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000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ܝܡ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ܚ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ܗ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ܠ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ܠ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ܠ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ܠ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ܗ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ܡ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ܡܝ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ܓܪ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ܡ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ܡܝܡ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ܥ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ܦ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ܥ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ܒܝܐ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ܕ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ܒ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ܥ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ܥ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ܘܛ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ܬ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ܝ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ܠܝ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ܢ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ܪܓ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ܢܝ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ܥܒ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ܚܪ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ܣ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ܟ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ܦ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ܐ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ܦ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ܠܗ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ܝ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ܨܕ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ܘ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ܘ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ܙܝ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ܕܩ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ܕ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ܠܐ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ܠ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ܣ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ܚ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ܣ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ܡ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ܩ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ܫ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ܟ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ܟܡ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ܢܘܥ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ܫܓ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ܟ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ܣ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ܨ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ܬ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ܚ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ܐ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ܣ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ܕ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ܟܝ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ܟܬ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ܛܦ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ܟ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ܠ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ܝܐ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ܝ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ܕܪ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ܪ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ܪ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ܦ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ܚ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ܛ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ܝ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ܐ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ܘ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ܝ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ܪܘ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ܦܝ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ܫ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ܦ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ܘ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ܣ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ܝ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ܒ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ܝܥ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ܙ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ܥܬ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ܚ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ܦ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ܟܫ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ܘ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ܦ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ܟܠ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ܡ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ܩ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ܡ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ܒܐ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ܚ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ܒ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ܕ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ܢ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ܕ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ܫ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ܩ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ܠܦ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ܒ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ܘ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ܥ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ܝ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ܝ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ܝ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ܗ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ܐ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ܘ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ܢ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ܥ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ܢ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ܫܝ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ܟ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ܒ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ܪ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ܝ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ܝ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ܩ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ܘܙ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ܝܒܘ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ܛܒܥܘ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ܒܫ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ܪ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ܥ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ܕ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ܟ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ܘ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ܓܢ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ܪ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ܠ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ܘ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ܛܠ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ܠ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ܕ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ܕ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ܠܒ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ܢ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ܩܦ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ܬ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ܚ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ܬܩ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ܟܠ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ܓ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ܨ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ܝܨ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ܫܓ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ܣܢ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ܣ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ܟ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ܢ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ܕ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ܘܥ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ܛ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ܝ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ܒ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ܩ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ܫ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ܝ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ܥܝ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ܫ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ܬܪ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ܟܪ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ܫ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ܙ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ܫܢ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ܗ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ܥ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ܘ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ܐܒ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ܦ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ܫ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ܝ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ܗ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ܛ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ܬ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ܡܙ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ܕ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ܝ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ܛ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ܪ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ܥ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ܪܟ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ܓ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ܥܝ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ܩ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ܣ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ܝ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ܝ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ܝ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ܝ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ܚ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ܥܩ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ܪ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ܥ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ܪ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ܪ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ܪ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ܦ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ܦ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ܡ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ܛ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ܘ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ܟ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ܩ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ܘ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ܝ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ܫ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ܡ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ܒܥ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ܩ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ܫ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ܝ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ܠ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ܠ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ܩ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ܩ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ܟܠ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ܪܗܒ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ܠܗ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ܚܦ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ܚܩ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ܐ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ܘ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ܝ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ܘܪ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ܣܬ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ܕܬ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ܝ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ܫܝ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ܗ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ܒ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ܟ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ܫ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ܢ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ܢ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ܠ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ܢ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ܕܦ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ܟܬ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ܪܫ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ܫ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ܘ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ܦ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ܒ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ܘ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ܣܢ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ܟ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ܒܘ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ܟ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ܫ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ܠ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ܫ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ܝ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ܢ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ܦ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ܛ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ܓܝܓ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ܬܢ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ܠ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ܢ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ܓ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ܡ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ܒܪ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ܥ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ܙܝ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ܬ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ܪ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ܫ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ܚ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ܥ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ܫܒ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ܫ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ܕܥ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ܝ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ܒܒ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ܦ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ܡ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ܩ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ܝܥ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ܠ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ܒܫ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ܗ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ܚ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ܝ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ܟ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ܘܗܝ܀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ܛ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ܬ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ܛ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ܒܝ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ܪ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ܝ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ܛ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ܙ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ܬ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ܦ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ܫ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ܫ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ܫ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ܝܡ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ܨ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ܩ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ܣ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ܛ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ܛ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ܗ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ܪ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ܨ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ܢ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ܗ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ܛ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ܥ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ܟ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ܐ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ܪ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ܓܙ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ܦ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ܠ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ܢ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ܙ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ܣ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ܟ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ܝ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ܡܘܬܐ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ܕܝܩ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ܡ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ܢܐ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ܪܘ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ܒܐ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ܢ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ܦ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ܬ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ܟ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ܩ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ܚܩ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ܥ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ܣ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ܦ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ܟ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ܟ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ܪ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ܦ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ܓܘܓ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ܓ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ܚ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ܬ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ܡܪ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ܪܟ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ܓ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ܚ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ܕ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ܝ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ܝܡ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ܫ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ܛ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ܕ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ܫ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ܠ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ܠܟ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ܥ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ܪܒ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ܝ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ܚ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ܨ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ܬܚ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ܚ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ܟ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ܘ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ܠ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ܕ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ܪ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ܪ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ܟ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ܙ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ܬ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ܡܝ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ܢ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ܡ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ܟ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ܟ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ܪ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ܟ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ܢ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ܦ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ܟ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ܕ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ܚ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ܪ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ܢ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ܩ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ܫ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ܣ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ܒ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ܝܥ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ܟ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ܟ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ܕ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ܢܥ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ܢܐ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ܣ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ܪܓ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ܟ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ܩ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ܟ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ܒ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ܘܒ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ܝܒ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ܨ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ܝ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ܟ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ܝ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ܗܕ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ܠܟ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ܣ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ܬ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ܝܪ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ܬܢ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ܝ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ܟ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ܪܘܕ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ܣ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ܠ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ܨ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ܬ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ܕ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ܬ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ܢ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ܦ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ܬܘ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ܛܫ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ܥ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ܩ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ܫ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ܕ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ܫ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ܠ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ܫ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ܒ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ܬ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ܓ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ܘ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ܘܣ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ܘ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ܘ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ܣ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ܝ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ܘܙ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ܟܝ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ܘܙ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ܝ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ܓ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ܢ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ܪ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ܟܢܘ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ܝ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ܛ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ܘ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ܓ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ܙ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ܚ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ܗ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ܐ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ܩ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ܬ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ܒܘ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ܝܟ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ܡܬ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ܗ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ܫ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ܣ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ܡ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ܩ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ܩ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ܡ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ܬ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ܐ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ܐ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ܢ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ܫ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ܡ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ܬܐ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ܬ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ܘܥ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ܛ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ܝ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ܠܕ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ܚܣ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ܛܦ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ܫ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ܝ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ܙ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ܗ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ܝ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ܓ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ܠ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ܐ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ܛ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ܘܦ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ܟ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ܚ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ܢ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ܩܝ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ܚ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ܐ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ܢ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ܨ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ܚ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ܚ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ܘ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ܝ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ܬ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ܢ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ܓ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ܣ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ܪ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ܝ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ܠܗ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ܝ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ܬ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ܐ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ܪ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ܢ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ܫܪ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ܠ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ܫ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ܛ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ܐ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ܦ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ܦ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999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8:41:00Z</dcterms:created>
  <dc:creator>Ilan ben Israel</dc:creator>
  <dc:description/>
  <dc:language>en-US</dc:language>
  <cp:lastModifiedBy>Ilan ben Israel</cp:lastModifiedBy>
  <dcterms:modified xsi:type="dcterms:W3CDTF">2004-10-17T18:17:00Z</dcterms:modified>
  <cp:revision>33</cp:revision>
  <dc:subject/>
  <dc:title>0000  ܟܬܒܐ ܕܐܝܘܒ ܙܕܝܩܐ </dc:title>
</cp:coreProperties>
</file>