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ܣ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ܬ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ܠ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ܝ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ܟ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ܟܬ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ܬ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ܥܡܣ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ܫ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ܛ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ܛ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ܫ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ܥ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ܩ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ܢ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ܝܢ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ܪ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ܢ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ܛ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ܗ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&lt;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ܩ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ܥ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ܬ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ܛ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ܩ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ܗ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ܓܘ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ܥ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ܥܒ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ܐ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ܨ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ܠܨ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ܝ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ܘܢ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ܓ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ܟ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ܦ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ܓ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ܪ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ܠܝܛ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ܒ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ܝ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ܒܓ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ܟ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ܐܫ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ܘܚ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ܐ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ܠܫ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ܬܒ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ܕܟ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ܒ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ܘ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ܗ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ܟ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ܨ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ܘ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ܫ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ܨ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ܢ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ܢܛ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ܠ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ܝܢܚ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ܡܪ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ܐ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ܛ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ܛܪ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ܦ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ܝܛ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ܪܣ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ܐܘ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ܨ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ܚ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ܕ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ܒ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ܓ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ܓ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ܦ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ܦ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ܘ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ܟܪ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ܡܣ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ܕ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ܒ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ܘ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ܫ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ܕ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ܫ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ܩܝܫ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ܥ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ܬ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ܡ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ܩܫ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ܟ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ܪܚ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ܡ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ܣ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ܣ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ܓ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ܨ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ܘ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ܛ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ܪܒ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ܣ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ܣ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ܣ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ܨ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ܒܠ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ܨ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ܠ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ܘ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ܪܗܒ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ܪ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ܫ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ܡܣܝ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ܐ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ܥ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ܟ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ܬ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ܩ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ܒ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ܪ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ܗ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ܒ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ܒܗ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ܕܪܘ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ܘ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ܕ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ܟܪ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ܕ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ܥܒ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ܣܦ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ܘܓ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ܒ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ܘ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ܕ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ܛ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ܓ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ܟ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ܩܝܦ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ܦ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ܪ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ܟ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ＭＳ ゴシック;MS Gothic" w:hAnsi="ＭＳ ゴシック;MS Gothic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ܪܡ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ܬ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ܓ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ܩ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ܕ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ܙ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ܕ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ܕ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ܡ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ܝ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ܝܒ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ܩ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ܐ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ܘ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ܒ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ܬ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ܟ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ܠ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ܒ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ܐ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ܓ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ܟ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ܟܒ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ܥ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ܨ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ܘ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ܠܩ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ܠ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ܩ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ܛ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ܦ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ܩ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ܩ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ܠ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ܝ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ܙ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ܒܫ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ܩ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ܢܝ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ܘܣ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ܟ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ܣ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ܘ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7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ܦ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ܗ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ܛ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ܥ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ܗ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ܦ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ܬ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ܪ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ܠ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ܕ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ܐ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ܪ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ܛܥ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ܛ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ܙ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ܘ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ܥ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19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ܦ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ܦ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ܟ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ܫ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ܡ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ܡ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ܘ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ܓ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ܬܕ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ܬ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ܘ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ܕ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ܚ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ܚ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20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ܚ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ܢܛ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ܓ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ܬ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ܓܢ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ܗ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ܦ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ܚ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ܢܣܝ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ܛ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ܪܦ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ܪܟ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ܢ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ܣ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ܦ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ܘܫܬ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ܣ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ܘ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ܫ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ܠ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ܢܬ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ܒ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ܟܘ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ܩ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ܙܒܢ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ܪ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ܛ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ܢ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ܙܒ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ܠ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ܕ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ܛ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ܚܣ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ܣ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ܐ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ܠ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ܘܠ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ܪܚ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ܐ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ܪܓ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ܗ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ܡ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ܬܝ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ܪܓ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ܦ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ܟ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ܩ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ܠ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ܢ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ܘܠ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ܦ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ܕ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ܢܘܒ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ܬܟ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ܘ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ܢ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ܝ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ܓܢ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ܓܢ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ܕ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ܒ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ܘ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ܛ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ܕ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ܡܥ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ܚ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ܘ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ܨܪ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ܝ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ܕ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ܫܛ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ܒܐ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ܓ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ܗܦܟ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ܠܕܒ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ܒܝ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ܥ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ܕ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ܝ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ܝ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ܪ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ܡ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ܫܒܝܥ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ܪܒ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ܒ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ܟ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ܟ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ܪ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ܝܬ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ܪ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ܙܕ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ܕܟ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ܘ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ܙ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ܕܒ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ܢܛ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ܩ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ܢ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ܚ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ܚ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ܠ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ܓ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ܥ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ܥܠܕܒܒ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ܝ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ܫ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ܗ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ܛ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ܓ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ܚ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ܪ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ܙ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ܟܝ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ܩ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ܡ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ܦ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ܪܫ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ܪ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ܫ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ܫ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ܢ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ܢ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ܩܛ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ܡ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ܝ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ܕ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ܡ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ܪ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ܒ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ܝ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ܒܝ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ܥܙ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ܫܒ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ܚ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ܠܕ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ܟ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ܟ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ܩ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ܩ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ܫܬ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ܠܘ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ܝ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ܒ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ܪܛܠܝ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ܛ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ܩܒ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ܚ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ܢ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ܝ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ܥ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ܡܘ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ܣ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ܨ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ܪܝܨ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ܓ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ܦܪ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ܪ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ܫ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ܡ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ܠܒ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ܘܡ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ܩ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ܬ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ܫܚ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ܕܫ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ܕܫ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ܣܪ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ܝ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ܩ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  <w:t>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ܛ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ܛܪ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ܘܩ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ܩ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ܫ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ܬ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ܡܣ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ܙܥ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ܣ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ܣ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ܝܓ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ܝܓ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ܡܘ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ܙܪ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ܢܡ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ܫ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ܒ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ܘܟ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ܛ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ܠܒ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ܘܥ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ܡ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ܘ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ܘܡ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ܓ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ܟ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ܕ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ܛ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ܡܠ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ܒܥ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ܝܫ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ܕ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ܦ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ܓ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ܬܥ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ܓ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ܘܩ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ܝ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ܕ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ܡ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ܒܝܫ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ܓܙ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ܕܟ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ܟ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ܫ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ܐܪܬܘ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ܪܥ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ܝܒ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ܫܘ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ܟܬ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ܢ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ܨܨ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ܦ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ܘܦ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ܕܩ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ܩ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ܓܙ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ܐܙ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ܝܢ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ܛ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ܚܪܝ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ܢ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ܨ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ܛܘ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ܪܝ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ܚ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ܐ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ܪ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ܬ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ܝܪ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ܛ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ܬܒ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ܛ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ܝ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ܩܕ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ܩ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ܠܚ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ܡ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ܒܪܗ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ܝܣܚ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ܥܩ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ܙܪܥ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ܘ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ܡ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ܒܕ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ܝ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ܪ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ܚ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ܦ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ܡܫ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ܠ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ܝܬ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ܕ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ܒܚ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ܚ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ܩ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ܝ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ܥ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ܓ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ܬ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34</w:t>
      </w: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ܒ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ܝ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ܒ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ܣ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ܚ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ܪܚܦ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ܓ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ܝ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ܝ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ܛ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ܙܟ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ܙ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ܒ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ܬܪ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ܓ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ܥܝ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ܢ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ܘܒ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ܛ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ܪܬ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ܚ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ܥ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ܘ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ܒ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ܙܕ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ܩ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ܩ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ܡ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ܣܓܘ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ܬ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ܛܥ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ܠ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ܕܒܚ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ܪܘ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ܬ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ܛ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ܛ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ܛ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ܬ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ܦܩ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ܥ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ܡ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ܩ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ܩܛܠ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ܘ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ܪܘ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ܚܙ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ܪܝܩ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ܦܠ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ܬܢܝ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ܘ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ܨ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ܦ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ܪܢ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ܚܪ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ܘ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ܪ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ܠ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ܙ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ܘ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ܝ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ܒ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ܨܦ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ܕܥܐ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ܨ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ܠ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ܪܥ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ܒ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ܡ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ܠ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ܬ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ܚܠ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ܝ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ܛ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ܝ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ܘ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ܙܕ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ܘܫ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ܡܠ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ܘ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ܬܩܛ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ܚ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ܡܪ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ܓ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ܦܪ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ܐܬ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ܝ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ܦ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ܘܚ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ܪ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ܬ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ܝ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ܪ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ܫܠܡ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ܗ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ܠ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ܝܕ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ܬܚܫ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ܕܟ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ܓܪ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ܡܢ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ܠܦ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ܙܩ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ܬܚܫܒ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ܫܒ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ܠ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ܚܫ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ܠ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ܬ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ܥܒܕ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ܘ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ܬܟ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ܡܝܬ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ܬ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ܟܝ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ܩܒ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ܥ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ܘܚ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ܚܕ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ܪܝܥ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ܐܢ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ܢܐ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ܪܝ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ܒ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ܪܩ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ܩܘ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ܝ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ܨ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ܝܪ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ܫܦܘ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ܘ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ܦܘ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ܟ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ܬ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ܦܘ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ܒܪ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ܙܩ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ܟ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ܘ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eastAsia="ＭＳ ゴシック;MS Gothic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ܝܣ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ܛ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ܪܘ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ܠܓ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ܫ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ܓ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ܓ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ܒܘ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ܩ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ܬܢ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ܢ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ܣܩ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ܝ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ܫܢܐ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ܦܩ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ܘ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ܣ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ܠܩܛ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ܓ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eastAsia="ＭＳ ゴシック;MS Gothic"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ܩ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ܢ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ܚ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ܠ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ܝ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ܨܝ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ܚ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ܚ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ܕ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ܠܓ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ܘܝ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ܘܟ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ܝ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ܫܟ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ܩ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ܚܙ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ܨܠ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ܝ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ܓܪܒ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ܥܪ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ܘ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ܕܢ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ܪܝ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ܡ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ܡ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ܒܥ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ܡܢ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ܠ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ܘ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ܐ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ܠܝܐ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ܗ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ܝܗ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ܝܣܡ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ܓ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ܘ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ܝ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ܬ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ܫ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ܢܘ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ܪ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ܠܓ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ܬܩ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ܢ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ܣ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ܬ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ܚܫ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ܠ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ܡ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ܡܘ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ܫ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ܐ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ܪܫ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ܟ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ܠܦ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ܒܥܡܐ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ܩ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  <w:lang w:val="fr-FR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  <w:lang w:val="fr-FR"/>
        </w:rPr>
        <w:t>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ܘܪܟ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ܥܝܦ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ܘܡ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ܚܪ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ܨܕ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ܦ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ܥ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ܠܝܬ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ܢܟܝ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ܟܕ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ܓ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ܪܒܝܥ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ܫ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ܫܦ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ܪ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ܠܡܘܬܗ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ܥܣ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ܝܦ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ܒ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ܣ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ܒܛ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ܫ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ܬܐܡ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ܕܝܠ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ܚܕ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ܝܗ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ܦ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ܩܒ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ܩ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ܒܩ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ܕ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ܡ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ܝ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ܣ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ܦܘܡ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ܢܨ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ܥ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ܘܡ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ܦܘ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ܘܬ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ܩ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ܘ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ܠ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ܙܘ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ܡܝ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ܨܘܒ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ܙܚܘܪ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ܘܨ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ܙ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ܨܝ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ܝ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ܙܝܪ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ܬܒ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ܬ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ܓܠ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ܚܬ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ܛ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ܟ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ܨܢܦ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ܬܝ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ܘ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ܙܩܙܩܬ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ܪܩܣ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ܣܦܝܢܝܩ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ܟ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ܣܓܘ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ܚ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ܟܝ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ܪܓ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ܕܪ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ܢܗܪ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ܒܣ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ܩ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ܢܚ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ܣ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ܝ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ܡܘܕ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ܒܠ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ܟ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ܫܡܫ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ܡܫ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ܗ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ܢ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ܣܪܝ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ܘܠܚ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ܚܙ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ܪ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 </w:t>
      </w:r>
      <w:r>
        <w:rPr>
          <w:rFonts w:eastAsia="Estrangelo Square" w:cs="Estrangelo Square" w:ascii="Estrangelo Square" w:hAnsi="Estrangelo Square"/>
          <w:kern w:val="0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  <w:t>40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ܡ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ܩܝܡ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ܕܘ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ܢܗܪ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ܫܪܓܝ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ܗ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ܛ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ܕ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ܝܚ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ܐ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ܝ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ܝ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ܘ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ܕܫ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ܘ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ܟ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ܕ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ܪ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1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ܟܗܢ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ܬ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ܝܚܘܬ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ܟܗܢ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ܕܪ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6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ܟ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ܗ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7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ܗܘ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ܪ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ܕ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ܢ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ܬ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ܚ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ܫܒ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ܩܫ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ܟ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ܩܒܥ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ܟ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ܩܝ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ܡܘܕ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1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ܘܦ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ܚܘܣ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ܢܣܒ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ܦ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ܪܣ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ܦܪܣ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ܩܒ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ܣܗܕܘ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ܦܬܘܪ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/>
        <w:bidi w:val="1"/>
        <w:snapToGrid w:val="false"/>
        <w:ind w:left="0" w:right="0" w:hanging="0"/>
        <w:jc w:val="both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*******</w:t>
      </w:r>
    </w:p>
    <w:p>
      <w:pPr>
        <w:pStyle w:val="Normal"/>
        <w:widowControl/>
        <w:bidi w:val="1"/>
        <w:snapToGrid w:val="false"/>
        <w:ind w:left="0" w:right="0" w:hanging="0"/>
        <w:jc w:val="both"/>
        <w:rPr/>
      </w:pPr>
      <w:r>
        <w:rPr>
          <w:rFonts w:cs="Estrangelo Square" w:ascii="Estrangelo Square" w:hAnsi="Estrangelo Square"/>
          <w:kern w:val="0"/>
          <w:sz w:val="32"/>
          <w:szCs w:val="32"/>
        </w:rPr>
        <w:t>28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29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ܕܒܚ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ܣܩ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ܠ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ܝ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ܟ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ܦܩܕ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0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ܣ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ܩ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ܪܡ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ܬܡ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ܓܘ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1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ܡܫܝܓ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ܢ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ܗܪ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ܒܢܘܗ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ܝܕ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ܪܓܠܝܗܘ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2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ܥܐܠܝ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3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ܒܬܪܥ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ܕܪܬ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ܫܠܡ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ܒܕ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4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ܟܣܝܬ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ܥܢ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ܐܝܩܪܗ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ܕܡܪܝ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ܬܡܠܝ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ܫܟ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cs="Estrangelo Square" w:ascii="Estrangelo Square" w:hAnsi="Estrangelo Square"/>
          <w:kern w:val="0"/>
          <w:sz w:val="32"/>
          <w:szCs w:val="32"/>
        </w:rPr>
        <w:t>35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 xml:space="preserve"> 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ܘܠ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ܐܫܟܚ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ܡܘܫ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ܥܠ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ܠܡܫܟܢ</w:t>
      </w:r>
      <w:r>
        <w:rPr>
          <w:rFonts w:cs="Estrangelo Square" w:ascii="Estrangelo Square" w:hAnsi="Estrangelo Square"/>
          <w:kern w:val="0"/>
          <w:sz w:val="32"/>
          <w:szCs w:val="32"/>
          <w:rtl w:val="true"/>
        </w:rPr>
        <w:t>`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  <w:lang w:bidi="syr-TR"/>
        </w:rPr>
        <w:t>ܙܒܢܐ</w:t>
      </w:r>
      <w:r>
        <w:rPr>
          <w:rFonts w:ascii="Estrangelo Square" w:hAnsi="Estrangelo Square" w:cs="Estrangelo Square"/>
          <w:kern w:val="0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ascii="Estrangelo Square" w:hAnsi="Estrangelo Square" w:cs="Estrangelo Square"/>
          <w:kern w:val="0"/>
          <w:sz w:val="32"/>
          <w:szCs w:val="32"/>
        </w:rPr>
      </w:pPr>
      <w:r>
        <w:rPr>
          <w:rFonts w:cs="Estrangelo Square" w:ascii="Estrangelo Square" w:hAnsi="Estrangelo Square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trangelo Square">
    <w:charset w:val="00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8:32:00Z</dcterms:created>
  <dc:creator>Ilan ben Israel</dc:creator>
  <dc:description/>
  <dc:language>en-US</dc:language>
  <cp:lastModifiedBy>Ilan ben Israel</cp:lastModifiedBy>
  <dcterms:modified xsi:type="dcterms:W3CDTF">2004-10-20T20:31:00Z</dcterms:modified>
  <cp:revision>26</cp:revision>
  <dc:subject/>
  <dc:title>0101  ܘܗܠܝܢ ܫܡܗܐ ܕܒܢܝ ܐܝܣܪܝܠ ܕܥܠܘ ܠܡܨܪܝܢ ܥܡ ܝܥܩܘܒ ܓܒܪ ܘܒܝܬܗ ܥܠܘ </dc:title>
</cp:coreProperties>
</file>