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ܐ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ܢ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ܝ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ܚ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ܝ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ܢ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ܠ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ܪ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ܦ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ܗ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ܘ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ܝ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ܝܢ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ܨܝ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ܘ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ܛ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ܝ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ܐ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ܝ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ܕ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܀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ܝܓ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ܝܢ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ܩܠ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ܝ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ܘܫ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ܪ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ܕܩ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ܡ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ܛܪܦ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ܟ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ܕ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ܠ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ܦ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ܩܠ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16:00Z</dcterms:created>
  <dc:creator>Ilan ben Israel</dc:creator>
  <dc:description/>
  <dc:language>en-US</dc:language>
  <cp:lastModifiedBy>Ilan ben Israel</cp:lastModifiedBy>
  <dcterms:modified xsi:type="dcterms:W3CDTF">2004-10-16T09:54:00Z</dcterms:modified>
  <cp:revision>3</cp:revision>
  <dc:subject/>
  <dc:title>  </dc:title>
</cp:coreProperties>
</file>