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000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ܬ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ＭＳ ゴシック;MS Gothic" w:hAnsi="ＭＳ ゴシック;MS Gothic" w:eastAsia="ＭＳ ゴシック;MS Gothic" w:cs="Estrangelo Square"/>
          <w:kern w:val="0"/>
          <w:sz w:val="32"/>
          <w:szCs w:val="32"/>
        </w:rPr>
      </w:pPr>
      <w:r>
        <w:rPr>
          <w:rFonts w:eastAsia="ＭＳ ゴシック;MS Gothic" w:cs="Estrangelo Square" w:ascii="ＭＳ ゴシック;MS Gothic" w:hAnsi="ＭＳ ゴシック;MS Gothic"/>
          <w:kern w:val="0"/>
          <w:sz w:val="32"/>
          <w:szCs w:val="32"/>
          <w:rtl w:val="true"/>
        </w:rPr>
        <w:t> 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ＭＳ ゴシック;MS Gothic" w:hAnsi="ＭＳ ゴシック;MS Gothic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ܘܨ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ܙ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ܘܬ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܀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ܡܪ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ܠ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ܢ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ܬܟ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ܒܐ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ܩ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ܓܙ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ܕ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ܦܟ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ܣܬܪ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ܠ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ܣܦ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ܬܪܕ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ܐ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ܪ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ܣ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ܪ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ܘܠܦ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ܚ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ܨܡ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ܨ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ܟ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ܘܪ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ܩ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ܩܒ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ܟ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ܦܝ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ܘܟ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ܬܚ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ܗܝ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ܪܙ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ܩܛ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ܐ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ܪ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ܕ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ܡ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ܕ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ܕ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ܘ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ܣ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ܓ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ܒܚ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ܦܛ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ܓ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ܣܦ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ܝܬ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ܪܝ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ܫ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ܘܫ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ܚܒܘܫ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ܚ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ܥܐܕ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ܩ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ܩ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ܦܪܣ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ܣܓ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ܕ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ܥܒ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ܠܦ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ܛܐ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ܩ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ܛܐ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ܛܠ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ܘ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ܡ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ܚܘ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ܚܘ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ܡܩ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ܠ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ܛܦܝܣ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ܫܡܥܘܢ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ܟ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ܛܦܝܣ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ܬܚ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ܐܟ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ܢ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ܗܝܡ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ܕܝܩ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ܣܦ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ܬ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ܢܘܝ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ܛ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ܢ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ܘܬ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ܢ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ܣܬܪܗ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ܦܪ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ܬ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ܡ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ܐ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ܫ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ܦܪ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ܢܐ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ܬܢ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ܕܒ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ܨܪܘ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ܕ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ܟ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ܘܟ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ܘܕ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ܬܪ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ܩ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ܕܝܩ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ܝܡܢ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ܗܝ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ܦ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ܕܝܩ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ܚܛ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ܘܦ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ܒܗ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ܦ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ܬ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ܪܦ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ܫ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ܪܩ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ܠܨܘܨ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ܩ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ܥܟ܀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ܘܨ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ܩ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ܙ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ܡ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ܛܘ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ܥܩ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ܠܦ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ܒܝ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ܗܝ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ܬܓ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ܟ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ܘܚ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ܣ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ܕ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ܘܡܚ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ܩ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ܠܦ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ܗ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ܩܬ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ܡܠ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ܚ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ܘܓ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ܟ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ܡ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ܙ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ܡ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ܟ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ܟܒ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ܡ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ܥ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ܡܟ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ܬܦ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ܒ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ܛ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ܘܫ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ܟ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ܡܟ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ܫ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ܚܘ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ܓ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ܬܬ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ܬܩ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ܡܟ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ܒ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ܩ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ܘ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ܫ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ܓ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ܫܝ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ܪܫ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ܓ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ܡܟ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ܬܦ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ܫ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ܚܘ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ܬ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ܡܝܪ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ܒ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&lt;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&gt;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ܥ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ܚܘܠ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ܘܫ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ܐ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ܟܒ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ܣ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ܣܓ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ܪܝܩ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ܦܪܚܕ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ܥ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ܫܩ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ܘܫ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ܐ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ܟܒ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ܫ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ܚܝ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ܫ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3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ܡܘ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ܘ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ܢ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ܨ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ܫ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ܕ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ܘ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ܟ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ܓ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ܡܬ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ܒܙܚ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ܬܠܛ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ܓ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ܨܥ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ܐܚ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&lt;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&gt;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ܩ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ܒܝ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ܟܣ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ܒܕܘܢ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ܬܩ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ܫ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ܢ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ܩ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ܦ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ܗ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ܛ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ܕ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ܬܟܣ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ܦܫ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ܡ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ܙܕܝ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ܐ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ܟ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ܫܝ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ܦܪ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ܛ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ܒܥ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ܠ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ܐܒ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ܛܥܝ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ܝܠ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ܐ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ܐ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ܩܕ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ܛܘܦ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ܣ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ܬ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ܟ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ܣ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ܬ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ܬ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ܗܝ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ܨ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ܡ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ܗܠ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ܛܪܦ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ܓܠ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ܓܙ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ܟ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ܫ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ܗܝ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ܟܡ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ܪܣ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ܬ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ܨܒܬ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ܓܕܘܠ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ܥܪ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ܠܘܪ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ܕܥ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ܦ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ܕܫ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ܩ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ܩܠܢ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ܘܠܒ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ܐܪ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ܘܬܝܢܝܬ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ܠܡܢܝܬ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ܘܨ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ܓܘܢ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ܬ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ܟܠܝܬ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ܚܘܪܝܬ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ܡ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ܒܬ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ܚ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ܨ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ܙ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ܣ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ܕ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ܟܠܝܬ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ܟܣ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ܬܚ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ܦܪ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ܫܝܢ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ܢܒܪ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ܟ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ܦ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ＭＳ ゴシック;MS Gothic" w:hAnsi="ＭＳ ゴシック;MS Gothic" w:eastAsia="ＭＳ ゴシック;MS Gothic" w:cs="Estrangelo Square"/>
          <w:kern w:val="0"/>
          <w:sz w:val="32"/>
          <w:szCs w:val="32"/>
        </w:rPr>
      </w:pPr>
      <w:r>
        <w:rPr>
          <w:rFonts w:eastAsia="ＭＳ ゴシック;MS Gothic" w:cs="Estrangelo Square" w:ascii="ＭＳ ゴシック;MS Gothic" w:hAnsi="ＭＳ ゴシック;MS Gothic"/>
          <w:kern w:val="0"/>
          <w:sz w:val="32"/>
          <w:szCs w:val="32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ＭＳ ゴシック;MS Gothic" w:hAnsi="ＭＳ ゴシック;MS Gothic"/>
          <w:kern w:val="0"/>
          <w:sz w:val="32"/>
          <w:szCs w:val="32"/>
        </w:rPr>
        <w:t>4</w:t>
      </w:r>
      <w:r>
        <w:rPr>
          <w:rFonts w:eastAsia="ＭＳ ゴシック;MS Gothic" w:cs="Estrangelo Square" w:ascii="ＭＳ ゴシック;MS Gothic" w:hAnsi="ＭＳ ゴシック;MS Gothic"/>
          <w:kern w:val="0"/>
          <w:sz w:val="32"/>
          <w:szCs w:val="32"/>
          <w:rtl w:val="true"/>
        </w:rPr>
        <w:t> 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ܚ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ܡ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ܟ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ܚ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ܣܕܢ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ܘ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ܝ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ܐ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ܐ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ܫܘ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ܬܚ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ܬܚ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ܨܗܝ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ܬܚ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ܬ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ܝ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ܗܝ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ܪܚ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ܩܝ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ܩ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ܗܝ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ܢ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ܠܗ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ܩ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ܛܠ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ܟܣ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ܣܬ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ܪܝܦ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ܪ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5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ܒ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ܒܝ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ܒܘ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ܒܝ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ܪ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ܒܝ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ܠ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ܕ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ܨ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ܘ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ܓ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ܨ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ܘ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ܪ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ܪ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ܟ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ܘ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ܪ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ܩ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ܓܕ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ܙ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ܓ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ܥܒܕ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ܟܣ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ܦܠ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ܥ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ܩ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ܢ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ܨ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ܒܝ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ܟ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ܘܦ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ܙܕܝܩ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ܠܬ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ܡܩܪ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ܛ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ܐܚ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ܬ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ܚܘܕ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ܕ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ܘ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ܒ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ܡܩܕ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ܨ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ܗܛ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ܘܚ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ܢ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ܩܝ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ܦܠ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ܒܝ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ܥ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ܬܟ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ܓ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ܬ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ܦ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ܫ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ܗ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ܬ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ܝ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ܥ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ܝ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ܫ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ܡܟ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ܬܦ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ܡܟ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ܬ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ܩܕ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ܕܝܩ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ܕܩ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ܟ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ܡܘܪ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ܝ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ܪܩ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ܓ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ܝ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ܓ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ܪ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ܩܪ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ܕ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ܥܝܗ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ܩ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ܛ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ܫܘ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ܫܘ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ܗ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ܪ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ܚܟ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ܘ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ܟܘܠܬܢܝܢ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ܓܢ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ܙܓ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ܙ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ܝ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ܚ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ܟ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ܟ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ܐܟ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ܗ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ܬܒ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ܐܟ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ܩܪ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ܥ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ܣܠ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ܣ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ܐܡ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ܕ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ܓܙ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ܚ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ܓܙ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ܕ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ܓܙ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ܦ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ܥܓ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ܠܝܠ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ܛܪܦ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ܬܩ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ܢܘ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ܡ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ܨ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ܦܣܩ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ܪ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ܣ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ܐ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ܫܬ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ܣ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ܟܫ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ܚܫ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ܝܓ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ܥ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ܡ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ܢܗ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ܗ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ܥ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ܦ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ܢܗ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ܡ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ܘ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ܫܘ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ܠܨ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ܘ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ܫ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ܡܛܢܗܘܢ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6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ܙ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ܪ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ܦܘ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ܪ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ܣ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ܨܘܦ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ܣ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ܓ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ܚ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ܒܚ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ܟܦ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ܡ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ܢ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ܘ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ܡ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ܪ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ܡܘ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ܩ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ܘ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ܦ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ܛܗ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ܬܒܩ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ܕܪ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ܣܬܟ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ܥ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ܕ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ܩ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ܝ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ܨ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ܕ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ܬ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ܬܒ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ܡ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ܪ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ܨ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ܚ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ܣ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ܝܩ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ܦܝ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ܩܕ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ܘ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ܥܪ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ܨܒܬܗ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7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ܚ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ܬ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ܙ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ܨ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ܩ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ܡ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ܬܟܬ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ܟ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ܬܟܬܫ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ܬ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ܝ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ܫ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ܚ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ܢܫ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ܩ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ܨ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ܕܗ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ܚ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ܢ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ܘܓܙ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ܨ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ܡ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ܡܠ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ܡ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ܩ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ܪܥ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ܩ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ܡܣ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ܪܡܣ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ܨ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ܦ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ܡ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ܝܡ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ܣܬܟܠܘܢ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ܚ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ܐ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ܥ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ܐ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ܠܐ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ܗܝ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ܘ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ܠ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ܢ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ܐ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ܣܠ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ܓ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ܣܠ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ܓ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ܬܒ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ܥ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ܦ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ܘܪ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ܒ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ܫܦܘ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ܕܒܘ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ܬܢܝܚ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ܬ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ܦܥ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ܓܪ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ܕܟ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ܒ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ܣܥ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ܓ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ܩܘܠ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ܓ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ܓ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ܐ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ܒ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ܐ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ܬܚ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ܦ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ܥ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ܓܐ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ܩܫ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ܥ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ܕ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ܕܒ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ܥ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ܟ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ܢ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8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ܠܝ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ܬ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ܣܪܗ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ܬܟ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ܗ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ܗܝܡ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ܙܟ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ܟ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ܛ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ܠ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ܪ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ܟ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ܩ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ܪܡܣ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ܙ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ܘܪ܀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ܣܠ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ܝܠ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ܕ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ܨ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ܡ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ܫ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ܩ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ܨܝܕ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ܓܪܘ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ܨ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ܢܦ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ܢ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ܘ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ܬܒ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ܘ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ܝ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ܥܫ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ܬܒ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ܪ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ܬܒ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ܢܘܐܝܠ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ܛ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ܡ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ܕܚܠ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ܚ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ܙܘ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ܝܥܢ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ܩ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ܚ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ܛ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ܘܩ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ܨܝ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ܘ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ܬܩ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ܬܒ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ܬܨܝ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ܬܚܕܘܢ܀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ܘ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ܗܕ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ܬܘ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ܠܦ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ܦ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ܬܕܡܘ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ܗܝ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ܡ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ܐ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ܟ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ܘ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ܐ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ܣܗܕ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ܡ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ܩܫ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ܟܦ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ܦ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ܪܓ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ܨ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ܠܗ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ܦ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ܠܨ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ܫܘ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ܩ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ܛ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ܚܩ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ܪ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ܥ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ܪܗ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ܒܘ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ܬ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ܚܕ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ܫ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ܪܕ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ܠ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eastAsia="ＭＳ ゴシック;MS Gothic" w:cs="Estrangelo Square" w:ascii="ＭＳ ゴシック;MS Gothic" w:hAnsi="ＭＳ ゴシック;MS Gothic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9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ܗܠ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ܫܘ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ܝܬ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ܠ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ܓ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ܨ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ܝܨ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ܦܠܓ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ܘܥܒܕ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ܬܦ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ܘ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ܦܠܦ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ܩܕ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ܐܟܘ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ܠ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ܝܠ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ܠܛ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ܬܦ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ܩ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ܘ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&lt;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&lt;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ܐ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ܪܥ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ܬܐ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&gt;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ܣܓ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ܠܛ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ܫܠ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ܪܣ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ܬܩܢ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ܡܟ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ܙܕܝܩ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ܢ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ܥܩ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ܘ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ܐ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ܒ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ܓܙ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ܙܝ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ܣ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ܩ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ܠܘ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ܫ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ܘܨ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ܨ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ܥܠܕܒ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ܓܪ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ܕ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ܢ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ܟܠ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ܓܙ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ܦܢ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ܠ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ܢܘ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ܕ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ܘ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ܐ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ܛ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ܡ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ܡ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ܡܠ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ܪܚ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ܛ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ܓܙ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ܦ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ܐ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ܥ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ܘ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ܥܪܩ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ܢ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ܐ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ܟܠ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ܘ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ܓܙ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ܡܝ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ܟܦ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ܡ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ܒ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ܪ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ܦ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ܟ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ܓܙ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ＭＳ ゴシック;MS Gothic" w:hAnsi="ＭＳ ゴシック;MS Gothic" w:eastAsia="ＭＳ ゴシック;MS Gothic" w:cs="Estrangelo Square"/>
          <w:kern w:val="0"/>
          <w:sz w:val="32"/>
          <w:szCs w:val="32"/>
        </w:rPr>
      </w:pPr>
      <w:r>
        <w:rPr>
          <w:rFonts w:eastAsia="ＭＳ ゴシック;MS Gothic" w:cs="Estrangelo Square" w:ascii="ＭＳ ゴシック;MS Gothic" w:hAnsi="ＭＳ ゴシック;MS Gothic"/>
          <w:kern w:val="0"/>
          <w:sz w:val="32"/>
          <w:szCs w:val="32"/>
          <w:rtl w:val="true"/>
        </w:rPr>
        <w:t> 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ＭＳ ゴシック;MS Gothic" w:hAnsi="ＭＳ ゴシック;MS Gothic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ܒܕܩ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ܬ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ܨ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ܣ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ܒ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ܫ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ܡ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ܒܙ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ܬ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ܒ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ܘܪ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ܕܠܘ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ܪܩ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ܬܥܕ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ܒܩ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ܩܪ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ܪ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ܦ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ܓܙ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ܬ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ܘܓܙ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ܚ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ܕܪ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ܩܕ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ܫ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ܒܘ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ܒܕ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ܘ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ܠ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ܚܫ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ܘ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ܝ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ܟܡܘ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ܦ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ܡܣ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ܟ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ܬ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ܓܠ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ܦܬܟ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ܦܬܟ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ܗܝ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ܩ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ܐ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ܒܘ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ܝ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ܚܟܡ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ܟܘܠ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ܡ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ܟܣ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ܒܫ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ܬ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ܟ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ܢ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ܝܩ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ܫ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ܬ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ܬܚ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ܨ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ܬܒ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ܪ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ܬ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ܬܩ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ܕ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ܩ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ܩܕ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ܩ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ܗ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ܕܝܫ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ܠܗ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ܐ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ܥ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ܘ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ܘ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ܟܪܡ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ܓ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ܟ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ܦܨ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ܬܬܟ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ܬܟ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ܦ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ܥܩ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ܦ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ܪ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ܕܝܩ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ܡ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ܣܝܩ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ܚ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ܨܗܝ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ܒܛ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ܛ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ܥ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ܬ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ܓܙ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ܒ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ܘܪ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ܛ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ܩ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ܥܒ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ܬ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ܝ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ܘ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ܚ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ܓ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ܡܟܡ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ܪ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ܗ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ܠ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ܠ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ܬ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ܪܚ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ܬ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ܫ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ܟ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ܐ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ܗܝ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ܘܪܫܠܡ܀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ܚ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ܘ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ܪ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ܡܟ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ܪ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ܬܦ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ܫ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ܪܙ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ܘܒ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ܙ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ܪ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ܩ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ܬܢܝ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ܫ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ܟ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ܣܘܟ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ܪܥ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ܓܢܒ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ܕ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ܕܚܠ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ܢ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ܚܠ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ܙ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ܥ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ܟ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ܣ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ܟ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ܝܨ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ܫ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ܦ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ܫܝ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ܕܝܩ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ܨ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ܝܡܢ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ܦܢ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ܪ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ܥ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ܪ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ܪܒ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ܬ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ܠ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ܪ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ܚ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ܣܦ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ܫ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ܣ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ܐܫ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ܒ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ܕ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ܬ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ܥ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ܟܣ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ܡ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ܩ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ܐ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ܩ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ܝܚ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ܩ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ܬܚ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ܪܘ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ܥ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ܙ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ܩ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ܟ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ܛ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ܒ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ܟ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ܦ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ܢ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ܘܨ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ܒ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ܠܘܨ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ܦ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ܠܚ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ܬ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ܟ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ܙ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ܢ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ܕ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ܡܘ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ܫܛ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ܬܡ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ܚܕ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ܘ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ܡܚ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ܬ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ܣ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ܬܚ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ܠ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eastAsia="ＭＳ ゴシック;MS Gothic" w:cs="Estrangelo Square" w:ascii="ＭＳ ゴシック;MS Gothic" w:hAnsi="ＭＳ ゴシック;MS Gothic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ܓܙ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ܗܦܟ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ܓܙ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ܐܬ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ܘܩ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ܟ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ܘܩ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ܘܒ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ܘܪܩ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ܡ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ܕ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ܒܘ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ܘܪܩ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ܐܡ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ܢܥ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ܕܟ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ܐ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ܝ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ܨ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ܗܝ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ܓܘ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ܘܨ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ܦ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ܩܘ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ܝ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ܦ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ܥ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ܛ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ܩ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ܩܕ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ܢ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ܘܓܙ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ܬܥ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ܐܝ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ܓܘܫ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ܓܘܫ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ܟܢ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ܥ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ܘܓܙ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ܚܒ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ܪ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ܡ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ܕܠܚ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ܘ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ܠ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ܚ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ܠܗ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ܣ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ܓܙ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ܥܒܕ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ܘ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ܛܝ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ܘܟ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ܝܠ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ܢ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ܫ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ܦܩ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ܘܗ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ܢܗ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ܩ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ܫܝ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ܗ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ܐ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ܫ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ܟ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ܩ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ܘܦ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ܓ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ܙ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ܟ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ܐ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ܘܓܙ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ܪܩ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ܢ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ܦ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ܪܩ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ܫܬ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ܕܩ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ܬܬܘ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ܠܘܕ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ܬܩܦ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ܒܙ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ܨܛܥ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ܫ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ܛ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ܫ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ܬܒ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ܐ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ܪܚ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ܘܣ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ܘ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ܐ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ܕ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ܡ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ܪܕ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ܪ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ܥ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ܪܒܥ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ܡ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ܐ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ܪܩ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ܪܝܢ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ܚܪ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ܪ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ܝܟ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ܘܢܩ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ܘܡ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ܡܬܚ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ܚ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ܨܛ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ܒ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ܠ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ܬܘܣܦ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ܒ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ܪ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ܡܗ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ܒ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ܬܠܛ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ܫܥܒܕܝܗܘܢ܀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ܝܚ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ܝ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ܓܙ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ܫ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ܬܥ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ܩ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ܦܛ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ܫܝ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ܠܝ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ܘܓ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ܕ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ܣ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ܬܢܝ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ܨ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ܫܒܘ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ܒ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ܟ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ܠ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ܦ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ܝ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ܡܪ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ܝ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ܛ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ܩܝ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ܪܣ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ܡ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ܟܪܗ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ܘ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ܘ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ܠ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ܩ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ܝ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ܬ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ܡܟ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ܟܣ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ܠ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ܨ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ܥ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ܟ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ܪܣ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ܫܦܘ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ܪ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ܢ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ܝ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ܫ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ܝܩ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ܬܟ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ܡ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ܝ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ܚ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ܝ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ܟ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ܕ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ܒ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ܛ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ܛ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ܒ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ܘ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ܘ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ܪ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ܡ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ܩ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ܪ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ܘܗ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ܒ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ܥܒܕ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ܬ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ܘܦ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ܟܢܫ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ܟܢ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ܕ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ܚܫ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ܪܥ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&lt;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&gt;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ܬ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ܘܫ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ܝ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ܘܥܒ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ܬܦ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ܪܥ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ܬܪܝ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ܪܥ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ܠܫ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ܫ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ܬ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ܥܒܕܢ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ܩ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ܪ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ܐ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ܟ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ܪܒ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ܩܪ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ܦ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ܡܫܬܚ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ܕܠ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ܫ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ܪ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ܢ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ܚܝ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ܕܥܐ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ܐ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ܩ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ܐܣ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ܗܝ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ܬܬ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eastAsia="ＭＳ ゴシック;MS Gothic" w:cs="Estrangelo Square" w:ascii="ＭＳ ゴシック;MS Gothic" w:hAnsi="ＭＳ ゴシック;MS Gothic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ܒܙܙ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ܡ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ܒܙܙ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ܠ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ܝ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ܒ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ܐ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ܕ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ܙܝ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ܘܩ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ܟܒ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ܓ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ܫܘ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ܝ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ܫ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ܥ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ܨ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ܬ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ܣ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ܩ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ܝ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ܘ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ܨܥ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ܓ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ܡܣܩ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ܘܚ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ܩ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ܘܪܢ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ܒ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ܡ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ܓܘܙ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ܒ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ܘܪ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ܬܚ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ܘܥܪ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ܪ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ܩ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ܕ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ܠ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ܚ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ܠ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ܠܠ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ܠ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ܝ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ܡܠ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ܣ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ܣܦ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ܦܨ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ܗܝ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ܝܩ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ܥܒ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ܓ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ܠܠ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ܛ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ܕܡܒܕ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ܓ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ܡ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ܒ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ܘ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ܝ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ܘ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ܩ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ܪ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ܝ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ܫܟ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ܥܩ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ܣܪ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ܕܝܩ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ܐܝ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ܓܐ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ܐܝ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ܡ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ܨܘ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ܝ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ܝ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ܗܓ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ܢܗ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ܝ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ܩ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ܫ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ܦ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ܒ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ܘܩ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ܥܙ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ܥܙܝܪ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ܩ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ܓ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ܟ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ܥܙ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ܦ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ܒ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ܘ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ܥܬ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ܫ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ܥ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ܨܕ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ܦ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ܝ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ܟܪ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ܨ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ܥܨ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ܘ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ܕܝ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ܣ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ܗܓ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ܩ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ܨܠ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ܓ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ܨܛܥ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ܩ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ܓ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ܬܚ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ܥ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ܪܡܣ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ܡܣ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ܘ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ܦܘ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ܝܩ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ܕܘܥ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ܙ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ܪܒ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ܗ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ܒ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ܡܣ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ܦ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ܡܣ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ܩ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ܥܩ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ܣ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ܪ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ܨ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ܝ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ܪ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ܨ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ܩ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ܘܡ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ܦܐ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ܬܚ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ܥ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ܒܝ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ܝ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ܘܟ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ܬ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ܘ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ܝ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ܕ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ܬ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ܥ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ܬ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ܕܚ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ܘܫ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ܪ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ܐܡ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ܬܒ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ܝ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ܥܝ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ܘܩ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ܬܩ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ܫܢܢ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ܕܟܪ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ܨ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ܨ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ܐ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ܒܘ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ܟ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ܙܪܥܝ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ܨܒܝ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ܡ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ܨ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ܪܥ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ܦܪ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ܛ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ܓܘܫ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ܓܥ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ܪ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ܘܚ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ܪܗ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ܝ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ܥ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ܛ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ܬܚ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ܓ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ܝܘܫ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ܙܘܙ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ܠ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ܢ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ܘ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ܡ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ܦܝ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ܙܓ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ܝ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ܩ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ܗ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ܟ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ܙ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ܒ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ܩ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ܙ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ܝܦ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ܡܥܘܢ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ܘܝ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ܚܝ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ܨ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ܨ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ܒ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ܣ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ܦ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ܣ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ܠ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ܘ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ܨ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ܬܒܩ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ܛ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ܚ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ܟ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ܓ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ܝ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ܩ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ܗ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ܟ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ܙ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ܗܝ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  <w:lang w:val="fr-FR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  <w:lang w:val="fr-FR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  <w:lang w:val="fr-FR"/>
        </w:rPr>
      </w:pPr>
      <w:r>
        <w:rPr>
          <w:rFonts w:cs="Estrangelo Square" w:ascii="Estrangelo Square" w:hAnsi="Estrangelo Square"/>
          <w:kern w:val="0"/>
          <w:sz w:val="32"/>
          <w:szCs w:val="32"/>
          <w:lang w:val="fr-FR"/>
        </w:rPr>
        <w:t>19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ܟ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ܝ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ܐ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ܙܘ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ܡ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ܓ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ܨ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ܟܬ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ܬܦ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ܥ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ܛ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ܐ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ܓ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ܟ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ܘ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ܨ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ܫ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ܫ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ܬܠ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ܓܘܙ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ܒ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ܓܘܙ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ܡܣܟ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ܪ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ܫ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ܦܝ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ܒܫ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ܘ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ܙܕܪ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ܒ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ܬܩ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ܬ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ܢ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ܦܪܣ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ܝ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ܟܪ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ܒܗ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ܪܩ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ܩ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ܕ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ܡܟ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ܛ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ܥ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ܟ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ܛ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ܡ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ܟ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ܟܝ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ܘܘ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ܪܥ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ܛ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ܥ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ܬܪܝ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ܦ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ܛܥ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ܘ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ܪܒ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ܙ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ܥ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ܛܥ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ܨ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ܝܒ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ܨ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ܢܘ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&lt;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&gt;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ܚ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ܙ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ܨ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ܘܪ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ܕܟ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ܪ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ܪܥ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ܡܠ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ܥ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ܪ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ܩܪ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ܝ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ܣܗܕ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ܓ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ܘ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ܘ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ܨ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ܥ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ܩܪ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ܠ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ܡ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ܨ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ܦ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ܬ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ܬ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ܠܚ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ܬܘܪܝ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ܨ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ܬ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ܪ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ܐܬ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ܘܪܬ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ܪ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ܫܕ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ܕ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ܪܓ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ܟܬ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ܕ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ܒ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ܘܨ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ܨ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ܣ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ܓܠ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ܦܝ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ܪ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ܦܝܝ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ܦܝ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ܪ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ܕܡ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ܘ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ܪ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ܦܝ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ܣ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ܬܒ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ܒܗ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ܟܠ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ܒܘܚ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ܙ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ܟܠ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ܪܩ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ܬܥܕ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ܬܦܨ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ܦ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ܥ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ܝ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ܗ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ܝܩ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ܫ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ܚܙ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ܠ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ܙܘ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ܩ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ܘ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ܢܚ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ܡ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ܨ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ܘ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ܕܘ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ܘ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ܘ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ܠ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ܕܠ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ܘ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ܝܥܘ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ܘ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ܒ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ܘܪ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ܝ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ܘ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ܘ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ܟܪ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ܟ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ܟ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ܪܟ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ܕ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ܐ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ܪ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ܐ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ܟ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ܘ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ܠ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ܬܒ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ܨ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ܝ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ܥ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ܠ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ܘ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ܒ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ܘܪܢ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ܗ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ܝ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ܚܡ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ܘ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ܒ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ܒܕ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ܛ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ܓ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ܘ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ܙܥ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eastAsia="ＭＳ ゴシック;MS Gothic" w:cs="Estrangelo Square" w:ascii="ＭＳ ゴシック;MS Gothic" w:hAnsi="ＭＳ ゴシック;MS Gothic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ܙܝ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ܠܩ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ܓ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 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ܘ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ܡ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ܡ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ܫ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ܝܠ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ܛܢ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ܣ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ܬܚ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ܣ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ܪܘܚ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ܪ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ܒܩܘ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ܡܪ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ܠܨ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ܒܝܐܘܬ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ܠܘ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ܕ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ܙܝ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ܝ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ܩ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ܪ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ܟ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ܘܡܩ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ܟ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ܬܕ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ܪ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ܓ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ܢܫ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ܬ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ܩܪ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ܥܫ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ܬܝܩ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ܒܘ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ܓܒ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ܪܩ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ܩܘܕ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ܣ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ܕ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ܟܣ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ܟܣ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ܟܘ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ܚ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ܕ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ܣ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ܡܘ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ܬܢ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ܩ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ܫ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ܛ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ܠܨ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ܠܨ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ܠܨ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ܣ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ܘ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ܟ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ܩ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ܥ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ܗܓ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ܩ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ܚ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ܒ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ܒܫ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ܬܝ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ܗܡܝ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ܙܩ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ܘܠܛ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ܘ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ܬܦ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ܬ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ܐܚ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ܚ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ܬ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ܩܫ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ܗܝ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ܪ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ܥ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ܢ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ܥܩ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ܩ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ܗܝ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ܣܬܚ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ܦ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ܪܫ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ܒܙ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ܬ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ܬ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ܓ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ܘ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ܙ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ܓ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ܝ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ܐ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ܓ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ܨ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ܠ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ܓܘ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ܝ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ܘܫ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ܒ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ܠ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ܕ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ܪ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ܘ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ܬ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ܚ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ܪܫ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ܙ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ܫ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ܙ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ܓܠ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ܘܚ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ܠ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ܓ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ܢܥܢ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ܩܝ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ܪܥ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ܒܛ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ܨܥ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ܩܝ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ܫ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ܚ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ܓ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ܥ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ܘ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ܫܝܢ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ܣ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ܬܥܫ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ܠܝ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ܘ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ܝ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ܬ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ܢܝ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ܨ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ܨ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ܚܪ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ܦܘ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ܪܫ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ܒܙ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ܫܢܟܝܢ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ܛ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ܙܡ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ܨ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ܡܝ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ܢ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ܟܪ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ܢ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ܛܥ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ܦ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ܓ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ܬܕܟ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ܨ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ܦܟ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ܓܝܪ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ܙ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ܓܘܪ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ܓܝܪ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ܬܣܝ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ܢܛ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ܥ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ܓܘܪ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ܣ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ܟܣ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ܬܝܩܝܗ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ܬܪ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ܚ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ܒ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ܙܒܢ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ܙܘ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ܙܦ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ܒ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ܚܒ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ܚ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ܬܒܙܙ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ܒܙ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ܬ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ܬ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ܐܒ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ܕ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ܘ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ܠܦ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ܩܕ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ܛ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ܚܝ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ܚܪ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ܬܚ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ܦ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ܬܢ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ܝ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ܠ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ܝ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ܢ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ܬ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ܒܙ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ܬܚ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ܠ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ܘ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ܨ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ܬܚ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ܘ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ܥ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ܪ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ܒܚ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ܐܝ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ܨܗ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ܫܒܘ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ܓܙ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ܦ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ܡܝ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ܕܝ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ܐ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ܐ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ܠ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ܠ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ܘܡ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ܥܪ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ܚ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ܡ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ܡ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ܬ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ܣܘ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ܦܬ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ܐܣ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ܙ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ܙ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ܕ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ܡ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ܘ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ܙ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ܙ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ܢ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ܪܙ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ܫ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ܦ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ܟܢܫ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ܘܫ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ܚܫ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ܒ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ܣܘܓ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ܦܪܩ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ܦ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ܒܗ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ܗܝ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ܝܫ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ܬܒܚ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ܡܪ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ܥ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ܗܝܡ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ܓ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ܫ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ܦܘ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ܘܟ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ܒܚܘ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ܫ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ܚ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ܝ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ܣ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ܠܨ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ܪܝܦ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ܠ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ܫ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ܪܝܦ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ܣ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ܠ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ܘܟ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ܡܟ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ܠ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ܢ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ܘ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ܫ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ܡܟ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ܛܝܪܐ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ܚܝ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ܫ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ܒܠ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ܠܝ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ܟܣ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ܢܟܣ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ܒܠ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ܙ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ܟܘܬܐ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ܣ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ܪܩ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ܘܨ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ܘܪܩ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ܬܢܝ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ܕ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ܬ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ܕ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ܪܓ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ܪ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ܦܪ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ܣ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ܫ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ܘ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ܘ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ܘܪ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ܟ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ܦ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ܡ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ܙܕ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ܡܝ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ܫ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ܩ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ܕܝ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ܡܢ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ܪ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ܩ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ܥ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ܫ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ܟܟ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ܡܛ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ܘܫ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ܠ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ܣ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ܨ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ܣ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ܝ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ܦ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ܕܝ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ܝ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ܕܘܟܪ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ܓ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ܘܐ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ܩ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ܕܝܩ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ܠܦ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ܒ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ܪܚ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ܕܝܩ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ܣܢ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ܙ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ܐܝ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ܡ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ܕ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ܙ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ܙ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ܒܗ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ܢ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ܥܠܕܒܒ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ܬ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ܚ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ܕܟ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ܢ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ܩ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ܩ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ܢ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ܟܪ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ܣܦ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ܣܦ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ܪܚ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ܚ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ܦ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܀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ܠܨ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ܩܕ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ܚܒܘܫ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ܕ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ܝ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ܠ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ܚ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ܝܠ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ܒܠ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ܒ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ܠ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ܘܩ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ܒ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ܬ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ܠܕ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ܬܥܝ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ܒܚ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ܟ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ܘ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ܢ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ܣܬܚ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ܘ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ܦ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ܛ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ܥ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ܓܙ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ܟ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ܝܠܝܗ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ܪ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ܫ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ܫ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ܝ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ܝ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ܩܠ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ܩܛ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ܡ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ܩ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ܩ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ܐܝ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ܛܪ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ܥ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ܘ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ܘ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ܩܕ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ܚ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ܘܫ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ܩ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ܥܩ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ܪ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ܡ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ܐܪܐ܀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ܚ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ܛ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ܟ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ܘܢ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ܘ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ܫ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ܬܒ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ܥܩ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ܐ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ܐ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ܦܟ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ܩ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ܚ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ܫ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ܚܘܕ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ܬܒ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ܓ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ܐ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ܒ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ܨ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ܬܒ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ܟܘܠ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ܪܚ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ܘ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ܪܚ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ܒܘ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ܠܩܛ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ܝܦ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ܐܬܒܕ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ܓ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ܘ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ܐ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ܓ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ܥ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ܘܒ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ܘܝ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ܘ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ܪܝܦ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ܥ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ܪܝܦ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ܪ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ܕ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ܐ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ܥ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ܘܒ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ܙ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ܓ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ܢܒ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ܗܦ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ܫ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ܒܠ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ܘ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ܘܛ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ܡܠ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ܝ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ܚܣ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ܓ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ܝ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ܝ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ܝ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ܝ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ܠ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ܡܡܠ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ܛ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ܠ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ܝܚ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ܛܪ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ܝ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ܝ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ܝ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ܝ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ܠ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ܗܦ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ܬܚܦ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ܣܬܪ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ܬܒ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ܬܨܝ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ܬܚ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ܡܝܩ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ܛ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ܐ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ܩܝ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ܝ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ܪܘܦ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ܓ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ܟܠ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ܫܘ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ܬܬ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ܩ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ܨܗܝ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ܝ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ܘ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ܩܝ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ܬܐܣ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ܗܝ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ܚ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ܘ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ܕܝܩ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ܬ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ܒܘ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ܣ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ܓܪܦ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ܟܦ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ܘ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ܝ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ܪܘܦ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ܒܪ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ܨ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ܨ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ܠ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ܘ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ܚ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ܬ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ܘ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ܣ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ܬ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ܡ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ܘܪ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ܡ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ܒ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ܪܓ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ܟܪܝ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ܝܕ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ܟ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ܝܕ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ܝܩ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ܫ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ܕܘ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ܡ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ܣܝܩ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ܘ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ܘ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ܡ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ܙܪ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ܩ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ܦ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ܘ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ܡ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ܪ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ܥ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ܘ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ܚܘܡ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ܪܕ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ܒܚ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ܪ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ܕ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ܘ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ܟ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ܪܓ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ܡ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ܚܘ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ܚܒ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ܘ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ܡ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ܩ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ܕ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ܙ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ܪ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ܪܟܢ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ܣܘܓ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ܝ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ܪܓ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ܦܪܣ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ܩ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ܪܥ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eastAsia="ＭＳ ゴシック;MS Gothic"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ܣܦ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ܥܐ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ܥܒ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ܥܝ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ܗ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ܠ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ܨ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ܩ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ܬܡܟ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ܠ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ܢܨ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ܬ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ܟ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ܢܨ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ܝ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ܓ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ܝܘܫ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ܓ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ܫܝܢ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ܓ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ܘ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ܩܘܕ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ܥܠܥ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ܫܠܗ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ܩ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ܙ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ܓ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ܚ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ܥܝܩ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ܦ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ܠ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ܬܥ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ܪ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ܪܝ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ܓ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ܚ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ܗܝ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ܕ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ܛܪܦ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ܘ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ܛ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ܣ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ܝ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ܫ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ܙ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ܣ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ܬ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ܬ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ܡ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ܬ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ܠ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ܬ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ܡ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ܣܦ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ܩܪ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ܝ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ܘܩܕ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ܘܠܦ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ܦܪ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ܕܡܘ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ܕܘ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ܐ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ܟ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ܟܝ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ܘܟ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ܟܘܠܬ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ܓܠܙ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ܡܬܥܩ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ܛܫ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ܫܘ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ܗܦܟܝ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ܚ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ܫܝ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ܒܘ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ܬ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ܝ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ܒ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ܟܝܡ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ܠܬ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ܥ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ܦ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ܪ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ܪ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ܚܫ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ܡ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ܬ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ܫܘ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ܛ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ܘ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ܙ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ܘܣܦ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ܝ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ܕ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ܕ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ܘܨ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ܡܝܩ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ܓܪܓ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ܚܛ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ܕܡܟ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ܩ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ܫܘ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ܙܕܝܩ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ܥܩ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ܒܪܗ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ܗ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ܦ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ܙ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ܕܫ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ܩܕܫ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ܕ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ܥܩ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ܫ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ܟ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ܛ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ܠܦ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ܬܡܥܘ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ܩ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ܘܣܦ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ܬܥܫ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ܘܫ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ܬܬ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ܠ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ܫ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ܗ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ܠ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ܚܦ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ܨܥ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ܘܪ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ܐܟ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ܠܐ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ܘܕ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ܗ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ܚܣ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ܥ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ܝ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ܝܡܢܐ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ܨ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ܥܝܩ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ܦ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ܪ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ܩ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ܬܪ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ܙ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ܨ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ܪܝܩ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ܕܓ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ܕ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ܪܝ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ܟܠ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ܬ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ܝ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ܗܕ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ܡܪܡ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ܣ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ܙ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ܙ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ܢ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ܣܢ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ܓ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ܛܐ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ܗܦ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ܛ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ܕ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ܣܠ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ܬܟܠ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ܠܘ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ܛ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ܬܟܠ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ܚ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ܒ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ܣ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ܬ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ܒ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ܨ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ܩܕ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ܓܪ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ܒ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ܬܢܚ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ܦܪܩ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ܫ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ܣ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ܪܘ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ܛܦܝܣ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ܟ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ܪܟ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ܪ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ܪܩ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ܕܦ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ܪܩ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ܫܬܚ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ܪ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ܫ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ܚ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ܬ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ܚܦ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ܘܒ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ܣ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ܨܗܝ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ܒ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ܚ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ܪܚ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ܥ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ܢ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ܠܨ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ܠܨ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ܟ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ܛܥܝܢ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ܙ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ܛܥܝܢ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ܕܢ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ܡܥ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ܬܪ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ܣܛ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ܡ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ܣ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ܡܠܐ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ܛܘܫ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ܬܟܪ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ܣ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ܕ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ܦܣܢ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ܦܩ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ܙܪܥ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ܥܝܪ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ܠܚ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ܟ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ܣ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ܦ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ܡܕܪܝ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ܪ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ܛ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ܣܘܚ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ܓ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ܗ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ܗ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ܘܗ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ܥܨ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ܐ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ܚ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ܣ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ܓܙ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ܝ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ܩ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ܦ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ܓ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ܫ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ܩ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ܘ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ܪ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ܨ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ܣ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ܠ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ܥܝ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ܪܝܩ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ܦܓܘ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ܥܝܢ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ܟ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ܒܘ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ܩܕ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ܕ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ܗ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ܕ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ܛܘ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ܩ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ܚ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ܪ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ܘܓ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ܫܠܗ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ܟ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ܪܝܦ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ܬ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ܠ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ܘ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ܢܝ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ܠ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ܟܢ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ܫ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ܟܬ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ܛ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ܟܘܠ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ܛܝ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ܘ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ܡ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ܡ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ܒ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ܩ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ܢܚ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ܬܥܕ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ܟ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ܬܟ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ܬܬܟ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ܟ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ܫܝ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ܬܟ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ܚܟܡ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ܕ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ܨ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ܟܫ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ܪ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ܬܚ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ܕ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ܥ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ܘܦ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ܗ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ܓ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ܥ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ܓܐ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ܬܙܝ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ܬܚܝ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ܗܝ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ܚ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ܓ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ܓ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ܝ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ܕܪ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ܥܫ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ܢ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ܟܠ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ܪ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ܝ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ܩ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ܥܡ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ܬܒ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ܘܗ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ܨܗܝ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ܢܘ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eastAsia="ＭＳ ゴシック;MS Gothic"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32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ܕܝܩ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ܬܠܛ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ܙܪܝܦ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ܨܗ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ܠ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ܫ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ܪܦ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ܬܫܝܥ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ܙ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ܕ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ܨܘ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ܬ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ܥ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ܬܪ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ܡܠ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ܛ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ܪܝ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ܘ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ܛ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ܛ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ܫ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ܦ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ܥ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ܦ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ܗ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ܓܝ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ܪܝ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ܚܫ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ܚܒ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ܘ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ܬܝ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ܣܒ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ܘ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ܪܓܙ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ܣܒ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ܚܡ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ܘ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ܬܝ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ܓܙ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ܣܒ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ܚ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ܪ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ܨܝ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ܝ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ܩ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ܦ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ܐ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ܥ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ܕ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ܫ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ܛܥ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ܒ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ܘܦܪ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ܕ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ܪ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ܙ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ܬܥ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ܪ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ܚܫ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ܕܝܩ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ܪ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ܕܝܩ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ܘܠܚ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ܕܝܩ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ܡܫ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ܩ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ܡܟ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 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ܒ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ܪ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3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ܒܐ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ܙ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ܕܓ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ܒ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ܒ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ܒܙ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ܒ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ܓ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ܕܓ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ܘܢ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ܘ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ܨ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ܘܩ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ܘܠܨ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 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ܒܕ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ܟ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ܘܫ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ܘܫ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ܡ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ܢ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ܬ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ܪ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ܨܗܝ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ܕܝܩ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ܡܢ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ܘܪܩ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ܟ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ܕ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ܙ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ܝܠ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ܫܝ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ܐ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ܪ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ܛ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ܬ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ܚܫ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ܬ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ܦ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ܗ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ܩ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ܪܡܠ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ܩ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ܬ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ܟ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ܩ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ܒܛ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ܐܠ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ܘܚ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ܟܘܠܟܘܢ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ܩ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ܢܝ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ܩ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ܝ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ܪ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ܪܗ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ܨܗܝ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ܬ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ܢ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ܩ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ܗ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ܕܝܩ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ܨ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ܟ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ܠܘ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ܨ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ܡ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ܣܟ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ܥܡܨ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ܪ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ܥܘ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ܩ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ܗܝܡ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ܘܦ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ܙ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ܝܩ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ܝ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ܩ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ܓ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ܫ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ܬ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ܨܗܝ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ܕܥܐ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ܝ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ܘ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ܬܝ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ܐ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ܥܩ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ܟ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ܘ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ܢ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ܦܣܩ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ܝ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ܘ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ܠܝ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ܫ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ܫܬ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ܒܕܩ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ܘܩ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ܪ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ܒܠ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ܪ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ܪܟ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ܕ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ܫܛ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ܠ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ܘܓ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ܓ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34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ܘ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ܘ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ܠܐ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ܘܓܙ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ܪ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ܛ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ܬ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ܝ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ܡ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ܠܕ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ܡܣ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ܡܣ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ܟܪ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ܓ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ܪ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ܦ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ܩܘ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ܬܪ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ܘ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ܚ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ܕܗ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ܦܛ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ܓ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ܘܠ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ܒ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ܘܨ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ܛ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ܕ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ܗ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ܒ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ܘܪ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ܗܝ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ܗܦ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ܠ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ܙܦ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ܦ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ܒ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ܦ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ܩ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ܥ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ܢ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ܚ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ܪܕ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ܪܬ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ܘܦ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ܦܘ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ܡܬ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ܢ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ܒܕ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ܚܪ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ܘܪܛ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ܪ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ܘܫ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ܪ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ܓ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ܐ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ܬܢܝ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ܠ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ܟ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ܝ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ܩ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ܦ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ܢܦܨ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ܠ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ܙ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ܠ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ܟ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ܬ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ܘ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ܫ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ܓ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ܪܬ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ܕܪܕ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35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ܗ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ܕܘܨ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ܩ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ܦܪ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ܨܠ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ܕܘܨ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ܫܘ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ܒ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ܕ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ܫܪ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ܙ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ܩ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ܕ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ܘ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ܘܒ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ܘ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ܚ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ܘ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ܥ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ܪ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ܙܥܘ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ܚܝ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ܚ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ܘ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ܘ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ܦܬܚ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ܘ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ܕ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ܪ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ܦܬܚ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ܝ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ܓ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ܦܫ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ܐ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ܬܪ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ܩ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ܒܘ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ܗ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ܪ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ܢܦ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ܟ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ܩ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ܬܟܚ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ܙ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ܝ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ܝܩ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ܦ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ܨܗܝ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ܘ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ܠ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ܣ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ܕ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ܪ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ܪܩ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ܐܢܚܬܐ܀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36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ܙ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ܢܚܪ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ܫ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ܣܩ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ܩ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ܨ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ܘܐ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ܗܕ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ܙ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ܟܠ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ܬܟ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ܡܠ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ܦ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ܥ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ܢܒ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ܬܟ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ܬܟ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ܡ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ܥܝ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ܣܬ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ܐ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ܙ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ܬܟ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ܬܟ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ܣܓ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ܚܠ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ܟ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ܪܟ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ܥ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ܬܟ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ܟ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 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ܠ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ܚܪܒ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ܪܒ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ܘܐ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ܡ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ܥܝ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ܕܪ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ܬ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ܟ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ܝ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ܘܢ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ܥ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ܦܨܝܘ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ܟ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ܦܨ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ܦ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ܬ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ܡ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ܙ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ܪ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ܘ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ܟܘ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ܦ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ܘ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ܕܒܪ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ܡ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ܟ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ܥ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ܦ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ܨ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ܪܦ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ܦܪܘ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ܨ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ܨ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ܦ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ܬ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ܘܐ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ܗܕ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ܬ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ܩ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eastAsia="ＭＳ ゴシック;MS Gothic"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37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ܬ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ܟܣ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ܝ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ܫ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ܣ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ܣ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ܘܨ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ܘܠܨ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ܡܟܣܢ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ܪܘܓ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ܛ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ܠ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ܕ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ܣ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ܟܣ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ܨ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ܬܚܪܘ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ܙ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ܚ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ܕܦ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ܙܓ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ܦ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ܡ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ܟܬ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ܩ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ܗ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ܘ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ܬܟܬ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ܙܓ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ܙ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ܥ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ܟ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ܬ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ܚܪ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ܦ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ܨ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ܪ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ܘܙ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&lt;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ܦܕ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&gt;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ܚ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ܪܨ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ܕܠ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ܦ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ܪܘ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ܢ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ܥ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ܓ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ܙܓ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ܚܘܕ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ܢܚܪ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ܠ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ܚܣ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ܝܪ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ܥ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ܩ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ܘܩ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ܕܥ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ܚܘܕܝܟ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ܬܠ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ܘܨ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ܢܚܪ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ܝ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ܡܝ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ܘ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ܗܝ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ܣ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ܕܦ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ܝ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ܝ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ܙܓܕ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ܣ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ܣܘܓ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ܟܒ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ܫܦܘ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ܒ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ܣ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ܙ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ܪܘܝ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ܥ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ܦ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ܒ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ܪܣ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ܟ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ܫ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ܬ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ܘ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ܨ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ܫ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ܘܪ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ܦ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ܬܒ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ܗ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ܕ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ܓ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ܚܫ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ܬ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ܥ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ܦܩ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ܐܡܪ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ܘܕ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ܕ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ܚܝ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ܦ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ܗܦܟ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ܬ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ܝܬ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ܪ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ܨ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ܨ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ܟ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ܐ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ܗܦ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ܬܚ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ܐ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ܬܘܙ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ܗܝ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ܢ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܀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ܐ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ܪܥ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ܟ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ܦ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ܓ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ܪܩ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ܐ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ܫܪ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ܡܢܐ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ܕ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ܩ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ܢܚܪ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ܢ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ܪ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ܐܨ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ܪ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ܕ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ܪܚܕ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ܗ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eastAsia="ＭＳ ゴシック;MS Gothic"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38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ܟ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ܘܨ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ܐ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ܣ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ܕܟ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ܠܟ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ܫܦ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ܙ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ܠ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ܥ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ܨ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ܓ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ܠ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ܪ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ܪ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ܚ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ܣ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ܓ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ܣ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ܓ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ܪ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ܬ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ܙ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ܟ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ܪܗ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ܦܠܓ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ܝ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ܩ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ܩܠ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ܥ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ܩܦ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ܪ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ܬܓܕ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ܠ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ܠܡܬ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ܢܘܢ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ܨ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ܨ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ܝ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ܨ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ܣܡ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ܘ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ܠܡ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ܦ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ܕ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ܫ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ܝ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ܒܚ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ܒ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ܘܫ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ܟ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ܡܢ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ܪܩ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ܫܒܚ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ܒ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ܝ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ܚ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ܬܚ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eastAsia="ＭＳ ゴシック;MS Gothic"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39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ܓ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ܙ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ܟ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ܣ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ܚ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ܙ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ܣ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ܬ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ܙ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ܠܛ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ܡ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ܝܩ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ܙ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ܬܩ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ܗ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ܬܚ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ܩ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ܠ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ܕܒ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ܗܝ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ܝ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ܫ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ܦ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ܝ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cs="Estrangelo Square" w:ascii="Estrangelo Square" w:hAnsi="Estrangelo Square"/>
          <w:kern w:val="0"/>
          <w:sz w:val="32"/>
          <w:szCs w:val="32"/>
        </w:rPr>
        <w:t>4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ܐ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ܡ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ܛ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ܒ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ܝܗ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ܘܨ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ܩ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ܗ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ܡ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ܡܟ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ܦ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ܩ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ܩ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ܙ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ܐܝ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ܦ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ܒ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ܦ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ܘ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ܒ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ܦ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ܩ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ܗܝ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ܒ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ܝ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ܒ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ܝ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ܚ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ܘ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ܪ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ܓ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ܙ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ܕܪ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ܚ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ܩ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ܕܡܝܢܩ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ܪ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ܘܥ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ܪ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ܟ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ܘ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ܩ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ܬ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ܣ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ܩ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ܦ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ܦ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ܘܟ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ܛܦ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ܙ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ܣ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ܙ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ܝ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ܬ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ܫ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ܩܕ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ܝ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ܫܝ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ܫܝ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ܒܕ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ܚ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ܫܝ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ܝܬܘܢ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ܝܬܘܢ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ܓ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ܝ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ܪ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ܒܠ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ܓ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ܚܟܡ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ܠܦ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ܬܩ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ܐ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ܫ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ܬܟܠ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ܐܣ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ܓ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ܘ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ܡ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ܦ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ܬ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ܬ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ܨ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ܙ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ܪ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ܘ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ܒܫ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ܥ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ܩ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ܚܒܬ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ܝܬܘܢ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ܚ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ܝ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ܘܓ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ܩ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ܥܘ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ܝ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ܛ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ܦ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ܛܪ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ܕ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ܛܪ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ܟܐ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ܐ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ܛܪܦ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ܠܐ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ܕ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ܬܩ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ܬܩ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ܣ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ܠܦ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ܘ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ܪܗܛ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ܠܐ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ܛܪܦ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1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ܘܩ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ܙ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ܠܦ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ܪ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ܠ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ܟ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ܪ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ܕܝܩ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ܢ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ܓ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ܬܠ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ܘ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ܫ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ܪܕܘ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ܓ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ܬ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ܫ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ܙ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ܚ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ܦ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ܕ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ܚ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ܓ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ܝ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ܓܪܐ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ܘܪܢ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ܠ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ܦ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ܨ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ܬܙܝ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ܒܝ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&lt;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ܠܝܬܟ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&gt;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ܪ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ܪܗ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ܝܠ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ܦ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ܩ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ܝ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ܠܝ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ܚ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ܪ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ܪ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ܡܟ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ܡ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ܕܝܩ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ܗ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ܦ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ܩ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ܒ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ܨ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ܨ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ܟܬ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ܝܠ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ܝ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ܚ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ܘ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&lt;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&gt;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܀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ܚ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ܠ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ܥܩ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ܝ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ܘܪ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ܘܩ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 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ܪܓ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ܚ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ܕ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ܘ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ܕ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ܩ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ܥ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ܘܨ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ܩܕ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ܬܒ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ܫ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ܨܗ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ܒ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ܒ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ܬ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ܩ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ܒܘ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ܗ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ܒܘ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ܟ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ܩ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ܘ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ܙ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ܒܝ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ܬܟ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ܕ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ܝ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ܥܩ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ܪ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ܬܝ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ܐ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ܝܬ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ܡ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ܐ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ܬܝ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ܐ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ܒܐ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ܬ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ܢܦ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ܝ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ܝ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ܪ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ܢ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ܕܝܫ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ܐ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ܚ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ܫ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ܕܝ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ܚ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ܫ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ܗܝ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ܒ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ܐ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ܪܝܩ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ܩܢ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42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ܒ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ܡܟ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ܓܒܝ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ܪ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ܘ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ܥܝ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ܛܦܛ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ܥ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ܥ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ܦܛ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ܣ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ܢܡܘܣ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ܙ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ܬ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ܩ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ܡܗܠ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ܕܝܩ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ܝܠ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ܘ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ܦܬ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ܘ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ܣ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ܒܘܫ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ܝܬ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ܫܘ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ܩ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ܚ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ܒܘܚ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ܠ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ܕܡ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ܨܡܚ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ܡ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ܒܘ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ܒܘ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ܒܘܚ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ܦ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ܠܐ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ܙ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ܥ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ܘ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ܒܚ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ܩ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ܒܘ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ܫܒܚ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ܙ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ܓܪ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ܢ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ܓܢ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ܩܛ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ܥܠܕܒܒܘܗܝ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ܠ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ܫ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ܒ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ܙ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ܒ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ܫܒ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ܫܘ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ܦ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ܣܬܪ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ܒܗ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ܗ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ܟ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ܠ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ܣܝ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ܘ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ܬܟ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ܪ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ܐ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ܘ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ܬ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ܕܝܩ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ܘ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ܒܚ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ܝ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ܕ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ܫ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ܙ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ܦ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ܕ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ܦ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ܨ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ܚ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ܥܩ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ܝܣ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ܙ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ܛ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ܗܠ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ܚ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ܣ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ܡܘܣܗ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ܘܓܙ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ܘ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ܗܘܢ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43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ܚ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ܩ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ܝ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ܝ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ܓܪܦܘ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ܟ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ܠܗ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ܩ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ܘܩ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ܦ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ܘ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ܩ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ܒ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ܡ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ܦ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ܚ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ܢ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ܪܥ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ܢܫ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ܪ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ܬܝ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ܟ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ܦ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ܩ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ܠ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&lt;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ܢ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&gt;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ܕ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ܪ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ܟܢܫ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ܟܢܫ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ܕܡ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ܗܕ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ܙܕܕܩ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ܡ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ܡ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ܗ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ܕ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ܗܝܡ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ܣܬܟ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ܕ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ܒ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ܬ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ܡ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ܟ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ܗ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ܦ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ܗܦܟ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ܘܩ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ܘܠ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ܕ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ܪܘ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ܠ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ܣ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ܬܒܚ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ܝܫ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ܣ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ܟܘܢ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ܫ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ܟ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ܟ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ܫ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ܟ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ܟ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ܘ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ܥ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ܛܦܛ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ܕܟ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ܫ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ܣܬܟ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ܕܥ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ܫ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ܒܚ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ܫ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ܬܘܢ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ܝ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ܩܕ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ܕܒܚ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ܩܪܬ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ܥܒܕ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ܝ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ܒܘ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ܣ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ܬ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ܒܚ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ܘܝܬ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ܥܒܕܬ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ܛܗ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ܥܘ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ܝܬ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ܛܗ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ܕܟ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ܕܟܪ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ܙܕܕ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ܛ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ܠ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ܥܩ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ܣ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44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ܪ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ܚ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ܗ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ܒ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ܪܥ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ܘܪܟ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ܥܩ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ܟ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ܫ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ܟܢ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ܘܩ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ܛ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ܚ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ܪܗ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ܡܥ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ܝ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ܗ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ܩܝ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ܪܝܩ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ܬ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ܒܕ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ܗ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ܗ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ܝ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ܬ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ܡ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ܟܢܫ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ܩܘ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ܒܗ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ܦ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ܛ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ܙ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ܓ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ܥܫ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ܦ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ܡ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ܠܦ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ܪ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ܦ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ܛܪ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ܓ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ܩ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ܠܦ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ܡ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ܐ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ܩܝ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ܣܝ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ܡ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ܪ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ܩܕ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ܓ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ܠ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ܓ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ܓ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ܩ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ܘ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ܡ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ܟ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ܒ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ܚ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ܚ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ܠ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ܓ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ܠ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ܨ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ܬܟ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ܝ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ܝ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ܘܟ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ܪܥ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ܠܓ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ܩ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ܡ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ܘ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ܟ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ܓ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ܛ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ܛ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ܦܨ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ܓ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ܡܝ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ܕܟ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ܠ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ܛܥܬ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ܪܦ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ܛܗ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ܦ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ܩ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ܒ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ܐܣ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ܦܨ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ܫܒܘ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ܥܩ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ܒ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ܩ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ܪ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ܚܘ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ܒ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ܟ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ܨܡ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ܟ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ܣܬܪ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ܕܥ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ܥ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ܐܟ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ܬܝ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ܬܒ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ܚܪܒ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ܘܡ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ܪ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ܒ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ܪ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ܥܝ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ܬ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ܝܟ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ܬܟ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45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ܝ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ܪ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ܚ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ܡܝ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ܬܥܒ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ܦܬ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ܬܚ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ܘܟ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ܙ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ܓ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ܚܫܘ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ܡܝ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ܬ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ܝ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ܝ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ܢܝ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ܬ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ܫܢ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ܬ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ܕ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ܢ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ܪ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ܫܘ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ܒܣ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ܢ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ܪܣ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ܕܝܩ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ܦܬ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ܩ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ܕܝܩ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ܘ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ܕ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ܨ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ܨܦ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ܚ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ܕ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ܠ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ܢ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ܠܘ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ܩܕܘ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ܩ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ܝܪ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ܕܝܩ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ܝ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ܘ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ܬܢ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ܓ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ܘ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ܫ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ܘ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ܒ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ܝܠ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ܬܪ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ܙ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ܫܫ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ܒ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ܓ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ܨ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ܝܪ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ܘܩ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ܦ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ܗܠ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ܩ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ܘ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ܗ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ܦ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ܩ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ܪܝܩ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ܘܫ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ܫܘ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ܙ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ܥܩ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ܪܝܩ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ܐܘ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ܕܝܩ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ܚ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ܨ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ܟܢ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ܩܪ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ܦܨ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ܩ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ܠ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ܠ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ܘ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ܡܠ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ܫ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ܕܝ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ܘ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ܩܪ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ܬܦܪܩ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ܕܝܩ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ܦ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ܟܘ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ܡ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ܕܝܩ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ܫ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ܙ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ܒܗ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ܩ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ܬܒ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ܙܕܕ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ܪ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4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ܬܚ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ܟ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ܠ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ܥ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ܦ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ܬܚܦ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ܟ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ܘܙ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ܥܘ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ܬܗܘܢ܀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ܡܥܘ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ܬܩ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ܪ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ܬܩ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ܪ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ܝ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ܫܝܫ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ܒ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ܩ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ܒ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ܝܬܘܢ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ܚܡܬܘܢ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ܛ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ܦܩ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ܝܣ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ܣ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ܩ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ܓ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ܓ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ܩ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ܬܦ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ܗܠ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ܟ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ܟ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ܠܨܢܝܗܘܢ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ܕܟ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ܒܝ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ܕܟ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ܫ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ܝ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ܢ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ܝܩ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ܪܥܝ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ܡܥܘ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ܫ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ܝܩ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ܕܝܩ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ܕܝܩ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ܘܪܩ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ܚ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ܨܗܝ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ܩ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ܒܘܚ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eastAsia="ＭＳ ゴシック;MS Gothic"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47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ܘ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ܪ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ܣܦ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ܩܪ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ܕ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ܦܢܩ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ܚ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ܡ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ܦܝܬ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ܙ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ܪܬ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ܩ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ܣ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ܣܕ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ܓ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ܘܩ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ܫܘ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ܣܦ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ܩܪ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ܓܙ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ܘ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ܬ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ܠ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ܫܢ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ܝܪ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ܡ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ܒ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ܕܟܪ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ܕ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ܬ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ܡ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ܟ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ܬ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ܟ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ܡ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ܘܓ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ܪܫ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ܣܘܓ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ܓܘܫ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ܬܟܠ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ܘܬ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ܟܡܬ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ܕܥܬ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ܛܥܝܬ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ܒ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ܦ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ܗ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ܟܚ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ܒܪ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ܘ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ܓܘܫ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ܚܪܫ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ܝ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ܠܝܘܬ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ܟܚ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ܥ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ܘܓ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ܚܫܒܬ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ܘ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ܪܩܘܢ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ܝ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ܟܘܟ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ܘܕ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ܘܩ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ܨ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ܠܗ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ܘܪ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ܘܒ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ܓܪ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ܝ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ܠܝܘܬ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ܛ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4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ܩ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******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ܕ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ܙ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ܝ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ܡܥ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ܟ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ܠܝ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ܩܘ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ܡܥ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ܝ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ܟ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ܦܬ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ܓ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ܓ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ܩܪ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ܓܙ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ܫܒܘܚ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ܒ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ܪܦ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ܚܪ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ܣܟܢ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ܛܘ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ܩ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ܚ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ܠ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ܩ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ܐܣ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ܡ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ܦ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ܟܢ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ܚ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ܝ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ܙ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ܨܠ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ܘ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ܫ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ܘܫ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ܕܪ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ܘ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ܘܩ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ܚ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ܐ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ܩܕ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ܕܝܩ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ܠ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ܪܥ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ܠ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ܥ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ܨܨ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ܘ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ܪܘ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ܫܒܘ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ܡܥ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ܩ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ܘܦ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ܥܩ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ܫܝ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49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ܘܩ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ܘ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ܣ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ܛܠ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ܫ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ܐ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ܩܛܪܩ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ܬܪ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ܬܒ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ܙܪ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ܥܩ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ܪܝܩ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ܪܝܩ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ܝܪ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ܒܠ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ܪ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ܥܩ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ܒ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ܫ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ܥ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ܥܩ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ܦ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ܪ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ܩ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ܘܦ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ܘܩ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ܣܪܝܠ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ܡܣܬ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ܡܣ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ܠܝܛ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ܙ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ܩܘ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ܠܝܛ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ܓ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ܗܝ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ܒ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ܝ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ܘܪܩ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ܪ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ܠ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ܘ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ܐ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ܬ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ܣ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ܘ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ܚܒ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ܓ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ܥܝ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ܟܦ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ܨ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ܚ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ܒܘ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ܬܪ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ܪ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ܢ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ܘܨ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ܦܨ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ܫܒܘ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ܚ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ܘܗܝ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ܗܝ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ܩ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ܥ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ܛܥ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ܫܡܬ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ܘܪ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ܩܒ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ܓ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ܚܦܢ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ܚܪܒܢ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ܝ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ܕܪ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ܟܢ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ܒ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ܬܟܠ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ܪܒܬ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ܕܝܬ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ܚܝܦܘܬ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ܐܠܨ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ܪܩ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ܘܥ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ܡ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ܕܢ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ܓܙܝܘܬ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ܨ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ܩܪܒܝ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ܒ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ܠ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ܓܙ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ܘܚ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ܠ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ܕܘ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ܚ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ܚܘ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ܢܬ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ܬܦ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ܩ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ܒܝܢ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ܘܪܒܢܝ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ܢܩܢܝܬ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ܓ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ܓܠ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ܠܚ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ܕ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ܣ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ܢ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ܫ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ܦܨ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ܒܪ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ܢ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ܕ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ܫ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ܦ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ܝܢ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ܢ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ܪ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ܘܨ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ܪ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ܪ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ܘܩ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ܣܝܥܢ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ܩܝܦ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ܥܩܘܒ܀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50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ܬ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ܘܒܩ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ܡ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ܒ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ܒܢ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ܛܗ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ܕܒ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ܥܘ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ܒ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ܨ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ܨ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ܦܨ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ܐ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ܝ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ܒ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ܫܘ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ܟܣܝܬܗܘܢ܀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ܠܦ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ܘ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ܛܪ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ܨ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ܨ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ܠܦ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ܦܟ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ܣܬ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ܪ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ܫ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ܚ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ܘܩ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ܢ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ܪ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ܬ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ܕ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ܙܕܩ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&lt;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ܙܕ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&gt;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ܚ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ܗ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ܫܘ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ܦ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ܠܗ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ܩ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ܓܘܙ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ܗ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ܘܪ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ܫܠܗ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ܘܙܠ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ܟܪ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ܡܟܘܢ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eastAsia="ＭＳ ゴシック;MS Gothic"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51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ܡܥܘ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ܗܛ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ܕܝܩ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ܓܙܪ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ܓ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ܢܩܪ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ܒܪܗ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ܛܢ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ܟ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ܓ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ܨܗܝ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ܒ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ܩܥ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ܕܝܣ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ܕ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ܬ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ܕ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ܡܥܘ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ܘܬܢ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ܕܝܩ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ܩ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ܕܪܥ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ܕܝ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ܙ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ܕܪܥ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ܒ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ܝ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ܢ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ܒ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ܘ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ܘܪܩ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ܕܝܩ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ܡܥܘ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ܕܝܩ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ܡܘܣ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ܚ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ܣ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ܕܦ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ܙܘ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ܥ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ܠܒ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ܕܝܩ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ܘܪܩ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ܪܕ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ܬܥܝ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ܪ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ܬܥܝ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ܣܩ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ܣ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ܛܠ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ܚܪܒ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ܗ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ܥܘܡ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ܥܒ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ܝ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ܝܩ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ܦ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ܨܗܝ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ܘ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ܠ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ܫ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ܣ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ܕ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ܪ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ܪܩ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ܐܢܚܬܐ܀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ܒܝܐܢ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ܚܠ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ܐ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ܒ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ܥܝ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ܩ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ܐܣ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ܚܠ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ܘ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ܛ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ܚܒ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ܘ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ܣܪ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ܫ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ܚܒ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ܠ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ܘܡ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ܛܠ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ܣܝܬ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ܩ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ܐܣ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ܨܗܝ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ܝ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ܬܥܝ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ܘ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ܬܝ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ܘܓܙ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ܬܝ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ܨܝ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ܥ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ܠ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&lt;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&gt;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ܦ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ܝ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ܡ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ܠ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ܡ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ܓܙ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ܐ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ܟܝ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ܡܟ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ܗ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ܥ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ܘܓܙ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ܣ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ܬ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ܝܡ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ܡܟܟܢ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ܦܫ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ܡܟ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ܥܒܪܝܢ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eastAsia="ＭＳ ゴシック;MS Gothic"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2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ܬܥܝ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ܗܝ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ܫܒܘ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ܪ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ܢܦܨ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ܘ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ܘܪ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ܗܝ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ܓ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ܕܒ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ܦܪܩ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ܕܡ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ܛ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ܕ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ܓ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ܛ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ܠ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ܝܢ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ܓܕ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ܝ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ܐ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ܓ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ܣ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ܡܣ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ܡ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ܩ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ܨܗܝ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ܘܩ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ܝ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ܟ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ܒܚ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ܙ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ܦ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ܨܗܝ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ܨ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ܚ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&lt;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ܫܠܡ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&gt;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ܙ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ܩ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ܛ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ܩܪ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ܓ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ܩܝ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ܘܪ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ܦܩ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ܥܪܘ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ܙ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ܟܢܫܢ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ܬ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ܬܬ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ܬܩ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ܬܥ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ܬ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ܘܒܠ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ܚ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ܬܟ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53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ܡܥ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ܪ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ܓ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ܠ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ܗ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ܝ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ܝܢ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ܓܠܢ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ܝ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ܟܝ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ܐ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ܛܢ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ܫܒܢ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ܝܪ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ܐ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ܫܒܢ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ܬ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ܡ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ܡܟ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ܬܡܟ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ܕ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ܠ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ܫܘܡ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ܐ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ܛ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ܓ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ܡܟ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ܟܣ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ܕ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ܙܘ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ܝ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ܒܘܫ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ܕ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ܬ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ܓܙ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ܫܝ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ܬ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ܟ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ܡܟܟ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ܫ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ܬܣ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ܦ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ܓ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ܒܝ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ܨܠ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ܕ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ܙ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ܙܕܝ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ܛ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ܒ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ܠܓ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ܫ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ܠ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ܡ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ܩ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ܓܥ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eastAsia="ＭＳ ゴシック;MS Gothic"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54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ܩ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ܠ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ܦܨ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ܫܒܘ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ܘܨ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ܒ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ܓ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ܕ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ܥܝ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ܟܢ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ܪܝ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ܟܢ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ܘ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ܣ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ܢܒ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ܟ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ܝܡ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ܣ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ܣܓ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ܪܥ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ܬ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ܚ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ܬ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ܟܣ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ܦܪ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ܗ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ܠܝܘܬ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ܛ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ܣ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ܡܠܘܬ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ܕܟ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ܘܩ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ܝܩ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ܝܝ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ܠ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ܬܒ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ܘܓ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ܥ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ܩܬ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ܚ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ܢܫ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ܘܓ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ܢ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ܚ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ܘܩ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ܘ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ܒ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ܘ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ܓ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ܡܟ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ܪܟ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ܝܒ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ܠܡ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ܚܡܢ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ܡܟ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ܥܠܥ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ܒܝܐ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ܐܦ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ܩ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ܐܣ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ܦ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ܦ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ܥ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ܘܣܛܠܘ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ܚܘܡ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ܠܦܘܢ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ܙܕܝܩ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ܩ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ܪܚܩ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ܫܘ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ܚ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ܦ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ܗܘ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ܘܪ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ܦ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ܒ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ܒܠ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ܚܒ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ܬܩ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ܩ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ܝܒܝ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ܬ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ܕܝܩ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55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ܟܘ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ܩ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ܠ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ܘ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ܣ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ܡܥܘ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ܐܟ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ܬܦܢ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ܘ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ܢ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ܡܥܘ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ܝܒ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ܗܝܡ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ܕܒ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ܡ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ܪܗܛ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ܚܟ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ܟܚܬܘܢ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ܐ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ܒ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ܦ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ܚ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ܣ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ܒ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ܪܥܝ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ܝ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ܪܚ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ܥܝ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ܝ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ܠ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ܘܠ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ܘ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ܙܪܘ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ܟܘ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ܦ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ܪܝܩ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ܕܪ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ܚܕ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ܦܩ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ܙ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ܦܨܚ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ܫܒܘ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ܫ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ܓ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56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 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ܕܝܩ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ܩ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ܕܝܩ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ܬܓܠ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ܬܚ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ܠ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ܟ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ܠ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ܦܪ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ܗܝ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ܒ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ܗܝ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ܛ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ܬܚ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ܝ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ܫܘ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ܟ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ܠܘ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ܡܫ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ܪܚ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ܠ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ܬܚ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ܝ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ܛܘ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ܠ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ܚ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ܨܒ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ܒ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ܟ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ܒ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ܟ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ܘ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ܐ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ܚ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ܒ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ܡ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ܚ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ܣ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ܟ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ܚ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ܛ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ܓ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ܘ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ܓ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57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ܕܝ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ܟܢ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ܟ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ܟ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ܕܝ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ܬܢܝܚ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ܙ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ܩܒ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ܘ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ܡܟ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ܠܥܒ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ܚ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ܪܟ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ܢ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ܠ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ܒܝܐ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ܬ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ܟܣ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ܩ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ܬ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ܪܬܘܬ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ܝ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ܩ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ܒ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ܠܩ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ܒ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ܣ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ܘܣܬ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ܫܡ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ܟܪܢ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ܠܝ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ܠܩ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ܘܚ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ܒ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ܝ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ܚܡ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ܬܒܚ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ܓܝ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ܡ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ܪ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ܙܓܕ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ܘܚ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ܡܟܟ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ܝ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ܘܓܐ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ܬ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ܘ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ܕ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ܝܚ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ܟܫܦ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ܪܗܒ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ܚܠ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ܕܒ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ܕܟܪܬ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ܫܒܬ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ܒ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ܕܝܩ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ܬܪܘܢ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ܥܬ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ܨܘܢ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ܟܢ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ܩ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ܥ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ܣ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ܪ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ܪ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ܡ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ܦ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ܝ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ܩ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ܝ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ܕ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ܕ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ܟܝ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ܝܝܩ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ܚ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ܟܝ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ܚ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ܟܐ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ܓ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ܓܙ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ܚ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ܦܢ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ܓܙ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ܢܓ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ܐ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ܒܝܠ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ܡܠ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ܦ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ܚܝ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ܩܪܝ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ܫܝ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ܕܠܚ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ܚ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ܦ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ܫܝ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ܝ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58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ܓܪ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ܝܦ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ܝ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ܕܝܩ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ܕܝܩ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ܬܩܪ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ܟ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ܘܡ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ܝܢ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ܩܪ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ܟܪ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ܪ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ܨ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ܡ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ܛ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ܨܘ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ܫܡ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ܪ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ܟܘ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ܘ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ܛ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ܩ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ܒܝ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ܫ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ܦ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ܣ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ܟ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ܫ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ܒ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ܐ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ܣ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ܦܣܩ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ܩ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ܦ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ܟܣ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ܪܛ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ܟܣ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ܦܬ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ܗ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ܕܝܩ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ܓ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ܢ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ܕܝܩ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ܩ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ܟܢܫ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ܓ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ܟ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ܫ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ܒ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ܡܠ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ܚ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ܦ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ܣ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ܦ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ܢ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ܗ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ܫܘ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ܫܘܟ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ܒ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ܘ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ܪ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ܕ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ܘ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ܒܘ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ܝܙ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ܒ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ܬܐ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ܪܕ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ܩܪܘ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ܐ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ܬ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ܓ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ܝ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ܕ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ܦܢܩ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ܘܕ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ܝܩ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ܝ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ܟ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ܫ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ܟ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ܬ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ܥܩ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ܠ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59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ܥ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ܦ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ܩ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ܒ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ܛܗ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ܦ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ܕ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ܢܦ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ܒܥ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ܘ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ܡܠ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ܫܢ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ܕܝܩ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ܝܡܢ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ܬܟ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ܪܝܩ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ܩܢ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ܠ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ܐ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ܪ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ܘܓ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ܩ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ܬ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ܥ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ܠܒ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ܟܣ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ܒܕ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ܓ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ܗܛ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ܣܬܪܗ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ܫ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ܟ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ܝ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ܙ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ܒܝ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ܠܟ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ܝ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ܩ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ܗ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ܪܚ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ܕܝܩ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ܪ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ܘ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ܫܘ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ܙ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ܥܡܛ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ܬܩ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ܬܢܚ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ܝ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ܦܘܪܩ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ܪܚ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ܓ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ܛ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ܗ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ܘ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ܛ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ܝ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ܓ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ܦ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ܠܘ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ܘ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ܦ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ܣ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ܕܝܩ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ܩܝ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ܘܚ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ܬܩ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ܘ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ܟܣܢ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ܟ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ܥܝ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ܒܐ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ܕ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ܥ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ܩ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ܕܝܩ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ܡܟ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ܕܝܩ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ܢܘ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ܘܪܩ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ܘܪ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ܬܬ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ܢܐ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ܪ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ܥܠܕܒ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ܓܙ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ܪ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ܚ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ܢ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ܩ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ܘ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ܘ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ܟܟ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ܨܗܝ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ܘ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ܦ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ܘ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ܢ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ܪܥ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ܪܥ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60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ܗ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ܗܪ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ܩ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ܢ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ܫܘ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ܪܦ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ܡ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ܢ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ܩ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ܘܗܪ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ܘ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ܢܚ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ܩܪܟܝ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ܝ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ܕܪ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ܟܢ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ܬ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ܪ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ܙ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ܢܗ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ܚ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ܪܘ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ܟܣ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ܥ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ܘ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ܩ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ܫܒܚ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ܒ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ܟܢܫ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ܒܐ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ܡܫܘܢ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ܩ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ܨܒ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ܫܒܘܚ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ܒܚ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ܚ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ܙ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ܪܫ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ܩܕܡ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ܝܬ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ܐ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ܗ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ܕ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ܚ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ܒ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ܟ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ܪ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ܟ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ܡܫܘܢ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ܘܓܙ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ܝܬ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ܨܒ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ܦܬܚ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ܠ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ܬܚ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ܟ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ܠܚܘܢ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ܒ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ܚܪ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ܒ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ܝ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ܘ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ܒ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ܩܕ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ܓ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ܩ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ܡܟ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ܡܟܟܢ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ܓ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ܓܠ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ܓܙܢ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ܩܪܘܢ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ܗܝ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ܝ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ܝܩ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ܢܝ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ܒܕ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ܕ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ܪܕ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ܐܢܩ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ܙ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ܢܩ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ܕ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ܘܩ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ܦܨܝܢ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ܩܝܦ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ܥܩ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ܙ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ܙ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ܩܘܕ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ܠܝܛ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ܕܝܩ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ܬ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ܙ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ܚܘܡ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ܩ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ܪ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ܩ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ܥ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ܒܘ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ܘ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ܘܗ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ܢܗ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ܠ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ܠ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ܕܝ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ܪ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ܨ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ܬܒ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ܥ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ܠ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ܨ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ܫ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ܙܒ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ܛܪܝܘܗܝ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1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ܚ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ܪ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ܣ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ܟܝ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ܥܨ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ܒ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ܐ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ܣ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ܒ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ܘܪܩ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ܗ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ܒܝ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ܒ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ܗܝ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ܛ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ܫܒܘ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ܐ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ܩ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ܕܝܩ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ܨܒ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ܒ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ܒ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ܕ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ܫ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ܕ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ܕ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ܪܕ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ܩܘ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ܟ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ܟ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ܡ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ܩ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ܡܫ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ܟܣ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ܟ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ܐܝܩܪ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ܬܒܚ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ܬ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ܦܪ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ܪ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ܫܬܒܚ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ܠܓ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ܚ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ܘܦ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ܪܥ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ܪܥ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ܡ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ܬܘܕܥܘܢ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ܒܣ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ܒܣ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ܕܘܨ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ܠ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ܒܫ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ܘܪܩ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ܥܛܦ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ܕܝܩ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ܝ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ܒ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ܦ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ܦ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ܕܝܩ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ܫܒܘ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2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ܗܝ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ܦ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ܕܝܩ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ܘܪܩ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ܦܐ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ܙ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ܕܝܩܘܬ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ܩܪ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ܝܡ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ܗܘ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ܫܒܘ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ܩ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ܝܩ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ܥ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ܕ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ܩ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ܥ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ܥ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ܒ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ܕ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ܬܘ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ܥܠܘܢ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ܪ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ܩܝ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ܠ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ܬܩ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ܟ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ܬܩܢ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ܥܒܕ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ܒܘ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ܡܝ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ܕܪ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ܫ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ܘܪ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ܟܘ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ܥܠܕܒܒ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ܟ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ܪ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ܝ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ܢܫ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ܟܠ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ܒܚ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ܟܢܫ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ܬ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ܝܫܬܐ܀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ܘ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ܘ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ܐܦ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ܝ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ܘܦ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ܗܝ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ܘܩ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ܓ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ܩ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ܝܩ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ܩ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ܝ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ܒܩܬ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3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ܘܡܩ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ܬ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ܨ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ܕ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ܒܘܫ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ܘܓ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ܝ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ܕܝܩ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ܣ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ܦ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ܡܩ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ܬ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ܘܫ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ܨ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ܥܨ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 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ܨ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ܚܘ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ܨ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ܘܓܙ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ܫ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ܡ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ܘ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ܦ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ܒ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ܘܪܩ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ܥ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ܕ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ܩ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ܥ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ܡܟܬ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ܘܓܙ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ܕܘ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ܡ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ܬ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ܫܢܗܘܢ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ܝܒ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ܕܟ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ܫܒܘܚ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ܥ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ܓ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ܝܒ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ܥ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ܓ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ܝܒ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ܓ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ܘ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ܠܨ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ܨ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ܐ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ܦ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ܪܚܡܢ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ܘܚܦ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ܩ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ܟܐ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ܕ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ܕܒ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ܟܬ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ܕܟ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ܕ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ܡܝ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ܫܒܘܚ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ܗ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ܬܩ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ܩ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ܝܪ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ܢ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ܢܒܪ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ܦ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ܥ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ܪܚ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ܗܦ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ܪܗ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ܘܕܥ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ܘܩ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ܛܥܝ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ܫ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ܦ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ܪܬ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ܕܫ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ܘܨ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ܩܕܫ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ܠܛ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ܩ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ܬ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4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ܦܫ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ܦܫ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ܥ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ܥܠܕܒܒ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ܥܠܕܒܒ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ܕܠܚ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ܝ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ܬ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ܣ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ܓ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ܘܣ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ܕܝܩ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ܐܘܪܚ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ܕܟܪܘ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ܓܙ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ܛ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ܦ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ܩ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ܦܣܢ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ܕܝܩܘ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ܪ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ܥ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ܩ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ܥܗ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ܚܡܣ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ܗܦܟ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ܠܡ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ܘ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ܓ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ܕܟ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ܕܫ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ܗܝ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ܕܫ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ܫܒܘܚ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ܚ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ܩܕ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ܓ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ܘ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ܣ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ܬ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ܟܟ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65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ܒܥ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ܠܘ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ܬܟ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ܐܘ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ܫܛ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ܛܦܝ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ܗܠ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ܝ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ܦ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ܓܙ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ܚ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ܬ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ܥ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ܟ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ܙ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ܛܘ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ܠ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ܛܡ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ܪܓܙ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ܩܕ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ܢ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ܘܓܙ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ܩ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ܬܝ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ܦܪ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ܘ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ܫܩܒ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ܣܕܘ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ܫܘ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ܘܒܗܘܢ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ܬܟ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ܛ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ܓ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ܒܠ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ܘܪ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ܘ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ܪܬ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ܝ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ܡ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ܘܡ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ܟ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ܥܐܘ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ܩ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ܥ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ܙܓ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ܓ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ܢ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ܛ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ܪ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ܟ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ܟܦ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ܨ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ܒܚ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ܓ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ܐ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ܒ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ܘܚ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ܫܒܩ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ܒܝ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ܡܝ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ܒ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ܒ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ܬܛ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ܩ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ܟܣ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ܕܟ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ܩ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ܘܨ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ܕܘܨ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ܬ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ܠ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ܠܝ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ܒ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ܨ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ܟ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ܐ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ܨ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ܟ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ܡ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ܠ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ܟ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ܝ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ܠܐ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ܪܝܩ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ܠ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ܠܘܛ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ܠ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ܐܫ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ܒ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ܕܫܝ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66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ܪܣ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ܒ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ܓ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ܝܚ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ܝ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ܥ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ܡܟ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ܐ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ܟ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ܒ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ܡ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ܙ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ܘ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ܒ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ܬ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ܪܥ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ܚ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ܬܟ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ܨ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ܘܙܚ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ܪ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ܝ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ܚ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ܢܐ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ܠܝܢ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ܬܒ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ܕܘ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ܗ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ܠܘ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ܟ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ܥܠܕܒ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ܠ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ܛ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ܒܠ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ܦܠ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ܚ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ܬܝܠ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ܒ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ܠ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ܗܝ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ܟ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ܠ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ܠ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ܘܨ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ܡ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ܒܣ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ܘܣ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ܐܢܩ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ܣܒ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ܘܝܐ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ܐܢܩ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ܬܦܢܩ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ܩ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ܪ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ܢܩ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ܬܩ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ܪ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ܒ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ܐ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ܒܝܐ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ܚܙ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ܪܡ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ܪܘܙ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ܬ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ܥܠܕܒܒܘܗܝ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ܥ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ܟܒ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ܗܦ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ܘܓܙ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ܐ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ܗ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ܚ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ܓ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ܝ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ܩܕ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ܬܕ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ܨ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ܟ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ܙ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ܘܩ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ܘܦ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ܥ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ܟܢ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ܠ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ܙ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ܩ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ܘܙ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ܪܫ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ܦ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ܠ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ܓ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ܬܘܒ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ܓܙ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ܝܩ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ܩ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ܩ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ܝܬܝ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ܟ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ܡܪܟ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ܩܪܘ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ܕ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ܝ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ܡ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ܪܥ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ܪ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ܪ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ܣܓ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ܙ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ܕ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ܥܠ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ܠܥ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ܘܪ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ܪ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999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ܟ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Estrangelo Square">
    <w:charset w:val="00"/>
    <w:family w:val="auto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09:01:00Z</dcterms:created>
  <dc:creator>Ilan ben Israel</dc:creator>
  <dc:description/>
  <dc:language>en-US</dc:language>
  <cp:lastModifiedBy>Ilan ben Israel</cp:lastModifiedBy>
  <dcterms:modified xsi:type="dcterms:W3CDTF">2004-10-15T13:09:00Z</dcterms:modified>
  <cp:revision>37</cp:revision>
  <dc:subject/>
  <dc:title>0000  ܬܘܒ ܟܬܒܐ ܐܚܪܝܐ ܕܐܫܥܝܐ ܢܒܝܐ ܡܫܒܚܐ ܕܢܒܝܐ </dc:title>
</cp:coreProperties>
</file>