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ܙ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ܣܬ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ܫ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ܦ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</w:t>
      </w: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N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ܝܒ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ܪ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ܝ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ܘܠ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ܝ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ܘܬ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ܡܥ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ܪܗ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ܫ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ܛ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ܝ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ܣ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ܩ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ܪ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ܕܝ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ܪܓ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ܟܬ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ܘ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ܕܘ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ܬܟ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ܟ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ܟܪ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ܓ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ܨܝܢ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ܠ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ܚܫ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ܠ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ܙ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ܦܘܕ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ܦܘܕ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ܒܕ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ܘܥ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ܠ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ܒܕ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ܒ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ܟ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ܛ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ܕ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ܐ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ܫ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ܥ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ܐ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ܪ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ܫ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ܩܦ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ܦ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ܘܠ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ܠ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ܓܘ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ܬ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ܓܙ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ܕ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ܬܚ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ܕ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ܥ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ܟܚ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ܩ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ܒ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ܘ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ܣ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ܙ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ܦ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ܪܨܘ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ܪ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ܠ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ܢܐ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ܢ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ܪ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ܓܘ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ܣܦ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ܣ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ܕ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ܓ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ܚ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ܬ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ܝ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ܢ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ܢ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ܚ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ܪ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ܘ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ܥܝ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ܢ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ܕ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ܢܣ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ܦ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ܟ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ܟ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ܣ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ܟ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ܟ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ܢܣ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ܝ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ܕܝܩ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ܝܨ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ܓ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ܙܬܘ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ܓܘ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ܙܬܘ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ܩ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ܚ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ܕܩ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ܣ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ܓ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ܡܢܬܘ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ܒ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ܫ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ܒ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ܚ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ܣ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ܟܒ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ܛ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ܟ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ܚ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ܕ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ܚ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ܚ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ܝ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ܡ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ܝ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ܕ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ܦ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ܠ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ܚ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ܢܩ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ܪ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ܘܥ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ܙ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ܪ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ܩ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ܣ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ܣ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ܗ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ܘܕ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ܘ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ܚ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ܝ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ܝ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ܘܕ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ܘ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ܩ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ܥ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ܓ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ܝ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ܛܦ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ܚ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ܥܝ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ܛܥ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ܘ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ܥܝ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ܚ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ܥܪ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ܚ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ܝ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ܓܘ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ܓܘܪ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ܓ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ܓܘܪ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ܓܘܪ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ܓ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ܢ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ܢ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ܦ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ܟ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ܩ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ܢ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ܢܓ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ܘ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ܪ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ܪ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ܪ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ܙ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ܙ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ܬ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ܠ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ܙܦ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ܪ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ܕ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ܨ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ܪ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ܘ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ܚ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ܘܕ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ܟ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ܘܪ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ܨ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ܥܐ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ܪ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ܘ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ܩ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ܘ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ܚ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ܘ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ܠܦ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ܘ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ܘ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ܪܚ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ܪ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ܕ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ܓ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ܝ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ܨ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ܢܚ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ܫ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ܫ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ܨ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ܓ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ܥ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ܡ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ܕ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ܝ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ܪܟ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ܛ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ܛ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ܛ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ܩ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ܪܗ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ܘ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ܨ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ܪ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ܚ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ܨ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ܝ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ܦ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ܠܨ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ܟ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ܩ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ܒܫܝ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ܫ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ܫ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ܨ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ܣ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ܦ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ܥ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ܠ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ܢ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ܫ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ܡܪܡ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ܚ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ܡܪ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ܓܡ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ܕ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ܕ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ܟܣ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ܦ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ܪ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ܓ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ܛܘܛ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ܬܘ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ܫ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ܓܡ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ܟ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ܘ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ܚ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ܟ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ܥ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ܘ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ܘ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ܘ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ܘ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ܝ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ܘ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ܛ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ܝܠ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ܘ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ܨ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ܙ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ܪ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ܘ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ܐ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ܛ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ܢ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ܬ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ܕ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ܛܘ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ܛܘ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ܪ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ܛܘ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ܪ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ܘ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ܢܓ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ܢܓ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ܢܓ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ܒ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ܠ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ܒ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ܣܘ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ܘܪ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ܕ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ܐ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ܟ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ܠܨ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ܣ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ܠ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ܙ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ܪ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ܪܟ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ܦ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ܨ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ܪ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ܨ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ܙ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ܙ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ܬ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ܠ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ܪܟ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ܦ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ܝ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ܠܦ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ܕܦ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ܘ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ܚ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ܚ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ܐ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ܡܗ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ܟ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ܐ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ܡ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ܡ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ܫ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ܨ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ܙ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ܙܦ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ܪܟ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ܕܦ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ܪܛܠ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ܘܣ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ܐ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ܝ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ܠܨ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ܒ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ܠܨ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ܢ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ܢ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ܢ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ܝ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ܝ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ܬܚ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ܬ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ܙܕ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ܪ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ܝ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ܨ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ܢ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ܫ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ܪܗ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ܕ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ܐ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ܩ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ܬ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ܢ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ܕ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ܢ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ܪ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ܙ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ܕ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ܪ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ܢ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ܫ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ܩ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ܚܙ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ܠ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ܠ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ܛ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ܦܢ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ܓ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ܛ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ܨ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ܙܬܘ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ܘ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ܠ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ܣ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ܩ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ܐ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ܓ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ܬ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ܢ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ܫ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ܓܙ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ܢ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ܙ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ܚ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ܐ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ܛܪ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ܝ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ܪ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ܝ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ܦ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ܠܕܒ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ܘ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ܝ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ܬ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ܣ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ܕܪ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ܛ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ܢܐ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ܥܠܕܒ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ܪ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ܢ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ܦܩ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ܠ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ܬ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ܘ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ܪ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ܓ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ܘ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ܗ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ܣ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ܛ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ܝ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ܒ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ܦ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ܢ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ܒܕ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ܐ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ܘ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ܗ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ܕ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ܪ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ܡ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0:42:00Z</dcterms:created>
  <dc:creator>Ilan ben Israel</dc:creator>
  <dc:description/>
  <dc:language>en-US</dc:language>
  <cp:lastModifiedBy>Ilan ben Israel</cp:lastModifiedBy>
  <dcterms:modified xsi:type="dcterms:W3CDTF">2004-10-15T13:57:00Z</dcterms:modified>
  <cp:revision>24</cp:revision>
  <dc:subject/>
  <dc:title>0101  ܘܗܠܝܢ ܦܬܓܡܐ ܕܐܡܪ ܡܘܫܐ ܠܟܠܗ ܐܝܣܪܝܠ ܒܥܒܪܐ ܕܝܘܪܕܢܢ ܒܡܕܒܪܐ ܠܘܩܒܠ ܣܘܦ </dc:title>
</cp:coreProperties>
</file>