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eastAsia="MS Gothic;ＭＳ ゴシック" w:cs="Estrangelo Square" w:ascii="MS Gothic;ＭＳ ゴシック" w:hAnsi="MS Gothic;ＭＳ ゴシック"/>
          <w:kern w:val="0"/>
          <w:sz w:val="32"/>
          <w:szCs w:val="32"/>
          <w:rtl w:val="true"/>
        </w:rPr>
        <w:t> </w:t>
      </w:r>
      <w:r>
        <w:rPr>
          <w:rFonts w:eastAsia="MS Gothic;ＭＳ ゴシック" w:cs="Estrangelo Square" w:ascii="MS Gothic;ＭＳ ゴシック" w:hAnsi="MS Gothic;ＭＳ ゴシック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ܡ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ܝܥ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ܪ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`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******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ܓܠܝ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ܫܝܛ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ܪܣ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ܓܠܝ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ܣ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ܒܪܩ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ܒܪ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ܦܝ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ܝ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ܝ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ܦܝ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ܦܝ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ܝ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ܙ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ܩܒ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ܗܦܟ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ܡ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ܦܝ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ܒܝ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ܡ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ܫ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ܒܝ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ܝ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ܦܝ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ܝܣ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ܝ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ܣ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ܫܡ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ܘܩܒ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ܙ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ܗܦܟ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ܡ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ܝ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ܘ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ܩ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ܡܦܐ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ܗ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ܙܗ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ܪ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ܝ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ܗܛ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ܦ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ܝܩ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ܝ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ܢ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ܬܝ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ܝ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ܪܫ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ܡ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ܒܥܬܝ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ܘ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ܝ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ܝ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ܝ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ܗܦܟ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ܫܝܬ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ܗܦܟ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ܨܝ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ܨܝ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ܒܥܬܝ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ܟܪܟ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ܝ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ܩ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ܩ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ܝ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ܙ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ܝ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ܩ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ܝ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ܙ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ܝ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ܩ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ܩ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ܝ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ܝ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ܬܝ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ܝ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ܙ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ܘܣܛܠܘ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ܚܘܬ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ܦܝ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ܨ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ܩ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ܣ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ܣ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ܫܡ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ܥ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ܦܝ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ܙ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ܡܠ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ܝ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ܦܝ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ܝ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ܝ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ܦܝ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ܝ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ܦ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ܘܪܣ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ܘܪܣ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ܨ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ܨ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ܬ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ܗ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ܢ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ܛ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ܗ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ܡ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ܩ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ܥ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2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ܓܠ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ܩܝܡܬ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ܓ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ܥ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ܒܗ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ܥܠ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ܡ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ܙܘ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ܡܪܡ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ܕ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ܢ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ܕܚ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ܙ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ܪ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ܣ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ܕܚ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ܙ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ܡܪܡ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ܡ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ܙܘ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ܡܪܡ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ܡܪܡ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ܡܪܡ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ܦܫܛ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ܫܛ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ܬܝ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ܬ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ܬܝܒ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ܫ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ܠ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MS Gothic;ＭＳ ゴシック" w:cs="Estrangelo Square" w:ascii="MS Gothic;ＭＳ ゴシック" w:hAnsi="MS Gothic;ＭＳ ゴシック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ܘܠ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ܬ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ܟܠ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ܣ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ܥ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ܟܠ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ܘ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ܝ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ܡܠ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ܥܓ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ܕܪ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ܡܠ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ܕܪ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ܡܥ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ܥܫ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ܩ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ܩ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ܕܚ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ܙ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ܡܪܡ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ܒ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ܕܢ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ܡ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ܙܘ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ܩܠܬ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ܥ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ܘ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ܩ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ܝ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ܪ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ܝ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ܘ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ܩܠܬ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ܒܠܬ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ܘ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ܫ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ܠܐܟܝ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ܪ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`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  <w:lang w:val="fr-FR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  <w:lang w:val="fr-FR"/>
        </w:rPr>
        <w:t>*******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ܙܗ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ܙܕܝ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ܕܝ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ܙܕܗ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ܦ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ܦܩ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ܦܩ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ܐ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ܒܚ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ܙ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ܪ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`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*******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4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*******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ܫ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ܫܩ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ܫ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ܕ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ܛ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ܡ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ܫܩ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ܠܨ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ܛܝ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ܪܥ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ܫ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ܬܢ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ܡ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ܫ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ܛ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ܣܛ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ܫܠ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ܒܘܫ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ܥ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ܠܦ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ܘܚ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ܘ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ܛ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ܫ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ܟܠ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ܟܘܠ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ܩ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ܕ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ܝ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ܡ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ܕ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ܥ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ܥ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ܛ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ܟ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ܡ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ܢܦ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ܕܚ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ܢ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ܡ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ܬܒ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ܝ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ܠܝ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ܦܘ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ܢ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ܟ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ܬ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ܨܗ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ܝ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ܪܝ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ܠܚ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ܘܦ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ܡܣ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ܘ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MS Gothic;ＭＳ ゴシック" w:cs="Estrangelo Square" w:ascii="MS Gothic;ＭＳ ゴシック" w:hAnsi="MS Gothic;ＭＳ ゴシック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ܝ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ܪܝ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ܟ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ܥܒܪ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ܣ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ܠܓ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ܠ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ܒܘܫ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ܦܣ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ܝ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ܝ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ܪ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ܥ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ܨ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ܢ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ܘ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ܦ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ܡ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ܝ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ܠܦ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ܛ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ܘܩܕ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ܕܝ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ܠ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ܦܘܩܕ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ܚܫܒ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ܕܝ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ܦܘܩܕ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ܟ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ܕܝ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ܢܦܘܬ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ܟ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ܟ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ܒܗ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ܬܚ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ܢܦ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ܩܕ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ܢܦܘܬ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ܡܐܘܬ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ܕܚܩ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ܘ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ܚ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ܬ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ܟܦ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ܘܦ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ܪ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ܬ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ܝ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ܪ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ܓܙ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ܝ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ܕ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ܢ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ܓܙ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ܠ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ܚܣ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ܕܝ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ܗܘ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ܣ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ܓܘܕ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ܪܕ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ܬܡ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ܕܝ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ܘܓ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ܚ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ܡܟܣܢ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ܕ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ܐ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ܦ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ܒ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ܚܒܠܘ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ܦ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ܣ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ܘܪ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ܦ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ܝ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ܒܕ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ܘ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MS Gothic;ＭＳ ゴシック" w:cs="Estrangelo Square" w:ascii="MS Gothic;ＭＳ ゴシック" w:hAnsi="MS Gothic;ＭＳ ゴシック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ܢ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ܪ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ܢܚ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ܦܨ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ܟ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ܨ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ܬܒ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ܟܪ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ܝܒ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ܠ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ܟܪ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ܪܡ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ܒ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ܪܒ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ܨ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ܚܪ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ܨ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ܬܒ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ܒܛ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ܟܪ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ܓܕ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ܠܝܦ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ܥܛ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ܝ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ܢ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ܕ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ܦܨ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ܒܕ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ܕܟܪܘܢ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ܦܨ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ܬܒ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ܒ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ܠ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ܛ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ܝ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ܥ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ܟܪ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ܩܡܛ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ܢܦܘ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ܕ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ܪܝܩ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ܦܘ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ܓ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ܢܦ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ܚ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ܟܦ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ܡܘ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ܚܝ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ܘ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ܩܪܝ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ܡܫܬܚ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ܡܬܦ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ܦ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ܓܙ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ܕ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ܝ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ܟܪ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ܚ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ܚ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ܚ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ܝܛ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ܟܪ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ܥܒܕ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ܒ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ܬܡ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ܒ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ܡܪ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ܕ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MS Gothic;ＭＳ ゴシック" w:cs="Estrangelo Square" w:ascii="MS Gothic;ＭＳ ゴシック" w:hAnsi="MS Gothic;ＭＳ ゴシック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ܛ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ܘ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ܦ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ܓܙ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ܕܘܢ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ܬ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ܢܦܘܬ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ܘ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ܚ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ܘܪܚܬ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ܢܦܘܬ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ܕ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ܥܝ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ܦ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ܠܘܚ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ܓܙ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ܕܘܢ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ܬ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ܢܦܘܬ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ܘ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ܚ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ܬ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ܪܥ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ܢܦܘܬ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ܕ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ܚ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ܦ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ܠܨ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ܛ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ܪ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ܥ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ܛ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ܘܚ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ܒܕܢܘ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ܢܝ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ܡܙܒ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ܘܓ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ܢܝ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ܒ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ܙܒܢ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ܝ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ܙ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ܦ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ܢܝ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ܡܣ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ܝ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ܘܓܙ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ܢܝ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ܘ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ܘ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ܦ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ܦ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ܘ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ܟܠ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ܦܨ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ܦܨ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ܕܢ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ܛܗ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ܪܫ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ܘ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ܪ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ܟܒ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ܟܣ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ܘ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ܘܕ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ܐܡ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ܘ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ܗ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ܣ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ܐܡ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ܗ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ܦܨ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ܘܓܙ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ܒ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ܪܣ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ܢ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ܪ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ܘ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ܘ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ܒ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ܐܝ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ܨ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ܢܦܘ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ܕܚܠ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ܣ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ܠ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ܘܟ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ܙ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ܚܛܝ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ܛܘܫܘ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ܛܘܫ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ܩ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ܥ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ܘ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ܛܘܫܘ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ܥܒ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ܡ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ܡ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ܥ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ܪ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ܐܝ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ܫ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ܪ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ܩܕܫ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ܓ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ܒ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ܬ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ܘ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ܘ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ܬ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ܒ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ܡ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ܒ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ܠܒ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ܒ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ܪܫ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ܕܝ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ܕ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MS Gothic;ＭＳ ゴシック" w:cs="Estrangelo Square" w:ascii="MS Gothic;ＭＳ ゴシック" w:hAnsi="MS Gothic;ＭＳ ゴシック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ܝܬ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ܡ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ܝ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ܝ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ܨ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ܬ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ܨ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ܗ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ܫ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ܡ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ܕ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ܕ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ܝ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ܩܠܬ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ܬܝܬ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ܙ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ܠ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ܘ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ܐ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ܪ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ܢ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ܒܚ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ܙ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ܩ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ܪ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ܝ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ܪ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ܪܒܝ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ܢܚ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ܢ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ܥܠ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ܢܦ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ܪܚ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ܩܕ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ܦ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ܢܦ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ܥܠ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ܣ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ܦ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ܣ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ܦ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ܣ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ܟ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ܢܦ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ܚ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ܒܥ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ܛܢܦ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ܝ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ܥܙ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ܦ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ܐ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ܢ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ܝܪ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ܛ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ܢ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ܣ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ܠ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ܫܘ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ܘ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ܣ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ܩ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ܦ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ܢܦ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ܬ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ܠ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ܓܪ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ܒ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ܒ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ܡܘ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ܦ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ܢܦ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ܘܪܒ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ܥܠ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ܝ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ܣܛܪ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ܨ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ܩ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ܢ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ܩܕ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ܓ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ܥ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ܢܦ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ܐ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ܦ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ܓܙܘܬ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ܦܩ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ܚܝܪ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ܘ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ܚ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ܩ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ܕ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MS Gothic;ＭＳ ゴシック" w:cs="Estrangelo Square" w:ascii="MS Gothic;ＭＳ ゴシック" w:hAnsi="MS Gothic;ＭＳ ゴシック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ܕ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ܘ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ܘܥ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ܘܪܥ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ܐ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ܪ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ܪܥ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ܢ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ܘ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ܦ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ܨ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ܢ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ܚ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ܘܒܚ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ܠ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ܐ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ܘ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ܒ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ܘ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ܦ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ܨ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ܫ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ܫ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ܬܢܚ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ܬܕܢܩ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ܢܦ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ܥܒ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ܪܘ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ܘܣ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ܚ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ܣ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ܓܕ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ܬܘ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ܛ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ܒ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ܫ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ܩܪ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ܩܕ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ܡܐ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ܝ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ܬܚ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ܠ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ܬܚ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ܓܙ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ܡ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ܡ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ܟ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ܩ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ܘ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ܚ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ܝܫ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ܪ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ܒ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ܘ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ܬ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eastAsia="MS Gothic;ＭＳ ゴシック" w:cs="Estrangelo Square" w:ascii="MS Gothic;ＭＳ ゴシック" w:hAnsi="MS Gothic;ＭＳ ゴシック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ܦ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ܡ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ܘܪܣ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ܒ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ܘ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ܝ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ܚ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ܦܢ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ܪ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ܡܝ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ܐ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ܡ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ܬ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ܒܚ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ܘ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ܡ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ܡ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ܗ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ܘܒܚ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ܦ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ܪ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ܬ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ܒ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ܘ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ܝ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ܢ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ܝ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ܫ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ܩ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ܘܦ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ܒ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ܘ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ܪ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ܦ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ܝܓ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ܢ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ܝ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ܢ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ܘ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ܝ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ܪܫ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ܘ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ܡܘܬ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ܒܥܬܝ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ܝ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ܝ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ܙ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ܝ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ܦܟ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ܙ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ܝܬ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ܗܦܟ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ܪ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ܨܝ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ܕܝ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ܦܝ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ܝ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ܒܝ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ܘܦ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ܝ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ܫ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ܬܪܝ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ܙ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ܗܪ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`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ܪ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ܬܪ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ܩ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ܦ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ܩ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ܝ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ܒܚ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ܘ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ܩ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ܦ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ܬܪܝ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ܝ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ܥܠ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ܢܚ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ܘܒܚ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ܙ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ܪ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`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MS Gothic;ＭＳ ゴシック" w:cs="Estrangelo Square" w:ascii="MS Gothic;ＭＳ ゴシック" w:hAnsi="MS Gothic;ＭＳ ゴシック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ܢ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ܥܙ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ܙ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ܦܠܛ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ܚܫ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ܢ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ܢ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ܚܡ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ܥ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ܘܚ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ܓܝ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ܝܠ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ܝ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ܩ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ܝ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ܝܒ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ܡܝ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ܠ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ܩ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ܠܡ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ܘܟ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ܦ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ܕܘܢ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ܕ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ܕܘܢ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ܕ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ܦܘܩܕ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ܟ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ܕܪ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ܢ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ܛ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ܠ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ܘܦ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ܪܟ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ܝ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ܘܦ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ܪܚ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ܝܗ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ܪܬ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ܕܚ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ܒ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ܩ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ܥ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ܙ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ܢܫ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ܩܪܒ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ܒܕܪ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ܥ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ܥܒ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ܠ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ܢܦ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ܪ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ܘܩܕ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ܛ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ܥܒ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ܥ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ܬܟܪ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ܛܢܦܘ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ܝܫ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ܪ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ܝ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ܦ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ܝ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ܘܒܚ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ܬ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ܒܚ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ܡܕܢܚ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ܩܠܬ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ܬܝܬ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ܠܕ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ܙ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ܪ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ܙ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ܘ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ܡܪܡ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ܕ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ܡܪܡ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ܬ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ܚܙ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ܡܪܡ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ܫ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ܩ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ܩܘ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ܬ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ܡܛ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ܥܡܛ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ܬܦ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ܩ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ܨ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ܡܪܡ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ܩ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ܩܘ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ܫ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ܙ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ܬܦ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ܩ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ܥܡܛ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ܪ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ܙ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ܪܘ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ܝܕ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ܬܨ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ܬ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ܠܕ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ܙ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ܕܝ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ܥܕ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ܥ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ܕ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ܕ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ܪ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ܦ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ܫܬ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ܢܦܘ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ܙ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ܕ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ܘ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ܘ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ܕܚ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ܘ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ܡ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ܚ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ܟ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ܡ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ܠܐ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ܬܒ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ܪܒ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ܒ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ܕ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ܡܬ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ܓ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ܒ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ܬ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ܬܠܘ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ܪ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ܨ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ܠܓ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ܘܚ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ܘܡ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ܡܪܡ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ܥܒܕ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ܚܝ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ܢ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MS Gothic;ＭＳ ゴシック" w:cs="Estrangelo Square" w:ascii="MS Gothic;ＭＳ ゴシック" w:hAnsi="MS Gothic;ＭＳ ゴシック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ܢ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ܢ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ܢ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ܛ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ܙ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ܠܩ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ܘܪ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ܝܓ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ܩ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ܪܝ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ܝ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ܨ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ܙܝ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ܪܝܩ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ܠ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ܠ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ܙ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ܪܝܩ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ܨ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ܠ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ܟܬ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ܟܬ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ܕ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ܛܥ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ܦ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ܦ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ܪ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ܚ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ܥ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ܬܪ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ܦ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ܪܝ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ܥ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ܡ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ܛ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ܪ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ܘܓܙ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ܚ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ܡ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ܒ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ܚܦ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ܣ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ܪܝ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ܦ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ܡ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ܓ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ܐܣ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ܦ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ܣܘܦ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ܕ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ܓܙ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ܣ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ܐ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ܦ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ܢ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ܢ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ܢ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ܚܝܛ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ܕ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ܨ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ܕ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ܟܣ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ܨ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ܝ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ܫܬ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ܠ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ܘܫܬܢ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ܘܦ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ܥ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ܩܨ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ܚ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ܩ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ܒ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ܚ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ܒ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ܒ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ܒ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ܕܘܬ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ܝ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ܨ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ܥܝ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ܝ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ܪ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ܨ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ܝ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ܝ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ܬܠ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ܨܝ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ܝ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ܕܥ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ܚܝ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ܕܝ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ܓܠ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ܐܒ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ܣܢ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ܦ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ܪܝܩ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ܙ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ܨ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ܩܨ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ܝ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ܕܥ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ܐ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ܬ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ܠ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ܘܩ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ܘ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ܩ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ܪ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ܠ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ܘܩ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ܩ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ܘܓ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ܚܠ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ܚ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ܪ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ܠ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ܦ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ܠ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ܢܦܘ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ܦ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ܗܦ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ܠ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ܘܩ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ܩ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ܐܠ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ܓܙ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ܥܒܕ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ܬ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ܒܕ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ܕ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ܛ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ܛܥ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ܒܕ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ܩ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ܐ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ܛ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ܛܢܦ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ܦ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ܥ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ܢܝ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ܕܝܩܘ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ܨ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ܘܒܕ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ܒ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ܨ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ܚ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ܦܨ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ܒ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ܥ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ܨ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ܚܘܕ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ܦܨ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ܥ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ܘ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ܢܝ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ܨ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ܕܝܩܘ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ܨ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ܕ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ܦ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ܝ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ܘ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ܥ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ܬܚ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ܦܨ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ܦܩ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ܩ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ܚܙ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ܢܥ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ܬܒܝܐ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ܒܝܐܘܢ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ܙ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ܢܥ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ܕ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ܓ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MS Gothic;ＭＳ ゴシック" w:cs="Estrangelo Square" w:ascii="MS Gothic;ＭＳ ゴシック" w:hAnsi="MS Gothic;ＭＳ ゴシック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ܦ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ܢ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ܟ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ܬ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ܝܗ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ܟܘ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ܘܟ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ܟܠ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ܪ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ܦ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ܟܘ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ܘ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ܓܙ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ܕ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ܓܙ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ܠ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ܒ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ܬܡ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ܕܥ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ܢܦ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ܩܪ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ܘܠܕ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ܢܥ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ܬ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ܘܠܕܢܝܬ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ܠܕܬ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ܣ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ܚܝܬ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ܡܠ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ܚܬ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ܥܙܪ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ܟܬ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ܣ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ܚ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ܬܕܝ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ܫܝܩ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ܫ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ܠܕܬ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ܝܬ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ܦܠܦܠ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ܡ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ܡ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ܓ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ܥ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ܓܝ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ܒܝ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ܕ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ܥܪ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ܝ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ܪ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ܪ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ܝܬ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ܙܪ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ܪܣ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ܣ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ܪܣ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ܡ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ܝ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ܚܝܬ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ܝܓ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ܚܬ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ܠܒܫܬ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ܐܢܬ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ܣ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ܨ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ܘ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ܣܝܬ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ܒܬܬ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ܡ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ܡܢܝ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ܨܘܪ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ܪ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ܕܢ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ܘ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ܫ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ܨܛܒܬ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ܚܡܘ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ܠܒܫ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ܘ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ܟ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ܬ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ܝ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ܒ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ܠ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ܦܪ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ܨܠܚ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ܠܟ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ܘܦܪ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ܘܒ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ܬܟܠ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ܦܪ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ܢܝ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ܕ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ܢܝܘܬ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ܘ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ܢ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ܢܝ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ܠ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ܘܒܚ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ܐ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ܢܝ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ܒܬ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ܣܝ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ܣ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ܡ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ܚ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ܝ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ܒ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ܟܘ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ܡܬ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ܝ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ܬ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ܠܕ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ܒܚ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ܟܘ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ܛ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ܢܝܘܬ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ܟܣ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ܒ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ܬܪܚ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ܢܦܘܬ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ܢܝܘܬ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ܕܟܪ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ܠܝܘܬ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ܪܛ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ܦܠܦ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ܬ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ܝ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ܟ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ܢܦ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ܦܪ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ܫܛ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ܓܠ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ܓܝ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ܢܝܘܬ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ܢܝ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ܒ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ܪ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ܓܝ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ܢܝܘܬ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ܓܙܬ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ܝ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ܒ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ܩܕܢ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ܠܡܬ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ܢܐܬ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ܟܣ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ܬ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ܢܝ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ܢܝ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ܒܥ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ܓܝ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ܢܝܘܬ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ܢܥ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ܟܠܕ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ܒܥ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ܪܬ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ܢ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ܪ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ܝܒ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ܘܬ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ܢ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ܟ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ܓ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ܝ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ܣ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ܟ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ܢ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ܓ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ܓ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ܚܡ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ܚܕ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ܢܝܘܬ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ܐ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ܪ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ܦܪܫ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ܢܝܘܬ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ܓ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ܓ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ܢ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ܒ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ܫ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ܠܝ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ܪܣ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ܢܝܘܬ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ܚܡ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ܢܦܘܬ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ܚܡ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ܒܝ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ܚܡ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ܢܝ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ܟ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ܪ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ܪܣ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ܙ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ܪܣ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ܕܘܢ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ܝ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ܠ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ܚ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ܛܢ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ܠܡ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ܚܦ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ܝܒ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ܥܩ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ܟ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ܠܚ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ܘܫ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ܘܒܚ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ܒܩܘܢ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ܪ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ܩ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ܪܓܡܘܢ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ܡܚܘܢ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ܝܦ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ܘܩܕܘܢ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ܥܒ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ܒܛܠ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ܢܝ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ܓ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ܝ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ܢ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ܬܢܝ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ܓܙ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ܕܟܪ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ܠܝܘܬ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ܓܙܬ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ܥ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ܬ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ܫ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ܢܦ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ܢܝ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ܡ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ܚ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ܝ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ܬ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ܒܘ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ܬ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ܫ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ܬ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ܡܠ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ܬ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ܥܘ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ܬ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ܡܝܢ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ܕ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ܬ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ܟ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ܢܦܘܬ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ܬ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ܒܠ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ܬ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ܕ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ܬ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ܬ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ܕ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ܬ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ܐ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ܬ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ܡܣ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ܬ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ܦܟ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ܓ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ܛܗ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ܓܝ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ܢܦܘܬ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ܟܝ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ܚܘܬ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ܢܦܘܬ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ܒ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ܬܬ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ܟܝ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ܚܘܬ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ܛܗ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ܛܢܦ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ܕܕ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ܒ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ܦܪ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ܙܕܕ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ܘܬ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ܝܬ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ܕ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ܒܢ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ܒܢ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ܝܬ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ܢܬ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ܩܒ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ܚܦ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ܪܓܙܝܢ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ܬ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ܕ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ܩ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ܩ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ܬ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ܘ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ܕ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ܬ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ܛ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ܘܡ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ܐܝܘܬ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ܬ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ܬ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ܣ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ܕ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ܕܝ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ܝܛ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ܛܗ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ܢܦܘܬ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ܩܠ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ܛ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ܡ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ܛܠ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ܕܟ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ܠܝܘܬ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ܥܗ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ܬ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ܒܗ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ܣ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ܚܘܬ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ܫ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ܙܥܘ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ܕ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ܬܕܟ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ܒܗ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ܦܬܚ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ܡ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ܬܬ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ܚ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ܘܪ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ܦ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ܝ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ܠܦ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ܦܪ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ܝ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ܓ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ܠܒ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ܪ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ܛ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ܬ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ܢܥ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ܓ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ܨ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ܘ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ܥ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ܦ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ܝܟ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ܬܚܙ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ܘܩ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ܩ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ܘܬ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ܦ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ܘ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ܫܛ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ܩ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ܘܪ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ܦ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ܓܝ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ܦܪ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ܦ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ܪܟ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ܩ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ܠ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ܡ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ܫܩ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ܨܒ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ܦܝ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ܨܝ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ܪ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ܛܥ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ܐ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ܦ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ܝ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ܟܫ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ܩ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ܦܣܩ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ܐ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ܡܣ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ܒܫ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ܪ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ܥ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ܒܫ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ܩ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ܩ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ܨܝ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ܟܫ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ܫ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ܒ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ܥ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ܡܪܡ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ܟ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ܪܘܪܒܢ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ܘ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ܐ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ܠܝ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ܬܪ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ܘ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ܝ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ܛ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ܩ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ܡܪ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ܙܓ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ܬ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ܟ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ܟܫ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ܦ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ܐ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ܩܝܡ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ܡ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ܟ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ܡ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ܕܘ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ܦ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ܡ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ܩ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ܝ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ܪܘ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ܝܕ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ܬ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ܒܠ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ܠܕ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ܕܘܢ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ܐܪ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ܬܚ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ܕ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ܕ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ܪ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ܩܛ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ܨ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ܥ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ܨܒ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ܛܥ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ܪ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ܐ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ܝ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ܫܟ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ܛܠ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ܘܟ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ܟ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ܕ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ܟ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ܝ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ܝ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ܒܫ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ܛܝ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ܥ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ܒ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ܡܬ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ܡ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ܛ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ܕܝ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ܕܝܩ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ܦܬ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ܕܚ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ܢܬ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ܢ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ܦܣ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ܦ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ܥܪܛ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ܒ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ܟܣ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ܪ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ܙ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ܩܨ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ܦܘܩܕ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ܛ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ܕܝ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ܠ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ܛܢ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ܛܠ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ܣ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ܦܬ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ܢܦ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ܪ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ܙ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ܩܨ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ܠ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ܘ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ܦܬ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ܢܬ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ܛܢ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ܛܠ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ܩ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ܘ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ܚ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ܦ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ܥܪܛ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ܠܒ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ܣ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ܩ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ܬ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ܦܘܩܕ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ܠܘ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ܦ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ܛܗ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ܦܪ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ܕܝܩ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ܛ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ܩܕ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ܛ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ܦܪ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ܦܪ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ܟ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ܟ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ܛ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ܛ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ܦ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ܗ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ܛ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ܩܕ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ܕܝܩ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ܗ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ܕܟ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ܕܝܩ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ܛ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ܗܦ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ܦ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ܕܝ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ܕܝܩ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ܢܦ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ܕܝܩ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ܕܟ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ܚܛ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ܦܝ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ܫ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ܦܝ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ܦܝ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ܦ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ܕܝ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ܕܝܩ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ܦ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ܠ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ܕܝܩ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ܦ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ܗ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ܦܝ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ܦܝ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ܦܝ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ܕܘܢ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ܦ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ܩ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ܛܗ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ܘ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eastAsia="MS Gothic;ＭＳ ゴシック"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ܩ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ܠ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ܝ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ܝ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ܝ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ܬ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ܡܨܝܕ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ܬ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ܬܝܘ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ܬ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ܟܪܗ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ܝ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ܬ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ܘܫ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ܠܐ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ܗܡ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ܟܢ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ܕܪ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ܪܣ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ܝܕ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ܬ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ܒܫ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ܡ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ܒ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ܥ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ܒܘܫ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ܬ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ܦ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ܨܝ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ܐ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ܘܦ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ܛ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ܫ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ܬܪܝ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ܡ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ܪܒ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ܚܙ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ܘܡ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ܣܘܓ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ܠܝ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ܥܩ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ܬܕ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ܒܫ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ܐ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ܦܪ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ܒ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ܛ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ܘܫ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ܠ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ܢܨ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ܗ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ܕ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ܛ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ܟ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ܐ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ܬ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ܛ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ܫ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ܠ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ܠ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ܝܥ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ܣ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ܝܫ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ܐ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ܬ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ܐܠܘܬ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ܢܦ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ܗ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ܝ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ܥܩ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ܓ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ܝ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ܝ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ܕ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ܒ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ܥܒ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ܟ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ܕܚ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ܛܢܦ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ܪܡܪܘ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ܡܥ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ܥܒ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ܓܙ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ܣ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ܛܘ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ܓ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ܬ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ܩܕ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ܕܥ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ܗܘ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ܕ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ܩܕ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ܪܡܪܘ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ܦܘܩܕ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ܠ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ܓܙ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ܣ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ܛܘ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ܦ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ܝ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ܕ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ܒ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ܣܠ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ܟܪ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ܣ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ܝ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ܦܘܩܕ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ܗ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ܝܢ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ܛ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ܦܬܟܪ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ܛܢܦ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ܘܩܕ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ܕ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ܕ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ܪܡܪܘ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ܦܘܩܕ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ܛ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ܓܙ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ܣ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ܛܘ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ܦ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ܝ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ܠ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ܩܕ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ܘ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ܗ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ܩܕ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ܦܝ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ܢܦ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ܘܗܒ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ܩܪ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ܘ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ܕ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ܕܦ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ܘ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ܥܠ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ܬ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ܝ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ܬ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ܒ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ܚ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ܘ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ܩ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ܩ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ܩ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ܗ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ܛܢ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ܟܪ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ܩܪ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ܗܒ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ܥܒ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ܬܛܢ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ܬܟܪ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ܫܐ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ܥܝܢ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ܡ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ܩܝܦ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ܕ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ܪܘܓ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ܩ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ܟܢܫ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ܒܕܪ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ܫ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ܕ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ܪܘܓ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ܕܘܢ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ܩ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ܥܒܪ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ܥ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ܪܕ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ܝܬ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ܓ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ܥ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ܡܪ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ܕ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ܘ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ܟܪ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ܛܘܫ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ܘܕ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ܘܗܒ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ܦܬܟܪ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ܘܕ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ܠܚܘܢ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ܡܝܪ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ܨܛ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ܩ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ܝ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ܠ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ܗܒ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ܕܫ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ܝ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ܩܒ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ܦܩ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ܢܫ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ܒܕܪ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ܩܕܫ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ܕ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ܥܠ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ܝ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ܬ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ܒܗ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ܬܕܟ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ܢܥ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ܛܢܦ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ܩܡܛ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ܕ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ܣ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ܢܥ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ܛ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ܝ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ܝ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ܢ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ܬܝ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ܬܝ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ܐ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ܣ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ܓ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ܒ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ܕܥ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ܗ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ܓܘܙ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ܩ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ܝ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ܪ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ܙܘ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ܚܕ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ܕܥ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ܡ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ܩܕܫ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ܢ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ܦܣ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ܕܝ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ܛ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ܘܒ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ܕܝ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ܛ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ܦ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ܦܣ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ܝ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ܪ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ܕ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ܦܣ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ܦ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ܬܢ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ܡܪܝ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ܬܢ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ܬܢ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ܬܡܣ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ܬܪܫ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ܝܒ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ܘ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ܢ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ܝ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ܠܛ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ܛܝ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ܩܛ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ܠܛ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ܒܪ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ܛܝ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ܬ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ܪܒ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ܛܘܝ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ܐ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ܝ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ܛ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ܛܝ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ܫܠܡ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ܛ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ܥ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ܙܕܕ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ܬ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ܢ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ܘ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ܐܥ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ܝ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ܝ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ܛ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ܝ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ܛ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ܙܝ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ܬܬ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ܓ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ܝ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ܠ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ܣܝ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ܛ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ܒܪ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ܛܝ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ܛ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ܣ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ܡ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ܣ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ܡ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ܛܝܒ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ܩܘ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ܝ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ܝܦ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ܩ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ܝ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ܫ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ܠܫ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ܩܨ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ܨ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ܐ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ܐ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ܬ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ܘܒܚ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ܡܝ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ܨ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ܟ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ܡ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ܬ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ܘܫ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ܩ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ܟ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ܡ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ܨ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ܪܝ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ܩ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ܕܟ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ܬ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ܕܟܪ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ܛ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ܛܗ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ܝ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ܗ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ܢܥ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ܚ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ܢ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ܘ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ܪ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ܢܦ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ܝ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ܝ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ܥܒܕ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ܝ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ܠܡ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ܢ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ܣܕ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ܝ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ܝ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ܛܝ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ܛ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ܛ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ܒܪ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ܘ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ܪܝ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ܨܡ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ܬ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ܘܪ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ܛ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ܘ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ܨ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ܚܡ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ܠ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ܝܠ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ܕܘ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ܓܙ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ܡ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ܘ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ܠ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ܪܝ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ܥ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ܒ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ܟܘ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ܕܟ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ܕܥ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ܢܦ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ܐܫ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ܛܢܦ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ܕ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ܚܝܒ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ܦܬ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ܛܡܐ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ܛ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ܢ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ܬ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ܣ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ܘܝ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ܚܝܩ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ܝܒ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ܝܩ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ܡ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ܢܦ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ܗ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ܓܝܐ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ܘܠ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ܪܒ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ܐܫ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ܚ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ܦ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ܠ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ܬ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ܪܡ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ܘܕ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ܠܝ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ܫ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ܓ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ܐܫ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ܛ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ܟܝ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ܘܪܣ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ܢܦ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ܦܣܢ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ܢܬ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ܢܦ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ܢܦ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ܢܝ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ܥ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ܘ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ܐܫ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ܬ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ܩ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ܟ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ܚܡ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ܠܘ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ܥܝ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ܛܪ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ܐܫ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ܐ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ܡܣ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ܒܕܪ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ܕܪ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ܬ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ܕ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ܣ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ܙ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ܠܝܛ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ܐ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ܚܠܛ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ܟ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ܐ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ܪܙ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ܚ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ܬܦܫ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ܢܫ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ܘܓܙ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ܚܡ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ܫܪ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ܘ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ܘܓܙ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ܫܪ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ܦܫ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ܐ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ܦܫ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ܕ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ܨܛܒܥ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ܗ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ܫܝܢܘ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ܚܪ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ܥܠ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ܡܘܣ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ܘ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ܕ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ܛ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ܣܝ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ܟ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ܛܘܫ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ܢ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ܪܒܢ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ܫ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ܘ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ܩ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ܒܝ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ܦ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ܪܝܩ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ܨ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ܠ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ܠ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ܣ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ܕܡܬܦ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ܠ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ܥ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ܐܓ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ܝܓ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ܐ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ܘܪ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ܒܠ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ܟ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ܓܙ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ܡ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ܝܦ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ܥ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ܫ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ܠܝܘܬ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ܣ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ܕܝ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ܒ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ܫ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ܚ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ܠܝ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ܠ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ܠܝ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ܢ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ܩܦ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ܚܡ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ܬ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ܝ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ܒܝ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ܟ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ܠ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ܠܝܛ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ܕ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ܓ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ܟ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ܟ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ܡ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ܢܝ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ܢܩܦ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ܬܟܪ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ܛܘܫ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ܢܝ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ܥ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ܠܝ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ܠ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ܡ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ܢܝܘ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ܠܡ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ܚܡ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ܢܩܦ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ܪܣ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ܒ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ܡܠ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ܠܝ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ܒ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ܦ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ܚ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ܢܝ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ܢܝ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ܦ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ܫܠܝܛ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ܝ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ܟ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ܟ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ܟ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ܕ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ܓ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ܛܢܦ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ܪܬܝ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ܬܘܣ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ܢܝܘܬ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ܝ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ܣ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ܠܕ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ܝ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ܡ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ܝܩ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ܙܩ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ܨ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ܪ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ܝ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ܝܫ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ܟܠܕ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ܝܠ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ܢܩܦ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ܙ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ܝܢ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ܕ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ܐ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ܠܕ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ܢܦ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ܢܝܘ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ܛܢܦ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ܢܝ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ܪܣ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ܓ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ܢܝ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ܕܟ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ܠܝ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ܢ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ܢܩܦ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ܒܕ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ܣܪ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ܟ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ܩܕ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ܠܝܘܬ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ܒܬܠ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ܡܪܣ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ܠܝܘܬ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ܠܝ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ܚܡ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ܕܪܘܢ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ܕ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ܘ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ܕ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ܓ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ܠܝܛ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ܟ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ܟ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ܙܝ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ܪܟ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ܓܝ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ܟ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ܙ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ܣ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ܣܢܘ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ܟܪܟܘܢ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ܕܘܢܘܢ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ܝ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ܢ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ܒ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ܝܪ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ܕܢ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ܩ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ܪܬ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ܦ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ܕܒ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ܬ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ܪܬ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ܐ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ܘܒܚ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ܠܚܘܢ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ܘܫ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ܒ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ܝܬ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ܢܝܘܬ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ܕܟ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ܢܝ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ܡܚܘܢ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ܢܐ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ܬ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ܒܩܘܢ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ܪ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ܪ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ܪܣ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ܢܝܘܬ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ܥܘܠ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ܙܢܝܘܬ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ܢܝ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ܛܢܦ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ܬܟܪ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ܠܟ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ܚ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ܬ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ܣ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ܬ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ܝ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ܘܝ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ܗܘ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ܘܚ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ܘܝ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ܡ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ܝ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ܐܘܘ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ܡ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ܡ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ܚܒ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ܬ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ܬܝ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ܡܨܝ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ܥܪ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ܓܙ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ܕ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ܩܛ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ܥܝܬ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ܬܕܝ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ܠܬ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ܒ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ܠ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ܢܝܘܬ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ܗ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ܗܠܝ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ܢܦܘܬ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ܝ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ܦܬܟܪܝ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ܠ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ܩ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ܢ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ܩܕ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ܟ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ܦܬܟܪܝ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ܩܕ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ܘܫ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ܐ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ܫܥ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ܚ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ܝ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ܨܛ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ܒܬ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ܪܣ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ܝ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ܬܕ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ܣ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ܩ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ܕܘܬ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ܡ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ܝ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ܘ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ܝܫܝ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ܢ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ܐ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ܐ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ܢ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ܐ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ܠܝ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ܢ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ܕܝ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ܕܘ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ܝ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ܝ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ܝ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ܘܫ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ܙܘ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ܙ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 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ܪܓ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ܡܚ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ܝܦ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ܢܝ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ܢܬ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ܛ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ܬܝ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ܩ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ܒ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ܪ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ܒ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ܢܝܘܬ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ܢܝܘܬ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ܛ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ܬܟܪܝ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ܩܒ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ܕܥ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MS Gothic;ＭＳ ゴシック"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ܝܥ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ܣ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ܡܪܡ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ܦ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ܝ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ܬ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ܝ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ܪ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ܓ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ܘܬ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ܕ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ܣܩ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ܡ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ܕ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ܟ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ܦܘܪܥܢ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ܥܝ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ܟ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ܓ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ܒ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ܒܫ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ܬ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ܬ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ܩ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ܩܝܡ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ܬ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ܚ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ܦܫ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ܬܡ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ܢܦ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ܪܥ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ܝܗ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ܘܓ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ܪܥ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ܛܢܦ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ܢܝ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ܟܝ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ܕܟܝ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ܢܦܘܬ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ܕ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ܝ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ܚ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ܘ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ܚ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ܬ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ܢܥܬ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ܕܘܢ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ܓ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ܝܢ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ܚ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ܠ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ܥ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ܬܢ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ܢ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ܣܢ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ܓܠ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ܥܛ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ܦܘ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ܚ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ܨ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ܝܬ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ܨܦ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ܦܩ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ܘ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ܩܕ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ܘܫܢ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ܓ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ܝ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ܘܣ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ܫ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ܩ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ܥܒ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ܦܘ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ܥܛܦ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ܚ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ܟ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ܥܪ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ܬܦ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ܣܢ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ܓܠ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ܩ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ܬܡܣ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ܘ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ܬܒܝܐ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ܩܝ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ܒ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ܕ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ܕ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ܘܒܚ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ܓ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ܝ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ܘܣ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ܫ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ܦܨ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ܡܥ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ܕܢ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ܬ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ܦܨ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ܪ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ܕ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ܢ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ܩܕ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ܛܘ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ܪ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ܙ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ܢ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ܪ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ܥ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ܩܫ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ܟ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ܐܪ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ܒ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ܠ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ܕ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ܫܩ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ܩܫ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ܦܣ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ܓܠ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ܕܝ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ܦܫ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ܠ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ܝܦ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ܒܕ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ܪܒ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ܕ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ܥ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ܬ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ܬܦ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ܝܢ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ܪ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ܒܥܠ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ܩܘܪܝܬ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ܢ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ܠ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ܪ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ܕܟ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ܡܘ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ܕ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ܕ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ܪ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ܕ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ܘ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ܥ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ܥܒܕ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ܘܕ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ܘ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ܝ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ܚ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ܦ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ܪܥ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ܕ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ܦ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ܕ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ܓܙ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ܕܥܘ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ܦܘܪܥ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ܪ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ܦܪ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ܪ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ܓ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ܫ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ܚܒ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ܚܡ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ܘ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ܪ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ܘ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ܦ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ܪܥ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ܟܣܢ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ܪܘܓ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ܕ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ܪܥ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ܫ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ܬܒ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ܪ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ܠ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ܠ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ܒ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ܚܦ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ܓܕܠ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ܥܩ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ܦ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ܥܒܕ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ܥܝ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ܛ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ܣܝ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ܨܝ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ܩܛ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ܕܥ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ܒܘܟܕܢܨ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ܪ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ܟ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ܡܪܟ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ܦܪ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ܟܢܘܫ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ܬ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ܚ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ܟ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ܡ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ܢ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ܝܙܟ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ܘܪ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ܓܕܠ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ܩ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ܝܦ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ܟ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ܟ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ܟܣ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ܪܫ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ܓܝ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ܟܒ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ܙܘ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ܪ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ܐ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ܥ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ܐ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ܪ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ܦܪܣ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ܟ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ܕܘ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ܩ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ܩ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ܘܫܢ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ܚܘ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ܒܙ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ܟܣ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ܢܝܢ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ܚܦ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ܪ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ܥܩ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ܓܬ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ܐܦ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ܝܣ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ܘܬܪ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ܒ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ܘܓ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ܡܪ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ܬ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ܢܪ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ܥܒܕ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ܥܝ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ܛ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ܝ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ܒ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ܨ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ܦܘܠܬ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ܢ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ܛܝܠ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ܛ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ܩܛ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ܙܘܥ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ܙ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ܪܣܘ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ܩ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ܛ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ܠܚ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ܒ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ܠܒܫ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ܘ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ܘ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ܬܢܝܚ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ܡ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ܠ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ܡ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ܕ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ܫ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ܫ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ܘ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ܬܒ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ܙܘܥ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ܙ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ܦܘܠܬ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ܕܠܚ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ܙ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ܦܘܠܬ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ܨ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ܬ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ܝ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ܟܣܘܢ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ܬ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ܬܒ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ܬ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ܝܬ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ܒܕ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ܠ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ܬ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ܬܟܚ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eastAsia="MS Gothic;ＭＳ ゴシック"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ܠ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ܨ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ܬ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ܥܠ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ܓܘ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ܓܙ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ܘ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ܘܡ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ܟܠ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ܦܪ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ܪ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ܢ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ܥܒ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{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ܪܐ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}&lt;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ܪܕܐ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&gt;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ܘ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ܫ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ܦ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ܙ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ܘ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ܒܬ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ܟ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ܓ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ܙ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ܟܣܝܬ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ܝ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ܐܪ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ܟܝܡ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ܚ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ܟܝܡ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ܩ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ܩ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ܦ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ܚܝ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ܪܒ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ܣ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ܘܕ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ܘܛ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ܝܠ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ܢ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ܢܘ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ܝܠ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ܪ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ܛ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ܓܕܠ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ܛ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ܪ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ܠ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ܦܪ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ܫ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ܓܘܪܬ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ܘܓ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ܘܬܪ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ܐ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ܪܙ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ܘܒ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ܓܪ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ܦ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ܚ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ܓ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ܟ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ܪ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ܘܕܢ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ܓܪ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ܙ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ܓܘ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ܕ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ܘ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ܕ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ܓܘܪܬ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ܘܓ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ܓ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ܘ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ܬ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ܟ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ܬܘܬ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ܓܪ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ܘ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ܘܚ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ܒ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ܗܛ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ܡܣ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ܓܘܪܬ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ܘܓ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ܘܓ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ܘܬܪ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ܥ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ܙ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ܦܠܚ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ܓܘܪܬ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ܘܓ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ܥ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ܪܩ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ܕ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ܓ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ܪ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ܪ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ܓ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ܓܘܪܬ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ܓܪ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ܝ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ܟ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ܦܬ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ܝ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ܝ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ܒ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ܐܠ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ܪ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ܫ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ܡܥܪܒ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ܒ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ܡܠܝ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ܫܢ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ܠ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ܥܠܘ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ܪܬ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ܘܬܪ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ܓܪ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ܪܒ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ܬܢ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ܚ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ܕܩ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ܩ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ܪܒ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ܬܢ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ܓܘ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ܦܘܠܬ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ܠ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ܦܢ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ܙܘ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ܕܪ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ܦܝ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ܦ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ܘ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ܝܠ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ܠ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ܪܝ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ܪ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ܝܫ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ܦܠܦ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ܛ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ܓܙ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ܟܒ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ܒ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ܪ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ܪܩ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ܠ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ܡ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ܬ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ܢܝܢ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ܒܥ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ܘܓ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ܘܬܪ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ܬܐܓܘܪܬ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ܥܬܪ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ܬܒܪ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ܠ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ܘܡܩ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ܓܘܪܬ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ܫ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ܙ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ܟ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ܡ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ܓ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ܪ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ܒܕ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eastAsia="MS Gothic;ＭＳ ゴシック"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ܬ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ܘܬ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ܪ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ܫ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ܟ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ܝ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ܣ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ܟܝܡܘ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ܣܘܟ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ܐ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ܙ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ܘܓ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ܟܡ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ܬܐܓܘܪ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ܓ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ܬ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ܬ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ܘܬ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ܫ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ܟ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ܫ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ܡܛ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ܝܦ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ܦ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ܟܡܬܟ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ܛܢܦ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ܒܚ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ܬܘ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ܒ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ܡ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ܛ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ܘܠ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ܛܘܠ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ܘܪ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ܟ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ܠ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ܡ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ܟ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ܘ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ܕܝܣ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ܚܙ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ܪ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ܟܕ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ܡܪܓ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ܪ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ܦ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ܣܦ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ܘܣܛܠܘ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ܪܓܢ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ܙ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ܠ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ܒܪ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ܝ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ܒ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ܘܕ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ܠܟ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ܚ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ܒܪ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ܬ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ܘܓ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ܐܓܘܪ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ܛ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ܛܠ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ܒ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ܬ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ܘܦ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ܚܒ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ܟܡ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ܦ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ܕܝ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ܒ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ܙ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ܘܓ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ܥ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ܐܓܘܪ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ܢܦ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ܩܕܫ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ܟ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ܥܒ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ܙ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ܕ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ܡ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ܒܕ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ܨܝ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ܢ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ܝ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ܬܒ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ܕ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ܩܕܫ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ܕ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ܘܩ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ܝܒ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ܚܕ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ܕ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ܕ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ܐ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ܕܝ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ܨܥ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ܕ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ܢܫ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ܒܕ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ܢ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ܩܕܫ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ܒ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ܥܩ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ܒ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ܨ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ܕܪ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ܗ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ܕ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ܝ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ܢ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ܒܝ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ܝ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ܟ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ܕܒ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ܦ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ܗ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ܩ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ܗ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ܦ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ܕܒܩ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ܡ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ܗ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ܦ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ܟ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ܚܡ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ܝ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ܦܪ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ܟܘ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 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ܕ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ܛ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ܕ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ܥ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ܬܡ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ܬܒ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ܥ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ܨ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ܥ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ܒ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ܚܘ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ܕ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ܝ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ܠ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ܒ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ܚܘ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ܓ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ܚ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ܘ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ܣ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ܥ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ܠ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ܒ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ܝܢ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ܒ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ܪܒ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ܒܕ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ܨ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ܒܕ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ܢ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ܬܪܘ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ܙܕܒ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ܝܟ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ܝ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ܬܩ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ܥ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ܥܒ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ܣ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ܥܘܗܕ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ܙ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ܕ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ܘܟܕܢܨ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ܕ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ܬ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ܝ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ܓ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ܚܝ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ܥܒ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ܒܘܟܕܢܨ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ܩ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ܢܝ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ܒܘܙ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ܓ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ܝ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ܥܠ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ܨ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ܕܢ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ܬ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ܢ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ܕ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30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ܢ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ܝ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ܢ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ܘܠܗ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ܘ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ܝ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ܬ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ܥܩ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ܐܣ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ܘܫ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ܘܛ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ܘ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ܪ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ܡܟ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ܬ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ܘܫ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ܓ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ܪܒ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ܪܒ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ܕܝܢܬ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ܕ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ܬܒ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ܕܪܢ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ܩ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ܐ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ܣܪܗܒ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ܚܒ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ܬ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ܘܚ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ܬ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ܘܟܕܢܨ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ܥܫ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ܚܒ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ܡܛ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ܝܦ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ܡܠܘ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ܝ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ܒ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ܠܡ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ܪܒ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ܠܐ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ܘܟ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ܒ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ܦ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ܒܛܠ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ܬܪܘ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ܒ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ܨܥ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ܓܙ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ܫ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ܬ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ܒ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ܕܠ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ܪ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ܦ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ܦܘ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ܕ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ܦܝܒܣ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ܣܝ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ܫ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ܙ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ܬܚܦܝ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ܒ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ܛ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ܘܫ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ܟܣ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ܙ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ܕ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ܒ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ܥ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ܥܨ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ܝ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ܬܣ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ܥܨ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ܚ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ܐܚ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ܝ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ܥ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ܫ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ܝ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ܒܕ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ܥ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ܝܦ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ܣ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ܥ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ܬܢ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ܢ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ܛ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ܥܫ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ܥ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ܪܥ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ܕ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ܝܦ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ܛ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ܒܕ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ܕ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31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ܝ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ܦ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ܥܘܫ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ܒܘ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ܒ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ܦܝ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ܘܟ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ܝ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ܠ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ܡ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ܝ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ܥ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ܗ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ܝ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ܨܒ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ܘܟ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ܬܪܝ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ܡ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ܓ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ܪܥܦ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ܘܟ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ܘܓ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ܒ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ܘܟ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ܩ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ܚ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ܦ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ܠ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ܛܠ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ܦ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ܒ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ܣܘܓ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ܘܟ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ܩܪ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ܪ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ܪܕܝܣ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ܪ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ܣܘܟ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ܘܠ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ܦ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ܪܕܝܣ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ܘܦ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ܦ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ܘܓ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ܘܟ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ܕܝܣ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ܬ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ܘܡ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ܘ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ܥ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ܝ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ܬ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ܡ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ܠܡ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ܩܝ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ܘܒܕ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ܘܒܕܘ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ܟ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ܫ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ܪܡܘ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ܘܟ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ܬܒ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ܪܥܦ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ܠ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ܒܩܘ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ܟ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ܚ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ܪܥܦ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ܬܪ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ܘܡ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ܘܚ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ܥܝ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ܝ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ܘ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ܘ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ܘ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ܬܠ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ܬ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ܚ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ܝ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ܣ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ܪ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ܟܠ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ܟ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ܠܒ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ܥܝܦ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ܦܘܠ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ܬܙܝܥ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ܬ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ܝ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ܒܝ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ܬ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ܦ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ܒ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ܝ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ܝ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ܝ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ܪܥ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ܠ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ܕܡ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ܘ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ܪܒ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ܬ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ܬ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ܪ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ܟ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ܛ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ܝ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32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ܪܥ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ܠ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ܕܡ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ܗܪܘ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ܠ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ܓܠ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ܫ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ܪܘ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ܝܕ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ܢܘܫ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ܩܘ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ܨܝܕ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ܕ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ܚ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ܟ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ܡ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ܡ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ܘܩ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ܡ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ܟ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ܥܟ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ܥܡ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ܟܒ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ܢ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ܟ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ܗ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ܢܗ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ܗ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ܗ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ܥܡ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ܫܘ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ܟ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ܕܚ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ܪ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ܝܦ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ܕܚ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ܪܗ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ܦ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ܦܘܠ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ܢ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ܫ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ܫ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ܒܙ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ܫ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ܒܙܙ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ܬ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ܝ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ܕܠ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ܣ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ܥ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ܩ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ܪܘ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ܒ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ܚ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ܠܐ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ܚ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ܕ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ܠ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ܬ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ܠܝ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ܡܫ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ܠ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ܬ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ܫ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ܬ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ܪ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ܝ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ܝ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ܢܥܓܘ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ܠ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ܕܘܕ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ܛ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ܝ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ܟ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ܪ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ܝ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ܝ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ܝ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ܦܘ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ܝ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ܝ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ܪ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ܬ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ܒ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ܥܪ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ܥ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ܕܝ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ܪ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ܛ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ܝ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ܒ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ܥܪ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ܚܫ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ܘܒ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ܪ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ܛ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ܝ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ܟ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ܢ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ܪ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ܚ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ܝ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ܐ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ܝܦ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ܪܡ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ܢܒܪܘ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ܪ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ܟ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ܕ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ܝ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ܝ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ܕ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ܟ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ܪܒܢ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ܚܫ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ܢܒܪܘ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ܝ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ܝ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ܪ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ܕܡ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ܛ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ܪ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ܝܕ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ܚ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ܝ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ܝ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ܬܒ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ܢܒܪܘ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ܡ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ܪ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ܝ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ܝ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ܒ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ܬ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ܝ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ܝ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ܕܡܟ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ܪ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ܝ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ܝ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33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ܕܒ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ܥܒܕܘ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ܙܗ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ܙܕܗ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ܝ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ܕܗ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ܦ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ܗ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ܛܗ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ܢܣ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ܘ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ܙܗ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ܙܕܗ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ܗܪܬ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ܗܦ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ܨ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ܘ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ܛ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ܡܣܝ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ܐ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ܦ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ܘ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ܕܝܩ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ܕܝ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ܦܨ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ܬܩ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ܦ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ܕܝ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ܙܕܝ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ܬ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ܕܝܩ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ܬܪܟ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ܕܝܩ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ܕܟ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ܦ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ܗ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ܕܝܩ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ܪ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ܦܘܩܕ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ܛ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ܕܟ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ܙܕܝܩ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ܦ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ܦܝ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ܦ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ܕܝ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ܕܝܩ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ܦ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ܠ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ܕܝܩ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ܦ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ܕܘܢ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ܡ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ܝ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ܦܨ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ܚܪ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ܦܨ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ܬ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ܦܨ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ܨ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ܦܬ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ܬ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ܪܗ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ܓܝ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ܬܝ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ܝܢ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ܦܬܟܪ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ܝܦ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ܢܦ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ܢ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ܚ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ܚ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ܟܘ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ܝ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ܦܥ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ܡܥ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ܘ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ܥܒܕ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ܒ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ܬܡ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ܒ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ܘܫ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ܨ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ܕ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ܒ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ܬܡ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ܢܦ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ܢ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ܡܠ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ܬ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ܓܠ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ܘܡ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ܫܝ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ܡܝ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ܦ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ܕ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ܢ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34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ܢ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ܥ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ܢ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ܥ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ܥ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ܥ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ܪ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ܦܛ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ܚ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ܟܪܝ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ܡ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ܝ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ܬܒ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ܨܒ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ܛܥ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ܦܟ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ܐܒ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ܝ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ܛ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ܥܒܕ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ܒ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ܥ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ܟܘ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ܥ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ܒܕ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ܟ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ܥ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ܙ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ܟܘ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ܥ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ܥ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ܥ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ܥ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ܥ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ܥ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ܒ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ܡ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ܟܘ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ܥ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ܥ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ܥ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ܙ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ܝ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ܥ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ܟ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ܒܕ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ܢ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ܥܪܦ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ܟ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ܚ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ܥ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ܪ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ܪܒܥ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ܥ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ܪ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ܛܥ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ܬܒ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ܥܨ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ܟܪܝ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ܫܡ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ܥܫ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ܛ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ܥ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ܥ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ܥ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ܓܠ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ܚ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ܓܠ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ܥ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ܓܠ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ܠ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ܓܠ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ܝ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ܚܦ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ܒܝ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ܟܬܦܬ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ܩܪܢܬ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ܩ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ܝܗ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ܪܩ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ܙ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ܥ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ܥ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ܢ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ܒ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ܥܡ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ܕܡ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ܘܪܟ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ܡ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ܒ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ܘܪܟ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ܠ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ܒ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ܐ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ܠ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ܕ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ܒ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ܝܪ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ܨ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ܥܒܕ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ܗ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ܨ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ܬܢܩ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ܦ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ܒ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ܣ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ܕ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ܥܝ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MS Gothic;ＭＳ ゴシック"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5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ܥ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ܢ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ܥ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ܥܒ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ܒ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ܬܡ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ܕܝܢ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ܘ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ܒ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ܕܒܒ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ܠ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ܝ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ܩ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ܨ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ܥܒ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ܪܕ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ܢ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ܪܕ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ܥܒܕ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ܥ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ܒ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ܬܡ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ܬ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ܪ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ܝ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ܩܝܦ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ܡ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ܠ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ܝ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ܝ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ܥܒ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ܕܝܢ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ܝܬܒ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ܓܙ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ܕܒܒܘ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ܢ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ܕ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ܪ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ܟܘ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ܪܟ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ܡ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ܓܝ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ܥ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ܕ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ܒ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ܥܒ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ܕ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ܪܬ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ܪ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ܒ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ܥ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ܕ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ܕ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  <w:lang w:val="fr-FR"/>
        </w:rPr>
      </w:pPr>
      <w:r>
        <w:rPr>
          <w:rFonts w:cs="Estrangelo Square" w:ascii="Estrangelo Square" w:hAnsi="Estrangelo Square"/>
          <w:kern w:val="0"/>
          <w:sz w:val="32"/>
          <w:szCs w:val="32"/>
          <w:lang w:val="fr-FR"/>
        </w:rPr>
        <w:t>36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ܢ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ܕܒ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ܪ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ܢ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ܨܛܥܪ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ܚܪܒ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ܓܕܦ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ܕܝ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ܝ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ܪ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ܠ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ܡܠ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ܪ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ܪ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ܢܚ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ܥܘܡ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ܚ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ܬܒ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ܙ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ܘܝ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ܕܝ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ܢ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ܕ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ܪ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ܕ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ܥ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ܫ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ܒܙ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ܢ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ܪ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ܢܚ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ܥܘܡ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ܢ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ܚܡ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ܒܠ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ܣ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ܝ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ܕܝ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ܩܒ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ܣܕ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ܦ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ܐܪ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ܦ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ܬܦܠܚ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ܙܕ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ܓ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ܝܬܒ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ܒ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ܓ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ܥ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ܟܒ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ܓ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ܬܒ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ܛ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ܫ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ܕ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ܗ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ܪܬܘܢ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ܪ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ܣܦ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ܬܓܙ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ܓܙ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ܟ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ܓܙ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ܣ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ܥܪ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ܩܒ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ܓܙ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ܢܦ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ܗ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ܨܢܥ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ܡܐ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ܦܣܢ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ܓܙ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ܢܦ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ܬܟܪ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ܕ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ܪ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ܢܥ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ܘ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ܘܕ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ܣ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ܘܕ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ܘܫ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ܙ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ܘܕ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ܘܫ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ܙܠ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ܩܕ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ܛܘ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ܘܫܬܘܢ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ܢ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ܕ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ܩܕܫ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ܕܒܪ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ܟܢܫ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ܬ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ܘ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ܕܟ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ܢܦܘ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ܟܪ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ܪ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ܦܘܩܕ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ܛ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ܥܒ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ܬ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ܒܗ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ܪܘܩ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ܢܦܘ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ܒ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ܓ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ܦ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ܓ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ܐ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ܠ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ܩܒ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ܣ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ܦ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ܬܕܟ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ܢܥ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ܛ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ܩܡܛ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ܘ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ܛܢܦܘ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ܬܟܣ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ܘ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ܦܠ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ܕ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ܡ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ܕ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ܪܒ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ܣܚܦ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ܫ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ܕ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ܬܚ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ܪ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ܣܚܦ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ܨ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ܓ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ܘܪ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ܕܥܐܕ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ܪܒ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ܡ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ܕ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37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ܩ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ܘܚ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ܪ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ܩ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ܥܒܪ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ܪ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ܓܝܐ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ܩ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ܒܝ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ܐ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ܢ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ܒ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ܚ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ܩܪ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ܚ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ܕ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ܢ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ܢ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ܘ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ܠ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ܩ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ܢ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ܢ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ܘ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ܢ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ܓ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ܒ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ܪ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ܒ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ܛ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ܢ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ܒܪ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ܒܪ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ܕ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ܬ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ܒܪ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ܣܩ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ܒܪ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ܚ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ܒܘܩܟܩ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ܒܘܩ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ܕ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ܒܪ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ܣ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ܦ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ܒܪ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ܣ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ܦ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ܒܪ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ܙ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ܟ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ܦܠܓ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ܪ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ܛܢܦ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ܬܟܪ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ܛܢܦܘ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ܪ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ܡܪ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ܛ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ܕ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ܥ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ܕ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ܘܩܕ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ܛ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ܥܒ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ܒ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ܥܩ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ܬ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ܘ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ܓ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ܩܕ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ܢ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ܕ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ܩܕ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ܩܕ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38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ܓ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ܓܘܓ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ܬܘܒ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ܢ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ܓ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ܬܘܒ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ܟܢܫ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ܟ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ܩ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ܟ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ܪ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ܒܝ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ܙ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ܣ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ܝ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ܝ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ܣ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ܘܫ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ܘܛ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ܣܢܘ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ܓ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ܦܘ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ܪ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ܛܝ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ܫ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ܢ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ܦܩ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ܚ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ܬܝ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ܟܢܫ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ܬ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ܘܚ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ܟܣ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ܩ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ܬܚܫ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ܫ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ܬ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ܘ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ܫ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ܒܘܙ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ܝ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ܟ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ܬ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ܦ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ܓ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ܪܫ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ܡ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ܒܙ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ܢܫ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ܘܫ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ܫܩ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ܐ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ܕ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ܢ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ܘܓ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ܦܘ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ܪ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ܟ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ܟ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ܘܫ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ܟܣ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ܬ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ܕܥܘܢ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ܩܕܫ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ܢ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ܫ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ܓ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ܓܙ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ܡ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ܛܢ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ܘܓܙ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ܘ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ܙܘ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ܪ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ܝ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ܚ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ܚ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ܬܚܦ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ܓ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ܝܦ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ܕܘܢ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ܛ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ܪ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ܚ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ܒ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ܪ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ܩܕ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ܕ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39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ܢ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ܓ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ܓ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ܬܘܒ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ܝ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ܟܢܫ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ܩ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ܦܘ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ܪ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ܬ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ܫ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ܐ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ܡܝ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ܦ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ܦܪ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ܚܝ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ܟܘ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ܦ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ܓܘܓ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ܙ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ܫ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ܕ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ܘܕ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ܛܘ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ܘܕ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ܕ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ܩ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ܒܩ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ܣ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ܙ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ܩܫ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ܓܐ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ܚܘܛ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ܕ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ܪܘܡ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ܘܩ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ܬܢܩ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ܥ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ܝ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ܩ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ܒܙ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ܙ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ܟ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ܘܓ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ܡܕܢܚ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ܟܪܘ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ܚ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ܩܒܪܘ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ܘܓ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ܘܦ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ܘܓ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ܚ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ܒ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ܬܕ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ܩܒ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ܬܒ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ܚ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ܗܠ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ܒ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ܬܚ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ܬܕ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ܨ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ܩ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ܒ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ܚ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ܘܓ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ܬ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ܫ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ܕܟܘ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ܟܢ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ܒ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ܒ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ܐܟ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ܫ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ܢ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ܟ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ܡܦܛ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ܬ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ܐܪ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ܫ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ܐܟ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ܣܒ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ܫ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ܒ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ܣܒ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ܘ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ܟ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ܪܟܒ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ܓܢ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ܒ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ܙ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ܕ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ܗ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ܕ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ܬܒ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ܥܠ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ܗܦܟ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ܠ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ܢܐ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ܢܦܘ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ܥ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ܗܦܟ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ܦ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ܥܩ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ܪܚ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ܘܕ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ܩܒ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ܬ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ܘ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ܥܠ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ܬ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ܗ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ܢܫ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ܥܠܕܒܒ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ܩܕܫ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ܕ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40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ܝ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ܣ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ܚܪ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ܬ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ܙ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ܬ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ܪ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ܝܡܢ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ܬ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ܚ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ܘ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ܘ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ܐ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ܝܢ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ܕܢ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ܒ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ܚ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ܡܚܘܝܘ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ܘ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ܫ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ܐ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ܢ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ܠ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ܪܓ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ܦܬ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ܦܬ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ܪܘܣܬ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ܪܟ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ܦܬ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ܘܣܬ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ܦ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ܘܣܬ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ܚ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ܦܪܘܣܬ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ܟܘܦ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ܢܚ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ܘ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ܠܬ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ܘ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ܦܪܘܣܬ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ܥܠ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ܚ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ܟܘܦ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ܚ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ܓ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ܓ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ܩ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ܛܝܦ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ܛܝ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ܘܣܬ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ܥܠ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ܓ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ܓ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ܪܓ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ܢ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ܘܩ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ܟ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ܪܓ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ܢ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ܓܪ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ܕ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ܪܒܝ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ܟ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ܬ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ܘܚ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ܘܚ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ܟ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ܬ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ܘ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ܪܘܣܬ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ܘ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ܐ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ܢ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ܓ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ܠܩ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ܟܘܦ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ܘܩ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ܪ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ܢ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ܒܠ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ܝ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ܝ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ܘܣܬ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ܝܡ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ܦܪܘܣܬ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ܟ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ܓ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ܠܩ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ܟܘܦ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ܘܣܬ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ܝ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ܥܠ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ܝ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ܚ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ܝܡ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ܪܣܬ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ܪܘܣܬ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ܟܦ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ܦܪܘܣܬ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ܟ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ܝܟ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ܟ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ܬ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ܪܘܣܬ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ܪܓ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ܥܠ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ܢ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ܚ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ܪܘܣܬ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ܟܦ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ܦܪܘܬ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ܦܪܘܣܬ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ܟܘܦ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ܪܘܣܬ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ܡ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ܓ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ܥܠ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ܪ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ܪܘܣܬ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ܟܦ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ܟ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ܬ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ܪܘܣܬ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ܪܘܣܬ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ܡ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ܓ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ܟܣ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ܪܘܣܬ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ܩ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ܦܪܘܣܬ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ܘ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ܘ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ܟ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ܩ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ܕܟ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ܛ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ܣܛ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ܪܒܝ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ܩ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ܘ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ܣܛ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ܪܘܣܬ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ܘ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ܘ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ܘ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ܪܘܣܬ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ܡ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ܘ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ܟܣ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ܘ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ܣܝ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ܩ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ܟ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ܠܓ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ܬ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ܠܓ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ܟܣ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ܩ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ܒ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ܦܘ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ܫ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ܢ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ܣܛ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ܪܒܝ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ܝ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ܛ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ܢܚ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ܘܩ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ܪ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ܣ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ܝ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ܛ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ܛ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ܟܣ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ܪ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ܕ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ܛ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ܩܪ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ܡ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ܡܫ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ܟ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ܬ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ܒܥ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ܬ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ܣܟܘܦ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ܣܟܘܦ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ܬ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ܪܟ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ܣܟܘܦ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ܬ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ܕܪܓ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ܠܩ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ܘܣܬ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MS Gothic;ＭＳ ゴシック"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1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ܥܠ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ܝܟ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ܚ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ܦܪܘܣܬ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ܬ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ܬ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ܛܪ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ܟ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ܬ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ܚ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ܬ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ܟ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ܬ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ܩ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ܟ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ܘ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ܬ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ܦ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ܦ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ܐ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ܣ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ܗܘ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ܝ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ܦܪܩ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ܩܦ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ܬܟܪܟ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ܪܘ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ܠܩ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ܨܥ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ܥ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ܪܝܩ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ܬ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ܣ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ܦ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ܣ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ܦ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ܝ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ܝ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ܪ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ܬ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ܝ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ܙܝ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ܪ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ܚ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ܟ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ܙܝ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ܩ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ܙܝ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ܢܚ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ܟ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ܙܝ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ܣܬ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ܝܟ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ܝܟ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ܪܘܣܬ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ܝ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ܠܬ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ܪܟ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ܣ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ܪ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ܪ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ܝ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ܝܟ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ܙ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ܪܟ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ܪܟ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ܝܟ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ܒ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ܒ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ܒ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ܝܟ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ܝ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ܪܘܣܬ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ܛܝܦ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ܛܪ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ܪܘܣܬ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ܦܢ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MS Gothic;ＭＳ ゴシック"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2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ܩ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ܪ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ܥܠ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ܟܣ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ܘܩ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ܙܝ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ܘܩ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ܪܒܝ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ܩ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ܪܒܝ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ܩ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ܘܩ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ܓ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ܣ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ܟ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ܟ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ܪ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ܟܣ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ܥܘ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ܐ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ܓ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ܠ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ܥܘ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ܬ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ܥ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ܐܣ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ܘܩ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ܣ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ܘ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ܟܣ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ܘܩ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ܟ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ܟܣ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ܥܠ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ܢܚ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ܐ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ܬ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ܣ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ܠ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ܢܚ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ܙܝ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ܟܣ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ܟܣ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ܪ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ܟ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ܝ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ܦܩܢܝ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ܥܠܢܝ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ܘ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ܥܝ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ܟܣ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ܝ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ܦ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ܚ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ܢܚ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ܣ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ܪ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ܟܣ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ܝ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ܙܝ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ܣ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ܟ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ܩܪ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ܘ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ܘ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ܡ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ܕܟ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ܛ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ܐ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ܩ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ܡ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ܘ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ܩܪ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ܚ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ܩ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ܐ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ܢ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ܚ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ܢ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ܘ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ܪ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ܘ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ܝ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ܘ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ܥ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ܘ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ܚ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ܟ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ܬ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ܪܘ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eastAsia="MS Gothic;ＭＳ ゴシック"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43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ܒܠ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ܐ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ܢ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ܒܚ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ܢ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ܒܚ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ܙ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ܚܒ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ܙ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ܪ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`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*******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ܛܢܦ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ܛܢܦ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ܘܕ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ܟ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ܢܝܘ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ܫܠ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ܦܬܟܪ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ܢ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ܦ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ܢ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ܦ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ܢܦ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ܘܕ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ܝܦ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ܘܓܙ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ܪܚܩ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ܢܝܘ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ܠ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ܟ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ܢ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ܬܟܣ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ܥܠ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ܡܫܚܘ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ܡ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ܬܟܣ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ܘܪ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ܘܝ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ܥܠ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ܦܩ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ܘܪ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ܣ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ܘܪ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ܫ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ܛ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ܘܪ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ܥܒ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ܘ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ܘ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ܚ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ܫ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ܝ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ܣܦ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ܝ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ܬ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ܝ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ܕ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ܪܟ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ܕ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ܬ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ܬ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ܬ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ܛܪ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ܝܟ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ܟ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ܒ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ܛܪ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ܝܟ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ܚ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ܓ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ܪܓ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ܢ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ܣ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ܪ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ܫ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ܪܥ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ܕ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ܩܪ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ܡܫܘܬ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ܕܟ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ܛ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ܘ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ܢ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ܐܪ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ܘ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ܝܟ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ܬܚ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ܘ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ܕ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ܕܟ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ܩܘ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ܢ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ܩ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ܕܟ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ܦ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ܕ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ܟ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ܟ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ܪ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ܩܪ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ܩ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ܩܪ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ܦ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ܕܟ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ܩܪ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ܕܟܘ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ܡ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ܠ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ܗ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ܪ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ܩܕ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ܘܪܒ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ܨܛ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44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ܗܦܟ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ܩ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ܐ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ܢ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ܚ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ܦܬ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ܐ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ܣܟܘܦ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ܥܠ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ܪܒܝ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ܡ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ܒܚ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ܒ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ܝܢ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ܕܢ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ܣ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ܘܪ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ܒ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ܠ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ܦܩ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ܩ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ܡܪܡ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ܢܦܘ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ܟ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ܘܪ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ܘܪ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ܣܪ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ܩܕ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ܛܢ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ܩܪ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ܒܛ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ܢܦܘ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ܛ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ܛܘ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ܩܕ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ܛ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ܩܕ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ܛܘܪ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ܟ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ܪ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ܪ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ܩܕ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ܟ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ܪ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ܟܪ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ܒ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ܩܕ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ܡ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ܟܣ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ܩ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ܘ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ܡܫ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ܟܪ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ܘܩ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ܝ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ܒ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ܪ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ܡܫܘܬ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ܩܪ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ܕ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ܘ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ܩܒ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ܬ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ܢܦܘ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ܛ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ܕ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ܛ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ܩܕ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ܪ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ܡܫܘܬ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ܘ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ܩܪ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ܩܕ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ܪ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ܦܬܘ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ܫܡܫܘܢ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ܛ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ܛܘܪ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ܐ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ܠܒܫ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ܥ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ܠܒܫ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ܡ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ܢܦ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ܝ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ܝܫ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ܪܙ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ܣ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ܨ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ܩ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ܠܚ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ܡ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ܒܩ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ܟܣ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ܘ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ܠܒܫ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ܕܫܘ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ܐ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ܓ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ܘܨ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ܪ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ܣܦ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ܦ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ܐ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ܡ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ܝܩ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ܘ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ܡ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ܘܕܥܘ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ܣܝ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ܟ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ܘ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ܕ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ܕܘ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ܡܘܣ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ܘܩܕ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ܛ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ܥ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ܕܫ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ܬܝ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ܪ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ܘ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ܬܝ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ܣܬܝ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ܝ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ܕ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ܐ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ܩ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ܡ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ܘ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ܕܟ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ܪ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ܪܬ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ܡ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ܕܟ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ܛ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ܟ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ܘ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ܪܫܢ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ܪ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ܨܘ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ܘܪܟ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ܬ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ܢ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ܒ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ܟ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45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ܦܠܓ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ܘ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ܪ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ܕ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ܟ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ܬ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ܝ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ܘܡ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ܩ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ܡܫ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ܛܚ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ܘ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ܘ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ܘ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ܡ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ܩܕ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ܬܩܪ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ܡܫ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ܩ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ܩ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ܪ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ܡ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ܪ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ܩ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ܪ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ܩ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ܕܒ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ܦܘܪ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ܘ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ܘܪ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ܢ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ܩ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ܓ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ܢ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ܪ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ܪܒ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ܥܒ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ܘܦ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ܙ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ܕܝܩ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ܪ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ܥܒܕ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ܣ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ܝ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ܬ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ܝ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ܬ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ܩ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ܩ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ܝ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ܬ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ܬ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ܡܫܬܥ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ܪ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ܘ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ܥ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ܝ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ܝ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ܣܡ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ܩ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ܩ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ܕ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ܪܫ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ܪ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ܒ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ܡܕܒ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ܩ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ܡ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ܘ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ܫ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ܥܐ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ܕܟ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ܛ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ܡ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ܩ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ܟ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ܩ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ܕܟ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ܪܘ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ܟܦ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ܘ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ܟܘܦ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ܒ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ܕܟܘ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ܐܪܒ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ܨ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ܥܐ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ܛ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ܟ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ܕܟ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ܛ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ܕܥܐ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ܩ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ܕܟ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ܛ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ܦ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ܡ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ܡ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ܣ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ܚܡܫ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ܥܐ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ܕܟ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ܛ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ܩ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ܡ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MS Gothic;ＭＳ ゴシック"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6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ܐ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ܢ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ܦܬ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ܦܬ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ܥ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ܥܠ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ܣܟܘܦ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ܩ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ܟܘܦ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ܩܪ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ܩ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ܘܪ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ܓ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ܣܟܘܦ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ܬ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ܓ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ܥܠ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ܩ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ܡ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ܡ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ܣ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ܡ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ܡ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ܣ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ܐ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ܣܟܘܦ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ܐ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ܕܥܐ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ܐ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ܪܒܝ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ܣܓ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ܝܡ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ܐ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ܝܡ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ܪܒܝ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ܦ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ܐ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ܘܒ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ܢ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ܐ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ܕܥܐ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ܡ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ܡ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ܣ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ܩ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ܪ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ܦܬ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ܐ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ܢ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ܚ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ܩ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ܘܪ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ܚܕ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ܝ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ܩ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ܦ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ܨܦ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ܡ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ܦ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ܨܦ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ܣ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ܡ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ܦ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ܣܡ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ܩܪ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ܡ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ܦ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ܨܦ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ܩ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ܗ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ܬ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ܗ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ܬ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ܚܪ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ܒ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ܬ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ܬ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ܠ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ܪܬ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ܬ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ܒܕ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ܪܬ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ܥܠ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ܥܠ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ܢ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ܟܣ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ܘ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ܪ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ܦܘܠ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ܒܫ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ܕܟ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ܛ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ܡ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ܩ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ܩܕܫܘ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ܩ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ܥܒܪ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ܛ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ܛ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ܛ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ܛ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ܕܩ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ܟ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ܠ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ܝ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ܟܣ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ܒܥܬܝ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ܒܫ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ܡܫ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eastAsia="MS Gothic;ＭＳ ゴシック"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47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ܥܠ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ܪܥ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ܩ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ܟܘܦ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ܢܚ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ܛ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ܝܡܢ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ܩ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ܪܒܝ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ܟܪܟ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ܐ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ܢ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ܩ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ܛ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ܡ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ܒ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ܘ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ܥܒܪ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ܘܪܨ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ܥܒܪ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ܘ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ܥܒܪ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ܓ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ܓ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ܫ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ܓ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ܒܠ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ܬ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ܦ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ܓ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ܚ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ܦ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ܓ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ܩ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ܠ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ܡܕܢ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ܪ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ܣ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ܠ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ܓ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ܣ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ܓ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ܛ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ܨܝ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ܦܩ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ܥܠ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ܣ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ܓ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ܘܚ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ܦ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ܐܟܘ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ܪܦ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ܓܡ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ܐܪ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ܒܟ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ܩ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ܩ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ܐܪ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ܪܦ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ܣܝ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ܚ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ܪ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ܪܥ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ܝܘܣ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ܒ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ܐܪܬܘ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ܝ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ܬ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ܒܗ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ܬܦܠܓ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ܪ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ܪ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ܬ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ܨܕ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ܪ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ܦܪܘ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ܪܡܣ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ܨ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ܥ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ܬܚ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ܘ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ܨ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ܬܚ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ܪܡܣ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ܦ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ܓܪ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ܬܚ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ܪ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ܢ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ܡܣ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ܠܥ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ܘܪܕ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ܚ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ܢܚ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ܢ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ܝ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ܪܬ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ܬܚ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ܥܠ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ܥ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ܦܠܓܘ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ܠܓܬܘ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ܬ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ܦ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ܢ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ܠ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ܢ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ܠܓ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ܬ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ܦ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ܬ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܀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48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ܪ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ܬ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ܡܥܠ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ܚܨ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ܚ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ܪܡܣ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ܓܪ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ܢ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ܢ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ܥ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ܢ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ܥ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ܬ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ܬ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ܢ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ܥ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ܢ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ܥ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ܘܒ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ܘܒ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ܢ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ܥ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ܢ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ܥ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ܪ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ܪ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ܢ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ܥ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ܩ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ܪ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ܪ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ܪ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ܘ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ܪ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ܥ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ܕܢ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ܝ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ܩܕ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ܩܕ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ܕ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ܛ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ܛܘܪ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ܪ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ܪܫ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ܘ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ܚ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ܩ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ܪ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ܙܒ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ܠܦ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ܒ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ܫ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ܘܕ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ܬܚ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ܟ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ܬ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ܫܛ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ܪ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ܫ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ܕܢ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ܫ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ܬܝ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ܫ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ܥ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ܫ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ܛܚ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ܬܝ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ܕܢ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ܥ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ܡܫܬܚ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ܩ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ܪ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ܘ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ܢ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ܩ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ܪ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ܘ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ܠ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ܟܘ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ܠܚ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ܠ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ܦܠ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ܪ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ܪܘ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ܪ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ܘ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ܪ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ܡܫܬܚ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ܒ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ܪ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ܘ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ܪ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ܚ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ܢ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ܥ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ܚ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ܥ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ܩ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ܓ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ܒ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ܪ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ܘ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ܩܕ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ܬ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ܬ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ܒ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ܚ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ܢ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ܥ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ܢ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ܥ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ܢ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ܥ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ܟ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ܟ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ܢ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ܥ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ܒܘ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ܒܘ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ܢ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ܥ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ܝ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ܪܬ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ܦܠܓ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ܬ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ܓܘ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ܦܩܢ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ܪ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ܘ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ܫ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ܥ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ܪ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ܘܒ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ܡܕܢ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ܘ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ܫ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ܣ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ܬܝ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ܘ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ܫ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ܟ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ܒܘ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ܡܥ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ܘ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ܫ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ܬ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ܕ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ܬܥ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ܗ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  <w:font w:name="Estrangelo Squar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Century"/>
      <w:color w:val="auto"/>
      <w:kern w:val="2"/>
      <w:sz w:val="21"/>
      <w:szCs w:val="24"/>
      <w:lang w:val="en-US" w:eastAsia="ja-JP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2T12:33:00Z</dcterms:created>
  <dc:creator>Ilan ben Israel</dc:creator>
  <dc:description/>
  <dc:language>en-US</dc:language>
  <cp:lastModifiedBy>Ilan ben Israel</cp:lastModifiedBy>
  <dcterms:modified xsi:type="dcterms:W3CDTF">2004-11-09T18:00:00Z</dcterms:modified>
  <cp:revision>10</cp:revision>
  <dc:subject/>
  <dc:title>  </dc:title>
</cp:coreProperties>
</file>