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ܡܫܡܫܢܗ ܕܡܘܫ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ܡܘܫܐ ܥܒܕܝ ܡܝܬ ܩܘܡ ܥܒܪ ܝܘܪܕܢܢ ܗܢܐ ܐܢܬ ܘܟܠܗ ܥܡܐ ܗܢܐ ܠܐܪܥܐ ܕܝܗܒ ܐܢܐ ܠܗܘܢ ܠܒܢܝ ܐܝܣܪܐܝܠ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ܟܠ ܐܬܪܐ ܕܬܕܪܘܨ ܒܗ ܦܣܬܐ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ܬ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ܪ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ܓ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ܢܝ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ܠ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ܗܝ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ܙ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ܣܝ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ܕܪ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ܒ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 ܘܐܡܪ ܠܗܘܢ ܫܩܘܠܘ ܩܒܘܬܐ ܕܕܝܬܩ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>)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ܕܕܝܬܩܐ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(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ܕܡܪܝܐ ܘܫܒܥܐ ܟܗܢܝܢ ܢܫܩܠܘܢ ܫܒܥ ܩܪܢܢ ܘܢܝܒܒܘܢ ܩܕܡ ܩܒܘܬܗ ܕܡܪܝ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ܐܡܪ ܠܥܡܐ ܥܒܪܘ ܘܐܬܟܪܟܘ ܠܡܕܝܢܬܐ ܘܐܝܠܝܢ ܕܡܙܝܢܝܢ ܢܥܒܪܘܢ ܩܕܡ ܩܒܘܬܐ ܕܡܪܝ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ܐܝܟ ܕܐܡܪ ܝܫܘܥ ܠܥܡܐ ܫܒܥܐ ܟܗܢܝܢ ܫܩܝܠܝܢ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ܠ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ܚ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ܥ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ܛ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ܦ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ܙ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ܙ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ܡܝ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ܘܕ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ܨ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ܨ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ܘ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ܫ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ܫ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ܕ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ܩ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ܦ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ܩ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ܥ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ܡ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ܦܬ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ܠ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ܘ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ܘ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ܕ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ܫ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ܐ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ܪܝܫܐ ܐܒܗܬܐ ܕܫܒܬܐ ܕܐܝܣܪܐܝܠ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ܒܡܢܬܐ ܕܝܪܬܘܬܗܘܢ ܐܝܟܢܐ ܕܦܩܕ ܡܪܝܐ ܒܐܝܪܐ ܕܡܘܫܐ ܠܡܬܠ ܠܬܫܥܐ ܫܒܜܝܢ ܘܠܦܠܓܘܬ ܫܒܜ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MS Gothic;ＭＳ ゴシック" w:hAnsi="MS Gothic;ＭＳ ゴシック" w:eastAsia="MS Gothic;ＭＳ ゴシック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</w:rPr>
        <w:t>15</w:t>
      </w: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ܩ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ܨ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ܒ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ܓ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ܟ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ܨ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ܝ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ܥ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ܙܪ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ܡ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ܓ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ܠܦ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ܛܦܝ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ܪܘ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ܓ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ܛ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ܦ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ܬ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ܩ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ܘ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ܡ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ܬܢ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ܗ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ܪ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ܚܨ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ܙܢܘܬ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ܩ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ܥܠ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ܟܝܢܬܗܘܢ ܥܠ ܡܠܬ ܦܘܡܗ ܕܡܪܝܐ ܝܗܒܘ ܠܗ ܩܪܝܬܐ ܕܫܐܠ ܠܬܡܢܬܣܪܚ ܕܒܜܘܪܐ ܕܐܦܪܝܡ ܘܒܢܗ ܠܩܪܝܬܐ ܘܝܬܒ ܒܗ ܗܠܝܢ ܝܪܬܘܬܐ ܕܐܘܪܬ ܐܠܝܥܙܪ ܟܗܢܐ ܘܝܫܘܥ ܒܪ ܢܘܢ ܘܪܝܫܐ ܕܐܒܗܬܐ ܕܫܒܜܐ ܕܐܝܣܪܐܝܠ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ܡ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ܩ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ܬܡ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ܒܨ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ܬ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ܩ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ܫ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ܘܪܣ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ܢ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ܠ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ܕ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ܩܕܡ ܐܠܗ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ܐܡܪ ܝܫܘܥ ܠܟܠܗ ܥܡܐ ܗܟܢܐ ܐܡܪ ܡܪܝܐ ܐܠܗܐ ܕܐܝܣܪܐܝܠ ܒܥܒܪܐ ܕܢܗܪܐ ܝܬܒܘ ܗܘܘ ܠܒܗܝܟܘܢ ܡܢ ܥܠܡ ܬܪܚ ܐܒܘܗܝ ܕܐܒܪܗܡ ܘܐܒܘܗܝ ܕܢܚܘܪ ܘܦܠܚܝܢ ܗܘܘ ܬܡܢ ܠܐܠܗܐ ܐܚܪܢܐ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ܕܒܪܬ ܠܐܒܪܗܡ ܐܒܘܟܘܢ ܡܢ ܥܒܪܐ ܕܢܗܪܐ ܘܗܠܟܬܗ ܐܪܥܐ ܕܟܢܥܢ ܘܐܣܓܝܬ ܙܪܥܗ ܘܝܗܒܬ ܠܗ ܠܐܝܣܚܩ </w:t>
      </w:r>
      <w:r>
        <w:rPr>
          <w:rFonts w:cs="Estrangelo Square" w:ascii="Estrangelo Square" w:hAnsi="Estrangelo Square"/>
          <w:kern w:val="0"/>
          <w:sz w:val="32"/>
          <w:szCs w:val="32"/>
          <w:lang w:bidi="syr-TR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  <w:lang w:bidi="syr-TR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ܘܝܗܒܬ ܠܐܝܣܚܩ ܠܝܥܩܘܒ ܘܠܥܝܣܘ ܘܝܗܒܬ ܠܥܝܣܘ ܝܘܪܬܢܐ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44:00Z</dcterms:created>
  <dc:creator>Ilan ben Israel</dc:creator>
  <dc:description/>
  <dc:language>en-US</dc:language>
  <cp:lastModifiedBy>Ilan ben Israel</cp:lastModifiedBy>
  <dcterms:modified xsi:type="dcterms:W3CDTF">2004-11-10T13:48:00Z</dcterms:modified>
  <cp:revision>3</cp:revision>
  <dc:subject/>
  <dc:title>0101  ܘܡܢ ܒܬܪ ܕܡܝܬ ܡܘܫܐ ܥܒܕܗ ܕܡܪܝܐ ܐܡܪ ܡܪܝܐ ܠܝܫܘܥ ܒܪ ܢܘܢ </dc:title>
</cp:coreProperties>
</file>