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1</w:t>
      </w: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ܣܟ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ܚ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ܢ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ܝ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ܙ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ܝ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ܫ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ܓ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ܢܦ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ܬܦ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ܝ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ܡ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ܠ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ܚ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ܝ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Estrangelo Squa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1:40:00Z</dcterms:created>
  <dc:creator>Ilan ben Israel</dc:creator>
  <dc:description/>
  <dc:language>en-US</dc:language>
  <cp:lastModifiedBy>Ilan ben Israel</cp:lastModifiedBy>
  <dcterms:modified xsi:type="dcterms:W3CDTF">2004-10-15T16:42:00Z</dcterms:modified>
  <cp:revision>3</cp:revision>
  <dc:subject/>
  <dc:title>  </dc:title>
</cp:coreProperties>
</file>