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ܐ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ܝܫ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ܗ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ܠ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ܥ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ܫ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ܓܥ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ܟ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ܦܪ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ܕ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ܕ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ܕ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ܕ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ܕ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ܕ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ܕ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ܕ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ܕ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ܕ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ܕ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ܕ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ܫܒ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ܩܠ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ܫ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ܟܢ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ܡ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ܠ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ܠ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ܠ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ܠ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ܐ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ܝܫ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ܠ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ܥ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ܩ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ܠ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ܫ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ܓܥ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ܟ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ܒ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ܚ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ܠ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ܠܩ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ܠ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ܡܫ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ܫ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ܨ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ܕ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ܢ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ܨ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ܙ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ܘ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ܨ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ܙ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ܪ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ܘ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ܠ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ܟ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ܢ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ܓ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ܒ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ܫ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ܣ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ܩ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ܪ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ܚ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ܣ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ܓ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ܩܛ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ܡ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ܣ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ܣ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ܡ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ܣ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ܩ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ܓܪܘܦ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ܣ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ܩ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ܠܛ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ܗ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ܝ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ܠ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ܩܠ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ܫ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ܚ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ܦ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ܩ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ܢ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ܠܚ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ܘܠ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ܠ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ܘܠ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ܘܠ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ܟ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ܢ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ܘܠ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ܩ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ܡ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ܚ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ܚ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ܟ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ܚ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ܦܘ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ܝ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ܟ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ܛ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ܛܡܐ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ܛ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ܢܦ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ܛܡ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ܣ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ܪܣ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ܛܡ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ܚ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ܫ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ܪ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ܛܡ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ܪ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ܛ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ܛܡ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ܝ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ܪ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ܢܕ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ܙܝ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ܢ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ܙܝ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ܡܫ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ܙܝ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ܠ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ܢ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ܢ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ܙܝ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ܙܝ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ܓ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ܪܥ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ܦܢ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ܢ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ܙܝ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ܛܡ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ܝ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ܙ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ܙܝ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ܝ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ܒ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ܓ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ܝ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ܙ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ܝ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ܙܝ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ܪ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ܪ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ܢܛ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ܢ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ܦ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ܠ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ܠ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ܠ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ܐ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ܠ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ܝ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ܐ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ܝܫ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ܠ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ܝܫ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ܠ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ܝܐ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ܗ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ܠ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ܝ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ܗ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ܠ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ܠ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ܡܠ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ܥ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ܠ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ܝ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ܥ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ܫ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ܠ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ܫ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ܓܥ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ܟ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ܠ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ܓܥ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ܟ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ܠ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ܠ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ܝܦ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ܓ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ܠ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ܠ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ܗ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ܚ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ܕܟ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ܚ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ܟܠ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ܪܒ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ܒ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ܬ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ܘܥ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ܩܠ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ܒ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ܕܟ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ܦܨ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ܕܥܐ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ܟ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ܣ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ܩܠ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ܠ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ܠ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ܐ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ܝܫ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ܠ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ܗ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ܠ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ܥ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ܠ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ܝ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ܫ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ܓܥ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ܟ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ܩ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ܒ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ܠ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ܛ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ܪ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ܛ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ܟ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ܟ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ܛ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ܣܒ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ܘ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ܟܪ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ܚ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ܒܫ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ܐ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ܡܝܬ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ܠ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ܝ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ܘܠ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ܫ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ܟ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ܝ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ܠ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ܟ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ܬܨ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ܒ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ܣ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ܒ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ܗ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ܛ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ܛ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ܨ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ܨ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ܫ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ܟ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ܠ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ܓ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ܓ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ܫ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ܚ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ܠ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ܥ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ܒ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ܪ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ܫ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ܛ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ܩܪ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ܫ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ܓ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ܪ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ܫ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ܓ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ܙܟ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ܝܒ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ܝ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ܓܙ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ܪ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ܛ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ܛ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ܫܒ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ܛ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ܩܪ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ܠ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ܒ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ܘ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ܫܬ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ܒ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ܛ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ܥ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ܘ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ܓ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ܛ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ܓ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ܦܟ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ܡ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ܕܥܐ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ܘ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ܘ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ܘ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ܘ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ܘ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ܨ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ܚ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ܨ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ܥ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ܥ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ܥ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ܥ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ܥ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ܥ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ܫ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ܓ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ܓܡ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ܨ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ܛܘܛ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ܘܨ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ܨ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ܕܟ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ܕܟ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ܨ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ܬܩ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ܫ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ܥ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ܛ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ܒ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ܩܬ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ܛܠܘ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ܪܘ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ܪܘ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ܠ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ܐ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ܪ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ܠ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ܛ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ܕ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ܒ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ܩܪ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ܓ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ܚ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ܘ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ܣ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ܕ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ܠ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ܩܕ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ܪ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ܦܫ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ܩ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ܕ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ܛ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ܢ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ܪ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ܗ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ܠܓ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ܪܡ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ܛ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ܫܘ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ܗܒ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ܟ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ܪܩ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ܙ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ܬ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ܕ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ܨ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ܣ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ܗܒ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ܨ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ܟ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ܒ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ܘ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ܡ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ܚ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ܢ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ܡ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ܣ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ܣ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ܡܐ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ܒ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ܪܣ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ܕ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ܣ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ܐ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ܣ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ܣ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ܬ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ܬ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ܘ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ܥܝ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ܪܡ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ܛ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ܡ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ܕܫܘ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ܠ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ܨ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ܪܟ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ܐ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ܚ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ܓ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ܚ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ܫܬ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ܫ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ܪ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ܥܝ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ܛ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ܛ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ܐ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ܪ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ܗ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ܦܪ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ܩ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ܛ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ܠ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ܚ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ܗ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ܠ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ܡ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ܡ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ܓ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ܥܙ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ܪ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ܛ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ܒ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ܨ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ܛ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ܘܛ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ܒܩ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ܩ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ܥ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ܛ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ܒܨ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ܨ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ܚ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ܝ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ܙ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ܟ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ܬ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ܦ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ܩܪ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ܛ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ܝܨ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ܙ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ܛ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ܗܕ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ܐ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ܨ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ܘܛ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ܟ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ܛ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ܪ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ܟ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ܕ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ܨ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ܪ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ܡ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ܛ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ܪ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ܙܓ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ܢ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ܘܙ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ܠ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ܒܘ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ܝ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ܛ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ܙ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ܡ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ܪ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ܢ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ܣ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ܝ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ܢ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ܣ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ܩܛ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ܫ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ܪ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ܪ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ܢ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ܨ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ܦ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ܢܘ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ܘ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ܦ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ܘ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ܘ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ܨ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ܫ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ܠ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ܙ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ܙ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ܕ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ܨܠܦ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ܠܦ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ܬ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ܬ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ܬ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ܦ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ܦ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ܦ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ܦ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ܫ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ܫ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ܨ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ܨ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ܪ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ܟ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ܠ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ܠ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ܪ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ܠܦ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***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ܫܬ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ܡܥ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ܨ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ܬ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ܘ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ܘ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ܘ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ܪܒ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ܡܫ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ܒ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ܘ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ܘ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ܥ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ܘܥ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ܒ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ܘ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ܘ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ܥ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ܒ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ܘ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ܘ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ܥ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ܩ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ܣ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ܒ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ܘ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ܘ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ܥ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ܡܫ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ܒ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ܘ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ܠ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ܘ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ܒ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ܩ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ܩ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ܩ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ܩ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ܩ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ܩ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ܩ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ܥ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ܩ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ܣ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ܣ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ܒ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ܕ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ܓ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ܬ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ܥ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ܓܒ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ܙ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ܙ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ܝܢ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ܩܪ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ܡ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ܛ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ܩ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ܪ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ܢܘ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ܝ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ܣ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ܣ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ܡ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ܫ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ܘ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ܣ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ܣ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ܣ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ܫ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ܙ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ܡܢ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ܥܙ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ܛ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ܥܙ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ܓ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ܣ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ܛ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ܣ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ܛܥܝ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ܒ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ܢ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ܩܪ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ܩܪ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ܒ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ܙܕ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ܟ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ܚ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ܪ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ܩܪ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ܪ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ܢ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ܟ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ܝܢ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ܚ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ܘ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ܚܘ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ܛ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ܕܘ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ܛ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ܥܙ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ܒܓ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ܠ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ܘܪܝܬ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ܥܠ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ܝ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ܒ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ܒܫ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ܐ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ܪܘܢ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ܐ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ܩ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ܩܠ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ܩܠ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ܩ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ܡܣ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ܫ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ܠ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ܡܣ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ܟ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ܘ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ܐ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ܨ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ܕ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ܐ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ܠ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ܦ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ܦ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ܦ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ܦ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ܨ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ܗ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ܗ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ܩܗ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ܗ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ܫܡ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ܡ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ܣ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ܓܕ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ܓܕ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ܛ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ܛ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ܟ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ܟ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ܨܝܢܘ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ܨܝܢܘ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ܘ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ܠܡ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ܡ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ܝ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ܬ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ܬ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ܪ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ܛ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ܪ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ܪ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ܕ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ܟ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ܪܬ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ܒ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ܥ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ܚ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ܕܥ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ܝ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ܚܫ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ܚܘ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ܪܘ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ܨ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ܟ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ܨ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ܚ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ܚ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ܦ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ܚ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ܦ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ܚܘ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ܦܠ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ܫ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ܠܓ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ܗ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ܨ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ܗ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ܕ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ܗ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eastAsia="ＭＳ ゴシック;MS Gothic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ܪ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ܚܕ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ܕ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ܝ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ܛ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ܒ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ܛܚ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ܥ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ܥ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ܥ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ܛ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ܓ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ܥܠܕܒ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ܛ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ܓ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ܨ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ܕܪ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ܟ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ܡ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ܗ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ܒ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ܢܦ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ܢ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ܫ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ܡܐ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eastAsia="ＭＳ ゴシック;MS Gothic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ܠܦ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ܘ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ܠܦ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ܟ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ܩ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ܟ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ܩ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ܠܦ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ܦ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ܪ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Estrangelo Squar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0:17:00Z</dcterms:created>
  <dc:creator>Ilan ben Israel</dc:creator>
  <dc:description/>
  <dc:language>en-US</dc:language>
  <cp:lastModifiedBy>Ilan ben Israel</cp:lastModifiedBy>
  <dcterms:modified xsi:type="dcterms:W3CDTF">2004-10-13T17:35:00Z</dcterms:modified>
  <cp:revision>29</cp:revision>
  <dc:subject/>
  <dc:title>  </dc:title>
</cp:coreProperties>
</file>