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ܚ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ܦ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ܙ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ܦ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48:00Z</dcterms:created>
  <dc:creator>Ilan ben Israel</dc:creator>
  <dc:description/>
  <dc:language>en-US</dc:language>
  <cp:lastModifiedBy>Ilan ben Israel</cp:lastModifiedBy>
  <dcterms:modified xsi:type="dcterms:W3CDTF">2004-10-15T16:20:00Z</dcterms:modified>
  <cp:revision>3</cp:revision>
  <dc:subject/>
  <dc:title>0000  ܬܘܒ ܢܒܝܘܬܗ ܕܝܘܐܝܠ </dc:title>
</cp:coreProperties>
</file>