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ܝ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ܡܘ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ܡܘ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ܗ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ܨ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ܐ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ܪ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ܢ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2</w:t>
      </w: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ܡ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ܝ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ܩ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ܬ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ܪܬ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ܚ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ܦ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ܪ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ܘ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ܚܕܘܢ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ܒ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ܘ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ܟ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  <w:lang w:bidi="syr-TR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ܠܗ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ܝ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ܩ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ܡܪ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ܝ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ܟ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ܥܝ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ܪ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ܟ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ܠ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ܘ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ܦ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ܕܡ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ܪ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ܛ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ܒ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ܪܘ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ܨܘ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ܘ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ܡ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ܫܚ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ܡ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ܓ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ܥ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ܫ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ܗ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ܠ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ܠ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ܓ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ܚ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ܝ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ܓܪ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ܦ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ܠܟ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ܡܪ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ܘ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ܥܫ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ܒ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ܛܦ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ܣ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ܕ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ܙܝ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ܟܪ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ܐܢ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ܒ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ܡܥ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ܘ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ܣ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ܠ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ܟ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ܬ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ܒ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ܘ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ܨ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ܕ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ܪܟ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ܒ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ܕ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ܝܡ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ܝ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ܝ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ܐ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ܝܩ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ܛ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ܢ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ܥ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ܟ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ܕܟܪ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ܪ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ܛܦ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ܠܛ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lang w:val="fr-FR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ܘ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ܩ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ܒ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ܛ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ܟܪܢ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ܕܪ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ܢܥ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ܥ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ܡܪ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ܬ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ܨܝ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ܚ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ܬ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ܕܝ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ܕ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ܚ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ܒܗ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ܚܫ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ܬܒ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ܓܝ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ܩ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ܘ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ܘܛ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ܡ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ܘ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ܛ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ܓ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ܝ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ܡ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ܓܪ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ܐ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ܬ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ܬ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ܘܝ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ܩ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ܐ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ܝ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ܬ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ܚ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ܪܚ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ܒ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ܣ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 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ܠ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ܠ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ܝ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ܙ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ܝ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ܗ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ܘ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ܟ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ܘ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ܘ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14</w:t>
      </w: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ܒ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ܛܢ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ܢܥ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ܘܠ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ܬܠ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ܠ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15</w:t>
      </w: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ܟ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ܘܠ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ܓܙ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ܩ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ܬܙܝ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ܓ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ܩ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ܦ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ܪܬ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ܟ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ܪ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ܝ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ܣ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ܨܘ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ܝ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ܘܠܬ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ܥܪ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ܡ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ܝ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ܘ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ܣܥ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ܣ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ܬ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ܙ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ܠܕܒܒ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ܗܪ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ܟ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ܪܡ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ܝ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ܣ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ܒ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ܬܥܝ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ܚ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ܟ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ܨ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ܝ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ܪ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ܓ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ܟ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ܠ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ܥ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ܕ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ܠ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ܬܐ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ܠ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ܨܘ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ܓܘܙ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ܪܦ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ܟ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ܐ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ܠ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ܐ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ܙ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ܩ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ܪ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ܕܗ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ܡ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ܓ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ܦ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ܪ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ܘ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ܟ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0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ܩܝ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ܝ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ܝ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ܘ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ܣܥ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ܘ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ܨ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ܕ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ܟ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ܙ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ܡܝܢ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ܣܢ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ܚ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ܨ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ܥܒ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ܚ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ܥ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ܥܒ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ܟ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ܚܓ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ܝ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ܨ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ܝ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19</w:t>
      </w: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ܩ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ܘ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ܡ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ܓ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ܟ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ܝܓ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ܕ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ܫ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ܘܟ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ܠܛ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ܨܒ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ܘ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ܥܕ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ܕ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ܝ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ܩ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ܝ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ܟ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ܛܝ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ܪ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ܩܪ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ܘܝ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ܡ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ܝ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ܝ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ܨܘ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ܙܝ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ܢ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ܐ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ܪ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ܫ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ܨ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ܬ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ܘܝ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ܨܘܦ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ܫ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ܙܡܪ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ܚ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ܒ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ܦܨ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ܠ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ܐ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ܛ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ܦ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ܝ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ܫ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ܨ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ܛ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ܕ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ܪܟ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ܪ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ܛ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ܫ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ܕ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ܥ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ܡܣ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ܚ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ܪ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ܢ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ܟ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ܠ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ܚܝܕ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ܟ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ܩ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0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ܥ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ܒ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ܕܟ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ܦ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ܓ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ܓ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ܠܚ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23</w:t>
      </w: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ܒ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ܚ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ܠܠܝ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ܛ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ܛ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ܐ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ܕ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ܗ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ܦ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ܐ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ܗ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ܓ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ܨܘ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ܒܗ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ܝܩ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ܝ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ܫ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ܠܝ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ܝ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ܟ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ܗܕ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ܠܦ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ܝ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ܚܝ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ܨ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ܡܝܡ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ܘ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ܝ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ܝܓ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ܪ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ܒ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ܒ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ܡܫ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ܒ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ܕ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ܝ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ܡܝܡ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ܐ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ܢ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ܚ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0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ܣܝܡ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ܩ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ܫ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ܫ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ܝ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ܪ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ܠܨ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ܘ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ܕ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ܝ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ܠ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ܝܟ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ܚ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ܘ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ܝ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ܝ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ܝ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ܪܬ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ܛ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ܣܢ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ܙܝ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ܙܝ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ܙܝ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ܩ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ܗܝ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ܪ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ܝܡ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ܘܟ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ܒ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ܝ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ܒ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ܬ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ܩܕ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ܒܢ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ܛ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ܕ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ܐ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ܝ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ܝ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ܩ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ܘܟ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ܠܨ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ܠܡ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ܠ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ܪ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ܐܘ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ܢ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ܣܟ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ܠ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ܫ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ܣ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ܕܦ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ܬܟ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ܛ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ܚ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ܡܣ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ܨܘ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ܠ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ܣܪܗܒ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ܗ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ܝ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ܬ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ܣ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ܫ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ܬ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ܛ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ܥ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ܪ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ܬ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ܪܟ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ܬܟ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ܕ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ܦܓܘ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ܒ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ܕܪ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ܣ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ܐ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ܝ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ܙ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ܨ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ܚ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ܙܘ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ܒ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ܒ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ܫ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ܪܬ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ܘ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ܟ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ܕܪ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ܝܥ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ܒ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ܦ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ܨ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ܐܟ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ܨ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ܘ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ܟ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ܬ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ܣܟ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ܦ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ܦ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ܠ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ܪ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ܥ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ܟܪ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ܒܝ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ܟ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ܢܐ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ܘܦ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ܪ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ܚܝ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35</w:t>
      </w: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ܟܬ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ܘ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ܚܫ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ܐ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ܕ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ܪܘ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ܐ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ܕ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ܨܝ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ܨܝ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ܘ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ܘ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ܬܒ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ܪ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ܛ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ܛ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ܠ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ܪܝܗ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ܒܗ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ܒܘܙܚ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ܓܘܫ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ܚܝܕ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ܡ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ܫ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ܬܢܝ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ܥ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ܪܘܪ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ܠܒ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ܟ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ܫܒ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ܫ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ܫ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ܒ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ܫ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ܟܣ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ܪ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ܘܗ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ܪܝ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ܝ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ܕ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ܙܝ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ܬܚܦ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ܒ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ܪ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ܨܠ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ܢܝ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ܢܝ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ܦ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ܐ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ܘ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ܒܣ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ܩܛ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ܦ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ܫܬ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ܒ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ܪܥ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ܡ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ܪܬ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ܦ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ܙ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ܝܟ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ܛ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ܘܦ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ܬ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ܘܙ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ܢܝ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ܪ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ܝ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ܪ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ܩ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ܝܒ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ܪܝ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ܝܦ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ܬܒܗ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ܬܪ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ܝ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ܘܦ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ܣ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ܕ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ܐ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ܒ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ܢܝ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ܝ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ܡ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ܡܝ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ܪܨ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ܠ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ܘ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ܢ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ܝ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ܚ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ܕ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ܪܝ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ܘ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ܘ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ܩܪ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ܩܒ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ܓܘ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ܨ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ܒ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ܝܓ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ܡܥ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ܬ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ܢܝ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  <w:lang w:val="fr-FR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4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ܦ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ܐܘ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ܙ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ܪ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ܫܒ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ܩ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ܦ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ܫ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ܫ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ܢܛܪ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ܪܟ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ܝ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ܦܨܝܘ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ܗܬ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ܫ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ܨ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</w:rPr>
        <w:t>4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ܐ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ܛ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ܢܛܪ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ܚ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ܠܡ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ܡܟ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ܘܪܗ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ܛ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ܙ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ܚ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ܫ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ܟ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ܢ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ܪ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ܡܝܡ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ܟ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ܥ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ܛܪ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ܬ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ܬܘܕ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ܛܪ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ܝܗ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ܪ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ܣܟ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ܘ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ܠ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ܡ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ܛܪܦ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ܝܗ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</w:rPr>
        <w:t>4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ܡ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ܒܝܐ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ܝܬ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ܘ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ܫܟ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ܛܪܦ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4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ܕ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ܥ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ܨ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ܐ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ܪ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ܩ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ܢ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ܬ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ܝܠ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ܪ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ܩ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ܗ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ܗܬ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ܪ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ܓ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ܠܦ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ܘܙ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ܬ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ܗ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ܣ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ܓܕ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ܢ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ܝ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ܟ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ܝ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ܠ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ܫ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ܛ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ܫ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ܟܣ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ܗ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ܟ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ܨ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ܣ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4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ܙ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ܢܣ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ܨ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ܒ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ܒ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ܟ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ܟ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ܐ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ܬ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ܫ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ܛܩ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ܣ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ܫ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ܬܪܓܪ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ܘܦܪ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ܘ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ܓ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ܬܝ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ܨ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ܒ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ܙ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ܒܣܝ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ܥ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ܝ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ܕܪ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ܝ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ܕܠ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ܗ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ܙܘ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ܗ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ܝ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ܕ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ܓ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ܕܪ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ܙ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ܟ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ܕܪ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</w:rPr>
        <w:t>4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ܚܕ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48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ܫܦܘ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ܚ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ܝ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ܬ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ܒ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ܫ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ܝܟ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ܘ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ܘܨ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ܪܟ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ܕܪ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ܕ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ܩܘ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ܚ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ܫܬ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ܒ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4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ܘ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ܬ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ܨ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ܚܕ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ܟ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ܬܒܗ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ܬ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ܣܝ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ܡ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ܩ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ܠ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ܬܠܛ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ܘܪ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ܚ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ܕܚ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ܪܩ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ܛ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ܗ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ܝ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ܢ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ܪ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ܓܘ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ܗ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ܐ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ܕ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ܫ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ܒ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ܬ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ܩ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ܩ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ܬ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ܕ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ܪ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ܕ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ܪ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</w:rPr>
        <w:t>5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ܛ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ܝܓ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ܛ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ܙܕܕ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ܙ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ܚܛ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ܢ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ܥ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ܘ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ܠ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ܣ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ܛ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ܕ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ܣ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ܡ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ܦ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ܩ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ܚ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ܒ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ܨ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ܩ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5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ܒ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ܫ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ܛ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ܓ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ܩܪ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ܚܦ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ܙ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ܠ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ܢ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5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ܒ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ܛܢ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ܘܠ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ܛܢ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5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ܓܢܒܪ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ܡ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ܘܫ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ܪ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5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ܥ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ܨ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ܩܪ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ܝ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ܟ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ܚ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ܬ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ܥ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ܦ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ܫ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ܝ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ܘ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ܩ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ܝ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ܛ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ܣ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ܪ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ܠܘ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ܫ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ܘ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ܠ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ܟܝ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ܪܣ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ܘ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ܠ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56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ܒ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ܡ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ܚܫ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ܥ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ܨ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ܕ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ܦ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ܘܕ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ܨ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&lt;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ܐ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ܪ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5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ܣ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ܫ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ܙ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ܝ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ܘ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ܝܬܪܐ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ܬ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5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ܪܙ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ܪ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ܦ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ܚ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ܝ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ܬ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ܐܫ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ܐ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ܣܘܦ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ܥ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ܦ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ܚܪ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ܛ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ܝ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5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ܟ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ܛ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ܟ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ܗ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ܛܝ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ܥ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ܟܪ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ܦ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ܕ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ܝ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ܒܗ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ܛ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ܓ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ܟ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ܕ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ܥ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ܟܪ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ܘ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ܨ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ܝܒ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ܩ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ܝܥ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ܬ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ܨ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ܟܪܗ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ܩ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ܚ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ܪ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ܙܕܝ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ܝ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ܫ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ܫܢ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ܝ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ܓܬܝ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ܒ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ܒ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ܘܡ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ܕ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6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ܐ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ܓ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ܟ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ܬ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ܚ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ܣ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ܬ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6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ܓܪܓ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ܩܛ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ܥ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ܚ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ܗ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ܓ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ܪ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ܛ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ܩ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ܩ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ܘ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ܐܣ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ܪܝ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ܟ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ܘ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ܛܘܦ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ܚ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6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ܛܪ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ܫ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ܩ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ܦ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ܘ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ܝ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ܕ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ܒ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ܚܬ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ܠ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ܥ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ܬܒ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ܣܬ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ܫ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ܬ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ܦ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ܛ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ܡ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ܚܙ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ܫ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ܛ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ܫ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ܒ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ܟ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ܚ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ܚ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ܬܟ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ܒܚܘܢ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6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ܐ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ܛ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ܝܟ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ܢܒܪ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ܕܠ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ܚ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ܠ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ܬ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ܒ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ܬܪ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ܣ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ܘ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ܓ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ܚܙ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ܠܒ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ܡ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ܪܘܙ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ܒ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6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ܫܒܘ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ܫ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ܟܬ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ܓ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ܙ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ܒ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ܓ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ܒ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ܠܝ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ܢܒܪ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ܪܝ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ܒ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ܘ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ܪ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ܝ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ܠ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ܨܝ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ܨ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ܟ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ܠ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ܩ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ܡܠ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ܡܪ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6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ܒܚ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ܠ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ܒ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ܚ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68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ܒܕ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ܥܪ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ܛ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ܛܠ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ܦ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ܥ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ܒ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ܥܫ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ܘܣ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ܟ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ܥ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ܚܝ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ܫܝ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ܫܝ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ܪܬ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ܪܗ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ܦ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ܒ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ܟܢ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ܦ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ܓ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ܠ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ܢ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ܢ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ܟ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ܕܫܗ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ܓ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ܨ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ܣ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ܛ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ܡ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ܨܛ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ܩ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ܠ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ܢ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ܝܛ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ܒܘ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ܫ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ܬ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ܟ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ܟ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ܐ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ܕ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6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ܡ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ܥ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ܓ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ܝ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ܓ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ܛ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ܣ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ܣ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ܢ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ܣ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ܒ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ܡ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ܠ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ܗܬ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ܨ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ܒܝ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ܐܟܘܠ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ܨܗ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ܩܝ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ܘ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ܪܥ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ܘܩ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ܫ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ܙ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ܨ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ܝ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ܡ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ܫܟ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ܣ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ܛ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ܥܛ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ܟܬ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ܒ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ܘܕ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ܣܝ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ܘܢ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ܬ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ܪܬܘ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  <w:lang w:val="fr-FR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7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ܗܬ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ܨ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ܦ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ܡ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ܕ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ܕ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ܚ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ܨ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ܩ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ܥܛܦ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ܨ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ܫܒ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ܢܒܪ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ܗ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ܠܦ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ܩܫܝܫ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ܢܒܪ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ܘ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ܡ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ܓ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ܐ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ܩܘܫ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ܒܚ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ܣܟ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ܩ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ܪ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ܠ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ܚ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ܣ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ܘ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ܠܕܒܒ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ܠܟ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ܫ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ܓܙ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ܓ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ܚܘܢ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ܕ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ܐ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ܨ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ܪ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ܘܢ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7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ܪܝ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ܛ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ܐܫ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ܛܝ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ܢܓ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ܣܪ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ܫ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ܫ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ܠܘ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ܝ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ܟ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ܗ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ܝܓ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ܟ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ܣܢ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ܪ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ܪܝ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ܠ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ܐ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ܝܢܐ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ܩ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ܒ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ܬ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ܫ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ܥ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ܪܬ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ܬܩ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ܫ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ܘܕ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ܒܗ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ܐ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ܪ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ܠ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ܘ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ܩ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ܕ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ܘ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ܥܐ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ܣ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ܐ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&lt;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ܝܢ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ܨܥ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ܫ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ܨܨ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ܝ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ܒ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ܡ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ܬ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ܝ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ܠ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7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ܡ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ܘ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ܛ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ܢ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ܠ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ܙ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ܨ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ܬܪ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ܢ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7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ܝ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ܫ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ܝ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ܠ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ܗܘܢ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ܟ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ܝ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ܒ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ܠܝ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ܕ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ܝ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ܠ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ܛܪ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ܕ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ܫ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ܛܒ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ܚ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ܝܗ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ܕܟ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ܢܥ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ܫܢܟ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ܙ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ܐ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ܝ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ܗ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ܩ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ܠ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ܝ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ܩܒ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ܗ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</w:rPr>
        <w:t>7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ܛܦܝ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ܬ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ܥ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ܘ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ܕ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ܕ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ܝܠ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ܬ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ܩܕ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ܡܪܡ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ܡܘ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ܚܩ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ܙ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ܣ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ܡܪ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ܗ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ܛ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ܓ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ܪ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ܬ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ܐ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ܪܝ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ܓܝܓ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ܝܓ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ܬܝ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ܓ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ܕ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ܪܗܒ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ܩܕ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ܗ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ܘ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ܫ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ܗܦ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ܡ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ܓܙ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ܫܝ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ܩ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ܕ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ܦ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ܠ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ܢ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ܩ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ܥܠܕܒ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ܪܬ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ܟ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ܗܕ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ܓ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ܗܦ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ܝ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ܓܙ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ܦܬܟ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ܒܘ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ܘ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ܕܘ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ܘ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ܪ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ܗ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ܨ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ܢ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ܝܣܪ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ܡܝ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7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ܪܬ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ܡܐ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ܝܟ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ܘܙ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ܝ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ܕܡ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ܡܟ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ܐܫ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ܩ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ܣܕ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ܥ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8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ܪܩ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ܡ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ܩ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ܡ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ܠܕܒ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ܨ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ܨ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ܣ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ܙ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ܩ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ܓ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ܫ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ܘ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ܣ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ܨ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ܘܩ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ܒ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8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ܫܢ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ܘ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ܣ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ܕܥܐ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ܚ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ܪ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ܗ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ܡ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ܓ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ܩ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ܠ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ܦܝ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ܟܘ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ܒ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ܘ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ܛ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ܐ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ܟ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ܘ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ܘ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83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ܪܓ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ܢ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ܪܥ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ܐ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ܡ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ܪܥ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ܪ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ܘ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ܓܕ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ܡܠ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ܦܠ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ܕ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ܣܝ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ܢ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ܚ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ܕ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ܘܪ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ܡܢ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ܬܒ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ܩ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ܥ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ܪܚ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ܕܠ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ܒ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8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ܝ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ܪܓܪܓ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ܦ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ܥ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ܘ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ܝ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ܝ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ܥܛ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ܝܥ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ܝ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ܪܣ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ܘ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ܡܝ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ܢܫ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ܝ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8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ܥ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ܓ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ܒ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ܢ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ܚ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ܙ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ܪ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ܐ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8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ܐܣ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ܥ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ܠ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ܘ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ܡܟ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ܒ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ܫ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ܟܝ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ܬ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ܛܠ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ܘ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ܚ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ܟ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ܫܛ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ܬ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ܩ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ܒ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ܘ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ܛ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ܡܟ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ܠܘܚ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ܪܟ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ܚ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ܪ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8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ܐܝ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ܠ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ܗ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ܩܛ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ܐ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ܬ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ܪ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ܕ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ܨ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ܪܝ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ܫ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ܒ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ܠ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ܙ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ܕ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ܣܢܐ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ܝܒ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ܢ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ܗ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ܕ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ܗ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ܪ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ܦܘܩ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ܚ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ܝܒ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ܡܢ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ܕ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ܕ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ܪ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ܠ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ܝ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ܓ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ܓ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ܚ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ܫ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ܕ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ܦܣܝ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ܥ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ܙܟ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ܪ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ܚ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ܠܝ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ܛܦ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ܩ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ܣ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ܝ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ܛ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ܗܦܟ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ܟ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ܦ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ܚ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ܠܚ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ܘܒ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ܚܣ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ܟ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ܛܪ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ܚܙ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ܕ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ܝܡ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91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ܠ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ܨ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ܩ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ܪ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ܒ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ܨ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ܬ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ܫ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ܛ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ܪ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ܪܥ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ܡ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ܪ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ܟ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ܠ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ܠܐܟ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ܢܛܪܘ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ܩܠܘ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ܓ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ܪ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ܨ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ܫܢ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ܢ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ܫܢ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ܩܪ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ܒܥ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ܘ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9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ܕ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ܝ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ܝ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ܒ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ܐܒ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ܒ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ܒܕ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ܒܥ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ܣ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ܨܝ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ܪ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ܐ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ܟ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ܘ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ܐ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9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ܓ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ܒܗ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ܣ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ܪܬ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ܟ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ܨ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ܒ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ܗ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ܕ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ܦ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ܢܝܚ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ܬܚ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ܪܬ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ܛ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ܐܘ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ܟ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ܝ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ܩ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ܝ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ܫ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ܕ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ܒܝܫ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9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ܘܕ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ܡ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ܓ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ܒܪܟ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ܡ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ܓܙ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ܣܝ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ܣܝ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ܝ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ܝ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ܩ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ܘ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ܘ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ܐ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ܫ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ܪܦ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ܗ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ܠ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ܥ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ܫ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ܬܒܗ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ܠ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ܘܨ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ܢ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ܬܪܝ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ܘܟ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98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ܕܡ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ܩ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ܡܢ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ܨ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ܐ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9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ܘ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ܪ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ܒ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ܓ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ܝܫ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ܘܡ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ܡ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ܪ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ܘ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ܘܕ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0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ܡܝܡ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ܝ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ܗ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ܬ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ܡ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102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ܥ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ܩ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ܩ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ܚ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ܐܢ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ܦ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ܒ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ܣ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ܙܓ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ܝܡ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ܟ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ܒ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ܘܟܪ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ܚ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ܐ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ܦ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ܚ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ܩ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ܒ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ܟ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ܩ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ܬ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ܒ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ܟܢ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ܦ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ܝ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ܠܓ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ܘܕ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ܛ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ܠܦ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ܪ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0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ܥ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ܫܡ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ܡܘ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ܚ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ܝܠ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ܦ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ܝܕ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ܕܟ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ܡܫ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ܠܛ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10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ܝ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ܛ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ܝ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ܡܫ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ܛ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ܝ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ܪܗ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ܩ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ܣܘ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ܠܚ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ܦ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ܨ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ܨ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ܪܘ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ܓܣܐ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ܪ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ܢ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ܡ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ܥܡ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ܦܘܠܚ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ܝ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ܓ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ܬܪܣ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ܕܠ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ܦ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ܐ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ܘܦ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ܚ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0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ܝ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ܘ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ܗܕ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ܪܬ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ܠ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ܩܪ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ܝ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ܢܒ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ܐ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ܘ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ܕ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ܦܪ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ܩܫ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ܟܡ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ܬܢ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ܚ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ܕ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ܘ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ܓܘ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ܦ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ܚܘ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ܪܒ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ܦܩ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ܗ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ܕܘ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ܙܕܗ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ܒ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ܪܬ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ܟ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ܫ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ܚܪ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ܘ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ܘܨ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ܪ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ܫܝ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ܗ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ܬ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ܘܫ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ܝ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ܢܘܫ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ܗ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ܩ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ܘܪ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ܣ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ܡ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ܝ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ܘܪ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ܝܠܝ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ܛ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ܟ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ܒ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ܢܩ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ܬ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ܥ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ܓܙ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ܦܬܟ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ܝܢܚ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ܫ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ܓܙ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ܪ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ܠ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ܬܟ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ܘܩ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ܐ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ܢ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ܬ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ܛܢ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ܢ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ܢ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ܢܥ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ܪܬ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ܠ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ܡ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ܝ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ܡܟ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ܠܨ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ܢܫ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ܬ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ܪܬ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ܝ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ܘ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ܝ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ܗ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ܪ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ܠܨ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ܠ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ܝ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ܣܟ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ܦܪ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ܠ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ܪ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ܠ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ܩ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ܨ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ܢܩ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ܛ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ܟ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ܛ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ܠܨ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ܕ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ܡ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ܥ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ܪ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ܛܪ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ܠܨ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ܥ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ܬ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ܢܝ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ܡ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ܪ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ܨܗ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ܨ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ܝ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ܡܟ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ܕܐܘ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ܛ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ܙ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ܟ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ܩ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ܝܬܪܐ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ܬܦܪ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ܝ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ܫ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ܫܢ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ܝ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ܓ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ܒ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ܒ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ܪ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ܫܒܘ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ܬ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ܩܪ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ܕ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ܠ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ܝܫ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*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ܨ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ܥ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ܛ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ܗ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ܥܛ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ܟܪ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ܗ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ܡܟ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ܪ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ܛ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ܟܣ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ܩ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ܢܦܨ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ܘܪ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ܝ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ܫ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ܕ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ܝܛ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ܠܒ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ܩ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ܥܛܦܘ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ܚ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ܒ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ܓ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ܟ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ܬ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ܕ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ܕ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ܕ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ܡ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ܝܙܕ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ܡܐ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ܣ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ܪ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ܗ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ܕ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ܚ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ܪ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ܘ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ܒܘ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ܗ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ܘܙ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ܝ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ܟ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ܪ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ܕ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  <w:lang w:val="fr-FR"/>
        </w:rPr>
      </w:pPr>
      <w:r>
        <w:rPr>
          <w:rFonts w:cs="Estrangelo Square" w:ascii="Estrangelo Square" w:hAnsi="Estrangelo Square"/>
          <w:kern w:val="0"/>
          <w:sz w:val="28"/>
          <w:szCs w:val="28"/>
          <w:lang w:val="fr-FR"/>
        </w:rPr>
        <w:t>1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ܢ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ܪ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ܩ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ܬܒ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ܘܪܕ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ܩ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ܪ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ܘܪܕ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ܩܕ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</w:rPr>
        <w:t>1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ܫ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ܝ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ܓ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ܝܓܪ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ܟ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ܘ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ܝܥ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ܘ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ܝܥ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ܘ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ܝܥ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ܗ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ܨ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ܩܪ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ܪ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ܝ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ܘ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ܝܚ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ܨ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&lt;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ܐ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ܡܟ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ܥܝ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ܪ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ܥ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ܪ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ܪ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ܘ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ܪ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ܓܘ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1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ܢ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ܬ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ܬܬ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ܬ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ܬܬ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ܪ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ܪܟ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ܪ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ܪ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ܬܚ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ܒ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ܠ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ܐ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ܠ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ܝ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ܡ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ܢ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ܥܐ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ܫ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ܪ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ܗ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ܡܘ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ܬ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ܝܨ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ܟ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ܒ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ܫ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ܦ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ܪܓܪܓ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ܛ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ܥ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ܕܡ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ܪ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ܗܬ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ܝܬܢ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ܛܪ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ܘܪ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ܣ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ܬ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ܢ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&lt;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ܝܟ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28"/>
          <w:szCs w:val="28"/>
        </w:rPr>
        <w:t>4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ܡܢܘܬܟ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ܗ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ܟܠ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ܝ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ܘܟ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ܡ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ܨ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ܛ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ܝ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ܡܝ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ܕ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ܡ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ܬܒ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ܗ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ܝ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ܠܓ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ܫ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ܝ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ܝ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ܘܚ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ܙܠ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ܛ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ܠܓ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ܝܡ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ܟ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ܡ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ܗ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ܓ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ܡܟ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ܣܐܡܐ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ܩ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ܙ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ܟ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ܝ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ܠ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ܟ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ܦ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ܡ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ܝܐ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ܓܠ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ܘ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ܦ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ܟ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ܘܟ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ܒܕ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ܝ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ܦ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ܛ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ܟ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ܛ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ܘܣ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ܪܪ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ܬ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ܗܬ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ܝ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ܟ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ܦ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ܠ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ܡ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ܫܩ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ܗ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ܦܠ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ܝ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ܘܡ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ܗܝ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ܝ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ܪ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ܝ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ܝܟ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ܛ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ܘ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ܚ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*******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1914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ܛ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1915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ܬ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ܟ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ܘ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ܛ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ܡ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ܦ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ܐܡ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ܝܗ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ܗܕ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ܘܒܠ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ܠ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ܡܘ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ܒ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ܩܕ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ܠ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ܣܦ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ܐ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ܠ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ܬܒ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ܟܬ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ܘ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ܢ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ܘ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ܘ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ܢܛ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ܩ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ܩܟ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ܕ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ܗ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ܗܝ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ܚܪ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ܒ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</w:rPr>
        <w:t>1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ܛ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ܒܙܚ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ܛ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ܗ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1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ܓ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ܠܛ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ܨ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ܕܪ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ܘ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ܝ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ܢܝ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ܫܛ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ܩ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ܚ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ܬ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ܪ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ܡ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ܨ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ܩ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ܩ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ܗ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ܘ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ܩܕ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ܘܚ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ܝ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ܪ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ܪ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ܝ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ܦܘ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ܝ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ܬܘ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ܨ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ܓ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ܟܟ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ܫ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ܦ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ܒ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ܘܪ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ܢ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ܝ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ܘܫ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ܛ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ܪܩ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131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ܪܘܪ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ܟ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ܛܠ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ܫܘ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ܪ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ܦ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ܟܚ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ܩ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ܓ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ܒ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ܓ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ܝ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ܫ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ܗ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ܠܒ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ܝ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ܪ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ܣܟ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ܓ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ܨܝ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ܣܟ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ܡ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ܝܩ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ܝ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ܕ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ܘܬ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ܪ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&lt;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ܢ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ܝ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ܘܕ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3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ܢ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ܨ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ܝ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ܘ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ܟܪ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ܒ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ܟ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ܟ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ܩ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ܘܠ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ܟ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ܘܠ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ܡ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ܪ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ܡ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ܝ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ܘ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ܐܬܕܟ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ܘܟ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ܠ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ܫܒ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ܘ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ܥ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ܬܐ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ܘܙ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ܪܥ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ܬ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ܐ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ܘܕ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ܩ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3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ܓ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ܫ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ܪ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ܓ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ܒ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ܚ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ܫ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ܦ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3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ܩ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ܒ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ܚ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ܠ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ܡ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ܝ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ܝ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ܚ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ܠ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ܡܪ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ܚܬ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ܪ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ܟܬ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ܪ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ܓ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ܥܝ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ܠ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ܢ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ܘܒ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ܡ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ܡ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ܚܘ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  <w:lang w:val="fr-FR"/>
        </w:rPr>
        <w:t>***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ܚܫ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ܛ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ܦ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ܘ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ܚܫ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ܗ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ܝܕ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ܨܝ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ܝ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ܝ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ܦ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ܟ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ܨܘܕ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ܦ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ܠܦ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ܣ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ܝ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ܠ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ܣ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ܕ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ܗ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ܨܝܕ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4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ܫ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ܫܦ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ܪ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ܠܟ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ܪ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ܡܟ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ܘ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ܘ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ܪ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4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ܐܡ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ܠ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ܕ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ܬ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ܪ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ܟ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ܫܛ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ܡ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ܦ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ܣ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ܒ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ܐ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ܢ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4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ܒܥ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ܨ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ܝ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&lt;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ܫܐ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ܫܒܬ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ܗ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ܘ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ܩ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ܐ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ܫ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ܘ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ܪ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ܒ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ܝ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ܘ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ܐܫ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ܩ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4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ܪ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ܢܒܪ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ܝ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ܪܒ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ܝ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ܫ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ܟ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ܟ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ܚ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#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ܘ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ܘܫ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ܠ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ܠܛ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>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ܦܝܦ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ܚ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ܒܪ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ܟ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ܕ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ܠ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ܪ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ܪ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4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ܙ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ܐ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ܒ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ܒܝ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ܨ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ܟ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ܡ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ܘ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ܚ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ܥ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ܡ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ܓܠ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ܠ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ܩܕ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ܪ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ܠ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ܠ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ܥ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</w:rPr>
        <w:t>14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ܘ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ܘܙ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ܟ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ܒ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ܠ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ܪܒ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ܥܫ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ܒܚܘܢ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ܣ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ܡܪ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ܝܓܪ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ܩܝ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ܫ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5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ܩ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ܬܢ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ܝ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ܠ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ܪܒ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ܨ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</w:r>
    </w:p>
    <w:sectPr>
      <w:type w:val="nextPage"/>
      <w:pgSz w:w="11906" w:h="16838"/>
      <w:pgMar w:left="900" w:right="746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Estrangelo Squa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0:02:00Z</dcterms:created>
  <dc:creator>Ilan ben Israel</dc:creator>
  <dc:description/>
  <dc:language>en-US</dc:language>
  <cp:lastModifiedBy>Ilan ben Israel</cp:lastModifiedBy>
  <dcterms:modified xsi:type="dcterms:W3CDTF">2004-10-18T19:25:00Z</dcterms:modified>
  <cp:revision>84</cp:revision>
  <dc:subject/>
  <dc:title>  </dc:title>
</cp:coreProperties>
</file>