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Peshitta Daniel, Bel, The Dragon: as per the Leiden critical edition (Th. Sprey 1980) courtesy of the Peshitta Institute Leiden. 001 Daniel. 002 Bel. 003 The Dragon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.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0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ܝܐ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ܟ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ܦ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ܘܠ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ܒ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ܝ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ܒ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ܒ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ܒ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ܡ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ܓ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ܐ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ܥ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ܝ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ܨ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ܝ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ܬܢ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ܝܛ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ܝ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ܛ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ܙ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ܩ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ܚ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ܒ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ܩ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ܙ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ܗ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ܪ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ܪ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ܘ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ܘ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ܘ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ܘ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ܨ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ܚ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ܘ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ܒ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ܛ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ܚ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ܒܪܘܗ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ܪ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ܐ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ܫ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ܚ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ܡܪ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ܘܩ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ܚ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ܝܒܘܬܟ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ܟ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ܕܪ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ܝ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ܚ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ܡ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ܩ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ܨ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ܘ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ܩ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5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5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6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6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6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6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6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6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6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7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7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6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ܬ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7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7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7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7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7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ܡ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7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7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7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8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8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8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8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8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8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8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8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8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8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9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ܠ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ܒ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ܫ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ܘܙ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03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ܪܘ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ܠ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ܕ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ܐ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ܕ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ܛ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ܕܥ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ܫ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ܠܚܘܢ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ܢ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ܠܛ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ܕ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ܛ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ܠ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ܛ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ܠ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ܚ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ܚ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ܠ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ܛ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ܛ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ܦ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ܠ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ܘ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ܟ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ܓ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ܟܝܡ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ܡܢ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ܠܚ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ܝ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ܕܥ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ܕܥ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ܛ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ܟ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ܣ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ܒ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ܡܢ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ܪ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ܟ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ܪ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ܨ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ܨ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ܘ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ܘܙ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ܙ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ܙ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ܢܝܐ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ܗ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ܘ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ܩ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ܠ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ܝ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ܓ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ܪ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ܠ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ܓ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ܛܝ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ܦܢܝܘܣ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ܛܝ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ܝ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ܬ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ܬ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ܩ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ܓ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ܦ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ܐ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ܛܝܟܘܣ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ܘ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ܝܗ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ܠ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ܒ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ܠ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ܡܥ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ܟܣܢܕ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ܝܦܘܣ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ܐ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ܪ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ܟܣܢܕ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ܝܦܘܣ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ܛܝ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ܦܢ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ܟܣܢܕ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ܝܦ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ܘ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ܝ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ܪܓ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ܟܣܢܕܪܘܣ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ܬ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ܚ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ܫܝ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ܟܫ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ܫ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ܚ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ܪ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ܫ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ܟܫܦ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ܩܕ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ܝܠ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ܫܦ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ܝ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ܢ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ܛ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ܪ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ܫ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ܓ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ܕܪ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ܝ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ܦ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ܝ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ܝܠ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ܫܢ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ܝ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ܦ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ܩ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ܓ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ܪ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ܪ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ܘ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ܬ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ܬܚ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ܒ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ܩ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ܒ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ܣ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ܬ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ܐ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ܩܦ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ܙ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ܘܬ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ܓ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ܒ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ܩܦ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ܬܚ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ܕ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ܚ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ܒ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ܕ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ܪܗܒ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  <w:lang w:val="fr-FR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  <w:lang w:val="fr-FR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ܥܝ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ܘ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ܩ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ܓ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ܘ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ܚ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1999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ܝܐ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200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ܛܝܓ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ܕ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ܙܩ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ܙ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ܙ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2009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300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ܠ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ܨ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ܩ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ܨ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ܩ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ܩ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ܩ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ܩ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3009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ܢܝܢ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9:13:00Z</dcterms:created>
  <dc:creator>Ilan ben Israel</dc:creator>
  <dc:description/>
  <dc:language>en-US</dc:language>
  <cp:lastModifiedBy>Ilan ben Israel</cp:lastModifiedBy>
  <dcterms:modified xsi:type="dcterms:W3CDTF">2004-10-20T15:53:00Z</dcterms:modified>
  <cp:revision>7</cp:revision>
  <dc:subject/>
  <dc:title>Peshitta Daniel, Bel, The Dragon: as per the Leiden critical edition (Th</dc:title>
</cp:coreProperties>
</file>