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ＭＳ ゴシック;MS Gothic" w:hAnsi="ＭＳ ゴシック;MS Gothic" w:eastAsia="ＭＳ ゴシック;MS Gothic" w:cs="Estrangelo Square"/>
          <w:kern w:val="0"/>
          <w:sz w:val="28"/>
          <w:szCs w:val="28"/>
        </w:rPr>
      </w:pPr>
      <w:r>
        <w:rPr>
          <w:rFonts w:eastAsia="ＭＳ ゴシック;MS Gothic" w:cs="Estrangelo Square" w:ascii="ＭＳ ゴシック;MS Gothic" w:hAnsi="ＭＳ ゴシック;MS Gothic"/>
          <w:kern w:val="0"/>
          <w:sz w:val="28"/>
          <w:szCs w:val="28"/>
        </w:rPr>
        <w:t>1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ܫܝܬ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eastAsia="ＭＳ ゴシック;MS Gothic" w:cs="Estrangelo Square" w:ascii="ＭＳ ゴシック;MS Gothic" w:hAnsi="ＭＳ ゴシック;MS Gothic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ܫ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ܘ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ܫܘ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ܗ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ܘܚ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ܚ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ܗ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ܗ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ܘܗ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ܦ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ܪ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ܗ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ܫܘ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ܘܗ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ܚܫܘ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ܡ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ܩ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ܨܥ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ܩ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ܪ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ܬܚ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ܩ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ܩ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ܪܩ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ܡ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ܪܝܢ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ܟܢܫ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ܬܚ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ܬ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ܬ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ܟ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ܦ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ܦ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ܕ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ܙܕܪ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ܢܣ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ܠ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ܐ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ܐ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ܢܣ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ܨܒ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ܦܩ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ܕ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ܙܕܪ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ܢܣ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ܠ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ܐ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ܨܒ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ܢܣ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ܦ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ܡ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ܠܬ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ܩ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ܦܪ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ܠ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ܗܘ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ܬ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ܙ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ܝܘ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ܫ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ܗܘ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ܗ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ܩ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ܢܗ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ܘܠܛ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ܗ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ܥ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ܘܠܛ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ܘܟ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ܩ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ܢܗ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ܡܫܠ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ܝ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ܠ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ܡܦܪ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ܗ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ܫܘ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ܦ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ܡ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ܒܥ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ܪܚܫ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ܪ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ܦܪ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ܩ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ܢ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ܚ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ܚܫ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ܢܣ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ܢܣ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ܦ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ܓ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ܝ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ܪ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ܣܓ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ܡ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ܡܫ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ܦ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ܢܣ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ܚ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ܝ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ܢܣ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ܢܣ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ܥ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ܢܣ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ܢܣ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ܦ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ܨܠ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ܘܬ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ܫܠܛ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ܘ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ܦܪ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ܒܥ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ܚ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ܨܠ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ܨ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ܩ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ܓ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ܘܒܫܘ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ܠܛ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ܘ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ܦܪ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ܒܥ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ܚ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ܙܕܪ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ܐ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ܪܥ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ܙܕܪ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ܐܟܘ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ܚ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ܪ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ܣ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ܐܟܘ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ܦ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ܡ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ܬ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  <w:lang w:val="fr-FR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  <w:lang w:val="fr-FR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  <w:lang w:val="fr-FR"/>
        </w:rPr>
      </w:pPr>
      <w:r>
        <w:rPr>
          <w:rFonts w:cs="Estrangelo Square" w:ascii="Estrangelo Square" w:hAnsi="Estrangelo Square"/>
          <w:kern w:val="0"/>
          <w:sz w:val="28"/>
          <w:szCs w:val="28"/>
          <w:lang w:val="fr-FR"/>
        </w:rPr>
        <w:t>0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ܠܡ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ܬܝܬ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ܬܢܝ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ܝܥ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ܝܥ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ܕ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ܬܢܝ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ܠܕ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ܒܪ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ܟ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ܟ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ܦܠ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ܒܘ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ܠ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ܫ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ܒ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ܦ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ܦ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ܦ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ܨ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ܕܝ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ܕ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ܒ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ܥ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ܓܝܓ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ܦ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ܐ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ܠ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ܨܥ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ܪܕܝ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ܠ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ܕ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ܗ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ܫܩܝ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ܦܪܕܝ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ܪܒ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ܫ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ܝܫ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ܘ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ܗ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ܘܠ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ܐ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ܪ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ܗ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ܢ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ܝܚ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ܘ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ܗ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ܘ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ܗ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ܒ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ܬ܀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ܒܩ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ܦܪܕܝ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ܕ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ܦܠܚ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ܛܪ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ܩ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ܦܪܕܝ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ܐܟ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ܕ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ܐܟ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ܐܟ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ܦ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ܚܘ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ܥܕ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ܟ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ܒ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ܬܟ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ܥܕ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ܟ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ܥ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ܚ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ܠܦ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ܩ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ܣ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ܢ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ܬ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ܪ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ܪ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ܣ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ܬ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ܝ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ܒܘ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ܩ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ܢܬ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ܗܘ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ܪܛܠܝ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ܬ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ܬܝܢ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3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ܘ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ܪ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ܘ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ܢ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ܪܝܪ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ܐܟܠ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ܕܝ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ܘ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ܐ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ܦܪܕܝ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ܐܟ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ܐ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ܡܨܥ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ܪܕܝ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ܐܟܠ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ܬܩܪܒ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ܘ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ܘ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ܢ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ܘ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ܟ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ܦܬܚ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ܝ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ܝ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ܦ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ܐ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ܓ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ܓܝܓ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ܚ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ܣ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ܐܪ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ܟ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ܗ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ܥ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ܦܬ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ܪ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ܕܥ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ܪܛܠܝ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ܒܩ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ܪ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ܙ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ܡܥ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ܗ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ܦܪܕܝ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ܦܢ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ܛܫ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ܬ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ܦܪܕܝ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ܦܪܕܝ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ܪܛ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ܛܫ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ܘ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ܪܛ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ܩܕ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ܐܟ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ܟ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ܗ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ܟ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ܢ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ܘ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ܛܥ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ܟ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ܘ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ܪܣ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ܗ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ܐܟ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ܥܠܕܒ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ܢ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ܪܥ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ܙܪܥ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ܕܘ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ܫ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ܚ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ܩܒܗ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ܢ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ܓ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ܓ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ܐܒܝ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ܛܢܝ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ܟܐ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ܐܠ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ܬܦ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ܬܠ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ܝ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ܡܥ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ܢܬ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ܟ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ܩܕ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ܐܟ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ܐ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ܐܟܠ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ܪܕ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ܐܟ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ܕܘ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ܦ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ܐܟ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ܗܦ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ܢܣ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ܥ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ܗܦ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ܢܬ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ܢܬ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ܬܝܢ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ܫ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ܠܒ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ܫ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ܐܟ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ܕ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ܕܝ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ܕ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ܦܠ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ܢܣ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ܦܩ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ܟ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ܢ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ܦܪܕܝ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ܕ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ܪܘ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ܢ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ܬܗܦ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ܠ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ܝ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4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ܛ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ܠ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ܩܐ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ܢ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ܣܦ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ܐ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ܒ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ܒ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ܐ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ܠ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ܐ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ܐ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ܒ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ܘܟ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ܝܢ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ܨܛ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ܒ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ܩܘܪܒ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ܩܐ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ܩܘܪܒ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ܨܛ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ܒܐ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ܩܐ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ܟ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ܩܐ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ܒܐ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ܟ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ܦ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ܒ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ܦ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ܝ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ܬܦ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ܬܠ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ܐ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ܒ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ܪ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ܦܩ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ܐ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ܒ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ܛ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ܩܐ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ܒ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ܛܘ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ܚ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ܚ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ܬܚ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ܒ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ܚ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ܦܠܘ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ܬ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ܐ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ܐ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ܐ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ܠ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ܡܫܒ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ܩܬ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ܛ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ܐ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ܐ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ܫܟܚ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ܩܛܠ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ܛ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ܐ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ܒ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ܦܪ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ܐ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ܩܛܠ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ܫܟ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ܐ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ܬ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ܘ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ܢܚ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ܕܢ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ܟ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ܐ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ܢܬ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ܛ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ܠ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ܢ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ܪ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ܢ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ܝ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ܢ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ܝ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ܚܘܐ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ܚܘܐ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ܬܘܫ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ܬܘܫ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ܠ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ܚ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ܠ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ܒ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ܡ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ܢܝ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ܢ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ܒ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ܚܝ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ܬ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ܢ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ܨ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ܠ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ܬܘܒܠܩ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ܦܪܙ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ܘܒܠܩ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ܫ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ܨ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ܘ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ܐܡ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ܛ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ܨܘܠܦ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ܛ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ܘܩܦ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ܕ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`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ܒ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ܦܪ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ܐ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ܒ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ܒ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ܟ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ܛ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ܠ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ܒ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ܛ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ܐ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ܫ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ܝ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ܦ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ܠܕ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ܕܡ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ܩ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ܠ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ܕܡ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ܠ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ܘ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ܡ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ܥܡ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ܠ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ܝܬ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ܡ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ܢܘ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ܘ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ܢܘ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ܡ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ܥܡ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ܪܬܥܣ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ܩܝ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ܘ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ܩܝ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ܡ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ܡܫܥܣ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ܢܘ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ܥܡ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ܡ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ܝܬ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ܗܠܠܐ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ܘ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ܗܠܠܐ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ܡ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ܒ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ܝ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ܥܡ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ܣ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ܝܬ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ܗܠܠܐ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ܡ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ܪ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ܗܠܠܐ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ܘ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ܪ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ܡ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ܠ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ܗܠܠܐ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ܡ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ܫ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ܡ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ܝܬ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ܪ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ܪ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ܢ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ܪ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ܘ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ܢ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ܡ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ܪ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ܥܡ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ܪ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ܝܬ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ܢ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ܡ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ܬܘܫܠ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ܦ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ܢ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ܘ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ܬܘܫܠ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ܠܬܡ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ܢ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ܠܬܡ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ܡ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ܦ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ܢ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ܝܬ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ܣ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ܘܫܠ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ܡܢܐ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ܠ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ܘܫܠ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ܘ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ܠ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ܥܡ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ܡܢܐ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ܪ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ܬܘܫܠ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ܥܡ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ܫ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ܝܬ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ܒܝ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ܛ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ܘ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ܘ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ܫܡ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ܫ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ܡ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ܥܡ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ܒ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ܝܬ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ܫܡ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ܝܦ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6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ܪ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ܣܓ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ܝ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ܘܗ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ܦܝ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ܣ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ܥ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ܚ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ܣ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ܗܘ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ܣ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ܢ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ܘ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ܟ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ܘܗ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ܢ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ܢ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ܡܗܬܐ܀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ܓ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ܨ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ܚܫ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ܬܘ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ܪ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ܥ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ܪ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ܥ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ܪܚ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ܦܪ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ܬܘܚ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ܘ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ܟ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ܠܕ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ܘ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ܡ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ܕܪ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ܦ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ܝܦ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ܚܒ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ܡ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ܚܒ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ܒ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ܘ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ܡ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ܚܒ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ܝ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ܪ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ܩ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ܘܥ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ܘ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ܠܬܡ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ܟ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ܡܫ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ܬ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ܠ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ܘܝܕ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ܩ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ܝܟ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ܪܥ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ܛ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ܚܬ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ܢ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ܠܝܬ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ܦ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ܚܒ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ܘ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ܥ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ܩ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ܬ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ܩ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ܐܚ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ܩ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ܢܣ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ܢܣ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ܢܣ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ܥܠ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ܐ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ܬܐ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ܡ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ܐܟܘ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ܩܕ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7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ܘ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ܩ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ܕܝ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ܕ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ܩ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ܩ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ܩ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ܐܚ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ܒ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ܚ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ܡ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ܒ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ܠ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ܐ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ܩܕ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܀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ܘ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ܬܡ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ܛܘܦ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ܬ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ܩ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ܘܦ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ܚ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ܩ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ܩ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ܘ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ܒ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ܘܦ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ܬܡ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ܘ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ܒܥܣ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ܬܪܥ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ܒܘܥ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ܗ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ܣ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ܦܬܚ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ܡ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ܒ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ܠ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ܦ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ܬ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ܘ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ܩ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ܢܣ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ܢܣ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ܚ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ܢܣ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ܢܣ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ܦ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ܩ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ܥ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ܩ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ܩܕ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ܚ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ܦ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ܦ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ܓ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ܩܠܘ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ܩ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ܬܪܝ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ܫ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ܓ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ܗ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ܫ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ܟܣ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ܚ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ܝ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ܫܥܣ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ܫ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ܟܣ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ܚ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ܥ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ܝ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ܚ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ܫ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ܘ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ܦ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ܝܒ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ܬ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ܐ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ܥ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ܪܚ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ܦܪ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ܥܛ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ܬܚ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ܫ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ܡܫ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ܝܢ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8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ܕܟ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ܘ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ܥ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ܬܢܝܚ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ܐ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ܣܬܟ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ܒܘ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ܗ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ܣ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ܟ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ܦܟ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ܙ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ܦܟ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ܣ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ܡܫ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ܬܢܝܚ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ܝܥ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ܒܥܣ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ܙ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ܣܪܝܢ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ܝ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ܝ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ܚܙ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ܬ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ܘ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ܦ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ܦ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ܒܫ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ܘ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ܟܚ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ܝ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ܦܣ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ܓ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ܦܟ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ܩ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ܫ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ܣ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ܥ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ܩ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 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ܪ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ܕ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ܘ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ܕ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ܡ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ܪ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ܝ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ܦܘ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ܪ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ܕ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ܘ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ܣܦ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ܗܦ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ܗ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ܬܡ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ܒܫ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ܥ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ܣ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ܒ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ܝ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ܒ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ܣ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ܒܫ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ܬ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ܪ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ܥ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ܚ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ܘܠ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ܦ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ܣܓ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ܬ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ܚ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ܩ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ܒܘܬ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ܣ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ܩ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ܝ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ܝ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ܝ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ܝ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ܠܛ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ܨ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ܠܝ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ܡ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ܟ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ܨ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ܬ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ܒܛܠܘܢ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9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ܘ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ܒ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ܓ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ܚܠܬ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ܘܥܬ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ܚ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ܝܕܝ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ܬܠܡ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ܐܟܘ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ܪ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ܣ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ܢܦ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ܐܟܠ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ܦܫܬ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ܒܥ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ܐܫܘ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ܐܫ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ܨ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ܝ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ܓ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ܠ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ܓ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ܘ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ܒ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ܩ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ܪܥ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ܡ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ܡ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ܩ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ܘ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`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ܡ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ܫ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ܢ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ܣ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ܬ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ܢ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ܕܟ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ܡ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ܘܦ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ܚܒ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`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ܢܥ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ܒܕ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ܨ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ܪ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ܘ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ܓ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ܟ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ܢܥ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ܪܛܠܝ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ܘ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ܬ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ܣ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ܦ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ܛܘ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ܡ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ܬܦ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ܪ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ܠܟ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ܬܪ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ܣ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ܪܛܠܝ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ܘ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ܦ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ܣܬܪ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ܪܛܠܝ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ܘ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ܬܥ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ܥ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ܢܥ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ܢܥ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ܦ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ܫ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ܫܟ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ܢܥ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ܦ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ܠܬܡ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ܡܫ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ܘ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ܥܡ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ܡܫ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ܠܕ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ܦ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ܝܠ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ܦ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ܦ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ܓܘܓ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ܘܒ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ܫ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ܝܪܣ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ܟܢܙ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ܝܦ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ܘܓܪ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ܪܫܝ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ܬ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ܘܪܢ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ܦܪܫ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ܓܙ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ܠܫ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ܡܡ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ܨܪ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ܘ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ܢܥ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ܘ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ܒܬ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ܘ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ܡܪܘ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ܢ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ܢ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ܫܝܪܬ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ܡܪܘ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ܢ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ܫܝܪܬ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ܝ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ܒ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ܟ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ܢܥ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ܘ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ܝܢ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ܪܚܒ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ܟܠ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ܪܣ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ܝܢ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ܨܪ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ܠܘܕ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ܝܥܒ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ܠܗܒ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ܝܦܬܘܚ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ܦܬܪܘܣ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ܟܣܠܘܚ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ܦܩ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ܦܘܕܩ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ܢܥ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ܨܝ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ܘܟ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ܚܬ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ܝܒܘܣ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ܡܘ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ܓܪܓܘܣ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ܚܘ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ܥܪܩ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ܣܝ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ܪܘܕ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ܨ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ܚܡܬܝ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ܟ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ܒ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ܢܥ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ܢܥ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ܝ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ܡܥܠ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ܐ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ܡܥܠ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ܕ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ܥܡ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ܐ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ܨܒܘܐ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ܠܫ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ܠܫܢ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ܡܡ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ܦ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ܘ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ܦܟܫ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ܘ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ܨ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ܦܟܫ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ܠ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ܠ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ܥ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ܝܠ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ܠܓ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ܝܘ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ܦܠܓ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ܩܛ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ܩܛ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ܠܡܘܕ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ܫܠ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ܚܨܪܡ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ܝܪ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ܗܕܘ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ܘ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ܕ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ܥܘܒ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ܒܝܡ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ܫ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ܘܦ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ܚܘ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ܝܘܒ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ܩܛ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ܬܒ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ܡܥܠ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ܦܪܘ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ܕܢ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ܠܫܢ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ܡܡ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ܬܘܠܕ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ܡܡ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ܦܪܫ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ܦ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ܡܠ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ܩ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ܢ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ܟܚ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ܩ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ܢܥ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ܬ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ܪ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ܘܩ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ܐ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ܝ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ܠ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ܓ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ܒ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ܚ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ܓ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ܫ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ܚܫ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ܒܨ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ܡ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ܚܫ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ܦܠܓ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ܡ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ܫ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ܡ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ܒ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ܒ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ܠܕ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ܪܦܟܫ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ܦ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ܘ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ܪܦܟܫ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ܫܡ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ܬܐ܀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ܦܟܫ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ܡ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ܠ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ܦܟܫ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ܘ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ܠ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ܒܥܡ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ܬ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ܠ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ܘ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ܒܥܡ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ܬܐ܀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ܦܠܓ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ܘ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ܦܠܓ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ܒܥܡ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ܠ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ܬ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ܠܓ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ܪܥ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ܠܓ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ܘ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ܪܥ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ܫ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ܬ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ܪ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ܣܪܘܓ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ܘ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ܣܪܘܓ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ܬ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ܪܘܓ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ܚܘ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ܪܘܓ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ܘ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ܚܘ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ܬ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ܘ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ܫ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ܬܪ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ܘ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ܘ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ܬܪ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ܫܥܣ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ܬ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ܡ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ܢܚܘ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ܗ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ܠܕ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ܪ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ܢܚܘ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ܗ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ܠܘ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ܝ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ܝ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ܘ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ܠܕ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ܣ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ܚܘ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ܚܘ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ܒܘ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ܣ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ܩ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ܠܘ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ܣ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ܦܩ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ܠܕ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ܐ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ܢܥ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ܬ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ܪ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ܡ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ܪܢ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ܡ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ܝܠ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ܚܘ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ܥܒ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ܒܪܟ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ܒ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ܒܪܟ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ܠܝܛ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ܘ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ܬܒܪܟ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ܙܪܥ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ܒ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ܡ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ܣ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ܠܘ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ܟܘ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ܢܝܢ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ܦ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ܦܩ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ܐ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ܢܥ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ܢܥ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ܬ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ܟ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ܠܘ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ܢܥ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ܟ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ܬܒ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ܓ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ܙܪܥ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ܠ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ܓ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ܛ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ܢ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ܩ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ܟ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ܥ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ܢ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ܩ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ܫܩܠ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ܬܝ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ܦ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ܚ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ܥ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ܫ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ܦ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ܝ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ܣ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ܢ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ܦܝ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ܙ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ܙܘܢ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ܨ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ܐܡ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ܛ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ܚ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ܛܐ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ܬ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ܬ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ܐܘ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ܨ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ܢܬ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ܦ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ܐܘ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ܪ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ܒܚܘ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ܕܒ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ܒ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ܐ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ܗ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ܡ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ܚ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ܪ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ܘܝܬ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ܢܬ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ܣܒ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ܩ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ܕ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ܢܬ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 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ܬ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ܘ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ܬܝ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ܒ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ܢ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ܣܐ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ܕܗ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ܫܩܠ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ܝ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ܬ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ܩ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ܟ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ܬ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ܕܒ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ܕܡ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ܠܘ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ܫ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ܘܓ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ܝ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ܬ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ܓ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ܢܝܢ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ܟܚ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ܬ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ܨ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ܥ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ܢܝ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ܥ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ܢܝ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ܘ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ܢܥ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ܪܙ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ܟ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ܬܒ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ܠܘ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ܨ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ܥ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ܪܥ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ܘ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ܡ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ܣܡ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ܣܡ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ܡ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ܘܪܕ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ܩ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ܚܒ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ܣܕ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ܥܡ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ܕܝܣ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ܡܥܠ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ܨܥ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ܘܪܕ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ܩ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ܢ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ܪܫ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ܬ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ܢܥ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ܘ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ܬ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ܘ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ܟ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ܣܕ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ܕ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ܛܝ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ܪ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ܪܒ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ܬܝ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ܡܕܢ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ܡܥ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ܠ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ܙܪܥ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ܥܒܕ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ܙܪܥ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ܪܥ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ܘܪܟ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ܦܬ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ܠܝܗ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ܬ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ܘ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ܘ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ܚܒ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ＭＳ ゴシック;MS Gothic" w:hAnsi="ＭＳ ゴシック;MS Gothic" w:eastAsia="ＭＳ ゴシック;MS Gothic" w:cs="Estrangelo Square"/>
          <w:kern w:val="0"/>
          <w:sz w:val="28"/>
          <w:szCs w:val="28"/>
        </w:rPr>
      </w:pPr>
      <w:r>
        <w:rPr>
          <w:rFonts w:eastAsia="ＭＳ ゴシック;MS Gothic" w:cs="Estrangelo Square" w:ascii="ＭＳ ゴシック;MS Gothic" w:hAnsi="ＭＳ ゴシック;MS Gothic"/>
          <w:kern w:val="0"/>
          <w:sz w:val="28"/>
          <w:szCs w:val="28"/>
          <w:rtl w:val="true"/>
        </w:rPr>
        <w:t> 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eastAsia="ＭＳ ゴシック;MS Gothic" w:cs="Estrangelo Square" w:ascii="ＭＳ ゴシック;MS Gothic" w:hAnsi="ＭＳ ゴシック;MS Gothic"/>
          <w:kern w:val="0"/>
          <w:sz w:val="28"/>
          <w:szCs w:val="28"/>
        </w:rPr>
        <w:t>14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ܘ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ܪܦ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ܢܥ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ܝ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ܠܣ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ܪܕܠܥ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ܝ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ܪ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ܕ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ܫ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ܡ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ܢܐ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ܡܐ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ܨܒܘܐ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ܠ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ܥ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ܟܢܫ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ܘܡ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ܕܘ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ܠ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ܬܥܣ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ܠܚ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ܪܕܠܥ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ܕܬܠܬܥܣ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ܫ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ܒܥܣ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ܪܕܠܥ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ܚ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ܢ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ܥܣܬܪ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ܘܪܢ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ܥܫ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ܫ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ܘܪܝܬ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ܚܘ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ܛܘ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ܥ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ܛ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ܡܕ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ܦܟ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ܩ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ܪ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ܫ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ܡܠܩ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ܡܘ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ܬܒ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ܕ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ܕ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ܡ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ܨܒܘܐ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ܠ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ܥ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ܘܡ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ܕܘ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ܪܕܠܥ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ܝ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ܪ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ܦ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ܢܥ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ܝ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ܠܣ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ܒ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ܘܡ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ܕܘ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ܪ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ܕ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ܡ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ܦ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ܐܫܬܚ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ܛ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ܪܩ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ܣ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ܢ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ܕ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ܥܡ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ܟܘܠ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ܒ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ܠܘ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ܩܢܝ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ܬ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ܕ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ܦܠ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ܘ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ܘ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ܘ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ܢ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ܫܟ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ܫܬ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ܠܝ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ܠܬܡ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ܡܢܬܥܣ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ܕ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ܦܠܓ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ܚ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ܕܦ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ܘ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ܡ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ܪܡܣܘ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ܗܦܟ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ܢ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ܠܘ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ܩܢܝ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ܗܦ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ܕ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ܘܪܥ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ܦ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ܪܕܠܥ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ܘܡ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ܡ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ܠܟܝܙܕ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ܪܟ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ܪ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ܫ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ܕܒܒ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ܝܕ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ܥܣ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ܕ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ܢ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ܕ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ܝ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ܢܝ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ܘ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ܪܩ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ܣ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ܡ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ܥܬ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ܟ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ܙ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ܟ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ܒ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ܘܬܗܘܢ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ܙ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ܕܚ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ܝܥ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ܓ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ܓ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ܬ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ܠܝܥܙ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ܡܘܣܩ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ܐܪ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ܦ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ܨ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ܐܪ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ܦܩ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ܘ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ܟ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ܪܥ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ܝ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ܚܫ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ܙܕܝܩ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ܦܩ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ܠܕ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ܬ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ܐܪ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ܓ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ܟ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ܘܦܢ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ܠܓ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ܘܝ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ܪ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ܠܓ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ܓ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ܟ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ܥ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ܫܘ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ܡ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ܪܥ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ܦܠܚ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ܫܥܒ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ܒܥܡ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ܦܠܚ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ܬܪܟ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ܩ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ܢ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ܬܚܡ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ܗ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ܬܩ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ܝ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ܒܝܥ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ܦ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ܪ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ܟ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ܡ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ܘܒ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ܘ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ܥ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ܡܛ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ܢ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ܡܦܐ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ܠܓ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ܩ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ܙܪܥ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ܠ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ܗ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ܩܝ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ܩܢܙ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ܩܕܡܘ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ܚܬ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ܦܪܙ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ܓܢ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ܡܘ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ܟܢܥ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ܓܪܓܘܣ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ܝܒܘܣ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ܠ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ܨܪ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ܓ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ܠ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ܒ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ܒ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ܓ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ܨܪ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ܬ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ܢܥ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ܗܒ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ܓ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ܛ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ܛ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ܢ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ܘܒ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ܛ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ܢ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ܣ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ܬ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ܝܕܝ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ܦ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ܢܝ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ܨܥܪ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ܪܩ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ܟܚ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ܐܟ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ܓ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ܡ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ܝ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ܙ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ܪ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ܐܟ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ܦܘ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ܬ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ܬܥܒ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ܐܟ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ܓ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ܓ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ܪܥ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ܘܓܐ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ܐܟ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ܛܢ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ܠ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ܩ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ܫܡܥ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ܘܥܒܕ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ܪ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ܠ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ܙ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ܙ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ܩ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ܠ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ܓ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ܝ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ܠ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ܓ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ܫܡܥ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ܒ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ܐ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ܠ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ܓ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ܫܡܥ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ܫ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ܓ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ܫ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ܦ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ܣܓ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ܦ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ܩ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ܣܘܓ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ܣܘܓ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ܒ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ܦܪ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ܣܓ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ܨ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ܩ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ܪܥ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ܪ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ܩ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ܙܪܥ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ܙܪܥ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ܥܡ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ܢܥ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ܘܪܬ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ܪܥ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ܪ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ܛ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ܪܥ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ܓܙ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ܓܙ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ܪܠܘܬ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ܓܙܘ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ܪܝ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ܠܝ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ܒ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ܟ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ܪܥ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ܓܙ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ܓܙܘ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ܠܝ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ܒ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ܣܦ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ܒܣܪ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ܩ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ܘܪ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ܓܙܘ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ܪܠ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ܐ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ܛ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ܒܪܟ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ܒܪܟ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ܦ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ܚ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ܝ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ܐ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 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ܬܘ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ܫܡܥ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ܪܝܪ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ܠ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ܩ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ܙܪܥ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ܫܡܥ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ܟ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ܣܓ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ܟܒܪ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ܥܣ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ܪܒ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ܠ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ܝ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ܩ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ܐ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ܙ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ܢ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ܡܠ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ܪ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ܗܡ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ܝܫܡܥ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ܠܝ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ܒ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ܣܦ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ܢ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ܙ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ܪܠܘ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ܠ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ܫ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ܙ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ܪܠ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ܫܡܥ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ܠܬܥܣ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ܙ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ܪܠ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ܙ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ܝܫܡܥ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ܠܝ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ܒ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ܣܦ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ܟ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ܙ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  <w:lang w:val="fr-FR"/>
        </w:rPr>
      </w:pPr>
      <w:r>
        <w:rPr>
          <w:rFonts w:cs="Estrangelo Square" w:ascii="Estrangelo Square" w:hAnsi="Estrangelo Square"/>
          <w:kern w:val="0"/>
          <w:sz w:val="28"/>
          <w:szCs w:val="28"/>
          <w:lang w:val="fr-FR"/>
        </w:rPr>
        <w:t>18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ܓ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ܘ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ܬ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ܫ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ܗ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ܘܪܥ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ܫ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ܓ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ܟܚ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ܥ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ܠ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ܝܓ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ܓܠܝ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ܣܬܡܟ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ܡܘܟ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ܥܒ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ܪ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ܣܬܪ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ܗ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ܫ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ܓ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ܐ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ܡ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ܝ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ܥ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ܒ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ܗ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ܓ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ܗ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ܛ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ܪ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ܥܒܕ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ܐ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ܠ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ܓ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ܐ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ܟ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ܫ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ܗܦ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ܗܦ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ܙ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ܣ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ܫ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ܬ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ܐ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ܡ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ܣ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ܚܟ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ܡ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ܐ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ܚܟ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ܪܝܪ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ܐ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ܙ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ܗܦ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ܣ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ܦ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ܚܟ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ܚ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ܚܟܬܝ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ܡ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ܦ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ܕ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ܠ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ܟ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ܓܝ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ܬܒܪ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ܦܩ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ܛ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ܘܗܝ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ܕ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ܥܡ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ܛܗ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ܫ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ܡܠ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ܦܢ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ܣܕ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ܟ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ܐ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ܓ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ܛ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ܫ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ܘܓ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ܬ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ܫ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ܓܘ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ܣ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ܩܛ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ܟ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ܟ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ܣ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ܟ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ܕ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ܫ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ܒܘ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ܪ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ܡܠ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ܛ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ܣܝ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ܫ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ܕܝܩ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ܚܒ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ܒ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ܟ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ܡ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ܬܟܚ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ܒ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ܟ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ܒܐ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ܠ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ܬܟܚ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ܒ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ܟ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ܪ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ܡܠ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ܬܟܚ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ܒ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ܒܐ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ܠ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ܒܢ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ܬܟܚ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ܒ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ܪܐ܀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ܡܠ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ܦ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ܬ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ܐܟ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ܣܕ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ܡ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ܘ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ܬ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ܕ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ܘܪܥ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ܓ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ܛ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ܘܬ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ܝܓ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ܓܠܝ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ܕܡ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ܘܪܚ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ܘ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ܒ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ܠܨ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ܛ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ܬ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ܛ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ܕܟ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ܟ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ܕ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ܟܪܟ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ܣ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ܠܘ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ܬ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ܒܐܫ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ܦ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ܢܝ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ܥܒ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ܛܠ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ܪܝ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ܘ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ܬܬܘܬ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ܒܐ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ܟܬ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ܬ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ܫܛ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ܥ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ܠܘ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ܬ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ܥ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ܪܓܪܓ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ܥ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ܫܟܚ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ܠܘ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ܪ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ܬ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ܪ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ܚܒܠܝ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ܬ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ܠܩ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ܥ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ܕ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ܚܒܠ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ܬ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ܘܡ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ܩ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ܚܒ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ܓܚ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ܬܢܘܗܝ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ܠ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ܨ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ܐ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ܠܘ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ܪ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ܫܬܟ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ܒܠ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ܛܗ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ܪ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ܬܘܚ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ܚ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ܐ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ܐܝ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ܢܬ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ܐܝ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ܪ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ܣ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ܦܩ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ܪ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ܩ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ܠ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ܬܦ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ܣܬ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ܩ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ܩ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ܛ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ܦܠ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ܐ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ܟ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ܓܝ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ܝܒ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ܚ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ܬܦܠܛ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ܛ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ܕܪܟ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ܝ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ܥܪ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ܥܘ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ܦܠ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ܥܘ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ܦ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ܦܬܓ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ܗܦ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ܓ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ܦܠ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ܐ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ܪ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ܥ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ܘ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ܨܥ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ܕ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ܒܪ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ܩܘ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ܩ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ܬ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ܡܘܥ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ܦܢ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ܬ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ܠ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ܨ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ܬ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ܐ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ܦ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ܕ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ܡ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ܦ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ܩ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ܠ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ܢ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ܢ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ܘ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ܒ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ܩ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ܕܟ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ܠܘ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ܦܝܟ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ܦ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ܬ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ܥ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ܬ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ܪ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ܚ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ܬ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ܨܥ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ܬ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ܥ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ܪ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ܫ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ܙܥܘ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ܐ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ܥ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ܕ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ܩ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ܩ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ܘ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ܫ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ܡܟ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ܕܡܟ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ܡܩ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ܫ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ܙܥܘ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ܟ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ܡ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ܩ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ܘ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ܩ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ܩܝܝ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ܘ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ܥܘ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ܡܟ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ܕܡܟ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ܡܩ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ܛ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ܬܝ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ܘ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ܠ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ܫ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ܐ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ܘܐܒ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ܘ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ܥܘ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ܠ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ܘܡܢ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ܩ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ܝ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ܬ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ܩ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ܓ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ܝܡ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ܣ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ܝܡ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ܒ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ܢܬ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ܒܝܡ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ܝܡ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ܟ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ܚ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ܡܝܡ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ܕܟܝ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ܬܡܝܡ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ܣܟ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ܚ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ܩ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ܩ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ܗܦ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ܒ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ܨ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ܗܦ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ܝܡ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ܕܢ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ܚ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ܝܡ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ܛ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ܬ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ܥܒ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ܝ܀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ܝܡ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ܠ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ܬ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ܩܛܠܘܢ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ܪܝܪ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ܩ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ܝ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ܥܒ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ܙ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ܚ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ܝܡ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ܗ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ܣ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ܝܡ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ܦ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ܣ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ܚܘ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ܝ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ܦܝ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ܟܣܬ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ܨ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ܣ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ܝܡ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ܢܬ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ܡܗ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ܐܚ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ܦ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ܒ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ܝܡ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ܕܟ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ܣ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ܣ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ܠ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ܛ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ܠ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ܣܝܒ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ܙ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ܠ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ܝ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ܠ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ܙ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ܝܣ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ܩܕ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ܝ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ܝܢ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ܠ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ܣܝܒ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ܚܣ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ܬ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ܚܣ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ܓ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ܨܪ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ܠ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ܓܚ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ܩ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ܐ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ܒܐ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ܒܐ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ܐܝܣ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ܥܒܕ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ܪܥ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ܨ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ܩ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ܓ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ܬܦ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ܛ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ܕ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ܙ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ܛܥ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ܪܫ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ܩ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ܡ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ܛ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ܝ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ܙ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ܬ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ܒ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ܚܩ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ܬ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ܒ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ܝ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ܟ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ܐܟ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ܓ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ܓ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ܕܚ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ܘ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ܩܘ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ܛ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ܡܣ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ܝ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ܥܒܕ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ܬ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ܙ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ܩ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ܩ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ܛ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ܬ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ܠ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ܣ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ܨܪܝܢ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ܝܡ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ܝ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ܪ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ܕܓ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ܛܘܗ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ܫܪܒ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ܝ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ܟܣ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ܝܡ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ܦ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ܩܠܘ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ܝܡ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ܝܡ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ܘܝܬ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ܝܡ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ܩܝܡ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ܚܘܕܝ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ܝܡ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ܩܝ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ܚܘܕܝ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ܣ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ܗܕ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ܦ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ܬ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ܫ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ܡ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ܩܝܡ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ܒܪܫ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ܝܡ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ܝ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ܦܟ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ܨ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ܨ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ܒܪܫ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4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ܓܝܐ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ܝܚܝ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ܝܣ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ܘ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ܣܩܝ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ܨ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ܬ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ܝܣ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ܨܠ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ܬ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ܠܝܬ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ܝ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ܬ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ܚ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ܝ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ܫ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ܪ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ܛ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ܐ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ܪ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ܓܘ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ܗܦ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ܟ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ܝ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ܬ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ܟ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ܝܣ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ܫ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ܟܣ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ܐܟ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ܫ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ܕܥ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ܚ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ܣܟ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ܝܚܝ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ܝ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ܘܟ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ܪܢ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ܣ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ܟ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ܣܩ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ܙ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ܐܟ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ܪ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ܒ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ܡ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ܣܟ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ܝܚܝ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ܒܪܟ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ܟ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ܣܓ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ܓ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ܪܥ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ܟ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ܦ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ܐ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ܪܥ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ܥܠܕܒ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ܬܒܪ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ܙܪܥ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ܡܥ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ܡ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ܪܫ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ܬ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ܒܪܫ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ܚܘ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ܠ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ܚܘ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ܘܨ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ܘܟ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ܒܘܙ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ܩܡܘܐ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ܟܣ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ܚܙ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ܦܠܪ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ܝܪܠ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ܒܬܘܐ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ܬܘܐ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ܪܦ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ܠ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ܚܘ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ܪܘܟ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ܠ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ܛܒ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ܓ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ܬܚ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ܡܥ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ܣ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ܝܬ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ܘܪ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ܢ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ܒ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ܢܥ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ܩ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ܡܒܟ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ܬ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ܘܬ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ܪܬ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ܩܒܘ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ܬ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ܢܬ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ܓܒ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ܒ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ܒܘ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ܬ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ܩ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ܬ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ܓ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ܒ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ܬ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ܩܒܘ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ܬ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ܘܡܥܘ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ܥ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ܦ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ܚ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ܬ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ܥ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ܥܝܦ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ܣ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ܩ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ܣ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ܠ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ܢܬ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ܘܪܬ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ܦ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ܬ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ܦ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ܬ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ܐ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ܪ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ܥ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ܒ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ܒ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ܒܘ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ܬ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ܓ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ܦ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ܩܒܘ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ܬ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ܦ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ܒܥܡ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ܩ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ܣ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ܝܬ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ܒܘ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ܦ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ܩ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ܦ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ܠ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ܒܥܡ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ܩ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ܣ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ܦ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ܬܓ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ܦ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ܐܥܝܦ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ܥ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ܥ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ܚ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ܬܚ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ܙܕܒ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ܐ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ܪ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ܟ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ܣ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ܥ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ܚ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ܥܝܦ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ܒ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ܢܥ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ܥ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ܥ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ܘܪܬ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ܬ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ܐ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ܒܕ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ܠܝ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ܨ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ܡ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ܣ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ܢܥ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ܬ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ܢ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ܪܥ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ܬܘܠܕ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ܨ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ܗܦܟ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ܗܦܟ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ܦܩ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ܙܕܗ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ܗܦ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ܒܪ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ܘܠܕ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ܐܩ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ܙܪܥ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ܠ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ܐܟ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ܣ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ܬܛܦܝܣ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ܡ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ܗܦ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ܨ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ܡ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ܡ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ܩܪ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ܚܘ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ܒ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ܡ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ܕ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ܡ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ܕ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ܦܩ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ܨ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ܝ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ܝ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ܐ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ܩ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ܡ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ܝ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ܟ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ܘܠܬ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ܡܠ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ܝ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ܒ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ܝ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ܘ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ܟ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ܡܠ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ܦ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ܩ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ܝܠ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ܬܘܐ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ܘ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ܘ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ܬܦ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ܝ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ܦ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ܙܘ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ܘ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ܚܬ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ܘܠ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ܠܩ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ܗ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ܘܪܥ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ܩܐ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ܠ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ܘܠܬ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ܣܬܪܗ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ܚܬ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ܘܠ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ܩ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ܫܩܝ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ܡܠ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ܫܠܡ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ܣܬܪܗ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ܦܨ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ܘܠ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ܩ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ܗܛ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ܡ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ܡ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ܬܒ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ܟ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ܨܠ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ܡ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ܩ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ܐ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ܩ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ܘܐ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ܘܐ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ܠ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ܚܘ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ܣ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ܓ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ܓ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ܝܒ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ܘܫ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ܪ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ܣ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ܗܛ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ܠ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ܪܦ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ܗ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ܐ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ܝ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ܦ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ܐ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ܡ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ܟ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ܐ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ܘ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ܩ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ܘܟ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ܡ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ܡ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ܣ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ܡ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ܫܓ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ܓ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ܓ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ܡ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ܠܥܣ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ܣ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ܐ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ܗ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ܗ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ܡ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ܠ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ܐ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ܡ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ܣ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ܢܥ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ܬ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ܫܪܒ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ܨ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ܠܚ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ܐܟ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ܬܩ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ܣ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ܪܒ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ܝ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ܬܚ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ܡ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ܐ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ܪܒ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ܠ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ܚܣ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ܡ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ܩ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ܐ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ܝ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ܦ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ܡ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ܩܐ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ܠ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ܘܠܬ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ܡܠ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ܝ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ܟ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ܡܠ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ܦ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ܩ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ܘ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ܬܦ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ܚܬ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ܩܐ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ܠ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ܘܠܬ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ܣܬܪܗ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ܚܬ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ܘܠ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ܡܠ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ܬ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ܡ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ܩ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ܐܠ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ܘܐ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ܘ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ܠ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ܡ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ܐ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ܝܕ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ܕ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ܕܢ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ܥ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ܓ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ܪܟ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ܒܪ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ܘ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ܣ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ܝ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ܘ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ܘܐܘ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ܘܐܘ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ܦ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ܡ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ܣܡ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ܣܡ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ܬܘܐ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ܩ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ܟܚ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ܦ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ܓ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ܦ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ܐ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ܒܘ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ܪܦ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ܘܗ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ܚ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ܬ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ܬ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ܕܪܘ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ܬ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ܪ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ܝ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ܐ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ܘܚܪܘܢ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ܩ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ܕܪܘ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ܛܠ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ܫܐ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ܐܘ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ܪܦ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ܙ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ܙ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ܕܪܘ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ܪܦ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ܡܝܢܩ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ܥܒ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ܓܒܪ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ܪܟܘ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ܪܦ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ܬ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ܠ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ܪ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ܐ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ܪܥ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ܥܠܕܒ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ܦ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ܝܡ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ܬ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ܡ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ܪܦ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ܣ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ܬ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ܝ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ܗܠܟ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ܡ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ܡ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ܝ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ܦ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ܝܣ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ܪܟ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ܡ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ܒ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ܘܪܥ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ܣ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ܕܝ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ܟܣ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ܬܥ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ܝܣ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ܥ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ܫ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ܣ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ܪܦ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ܚ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ܒ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ܗ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25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ܢܛ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ܠ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ܙܡ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ܩܫ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ܕ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ܒ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ܘ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ܩܫ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ܕ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ܘܕ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ܛܫ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ܦ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ܢ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ܒܝ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ܠܕ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ܢܛ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ܡ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ܝܣ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ܘܟ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ܗ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ܕܢ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ܒ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ܡ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܀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ܟ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ܝ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ܐ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ܟܢ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ܒܪ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ܫܡܥ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ܥ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ܥܝܦ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ܚ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ܦ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ܚ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ܬ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ܘܪܬ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ܩ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ܝܣ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ܬ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ܢ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ܠܕ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ܫܡܥ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ܠ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ܓ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ܨܪ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ܫܡܥ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ܡܗ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ܬܘܠܕ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ܘܟ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ܫܡܥ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ܒܝ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ܒܣ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ܛܘ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ܦ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ܫܡܥ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ܕܝܪ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ܛܝܪ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ܥܣ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ܪܒ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ܡܘܬܗܘܢ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ܫܡܥ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ܠ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ܟ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ܟܢ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ܘ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ܘ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ܡܥܠ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ܠܕ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ܣ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ܝܣ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ܪܦ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ܘܐ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ܕ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ܨ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ܩ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ܢܝ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ܛ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ܦ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ܠܨ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ܪܣ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ܙ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ܫܐ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ܥܝ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ܪ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ܥܝ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ܦܪܫ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ܥܫ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ܬ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ܙܥ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ܠܡ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ܐ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ܪܣ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ܡܩ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ܙܩ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ܥ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ܬ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ܕ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ܝ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ܩ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ܣ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ܠ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ܝ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ܫ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ܨܝܕ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ܦܘ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ܦ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ܫ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ܘܫ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ܪ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ܛܥܡ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ܘܡ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ܘܡ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ܛܪ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ܘܟܪ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ܙ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ܘܟܪ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ܘܟܪ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ܠܥܣ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ܘܫ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ܠܦ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ܥܣ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ܣ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ܘܟܪܘܬܐ܀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26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ܦ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ܦ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ܘ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ܝܡ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ܚܙ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ܚ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ܒܪܟ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ܙܪܥ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ܡ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ܣܓ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ܪܥ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ܟ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ܙܪܥ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ܬܒܪ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ܙܪܥ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ܛܘܪ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ܘܩܕ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ܝ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ܡܘܣ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ܬ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ܓ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ܐ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ܚ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ܢܬ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ܩܛܠܘ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ܦ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ܦ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ܙܘ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ܓ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ܝ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ܝܡ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ܝ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ܝܣ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ܓܚ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ܦ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ܝܡ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ܝܣ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ܝܡ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ܠ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ܩ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ܝܡ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ܗ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ܢܬ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ܩܛ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ܩ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ܪ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ܟ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ܢ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ܥ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ܪܟ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ܢ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ܢ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ܕ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ܛ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ܦ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ܘ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ܡܡ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ܝܡ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ܝܣ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ܫ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ܚ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ܬ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ܦ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ܦ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ܘ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ܛܡܡ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ܦ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ܣ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ܚ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ܟܚ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ܨ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ܥ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ܥ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ܣ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ܥܣܩ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ܦ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ܨ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ܛ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ܦ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ܨ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ܒ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ܘ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ܓ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ܪܫ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ܓ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ܕܚ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ܒܪܟ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ܣܓ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ܪܥ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ܩ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ܟ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ܦ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ܣ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ܒܝܡ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ܚܙ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ܝ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ܝ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ܢܝܬܘܢ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ܕܪܬܘܢ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ܩ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ܗܪ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ܦܝ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ܕܪ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ܟ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ܬ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ܬ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ܕܡ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ܨ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ܡ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ܣ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ܘ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ܦ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ܟܚ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ܪ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ܣ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ܘ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ܗܘܕ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ܬ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ܒܣ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ܘ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ܡ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ܪܘܚ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ܣ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ܪܦ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27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ܐ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ܩ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ܐ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ܐ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ܝܦ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ܫ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ܘ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ܨܘ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ܝ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ܘܫ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ܚ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ܟ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ܒܪܟ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ܦ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ܨ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ܝ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ܝܬ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ܦ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ܝ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ܘܫ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ܟ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ܒܪܟ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ܦܩ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ܕ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ܒ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ܘܫ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 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ܐܟ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ܒܪܟ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ܪܦ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ܥ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ܥ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ܡܘܫ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ܒܙܚ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ܝ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ܛ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ܘܪܟ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ܛ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ܘܫ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ܣ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ܦ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ܓܝܓ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ܒ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ܠܒܫ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ܥ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ܫ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ܕ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ܒܫ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ܥܥ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ܨܘ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ܗ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ܘܫ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ܘܟ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ܟ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ܝ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ܒܪܟ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ܥܓ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ܟܚ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ܝ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ܘܫ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ܫ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ܬܘܕܥ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ܘ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ܥ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ܪܟ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ܟ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ܝ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ܒܪܟ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ܥܣ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ܘܩ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ܫܩ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ܝ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ܝ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ܐ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ܪܟ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ܝܚ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ܝ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ܪܟ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ܘܡ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ܘܓ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ܚ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ܠܚܘ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ܣܓܕ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ܚ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ܣܓ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ܛ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ܛ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ܪܟ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ܟ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ܒܪܟ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ܝܕ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ܘܫ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ܩ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ܠܥܣ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ܝ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ܒܪܟ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ܘܟ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ܘ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ܗ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ܫܝܢ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ܨ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ܝ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ܥܣ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ܪܟ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ܪܝ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ܟ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ܒ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ܘܪܟ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ܪܝܪ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ܩ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ܟܠ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ܒ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ܘܟܪ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ܒ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ܘܪܟ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ܩ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ܘܪܟ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ܥܒ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ܚ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ܡܟ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ܘܪܟ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ܟ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ܘܡ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ܬܒ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ܪܒ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ܚ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ܦܠܘ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ܬ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ܥ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ܝ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ܘ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ܩ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ܘܪܟ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ܪܟ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ܩܪܒ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ܩܛܠ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ܪܦ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ܫ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ܕ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ܥ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ܠ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ܩܛ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ܥ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ܬܬܢܝ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ܓܙ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ܚ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ܥ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ܓܙ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ܚ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ܛ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ܒ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ܓ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ܝ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4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ܦ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ܝܣ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ܩ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ܝ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ܙ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28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ܪܟ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ܩܕ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ܣ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ܢܥ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ܦܕ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ܘܐ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ܠܫ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ܒܪܟ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ܟܒ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ܣܓ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ܬ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ܘܪܟ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ܙܪܥ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ܘܪ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ܥܡ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ܪܗܡ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ܕ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ܦܕ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ܘܐ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ܦ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ܥܣܘ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ܪܟ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ܕ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ܦܕ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ܣ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ܟ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ܩܕ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ܣ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ܢܥ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ܦܕ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ܝܫ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ܢܥ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ܫܡܥܐ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ܣ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ܫܡܥ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ܒܝ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ܫ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ܐ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ܓ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ܬ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ܪ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ܠ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ܐܟ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ܠܩ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ܚ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ܐ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ܠܗ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ܣ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ܠ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ܙܪܥ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ܪܥ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ܣܓ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ܕܢ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ܡܥ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ܓܪܒ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ܬܝ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ܬܒܪܟ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ܙܪܥ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ܛ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ܝ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ܐ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ܗܦܟ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ܒܩ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ܬܥ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ܪܝܪ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ܬ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ܚ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ܬ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ܥ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ܕ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ܣ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ܙ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ܬ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ܕ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ܢܛܪ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ܬ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ܐ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ܒܘ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ܠܒ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ܗܦ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ܐ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ܬ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ܥܣ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ܥܣ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29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ܓ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ܢ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ܙ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ܝ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ܙ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ܐ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ܬܟܢܫ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ܙ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ܥܓ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ܫܩ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ܗܦܟ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ܦܘ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ܘܟ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ܡ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ܠ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ܘ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ܝ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ܟ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ܟܢ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ܩ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ܟܚܝ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ܬܟܢܫ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ܙ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ܥܓ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ܫܩ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ܡܠ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ܘ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ܥ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ܪܚ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ܓ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ܩ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ܫܩ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ܪܚ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ܘ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ܪܚ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ܘ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ܦ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ܗܛ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ܘ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ܗ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ܘܪܥ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ܦܩ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ܫܩ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ܬ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ܬܥ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ܠ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ܪܝܪ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ܪ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ܣ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ܬ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ܪ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ܪܝܪ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ܦܠܚ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ܓ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ܘ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ܓ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ܠ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ܫ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ܥܘ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ܝܢ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ܟܝܟ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ܚ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ܦ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ܙܘ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ܘܒܠ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ܪܚ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ܠܚ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ܚ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ܥܘ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ܩ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ܠ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ܠ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ܢ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ܠ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ܚ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ܥ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ܠ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ܠܡ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ܥ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ܢ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ܬ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ܡ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ܥ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ܙܠ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ܠ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ܚ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ܠܚ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ܟܠܬ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ܬ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ܬ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ܥܘ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ܫ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ܬ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ܦܘܠܚ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ܦܠܘ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ܪ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ܬ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ܪܚ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ܪܚ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ܚ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ܪܚ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ܠ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ܪ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ܬ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ܒܥ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ܚ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ܩ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ܛ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ܠ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ܒ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ܘܥܒ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ܪܚܡ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ܛ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ܠ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ܛ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ܠ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ܒܢ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ܠ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ܠ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ܛ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ܠ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ܠܕ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30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ܠ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ܛ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ܚ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ܓܙ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ܐ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ܪ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ܐ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ܘܪ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ܒ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ܗ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ܛ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ܠ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ܛ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ܚ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ܠ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ܟܫܦ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ܟܚ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ܬ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ܠ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ܒ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ܙܠ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ܗܒ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ܠ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ܠ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ܠ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ܠ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ܫܒܘܚ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ܒܚ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ܒ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ܘ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ܨ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ܟ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ܒܪܘ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ܒܪܘ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ܪ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ܒܪ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ܣܒ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ܒܪܘ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ܕ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ܒܪܘ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ܪ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ܡ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ܦܩ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ܘܪܥ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ܐ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ܐܓ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ܓܪ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ܒܪܘ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ܡܥ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ܛ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ܠ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ܡ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ܓ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ܗ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ܟ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ܛ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ܠ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ܒܕ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ܒ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ܢܩ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ܠ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ܒܘܠ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ܬܪܟ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ܠ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ܕܟ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ܪܚ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ܡܥ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ܬ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ܒܥ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ܛ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ܠ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ܥ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ܣ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ܠ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ܠ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ܕܪ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ܬ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ܪܥ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ܠܚ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ܠܚ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ܠܚ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ܟܚ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ܪܟ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ܘ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ܓ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ܠܚ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ܠܚ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ܢܝ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ܠ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ܓ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ܪܟ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ܬ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ܗܦ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ܥ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ܦܪܘ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ܪ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ܝܣ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ܟ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ܘ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ܝܣ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ܓ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ܣܗ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ܟ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ܘ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ܚ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ܥ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ܓ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ܝܣ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ܟ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ܘ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ܢܝ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ܪ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ܝܣܟ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ܝܣܟ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ܟ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ܘ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ܠ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ܫܬܚ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ܩ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ܘ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ܛܝ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ܘ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ܕܘܠ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ܠ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ܠ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ܘ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ܚܘ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ܙܩ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ܥܨ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ܙܩ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ܠ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ܗ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ܬ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ܩ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ܠܕ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ܝܣܟ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ܪ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ܝܣܟ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ܟ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ܙ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ܚܘ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ܠ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ܝܪ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ܐ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ܩ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ܗ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ܚ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ܙܩ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ܠܩܝܫ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ܐ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ܩܝܫ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ܠ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ܟܝ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ܓܝ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ܗ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ܡ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1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ܢ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ܡ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ܢܬܡܠܝ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ܦ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ܗ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ܬܘܠܕ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ܪܚ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ܘܟ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ܡ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ܢܬܡ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ܠܗ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ܠܚ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ܘܟ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ܒܘܟ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ܠ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ܓ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ܒ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ܩ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ܒܐ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ܓ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ܠܕ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ܝܣܟ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ܓ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ܠܕ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ܝܣܟ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ܪ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ܢ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ܘܟ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ܙ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ܝ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ܠܩ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ܝܣܟ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ܪ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ܐܟ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ܠܩ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ܝܣܟ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ܪ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ܙ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ܫܚ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ܕ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ܕ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ܦ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ܘܠܕܬܟ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ܪܬ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ܟܪ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ܫܝ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ܒ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ܣܦ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ܬ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ܪ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ܒ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ܩ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ܢܫ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ܡ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ܢܝ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ܦܕ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ܢܥ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ܓܙ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ܢ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ܘ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ܢ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ܘ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ܪ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ܛܘ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ܠܥ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ܠ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ܪ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ܕ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ܕܪܟ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ܠܥ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ܙܕܗ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ܠ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ܕ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ܩ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ܟ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ܠܥ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ܢ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ܒ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ܢ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ܛܫ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ܥܪ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ܓܢ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ܘܝܬ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ܕܪ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ܕ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ܙ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ܟܢ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ܦܠܓ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ܩܬ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ܢܫܩ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ܒܢ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ܟ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ܝ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ܘ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ܡ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ܙܕܗ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ܠ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ܬܪܓܪܓ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ܪܓܪܓ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ܢ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ܠ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ܚ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ܕ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ܫܬܟܚ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ܬܘ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ܚ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ܢ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ܫ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ܡܫ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ܡܫ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ܪ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ܗ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ܟ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ܫ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ܚ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ܚ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ܒܝ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ܡ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ܬ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ܟ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ܘ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ܒܐ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ܟ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ܩ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ܟ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ܒܐ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ܠ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ܠ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ܘܪܚ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ܕܦ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ܟܚ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ܪ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ܚ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ܟܣ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ܩ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ܙ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ܝܙ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ܟ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ܟ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ܬܒ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ܬ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ܬܓܢ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ܝ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ܡܬܓܢ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ܝ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ܟܠ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ܘ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ܓܠܝ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ܒܝ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ܠܚ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ܒܥܣ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ܠܦ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ܓ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ܒ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ܚܠ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ܣ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ܪܝܩ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ܟܣ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ܡ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ܒܢ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ܢܝ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ܩ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ܝ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ܩܛ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ܣ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ܓ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ܟ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ܓ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ܝ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ܓ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ܗܕ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ܝ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ܠܥ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ܓ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ܗ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ܠܥ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ܘ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ܪܫܝ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ܨܥ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ܢ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ܣ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ܗ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ܓ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ܩܝ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ܗ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ܓ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ܥ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ܓ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ܥ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ܓ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ܝ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ܚܘ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ܢܬ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ܗܬ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ܕܚ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ܒ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ܐ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ܟ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ܬ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ܛܘܪ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3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ܫ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ܒܢ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ܬ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ܘܪܚ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ܓܥ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ܐܟ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ܪ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ܚܢ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ܙܓ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ܥ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ܕ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ܩ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ܐܡ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ܚ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ܘ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ܗ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ܕ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ܚܘ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ܫܟ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ܢܝܟ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ܦܟ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ܙܓ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ܙ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ܘܪܥ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ܒܥܡ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ܚ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ܩ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ܠܓ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ܡ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ܬܪ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ܪ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ܚܪܒ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ܪ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ܫܬܚ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ܦܠ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ܨ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ܦ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ܗ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ܬܘܠܕ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ܛܐ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ܨ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ܝܒ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ܘ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ܚܘܛ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ܪܕ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ܬܪ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ܨ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ܚ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ܡܚ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ܐ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ܛܐ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ܪܥ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ܘܓܐ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ܩ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ܟ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ܡ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ܢܩ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ܝ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ܙ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ܒ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ܘ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ܙ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ܙ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ܩ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ܩܕ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ܓ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ܫܐ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ܝ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ܕܡ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ܩ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ܬܢ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ܬܠܝܬ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ܙ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ܙ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ܐܡ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ܫܟܚܬܘܢܝ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ܐܡ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ܢܝ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ܓܙ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ܘܪ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ܬܪܟ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ܦ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ܫܪ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ܪ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ܗ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ܕܥܣ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ܥ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ܕ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ܒ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ܥ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ܥ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ܚܘ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ܟܬ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ܠ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ܡ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ܪ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ܪ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ܟܬ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ܕܪ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ܠ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ܕ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ܟܬ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ܫܬܪ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ܐ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ܡܨ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ܐ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ܘ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ܐ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ܪܟ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ܢܘܐ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ܙ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ܐ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ܦܨ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ܢܚ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ܦܢܘܐ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ܪ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ܟ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ܝ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ܢܫ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ܚܪ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ܛ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ܘ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ܪ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ܛ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ܢܫ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eastAsia="ＭＳ ゴシック;MS Gothic" w:cs="Estrangelo Square"/>
          <w:kern w:val="0"/>
          <w:sz w:val="28"/>
          <w:szCs w:val="28"/>
        </w:rPr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</w:rPr>
        <w:t>33</w:t>
      </w: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ܒܥܡ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ܠܓ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ܗ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ܡܗ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ܒܢܝ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ܒܢ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ܪܚ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ܓ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ܒ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ܗ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ܘܪܥ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ܦܩ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ܦ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ܘ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ܫܩ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ܟ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ܛ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ܡ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ܒ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ܗ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ܝ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ܓ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ܓ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ܬܪܟ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ܓ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ܡ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ܪ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ܓܥ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ܫܟܚ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ܓ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ܟܚ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ܘܪ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ܦ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ܐ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ܨܛ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ܘܪܟ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ܬ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ܠܨ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ܒ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ܩ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ܐ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ܩܘܒ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ܢܩ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ܕ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ܥ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ܗ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ܟܝܟ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ܪܓ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ܕ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ܪܓ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ܣܥ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ܒܘ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ܟ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ܘܪܚ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ܣܥ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ܩ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ܣܟ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ܒܥܝ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ܘܬ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ܠ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ܟ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ܢܥ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ܕ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ܩܘܒ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ܪ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ܘ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ܟ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ܩ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ܩ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ܟ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ܝ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ܣܪܝܠ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34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ܦܩ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ܝܠ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ܟ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ܘ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ܘ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ܨܥ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ܦܩ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ܚ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ܛܠ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ܠ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ܟ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ܡܘ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ܠ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ܡܐ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ܬ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ܘ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ܟ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ܡܠ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ܪ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ܒܐ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ܡܐ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ܨܥ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ܘ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ܟ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ܒܪܬ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ܒܘ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ܚܬ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ܬ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ܬ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ܝ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ܬܓ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ܪܬ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ܟ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ܘ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ܚ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ܟ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ܢܝ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ܐܡ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ܓ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ܗ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ܘܗ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ܐܡ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ܠ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ܟ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ܚܡܘ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ܡܐ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ܟܚܝ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ܬ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ܬ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ܪܠ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ܣ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ܛܦܝܣ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ܗܘ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ܟܘܬ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ܓܙ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ܙܝ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ܬ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ܬ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ܬ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ܡܥܘ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ܓܙ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ܕ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ܬ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ܐ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ܦ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ܘ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ܥ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ܟ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ܘܚ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ܥܒܕ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ܒܝܕ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ܨܛ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ܒ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ܩ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ܘ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ܟ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ܬ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ܪܝ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ܠ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ܪܝ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ܒ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ܬܬܓ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ܕ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ܬ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ܛܦܝܣ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ܬܒ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ܙ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ܙܝ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ܟܣ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ܢܝܢ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ܪ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ܛܦܝܣ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ܬܒ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ܡܥ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ܟ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ܩ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ܪ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ܙ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ܩ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ܪܝܬܗ܀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ܠܝܬ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ܣ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ܐܒ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ܘ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ܪ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ܛ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ܚܡܘ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ܫܟ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ܛ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ܦ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ܒܪܘ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ܟ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ܦܩ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ܛ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ܙ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ܩܪ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ܡܐ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ܢ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ܘܪ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ܡܪ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ܩܪ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ܒܚ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ܟܣ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ܩܪ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ܢܫ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ܙ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ܪܝܬ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ܡ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ܠܘ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ܗܪܬܘܢ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ܒܐܫ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ܘܪ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ܢܥ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ܙ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ܠ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ܢ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ܬܟܢܫ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ܚ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ܝ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ܢ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ܬܢ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35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ܓ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ܪ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ܥܒ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ܟ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ܝܢܬ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ܕܟ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ܠܦ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ܬܝ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ܘܡ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ܢ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ܘܠܨ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ܙ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ܗ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ܟ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ܐܝܕ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ܕ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ܐܕܢ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ܛ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ܛ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ܟ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ܠ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ܚܕܪ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ܕܦ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ܘܗܝ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ܠܘܙ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ܢܥ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ܝ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ܬ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ܓ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ܪ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ܝܬ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ܢܩ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ܦ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ܩܒ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ܬܚ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ܛ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ܛ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ܟ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ܓ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ܕ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ܪܟ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ܫ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ܓ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ܨ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ܩ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ܡ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ܝܣ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ܠ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ܙܪܥ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ܠ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ܬܪ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ܬ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ܠ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ܬ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ܠ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ܐ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ܩ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ܩ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ܣ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ܠ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ܩ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ܣ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ܦ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ܠ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ܣ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ܠ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ܣ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ܕܚ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ܐ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ܝ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ܝܬ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ܩܒ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ܦ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ܚ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ܚ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ܘ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ܩ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ܩ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ܟ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ܓ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ܒ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ܟ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ܘܟ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ܥܣ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ܘܟ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ܒ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ܡ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ܘ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ܗ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ܣܟ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ܒܘܠ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ܚ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ܝ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ܚ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ܦܬ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ܠ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ܝܠ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ܦܕ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ܘܪ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ܢ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ܒ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ܢܥ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ܣ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ܣ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ܡܢܐ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ܟ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ܟܢ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ܐ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ܒܪ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36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ܠܕ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ܢܥ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ܬ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ܗܠܝܒ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ܒ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ܘ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ܒܣ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ܫܡܥ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ܒܝ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ܠ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ܠܝܦܙ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ܣ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ܠ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ܪܥܘܐ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ܗܠܝܒ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ܠ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ܥܘ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ܝܥ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ܩܘܪ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ܝܠ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ܢܥ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ܢܝ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ܢܥ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ܥ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ܓ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ܢܝܢ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ܬ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ܦ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ܥܡܪ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ܣܝܒ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ܢܝܢ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ܬ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ܥ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ܘܡ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ܠܕ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ܕܘ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ܥ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ܥܘܐ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ܝܦܙ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ܝܦܙ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ܝ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ܨܦ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ܥܬ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ܢܙ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ܡܢ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ܘܟ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ܠܝܦܙ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ܠ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ܠܝܦܙ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ܡܠܝ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ܥܘܐ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ܪ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ܗܠܝܒ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ܒ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ܠ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ܥܘ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ܝܥ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ܩܘܪ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ܝܦܙ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ܘܟ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ܝ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ܦ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ܢܙ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ܥܬ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ܘܪ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ܠܝ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ܝܦܙ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ܕ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ܕ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ܥܘܐ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ܪ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ܥܘܐ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ܕ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ܣ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ܣܘ܀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ܗܠܝܒ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ܘ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ܘܪ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ܗܠܝܒ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ܪܒܢ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ܘܡ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ܥ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ܘ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ܬ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ܛ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ܘܒ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ܨܒ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ܝܫ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ܨ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ܝܫ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ܘ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ܥ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ܕ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ܛ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ܘ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ܡ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ܘܛ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ܘܒ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ܚ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ܘܒ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ܦ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ܒ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ܫܟ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ܨܒ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ܫ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ܗܠܝܒ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ܫ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ܬ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ܨ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ܩ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ܫ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ܨ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ܘ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ܛ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ܘܒ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ܒ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ܫ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ܨ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ܫ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ܘ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ܪܘܪܒܢ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ܥܝܪ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ܠܟ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ܕ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ܡ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ܕ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ܘ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ܪ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ܒ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ܪ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ܘܨ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ܒ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ܫ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ܝ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ܫ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ܕ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ܕ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ܕܝ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ܩ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ܘܐ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ܪ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ܕ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ܡ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ܪ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ܡ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ܒ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ܐ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ܚ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ܟܘ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ܠܚ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ܟܘ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ܕ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ܪ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ܥ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ܢܬ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ܗܛܒܐ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ܪܝ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ܙܗܒ܀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ܘܪ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ܬܘܠܕ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ܡܗ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ܬ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ܗܠܝܒ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ܝ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ܢܙ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ܝ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ܒܨ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ܓܕ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ܝ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ܕܘ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ܥܡܪ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ܪܬܘ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ܕܘ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37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ܬ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ܥܡ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ܢܥ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ܠܕ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ܥܣ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ܠ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ܘ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ܬ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ܝ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ܬ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ܕ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ܬ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ܢܐ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ܟܚ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ܡܠ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ܘ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ܣܦ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ܣܢ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ܠ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ܪܝ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ܦ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ܙܕܩܦ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ܦܝ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ܓܕ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ܦ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ܡܠܟ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ܡ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ܬܠܛ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ܬܠ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ܣܦ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ܣܢ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ܠ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ܬܓ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ܬܥ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ܠ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ܗ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ܕܥܣ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ܟܒ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ܓ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ܬܥ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ܠ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ܚ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ܣܓ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ܛ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ܘ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ܟ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ܟ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ܕ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ܚ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ܝܒ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ܕ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ܡ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ܒ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ܟ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ܟܚ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ܐ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ܚ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ܘ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ܩ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ܡܥ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ܐ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ܘܬ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ܟ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ܕܘܬ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ܐ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ܚ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ܩ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ܚܫܒ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ܩܛ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ܩܛܠ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ܪܡ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ܘ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ܝ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ܟܠ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ܠ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ܒ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ܨ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ܩܛ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ܒ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ܐܫ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ܡܐ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ܓܘ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ܡܕ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ܫܛ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ܦܨ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ܗܦܟ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ܠ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ܬ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ܕ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ܒܝ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ܣ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ܡ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ܓܘ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ܘ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ܪܝ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ܬ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ܐ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ܝܡ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ܝ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ܪܒ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ܠܥ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ܡܠ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ܥܝ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ܗܛ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ܨܪ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ܛ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ܙ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ܘܒ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ܬ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ܩܛ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ܚ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ܟ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ܙܒܢ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ܪܒ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ܕ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ܚ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ܣ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ܡܥ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ܓ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ܝ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ܓ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ܩ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ܘ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ܒ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ܪܒ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ܣ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ܣ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ܬ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ܒ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ܘ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ܨ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ܘܫ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ܝ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ܣܒܘ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ܘܬܝ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ܟܣ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ܦ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ܠܦܠܘ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ܘܬ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ܕ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ܕܪܘ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ܘܬ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ܕ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ܬܝܘ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ܘ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ܟܚ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ܬܘ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ܬ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ܬܘܕܥ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ܬ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ܟܠ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ܒ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ܨ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ܘܫ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ܣ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ܨ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ܐܒ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ܡ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ܒܝܐ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ܬܒܝܐ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ܝ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ܟܝ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ܕܝ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ܒ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ܦܘܛܝܦ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ܗܝ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3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ܚ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ܪܠ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ܢܥ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ܘ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ܣ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ܛ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ܠ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ܛ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ܠ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ܣܦ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ܠ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ܣܩ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ܠܕ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ܘܟ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ܘܟ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ܘ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ܒܡ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ܚ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ܐ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ܚܒ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ܩ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ܒܐ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ܬ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ܡܠ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ܡ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ܙ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ܬ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ܓ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ܝܬ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ܘ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ܒ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ܙ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ܪܠ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ܬܡ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ܘ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ܬ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ܘ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ܠ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ܬܡ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ܓܙ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ܥܒ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ܘ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ܡܠ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ܟܣ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ܕܝ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ܨܛܒܬ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ܬ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ܦܠܫ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ܡ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ܙ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ܝܗ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ܫ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ܢ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ܣ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ܥ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ܠ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ܐ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ܕ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ܬ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ܫ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ܙܩ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ܘܫܦ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ܘܛ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ܐܝ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ܛ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ܙ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ܥܒ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ܕܝ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ܒܫ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ܘ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ܡܠ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ܕ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ܪܠ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ܣ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ܢܬ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ܟܚ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ܐ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ܢ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ܢ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ܬ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ܦܠܫ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ܪ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ܢ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ܟܚ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ܪ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ܢ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ܣ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ܘܚ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ܕ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ܕ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ܟܚܬܗ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ܪܚ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ܚܘ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ܗ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ܢ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ܢܝ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ܛ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ܩܘ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ܐܩ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ܦܩ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ܡܘ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ܛ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ܬܘ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ܙܩ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ܘܫ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ܘܛ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ܬܘ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ܟ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ܒ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ܕܥ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ܠܕ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ܐ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ܪܣ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ܠ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ܣ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ܘ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ܚܘܪ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ܛ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ܘ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ܗܦ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ܬܪܥ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ܪ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ܨ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ܬܪܟ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ܘ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ܚܘܪ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ܪܚ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39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ܬ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ܝ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ܒ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ܛܝܦ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ܗܝ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ܨ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ܪܒ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ܚܬ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ܨܠ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ܨ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ܨܠ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ܟ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ܡ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ܠܛ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ܝ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ܫܠܛ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ܨ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ܘܪܟ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ܒ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ܚ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ܒ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ܡ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ܦ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ܘ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ܘܒܠ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ܡ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ܢܬ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ܒ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ܠ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ܝ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ܒ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ܣ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ܢܬ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ܚ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ܝ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ܕ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ܡ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ܒ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ܚܕ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ܒ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ܒܩ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ܝܕ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ܪ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ܘ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ܒܩ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ܝܕ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ܪ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ܘ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ܢ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ܓܚ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ܕ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ܥ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ܝ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ܥ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ܩ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ܪ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ܘ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ܡ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ܬ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ܓܚܟ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ܝ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ܥ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ܩ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ܝ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ܪ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ܘ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ܢܬ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ܚ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ܓܙ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ܡ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ܣܝ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ܝ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ܣ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ܗ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ܪ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ܨܠܚ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eastAsia="ＭＳ ゴシック;MS Gothic" w:cs="Estrangelo Square"/>
          <w:kern w:val="0"/>
          <w:sz w:val="28"/>
          <w:szCs w:val="28"/>
        </w:rPr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</w:rPr>
        <w:t>40</w:t>
      </w: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ܛ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ܩ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ܬ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ܓܙ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ܗܝܡ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ܩ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ܬ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ܬ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ܠ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ܡ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ܠܡ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ܠ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ܫ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ܠ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ܩ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ܚܬ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ܣܝ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ܨ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ܡܝ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ܐ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ܗܝܡ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ܒܘܫ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ܡܝ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ܝ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ܠ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ܫ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ܫ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ܬܥ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ܬܥ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ܩ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ܠ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ܠ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ܦ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ܓܦ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ܫ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ܥ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ܪܦ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ܫ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ܓܘܠ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ܝ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ܣ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ܨ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ܣ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ܗ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ܝ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ܫ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ܠ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ܫ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ܕܟ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ܗܦܟ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ܕ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ܬ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ܫ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ܕܟܪ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ܛܐ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ܝ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ܘ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ܕܟܪ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ܦܩ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ܓܢ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ܢܝ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ܪ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ܡܝܘ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ܓܘ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ܬ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ܦ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ܫ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ܠ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ܘ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ܣ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ܚܬ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ܝ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ܢ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ܟ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ܫ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ܠ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ܫ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ܙܩܦ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ܐܟ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ܟ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ܠܝܬ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ܠܕ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ܬ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ܕܟ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ܩ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ܬ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ܩ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ܕ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ܬ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ܩ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ܫ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ܕܟ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ܩ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ܛܥܝܗܝ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41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ܐ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ܠܩ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ܦܝ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ܙܘ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ܡܝ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ܒܣܪ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ܪܓ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ܪܢ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ܠܩ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ܙܘ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ܚܝ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ܒܣܪ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ܢ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ܦ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ܝܫ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ܙܘ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ܚܝ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ܒܣܪ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ܦܝ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ܙܘ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ܡܝ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ܒܣܪ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ܬܥ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ܡܟ܀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ܪ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ܒ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ܠܩ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ܛ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ܛܝ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ܩܝܦ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ܪܘ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ܘ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ܠ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ܛܝܢ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ܝܢ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ܠ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ܥ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ܨ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ܛܪܦ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ܚ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ܪ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ܝܡ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ܬܥ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ܠ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ܫ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ܩ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ܘܪܚ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ܟ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ܓܙ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ܬ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ܠ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ܫ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ܠ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ܠ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ܬ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ܫ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ܠ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ܠ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ܫ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ܫ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ܗܦ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ܕ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ܩܦ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ܝ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ܗܛ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ܘ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ܪ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ܠ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ܬ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ܠ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ܫ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ܫ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ܠܥ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ܠ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ܐ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ܦ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ܠܩ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ܝ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ܒܣܪ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ܦ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ܘ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ܪܓ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ܪ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ܠܩ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ܨܝ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ܝ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ܘ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ܚ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ܪ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ܝܫ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ܟܘܬ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ܘ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ܚܝ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ܝܢ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ܘ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ܝ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ܘ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ܘ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ܩܕܡ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ܬܥܝ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ܠ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ܠܩ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ܛ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ܛܝ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ܩܝܦ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ܪܘ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ܘ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ܠ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ܛܝܢ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ܪ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ܚ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ܘ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ܚܝ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ܠܩ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ܛܝܢ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ܩܝܦ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ܪܘ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ܘ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ܦ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ܘ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ܩ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ܦ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ܬܛ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ܘ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ܣܝ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ܦ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ܝ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ܦ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ܟ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ܫ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ܐܬܬ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ܪ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ܒ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ܛܝ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ܣܪ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ܥܒܕ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ܟ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ܟܘܠܬ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ܩܝܡ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ܥ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ܩ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ܝ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ܣܒ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ܒ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ܟܢܫ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ܚܡܠ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ܘ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ܛ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ܛ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ܦ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ܗܘ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ܣܘ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ܦ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ܦ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ܥ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ܒ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ܬܟ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ܘ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ܘܕܥ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ܟ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ܟܘܠܬ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ܟ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ܪܣ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ܫܠܛ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ܩ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ܙܩ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ܠܒ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ܘ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ܘܨ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ܡܢܝ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ܨܘ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ܬ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ܪܟ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ܠܝ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ܠܛ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ܩ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ܠܥܕ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ܪ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ܓ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ܦܢܬܦܥܢ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ܣ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ܣ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ܛܝܦܪ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ܡ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ܒ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ܘܨ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ܡ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ܫ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ܒ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ܘ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ܘ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ܩ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ܪ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ܚܕܪ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ܓܘ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ܡ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ܘܓ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ܝܠ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ܥ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ܦ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ܠ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ܛܝܦܪ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ܘܟ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ܢܫ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ܚ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ܪ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ܦܪ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ܘܥܒܕܝ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ܒ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ܘ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ܦ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ܦ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ܦ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ܒܓ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ܨ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ܥܒ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ܦ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ܬ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ܨ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ܨ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ܫ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ܦ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ܫ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ܦ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4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ܕܚܠ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ܘܬ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ܘ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ܡ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ܚܬ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ܒܢܝ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ܓܕ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ܐܪ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ܙ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ܫ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ܦ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ܢܥ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ܝ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ܡ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ܓ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ܬܘ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ܢ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ܫܝ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ܡ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ܢܥ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ܬܘ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ܬܘܕܥ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ܕܟ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ܫܘ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ܡ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ܝ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ܫܘ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ܝ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ܥܣ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ܢܥ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ܥ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ܬ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ܫܘ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ܬܒܩ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ܦܩ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ܥ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ܪ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ܕ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ܕ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ܚܘ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ܐܣ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ܬܒܩ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ܝ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ܘ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ܫܘ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ܒܘܫ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ܠܝܬ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ܐܣ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ܒܘܫܝ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ܒ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ܦ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ܒܬܝ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ܚܘ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ܥ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ܬ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ܬܗܝܡ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ܝ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ܘ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ܪܝܪ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ܒܝ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ܙ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ܛܘܪ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ܦ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ܟܫ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ܢܝ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ܩ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ܒ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ܚܛ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ܛ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ܬ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ܪܓ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ܐ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ܢ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ܦ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ܡ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ܣ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ܢ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ܩ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ܢ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ܡܗܦܟ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ܣܦ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ܩ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ܡܬ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ܘܪ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ܪ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ܬ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ܩ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ܡ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ܣ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ܡ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ܣܦ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ܦ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ܥ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ܦ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ܣܦ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ܦ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ܥ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ܡ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 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ܢܥ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ܘ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ܕ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ܫܝ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ܫ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ܫܘ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ܫܘ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ܥܣ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ܬ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ܥ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ܢܥ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ܘܩ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ܦ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ܒܬܝ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ܬ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ܚܘ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ܥ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ܫܘ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ܚܘ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ܬܓܪܘܢ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 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ܪܩ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ܩ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ܪ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ܣܦ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ܦ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ܥ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ܪ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ܣܦ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ܒܘ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ܚ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ܙܝ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ܬ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ܡ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ܬ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ܒܢܝ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ܕܒ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ܒ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ܬ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ܬ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ܠܡܝ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ܗܦܟ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ܚܘ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ܬܚ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ܓܕ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ܐܪ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ܐܙܠ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ܚ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ܝܒ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ܕܐܘܘ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ܝܘܠ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eastAsia="ＭＳ ゴシック;MS Gothic" w:cs="Estrangelo Square"/>
          <w:kern w:val="0"/>
          <w:sz w:val="28"/>
          <w:szCs w:val="28"/>
        </w:rPr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</w:rPr>
        <w:t>43</w:t>
      </w: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ܦ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ܫ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ܐ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ܬ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ܘܬ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ܠ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ܣܗ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ܗ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ܚܙ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ܚ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ܡܘ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ܬܝ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ܚܙ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ܐܫ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ܘܝ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ܐ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ܐ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ܪܒܬ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ܟ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ܘܝܢܝ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ܬ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ܚܘ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ܩ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ܐ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ܡ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ܩܪܬ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ܒܥܝ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ܬ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ܩܝܡ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ܬܘܚ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ܦܟ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ܪ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ܒܢܝܢ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ܐܢܝ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ܚܬ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ܠ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ܪ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ܠ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ܗܛ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ܛ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ܛ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ܓ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ܣ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ܥ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ܝܕܝ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ܣ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ܦ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ܦ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ܥܢܝ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ܗܦܟ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ܝܕܝ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ܥܝ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ܚܘ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ܘܡ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ܦܘܟ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ܠܫ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ܠ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ܪ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ܫ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ܚܘ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ܒܢܝ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ܙ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ܙ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ܣ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ܥ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ܣ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ܝܕ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ܒ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ܢܝ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ܡ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ܚܬ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ܡ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ܢܝ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ܪܒ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ܘܣ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ܟܣ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ܩ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ܟ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ܛܗ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ܚ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ܥ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ܦ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ܛܥ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ܕܡ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ܥ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ܬܪܘܪ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ܡܬܢܟ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ܥܒܕܘ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ܚܡ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ܠ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ܚ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ܬ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ܕܡ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ܙ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ܬܚ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ܥ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ܣܦ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ܦ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ܥ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ܣܦ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ܬܩ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ܗܦܟܢܝ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ܝܕ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ܣ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ܬ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ܝܕ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ܣܦ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ܦ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ܥ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ܕܚܠ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ܘ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ܝ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ܛܥܢܝ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ܣܦ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ܦ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ܡ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ܝܓ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ܓܠ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ܣ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ܥܝܪ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ܩ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ܐ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ܛܗ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ܡܥ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ܟ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ܡܐ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ܬ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ܐܝܕ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ܓ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ܐ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ܠܡ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ܪ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ܟ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ܟ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ܥ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ܓ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ܢܝ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ܥ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ܪ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ܪ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ܣܬܪ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ܒ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ܬܘ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ܝܓ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ܡܣ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ܣܝܡ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ܡ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ܚܘ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ܚܘܕ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ܡܨ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ܟ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ܚܘܕ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ܟܚ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ܨ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ܐ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ܡܐ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ܨ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ܣܬܡܟ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ܫ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ܫܝܫ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ܥ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ܥܘܪ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ܡ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4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ܓ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ܩ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ܢܝ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ܬ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ܘ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44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ܩ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ܥܢ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ܫܟܚ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ܫܩ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ܣܦ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ܦ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ܥ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ܩ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ܐ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ܦ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ܥ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ܥ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ܬܪ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ܐ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ܡܪ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ܩ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ܚܩ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ܪܒ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ܕܘ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ܕ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ܥ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ܩ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ܚܫ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ܚ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ܐܫ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ܕ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ܣ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ܒܕ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ܫܟܚ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ܦܘ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ܥ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ܗܦܟܢܝ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ܢܥ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ܢܒ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ܐ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ܫܬܟ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ܡ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ܬ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ܫܬܟ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ܗܘ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ܟܝ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ܣܬܪܗ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ܚܬ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ܥ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ܬܚ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ܥ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ܨ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ܙܥ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ܬܟ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ܩ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ܛܥ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ܢܝ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ܨܪ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ܘܫ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ܦܟ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ܩܪ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ܟ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ܦ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ܢܚܫ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ܚ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ܟ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ܡܠ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ܙ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ܬܟ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ܒܕ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ܫܬܟ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ܩ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ܣ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ܫܬܟ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ܩ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ܩ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ܟܘܢ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ܡܠ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ܚ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ܓܙ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ܐ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ܒ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ܝ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ܥ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ܚܘ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ܬܚ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ܒܕ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ܬ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ܣ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ܫܒ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ܒܕ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ܥ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ܣܦ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ܠܩ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ܘܝܢܝ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ܬܓ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ܦܘܟ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ܠ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ܟܚܝ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ܚ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ܥ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ܬܝ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ܟܚܝ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ܥ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ܠ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ܩ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ܛ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ܒ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ܩܘܒ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ܚ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ܝܒ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ܝ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ܙ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ܛ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ܦ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ܒܝ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ܚ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ܝܒ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ܕܘܘ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ܝ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ܛ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ܬ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ܘ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ܛ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ܛ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ܓܕ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45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ܟ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ܚܡܣ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ܝ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ܩ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ܠܢ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ܘ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ܓ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ܒܟ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ܡܥ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ܨ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ܬ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ܟ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ܟܚ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ܬ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ܚ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ܘ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ܒܢܬܘܢ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ܨ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ܟ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ܒܐ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ܢܝ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ܒܢܬܘܢ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ܪ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ܬܘܪܣ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ܕܪ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ܝ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ܦ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ܓܘ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ܪ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ܚܨ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ܕܪ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ܝ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ܣ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ܪ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ܡܚ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ܘܙ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ܕܪܬܘܢ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ܪ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ܕ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ܠܝ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ܓ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ܩ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ܬܘܚ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ܫ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ܝ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ܘܪ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ܪܣܝ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ܦ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ܐ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ܝ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ܝ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ܝ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ܚ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ܘ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ܡܠ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ܩ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ܙܝ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ܪܗ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ܬ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ܪ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ܦ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ܘ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ܢܝ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ܝ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ܘ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ܫ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ܬܪܟ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ܬܡ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ܦ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ܥ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ܚ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ܛܥ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ܪ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ܒ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ܢܥ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ܒ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ܘ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ܢ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ܝ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ܬ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ܟܘ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ܘܡ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ܠ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ܚ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ܓ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ܫܝ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ܝܩܪܬ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ܩܘ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ܘ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ܝܢܝ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ܘܣ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ܢܝ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ܘ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ܠ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ܓ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ܘܓ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ܒܢܝ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ܠܬܡ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ܣ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ܡ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ܘܓ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ܣ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ܥܝ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ܣ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ܥܝ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ܨ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ܠܩ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ܢܥ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ܘ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ܟ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ܝ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ܗ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ܘ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ܓ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ܫܩ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ܢܝܚ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ܚ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ܕܟ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ܙ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  <w:lang w:val="fr-FR"/>
        </w:rPr>
      </w:pPr>
      <w:r>
        <w:rPr>
          <w:rFonts w:cs="Estrangelo Square" w:ascii="Estrangelo Square" w:hAnsi="Estrangelo Square"/>
          <w:kern w:val="0"/>
          <w:sz w:val="28"/>
          <w:szCs w:val="28"/>
          <w:lang w:val="fr-FR"/>
        </w:rPr>
        <w:t>46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ܩ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ܪܫ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ܒ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ܚ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ܙ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ܕܚ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ܚ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ܥܒ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ܩ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ܫ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ܝܩܪ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ܢܫ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ܓ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ܫܩ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ܒ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ܪ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ܢܝܢ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ܢܥ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ܪܥ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ܪܥ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ܘܟ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ܒ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ܒ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ܢ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ܨ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ܪ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ܡܘܐ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ܗ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ܟ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ܨܚ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ܐ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ܢܥܢ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ܪܫ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ܗ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ܪ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ܪܨ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ܪ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ܝܬ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ܢܥ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ܨ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ܨ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ܡ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ܟ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ܠ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ܘ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ܝ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ܡ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ܒܘܠ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ܠ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ܚܠܐ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ܠ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ܦܕ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ܕ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ܒܢ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ܦܝ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ܓ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ܘ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ܨܒ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ܘ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ܕ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ܫ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ܫܘ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ܪ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ܪ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ܠܟ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ܠ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ܠ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ܬܬܥܣ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ܚ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ܝ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ܝܠ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ܠ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ܘܛܝܦܪ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ܦܪ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ܟ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ܥ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ܚ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ܘ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ܦ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ܦ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ܚ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ܠ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ܒܥܣ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ܘܫ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ܬ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ܨܐ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ܘ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ܨ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ܠ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ܪܚ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ܠܕ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ܦ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ܨ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ܬ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ܝܠ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ܥܝܢ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ܝܗ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ܬܚܙ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ܫ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ܫ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ܓ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ܟܒ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ܘ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ܓܫ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ܚܙ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ܦ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ܘ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ܘ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ܙ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ܕܟ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ܢܥ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ܥܝ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ܢܝ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ܢ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ܢ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ܘܪ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ܬ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ܩܪܝ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ܢ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ܠܝܘ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ܬܒ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ܫ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ܣ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ܨ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ܥܝ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47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ܘ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ܚ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ܢ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ܘܪ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ܢܥ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ܫ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ܥܝ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ܗ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ܠܝܘܬ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ܥ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ܥ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ܫ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ܦ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ܢܥ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ܒ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ܫ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ܚ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ܘܦ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ܬ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ܚ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ܒ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ܫ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ܢ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ܩܝ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ܬܒ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ܠܬ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ܥܘ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ܝܫ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ܘ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ܥܡܪ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ܬ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ܪܬ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ܘܦ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ܥܡܣܝܣ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ܪܣ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ܒ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ܦ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ܩ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ܫ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ܦ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ܪ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ܢܥ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ܦ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ܩ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ܫܬܟ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ܢܥ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ܒ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ܒ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ܣ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ܢܥ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ܨ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ܡ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ܢܝܢ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ܢܝܢ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ܬ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ܢܝܢ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ܟ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ܩܢ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ܩܢ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ܚ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ܪܣ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ܢܝܢ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ܠ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ܢ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ܫ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ܢ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ܥ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ܬܚ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ܬ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ܥܬ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ܬܝ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ܬ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ܪܥܬ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ܥܬ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ܡ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ܚ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ܒ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ܨ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ܩ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ܫ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ܦ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ܘ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ܚܘ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ܣܘܦ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ܘ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ܝ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ܘ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ܟ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ܝܡ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ܒ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ܒܢܬ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ܪܥܬ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ܙ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ܒ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ܙ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ܡܐܟܘܠܬ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ܡܐܟܘ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ܬܝ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ܡܐܟܘ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ܩܪܬ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ܝܬ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ܟ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ܘ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ܘ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ܬ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ܫ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ܫ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ܒ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ܓ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ܥܣ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ܒ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ܒ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ܡ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ܟܚ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ܨ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ܡ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ܝ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ܘ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ܩܒܪ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ܫܟ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ܩܘܠ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ܒܘܪ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ܒܪ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ܓ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ܝ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ܘܛܪܗ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eastAsia="ＭＳ ゴシック;MS Gothic" w:cs="Estrangelo Square"/>
          <w:kern w:val="0"/>
          <w:sz w:val="28"/>
          <w:szCs w:val="28"/>
        </w:rPr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  <w:rtl w:val="true"/>
        </w:rPr>
        <w:t> 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28"/>
          <w:szCs w:val="28"/>
        </w:rPr>
        <w:t>4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ܟ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ܬ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ܦܪ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ܘ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ܚ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ܬ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ܪ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ܠܫ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ܓ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ܘܙ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ܢܥ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ܪܟ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ܒ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ܣܓ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ܙܪܥ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ܪܬ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ܬܝܠ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ܪ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ܒ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ܘܠ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ܚ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ܩ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ܪܬܘ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ܕ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ܬ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ܢܥ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ܣ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ܦ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ܒܪ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ܦ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ܪ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ܒ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ܝ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ܩ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ܝܒ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ܦ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ܫ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ܦ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ܚܙ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ܦ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ܘ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ܪܥ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ܦܪ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ܘܪܟ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ܓ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ܬܪ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ܦܪ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ܡܝ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ܡ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ܡ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ܡ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ܡܝ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ܫ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ܡܝ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ܦܪ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ܥ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ܡ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ܚܠ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ܘܟ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ܦ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ܣ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ܪܣ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ܠܝܘ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ܘ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ܐ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ܪܩ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ܒ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ܛ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ܬ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ܣ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ܟܒ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ܣܓ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ܓܘ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ܡ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ܝ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ܦܪ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ܒܐ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ܡ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ܝܕ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ܥܒܪ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ܦܪ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ܣܝܡ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ܘܟ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ܡܝ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ܐ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ܥ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ܐܪ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ܙܪܥ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ܒ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ܐܡ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ܥܒ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ܪ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ܦܪ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ܗܦܟ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ܗܝ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ܬܝ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ܣܒ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ܘ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ܣܝܦ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ܩܫ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49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ܟܢܫ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ܚܘܝ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ܕ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ܘ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ܟܢܫ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ܡܥ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ܝܣܪܐ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ܒ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ܘܟ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ܝ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ܩܦ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ܪ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ܩܘܠ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ܪ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ܘܫ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ܥ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ܦܘ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ܠܩ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ܫܟ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ܪܝܪܐ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ܘܫ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ܫܘܝܬ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ܠܩ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ܘ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ܘܓ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ܝܢ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ܙ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ܟܢܫ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ܬ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ܩ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ܪܘܓܙ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ܛ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ܚܡ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ܩ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ܘܓܙ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ܫ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ܡ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ܫ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ܠܓ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ܒܕ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ܘ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ܥܠܕܒܒ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ܓ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ܘ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ܛ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ܠܩ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ܪܒ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ܘ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ܩܝܡܝ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ܥܢ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ܒܕܩ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ܓ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ܕܝ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ܣ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ܐܣܘ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ܓܦ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ܫܒܘ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ܢ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ܚܘ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ܚ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ܘ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ܢ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ܟܣ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ܪܓ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ܘ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ܠ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ܒܘܠ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ܦ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ܡ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ܫ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ܘ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ܦ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ܚܘ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ܨܝܕ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ܟ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ܢ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ܒܝܥ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ܪܝ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ܦ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ܥ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ܛ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ܟ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ܬܦ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ܫܘܥܒ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ܕܐ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ܕ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ܘ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ܪ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ܟ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ܣܘܣ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ܩ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ܪ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ܪܟ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ܣܬ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ܦܘܪܩܢ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ܓܝ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ܘ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ܓ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ܩ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ܬ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ܘܪܣ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ܬ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ܙܓ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ܠ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ܦܝ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ܪܒ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ܪܒ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ܩ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ܡܝ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ܠ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ܫܘ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ܚܪ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ܓ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ܩܪ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ܘ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ܦܟ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ܘܫ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ܫ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ܒܕ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ܫ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ܥ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ܐ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ܥܕ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ܝܠܫ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ܒܪܟ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ܘܪܟ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ܘܪܟ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ܗܘ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ܒܝ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ܬܚ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ܘܪܟ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ܕ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ܪ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ܘܪܟ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ܫ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ܘܪܟ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ܘܠܕ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ܣ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ܪ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ܘ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ܝܫ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ܝ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ܝ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ܛܘܦ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ܨܦ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ܐܟܘ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ܙ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ܪܡ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ܠܓ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ܥ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ܪܥܣ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ܘܪܟ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ܩ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ܟܢ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ܘܒܪܘ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ܥ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ܚ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ܦ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ܬ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ܥ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ܚ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ܥܝܦ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ܢܥ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ܦ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ܬ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ܘܪܬ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ܒ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ܣ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ܒ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ܝܣ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ܪܦܩ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ܒܪ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ܠ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ܙܒܝܢ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ܥ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ܝܬ܀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ܦܩ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ܫ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ܓ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ܪܣ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ܟܪ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ܟܢܫ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  <w:t>50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28"/>
          <w:szCs w:val="28"/>
        </w:rPr>
        <w:t>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ܦ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ܫܩ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ܩ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ܥܒ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ܚܢܛ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ܢܛ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ܠܝ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ܗ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ܠ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ܚܢܝܛ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ܟܐ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ܨ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ܥ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ܕ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ܫܟܚ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ܚ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ܥܝܢܝ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ܘܡܝ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ܩܒܪ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ܒܢ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ܢܥ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ܩܒܪ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ܩܒܘ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ܗܦ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ܒܘ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ܘܡ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ܩ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ܠܩ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ܪܥ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ܝ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ܠܩ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ܩܪܬ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ܢ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ܬܘܪ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ܩ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ܓܫ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ܠܩ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ܟ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ܪ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ܫܪܝ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ܫܝ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ܕ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ܥ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ܘܪܕ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ܪܩ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ܪܩܘܕ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ܫܝܢ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ܬܒ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ܢܥ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ܐܕ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ܛ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ܨܪ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ܥ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ܘܪܕ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ܫܩ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ܒܠ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ܟܢܥ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ܩܒܪ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ܥܪ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ܒܚ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ܥܝܦ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ܙܒ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ܩ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ܘܪܬ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ܒ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ܦ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ܬ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ܡܪ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ܣܠܩ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ܡܩ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ܩ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ܙ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ܚ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ܗܪ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ܕܠ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ܢܦܪܥ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ܦܩ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ܦܩ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ܘܬ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7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ܐܡܪ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ܒܥ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ܘ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ܠ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ܚ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ܚܛܗܝ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ܒܘ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ܟܠܘ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ܥܒܕ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ܐܒܘ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8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ܦܠ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19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ܕܚܠ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ܬܚ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0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ܚܫܒܬ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ܚܫܒ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ܛܒܬ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ܢܥܒܕ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ܘܡ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ܢܚ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1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ܕܚܠ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ܪܣܝ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ܝܩܪܬ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ܒ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ܠ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ܠܒܗ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2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ܝܬ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ܣ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3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ܦܪܝ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ܬܠܝܬܝ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ܡܟܝ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ܫ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ܬܝܠܕ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ܘܪܟ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4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ܚ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ܕܟ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ܕܟ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ܣ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ܐܒܪܗܡ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ܐܝܣܚܩ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ܠܝܥܩܘܒ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5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ܘ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ܕܟܪ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ܬܕܟ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ܐܣܩܘ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ܓܪܡ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ܟ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ܥܡܟܘ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28"/>
          <w:szCs w:val="28"/>
        </w:rPr>
        <w:t>26</w:t>
      </w:r>
      <w:r>
        <w:rPr>
          <w:rFonts w:cs="Estrangelo Square" w:ascii="Estrangelo Square" w:hAnsi="Estrangelo Square"/>
          <w:kern w:val="0"/>
          <w:sz w:val="28"/>
          <w:szCs w:val="28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ܥܣܪ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ܚܢܛ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ܘܣܡܘܗܝ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ܕܘܦܢܐ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  <w:lang w:bidi="syr-TR"/>
        </w:rPr>
        <w:t>ܒܡܨܪܝܢ</w:t>
      </w:r>
      <w:r>
        <w:rPr>
          <w:rFonts w:ascii="Estrangelo Square" w:hAnsi="Estrangelo Square" w:cs="Estrangelo Square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rPr>
          <w:rFonts w:ascii="Estrangelo Square" w:hAnsi="Estrangelo Square" w:cs="Estrangelo Square"/>
          <w:kern w:val="0"/>
          <w:sz w:val="28"/>
          <w:szCs w:val="28"/>
        </w:rPr>
      </w:pPr>
      <w:r>
        <w:rPr>
          <w:rFonts w:cs="Estrangelo Square" w:ascii="Estrangelo Square" w:hAnsi="Estrangelo Square"/>
          <w:kern w:val="0"/>
          <w:sz w:val="28"/>
          <w:szCs w:val="28"/>
        </w:rPr>
      </w:r>
    </w:p>
    <w:sectPr>
      <w:type w:val="nextPage"/>
      <w:pgSz w:w="11906" w:h="16838"/>
      <w:pgMar w:left="900" w:right="566" w:gutter="0" w:header="0" w:top="1080" w:footer="0" w:bottom="900"/>
      <w:pgNumType w:fmt="decimal"/>
      <w:formProt w:val="false"/>
      <w:textDirection w:val="lrTb"/>
      <w:bidi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Estrangelo Squar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4:19:00Z</dcterms:created>
  <dc:creator>Ilan ben Israel</dc:creator>
  <dc:description/>
  <dc:language>en-US</dc:language>
  <cp:lastModifiedBy>Ilan ben Israel</cp:lastModifiedBy>
  <dcterms:modified xsi:type="dcterms:W3CDTF">2004-10-19T20:59:00Z</dcterms:modified>
  <cp:revision>53</cp:revision>
  <dc:subject/>
  <dc:title>  </dc:title>
</cp:coreProperties>
</file>