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Peshitta Ezra: Uncorrected text courtesy of the Peshitta Institute Leiden, proofread against Codex Ambrosianus by J. Lund. Where the text of Leiden stood against MS A and agreed with that of Lee, the text of Lee was cited as var 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.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000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ＭＳ ゴシック;MS Gothic" w:hAnsi="ＭＳ ゴシック;MS Gothic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ܨܛ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ܫܡ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ܡ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ܒ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 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#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#&gt;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ܛ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ܐ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ܡ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ܪ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ܩ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ܩܘ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ܫ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ܕܢ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ܟ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ܬ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ܪ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ܬ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}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ܣ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ܬ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ܒ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ܝ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ܟ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ܩ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ܚ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ܫܝ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ܬ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ܢ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ܬ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ܕ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ܪ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ܬ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ܒ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܀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ܠ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ܘܫ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}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ܫܡ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ܡ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ܡ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ܒ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ܣ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ܩܦ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ܢܒܘܙ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ܒ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ܟ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ܝ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ܡ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ܫܡ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}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ܛ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ܛ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ܓ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ܨܝܦ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ܝܛ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ܛ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ܕ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ܕ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ܨ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ܣ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ܛܚܫ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}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ܚܙ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ܟ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ܣ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ܣ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ܛܐ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ܥ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ܕܪ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ܛ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ܟ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ܢ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ܠ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ܕ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ܛ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ܪ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ܩ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ܐ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ܐ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}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ܕ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ܢ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ܐ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ܘ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ܥܫ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ܕ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ܘ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ܗ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ܬ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ܪ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ܘ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ܙ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ܦܝ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ܥ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ܙ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ܙ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ܠ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ܦ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ܙ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ܝܙ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03:00Z</dcterms:created>
  <dc:creator>Ilan ben Israel</dc:creator>
  <dc:description/>
  <dc:language>en-US</dc:language>
  <cp:lastModifiedBy>Ilan ben Israel</cp:lastModifiedBy>
  <dcterms:modified xsi:type="dcterms:W3CDTF">2004-10-17T18:26:00Z</dcterms:modified>
  <cp:revision>11</cp:revision>
  <dc:subject/>
  <dc:title>Peshitta Ezra: Uncorrected text courtesy of the Peshitta Institute Leiden, proofread against Codex Ambrosianus by J</dc:title>
</cp:coreProperties>
</file>