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sz w:val="32"/>
          <w:szCs w:val="32"/>
          <w:rtl w:val="true"/>
        </w:rPr>
        <w:t xml:space="preserve"> </w:t>
      </w:r>
    </w:p>
    <w:p>
      <w:pPr>
        <w:pStyle w:val="NurText"/>
        <w:numPr>
          <w:ilvl w:val="0"/>
          <w:numId w:val="1"/>
        </w:numPr>
        <w:bidi w:val="1"/>
        <w:snapToGrid w:val="false"/>
        <w:ind w:left="660" w:right="0" w:hanging="660"/>
        <w:jc w:val="both"/>
        <w:rPr>
          <w:rFonts w:ascii="Estrangelo Square" w:hAnsi="Estrangelo Square" w:cs="Estrangelo Square"/>
          <w:sz w:val="32"/>
          <w:szCs w:val="32"/>
        </w:rPr>
      </w:pP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ܢܚܘ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</w:p>
    <w:p>
      <w:pPr>
        <w:pStyle w:val="NurText"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sz w:val="32"/>
          <w:szCs w:val="32"/>
        </w:rPr>
      </w:pPr>
      <w:r>
        <w:rPr>
          <w:rFonts w:cs="Estrangelo Square" w:ascii="Estrangelo Square" w:hAnsi="Estrangelo Square"/>
          <w:sz w:val="32"/>
          <w:szCs w:val="32"/>
          <w:rtl w:val="true"/>
        </w:rPr>
      </w:r>
    </w:p>
    <w:p>
      <w:pPr>
        <w:pStyle w:val="NurText"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sz w:val="32"/>
          <w:szCs w:val="32"/>
        </w:rPr>
      </w:pPr>
      <w:r>
        <w:rPr>
          <w:rFonts w:cs="Estrangelo Square" w:ascii="Estrangelo Square" w:hAnsi="Estrangelo Square"/>
          <w:sz w:val="32"/>
          <w:szCs w:val="32"/>
        </w:rPr>
        <w:t>1</w:t>
      </w:r>
    </w:p>
    <w:p>
      <w:pPr>
        <w:pStyle w:val="NurText"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sz w:val="32"/>
          <w:szCs w:val="32"/>
          <w:lang w:bidi="syr-TR"/>
        </w:rPr>
      </w:pPr>
      <w:r>
        <w:rPr>
          <w:rFonts w:cs="Estrangelo Square" w:ascii="Estrangelo Square" w:hAnsi="Estrangelo Square"/>
          <w:sz w:val="32"/>
          <w:szCs w:val="32"/>
        </w:rPr>
        <w:t>1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ܢܝܢܘ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ܒܣܦ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ܚܙܘ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ܢܚܘ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ܠܩܘܫ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2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ܛܢ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ܬܒܘܥ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ܪܘܓܙ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ܢܐܘ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ܒܥܠܕܒܒܘ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3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ܓܝ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ܣܓ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ܙܟܝ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ܙܟ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ܥܠܥ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ܒܟܘܟܝ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ܥܢ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ܪܓܠܘܗܝ</w:t>
      </w:r>
      <w:r>
        <w:rPr>
          <w:rFonts w:cs="Estrangelo Square" w:ascii="Estrangelo Square" w:hAnsi="Estrangelo Square"/>
          <w:sz w:val="32"/>
          <w:szCs w:val="32"/>
        </w:rPr>
        <w:t>4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ܐ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ܘܒܫ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ܚܪ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ܠ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ܬܢ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ܟܪܡ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ܦܪܥ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ܒܫ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5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ܙܥ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ܪܡ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ܬܦܪܩ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ܙܥ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ܒܝ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6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ܣܝܒ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ܡ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ܛ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ܬܦܫܪ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7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ܡܣܝܥ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ܬܟܝܠ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8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ܒܓܪܘܦ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ܓܡܘ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ܐܬܪ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ܒܥܠܕܒܒܘ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ܪܕܘܦ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9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ܬܚܫܒ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ܓܡܘ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ܘܠܨ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0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ܕ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ܫܠܝܛܢܝ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ܘܕ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ܒܪܘܝܘܬ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ܪܘ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ܬܡܠܝ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ܒ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ܒܝܫ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1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ܬܚܫ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ܬܪܥ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2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ܓܪ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 xml:space="preserve">ܘܥܒܪܘ ܘܕܥܢܝܬܟܝ ܬܘܒ ܠܐ ܐܥܢܟܝ </w:t>
      </w:r>
      <w:r>
        <w:rPr>
          <w:rFonts w:cs="Estrangelo Square" w:ascii="Estrangelo Square" w:hAnsi="Estrangelo Square"/>
          <w:sz w:val="32"/>
          <w:szCs w:val="32"/>
          <w:lang w:bidi="syr-TR"/>
        </w:rPr>
        <w:t>13</w:t>
      </w:r>
      <w:r>
        <w:rPr>
          <w:rFonts w:cs="Estrangelo Square" w:ascii="Estrangelo Square" w:hAnsi="Estrangelo Square"/>
          <w:sz w:val="32"/>
          <w:szCs w:val="32"/>
          <w:rtl w:val="true"/>
          <w:lang w:bidi="syr-TR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 xml:space="preserve">ܡܟܝܠ  ܐܬܒܪ ܢܝܪܗ ܡܢܟܝ ܘܚܢܩܝܟܝ ܐܦܣܩ </w:t>
      </w:r>
      <w:r>
        <w:rPr>
          <w:rFonts w:cs="Estrangelo Square" w:ascii="Estrangelo Square" w:hAnsi="Estrangelo Square"/>
          <w:sz w:val="32"/>
          <w:szCs w:val="32"/>
          <w:lang w:bidi="syr-TR"/>
        </w:rPr>
        <w:t>14</w:t>
      </w:r>
      <w:r>
        <w:rPr>
          <w:rFonts w:cs="Estrangelo Square" w:ascii="Estrangelo Square" w:hAnsi="Estrangelo Square"/>
          <w:sz w:val="32"/>
          <w:szCs w:val="32"/>
          <w:rtl w:val="true"/>
          <w:lang w:bidi="syr-TR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ܦܩܘܕ ܥܠܝܟܝ ܡܪܝܐ ܘܠܐ ܢܙܕܪܐ ܬܘܒ ܡܢ ܫܡܟܝ ܒܝܬ ܐܠܗܟܝ ܘܐܘܒܕ ܓܠܝܦܐ ܘܢܣܝܟܐ ܘܐܥܒܪܝܘܗܝ ܩܒܪܟܝ ܒܥܓܠ</w:t>
      </w:r>
    </w:p>
    <w:p>
      <w:pPr>
        <w:pStyle w:val="NurText"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sz w:val="32"/>
          <w:szCs w:val="32"/>
          <w:lang w:bidi="syr-TR"/>
        </w:rPr>
      </w:pPr>
      <w:r>
        <w:rPr>
          <w:rFonts w:cs="Estrangelo Square" w:ascii="Estrangelo Square" w:hAnsi="Estrangelo Square"/>
          <w:sz w:val="32"/>
          <w:szCs w:val="32"/>
          <w:rtl w:val="true"/>
          <w:lang w:bidi="syr-TR"/>
        </w:rPr>
      </w:r>
    </w:p>
    <w:p>
      <w:pPr>
        <w:pStyle w:val="NurText"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sz w:val="32"/>
          <w:szCs w:val="32"/>
        </w:rPr>
      </w:pPr>
      <w:r>
        <w:rPr>
          <w:rFonts w:cs="Estrangelo Square" w:ascii="Estrangelo Square" w:hAnsi="Estrangelo Square"/>
          <w:sz w:val="32"/>
          <w:szCs w:val="32"/>
        </w:rPr>
        <w:t>2</w:t>
      </w:r>
    </w:p>
    <w:p>
      <w:pPr>
        <w:pStyle w:val="NurText"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sz w:val="32"/>
          <w:szCs w:val="32"/>
        </w:rPr>
        <w:t>1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ܫܠ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ܕܪ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ܘܣܦ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ܒ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2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ܚܐ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ܚܨ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ܛ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ܣ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3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ܦ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ܕܫ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ܝܘܫ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ܚܒܠ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ܒܘܩܝ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4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ܟ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ܓܢܒܪܝ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ܣܡܩ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ܫܬܥ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ܠܡܦܐܕ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ܒܡܪܟܒ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ܬܛܝܒ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ܬܒܠܗ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5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ܒܫ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ܫܬܒܚ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ܡܪܟܒܬ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ܫܬܒܗܪ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ܚܙܘ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ܡܦܐܕ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ܪܩ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ܪܗܛ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6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ܐܚܕ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ܫܠܝܛܢܝ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ܬܬܩܠ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ܗܠܟܬ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ܣܬܪܗܒ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ܫ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ܛܝܒ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ܥܝܬܐ܀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7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ܬܦܬܚ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ܗܝܟ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ܙܥ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8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ܩܝܡ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ܦܪܫܝ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ܡܗ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ܗ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ܠܒܝܗ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9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ܝܢܘ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ܡ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ܪܩ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ܩܝܡ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0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ܙ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ܒܙ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ܟ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ܨܒ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ܫܝܢ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ܪܓ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1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ܝܫ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ܣܚܝܦ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ܬܪܥ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ܒ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ܒܝ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ܦܘܪܩ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ܘܪܟ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ܪܥ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ܨ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ܦ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ܟܘ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ܘܚ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ܩܕ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2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ܒܘܥܝ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ܪܝܘ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ܓܘ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ܪܝܘ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ܓܘ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ܗ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3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ܣ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ܓܪܘ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ܬܢܝܢܘ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ܩܥܘ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ܪܒܘܥܝ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4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ܬܢ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ܢܫ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ܓܪ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ܒܪ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ܫܬܡܥ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ܒܕܝܟܝ܀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</w:p>
    <w:p>
      <w:pPr>
        <w:pStyle w:val="NurText"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sz w:val="32"/>
          <w:szCs w:val="32"/>
        </w:rPr>
      </w:pPr>
      <w:r>
        <w:rPr>
          <w:rFonts w:cs="Estrangelo Square" w:ascii="Estrangelo Square" w:hAnsi="Estrangelo Square"/>
          <w:sz w:val="32"/>
          <w:szCs w:val="32"/>
          <w:rtl w:val="true"/>
        </w:rPr>
      </w:r>
    </w:p>
    <w:p>
      <w:pPr>
        <w:pStyle w:val="NurText"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sz w:val="32"/>
          <w:szCs w:val="32"/>
        </w:rPr>
      </w:pPr>
      <w:r>
        <w:rPr>
          <w:rFonts w:cs="Estrangelo Square" w:ascii="Estrangelo Square" w:hAnsi="Estrangelo Square"/>
          <w:sz w:val="32"/>
          <w:szCs w:val="32"/>
        </w:rPr>
        <w:t>3</w:t>
      </w:r>
    </w:p>
    <w:p>
      <w:pPr>
        <w:pStyle w:val="NurText"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sz w:val="32"/>
          <w:szCs w:val="32"/>
        </w:rPr>
        <w:t>1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ܕܒܘ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ܬܡܝܫ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2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ܫܘܛ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ܙܘܥ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ܓܝܓ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ܘܣ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ܢܦ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ܪܟܒ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ܢܕ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3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ܦܪܫ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ܕܒ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ܣܝܦ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ܙܗ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ܝܙܟ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ܒܪܩ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ܩܛܝ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ܥܘܫ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ܫܠܕ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ܟ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ܫܠܕ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ܬܬܩܠ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ܫܠܕܝ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4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ܘܓܐ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ܙܢܝܘ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ܙܢܝ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ܦܝܪ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ܪ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ܪܒ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ܙܢܝܘ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ܫܪܒ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ܚܪܫܝ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5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ܣܚܘܦ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ܦܘܠ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ܦ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ܚܘ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ܦܘܪܣ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ܨܥܪ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ܡܠܟܘ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6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ܫܕ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ܨܥܪ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ܥܒܕ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ܚܙܘ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7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ܢܕ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ܬܒܙ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ܝܢܘ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ܟ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ܝܡܟ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ܒܥ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ܒܝܐ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8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ܡ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ܝܬܒ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ܢܗܪܘ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ܕܝܪ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ܚܝܠ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ܘܪ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9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ܘܫ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ܡܨܪ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ܘܫܢ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ܣ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ܦܘܛ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ܘܒ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ܥܘܕܪܢ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0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ܫܒܝ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ܙܠ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ܝܠܘܕܝ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ܫܬܩܦ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ܘܩܝ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ܝܩܝܪܝ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ܪܡܝ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ܦܨ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ܪܘܪܒܢܝ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ܬܐܣܪ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ܫܫܠ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1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ܕܘ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ܬܗܘ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ܝܛ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ܒܥܝ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ܘܕܪ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ܥܠܕܒܒ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2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ܪܟ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ܐ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ܟܪܬ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ܒܫ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ܦܠ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ܟ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3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ܥܡ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ܓܘ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ܬܦܬܚ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ܪܥ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ܒܥܠܕܒܒ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ܡܘܟܠ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4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ܥܫܢ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ܪܟ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ܘܠ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ܣܝ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ܕܘܫ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ܛܝ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ܥܫܢ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ܘܠܟ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5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ܐܟܠ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ܬܘܒܕ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ܬܐܟܠ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ܙܚ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ܫܢܬ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ܙܚ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ܣܓܝܬ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6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ܐܣܓܝܬ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ܓܪ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ܘܟܒ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ܙܚ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ܠܚ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ܦܪܚ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7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ܙܝܪ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ܟܬܝܫ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ܣܒܝܟ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ܣܝܓ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ܪܝ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ܕܢܚ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ܫܩ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ܬܝܕܥ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8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ܡ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ܚܒܪ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ܩܪܝܒ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ܬܒܕܪ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ܡ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ܟܢܫܢ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sz w:val="32"/>
          <w:szCs w:val="32"/>
        </w:rPr>
        <w:t>19</w:t>
      </w: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ܟܐܒ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ܬܒܪ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ܝܒ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ܚܘܬ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ܫܡܥ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ܩܫܘ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ܦܐ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ܥܒܪ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ܒܝܫܬܟܝ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</w:p>
    <w:p>
      <w:pPr>
        <w:pStyle w:val="NurText"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sz w:val="32"/>
          <w:szCs w:val="32"/>
        </w:rPr>
      </w:pPr>
      <w:r>
        <w:rPr>
          <w:rFonts w:cs="Estrangelo Square" w:ascii="Estrangelo Square" w:hAnsi="Estrangelo Square"/>
          <w:sz w:val="32"/>
          <w:szCs w:val="32"/>
          <w:rtl w:val="true"/>
        </w:rPr>
      </w:r>
    </w:p>
    <w:p>
      <w:pPr>
        <w:pStyle w:val="NurText"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sz w:val="32"/>
          <w:szCs w:val="32"/>
        </w:rPr>
      </w:pPr>
      <w:r>
        <w:rPr>
          <w:rFonts w:cs="Times New Roman" w:ascii="Estrangelo Square" w:hAnsi="Estrangelo Square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ܫܠܡܬ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  <w:lang w:bidi="syr-TR"/>
        </w:rPr>
        <w:t>ܕܢܚܘܡ</w:t>
      </w:r>
      <w:r>
        <w:rPr>
          <w:rFonts w:ascii="Estrangelo Square" w:hAnsi="Estrangelo Square" w:cs="Estrangelo Square"/>
          <w:sz w:val="32"/>
          <w:sz w:val="32"/>
          <w:szCs w:val="32"/>
          <w:rtl w:val="true"/>
        </w:rPr>
        <w:t xml:space="preserve"> </w:t>
      </w:r>
    </w:p>
    <w:p>
      <w:pPr>
        <w:pStyle w:val="NurText"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sz w:val="32"/>
          <w:szCs w:val="32"/>
        </w:rPr>
      </w:pPr>
      <w:r>
        <w:rPr>
          <w:rFonts w:cs="Estrangelo Square" w:ascii="Estrangelo Square" w:hAnsi="Estrangelo Square"/>
          <w:sz w:val="32"/>
          <w:szCs w:val="32"/>
          <w:rtl w:val="true"/>
        </w:rPr>
      </w:r>
    </w:p>
    <w:p>
      <w:pPr>
        <w:pStyle w:val="Normal"/>
        <w:rPr>
          <w:rFonts w:ascii="Estrangelo Square" w:hAnsi="Estrangelo Square" w:cs="Estrangelo Square"/>
          <w:sz w:val="32"/>
          <w:szCs w:val="32"/>
        </w:rPr>
      </w:pPr>
      <w:r>
        <w:rPr>
          <w:rFonts w:cs="Estrangelo Square" w:ascii="Estrangelo Square" w:hAnsi="Estrangelo Square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Estrangelo Squa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Zero"/>
      <w:lvlText w:val="%1"/>
      <w:lvlJc w:val="right"/>
      <w:pPr>
        <w:tabs>
          <w:tab w:val="num" w:pos="660"/>
        </w:tabs>
        <w:ind w:left="66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widowControl/>
    </w:pPr>
    <w:rPr>
      <w:rFonts w:ascii="ＭＳ 明朝;MS Mincho" w:hAnsi="ＭＳ 明朝;MS Mincho" w:cs="ＭＳ Ｐゴシック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14:00Z</dcterms:created>
  <dc:creator>Ilan ben Israel</dc:creator>
  <dc:description/>
  <dc:language>en-US</dc:language>
  <cp:lastModifiedBy>Ilan ben Israel</cp:lastModifiedBy>
  <dcterms:modified xsi:type="dcterms:W3CDTF">2004-10-20T20:00:00Z</dcterms:modified>
  <cp:revision>5</cp:revision>
  <dc:subject/>
  <dc:title>  </dc:title>
</cp:coreProperties>
</file>