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ܘܣ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ܙܒ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ܚ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ܗ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ܙܓ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ܙܒ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ܘ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ܙܒ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ܨ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ܟ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ܟ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ܟܫ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ܝ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ܝ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ܙܒ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ܒܩ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ܘ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ܒܩ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ܘ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ܒܩ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ܦ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ܓ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ܚܙ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ܗ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ܘ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ܦ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ܦ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ܥ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ܕ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ܣ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ܒܙ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ܣ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ܪܝܢ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ܛ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ܟ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ܚܡ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ܝ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ܝ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ܨ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ܡ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ܠ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ܡ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ܪ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ܡ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ܚ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ܐ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ܚ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ܪܟ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ܦ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ܙܥ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ܐ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ܪܘܚ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ܒ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ܥ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ܘ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ܪ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ܝ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ܡ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ܝܠܘ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ܪ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ܠ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ܠܘ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ܡ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ܠܘ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ܓ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ܪܩ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ܟ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ܪ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ܢ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ܒܩ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ܪ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ܓ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ܓ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ܝܠܘ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ܘ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ܠܘ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ܬ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ܠܡ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ܫ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ܩ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ܕ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ܫ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ܫ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ܕ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ܕ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ܕܣ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ܝ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ܕ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ܬ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ܬ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ܓ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ܓ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ܓ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ܓ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ܓܪ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ܪܟ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ܢܝ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ܡ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ܕ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ܕ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ܬ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ܓ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ܡ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ܗ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ܗ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ܗ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ܨ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ܘ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ܓ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ܙ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ܗ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ܕ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ܡ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ܗ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ܙܕ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ܕ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ܘ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ܝܛ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ܒܪ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ܟ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ܪܟ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ܟ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ܟ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ܪܓܪܓ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ܪܓܪܓ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ܫ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ܣ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ܕ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ܡܢ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ܩ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ܩ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ܨ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ܛܫ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ܒܨ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ܠ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ܥ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ܠ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ܬ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ܝܬ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ܟ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ܪܝ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ܦ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ܘ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ܒ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ܩ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ܬܪ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ܢ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ܦ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ܛܫ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ܚ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ܟ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ܟ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ܘܪܗܒܗ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ܠ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ܥ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ܠ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ܬ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ܠ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ܥ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ܠ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ܕ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ܓ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ܥ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ܫ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ܡ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ܗ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ܙ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ܚ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ܗ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ܡ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ܗ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ܕܘ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ܘ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ܩ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ܝ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ܒ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ܦܛ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ܬ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ܐܣ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ܙܪ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ܡ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ܙܪ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ܠ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ܬܪ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ܢ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ܙ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ܙ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ܙܪ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ܛ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ܪ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ܬ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ܝܦ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ܬ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`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ܪܗܒ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ܓ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ܓ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ܟ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ܪܥ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ܢ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ܙ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ܫ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ܥ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ܟ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ܪܥ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ܪܥ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ܕ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ܛ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ܟ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ܣ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ܓ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ܙܪ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ܙ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ܚ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ܕ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ܝ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ܙ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ܝܡ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ܫܚ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ܚ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ܫ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ܥ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ܝ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ܝ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ܒܪ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ܓ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ܙܪ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ܙ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ܙ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ܙܪ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ܒ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ܓ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ܓ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ܓ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ܙܪ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ܓ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ܣ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ܙܪ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ܙܪ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ܡ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ܘܪܚ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ܨ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ܬ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ܠ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ܙ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ܠ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ܗ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ܘ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ܗ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ܩܕ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ܛ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ܡܘ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ܘ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ܪ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ܬ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ܢ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ܩܛ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ܫ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ܝܢܩ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ܝܛ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ܛܫ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ܬ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ܛ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ܬ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ܗ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ܛܒܠ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ܛ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ܗ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ܪ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ܪ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ܦ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ܪ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ܗ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ܬ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ܬ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ܗ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ܛܒܠ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ܬ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ܗ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ܬ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ܛ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ܪ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ܩ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ܕ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ܦܝ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ܕ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ܪ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ܠ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ܪܓܘ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ܪܕ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ܣ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ܝ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ܕ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ܪ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ܗܝܡ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ܕ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ܒ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ܕ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ܙ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ܠ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ܙ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ܙ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eastAsia="ＭＳ ゴシック;MS Gothic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ܛ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ܗ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ܨ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ܢܒ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ܢܒ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ܪ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ܪ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ܕܘ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ܘܗ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ܕ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ܛ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ܝ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ܛ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ܡ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ܠ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ܬ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ܘ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ܘ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ܘ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ܡܘ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ܘ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ܢܒ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ܬ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ܘܗ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ܘ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ܚ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ܢܒ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ܟ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ܫܝ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ܬ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ܬ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ܢ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ܢ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ܦܣ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ܚܘ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ܬ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ܢ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ܘܗ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ܢ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ܢ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ܬ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ܢ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ܢ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ܢ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ܓܐ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ܠܬܦܠ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ܬ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ܬ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ܬ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ܓܪ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ܨ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ܩ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ܬ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ܩ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ܬ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ܝܛ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ܨ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ܟܬ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ܨ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ܠܬܦܠ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ܘܩ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ܨ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ܓܠܬܦܠ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ܡ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ܕܪܡ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ܘ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ܢ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ܨ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ܢ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ܝ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ܙ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ܕ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ܓ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ܗ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ܫ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ܗ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ܬ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ܨ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ܨ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ܫ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ܓܙܘܬ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ܡܘ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ܓܙ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ܙܘ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ܛ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ܘ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ܪ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ܛ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ܬ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ܛ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ܟ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ܪ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ܫ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ܒܙ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ܪܬ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ܦܪ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ܩ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ܕ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ܡܠ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ܪܘ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ܠ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ܓ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ܠ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ܒ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ܘ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ܩ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ܘ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ܘ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ܩ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ܠܝ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ܕ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ܐ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ܚܘ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ܕ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ܬ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ܢ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ܒ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ܒ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ܙ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ܚ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ܟ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ܐܪ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ܣ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ܫ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ܨ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ܐ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ܗ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ܟ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ܬ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ܢܒ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ܬ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ܬ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ܟ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ܓ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ܠ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ܪ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ܒܝ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ܐ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ܥ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ܨܝ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ܟ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ܨ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ܦ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ܘ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ܒ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ܫ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ܕ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ܥ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ܨ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ܦ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ܪܘ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ܐ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ܗ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eastAsia="ＭＳ ゴシック;MS Gothic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ܝ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ܠܨ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ܟܣ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ܠ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ܠ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ܣ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ܘ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ܕ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ܗ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ܥ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ܙ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ܨ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ܕܠ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ܦ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ܘ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ܘ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ܢܚ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ܣ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ܪ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ܩ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ܩ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ܝܟ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ܚ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ܡ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ܙܓ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ܘ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ܟܒ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ܦܘ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ܙ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ܘ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ܦ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ܪ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ܟ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ܬ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ܨ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ܕ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ܚ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ܦܩ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ܬܪܘ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ܪܘ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ܘܕ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ܚܝ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ܝ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ܘ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ܨܘ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ܣ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ܠ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ܐ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{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ܡܝܗ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}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ܕܡܝܗ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ܪ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ܚ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ܪ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ܐ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ܠ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ܕ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ܚ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ܨ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ܪ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ܚ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ܣܬܪܗ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ܣ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ܪ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ܪ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ܣ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ܠܛܢ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ܕ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ܐ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ܨܝ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ܨ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ܓܙ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ܛ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ܬܟ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ܡܥ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ܩ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ܚ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ܬ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ܕܒ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ܓ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ܠ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ܘ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ܛ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ܠܡ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ܠܡ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ܕ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ܠܡ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ܪܓܘ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ܪܕ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ܝ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ܚ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ܗܝܡ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ܚܝ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ܒܟ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ܟ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ܠ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ܚ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ܚܢ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ܓܙ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ܟ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ܙܝ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ܠܘ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ܗܕ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ܢܛ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ܩ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ܕܡܘ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ܦ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ܩ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ܕ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ܣ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ܘܟ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ܩ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ܩ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ܪ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`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ܦܪ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ܫ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ܗ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ܒ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ܣܬ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ܝܕ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ܡ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ܩ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ܩ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ܡܐ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ܩ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ܝ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ܓ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ܘ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ܓ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ܘ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ܓ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ܓ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ܒ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ܓ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ܝ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ܗܘ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ܓܝܪ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ܝ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ܒ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ܠܨܢ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ܗܝܡ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ܗ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ܢ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ܗܝܡ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ܗ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ܩ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ܝ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ܣ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ܝ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ܩ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ܒ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ܠܨ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ܝ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ܫ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ܪ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ܕ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ܪ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ܕ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ܕ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ܫ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ܒܠ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ܝ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ܫ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ܙܪ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ܙܪ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ܙܪ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ܠ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ܝ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ܪ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ܚ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ܨܦ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ܙܪ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ܒ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ܕ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ܕ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ܫܡ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ܙ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ܢ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ܘ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ܫܡ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ܫܡ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ܕ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ܚ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ܕ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ܝ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ܗ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999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ܟ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ܝܢ܀܀܀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ܗܘܕ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</w:p>
    <w:p>
      <w:pPr>
        <w:pStyle w:val="Normal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strangelo Square">
    <w:charset w:val="00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4:42:00Z</dcterms:created>
  <dc:creator>Ilan ben Israel</dc:creator>
  <dc:description/>
  <dc:language>en-US</dc:language>
  <cp:lastModifiedBy>Ilan ben Israel</cp:lastModifiedBy>
  <dcterms:modified xsi:type="dcterms:W3CDTF">2004-10-20T15:29:00Z</dcterms:modified>
  <cp:revision>18</cp:revision>
  <dc:subject/>
  <dc:title>  </dc:title>
</cp:coreProperties>
</file>