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10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ܙ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ܠ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ܛܦ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ܬ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ܪܛ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ܪ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ܡ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ܡ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ܡ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ܥ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ܚ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ܘ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ܥ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ܡ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ܥ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ܡ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ܡ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ܐ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ܐ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ܢ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ܠ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ܢ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ܥ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ܡ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ܥ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ܬ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ܥ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ܡ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ܥ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ܬ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ܠܝ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ܠܝ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ܪܛ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ܬ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ܕ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ܚ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ܕ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ܕ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ܟ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ܟ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ܘ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ܟ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ܬ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ܛ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ܢ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ܢ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ܬܝ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ܚ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ܚ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ܒܘ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ܟ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ܝ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ܪܝ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ܫ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ܝܨ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ܬܝܢ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ܟ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ܟ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ܘ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ܝ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ܓܘ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ܓܘܪ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ܓܘܪ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ܓ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ܓܘܪ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ܓܘ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ܝ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ܓܘܪ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ܓ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ܓ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ܡ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ܢ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ܢ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ܦ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ܟ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ܩ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ܢ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ܢܓ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ܢ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ܢ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ܛܡ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ܓ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ܝ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ܓܘ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ܓ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ܢ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ܠ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ܐ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ܡ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ܓ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ܙܕ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ܓ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1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1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ܡ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ܛܡ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ܛܡ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ܩܕ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ܡ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ܐ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ܐ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ܦ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ܙ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ܪ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ܦ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ܢ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ܦ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ܡܐ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ܡܐ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ܡܐ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ܡܐ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ܡܐ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ܘ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ܡܐ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ܗ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ܡܐ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ܗ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ܡܐ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ܡܐ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ܟ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ܕ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ܟ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ܐ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ܒܗ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ܦ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ܚ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ܚ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ܚ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ܚ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ܚ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ܚ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ܡܐ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ܛ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ܛ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ܛ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ܛ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ܛ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ܛ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ܩ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ܛ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ܩ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ܛ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ܠ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ܠ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ܠ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ܛ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ܛ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ܩ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ܛ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ܛ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ܟ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ܡܐ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ܒ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ܟ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ܒ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ܢ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ܟ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ܦܩ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ܡ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ܠܦ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ܠ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ܩ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ܝ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ܪ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ܟ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ܟ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ܒ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ܟ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ܛ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ܠܦ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ܗ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ܫܝ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ܢ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ܛ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ܦ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ܦ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ܦ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ܡܐ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ܦ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ܦ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ܢ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ܙ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ܡܐ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ܡ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ܣ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ܦ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ܬ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ܙ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ܢ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6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6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ܣ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ܟ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ܕܫ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ܒ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6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6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6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6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ܙ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ܣ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ܐ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ܡܘ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ܣ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ܦ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ܛ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ܪ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ܛܡ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ܡ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ܢ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ܢ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ܡܐ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ܪ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ܛܡ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ܨ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ܩ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ܝ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ܩ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ܢ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ܕ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ܓ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ܕ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ܘ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ܒ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ܣ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ܟ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ܩ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ܛ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ܒ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ܦ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ܐ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ܚ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ܨ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ܩ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ܣ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ܩ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ܙ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ܐ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ܛܡ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ܒ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ܓܡ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ܟ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ܛ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ܪ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ܓ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ܩ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ܪܓ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ܪ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ܣ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ܘ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ܪ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ܪ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ܡ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ܓ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ܛܡ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ܢ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ܕ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ܩ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ܣ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ܪ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ܢ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ܢ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ܙ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ܢ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ܢ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ܛ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ܢ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ܪ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ܣ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ܙ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ܢ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ܥ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ܠ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ܥ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ܣ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ܪ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ܨܝ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ܣ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ܛ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ܬ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ܢ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ܝ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ܚ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ܨ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ܩ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ܣ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ܪܘ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ܨ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ܦܫ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ܓܡ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ܓ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ܓܡ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ܩ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ܩ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ܩ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ܣ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ܣ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ܨ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ܫ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ܛ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ܒ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ܗ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ܓܝ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ܥܝ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ܣ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ܘ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ܨ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ܛ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ܫ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ܘ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ܝ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ܝ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ܠ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ܙ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ܝ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ܕ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ܣ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ܝ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ܪܥ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ܝ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ܛ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ܦ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ܕ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ܣ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ܚ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ܨ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ܣ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ܕ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ܕܒ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ܗ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ܒ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ܣ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ܕ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ܙܕ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ܕ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ܝ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ܕ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ܕ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ܕ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ܒ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ܬ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ܬ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ܥ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ܥ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ܝ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ܥ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ܛ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ܦ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ܙ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ܠ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ܥ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ܫ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ܓܙ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ܙܥ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ܪ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ܬܠ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ܘ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ܪܝ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ܟ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ܓܥ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ܡ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ܕ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ܨ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ܕ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ܬ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ܗ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ܕ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ܛ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ܨ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ܛ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ܨ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ܦ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ܠ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ܠܘ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ܕܫ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ܕ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ܕ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ܦ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ܠ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ܦ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ܠܘ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0:02:00Z</dcterms:created>
  <dc:creator>Ilan ben Israel</dc:creator>
  <dc:description/>
  <dc:language>en-US</dc:language>
  <cp:lastModifiedBy>Ilan ben Israel</cp:lastModifiedBy>
  <dcterms:modified xsi:type="dcterms:W3CDTF">2004-11-10T14:19:00Z</dcterms:modified>
  <cp:revision>6</cp:revision>
  <dc:subject/>
  <dc:title>  </dc:title>
</cp:coreProperties>
</file>