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ܫ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>***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^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ܕ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ܫ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ܕ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ܓ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ܫ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ܕ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^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ܚ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ܛ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ܫ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ܛ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ܥ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ܛ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ܘ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ܩ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3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3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3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3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3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ܚ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ܢ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ܪ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ܪܣܝ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ܥܠ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ܬ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ܡ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ܥ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ܚ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ܟ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ܪ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ܘ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ܠ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ܛܪܩ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ܚ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ܢ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ܚ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ܦ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ܢ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ܩ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ܟܢ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ܡ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ܙ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ܬ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ܝ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ܝ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ܩ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ܕܡ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ܣ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ܘ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ܡ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ܣ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ܕ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ܟ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ܓ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ܪܝ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ܢ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2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ܟ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ܒ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3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3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*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0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0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0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ܓ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0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ܓ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ܝ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ܓܙ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ܓܙ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ܟ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ܪܣ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ܝ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ܦ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ܦ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}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ܥ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ܗ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ܒ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ܓ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2:18:00Z</dcterms:created>
  <dc:creator>Ilan ben Israel</dc:creator>
  <dc:description/>
  <dc:language>en-US</dc:language>
  <cp:lastModifiedBy>Ilan ben Israel</cp:lastModifiedBy>
  <dcterms:modified xsi:type="dcterms:W3CDTF">2004-10-20T22:02:00Z</dcterms:modified>
  <cp:revision>39</cp:revision>
  <dc:subject/>
  <dc:title>  </dc:title>
</cp:coreProperties>
</file>