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000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"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ܘ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"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"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ܘ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"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ܫ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ܣ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ܣܠ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ܠ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ܐ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2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ܪܩ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ܓ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ܣ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ܡ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ܬ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ܨ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ܩ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ܝܘ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ܥ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ܫ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</w:t>
      </w:r>
      <w:r>
        <w:rPr>
          <w:rFonts w:cs="Estrangelo Square" w:ascii="Estrangelo Square" w:hAnsi="Estrangelo Square"/>
          <w:kern w:val="0"/>
          <w:sz w:val="32"/>
          <w:szCs w:val="32"/>
        </w:rPr>
        <w:t>bas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"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ܘ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"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"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ܘ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"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ܢܚܝܣ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ܓ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ܝ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܀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ܚ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ܚ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ܛ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ܓ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ܚ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ܕ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ܚ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ܩ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ܪܘ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ܚ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ܩܒ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ܫ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ܢ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ܩ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ܢ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ܚ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ܗ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ܗ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ܨ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ܚ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ܩ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ܝܡ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ܬ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ܨ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ܢ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ܛ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ܩ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ܙ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ܡ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ܪܡ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ܣ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ܩ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ܓ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ܛ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ܒ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ܓ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ܕ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ܥ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ܙ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ܫ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ܫ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"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ܘ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"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ܪܣ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ܙ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ܦ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ܙ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ܕ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ܙ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ܚܣ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ܬ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ܣ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ܕ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ܪ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"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ܘ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"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ܛ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ܚ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ܘ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ܦ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ܪ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ܛ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ܪ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ܡ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ܡ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ܒ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ܦ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ܪ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ܟ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ܫ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ܘ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ܢ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ܨ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ܒܥܘ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ܒܥ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ܝܟ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ܥ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ܢ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ܐ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ܘ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ܥܪ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ܪ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ܬ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ܕ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ܝ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ܪܗ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ܡ܀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ܪ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ܒ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ܕ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ܡ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ܪ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ܝ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ܛ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ܪ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ܠ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ܒ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ܣܦ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ܫܬ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ܪ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ܪܒ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ܬ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1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ܘ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ܙ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39:00Z</dcterms:created>
  <dc:creator>Ilan ben Israel</dc:creator>
  <dc:description/>
  <dc:language>en-US</dc:language>
  <cp:lastModifiedBy>Ilan ben Israel</cp:lastModifiedBy>
  <dcterms:modified xsi:type="dcterms:W3CDTF">2004-10-20T16:20:00Z</dcterms:modified>
  <cp:revision>16</cp:revision>
  <dc:subject/>
  <dc:title>0001  ܬܘܒ ܟܬܒܐ ܐܚܪܢܐ ܢܒܝܘܬܗ ܕܫܡܘܐܝܠ </dc:title>
</cp:coreProperties>
</file>