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ܠ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ܢ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ܪ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ܡ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ܗ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ܦܬܘܚ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ܬܪ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ܣܠܘܚ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ܦܘܪ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ܝ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ܓ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ܪ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ܦ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ܦ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ܡܘ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ܨ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ܕ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ܡ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ܟܘ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ܛܒ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ܙ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ܝܒ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ܕܝܥ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ܐ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ܕ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ܥ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ܩ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ܩ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ܚ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ܙ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ܩ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ܩ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ܛ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ܗ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ܕ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ܥ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ܝ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ܫ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ܣ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ܘ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ܠܬ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ܣ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ܨܪ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ܫ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lang w:val="fr-FR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ܬܦܠ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ܗ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  <w:lang w:val="fr-FR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ܠܬܦܠ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ܚܝ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ܙ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ܬ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ܙ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ܬ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ܫ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ܨ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ܥܠ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ܬ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ܬ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ܬ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ܝ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ܬ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ܣ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ܦ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ܨܒ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ܫ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ܫ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ܒܫ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ܙ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ܥ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ܨ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ܨ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ܠ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ܐ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ܒܫ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ܨ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ܨ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ܘ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ܠ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ܣ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ܓ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ܨ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ܕ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ܝܠ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ܒ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ܪ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ܠ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ܥ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ܙ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ܨ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ܡ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ܠܝܗܘ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ܪܣ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}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ܕܪ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ܬܢ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ܠܡ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ܚ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ܝ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ܕ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ܪܘ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ܛܝ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ܝ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ܗ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ܕ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ܡ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ܨ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ܥ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ܦ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ܦ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ܢ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ܐ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ܡܝ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17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ܪ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ܘܣ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ܛܝܘ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ܪ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ܝ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ܝ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ܬܫ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ܨ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ܪ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ܠ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ܣܕ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ܙ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ܕ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ܕ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ܕ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ܠ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ܕ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ܕ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ܗܛ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ܫ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ܟ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ܕ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ܢ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ܢ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ܪܢ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ܠܛ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ܒ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ܡܐ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ܡ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ܘ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ܠܛ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ܕ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ܘ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ܠ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ܡܫ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ܐ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ܫ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ܫ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ܢ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ܚ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ܡ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4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4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4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ܬ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ܦ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ܨܗ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ܙܝܝ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ܥ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ܣ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ܓ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ܡ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ܬ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ܙܝ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ܢ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ܡ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ܬܘ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ܬܘ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ܘ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ܥ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ܘܣܛ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ܣܣ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ܣܛ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ܝ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ܬ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ܣܦ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ܫ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ܠ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ܢ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ܕ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ܣ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ܘ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9:44:00Z</dcterms:created>
  <dc:creator>Ilan ben Israel</dc:creator>
  <dc:description/>
  <dc:language>en-US</dc:language>
  <cp:lastModifiedBy>Ilan ben Israel</cp:lastModifiedBy>
  <dcterms:modified xsi:type="dcterms:W3CDTF">2004-10-16T09:44:00Z</dcterms:modified>
  <cp:revision>2</cp:revision>
  <dc:subject/>
  <dc:title>  </dc:title>
</cp:coreProperties>
</file>