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</w:rPr>
        <w:t>Peshitta 2 Chronicles: according to the Leiden critical edition courtesy of the Peshitta Institute Leiden. The section 11:1-12:12 is missing from the text. Material from 1 Kings 12:21-30, 13:34, and 14:1-3, 5-9 has been embedded as a unit at the place of the omission. The 1 Kings material appears in CAL lem62010 as variant text 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.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ܦ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ܠ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ܥ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ܝ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ܣ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ܠ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ܛ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ܘ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ܝܢ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ܣ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ܣܦܝܢ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ܛ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ܛ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ܣܛ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ܨܘܒܥ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ܛ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ܛ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ܛ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ܦ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ܘܬ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ܐ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ܫ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ܝ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'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&gt;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ܟܝܢ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ܐ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ܛ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ܒ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ܗܝ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ܝ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ܝ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ܝܢ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ܡ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ܙܕ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ܢ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ܝ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ܬ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ܝ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ܙ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ܘ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ܝ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ܒ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ܝ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ܝ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ܝ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ܨ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ܫ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ܝ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ܝ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ܛܝ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ܒ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ܝ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ܡܝ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ܝܨ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ܩ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ܫ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ܢ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ܢ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ܛܝ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ܕܡ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ܠܛ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ܘܓ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ܨܝܢ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ܣ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ܥ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ܙ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ܦܣ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ܙ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ܟ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ܡ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ܕ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ܣ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ܝ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ܢ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ܝ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ܡܢ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ܐ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ܝ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ܓ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ܬܘ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ܫ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ܡܟ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ܟ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ܟ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ܦ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ܟ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ܢܒܪܘܬ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ܝ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ܡ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ܕܪܝܢ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ܝ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ܝ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ܝ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ܝ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ܕ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ܘ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ܕ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ܕ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ܕ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ܘ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ܩ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ܘ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ܝ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ܝ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ܠ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ܠ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ܕ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ܝ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ܢ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ܚ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ܕ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ܫ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ܡ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ܙ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ܘ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ܬܢ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ܟܪ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ܦ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ܙ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ܩ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ܝ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ܠ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ܛܫ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ܟ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ܩ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ܟܬ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ܡ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ܟ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ܢ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ܫ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ܙ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ܘ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ܫ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ܫ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ܠ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ܪ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ܚܠ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ܬ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ܪ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ܟ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ܕܪ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ܗܝ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ܦ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ܝܫ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ܝ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ܢܝ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ܝ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ܐܝ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ܨܝܢ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ܬܦ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ＭＳ ゴシック;MS Gothic" w:hAnsi="ＭＳ ゴシック;MS Gothic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ܫܦܛ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ܓ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ܙܝ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ܛ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ܢ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ܫ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ܪ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ܫܢ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ܗ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ܢ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ܕ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ܘܪ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ܗ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ܪ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ܠ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ܐ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ܒ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ܝ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ܬ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ܛ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ܫ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ܝܢܩ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ܛ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ܫ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ܬ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ܫܡ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ܝ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ܟ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ܦ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ܦ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ܛ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ܝ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ܒ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ܕ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ܬ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ܕ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ܒ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ܬܪܗ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ܬ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ܐ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ܘ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ܫ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ܥ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ܪ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ܙ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ܟ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ܩ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ܟ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ܨ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ܒܕ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ܓܪ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ܟ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ܫ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ܥ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ܬ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ܪ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ܟ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ܙܪ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********************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8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ܕ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8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8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ܨ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ܢ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8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8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ܕ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8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8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ܥ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ܘ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ܟ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ܟ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ܟ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8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8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ܠܬܦ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ܨ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8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ܬ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ܠܨ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8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8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0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0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0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0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0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0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ܪ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ܥ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0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ܕ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0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ܙ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ܫܒ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ܒ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ܝ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ܘ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ܝ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ܪ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9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ܦ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ܦ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ܠ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ܠ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ܚ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ܕ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ܝ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ܡ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ܘܕ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ܙ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ܠܚ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ܛ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ܛ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ܛ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ܟܪ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ܝ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ܚܝ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ܚܝ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ܟ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ܓ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ܡ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ܫ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ܟܬܘ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ܚܝ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ܚܝ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ܠܡ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ܨ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ܨ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ܨܝ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ܥ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ܝܡܢܘ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ܨܝ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ܨ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ܨܝ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ܣ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ܨ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ܨ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ܝ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ܙܩ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ܢܚܝ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ܓ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ܘܪ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ܬ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ܒ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ܓ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ܝ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ܟ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ܠ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ܚܝ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ܒܟ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ܠ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ܘܡ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ܠ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ܙ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ܕ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ܦ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ܩܦ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ܗܕ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ܦ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ܘ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ܙ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ܝ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ܡܢ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ܚܠ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ܒ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ܠܝܬ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ܝܣܪܐܝ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ܗ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ܒ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ܝܣܪܐܝ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ܕ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ܕ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ܡ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ܐ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ܫ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ܚ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ܚ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ܢ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ܠܝܛ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999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6:45:00Z</dcterms:created>
  <dc:creator>Ilan ben Israel</dc:creator>
  <dc:description/>
  <dc:language>en-US</dc:language>
  <cp:lastModifiedBy>Ilan ben Israel</cp:lastModifiedBy>
  <dcterms:modified xsi:type="dcterms:W3CDTF">2004-10-16T17:02:00Z</dcterms:modified>
  <cp:revision>16</cp:revision>
  <dc:subject/>
  <dc:title>Peshitta 2 Chronicles: according to the Leiden critical edition courtesy of the Peshitta Institute Leiden</dc:title>
</cp:coreProperties>
</file>