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000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ܝ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ܦ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ܩ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ܓ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ܝ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ܓ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ܟ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ܦ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ܩ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ܘܗ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ܘ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ܘ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ܘܦ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ܠ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ܬ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ܨ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ܪ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ܛ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ܛܘ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ܙ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ܒ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ܪ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ܘ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ܡ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ܪܦ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ܩ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ܘ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ܗ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ܐܫ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ܗ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ܐ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ܦܨ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ܢ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ܠ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ܣ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ܟ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ܝ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ܬܬ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ܐ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ܩ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ܫܕ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ܩ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ܥܩܪ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ܥ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ܒܕ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ܙ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ܩ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ܩ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ܘܕ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ܣ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ܪܘ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ܚܒ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ܒܬ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ܘܚ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ܙ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ܬ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ܪ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ܝ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ܣ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ܪܘ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ܓ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ܒܝ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ܥܒ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ܝܢ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ܨ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ܪ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ܦ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ܬ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ܘ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ܢܗ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ܪ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ܢܝ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ܡܪ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  <w:lang w:val="fr-FR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ܝ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ܝ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ܝ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ܗ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ܛ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ܘ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ܒ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{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ܝܬܐ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}&l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ܘܝܬܐ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&gt;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ܩ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ܒ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ܝ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ܘ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ܒ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ܢܥܬܗܘ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ܗ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ܟܢ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ܩ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ܫ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ܩ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ܚܘ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ܗ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ܢܥ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ܠ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ܐܝܘ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ܣܦ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ܪܘ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ܠ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ܪ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ܒ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ܘ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ܪܦ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ܐ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ܣܡ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ܝܨ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ܕܥܐ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ܟ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ܪ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ܪܚܝ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ܗܬ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ܢܫ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999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ܝ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ܦ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01:00Z</dcterms:created>
  <dc:creator>Ilan ben Israel</dc:creator>
  <dc:description/>
  <dc:language>en-US</dc:language>
  <cp:lastModifiedBy>Ilan ben Israel</cp:lastModifiedBy>
  <dcterms:modified xsi:type="dcterms:W3CDTF">2004-10-13T11:12:00Z</dcterms:modified>
  <cp:revision>4</cp:revision>
  <dc:subject/>
  <dc:title>0000  ܬܘܒ ܢܒܝܘܬܗ ܕܨܦܢܝܐ </dc:title>
</cp:coreProperties>
</file>