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ܢܩ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ܙ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ܩ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ܩܒ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ܒ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ܪܢ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ܘܠ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ܕ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ܘ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ܕ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ܘ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ܝ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ܝ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10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ܣܪܝ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&gt;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ܒ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ܒ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ＭＳ ゴシック;MS Gothic" w:hAnsi="ＭＳ ゴシック;MS Gothic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*******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"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ܘܬ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"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</w:t>
      </w:r>
      <w:r>
        <w:rPr>
          <w:rFonts w:eastAsia="ＭＳ ゴシック;MS Gothic" w:cs="Estrangelo Square" w:ascii="Estrangelo Square" w:hAnsi="Estrangelo Square"/>
          <w:kern w:val="0"/>
          <w:sz w:val="32"/>
          <w:szCs w:val="32"/>
        </w:rPr>
        <w:t>M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ܦܠܛ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ܨ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ܕܒ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ܨ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******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0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0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0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ܥܝ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0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0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0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ܟ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ܥ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0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ܥ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0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0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0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ܛ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ܥ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ܛ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ܥ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ܥ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ܥ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ܬ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0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0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ܠ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ܗ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0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0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0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0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0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ܛ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0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0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ܫ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ܟ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0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ܫ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ܝ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ܡ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ܬܘ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ܦܠ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ܬ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ܓ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ܓ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ܓ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ܝ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ܟ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ܝ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ܡܥ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ܘ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ܣ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ܬܘ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ܬܘ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ܬ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ܫܠܘܡ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ܬܘ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ܡܥ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ܘ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0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0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0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0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ܫ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ܛ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0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0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ܢ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ܘܟ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0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0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0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ܘ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ܟ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ܐ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ܫ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ܝ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ܝ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ܝ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ܝ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ܒܬ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ܠܓ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ܝ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ܙ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ܒ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ܙ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ܚܢ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ܙ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ܣ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ܙ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ܛ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ܐܪܬ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ܙ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0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ܝ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ܫܝ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9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0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ܥ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0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ܥ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ܥ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0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ܥ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ܣ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0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0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0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0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ܝ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0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ܨ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ܡ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ܦܝ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ܙ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ܙ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0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ܥ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ܨ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ܨ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ܒ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ܠܨ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ܙ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ܕܝ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Estrangelo Squar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4:43:00Z</dcterms:created>
  <dc:creator>Ilan ben Israel</dc:creator>
  <dc:description/>
  <dc:language>en-US</dc:language>
  <cp:lastModifiedBy>Ilan ben Israel</cp:lastModifiedBy>
  <dcterms:modified xsi:type="dcterms:W3CDTF">2004-10-20T15:32:00Z</dcterms:modified>
  <cp:revision>3</cp:revision>
  <dc:subject/>
  <dc:title>  </dc:title>
</cp:coreProperties>
</file>