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ܘܬ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ܚ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ܪܒ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ܙ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ܙ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ܙܢ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ܠ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ܛ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ܪ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ܙܪ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ܙܪ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ܛ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ܚ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ܣ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ܛ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ܬ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ܟܢ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ܙܪ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ܚ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ܚ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ܒ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ܝ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ܗ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ܗ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ܕ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ܪ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ܘ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ܓ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ܘ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ܨ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ܥܐ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ܦ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ܗ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ܫ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ܓܢ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ܕ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ܡ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ܠ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ܪ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ܪ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ܕܟ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ܟ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ܟ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ܛܝ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ܟ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ܡ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ܙܪ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ܪܥ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ܢ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ܚ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ܒ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ܡܫ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ܥ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ܛܝ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MS Gothic;ＭＳ ゴシック" w:cs="Estrangelo Square" w:ascii="MS Gothic;ＭＳ ゴシック" w:hAnsi="MS Gothic;ＭＳ ゴシック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ܛ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ܓ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ܢ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ܘ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ܚ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ܩ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ܥ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ܩ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ܚ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ܛ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ܢ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ܛܥ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ܛ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ܠ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ܘ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ܠ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ܘ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ܝܛ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ܬ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ܠ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ܬ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ܘ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ܚ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ܨܛܪ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ܢ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ܗ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ܝܗ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ܘ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ܨ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ܛܢ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ܢܥ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ܦ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ܢ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ܡ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ܩ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ܬ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ܘ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ܥ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ܟܚ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ܕܘ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ܦ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ܣ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ܕ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ܡ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ܗ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ܣܝ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ܒ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ܩ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ܘ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ܘܠܨ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ܕ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ܨ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ܕܥ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ܝ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ܝܕܥ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ܦܠ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ܫ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ܘܬ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ܛܢ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ܝ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MS Gothic;ＭＳ ゴシック" w:cs="Estrangelo Square" w:ascii="MS Gothic;ＭＳ ゴシック" w:hAnsi="MS Gothic;ＭＳ ゴシック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ܗ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ܕ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ܢܥ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ܫ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ܓ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ܦ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ܓ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ܡܐ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ܬ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ܗ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ܝ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ܚ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ܦ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ܡ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ܢ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ܐ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ܝܕ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ܗܕ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ܥ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ܟܬ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ܕ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ܫ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ܝ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ܫ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ܪܙ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ܠܕ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ܕ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ܠ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ܕܥ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ܓ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ܙ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ܥ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ܓ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ܠ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ܚܝ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ܗ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ܠ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ܬܢܝ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ܫܠܝ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ܬ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ܟܘܢ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ܝ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ܚܪܬ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ܘ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ܥ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ܗ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ܨ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ܢ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ܣ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ܠܨ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ܛܢ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ܫ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ܕܥܐ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ܦ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ܒ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ܪܬ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ܒ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ܪ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ܛ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ܬ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ܚ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ܩ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ܝ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ܢܙ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ܢܦ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ܝ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ܦ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ܬ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ܢܝ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ܠ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ܫ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ܢܥ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ܚ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ܠ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  <w:lang w:val="fr-FR"/>
        </w:rPr>
      </w:pPr>
      <w:r>
        <w:rPr>
          <w:rFonts w:cs="Estrangelo Square" w:ascii="Estrangelo Square" w:hAnsi="Estrangelo Square"/>
          <w:kern w:val="0"/>
          <w:sz w:val="32"/>
          <w:szCs w:val="32"/>
          <w:lang w:val="fr-FR"/>
        </w:rPr>
        <w:t>1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ܐ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ܓ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ܚܝ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ܚ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ܘ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ܡ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ܒ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ܪ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ܐ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ܐ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ܟܢ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ܪ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ܓ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ܘ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ܘ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ܨܘ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ܝ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ܗ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ܥ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ܨܕ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ܓ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ܬܟܠ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ܢܒܪ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ܟ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MS Gothic;ＭＳ ゴシック" w:cs="Estrangelo Square" w:ascii="MS Gothic;ＭＳ ゴシック" w:hAnsi="MS Gothic;ＭＳ ゴシック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ܠ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ܫ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ܟ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ܛ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ܪܝ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ܝ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ܘܐ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ܒ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ܢ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ܙܘ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ܘ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ܓ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ܗ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ܕ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ܓ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ܬ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ܢܥ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ܥ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ܘ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ܘ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ܡܨ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ܝ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ܛ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ܬ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ܩ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ܬ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ܕ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ܓ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ܓܠ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ܪ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ܓ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ܐܫ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ܣ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MS Gothic;ＭＳ ゴシック" w:cs="Estrangelo Square" w:ascii="MS Gothic;ＭＳ ゴシック" w:hAnsi="MS Gothic;ＭＳ ゴシック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ܐ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ܣ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ܡ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ܩ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ܥ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ܣ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ܐ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ܓ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ܒ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ܠ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ܩ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ܘ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ܠ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ܪ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ܩܣ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ܘܥ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ܬ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MS Gothic;ＭＳ ゴシック" w:cs="Estrangelo Square" w:ascii="MS Gothic;ＭＳ ゴシック" w:hAnsi="MS Gothic;ＭＳ ゴシック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ܚ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ܘ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ܩ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ܛ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ܪ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ܬܩ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ܪܘ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ܒ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ܘ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ܕ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ܐ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ܝ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ܪ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ܬ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ܘ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ܝܨ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ܬ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strangelo Square">
    <w:charset w:val="00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2:11:00Z</dcterms:created>
  <dc:creator>Ilan ben Israel</dc:creator>
  <dc:description/>
  <dc:language>en-US</dc:language>
  <cp:lastModifiedBy>Ilan ben Israel</cp:lastModifiedBy>
  <dcterms:modified xsi:type="dcterms:W3CDTF">2004-11-09T15:57:00Z</dcterms:modified>
  <cp:revision>8</cp:revision>
  <dc:subject/>
  <dc:title>0000  ܬܘܒ ܟܬܒܐ ܕܬܪܥܣܪ ܢܒܝܐ ܢܒܝܘܬܐ ܩܕܡܝܬܐ ܕܗܘܫܥ </dc:title>
</cp:coreProperties>
</file>