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1</w:t>
      </w: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ܚ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ܐ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ܓ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&gt;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ܙܘܢ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ܡ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ܘܕ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ܘ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ܝ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ܘ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ܟ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ܝ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ܡܟ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ܘ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ܘ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ܐܪ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ܬܥܟ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ܦܬ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ܡ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ܡܬܟ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ܒܩ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ܙܠ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ܥ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ܘ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ܪ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ܨܛ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ܙܠ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ܪܝ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ܫ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ܡ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ܐ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ܨܛ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ܪ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{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}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g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ܐ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ܩ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ܥ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ܩ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ܩܒ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ܠܓ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{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}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g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ܠ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ܨ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ܥ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ܐ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ܐܒ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ܩ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ܝܚ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ܬ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ܩ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ܬ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ܗ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ܣ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ܩ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ܒ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ܬܡܠ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ܪܥ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ܟ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ܬܬ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ܦܘܗ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ܐ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ܬ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ܘ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ܬ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ܚܬ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g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ܝ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ܬܪ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ܩ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ܩ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ܪܘܢ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ܩ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ܪ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ܒ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ܪ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ܩ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ܣ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ܬܪ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ܩ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ܪ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ܝ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ܦ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ܗ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ܩ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ܛ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ܟܘܡ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ܫ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ܘ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ܨܛ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ܘܫ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ܩܪ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ܡ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ܥܒܕ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ܚ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ܛܘܛ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ܠܓ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ܛܘܛ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ܐ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ܬܝ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ܒܥ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ܥ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ܥ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ܓ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ܪ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ܛܘܛ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ܣ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ܝܢ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ܐܝ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ܕ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ܐ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ܒܥ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ܕ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ܚ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ܣܪܝܠ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ܡ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ܐ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{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ܛܥ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}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ܟܪ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ܥ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ܢ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ܣܪܝܠ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ܝ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ܪܣ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ܝܢ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ܒ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ܐܒ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ܒܝܢܝ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ܘܝܕ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ܨܪܘ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ܝܢܕܒ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ܢܕ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ܚ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ܠ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ܒܕ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ܘ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6:53:00Z</dcterms:created>
  <dc:creator>Ilan ben Israel</dc:creator>
  <dc:description/>
  <dc:language>en-US</dc:language>
  <cp:lastModifiedBy>Ilan ben Israel</cp:lastModifiedBy>
  <cp:lastPrinted>2004-09-30T18:54:00Z</cp:lastPrinted>
  <dcterms:modified xsi:type="dcterms:W3CDTF">2004-10-12T17:06:00Z</dcterms:modified>
  <cp:revision>3</cp:revision>
  <dc:subject/>
  <dc:title>  </dc:title>
</cp:coreProperties>
</file>