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/>
      </w:pP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ܘܒܕ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sz w:val="32"/>
          <w:szCs w:val="32"/>
          <w:rtl w:val="true"/>
        </w:rPr>
      </w:r>
    </w:p>
    <w:p>
      <w:pPr>
        <w:pStyle w:val="NurText"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sz w:val="32"/>
          <w:szCs w:val="32"/>
        </w:rPr>
        <w:t>1</w:t>
      </w:r>
      <w:r>
        <w:rPr>
          <w:rFonts w:eastAsia="ＭＳ ゴシック;MS Gothic" w:cs="Estrangelo Square" w:ascii="ＭＳ ゴシック;MS Gothic" w:hAnsi="ＭＳ ゴシック;MS Gothic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sz w:val="32"/>
          <w:szCs w:val="32"/>
        </w:rPr>
        <w:t>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ܘܒܕ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ܝܙܓ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ܫܬܠܚ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ܗܒܬ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ܫܝܛ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3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ܘܒܗܪ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ܠܒ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ܛܥ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ܥܘܫ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ܫܩܝܦ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ܪ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ܘܬܒ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ܚܬܢ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4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ܬܪܝ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ܣܝ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ܢ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ܚܬ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5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ܓܢ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ܙܘܙ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ܬܩ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ܓܢܒ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ܣܬ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ܛܘܦ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ܒܩ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ܘܥ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6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ܒܨ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ܒܥ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ܫܝ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7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ܕܪܘ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ܩܝܡ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ܛܥܝܘ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ܬܡܨܝ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ܝܠ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ܫܠܡ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ܕܠܚܡ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ܚܘܬ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ܘܟ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8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ܣܟܘܠܬ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ܣ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9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ܬܒܙ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ܓܢܒܪ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ܝ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ܐ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ܣ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ܛ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0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ܚܘ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ܟܣ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ܐ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ܩܡ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ܫܒ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ܘܟ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ܬܪܥ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ܚܘ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ܚ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ܒܕܢ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ܘܪ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3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ܬܪܥ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ܩܬ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ܚ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ܒܝܫ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ܩ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ܣܪܕܝ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ܚܝ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ܩ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4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ܩܒ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ܫܘܙܒ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ܫܠ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ܪܝܕ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5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ܦܘܪܥܢ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ܝܫ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6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ܝܟ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ܫܬܝ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ܬܘܪ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ܬܛܪܦ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7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ܫܘܙܒ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ܝܪܬ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8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ܒ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ܐܩܕ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ܣ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9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ܣ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ܕܦܩܥ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ܦܠܫܬ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ܚܩ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ܓܠܥ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20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ܢܥ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ܨܪܦ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ܒܐܣܦܢ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ܐܪ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2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ܪܝܩ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ܣ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  <w:rtl w:val="true"/>
        </w:rPr>
      </w:r>
    </w:p>
    <w:p>
      <w:pPr>
        <w:pStyle w:val="NurText"/>
        <w:bidi w:val="1"/>
        <w:snapToGrid w:val="false"/>
        <w:ind w:left="0" w:right="0" w:hanging="0"/>
        <w:jc w:val="both"/>
        <w:rPr/>
      </w:pP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ܘܒܕ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widowControl/>
    </w:pPr>
    <w:rPr>
      <w:rFonts w:ascii="ＭＳ 明朝;MS Mincho" w:hAnsi="ＭＳ 明朝;MS Mincho" w:cs="ＭＳ Ｐゴシック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2:00Z</dcterms:created>
  <dc:creator>Ilan ben Israel</dc:creator>
  <dc:description/>
  <dc:language>en-US</dc:language>
  <cp:lastModifiedBy>Ilan ben Israel</cp:lastModifiedBy>
  <dcterms:modified xsi:type="dcterms:W3CDTF">2004-10-20T20:07:00Z</dcterms:modified>
  <cp:revision>4</cp:revision>
  <dc:subject/>
  <dc:title>  </dc:title>
</cp:coreProperties>
</file>