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00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ܟ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ܪ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ܚ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ܩ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ܩ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ܩܘ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ܠ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ܩܘ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ܨ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ܪ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ܪ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ܪ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ܢܩ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ܛ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ܫ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ܢ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ܝ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ܬ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ܢܩ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ܘܕ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ܒ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ܦ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ܢ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ܪ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ܐ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ܪ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ܪ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ܡ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ܦ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ܥܛ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ܩ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ܠ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ܣ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ܦ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ܐ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ܟ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ܕ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ܢ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ܛܢ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ܢ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ܚ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ܪ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ܣ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ܚ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</w:rPr>
        <w:t>6</w:t>
      </w: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ܐ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ܗ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ܕ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ܪ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ܠ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ܕܕ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ܪ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ܝ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ܒ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ܨ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ܘ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ܒܠ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ܟ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ܩ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ܘܪܩ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ܝ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ܓ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ܪ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ܠܚ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ܠ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ܓ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ܢ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999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1:44:00Z</dcterms:created>
  <dc:creator>Ilan ben Israel</dc:creator>
  <dc:description/>
  <dc:language>en-US</dc:language>
  <cp:lastModifiedBy>Ilan ben Israel</cp:lastModifiedBy>
  <dcterms:modified xsi:type="dcterms:W3CDTF">2004-10-15T16:46:00Z</dcterms:modified>
  <cp:revision>3</cp:revision>
  <dc:subject/>
  <dc:title>0000  ܬܘܒ ܢܒܝܘܬܗ ܕܡܝܟܐ ܕܡܝܟܐ#3# </dc:title>
</cp:coreProperties>
</file>