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MS Gothic;ＭＳ ゴシック" w:cs="Estrangelo Square"/>
          <w:kern w:val="0"/>
          <w:sz w:val="28"/>
          <w:szCs w:val="28"/>
        </w:rPr>
      </w:pPr>
      <w:r>
        <w:rPr>
          <w:rFonts w:eastAsia="MS Gothic;ＭＳ ゴシック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28"/>
          <w:szCs w:val="28"/>
        </w:rPr>
        <w:t>1</w:t>
      </w: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ܬܒܝ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ܩ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ܪ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ܡܢ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ܠ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ܦ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ܠ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ܬܪܗ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ܝ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ܩ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ܦ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ܣ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ܥ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ܛ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ܟܣ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ܕ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ܥ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ܨ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ܙ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ܬ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ܨ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ܚ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ܘ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ܩ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ܨ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ܨ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ܟܣܢ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ܓܘ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ܓ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ܡ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ܡ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ܕ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ܙ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ܨ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ܚ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ܝ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ܢ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ܚ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ܢ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ܘܙ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ܡܪ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ܝܩ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ܥ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ܕ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ܟ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ܩ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ܨ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ܟ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ܝܢ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ܘ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ܘ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ܡ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ܕ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ܬܦ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ܩ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ܘܬ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ܨܝ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ܫ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ܦ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ܝ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ܫ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ܫ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ܓ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ܘ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ܬܪ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ܢܛܪ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ܥ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ܢ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ܨ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ܟ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ܕ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ܪ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ܪ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ܦ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ܕ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ܢ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ܕܠ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ܣ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ܣ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ܡ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ܣ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ܘ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ܘ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ܨ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ܢ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ܘ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ܣ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ܬ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ܪ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ܪ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ܩ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ܠ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ܬ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ܟ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ܡ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ܙ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ܝ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ܪܚ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ܬܘ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ܚ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ܠ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ܕ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ܘ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ܟ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ܫ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ܗܕ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ܥ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ܣܝ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ܢܥ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ܣ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ܨ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ܝ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ܫ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ܒܕ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ܘܪܟ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ܬ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ܩܪ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ܒ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ܓ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ܙ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ܠ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ܦܟ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ܫ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ܐ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ܫܬ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ܚ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ܡ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ܝ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ܗ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ܣ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ܡ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ܘܙ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ܝ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ܝܫ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ܛ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ܐ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ܦܝܛ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ܚܦ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ܫ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ܛ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ܟ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ܘ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ܥ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ܘܥ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ܚ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ܝܠ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ܠ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ܨ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ܡ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ܙܥ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ܟ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ܢ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ܡ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ܨ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ܙܗ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ܛ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ܚ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ܝ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ܡ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ܣ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ܦ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ܢ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ܬ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ܛ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ܢ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ܬܝܩ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ܠ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ܐ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ܟ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ܘ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ܥ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ܩ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ܒ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ܢ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ܠ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ܥ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ܢ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ܦ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MS Gothic;ＭＳ ゴシック" w:cs="Estrangelo Square"/>
          <w:kern w:val="0"/>
          <w:sz w:val="28"/>
          <w:szCs w:val="28"/>
        </w:rPr>
      </w:pPr>
      <w:r>
        <w:rPr>
          <w:rFonts w:eastAsia="MS Gothic;ＭＳ ゴシック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28"/>
          <w:szCs w:val="28"/>
        </w:rPr>
        <w:t>20</w:t>
      </w:r>
      <w:r>
        <w:rPr>
          <w:rFonts w:eastAsia="MS Gothic;ＭＳ ゴシック" w:cs="Estrangelo Square" w:ascii="MS Gothic;ＭＳ ゴシック" w:hAnsi="MS Gothic;ＭＳ ゴシック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ܥܪ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ܣ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ܡܣ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ܩܪ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ܪܗ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ܪ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ܕܡ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ܚ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&lt;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ܪܩ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ܢ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ܣ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ܫ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ܕ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ܚ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ܛ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ܐ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ܠ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ܓ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ܝ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ܠ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ܟ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ܐ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ܝ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ܢ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ܝ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ܙ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ܨ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ܝ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ܣ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ܕܥ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ܪ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ܩ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ܦܪ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ܫ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ܓ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ܘܩ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ܝ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ܠ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ܢ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ܚ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ܩ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ܚܫ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ܙ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ܪ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ܐ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ܐ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ܕ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ܬ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ܫ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ܬܚ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ܬܚ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ܘܛ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ܚ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ܣ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ܢܫ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ܬܦ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ܓ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ܬܚ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ܕ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ܝ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ܠ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ܠ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ܡܟ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ܚ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ܣ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ܐ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ܣ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ܓ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ܓܝ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ܝܒ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ܕ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ܪ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ܛ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ܟܠ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ܓ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ܐ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ܗ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ܓ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ܛ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ܟ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ܟ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ܬܟ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ܓ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ܛ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ܪ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ܩ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ܝܡ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ܓ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ܒ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ܫ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ܐ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ܣ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ܦܪ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ܙܗ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ܨ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ܒܚ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ܚ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ܘ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ܪ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ܒ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ܨ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ܕܪ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ܥܩ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ܨ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ܣ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ܬ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ܬ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ܒܕ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ܘܠ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ܢ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ܨ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ܩ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ܣ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ܦ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ܢܝ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ܦܢ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ܚ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ܬ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ܘܙ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ܟ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ܝ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ܣ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ܠ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ܓ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ܠܝ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ܦ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ܫ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ܟ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ܟ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ܕ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ܡܣ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ܓܢ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ܠܘܛ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ܚ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ܐ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ܫ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ܝ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ܚ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ܨ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ܝ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ܥܘ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ܫ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ܝ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ܓ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ܟ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ܨ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ܬ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ܕܪ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ܢ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ܛ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ܒ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ܟܢ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ܫ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ܓܘ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ܠ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ܓܘ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ܓ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ܫ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ܫܝ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ܥ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ܫ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ܚܘ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ܪܓ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ܢܢ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ܐ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ܒܚ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00:00Z</dcterms:created>
  <dc:creator>Ilan ben Israel</dc:creator>
  <dc:description/>
  <dc:language>en-US</dc:language>
  <cp:lastModifiedBy>Ilan ben Israel</cp:lastModifiedBy>
  <dcterms:modified xsi:type="dcterms:W3CDTF">2004-11-09T18:46:00Z</dcterms:modified>
  <cp:revision>13</cp:revision>
  <dc:subject/>
  <dc:title>0000  ܟܬܒܐ ܐܚܪܢܐ ܕܚܟܡܬܐ ܕܫܠܝܡܘܢ ܕܐܝܣܪܝܠ#3# ܕܝܣܪܝܠ#3# </dc:title>
</cp:coreProperties>
</file>