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:    SEDRA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DRA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O NOT ALTER THIS FILE BEFORE RENAMING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GEORGE A. KI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  This file contains the documentation for the ASCII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DRA I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dditional information on the structure of the Databa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. Kiraz, `Automatic Concordance Generation of Syriac Tex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VI Symposium Syriacum 1992, ed. R. Lavenant, Orient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ristiana Analecta 247, Rome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re allowed to use SEDRA III for personal and acade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rpose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You do NOT redistribute any altered version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You do NOT redistribute any files for any kind of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 You acknowledge in any publication whose results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DRA III, by any means, using a formula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This work makes use of the Syriac Electron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rieval Archive (SEDRA) by George A. Kiraz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the Syriac Computing Instit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should also cite the pape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S.TXT    - roo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EME.TXT   - lexic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.TXT    - wor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.TXT  - English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IMOLGY.TXT - origi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the files, use any of the ZIP utilitie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PKUNZIP, UNZIP, GZI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SYRI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nants: A B G D H O Z K Y ; C L M N S E I / X R W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wels:     a o e i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cretics: '  dot above, Qusha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,  dot below, Rukkak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  l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Sey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cord entry is given in one line. The fields ar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. The first field is always the address of the entry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Id:Recor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Id is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 root record (in ROOT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 lexical record (in LEXEM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 word record (in WORD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 English meaning record (in ENGLISH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 origin record (in ETIMOLGY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cordNo is a sequential no (i.e. 1, 2, 3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t records, e.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2,"AB","ab           |A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ddress, e.g. 0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, e.g. "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, e.g. "ab          |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is for sorting purposes. The 'Root' field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ot:    A B G D H O Z K Y ; C L M N S E I / X R W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: a b c d e f g h i j k l m n o p q r s t u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, 'AAR' becomes 'a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entry ends with '|0' if there is no other homograph 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it ends with '|A', '|B', etc. to indic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omograph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: 16-bit intiger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SEYAME FLAG: 0 NO SEY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SEY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 ROOT TYPE:  00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01 PARETHE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10 BR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11 HIGH FREQUENCY ROOT, e.g. proposi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15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EM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me record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,0:2,"ABA",41960448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eme Address, e.g.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Address (in ROOTS.TXT), e.g. 0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eme, e.g. "AB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: 16-bit intiger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SEYAME FLAG: 0 NO SEY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        1 SEY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1    WORD TYPE:   0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PARENTHE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5 GRAMMATICAL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0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001 PARTICIPLE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 xml:space="preserve">   0010 DE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011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100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0101</w:t>
        <w:tab/>
        <w:t>PRO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110 PROPER_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0111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1000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1001</w:t>
        <w:tab/>
        <w:t>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1010</w:t>
        <w:tab/>
        <w:t>IDI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1011</w:t>
        <w:tab/>
        <w:t>ADVERB (ending with AiY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1100</w:t>
        <w:tab/>
        <w:t>ADJECTIV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1101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phological Type: 32-bit intiger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3 First SUFFIX: 0000</w:t>
        <w:tab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001</w:t>
        <w:tab/>
        <w:t>T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010</w:t>
        <w:tab/>
        <w:t>Y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011</w:t>
        <w:tab/>
        <w:t>N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100</w:t>
        <w:tab/>
        <w:t>oN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101</w:t>
        <w:tab/>
        <w:t>iYN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110</w:t>
        <w:tab/>
        <w:t>uON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111</w:t>
        <w:tab/>
        <w:t>ToN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00</w:t>
        <w:tab/>
        <w:t>TuON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01</w:t>
        <w:tab/>
        <w:t>uOS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10</w:t>
        <w:tab/>
        <w:t>oR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11</w:t>
        <w:tab/>
        <w:t>QoN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100</w:t>
        <w:tab/>
        <w:t>i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5 SECOND SUFFIX: 00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   01 oY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   10 iY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7 THIRD SUFFIX: 00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 uO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oAi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9 PREFIX: 00</w:t>
        <w:tab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2 FIRST VOWEL: 000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0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1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1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5 SECOND VOWEL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18 THIRD VOWEL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-21 FOURTH VOWEL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-24 Total no of vowels in lexeme: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-27 RADICAL TYPE: 000</w:t>
        <w:tab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01</w:t>
        <w:tab/>
        <w:t>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0</w:t>
        <w:tab/>
        <w:t>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1</w:t>
        <w:tab/>
        <w:t>FOUR_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</w:t>
        <w:tab/>
        <w:t>FIVE_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</w:t>
        <w:tab/>
        <w:t>SIX_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</w:t>
        <w:tab/>
        <w:t>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-31 FORM: 0000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1 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10 ETH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11 P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0 ETHP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1 AP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10 ETTA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11 SHAP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 ESHTA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1 SAP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0 ESTA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1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0 ET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1 PAL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0 ETHPAL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record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8,1:2,"ABHOH;","AaB,oHaOH_;",7405716,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Address, e.g. 2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eme Address (in LEXEMES.TXT), e.g.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e.g. "ABHOH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alised Word, e.g. "AaB,oHaOH_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: 16-bit intiger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  <w:tab/>
        <w:t>SEYAME FLAG: 0 NO SEY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SEY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4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ENCLITIC FLAG: 0 NOT ENC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ENC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</w:t>
        <w:tab/>
        <w:t>LEXEME FLAG: 0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YES, i.e. = word represents lex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phological Features: 32-bit intiger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-1 </w:t>
        <w:tab/>
        <w:t>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3</w:t>
        <w:tab/>
        <w:t>SUFFIX GENDER: 00 COMMON or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 MASC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SUF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5</w:t>
        <w:tab/>
        <w:t>SUFFIX PERSON: 00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</w:t>
        <w:tab/>
        <w:t>SUFFIX NUMBER: 0 SINGULAR or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-8 </w:t>
        <w:tab/>
        <w:t xml:space="preserve">SUFFIX/CONTRACTION: 00 </w:t>
        <w:tab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01 </w:t>
        <w:tab/>
        <w:t>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0 </w:t>
        <w:tab/>
        <w:t>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-14 PREFIX CODE: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-16 GENDER: 00 </w:t>
        <w:tab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1 </w:t>
        <w:tab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0 </w:t>
        <w:tab/>
        <w:t>MASC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1 </w:t>
        <w:tab/>
        <w:t>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-18 PERSON: 00</w:t>
        <w:tab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</w:t>
        <w:tab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</w:t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</w:t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-20 NUMBER: 00 </w:t>
        <w:tab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1 </w:t>
        <w:tab/>
        <w:t>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0 </w:t>
        <w:tab/>
        <w:t>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-22 STATE: 00 </w:t>
        <w:tab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01 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0 </w:t>
        <w:tab/>
        <w:t>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1 </w:t>
        <w:tab/>
        <w:t>EM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-25 TENSE: 000 </w:t>
        <w:tab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001 </w:t>
        <w:tab/>
        <w:t>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010 </w:t>
        <w:tab/>
        <w:t>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011 </w:t>
        <w:tab/>
        <w:t>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00 </w:t>
        <w:tab/>
        <w:t>IN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01 </w:t>
        <w:tab/>
        <w:t>ACTIVE_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10 </w:t>
        <w:tab/>
        <w:t>PASSIVE_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11 </w:t>
        <w:tab/>
        <w:t>PARTI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-31 FORM: 000000 </w:t>
        <w:tab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0001 </w:t>
        <w:tab/>
        <w:t>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0010 </w:t>
        <w:tab/>
        <w:t>ETH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0011 </w:t>
        <w:tab/>
        <w:t>P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0100 </w:t>
        <w:tab/>
        <w:t>ETHP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0101 </w:t>
        <w:tab/>
        <w:t>AP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0110 </w:t>
        <w:tab/>
        <w:t>ETTA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0111 </w:t>
        <w:tab/>
        <w:t>SHAP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1000 </w:t>
        <w:tab/>
        <w:t>ESHTA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1001 </w:t>
        <w:tab/>
        <w:t>SAP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1010 </w:t>
        <w:tab/>
        <w:t>ESTA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1011 </w:t>
        <w:tab/>
        <w:t>PA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1100 </w:t>
        <w:tab/>
        <w:t>ETHPA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101     PA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01110 </w:t>
        <w:tab/>
        <w:t>ETHPA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111     PAL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10000 </w:t>
        <w:tab/>
        <w:t>ETHPAL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10001 </w:t>
        <w:tab/>
        <w:t>PAL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10010 </w:t>
        <w:tab/>
        <w:t>ETHPAL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10011 </w:t>
        <w:tab/>
        <w:t>P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10100 </w:t>
        <w:tab/>
        <w:t>ETHP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10101 </w:t>
        <w:tab/>
        <w:t>P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10110 </w:t>
        <w:tab/>
        <w:t>ETHPA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10111 </w:t>
        <w:tab/>
        <w:t>P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11000 </w:t>
        <w:tab/>
        <w:t>ETHP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11001 </w:t>
        <w:tab/>
        <w:t>PAH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11010 </w:t>
        <w:tab/>
        <w:t>ETHPAH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11011 </w:t>
        <w:tab/>
        <w:t>TAP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11100 </w:t>
        <w:tab/>
        <w:t>ETHAP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meaning record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165,1:97,"cause","without","",""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ddress, e.g. 3: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eme address (in LEXEMES.TXT), e.g. 1: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, e.g. "c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before meaning, e.g. "without" (i.e. without c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after meaning, e.g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, e.g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: 15-bit intig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COMMENT POSITION: 0 COMMENT BEFOR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COMMENT AFTE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COMMENT FONT: 0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STRING BEFORE FONT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STRING AFTER FONT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6 VERB TYPE: 00</w:t>
        <w:tab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</w:t>
        <w:tab/>
        <w:t>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</w:t>
        <w:tab/>
        <w:t>IN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8  NUMBER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-10 GENDER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5 FORM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MOLG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imology record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1,1:1,"a\255h\256r"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ddress, e.g. 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eme address (in LEXEMES.TXT), e.g.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Origin, e.g. "a\255h\256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: 16-bit intigi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-3 LANGUAGE: 0000 </w:t>
        <w:tab/>
        <w:t>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001 </w:t>
        <w:tab/>
        <w:t>AKK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010 </w:t>
        <w:tab/>
        <w:t>ARAM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011 </w:t>
        <w:tab/>
        <w:t>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100 </w:t>
        <w:tab/>
        <w:t>ARME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101 </w:t>
        <w:tab/>
        <w:t>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110 </w:t>
        <w:tab/>
        <w:t>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111 </w:t>
        <w:tab/>
        <w:t>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000 </w:t>
        <w:tab/>
        <w:t>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001 </w:t>
        <w:tab/>
        <w:t>SANSK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TYPE: 0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PARENTHE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OOD LUCK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