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30"/>
          <w:szCs w:val="30"/>
        </w:rPr>
        <w:t>Cupri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   Să nu staţi niciodată de vorbă cu necunoscuţi!..........       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   Pilat din Pont.....................................     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3   Al şaptelea argument  ..............................     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4   Urmărirea........................................     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5   S-a petrecut la „Griboedov".........................     5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6   Schizofrenie, după cum s-a şi spus  ...................     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7   Un apartament puţin simpatic.......................     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8   Duelul dintre profesor şi poet  .......................     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9   Figurile lui Koroviev...............................   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0   Veşti din Ialta.....................................   1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1   Dedublarea lui Ivan   ...............................   1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2   Magia neagră şi dezvăluirile ei  ......................   1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3   Apariţia eroului...................................   1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4   Slavă cocoşului!...................................   1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5   Visul lui Nikanor Ivanovici  .........................   1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6   Supliciul.........................................   1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7   O zi agitată.......................................   1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8   Vizitatorii ghinionişti   ..............................   2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9   Margareta........................................   2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0   Crema lui Azazello ................................   2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1   Zborul...........................................   2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2   La lumina făcliilor.................................   2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3   Mare bal la Satana.................................   2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4   Eliberarea maestrului  ..............................   2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5   Cum a încercat procuratorul să-l salveze pe Iuda din Kiriat   3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6   Punerea în mormînt   ...............................   3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7   Sfîrşitul apartamentului 50..........................   3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8   Ultimele aventuri ale lui Koroviev şi Behemoth   ........   3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9   Destinul maestrului şi al Margaretei este hotărît........   3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30   Venit-a ceasul! Venit-a ceasul!   .......................   3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31   Pe colinele Vorobiovi...............................   3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32   Iertarea şi eternul refugiu...........................   4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Epilog...........................................   4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4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6:53:00Z</dcterms:created>
  <dc:creator>Teo</dc:creator>
  <dc:description/>
  <dc:language>en-US</dc:language>
  <cp:lastModifiedBy>Teo</cp:lastModifiedBy>
  <dcterms:modified xsi:type="dcterms:W3CDTF">2003-12-29T17:27:00Z</dcterms:modified>
  <cp:revision>3</cp:revision>
  <dc:subject/>
  <dc:title>Cuprins</dc:title>
</cp:coreProperties>
</file>