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42"/>
          <w:szCs w:val="42"/>
        </w:rPr>
        <w:t>LECTURI SUPLIMENTA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82"/>
          <w:szCs w:val="82"/>
        </w:rPr>
        <w:t>ALICE ÎN ŢARA MINUNILOR</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42"/>
          <w:szCs w:val="42"/>
        </w:rPr>
        <w:t>LECTURI SUPLIMENTA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42"/>
          <w:szCs w:val="42"/>
        </w:rPr>
        <w:t>LEWIS CARROL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82"/>
          <w:szCs w:val="82"/>
        </w:rPr>
        <w:t>ALICE IN ŢARA MINUNILOR</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32"/>
          <w:szCs w:val="32"/>
        </w:rPr>
        <w:t>Cu ilustraţiile autor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Traducerea: Aura Brais Traducerea versurilor: Vasile Poenar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46"/>
          <w:szCs w:val="46"/>
        </w:rPr>
        <w:t>Editura CORE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ucureşti, 19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operta: Clara G. Had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Titlul original: Alice in Wonderla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Editura CORESI. Toate drepturile rezerv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ditura CORESI este marcă înregistrată a S. C. CORESI SR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dresa: </w:t>
      </w:r>
      <w:r>
        <w:rPr>
          <w:rFonts w:cs="Times New Roman" w:ascii="Times New Roman" w:hAnsi="Times New Roman"/>
          <w:i/>
          <w:iCs/>
          <w:color w:val="000000"/>
          <w:sz w:val="22"/>
          <w:szCs w:val="22"/>
        </w:rPr>
        <w:t xml:space="preserve">Editura CORESI, Strada Dem. </w:t>
      </w:r>
      <w:r>
        <w:rPr>
          <w:rFonts w:cs="Times New Roman" w:ascii="Times New Roman" w:hAnsi="Times New Roman"/>
          <w:i/>
          <w:iCs/>
          <w:color w:val="000000"/>
          <w:sz w:val="22"/>
          <w:szCs w:val="22"/>
          <w:lang w:val="en-US"/>
        </w:rPr>
        <w:t xml:space="preserve">I. </w:t>
      </w:r>
      <w:r>
        <w:rPr>
          <w:rFonts w:cs="Times New Roman" w:ascii="Times New Roman" w:hAnsi="Times New Roman"/>
          <w:i/>
          <w:iCs/>
          <w:color w:val="000000"/>
          <w:sz w:val="22"/>
          <w:szCs w:val="22"/>
        </w:rPr>
        <w:t>Dobrescu 4-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Sector 1, CP l-477, Bucureşti 707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elefon/fax: </w:t>
      </w:r>
      <w:r>
        <w:rPr>
          <w:rFonts w:cs="Times New Roman" w:ascii="Times New Roman" w:hAnsi="Times New Roman"/>
          <w:i/>
          <w:iCs/>
          <w:color w:val="000000"/>
          <w:sz w:val="22"/>
          <w:szCs w:val="22"/>
        </w:rPr>
        <w:t>223 0177; 312 71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rector executiv: Michiela Gîgă Editor: Vasile Poenar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Descrierea CIP a Bibliotecii Naţionale CARROLL, LEWIS</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 xml:space="preserve">Alice în Ţara Minunilor </w:t>
      </w:r>
      <w:r>
        <w:rPr>
          <w:rFonts w:cs="Times New Roman" w:ascii="Times New Roman" w:hAnsi="Times New Roman"/>
          <w:color w:val="000000"/>
          <w:sz w:val="26"/>
          <w:szCs w:val="26"/>
        </w:rPr>
        <w:t>/ Lewis CarroU ; trad. : Aura Brais, Vasile Poenaru ; - Bucureşti : Editura Coresi, 19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28 p. ; ii. ; 24 cm. - (Colecţia Lecturi suplimen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it. orig. (eng.) : Alice in Wonderla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ISBN 973-608-56l-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lang w:val="en-US"/>
        </w:rPr>
        <w:t xml:space="preserve">I.  </w:t>
      </w:r>
      <w:r>
        <w:rPr>
          <w:rFonts w:cs="Times New Roman" w:ascii="Times New Roman" w:hAnsi="Times New Roman"/>
          <w:color w:val="000000"/>
          <w:sz w:val="26"/>
          <w:szCs w:val="26"/>
        </w:rPr>
        <w:t>Brais, Aura (tra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lang w:val="en-US"/>
        </w:rPr>
        <w:t xml:space="preserve">II.  </w:t>
      </w:r>
      <w:r>
        <w:rPr>
          <w:rFonts w:cs="Times New Roman" w:ascii="Times New Roman" w:hAnsi="Times New Roman"/>
          <w:color w:val="000000"/>
          <w:sz w:val="26"/>
          <w:szCs w:val="26"/>
        </w:rPr>
        <w:t>Poenaru, Vasile (tra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821.11l-93-34=13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iparul: UNIVERSUL S. A., Bucureşt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Printed In România ISBN 973-608-56l-9</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în </w:t>
      </w:r>
      <w:r>
        <w:rPr>
          <w:rFonts w:cs="Times New Roman" w:ascii="Times New Roman" w:hAnsi="Times New Roman"/>
          <w:i/>
          <w:iCs/>
          <w:color w:val="000000"/>
          <w:sz w:val="28"/>
          <w:szCs w:val="28"/>
        </w:rPr>
        <w:t>după-amiaza aurită</w:t>
      </w:r>
      <w:r>
        <w:rPr>
          <w:i/>
          <w:iCs/>
          <w:color w:val="000000"/>
          <w:sz w:val="28"/>
          <w:szCs w:val="28"/>
        </w:rPr>
        <w:t xml:space="preserve">                   </w:t>
      </w:r>
      <w:r>
        <w:rPr>
          <w:rFonts w:cs="Times New Roman" w:ascii="Times New Roman" w:hAnsi="Times New Roman"/>
          <w:color w:val="000000"/>
          <w:sz w:val="28"/>
          <w:szCs w:val="28"/>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Plutim alene toţi. Ştiţi, vâslele, dacă nu practi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Nu merg ca nişte roţi. Iar să cârmeşti un vas cu mân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Micuţă - cum să po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Ah, trei sunt, Doamne! Ce cruzim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Pe-o vreme ca de vis, Să-mi ceri poveşti, cănd eu abia m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Pot ţine-un ochi deschis! Dar vocea-mi slabă cum să-nfru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Trei guri strigând deci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Poruncitoarea Prima' ţip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rPr>
        <w:t>începe, nu fi surd!" Cu-un glas mai blând, Secunda</w:t>
      </w:r>
      <w:r>
        <w:rPr>
          <w:rFonts w:cs="Times New Roman" w:ascii="Times New Roman" w:hAnsi="Times New Roman"/>
          <w:i/>
          <w:iCs/>
          <w:color w:val="000000"/>
          <w:sz w:val="28"/>
          <w:szCs w:val="28"/>
          <w:vertAlign w:val="superscript"/>
        </w:rPr>
        <w:t>2</w:t>
      </w:r>
      <w:r>
        <w:rPr>
          <w:rFonts w:cs="Times New Roman" w:ascii="Times New Roman" w:hAnsi="Times New Roman"/>
          <w:i/>
          <w:iCs/>
          <w:color w:val="000000"/>
          <w:sz w:val="28"/>
          <w:szCs w:val="28"/>
        </w:rPr>
        <w:t xml:space="preserve"> spe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Să pun şi-un pic de-abswd. Iar Tertia</w:t>
      </w:r>
      <w:r>
        <w:rPr>
          <w:rFonts w:cs="Times New Roman" w:ascii="Times New Roman" w:hAnsi="Times New Roman"/>
          <w:i/>
          <w:iCs/>
          <w:color w:val="000000"/>
          <w:sz w:val="28"/>
          <w:szCs w:val="28"/>
          <w:vertAlign w:val="superscript"/>
        </w:rPr>
        <w:t>3</w:t>
      </w:r>
      <w:r>
        <w:rPr>
          <w:rFonts w:cs="Times New Roman" w:ascii="Times New Roman" w:hAnsi="Times New Roman"/>
          <w:i/>
          <w:iCs/>
          <w:color w:val="000000"/>
          <w:sz w:val="28"/>
          <w:szCs w:val="28"/>
        </w:rPr>
        <w:t xml:space="preserve"> îmi taie vorb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Doar la orice minu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Apoi tăcerea le cuprin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Şi - urmărind-o-n gâ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Pe fata ce, în vis, prin Ţara Minunilor umblâ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Vorbeşte cu-animale, păsări -Jumate-orji crezând!</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2"/>
          <w:szCs w:val="22"/>
        </w:rPr>
        <w:t>Nota traducătoar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1. Explicaţiile cuvintelor marcate cu cifre se dau la paginile 124-l2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2. Cuvintele tipărite cu litere italice („aplecate") redau sublinierile făcute de autor </w:t>
      </w:r>
      <w:r>
        <w:rPr>
          <w:rFonts w:cs="Times New Roman" w:ascii="Times New Roman" w:hAnsi="Times New Roman"/>
          <w:color w:val="000000"/>
          <w:sz w:val="22"/>
          <w:szCs w:val="22"/>
        </w:rPr>
        <w:t xml:space="preserve">în </w:t>
      </w:r>
      <w:r>
        <w:rPr>
          <w:rFonts w:cs="Times New Roman" w:ascii="Times New Roman" w:hAnsi="Times New Roman"/>
          <w:i/>
          <w:iCs/>
          <w:color w:val="000000"/>
          <w:sz w:val="22"/>
          <w:szCs w:val="22"/>
        </w:rPr>
        <w:t>textul origin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Şi </w:t>
      </w:r>
      <w:r>
        <w:rPr>
          <w:rFonts w:cs="Times New Roman" w:ascii="Times New Roman" w:hAnsi="Times New Roman"/>
          <w:i/>
          <w:iCs/>
          <w:color w:val="000000"/>
          <w:sz w:val="28"/>
          <w:szCs w:val="28"/>
        </w:rPr>
        <w:t>ori de cate ori îmi sea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Imaginaţia Şi „continuarea - altăda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Rosteşte vocea mea, Spun ele:"-Acum e «altăda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Şi-ncep a insis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Aşa crescu povestea Ţării Minunilor, cu-a 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Cunună de-întămplări ciudate, Iscate vrei - nu vr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Şi vesela echipă, seara, Plecă la casa 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Alice! ia o poveste; pune-o Cu, blândă, mana 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Unde copilăria umple Cu vis memori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O Jloare-adusă din loc sfânt De-un pelerin</w:t>
      </w:r>
      <w:r>
        <w:rPr>
          <w:rFonts w:cs="Times New Roman" w:ascii="Times New Roman" w:hAnsi="Times New Roman"/>
          <w:i/>
          <w:iCs/>
          <w:color w:val="000000"/>
          <w:sz w:val="28"/>
          <w:szCs w:val="28"/>
          <w:vertAlign w:val="superscript"/>
        </w:rPr>
        <w:t>4</w:t>
      </w:r>
      <w:r>
        <w:rPr>
          <w:rFonts w:cs="Times New Roman" w:ascii="Times New Roman" w:hAnsi="Times New Roman"/>
          <w:i/>
          <w:iCs/>
          <w:color w:val="000000"/>
          <w:sz w:val="28"/>
          <w:szCs w:val="28"/>
        </w:rPr>
        <w:t>; o st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40"/>
          <w:szCs w:val="40"/>
        </w:rPr>
        <w:t>Capitolul 1 Coborârea în vizuina Iepuraş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şezată lângă sora ei, pe malul apei, Alice începuse a se plictisi, pentru că nu avea nimic de făcut. Ba chiar, o dată sau de două ori, aruncase o privire asupra cărţii pe care o citea sora ei, dar nu văzu nici poze, nici dialog: „La ce-o fi bună o carte fără poze şi fără dialog?" se în</w:t>
        <w:softHyphen/>
        <w:t>treb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doar   ce   era   pe punctul de a chibzui (atât cât se poate chibzui pe o arşiţă ca asta, care te în</w:t>
        <w:softHyphen/>
        <w:t>deamnă   la   moţăit)   dacă plăcerea de a împleti o co</w:t>
        <w:softHyphen/>
        <w:t>roniţă de flori merita oste</w:t>
        <w:softHyphen/>
        <w:t>neala de a se ridica şi de a culege margarete, când, deo</w:t>
        <w:softHyphen/>
        <w:t>dată, un Iepuraş Alb, cu ochii de mărgean</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trecu în f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hiar pe lângă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Nimic nu fu în măsură să-i stârnească mirarea; nu i se păru </w:t>
      </w:r>
      <w:r>
        <w:rPr>
          <w:rFonts w:cs="Times New Roman" w:ascii="Times New Roman" w:hAnsi="Times New Roman"/>
          <w:i/>
          <w:iCs/>
          <w:color w:val="000000"/>
          <w:sz w:val="28"/>
          <w:szCs w:val="28"/>
        </w:rPr>
        <w:t xml:space="preserve">neobişnuit </w:t>
      </w:r>
      <w:r>
        <w:rPr>
          <w:rFonts w:cs="Times New Roman" w:ascii="Times New Roman" w:hAnsi="Times New Roman"/>
          <w:color w:val="000000"/>
          <w:sz w:val="28"/>
          <w:szCs w:val="28"/>
        </w:rPr>
        <w:t>nici chiar atunci când îl auzi pe Iepuraş bombănind: „Vai, vai, vai! O să întârz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ai târziu, când se gândi la întâmplarea asta, îşi dădu seama că s-ar fi cuvenit să o mire, dar, în acea clipă, totul îi păru cât se poate de fir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Iepuraşul </w:t>
      </w:r>
      <w:r>
        <w:rPr>
          <w:rFonts w:cs="Times New Roman" w:ascii="Times New Roman" w:hAnsi="Times New Roman"/>
          <w:i/>
          <w:iCs/>
          <w:color w:val="000000"/>
          <w:sz w:val="28"/>
          <w:szCs w:val="28"/>
        </w:rPr>
        <w:t xml:space="preserve">scoase din buzunarul vestei un ceasornic, </w:t>
      </w:r>
      <w:r>
        <w:rPr>
          <w:rFonts w:cs="Times New Roman" w:ascii="Times New Roman" w:hAnsi="Times New Roman"/>
          <w:color w:val="000000"/>
          <w:sz w:val="28"/>
          <w:szCs w:val="28"/>
        </w:rPr>
        <w:t>se uită la el şi apoi se puse din nou pe fugă, mult mai iute de data asta. Văzând una ca asta, Alice se repezi în picioare;  de îndată îşi dădu seama că nu mai văzu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0"/>
          <w:szCs w:val="10"/>
        </w:rPr>
        <w:t>-</w:t>
      </w:r>
      <w:r>
        <w:rPr>
          <w:rFonts w:cs="Times New Roman" w:ascii="Times New Roman" w:hAnsi="Times New Roman"/>
          <w:i/>
          <w:iCs/>
          <w:color w:val="000000"/>
          <w:sz w:val="10"/>
          <w:szCs w:val="10"/>
          <w:vertAlign w:val="superscript"/>
        </w:rPr>
        <w:t>e</w:t>
      </w:r>
      <w:r>
        <w:rPr>
          <w:rFonts w:cs="Times New Roman" w:ascii="Times New Roman" w:hAnsi="Times New Roman"/>
          <w:i/>
          <w:iCs/>
          <w:color w:val="000000"/>
          <w:sz w:val="10"/>
          <w:szCs w:val="10"/>
        </w:rPr>
        <w:t xml:space="preserve">v^% </w:t>
      </w:r>
      <w:r>
        <w:rPr>
          <w:rFonts w:cs="Times New Roman" w:ascii="Times New Roman" w:hAnsi="Times New Roman"/>
          <w:color w:val="000000"/>
          <w:sz w:val="10"/>
          <w:szCs w:val="10"/>
        </w:rPr>
        <w:t>,.&l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niciodată până atunci un Iepure care să aibă vestă cu buzunare şi nici ceas pe care să-l scoată din ele. Şi, tare curioasă, o luă la fugă, peste câmp, pe urmele Iepura</w:t>
        <w:softHyphen/>
        <w:t>şului, pe care, cu puţin noroc, îl zări tocmai când se stre</w:t>
        <w:softHyphen/>
        <w:t>cura într-o vizuină măricică de sub tufiş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Nu trecu mult şi Alice se furişă la rândul ei în vizuină, fără a cumpăni însă la felul în care va trebui să iasă în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O bucată de drum, merse prin vizuină ca printr-un tunel drept, apoi o luă brusc la vale, dar atât de brusc, încât Alice nici n-apucă să se oprească; se trezi alunecând în jos, ca într-un puţ, foarte, foarte adân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Fie puţul era foarte adânc, fie Alice cădea foarte, foarte domol, căci, în vreme ce cădea, avu timp să pri</w:t>
        <w:softHyphen/>
        <w:t>vească pe îndelete în jurul ei şi să se întrebe ce urma să se întâmp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ai întâi, se strădui să privească în jos, spre a se lămuri asupra locurilor unde va ajunge, dar se făcea un întuneric din ce în ce mai mare, ca să mai poată desluşi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poi se uită la pereţii puţului şi băgă de seamă că erau acoperiţi cu rafturi cu provizii şi cu etajere cu cărţi; din loc în loc se găseau agăţate hărţi geografice şi tablouri, în trecere, luă de pe un raft un borcan, pe a cărui etichetă era scris: DULCEAŢĂ DE PORTOCALE, dar, spre marea ei dezamăgire, acesta era gol. Nu cuteză să-l arunce, de teamă ca, în cădere, acesta să nu lovească pe cineva care s-ar putea afla dedesubt. Izbuti cu greu să aşeze borcanul pe un alt raft pe lângă care alune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Ei, bine!" îşi zise Alice, „după o aşa cădere, nici c-o să-mi mai pese când mă voi da de-a dura pe scări! Cât de curajoasă am să le par celor de acasă! De acum, chiar de-ar fi să cad de pe acoperiş, n-aş mai scoate nici un sunet." (Şi e mai mult ca sigur că grăia adevă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ădea, cădea, cădea. „O să înceteze vreodată că</w:t>
        <w:softHyphen/>
        <w:t>derea asta? Mă întreb, oare câţi kilometri oi fi coborât până</w:t>
      </w:r>
    </w:p>
    <w:p>
      <w:pPr>
        <w:pStyle w:val="Normal"/>
        <w:shd w:fill="FFFFFF" w:val="clear"/>
        <w:rPr>
          <w:rFonts w:ascii="Times New Roman" w:hAnsi="Times New Roman" w:cs="Times New Roman"/>
          <w:sz w:val="24"/>
          <w:szCs w:val="24"/>
        </w:rPr>
      </w:pPr>
      <w:r>
        <w:rPr>
          <w:b/>
          <w:bCs/>
          <w:color w:val="000000"/>
          <w:sz w:val="52"/>
          <w:szCs w:val="52"/>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cum", îşi spuse ea cu glas tare. „Cred că voi ajunge undeva, prin centrul pământului. Ia să vedem: asta ar însemna, cred eu, o adâncime de şase mii de kilometri..." (căci, vedeţi voi, Alice învăţase câte ceva despre acest lucru din lecţiile de la şcoală şi, deşi momentul în care să-şi dovedească cunoştinţele fusese prost ales, dat fiind că nu se găsea nimeni care s-o audă, ea găsi de cuviinţă să mai repete o dată)... „Da, cam asta ar fi distanţa cu aproximaţie, dar în cazul ăsta mă întreb la ce Latitudine</w:t>
      </w:r>
      <w:r>
        <w:rPr>
          <w:rFonts w:cs="Times New Roman" w:ascii="Times New Roman" w:hAnsi="Times New Roman"/>
          <w:color w:val="000000"/>
          <w:sz w:val="28"/>
          <w:szCs w:val="28"/>
          <w:vertAlign w:val="superscript"/>
        </w:rPr>
        <w:t xml:space="preserve">6 </w:t>
      </w:r>
      <w:r>
        <w:rPr>
          <w:rFonts w:cs="Times New Roman" w:ascii="Times New Roman" w:hAnsi="Times New Roman"/>
          <w:color w:val="000000"/>
          <w:sz w:val="28"/>
          <w:szCs w:val="28"/>
        </w:rPr>
        <w:t>sau Longitudine</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am ajuns?" (Alice n-avea nici cea mai vagă idee despre ce voia să însemne Latitudinea ori Longitudinea, dar i se părea tare plăcut să rostească cuvinte impresiona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Mă întreb", reluă ea, după puţină vreme, „oare voi străbate pământul </w:t>
      </w:r>
      <w:r>
        <w:rPr>
          <w:rFonts w:cs="Times New Roman" w:ascii="Times New Roman" w:hAnsi="Times New Roman"/>
          <w:i/>
          <w:iCs/>
          <w:color w:val="000000"/>
          <w:sz w:val="28"/>
          <w:szCs w:val="28"/>
        </w:rPr>
        <w:t xml:space="preserve">dintr-o parte în cealaltă? </w:t>
      </w:r>
      <w:r>
        <w:rPr>
          <w:rFonts w:cs="Times New Roman" w:ascii="Times New Roman" w:hAnsi="Times New Roman"/>
          <w:color w:val="000000"/>
          <w:sz w:val="28"/>
          <w:szCs w:val="28"/>
        </w:rPr>
        <w:t>Ce nostim ar fi să apar printre oamenii care merg cu capul în jos! Antipatiii, cred..." (şi se simţi tare mulţumită, de data as</w:t>
        <w:softHyphen/>
        <w:t>ta, că nu se găsea nimeni pe lângă ea, care s-o poată auzi, căci acesta nu părea a fi cuvântul cel mai potrivit)... „Dar va trebui să-i întreb, cu siguranţă, de numele ţării: „Fiţi amabilă, doamnă, ne aflăm cumva în Noua Zeelandă ori în Australia?" (Cuvintele ei fură însoţite de o plecăciune - şi închipuiţi-vă ce fel de plecăciune poate face cineva aflat în plină cădere! Credeţi că voi aţi reuşi, dacă v-aţi afla într-o astfel de împrejurare?) „Dar de-o voi întreba aşa ceva, doamna îşi va imagina că are de-a face cu o fetiţă tare neştiutoare! Prin urmare, ar fi mai bine să nu-i pun nici o întrebare, poate că voi zări numele ţării scris pe und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ădea, cădea, cădea. Cum n-avea nimic mai bun de făcut, Alice începu iar să vorbească: „Dina cred că-mi va simţi lipsa deseară, cu siguranţă!" (Dina era pisica ei.) „Sper că nu vor uita, la ora ceaiului, să-i pună şi Dinei lapte. Dina, drăguţa mea, ce mult aş dori să te am aici, lângă mine! Nu sunt şoareci prin văzduh, dar în schimb ai putea prinde câte un liliac. Ştii, liliecii se aseamănă mult cu şoarecii.  Oare pisicile mănâncă lilieci? mă întreb."</w:t>
      </w:r>
    </w:p>
    <w:p>
      <w:pPr>
        <w:pStyle w:val="Normal"/>
        <w:shd w:fill="FFFFFF" w:val="clear"/>
        <w:rPr>
          <w:rFonts w:ascii="Times New Roman" w:hAnsi="Times New Roman" w:cs="Times New Roman"/>
          <w:sz w:val="24"/>
          <w:szCs w:val="24"/>
        </w:rPr>
      </w:pPr>
      <w:r>
        <w:rPr>
          <w:b/>
          <w:bCs/>
          <w:color w:val="000000"/>
          <w:sz w:val="76"/>
          <w:szCs w:val="7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care între timp începuse să aţipească, repeta întruna, ca prin vis: „Pisicile mănâncă lilieci?" şi uneori se mai încurca: „Liliecii mănâncă pis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um tot nu ştia să răspundă la această întrebare, nu prea conta cum o formula. îşi dădu seama că era gata să aţipească de-a binelea. Tocmai începu să se viseze plimbându-se cu Dina de mână, întrebând-o foarte serios: „Hai, Dina, spune-mi drept: ai mâncat vreodată un liliac?", când, deodată, buf! şi iar buf!, căzu pe un maldăr de crengi şi frunze usc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stfel căderea ei luă sfârşit. Alice, care nu păţi nimic în urma căzăturii, într-o clipă fu în picioare. Privi în sus, dar deasupra ei era un întuneric de nepătruns; înaintea ei se întindea un coridor lung, la capătul căruia îl zări pe Iepuraşul Alb, alergând cât îl ţineau picioarele. Nu era nici o clipă de pierdut: Alice începu a fugi cât putu de tare pe urmele acestuia şi izbuti să-l audă bombănind, în timp ce cotea după col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Vai de urechile şi de mustăţile mele, că tare s-a mai făcut târz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l urmă de aproape, dar, când Alice coti după Iepuraş, îi fu imposibil să-l mai zăr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Se găsea într-o sală lungă şi joasă, lu</w:t>
        <w:softHyphen/>
        <w:t>minată de un rând de lămpi agăţate în tavan. De jur împrejurul sălii erau uşi, dar toate în</w:t>
        <w:softHyphen/>
        <w:t>cuiate. Şi, după ce-o străbătu în lung şi în lat, încercând în zadar fiecare uşă în parte, se întoarse în mijlocul să</w:t>
        <w:softHyphen/>
        <w:t>lii, întrebându-se cum să facă să iasă din acel loc.</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o</w:t>
      </w:r>
    </w:p>
    <w:p>
      <w:pPr>
        <w:pStyle w:val="Normal"/>
        <w:shd w:fill="FFFFFF" w:val="clear"/>
        <w:rPr>
          <w:rFonts w:ascii="Times New Roman" w:hAnsi="Times New Roman" w:cs="Times New Roman"/>
          <w:sz w:val="24"/>
          <w:szCs w:val="24"/>
        </w:rPr>
      </w:pPr>
      <w:r>
        <w:rPr>
          <w:b/>
          <w:bCs/>
          <w:color w:val="000000"/>
          <w:sz w:val="22"/>
          <w:szCs w:val="22"/>
        </w:rPr>
        <w:t xml:space="preserve">Biblioteca </w:t>
      </w:r>
      <w:r>
        <w:rPr>
          <w:color w:val="000000"/>
          <w:sz w:val="22"/>
          <w:szCs w:val="22"/>
        </w:rPr>
        <w:t>Jude</w:t>
      </w:r>
      <w:r>
        <w:rPr>
          <w:rFonts w:cs="Times New Roman"/>
          <w:color w:val="000000"/>
          <w:sz w:val="22"/>
          <w:szCs w:val="22"/>
        </w:rPr>
        <w:t>ţ</w:t>
      </w:r>
      <w:r>
        <w:rPr>
          <w:color w:val="000000"/>
          <w:sz w:val="22"/>
          <w:szCs w:val="22"/>
        </w:rPr>
        <w:t>ean</w:t>
      </w:r>
      <w:r>
        <w:rPr>
          <w:rFonts w:cs="Times New Roman"/>
          <w:color w:val="000000"/>
          <w:sz w:val="22"/>
          <w:szCs w:val="22"/>
        </w:rPr>
        <w:t>ă</w:t>
      </w:r>
      <w:r>
        <w:rPr>
          <w:color w:val="000000"/>
          <w:sz w:val="22"/>
          <w:szCs w:val="22"/>
        </w:rPr>
        <w:t xml:space="preserve"> </w:t>
      </w:r>
      <w:r>
        <w:rPr>
          <w:rFonts w:cs="Times New Roman"/>
          <w:color w:val="000000"/>
          <w:sz w:val="22"/>
          <w:szCs w:val="22"/>
        </w:rPr>
        <w:t>„</w:t>
      </w:r>
      <w:r>
        <w:rPr>
          <w:color w:val="000000"/>
          <w:sz w:val="22"/>
          <w:szCs w:val="22"/>
        </w:rPr>
        <w:t>LUCIAN BLAGA" .</w:t>
      </w:r>
      <w:r>
        <w:rPr>
          <w:rFonts w:cs="Times New Roman"/>
          <w:color w:val="000000"/>
          <w:sz w:val="22"/>
          <w:szCs w:val="22"/>
        </w:rPr>
        <w:t>—</w:t>
      </w:r>
      <w:r>
        <w:rPr>
          <w:color w:val="000000"/>
          <w:sz w:val="22"/>
          <w:szCs w:val="22"/>
        </w:rPr>
        <w:t xml:space="preserve">      SEC</w:t>
      </w:r>
      <w:r>
        <w:rPr>
          <w:rFonts w:cs="Times New Roman"/>
          <w:color w:val="000000"/>
          <w:sz w:val="22"/>
          <w:szCs w:val="22"/>
        </w:rPr>
        <w:t>Ţ</w:t>
      </w:r>
      <w:r>
        <w:rPr>
          <w:color w:val="000000"/>
          <w:sz w:val="22"/>
          <w:szCs w:val="22"/>
        </w:rPr>
        <w:t>IA  COP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 îndată văzu înaintea ei o măsuţă cu trei picioare, numai şi numai din cleştar</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pe masă nu se găsea altceva decât o cheiţă mititică de aur. Alice crezu mai întâi că era cheia vreuneia dintre uşile sălii; dar, vai! fie broaştele încuietorilor or fi fost prea mari, fie cheia prea micuţă, căci nici una din uşi nu se descu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tr-un târziu, Alice descoperi o perdea pe care la început n-o băgase de seamă şi, îndărătul acesteia, zări o uşiţă înaltă de vreo trei palme; încercă cheiţa de aur în broasca uşii - şi mare-i fu bucuria - cheia se potriv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deschise uşiţa şi văzu că dădea într-un coridor îngust, niţel mai larg ca cel al unui şobolan; se puse în genunchi şi zări la capătul coridorului o grădină cum numai în vis am putea ved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şi dorea nespus să poată ieşi din sala întunecată şi să se plimbe printre răzoarele de flori, de culori stră</w:t>
        <w:softHyphen/>
        <w:t>lucitoare şi printre fântânile acelea, cu apă deosebit de proaspătă, dar nici măcar capul nu-i trecea prin des</w:t>
        <w:softHyphen/>
        <w:t>chizătura u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Şi chiar de-aş putea scoate capul, îşi spunea biata Alice, la ce mi-ar fi de folos, fără umeri? Ah, ce bine-ar fi să mă pot strânge ca o lunetă! Cred c-aş izbuti, numai de-aş şti cum să înce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Fiindcă, vedeţi, i se întâmplaseră atâtea lucruri ex</w:t>
        <w:softHyphen/>
        <w:t>traordinare, încât Alice, începuse a crede că nimic, sau aproape nimic, nu era cu adevărat impos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 zadar aşteptă Alice lângă uşiţă; de aceea se duse din nou la măsuţă, trăgând nădejdea că va găsi acolo o altă cheie sau măcar o notiţă cu instrucţiuni despre felul în care se pot strânge oamenii precum lune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 astă dată, găsi o sticluţă („care, mai mult ca si</w:t>
        <w:softHyphen/>
        <w:t>gur, nu fusese pe măsuţă mai înainte", îşi zise Alice) pe a cărei etichetă de hârtie se puteau citi, cu litere frumoase şi mari, cuvintele: «BEA-MÂ!»</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Uşor de zis «BEA-MÂ!», dar Alice, înţeleaptă cum era, nu făcu greşeala de a se repezi să facă </w:t>
      </w:r>
      <w:r>
        <w:rPr>
          <w:rFonts w:cs="Times New Roman" w:ascii="Times New Roman" w:hAnsi="Times New Roman"/>
          <w:i/>
          <w:iCs/>
          <w:color w:val="000000"/>
          <w:sz w:val="28"/>
          <w:szCs w:val="28"/>
        </w:rPr>
        <w:t>una ca ast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1</w:t>
      </w:r>
    </w:p>
    <w:p>
      <w:pPr>
        <w:pStyle w:val="Normal"/>
        <w:shd w:fill="FFFFFF" w:val="clear"/>
        <w:rPr>
          <w:rFonts w:ascii="Times New Roman" w:hAnsi="Times New Roman" w:cs="Times New Roman"/>
          <w:sz w:val="24"/>
          <w:szCs w:val="24"/>
        </w:rPr>
      </w:pPr>
      <w:r>
        <w:rPr>
          <w:b/>
          <w:bCs/>
          <w:i/>
          <w:iCs/>
          <w:color w:val="000000"/>
          <w:sz w:val="16"/>
          <w:szCs w:val="16"/>
        </w:rPr>
        <w:t>h</w:t>
      </w:r>
      <w:r>
        <w:rPr>
          <w:rFonts w:cs="Times New Roman"/>
          <w:b/>
          <w:bCs/>
          <w:i/>
          <w:iCs/>
          <w:color w:val="000000"/>
          <w:sz w:val="16"/>
          <w:szCs w:val="16"/>
        </w:rPr>
        <w:t>»</w:t>
      </w:r>
      <w:r>
        <w:rPr>
          <w:b/>
          <w:bCs/>
          <w:i/>
          <w:iCs/>
          <w:color w:val="000000"/>
          <w:sz w:val="16"/>
          <w:szCs w:val="16"/>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Ba nu", zise ea, „întâi mă uit, să văd de nu cumva scrie pe sticlă Otra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itise ea câteva istorioare în care era vorba despre copii care se aleseseră cu arsuri sau care fuseseră înghiţiţi de lighioane sălbatice; sau care căzuseră pradă altor păţa</w:t>
        <w:softHyphen/>
        <w:t>nii şi mai şi; şi toate acestea din pricină că nu ţinuseră seamă de reguli foarte simple, date de cei ce le voiau binele, de pildă: că un vătrai încins te arde de-l ţii prea mult în mână şi că, atunci când te tai foarte adânc cu un cuţit, de obicei curge sânge; şi nu uitase niciodată că, de bei mult dintr-o sticlă pe care scrie «Otravă», e mai mult ca sigur că, mai devreme sau mai târziu, or să ţi se în</w:t>
        <w:softHyphen/>
        <w:t>tâmple lucruri tare neplăc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Totuşi pe această sticlă nu scria «Otravă» şi prin ur</w:t>
        <w:softHyphen/>
        <w:t>mare Alice cuteză şi gustă din conţinutul ei; şi, găsind-o nemaipomenit de bună (fiindcă avea un gust amestecat, de plăcintă cu vişine, cremă de vanilie, de ananas, de friptură de curcan, de caramel şi de pâine prăjită cu unt), o înghiţi până la ultima pică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Ce straniu mă simt!" zise Alice. „De parcă aş fi pe cale să mă strâng ca o lune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hiar asta se şi întâmpla; nu mai măsura mai mult de douăzeci şi cinci de centimetri; chipul i se lumină la gândul că era tocmai de mărimea potrivită ca să poată trece prin uşiţă şi să ajungă în grădina aceea ferme</w:t>
        <w:softHyphen/>
        <w:t>c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ai aşteptă totuşi o clipă să vadă dacă continuă să se micşoreze; acest lucru o nelinişti un pic, „căci aş putea sfârşi", îşi zicea Alice, „prin a mă subţia într-atât, încât să ajung precum o lumânare. Cum aş arăta atunci?" Şi încercă să-şi închipuie cu ce se aseamănă flacăra unei lumânări după ce s-a suflat în ea, căci nu-şi mai aducea aminte să fi văzut vreodată ceva asemănăt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upă puţină vreme, cum nimic nu se întâmplă, se hotărî să meargă fără întârziere în grădină. Dar, vai! biata Alice! Când ajunse în faţa uşii îşi dădu seama că uitase cheiţa de aur, şi, făcând cale-ntoarsă ca s-o caute, înţelese că nu era chip să ajungă la ea din pricina înălţimii ei de acum; se strădui să se caţere pe unul din picioarele mesei, dar acesta era aşa de neted, încât n-avea de ce să se prindă; toate încercările ei dădură greş şi, ostenită cum era, se puse pe jos şi începu să plângă în hoho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a ce bun să plângi atâta!" îşi zise Alice cu deosebită as</w:t>
        <w:softHyphen/>
        <w:t>prime. „Te sfătuiesc să încetezi de îndată!" Obişnuia să-şi dea sfaturi, dar nu de ori</w:t>
        <w:softHyphen/>
        <w:t>ce fel, ci dintre cele mai bune, numai că, din păcate, rareori ţi</w:t>
        <w:softHyphen/>
        <w:t>nea  cont de  ele.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ta aceasta se mustră atât de tare, încât lacrimile îi intrau acum în ochi. îşi aduse aminte că, odată, încercase chiar să se tragă de urechi din pricină că trişase în timpul unei partide de crochet pe care o juca împotriva voinţei sale; căci acestei fetiţe deosebite îi plăcea tare mult să facă în aşa fel încât să pară două persoane. „Dar acum e in</w:t>
        <w:softHyphen/>
        <w:t>util", îşi zise Alice. „Abia dacă a mai rămas din mine îndeajuns cât să fac măcar o persoană demnă de acest n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curând, privirea îi căzu asupra unei cutii de sti</w:t>
        <w:softHyphen/>
        <w:t>clă, care se afla pe o masă; o deschise şi găsi înăuntru o prăjiturică pe care erau scrise cu stafide uscate, cuvintele: «MĂNÂNCA-MÂ». - „Zău c-o voi mânca!" îşi zise Alice; „de mă va face să cresc, voi putea lua cheia; iar de-o să mă micşoreze, mă voi putea strecura pe sub uşă, deci, oricum s-o întâmpla, voi intra în grădină şi apoi, fie ce-o f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13</w:t>
      </w:r>
    </w:p>
    <w:p>
      <w:pPr>
        <w:pStyle w:val="Normal"/>
        <w:shd w:fill="FFFFFF" w:val="clear"/>
        <w:rPr>
          <w:rFonts w:ascii="Times New Roman" w:hAnsi="Times New Roman" w:cs="Times New Roman"/>
          <w:sz w:val="24"/>
          <w:szCs w:val="24"/>
        </w:rPr>
      </w:pPr>
      <w:r>
        <w:rPr>
          <w:color w:val="000000"/>
          <w:sz w:val="6"/>
          <w:szCs w:val="6"/>
        </w:rPr>
        <w:t>'■-.*■&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ancă o bucăţică din prăjitură, întrebându-se cu îngrijorare: „Ce se va întâmpla? Ce se va întâmpla?", ţinându-şi întruna mâna pe creştetul capului, ca să vadă de va creşte sau se va micşora. Fu tare uimită să vadă că înălţimea ei nu suferi nici o schimbare; bineînţeles că asta se întâmplă ori de câte ori mănânci o prăjitură, dar Alice se deprinsese într-atât cu întâmplările neobişnuite, încât i se părea tare plicticos ca lucrurile să se desfăşoare în chip fir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şadar, începu să înfulece prăjitura şi, nu după multă vreme, reuşi s-o dea gat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4</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8"/>
          <w:szCs w:val="38"/>
        </w:rPr>
        <w:t>Capitolul 2 Balta de lacrim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E tot mal şi din ce în ce mai ciudat! exclamă Alice (atât de mare-i fu uimirea, încât, pentru o clipă, începuse a se bâlbâi); iată că acum încep să mă lungesc ca cea mai mare lunetă din lu</w:t>
        <w:softHyphen/>
        <w:t>me! La revedere, picioarele mele! (căci, când încercă să le privească, abia de le putu zări, aşa de departe i se păreau). O! bietele mele picioruşe, mă întreb cine vă va mai încălţa de acum încolo şi cine vă va mai pune ciorăpei! Cât despre mine, cu siguranţă că n-o să mai fiu în stare de una ca asta! Voi fi mult prea departe ca să mai pot ajunge la voi! Trebuie să vă descurcaţi singure de acum înainte! Dar, mai bine să mă port frumos cu ele, altfel te pomeneşti că n-or să mai vrea să mă ducă unde o să vreau eu să merg! Ce-aş putea face eu pentru ele? O să le fac cadou câte o pereche de ghete noi, de fiecare Crăci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continuă să-şi închipuie cum ar face toate acestea. „Le voi trimite prin-tr-un comisionar", îşi zicea. „Ce hazliu o să fie, să-ţi trimiţi daruri propriilor tale picioare! Şi ce ciudată adresă va trebui să da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1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Destinat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Mult-stimatul Dom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Piciorul drept al Alicei Covoraşul de lângă Vatră Nu departe de Grătar (Cu toată dragostea Ali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O, doamne! Ce de prostii mai sp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hiar în acea clipă se lovi cu capul de tavanul sălii; măsura acum mai mult de doi metri şi şaptezeci şi cinci de centimetri! înhaţă de îndată cheiţa de aur şi se întoarse în mare grabă la uşa ce dădea spre grăd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Biata Alice! Tot ce putu face fu să se culce pe-o parte şi să privească chiorâş prin grădină; nu mai era chip să treacă dincolo de uşă. Se aşeză jos şi începu iar să plângă în hoho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Ar trebui să-ţi fie ruşine!" îşi zicea Alice. „O domni</w:t>
        <w:softHyphen/>
        <w:t>şoară ca tine" (şi aici chiar că avea dreptate) „să plângi întruna! încetează imediat, atâta îţi sp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u toate acestea, continua să verse şiroaie de lacrimi, astfel încât în jurul ei se făcu de îndată o baltă adâncă de vreo cinci degete, ce se întindea până în mijlocul săl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Nu după multă vreme, auzi în depărtare un zgomot de paşi zoriţi; îşi şterse degrabă lacri</w:t>
        <w:softHyphen/>
        <w:t>mile de la ochi, ca să poată vedea mai bine cine soseşte. Era, şi de data asta, Iepurele Alb. Nespus de frumos îm</w:t>
        <w:softHyphen/>
        <w:t>brăcat, ţinând într-o mâ</w:t>
        <w:softHyphen/>
        <w:t>nă o pereche de mănuşi albe din piele de căpri</w:t>
        <w:softHyphen/>
        <w:t>oară şi în cealaltă un evantai ma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Venea tare grăbit şi bombănind într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O! Ducesa! Ducesa! Ce furioasă va fi de-o voi face să m-aştep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care era aşa de deznădăjduită încât ar fi cerut ajutor primului venit, când îl zări apropiindu-se, îi zise cu sf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Iertaţi-mă, domn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Iepurele tresări aşa de puternic, încât mănuşile albe din piele de căprioară şi evantaiul îi scăpară pe jos. O luă la fugă cât putu de tare şi se pierdu în întuner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adună de pe jos mănuşile şi evantaiul şi, cum în sală se făcuse foarte cald, începu să-şi facă vânt fără întrerupere, spunându-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Extraordinar! Extraordinar! Ce lucruri ciudate se petrec astăzi! Şi când te gândeşti că ieri totul părea atât de normal! Nu cumva, din întâmplare, în timpul nopţii, m-am schimbat în ce sunt acum? Stai să mă gândesc! Oare </w:t>
      </w:r>
      <w:r>
        <w:rPr>
          <w:rFonts w:cs="Times New Roman" w:ascii="Times New Roman" w:hAnsi="Times New Roman"/>
          <w:i/>
          <w:iCs/>
          <w:color w:val="000000"/>
          <w:sz w:val="28"/>
          <w:szCs w:val="28"/>
        </w:rPr>
        <w:t xml:space="preserve">eram </w:t>
      </w:r>
      <w:r>
        <w:rPr>
          <w:rFonts w:cs="Times New Roman" w:ascii="Times New Roman" w:hAnsi="Times New Roman"/>
          <w:color w:val="000000"/>
          <w:sz w:val="28"/>
          <w:szCs w:val="28"/>
        </w:rPr>
        <w:t xml:space="preserve">aceeaşi azi-dimineaţă când m-am trezit? Parcă mă simţeam niţeluş alta. Dar, de nu sunt aceeaşi de azi-di-mineaţă, ar fi nimerit să mă întreb: </w:t>
      </w:r>
      <w:r>
        <w:rPr>
          <w:rFonts w:cs="Times New Roman" w:ascii="Times New Roman" w:hAnsi="Times New Roman"/>
          <w:i/>
          <w:iCs/>
          <w:color w:val="000000"/>
          <w:sz w:val="28"/>
          <w:szCs w:val="28"/>
        </w:rPr>
        <w:t xml:space="preserve">Cine </w:t>
      </w:r>
      <w:r>
        <w:rPr>
          <w:rFonts w:cs="Times New Roman" w:ascii="Times New Roman" w:hAnsi="Times New Roman"/>
          <w:color w:val="000000"/>
          <w:sz w:val="28"/>
          <w:szCs w:val="28"/>
        </w:rPr>
        <w:t>sunt oare? Ei, comed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începu să se gândească la toate fetele de vârsta ei pe care le cunoştea, încercând să descopere de nu cum</w:t>
        <w:softHyphen/>
        <w:t>va a devenit una dintre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Sunt sigură că nu sunt Ada, îşi spuse Alice, căci ea are părul lung şi ondulat, pe când al meu numai ondulat nu e; nici Mabel n-am cum să fiu, căci eu ştiu atâtea lucruri, în vreme ce ea e atât de prostuţă! în plus, ea e </w:t>
      </w:r>
      <w:r>
        <w:rPr>
          <w:rFonts w:cs="Times New Roman" w:ascii="Times New Roman" w:hAnsi="Times New Roman"/>
          <w:i/>
          <w:iCs/>
          <w:color w:val="000000"/>
          <w:sz w:val="28"/>
          <w:szCs w:val="28"/>
        </w:rPr>
        <w:t xml:space="preserve">ea, </w:t>
      </w:r>
      <w:r>
        <w:rPr>
          <w:rFonts w:cs="Times New Roman" w:ascii="Times New Roman" w:hAnsi="Times New Roman"/>
          <w:color w:val="000000"/>
          <w:sz w:val="28"/>
          <w:szCs w:val="28"/>
        </w:rPr>
        <w:t xml:space="preserve">iar eu sunt </w:t>
      </w:r>
      <w:r>
        <w:rPr>
          <w:rFonts w:cs="Times New Roman" w:ascii="Times New Roman" w:hAnsi="Times New Roman"/>
          <w:i/>
          <w:iCs/>
          <w:color w:val="000000"/>
          <w:sz w:val="28"/>
          <w:szCs w:val="28"/>
        </w:rPr>
        <w:t xml:space="preserve">eu </w:t>
      </w:r>
      <w:r>
        <w:rPr>
          <w:rFonts w:cs="Times New Roman" w:ascii="Times New Roman" w:hAnsi="Times New Roman"/>
          <w:color w:val="000000"/>
          <w:sz w:val="28"/>
          <w:szCs w:val="28"/>
        </w:rPr>
        <w:t>şi... Vai! Cât e de complicat! O să încerc să-mi amintesc toate lucrurile pe care le ştiam până acum. Să vedem: patru ori cinci fac doisprezece, patru ori şase fac treisprezece, patru ori şapte fac... O, Doamne! Dac-o ţin tot aşa, nu voi ajunge niciodată la douăzeci! Şi până una-alta Tabla înmulţirii nici măcar nu-i aşa de importantă. Să trecem la Geografie! Londra e capitala Parisului, iar Parisul e capitala Romei, şi Roma... nu, tot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e greşit, sunt convinsă! Mai bine aş încerca să recit </w:t>
      </w:r>
      <w:r>
        <w:rPr>
          <w:rFonts w:cs="Times New Roman" w:ascii="Times New Roman" w:hAnsi="Times New Roman"/>
          <w:i/>
          <w:iCs/>
          <w:color w:val="000000"/>
          <w:sz w:val="24"/>
          <w:szCs w:val="24"/>
        </w:rPr>
        <w:t xml:space="preserve">„Ce lucitoare..." </w:t>
      </w:r>
      <w:r>
        <w:rPr>
          <w:rFonts w:cs="Times New Roman" w:ascii="Times New Roman" w:hAnsi="Times New Roman"/>
          <w:color w:val="000000"/>
          <w:sz w:val="24"/>
          <w:szCs w:val="24"/>
        </w:rPr>
        <w:t>îşi încrucişa mâinile în poală, de ca şi cum ar fi trebuit să spună lecţia, şi începu să recite poezia. Vocea îi era foarte răguşită şi foarte stranie, iar cuvintele pe care le rostea nu erau nicidecum cele dori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e lucitoare coadă-şifa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Micuţul crocodil Şi-şi scaldă orice solz de au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în apele din Ni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e vesel pare să rânjeas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um gheare-ntinde lin, Poftind micuţii peşti în gur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u fălci zâmbind sen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un prinsoare c-am greşit!" îşi spuse biata Alice; o-chii i se umplură iar de lacrimi, în vreme ce continua să-şi spună: „Trebuie să recunosc că sunt Mabel. Voi fi nevoită să trăiesc de-acum încolo în căsuţa aia amărâtă a ei, să nu mai am jucării, însă, în schimb, să am multe lecţii de făcut. M-am hotărât: dacă eu sunt Mabel, nu mă mai mişc de aici! Degeaba ori să-şi bage toţi capul în vizuină şi-or să-mi z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eşi de-acolo, dră</w:t>
        <w:softHyphen/>
        <w:t>guţa mea! Eu n-o să fac altceva de</w:t>
        <w:softHyphen/>
        <w:t>cât să mă uit în sus şi să le zic: Dar - cine sunt eu? Mai întâi spu-neţi-mi cine sunt, şi apoi, dacă îmi place cine sunt, o să urc la voi. Dar, vai de mine!" stri</w:t>
        <w:softHyphen/>
        <w:t>gă  Alice,   izbuc-</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18</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nind iar în lacrimi, „ce mult aş vrea să-i văd pe toţi bă-gându-şi capul în vizuină! </w:t>
      </w:r>
      <w:r>
        <w:rPr>
          <w:rFonts w:cs="Times New Roman" w:ascii="Times New Roman" w:hAnsi="Times New Roman"/>
          <w:i/>
          <w:iCs/>
          <w:color w:val="000000"/>
          <w:sz w:val="24"/>
          <w:szCs w:val="24"/>
        </w:rPr>
        <w:t xml:space="preserve">Aşa </w:t>
      </w:r>
      <w:r>
        <w:rPr>
          <w:rFonts w:cs="Times New Roman" w:ascii="Times New Roman" w:hAnsi="Times New Roman"/>
          <w:color w:val="000000"/>
          <w:sz w:val="24"/>
          <w:szCs w:val="24"/>
        </w:rPr>
        <w:t>am obosit să tot stau singură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spunând aceasta, îşi aruncă privirea asupra mâinilor şi fu foarte uimită să vadă că, în vreme ce vorbea, îşi pusese în mână una din mănuşile din piele de căprioară albă care-i aparţinuse Iepuraş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um am făcut una ca asta?" se întrebă ea. „Cred că o să încep din nou să mă fac m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e ridică şi se îndreptă spre masă pentru a se putea măsura; constată că, după cum putu să-şi dea seama, măsura acum doar două palme înălţime, dar că se micşora cu multă repeziciune; înţelese de îndată cauza: evantaiul pe care-l ţinea în mână; prin urmare îl aruncă imediat, chiar când fu pe punctul de a dispărea cu t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m scăpat ca prin urechile acului! îşi zise Alice, oarecum   înspăimântată   de   brusca   transformare,   dar fericită că încă mai există. Şi acum, în grăd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e, grăbi din nou spre uşă. Vai! uşiţa fusese închisă şi cheiţa pusă pe masă, la fel ca mai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Totul merge din ce în ce mai rău! gândi Alice, căci n-am mai fost niciodată atât de micuţă, niciodată! Prea mult ghini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pe când rostea aceste cuvinte, piciorul îi alunecă şi, în clipa următoare, bâldâbâc! Căzuse într-o apă sărată, care-i ajungea până la bărbie. Mai întâi gândi că nimerise cumva în mare; „şi dacă-i aşa pot să mă întorc cu trenul", îşi spuse ea. (Alice fusese la mare o singură dată în viaţa ei şi trăsese concluzia că, oriunde te-ai duce pe litoralul Angliei, dai de nişte cabine de baie pe lângă plajă, de câţiva copii care se joacă în nisip cu lopăţele de lemn şi apoi de un şir de vile de locuit, iar îndărătul lor se află întotdeauna o g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să, nu trecu mult şi înţelese că de fapt se găsea în balta de lacrimi vărsate chiar de ea însăşi, pe când avea doi metri şi şaptezeci şi cinci de centimetri.</w:t>
      </w:r>
    </w:p>
    <w:p>
      <w:pPr>
        <w:pStyle w:val="Normal"/>
        <w:shd w:fill="FFFFFF" w:val="clear"/>
        <w:rPr>
          <w:rFonts w:ascii="Times New Roman" w:hAnsi="Times New Roman" w:cs="Times New Roman"/>
          <w:sz w:val="24"/>
          <w:szCs w:val="24"/>
        </w:rPr>
      </w:pPr>
      <w:r>
        <w:rPr>
          <w:b/>
          <w:bCs/>
          <w:color w:val="000000"/>
          <w:sz w:val="18"/>
          <w:szCs w:val="18"/>
        </w:rPr>
        <w:t>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Ce bine ar fi fost de n-aş fi plâns atât!" îşi spunea Alice, înotând şi sirăduindu-se să ajungă la mal. „Drept pedeapsă, mă tem că acum mă voi îneca în propriile mele lacrimi! Ciudată întâmplare! Dar totul e ciudat astă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hiar în acea clipă, auzi ceva plescăind prin apă, undeva aproape; începu să înoate într-acolo, ca să vadă despre ce e vor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tâi crezu că e o morsă</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sau un hipopotam</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dar apoi, amintindu-şi cât era de mică, îşi dădu seama că nu era decât un şoarece, care, ca şi ea, alunecase în ba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Mi-ar fi oare de vreun folos, dacă i-aş vorbi acestui şoarece? Totul e atât de neobişnuit pe-aici, că nu m-aş mi</w:t>
        <w:softHyphen/>
        <w:t>ra să-mi poată vorbi; oricum, nu strică să-mi încerc no</w:t>
        <w:softHyphen/>
        <w:t>rocul." Aşa că încep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O,  Şoarece! Ştii cumva cum se poate ieşi din această baltă? Am ostenit de când înot pe aici. O, Şoar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gândea că aşa era cuviincios să te adresezi unui şoarece; era pentru prima oară când făcea una ca asta, dar îşi amintea că văzuse în Gramatica Latină a fratelui ei: „Un şoarece - al unui şoarece - unui şoarece -un şoarece - O, şoar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oarecele se uită la ea mirat (Alicei i se păru chiar că-i face semn, clipind niţel dintr-un ochişor), dar nu spuse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Poate nu înţelege englezeşte", gândi Alice; „cu sigu</w:t>
        <w:softHyphen/>
        <w:t>ranţă că e un şoarece francez, care a trecut la noi cu William Cuceritorul." (Deşi ştia ceva istorie, Alice n-avea idei foarte clare despre data la care se întâmplaseră aceste evenimente.) Aşa că începu din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Ou est ma chatte?</w:t>
      </w:r>
      <w:r>
        <w:rPr>
          <w:rFonts w:cs="Times New Roman" w:ascii="Times New Roman" w:hAnsi="Times New Roman"/>
          <w:i/>
          <w:iCs/>
          <w:color w:val="000000"/>
          <w:sz w:val="28"/>
          <w:szCs w:val="28"/>
          <w:vertAlign w:val="superscript"/>
        </w:rPr>
        <w:t>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Era prima propoziţie din manualul de franceză. Şoarecele ţâşni dintr-o dată din apă, tremurând de frică din tot cor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O, îmi cer iertare! strigă de îndată Alice, temân-du-se să nu-l fi supărat pe sărăcuţul animal; uitasem că nu-ţi plac pisici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ă nu-mi plac pisicile! exclamă Şoarecele, cu o voce ascuţită şi tremurândă. Dacă ai fi în locul în meu, ţie ţi-ar plăcea pisic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Poate că nu! Mai mult ca sigur că nu, răspunse Alice, împăciuitoare; nu fi supărat pentru un astfel de lucru. Totuşi, aş vrea să ţi-o pot arăta pe pisica noastră, Dina: cred că ai îndrăgi pisicile, dacă ai vedea-o măcar o dată. E atât de liniştită, urmă ea cu jumătate de voce, continuând  să înoate leneş prin baltă. Toarce aşa de frumos la vatra focului, în vreme ce-şi linge lăbuţele şi se spală pe faţă; are o blăniţă aşa de moale... şi apoi n-o întrece nimeni la prinderea şoarecilor... O! îmi cer iertare! strigă iarăşi Alice; căci, de data aceasta, Şoarecelui i se zbârlise tot părul pe el, iar fetiţa era sigură că l-a jignit tare rău. N-o să mai vorbim despre Dina, de vreme ce nu-ţi face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N-o să mai </w:t>
      </w:r>
      <w:r>
        <w:rPr>
          <w:rFonts w:cs="Times New Roman" w:ascii="Times New Roman" w:hAnsi="Times New Roman"/>
          <w:i/>
          <w:iCs/>
          <w:color w:val="000000"/>
          <w:sz w:val="24"/>
          <w:szCs w:val="24"/>
        </w:rPr>
        <w:t xml:space="preserve">vorbim </w:t>
      </w:r>
      <w:r>
        <w:rPr>
          <w:rFonts w:cs="Times New Roman" w:ascii="Times New Roman" w:hAnsi="Times New Roman"/>
          <w:color w:val="000000"/>
          <w:sz w:val="24"/>
          <w:szCs w:val="24"/>
        </w:rPr>
        <w:t>despre ea, sigur! strigă Şoa</w:t>
        <w:softHyphen/>
        <w:t xml:space="preserve">recele, care tremura din cap până-n vârful cozii. De parcă </w:t>
      </w:r>
      <w:r>
        <w:rPr>
          <w:rFonts w:cs="Times New Roman" w:ascii="Times New Roman" w:hAnsi="Times New Roman"/>
          <w:i/>
          <w:iCs/>
          <w:color w:val="000000"/>
          <w:sz w:val="24"/>
          <w:szCs w:val="24"/>
        </w:rPr>
        <w:t xml:space="preserve">eu </w:t>
      </w:r>
      <w:r>
        <w:rPr>
          <w:rFonts w:cs="Times New Roman" w:ascii="Times New Roman" w:hAnsi="Times New Roman"/>
          <w:color w:val="000000"/>
          <w:sz w:val="24"/>
          <w:szCs w:val="24"/>
        </w:rPr>
        <w:t>aş vrea să vorbesc despre ea! în familia noastră n-am putut suferi niciodată pisicile: sunt nişte creaturi josnice, respingătoare, vulgare! Să nu mai rosteşti cuvântul „pisică" în faţ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iciodată! promise Alice, grăbindu-se să schimbe subiectul discuţiei. îţi plac... îţi plac... câi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oarecele nu răspunse şi Alice continuă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xistă, lângă casa noastră, un căţeluş pe care mi-ar face plăcere să ţi-l arăt, atât de drăgălaş este! Un micuţ terrier, cu ochii ageri, ştii, cu - oh! un păr lung, cafeniu şi creţ! Aduce înapoi toate obiectele pe care i le arunci, se pune-n două lăbuţe când cere de mâncare şi face atâtea lucruri, dar acum nu-mi mai pot aminti nici jumătate din ele.  Ştii,  este al unui fermier, iar acest fermier spune că lui îi e tare de folos şi că valorează mii de lire! Zice că omoară toţi şobolanii şi... vai de mine! strigă Alice,  cu glas necăjit,  mi-e tare frică că te-am supărat din nou!</w:t>
      </w:r>
    </w:p>
    <w:p>
      <w:pPr>
        <w:pStyle w:val="Normal"/>
        <w:shd w:fill="FFFFFF" w:val="clear"/>
        <w:rPr>
          <w:rFonts w:ascii="Times New Roman" w:hAnsi="Times New Roman" w:cs="Times New Roman"/>
          <w:sz w:val="24"/>
          <w:szCs w:val="24"/>
        </w:rPr>
      </w:pPr>
      <w:r>
        <w:rPr>
          <w:b/>
          <w:bCs/>
          <w:color w:val="000000"/>
          <w:sz w:val="18"/>
          <w:szCs w:val="18"/>
        </w:rPr>
        <w:t>22</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ăci Şoarecele se îndepărtase de ea înot, pe cât putuse de iute, stârnind cu mişcările sale un adevărat cutremur prin ba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strigă după el, cu glas blâ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Şoarece dragă! Te rog, vino înapoi şi n-o să mai vorbim nici de pisici, nici de câini, din moment ce nu-ţi pl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ând auzi Şoarecele una ca asta, făcu cale întoarsă şi înotă domol spre ea; faţa îi pălise („de mânie", îşi zise Alice) şi spuse, cu glas încet şi tremurâ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ă ajungem la mal şi-o să-ţi spun povestea mea, ca să-nţelegi de ce nu pot să sufăr câinii şi pisic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Era şi timpul să iasă din baltă, căci se făcuse o îngrămădeală grozavă de animale de tot soiul, care căzu</w:t>
        <w:softHyphen/>
        <w:t>seră în ea: o Raţă şi o Pasăre Dodo, un Papagal Lori, cu penaj colorat, un Pui de Vultur şi câte şi mai câte alte lighioane nemaiîntâlnite. Alice o luă înainte şi toată adu</w:t>
        <w:softHyphen/>
        <w:t>narea înotă în urma ei spre mal.</w:t>
      </w:r>
    </w:p>
    <w:p>
      <w:pPr>
        <w:pStyle w:val="Normal"/>
        <w:shd w:fill="FFFFFF" w:val="clear"/>
        <w:rPr>
          <w:rFonts w:ascii="Times New Roman" w:hAnsi="Times New Roman" w:cs="Times New Roman"/>
          <w:sz w:val="24"/>
          <w:szCs w:val="24"/>
        </w:rPr>
      </w:pPr>
      <w:r>
        <w:rPr>
          <w:b/>
          <w:bCs/>
          <w:color w:val="000000"/>
          <w:sz w:val="18"/>
          <w:szCs w:val="18"/>
        </w:rPr>
        <w:t>24</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40"/>
          <w:szCs w:val="40"/>
        </w:rPr>
        <w:t>Capitolul 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40"/>
          <w:szCs w:val="40"/>
        </w:rPr>
        <w:t>Un miting în pas alergător şi o poveste cu coadă lu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Fu o adunare cu adevărat ciudată, când se strân</w:t>
        <w:softHyphen/>
        <w:t>seră laolaltă pe mal: păsările cu penajul ud leoarcă, animalele cu blana lipită de trup, toate şiroind de apă, cu mutrişoarele triste şi simţindu-se cât se poate de stin</w:t>
        <w:softHyphen/>
        <w:t>gher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upă cum era şi firesc, cea dintâi problemă fu -cum să se usuce. Fiecare îşi dădu cu părerea în privinţ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ceasta; şi nu trecuseră nici câteva minute, că deja Alice le vorbea fără pic de sfială noilor săi prieteni, de parcă i-ar fi cunoscut dintotdeauna. La drept vorbind, purtă o lungă discuţie cu Lori, care sfârşi prin a se bosumfla, spunând destul de nătâ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u sunt mai bătrân ca voi şi ştiu mai bine ce trebuie fă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cest lucru i se păru Alicei de neacceptat şi vru să afle câţi ani are. Cum el refuză cu hotărâre să-i spună vârsta exactă, discuţia se încheie bru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tr-un târziu, Şoarecele, care părea a avea un pic de autoritate asupra celorlalte animale, porunci cu glas puter</w:t>
        <w:softHyphen/>
        <w:t>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şezaţi-vă cu toţii şi ascultaţi-mă! O să fac în curând în aşa fel, încât să fiţi cu toţii usc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Toată lumea luă loc formând, un cerc mare, în mijlocul căruia se afla Şoarecele. Alice îi aruncă acestuia o privire neliniştită; îşi dădea seama că, de nu se va usca repede, avea să capete o răceală groza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Hm! făcu Şoarecele, luându-şi un aer important. Sunteţi gata cu toţii? Iată povestea pe care o cunosc, cea mai seacă cu putinţă, singura capabilă să vă usuce pe loc. Linişte în cerc, vă rog! „William Cuceritorul, a cărui cauză beneficia de sprijinul Papei, primi de îndată supunerea Englezilor, care aveau nevoie de un conducător şi care, de ceva vreme, se deprinseseră cu uzurpările şi cu cuceririle. Edwin şi Mor car, conţii de Mercia şi Northumb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rrrr! făcu Lori, tremurâ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mi cer iertare! spuse politicos Şoarecele, dar în-cruntându-şi sprâncenele. Aţi spus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am fost eu! spuse grăbit L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i s-a părut că aud pe cineva vorbind, reluă Şoa</w:t>
        <w:softHyphen/>
        <w:t>recele. Să continui: „Edwin şi Morcar, conţii de Mercia şi de Northumbria, trecură de partea acestuia; şi Stigand, Arhiepiscopul patriot de Canterbury, găsi nimeri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Găsi ce? întrebă R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Găsi </w:t>
      </w:r>
      <w:r>
        <w:rPr>
          <w:rFonts w:cs="Times New Roman" w:ascii="Times New Roman" w:hAnsi="Times New Roman"/>
          <w:i/>
          <w:iCs/>
          <w:color w:val="000000"/>
          <w:sz w:val="28"/>
          <w:szCs w:val="28"/>
        </w:rPr>
        <w:t xml:space="preserve">nimerit, </w:t>
      </w:r>
      <w:r>
        <w:rPr>
          <w:rFonts w:cs="Times New Roman" w:ascii="Times New Roman" w:hAnsi="Times New Roman"/>
          <w:color w:val="000000"/>
          <w:sz w:val="28"/>
          <w:szCs w:val="28"/>
        </w:rPr>
        <w:t>răspunse Şoarecele, fără a încerca să-şi ascundă supărarea. Bineînţeles, ştiţi ce înseamnă „nime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Ştiu destul de bine ce vrea să zică „nimerit", când eu sunt cel ce nimereşte peste ceva, spuse Raţa; de obicei e o broască sau un vierme. întrebarea este, peste ce a ni</w:t>
        <w:softHyphen/>
        <w:t>merit Arhiepisco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Fără să dea cea mai mică atenţie vorbelor Raţei, Şoarecele se grăbi să continu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găsi nimerit să se ducă cu Edgar Atheling în întâmpinarea lui William, pentru a-i oferi acestuia coroana. La început, William se purtă cu cumpătare. Dar obrăznicia Normanzilor săi..." Cum te mai simţi, micuţo? întrebă el, întorcându-se spr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La fel de udă ca şi până acum, răspunse Alice cu glas trist; se pare că povestea ta nu m-a uscat nici cât negru sub ungh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n acest caz, spuse, ridicându-se cu un aer so</w:t>
        <w:softHyphen/>
        <w:t>lemn, Pasărea Dodo, propun amânarea acestei adunări, în vederea adoptării imediate a unui remediu mai energ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Vorbeşte mai clar!  spuse Puiul de Vultur.  Nu înţeleg nimic din vorbele astea complicate şi, în plus, cred că nici măcar tu nu pricepi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uiul de Vultur îşi lăsă capul în jos, pentru a ascunde un zâmbet; celelalte păsări chicotiră gălăg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ea ce voiam să spun, continuă, cu un aer jignit, Pasărea Dodo, este că cel mai bun mod de a ne zvânta este un Miting în pas alerg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Ce este acela un Miting în pas alergător? întrebă Alice; nu că i-ar fi păsat prea mult să ştie, dar Dodo se întrerupsese, ca şi când ar fi dorit ca </w:t>
      </w:r>
      <w:r>
        <w:rPr>
          <w:rFonts w:cs="Times New Roman" w:ascii="Times New Roman" w:hAnsi="Times New Roman"/>
          <w:i/>
          <w:iCs/>
          <w:color w:val="000000"/>
          <w:sz w:val="28"/>
          <w:szCs w:val="28"/>
        </w:rPr>
        <w:t xml:space="preserve">cineva </w:t>
      </w:r>
      <w:r>
        <w:rPr>
          <w:rFonts w:cs="Times New Roman" w:ascii="Times New Roman" w:hAnsi="Times New Roman"/>
          <w:color w:val="000000"/>
          <w:sz w:val="28"/>
          <w:szCs w:val="28"/>
        </w:rPr>
        <w:t>să ia cuvântul; nici unul din cei prezenţi nu părea dispus să spună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a mai bună metodă de a explica este să-l facem pur şi simplu.</w:t>
      </w:r>
    </w:p>
    <w:p>
      <w:pPr>
        <w:pStyle w:val="Normal"/>
        <w:shd w:fill="FFFFFF" w:val="clear"/>
        <w:rPr>
          <w:rFonts w:ascii="Times New Roman" w:hAnsi="Times New Roman" w:cs="Times New Roman"/>
          <w:sz w:val="24"/>
          <w:szCs w:val="24"/>
        </w:rPr>
      </w:pPr>
      <w:r>
        <w:rPr>
          <w:b/>
          <w:bCs/>
          <w:color w:val="000000"/>
          <w:sz w:val="18"/>
          <w:szCs w:val="18"/>
        </w:rPr>
        <w:t>27</w:t>
      </w:r>
    </w:p>
    <w:p>
      <w:pPr>
        <w:pStyle w:val="Normal"/>
        <w:shd w:fill="FFFFFF" w:val="clear"/>
        <w:rPr>
          <w:rFonts w:ascii="Times New Roman" w:hAnsi="Times New Roman" w:cs="Times New Roman"/>
          <w:sz w:val="24"/>
          <w:szCs w:val="24"/>
        </w:rPr>
      </w:pPr>
      <w:r>
        <w:rPr>
          <w:b/>
          <w:bCs/>
          <w:color w:val="000000"/>
          <w:sz w:val="126"/>
          <w:szCs w:val="12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cum se prea poate să vreţi şi voi să încercaţi într-o zi de iarnă, o să vă spun cum a făcut Pasărea Dod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ai întâi, a desenat o pistă de alergări, un fel de cerc („n-are importanţă forma exactă", a zis el) şi apoi i-a aşezat pe toţi de-a lungul traseului, din loc în loc. N-a folosit semnalul obişnuit: „Pe locuri... fiţi gata... start!", ci fiecare începea să alerge care încotro îl tăia capul, oprin-du-se atunci când dorea, astfel încât nu era deloc uşor să-ţi dai seama când se termină alergarea. După ce o ţinură aşa, preţ de vreo jumătate de oră şi se uscară bine, Dodo strigă bru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lergarea a luat sfâ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Se adunară cu toţii în jurul lui, gâfâind de atâta oboseală şi întrebâ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r cine a câştig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La această întrebare, Pasărea Dodo nu putu da un răspuns pe loc, ci chibzui îndelung; rămase tăcută o bu</w:t>
        <w:softHyphen/>
        <w:t>cată de vreme, ţinându-şi un deget la frunte (aşa cum îl vedeţi de obicei pe Shakespeare în poze şi în tablouri), pe când ceilalţi aşteptau în lini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 cele din urmă,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Toţi </w:t>
      </w:r>
      <w:r>
        <w:rPr>
          <w:rFonts w:cs="Times New Roman" w:ascii="Times New Roman" w:hAnsi="Times New Roman"/>
          <w:color w:val="000000"/>
          <w:sz w:val="28"/>
          <w:szCs w:val="28"/>
        </w:rPr>
        <w:t xml:space="preserve">aţi câştigat, şi </w:t>
      </w:r>
      <w:r>
        <w:rPr>
          <w:rFonts w:cs="Times New Roman" w:ascii="Times New Roman" w:hAnsi="Times New Roman"/>
          <w:i/>
          <w:iCs/>
          <w:color w:val="000000"/>
          <w:sz w:val="28"/>
          <w:szCs w:val="28"/>
        </w:rPr>
        <w:t xml:space="preserve">toţi </w:t>
      </w:r>
      <w:r>
        <w:rPr>
          <w:rFonts w:cs="Times New Roman" w:ascii="Times New Roman" w:hAnsi="Times New Roman"/>
          <w:color w:val="000000"/>
          <w:sz w:val="28"/>
          <w:szCs w:val="28"/>
        </w:rPr>
        <w:t>trebuie să primiţi câte un prem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r cine va înmâna premiile? întrebară toţi în c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Cum cine? </w:t>
      </w:r>
      <w:r>
        <w:rPr>
          <w:rFonts w:cs="Times New Roman" w:ascii="Times New Roman" w:hAnsi="Times New Roman"/>
          <w:i/>
          <w:iCs/>
          <w:color w:val="000000"/>
          <w:sz w:val="28"/>
          <w:szCs w:val="28"/>
        </w:rPr>
        <w:t xml:space="preserve">Ea, </w:t>
      </w:r>
      <w:r>
        <w:rPr>
          <w:rFonts w:cs="Times New Roman" w:ascii="Times New Roman" w:hAnsi="Times New Roman"/>
          <w:color w:val="000000"/>
          <w:sz w:val="28"/>
          <w:szCs w:val="28"/>
        </w:rPr>
        <w:t>bineînţeles, răspunse Pasărea Dodo, arătând cu degetul spr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toţi dădură buzna spre Alice, strigând de-a val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remiile! Premi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i nu-i dădea prin gând ce să facă; băgă repede mâna în buzunar, de unde scoase la iveală o cutiuţă de caramele (spre norocul ei, apa sărată nu ajunsese la ele) şi începu să împartă premiile. Era chiar câte una de fie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r şi ei trebuie să i se dea un premiu, spuse Şoarecele.</w:t>
      </w:r>
    </w:p>
    <w:p>
      <w:pPr>
        <w:pStyle w:val="Normal"/>
        <w:shd w:fill="FFFFFF" w:val="clear"/>
        <w:rPr>
          <w:rFonts w:ascii="Times New Roman" w:hAnsi="Times New Roman" w:cs="Times New Roman"/>
          <w:sz w:val="24"/>
          <w:szCs w:val="24"/>
        </w:rPr>
      </w:pPr>
      <w:r>
        <w:rPr>
          <w:b/>
          <w:bCs/>
          <w:color w:val="000000"/>
          <w:sz w:val="18"/>
          <w:szCs w:val="18"/>
        </w:rPr>
        <w:t>28</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6"/>
          <w:szCs w:val="16"/>
        </w:rPr>
        <w:t>~:-,-şi</w:t>
      </w:r>
    </w:p>
    <w:p>
      <w:pPr>
        <w:pStyle w:val="Normal"/>
        <w:shd w:fill="FFFFFF" w:val="clear"/>
        <w:rPr>
          <w:rFonts w:ascii="Times New Roman" w:hAnsi="Times New Roman" w:cs="Times New Roman"/>
          <w:sz w:val="24"/>
          <w:szCs w:val="24"/>
        </w:rPr>
      </w:pPr>
      <w:r>
        <w:rPr>
          <w:b/>
          <w:b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um să nu! aprobă, cu gravitate, Pasărea Dodo. Ce mai ai prin buzunare? întrebă el, întorcându-se spr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oar un degetar, răspunse trist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ă-mi-l, zise Pasărea Dod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Se adunară din nou în jurul ei, şi Pasărea Dodo îi înmâna solemn degetarul, spunâ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Te rugăm să primeşti acest frumos deget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după ce scurta cuvântare luă sfârşit, începură cu toţii să aplau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găsi toată povestea asta foarte hazlie, dar, cum toţi îşi păstrau un aer foarte serios, nu cuteză să râdă. Şi, cum nu găsi nimic de spus, se mulţumi să facă o ple</w:t>
        <w:softHyphen/>
        <w:t>căciune, luându-şi un aer cât putu de grav, pe măsura momen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poi, se apucară să mănânce bomboanele, lucru care produse ceva zgomot şi oarecare încurcături, căci păsările mai mari se plânseră că nu puteau să le guste pe ale lor, iar cele mici se înecară, încât fură nevoite să primească câţiva pumnişori în spate, pentru a-şi reveni. Până la urmă totul se sfârşi cu bine, toată lumea se aşeză din nou în cerc şi îl rugară pe Şoarece să le mai poves</w:t>
        <w:softHyphen/>
        <w:t>tească câte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i-ai promis, ţii minte, că-mi spui povestea ta, zise Alice şi de ce nu poţi suferi pe... P şi C..., adăugă ea, aproape şoptit, de teamă să nu-l supere i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E </w:t>
      </w:r>
      <w:r>
        <w:rPr>
          <w:rFonts w:cs="Times New Roman" w:ascii="Times New Roman" w:hAnsi="Times New Roman"/>
          <w:i/>
          <w:iCs/>
          <w:color w:val="000000"/>
          <w:sz w:val="28"/>
          <w:szCs w:val="28"/>
        </w:rPr>
        <w:t xml:space="preserve">lungă </w:t>
      </w:r>
      <w:r>
        <w:rPr>
          <w:rFonts w:cs="Times New Roman" w:ascii="Times New Roman" w:hAnsi="Times New Roman"/>
          <w:color w:val="000000"/>
          <w:sz w:val="28"/>
          <w:szCs w:val="28"/>
        </w:rPr>
        <w:t xml:space="preserve">şi </w:t>
      </w:r>
      <w:r>
        <w:rPr>
          <w:rFonts w:cs="Times New Roman" w:ascii="Times New Roman" w:hAnsi="Times New Roman"/>
          <w:i/>
          <w:iCs/>
          <w:color w:val="000000"/>
          <w:sz w:val="28"/>
          <w:szCs w:val="28"/>
        </w:rPr>
        <w:t xml:space="preserve">tristă! </w:t>
      </w:r>
      <w:r>
        <w:rPr>
          <w:rFonts w:cs="Times New Roman" w:ascii="Times New Roman" w:hAnsi="Times New Roman"/>
          <w:color w:val="000000"/>
          <w:sz w:val="28"/>
          <w:szCs w:val="28"/>
        </w:rPr>
        <w:t>zise Şoarecele, întorcându-se spre ea şi oftând adân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E lungă, într-adevăr, zise Alice,  măsurând din ochi, cu uimire, </w:t>
      </w:r>
      <w:r>
        <w:rPr>
          <w:rFonts w:cs="Times New Roman" w:ascii="Times New Roman" w:hAnsi="Times New Roman"/>
          <w:i/>
          <w:iCs/>
          <w:color w:val="000000"/>
          <w:sz w:val="28"/>
          <w:szCs w:val="28"/>
        </w:rPr>
        <w:t xml:space="preserve">coada </w:t>
      </w:r>
      <w:r>
        <w:rPr>
          <w:rFonts w:cs="Times New Roman" w:ascii="Times New Roman" w:hAnsi="Times New Roman"/>
          <w:color w:val="000000"/>
          <w:sz w:val="28"/>
          <w:szCs w:val="28"/>
        </w:rPr>
        <w:t>Şoarecelui, dar de ce spui că e şi tri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ontinuă să-şi frământe mintea cu această între</w:t>
        <w:softHyphen/>
        <w:t>bare, în vreme ce Şoarecele vorbea; şi iată cum îşi închipui ea povestea:</w:t>
      </w:r>
    </w:p>
    <w:p>
      <w:pPr>
        <w:pStyle w:val="Normal"/>
        <w:shd w:fill="FFFFFF" w:val="clear"/>
        <w:rPr>
          <w:rFonts w:ascii="Times New Roman" w:hAnsi="Times New Roman" w:cs="Times New Roman"/>
          <w:sz w:val="24"/>
          <w:szCs w:val="24"/>
        </w:rPr>
      </w:pPr>
      <w:r>
        <w:rPr>
          <w:b/>
          <w:bCs/>
          <w:color w:val="000000"/>
          <w:sz w:val="16"/>
          <w:szCs w:val="16"/>
        </w:rPr>
        <w: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29</w:t>
      </w:r>
    </w:p>
    <w:p>
      <w:pPr>
        <w:pStyle w:val="Normal"/>
        <w:shd w:fill="FFFFFF" w:val="clear"/>
        <w:rPr>
          <w:rFonts w:ascii="Times New Roman" w:hAnsi="Times New Roman" w:cs="Times New Roman"/>
          <w:sz w:val="24"/>
          <w:szCs w:val="24"/>
        </w:rPr>
      </w:pPr>
      <w:r>
        <w:rPr>
          <w:b/>
          <w:bCs/>
          <w:color w:val="000000"/>
          <w:sz w:val="50"/>
          <w:szCs w:val="50"/>
        </w:rPr>
        <w:t>1</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6"/>
          <w:szCs w:val="36"/>
        </w:rPr>
        <w:t>MOTANUL ŞI ŞORICEL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6"/>
          <w:szCs w:val="36"/>
        </w:rPr>
        <w:t xml:space="preserve">Un motan hotărât </w:t>
      </w:r>
      <w:r>
        <w:rPr>
          <w:rFonts w:cs="Times New Roman" w:ascii="Times New Roman" w:hAnsi="Times New Roman"/>
          <w:color w:val="000000"/>
          <w:sz w:val="32"/>
          <w:szCs w:val="32"/>
        </w:rPr>
        <w:t>„Şoricel", spu</w:t>
        <w:softHyphen/>
        <w:t>se, „-atât Ştiu: că nu-s ocupat, Deci te vreau jude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Nu fu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nu nega, Că ne vom judeca, Pentru că absolut Nimic n-am de făcut!" Şoricelul stri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w:t>
      </w:r>
      <w:r>
        <w:rPr>
          <w:rFonts w:cs="Times New Roman" w:ascii="Times New Roman" w:hAnsi="Times New Roman"/>
          <w:color w:val="000000"/>
          <w:sz w:val="26"/>
          <w:szCs w:val="26"/>
        </w:rPr>
        <w:t>Domn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eu ştiu că, </w:t>
      </w:r>
      <w:r>
        <w:rPr>
          <w:rFonts w:cs="Times New Roman" w:ascii="Times New Roman" w:hAnsi="Times New Roman"/>
          <w:color w:val="000000"/>
        </w:rPr>
        <w:t>Fără ju</w:t>
        <w:softHyphen/>
        <w:t>decător, Judeca-</w:t>
      </w:r>
    </w:p>
    <w:p>
      <w:pPr>
        <w:pStyle w:val="Normal"/>
        <w:shd w:fill="FFFFFF" w:val="clear"/>
        <w:rPr>
          <w:rFonts w:ascii="Times New Roman" w:hAnsi="Times New Roman" w:cs="Times New Roman"/>
          <w:sz w:val="24"/>
          <w:szCs w:val="24"/>
        </w:rPr>
      </w:pPr>
      <w:r>
        <w:rPr>
          <w:rFonts w:cs="Times New Roman" w:ascii="Times New Roman" w:hAnsi="Times New Roman"/>
          <w:color w:val="000000"/>
        </w:rPr>
        <w:t>ta-i</w:t>
      </w:r>
      <w:r>
        <w:rPr>
          <w:rFonts w:cs="Times New Roman"/>
          <w:color w:val="000000"/>
        </w:rPr>
        <w:t xml:space="preserve">                         </w:t>
      </w:r>
      <w:r>
        <w:rPr>
          <w:rFonts w:cs="Times New Roman" w:ascii="Times New Roman" w:hAnsi="Times New Roman"/>
          <w:color w:val="00000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omor!" „Mă fac</w:t>
      </w:r>
    </w:p>
    <w:p>
      <w:pPr>
        <w:pStyle w:val="Normal"/>
        <w:shd w:fill="FFFFFF" w:val="clear"/>
        <w:rPr>
          <w:rFonts w:ascii="Times New Roman" w:hAnsi="Times New Roman" w:cs="Times New Roman"/>
          <w:sz w:val="24"/>
          <w:szCs w:val="24"/>
        </w:rPr>
      </w:pPr>
      <w:r>
        <w:rPr>
          <w:rFonts w:cs="Times New Roman" w:ascii="Times New Roman" w:hAnsi="Times New Roman"/>
          <w:color w:val="000000"/>
        </w:rPr>
        <w:t>eu procu</w:t>
        <w:softHyphen/>
        <w:t>ror,</w:t>
      </w:r>
    </w:p>
    <w:p>
      <w:pPr>
        <w:pStyle w:val="Normal"/>
        <w:shd w:fill="FFFFFF" w:val="clear"/>
        <w:rPr>
          <w:rFonts w:ascii="Times New Roman" w:hAnsi="Times New Roman" w:cs="Times New Roman"/>
          <w:sz w:val="24"/>
          <w:szCs w:val="24"/>
        </w:rPr>
      </w:pPr>
      <w:r>
        <w:rPr>
          <w:rFonts w:cs="Times New Roman" w:ascii="Times New Roman" w:hAnsi="Times New Roman"/>
          <w:color w:val="000000"/>
        </w:rPr>
        <w:t>Tot eu ju</w:t>
        <w:softHyphen/>
        <w:t>decător; Judec parte cu parte: Te con</w:t>
        <w:softHyphen/>
        <w:t xml:space="preserve">damn </w:t>
      </w:r>
      <w:r>
        <w:rPr>
          <w:rFonts w:cs="Times New Roman" w:ascii="Times New Roman" w:hAnsi="Times New Roman"/>
          <w:color w:val="000000"/>
          <w:sz w:val="16"/>
          <w:szCs w:val="16"/>
        </w:rPr>
        <w:t>eu la moarte."</w:t>
      </w:r>
    </w:p>
    <w:p>
      <w:pPr>
        <w:pStyle w:val="Normal"/>
        <w:shd w:fill="FFFFFF" w:val="clear"/>
        <w:rPr>
          <w:rFonts w:ascii="Times New Roman" w:hAnsi="Times New Roman" w:cs="Times New Roman"/>
          <w:sz w:val="24"/>
          <w:szCs w:val="24"/>
        </w:rPr>
      </w:pPr>
      <w:r>
        <w:rPr>
          <w:b/>
          <w:bCs/>
          <w:color w:val="000000"/>
          <w:sz w:val="18"/>
          <w:szCs w:val="18"/>
        </w:rPr>
        <w:t>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La ce te gândeşti? Nici măcar nu m-asculţi! îi zise Şoarecele Alicei, cu voce asp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îmi cer iertare, răspunse Alice, cu părere de rău. Ai ajuns la al cincilea cot,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e cot? ţipă Şoarecele furios. Dacă n-asculţi! Iar s-o-nno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Un </w:t>
      </w:r>
      <w:r>
        <w:rPr>
          <w:rFonts w:cs="Times New Roman" w:ascii="Times New Roman" w:hAnsi="Times New Roman"/>
          <w:i/>
          <w:iCs/>
          <w:color w:val="000000"/>
          <w:sz w:val="24"/>
          <w:szCs w:val="24"/>
        </w:rPr>
        <w:t xml:space="preserve">nod? </w:t>
      </w:r>
      <w:r>
        <w:rPr>
          <w:rFonts w:cs="Times New Roman" w:ascii="Times New Roman" w:hAnsi="Times New Roman"/>
          <w:color w:val="000000"/>
          <w:sz w:val="24"/>
          <w:szCs w:val="24"/>
        </w:rPr>
        <w:t>zise Alice, uitându-şe cu îngrijorare la coada Şoarecelui. Şi cum era gata mereu să ofere ajutor cuiva, adăugă: te ajut să-l deznozi, arată-mi unde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ici   prin   gând   nu-mi   trece!   strigă   supărat Şoarecele, ridicându-se şi îndepărtându-se de Alice. Mă jigneşti, îndrugând astfel de pros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am vrut una ca asta! zise biata Alice. Dar ştiu că eşti supărăcios, nu glu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Te rog, vino înapoi şi sfârşeşte-ţi povestea! Şoarecele dădu doar din cap şi iuţi pa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e păcat că n-a vrut să mai rămână alături de noi! zise suspinând Lori, de îndată ce Şoarecele se îndepărtă. Un bătrân Crab profită de ocazie pentru a-i spune fi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i, dragul meu! Asta să-ţi servească drept lecţie, să nu-ţi pierzi niciodată cumpă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Taci, tată! zise tânărul Crab, pus pe harţă,  ai înnebuni până şi o stridie</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e mult aş vrea ca Dina să fie aici! spuse Alice cu voce tare, fără a se adresa cuiva anume. Ea ar putea să-l aducă imediat în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Şi cine este, mă rog, Dina asta? întrebă Lori. Alice, gata oricând să vorbească de preferata ei,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ina este pisica noastră! N-o întrece nimeni la prinderea Şoarecilor! Ei! Ce tare mi-ar plăcea s-o vedeţi când vânează păsărele! Da, nici n-o zăreşte bine, că - hap! şi-a şi înghiţi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orbele ei îi înspăimântă grozav pe cei prezenţi: câteva păsări o tăiară la fugă, în graba mare; o Coţofană bătrână se înfoie în pene, zicând:</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31</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Trebuie să pornesc spre casă, nu-mi prieşte aerul nopţii la gâ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Un Canar îşi chemă puişorii, zicând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Veniţi iute, dragii mei! E timpul să mergeţi la cul</w:t>
        <w:softHyphen/>
        <w:t>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Sub diferite pretexte, dispărură cu toţii şi Alice se văzu în curând din nou sing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ar fi trebuit să pomenesc de Dina! îşi zise ea cu tristeţe. Nimeni nu pare s-o placă pe aici şi totuşi, sunt convinsă că-i cea mai bună pisică din lume! Oh, Dina, draga mea Dina! O să te mai revăd vre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biata Alice se puse din nou pe plâns, căci se simţea tare singură şi deznădăjdu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upă puţină vreme, auzi din nou nişte paşi grăbiţi şi, crezând că era Şoarecele, care se răzgândise între timp şi venea să-şi termine povestea, ridică repede privirea.</w:t>
      </w:r>
    </w:p>
    <w:p>
      <w:pPr>
        <w:pStyle w:val="Normal"/>
        <w:shd w:fill="FFFFFF" w:val="clear"/>
        <w:rPr>
          <w:rFonts w:ascii="Times New Roman" w:hAnsi="Times New Roman" w:cs="Times New Roman"/>
          <w:sz w:val="24"/>
          <w:szCs w:val="24"/>
        </w:rPr>
      </w:pPr>
      <w:r>
        <w:rPr>
          <w:b/>
          <w:bCs/>
          <w:color w:val="000000"/>
          <w:sz w:val="18"/>
          <w:szCs w:val="18"/>
        </w:rPr>
        <w:t>3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40"/>
          <w:szCs w:val="40"/>
        </w:rPr>
        <w:t>Capitolul 4 Iepuraşul trimite un Mic Bil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Era Iepuraşul Alb. Venea iute, aruncând în jurul lui priviri neliniştite, de ca şi cum ar fi pierdut ceva; Alice îl auzi bombăn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ucesa! Ducesa! Vai de lăbuţele mele! Vai de blana şi de mustăţile mele! O să dea poruncă să mă execute, sigur cum sunt copoii copoi! Unde am putut să le pierd, mă între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ghici imediat că era vorba despre evantai şi despre mănuşile sale albe din piele de căprioară şi, cu toată bunăvoinţa, începu şi ea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săvârş:</w:t>
      </w:r>
    </w:p>
    <w:p>
      <w:pPr>
        <w:pStyle w:val="Normal"/>
        <w:shd w:fill="FFFFFF" w:val="clear"/>
        <w:rPr>
          <w:rFonts w:ascii="Times New Roman" w:hAnsi="Times New Roman" w:cs="Times New Roman"/>
          <w:sz w:val="24"/>
          <w:szCs w:val="24"/>
        </w:rPr>
      </w:pPr>
      <w:r>
        <w:rPr>
          <w:b/>
          <w:bCs/>
          <w:color w:val="000000"/>
          <w:sz w:val="18"/>
          <w:szCs w:val="18"/>
        </w:rPr>
        <w:t>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upă puţină vreme, Iepuraşul o zări pe Alice, care căuta de zor şi-i strigă cu glas tare supă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Ei, Mariana, tu </w:t>
      </w:r>
      <w:r>
        <w:rPr>
          <w:rFonts w:cs="Times New Roman" w:ascii="Times New Roman" w:hAnsi="Times New Roman"/>
          <w:i/>
          <w:iCs/>
          <w:color w:val="000000"/>
          <w:sz w:val="28"/>
          <w:szCs w:val="28"/>
        </w:rPr>
        <w:t xml:space="preserve">ce </w:t>
      </w:r>
      <w:r>
        <w:rPr>
          <w:rFonts w:cs="Times New Roman" w:ascii="Times New Roman" w:hAnsi="Times New Roman"/>
          <w:color w:val="000000"/>
          <w:sz w:val="28"/>
          <w:szCs w:val="28"/>
        </w:rPr>
        <w:t>cauţi aici? Fugi repede acasă, chiar în clipa asta şi adu-mi o pereche de mănuşi şi un evantai! Hai, i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i i se făcu aşa de frică, încât, fără să încerce măcar a-i explica că greşise, o luă îndată la fugă în di</w:t>
        <w:softHyphen/>
        <w:t>recţia ce i-o arătase Iepuraş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M-a luat drept slujnica lui", îşi zise ea, alergând. „Ce mirat o să fie, când va descoperi cine sunt! Totuşi ar fi bine să-i aduc evantaiul şi-mănuşile, fireşte, cu condiţia să le pot gă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 vreme ce rosti aceste cuvinte, dădu de o căsuţă curăţică, pe a cărei poartă se putea zări o plăcuţă de alamă strălucitoare, pe care era gravat numele: „Iepure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Intră fără să bată şi urcă scările în fugă, temându-se ca nu cumva să dea nas în nas cu Mariana şi să fie astfel alungată înainte de a fi găsit evantaiul şi mănuş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Ce ciudăţenie!" îşi spunea Alice. „Auzi, să mă trimi</w:t>
        <w:softHyphen/>
        <w:t>tă după treburile lui un Iepuraş! în curând şi Dina va ajunge să mă pună să fac treburile în locul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începu să-şi închipuie cam cum ar fi asta. De pildă, ar chema-o dădaca ei: „Alice! vino de îndată şi pregăteşte-te de plimbare!", iar ea ar trebui să răspundă: „O clipă doar, vin imediat! Trebuie să pândesc lângă gaura asta de şoarece, până se întoarce Dina, ca să n-o zbu</w:t>
        <w:softHyphen/>
        <w:t>ghească şoarec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Numai că", gândi mai departe Alice, „dacă ar începe să facă pe grozava, punând lumea la treabă, cei de acasă n-ar mai ţine-o pe Dina nici o cli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tre timp, Alice ajunsese într-o odăiţă drăguţă, cu o măsuţă în faţa ferestrei; pe masă (după cum nădăjduise) se găseau un evantai şi o pereche de mănuşi mititele, din piele albă de căpri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Luă evantaiul şi perechea de mănuşi şi, tocmai când era gata să plece, îi căzu privirea pe o sticluţă care se</w:t>
      </w:r>
    </w:p>
    <w:p>
      <w:pPr>
        <w:pStyle w:val="Normal"/>
        <w:shd w:fill="FFFFFF" w:val="clear"/>
        <w:rPr>
          <w:rFonts w:ascii="Times New Roman" w:hAnsi="Times New Roman" w:cs="Times New Roman"/>
          <w:sz w:val="24"/>
          <w:szCs w:val="24"/>
        </w:rPr>
      </w:pPr>
      <w:r>
        <w:rPr>
          <w:b/>
          <w:bCs/>
          <w:color w:val="000000"/>
          <w:sz w:val="76"/>
          <w:szCs w:val="76"/>
          <w:lang w:val="en-US"/>
        </w:rPr>
        <w:t>I</w:t>
      </w:r>
    </w:p>
    <w:p>
      <w:pPr>
        <w:pStyle w:val="Normal"/>
        <w:shd w:fill="FFFFFF" w:val="clear"/>
        <w:rPr>
          <w:rFonts w:ascii="Times New Roman" w:hAnsi="Times New Roman" w:cs="Times New Roman"/>
          <w:sz w:val="24"/>
          <w:szCs w:val="24"/>
        </w:rPr>
      </w:pPr>
      <w:r>
        <w:rPr>
          <w:b/>
          <w:bCs/>
          <w:color w:val="000000"/>
          <w:sz w:val="18"/>
          <w:szCs w:val="18"/>
        </w:rPr>
        <w:t>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găsea lângă oglindă. De data aceasta sticluţa nu avea nici o etichetă pe care să scrie: «Bea-mă»; şi cu toate acestea ea îi scoase dopul şi o duse la gură. „Ştiu bine", îşi zise ea, „că ori de câte ori mă</w:t>
        <w:softHyphen/>
        <w:t xml:space="preserve">nânc sau beau ceva, se întâmplă </w:t>
      </w:r>
      <w:r>
        <w:rPr>
          <w:rFonts w:cs="Times New Roman" w:ascii="Times New Roman" w:hAnsi="Times New Roman"/>
          <w:i/>
          <w:iCs/>
          <w:color w:val="000000"/>
          <w:sz w:val="28"/>
          <w:szCs w:val="28"/>
        </w:rPr>
        <w:t xml:space="preserve">ceva </w:t>
      </w:r>
      <w:r>
        <w:rPr>
          <w:rFonts w:cs="Times New Roman" w:ascii="Times New Roman" w:hAnsi="Times New Roman"/>
          <w:color w:val="000000"/>
          <w:sz w:val="28"/>
          <w:szCs w:val="28"/>
        </w:rPr>
        <w:t>neobişnuit: hai, să văd, ce se va mai întâmpla de voi bea din sticluţa asta! Nădăjdu</w:t>
        <w:softHyphen/>
        <w:t>iesc, zău aşa, c-o să mă facă să cresc iar mare; m-am săturat să mai fiu atât de micu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chiar aşa se întâmplă; începu să crească, însă mult mai iute decât se aştepta; nu apucase să bea nici jumătate din sticluţă, când îşi dădu seama că se lovise cu capul de tavan şi trebui să se aplece pentru a nu-şi ru</w:t>
        <w:softHyphen/>
        <w:t>pe gâtul. Puse iute sticluţa jos, spu-nându-şi: „Gata! Sper că n-o să mai cresc şi mai mult de-atât! Cum sunt acuma, nu mai pot să ies pe uşă. Ce bi</w:t>
        <w:softHyphen/>
        <w:t>ne ar fi fost să nu fi băut aşa de mu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ar, ah! Pă</w:t>
        <w:softHyphen/>
        <w:t>rerile de rău erau acum zadarnice! Continuă să creas</w:t>
        <w:softHyphen/>
        <w:t>că, şi încă atât de</w:t>
      </w:r>
    </w:p>
    <w:p>
      <w:pPr>
        <w:pStyle w:val="Normal"/>
        <w:shd w:fill="FFFFFF" w:val="clear"/>
        <w:rPr>
          <w:rFonts w:ascii="Times New Roman" w:hAnsi="Times New Roman" w:cs="Times New Roman"/>
          <w:sz w:val="24"/>
          <w:szCs w:val="24"/>
        </w:rPr>
      </w:pPr>
      <w:r>
        <w:rPr>
          <w:b/>
          <w:bCs/>
          <w:color w:val="000000"/>
          <w:sz w:val="18"/>
          <w:szCs w:val="18"/>
        </w:rPr>
        <w:t>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ult, încât fu nevoită să stea în genunchi; o clipă mai târziu, nu mai putu să stea nici măcar în genunchi şi încercă să se întindă pe podea, cu un cot proptit în uşă şi cu celălalt braţ încolăcit în jurul capului. Dar tot mai creştea; în cele din urmă, când nu mai avu încotro, scoase un braţ pe fereastră şi un picior prin hornul de pe acoperiş, spunându-şi: „Ce-o să mă fac, dacă tot mai cr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ar, din fericire, sticluţa fermecată îşi făcuse efectul pe deplin şi Alice încetă să mai crească. Cu toate Acestea, poziţia în care se găsea nu era nicidecum comodă şi, cum nu vedea în ce fel ar mai putea ieşi din încăpere, Alice se simţea, fireşte, tare neferic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Era cu mult mai plăcut acasă", se gândea biata Alice. „Nu eram nevoită să mă fac, întruna, ba mică, ba mare şi nici să ascult de şoareci sau de iepuraşi. Mi-aş fi dorit să nu fi coborât niciodată în vizuina aceea de iepure şi totuşi... şi totuşi... e destul de nostimă viaţa pe care o duc! Când citeam câte un basm, îmi închipuiam că astfel de lucruri nu se întâmplă niciodată şi iată-mă că trăiesc în plin basm! Ar trebui să se scrie o carte despre mine, zău aşa! Şi când mă voi face mare, o s-o scriu chiar eu! Dar sunt încă de pe acum mare", adăugă necăjită, „în tot cazul </w:t>
      </w:r>
      <w:r>
        <w:rPr>
          <w:rFonts w:cs="Times New Roman" w:ascii="Times New Roman" w:hAnsi="Times New Roman"/>
          <w:i/>
          <w:iCs/>
          <w:color w:val="000000"/>
          <w:sz w:val="28"/>
          <w:szCs w:val="28"/>
        </w:rPr>
        <w:t xml:space="preserve">aici </w:t>
      </w:r>
      <w:r>
        <w:rPr>
          <w:rFonts w:cs="Times New Roman" w:ascii="Times New Roman" w:hAnsi="Times New Roman"/>
          <w:color w:val="000000"/>
          <w:sz w:val="28"/>
          <w:szCs w:val="28"/>
        </w:rPr>
        <w:t>nu mai am loc să cr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Dar oare o să rămân la vârsta pe care o am acum?" se întreba Alice. „într-un fel e plăcut să ştii că nu vei deveni niciodată bătrână. Ei, dar şi să ai mereu lecţii de făcut! O, nici asta nu mi-ar plăc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O, biata de tine Alice, ce prostuţă eşti!" îşi răspunse tot ea. „Cum ai putea să faci lecţii </w:t>
      </w:r>
      <w:r>
        <w:rPr>
          <w:rFonts w:cs="Times New Roman" w:ascii="Times New Roman" w:hAnsi="Times New Roman"/>
          <w:i/>
          <w:iCs/>
          <w:color w:val="000000"/>
          <w:sz w:val="28"/>
          <w:szCs w:val="28"/>
        </w:rPr>
        <w:t xml:space="preserve">aici? </w:t>
      </w:r>
      <w:r>
        <w:rPr>
          <w:rFonts w:cs="Times New Roman" w:ascii="Times New Roman" w:hAnsi="Times New Roman"/>
          <w:color w:val="000000"/>
          <w:sz w:val="28"/>
          <w:szCs w:val="28"/>
        </w:rPr>
        <w:t>Dacă abia încapi tu, unde să mai încapă şi cărţile pentru lec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tot gândind aşa, privind situaţia când dintr-o latură, când din cealaltă şi purtând o adevărată con</w:t>
        <w:softHyphen/>
        <w:t>versaţie cu sine însăşi, deodată, nu după multă vreme, auzi un glas afară şi se opri să asculte.</w:t>
      </w:r>
    </w:p>
    <w:p>
      <w:pPr>
        <w:pStyle w:val="Normal"/>
        <w:shd w:fill="FFFFFF" w:val="clear"/>
        <w:rPr>
          <w:rFonts w:ascii="Times New Roman" w:hAnsi="Times New Roman" w:cs="Times New Roman"/>
          <w:sz w:val="24"/>
          <w:szCs w:val="24"/>
        </w:rPr>
      </w:pPr>
      <w:r>
        <w:rPr>
          <w:b/>
          <w:bCs/>
          <w:color w:val="000000"/>
          <w:sz w:val="18"/>
          <w:szCs w:val="18"/>
        </w:rPr>
        <w:t>37</w:t>
      </w:r>
    </w:p>
    <w:p>
      <w:pPr>
        <w:pStyle w:val="Normal"/>
        <w:shd w:fill="000000" w:val="clear"/>
        <w:rPr>
          <w:rFonts w:ascii="Times New Roman" w:hAnsi="Times New Roman" w:cs="Times New Roman"/>
          <w:sz w:val="24"/>
          <w:szCs w:val="24"/>
        </w:rPr>
      </w:pPr>
      <w:r>
        <w:rPr>
          <w:rFonts w:cs="Times New Roman" w:ascii="Times New Roman" w:hAnsi="Times New Roman"/>
          <w:color w:val="FFFFFF"/>
          <w:sz w:val="32"/>
          <w:szCs w:val="32"/>
        </w:rPr>
        <w:t>vvs- *</w:t>
      </w:r>
    </w:p>
    <w:p>
      <w:pPr>
        <w:pStyle w:val="Normal"/>
        <w:shd w:fill="FFFFFF" w:val="clear"/>
        <w:rPr>
          <w:rFonts w:ascii="Times New Roman" w:hAnsi="Times New Roman" w:cs="Times New Roman"/>
          <w:sz w:val="24"/>
          <w:szCs w:val="24"/>
        </w:rPr>
      </w:pPr>
      <w:r>
        <w:rPr>
          <w:b/>
          <w:b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ariana! Mariana! strigă cineva. Adu-mi mănuşile în clip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poi paşi grăbiţi se făcură auziţi pe scări. Alice înţelese că era Iepurele, care venea să vadă ce face ea acolo şi începu să tremure aşa de tare, de se cutremura întreaga casă, uitând cu desăvârşire că acum ea era de o mie de ori mai mare decât Iepuraşul, şi că, prin urmare, n-avea nici un motiv să se mai teamă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 îndată, Iepurele ajunse la uşă, încercând s-o deschidă, dar, cum uşa se deschidea spre interiorul ca</w:t>
        <w:softHyphen/>
        <w:t>merei, de unde Alice o împingea cu cotul, încercările Iepuraşului fură zadarnice. Alice îl auzi bombăn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in moment ce nu reuşesc pe uşă, o să dau ocol casei şi o să intru pe fere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S-o crezi tu!" gândi Alice. După ce aşteptă până ce i se păru că-l aude pe Iepure sub fereastră, scoase brusc mâna afară şi se făcu că înhaţă ceva. Nu înhaţă nimic, dar auzi un strigăt ascuţit, apoi o bufnitură şi-un zgomot de sticlă spartă, ceea ce o făcu să creadă că poate Iepuraşul căzuse în vreo răsadniţă de castraveţi sau cam aşa ceva. După aceasta, se auzi un glas furios (era al Iepuraş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et! Pet! Unde 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poi un glas pe care nu-l mai auzise până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ici sunt, unde altundeva! Sap după mere, Cu</w:t>
        <w:softHyphen/>
        <w:t>co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 da, sapi după mere! îl îngână supărat Iepu</w:t>
        <w:softHyphen/>
        <w:t>raşul. Vino-ncoace şi ajută-mă să ies de aici. (Se auzi din nou un zgomot de sticlă spar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cuma, spune tu, Pet, ce se vede acolo-n fereas</w:t>
        <w:softHyphen/>
        <w:t>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 cu siguranţă un braţ, Cucoane (bra-bra-bra..., rosti el, bâlbâindu-se de frică ce-i 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Un braţ, nătărăule! Cine-a mai văzut un braţ atât de mare? Nu vezi că-i cât fereast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u siguranţă că aşa-i, Cucoane! dar tot braţ 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39</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2"/>
          <w:szCs w:val="22"/>
        </w:rPr>
        <w:t>■■</w:t>
      </w:r>
      <w:r>
        <w:rPr>
          <w:rFonts w:cs="Times New Roman" w:ascii="Times New Roman" w:hAnsi="Times New Roman"/>
          <w:b/>
          <w:bCs/>
          <w:i/>
          <w:iCs/>
          <w:color w:val="000000"/>
          <w:sz w:val="22"/>
          <w:szCs w:val="22"/>
        </w:rPr>
        <w:t>ax</w:t>
      </w:r>
    </w:p>
    <w:p>
      <w:pPr>
        <w:pStyle w:val="Normal"/>
        <w:shd w:fill="FFFFFF" w:val="clear"/>
        <w:rPr>
          <w:rFonts w:ascii="Times New Roman" w:hAnsi="Times New Roman" w:cs="Times New Roman"/>
          <w:sz w:val="24"/>
          <w:szCs w:val="24"/>
        </w:rPr>
      </w:pPr>
      <w:r>
        <w:rPr>
          <w:b/>
          <w:bCs/>
          <w:color w:val="000000"/>
          <w:sz w:val="74"/>
          <w:szCs w:val="74"/>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i, bine, în tot cazul n-are ce căuta acolo;   du-te   şi   dă-l af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Urmă apoi o tă</w:t>
        <w:softHyphen/>
        <w:t>cere lungă, întreruptă din când în când de şoapte greu de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mi   place una ca asta, Cucoane! zău aşa... nu-mi place de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Fă aşa cum îţi poruncesc, fricos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 cele din ur</w:t>
        <w:softHyphen/>
        <w:t>mă, Alice îşi întinse din nou mâna şi se făcu că înhaţă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De data asta se auziră </w:t>
      </w:r>
      <w:r>
        <w:rPr>
          <w:rFonts w:cs="Times New Roman" w:ascii="Times New Roman" w:hAnsi="Times New Roman"/>
          <w:i/>
          <w:iCs/>
          <w:color w:val="000000"/>
          <w:sz w:val="28"/>
          <w:szCs w:val="28"/>
        </w:rPr>
        <w:t xml:space="preserve">două </w:t>
      </w:r>
      <w:r>
        <w:rPr>
          <w:rFonts w:cs="Times New Roman" w:ascii="Times New Roman" w:hAnsi="Times New Roman"/>
          <w:color w:val="000000"/>
          <w:sz w:val="28"/>
          <w:szCs w:val="28"/>
        </w:rPr>
        <w:t>ţipete ascuţite şi iar zgomotul de sticlă spartă. „Câte răsadniţe de castraveţi au ăştia în jurul casei?" se întrebă Alice. „Acum ce-or să mai facă? Măcar de-ar reuşi ei să mă scoată prin fereastră! Eu una, chiar că nu mai vreau să rămân închisă aici, nici pentru o clipă măc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Rămase câtva timp cu urechile ciulite, fără să audă însă nici un zgomot; într-un târziu, auzi un huruit ase</w:t>
        <w:softHyphen/>
        <w:t>mănător cu cel al unor roţi mici de car şi zarva mai multor glasuri, care vorbeau de-a valma; pricepu câteva frânturi din vorbele acesto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Unde-i cealaltă sc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ăi, eu trebuia să aduc doar una; Bill trebuia să o aducă pe ceala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ill! Ad-o-ncoa' flăcă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şa, urcă-le aici, în colţul ăsta. Nu, întâi pune-le una peste alta, aşa n-ajungi nici până la jumă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 Las c-o să meargă; nu mai face pe deşteptul!</w:t>
      </w:r>
    </w:p>
    <w:p>
      <w:pPr>
        <w:pStyle w:val="Normal"/>
        <w:shd w:fill="FFFFFF" w:val="clear"/>
        <w:rPr>
          <w:rFonts w:ascii="Times New Roman" w:hAnsi="Times New Roman" w:cs="Times New Roman"/>
          <w:sz w:val="24"/>
          <w:szCs w:val="24"/>
        </w:rPr>
      </w:pPr>
      <w:r>
        <w:rPr>
          <w:b/>
          <w:bCs/>
          <w:color w:val="000000"/>
          <w:sz w:val="18"/>
          <w:szCs w:val="18"/>
        </w:rPr>
        <w:t>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rinde   coarda,   Bill!   Fii   atent   la   ţigla   asta desprinsă!... O! ia uite-l, cade!. Jos capetele! (se aude o trosnitură puternică)... Cine a făcut una ca asta?... Bill trebuie să fi fost!... Cine intră pe co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Nu, eu nu! Du-te </w:t>
      </w:r>
      <w:r>
        <w:rPr>
          <w:rFonts w:cs="Times New Roman" w:ascii="Times New Roman" w:hAnsi="Times New Roman"/>
          <w:i/>
          <w:iCs/>
          <w:color w:val="000000"/>
          <w:sz w:val="28"/>
          <w:szCs w:val="28"/>
        </w:rPr>
        <w:t>t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Să coboare Bill prin co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i, n-auzi, Bill? Stăpânul zice că tu eşti cel care trebuie să coboare prin co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Aşa! Deci Bill e cel care va coborî prin coş! Văd că tot ce-i mai greu cade pe spinarea lui Bill! Pentru nimic în lume n-aş vrea să fiu în locul lui! Hornul ăsta e cam strâmt, ce-i drept, dar cred că la o adică voi fi în stare să trag un picior zdravăn prin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cercă să-şi tragă, pe cât putu, piciorul înapoi şi rămase nemişcată până ce auzi, aproape, deasupra-i, o lighioană mică (nu-şi putu da seama ce o fi fost) căţă-rându-se prin horn; şi-apoi, îşi zise: "Ăsta e Bill!" Alice lovi o dată zdravăn cu piciorul şi îşi ciuli urechile să audă ce se mai întâmp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ai întâi îi auzi pe toţi, într-un glas, strigâ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Ia uitaţi-l pe Bill, cum îşi ia zbo</w:t>
        <w:softHyphen/>
        <w:t>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poi doar gla</w:t>
        <w:softHyphen/>
        <w:t>sul Iepuraş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rindeţi-l voi, cei de lângă g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poi tăcere; a-poi iar învălmăşeală de glas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Ţineţi-i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iţel rach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Vezi   să  nu se-nec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41</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 s-a întâmplat, băiatule? Ce-ai păţit? Spune-ne t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tr-un sfârşit se auzi un glăscior slab şi foarte ascuţit („ăsta-i Bill", gândi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Zău, nici eu nu prea ştiu. Nu, nu-mi mai daţi, acuma mă simt mai bine, dar sunt prea năucit ca să vă pot povesti. Tot ce ştiu e că... nu ştiu ce naiba s-a repezit la mine, prin horn şi mi-a pocnit un bobârnac de-am zburat ca o rache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 zău, Bill, chiar c-ai zburat! întăriră ceilal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Trebuie să dăm foc casei! se auzi glasul Iepura</w:t>
        <w:softHyphen/>
        <w:t>ş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strigă cât putu de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e-o să faceţi aşa ceva, o pun pe Dina să vă înhaţe! Urmă o tăcere de moarte, iar Alice gândi: „Mă între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e-or să mai pună la cale? Dac-ar avea un piculeţ de minte, ar scoate acoperiş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upă un minut, două, începură iar să se agite şi Alice îl auzi pe Iepur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O roabă ar fi de ajuns pentru încep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O roabă cu </w:t>
      </w:r>
      <w:r>
        <w:rPr>
          <w:rFonts w:cs="Times New Roman" w:ascii="Times New Roman" w:hAnsi="Times New Roman"/>
          <w:i/>
          <w:iCs/>
          <w:color w:val="000000"/>
          <w:sz w:val="28"/>
          <w:szCs w:val="28"/>
        </w:rPr>
        <w:t xml:space="preserve">ce?" </w:t>
      </w:r>
      <w:r>
        <w:rPr>
          <w:rFonts w:cs="Times New Roman" w:ascii="Times New Roman" w:hAnsi="Times New Roman"/>
          <w:color w:val="000000"/>
          <w:sz w:val="28"/>
          <w:szCs w:val="28"/>
        </w:rPr>
        <w:t>se întrebă Alice. Dar nu apucă să se întrebe prea mult, că, în clipa următoare, o ploaie de pietricele mici pătrunse pe fereastră, unele lovindu-i faţa. „îi fac eu să se-astâmpere", îşi spuse şi strigă cu glas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ă nu mai faceţi asta, c-o să vă pară r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Alice bagă de seamă, nu fără mirare, că pietricelele căzute pe podea se prefăceau toate în prăjiturele şi-atunci îi veni o idee grozavă: „De voi mânca o prăjiturică din astea, e sigur c-o să mi se schimbe iar statura </w:t>
      </w:r>
      <w:r>
        <w:rPr>
          <w:rFonts w:cs="Times New Roman" w:ascii="Times New Roman" w:hAnsi="Times New Roman"/>
          <w:i/>
          <w:iCs/>
          <w:color w:val="000000"/>
          <w:sz w:val="28"/>
          <w:szCs w:val="28"/>
        </w:rPr>
        <w:t xml:space="preserve">într-un fel sau </w:t>
      </w:r>
      <w:r>
        <w:rPr>
          <w:rFonts w:cs="Times New Roman" w:ascii="Times New Roman" w:hAnsi="Times New Roman"/>
          <w:color w:val="000000"/>
          <w:sz w:val="28"/>
          <w:szCs w:val="28"/>
        </w:rPr>
        <w:t>altul; şi, cum mai mare nu pot să mă fac, probabil c-o să mă fac mai m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şa că înfulecă o prăjiturică şi fu nespus de încân</w:t>
        <w:softHyphen/>
        <w:t>tată să constate că începe imediat să se micşoreze. De îndată ce ajunse îndeajuns de mică pentru a se putea strecura prin uşă, părăsi casa în fugă. Afară văzu o gră</w:t>
        <w:softHyphen/>
        <w:t>madă de animale şi de păsări mici, care o aşteptau: un Pui</w:t>
      </w:r>
    </w:p>
    <w:p>
      <w:pPr>
        <w:pStyle w:val="Normal"/>
        <w:shd w:fill="FFFFFF" w:val="clear"/>
        <w:rPr>
          <w:rFonts w:ascii="Times New Roman" w:hAnsi="Times New Roman" w:cs="Times New Roman"/>
          <w:sz w:val="24"/>
          <w:szCs w:val="24"/>
        </w:rPr>
      </w:pPr>
      <w:r>
        <w:rPr>
          <w:b/>
          <w:bCs/>
          <w:color w:val="000000"/>
          <w:sz w:val="18"/>
          <w:szCs w:val="18"/>
        </w:rPr>
        <w:t>4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w:t>
      </w:r>
      <w:r>
        <w:rPr>
          <w:rFonts w:cs="Times New Roman" w:ascii="Times New Roman" w:hAnsi="Times New Roman"/>
          <w:b/>
          <w:bCs/>
          <w:color w:val="000000"/>
          <w:sz w:val="14"/>
          <w:szCs w:val="14"/>
        </w:rPr>
        <w:t>£-</w:t>
      </w:r>
    </w:p>
    <w:p>
      <w:pPr>
        <w:pStyle w:val="Normal"/>
        <w:shd w:fill="FFFFFF" w:val="clear"/>
        <w:rPr>
          <w:rFonts w:ascii="Times New Roman" w:hAnsi="Times New Roman" w:cs="Times New Roman"/>
          <w:sz w:val="24"/>
          <w:szCs w:val="24"/>
        </w:rPr>
      </w:pPr>
      <w:r>
        <w:rPr>
          <w:b/>
          <w:bCs/>
          <w:color w:val="000000"/>
          <w:sz w:val="30"/>
          <w:szCs w:val="30"/>
        </w:rPr>
        <w:t>1</w:t>
      </w:r>
    </w:p>
    <w:p>
      <w:pPr>
        <w:pStyle w:val="Normal"/>
        <w:shd w:fill="FFFFFF" w:val="clear"/>
        <w:rPr>
          <w:rFonts w:ascii="Times New Roman" w:hAnsi="Times New Roman" w:cs="Times New Roman"/>
          <w:sz w:val="24"/>
          <w:szCs w:val="24"/>
        </w:rPr>
      </w:pPr>
      <w:r>
        <w:rPr>
          <w:b/>
          <w:bCs/>
          <w:color w:val="000000"/>
          <w:sz w:val="28"/>
          <w:szCs w:val="28"/>
        </w:rPr>
        <w:t>i</w:t>
      </w:r>
    </w:p>
    <w:p>
      <w:pPr>
        <w:pStyle w:val="Normal"/>
        <w:shd w:fill="FFFFFF" w:val="clear"/>
        <w:rPr>
          <w:rFonts w:ascii="Times New Roman" w:hAnsi="Times New Roman" w:cs="Times New Roman"/>
          <w:sz w:val="24"/>
          <w:szCs w:val="24"/>
        </w:rPr>
      </w:pPr>
      <w:r>
        <w:rPr>
          <w:rFonts w:cs="Times New Roman"/>
          <w:b/>
          <w:bCs/>
          <w:color w:val="000000"/>
          <w:sz w:val="18"/>
          <w:szCs w:val="18"/>
        </w:rPr>
        <w:t>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 Şopârlă, adică bietul Bill, aflat în mijlocul lor, sprijinit de doi Şoareci albi, care îi dădeau să bea ceva dintr-o sticlă. Când o zăriră, se repeziră cu toţii către Alice; dar ea o luă la fugă cât putu de repede şi, în curând, se văzu la adăpost, într-o pădure de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Primul lucru pe care-l am de făcut", îşi zise Alice, rătăcind prin pădure, „este să-mi recapăt statura mea dintotdeauna; al doilea, să găsesc drumul ce duce la frumoasa grădină. Cred că, pentru moment, ăsta va fi pla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ărea într-adevăr un plan extraordinar de bun şi totodată simplu şi clar; singura dificultate era aceea că n-avea nici cea mai mică idee despre felul în care va putea să-l îndeplinească. Şi, în vreme ce mergea cu prudenţă prin pădurea deasă, un lătrat scurt îi răsună în urechi, făcând-o să-şi ridice privirea cur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Un căţel nespus de mare se uita la ea, cu ochi mari şi rotunzi, întinzându-i o labă cu care încerca să o ati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Bietul animal!" zise Alice, cu voce linguşitoare, străduindu-se din toate puterile să-i vorbească, dar nu fără teamă, la gândul că acesta ar putea fi înfometat şi că, în acest caz, ar fi înfu</w:t>
        <w:softHyphen/>
        <w:t>lecat-o în ciuda tuturor linguşelilor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Nu stătu prea mult pe gânduri şi, lu</w:t>
        <w:softHyphen/>
        <w:t>ând de pe jos un beţi</w:t>
        <w:softHyphen/>
        <w:t>şor, i-l întinse căţelu</w:t>
        <w:softHyphen/>
        <w:t>şului; acesta începu să sară peste beţişor, lă-trând de bucurie; pre-făcându-se că vrea să-l facă bucăţi, căţeluşul se repezi asupra beţişo</w:t>
        <w:softHyphen/>
        <w:t>rului, însă Alice, de fri</w:t>
        <w:softHyphen/>
        <w:t>că să nu fie călcată în</w:t>
      </w:r>
    </w:p>
    <w:p>
      <w:pPr>
        <w:pStyle w:val="Normal"/>
        <w:shd w:fill="FFFFFF" w:val="clear"/>
        <w:rPr>
          <w:rFonts w:ascii="Times New Roman" w:hAnsi="Times New Roman" w:cs="Times New Roman"/>
          <w:sz w:val="24"/>
          <w:szCs w:val="24"/>
        </w:rPr>
      </w:pPr>
      <w:r>
        <w:rPr>
          <w:b/>
          <w:bCs/>
          <w:color w:val="000000"/>
          <w:sz w:val="18"/>
          <w:szCs w:val="18"/>
        </w:rPr>
        <w:t>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icioare, se furişă în spatele unui scaiete; dar, ori de câte ori aceasta apărea de după scaiete, căţeluşul se năpustea din nou asupra beţişorului, făcând nişte tumbe grozave, în graba lui de a-l prinde. Alice, care avea impresia că are de-a face cu un cal năzdrăvan şi aşteptându-se ca din-tr-un moment în altul să fie călcată în picioare de acesta, se dădu din nou pe după scaiete; crezând că se joacă, căţelul tăbărî iar asupra baghetei, făcând de fiecare dată câţiva paşi înapoi, pentru a-şi lua avânt şi scoţând câte un lătrat puternic. într-un sfârşit, gâfâind de osteneală, cu limba scoasă şi abia ţinându-şi ochii deschişi, merse să se aşeze ceva mai departe de locul unde se găsea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cesta i se păru Alicei momentul prielnic ca s-o taie la fugă; plecă degrabă şi alergă cât o ţinură puterile, până ce lătratul căţelului nu se mai auzi aproape de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Şi totuşi era un căţel tare drăgălaş!" îşi zise Alice, sprijinindu-se de o floare-broştească, pentru a-şi mai tra</w:t>
        <w:softHyphen/>
        <w:t>ge un pic sufletul şi făcându-şi aer cu frunzele acesteia. „L-aş fi putut învăţa atâtea lucruri, de-aş fi fost un pic mai mare! Vai! uitasem că mi-am propus să cresc din nou! Cum să procedez? Bănuiesc că va trebui să mănânc sau să beau ceva; dar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ea mai mare problemă o reprezenta, fără îndoială, găsirea acelui lucru care s-o facă să crească iar. Alice îşi aruncă privirea asupra florilor din jurul ei, asupra firelor de iarbă, fără a găsi nimic din ceea ce căuta. O ciupercă aproape cât ea de mare se înălţa din pământ, nu departe de locul unde se găsea. Se apropie de ciupercă, o privi cu multă atenţie pe toate părţile, dar, când se uită mai bine, văzu că pe pălăria ciupercii trona o omidă, ce fuma tacti</w:t>
        <w:softHyphen/>
        <w:t>cos dintr-un ciubuc.</w:t>
      </w:r>
    </w:p>
    <w:p>
      <w:pPr>
        <w:pStyle w:val="Normal"/>
        <w:shd w:fill="FFFFFF" w:val="clear"/>
        <w:rPr>
          <w:rFonts w:ascii="Times New Roman" w:hAnsi="Times New Roman" w:cs="Times New Roman"/>
          <w:sz w:val="24"/>
          <w:szCs w:val="24"/>
        </w:rPr>
      </w:pPr>
      <w:r>
        <w:rPr>
          <w:b/>
          <w:bCs/>
          <w:color w:val="000000"/>
          <w:sz w:val="52"/>
          <w:szCs w:val="52"/>
        </w:rPr>
        <w:t>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4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8"/>
          <w:szCs w:val="38"/>
        </w:rPr>
        <w:t>Capitolul 5 Poveţele domnului Om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omnul Omidă şi Alice se priviră pentru câteva clipe în tăcere; în cele din urmă, Omidă îşi scoase din gură ciu</w:t>
        <w:softHyphen/>
        <w:t>bucul şi, cu un glas leneş şi somnoros, o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Dar cine eşti </w:t>
      </w:r>
      <w:r>
        <w:rPr>
          <w:rFonts w:cs="Times New Roman" w:ascii="Times New Roman" w:hAnsi="Times New Roman"/>
          <w:i/>
          <w:iCs/>
          <w:color w:val="000000"/>
          <w:sz w:val="24"/>
          <w:szCs w:val="24"/>
        </w:rPr>
        <w:t>dumne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esta nu părea a fi începutul unei conversaţii foarte încurajatoare. Alice răspunse cam sf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u nu ştiu prea bine, domnu</w:t>
        <w:softHyphen/>
        <w:t xml:space="preserve">le, cel puţin pentru moment;  ştiu  cine </w:t>
      </w:r>
      <w:r>
        <w:rPr>
          <w:rFonts w:cs="Times New Roman" w:ascii="Times New Roman" w:hAnsi="Times New Roman"/>
          <w:i/>
          <w:iCs/>
          <w:color w:val="000000"/>
          <w:sz w:val="24"/>
          <w:szCs w:val="24"/>
        </w:rPr>
        <w:t xml:space="preserve">eram  </w:t>
      </w:r>
      <w:r>
        <w:rPr>
          <w:rFonts w:cs="Times New Roman" w:ascii="Times New Roman" w:hAnsi="Times New Roman"/>
          <w:color w:val="000000"/>
          <w:sz w:val="24"/>
          <w:szCs w:val="24"/>
        </w:rPr>
        <w:t>când   m-am trezit de dimineaţă, dar cred că de a-tunci m-am schim</w:t>
        <w:softHyphen/>
        <w:t>bat deja de câteva 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um adică? întrebă domnul O-midă,  cu asprime. Vorbeşte mai cl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Mă    tem, domnule, că nu pot să vă explic ce-mi trece prin cap, răs</w:t>
        <w:softHyphen/>
        <w:t>punse Alice, căci nici eu nu sunt prea lămurită, dacă înţelegeţi ce vreau să sp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nu înţeleg ce vrei să spui,  spuse domnul Omidă.</w:t>
      </w:r>
    </w:p>
    <w:p>
      <w:pPr>
        <w:pStyle w:val="Normal"/>
        <w:shd w:fill="FFFFFF" w:val="clear"/>
        <w:rPr>
          <w:rFonts w:ascii="Times New Roman" w:hAnsi="Times New Roman" w:cs="Times New Roman"/>
          <w:sz w:val="24"/>
          <w:szCs w:val="24"/>
        </w:rPr>
      </w:pPr>
      <w:r>
        <w:rPr>
          <w:b/>
          <w:bCs/>
          <w:color w:val="000000"/>
          <w:sz w:val="18"/>
          <w:szCs w:val="18"/>
        </w:rPr>
        <w:t>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Mi-e teamă că n-o să pot vorbi mai clar de-atât, răspunse politicos Alice, căci, pentru început, până şi mie îmi pare totul de neînţeles; şi, ştiţi, când te schimbi de atâtea ori pe zi, începi să nu mai înţelegi nimic,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i aşa! zise domnul Om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De! Poate că </w:t>
      </w:r>
      <w:r>
        <w:rPr>
          <w:rFonts w:cs="Times New Roman" w:ascii="Times New Roman" w:hAnsi="Times New Roman"/>
          <w:i/>
          <w:iCs/>
          <w:color w:val="000000"/>
          <w:sz w:val="24"/>
          <w:szCs w:val="24"/>
        </w:rPr>
        <w:t xml:space="preserve">dumneata </w:t>
      </w:r>
      <w:r>
        <w:rPr>
          <w:rFonts w:cs="Times New Roman" w:ascii="Times New Roman" w:hAnsi="Times New Roman"/>
          <w:color w:val="000000"/>
          <w:sz w:val="24"/>
          <w:szCs w:val="24"/>
        </w:rPr>
        <w:t>nu te-ai aflat în situaţia asta până acum, spuse Alice, dar când va trebui să te schimbi în crisalidă şi apoi în fluture, sunt sigură că acest lucru ţi se va părea cam ciudat, nu cr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icidecum! răspunse domnul Om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Până una alta, poate că dumneata eşti altfel decât mine, zise Alice; tot ce ştiu este că mie mi s-ar părea foarte ciu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Dumitale! zise dispreţuitor domnul Omidă. Dar cine eşti </w:t>
      </w:r>
      <w:r>
        <w:rPr>
          <w:rFonts w:cs="Times New Roman" w:ascii="Times New Roman" w:hAnsi="Times New Roman"/>
          <w:i/>
          <w:iCs/>
          <w:color w:val="000000"/>
          <w:sz w:val="24"/>
          <w:szCs w:val="24"/>
        </w:rPr>
        <w:t>dumne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Acest lucru îi aducea înapoi la punctul de unde pornise conversaţia. Alice era un pic cam încurcată de faptul că domnul Omidă îi vorbea </w:t>
      </w:r>
      <w:r>
        <w:rPr>
          <w:rFonts w:cs="Times New Roman" w:ascii="Times New Roman" w:hAnsi="Times New Roman"/>
          <w:i/>
          <w:iCs/>
          <w:color w:val="000000"/>
          <w:sz w:val="24"/>
          <w:szCs w:val="24"/>
        </w:rPr>
        <w:t xml:space="preserve">atât de </w:t>
      </w:r>
      <w:r>
        <w:rPr>
          <w:rFonts w:cs="Times New Roman" w:ascii="Times New Roman" w:hAnsi="Times New Roman"/>
          <w:color w:val="000000"/>
          <w:sz w:val="24"/>
          <w:szCs w:val="24"/>
        </w:rPr>
        <w:t>tăios. Se ridică în picioare şi zise foarte se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Cred că ar fi mai bine să-mi spui </w:t>
      </w:r>
      <w:r>
        <w:rPr>
          <w:rFonts w:cs="Times New Roman" w:ascii="Times New Roman" w:hAnsi="Times New Roman"/>
          <w:i/>
          <w:iCs/>
          <w:color w:val="000000"/>
          <w:sz w:val="24"/>
          <w:szCs w:val="24"/>
        </w:rPr>
        <w:t xml:space="preserve">dumneata </w:t>
      </w:r>
      <w:r>
        <w:rPr>
          <w:rFonts w:cs="Times New Roman" w:ascii="Times New Roman" w:hAnsi="Times New Roman"/>
          <w:color w:val="000000"/>
          <w:sz w:val="24"/>
          <w:szCs w:val="24"/>
        </w:rPr>
        <w:t>cine 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e ce? întrebă domnul Om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Iată o altă întrebare care o cam încurca; cum nu-i dădea în gând nici un răspuns prea bun şi cum domnul Omidă nu părea a fi </w:t>
      </w:r>
      <w:r>
        <w:rPr>
          <w:rFonts w:cs="Times New Roman" w:ascii="Times New Roman" w:hAnsi="Times New Roman"/>
          <w:i/>
          <w:iCs/>
          <w:color w:val="000000"/>
          <w:sz w:val="24"/>
          <w:szCs w:val="24"/>
        </w:rPr>
        <w:t xml:space="preserve">foarte </w:t>
      </w:r>
      <w:r>
        <w:rPr>
          <w:rFonts w:cs="Times New Roman" w:ascii="Times New Roman" w:hAnsi="Times New Roman"/>
          <w:color w:val="000000"/>
          <w:sz w:val="24"/>
          <w:szCs w:val="24"/>
        </w:rPr>
        <w:t>voios, Alice se întoarse cu spa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Vino înapoi! îi strigă domnul Omidă. Trebuie să-ţi spun ceva import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ărea a fi o făgăduială ispititoare, motiv pentru care Alice se întoarse iar şi se aprop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te pierde cu firea! zise domnul Om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sta-i tot? întrebă Alice, abia stăpânindu-şi mâ</w:t>
        <w:softHyphen/>
        <w:t>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răspunse domnul Om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gândi că, la urma urmei, putea să mai aibă răbdare, tot n-avea altceva mai bun de făcut şi poate că</w:t>
      </w:r>
    </w:p>
    <w:p>
      <w:pPr>
        <w:pStyle w:val="Normal"/>
        <w:shd w:fill="FFFFFF" w:val="clear"/>
        <w:rPr>
          <w:rFonts w:ascii="Times New Roman" w:hAnsi="Times New Roman" w:cs="Times New Roman"/>
          <w:sz w:val="24"/>
          <w:szCs w:val="24"/>
        </w:rPr>
      </w:pPr>
      <w:r>
        <w:rPr>
          <w:b/>
          <w:bCs/>
          <w:color w:val="000000"/>
          <w:sz w:val="104"/>
          <w:szCs w:val="104"/>
          <w:lang w:val="en-US"/>
        </w:rPr>
        <w:t>I</w:t>
      </w:r>
    </w:p>
    <w:p>
      <w:pPr>
        <w:pStyle w:val="Normal"/>
        <w:shd w:fill="FFFFFF" w:val="clear"/>
        <w:rPr>
          <w:rFonts w:ascii="Times New Roman" w:hAnsi="Times New Roman" w:cs="Times New Roman"/>
          <w:sz w:val="24"/>
          <w:szCs w:val="24"/>
        </w:rPr>
      </w:pPr>
      <w:r>
        <w:rPr>
          <w:b/>
          <w:bCs/>
          <w:color w:val="000000"/>
          <w:sz w:val="18"/>
          <w:szCs w:val="18"/>
        </w:rPr>
        <w:t>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ână la urmă domnul Omidă va sfârşi prin a-i spune ceva interesant. Preţ de câteva minute domnul Omidă nu scoase nici un cuvânt: pufăi înainte în tăcere; dar, într-un târziu, îşi desfăcu braţele, îşi scoase din nou ciubucul din gură şi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are va să zică, gândeşti că te-ai schimbat,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Mă tem că da, domnule, zise Alice. Unele lucruri nu mi le mai pot aminti ca altădată şi nu pot rămâne la fel nici măcar zece minute - ba mă fac mică, ba mă fac m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Şi ce lucruri nu ţi le aminteşti? întrebă domnul Om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Ei, de pildă, am încurcat poezia </w:t>
      </w:r>
      <w:r>
        <w:rPr>
          <w:rFonts w:cs="Times New Roman" w:ascii="Times New Roman" w:hAnsi="Times New Roman"/>
          <w:i/>
          <w:iCs/>
          <w:color w:val="000000"/>
          <w:sz w:val="24"/>
          <w:szCs w:val="24"/>
        </w:rPr>
        <w:t>„Ce lucitoare har</w:t>
        <w:softHyphen/>
        <w:t xml:space="preserve">nica albină..." </w:t>
      </w:r>
      <w:r>
        <w:rPr>
          <w:rFonts w:cs="Times New Roman" w:ascii="Times New Roman" w:hAnsi="Times New Roman"/>
          <w:color w:val="000000"/>
          <w:sz w:val="24"/>
          <w:szCs w:val="24"/>
        </w:rPr>
        <w:t>şi a ieşit cu totul şi cu tojiul altceva! zise Alice cu tristeţe.</w:t>
      </w:r>
      <w:r>
        <w:rPr>
          <w:rFonts w:cs="Times New Roman"/>
          <w:color w:val="000000"/>
          <w:sz w:val="24"/>
          <w:szCs w:val="24"/>
        </w:rPr>
        <w:t xml:space="preserve">                                     </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Spune   poezia   </w:t>
      </w:r>
      <w:r>
        <w:rPr>
          <w:rFonts w:cs="Times New Roman" w:ascii="Times New Roman" w:hAnsi="Times New Roman"/>
          <w:i/>
          <w:iCs/>
          <w:color w:val="000000"/>
          <w:sz w:val="24"/>
          <w:szCs w:val="24"/>
        </w:rPr>
        <w:t xml:space="preserve">„Eşti  bătrân,   taică WiUiam!",   </w:t>
      </w:r>
      <w:r>
        <w:rPr>
          <w:rFonts w:cs="Times New Roman" w:ascii="Times New Roman" w:hAnsi="Times New Roman"/>
          <w:color w:val="000000"/>
          <w:sz w:val="24"/>
          <w:szCs w:val="24"/>
        </w:rPr>
        <w:t>îi porunci domnul Om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îşi împreună mâinile şi încep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Eşti bătrân, taică WiUiam, a spus Jiul, uim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Părul ţi-a-ncărunţit şi s-a ros. Totuşi stai ziua toată-n cap, neconten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rezi că la vârsta ta e frumo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Fiind tânăr", răspunse acesta grăbit, Mă temeam că la creier mă str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Dar acum pot să stau eu aşa liniştit: Am aflat că în cap n-am nimic.</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Eşti bătrân, taică WiUiam, după cum ţi-am m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spu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Şi-ai ajuns şi teribil de gras. Totuşi salturi mortale faci, pe jos şi pe su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e motive-ţi dictează-acest pas?</w:t>
      </w:r>
    </w:p>
    <w:p>
      <w:pPr>
        <w:pStyle w:val="Normal"/>
        <w:shd w:fill="FFFFFF" w:val="clear"/>
        <w:rPr>
          <w:rFonts w:ascii="Times New Roman" w:hAnsi="Times New Roman" w:cs="Times New Roman"/>
          <w:sz w:val="24"/>
          <w:szCs w:val="24"/>
        </w:rPr>
      </w:pPr>
      <w:r>
        <w:rPr>
          <w:b/>
          <w:bCs/>
          <w:color w:val="000000"/>
          <w:sz w:val="18"/>
          <w:szCs w:val="18"/>
        </w:rPr>
        <w:t>48</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w:t>
      </w:r>
      <w:r>
        <w:rPr>
          <w:rFonts w:cs="Times New Roman" w:ascii="Times New Roman" w:hAnsi="Times New Roman"/>
          <w:i/>
          <w:iCs/>
          <w:color w:val="000000"/>
          <w:sz w:val="26"/>
          <w:szCs w:val="26"/>
        </w:rPr>
        <w:t>Fiind tânăr", răspunse acesta-nţelept, „Pe picioare m-am dat, şi pe mâin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Cu această-alifie; de eşti tu deştep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Eu ţi-o vând doar cu preţu-unei pâin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w:t>
      </w:r>
      <w:r>
        <w:rPr>
          <w:rFonts w:cs="Times New Roman" w:ascii="Times New Roman" w:hAnsi="Times New Roman"/>
          <w:i/>
          <w:iCs/>
          <w:color w:val="000000"/>
          <w:sz w:val="26"/>
          <w:szCs w:val="26"/>
        </w:rPr>
        <w:t>Eşti bătrân, taică William, ai gingiile m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Tot ce poţi să mai mesteci e seu. Totuşi ai devorat raţa cea mai de s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Oare cum reuşeşti? mă-ntreb eu.</w:t>
      </w:r>
      <w:r>
        <w:rPr>
          <w:rFonts w:cs="Times New Roman" w:ascii="Times New Roman" w:hAnsi="Times New Roman"/>
          <w:color w:val="000000"/>
          <w:sz w:val="26"/>
          <w:szCs w:val="26"/>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w:t>
      </w:r>
      <w:r>
        <w:rPr>
          <w:rFonts w:cs="Times New Roman" w:ascii="Times New Roman" w:hAnsi="Times New Roman"/>
          <w:i/>
          <w:iCs/>
          <w:color w:val="000000"/>
          <w:sz w:val="26"/>
          <w:szCs w:val="26"/>
        </w:rPr>
        <w:t>Fiind tânăr mereu mergeam la tribunal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în proces cu soţia eram -Şi în fălci mi-a crescut o putere de ca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Arătând ce dreptate avea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w:t>
      </w:r>
      <w:r>
        <w:rPr>
          <w:rFonts w:cs="Times New Roman" w:ascii="Times New Roman" w:hAnsi="Times New Roman"/>
          <w:i/>
          <w:iCs/>
          <w:color w:val="000000"/>
          <w:sz w:val="26"/>
          <w:szCs w:val="26"/>
        </w:rPr>
        <w:t>Eşti bătrân, taică William, aş pune răma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Că vederea de mult ţi-a slăbit. Totuşi ţii în balans un tipar chiar pe nas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Ce te face aşa iscus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w:t>
      </w:r>
      <w:r>
        <w:rPr>
          <w:rFonts w:cs="Times New Roman" w:ascii="Times New Roman" w:hAnsi="Times New Roman"/>
          <w:i/>
          <w:iCs/>
          <w:color w:val="000000"/>
          <w:sz w:val="26"/>
          <w:szCs w:val="26"/>
        </w:rPr>
        <w:t>Am răspuns de trei ori. De trei ori e dest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Nu pretinde că eşti un tip profund. De prostiile tale deja sunt săt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De nu pleci, îţi dau şuturi înfu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Nu e aşa, n-ai spus-o bine, zise domnul Om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Asta cam aşa e; şi mie mi se pare că n-am spus-o cum trebuie, zise Alice, necăjită; am încurcat unele cuv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Ai greşit-o de la început până la sfârşit, zise cu hotărâre domnul Omidă,  după care urmă o tăcere de câteva min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omnul Omidă vorbi cel dintâ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Şi ce mărime ţi-ar conveni să ai?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A! N-aş vrea o mărime anume, se grăbi să răs</w:t>
        <w:softHyphen/>
        <w:t>pundă Alice. Ştiţi, singurul lucru care nu-mi place este că trebuie să mă tot schimb.</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51</w:t>
      </w:r>
    </w:p>
    <w:p>
      <w:pPr>
        <w:pStyle w:val="Normal"/>
        <w:shd w:fill="FFFFFF" w:val="clear"/>
        <w:rPr>
          <w:rFonts w:ascii="Times New Roman" w:hAnsi="Times New Roman" w:cs="Times New Roman"/>
          <w:sz w:val="24"/>
          <w:szCs w:val="24"/>
        </w:rPr>
      </w:pPr>
      <w:r>
        <w:rPr>
          <w:b/>
          <w:bCs/>
          <w:color w:val="000000"/>
          <w:sz w:val="22"/>
          <w:szCs w:val="22"/>
        </w:rPr>
        <w:t>. &gt;;&lt; 4</w:t>
      </w:r>
    </w:p>
    <w:p>
      <w:pPr>
        <w:pStyle w:val="Normal"/>
        <w:shd w:fill="FFFFFF" w:val="clear"/>
        <w:rPr>
          <w:rFonts w:ascii="Times New Roman" w:hAnsi="Times New Roman" w:cs="Times New Roman"/>
          <w:sz w:val="24"/>
          <w:szCs w:val="24"/>
        </w:rPr>
      </w:pPr>
      <w:r>
        <w:rPr>
          <w:b/>
          <w:bCs/>
          <w:color w:val="000000"/>
          <w:sz w:val="76"/>
          <w:szCs w:val="7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Nu, răspunse domnul Omidă, </w:t>
      </w:r>
      <w:r>
        <w:rPr>
          <w:rFonts w:cs="Times New Roman" w:ascii="Times New Roman" w:hAnsi="Times New Roman"/>
          <w:i/>
          <w:iCs/>
          <w:color w:val="000000"/>
          <w:sz w:val="28"/>
          <w:szCs w:val="28"/>
        </w:rPr>
        <w:t xml:space="preserve">nu </w:t>
      </w:r>
      <w:r>
        <w:rPr>
          <w:rFonts w:cs="Times New Roman" w:ascii="Times New Roman" w:hAnsi="Times New Roman"/>
          <w:color w:val="000000"/>
          <w:sz w:val="28"/>
          <w:szCs w:val="28"/>
        </w:rPr>
        <w:t>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tăcu; de când se ştia, nu mai întâlnise pe cine</w:t>
        <w:softHyphen/>
        <w:t>va care s-o contrazică într-atât, simţea că avea să se piar</w:t>
        <w:softHyphen/>
        <w:t>dă cu f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şti mulţumită cu mărimea ta de acum? întrebă Om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De... mi-ar plăcea să fiu </w:t>
      </w:r>
      <w:r>
        <w:rPr>
          <w:rFonts w:cs="Times New Roman" w:ascii="Times New Roman" w:hAnsi="Times New Roman"/>
          <w:i/>
          <w:iCs/>
          <w:color w:val="000000"/>
          <w:sz w:val="28"/>
          <w:szCs w:val="28"/>
        </w:rPr>
        <w:t xml:space="preserve">un picuţ </w:t>
      </w:r>
      <w:r>
        <w:rPr>
          <w:rFonts w:cs="Times New Roman" w:ascii="Times New Roman" w:hAnsi="Times New Roman"/>
          <w:color w:val="000000"/>
          <w:sz w:val="28"/>
          <w:szCs w:val="28"/>
        </w:rPr>
        <w:t>mai mare, dom</w:t>
        <w:softHyphen/>
        <w:t>nule, dacă nu vă e cu supărare, zise Alice. Este atât de neplăcut să ai o înălţime de numai şapte centimet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in contră, mie mi se pare o înălţime foarte bună, zise cu mânie domnul Omidă, înălţându-se ţeapăn în timp ce vorbea (măsura tocmai şapte centimet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mai că nu sunt obişnuită! zise smerită biata Alice şi gândi: „Of, că numai de fiinţe răutăcioase d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u vremea o să te obişnuieşti, zise Omida şi, du-cându-şi ciubucul la gură, începu iar să pufă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 data aceasta, Alice aşteptă răbdătoare ca domnul Omidă să vorbească primul. După câteva minute, acesta îşi trase ciubucul din gură, căscă o dată sau de două ori şi se scutură. Apoi se dădu jos de pe ciupercă şi o por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rin iarbă, ca o rep</w:t>
        <w:softHyphen/>
        <w:t>tilă, rost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intr-o parte creşti mare, din cea</w:t>
        <w:softHyphen/>
        <w:t>laltă te faci m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Dintr-o parte </w:t>
      </w:r>
      <w:r>
        <w:rPr>
          <w:rFonts w:cs="Times New Roman" w:ascii="Times New Roman" w:hAnsi="Times New Roman"/>
          <w:i/>
          <w:iCs/>
          <w:color w:val="000000"/>
          <w:sz w:val="28"/>
          <w:szCs w:val="28"/>
        </w:rPr>
        <w:t xml:space="preserve">ce? </w:t>
      </w:r>
      <w:r>
        <w:rPr>
          <w:rFonts w:cs="Times New Roman" w:ascii="Times New Roman" w:hAnsi="Times New Roman"/>
          <w:color w:val="000000"/>
          <w:sz w:val="28"/>
          <w:szCs w:val="28"/>
        </w:rPr>
        <w:t xml:space="preserve">Şi cealaltă parte din </w:t>
      </w:r>
      <w:r>
        <w:rPr>
          <w:rFonts w:cs="Times New Roman" w:ascii="Times New Roman" w:hAnsi="Times New Roman"/>
          <w:i/>
          <w:iCs/>
          <w:color w:val="000000"/>
          <w:sz w:val="28"/>
          <w:szCs w:val="28"/>
        </w:rPr>
        <w:t xml:space="preserve">ce?" </w:t>
      </w:r>
      <w:r>
        <w:rPr>
          <w:rFonts w:cs="Times New Roman" w:ascii="Times New Roman" w:hAnsi="Times New Roman"/>
          <w:color w:val="000000"/>
          <w:sz w:val="28"/>
          <w:szCs w:val="28"/>
        </w:rPr>
        <w:t>se întrebă Alice, gând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in ciupercă, zise domnul Omidă, de  parcă  ar fi  fost întrebat cu glas tare; şi, o clipă mai târziu, dispăru.</w:t>
      </w:r>
    </w:p>
    <w:p>
      <w:pPr>
        <w:pStyle w:val="Normal"/>
        <w:shd w:fill="FFFFFF" w:val="clear"/>
        <w:rPr>
          <w:rFonts w:ascii="Times New Roman" w:hAnsi="Times New Roman" w:cs="Times New Roman"/>
          <w:sz w:val="24"/>
          <w:szCs w:val="24"/>
        </w:rPr>
      </w:pPr>
      <w:r>
        <w:rPr>
          <w:b/>
          <w:bCs/>
          <w:color w:val="000000"/>
          <w:sz w:val="18"/>
          <w:szCs w:val="18"/>
        </w:rPr>
        <w:t>54</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40"/>
          <w:szCs w:val="40"/>
        </w:rPr>
        <w:t>m</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54"/>
          <w:szCs w:val="54"/>
        </w:rPr>
        <w:t>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rămase câtva timp pe gânduri, privind ciu</w:t>
        <w:softHyphen/>
        <w:t>perca şi încercând să-i găsească cele două părţi; şi cum ciuperca era cu desăvârşire rotundă, găsi problema foarte grea. în cele din urmă îşi întinse braţele în jurul ciupercii şi rupse cu fiecare mână câte o bucăţică din marg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Şi acum, care este partea bună?" se întrebă ea în vreme ce încerca, ronţăind bu</w:t>
        <w:softHyphen/>
        <w:t>căţica din mâna dreaptă; după o clipă, simţi sub bărbie o lovitură puternică: tocmai se      Wll lovise cu pici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periată pentru o clipă de neaşteptata W schimbare, îşi dădu seama că nu mai avea timp de pierdut, căci se micşora din ce în ce mai repede; începu prin urmare să înfulece o fărâmă din cealaltă bucată; bărbia-i era atât de aproape de picior, încât nu mai putea să-şi deschidă gu</w:t>
        <w:softHyphen/>
        <w:t>ra, într-un târziu, reuşi să înghită bucăţica din mâna stâ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Gata, acum pot să-mi mişc capul!" îşi spuse Alice, bucuroasă. însă, după o clipă, fu cuprinsă de teamă, când băgă de seamă că nu mai era chip să-şi găsească umerii; coborân-du-şi privirea, nu văzu decât un gât de o lun</w:t>
        <w:softHyphen/>
        <w:t>gime nemăsurată care, ca un gigant peduncul, părea a ieşi dintr-o grămadă de frunze verzi ce se găsea sub picioarel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e poate fi toată această verdeaţă?" se întrebă Alice.  „Şi unde-mi sunt umerii? Vai! bietele mele mâini, cum se face de nu vă pot zări?" îşi agită braţele în aer, însă nu reuşi  să producă  decât un  freamăt scurt al frunz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cum i se părea că nu va izbuti să-şi atingă capul cu mâinile, încercă să-şi coboare capul până la</w:t>
      </w:r>
    </w:p>
    <w:p>
      <w:pPr>
        <w:pStyle w:val="Normal"/>
        <w:shd w:fill="FFFFFF" w:val="clear"/>
        <w:rPr>
          <w:rFonts w:ascii="Times New Roman" w:hAnsi="Times New Roman" w:cs="Times New Roman"/>
          <w:sz w:val="24"/>
          <w:szCs w:val="24"/>
        </w:rPr>
      </w:pPr>
      <w:r>
        <w:rPr>
          <w:b/>
          <w:bCs/>
          <w:color w:val="000000"/>
          <w:sz w:val="18"/>
          <w:szCs w:val="18"/>
        </w:rPr>
        <w:t>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le; fu grozav de uimită când observă că gâtul său putea fi răsucit cu uşurinţă în orice direcţie, cu uşurinţa cu care se răsuceşte un şar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ocmai reuşise să-şi îndoaie capul spre pământ, realizând un frumos zigzag şi dorind să-şi strecoare capul prin frunziş, care nu era altceva decât vârfurile copacilor pe sub care rătăcise în timpul neobişnuitei sale păţanii de mai devreme, când, deodată, un şuierat ascuţit o făcu să se întoarcă: un porumbel mare se repezise la faţa ei, bătând puternic din arip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Şarpe! strigă Porumbe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Nu </w:t>
      </w:r>
      <w:r>
        <w:rPr>
          <w:rFonts w:cs="Times New Roman" w:ascii="Times New Roman" w:hAnsi="Times New Roman"/>
          <w:color w:val="000000"/>
          <w:sz w:val="24"/>
          <w:szCs w:val="24"/>
        </w:rPr>
        <w:t>sunt şarpe, răspunse Alice supărată, şi mai lasă-mă-n p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Şarpe, îţi repet! zise, cu glas scăzut, Porumbelul, apoi adăugă, văietând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Le-am încercat pe toate, dar nimic nu mi-a fost folos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ştiu despre ce vorbeşti, spu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m căutat prin</w:t>
        <w:softHyphen/>
        <w:t>tre rădăcinile copacilor, prin tufişuri, prin gar</w:t>
        <w:softHyphen/>
        <w:t>duri,   continuă el,   ne-luând în seamă vorbele Alicei; dar, degeaba! Pe şerpii   ăştia   nu-i  poţi mulţu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era din ce în ce  mai uluită,  dar se gândea că este inutil să mai adauge ceva, până ce Po</w:t>
        <w:softHyphen/>
        <w:t>rumbelul nu va termina de vorb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a şi când n-aş avea pe cap şi clocitul ouălor, spuse Porumbelul, trebuie să mă mai ţină şi şerpii treaz zi şi noapte!  Zău  dac-am închis  ochii măcar o  clipă în ultimele trei săptămân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mi pare rău să aflu că ai necazuri, zise Alice, începând să ghicească despre ce era vor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Iată, continuă Porumbelul, aproape strigând, iată că, în momentul în care pusesem ochii pe copacul cel mai înalt din pădure şi tocmai când mă gândeam că am scăpat de ei, iată că aceste blestemate târâtoare încep să coboare din văzduh. Şarp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Dar eu </w:t>
      </w:r>
      <w:r>
        <w:rPr>
          <w:rFonts w:cs="Times New Roman" w:ascii="Times New Roman" w:hAnsi="Times New Roman"/>
          <w:i/>
          <w:iCs/>
          <w:color w:val="000000"/>
          <w:sz w:val="28"/>
          <w:szCs w:val="28"/>
        </w:rPr>
        <w:t xml:space="preserve">nu </w:t>
      </w:r>
      <w:r>
        <w:rPr>
          <w:rFonts w:cs="Times New Roman" w:ascii="Times New Roman" w:hAnsi="Times New Roman"/>
          <w:color w:val="000000"/>
          <w:sz w:val="28"/>
          <w:szCs w:val="28"/>
        </w:rPr>
        <w:t>sunt şarpe, ţi-am mai zis, protestă Alice, eu sunt o..., eu sunt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pune! Ce eşti tu? zise Porumbelul. îmi dau seama că încerci să inventezi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u... eu... eu sunt o fetiţă, răspunse, fără prea multă convingere, Alice, amintindu-şi toate schimbările pe care le îndurase în acea 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e prea poate! zise, cu un glas dispreţuitor, Porum</w:t>
        <w:softHyphen/>
        <w:t xml:space="preserve">belul. Am văzut multe fetiţe în viaţa mea, dar </w:t>
      </w:r>
      <w:r>
        <w:rPr>
          <w:rFonts w:cs="Times New Roman" w:ascii="Times New Roman" w:hAnsi="Times New Roman"/>
          <w:i/>
          <w:iCs/>
          <w:color w:val="000000"/>
          <w:sz w:val="28"/>
          <w:szCs w:val="28"/>
        </w:rPr>
        <w:t xml:space="preserve">nici una </w:t>
      </w:r>
      <w:r>
        <w:rPr>
          <w:rFonts w:cs="Times New Roman" w:ascii="Times New Roman" w:hAnsi="Times New Roman"/>
          <w:color w:val="000000"/>
          <w:sz w:val="28"/>
          <w:szCs w:val="28"/>
        </w:rPr>
        <w:t>nu avea un asemenea gât! Nu, nu! Eşti un şarpe, să nu-mi spui că nu-i aşa! Bănuiesc că o să-mi zici că n-ai mâncat niciodată un 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m mâncat ouă, cu siguranţă, zise Alice, sinceră cum era; cât despre ouă, copiii n-au de ce să-i invidieze pe şerp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te cred, îi răspunse Porumbelul; dar dacă ceea ce spui e adevărat, copiii nu sunt decât o altă specie de şerpi, asta-i tot ce am de z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Era o idee atât de nouă pentru Alice, încât aceasta rămase fără glas, preţ de un minut sau două, fapt care dădu ocazia Porumbelului să adau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auţi ouă, ştiu foarte bine; şi ce-mi pasă mie dacă eşti o fetiţă sau un şar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ie-mi pasă tare mult, zise Alice grăbită, căci eu nu caut ouă; şi, chiar dacă aş căuta, n-aş vrea ouăle dumitale; nu-mi plac cru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ine, du-te atunci! zise cu glas posomorât Po</w:t>
        <w:softHyphen/>
        <w:t>rumbelul, aşezându-se în cuibul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se aşeză pe vine, în mijlocul copacilor, nu fără greutate, căci gâtul său se încurca printre ramuri şi, de</w:t>
      </w:r>
    </w:p>
    <w:p>
      <w:pPr>
        <w:pStyle w:val="Normal"/>
        <w:shd w:fill="FFFFFF" w:val="clear"/>
        <w:rPr>
          <w:rFonts w:ascii="Times New Roman" w:hAnsi="Times New Roman" w:cs="Times New Roman"/>
          <w:sz w:val="24"/>
          <w:szCs w:val="24"/>
        </w:rPr>
      </w:pPr>
      <w:r>
        <w:rPr>
          <w:b/>
          <w:bCs/>
          <w:color w:val="000000"/>
          <w:sz w:val="18"/>
          <w:szCs w:val="18"/>
        </w:rPr>
        <w:t>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fiecare dată se oprea spre a şi-l desprinde. După o vreme, îşi aduse aminte că mai avea în mână cele două bucăţi de ciupercă şi începu să mănânce cu grijă dintr-una, apoi din cealaltă. Ba creştea, ba se făcea mai mică. Până la urmă, reuşi să revină la mărimea ei de odini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Trecuse atâta timp de când nu mai fusese astfel, încât, la început, se simţi ciudat; dar, după câteva minute, se obişnui şi începu să vorb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Foarte bine, o parte din planul meu a fost realizată! Cât de năucitoare sunt toate aceste transformări! Să nu ştii niciodată ce vei face în clipa următoare! Totuşi mi-am recăpătat mărimea normală; acum nu mai trebuie decât să pătrund în minunata grădină. </w:t>
      </w:r>
      <w:r>
        <w:rPr>
          <w:rFonts w:cs="Times New Roman" w:ascii="Times New Roman" w:hAnsi="Times New Roman"/>
          <w:i/>
          <w:iCs/>
          <w:color w:val="000000"/>
          <w:sz w:val="28"/>
          <w:szCs w:val="28"/>
        </w:rPr>
        <w:t xml:space="preserve">Cum </w:t>
      </w:r>
      <w:r>
        <w:rPr>
          <w:rFonts w:cs="Times New Roman" w:ascii="Times New Roman" w:hAnsi="Times New Roman"/>
          <w:color w:val="000000"/>
          <w:sz w:val="28"/>
          <w:szCs w:val="28"/>
        </w:rPr>
        <w:t>să fac? mă între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spunând aceasta, ajunse deodată într-un luminiş în care se găsea o căsuţă înaltă de un metru şi douăze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Oricine ar locui aici, gândi Alice, nici nu mă gân</w:t>
        <w:softHyphen/>
        <w:t xml:space="preserve">desc să-l întâlnesc, </w:t>
      </w:r>
      <w:r>
        <w:rPr>
          <w:rFonts w:cs="Times New Roman" w:ascii="Times New Roman" w:hAnsi="Times New Roman"/>
          <w:i/>
          <w:iCs/>
          <w:color w:val="000000"/>
          <w:sz w:val="28"/>
          <w:szCs w:val="28"/>
        </w:rPr>
        <w:t xml:space="preserve">aşa </w:t>
      </w:r>
      <w:r>
        <w:rPr>
          <w:rFonts w:cs="Times New Roman" w:ascii="Times New Roman" w:hAnsi="Times New Roman"/>
          <w:color w:val="000000"/>
          <w:sz w:val="28"/>
          <w:szCs w:val="28"/>
        </w:rPr>
        <w:t>mare cum sunt: sunt sigură că ar muri de fr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cepu din nou să ronţăie din bucăţica de ciupercă pe care o avea în mâna dreaptă şi nici nu apucă să se apropie de căsuţă, că deja se făcuse mică, de numai douăzeci de centimetri.</w:t>
      </w:r>
    </w:p>
    <w:p>
      <w:pPr>
        <w:pStyle w:val="Normal"/>
        <w:shd w:fill="FFFFFF" w:val="clear"/>
        <w:rPr>
          <w:rFonts w:ascii="Times New Roman" w:hAnsi="Times New Roman" w:cs="Times New Roman"/>
          <w:sz w:val="24"/>
          <w:szCs w:val="24"/>
        </w:rPr>
      </w:pPr>
      <w:r>
        <w:rPr>
          <w:b/>
          <w:bCs/>
          <w:color w:val="000000"/>
          <w:sz w:val="18"/>
          <w:szCs w:val="18"/>
        </w:rPr>
        <w:t>58</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8"/>
          <w:szCs w:val="38"/>
        </w:rPr>
        <w:t>Capitolul 6 Purcel şi Pip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 un minut sau două stătea în faţa casei, între-bându-se ce să facă mai întâi; când, deodată, se ivi, alergând dinspre pădure, un lacheu</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xml:space="preserve"> (îl consideră lacheu, din pricină că era îmbrăcat în livrea</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altminteri, judecând după faţa lui, l-ar fi luat drept un p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cest lacheu se apropie de casă şi ciocăni tare în uşă. Uşa îi fu deschisă de către un alt lacheu în livrea, cu o faţă rotundă şi ochii mari, ca de broască. Amândoi lacheii aveau părul pudrat şi aranjat în bucle ce le acopereau tot capul. Alice nu mai putea de nerăbdare să afle ce se petrecea; se trase puţin mai la o parte, în pădure, ca să tragă cu urechea la ce vorbesc. întâi şi întâi Lacheul-Peşte scoase la iveală, de sub braţ, o scrisoare mare, aproape cât el de mare, pe care i-o dădu celuilalt, spunând pe un ton solem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entru Ducesă. O invitaţie din partea Reginei la o partidă de crochet</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Lacheul-Broască repetă pe acelaşi ton solemn ca şi Lacheul-Peşte, schimbând un pic ordinea cuvint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e la Regină, o invitaţie la o partidă de crochet. Pentru Duce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poi îşi făcură unul altuia câte o plecăciune adâncă, şi buclele li se amestec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Văzând una ca aceasta, Alice se prăpădea de râs, motiv pentru care trebui să alerge înapoi, în pădure, pentru a se ascunde, de frică să n-o audă cei doi; şi, când scoase iar capul ca să privească,  Lacheul-Peşte</w:t>
      </w:r>
    </w:p>
    <w:p>
      <w:pPr>
        <w:pStyle w:val="Normal"/>
        <w:shd w:fill="FFFFFF" w:val="clear"/>
        <w:rPr>
          <w:rFonts w:ascii="Times New Roman" w:hAnsi="Times New Roman" w:cs="Times New Roman"/>
          <w:sz w:val="24"/>
          <w:szCs w:val="24"/>
        </w:rPr>
      </w:pPr>
      <w:r>
        <w:rPr>
          <w:b/>
          <w:bCs/>
          <w:color w:val="000000"/>
          <w:sz w:val="18"/>
          <w:szCs w:val="18"/>
        </w:rPr>
        <w:t>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lecase, iar celălalt, stând pe jos, aproape de uşă, privea neclintit c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se apropie cu sfială de casă şi bă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egeaba baţi, îi spuse Lacheul, şi asta din două motive: în primul rând, fiindcă eu mă găsesc de aceeaşi parte a uşii ca şi dumneata; în al doilea rând, deoarece cei dinăuntru fac atâta gălăgie, încât nu te pot au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tunci vă rog să-mi spuneţi cum aş putea să intru? întreb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Ar mai avea rost să baţi, vorbi înainte Lacheul, neţinând seama de spusele ei, dacă ar fi uşa asta între noi. De pildă, dacă ai fi dumneata </w:t>
      </w:r>
      <w:r>
        <w:rPr>
          <w:rFonts w:cs="Times New Roman" w:ascii="Times New Roman" w:hAnsi="Times New Roman"/>
          <w:i/>
          <w:iCs/>
          <w:color w:val="000000"/>
          <w:sz w:val="28"/>
          <w:szCs w:val="28"/>
        </w:rPr>
        <w:t xml:space="preserve">înăuntru, sa </w:t>
      </w:r>
      <w:r>
        <w:rPr>
          <w:rFonts w:cs="Times New Roman" w:ascii="Times New Roman" w:hAnsi="Times New Roman"/>
          <w:color w:val="000000"/>
          <w:sz w:val="28"/>
          <w:szCs w:val="28"/>
        </w:rPr>
        <w:t>putea să baţi şi eu aş putea să-ţi deschid, înţele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 vreme ce vorbea se holba întruna la cer, şi Alice gândi că aceasta era, cu siguranţă, ceva nepolitic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Da' poate că nu e el de vină - n-o fi putând altfel; are ochii </w:t>
      </w:r>
      <w:r>
        <w:rPr>
          <w:rFonts w:cs="Times New Roman" w:ascii="Times New Roman" w:hAnsi="Times New Roman"/>
          <w:i/>
          <w:iCs/>
          <w:color w:val="000000"/>
          <w:sz w:val="28"/>
          <w:szCs w:val="28"/>
        </w:rPr>
        <w:t xml:space="preserve">atât </w:t>
      </w:r>
      <w:r>
        <w:rPr>
          <w:rFonts w:cs="Times New Roman" w:ascii="Times New Roman" w:hAnsi="Times New Roman"/>
          <w:color w:val="000000"/>
          <w:sz w:val="28"/>
          <w:szCs w:val="28"/>
        </w:rPr>
        <w:t>de apropiaţi de creştetul capului! Dar, în orice caz, ar putea cel puţin să-mi răspundă la întreb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um să fac să intru? repetă ea, cu glas tare. Lacheul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u o să stau aici până mâ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hiar în acea clipă uşa casei se deschise şi zbură prin ea, chiar peste capul Lacheului, o farfurie mare; nu-i atinse decât nasul şi zbură mai departe, până se sparse de un cop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sau poate până poimâine, continuă Lacheul, pe acelaşi ton, ca şi când nu s-ar fi întâmplat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um să intru? întrebă din nou Alice, cu glas mai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Păi, chiar </w:t>
      </w:r>
      <w:r>
        <w:rPr>
          <w:rFonts w:cs="Times New Roman" w:ascii="Times New Roman" w:hAnsi="Times New Roman"/>
          <w:i/>
          <w:iCs/>
          <w:color w:val="000000"/>
          <w:sz w:val="28"/>
          <w:szCs w:val="28"/>
        </w:rPr>
        <w:t xml:space="preserve">trebuie </w:t>
      </w:r>
      <w:r>
        <w:rPr>
          <w:rFonts w:cs="Times New Roman" w:ascii="Times New Roman" w:hAnsi="Times New Roman"/>
          <w:color w:val="000000"/>
          <w:sz w:val="28"/>
          <w:szCs w:val="28"/>
        </w:rPr>
        <w:t>să intri? întrebă Lacheul. Asta e prima problemă pe care o avem de lămurit, înţelegi dum</w:t>
        <w:softHyphen/>
        <w:t>ne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sta aşa era, fără îndoială, numai că Alicei nu-i prea plăcu s-o audă de l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 îngrozitor, bombăni pentru sine, cum te con</w:t>
        <w:softHyphen/>
        <w:t>trazic toate fiinţele astea! Te înnebunesc, nu altceva!</w:t>
      </w:r>
    </w:p>
    <w:p>
      <w:pPr>
        <w:pStyle w:val="Normal"/>
        <w:shd w:fill="FFFFFF" w:val="clear"/>
        <w:rPr>
          <w:rFonts w:ascii="Times New Roman" w:hAnsi="Times New Roman" w:cs="Times New Roman"/>
          <w:sz w:val="24"/>
          <w:szCs w:val="24"/>
        </w:rPr>
      </w:pPr>
      <w:r>
        <w:rPr>
          <w:b/>
          <w:bCs/>
          <w:color w:val="000000"/>
          <w:sz w:val="18"/>
          <w:szCs w:val="18"/>
        </w:rPr>
        <w:t>60</w:t>
      </w:r>
    </w:p>
    <w:p>
      <w:pPr>
        <w:pStyle w:val="Normal"/>
        <w:shd w:fill="FFFFFF" w:val="clear"/>
        <w:rPr>
          <w:rFonts w:ascii="Times New Roman" w:hAnsi="Times New Roman" w:cs="Times New Roman"/>
          <w:sz w:val="24"/>
          <w:szCs w:val="24"/>
        </w:rPr>
      </w:pPr>
      <w:r>
        <w:rPr>
          <w:b/>
          <w:bCs/>
          <w:color w:val="000000"/>
          <w:sz w:val="116"/>
          <w:szCs w:val="11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tot acest timp, Lacheul găsise un bun prilej ca să-şi repete observaţiile de adineauri, cu câteva înflori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u o să stau aici fără-ntrerupere, spuse el, zile între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Şi </w:t>
      </w:r>
      <w:r>
        <w:rPr>
          <w:rFonts w:cs="Times New Roman" w:ascii="Times New Roman" w:hAnsi="Times New Roman"/>
          <w:i/>
          <w:iCs/>
          <w:color w:val="000000"/>
          <w:sz w:val="24"/>
          <w:szCs w:val="24"/>
        </w:rPr>
        <w:t xml:space="preserve">eu </w:t>
      </w:r>
      <w:r>
        <w:rPr>
          <w:rFonts w:cs="Times New Roman" w:ascii="Times New Roman" w:hAnsi="Times New Roman"/>
          <w:color w:val="000000"/>
          <w:sz w:val="24"/>
          <w:szCs w:val="24"/>
        </w:rPr>
        <w:t>ce-o să fac? întreb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Faci ce pofteşti, răspunse Lacheul, începând să flui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t degeaba vorbesc cu el", îşi zise Alice, „în culmea disperării: e complet idi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poi deschise uşa şi in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şa dădea direct într-o bucătărie mare, plină de fum. în mijlocul încăperii, pe un scăunel cu trei picioare, stătea Ducesa, ţinând în braţe un copil mic. Bucătăreasa, aplecată deasupra focului, amesteca într-un ceaun mare, care părea a fi plin cu su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ai mult ca sigur a pus prea mult piper în supă!" îşi zise Alice, printre strănu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adevăr, tot aerul răspândea mirosul de piper. Până şi Ducesa strănuta din când în când, iar copilaşul ba strănuta, ba ţipa, fără întrerupere. Singurele fiinţe din bucătărie care nu strănutau erau bucătăreasa şi o pisică mare, ce stătea întinsă pe vatră, rânjind cu gura până la ure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Sunteţi atât de bună să-mi spuneţi, zise Alice, sfioasă, căci nu era prea sigură dacă era politicos să vor</w:t>
        <w:softHyphen/>
        <w:t>bească ea prima, de ce rânjeşte astfel pisica dumnea</w:t>
        <w:softHyphen/>
        <w:t>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Pentru  că-i  o  pisică  de  Cheshire,   de-aia,   zise Ducesa. Porc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ltimele cuvinte fură rostite cu atâta violenţă, încât Alice tresări; dar, nu după mult timp, înţelese că nu ei îi erau adresate, ci copilaşului; prinse din nou curaj şi con</w:t>
        <w:softHyphen/>
        <w:t>tin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ştiam că pisicile de Cheshire rânjesc fără-ntre</w:t>
        <w:softHyphen/>
        <w:t xml:space="preserve">rupere, mai bine spus, nici nu ştiam că pisicile </w:t>
      </w:r>
      <w:r>
        <w:rPr>
          <w:rFonts w:cs="Times New Roman" w:ascii="Times New Roman" w:hAnsi="Times New Roman"/>
          <w:i/>
          <w:iCs/>
          <w:color w:val="000000"/>
          <w:sz w:val="24"/>
          <w:szCs w:val="24"/>
        </w:rPr>
        <w:t xml:space="preserve">ştiu </w:t>
      </w:r>
      <w:r>
        <w:rPr>
          <w:rFonts w:cs="Times New Roman" w:ascii="Times New Roman" w:hAnsi="Times New Roman"/>
          <w:color w:val="000000"/>
          <w:sz w:val="24"/>
          <w:szCs w:val="24"/>
        </w:rPr>
        <w:t>să rânjeasc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61</w:t>
      </w:r>
    </w:p>
    <w:p>
      <w:pPr>
        <w:pStyle w:val="Normal"/>
        <w:shd w:fill="FFFFFF" w:val="clear"/>
        <w:rPr>
          <w:rFonts w:ascii="Times New Roman" w:hAnsi="Times New Roman" w:cs="Times New Roman"/>
          <w:sz w:val="24"/>
          <w:szCs w:val="24"/>
        </w:rPr>
      </w:pPr>
      <w:r>
        <w:rPr>
          <w:b/>
          <w:bCs/>
          <w:color w:val="000000"/>
          <w:sz w:val="84"/>
          <w:szCs w:val="84"/>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Toate ştiu, zise Ducesa, şi mai toate rânj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ştiam să existe vreuna înzestrată cu acest dar, zise Alice foarte cuviincios, bucuroasă că a reuşit să lege o discuţie cu cin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Tu nu ştii multe, mai e vorbă! răspunse Ducesa. Alicei nu-i plăcu tonul cu care-i spusese aceasta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gândi c-ar fi mai bine să schimbe subiectul de conversaţie în vreme ce Alice se străduia să găsească alt subiect, bucătăreasa scoase ceaunul cu supă şi, imediat după aceea, începu să azvârle cu tot ce-i pica-n mână înspre Ducesă şi copil; mai întâi cu vătraiul, apoi urmă o ploaie de cratiţe, de tăvi şi de farfu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ucesa, chiar şi atunci când o nimerea câte un obiect, nu se ferea, iar copilul ţipa oricum atât de tare, încât era cu neputinţă să-ţi dai seama dacă era din pricina loviturilor sau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h, te rog, bagă de seamă ce faci! Ah, fii atentă la năsucul lui, strigă Alice, sărind de la locul ei şi tremurând de frică, căci o cratiţă neobişnuit de mare zbură chiar pe lângă nasul copilului, încât fu gata să i-l striv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că şi-ar vedea fiecare de treaba lui, zise, cu deosebită asprime, Ducesa, s-ar mişca lumea mult mai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Dar asta n-ar fi de </w:t>
      </w:r>
      <w:r>
        <w:rPr>
          <w:rFonts w:cs="Times New Roman" w:ascii="Times New Roman" w:hAnsi="Times New Roman"/>
          <w:i/>
          <w:iCs/>
          <w:color w:val="000000"/>
          <w:sz w:val="28"/>
          <w:szCs w:val="28"/>
        </w:rPr>
        <w:t xml:space="preserve">nici un </w:t>
      </w:r>
      <w:r>
        <w:rPr>
          <w:rFonts w:cs="Times New Roman" w:ascii="Times New Roman" w:hAnsi="Times New Roman"/>
          <w:color w:val="000000"/>
          <w:sz w:val="28"/>
          <w:szCs w:val="28"/>
        </w:rPr>
        <w:t>folos, zise Alice, încân</w:t>
        <w:softHyphen/>
        <w:t xml:space="preserve">tată că a prins prilejul de a </w:t>
      </w:r>
      <w:r>
        <w:rPr>
          <w:rFonts w:cs="Times New Roman" w:ascii="Times New Roman" w:hAnsi="Times New Roman"/>
          <w:i/>
          <w:iCs/>
          <w:color w:val="000000"/>
          <w:sz w:val="28"/>
          <w:szCs w:val="28"/>
        </w:rPr>
        <w:t xml:space="preserve">arăta </w:t>
      </w:r>
      <w:r>
        <w:rPr>
          <w:rFonts w:cs="Times New Roman" w:ascii="Times New Roman" w:hAnsi="Times New Roman"/>
          <w:color w:val="000000"/>
          <w:sz w:val="28"/>
          <w:szCs w:val="28"/>
        </w:rPr>
        <w:t>şi ea niţel ce ştie. Gân-diţi-vă doar, cum s-ar mai descurca ziua cu noaptea? Ştiţi, nu-i aşa, că pământul are nevoie de douăzeci şi patru de ore ca să se răsucească în jurul axei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ă tot veni vorba de răsucit, zise Ducesa, răsuciţi-i gâ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aruncă o privire deosebit de îngrozită spre bucătăreasă, ca să vadă dacă are de gând să execute or</w:t>
        <w:softHyphen/>
        <w:t>dinul dat de Ducesă, dar aceasta îşi vedea în continuare de amestecatul supei şi părea că nici nu o ascu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cuteză astfel să vorbească mai departe:</w:t>
      </w:r>
    </w:p>
    <w:p>
      <w:pPr>
        <w:pStyle w:val="Normal"/>
        <w:shd w:fill="FFFFFF" w:val="clear"/>
        <w:rPr>
          <w:rFonts w:ascii="Times New Roman" w:hAnsi="Times New Roman" w:cs="Times New Roman"/>
          <w:sz w:val="24"/>
          <w:szCs w:val="24"/>
        </w:rPr>
      </w:pPr>
      <w:r>
        <w:rPr>
          <w:b/>
          <w:bCs/>
          <w:color w:val="000000"/>
          <w:sz w:val="18"/>
          <w:szCs w:val="18"/>
        </w:rPr>
        <w:t>6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Douăzeci şi patru de ore, </w:t>
      </w:r>
      <w:r>
        <w:rPr>
          <w:rFonts w:cs="Times New Roman" w:ascii="Times New Roman" w:hAnsi="Times New Roman"/>
          <w:i/>
          <w:iCs/>
          <w:color w:val="000000"/>
          <w:sz w:val="28"/>
          <w:szCs w:val="28"/>
        </w:rPr>
        <w:t xml:space="preserve">dacă nu greşesc, </w:t>
      </w:r>
      <w:r>
        <w:rPr>
          <w:rFonts w:cs="Times New Roman" w:ascii="Times New Roman" w:hAnsi="Times New Roman"/>
          <w:color w:val="000000"/>
          <w:sz w:val="28"/>
          <w:szCs w:val="28"/>
        </w:rPr>
        <w:t>sau douăsprezece? 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h, ce tot mă baţi la cap cu astfel de lucruri! zise Ducesa. Am urât întotdeauna cif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poi se apucă iar să adoarmă copilul, cântându-i un fel de cântec de leagăn şi scuturându-l puternic la sfâr</w:t>
        <w:softHyphen/>
        <w:t>şitul fiecărui ver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Răsteşte-te la băieţ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Şi bate-l când strănută, Căci vrea să te-enerveze 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Cu mintea-i prefăc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REFR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u participarea bucătăresei şi a bebeluş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Hau! Hau! H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 vreme ce Ducesa cânta a doua strofă, îşi arunca copilul în sus şi-l prindea apoi din zbor. Biata fiinţă ţipa atât de tare, încât Alice abia putu pricepe ultimele cuvinte ale cântec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Eu mă răstesc la băieţ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Şi-l bat oricând strănută -Praf de piper inspiră 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înjoaca-i ne-ntrec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REFRE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Hau! Hau! H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oftim! Dacă vrei, îl poţi legăna şi tu un pic! îi zise Ducesa Alicei, zvârlind copilul spre ea. E vremea să mă îmbrac, ca să merg la o partidă de crochet la Regină.</w:t>
      </w:r>
    </w:p>
    <w:p>
      <w:pPr>
        <w:pStyle w:val="Normal"/>
        <w:shd w:fill="FFFFFF" w:val="clear"/>
        <w:rPr>
          <w:rFonts w:ascii="Times New Roman" w:hAnsi="Times New Roman" w:cs="Times New Roman"/>
          <w:sz w:val="24"/>
          <w:szCs w:val="24"/>
        </w:rPr>
      </w:pPr>
      <w:r>
        <w:rPr>
          <w:b/>
          <w:bCs/>
          <w:color w:val="000000"/>
          <w:sz w:val="18"/>
          <w:szCs w:val="18"/>
        </w:rPr>
        <w:t>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ieşi în grabă din oda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Bucătăreasa aruncă după ea cu o cratiţă, care însă abia o ati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prinse copilul, nu fără greutate, căci mititelul avea o formă tare ciudată: ţinea braţele şi picioarele în</w:t>
        <w:softHyphen/>
        <w:t>tinse în lă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Parcă ar fi o stea de mare", gândi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ând fu luat în braţe, micuţul gâfâia şi se răsucea ca un viermişor, încât Alice, vreme de câteva minute, abia reuşi să nu-l scape pe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dată ce-şi dădu seama cum trebuie să procedeze pentru a-l ţine (îl împătureai ca şi când ai face un nod, şi apoi îl apucai de urechea dreaptă ^de piciorul stâng, ca să împiedici desfacerea nodului), îl scoase afară. „De nu-l voi lua cu mine", gândi Alice, „în două sau trei zile va fi mort. N-ar fi o crimă să laşi pe cineva într-un asemenea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Ultimele cuvinte fură rostite cu voce tare, iar bebe</w:t>
        <w:softHyphen/>
        <w:t>luşul îi răspunse cu un grohăit (nu mai strănuta, pentru mo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mai grohăi, îi zise Alice. Nu aşa se vorb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Copilul grohăi din ce în ce mai tare, iar Alice îi privea cu nelinişte chipul, întrebându-se ce era urât la el. Avea, fără îndoială, nasul </w:t>
      </w:r>
      <w:r>
        <w:rPr>
          <w:rFonts w:cs="Times New Roman" w:ascii="Times New Roman" w:hAnsi="Times New Roman"/>
          <w:i/>
          <w:iCs/>
          <w:color w:val="000000"/>
          <w:sz w:val="28"/>
          <w:szCs w:val="28"/>
        </w:rPr>
        <w:t xml:space="preserve">în vânt, </w:t>
      </w:r>
      <w:r>
        <w:rPr>
          <w:rFonts w:cs="Times New Roman" w:ascii="Times New Roman" w:hAnsi="Times New Roman"/>
          <w:color w:val="000000"/>
          <w:sz w:val="28"/>
          <w:szCs w:val="28"/>
        </w:rPr>
        <w:t>aducând mai mult a rât decât a nas; pe de altă parte, ochişorii păreau mai mici decât cei ai unui bebeluş; până una-alta, nimic din înfăţişarea a-cestuia nu-i era pe plac Alicei. „Dar poate că e aşa urât din pricina plânsului", gândi ea, privindu-l iar în ochi ca să vadă de are lacri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Nu, n-are. De te vei schimba într-un purceluş, dragul meu", îi zise Alice, serioasă, „nu vreau să am de-a face cu tine. Bagă de se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Bietul de el izbucni iar în plâns (sau în grohăit, nu puteai să-ţi dai seama) şi plimbarea continuă o bucată de vreme fără ca Alice să mai scoată vreo vorbă.</w:t>
      </w:r>
    </w:p>
    <w:p>
      <w:pPr>
        <w:pStyle w:val="Normal"/>
        <w:shd w:fill="FFFFFF" w:val="clear"/>
        <w:rPr>
          <w:rFonts w:ascii="Times New Roman" w:hAnsi="Times New Roman" w:cs="Times New Roman"/>
          <w:sz w:val="24"/>
          <w:szCs w:val="24"/>
        </w:rPr>
      </w:pPr>
      <w:r>
        <w:rPr>
          <w:b/>
          <w:bCs/>
          <w:color w:val="000000"/>
          <w:sz w:val="18"/>
          <w:szCs w:val="18"/>
        </w:rPr>
        <w:t>6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tocmai era pe cale de a se întreba: „Ce-o să mă fac cu această creatură când o s-o duc acasă?", când micuţul începu să grohăie cu atâta putere, încât Alice, oarecum îngrijorată, îşi coborî privirea asupra chip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 data aceasta, se spulberă </w:t>
      </w:r>
      <w:r>
        <w:rPr>
          <w:rFonts w:cs="Times New Roman" w:ascii="Times New Roman" w:hAnsi="Times New Roman"/>
          <w:i/>
          <w:iCs/>
          <w:color w:val="000000"/>
          <w:sz w:val="24"/>
          <w:szCs w:val="24"/>
        </w:rPr>
        <w:t xml:space="preserve">orice </w:t>
      </w:r>
      <w:r>
        <w:rPr>
          <w:rFonts w:cs="Times New Roman" w:ascii="Times New Roman" w:hAnsi="Times New Roman"/>
          <w:color w:val="000000"/>
          <w:sz w:val="24"/>
          <w:szCs w:val="24"/>
        </w:rPr>
        <w:t>urmă de îndoială: era un purceluş sadea, şi îşi dădu seama că n-avea nici un rost să-l poarte în braţe. Simţi o adevărată uşurare când îl lăsă jos şi-l văzu alergând în grabă spre pădu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e măsură ce-ar fi crescut, ar fi devenit un copil tare hâd, dar, cu toate astea, găsesc că-i un purceluş des</w:t>
        <w:softHyphen/>
        <w:t>tul de drăgăl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ocmai începuse a se gândi la alţi copii de vârsta ei care i-ar fi părut nişte purceluşi deosebiţi, întrebându-se: „Măcar de-am şti cum să-i schimbăm..." când, deodată, se trezi în faţa Pisicii de Cheshire, care stătea cocoţată într-un cop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Zărind-o pe Alice, Pisica rânjea întruna. Alice o găsi destul de nostimă, dar avea ghearele </w:t>
      </w:r>
      <w:r>
        <w:rPr>
          <w:rFonts w:cs="Times New Roman" w:ascii="Times New Roman" w:hAnsi="Times New Roman"/>
          <w:i/>
          <w:iCs/>
          <w:color w:val="000000"/>
          <w:sz w:val="24"/>
          <w:szCs w:val="24"/>
        </w:rPr>
        <w:t xml:space="preserve">foarte lungi </w:t>
      </w:r>
      <w:r>
        <w:rPr>
          <w:rFonts w:cs="Times New Roman" w:ascii="Times New Roman" w:hAnsi="Times New Roman"/>
          <w:color w:val="000000"/>
          <w:sz w:val="24"/>
          <w:szCs w:val="24"/>
        </w:rPr>
        <w:t>şi nenu</w:t>
        <w:softHyphen/>
        <w:t>măraţi colţi, fapt pentru care se cuvenea să i te adresezi cu respe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Pisicuţo de Cheshire..., zise ea, cu oarecare teamă în glas, neştiind cum să i se adreseze. însă Pisica rânji şi mai tare. „Aşa, văd că-i place", gândi Alice, continuând: Vrei, te rog, să-mi spui pe ce drum s-o apuc, ca să pot pleca de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epinde unde vrei să ajungi, răspunse Pisi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Oriunde, numai să ajung undeva, adăugă Alice, drept explic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Poţi fi sigură că vei ajunge, de vei merge destulă vreme, răspunse Pisi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fu nevoită să-i dea dreptate. Cuteză deci să-i mai pună o întreb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Şi ce fel de oameni locuiesc prin părţile a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în partea </w:t>
      </w:r>
      <w:r>
        <w:rPr>
          <w:rFonts w:cs="Times New Roman" w:ascii="Times New Roman" w:hAnsi="Times New Roman"/>
          <w:i/>
          <w:iCs/>
          <w:color w:val="000000"/>
          <w:sz w:val="24"/>
          <w:szCs w:val="24"/>
        </w:rPr>
        <w:t xml:space="preserve">aceea, </w:t>
      </w:r>
      <w:r>
        <w:rPr>
          <w:rFonts w:cs="Times New Roman" w:ascii="Times New Roman" w:hAnsi="Times New Roman"/>
          <w:color w:val="000000"/>
          <w:sz w:val="24"/>
          <w:szCs w:val="24"/>
        </w:rPr>
        <w:t xml:space="preserve">răspunse Pisica, arătând cu laba dreaptă, locuieşte un Pălărier; iar în partea </w:t>
      </w:r>
      <w:r>
        <w:rPr>
          <w:rFonts w:cs="Times New Roman" w:ascii="Times New Roman" w:hAnsi="Times New Roman"/>
          <w:i/>
          <w:iCs/>
          <w:color w:val="000000"/>
          <w:sz w:val="24"/>
          <w:szCs w:val="24"/>
        </w:rPr>
        <w:t xml:space="preserve">asta, </w:t>
      </w:r>
      <w:r>
        <w:rPr>
          <w:rFonts w:cs="Times New Roman" w:ascii="Times New Roman" w:hAnsi="Times New Roman"/>
          <w:color w:val="000000"/>
          <w:sz w:val="24"/>
          <w:szCs w:val="24"/>
        </w:rPr>
        <w:t>adăug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a, fluturându-şi cealaltă labă, locuieşte un Iepure de Martie. Poţi s-o apuci în ce parte vrei, oricum amândoi sunt nebu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ar eu n-am poftă să mă duc printre nebuni, zi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ai ce să-i faci, zise Pisica. Aici, toţi sunt nebuni. Şi eu sunt nebună. Şi tu eşti neb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e unde ştii tu că eu sunt nebună? întreb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Trebuie să fii, răspunse Pisica, altfel ce-ai fi căutat pe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nu fu îndeajuns convinsă că asta era o dovadă; totuşi continuă să întreb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Şi, mă rog, de unde ştii că eu sunt neb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Mai întâi de toate, câinele e nebun? Nu e, zic eu. Aş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red că aşa-i, răspun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i bine, vorbi mai departe Pisica, câinele mârâie când e mânios şi dă din coadă când e bucuros. Pe când eu, mârâi când sunt bucuroasă şi dau din coadă când sunt mânioasă. Prin urmare, sunt neb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u zic că tu torci, nu că mârâi, o contrazi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Spune-i cum doreşti, zise Pisica. O să joci şi tu astăzi crochet cu Reg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ş fi încântată,  răspunse Alice,  dar n-am fost invitată până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O să mă vezi acolo, zise Pisica şi dispăru din nou. Alice nu fu însă prea mirată, căci începuse a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prinde cu ciudăţeniile. Pe când încă mai privea locul unde stătuse mai devreme Pisica, deodată aceasta se ivi din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scultă, ce s-a întâmplat cu copilul? Era cât pe-aci să uit să te-ntre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S-a preschimbat în purcel, răspunse Alice liniştită, de parcă ivirea acesteia i s-ar fi părut cu totul fir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Bănuiam eu, zise Pisica, pierind iar.</w:t>
      </w:r>
    </w:p>
    <w:p>
      <w:pPr>
        <w:pStyle w:val="Normal"/>
        <w:shd w:fill="FFFFFF" w:val="clear"/>
        <w:rPr>
          <w:rFonts w:ascii="Times New Roman" w:hAnsi="Times New Roman" w:cs="Times New Roman"/>
          <w:sz w:val="24"/>
          <w:szCs w:val="24"/>
        </w:rPr>
      </w:pPr>
      <w:r>
        <w:rPr>
          <w:b/>
          <w:bCs/>
          <w:color w:val="000000"/>
          <w:sz w:val="18"/>
          <w:szCs w:val="18"/>
        </w:rPr>
        <w:t>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stătu câtva timp la pândă, aşteptându-se ca Pisica să reapară; dar Pisica nu mai apăru, aşa că, după un minut - două, porni spre locul unde aflase că locuieşte Iepurele de Ma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Pălărieri am mai văzut", îşi zise ea. „Dar tot mai interesant e să-l văd pe Iepurele de Martie; şi, cum acum suntem abia în luna mai, s-ar putea ca acesta să fie mai puţin nebun decât în ma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e când îşi vorbea astfel, ridică ochii şi iată că Pisica se găsea din nou agăţată de o ramură de cop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Ai zis </w:t>
      </w:r>
      <w:r>
        <w:rPr>
          <w:rFonts w:cs="Times New Roman" w:ascii="Times New Roman" w:hAnsi="Times New Roman"/>
          <w:i/>
          <w:iCs/>
          <w:color w:val="000000"/>
          <w:sz w:val="28"/>
          <w:szCs w:val="28"/>
        </w:rPr>
        <w:t xml:space="preserve">purcel </w:t>
      </w:r>
      <w:r>
        <w:rPr>
          <w:rFonts w:cs="Times New Roman" w:ascii="Times New Roman" w:hAnsi="Times New Roman"/>
          <w:color w:val="000000"/>
          <w:sz w:val="28"/>
          <w:szCs w:val="28"/>
        </w:rPr>
        <w:t xml:space="preserve">sau </w:t>
      </w:r>
      <w:r>
        <w:rPr>
          <w:rFonts w:cs="Times New Roman" w:ascii="Times New Roman" w:hAnsi="Times New Roman"/>
          <w:i/>
          <w:iCs/>
          <w:color w:val="000000"/>
          <w:sz w:val="28"/>
          <w:szCs w:val="28"/>
        </w:rPr>
        <w:t xml:space="preserve">cercel? </w:t>
      </w:r>
      <w:r>
        <w:rPr>
          <w:rFonts w:cs="Times New Roman" w:ascii="Times New Roman" w:hAnsi="Times New Roman"/>
          <w:color w:val="000000"/>
          <w:sz w:val="28"/>
          <w:szCs w:val="28"/>
        </w:rPr>
        <w:t>întrebă Pisi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m zis purcel, răspunse Alice, şi-aş dori să nu mai tot apari şi dispari aşa brusc, mă ameţeşti, pur şi simp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m înţeles, zise Pisica, dispărând de data asta, uşor, uşor, începând cu vârful cozii şi sfârşind cu rânjetul, care mai continuă o vreme, după ce restul pisicii dis</w:t>
        <w:softHyphen/>
        <w:t>păr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Ciudat!" gândi Alice. „Am mai văzut eu până acum pisică fără rânjet, dar rânjet fără pisică! N-am mai întâlnit aşa ceva de când mă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Nu merse mult şi dădu peste casa Iepurelui de Martie; îşi închipui că asta trebuie să fie casa lui, de vreme ce hogeagurile</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xml:space="preserve"> se înălţau în formă de urechi, iar acoperişul era tapiţat cu blană de iepu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Era o casă atât de mare, încât Alice nu cuteză să se apropie de ea înainte de a fi ronţăit bucăţica de ciupercă pe care o avea în mâna stângă, ca să crească de vreo şaizeci de centimetri. Chiar şi aşa, se îndreptă temătoare spre casa Iepurelui de Martie, spunându-şi: „Dar dacă totuşi e nebun de-a binelea? îmi pare de-a dreptul rău că n-am mers mai întâi la Pălărier!"</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6"/>
          <w:szCs w:val="16"/>
        </w:rPr>
        <w:t>4</w:t>
      </w:r>
    </w:p>
    <w:p>
      <w:pPr>
        <w:pStyle w:val="Normal"/>
        <w:shd w:fill="FFFFFF" w:val="clear"/>
        <w:rPr>
          <w:rFonts w:ascii="Times New Roman" w:hAnsi="Times New Roman" w:cs="Times New Roman"/>
          <w:sz w:val="24"/>
          <w:szCs w:val="24"/>
        </w:rPr>
      </w:pPr>
      <w:r>
        <w:rPr>
          <w:b/>
          <w:bCs/>
          <w:color w:val="000000"/>
          <w:sz w:val="18"/>
          <w:szCs w:val="18"/>
        </w:rPr>
        <w:t>67</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8"/>
          <w:szCs w:val="38"/>
        </w:rPr>
        <w:t>Capitolul 7 Ceaiul nebun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ub un copac, în faţa casei, era întinsă o masă la care luau ceaiul Iepurele de Martie şi Pălărierul. între cei doi, cufundat într-un somn adânc, stătea Bursucul; cei doi cumetri îl foloseau drept pernă, sprijinindu-şi coatele pe el şi vorbind pe deasupra cap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rebuie să fie tare neplăcut pentru Bursuc", gândi Alice, „dar, din moment ce doarme, bănuiesc că nu-l supă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 toate că masa era destul de mare, ei stăteau înghesuiţi într-un col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e loc! Nu e loc! strigară aceştia, de îndată ce-o văzură pe Alice apropiind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E loc </w:t>
      </w:r>
      <w:r>
        <w:rPr>
          <w:rFonts w:cs="Times New Roman" w:ascii="Times New Roman" w:hAnsi="Times New Roman"/>
          <w:i/>
          <w:iCs/>
          <w:color w:val="000000"/>
          <w:sz w:val="24"/>
          <w:szCs w:val="24"/>
        </w:rPr>
        <w:t xml:space="preserve">destul! </w:t>
      </w:r>
      <w:r>
        <w:rPr>
          <w:rFonts w:cs="Times New Roman" w:ascii="Times New Roman" w:hAnsi="Times New Roman"/>
          <w:color w:val="000000"/>
          <w:sz w:val="24"/>
          <w:szCs w:val="24"/>
        </w:rPr>
        <w:t>răspunse Alice indignată şi se aşeză într-un fotoliu mare, aflat la celălalt capăt al mes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oreşti un pic de vin? o întrebă îngăduitor Iepurele de Ma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îşi aruncă privirea asupra mesei, dar nu zări nimic altceva de băut decât ce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văd nici strop de vin, zis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ici n-avem măcar, spuse Iepurele de Ma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în acest caz, nu-i prea frumos din partea dumitale să-mi oferi ceva ce nu ai, spuse Alice mân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in partea dumitale nu prea e frumos să te aşezi aici fără să fii poftită, răspunse Iepurele de Ma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N-am ştiut că asta-i masa </w:t>
      </w:r>
      <w:r>
        <w:rPr>
          <w:rFonts w:cs="Times New Roman" w:ascii="Times New Roman" w:hAnsi="Times New Roman"/>
          <w:i/>
          <w:iCs/>
          <w:color w:val="000000"/>
          <w:sz w:val="24"/>
          <w:szCs w:val="24"/>
        </w:rPr>
        <w:t xml:space="preserve">dumitale, </w:t>
      </w:r>
      <w:r>
        <w:rPr>
          <w:rFonts w:cs="Times New Roman" w:ascii="Times New Roman" w:hAnsi="Times New Roman"/>
          <w:color w:val="000000"/>
          <w:sz w:val="24"/>
          <w:szCs w:val="24"/>
        </w:rPr>
        <w:t>spuse Alice. E pusă pentru mai mult de trei perso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e ce nu-ţi tai părul, nu crezi că-i prea lung? zise Pălărierul.</w:t>
      </w:r>
    </w:p>
    <w:p>
      <w:pPr>
        <w:pStyle w:val="Normal"/>
        <w:shd w:fill="FFFFFF" w:val="clear"/>
        <w:rPr>
          <w:rFonts w:ascii="Times New Roman" w:hAnsi="Times New Roman" w:cs="Times New Roman"/>
          <w:sz w:val="24"/>
          <w:szCs w:val="24"/>
        </w:rPr>
      </w:pPr>
      <w:r>
        <w:rPr>
          <w:b/>
          <w:bCs/>
          <w:color w:val="000000"/>
          <w:sz w:val="18"/>
          <w:szCs w:val="18"/>
        </w:rPr>
        <w:t>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estea fură primele cuvinte pe care i le adresă; până în acel moment nu făcuse altceva decât să se uite la ea cu o deosebită curioz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ar dumneata de ce faci observaţii nepoliticoase, spuse Alice, cu o oarecare duritate. Să ştii că nu-i frum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a auzul acestor vorbe, Pălărierul îşi holbă ochii, mulţumindu-se doar să întreb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are-i asemănarea dintre un corb şi o masă de scr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oarte bine, prin urmare o să ne amuzăm niţeluş!" îşi zise în gândul ei Alice. „Mă bucur că au început să spu</w:t>
        <w:softHyphen/>
        <w:t>nă ghicitori." Apoi adăugă cu glas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red că o să pot ghici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Vrei să spui că tu gândeşti c-ai putea găsi răspuns la întrebare, zise Iepurele de Ma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întocmai, răspun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în acest caz, continuă Iepurele de Martie, trebuie să ne spui ce gând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Spun ceea ce gândesc, se grăbi să răspundă Alice, sau cel puţin, gândesc ceea ce spun, e totuna,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i totuna, spuse Pălărierul, dacă ar fi totuna, ar însemna că: „Văd ce mănânc" e totuna cu: „Mănânc ce vă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r însemna, întări Iepurele de Martie,  că:  „îmi place ce găsesc" e totuna cu: „Găsesc ce-mi pl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r însemna, adăugă Bursucul, care părea a vorbi în somn, că: „Respir când dorm" e totuna cu: „Dorm când respi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La tine e totuna, zise Pălări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ici discuţia se întrerupse. Vreme de un minut, tă</w:t>
        <w:softHyphen/>
        <w:t>cură mâlc cu toţii, în timp ce Alice se străduia să-şi aducă aminte tot ce ştia despre corbi şi mese de scris - şi nu-şi amintea cine şti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rimul care puse capăt tăcerii fu Pălări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în ce zi a lunii ne aflăm? întrebă, întorcându-se către Alice; îşi scoase din buzunar ceasornicul şi îl priv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u un aer necăjit, scuturându-l şi ducându-l din când în când la urech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stătu o clipă să se gândească, apoi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n a pat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 cu două zile în urmă! oftă Pălărierul. Ţi-am zis eu să nu-l ungi cu unt, adăugă acesta, săgetându-l cu privirea pe Iepu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Era un unt </w:t>
      </w:r>
      <w:r>
        <w:rPr>
          <w:rFonts w:cs="Times New Roman" w:ascii="Times New Roman" w:hAnsi="Times New Roman"/>
          <w:i/>
          <w:iCs/>
          <w:color w:val="000000"/>
          <w:sz w:val="28"/>
          <w:szCs w:val="28"/>
        </w:rPr>
        <w:t xml:space="preserve">de cea mai bună calitate, </w:t>
      </w:r>
      <w:r>
        <w:rPr>
          <w:rFonts w:cs="Times New Roman" w:ascii="Times New Roman" w:hAnsi="Times New Roman"/>
          <w:color w:val="000000"/>
          <w:sz w:val="28"/>
          <w:szCs w:val="28"/>
        </w:rPr>
        <w:t>se apără umil Iepurele de Ma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 dar o dată cu untul, or fi intrat în el şi câteva firimituri de pâine. Nu trebuia să ungi roţile cu cuţitul de pâ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Iepurele de Martie luă ceasul şi-l privi cu un aer posomorât; apoi îl înmuie în ceaşca cu ceai; negăsind altceva mai bun de spus, reluă ceea ce spusese mai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Era, într-adevăr, un unt </w:t>
      </w:r>
      <w:r>
        <w:rPr>
          <w:rFonts w:cs="Times New Roman" w:ascii="Times New Roman" w:hAnsi="Times New Roman"/>
          <w:i/>
          <w:iCs/>
          <w:color w:val="000000"/>
          <w:sz w:val="28"/>
          <w:szCs w:val="28"/>
        </w:rPr>
        <w:t xml:space="preserve">de cea mai bună calitate. </w:t>
      </w:r>
      <w:r>
        <w:rPr>
          <w:rFonts w:cs="Times New Roman" w:ascii="Times New Roman" w:hAnsi="Times New Roman"/>
          <w:color w:val="000000"/>
          <w:sz w:val="28"/>
          <w:szCs w:val="28"/>
        </w:rPr>
        <w:t>în tot acest răstimp, Alice, oarecum curioasă, se ui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este umărul lui să vadă ce face cu cea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 ceas nostim! remarcă ea. Arată ziua lunii, dar n-arată o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e ce-ar arăta ora? mormăi Pălărierul. De parcă ceasul dumitale arată a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ineînţeles că nu, răspunse Alice, fără urmă de şovăială, dar asta pentru că stă aşa de mult în acelaşi 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La fel se întâmplă şi cu al meu, spuse Pălărierul. Alice rămase complet ulu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Observaţia Pălărierului îi părea lipsită de noimă şi, cu toate acestea, vorbise englezeşte, în limb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prea pricep, spuse ea cât putu de politic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ursucul a adormit din nou,  spuse Pălărierul, vărsând un pic de ceai fierbinte pe boticul acestu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Bursucul, enervat, scutură din cap şi spuse, fără a deschide och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ineînţeles, bineînţeles, tocmai asta era să spun şi eu.</w:t>
      </w:r>
    </w:p>
    <w:p>
      <w:pPr>
        <w:pStyle w:val="Normal"/>
        <w:shd w:fill="FFFFFF" w:val="clear"/>
        <w:rPr>
          <w:rFonts w:ascii="Times New Roman" w:hAnsi="Times New Roman" w:cs="Times New Roman"/>
          <w:sz w:val="24"/>
          <w:szCs w:val="24"/>
        </w:rPr>
      </w:pPr>
      <w:r>
        <w:rPr>
          <w:b/>
          <w:bCs/>
          <w:color w:val="000000"/>
          <w:sz w:val="18"/>
          <w:szCs w:val="18"/>
        </w:rPr>
        <w:t>7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i reuşit să afli răspunsul la ghicitoare? întrebă Pălărierul, întorcându-se din nou spr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n-am reuşit. Mă las păgubaşă, răspunse Alice. Care-i răspun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Habar n-am! mărturisi Pălări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u nici atât! recunoscu Iepurele de Martie. Alice oftă plictis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red, zise ea, că ar trebui să aveţi şi altceva mai bun de făcut, decât să vă irosiţi timpul cu ghicitori la care nu există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Dacă ai cunoaşte Timpul, aşa cum îl cunosc eu, spuse Pălărierul, n-ai mai vorbi despre el ca despre </w:t>
      </w:r>
      <w:r>
        <w:rPr>
          <w:rFonts w:cs="Times New Roman" w:ascii="Times New Roman" w:hAnsi="Times New Roman"/>
          <w:i/>
          <w:iCs/>
          <w:color w:val="000000"/>
          <w:sz w:val="28"/>
          <w:szCs w:val="28"/>
        </w:rPr>
        <w:t xml:space="preserve">un lucru. </w:t>
      </w:r>
      <w:r>
        <w:rPr>
          <w:rFonts w:cs="Times New Roman" w:ascii="Times New Roman" w:hAnsi="Times New Roman"/>
          <w:color w:val="000000"/>
          <w:sz w:val="28"/>
          <w:szCs w:val="28"/>
        </w:rPr>
        <w:t xml:space="preserve">Timpul e o </w:t>
      </w:r>
      <w:r>
        <w:rPr>
          <w:rFonts w:cs="Times New Roman" w:ascii="Times New Roman" w:hAnsi="Times New Roman"/>
          <w:i/>
          <w:iCs/>
          <w:color w:val="000000"/>
          <w:sz w:val="28"/>
          <w:szCs w:val="28"/>
        </w:rPr>
        <w:t>fi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înţeleg mai nimic, zi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 firesc să nu înţelegi! făcu Pălărierul, clătinând din cap, cu un aer dispreţuitor. Pun prinsoare că nici măcar nu i-ai vorbit vre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e prea poate, răspunse Alice, cu prudenţă. Dar la lecţia de muzică am învăţat să bat tim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ha! zise Pălărierul, acum pricep. Timpului nu-i place să fie bătut precum animalele. Vezi, dacă nu l-ai supăra şi dacă aţi fi prieteni buni, ar pune ceasul la ce oră pofteşti tu. De pildă: să zicem că-i ora nouă dimineaţa, când trebuie să te apuci de lecţii, nu ai decât să-i spui Timpului ceea ce doreşti, iar el va învârti ceasul într-o clipită, până la unu şi jumătate. Şi - gata! A sosit ora prânz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ş vrea eu să fie aşa! şopti pentru sine Iepurele de Ma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r fi extraordinar, cu siguranţă, zise Alice, gândi</w:t>
        <w:softHyphen/>
        <w:t>toare, însă, vezi tu, atunci nu mi-ar fi încă foa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La început, poate că nu, zise Pălărierul; dar n-ai decât să ţii ceasul în loc, la unu şi jumătate, cât poft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Aşa faci </w:t>
      </w:r>
      <w:r>
        <w:rPr>
          <w:rFonts w:cs="Times New Roman" w:ascii="Times New Roman" w:hAnsi="Times New Roman"/>
          <w:i/>
          <w:iCs/>
          <w:color w:val="000000"/>
          <w:sz w:val="28"/>
          <w:szCs w:val="28"/>
        </w:rPr>
        <w:t xml:space="preserve">dumneata? </w:t>
      </w:r>
      <w:r>
        <w:rPr>
          <w:rFonts w:cs="Times New Roman" w:ascii="Times New Roman" w:hAnsi="Times New Roman"/>
          <w:color w:val="000000"/>
          <w:sz w:val="28"/>
          <w:szCs w:val="28"/>
        </w:rPr>
        <w:t>întreb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ălărierul dădu din cap, amărât, în semn de neg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u nu pot! răspunse. Ne-am certat astă primă</w:t>
        <w:softHyphen/>
        <w:t>vară, prin martie, chiar înainte de a înnebuni dumnealu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 colo (şi-l arătă cu linguriţa de ceai pe Iepuraşul de Martie). Era la marele concert dat de către Regina de Cupă, iar eu trebuia să cân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Străluceşte, lilia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Oare cum îţi faci pe pl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ănuiesc că ştii cântecul,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arcă l-aş cunoaşte, răspun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ai departe ştii cum e, continuă Pălărier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rPr>
        <w:t>Zbori tu peste lumea toată -Tavă-n ceruri arunca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 xml:space="preserve">Străluceşte </w:t>
      </w:r>
      <w:r>
        <w:rPr>
          <w:rFonts w:cs="Times New Roman" w:ascii="Times New Roman" w:hAnsi="Times New Roman"/>
          <w:color w:val="000000"/>
          <w:sz w:val="28"/>
          <w:szCs w:val="2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Aici Bursucul tresări şi începu să cânte: </w:t>
      </w:r>
      <w:r>
        <w:rPr>
          <w:rFonts w:cs="Times New Roman" w:ascii="Times New Roman" w:hAnsi="Times New Roman"/>
          <w:i/>
          <w:iCs/>
          <w:color w:val="000000"/>
          <w:sz w:val="28"/>
          <w:szCs w:val="28"/>
        </w:rPr>
        <w:t>„Strălu</w:t>
        <w:softHyphen/>
        <w:t xml:space="preserve">ceşte, străluceşte, străluceşte, străluceşte" </w:t>
      </w:r>
      <w:r>
        <w:rPr>
          <w:rFonts w:cs="Times New Roman" w:ascii="Times New Roman" w:hAnsi="Times New Roman"/>
          <w:color w:val="000000"/>
          <w:sz w:val="28"/>
          <w:szCs w:val="28"/>
        </w:rPr>
        <w:t>şi tot aşa me</w:t>
        <w:softHyphen/>
        <w:t>reu, încât fură nevoiţi să-l ciupească pentru a-l face să t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i, nici n-apucasem să sfârşesc primul vers, con</w:t>
        <w:softHyphen/>
        <w:t>tinuă Pălărierul, că Regina a sărit în sus ca friptă şi s-a pus pe ţipat: „Ucigaşul! A venit aici să-şi omoare Timpul! Să-i fie tăiat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âtă cruzime! E înfiorător! exclam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Şi de atunci, continuă Pălărierul cu glas necăjit, Timpul s-a supărat pe mine şi nu e chip să mă mai împac cu el! Acum e întruna ora ş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i îi veni o idee straş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Ăsta-i motivul pentru care sunt atâtea ceşti şi farfurioare pe masă? întrebă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Fireşte! oftă Pălărierul, fiindcă e mereu ora ceaiu</w:t>
        <w:softHyphen/>
        <w:t>lui şi n-avem timp să strângem ma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Şi atunci bănuiesc că vă mutaţi, fără-ntrerupere, de la o masă la alta, nu-i aşa? întreb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şa e, pe măsură ce le folosim, spuse Pălărierul.</w:t>
      </w:r>
    </w:p>
    <w:p>
      <w:pPr>
        <w:pStyle w:val="Normal"/>
        <w:shd w:fill="FFFFFF" w:val="clear"/>
        <w:rPr>
          <w:rFonts w:ascii="Times New Roman" w:hAnsi="Times New Roman" w:cs="Times New Roman"/>
          <w:sz w:val="24"/>
          <w:szCs w:val="24"/>
        </w:rPr>
      </w:pPr>
      <w:r>
        <w:rPr>
          <w:b/>
          <w:bCs/>
          <w:color w:val="000000"/>
          <w:sz w:val="18"/>
          <w:szCs w:val="18"/>
        </w:rPr>
        <w:t>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r ce-o să se întâmple când o să ajungeţi din nou la prima ceaşcă? cuteză să întreb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ai bine-am schimba subiectul, zise Iepurele de Martie, căscând. Am început să mă plictisesc. Propun ca tânăra domnişoară să ne spună o pov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i-e teamă că nu ştiu nici una, spuse Alice, pe care ideea n-o atrăgea sub nici un chi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tunci, să povestească Bursucul! strigară ceilalţi d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Hai, Bursucule, trezeşte-te! Şi-l ciupiră din ambele părţi. Bursucul deschise încet och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dormeam, zise el, cu glas slab şi răguşit; am auzit tot ce-aţi discu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pune-ne o poveste! zise poruncitor Iepurele de Ma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 da, spune-ne o poveste! insistă şi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Şi spune-o iute, adăugă Pălărierul, că altfel ai să adormi pân-o termi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u fost odată trei surori", începu Bursucul, cu mare grabă; „se numeau Lizica, Lucia şi Tilica; şi trăiau în adâncul unei fântâ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u ce se hrăneau? întrebă Alice, care dădea o mare importanţă la tot ceea ce era legat de mâncare şi bău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e hrăneau cu melasă</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răspunse Bursucul, după câteva clipe de gând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că s-ar fi hrănit cu aşa ceva, s-ar fi îmbolnăv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u siguranţă, erau bolnave, chiar foarte bolnave! răspunse Bursu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încercă să-şi închipuie cum ar fi acest fel de viaţă, dar era prea greu, aşa că preferă să mai întreb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r de ce trăiau într-o fântâ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ai ia puţin ceai, propuse înţepat Iepurele de Mar</w:t>
        <w:softHyphen/>
        <w:t>tie, adresându-se Ali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Adică cum să </w:t>
      </w:r>
      <w:r>
        <w:rPr>
          <w:rFonts w:cs="Times New Roman" w:ascii="Times New Roman" w:hAnsi="Times New Roman"/>
          <w:i/>
          <w:iCs/>
          <w:color w:val="000000"/>
          <w:sz w:val="28"/>
          <w:szCs w:val="28"/>
        </w:rPr>
        <w:t xml:space="preserve">mai </w:t>
      </w:r>
      <w:r>
        <w:rPr>
          <w:rFonts w:cs="Times New Roman" w:ascii="Times New Roman" w:hAnsi="Times New Roman"/>
          <w:color w:val="000000"/>
          <w:sz w:val="28"/>
          <w:szCs w:val="28"/>
        </w:rPr>
        <w:t>iau! zise ea, cu un aer tare jignit. Că doar până acum n-am luat nimic!</w:t>
      </w:r>
    </w:p>
    <w:p>
      <w:pPr>
        <w:pStyle w:val="Normal"/>
        <w:shd w:fill="FFFFFF" w:val="clear"/>
        <w:rPr>
          <w:rFonts w:ascii="Times New Roman" w:hAnsi="Times New Roman" w:cs="Times New Roman"/>
          <w:sz w:val="24"/>
          <w:szCs w:val="24"/>
        </w:rPr>
      </w:pPr>
      <w:r>
        <w:rPr>
          <w:b/>
          <w:bCs/>
          <w:color w:val="000000"/>
          <w:sz w:val="18"/>
          <w:szCs w:val="18"/>
        </w:rPr>
        <w:t>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Aş înţelege să te miri dacă ţi-ar fi spus să iei </w:t>
      </w:r>
      <w:r>
        <w:rPr>
          <w:rFonts w:cs="Times New Roman" w:ascii="Times New Roman" w:hAnsi="Times New Roman"/>
          <w:i/>
          <w:iCs/>
          <w:color w:val="000000"/>
          <w:sz w:val="28"/>
          <w:szCs w:val="28"/>
        </w:rPr>
        <w:t xml:space="preserve">mai puţin </w:t>
      </w:r>
      <w:r>
        <w:rPr>
          <w:rFonts w:cs="Times New Roman" w:ascii="Times New Roman" w:hAnsi="Times New Roman"/>
          <w:color w:val="000000"/>
          <w:sz w:val="28"/>
          <w:szCs w:val="28"/>
        </w:rPr>
        <w:t xml:space="preserve">ca nimic, zise Pălărierul, dar </w:t>
      </w:r>
      <w:r>
        <w:rPr>
          <w:rFonts w:cs="Times New Roman" w:ascii="Times New Roman" w:hAnsi="Times New Roman"/>
          <w:i/>
          <w:iCs/>
          <w:color w:val="000000"/>
          <w:sz w:val="28"/>
          <w:szCs w:val="28"/>
        </w:rPr>
        <w:t xml:space="preserve">mai mult </w:t>
      </w:r>
      <w:r>
        <w:rPr>
          <w:rFonts w:cs="Times New Roman" w:ascii="Times New Roman" w:hAnsi="Times New Roman"/>
          <w:color w:val="000000"/>
          <w:sz w:val="28"/>
          <w:szCs w:val="28"/>
        </w:rPr>
        <w:t>ca nimic e foarte uşor să iei,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ţi-a cerut nimeni părerea, zi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 Cine face acum observaţii nepoliticoase? între</w:t>
        <w:softHyphen/>
        <w:t>bă Pălărierul, cu un aer triumf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nu prea ştiu ce să mai răspundă, aşa că bău puţin ceai şi mancă puţină pâine cu unt, apoi se întoarse către Bursucel şi repetă întreb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e ce trăiau în fântâ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Bursucelul stătu câteva clipe să se gândească, apoi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ra o fântână de mel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şa ceva nu există! zise Alice, foarte supărată. Era gata  să mai adauge  ceva,   dar Pălărierul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Iepurele de Martie făceau: „Şt! şt!", iar Bursucul spuse îmbuf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că nu poţi să fii politicoasă, atunci spune tu mai departe pove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Nu, te rog, spune mai departe! zise Alice foarte smerită. N-o să te mai opresc. </w:t>
      </w:r>
      <w:r>
        <w:rPr>
          <w:rFonts w:cs="Times New Roman" w:ascii="Times New Roman" w:hAnsi="Times New Roman"/>
          <w:i/>
          <w:iCs/>
          <w:color w:val="000000"/>
          <w:sz w:val="28"/>
          <w:szCs w:val="28"/>
        </w:rPr>
        <w:t xml:space="preserve">Poate </w:t>
      </w:r>
      <w:r>
        <w:rPr>
          <w:rFonts w:cs="Times New Roman" w:ascii="Times New Roman" w:hAnsi="Times New Roman"/>
          <w:color w:val="000000"/>
          <w:sz w:val="28"/>
          <w:szCs w:val="28"/>
        </w:rPr>
        <w:t>că într-adevăr există vre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Una! Ha! făcu Bursucul şi mai enervat. Totuşi îşi continuă povestea: Şi aşa cum ziceam: „cele trei fetiţe trăiau în adâncul fântânii... şi toată ziua nu făceau altceva decât exerciţii de des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 desenau? întrebă Alice, uitându-şi de promi</w:t>
        <w:softHyphen/>
        <w:t>siunea făc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elasă, răspunse Bursucul, fără a mai lua în sea</w:t>
        <w:softHyphen/>
        <w:t>mă de data aceasta întreruperea Ali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Vreau  o  ceaşcă curată,  zise Pălărierul.  Să ne mutăm cu toţii în alt loc, un pic mai în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zicând aşa, se şi mutară pe locul următor, iar Bursucul procedă exact la fel. Iepurele de Martie luă locul Bursucului, iar Alice, vrând-nevrând, trebui să ocupe lo</w:t>
        <w:softHyphen/>
        <w:t>cul Iepurelui nebun.</w:t>
      </w:r>
    </w:p>
    <w:p>
      <w:pPr>
        <w:pStyle w:val="Normal"/>
        <w:shd w:fill="FFFFFF" w:val="clear"/>
        <w:rPr>
          <w:rFonts w:ascii="Times New Roman" w:hAnsi="Times New Roman" w:cs="Times New Roman"/>
          <w:sz w:val="24"/>
          <w:szCs w:val="24"/>
        </w:rPr>
      </w:pPr>
      <w:r>
        <w:rPr>
          <w:b/>
          <w:bCs/>
          <w:color w:val="000000"/>
          <w:sz w:val="18"/>
          <w:szCs w:val="18"/>
        </w:rPr>
        <w:t>7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ălărierul fu singurul care profită de pe urma acestei mutări; Alice însă se alesese cu un loc mult mai neplăcut decât cel de dinainte, fiindcă Iepurele de Martie tocmai ce răsturnase din neatenţie cana de lapte în farfu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u băgare de seamă, ca nu cumva să-l supere din nou pe Bursuc, Alice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r nu pricep. Cum puteau scoate melasa ca s-o desen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in moment ce poţi scoate apa dintr-o fântână, cum să nu poţi scoate şi melasa, isteaţo? zise Pălări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trecu cu vederea observaţia acestuia şi se apucă iar să-l întrebe pe Bursu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ine, dar n-ai spus că erau înăuntru? Bursucul răspunse apăs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m spus că erau în fântâna de melasă; şi, către ceilalţi: Vedeţi, nu-mi dă p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un pic încurcată, ascultă câtva timp povestea Bursucului, fără să-l mai întreru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Făceau exerciţii de desen, reluă Bursucul, căscând şi ştergându-se la ochi, fiindcă-l prinsese deja somnul, şi desenau tot soiul de lucruri... tot ce începe cu litera 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e ce numai ce începe cu litera M? întrebă Alice tare cur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e ce nu? răspunse Iepurele de Martie. Alice tăcu mâl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Bursucul îşi închisese deja ochii şi începuse să moţăie; dar, de îndată ce Pălărierul îl ciupi, acesta se trezi brusc, scoţând un ţipăt plângăreţ şi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 începe cu M, de pildă: mica, marea, memoria, multitudinea - ştii că se spune uneori,  „mult dintr-o multitudine"?   Dar   ai  văzut  vreodată  un   desen   care reprezintă o multitud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La drept vorbind, mărturisi Alice, care n-avea nici cea mai vagă idee despre ce vorbea Bursucul, nu cre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n acest caz, mai bine taci din gură! zise Pălărierul.</w:t>
      </w:r>
    </w:p>
    <w:p>
      <w:pPr>
        <w:pStyle w:val="Normal"/>
        <w:shd w:fill="FFFFFF" w:val="clear"/>
        <w:rPr>
          <w:rFonts w:ascii="Times New Roman" w:hAnsi="Times New Roman" w:cs="Times New Roman"/>
          <w:sz w:val="24"/>
          <w:szCs w:val="24"/>
        </w:rPr>
      </w:pPr>
      <w:r>
        <w:rPr>
          <w:b/>
          <w:bCs/>
          <w:color w:val="000000"/>
          <w:sz w:val="18"/>
          <w:szCs w:val="18"/>
        </w:rPr>
        <w:t>75</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nu mai putea îndura atâta obrăznicie: foarte plictisită, se ridică şi plecă. Bursucul adormi de îndată, iar ceilalţi nici măcar nu dădură vreun fel de importanţă plecării ei, deşi ea întorsese capul de câteva ori, nă</w:t>
        <w:softHyphen/>
        <w:t>dăjduind că o vor chema înapoi. Ultima oară când îi văzu, aceştia încercau să-l bage pe Bursuc într-un ceai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N-am să mă mai întorc aici nici moartă!" îşi zise Alice, în vreme ce mergea temătoare prin pădure. „De când m-am născut, n-am mai luat ceaiul cu aşa nebu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tot vorbind aşa, zări un copac, care avea o uşă ce ducea înăuntrul lui.</w:t>
      </w:r>
      <w:r>
        <w:rPr>
          <w:rFonts w:cs="Times New Roman"/>
          <w:color w:val="000000"/>
          <w:sz w:val="28"/>
          <w:szCs w:val="28"/>
        </w:rPr>
        <w:t xml:space="preserve">                          </w:t>
      </w:r>
      <w:r>
        <w:rPr>
          <w:rFonts w:cs="Times New Roman" w:ascii="Times New Roman" w:hAnsi="Times New Roman"/>
          <w:color w:val="000000"/>
          <w:sz w:val="28"/>
          <w:szCs w:val="28"/>
          <w:vertAlign w:val="superscript"/>
        </w:rPr>
        <w:t>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Asta chiar că-i ciudat!" gândi ea. „Dar ce nu-i ciu</w:t>
        <w:softHyphen/>
        <w:t>dat azi? Cred că aş face rnai bine să intru de îndată". Şi aşa şi fă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junse din nou în sala mare, lângă măsuţa de cleş</w:t>
        <w:softHyphen/>
        <w:t>t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De data asta, ar trebui să reuşesc" îşi zise ea, şi înhaţă cheiţa de aur, ca să poată descuia cu ajutorul ei uşa care ducea spre grădină. Apoi începu să ronţăie bucăţica din ciupercă, pe care o mai păstrase în buzunar, până ce ajunse de numai treizeci de centimetri; străbătu coridorul, prin mijlocul răzoarelor de flori, de culori strălucitoare şi trecu pe lângă proaspetele fântâni.</w:t>
      </w:r>
    </w:p>
    <w:p>
      <w:pPr>
        <w:pStyle w:val="Normal"/>
        <w:shd w:fill="FFFFFF" w:val="clear"/>
        <w:rPr>
          <w:rFonts w:ascii="Times New Roman" w:hAnsi="Times New Roman" w:cs="Times New Roman"/>
          <w:sz w:val="24"/>
          <w:szCs w:val="24"/>
        </w:rPr>
      </w:pPr>
      <w:r>
        <w:rPr>
          <w:b/>
          <w:bCs/>
          <w:color w:val="000000"/>
          <w:sz w:val="18"/>
          <w:szCs w:val="18"/>
        </w:rPr>
        <w:t>77</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6"/>
          <w:szCs w:val="36"/>
        </w:rPr>
        <w:t>Capitolul 8 Terenul de crochet al Regin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proape de intrarea în grădină se înălţa un arbust stufos de trandafiri; trandafirii erau albi, dar trei grădinari munceau de zor pentru a-i vopsi în roşu. Alicei i se păru tare stranie preocuparea acestora şi se apropie să vadă mai cu luare-aminte ce făc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dată ce ajunse lângă grădinari, îl auzi pe unul din ei spunând:</w:t>
      </w:r>
      <w:r>
        <w:rPr>
          <w:rFonts w:cs="Times New Roman"/>
          <w:color w:val="000000"/>
          <w:sz w:val="28"/>
          <w:szCs w:val="28"/>
        </w:rPr>
        <w:t xml:space="preserve">                                           </w:t>
      </w:r>
      <w:r>
        <w:rPr>
          <w:rFonts w:cs="Times New Roman" w:ascii="Times New Roman" w:hAnsi="Times New Roman"/>
          <w:color w:val="000000"/>
          <w:sz w:val="28"/>
          <w:szCs w:val="2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Fii atent, Cinci! Nu mă mai stropi cu vops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i vina mea, răspunse Cinci, morocănos. Şapte m-a lovit peste c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apte ridică ochii ş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Frumos din partea ta, Cinci! Dă mereu vina pe al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Tu </w:t>
      </w:r>
      <w:r>
        <w:rPr>
          <w:rFonts w:cs="Times New Roman" w:ascii="Times New Roman" w:hAnsi="Times New Roman"/>
          <w:color w:val="000000"/>
          <w:sz w:val="28"/>
          <w:szCs w:val="28"/>
        </w:rPr>
        <w:t>mai bine să taci! spuse Cinci. Ieri am auzit-o pe Regină spunând c-ai merita să ţi se taie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r ce-a făcut? întrebă cel care vorbise întâ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sta nu te priveşte, Doi! îl repezi Şap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a îl priveşte! zise Cinci. Şi-o să-i spun: i-a adus bucătăresei în loc de ceapă, cepe de lal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apte aruncă pensula jos şi stri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şa nedreptate mai r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ar chiar atunci, din întâmplare, dădu cu ochii de Alice, care stătea şi-i observa. în clipa aceea se opri; ceilalţi se întoarseră şi o văzură şi ei; şi toţi îi făcură o plecăciune adâ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Vreţi să fiţi aşa de buni şi să-mi spuneţi de ce vopsiţi trandafirii? întrebă Alice, cu oarecare sfială.</w:t>
      </w:r>
    </w:p>
    <w:p>
      <w:pPr>
        <w:pStyle w:val="Normal"/>
        <w:shd w:fill="FFFFFF" w:val="clear"/>
        <w:rPr>
          <w:rFonts w:ascii="Times New Roman" w:hAnsi="Times New Roman" w:cs="Times New Roman"/>
          <w:sz w:val="24"/>
          <w:szCs w:val="24"/>
        </w:rPr>
      </w:pPr>
      <w:r>
        <w:rPr>
          <w:b/>
          <w:bCs/>
          <w:color w:val="000000"/>
          <w:sz w:val="18"/>
          <w:szCs w:val="18"/>
        </w:rPr>
        <w:t>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inci şi Şapte nu ziseră nimic, ci priviră spre Doi. Doi începu, cu glas scă</w:t>
        <w:softHyphen/>
        <w:t>zut, de ca şi cum i-ar fi fost teamă să nu-l vadă cin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Ştiţi, domni</w:t>
        <w:softHyphen/>
        <w:t xml:space="preserve">şoară, de fapt în locul ăsta trebuia să fie o tufă de trandafiri </w:t>
      </w:r>
      <w:r>
        <w:rPr>
          <w:rFonts w:cs="Times New Roman" w:ascii="Times New Roman" w:hAnsi="Times New Roman"/>
          <w:i/>
          <w:iCs/>
          <w:color w:val="000000"/>
          <w:sz w:val="24"/>
          <w:szCs w:val="24"/>
        </w:rPr>
        <w:t>ro</w:t>
        <w:softHyphen/>
        <w:t xml:space="preserve">şii, </w:t>
      </w:r>
      <w:r>
        <w:rPr>
          <w:rFonts w:cs="Times New Roman" w:ascii="Times New Roman" w:hAnsi="Times New Roman"/>
          <w:color w:val="000000"/>
          <w:sz w:val="24"/>
          <w:szCs w:val="24"/>
        </w:rPr>
        <w:t>iar noi, din gre</w:t>
        <w:softHyphen/>
        <w:t>şeală, am sădit un trandafir alb şi, dacă descoperă Regina bo</w:t>
        <w:softHyphen/>
        <w:t>roboaţa, pune să ni se taie capul. Aşa că încercăm să facem şi noi ce putem, înainte să vină dân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hiar atunci Cinci, care îşi plimba încet privirile prin grădină, exclamă: „Regina! Regina!" şi, într-o clipă, cei trei grădinari se aruncară cu faţa la pământ. Se auzi tropot de paşi; se apropia alaiul Reginei. Alice întoarse capul, foarte curioasă să o v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fruntea alaiului păşeau zece oşteni, purtând hale</w:t>
        <w:softHyphen/>
        <w:t>barde</w:t>
      </w:r>
      <w:r>
        <w:rPr>
          <w:rFonts w:cs="Times New Roman" w:ascii="Times New Roman" w:hAnsi="Times New Roman"/>
          <w:color w:val="000000"/>
          <w:sz w:val="24"/>
          <w:szCs w:val="24"/>
          <w:vertAlign w:val="superscript"/>
        </w:rPr>
        <w:t>18</w:t>
      </w:r>
      <w:r>
        <w:rPr>
          <w:rFonts w:cs="Times New Roman" w:ascii="Times New Roman" w:hAnsi="Times New Roman"/>
          <w:color w:val="000000"/>
          <w:sz w:val="24"/>
          <w:szCs w:val="24"/>
        </w:rPr>
        <w:t xml:space="preserve"> în formă de trefle; aveau aceeaşi înfăţişare ca şi cei trei grădinari: lunguieţi şi turtiţi, iar mâinile şi picioarele le ţineau întinse spre cele patru colţ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rmară zece curteni; în loc de diamante purtau, presărate peste tot veşmântul, carouri. Ca şi oştenii, tre</w:t>
        <w:softHyphen/>
        <w:t>ceau doi câte d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upă ei veneau copiii perechii regale; erau zece la număr şi drăguţii de ei ţopăiau voioşi, ţinându-se de mână doi câte doi; toţi erau împodobiţi cu inimi. Urmau oaspeţii; cei mai mulţi dintre ei erau regi şi regine. Printre dânşii, Alice îl recunoscu pe Iepurele Alb; era plin de neastâmpăr, vorbea pripit şi zâmbea la orice se spunea. Trecu pe lângă ea fără s-o observ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79</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 urma acestora venea Valetul de Cupă, purtând coroana regelui pe o pernă de catifea purpu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Tot acest măreţ alai fu încheiat de Regele şi Regina de Cupă, împodobiţi de sus până jos cu ini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se întreba dacă nu cumva s-ar cuveni să stea şi ea cu faţa la pământ, precum cei trei grădinari, dar nu-şi amintea să fi auzit că acest lucru ar fi obligatoriu când asişti la o paradă. „Şi-apoi", îşi zise ea, „la ce folos toată parada, dacă lumea trebuie să stea cu faţa la pământ şi să n-o v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şa că rămase unde se găsea şi aştep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ând alaiul trecu prin faţa Alicei, cu toţii se opriră şi se uitară la ea, iar Regina întrebă cu aspri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sta cine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e Valetul de Cupă îl întrebase, dar el, drept răs</w:t>
        <w:softHyphen/>
        <w:t>puns, făcu doar o plecăciune şi zâm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eghiobule! spuse Regina, dând arţăgos capul pe spate;  apoi se întoarse către Alice:  Cum te numeşti, fetiţ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ă numesc Alice, cu voia Majestăţii Voastre! răs</w:t>
        <w:softHyphen/>
        <w:t>punse foarte politicoasă fetiţa; apoi adăugă, ca pentru sine: „Zău, aceşti oameni nu sunt decât nişte cărţi de joc. N-are de ce să-mi fie teamă d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Şi cine sunt </w:t>
      </w:r>
      <w:r>
        <w:rPr>
          <w:rFonts w:cs="Times New Roman" w:ascii="Times New Roman" w:hAnsi="Times New Roman"/>
          <w:i/>
          <w:iCs/>
          <w:color w:val="000000"/>
          <w:sz w:val="28"/>
          <w:szCs w:val="28"/>
        </w:rPr>
        <w:t xml:space="preserve">cei doi? </w:t>
      </w:r>
      <w:r>
        <w:rPr>
          <w:rFonts w:cs="Times New Roman" w:ascii="Times New Roman" w:hAnsi="Times New Roman"/>
          <w:color w:val="000000"/>
          <w:sz w:val="28"/>
          <w:szCs w:val="28"/>
        </w:rPr>
        <w:t>întrebă Regina, arătând cu degetul spre cei trei grădinari care stăteau nemişcaţi în jurul tufei de trandafiri;  căci,  din pricina faptului că stăteau cu faţa la pământ, şi având pe spate aceleaşi însemne ale cărţilor de joc, ea nu-şi putea da seama dacă erau grădinarii, soldaţii, curtenii sau chiar propriii săi cop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De unde vreţi să ştiu eu? răspunse Alice, ea însăşi surprinsă de îndrăzneala cu care i se adresase Reginei. Nu e treaba </w:t>
      </w:r>
      <w:r>
        <w:rPr>
          <w:rFonts w:cs="Times New Roman" w:ascii="Times New Roman" w:hAnsi="Times New Roman"/>
          <w:i/>
          <w:iCs/>
          <w:color w:val="000000"/>
          <w:sz w:val="28"/>
          <w:szCs w:val="28"/>
        </w:rPr>
        <w:t>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Regina se făcu roşie de mânie. După ce-i aruncă fetiţei o privire aproape ucigătoare, asemenea privirii unui animal sălbatic, începu să ur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ă i se taie capul! Să i se tai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81</w:t>
      </w:r>
    </w:p>
    <w:p>
      <w:pPr>
        <w:pStyle w:val="Normal"/>
        <w:shd w:fill="FFFFFF" w:val="clear"/>
        <w:rPr>
          <w:rFonts w:ascii="Times New Roman" w:hAnsi="Times New Roman" w:cs="Times New Roman"/>
          <w:sz w:val="24"/>
          <w:szCs w:val="24"/>
        </w:rPr>
      </w:pPr>
      <w:r>
        <w:rPr>
          <w:b/>
          <w:bCs/>
          <w:color w:val="000000"/>
        </w:rPr>
        <w:t>.*&gt;</w:t>
      </w:r>
      <w:r>
        <w:rPr>
          <w:rFonts w:cs="Times New Roman"/>
          <w:b/>
          <w:b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Prostii! spuse, cu glas tare şi hotărât, Alice, iar Regina amu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egele îşi puse mâna pe umărul soţiei sale, spu-nându-i cu blând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i decât o copilă, drag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egina îi întoarse spatele cu mânie şi-i porunci Vale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întoarce-i cu faţa în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aletul, foarte delicat, îi întoarse pe cei trei cu vârful piciorului.</w:t>
      </w:r>
      <w:r>
        <w:rPr>
          <w:rFonts w:cs="Times New Roman"/>
          <w:color w:val="000000"/>
          <w:sz w:val="24"/>
          <w:szCs w:val="24"/>
        </w:rPr>
        <w:t xml:space="preserve">                       </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Ridicaţi-vă! ţipă Regina cu glas ascuţ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i trei grădinari săriră în picioare într-o clipită şi începură a face plecăciuni Regelui, Reginei, prinţişorilor şi tuturor celor de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Isprăviţi odată! urlă Regina. M-aţi ameţit! Apoi, îndreptându-se spre tufa de trandafiri: Ce faceţi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u voia Majestăţii Voastre, se bâlbâi Doi, foarte smerit, punând un genunchi la pământ, încercăm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Lasă, c-am înţeles eu! tună Regina (între timp se uitase de aproape la trandafiri). Tăiaţi-le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alaiul se urni din loc, rămânând în urmă doar trei oşteni, pentru a executa porunca Reginei. Nefericiţii gră</w:t>
        <w:softHyphen/>
        <w:t>dinari alergară către Alice, nădăjduind că-i va scă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o să vi se taie capul! îi linişti Alice şi-i băgă pe toţi trei într-un ghiveci mare de flori pe care îl găsi la îndemâ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i trei oşteni umblară o clipă de colo-colo, uitân-du-se după vinovaţii ce trebuiau executaţi, apoi o luară la picior şi se alăturară foarte liniştiţi convoi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Le-au căzut capetele? zbieră Reg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Precum aţi poruncit, Majestate! Li s-au tăiat cape</w:t>
        <w:softHyphen/>
        <w:t>tele! strigară oştenii drept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Foarte bine! răcni Regina. Ştii să joci croch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Ştiu! răcni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tunci, haide! zbieră Regina, iar Alice se alătură con</w:t>
        <w:softHyphen/>
        <w:t>voiului, foarte curioasă în legătură cu ce avea să urmeze.</w:t>
      </w:r>
    </w:p>
    <w:p>
      <w:pPr>
        <w:pStyle w:val="Normal"/>
        <w:shd w:fill="FFFFFF" w:val="clear"/>
        <w:rPr>
          <w:rFonts w:ascii="Times New Roman" w:hAnsi="Times New Roman" w:cs="Times New Roman"/>
          <w:sz w:val="24"/>
          <w:szCs w:val="24"/>
        </w:rPr>
      </w:pPr>
      <w:r>
        <w:rPr>
          <w:b/>
          <w:bCs/>
          <w:color w:val="000000"/>
          <w:sz w:val="18"/>
          <w:szCs w:val="18"/>
        </w:rPr>
        <w:t>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 zi... ce zi frumoasă-i azi! rosti un glas sfios lângă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ând se uită, văzu că merge alături de Iepurele Alb, care îi cerceta pe furiş faţa, cu priviri nelinişt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Foarte frumoasă! răspunse Alice. Ducesa unde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Şşt! Şst! făcu Iepuraşul Alb, în şoaptă pripită, ui-tându-se îngrijorat în urma lui. Apoi se înălţă în vârful picioarelor şi-i şopti Alicei la ureche: „E condamnată la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a făcut? zi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i spus „Ce păcat!"? întrebă Iepurele Al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ş! zise Alice. Nu cred că e deloc păcat. Am în</w:t>
        <w:softHyphen/>
        <w:t>trebat ce-a fă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I-a tras o palmă Reginei, şuşoti Iepurele. Alicei îi scăpă un hohot de râ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Vai, taci! o opri Iepurele, temător. O să te-audă Regina! Ştii cum s-a întâmplat? Ducesa a venit cam târziu şi Regina 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Treceţi la locurile voastre!  tună Regina şi toţi începură să alerge care încotro, împiedicându-se unul de al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Totuşi, după un minut-două, fiecare îşi ocupase locul şi începură să jo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se gândi că nu mai văzuse niciodată un teren de crochet atât de ciudat. Era format doar din gropi şi din movilite; bilele erau nişte arici vii, iar ciocanele nişte păsări flamingo</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cât despre portiţe, ele erau formate din soldaţi îndoiţi de mijloc şi proptiţi în mâi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el mai greu îi fu la început Alicei să-şi mânuiască flamingoul: reuşi să-l prindă destul de bine la subsuoară, cu picioarele atârnându-i în jos, dar, de obicei, tocmai când izbutea să-i îndrepte frumos gâtul şi se pregătea să lovească ariciul cu capul păsării, aceasta se răsucea înapoi şi o privea cu o expresie atât de nedumerită, încât Alice nu se putea abţine să nu izbucnească în râs; iar când reuşea să-i împingă capul în jos şi se pregătea să în-</w:t>
      </w:r>
    </w:p>
    <w:p>
      <w:pPr>
        <w:pStyle w:val="Normal"/>
        <w:shd w:fill="FFFFFF" w:val="clear"/>
        <w:rPr>
          <w:rFonts w:ascii="Times New Roman" w:hAnsi="Times New Roman" w:cs="Times New Roman"/>
          <w:sz w:val="24"/>
          <w:szCs w:val="24"/>
        </w:rPr>
      </w:pPr>
      <w:r>
        <w:rPr>
          <w:b/>
          <w:bCs/>
          <w:color w:val="000000"/>
          <w:sz w:val="18"/>
          <w:szCs w:val="18"/>
        </w:rPr>
        <w:t>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apă din nou, cons</w:t>
        <w:softHyphen/>
        <w:t>tata cu ciudă că ari</w:t>
        <w:softHyphen/>
        <w:t>ciul se desfăcuse şi era pe punctul de-a o lua la sănătoasa. Mai mult decât atât: chiar acolo unde dorea şi ea să trimită ariciul, apărea câte o groapă sau câte o ridicătură de pământ; soldaţii-portiţă se fâţâiau me</w:t>
        <w:softHyphen/>
        <w:t>reu de colo până colo, pentru a ocupa alte zone de pe teren, iar fiecare jucător făc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i tăia capul, neaşteptând să-i vină rândul şi certân-du-se pe arici cu ceilalţi parteneri de joc. Alice ajunse în curând la concluzia că era un joc mult prea greu pentru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ăzând una ca aceasta, Regina se înfurie şi începu să străbată terenul de la un capăt la altul, urlând cât o ţinea gura: „Tăiaţi-i capul ăstuia! Tăiaţi-i capul celuilalt!" Alicei începu să i se facă frică; într-adevăr, nu se certase încă cu Regina, dar se putea aştepta la acest lucru oricând. „Şi atunci", se întrebă ea, „ce se va alege de mine? Sunt nebuni, cu mania lor de a tăia capetele oamenilor! Ceea ce mă miră cel mai tare este că sunt încă 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ocmai ce se apucase să caute cu privirea un loc prin care să se strecoare şi să fugă, fără ca cineva s-o zărească, când văzu în văzduh o ciudată arătare; la în</w:t>
        <w:softHyphen/>
        <w:t>ceput o cuprinse nedumerirea dar, de îndată ce privi cu mai multă atenţie, îşi dădu seama că era un rânjet şi îşi spuse: „Este Pisica de Cheshire! Acum o să am cu cine să stau de vorbă!"</w:t>
      </w:r>
    </w:p>
    <w:p>
      <w:pPr>
        <w:pStyle w:val="Normal"/>
        <w:shd w:fill="FFFFFF" w:val="clear"/>
        <w:rPr>
          <w:rFonts w:ascii="Times New Roman" w:hAnsi="Times New Roman" w:cs="Times New Roman"/>
          <w:sz w:val="24"/>
          <w:szCs w:val="24"/>
        </w:rPr>
      </w:pPr>
      <w:r>
        <w:rPr>
          <w:b/>
          <w:bCs/>
          <w:color w:val="000000"/>
          <w:sz w:val="18"/>
          <w:szCs w:val="18"/>
        </w:rPr>
        <w:t>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e mai faci? o întrebă Pisica, de îndată ce îi apăru destulă gură ca să poată vor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mai aşteptă un pic, până ce îi apărură şi ochii şi apoi dădu din cap. „N-are nici un rost să vorbesc cu ea", îşi zise, „până ce nu-i apar şi urechile - sau măcar una din ele. „în minutul următor i se ivi tot capul şi atunci Alice îşi puse jos flamingoul şi începu să-i povestească Pisicii de</w:t>
        <w:softHyphen/>
        <w:t>spre joc, încântată că, în sfârşit, exista cineva care s-o asculte. Pisica părea să se fi gândit că îşi arătase o parte suficient de mare din corp, căci restul corpului nu-şi mai făcu apari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cred că oamenii ăştia joacă cinstit, începu Alice destul de supărată; se ceartă cu toţii într-un mod în</w:t>
        <w:softHyphen/>
        <w:t>fiorător, de nici nu te mai poţi auzi vorbind; nu par să aibă nişte reguli de joc,  sau,  cel puţin,  dacă există aceste reguli, nimeni nu ţine cont de ele. De pildă, portiţa pe sub care trebuie să trec bila se mută în capătul celălalt al terenului sau, adineauri, ar fi trebuit să lovesc ariciul Reginei, numai că acesta a luat-o la fugă când l-a văzut pe-al meu ven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um ţi se pare Regina? întrebă încet Pisi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pot s-o suport! răspunse Alice. E atât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acea clipă văzu că Regina era chiar în spatele ei şi o asculta, aşa că preferă să continue altfel decât începuse:... de pricepută la jocul de crochet, încât sunt convinsă că va câştiga şi nici nu prea mai merită să-ţi pierzi vremea să termini jo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egina trecu mai departe, zâmb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Cu </w:t>
      </w:r>
      <w:r>
        <w:rPr>
          <w:rFonts w:cs="Times New Roman" w:ascii="Times New Roman" w:hAnsi="Times New Roman"/>
          <w:i/>
          <w:iCs/>
          <w:color w:val="000000"/>
          <w:sz w:val="24"/>
          <w:szCs w:val="24"/>
        </w:rPr>
        <w:t xml:space="preserve">cine </w:t>
      </w:r>
      <w:r>
        <w:rPr>
          <w:rFonts w:cs="Times New Roman" w:ascii="Times New Roman" w:hAnsi="Times New Roman"/>
          <w:color w:val="000000"/>
          <w:sz w:val="24"/>
          <w:szCs w:val="24"/>
        </w:rPr>
        <w:t>vorbeşti? întrebă Regele, apropiindu-se de Alice şi uitându-se curios la capul Pisi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u o prietenă,  o Pisică de Cheshire,  răspunse Alice. Daţi-mi voie să v-o prezi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mi place deloc cum arată! răspunse Regele; în tot cazul, poate să-mi sărute mâna, dacă v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Prefer să n-o fac, zise Pisica.</w:t>
      </w:r>
    </w:p>
    <w:p>
      <w:pPr>
        <w:pStyle w:val="Normal"/>
        <w:shd w:fill="FFFFFF" w:val="clear"/>
        <w:rPr>
          <w:rFonts w:ascii="Times New Roman" w:hAnsi="Times New Roman" w:cs="Times New Roman"/>
          <w:sz w:val="24"/>
          <w:szCs w:val="24"/>
        </w:rPr>
      </w:pPr>
      <w:r>
        <w:rPr>
          <w:b/>
          <w:bCs/>
          <w:color w:val="000000"/>
          <w:sz w:val="18"/>
          <w:szCs w:val="18"/>
        </w:rPr>
        <w:t>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fi obraznică cu mine şi nu-mi arunca privirea asta, zise Regele, ascunzându-se în spatele Ali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Orice Pisică se poate uita la un Rege, zise Alice. Am citit asta undeva, într-o carte, dar nu-mi aduc bine aminte în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i, bine/trebuie luată de aici, zise foarte hotărât Regele şi strigă către Regină, care tocmai trecea pe acolo: Draga mea! aş vrea să dai poruncă ca această Pisică să fie luată de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oate problemele Reginei, mai mari sau mai mici, nu puteau fi rezolvate decât într-un singur 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Tăiaţi-i capul! strigă ea, fără să privească măcar spre Pis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Voi aduce chiar eu călăul! spuse nerăbdător Regele şi se îndepărtă în gra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se gândi că ar putea să se întoarcă să vadă cum mai merge jocul, căci o auzea pe Regină strigând înfuriată. O auzise deja condamnând la moarte trei jucă</w:t>
        <w:softHyphen/>
        <w:t>tori pentru că-şi pierduseră rândul şi nu-i plăcea deloc cum se desfăşurau lucrurile; jocul era aşa de încurcat, încât n-avea nici cea mai vagă idee dacă îi venea sau nu rândul. Aşa că plecă în căutarea arici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l găsi bătându-se cu un alt arici şi asta i se păru Alicei cea mai bună ocazie pentru a-l lovi pe unul de celă</w:t>
        <w:softHyphen/>
        <w:t>lalt; singura problemă era că flamingoul ei ajunsese în ce</w:t>
        <w:softHyphen/>
        <w:t>lălalt capăt al grădinii, de unde se chinuia să zboare într-un cop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ână să-şi prindă din nou flamingoul şi să-l aducă înapoi, lupta se încheiase şi amândoi aricii pieriseră; „dar, oricum nu mai are importanţă", gândi Alice, „de vreme ce toate portiţele au plecat." Prin urmare, prinse bine fla</w:t>
        <w:softHyphen/>
        <w:t>mingoul la subsuoară, ca să n-o mai ia iar la fugă şi se duse să stea de vorbă cu prietena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ând ajunse în dreptul Pisicii de Cheshire, văzu că aceasta era înconjurată de o mulţime destul de mare: călăul,  Regele  şi Regina,  care erau în plină ceartă şi</w:t>
      </w:r>
    </w:p>
    <w:p>
      <w:pPr>
        <w:pStyle w:val="Normal"/>
        <w:shd w:fill="FFFFFF" w:val="clear"/>
        <w:rPr>
          <w:rFonts w:ascii="Times New Roman" w:hAnsi="Times New Roman" w:cs="Times New Roman"/>
          <w:sz w:val="24"/>
          <w:szCs w:val="24"/>
        </w:rPr>
      </w:pPr>
      <w:r>
        <w:rPr>
          <w:b/>
          <w:bCs/>
          <w:color w:val="000000"/>
          <w:sz w:val="18"/>
          <w:szCs w:val="18"/>
        </w:rPr>
        <w:t>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vorbeau toţi deodată, pe când ceilalţi tăceau, cu un aer tare stânje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 îndată ce apăru Alice, grupul certăreţ o rugă să le fie arbitru, pentru a pune capăt neînţelegerii; fiecare se apucă să-şi prezinte punctul de vedere. Dar, cum vorbeau toţi în acelaşi timp, Alicei îi fu imposibil să priceapă exact ce spun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ălăul susţinea cu tărie că nu poţi tăia un cap dacă nu există şi un trup de pe care să-l retezi; că nu mai fă</w:t>
        <w:softHyphen/>
        <w:t>cuse niciodată aşa ceva şi că nici n-avea de gând să se apuce de aceasta la bătrân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Regele considera că orice cap poate fi retezat şi că tocmai călăul nu trebuia să îndruge astfel de pros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Regina însă ameninţa că, de nu se va face nimic pentru a se găsi o soluţie, va pune ca toată lumea să fie executată. (Acestea fuseseră cuvintele care întunecaseră chipurile celor prezen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nu găsi altceva mai bun de spus decâ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 Pisica Ducesei; mai bine aţi merge să-i cereţi ei păr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ucesa e la închisoare, îi zise Regina călăului. Călăul plecă iute ca o săgeată, s-o aducă pe Ducesă, în clipa în care acesta se îndepărtă, capul Pisi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cepu să dispară şi, când acesta reveni împreună cu Ducesa, Pisica pierise cu desăvârş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Regele şi călăul începură să alerge încoace şi încolo, în vreme ce jucătorii se duseră să-şi reia partida între</w:t>
        <w:softHyphen/>
        <w:t>ruptă.</w:t>
      </w:r>
    </w:p>
    <w:p>
      <w:pPr>
        <w:pStyle w:val="Normal"/>
        <w:shd w:fill="FFFFFF" w:val="clear"/>
        <w:rPr>
          <w:rFonts w:ascii="Times New Roman" w:hAnsi="Times New Roman" w:cs="Times New Roman"/>
          <w:sz w:val="24"/>
          <w:szCs w:val="24"/>
        </w:rPr>
      </w:pPr>
      <w:r>
        <w:rPr>
          <w:b/>
          <w:bCs/>
          <w:color w:val="000000"/>
          <w:sz w:val="18"/>
          <w:szCs w:val="18"/>
        </w:rPr>
        <w:t>88</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6"/>
          <w:szCs w:val="36"/>
        </w:rPr>
        <w:t>Capitolul 9 Povestea Falsei Broaşte Ţest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ici nu-ţi închipui cât mă bucur să te revăd, micuţa mea dragă! spuse Ducesa, luând-o drăgăstos de braţ pe Alice şi pornind cu ea la plimb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era tare bucuroasă că o vede într-o dispoziţie atât de plăcută; gândi în sinea ei că poate numai din pricina piperului fusese atât de sălbatică la prima lor întâlnire, în bucătă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Când voi fi </w:t>
      </w:r>
      <w:r>
        <w:rPr>
          <w:rFonts w:cs="Times New Roman" w:ascii="Times New Roman" w:hAnsi="Times New Roman"/>
          <w:i/>
          <w:iCs/>
          <w:color w:val="000000"/>
          <w:sz w:val="28"/>
          <w:szCs w:val="28"/>
        </w:rPr>
        <w:t xml:space="preserve">eu </w:t>
      </w:r>
      <w:r>
        <w:rPr>
          <w:rFonts w:cs="Times New Roman" w:ascii="Times New Roman" w:hAnsi="Times New Roman"/>
          <w:color w:val="000000"/>
          <w:sz w:val="28"/>
          <w:szCs w:val="28"/>
        </w:rPr>
        <w:t>Ducesă", îşi spuse (fără prea multă convingere), „în bucătăria mea nici n-o să existe piper. Supa e foarte gustoasă şi fără. Poate că piperul îi face pe oameni atât de iuţi la mânie", gândi mai departe, încân</w:t>
        <w:softHyphen/>
        <w:t>tată că descoperise o regulă nouă, „iar oţetul îi face acri, muşeţelul, amari şi... bomboanele, dulciurile de tot felul îi fac pe copii să fie blânzi şi buni. Ce bine ar fi să ştie asta toată lumea; desigur că atunci n-ar mai fi cei mari aşa de zgârciţi cu dulci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tre timp uitase de Ducesă şi tresări foarte speriată când îi auzi glasul foarte aproape de ureche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Te gândeşti la ceva, draga mea şi din cauza asta ai uitat să mai vorbeşti. Nu pot să-ţi spun imediat care-i morala acestui lucru, dar o să-mi aduc aminte numai</w:t>
        <w:softHyphen/>
        <w:t>decâ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oate n-are nici o morală, îndrăzni Alice să îşi dea cu păr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 de unde, da' de unde, fetiţo! zise Ducesa. Orice pe lume are o morală, însă trebuie să ştii s-o găs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Vorbind astfel, se vârî şi mai aproape de Alic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Fetei nu-i plăcea deloc s-o simtă atât de aproape; mai întâi, fiindcă Ducesa era o </w:t>
      </w:r>
      <w:r>
        <w:rPr>
          <w:rFonts w:cs="Times New Roman" w:ascii="Times New Roman" w:hAnsi="Times New Roman"/>
          <w:i/>
          <w:iCs/>
          <w:color w:val="000000"/>
          <w:sz w:val="24"/>
          <w:szCs w:val="24"/>
        </w:rPr>
        <w:t xml:space="preserve">pocitanie, </w:t>
      </w:r>
      <w:r>
        <w:rPr>
          <w:rFonts w:cs="Times New Roman" w:ascii="Times New Roman" w:hAnsi="Times New Roman"/>
          <w:color w:val="000000"/>
          <w:sz w:val="24"/>
          <w:szCs w:val="24"/>
        </w:rPr>
        <w:t>şi apoi fiindcă era exact atât de înaltă, încât să-şi proptească bărbia de umărul ei; şi Alice găsea că e o bărbie foarte ascuţită şi incomodă. Totuşi, cum nu-i plăcea să fie nepoliticoasă, răbda cât pu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Jocul merge ceva mai bine acuma, spuse, ca să întreţină niţel conversa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şa e, zise Ducesa, şi morala acestui lucru este: „O, doar dragostea, doar dragostea pune-n mişcare lu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ineva a spus, şuşoti Alice, că lumea se mişcă mai bine când îşi vede fiecare de treab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 fireşte! E cam acelaşi lucru, zise Ducesa, lovind cu bărbia-i micuţă şi ascuţită umărul Alicei, pe când a-dăuga: Şi morala acestui lucru este: „Ai grijă de înţeles şi atunci cuvintele vor avea grijă de ele îns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e-i mai place să găsească câte o morală la toate!" îşi zise Alice în gândul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Pun prinsoare că te întrebi de ce nu te iau de mijloc, spuse Ducesa, după o scurtă tăcere. Răspunsul e: pentru că nu cunosc prea bine caracterul flamingoului tău. Să fac o încer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Te-ar putea pişcă, răspunse, cu prudenţă, Alice, puţin dornică să vadă încerc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 adevărat, spuse Ducesa, păsările flamingo pişcă precum muştarul. Iar morala e bine cunoscută: „Cine se aseamănă, se ad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ar muştarul nu-i pasăre, remarc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a de obicei, ai dreptate! exclamă Ducesa, ce bine spui tu lucrurilor pe n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E un mineral, </w:t>
      </w:r>
      <w:r>
        <w:rPr>
          <w:rFonts w:cs="Times New Roman" w:ascii="Times New Roman" w:hAnsi="Times New Roman"/>
          <w:i/>
          <w:iCs/>
          <w:color w:val="000000"/>
          <w:sz w:val="24"/>
          <w:szCs w:val="24"/>
        </w:rPr>
        <w:t xml:space="preserve">cred, </w:t>
      </w:r>
      <w:r>
        <w:rPr>
          <w:rFonts w:cs="Times New Roman" w:ascii="Times New Roman" w:hAnsi="Times New Roman"/>
          <w:color w:val="000000"/>
          <w:sz w:val="24"/>
          <w:szCs w:val="24"/>
        </w:rPr>
        <w:t>zi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Bineînţeles că e, răspunse Ducesa, care părea gata să-i dea dreptate întotdeauna; există nişte mine de muştar pe-aici, pe-aproape. Iar morala e: „Cu cât e mai mult la mine, cu atât e mai puţin la tin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h, ştiu! exclamă Alice, fără să dea importanţă vorbelor Ducesei. E o legumă. Nu prea aduce a legumă, dar asta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Sunt cu totul şi cu totul de aceeaşi părere, zise Ducesa, iar morala e asta: „Fii ceea ce ai părea să fii." Pot să ţi-o spun şi mai simplu de-atât:  „Să nu-ţi închipui niciodată că nu eşti altfel decât ceea ce le-ar putea părea celorlalţi că ceea ce erai sau ai fi putut să fii n-a fost altfel decât ceea ce fuseseşi şi lor li s-a părut că eşti alt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red că, dac-aş vedea-o scrisă, aş pricepe-o mai lesne, mărturisi Alice, foarte politicos; dar aşa, cum o spui dumneata, nu înţeleg mare luc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sta nu-i nimic pe lângă ce aş putea să spun, dacă aş vrea, făcu Ducesa, măgul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Vă rog. nu vă osteniţi să spuneţi şi mai mult! exclam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   nici  să  nu  vorbeşti  de  osteneală!   protestă Ducesa. îţi fac cadou tot ce am spus până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eftin cadou!" gândi Alice. „Noroc că nu ni se fac şi de ziua noastră asemenea cadouri!" Fireşte că nu cuteză să spună asta cu glas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Iar te gândeşti? întrebă Ducesa, lovindu-i niţel umărul cu bărbia-i mică şi ascuţ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m dreptul să gândesc, zise Alice răspicat, căci situaţia începea s-o cam sup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Tot atâta drept, răspunse Ducesa, cât au purceii să zboare; şi m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în clipa aceea, spre uimirea Alicei, glasul Du</w:t>
        <w:softHyphen/>
        <w:t>cesei se stinse, chiar în mijlocul cuvântului ei preferat, morala, iar braţul petrecut printr-al fetiţei începu să tremure. Alice ridică ochii - şi iat-o pe Regină stând în faţa lor, cu braţele încrucişate şi întunecată la faţă ca şi cerul pe vreme de furt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e zi frumoasă, Majestate! începu Ducesa, cu glas scăzut, smeri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scultă! tună Regina, bătând mânioasă din picior pe când vorbea, să nu zici că nu te-am anunţat: ori zbori de-aici, ori îţi zboară capul! Şi asta în mai puţin de o jumătate de clipă! Ale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ucesa alese şi dispăru în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Să continuăm jocul! îi spuse Regina Alicei;  iar Alice, prea speriată ca să poată rosti ceva, o urmă cu pas şovăielnic înapoi spre terenul de croch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ilalţi invitaţi, profitând de absenţa Reginei, se odihneau la umbră; dar de îndată ce-o văzură, se întoar</w:t>
        <w:softHyphen/>
        <w:t>seră cu grabă la joc, Regina făcând singura observaţie că o clipă de întârziere îi va costa vi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 când jucau, Regina se certa necontenit cu ceilalţi jucători, răcnind mereu: „Zburaţi-i capul ăstuia! Zburaţi-i capul ăste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i condamnaţi erau luaţi sub pază de către oşteni, care, fireşte, pentru a îndeplini această sarcină, trebuiau să renunţe la rolul de arcuri; cam într-o jumătate de oră, nu mai rămăseseră arcuri defel, iar jucătorii, cu excepţia Regelui, a Reginei şi a Alicei, se aflau toţi sub pază şi condamnaţi la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unci Regina, abia trăgându-şi sufletul de mult ce răcnise, se lipsi de joc. Se apropie de Alice şi o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i văzut-o pe Falsa Broască Ţes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răspunse Alice, nici nu ştiu ce înseamnă Falsă Broască Ţes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 Broasca Ţestoasă din care se face „Supă falsă de Broască Ţes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ici n-am văzut-o, nici n-am auzit de ea, zi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tunci haide, spuse Regina, are să-ţi istorisească poveste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 când se îndepărtau împreună, Alice îl auzi pe Rege vorbindu-le încetişor oaspeţ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Sunteţi cu toţii graţiaţi! le spus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h, ce bine!" gândi Alice, răsuflând uşurată: fusese foarte nefericită, ştiind că Regina poruncise atâtea con</w:t>
        <w:softHyphen/>
        <w:t>damnări la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oarte curând dădură de un Grifon</w:t>
      </w:r>
      <w:r>
        <w:rPr>
          <w:rFonts w:cs="Times New Roman" w:ascii="Times New Roman" w:hAnsi="Times New Roman"/>
          <w:color w:val="000000"/>
          <w:sz w:val="24"/>
          <w:szCs w:val="24"/>
          <w:vertAlign w:val="superscript"/>
        </w:rPr>
        <w:t>20</w:t>
      </w:r>
      <w:r>
        <w:rPr>
          <w:rFonts w:cs="Times New Roman" w:ascii="Times New Roman" w:hAnsi="Times New Roman"/>
          <w:color w:val="000000"/>
          <w:sz w:val="24"/>
          <w:szCs w:val="24"/>
        </w:rPr>
        <w:t>, care dormea dus, la 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Trezeşte-te, măi, puturosule! spuse Regina, şi du-o pe domnişoara asta la Falsa Broască Ţestoasă, s-o vadă şi să-i audă povestea. Eu trebuie să mă duc înapoi, ca să supraveghez execuţiile pe care le-am porunc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plecă, lăsând-o pe fetiţă singură cu Grifonul. Alicei nu-i prea plăcea cum arăta această făptură, dar se gândi că, la urma urmei, n-avea să fie mai primejdios să rămână cu ea, decât să se ducă după Regina aceea crudă. Aşadar rămase şi aştep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Grifonul se ridică şi se frecă la ochi, apoi o urmă</w:t>
        <w:softHyphen/>
        <w:t>ri cu privirea pe Regină până nu se mai văzu; şi apoi râse pe înfund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araghioa</w:t>
        <w:softHyphen/>
        <w:t>sa!   chicoti   Grifo</w:t>
        <w:softHyphen/>
        <w:t>nul, în parte pentru sine, în parte cătr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ine-i caraghioasă? întreb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Păi, aia, răspunse Grifonul. Aşa-şi închipuie ea, dar de executat nu se execută nici o execuţie, dacă vrei să ştii. Hai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ată lumea de pe aici îţi spune întruna «Haide!»", gândi Alice, luându-se încet după dânsul. „De când trăiesc nu mi s-a mai poruncit atâta, ba una, ba alta, zău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trecu mult şi o văzură de departe pe Falsa Broască Ţestoasă; şedea tristă şi singuratică pe un ciot de stâncă şi, când se mai apropiară, Alice o auzi suspinând</w:t>
      </w:r>
    </w:p>
    <w:p>
      <w:pPr>
        <w:pStyle w:val="Normal"/>
        <w:shd w:fill="FFFFFF" w:val="clear"/>
        <w:rPr>
          <w:rFonts w:ascii="Times New Roman" w:hAnsi="Times New Roman" w:cs="Times New Roman"/>
          <w:sz w:val="24"/>
          <w:szCs w:val="24"/>
        </w:rPr>
      </w:pPr>
      <w:r>
        <w:rPr>
          <w:b/>
          <w:bCs/>
          <w:color w:val="000000"/>
          <w:sz w:val="18"/>
          <w:szCs w:val="18"/>
        </w:rPr>
        <w:t>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tât de jalnic, de parcă i s-ar fi frânt inima de durere. îi fu foarte milă d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e ce e mâhnită? întreb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Iar Grifonul răspunse, cam la fel ca şi mai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 Aşa-şi închipuie ea, dar nu-i mâhnită deloc, dacă vrei să ştii. Hai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Se suiră aşadar până la locul unde şedea Falsa Broască Ţestoasă, care îi privea în tăcere, cu ochi mari, înlăcrim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omnişorica asta, spuse Grifonul, cică vrea să-ţi audă povestea, de-aia a ve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m să i-o spun, răspunse Falsa Broască Ţestoasă, cu glas adânc şi găunos. Aşezaţi-vă amândoi şi nu scoa</w:t>
        <w:softHyphen/>
        <w:t>teţi o vorbă până nu isprăvesc. Se aşezară, aşadar, nimeni nu spuse o vorbă, vreme de câteva minute. în gândul ei, Alice îşi zicea: „Nu văd cum o să isprăvească vreodată, dacă nu începe." Totuşi aşteptă răbd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e vremuri, spuse în sfârşit Falsa Broască Ţestoasă, oftând adânc, eram o adevărată Broască Ţes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cestor cuvinte le urmă o tăcere foarte lungă, întreruptă doar la răstimpuri de câte o exclamaţie cârâită de-a Grifo</w:t>
        <w:softHyphen/>
        <w:t>nului şi de necontenitele ho</w:t>
        <w:softHyphen/>
        <w:t>hote de plâns ale Falsei Broaşte Ţest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Alice era cât pe-aci să se ridice şi să spună: „Vă mulţumesc foarte mult pentru povestea dumneavoastră atât de interesantă"; totuşi, vrând-nevrând, gândi că </w:t>
      </w:r>
      <w:r>
        <w:rPr>
          <w:rFonts w:cs="Times New Roman" w:ascii="Times New Roman" w:hAnsi="Times New Roman"/>
          <w:i/>
          <w:iCs/>
          <w:color w:val="000000"/>
          <w:sz w:val="28"/>
          <w:szCs w:val="28"/>
        </w:rPr>
        <w:t xml:space="preserve">trebuie </w:t>
      </w:r>
      <w:r>
        <w:rPr>
          <w:rFonts w:cs="Times New Roman" w:ascii="Times New Roman" w:hAnsi="Times New Roman"/>
          <w:color w:val="000000"/>
          <w:sz w:val="28"/>
          <w:szCs w:val="28"/>
        </w:rPr>
        <w:t>să mai urmeze ceva, aşa că şezu liniştită şi nu mai spuse nimic.</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ând eram mici, continuă în cele din urmă Falsa Broască Ţestoasă, ceva mai potolit, deşi ici şi colo tot îi mai scăpa câte un sughiţ de plâns, mergeam la şcoală în mare.   Profesoară  era  o  bătrână  Broască Ţestoasă.   îi ziceam Privigheto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ar de ce-i ziceaţi aşa? Că doar nu era Privi</w:t>
        <w:softHyphen/>
        <w:t>ghetoare! întreb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îi ziceam Privighetoare, fiindcă ne privea şi ne veghea,   fiindu-ne  Supraveghetoare!  răspunse  supărată Falsa Broască Ţestoasă. Dar grea de cap mai 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Mă mir că nu ţi-e ruşine să întrebi ceva aşa de lesne de priceput, adăugă Gri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poi tăcură amândoi, privind-o; bietei Alice îi venea să intre în pământ, nu al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cele din urmă, Grifonul îi spuse Falsei Broaşte Ţest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Hai, soro, dă-i drumul! Nu ne ţine toată ziua. Iar Falsa Broască Ţestoasă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a, mergeam la şcoală în mare, deşi poate n-ai să cr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m zis eu că nu cred? o întrerup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i zis, spuse Falsa Broască Ţes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Ţine-ţi gura! adăugă Grifonul, înainte ca Alice să mai poată spune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alsa Broască Ţestoasă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i s-a dat o educaţie foarte îngrijită. Află că am mers la cursuri zi de 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Şi </w:t>
      </w:r>
      <w:r>
        <w:rPr>
          <w:rFonts w:cs="Times New Roman" w:ascii="Times New Roman" w:hAnsi="Times New Roman"/>
          <w:i/>
          <w:iCs/>
          <w:color w:val="000000"/>
          <w:sz w:val="24"/>
          <w:szCs w:val="24"/>
        </w:rPr>
        <w:t xml:space="preserve">eu </w:t>
      </w:r>
      <w:r>
        <w:rPr>
          <w:rFonts w:cs="Times New Roman" w:ascii="Times New Roman" w:hAnsi="Times New Roman"/>
          <w:color w:val="000000"/>
          <w:sz w:val="24"/>
          <w:szCs w:val="24"/>
        </w:rPr>
        <w:t>am mers la cursuri de zi. Ăsta nu-i un motiv să te mândr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rau şi cursuri speciale la şcoala ta? întrebă Falsa Broască Ţestoasă, cam îngrijo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a, zise Alice, de Franceză şi de Muz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Şi de Spălat? întrebă Falsa Broască Ţestoasă, cam îngrijo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ş! Nici pomeneală!... Asta nu se învaţă la şcoală! se supără Alic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înseamnă că n-ai mers la o şcoală dintre cele mai bune, spuse Falsa Broască Ţestoasă, vădit uşurată. La şcoala </w:t>
      </w:r>
      <w:r>
        <w:rPr>
          <w:rFonts w:cs="Times New Roman" w:ascii="Times New Roman" w:hAnsi="Times New Roman"/>
          <w:i/>
          <w:iCs/>
          <w:color w:val="000000"/>
          <w:sz w:val="28"/>
          <w:szCs w:val="28"/>
        </w:rPr>
        <w:t xml:space="preserve">noastră </w:t>
      </w:r>
      <w:r>
        <w:rPr>
          <w:rFonts w:cs="Times New Roman" w:ascii="Times New Roman" w:hAnsi="Times New Roman"/>
          <w:color w:val="000000"/>
          <w:sz w:val="28"/>
          <w:szCs w:val="28"/>
        </w:rPr>
        <w:t xml:space="preserve">lista de materii se încheia cu lecţii speciale de Franceză, Muzică şi </w:t>
      </w:r>
      <w:r>
        <w:rPr>
          <w:rFonts w:cs="Times New Roman" w:ascii="Times New Roman" w:hAnsi="Times New Roman"/>
          <w:i/>
          <w:iCs/>
          <w:color w:val="000000"/>
          <w:sz w:val="28"/>
          <w:szCs w:val="28"/>
        </w:rPr>
        <w:t>Spă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red că de aşa ceva nu prea aveaţi nevoie, din moment ce trăiaţi pe fundul mării, spu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u n-am putut să mă înscriu la cursurile astea, oftă Falsa Broască Ţestoasă. Eu ara urmat doar cursuri norm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dică? o interog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iulitul şi Scrâşnitul,  desigur,  pentru început, răspunse Falsa Broască Ţestoasă; apoi diferitele ramuri ale  Aritmeticii:   Ambiţionarea,   Căderea,   îmbulzirea   şi înurâţ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am  mai  auzit  de  înurâţire,   cuteză Alice  să spună. Ce-i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Grifonul ridică a mirare amândouă lab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ai mai auzit de înurâţire! exclamă. Sper că ştii ce înseamnă a înfrumuse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 zise Alice şovăielnic, înseamnă a face ceva mai frum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i,  atunci,  continuă Grifonul,  dacă nu ştii ce înseamnă a înurâţi, eşti o nătângă şi g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nu mai îndrăzni să întrebe nimic în privinţa asta. Se întoarse iar către Falsa Broască Ţestoasă. \     - Şi altceva ce mai aveaţi de învăţ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ăi, răspunse Falsa Broască Ţestoasă, numă</w:t>
        <w:softHyphen/>
        <w:t>rând pe labe subiectele:  Misteria antică şi modernă, Mareografia, apoi Desenajul în valuri, asta ne preda o dată pe săptămână un bătrân Ţipar-mare; ne învăţa lin linii, să pictăm în Aquarele, să facem Iţe în clor şi Fiţe în rotoc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rată-mi şi mie cum se face aşa ceva! o rug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ăi acuma-s prea ţeapănă, nu pot să-ţi arăt. Iar Grifonul n-a învăţat materia asta.</w:t>
      </w:r>
    </w:p>
    <w:p>
      <w:pPr>
        <w:pStyle w:val="Normal"/>
        <w:shd w:fill="FFFFFF" w:val="clear"/>
        <w:rPr>
          <w:rFonts w:ascii="Times New Roman" w:hAnsi="Times New Roman" w:cs="Times New Roman"/>
          <w:sz w:val="24"/>
          <w:szCs w:val="24"/>
        </w:rPr>
      </w:pPr>
      <w:r>
        <w:rPr>
          <w:b/>
          <w:bCs/>
          <w:color w:val="000000"/>
          <w:sz w:val="18"/>
          <w:szCs w:val="18"/>
        </w:rPr>
        <w:t>9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am avut timp, zise Grifonul, eu am făcut cursul de literatură clasică. Profesorul era un Rac foarte bătrân, da,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u nu m-am dus niciodată la el,  spuse Falsa Broască  Ţestoasă,   oftând.   El   învăţa   lumea  A-Râde-Latineşte şi A-Plânge-Greceşte, aşa am au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hiar aşa, chiar aşa, spuse Grifonul, oftând la rândul lui; şi ambele făpturi îşi ascunseră feţele în lăbu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Şi câte ore învăţaţi pe zi? întrebă Alice, grăbită să schimbe subiec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Zece ore în prima zi şi din zi în zi mai puţin, răspunse Falsa Broască Ţes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iudat program! exclam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Păi de-aia se cheamă pro-gram, lămuri Grifonul, că până la urmă rămâi c-un gram de învăţă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ra o idee nouă pentru Alice, încât stătu să se gândească puţin la cele ce spusese Grifonul, înainte de a pune altă întreb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înseamnă că în ziua a unsprezecea n-aţi învăţat deloc, aveaţi vac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Bineînţeles!   zise   Falsa   Broască  Ţestoasă.   Ne odihneam de atâta învăţă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ar în a douăsprezecea zi, cum reluaţi lecţi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Hai că i-ai spus destul despre lecţii! o întrerupse foarte hotărât Grifonul. Mai povesteşte-i şi despre jocuri!</w:t>
      </w:r>
    </w:p>
    <w:p>
      <w:pPr>
        <w:pStyle w:val="Normal"/>
        <w:shd w:fill="FFFFFF" w:val="clear"/>
        <w:rPr>
          <w:rFonts w:ascii="Times New Roman" w:hAnsi="Times New Roman" w:cs="Times New Roman"/>
          <w:sz w:val="24"/>
          <w:szCs w:val="24"/>
        </w:rPr>
      </w:pPr>
      <w:r>
        <w:rPr>
          <w:b/>
          <w:bCs/>
          <w:color w:val="000000"/>
          <w:sz w:val="18"/>
          <w:szCs w:val="18"/>
        </w:rPr>
        <w:t>97</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8"/>
          <w:szCs w:val="38"/>
        </w:rPr>
        <w:t>Capitolul 10 Cadrilul</w:t>
      </w:r>
      <w:r>
        <w:rPr>
          <w:rFonts w:cs="Times New Roman" w:ascii="Times New Roman" w:hAnsi="Times New Roman"/>
          <w:b/>
          <w:bCs/>
          <w:color w:val="000000"/>
          <w:sz w:val="38"/>
          <w:szCs w:val="38"/>
          <w:vertAlign w:val="superscript"/>
        </w:rPr>
        <w:t>21</w:t>
      </w:r>
      <w:r>
        <w:rPr>
          <w:rFonts w:cs="Times New Roman" w:ascii="Times New Roman" w:hAnsi="Times New Roman"/>
          <w:b/>
          <w:bCs/>
          <w:color w:val="000000"/>
          <w:sz w:val="38"/>
          <w:szCs w:val="38"/>
        </w:rPr>
        <w:t xml:space="preserve"> homarilor</w:t>
      </w:r>
      <w:r>
        <w:rPr>
          <w:rFonts w:cs="Times New Roman" w:ascii="Times New Roman" w:hAnsi="Times New Roman"/>
          <w:b/>
          <w:bCs/>
          <w:color w:val="000000"/>
          <w:sz w:val="38"/>
          <w:szCs w:val="38"/>
          <w:vertAlign w:val="superscript"/>
        </w:rPr>
        <w:t>22</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rPr>
        <w:t>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Falsa Broască Ţestoasă scoase un oftat adânc şi începu să-şi şteargă ochii cu una din înotătoarele sale. Se uită la Alice, încercând să vorbească, însă, vreme de un minut-două, nu izbuti să-şi potolească hohotele de plâ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arcă s-a înecat cu un os de peşte, zise Grifonul, începând s-o scuture şi să-i dea pumnişori în sp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tr-un târziu, Falsa Broască Ţestoasă îşi recapătă glasul şi, cu obrajii şiroindu-i de lacrimi, îi zise Ali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Fără-ndoială că n-ai trăit prea mult în m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într-adev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şi n-ai făcut niciodată cunoştinţă cu un homar... Alice începu să z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m mâncat o 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ar se întrerupse brusc, spunâ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şa că n-ai cum să-ţi închipui ce dans minunat este un Cadril de Hom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Trebuie să recunosc căi nu, răspunse Alice. Ce fel de dans e ă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ncepi prin a te alinia pe un rând de-a lungul malului mării..., explică Gri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e   două   rânduri!   îl   corectă   Falsa   Broască Ţestoasă,  mai întâi focile,  la urmă broaştele ţestoase, somonul</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xml:space="preserve"> şi aşa mai departe; apoi, după ce au curăţat plaja de medu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Şi asta necesită ceva timp, interveni Gri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fac doi paşi înainte...</w:t>
      </w:r>
    </w:p>
    <w:p>
      <w:pPr>
        <w:pStyle w:val="Normal"/>
        <w:shd w:fill="FFFFFF" w:val="clear"/>
        <w:rPr>
          <w:rFonts w:ascii="Times New Roman" w:hAnsi="Times New Roman" w:cs="Times New Roman"/>
          <w:sz w:val="24"/>
          <w:szCs w:val="24"/>
        </w:rPr>
      </w:pPr>
      <w:r>
        <w:rPr>
          <w:b/>
          <w:bCs/>
          <w:color w:val="000000"/>
          <w:sz w:val="18"/>
          <w:szCs w:val="18"/>
        </w:rPr>
        <w:t>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Fiecare îşi ia câte un homar drept cavaler de dans! strigă Gri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ineînţeles, fac doi paşi înainte, se întorc la par</w:t>
        <w:softHyphen/>
        <w:t>tener..., zise Falsa Broască Ţes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chimbă homarul şi se întorc în aceeaşi ordine, continuă Gri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poi, continuă Falsa Broască Ţestoasă, aru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Homarii! strigă Grifonul, sărind în sus. -...cât mai departe, în lar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Şi merg să-i ajungă, înotând! urlă Gri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Fac   o   tumbă  în   mare!   strigă   Falsa   Broască Ţestoasă, făcând salturi neastâmpăr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chimbă iar homarul! urmă, cu glas foarte ascuţit, Gri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Vin la mal şi... astea toate reprezintă abia prima figură,  spuse,  coborându-şi glasul,  Falsa Broască Ţes</w:t>
        <w:softHyphen/>
        <w:t>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ele două creaturi, care, cât ţinu demonstraţia, nu încetaseră o clipă să sară ca nebunele în toate părţile, luară loc liniştite, cu nişte mutrişoare triste, uitându-se la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red că-i un dans tare drăguţ! zise fetiţa, cu sf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Vrei să-ţi arătăm cum anume se dansează? întrebă    Falsa    Broască Ţes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ş fi încântată să văd! răspun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ă încercăm prima figură!   îi   propuse   Falsa Broască Ţestoasă Grifonu</w:t>
        <w:softHyphen/>
        <w:t>lui.  Putem încerca foarte bine şi fără homari.  Dar care din noi doi va cân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Tu,   cântă   tu,   te rog! Eu am uitat cuvinte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ncepură a dansa în cerc, cu un aer solemn, în jurul Alicei, călcând-o pe picior ori de câte ori treceau prea aproape de ea şi bătând pasul cu lăbuţele de dinainte. în tot acest timp, Falsa Broască Ţestoasă cânta, cu o voce tărăgănată şi tris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w:t>
      </w:r>
      <w:r>
        <w:rPr>
          <w:rFonts w:cs="Times New Roman" w:ascii="Times New Roman" w:hAnsi="Times New Roman"/>
          <w:i/>
          <w:iCs/>
          <w:color w:val="000000"/>
          <w:sz w:val="26"/>
          <w:szCs w:val="26"/>
        </w:rPr>
        <w:t>Mergi, te rog, un pic mai iute!" către-un mel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spuse-o albită</w:t>
      </w:r>
      <w:r>
        <w:rPr>
          <w:rFonts w:cs="Times New Roman" w:ascii="Times New Roman" w:hAnsi="Times New Roman"/>
          <w:i/>
          <w:iCs/>
          <w:color w:val="000000"/>
          <w:sz w:val="26"/>
          <w:szCs w:val="26"/>
          <w:vertAlign w:val="superscript"/>
        </w:rPr>
        <w:t>24</w:t>
      </w:r>
      <w:r>
        <w:rPr>
          <w:rFonts w:cs="Times New Roman" w:ascii="Times New Roman" w:hAnsi="Times New Roman"/>
          <w:i/>
          <w:iCs/>
          <w:color w:val="000000"/>
          <w:sz w:val="26"/>
          <w:szCs w:val="26"/>
        </w:rPr>
        <w:t>; „ Vine-un ton</w:t>
      </w:r>
      <w:r>
        <w:rPr>
          <w:rFonts w:cs="Times New Roman" w:ascii="Times New Roman" w:hAnsi="Times New Roman"/>
          <w:i/>
          <w:iCs/>
          <w:color w:val="000000"/>
          <w:sz w:val="26"/>
          <w:szCs w:val="26"/>
          <w:vertAlign w:val="superscript"/>
        </w:rPr>
        <w:t>25</w:t>
      </w:r>
      <w:r>
        <w:rPr>
          <w:rFonts w:cs="Times New Roman" w:ascii="Times New Roman" w:hAnsi="Times New Roman"/>
          <w:i/>
          <w:iCs/>
          <w:color w:val="000000"/>
          <w:sz w:val="26"/>
          <w:szCs w:val="26"/>
        </w:rPr>
        <w:t xml:space="preserve"> în urma noastră şi mă calcă p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codiţă. De homari se umple ţărmul, de ţestoase î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balans: Stau nerăbdători pe plajă - vrei şi tu să vii l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da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Vii tu, nu vii, vii tu, nu vii, vii şi tu la dans? Vii tu, nii vii, vii tu, nu vii, nu vii tu la da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Cert e că nici nu-ţi dai seama ce plăcere vo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simţi Cănd ne-aruncă-n largul mării cu homari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plină zi!" Zise melcul: „Prea departe!" şi chiorâş priv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suspans; „Mulţumesc frumos, albiţo, dar nu vreau să v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la dans. Nu vreau, nu pot, nu vreau, nu pot, nu vrea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eu la da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Nu vreau, nu pot, nu vreau, nii pot, nu pot e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la da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w:t>
      </w:r>
      <w:r>
        <w:rPr>
          <w:rFonts w:cs="Times New Roman" w:ascii="Times New Roman" w:hAnsi="Times New Roman"/>
          <w:i/>
          <w:iCs/>
          <w:color w:val="000000"/>
          <w:sz w:val="26"/>
          <w:szCs w:val="26"/>
        </w:rPr>
        <w:t>Ce-are-a face că-i departe?" spuse peşt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solzo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w:t>
      </w:r>
      <w:r>
        <w:rPr>
          <w:rFonts w:cs="Times New Roman" w:ascii="Times New Roman" w:hAnsi="Times New Roman"/>
          <w:i/>
          <w:iCs/>
          <w:color w:val="000000"/>
          <w:sz w:val="26"/>
          <w:szCs w:val="26"/>
        </w:rPr>
        <w:t>E un ţărm şi-n partea-ailaltă, cu nimica m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prejos.</w:t>
      </w:r>
    </w:p>
    <w:p>
      <w:pPr>
        <w:pStyle w:val="Normal"/>
        <w:shd w:fill="FFFFFF" w:val="clear"/>
        <w:rPr>
          <w:rFonts w:ascii="Times New Roman" w:hAnsi="Times New Roman" w:cs="Times New Roman"/>
          <w:sz w:val="24"/>
          <w:szCs w:val="24"/>
        </w:rPr>
      </w:pPr>
      <w:r>
        <w:rPr>
          <w:rFonts w:cs="Times New Roman" w:ascii="Times New Roman" w:hAnsi="Times New Roman"/>
          <w:color w:val="000000"/>
        </w:rPr>
        <w:t>100</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Dinspre Anglia de faci paşi, către Franţa i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avans. Deci nu păli, iubite melc, ci hai şi tu la da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Vii tu, nu vii, vii tu, nu vii, vii şi tu la da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Vii tu, nu vii, vii tu, nu vii, nu vii tu la da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ulţumesc, acest dans e foarte interesant să-l priveşti, zise Alice, fericită că în sfârşit se terminase. Cel mai mult mi-a plăcut cântecul acela despre alb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h, cât despre albită, spuse Falsa Broască Ţes</w:t>
        <w:softHyphen/>
        <w:t>toasă, ei... ai văzut albite,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 răspunse Alice, am văzut de multe ori la mas... (dar se opri aici, chiar la ti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ştiu unde se găseşte această localitate Mas, zise Falsa Broască Ţestoasă, dar dacă le-ai văzut atât de des, ştii cum arată,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red că da, răspunse Alice, gânditoare. Au cozile în gură şi sunt acoperite cu pesm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n ceea ce priveşte pesmetul, n-ai dreptate, dacă ar fi aşa, apa mării l-ar spăla pe tot, zise Falsa Broască Ţestoasă. Dar chiar au cozile în gură, precum ai spus şi asta deoarece...,  aici Falsa Broască Ţestoasă se între</w:t>
        <w:softHyphen/>
        <w:t>rupse, căscă şi îşi închise ochii. Spune-i tu de ce şi tot ce mai ştii, îi zise ea Grifo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eoarece obişnuiau, spuse Grifonul, să meargă cu homarii la dans.  Cum ele erau cele aruncate în apă, trebuind să se dea de-a rostogoluUle la o mare distanţă şi cum acest lucru dura ceva timp, îşi băgau cozile în gură. însă o dată şi le-au strâns aşa de tare în gură, că nu şi le-au mai putut trage înapoi. Asta-i t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ulţumesc, foarte interesant. N-am ştiut niciodată atâtea lucruri despre alb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că doreşti, îţi spun şi mai multe de-atât, zise Grifonul. Ştii de ce i se spune alb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mi-am   pus   niciodată   această  întrebare, mărturisi Alice. De ce, mă rog?</w:t>
      </w:r>
    </w:p>
    <w:p>
      <w:pPr>
        <w:pStyle w:val="Normal"/>
        <w:shd w:fill="FFFFFF" w:val="clear"/>
        <w:rPr>
          <w:rFonts w:ascii="Times New Roman" w:hAnsi="Times New Roman" w:cs="Times New Roman"/>
          <w:sz w:val="24"/>
          <w:szCs w:val="24"/>
        </w:rPr>
      </w:pPr>
      <w:r>
        <w:rPr>
          <w:rFonts w:cs="Times New Roman" w:ascii="Times New Roman" w:hAnsi="Times New Roman"/>
          <w:color w:val="000000"/>
        </w:rPr>
        <w:t>1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Pentru că </w:t>
      </w:r>
      <w:r>
        <w:rPr>
          <w:rFonts w:cs="Times New Roman" w:ascii="Times New Roman" w:hAnsi="Times New Roman"/>
          <w:i/>
          <w:iCs/>
          <w:color w:val="000000"/>
          <w:sz w:val="24"/>
          <w:szCs w:val="24"/>
        </w:rPr>
        <w:t xml:space="preserve">lustruieşte ghetele şi pantofii </w:t>
      </w:r>
      <w:r>
        <w:rPr>
          <w:rFonts w:cs="Times New Roman" w:ascii="Times New Roman" w:hAnsi="Times New Roman"/>
          <w:color w:val="000000"/>
          <w:sz w:val="24"/>
          <w:szCs w:val="24"/>
        </w:rPr>
        <w:t>celorlalţi peşti, replică, foarte solemn, Gri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rămase  cu  gura  căscată  la  acest  răspuns neaştep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Lustruieşte   ghetele   şi  pantofii   celorlalţi   peşti! repetă Alice, uim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Păi, gândeşte-te bine, cu ce </w:t>
      </w:r>
      <w:r>
        <w:rPr>
          <w:rFonts w:cs="Times New Roman" w:ascii="Times New Roman" w:hAnsi="Times New Roman"/>
          <w:i/>
          <w:iCs/>
          <w:color w:val="000000"/>
          <w:sz w:val="24"/>
          <w:szCs w:val="24"/>
        </w:rPr>
        <w:t xml:space="preserve">ţi </w:t>
      </w:r>
      <w:r>
        <w:rPr>
          <w:rFonts w:cs="Times New Roman" w:ascii="Times New Roman" w:hAnsi="Times New Roman"/>
          <w:color w:val="000000"/>
          <w:sz w:val="24"/>
          <w:szCs w:val="24"/>
        </w:rPr>
        <w:t xml:space="preserve">se lustruiesc </w:t>
      </w:r>
      <w:r>
        <w:rPr>
          <w:rFonts w:cs="Times New Roman" w:ascii="Times New Roman" w:hAnsi="Times New Roman"/>
          <w:i/>
          <w:iCs/>
          <w:color w:val="000000"/>
          <w:sz w:val="24"/>
          <w:szCs w:val="24"/>
        </w:rPr>
        <w:t xml:space="preserve">ţie </w:t>
      </w:r>
      <w:r>
        <w:rPr>
          <w:rFonts w:cs="Times New Roman" w:ascii="Times New Roman" w:hAnsi="Times New Roman"/>
          <w:color w:val="000000"/>
          <w:sz w:val="24"/>
          <w:szCs w:val="24"/>
        </w:rPr>
        <w:t>pantofii? Adică, ce-i face pe ei să luc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cumpăni bine înainte de a răspun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red că se dau cu negre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Ghetele şi pantofii din mare sunt însă lustruiţi cu albită! continuă Grifonul cu o voce profundă. De-acum ş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Şi  din  ce  sunt făcuţi?  întrebă Alice  cu  mare curiozitate în gl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in tălpani şi calcani, fireşte, răspunse Grifonul cam repezit, orice creveţică ţi-ar fi putut spune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Dac-aş fi fost eu în locul albitei, spuse Alice, care încă se mai gândea la cântec, i-aş fi spus </w:t>
      </w:r>
      <w:r>
        <w:rPr>
          <w:rFonts w:cs="Times New Roman" w:ascii="Times New Roman" w:hAnsi="Times New Roman"/>
          <w:i/>
          <w:iCs/>
          <w:color w:val="000000"/>
          <w:sz w:val="24"/>
          <w:szCs w:val="24"/>
        </w:rPr>
        <w:t xml:space="preserve">tonului: </w:t>
      </w:r>
      <w:r>
        <w:rPr>
          <w:rFonts w:cs="Times New Roman" w:ascii="Times New Roman" w:hAnsi="Times New Roman"/>
          <w:color w:val="000000"/>
          <w:sz w:val="24"/>
          <w:szCs w:val="24"/>
        </w:rPr>
        <w:t xml:space="preserve">„Stai deoparte, te rog! Nu vrem un </w:t>
      </w:r>
      <w:r>
        <w:rPr>
          <w:rFonts w:cs="Times New Roman" w:ascii="Times New Roman" w:hAnsi="Times New Roman"/>
          <w:i/>
          <w:iCs/>
          <w:color w:val="000000"/>
          <w:sz w:val="24"/>
          <w:szCs w:val="24"/>
        </w:rPr>
        <w:t xml:space="preserve">ton </w:t>
      </w:r>
      <w:r>
        <w:rPr>
          <w:rFonts w:cs="Times New Roman" w:ascii="Times New Roman" w:hAnsi="Times New Roman"/>
          <w:color w:val="000000"/>
          <w:sz w:val="24"/>
          <w:szCs w:val="24"/>
        </w:rPr>
        <w:t>cu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rau obligaţi să-l aibă cu ei! spuse Falsa Broască Ţestoasă; nici un peşte nu poate spune nimic fără 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hiar aşa? întrebă Alice cu un ton arătând o mare uimire.</w:t>
      </w:r>
      <w:r>
        <w:rPr>
          <w:rFonts w:cs="Times New Roman"/>
          <w:color w:val="000000"/>
          <w:sz w:val="24"/>
          <w:szCs w:val="24"/>
        </w:rPr>
        <w:t xml:space="preserve">                                                                 </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Sigur că nu poate, spune Falsa Broască Ţestoasă; păi, dacă ar veni un peşte la mine şi mi-ar spune că urmează să ţină o cuvântare, l-aş întreba: „Cu ce 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vrei să spui, „ce tonalitate va avea vocea ta"? întreb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Vreau să spun ceea ce vreau să spun! răspunse Falsa Broască Ţestoasă într-un ton ofens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r Grifonul adă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Hai să-auzim aventurile </w:t>
      </w:r>
      <w:r>
        <w:rPr>
          <w:rFonts w:cs="Times New Roman" w:ascii="Times New Roman" w:hAnsi="Times New Roman"/>
          <w:i/>
          <w:iCs/>
          <w:color w:val="000000"/>
          <w:sz w:val="24"/>
          <w:szCs w:val="24"/>
        </w:rPr>
        <w:t>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ş putea să vă povestesc aventurile mele, înce</w:t>
        <w:softHyphen/>
        <w:t>pând de azi-dimineaţă, zise cu sfială Alice; n-are rost să vă vorbesc de ziua de ieri, căci ieri eram altă persoa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um vine asta? întrebă Falsa Broască Ţes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nu! Mai întâi ne spui aventurile! zise Grifonul nerăbdător; explicaţiile durează prea mult ti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începu prin urmare să le povestească aven</w:t>
        <w:softHyphen/>
        <w:t xml:space="preserve">turile sale, de când îl văzuse prima oară pe Iepurele Alb. Când îşi începu povestea, era un pic cam speriată, deoarece cele două creaturi se trăseseră prea aproape de ea şi stăteau cu ochii şi cu gura larg deschise, însă, pe măsură ce povestea, începuse a prinde curaj. Cei doi păstrară tăcerea, până ce Alice ajunse cu povestirea la poezia </w:t>
      </w:r>
      <w:r>
        <w:rPr>
          <w:rFonts w:cs="Times New Roman" w:ascii="Times New Roman" w:hAnsi="Times New Roman"/>
          <w:i/>
          <w:iCs/>
          <w:color w:val="000000"/>
          <w:sz w:val="28"/>
          <w:szCs w:val="28"/>
        </w:rPr>
        <w:t xml:space="preserve">„Eşti bătrân, taică William", </w:t>
      </w:r>
      <w:r>
        <w:rPr>
          <w:rFonts w:cs="Times New Roman" w:ascii="Times New Roman" w:hAnsi="Times New Roman"/>
          <w:color w:val="000000"/>
          <w:sz w:val="28"/>
          <w:szCs w:val="28"/>
        </w:rPr>
        <w:t>pe care i-o recitase domnului Omidă şi le povesti cum greşise toate cuvintele din poezie; în acel moment Falsa Broască Ţestoasă trase puternic aer în piept şi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mi-aş fi închipuit ceva mai ciu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 cât se poate de ciudat! întări Gri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şa, prin urmare, ai recitat greşit toată poezia! repetă gânditoare Falsa Broască Ţestoasă. Mi-ar plăcea să mi-o recite careva acum. Spune-i să înceapă, îi zise Falsa Broască Ţestoasă Grifonului, de parcă acesta ar fi avut o oarecare influenţă asupra Ali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Ridică-te în picioare şi recită </w:t>
      </w:r>
      <w:r>
        <w:rPr>
          <w:rFonts w:cs="Times New Roman" w:ascii="Times New Roman" w:hAnsi="Times New Roman"/>
          <w:i/>
          <w:iCs/>
          <w:color w:val="000000"/>
          <w:sz w:val="28"/>
          <w:szCs w:val="28"/>
        </w:rPr>
        <w:t>„Este vocea trânto</w:t>
        <w:softHyphen/>
        <w:t xml:space="preserve">rului", </w:t>
      </w:r>
      <w:r>
        <w:rPr>
          <w:rFonts w:cs="Times New Roman" w:ascii="Times New Roman" w:hAnsi="Times New Roman"/>
          <w:color w:val="000000"/>
          <w:sz w:val="28"/>
          <w:szCs w:val="28"/>
        </w:rPr>
        <w:t>spuse Gri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Ce-mi mai dau porunci fiinţele astea şi mă fac să-mi repet lecţiile! Ca şi cum aş fi la şcoală!" Cu toate acestea, se ridică în picioare şi începu să recite poezia, dar cum mintea ei era/tot la Cadrilul Homarilor, iar îi ieşi toată poezia anapod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Este vocea homarului; iată, declară: „Sunt prea bine făcut; nişte zahăr presară!" Ca şi raţa, îşi perie el chiar cu nasul Părul, nasturii, corpul, priindu-i popasul. Când nisipu-i uscat, cântă ca ciocârlia Şi bârfeşte rechinii, arătăndu-şi mâ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0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Dar când fluxul se-nalţă şi rechinii abundă Are-o voce timidă şi dă se-ascund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E altfel decât o spuneam eu când eram micuţ! zise Gri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u una, n-am mai auzit-o până-n clipa asta, spuse Falsa Broască Ţestoasă, dar mi se pare o sminteală fără eg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nu zise nimic; se aşeză, cu capul în palme, întrebându-se de va mai fi vreodată ceva norm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ş vrea să mi se explice şi mie versurile astea, zise Falsa Broască Ţes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a nu e în stare de aşa ceva, zise repede Grifonul, treci la strofa urm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Şi cum e cu părul? insistă Falsa Broască Ţestoasă. Cum izbutea să şi-l perie cu na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Face parte din dans şi doar se prefac, răspunse Alice, cu totul dezorientată, grăbindu-se să schimbe su</w:t>
        <w:softHyphen/>
        <w:t>biec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Treci la strofa următoare, repetă Grifonul; începe cu </w:t>
      </w:r>
      <w:r>
        <w:rPr>
          <w:rFonts w:cs="Times New Roman" w:ascii="Times New Roman" w:hAnsi="Times New Roman"/>
          <w:i/>
          <w:iCs/>
          <w:color w:val="000000"/>
          <w:sz w:val="28"/>
          <w:szCs w:val="28"/>
        </w:rPr>
        <w:t>„Treceam prin grădin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care nu cutezi să-l refuze, deşi ştia bine că din nou va încurca totul, continuă cu o voce tremură</w:t>
        <w:softHyphen/>
        <w:t>to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Treceam prin grădina-i; văzui în incintă Cum Pantera şi Buha</w:t>
      </w:r>
      <w:r>
        <w:rPr>
          <w:rFonts w:cs="Times New Roman" w:ascii="Times New Roman" w:hAnsi="Times New Roman"/>
          <w:i/>
          <w:iCs/>
          <w:color w:val="000000"/>
          <w:sz w:val="28"/>
          <w:szCs w:val="28"/>
          <w:vertAlign w:val="superscript"/>
        </w:rPr>
        <w:t>26</w:t>
      </w:r>
      <w:r>
        <w:rPr>
          <w:rFonts w:cs="Times New Roman" w:ascii="Times New Roman" w:hAnsi="Times New Roman"/>
          <w:i/>
          <w:iCs/>
          <w:color w:val="000000"/>
          <w:sz w:val="28"/>
          <w:szCs w:val="28"/>
        </w:rPr>
        <w:t>-mpărţeau o plăcintă: Pantera lua coaja şi lua umplutura, Iar Buha cu blidul îşi tot umplea gura. Terminară ei masa şi, cu-ngăduinţă, Buha lingura-a luat-o, de bună credinţă: Iar Pantera - urlând -, furculiţa, cuţitul Şi banchetul fu gata</w:t>
      </w:r>
      <w:r>
        <w:rPr>
          <w:rFonts w:cs="Times New Roman" w:ascii="Times New Roman" w:hAnsi="Times New Roman"/>
          <w:color w:val="000000"/>
          <w:sz w:val="28"/>
          <w:szCs w:val="2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 rost are să reciţi toate bazaconiile astea,  o întrerupse Falsa Broască Ţestoasă,  dacă nu le poţi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1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explica?  E cel mai încurcat lucru pe  care l-am auzit vre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red c-ar fi mai bine să renunţi, zise Grifonul, spre bucuria Ali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vrei să mai încercăm şi altă figură din Cadrilul Homarilor? întrebă Grifonul. Vrei să-ţi mai spună un cântec Falsa Broască Ţes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 da, un cântec, te rog, dacă Falsa Broască Ţestoasă e atât de bună, răspunse Alice, atât de repede, încât Grifonul spuse cu un aer destul de jig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Fiecare cu gusturile sale! Cântă-i, dragă, </w:t>
      </w:r>
      <w:r>
        <w:rPr>
          <w:rFonts w:cs="Times New Roman" w:ascii="Times New Roman" w:hAnsi="Times New Roman"/>
          <w:i/>
          <w:iCs/>
          <w:color w:val="000000"/>
          <w:sz w:val="28"/>
          <w:szCs w:val="28"/>
        </w:rPr>
        <w:t>„Supa de Broască Ţestoasă!</w:t>
      </w:r>
      <w:r>
        <w:rPr>
          <w:rFonts w:cs="Times New Roman" w:ascii="Times New Roman" w:hAnsi="Times New Roman"/>
          <w:color w:val="000000"/>
          <w:sz w:val="28"/>
          <w:szCs w:val="2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Falsa Broască Ţestoasă oftă adânc şi începu, cu o voce înecată în susp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Supă frumoasă, înţeleaptă, în castron jierbinte-aşteaptă. Cine nu ştie: eşti gustoasă! Supă de seară, supă frumoa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Suuuuuuu</w:t>
      </w:r>
      <w:r>
        <w:rPr>
          <w:rFonts w:cs="Times New Roman" w:ascii="Times New Roman" w:hAnsi="Times New Roman"/>
          <w:color w:val="000000"/>
          <w:sz w:val="28"/>
          <w:szCs w:val="28"/>
        </w:rPr>
        <w:t>—</w:t>
      </w:r>
      <w:r>
        <w:rPr>
          <w:rFonts w:cs="Times New Roman" w:ascii="Times New Roman" w:hAnsi="Times New Roman"/>
          <w:i/>
          <w:iCs/>
          <w:color w:val="000000"/>
          <w:sz w:val="28"/>
          <w:szCs w:val="28"/>
        </w:rPr>
        <w:t>pă frumoaaaaaa</w:t>
      </w:r>
      <w:r>
        <w:rPr>
          <w:rFonts w:cs="Times New Roman" w:ascii="Times New Roman" w:hAnsi="Times New Roman"/>
          <w:color w:val="000000"/>
          <w:sz w:val="28"/>
          <w:szCs w:val="28"/>
        </w:rPr>
        <w:t>—</w:t>
      </w:r>
      <w:r>
        <w:rPr>
          <w:rFonts w:cs="Times New Roman" w:ascii="Times New Roman" w:hAnsi="Times New Roman"/>
          <w:i/>
          <w:iCs/>
          <w:color w:val="000000"/>
          <w:sz w:val="28"/>
          <w:szCs w:val="28"/>
        </w:rPr>
        <w:t>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Suuuuuuu</w:t>
      </w:r>
      <w:r>
        <w:rPr>
          <w:rFonts w:cs="Times New Roman" w:ascii="Times New Roman" w:hAnsi="Times New Roman"/>
          <w:color w:val="000000"/>
          <w:sz w:val="28"/>
          <w:szCs w:val="28"/>
        </w:rPr>
        <w:t>—</w:t>
      </w:r>
      <w:r>
        <w:rPr>
          <w:rFonts w:cs="Times New Roman" w:ascii="Times New Roman" w:hAnsi="Times New Roman"/>
          <w:i/>
          <w:iCs/>
          <w:color w:val="000000"/>
          <w:sz w:val="28"/>
          <w:szCs w:val="28"/>
        </w:rPr>
        <w:t>pă frumoaaaaa</w:t>
      </w:r>
      <w:r>
        <w:rPr>
          <w:rFonts w:cs="Times New Roman" w:ascii="Times New Roman" w:hAnsi="Times New Roman"/>
          <w:color w:val="000000"/>
          <w:sz w:val="28"/>
          <w:szCs w:val="28"/>
        </w:rPr>
        <w:t>—</w:t>
      </w:r>
      <w:r>
        <w:rPr>
          <w:rFonts w:cs="Times New Roman" w:ascii="Times New Roman" w:hAnsi="Times New Roman"/>
          <w:i/>
          <w:iCs/>
          <w:color w:val="000000"/>
          <w:sz w:val="28"/>
          <w:szCs w:val="28"/>
        </w:rPr>
        <w:t>să! Suuuuuu</w:t>
      </w:r>
      <w:r>
        <w:rPr>
          <w:rFonts w:cs="Times New Roman" w:ascii="Times New Roman" w:hAnsi="Times New Roman"/>
          <w:color w:val="000000"/>
          <w:sz w:val="28"/>
          <w:szCs w:val="28"/>
        </w:rPr>
        <w:t xml:space="preserve">—pă </w:t>
      </w:r>
      <w:r>
        <w:rPr>
          <w:rFonts w:cs="Times New Roman" w:ascii="Times New Roman" w:hAnsi="Times New Roman"/>
          <w:i/>
          <w:iCs/>
          <w:color w:val="000000"/>
          <w:sz w:val="28"/>
          <w:szCs w:val="28"/>
        </w:rPr>
        <w:t>de seaaaaaa</w:t>
      </w:r>
      <w:r>
        <w:rPr>
          <w:rFonts w:cs="Times New Roman" w:ascii="Times New Roman" w:hAnsi="Times New Roman"/>
          <w:color w:val="000000"/>
          <w:sz w:val="28"/>
          <w:szCs w:val="28"/>
        </w:rPr>
        <w:t>—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Supă frumoasă, frumoa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Supă frumoasă! Cine să vrea Carne sau orice altceva? Cine n-ar da orice din casă Pe-un polonic de supă frumoa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Suuuuuuu</w:t>
      </w:r>
      <w:r>
        <w:rPr>
          <w:rFonts w:cs="Times New Roman" w:ascii="Times New Roman" w:hAnsi="Times New Roman"/>
          <w:color w:val="000000"/>
          <w:sz w:val="28"/>
          <w:szCs w:val="28"/>
        </w:rPr>
        <w:t>—</w:t>
      </w:r>
      <w:r>
        <w:rPr>
          <w:rFonts w:cs="Times New Roman" w:ascii="Times New Roman" w:hAnsi="Times New Roman"/>
          <w:i/>
          <w:iCs/>
          <w:color w:val="000000"/>
          <w:sz w:val="28"/>
          <w:szCs w:val="28"/>
        </w:rPr>
        <w:t>pă frumoaaaaaa</w:t>
      </w:r>
      <w:r>
        <w:rPr>
          <w:rFonts w:cs="Times New Roman" w:ascii="Times New Roman" w:hAnsi="Times New Roman"/>
          <w:color w:val="000000"/>
          <w:sz w:val="28"/>
          <w:szCs w:val="28"/>
        </w:rPr>
        <w:t>—</w:t>
      </w:r>
      <w:r>
        <w:rPr>
          <w:rFonts w:cs="Times New Roman" w:ascii="Times New Roman" w:hAnsi="Times New Roman"/>
          <w:i/>
          <w:iCs/>
          <w:color w:val="000000"/>
          <w:sz w:val="28"/>
          <w:szCs w:val="28"/>
        </w:rPr>
        <w:t>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Suuuuuuu</w:t>
      </w:r>
      <w:r>
        <w:rPr>
          <w:rFonts w:cs="Times New Roman" w:ascii="Times New Roman" w:hAnsi="Times New Roman"/>
          <w:color w:val="000000"/>
          <w:sz w:val="28"/>
          <w:szCs w:val="28"/>
        </w:rPr>
        <w:t>—</w:t>
      </w:r>
      <w:r>
        <w:rPr>
          <w:rFonts w:cs="Times New Roman" w:ascii="Times New Roman" w:hAnsi="Times New Roman"/>
          <w:i/>
          <w:iCs/>
          <w:color w:val="000000"/>
          <w:sz w:val="28"/>
          <w:szCs w:val="28"/>
        </w:rPr>
        <w:t>pă frumoaaaaa</w:t>
      </w:r>
      <w:r>
        <w:rPr>
          <w:rFonts w:cs="Times New Roman" w:ascii="Times New Roman" w:hAnsi="Times New Roman"/>
          <w:color w:val="000000"/>
          <w:sz w:val="28"/>
          <w:szCs w:val="28"/>
        </w:rPr>
        <w:t>—</w:t>
      </w:r>
      <w:r>
        <w:rPr>
          <w:rFonts w:cs="Times New Roman" w:ascii="Times New Roman" w:hAnsi="Times New Roman"/>
          <w:i/>
          <w:iCs/>
          <w:color w:val="000000"/>
          <w:sz w:val="28"/>
          <w:szCs w:val="28"/>
        </w:rPr>
        <w:t>săi Suuuuuu</w:t>
      </w:r>
      <w:r>
        <w:rPr>
          <w:rFonts w:cs="Times New Roman" w:ascii="Times New Roman" w:hAnsi="Times New Roman"/>
          <w:color w:val="000000"/>
          <w:sz w:val="28"/>
          <w:szCs w:val="28"/>
        </w:rPr>
        <w:t>—</w:t>
      </w:r>
      <w:r>
        <w:rPr>
          <w:rFonts w:cs="Times New Roman" w:ascii="Times New Roman" w:hAnsi="Times New Roman"/>
          <w:i/>
          <w:iCs/>
          <w:color w:val="000000"/>
          <w:sz w:val="28"/>
          <w:szCs w:val="28"/>
        </w:rPr>
        <w:t>pă de seaaaaaa</w:t>
      </w:r>
      <w:r>
        <w:rPr>
          <w:rFonts w:cs="Times New Roman" w:ascii="Times New Roman" w:hAnsi="Times New Roman"/>
          <w:color w:val="000000"/>
          <w:sz w:val="28"/>
          <w:szCs w:val="28"/>
        </w:rPr>
        <w:t>—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Supă frumoasă, frumo</w:t>
      </w:r>
      <w:r>
        <w:rPr>
          <w:rFonts w:cs="Times New Roman" w:ascii="Times New Roman" w:hAnsi="Times New Roman"/>
          <w:color w:val="000000"/>
          <w:sz w:val="28"/>
          <w:szCs w:val="28"/>
        </w:rPr>
        <w:t>—</w:t>
      </w:r>
      <w:r>
        <w:rPr>
          <w:rFonts w:cs="Times New Roman" w:ascii="Times New Roman" w:hAnsi="Times New Roman"/>
          <w:i/>
          <w:iCs/>
          <w:color w:val="000000"/>
          <w:sz w:val="28"/>
          <w:szCs w:val="28"/>
        </w:rPr>
        <w:t>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Mai spune o dată refrenul! strigă Grifonul şi, toc</w:t>
        <w:softHyphen/>
        <w:t>mai când Falsa Broască Ţestoasă voia să-l repete, se auzi în depărtare un ţipă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0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ncepe proce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Haide! strigă Grifonul şi, trăgând-o pe Alice de mână, plecă în grabă, fără a mai aştepta finalul cân</w:t>
        <w:softHyphen/>
        <w:t>tec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espre ce proces e vorba? întrebă Alice, gâfâind de atâta alergă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ar Grifonul se mulţumi să repete doar „Haide!" şi o luă şi mai iute la pas, în vreme ce adierea vântului purta până la ei, din ce în ce mai slab, cuvintele tris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Suuuuuu—pă de seaaaaaa</w:t>
      </w:r>
      <w:r>
        <w:rPr>
          <w:rFonts w:cs="Times New Roman" w:ascii="Times New Roman" w:hAnsi="Times New Roman"/>
          <w:color w:val="000000"/>
          <w:sz w:val="28"/>
          <w:szCs w:val="28"/>
        </w:rPr>
        <w:t>—</w:t>
      </w:r>
      <w:r>
        <w:rPr>
          <w:rFonts w:cs="Times New Roman" w:ascii="Times New Roman" w:hAnsi="Times New Roman"/>
          <w:i/>
          <w:iCs/>
          <w:color w:val="000000"/>
          <w:sz w:val="28"/>
          <w:szCs w:val="28"/>
        </w:rPr>
        <w:t>ră, Supă frumoasă, frum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07</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8"/>
          <w:szCs w:val="38"/>
        </w:rPr>
        <w:t>Capitolul 11 Cine a furat tar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ând ajunseră, găsiră pe Rege şi pe Regina de Cupă aşezaţi pe tronurile lor, cu o mare mulţime adunată în jurul acestora, tot felul de păsări şi de jivine mici, precum şi întregul pachet cu cărţi de joc. Valetul sta în faţa lor, ferecat în lanţuri, cu câte un oştean de fiecare parte, păzindu-l, iar în apropierea Regelui sta Iepurele Alb, cu o trompetă într-o mână şi un sul de pergament</w:t>
      </w:r>
      <w:r>
        <w:rPr>
          <w:rFonts w:cs="Times New Roman" w:ascii="Times New Roman" w:hAnsi="Times New Roman"/>
          <w:color w:val="000000"/>
          <w:sz w:val="24"/>
          <w:szCs w:val="24"/>
          <w:vertAlign w:val="superscript"/>
        </w:rPr>
        <w:t>27</w:t>
      </w:r>
      <w:r>
        <w:rPr>
          <w:rFonts w:cs="Times New Roman" w:ascii="Times New Roman" w:hAnsi="Times New Roman"/>
          <w:color w:val="000000"/>
          <w:sz w:val="24"/>
          <w:szCs w:val="24"/>
        </w:rPr>
        <w:t xml:space="preserve"> în cealaltă. Chiar în mijlocul curţii de judecată era o masă, pe care se afla o farfurie mare cu tarte; după înfăţişare, păreau atât de bune, încât Alicei i se făcu o foame grozavă, uitându-se la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e-ar termina mai repede cu procesul", gândi ea, „şi să înceapă a servi prăjit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se părea că nici vorbă nu era de aşa ceva; Alice începu să privească în jurul ei, ca să-i mai treacă tim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mai fusese în viaţa ei la o curte de judecată, dar citise în cărţi despre procese şi era foarte bucuroasă vă</w:t>
        <w:softHyphen/>
        <w:t>zând că ştie cum se numeşte mai tot ce vedea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cesta-i judecătorul", îşi zise, „fiindcă poartă o pe</w:t>
        <w:softHyphen/>
        <w:t>rucă m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Judecătorul, de altminteri, era însuşi Regele. Şi, cum purta coroană peste perucă, nu părea deloc să se simtă în largul lui şi nici frumos nu-i şedea de 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Şi acolo-i banca juraţilor", gândi Alice, „iar cele douăsprezece vietăţi" (nu avea încotro, aşa trebuia să le spună, fiindcă, parte erau animale, parte păsări) „bănu</w:t>
        <w:softHyphen/>
        <w:t>iesc că trebuie să fie juraţii." Acest ultim cuvânt şi-l repe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08</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 câteva ori, cam fălindu-se în sinea ei că-l ştie, căci era încredinţată, pe drept cuvânt, că foarte puţine fetiţe de vârsta ei ştiau ce înseamnă. De fapt, ar fi fost la fel de Corect dacă ar fi spus că cele douăsprezece vietăţi alcă</w:t>
        <w:softHyphen/>
        <w:t>tuiau juri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ei doisprezece juraţi scriau cu toţii foarte zoriţi pe nişte tăbli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 fac acolo? îl întrebă Alice pe Grifon, în şoaptă. Doar nu au ce să scrie până n-a început proce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şi scriu numele, îi şopti Grifonul drept răspuns, ca să nu cumva să le uite înainte de sfârşitul proces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 neghiobi! izbucni cu glas tare Alice,  foarte indignată; dar se opri repede, căci Iepurele Alb stri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Tăcere în sala de judec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Iar Regele îşi puse ochelarii pe nas şi se uită în</w:t>
        <w:softHyphen/>
        <w:t>grijorat împrejur, ca să descopere cine vorb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vedea desluşit, de parcă s-ar fi uitat peste umerii lor, că toţi juraţii scriau pe tăbliţe: „Ce neghiobi!" -ba chiar băgă de seamă că unul dintre ei nu ştia cum se scrie cuvântul „neghiobi" şi fu nevoit să-l roage pe vecinul lui să-i sp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Frumos or să mai arate tăbliţele lor, la terminarea procesului!" gândi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Unuia dintre juraţi îi scârţâia condeiul. Fireşte că Alicei îi era nesuferit zgomotul acesta, aşa că dădu ocol sălii de judecată, se opri îndărătul băncii juraţilor şi găsi curând prilejul să-i ia acelui jurat condeiul. Atât de repede făcu acest lucru, încât micuţul jurat, bietul de el (care era Bill, Puiul de Şopârlă), nu pricepea deloc ce se întâmplase cu condeiul lui; şi, după ce se scotoci peste tot, se văzu nevoit să scrie de aici încolo cu un deget, ceea ce nu-i era de mare folos, fiindcă nu lăsa urme pe tăbli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rainic, citeşte actul de acuzare! spuse Regele. Atunci Iepurele Alb suflă de trei ori în trompetă, 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sfăşură sulul de pergament şi citi cele ce urmează:</w:t>
      </w:r>
    </w:p>
    <w:p>
      <w:pPr>
        <w:pStyle w:val="Normal"/>
        <w:shd w:fill="FFFFFF" w:val="clear"/>
        <w:rPr>
          <w:rFonts w:ascii="Times New Roman" w:hAnsi="Times New Roman" w:cs="Times New Roman"/>
          <w:sz w:val="24"/>
          <w:szCs w:val="24"/>
        </w:rPr>
      </w:pPr>
      <w:r>
        <w:rPr>
          <w:b/>
          <w:bCs/>
          <w:color w:val="000000"/>
          <w:sz w:val="24"/>
          <w:szCs w:val="24"/>
        </w:rPr>
        <w:t>no</w:t>
      </w:r>
    </w:p>
    <w:p>
      <w:pPr>
        <w:pStyle w:val="Normal"/>
        <w:shd w:fill="FFFFFF" w:val="clear"/>
        <w:rPr>
          <w:rFonts w:ascii="Times New Roman" w:hAnsi="Times New Roman" w:cs="Times New Roman"/>
          <w:sz w:val="24"/>
          <w:szCs w:val="24"/>
        </w:rPr>
      </w:pPr>
      <w:r>
        <w:rPr>
          <w:rFonts w:eastAsia="Arial"/>
          <w:color w:val="000000"/>
          <w:sz w:val="22"/>
          <w:szCs w:val="22"/>
        </w:rPr>
        <w:t xml:space="preserve"> </w:t>
      </w:r>
      <w:r>
        <w:rPr>
          <w:color w:val="000000"/>
          <w:sz w:val="22"/>
          <w:szCs w:val="22"/>
        </w:rPr>
        <w:t>SEC</w:t>
      </w:r>
      <w:r>
        <w:rPr>
          <w:rFonts w:cs="Times New Roman"/>
          <w:color w:val="000000"/>
          <w:sz w:val="22"/>
          <w:szCs w:val="22"/>
        </w:rPr>
        <w:t>Ţ</w:t>
      </w:r>
      <w:r>
        <w:rPr>
          <w:color w:val="000000"/>
          <w:sz w:val="22"/>
          <w:szCs w:val="22"/>
        </w:rPr>
        <w:t>IA  COP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Regina-Carte îşi coapse tar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 xml:space="preserve">Pe toate-n </w:t>
      </w:r>
      <w:r>
        <w:rPr>
          <w:rFonts w:cs="Times New Roman" w:ascii="Times New Roman" w:hAnsi="Times New Roman"/>
          <w:color w:val="000000"/>
          <w:sz w:val="28"/>
          <w:szCs w:val="28"/>
        </w:rPr>
        <w:t xml:space="preserve">zi </w:t>
      </w:r>
      <w:r>
        <w:rPr>
          <w:rFonts w:cs="Times New Roman" w:ascii="Times New Roman" w:hAnsi="Times New Roman"/>
          <w:i/>
          <w:iCs/>
          <w:color w:val="000000"/>
          <w:sz w:val="28"/>
          <w:szCs w:val="28"/>
        </w:rPr>
        <w:t>de vară: Valetul-Carte acele tar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Le Jură şi se c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ţi verdictul! se întoarse Regele către jur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ncă nu, încă nu! întrerupse zorit Iepurele. Mai sunt multe până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ă fie  chemat primul martor!  zise  Regele,  iar Iepurele Alb suflă de trei ori din trompetă, apoi stri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ă se înfăţişeze primul mar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rimul martor era Pălărierul. Apăru cu o ceaşcă de ceai într-o mână şi cu o felie de pâine cu unt în ceala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r iertare, Majestate, c-am venit la judecată cu astea, începu a vorbi, dar încă nu-mi terminasem ceaiul când au venit să mă 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r fi trebuit să-l fi terminat, spuse Regele. Când l-ai încep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ălărierul se uită la Iepurele de Martie, care îl ur</w:t>
        <w:softHyphen/>
        <w:t>mase la Curtea de Judecată, braţ la braţ cu Bursu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în paisprezece martie </w:t>
      </w:r>
      <w:r>
        <w:rPr>
          <w:rFonts w:cs="Times New Roman" w:ascii="Times New Roman" w:hAnsi="Times New Roman"/>
          <w:i/>
          <w:iCs/>
          <w:color w:val="000000"/>
          <w:sz w:val="28"/>
          <w:szCs w:val="28"/>
        </w:rPr>
        <w:t xml:space="preserve">mi se pare </w:t>
      </w:r>
      <w:r>
        <w:rPr>
          <w:rFonts w:cs="Times New Roman" w:ascii="Times New Roman" w:hAnsi="Times New Roman"/>
          <w:color w:val="000000"/>
          <w:sz w:val="28"/>
          <w:szCs w:val="28"/>
        </w:rPr>
        <w:t>că 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n cincisprezece, zise Iepurele de Ma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n şaisprezece, zise Bursu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otaţi declaraţiile! se adresă Regele juriului; iar juraţii, plini de zel, scriseră toate cele trei date pe tăbliţă, apoi   le   adunară   între   ele   şi   prefăcură   rezultatul   în centimetri şi gra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coate-ţi pălăria! îi spuse Regele Pălărie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e a mea, zise Pălări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E </w:t>
      </w:r>
      <w:r>
        <w:rPr>
          <w:rFonts w:cs="Times New Roman" w:ascii="Times New Roman" w:hAnsi="Times New Roman"/>
          <w:i/>
          <w:iCs/>
          <w:color w:val="000000"/>
          <w:sz w:val="28"/>
          <w:szCs w:val="28"/>
        </w:rPr>
        <w:t xml:space="preserve">de Jurat! </w:t>
      </w:r>
      <w:r>
        <w:rPr>
          <w:rFonts w:cs="Times New Roman" w:ascii="Times New Roman" w:hAnsi="Times New Roman"/>
          <w:color w:val="000000"/>
          <w:sz w:val="28"/>
          <w:szCs w:val="28"/>
        </w:rPr>
        <w:t>exclamă Regele, întorcându-se către juraţi, care notară imediat fap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Eu am pălării de vânzare, încercă să lămurească martorul. N-am nici una a mea. Sunt Pălări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La aceste cuvinte, Regina îşi puse ochelarii pe nas şi se uită ţintă la Pălărier, care se îngălbeni şi începu să tremure din cap până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epune-ţi mărturia, spuse Regele, şi fii calm, altfel pun să te execute pe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orbele Regelui nu părură a-l linişti deloc pe martor; se tot frământa, lăsându-se când pe un picior, când pe celălalt şi uitându-se speriat la Regină; de zăpăcit ce era, muşcă o bucată mare din ceaşca de ceai, în loc să muşte din felia de pâine cu u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hiar în acea clipă, Alice avu o senzaţie foarte ciu</w:t>
        <w:softHyphen/>
        <w:t>dată; o miră mult până înţelese ce era: începuse iar să crească. La început voi să se ridice şi să plece din sala de judecată; dar se răzgândi şi se hotărî să rămână unde era, atâta timp cât avea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Fă bine şi nu mă mai împinge aşa! zise Bursucul, care şedea lângă dânsa. Mă striveşti, nu alta! Abia mai răsuf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am încotro, răspunse Alice, cu blândeţe. Am început să cr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N-ai nici un drept să creşti </w:t>
      </w:r>
      <w:r>
        <w:rPr>
          <w:rFonts w:cs="Times New Roman" w:ascii="Times New Roman" w:hAnsi="Times New Roman"/>
          <w:i/>
          <w:iCs/>
          <w:color w:val="000000"/>
          <w:sz w:val="24"/>
          <w:szCs w:val="24"/>
        </w:rPr>
        <w:t xml:space="preserve">aici, </w:t>
      </w:r>
      <w:r>
        <w:rPr>
          <w:rFonts w:cs="Times New Roman" w:ascii="Times New Roman" w:hAnsi="Times New Roman"/>
          <w:color w:val="000000"/>
          <w:sz w:val="24"/>
          <w:szCs w:val="24"/>
        </w:rPr>
        <w:t>zise Bursu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vorbi prostii! zise Alice ceva mai îndrăzneţ. Ştii foarte bine că şi tu cr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a, dar eu cresc cu măsură, cum trebuie, n-o iau razna ca tine. E caraghios, zău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sculându-se foarte îmbufnat, trecu în cealaltă parte a săl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e timp, Regina se tot uitase ţintă la Pălărier şi, chiar pe când Bursucul trecea în cealaltă parte a sălii, ea îi spuse unuia dintre aprozi</w:t>
      </w:r>
      <w:r>
        <w:rPr>
          <w:rFonts w:cs="Times New Roman" w:ascii="Times New Roman" w:hAnsi="Times New Roman"/>
          <w:color w:val="000000"/>
          <w:sz w:val="24"/>
          <w:szCs w:val="24"/>
          <w:vertAlign w:val="superscript"/>
        </w:rPr>
        <w:t>28</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Să mi se aducă lista cântăreţilor de la ultimul con</w:t>
        <w:softHyphen/>
        <w:t>ce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uzind aceste vorbe, nefericitul Pălărier începu să tremure atât de tare, încât îi scăpară din picioare amândoi pantof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epune-ţi mărturia, repetă Regele furios, că, de nu, pun să te execute fără să-mi pese de eşti calm sau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Majestate, sunt un biet sărac, începu Pălărierul, cu glas tremurător. Şi abia începusem să-mi beau ceaiul,</w:t>
      </w:r>
    </w:p>
    <w:p>
      <w:pPr>
        <w:pStyle w:val="Normal"/>
        <w:shd w:fill="FFFFFF" w:val="clear"/>
        <w:rPr>
          <w:rFonts w:ascii="Times New Roman" w:hAnsi="Times New Roman" w:cs="Times New Roman"/>
          <w:sz w:val="24"/>
          <w:szCs w:val="24"/>
        </w:rPr>
      </w:pPr>
      <w:r>
        <w:rPr>
          <w:rFonts w:cs="Times New Roman" w:ascii="Times New Roman" w:hAnsi="Times New Roman"/>
          <w:color w:val="000000"/>
        </w:rPr>
        <w:t>1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m   de-o   săptămână-două,   şi  pâinea   cu   unt   se   tot subţia... şi ceaiul sclip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e? Ce sclipea? întrebă Reg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Cu ceai a început, răspunse Pălări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Totdeauna începi cu ce ai! zise sever Regele. Nu mai fă pe deşteptul, că atâta lucru ştiu şi eu! Hai, zi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unt un biet om sărac, repetă Pălărierul, şi până la urmă toate alea sclipeau; dar Iepurele de Martie a z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a n-am zis! se repezi să-i taie vorba Iepurele de Ma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a ai zis! spuse Pălări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recunosc! protestă Iepurele de Ma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recunoaşte! repetă Regele. Asta să n-o scri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Bine, dar în orice caz Bursucul a zis, continuă Pălărierul şi se uită grijuliu, să vadă dacă nu cumva şi Bursucul avea să nege; Bursucul însă nu negă nimic, deoarece   dormea   buştean.   Şi   după   asta,   continuă Pălărierul, am mai tăiat nişte pâine cu u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r ce-a zis Bursucul? întrebă unul dintre jur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sta nu-mi mai amintesc, răspunse Pălări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Trebuie </w:t>
      </w:r>
      <w:r>
        <w:rPr>
          <w:rFonts w:cs="Times New Roman" w:ascii="Times New Roman" w:hAnsi="Times New Roman"/>
          <w:color w:val="000000"/>
          <w:sz w:val="28"/>
          <w:szCs w:val="28"/>
        </w:rPr>
        <w:t>să-ţi aminteşti, interveni Regele, altfel vei fi decapi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Nefericitul Pălărier scăpă din mâini ceaşca cu ceai şi pâinea cu unt şi căzu în genun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Sunt un biet om sărac, Majestate, încep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Eşti un biet </w:t>
      </w:r>
      <w:r>
        <w:rPr>
          <w:rFonts w:cs="Times New Roman" w:ascii="Times New Roman" w:hAnsi="Times New Roman"/>
          <w:i/>
          <w:iCs/>
          <w:color w:val="000000"/>
          <w:sz w:val="28"/>
          <w:szCs w:val="28"/>
        </w:rPr>
        <w:t xml:space="preserve">prostănac, </w:t>
      </w:r>
      <w:r>
        <w:rPr>
          <w:rFonts w:cs="Times New Roman" w:ascii="Times New Roman" w:hAnsi="Times New Roman"/>
          <w:color w:val="000000"/>
          <w:sz w:val="28"/>
          <w:szCs w:val="28"/>
        </w:rPr>
        <w:t>zise Reg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ici, unul dintre Cobai</w:t>
      </w:r>
      <w:r>
        <w:rPr>
          <w:rFonts w:cs="Times New Roman" w:ascii="Times New Roman" w:hAnsi="Times New Roman"/>
          <w:color w:val="000000"/>
          <w:sz w:val="28"/>
          <w:szCs w:val="28"/>
          <w:vertAlign w:val="superscript"/>
        </w:rPr>
        <w:t>29</w:t>
      </w:r>
      <w:r>
        <w:rPr>
          <w:rFonts w:cs="Times New Roman" w:ascii="Times New Roman" w:hAnsi="Times New Roman"/>
          <w:color w:val="000000"/>
          <w:sz w:val="28"/>
          <w:szCs w:val="28"/>
        </w:rPr>
        <w:t xml:space="preserve"> aplaudă guiţând, dar fu îndată înăbuşit de către aprozi. (înăbuşit fiind un cuvânt cam tare, ca să nu se creadă cine ştie ce, voi lămuri cum s-a procedat. Aprozii aveau la îndemână un sac mare, care se lega la gură cu sfori; acolo l-au băgat pe Cobai, cu capul în jos, şi-apoi s-au aşezat pe s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w:t>
      </w:r>
      <w:r>
        <w:rPr>
          <w:rFonts w:cs="Times New Roman" w:ascii="Times New Roman" w:hAnsi="Times New Roman"/>
          <w:color w:val="000000"/>
          <w:sz w:val="28"/>
          <w:szCs w:val="28"/>
        </w:rPr>
        <w:t>Mă bucur că acum ştiu despre ce este vorba", îşi zise Alice. „Am văzut deseori prin ziare, pe la sfârşitul dărilor de seamă despre procese: «Parte din public izbu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eşte în aplauze; aclamaţiile şi aplauzele sunt imediat înăbuşite de către aprozi»; şi până acum nu înţelegeam ce înseam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acă asta-i tot ce ştii, poţi să stai jos, vorbi mai departe Reg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Mai jos de-atât nu pot sta, că stau pe podea, zise Pălări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tunci poţi să şezi jos, răspunse Reg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ici izbucni în aplauze celălalt Cobai şi fu de ase</w:t>
        <w:softHyphen/>
        <w:t>menea înăbu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i, acum că s-a sfârşit cu Cobaii!" gândi Alice. „Poa</w:t>
        <w:softHyphen/>
        <w:t>te c-o să meargă mai bine cu proce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M-aş duce să-mi termin ceaiul, zise Pălărierul, cu o privire îngrijorată spre Regină, care citea lista cântă</w:t>
        <w:softHyphen/>
        <w:t>reţilor de la conce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Poţi să pleci, spuse Regele, iar Pălărierul o şterse atât de repede,  încât uită să-şi mai tragă pantofii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afară îi tăiaţi capul! adăugă Regina către unul dintre aprozi; dar Pălărierul se făcuse nevăzut înainte să fi ajuns aprodul la uş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artorul următor era bucătăreasa Ducesei. Apăru cu o râşniţă de piper în mână; de altfel, încă dinainte să fi intrat în sală, Alice ghicise cine era martora, după corul de strănuturi de la uş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epune-ţi mărturia! porunci Reg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o depun! răspunse bucătărea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egele privi îngrijorat către Iepurele Alb, care-i şu</w:t>
        <w:softHyphen/>
        <w:t>şo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Majestate, </w:t>
      </w:r>
      <w:r>
        <w:rPr>
          <w:rFonts w:cs="Times New Roman" w:ascii="Times New Roman" w:hAnsi="Times New Roman"/>
          <w:i/>
          <w:iCs/>
          <w:color w:val="000000"/>
          <w:sz w:val="24"/>
          <w:szCs w:val="24"/>
        </w:rPr>
        <w:t xml:space="preserve">pe această </w:t>
      </w:r>
      <w:r>
        <w:rPr>
          <w:rFonts w:cs="Times New Roman" w:ascii="Times New Roman" w:hAnsi="Times New Roman"/>
          <w:color w:val="000000"/>
          <w:sz w:val="24"/>
          <w:szCs w:val="24"/>
        </w:rPr>
        <w:t>martoră trebuie s-o supu</w:t>
        <w:softHyphen/>
        <w:t>neţi la un interogatoriu contradictor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e, dacă trebuie, trebuie, zise Regele, amărât şi, după ce-şi încrucişa braţele la piept şi o privi pe bu</w:t>
        <w:softHyphen/>
        <w:t>cătăreasă atât de crunt, încât mai să-i iasă ochii din cap, rosti cu voce adâncă: Cum se fac tar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întâi şi-ntâi pui piper.</w:t>
      </w:r>
    </w:p>
    <w:p>
      <w:pPr>
        <w:pStyle w:val="Normal"/>
        <w:shd w:fill="FFFFFF" w:val="clear"/>
        <w:rPr>
          <w:rFonts w:ascii="Times New Roman" w:hAnsi="Times New Roman" w:cs="Times New Roman"/>
          <w:sz w:val="24"/>
          <w:szCs w:val="24"/>
        </w:rPr>
      </w:pPr>
      <w:r>
        <w:rPr>
          <w:rFonts w:cs="Times New Roman" w:ascii="Times New Roman" w:hAnsi="Times New Roman"/>
          <w:color w:val="000000"/>
        </w:rPr>
        <w:t>1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Melasă! se auzi un glas somnoros îndărătul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Gardă, pune-i zgardă Bursucului ăluia! porni să ţi</w:t>
        <w:softHyphen/>
        <w:t>pe Regina. Decapitaţi-l! Daţi-l afară din sală! înăbuşiţi-l! Umflaţi-l! Radeţi-i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iind mare harababură în sală până să-l scoată pe Bursucel, procesul se întrerupse câteva minute; la reluare, se constată că bucătăreasa dispăr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face nimic, zise Regele, părând foarte uşurat. Chemaţi martorul următor. Şi, cu glas scăzut, adăugă către Regină: Draga mea, te rog, pe martorul următor su-pune-l tu la un interogatoriu contradictoriu. Mie chestia asta îmi dă dureri de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Alice se uita la Iepuraşul Alb cum cotrobăia prin hârtii, căutând lista de martori; era foarte curioasă să vadă cine va fi următorul şi ce-o să se lămurească din mărturia lui, „căci </w:t>
      </w:r>
      <w:r>
        <w:rPr>
          <w:rFonts w:cs="Times New Roman" w:ascii="Times New Roman" w:hAnsi="Times New Roman"/>
          <w:i/>
          <w:iCs/>
          <w:color w:val="000000"/>
          <w:sz w:val="24"/>
          <w:szCs w:val="24"/>
        </w:rPr>
        <w:t>până acuma'</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îşi spunea ea, „nu s-a lămurit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chipuiţi-vă cât fu de surprinsă când Iepuraşul Alb citi, cât putu de tare, cu glăsciorul lui piţigăiat, nu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l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11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40"/>
          <w:szCs w:val="40"/>
        </w:rPr>
        <w:t>Capitolul 12 Alice depune mărtu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Prezent! spuse Alice şi, de emoţie, uită cât de mult crescuse în ultimele minute şi sări de pe locul ei cu atâta grabă, încât răsturnă cu poalele rochiei banca juraţilor; aceştia se prăvăliră cu toţii peste capetele mulţimii adu</w:t>
        <w:softHyphen/>
        <w:t>nate jos, în sală. Zăceau acum, bieţii, împrăştiaţi pe po</w:t>
        <w:softHyphen/>
        <w:t>dea, amintindu-i foarte limpede de un vas cu peştişori aurii pe care-l răsturnase din greşeală cu o săptămână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O, vă rog, iertaţi-mă! exclamă Alice, foarte necăjită; şi se apucă să-i culeagă de pe jos cât putu de repede; o urmărea păţania cu peştişorii aurii şi i se părea că într-o clipă trebuie să-i adune şi să-i pună la loc pe juraţi, altfel vor m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Procesul nu poate continua, zise Regele, cu vocea foarte gravă, până ce toţi juraţii nu vor fi la locurile lor aşa cum se cuvine, </w:t>
      </w:r>
      <w:r>
        <w:rPr>
          <w:rFonts w:cs="Times New Roman" w:ascii="Times New Roman" w:hAnsi="Times New Roman"/>
          <w:i/>
          <w:iCs/>
          <w:color w:val="000000"/>
          <w:sz w:val="28"/>
          <w:szCs w:val="28"/>
        </w:rPr>
        <w:t xml:space="preserve">toţi, </w:t>
      </w:r>
      <w:r>
        <w:rPr>
          <w:rFonts w:cs="Times New Roman" w:ascii="Times New Roman" w:hAnsi="Times New Roman"/>
          <w:color w:val="000000"/>
          <w:sz w:val="28"/>
          <w:szCs w:val="28"/>
        </w:rPr>
        <w:t>repetă foarte apăsat, privind ţintă la Alice pe când vorb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ice se uita spre banca juraţilor şi văzu că, în grabă, îl pusese pe Puiul de Şopârlă cu capul în jos, iar biata vietate dădea din coadă foarte mâhnită, fiindu-i cu neputinţă a se mişca. Alice îl scoase pe Bill şi-l puse la loc cum se cuvenea: „Nu că ar avea vreo importanţă", îşi spuse. „Pentru lămurirea procesului cred că e totuna dacă Bill stă în cap sau în co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 cum îşi mai reveniră juraţii din spaima ce o trăseseră când se văzuseră răsturnaţi şi de îndată ce fură găsite şi li se înmânară tăbliţele şi condeiele, se apuc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 mare sârguinţă să scrie istoricul accidentului. Cu toţii scriau, afară de Bill, Puiul de Şopârlă, mult prea copleşit de ultimele evenimente, ca să mai fie în stare de altceva decât să şadă cu gura căscată, privind tavanul tribu</w:t>
        <w:softHyphen/>
        <w:t>nal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e ştii în această privinţă? o întrebă Regele p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imic, răspun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Absolut </w:t>
      </w:r>
      <w:r>
        <w:rPr>
          <w:rFonts w:cs="Times New Roman" w:ascii="Times New Roman" w:hAnsi="Times New Roman"/>
          <w:color w:val="000000"/>
          <w:sz w:val="24"/>
          <w:szCs w:val="24"/>
        </w:rPr>
        <w:t>nimic? stărui Reg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bsolut nimic, răspun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Asta e foarte </w:t>
      </w:r>
      <w:r>
        <w:rPr>
          <w:rFonts w:cs="Times New Roman" w:ascii="Times New Roman" w:hAnsi="Times New Roman"/>
          <w:i/>
          <w:iCs/>
          <w:color w:val="000000"/>
          <w:sz w:val="24"/>
          <w:szCs w:val="24"/>
        </w:rPr>
        <w:t xml:space="preserve">important, </w:t>
      </w:r>
      <w:r>
        <w:rPr>
          <w:rFonts w:cs="Times New Roman" w:ascii="Times New Roman" w:hAnsi="Times New Roman"/>
          <w:color w:val="000000"/>
          <w:sz w:val="24"/>
          <w:szCs w:val="24"/>
        </w:rPr>
        <w:t>declară Regele, întorcân-du-se către jur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eştia erau gata să scrie pe tăbliţe ce rostise Regele, când interveni Iepurele Al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Neimportant </w:t>
      </w:r>
      <w:r>
        <w:rPr>
          <w:rFonts w:cs="Times New Roman" w:ascii="Times New Roman" w:hAnsi="Times New Roman"/>
          <w:color w:val="000000"/>
          <w:sz w:val="24"/>
          <w:szCs w:val="24"/>
        </w:rPr>
        <w:t>vrea desigur să spună Majestatea Voastră, făcu el pe un ton foarte respectuos, dar încrun-tându-se şi schimonosindu-se la Rege în timp ce vorb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Neimportant, </w:t>
      </w:r>
      <w:r>
        <w:rPr>
          <w:rFonts w:cs="Times New Roman" w:ascii="Times New Roman" w:hAnsi="Times New Roman"/>
          <w:color w:val="000000"/>
          <w:sz w:val="24"/>
          <w:szCs w:val="24"/>
        </w:rPr>
        <w:t>bineînţeles, am vrut să zic, se corec</w:t>
        <w:softHyphen/>
        <w:t>tă grabnic Regele, apoi continuă cu glas scăzut, neim-portant-important, de parcă ar fi vrut să încerce care cuvânt suna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nii juraţi notară pe tăbliţe: important, în vreme ce alţii: neimport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stătea destul de aproape, ca să poată vedea lămurit tot ce scriau pe tăbli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Şi-aşa, şi-aşa, tot n-are importanţă", gândi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clipa aceea, Regele, care câtva timp mâzgălise de zor ceva în caietul lui cu însemnări, strigă cu glas ră</w:t>
        <w:softHyphen/>
        <w:t>sun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Linişte! Apoi citi din caiet: „Regulamentul Patru</w:t>
        <w:softHyphen/>
        <w:t xml:space="preserve">zeci şi doi": </w:t>
      </w:r>
      <w:r>
        <w:rPr>
          <w:rFonts w:cs="Times New Roman" w:ascii="Times New Roman" w:hAnsi="Times New Roman"/>
          <w:i/>
          <w:iCs/>
          <w:color w:val="000000"/>
          <w:sz w:val="24"/>
          <w:szCs w:val="24"/>
        </w:rPr>
        <w:t>«Orice persoană care are o înălţime mai mare de  un kilometru este obligată să părăsească sala de judec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oată lumea se uita spr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u n-am o înălţime de un kilometru, spu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Ba ai, zise Rege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i aproape doi kilometri! zise Reg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Şi ce dacă! De plecat tot nu plec, spuse Alice, şi-afară de asta nici nu este o regulă reală: aţi inventat-o acu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ste cea mai veche regulă din Codul Civil, spuse Reg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ac-ar fi aşa, s-ar chema Regula numărul Unu, ripostă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egele păli şi închise repede caietul cu însemn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aţi verdictul! spuse către juriu, cu glas moale şi tremur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u voia Majestăţii Voastre, mai sunt încă mărturii de examinat, sări cu mare grabă Iepurele Alb, chiar acum s-a găsit această hâ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e e în ea? întrebă Reg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încă n-am deschis-o, spuse Iepurele Alb, dar pare să fie o scrisoare, pe care deţinutul a scris-o cui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sta trebuie să fie, spuse Regele, afară doar dacă o fi scris-o nimănui, ceea ce nu prea se obişnui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ui îi este adresată? întrebă unul dintre jur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Nu e adresată deloc, spuse Iepurele Alb; pe partea </w:t>
      </w:r>
      <w:r>
        <w:rPr>
          <w:rFonts w:cs="Times New Roman" w:ascii="Times New Roman" w:hAnsi="Times New Roman"/>
          <w:i/>
          <w:iCs/>
          <w:color w:val="000000"/>
          <w:sz w:val="24"/>
          <w:szCs w:val="24"/>
        </w:rPr>
        <w:t xml:space="preserve">din afară </w:t>
      </w:r>
      <w:r>
        <w:rPr>
          <w:rFonts w:cs="Times New Roman" w:ascii="Times New Roman" w:hAnsi="Times New Roman"/>
          <w:color w:val="000000"/>
          <w:sz w:val="24"/>
          <w:szCs w:val="24"/>
        </w:rPr>
        <w:t>nu este scris nimic. Pe când vorbea, deschise hârtia şi adăugă: Până la urmă, nici nu e o scrisoare, e o poez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E scrisul acuzatului? întrebă un alt ju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Nu, zise Iepurele Alb,  şi tocmai asta-i cel mai curios! (Juraţii rămaseră toţi foarte ulu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Se vede c-o fi imitat scrisul altcuiva, spuse Regele. (Juraţii se luminară la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Vă rog, Majestate, spuse Valetul, n-am scris eu hârtia asta şi nu se poate dovedi că am scris-o, fiindcă nu e nici o iscăli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Dacă n-ai iscălit, spuse Regele, cazul este şi mai grav. Sigur că ai scris-o cu gând rău, altfel te iscăleai, ca un om de trea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a aceste cuvinte izbucniră aplauze unanime în sală, fiindcă era prima oară în această zi când Regele se arătase cu adevărat iste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Fireşte   că   asta-i   </w:t>
      </w:r>
      <w:r>
        <w:rPr>
          <w:rFonts w:cs="Times New Roman" w:ascii="Times New Roman" w:hAnsi="Times New Roman"/>
          <w:i/>
          <w:iCs/>
          <w:color w:val="000000"/>
          <w:sz w:val="24"/>
          <w:szCs w:val="24"/>
        </w:rPr>
        <w:t xml:space="preserve">dovedeşte </w:t>
      </w:r>
      <w:r>
        <w:rPr>
          <w:rFonts w:cs="Times New Roman" w:ascii="Times New Roman" w:hAnsi="Times New Roman"/>
          <w:color w:val="000000"/>
          <w:sz w:val="24"/>
          <w:szCs w:val="24"/>
        </w:rPr>
        <w:t>vinovăţia,   spuse Regina, aşa încât decap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Ba nu dovedeşte nici o vinovăţie! îi tăie vorba Alice. Cum, dar nici nu ştiţi ce scrie în poezia a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iteşte-o! porunci Regele. Iepurele Alb îşi puse ochela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u ce să încep, Majestate?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începe cu începutul, porunci Regele, cu glas so</w:t>
        <w:softHyphen/>
        <w:t>lemn, şi citeşte până se termină, apoi te opr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sală se lăsă o tăcere profundă, în timp ce Iepurele Alb dădu citire acestor vers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e </w:t>
      </w:r>
      <w:r>
        <w:rPr>
          <w:rFonts w:cs="Times New Roman" w:ascii="Times New Roman" w:hAnsi="Times New Roman"/>
          <w:i/>
          <w:iCs/>
          <w:color w:val="000000"/>
          <w:sz w:val="24"/>
          <w:szCs w:val="24"/>
        </w:rPr>
        <w:t>spune că ai fost la 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Şi lui i-ai spus de mine. Un bun portret ea îmi făc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Doar că nu-înot nu-i b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Iar el le-a spus că n-am plec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Şi ştim că-a spus-o bine): Dar dacă ea-arfi continu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e s-arfi-ales de t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Una-am dat ei, i-au dat lui dou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Ne-ai dat tu trei şi peste. Iar de la el, ei le dau vou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Dar totul al meu es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Şi dacă eu sau ea am f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Băgaţi în treaba asta, El liberi ne va-ngădu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um chiar eram - şi b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11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Precum simt eu, ai devenit (Ei ţandăra să-i sa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Obstacol mare, şi-ai venit La el, la noi, în ţa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El nu va şti că ei îi plac Aceia, că nu-i b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Cu toţi ceilalţi o taină-o fa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Şi-o ştim doar tu cu mine.</w:t>
      </w:r>
      <w:r>
        <w:rPr>
          <w:rFonts w:cs="Times New Roman" w:ascii="Times New Roman" w:hAnsi="Times New Roman"/>
          <w:color w:val="000000"/>
          <w:sz w:val="28"/>
          <w:szCs w:val="2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Iată proba cea mai însemnată care ni s-a înfăţişat până acum, spuse Regele, frecându-şi mâinile, aşadar, juraţii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îi dau un sac de bani oricăruia dintre juraţi care e în stare să lămurească înţelesul acestei probe, spuse Alice, în ultimele minute crescuse atât de mare, încât nu-i mai era câtuşi de puţin teamă să-l întrerupă pe Rege. Eu cred că poezia asta n-are nici un pic de înţeles. Toţi juraţii scriseră pe tăbliţe: Ea crede că poezia asta n-are nici un pic de înţeles - dar nici unul nu încercă să lămurească înţelesul documen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Dacă  n-are  înţeles,   cu  atât mai  bine,   spuse Regele, nu trebuie să ne mai batem capul să-l căutăm... Şi totuşi, mai ştii, urmă, punând hârtia cu versuri pe genunchi şi uitându-se chiorâş la ea, dacă stau să mă gândesc, parc-ar avea oarecare înţeles. </w:t>
      </w:r>
      <w:r>
        <w:rPr>
          <w:rFonts w:cs="Times New Roman" w:ascii="Times New Roman" w:hAnsi="Times New Roman"/>
          <w:i/>
          <w:iCs/>
          <w:color w:val="000000"/>
          <w:sz w:val="28"/>
          <w:szCs w:val="28"/>
        </w:rPr>
        <w:t>"Doar că nu-înot nu-i bine.</w:t>
      </w:r>
      <w:r>
        <w:rPr>
          <w:rFonts w:cs="Times New Roman" w:ascii="Times New Roman" w:hAnsi="Times New Roman"/>
          <w:color w:val="000000"/>
          <w:sz w:val="28"/>
          <w:szCs w:val="28"/>
        </w:rPr>
        <w:t>" Nu ştii să înoţi, nu-i aşa? adăugă, adresân-du-i-se Vale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Valetul clătină din cap amărâ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m eu aerul că ştiu să înot? răspunse. (Fireşte că n-avea, de vreme ce era făcut cu totul şi cu totul din car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Ei, până acum stăm bine, spuse Regele, apoi se apucă să mormăie pentru sine versurile:   "Şi </w:t>
      </w:r>
      <w:r>
        <w:rPr>
          <w:rFonts w:cs="Times New Roman" w:ascii="Times New Roman" w:hAnsi="Times New Roman"/>
          <w:i/>
          <w:iCs/>
          <w:color w:val="000000"/>
          <w:sz w:val="28"/>
          <w:szCs w:val="28"/>
        </w:rPr>
        <w:t xml:space="preserve">ştim că-a spus-o bine" </w:t>
      </w:r>
      <w:r>
        <w:rPr>
          <w:rFonts w:cs="Times New Roman" w:ascii="Times New Roman" w:hAnsi="Times New Roman"/>
          <w:color w:val="000000"/>
          <w:sz w:val="28"/>
          <w:szCs w:val="28"/>
        </w:rPr>
        <w:t>- ştim, adică ştiu juraţii, bine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 xml:space="preserve">"Una-am dat ei, i-au dat lui două" </w:t>
      </w:r>
      <w:r>
        <w:rPr>
          <w:rFonts w:cs="Times New Roman" w:ascii="Times New Roman" w:hAnsi="Times New Roman"/>
          <w:color w:val="000000"/>
          <w:sz w:val="28"/>
          <w:szCs w:val="28"/>
        </w:rPr>
        <w:t>adică asta ar trebui să fie despre ce a făcut el cu tartele, se-nţele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Da, dar mai departe zice: </w:t>
      </w:r>
      <w:r>
        <w:rPr>
          <w:rFonts w:cs="Times New Roman" w:ascii="Times New Roman" w:hAnsi="Times New Roman"/>
          <w:i/>
          <w:iCs/>
          <w:color w:val="000000"/>
          <w:sz w:val="28"/>
          <w:szCs w:val="28"/>
        </w:rPr>
        <w:t xml:space="preserve">Jar de la el, ei le dau vouă", </w:t>
      </w:r>
      <w:r>
        <w:rPr>
          <w:rFonts w:cs="Times New Roman" w:ascii="Times New Roman" w:hAnsi="Times New Roman"/>
          <w:color w:val="000000"/>
          <w:sz w:val="28"/>
          <w:szCs w:val="28"/>
        </w:rPr>
        <w:t>îl întrerup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 Fireşte, poftim: aicea sunt! zise Regele, încântat că reuşise să demonstreze ceva, arătând cu un deget tartele de pe masă. Nimic mai limpede ca asta! Şi mai departe: </w:t>
      </w:r>
      <w:r>
        <w:rPr>
          <w:rFonts w:cs="Times New Roman" w:ascii="Times New Roman" w:hAnsi="Times New Roman"/>
          <w:i/>
          <w:iCs/>
          <w:color w:val="000000"/>
          <w:sz w:val="28"/>
          <w:szCs w:val="28"/>
        </w:rPr>
        <w:t xml:space="preserve">"Ei ţandăra să-i sară." </w:t>
      </w:r>
      <w:r>
        <w:rPr>
          <w:rFonts w:cs="Times New Roman" w:ascii="Times New Roman" w:hAnsi="Times New Roman"/>
          <w:color w:val="000000"/>
          <w:sz w:val="28"/>
          <w:szCs w:val="28"/>
        </w:rPr>
        <w:t>Nu-i aşa, draga mea, că ţie nu-ţi sare ţandăra niciodată? se adresă Regin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iciodată! răspunse Regina furioasă,  aruncând totodată o călimară în capul Puiului de Şopârlă.  (Ne</w:t>
        <w:softHyphen/>
        <w:t>fericitul Bill re</w:t>
        <w:softHyphen/>
        <w:t>nunţase să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scrie pe tăbliţă cu degetul, fiind</w:t>
        <w:softHyphen/>
        <w:t>că se convinsese că nu lasă nici o urmă; acum în</w:t>
        <w:softHyphen/>
        <w:t>să reîncepu gră</w:t>
        <w:softHyphen/>
        <w:t>bit, folosind cer</w:t>
        <w:softHyphen/>
        <w:t>neala ce i se pre</w:t>
        <w:softHyphen/>
        <w:t>lingea pe faţă, până se ispră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Dacă nu-ţi   sare,    a-tunci nici vorbe</w:t>
        <w:softHyphen/>
        <w:t>le astea n-au sa</w:t>
        <w:softHyphen/>
        <w:t>re, făcu Regele, aruncând o privire satisfăcută în jurul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 sală domnea mai departe liniş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A fost un joc de cuvinte! strigă Regele mânios şi toată lumea se grăbi să râ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Juraţii să dea verdictul! spuse Regele, poate pen</w:t>
        <w:softHyphen/>
        <w:t>tru a douăzecea oară a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Nu, nu! strigă Regina. întâi condamnarea şi apoi verdic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e prostie gogonată,  exclamă Alice tare.  I-auzi colo: întâi să-l condamne şi abia apoi să-i dea verdic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Ţine-ţi gura! răcni Regina, învineţindu-se de fu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Ba n-o să mi-o ţin! răspunse A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Să i se taie capul! zbieră Reg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Cui îi pasă de voi? spuse Alice. (între timp cres</w:t>
        <w:softHyphen/>
        <w:t>cuse până la înălţimea ei deplină). Nu sunteţi decât un pachet de cărţi de j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acea clipă, toate cărţile din pachet se ridicară mai întâi în văzduh, apoi se lăsară din zbor asupra-i. Alice scoase un ţipăt scurt, parte de teamă, parte de mânie şi se strădui să le înlăture, dând din braţe. Şi se văzu tolănită pe mal, cu capul în poala surorii ei, care da binişor deoparte câteva frunze veştede care fluturaseră din arbori peste faţa fetiţ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Trezeşte-te, Alice dragă! Ce mult ai dormit! spuse sor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i povesti surorii ei, pe cât îşi amintea, straniile peripeţii despre care aţi citit voi în această carte, iar când termină povestea, soră-sa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A fost, într-adevăr, un vis foarte ciudat!... Dar acum dă fuga acasă, la ceai! S-a făcut târz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r Alice se sculă în picioare şi o tuli spre casă; şi alergând, se tot gândea, pe bună dreptate, ce vis minunat avus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sora ei rămase nemişcată pe bancă, cu capul sprijinit într-o palmă, privind asfinţitul soarelui şi gândindu-se la micuţa Alice şi la aventurile ei minunate, până ce, la un moment dat, începu şi ea să viseze - şi iată visul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ai întâi o visă pe micuţa Alice, cu mânuţele ei cuprinzându-i genunchii, iar ochii strălucitori se uitau în ochii ei... îi putea auzi până şi glasul şi o vedea făcând acea mişcare zglobie din cap, ca să-şi dea deoparte părul ce-i venea mereu în ochi; şi totuşi, în vreme ce asculta,</w:t>
      </w:r>
    </w:p>
    <w:p>
      <w:pPr>
        <w:pStyle w:val="Normal"/>
        <w:shd w:fill="FFFFFF" w:val="clear"/>
        <w:rPr>
          <w:rFonts w:ascii="Times New Roman" w:hAnsi="Times New Roman" w:cs="Times New Roman"/>
          <w:sz w:val="24"/>
          <w:szCs w:val="24"/>
        </w:rPr>
      </w:pPr>
      <w:r>
        <w:rPr>
          <w:rFonts w:cs="Times New Roman" w:ascii="Times New Roman" w:hAnsi="Times New Roman"/>
          <w:color w:val="000000"/>
        </w:rPr>
        <w:t>1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au părea că ascultă, neobişnuitele creaturi născute în visul surorii ei însufleţiră deodată locul în care se găs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rba înaltă începu a foşni la picioarele ei, pe când Iepurele Alb trecu în grabă...; Şoarecele, speriat, înota prin eleşteul din apropiere, stârnind în urma lui adevărate valuri; auzea chiar clinchetul ceştilor de cafea, dinaintea cărora Iepurele de Martie şi prietenii săi îşi luau in</w:t>
        <w:softHyphen/>
        <w:t>terminabilul ceai, precum şi glasul ascuţit al Reginei, poruncind executarea nefericiţilor săi invitaţi...; din nou, bebeluşul Purcel strănuta pe genunchii Ducesei, în vreme ce farfurii şi cratiţe zburau în jurul lor...; apoi ţipătul Grifonului, scârţâitul tăbliţei de scris a Puiului de Şopârlă şi glasurile înăbuşite ale cobailor umpleau văzduhul, amestecându-se cu suspinele Falsei Broaşte Ţest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şa că rămase acolo, cu ochii închişi şi aproape că se închipui în Ţara Minunilor, deşi ştia că, îndată ce-şi va deschide ochii, totul va reveni la realitatea obişnuită: iarba va foşni doar la adierea vântului, iar eleşteul va mai clipoci doar la unduirea stufului... clinchetul ceştilor de cafea se va transforma în sunetul tălăngilor de la gâtul oilor, iar ţipetele ascuţite ale Reginei, în vocea păstorului; strănutul bebeluşului, ţipătul Grifonului şi toate celelalte sunete stranii vor deveni (cu siguranţă) tumultul zgo</w:t>
        <w:softHyphen/>
        <w:t>motelor de la fermă, în vreme ce mugetele vitelor vor înlocui suspinele adânci ale Falsei Broaşte Ţest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cele din urmă, şi-o imagină pe surioara ei, când</w:t>
        <w:softHyphen/>
        <w:t>va, în viitor, o femeie în toată firea, păstrându-şi de-a lun</w:t>
        <w:softHyphen/>
        <w:t>gul întregii vieţi sufletul bun şi iubitor din vremea copilă</w:t>
        <w:softHyphen/>
        <w:t>riei, adunând în jurul ei alţi copilaşi, în a căror privire va citi aceeaşi strălucire şi curiozitate, atunci când le va spune poveşti neobişnuite, poate chiar cele de demult, din visul ei din Ţara Minunilor. Şi-o închipui de aseme</w:t>
        <w:softHyphen/>
        <w:t>nea întristându-se pentru toate necazurile lor mărunte şi înveselindu-se pentru toate bucuriile lor naive, pe când îşi va aminti de propria-i copilărie şi de fericitele zile de v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2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6"/>
          <w:szCs w:val="36"/>
        </w:rPr>
        <w:t>Note explicativ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Prima </w:t>
      </w:r>
      <w:r>
        <w:rPr>
          <w:rFonts w:cs="Times New Roman" w:ascii="Times New Roman" w:hAnsi="Times New Roman"/>
          <w:color w:val="000000"/>
          <w:sz w:val="28"/>
          <w:szCs w:val="28"/>
        </w:rPr>
        <w:t>- cea dintâi (în limba latină în origin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2.  </w:t>
      </w:r>
      <w:r>
        <w:rPr>
          <w:rFonts w:cs="Times New Roman" w:ascii="Times New Roman" w:hAnsi="Times New Roman"/>
          <w:b/>
          <w:bCs/>
          <w:color w:val="000000"/>
          <w:sz w:val="28"/>
          <w:szCs w:val="28"/>
        </w:rPr>
        <w:t xml:space="preserve">Secunda </w:t>
      </w:r>
      <w:r>
        <w:rPr>
          <w:rFonts w:cs="Times New Roman" w:ascii="Times New Roman" w:hAnsi="Times New Roman"/>
          <w:color w:val="000000"/>
          <w:sz w:val="28"/>
          <w:szCs w:val="28"/>
        </w:rPr>
        <w:t>- a doua (în limba latină în origin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3.  </w:t>
      </w:r>
      <w:r>
        <w:rPr>
          <w:rFonts w:cs="Times New Roman" w:ascii="Times New Roman" w:hAnsi="Times New Roman"/>
          <w:b/>
          <w:bCs/>
          <w:color w:val="000000"/>
          <w:sz w:val="28"/>
          <w:szCs w:val="28"/>
        </w:rPr>
        <w:t xml:space="preserve">Tertia </w:t>
      </w:r>
      <w:r>
        <w:rPr>
          <w:rFonts w:cs="Times New Roman" w:ascii="Times New Roman" w:hAnsi="Times New Roman"/>
          <w:color w:val="000000"/>
          <w:sz w:val="28"/>
          <w:szCs w:val="28"/>
        </w:rPr>
        <w:t>- a treia (în limba latină în origin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4.  </w:t>
      </w:r>
      <w:r>
        <w:rPr>
          <w:rFonts w:cs="Times New Roman" w:ascii="Times New Roman" w:hAnsi="Times New Roman"/>
          <w:b/>
          <w:bCs/>
          <w:color w:val="000000"/>
          <w:sz w:val="28"/>
          <w:szCs w:val="28"/>
        </w:rPr>
        <w:t xml:space="preserve">Pelerin,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pelerini </w:t>
      </w:r>
      <w:r>
        <w:rPr>
          <w:rFonts w:cs="Times New Roman" w:ascii="Times New Roman" w:hAnsi="Times New Roman"/>
          <w:color w:val="000000"/>
          <w:sz w:val="28"/>
          <w:szCs w:val="28"/>
        </w:rPr>
        <w:t>- credincios care face o călăto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tr-un loc considerat sfânt; persoană care călătoreşte mult, căl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5.  </w:t>
      </w:r>
      <w:r>
        <w:rPr>
          <w:rFonts w:cs="Times New Roman" w:ascii="Times New Roman" w:hAnsi="Times New Roman"/>
          <w:b/>
          <w:bCs/>
          <w:color w:val="000000"/>
          <w:sz w:val="28"/>
          <w:szCs w:val="28"/>
        </w:rPr>
        <w:t xml:space="preserve">Mărgean </w:t>
      </w:r>
      <w:r>
        <w:rPr>
          <w:rFonts w:cs="Times New Roman" w:ascii="Times New Roman" w:hAnsi="Times New Roman"/>
          <w:color w:val="000000"/>
          <w:sz w:val="28"/>
          <w:szCs w:val="28"/>
        </w:rPr>
        <w:t>- coral, animal marin de culoare roşi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trăieşte în colonii mari, indivizii fiind înfipţi într-un schelet calcaros; </w:t>
      </w:r>
      <w:r>
        <w:rPr>
          <w:rFonts w:cs="Times New Roman" w:ascii="Times New Roman" w:hAnsi="Times New Roman"/>
          <w:b/>
          <w:bCs/>
          <w:i/>
          <w:iCs/>
          <w:color w:val="000000"/>
          <w:sz w:val="28"/>
          <w:szCs w:val="28"/>
        </w:rPr>
        <w:t xml:space="preserve">de culoarea mărgeanului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de culoare roş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6. </w:t>
      </w:r>
      <w:r>
        <w:rPr>
          <w:rFonts w:cs="Times New Roman" w:ascii="Times New Roman" w:hAnsi="Times New Roman"/>
          <w:b/>
          <w:bCs/>
          <w:color w:val="000000"/>
          <w:sz w:val="28"/>
          <w:szCs w:val="28"/>
        </w:rPr>
        <w:t xml:space="preserve">Latitudine,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latitudini - </w:t>
      </w:r>
      <w:r>
        <w:rPr>
          <w:rFonts w:cs="Times New Roman" w:ascii="Times New Roman" w:hAnsi="Times New Roman"/>
          <w:color w:val="000000"/>
          <w:sz w:val="28"/>
          <w:szCs w:val="28"/>
        </w:rPr>
        <w:t>distanţa unghiulară a un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unct de pe glob faţă de ecuator, măsurată pe meridianul care trece prin acel punct şi exprimată în grade, minute şi secun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7. </w:t>
      </w:r>
      <w:r>
        <w:rPr>
          <w:rFonts w:cs="Times New Roman" w:ascii="Times New Roman" w:hAnsi="Times New Roman"/>
          <w:b/>
          <w:bCs/>
          <w:color w:val="000000"/>
          <w:sz w:val="28"/>
          <w:szCs w:val="28"/>
        </w:rPr>
        <w:t xml:space="preserve">Longitudine,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longitudini- </w:t>
      </w:r>
      <w:r>
        <w:rPr>
          <w:rFonts w:cs="Times New Roman" w:ascii="Times New Roman" w:hAnsi="Times New Roman"/>
          <w:color w:val="000000"/>
          <w:sz w:val="28"/>
          <w:szCs w:val="28"/>
        </w:rPr>
        <w:t>distanţă în grade, măs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rată pe ecuator, dintre meridianul care trece printr-un punct oarecare de pe glob şi primul meridian (meridianul 0, care trece prin localitatea britanică Greenwich, de lângă Lond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8.  </w:t>
      </w:r>
      <w:r>
        <w:rPr>
          <w:rFonts w:cs="Times New Roman" w:ascii="Times New Roman" w:hAnsi="Times New Roman"/>
          <w:b/>
          <w:bCs/>
          <w:color w:val="000000"/>
          <w:sz w:val="28"/>
          <w:szCs w:val="28"/>
        </w:rPr>
        <w:t xml:space="preserve">Cleştar </w:t>
      </w:r>
      <w:r>
        <w:rPr>
          <w:rFonts w:cs="Times New Roman" w:ascii="Times New Roman" w:hAnsi="Times New Roman"/>
          <w:color w:val="000000"/>
          <w:sz w:val="28"/>
          <w:szCs w:val="28"/>
        </w:rPr>
        <w:t>- cristal, stic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9. </w:t>
      </w:r>
      <w:r>
        <w:rPr>
          <w:rFonts w:cs="Times New Roman" w:ascii="Times New Roman" w:hAnsi="Times New Roman"/>
          <w:b/>
          <w:bCs/>
          <w:color w:val="000000"/>
          <w:sz w:val="28"/>
          <w:szCs w:val="28"/>
        </w:rPr>
        <w:t xml:space="preserve">Morsă,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morse - </w:t>
      </w:r>
      <w:r>
        <w:rPr>
          <w:rFonts w:cs="Times New Roman" w:ascii="Times New Roman" w:hAnsi="Times New Roman"/>
          <w:color w:val="000000"/>
          <w:sz w:val="28"/>
          <w:szCs w:val="28"/>
        </w:rPr>
        <w:t>mamifer carnivor din mările pol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lung de 3-4 metri, gros şi greoi, cu membre scurte în formă de lop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10.  </w:t>
      </w:r>
      <w:r>
        <w:rPr>
          <w:rFonts w:cs="Times New Roman" w:ascii="Times New Roman" w:hAnsi="Times New Roman"/>
          <w:b/>
          <w:bCs/>
          <w:color w:val="000000"/>
          <w:sz w:val="28"/>
          <w:szCs w:val="28"/>
        </w:rPr>
        <w:t xml:space="preserve">Hipopotam,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hipopotami </w:t>
      </w:r>
      <w:r>
        <w:rPr>
          <w:rFonts w:cs="Times New Roman" w:ascii="Times New Roman" w:hAnsi="Times New Roman"/>
          <w:color w:val="000000"/>
          <w:sz w:val="28"/>
          <w:szCs w:val="28"/>
        </w:rPr>
        <w:t>- mamifer erbivor, mare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greoi, cu pielea groasă şi fără păr, care trăieşte în fluviile şi în lacurile din Africa ecuator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11.  </w:t>
      </w:r>
      <w:r>
        <w:rPr>
          <w:rFonts w:cs="Times New Roman" w:ascii="Times New Roman" w:hAnsi="Times New Roman"/>
          <w:b/>
          <w:bCs/>
          <w:color w:val="000000"/>
          <w:sz w:val="28"/>
          <w:szCs w:val="28"/>
        </w:rPr>
        <w:t xml:space="preserve">Ou est </w:t>
      </w:r>
      <w:r>
        <w:rPr>
          <w:rFonts w:cs="Times New Roman" w:ascii="Times New Roman" w:hAnsi="Times New Roman"/>
          <w:color w:val="000000"/>
          <w:sz w:val="28"/>
          <w:szCs w:val="28"/>
        </w:rPr>
        <w:t xml:space="preserve">ma </w:t>
      </w:r>
      <w:r>
        <w:rPr>
          <w:rFonts w:cs="Times New Roman" w:ascii="Times New Roman" w:hAnsi="Times New Roman"/>
          <w:b/>
          <w:bCs/>
          <w:color w:val="000000"/>
          <w:sz w:val="28"/>
          <w:szCs w:val="28"/>
        </w:rPr>
        <w:t xml:space="preserve">chatte? </w:t>
      </w:r>
      <w:r>
        <w:rPr>
          <w:rFonts w:cs="Times New Roman" w:ascii="Times New Roman" w:hAnsi="Times New Roman"/>
          <w:color w:val="000000"/>
          <w:sz w:val="28"/>
          <w:szCs w:val="28"/>
        </w:rPr>
        <w:t>- Unde este pisica mea? (în lim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franceză în origin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4</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Stridie,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stridii - </w:t>
      </w:r>
      <w:r>
        <w:rPr>
          <w:rFonts w:cs="Times New Roman" w:ascii="Times New Roman" w:hAnsi="Times New Roman"/>
          <w:color w:val="000000"/>
          <w:sz w:val="28"/>
          <w:szCs w:val="28"/>
        </w:rPr>
        <w:t>specie de moluscă comesti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re trăieşte fixată pe stânci în mările calde şi temper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13.   </w:t>
      </w:r>
      <w:r>
        <w:rPr>
          <w:rFonts w:cs="Times New Roman" w:ascii="Times New Roman" w:hAnsi="Times New Roman"/>
          <w:b/>
          <w:bCs/>
          <w:color w:val="000000"/>
          <w:sz w:val="28"/>
          <w:szCs w:val="28"/>
        </w:rPr>
        <w:t xml:space="preserve">Lacheu,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lachei - </w:t>
      </w:r>
      <w:r>
        <w:rPr>
          <w:rFonts w:cs="Times New Roman" w:ascii="Times New Roman" w:hAnsi="Times New Roman"/>
          <w:color w:val="000000"/>
          <w:sz w:val="28"/>
          <w:szCs w:val="28"/>
        </w:rPr>
        <w:t>servitor în casele aristocr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mbrăcat în livrea; valet, feci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14. </w:t>
      </w:r>
      <w:r>
        <w:rPr>
          <w:rFonts w:cs="Times New Roman" w:ascii="Times New Roman" w:hAnsi="Times New Roman"/>
          <w:b/>
          <w:bCs/>
          <w:color w:val="000000"/>
          <w:sz w:val="28"/>
          <w:szCs w:val="28"/>
        </w:rPr>
        <w:t xml:space="preserve">Livrea,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livrele - </w:t>
      </w:r>
      <w:r>
        <w:rPr>
          <w:rFonts w:cs="Times New Roman" w:ascii="Times New Roman" w:hAnsi="Times New Roman"/>
          <w:color w:val="000000"/>
          <w:sz w:val="28"/>
          <w:szCs w:val="28"/>
        </w:rPr>
        <w:t>uniformă (împodobită cu galoane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iverse broderii) purtată de personalul de serviciu din case particulare, din restaurante sau din marile hotel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15.  </w:t>
      </w:r>
      <w:r>
        <w:rPr>
          <w:rFonts w:cs="Times New Roman" w:ascii="Times New Roman" w:hAnsi="Times New Roman"/>
          <w:b/>
          <w:bCs/>
          <w:color w:val="000000"/>
          <w:sz w:val="28"/>
          <w:szCs w:val="28"/>
        </w:rPr>
        <w:t xml:space="preserve">Crochet </w:t>
      </w:r>
      <w:r>
        <w:rPr>
          <w:rFonts w:cs="Times New Roman" w:ascii="Times New Roman" w:hAnsi="Times New Roman"/>
          <w:color w:val="000000"/>
          <w:sz w:val="28"/>
          <w:szCs w:val="28"/>
        </w:rPr>
        <w:t>-joc sportiv în aer liber, în care mai mul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ersoane lovesc pe rând, cu un ciocan, nişte bile de lemn, făcându-le să treacă, după anumite reguli, printr-o serie de portiţe instalate pe terenul de j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16.  </w:t>
      </w:r>
      <w:r>
        <w:rPr>
          <w:rFonts w:cs="Times New Roman" w:ascii="Times New Roman" w:hAnsi="Times New Roman"/>
          <w:b/>
          <w:bCs/>
          <w:color w:val="000000"/>
          <w:sz w:val="28"/>
          <w:szCs w:val="28"/>
        </w:rPr>
        <w:t xml:space="preserve">Hogeag,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hogeaguri- </w:t>
      </w:r>
      <w:r>
        <w:rPr>
          <w:rFonts w:cs="Times New Roman" w:ascii="Times New Roman" w:hAnsi="Times New Roman"/>
          <w:color w:val="000000"/>
          <w:sz w:val="28"/>
          <w:szCs w:val="28"/>
        </w:rPr>
        <w:t>coş de casă; hor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17.  </w:t>
      </w:r>
      <w:r>
        <w:rPr>
          <w:rFonts w:cs="Times New Roman" w:ascii="Times New Roman" w:hAnsi="Times New Roman"/>
          <w:b/>
          <w:bCs/>
          <w:color w:val="000000"/>
          <w:sz w:val="28"/>
          <w:szCs w:val="28"/>
        </w:rPr>
        <w:t xml:space="preserve">Melasă,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melase - </w:t>
      </w:r>
      <w:r>
        <w:rPr>
          <w:rFonts w:cs="Times New Roman" w:ascii="Times New Roman" w:hAnsi="Times New Roman"/>
          <w:color w:val="000000"/>
          <w:sz w:val="28"/>
          <w:szCs w:val="28"/>
        </w:rPr>
        <w:t>reziduu (rest) siropos de cul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brună, provenit din extragerea zahărului din sfeclă sau din trestie de zahăr şi care serveşte drept hrană pentru v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18.  </w:t>
      </w:r>
      <w:r>
        <w:rPr>
          <w:rFonts w:cs="Times New Roman" w:ascii="Times New Roman" w:hAnsi="Times New Roman"/>
          <w:b/>
          <w:bCs/>
          <w:color w:val="000000"/>
          <w:sz w:val="28"/>
          <w:szCs w:val="28"/>
        </w:rPr>
        <w:t xml:space="preserve">Halebardă,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halebarde - </w:t>
      </w:r>
      <w:r>
        <w:rPr>
          <w:rFonts w:cs="Times New Roman" w:ascii="Times New Roman" w:hAnsi="Times New Roman"/>
          <w:color w:val="000000"/>
          <w:sz w:val="28"/>
          <w:szCs w:val="28"/>
        </w:rPr>
        <w:t>armă medievală în fo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 lance cu un vârf de fier ascuţit, prevăzut pe o parte cu o secure, iar pe partea opusă, cu un cârli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19.  </w:t>
      </w:r>
      <w:r>
        <w:rPr>
          <w:rFonts w:cs="Times New Roman" w:ascii="Times New Roman" w:hAnsi="Times New Roman"/>
          <w:b/>
          <w:bCs/>
          <w:color w:val="000000"/>
          <w:sz w:val="28"/>
          <w:szCs w:val="28"/>
        </w:rPr>
        <w:t xml:space="preserve">Flamingo,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jlamingi - </w:t>
      </w:r>
      <w:r>
        <w:rPr>
          <w:rFonts w:cs="Times New Roman" w:ascii="Times New Roman" w:hAnsi="Times New Roman"/>
          <w:color w:val="000000"/>
          <w:sz w:val="28"/>
          <w:szCs w:val="28"/>
        </w:rPr>
        <w:t>pasăre migratoare de apă,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ărimea unei berze, cu gâtul şi picioarele foarte lungi şi cu penele de culoare al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20.  </w:t>
      </w:r>
      <w:r>
        <w:rPr>
          <w:rFonts w:cs="Times New Roman" w:ascii="Times New Roman" w:hAnsi="Times New Roman"/>
          <w:b/>
          <w:bCs/>
          <w:color w:val="000000"/>
          <w:sz w:val="28"/>
          <w:szCs w:val="28"/>
        </w:rPr>
        <w:t xml:space="preserve">Grifon,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grifoni - </w:t>
      </w:r>
      <w:r>
        <w:rPr>
          <w:rFonts w:cs="Times New Roman" w:ascii="Times New Roman" w:hAnsi="Times New Roman"/>
          <w:color w:val="000000"/>
          <w:sz w:val="28"/>
          <w:szCs w:val="28"/>
        </w:rPr>
        <w:t>în mitologie, monstru cu corp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leu, cu aripi, cap şi gheare de vultur şi cu urechi de c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21.  </w:t>
      </w:r>
      <w:r>
        <w:rPr>
          <w:rFonts w:cs="Times New Roman" w:ascii="Times New Roman" w:hAnsi="Times New Roman"/>
          <w:b/>
          <w:bCs/>
          <w:color w:val="000000"/>
          <w:sz w:val="28"/>
          <w:szCs w:val="28"/>
        </w:rPr>
        <w:t xml:space="preserve">Cadril,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cadriluri </w:t>
      </w:r>
      <w:r>
        <w:rPr>
          <w:rFonts w:cs="Times New Roman" w:ascii="Times New Roman" w:hAnsi="Times New Roman"/>
          <w:color w:val="000000"/>
          <w:sz w:val="28"/>
          <w:szCs w:val="28"/>
        </w:rPr>
        <w:t>- dans de origine franceză,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işcare lentă, constând dintr-un şir de figuri în cursul cărora partenerii se schimbă într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22.  </w:t>
      </w:r>
      <w:r>
        <w:rPr>
          <w:rFonts w:cs="Times New Roman" w:ascii="Times New Roman" w:hAnsi="Times New Roman"/>
          <w:b/>
          <w:bCs/>
          <w:color w:val="000000"/>
          <w:sz w:val="28"/>
          <w:szCs w:val="28"/>
        </w:rPr>
        <w:t xml:space="preserve">Homar,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homari - </w:t>
      </w:r>
      <w:r>
        <w:rPr>
          <w:rFonts w:cs="Times New Roman" w:ascii="Times New Roman" w:hAnsi="Times New Roman"/>
          <w:color w:val="000000"/>
          <w:sz w:val="28"/>
          <w:szCs w:val="28"/>
        </w:rPr>
        <w:t>crustaceu marin cu zece picio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re, comestibil, asemănător cu ra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23.  Somon, pi. </w:t>
      </w:r>
      <w:r>
        <w:rPr>
          <w:rFonts w:cs="Times New Roman" w:ascii="Times New Roman" w:hAnsi="Times New Roman"/>
          <w:i/>
          <w:iCs/>
          <w:color w:val="000000"/>
          <w:sz w:val="28"/>
          <w:szCs w:val="28"/>
        </w:rPr>
        <w:t xml:space="preserve">somoni </w:t>
      </w:r>
      <w:r>
        <w:rPr>
          <w:rFonts w:cs="Times New Roman" w:ascii="Times New Roman" w:hAnsi="Times New Roman"/>
          <w:color w:val="000000"/>
          <w:sz w:val="28"/>
          <w:szCs w:val="28"/>
        </w:rPr>
        <w:t>- peşte răpitor, lung de l-l,5 m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u greutatea de 25-30 kg., care intră vara în fluvii pentru a-şi depune ic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8"/>
          <w:szCs w:val="28"/>
        </w:rPr>
        <w:t>2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Albită,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albite </w:t>
      </w:r>
      <w:r>
        <w:rPr>
          <w:rFonts w:cs="Times New Roman" w:ascii="Times New Roman" w:hAnsi="Times New Roman"/>
          <w:color w:val="000000"/>
          <w:sz w:val="28"/>
          <w:szCs w:val="28"/>
        </w:rPr>
        <w:t>- peşte mic, zvelt, de culoare arg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tie, lipsit de mustăţi, care trăieşte în apele dulci; oble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25.  </w:t>
      </w:r>
      <w:r>
        <w:rPr>
          <w:rFonts w:cs="Times New Roman" w:ascii="Times New Roman" w:hAnsi="Times New Roman"/>
          <w:b/>
          <w:bCs/>
          <w:color w:val="000000"/>
          <w:sz w:val="28"/>
          <w:szCs w:val="28"/>
        </w:rPr>
        <w:t>Ton</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toni </w:t>
      </w:r>
      <w:r>
        <w:rPr>
          <w:rFonts w:cs="Times New Roman" w:ascii="Times New Roman" w:hAnsi="Times New Roman"/>
          <w:color w:val="000000"/>
          <w:sz w:val="28"/>
          <w:szCs w:val="28"/>
        </w:rPr>
        <w:t>- peşte răpitor marin care seamănă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pălămida, ajungând până la lungimea de patru metri. </w:t>
      </w:r>
      <w:r>
        <w:rPr>
          <w:rFonts w:cs="Times New Roman" w:ascii="Times New Roman" w:hAnsi="Times New Roman"/>
          <w:b/>
          <w:bCs/>
          <w:color w:val="000000"/>
          <w:sz w:val="28"/>
          <w:szCs w:val="28"/>
        </w:rPr>
        <w:t>Ton</w:t>
      </w:r>
      <w:r>
        <w:rPr>
          <w:rFonts w:cs="Times New Roman" w:ascii="Times New Roman" w:hAnsi="Times New Roman"/>
          <w:b/>
          <w:bCs/>
          <w:color w:val="000000"/>
          <w:sz w:val="28"/>
          <w:szCs w:val="28"/>
          <w:vertAlign w:val="superscript"/>
        </w:rPr>
        <w:t>2</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tonuri </w:t>
      </w:r>
      <w:r>
        <w:rPr>
          <w:rFonts w:cs="Times New Roman" w:ascii="Times New Roman" w:hAnsi="Times New Roman"/>
          <w:color w:val="000000"/>
          <w:sz w:val="28"/>
          <w:szCs w:val="28"/>
        </w:rPr>
        <w:t>- felul în care urcă sau coboară glasul în timpul vorbirii; inton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26.  </w:t>
      </w:r>
      <w:r>
        <w:rPr>
          <w:rFonts w:cs="Times New Roman" w:ascii="Times New Roman" w:hAnsi="Times New Roman"/>
          <w:b/>
          <w:bCs/>
          <w:color w:val="000000"/>
          <w:sz w:val="28"/>
          <w:szCs w:val="28"/>
        </w:rPr>
        <w:t xml:space="preserve">Bună,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buhe </w:t>
      </w:r>
      <w:r>
        <w:rPr>
          <w:rFonts w:cs="Times New Roman" w:ascii="Times New Roman" w:hAnsi="Times New Roman"/>
          <w:color w:val="000000"/>
          <w:sz w:val="28"/>
          <w:szCs w:val="28"/>
        </w:rPr>
        <w:t>- bufni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27.  </w:t>
      </w:r>
      <w:r>
        <w:rPr>
          <w:rFonts w:cs="Times New Roman" w:ascii="Times New Roman" w:hAnsi="Times New Roman"/>
          <w:b/>
          <w:bCs/>
          <w:color w:val="000000"/>
          <w:sz w:val="28"/>
          <w:szCs w:val="28"/>
        </w:rPr>
        <w:t xml:space="preserve">Pergament,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pergamente - </w:t>
      </w:r>
      <w:r>
        <w:rPr>
          <w:rFonts w:cs="Times New Roman" w:ascii="Times New Roman" w:hAnsi="Times New Roman"/>
          <w:color w:val="000000"/>
          <w:sz w:val="28"/>
          <w:szCs w:val="28"/>
        </w:rPr>
        <w:t>piele (de oaie, de viţ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etc.) prelucrată special pentru a se putea scrie pe ea, folosită în trecut în loc de hâ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28.  </w:t>
      </w:r>
      <w:r>
        <w:rPr>
          <w:rFonts w:cs="Times New Roman" w:ascii="Times New Roman" w:hAnsi="Times New Roman"/>
          <w:b/>
          <w:bCs/>
          <w:color w:val="000000"/>
          <w:sz w:val="28"/>
          <w:szCs w:val="28"/>
        </w:rPr>
        <w:t xml:space="preserve">Aprod,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aprozi </w:t>
      </w:r>
      <w:r>
        <w:rPr>
          <w:rFonts w:cs="Times New Roman" w:ascii="Times New Roman" w:hAnsi="Times New Roman"/>
          <w:color w:val="000000"/>
          <w:sz w:val="28"/>
          <w:szCs w:val="28"/>
        </w:rPr>
        <w:t>- slujbaş care păzea sălile şi 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troducea publicul în sala de judec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 xml:space="preserve">29.  </w:t>
      </w:r>
      <w:r>
        <w:rPr>
          <w:rFonts w:cs="Times New Roman" w:ascii="Times New Roman" w:hAnsi="Times New Roman"/>
          <w:b/>
          <w:bCs/>
          <w:color w:val="000000"/>
          <w:sz w:val="28"/>
          <w:szCs w:val="28"/>
        </w:rPr>
        <w:t xml:space="preserve">Cobai, </w:t>
      </w:r>
      <w:r>
        <w:rPr>
          <w:rFonts w:cs="Times New Roman" w:ascii="Times New Roman" w:hAnsi="Times New Roman"/>
          <w:color w:val="000000"/>
          <w:sz w:val="28"/>
          <w:szCs w:val="28"/>
        </w:rPr>
        <w:t xml:space="preserve">pi. </w:t>
      </w:r>
      <w:r>
        <w:rPr>
          <w:rFonts w:cs="Times New Roman" w:ascii="Times New Roman" w:hAnsi="Times New Roman"/>
          <w:i/>
          <w:iCs/>
          <w:color w:val="000000"/>
          <w:sz w:val="28"/>
          <w:szCs w:val="28"/>
        </w:rPr>
        <w:t xml:space="preserve">cobai </w:t>
      </w:r>
      <w:r>
        <w:rPr>
          <w:rFonts w:cs="Times New Roman" w:ascii="Times New Roman" w:hAnsi="Times New Roman"/>
          <w:color w:val="000000"/>
          <w:sz w:val="28"/>
          <w:szCs w:val="28"/>
        </w:rPr>
        <w:t>- mic mamifer rozător, folosit mai a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în medicină pentru experienţe de labora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6</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8"/>
          <w:szCs w:val="38"/>
        </w:rPr>
        <w:t>Cupri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în după-amiza aurită]</w:t>
      </w:r>
      <w:r>
        <w:rPr>
          <w:rFonts w:cs="Times New Roman" w:ascii="Times New Roman" w:hAnsi="Times New Roman"/>
          <w:color w:val="000000"/>
          <w:sz w:val="28"/>
          <w:szCs w:val="28"/>
        </w:rPr>
        <w:t>......................................        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oborârea în vizuina Iepuraşului............       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Balta de lacrimi......................................      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Un miting în pas alergător şi o pov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u coadă lungă.......................................     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Iepuraşul trimite un Mic Bill..................      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oveţele domnului Omidă.......................     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urcel şi Piper........................................      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eaiul nebunilor.....................................     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Terenul de crochet al Reginei..................     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pitolul 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ovestea Falsei Broaşte Ţestoase............      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pitolul 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drilul homarilor..................................     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pitolul 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ine a furat tar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pitolul 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ice depune mărtu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16</w:t>
      </w:r>
    </w:p>
    <w:p>
      <w:pPr>
        <w:pStyle w:val="Normal"/>
        <w:shd w:fill="FFFFFF" w:val="clear"/>
        <w:rPr>
          <w:rFonts w:ascii="Times New Roman" w:hAnsi="Times New Roman" w:cs="Times New Roman"/>
          <w:sz w:val="24"/>
          <w:szCs w:val="24"/>
        </w:rPr>
      </w:pPr>
      <w:r>
        <w:rPr>
          <w:color w:val="000000"/>
          <w:sz w:val="22"/>
          <w:szCs w:val="22"/>
        </w:rPr>
        <w:t xml:space="preserve">BIBLIOY.XA </w:t>
      </w:r>
      <w:r>
        <w:rPr>
          <w:smallCaps/>
          <w:color w:val="000000"/>
          <w:sz w:val="22"/>
          <w:szCs w:val="22"/>
        </w:rPr>
        <w:t>JUDlI cANA</w:t>
      </w:r>
    </w:p>
    <w:p>
      <w:pPr>
        <w:pStyle w:val="Normal"/>
        <w:shd w:fill="FFFFFF" w:val="clear"/>
        <w:rPr>
          <w:rFonts w:ascii="Times New Roman" w:hAnsi="Times New Roman" w:cs="Times New Roman"/>
          <w:sz w:val="24"/>
          <w:szCs w:val="24"/>
        </w:rPr>
      </w:pPr>
      <w:r>
        <w:rPr>
          <w:rFonts w:cs="Times New Roman"/>
          <w:color w:val="000000"/>
        </w:rPr>
        <w:t>„</w:t>
      </w:r>
      <w:r>
        <w:rPr>
          <w:rFonts w:eastAsia="Arial"/>
          <w:color w:val="000000"/>
        </w:rPr>
        <w:t xml:space="preserve"> </w:t>
      </w:r>
      <w:r>
        <w:rPr>
          <w:i/>
          <w:iCs/>
          <w:color w:val="000000"/>
        </w:rPr>
        <w:t xml:space="preserve">LUCIAN BLAGA" </w:t>
      </w:r>
      <w:r>
        <w:rPr>
          <w:color w:val="000000"/>
        </w:rPr>
        <w:t>ALBA</w:t>
      </w:r>
    </w:p>
    <w:p>
      <w:pPr>
        <w:pStyle w:val="Normal"/>
        <w:shd w:fill="FFFFFF" w:val="clear"/>
        <w:rPr>
          <w:rFonts w:ascii="Times New Roman" w:hAnsi="Times New Roman" w:cs="Times New Roman"/>
          <w:sz w:val="24"/>
          <w:szCs w:val="24"/>
        </w:rPr>
      </w:pPr>
      <w:r>
        <w:rPr>
          <w:color w:val="000000"/>
        </w:rPr>
        <w:t>-    SEC</w:t>
      </w:r>
      <w:r>
        <w:rPr>
          <w:rFonts w:cs="Times New Roman"/>
          <w:color w:val="000000"/>
        </w:rPr>
        <w:t>Ţ</w:t>
      </w:r>
      <w:r>
        <w:rPr>
          <w:color w:val="000000"/>
        </w:rPr>
        <w:t>IA COPII    --</w:t>
      </w:r>
    </w:p>
    <w:p>
      <w:pPr>
        <w:pStyle w:val="Normal"/>
        <w:shd w:fill="FFFFFF" w:val="clear"/>
        <w:rPr>
          <w:b/>
          <w:b/>
          <w:bCs/>
          <w:i/>
          <w:i/>
          <w:iCs/>
          <w:color w:val="000000"/>
          <w:sz w:val="50"/>
          <w:szCs w:val="50"/>
        </w:rPr>
      </w:pPr>
      <w:r>
        <w:rPr>
          <w:b/>
          <w:bCs/>
          <w:i/>
          <w:iCs/>
          <w:color w:val="000000"/>
          <w:sz w:val="50"/>
          <w:szCs w:val="50"/>
        </w:rPr>
        <w:t>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1:35:00Z</dcterms:created>
  <dc:creator>Manus</dc:creator>
  <dc:description/>
  <cp:keywords/>
  <dc:language>en-US</dc:language>
  <cp:lastModifiedBy>Manus</cp:lastModifiedBy>
  <dcterms:modified xsi:type="dcterms:W3CDTF">2004-10-02T11:39:00Z</dcterms:modified>
  <cp:revision>1</cp:revision>
  <dc:subject/>
  <dc:title/>
</cp:coreProperties>
</file>