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30"/>
          <w:szCs w:val="130"/>
        </w:rPr>
        <w:t>Dostoievsk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Opere în 11 volum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30"/>
          <w:szCs w:val="130"/>
        </w:rPr>
        <w:t>Dostoievsk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Volumul 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Studiu introductiv de Tudor Vian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Aparatul critic de Tamara Ga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Editura   pentru Literatură Universală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Bucureşti — 19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ăcate Prefaţa lipseşte din acest exempla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4:42:00Z</dcterms:created>
  <dc:creator>Manu</dc:creator>
  <dc:description/>
  <dc:language>en-US</dc:language>
  <cp:lastModifiedBy>Manu</cp:lastModifiedBy>
  <dcterms:modified xsi:type="dcterms:W3CDTF">2004-07-14T14:49:00Z</dcterms:modified>
  <cp:revision>2</cp:revision>
  <dc:subject/>
  <dc:title>Dostoievski</dc:title>
</cp:coreProperties>
</file>