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i/>
          <w:i/>
          <w:iCs/>
          <w:color w:val="000000"/>
          <w:sz w:val="26"/>
          <w:szCs w:val="26"/>
        </w:rPr>
      </w:pPr>
      <w:r>
        <w:rPr>
          <w:i/>
          <w:iCs/>
          <w:color w:val="000000"/>
          <w:sz w:val="26"/>
          <w:szCs w:val="26"/>
        </w:rPr>
        <w:t>Dublul</w:t>
      </w:r>
    </w:p>
    <w:p>
      <w:pPr>
        <w:pStyle w:val="Normal"/>
        <w:shd w:fill="FFFFFF" w:val="clear"/>
        <w:rPr>
          <w:i/>
          <w:i/>
          <w:iCs/>
          <w:color w:val="000000"/>
          <w:sz w:val="24"/>
          <w:szCs w:val="24"/>
        </w:rPr>
      </w:pPr>
      <w:r>
        <w:rPr>
          <w:i/>
          <w:iCs/>
          <w:color w:val="000000"/>
          <w:sz w:val="24"/>
          <w:szCs w:val="24"/>
        </w:rPr>
      </w:r>
    </w:p>
    <w:p>
      <w:pPr>
        <w:pStyle w:val="Normal"/>
        <w:shd w:fill="FFFFFF" w:val="clear"/>
        <w:ind w:left="708" w:firstLine="708"/>
        <w:rPr>
          <w:sz w:val="24"/>
          <w:szCs w:val="24"/>
        </w:rPr>
      </w:pPr>
      <w:r>
        <w:rPr>
          <w:i/>
          <w:iCs/>
          <w:color w:val="000000"/>
          <w:sz w:val="26"/>
          <w:szCs w:val="26"/>
        </w:rPr>
        <w:t>Poem petersburghez</w:t>
      </w:r>
    </w:p>
    <w:p>
      <w:pPr>
        <w:pStyle w:val="Normal"/>
        <w:shd w:fill="FFFFFF" w:val="clear"/>
        <w:rPr>
          <w:i/>
          <w:i/>
          <w:iCs/>
          <w:color w:val="000000"/>
          <w:sz w:val="22"/>
          <w:szCs w:val="22"/>
        </w:rPr>
      </w:pPr>
      <w:r>
        <w:rPr>
          <w:i/>
          <w:iCs/>
          <w:color w:val="000000"/>
          <w:sz w:val="22"/>
          <w:szCs w:val="22"/>
        </w:rPr>
      </w:r>
    </w:p>
    <w:p>
      <w:pPr>
        <w:pStyle w:val="Normal"/>
        <w:shd w:fill="FFFFFF" w:val="clear"/>
        <w:ind w:left="708" w:firstLine="708"/>
        <w:rPr>
          <w:sz w:val="24"/>
          <w:szCs w:val="24"/>
        </w:rPr>
      </w:pPr>
      <w:r>
        <w:rPr>
          <w:i/>
          <w:iCs/>
          <w:color w:val="000000"/>
          <w:sz w:val="22"/>
          <w:szCs w:val="22"/>
        </w:rPr>
        <w:t xml:space="preserve">Capitolul </w:t>
      </w:r>
      <w:r>
        <w:rPr>
          <w:i/>
          <w:iCs/>
          <w:color w:val="000000"/>
          <w:sz w:val="22"/>
          <w:szCs w:val="22"/>
          <w:lang w:val="en-US"/>
        </w:rPr>
        <w:t>I</w:t>
      </w:r>
    </w:p>
    <w:p>
      <w:pPr>
        <w:pStyle w:val="Normal"/>
        <w:shd w:fill="FFFFFF" w:val="clear"/>
        <w:rPr>
          <w:sz w:val="24"/>
          <w:szCs w:val="24"/>
        </w:rPr>
      </w:pPr>
      <w:r>
        <w:rPr>
          <w:color w:val="000000"/>
        </w:rPr>
        <w:t>Nu bătuse încă ora opt dimineaţa, cînd Iakov Petrovici Goliad-kin, subşef de birou cu gradul de consilier titular *, se trezi dintr-un somn adine, căscă prelung, se întinse şi abia după aceea deschise ochii mari. Rămase cîteva clipe nemişcat în aşternut, ca omul care nu e sigur dacă este treaz sau mai doarme încă, dacă e înconjurat de o lume reală, sau rătăceşte în sfera plăsmuirilor încîlcite ale unor vise. Treptat, simţurile domnului Goliadkin se dezmorţiră şi începură să recepteze mai precis şi mai limpede impresiile obişnuite ale existenţei sale cotidiene. Ca nişte vechi cunoştinţe, îl priveau pereţii odăiţei sale modeste, de un verde-murdar, îmbîcsiţi de praf şi de fum, scrinul din lemn de mahon, scaunele vopsite în roşu, imitînd acelaşi lemn, biroul dat şi el cu vopsea roşie, divanul turcesc îmbrăcat în muşama de culoare roşietică cu floricele verzui şi, în sfîrşit, hainele pe care le dez-brăcase aseară în grabă, aruncîndu-le vraişte pe divan. O zi ce</w:t>
        <w:softHyphen/>
        <w:t>nuşie de toamnă, mohorîtă şi tristă, îl privi prin fereastra nă</w:t>
        <w:softHyphen/>
        <w:t>clăită cu o schimă atît de acră şi ursuză, încît domnul Goliad</w:t>
        <w:softHyphen/>
        <w:t>kin nu mai avu îndoieli că nu se află într-o împărăţie din basme, de peste nouă mări şi nouă ţări, ci se regăsi cu toată certitudinea în oraşul Petersburg, capitala ţării, şi anume — în strada Şestila-voşnaia, la etajul trei al unei case mari, solide, în propria sa locuinţă. Făcînd această constatare importantă, domnul Goliad</w:t>
        <w:softHyphen/>
        <w:t>kin închise iar ochii, strîngînd convulsiv pleoapele, regretînd oare-</w:t>
      </w:r>
    </w:p>
    <w:p>
      <w:pPr>
        <w:pStyle w:val="Normal"/>
        <w:shd w:fill="FFFFFF" w:val="clear"/>
        <w:rPr>
          <w:sz w:val="24"/>
          <w:szCs w:val="24"/>
        </w:rPr>
      </w:pPr>
      <w:r>
        <w:rPr>
          <w:color w:val="000000"/>
        </w:rPr>
        <w:t>155</w:t>
      </w:r>
    </w:p>
    <w:p>
      <w:pPr>
        <w:pStyle w:val="Normal"/>
        <w:shd w:fill="FFFFFF" w:val="clear"/>
        <w:rPr>
          <w:sz w:val="24"/>
          <w:szCs w:val="24"/>
        </w:rPr>
      </w:pPr>
      <w:r>
        <w:rPr>
          <w:color w:val="000000"/>
        </w:rPr>
        <w:t>cum ultimul vis şi dorind vag reîntoarcerea lui, măcar pentru o singură clipă. Dar în clipa următoare sări brusc din pat, prinzînd probabil firul ideii în jurul căreia se învîrtiseră pînă atunci gîn-durile lui incoherente şi în care nu reuşise deocamdată să facă ordinea cuvenită. După ce sări din pat, alergă la oglinjoara ro</w:t>
        <w:softHyphen/>
        <w:t>tundă de pe scrin. Deşi chipul cam somnoros, cu ochii miopi şl cu ţeasta aproape pleşuvă, care i se înfăţişă în oglindă, nu-i oferi cine ştie ce privelişte deosebită, mai ales că la prima vedere nici nu putea atrage în mod special atenţia nimănui, posesorul lui rămase totuşi foarte mulţumit de imaginea din oglindă. „Urîtă treabă ar fi, îşi zise domnul Goliadkin cu jumătate glas, urîtă treabă ar fi, dacă tocmai astăzi aş arăta altfel decît se cuvine, dacă intervenea ceva neprevăzut — bunăoară să-mi fi răsărit pe faţă un coş, o bubuliţă caraghioasă, ori să mă fi pocnit cine ştie ce altă pacoste ; deocamdată însă, toate par să fie în perfectă ordine ; totul merge strună." Fericit că totul merge strună, dom</w:t>
        <w:softHyphen/>
        <w:t>nul Goliadkin puse oglinda la loc şi, aşa cum era, desculţ şi în ţinuta sumară de peste noapte, alergă la fereastră şi se apucă să cerceteze, cu un aer preocupat, curtea spre care dădeau feres</w:t>
        <w:softHyphen/>
        <w:t>trele locuinţei sale. Şi ceea ce zări el în curte îl mulţumi, pro</w:t>
        <w:softHyphen/>
        <w:t>babil, pe deplin, căci pe faţă i se aşternu un zîmbet satisfăcut. Apoi, după ce mai întîi îşi vîrî discret capul după despărţitura de scînduri în cămăruţa lacheului său Petruşka</w:t>
      </w:r>
      <w:r>
        <w:rPr>
          <w:color w:val="000000"/>
          <w:vertAlign w:val="superscript"/>
        </w:rPr>
        <w:t>2</w:t>
      </w:r>
      <w:r>
        <w:rPr>
          <w:color w:val="000000"/>
        </w:rPr>
        <w:t xml:space="preserve"> şi se convinse că acesta nu era acolo, se apropie tiptil de birou, descuie un ser</w:t>
        <w:softHyphen/>
        <w:t>tar, cotrobăi în colţul din fund şi scoase, în sfîrşit, de sub un maldăr de hîrtii îngălbenite şi tot felul de mărunţişuri inutile, un portofel verde, uzat, îl deschise încetişor, şi, căscînd cu grijă despărţitura cea mai ascunsă, privi încîntat conţinutul. Se pare că şi teancul de bancnote verzi, cenuşii, albastre, roşii şi de fe</w:t>
        <w:softHyphen/>
        <w:t>lurite alte culori îl privi, la rîndul său, cu o încuviinţare complice, căci domnul Goliadkin aşeză tacticos portofelul deschis pe masă şi, cu faţa radiind, de bucurie, îşi frecă mîinile în semn de ne</w:t>
        <w:softHyphen/>
        <w:t>grăită mulţumire. In sfîrşit, scoase mîngîietorul teanc de banc</w:t>
        <w:softHyphen/>
        <w:t>note şi, pentru a suta oară în ultimele două zile numai, se apucă să numere banii, pipăind de cîte două-trei ori fiecare foiţă între degetul mare şi cel arătător. „Şapte sute cincizeci de ruble în asignate 1 şopti el abia perceptibil terminînd în sfîrşit numără</w:t>
        <w:softHyphen/>
        <w:t>toarea. Şapte sute cincizeci de ruble... E o sumă ! O sumă fru</w:t>
        <w:softHyphen/>
        <w:t>muşică şi, orice s-ar spune, destul de agreabilă ! continuă el cu glas tremurător şi uşor moleşit de plăcere, strîngînd pachetul în mîini şi zîmbind cu înţeles.  Ba a?  zice că este o sumă cît se</w:t>
      </w:r>
    </w:p>
    <w:p>
      <w:pPr>
        <w:pStyle w:val="Normal"/>
        <w:shd w:fill="FFFFFF" w:val="clear"/>
        <w:rPr>
          <w:sz w:val="24"/>
          <w:szCs w:val="24"/>
        </w:rPr>
      </w:pPr>
      <w:r>
        <w:rPr>
          <w:color w:val="000000"/>
        </w:rPr>
        <w:t>poate de plăcută 1 Plăcută pentru orişicine ! Aş vrea să văd omul pentru care această sumă să nu însemne ceva ? O sumă ca asta îl poate sălta pe om departe de tot..."</w:t>
      </w:r>
    </w:p>
    <w:p>
      <w:pPr>
        <w:pStyle w:val="Normal"/>
        <w:shd w:fill="FFFFFF" w:val="clear"/>
        <w:rPr>
          <w:sz w:val="24"/>
          <w:szCs w:val="24"/>
        </w:rPr>
      </w:pPr>
      <w:r>
        <w:rPr>
          <w:color w:val="000000"/>
        </w:rPr>
        <w:t>„</w:t>
      </w:r>
      <w:r>
        <w:rPr>
          <w:color w:val="000000"/>
        </w:rPr>
        <w:t>Dar ce-o fi cu Petruşka ? se alarmă domnul Goliadkin, iar a dispărut!" Rămînînd în aceeaşi ţinută matinală, îşi vîrî pentru a doua oară capul după paravan. Nici de data aceasta nu-l des</w:t>
        <w:softHyphen/>
        <w:t>coperi în cămăruţă pe servitor, ci zări doar samovarul care clo</w:t>
        <w:softHyphen/>
        <w:t>cotea furios pe duşumea, ameninţînd în orice clipă să-şi iasă din sărite, s-o ia razna, şi bolborosind în limbajul lui ciudat, sîsîit şi gîlgîit, nu se ştie ce anume, dar care ar fi vrut, probabil, să-i spună domnului Goliadkin : Ia-mă odată de aici, omule ! Nu vezi că fierb şi sînt gata de mult ?</w:t>
      </w:r>
    </w:p>
    <w:p>
      <w:pPr>
        <w:pStyle w:val="Normal"/>
        <w:shd w:fill="FFFFFF" w:val="clear"/>
        <w:rPr>
          <w:sz w:val="24"/>
          <w:szCs w:val="24"/>
        </w:rPr>
      </w:pPr>
      <w:r>
        <w:rPr>
          <w:color w:val="000000"/>
        </w:rPr>
        <w:t>„</w:t>
      </w:r>
      <w:r>
        <w:rPr>
          <w:color w:val="000000"/>
        </w:rPr>
        <w:t>Lua-l-ar naiba! se necăji domnul Goliadkin, dobitocul ăsta puturos e în stare să-l scoată pe om din ţîţîni; pe unde o fi umblînd ?" Indignat la culme, şi pe bună dreptate, ieşi în an-treiaşul îngust care ducea spre culoar, întredeschise uşa şi-l zări pe servitorul său înconjurat de o adunătură de slugi şi gură-cască. Petruşka vorbea, ceilalţi ascultau. Cum se vede, nici subiectul conversaţiei, şi nici faptul că se adunase acolo atîta lume la ta</w:t>
        <w:softHyphen/>
        <w:t>clale nu-i plăcură de loc domnului Goliadkin. îşi strigă îndată omul şi se reîntoarse în odaie extrem de nemulţumit, ba chiar indispus. „Dobitocul ăsta e în stare să-l vîndă pe om pentru o nimica toată, dar mai ales pe stăpânul său, îşi zise el în gînd ; şi m-a vîndut, sînt sigur că m-a vîndut, pun rămăşag ca m-a vîndut pentru o para chioară. Ei ?..."</w:t>
      </w:r>
    </w:p>
    <w:p>
      <w:pPr>
        <w:pStyle w:val="Normal"/>
        <w:shd w:fill="FFFFFF" w:val="clear"/>
        <w:rPr>
          <w:sz w:val="24"/>
          <w:szCs w:val="24"/>
        </w:rPr>
      </w:pPr>
      <w:r>
        <w:rPr>
          <w:color w:val="000000"/>
        </w:rPr>
        <w:t xml:space="preserve">—  </w:t>
      </w:r>
      <w:r>
        <w:rPr>
          <w:color w:val="000000"/>
        </w:rPr>
        <w:t>Mi-au  adus livreaua,  domnule.</w:t>
      </w:r>
    </w:p>
    <w:p>
      <w:pPr>
        <w:pStyle w:val="Normal"/>
        <w:shd w:fill="FFFFFF" w:val="clear"/>
        <w:rPr>
          <w:sz w:val="24"/>
          <w:szCs w:val="24"/>
        </w:rPr>
      </w:pPr>
      <w:r>
        <w:rPr>
          <w:color w:val="000000"/>
        </w:rPr>
        <w:t xml:space="preserve">—  </w:t>
      </w:r>
      <w:r>
        <w:rPr>
          <w:color w:val="000000"/>
        </w:rPr>
        <w:t>îmbrac-o şi înfăţişează-te imediat!</w:t>
      </w:r>
    </w:p>
    <w:p>
      <w:pPr>
        <w:pStyle w:val="Normal"/>
        <w:shd w:fill="FFFFFF" w:val="clear"/>
        <w:rPr>
          <w:sz w:val="24"/>
          <w:szCs w:val="24"/>
        </w:rPr>
      </w:pPr>
      <w:r>
        <w:rPr>
          <w:color w:val="000000"/>
        </w:rPr>
        <w:t>Petruşka îşi puse livreaua şi, zîmbind prosteşte, se înfăţişă în camera stăpînului. Arăta foarte ciudat. îmbrăcat într-o livrea verde, uzată, cu fireturi roase de vreme, croită, probabil, pentru o statură cu cel puţin un arşin mai înaltă decît Petruşka, ţinea în mîini o pălărie tot cu fireturi şi cu pene verzi, iar pe şold îi atîrna caraghios un paloş în teacă de piele. Şi, în sfîrşit, pentru întregirea imaginii, Petruşka, credincios obiceiului său de a umbla neglijent, ca la el acasă, era şi de data aceasta desculţ. Domnul Goliadkin îl măsură din cap pînă în picioare, îl examina apoi de jur împrejur şi rămase, probabil, mulţumit de echipamentul lui Petruşka. Livreaua fusese închiriată, desigur, pentru o împreju</w:t>
        <w:softHyphen/>
        <w:t>rare foarte solemnă. Se mai putuse observa cu acest prilej că, în tot timpul examenului,   atît de minuţios, Petruşka îşi   privea stă-</w:t>
      </w:r>
    </w:p>
    <w:p>
      <w:pPr>
        <w:pStyle w:val="Normal"/>
        <w:shd w:fill="FFFFFF" w:val="clear"/>
        <w:rPr>
          <w:sz w:val="24"/>
          <w:szCs w:val="24"/>
        </w:rPr>
      </w:pPr>
      <w:r>
        <w:rPr>
          <w:color w:val="000000"/>
        </w:rPr>
        <w:t>157</w:t>
      </w:r>
    </w:p>
    <w:p>
      <w:pPr>
        <w:pStyle w:val="Normal"/>
        <w:shd w:fill="FFFFFF" w:val="clear"/>
        <w:rPr>
          <w:sz w:val="24"/>
          <w:szCs w:val="24"/>
        </w:rPr>
      </w:pPr>
      <w:r>
        <w:rPr>
          <w:color w:val="000000"/>
        </w:rPr>
        <w:t>pînul cu negrăita curiozitate, urmărindu-i cu interes toate mişcă</w:t>
        <w:softHyphen/>
        <w:t>rile, ceea ce părea a-l stînjeni grozav pe domnul Goliadkin.</w:t>
      </w:r>
    </w:p>
    <w:p>
      <w:pPr>
        <w:pStyle w:val="Normal"/>
        <w:shd w:fill="FFFFFF" w:val="clear"/>
        <w:rPr>
          <w:sz w:val="24"/>
          <w:szCs w:val="24"/>
        </w:rPr>
      </w:pPr>
      <w:r>
        <w:rPr>
          <w:color w:val="000000"/>
        </w:rPr>
        <w:t xml:space="preserve">—  </w:t>
      </w:r>
      <w:r>
        <w:rPr>
          <w:color w:val="000000"/>
        </w:rPr>
        <w:t>Şi cupeul ?</w:t>
      </w:r>
    </w:p>
    <w:p>
      <w:pPr>
        <w:pStyle w:val="Normal"/>
        <w:shd w:fill="FFFFFF" w:val="clear"/>
        <w:rPr>
          <w:sz w:val="24"/>
          <w:szCs w:val="24"/>
        </w:rPr>
      </w:pPr>
      <w:r>
        <w:rPr>
          <w:color w:val="000000"/>
        </w:rPr>
        <w:t xml:space="preserve">—  </w:t>
      </w:r>
      <w:r>
        <w:rPr>
          <w:color w:val="000000"/>
        </w:rPr>
        <w:t>A sosit şi cupeul.</w:t>
      </w:r>
    </w:p>
    <w:p>
      <w:pPr>
        <w:pStyle w:val="Normal"/>
        <w:shd w:fill="FFFFFF" w:val="clear"/>
        <w:rPr>
          <w:sz w:val="24"/>
          <w:szCs w:val="24"/>
        </w:rPr>
      </w:pPr>
      <w:r>
        <w:rPr>
          <w:color w:val="000000"/>
        </w:rPr>
        <w:t xml:space="preserve">—  </w:t>
      </w:r>
      <w:r>
        <w:rPr>
          <w:color w:val="000000"/>
        </w:rPr>
        <w:t>L-ai închiriat pentru toată ziua ?</w:t>
      </w:r>
    </w:p>
    <w:p>
      <w:pPr>
        <w:pStyle w:val="Normal"/>
        <w:shd w:fill="FFFFFF" w:val="clear"/>
        <w:rPr>
          <w:sz w:val="24"/>
          <w:szCs w:val="24"/>
        </w:rPr>
      </w:pPr>
      <w:r>
        <w:rPr>
          <w:color w:val="000000"/>
        </w:rPr>
        <w:t xml:space="preserve">—  </w:t>
      </w:r>
      <w:r>
        <w:rPr>
          <w:color w:val="000000"/>
        </w:rPr>
        <w:t>Pentru  toată  ziua.   Costă  douăzeci  şi  cinci  de  ruble,  în asignate.</w:t>
      </w:r>
    </w:p>
    <w:p>
      <w:pPr>
        <w:pStyle w:val="Normal"/>
        <w:shd w:fill="FFFFFF" w:val="clear"/>
        <w:rPr>
          <w:sz w:val="24"/>
          <w:szCs w:val="24"/>
        </w:rPr>
      </w:pPr>
      <w:r>
        <w:rPr>
          <w:color w:val="000000"/>
        </w:rPr>
        <w:t>—</w:t>
      </w:r>
      <w:r>
        <w:rPr>
          <w:color w:val="000000"/>
        </w:rPr>
        <w:t>-Dar cizmele ?</w:t>
      </w:r>
    </w:p>
    <w:p>
      <w:pPr>
        <w:pStyle w:val="Normal"/>
        <w:shd w:fill="FFFFFF" w:val="clear"/>
        <w:rPr>
          <w:sz w:val="24"/>
          <w:szCs w:val="24"/>
        </w:rPr>
      </w:pPr>
      <w:r>
        <w:rPr>
          <w:color w:val="000000"/>
        </w:rPr>
        <w:t xml:space="preserve">—  </w:t>
      </w:r>
      <w:r>
        <w:rPr>
          <w:color w:val="000000"/>
        </w:rPr>
        <w:t>Sînt gata şi cizmele.</w:t>
      </w:r>
    </w:p>
    <w:p>
      <w:pPr>
        <w:pStyle w:val="Normal"/>
        <w:shd w:fill="FFFFFF" w:val="clear"/>
        <w:rPr>
          <w:sz w:val="24"/>
          <w:szCs w:val="24"/>
        </w:rPr>
      </w:pPr>
      <w:r>
        <w:rPr>
          <w:color w:val="000000"/>
        </w:rPr>
        <w:t xml:space="preserve">—  </w:t>
      </w:r>
      <w:r>
        <w:rPr>
          <w:color w:val="000000"/>
        </w:rPr>
        <w:t>Nătărăule ! Nu ştii să spui „gata, să trăiţi" ? Adu-le încoace 1 Exprimîndu-şi satisfacţia pentru faptul că cizmele îi vin bine,</w:t>
      </w:r>
    </w:p>
    <w:p>
      <w:pPr>
        <w:pStyle w:val="Normal"/>
        <w:shd w:fill="FFFFFF" w:val="clear"/>
        <w:rPr>
          <w:sz w:val="24"/>
          <w:szCs w:val="24"/>
        </w:rPr>
      </w:pPr>
      <w:r>
        <w:rPr>
          <w:color w:val="000000"/>
        </w:rPr>
        <w:t>domnul Goliadkin ceru să i se pregătească cele necesare pentru spălat şi bărbierit şi să i se servească ceaiul. După ce se bărbieri cu multă grijă şi se spălă la fel de meticulos, înghiţi dintr-o sor</w:t>
        <w:softHyphen/>
        <w:t>bitură ceaiul şi se apucă apoi de partea cea mai importantă — îmbrăcatul cu tot dichisul cuvenit: îşi puse o pereche de panta</w:t>
        <w:softHyphen/>
        <w:t>loni aproape noi; apoi un plastron cu năsturaşi de bronz, o vestă cu floricele în culori vii, foarte plăcute ; îşi legă la gît o cravată pestriţă de mătase şi, la urmă, îmbrăcă redingota de uniformă, de asemenea nou-nouţă şi periată cu grijă. în timp ce se îmbrăca, îşi privi de cîteva ori, cu admiraţie, cizmele, săltînd mereu ba un picior, ba celălalt, încîntat de model; murmura mereu ceva sub nas, clipind şiret la un gînd al său tăinuit. De altfel, în dimineaţa aceea, domnul Goliadkin părea foarte distrat, de vreme ce aproape că nici nu observă privirea şi mimica ironică a lui Petruşka, şi nici strâmbăturile pe care le făcea acesta pe seama sa, în timp ce-l ajuta să se îmbrace. In sfîrşit, complet îmbrăcat şi pus la punct, domnul Goliadkin îşi vârî portofelul în buzunar, aruncă o ultimă privire exigentă asupra ţinutei lui Petruşka — între timp acesta îşi încălţase cizmele, fiind şi el complet echipat — şi consta-tînd, astfel, că totul este în perfectă ordine şi că, deci, nu mai era nici un motiv de zăbovit, se alarmă brusc, şi, cu inima ticăind nă</w:t>
        <w:softHyphen/>
        <w:t xml:space="preserve">prasnic, alergă afară şi coborî în goană scările. Un cupeu albastru de piaţă, cu nişte blazoane vechi pe uşă, trase huruind în faţa intrării principale. Făcînd cu ochiul birjarului şi cîtorva gură-cască, Petruşka îşi instala stăpînul în cupeu ; sări apoi pe scăriţa de la spate şi, cu o voce nefirească, abia stăpînindu-şi rîsul prostesc, strigă: </w:t>
      </w:r>
      <w:r>
        <w:rPr>
          <w:i/>
          <w:iCs/>
          <w:color w:val="000000"/>
        </w:rPr>
        <w:t xml:space="preserve">„Dă-i drumu!" </w:t>
      </w:r>
      <w:r>
        <w:rPr>
          <w:color w:val="000000"/>
        </w:rPr>
        <w:t>Cupeul se puse în mişcare majestuos, şi, cu un zgomot infernal, zdrăngănind şi trosnind din toate în</w:t>
        <w:softHyphen/>
        <w:t>cheieturile şi balamalele pe caldarîmul străzii, o luă spre bule</w:t>
        <w:softHyphen/>
        <w:t>vardul Nevski. In momentul cînd vehiculul albastru ieşi pe poartă</w:t>
      </w:r>
    </w:p>
    <w:p>
      <w:pPr>
        <w:pStyle w:val="Normal"/>
        <w:shd w:fill="FFFFFF" w:val="clear"/>
        <w:rPr>
          <w:sz w:val="24"/>
          <w:szCs w:val="24"/>
        </w:rPr>
      </w:pPr>
      <w:r>
        <w:rPr>
          <w:color w:val="000000"/>
        </w:rPr>
        <w:t>158</w:t>
      </w:r>
    </w:p>
    <w:p>
      <w:pPr>
        <w:pStyle w:val="Normal"/>
        <w:shd w:fill="FFFFFF" w:val="clear"/>
        <w:rPr>
          <w:sz w:val="24"/>
          <w:szCs w:val="24"/>
        </w:rPr>
      </w:pPr>
      <w:r>
        <w:rPr>
          <w:color w:val="000000"/>
        </w:rPr>
        <w:t>afară în stradă, domnul Goliadkin se puse pe un chicotit mol</w:t>
        <w:softHyphen/>
        <w:t>com, aproape fără glas, frecîndu-şi mîinile scurt şi apăsat, ca omul mucalit, care, izbutind să joace o festă grozavă, se amuză copios în sinea lui. Curînd, însă, accesul de veselie cedă locul unei ex</w:t>
        <w:softHyphen/>
        <w:t>presii ciudate de îngrijorare, care întunecă faţa domnului Goliad</w:t>
        <w:softHyphen/>
        <w:t>kin. Cu toate că vremea era închisă şi umedă, el coborî amîndouă geamurile cupeului; începea să scruteze cu grijă, în dreapta şi în stînga, chipurile trecătorilor, şi, de îndată ce surprindea vreo pri</w:t>
        <w:softHyphen/>
        <w:t>vire îndreptată spre dînsul, arbora un aer grav şi ceremonios. La o intersecţie, înainte de a coti de pe Liteinaia spre Nevski, îl izbi o senzaţie neplăcută şi, cu strîmbătura ghinionistului care se pomeneşte călcat brusc pe bătătură, se trase speriat în colţul cel mai întunecos al trăsurii. Zărise doi funcţionari de la depar</w:t>
        <w:softHyphen/>
        <w:t>tamentul său, doi tineri colegi de birou. Cei doi funcţionari, la rîndul lor, se arătară ■—• după cum i se păru domnului Goliadkin —• foarte surprinşi, văzîndu-l pe colegul lor de serviciu în acest echipaj; ba unul din ei avu chiar neobrăzarea să-l arate cu de</w:t>
        <w:softHyphen/>
        <w:t>getul, iar celălalt pare-se că îl şi strigă pe domnul Goliadkin pe nume, ceea ce, în plină stradă, era, desigur, cu totul deplasat. De aceea, eroul nostru se trase în fundul cupeului şi nu răspunse. „Ce derbedei! îi judecă el în gînd. Şi ce mare lucru, mă rog ? Un ins oarecare în trăsură ; a avut nevoie omul de trăsură, şi şi-a luat omul o trăsură. Ia, nişte mizerabili! îi cunosc eu — nişte puşlamale care ar merita să li se tragă cîteva la spate ! Nu sînt în stare de nimic altceva decît să joace rişca, cînd iau leafa, şi să umble teleleu. Le-aş fi spus eu cîteva vorbuliţe, numai că..." Domnul Goliadkin nu-şi mai isprăvi gîndul, rămînînd trăsnit. O pereche de cai iuţi, tătăreşti, pe care o cunoştea prea bine, în</w:t>
        <w:softHyphen/>
        <w:t>hămaţi la o trăsurică elegantă, întrecea din dreapta careta lui. Domnul din trăsurică, zărind întîmplător chipul domnului Go</w:t>
        <w:softHyphen/>
        <w:t>liadkin, oare avusese imprudenţa să-şi scoată capul pe fereastra cupeului, rămase şi el, se vede, uimit de întîkiirea aceasta sur</w:t>
        <w:softHyphen/>
        <w:t>prinzătoare, căci, aplecîndu-se cît putea, privi intrigat şi extrem de curios în colţul ferit în care eroul nostru se grăbise să se ascundă. Domnul din trăsurică era Andrei Filippovici, şeful servi</w:t>
        <w:softHyphen/>
        <w:t>ciului la care lucra şi domnul Goliadkin, în calitate de subşef de birou. Domnul Goliadkin, văzînd că Andrei Filippovici l-a re</w:t>
        <w:softHyphen/>
        <w:t>cunoscut fără doar şi poate, că îl priveşte cu ochi mari drept în faţă şi că, prin urmare, nu mai era chip să se ascundă, roşi pînă în vîrful urechilor. „Să-l salut, ori ba ? Să-i dau un semn de viaţă, sau nu ? Să mă dau pe faţă, sau nu ? se frămînta eroul</w:t>
      </w:r>
    </w:p>
    <w:p>
      <w:pPr>
        <w:pStyle w:val="Normal"/>
        <w:shd w:fill="FFFFFF" w:val="clear"/>
        <w:rPr>
          <w:sz w:val="24"/>
          <w:szCs w:val="24"/>
        </w:rPr>
      </w:pPr>
      <w:r>
        <w:rPr>
          <w:color w:val="000000"/>
        </w:rPr>
        <w:t>159</w:t>
      </w:r>
    </w:p>
    <w:p>
      <w:pPr>
        <w:pStyle w:val="Normal"/>
        <w:shd w:fill="FFFFFF" w:val="clear"/>
        <w:rPr>
          <w:sz w:val="24"/>
          <w:szCs w:val="24"/>
        </w:rPr>
      </w:pPr>
      <w:r>
        <w:rPr>
          <w:color w:val="000000"/>
        </w:rPr>
        <w:t>nostru. Ori să mă prefac că eu nu sînt eu, ci altcineva — unul care, să zicem, seamănă cu mine, şi să rămîn, deci, indiferent ? Adică, nu sînt eu, şi pace ! îşi spunea domnul Goliadkin, în timp ce cu mima ridica automat pălăria, descoperindu-se în faţa lui Andrei Filippovici şi salutîndu-l fără a-şi lua ochii de la el. Eu... eu... numai aşa, şoptea el, abia mişcîndu-şi buzele învineţite. Eu... nimic, nici gînd; de fapt, eu nu sînt eu, Andrei Filippovici; nici pe departe nu sînt eu, să ştiţi!" Curînd, însă, trăsurica de</w:t>
        <w:softHyphen/>
        <w:t>păşi cupeul şi puterea magnetică a privirii şefului încetă. Cu toate acestea, domnul Goliadkin continua să roşească, zîmbind şi bîiguind ceva sub nas... „Am fost un nătărău că nu i-am spus nimic, chibzui el, în sfîrşit, mai limpede; trebuia să-i spun cu toată demnitatea, hotărît şi răspicat: că adică, aşa şi pe dincolo, Andrei Filippovici, sînt şi eu invitat la masă, şi asta-i tot!" Dar aducîndu-şi aminte imediat de fîstîceala sa, eroul nostru se făcu şi mai roşu la faţă, încruntă sprîncenele şi aruncă o privire plină de sfidare spre colţul din stînga al cupeului — o privire aprigă, menită să-i prefacă în pulbere şi scrum pe toţi duşmanii săi. în sfîrşit, străfulgerat de o inspiraţie subită, trase şnurul legat de co</w:t>
        <w:softHyphen/>
        <w:t>tul birjarului, opri cupeul şi porunci să întoarcă înapoi pe Litei</w:t>
        <w:softHyphen/>
        <w:t>naia. îi veni în cap că trebuie negreşit, şi chiar acum, îndată, probabil pentru liniştea lui personală, să comunice ceva absolut important şi de un interes presant medicului său, Krestian Iva-novici. Şi cu toate ca îl cunoscuse pe Krestian Ivanovici de abia de curînd, vizitîndu-l doar o singură dată săptămîna trecută pen</w:t>
        <w:softHyphen/>
        <w:t>tru o consultaţie neînsemnată — un doctor, se spune, e ca şi un confesor, şi ar fi deci o prostie să se ascundă lui, în timp ce, pentru doctor, este o datorie să-şi cunoască pacientul. „Aşa vor decurge lucrurile, oare ? se întrebă în gînd eroul nostru, coborînd din cupeu la intrarea unei case cu patru etaje de pe Liteinaia, în dreptul căreia îşi oprise trăsura. Oare e bine ce fac ? N-o să par nepoliticos ? E potrivit momentul ? Şi, adică, de ce nu ? continua el să-şi frămînte creierul, urcînd scara cu răsuflarea tă</w:t>
        <w:softHyphen/>
        <w:t>iată şi căutînd să-şi stăpînească bătăile inimii, care luase obi</w:t>
        <w:softHyphen/>
        <w:t>ceiul de a se agita la toate scările străine. Şi, adică, de ce nu ? îi spun ce am, şi nu-i nimic condamnabil în asta... Ar fi o pros</w:t>
        <w:softHyphen/>
        <w:t>tie să mă ascund. Uite aşa, îmi iau aerul că eu, mă rog... nimic, că eu... adică, numai aşa, numai în treacăt... Şi o să priceapă omul că aşa este."</w:t>
      </w:r>
    </w:p>
    <w:p>
      <w:pPr>
        <w:pStyle w:val="Normal"/>
        <w:shd w:fill="FFFFFF" w:val="clear"/>
        <w:rPr>
          <w:sz w:val="24"/>
          <w:szCs w:val="24"/>
        </w:rPr>
      </w:pPr>
      <w:r>
        <w:rPr>
          <w:color w:val="000000"/>
          <w:sz w:val="18"/>
          <w:szCs w:val="18"/>
        </w:rPr>
        <w:t>160</w:t>
      </w:r>
    </w:p>
    <w:p>
      <w:pPr>
        <w:pStyle w:val="Normal"/>
        <w:shd w:fill="FFFFFF" w:val="clear"/>
        <w:rPr>
          <w:sz w:val="24"/>
          <w:szCs w:val="24"/>
        </w:rPr>
      </w:pPr>
      <w:r>
        <w:rPr>
          <w:color w:val="000000"/>
        </w:rPr>
        <w:t>Chibzuind astfel, domnul Goliadkin urcă pînă la etajul doi şi se opri în dreptul apartamentului cinci, pe uşa căruia era bătută o frumoasă placă de alamă cu următoarea inscripţie :</w:t>
      </w:r>
    </w:p>
    <w:p>
      <w:pPr>
        <w:pStyle w:val="Normal"/>
        <w:shd w:fill="FFFFFF" w:val="clear"/>
        <w:rPr>
          <w:sz w:val="24"/>
          <w:szCs w:val="24"/>
        </w:rPr>
      </w:pPr>
      <w:r>
        <w:rPr>
          <w:i/>
          <w:iCs/>
          <w:color w:val="000000"/>
          <w:sz w:val="16"/>
          <w:szCs w:val="16"/>
        </w:rPr>
        <w:t>Krestian Ivanovici Rut enspitz Doctor în Medicină şi Chirurgie</w:t>
      </w:r>
    </w:p>
    <w:p>
      <w:pPr>
        <w:pStyle w:val="Normal"/>
        <w:shd w:fill="FFFFFF" w:val="clear"/>
        <w:rPr>
          <w:sz w:val="24"/>
          <w:szCs w:val="24"/>
        </w:rPr>
      </w:pPr>
      <w:r>
        <w:rPr>
          <w:color w:val="000000"/>
        </w:rPr>
        <w:t>Oprindu-se, eroul nostru se grăbi să-şi impună o fizionomie de rigoare, degajată, fără a fi însă lipsită de oarecare amabilitate, şi se pregăti să tragă de şnurul clopoţelului. în timp ce se pre</w:t>
        <w:softHyphen/>
        <w:t>gătea să tragă de şnurul clopoţelului, îi veni subit şi foarte opor</w:t>
        <w:softHyphen/>
        <w:t>tun gîndul dacă n-ar fi cumva mai bine să treacă mîine, deoarece nu-l zorea nimic şi nimeni să facă această vizită neapărat astăzi. Auzind însă chiar atunci paşi pe scară, domnul Goliadkin schimbă pe loc noua lui hotărîre şi, cu aerul cel mai decis, sună la uşa lui Krestian Ivanovici.</w:t>
      </w:r>
    </w:p>
    <w:p>
      <w:pPr>
        <w:pStyle w:val="Normal"/>
        <w:shd w:fill="FFFFFF" w:val="clear"/>
        <w:rPr>
          <w:sz w:val="24"/>
          <w:szCs w:val="24"/>
        </w:rPr>
      </w:pPr>
      <w:r>
        <w:rPr>
          <w:i/>
          <w:iCs/>
          <w:color w:val="000000"/>
          <w:sz w:val="22"/>
          <w:szCs w:val="22"/>
        </w:rPr>
        <w:t>Capitolul II</w:t>
      </w:r>
    </w:p>
    <w:p>
      <w:pPr>
        <w:pStyle w:val="Normal"/>
        <w:shd w:fill="FFFFFF" w:val="clear"/>
        <w:rPr>
          <w:sz w:val="24"/>
          <w:szCs w:val="24"/>
        </w:rPr>
      </w:pPr>
      <w:r>
        <w:rPr>
          <w:color w:val="000000"/>
        </w:rPr>
        <w:t>Krestian Ivanovici Rutenspitz, doctor în medicină şi chirurgie, un bărbat corpolent, deşi destul de înaintat în vîrstă, înzestrat cu nişte sprîncene stufoase şi favoriţi groşi, cu un început de că-runţeală în păr şi cu nişte ochi sclipitori, ageri şi expresivi, a căror privire pătrunzătoare era suficientă, probabil, ea singură, ca să alunge toate bolile, împodobit şi cu o decoraţie impunătoare, şedea în dimineaţa aceea în cabinetul său, într-un fotoliu comod, sorbea din cafeaua preparată şi servită personal de soţia sa, fuma o ţigară de foi şi scria reţete pacienţilor pe care îi consulta. După ce prescrise cuvenitul flaconaş de mixtură unui bătrînel suferind de hemoroizi şi îl conduse pe acest bătrînel suferind prin uşa laterală, Krestian Ivanovici se aşeză în fotoliul său, în aşteptarea pacientului următor. Intră domnul Goliadkin.</w:t>
      </w:r>
    </w:p>
    <w:p>
      <w:pPr>
        <w:pStyle w:val="Normal"/>
        <w:shd w:fill="FFFFFF" w:val="clear"/>
        <w:rPr>
          <w:sz w:val="24"/>
          <w:szCs w:val="24"/>
        </w:rPr>
      </w:pPr>
      <w:r>
        <w:rPr>
          <w:color w:val="000000"/>
        </w:rPr>
        <w:t>Krestian Ivanovici nu se aştepta, desigur, şi nici nu dorea, probabil, să-l vadă apărînd pe domnul Goliadkin, deoarece păru cam surprins, şi faţa lui, fără să vrea, luă o expresie ciudată, s-ar putea spune chiar nemulţumită. Şi deoarece, la rîndul său, domnul Goliadkin aproape totdeauna îşi pierdea cumpătul în momentul</w:t>
      </w:r>
    </w:p>
    <w:p>
      <w:pPr>
        <w:pStyle w:val="Normal"/>
        <w:shd w:fill="FFFFFF" w:val="clear"/>
        <w:rPr>
          <w:sz w:val="24"/>
          <w:szCs w:val="24"/>
        </w:rPr>
      </w:pPr>
      <w:r>
        <w:rPr>
          <w:color w:val="000000"/>
          <w:sz w:val="16"/>
          <w:szCs w:val="16"/>
        </w:rPr>
        <w:t xml:space="preserve">Jţ — Dostoievski, </w:t>
      </w:r>
      <w:r>
        <w:rPr>
          <w:i/>
          <w:iCs/>
          <w:color w:val="000000"/>
          <w:sz w:val="16"/>
          <w:szCs w:val="16"/>
        </w:rPr>
        <w:t xml:space="preserve">Opere, </w:t>
      </w:r>
      <w:r>
        <w:rPr>
          <w:color w:val="000000"/>
          <w:sz w:val="16"/>
          <w:szCs w:val="16"/>
        </w:rPr>
        <w:t>voi. J</w:t>
      </w:r>
    </w:p>
    <w:p>
      <w:pPr>
        <w:pStyle w:val="Normal"/>
        <w:shd w:fill="FFFFFF" w:val="clear"/>
        <w:rPr>
          <w:sz w:val="24"/>
          <w:szCs w:val="24"/>
        </w:rPr>
      </w:pPr>
      <w:r>
        <w:rPr>
          <w:color w:val="000000"/>
          <w:sz w:val="18"/>
          <w:szCs w:val="18"/>
        </w:rPr>
        <w:t>161</w:t>
      </w:r>
    </w:p>
    <w:p>
      <w:pPr>
        <w:pStyle w:val="Normal"/>
        <w:shd w:fill="FFFFFF" w:val="clear"/>
        <w:rPr>
          <w:sz w:val="24"/>
          <w:szCs w:val="24"/>
        </w:rPr>
      </w:pPr>
      <w:r>
        <w:rPr>
          <w:color w:val="000000"/>
        </w:rPr>
        <w:t>cel mai nepotrivit, cînd trebuia să abordeze în faţa cuiva o ches</w:t>
        <w:softHyphen/>
        <w:t>tiune personală, şi de data aceasta, neavînd pregătită dinainte cea dintîi frază, oare în asemenea ocazii constituia un adevărat ob</w:t>
        <w:softHyphen/>
        <w:t>stacol, se fîstîci groaznic, bîigui ceva nedesluşit — un fel de scuză probabil, şi, neştiind ce să mai facă, luă un scaun şi se aşeză. Aducîndu-şi aminte însă că se aşezase fără să fie poftit, îşi dădu seama de greşeala gravă pe oare o comisese împotriva regulilor de politeţe şi de bonton şi, ca s-o repare, sări ca ars de pe scaunul pe care se aşezase fără a fi invitat. Revenindu-şi puţin, avu pe loc sentimentul vag că făcuse două gafe dintr-o dată şi, drept urmare, se decise fără întîrziere şi pentru a treia, încercînd să se justifice : mormăi ceva zîmbind, roşi, se zăpăci iar, tăcu promiţător, dar în cele din urmă se aşeză definitiv şi nu se mai urni din loc, asigurîndu-se, pentru orice eventualitate, prin acea privire sfidătoare, oare, în gîndul lui, avea o teribilă forţă de a desfiinţa, de a nimici, făcîndu-i praf şi pulbere pe toţi duşmanii ştiuţi şi neştiuţi ai domnului Goliadkin. Unde mai pui că privirea aceasta mai exprima şi deplina independenţă a dom</w:t>
        <w:softHyphen/>
        <w:t>nului Goliadkin, arătînd limpede că domnul Goliadkin nu e cu nimic mai prejos de ceilalţi, că el îşi vede de-ale sale, că e de capul lui ca şi toţi ceilalţi, că el e cu totul de bască şi că, în orice caz, nu se bagă, nu se amestecă... Krestian Ivanovici tuşi, scoase un hm ! evident, în semn de aprobare şi acord deplin pentru toate astea, şi, fixîndu-l pe domnul Goliadkin cu o privire scrutătoare, interogativă, rămase în aşteptare.</w:t>
      </w:r>
    </w:p>
    <w:p>
      <w:pPr>
        <w:pStyle w:val="Normal"/>
        <w:shd w:fill="FFFFFF" w:val="clear"/>
        <w:rPr>
          <w:sz w:val="24"/>
          <w:szCs w:val="24"/>
        </w:rPr>
      </w:pPr>
      <w:r>
        <w:rPr>
          <w:color w:val="000000"/>
        </w:rPr>
        <w:t xml:space="preserve">—  </w:t>
      </w:r>
      <w:r>
        <w:rPr>
          <w:color w:val="000000"/>
        </w:rPr>
        <w:t>Eu, Krestian Ivanovici, începu domnul Goliadkin zîmbind, am venit să vă deranjez pentru a doua oară şi acum, pentru a doua oară, îndrăznesc  să vă rog a binevoi...  domnul Goliadkin, evident,  nu găsea cuvintele trebuincioase.</w:t>
      </w:r>
    </w:p>
    <w:p>
      <w:pPr>
        <w:pStyle w:val="Normal"/>
        <w:shd w:fill="FFFFFF" w:val="clear"/>
        <w:rPr>
          <w:sz w:val="24"/>
          <w:szCs w:val="24"/>
        </w:rPr>
      </w:pPr>
      <w:r>
        <w:rPr>
          <w:color w:val="000000"/>
        </w:rPr>
        <w:t xml:space="preserve">—  </w:t>
      </w:r>
      <w:r>
        <w:rPr>
          <w:color w:val="000000"/>
        </w:rPr>
        <w:t>Hm...   da!   făcu   Krestian   Ivanovici,   slobozind   din   piept o dîră de fum şi punînd trabucul pe scrumieră. Trebuie totuşi să-mi urmezi recomandările şi să respecţi întocmai ceea ce ţi-am prescris ; ţi^am explicat, doar, că tratamentul dumitale constă în a-ţi schimba felul de viaţă, deprinderile... Sînt indicate : distrac</w:t>
        <w:softHyphen/>
        <w:t>ţii cît mai variate, întîlniri cu prietenii şi cunoscuţii, chiar şi la un pahar de vin ; nu trebuie să fii un adversar atît de aprig al băuturii ; adică să cauţi compania unor oameni de viaţă.</w:t>
      </w:r>
    </w:p>
    <w:p>
      <w:pPr>
        <w:pStyle w:val="Normal"/>
        <w:shd w:fill="FFFFFF" w:val="clear"/>
        <w:rPr>
          <w:sz w:val="24"/>
          <w:szCs w:val="24"/>
        </w:rPr>
      </w:pPr>
      <w:r>
        <w:rPr>
          <w:color w:val="000000"/>
        </w:rPr>
        <w:t>Domnul Goliadkin, cu acelaşi zîmbet pe faţă, se grăbi să arate că, după cum i se pare, el duce o viaţă normală, la fel cu cei</w:t>
        <w:softHyphen/>
        <w:t>lalţi, distracţiile lui sînt ca şi ale celorlalţi... că el, desigur, poate să meargă şi la teatru, pentru că dispune, ca şi ceilalţi, de mij-</w:t>
      </w:r>
    </w:p>
    <w:p>
      <w:pPr>
        <w:pStyle w:val="Normal"/>
        <w:shd w:fill="FFFFFF" w:val="clear"/>
        <w:rPr>
          <w:sz w:val="24"/>
          <w:szCs w:val="24"/>
        </w:rPr>
      </w:pPr>
      <w:r>
        <w:rPr>
          <w:color w:val="000000"/>
          <w:sz w:val="18"/>
          <w:szCs w:val="18"/>
        </w:rPr>
        <w:t>163</w:t>
      </w:r>
    </w:p>
    <w:p>
      <w:pPr>
        <w:pStyle w:val="Normal"/>
        <w:shd w:fill="FFFFFF" w:val="clear"/>
        <w:rPr>
          <w:sz w:val="24"/>
          <w:szCs w:val="24"/>
        </w:rPr>
      </w:pPr>
      <w:r>
        <w:rPr>
          <w:color w:val="000000"/>
        </w:rPr>
        <w:t>loace, că ziua şi-o petrece la serviciu, iar serile acasâ; că, de fapt, el... mă rog ; ba adăugă, în treacăt, şi faptul că, după cum i se pare, nu este ou nimic mai prejos decît ceilalţi; că acasă la el ocupă un apartament întreg şi că, în sfîrşit, îl are şi pe Petruşka. Aci domnul Goliadkin se poticni.</w:t>
      </w:r>
    </w:p>
    <w:p>
      <w:pPr>
        <w:pStyle w:val="Normal"/>
        <w:shd w:fill="FFFFFF" w:val="clear"/>
        <w:rPr>
          <w:sz w:val="24"/>
          <w:szCs w:val="24"/>
        </w:rPr>
      </w:pPr>
      <w:r>
        <w:rPr>
          <w:color w:val="000000"/>
        </w:rPr>
        <w:t xml:space="preserve">—  </w:t>
      </w:r>
      <w:r>
        <w:rPr>
          <w:color w:val="000000"/>
        </w:rPr>
        <w:t>Hm, regimul acesta de viaţă nu este tocmai potrivit, şi aş vrea să te  întreb  altceva.   Mă  interesează,  în  general,   dacă  îţi place o societate agreabilă, dacă obişnuieşti să iei parte la cîte o petrecere...  dacă  duci, adică,  şi  acum o  viaţă retrasă,  tristă, sau ai început să te distrezi, să petreci ?</w:t>
      </w:r>
    </w:p>
    <w:p>
      <w:pPr>
        <w:pStyle w:val="Normal"/>
        <w:shd w:fill="FFFFFF" w:val="clear"/>
        <w:rPr>
          <w:sz w:val="24"/>
          <w:szCs w:val="24"/>
        </w:rPr>
      </w:pPr>
      <w:r>
        <w:rPr>
          <w:color w:val="000000"/>
        </w:rPr>
        <w:t xml:space="preserve">—• </w:t>
      </w:r>
      <w:r>
        <w:rPr>
          <w:color w:val="000000"/>
        </w:rPr>
        <w:t>Eu, Krestian Ivanovici...</w:t>
      </w:r>
    </w:p>
    <w:p>
      <w:pPr>
        <w:pStyle w:val="Normal"/>
        <w:shd w:fill="FFFFFF" w:val="clear"/>
        <w:rPr>
          <w:sz w:val="24"/>
          <w:szCs w:val="24"/>
        </w:rPr>
      </w:pPr>
      <w:r>
        <w:rPr>
          <w:color w:val="000000"/>
        </w:rPr>
        <w:t xml:space="preserve">—  </w:t>
      </w:r>
      <w:r>
        <w:rPr>
          <w:color w:val="000000"/>
        </w:rPr>
        <w:t>Hm...  Ziceam,  îl  întrerupse  doctorul,  că  ai nevoie  de  o schimbare radicală a felului de viaţă de pînă acum ; ar trebui întrucîtva   să-ţi   forţezi   caracterul.   (Krestian   Ivanovici   accentua cuvîntul „forţezi", zăbovind asupră-i cu înţeles.) Să nu te fereşti de petreceri; să te duci la cîte un spectacol, la club şi, în orice caz, să te împrieteneşti şi cu băuturica. Nu e de loc bine să stai singur cuc, închis în casă... Pentru dumneata nu e de loc bine.</w:t>
      </w:r>
    </w:p>
    <w:p>
      <w:pPr>
        <w:pStyle w:val="Normal"/>
        <w:shd w:fill="FFFFFF" w:val="clear"/>
        <w:rPr>
          <w:sz w:val="24"/>
          <w:szCs w:val="24"/>
        </w:rPr>
      </w:pPr>
      <w:r>
        <w:rPr>
          <w:color w:val="000000"/>
        </w:rPr>
        <w:t xml:space="preserve">—  </w:t>
      </w:r>
      <w:r>
        <w:rPr>
          <w:color w:val="000000"/>
        </w:rPr>
        <w:t>Eu, Krestian Ivanovici... mie îmi place liniştea, bîigui dom</w:t>
        <w:softHyphen/>
        <w:t>nul  Goliadkin,  privindu-l,  la rîndul  său,  cu înţeles  pe  Krestian Ivanovici şi căutînd, evident, cuvîntul cel mai potrivit pentru a-şi exprima gîndul.  în locuinţa mea sîntem numai eu şi Petruşka... vreau să spun, servitorul meu, Krestian Ivanovici. Vreau să spun, Krestian Ivanovici, că îmi urmez drumul meu, drumul meu pro</w:t>
        <w:softHyphen/>
        <w:t>priu, Krestian Ivanovici. îmi văd de-ale mele, sînt de capul meu şi, pe cît mi se pare, nu depind de nimeni. Eu, Krestian Ivano</w:t>
        <w:softHyphen/>
        <w:t>vici, mai ies şi la plimbare...</w:t>
      </w:r>
    </w:p>
    <w:p>
      <w:pPr>
        <w:pStyle w:val="Normal"/>
        <w:shd w:fill="FFFFFF" w:val="clear"/>
        <w:rPr>
          <w:sz w:val="24"/>
          <w:szCs w:val="24"/>
        </w:rPr>
      </w:pPr>
      <w:r>
        <w:rPr>
          <w:color w:val="000000"/>
        </w:rPr>
        <w:t xml:space="preserve">—  </w:t>
      </w:r>
      <w:r>
        <w:rPr>
          <w:color w:val="000000"/>
        </w:rPr>
        <w:t>Poftim ?... Da !  Să zicem că astăzi n-ar fi nici o plăcere să te plimbi; e cam urît afară.</w:t>
      </w:r>
    </w:p>
    <w:p>
      <w:pPr>
        <w:pStyle w:val="Normal"/>
        <w:shd w:fill="FFFFFF" w:val="clear"/>
        <w:rPr>
          <w:sz w:val="24"/>
          <w:szCs w:val="24"/>
        </w:rPr>
      </w:pPr>
      <w:r>
        <w:rPr>
          <w:color w:val="000000"/>
        </w:rPr>
        <w:t xml:space="preserve">—  </w:t>
      </w:r>
      <w:r>
        <w:rPr>
          <w:color w:val="000000"/>
        </w:rPr>
        <w:t>întocmai,  Krestian Ivanovici.  Eu,  Krestian  Ivanovici,  deşi sînt un om modest, după cum am avut mi se pare onoarea să vă explic, dar am un drum al meu, aparte, Krestian Ivanovici. Dru</w:t>
        <w:softHyphen/>
        <w:t>mul vieţii e larg... Vreau...  vreau  să spun,  Krestian Ivanovici... Iertaţi-mă, Krestian Ivanovici, nu prea sînt iscusit la vorbă.</w:t>
      </w:r>
    </w:p>
    <w:p>
      <w:pPr>
        <w:pStyle w:val="Normal"/>
        <w:shd w:fill="FFFFFF" w:val="clear"/>
        <w:rPr>
          <w:sz w:val="24"/>
          <w:szCs w:val="24"/>
        </w:rPr>
      </w:pPr>
      <w:r>
        <w:rPr>
          <w:color w:val="000000"/>
        </w:rPr>
        <w:t xml:space="preserve">—  </w:t>
      </w:r>
      <w:r>
        <w:rPr>
          <w:color w:val="000000"/>
        </w:rPr>
        <w:t>Hm... Spuneai...</w:t>
      </w:r>
    </w:p>
    <w:p>
      <w:pPr>
        <w:pStyle w:val="Normal"/>
        <w:shd w:fill="FFFFFF" w:val="clear"/>
        <w:rPr>
          <w:sz w:val="24"/>
          <w:szCs w:val="24"/>
        </w:rPr>
      </w:pPr>
      <w:r>
        <w:rPr>
          <w:color w:val="000000"/>
        </w:rPr>
        <w:t xml:space="preserve">—■ </w:t>
      </w:r>
      <w:r>
        <w:rPr>
          <w:color w:val="000000"/>
        </w:rPr>
        <w:t>Spuneam să mă iertaţi, Krestian Ivanovici, pentru faptul că, precum mi se pare, nu sînt iscusit la vorbă, preciza domnul Goliadkin pe un ton oarecum ofensat, zăpăcindu-se şi încurcîn-du-se tot mai mult. în această privinţă, eu, Krestian Ivanovici, nu sînt ca alţii, adăugă el surîzînd cam ciudat, şi nu mă pricep sa vorbesc mult; n-am învăţat să ticluiesc cuvîntări meşteşugite.</w:t>
      </w:r>
    </w:p>
    <w:p>
      <w:pPr>
        <w:pStyle w:val="Normal"/>
        <w:shd w:fill="FFFFFF" w:val="clear"/>
        <w:rPr>
          <w:sz w:val="24"/>
          <w:szCs w:val="24"/>
        </w:rPr>
      </w:pPr>
      <w:r>
        <w:rPr>
          <w:color w:val="000000"/>
          <w:sz w:val="18"/>
          <w:szCs w:val="18"/>
        </w:rPr>
        <w:t>11*</w:t>
      </w:r>
    </w:p>
    <w:p>
      <w:pPr>
        <w:pStyle w:val="Normal"/>
        <w:shd w:fill="FFFFFF" w:val="clear"/>
        <w:rPr>
          <w:sz w:val="24"/>
          <w:szCs w:val="24"/>
        </w:rPr>
      </w:pPr>
      <w:r>
        <w:rPr>
          <w:color w:val="000000"/>
          <w:sz w:val="18"/>
          <w:szCs w:val="18"/>
        </w:rPr>
        <w:t>163</w:t>
      </w:r>
    </w:p>
    <w:p>
      <w:pPr>
        <w:pStyle w:val="Normal"/>
        <w:shd w:fill="FFFFFF" w:val="clear"/>
        <w:rPr>
          <w:sz w:val="24"/>
          <w:szCs w:val="24"/>
        </w:rPr>
      </w:pPr>
      <w:r>
        <w:rPr>
          <w:color w:val="000000"/>
          <w:sz w:val="18"/>
          <w:szCs w:val="18"/>
        </w:rPr>
        <w:t>în schimb, eu, Krestian îvanovici, acţionez ; în schimb, acţioriei, Krestian îvanovici!</w:t>
      </w:r>
    </w:p>
    <w:p>
      <w:pPr>
        <w:pStyle w:val="Normal"/>
        <w:shd w:fill="FFFFFF" w:val="clear"/>
        <w:rPr>
          <w:sz w:val="24"/>
          <w:szCs w:val="24"/>
        </w:rPr>
      </w:pPr>
      <w:r>
        <w:rPr>
          <w:color w:val="000000"/>
          <w:sz w:val="18"/>
          <w:szCs w:val="18"/>
        </w:rPr>
        <w:t xml:space="preserve">—  </w:t>
      </w:r>
      <w:r>
        <w:rPr>
          <w:color w:val="000000"/>
          <w:sz w:val="18"/>
          <w:szCs w:val="18"/>
        </w:rPr>
        <w:t>Hm...  Şi  cum  acţionezi... mă rog ?  întrebă Krestian îva</w:t>
        <w:softHyphen/>
        <w:t>novici.  Urmă o scurtă pauză. Doctorul îl privi pe domnul Go-liadkin oarecum surprins şi nedumerit. La rîndul său, şi domnul Goliadkin îl privi pe doctor cu oarecare suspiciune, uitîndu-se la el pieziş.</w:t>
      </w:r>
    </w:p>
    <w:p>
      <w:pPr>
        <w:pStyle w:val="Normal"/>
        <w:shd w:fill="FFFFFF" w:val="clear"/>
        <w:rPr>
          <w:sz w:val="24"/>
          <w:szCs w:val="24"/>
        </w:rPr>
      </w:pPr>
      <w:r>
        <w:rPr>
          <w:color w:val="000000"/>
          <w:sz w:val="18"/>
          <w:szCs w:val="18"/>
        </w:rPr>
        <w:t xml:space="preserve">—  </w:t>
      </w:r>
      <w:r>
        <w:rPr>
          <w:color w:val="000000"/>
          <w:sz w:val="18"/>
          <w:szCs w:val="18"/>
        </w:rPr>
        <w:t>Eu, Krestian îvanovici, reluă domnul Goliadkin pe acelaşi ton jignit, dar şi întrucîtva iritat de faptul că doctorul se încăpă-ţînează   atîta   să  nu-l   înţeleagă;   eu,   Krestian  îvanovici,   prefer liniştea şi nu sînt ahtiat după taclalele lumii din saloane. La ei, acolo, vreau să zic, în lumea mare, Krestian îvanovici, trebuie să ştii să lustruieşti parchetul cu pingeluţa... (aci, domnul Goliadkin îşi  frecă  de  cîteva ori pingeaua  de podea) ;  acolo  se cere  aşa ceva ; să ştii să faci calambururi... şi să ticluieşti complimente ga</w:t>
        <w:softHyphen/>
        <w:t>lante... Asta se cere acolo, la ei. Eu nnam învăţat aşa ceva, Kres</w:t>
        <w:softHyphen/>
        <w:t>tian   îvanovici,   nu  ştiu  să  umblu  cu  astfel  de  tertipuri;   n-am avut timp pentru aşa ceva. Sînt un om simplu, fără pretenţii şi mofturi, şi nici lustru de faţadă nu am. în această privinţă, Kres</w:t>
        <w:softHyphen/>
        <w:t>tian îvanovici,  eu depun armele ; le depun, zic, în această pri</w:t>
        <w:softHyphen/>
        <w:t>vinţă.  Domnul  Goliadkin rosti toate  acestea,  fireşte,  cu un  aer care dădea a înţelege limpede că eroul nostru nu regretă cîtuşi de puţin că depune armele în această privinţă şi că n-a învăţat nici un fel de tertipuri, ba din contra. Krestian îvanovici îl as</w:t>
        <w:softHyphen/>
        <w:t>culta ou ochii în pămînt şi cu o schimă foarte neplăcută pe faţă, ca şi cum ar fi avut o presimţire proastă. După tirada domnului Goliadkin,  se  aşternu  o  tăcere  destul  de lungă  şi  semnificativă.</w:t>
      </w:r>
    </w:p>
    <w:p>
      <w:pPr>
        <w:pStyle w:val="Normal"/>
        <w:shd w:fill="FFFFFF" w:val="clear"/>
        <w:rPr>
          <w:sz w:val="24"/>
          <w:szCs w:val="24"/>
        </w:rPr>
      </w:pPr>
      <w:r>
        <w:rPr>
          <w:color w:val="000000"/>
          <w:sz w:val="18"/>
          <w:szCs w:val="18"/>
        </w:rPr>
        <w:t xml:space="preserve">—• </w:t>
      </w:r>
      <w:r>
        <w:rPr>
          <w:color w:val="000000"/>
          <w:sz w:val="18"/>
          <w:szCs w:val="18"/>
        </w:rPr>
        <w:t>Mi se pare că ai cam deviat de la subiectul nostru, rosti, în sfîrşit, Krestian îvanovici cu glas scăzut, mărturisesc că nu prea te-am înţeles bine.</w:t>
      </w:r>
    </w:p>
    <w:p>
      <w:pPr>
        <w:pStyle w:val="Normal"/>
        <w:shd w:fill="FFFFFF" w:val="clear"/>
        <w:rPr>
          <w:sz w:val="24"/>
          <w:szCs w:val="24"/>
        </w:rPr>
      </w:pPr>
      <w:r>
        <w:rPr>
          <w:color w:val="000000"/>
          <w:sz w:val="18"/>
          <w:szCs w:val="18"/>
        </w:rPr>
        <w:t xml:space="preserve">—  </w:t>
      </w:r>
      <w:r>
        <w:rPr>
          <w:color w:val="000000"/>
          <w:sz w:val="18"/>
          <w:szCs w:val="18"/>
        </w:rPr>
        <w:t>Nu sînt meşter la vorbă, Krestian Ivanovicî; am mai avut adineauri onoarea să vă raportez, Krestian îvanovici, că nu sînt meşter la vorbă, repetă domnul Goliadkin, de data aceasta cu ac</w:t>
        <w:softHyphen/>
        <w:t>cente hotărîte şi aspre.</w:t>
      </w:r>
    </w:p>
    <w:p>
      <w:pPr>
        <w:pStyle w:val="Normal"/>
        <w:shd w:fill="FFFFFF" w:val="clear"/>
        <w:rPr>
          <w:sz w:val="24"/>
          <w:szCs w:val="24"/>
        </w:rPr>
      </w:pPr>
      <w:r>
        <w:rPr>
          <w:color w:val="000000"/>
          <w:sz w:val="18"/>
          <w:szCs w:val="18"/>
        </w:rPr>
        <w:t xml:space="preserve">—  </w:t>
      </w:r>
      <w:r>
        <w:rPr>
          <w:color w:val="000000"/>
          <w:sz w:val="18"/>
          <w:szCs w:val="18"/>
        </w:rPr>
        <w:t>Hm...</w:t>
      </w:r>
    </w:p>
    <w:p>
      <w:pPr>
        <w:pStyle w:val="Normal"/>
        <w:shd w:fill="FFFFFF" w:val="clear"/>
        <w:rPr>
          <w:sz w:val="24"/>
          <w:szCs w:val="24"/>
        </w:rPr>
      </w:pPr>
      <w:r>
        <w:rPr>
          <w:color w:val="000000"/>
          <w:sz w:val="18"/>
          <w:szCs w:val="18"/>
        </w:rPr>
        <w:t xml:space="preserve">—• </w:t>
      </w:r>
      <w:r>
        <w:rPr>
          <w:color w:val="000000"/>
          <w:sz w:val="18"/>
          <w:szCs w:val="18"/>
        </w:rPr>
        <w:t>Krestian îvanovici! reîncepu domnul Goliadkin tărăgănat, pe un ton solemn şi grav, subliniind prin mici pauze fiecare punct al expunerii sale. Krestian îvanovici! Intrînd aici, am început prin a-mi cere scuze ; acum repet acelaşi lucru şi vă cer încă o dată o clipă de îngăduinţă. Eu, Krestian îvanovici, n-am ce să vă ascund ; după cum ştiţi, sînt un om modest, mic ; spre feri-</w:t>
      </w:r>
    </w:p>
    <w:p>
      <w:pPr>
        <w:pStyle w:val="Normal"/>
        <w:shd w:fill="FFFFFF" w:val="clear"/>
        <w:rPr>
          <w:sz w:val="24"/>
          <w:szCs w:val="24"/>
        </w:rPr>
      </w:pPr>
      <w:r>
        <w:rPr>
          <w:color w:val="000000"/>
          <w:sz w:val="18"/>
          <w:szCs w:val="18"/>
        </w:rPr>
        <w:t>164</w:t>
      </w:r>
    </w:p>
    <w:p>
      <w:pPr>
        <w:pStyle w:val="Normal"/>
        <w:shd w:fill="FFFFFF" w:val="clear"/>
        <w:rPr>
          <w:sz w:val="24"/>
          <w:szCs w:val="24"/>
        </w:rPr>
      </w:pPr>
      <w:r>
        <w:rPr>
          <w:color w:val="000000"/>
          <w:sz w:val="18"/>
          <w:szCs w:val="18"/>
        </w:rPr>
        <w:t>cirea mea, însă, nu-mi pare de loc rău că sînt un om mic ; dim</w:t>
        <w:softHyphen/>
        <w:t>potrivă, Krestian îvanovici; şi, ca să ştiţi totul, mă şi mîndresc de faptul că nu sînt un om mare, ci mic. Nu sînt un intrigant, mă mîndresc şi cu asta. Nu umblu cu ascunzişuri, ci acţionez deschis, fără ocolişuri ; şi cu toate că aş putea, la rîndu-mi, să fac rău altora — şi încă cum aş mai putea — foarte mult rău, ştiu şi cui şi cum să fac acest rău, Krestian îvanovici, dar nu vreau să mă murdăresc şi, în acest sens, mă spăl pe mîini. în acest sens, zic, mă spăl pe mîini, Krestian îvanovici! Domnul Goliadkin făcu o pauză plină de înţeles. Vorbise cu elan şi cu o blîndă înflăcărare.</w:t>
      </w:r>
    </w:p>
    <w:p>
      <w:pPr>
        <w:pStyle w:val="Normal"/>
        <w:shd w:fill="FFFFFF" w:val="clear"/>
        <w:rPr>
          <w:sz w:val="24"/>
          <w:szCs w:val="24"/>
        </w:rPr>
      </w:pPr>
      <w:r>
        <w:rPr>
          <w:color w:val="000000"/>
          <w:sz w:val="18"/>
          <w:szCs w:val="18"/>
        </w:rPr>
        <w:t xml:space="preserve">—  </w:t>
      </w:r>
      <w:r>
        <w:rPr>
          <w:color w:val="000000"/>
          <w:sz w:val="18"/>
          <w:szCs w:val="18"/>
        </w:rPr>
        <w:t>Eu, Krestian îvanovici, merg drept, continuă eroul nostru, acţionez pe faţă, fără ocolişuri, pentru că le dispreţuiesc şi le las pe seama altora. Nu caut să umilesc pe cei care poate că sînt mai însemnaţi decît noi... vreau să spun — decît mine şi alţii, Krestian îvanovici, n-am vrut să spun : şi dumneavoastră. Nu-mi plac jumătăţile de vorbă ; ticăloşia făţarnicilor mă dezgustă ; urăsc calomnia  şi bîrfa.  Port mască numai la mascaradă,  nu-mi pun mască în fiece zi,  faţă de oameni.  Dar vreau să vă întreb un lucru, Krestian îvanovici,  cum v-aţi răzbuna pe duşmanul dum</w:t>
        <w:softHyphen/>
        <w:t>neavoastră, pe cel mai aprig duşman — pe unul pe care l-aţi considera astfel ? încheie pe neaşteptate domnul Goliadkin, arun-cînd lui Krestian îvanovici o privire provocatoare.</w:t>
      </w:r>
    </w:p>
    <w:p>
      <w:pPr>
        <w:pStyle w:val="Normal"/>
        <w:shd w:fill="FFFFFF" w:val="clear"/>
        <w:rPr>
          <w:sz w:val="24"/>
          <w:szCs w:val="24"/>
        </w:rPr>
      </w:pPr>
      <w:r>
        <w:rPr>
          <w:color w:val="000000"/>
          <w:sz w:val="18"/>
          <w:szCs w:val="18"/>
        </w:rPr>
        <w:t>Domnul Goliadkin rostise toate acestea cu convingere, lim</w:t>
        <w:softHyphen/>
        <w:t>pede şi răspicat, cumpănind fiecare ouvînt şi scontînd un efect sigur ; şi totuşi, se uita cu nelinişte, cu mare nelinişte, cu foarte mare nelinişte la Krestian îvanovici. Cu ochii ţintă în ochii lui, aştepta încordat, cu o nerăbdare chinuitoare, abia stăpînită, răs</w:t>
        <w:softHyphen/>
        <w:t>punsul lui Krestian îvanovici. Spre dezamăgirea şi disperarea to</w:t>
        <w:softHyphen/>
        <w:t>tală a domnului Goliadkin, însă, Krestian îvanovici bolborosi ceva sub nas, îşi trase apoi fotoliul mai aproape de birou şi, pe un ton sec, politicos de altfel, mormăi ceva ce ar fi vrut să însemne că timpul Iui este preţios, că unele lucruri, e drept, nu prea a reuşit să le înţeleagă, că este gata să facă tot ce-i stă în putere, dar că nu se poate ocupa de unele chestiuni care nu sînt direct legate de medicină. Punînd apoi mîna pe condei, trase o foaie de hîrtie, tăie din ea o fîşîe în formă de reţetă şi declară că va prescrie îndată ceea ce trebuie.</w:t>
      </w:r>
    </w:p>
    <w:p>
      <w:pPr>
        <w:pStyle w:val="Normal"/>
        <w:shd w:fill="FFFFFF" w:val="clear"/>
        <w:rPr>
          <w:sz w:val="24"/>
          <w:szCs w:val="24"/>
        </w:rPr>
      </w:pPr>
      <w:r>
        <w:rPr>
          <w:color w:val="000000"/>
          <w:sz w:val="18"/>
          <w:szCs w:val="18"/>
        </w:rPr>
        <w:t xml:space="preserve">—  </w:t>
      </w:r>
      <w:r>
        <w:rPr>
          <w:color w:val="000000"/>
          <w:sz w:val="18"/>
          <w:szCs w:val="18"/>
        </w:rPr>
        <w:t>Ba  nu!  Nu  trebuie,   Krestian  îvanovici!   Nu  trebuie  de loc !  strigă domnul Goliadkin, ridicîndu-se tulburat de pe scaun</w:t>
      </w:r>
    </w:p>
    <w:p>
      <w:pPr>
        <w:pStyle w:val="Normal"/>
        <w:shd w:fill="FFFFFF" w:val="clear"/>
        <w:rPr>
          <w:sz w:val="24"/>
          <w:szCs w:val="24"/>
        </w:rPr>
      </w:pPr>
      <w:r>
        <w:rPr>
          <w:color w:val="000000"/>
          <w:sz w:val="18"/>
          <w:szCs w:val="18"/>
        </w:rPr>
        <w:t>165</w:t>
      </w:r>
    </w:p>
    <w:p>
      <w:pPr>
        <w:pStyle w:val="Normal"/>
        <w:shd w:fill="FFFFFF" w:val="clear"/>
        <w:rPr>
          <w:sz w:val="24"/>
          <w:szCs w:val="24"/>
        </w:rPr>
      </w:pPr>
      <w:r>
        <w:rPr>
          <w:color w:val="000000"/>
        </w:rPr>
        <w:t>şi apucîndu-l pe Krestian Ivanovici de mîna dreaptă, nu este de loc nevoie de aşa ceva, Krestian Ivanovici...</w:t>
      </w:r>
    </w:p>
    <w:p>
      <w:pPr>
        <w:pStyle w:val="Normal"/>
        <w:shd w:fill="FFFFFF" w:val="clear"/>
        <w:rPr>
          <w:sz w:val="24"/>
          <w:szCs w:val="24"/>
        </w:rPr>
      </w:pPr>
      <w:r>
        <w:rPr>
          <w:color w:val="000000"/>
        </w:rPr>
        <w:t>Dar în timp ce articula aceste cuvinte, se petrecu o schimbare ciudată cu domnul Goliadkin. în ochii săd cenuşii scapără o ful</w:t>
        <w:softHyphen/>
        <w:t>gerare stranie, buzele îi tremurară, toţi muşchii, toate trăsăturile feţei se schimonosiră în contracţii spasmodice. Tremura din tot corpul. Supunîndu-se primului impuls, domnul Goliadkin reţinuse mîna lui Krestian Ivanovici, şi acum stătea încremenit, nevenin-du-i să creadă că o făptuise chiar el şi aşteptînd acum o nouă inspiraţie pentru ceea ce ar urma să mai facă.</w:t>
      </w:r>
    </w:p>
    <w:p>
      <w:pPr>
        <w:pStyle w:val="Normal"/>
        <w:shd w:fill="FFFFFF" w:val="clear"/>
        <w:rPr>
          <w:sz w:val="24"/>
          <w:szCs w:val="24"/>
        </w:rPr>
      </w:pPr>
      <w:r>
        <w:rPr>
          <w:color w:val="000000"/>
        </w:rPr>
        <w:t>Atunci se petrecu o scenă curioasă.</w:t>
      </w:r>
    </w:p>
    <w:p>
      <w:pPr>
        <w:pStyle w:val="Normal"/>
        <w:shd w:fill="FFFFFF" w:val="clear"/>
        <w:rPr>
          <w:sz w:val="24"/>
          <w:szCs w:val="24"/>
        </w:rPr>
      </w:pPr>
      <w:r>
        <w:rPr>
          <w:color w:val="000000"/>
        </w:rPr>
        <w:t>Oarecum surprins, Krestian Ivanovici rămase şi el pentru mo</w:t>
        <w:softHyphen/>
        <w:t>ment pironit locului în fotoliul său, uitîndu-se buimac la domnul Goliadkin, care, la rîndu-i, îl privea tot atît de buimac. Dar iată că, în sfîrşit, Krestian Ivanovici izbuti să se ridice în picioare, ţinîndu-se uşor de cuta hainei domnului Goliadkin, şi acum stă</w:t>
        <w:softHyphen/>
        <w:t>teau faţă în faţă, amîndoi nemişcaţi, holbîndu-se unul la altul. In clipa următoare, de altfel, într-un mod cu totul straniu, in</w:t>
        <w:softHyphen/>
        <w:t>terveni şi cealaltă mişcare a domnului Goliadkin. Buzele-i tre</w:t>
        <w:softHyphen/>
        <w:t>murară, bărbia i se săltă şi eroul nostru izbucni neaşteptat în hohote de plîns. Plîngînd în sughiţuri, care făceau să-i tresară capul ca la un copil, şi lovindu-se în piept cu mîna dreaptă, iar cu cea stîngă ţinîndu-se de reverul hainei lui Krestian Ivanovici, domnul Goliadkin încerca să vorbească vrînd cu tot dinadinsul să explice ceva, dar nu izbuti să scoată nici un cuvînt. Şi abia atunci Krestian Ivanovici izbuti să-şi revină din uimirea care îl imo</w:t>
        <w:softHyphen/>
        <w:t>bilizase.</w:t>
      </w:r>
    </w:p>
    <w:p>
      <w:pPr>
        <w:pStyle w:val="Normal"/>
        <w:shd w:fill="FFFFFF" w:val="clear"/>
        <w:rPr>
          <w:sz w:val="24"/>
          <w:szCs w:val="24"/>
        </w:rPr>
      </w:pPr>
      <w:r>
        <w:rPr>
          <w:color w:val="000000"/>
        </w:rPr>
        <w:t xml:space="preserve">—■ </w:t>
      </w:r>
      <w:r>
        <w:rPr>
          <w:color w:val="000000"/>
        </w:rPr>
        <w:t>Dar, te rog, iinişteşte-te... ia loc ! zise el în sfîrşit, încercînd să-l aşeze pe domnul Goliadkin în fotoliu.</w:t>
      </w:r>
    </w:p>
    <w:p>
      <w:pPr>
        <w:pStyle w:val="Normal"/>
        <w:shd w:fill="FFFFFF" w:val="clear"/>
        <w:rPr>
          <w:sz w:val="24"/>
          <w:szCs w:val="24"/>
        </w:rPr>
      </w:pPr>
      <w:r>
        <w:rPr>
          <w:color w:val="000000"/>
        </w:rPr>
        <w:t xml:space="preserve">■— </w:t>
      </w:r>
      <w:r>
        <w:rPr>
          <w:color w:val="000000"/>
        </w:rPr>
        <w:t>Am duşmani, Krestian Ivanovioi, am duşmani; nişte duş</w:t>
        <w:softHyphen/>
        <w:t>mani primejdioşi, care au jurat să mă distrugă... împărtăşi dom</w:t>
        <w:softHyphen/>
        <w:t>nul Goliadkin în şoaptă înfricoşată.</w:t>
      </w:r>
    </w:p>
    <w:p>
      <w:pPr>
        <w:pStyle w:val="Normal"/>
        <w:shd w:fill="FFFFFF" w:val="clear"/>
        <w:rPr>
          <w:sz w:val="24"/>
          <w:szCs w:val="24"/>
        </w:rPr>
      </w:pPr>
      <w:r>
        <w:rPr>
          <w:color w:val="000000"/>
        </w:rPr>
        <w:t xml:space="preserve">—■ </w:t>
      </w:r>
      <w:r>
        <w:rPr>
          <w:color w:val="000000"/>
        </w:rPr>
        <w:t>Cum se poate, nu te gîndi la aşa ceva, lasă asta! Ce fel de duşmani ? Să nu vorbim despre duşmani! Să-ţi iasă asta din cap. Şezi, şezi, stărui Krestian Ivanovici, izbutind să-l aşeze pe domnul Goliadkin în fotoliu.</w:t>
      </w:r>
    </w:p>
    <w:p>
      <w:pPr>
        <w:pStyle w:val="Normal"/>
        <w:shd w:fill="FFFFFF" w:val="clear"/>
        <w:rPr>
          <w:sz w:val="24"/>
          <w:szCs w:val="24"/>
        </w:rPr>
      </w:pPr>
      <w:r>
        <w:rPr>
          <w:color w:val="000000"/>
        </w:rPr>
        <w:t>Domnul Goliadkin se lăsă aşezat, fără a-şi lua privirile de la Krestian Ivanovici. Krestian Ivanovici, cu aer preocupat şi vădit nemulţumit, începu să se plimbe prin cabinet de la un capăt la altul. Se aşternu o tăcere lungă.</w:t>
      </w:r>
    </w:p>
    <w:p>
      <w:pPr>
        <w:pStyle w:val="Normal"/>
        <w:shd w:fill="FFFFFF" w:val="clear"/>
        <w:rPr>
          <w:sz w:val="24"/>
          <w:szCs w:val="24"/>
        </w:rPr>
      </w:pPr>
      <w:r>
        <w:rPr>
          <w:color w:val="000000"/>
          <w:sz w:val="18"/>
          <w:szCs w:val="18"/>
        </w:rPr>
        <w:t>166</w:t>
      </w:r>
    </w:p>
    <w:p>
      <w:pPr>
        <w:pStyle w:val="Normal"/>
        <w:shd w:fill="FFFFFF" w:val="clear"/>
        <w:rPr>
          <w:sz w:val="24"/>
          <w:szCs w:val="24"/>
        </w:rPr>
      </w:pPr>
      <w:r>
        <w:rPr>
          <w:color w:val="000000"/>
        </w:rPr>
        <w:t xml:space="preserve">—  </w:t>
      </w:r>
      <w:r>
        <w:rPr>
          <w:color w:val="000000"/>
        </w:rPr>
        <w:t>Va  sînt recunoscător,  Krestian  Ivanovici,  nespus  de recu</w:t>
        <w:softHyphen/>
        <w:t>noscător,  şi-mi  dau  prea  bine  seama  de  tot  ce-aţi  făcut  acum pentru mine. N-am să uit cîte zile voi avea bunăvoinţa dumnea</w:t>
        <w:softHyphen/>
        <w:t>voastră, Krestian Ivanovici, zise în cele din urmă domnul Goliad</w:t>
        <w:softHyphen/>
        <w:t>kin, ridicîndu-se de pe scaun cu un aer ofensat.</w:t>
      </w:r>
    </w:p>
    <w:p>
      <w:pPr>
        <w:pStyle w:val="Normal"/>
        <w:shd w:fill="FFFFFF" w:val="clear"/>
        <w:rPr>
          <w:sz w:val="24"/>
          <w:szCs w:val="24"/>
        </w:rPr>
      </w:pPr>
      <w:r>
        <w:rPr>
          <w:color w:val="000000"/>
        </w:rPr>
        <w:t xml:space="preserve">—  </w:t>
      </w:r>
      <w:r>
        <w:rPr>
          <w:color w:val="000000"/>
        </w:rPr>
        <w:t>Ei,  asta-i acum, încetează ! Ajunge, îţi spun ! puse capăt cu  asprime  Krestian Ivanovici  acestei  efuziuni tot  atît  de neaş</w:t>
        <w:softHyphen/>
        <w:t>teptate a domnului Goliadkin, reaşezîndu-l în fotoliu. Hai, spune, ce  te  frămîntă ?  Povesteşte-mi necazurile  dumitale,  îl luă Kres</w:t>
        <w:softHyphen/>
        <w:t>tian  Ivanovici  mai  cu  binişorul,   despre  ce  duşmani vorbeşti,   şi ce se întîmplă la dumneata acolo ?</w:t>
      </w:r>
    </w:p>
    <w:p>
      <w:pPr>
        <w:pStyle w:val="Normal"/>
        <w:shd w:fill="FFFFFF" w:val="clear"/>
        <w:rPr>
          <w:sz w:val="24"/>
          <w:szCs w:val="24"/>
        </w:rPr>
      </w:pPr>
      <w:r>
        <w:rPr>
          <w:color w:val="000000"/>
        </w:rPr>
        <w:t xml:space="preserve">—  </w:t>
      </w:r>
      <w:r>
        <w:rPr>
          <w:color w:val="000000"/>
        </w:rPr>
        <w:t>Nu, Krestian Ivanovici, să lăsăm asta acum, răspunse dom</w:t>
        <w:softHyphen/>
        <w:t>nul   Goliadkin  coborînd  privirea  în  pămînt,   mai  bine  să  lăsăm asta  pînă  una,   alta...  să  amînăm  deocamdată...   să  aşteptăm  un alt moment...  un moment mai prielnic,  Krestian Ivanovici,  cînd totul va fi dat în vileag şi masca va cădea de pe feţele unora şi se vor dezvălui anumite lucruri. Acum însă, deocamdată bine</w:t>
        <w:softHyphen/>
        <w:t>înţeles, după cele întîmplate între noi... cred că veţi fi de acord şi dumneavoastră, Krestian Ivanovici... Daţi-mi voie să vă salut, Krestian Ivanovici, încheie domnul Goliadkin, ridicîndu-se de data aceasta grav şi cu toată hotărîrea de pe fotoliu şi punînd mîna pe pălărie.</w:t>
      </w:r>
    </w:p>
    <w:p>
      <w:pPr>
        <w:pStyle w:val="Normal"/>
        <w:shd w:fill="FFFFFF" w:val="clear"/>
        <w:rPr>
          <w:sz w:val="24"/>
          <w:szCs w:val="24"/>
        </w:rPr>
      </w:pPr>
      <w:r>
        <w:rPr>
          <w:color w:val="000000"/>
        </w:rPr>
        <w:t xml:space="preserve">—  </w:t>
      </w:r>
      <w:r>
        <w:rPr>
          <w:color w:val="000000"/>
        </w:rPr>
        <w:t>De... cum doreşti... Hm... (şi după o scurtă pauză) : în ce mă priveşte, te rog să mă crezi că tot ce-mi stă în puteri... şi îţi doresc sincer binele...</w:t>
      </w:r>
    </w:p>
    <w:p>
      <w:pPr>
        <w:pStyle w:val="Normal"/>
        <w:shd w:fill="FFFFFF" w:val="clear"/>
        <w:rPr>
          <w:sz w:val="24"/>
          <w:szCs w:val="24"/>
        </w:rPr>
      </w:pPr>
      <w:r>
        <w:rPr>
          <w:color w:val="000000"/>
        </w:rPr>
        <w:t xml:space="preserve">—  </w:t>
      </w:r>
      <w:r>
        <w:rPr>
          <w:color w:val="000000"/>
        </w:rPr>
        <w:t>Vă înţeleg, Krestian Ivanovici, vă înţeleg acum, vă înţeleg prea bine... în orice caz, vă rog să mă scuzaţi că v-am deranjat, Krestian Ivanovici.</w:t>
      </w:r>
    </w:p>
    <w:p>
      <w:pPr>
        <w:pStyle w:val="Normal"/>
        <w:shd w:fill="FFFFFF" w:val="clear"/>
        <w:rPr>
          <w:sz w:val="24"/>
          <w:szCs w:val="24"/>
        </w:rPr>
      </w:pPr>
      <w:r>
        <w:rPr>
          <w:color w:val="000000"/>
        </w:rPr>
        <w:t xml:space="preserve">—  </w:t>
      </w:r>
      <w:r>
        <w:rPr>
          <w:color w:val="000000"/>
        </w:rPr>
        <w:t>Hm... Nu asta am vrut să spun. De altfel, cum vrei. Ur</w:t>
        <w:softHyphen/>
        <w:t>mează mai departe tratamentul prescris...</w:t>
      </w:r>
    </w:p>
    <w:p>
      <w:pPr>
        <w:pStyle w:val="Normal"/>
        <w:shd w:fill="FFFFFF" w:val="clear"/>
        <w:rPr>
          <w:sz w:val="24"/>
          <w:szCs w:val="24"/>
        </w:rPr>
      </w:pPr>
      <w:r>
        <w:rPr>
          <w:color w:val="000000"/>
        </w:rPr>
        <w:t xml:space="preserve">—  </w:t>
      </w:r>
      <w:r>
        <w:rPr>
          <w:color w:val="000000"/>
        </w:rPr>
        <w:t>Am  să  urmez  tratamentul  aşa  cum  mi-aţi  spus,  Krestian Ivanovici. Am să-l urinez, şi medicamentele am  să le procur de la aceeaşi farmacie... în zilele noastre, Krestian Ivanovici, e mare lucru să fii farmacist...</w:t>
      </w:r>
    </w:p>
    <w:p>
      <w:pPr>
        <w:pStyle w:val="Normal"/>
        <w:shd w:fill="FFFFFF" w:val="clear"/>
        <w:rPr>
          <w:sz w:val="24"/>
          <w:szCs w:val="24"/>
        </w:rPr>
      </w:pPr>
      <w:r>
        <w:rPr>
          <w:color w:val="000000"/>
        </w:rPr>
        <w:t xml:space="preserve">—  </w:t>
      </w:r>
      <w:r>
        <w:rPr>
          <w:color w:val="000000"/>
        </w:rPr>
        <w:t>Poftim ? Adică în ce sens ?</w:t>
      </w:r>
    </w:p>
    <w:p>
      <w:pPr>
        <w:pStyle w:val="Normal"/>
        <w:shd w:fill="FFFFFF" w:val="clear"/>
        <w:rPr>
          <w:sz w:val="24"/>
          <w:szCs w:val="24"/>
        </w:rPr>
      </w:pPr>
      <w:r>
        <w:rPr>
          <w:color w:val="000000"/>
        </w:rPr>
        <w:t xml:space="preserve">—  </w:t>
      </w:r>
      <w:r>
        <w:rPr>
          <w:color w:val="000000"/>
        </w:rPr>
        <w:t>în  sensul  cel mai  obişnuit,  Krestian Ivanovici.  Vreau să spun, că lumea de astăzi...</w:t>
      </w:r>
    </w:p>
    <w:p>
      <w:pPr>
        <w:pStyle w:val="Normal"/>
        <w:shd w:fill="FFFFFF" w:val="clear"/>
        <w:rPr>
          <w:sz w:val="24"/>
          <w:szCs w:val="24"/>
        </w:rPr>
      </w:pPr>
      <w:r>
        <w:rPr>
          <w:color w:val="000000"/>
        </w:rPr>
        <w:t xml:space="preserve">—  </w:t>
      </w:r>
      <w:r>
        <w:rPr>
          <w:color w:val="000000"/>
        </w:rPr>
        <w:t>Hm...</w:t>
      </w:r>
    </w:p>
    <w:p>
      <w:pPr>
        <w:pStyle w:val="Normal"/>
        <w:shd w:fill="FFFFFF" w:val="clear"/>
        <w:rPr>
          <w:sz w:val="24"/>
          <w:szCs w:val="24"/>
        </w:rPr>
      </w:pPr>
      <w:r>
        <w:rPr>
          <w:color w:val="000000"/>
        </w:rPr>
        <w:t xml:space="preserve">—  </w:t>
      </w:r>
      <w:r>
        <w:rPr>
          <w:color w:val="000000"/>
        </w:rPr>
        <w:t>Cînd orice băieţandru — şi nu numai   cei   de   la   farma</w:t>
        <w:softHyphen/>
        <w:t>cie — îşi dă aere în faţa unui om onorabil...</w:t>
      </w:r>
    </w:p>
    <w:p>
      <w:pPr>
        <w:pStyle w:val="Normal"/>
        <w:shd w:fill="FFFFFF" w:val="clear"/>
        <w:rPr>
          <w:sz w:val="24"/>
          <w:szCs w:val="24"/>
        </w:rPr>
      </w:pPr>
      <w:r>
        <w:rPr>
          <w:color w:val="000000"/>
        </w:rPr>
        <w:t xml:space="preserve">—  </w:t>
      </w:r>
      <w:r>
        <w:rPr>
          <w:color w:val="000000"/>
        </w:rPr>
        <w:t>Hm... Ce vrei să spui cu asta ?</w:t>
      </w:r>
    </w:p>
    <w:p>
      <w:pPr>
        <w:pStyle w:val="Normal"/>
        <w:shd w:fill="FFFFFF" w:val="clear"/>
        <w:rPr>
          <w:sz w:val="24"/>
          <w:szCs w:val="24"/>
        </w:rPr>
      </w:pPr>
      <w:r>
        <w:rPr>
          <w:color w:val="000000"/>
          <w:sz w:val="18"/>
          <w:szCs w:val="18"/>
        </w:rPr>
        <w:t>167</w:t>
      </w:r>
    </w:p>
    <w:p>
      <w:pPr>
        <w:pStyle w:val="Normal"/>
        <w:shd w:fill="FFFFFF" w:val="clear"/>
        <w:rPr>
          <w:sz w:val="24"/>
          <w:szCs w:val="24"/>
        </w:rPr>
      </w:pPr>
      <w:r>
        <w:rPr>
          <w:color w:val="000000"/>
        </w:rPr>
        <w:t>*— Vreau să spun, Krestian Ivanovici, despre o anumită per-Soană... O cunoştinţă de-a noastră comună, Krestian Ivanovici, de pildă, despre Vladimir Semionovici...</w:t>
      </w:r>
    </w:p>
    <w:p>
      <w:pPr>
        <w:pStyle w:val="Normal"/>
        <w:shd w:fill="FFFFFF" w:val="clear"/>
        <w:rPr>
          <w:sz w:val="24"/>
          <w:szCs w:val="24"/>
        </w:rPr>
      </w:pPr>
      <w:r>
        <w:rPr>
          <w:color w:val="000000"/>
        </w:rPr>
        <w:t xml:space="preserve">—  </w:t>
      </w:r>
      <w:r>
        <w:rPr>
          <w:color w:val="000000"/>
        </w:rPr>
        <w:t>AL.</w:t>
      </w:r>
    </w:p>
    <w:p>
      <w:pPr>
        <w:pStyle w:val="Normal"/>
        <w:shd w:fill="FFFFFF" w:val="clear"/>
        <w:rPr>
          <w:sz w:val="24"/>
          <w:szCs w:val="24"/>
        </w:rPr>
      </w:pPr>
      <w:r>
        <w:rPr>
          <w:color w:val="000000"/>
        </w:rPr>
        <w:t xml:space="preserve">■— </w:t>
      </w:r>
      <w:r>
        <w:rPr>
          <w:color w:val="000000"/>
        </w:rPr>
        <w:t>Da, Krestian Ivanovici ! Şi eu unul cunosc persoane, Kres</w:t>
        <w:softHyphen/>
        <w:t>tian Ivanovici, care nu prea vor să se ţină de obiceiul cam înră</w:t>
        <w:softHyphen/>
        <w:t>dăcinat la noi şi spun uneori adevărul verde în ochi.</w:t>
      </w:r>
    </w:p>
    <w:p>
      <w:pPr>
        <w:pStyle w:val="Normal"/>
        <w:shd w:fill="FFFFFF" w:val="clear"/>
        <w:rPr>
          <w:sz w:val="24"/>
          <w:szCs w:val="24"/>
        </w:rPr>
      </w:pPr>
      <w:r>
        <w:rPr>
          <w:color w:val="000000"/>
        </w:rPr>
        <w:t xml:space="preserve">—  </w:t>
      </w:r>
      <w:r>
        <w:rPr>
          <w:color w:val="000000"/>
        </w:rPr>
        <w:t>A !... Cum adică ?</w:t>
      </w:r>
    </w:p>
    <w:p>
      <w:pPr>
        <w:pStyle w:val="Normal"/>
        <w:shd w:fill="FFFFFF" w:val="clear"/>
        <w:rPr>
          <w:sz w:val="24"/>
          <w:szCs w:val="24"/>
        </w:rPr>
      </w:pPr>
      <w:r>
        <w:rPr>
          <w:color w:val="000000"/>
        </w:rPr>
        <w:t xml:space="preserve">—  </w:t>
      </w:r>
      <w:r>
        <w:rPr>
          <w:color w:val="000000"/>
        </w:rPr>
        <w:t>Uite aşa ; de altfel e o chestiune, ca să zicem aşa, subsi</w:t>
        <w:softHyphen/>
        <w:t>diară ; se pricep uneori, la o adică, să servească un hap cu dul</w:t>
        <w:softHyphen/>
        <w:t>ceaţă  de  coacăze.</w:t>
      </w:r>
    </w:p>
    <w:p>
      <w:pPr>
        <w:pStyle w:val="Normal"/>
        <w:shd w:fill="FFFFFF" w:val="clear"/>
        <w:rPr>
          <w:sz w:val="24"/>
          <w:szCs w:val="24"/>
        </w:rPr>
      </w:pPr>
      <w:r>
        <w:rPr>
          <w:color w:val="000000"/>
        </w:rPr>
        <w:t xml:space="preserve">—  </w:t>
      </w:r>
      <w:r>
        <w:rPr>
          <w:color w:val="000000"/>
        </w:rPr>
        <w:t>Poftim ? Ce să servească ?</w:t>
      </w:r>
    </w:p>
    <w:p>
      <w:pPr>
        <w:pStyle w:val="Normal"/>
        <w:shd w:fill="FFFFFF" w:val="clear"/>
        <w:rPr>
          <w:sz w:val="24"/>
          <w:szCs w:val="24"/>
        </w:rPr>
      </w:pPr>
      <w:r>
        <w:rPr>
          <w:color w:val="000000"/>
        </w:rPr>
        <w:t xml:space="preserve">—  </w:t>
      </w:r>
      <w:r>
        <w:rPr>
          <w:color w:val="000000"/>
        </w:rPr>
        <w:t>Un hap cu dulceaţă de coacăze, Krestian Ivanovici, vorba ceea. Se pricep uneori, la momentul potrivit, să felicite, de pildă, pe cineva ; există şi oameni din aceştia, Krestian Ivanovici.</w:t>
      </w:r>
    </w:p>
    <w:p>
      <w:pPr>
        <w:pStyle w:val="Normal"/>
        <w:shd w:fill="FFFFFF" w:val="clear"/>
        <w:rPr>
          <w:sz w:val="24"/>
          <w:szCs w:val="24"/>
        </w:rPr>
      </w:pPr>
      <w:r>
        <w:rPr>
          <w:color w:val="000000"/>
        </w:rPr>
        <w:t xml:space="preserve">—  </w:t>
      </w:r>
      <w:r>
        <w:rPr>
          <w:color w:val="000000"/>
        </w:rPr>
        <w:t>Să felicite ?</w:t>
      </w:r>
    </w:p>
    <w:p>
      <w:pPr>
        <w:pStyle w:val="Normal"/>
        <w:shd w:fill="FFFFFF" w:val="clear"/>
        <w:rPr>
          <w:sz w:val="24"/>
          <w:szCs w:val="24"/>
        </w:rPr>
      </w:pPr>
      <w:r>
        <w:rPr>
          <w:color w:val="000000"/>
        </w:rPr>
        <w:t>-r- Da, să felicite, Krestian Ivanovici, cum a făcut zilele tre</w:t>
        <w:softHyphen/>
        <w:t>cute un bun cunoscut al meu...</w:t>
      </w:r>
    </w:p>
    <w:p>
      <w:pPr>
        <w:pStyle w:val="Normal"/>
        <w:shd w:fill="FFFFFF" w:val="clear"/>
        <w:rPr>
          <w:sz w:val="24"/>
          <w:szCs w:val="24"/>
        </w:rPr>
      </w:pPr>
      <w:r>
        <w:rPr>
          <w:color w:val="000000"/>
        </w:rPr>
        <w:t xml:space="preserve">—  </w:t>
      </w:r>
      <w:r>
        <w:rPr>
          <w:color w:val="000000"/>
        </w:rPr>
        <w:t>Un bun cunoscut al dumitale ?... hm !  Şi adică cum ? se interesă Krestian Ivanovici, privindu-l atent pe domnul Goliadkin.</w:t>
      </w:r>
    </w:p>
    <w:p>
      <w:pPr>
        <w:pStyle w:val="Normal"/>
        <w:shd w:fill="FFFFFF" w:val="clear"/>
        <w:rPr>
          <w:sz w:val="24"/>
          <w:szCs w:val="24"/>
        </w:rPr>
      </w:pPr>
      <w:r>
        <w:rPr>
          <w:color w:val="000000"/>
        </w:rPr>
        <w:t xml:space="preserve">—  </w:t>
      </w:r>
      <w:r>
        <w:rPr>
          <w:color w:val="000000"/>
        </w:rPr>
        <w:t>Precum am zis, un bun cunoscut de-al meu a felicitat cu ocazia  avansării la gradul  de  asesor pe un  alt bun cunoscut  şi prieten totodată, cum se spune — un prieten la cataramă. A venit vorba şi i^a servit-o.  „Sînt, adică, foarte fericit, zice, că am pri</w:t>
        <w:softHyphen/>
        <w:t xml:space="preserve">lejul a vă adresa, Vladimir Semionovici, felicitări, </w:t>
      </w:r>
      <w:r>
        <w:rPr>
          <w:i/>
          <w:iCs/>
          <w:color w:val="000000"/>
        </w:rPr>
        <w:t xml:space="preserve">sincerele </w:t>
      </w:r>
      <w:r>
        <w:rPr>
          <w:color w:val="000000"/>
        </w:rPr>
        <w:t>mele felicitări  cu ocazia avansării.  Şi sînt  ou  atît mai  fericit,  cu  cît astăzi,  după cum  ştie toată lumea,  nu mai  există bătrîne vrăji</w:t>
        <w:softHyphen/>
        <w:t>toare."  Aci domnul  Goliadkin  dădu din  cap  ştrengăreşte şi,  cu ochii mijiţi, îl privi şiret pe Krestian Ivanovici...</w:t>
      </w:r>
    </w:p>
    <w:p>
      <w:pPr>
        <w:pStyle w:val="Normal"/>
        <w:shd w:fill="FFFFFF" w:val="clear"/>
        <w:rPr>
          <w:sz w:val="24"/>
          <w:szCs w:val="24"/>
        </w:rPr>
      </w:pPr>
      <w:r>
        <w:rPr>
          <w:color w:val="000000"/>
        </w:rPr>
        <w:t xml:space="preserve">—  </w:t>
      </w:r>
      <w:r>
        <w:rPr>
          <w:color w:val="000000"/>
        </w:rPr>
        <w:t>Hm... A spus deci...</w:t>
      </w:r>
    </w:p>
    <w:p>
      <w:pPr>
        <w:pStyle w:val="Normal"/>
        <w:shd w:fill="FFFFFF" w:val="clear"/>
        <w:rPr>
          <w:sz w:val="24"/>
          <w:szCs w:val="24"/>
        </w:rPr>
      </w:pPr>
      <w:r>
        <w:rPr>
          <w:color w:val="000000"/>
        </w:rPr>
        <w:t xml:space="preserve">—  </w:t>
      </w:r>
      <w:r>
        <w:rPr>
          <w:color w:val="000000"/>
        </w:rPr>
        <w:t>A spus-o,  Krestian Ivanovici,  a spus-o  şi în  aceeaşi clipă s-a uitat la Andrei Filippovici,  la unchiul  omului nostru,  al lui Vladimir Semionovici. Dar la urma urmei ce mă interesează pe mine, Krestian Ivanovici, că el a fost avansat asesor ? Prea puţin îmi pasă ! Gîndiţi-vă însă că şi-a pus în cap să se însoare, cînd nu i-a căzut încă nici caşul de la gură, să-mi fie iertat c-o spun, un papă-lapte acolo. Exact aşa i-am spus : daţi-mi voie, zic, Vla</w:t>
        <w:softHyphen/>
        <w:t>dimir Semionovici!... Acum ştiţi totul; daţi-mi voie să plec.</w:t>
      </w:r>
    </w:p>
    <w:p>
      <w:pPr>
        <w:pStyle w:val="Normal"/>
        <w:shd w:fill="FFFFFF" w:val="clear"/>
        <w:rPr>
          <w:sz w:val="24"/>
          <w:szCs w:val="24"/>
        </w:rPr>
      </w:pPr>
      <w:r>
        <w:rPr>
          <w:color w:val="000000"/>
        </w:rPr>
        <w:t xml:space="preserve">—  </w:t>
      </w:r>
      <w:r>
        <w:rPr>
          <w:color w:val="000000"/>
        </w:rPr>
        <w:t>Hm...</w:t>
      </w:r>
    </w:p>
    <w:p>
      <w:pPr>
        <w:pStyle w:val="Normal"/>
        <w:shd w:fill="FFFFFF" w:val="clear"/>
        <w:rPr>
          <w:sz w:val="24"/>
          <w:szCs w:val="24"/>
        </w:rPr>
      </w:pPr>
      <w:r>
        <w:rPr>
          <w:color w:val="000000"/>
        </w:rPr>
        <w:t xml:space="preserve">—  </w:t>
      </w:r>
      <w:r>
        <w:rPr>
          <w:color w:val="000000"/>
        </w:rPr>
        <w:t>Da, Krestian Ivanovici, şi^acum, zic, daţi-mi voie să plec.</w:t>
      </w:r>
    </w:p>
    <w:p>
      <w:pPr>
        <w:pStyle w:val="Normal"/>
        <w:shd w:fill="FFFFFF" w:val="clear"/>
        <w:rPr>
          <w:sz w:val="24"/>
          <w:szCs w:val="24"/>
        </w:rPr>
      </w:pPr>
      <w:r>
        <w:rPr>
          <w:color w:val="000000"/>
          <w:sz w:val="18"/>
          <w:szCs w:val="18"/>
        </w:rPr>
        <w:t>168</w:t>
      </w:r>
    </w:p>
    <w:p>
      <w:pPr>
        <w:pStyle w:val="Normal"/>
        <w:shd w:fill="FFFFFF" w:val="clear"/>
        <w:rPr>
          <w:sz w:val="24"/>
          <w:szCs w:val="24"/>
        </w:rPr>
      </w:pPr>
      <w:r>
        <w:rPr>
          <w:color w:val="000000"/>
        </w:rPr>
        <w:t>§i, pe îoc, ca să prind Joi iepuri deodată, îi servesc cavalerului chestia cu bătrînele şi mă adresez apoi Klarei Olsufievna (lucru</w:t>
        <w:softHyphen/>
        <w:t>rile s-au petrecut alaltăieri la Olsufi Ivanovici), care tocmai cîn-tase o romanţă sentimentală ; zic, adică, „aţi binevoit să cîntaţi cu mult sentiment, numai că nu toată lumea vă ascultă sincer, din toată inima". Am dat a înţelege clar, pricepeţi, Krestian Iva</w:t>
        <w:softHyphen/>
        <w:t>novici, am dat a înţelege clar că interesul lor nu este atît pentru dînsa, cît mai ales pentru alte cele...</w:t>
      </w:r>
    </w:p>
    <w:p>
      <w:pPr>
        <w:pStyle w:val="Normal"/>
        <w:shd w:fill="FFFFFF" w:val="clear"/>
        <w:rPr>
          <w:sz w:val="24"/>
          <w:szCs w:val="24"/>
        </w:rPr>
      </w:pPr>
      <w:r>
        <w:rPr>
          <w:color w:val="000000"/>
        </w:rPr>
        <w:t xml:space="preserve">—  </w:t>
      </w:r>
      <w:r>
        <w:rPr>
          <w:color w:val="000000"/>
        </w:rPr>
        <w:t>Aha ! Şi el ?...</w:t>
      </w:r>
    </w:p>
    <w:p>
      <w:pPr>
        <w:pStyle w:val="Normal"/>
        <w:shd w:fill="FFFFFF" w:val="clear"/>
        <w:rPr>
          <w:sz w:val="24"/>
          <w:szCs w:val="24"/>
        </w:rPr>
      </w:pPr>
      <w:r>
        <w:rPr>
          <w:color w:val="000000"/>
        </w:rPr>
        <w:t xml:space="preserve">—  </w:t>
      </w:r>
      <w:r>
        <w:rPr>
          <w:color w:val="000000"/>
        </w:rPr>
        <w:t>A înghiţit hapul, Krestian Ivanovici, vorba ceea...</w:t>
      </w:r>
    </w:p>
    <w:p>
      <w:pPr>
        <w:pStyle w:val="Normal"/>
        <w:shd w:fill="FFFFFF" w:val="clear"/>
        <w:rPr>
          <w:sz w:val="24"/>
          <w:szCs w:val="24"/>
        </w:rPr>
      </w:pPr>
      <w:r>
        <w:rPr>
          <w:color w:val="000000"/>
        </w:rPr>
        <w:t xml:space="preserve">—  </w:t>
      </w:r>
      <w:r>
        <w:rPr>
          <w:color w:val="000000"/>
        </w:rPr>
        <w:t>Hm...</w:t>
      </w:r>
    </w:p>
    <w:p>
      <w:pPr>
        <w:pStyle w:val="Normal"/>
        <w:shd w:fill="FFFFFF" w:val="clear"/>
        <w:rPr>
          <w:sz w:val="24"/>
          <w:szCs w:val="24"/>
        </w:rPr>
      </w:pPr>
      <w:r>
        <w:rPr>
          <w:color w:val="000000"/>
        </w:rPr>
        <w:t xml:space="preserve">—  </w:t>
      </w:r>
      <w:r>
        <w:rPr>
          <w:color w:val="000000"/>
        </w:rPr>
        <w:t>Da, Krestian Ivanovici. I-am spus şi bătrînujui ; aşa şi pe dincolo, zic, Olsufi Ivanovici, îmi dau seama cît sînt de îndatorat faţă  de  dumneavoastră,   apreciez   din  plin  binefacerile   şi  bună</w:t>
        <w:softHyphen/>
        <w:t>voinţa dumneavoastră, pe care mi legaţi arătat aproape de cînd eram copil. Dar deschideţi ochii, Olsufi Ivanovici. Uitaţi-vă, zic, mai bine ! Eu lucrez cinstit şi deschis, Olsufi Ivanovici.</w:t>
      </w:r>
    </w:p>
    <w:p>
      <w:pPr>
        <w:pStyle w:val="Normal"/>
        <w:shd w:fill="FFFFFF" w:val="clear"/>
        <w:rPr>
          <w:sz w:val="24"/>
          <w:szCs w:val="24"/>
        </w:rPr>
      </w:pPr>
      <w:r>
        <w:rPr>
          <w:color w:val="000000"/>
        </w:rPr>
        <w:t xml:space="preserve">—  </w:t>
      </w:r>
      <w:r>
        <w:rPr>
          <w:color w:val="000000"/>
        </w:rPr>
        <w:t>Aşa, va să zică !</w:t>
      </w:r>
    </w:p>
    <w:p>
      <w:pPr>
        <w:pStyle w:val="Normal"/>
        <w:shd w:fill="FFFFFF" w:val="clear"/>
        <w:rPr>
          <w:sz w:val="24"/>
          <w:szCs w:val="24"/>
        </w:rPr>
      </w:pPr>
      <w:r>
        <w:rPr>
          <w:color w:val="000000"/>
        </w:rPr>
        <w:t>-— întocmai, Krestian Ivanovici. Aşa stau lucrurile...</w:t>
      </w:r>
    </w:p>
    <w:p>
      <w:pPr>
        <w:pStyle w:val="Normal"/>
        <w:shd w:fill="FFFFFF" w:val="clear"/>
        <w:rPr>
          <w:sz w:val="24"/>
          <w:szCs w:val="24"/>
        </w:rPr>
      </w:pPr>
      <w:r>
        <w:rPr>
          <w:color w:val="000000"/>
        </w:rPr>
        <w:t xml:space="preserve">—  </w:t>
      </w:r>
      <w:r>
        <w:rPr>
          <w:color w:val="000000"/>
        </w:rPr>
        <w:t>Şi el ?</w:t>
      </w:r>
    </w:p>
    <w:p>
      <w:pPr>
        <w:pStyle w:val="Normal"/>
        <w:shd w:fill="FFFFFF" w:val="clear"/>
        <w:rPr>
          <w:sz w:val="24"/>
          <w:szCs w:val="24"/>
        </w:rPr>
      </w:pPr>
      <w:r>
        <w:rPr>
          <w:color w:val="000000"/>
        </w:rPr>
        <w:t xml:space="preserve">—  </w:t>
      </w:r>
      <w:r>
        <w:rPr>
          <w:color w:val="000000"/>
        </w:rPr>
        <w:t>Ce era să facă el, Krestian Ivanovici ? A bîiguit ceva acolo — şi că pe tine te cunosc, adică, şi că excelenţa-sa e un om mă</w:t>
        <w:softHyphen/>
        <w:t>rinimos şi bun — şi dă-i, şi dă-i tot aşa înainte... La ce te poţi aştepta de la un om bătrîn şi ramolit ?</w:t>
      </w:r>
    </w:p>
    <w:p>
      <w:pPr>
        <w:pStyle w:val="Normal"/>
        <w:shd w:fill="FFFFFF" w:val="clear"/>
        <w:rPr>
          <w:sz w:val="24"/>
          <w:szCs w:val="24"/>
        </w:rPr>
      </w:pPr>
      <w:r>
        <w:rPr>
          <w:color w:val="000000"/>
        </w:rPr>
        <w:t xml:space="preserve">—  </w:t>
      </w:r>
      <w:r>
        <w:rPr>
          <w:color w:val="000000"/>
        </w:rPr>
        <w:t>Aşa, va să zică !</w:t>
      </w:r>
    </w:p>
    <w:p>
      <w:pPr>
        <w:pStyle w:val="Normal"/>
        <w:shd w:fill="FFFFFF" w:val="clear"/>
        <w:rPr>
          <w:sz w:val="24"/>
          <w:szCs w:val="24"/>
        </w:rPr>
      </w:pPr>
      <w:r>
        <w:rPr>
          <w:color w:val="000000"/>
        </w:rPr>
        <w:t xml:space="preserve">—  </w:t>
      </w:r>
      <w:r>
        <w:rPr>
          <w:color w:val="000000"/>
        </w:rPr>
        <w:t>Da, Krestian Ivanovici.  Cam toţi sîntem  aşa, ce mai! E bătrîn rău ! Cu un picior în groapă ! Vorba ceea, mîine-poimîine dă ortul popii; ei, dar cum aude o bîrfeală muierească oarecare, e numai ochi şi urechi; fără el nu se poate...</w:t>
      </w:r>
    </w:p>
    <w:p>
      <w:pPr>
        <w:pStyle w:val="Normal"/>
        <w:shd w:fill="FFFFFF" w:val="clear"/>
        <w:rPr>
          <w:sz w:val="24"/>
          <w:szCs w:val="24"/>
        </w:rPr>
      </w:pPr>
      <w:r>
        <w:rPr>
          <w:color w:val="000000"/>
        </w:rPr>
        <w:t xml:space="preserve">—  </w:t>
      </w:r>
      <w:r>
        <w:rPr>
          <w:color w:val="000000"/>
        </w:rPr>
        <w:t>Bîrfeală ai zis ?</w:t>
      </w:r>
    </w:p>
    <w:p>
      <w:pPr>
        <w:pStyle w:val="Normal"/>
        <w:shd w:fill="FFFFFF" w:val="clear"/>
        <w:rPr>
          <w:sz w:val="24"/>
          <w:szCs w:val="24"/>
        </w:rPr>
      </w:pPr>
      <w:r>
        <w:rPr>
          <w:color w:val="000000"/>
        </w:rPr>
        <w:t xml:space="preserve">—  </w:t>
      </w:r>
      <w:r>
        <w:rPr>
          <w:color w:val="000000"/>
        </w:rPr>
        <w:t>Da, Krestian Ivanovici,  au scornit nişte bîrfeli.  Şi-au vîrît coada şi ursul nostru, şi nepotul său, papă-lapte al nostru ; s-au luat  după  nişte  palavragioaice bătrîne,  bineînţeles,  şi  au  ticluit totul. Ei bine, ce credeţi că au născocit ei ca să ucidă un om ?...</w:t>
      </w:r>
    </w:p>
    <w:p>
      <w:pPr>
        <w:pStyle w:val="Normal"/>
        <w:shd w:fill="FFFFFF" w:val="clear"/>
        <w:rPr>
          <w:sz w:val="24"/>
          <w:szCs w:val="24"/>
        </w:rPr>
      </w:pPr>
      <w:r>
        <w:rPr>
          <w:color w:val="000000"/>
        </w:rPr>
        <w:t xml:space="preserve">—  </w:t>
      </w:r>
      <w:r>
        <w:rPr>
          <w:color w:val="000000"/>
        </w:rPr>
        <w:t>Să ucidă un om ?</w:t>
      </w:r>
    </w:p>
    <w:p>
      <w:pPr>
        <w:pStyle w:val="Normal"/>
        <w:shd w:fill="FFFFFF" w:val="clear"/>
        <w:rPr>
          <w:sz w:val="24"/>
          <w:szCs w:val="24"/>
        </w:rPr>
      </w:pPr>
      <w:r>
        <w:rPr>
          <w:color w:val="000000"/>
        </w:rPr>
        <w:t xml:space="preserve">—  </w:t>
      </w:r>
      <w:r>
        <w:rPr>
          <w:color w:val="000000"/>
        </w:rPr>
        <w:t>Da, Krestian Ivanovici, să ucidă un om ; să-l ucidă mora</w:t>
        <w:softHyphen/>
        <w:t>liceşte. Au răspîndit despre el...  vorbesc tot despre persoana pe care o cunosc bine...</w:t>
      </w:r>
    </w:p>
    <w:p>
      <w:pPr>
        <w:pStyle w:val="Normal"/>
        <w:shd w:fill="FFFFFF" w:val="clear"/>
        <w:rPr>
          <w:sz w:val="24"/>
          <w:szCs w:val="24"/>
        </w:rPr>
      </w:pPr>
      <w:r>
        <w:rPr>
          <w:color w:val="000000"/>
        </w:rPr>
        <w:t>Krestian Ivanovici dădu din cap.</w:t>
      </w:r>
    </w:p>
    <w:p>
      <w:pPr>
        <w:pStyle w:val="Normal"/>
        <w:shd w:fill="FFFFFF" w:val="clear"/>
        <w:rPr>
          <w:sz w:val="24"/>
          <w:szCs w:val="24"/>
        </w:rPr>
      </w:pPr>
      <w:r>
        <w:rPr>
          <w:color w:val="000000"/>
        </w:rPr>
        <w:t xml:space="preserve">—  </w:t>
      </w:r>
      <w:r>
        <w:rPr>
          <w:color w:val="000000"/>
        </w:rPr>
        <w:t>Au răspîndit despre el zvonul... Mărturisesc că mi-e şi ru</w:t>
        <w:softHyphen/>
        <w:t>şine să spun, Krestian Ivanovici...</w:t>
      </w:r>
    </w:p>
    <w:p>
      <w:pPr>
        <w:pStyle w:val="Normal"/>
        <w:shd w:fill="FFFFFF" w:val="clear"/>
        <w:rPr>
          <w:sz w:val="24"/>
          <w:szCs w:val="24"/>
        </w:rPr>
      </w:pPr>
      <w:r>
        <w:rPr>
          <w:color w:val="000000"/>
          <w:sz w:val="18"/>
          <w:szCs w:val="18"/>
        </w:rPr>
        <w:t>169</w:t>
      </w:r>
    </w:p>
    <w:p>
      <w:pPr>
        <w:pStyle w:val="Normal"/>
        <w:shd w:fill="FFFFFF" w:val="clear"/>
        <w:rPr>
          <w:sz w:val="24"/>
          <w:szCs w:val="24"/>
        </w:rPr>
      </w:pPr>
      <w:r>
        <w:rPr>
          <w:color w:val="000000"/>
        </w:rPr>
        <w:t xml:space="preserve">—  </w:t>
      </w:r>
      <w:r>
        <w:rPr>
          <w:color w:val="000000"/>
        </w:rPr>
        <w:t>Hm...</w:t>
      </w:r>
    </w:p>
    <w:p>
      <w:pPr>
        <w:pStyle w:val="Normal"/>
        <w:shd w:fill="FFFFFF" w:val="clear"/>
        <w:rPr>
          <w:sz w:val="24"/>
          <w:szCs w:val="24"/>
        </w:rPr>
      </w:pPr>
      <w:r>
        <w:rPr>
          <w:color w:val="000000"/>
        </w:rPr>
        <w:t xml:space="preserve">—  </w:t>
      </w:r>
      <w:r>
        <w:rPr>
          <w:color w:val="000000"/>
        </w:rPr>
        <w:t>Au răspîndit zvonul, cum că el ar fi dat în scris că o să se însoare, că este logodit în toată legea... Şi ce credeţi, Krestian Ivanovici, cu cine ?</w:t>
      </w:r>
    </w:p>
    <w:p>
      <w:pPr>
        <w:pStyle w:val="Normal"/>
        <w:shd w:fill="FFFFFF" w:val="clear"/>
        <w:rPr>
          <w:sz w:val="24"/>
          <w:szCs w:val="24"/>
        </w:rPr>
      </w:pPr>
      <w:r>
        <w:rPr>
          <w:color w:val="000000"/>
        </w:rPr>
        <w:t xml:space="preserve">—  </w:t>
      </w:r>
      <w:r>
        <w:rPr>
          <w:color w:val="000000"/>
        </w:rPr>
        <w:t>Deh!</w:t>
      </w:r>
    </w:p>
    <w:p>
      <w:pPr>
        <w:pStyle w:val="Normal"/>
        <w:shd w:fill="FFFFFF" w:val="clear"/>
        <w:rPr>
          <w:sz w:val="24"/>
          <w:szCs w:val="24"/>
        </w:rPr>
      </w:pPr>
      <w:r>
        <w:rPr>
          <w:color w:val="000000"/>
        </w:rPr>
        <w:t xml:space="preserve">•— </w:t>
      </w:r>
      <w:r>
        <w:rPr>
          <w:color w:val="000000"/>
        </w:rPr>
        <w:t>Cu bucătăreasa, cu o nemţoaică de condiţie proastă, de la care ia prînzurî acasă : oa să nu-şi plătească datoriile, adică, îi oferă mîna.</w:t>
      </w:r>
    </w:p>
    <w:p>
      <w:pPr>
        <w:pStyle w:val="Normal"/>
        <w:shd w:fill="FFFFFF" w:val="clear"/>
        <w:rPr>
          <w:sz w:val="24"/>
          <w:szCs w:val="24"/>
        </w:rPr>
      </w:pPr>
      <w:r>
        <w:rPr>
          <w:color w:val="000000"/>
        </w:rPr>
        <w:t xml:space="preserve">—  </w:t>
      </w:r>
      <w:r>
        <w:rPr>
          <w:color w:val="000000"/>
        </w:rPr>
        <w:t>Aşa spun ei ?</w:t>
      </w:r>
    </w:p>
    <w:p>
      <w:pPr>
        <w:pStyle w:val="Normal"/>
        <w:shd w:fill="FFFFFF" w:val="clear"/>
        <w:rPr>
          <w:sz w:val="24"/>
          <w:szCs w:val="24"/>
        </w:rPr>
      </w:pPr>
      <w:r>
        <w:rPr>
          <w:color w:val="000000"/>
        </w:rPr>
        <w:t xml:space="preserve">—  </w:t>
      </w:r>
      <w:r>
        <w:rPr>
          <w:color w:val="000000"/>
        </w:rPr>
        <w:t>Vă închipuiţi, Krestian Ivanovici! O nemţoaică mizerabilă şi  păcătoasă,   o  nemţoaică   neruşinată,   Karolina  Ivanovna,   dacă cunoaşteţi...</w:t>
      </w:r>
    </w:p>
    <w:p>
      <w:pPr>
        <w:pStyle w:val="Normal"/>
        <w:shd w:fill="FFFFFF" w:val="clear"/>
        <w:rPr>
          <w:sz w:val="24"/>
          <w:szCs w:val="24"/>
        </w:rPr>
      </w:pPr>
      <w:r>
        <w:rPr>
          <w:color w:val="000000"/>
        </w:rPr>
        <w:t xml:space="preserve">—  </w:t>
      </w:r>
      <w:r>
        <w:rPr>
          <w:color w:val="000000"/>
        </w:rPr>
        <w:t>Mărturisesc că în ce mă priveşte...</w:t>
      </w:r>
    </w:p>
    <w:p>
      <w:pPr>
        <w:pStyle w:val="Normal"/>
        <w:shd w:fill="FFFFFF" w:val="clear"/>
        <w:rPr>
          <w:sz w:val="24"/>
          <w:szCs w:val="24"/>
        </w:rPr>
      </w:pPr>
      <w:r>
        <w:rPr>
          <w:color w:val="000000"/>
        </w:rPr>
        <w:t>i    — Vă înţeleg, Krestian Ivanovici, vă înţeleg prea bine şi îmi dau perfect de bine seama...</w:t>
      </w:r>
    </w:p>
    <w:p>
      <w:pPr>
        <w:pStyle w:val="Normal"/>
        <w:shd w:fill="FFFFFF" w:val="clear"/>
        <w:rPr>
          <w:sz w:val="24"/>
          <w:szCs w:val="24"/>
        </w:rPr>
      </w:pPr>
      <w:r>
        <w:rPr>
          <w:color w:val="000000"/>
        </w:rPr>
        <w:t xml:space="preserve">—  </w:t>
      </w:r>
      <w:r>
        <w:rPr>
          <w:color w:val="000000"/>
        </w:rPr>
        <w:t>Spune-mi, te rog, unde stai acum ?</w:t>
      </w:r>
    </w:p>
    <w:p>
      <w:pPr>
        <w:pStyle w:val="Normal"/>
        <w:shd w:fill="FFFFFF" w:val="clear"/>
        <w:rPr>
          <w:sz w:val="24"/>
          <w:szCs w:val="24"/>
        </w:rPr>
      </w:pPr>
      <w:r>
        <w:rPr>
          <w:color w:val="000000"/>
        </w:rPr>
        <w:t xml:space="preserve">—  </w:t>
      </w:r>
      <w:r>
        <w:rPr>
          <w:color w:val="000000"/>
        </w:rPr>
        <w:t>Unde stau acum, Krestian Ivanovici ? —■ Da... aş vrea... Ai trăit* mi se pare...</w:t>
      </w:r>
    </w:p>
    <w:p>
      <w:pPr>
        <w:pStyle w:val="Normal"/>
        <w:shd w:fill="FFFFFF" w:val="clear"/>
        <w:rPr>
          <w:sz w:val="24"/>
          <w:szCs w:val="24"/>
        </w:rPr>
      </w:pPr>
      <w:r>
        <w:rPr>
          <w:color w:val="000000"/>
        </w:rPr>
        <w:t xml:space="preserve">—• </w:t>
      </w:r>
      <w:r>
        <w:rPr>
          <w:color w:val="000000"/>
        </w:rPr>
        <w:t>Am trăit, Krestian Ivanovici, am trăit; am trăit şi înainte. Cum să nu fi trăit ? răspunse domnul Goliadkin, cu un rîs chi</w:t>
        <w:softHyphen/>
        <w:t>cotit, punîndu-l pe Krestian Ivanovici în încurcătură cu acest răspuns.</w:t>
      </w:r>
    </w:p>
    <w:p>
      <w:pPr>
        <w:pStyle w:val="Normal"/>
        <w:shd w:fill="FFFFFF" w:val="clear"/>
        <w:rPr>
          <w:sz w:val="24"/>
          <w:szCs w:val="24"/>
        </w:rPr>
      </w:pPr>
      <w:r>
        <w:rPr>
          <w:color w:val="000000"/>
        </w:rPr>
        <w:t xml:space="preserve">—  </w:t>
      </w:r>
      <w:r>
        <w:rPr>
          <w:color w:val="000000"/>
        </w:rPr>
        <w:t>Dar nu nuai înţeles bine ; am vrut, la rîndu-mi...</w:t>
      </w:r>
    </w:p>
    <w:p>
      <w:pPr>
        <w:pStyle w:val="Normal"/>
        <w:shd w:fill="FFFFFF" w:val="clear"/>
        <w:rPr>
          <w:sz w:val="24"/>
          <w:szCs w:val="24"/>
        </w:rPr>
      </w:pPr>
      <w:r>
        <w:rPr>
          <w:color w:val="000000"/>
        </w:rPr>
        <w:t xml:space="preserve">—• </w:t>
      </w:r>
      <w:r>
        <w:rPr>
          <w:color w:val="000000"/>
        </w:rPr>
        <w:t>Şi eu am vrut, Krestian Ivanovici, la rîndu-mi, şi eu am vrut, continuă rîzînd domnul Goliadkin ; dar cum văd, Krestian Ivanovici, am zăbovit prea mult la dumneavoastră. Sper că-mi permiteţi acum... să vă salut...</w:t>
      </w:r>
    </w:p>
    <w:p>
      <w:pPr>
        <w:pStyle w:val="Normal"/>
        <w:shd w:fill="FFFFFF" w:val="clear"/>
        <w:rPr>
          <w:sz w:val="24"/>
          <w:szCs w:val="24"/>
        </w:rPr>
      </w:pPr>
      <w:r>
        <w:rPr>
          <w:color w:val="000000"/>
        </w:rPr>
        <w:t xml:space="preserve">—  </w:t>
      </w:r>
      <w:r>
        <w:rPr>
          <w:color w:val="000000"/>
        </w:rPr>
        <w:t>Hm...</w:t>
      </w:r>
    </w:p>
    <w:p>
      <w:pPr>
        <w:pStyle w:val="Normal"/>
        <w:shd w:fill="FFFFFF" w:val="clear"/>
        <w:rPr>
          <w:sz w:val="24"/>
          <w:szCs w:val="24"/>
        </w:rPr>
      </w:pPr>
      <w:r>
        <w:rPr>
          <w:color w:val="000000"/>
        </w:rPr>
        <w:t xml:space="preserve">—  </w:t>
      </w:r>
      <w:r>
        <w:rPr>
          <w:color w:val="000000"/>
        </w:rPr>
        <w:t>Da,  Krestian Ivanovici, vă înţeleg ; vă înţeleg acum per</w:t>
        <w:softHyphen/>
        <w:t>fect, zise eroul nostru oarecum pozînd în faţa lui Krestian Iva</w:t>
        <w:softHyphen/>
        <w:t>novici. Aşadar, îngăduiţi-mi să vă spun bună ziua.</w:t>
      </w:r>
    </w:p>
    <w:p>
      <w:pPr>
        <w:pStyle w:val="Normal"/>
        <w:shd w:fill="FFFFFF" w:val="clear"/>
        <w:rPr>
          <w:sz w:val="24"/>
          <w:szCs w:val="24"/>
        </w:rPr>
      </w:pPr>
      <w:r>
        <w:rPr>
          <w:color w:val="000000"/>
        </w:rPr>
        <w:t>Cu aceste cuvinte, eroul nostru îşi trase scurt şi hîrşîit picior la picior, îşi lipi călcâiele şi se înclină ceremonios, după care părăsi încăperea, lăsîndu-l pe Krestian Ivanovici în mare nedu</w:t>
        <w:softHyphen/>
        <w:t>merire. Coborî scara zîmbind şi frecîndu-şi mîinile fericit. Jos, la scară, trase adînc în piept aerul curat, simţindu-se complet liber ;</w:t>
      </w:r>
    </w:p>
    <w:p>
      <w:pPr>
        <w:pStyle w:val="Normal"/>
        <w:shd w:fill="FFFFFF" w:val="clear"/>
        <w:rPr>
          <w:sz w:val="24"/>
          <w:szCs w:val="24"/>
        </w:rPr>
      </w:pPr>
      <w:r>
        <w:rPr>
          <w:color w:val="000000"/>
          <w:sz w:val="16"/>
          <w:szCs w:val="16"/>
        </w:rPr>
        <w:t xml:space="preserve">* In vorbirea uzuală rusă cuvîntul </w:t>
      </w:r>
      <w:r>
        <w:rPr>
          <w:i/>
          <w:iCs/>
          <w:color w:val="000000"/>
          <w:sz w:val="16"/>
          <w:szCs w:val="16"/>
        </w:rPr>
        <w:t xml:space="preserve">a trăi </w:t>
      </w:r>
      <w:r>
        <w:rPr>
          <w:color w:val="000000"/>
          <w:sz w:val="16"/>
          <w:szCs w:val="16"/>
        </w:rPr>
        <w:t xml:space="preserve">Înseamnă şl a sta cu domiciliul, a locui. In cazul de faţă, expresia improprie </w:t>
      </w:r>
      <w:r>
        <w:rPr>
          <w:i/>
          <w:iCs/>
          <w:color w:val="000000"/>
          <w:sz w:val="16"/>
          <w:szCs w:val="16"/>
        </w:rPr>
        <w:t xml:space="preserve">a trăi </w:t>
      </w:r>
      <w:r>
        <w:rPr>
          <w:color w:val="000000"/>
          <w:sz w:val="16"/>
          <w:szCs w:val="16"/>
        </w:rPr>
        <w:t>trebuie păstrată pentru justi</w:t>
        <w:softHyphen/>
        <w:t>ficarea răspunsului şi a comportării lui Goliadkin, caracteristice evoluţiei psihice a    personajului.</w:t>
      </w:r>
    </w:p>
    <w:p>
      <w:pPr>
        <w:pStyle w:val="Normal"/>
        <w:shd w:fill="FFFFFF" w:val="clear"/>
        <w:rPr>
          <w:sz w:val="24"/>
          <w:szCs w:val="24"/>
        </w:rPr>
      </w:pPr>
      <w:r>
        <w:rPr>
          <w:color w:val="000000"/>
          <w:sz w:val="18"/>
          <w:szCs w:val="18"/>
        </w:rPr>
        <w:t>170</w:t>
      </w:r>
    </w:p>
    <w:p>
      <w:pPr>
        <w:pStyle w:val="Normal"/>
        <w:shd w:fill="FFFFFF" w:val="clear"/>
        <w:rPr>
          <w:sz w:val="24"/>
          <w:szCs w:val="24"/>
        </w:rPr>
      </w:pPr>
      <w:r>
        <w:rPr>
          <w:color w:val="000000"/>
        </w:rPr>
        <w:t>era gata să se considere omul cel mai fericit din lume şi să por</w:t>
        <w:softHyphen/>
        <w:t>nească direct la departament, cînd, deodată, trase la soară, hu</w:t>
        <w:softHyphen/>
        <w:t>ruind, un cupeu albastru ; la vederea echipajului, îşi reaminti totul... Petruşka deschise portiera. O senzaţie ciudată şi foarte neplăcută puse brusc stăpînire pe domnul Goliadkin şi sîngele-i năvăli pentru un moment în obraz. In clipa cînd dădu să pună piciorul pe scăriţa cupeului, simţi ca un fel de împunsătură de ac în ceafă. în aceeaşi clipă, întoarse capul şi privi spre ferestrele lui Krestian Ivanovici. Nu se înşelase ! Krestian Ivanovici se uita prin geam, mîngîindu-şi favoriţii cu mîna dreapta şi-l cerceta cu mult interes pe eroul nostru.</w:t>
      </w:r>
      <w:r>
        <w:rPr>
          <w:rFonts w:cs="Arial" w:ascii="Arial" w:hAnsi="Arial"/>
          <w:color w:val="000000"/>
        </w:rPr>
        <w:t xml:space="preserve">                              </w:t>
      </w:r>
      <w:r>
        <w:rPr>
          <w:color w:val="000000"/>
        </w:rPr>
        <w:t>'■</w:t>
      </w:r>
    </w:p>
    <w:p>
      <w:pPr>
        <w:pStyle w:val="Normal"/>
        <w:shd w:fill="FFFFFF" w:val="clear"/>
        <w:rPr>
          <w:sz w:val="24"/>
          <w:szCs w:val="24"/>
        </w:rPr>
      </w:pPr>
      <w:r>
        <w:rPr>
          <w:color w:val="000000"/>
        </w:rPr>
        <w:t>„</w:t>
      </w:r>
      <w:r>
        <w:rPr>
          <w:color w:val="000000"/>
        </w:rPr>
        <w:t>Doctorul acesta e un prost, gîndi domnul' Goliadkin intrînd în cupeu, tare prost. S-o fi pricepînd el să-şi trateze bine bol</w:t>
        <w:softHyphen/>
        <w:t xml:space="preserve">navii, dar... e prost de dă în gropi." Domnul Goliadkin se aşeză, Petruşka zbieră ; </w:t>
      </w:r>
      <w:r>
        <w:rPr>
          <w:i/>
          <w:iCs/>
          <w:color w:val="000000"/>
        </w:rPr>
        <w:t xml:space="preserve">„Dă-i drumu!" </w:t>
      </w:r>
      <w:r>
        <w:rPr>
          <w:color w:val="000000"/>
        </w:rPr>
        <w:t>şi cupeul porni iar spre bule</w:t>
        <w:softHyphen/>
        <w:t>vardul Nevski.</w:t>
      </w:r>
    </w:p>
    <w:p>
      <w:pPr>
        <w:pStyle w:val="Normal"/>
        <w:shd w:fill="FFFFFF" w:val="clear"/>
        <w:rPr>
          <w:sz w:val="24"/>
          <w:szCs w:val="24"/>
        </w:rPr>
      </w:pPr>
      <w:r>
        <w:rPr>
          <w:i/>
          <w:iCs/>
          <w:color w:val="000000"/>
          <w:sz w:val="22"/>
          <w:szCs w:val="22"/>
        </w:rPr>
        <w:t>Capitolul III</w:t>
      </w:r>
    </w:p>
    <w:p>
      <w:pPr>
        <w:pStyle w:val="Normal"/>
        <w:shd w:fill="FFFFFF" w:val="clear"/>
        <w:rPr>
          <w:sz w:val="24"/>
          <w:szCs w:val="24"/>
        </w:rPr>
      </w:pPr>
      <w:r>
        <w:rPr>
          <w:color w:val="000000"/>
        </w:rPr>
        <w:t>In dimineaţa aceea, domnul Goliadkin desfăşură o activitate febrilă. Ajuns pe Nevski, porunci vizitiului să oprească în faţa galeriilor Gostinnîi Dvor. Sărind din cupeu, eroul nostru, însoţit de Petruşka, alergă sub arcade şi intră de-a dreptul într-un ma</w:t>
        <w:softHyphen/>
        <w:t>gazin de bijuterii. Se vedea după înfăţişarea domnului Goliadkin că este copleşit de griji şi de nenumărate treburi. Tîrgui un ser</w:t>
        <w:softHyphen/>
        <w:t>viciu complet de masă şi unul de ceai în valoare de peste o mie cinci sute de ruble în asignate ; îşi alese apoi un portţigaret fi</w:t>
        <w:softHyphen/>
        <w:t>ligranat şi cu totul original ca formă şi o trusă completă de bărbierit cam de aceeaşi valoare; se tocmi apoi pentru alte cîteva obiecte plăcute şi utile totodată ; isprăvind cu alegerea, domnul Goliadkin făgădui să treacă negreşit chiar a doua zi, ori să trimeată eventual chiar astăzi după cumpărăturile făcute, îşi notă numărul magazinului şi, ascultînd cît se poate de atent rugămintea negustorului să-i avanseze un aconto, promise să tri</w:t>
        <w:softHyphen/>
        <w:t>meată în timp util şi acontul necesar. Foarte grăbit şi preocu</w:t>
        <w:softHyphen/>
        <w:t>pat, îşi luă rămas bun de la negustorul nedumerit şi porni de-a lungul  şirului de prăvălii,  urmărit de  o  mulţime  de prăvăliaşi,</w:t>
      </w:r>
    </w:p>
    <w:p>
      <w:pPr>
        <w:pStyle w:val="Normal"/>
        <w:shd w:fill="FFFFFF" w:val="clear"/>
        <w:rPr>
          <w:sz w:val="24"/>
          <w:szCs w:val="24"/>
        </w:rPr>
      </w:pPr>
      <w:r>
        <w:rPr>
          <w:color w:val="000000"/>
        </w:rPr>
        <w:t>171</w:t>
      </w:r>
    </w:p>
    <w:p>
      <w:pPr>
        <w:pStyle w:val="Normal"/>
        <w:shd w:fill="FFFFFF" w:val="clear"/>
        <w:rPr>
          <w:sz w:val="24"/>
          <w:szCs w:val="24"/>
        </w:rPr>
      </w:pPr>
      <w:r>
        <w:rPr>
          <w:color w:val="000000"/>
        </w:rPr>
        <w:t>întorcînd mereu capul spre Petruşka şi căutînd atent un alt ma</w:t>
        <w:softHyphen/>
        <w:t>gazin. Se abătu în treacăt pe la un zaraf şi schimbă o bancnotă mare în altele mai mici, şi, cu toate că pierdu ceva la acest schimb, ieşi de acolo extrem de mulţumit, deoarece îşi simţea portofelul doldora de bani, ceea ce îl încînta nespus. In sfîrşit, se opri la o prăvălie de stofe pentru costume de damă. Reţinu şi aici mărfuri pentru o sumă considerabilă, promiţînd negusto</w:t>
        <w:softHyphen/>
        <w:t>rului să treacă mai tîrziu ; îşi notă numărul magazinului şi, la aluzia pentru acont, repetă acelaşi răspuns — că va veni şi acontul în timp util. Vizită apoi alte cîteva prăvălii în care tîrgui nu</w:t>
        <w:softHyphen/>
        <w:t>meroase obiecte, în unele cazuri insistînd mult asupra preţului, căutînd să obţină o reducere, plecînd din magazin şi reîntor-cîndu-se o dată, şi încă o dată, şi aşa de vreo cîteva ori — în</w:t>
        <w:softHyphen/>
        <w:t>tr-un cuvînt, dovedi un zel prodigios. De la Gostinnîi Dvor eroul nostru se deplasă la un magazin vestit de mobilă, unde îşi alese mobilier pentru şase camere, admiră o măsuţă de toaletă de damă, modernă, foarte elegantă — ultimul cuvînt al modei, şi, asigurîndu-l pe negustor că va trimite negreşit după cumpără</w:t>
        <w:softHyphen/>
        <w:t>tură, părăsi magazinul fără a uita, bineînţeles, să promită şi avansul la timp, după care mai trecu şi pe la alte magazine, tîr-guind cîte ceva. într-un cuvînt, era limpede că avea griji pînă peste cap. în cele din urmă, toate acestea începură, pare-se, să-l cam plictisească pe domnul Goliadkin. Ba încă nu se ştie de ce şi prin ce împrejurare, simţi pe neaşteptate şi un fel de mus</w:t>
        <w:softHyphen/>
        <w:t>trări de cuget. N-ar fi vrut în ruptul capului să-l întîlnească acum pe Andrei Filippovici, bunăoară, şi nici chiar pe Krestian Iva-novici. Dar iată că orologiul din turn bătu ora trei. Cînd se instala definitiv în cupeu, domnul Goliadkin constată că din toate tîrguielile pe care le făcuse în dimineaţa aceea se afla în posesia unei perechi de mănuşi şi a unui flaconaş de parfum în valoare totală de o rublă şi jumătate, în bancnote. întrucît domnul Goliadkin mai avea timp destul pînă la programul următor al zilei, porunci vizitiului să oprească lîngă un restaurant vestit de pe bulevardul Nevski, despre care pînă atunci ştia numai din auzite. Coborî din cupeu şi intră să ia o gustare, să mai răsufle şi să mai adaste un anumit timp.</w:t>
      </w:r>
    </w:p>
    <w:p>
      <w:pPr>
        <w:pStyle w:val="Normal"/>
        <w:shd w:fill="FFFFFF" w:val="clear"/>
        <w:rPr>
          <w:sz w:val="24"/>
          <w:szCs w:val="24"/>
        </w:rPr>
      </w:pPr>
      <w:r>
        <w:rPr>
          <w:color w:val="000000"/>
        </w:rPr>
        <w:t>După ce luă o gustare frugală, ca omul care se aşteaptă la o masă copioasă, cu alte cuvinte după ce îmbucă ceva uşor sorbind şi un păhărel de rachiu, numai ca să-şi astîmpere puţin foamea, domnul Goliadkin se aşeză comod în fotoliu şi, aruncînd o scurtă privire în jurul său, puse mîna preocupat pe un ziar subţirel de</w:t>
      </w:r>
    </w:p>
    <w:p>
      <w:pPr>
        <w:pStyle w:val="Normal"/>
        <w:shd w:fill="FFFFFF" w:val="clear"/>
        <w:rPr>
          <w:sz w:val="24"/>
          <w:szCs w:val="24"/>
        </w:rPr>
      </w:pPr>
      <w:r>
        <w:rPr>
          <w:color w:val="000000"/>
          <w:sz w:val="18"/>
          <w:szCs w:val="18"/>
        </w:rPr>
        <w:t>172</w:t>
      </w:r>
    </w:p>
    <w:p>
      <w:pPr>
        <w:pStyle w:val="Normal"/>
        <w:shd w:fill="FFFFFF" w:val="clear"/>
        <w:rPr>
          <w:sz w:val="24"/>
          <w:szCs w:val="24"/>
        </w:rPr>
      </w:pPr>
      <w:r>
        <w:rPr>
          <w:color w:val="000000"/>
        </w:rPr>
        <w:t>nuanţă naţionalistă *. Parcurse cîteva rînduri, apoi se ridica, sS privi în oglindă, controlîndu-şi ţinuta ; se duse la fereastră ca să vadă dacă îl aşteaptă cupeul... apoi se aşeză iar şi luă ziarul în mînă. Evident, eroul nostru era tare emoţionat. Se uită la ceas şi văzînd că e abia trei şi un sfert şi că, deci, mai are de aş</w:t>
        <w:softHyphen/>
        <w:t>teptat destul, şi chibzuind totodată că nu era frumos să stea aşa, fără să consume oeva, domnul Goliadkin ceru sa i se aducă 0 ciocolată, pentru care, de altfel, nu simţea nibi un fel de poftă în momentul aoela. După ce-şi bău ciocolata, încredinţîndu-se că timpul a mai înaintat, se duse să achite consumaţia. Deodată cineva îl bătu pe umăr.</w:t>
      </w:r>
    </w:p>
    <w:p>
      <w:pPr>
        <w:pStyle w:val="Normal"/>
        <w:shd w:fill="FFFFFF" w:val="clear"/>
        <w:rPr>
          <w:sz w:val="24"/>
          <w:szCs w:val="24"/>
        </w:rPr>
      </w:pPr>
      <w:r>
        <w:rPr>
          <w:color w:val="000000"/>
        </w:rPr>
        <w:t>Se întoarse şi-i văzu pe cei doi colegi de serviciu pe care îi mai întîlnise în dimineaţa aceea pe Liteinaia — doi tinerei şi ca vîrstă, şi ca grad. Eroul nostru nu întreţinea cu ei cine ştie ce relaţii de prietenie, dar nici nu se duşmăneau. De ambele părţi raporturile acestea se menţineau în limitele bunei-cuviinţe obiş</w:t>
        <w:softHyphen/>
        <w:t>nuite, fără a da loc la relaţii mai strînse. în momentul de faţă însă, întîlnirea era cu totul inoportună şi-l indispuse pe domnul Goliadkin. încruntă uşor sprîncenele şi rămase o clipă încurcat.</w:t>
      </w:r>
    </w:p>
    <w:p>
      <w:pPr>
        <w:pStyle w:val="Normal"/>
        <w:shd w:fill="FFFFFF" w:val="clear"/>
        <w:rPr>
          <w:sz w:val="24"/>
          <w:szCs w:val="24"/>
        </w:rPr>
      </w:pPr>
      <w:r>
        <w:rPr>
          <w:color w:val="000000"/>
        </w:rPr>
        <w:t xml:space="preserve">—  </w:t>
      </w:r>
      <w:r>
        <w:rPr>
          <w:color w:val="000000"/>
        </w:rPr>
        <w:t>Iakov  Petrovici,  lakov  Petrovici !   îl  asaltară  cei   doi  im</w:t>
        <w:softHyphen/>
        <w:t>piegaţi. Prin ce împrejurare ?...</w:t>
      </w:r>
    </w:p>
    <w:p>
      <w:pPr>
        <w:pStyle w:val="Normal"/>
        <w:shd w:fill="FFFFFF" w:val="clear"/>
        <w:rPr>
          <w:sz w:val="24"/>
          <w:szCs w:val="24"/>
        </w:rPr>
      </w:pPr>
      <w:r>
        <w:rPr>
          <w:color w:val="000000"/>
        </w:rPr>
        <w:t xml:space="preserve">—  </w:t>
      </w:r>
      <w:r>
        <w:rPr>
          <w:color w:val="000000"/>
        </w:rPr>
        <w:t>A ! Dumneavoastră sînteţi, domnilor ! îi întrerupse domnul Goliadkin, jenat şi  chiar puţin scandalizat  de mirarea  celor  doi funcţionari şi totodată de tonul prea familiar cu care i se adre</w:t>
        <w:softHyphen/>
        <w:t>sară ;   căută,   de   altfel,   contrar  firii   sale,   să   se   arate   cît  mai volubil  şi mai  degajat.  Aţi dezertat,  domnilor ?  He,  he,  he!... Iar pentru a nu-şi ştirbi cu nimic din prestigiu prin conversaţia aceasta   cu    nişte   funcţionari    imberbi,   şi   ţinînd    să   rămînă   în limita raporturilor cuvenite, încercă să-l bată pe unul din ei pe umăr, dar aerul de superioritate condescendentă pe care voi să-l afişeze cu acest prilej nu-i reuşi de loc şi gestul său, care trebuia să fie schiţat cu respectarea  anumitor limite,  a  apărut cu totul nefiresc  şi  caraghios.</w:t>
      </w:r>
    </w:p>
    <w:p>
      <w:pPr>
        <w:pStyle w:val="Normal"/>
        <w:shd w:fill="FFFFFF" w:val="clear"/>
        <w:rPr>
          <w:sz w:val="24"/>
          <w:szCs w:val="24"/>
        </w:rPr>
      </w:pPr>
      <w:r>
        <w:rPr>
          <w:color w:val="000000"/>
        </w:rPr>
        <w:t xml:space="preserve">—  </w:t>
      </w:r>
      <w:r>
        <w:rPr>
          <w:color w:val="000000"/>
        </w:rPr>
        <w:t>Ei, dar ursul nostru ce mai face ? îşi păzeşte scaunul ?...</w:t>
      </w:r>
    </w:p>
    <w:p>
      <w:pPr>
        <w:pStyle w:val="Normal"/>
        <w:shd w:fill="FFFFFF" w:val="clear"/>
        <w:rPr>
          <w:sz w:val="24"/>
          <w:szCs w:val="24"/>
        </w:rPr>
      </w:pPr>
      <w:r>
        <w:rPr>
          <w:color w:val="000000"/>
        </w:rPr>
        <w:t xml:space="preserve">—  </w:t>
      </w:r>
      <w:r>
        <w:rPr>
          <w:color w:val="000000"/>
        </w:rPr>
        <w:t>Despre care urs  e  vorba,  Iakov Petrovici ?</w:t>
      </w:r>
    </w:p>
    <w:p>
      <w:pPr>
        <w:pStyle w:val="Normal"/>
        <w:shd w:fill="FFFFFF" w:val="clear"/>
        <w:rPr>
          <w:sz w:val="24"/>
          <w:szCs w:val="24"/>
        </w:rPr>
      </w:pPr>
      <w:r>
        <w:rPr>
          <w:color w:val="000000"/>
        </w:rPr>
        <w:t xml:space="preserve">—  </w:t>
      </w:r>
      <w:r>
        <w:rPr>
          <w:color w:val="000000"/>
        </w:rPr>
        <w:t>Ia  nu vă  mai prefaceţi  că nu  ştiţi  cui  i  se  zice la noi ursul...   Domnul  Goliadkin  rîse  şi  se  întoarse  să-şi  ia  restul  de la chelner. Vorbesc de Andrei Filippovici, domnilor, continuă el, terminînd cu chelnerul, şi adresîndu-se de data aceasta cu o în</w:t>
        <w:softHyphen/>
        <w:t>făţişare   gravă    celor  doi   funcţionari.   Impiegaţii  îşi   făcură  cu ochiul.</w:t>
      </w:r>
    </w:p>
    <w:p>
      <w:pPr>
        <w:pStyle w:val="Normal"/>
        <w:shd w:fill="FFFFFF" w:val="clear"/>
        <w:rPr>
          <w:sz w:val="24"/>
          <w:szCs w:val="24"/>
        </w:rPr>
      </w:pPr>
      <w:r>
        <w:rPr>
          <w:color w:val="000000"/>
          <w:sz w:val="18"/>
          <w:szCs w:val="18"/>
        </w:rPr>
        <w:t>173</w:t>
      </w:r>
    </w:p>
    <w:p>
      <w:pPr>
        <w:pStyle w:val="Normal"/>
        <w:shd w:fill="FFFFFF" w:val="clear"/>
        <w:rPr>
          <w:sz w:val="24"/>
          <w:szCs w:val="24"/>
        </w:rPr>
      </w:pPr>
      <w:r>
        <w:rPr>
          <w:color w:val="000000"/>
        </w:rPr>
        <w:t xml:space="preserve">—  </w:t>
      </w:r>
      <w:r>
        <w:rPr>
          <w:color w:val="000000"/>
        </w:rPr>
        <w:t>E  la birou,  şi a întrebat  de  dumneata,  îakov  Petrovici, răspunse unul dintre ei.</w:t>
      </w:r>
    </w:p>
    <w:p>
      <w:pPr>
        <w:pStyle w:val="Normal"/>
        <w:shd w:fill="FFFFFF" w:val="clear"/>
        <w:rPr>
          <w:sz w:val="24"/>
          <w:szCs w:val="24"/>
        </w:rPr>
      </w:pPr>
      <w:r>
        <w:rPr>
          <w:color w:val="000000"/>
        </w:rPr>
        <w:t>-— E la birou, bai ? Foarte bine,  n-are decît să stea acolo, domnilor.  Şi ziceţi c-a întrebat de mine, hai ?</w:t>
      </w:r>
    </w:p>
    <w:p>
      <w:pPr>
        <w:pStyle w:val="Normal"/>
        <w:shd w:fill="FFFFFF" w:val="clear"/>
        <w:rPr>
          <w:sz w:val="24"/>
          <w:szCs w:val="24"/>
        </w:rPr>
      </w:pPr>
      <w:r>
        <w:rPr>
          <w:color w:val="000000"/>
        </w:rPr>
        <w:t xml:space="preserve">—  </w:t>
      </w:r>
      <w:r>
        <w:rPr>
          <w:color w:val="000000"/>
        </w:rPr>
        <w:t>A întrebat, Iakov Petrovici. Dar ee-i cu dumneata ? Par</w:t>
        <w:softHyphen/>
        <w:t>fumat, ferchezuit, de o eleganţă...</w:t>
      </w:r>
    </w:p>
    <w:p>
      <w:pPr>
        <w:pStyle w:val="Normal"/>
        <w:shd w:fill="FFFFFF" w:val="clear"/>
        <w:rPr>
          <w:sz w:val="24"/>
          <w:szCs w:val="24"/>
        </w:rPr>
      </w:pPr>
      <w:r>
        <w:rPr>
          <w:color w:val="000000"/>
        </w:rPr>
        <w:t xml:space="preserve">—  </w:t>
      </w:r>
      <w:r>
        <w:rPr>
          <w:color w:val="000000"/>
        </w:rPr>
        <w:t>De,  domnilor,  cum  să vă spun !  Dar să lăsăm asta,  răs</w:t>
        <w:softHyphen/>
        <w:t>punse domnul  Goliadkin, privind într-o  parte cu un surîs înţe</w:t>
        <w:softHyphen/>
        <w:t>penit pe faţă. Acest surîs ciudat al domnului Goliadkin îi făcu pe cei doi impiegaţi să izbucnească în rîs. Domnul Goliadkin se bosumflă.</w:t>
      </w:r>
    </w:p>
    <w:p>
      <w:pPr>
        <w:pStyle w:val="Normal"/>
        <w:shd w:fill="FFFFFF" w:val="clear"/>
        <w:rPr>
          <w:sz w:val="24"/>
          <w:szCs w:val="24"/>
        </w:rPr>
      </w:pPr>
      <w:r>
        <w:rPr>
          <w:color w:val="000000"/>
        </w:rPr>
        <w:t xml:space="preserve">—  </w:t>
      </w:r>
      <w:r>
        <w:rPr>
          <w:color w:val="000000"/>
        </w:rPr>
        <w:t>Trebuie să  vă  spun,  domnilor,  prieteneşte,  rosti  după  o scurtă tăcere eroul nostru, ca şi cum (fie ce o fi) s-ar fi hotărît să   destăinuie  impiegaţilor  ceva  foarte  important,  mă  cunoaşteţi cu  toţii,   domnilor,   nu-i   aşa ?   Dar   m-aţi   cunoscut  pînă   acum numai sub un singur aspect. Nu e oazul să căutăm vinovaţii, deşi, în parte,  mărturisesc,  vina este şi  a mea.</w:t>
      </w:r>
    </w:p>
    <w:p>
      <w:pPr>
        <w:pStyle w:val="Normal"/>
        <w:shd w:fill="FFFFFF" w:val="clear"/>
        <w:rPr>
          <w:sz w:val="24"/>
          <w:szCs w:val="24"/>
        </w:rPr>
      </w:pPr>
      <w:r>
        <w:rPr>
          <w:color w:val="000000"/>
        </w:rPr>
        <w:t>Domnul Goliadkin strînse buzele şi se uită cu înţeles la cei doi impiegaţi.  Tinerii  schimbară iar priviri.</w:t>
      </w:r>
    </w:p>
    <w:p>
      <w:pPr>
        <w:pStyle w:val="Normal"/>
        <w:shd w:fill="FFFFFF" w:val="clear"/>
        <w:rPr>
          <w:sz w:val="24"/>
          <w:szCs w:val="24"/>
        </w:rPr>
      </w:pPr>
      <w:r>
        <w:rPr>
          <w:color w:val="000000"/>
        </w:rPr>
        <w:t xml:space="preserve">—  </w:t>
      </w:r>
      <w:r>
        <w:rPr>
          <w:color w:val="000000"/>
        </w:rPr>
        <w:t>Pînă  în  prezent,   domnilor,   de  fapt,   nu  m-aţi  cunoscut. N.u e timpul şi locul potrivit pentru explicaţii. Voi eauta să vă spun cîte ceva pe scurt şi în treacăt. Unii oameni, domnilor — există şi  astfel de oameni — detestă ocolişurile şi poartă măşti numai la mascarade.  Există oameni  oare nu sînt de părere că principala îndeletnicire şi menire a omului este să ştie a lustrui parchetul şi pingelele. Există şi astfel de oameni, domnilor, care nu vor susţine că sînt cît se poate de fericiţi şi că duc o viaţă plină  numai pentru  că,  bunăoară,  poartă  pantaloni  bine  croiţi. Există,  în sfîrşit, oameni cărora nu le place să ţopăie şi să se fîţîie de colo pînă colo ou aerul că se află în treabă, să se gudure şi  să  se  linguşească,  dar,  mai  ales,  domnilor,  să-şi bage  nasul unde  nu  le fierbe  oala...  Domnilor,  v-am  spus  aproape  totul; permiteţi-mi, dar, să mă retrag...</w:t>
      </w:r>
    </w:p>
    <w:p>
      <w:pPr>
        <w:pStyle w:val="Normal"/>
        <w:shd w:fill="FFFFFF" w:val="clear"/>
        <w:rPr>
          <w:sz w:val="24"/>
          <w:szCs w:val="24"/>
        </w:rPr>
      </w:pPr>
      <w:r>
        <w:rPr>
          <w:color w:val="000000"/>
        </w:rPr>
        <w:t>Domnul Goliadkin tăcu. Pe deplin satisfăcuţi în aşteptările lor, cei doi impiegaţi izbucniră în hohote de rîs insolent. Dom</w:t>
        <w:softHyphen/>
        <w:t>nul Goliadkin se aprinse.</w:t>
      </w:r>
    </w:p>
    <w:p>
      <w:pPr>
        <w:pStyle w:val="Normal"/>
        <w:shd w:fill="FFFFFF" w:val="clear"/>
        <w:rPr>
          <w:sz w:val="24"/>
          <w:szCs w:val="24"/>
        </w:rPr>
      </w:pPr>
      <w:r>
        <w:rPr>
          <w:color w:val="000000"/>
        </w:rPr>
        <w:t xml:space="preserve">—  </w:t>
      </w:r>
      <w:r>
        <w:rPr>
          <w:color w:val="000000"/>
        </w:rPr>
        <w:t>Rîdeţi,  domnilor,   rîdeţi,   dar  vom  trăi  şi  vom  vedea!  îi puse el la punct ou aerul omului atins în sentimentul demnităţii sale personale, luîndu-şi pălăria şi dînd să plece.</w:t>
      </w:r>
    </w:p>
    <w:p>
      <w:pPr>
        <w:pStyle w:val="Normal"/>
        <w:shd w:fill="FFFFFF" w:val="clear"/>
        <w:rPr>
          <w:sz w:val="24"/>
          <w:szCs w:val="24"/>
        </w:rPr>
      </w:pPr>
      <w:r>
        <w:rPr>
          <w:color w:val="000000"/>
        </w:rPr>
        <w:t>174</w:t>
      </w:r>
    </w:p>
    <w:p>
      <w:pPr>
        <w:pStyle w:val="Normal"/>
        <w:shd w:fill="FFFFFF" w:val="clear"/>
        <w:rPr>
          <w:sz w:val="24"/>
          <w:szCs w:val="24"/>
        </w:rPr>
      </w:pPr>
      <w:r>
        <w:rPr>
          <w:color w:val="000000"/>
        </w:rPr>
        <w:t xml:space="preserve">—  </w:t>
      </w:r>
      <w:r>
        <w:rPr>
          <w:color w:val="000000"/>
        </w:rPr>
        <w:t>Mai   mult,    domnilor,   adăugă   el    adresîndu-li-se   pentru ultima  oară,  vă  spun  mai  mulţi   amîndoi   sînteţi  cu  mine  între patru  ochi.   Iată,  domnilor,  principiile  mele,   linia  mea  de  con</w:t>
        <w:softHyphen/>
        <w:t>duită : n-am reuşit — mă ţin tare şi rabd ; am reuşit — mă ţin dîrz, nu mă las ; şi în orice caz nu sap pe nimeni. Nu sînt intri</w:t>
        <w:softHyphen/>
        <w:t>gant -— şi mă mîndresc cu asta. N-aş fi bun pentru funcţia de diplomat.   Se   mai   spune,   domnilor,   că   vînatul   aleargă   singur spre vînător.  Este adevărat şi sînt gata s-o recunosc. Dar cine-i vînătorul, domnilor ?  Şi cine-i vînatul ? Rămîne de văzut,  dom</w:t>
        <w:softHyphen/>
        <w:t>nilor !</w:t>
      </w:r>
    </w:p>
    <w:p>
      <w:pPr>
        <w:pStyle w:val="Normal"/>
        <w:shd w:fill="FFFFFF" w:val="clear"/>
        <w:rPr>
          <w:sz w:val="24"/>
          <w:szCs w:val="24"/>
        </w:rPr>
      </w:pPr>
      <w:r>
        <w:rPr>
          <w:color w:val="000000"/>
        </w:rPr>
        <w:t>Domnul Goliadkin se întrerupse cu subînţeles şi cu un aer extrem de grav, important şi enigmatic, cu alte cuvinte, arcuin-du-şi sprîncenele şi strîngînd buzele la maximum, salută pe cei doi impiegaţi şi părăsi localul, lăsîndu-i pe aceştia în culmea uimirii.</w:t>
      </w:r>
    </w:p>
    <w:p>
      <w:pPr>
        <w:pStyle w:val="Normal"/>
        <w:shd w:fill="FFFFFF" w:val="clear"/>
        <w:rPr>
          <w:sz w:val="24"/>
          <w:szCs w:val="24"/>
        </w:rPr>
      </w:pPr>
      <w:r>
        <w:rPr>
          <w:color w:val="000000"/>
        </w:rPr>
        <w:t xml:space="preserve">—  </w:t>
      </w:r>
      <w:r>
        <w:rPr>
          <w:color w:val="000000"/>
        </w:rPr>
        <w:t>încotro  mergem ?   întrebă  cam   aspru  Petruşka,   plictisit, probabil, de atîta aşteptare în frig. încotro mergem P întrebă el pe  domnul Goliadkin  întîlnindu-i privirea  cumplită,  nimicitoare, cu care eroul nostru se înarmase de două ori în dimineaţa aceea şi la  care  recurgea  acum  pentru   a  treia  oară  coborînd  scara.</w:t>
      </w:r>
    </w:p>
    <w:p>
      <w:pPr>
        <w:pStyle w:val="Normal"/>
        <w:shd w:fill="FFFFFF" w:val="clear"/>
        <w:rPr>
          <w:sz w:val="24"/>
          <w:szCs w:val="24"/>
        </w:rPr>
      </w:pPr>
      <w:r>
        <w:rPr>
          <w:color w:val="000000"/>
        </w:rPr>
        <w:t xml:space="preserve">—  </w:t>
      </w:r>
      <w:r>
        <w:rPr>
          <w:color w:val="000000"/>
        </w:rPr>
        <w:t>Spre podul Izmailovski.</w:t>
      </w:r>
    </w:p>
    <w:p>
      <w:pPr>
        <w:pStyle w:val="Normal"/>
        <w:shd w:fill="FFFFFF" w:val="clear"/>
        <w:rPr>
          <w:sz w:val="24"/>
          <w:szCs w:val="24"/>
        </w:rPr>
      </w:pPr>
      <w:r>
        <w:rPr>
          <w:color w:val="000000"/>
        </w:rPr>
        <w:t xml:space="preserve">—  </w:t>
      </w:r>
      <w:r>
        <w:rPr>
          <w:color w:val="000000"/>
        </w:rPr>
        <w:t>Podul Izmailovski! Dă-i drumu !</w:t>
      </w:r>
    </w:p>
    <w:p>
      <w:pPr>
        <w:pStyle w:val="Normal"/>
        <w:shd w:fill="FFFFFF" w:val="clear"/>
        <w:rPr>
          <w:sz w:val="24"/>
          <w:szCs w:val="24"/>
        </w:rPr>
      </w:pPr>
      <w:r>
        <w:rPr>
          <w:color w:val="000000"/>
        </w:rPr>
        <w:t>„</w:t>
      </w:r>
      <w:r>
        <w:rPr>
          <w:color w:val="000000"/>
        </w:rPr>
        <w:t>Nu se aşază la masă decît pe la ora patru şi ceva, sau chiar pe la cinci, chibzuia domnul Goliadkin, n-o fi prea de</w:t>
        <w:softHyphen/>
        <w:t xml:space="preserve">vreme ? De altfel, aş putea sa ajung şi mai devreme ; e vorba doar de un prînz intim, într-un cerc de familie. Aş putea să vin </w:t>
      </w:r>
      <w:r>
        <w:rPr>
          <w:i/>
          <w:iCs/>
          <w:color w:val="000000"/>
        </w:rPr>
        <w:t xml:space="preserve">sans-faţons </w:t>
      </w:r>
      <w:r>
        <w:rPr>
          <w:color w:val="000000"/>
        </w:rPr>
        <w:t xml:space="preserve">*, ca între nişte oameni onorabili, cum se spune. Şi de ce, adică, n-aş putea să vin şi eu </w:t>
      </w:r>
      <w:r>
        <w:rPr>
          <w:i/>
          <w:iCs/>
          <w:color w:val="000000"/>
        </w:rPr>
        <w:t xml:space="preserve">sans-fagons </w:t>
      </w:r>
      <w:r>
        <w:rPr>
          <w:color w:val="000000"/>
        </w:rPr>
        <w:t xml:space="preserve">? Şi ursul nostru spunea că totul va fi </w:t>
      </w:r>
      <w:r>
        <w:rPr>
          <w:i/>
          <w:iCs/>
          <w:color w:val="000000"/>
        </w:rPr>
        <w:t xml:space="preserve">sans-faţons; </w:t>
      </w:r>
      <w:r>
        <w:rPr>
          <w:color w:val="000000"/>
        </w:rPr>
        <w:t xml:space="preserve">prin urmare, şi eu..." Astfel chibzuia domnul Goliadkin, şi cu toate acestea devenea din ce în ce mai neliniştit. Era limpede că se pregătise pentru ceva foarte important, ca să nu zicem mai mult; perora în sinea lui, gesticula cu mîna dreaptă, se uita mereu prin fereastra cupeului, încît, văzîndu-l astfel pe domnul Goliadkin, nimeni n-ar fi spus că merge să ia masa într-un cerc intim de familie, </w:t>
      </w:r>
      <w:r>
        <w:rPr>
          <w:i/>
          <w:iCs/>
          <w:color w:val="000000"/>
        </w:rPr>
        <w:t xml:space="preserve">sans-fagons, </w:t>
      </w:r>
      <w:r>
        <w:rPr>
          <w:color w:val="000000"/>
        </w:rPr>
        <w:t>cum se spune între oameni onorabili. în sfîrşit, ajungînd aproape de podul Izmailovski, domnul Goliadkin indică o anumită casă ;</w:t>
      </w:r>
    </w:p>
    <w:p>
      <w:pPr>
        <w:pStyle w:val="Normal"/>
        <w:shd w:fill="FFFFFF" w:val="clear"/>
        <w:rPr>
          <w:sz w:val="24"/>
          <w:szCs w:val="24"/>
        </w:rPr>
      </w:pPr>
      <w:r>
        <w:rPr>
          <w:color w:val="000000"/>
          <w:sz w:val="16"/>
          <w:szCs w:val="16"/>
        </w:rPr>
        <w:t>* Fără   ceremonii   (fr.).</w:t>
      </w:r>
    </w:p>
    <w:p>
      <w:pPr>
        <w:pStyle w:val="Normal"/>
        <w:shd w:fill="FFFFFF" w:val="clear"/>
        <w:rPr>
          <w:sz w:val="24"/>
          <w:szCs w:val="24"/>
        </w:rPr>
      </w:pPr>
      <w:r>
        <w:rPr>
          <w:color w:val="000000"/>
        </w:rPr>
        <w:t>175</w:t>
      </w:r>
    </w:p>
    <w:p>
      <w:pPr>
        <w:pStyle w:val="Normal"/>
        <w:shd w:fill="FFFFFF" w:val="clear"/>
        <w:rPr>
          <w:sz w:val="24"/>
          <w:szCs w:val="24"/>
        </w:rPr>
      </w:pPr>
      <w:r>
        <w:rPr>
          <w:color w:val="000000"/>
          <w:sz w:val="18"/>
          <w:szCs w:val="18"/>
        </w:rPr>
        <w:t>cupeul pătrunse huruind pe poartă şi se opri în faţa intrării corpului principal. Zărind un chip de femeie la fereastra de la etaj, domnul Goliadkin îi trimise o bezea. De altfel, nu prea îşi dădea seama ce face, pentru că în clipa aceea era literalmente mai mult mort decît viu. Coborî din cupeu palid, zăpăcit ; urcă treptele de la intrare, îşi scoase pălăria, încercă automat să-şi controleze ţinuta, şi, cu un tremur uşor sub genunchi, porni pe scară în  sus.</w:t>
      </w:r>
    </w:p>
    <w:p>
      <w:pPr>
        <w:pStyle w:val="Normal"/>
        <w:shd w:fill="FFFFFF" w:val="clear"/>
        <w:rPr>
          <w:sz w:val="24"/>
          <w:szCs w:val="24"/>
        </w:rPr>
      </w:pPr>
      <w:r>
        <w:rPr>
          <w:color w:val="000000"/>
          <w:sz w:val="18"/>
          <w:szCs w:val="18"/>
        </w:rPr>
        <w:t>-— Olsufi Ivanovici e acasă ? îl întrebă el pe servitorul care-i deschisese.</w:t>
      </w:r>
    </w:p>
    <w:p>
      <w:pPr>
        <w:pStyle w:val="Normal"/>
        <w:shd w:fill="FFFFFF" w:val="clear"/>
        <w:rPr>
          <w:sz w:val="24"/>
          <w:szCs w:val="24"/>
        </w:rPr>
      </w:pPr>
      <w:r>
        <w:rPr>
          <w:color w:val="000000"/>
          <w:sz w:val="18"/>
          <w:szCs w:val="18"/>
        </w:rPr>
        <w:t xml:space="preserve">—  </w:t>
      </w:r>
      <w:r>
        <w:rPr>
          <w:color w:val="000000"/>
          <w:sz w:val="18"/>
          <w:szCs w:val="18"/>
        </w:rPr>
        <w:t>Acasă, să trăiţi, adică nu este acasă, să trăiţi.</w:t>
      </w:r>
    </w:p>
    <w:p>
      <w:pPr>
        <w:pStyle w:val="Normal"/>
        <w:shd w:fill="FFFFFF" w:val="clear"/>
        <w:rPr>
          <w:sz w:val="24"/>
          <w:szCs w:val="24"/>
        </w:rPr>
      </w:pPr>
      <w:r>
        <w:rPr>
          <w:color w:val="000000"/>
          <w:sz w:val="18"/>
          <w:szCs w:val="18"/>
        </w:rPr>
        <w:t xml:space="preserve">—  </w:t>
      </w:r>
      <w:r>
        <w:rPr>
          <w:color w:val="000000"/>
          <w:sz w:val="18"/>
          <w:szCs w:val="18"/>
        </w:rPr>
        <w:t>Cum adică ? Ce-i cu tine, frăţioare ? Eu —• eu vin la masă, frăţioare.  Că doar mă cunoşti!</w:t>
      </w:r>
    </w:p>
    <w:p>
      <w:pPr>
        <w:pStyle w:val="Normal"/>
        <w:shd w:fill="FFFFFF" w:val="clear"/>
        <w:rPr>
          <w:sz w:val="24"/>
          <w:szCs w:val="24"/>
        </w:rPr>
      </w:pPr>
      <w:r>
        <w:rPr>
          <w:color w:val="000000"/>
          <w:sz w:val="18"/>
          <w:szCs w:val="18"/>
        </w:rPr>
        <w:t xml:space="preserve">—  </w:t>
      </w:r>
      <w:r>
        <w:rPr>
          <w:color w:val="000000"/>
          <w:sz w:val="18"/>
          <w:szCs w:val="18"/>
        </w:rPr>
        <w:t>Cum   să  nu  vă  cunosc,   să  trăiţi!   Am   ordin   să  nu  vă primesc.</w:t>
      </w:r>
    </w:p>
    <w:p>
      <w:pPr>
        <w:pStyle w:val="Normal"/>
        <w:shd w:fill="FFFFFF" w:val="clear"/>
        <w:rPr>
          <w:sz w:val="24"/>
          <w:szCs w:val="24"/>
        </w:rPr>
      </w:pPr>
      <w:r>
        <w:rPr>
          <w:color w:val="000000"/>
          <w:sz w:val="18"/>
          <w:szCs w:val="18"/>
        </w:rPr>
        <w:t xml:space="preserve">—  </w:t>
      </w:r>
      <w:r>
        <w:rPr>
          <w:color w:val="000000"/>
          <w:sz w:val="18"/>
          <w:szCs w:val="18"/>
        </w:rPr>
        <w:t>Ce...  Ce spui,  omule ?...  Greşeşti, desigur.  Sînt eu,  doar. Sînt invitat, măi frate ; invitat la masă — aruncă din mers dom</w:t>
        <w:softHyphen/>
        <w:t>nul Goliadkin, lepădîndu-şi mantaua şi manifestînd intenţia hotă-rîtă de a pătrunde în interior.</w:t>
      </w:r>
    </w:p>
    <w:p>
      <w:pPr>
        <w:pStyle w:val="Normal"/>
        <w:shd w:fill="FFFFFF" w:val="clear"/>
        <w:rPr>
          <w:sz w:val="24"/>
          <w:szCs w:val="24"/>
        </w:rPr>
      </w:pPr>
      <w:r>
        <w:rPr>
          <w:color w:val="000000"/>
          <w:sz w:val="18"/>
          <w:szCs w:val="18"/>
        </w:rPr>
        <w:t>—</w:t>
      </w:r>
      <w:r>
        <w:rPr>
          <w:color w:val="000000"/>
          <w:sz w:val="18"/>
          <w:szCs w:val="18"/>
        </w:rPr>
        <w:t>- Iertaţi-mă, nu se poate. Am ordin să nu vă primesc ; mi s-a poruncit să nu vă dau drumul înăuntru.  Aşaf să ştiţi!</w:t>
      </w:r>
    </w:p>
    <w:p>
      <w:pPr>
        <w:pStyle w:val="Normal"/>
        <w:shd w:fill="FFFFFF" w:val="clear"/>
        <w:rPr>
          <w:sz w:val="24"/>
          <w:szCs w:val="24"/>
        </w:rPr>
      </w:pPr>
      <w:r>
        <w:rPr>
          <w:color w:val="000000"/>
          <w:sz w:val="18"/>
          <w:szCs w:val="18"/>
        </w:rPr>
        <w:t>Domnul Goliadkin păli. în aceeaşi clipă uşa spre interior se deschise şi apăru Gherasimîci, bătrînul valet al lui Olsufi Iva</w:t>
        <w:softHyphen/>
        <w:t>novici.</w:t>
      </w:r>
    </w:p>
    <w:p>
      <w:pPr>
        <w:pStyle w:val="Normal"/>
        <w:shd w:fill="FFFFFF" w:val="clear"/>
        <w:rPr>
          <w:sz w:val="24"/>
          <w:szCs w:val="24"/>
        </w:rPr>
      </w:pPr>
      <w:r>
        <w:rPr>
          <w:color w:val="000000"/>
          <w:sz w:val="18"/>
          <w:szCs w:val="18"/>
        </w:rPr>
        <w:t xml:space="preserve">—  </w:t>
      </w:r>
      <w:r>
        <w:rPr>
          <w:color w:val="000000"/>
          <w:sz w:val="18"/>
          <w:szCs w:val="18"/>
        </w:rPr>
        <w:t>Auziţi,   Emelian   Gherasimovici,   dumnealui  vrea să   intre, iar eu...</w:t>
      </w:r>
    </w:p>
    <w:p>
      <w:pPr>
        <w:pStyle w:val="Normal"/>
        <w:shd w:fill="FFFFFF" w:val="clear"/>
        <w:rPr>
          <w:sz w:val="24"/>
          <w:szCs w:val="24"/>
        </w:rPr>
      </w:pPr>
      <w:r>
        <w:rPr>
          <w:color w:val="000000"/>
          <w:sz w:val="18"/>
          <w:szCs w:val="18"/>
        </w:rPr>
        <w:t xml:space="preserve">—■ </w:t>
      </w:r>
      <w:r>
        <w:rPr>
          <w:color w:val="000000"/>
          <w:sz w:val="18"/>
          <w:szCs w:val="18"/>
        </w:rPr>
        <w:t>Iar dumneata, Alexeici, eşti un prost. Treci înăuntru, şi trimite-mi-l pe ticălosul de Semionîci. Nu e voie, zise el politicos, dar hotărît, adresîndu-se domnului Goliadkin. Nu puteţi intra. Vă roagă să-i scuzaţi, dar dumnealor nu pot să vă primească.</w:t>
      </w:r>
    </w:p>
    <w:p>
      <w:pPr>
        <w:pStyle w:val="Normal"/>
        <w:shd w:fill="FFFFFF" w:val="clear"/>
        <w:rPr>
          <w:sz w:val="24"/>
          <w:szCs w:val="24"/>
        </w:rPr>
      </w:pPr>
      <w:r>
        <w:rPr>
          <w:color w:val="000000"/>
          <w:sz w:val="18"/>
          <w:szCs w:val="18"/>
        </w:rPr>
        <w:t xml:space="preserve">—  </w:t>
      </w:r>
      <w:r>
        <w:rPr>
          <w:color w:val="000000"/>
          <w:sz w:val="18"/>
          <w:szCs w:val="18"/>
        </w:rPr>
        <w:t>Chiar aşa au spus,  că nu pot să mă primească ? întrebă nehotăiît domnul  Goliadkin.   Scuză-mă,   Gherasimîci.  Dar  de  ce uu se poate să intru ?</w:t>
      </w:r>
    </w:p>
    <w:p>
      <w:pPr>
        <w:pStyle w:val="Normal"/>
        <w:shd w:fill="FFFFFF" w:val="clear"/>
        <w:rPr>
          <w:sz w:val="24"/>
          <w:szCs w:val="24"/>
        </w:rPr>
      </w:pPr>
      <w:r>
        <w:rPr>
          <w:color w:val="000000"/>
          <w:sz w:val="18"/>
          <w:szCs w:val="18"/>
        </w:rPr>
        <w:t xml:space="preserve">—  </w:t>
      </w:r>
      <w:r>
        <w:rPr>
          <w:color w:val="000000"/>
          <w:sz w:val="18"/>
          <w:szCs w:val="18"/>
        </w:rPr>
        <w:t>Hotărît,  nu   se  poate.   Am   anunţat;   mi   s-a   spus :   cere scuze că, adică, nu pot să vă primească.</w:t>
      </w:r>
    </w:p>
    <w:p>
      <w:pPr>
        <w:pStyle w:val="Normal"/>
        <w:shd w:fill="FFFFFF" w:val="clear"/>
        <w:rPr>
          <w:sz w:val="24"/>
          <w:szCs w:val="24"/>
        </w:rPr>
      </w:pPr>
      <w:r>
        <w:rPr>
          <w:color w:val="000000"/>
          <w:sz w:val="18"/>
          <w:szCs w:val="18"/>
        </w:rPr>
        <w:t xml:space="preserve">—  </w:t>
      </w:r>
      <w:r>
        <w:rPr>
          <w:color w:val="000000"/>
          <w:sz w:val="18"/>
          <w:szCs w:val="18"/>
        </w:rPr>
        <w:t>Dar de ce ? Cum vine asta ? Cum adică,,.</w:t>
      </w:r>
    </w:p>
    <w:p>
      <w:pPr>
        <w:pStyle w:val="Normal"/>
        <w:shd w:fill="FFFFFF" w:val="clear"/>
        <w:rPr>
          <w:sz w:val="24"/>
          <w:szCs w:val="24"/>
        </w:rPr>
      </w:pPr>
      <w:r>
        <w:rPr>
          <w:color w:val="000000"/>
          <w:sz w:val="18"/>
          <w:szCs w:val="18"/>
        </w:rPr>
        <w:t xml:space="preserve">—  </w:t>
      </w:r>
      <w:r>
        <w:rPr>
          <w:color w:val="000000"/>
          <w:sz w:val="18"/>
          <w:szCs w:val="18"/>
        </w:rPr>
        <w:t>Permiteţi,  permiteţi L„</w:t>
      </w:r>
    </w:p>
    <w:p>
      <w:pPr>
        <w:pStyle w:val="Normal"/>
        <w:shd w:fill="FFFFFF" w:val="clear"/>
        <w:rPr>
          <w:sz w:val="24"/>
          <w:szCs w:val="24"/>
        </w:rPr>
      </w:pPr>
      <w:r>
        <w:rPr>
          <w:color w:val="000000"/>
          <w:sz w:val="22"/>
          <w:szCs w:val="22"/>
        </w:rPr>
        <w:t>176</w:t>
      </w:r>
    </w:p>
    <w:p>
      <w:pPr>
        <w:pStyle w:val="Normal"/>
        <w:shd w:fill="FFFFFF" w:val="clear"/>
        <w:rPr>
          <w:sz w:val="24"/>
          <w:szCs w:val="24"/>
        </w:rPr>
      </w:pPr>
      <w:r>
        <w:rPr>
          <w:color w:val="000000"/>
          <w:sz w:val="18"/>
          <w:szCs w:val="18"/>
        </w:rPr>
        <w:t xml:space="preserve">—  </w:t>
      </w:r>
      <w:r>
        <w:rPr>
          <w:color w:val="000000"/>
          <w:sz w:val="18"/>
          <w:szCs w:val="18"/>
        </w:rPr>
        <w:t>Dar ce înseamnă asta ? Nu se poate !  Anunţă-mă...  Cum vine asta ? Sînt invitat la masă...</w:t>
      </w:r>
    </w:p>
    <w:p>
      <w:pPr>
        <w:pStyle w:val="Normal"/>
        <w:shd w:fill="FFFFFF" w:val="clear"/>
        <w:rPr>
          <w:sz w:val="24"/>
          <w:szCs w:val="24"/>
        </w:rPr>
      </w:pPr>
      <w:r>
        <w:rPr>
          <w:color w:val="000000"/>
          <w:sz w:val="18"/>
          <w:szCs w:val="18"/>
        </w:rPr>
        <w:t xml:space="preserve">—  </w:t>
      </w:r>
      <w:r>
        <w:rPr>
          <w:color w:val="000000"/>
          <w:sz w:val="18"/>
          <w:szCs w:val="18"/>
        </w:rPr>
        <w:t>Permiteţi,  permiteţi!...   '</w:t>
      </w:r>
    </w:p>
    <w:p>
      <w:pPr>
        <w:pStyle w:val="Normal"/>
        <w:shd w:fill="FFFFFF" w:val="clear"/>
        <w:rPr>
          <w:sz w:val="24"/>
          <w:szCs w:val="24"/>
        </w:rPr>
      </w:pPr>
      <w:r>
        <w:rPr>
          <w:color w:val="000000"/>
          <w:sz w:val="18"/>
          <w:szCs w:val="18"/>
        </w:rPr>
        <w:t xml:space="preserve">—  </w:t>
      </w:r>
      <w:r>
        <w:rPr>
          <w:color w:val="000000"/>
          <w:sz w:val="18"/>
          <w:szCs w:val="18"/>
        </w:rPr>
        <w:t>Bine,   să  zicem  că mi  se  cer  scuze,   aşa mai merge ;  şi totuşi, cum vine asta, Gherasimîci, ce înseamnă asta, Gherasimîci ?</w:t>
      </w:r>
    </w:p>
    <w:p>
      <w:pPr>
        <w:pStyle w:val="Normal"/>
        <w:shd w:fill="FFFFFF" w:val="clear"/>
        <w:rPr>
          <w:sz w:val="24"/>
          <w:szCs w:val="24"/>
        </w:rPr>
      </w:pPr>
      <w:r>
        <w:rPr>
          <w:color w:val="000000"/>
          <w:sz w:val="18"/>
          <w:szCs w:val="18"/>
        </w:rPr>
        <w:t xml:space="preserve">—  </w:t>
      </w:r>
      <w:r>
        <w:rPr>
          <w:color w:val="000000"/>
          <w:sz w:val="18"/>
          <w:szCs w:val="18"/>
        </w:rPr>
        <w:t>Faceţi loc, permiteţi, faceţi loc ! zise Gherasimîci, dîndu-l hotărît la o parte pe  domnul  Goliadkin,  pentru a face loc  să treacă doi domni,  care tocmai intrau în vestibul.</w:t>
      </w:r>
    </w:p>
    <w:p>
      <w:pPr>
        <w:pStyle w:val="Normal"/>
        <w:shd w:fill="FFFFFF" w:val="clear"/>
        <w:rPr>
          <w:sz w:val="24"/>
          <w:szCs w:val="24"/>
        </w:rPr>
      </w:pPr>
      <w:r>
        <w:rPr>
          <w:color w:val="000000"/>
          <w:sz w:val="18"/>
          <w:szCs w:val="18"/>
        </w:rPr>
        <w:t>Cei doi musafiri erau Andrei Filippovici şi nepotul său Vla-dimir Semionovici. Amîndoi îl priviră nedumeriţi pe domnul Goliadkin, care, schimbînd feţe-feţe, stătea aiurit lîngă perete. Andrei Filippovici voi să-i spună ceva, dar domnul Goliadkin între timp se hotărîse : părăsea vestibulul lui Olsufi Ivanovici cu ochii în pămînt, cu un surîs încremenit pe faţa-i descompusă pe care se întipărise o profundă dezorientare.</w:t>
      </w:r>
    </w:p>
    <w:p>
      <w:pPr>
        <w:pStyle w:val="Normal"/>
        <w:shd w:fill="FFFFFF" w:val="clear"/>
        <w:rPr>
          <w:sz w:val="24"/>
          <w:szCs w:val="24"/>
        </w:rPr>
      </w:pPr>
      <w:r>
        <w:rPr>
          <w:color w:val="000000"/>
          <w:sz w:val="18"/>
          <w:szCs w:val="18"/>
        </w:rPr>
        <w:t xml:space="preserve">—  </w:t>
      </w:r>
      <w:r>
        <w:rPr>
          <w:color w:val="000000"/>
          <w:sz w:val="18"/>
          <w:szCs w:val="18"/>
        </w:rPr>
        <w:t>Trec mai tîrziu,  Gherasimîci,  să lămuresc lucrurile ;  sper ca totul să fie lămurit la timp, bîigui el din prag.</w:t>
      </w:r>
    </w:p>
    <w:p>
      <w:pPr>
        <w:pStyle w:val="Normal"/>
        <w:shd w:fill="FFFFFF" w:val="clear"/>
        <w:rPr>
          <w:sz w:val="24"/>
          <w:szCs w:val="24"/>
        </w:rPr>
      </w:pPr>
      <w:r>
        <w:rPr>
          <w:color w:val="000000"/>
          <w:sz w:val="18"/>
          <w:szCs w:val="18"/>
        </w:rPr>
        <w:t xml:space="preserve">—■ </w:t>
      </w:r>
      <w:r>
        <w:rPr>
          <w:color w:val="000000"/>
          <w:sz w:val="18"/>
          <w:szCs w:val="18"/>
        </w:rPr>
        <w:t>Iakov Petrovici, Iakov Petrovici!... se auzi din urmă gla</w:t>
        <w:softHyphen/>
        <w:t>sul lui Andrei Filippovici.</w:t>
      </w:r>
    </w:p>
    <w:p>
      <w:pPr>
        <w:pStyle w:val="Normal"/>
        <w:shd w:fill="FFFFFF" w:val="clear"/>
        <w:rPr>
          <w:sz w:val="24"/>
          <w:szCs w:val="24"/>
        </w:rPr>
      </w:pPr>
      <w:r>
        <w:rPr>
          <w:color w:val="000000"/>
          <w:sz w:val="18"/>
          <w:szCs w:val="18"/>
        </w:rPr>
        <w:t>Domnul Goliadkin tocmai ajunsese la primul palier. Se în</w:t>
        <w:softHyphen/>
        <w:t>toarse brusc spre Andrei Filippovici.</w:t>
      </w:r>
    </w:p>
    <w:p>
      <w:pPr>
        <w:pStyle w:val="Normal"/>
        <w:shd w:fill="FFFFFF" w:val="clear"/>
        <w:rPr>
          <w:sz w:val="24"/>
          <w:szCs w:val="24"/>
        </w:rPr>
      </w:pPr>
      <w:r>
        <w:rPr>
          <w:color w:val="000000"/>
          <w:sz w:val="18"/>
          <w:szCs w:val="18"/>
        </w:rPr>
        <w:t xml:space="preserve">■— </w:t>
      </w:r>
      <w:r>
        <w:rPr>
          <w:color w:val="000000"/>
          <w:sz w:val="18"/>
          <w:szCs w:val="18"/>
        </w:rPr>
        <w:t>Ce doriţi, Andrei Filippovici ? zise el pe un ton destul de energic.</w:t>
      </w:r>
    </w:p>
    <w:p>
      <w:pPr>
        <w:pStyle w:val="Normal"/>
        <w:shd w:fill="FFFFFF" w:val="clear"/>
        <w:rPr>
          <w:sz w:val="24"/>
          <w:szCs w:val="24"/>
        </w:rPr>
      </w:pPr>
      <w:r>
        <w:rPr>
          <w:color w:val="000000"/>
          <w:sz w:val="18"/>
          <w:szCs w:val="18"/>
        </w:rPr>
        <w:t xml:space="preserve">—  </w:t>
      </w:r>
      <w:r>
        <w:rPr>
          <w:color w:val="000000"/>
          <w:sz w:val="18"/>
          <w:szCs w:val="18"/>
        </w:rPr>
        <w:t>Ce-i   cu   dumneata,    Iakov    Petrovici ?    Prin    ce   împre</w:t>
        <w:softHyphen/>
        <w:t>jurare ?...</w:t>
      </w:r>
    </w:p>
    <w:p>
      <w:pPr>
        <w:pStyle w:val="Normal"/>
        <w:shd w:fill="FFFFFF" w:val="clear"/>
        <w:rPr>
          <w:sz w:val="24"/>
          <w:szCs w:val="24"/>
        </w:rPr>
      </w:pPr>
      <w:r>
        <w:rPr>
          <w:color w:val="000000"/>
          <w:sz w:val="18"/>
          <w:szCs w:val="18"/>
        </w:rPr>
        <w:t xml:space="preserve">—  </w:t>
      </w:r>
      <w:r>
        <w:rPr>
          <w:color w:val="000000"/>
          <w:sz w:val="18"/>
          <w:szCs w:val="18"/>
        </w:rPr>
        <w:t>Uite   aşa,   Andrei  Filippovici.   Am  venit  într-o   chestiune personală.   E   o   chestiune   strict  personală,   Andrei   Filippovici.</w:t>
      </w:r>
    </w:p>
    <w:p>
      <w:pPr>
        <w:pStyle w:val="Normal"/>
        <w:shd w:fill="FFFFFF" w:val="clear"/>
        <w:rPr>
          <w:sz w:val="24"/>
          <w:szCs w:val="24"/>
        </w:rPr>
      </w:pPr>
      <w:r>
        <w:rPr>
          <w:color w:val="000000"/>
          <w:sz w:val="18"/>
          <w:szCs w:val="18"/>
        </w:rPr>
        <w:t xml:space="preserve">—  </w:t>
      </w:r>
      <w:r>
        <w:rPr>
          <w:color w:val="000000"/>
          <w:sz w:val="18"/>
          <w:szCs w:val="18"/>
        </w:rPr>
        <w:t>Poftim ?</w:t>
      </w:r>
    </w:p>
    <w:p>
      <w:pPr>
        <w:pStyle w:val="Normal"/>
        <w:shd w:fill="FFFFFF" w:val="clear"/>
        <w:rPr>
          <w:sz w:val="24"/>
          <w:szCs w:val="24"/>
        </w:rPr>
      </w:pPr>
      <w:r>
        <w:rPr>
          <w:color w:val="000000"/>
          <w:sz w:val="18"/>
          <w:szCs w:val="18"/>
        </w:rPr>
        <w:t xml:space="preserve">■— </w:t>
      </w:r>
      <w:r>
        <w:rPr>
          <w:color w:val="000000"/>
          <w:sz w:val="18"/>
          <w:szCs w:val="18"/>
        </w:rPr>
        <w:t>E un lucru care priveşte viaţa mea personală, Andrei Filippovici, şi cred că nu contravine cu nimic raporturilor mele  oficiale.</w:t>
      </w:r>
    </w:p>
    <w:p>
      <w:pPr>
        <w:pStyle w:val="Normal"/>
        <w:shd w:fill="FFFFFF" w:val="clear"/>
        <w:rPr>
          <w:sz w:val="24"/>
          <w:szCs w:val="24"/>
        </w:rPr>
      </w:pPr>
      <w:r>
        <w:rPr>
          <w:color w:val="000000"/>
          <w:sz w:val="18"/>
          <w:szCs w:val="18"/>
        </w:rPr>
        <w:t xml:space="preserve">—  </w:t>
      </w:r>
      <w:r>
        <w:rPr>
          <w:color w:val="000000"/>
          <w:sz w:val="18"/>
          <w:szCs w:val="18"/>
        </w:rPr>
        <w:t>Ce  amestec  au  aici raporturile  oficiale ?...  Ce-i cu dum</w:t>
        <w:softHyphen/>
        <w:t>neata, domnule ?</w:t>
      </w:r>
    </w:p>
    <w:p>
      <w:pPr>
        <w:pStyle w:val="Normal"/>
        <w:shd w:fill="FFFFFF" w:val="clear"/>
        <w:rPr>
          <w:sz w:val="24"/>
          <w:szCs w:val="24"/>
        </w:rPr>
      </w:pPr>
      <w:r>
        <w:rPr>
          <w:color w:val="000000"/>
          <w:sz w:val="18"/>
          <w:szCs w:val="18"/>
        </w:rPr>
        <w:t xml:space="preserve">—  </w:t>
      </w:r>
      <w:r>
        <w:rPr>
          <w:color w:val="000000"/>
          <w:sz w:val="18"/>
          <w:szCs w:val="18"/>
        </w:rPr>
        <w:t>Nimic,    Andrei    Filippovici,     absolut    nimic ;    o    copilă obraznică şi atîta tot...</w:t>
      </w:r>
    </w:p>
    <w:p>
      <w:pPr>
        <w:pStyle w:val="Normal"/>
        <w:shd w:fill="FFFFFF" w:val="clear"/>
        <w:rPr>
          <w:sz w:val="24"/>
          <w:szCs w:val="24"/>
        </w:rPr>
      </w:pPr>
      <w:r>
        <w:rPr>
          <w:color w:val="000000"/>
          <w:sz w:val="18"/>
          <w:szCs w:val="18"/>
        </w:rPr>
        <w:t xml:space="preserve">—  </w:t>
      </w:r>
      <w:r>
        <w:rPr>
          <w:color w:val="000000"/>
          <w:sz w:val="18"/>
          <w:szCs w:val="18"/>
        </w:rPr>
        <w:t>Cum...   cum ?!   Andrei   Filippovici   părea   uluit.   Domnul Goliadkin,  care vorbea de jos,  de pe palier,  se uita la Andrei Filippovici    cu   nişte   ochi,   de   parcă    era   gata   să-l   sugrume. Observînd privirea  uluită  a  şefului  său,   făcu  aproape  involun-</w:t>
      </w:r>
    </w:p>
    <w:p>
      <w:pPr>
        <w:pStyle w:val="Normal"/>
        <w:shd w:fill="FFFFFF" w:val="clear"/>
        <w:rPr>
          <w:sz w:val="24"/>
          <w:szCs w:val="24"/>
        </w:rPr>
      </w:pPr>
      <w:r>
        <w:rPr>
          <w:color w:val="000000"/>
          <w:sz w:val="18"/>
          <w:szCs w:val="18"/>
        </w:rPr>
        <w:t>12</w:t>
      </w:r>
      <w:r>
        <w:rPr>
          <w:rFonts w:cs="Arial" w:ascii="Arial" w:hAnsi="Arial"/>
          <w:color w:val="000000"/>
          <w:sz w:val="18"/>
          <w:szCs w:val="18"/>
        </w:rPr>
        <w:t xml:space="preserve">                                                                                                </w:t>
      </w:r>
      <w:r>
        <w:rPr>
          <w:color w:val="000000"/>
          <w:sz w:val="18"/>
          <w:szCs w:val="18"/>
        </w:rPr>
        <w:t>177</w:t>
      </w:r>
    </w:p>
    <w:p>
      <w:pPr>
        <w:pStyle w:val="Normal"/>
        <w:shd w:fill="FFFFFF" w:val="clear"/>
        <w:rPr>
          <w:sz w:val="24"/>
          <w:szCs w:val="24"/>
        </w:rPr>
      </w:pPr>
      <w:r>
        <w:rPr>
          <w:color w:val="000000"/>
        </w:rPr>
        <w:t>tar un pas înainte. Andrei Filippovici se trase înapoi. Domnul Goliadkin urcă încă o treaptă. Andrei Filippovici se uită neli</w:t>
        <w:softHyphen/>
        <w:t>niştit în jurul său. Atunci domnul Goliadkin începu să arce repede, sărind peste două trepte deodată. Dar Andrei Filippovici sări şi mai repede, refugiindu-se înăuntru şi trîntind uşa după el. Domnul Goliadkin rămase singur. Ochii i se împăienjeniră. Era complet aiurit şi stătea dus pe gînduri, într-o postură stupidă, încercând parcă să</w:t>
      </w:r>
      <w:r>
        <w:rPr>
          <w:color w:val="000000"/>
          <w:vertAlign w:val="superscript"/>
        </w:rPr>
        <w:t>j</w:t>
      </w:r>
      <w:r>
        <w:rPr>
          <w:color w:val="000000"/>
        </w:rPr>
        <w:t>şi aducă aminte despre un caz tot atît de ab</w:t>
        <w:softHyphen/>
        <w:t>surd întâmplat nu demult. „Deh", şopti el cu un zîmbet silit. De jos se auziră voci şi paşi urcând scara, probabil, ai unor musafiri, invitaţi de Olsufi Ivanovici. Revenindu-şi puţin în fire, domnul Goliadkin se grăbi să-şi ridice cît mai sus gulerul de raton şi, la adăpostul lui, porni cu paşi mărunţi şi nesiguri, grăbindu-se şi po-ticnindu-se, pe scară în jos. Simţea că-l părăsesc puterile şi-i înţe</w:t>
        <w:softHyphen/>
        <w:t>peneşte tot corpul. Era atît de absorbit în gîndurile lui, înoît, ajun-gînd la ieşire, nu-şi mai aşteptă trăsura, ci traversă curtea murdară până la cupeu. Ajungând la cupeu, şi pregătindu-se să urce, domnul Goliadkin simţi o dorinţă nestăpânită să intre în pământ, ori să se ascundă ântr-o gaură de şarpe cu trăsură cu tot. Simţea că tot ce este suflare omenească în casa lui Olsufi Ivanovici îl priveşte acum prin toate ferestrele apartamentului. Ştia de asemenea că,  dacă va ântoarce capul, va muri -fie loc, negreşit.</w:t>
      </w:r>
    </w:p>
    <w:p>
      <w:pPr>
        <w:pStyle w:val="Normal"/>
        <w:shd w:fill="FFFFFF" w:val="clear"/>
        <w:rPr>
          <w:sz w:val="24"/>
          <w:szCs w:val="24"/>
        </w:rPr>
      </w:pPr>
      <w:r>
        <w:rPr>
          <w:color w:val="000000"/>
        </w:rPr>
        <w:t xml:space="preserve">—  </w:t>
      </w:r>
      <w:r>
        <w:rPr>
          <w:color w:val="000000"/>
        </w:rPr>
        <w:t>Şi  tu,  de  ce rîzi,  idiotule ?  se răsti  el la Petruşka,  care se pregătea  să-l  ajute  să se  urce în  cupeu.</w:t>
      </w:r>
    </w:p>
    <w:p>
      <w:pPr>
        <w:pStyle w:val="Normal"/>
        <w:shd w:fill="FFFFFF" w:val="clear"/>
        <w:rPr>
          <w:sz w:val="24"/>
          <w:szCs w:val="24"/>
        </w:rPr>
      </w:pPr>
      <w:r>
        <w:rPr>
          <w:color w:val="000000"/>
        </w:rPr>
        <w:t xml:space="preserve">—  </w:t>
      </w:r>
      <w:r>
        <w:rPr>
          <w:color w:val="000000"/>
        </w:rPr>
        <w:t>De   ce   să  rîd ?   Nici   gînd;   incotro   mergem   acum ?</w:t>
      </w:r>
    </w:p>
    <w:p>
      <w:pPr>
        <w:pStyle w:val="Normal"/>
        <w:shd w:fill="FFFFFF" w:val="clear"/>
        <w:rPr>
          <w:sz w:val="24"/>
          <w:szCs w:val="24"/>
        </w:rPr>
      </w:pPr>
      <w:r>
        <w:rPr>
          <w:color w:val="000000"/>
        </w:rPr>
        <w:t xml:space="preserve">—  </w:t>
      </w:r>
      <w:r>
        <w:rPr>
          <w:color w:val="000000"/>
        </w:rPr>
        <w:t>Mergem   acasă,   dă-i   drumul...</w:t>
      </w:r>
    </w:p>
    <w:p>
      <w:pPr>
        <w:pStyle w:val="Normal"/>
        <w:shd w:fill="FFFFFF" w:val="clear"/>
        <w:rPr>
          <w:sz w:val="24"/>
          <w:szCs w:val="24"/>
        </w:rPr>
      </w:pPr>
      <w:r>
        <w:rPr>
          <w:color w:val="000000"/>
        </w:rPr>
        <w:t xml:space="preserve">—  </w:t>
      </w:r>
      <w:r>
        <w:rPr>
          <w:color w:val="000000"/>
        </w:rPr>
        <w:t>Dă-i drumu acasă ! strigă Petruşka, luându-şi locul pe scă</w:t>
        <w:softHyphen/>
        <w:t>riţa din spate.</w:t>
      </w:r>
    </w:p>
    <w:p>
      <w:pPr>
        <w:pStyle w:val="Normal"/>
        <w:shd w:fill="FFFFFF" w:val="clear"/>
        <w:rPr>
          <w:sz w:val="24"/>
          <w:szCs w:val="24"/>
        </w:rPr>
      </w:pPr>
      <w:r>
        <w:rPr>
          <w:color w:val="000000"/>
        </w:rPr>
        <w:t>„</w:t>
      </w:r>
      <w:r>
        <w:rPr>
          <w:color w:val="000000"/>
        </w:rPr>
        <w:t>Ce gîtlej de cioroi 1" gîndi domnul Goliadkin. Intre timp, cupeul ajunsese dincolo de podul Izmailovski. Deodată, eroul nostru trase cu putere de şnur şi strigă birjarului să întoarcă imediat înapoi. Birjarul întoarse trăsura şi peste cîteva minute intră iar în curtea lui Olsufi Ivanovici. „Ce faci, nătărăule, ce faci ? întoarce !" zbieră domnul Goliadkin. Ca şi cum s-ar fi aşteptat la acest ordin, birjarul, fără a scoate o vorbă, făcu ocolul curţii prin faţa intrării principale şi, luînd-o iar spre poartă, ieşi în stradă.</w:t>
      </w:r>
    </w:p>
    <w:p>
      <w:pPr>
        <w:pStyle w:val="Normal"/>
        <w:shd w:fill="FFFFFF" w:val="clear"/>
        <w:rPr>
          <w:sz w:val="24"/>
          <w:szCs w:val="24"/>
        </w:rPr>
      </w:pPr>
      <w:r>
        <w:rPr>
          <w:color w:val="000000"/>
        </w:rPr>
        <w:t>Domnul Goliadkin nu se mai duse acasă, ci, trecând de podul Semionovski, porunci birjarului să apuce pe o străduţă laterală şi</w:t>
      </w:r>
    </w:p>
    <w:p>
      <w:pPr>
        <w:pStyle w:val="Normal"/>
        <w:shd w:fill="FFFFFF" w:val="clear"/>
        <w:rPr>
          <w:sz w:val="24"/>
          <w:szCs w:val="24"/>
        </w:rPr>
      </w:pPr>
      <w:r>
        <w:rPr>
          <w:color w:val="000000"/>
          <w:sz w:val="18"/>
          <w:szCs w:val="18"/>
        </w:rPr>
        <w:t>173</w:t>
      </w:r>
    </w:p>
    <w:p>
      <w:pPr>
        <w:pStyle w:val="Normal"/>
        <w:shd w:fill="FFFFFF" w:val="clear"/>
        <w:rPr>
          <w:sz w:val="24"/>
          <w:szCs w:val="24"/>
        </w:rPr>
      </w:pPr>
      <w:r>
        <w:rPr>
          <w:color w:val="000000"/>
        </w:rPr>
        <w:t>sâ oprească lîngă un tractir modest după înfăţişare. Coborînd din cupeu, eroul nostru îi plăti birjarului şi în felul acesta scăpă, în sfîrşit, de echipajul său. Porunci lui Petruşka să plece acasă şi să-l aştepte, iar el intră în local, ceru un separeu şi comandă masa. Se simţea foarte prost; în capul lui totul se învălmăşise. Se plimbă îndelung prin încăpere, după care se aşeză pe un scaun şi-şi sprijini fruntea în palmă, silindu-se să-şi adune gîndurile şi să se concentreze cît de cît asupra situaţiei impo</w:t>
        <w:softHyphen/>
        <w:t>sibile în  care  se  afla,  încercînd  să  găsească o  soluţie.</w:t>
      </w:r>
    </w:p>
    <w:p>
      <w:pPr>
        <w:pStyle w:val="Normal"/>
        <w:shd w:fill="FFFFFF" w:val="clear"/>
        <w:rPr>
          <w:sz w:val="24"/>
          <w:szCs w:val="24"/>
        </w:rPr>
      </w:pPr>
      <w:r>
        <w:rPr>
          <w:i/>
          <w:iCs/>
          <w:color w:val="000000"/>
          <w:sz w:val="22"/>
          <w:szCs w:val="22"/>
        </w:rPr>
        <w:t>Capitolul IV</w:t>
      </w:r>
    </w:p>
    <w:p>
      <w:pPr>
        <w:pStyle w:val="Normal"/>
        <w:shd w:fill="FFFFFF" w:val="clear"/>
        <w:rPr>
          <w:sz w:val="24"/>
          <w:szCs w:val="24"/>
        </w:rPr>
      </w:pPr>
      <w:r>
        <w:rPr>
          <w:color w:val="000000"/>
        </w:rPr>
        <w:t>Ziua onomastică a Klarei Olsufievna, fiica legitimă a con</w:t>
        <w:softHyphen/>
        <w:t>silierului de stat Berendeiev — binefăcătorul de odinioară al domnului Goliadkin — zi solemnă, a fost sărbătorită printr-o masă magnifică, fastuoasă, cu numeroşi invitaţi; o masă cum nu s-a mai pomenit de mult în interioarele locuinţelor de slujbaşi din preajma podului Izmailovski; o masă îmbelşu</w:t>
        <w:softHyphen/>
        <w:t>gată, care putea fi asemuită mai curând cu un ospăţ al lui Balthazar decît cu oricare altă masă, oricît de bogată şi copioasă ; o masă, care, prin strălucirea, luxul, eticheta şi manierele alese ale comesenilor evoca splendorile babiloniene ; o masă cu şampanie Clicquot, cu stridii şi fructe exotice de la magazinele Eliseev şi Miliutin, cu participarea a numeroase făpturi durdulii şi cu reprezentarea largă a tabelei rangurilor ; această zi solemnă care a fost marcată, deci, printr-un festin nu mai puţin solemn, s-a încheiat printr-un splendid bal fami</w:t>
        <w:softHyphen/>
        <w:t>lial, redus ca proporţii şi totuşi neînchipuit de strălucitor prin bunul-gust, instrucţiunea şi ţinuta invitaţilor. Admit că au loc şi alte baluri asemănătoare, fireşte, dar ele sînt foarte rare. Aceste baluri, care seamănă mai mult cu nişte reuniuni oca</w:t>
        <w:softHyphen/>
        <w:t>zionale de familie, pot avea loc numai în unele case, cum ar fi, de pildă, casa consilierului de stat Berendeiev. Şi încă mă îndoiesc că toţi consilierii de stat ar putea să ofere asemenea baluri. O, de ce nu sînt născut poet! Bineînţeles, un poet cel puţin de talia unui Homer sau a lui Puşkin ; un talent mai mic n-ar  ajunge.  Aş  fi zugrăvit,  negreşit,  o,  cititorule, în culo-</w:t>
      </w:r>
    </w:p>
    <w:p>
      <w:pPr>
        <w:pStyle w:val="Normal"/>
        <w:shd w:fill="FFFFFF" w:val="clear"/>
        <w:rPr>
          <w:sz w:val="24"/>
          <w:szCs w:val="24"/>
        </w:rPr>
      </w:pPr>
      <w:r>
        <w:rPr>
          <w:color w:val="000000"/>
          <w:sz w:val="18"/>
          <w:szCs w:val="18"/>
        </w:rPr>
        <w:t>12*</w:t>
      </w:r>
    </w:p>
    <w:p>
      <w:pPr>
        <w:pStyle w:val="Normal"/>
        <w:shd w:fill="FFFFFF" w:val="clear"/>
        <w:rPr>
          <w:sz w:val="24"/>
          <w:szCs w:val="24"/>
        </w:rPr>
      </w:pPr>
      <w:r>
        <w:rPr>
          <w:color w:val="000000"/>
          <w:sz w:val="18"/>
          <w:szCs w:val="18"/>
        </w:rPr>
        <w:t>179</w:t>
      </w:r>
    </w:p>
    <w:p>
      <w:pPr>
        <w:pStyle w:val="Normal"/>
        <w:shd w:fill="FFFFFF" w:val="clear"/>
        <w:rPr>
          <w:sz w:val="24"/>
          <w:szCs w:val="24"/>
        </w:rPr>
      </w:pPr>
      <w:r>
        <w:rPr>
          <w:rFonts w:cs="Arial" w:ascii="Arial" w:hAnsi="Arial"/>
          <w:b/>
          <w:bCs/>
          <w:color w:val="000000"/>
        </w:rPr>
        <w:t>i</w:t>
      </w:r>
      <w:r>
        <w:rPr>
          <w:rFonts w:cs="Arial" w:ascii="Arial" w:hAnsi="Arial"/>
          <w:b/>
          <w:bCs/>
          <w:color w:val="000000"/>
          <w:vertAlign w:val="superscript"/>
        </w:rPr>
        <w:t>11</w:t>
      </w:r>
    </w:p>
    <w:p>
      <w:pPr>
        <w:pStyle w:val="Normal"/>
        <w:shd w:fill="FFFFFF" w:val="clear"/>
        <w:rPr>
          <w:sz w:val="24"/>
          <w:szCs w:val="24"/>
        </w:rPr>
      </w:pPr>
      <w:r>
        <w:rPr>
          <w:color w:val="000000"/>
        </w:rPr>
        <w:t>rile ceie mai vii şi cu trăsături largi de penei, ziua aceasta arhisolemnă. Dar aş începe poemul meu ou ospăţul, evocînd mai ales momentul emoţionant şi măreţ totodată, momentul magnific, cînd a fost ridicată prima cupă în cinstea reginei serbării. I-aş fi zugrăvit, în primul rînd, pe aceşti comeseni cufundaţi într-o cucernică tăcere a aşteptării care semăna mai mult cu o perlă a elocinţei demosteniene decît cu tăcerea. L-aş fi înfăţişat apoi pe Andrei Filippovici, cel mai în vîrstă dintre invitaţi, avînd chiar un anumit drept de întîietate, împo</w:t>
        <w:softHyphen/>
        <w:t>dobit cu păr cărunt impunător şi cu ordine potrivite acestei venerabile podoabe, care, ridicîndu-se de pe scaun, a înălţat deasupra capului o cupă de vin scînteietor şi spumos -- vin adus anume dintr-o ţară îndepărtată ca să fie degustat nu</w:t>
        <w:softHyphen/>
        <w:t>mai în asemenea clipe, un vin ce pare mai degrabă nectar divin deoît licoarea viţei de vie. I-aş fi înfăţişat pe invitaţi şi pe fericiţii părinţi ai reginei serbării, care şi-au ridicat de asemenea cupele, după exemplul lui Andrei Filippovici, aţin</w:t>
        <w:softHyphen/>
        <w:t>tind asupră-i ochii plini de aşteptare. Aş fi arătat cum acest Andrei Filippovici, pomenit atît de des, a lăsat mai întîi să-i cadă o lacrimă în cupă şi apoi a rostit un toast vibrant cu felicitări şi urări şi a băut în sănătatea sărbătoritei... Mărtu</w:t>
        <w:softHyphen/>
        <w:t>risesc însă, recunosc sincer, că n-aş fi fost totuşi în stare să descriu întreaga atmosferă festivă şi, mai ales, clipa s\ipremă oînd însăşi regina serbării, Klara Olsufievna, împurpurîndu-se de fericire şi nevinovăţie ca un trandafir de primăvară, copleşită de emoţie, s-a lăsat galeş în braţele mamei sale drăgăstoase, cum ochii mamei înduioşate s-au umplut de lacrimi şi cum a izbucnit cu acest prilej fericit şi tatăl însuşi, consilierul de stat Olsufi Ivanovici, un bătrîn venerabil, anchilozat la picioare în serviciul îndelungat al statului şi recompensat de soartă pentru atare rîvnă printr-o avere frumuşică — ceva capital, o căscioară, cîteva moşioare şi o fiică frumoasă — cum a izbuc</w:t>
        <w:softHyphen/>
        <w:t>nit el în hohote de plîns," ca un copil, şi a pomenit printre lacrimi că excelenţa-sa este un om mărinimos. N-aş fi fost capabil, ce mai, n-aş fi fost în stare să zugrăvesc nici elanul general, înălţător, al unor inimi înduioşate, care a cuprins întreaga asistenţă imediat după această clipă impresionantă — elan care s-a manifestat cu prisosinţă, fie chiar şi prin faptul că un tînăr impiegat (care în acele momente semăna mai mult cu un consilier de stat decît cu un impiegat la registratură) a lăcrimat   şi   el   ascultîndu-l   pe   Andrei   Filippovici.   Nici   Andrei</w:t>
      </w:r>
    </w:p>
    <w:p>
      <w:pPr>
        <w:pStyle w:val="Normal"/>
        <w:shd w:fill="FFFFFF" w:val="clear"/>
        <w:rPr>
          <w:sz w:val="24"/>
          <w:szCs w:val="24"/>
        </w:rPr>
      </w:pPr>
      <w:r>
        <w:rPr>
          <w:color w:val="000000"/>
        </w:rPr>
        <w:t>Filippovici nu mai semăna în ^ceasta clipă solemnă cu un consilier de colegiu şi şef de secţie departamentală, ci părea cu totul altul... N-aş putea să spun cum anume, dar în orice caz nu mai semăna cu un consilier de colegiu. Părea mult superior! In sfîrşit... O, Doamne! De ce nu posed secretul stilului înalt, pregnant, al marelui stil, ca să descriu toate aceste momente sublime şi pilduitoare ale existenţei umane, create parcă anume pentru a demonstra cum triumfă uneori virtutea asupra neloialităţii şi liberalismului, asupra viciu</w:t>
        <w:softHyphen/>
        <w:t>lui şi zavistiei! Nu voi spune nimic, ci prin tăcerea mea, care va fi mai grăitoare decît orice elocinţă, voi atrage atenţia dumneavoastră asupra acestui tînăr radios ce păşeşte abia în a douăzeci şi şasea primăvară a vieţii sale fericite — asupra lui Vladimir Semionovici, nepotul lui Andrei Filippovici, care se ridică, la rîndul său, în picioare şi rosteşte, la rîndul său, un toast, în timp ce se aţintesc asupră-i ochii înlăcrimaţi ai părinţilor celei ce poate fi numită regina serbării, privirile pline de mîndrie ale lui Andrei Filippovici, ochii pudici ai reginei însăşi, ochii entuziasmaţi ai invitaţilor, ba chiar şi privirile de</w:t>
        <w:softHyphen/>
        <w:t>cent invidioase ale cîtorva tineri colegi ai acestui june stră</w:t>
        <w:softHyphen/>
        <w:t>lucit. Nu voi spune nimic, deşi mi-ar fi greu să nu remarc că totul la acest tînăr, care seamănă mai mult cu un bătrîn decît cu un june, bineînţeles în sensul cel mai favorabil pentru el ■— totul, începînd de la bujorii din obraji şi pînă la gradul de asesor pe care-l poartă, totul în această clipă solemnă părea că ar vrea să spună spre luare-aminte : „Iată pînă la ce trepte înalte îl poate înălţa virtutea pe om!" Nu voi căuta să de</w:t>
        <w:softHyphen/>
        <w:t>scriu cum, în sfîrşit, Anton Antonovici Setoşkin, şef de birou la un alt departament, fost coleg cu Andrei Filippovici şi într-o vreme şi cu Olsufi Ivanovici, totodată şi prieten vechi al casei şi naşul Klarei Olsufievna — cum acest, bătrînel cu plete albe, la rîndul său, ridicînd un toast, a cîntat cocoşeşte şi a rostit stihuri vesele; cum această eludare foarte cuviin</w:t>
        <w:softHyphen/>
        <w:t>cioasă a convenienţelor, fie-ne îngăduit să ne exprimăm astfel, a înveselit pînă la lacrimi întreaga societate şi cum însăşi Klara Olsufievna, din îndemnul părinţilor, l-a sărutat pentru această voioşie şi amabilitate. Voi spune doar atît: că în cele din urmă, invitaţii, care după un asemenea prînz în mod firesc trebuiau să se simtă între ei ca nişte fraţi, se ridicară de la masă; că apoi bătrînii şi oamenii cu greutate, după o scurtă  pauză  folosită  în   conversaţii   prieteneşti,    ba   şi  pentru</w:t>
      </w:r>
    </w:p>
    <w:p>
      <w:pPr>
        <w:pStyle w:val="Normal"/>
        <w:shd w:fill="FFFFFF" w:val="clear"/>
        <w:rPr>
          <w:sz w:val="24"/>
          <w:szCs w:val="24"/>
        </w:rPr>
      </w:pPr>
      <w:r>
        <w:rPr>
          <w:color w:val="000000"/>
          <w:sz w:val="18"/>
          <w:szCs w:val="18"/>
        </w:rPr>
        <w:t>180</w:t>
      </w:r>
    </w:p>
    <w:p>
      <w:pPr>
        <w:pStyle w:val="Normal"/>
        <w:shd w:fill="FFFFFF" w:val="clear"/>
        <w:rPr>
          <w:sz w:val="24"/>
          <w:szCs w:val="24"/>
        </w:rPr>
      </w:pPr>
      <w:r>
        <w:rPr>
          <w:color w:val="000000"/>
        </w:rPr>
        <w:t>181</w:t>
      </w:r>
    </w:p>
    <w:p>
      <w:pPr>
        <w:pStyle w:val="Normal"/>
        <w:shd w:fill="FFFFFF" w:val="clear"/>
        <w:rPr>
          <w:sz w:val="24"/>
          <w:szCs w:val="24"/>
        </w:rPr>
      </w:pPr>
      <w:r>
        <w:rPr>
          <w:color w:val="000000"/>
          <w:sz w:val="18"/>
          <w:szCs w:val="18"/>
        </w:rPr>
        <w:t>unele, bineînţeles, foarte decente şi amabile intimităţi, trecură cu un aer grav şi preocupat într-o altă încăpere şi, fără a pierde din timpul preţios, împărţindu-se pe echipe, pătrunşi de sentimentul propriei lor demnităţi, se aşezară în jurul unor mese cu postav verde; cum doamnele, luînd loc în salon, deveniră deodată toate foarte amabile şi vorbăreţe, abordînd în discuţii animate cele mai variate subiecte ; că, în sfîrşit, însuşi venerabilul amfitrion, care şina pierdut uzul picioarelor în ser</w:t>
        <w:softHyphen/>
        <w:t>viciul credincios al statului şi s-a ales cu compensaţiile pome</w:t>
        <w:softHyphen/>
        <w:t>nite, veni să se plimbe printre musafiri, rezemat în cîrji şi sus</w:t>
        <w:softHyphen/>
        <w:t>ţinut de o parte şi de alta de Vladimir Semionovici şi de Klara Olsufievna, şi cum stăpînul casei deveni deodată tot atît de amabil şi de hotărît să improvizeze un mic şi modest bal, tre-cînd peste obligaţia de a suporta noi cheltuieli; că în acest scop a fost delegat un tinerel priceput şi descurcăreţ (acelaşi care la masă semăna mai mult cu un consilier de stat decît cu un june) să aducă o orchestră de muzicanţi; că sosiră şi muzicanţii în număr impresionant, unsprezece inşi, şi că, în sfîrşit, la ora opt şi jumătate fix a răsunat melodia îmbietoare ia cadrilului francez, urmat apoi de felurite alte dansuri... Mai este oare nevoie să vă spun că pana mea este neputincioasă, prea slabă şi tocită pentru a descrie precum s-ar cuveni balul improvizat prin amabilitatea extraordinară a venerabilei gazde ? De altfel, cum aş putea, vă întreb, cum aş putea eu, un povestitor modest al unor aven</w:t>
        <w:softHyphen/>
        <w:t>turi ale domnului Goliadkin, ce-i drept, foarte curioase în felul lor — cum aş putea să descriu acest amestec neobişnuit şi discret de frumuseţe, strălucire, bună-creştere, voioşie, amabilitate gravă şi gravitate amabilă, exuberanţă, bucurie, toate jocurile şi rîse-tele tuturor acestor doamne, neveste de înalţi funcţionari, care semănau mai mult cu nişte zîne deoît cu nişte doamne pur şi simplu — vorbind într^un sens absolut favorabil lor — cu umerii \ şi feţele lor alb-trandafirii, cu taliile lor diafane, cu picioruşele zglobii-jucăuşe, homeopatice — ca să ne exprimăm într-un stil ales. Cum aş putea, în sfîrşit, să vi-i descriu pe aceşti cavaleri slujbaşi, străluciţi, veseli şi gravi, tineri şi vîrstnici, voioşi şi decent melancolici, fumători de pipe în pauzele dintre dansuri într-o încăpere mică, retrasă, cu tapete verzi sau alţii care nu fumează în pauze pipe —■ cavaleri purtînd absolut toţi grade şi nume respectabile — cavaleri pătrunşi de simţul eleganţei, curtoaziei şi al demnităţii personale; cavaleri care vorbesc cu doamnele prin excelenţă în limba franceză, iar dacă spun ceva</w:t>
      </w:r>
    </w:p>
    <w:p>
      <w:pPr>
        <w:pStyle w:val="Normal"/>
        <w:shd w:fill="FFFFFF" w:val="clear"/>
        <w:rPr>
          <w:sz w:val="24"/>
          <w:szCs w:val="24"/>
        </w:rPr>
      </w:pPr>
      <w:r>
        <w:rPr>
          <w:color w:val="000000"/>
          <w:sz w:val="18"/>
          <w:szCs w:val="18"/>
        </w:rPr>
        <w:t>182</w:t>
      </w:r>
    </w:p>
    <w:p>
      <w:pPr>
        <w:pStyle w:val="Normal"/>
        <w:shd w:fill="FFFFFF" w:val="clear"/>
        <w:rPr>
          <w:sz w:val="24"/>
          <w:szCs w:val="24"/>
        </w:rPr>
      </w:pPr>
      <w:r>
        <w:rPr>
          <w:color w:val="000000"/>
          <w:sz w:val="18"/>
          <w:szCs w:val="18"/>
        </w:rPr>
        <w:t>şi în ruseşte, folosesc numai expresii alese, complimente şi fraze profunde ; cavaleri care poate numai în fumoar îşi permit unele abateri moderate de la acest limbaj select, sau unele fraze ami</w:t>
        <w:softHyphen/>
        <w:t>cale de intimitate amabilă, ca de pildă : „ai fost grozav, măi Petka, fir-ai să fii, la polcă", sau : „cum văd, măi Vasea, fir-ai să fii, ţi-ai făcut mendrele cum ai vrut cu dameza aia a ta". Dar pentru toate acestea, o, cititorule, după cum am avut onoarea să-ţi explic mai sus, pana mea rămîne neputincioasă şi de aceea prefer să tac. Să ne întoarcem mai bine la domnul Goliadkin, singurul erou adevărat al povestirii noastre absolut adevărate. Trebuie spus că în momentul de faţă el se află într-o situaţie foarte ciudată, ca să nu spunem mai mult. Şi el e prezent aici, domnilor, adică nu chiar în plin bal, ci în imediata apropiere, participă oarecum dinafară, ca să zicem aşa, el, domnilor... mă rog... nimic ; cu toate că ştie el ce ştie şi că e de capul lui, în clipa aceasta, totuşi, se află pe un drum nu tocmai drept; se află în momentul de faţă — aproape că nici nu ştim cum s-o formulăm — oricît de ciudat ar fi, dar se află în vestibulul scării de serviciu a locuinţei lui Olsufi Ivanovici. Şi faptul că se află aici n-ar fi încă nimic — a intrat, şi atîta tot. Ci stă, domnilor, ascuns într-un colţişor nu prea cald, dar mai întunecos, ferit de un dulap imens şi de nişte draperii vechi, între tot felul de vechituri şi mobilă deteriorată, ascuns pentru un timp şi obser-vînd cum decurg lucrurile în general, în calitate de spectator impasibil. Deocamdată nu face altceva, domnilor, decît să ob</w:t>
        <w:softHyphen/>
        <w:t>serve ; ar putea să intre şi el, domnilor... de ce să nu intre, adică ? N^are decît să facă un pas şi să intre ; şi va intra, de</w:t>
        <w:softHyphen/>
        <w:t>sigur, nestînjenit. Deocamdată însă, stînd aşa aproape peste două Ore în frig, adăpostit după dulap şi draperie, între tot felul de boarfe, vechituri şi mobilă stricată, invocă drept justificare o frază din discursul regretatului ministru francez Villele</w:t>
      </w:r>
      <w:r>
        <w:rPr>
          <w:color w:val="000000"/>
          <w:sz w:val="18"/>
          <w:szCs w:val="18"/>
          <w:vertAlign w:val="superscript"/>
        </w:rPr>
        <w:t>5</w:t>
      </w:r>
      <w:r>
        <w:rPr>
          <w:color w:val="000000"/>
          <w:sz w:val="18"/>
          <w:szCs w:val="18"/>
        </w:rPr>
        <w:t>, fie-i ţarina uşoară, că, adică, „totul vine la timp pentru cel ce ştie să aştepte". Domnul Goliadkin întîlnise cîndva fraza aceasta într-o cărţulie oarecare, acum însă îşi aduse aminte de ea la momentul potrivit. în primul rînd, fraza se potrivea de minune la situaţia în care se afla el în acel moment, în al doilea rînd, ce nu-i poate veni în cap omului care aşteaptă o dezlegare fericită a necazu</w:t>
        <w:softHyphen/>
        <w:t>rilor sale, stând aproape de trei ceasuri imobilizat într-un vestibul, în întuneric şi frig ? Citind, după cum s-a spus, la un moment foarte potrivit fraza fostului ministru francez Villele, domnul Goliadkin îşi aduse aminte totodată, nu se ştie prin ce curioasă</w:t>
      </w:r>
    </w:p>
    <w:p>
      <w:pPr>
        <w:pStyle w:val="Normal"/>
        <w:shd w:fill="FFFFFF" w:val="clear"/>
        <w:rPr>
          <w:sz w:val="24"/>
          <w:szCs w:val="24"/>
        </w:rPr>
      </w:pPr>
      <w:r>
        <w:rPr>
          <w:color w:val="000000"/>
          <w:sz w:val="18"/>
          <w:szCs w:val="18"/>
        </w:rPr>
        <w:t>183</w:t>
      </w:r>
    </w:p>
    <w:p>
      <w:pPr>
        <w:pStyle w:val="Normal"/>
        <w:shd w:fill="FFFFFF" w:val="clear"/>
        <w:rPr>
          <w:sz w:val="24"/>
          <w:szCs w:val="24"/>
        </w:rPr>
      </w:pPr>
      <w:r>
        <w:rPr>
          <w:color w:val="000000"/>
          <w:sz w:val="18"/>
          <w:szCs w:val="18"/>
        </w:rPr>
        <w:t>asociaţie, şi de fostul vizir turcesc Marţimiris</w:t>
      </w:r>
      <w:r>
        <w:rPr>
          <w:i/>
          <w:iCs/>
          <w:color w:val="000000"/>
          <w:sz w:val="18"/>
          <w:szCs w:val="18"/>
          <w:vertAlign w:val="superscript"/>
        </w:rPr>
        <w:t>s</w:t>
      </w:r>
      <w:r>
        <w:rPr>
          <w:i/>
          <w:iCs/>
          <w:color w:val="000000"/>
          <w:sz w:val="18"/>
          <w:szCs w:val="18"/>
        </w:rPr>
        <w:t xml:space="preserve">, </w:t>
      </w:r>
      <w:r>
        <w:rPr>
          <w:color w:val="000000"/>
          <w:sz w:val="18"/>
          <w:szCs w:val="18"/>
        </w:rPr>
        <w:t>precum şi cîe frumoasa contesă Luiza, a căror istorie o citise de asemenea într-o carte. Apoi îi veni în minte că iezuiţii îşi făcuseră chiar o regulă de conduită din a considera toate mijloacele valabile, cînd e vorba ca omul să-şi atingă scopul propus. încurajat oare</w:t>
        <w:softHyphen/>
        <w:t>cum de aceste precedente istorice, domnul Goliadkin îşi spuse în gînd că toţi aceşti iezuiţi erau, de fapt, nişte gugumani ne</w:t>
        <w:softHyphen/>
        <w:t>maipomeniţi, .toţi pînă la unul ; că el îi bagă pe toţi în cofă, numai o clipă să rămînă oficiul gol (încăperea spre care ducea intrarea de serviciu prin vestibulul în care se afla el acum) ; şi uite aşa, ca să crape de necaz toţi iezuiţii, porneşte deodată şi intră direct, mai întîi din oficiu în sufrageria mică, pe urmă în camera -unde se joacă cărţi şi, de acolo, drept în salon, unde se dansează acum polca. Va intra, negreşit va intra ; orice s-ar întîmpla, el intră ; se strecoară, şi gata ; nimeni nu va băga de seamă; iar mai departe, ştie el ce are de făcut. în situaţia aceasta, aşadar, îl găsim noi, domnilor, în momentul de faţă pe eroul povestirii noastre absolut adevărate, deşi foarte greu ne-ar fi să explicăm ce se petrece în capul şi în sufletul lui acum. De fapt, pînă în antreu şi la scară ştiuse el să ajungă, pentru că, de c;e adică n-ar fi putut să ajungă, de vreme ce toţi ştiu să ajungă ; mai departe, însă, nu îndrăznea să meargă, era evident că nu îndrăznea... şi nu pentru că n-ar fi avut curaj în general, ci pentru că nu voia el, pentru că prefera să procedeze discret, - să rămînă neobservat ; iată-l, deci, aşteptînd cu răbdare mo</w:t>
        <w:softHyphen/>
        <w:t>mentul prielnic, pe care îl aşteaptă, domnilor, îl aşteaptă de două ore şi jumătate. Şi de ce, adică, n-ar aştepta ? Şi Villele a aşteptat. „Da ce spun eu Villele! cugeta domnul Goliadkin. Ce-mi pasă mie de Villele ? Ce^ar fi, adică, să... să pătrund chiar acum ?... Vai de capul tău, prăpăditule! şopti domnul Goliadkin, ciupindu-se cu degetele înţepenite de obrazul amorţit de frig, mare guguman mai eşti! Goliadka</w:t>
      </w:r>
      <w:r>
        <w:rPr>
          <w:color w:val="000000"/>
          <w:sz w:val="18"/>
          <w:szCs w:val="18"/>
          <w:vertAlign w:val="superscript"/>
        </w:rPr>
        <w:t>7</w:t>
      </w:r>
      <w:r>
        <w:rPr>
          <w:color w:val="000000"/>
          <w:sz w:val="18"/>
          <w:szCs w:val="18"/>
        </w:rPr>
        <w:t xml:space="preserve"> ce eşti! Că şi numele te aratiijl ce poţi, nenorocitule..." De altfel, această apre</w:t>
        <w:softHyphen/>
        <w:t>ciere prea puţin măgulitoare, dar şi foarte înduioşătoare pe seama propriei sale persoane, în clipa de faţă, i-a venit oarecum în treacăt, fără un gînd anume. Iată-l însă tresărind şi făcînd un pas înainte — sosise momentul; oficiul se golise, nu mai era nimeni acolo; domnul Goliadkin văzu toate acestea prin fe</w:t>
        <w:softHyphen/>
        <w:t>reastră. In doi paşi ajunse la uşă şi puse mîna pe clanţă. „Să intru sau să nu intru ? Ei, ce fac, intru ori ba ? Intru... De ce să nu  intru ?  îndrăzneala  învinge  totul!"   încurajîndu-se  astfel.</w:t>
      </w:r>
    </w:p>
    <w:p>
      <w:pPr>
        <w:pStyle w:val="Normal"/>
        <w:shd w:fill="FFFFFF" w:val="clear"/>
        <w:rPr>
          <w:sz w:val="24"/>
          <w:szCs w:val="24"/>
        </w:rPr>
      </w:pPr>
      <w:r>
        <w:rPr>
          <w:color w:val="000000"/>
          <w:sz w:val="18"/>
          <w:szCs w:val="18"/>
        </w:rPr>
        <w:t>184</w:t>
      </w:r>
    </w:p>
    <w:p>
      <w:pPr>
        <w:pStyle w:val="Normal"/>
        <w:shd w:fill="FFFFFF" w:val="clear"/>
        <w:rPr>
          <w:sz w:val="24"/>
          <w:szCs w:val="24"/>
        </w:rPr>
      </w:pPr>
      <w:r>
        <w:rPr>
          <w:color w:val="000000"/>
          <w:sz w:val="18"/>
          <w:szCs w:val="18"/>
        </w:rPr>
        <w:t>eroul nostru se retrase deodată, cu totul pe neaşteptate, în draperiei. „Ba nu, gîndi el, s-ar putea să vină cineva ! Exact, au şi venit! Ce naiba am căscat gura, cînd nu era nimeni ? Era foarte simplu, intram, şi gata!... Dar cum s-o faci, cînd firea nu te lasă ! Păcătoasă fire ! Ce înclinare ticăloasă ! M-am speriat ca o găină. Atîta ştim, să ne speriem, asta e ! Ca să facem o ticăloşie, ne pricepem, fireşte : de asta sîntem capabili oricînd. Şi acum, stai aci ca o momîie, că altceva nu meriţi! Ce bine era să fiu acum acasă, la o ceşcuţă de ceai... Simt o poftă gro</w:t>
        <w:softHyphen/>
        <w:t>zavă de o ceşcuţă de ceai. Dacă mă întorc prea tîrziu, te pome</w:t>
        <w:softHyphen/>
        <w:t>neşti că Petruşka iar începe să mormăie. Ce-ar fi să plec acasă ? Las naibii toate astea! Plec, şi gata!" Rezolvîndu-şi în felul acesta, cu cea mai mare hotărîre, situaţia, domnul Goliadkin se smuci brusc din loc, ca şi cum l-ar fi împins un resort in</w:t>
        <w:softHyphen/>
        <w:t>vizibil şi se repezi înainte ; în doi paşi se pomeni în oficiu, îşi lepădă mantaua, scoase pălăria, vîrî toate astea într-un colţ, îşi controla în grabă ţinuta şi privi în jurul său ; apoi... apoi trecu în mica sufragerie, de acolo pătrunse şi în încăperea următoare, se strecură aproape neobservat printre mesuţele cu jucători ab</w:t>
        <w:softHyphen/>
        <w:t>sorbiţi de combinaţiile lor pasionante; pe urmă... pe urmă... Aci domnul Goliadkin nu mai ştiu ce se petrece în jurul său şi se pomeni din senin în salonul de dans.</w:t>
      </w:r>
    </w:p>
    <w:p>
      <w:pPr>
        <w:pStyle w:val="Normal"/>
        <w:shd w:fill="FFFFFF" w:val="clear"/>
        <w:rPr>
          <w:sz w:val="24"/>
          <w:szCs w:val="24"/>
        </w:rPr>
      </w:pPr>
      <w:r>
        <w:rPr>
          <w:color w:val="000000"/>
          <w:sz w:val="18"/>
          <w:szCs w:val="18"/>
        </w:rPr>
        <w:t>Ca un făcut, în momentul acela nu se dansa. Doamnele se plimbau prin sală în mici grupuri pitoreşti. Bărbaţii se adunau în cercuri, ori se foiau prin sală, angajînd partenere pentru dansurile următoare. Domnul Goliadkin nu observă nimic din toate astea. Nu o vedea decît pe Klara Olsufievna ; lîngă ea stă</w:t>
        <w:softHyphen/>
        <w:t>teau Andrei Filippovici, Vladimir Semionovici, vreo doi, trei ofi</w:t>
        <w:softHyphen/>
        <w:t>ţeri şi alţi cîţiva tineri de asemeni foarte interesanţi, care pro</w:t>
        <w:softHyphen/>
        <w:t>miteau să ajungă departe sau se şi afirmaseră, judecind după prima impresie... Mai zări încă pe cineva... Sau, mai bine zis, nu mai văzu pe nimeni. Nu se mai uită la nimeni... Purtat de acelaşi imbold care îl mînase să apară nepoftit la un bal străin, merse înainte, fără să se mai oprească ; se izbi în drum de un consilier, călcîndu-l pe picior ; agăţă cu vîrful cizmei rochia unei venerabile bătrîne, sfîşiindu-i dantela, împinse un servitor cu tava în mînă, mai îmbrînci din mers pe careva şi, fără să observe toate acestea, sau, mai bine zis, observîndu-le oarecum în an</w:t>
        <w:softHyphen/>
        <w:t>samblu, tangenţial, fără să se uite la nimeni, tot înaintînd mereu, se pomeni deodată în faţa Klarei Olsufievna. In aceeaşi clipă, domnul  Goliadkin  simţi  o  dorinţă  aprigă  să  dispară fulgerător,</w:t>
      </w:r>
    </w:p>
    <w:p>
      <w:pPr>
        <w:pStyle w:val="Normal"/>
        <w:shd w:fill="FFFFFF" w:val="clear"/>
        <w:rPr>
          <w:sz w:val="24"/>
          <w:szCs w:val="24"/>
        </w:rPr>
      </w:pPr>
      <w:r>
        <w:rPr>
          <w:color w:val="000000"/>
          <w:sz w:val="18"/>
          <w:szCs w:val="18"/>
        </w:rPr>
        <w:t>185</w:t>
      </w:r>
    </w:p>
    <w:p>
      <w:pPr>
        <w:pStyle w:val="Normal"/>
        <w:shd w:fill="FFFFFF" w:val="clear"/>
        <w:rPr>
          <w:sz w:val="24"/>
          <w:szCs w:val="24"/>
        </w:rPr>
      </w:pPr>
      <w:r>
        <w:rPr>
          <w:color w:val="000000"/>
        </w:rPr>
        <w:t>să se facă nevăzut, să intre în pămînt, dar ce-şi face omul sin</w:t>
        <w:softHyphen/>
        <w:t>gur nici dracul nu poate să desfacă. Nimic nu se mai putea în</w:t>
        <w:softHyphen/>
        <w:t>drepta. Aşadar, ce-i mai rămînea să facă decît să-şi urmeze deviza : Nu reuşeşti ? Ţin-te şi rabdă ! Reuşeşti ? Ţin-te iarăşi, ţin-te bine, nu te lăsa ! Căci domnul Goliadkin, se ştie, nu era un intrigant sau meşter de a lustrui parchetul cu pingeaua... Aşa a fost să fie. De altfel, şi iezuiţii şi-au cam vîrît coada aici... Dar domnul Goliadkin n-avea acum vreme de ei! Tot ce se aflase pînă atunci în plină mişcare în sală — vorbind, discutînd, rîzînd — deodată, ca prin farmec, amuţi şi lumea începu să se adune în jurul domnului Goliadkin. De altfel, domnul Goliadkin părea că nu vede şi nu aude nimic, nici nu era în stare să pri</w:t>
        <w:softHyphen/>
        <w:t xml:space="preserve">vească... pentru nimic în lume n-ar fi cutezat să privească; </w:t>
      </w:r>
      <w:r>
        <w:rPr>
          <w:color w:val="000000"/>
          <w:vertAlign w:val="superscript"/>
        </w:rPr>
        <w:t>1</w:t>
      </w:r>
      <w:r>
        <w:rPr>
          <w:color w:val="000000"/>
        </w:rPr>
        <w:t xml:space="preserve"> |</w:t>
      </w:r>
      <w:r>
        <w:rPr>
          <w:rFonts w:cs="Arial" w:ascii="Arial" w:hAnsi="Arial"/>
          <w:color w:val="000000"/>
        </w:rPr>
        <w:t xml:space="preserve">             </w:t>
      </w:r>
      <w:r>
        <w:rPr>
          <w:color w:val="000000"/>
        </w:rPr>
        <w:t>lăsă ochii în jos şi rămase astfel cu privirea aţintită în podea,</w:t>
      </w:r>
    </w:p>
    <w:p>
      <w:pPr>
        <w:pStyle w:val="Normal"/>
        <w:shd w:fill="FFFFFF" w:val="clear"/>
        <w:rPr>
          <w:sz w:val="24"/>
          <w:szCs w:val="24"/>
        </w:rPr>
      </w:pPr>
      <w:r>
        <w:rPr>
          <w:color w:val="000000"/>
        </w:rPr>
        <w:t>dîndu-şi în gînd euvîntul de onoare să-şi tragă neapărat un glonte în cap chiar în noaptea aceea. O dată cu acest legămînt, domnul Goliadkin se pomeni zioîndu-şi: „Fie ce-o fi!" şi, deodată, spre surprinderea sa, prinse grai.</w:t>
      </w:r>
    </w:p>
    <w:p>
      <w:pPr>
        <w:pStyle w:val="Normal"/>
        <w:shd w:fill="FFFFFF" w:val="clear"/>
        <w:rPr>
          <w:sz w:val="24"/>
          <w:szCs w:val="24"/>
        </w:rPr>
      </w:pPr>
      <w:r>
        <w:rPr>
          <w:color w:val="000000"/>
        </w:rPr>
        <w:t>Domnul Goliadkin începu prin a aduce cuvenitele felicitări şi urări. Cu felicitările, eroul nostru se achită destul de onorabil; dar cînd ajunse la urări, se poticni. Ştia el că, dacă se potic</w:t>
        <w:softHyphen/>
        <w:t>neşte, toate se duc dracului. Ceea ce se şi întknplă — se -poticni şi se fîstîci... Se fîstîci şi se făcu roşu la faţă ; se făcu roşu la faţă şi-şi pierdu cumpătul ; îşi pierdu cumpătul şi-şi ridică ochii; îşi ridică ochii şi-şi roti privirea în jur ; îşi roti privirea în jur şi... încremeni... Toată lumea aştepta în tăcere ; unii, care stăteau mai de o parte, începură să şuşotească ; alţii, mai din apropiere, izbucniră în rîsete. Domnul Goliadkin se uită cu ochi umili, pierduţi, la Andrei Filippovici. Acesta îl străfulgera pe domnul Goliadkin cu o privire, care, dacă eroul nostru nu ar fi fost cu totul distrus, l-ar fi nimicit, desigur, pentru a doua oară — dacă acest lucru  ar fi fost cu putinţă.  Tăcerea se prelungea.</w:t>
      </w:r>
    </w:p>
    <w:p>
      <w:pPr>
        <w:pStyle w:val="Normal"/>
        <w:shd w:fill="FFFFFF" w:val="clear"/>
        <w:rPr>
          <w:sz w:val="24"/>
          <w:szCs w:val="24"/>
        </w:rPr>
      </w:pPr>
      <w:r>
        <w:rPr>
          <w:color w:val="000000"/>
        </w:rPr>
        <w:t xml:space="preserve">—■ </w:t>
      </w:r>
      <w:r>
        <w:rPr>
          <w:color w:val="000000"/>
        </w:rPr>
        <w:t>E o chestiune particulară, care priveşte viaţa mea perso</w:t>
        <w:softHyphen/>
        <w:t>nală, Andrei Filippovici, bîigui abia perceptibil domnul Goliadkin, mai mult mort decît viu ; o chestiune care nu are nici o legătură cu relaţiile mele de serviciu, Andrei Filippovici...</w:t>
      </w:r>
    </w:p>
    <w:p>
      <w:pPr>
        <w:pStyle w:val="Normal"/>
        <w:shd w:fill="FFFFFF" w:val="clear"/>
        <w:rPr>
          <w:sz w:val="24"/>
          <w:szCs w:val="24"/>
        </w:rPr>
      </w:pPr>
      <w:r>
        <w:rPr>
          <w:color w:val="000000"/>
        </w:rPr>
        <w:t xml:space="preserve">— </w:t>
      </w:r>
      <w:r>
        <w:rPr>
          <w:color w:val="000000"/>
        </w:rPr>
        <w:t>Să-ţi fie ruşine, domnule, să-ţi fie ruşine! strecură printre dinţi Andrei Filippovici, cu o mină ce exprima culmea indignării; o luă de braţ pe Klara Olsufievna şi întoarse spatele domnului Goliadkin.</w:t>
      </w:r>
    </w:p>
    <w:p>
      <w:pPr>
        <w:pStyle w:val="Normal"/>
        <w:shd w:fill="FFFFFF" w:val="clear"/>
        <w:rPr>
          <w:sz w:val="24"/>
          <w:szCs w:val="24"/>
        </w:rPr>
      </w:pPr>
      <w:r>
        <w:rPr>
          <w:color w:val="000000"/>
        </w:rPr>
        <w:t xml:space="preserve">—  </w:t>
      </w:r>
      <w:r>
        <w:rPr>
          <w:color w:val="000000"/>
        </w:rPr>
        <w:t>Niare de ce să-mi fie ruşine, Andrei Filippovici, răspunse aproape în  şoaptă  domnul Goliadkin,  plimbîndu-şi privirea chi</w:t>
        <w:softHyphen/>
        <w:t>nuită pe feţele celor din jur, pierdut cu desăvârşire şi căutând în toată această mulţime consternată un mijloc de a-şi salva situaţia socială.</w:t>
      </w:r>
    </w:p>
    <w:p>
      <w:pPr>
        <w:pStyle w:val="Normal"/>
        <w:shd w:fill="FFFFFF" w:val="clear"/>
        <w:rPr>
          <w:sz w:val="24"/>
          <w:szCs w:val="24"/>
        </w:rPr>
      </w:pPr>
      <w:r>
        <w:rPr>
          <w:color w:val="000000"/>
        </w:rPr>
        <w:t xml:space="preserve">—  </w:t>
      </w:r>
      <w:r>
        <w:rPr>
          <w:color w:val="000000"/>
        </w:rPr>
        <w:t>Nu-i nimic, nu-i nimic, domnilor ! Se întîmplă ! Se poate întâmpla oricui, murmura domnul Goliadkin, urnindu-se încetişor din loc şi dînd să iasă din cercul mulţimii. I se făcu loc să treacă. Eroul nostru izbuti,  în  sfîrşit,  să răzbată  prin două-trei rînduri de oaspeţi mai curioşi care îl priveau nedumeriţi. Fatalitatea, da, fatalitatea îl împingea. Domnul Goliadkin simţea şi el cum îi dă mereu ghes fatalitatea. Ce n-ar fi dat el să se afle acum, fără să fi contravenit regulilor bunei-cuviinţe, pe vechiul său locşor din antreiaşul de lîngă scara de serviciu 1 Intrucît însă aşa ceva părea cu neputinţă,  căută să se strecoare undeva într-un colţ mai re</w:t>
        <w:softHyphen/>
        <w:t>tras, unde să stea discret, modest şi cuviincios, fără să se ames</w:t>
        <w:softHyphen/>
        <w:t>tece în vorbă, fără să atragă atenţia cuiva, dar totodată cîştigîn-du-şi simpatia  şi bunăvoinţa musafirilor  şi  a gazdei.  De  altfel, domnul Goliadkin simţi un tremur îşi o moliciune  ou totul ne</w:t>
        <w:softHyphen/>
        <w:t>obişnuite sub genunchi ; avu senzaţia că pămîntul îi fuge de sub picioare, că se clatină şi se prăbuşeşte. în sfîrşit, ajunse pînă la un colţ mai ferit şi rămase acolo ca un observator străin, oarecum impasibil;  îşi  sprijini mîinile pe  spetezele  a două scaune, luîn-du-le astfel în deplină stăpînire şi se strădui pe oît se putea să-i privească senin  şi limpede pe oaspeţii lui Olsufi   Ivanovici   din preajma sa. Cel mai aproape stătea un ofiţer înalt şi chipeş, în faţa căruia domnul Goliadkin se simţi ca o gînganie neînsemnată.</w:t>
      </w:r>
    </w:p>
    <w:p>
      <w:pPr>
        <w:pStyle w:val="Normal"/>
        <w:shd w:fill="FFFFFF" w:val="clear"/>
        <w:rPr>
          <w:sz w:val="24"/>
          <w:szCs w:val="24"/>
        </w:rPr>
      </w:pPr>
      <w:r>
        <w:rPr>
          <w:color w:val="000000"/>
        </w:rPr>
        <w:t xml:space="preserve">—  </w:t>
      </w:r>
      <w:r>
        <w:rPr>
          <w:color w:val="000000"/>
        </w:rPr>
        <w:t>Aceste două scaune,  domnule locotenent,   sînt rezervate : unul  pentru   Klara   Olsufievna,   iar   celălalt  —   pentru  prinţesa Cevcehanova,  care tocmai dansează ;  le păzesc pentru  dumnea</w:t>
        <w:softHyphen/>
        <w:t>lor,   domnule  locotenent,  bîigui  domnul  Goliadkin  cu  răsuflarea tăiată, privindu-l implorator pe locotenent. Acesta schiţă un zîm-bet nimicitor şi-i întoarse spatele în tăcere. în urma acestui eşec, eroul nostru  se  gîndi  să-şi încerce norocul în  altă parte,  adre-sîndu-se   direct  unui  consilier  de  vază,   care  purta  o   decoraţie impunătoare. Dar consilierul îl măsură cu o privire atît de gla</w:t>
        <w:softHyphen/>
        <w:t>cială, înoît domnul Goliadkin avu senzaţia că un şuvoi de apă rece se abătu asupră-i, scăldîndu-l din oap pînă în picioare. Po</w:t>
        <w:softHyphen/>
        <w:t>tolit, domnul Goliadkin hotărî de aci încolo să tacă mai bine, să nu angajeze discuţii cu nimeni, ca să-i convingă pe cei din jur că e şi el om la fel cu toţi ceilalţi şi că situaţia lui, pe cît se pare,</w:t>
      </w:r>
    </w:p>
    <w:p>
      <w:pPr>
        <w:pStyle w:val="Normal"/>
        <w:shd w:fill="FFFFFF" w:val="clear"/>
        <w:rPr>
          <w:sz w:val="24"/>
          <w:szCs w:val="24"/>
        </w:rPr>
      </w:pPr>
      <w:r>
        <w:rPr>
          <w:color w:val="000000"/>
          <w:sz w:val="18"/>
          <w:szCs w:val="18"/>
        </w:rPr>
        <w:t>186</w:t>
      </w:r>
    </w:p>
    <w:p>
      <w:pPr>
        <w:pStyle w:val="Normal"/>
        <w:shd w:fill="FFFFFF" w:val="clear"/>
        <w:rPr>
          <w:sz w:val="24"/>
          <w:szCs w:val="24"/>
        </w:rPr>
      </w:pPr>
      <w:r>
        <w:rPr>
          <w:color w:val="000000"/>
        </w:rPr>
        <w:t>X87</w:t>
      </w:r>
    </w:p>
    <w:p>
      <w:pPr>
        <w:pStyle w:val="Normal"/>
        <w:shd w:fill="FFFFFF" w:val="clear"/>
        <w:rPr>
          <w:sz w:val="24"/>
          <w:szCs w:val="24"/>
        </w:rPr>
      </w:pPr>
      <w:r>
        <w:rPr>
          <w:color w:val="000000"/>
        </w:rPr>
        <w:t>este cel puţin tot atît de onorabilă. în acest scop, îşi pironi ochii în faldurile redingotei de uniformă ; curînd, însă, înălţă capul şi se apucă să examineze pe un domn cu o înfăţişare foarte respec</w:t>
        <w:softHyphen/>
        <w:t>tabilă. „Domnul acesta poartă perucă, reflecta acum domnul Goliadkin, dar dacă-i scoţi peruca, rămîne cu capul chel, chel ca palma mîinii mele." Făcînd această importantă descoperire, domnul Goliadkin se gîndi că dacă emirii arabi şi-ar lepăda tur</w:t>
        <w:softHyphen/>
        <w:t>banul verde pe care îl poartă pe cap, în semn de înrudire cu profetul lor Mohamet, ar rămîne şi ei cu capetele ca nişte bile. Apoi, printr-o asociaţie deosebită de idei, probabil, în legătură cu reprezentările lui despre turci, gîndul îi alunecă şi la papucii turceşti, amintindu-i totodată că Andrei Filippovici poartă încăl</w:t>
        <w:softHyphen/>
        <w:t>ţări care seamănă mai mult cu nişte papuci. Domnul Goliadkin începuse, evident, să se obişnuiască cu situaţia în care se afla. „Dacă ar cădea acum candelabrul acesta, miji în capul domnului Goliadkin un gînd teribil, dacă s-ar desprinde din tavan şi s-ar prăbuşi în mijlocul adunării, eu m-aş repezi îndată s-o salvez pe Klara Olsufievna, iar după ce aş salva-o, i-aş spune : «Nu vă neliniştiţi, stimată duduie ; nu-i nimic, eu v-am salvat». Pe urmă..." aci domnul Goliadkin îşi întoarse privirea, căutînd-o pe Klara Olsufievna, şi-l zări pe Gherasimîci, bătrînul camerier al iui Olsufi Ivanovici. Gherasimîci, cu aerul cel mai serios, protocolar, ba chiar solemn se îndrepta spre locul unde stătea domnul Go</w:t>
        <w:softHyphen/>
        <w:t>liadkin. Domnul Goliadkin tresări şi se încruntă, din pricina unui presentiment vag şi cît se poate de neplăcut. Rotindu-şi automat privirea prin sală, simţi un imbold puternic s-o ia din loc şi să se strecoare binişor pe lîngă pereţi, cît mai departe de primejdie ; uite-aşa, să se facă nevăzut, ca un om pe care nu-l privesc toate astea, ca şi cum n-ar fi fost tocmai el cel în cauză. Dar înainte ca eroul nostru &gt;să se fi hotărît să întreprindă ceva, Gherasimîci se şi postă în faţa lui.</w:t>
      </w:r>
    </w:p>
    <w:p>
      <w:pPr>
        <w:pStyle w:val="Normal"/>
        <w:shd w:fill="FFFFFF" w:val="clear"/>
        <w:rPr>
          <w:sz w:val="24"/>
          <w:szCs w:val="24"/>
        </w:rPr>
      </w:pPr>
      <w:r>
        <w:rPr>
          <w:color w:val="000000"/>
        </w:rPr>
        <w:t xml:space="preserve">—  </w:t>
      </w:r>
      <w:r>
        <w:rPr>
          <w:color w:val="000000"/>
        </w:rPr>
        <w:t>Ascultă, Gherasimîci, zise eroul nostru zîmbind, ar fi bine să dai drdin... vezi acolo, luminarea aceea din candelabru... poate să  cadă  pe   capul  cuiva,   Gherasimîci;   ar  trebui,   deci,   să  dai ordin să fie fixată mai bine; căci o să cadă negreşit, crede-mă, Gherasimîci...</w:t>
      </w:r>
    </w:p>
    <w:p>
      <w:pPr>
        <w:pStyle w:val="Normal"/>
        <w:shd w:fill="FFFFFF" w:val="clear"/>
        <w:rPr>
          <w:sz w:val="24"/>
          <w:szCs w:val="24"/>
        </w:rPr>
      </w:pPr>
      <w:r>
        <w:rPr>
          <w:color w:val="000000"/>
        </w:rPr>
        <w:t xml:space="preserve">—  </w:t>
      </w:r>
      <w:r>
        <w:rPr>
          <w:color w:val="000000"/>
        </w:rPr>
        <w:t>Luminarea ?    Nici o   grijă,   luminarea    e   înfiptă  bine  şi stă   drept;   dar  pe   dumneavoastră   vă   cheamă   cineva   dincolo.</w:t>
      </w:r>
    </w:p>
    <w:p>
      <w:pPr>
        <w:pStyle w:val="Normal"/>
        <w:shd w:fill="FFFFFF" w:val="clear"/>
        <w:rPr>
          <w:sz w:val="24"/>
          <w:szCs w:val="24"/>
        </w:rPr>
      </w:pPr>
      <w:r>
        <w:rPr>
          <w:color w:val="000000"/>
        </w:rPr>
        <w:t xml:space="preserve">—  </w:t>
      </w:r>
      <w:r>
        <w:rPr>
          <w:color w:val="000000"/>
        </w:rPr>
        <w:t xml:space="preserve">Cine poate  să mă  cheme,   Gherasimîci </w:t>
      </w:r>
      <w:r>
        <w:rPr>
          <w:b/>
          <w:bCs/>
          <w:color w:val="000000"/>
        </w:rPr>
        <w:t>?</w:t>
      </w:r>
    </w:p>
    <w:p>
      <w:pPr>
        <w:pStyle w:val="Normal"/>
        <w:shd w:fill="FFFFFF" w:val="clear"/>
        <w:rPr>
          <w:sz w:val="24"/>
          <w:szCs w:val="24"/>
        </w:rPr>
      </w:pPr>
      <w:r>
        <w:rPr>
          <w:color w:val="000000"/>
        </w:rPr>
        <w:t xml:space="preserve">—  </w:t>
      </w:r>
      <w:r>
        <w:rPr>
          <w:b/>
          <w:bCs/>
          <w:color w:val="000000"/>
        </w:rPr>
        <w:t xml:space="preserve">Asta  n-o  </w:t>
      </w:r>
      <w:r>
        <w:rPr>
          <w:color w:val="000000"/>
        </w:rPr>
        <w:t xml:space="preserve">mai  ştiu,   cine   anume.    Un  trimis   din  partea </w:t>
      </w:r>
      <w:r>
        <w:rPr>
          <w:b/>
          <w:bCs/>
          <w:color w:val="000000"/>
        </w:rPr>
        <w:t>cuiva. A întrebat</w:t>
      </w:r>
      <w:r>
        <w:rPr>
          <w:color w:val="000000"/>
        </w:rPr>
        <w:t>:  „Aici   se  află  Iakov   Petrovici  Goliadkin ?</w:t>
      </w:r>
    </w:p>
    <w:p>
      <w:pPr>
        <w:pStyle w:val="Normal"/>
        <w:shd w:fill="FFFFFF" w:val="clear"/>
        <w:rPr>
          <w:sz w:val="24"/>
          <w:szCs w:val="24"/>
        </w:rPr>
      </w:pPr>
      <w:r>
        <w:rPr>
          <w:rFonts w:cs="Arial" w:ascii="Arial" w:hAnsi="Arial"/>
          <w:color w:val="000000"/>
          <w:sz w:val="18"/>
          <w:szCs w:val="18"/>
        </w:rPr>
        <w:t>188</w:t>
      </w:r>
    </w:p>
    <w:p>
      <w:pPr>
        <w:pStyle w:val="Normal"/>
        <w:shd w:fill="FFFFFF" w:val="clear"/>
        <w:rPr>
          <w:sz w:val="24"/>
          <w:szCs w:val="24"/>
        </w:rPr>
      </w:pPr>
      <w:r>
        <w:rPr>
          <w:color w:val="000000"/>
        </w:rPr>
        <w:t>Chemaţi-Î,   zice,   pentru    o   chestiune    importantă   şi   urgenta...'' Asta-i.</w:t>
      </w:r>
    </w:p>
    <w:p>
      <w:pPr>
        <w:pStyle w:val="Normal"/>
        <w:shd w:fill="FFFFFF" w:val="clear"/>
        <w:rPr>
          <w:sz w:val="24"/>
          <w:szCs w:val="24"/>
        </w:rPr>
      </w:pPr>
      <w:r>
        <w:rPr>
          <w:color w:val="000000"/>
        </w:rPr>
        <w:t xml:space="preserve">—  </w:t>
      </w:r>
      <w:r>
        <w:rPr>
          <w:color w:val="000000"/>
        </w:rPr>
        <w:t>Cred   că   greşeşti,   Gherasimîci;   sînt   convins   că   greşeşti, Gherasimîci.</w:t>
      </w:r>
    </w:p>
    <w:p>
      <w:pPr>
        <w:pStyle w:val="Normal"/>
        <w:shd w:fill="FFFFFF" w:val="clear"/>
        <w:rPr>
          <w:sz w:val="24"/>
          <w:szCs w:val="24"/>
        </w:rPr>
      </w:pPr>
      <w:r>
        <w:rPr>
          <w:color w:val="000000"/>
        </w:rPr>
        <w:t xml:space="preserve">—  </w:t>
      </w:r>
      <w:r>
        <w:rPr>
          <w:color w:val="000000"/>
        </w:rPr>
        <w:t>Mă îndoiesc...</w:t>
      </w:r>
    </w:p>
    <w:p>
      <w:pPr>
        <w:pStyle w:val="Normal"/>
        <w:shd w:fill="FFFFFF" w:val="clear"/>
        <w:rPr>
          <w:sz w:val="24"/>
          <w:szCs w:val="24"/>
        </w:rPr>
      </w:pPr>
      <w:r>
        <w:rPr>
          <w:color w:val="000000"/>
        </w:rPr>
        <w:t xml:space="preserve">—  </w:t>
      </w:r>
      <w:r>
        <w:rPr>
          <w:color w:val="000000"/>
        </w:rPr>
        <w:t>Ba  nu,   Gherasimîci,   să  nu  te  îndoieşti ; nu  e  cazul  de loc  să  te  îndoieşti,   Gherasimîci.   Nimeni  nu  întreabă  de  mine, Gherasimîci, n-are  cine să întrebe  de  mine,  iar  eu  sînt  aici la mine,   adică   la   locul  meu,   Gherasimîci...</w:t>
      </w:r>
    </w:p>
    <w:p>
      <w:pPr>
        <w:pStyle w:val="Normal"/>
        <w:shd w:fill="FFFFFF" w:val="clear"/>
        <w:rPr>
          <w:sz w:val="24"/>
          <w:szCs w:val="24"/>
        </w:rPr>
      </w:pPr>
      <w:r>
        <w:rPr>
          <w:color w:val="000000"/>
        </w:rPr>
        <w:t>Domnul Goliadkin trase adînc aerul în piept şi privi în jurul său. Poftim ! Toată lumea din salon se întorsese spre el, numai ochi şi urechi, într-o aşteptare solemnă. Bărbaţii se îmbulzeau să ajungă cît mai aproape şi să vadă mai bine. Ceva mai departe, doamnele şuşoteau îngrijorate. Stăpînul casei apăru şi el în preajma domnului Goliadkin şi, cu toate că după înfăţişarea sa nu se putea spune că, la rîndu-i, parti</w:t>
        <w:softHyphen/>
        <w:t>cipă direct şi nemijlocit la peripeţiile domnului Goliadkin —■ deoarece totul se petrecea într-o manieră foarte delicată — eroul povestirii noastre îşi dădu prea bine seama că sosise clipa hotărî-toare. Domnul Goliadkin văzu limpede că sosise momentul lovi</w:t>
        <w:softHyphen/>
        <w:t>turii îndrăzneţe, momentul demascării tuturor duşmanilor săi. Domnul Goliadkin era tulburat la culme. Domnul Goliadkin simţi elanul unei inspiraţii subite clocotindu-i în piept şi, cu vocea tre</w:t>
        <w:softHyphen/>
        <w:t>murătoare şi solemnă, îşi reluă discursul adresat lui Gherasimîci care rămăsese lîngă el în aşteptare.</w:t>
      </w:r>
    </w:p>
    <w:p>
      <w:pPr>
        <w:pStyle w:val="Normal"/>
        <w:shd w:fill="FFFFFF" w:val="clear"/>
        <w:rPr>
          <w:sz w:val="24"/>
          <w:szCs w:val="24"/>
        </w:rPr>
      </w:pPr>
      <w:r>
        <w:rPr>
          <w:color w:val="000000"/>
        </w:rPr>
        <w:t xml:space="preserve">—  </w:t>
      </w:r>
      <w:r>
        <w:rPr>
          <w:color w:val="000000"/>
        </w:rPr>
        <w:t>Nu,    prietene,    nu   mă   cheamă    nimeni.    Te   înşeli.   Voi spune mai mult : te-ai înşelat şi  azi-dimineaţă încercînd să mă convingi...   îndrăznind   să   mă   convingi,   zic   (domnul   Goliadkin ridică    glasul),     că   Olsufi    Ivanovici,    binefăcătorul    meu   din timpuri imemoriale,   şi   care,   aş   putea   spune,   mi-a   fost   ca  un părinte,  ar putea să-mi închidă uşa casei sale în clipele de cea mai   mare   şi   mai   solemnă   bucurie familială   pentru   inima   lui de tată.   (Mulţumit de sine,  domnul Goliadkin plimbă prin sală o privire pătrunsă de emoţie. Lacrimi îi sclipiră pe gene.) Repet, dragă  prietene,   încheie   eroul  nostru,   te-ai  înşelat,   te-ai   înşelat amarnic,  crunt,  de neiertat...</w:t>
      </w:r>
    </w:p>
    <w:p>
      <w:pPr>
        <w:pStyle w:val="Normal"/>
        <w:shd w:fill="FFFFFF" w:val="clear"/>
        <w:rPr>
          <w:sz w:val="24"/>
          <w:szCs w:val="24"/>
        </w:rPr>
      </w:pPr>
      <w:r>
        <w:rPr>
          <w:color w:val="000000"/>
        </w:rPr>
        <w:t>O clipă magnifică. Domnul Goliadkin simţi că vorbirea lui produsese o impresie formidabilă, fără greş. Şi domnul Goliad</w:t>
        <w:softHyphen/>
        <w:t>kin rămase cu privirea plecată modest, aşteptînd îmbrăţişă</w:t>
        <w:softHyphen/>
        <w:t>rile lui Olsufi Ivanovici. Musafirii păreau mişcaţi şi nedumeriţi ;</w:t>
      </w:r>
    </w:p>
    <w:p>
      <w:pPr>
        <w:pStyle w:val="Normal"/>
        <w:shd w:fill="FFFFFF" w:val="clear"/>
        <w:rPr>
          <w:sz w:val="24"/>
          <w:szCs w:val="24"/>
        </w:rPr>
      </w:pPr>
      <w:r>
        <w:rPr>
          <w:color w:val="000000"/>
        </w:rPr>
        <w:t>189</w:t>
      </w:r>
    </w:p>
    <w:p>
      <w:pPr>
        <w:pStyle w:val="Normal"/>
        <w:shd w:fill="FFFFFF" w:val="clear"/>
        <w:rPr>
          <w:sz w:val="24"/>
          <w:szCs w:val="24"/>
        </w:rPr>
      </w:pPr>
      <w:r>
        <w:rPr>
          <w:color w:val="000000"/>
        </w:rPr>
        <w:t>pîna   şi   neînduplecatul   şi   cumplitul   Gherasimîci   se   poticni, încercînd   să   spună   „mă    îndoiesc"...   Deodată,    însă,   orchestra cea fără de inimă inundă salonul cu larma stridentă a unei polci săltăreţe. Totul se nărui, se duse ca pe apă. Domnul Goliadkin tresări,  Gherasimîci se trase înapoi şi mulţimea din sală tălăzui ca marea învolburată. Vladimir Semionovici îşi luă zborul, con-ducînd-o   pe   Klara   Olsufievna    în fruntea    perechilor;   îi   urmă frumosul   locotenent,   ţinînd-o   de  mînă   pe  principesa   Cevceha-nova.   Spectatorii  entuziasmaţi  se  strînseră roată  ca să-i  admire pe dansatorii de polcă,  acest dans nou, la modă pe atunci,  şi care îi   pasiona   pe   toţi   pînă   la  nebunie.   Domnul    Goliadkin fusese uitat un timp. Deodată, se produse o tulburare, o zăpă</w:t>
        <w:softHyphen/>
        <w:t>ceală şi o agitaţie generală;   muzica amuţi... Intervenise o întîm-plare   extraordinară.   Ameţită  de  dans,   abia  respirînd,   cu  obra</w:t>
        <w:softHyphen/>
        <w:t>jii   arzînd  şi pieptul  săltînd   de   emoţie,   Klara  Olsufievna   căzu în  fotoliu,    sleită   de  puteri.   Toate   inimile   se   avântară   spre această   fiinţă   încîntătoare,    cu   toţii   se   grăbeau    să-i   exprime admiraţie   şi  recunoştinţă   pentru   deliciul oferit,   şi,   deodată... în faţa   ei   apăru   domnul   Goliadkin.   Domnul   Goliadkin   era  palid şi tulburat la culme ;   părea şi el la capătul puterilor —• abia se mişca.    Pe   faţă   i   se   aşternuse   un   zîmbet   vag;    ţinea   mîna dreaptă   întinsă  rugător.  Klara   Olsufievna,   surprinsă   de   această apariţie  neaşteptată,    nu   apucă   să-şi   tragă   mîna   şi,   în  mod automat,   se   ridică   la   invitaţia    domnului   Goliadkin.   Domnul Goliadkin    se    clătină    o   dată,    a   doua    oară,    îşi    săltă    apoi picioruşul şi făcu un fel de compliment,  apoi izbi cu tocul în parchet,   apoi    se   poticni...   vroise    şi   el   să   danseze    cu  Klara Olsufievna. Klara Olsufievna scoase un ţipăt;   toată lumea se re</w:t>
        <w:softHyphen/>
        <w:t>pezi să-i elibereze degetele din mîna domnului Goliadkin şi, într-o clipă, eroul nostru fu împins de mulţime cel puţin la zece paşi de</w:t>
        <w:softHyphen/>
        <w:t>părtare de ea. în jurul lui, de asemenea, se formase un cerc. Se auzi ţipătul isteric a două bătrîne, pe care domnul Goliadkin era cît pe-aci să le răstoarne în retragerea sa.  Se iscă o zăpăceală nemaipomenită :  toată lumea întreba,  striga, comenta.  Orchestra tăcu.  Eroul nostru  se învîrtea   în  cercul   său  şi,  cu un  zîmbet înţepenit pe buze, mormăia în neştire ceva sub nas,  ceva care ar fi vrut să însemne probabil „de ce   nu,   adică,   doar  este   o polcă, cel puţin aşa i se pare, un dans nou şi foarte interesant, creat pentru  plăcerea doamnelor...  dar  dacă  aşa  stau lucrurile, el  este  gata,  poftim,  să  consimtă".  Dar se  pare  că nimeni  nu mai   cerea   consimţămîntul   domnului   Goliadkin.   Eroul   nostru</w:t>
      </w:r>
    </w:p>
    <w:p>
      <w:pPr>
        <w:pStyle w:val="Normal"/>
        <w:shd w:fill="FFFFFF" w:val="clear"/>
        <w:rPr>
          <w:sz w:val="24"/>
          <w:szCs w:val="24"/>
        </w:rPr>
      </w:pPr>
      <w:r>
        <w:rPr>
          <w:color w:val="000000"/>
          <w:sz w:val="18"/>
          <w:szCs w:val="18"/>
        </w:rPr>
        <w:t>190</w:t>
      </w:r>
    </w:p>
    <w:p>
      <w:pPr>
        <w:pStyle w:val="Normal"/>
        <w:shd w:fill="FFFFFF" w:val="clear"/>
        <w:rPr>
          <w:sz w:val="24"/>
          <w:szCs w:val="24"/>
        </w:rPr>
      </w:pPr>
      <w:r>
        <w:rPr>
          <w:b/>
          <w:bCs/>
          <w:i/>
          <w:iCs/>
          <w:color w:val="000000"/>
          <w:sz w:val="36"/>
          <w:szCs w:val="36"/>
        </w:rPr>
        <w:t>i</w:t>
      </w:r>
    </w:p>
    <w:p>
      <w:pPr>
        <w:pStyle w:val="Normal"/>
        <w:shd w:fill="FFFFFF" w:val="clear"/>
        <w:rPr>
          <w:sz w:val="24"/>
          <w:szCs w:val="24"/>
        </w:rPr>
      </w:pPr>
      <w:r>
        <w:rPr>
          <w:color w:val="000000"/>
        </w:rPr>
        <w:t>simţi cum o mînă îi prinse braţul, alta i se propti uşor în spate şi că este purtat astfel cu o deosebită grijă într~o anumită direcţie. în sfîrşit, băgă de seamă că merge de-a dreptul spre uşă. Domnul Goliadkin ar fi vrut să spună ceva, să întreprindă ceva... Ba nu, nu mai dorea nimic. Singura lui reacţie a fost un rîs chicotit, cu totul maşinal. Simţi apoi că cineva îi pune mantaua, că-i îndeasă pe cap pălăria pînă peste ochi ; că se află, în sfîrşit, în antreu, în întuneric şi în frig, apoi pe scară. Poticnindu-se la un moment dat, i se păru că se prăbuşeşte în abis ; ar fi vrut să ţipe, dar se pomeni afară. Simţi un val de aer rece şi se opri locului ; în aceeaşi clipă, izbucniră iarăşi sunetele orchestrei. Atunci domnul Goliadkin îşi aminti subit tot ce se întîmplase; avu senzaţia că puterile-i amorţite îi revin brusc, cu maximă intensitate. Se smulse din locul în care stătuse înfipt pînă atunci şi porni în goană undeva spre aer, spre libertate,  încotro vedea cu  ochii...</w:t>
      </w:r>
    </w:p>
    <w:p>
      <w:pPr>
        <w:pStyle w:val="Normal"/>
        <w:shd w:fill="FFFFFF" w:val="clear"/>
        <w:rPr>
          <w:sz w:val="24"/>
          <w:szCs w:val="24"/>
        </w:rPr>
      </w:pPr>
      <w:r>
        <w:rPr>
          <w:i/>
          <w:iCs/>
          <w:color w:val="000000"/>
          <w:sz w:val="22"/>
          <w:szCs w:val="22"/>
        </w:rPr>
        <w:t>Capitolul V</w:t>
      </w:r>
    </w:p>
    <w:p>
      <w:pPr>
        <w:pStyle w:val="Normal"/>
        <w:shd w:fill="FFFFFF" w:val="clear"/>
        <w:rPr>
          <w:sz w:val="24"/>
          <w:szCs w:val="24"/>
        </w:rPr>
      </w:pPr>
      <w:r>
        <w:rPr>
          <w:color w:val="000000"/>
        </w:rPr>
        <w:t>Toate orologiile din Petersburg care arată şi vestesc curgerea vremii bătuseră de miezul nopţii, cînd domnul Goliadkin o luă în neştire pe cheiul canalului Fontanka, în apropiere de podul Tzmailovski, căutînd să scape de duşmani, de persecuţii, de grindina bobîrnacelor ce-i ţinteau ţeasta, de ţipetele bătrînelor speriate, de ofurile şi ahurile femeilor şi de privirile nimicitoare ale lui Andrei Filippovici. Domnul Goliadkin era distrus — distrus cu desăvîrşire, în adevăratul sens al cuvîntului, şi dacă mai păstrase în clipa aceea capacitatea de a fugi, aceasta se datora, desigur, unui miracol de care, la urma urmelor, avea el însuşi motive să se îndoiască şi în care refuza să mai creadă. Era o noapte îngrozitoare, o noapte de noiembrie, umedă, pîcloasă, cu ploaie măruntă şi fulgi de zăpadă; o noapte aducătoare de dureri de măsele, guturaiuri, friguri, anghine, febre de tot felul, într-un cuvînt, bogată în darurile unui noiembrie petersburghez. Vîntul şuiera pe străzile pustii, stîrnind valuri turbate pe apa întunecată a Fontankăi pînă pe deasupra belciugelor cheiului şi încercînd cu furie rezistenţa felinarelor   scheletice,   înşirate   de-a  lungul   trotuarului,   care,   la</w:t>
      </w:r>
    </w:p>
    <w:p>
      <w:pPr>
        <w:pStyle w:val="Normal"/>
        <w:shd w:fill="FFFFFF" w:val="clear"/>
        <w:rPr>
          <w:sz w:val="24"/>
          <w:szCs w:val="24"/>
        </w:rPr>
      </w:pPr>
      <w:r>
        <w:rPr>
          <w:color w:val="000000"/>
          <w:sz w:val="18"/>
          <w:szCs w:val="18"/>
        </w:rPr>
        <w:t>19X</w:t>
      </w:r>
    </w:p>
    <w:p>
      <w:pPr>
        <w:pStyle w:val="Normal"/>
        <w:shd w:fill="FFFFFF" w:val="clear"/>
        <w:rPr>
          <w:sz w:val="24"/>
          <w:szCs w:val="24"/>
        </w:rPr>
      </w:pPr>
      <w:r>
        <w:rPr>
          <w:color w:val="000000"/>
        </w:rPr>
        <w:t>rîndul lor, ţineau isonul acestui urlet cu scîrţîitul lor subţire, pătrunzător ; era un interminabil şi pătrunzător concert de scrîşnete şi tînguiri, atît de cunoscut oricărui locuitor al capi</w:t>
        <w:softHyphen/>
        <w:t>talei. Ploua şi ningea. Trîmbele de ploaie, repezite de rafalele vîntului, izbeau aproape orizontal, ca dintr-un furtun de in</w:t>
        <w:softHyphen/>
        <w:t>cendiu, împungînd şi plesnind obrazul bietului domn Goliadkin cu mii de ţepi şi de şfichiuri usturătoare. în tăcerea nopţii, în</w:t>
        <w:softHyphen/>
        <w:t>treruptă din cînd în cînd de huruitul îndepărtat al unei trăsuri, de urletul vîntului şi de scîrţîitul felinarelor, răsuna trist cli</w:t>
        <w:softHyphen/>
        <w:t>pocitul şi murmurul apei ce se scurgea de pe acoperişuri, marchize, cornişe şi din burlane pe granitul trotuarului. De jur împrejur nu se vedea ţipenie de om ; de altfel, era şi fi</w:t>
        <w:softHyphen/>
        <w:t>resc pe o vreme ca asta. Aşadar, singur domnul Goliadkin, singur cu deznădejdea sa, rătăcea în paşi mărunţi şi zoriţi pe o astfel de vreme pe cheiul Fontankăi, cu mersu-i ţopăit şi trepădat, grăbindu-se să ajungă cît mai repede în apartamentul lui din strada Şestilavoşnaia, de la etajul trei al casei în care locuia.</w:t>
      </w:r>
    </w:p>
    <w:p>
      <w:pPr>
        <w:pStyle w:val="Normal"/>
        <w:shd w:fill="FFFFFF" w:val="clear"/>
        <w:rPr>
          <w:sz w:val="24"/>
          <w:szCs w:val="24"/>
        </w:rPr>
      </w:pPr>
      <w:r>
        <w:rPr>
          <w:color w:val="000000"/>
        </w:rPr>
        <w:t>Cu toate că ploaia şi ninsoarea — toată această izbucnire a stihiilor de nedescris, căreia nu i se poate găsi un nume cînd se dezlănţuie viforniţa sub cerul de noiembrie al Petersbur-gului — se năpustiră năprasnic asupra domnului Goliadkin, complet distrus de atîtea nenorociri, izbindu-l fără cruţare, fără pic de răgaz, pătrunzîndu-l pînă la oase, orbindu-l şi răsucin-du-l în toate părţile, abătîndu-l din drum şi zăpăcindu-l — şi, ca un făcut, toate acestea veniră laolaltă şi, desigur, în înţelegere cu toţi vrăjmaşii săi, lovindu-l dintr-o dată ca să încununeze acea zi, seară şi noapte pline de groază ; cu toate acestespdomnul Goliad</w:t>
        <w:softHyphen/>
        <w:t>kin rămînea aproape insensibil şi la această ultimă dovadă de ur-gisire din partea destinului, într-atît fusese de zguduit şi de copleşit de tot ce i se întîmplase cu cîteva minute în urmă la domnul consilier de stat Berendeiev! Dacă un observator anonim, cu totul străin de cauză, l-ar fi privit cum aleargă disperaţi şi abătut, s-ar fi pătruns şi el de nemaipomenita grozăvie a nenorocirilor domnului Goliadkin şi ar fi spus, ne</w:t>
        <w:softHyphen/>
        <w:t>greşit, că domnul Goliadkin făcea acum impresia unui om care vrea să scape, să se ascundă undeva, să fugă de el însuşi. Şi, într-adevăr, aşa era. Mai mult: în acest moment, domnul Go</w:t>
        <w:softHyphen/>
        <w:t>liadkin nu numai că voia să fugă de el însuşi, dar ar fi vrut să   dispară   cu totul,   să  treacă   în  nefiinţă,    să   se  prefacă  în</w:t>
      </w:r>
    </w:p>
    <w:p>
      <w:pPr>
        <w:pStyle w:val="Normal"/>
        <w:shd w:fill="FFFFFF" w:val="clear"/>
        <w:rPr>
          <w:sz w:val="24"/>
          <w:szCs w:val="24"/>
        </w:rPr>
      </w:pPr>
      <w:r>
        <w:rPr>
          <w:color w:val="000000"/>
        </w:rPr>
        <w:t>pulbere. Nu lua seama la nimic ; nu auzea, nu pricepea nimic din ceea ce se petrecea în preajma lui şi privea în jur, ca şi cum pentru el n-ar fi existat aievea nici amintirea cumplită a încercărilor din acea seară, nici acest drum lung în noapte, nici ploaia, nici zăpada, nici vîntul, nici furia stihiilor dezlăn</w:t>
        <w:softHyphen/>
        <w:t>ţuite. Un galoş, desprinzîndu-se din cizma dreaptă, a rămas înfundat în noroiul şi în zăpada, trotuarului, dar domnul Go</w:t>
        <w:softHyphen/>
        <w:t>liadkin nici nu s-a gîndit să se întoarcă pentru a-l căuta şi nici n-a băgat de seamă că l-a pierdut. Era atît de zdruncinat, încît, de cîteva ori, neluînd în seamă cele ce se petrec în jur, copleşit doar de gîndul recentei, groaznicei sale prăbuşiri, se oprise brusc, încremenit, în mijlocul trotuarului, cu senzaţia limpede că moare, că dispare cu totul în acele clipe ; apoi se smucea din loc, ca un nebun, şi pornea iar, în fugă ; fugea fără să se uite înapoi, ca şi cum ar fi vrut să scape de urmă</w:t>
        <w:softHyphen/>
        <w:t>rirea unei nenorociri şi mai groaznice... Intr-adevăr, era într-o situaţie înspăimîntătoare!... în cele din urmă, sleit de puteri, domnul Goliadkin se opri, sprijinindu-se de parapetul cheiului, ca un om căruia i-a venit deodată sîngele pe nas, şi rămase aşa, cu privirea pironită în valurile tulburi ale Fontankăi. Nimeni n-ar putea să spună cît timp anume a stat el astfel aplecat deasupra undelor negre. Se ştie doar că în acel mo</w:t>
        <w:softHyphen/>
        <w:t>ment domnul Goliadkin ajunsese în culmea deznădejdii şi a descumpănirii, cu inima sfîşiată şi atît de chinuită, cu sufletul atît de istovit şi golit de ultimele rămăşiţe de rezistenţă, încît uitase totul : şi podul Izmailovski, şi strada Şestilavoşnaia, şi prezentul nemilos... într-adevăr, nu-i mai păsa de nimic : faptul se consumase, afacerea fusese încheiată, decizia iaprobată şi semnată ; ce mai putea face ? Deodată... tot trupul i se înfiora ; fără voie, sări doi paşi în lături. Privi neliniştit în jur ; nu era ni</w:t>
        <w:softHyphen/>
        <w:t>meni, nu se vedea nimic extraordinar — şi totuşi... şi totuşi, avu senzaţia că cineva stătuse cu o clipă înainte aici, alături de el, tot aşa, rezemat de grilajul parapetului şi — lucru ciudat! — îi şi spusese ceva, îi vorbise cu glas repezit, sacadat, ceva nu prea desluşit, dar despre lucruri foarte cunoscute, foarte apropiate şi care îl priveau direct. „Ce-i asta ? Mi s-a năzărit ? zise domnul Goliadkin uitîndu-se încă o dată în jur. Dar unde mă aflu ?... Eh ! eh 1" făcu el, clătinînd din cap, şi scrută îngrozit pîcla deasă a nopţii; căuta încordat să pătrundă cu privirea-i mioapă întunecimea vrăjmaşă. Dar nu văzu nimic deosebit, privirea    lui  nu   surprinse    nimic   neobişnuit.    Totul   părea   în</w:t>
      </w:r>
    </w:p>
    <w:p>
      <w:pPr>
        <w:pStyle w:val="Normal"/>
        <w:shd w:fill="FFFFFF" w:val="clear"/>
        <w:rPr>
          <w:sz w:val="24"/>
          <w:szCs w:val="24"/>
        </w:rPr>
      </w:pPr>
      <w:r>
        <w:rPr>
          <w:color w:val="000000"/>
          <w:sz w:val="18"/>
          <w:szCs w:val="18"/>
        </w:rPr>
        <w:t>192</w:t>
      </w:r>
    </w:p>
    <w:p>
      <w:pPr>
        <w:pStyle w:val="Normal"/>
        <w:shd w:fill="FFFFFF" w:val="clear"/>
        <w:rPr>
          <w:sz w:val="24"/>
          <w:szCs w:val="24"/>
        </w:rPr>
      </w:pPr>
      <w:r>
        <w:rPr>
          <w:color w:val="000000"/>
          <w:sz w:val="16"/>
          <w:szCs w:val="16"/>
        </w:rPr>
        <w:t xml:space="preserve">13 — Dostoievski, </w:t>
      </w:r>
      <w:r>
        <w:rPr>
          <w:i/>
          <w:iCs/>
          <w:color w:val="000000"/>
          <w:sz w:val="16"/>
          <w:szCs w:val="16"/>
        </w:rPr>
        <w:t xml:space="preserve">Opere, </w:t>
      </w:r>
      <w:r>
        <w:rPr>
          <w:color w:val="000000"/>
          <w:sz w:val="16"/>
          <w:szCs w:val="16"/>
        </w:rPr>
        <w:t>voi. I</w:t>
      </w:r>
    </w:p>
    <w:p>
      <w:pPr>
        <w:pStyle w:val="Normal"/>
        <w:shd w:fill="FFFFFF" w:val="clear"/>
        <w:rPr>
          <w:sz w:val="24"/>
          <w:szCs w:val="24"/>
        </w:rPr>
      </w:pPr>
      <w:r>
        <w:rPr>
          <w:color w:val="000000"/>
          <w:sz w:val="18"/>
          <w:szCs w:val="18"/>
        </w:rPr>
        <w:t>193</w:t>
      </w:r>
    </w:p>
    <w:p>
      <w:pPr>
        <w:pStyle w:val="Normal"/>
        <w:shd w:fill="FFFFFF" w:val="clear"/>
        <w:rPr>
          <w:sz w:val="24"/>
          <w:szCs w:val="24"/>
        </w:rPr>
      </w:pPr>
      <w:r>
        <w:rPr>
          <w:color w:val="000000"/>
        </w:rPr>
        <w:t>ordine, aşa cum era firesc să fie ; acum ningea cu fulgi mari şi deşi; la o distanţă de douăzeci de paşi nu se mai vedea ni</w:t>
        <w:softHyphen/>
        <w:t>mic ; scrîşnetul felinarelor răsuna şi mai jalnic, iar vaietele vuitului semănau cu tînguirile unui cerşetor îndărătnic, care se ţine scai de tine, implorînd un gologan, ca să-şi cumpere un codru de pîine. „Eh-e-e ! Dar ce-i cu mine ?" clătină iar din cap domnul Goliadkin pornind din nou la drum şi uitîndu-se mereu în jurul său. Şi totuşi o senzaţie nouă i se furişă treptat în suflet, punînd stăpînire pe întreaga făptură a dom- nului Goliadkin : nu era nici tristeţe, nici frică... Un tremur febril îl scutură din cap pînă în picioare. O senzaţie insupor</w:t>
        <w:softHyphen/>
        <w:t>tabilă ! „Ei, dar nu-i nimic, murmură el, ca să-şi mai dea curaj, nu-i nimic ; poate că, într-adevăr, nu s-a întîmplat nimic ireparabil şi n-a fost pătată onoarea nimănui. Poate că aşa a fost să fie, continua el fără să-şi dea seama ce spune, poate că totul se va aranja cu timpul cît se poate de bine, nimeni nu va avea de ce să se plîngă şi se va dovedi la urmă că toţi în felul lor au avut dreptate." Vorbind astfel şi încurajîndu-se prin aceste cuvinte, domnul Goliadkin se mai îndreptă din spate, scutură fulgii de zăpadă care formaseră o crustă albă pe guler, pe pălărie, pe manta, pe cravată, pe cizme şi peste tot; dar nu putuse înlătura sentimentul ciudat de nelinişte, tulbure şi persistent, simţindu-i tot mai mult apăsarea. Undeva în depărtare se auzi o bubuitură de tun. „Ce timp păcătos, gîndi eroul nostru, pe o vreme ca asta e pericol de inundaţie! S-o fi ridicat prea mult nivelul apei!" Nu apucă domnul Goliadkin să spună ori numai să gîndească aceasta, cînd zări silueta unui om venind din direcţia opusă, întîrziat probabiT ca şi el din cine ştie ce motive. Ce poate fi mai simplu şi mai firesc decît apariţia unui trecător în stradă, fie chiar şi pe vreme urîtă. Dar nu se ştie de ce, pe domnul Goliadkin faptul acesta firesc şi simplu avu darul să-l zăpăcească, să-l tulbure groaznic, ba să-l înfricoşeze chiar. Nu că s-ar fi temut- de apariţia unui rău</w:t>
        <w:softHyphen/>
        <w:t>făcător, deşi s-ar putea întîmpla şi asta... „De altfel... cine poate şti ce-i cu acest trecător întîrziat, îi trecu prin cap domnului Goliadkin, poate că şi el... poate că tocmai el este tartorul...  că, doar, n-o fi umblînd aşa, fără rost, o fi urmărind el ceva, înadins mi-a ieşit în cale ca să se lege de mine." Se prea poate că domnul Goliadkin n-a gîndit întocmai aşa,. ci a avut numai senzaţia fugară şi foarte neplăcută a acestor lucruri. Dar nu era timp de gîndit sau de simţit; trecătorul se afla la</w:t>
      </w:r>
    </w:p>
    <w:p>
      <w:pPr>
        <w:pStyle w:val="Normal"/>
        <w:shd w:fill="FFFFFF" w:val="clear"/>
        <w:rPr>
          <w:sz w:val="24"/>
          <w:szCs w:val="24"/>
        </w:rPr>
      </w:pPr>
      <w:r>
        <w:rPr>
          <w:rFonts w:cs="Arial" w:ascii="Arial" w:hAnsi="Arial"/>
          <w:color w:val="000000"/>
          <w:sz w:val="18"/>
          <w:szCs w:val="18"/>
        </w:rPr>
        <w:t>194</w:t>
      </w:r>
    </w:p>
    <w:p>
      <w:pPr>
        <w:pStyle w:val="Normal"/>
        <w:shd w:fill="FFFFFF" w:val="clear"/>
        <w:rPr>
          <w:sz w:val="24"/>
          <w:szCs w:val="24"/>
        </w:rPr>
      </w:pPr>
      <w:r>
        <w:rPr>
          <w:color w:val="000000"/>
        </w:rPr>
        <w:t>doi paşi. Ca întotdeauna, domnul Goliadkin se grăbi să arbo</w:t>
        <w:softHyphen/>
        <w:t>reze aerul său obişnuit în asemenea cazuri, care voia să spună limpede că el, Goliadkin, nici gînd, că el, mă rog, este de capul lui şi-şi vede de drum, că trotuarul este destul de larg şi e loc de trecere pentru toţi, şi că doar el, Goliadkin, nu se leagă de nimeni. Şi deodată se opri brusc, lovit parcă de trăs</w:t>
        <w:softHyphen/>
        <w:t>net, încremenit ca o stană de piatră, pentru ca: în clipa urmă</w:t>
        <w:softHyphen/>
        <w:t>toare să se întoarcă privind ţintă în urma trecătorului care tocmai îl depăşise — să se întoarcă, de parcă ar fi fost răsucit pe loc de o mînă nevăzută, cum ar întoarce o rafală de vînt girueta. Trecătorul se pierdea în viitoarea viforniţei. Se grăbea, ca şi domnul Goliadkin, era îmbrăcat ca şi el, încotoşmănat din cap pînă în picioare şi mergea în acelaşi pas trepădat, mărunt, puţin şontîcăit, pe trotuarul Fontankăi. „Ce-i asta ?" şopti contrariat domnul Goliadkin, schiţînd un zîmbet neîncrezător şi tresărind imediat din tot corpul. Fiori reci îi străbătură spinarea. între timp, trecătorul se mistui în pînza deasă a ninsorii şi nu i se mai auziră paşii; dar domnul Goliadkin, nemişcat, continua să privească în urma lui. Treptat, îşi reveni în fire. „Dar ce-i asta, gîndi el cu ciudă, ce-i cu mine, am înnebunit ?" Se întoarse şi-şi urmă drumul cu paşi mărunţi, tot mai grăbiţi, şi căutînd să nu mai cugete la nimic; încercă chiar să închidă ochii. Dar iată că, prin larma viscolului iarăşi îi ajunse la ureche zgomotul unor paşi apro-piaţy Tresări şi deschise ochii. In faţa lui, la vreo douăzeci de paşi, zări iar silueta unui omuleţ care se apropia. Omuleţul era grăbit, zorea şi el în paşi mărunţi ; distanţa se micşora cu repeziciune. Domnul Goliadkin putu chiar să vadă şi faţa acestui nou trecător întîrziat — îi văzu faţa şi scoase un strigăt de uimire şi de groază ; picioarele i se muiară. Era acelaşi trecător pe care îl întîlnise şi-l urmărise cu privirea cu vreo zece minute în urmă şi care acum, cu totul neaşteptat, îi apărea iarăşi în faţă. Dar aceasta nu era singura ciudăţenie care îl izbise pe domnul Goliadkin, căci uluirea domnului Goliadkin era de aşa natură, încît se opri, scoase un strigăt, dădu să spună ceva, apoi se repezi să-l ajungă din urmă pe necunoscut, ba şi strigă ceva, voind, probabil, să-l oprească neapărat. Necunoscutul, într-ade</w:t>
        <w:softHyphen/>
        <w:t>văr, se opri la vreo zece paşi de domnul Goliadkin şi întîmpla-rea făcu să se nimerească sub lumina felinarului celui mai apropiat, astfel încît putea fi văzut bine ; se opri, se întoarse cu  faţa   spre   domnul   Goliadkin   şi   aşteptă   preocupat   şi nerăb-</w:t>
      </w:r>
    </w:p>
    <w:p>
      <w:pPr>
        <w:pStyle w:val="Normal"/>
        <w:shd w:fill="FFFFFF" w:val="clear"/>
        <w:rPr>
          <w:sz w:val="24"/>
          <w:szCs w:val="24"/>
        </w:rPr>
      </w:pPr>
      <w:r>
        <w:rPr>
          <w:color w:val="000000"/>
          <w:sz w:val="18"/>
          <w:szCs w:val="18"/>
        </w:rPr>
        <w:t>13*</w:t>
      </w:r>
    </w:p>
    <w:p>
      <w:pPr>
        <w:pStyle w:val="Normal"/>
        <w:shd w:fill="FFFFFF" w:val="clear"/>
        <w:rPr>
          <w:sz w:val="24"/>
          <w:szCs w:val="24"/>
        </w:rPr>
      </w:pPr>
      <w:r>
        <w:rPr>
          <w:color w:val="000000"/>
          <w:sz w:val="18"/>
          <w:szCs w:val="18"/>
        </w:rPr>
        <w:t>195</w:t>
      </w:r>
    </w:p>
    <w:p>
      <w:pPr>
        <w:pStyle w:val="Normal"/>
        <w:shd w:fill="FFFFFF" w:val="clear"/>
        <w:rPr>
          <w:sz w:val="24"/>
          <w:szCs w:val="24"/>
        </w:rPr>
      </w:pPr>
      <w:r>
        <w:rPr>
          <w:color w:val="000000"/>
        </w:rPr>
        <w:t>dator să audă ce-i spline acesta. „Scuzaţi, mi Se pare ca am greşit", bîigui cu glas tremurător eroul nostru. Înciudat, ne</w:t>
        <w:softHyphen/>
        <w:t>cunoscutul se întoarse în tăcere şi-şi văzu de drum, grăbindu-se parcă să recîştige cele două secunde pierdute din pricina dom</w:t>
        <w:softHyphen/>
        <w:t>nului Goliadkin. Cît despre domnul Goliadkin, începu să tre</w:t>
        <w:softHyphen/>
        <w:t xml:space="preserve">mure tot, genunchii i se îndoiră şi se aşeză gemînd pe borna de la marginea trotuarului. Avea şi de ce să fie atît de tulburat. Acum necunoscutul i se păru foarte cunoscut. Asta n-ar fi fost încă nimic. Dar îl şi recunoscuse pe acest om, îl cunoştea parcă bine de tot. </w:t>
      </w:r>
      <w:r>
        <w:rPr>
          <w:color w:val="000000"/>
          <w:lang w:val="fr-FR"/>
        </w:rPr>
        <w:t xml:space="preserve">II </w:t>
      </w:r>
      <w:r>
        <w:rPr>
          <w:color w:val="000000"/>
        </w:rPr>
        <w:t>văzuse de multe ori, şi mai demult, şi foarte recent; dar unde ? Poate chiar ieri ? Şi nici asta n-ar fi fost cine ştie ce important, adică faptul că domnul Goliadkin îl văzuse de multe ori, ba chiar foarte de curînd. De altfel, nu găseai nimic deosebit, aproape nimic deosebit în acest om — la prima vedere nu atrăgea în mod special atenţia nimănui. Era un om ca toţi oamenii, un om cumsecade, fireşte, ca toţi oamenii cumsecade, şi poate că avea şi el anumite însuşiri destul de remarcabile — într-un cuvînt, era un om la fel ca şi ceilalţi. Domnul Goliadkin nu simţea nici ură, nici duşmănie, nici măcar cea mai mică animozitate faţă de acest om, ba s-ar putea spune chiar dimpotrivă — şi totuşi (faptul cel mai extraordinar) şi totuşi pentru nimic în lume n-ar fi vrut să-l întîlnească, nici pentru toate comorile din lume, dar mai ales să-l întîlnească în împre</w:t>
        <w:softHyphen/>
        <w:t>jurări ca acestea, de acum. Mai mult: domnul Goliadkin îl cu</w:t>
        <w:softHyphen/>
        <w:t>noştea foarte bine pe omul acesta ; ştia şi cum îl cheamă, cunoş</w:t>
        <w:softHyphen/>
        <w:t>tea şi numele acestui om ; şi totuşi n-ar fi voit, pentru nimic în lume, chiar şi pentru cele mai nepreţuite comori, să-i spună pe nume, să consimtă a recunoaşte, că adică, poftim, îl cheamă uite aşa, că numele tatălui său e cutare şi numele de familie este cutare. N-aş putea spune cît a durat starea aceasta de uluire a domnului Goliadkin şi cît anume a stat el pe borna trotuaru</w:t>
        <w:softHyphen/>
        <w:t>lui — lucrul acesta îmi scapă ; ştiu însă că, revenindu-şi puţin în fire, domnul Goliadkin sări ca ars şi porni în goana mare, fără să se mai uite înapoi; respiraţia i se tăia ; picioarele i se împle</w:t>
        <w:softHyphen/>
        <w:t>ticeau, se poticni de două ori şi era cît pe ce să cadă, cu care prilej şi cealaltă cizmă a domnului Goliadkin rămase văduvită de galoşul respectiv. în cele din urmă, domnul Goliadkin încetini pjiţin pasul, ca să-şi mai tragă sufletul, privi scurt în juru-i şi constată că străbătuse, fără să observe, toată Fontanka, trecuse de podul Anicikov, parcursese o parte din Nevski şi se afla acum la intersecţia acestuia cu Liteinaia. Domnul Goliadkin coti după</w:t>
      </w:r>
    </w:p>
    <w:p>
      <w:pPr>
        <w:pStyle w:val="Normal"/>
        <w:shd w:fill="FFFFFF" w:val="clear"/>
        <w:rPr>
          <w:sz w:val="24"/>
          <w:szCs w:val="24"/>
        </w:rPr>
      </w:pPr>
      <w:r>
        <w:rPr>
          <w:color w:val="000000"/>
          <w:sz w:val="18"/>
          <w:szCs w:val="18"/>
        </w:rPr>
        <w:t>196</w:t>
      </w:r>
    </w:p>
    <w:p>
      <w:pPr>
        <w:pStyle w:val="Normal"/>
        <w:shd w:fill="FFFFFF" w:val="clear"/>
        <w:rPr>
          <w:sz w:val="24"/>
          <w:szCs w:val="24"/>
        </w:rPr>
      </w:pPr>
      <w:r>
        <w:rPr>
          <w:color w:val="000000"/>
        </w:rPr>
        <w:t>colţ, pe Liteinaia. In clipa aceea era în situaţia omului care s-a pomenit călcînd pe marginea unei prăpăstii fără fund şi care simte că malul abrupt începe să i se mişte sub picioare, pornind la vale, şi, după o ultimă clătinare, se năruie, trăgîndu-l în abis, iar nenorocitul nu are nici forţă, nici prezenţă de spirit să se tragă înapoi, să-şi ia ochii de la hăul căscat; bezna îl atrage şi omul sare, în cele din urmă, în prăpastie, grăbindu-şi singur pieirea. Domnul Goliadkin ştia, simţea, ba era absolut sigur că pe drum trebuia să i se mai întîmple ceva rău, că trebuia să se abată pe capul lui şi o altă nenorocire, că va întîlni iarăşi, de pildă, pe acest necunoscut al său ; dar — lucru ciudat — părea că el însuşi caută de fapt, că doreşte această întîlnire, că oi consideră inevitabilă şi se roagă numai ca toate acestea să se termine cît mai repede, pentru ca situaţia lui să se lămu</w:t>
        <w:softHyphen/>
        <w:t>rească odată într-un fel, indiferent cum, dar cît mai repede. Şi totuşi, continua să alerge fără oprire, ca împins de o forţă străină, căci înlăuntru, în tot corpul său, simţea o sfîrşeală de moarte ; nu era în stare să cugete la nimic, deşi gîndurile i ^e agăţau de orice, ca nişte scaieţi. Un căţel rătăcit, ud leoarcă şi tremurînd de frig, se luă după domnul Goliadkin, alergînd alături, zorit şi el, cu coada între picioare şi cu urechile pleoştite, privindu-l din cînd în cînd cu sfială şi cu înţelegere. Un gînd, cine ştie de oînd uitat — amintirea unei întîmplări de demult — răsări acum în capul domnului Goliadkin, izbindu-i creierul ca un ciocănaş şi sîcîindu-l, un gînd de care nu reuşea să scape. ,,O jigodie de căţeluş", repeta şoptit domnul Goliadkin, fără a participa mintal la sensul cuvintelor sale. Iată însă că la cotitura spre strada Ita</w:t>
        <w:softHyphen/>
        <w:t>liană îl zăreşte iar pe necunoscutul de adineauri. Acum însă, necu</w:t>
        <w:softHyphen/>
        <w:t>noscutul nu-i mai venea în întâmpinare, ci mergea în aceeaşi direc</w:t>
        <w:softHyphen/>
        <w:t>ţie, alergînd, ca şi el, numai la cîţiva paşi înaintea lui. Ajunseră în strada Şestilavoşnaia. Domnul Goliadkin simţi că i se taie răsuflarea. Necunoscutul se opri drept în faţa casei în care locuia şi domnul Goliadkin. Se auzi clopoţelul şi, aproape în aceeaşi clipă, scîrţîitul zăvorului. Portiţa se deschise, necunoscutul se aplecă şi dispăru înăuntru. Cam în acelaşi moment ajunse şi domnul Goliadkin în faţa porţii şi pătrunse în gang cu iuţeala unei săgeţi. Fără să ia în seamă bombănelile portarului, alergă în curte, gîfîind şi zări îndată pe ciudatul necunoscut, pe care-l pierduse pentru o clipă din ochi. Necunoscutul se strecură repede prin uşa intrării care ducea la locuinţa domnului Goliadkin. Domnul Goliadkin se repezi în urma lui. Scara era întunecoasă,</w:t>
      </w:r>
    </w:p>
    <w:p>
      <w:pPr>
        <w:pStyle w:val="Normal"/>
        <w:shd w:fill="FFFFFF" w:val="clear"/>
        <w:rPr>
          <w:sz w:val="24"/>
          <w:szCs w:val="24"/>
        </w:rPr>
      </w:pPr>
      <w:r>
        <w:rPr>
          <w:color w:val="000000"/>
        </w:rPr>
        <w:t>197</w:t>
      </w:r>
    </w:p>
    <w:p>
      <w:pPr>
        <w:pStyle w:val="Normal"/>
        <w:shd w:fill="FFFFFF" w:val="clear"/>
        <w:rPr>
          <w:sz w:val="24"/>
          <w:szCs w:val="24"/>
        </w:rPr>
      </w:pPr>
      <w:r>
        <w:rPr>
          <w:color w:val="000000"/>
        </w:rPr>
        <w:t>umedă şi murdară. Pe toate palierele şi cotiturile locatarii îngră</w:t>
        <w:softHyphen/>
        <w:t>mădiseră tot felul de vechituri, încît un om străin, nimerind pe această scară pe întuneric, trebuia să piardă cel puţin o jumătate de oră, ferindu-se să nu-şi frîngă picioarele şi blestemînd, o dată cu scara, şi pe cunoscuţii săi care stăteau într-o casă atît de in</w:t>
        <w:softHyphen/>
        <w:t>comodă. Dar tovarăşul de drum al domnului Goliadkin părea să fie un obişnuit al casei, căci se descurca uşor şi urca fără zăbavă, vădind o perfectă cunoaştere a terenului. Domnul Goliadkin îl ajungea din urmă ; ba, de cîteva ori, pulpana mantalei necunos</w:t>
        <w:softHyphen/>
        <w:t>cutului îl lovi chiar peste nas. Inima domnului Goliadkin aproape încetă să mai bată. Misteriosul omuleţ se opri drept în faţa uşii apartamentului domnului Goliadkin, bătu şi (ceea ce, în alte îm</w:t>
        <w:softHyphen/>
        <w:t>prejurări, l-ar fi mirat nespus pe domnul Goliadkin) Petruşkâ părea să-l aştepte, căci nu se culcase ; deschise uşa imediat şi-l urmă cu luminarea aprinsă în mînă pe omul care intrase. leşin-du-şi cu totul din fire, eroul povestirii noastre se năpusti şi el în apartamentul său ; fără să-şi scoată mantaua şi pălăria, străbătu culoarul şi se opri ca trăsnit în pragul camerei sale. Toate presim</w:t>
        <w:softHyphen/>
        <w:t>ţirile domnului Goliadkin se adeveriră pe deplin. Tot ceea ce bănuise el, tremurînd de groază, se petrecea aievea. Răsuflarea i se opri şi-i v*hi ameţeală. Necunoscutul şedea pe patul lui, îmbrăcat ca şi el cu mantaua, cu pălăria pe cap, şi, zîmbind vag, cu ochii uşor mijiţi îl salută prieteneşte cu o uşoară înclinare a capului. Domnul Goliadkîn vru să strige, dar nu izbuti ; să protes</w:t>
        <w:softHyphen/>
        <w:t>teze într-un fel oarecare, dar nu avu putere. Părul i se făcu mă-ciucă în cap ; aproape leşinat de groază, domnul Goliadkin se prăbuşi pe un scaun. Avea şi de ce : îl recunoscuse foarte bine pe acest prieten nocturn. Prietenul său nocturn nu era altul decît el însuşi — domnul Goliadkin, un alt domn Goliadkin, dar ab</w:t>
        <w:softHyphen/>
        <w:t>solut identic cu el — într-un cuvînt, ceea ce s-ar chema dublul său sub toate aspectele    .......</w:t>
      </w:r>
      <w:r>
        <w:rPr>
          <w:rFonts w:cs="Arial" w:ascii="Arial" w:hAnsi="Arial"/>
          <w:color w:val="000000"/>
        </w:rPr>
        <w:t xml:space="preserve">                  </w:t>
      </w:r>
      <w:r>
        <w:rPr>
          <w:color w:val="000000"/>
        </w:rPr>
        <w:t>.      .</w:t>
      </w:r>
    </w:p>
    <w:p>
      <w:pPr>
        <w:pStyle w:val="Normal"/>
        <w:shd w:fill="FFFFFF" w:val="clear"/>
        <w:rPr>
          <w:sz w:val="24"/>
          <w:szCs w:val="24"/>
        </w:rPr>
      </w:pPr>
      <w:r>
        <w:rPr>
          <w:i/>
          <w:iCs/>
          <w:color w:val="000000"/>
        </w:rPr>
        <w:t>Capitolul VI</w:t>
      </w:r>
    </w:p>
    <w:p>
      <w:pPr>
        <w:pStyle w:val="Normal"/>
        <w:shd w:fill="FFFFFF" w:val="clear"/>
        <w:rPr>
          <w:sz w:val="24"/>
          <w:szCs w:val="24"/>
        </w:rPr>
      </w:pPr>
      <w:r>
        <w:rPr>
          <w:color w:val="000000"/>
          <w:sz w:val="18"/>
          <w:szCs w:val="18"/>
        </w:rPr>
        <w:t>A doua zi, la ora opt fix, domnul Goliadkin se deşteptă în patul său şi întîmplările extraordinare din ajun, ca şi aventurile aproape neverosimile din noaptea aceea   nemaipomenit de mon-</w:t>
      </w:r>
    </w:p>
    <w:p>
      <w:pPr>
        <w:pStyle w:val="Normal"/>
        <w:shd w:fill="FFFFFF" w:val="clear"/>
        <w:rPr>
          <w:sz w:val="24"/>
          <w:szCs w:val="24"/>
        </w:rPr>
      </w:pPr>
      <w:r>
        <w:rPr>
          <w:color w:val="000000"/>
          <w:sz w:val="18"/>
          <w:szCs w:val="18"/>
        </w:rPr>
        <w:t>198</w:t>
      </w:r>
    </w:p>
    <w:p>
      <w:pPr>
        <w:pStyle w:val="Normal"/>
        <w:shd w:fill="FFFFFF" w:val="clear"/>
        <w:rPr>
          <w:sz w:val="24"/>
          <w:szCs w:val="24"/>
        </w:rPr>
      </w:pPr>
      <w:r>
        <w:rPr>
          <w:color w:val="000000"/>
          <w:sz w:val="18"/>
          <w:szCs w:val="18"/>
        </w:rPr>
        <w:t>struoasă, îi rasăriră brusc în închipuire şi în memorie în toata grozăvia lor. Această diabolică răutate a duşmanilor săi şi, mai ales, ultima dovadă a acestei răutăţi îngheţară inima domnului Goliadkin. Şi totuşi cele întîmplate păreau atît de ciudate, atît de nefireşti, de neînchipuit, absurde şi imposibile, încît era greu, într-adevăr, să dai crezare că s-ar fi petrecut aievea. Domnul Goliadkin ar fi fost gata el însuşi să le considere o nălucire ab</w:t>
        <w:softHyphen/>
        <w:t>surdă, o tulburare de moment a închipuirii, o eclipsă de luciditate a minţii, dacă, din fericire, n-ar fi cunoscut din amara experienţă a vieţii pînă unde îl poate duce uneori răutatea pe om, unde poate să ajungă uneori înverşunarea unui duşman care se răzbună în numele onoarei şi al ambiţiei. De altfel, şi mădularele frînte de oboseală ale domnului Goliadkin, capul buimac, durerile în şale şi guturaiul violent erau tot atîtea dovezi palpabile care veneau să confirme veracitatea plimbării nocturne din ajun, deci în bună parte şi a tot ce se întîmplase în timpul acestei plimbări. De alt</w:t>
        <w:softHyphen/>
        <w:t>fel, domnul Goliadkin mai ştia de multă vreme că cei de acolo uneltesc mereu şi pun ceva la cale împotrivă-i, că au pe altcineva în loc. Şi totuşi, stînd şi chibzuind mai bine, domnul Goliadkin hotărî să tacă, să se supună şi să nu protesteze deocamdată. „Poate că au vrut doar să mă sperie ; cînd vor vedea însă că eu... nimic... că nu protestez de loc, că mă plec şi suport resem</w:t>
        <w:softHyphen/>
        <w:t>nat totul, poate că atunci vor da înapoi, vor da înapoi singuri, chiar ei cei dintîi vor da înapoi."</w:t>
      </w:r>
    </w:p>
    <w:p>
      <w:pPr>
        <w:pStyle w:val="Normal"/>
        <w:shd w:fill="FFFFFF" w:val="clear"/>
        <w:rPr>
          <w:sz w:val="24"/>
          <w:szCs w:val="24"/>
        </w:rPr>
      </w:pPr>
      <w:r>
        <w:rPr>
          <w:color w:val="000000"/>
          <w:sz w:val="18"/>
          <w:szCs w:val="18"/>
        </w:rPr>
        <w:t>Aşa cugeta domnul Goliadkin, în timp ce zăcea lungit în pat, întinzîndu-şi mădularele frînte şi aşteptînd, răbdător de astă dată, apariţia obişnuită a lui Petruşka. Aşteptă astfel, fără să-l strige, mai bine de un sfert de oră ; îl auzea pe indolentul Petruşca tre</w:t>
        <w:softHyphen/>
        <w:t>băluind în jurul samovarului şi totuşi nu se hotăra să-l cheme. Mai mult : domnul Goliadkin părea că se şi teme acum să dea ochi cu servitorul său. „Dumnezeu ştie, îşi zicea el, Dumnezeu ştie ce-o fi crezînd acest ticălos despre toate astea. Tace el, ce-i drept, dar cine ştie ce o fi în capul lui." Dar iată că se auzi uşa scîrţîind şi se ivi, în sfîrşit, Petruşka, cu o tavă în mînă. Domnul Goliadkin îl privi pieziş, cu sfială, aşteptînd încordat ce va urma, ce va spune servitorul său în legătură cu o anumită împrejurare cunoscută. Petruşka însă nu catadicsi să rostească nici un cuvînt. Părea şi mai ursuz, şi mai posomorit, şi mai acru ca &lt;le obicei, uitîndu-se pe sub sprîncene ; toată înfăţişarea lui trăda cea mai mare nemulţumire ; nu binevoi să se uite măcar o dată</w:t>
      </w:r>
    </w:p>
    <w:p>
      <w:pPr>
        <w:pStyle w:val="Normal"/>
        <w:shd w:fill="FFFFFF" w:val="clear"/>
        <w:rPr>
          <w:sz w:val="24"/>
          <w:szCs w:val="24"/>
        </w:rPr>
      </w:pPr>
      <w:r>
        <w:rPr>
          <w:color w:val="000000"/>
          <w:sz w:val="18"/>
          <w:szCs w:val="18"/>
        </w:rPr>
        <w:t>199</w:t>
      </w:r>
    </w:p>
    <w:p>
      <w:pPr>
        <w:pStyle w:val="Normal"/>
        <w:shd w:fill="FFFFFF" w:val="clear"/>
        <w:rPr>
          <w:sz w:val="24"/>
          <w:szCs w:val="24"/>
        </w:rPr>
      </w:pPr>
      <w:r>
        <w:rPr>
          <w:color w:val="000000"/>
        </w:rPr>
        <w:t>la stăpînul sau, să spună, acolo, o vorbă, măcar în treacăt, aşa, ca sănl înţepe, cel puţin, pe domnul Goliadkin ; aşeză pe masă tot ce adusese, făcu roată împrejur şi plecă tăcut în cămăruţa sa. „Ştie, ştie, ştie totul, canalia 1" şopti domnul Goliadkin aşezîn-du-se la ceai. Dar nu mai făcu nici o încercare să-l descoasă pe servitorul său, deşi Petruşka îşi mai găsi de oîteva ori de lucru prin cameră. Domnul Goliadkin era profund deprimat. Gîndul că va trebui să plece îndată la birou i se păru acum insuportabil. Presimţea că acolo îl aşteaptă o mare neplăcere. „Uite aşa, te duci, gîndea el, te duci, şi nici prin cap nu-ţi trece că dai acolo peste cine ştie ce năpastă ! N-ar fi mai bine să mai zăbovesc, să mai aştept pînă una, alta ? Facă ei ce-or vrea acolo. Rămîn mai bine acasă, îmi vin în fire, chibzuiesc totul cît se poate de bine, îmi adun puterile, prind o clipă prielnică şi pic pe» neaşteptate în mijlocul lor, ca şi cum nu s-ar fi întîmplat nimic." Cugetînd la toate astea, domnul Goliadkin fuma pipă după pipă. Timpul zbura ; orele erau aproape nouă şi jumătate. „E nouă şi jumătate, gîndi domnul Goliadkin, ar fi prea tîrziu să pornesc acum. De altfel, nici nu mă simt bine, ce mai — sînt bolnav, bolnav de-a binelea, e absolut sigur că sînt bolnav ; cine ar putea să spună că nu sînt bolnav ? Niei' n-ar trebui să-mi pese ! Iar dacă s-or gîndi să trimită pe careva să mă vadă, n-are decît să poftească ! Ce-o să-mi facă ? Sînt răcit, mă doare spatele, tuşesc, am guturai; în sfîrşit, n-am voie să ies pe o vreme ca asta, şi pace ; s-ar putea să cad la pat lovit de o boală foarte gravă, să mor chiar ; mai ales astăzi, cînd mortalitatea este atît de ridicată..." Cu aceste justificări categorice, domnul Goliadkin izbuti, în sfîrşit, să-şi împace conştiinţa, potolindu-şi mustrările de cuget ce nu-i dădeau pace şi înlăturând anticipat posibilitatea unei săpuneli din partea lui Andrei Filippovici pentru neglijenţă în serviciu. în gene</w:t>
        <w:softHyphen/>
        <w:t>ral, eroului nostru îi plăcea în asemenea împrejurări să se justifice în propriii săi ochi prin tot felul de argumente peremptorii, care îi împăcau pe deplin conştiinţa tulburată. Aşadar, liniştindu-şi conştiinţa, îşi luă iarăşi luleaua, şi-o umplu tacticos, o aprinse cu grijă şi trase fumul cu nesaţ... In aceeaşi clipă, însă, se ridică dintr-o săritură din pat, aruncă pipa pe masă, se bărbieri, se aranja grăbit, îşi puse uniforma, luă nişte hîrtii şi alergă la slujbă. Domnul Goliadkin intră în birou sfios, cu sentimentul vag şi tulbure că trebuie să i se întîmple ceva foarte neplăcut — era o presimţire cu totul inconştientă, nedesluşită, dar penibilă şi a-păsătoare. Se aşeză timid pe locu-i obişnuit, lîngă şeful de birou,</w:t>
      </w:r>
    </w:p>
    <w:p>
      <w:pPr>
        <w:pStyle w:val="Normal"/>
        <w:shd w:fill="FFFFFF" w:val="clear"/>
        <w:rPr>
          <w:sz w:val="24"/>
          <w:szCs w:val="24"/>
        </w:rPr>
      </w:pPr>
      <w:r>
        <w:rPr>
          <w:color w:val="000000"/>
        </w:rPr>
        <w:t>Anton Antonovici Setoşkin. Fără sa se uite la nimeni şi la nimic care l-ar fi putut distrage, îşi vîrî nasul în teancul de hîrtii afiate înainte-i, căutînd să pătrundă conţinutul corespondenţei ce urma s-o lucreze. Hotărîse, făcuse legămînt, să se ţină cît mai departe de tot ce ar putea constitui o provocare, de tot ce l-ar putea com</w:t>
        <w:softHyphen/>
        <w:t>promite, să evite orice tatonări indiscrete, orice fel de glume, orice întrebare în doi peri sau aluzie necuviincioasă la seara din ajun ; hotărîse chiar să evite pînă şi frazele obişnuite de politeţe pe care le adresa colegilor săi de birou, întrebîndu-i de sănătate etc. Tactica aceasta se dovedi însă curînd cu totul insuportabilă pentru el. In chestiunile care îl priveau direct, neliniştea necu</w:t>
        <w:softHyphen/>
        <w:t>noaşterii îl chinuia întotdeauna mai mult decît cunoaşterea însăşi a faptului oricît de grav. De aceea, cu tot cuvîntul dat şi în ciuda hotărîrii ferme de a nu acorda atenţie nimănui şi de a rărnîne deoparte, orice s-ar întîmpla, domnul Goliadkin ridica din cînd în cînd, pe furiş, capul şi trăgea cu coada ochiului în dreapta şi în stînga, cercetînd chipurile colegilor şi încercînd să ghicească dacă nu trădează cumva ceva nou, ceva deosebit, în legătură cu persoana lui şi ţinut ascuns din cine ştie ce motive perfide. Bă-\' nuia că trebuie să existe vreo legătură între cele întîmplate în ajun şi tot ce se petrece acum în jurul său. In sfîrşit, nemaiputînd suporta această chinuitoare incertitudine, începu să dorească o • ieşire din necunoaştere, o soluţie oarecare, fie chiar şi cea inai ne</w:t>
        <w:softHyphen/>
        <w:t>favorabilă pentru el — nu-i mai păsa ! — dar cît mai rapidă, ca să scape odată... Perfidia soartei : nici n-apucă domnul Goliadkin să manifeste această dorinţă ascunsă, şi iată că îndoielile lui fură împrăştiate brusc, dar într-un chip foarte ciudat şi, în orice caz, cu totul neaşteptat.</w:t>
      </w:r>
    </w:p>
    <w:p>
      <w:pPr>
        <w:pStyle w:val="Normal"/>
        <w:shd w:fill="FFFFFF" w:val="clear"/>
        <w:rPr>
          <w:sz w:val="24"/>
          <w:szCs w:val="24"/>
        </w:rPr>
      </w:pPr>
      <w:r>
        <w:rPr>
          <w:color w:val="000000"/>
        </w:rPr>
        <w:t>Uşa ce dădea spre camera vecină scîrţîi încet, prelung şi sfios ; era ca şi cum ar fi anunţat că face loc unei persoane cu totul neînsemnate şi o figură, de altfel, prea bine cunoscută domnului Goliadkin, apăru modestă în faţa mesei la care lucra eroul nostru. Să nu vă închipuiţi cumva că, pentru a vedea toate acestea, domnul Goliadkin a trebuit să-şi ridice capul — nicide</w:t>
        <w:softHyphen/>
        <w:t>cum ! I-a fost de ajuns o singură ochire piezişă şi scurtă, ca o clipire, ca să afle totul, ca să înţeleagă absolut totul, pînă la cel mai mic detaliu. Copleşit de ruşine, îşi vîrî nasul în hîrtii exact în scopul pentru care îşi vîră capul în nisipul fierbinte un struţ urmărit de vînător.</w:t>
      </w:r>
    </w:p>
    <w:p>
      <w:pPr>
        <w:pStyle w:val="Normal"/>
        <w:shd w:fill="FFFFFF" w:val="clear"/>
        <w:rPr>
          <w:sz w:val="24"/>
          <w:szCs w:val="24"/>
        </w:rPr>
      </w:pPr>
      <w:r>
        <w:rPr>
          <w:color w:val="000000"/>
        </w:rPr>
        <w:t>Noul venit se înclină adînc în faţa lui Andrei Filippovici, după care se auzi un glas oficial şi totodată binevoitor al supe-</w:t>
      </w:r>
    </w:p>
    <w:p>
      <w:pPr>
        <w:pStyle w:val="Normal"/>
        <w:shd w:fill="FFFFFF" w:val="clear"/>
        <w:rPr>
          <w:sz w:val="24"/>
          <w:szCs w:val="24"/>
        </w:rPr>
      </w:pPr>
      <w:r>
        <w:rPr>
          <w:rFonts w:cs="Arial" w:ascii="Arial" w:hAnsi="Arial"/>
          <w:color w:val="000000"/>
          <w:sz w:val="16"/>
          <w:szCs w:val="16"/>
        </w:rPr>
        <w:t>200</w:t>
      </w:r>
    </w:p>
    <w:p>
      <w:pPr>
        <w:pStyle w:val="Normal"/>
        <w:shd w:fill="FFFFFF" w:val="clear"/>
        <w:rPr>
          <w:sz w:val="24"/>
          <w:szCs w:val="24"/>
        </w:rPr>
      </w:pPr>
      <w:r>
        <w:rPr>
          <w:color w:val="000000"/>
          <w:sz w:val="18"/>
          <w:szCs w:val="18"/>
        </w:rPr>
        <w:t>201</w:t>
      </w:r>
    </w:p>
    <w:p>
      <w:pPr>
        <w:pStyle w:val="Normal"/>
        <w:shd w:fill="FFFFFF" w:val="clear"/>
        <w:rPr>
          <w:sz w:val="24"/>
          <w:szCs w:val="24"/>
        </w:rPr>
      </w:pPr>
      <w:r>
        <w:rPr>
          <w:color w:val="000000"/>
        </w:rPr>
        <w:t>norului; aşa obişnuiesc să vorbească toţi şefii, din toate serviciile publice, cu subalternii nou-numiţi. „Ia loc, uite aici, zise Andrei Filippovici, arătînd slujbaşului nou venit spre masa lui Anton An-tonovici — aici, în faţa domnului Goliadkin, îţi dăm imediat şi de lucru." încheind procedura de instalare a noului funcţionar prin-tr-un gest de îndemn amabil, dar şi autoritar totodată, Andrei Filippovici se cufundă îndată în studierea vrafului de hîrtii de pe biroul său.</w:t>
      </w:r>
    </w:p>
    <w:p>
      <w:pPr>
        <w:pStyle w:val="Normal"/>
        <w:shd w:fill="FFFFFF" w:val="clear"/>
        <w:rPr>
          <w:sz w:val="24"/>
          <w:szCs w:val="24"/>
        </w:rPr>
      </w:pPr>
      <w:r>
        <w:rPr>
          <w:color w:val="000000"/>
        </w:rPr>
        <w:t>Domnul Goliadkin se hotărî, în sfîrşit, să ridice ochii şi dacă nu leşină pe loc e numai pentru că presimţise dinainte totul, pentru că o intuiţie profund intimă anticipase asupra cunoaşterii lucrurilor care se întîmplau acum. Cea dintîi mişcare a domnului Goliadkin a fost să privească repede în jur, ca să vadă dacă cei</w:t>
        <w:softHyphen/>
        <w:t>lalţi funcţionari nu şuşotesc între ei, dacă nu se pune cumva la cale vreo glumă de birou ocazională, dacă nu surprinde vreun semn de uimire pe faţa cuiva, sau, în sfîrşit, dacă n-a căzut nimeni sub masă de spaimă. Spre mirarea domnului Goliadkin, însă, nu văzu nimic din toate astea. Comportarea domnilor colegi ai dom</w:t>
        <w:softHyphen/>
        <w:t>nului Goliadkin îl înmărmurea. Părea de necrezut. Tăcerea aceasta surprinzătoare avu darul să^l înfricoşeze pe domnul Goliadkin. Faptele vorbeau de la sine, nu_Jăsau loc îndoielii; cazul era ciu</w:t>
        <w:softHyphen/>
        <w:t>dat, nemaipomenit, monstruos. Orice semn de surprindere sau de tulburare ar fi fost absolut justificat. Toate acestea, bineînţeles, trecură doar ca o sclipire de fulger prin capul domnului Goliad</w:t>
        <w:softHyphen/>
        <w:t>kin, în timp ce tot trupu-i înfiorat se perpelea în para unui foc nevăzut. Avea şi de ce, sărmanul. Omul care se aşezase în faţa domnului Goliadkin era spaima domnului Goliadkin, era ruşinea domnului Goliadkin — era coşmarul de aseară al domnului Goliad</w:t>
        <w:softHyphen/>
        <w:t>kin, într-un cuvînt, era însuşi domnul Goliadkin, dar nu acel domn Goliadkin care şedea acum pe scaun cu gura căscată şi cu condeiul înţepenit în mînă ; nu acela care îndeplinea funcţia de ajutor al şefului său de birou ; nu acela care avea obiceiul să se strecoare discret şi să se piardă în mulţime ; în sfîrşit, nu cel ce avea un mers ce părea a spune : „nu vă atingeţi de. mine, că nici eu nu vă voi atinge", sau : „nu mă atingeţi, nici eu nu vă ating" — nu, omul acesta era un alt domn Goliadkin, absolut altul, dar şi întru totul asemănător celui dintîi: avea aceeaşi statură, aceeaşi conformaţie, aceeaşi îmbrăcăminte, aceeaşi chelie — în</w:t>
        <w:softHyphen/>
        <w:t>tr-un cuvînt, nu-i lipsea nimic, dar absolut nimic, pentru o ase</w:t>
        <w:softHyphen/>
        <w:t>mănare perfectă, încît, dacă-i puneai alături, nimeni, dar ab</w:t>
        <w:softHyphen/>
        <w:t>solut nimeni n-ar fi avut curajul să hotărască care anume dintre</w:t>
      </w:r>
    </w:p>
    <w:p>
      <w:pPr>
        <w:pStyle w:val="Normal"/>
        <w:shd w:fill="FFFFFF" w:val="clear"/>
        <w:rPr>
          <w:sz w:val="24"/>
          <w:szCs w:val="24"/>
        </w:rPr>
      </w:pPr>
      <w:r>
        <w:rPr>
          <w:rFonts w:cs="Arial" w:ascii="Arial" w:hAnsi="Arial"/>
          <w:color w:val="000000"/>
          <w:sz w:val="18"/>
          <w:szCs w:val="18"/>
        </w:rPr>
        <w:t>202</w:t>
      </w:r>
    </w:p>
    <w:p>
      <w:pPr>
        <w:pStyle w:val="Normal"/>
        <w:shd w:fill="FFFFFF" w:val="clear"/>
        <w:rPr>
          <w:sz w:val="24"/>
          <w:szCs w:val="24"/>
        </w:rPr>
      </w:pPr>
      <w:r>
        <w:rPr>
          <w:b/>
          <w:bCs/>
          <w:color w:val="000000"/>
          <w:sz w:val="18"/>
          <w:szCs w:val="18"/>
        </w:rPr>
        <w:t>\</w:t>
      </w:r>
    </w:p>
    <w:p>
      <w:pPr>
        <w:pStyle w:val="Normal"/>
        <w:shd w:fill="FFFFFF" w:val="clear"/>
        <w:rPr>
          <w:sz w:val="24"/>
          <w:szCs w:val="24"/>
        </w:rPr>
      </w:pPr>
      <w:r>
        <w:rPr>
          <w:color w:val="000000"/>
        </w:rPr>
        <w:t>ei este adevăratul Goliadkin şi care este Goliadkin cel fals, care este cel vechi şi care este cel nou, care este originalul şi care copia.</w:t>
      </w:r>
    </w:p>
    <w:p>
      <w:pPr>
        <w:pStyle w:val="Normal"/>
        <w:shd w:fill="FFFFFF" w:val="clear"/>
        <w:rPr>
          <w:sz w:val="24"/>
          <w:szCs w:val="24"/>
        </w:rPr>
      </w:pPr>
      <w:r>
        <w:rPr>
          <w:color w:val="000000"/>
        </w:rPr>
        <w:t>Eroul nostru se afla acum, dacă e posibilă o asemenea com</w:t>
        <w:softHyphen/>
        <w:t>paraţie, în situaţia omului pe socoteala căruia s-ar amuza un ghiduş obraznic îndreptînd pe furiş asupra lui reflexul unei oglin</w:t>
        <w:softHyphen/>
        <w:t>joare. „Ce-i asta, visez cumva, se frămînta el, e realitate, sau continuarea celor de aseară ? Cum se poate una ca asta ? Prin ce împrejurare ? Cine a permis angajarea unui asemenea funcţio</w:t>
        <w:softHyphen/>
        <w:t>nar ? Cu ce drept ? Oare dorm, sau sînt treaz ?" Domnul Goliad</w:t>
        <w:softHyphen/>
        <w:t>kin încercă să se ciupească, ba avu chiar intenţia să ciupească şi pe vecinul său dei alături... Nu, nu era vis. Ce mai!... Simţi că-l trec toate năduşelile, că se petrece cu el ceva nemaipomenit, extraordinar şi, culmea nenorocirii, ceva cu totul scandalos, căci domnul Goliadkin începuse să-şi dea seama cît de ridicolă era situaţia de a constitui un caz nemaipomenit de soiul acesta. Apoi începu să aibă îndoieli chiar şi asupra propriei sale existenţe şi, cu toate că se aştepta la orice, dorind el însuşi ca totul să se rezolve într-un fel oarecare, eliberîndu-l de chinul îndoielilor şi al frămîntărilor, felul cum venea această rezolvare acum depăşea, desigur, orice închipuire. Rămase copleşit, pradă unor chinuri in</w:t>
        <w:softHyphen/>
        <w:t>suportabile. Erau clipe cînd simţea că pierde orice capacitate de înţelegere, orice putere de a gîndi. Revenindu-şi din asemenea clipe, băga de seamă că în mod automat şi inconştient îşi poartă condeiul pe hîrtia din faţa lui. Nemaiavînd încredere în ceea ce face, verifica, recitind, ceea ce scrisese, dar nu mai înţelegea nimic. Deodată, celălalt domn Goliadkin, care rămăsese în tot timpul acesta calm şi rezervat, se ridică şi di6păru prin uşa biroului de alături cu o hîrtie în mînă. Domnul Goliadkin privi cu bănuială în jurul său, dar nu observă nimic deosebit; domnea liniştea obişnuită de totdeauna; nu se auzea decît scîrţîitul peniţelor, foşnetul filelor întoarse şi o conversaţie potolită undeva dincolo de biroul lui Andrei Filippovici. Domnul Goliadkin ridică ochii spre Anton Antonovici şi, întrucît fizionomia eroului nostru oglindea probabil tot zbuciumul său lăuntric, în deplină corespondenţă cu tîlcul împrejurărilor şi, deci, într-o anumită privinţă atrăgea aten</w:t>
        <w:softHyphen/>
        <w:t>ţia, bunul Anton Antonovici lăsă condeiul din mînă şi-l întrebă îngrijorat de starea sănătăţii.</w:t>
      </w:r>
    </w:p>
    <w:p>
      <w:pPr>
        <w:pStyle w:val="Normal"/>
        <w:shd w:fill="FFFFFF" w:val="clear"/>
        <w:rPr>
          <w:sz w:val="24"/>
          <w:szCs w:val="24"/>
        </w:rPr>
      </w:pPr>
      <w:r>
        <w:rPr>
          <w:rFonts w:cs="Arial" w:ascii="Arial" w:hAnsi="Arial"/>
          <w:color w:val="000000"/>
          <w:sz w:val="18"/>
          <w:szCs w:val="18"/>
        </w:rPr>
        <w:t>203</w:t>
      </w:r>
    </w:p>
    <w:p>
      <w:pPr>
        <w:pStyle w:val="Normal"/>
        <w:shd w:fill="FFFFFF" w:val="clear"/>
        <w:rPr>
          <w:sz w:val="24"/>
          <w:szCs w:val="24"/>
        </w:rPr>
      </w:pPr>
      <w:r>
        <w:rPr>
          <w:color w:val="000000"/>
        </w:rPr>
        <w:t xml:space="preserve">—  </w:t>
      </w:r>
      <w:r>
        <w:rPr>
          <w:color w:val="000000"/>
        </w:rPr>
        <w:t>Eu,  Anton  Antonovici,   slavă   Domnului,   bîigui   domnul Goliadkin. Eu, Anton Antonovici, mă simt cît se poate de bine ; eu, Anton Antonovici,  acum...  mă rog... n-am nimic,  adăugă el, nehotărît, ezitînd încă să-şi deschidă inima superiorului său ime</w:t>
        <w:softHyphen/>
        <w:t>diat, al cărui nume îl repeta atît de des.</w:t>
      </w:r>
    </w:p>
    <w:p>
      <w:pPr>
        <w:pStyle w:val="Normal"/>
        <w:shd w:fill="FFFFFF" w:val="clear"/>
        <w:rPr>
          <w:sz w:val="24"/>
          <w:szCs w:val="24"/>
        </w:rPr>
      </w:pPr>
      <w:r>
        <w:rPr>
          <w:color w:val="000000"/>
        </w:rPr>
        <w:t xml:space="preserve">—  </w:t>
      </w:r>
      <w:r>
        <w:rPr>
          <w:color w:val="000000"/>
        </w:rPr>
        <w:t>Da ? Mi s-a părut că eşti cam suferind ; de altfel, nici n-ar fi de mirare, se poate întîmpla oricui! Bîntuie tot felul de epide</w:t>
        <w:softHyphen/>
        <w:t>mii. Ştii...</w:t>
      </w:r>
    </w:p>
    <w:p>
      <w:pPr>
        <w:pStyle w:val="Normal"/>
        <w:shd w:fill="FFFFFF" w:val="clear"/>
        <w:rPr>
          <w:sz w:val="24"/>
          <w:szCs w:val="24"/>
        </w:rPr>
      </w:pPr>
      <w:r>
        <w:rPr>
          <w:color w:val="000000"/>
        </w:rPr>
        <w:t xml:space="preserve">—  </w:t>
      </w:r>
      <w:r>
        <w:rPr>
          <w:color w:val="000000"/>
        </w:rPr>
        <w:t>Da, Anton Antonovici, ştiu că bîntuie tot felul de epide</w:t>
        <w:softHyphen/>
        <w:t>mii... Eu, însă, Anton Antonovici, nu despre asta... continuă domnul Goliadkin cu ochii ţintă în ochii lui Anton Antonovici, căci, să vedeţi, Anton Atonovici, nici nu ştiu cum să vă... adică vreau să spun   că nu ştiu cum să vă prezint această chestiune, cum să încep, Anton Antonovici...</w:t>
      </w:r>
    </w:p>
    <w:p>
      <w:pPr>
        <w:pStyle w:val="Normal"/>
        <w:shd w:fill="FFFFFF" w:val="clear"/>
        <w:rPr>
          <w:sz w:val="24"/>
          <w:szCs w:val="24"/>
        </w:rPr>
      </w:pPr>
      <w:r>
        <w:rPr>
          <w:color w:val="000000"/>
        </w:rPr>
        <w:t xml:space="preserve">■— </w:t>
      </w:r>
      <w:r>
        <w:rPr>
          <w:color w:val="000000"/>
        </w:rPr>
        <w:t>Poftim ? Nu te... ştii... trebuie să-ţi mărturisesc că nu te înţeleg prea bine ; explică-te mai clar, în ce privinţă te simţi în</w:t>
        <w:softHyphen/>
        <w:t>curcat, zise Anton Antonovici, simţindu-se, la rîndu-i, pus oare</w:t>
        <w:softHyphen/>
        <w:t>cum în încurcătură, întrucît băgase de seamă că ochii lui Goliad</w:t>
        <w:softHyphen/>
        <w:t>kin se umpleau de lacrimi.</w:t>
      </w:r>
    </w:p>
    <w:p>
      <w:pPr>
        <w:pStyle w:val="Normal"/>
        <w:shd w:fill="FFFFFF" w:val="clear"/>
        <w:rPr>
          <w:sz w:val="24"/>
          <w:szCs w:val="24"/>
        </w:rPr>
      </w:pPr>
      <w:r>
        <w:rPr>
          <w:color w:val="000000"/>
        </w:rPr>
        <w:t xml:space="preserve">■— </w:t>
      </w:r>
      <w:r>
        <w:rPr>
          <w:color w:val="000000"/>
        </w:rPr>
        <w:t>Cum să vă spun... să vedeţi, Anton Antonovici... aici... aici avem un funcţionar, Anton Antonovici...</w:t>
      </w:r>
    </w:p>
    <w:p>
      <w:pPr>
        <w:pStyle w:val="Normal"/>
        <w:shd w:fill="FFFFFF" w:val="clear"/>
        <w:rPr>
          <w:sz w:val="24"/>
          <w:szCs w:val="24"/>
        </w:rPr>
      </w:pPr>
      <w:r>
        <w:rPr>
          <w:color w:val="000000"/>
        </w:rPr>
        <w:t xml:space="preserve">—  </w:t>
      </w:r>
      <w:r>
        <w:rPr>
          <w:color w:val="000000"/>
        </w:rPr>
        <w:t>Ei, şi mai departe ! Tot nu te înţeleg.</w:t>
      </w:r>
    </w:p>
    <w:p>
      <w:pPr>
        <w:pStyle w:val="Normal"/>
        <w:shd w:fill="FFFFFF" w:val="clear"/>
        <w:rPr>
          <w:sz w:val="24"/>
          <w:szCs w:val="24"/>
        </w:rPr>
      </w:pPr>
      <w:r>
        <w:rPr>
          <w:color w:val="000000"/>
        </w:rPr>
        <w:t xml:space="preserve">•— </w:t>
      </w:r>
      <w:r>
        <w:rPr>
          <w:color w:val="000000"/>
        </w:rPr>
        <w:t>Vreau să spun, Anton Antonovici, că a venit aici un func</w:t>
        <w:softHyphen/>
        <w:t>ţionar nou.</w:t>
      </w:r>
    </w:p>
    <w:p>
      <w:pPr>
        <w:pStyle w:val="Normal"/>
        <w:shd w:fill="FFFFFF" w:val="clear"/>
        <w:rPr>
          <w:sz w:val="24"/>
          <w:szCs w:val="24"/>
        </w:rPr>
      </w:pPr>
      <w:r>
        <w:rPr>
          <w:color w:val="000000"/>
        </w:rPr>
        <w:t xml:space="preserve">■— </w:t>
      </w:r>
      <w:r>
        <w:rPr>
          <w:color w:val="000000"/>
        </w:rPr>
        <w:t>Exact, avem un funcţionar nou, cu numele la fel cu al dumitale,  Goliadkin.</w:t>
      </w:r>
    </w:p>
    <w:p>
      <w:pPr>
        <w:pStyle w:val="Normal"/>
        <w:shd w:fill="FFFFFF" w:val="clear"/>
        <w:rPr>
          <w:sz w:val="24"/>
          <w:szCs w:val="24"/>
        </w:rPr>
      </w:pPr>
      <w:r>
        <w:rPr>
          <w:color w:val="000000"/>
        </w:rPr>
        <w:t xml:space="preserve">—  </w:t>
      </w:r>
      <w:r>
        <w:rPr>
          <w:color w:val="000000"/>
        </w:rPr>
        <w:t>Cum ?  strigă  domunl  Goliadkin.</w:t>
      </w:r>
    </w:p>
    <w:p>
      <w:pPr>
        <w:pStyle w:val="Normal"/>
        <w:shd w:fill="FFFFFF" w:val="clear"/>
        <w:rPr>
          <w:sz w:val="24"/>
          <w:szCs w:val="24"/>
        </w:rPr>
      </w:pPr>
      <w:r>
        <w:rPr>
          <w:color w:val="000000"/>
        </w:rPr>
        <w:t xml:space="preserve">•—■ </w:t>
      </w:r>
      <w:r>
        <w:rPr>
          <w:color w:val="000000"/>
        </w:rPr>
        <w:t>Am spus : îl cheamă tot Goliadkin, omonimul dumitale. Nu cumva ţi-e frate ?</w:t>
      </w:r>
    </w:p>
    <w:p>
      <w:pPr>
        <w:pStyle w:val="Normal"/>
        <w:shd w:fill="FFFFFF" w:val="clear"/>
        <w:rPr>
          <w:sz w:val="24"/>
          <w:szCs w:val="24"/>
        </w:rPr>
      </w:pPr>
      <w:r>
        <w:rPr>
          <w:color w:val="000000"/>
        </w:rPr>
        <w:t xml:space="preserve">—  </w:t>
      </w:r>
      <w:r>
        <w:rPr>
          <w:color w:val="000000"/>
        </w:rPr>
        <w:t>Nu, Anton Antonovici, eu...</w:t>
      </w:r>
    </w:p>
    <w:p>
      <w:pPr>
        <w:pStyle w:val="Normal"/>
        <w:shd w:fill="FFFFFF" w:val="clear"/>
        <w:rPr>
          <w:sz w:val="24"/>
          <w:szCs w:val="24"/>
        </w:rPr>
      </w:pPr>
      <w:r>
        <w:rPr>
          <w:color w:val="000000"/>
        </w:rPr>
        <w:t xml:space="preserve">•— </w:t>
      </w:r>
      <w:r>
        <w:rPr>
          <w:color w:val="000000"/>
        </w:rPr>
        <w:t>Ca să vezi! Şi eu credeam că ţi-e rudă apropiată. Ştii, există unele asemănări, aerul de familie, ca să zic aşa.</w:t>
      </w:r>
    </w:p>
    <w:p>
      <w:pPr>
        <w:pStyle w:val="Normal"/>
        <w:shd w:fill="FFFFFF" w:val="clear"/>
        <w:rPr>
          <w:sz w:val="24"/>
          <w:szCs w:val="24"/>
        </w:rPr>
      </w:pPr>
      <w:r>
        <w:rPr>
          <w:color w:val="000000"/>
        </w:rPr>
        <w:t>Domnul Goliadkin, înlemnit de uimire, rămase o clipă fără grai. Cum e posibil să vorbească cineva cu atîta uşurinţă despre un lucru atît de monstruos, atît de extraordinar, un lucru cu totul nemaipomenit, un lucru care l-ar ului pînă şi pe observatorul cel mai impasibil : să vorbească despre o asemănare oarecare, despre un aer de familie, cînd realitatea e atît de izbitoare, ca şi cum te-ai vedea în oglindă !</w:t>
      </w:r>
    </w:p>
    <w:p>
      <w:pPr>
        <w:pStyle w:val="Normal"/>
        <w:shd w:fill="FFFFFF" w:val="clear"/>
        <w:rPr>
          <w:sz w:val="24"/>
          <w:szCs w:val="24"/>
        </w:rPr>
      </w:pPr>
      <w:r>
        <w:rPr>
          <w:color w:val="000000"/>
        </w:rPr>
        <w:t xml:space="preserve">—  </w:t>
      </w:r>
      <w:r>
        <w:rPr>
          <w:color w:val="000000"/>
        </w:rPr>
        <w:t>Ţi-aş  da  un sfat,  Iakov Petrovici, continuă  Anton Anto</w:t>
        <w:softHyphen/>
        <w:t>novici, mai bine du-te şi consultă un medic. Am impresia că nu</w:t>
      </w:r>
    </w:p>
    <w:p>
      <w:pPr>
        <w:pStyle w:val="Normal"/>
        <w:shd w:fill="FFFFFF" w:val="clear"/>
        <w:rPr>
          <w:sz w:val="24"/>
          <w:szCs w:val="24"/>
        </w:rPr>
      </w:pPr>
      <w:r>
        <w:rPr>
          <w:rFonts w:cs="Arial" w:ascii="Arial" w:hAnsi="Arial"/>
          <w:color w:val="000000"/>
          <w:sz w:val="18"/>
          <w:szCs w:val="18"/>
        </w:rPr>
        <w:t>204</w:t>
      </w:r>
    </w:p>
    <w:p>
      <w:pPr>
        <w:pStyle w:val="Normal"/>
        <w:shd w:fill="FFFFFF" w:val="clear"/>
        <w:rPr>
          <w:sz w:val="24"/>
          <w:szCs w:val="24"/>
        </w:rPr>
      </w:pPr>
      <w:r>
        <w:rPr>
          <w:rFonts w:cs="Arial" w:ascii="Arial" w:hAnsi="Arial"/>
          <w:b/>
          <w:bCs/>
          <w:i/>
          <w:iCs/>
          <w:color w:val="000000"/>
          <w:sz w:val="34"/>
          <w:szCs w:val="34"/>
        </w:rPr>
        <w:t>j</w:t>
      </w:r>
    </w:p>
    <w:p>
      <w:pPr>
        <w:pStyle w:val="Normal"/>
        <w:shd w:fill="FFFFFF" w:val="clear"/>
        <w:rPr>
          <w:sz w:val="24"/>
          <w:szCs w:val="24"/>
        </w:rPr>
      </w:pPr>
      <w:r>
        <w:rPr>
          <w:color w:val="000000"/>
        </w:rPr>
        <w:t xml:space="preserve">prea </w:t>
      </w:r>
      <w:r>
        <w:rPr>
          <w:i/>
          <w:iCs/>
          <w:color w:val="000000"/>
        </w:rPr>
        <w:t xml:space="preserve">arăţi </w:t>
      </w:r>
      <w:r>
        <w:rPr>
          <w:color w:val="000000"/>
        </w:rPr>
        <w:t>bine. Mai ales ochii... ştii, au o expresie cam neobiş</w:t>
        <w:softHyphen/>
        <w:t>nuită.</w:t>
      </w:r>
    </w:p>
    <w:p>
      <w:pPr>
        <w:pStyle w:val="Normal"/>
        <w:shd w:fill="FFFFFF" w:val="clear"/>
        <w:rPr>
          <w:sz w:val="24"/>
          <w:szCs w:val="24"/>
        </w:rPr>
      </w:pPr>
      <w:r>
        <w:rPr>
          <w:color w:val="000000"/>
        </w:rPr>
        <w:t xml:space="preserve">—■ </w:t>
      </w:r>
      <w:r>
        <w:rPr>
          <w:color w:val="000000"/>
        </w:rPr>
        <w:t>Nu. Anton Antonovici, eu mă simt, desigur... adică vreau să vă într-eb : cum e cu acest funcţionar ?</w:t>
      </w:r>
    </w:p>
    <w:p>
      <w:pPr>
        <w:pStyle w:val="Normal"/>
        <w:shd w:fill="FFFFFF" w:val="clear"/>
        <w:rPr>
          <w:sz w:val="24"/>
          <w:szCs w:val="24"/>
        </w:rPr>
      </w:pPr>
      <w:r>
        <w:rPr>
          <w:color w:val="000000"/>
        </w:rPr>
        <w:t>—</w:t>
      </w:r>
      <w:r>
        <w:rPr>
          <w:color w:val="000000"/>
        </w:rPr>
        <w:t>- Ce anume ?</w:t>
      </w:r>
    </w:p>
    <w:p>
      <w:pPr>
        <w:pStyle w:val="Normal"/>
        <w:shd w:fill="FFFFFF" w:val="clear"/>
        <w:rPr>
          <w:sz w:val="24"/>
          <w:szCs w:val="24"/>
        </w:rPr>
      </w:pPr>
      <w:r>
        <w:rPr>
          <w:color w:val="000000"/>
        </w:rPr>
        <w:t xml:space="preserve">—  </w:t>
      </w:r>
      <w:r>
        <w:rPr>
          <w:color w:val="000000"/>
        </w:rPr>
        <w:t>N-&lt;aţi observat,  Anton Antonovici,  ceva neobişnuit la el... ceva izbitor din cale-afară ?</w:t>
      </w:r>
    </w:p>
    <w:p>
      <w:pPr>
        <w:pStyle w:val="Normal"/>
        <w:shd w:fill="FFFFFF" w:val="clear"/>
        <w:rPr>
          <w:sz w:val="24"/>
          <w:szCs w:val="24"/>
        </w:rPr>
      </w:pPr>
      <w:r>
        <w:rPr>
          <w:color w:val="000000"/>
        </w:rPr>
        <w:t xml:space="preserve">—  </w:t>
      </w:r>
      <w:r>
        <w:rPr>
          <w:color w:val="000000"/>
        </w:rPr>
        <w:t>Cum adică ? Nu ţnţeleg !</w:t>
      </w:r>
    </w:p>
    <w:p>
      <w:pPr>
        <w:pStyle w:val="Normal"/>
        <w:shd w:fill="FFFFFF" w:val="clear"/>
        <w:rPr>
          <w:sz w:val="24"/>
          <w:szCs w:val="24"/>
        </w:rPr>
      </w:pPr>
      <w:r>
        <w:rPr>
          <w:color w:val="000000"/>
        </w:rPr>
        <w:t xml:space="preserve">—  </w:t>
      </w:r>
      <w:r>
        <w:rPr>
          <w:color w:val="000000"/>
        </w:rPr>
        <w:t>Vreau să spun,  adică, Anton Antonovici,  o asemănare ex</w:t>
        <w:softHyphen/>
        <w:t>traordinară cu cineva, de pildă, cu mine. Aţi spus chiar adinea</w:t>
        <w:softHyphen/>
        <w:t>uri, Anton Antonovici, ceva despre aerul de familie, aţi făcut în treacăt o remarcă...  Ştiţi, se întâmplă uneori ca doi fraţi geme/ii să semene ca două picături de apă, încît nici nu-i poţi deosebi! La asta mă refeream.</w:t>
      </w:r>
    </w:p>
    <w:p>
      <w:pPr>
        <w:pStyle w:val="Normal"/>
        <w:shd w:fill="FFFFFF" w:val="clear"/>
        <w:rPr>
          <w:sz w:val="24"/>
          <w:szCs w:val="24"/>
        </w:rPr>
      </w:pPr>
      <w:r>
        <w:rPr>
          <w:color w:val="000000"/>
        </w:rPr>
        <w:t xml:space="preserve">—  </w:t>
      </w:r>
      <w:r>
        <w:rPr>
          <w:color w:val="000000"/>
        </w:rPr>
        <w:t>Hm ! făcu Anton Antonovici, reflectînd puţin şi arătîndu-se oarecum uimit de această împrejurare neaşteptată. Cam aşa este 1 Bine  zici,   asemănarea  este  izbitoare,  într-adevăr,  şi  ai  perfectă dreptate ;   •yitr-adevăr, îi poţi confunda,  continuă el căseînd tot mai mult ochii.  Ştii,  Iakov Petrovici,  asemănarea este uluitoare, fantastică, cum s</w:t>
      </w:r>
      <w:r>
        <w:rPr>
          <w:color w:val="000000"/>
          <w:vertAlign w:val="superscript"/>
        </w:rPr>
        <w:t>j</w:t>
      </w:r>
      <w:r>
        <w:rPr>
          <w:color w:val="000000"/>
        </w:rPr>
        <w:t>ar zice, adică ce mai — leit dumneata... Ai băgat de seamă, Iakov Petrovici ? Am vrut chiar să te întreb, dar, mă crezi, nu prea am dat atenţie la început. E un miracol, un ade</w:t>
        <w:softHyphen/>
        <w:t>vărat miracol!  Ia spune, Iakov Petrovici, dumneata mi se pare că nai eşti de pe aici ?</w:t>
      </w:r>
    </w:p>
    <w:p>
      <w:pPr>
        <w:pStyle w:val="Normal"/>
        <w:shd w:fill="FFFFFF" w:val="clear"/>
        <w:rPr>
          <w:sz w:val="24"/>
          <w:szCs w:val="24"/>
        </w:rPr>
      </w:pPr>
      <w:r>
        <w:rPr>
          <w:color w:val="000000"/>
        </w:rPr>
        <w:t xml:space="preserve">—  </w:t>
      </w:r>
      <w:r>
        <w:rPr>
          <w:color w:val="000000"/>
        </w:rPr>
        <w:t>Nu.</w:t>
      </w:r>
    </w:p>
    <w:p>
      <w:pPr>
        <w:pStyle w:val="Normal"/>
        <w:shd w:fill="FFFFFF" w:val="clear"/>
        <w:rPr>
          <w:sz w:val="24"/>
          <w:szCs w:val="24"/>
        </w:rPr>
      </w:pPr>
      <w:r>
        <w:rPr>
          <w:color w:val="000000"/>
        </w:rPr>
        <w:t xml:space="preserve">—  </w:t>
      </w:r>
      <w:r>
        <w:rPr>
          <w:color w:val="000000"/>
        </w:rPr>
        <w:t>Nici el nu este de prin părţile astea. O fi din aceleaşi me</w:t>
        <w:softHyphen/>
        <w:t>leaguri cu dumneata. Mama dumitale, dacă-mi îngădui să întreb, unde a locuit mai mult ?</w:t>
      </w:r>
    </w:p>
    <w:p>
      <w:pPr>
        <w:pStyle w:val="Normal"/>
        <w:shd w:fill="FFFFFF" w:val="clear"/>
        <w:rPr>
          <w:sz w:val="24"/>
          <w:szCs w:val="24"/>
        </w:rPr>
      </w:pPr>
      <w:r>
        <w:rPr>
          <w:color w:val="000000"/>
        </w:rPr>
        <w:t xml:space="preserve">—  </w:t>
      </w:r>
      <w:r>
        <w:rPr>
          <w:color w:val="000000"/>
        </w:rPr>
        <w:t>Aţi spus... Aţi spus, Anton Antonovici, că nu e de pe aici ?</w:t>
      </w:r>
    </w:p>
    <w:p>
      <w:pPr>
        <w:pStyle w:val="Normal"/>
        <w:shd w:fill="FFFFFF" w:val="clear"/>
        <w:rPr>
          <w:sz w:val="24"/>
          <w:szCs w:val="24"/>
        </w:rPr>
      </w:pPr>
      <w:r>
        <w:rPr>
          <w:color w:val="000000"/>
        </w:rPr>
        <w:t xml:space="preserve">—  </w:t>
      </w:r>
      <w:r>
        <w:rPr>
          <w:color w:val="000000"/>
        </w:rPr>
        <w:t>Exact. Nu-i de prin partea locului. Ca să vezi, ce întîm-plare ciudată ! continuă din ce în ce mai animat guralivul Anton Antonovici, pentru care orice prilej de a se mai întinde la vorbă cu cineva era o adevărată sărbătoare ; într</w:t>
      </w:r>
      <w:r>
        <w:rPr>
          <w:color w:val="000000"/>
          <w:vertAlign w:val="superscript"/>
        </w:rPr>
        <w:t>j</w:t>
      </w:r>
      <w:r>
        <w:rPr>
          <w:color w:val="000000"/>
        </w:rPr>
        <w:t>adevăr, poate stîrni cu</w:t>
        <w:softHyphen/>
        <w:t>riozitatea oricui ; ca să vezi, treci uneori pe lîngă om, dai peste el, îl înghionteşti, şi nu bagi de seamă. De altfel, nu-ţi face griji. Se întîmpla. Să-ţi povestesc cum s-ia întîmplat, de pildă, cu mă</w:t>
        <w:softHyphen/>
        <w:t>tuşa mea dinspre partea mamei; înainte de a muri se văzuse şi ea în  dublu...</w:t>
      </w:r>
    </w:p>
    <w:p>
      <w:pPr>
        <w:pStyle w:val="Normal"/>
        <w:shd w:fill="FFFFFF" w:val="clear"/>
        <w:rPr>
          <w:sz w:val="24"/>
          <w:szCs w:val="24"/>
        </w:rPr>
      </w:pPr>
      <w:r>
        <w:rPr>
          <w:color w:val="000000"/>
        </w:rPr>
        <w:t xml:space="preserve">—  </w:t>
      </w:r>
      <w:r>
        <w:rPr>
          <w:color w:val="000000"/>
        </w:rPr>
        <w:t>Eu însă, iertaţi-mă că vă întrerup, Anton Antonovici, eu, Anton Antonovici, aş fi vrut să aflu   ce-i cu acest funcţionar, prin ce împrejurare,  adică,  a apărut aici ?</w:t>
      </w:r>
    </w:p>
    <w:p>
      <w:pPr>
        <w:pStyle w:val="Normal"/>
        <w:shd w:fill="FFFFFF" w:val="clear"/>
        <w:rPr>
          <w:sz w:val="24"/>
          <w:szCs w:val="24"/>
        </w:rPr>
      </w:pPr>
      <w:r>
        <w:rPr>
          <w:color w:val="000000"/>
          <w:sz w:val="18"/>
          <w:szCs w:val="18"/>
        </w:rPr>
        <w:t>205</w:t>
      </w:r>
    </w:p>
    <w:p>
      <w:pPr>
        <w:pStyle w:val="Normal"/>
        <w:shd w:fill="FFFFFF" w:val="clear"/>
        <w:rPr>
          <w:sz w:val="24"/>
          <w:szCs w:val="24"/>
        </w:rPr>
      </w:pPr>
      <w:r>
        <w:rPr>
          <w:color w:val="000000"/>
        </w:rPr>
        <w:t xml:space="preserve">—  </w:t>
      </w:r>
      <w:r>
        <w:rPr>
          <w:color w:val="000000"/>
        </w:rPr>
        <w:t>Păi, a venit în locul defunctului Semion Ivanovici, pe locul rămas vacant : s-a declarat un loc vacant şi omul a fost numit. Ca să vezi, bietul Semion Ivanovici, se zice că a lăsat trei copii nevîrstnici. Văduva lui, cică, a fost pe la excelenţa-sa, i-a căzut la picioare implorând  ajutor.   Se  aude  însă,  deşi  ea nu  vrea  să spună, că i-ar fi rămas totuşi şi ceva bănişori de la răposatul, dar</w:t>
      </w:r>
    </w:p>
    <w:p>
      <w:pPr>
        <w:pStyle w:val="Normal"/>
        <w:shd w:fill="FFFFFF" w:val="clear"/>
        <w:rPr>
          <w:sz w:val="24"/>
          <w:szCs w:val="24"/>
        </w:rPr>
      </w:pPr>
      <w:r>
        <w:rPr>
          <w:color w:val="000000"/>
        </w:rPr>
        <w:t>îi  ascunde...</w:t>
      </w:r>
    </w:p>
    <w:p>
      <w:pPr>
        <w:pStyle w:val="Normal"/>
        <w:shd w:fill="FFFFFF" w:val="clear"/>
        <w:rPr>
          <w:sz w:val="24"/>
          <w:szCs w:val="24"/>
        </w:rPr>
      </w:pPr>
      <w:r>
        <w:rPr>
          <w:color w:val="000000"/>
        </w:rPr>
        <w:t xml:space="preserve">—  </w:t>
      </w:r>
      <w:r>
        <w:rPr>
          <w:color w:val="000000"/>
        </w:rPr>
        <w:t>Eu însă, Anton Antonovici, aş vrea să ştiu cu ce drept...</w:t>
      </w:r>
    </w:p>
    <w:p>
      <w:pPr>
        <w:pStyle w:val="Normal"/>
        <w:shd w:fill="FFFFFF" w:val="clear"/>
        <w:rPr>
          <w:sz w:val="24"/>
          <w:szCs w:val="24"/>
        </w:rPr>
      </w:pPr>
      <w:r>
        <w:rPr>
          <w:color w:val="000000"/>
        </w:rPr>
        <w:t xml:space="preserve">—  </w:t>
      </w:r>
      <w:r>
        <w:rPr>
          <w:color w:val="000000"/>
        </w:rPr>
        <w:t>Adică ? Ei, da ! Nu-ţi mai bate capul cu asta.  Iţi spun : să n-ai nici o grijă. E o soluţie oarecum provizorie. Ce-ţi pasă ? N-ai de ce să te necăjeşti! Harul înţelepciunii Celui de sus. Zi: voia Domnului, şi pace. Dacă aşa a vrut Dumnezeu, ar fi păcat să crîcneşti. Căci dumneata, Iakov Petrovici, pe cît îmi este dat să înţeleg, n-ai nici o vină aci.  Cîte minuni nu se întâmplă pe lume !   Dărnicia  naturii-mame  nu  poate  fi  cuprinsă  cu  mintea; nimeni nu poate să te tragă la răspundere pentru asta şi nici nu te va trage. Şi pentru că veni vorba, să-ţi dau un exemplu : cred că ai auzit despre, cum le zice, fraţii siamezi, gemenii lipiţi unul de altul spate în spate — trăiesc, mănîncă şi dorm împreună ; cîştigă, cică, la bani, nu glumă !</w:t>
      </w:r>
    </w:p>
    <w:p>
      <w:pPr>
        <w:pStyle w:val="Normal"/>
        <w:shd w:fill="FFFFFF" w:val="clear"/>
        <w:rPr>
          <w:sz w:val="24"/>
          <w:szCs w:val="24"/>
        </w:rPr>
      </w:pPr>
      <w:r>
        <w:rPr>
          <w:color w:val="000000"/>
        </w:rPr>
        <w:t xml:space="preserve">—■ </w:t>
      </w:r>
      <w:r>
        <w:rPr>
          <w:color w:val="000000"/>
        </w:rPr>
        <w:t>Daţi-mi voie, Anton Antonovici...</w:t>
      </w:r>
    </w:p>
    <w:p>
      <w:pPr>
        <w:pStyle w:val="Normal"/>
        <w:shd w:fill="FFFFFF" w:val="clear"/>
        <w:rPr>
          <w:sz w:val="24"/>
          <w:szCs w:val="24"/>
        </w:rPr>
      </w:pPr>
      <w:r>
        <w:rPr>
          <w:color w:val="000000"/>
        </w:rPr>
        <w:t xml:space="preserve">—  </w:t>
      </w:r>
      <w:r>
        <w:rPr>
          <w:color w:val="000000"/>
        </w:rPr>
        <w:t>Te înţeleg, te înţeleg ! Ei, dar ce să-i faci ? Fii pe pace ! Ţi-o spun, pentru că aşa cum văd eu lucrurile, n-ai de ce să te frămînţi.  Sigur.  E  şi  el  un  funcţionar  ca  şi  toţi  ceilalţi,  şi,  pe cît se pare, un om de treabă ; îl cheamă, cică, Goliadkin ; nu-i de prin părţile noastre ; are, cică, gradul de consilier titular. Ex</w:t>
        <w:softHyphen/>
        <w:t>celenţa-sa personal a stat de vorbă cu dînsul ; cică a ştiut să se prezinte foarte bine !</w:t>
      </w:r>
    </w:p>
    <w:p>
      <w:pPr>
        <w:pStyle w:val="Normal"/>
        <w:shd w:fill="FFFFFF" w:val="clear"/>
        <w:rPr>
          <w:sz w:val="24"/>
          <w:szCs w:val="24"/>
        </w:rPr>
      </w:pPr>
      <w:r>
        <w:rPr>
          <w:color w:val="000000"/>
        </w:rPr>
        <w:t xml:space="preserve">—  </w:t>
      </w:r>
      <w:r>
        <w:rPr>
          <w:color w:val="000000"/>
        </w:rPr>
        <w:t>Foarte bine ?</w:t>
      </w:r>
    </w:p>
    <w:p>
      <w:pPr>
        <w:pStyle w:val="Normal"/>
        <w:shd w:fill="FFFFFF" w:val="clear"/>
        <w:rPr>
          <w:sz w:val="24"/>
          <w:szCs w:val="24"/>
        </w:rPr>
      </w:pPr>
      <w:r>
        <w:rPr>
          <w:color w:val="000000"/>
        </w:rPr>
        <w:t xml:space="preserve">—  </w:t>
      </w:r>
      <w:r>
        <w:rPr>
          <w:color w:val="000000"/>
        </w:rPr>
        <w:t>Da-a-a ! A ştiut să dea toate explicaţiile necesare, să aducă argumentele trebuincioase ;  cică ar fi spus, să vedeţi, excelenţa-voastră, n-am avere şi nici alte mijloace de trai, aş vrea să am o slujbă mai ales sub înalta dumneavoastră autoritate şi sub în</w:t>
        <w:softHyphen/>
        <w:t>ţeleaptă dumneavoastră conducere...  Mă rog, şi toate cele cuve</w:t>
        <w:softHyphen/>
        <w:t>nite,  a  adus-o bine  din  vorbă.  Pare să fie  un  om  deştept.  S-a prezentat, ^bineînţeles,   cu   o   recomandaţie;   nu   se   poate   să   fi venit fără'recomandaţie...</w:t>
      </w:r>
    </w:p>
    <w:p>
      <w:pPr>
        <w:pStyle w:val="Normal"/>
        <w:shd w:fill="FFFFFF" w:val="clear"/>
        <w:rPr>
          <w:sz w:val="24"/>
          <w:szCs w:val="24"/>
        </w:rPr>
      </w:pPr>
      <w:r>
        <w:rPr>
          <w:color w:val="000000"/>
        </w:rPr>
        <w:t xml:space="preserve">—  </w:t>
      </w:r>
      <w:r>
        <w:rPr>
          <w:color w:val="000000"/>
        </w:rPr>
        <w:t>Şi  cine, mă rog...  adică,  vreau să  spun,  cine  anume  şi-a vîrît coada în această treabă scandaloasă ?</w:t>
      </w:r>
    </w:p>
    <w:p>
      <w:pPr>
        <w:pStyle w:val="Normal"/>
        <w:shd w:fill="FFFFFF" w:val="clear"/>
        <w:rPr>
          <w:sz w:val="24"/>
          <w:szCs w:val="24"/>
        </w:rPr>
      </w:pPr>
      <w:r>
        <w:rPr>
          <w:color w:val="000000"/>
        </w:rPr>
        <w:t>-— Păi, se zioe că cineva cu mare trecere ; se zice   că exce</w:t>
        <w:softHyphen/>
        <w:t>lenţa-sa şi cu Andrei Filippovici au zîmbit chiar.</w:t>
      </w:r>
    </w:p>
    <w:p>
      <w:pPr>
        <w:pStyle w:val="Normal"/>
        <w:shd w:fill="FFFFFF" w:val="clear"/>
        <w:rPr>
          <w:sz w:val="24"/>
          <w:szCs w:val="24"/>
        </w:rPr>
      </w:pPr>
      <w:r>
        <w:rPr>
          <w:rFonts w:cs="Arial" w:ascii="Arial" w:hAnsi="Arial"/>
          <w:color w:val="000000"/>
          <w:sz w:val="16"/>
          <w:szCs w:val="16"/>
        </w:rPr>
        <w:t>206</w:t>
      </w:r>
    </w:p>
    <w:p>
      <w:pPr>
        <w:pStyle w:val="Normal"/>
        <w:shd w:fill="FFFFFF" w:val="clear"/>
        <w:rPr>
          <w:sz w:val="24"/>
          <w:szCs w:val="24"/>
        </w:rPr>
      </w:pPr>
      <w:r>
        <w:rPr>
          <w:color w:val="000000"/>
        </w:rPr>
        <w:t xml:space="preserve">—  </w:t>
      </w:r>
      <w:r>
        <w:rPr>
          <w:color w:val="000000"/>
        </w:rPr>
        <w:t>Au  zîmbit excelenţa-sa şi  cu  Andrei  Filippovici ?</w:t>
      </w:r>
    </w:p>
    <w:p>
      <w:pPr>
        <w:pStyle w:val="Normal"/>
        <w:shd w:fill="FFFFFF" w:val="clear"/>
        <w:rPr>
          <w:sz w:val="24"/>
          <w:szCs w:val="24"/>
        </w:rPr>
      </w:pPr>
      <w:r>
        <w:rPr>
          <w:color w:val="000000"/>
        </w:rPr>
        <w:t>-—• Da-a ; au zîmbit şi au spus că foarte bine şi că din partea lor n-au nimic împotrivă, numai să fie un  slujbaş  conştiincios...</w:t>
      </w:r>
    </w:p>
    <w:p>
      <w:pPr>
        <w:pStyle w:val="Normal"/>
        <w:shd w:fill="FFFFFF" w:val="clear"/>
        <w:rPr>
          <w:sz w:val="24"/>
          <w:szCs w:val="24"/>
        </w:rPr>
      </w:pPr>
      <w:r>
        <w:rPr>
          <w:color w:val="000000"/>
        </w:rPr>
        <w:t xml:space="preserve">—  </w:t>
      </w:r>
      <w:r>
        <w:rPr>
          <w:color w:val="000000"/>
        </w:rPr>
        <w:t>Şi —  şi,  mai  departe ?  Mă faceţi  să prind  curaj,  Anton Antonovici, dar vă implor — cum a fost mai departe ?</w:t>
      </w:r>
    </w:p>
    <w:p>
      <w:pPr>
        <w:pStyle w:val="Normal"/>
        <w:shd w:fill="FFFFFF" w:val="clear"/>
        <w:rPr>
          <w:sz w:val="24"/>
          <w:szCs w:val="24"/>
        </w:rPr>
      </w:pPr>
      <w:r>
        <w:rPr>
          <w:color w:val="000000"/>
        </w:rPr>
        <w:t xml:space="preserve">—  </w:t>
      </w:r>
      <w:r>
        <w:rPr>
          <w:color w:val="000000"/>
        </w:rPr>
        <w:t>Dă-mi voie, mi se pare că iar nu prea te... adică, da ; mă rog, nu-i nimic ; un caz obişnuit. Atîta îţi spun : nu te nelinişti, căci la mijloc nu e nimic îngrijorător pentru dumneata...</w:t>
      </w:r>
    </w:p>
    <w:p>
      <w:pPr>
        <w:pStyle w:val="Normal"/>
        <w:shd w:fill="FFFFFF" w:val="clear"/>
        <w:rPr>
          <w:sz w:val="24"/>
          <w:szCs w:val="24"/>
        </w:rPr>
      </w:pPr>
      <w:r>
        <w:rPr>
          <w:color w:val="000000"/>
        </w:rPr>
        <w:t xml:space="preserve">—  </w:t>
      </w:r>
      <w:r>
        <w:rPr>
          <w:color w:val="000000"/>
        </w:rPr>
        <w:t>Ba nu. Eu,  adică, vreau să vă întreb, Anton Antonovici, dacă excelenţa-sa n-au mai adăugat nimic... în legătură cu mine, de pildă ?</w:t>
      </w:r>
      <w:r>
        <w:rPr>
          <w:rFonts w:cs="Arial" w:ascii="Arial" w:hAnsi="Arial"/>
          <w:color w:val="000000"/>
        </w:rPr>
        <w:t xml:space="preserve">                          </w:t>
      </w:r>
      <w:r>
        <w:rPr>
          <w:color w:val="000000"/>
        </w:rPr>
        <w:t>/</w:t>
      </w:r>
    </w:p>
    <w:p>
      <w:pPr>
        <w:pStyle w:val="Normal"/>
        <w:shd w:fill="FFFFFF" w:val="clear"/>
        <w:rPr>
          <w:sz w:val="24"/>
          <w:szCs w:val="24"/>
        </w:rPr>
      </w:pPr>
      <w:r>
        <w:rPr>
          <w:color w:val="000000"/>
        </w:rPr>
        <w:t xml:space="preserve">—  </w:t>
      </w:r>
      <w:r>
        <w:rPr>
          <w:color w:val="000000"/>
        </w:rPr>
        <w:t>Ei, bineînţeles ! Adică vreau să spun că nu, desigur, n-au spus nimic;  poţi fi  absolut liniştit.  Ştii,  faptul în  sine,  fireşte, e bătător la ochi şi de la început...  Da, uite, eu, de pildă^ la început aproape că n-am observat nimic. Nici nu ştiu, zău, cum se face că n-am băgat de seamă, pînă cînd nu mi-aK atras atenţia dumneata.  De  altfel,  poţi  fi  absolut liniştit.  Nimic  special,  dar absolut nimic n-au spus... adăugă bunul Anton Antonovici, ridi-cîndu-se de pe scaun.</w:t>
      </w:r>
    </w:p>
    <w:p>
      <w:pPr>
        <w:pStyle w:val="Normal"/>
        <w:shd w:fill="FFFFFF" w:val="clear"/>
        <w:rPr>
          <w:sz w:val="24"/>
          <w:szCs w:val="24"/>
        </w:rPr>
      </w:pPr>
      <w:r>
        <w:rPr>
          <w:color w:val="000000"/>
        </w:rPr>
        <w:t xml:space="preserve">—  </w:t>
      </w:r>
      <w:r>
        <w:rPr>
          <w:color w:val="000000"/>
        </w:rPr>
        <w:t>Dar £u, Anton Antonovici...</w:t>
      </w:r>
    </w:p>
    <w:p>
      <w:pPr>
        <w:pStyle w:val="Normal"/>
        <w:shd w:fill="FFFFFF" w:val="clear"/>
        <w:rPr>
          <w:sz w:val="24"/>
          <w:szCs w:val="24"/>
        </w:rPr>
      </w:pPr>
      <w:r>
        <w:rPr>
          <w:color w:val="000000"/>
        </w:rPr>
        <w:t xml:space="preserve">—  </w:t>
      </w:r>
      <w:r>
        <w:rPr>
          <w:color w:val="000000"/>
        </w:rPr>
        <w:t>Acum te rog să mă scuzi. Am pălăvrăgit atîta, uitînd că mă aşteaptă o lucrare urgentă şi importantă. Trebuie s-o termin.</w:t>
      </w:r>
    </w:p>
    <w:p>
      <w:pPr>
        <w:pStyle w:val="Normal"/>
        <w:shd w:fill="FFFFFF" w:val="clear"/>
        <w:rPr>
          <w:sz w:val="24"/>
          <w:szCs w:val="24"/>
        </w:rPr>
      </w:pPr>
      <w:r>
        <w:rPr>
          <w:color w:val="000000"/>
        </w:rPr>
        <w:t xml:space="preserve">—■ </w:t>
      </w:r>
      <w:r>
        <w:rPr>
          <w:color w:val="000000"/>
        </w:rPr>
        <w:t>Anton Antonovici! se auzi glasul amabil şi totodată auto</w:t>
        <w:softHyphen/>
        <w:t>ritar al lui Andrei Filippovici, excelenţa-sa a întrebat de dumneata.</w:t>
      </w:r>
    </w:p>
    <w:p>
      <w:pPr>
        <w:pStyle w:val="Normal"/>
        <w:shd w:fill="FFFFFF" w:val="clear"/>
        <w:rPr>
          <w:sz w:val="24"/>
          <w:szCs w:val="24"/>
        </w:rPr>
      </w:pPr>
      <w:r>
        <w:rPr>
          <w:color w:val="000000"/>
        </w:rPr>
        <w:t xml:space="preserve">—■ </w:t>
      </w:r>
      <w:r>
        <w:rPr>
          <w:color w:val="000000"/>
        </w:rPr>
        <w:t>Da, da, Andrei Filippovici, mă duc îndată. Şi Anton Anto</w:t>
        <w:softHyphen/>
        <w:t>novici, apucînd un dosar gros de corespondenţă, se duse grăbit mai întîi la Andrei Filippovici, iar apoi trecu în cabinetul ex-celenţei-sale.</w:t>
      </w:r>
    </w:p>
    <w:p>
      <w:pPr>
        <w:pStyle w:val="Normal"/>
        <w:shd w:fill="FFFFFF" w:val="clear"/>
        <w:rPr>
          <w:sz w:val="24"/>
          <w:szCs w:val="24"/>
        </w:rPr>
      </w:pPr>
      <w:r>
        <w:rPr>
          <w:color w:val="000000"/>
        </w:rPr>
        <w:t>„</w:t>
      </w:r>
      <w:r>
        <w:rPr>
          <w:color w:val="000000"/>
        </w:rPr>
        <w:t>Dar cum vine asta ? gîndi domnul Goliadkin. Aşa va să zică stau lucrurile ! Iată cum devine cazul va să zică! Eh-he, vînt nou adie, aşadar... Nu e rău, nu e rău de loc ; înseamnă că lu</w:t>
        <w:softHyphen/>
        <w:t>crurile au căpătat o întorsătură bună de tot — îşi zicea eroul nostru, frecîndu-şi mîinile şi neputînd sta locului de bucurie. E ceva cu totul firesc, deci; nimic anormal. Ei bine, cam aşa se termină^ de obicei toate : grozăviile cele mai cutremurătoare, în cele din urmă, se dovedesc a fi fost o nimica toată. într-adevăr, toată lumea tace mîlc — nici un cuvinţel, stau hoţomanii la me</w:t>
        <w:softHyphen/>
        <w:t>sele lor şi îşi văd de treburi. Perfect! îmi plac oamenii de treabă, i-&lt;am stimat întotdeauna şi sînt gata oricînd să-i privesc cu cea mai mare dragoste şi consideraţie... Şi totuşi, cînd mă gîndesc că şi   dumnealui,   acest   Anton   Antonovici...   parcă   ce  încredere   aş</w:t>
      </w:r>
    </w:p>
    <w:p>
      <w:pPr>
        <w:pStyle w:val="Normal"/>
        <w:shd w:fill="FFFFFF" w:val="clear"/>
        <w:rPr>
          <w:sz w:val="24"/>
          <w:szCs w:val="24"/>
        </w:rPr>
      </w:pPr>
      <w:r>
        <w:rPr>
          <w:rFonts w:cs="Arial" w:ascii="Arial" w:hAnsi="Arial"/>
          <w:color w:val="000000"/>
          <w:sz w:val="16"/>
          <w:szCs w:val="16"/>
        </w:rPr>
        <w:t>207</w:t>
      </w:r>
    </w:p>
    <w:p>
      <w:pPr>
        <w:pStyle w:val="Normal"/>
        <w:shd w:fill="FFFFFF" w:val="clear"/>
        <w:rPr>
          <w:sz w:val="24"/>
          <w:szCs w:val="24"/>
        </w:rPr>
      </w:pPr>
      <w:r>
        <w:rPr>
          <w:color w:val="000000"/>
        </w:rPr>
        <w:t>putea să am în el : un om bătrîn şi cam şubred. Cel mai im</w:t>
        <w:softHyphen/>
        <w:t>portant şi grozav lucru este însă că excelenţa-sa n-a spus nimic, n-a dat nici o atenţie. Şi foarte bine ! Aprob ! Numai că, de ce se mai bagă şi Andrei Filippovici ăsta cu zîmbetele lui ? Ce-l priveşte ? Sforar bătrîn ! Mereu mi se pune în cale, mereu caută să-mi taie drumul, ca o pisică neagră ; totdeauna se pune de-a curmezişul şi contra omului ; de-a curmezişul şi contra..."</w:t>
      </w:r>
    </w:p>
    <w:p>
      <w:pPr>
        <w:pStyle w:val="Normal"/>
        <w:shd w:fill="FFFFFF" w:val="clear"/>
        <w:rPr>
          <w:sz w:val="24"/>
          <w:szCs w:val="24"/>
        </w:rPr>
      </w:pPr>
      <w:r>
        <w:rPr>
          <w:color w:val="000000"/>
        </w:rPr>
        <w:t>Domnul Goliadkin mai privi o dată în jur, recăpătîndu-şi spe</w:t>
        <w:softHyphen/>
        <w:t>ranţele, încercă totuşi neliniştea tulbure pe care i-o provoca un gînd depărtat, un gînd rău. Ba la un moment dat îi veni chiar să se dea cumva bine pe lîngă ceilalţi funcţionari, s-o ia înainte, să încerce o aluzie (la ieşirea de la serviciu sau chiar şi acum, pretextînd vreo chestiune de birou) şi, între ialtele, să arunce o vorbă în treacăt, că, adică, aşa şi pe dincolo, ca să vedeţi, dom</w:t>
        <w:softHyphen/>
        <w:t>nilor, ce asemănare izbitoare, ce coincidenţă stranie, ce farsă stupidă — adică să-şi bată joc el singur de toată întâmplarea aceasta şi să sondeze astfel cît de mare este primejdia. Căci nu degeaba se spune că prin zăvoaie cu apă lină stau la pîndă dracii, conchise în gînd eroul nostru. Dar pornirea aceasta n-a fost de-cît o ispitire de cuget, căci domnul Goliadkin îşi luă seama la timp, răzgîndindu-se pe loc. Ar fi însemnat să meargă prea de</w:t>
        <w:softHyphen/>
        <w:t>parte şi să-şi pună singur juvăţul la gît. „Ce fire păcătoasă ! îşi zise el, lovindu-şi uşor fruntea cu palma. Te-ai şi aprins bucuros şi nu mai poţi de fericire ! Suflet naiv ce eşti ! Ia să aşteptăm mai bine, Iakov Petrovici, să mai răbdăm şi să mai aşteptăm !" Şi totuşi, cum am mai spus, sufletul domnului Goliadkin se umplu de speranţă, el avînd sentimentul că învie din morţi. „Ce să spun — chibzuia el — parcă mi s-a luat o povară grea de o tonă din piept! Ca să vezi numai ce încurcătură ! Cînd colo, sipetul cu încuietoarea cea secretă se deschidea simplu de tot. Are dreptate Krîlov. Are perfectă dreptate... E deştept foc acest Krîlov, şi mare fabulist! Cît despre ăsta, n-are decît să-şi facă serviciul în voie, să şi-l facă sănătos, numai să nu-şi bage nasul unde nu-i fierbe oala şi să nu se lege de alţii ; lasă-l să-şi facă serviciul — sînt de acord şi aprob !"</w:t>
      </w:r>
    </w:p>
    <w:p>
      <w:pPr>
        <w:pStyle w:val="Normal"/>
        <w:shd w:fill="FFFFFF" w:val="clear"/>
        <w:rPr>
          <w:sz w:val="24"/>
          <w:szCs w:val="24"/>
        </w:rPr>
      </w:pPr>
      <w:r>
        <w:rPr>
          <w:color w:val="000000"/>
        </w:rPr>
        <w:t>între timp, ceasurile se scurgeau şi, pe nesimţite, sosi ora patru. Programul zilei în instituţie se terminase ; Andrei Filippovici puse mîna pe pălărie pregătindu-se de plecare şi, oa de obicei, toţi îi urmară exemplul. Domnul Goliadkin mai zăbovi puţin, atît cît îi trebuia ca să iasă în urma tuturor. Ieşind în stradă ultimul, după ce toţi ceilalţi se împrăştiaseră în toate direcţiile, el se simţi</w:t>
      </w:r>
    </w:p>
    <w:p>
      <w:pPr>
        <w:pStyle w:val="Normal"/>
        <w:shd w:fill="FFFFFF" w:val="clear"/>
        <w:rPr>
          <w:sz w:val="24"/>
          <w:szCs w:val="24"/>
        </w:rPr>
      </w:pPr>
      <w:r>
        <w:rPr>
          <w:rFonts w:cs="Arial" w:ascii="Arial" w:hAnsi="Arial"/>
          <w:color w:val="000000"/>
          <w:sz w:val="16"/>
          <w:szCs w:val="16"/>
        </w:rPr>
        <w:t>208</w:t>
      </w:r>
    </w:p>
    <w:p>
      <w:pPr>
        <w:pStyle w:val="Normal"/>
        <w:shd w:fill="FFFFFF" w:val="clear"/>
        <w:rPr>
          <w:sz w:val="24"/>
          <w:szCs w:val="24"/>
        </w:rPr>
      </w:pPr>
      <w:r>
        <w:rPr>
          <w:color w:val="000000"/>
        </w:rPr>
        <w:t>ca în paradis, astfel încît putu chiar să se abată din drumu-i obişnuit şi să facă o plimbare pe Nevski. „Ca să vezi ce în</w:t>
        <w:softHyphen/>
        <w:t>seamnă soarta, îşi spunea eroul nostru, ce întorsătură neaşteptată ! Şi timpul a cam luat-o razna, a dat şi un geruleţ, vor apărea şi săniuţele. Cît despre ger — gerul îi prieşte rusului! Se împacă bine omul nostru cu gerul! Mi-e drag rusul! Uite că a şi nins, prima fulguire, cum spune vînătorul ; grozav ar fi să întîlneşti acum un iepure pe această nea ! Tiii, ce grozav ar fi! Dar nu-i nimic !"</w:t>
      </w:r>
    </w:p>
    <w:p>
      <w:pPr>
        <w:pStyle w:val="Normal"/>
        <w:shd w:fill="FFFFFF" w:val="clear"/>
        <w:rPr>
          <w:sz w:val="24"/>
          <w:szCs w:val="24"/>
        </w:rPr>
      </w:pPr>
      <w:r>
        <w:rPr>
          <w:color w:val="000000"/>
        </w:rPr>
        <w:t>Aşa se manifesta entuziasmul domnului Goliadkin în timp ce undeva, în adîncul creierului, mai stăruia un vag presentiment, oare nu-l indispunea prea tare ; simţea doar o strîngere de inimă pe care nu reuşea s-o împrăştie. „Mai nimerit ar fi, cred, să aşteptăm să sune ceasul şi abia atunci ne vom bucura din plin. De fapt, ce s</w:t>
      </w:r>
      <w:r>
        <w:rPr>
          <w:color w:val="000000"/>
          <w:vertAlign w:val="superscript"/>
        </w:rPr>
        <w:t>j</w:t>
      </w:r>
      <w:r>
        <w:rPr>
          <w:color w:val="000000"/>
        </w:rPr>
        <w:t>a întîmplat ? Căci, dacă stai să te gîndeşti bine, nici nu s-a întîmplat cine ştie ce ! Mă rog, să vedem, să cîntărim bine. Da, să chibzuim, tinere prieten, să chibzuim. Un om, să zicem, la fel cu tine, adică, un om care-ţi seamănă leit. Şi ce-i cu asta ? Aşa a fost să fie ! Să ţip, să urlu ? Şi ce-mi pasă mie, în definitiv ! Nu mă priveşte. Stau frumuşel deoparte, privesc şi fluier, asta-i tot ! Aşa am hotărît, şi atîta tot ! N-are decît să-şi facă serviciul ! Mă rog, o fi ciudat, o fi nemaipomenit; ca nişte fraţi siamezi, zic ei... Şi ce-i cu asta ? Mai întîi, ce amestec au aici siamezii ? Şi apoi, chiar dacă ar fi, să zicem, gemeni; cîţi oameni mari n-au avut atîtea şi atîtea ciudăţenii! O ştim chiar din istorie că vestitul Suvorov cînta cocoşeşte... Bineînţeles, o făcea din motive politice. Şi marile căpetenii de oşti... dar ce-mi pasă mie de marile căpetenii ? Eu sînt eu şi asta-i tot ; nu vreau să cunosc pe nimeni şi de la înălţimea onestităţii mele îl privesc cu dispreţ pe duşman. Nu sînt intrigant şi mă mîndresc cu asta. Onest, nepătat, sincer, îngrijit, plăcut, blînd..."</w:t>
      </w:r>
    </w:p>
    <w:p>
      <w:pPr>
        <w:pStyle w:val="Normal"/>
        <w:shd w:fill="FFFFFF" w:val="clear"/>
        <w:rPr>
          <w:sz w:val="24"/>
          <w:szCs w:val="24"/>
        </w:rPr>
      </w:pPr>
      <w:r>
        <w:rPr>
          <w:color w:val="000000"/>
        </w:rPr>
        <w:t>Deodată domnul Goliadkin îşi curmă şirul gîndurilor şi începu să tremure ca varga ; închise chiar ochii pentru o clipă. Sperînd totuşi că obiectul spaimei sale e doar o nălucire, redeschise ochii şi privi pieziş în dreapta sa. Nu, nu era o nălucire !... Alături de el ţopăia cu paşi mărunţi noua sa cunoştinţă din dimineaţa aceea, surîzînd şi căutîndu-i ochii, de parcă ar fi aşteptat ocazia să intre în vorbă. Dar conversaţia întîrzia. Făcură aşa, alături, vreo cinci</w:t>
        <w:softHyphen/>
        <w:t>zeci de paşi. Domnul Goliadkin se străduia să-şi înfunde cît mai mult capul în guler şi să-şi ascundă faţa, îndesîndu-şi pălăria pînă peste ochi. Şi parcă anume, ca jignirea să fie cît mîi adîncă,</w:t>
      </w:r>
    </w:p>
    <w:p>
      <w:pPr>
        <w:pStyle w:val="Normal"/>
        <w:shd w:fill="FFFFFF" w:val="clear"/>
        <w:rPr>
          <w:sz w:val="24"/>
          <w:szCs w:val="24"/>
        </w:rPr>
      </w:pPr>
      <w:r>
        <w:rPr>
          <w:b/>
          <w:bCs/>
          <w:color w:val="000000"/>
          <w:sz w:val="16"/>
          <w:szCs w:val="16"/>
        </w:rPr>
        <w:t>14</w:t>
      </w:r>
    </w:p>
    <w:p>
      <w:pPr>
        <w:pStyle w:val="Normal"/>
        <w:shd w:fill="FFFFFF" w:val="clear"/>
        <w:rPr>
          <w:sz w:val="24"/>
          <w:szCs w:val="24"/>
        </w:rPr>
      </w:pPr>
      <w:r>
        <w:rPr>
          <w:color w:val="000000"/>
          <w:sz w:val="18"/>
          <w:szCs w:val="18"/>
        </w:rPr>
        <w:t>209</w:t>
      </w:r>
    </w:p>
    <w:p>
      <w:pPr>
        <w:pStyle w:val="Normal"/>
        <w:shd w:fill="FFFFFF" w:val="clear"/>
        <w:rPr>
          <w:sz w:val="24"/>
          <w:szCs w:val="24"/>
        </w:rPr>
      </w:pPr>
      <w:r>
        <w:rPr>
          <w:color w:val="000000"/>
        </w:rPr>
        <w:t>pînă şi mantaua, ba şi pălăria însoţitorului său erau la fel,  de parcă ar fi fost ale domnului Goliadkin.</w:t>
      </w:r>
    </w:p>
    <w:p>
      <w:pPr>
        <w:pStyle w:val="Normal"/>
        <w:shd w:fill="FFFFFF" w:val="clear"/>
        <w:rPr>
          <w:sz w:val="24"/>
          <w:szCs w:val="24"/>
        </w:rPr>
      </w:pPr>
      <w:r>
        <w:rPr>
          <w:color w:val="000000"/>
        </w:rPr>
        <w:t xml:space="preserve">—  </w:t>
      </w:r>
      <w:r>
        <w:rPr>
          <w:color w:val="000000"/>
        </w:rPr>
        <w:t>Stimate domn, rosti în sfîrşit eroul nostru, căutînd să vor</w:t>
        <w:softHyphen/>
        <w:t>bească aproape în şoaptă şi fără a-"4 privi însoţitorul, dacă nu mă înşel, avem drumuri diferite... Ba chiar sînt convins de asta, adăugă el după o scurtă pauză. în sfîrşit, sînt convins că m-ai înţeles pe deplin, spuse el cu destulă severitate, drept încheiere.</w:t>
      </w:r>
    </w:p>
    <w:p>
      <w:pPr>
        <w:pStyle w:val="Normal"/>
        <w:shd w:fill="FFFFFF" w:val="clear"/>
        <w:rPr>
          <w:sz w:val="24"/>
          <w:szCs w:val="24"/>
        </w:rPr>
      </w:pPr>
      <w:r>
        <w:rPr>
          <w:color w:val="000000"/>
        </w:rPr>
        <w:t xml:space="preserve">—  </w:t>
      </w:r>
      <w:r>
        <w:rPr>
          <w:color w:val="000000"/>
        </w:rPr>
        <w:t>Aş  dori,   se  hotărî  în  sfîrşit  să  deschidă  gura  însoţitorul domnului Goliadkin, aş dori... vă rog să fiţi mărinimos şi să mă scuzaţi...  nu prea ştiu  oui  să mă  adresez...  împrejurările...  spei că-mi veţi ierta îndrăzneala — am avut chiar impresia că dintr-o pornire umană mi-aţi acordat astăzi o mare atenţie, mi-aţi arătat mult interes. In ce mă priveşte, am simţit chiar din primul mo</w:t>
        <w:softHyphen/>
        <w:t>ment o  atracţie  deosebită faţă de dumneavoastră...  Aci  domnul Goliadkin îi ură în gînd noului său coleg să se ducă naibii. Dacă aş putea îndrăzni să sper, Iakov Petrovici, că mă veţi asculta cu îngăduinţă...</w:t>
      </w:r>
    </w:p>
    <w:p>
      <w:pPr>
        <w:pStyle w:val="Normal"/>
        <w:shd w:fill="FFFFFF" w:val="clear"/>
        <w:rPr>
          <w:sz w:val="24"/>
          <w:szCs w:val="24"/>
        </w:rPr>
      </w:pPr>
      <w:r>
        <w:rPr>
          <w:color w:val="000000"/>
        </w:rPr>
        <w:t xml:space="preserve">—  </w:t>
      </w:r>
      <w:r>
        <w:rPr>
          <w:color w:val="000000"/>
        </w:rPr>
        <w:t>Ne... ne aflăm aici... să mergem mai bine la mine, propuse domnul Goliadkin, o să traversăm îndată Nevski, o să ne fie mai uşor de mers pe partea cealaltă, pe urmă o s-o luăm prin uli</w:t>
        <w:softHyphen/>
        <w:t>cioară... e mai bine s-o luăm prin ulicioară.</w:t>
      </w:r>
    </w:p>
    <w:p>
      <w:pPr>
        <w:pStyle w:val="Normal"/>
        <w:shd w:fill="FFFFFF" w:val="clear"/>
        <w:rPr>
          <w:sz w:val="24"/>
          <w:szCs w:val="24"/>
        </w:rPr>
      </w:pPr>
      <w:r>
        <w:rPr>
          <w:color w:val="000000"/>
        </w:rPr>
        <w:t xml:space="preserve">—  </w:t>
      </w:r>
      <w:r>
        <w:rPr>
          <w:color w:val="000000"/>
        </w:rPr>
        <w:t>Foarte  bine.   Cum binevoiţi  dumneavoastră.   S-o  luăm   şi prin  ulicioară,   răspunse   cu  sfială  docilul  însoţitor   al   domnului Goliadkin,  voind  parcă  să  arate prin  tonul  răspunsului  său  că nici n-sar avea altă alegere şi că în situaţia lui este mulţumit să meargă  şi  prin  ulicioară.   Cît  despre  domnul  Goliadkin,  acesta pur şi simplu nu mai înţelegea ce se petrece cu el. Nu-i venea să-şi creadă ochilor. Nu-şi revenise încă din uimire.</w:t>
      </w:r>
    </w:p>
    <w:p>
      <w:pPr>
        <w:pStyle w:val="Normal"/>
        <w:shd w:fill="FFFFFF" w:val="clear"/>
        <w:rPr>
          <w:sz w:val="24"/>
          <w:szCs w:val="24"/>
        </w:rPr>
      </w:pPr>
      <w:r>
        <w:rPr>
          <w:i/>
          <w:iCs/>
          <w:color w:val="000000"/>
        </w:rPr>
        <w:t>Capitolul VII</w:t>
      </w:r>
    </w:p>
    <w:p>
      <w:pPr>
        <w:pStyle w:val="Normal"/>
        <w:shd w:fill="FFFFFF" w:val="clear"/>
        <w:rPr>
          <w:sz w:val="24"/>
          <w:szCs w:val="24"/>
        </w:rPr>
      </w:pPr>
      <w:r>
        <w:rPr>
          <w:color w:val="000000"/>
        </w:rPr>
        <w:t xml:space="preserve">îşi veni puţin în fire pe scară, în faţa uşii apartamentului său. „Vai, ce dobitoc sînt! se ocărî el în gînd. De ce l-am adus aici ? </w:t>
      </w:r>
      <w:r>
        <w:rPr>
          <w:b/>
          <w:bCs/>
          <w:color w:val="000000"/>
        </w:rPr>
        <w:t xml:space="preserve">îmi </w:t>
      </w:r>
      <w:r>
        <w:rPr>
          <w:color w:val="000000"/>
        </w:rPr>
        <w:t>pun singur ştreangul de gît. Ce-o să zică Petruşka cînd o să ne vadă împreună ? Să-l vezi acum ce-o să îndrăznească, tică</w:t>
        <w:softHyphen/>
        <w:t>losul, să-şi închipuie, bănuitor cum este..." Nu mai era însă timp pentru lamentări. Domnul Goliadkin bătu la uşă, Petruşka îi des-</w:t>
      </w:r>
    </w:p>
    <w:p>
      <w:pPr>
        <w:pStyle w:val="Normal"/>
        <w:shd w:fill="FFFFFF" w:val="clear"/>
        <w:rPr>
          <w:sz w:val="24"/>
          <w:szCs w:val="24"/>
        </w:rPr>
      </w:pPr>
      <w:r>
        <w:rPr>
          <w:color w:val="000000"/>
        </w:rPr>
        <w:t>210</w:t>
      </w:r>
    </w:p>
    <w:p>
      <w:pPr>
        <w:pStyle w:val="Normal"/>
        <w:shd w:fill="FFFFFF" w:val="clear"/>
        <w:rPr>
          <w:sz w:val="24"/>
          <w:szCs w:val="24"/>
        </w:rPr>
      </w:pPr>
      <w:r>
        <w:rPr>
          <w:color w:val="000000"/>
        </w:rPr>
        <w:t>chise şi se apuca îndată să scoată mantaua musafirului şi a stă-pînului. Domnul Goliadkin îl cerceta cu coada ochiului, încercînd, dintr-o privire scurtă, piezişă, sări ghicească gîndurile. Spre sur</w:t>
        <w:softHyphen/>
        <w:t>prinderea lui însă, văzu că servitorul său nu numai că nu mani</w:t>
        <w:softHyphen/>
        <w:t>festă nici un fel de mirare, ci, dimpotrivă, părea că se aşteptase la aşa ceva. Tot oam lupeşte se uita Petruşka şi acum, nu-i vorbă, dar aşa avea el obiceiul să privească — cu ochii într-o parte, de parcă s-ar fi pregătit să sfîşie pe cineva. „I-o fi vrăjit cineva pe toţi astăzi ? se întrebă în gînd eroul nostru. Le-o fi dat tîr-coale vreun diavol! S-a întîmplat ceva cu totul neobişnuit astăzi cu oamenii ăştia, fără doar şi poate ! Dracu să mă ia, dacă mai pricep ceva ! Ce chin, Dumnezeule !" Tot gîndindu-se şi chibzuind-astfel, domnul Goliadkin îşi conduse musafirul în camera sa şi-l pofti amabil să ia loc. Musafirul părea extrem de încurcat, se fîstîcea mereu şi urmărea umil toate mişcările gazdei sale, cău-tîndu-i mereu privirea, ca să-i ghicească astfel intenţiile. Toate gesturile sale trădau o stare extremă de umilinţă, deprimare şi supunere, încât, dacă este permisă comparaţia, el amintea în clipa aceea un om care, neavînd haine proprii, s-ar fi îmbrăcat ou hai</w:t>
        <w:softHyphen/>
        <w:t>nele altuia : mînecile îi erau prea scurte, talia îi ajungea pînă aproape de subsuori şi bietul om ba trăgea de vestuţa scurtă, ba se ferea din drumul celorlalţi, ba încerca să se ascundă undeva, ba căuta ochii celor din jur şi trăgea cu urechea dacă nu se face cumva vreo aluzie la starea lui jalnică, dacă nu-şi bate cineva joc de el, dacă nu se simt jenaţi ceilalţi din cauza lui — şi me</w:t>
        <w:softHyphen/>
        <w:t>reu roşea sărmanul, îşi pierdea cumpătul şi suferea din cauza or</w:t>
        <w:softHyphen/>
        <w:t>goliului rănit... Domnul Goliadkin îşi puse pălăria pe pervazul ferestrei; din cauza unei mişcări neîndemînatice, pălăria căzu jos. Musafirul se repezi îndată s-o ridice, scutură praful de pe ea şi o aşeză grijuliu la loc, iar pe a sa o puse jos, lîngă scaunul pe marginea căruia se aşeză umil. Acest fapt de mică importanţă avu întrucîtva darul să-i deschidă ochii domnului Goliadkin : în</w:t>
        <w:softHyphen/>
        <w:t>ţelese că omul are nevoie de dînsul şi de aceea nu-şi mai bătu capul cum să înfiripeze o convorbire, lăsîndu-l pe oaspe s-o facă singur, după cum era şi cazul, de altfel. Dar musafirul nu se hotăra nici el să facă primul pas, fie din sfiiciune ori jenă, fie că aştepta, din politeţe, să înceapă mai întîi gazda — era greu de spus. In clipa aceea apăru Petruşka şi se opri în prag cu privirea aţintită în partea opusă aceleia în care se aflau musafirul şi stă-pînul său.</w:t>
      </w:r>
    </w:p>
    <w:p>
      <w:pPr>
        <w:pStyle w:val="Normal"/>
        <w:shd w:fill="FFFFFF" w:val="clear"/>
        <w:rPr>
          <w:sz w:val="24"/>
          <w:szCs w:val="24"/>
        </w:rPr>
      </w:pPr>
      <w:r>
        <w:rPr>
          <w:color w:val="000000"/>
        </w:rPr>
        <w:t>211</w:t>
      </w:r>
    </w:p>
    <w:p>
      <w:pPr>
        <w:pStyle w:val="Normal"/>
        <w:shd w:fill="FFFFFF" w:val="clear"/>
        <w:rPr>
          <w:sz w:val="24"/>
          <w:szCs w:val="24"/>
        </w:rPr>
      </w:pPr>
      <w:r>
        <w:rPr>
          <w:b/>
          <w:bCs/>
          <w:color w:val="000000"/>
          <w:sz w:val="16"/>
          <w:szCs w:val="16"/>
        </w:rPr>
        <w:t>14*</w:t>
      </w:r>
    </w:p>
    <w:p>
      <w:pPr>
        <w:pStyle w:val="Normal"/>
        <w:shd w:fill="FFFFFF" w:val="clear"/>
        <w:rPr>
          <w:sz w:val="24"/>
          <w:szCs w:val="24"/>
        </w:rPr>
      </w:pPr>
      <w:r>
        <w:rPr>
          <w:color w:val="000000"/>
          <w:sz w:val="18"/>
          <w:szCs w:val="18"/>
        </w:rPr>
        <w:t xml:space="preserve">—  </w:t>
      </w:r>
      <w:r>
        <w:rPr>
          <w:color w:val="000000"/>
          <w:sz w:val="18"/>
          <w:szCs w:val="18"/>
        </w:rPr>
        <w:t>Porunciţi  să iau  două porţii  de  mîncare ?  întrebă  el  de</w:t>
        <w:softHyphen/>
        <w:t>gajat, cu vocea cam răguşită.</w:t>
      </w:r>
    </w:p>
    <w:p>
      <w:pPr>
        <w:pStyle w:val="Normal"/>
        <w:shd w:fill="FFFFFF" w:val="clear"/>
        <w:rPr>
          <w:sz w:val="24"/>
          <w:szCs w:val="24"/>
        </w:rPr>
      </w:pPr>
      <w:r>
        <w:rPr>
          <w:color w:val="000000"/>
          <w:sz w:val="18"/>
          <w:szCs w:val="18"/>
        </w:rPr>
        <w:t xml:space="preserve">—■ </w:t>
      </w:r>
      <w:r>
        <w:rPr>
          <w:color w:val="000000"/>
          <w:sz w:val="18"/>
          <w:szCs w:val="18"/>
        </w:rPr>
        <w:t>Eu... eu nu ştiu... Dumneata... da, bineînţeles, două, ia două porţii, drăguţule.</w:t>
      </w:r>
    </w:p>
    <w:p>
      <w:pPr>
        <w:pStyle w:val="Normal"/>
        <w:shd w:fill="FFFFFF" w:val="clear"/>
        <w:rPr>
          <w:sz w:val="24"/>
          <w:szCs w:val="24"/>
        </w:rPr>
      </w:pPr>
      <w:r>
        <w:rPr>
          <w:color w:val="000000"/>
          <w:sz w:val="18"/>
          <w:szCs w:val="18"/>
        </w:rPr>
        <w:t>Petruşka ieşi. Domnul Goliadkin îşi privi musafirul. Acesta roşi pînă în vîrful urechilor. Domnul Goliadkin avea o inimă bună, şi, sub imboldul bunătăţii sale sufleteşti, formulă îndată în gînd următoarea teorie :</w:t>
      </w:r>
    </w:p>
    <w:p>
      <w:pPr>
        <w:pStyle w:val="Normal"/>
        <w:shd w:fill="FFFFFF" w:val="clear"/>
        <w:rPr>
          <w:sz w:val="24"/>
          <w:szCs w:val="24"/>
        </w:rPr>
      </w:pPr>
      <w:r>
        <w:rPr>
          <w:color w:val="000000"/>
          <w:sz w:val="18"/>
          <w:szCs w:val="18"/>
        </w:rPr>
        <w:t>„</w:t>
      </w:r>
      <w:r>
        <w:rPr>
          <w:color w:val="000000"/>
          <w:sz w:val="18"/>
          <w:szCs w:val="18"/>
        </w:rPr>
        <w:t>Bietul om, e doar prima lui zi de serviciu ; cine ştie cîte o fi avut el de îndurat la viaţa lui! Poate că tot avutul lui se reduce la straiele astea destul de curăţele, de altfel, şi nu are nici o leţcaie în buzunar pentru masă. Tare-i năpăstuit, sărmanul 1 Ei, dar nu-i nimic ; poate că-i mai bine aşa..."</w:t>
      </w:r>
    </w:p>
    <w:p>
      <w:pPr>
        <w:pStyle w:val="Normal"/>
        <w:shd w:fill="FFFFFF" w:val="clear"/>
        <w:rPr>
          <w:sz w:val="24"/>
          <w:szCs w:val="24"/>
        </w:rPr>
      </w:pPr>
      <w:r>
        <w:rPr>
          <w:color w:val="000000"/>
          <w:sz w:val="18"/>
          <w:szCs w:val="18"/>
        </w:rPr>
        <w:t xml:space="preserve">—  </w:t>
      </w:r>
      <w:r>
        <w:rPr>
          <w:color w:val="000000"/>
          <w:sz w:val="18"/>
          <w:szCs w:val="18"/>
        </w:rPr>
        <w:t>Scuză-mă că... înoepu domnul Goliadkin, îngăduie-mi să te întreb : cum te cheamă ?...</w:t>
      </w:r>
    </w:p>
    <w:p>
      <w:pPr>
        <w:pStyle w:val="Normal"/>
        <w:shd w:fill="FFFFFF" w:val="clear"/>
        <w:rPr>
          <w:sz w:val="24"/>
          <w:szCs w:val="24"/>
        </w:rPr>
      </w:pPr>
      <w:r>
        <w:rPr>
          <w:color w:val="000000"/>
          <w:sz w:val="18"/>
          <w:szCs w:val="18"/>
        </w:rPr>
        <w:t xml:space="preserve">—  </w:t>
      </w:r>
      <w:r>
        <w:rPr>
          <w:color w:val="000000"/>
          <w:sz w:val="18"/>
          <w:szCs w:val="18"/>
        </w:rPr>
        <w:t>Eu...   eu...   mă  cheamă  Iakov  Petrovici,  răspunse  aproape şoptit musafirul, ca şi cum s-ar fi jenat sau i-ar fi fost ruşine şi ar fi vrut să ceară iertare că-l cheamă şi pe el Iakov Petrovici.</w:t>
      </w:r>
    </w:p>
    <w:p>
      <w:pPr>
        <w:pStyle w:val="Normal"/>
        <w:shd w:fill="FFFFFF" w:val="clear"/>
        <w:rPr>
          <w:sz w:val="24"/>
          <w:szCs w:val="24"/>
        </w:rPr>
      </w:pPr>
      <w:r>
        <w:rPr>
          <w:color w:val="000000"/>
          <w:sz w:val="18"/>
          <w:szCs w:val="18"/>
        </w:rPr>
        <w:t xml:space="preserve">—  </w:t>
      </w:r>
      <w:r>
        <w:rPr>
          <w:color w:val="000000"/>
          <w:sz w:val="18"/>
          <w:szCs w:val="18"/>
        </w:rPr>
        <w:t>Iakov Petrovici! repetă eroul nostru cam încurcat, nefiind în stare să-şi ascundă tulburarea.</w:t>
      </w:r>
    </w:p>
    <w:p>
      <w:pPr>
        <w:pStyle w:val="Normal"/>
        <w:shd w:fill="FFFFFF" w:val="clear"/>
        <w:rPr>
          <w:sz w:val="24"/>
          <w:szCs w:val="24"/>
        </w:rPr>
      </w:pPr>
      <w:r>
        <w:rPr>
          <w:color w:val="000000"/>
          <w:sz w:val="18"/>
          <w:szCs w:val="18"/>
        </w:rPr>
        <w:t xml:space="preserve">—  </w:t>
      </w:r>
      <w:r>
        <w:rPr>
          <w:color w:val="000000"/>
          <w:sz w:val="18"/>
          <w:szCs w:val="18"/>
        </w:rPr>
        <w:t>Da, întocmai... Tizul dumneavoastră, confirmă umil musa</w:t>
        <w:softHyphen/>
        <w:t>firul  domnului  Goliadkin,  îndrăznind  să  schiţeze  un  surîs  şi  să spună o vorbă mai glumeaţă. Dar se trase imediat înapoi pe scaun, luînd o înfăţişare serioasă şi oarecum jenat, fiindcă observase că gazdei nu-i prea ardea de glumă.</w:t>
      </w:r>
    </w:p>
    <w:p>
      <w:pPr>
        <w:pStyle w:val="Normal"/>
        <w:shd w:fill="FFFFFF" w:val="clear"/>
        <w:rPr>
          <w:sz w:val="24"/>
          <w:szCs w:val="24"/>
        </w:rPr>
      </w:pPr>
      <w:r>
        <w:rPr>
          <w:color w:val="000000"/>
          <w:sz w:val="18"/>
          <w:szCs w:val="18"/>
        </w:rPr>
        <w:t xml:space="preserve">—  </w:t>
      </w:r>
      <w:r>
        <w:rPr>
          <w:color w:val="000000"/>
          <w:sz w:val="18"/>
          <w:szCs w:val="18"/>
        </w:rPr>
        <w:t>Hm...   dă-mi  voie  să  te  întreb,   cărei  împrejurări  datorez onoarea...</w:t>
      </w:r>
    </w:p>
    <w:p>
      <w:pPr>
        <w:pStyle w:val="Normal"/>
        <w:shd w:fill="FFFFFF" w:val="clear"/>
        <w:rPr>
          <w:sz w:val="24"/>
          <w:szCs w:val="24"/>
        </w:rPr>
      </w:pPr>
      <w:r>
        <w:rPr>
          <w:color w:val="000000"/>
          <w:sz w:val="18"/>
          <w:szCs w:val="18"/>
        </w:rPr>
        <w:t xml:space="preserve">—  </w:t>
      </w:r>
      <w:r>
        <w:rPr>
          <w:color w:val="000000"/>
          <w:sz w:val="18"/>
          <w:szCs w:val="18"/>
        </w:rPr>
        <w:t>Cunoscînd  mărinimia  şi  virtuţile  dumneavoastră,  îl  între</w:t>
        <w:softHyphen/>
        <w:t>rupse repede musafirul, tot cu glas timid însă şi săltîndu-se puţin pe scaun, am îndrăznit să mă adresez dumneavoastră şi să cer... solicitudine   şi   ocrotire...   încheie   musafirul,   silindu-se,   probabil, să găsească o formulare mai potrivită şi să aleagă cuvinte care să nu pară prea linguşitoare şi umile, pentru a nu-şi răni orgoliul, dar nici prea îndrăzneţe,  încît  să  pară că-şi  tratează  gazda pe picior de  neîngăduită  egalitate.  In  general,  am  putea spune  că musafirul   domnului  Goliadkin   se   comporta  ca  un  cerşetor  plin de demnitate, în frac peticit şi cu hrisovul de nobleţe în buzunar, dar nedeprins încă să întindă mîna cum trebuie.</w:t>
      </w:r>
    </w:p>
    <w:p>
      <w:pPr>
        <w:pStyle w:val="Normal"/>
        <w:shd w:fill="FFFFFF" w:val="clear"/>
        <w:rPr>
          <w:sz w:val="24"/>
          <w:szCs w:val="24"/>
        </w:rPr>
      </w:pPr>
      <w:r>
        <w:rPr>
          <w:color w:val="000000"/>
          <w:sz w:val="18"/>
          <w:szCs w:val="18"/>
        </w:rPr>
        <w:t xml:space="preserve">—  </w:t>
      </w:r>
      <w:r>
        <w:rPr>
          <w:color w:val="000000"/>
          <w:sz w:val="18"/>
          <w:szCs w:val="18"/>
        </w:rPr>
        <w:t>Mă pui în încurcătură, răspunse domnul Goliadkin exami-nîndu-şi   hainele,   rotindu-şi   apoi   ochii   prin   cameră,   cuprinzîn-</w:t>
      </w:r>
    </w:p>
    <w:p>
      <w:pPr>
        <w:pStyle w:val="Normal"/>
        <w:shd w:fill="FFFFFF" w:val="clear"/>
        <w:rPr>
          <w:sz w:val="24"/>
          <w:szCs w:val="24"/>
        </w:rPr>
      </w:pPr>
      <w:r>
        <w:rPr>
          <w:color w:val="000000"/>
          <w:sz w:val="18"/>
          <w:szCs w:val="18"/>
        </w:rPr>
        <w:t>212</w:t>
      </w:r>
    </w:p>
    <w:p>
      <w:pPr>
        <w:pStyle w:val="Normal"/>
        <w:shd w:fill="FFFFFF" w:val="clear"/>
        <w:rPr>
          <w:sz w:val="24"/>
          <w:szCs w:val="24"/>
        </w:rPr>
      </w:pPr>
      <w:r>
        <w:rPr>
          <w:color w:val="000000"/>
          <w:sz w:val="18"/>
          <w:szCs w:val="18"/>
        </w:rPr>
        <w:t>du-l în această privire şi pe musafir,  cum aş putea eu...  adică, vreau să spun, în ce fel anume aş putea să-ţi fiu de folos ?</w:t>
      </w:r>
    </w:p>
    <w:p>
      <w:pPr>
        <w:pStyle w:val="Normal"/>
        <w:shd w:fill="FFFFFF" w:val="clear"/>
        <w:rPr>
          <w:sz w:val="24"/>
          <w:szCs w:val="24"/>
        </w:rPr>
      </w:pPr>
      <w:r>
        <w:rPr>
          <w:color w:val="000000"/>
          <w:sz w:val="18"/>
          <w:szCs w:val="18"/>
        </w:rPr>
        <w:t xml:space="preserve">—  </w:t>
      </w:r>
      <w:r>
        <w:rPr>
          <w:color w:val="000000"/>
          <w:sz w:val="18"/>
          <w:szCs w:val="18"/>
        </w:rPr>
        <w:t>Eu, Iakov Petrovici, am simţit din primul moment o mare simpatie pentru dumneavoastră şi, să mă iertaţi mărinimos, mi-am pus nădejdea în  dumneavoastră — am îndrăznit să nădăjduiesc, Iakov Petrovici. Eu... Eu mă simt stingher pe aici, Iakov Petro</w:t>
        <w:softHyphen/>
        <w:t>vici, sînt sărac,  am avut foarte mult de suferit, Iakov Petrovici, şi sînt de puţin timp aici. Aflînd că, pe lîngă minunatele dum</w:t>
        <w:softHyphen/>
        <w:t>neavoastră calităţi sufleteşti înnăscute, sînteţi tizul meu...</w:t>
      </w:r>
    </w:p>
    <w:p>
      <w:pPr>
        <w:pStyle w:val="Normal"/>
        <w:shd w:fill="FFFFFF" w:val="clear"/>
        <w:rPr>
          <w:sz w:val="24"/>
          <w:szCs w:val="24"/>
        </w:rPr>
      </w:pPr>
      <w:r>
        <w:rPr>
          <w:color w:val="000000"/>
          <w:sz w:val="18"/>
          <w:szCs w:val="18"/>
        </w:rPr>
        <w:t>Domnul Goliadkin îşi încruntă sprîncenele.</w:t>
      </w:r>
    </w:p>
    <w:p>
      <w:pPr>
        <w:pStyle w:val="Normal"/>
        <w:shd w:fill="FFFFFF" w:val="clear"/>
        <w:rPr>
          <w:sz w:val="24"/>
          <w:szCs w:val="24"/>
        </w:rPr>
      </w:pPr>
      <w:r>
        <w:rPr>
          <w:color w:val="000000"/>
          <w:sz w:val="18"/>
          <w:szCs w:val="18"/>
        </w:rPr>
        <w:t xml:space="preserve">—  </w:t>
      </w:r>
      <w:r>
        <w:rPr>
          <w:color w:val="000000"/>
          <w:sz w:val="18"/>
          <w:szCs w:val="18"/>
        </w:rPr>
        <w:t>Sînteţi  omonimul  meu,   şi  sînteţi  originar   de  pe   aceleaşi meleaguri ca şi mine, aşa că m-am hotărît să mă adresez dum</w:t>
        <w:softHyphen/>
        <w:t>neavoastră şi să vă arăt situaţia dificilă în care mă aflu.</w:t>
      </w:r>
    </w:p>
    <w:p>
      <w:pPr>
        <w:pStyle w:val="Normal"/>
        <w:shd w:fill="FFFFFF" w:val="clear"/>
        <w:rPr>
          <w:sz w:val="24"/>
          <w:szCs w:val="24"/>
        </w:rPr>
      </w:pPr>
      <w:r>
        <w:rPr>
          <w:color w:val="000000"/>
          <w:sz w:val="18"/>
          <w:szCs w:val="18"/>
        </w:rPr>
        <w:t xml:space="preserve">—  </w:t>
      </w:r>
      <w:r>
        <w:rPr>
          <w:color w:val="000000"/>
          <w:sz w:val="18"/>
          <w:szCs w:val="18"/>
        </w:rPr>
        <w:t>Bine, bine ; nici nu ştiu, zău, ce să-ţi spun, răspunse jenat domnul Goliadkin, lasă, mai vorbim noi după masă...</w:t>
      </w:r>
    </w:p>
    <w:p>
      <w:pPr>
        <w:pStyle w:val="Normal"/>
        <w:shd w:fill="FFFFFF" w:val="clear"/>
        <w:rPr>
          <w:sz w:val="24"/>
          <w:szCs w:val="24"/>
        </w:rPr>
      </w:pPr>
      <w:r>
        <w:rPr>
          <w:color w:val="000000"/>
          <w:sz w:val="18"/>
          <w:szCs w:val="18"/>
        </w:rPr>
        <w:t>Musafirul se înclină. Petruşka aduse prînzul, puse tacîmurile pe masă — şi oaspele împreună cu gazda începură să mănînce. Prînzul dură puţin ; se grăbeau amîndoi : gazda — pentru că nu prea se simţea în apele lui şi, în plus, din pricină că mîncarea era proastă, iar el ar fi vrut să-şi ospăteze oaspele oum se cuvine, arătîndu-i că nu trăieşte în mizerie ; la rîndul său, musafirul se simţea tare jenat şi se încurca mereu. După ce luă o felie de pîine şi o mîncă, nu mai îndrăzni să întindă mîna şi pentru a doua felie ; se jena să ia bucăţile mai bune, şi susţinea într-una că nu-i e de loc foame, că masa a fost excelentă şi că, în ceea ce-l priveşte, este pe deplin mulţumit şi recunoscător pînă la sfîrşitul zilelor sale. După ce isprăviră de mîncat, domnul Go</w:t>
        <w:softHyphen/>
        <w:t>liadkin îşi aprinse pipa şi oferi musafirului o altă pipă, rezervată anume pentru vizita vreunui prieten ; apoi se aşezară faţă în faţă şi oaspele începu să-şi povestească viaţa.</w:t>
      </w:r>
    </w:p>
    <w:p>
      <w:pPr>
        <w:pStyle w:val="Normal"/>
        <w:shd w:fill="FFFFFF" w:val="clear"/>
        <w:rPr>
          <w:sz w:val="24"/>
          <w:szCs w:val="24"/>
        </w:rPr>
      </w:pPr>
      <w:r>
        <w:rPr>
          <w:color w:val="000000"/>
          <w:sz w:val="18"/>
          <w:szCs w:val="18"/>
        </w:rPr>
        <w:t>Povestirea domnului Goliadkin-junior ţinu cam trei-patru ore. Istoria peregrinărilor sale era alcătuită, de altfel, dintr-o serie de întîmplări cu totul neinteresante, dintre cele mai meschine — fie-ne îngăduit să ne exprimăm astfel. Era vorba despre un ser</w:t>
        <w:softHyphen/>
        <w:t>viciu undeva la o Curte de Apel gubernială, despre procurori şi preşedinţi, despre nişte intrigi de birou, despre imoralitatea şi ti</w:t>
        <w:softHyphen/>
        <w:t>căloşia unui funcţionar, despre o inspecţie, despre schimbarea neaşteptată a şefului şi despre faptul că domnul Goliadkin-se-cundul a avut de suferit absolut fără nici o vină ; apoi despre o mătuşă bătrînă, Pelagheia Semionovna ; cum, din cauza unor in</w:t>
        <w:softHyphen/>
        <w:t>trigi ţesute de duşmanii lui, a rămas fără slujbă şi a trebuit să</w:t>
      </w:r>
    </w:p>
    <w:p>
      <w:pPr>
        <w:pStyle w:val="Normal"/>
        <w:shd w:fill="FFFFFF" w:val="clear"/>
        <w:rPr>
          <w:sz w:val="24"/>
          <w:szCs w:val="24"/>
        </w:rPr>
      </w:pPr>
      <w:r>
        <w:rPr>
          <w:color w:val="000000"/>
          <w:sz w:val="18"/>
          <w:szCs w:val="18"/>
        </w:rPr>
        <w:t>213</w:t>
      </w:r>
    </w:p>
    <w:p>
      <w:pPr>
        <w:pStyle w:val="Normal"/>
        <w:shd w:fill="FFFFFF" w:val="clear"/>
        <w:rPr>
          <w:sz w:val="24"/>
          <w:szCs w:val="24"/>
        </w:rPr>
      </w:pPr>
      <w:r>
        <w:rPr>
          <w:color w:val="000000"/>
        </w:rPr>
        <w:t>vină pe jos pînă la Petersburg ; cum a rătăcit fără căpătîi şi a cunoscut cea mai neagră mizerie la Petersburg ; cum a căutat multă vreme, dar fără succes, un serviciu oarecare şi, nemaiavînd nici un ban, a rămas aproape în stradă, mîncînd pîine uscată stropită cu lacrimi, dormind pe scînduri ; şi cum, în sfîrşit, cineva dintre cunoscuţii săi, un om mai inimos, a intervenit pentru el, recomandîndu-l să fie numit într-un post vacant. Povestind toate acestea, musafirul domnului Goliadkin plîngea şi-şi ştergea lacri</w:t>
        <w:softHyphen/>
        <w:t>mile cu o batistă albastră, cadrilată, ce semăna mult cu o mu</w:t>
        <w:softHyphen/>
        <w:t>şama, încheindu-şi povestirea, musafirul îi mărturisi deschis dom</w:t>
        <w:softHyphen/>
        <w:t>nului Goliadkin că nu numai că nu are deocamdată din ce trăi şi nu are unde să se instaleze omeneşte, dar că nu are nici cu ce să-şi facă o uniformă ; căci, adăugă el, n-a avut nici bani ca să-şi cumpere încălţăminte, iar redingota de uniformă a împru</w:t>
        <w:softHyphen/>
        <w:t>mutat-o de la cineva pentru un timp scurt.</w:t>
      </w:r>
    </w:p>
    <w:p>
      <w:pPr>
        <w:pStyle w:val="Normal"/>
        <w:shd w:fill="FFFFFF" w:val="clear"/>
        <w:rPr>
          <w:sz w:val="24"/>
          <w:szCs w:val="24"/>
        </w:rPr>
      </w:pPr>
      <w:r>
        <w:rPr>
          <w:color w:val="000000"/>
        </w:rPr>
        <w:t>Domnul Goliadkin era mişcat, era profund înduioşat. Şi cu toate că povestea musafirului său era o poveste dintre cele mai banale şi nu părea prin nimic remaroabilă, fiecare cuvînt al is</w:t>
        <w:softHyphen/>
        <w:t>torisirii îi mersese drept la inimă ca un balsam tămăduitor. Căci asoultînd-o, domnul Goliadkin începu să uite de propria sa fră-mîntare, de îndoielile sale din ultimul timp, simţind o bucurie liberatoare ; îşi spuse în gînd că fusese un neghiob. Totul era atît de firesc ! Ce rost mai avea să se frămînte şi să facă atîta zarvă ! Mă rog, există, într-adevăr, o împrejurare delicată la mijloc, dar nu-i nici o nenorocire : ea nu poate să arunce o umbră asupra renumelui cuiva, să-i rănească amorul propriu, sau să-i compro</w:t>
        <w:softHyphen/>
        <w:t>mită cariera, cînd omul n^are nici o vină, cînd se vede limpede că nu-i decît un capriciu al naturii. Pe de altă parte, musafirul îi solicita ocrotirea, musafirul plîngea, musafirul învinuia soarta şi părea atît de sincer, vorbind fără răutate, fără viclenie ; părea atît de umil şi nenorocit, ba şi ruşinat chiar, da — da, părea că se ruşinează, se jenează, deşi, poate, din alte motive, din pri</w:t>
        <w:softHyphen/>
        <w:t>cina acestei asemănări cu totul stranii a chipului său cu cel al gazdei. Se purta atît de cuviincios, străduindu-se vizibil să-i fie pe plac gazdei, şi avea privirea omului ros de remuşcări, de conştiinţa vinovăţiei sale în faţa unui semen al său. Cînd venea, bunăoară, vorba despre o chestiune oarecare, discutabilă, musa</w:t>
        <w:softHyphen/>
        <w:t>firul se declara îndată de acord cu părerea domnului Goliadkin. Iar dacă adopta cumva din greşeală o părere contrarie părerii domnului Goliadkin şi băga de seamă mai apoi că se abătuse de la dramul cel drept, căuta îndată să-şi repare greşeala, explicîn,</w:t>
      </w:r>
    </w:p>
    <w:p>
      <w:pPr>
        <w:pStyle w:val="Normal"/>
        <w:shd w:fill="FFFFFF" w:val="clear"/>
        <w:rPr>
          <w:sz w:val="24"/>
          <w:szCs w:val="24"/>
        </w:rPr>
      </w:pPr>
      <w:r>
        <w:rPr>
          <w:color w:val="000000"/>
        </w:rPr>
        <w:t>214</w:t>
      </w:r>
    </w:p>
    <w:p>
      <w:pPr>
        <w:pStyle w:val="Normal"/>
        <w:shd w:fill="FFFFFF" w:val="clear"/>
        <w:rPr>
          <w:sz w:val="24"/>
          <w:szCs w:val="24"/>
        </w:rPr>
      </w:pPr>
      <w:r>
        <w:rPr>
          <w:color w:val="000000"/>
        </w:rPr>
        <w:t>du-se şi lămurind că, de fapt, el înţelege lucrurile exact ca şl gazda lui, gîndeşte la fel oa şi dînsul şi vede totul exact prin prisma vederilor gazdei. într-un cuvînt, musafirul făcea toate efor</w:t>
        <w:softHyphen/>
        <w:t xml:space="preserve">turile să anticipeze şi „să intuiască" gîndul domnului Goliadkin, înoît, în cele din urmă, domnul Goliadkin hotărî că musafirul său trebuie să fie un om foarte agreabil în toate privinţele. Intre timp, se servi ceaiul; trecuse de ora opt. Domnul Goliadkin era în cea mai bună dispoziţie, se înveselise de-a binelea şi, înviorat, îşi dădu frîu liber, angajîndu-se, în sfîrşit, într-o conversaţie dintre cele mai amuzante </w:t>
      </w:r>
      <w:r>
        <w:rPr>
          <w:i/>
          <w:iCs/>
          <w:color w:val="000000"/>
        </w:rPr>
        <w:t xml:space="preserve">şi </w:t>
      </w:r>
      <w:r>
        <w:rPr>
          <w:color w:val="000000"/>
        </w:rPr>
        <w:t>însufleţite cu musafirul său. In clipele de bună dispoziţie, domnului Goliadkin îi plăcea uneori să po</w:t>
        <w:softHyphen/>
        <w:t>vestească lucruri interesante. La fel şi acum : îi povesti musafiru</w:t>
        <w:softHyphen/>
        <w:t>lui o mulţime de întîmplări din viaţa capitalei; îi vorbi despre distracţiile, plăcerile şi frumuseţile ei; despre teatre şi cluburi ; despre tabloul lui Briullov</w:t>
      </w:r>
      <w:r>
        <w:rPr>
          <w:color w:val="000000"/>
          <w:vertAlign w:val="superscript"/>
        </w:rPr>
        <w:t>8</w:t>
      </w:r>
      <w:r>
        <w:rPr>
          <w:color w:val="000000"/>
        </w:rPr>
        <w:t xml:space="preserve"> şi despre isprava a doi engleji care veniseră din Anglia la Petersburg anume ca să vadă grilajul Gră</w:t>
        <w:softHyphen/>
        <w:t>dinii de Vară şi îndată după ce-l văzură, plecară înapoi; despre serviciul său, despre Olsufi Ivanovioi şi despre Andrei Fi-lippovici; despre propăşirea neîncetată a Rusiei, unde</w:t>
      </w:r>
    </w:p>
    <w:p>
      <w:pPr>
        <w:pStyle w:val="Normal"/>
        <w:shd w:fill="FFFFFF" w:val="clear"/>
        <w:rPr>
          <w:sz w:val="24"/>
          <w:szCs w:val="24"/>
        </w:rPr>
      </w:pPr>
      <w:r>
        <w:rPr>
          <w:i/>
          <w:iCs/>
          <w:color w:val="000000"/>
        </w:rPr>
        <w:t>„</w:t>
      </w:r>
      <w:r>
        <w:rPr>
          <w:i/>
          <w:iCs/>
          <w:color w:val="000000"/>
        </w:rPr>
        <w:t>A literelor floare azi tot mai viu străluce",</w:t>
      </w:r>
    </w:p>
    <w:p>
      <w:pPr>
        <w:pStyle w:val="Normal"/>
        <w:shd w:fill="FFFFFF" w:val="clear"/>
        <w:rPr>
          <w:sz w:val="24"/>
          <w:szCs w:val="24"/>
        </w:rPr>
      </w:pPr>
      <w:r>
        <w:rPr>
          <w:color w:val="000000"/>
        </w:rPr>
        <w:t xml:space="preserve">despre o anecdotă citită recent în </w:t>
      </w:r>
      <w:r>
        <w:rPr>
          <w:i/>
          <w:iCs/>
          <w:color w:val="000000"/>
        </w:rPr>
        <w:t xml:space="preserve">Severnaia pcela; </w:t>
      </w:r>
      <w:r>
        <w:rPr>
          <w:color w:val="000000"/>
        </w:rPr>
        <w:t>că în India e un şarpe boa, înzestrat cu o putere extraordinară ; în sfîrşit, despre baronul Brambeus</w:t>
      </w:r>
      <w:r>
        <w:rPr>
          <w:color w:val="000000"/>
          <w:vertAlign w:val="superscript"/>
        </w:rPr>
        <w:t>9</w:t>
      </w:r>
      <w:r>
        <w:rPr>
          <w:color w:val="000000"/>
        </w:rPr>
        <w:t xml:space="preserve"> etc, etc. Intr-un cuvînt, domnul Go</w:t>
        <w:softHyphen/>
        <w:t>liadkin era pe deplin mulţumit, în primul rînd, pentru că se sim</w:t>
        <w:softHyphen/>
        <w:t>ţea cît se poate de liniştit; iar în al doilea rînd, nu numai că nu se mai temea de duşmanii săi, ci era gata să-i provoace pe toţi, chiar acum, la lupta decisivă ; în al treilea rînd, pentru că el însuşi apăirea în rolul unei persoane oare acorda ocrotire şi deci făcea un bine. E drept că undeva, în adâncul sufletului, îi mai stăruie parcă simţămîntul vag că nu este totuşi pe deplin fericit în această clipă, că îi mai roade inirnia un viermişor mic de tot. îl chinuia nespus amintirea seratei din ajun de la Olsufi Iva-novici. Ce n-ar fi dat el acum ca să nu fi existat unele momente din cele întîmplate aseară 1 „Dar nu-i nimic 1" conchise în sfîrşit eroul nostru şi hotărî ferm în sinea lui să se comporte de aci în</w:t>
        <w:softHyphen/>
        <w:t>colo foarte bine şi să nu mai cadă în asemenea greşeli. Intrucît domnul Goliadkin îşi dăduse acum drumul şi devenise deodată aproape pe deplin fericit, se gîndi că ar fi momentul să se bucure puţin de viaţă şi să facă un chefuleţ. Petruşka fu trimis să cum-</w:t>
      </w:r>
    </w:p>
    <w:p>
      <w:pPr>
        <w:pStyle w:val="Normal"/>
        <w:shd w:fill="FFFFFF" w:val="clear"/>
        <w:rPr>
          <w:sz w:val="24"/>
          <w:szCs w:val="24"/>
        </w:rPr>
      </w:pPr>
      <w:r>
        <w:rPr>
          <w:color w:val="000000"/>
          <w:sz w:val="18"/>
          <w:szCs w:val="18"/>
        </w:rPr>
        <w:t>215</w:t>
      </w:r>
    </w:p>
    <w:p>
      <w:pPr>
        <w:pStyle w:val="Normal"/>
        <w:shd w:fill="FFFFFF" w:val="clear"/>
        <w:rPr>
          <w:sz w:val="24"/>
          <w:szCs w:val="24"/>
        </w:rPr>
      </w:pPr>
      <w:r>
        <w:rPr>
          <w:color w:val="000000"/>
        </w:rPr>
        <w:t>pere rom şi se improviza un punch. Gazda şi musafirul goliră cîte un pahar, apoi încă unul. Musafirul devenea tot mai simpatic şi, la rîndul său, dădu repetate dovezi de sinceritate şi exuberanţă, participînd viu la mulţumirea sufletească a domnului Goliadkin şi bucurîndu-se de bucuria lui, văzînd în el pe adevăratul şi sin</w:t>
        <w:softHyphen/>
        <w:t>gurul său binefăcător. Luînd un condei şi o foaie de hîrtie, îl rugă pe domnul Goliadkin să nu se uite la ceea ce scrie şi, după ce isprăvi, îi întinse gazdei sale hîrtia. Era un catren sentimental, scris, de altfel, într-un stil emfatic, caligrafiat admirabil, compus, probabil, chiar de simpaticul musafir. Stihurile sunau astfel:</w:t>
      </w:r>
    </w:p>
    <w:p>
      <w:pPr>
        <w:pStyle w:val="Normal"/>
        <w:shd w:fill="FFFFFF" w:val="clear"/>
        <w:rPr>
          <w:sz w:val="24"/>
          <w:szCs w:val="24"/>
        </w:rPr>
      </w:pPr>
      <w:r>
        <w:rPr>
          <w:i/>
          <w:iCs/>
          <w:color w:val="000000"/>
        </w:rPr>
        <w:t>Chiar dacă tu mă vei uita, Eu nu te voi uita pe tine ; Nicicînd, orice s-ar întîmpla, Nu mă uita nici \tu pe mine!</w:t>
      </w:r>
    </w:p>
    <w:p>
      <w:pPr>
        <w:pStyle w:val="Normal"/>
        <w:shd w:fill="FFFFFF" w:val="clear"/>
        <w:rPr>
          <w:sz w:val="24"/>
          <w:szCs w:val="24"/>
        </w:rPr>
      </w:pPr>
      <w:r>
        <w:rPr>
          <w:color w:val="000000"/>
        </w:rPr>
        <w:t>Ou ochii plini de lacrimi, domnul Goliadkin îşi îmbrăţişa oaspele şi, emoţionat la culme, îi împărtăşi şi unele secrete şi intimităţi, care se refereau mai ales la Andrei Filippovici şi Klara Olsufievna. „Ce mai, noi doi o să ne înţelegem de minune, Iakov Petrovici, îi spunea eroul nostru musafirului său, o să fim uniţi, Iakov Pe</w:t>
        <w:softHyphen/>
        <w:t>trovici, ca peştele cu apa, ca doi fraţi buni; noi amîndoi, dragă prietene, vom face cauză comună ; vom fi şmecheri, dragul meu, vom fi şmecheri şi la rîndul nostru vom urzi în contra lor in</w:t>
        <w:softHyphen/>
        <w:t>trigi... în contra lor... tot în contra lor vom ţese intrigi. Să nu te încrezi în ei. Căci te cunosc doar, Iakov Petrovici, îţi cunosc şi firea ; îndată te apuci să spui totul, suflet candid ce eşti! Tu, frăţioare, să te fereşti de ei." Musafirul se declara absolut de acord şi cu lacrimi în ochi îi mulţumea domnului Goliadkin. „Ştii ceva, laşa, continuă domnul Goliadkin cu voce tremurată şi mo</w:t>
        <w:softHyphen/>
        <w:t>leşită, rămîi la mine, dragă prietene, pentru un timp, sau chiar pentru totdeauna. Vom trăi în bună înţelegere. Ce zici, ai ? Nu te necăji şi nu te revolta împotriva faptului că între noi a inter</w:t>
        <w:softHyphen/>
        <w:t>venit o asemenea împrejurare ciudată : e păcat să crîcneşti, frate ; dacă aşa a vrut natura ! Natura-mumă este darnică, aşa să ştii, frate laşa ! Ţi-o spun, fiindcă te iubesc ; te iubesc ca pe un frate. Iar noi doi, dragă laşa, vom proceda cum ştim noi; vom urzi, la rîndu-ne, cu toată şiretenia, şi vom arăta de ce sîntem în stare." Ajunseră, în sfîrşit, la al treilea şi la al patrulea pahar de punch şi atunci domnul Goliadkin avu sentimentul a două stări deodată :  pe de o parte — aceea a unui om care e foarte fericit,</w:t>
      </w:r>
    </w:p>
    <w:p>
      <w:pPr>
        <w:pStyle w:val="Normal"/>
        <w:shd w:fill="FFFFFF" w:val="clear"/>
        <w:rPr>
          <w:sz w:val="24"/>
          <w:szCs w:val="24"/>
        </w:rPr>
      </w:pPr>
      <w:r>
        <w:rPr>
          <w:color w:val="000000"/>
          <w:sz w:val="18"/>
          <w:szCs w:val="18"/>
        </w:rPr>
        <w:t>216</w:t>
      </w:r>
    </w:p>
    <w:p>
      <w:pPr>
        <w:pStyle w:val="Normal"/>
        <w:shd w:fill="FFFFFF" w:val="clear"/>
        <w:rPr>
          <w:sz w:val="24"/>
          <w:szCs w:val="24"/>
        </w:rPr>
      </w:pPr>
      <w:r>
        <w:rPr>
          <w:color w:val="000000"/>
        </w:rPr>
        <w:t>iar pe de altă parte — a unui om care nu se mai poate ţine pe picioare. Musafirul, bineînţeles, fu invitat să doarmă la el. Impro</w:t>
        <w:softHyphen/>
        <w:t>vizară un culcuş din două rînduri de scaune. Domnul Goliadkin al doilea, să-i zicem — junior, declară că sub acoperişul unei case prieteneşti dormi bine şi pe duşumea, că, în ceea ce-l priveşte, este gata să doarmă supus şi recunoscător unde s-o ni</w:t>
        <w:softHyphen/>
        <w:t>meri ; că acum se simte ca în rai şi că, în sfîrşit, multe nenoro</w:t>
        <w:softHyphen/>
        <w:t>ciri şi amărăciuni i-a fost dat să încerce în viaţa lui, multe a văzut şi multe a îndurat şi cine ştie cîte îl mai aşteaptă şi în viitor ? Poate că mai avea destule de îndurat. Domnul Goliadkin-senior protestă energic, căutînd să-i demonstreze că omul trebuie să-şi pună speranţa în Dumnezeu. Musafirul se declară de acord, spunînd şi el că singura nădejde este Dumnezeu. Aci domnul Goliadkknsenior dădu întrucîtva dreptate turcilor, care şi în timpul somnului apelează la Dumnezeu. Apoi, în dezacord, de altfel, cu unii învăţaţi în ceea ce priveşte unele calomnii născo</w:t>
        <w:softHyphen/>
        <w:t>cite împotriva profetului turc Mohamet şi recunoseîndu-i acestuia, într-un anumit sens, meritul de mare politician, domnul Goliadkin ajunse la o descriere foarte interesantă a unei bărbierii algeriene despre care citise la rubrica „Diverse" dintr-o publicaţie oare</w:t>
        <w:softHyphen/>
        <w:t>care. Musafirul şi gazda rîseră cu poftă de naivitatea turcilor ; de altfel, fură nevoiţi să-şi aducă prinosul admiraţiei forţei fanatismu</w:t>
        <w:softHyphen/>
        <w:t>lui lor, exaltat de opium... în sfîrşit, musafirul începu să se dez</w:t>
        <w:softHyphen/>
        <w:t>brace, iar domnul Goliadkin trecu în cămăruţa de alături, pe de o parte dintr-o delicateţe firească — că, adică, te pomeneşti că sărmanul n-are nici măcar o cămaşă ca lumea pe el şi n-ar fi bine, deci, să-l pună într-o situaţie umilitoare pe acest om mult încercat de nenorociri, iar pe de altă parte, ca să iniţieze o apropiere în raporturile sale cu Petruşka, cîştigîndu-l sufleteşte, înveselindu-l şi, de va fi posibil, spunîndu-i cîteva cuvinte ama</w:t>
        <w:softHyphen/>
        <w:t>bile, şi astfel toată lumea să fie fericită şi să nu rămînă pe masă nici strop de sare vărsată. Trebuie spus că domnul Goliadkin tot mai simţea o oarecare jenă faţă de Petruşka.</w:t>
      </w:r>
    </w:p>
    <w:p>
      <w:pPr>
        <w:pStyle w:val="Normal"/>
        <w:shd w:fill="FFFFFF" w:val="clear"/>
        <w:rPr>
          <w:sz w:val="24"/>
          <w:szCs w:val="24"/>
        </w:rPr>
      </w:pPr>
      <w:r>
        <w:rPr>
          <w:color w:val="000000"/>
        </w:rPr>
        <w:t xml:space="preserve">—■ </w:t>
      </w:r>
      <w:r>
        <w:rPr>
          <w:color w:val="000000"/>
        </w:rPr>
        <w:t>Eu zic, Piotr, să te culci acum, zise cu blîndeţe domnul Goliadkin intrînd în cămăruţa servitorului său ; culcă-te şi dormi, iar mîine la opt mă trezeşti. Ai înţeles, Petruşa ?</w:t>
      </w:r>
    </w:p>
    <w:p>
      <w:pPr>
        <w:pStyle w:val="Normal"/>
        <w:shd w:fill="FFFFFF" w:val="clear"/>
        <w:rPr>
          <w:sz w:val="24"/>
          <w:szCs w:val="24"/>
        </w:rPr>
      </w:pPr>
      <w:r>
        <w:rPr>
          <w:color w:val="000000"/>
        </w:rPr>
        <w:t>Domnul Goliadkin i se adresase cu o extraordinară blîndeţe Şi cu multă prietenie. Dar Petruşka tăcea. Cotrobăia lîngă patul său şi nici nu se întoarse cu faţa spre stăpîn, ceea ce ar fi tre</w:t>
        <w:softHyphen/>
        <w:t>buit să facă în virtutea celui mai elementar respect.</w:t>
      </w:r>
    </w:p>
    <w:p>
      <w:pPr>
        <w:pStyle w:val="Normal"/>
        <w:shd w:fill="FFFFFF" w:val="clear"/>
        <w:rPr>
          <w:sz w:val="24"/>
          <w:szCs w:val="24"/>
        </w:rPr>
      </w:pPr>
      <w:r>
        <w:rPr>
          <w:color w:val="000000"/>
        </w:rPr>
        <w:t>217</w:t>
      </w:r>
    </w:p>
    <w:p>
      <w:pPr>
        <w:pStyle w:val="Normal"/>
        <w:shd w:fill="FFFFFF" w:val="clear"/>
        <w:rPr>
          <w:sz w:val="24"/>
          <w:szCs w:val="24"/>
        </w:rPr>
      </w:pPr>
      <w:r>
        <w:rPr>
          <w:color w:val="000000"/>
          <w:sz w:val="18"/>
          <w:szCs w:val="18"/>
          <w:vertAlign w:val="superscript"/>
        </w:rPr>
        <w:t>s</w:t>
      </w:r>
      <w:r>
        <w:rPr>
          <w:color w:val="000000"/>
          <w:sz w:val="18"/>
          <w:szCs w:val="18"/>
        </w:rPr>
        <w:t>— Mă auzi, Piotr ? continuă domnul Goliadkin. Acum cul-ca^te şi dormi, iar dimineaţa să mă trezeşti, Petruşa, la ora opt; mă înţelegi ?</w:t>
      </w:r>
    </w:p>
    <w:p>
      <w:pPr>
        <w:pStyle w:val="Normal"/>
        <w:shd w:fill="FFFFFF" w:val="clear"/>
        <w:rPr>
          <w:sz w:val="24"/>
          <w:szCs w:val="24"/>
        </w:rPr>
      </w:pPr>
      <w:r>
        <w:rPr>
          <w:color w:val="000000"/>
          <w:sz w:val="18"/>
          <w:szCs w:val="18"/>
        </w:rPr>
        <w:t xml:space="preserve">— </w:t>
      </w:r>
      <w:r>
        <w:rPr>
          <w:color w:val="000000"/>
          <w:sz w:val="18"/>
          <w:szCs w:val="18"/>
        </w:rPr>
        <w:t>Ştiu doar, ce mai! mormăi sub nas Petruşka.</w:t>
      </w:r>
    </w:p>
    <w:p>
      <w:pPr>
        <w:pStyle w:val="Normal"/>
        <w:shd w:fill="FFFFFF" w:val="clear"/>
        <w:rPr>
          <w:sz w:val="24"/>
          <w:szCs w:val="24"/>
        </w:rPr>
      </w:pPr>
      <w:r>
        <w:rPr>
          <w:color w:val="000000"/>
          <w:sz w:val="18"/>
          <w:szCs w:val="18"/>
        </w:rPr>
        <w:t>'— Aşa, Petruşka; o spun numai aşa, ca să te ştiu şi pe tine liniştit şi fericit. Acum cu toţii sîntem fericiţi şi vreau ca şi tu să fii liniştit şi fericit. Ei, îţi doresc noapte bună. Dormi, Petruşa, dormi ; cu toţii trebuie să muncim... Tu, frăţioare, vezi, să nu-ţi închipui cumva...</w:t>
      </w:r>
    </w:p>
    <w:p>
      <w:pPr>
        <w:pStyle w:val="Normal"/>
        <w:shd w:fill="FFFFFF" w:val="clear"/>
        <w:rPr>
          <w:sz w:val="24"/>
          <w:szCs w:val="24"/>
        </w:rPr>
      </w:pPr>
      <w:r>
        <w:rPr>
          <w:color w:val="000000"/>
          <w:sz w:val="18"/>
          <w:szCs w:val="18"/>
        </w:rPr>
        <w:t>Domnul Goliadkin se opri. „Oare nu e prea mult, gîndi el, oare nu am mers prea departe ? Aşa mi se întîmplă întotdeauna — mă cam întrec cu măsura." Eroul nostru se întoarse de la Petruşka foarte nemulţumit de el însuşi. De altfel, îl jigniseră grosolănia şi lipsa de înţelegere a lui Petruşka. „îi vorbeşti fru</w:t>
        <w:softHyphen/>
        <w:t>mos, îi faci onoarea, tu, stăpîn, îi spui o vorbă bună, iar el — n-iare nici un pic de simţire, e ca o buturugă, îşi zicea domnul Goliadkin ; dar aşa sînt ei toţi, firi ticăloase I" Clătinîndu-se uşor, reintră în camera sa şi văzînd că musafirul se şi culcase, se aşeză lingă acesta. „Recunoaşte, totuşi, laşa, începu el în şoaptă şi aproape moţăind, recunoaşte, pezevenchiule, că eşti cam vinovat faţă de mine ! Căci, trebuie să-ţi spun, tizule, ştii, tu..." continuă el pe un ton familiar, încercînd să glumească cu oaspele său. în sfîrşit, urîndu-i prieteneşte noapte bună, domnul Goliadkin se duse la culoare. între timp, musafirul începu să sforăie. Domnul Goliadkin se întinse şi el în patul său şi, chicotind şugubăţ, şopti: „Eşti cam afumat azi, amice, Iakov Petrovici, păcătosule, Goliadka ce eşti — pînă şi numele aşa te arată ! ! Şi ce te bucuri atîta, mă rog ? Parcă te văd cum iar ai să te pleoşteşti mîine, smior-caitule; nici nu mai ştiu ce să mă fac cu tine !" O senzaţie destul de ciudată puse stăpînire pe întreaga făptură a domnului Goliadkin, un fel de îndoială sau căinţă. „Ai cam exagerat, prie</w:t>
        <w:softHyphen/>
        <w:t>tene, gîndea el, eşti ameţit, şi te doare capul; te-ai cherchelit, ce mai... şi iar n-ai putut să te stăpîneşti, gugumanule ! Ai pălă</w:t>
        <w:softHyphen/>
        <w:t>vrăgit oa o muiere şi mai vrei s-o faci pe şiretul, zevzecule. Fi</w:t>
        <w:softHyphen/>
        <w:t>reşte, iertarea şi uitarea jignirilor sînt dovezi de mare virtute, şi totuşi, nu-i de loc bine 1 Asta e !" Domnul Goliadkin se ridică din pat, luă luminarea şi se duse tiptil să-l mai vadă o dată pe musafirul adormit. Rămase multă vreme lingă dînsul, profund în-gîndurat. „Nesuferită privelişte ! Adevărată bătaie de joc 1"</w:t>
      </w:r>
    </w:p>
    <w:p>
      <w:pPr>
        <w:pStyle w:val="Normal"/>
        <w:shd w:fill="FFFFFF" w:val="clear"/>
        <w:rPr>
          <w:sz w:val="24"/>
          <w:szCs w:val="24"/>
        </w:rPr>
      </w:pPr>
      <w:r>
        <w:rPr>
          <w:color w:val="000000"/>
          <w:sz w:val="18"/>
          <w:szCs w:val="18"/>
        </w:rPr>
        <w:t>Intr-un târziu, domnul Goliadkin se culcă. Capul îi vîjîia, trosnea,  tiuia.   încetul  cu  încetul,  îl  fură   aţipeala...   încercă   să</w:t>
      </w:r>
    </w:p>
    <w:p>
      <w:pPr>
        <w:pStyle w:val="Normal"/>
        <w:shd w:fill="FFFFFF" w:val="clear"/>
        <w:rPr>
          <w:sz w:val="24"/>
          <w:szCs w:val="24"/>
        </w:rPr>
      </w:pPr>
      <w:r>
        <w:rPr>
          <w:color w:val="000000"/>
          <w:sz w:val="18"/>
          <w:szCs w:val="18"/>
        </w:rPr>
        <w:t>218</w:t>
      </w:r>
    </w:p>
    <w:p>
      <w:pPr>
        <w:pStyle w:val="Normal"/>
        <w:shd w:fill="FFFFFF" w:val="clear"/>
        <w:rPr>
          <w:sz w:val="24"/>
          <w:szCs w:val="24"/>
        </w:rPr>
      </w:pPr>
      <w:r>
        <w:rPr>
          <w:color w:val="000000"/>
          <w:sz w:val="18"/>
          <w:szCs w:val="18"/>
        </w:rPr>
        <w:t>mai cugete, să-şi aducă aminte un lucru foarte interesant, să re</w:t>
        <w:softHyphen/>
        <w:t>zolve în gînd ceva foarte important, o chestiune extrem de deli</w:t>
        <w:softHyphen/>
        <w:t>cată şi dificilă, dar nu izbuti. La urmă, somnul biruitor puse stăpînire pe trupu-i moleşit şi eroul nostru adormi, aşa cum adorm de obicei oamenii nedeprinşi cu băutura şi care, ocazional, au golit cinci pahare cu punch la o petrecere colegială.</w:t>
      </w:r>
    </w:p>
    <w:p>
      <w:pPr>
        <w:pStyle w:val="Normal"/>
        <w:shd w:fill="FFFFFF" w:val="clear"/>
        <w:rPr>
          <w:sz w:val="24"/>
          <w:szCs w:val="24"/>
        </w:rPr>
      </w:pPr>
      <w:r>
        <w:rPr>
          <w:i/>
          <w:iCs/>
          <w:color w:val="000000"/>
          <w:sz w:val="24"/>
          <w:szCs w:val="24"/>
        </w:rPr>
        <w:t>Capitolul VIII</w:t>
      </w:r>
    </w:p>
    <w:p>
      <w:pPr>
        <w:pStyle w:val="Normal"/>
        <w:shd w:fill="FFFFFF" w:val="clear"/>
        <w:rPr>
          <w:sz w:val="24"/>
          <w:szCs w:val="24"/>
        </w:rPr>
      </w:pPr>
      <w:r>
        <w:rPr>
          <w:i/>
          <w:iCs/>
          <w:color w:val="000000"/>
          <w:sz w:val="18"/>
          <w:szCs w:val="18"/>
        </w:rPr>
        <w:t xml:space="preserve">A </w:t>
      </w:r>
      <w:r>
        <w:rPr>
          <w:color w:val="000000"/>
          <w:sz w:val="18"/>
          <w:szCs w:val="18"/>
        </w:rPr>
        <w:t>doua zi, domnul Goliadkin se deşteptă, ca de obicei, la ora opt ; trezindu-se, îşi aduse aminte de întîmplările din ajun, îşi aduse aminte şi se strîmbă scîrbit. „Am cam luat-o razna aseară şi am sărit peste cal, mi se pare, neghiob ce sînt!" gîndi el, ridi-cîndu-se în capul oaselor şi privind spre culcuşul musafirului său. Mare-i fu însă mirarea cînd nu-l mai văzu în cameră nu numai pe musafir, dar nici aşternutul în care îl culcase ! „Ce-i asta ? sări aproape ţipînd domnul Goliadkin. Ei, drăcie ! Ce-o mai ii însemnînd şi această nouă aiureală ?" în timp ce domnul Goliadkin, nedumerit şi cu gura căscată, stătea cu privirea aţin</w:t>
        <w:softHyphen/>
        <w:t>tită spre locul gol, uşa scîrţîi şi intră Petruşka cu serviciul de ceai pe tavă. „Dar unde-i, unde-i ?..." bîigui eroul nostru cu vocea stinsă şi arătînd cu degetul spre locul unde ştia că dormise peste noapte musafirul. Petruşka mai întîi nu catadicsi să răspundă nimic, nici nu se uită măcar la stăpînul său, ci întoarse privirea în lături, spre colţul din dreapta, încît şi domnul Goliadkin se simţi îndemnat să privească în colţul acela din dreapta. Apoi, după o scurtă tăcere, Petruşka anunţă cu glas răguşit şi aspru că „domnul nu este acasă".</w:t>
      </w:r>
    </w:p>
    <w:p>
      <w:pPr>
        <w:pStyle w:val="Normal"/>
        <w:shd w:fill="FFFFFF" w:val="clear"/>
        <w:rPr>
          <w:sz w:val="24"/>
          <w:szCs w:val="24"/>
        </w:rPr>
      </w:pPr>
      <w:r>
        <w:rPr>
          <w:color w:val="000000"/>
          <w:sz w:val="18"/>
          <w:szCs w:val="18"/>
        </w:rPr>
        <w:t xml:space="preserve">—• </w:t>
      </w:r>
      <w:r>
        <w:rPr>
          <w:color w:val="000000"/>
          <w:sz w:val="18"/>
          <w:szCs w:val="18"/>
        </w:rPr>
        <w:t>Ce vorbeşti, nenorocitule ! Păi nu sînt eu stăpînul tău ? Uită te la mine, Petruşka ! bîigui domnul Goliadkin, sufocîndu-se, cu ochii holbaţi la servitorul său.</w:t>
      </w:r>
    </w:p>
    <w:p>
      <w:pPr>
        <w:pStyle w:val="Normal"/>
        <w:shd w:fill="FFFFFF" w:val="clear"/>
        <w:rPr>
          <w:sz w:val="24"/>
          <w:szCs w:val="24"/>
        </w:rPr>
      </w:pPr>
      <w:r>
        <w:rPr>
          <w:color w:val="000000"/>
          <w:sz w:val="18"/>
          <w:szCs w:val="18"/>
        </w:rPr>
        <w:t>Petruşka nu-i răspunse, dar îi aruncă o privire care îl făcu pe domnul Goliadkin să roşească pînă în vîrful urechilor — o pri</w:t>
        <w:softHyphen/>
        <w:t xml:space="preserve">vire plină de cea mai jignitoare dezaprobare, o adevărată ocară. Domnul Goliadkin simţi că se pierde, cum se spune. In sfîrşit, Petruşka raportă că </w:t>
      </w:r>
      <w:r>
        <w:rPr>
          <w:i/>
          <w:iCs/>
          <w:color w:val="000000"/>
          <w:sz w:val="18"/>
          <w:szCs w:val="18"/>
        </w:rPr>
        <w:t xml:space="preserve">celălalt </w:t>
      </w:r>
      <w:r>
        <w:rPr>
          <w:color w:val="000000"/>
          <w:sz w:val="18"/>
          <w:szCs w:val="18"/>
        </w:rPr>
        <w:t>s-a sculat acum o oră jumătate şi, îjeyrîrid şă aştepte, a plecat. Răspunsul părea verosimil, conţinea,</w:t>
      </w:r>
    </w:p>
    <w:p>
      <w:pPr>
        <w:pStyle w:val="Normal"/>
        <w:shd w:fill="FFFFFF" w:val="clear"/>
        <w:rPr>
          <w:sz w:val="24"/>
          <w:szCs w:val="24"/>
        </w:rPr>
      </w:pPr>
      <w:r>
        <w:rPr>
          <w:color w:val="000000"/>
          <w:sz w:val="18"/>
          <w:szCs w:val="18"/>
        </w:rPr>
        <w:t>219</w:t>
      </w:r>
    </w:p>
    <w:p>
      <w:pPr>
        <w:pStyle w:val="Normal"/>
        <w:shd w:fill="FFFFFF" w:val="clear"/>
        <w:rPr>
          <w:sz w:val="24"/>
          <w:szCs w:val="24"/>
        </w:rPr>
      </w:pPr>
      <w:r>
        <w:rPr>
          <w:color w:val="000000"/>
        </w:rPr>
        <w:t>desigur, adevărul; era limpede că Petruşka nu minţea, că pri</w:t>
        <w:softHyphen/>
        <w:t xml:space="preserve">virea lui jignitoare ca şi cuvîntul </w:t>
      </w:r>
      <w:r>
        <w:rPr>
          <w:i/>
          <w:iCs/>
          <w:color w:val="000000"/>
        </w:rPr>
        <w:t xml:space="preserve">celălalt </w:t>
      </w:r>
      <w:r>
        <w:rPr>
          <w:color w:val="000000"/>
        </w:rPr>
        <w:t>pe care-l folosise erau doar urmarea acelei împrejurări ticăloase prea bine ştiute, şi totuşi simţea vag că e ceva necurat la mijloc şi că soarta îi mai pregă</w:t>
        <w:softHyphen/>
        <w:t>teşte o surpriză nu tocmai plăcută. „Bine, o să vedem, reflectă el. O să vedem ce-o să se mai întîmple. Voi căuta să dezleg la timp şi această enigmă... Doamne, Dumnezeule ! se lamenta el la urmă, de ce l-oi fi invitat la mine acasă, ce rost avea şi cum de am putut să fac una ca asta ? Ca să vezi, singur îmi vîr capul în laţul lor tîlhăresc! Singur, cu mîna mea, îmi pun ştreangul de gît. Aşa-ţi trebuie, cap sec ce eşti! Nu te poţi stă-pîni să nu îndrugi vrute şi nevrute ; te-ai aşternut la palavre ca un băieţandru oarecare, ca un conţopist, ca un derbedeu, ca un neisprăvit, ca un gură-spartă oarecare, ca o cîrpă, o zdreanţă putredă oarecare, intrigantule, palavragiule !... Dumnezeule ! Mi-a scris şi versuri, canalia, mi-a făcut şi declaraţii cu efuziuni de dragoste şi de prietenie ! Cum naiba să fac... Cum să procedez mai civilizat ca să-i arăt nemernicului cumva aşa, mai delicat, uşa, dacă se întoarce ? Există, bineînţeles, tot felul de maniere şi procedee. Uite aşa şi aşa, adică, ou leafa mea modestă... sau să-l sperii cumva, că, adică, ţinînd seama de faptul că aşa şi pe dincolo, mă văd nevoit să-ţi atrag atenţia că trebuie să suportăm juma-juma şi chiria, şi masa, iar banii să-i dăm înainte. Hm ! nu merge, dracu să-l ia, nu e bine aşa! Mă pune într-o lumină proastă şi nici nu-i delicat! Sau, mai bine, să procedez aşa : să-l învăţ pe Petruşka să-i facă puţină mizerie, să-l neglijeze cumva, să-i spună vreo grosolănie, şi în felul acesta să fie silit să plece ? Să-i fac să se ia la harţă... Nu, lua-l-ar naiba! Nici aşa nu merge ! E şi primejdios pe de o parte, iar pe de altă parte, din-tr-un anumit punct de vedere, nu e bine de fel! Hotărît lucru •—■ nu e bine ! Şi dacă nu mai vine ? Iarăşi nu e bine, ba e chiar rău de tot. Am pălăvrăgit cam mult aseară!... I-am spus prea multe ! E cum nu se poate mai rău ! Cine m-a pus să mă bag într-o încurcătură ca asta ! Sînt un om de nimic ! Să nu fiu în stare să-mi vîr în cap o dată pentru totdeauna ce şi cum ! Să nu fiu în stare să-mi înfig un şurub în creier ! Dar dacă vine şi re</w:t>
        <w:softHyphen/>
        <w:t>nunţă el singur ? Unde-i norocul acela! Tare aş dori să vină ; mult aş da să vină..." Astfel chibzuia domnul Goliadkin, sorbin-du-şi ceaiul şi uitîndu-se mereu la pendula din perete. „E nouă fără un sfert; trebuie să plec. Ce-o să se întîmple, Doamne, ce-o să se întîmple ? Aş vrea să ştiu ce anume se ascund© în dosul</w:t>
      </w:r>
    </w:p>
    <w:p>
      <w:pPr>
        <w:pStyle w:val="Normal"/>
        <w:shd w:fill="FFFFFF" w:val="clear"/>
        <w:rPr>
          <w:sz w:val="24"/>
          <w:szCs w:val="24"/>
        </w:rPr>
      </w:pPr>
      <w:r>
        <w:rPr>
          <w:rFonts w:cs="Arial" w:ascii="Arial" w:hAnsi="Arial"/>
          <w:color w:val="000000"/>
          <w:sz w:val="18"/>
          <w:szCs w:val="18"/>
        </w:rPr>
        <w:t>220</w:t>
      </w:r>
    </w:p>
    <w:p>
      <w:pPr>
        <w:pStyle w:val="Normal"/>
        <w:shd w:fill="FFFFFF" w:val="clear"/>
        <w:rPr>
          <w:sz w:val="24"/>
          <w:szCs w:val="24"/>
        </w:rPr>
      </w:pPr>
      <w:r>
        <w:rPr>
          <w:color w:val="000000"/>
        </w:rPr>
        <w:t>acestei intrigi — să zicem scopul, intenţiile şi toate dedesubtu</w:t>
        <w:softHyphen/>
        <w:t>rile. Bine ar fi să aflu ce anume urmăresc oamenii aceştia şi cu ce au de gînd să înceapă..." Nemaiputînd suporta această incerti</w:t>
        <w:softHyphen/>
        <w:t>tudine, domnul Goliadkin aruncă pipa neterminată, se îmbrăcă şi se grăbi la serviciu cu intenţia fermă să-i surprindă pe uneltitori, să se convingă personal de primejdia care-l paşte. Căci exista asemenea primejdie : ştia el prea bine că exista această primejdie. „Vedem noi îndată... cum stau lucrurile, îşi spuse domnul Goliadkin, lepădîndu-şi mantaua şi galoşii în vestibul, las-că di</w:t>
        <w:softHyphen/>
        <w:t>buim noi acuşi firul urzelilor şi vedem la faţa locului... ce şi cum." Hotărît să acţioneze astfel, eroul nostru îşi controla ţinuta, arboră un aer grav şi oficial, dar în clipa cînd dădu să intre în camera de alături, se ciocni chiar în uşă cu bunul său cu</w:t>
        <w:softHyphen/>
        <w:t>noscut şi prieten de ieri. Domnul Goliadkin-junior păru să nu-l observe pe domnul Goliadkin-senior, deşi se întîlniseră faţă în faţă. Domnul Goliadkin-junior era, probabil, extrem de ocupat şi de grăbit; avea un aer atît de oficial şi de preocupat, încît văzîndu-l, oricine ar fi spus : „O fi avînd vreo însărcinare specială..."</w:t>
      </w:r>
    </w:p>
    <w:p>
      <w:pPr>
        <w:pStyle w:val="Normal"/>
        <w:shd w:fill="FFFFFF" w:val="clear"/>
        <w:rPr>
          <w:sz w:val="24"/>
          <w:szCs w:val="24"/>
        </w:rPr>
      </w:pPr>
      <w:r>
        <w:rPr>
          <w:color w:val="000000"/>
        </w:rPr>
        <w:t xml:space="preserve">—  </w:t>
      </w:r>
      <w:r>
        <w:rPr>
          <w:color w:val="000000"/>
        </w:rPr>
        <w:t>A,  îmi pare bine că te văd,  Iakov Petrovici!  zise eroul nostru, apucîndu-l pe musafirul de aseară de braţ.</w:t>
      </w:r>
    </w:p>
    <w:p>
      <w:pPr>
        <w:pStyle w:val="Normal"/>
        <w:shd w:fill="FFFFFF" w:val="clear"/>
        <w:rPr>
          <w:sz w:val="24"/>
          <w:szCs w:val="24"/>
        </w:rPr>
      </w:pPr>
      <w:r>
        <w:rPr>
          <w:color w:val="000000"/>
        </w:rPr>
        <w:t xml:space="preserve">—• </w:t>
      </w:r>
      <w:r>
        <w:rPr>
          <w:color w:val="000000"/>
        </w:rPr>
        <w:t>Mai pe urmă, mai pe urmă, scuză-mă, vorbim mai tîrziu, strigă domnul Goliadkin-junior,  dînd să treacă înainte.</w:t>
      </w:r>
    </w:p>
    <w:p>
      <w:pPr>
        <w:pStyle w:val="Normal"/>
        <w:shd w:fill="FFFFFF" w:val="clear"/>
        <w:rPr>
          <w:sz w:val="24"/>
          <w:szCs w:val="24"/>
        </w:rPr>
      </w:pPr>
      <w:r>
        <w:rPr>
          <w:color w:val="000000"/>
        </w:rPr>
        <w:t xml:space="preserve">—• </w:t>
      </w:r>
      <w:r>
        <w:rPr>
          <w:color w:val="000000"/>
        </w:rPr>
        <w:t>Bine, dar dă-mi voie să te întreb : dacă nu mă înşel, dum</w:t>
        <w:softHyphen/>
        <w:t>neata, Iakov Petrovici, ai vrut...</w:t>
      </w:r>
    </w:p>
    <w:p>
      <w:pPr>
        <w:pStyle w:val="Normal"/>
        <w:shd w:fill="FFFFFF" w:val="clear"/>
        <w:rPr>
          <w:sz w:val="24"/>
          <w:szCs w:val="24"/>
        </w:rPr>
      </w:pPr>
      <w:r>
        <w:rPr>
          <w:color w:val="000000"/>
        </w:rPr>
        <w:t>—</w:t>
      </w:r>
      <w:r>
        <w:rPr>
          <w:color w:val="000000"/>
        </w:rPr>
        <w:t>- Poftim ? Explică-te mai repede. Şi musafirul de aseară al domnului Goliadkin, neavînd încotro şi parcă în silă, se opri şi-şi apropie urechea chiar la nasul domnului Goliadkin.</w:t>
      </w:r>
    </w:p>
    <w:p>
      <w:pPr>
        <w:pStyle w:val="Normal"/>
        <w:shd w:fill="FFFFFF" w:val="clear"/>
        <w:rPr>
          <w:sz w:val="24"/>
          <w:szCs w:val="24"/>
        </w:rPr>
      </w:pPr>
      <w:r>
        <w:rPr>
          <w:color w:val="000000"/>
        </w:rPr>
        <w:t xml:space="preserve">—  </w:t>
      </w:r>
      <w:r>
        <w:rPr>
          <w:color w:val="000000"/>
        </w:rPr>
        <w:t>Vreau  să-ţi  spun,  Iakov Petrovici,   că mă  surprinde  felul cum mă întîmpini... nu m-aş fi aşteptat de fel.</w:t>
      </w:r>
    </w:p>
    <w:p>
      <w:pPr>
        <w:pStyle w:val="Normal"/>
        <w:shd w:fill="FFFFFF" w:val="clear"/>
        <w:rPr>
          <w:sz w:val="24"/>
          <w:szCs w:val="24"/>
        </w:rPr>
      </w:pPr>
      <w:r>
        <w:rPr>
          <w:color w:val="000000"/>
        </w:rPr>
        <w:t xml:space="preserve">—• </w:t>
      </w:r>
      <w:r>
        <w:rPr>
          <w:color w:val="000000"/>
        </w:rPr>
        <w:t>Orice lucru cere respectarea unor anumite forme. Pre-zintă-te la secretarul excelenţei-sale, adresează-te apoi domnului director al cancelariei. Soliciţi ceva ?...</w:t>
      </w:r>
    </w:p>
    <w:p>
      <w:pPr>
        <w:pStyle w:val="Normal"/>
        <w:shd w:fill="FFFFFF" w:val="clear"/>
        <w:rPr>
          <w:sz w:val="24"/>
          <w:szCs w:val="24"/>
        </w:rPr>
      </w:pPr>
      <w:r>
        <w:rPr>
          <w:color w:val="000000"/>
        </w:rPr>
        <w:t xml:space="preserve">—• </w:t>
      </w:r>
      <w:r>
        <w:rPr>
          <w:color w:val="000000"/>
        </w:rPr>
        <w:t>Nici nu ştiu ce să spun, Iakov Petrovici ! Sînt pur şi simplu uluit, Iakov Petrovici! îmi face impresia că nu mă recunoşti sau că-ţi place să glumeşti în virtutea înclinaţiei dumitale înnăs</w:t>
        <w:softHyphen/>
        <w:t>cute spre ghiduşii.</w:t>
      </w:r>
    </w:p>
    <w:p>
      <w:pPr>
        <w:pStyle w:val="Normal"/>
        <w:shd w:fill="FFFFFF" w:val="clear"/>
        <w:rPr>
          <w:sz w:val="24"/>
          <w:szCs w:val="24"/>
        </w:rPr>
      </w:pPr>
      <w:r>
        <w:rPr>
          <w:color w:val="000000"/>
        </w:rPr>
        <w:t xml:space="preserve">—  </w:t>
      </w:r>
      <w:r>
        <w:rPr>
          <w:color w:val="000000"/>
        </w:rPr>
        <w:t>A, dumneata erai! zise domnul Goliadkin-junior, ca şi cum abia atunci l-ar fi recunoscut pe domnul Goliadkin-senior ; dum</w:t>
        <w:softHyphen/>
        <w:t>neata  erai ?  Ei,   cum  te-ai  odihnit ?  şi  domnul  Goliadkin-junior schiţă un surîs — un surîs oficial, protocolar, deci nu tocmai aşa</w:t>
      </w:r>
    </w:p>
    <w:p>
      <w:pPr>
        <w:pStyle w:val="Normal"/>
        <w:shd w:fill="FFFFFF" w:val="clear"/>
        <w:rPr>
          <w:sz w:val="24"/>
          <w:szCs w:val="24"/>
        </w:rPr>
      </w:pPr>
      <w:r>
        <w:rPr>
          <w:color w:val="000000"/>
          <w:sz w:val="18"/>
          <w:szCs w:val="18"/>
        </w:rPr>
        <w:t>221</w:t>
      </w:r>
    </w:p>
    <w:p>
      <w:pPr>
        <w:pStyle w:val="Normal"/>
        <w:shd w:fill="FFFFFF" w:val="clear"/>
        <w:rPr>
          <w:sz w:val="24"/>
          <w:szCs w:val="24"/>
        </w:rPr>
      </w:pPr>
      <w:r>
        <w:rPr>
          <w:rFonts w:cs="Arial" w:ascii="Arial" w:hAnsi="Arial"/>
          <w:b/>
          <w:bCs/>
          <w:color w:val="000000"/>
          <w:sz w:val="26"/>
          <w:szCs w:val="26"/>
        </w:rPr>
        <w:t>ir</w:t>
      </w:r>
    </w:p>
    <w:p>
      <w:pPr>
        <w:pStyle w:val="Normal"/>
        <w:shd w:fill="FFFFFF" w:val="clear"/>
        <w:rPr>
          <w:sz w:val="24"/>
          <w:szCs w:val="24"/>
        </w:rPr>
      </w:pPr>
      <w:r>
        <w:rPr>
          <w:color w:val="000000"/>
        </w:rPr>
        <w:t>cum se cuvenea (în orice caz, îi datora oarecare recunoştinţa domnului Goliadkin-senior), zîmbind, aşadar, oficial şi proto</w:t>
        <w:softHyphen/>
        <w:t>colar, adăugă că, în ceea ce-l priveşte, este încîntat că domnul Goliadkin s-a odihnit bine ; schiţînd apoi din cap un fel de salut, bătu pe loc cîţiva paşi mărunţi, privi în dreapta şi în stînga, îşi lăsă apoi privirea în jos, trase cu coada ochiului spre uşa late</w:t>
        <w:softHyphen/>
        <w:t>rală şi, şoptind grăbit că este chemat pentru nişte însărcinări speciale, dispăru în camera de alături.</w:t>
      </w:r>
    </w:p>
    <w:p>
      <w:pPr>
        <w:pStyle w:val="Normal"/>
        <w:shd w:fill="FFFFFF" w:val="clear"/>
        <w:rPr>
          <w:sz w:val="24"/>
          <w:szCs w:val="24"/>
        </w:rPr>
      </w:pPr>
      <w:r>
        <w:rPr>
          <w:color w:val="000000"/>
        </w:rPr>
        <w:t xml:space="preserve">—  </w:t>
      </w:r>
      <w:r>
        <w:rPr>
          <w:color w:val="000000"/>
        </w:rPr>
        <w:t>Asta-i  bună!...   îşi  spuse   eroul  nostru,   stupefiat...   Asta-i bună ! Aşa stau lucrurile, va să zică !... Domnul Goliadkin simţi deodată un fior în spate. De altfel, îşi spuse el în gînd, conti-nuîndu-şi drumul spre birou,  de altfel  am spus eu mai demult că aşa o să se întâmple ;  am presimţit eu mai demult că omul ăsta  are   anumite  însărcinări  speciale   şi   chiar  ieri  spuneam  că negreşit   omul   acesta   a  fost  trimis   aici   cu   un   ordin   special...</w:t>
      </w:r>
    </w:p>
    <w:p>
      <w:pPr>
        <w:pStyle w:val="Normal"/>
        <w:shd w:fill="FFFFFF" w:val="clear"/>
        <w:rPr>
          <w:sz w:val="24"/>
          <w:szCs w:val="24"/>
        </w:rPr>
      </w:pPr>
      <w:r>
        <w:rPr>
          <w:color w:val="000000"/>
        </w:rPr>
        <w:t xml:space="preserve">—  </w:t>
      </w:r>
      <w:r>
        <w:rPr>
          <w:color w:val="000000"/>
        </w:rPr>
        <w:t>Ai terminat, Iakov Petrovici,  lucrarea de ieri ? îl întreba Anton   Antonovici   Setoşkin   pe   domnul   Goliadkin,   cînd   acesta se aşeză pe locul său la birou. O ai aici ?</w:t>
      </w:r>
    </w:p>
    <w:p>
      <w:pPr>
        <w:pStyle w:val="Normal"/>
        <w:shd w:fill="FFFFFF" w:val="clear"/>
        <w:rPr>
          <w:sz w:val="24"/>
          <w:szCs w:val="24"/>
        </w:rPr>
      </w:pPr>
      <w:r>
        <w:rPr>
          <w:color w:val="000000"/>
        </w:rPr>
        <w:t xml:space="preserve">—  </w:t>
      </w:r>
      <w:r>
        <w:rPr>
          <w:color w:val="000000"/>
        </w:rPr>
        <w:t>E    aici,    şopti   domnul    Goliadkin    privindu-l    năuc    pe şeful său.</w:t>
      </w:r>
    </w:p>
    <w:p>
      <w:pPr>
        <w:pStyle w:val="Normal"/>
        <w:shd w:fill="FFFFFF" w:val="clear"/>
        <w:rPr>
          <w:sz w:val="24"/>
          <w:szCs w:val="24"/>
        </w:rPr>
      </w:pPr>
      <w:r>
        <w:rPr>
          <w:color w:val="000000"/>
        </w:rPr>
        <w:t xml:space="preserve">—  </w:t>
      </w:r>
      <w:r>
        <w:rPr>
          <w:color w:val="000000"/>
        </w:rPr>
        <w:t>Foarte bine. Te-am întrebat, fiindcă Andrei Filippovici s-a interesat  de  două  ori  de  această  lucrare.   O  fi  cerut-o,  poate, excelenţa-sa...</w:t>
      </w:r>
    </w:p>
    <w:p>
      <w:pPr>
        <w:pStyle w:val="Normal"/>
        <w:shd w:fill="FFFFFF" w:val="clear"/>
        <w:rPr>
          <w:sz w:val="24"/>
          <w:szCs w:val="24"/>
        </w:rPr>
      </w:pPr>
      <w:r>
        <w:rPr>
          <w:color w:val="000000"/>
        </w:rPr>
        <w:t xml:space="preserve">—  </w:t>
      </w:r>
      <w:r>
        <w:rPr>
          <w:color w:val="000000"/>
        </w:rPr>
        <w:t>Am terminat-o încă...</w:t>
      </w:r>
    </w:p>
    <w:p>
      <w:pPr>
        <w:pStyle w:val="Normal"/>
        <w:shd w:fill="FFFFFF" w:val="clear"/>
        <w:rPr>
          <w:sz w:val="24"/>
          <w:szCs w:val="24"/>
        </w:rPr>
      </w:pPr>
      <w:r>
        <w:rPr>
          <w:color w:val="000000"/>
        </w:rPr>
        <w:t xml:space="preserve">—  </w:t>
      </w:r>
      <w:r>
        <w:rPr>
          <w:color w:val="000000"/>
        </w:rPr>
        <w:t>Bine, bine.</w:t>
      </w:r>
    </w:p>
    <w:p>
      <w:pPr>
        <w:pStyle w:val="Normal"/>
        <w:shd w:fill="FFFFFF" w:val="clear"/>
        <w:rPr>
          <w:sz w:val="24"/>
          <w:szCs w:val="24"/>
        </w:rPr>
      </w:pPr>
      <w:r>
        <w:rPr>
          <w:color w:val="000000"/>
        </w:rPr>
        <w:t xml:space="preserve">—  </w:t>
      </w:r>
      <w:r>
        <w:rPr>
          <w:color w:val="000000"/>
        </w:rPr>
        <w:t>Eu,   Anton   Antonovici,   dacă   nu   mă   înşel,   mi-am   făcut întotdeauna datoria ; arn cea mai mare grijă de lucrările pe care mi  le  încredinţează  superiorii,   le  execut  cu   conştiinciozitate   şi la timp.</w:t>
      </w:r>
    </w:p>
    <w:p>
      <w:pPr>
        <w:pStyle w:val="Normal"/>
        <w:shd w:fill="FFFFFF" w:val="clear"/>
        <w:rPr>
          <w:sz w:val="24"/>
          <w:szCs w:val="24"/>
        </w:rPr>
      </w:pPr>
      <w:r>
        <w:rPr>
          <w:color w:val="000000"/>
        </w:rPr>
        <w:t xml:space="preserve">—  </w:t>
      </w:r>
      <w:r>
        <w:rPr>
          <w:color w:val="000000"/>
        </w:rPr>
        <w:t>Da. Şi ce vrei să spui cu asta ?</w:t>
      </w:r>
    </w:p>
    <w:p>
      <w:pPr>
        <w:pStyle w:val="Normal"/>
        <w:shd w:fill="FFFFFF" w:val="clear"/>
        <w:rPr>
          <w:sz w:val="24"/>
          <w:szCs w:val="24"/>
        </w:rPr>
      </w:pPr>
      <w:r>
        <w:rPr>
          <w:color w:val="000000"/>
        </w:rPr>
        <w:t xml:space="preserve">—  </w:t>
      </w:r>
      <w:r>
        <w:rPr>
          <w:color w:val="000000"/>
        </w:rPr>
        <w:t>Eu...   nimic,   Anton  Antonovici.   Am  vrut   doar  să   explic, Anton  Antonovici,   că  eu...   am  vrut,   adică,   să  spun,   că  uneori răutatea   şi   invidia   nu   cruţă   pe   nimeni,   urmărindu-şi   oribila hrană   zilnică...</w:t>
      </w:r>
    </w:p>
    <w:p>
      <w:pPr>
        <w:pStyle w:val="Normal"/>
        <w:shd w:fill="FFFFFF" w:val="clear"/>
        <w:rPr>
          <w:sz w:val="24"/>
          <w:szCs w:val="24"/>
        </w:rPr>
      </w:pPr>
      <w:r>
        <w:rPr>
          <w:color w:val="000000"/>
        </w:rPr>
        <w:t xml:space="preserve">—  </w:t>
      </w:r>
      <w:r>
        <w:rPr>
          <w:color w:val="000000"/>
        </w:rPr>
        <w:t>Iartă-mă,  dar  nu  prea  înţeleg  ce vrei  să  spui.  Adică,  la cine  faci   aluzie ?</w:t>
      </w:r>
    </w:p>
    <w:p>
      <w:pPr>
        <w:pStyle w:val="Normal"/>
        <w:shd w:fill="FFFFFF" w:val="clear"/>
        <w:rPr>
          <w:sz w:val="24"/>
          <w:szCs w:val="24"/>
        </w:rPr>
      </w:pPr>
      <w:r>
        <w:rPr>
          <w:color w:val="000000"/>
        </w:rPr>
        <w:t xml:space="preserve">—  </w:t>
      </w:r>
      <w:r>
        <w:rPr>
          <w:color w:val="000000"/>
        </w:rPr>
        <w:t>Adică, am vrut numai să spun, Anton Antonovici, că mie-mi place să merg de-a dreptul, că dispreţuiesc ocolişurile ; că nu sînt intrigant şi că,  dacă mi-este îngăduit să mă exprim aşa, pot sa mă mîndresc pe drept cuvînt...</w:t>
      </w:r>
    </w:p>
    <w:p>
      <w:pPr>
        <w:pStyle w:val="Normal"/>
        <w:shd w:fill="FFFFFF" w:val="clear"/>
        <w:rPr>
          <w:sz w:val="24"/>
          <w:szCs w:val="24"/>
        </w:rPr>
      </w:pPr>
      <w:r>
        <w:rPr>
          <w:rFonts w:cs="Arial" w:ascii="Arial" w:hAnsi="Arial"/>
          <w:color w:val="000000"/>
          <w:sz w:val="18"/>
          <w:szCs w:val="18"/>
        </w:rPr>
        <w:t>222</w:t>
      </w:r>
    </w:p>
    <w:p>
      <w:pPr>
        <w:pStyle w:val="Normal"/>
        <w:shd w:fill="FFFFFF" w:val="clear"/>
        <w:rPr>
          <w:sz w:val="24"/>
          <w:szCs w:val="24"/>
        </w:rPr>
      </w:pPr>
      <w:r>
        <w:rPr>
          <w:rFonts w:cs="Arial" w:ascii="Arial" w:hAnsi="Arial"/>
          <w:color w:val="000000"/>
          <w:sz w:val="4"/>
          <w:szCs w:val="4"/>
        </w:rPr>
        <w:t>..«•■</w:t>
      </w:r>
    </w:p>
    <w:p>
      <w:pPr>
        <w:pStyle w:val="Normal"/>
        <w:shd w:fill="FFFFFF" w:val="clear"/>
        <w:rPr>
          <w:sz w:val="24"/>
          <w:szCs w:val="24"/>
        </w:rPr>
      </w:pPr>
      <w:r>
        <w:rPr>
          <w:color w:val="000000"/>
        </w:rPr>
        <w:t xml:space="preserve">— </w:t>
      </w:r>
      <w:r>
        <w:rPr>
          <w:color w:val="000000"/>
        </w:rPr>
        <w:t>Da. Aşa este, desigur, şi, pe cît îmi ©ste dat să judec, consider absolut just ceea ce spui dumneata ; dar dă-mi voie să-ţi atrag atenţia, Iakov Petrovici, că într-o societate de oameni binecrescuţi, nu sînt îngăduite aluziile insolente; sînt gata să tolerez, bunăoară, orice bîrfeli pe la spate — căci cine nu este bîrfit pe la spate ! — dar nu permit să mi se spună obrăznicii drept în faţă, aşa să ştii, domnul meu. Eu, domnul meu, am îmbătrînit în slujba statului şi nu voi îngădui la bătrâneţe să mi se spună obrăznicii...</w:t>
      </w:r>
      <w:r>
        <w:rPr>
          <w:rFonts w:cs="Arial" w:ascii="Arial" w:hAnsi="Arial"/>
          <w:color w:val="000000"/>
        </w:rPr>
        <w:t xml:space="preserve">                   </w:t>
      </w:r>
      <w:r>
        <w:rPr>
          <w:color w:val="000000"/>
        </w:rPr>
        <w:t>&gt;</w:t>
      </w:r>
    </w:p>
    <w:p>
      <w:pPr>
        <w:pStyle w:val="Normal"/>
        <w:shd w:fill="FFFFFF" w:val="clear"/>
        <w:rPr>
          <w:sz w:val="24"/>
          <w:szCs w:val="24"/>
        </w:rPr>
      </w:pPr>
      <w:r>
        <w:rPr>
          <w:color w:val="000000"/>
        </w:rPr>
        <w:t xml:space="preserve">•—• </w:t>
      </w:r>
      <w:r>
        <w:rPr>
          <w:color w:val="000000"/>
        </w:rPr>
        <w:t>Dar eu nu... Anton Antonovici, să vedeţi, Anton Antonovici, mi se pare că dumneavoastră, Anton Antonovici, nu m-aţi înţe</w:t>
        <w:softHyphen/>
        <w:t>les bine. Să am iertare, Anton Antonovici, dar în ceea ce mă priveşte,  socot drept o cinste...</w:t>
      </w:r>
    </w:p>
    <w:p>
      <w:pPr>
        <w:pStyle w:val="Normal"/>
        <w:shd w:fill="FFFFFF" w:val="clear"/>
        <w:rPr>
          <w:sz w:val="24"/>
          <w:szCs w:val="24"/>
        </w:rPr>
      </w:pPr>
      <w:r>
        <w:rPr>
          <w:color w:val="000000"/>
        </w:rPr>
        <w:t xml:space="preserve">—■ </w:t>
      </w:r>
      <w:r>
        <w:rPr>
          <w:color w:val="000000"/>
        </w:rPr>
        <w:t>Atunci, îngăduiţi, să avem şi noi iertare. Am învăţat aşa cum era pe vremea noastră. Şi e prea tîrziu să începem după moda voastră cea nouă. Am dovedit, mi se pare, destulă pricepere pînă acum în slujba patriei. După cum ştii şi dumneata, domnul meu, am căpătat şi medalia de merit după un sfert de veac de serviciu credincios...</w:t>
      </w:r>
    </w:p>
    <w:p>
      <w:pPr>
        <w:pStyle w:val="Normal"/>
        <w:shd w:fill="FFFFFF" w:val="clear"/>
        <w:rPr>
          <w:sz w:val="24"/>
          <w:szCs w:val="24"/>
        </w:rPr>
      </w:pPr>
      <w:r>
        <w:rPr>
          <w:color w:val="000000"/>
        </w:rPr>
        <w:t xml:space="preserve">—  </w:t>
      </w:r>
      <w:r>
        <w:rPr>
          <w:color w:val="000000"/>
        </w:rPr>
        <w:t>Ştiu, Anton Antonovici, şi-mi dau prea bine seama de asta. Dar vorbeam despre cu totul altceva, Anton Antonovici, vorbeam despre mască...</w:t>
      </w:r>
    </w:p>
    <w:p>
      <w:pPr>
        <w:pStyle w:val="Normal"/>
        <w:shd w:fill="FFFFFF" w:val="clear"/>
        <w:rPr>
          <w:sz w:val="24"/>
          <w:szCs w:val="24"/>
        </w:rPr>
      </w:pPr>
      <w:r>
        <w:rPr>
          <w:color w:val="000000"/>
        </w:rPr>
        <w:t xml:space="preserve">•— </w:t>
      </w:r>
      <w:r>
        <w:rPr>
          <w:color w:val="000000"/>
        </w:rPr>
        <w:t>Care mască ?</w:t>
      </w:r>
    </w:p>
    <w:p>
      <w:pPr>
        <w:pStyle w:val="Normal"/>
        <w:shd w:fill="FFFFFF" w:val="clear"/>
        <w:rPr>
          <w:sz w:val="24"/>
          <w:szCs w:val="24"/>
        </w:rPr>
      </w:pPr>
      <w:r>
        <w:rPr>
          <w:color w:val="000000"/>
        </w:rPr>
        <w:t xml:space="preserve">—  </w:t>
      </w:r>
      <w:r>
        <w:rPr>
          <w:color w:val="000000"/>
        </w:rPr>
        <w:t>Adică... Mi-e teamă să nu înţelegeţi iarăşi într-altfel sensul, adică tîlcul spuselor mele, aşa cum aţi binevoit să vă exprimaţi chiar  dumneavoastră,  Anton  Antonovici.  Eu  dezvolt  doar tema, adică las la o parte ideea, Anton Antonovici, că în ziua de as</w:t>
        <w:softHyphen/>
        <w:t>tăzi sînt destui oameni  care poartă mască şi  că este  greu să-l recunoşti pe omul care poartă mască...</w:t>
      </w:r>
    </w:p>
    <w:p>
      <w:pPr>
        <w:pStyle w:val="Normal"/>
        <w:shd w:fill="FFFFFF" w:val="clear"/>
        <w:rPr>
          <w:sz w:val="24"/>
          <w:szCs w:val="24"/>
        </w:rPr>
      </w:pPr>
      <w:r>
        <w:rPr>
          <w:color w:val="000000"/>
        </w:rPr>
        <w:t xml:space="preserve">—  </w:t>
      </w:r>
      <w:r>
        <w:rPr>
          <w:color w:val="000000"/>
        </w:rPr>
        <w:t>Ba eu cred că nu e chiar atît de greu ;  uneori,  e chiar foarte uşor ; nici n-ai nevoie să cauţi prea departe pentru a-l găsi.</w:t>
      </w:r>
    </w:p>
    <w:p>
      <w:pPr>
        <w:pStyle w:val="Normal"/>
        <w:shd w:fill="FFFFFF" w:val="clear"/>
        <w:rPr>
          <w:sz w:val="24"/>
          <w:szCs w:val="24"/>
        </w:rPr>
      </w:pPr>
      <w:r>
        <w:rPr>
          <w:color w:val="000000"/>
        </w:rPr>
        <w:t xml:space="preserve">—  </w:t>
      </w:r>
      <w:r>
        <w:rPr>
          <w:color w:val="000000"/>
        </w:rPr>
        <w:t>Ba nu,  Anton Antonovici,  ştiţi,  eu  vorbesc despre mine, despre mine însumi vorbesc, că eu, de pildă, nu port mască, decît atunci cînd e nevoie de aşa ceva, adică la carnaval sau la cîte o serată, în sens direct vorbind, dar că nu port mască zilnic, faţă de oameni,   adică,   vorbind   într-alt   sens,   într-un   sens   mai   ascuns. Asta  am  vrut  să  spun,  Anton Antonovici.</w:t>
      </w:r>
    </w:p>
    <w:p>
      <w:pPr>
        <w:pStyle w:val="Normal"/>
        <w:shd w:fill="FFFFFF" w:val="clear"/>
        <w:rPr>
          <w:sz w:val="24"/>
          <w:szCs w:val="24"/>
        </w:rPr>
      </w:pPr>
      <w:r>
        <w:rPr>
          <w:color w:val="000000"/>
        </w:rPr>
        <w:t xml:space="preserve">—  </w:t>
      </w:r>
      <w:r>
        <w:rPr>
          <w:color w:val="000000"/>
        </w:rPr>
        <w:t>Bine, bine, să lăsăm deocamdată asta ; de altfel nici n-am timp,  zise  Anton  Antonovici,  ridicîndu-se  de  pe  scaun  şi strîn-gînd nişte hîrtii pentru a le prezenta excelenţei-sale ; iar chestiu</w:t>
        <w:softHyphen/>
        <w:t>nea  dumitale,  cred  eu,  nu va întîrzia să fie lămurită în timp</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color w:val="000000"/>
        </w:rPr>
        <w:t>util. Vei vedea atunci şi dumneata cine este de vină şi pe cine trebuie să acuzi şi, în sfîrşit, te rog să mă scuteşti pe viitor de explicaţiile şi presupunerile dumitale personale dăunătoare ser</w:t>
        <w:softHyphen/>
        <w:t>viciului...</w:t>
      </w:r>
    </w:p>
    <w:p>
      <w:pPr>
        <w:pStyle w:val="Normal"/>
        <w:shd w:fill="FFFFFF" w:val="clear"/>
        <w:rPr>
          <w:sz w:val="24"/>
          <w:szCs w:val="24"/>
        </w:rPr>
      </w:pPr>
      <w:r>
        <w:rPr>
          <w:color w:val="000000"/>
        </w:rPr>
        <w:t xml:space="preserve">—■ </w:t>
      </w:r>
      <w:r>
        <w:rPr>
          <w:color w:val="000000"/>
        </w:rPr>
        <w:t>Dar, Anton Antonovici, începu domnul Goliadkin pălind şi uitîndu-se uluit în urma şefului de birou care se depărta; mie, Anton Antonovici, nici prin gînd... „Bine, dar ce-i asta ? îşi muncea creierul eroul nostru rămas acum singur. Ce vînt bate aici şi ce înseamnă bazaconia asta nouă ?" Chiar în clipa cînd domnul Goliadkin, cu totul descumpănit, aproape distrus, se pre</w:t>
        <w:softHyphen/>
        <w:t>gătea să rezolve această nouă enigmă, se auzi în camera de ală</w:t>
        <w:softHyphen/>
        <w:t>turi o zarvă neobişnuită ; deodată, uşa se deschise şi Andrei Fi-lippovici, care intrase cu cîteva minute înainte la excelenţa-sa, apăru gîfîind în prag şi-l strigă pe domnul Goliadkin. Bănuind despre ce era vorba şi nevrînd să-l facă pe Andrei Filippovici să aştepte, domnul Goliadkin sări ca ars de la locul său şi, ca de obicei, începu să se agite groaznic, pentru a pune în ordine dosarul necesar, aranjîndu-şi totodată şi ţinuta pentru a intra ime</w:t>
        <w:softHyphen/>
        <w:t>diat în urma dosarului şi a lui Andrei Filippovici în cabinetul excelenţei-sale. Deodată, aproape pe sub cotul lui Andrei Fi</w:t>
        <w:softHyphen/>
        <w:t>lippovici care rămăsese în uşă, ţîşni în cameră cu sufletul la gură de rîvnă şi alergătură domnul Goliadkin-junior, şi ţopăi cu paşi hotărîţi şi cu un aer preocupat de-a dreptul spre domnul Go</w:t>
        <w:softHyphen/>
        <w:t>liadkin-senior, care numai la aşa ceva nu se aşteptase...</w:t>
      </w:r>
    </w:p>
    <w:p>
      <w:pPr>
        <w:pStyle w:val="Normal"/>
        <w:shd w:fill="FFFFFF" w:val="clear"/>
        <w:rPr>
          <w:sz w:val="24"/>
          <w:szCs w:val="24"/>
        </w:rPr>
      </w:pPr>
      <w:r>
        <w:rPr>
          <w:color w:val="000000"/>
        </w:rPr>
        <w:t xml:space="preserve">—• </w:t>
      </w:r>
      <w:r>
        <w:rPr>
          <w:color w:val="000000"/>
        </w:rPr>
        <w:t>Hîrtiile, Iakov Petrovici, lucrarea... O cere excelenţa-sa, este gata ? întrebă zorit, cu jumătate de glas prietenul domnului Goliadkin-senior. Andrei Filippovici te aşteaptă...</w:t>
      </w:r>
    </w:p>
    <w:p>
      <w:pPr>
        <w:pStyle w:val="Normal"/>
        <w:shd w:fill="FFFFFF" w:val="clear"/>
        <w:rPr>
          <w:sz w:val="24"/>
          <w:szCs w:val="24"/>
        </w:rPr>
      </w:pPr>
      <w:r>
        <w:rPr>
          <w:color w:val="000000"/>
        </w:rPr>
        <w:t xml:space="preserve">—  </w:t>
      </w:r>
      <w:r>
        <w:rPr>
          <w:color w:val="000000"/>
        </w:rPr>
        <w:t>Ştiu şi   fără să mi-o spui   dumneata că mă   aşteaptă, zise tot atît de grăbit şi în şoaptă domnul Goliadkin-senior.</w:t>
      </w:r>
    </w:p>
    <w:p>
      <w:pPr>
        <w:pStyle w:val="Normal"/>
        <w:shd w:fill="FFFFFF" w:val="clear"/>
        <w:rPr>
          <w:sz w:val="24"/>
          <w:szCs w:val="24"/>
        </w:rPr>
      </w:pPr>
      <w:r>
        <w:rPr>
          <w:color w:val="000000"/>
        </w:rPr>
        <w:t xml:space="preserve">—  </w:t>
      </w:r>
      <w:r>
        <w:rPr>
          <w:color w:val="000000"/>
        </w:rPr>
        <w:t>Nu   asta   vreau să   spun, Iakov   Petrovici, ci   altceva ; eu, Iakov   Petrovici,   vreau   să-ţi   spun   cu   totul   altceva; eu, Iakov Petrovici,   aş  vrea  cu  toată  simpatia,  din  toată  inima  să-ţi  dau o  mînă  de  ajutor.</w:t>
      </w:r>
    </w:p>
    <w:p>
      <w:pPr>
        <w:pStyle w:val="Normal"/>
        <w:shd w:fill="FFFFFF" w:val="clear"/>
        <w:rPr>
          <w:sz w:val="24"/>
          <w:szCs w:val="24"/>
        </w:rPr>
      </w:pPr>
      <w:r>
        <w:rPr>
          <w:color w:val="000000"/>
        </w:rPr>
        <w:t xml:space="preserve">—  </w:t>
      </w:r>
      <w:r>
        <w:rPr>
          <w:color w:val="000000"/>
        </w:rPr>
        <w:t>Fă   bine,   te   rog,   şi   scuteştenmă   de   asta.   Dă-mi   voie, dă-mi voie...</w:t>
      </w:r>
    </w:p>
    <w:p>
      <w:pPr>
        <w:pStyle w:val="Normal"/>
        <w:shd w:fill="FFFFFF" w:val="clear"/>
        <w:rPr>
          <w:sz w:val="24"/>
          <w:szCs w:val="24"/>
        </w:rPr>
      </w:pPr>
      <w:r>
        <w:rPr>
          <w:color w:val="000000"/>
        </w:rPr>
        <w:t xml:space="preserve">—  </w:t>
      </w:r>
      <w:r>
        <w:rPr>
          <w:color w:val="000000"/>
        </w:rPr>
        <w:t>Pui   hîrtiile   într-o   mapă,   nu-i   aşa,   Iakov   Petrovici,   iar pagina   a   treia   o   marchezi   cu   un   cartonaş,   Iakov   Petrovici...</w:t>
      </w:r>
    </w:p>
    <w:p>
      <w:pPr>
        <w:pStyle w:val="Normal"/>
        <w:shd w:fill="FFFFFF" w:val="clear"/>
        <w:rPr>
          <w:sz w:val="24"/>
          <w:szCs w:val="24"/>
        </w:rPr>
      </w:pPr>
      <w:r>
        <w:rPr>
          <w:color w:val="000000"/>
        </w:rPr>
        <w:t xml:space="preserve">—  </w:t>
      </w:r>
      <w:r>
        <w:rPr>
          <w:color w:val="000000"/>
        </w:rPr>
        <w:t>Dar dă-mi voie,  te rog...</w:t>
      </w:r>
    </w:p>
    <w:p>
      <w:pPr>
        <w:pStyle w:val="Normal"/>
        <w:shd w:fill="FFFFFF" w:val="clear"/>
        <w:rPr>
          <w:sz w:val="24"/>
          <w:szCs w:val="24"/>
        </w:rPr>
      </w:pPr>
      <w:r>
        <w:rPr>
          <w:color w:val="000000"/>
        </w:rPr>
        <w:t xml:space="preserve">—  </w:t>
      </w:r>
      <w:r>
        <w:rPr>
          <w:color w:val="000000"/>
        </w:rPr>
        <w:t>Uite aici e o pată de cerneală, Iakov Petrovici. ai vâzat pata de cerneală ?...</w:t>
      </w:r>
    </w:p>
    <w:p>
      <w:pPr>
        <w:pStyle w:val="Normal"/>
        <w:shd w:fill="FFFFFF" w:val="clear"/>
        <w:rPr>
          <w:sz w:val="24"/>
          <w:szCs w:val="24"/>
        </w:rPr>
      </w:pPr>
      <w:r>
        <w:rPr>
          <w:rFonts w:cs="Arial" w:ascii="Arial" w:hAnsi="Arial"/>
          <w:color w:val="000000"/>
          <w:sz w:val="18"/>
          <w:szCs w:val="18"/>
        </w:rPr>
        <w:t>224</w:t>
      </w:r>
    </w:p>
    <w:p>
      <w:pPr>
        <w:pStyle w:val="Normal"/>
        <w:shd w:fill="FFFFFF" w:val="clear"/>
        <w:rPr>
          <w:sz w:val="24"/>
          <w:szCs w:val="24"/>
        </w:rPr>
      </w:pPr>
      <w:r>
        <w:rPr>
          <w:color w:val="000000"/>
        </w:rPr>
        <w:t>Andrei Filippovici îl strigă pentru a doua oară pe domnul Goliadkin.</w:t>
      </w:r>
    </w:p>
    <w:p>
      <w:pPr>
        <w:pStyle w:val="Normal"/>
        <w:shd w:fill="FFFFFF" w:val="clear"/>
        <w:rPr>
          <w:sz w:val="24"/>
          <w:szCs w:val="24"/>
        </w:rPr>
      </w:pPr>
      <w:r>
        <w:rPr>
          <w:color w:val="000000"/>
        </w:rPr>
        <w:t xml:space="preserve">—• </w:t>
      </w:r>
      <w:r>
        <w:rPr>
          <w:color w:val="000000"/>
        </w:rPr>
        <w:t>Vin îndată, Andrei Filippovici; numai să... uite aici... .domnule,  dumneata înţelegi cînd ţi  se  spune ruseşte ?</w:t>
      </w:r>
    </w:p>
    <w:p>
      <w:pPr>
        <w:pStyle w:val="Normal"/>
        <w:shd w:fill="FFFFFF" w:val="clear"/>
        <w:rPr>
          <w:sz w:val="24"/>
          <w:szCs w:val="24"/>
        </w:rPr>
      </w:pPr>
      <w:r>
        <w:rPr>
          <w:color w:val="000000"/>
        </w:rPr>
        <w:t xml:space="preserve">—  </w:t>
      </w:r>
      <w:r>
        <w:rPr>
          <w:color w:val="000000"/>
        </w:rPr>
        <w:t>Mai   bine   cu   un   briceguţ,   Iakov   Petrovici,   lasă-mă   s-o 'fac eu : nu pune mîna, Iakov Petrovici, lasă-mă pe mine — o rad îndată cu briceagul...</w:t>
      </w:r>
    </w:p>
    <w:p>
      <w:pPr>
        <w:pStyle w:val="Normal"/>
        <w:shd w:fill="FFFFFF" w:val="clear"/>
        <w:rPr>
          <w:sz w:val="24"/>
          <w:szCs w:val="24"/>
        </w:rPr>
      </w:pPr>
      <w:r>
        <w:rPr>
          <w:color w:val="000000"/>
        </w:rPr>
        <w:t>Andrei Filippovici îl strigă pentru a treia oară pe domnul Goliadkin.</w:t>
      </w:r>
    </w:p>
    <w:p>
      <w:pPr>
        <w:pStyle w:val="Normal"/>
        <w:shd w:fill="FFFFFF" w:val="clear"/>
        <w:rPr>
          <w:sz w:val="24"/>
          <w:szCs w:val="24"/>
        </w:rPr>
      </w:pPr>
      <w:r>
        <w:rPr>
          <w:color w:val="000000"/>
        </w:rPr>
        <w:t xml:space="preserve">—• </w:t>
      </w:r>
      <w:r>
        <w:rPr>
          <w:color w:val="000000"/>
        </w:rPr>
        <w:t>Dar dă-mi voie, unde vezi dumneata pată de cerneală ? Nu există nici un fel de pată 1</w:t>
      </w:r>
    </w:p>
    <w:p>
      <w:pPr>
        <w:pStyle w:val="Normal"/>
        <w:shd w:fill="FFFFFF" w:val="clear"/>
        <w:rPr>
          <w:sz w:val="24"/>
          <w:szCs w:val="24"/>
        </w:rPr>
      </w:pPr>
      <w:r>
        <w:rPr>
          <w:color w:val="000000"/>
        </w:rPr>
        <w:t xml:space="preserve">—  </w:t>
      </w:r>
      <w:r>
        <w:rPr>
          <w:color w:val="000000"/>
        </w:rPr>
        <w:t>O   pată   destul   de   măricică,   uite-o !   Adică,   dă-mi   voie, parcă   aici   am  văzut-o ;   lasă-mă...   lasă-mă   pe  mine,   Iakov  Pe</w:t>
        <w:softHyphen/>
        <w:t>trovici,   o   rad  repejor   cu  briceguţul;   vreau   să   te   ajut,   Iakov Petrovici,  s-o rad cu briceagul...  Din toată inima...  Uite aşa,  şi acum sîntern  gata...</w:t>
      </w:r>
    </w:p>
    <w:p>
      <w:pPr>
        <w:pStyle w:val="Normal"/>
        <w:shd w:fill="FFFFFF" w:val="clear"/>
        <w:rPr>
          <w:sz w:val="24"/>
          <w:szCs w:val="24"/>
        </w:rPr>
      </w:pPr>
      <w:r>
        <w:rPr>
          <w:color w:val="000000"/>
        </w:rPr>
        <w:t>Cu totul pe neaşteptate, după o luptă scurtă, aproape ful</w:t>
        <w:softHyphen/>
        <w:t>gerătoare, domnul Goliadkin-junior învinse rezistenţa domnului Goliadkin-senior, puse stăpînire pe dosarul cerut de excelenţa-sa şi, în loc să radă pretinsa pată cu briceagul şi să-l ajute cu gîndul curat — cum îl asigurase perfid pe domnul Goliadkin-senior —■ vîrî repede dosarul subsuoară şi din două sărituri ajunse lîngă Andrei Filippovici, care nu observase nici el, după cum nu observaseră nici toţi ceilalţi, matrapazlîcul său şi dispăru îm</w:t>
        <w:softHyphen/>
        <w:t>preună cu acesta în cabinetul directorului. Domnul Goliadkin-senior rămase încremenit cu briceagul în mînă, în poziţia omului care se pregăteşte să radă o pată de pe o hîrtie oficială...</w:t>
      </w:r>
    </w:p>
    <w:p>
      <w:pPr>
        <w:pStyle w:val="Normal"/>
        <w:shd w:fill="FFFFFF" w:val="clear"/>
        <w:rPr>
          <w:sz w:val="24"/>
          <w:szCs w:val="24"/>
        </w:rPr>
      </w:pPr>
      <w:r>
        <w:rPr>
          <w:color w:val="000000"/>
        </w:rPr>
        <w:t>Eroul nostru nu prea îşi dădea încă seama de noua lui si</w:t>
        <w:softHyphen/>
        <w:t>tuaţie. Nu apucase încă să-şi vină în fire. Simţise lovitura, dar înclina încă să creadă că a fost o zăpăceală de moment. Deodată însă, simţindu-şi inima sfîşiată de un chin groaznic, se smulse din locul său şi se repezi spre cabinetul directorului, implorînd între timp cerul ca lucrurile să se aranjeze cumva în bine, să se constate că totul n-a fost decît aşa, că n-a fost, mă rog... nimic. In anti</w:t>
        <w:softHyphen/>
        <w:t>camera cabinetului excelenţei-sale se întîlni cu Andrei Filippo</w:t>
        <w:softHyphen/>
        <w:t>vici şi ou omonimul său. Veneau de la excelenţa-sa : domnul Goliadkin se dădu în lături. Andrei Filippovici, vesel şi bine dispus, povestea ceva. Omonimul domnului Goliadkin-senior zîm-bea şi el, trepădînd servil, la o distanţă cuviincioasă, în urma lui Andrei Filippovici şi şoptindu-i ceva la ureche cu un aer admirativ ;  Andrei Filippovici  dădea mereu din cap,  extrem de</w:t>
      </w:r>
    </w:p>
    <w:p>
      <w:pPr>
        <w:pStyle w:val="Normal"/>
        <w:shd w:fill="FFFFFF" w:val="clear"/>
        <w:rPr>
          <w:sz w:val="24"/>
          <w:szCs w:val="24"/>
        </w:rPr>
      </w:pPr>
      <w:r>
        <w:rPr>
          <w:color w:val="000000"/>
          <w:sz w:val="14"/>
          <w:szCs w:val="14"/>
        </w:rPr>
        <w:t xml:space="preserve">15 — Dostoievski, </w:t>
      </w:r>
      <w:r>
        <w:rPr>
          <w:i/>
          <w:iCs/>
          <w:color w:val="000000"/>
          <w:sz w:val="14"/>
          <w:szCs w:val="14"/>
        </w:rPr>
        <w:t xml:space="preserve">Opere, </w:t>
      </w:r>
      <w:r>
        <w:rPr>
          <w:color w:val="000000"/>
          <w:sz w:val="14"/>
          <w:szCs w:val="14"/>
        </w:rPr>
        <w:t xml:space="preserve">vfel. </w:t>
      </w:r>
      <w:r>
        <w:rPr>
          <w:color w:val="000000"/>
          <w:sz w:val="14"/>
          <w:szCs w:val="14"/>
          <w:lang w:val="en-US"/>
        </w:rPr>
        <w:t>I</w:t>
      </w:r>
    </w:p>
    <w:p>
      <w:pPr>
        <w:pStyle w:val="Normal"/>
        <w:shd w:fill="FFFFFF" w:val="clear"/>
        <w:rPr>
          <w:sz w:val="24"/>
          <w:szCs w:val="24"/>
        </w:rPr>
      </w:pPr>
      <w:r>
        <w:rPr>
          <w:color w:val="000000"/>
          <w:sz w:val="18"/>
          <w:szCs w:val="18"/>
        </w:rPr>
        <w:t>225</w:t>
      </w:r>
    </w:p>
    <w:p>
      <w:pPr>
        <w:pStyle w:val="Normal"/>
        <w:shd w:fill="FFFFFF" w:val="clear"/>
        <w:rPr>
          <w:sz w:val="24"/>
          <w:szCs w:val="24"/>
        </w:rPr>
      </w:pPr>
      <w:r>
        <w:rPr>
          <w:color w:val="000000"/>
        </w:rPr>
        <w:t>binevoitor. Eroul nostru pricepu dintr-o dată totul. Lucrarea sa (după cum află el mai tîrziu) aproape că întrecuse toate aşteptă</w:t>
        <w:softHyphen/>
        <w:t>rile excelenţei-sale şi fusese prezentată în termen, la momentul potrivit. Excelenţa-'sa a rămas foarte mulţumit. Se spunea că excelenţa-sa i-a şi mulţumit domnului Goliadkin-junior, i-a mul</w:t>
        <w:softHyphen/>
        <w:t>ţumit călduros, adăugind că nu-i va uita zelul şi devotamentul şi că-l va avea în vedere cînd se va ivi prilejul... Fireşte că primul lucru pe care ar fi putut să-l facă domnul Goliadkin era să pro</w:t>
        <w:softHyphen/>
        <w:t>testeze, să protesteze din răsputeri, cu toată vehemenţa. Disperat, ou faţa de o paloare cadaverică, se repezi el spre Andrei Filippo</w:t>
        <w:softHyphen/>
        <w:t>vici. Dar Andrei Filippovici, aflînd că este vorba de o chestiune personală a domnului Goliadkin, refuză să-l asculte, declarând că n-are o clipă liberă nici pentru nevoile sale personale.</w:t>
      </w:r>
    </w:p>
    <w:p>
      <w:pPr>
        <w:pStyle w:val="Normal"/>
        <w:shd w:fill="FFFFFF" w:val="clear"/>
        <w:rPr>
          <w:sz w:val="24"/>
          <w:szCs w:val="24"/>
        </w:rPr>
      </w:pPr>
      <w:r>
        <w:rPr>
          <w:color w:val="000000"/>
        </w:rPr>
        <w:t>Tonul sec şi refuzul categoric îl uluiră pe domnul Goliadkin. „Poate că-i mai bine s-o iau pe altă cale... Să mă adresez mai întâi lui Anton Antonovici." Din nefericire pentru domnul Goliad</w:t>
        <w:softHyphen/>
        <w:t>kin, Anton Antonovici lipsea din birou, fiind ocupat cu nişte tre</w:t>
        <w:softHyphen/>
        <w:t>buri în altă parte. „Să ştii că nu degeaba mi-a cerut să-l scutesc de orice explicaţii şi discuţii! gîndi eroul nostru. Acum văd în</w:t>
        <w:softHyphen/>
        <w:t>cotro ţintea coţcarul bătrîn ! Dacă e aşa, îmi iau îndrăzneala si mă duc sări implor pe excelenţa-sa."</w:t>
      </w:r>
    </w:p>
    <w:p>
      <w:pPr>
        <w:pStyle w:val="Normal"/>
        <w:shd w:fill="FFFFFF" w:val="clear"/>
        <w:rPr>
          <w:sz w:val="24"/>
          <w:szCs w:val="24"/>
        </w:rPr>
      </w:pPr>
      <w:r>
        <w:rPr>
          <w:color w:val="000000"/>
        </w:rPr>
        <w:t>Livid la faţă, cu capul complet aiurit, neştiind ce să între</w:t>
        <w:softHyphen/>
        <w:t>prindă, domnul Goliadkin se lăsă frînt pe un scaun. „Era mult mai bine dacă toate astea s^ar fi întâmplat numai aşa... îşi spunea el chinuit. într-adevăr, un caz atît de tenebros părea absolut neverosimil. In primul rînd era absurd, iar în al doilea rînd nici nu era posibil. Mi s^a năzărit, probabil, ori s-a întîmplat cu totul altceva şi nu ceea ce părea a fi aievea; sau poate că am fost chiar eu la excelenţa-sa... şi m-oi fi luat cumva eu însumi drept un altul... Intrnun cuvînt,  e ceva cu totul imposibil."</w:t>
      </w:r>
    </w:p>
    <w:p>
      <w:pPr>
        <w:pStyle w:val="Normal"/>
        <w:shd w:fill="FFFFFF" w:val="clear"/>
        <w:rPr>
          <w:sz w:val="24"/>
          <w:szCs w:val="24"/>
        </w:rPr>
      </w:pPr>
      <w:r>
        <w:rPr>
          <w:color w:val="000000"/>
        </w:rPr>
        <w:t>Dar în clipa în care domnul Goliadkin decise că e ceva cu totul imposibil, năvăli în cameră ca o vijelie domnul Goliadkin-junior, cu hîrtii în amîndouă mîinile şi cu o mapă subsuoară. Spunîndu-i cîteva cuvinte strict necesare lui Andrei Filippovici, schimbînd cîteva vorbe cu un alt slujbaş, adresînd o amabilitate unui al treilea şi mai zăbovind într-o conversaţie prietenească cu alţi doi colegi, domnul Goliadkin-junior, neavînd, probabil, vreme de pierdut, se pregăti să părăsească biroul; spre norocul domnului Goliadkin-senior, se opri în faţa uşii şi schimbă cîteva cuvinte ou un grup de funcţionari tineri, care tocmai intraseră. Domnul Goliadkin-senior se repezi la dînsul. Observînd manevra</w:t>
      </w:r>
    </w:p>
    <w:p>
      <w:pPr>
        <w:pStyle w:val="Normal"/>
        <w:shd w:fill="FFFFFF" w:val="clear"/>
        <w:rPr>
          <w:sz w:val="24"/>
          <w:szCs w:val="24"/>
        </w:rPr>
      </w:pPr>
      <w:r>
        <w:rPr>
          <w:rFonts w:cs="Arial" w:ascii="Arial" w:hAnsi="Arial"/>
          <w:color w:val="000000"/>
          <w:sz w:val="18"/>
          <w:szCs w:val="18"/>
        </w:rPr>
        <w:t>226</w:t>
      </w:r>
    </w:p>
    <w:p>
      <w:pPr>
        <w:pStyle w:val="Normal"/>
        <w:shd w:fill="FFFFFF" w:val="clear"/>
        <w:rPr>
          <w:sz w:val="24"/>
          <w:szCs w:val="24"/>
        </w:rPr>
      </w:pPr>
      <w:r>
        <w:rPr>
          <w:color w:val="000000"/>
        </w:rPr>
        <w:t>domnului Goliadkin-senior, domnul Goiiadkin-junior se uita îngri</w:t>
        <w:softHyphen/>
        <w:t>jorat în jurul său, căutînd pe unde ar putea s-o şteargă. Dar eroul nostru îl şi apucase de mînecă pe musafirul său de aseară. Funcţionarii care se aflau în preajma celor doi consilieri titulari se dădură în lături, aşteptînd curioşi să vadă ce se va mai în-tîmpla. Domnul Goliadkin-senior înţelegea prea bine că în mo</w:t>
        <w:softHyphen/>
        <w:t>mentul de faţă opinia generală nu-i este favorabilă ; înţelegea prea bine că se unelteşte ceva împotriva lui şi de aceea, cu atît mai mult, era momentul să se dovedească tare. Clipa era hotărîtoare.</w:t>
      </w:r>
    </w:p>
    <w:p>
      <w:pPr>
        <w:pStyle w:val="Normal"/>
        <w:shd w:fill="FFFFFF" w:val="clear"/>
        <w:rPr>
          <w:sz w:val="24"/>
          <w:szCs w:val="24"/>
        </w:rPr>
      </w:pPr>
      <w:r>
        <w:rPr>
          <w:color w:val="000000"/>
        </w:rPr>
        <w:t xml:space="preserve">—  </w:t>
      </w:r>
      <w:r>
        <w:rPr>
          <w:color w:val="000000"/>
        </w:rPr>
        <w:t>Ei ? făcu domnul Goliadkin-junior privindu-l provocator pe domnul Goliadkin-senior.</w:t>
      </w:r>
    </w:p>
    <w:p>
      <w:pPr>
        <w:pStyle w:val="Normal"/>
        <w:shd w:fill="FFFFFF" w:val="clear"/>
        <w:rPr>
          <w:sz w:val="24"/>
          <w:szCs w:val="24"/>
        </w:rPr>
      </w:pPr>
      <w:r>
        <w:rPr>
          <w:color w:val="000000"/>
        </w:rPr>
        <w:t>Domnul Goliadkin-senior abia mai sufla.</w:t>
      </w:r>
      <w:r>
        <w:rPr>
          <w:rFonts w:cs="Arial" w:ascii="Arial" w:hAnsi="Arial"/>
          <w:color w:val="000000"/>
        </w:rPr>
        <w:t xml:space="preserve">                                 </w:t>
      </w:r>
      <w:r>
        <w:rPr>
          <w:color w:val="000000"/>
        </w:rPr>
        <w:t>,</w:t>
      </w:r>
    </w:p>
    <w:p>
      <w:pPr>
        <w:pStyle w:val="Normal"/>
        <w:shd w:fill="FFFFFF" w:val="clear"/>
        <w:rPr>
          <w:sz w:val="24"/>
          <w:szCs w:val="24"/>
        </w:rPr>
      </w:pPr>
      <w:r>
        <w:rPr>
          <w:color w:val="000000"/>
        </w:rPr>
        <w:t xml:space="preserve">—  </w:t>
      </w:r>
      <w:r>
        <w:rPr>
          <w:color w:val="000000"/>
        </w:rPr>
        <w:t>Nici nu ştiu, domnul meu, începu el, cum vei putea să-ţi explici purtarea ciudată faţă de mine.</w:t>
      </w:r>
    </w:p>
    <w:p>
      <w:pPr>
        <w:pStyle w:val="Normal"/>
        <w:shd w:fill="FFFFFF" w:val="clear"/>
        <w:rPr>
          <w:sz w:val="24"/>
          <w:szCs w:val="24"/>
        </w:rPr>
      </w:pPr>
      <w:r>
        <w:rPr>
          <w:color w:val="000000"/>
        </w:rPr>
        <w:t xml:space="preserve">—  </w:t>
      </w:r>
      <w:r>
        <w:rPr>
          <w:color w:val="000000"/>
        </w:rPr>
        <w:t>Aşa!   Şi   mai   departe ?   Aici   domnul   Goliadkin-junior   se uită în juru-i, făcînd mucalit cu ochiul funcţionarilor de lîngă ei, în semn că acum începe comedia.</w:t>
      </w:r>
    </w:p>
    <w:p>
      <w:pPr>
        <w:pStyle w:val="Normal"/>
        <w:shd w:fill="FFFFFF" w:val="clear"/>
        <w:rPr>
          <w:sz w:val="24"/>
          <w:szCs w:val="24"/>
        </w:rPr>
      </w:pPr>
      <w:r>
        <w:rPr>
          <w:color w:val="000000"/>
        </w:rPr>
        <w:t xml:space="preserve">—  </w:t>
      </w:r>
      <w:r>
        <w:rPr>
          <w:color w:val="000000"/>
        </w:rPr>
        <w:t>Procedeele  dumitale insolente şi neruşinate,  domnul meu, faţă de mine, în oazul de faţă, te demască şi mai bine... decît tot ce  aş putea să-ţi spun.  Să nu te bazezi pe jocul dumitale :   e destul de minor...</w:t>
      </w:r>
      <w:r>
        <w:rPr>
          <w:rFonts w:cs="Arial" w:ascii="Arial" w:hAnsi="Arial"/>
          <w:color w:val="000000"/>
        </w:rPr>
        <w:t xml:space="preserve">                                </w:t>
      </w:r>
      <w:r>
        <w:rPr>
          <w:color w:val="000000"/>
        </w:rPr>
        <w:t>,</w:t>
      </w:r>
      <w:r>
        <w:rPr>
          <w:rFonts w:cs="Arial" w:ascii="Arial" w:hAnsi="Arial"/>
          <w:color w:val="000000"/>
        </w:rPr>
        <w:t xml:space="preserve">                       </w:t>
      </w:r>
      <w:r>
        <w:rPr>
          <w:color w:val="000000"/>
        </w:rPr>
        <w:t>i       ;     i       ■</w:t>
      </w:r>
    </w:p>
    <w:p>
      <w:pPr>
        <w:pStyle w:val="Normal"/>
        <w:shd w:fill="FFFFFF" w:val="clear"/>
        <w:rPr>
          <w:sz w:val="24"/>
          <w:szCs w:val="24"/>
        </w:rPr>
      </w:pPr>
      <w:r>
        <w:rPr>
          <w:color w:val="000000"/>
        </w:rPr>
        <w:t xml:space="preserve">—  </w:t>
      </w:r>
      <w:r>
        <w:rPr>
          <w:color w:val="000000"/>
        </w:rPr>
        <w:t>Şi acum, lakov Petrovici, spune-mi cum te-ai odihnit ? zise Goliadkin-junior, ou privirea aţintită în ochii domnului Goliadkin-senior.</w:t>
      </w:r>
    </w:p>
    <w:p>
      <w:pPr>
        <w:pStyle w:val="Normal"/>
        <w:shd w:fill="FFFFFF" w:val="clear"/>
        <w:rPr>
          <w:sz w:val="24"/>
          <w:szCs w:val="24"/>
        </w:rPr>
      </w:pPr>
      <w:r>
        <w:rPr>
          <w:color w:val="000000"/>
        </w:rPr>
        <w:t xml:space="preserve">—  </w:t>
      </w:r>
      <w:r>
        <w:rPr>
          <w:color w:val="000000"/>
        </w:rPr>
        <w:t>Cum îţi permiţi, domnule ? îngăimă consilierul titular com</w:t>
        <w:softHyphen/>
        <w:t>plet zăpăcit ;   sper că vei găsi de cuviinţă să-ţi schimbi tonul...</w:t>
      </w:r>
    </w:p>
    <w:p>
      <w:pPr>
        <w:pStyle w:val="Normal"/>
        <w:shd w:fill="FFFFFF" w:val="clear"/>
        <w:rPr>
          <w:sz w:val="24"/>
          <w:szCs w:val="24"/>
        </w:rPr>
      </w:pPr>
      <w:r>
        <w:rPr>
          <w:color w:val="000000"/>
        </w:rPr>
        <w:t xml:space="preserve">—  </w:t>
      </w:r>
      <w:r>
        <w:rPr>
          <w:color w:val="000000"/>
        </w:rPr>
        <w:t>Bombonelule! !   făcu   domnul   Goliadkin-junior,   schiţînd   o strâmbătură destul  de necuviincioasă la adresa domnului Goliad</w:t>
        <w:softHyphen/>
        <w:t>kin-senior ;   apoi,  deodată,  cu totul pe  neaşteptate,  simulînd un gest de efuziune amicală, îl ciupi   ghiduş   de   obrazul   bucălat. Eroul nostru se supără foc... Prietenul domnului Goliadkin-senior, observînd că preopinentul său tremură tot de nervi, că se roşise ca racul şi nu mai poate să scoată o vorbă — că a ajuns, deci, în culmea furiei şi ar putea să treacă şi la un atac direct, se grăbi să i-o  ia  cu neobrăzare  înainte.  Ciupindu-l încă  de  vreo  două ori de obraz şi gîdilîndu-l de vreo două ori sub bărbie — după ce se mai juca în felul acesta cîteva secunde cu adversarul său mut  şi  înnebunit  de  furie,   domnul  Goliadkin-junior,   spre  hazul de nedescris  al tinerilor din jurul lor, îl mai bătu o dată cu o revoltătoare neruşinare peste burtică şi-i spuse cu un zîmbet ve-</w:t>
      </w:r>
    </w:p>
    <w:p>
      <w:pPr>
        <w:pStyle w:val="Normal"/>
        <w:shd w:fill="FFFFFF" w:val="clear"/>
        <w:rPr>
          <w:sz w:val="24"/>
          <w:szCs w:val="24"/>
        </w:rPr>
      </w:pPr>
      <w:r>
        <w:rPr>
          <w:color w:val="000000"/>
          <w:sz w:val="18"/>
          <w:szCs w:val="18"/>
        </w:rPr>
        <w:t>15*</w:t>
      </w:r>
    </w:p>
    <w:p>
      <w:pPr>
        <w:pStyle w:val="Normal"/>
        <w:shd w:fill="FFFFFF" w:val="clear"/>
        <w:rPr>
          <w:sz w:val="24"/>
          <w:szCs w:val="24"/>
        </w:rPr>
      </w:pPr>
      <w:r>
        <w:rPr>
          <w:rFonts w:cs="Arial" w:ascii="Arial" w:hAnsi="Arial"/>
          <w:color w:val="000000"/>
          <w:sz w:val="18"/>
          <w:szCs w:val="18"/>
        </w:rPr>
        <w:t>227</w:t>
      </w:r>
    </w:p>
    <w:p>
      <w:pPr>
        <w:pStyle w:val="Normal"/>
        <w:shd w:fill="FFFFFF" w:val="clear"/>
        <w:rPr>
          <w:sz w:val="24"/>
          <w:szCs w:val="24"/>
        </w:rPr>
      </w:pPr>
      <w:r>
        <w:rPr>
          <w:color w:val="000000"/>
          <w:sz w:val="18"/>
          <w:szCs w:val="18"/>
        </w:rPr>
        <w:t>ninos şi perfid : „tjşurel, uşurel, ăinice! Ia seama, Iakov Petro* viei! Ce zici, prietene, Iakov Petrovici, o facem pe şmecherii noi doi ? Acţionăm cu vicleşug ? Uneltim împreună ?" Apoi, înainte ca eroul nostru să-şi fi revenit cît de cit de pe urma ultimului atac, domnul Goliadkin-junior (după ce mai schiţă, în prealabil, un zîmbet graţios adresat spectatorilor) luă aerul unui om extrem de ocupat şi grăbit, arboră o expresie rigidă şi oficială, lăsă pri</w:t>
        <w:softHyphen/>
        <w:t>virea în jos şi, aruneînd cu importanţă „o însărcinare specială", îşi trase capul între umeri, se încovoie, zvîrli scurt din picioruşul său drept şi, în pas trepădat, dispăru în camera de alături. Erou</w:t>
        <w:softHyphen/>
        <w:t>lui nostru nu-i venea să-şi creadă ochilor şi nici nu era încă în stare să se dezmeticească...</w:t>
      </w:r>
    </w:p>
    <w:p>
      <w:pPr>
        <w:pStyle w:val="Normal"/>
        <w:shd w:fill="FFFFFF" w:val="clear"/>
        <w:rPr>
          <w:sz w:val="24"/>
          <w:szCs w:val="24"/>
        </w:rPr>
      </w:pPr>
      <w:r>
        <w:rPr>
          <w:color w:val="000000"/>
          <w:sz w:val="18"/>
          <w:szCs w:val="18"/>
        </w:rPr>
        <w:t>In sfîrşit, îşi reveni. Pricepînd deodată că este pierdut, oare</w:t>
        <w:softHyphen/>
        <w:t>cum desfiinţat într-un anumit sens, că s-a compromis şi că s-a lăsat dezonorat, că a fost umilit şi terfelit în prezenţa unor per</w:t>
        <w:softHyphen/>
        <w:t>soane străine, că a fost trădat şi batjocorit în mod perfid chiar de acela pe care abia ieri îl socotise cel mai bun şi mai de nă</w:t>
        <w:softHyphen/>
        <w:t xml:space="preserve">dejde prieten al său, că suferise un fiasco lamentabil, domnul Goliadkin se repezi după adversarul său. Nu se mai sinchisi nici de martorii care asistaseră la batjocorirea sa. „Sînt înţeleşi între ei, îşi zise el, sînt cu toţii o apă şi un pămînt şi toţi sînt porniţi împotriva mea." Dar după ce făcu vreo zece paşi, eroul nostru văzu că urmărirea este zadarnică şi de aceea se întoarse. „Las-că nu scapi tu de mine, gîndi el, o să cazi tu odată şi odată sub o </w:t>
      </w:r>
      <w:r>
        <w:rPr>
          <w:i/>
          <w:iCs/>
          <w:color w:val="000000"/>
          <w:sz w:val="18"/>
          <w:szCs w:val="18"/>
        </w:rPr>
        <w:t xml:space="preserve">'surcoupe, </w:t>
      </w:r>
      <w:r>
        <w:rPr>
          <w:color w:val="000000"/>
          <w:sz w:val="18"/>
          <w:szCs w:val="18"/>
        </w:rPr>
        <w:t>şi o să plăteşti atunci cu vîrf şi îndesat." Stăpînit de un calm înverşunat şi de cea mai energică hotărîre, domnul Go-îiadkin trecu la biroul său şi se trîati pe scaun. „Nu scapi 1" zise el încă o dată. Acum nu mai putea fi vorba de o apărare pasivă oarecare: mirosea a ofensivă energică şi cine l-a văzut pe domnul Goliadkin în acea clipă, roşind şi abia stăpînindu-şi tul</w:t>
        <w:softHyphen/>
        <w:t>burarea, vîrîndu-şi peniţa în călimară şi scriind furios, acela putea să-şi dea seama că lucrurile nu vor rămîne aici şi nici nu se vor încheia printr-o soluţie oarecare de moment. El zămisli o hotărîre în adîncul creierului, făcu legămînt în adîncul inimii că o va aduce la îndeplinire. La drept vorbind, nu prea ştia nici el ce anume trebuie să facă, mai bine zis, nu ştia chiar de loc ; acest aspect al problemei, însă, n-avea nici o importanţă 1 „In secolul nostru, impostorii şi neruşinaţii, domnule, nu pot avea cîştig de cauză. Impostorii şi neruşinaţii, domnul meu, ajung la spînzurătoare. Singurul Grişka Otrepiev</w:t>
      </w:r>
      <w:r>
        <w:rPr>
          <w:color w:val="000000"/>
          <w:sz w:val="18"/>
          <w:szCs w:val="18"/>
          <w:vertAlign w:val="superscript"/>
        </w:rPr>
        <w:t>10</w:t>
      </w:r>
      <w:r>
        <w:rPr>
          <w:color w:val="000000"/>
          <w:sz w:val="18"/>
          <w:szCs w:val="18"/>
        </w:rPr>
        <w:t>, impostorul, a izbutit oarecum să înşele poporul întunecat, dar nu pentru multă vreme."</w:t>
      </w:r>
    </w:p>
    <w:p>
      <w:pPr>
        <w:pStyle w:val="Normal"/>
        <w:shd w:fill="FFFFFF" w:val="clear"/>
        <w:rPr>
          <w:sz w:val="24"/>
          <w:szCs w:val="24"/>
        </w:rPr>
      </w:pPr>
      <w:r>
        <w:rPr>
          <w:color w:val="000000"/>
          <w:sz w:val="18"/>
          <w:szCs w:val="18"/>
        </w:rPr>
        <w:t>228</w:t>
      </w:r>
    </w:p>
    <w:p>
      <w:pPr>
        <w:pStyle w:val="Normal"/>
        <w:shd w:fill="FFFFFF" w:val="clear"/>
        <w:rPr>
          <w:sz w:val="24"/>
          <w:szCs w:val="24"/>
        </w:rPr>
      </w:pPr>
      <w:r>
        <w:rPr>
          <w:color w:val="000000"/>
          <w:sz w:val="18"/>
          <w:szCs w:val="18"/>
        </w:rPr>
        <w:t>Cu toată referirea la această din urmă împrejurare, domnul Go</w:t>
        <w:softHyphen/>
        <w:t>liadkin decise totuşi să aştepte pînă cînd masca va cădea defi</w:t>
        <w:softHyphen/>
        <w:t>nitiv de pe obrazul anumitor persoane şi se vor dezvălui anumite lucruri. Pentru aceasta trebuia în primul rînd să aştepte termi</w:t>
        <w:softHyphen/>
        <w:t>narea orelor de serviciu ; pînă atunci, eroul nostru hotărî să nu întreprindă nimic. Iar după ce se vor termina orele de serviciu, el va lua o anumită măsură. După ce va lua această măsură, el va şti ce are de făcut mai departe, va şti cum să-şi desfăşoare tot planul de acţiune, ca să sfarme cornul trufiei şi să strivească şarpele care roade ţărînă în furia neputinţei sale. Dar domnul Goliadkin nu va îngădui să fie tratat ca o zdreanţă pentru şters cizmele pline de noroi. El nu putea admite aşa ceva, şi mai ales în cazul de faţă. Dacă nu intervenea această ultimă batjocură, poate că s-ar mai fi înduplecat puţin eroul nostru, călcîndu-şi pe inimă ; poate că ar fi acceptat să treacă cu vederea, să se mai îmbuneze şi să nu protesteze prea violent; ar fi încercat o discu</w:t>
        <w:softHyphen/>
        <w:t>ţie, aducînd pe tapet pretenţiile sale. ar fi demonstrat că este în dreptul său ; apoi, ar mai fi cedat puţintel, şi încă puţin poate ar mai fi cedat; după aceea, ar fi acceptat totul şi, în cele din urmă, mai ales dacă partea adversă ar fi recunoscut formal că el este în dreptul său — la urmă de tot poate că s-ar fi împăcat, ba s-ar fi înduioşat chiar puţintel; sau, poate, — cine ştie — poate că s-ar fi născut de aici o prietenie nouă, trainică, o prie</w:t>
        <w:softHyphen/>
        <w:t>tenie înflăcărată, şi mai deplină decît cea de ieri, îneît această nouă prietenie ar fi pus cu totul în umbră, în sfîrşit, neplăcerea asemănării supărătoare a două persoane, în aşa fel, îneît cei doi consilieri titulari să fie deplin mulţumiţi şi să trăiască în pace şi bună înţelegere pînă la vîrsta de o sută de ani etc, etc. Şi, ca să fim sinceri de tot : domnul Goliadkin începu chiar să regrete oarecum faptul de a fi sărit să se apere, să-şi afirme dreptul ou atîta dîrzenie, din care pricină i s-a tras toată această neplăcere. „Dacă şi-ar exprima regretul, gîndea domnul Goliadkin, dacă ar recunoaşte că fusese doar o glumă, l-aş ierta ; mai mult, l-aş ierta şi dacă ar mărturisi-o în public. Dar să mă calce în picioare ca pe o otreapă — aşa ceva nu pot îngădui. Am avut eu de-a face şi cu oameni mai ceva decît el şi tot nu m-am lăsat călcat în picioare ; cu atît mai mult, nu pot să îngădui aşa ceva unui om imoral. Nu sînt o zdreanţă; eu, domnule, nu sînt o zdreanţă !" într-un cuvînt, eroul nostru luase o hotărîre. „Numai dumneata eşti de vină, domnule !" Cît despre hotărîrea lui, era categorică   şi neclintită:   să protesteze   şi iar să   protesteze,   cu</w:t>
      </w:r>
    </w:p>
    <w:p>
      <w:pPr>
        <w:pStyle w:val="Normal"/>
        <w:shd w:fill="FFFFFF" w:val="clear"/>
        <w:rPr>
          <w:sz w:val="24"/>
          <w:szCs w:val="24"/>
        </w:rPr>
      </w:pPr>
      <w:r>
        <w:rPr>
          <w:color w:val="000000"/>
          <w:sz w:val="18"/>
          <w:szCs w:val="18"/>
        </w:rPr>
        <w:t>229</w:t>
      </w:r>
    </w:p>
    <w:p>
      <w:pPr>
        <w:pStyle w:val="Normal"/>
        <w:shd w:fill="FFFFFF" w:val="clear"/>
        <w:rPr>
          <w:sz w:val="24"/>
          <w:szCs w:val="24"/>
        </w:rPr>
      </w:pPr>
      <w:r>
        <w:rPr>
          <w:color w:val="000000"/>
        </w:rPr>
        <w:t>toată vehemenţa, pînă la ultima energie. Iată ce fel de om era el ! N-ar fi îngăduit nici în ruptul capului să fie jignit, cu atît mai puţin să fie călcat în picioare ca o zdreanţă, şi încă de cine, adică — de un om absolut imoral. Totuşi, nu putem fi absolut siguri şi nu punem mîna în foc. Poate că dacă cineva ar fi vrut, de pildă, dacă cineva şi-ar fi pus în gînd să-l transforme cu tot dinadinsul pe domnul Goliadkin într-o zdreanţă, cine ştie, ar fi reuşit poate, şi ar fi făcut-o fără să întîmpine vreo rezistenţă ori să se expună vreunui pericol (domnul Goliadkin o simţea el în</w:t>
        <w:softHyphen/>
        <w:t>suşi cîteodată) ; am fi avut de-a face atunci cu o zdreanţă şi nu cu domnul Goliadkin — cu o zdreanţă ticăloasă, murdară, şi totuşi nu o zdreanţă oarecare ; ar fi fost o zdreanţă cu orgoliu şi ambiţie, ar fi fost o zdreanţă însufleţită de elanuri şi senti</w:t>
        <w:softHyphen/>
        <w:t>mente ; şi cu toate că ambiţiile şi sentimentele lui ar fi fost mo</w:t>
        <w:softHyphen/>
        <w:t>deste, inofensive şi ascunse undeva între cutele ei murdare, ar fi fost totuşi o zdreanţă cu ambiţie şi sentimente...</w:t>
      </w:r>
    </w:p>
    <w:p>
      <w:pPr>
        <w:pStyle w:val="Normal"/>
        <w:shd w:fill="FFFFFF" w:val="clear"/>
        <w:rPr>
          <w:sz w:val="24"/>
          <w:szCs w:val="24"/>
        </w:rPr>
      </w:pPr>
      <w:r>
        <w:rPr>
          <w:color w:val="000000"/>
        </w:rPr>
        <w:t>Orele se scurgeau chinuitor de încet; în sfîrşit, bătu ora patru. în cîteva clipe, toţi se ridicară de la birouri şi porniră în urma şefului spre ieşire. Domnul Goliadkin se strecoară prin mul</w:t>
        <w:softHyphen/>
        <w:t>ţime ; ochii lui veghează ca să nu-i scape din cîmpul de vedere o anumită persoană. în sfîrşit, o zăreşte strecurîndu-se abil şi ţopăind după obiceiul său ticălos pe lîngă slujitorii de la garde</w:t>
        <w:softHyphen/>
        <w:t>robă ca să fie servit înaintea celorlalţi. Momentul era hotărîtor. Făcîndu-şi cu greu drum prin mulţime, de teamă să nu întîrzie, domnul Goliadkin, la rîndu-i, se agită ca să-şi capete mantaua. Dar fu servit mai întîi amicul şi prietenul domnului Goliadkin, pentru că şi aici el izbuti, în virtutea năravului său mîrşav, să cîştige atenţia şi bunăvoinţa slujitorilor, şoptind, linguşind, bîrfind şi gudurîndu-se pe lîngă ei.</w:t>
      </w:r>
    </w:p>
    <w:p>
      <w:pPr>
        <w:pStyle w:val="Normal"/>
        <w:shd w:fill="FFFFFF" w:val="clear"/>
        <w:rPr>
          <w:sz w:val="24"/>
          <w:szCs w:val="24"/>
        </w:rPr>
      </w:pPr>
      <w:r>
        <w:rPr>
          <w:color w:val="000000"/>
        </w:rPr>
        <w:t>Punîndu-şi mantaua, domnul Goliadkin-junior aruncă o privire ironică, sfidătoare spre domnul Goliadkin-senior, făcîndu-i făţiş în necaz cu neruşinarea ce-l caracteriza; privi apoi în jurul său şi trepădă în paşi mărunţi — probabil, pentru a face o impresie favorabilă — pe lîngă ceilalţi funcţionari, aruncînd o vorbă unuia, schimbînd o şoaptă cu altul, linguşindu-se pe lîngă un al treilea, surîzînd unui al patrulea, strîngînd mîna unui al cincilea şi pomi voios să coboare scara. Domnul Goliadkin-senior se repezi în urma lui şi, spre marea sa mulţumire, izbuti să-l ajungă pe ultima treaptă ; îl apucă de gulerul mantalei. Domnul Goliadkin-junior păru cam surprins şi privi în jurul său perplex.</w:t>
      </w:r>
    </w:p>
    <w:p>
      <w:pPr>
        <w:pStyle w:val="Normal"/>
        <w:shd w:fill="FFFFFF" w:val="clear"/>
        <w:rPr>
          <w:sz w:val="24"/>
          <w:szCs w:val="24"/>
        </w:rPr>
      </w:pPr>
      <w:r>
        <w:rPr>
          <w:rFonts w:cs="Arial" w:ascii="Arial" w:hAnsi="Arial"/>
          <w:color w:val="000000"/>
          <w:sz w:val="18"/>
          <w:szCs w:val="18"/>
        </w:rPr>
        <w:t>230</w:t>
      </w:r>
    </w:p>
    <w:p>
      <w:pPr>
        <w:pStyle w:val="Normal"/>
        <w:shd w:fill="FFFFFF" w:val="clear"/>
        <w:rPr>
          <w:sz w:val="24"/>
          <w:szCs w:val="24"/>
        </w:rPr>
      </w:pPr>
      <w:r>
        <w:rPr>
          <w:color w:val="000000"/>
        </w:rPr>
        <w:t xml:space="preserve">—  </w:t>
      </w:r>
      <w:r>
        <w:rPr>
          <w:color w:val="000000"/>
        </w:rPr>
        <w:t>Ce înseamnă asta ? şopti el, în sfîrşit, cu glasul pierit.</w:t>
      </w:r>
    </w:p>
    <w:p>
      <w:pPr>
        <w:pStyle w:val="Normal"/>
        <w:shd w:fill="FFFFFF" w:val="clear"/>
        <w:rPr>
          <w:sz w:val="24"/>
          <w:szCs w:val="24"/>
        </w:rPr>
      </w:pPr>
      <w:r>
        <w:rPr>
          <w:color w:val="000000"/>
        </w:rPr>
        <w:t xml:space="preserve">—  </w:t>
      </w:r>
      <w:r>
        <w:rPr>
          <w:color w:val="000000"/>
        </w:rPr>
        <w:t>Domnule,   dacă   te   consideri   un   om   onorabil,   sper   că-ţi aduci   aminte   de  raporturile  noastre  prieteneşti   de   aseară,  rosti eroul nostru.</w:t>
      </w:r>
      <w:r>
        <w:rPr>
          <w:rFonts w:cs="Arial" w:ascii="Arial" w:hAnsi="Arial"/>
          <w:color w:val="000000"/>
        </w:rPr>
        <w:t xml:space="preserve">                                                                         </w:t>
      </w:r>
      <w:r>
        <w:rPr>
          <w:color w:val="000000"/>
        </w:rPr>
        <w:t>&gt;</w:t>
      </w:r>
    </w:p>
    <w:p>
      <w:pPr>
        <w:pStyle w:val="Normal"/>
        <w:shd w:fill="FFFFFF" w:val="clear"/>
        <w:rPr>
          <w:sz w:val="24"/>
          <w:szCs w:val="24"/>
        </w:rPr>
      </w:pPr>
      <w:r>
        <w:rPr>
          <w:color w:val="000000"/>
        </w:rPr>
        <w:t xml:space="preserve">—  </w:t>
      </w:r>
      <w:r>
        <w:rPr>
          <w:color w:val="000000"/>
        </w:rPr>
        <w:t>A, da, desigur. Aşadar, te-ai odihnit bine ?</w:t>
      </w:r>
    </w:p>
    <w:p>
      <w:pPr>
        <w:pStyle w:val="Normal"/>
        <w:shd w:fill="FFFFFF" w:val="clear"/>
        <w:rPr>
          <w:sz w:val="24"/>
          <w:szCs w:val="24"/>
        </w:rPr>
      </w:pPr>
      <w:r>
        <w:rPr>
          <w:color w:val="000000"/>
        </w:rPr>
        <w:t>Furia   paraliza   pentru   o   clipă   limba   domnului   Goliadkin-senior.</w:t>
      </w:r>
    </w:p>
    <w:p>
      <w:pPr>
        <w:pStyle w:val="Normal"/>
        <w:shd w:fill="FFFFFF" w:val="clear"/>
        <w:rPr>
          <w:sz w:val="24"/>
          <w:szCs w:val="24"/>
        </w:rPr>
      </w:pPr>
      <w:r>
        <w:rPr>
          <w:color w:val="000000"/>
        </w:rPr>
        <w:t xml:space="preserve">—  </w:t>
      </w:r>
      <w:r>
        <w:rPr>
          <w:color w:val="000000"/>
        </w:rPr>
        <w:t>M-am odihnit eu bine, să n-ai nici o grijă... Dar îngădu-ie-mi să-ţi spun, domnule, că jocul dumitale e prea încîlcit...</w:t>
      </w:r>
    </w:p>
    <w:p>
      <w:pPr>
        <w:pStyle w:val="Normal"/>
        <w:shd w:fill="FFFFFF" w:val="clear"/>
        <w:rPr>
          <w:sz w:val="24"/>
          <w:szCs w:val="24"/>
        </w:rPr>
      </w:pPr>
      <w:r>
        <w:rPr>
          <w:color w:val="000000"/>
        </w:rPr>
        <w:t xml:space="preserve">—  </w:t>
      </w:r>
      <w:r>
        <w:rPr>
          <w:color w:val="000000"/>
        </w:rPr>
        <w:t>Cine poate să spună una ca asta ? O spun duşmanii mei ! răspunse răstit acela care se dădea drept domnul Goliadkin, reu</w:t>
        <w:softHyphen/>
        <w:t>şind totodată  să  se  elibereze   din  strînsoarea   slabă   a   mîinilor adevăratului domn Goliadkin. Eliberîndu-se, el se repezi în stradă, privi în  dreapta  şi în  stînga,  şi,  zărind  o birjă,  sări în ea  din mers şi într-o clipă dispăru din ochii domnului Goliadkin-senior. Rămas  singur în  stradă,  consilierul  titular privi  deznădăjduit în juru-i, dar nu mai era nici o birjă prin apropiere. Dădu să alerge în   urmărirea   trăsurii   dispărute,    dar   simţi   că   i   se   înmoaie picioarele.   Cu   faţa   descompusă   şi   gura   întredeschisă,   complet distrus,   se   zgribuli,   sprijinindu-se  neputincios    de   un   stîlp    de felinar  şi  rămase  astfel  timp  de  cîteva minute în mijlocul tro</w:t>
        <w:softHyphen/>
        <w:t>tuarului. Totul părea pierdut pentru domnul Goliadkin...</w:t>
      </w:r>
    </w:p>
    <w:p>
      <w:pPr>
        <w:pStyle w:val="Normal"/>
        <w:shd w:fill="FFFFFF" w:val="clear"/>
        <w:rPr>
          <w:sz w:val="24"/>
          <w:szCs w:val="24"/>
        </w:rPr>
      </w:pPr>
      <w:r>
        <w:rPr>
          <w:rFonts w:cs="Arial" w:ascii="Arial" w:hAnsi="Arial"/>
          <w:b/>
          <w:bCs/>
          <w:color w:val="000000"/>
          <w:sz w:val="24"/>
          <w:szCs w:val="24"/>
        </w:rPr>
        <w:t>I</w:t>
      </w:r>
    </w:p>
    <w:p>
      <w:pPr>
        <w:pStyle w:val="Normal"/>
        <w:shd w:fill="FFFFFF" w:val="clear"/>
        <w:rPr>
          <w:sz w:val="24"/>
          <w:szCs w:val="24"/>
        </w:rPr>
      </w:pPr>
      <w:r>
        <w:rPr>
          <w:i/>
          <w:iCs/>
          <w:color w:val="000000"/>
          <w:sz w:val="22"/>
          <w:szCs w:val="22"/>
        </w:rPr>
        <w:t>Capitolul IX</w:t>
      </w:r>
    </w:p>
    <w:p>
      <w:pPr>
        <w:pStyle w:val="Normal"/>
        <w:shd w:fill="FFFFFF" w:val="clear"/>
        <w:rPr>
          <w:sz w:val="24"/>
          <w:szCs w:val="24"/>
        </w:rPr>
      </w:pPr>
      <w:r>
        <w:rPr>
          <w:color w:val="000000"/>
          <w:sz w:val="18"/>
          <w:szCs w:val="18"/>
        </w:rPr>
        <w:t>Totul părea să fie împotriva domnului Goliadkin, pînă şi natura i se arăta vrăjmaşă. Dar el rămînea în picioare dîrz şi neînvins. îşi dădea seama că nu era încă învins. Se simţea în stare să înfrunte primejdia şi era gata de luptă. După ce îşi mai reveni din buimăceală, îşi frecă mîinile cu atîta energie şi fermi</w:t>
        <w:softHyphen/>
        <w:t>tate, încît, fie şi numai după înfăţişarea domnului Goliadkin, ori</w:t>
        <w:softHyphen/>
        <w:t>cine putea să-şi dea seama că el nu va ceda în ruptul capului. De altfel, primejdia era vădită şi foarte apropiată ; domnul Go</w:t>
        <w:softHyphen/>
        <w:t>liadkin n-avea de loc îndoieli în această privinţă. întrebarea era însă, cum să facă faţă acestei primejdii ? O clipă îl ispiti chiar un gînd destul de precis : „Că adică, n-ar fi mai bine să lase totul baltă, pur şi simplu să se dea la o parte şi atîta tot ? Şi ce,</w:t>
      </w:r>
    </w:p>
    <w:p>
      <w:pPr>
        <w:pStyle w:val="Normal"/>
        <w:shd w:fill="FFFFFF" w:val="clear"/>
        <w:rPr>
          <w:sz w:val="24"/>
          <w:szCs w:val="24"/>
        </w:rPr>
      </w:pPr>
      <w:r>
        <w:rPr>
          <w:color w:val="000000"/>
          <w:sz w:val="18"/>
          <w:szCs w:val="18"/>
        </w:rPr>
        <w:t>231</w:t>
      </w:r>
    </w:p>
    <w:p>
      <w:pPr>
        <w:pStyle w:val="Normal"/>
        <w:shd w:fill="FFFFFF" w:val="clear"/>
        <w:rPr>
          <w:sz w:val="24"/>
          <w:szCs w:val="24"/>
        </w:rPr>
      </w:pPr>
      <w:r>
        <w:rPr>
          <w:color w:val="000000"/>
        </w:rPr>
        <w:t>dacă ? Se întîmplă ceva ? Nimic. Rămîn deoparte, ca şi cum n-aş fi eu, chibzuia domnul Goliadkin, nu dau nici o importanţă, las să  treacă totul pe lingă mine ;   nu sînt eu,  şi pace !  Cînd s-o vedea singur, cu ale lui, poate că renunţă şi el;   mai încearcă, mai dă tîrcoale, canalia, o dată, de două ori, şi pînă la urmă se lasă păgubaş. Asta e 1 II dau gata cu blîndeţea şi smerenia mea. De altfel,  care este acea primejdie ? Despre ce primejdie poate fi vorba ? Aş vrea să-l văd pe acela care mi-ar dovedi că există în toată afacerea aceasta vreo primejdie ! O chestie banală ! Un caz   dintre   cele   mai  simple   şi   obişnuite!..."   Aci  însă^   domnul Goliadkin simţi cum vorbele îi amorţiră în gură ;   se dojeni aspru pentru acest gînd ;   ba se învinui de laşitate şi josnicie pentru gîndul acesta ;   şi totuşi nu izbuti să înainteze nici cu un pas în lămurirea situaţiei sale. Simţea că trebuie neapărat să ia o hotă-rîre imediată,  absolut necesară şi că ar fi dat mult ca să-i su</w:t>
        <w:softHyphen/>
        <w:t>gereze cineva această hotărîre. Cum s-o ghicească ? De altfel, nici n-avea  timp  pentru   aşa  ceva.   Deocamdată,   ca  să  nu-şi  piardă vremea, sări într-o birjă ;   trebuia să ajungă cît mai repede acasă. „Ei,  cum te mai simţi acum ? îşi zicea el.  Cum binevoieşti să te mai simţi acum, stimate Iakov Petrovici ? Ce te faci acum ? Ce^ai de gînd să faci acum, om de nimic ce eşti, canalie ce eşti! Te-ai lăsat să ajungi într^un hal fără de hal, şi acum te văică</w:t>
        <w:softHyphen/>
        <w:t>reşti, acum boceşti oa o muiere !" Aşa îşi bătea joc de el însuşi domnul Goliadkin, scuturat de hurducăturile birjei hodorogite. In acele clipe, simţea o plăcere profundă, aproape voluptoasă de a sp chinui, de a-şi zgîndări rănile. „Dacă ar   fi   să   apară   acum, gîndea el, un magician, să zicem, sau mi s^ar propune cumva pe cale oficială :   sacrifică-ţi, Goliadkin, un deget de la mîna dreaptă, şi sîntem chit, totul s-ar putea aranja ;   nu va mai exista un alt Goliadkin şi vei fi fericit, doar că îţi va lipsi un deget — m-aş fi lipsit, zău, de un deget;   l-aş fi dat să mi-l taie fără crîcnire, fără să clipesc.  Ei,  drăcie !   strigă domnul Goliadkin în culmea disperării.  De unde naiba mi-au venit toate  astea pe cap ? Ce mina trebuit,  şi de ce tocmai  asta a trebuit să mi se întîmple, numaidecît  asta  şi nu  alta;   de  ce,   adică,  nu  se putea  să  fie altceva ! Şi ce bine era înainte, toată lumea se simţea mulţumită, fericită ;  ba mi-a trebuit neapărat să mă pomenesc şi cu o belea ! Dar la ce-mi foloseşte toată vorbăria asta, eînd, de fapt, trebuie să acţionez."</w:t>
      </w:r>
    </w:p>
    <w:p>
      <w:pPr>
        <w:pStyle w:val="Normal"/>
        <w:shd w:fill="FFFFFF" w:val="clear"/>
        <w:rPr>
          <w:sz w:val="24"/>
          <w:szCs w:val="24"/>
        </w:rPr>
      </w:pPr>
      <w:r>
        <w:rPr>
          <w:color w:val="000000"/>
        </w:rPr>
        <w:t>Şi   astfel,   aproape   decis   să   acţioneze   într-un   fel,   domnul Goliadkin intră în apartamentul său, puse mîna hotărît pe lulea</w:t>
      </w:r>
    </w:p>
    <w:p>
      <w:pPr>
        <w:pStyle w:val="Normal"/>
        <w:shd w:fill="FFFFFF" w:val="clear"/>
        <w:rPr>
          <w:sz w:val="24"/>
          <w:szCs w:val="24"/>
        </w:rPr>
      </w:pPr>
      <w:r>
        <w:rPr>
          <w:rFonts w:cs="Arial" w:ascii="Arial" w:hAnsi="Arial"/>
          <w:color w:val="000000"/>
          <w:sz w:val="16"/>
          <w:szCs w:val="16"/>
        </w:rPr>
        <w:t>233</w:t>
      </w:r>
    </w:p>
    <w:p>
      <w:pPr>
        <w:pStyle w:val="Normal"/>
        <w:shd w:fill="FFFFFF" w:val="clear"/>
        <w:rPr>
          <w:sz w:val="24"/>
          <w:szCs w:val="24"/>
        </w:rPr>
      </w:pPr>
      <w:r>
        <w:rPr>
          <w:color w:val="000000"/>
        </w:rPr>
        <w:t>şi, pufăind cu înverşunare, zvîrlind în dreapta şi în stînga roto</w:t>
        <w:softHyphen/>
        <w:t>coale de fum, se porni agitat să măsoare camera de la un capăt la celălalt. Intre timp, Petruşka punea masa pentru prînz. In sfîrşit, domnul Goliadkin se decise definitiv; aruncă pipa, îşi puse mantaua şi, declarînd că nu mănîncă acasă, părăsi în grabă apartamentul. Pe scară îl ajunse din urmă gîfîind Petruşka, adu-cîndu-i pălăria pe care o uitase. Domnul Goliadkin luă pălăria, voi să se justifice cumva în faţa lui Petruşka, pentru ca acesta să nu-şi închipuie cine ştie ce — ca să vezi, adică, cum s-a întîmplat de şi-a uitat boierul pălăria etc. Intrucît însă Petruşka nici nu voi să se uite la el, plecînd imediat înapoi, domnul Goliadkin se lăsă păgubaş, nu mai dădu nici un fel de explicaţii, îşi puse pălăria pe cap şi coborî scara în goană, nutrind speranţa şi murmurindu-şi că, poate, lucrurile se vor aranja cumva de la sine, deşi simţea cum îl trec fiorii din creştet pînă în tălpi ; ieşi în stradă, luă o birjă şi zbură la Andrei Filippovici. „N-ar fi mai bine, totuşi, să aştept pînă mîine ? gîndi domnul Goliadkin cu mîna pe şnurul clopoţelului de la uşa locuinţei lui Andrei Filippo</w:t>
        <w:softHyphen/>
        <w:t>vici. In definitiv, ce anume aş putea să-i spun ? Nimic deosebit. Chiar că n^aş avea să-i spun nimic deosebit. E un caz fără im</w:t>
        <w:softHyphen/>
        <w:t>portanţă ; într-iadevăr, cînd stai să te gîndeşti bine, e un lucru cu totul lipsit de importanţă, dar absolut lipsit de importanţă, un fleac, adică aproape ca şi un fleac... Ca să vezi cum începe să devină oazul..." Şi, deodată, domnul Goliadkin trase de şnur şi clopoţelul zbîrnîi strident. Inlăuntru se auzi zgomot de paşi... Aci, domnul Goliadkin îşi blestemă graba şi îndrăzneala. Neplă</w:t>
        <w:softHyphen/>
        <w:t>cerile recente, despre care domnul Goliadkin aproape că uitase din cauza preocupărilor din urmă, precum şi ciocnirea cu Andrei Filippovici îi reînviară acum în memorie, în toată grozăvia lor. Era însă prea tîrziu să dea înapoi şi s-o ia la fugă : uşa se deschisese. Spre norooul domnului Goliadkin, i se spuse că Andrei Filippovici n-a mai trecut pe acasă de la serviciu şi că ia masa în altă parte. „Ştiu unde ia masa : lîngă podul Izmailovski ia masa", gîndi eroul nostru, fericit la culme. La întrebarea fecioru</w:t>
        <w:softHyphen/>
        <w:t>lui cum să fie anunţat, răspunse că, adică, lasă, drăguţule, că adică eu, drăguţule, trec mai tîrziu, după care, destul de voios şi sprinten, coborî scara. Ieşind în stradă, luă hotărîrea să dea drumul trăsurii, şi plăti birjarul, iar cînd acesta îi ceru şi un supliment — că adică, am aşteptat, domnule, destul de mult şi n-am cruţat calul pentru înălţimea-voastră, i-a dat un pitac, ba</w:t>
      </w:r>
    </w:p>
    <w:p>
      <w:pPr>
        <w:pStyle w:val="Normal"/>
        <w:shd w:fill="FFFFFF" w:val="clear"/>
        <w:rPr>
          <w:sz w:val="24"/>
          <w:szCs w:val="24"/>
        </w:rPr>
      </w:pPr>
      <w:r>
        <w:rPr>
          <w:rFonts w:cs="Arial" w:ascii="Arial" w:hAnsi="Arial"/>
          <w:color w:val="000000"/>
          <w:sz w:val="16"/>
          <w:szCs w:val="16"/>
        </w:rPr>
        <w:t>233</w:t>
      </w:r>
    </w:p>
    <w:p>
      <w:pPr>
        <w:pStyle w:val="Normal"/>
        <w:shd w:fill="FFFFFF" w:val="clear"/>
        <w:rPr>
          <w:sz w:val="24"/>
          <w:szCs w:val="24"/>
        </w:rPr>
      </w:pPr>
      <w:r>
        <w:rPr>
          <w:color w:val="000000"/>
          <w:sz w:val="18"/>
          <w:szCs w:val="18"/>
        </w:rPr>
        <w:t>i l-a dat chiar cu   multă   plăcere,   eontinuîndu-şi   apoi   drumul pe jos.</w:t>
      </w:r>
    </w:p>
    <w:p>
      <w:pPr>
        <w:pStyle w:val="Normal"/>
        <w:shd w:fill="FFFFFF" w:val="clear"/>
        <w:rPr>
          <w:sz w:val="24"/>
          <w:szCs w:val="24"/>
        </w:rPr>
      </w:pPr>
      <w:r>
        <w:rPr>
          <w:color w:val="000000"/>
          <w:sz w:val="18"/>
          <w:szCs w:val="18"/>
        </w:rPr>
        <w:t>„</w:t>
      </w:r>
      <w:r>
        <w:rPr>
          <w:color w:val="000000"/>
          <w:sz w:val="18"/>
          <w:szCs w:val="18"/>
        </w:rPr>
        <w:t>Chestiunea, într-adevăr, se prezintă astfel, cugeta domnul Goliadkin, încît nu poate fi lăsată aşa în nici un caz ; pe de altă parte, dacă stai să te gîndeşti bine, dacă te gîndeşti bine de tot, ce rost ar avea, de fapt, să fac atîta caz ? Chiar aşa, zău, şi insist asupra acestui punct : ce rost mai are să bat pragurile, să intervin ; de ce să-mi bat capul, să alerg, să mă zbat, să mă chinuiesc şi să mă omor atîta ? Mai întîi că ceea ce avea să se întîmple s-a întîmplat — e un fapt împlinit şi n-ai cum să mai îndrepţi lucrurile... N-ai cum să le îndrepţi, fireşte ! Dar să ne gîndim şi aşa : apare un om, vine cu protecţie şi cu recomandaţii suficiente, că este, adică, un funcţionar capabil, cu o conduită bună, atîta doar că e sărac şi a avut de suferit tot felul de ne</w:t>
        <w:softHyphen/>
        <w:t>plăceri în urma unor intrigării. Dar sărăcia nu este un viciu. Iată, deci, că toate astea nu mă privesc de fel. Chiar aşa, zău, ce-s toate prostiile astea ? S-a întîmplat, s-a nimerit, însăşi natura a potrivit în aşa fel, ca omul acesta să semene leit, ca două picături de apă, ou un alt om, mă rog, copie fidelă a celuilalt : e un motiv să nu fie primit din pricina asta în serviciu la acest de</w:t>
        <w:softHyphen/>
        <w:t>partament ? ! Dacă aşa a vrut soarta, dacă soarta este aceea care a rînduit totul, dacă nimeni nu-i de vină decît oarba Fortuna —■ este oare un motiv ca omul acesta să fie aruncat ca o zdreanţă, împiedicat să ia o slujbă ?... Cum rămîne atunci cu dreptatea ? Doar este un om sărac, fără nici un sprijin, timorat ; te doare inima cînd te gîndeşti la toate acestea ; mila şi compătimirea te îndeamnă să-i dai o mînă de ajutor! Nimic de zis, grozavi ar fi fost şefii noştri într^adevăr, dacă ar fi judecat aşa cum judec eu, cap sec ce sînt! Mare prost mai sînt! Pentru zece căpăţîni seci ar ajunge, atîta prostie e în capul meu uneori ! Nu, nu ! Şi au procedat bine, şi bravo lor că au ocrotit pe un biet nenoro</w:t>
        <w:softHyphen/>
        <w:t>cit... Dar să presupunem, de pildă, că sîntem gemeni cu adevărat, că aşa nenam născut, fraţi gemeni sadea, căci se putea să fie şi aşa — da, da ! Şi ce-i cu asta ? Mare nenorocire ? Bineînţeles că nu ! Funcţionarii se vor obişnui... Iar oamenii dinafară, care ar intra în departament, n-ar socoti, desigur, faptul în sine jignitor sau nepotrivit într-un fel oaTeoare. Dimpotrivă. Aş zice că e de-a dreptul înduioşător ; că e o idee sublimă : că Dumnezeu, adică, a creat două făpturi întru totul asemănătoare, iar şefii generoşi, văzînd în aceasta semnele proniei cereşti, i-au ocrotit în instituţia lor pe cei doi  gemeni.  Bineînţeles,  continuă  domnul  Goliadkin,</w:t>
      </w:r>
    </w:p>
    <w:p>
      <w:pPr>
        <w:pStyle w:val="Normal"/>
        <w:shd w:fill="FFFFFF" w:val="clear"/>
        <w:rPr>
          <w:sz w:val="24"/>
          <w:szCs w:val="24"/>
        </w:rPr>
      </w:pPr>
      <w:r>
        <w:rPr>
          <w:rFonts w:cs="Arial" w:ascii="Arial" w:hAnsi="Arial"/>
          <w:color w:val="000000"/>
          <w:sz w:val="18"/>
          <w:szCs w:val="18"/>
        </w:rPr>
        <w:t>234</w:t>
      </w:r>
    </w:p>
    <w:p>
      <w:pPr>
        <w:pStyle w:val="Normal"/>
        <w:shd w:fill="FFFFFF" w:val="clear"/>
        <w:rPr>
          <w:sz w:val="24"/>
          <w:szCs w:val="24"/>
        </w:rPr>
      </w:pPr>
      <w:r>
        <w:rPr>
          <w:color w:val="000000"/>
          <w:sz w:val="18"/>
          <w:szCs w:val="18"/>
        </w:rPr>
        <w:t>trăgînd aerul adînc în piept şi coborînd puţin vocea, bineînţe</w:t>
        <w:softHyphen/>
        <w:t>les... ar fi fost, bineînţeles, mult mai bine dacă nu se întîmpla acest lucru înduioşător şi dacă pronia cerească nu se apuca să încurce lucrurile cu tot felul de gemeni... Afurisită treabă ! La ce bun sînt toate astea ? Ce atîta nevoie extraordinară, neapărată şi urgentă de aşa ceva ? ! Doamne, Dumnezeule ! Poţi jura că dracul şi-a vîrît coada în toată afacerea asta ! De altfel, s-a şi văzut ce pramatie de omuleţ se ascunde sub înfăţişarea asta a lui înşelătoare : are un caracter mizerabil, e un ticălos, o lichea, un lingău, un netrebnic, un fluieră-vînt, un Goliadkin păcătos ! Cine ştie ce-ar mai fi în stare să facă ! Te pomeneşti că derbe</w:t>
        <w:softHyphen/>
        <w:t>deul ăsta, prin purtările lui ruşinoase, mă compromite pe mine ! Şi acum, stai cu ochii în patru şi ai grijă de el! Mare pacoste pe capul meu ! Dar de ce, adică ? Nici n-ar trebui să-mi pese ! Ce-are a face ! Să zicem că e un ticălos, mă rog, n-are decît ; în schimb, celălalt e un om cinstit. Şi va fi el un ticălos, iar eu am să rămîn un om cinstit. Şi toată lumea va spune : băgaţi de seamă, acest Goliadkin e un ticălos, nu-l luaţi în seamă ; şi nu cumva să-l confundaţi cu celălalt Goliadkin — un om cinstit, cuminte şi blînd, un om de treabă, silitor şi de nădejde, devotat serviciului şi dierrm să fie avansat în grad ; aşa va spune toată lumea! Bine, bine... dar dacă... dar dacă el încurcă lucrurile pe-acolo, dacă lumea o să ne confunde ! Te poţi aştepta la orice de la el 1 Dumnezeule mare !... Se dă drept celălalt, ticălosul, şi gata — îl dă în lături ca pe o zdreanţă, şi nici nu se uită că omul nu este o zdreanţă. Doamne, Dumnezeule ! De ce-o fi venit nenorocirea asta pe capul meu ?..."</w:t>
      </w:r>
    </w:p>
    <w:p>
      <w:pPr>
        <w:pStyle w:val="Normal"/>
        <w:shd w:fill="FFFFFF" w:val="clear"/>
        <w:rPr>
          <w:sz w:val="24"/>
          <w:szCs w:val="24"/>
        </w:rPr>
      </w:pPr>
      <w:r>
        <w:rPr>
          <w:color w:val="000000"/>
          <w:sz w:val="18"/>
          <w:szCs w:val="18"/>
        </w:rPr>
        <w:t>Cugetînd astfel şi căinîndu-se, eroul nostru alerga la voia în-tîmplării, fără să ştie pe unde şi încotro merge. îşi reveni puţin pe Nevski, şi numai după ce se izbi de un trecător cu atîta putere, încît văzu stele verzi. Fără să ridice capul, bîigui o scuză, şi abia după ce trecătorul, care îi adresase câteva cuvinte nu tocmai măgulitoare, se depărtase mult, domnul Goliadkin scoase nasul ca să vadă unde se află. Constatînd că se află chiar lîngă restaurantul în care zăbovise înainte de a pleca la masa sărbăto</w:t>
        <w:softHyphen/>
        <w:t>rească a lui Olsufi Ivanovici, eroul nostru simţi deodată că-i ghiorăie maţele şi îşi aduse aminte că nu prînzise încă, iar o in</w:t>
        <w:softHyphen/>
        <w:t>vitaţie la masă nu-l aştepta de nicăieri ; aşadar, fără a-şi mai pierde timpul preţios, urcă grăbit scara şi intră în restaurant ca să îmbuce ceva la repezeală, fără să întîrzie prea mult. Restaurantul era cam scump şi preţurile destul de pipărate, dar</w:t>
      </w:r>
    </w:p>
    <w:p>
      <w:pPr>
        <w:pStyle w:val="Normal"/>
        <w:shd w:fill="FFFFFF" w:val="clear"/>
        <w:rPr>
          <w:sz w:val="24"/>
          <w:szCs w:val="24"/>
        </w:rPr>
      </w:pPr>
      <w:r>
        <w:rPr>
          <w:color w:val="000000"/>
          <w:sz w:val="18"/>
          <w:szCs w:val="18"/>
        </w:rPr>
        <w:t>235</w:t>
      </w:r>
    </w:p>
    <w:p>
      <w:pPr>
        <w:pStyle w:val="Normal"/>
        <w:shd w:fill="FFFFFF" w:val="clear"/>
        <w:rPr>
          <w:sz w:val="24"/>
          <w:szCs w:val="24"/>
        </w:rPr>
      </w:pPr>
      <w:r>
        <w:rPr>
          <w:color w:val="000000"/>
        </w:rPr>
        <w:t>de astă dată amănuntul acesta nu-l opri pe domnul Goliadkin ; de altfel, acum nici n-avea timp să dea atenţie unor asemenea nimicuri. în sala cea mare, puternic luminată, în faţa bufetului încărcat cu tot felul de gustări din cele preferate ca aperitiv de oamenii care se respectă, se îmbulzeau o mulţime de consuma</w:t>
        <w:softHyphen/>
        <w:t>tori. Bufetierul abia prididea să umple paharele, să servească, să primească banii. Domnul Goliadkin îşi aşteptă rîndul şi întinse apoi modest mîna spre tava cu pateuri. Luînd un pateu şi în-toreîndu-se cu spatele la public, îşi mîncă pateul cu multă poftă, după oare se apropie iarăşi de tejghea, depuse grijuliu farfurioara şi, cunoscînd preţul, scoase o monedă de zece copeici de argint şi o puse şi pe aceasta pe tejghea, căutînd să prindă privirea vînză-torului ca să înţeleagă, adică, „poftim banii pentru pateul con</w:t>
        <w:softHyphen/>
        <w:t>sumat" etc.</w:t>
      </w:r>
    </w:p>
    <w:p>
      <w:pPr>
        <w:pStyle w:val="Normal"/>
        <w:shd w:fill="FFFFFF" w:val="clear"/>
        <w:rPr>
          <w:sz w:val="24"/>
          <w:szCs w:val="24"/>
        </w:rPr>
      </w:pPr>
      <w:r>
        <w:rPr>
          <w:color w:val="000000"/>
        </w:rPr>
        <w:t xml:space="preserve">—  </w:t>
      </w:r>
      <w:r>
        <w:rPr>
          <w:color w:val="000000"/>
        </w:rPr>
        <w:t>Datoraţi o rublă şi zece copeici, îi spuse scurt bufetierul. Domnul Goliadkin îl privi mirat.</w:t>
      </w:r>
    </w:p>
    <w:p>
      <w:pPr>
        <w:pStyle w:val="Normal"/>
        <w:shd w:fill="FFFFFF" w:val="clear"/>
        <w:rPr>
          <w:sz w:val="24"/>
          <w:szCs w:val="24"/>
        </w:rPr>
      </w:pPr>
      <w:r>
        <w:rPr>
          <w:color w:val="000000"/>
        </w:rPr>
        <w:t xml:space="preserve">—■ </w:t>
      </w:r>
      <w:r>
        <w:rPr>
          <w:color w:val="000000"/>
        </w:rPr>
        <w:t>Cu mine vorbeşti ?... N^am consumat decît un singur pateu.</w:t>
      </w:r>
    </w:p>
    <w:p>
      <w:pPr>
        <w:pStyle w:val="Normal"/>
        <w:shd w:fill="FFFFFF" w:val="clear"/>
        <w:rPr>
          <w:sz w:val="24"/>
          <w:szCs w:val="24"/>
        </w:rPr>
      </w:pPr>
      <w:r>
        <w:rPr>
          <w:color w:val="000000"/>
        </w:rPr>
        <w:t xml:space="preserve">—  </w:t>
      </w:r>
      <w:r>
        <w:rPr>
          <w:color w:val="000000"/>
        </w:rPr>
        <w:t>Aţi servit unsprezece, preciza cu glas sigur vînzătorul.</w:t>
      </w:r>
    </w:p>
    <w:p>
      <w:pPr>
        <w:pStyle w:val="Normal"/>
        <w:shd w:fill="FFFFFF" w:val="clear"/>
        <w:rPr>
          <w:sz w:val="24"/>
          <w:szCs w:val="24"/>
        </w:rPr>
      </w:pPr>
      <w:r>
        <w:rPr>
          <w:color w:val="000000"/>
        </w:rPr>
        <w:t xml:space="preserve">—• </w:t>
      </w:r>
      <w:r>
        <w:rPr>
          <w:color w:val="000000"/>
        </w:rPr>
        <w:t>Dumneata... cred că... eu cred că greşeşti... N-am luat, mi se pare, decît un singur pateu.</w:t>
      </w:r>
    </w:p>
    <w:p>
      <w:pPr>
        <w:pStyle w:val="Normal"/>
        <w:shd w:fill="FFFFFF" w:val="clear"/>
        <w:rPr>
          <w:sz w:val="24"/>
          <w:szCs w:val="24"/>
        </w:rPr>
      </w:pPr>
      <w:r>
        <w:rPr>
          <w:color w:val="000000"/>
        </w:rPr>
        <w:t xml:space="preserve">—• </w:t>
      </w:r>
      <w:r>
        <w:rPr>
          <w:color w:val="000000"/>
        </w:rPr>
        <w:t>Am numărat bine :   aţi servit  unsprezece bucăţi.  Trebuie să plătiţi tot ce-iaţi consumat;   la noi nu se dă nimic pe gratis.</w:t>
      </w:r>
    </w:p>
    <w:p>
      <w:pPr>
        <w:pStyle w:val="Normal"/>
        <w:shd w:fill="FFFFFF" w:val="clear"/>
        <w:rPr>
          <w:sz w:val="24"/>
          <w:szCs w:val="24"/>
        </w:rPr>
      </w:pPr>
      <w:r>
        <w:rPr>
          <w:color w:val="000000"/>
        </w:rPr>
        <w:t>Domnul Goliadkin rămase perplex. „Ce vrăjitorie o mai fi şi asta, ce se petrece cu mine ?" se întrebă el. Dar bufetierul aştepta plata; în jurul domnului Goliadkin se adună lume; dpmnul Goliadkin vîrî mîna în buzunar ca să scoată rubla cerută şi să scape cît mai repede de situaţia penibilă în care se po</w:t>
        <w:softHyphen/>
        <w:t>menise. „Fie şi aşa, fie şi unsprezece, îşi zise el, roşu ca racul. Nu-i mare lucru dacă s-au consumat unsprezece pateuri! I-a fost omului foame şi a mîncat unsprezece bucăţi; să-i fie de bine ! Ce atîta mirare şi haz ?..." Deodată, domnul Goliadkin simţi îm</w:t>
        <w:softHyphen/>
        <w:t>punsătura unei priviri ; ridică ochii şi află pe loc dezlegarea misterului şi a vrăjitoriei; lucrurile se lămureau simplu de tot... în pragul uşii ce dădea spre sala de alături, aproape în spatele bufetierului şi drept în faţa domnului Goliadkin, în uşa pe care eroul nostru o luase pînă atunci drept oglindă, stătea un omuleţ, stătea chiar el, domnul Goliadkin în persoană, dar nu vechiul domn Goliadkin, adică vechea noastră cunoştinţă — eroul po</w:t>
        <w:softHyphen/>
        <w:t>vestirii noastre, ci noul domn Goliadkin, celălalt domn Goliadkin. Celălalt domn Goliadkin se afla probabil într-o dispoziţie exce</w:t>
        <w:softHyphen/>
        <w:t>lentă,   deoarece   îi   zîmbea   domnului   Goliadkin-întîiul,   îi   făcea</w:t>
      </w:r>
    </w:p>
    <w:p>
      <w:pPr>
        <w:pStyle w:val="Normal"/>
        <w:shd w:fill="FFFFFF" w:val="clear"/>
        <w:rPr>
          <w:sz w:val="24"/>
          <w:szCs w:val="24"/>
        </w:rPr>
      </w:pPr>
      <w:r>
        <w:rPr>
          <w:rFonts w:cs="Arial" w:ascii="Arial" w:hAnsi="Arial"/>
          <w:color w:val="000000"/>
          <w:sz w:val="16"/>
          <w:szCs w:val="16"/>
        </w:rPr>
        <w:t>236</w:t>
      </w:r>
    </w:p>
    <w:p>
      <w:pPr>
        <w:pStyle w:val="Normal"/>
        <w:shd w:fill="FFFFFF" w:val="clear"/>
        <w:rPr>
          <w:sz w:val="24"/>
          <w:szCs w:val="24"/>
        </w:rPr>
      </w:pPr>
      <w:r>
        <w:rPr>
          <w:color w:val="000000"/>
        </w:rPr>
        <w:t>Semne din cap şi clipea mereu, ţopăia pe loc şi se uita la el cu nişte ochi după care se vedea limpede că la o adică el se va face nevăzut în camera de alături, iar de acolo va dispărea prin in</w:t>
        <w:softHyphen/>
        <w:t>trarea de serviciu, încît... orice urmărire ar fi zadarnică. Ţinea în mînă un rest din pateul al zecelea pe care îl vîrî în gură chiar în văzul domnului Goliadkin, plescăind din limbă de plăcere. „Uite că mi s^a substituit, ticălosul ! gîndi domnul Goliadkin, ro</w:t>
        <w:softHyphen/>
        <w:t>şind pînă la urechi de ruşine, nici nu-i pasă de publicitate ! L-o fi văzut cineva ? Pare-se că nu-l observă nimeni..." Domnul Go</w:t>
        <w:softHyphen/>
        <w:t>liadkin lepădă rubla de argint pe tejghea, de parcă i-ar fi fript degetele şi, fără să mai observe zîmbetul destul de impertinent al bufetierului — un zîmbet de triumf şi plin de conştiinţa puterii nezdruncinate — îşi croi drum prin mulţime şi părăsi în cea mai mare grabă restaurantul. „Bine că, cel puţin, nu m-a compromis mai rău ! îşi zise el. Ba ar trebui să-i mai fiu şi recunoscător timarului şi să mulţumesc soartei că lucrurile s-au oprit aici şi că totul s-a terminat cu bine. E drept că bufetierul a fost cam obraznic. Dar ce poţi să-i pretinzi, dacă se simţea omul în dreptul lui ! I se cuvenea o rublă şi zece copeici, aşa că era în dreptul lui. Dar de ce mai era nevoie să spună că «la noi nu se dă ni</w:t>
        <w:softHyphen/>
        <w:t>mic pe gratis !» S-ar fi cuvenit să fie ceva mai politicos, bădă</w:t>
        <w:softHyphen/>
        <w:t>ranul !..." Toate acestea şi le spuse în gînd domnul Goliadkin în timp ce cobora scara. Ajungînd însă la ultima treaptă, se opri brusc, ţintuit locului. Sîngele-i năvăli în obraz şi ochii i se um</w:t>
        <w:softHyphen/>
        <w:t>plură de lacrimi : se simţi dureros rănit în amorul său propriu. Rămase aşa, oa o stană de piatră, cam o jumătate de minut, apoi izbi năprasnic cu piciorul în pardoseala peronului, ajunse dintr-un salt în stradă şi pomi în goana mare drept acasă, în Şestilavoş-naia, fără să se uite înapoi, abia suflînd, dar parca fără să simtă oboseala. Ajuns acasă, nu-şi scoase nici măcar mantaua — con</w:t>
        <w:softHyphen/>
        <w:t>trar obiceiului său de a se face comod imediat — şi nici nu-şi întinse mai întîi mîna spre pipă, ci se aşeză îndată la birou, trase mai aproape călimara, luă un plic şi hîrtie de corespondenţă, apucă pana şi cu mîna tremurătoare din cauza emoţiei copleşi</w:t>
        <w:softHyphen/>
        <w:t>toare scrise următoarea misivă :</w:t>
      </w:r>
    </w:p>
    <w:p>
      <w:pPr>
        <w:pStyle w:val="Normal"/>
        <w:shd w:fill="FFFFFF" w:val="clear"/>
        <w:rPr>
          <w:sz w:val="24"/>
          <w:szCs w:val="24"/>
        </w:rPr>
      </w:pPr>
      <w:r>
        <w:rPr>
          <w:color w:val="000000"/>
        </w:rPr>
        <w:t>„</w:t>
      </w:r>
      <w:r>
        <w:rPr>
          <w:color w:val="000000"/>
        </w:rPr>
        <w:t>Stimate domn, Iakov Petrovici I</w:t>
      </w:r>
    </w:p>
    <w:p>
      <w:pPr>
        <w:pStyle w:val="Normal"/>
        <w:shd w:fill="FFFFFF" w:val="clear"/>
        <w:rPr>
          <w:sz w:val="24"/>
          <w:szCs w:val="24"/>
        </w:rPr>
      </w:pPr>
      <w:r>
        <w:rPr>
          <w:color w:val="000000"/>
        </w:rPr>
        <w:t>N-aş fi pus mîna pe condei, dacă împrejurările şi persoana dumitale, domnul meu, nu m-ar. fi silit s--o fac. Crede-mă că numai nevoia mă obligă să  am cu dumneata această explicaţie</w:t>
      </w:r>
    </w:p>
    <w:p>
      <w:pPr>
        <w:pStyle w:val="Normal"/>
        <w:shd w:fill="FFFFFF" w:val="clear"/>
        <w:rPr>
          <w:sz w:val="24"/>
          <w:szCs w:val="24"/>
        </w:rPr>
      </w:pPr>
      <w:r>
        <w:rPr>
          <w:rFonts w:cs="Arial" w:ascii="Arial" w:hAnsi="Arial"/>
          <w:color w:val="000000"/>
          <w:sz w:val="16"/>
          <w:szCs w:val="16"/>
        </w:rPr>
        <w:t>237</w:t>
      </w:r>
    </w:p>
    <w:p>
      <w:pPr>
        <w:pStyle w:val="Normal"/>
        <w:shd w:fill="FFFFFF" w:val="clear"/>
        <w:rPr>
          <w:sz w:val="24"/>
          <w:szCs w:val="24"/>
        </w:rPr>
      </w:pPr>
      <w:r>
        <w:rPr>
          <w:color w:val="000000"/>
          <w:sz w:val="18"/>
          <w:szCs w:val="18"/>
        </w:rPr>
        <w:t>şl de aceea te rog în primul rînd să nu vezi în acest demers al meu vreo intenţie ofensatoare, domnule, ci să-l consideri o Ur</w:t>
        <w:softHyphen/>
        <w:t>mare necesară a circumstanţelor care în prezent ne leagă."</w:t>
      </w:r>
    </w:p>
    <w:p>
      <w:pPr>
        <w:pStyle w:val="Normal"/>
        <w:shd w:fill="FFFFFF" w:val="clear"/>
        <w:rPr>
          <w:sz w:val="24"/>
          <w:szCs w:val="24"/>
        </w:rPr>
      </w:pPr>
      <w:r>
        <w:rPr>
          <w:color w:val="000000"/>
          <w:sz w:val="18"/>
          <w:szCs w:val="18"/>
        </w:rPr>
        <w:t>„</w:t>
      </w:r>
      <w:r>
        <w:rPr>
          <w:color w:val="000000"/>
          <w:sz w:val="18"/>
          <w:szCs w:val="18"/>
        </w:rPr>
        <w:t>Mi se pare că e destul de bine, decent, politicos, deşi nu fără oarecare fermitate şi hotărîre... N-ar avea de ce să se supere. în sfîrşit, sînt în dreptul meu", reflectă domnul Goliadkin, reci-tind aceasta introducere.</w:t>
      </w:r>
    </w:p>
    <w:p>
      <w:pPr>
        <w:pStyle w:val="Normal"/>
        <w:shd w:fill="FFFFFF" w:val="clear"/>
        <w:rPr>
          <w:sz w:val="24"/>
          <w:szCs w:val="24"/>
        </w:rPr>
      </w:pPr>
      <w:r>
        <w:rPr>
          <w:color w:val="000000"/>
          <w:sz w:val="18"/>
          <w:szCs w:val="18"/>
        </w:rPr>
        <w:t>„</w:t>
      </w:r>
      <w:r>
        <w:rPr>
          <w:color w:val="000000"/>
          <w:sz w:val="18"/>
          <w:szCs w:val="18"/>
        </w:rPr>
        <w:t>Apariţia dumitale neaşteptată şi destul de stranie, domnul meu, în noaptea aceea furtunoasă, după cunoscuta manifestare brutală şi necuviincioasă a inamicilor mei — al căror nume nici nu-l menţionez dintr-un dispreţ total faţă de ei — a fost ger</w:t>
        <w:softHyphen/>
        <w:t>menul tuturor neînţelegerilor care există în prezent între noi. Iar dorinţa dumitale stăruitoare, domnul meu, de a te introduce cu tot dinadinsul în sfera existenţei mele şi a tuturor relaţiilor mele de viaţă, întrece pînă şi limitele impuse de cea mai elementară politeţe şi de normele de comportare în societate. Este inutil, cred, domnul meu, să-ţi reamintesc aici despre insolenţa de a fi pus stăpînire, domnul meu. pe dosarul lucrat de mine, precum şi de a fi uzurpat numele meu onorabil, cu scopul de a-ţi cîştiga lauda superiorilor — laudă pe oare nu ai meritat-o. Este inutil, cred, de asemenea săt-ţi reamintesc aici şi despre faptul precuge-tat şi ofensator de a te fi eschivat de la orice explioaţie ce se impunea în mod necesar în acest caz. In sfîrşit, deşi n-aş vrea să omit nimic, nu mai amintesc aici nici despre ultima şi, aş putea spune, foarte ciudata comportare pe care ai avut-o în localul restaurantului. Nu regret cîtuşi de puţin pierderea nejusti</w:t>
        <w:softHyphen/>
        <w:t>ficată a unei ruble de argint ; dar nu pot să nu-mi exprim pro</w:t>
        <w:softHyphen/>
        <w:t>funda indignare la amintirea acestui atentat împotriva onoarei melţ, domnule, cu atât mai mult, cu cît odioasa întîmplare s-a petrecut în prezenţa unor persoane, deşi necunoscute mie, dar de condiţie absolut onorabilă..."</w:t>
      </w:r>
    </w:p>
    <w:p>
      <w:pPr>
        <w:pStyle w:val="Normal"/>
        <w:shd w:fill="FFFFFF" w:val="clear"/>
        <w:rPr>
          <w:sz w:val="24"/>
          <w:szCs w:val="24"/>
        </w:rPr>
      </w:pPr>
      <w:r>
        <w:rPr>
          <w:color w:val="000000"/>
          <w:sz w:val="18"/>
          <w:szCs w:val="18"/>
        </w:rPr>
        <w:t>„</w:t>
      </w:r>
      <w:r>
        <w:rPr>
          <w:color w:val="000000"/>
          <w:sz w:val="18"/>
          <w:szCs w:val="18"/>
        </w:rPr>
        <w:t>Oare nu merg prea departe ? se opri domnul Goliadkin. Nu e prea tare ? N-o să pară oare prea ofensatoare această aluzie la condiţia onorabilă, de pildă ?... Dar nu face nimic ! Trebuie să dovedesc aci fermitate de caracter. Deşi, la urmă de tot, pentru a mai îndulci tonul, aş putea să-l mai dreg cu ceva măgulitor. Să încerc."</w:t>
      </w:r>
    </w:p>
    <w:p>
      <w:pPr>
        <w:pStyle w:val="Normal"/>
        <w:shd w:fill="FFFFFF" w:val="clear"/>
        <w:rPr>
          <w:sz w:val="24"/>
          <w:szCs w:val="24"/>
        </w:rPr>
      </w:pPr>
      <w:r>
        <w:rPr>
          <w:color w:val="000000"/>
          <w:sz w:val="18"/>
          <w:szCs w:val="18"/>
        </w:rPr>
        <w:t>„</w:t>
      </w:r>
      <w:r>
        <w:rPr>
          <w:color w:val="000000"/>
          <w:sz w:val="18"/>
          <w:szCs w:val="18"/>
        </w:rPr>
        <w:t>Nu mi-aş fi permis, domnul meu, să te obosesc ou această sorisoare, dacă nnaş ij fost convins că sentimentele dumitale nobile,  francheţea  şi  cinstea  dumitale  sufletească îţi vor  sugera</w:t>
      </w:r>
    </w:p>
    <w:p>
      <w:pPr>
        <w:pStyle w:val="Normal"/>
        <w:shd w:fill="FFFFFF" w:val="clear"/>
        <w:rPr>
          <w:sz w:val="24"/>
          <w:szCs w:val="24"/>
        </w:rPr>
      </w:pPr>
      <w:r>
        <w:rPr>
          <w:rFonts w:cs="Arial" w:ascii="Arial" w:hAnsi="Arial"/>
          <w:color w:val="000000"/>
          <w:sz w:val="16"/>
          <w:szCs w:val="16"/>
        </w:rPr>
        <w:t>238</w:t>
      </w:r>
    </w:p>
    <w:p>
      <w:pPr>
        <w:pStyle w:val="Normal"/>
        <w:shd w:fill="FFFFFF" w:val="clear"/>
        <w:rPr>
          <w:sz w:val="24"/>
          <w:szCs w:val="24"/>
        </w:rPr>
      </w:pPr>
      <w:r>
        <w:rPr>
          <w:color w:val="000000"/>
          <w:sz w:val="18"/>
          <w:szCs w:val="18"/>
        </w:rPr>
        <w:t>mijloacele necesare pentru  a remedia toate  erorile şi  a restabili situaţia de pînă acum.</w:t>
      </w:r>
    </w:p>
    <w:p>
      <w:pPr>
        <w:pStyle w:val="Normal"/>
        <w:shd w:fill="FFFFFF" w:val="clear"/>
        <w:rPr>
          <w:sz w:val="24"/>
          <w:szCs w:val="24"/>
        </w:rPr>
      </w:pPr>
      <w:r>
        <w:rPr>
          <w:color w:val="000000"/>
          <w:sz w:val="18"/>
          <w:szCs w:val="18"/>
        </w:rPr>
        <w:t xml:space="preserve">însufleţit de speranţă, îmi permit să rămîn convins că nu-mi vei lua în nume de rău misiva şi că nu vei refuza o explicaţie scrisă </w:t>
      </w:r>
      <w:r>
        <w:rPr>
          <w:i/>
          <w:iCs/>
          <w:color w:val="000000"/>
          <w:sz w:val="18"/>
          <w:szCs w:val="18"/>
        </w:rPr>
        <w:t xml:space="preserve">îa. </w:t>
      </w:r>
      <w:r>
        <w:rPr>
          <w:color w:val="000000"/>
          <w:sz w:val="18"/>
          <w:szCs w:val="18"/>
        </w:rPr>
        <w:t>această chestiune, prin aducătorul prezentei.</w:t>
      </w:r>
    </w:p>
    <w:p>
      <w:pPr>
        <w:pStyle w:val="Normal"/>
        <w:shd w:fill="FFFFFF" w:val="clear"/>
        <w:rPr>
          <w:sz w:val="24"/>
          <w:szCs w:val="24"/>
        </w:rPr>
      </w:pPr>
      <w:r>
        <w:rPr>
          <w:color w:val="000000"/>
          <w:sz w:val="18"/>
          <w:szCs w:val="18"/>
        </w:rPr>
        <w:t>în aşteptare,</w:t>
      </w:r>
    </w:p>
    <w:p>
      <w:pPr>
        <w:pStyle w:val="Normal"/>
        <w:shd w:fill="FFFFFF" w:val="clear"/>
        <w:rPr>
          <w:sz w:val="24"/>
          <w:szCs w:val="24"/>
        </w:rPr>
      </w:pPr>
      <w:r>
        <w:rPr>
          <w:color w:val="000000"/>
          <w:sz w:val="18"/>
          <w:szCs w:val="18"/>
        </w:rPr>
        <w:t>rămîn, domnul meu,</w:t>
      </w:r>
    </w:p>
    <w:p>
      <w:pPr>
        <w:pStyle w:val="Normal"/>
        <w:shd w:fill="FFFFFF" w:val="clear"/>
        <w:rPr>
          <w:sz w:val="24"/>
          <w:szCs w:val="24"/>
        </w:rPr>
      </w:pPr>
      <w:r>
        <w:rPr>
          <w:color w:val="000000"/>
          <w:sz w:val="18"/>
          <w:szCs w:val="18"/>
        </w:rPr>
        <w:t>sluga dumitale preaplecată</w:t>
      </w:r>
    </w:p>
    <w:p>
      <w:pPr>
        <w:pStyle w:val="Normal"/>
        <w:shd w:fill="FFFFFF" w:val="clear"/>
        <w:rPr>
          <w:sz w:val="24"/>
          <w:szCs w:val="24"/>
        </w:rPr>
      </w:pPr>
      <w:r>
        <w:rPr>
          <w:i/>
          <w:iCs/>
          <w:color w:val="000000"/>
          <w:sz w:val="18"/>
          <w:szCs w:val="18"/>
          <w:lang w:val="fr-FR"/>
        </w:rPr>
        <w:t xml:space="preserve">I. </w:t>
      </w:r>
      <w:r>
        <w:rPr>
          <w:i/>
          <w:iCs/>
          <w:color w:val="000000"/>
          <w:sz w:val="18"/>
          <w:szCs w:val="18"/>
        </w:rPr>
        <w:t>Goliadkin"</w:t>
      </w:r>
    </w:p>
    <w:p>
      <w:pPr>
        <w:pStyle w:val="Normal"/>
        <w:shd w:fill="FFFFFF" w:val="clear"/>
        <w:rPr>
          <w:sz w:val="24"/>
          <w:szCs w:val="24"/>
        </w:rPr>
      </w:pPr>
      <w:r>
        <w:rPr>
          <w:color w:val="000000"/>
          <w:sz w:val="18"/>
          <w:szCs w:val="18"/>
        </w:rPr>
        <w:t xml:space="preserve">—  </w:t>
      </w:r>
      <w:r>
        <w:rPr>
          <w:color w:val="000000"/>
          <w:sz w:val="18"/>
          <w:szCs w:val="18"/>
        </w:rPr>
        <w:t>Va să zică aşa !  Foarte bine.  Am făcut-o  şi pe asta ;   a trebuit să ajungem la explicaţii scrise. Şi cine-i de vină ? Numai el :   el m-a pus în situaţia de a-i cere explicaţii scrise. în ce mă priveşte,  sînt în dreptul meu...</w:t>
      </w:r>
    </w:p>
    <w:p>
      <w:pPr>
        <w:pStyle w:val="Normal"/>
        <w:shd w:fill="FFFFFF" w:val="clear"/>
        <w:rPr>
          <w:sz w:val="24"/>
          <w:szCs w:val="24"/>
        </w:rPr>
      </w:pPr>
      <w:r>
        <w:rPr>
          <w:color w:val="000000"/>
          <w:sz w:val="18"/>
          <w:szCs w:val="18"/>
        </w:rPr>
        <w:t>Domnul Goliadkin reciti încă o dată scrisoarea, o împături, o puse în plic şi îl lipi, după care îl strigă pe Pe.trus.ka. Petruşka apăru, ca de obicei, cu faţa somnoroasă şi foarte ursuz.</w:t>
      </w:r>
    </w:p>
    <w:p>
      <w:pPr>
        <w:pStyle w:val="Normal"/>
        <w:shd w:fill="FFFFFF" w:val="clear"/>
        <w:rPr>
          <w:sz w:val="24"/>
          <w:szCs w:val="24"/>
        </w:rPr>
      </w:pPr>
      <w:r>
        <w:rPr>
          <w:color w:val="000000"/>
          <w:sz w:val="18"/>
          <w:szCs w:val="18"/>
        </w:rPr>
        <w:t xml:space="preserve">—  </w:t>
      </w:r>
      <w:r>
        <w:rPr>
          <w:color w:val="000000"/>
          <w:sz w:val="18"/>
          <w:szCs w:val="18"/>
        </w:rPr>
        <w:t>Uite, drăguţule, scrisoarea asta... înţelegi ? Petruşka tăcea.</w:t>
      </w:r>
    </w:p>
    <w:p>
      <w:pPr>
        <w:pStyle w:val="Normal"/>
        <w:shd w:fill="FFFFFF" w:val="clear"/>
        <w:rPr>
          <w:sz w:val="24"/>
          <w:szCs w:val="24"/>
        </w:rPr>
      </w:pPr>
      <w:r>
        <w:rPr>
          <w:color w:val="000000"/>
          <w:sz w:val="18"/>
          <w:szCs w:val="18"/>
        </w:rPr>
        <w:t xml:space="preserve">—  </w:t>
      </w:r>
      <w:r>
        <w:rPr>
          <w:color w:val="000000"/>
          <w:sz w:val="18"/>
          <w:szCs w:val="18"/>
        </w:rPr>
        <w:t>O iei şi o duci la departament;   îl cauţi acolo pe funcţio</w:t>
        <w:softHyphen/>
        <w:t>narul  de  serviciu,  secretarul  gubernial Viahrameiev.  El  e  astăzi de serviciu. înţelegi ?</w:t>
      </w:r>
    </w:p>
    <w:p>
      <w:pPr>
        <w:pStyle w:val="Normal"/>
        <w:shd w:fill="FFFFFF" w:val="clear"/>
        <w:rPr>
          <w:sz w:val="24"/>
          <w:szCs w:val="24"/>
        </w:rPr>
      </w:pPr>
      <w:r>
        <w:rPr>
          <w:color w:val="000000"/>
          <w:sz w:val="18"/>
          <w:szCs w:val="18"/>
        </w:rPr>
        <w:t xml:space="preserve">—  </w:t>
      </w:r>
      <w:r>
        <w:rPr>
          <w:color w:val="000000"/>
          <w:sz w:val="18"/>
          <w:szCs w:val="18"/>
        </w:rPr>
        <w:t>înţeleg.</w:t>
      </w:r>
    </w:p>
    <w:p>
      <w:pPr>
        <w:pStyle w:val="Normal"/>
        <w:shd w:fill="FFFFFF" w:val="clear"/>
        <w:rPr>
          <w:sz w:val="24"/>
          <w:szCs w:val="24"/>
        </w:rPr>
      </w:pPr>
      <w:r>
        <w:rPr>
          <w:color w:val="000000"/>
          <w:sz w:val="18"/>
          <w:szCs w:val="18"/>
        </w:rPr>
        <w:t xml:space="preserve">—• </w:t>
      </w:r>
      <w:r>
        <w:rPr>
          <w:color w:val="000000"/>
          <w:sz w:val="18"/>
          <w:szCs w:val="18"/>
        </w:rPr>
        <w:t>înţeleg ! Nu ştii să spui : înţeleg, să trăiţi! întrebi de funcţionarul Vahrameiev şi-i spui, că, adică, aşa şi aşa, că adică, stăpînul meu vă salută şi vă roagă să binevoiţi a căuta în re</w:t>
        <w:softHyphen/>
        <w:t>gistrul departamental de adrese : unde locuieşte consilierul titular Goliadkin ?</w:t>
      </w:r>
    </w:p>
    <w:p>
      <w:pPr>
        <w:pStyle w:val="Normal"/>
        <w:shd w:fill="FFFFFF" w:val="clear"/>
        <w:rPr>
          <w:sz w:val="24"/>
          <w:szCs w:val="24"/>
        </w:rPr>
      </w:pPr>
      <w:r>
        <w:rPr>
          <w:color w:val="000000"/>
          <w:sz w:val="18"/>
          <w:szCs w:val="18"/>
        </w:rPr>
        <w:t>Petruşka nu scoase nici o vorbă, dar domnului Goliadkin i se păru că-i surprinse un zîmbet.</w:t>
      </w:r>
    </w:p>
    <w:p>
      <w:pPr>
        <w:pStyle w:val="Normal"/>
        <w:shd w:fill="FFFFFF" w:val="clear"/>
        <w:rPr>
          <w:sz w:val="24"/>
          <w:szCs w:val="24"/>
        </w:rPr>
      </w:pPr>
      <w:r>
        <w:rPr>
          <w:color w:val="000000"/>
          <w:sz w:val="18"/>
          <w:szCs w:val="18"/>
        </w:rPr>
        <w:t>-—• Aşadar, Piotr, întrebi de adresă, ca să afli unde, adică, locuieşte funcţionarul cel nou Goliadkin.</w:t>
      </w:r>
    </w:p>
    <w:p>
      <w:pPr>
        <w:pStyle w:val="Normal"/>
        <w:shd w:fill="FFFFFF" w:val="clear"/>
        <w:rPr>
          <w:sz w:val="24"/>
          <w:szCs w:val="24"/>
        </w:rPr>
      </w:pPr>
      <w:r>
        <w:rPr>
          <w:color w:val="000000"/>
          <w:sz w:val="18"/>
          <w:szCs w:val="18"/>
        </w:rPr>
        <w:t xml:space="preserve">—■ </w:t>
      </w:r>
      <w:r>
        <w:rPr>
          <w:color w:val="000000"/>
          <w:sz w:val="18"/>
          <w:szCs w:val="18"/>
        </w:rPr>
        <w:t>Am înţeles.</w:t>
      </w:r>
    </w:p>
    <w:p>
      <w:pPr>
        <w:pStyle w:val="Normal"/>
        <w:shd w:fill="FFFFFF" w:val="clear"/>
        <w:rPr>
          <w:sz w:val="24"/>
          <w:szCs w:val="24"/>
        </w:rPr>
      </w:pPr>
      <w:r>
        <w:rPr>
          <w:color w:val="000000"/>
          <w:sz w:val="18"/>
          <w:szCs w:val="18"/>
        </w:rPr>
        <w:t xml:space="preserve">—  </w:t>
      </w:r>
      <w:r>
        <w:rPr>
          <w:color w:val="000000"/>
          <w:sz w:val="18"/>
          <w:szCs w:val="18"/>
        </w:rPr>
        <w:t>Afli   adresa   şi   duci   scrisoarea   la   această   adresă;    ai înţeles ?</w:t>
      </w:r>
    </w:p>
    <w:p>
      <w:pPr>
        <w:pStyle w:val="Normal"/>
        <w:shd w:fill="FFFFFF" w:val="clear"/>
        <w:rPr>
          <w:sz w:val="24"/>
          <w:szCs w:val="24"/>
        </w:rPr>
      </w:pPr>
      <w:r>
        <w:rPr>
          <w:color w:val="000000"/>
          <w:sz w:val="18"/>
          <w:szCs w:val="18"/>
        </w:rPr>
        <w:t xml:space="preserve">—  </w:t>
      </w:r>
      <w:r>
        <w:rPr>
          <w:color w:val="000000"/>
          <w:sz w:val="18"/>
          <w:szCs w:val="18"/>
        </w:rPr>
        <w:t>înţeles.</w:t>
      </w:r>
    </w:p>
    <w:p>
      <w:pPr>
        <w:pStyle w:val="Normal"/>
        <w:shd w:fill="FFFFFF" w:val="clear"/>
        <w:rPr>
          <w:sz w:val="24"/>
          <w:szCs w:val="24"/>
        </w:rPr>
      </w:pPr>
      <w:r>
        <w:rPr>
          <w:color w:val="000000"/>
          <w:sz w:val="18"/>
          <w:szCs w:val="18"/>
        </w:rPr>
        <w:t xml:space="preserve">—■ </w:t>
      </w:r>
      <w:r>
        <w:rPr>
          <w:color w:val="000000"/>
          <w:sz w:val="18"/>
          <w:szCs w:val="18"/>
        </w:rPr>
        <w:t>Dacă acolo... acolo unde duci scrisoarea, domnul acela că</w:t>
        <w:softHyphen/>
        <w:t>ruia o să-i predai scrisoarea, adică domnul Goliadkin... De ce rîzi, neghiobule ?</w:t>
      </w:r>
    </w:p>
    <w:p>
      <w:pPr>
        <w:pStyle w:val="Normal"/>
        <w:shd w:fill="FFFFFF" w:val="clear"/>
        <w:rPr>
          <w:sz w:val="24"/>
          <w:szCs w:val="24"/>
        </w:rPr>
      </w:pPr>
      <w:r>
        <w:rPr>
          <w:color w:val="000000"/>
          <w:sz w:val="18"/>
          <w:szCs w:val="18"/>
        </w:rPr>
        <w:t>239</w:t>
      </w:r>
    </w:p>
    <w:p>
      <w:pPr>
        <w:pStyle w:val="Normal"/>
        <w:shd w:fill="FFFFFF" w:val="clear"/>
        <w:rPr>
          <w:sz w:val="24"/>
          <w:szCs w:val="24"/>
        </w:rPr>
      </w:pPr>
      <w:r>
        <w:rPr>
          <w:color w:val="000000"/>
        </w:rPr>
        <w:t xml:space="preserve">—  </w:t>
      </w:r>
      <w:r>
        <w:rPr>
          <w:color w:val="000000"/>
        </w:rPr>
        <w:t>Eu ? De ce   să rid ? Parcă   ce mă  priveşte ! Pentru   alde noi, nimic nu e de rîs...</w:t>
      </w:r>
    </w:p>
    <w:p>
      <w:pPr>
        <w:pStyle w:val="Normal"/>
        <w:shd w:fill="FFFFFF" w:val="clear"/>
        <w:rPr>
          <w:sz w:val="24"/>
          <w:szCs w:val="24"/>
        </w:rPr>
      </w:pPr>
      <w:r>
        <w:rPr>
          <w:color w:val="000000"/>
        </w:rPr>
        <w:t xml:space="preserve">—  </w:t>
      </w:r>
      <w:r>
        <w:rPr>
          <w:color w:val="000000"/>
        </w:rPr>
        <w:t>Va să zică... dacă domnul acela te întreabă, adică, ce mai facs stăpînul tău, cum o mai duce ;   că, adică, va încerca... să te descoasă cumva, tu să taci şi să răspunzi, cum că, adică, stăpînul meu e bine, mă rog... şi că aşteaptă, adică, un răspuns scris de mîna dumneavoastră. Ai înţeles ?</w:t>
      </w:r>
    </w:p>
    <w:p>
      <w:pPr>
        <w:pStyle w:val="Normal"/>
        <w:shd w:fill="FFFFFF" w:val="clear"/>
        <w:rPr>
          <w:sz w:val="24"/>
          <w:szCs w:val="24"/>
        </w:rPr>
      </w:pPr>
      <w:r>
        <w:rPr>
          <w:color w:val="000000"/>
        </w:rPr>
        <w:t xml:space="preserve">—  </w:t>
      </w:r>
      <w:r>
        <w:rPr>
          <w:color w:val="000000"/>
        </w:rPr>
        <w:t>înţeles,  să  trăiţi.</w:t>
      </w:r>
    </w:p>
    <w:p>
      <w:pPr>
        <w:pStyle w:val="Normal"/>
        <w:shd w:fill="FFFFFF" w:val="clear"/>
        <w:rPr>
          <w:sz w:val="24"/>
          <w:szCs w:val="24"/>
        </w:rPr>
      </w:pPr>
      <w:r>
        <w:rPr>
          <w:color w:val="000000"/>
        </w:rPr>
        <w:t xml:space="preserve">—  </w:t>
      </w:r>
      <w:r>
        <w:rPr>
          <w:color w:val="000000"/>
        </w:rPr>
        <w:t>Ii  spui,   va  să  zică:   stăpînul  meu,  adică...   mă   rog...   e bine  sănătos  şi  se pregăteşte să  plece  într-o vizită;   iar  de la dumneavoastră, adică, aşteaptă un răspuns scris. Ai înţeles ?</w:t>
      </w:r>
    </w:p>
    <w:p>
      <w:pPr>
        <w:pStyle w:val="Normal"/>
        <w:shd w:fill="FFFFFF" w:val="clear"/>
        <w:rPr>
          <w:sz w:val="24"/>
          <w:szCs w:val="24"/>
        </w:rPr>
      </w:pPr>
      <w:r>
        <w:rPr>
          <w:color w:val="000000"/>
        </w:rPr>
        <w:t xml:space="preserve">—  </w:t>
      </w:r>
      <w:r>
        <w:rPr>
          <w:color w:val="000000"/>
        </w:rPr>
        <w:t>înţeles.</w:t>
      </w:r>
    </w:p>
    <w:p>
      <w:pPr>
        <w:pStyle w:val="Normal"/>
        <w:shd w:fill="FFFFFF" w:val="clear"/>
        <w:rPr>
          <w:sz w:val="24"/>
          <w:szCs w:val="24"/>
        </w:rPr>
      </w:pPr>
      <w:r>
        <w:rPr>
          <w:color w:val="000000"/>
        </w:rPr>
        <w:t xml:space="preserve">—  </w:t>
      </w:r>
      <w:r>
        <w:rPr>
          <w:color w:val="000000"/>
        </w:rPr>
        <w:t>Hai, du-te.</w:t>
      </w:r>
    </w:p>
    <w:p>
      <w:pPr>
        <w:pStyle w:val="Normal"/>
        <w:shd w:fill="FFFFFF" w:val="clear"/>
        <w:rPr>
          <w:sz w:val="24"/>
          <w:szCs w:val="24"/>
        </w:rPr>
      </w:pPr>
      <w:r>
        <w:rPr>
          <w:color w:val="000000"/>
        </w:rPr>
        <w:t>„</w:t>
      </w:r>
      <w:r>
        <w:rPr>
          <w:color w:val="000000"/>
        </w:rPr>
        <w:t>Poftim, mai trebuie să-mi bat capul şi cu neghiobul ăsta ! Dumnealui rîde ! Dar ce era de rîs, mă rog ? Am ajuns la mare ananghie ; uite la ce ananghie am ajuns eu. Dar poate că totul se va sfîrşi cu bine... Acum păcătosul ăsta, sînt sigur, va pierde două ceasuri încheiate cu drumul, cine ştie pe unde o să umble ! Nici nu-ţi mai vine să-l trimiţi undeva. Ce nenorocire !... Mare pacoste pe capul meu 1..."</w:t>
      </w:r>
    </w:p>
    <w:p>
      <w:pPr>
        <w:pStyle w:val="Normal"/>
        <w:shd w:fill="FFFFFF" w:val="clear"/>
        <w:rPr>
          <w:sz w:val="24"/>
          <w:szCs w:val="24"/>
        </w:rPr>
      </w:pPr>
      <w:r>
        <w:rPr>
          <w:color w:val="000000"/>
        </w:rPr>
        <w:t>Dîndu-şi prea bine seama de nenorocirea ce se abătuse asu</w:t>
        <w:softHyphen/>
        <w:t>pra lui, eroul nostru se decise pentru un rol pasiv de două ore, în aşteptarea lui Petruşka. Aproape o oră se plimbă prin cameră, fumînd, apoi lăsă pipa şi luă o carte ; apoi se întinse pe divan, după care se apucă iarăşi de fumat; pe urmă începu iar să alerge prin cameră. Simţea nevoia să mai chibzuiască, dar nu era în stare s-o facă, gîndurile refuzau hotărît să se lege într-un lanţ cît de cît închegat. Intre timp, agonia stării lui pasive atinse ultima Urnită şi domnul Goliadkin hotărî să treacă la acţiune. „Petruşka se întoarce cam peste o oră, socoti el, aş putea să las cheia la portar, iar eu să mă duc şi... să cercetez personal terenul, ca să văd cum stau lucrurile în ceea ce mă priveşte." Fără a pierde nici o clipă, grăbindu-se să cerceteze personal terenul în chestiunea ce îl privea direct, domnul Goliadkin îşi luă pălăria şi ieşi din apartament; încuie uşa de la intrare, trecu pe la portar, îi înmînă cheia împreună cu o piesă de zece copeici de argint — în ultimul timp domnul Goliadkin devenise neobiş</w:t>
        <w:softHyphen/>
        <w:t>nuit de galanton — şi porni încotro ştia el. Domnul Goliadkin merse pe jos, mai întîi spre podul Izmailovski. Făcu acest drum într-o jumătate de ceas. Ajungmd la ţintă, intră drept în curtea unei case cunoscute şi se uită spre ferestrele locuinţei consihe-</w:t>
      </w:r>
    </w:p>
    <w:p>
      <w:pPr>
        <w:pStyle w:val="Normal"/>
        <w:shd w:fill="FFFFFF" w:val="clear"/>
        <w:rPr>
          <w:sz w:val="24"/>
          <w:szCs w:val="24"/>
        </w:rPr>
      </w:pPr>
      <w:r>
        <w:rPr>
          <w:rFonts w:cs="Arial" w:ascii="Arial" w:hAnsi="Arial"/>
          <w:color w:val="000000"/>
          <w:sz w:val="16"/>
          <w:szCs w:val="16"/>
        </w:rPr>
        <w:t>240</w:t>
      </w:r>
    </w:p>
    <w:p>
      <w:pPr>
        <w:pStyle w:val="Normal"/>
        <w:shd w:fill="FFFFFF" w:val="clear"/>
        <w:rPr>
          <w:sz w:val="24"/>
          <w:szCs w:val="24"/>
        </w:rPr>
      </w:pPr>
      <w:r>
        <w:rPr>
          <w:color w:val="000000"/>
        </w:rPr>
        <w:t>rului de stat Berendeiev. Afară de cele trei ferestre drapate cu perdele roşii, celelalte erau întunecate. „Precum se vede, astăzi Olsufi Ivanovici nu are oaspeţi, îşi făcu socoteala domnul Goliad</w:t>
        <w:softHyphen/>
        <w:t>kin. Sînt acasă cu toţii, desigur." Rămînînd astfel cîtva timp în curte, eroul nostru voi să ia pe loc o hotărîre. Dar hotărirea aceasta nu avea sorţi să se concretizeze, căci domnul Goliadkin, răzgîndindu-se probabil, dădu din mînă a pagubă şi se întoarse în stradă. „Nu, nu aici trebuia să vin. Ce rost avea, ce pot să fac aici ?... Mai bine să... să cercetez chestiunea personal." Luînd această nouă hotărîre, domnul Goliadkin porni spre departament. Trebuia să parcurgă o distanţă apreciabilă, pe străzi era noroi şi ningea cu fulgi mari şi deşi. Se pare însă că în clipa aceea pentru eroul nostru nu mai existau piedici. E drept că avea să ajungă ud; şi plin de noroi, „dar cel puţin scopul va fi atins", într-adevăr, domnul Goliadkin se apropia de ţintă. Silueta în</w:t>
        <w:softHyphen/>
        <w:t>tunecoasă a unui edificiu public imens se profila în faţa lui. „Ia stai! gindi el ; de fapt, unde mă duc şi ce caut aici ? Să zicem că o să aflu unde stă ; între timp, Petruşka s-o fi întors, probabil, cu răspunsul. Degeaba îmi pierd timpul preţios, degeaba mi-am pierdut atîta timp preţios. Dar nu4 nimic, mai pot să- îndrept greşeala. N-ar fi bine să trec, totuşi, pe la Vahrameiev ? Ba nu ! Mai bine mai pe urmă... Ca să vezi! De fapt, nici n-ar fi trebuit, nu era de loc nevoie să plec de acasă. Tocmai eu ! Cu firea asta a mea păcătoasă ! Năravul dracului — caut s-o iau cumva mereu înainte, fie că este, fie că nu este nevoie... Hm... cît o fi ceasul ? O fi nouă. S-ar putea ca Petruşka să se fi întors şi să nu mă fi găsit. Mare prostie am făcut, să plec tam-nisam de acasă... Ce aiureală, Doamne !"</w:t>
      </w:r>
    </w:p>
    <w:p>
      <w:pPr>
        <w:pStyle w:val="Normal"/>
        <w:shd w:fill="FFFFFF" w:val="clear"/>
        <w:rPr>
          <w:sz w:val="24"/>
          <w:szCs w:val="24"/>
        </w:rPr>
      </w:pPr>
      <w:r>
        <w:rPr>
          <w:color w:val="000000"/>
        </w:rPr>
        <w:t>Recunoscînd sincer, aşadar, că făcuse o mare prostie, eroul nostru porni în mare grabă spre locuinţa sa, în strada Şestilavoş-naia. Ajunse acasă frînt de oboseală. Află de la portar că Pe</w:t>
        <w:softHyphen/>
        <w:t>truşka nu se înapoiase încă. „Eram sigur ! gîndi eroul nostru. E trecut de ora nouă, şi tot n-a venit. Ce canalie ! O fi intrat iar în vreo crîşmă să se îmbete ! Dumnezeule mare ! Ce zi păcătoasă mi-a fost dat să trăiesc, Doamne ! Ce soartă nefericită I" Cugetînd astfel şi căinîndu-se, domnul Goliadkin îşi deschise uşa apartamen</w:t>
        <w:softHyphen/>
        <w:t>tului său, aprinse o luminare, se dezbrăcă, fuma o pipă, apoi, istovit, sleit de puteri, distrus, flămînd şi necăjit se întinse pe divan, aşteptînd întoarcerea lui Petruşka. Luminarea pîlpîia trist, împrăştiind  pe  pereţi  umbre   tremurătoare..i   Domnul  Goliadkin</w:t>
      </w:r>
    </w:p>
    <w:p>
      <w:pPr>
        <w:pStyle w:val="Normal"/>
        <w:shd w:fill="FFFFFF" w:val="clear"/>
        <w:rPr>
          <w:sz w:val="24"/>
          <w:szCs w:val="24"/>
        </w:rPr>
      </w:pPr>
      <w:r>
        <w:rPr>
          <w:rFonts w:cs="Arial" w:ascii="Arial" w:hAnsi="Arial"/>
          <w:color w:val="000000"/>
          <w:sz w:val="16"/>
          <w:szCs w:val="16"/>
        </w:rPr>
        <w:t>16</w:t>
      </w:r>
    </w:p>
    <w:p>
      <w:pPr>
        <w:pStyle w:val="Normal"/>
        <w:shd w:fill="FFFFFF" w:val="clear"/>
        <w:rPr>
          <w:sz w:val="24"/>
          <w:szCs w:val="24"/>
        </w:rPr>
      </w:pPr>
      <w:r>
        <w:rPr>
          <w:color w:val="000000"/>
          <w:sz w:val="18"/>
          <w:szCs w:val="18"/>
        </w:rPr>
        <w:t>241</w:t>
      </w:r>
    </w:p>
    <w:p>
      <w:pPr>
        <w:pStyle w:val="Normal"/>
        <w:shd w:fill="FFFFFF" w:val="clear"/>
        <w:rPr>
          <w:sz w:val="24"/>
          <w:szCs w:val="24"/>
        </w:rPr>
      </w:pPr>
      <w:r>
        <w:rPr>
          <w:color w:val="000000"/>
        </w:rPr>
        <w:t>privi cît privi, se frămîntă cît se frămîntă şi, în cele din urmă, adormi buştean.</w:t>
      </w:r>
    </w:p>
    <w:p>
      <w:pPr>
        <w:pStyle w:val="Normal"/>
        <w:shd w:fill="FFFFFF" w:val="clear"/>
        <w:rPr>
          <w:sz w:val="24"/>
          <w:szCs w:val="24"/>
        </w:rPr>
      </w:pPr>
      <w:r>
        <w:rPr>
          <w:color w:val="000000"/>
        </w:rPr>
        <w:t>Se trezi tîrziu de tot. Luminarea fumega : arsese pînă la capăt şi era gata să se stingă. Domnul Goliadkin sări din pat, se scutură de buimăceală şi îşi aduse aminte totul. De după paravan se auzea sforăitul gros al lui Petruşka. Domnul Goliad</w:t>
        <w:softHyphen/>
        <w:t>kin alergă la fereastră — nu se vedea nici o luminiţă nicăieri. Deschise un gemuleţ — o linişte mormîntală ; cufundat în somn, oraşul părea neînsufleţit. Să fi fost ora două sau trei noaptea ; exact : ceasul de perete din cămăruţă se opinti şi bătu de două ori. Domnul Goliadkin se repezi în cămăruţă.</w:t>
      </w:r>
    </w:p>
    <w:p>
      <w:pPr>
        <w:pStyle w:val="Normal"/>
        <w:shd w:fill="FFFFFF" w:val="clear"/>
        <w:rPr>
          <w:sz w:val="24"/>
          <w:szCs w:val="24"/>
        </w:rPr>
      </w:pPr>
      <w:r>
        <w:rPr>
          <w:color w:val="000000"/>
        </w:rPr>
        <w:t>După multe sforţări, izbuti să-l trezească pe Petruşka şi să-l facă să se ridice în capul oaselor. în clipa aceea, lumînarea se stinse. Trecură vreo zece minute pînă cînd domnul Goliadkin izbuti să găsească altă luminare şi s-o aprindă — timp suficient ca Petruşka să adoarmă iar. „Canalie ce eşti, brută nesimţită ce eşti, mormăi domnul Goliadkin, zgîlţîindu-l din nou ; nu te scoli odată, ticălosule ? N-o să te trezeşti odată, nenorocitule ?" Cam după o jumătate de oră de sforţări stăruitoare, domnul Goliadkin izbuti să-l trezească şi săJ readucă pe servitorul său în simţire, scoţîndu-l din cămăruţă. Abia atunci văzu eroul nostru că Pe</w:t>
        <w:softHyphen/>
        <w:t>truşka era, cum se zice, beat turtă, abia se mai ţinea pe picioare.</w:t>
      </w:r>
    </w:p>
    <w:p>
      <w:pPr>
        <w:pStyle w:val="Normal"/>
        <w:shd w:fill="FFFFFF" w:val="clear"/>
        <w:rPr>
          <w:sz w:val="24"/>
          <w:szCs w:val="24"/>
        </w:rPr>
      </w:pPr>
      <w:r>
        <w:rPr>
          <w:color w:val="000000"/>
        </w:rPr>
        <w:t xml:space="preserve">—  </w:t>
      </w:r>
      <w:r>
        <w:rPr>
          <w:color w:val="000000"/>
        </w:rPr>
        <w:t>Nemernicule!   strigă   domnul   Goliadkin,   tîlharule!   M-ai nenorocit! Dumnezeule mare, ce-o fi făcut el cu scrisoarea ? Dar dacă a nimerit cumva... Cine naiba m-a pus s-o scriu ? Ce nevoie aveam   să  scriu!   Păi   sigur,  om   cu   amor  propriu!   Mi-am  dat drumul, ca prostul !  Eu şi amorul propriu !  Na-ţi amor propriu, nenorocitule, ticălosule ;  poftim  amor propriu !  Haide,  vorbeşte ! Ce-ai făcut  cu  scrisoarea,  tîlharule ?  Cui  ai dat-o ?...</w:t>
      </w:r>
    </w:p>
    <w:p>
      <w:pPr>
        <w:pStyle w:val="Normal"/>
        <w:shd w:fill="FFFFFF" w:val="clear"/>
        <w:rPr>
          <w:sz w:val="24"/>
          <w:szCs w:val="24"/>
        </w:rPr>
      </w:pPr>
      <w:r>
        <w:rPr>
          <w:color w:val="000000"/>
        </w:rPr>
        <w:t xml:space="preserve">—• </w:t>
      </w:r>
      <w:r>
        <w:rPr>
          <w:color w:val="000000"/>
        </w:rPr>
        <w:t>N-am dat nimănui nici o sorisoare ; nici n-am avut în mînă vreo sorisoare... Asta-i!</w:t>
      </w:r>
    </w:p>
    <w:p>
      <w:pPr>
        <w:pStyle w:val="Normal"/>
        <w:shd w:fill="FFFFFF" w:val="clear"/>
        <w:rPr>
          <w:sz w:val="24"/>
          <w:szCs w:val="24"/>
        </w:rPr>
      </w:pPr>
      <w:r>
        <w:rPr>
          <w:color w:val="000000"/>
        </w:rPr>
        <w:t>Disperat,   domnul  Goliadkin  îşi  frîngea  mîinile.</w:t>
      </w:r>
    </w:p>
    <w:p>
      <w:pPr>
        <w:pStyle w:val="Normal"/>
        <w:shd w:fill="FFFFFF" w:val="clear"/>
        <w:rPr>
          <w:sz w:val="24"/>
          <w:szCs w:val="24"/>
        </w:rPr>
      </w:pPr>
      <w:r>
        <w:rPr>
          <w:color w:val="000000"/>
        </w:rPr>
        <w:t xml:space="preserve">—  </w:t>
      </w:r>
      <w:r>
        <w:rPr>
          <w:color w:val="000000"/>
        </w:rPr>
        <w:t>Ascultă Piotr...  Ascultă-mă puţin,  ascultă  aici ce-ţi spun...</w:t>
      </w:r>
    </w:p>
    <w:p>
      <w:pPr>
        <w:pStyle w:val="Normal"/>
        <w:shd w:fill="FFFFFF" w:val="clear"/>
        <w:rPr>
          <w:sz w:val="24"/>
          <w:szCs w:val="24"/>
        </w:rPr>
      </w:pPr>
      <w:r>
        <w:rPr>
          <w:color w:val="000000"/>
        </w:rPr>
        <w:t xml:space="preserve">—  </w:t>
      </w:r>
      <w:r>
        <w:rPr>
          <w:color w:val="000000"/>
        </w:rPr>
        <w:t>Ascult...</w:t>
      </w:r>
    </w:p>
    <w:p>
      <w:pPr>
        <w:pStyle w:val="Normal"/>
        <w:shd w:fill="FFFFFF" w:val="clear"/>
        <w:rPr>
          <w:sz w:val="24"/>
          <w:szCs w:val="24"/>
        </w:rPr>
      </w:pPr>
      <w:r>
        <w:rPr>
          <w:color w:val="000000"/>
        </w:rPr>
        <w:t xml:space="preserve">—  </w:t>
      </w:r>
      <w:r>
        <w:rPr>
          <w:color w:val="000000"/>
        </w:rPr>
        <w:t>Unde ai fost ? Răspunde...</w:t>
      </w:r>
    </w:p>
    <w:p>
      <w:pPr>
        <w:pStyle w:val="Normal"/>
        <w:shd w:fill="FFFFFF" w:val="clear"/>
        <w:rPr>
          <w:sz w:val="24"/>
          <w:szCs w:val="24"/>
        </w:rPr>
      </w:pPr>
      <w:r>
        <w:rPr>
          <w:color w:val="000000"/>
        </w:rPr>
        <w:t xml:space="preserve">—  </w:t>
      </w:r>
      <w:r>
        <w:rPr>
          <w:color w:val="000000"/>
        </w:rPr>
        <w:t>Unde  am fost ?...   La nişte  oameni  cumsecade!   Asta  e!</w:t>
      </w:r>
    </w:p>
    <w:p>
      <w:pPr>
        <w:pStyle w:val="Normal"/>
        <w:shd w:fill="FFFFFF" w:val="clear"/>
        <w:rPr>
          <w:sz w:val="24"/>
          <w:szCs w:val="24"/>
        </w:rPr>
      </w:pPr>
      <w:r>
        <w:rPr>
          <w:color w:val="000000"/>
        </w:rPr>
        <w:t xml:space="preserve">—  </w:t>
      </w:r>
      <w:r>
        <w:rPr>
          <w:color w:val="000000"/>
        </w:rPr>
        <w:t>Dumnezeule   mare !   Unde   ai   fost   mai   întîi ?   Te-ai   dus la departament ? Ascultă, Piotr, poate că eşti beat ?</w:t>
      </w:r>
    </w:p>
    <w:p>
      <w:pPr>
        <w:pStyle w:val="Normal"/>
        <w:shd w:fill="FFFFFF" w:val="clear"/>
        <w:rPr>
          <w:sz w:val="24"/>
          <w:szCs w:val="24"/>
        </w:rPr>
      </w:pPr>
      <w:r>
        <w:rPr>
          <w:color w:val="000000"/>
        </w:rPr>
        <w:t xml:space="preserve">—  </w:t>
      </w:r>
      <w:r>
        <w:rPr>
          <w:color w:val="000000"/>
        </w:rPr>
        <w:t>Eu — beat ? Să mă trăsnească pe loc... am pus o pică</w:t>
        <w:softHyphen/>
        <w:t>tură...  zău...</w:t>
      </w:r>
    </w:p>
    <w:p>
      <w:pPr>
        <w:pStyle w:val="Normal"/>
        <w:shd w:fill="FFFFFF" w:val="clear"/>
        <w:rPr>
          <w:sz w:val="24"/>
          <w:szCs w:val="24"/>
        </w:rPr>
      </w:pPr>
      <w:r>
        <w:rPr>
          <w:rFonts w:cs="Arial" w:ascii="Arial" w:hAnsi="Arial"/>
          <w:color w:val="000000"/>
          <w:sz w:val="18"/>
          <w:szCs w:val="18"/>
        </w:rPr>
        <w:t>242</w:t>
      </w:r>
    </w:p>
    <w:p>
      <w:pPr>
        <w:pStyle w:val="Normal"/>
        <w:shd w:fill="FFFFFF" w:val="clear"/>
        <w:rPr>
          <w:sz w:val="24"/>
          <w:szCs w:val="24"/>
        </w:rPr>
      </w:pPr>
      <w:r>
        <w:rPr>
          <w:color w:val="000000"/>
        </w:rPr>
        <w:t xml:space="preserve">—  </w:t>
      </w:r>
      <w:r>
        <w:rPr>
          <w:color w:val="000000"/>
        </w:rPr>
        <w:t>Nu-i nimic dacă eşti beat... Am întrebat aşa, într-o doară ; foarte bine că eşti beat; eu... mă rog... nu zic nimic, Petruşka... poate   că  ai  uitat  deocamdată,  nu   se   poate   să  nu-ţi  aminteşti totul. încearcă să-ţi aduci aminte, ai fost la Vahrameiev, la func</w:t>
        <w:softHyphen/>
        <w:t>ţionarul acela — ai fost sau n-ai fost ?</w:t>
      </w:r>
    </w:p>
    <w:p>
      <w:pPr>
        <w:pStyle w:val="Normal"/>
        <w:shd w:fill="FFFFFF" w:val="clear"/>
        <w:rPr>
          <w:sz w:val="24"/>
          <w:szCs w:val="24"/>
        </w:rPr>
      </w:pPr>
      <w:r>
        <w:rPr>
          <w:color w:val="000000"/>
        </w:rPr>
        <w:t>-— Nici n-am fost, şi nici n-am auzit de un funcţionar cu numele ăsta. Să mă trăsnească Dumnezeu !</w:t>
      </w:r>
    </w:p>
    <w:p>
      <w:pPr>
        <w:pStyle w:val="Normal"/>
        <w:shd w:fill="FFFFFF" w:val="clear"/>
        <w:rPr>
          <w:sz w:val="24"/>
          <w:szCs w:val="24"/>
        </w:rPr>
      </w:pPr>
      <w:r>
        <w:rPr>
          <w:color w:val="000000"/>
        </w:rPr>
        <w:t xml:space="preserve">—  </w:t>
      </w:r>
      <w:r>
        <w:rPr>
          <w:color w:val="000000"/>
        </w:rPr>
        <w:t>Ascultă, Piotr ! Să ştii, Petruşca, că eu... nimic... Vezi doar că nu  zic  absolut nimic...  Ce  mare  lucru !   Afară  e  frig,  ume</w:t>
        <w:softHyphen/>
        <w:t>zeală ;   ei,   ai   băut   şi   tu,   ca   omul,   un   păhăruţ-două,   nu   face nimic...  Nu mă  supăr.   Am  băut  şi  eu  astăzi...   Spune, încearcă să-ţi aduci aminte :   ai fost la funcţionarul Vahrameiev ?</w:t>
      </w:r>
    </w:p>
    <w:p>
      <w:pPr>
        <w:pStyle w:val="Normal"/>
        <w:shd w:fill="FFFFFF" w:val="clear"/>
        <w:rPr>
          <w:sz w:val="24"/>
          <w:szCs w:val="24"/>
        </w:rPr>
      </w:pPr>
      <w:r>
        <w:rPr>
          <w:color w:val="000000"/>
        </w:rPr>
        <w:t xml:space="preserve">—  </w:t>
      </w:r>
      <w:r>
        <w:rPr>
          <w:color w:val="000000"/>
        </w:rPr>
        <w:t>S^  mă  trăsnească pe  loc,  uite  aşa,  zău,   spun  drept,   am fost,  cum  să nu...  Chiar  acum...</w:t>
      </w:r>
    </w:p>
    <w:p>
      <w:pPr>
        <w:pStyle w:val="Normal"/>
        <w:shd w:fill="FFFFFF" w:val="clear"/>
        <w:rPr>
          <w:sz w:val="24"/>
          <w:szCs w:val="24"/>
        </w:rPr>
      </w:pPr>
      <w:r>
        <w:rPr>
          <w:color w:val="000000"/>
        </w:rPr>
        <w:t xml:space="preserve">—  </w:t>
      </w:r>
      <w:r>
        <w:rPr>
          <w:color w:val="000000"/>
        </w:rPr>
        <w:t>Foarte bine, Petruşa, foarte bine că ai fost. Vezi doar că nu mă supăr...  Ce  mare lucru,  continuă  eroul nostru,  străduin-du-se să-l îmbuneze pe servitor, bătîndu-l pe umăr şi zîmbindu-i; ei, şi ai tras puţin la măsea, băiete, puţintel... De un pitac sau de zece ?  Şmecherule !  Nu-i nimic, vezi doar că nu mă supăr... nu mă supăr, măi băiete, nu mă supăr...</w:t>
      </w:r>
    </w:p>
    <w:p>
      <w:pPr>
        <w:pStyle w:val="Normal"/>
        <w:shd w:fill="FFFFFF" w:val="clear"/>
        <w:rPr>
          <w:sz w:val="24"/>
          <w:szCs w:val="24"/>
        </w:rPr>
      </w:pPr>
      <w:r>
        <w:rPr>
          <w:color w:val="000000"/>
        </w:rPr>
        <w:t>-— Voia dumneavoastră, numai că eu nu sînt şmecher... Am fost pe la nişte oameni cumsecade... eu nu sînt şmecher şi n-am fost niciodată  şmecher...</w:t>
      </w:r>
    </w:p>
    <w:p>
      <w:pPr>
        <w:pStyle w:val="Normal"/>
        <w:shd w:fill="FFFFFF" w:val="clear"/>
        <w:rPr>
          <w:sz w:val="24"/>
          <w:szCs w:val="24"/>
        </w:rPr>
      </w:pPr>
      <w:r>
        <w:rPr>
          <w:color w:val="000000"/>
        </w:rPr>
        <w:t xml:space="preserve">—  </w:t>
      </w:r>
      <w:r>
        <w:rPr>
          <w:color w:val="000000"/>
        </w:rPr>
        <w:t>Bine, lasă asta,  Petruşca !  Ascultă, Piotr :  doar nu-ţi spun nimic, nu te-am făout şmecher ca o vorbă de ocară. Ţi-am spus-o în semn  de înţelegere,  nu m-am  gîndit la nimic rău.  Asta în</w:t>
        <w:softHyphen/>
        <w:t>seamnă,   Petruşa,   să-i  faci  o  plăcere  omului,   e  ca  şi  cum  i-ai spune că este un juvăţ, că-i dat naibii, că este un flăcău pe care n.u-l  duci  cu una,  cu  două,  care  nu  se  lasă păcălit.  Unora le place aşa ceva... Dar să lăsăm asta ! Să-mi spui tu, Petruşa, des-ohis  şi  sincer,  ca  unui  prieten...   Ai  fost  la  funcţionarul  Vahra</w:t>
        <w:softHyphen/>
        <w:t>meiev ? Ţi-a dat adresa ?</w:t>
      </w:r>
    </w:p>
    <w:p>
      <w:pPr>
        <w:pStyle w:val="Normal"/>
        <w:shd w:fill="FFFFFF" w:val="clear"/>
        <w:rPr>
          <w:sz w:val="24"/>
          <w:szCs w:val="24"/>
        </w:rPr>
      </w:pPr>
      <w:r>
        <w:rPr>
          <w:color w:val="000000"/>
        </w:rPr>
        <w:t xml:space="preserve">—  </w:t>
      </w:r>
      <w:r>
        <w:rPr>
          <w:color w:val="000000"/>
        </w:rPr>
        <w:t>Mi-a dat şi adresa, şi adresa mi-a dat-o. Ce om de treabă! Şi stăpînul tău, zice, e om de treabă, un om foarte de treabă, zice ; transmite-i, zice, salutări, stăpînului tău, zice, rnulţumeşte-i şi spune-i, că eu, adică, îl iubesc, aşa să ştii, că, adică, îl stimez pe stăpînul tău ! Pentru că, zice, dumneata,  adică stăpînul tău, zice, Petruşa, este un om de treabă, zice, şi tu eşti, zice, un om de treabă, Petruşa — asta-i...</w:t>
      </w:r>
    </w:p>
    <w:p>
      <w:pPr>
        <w:pStyle w:val="Normal"/>
        <w:shd w:fill="FFFFFF" w:val="clear"/>
        <w:rPr>
          <w:sz w:val="24"/>
          <w:szCs w:val="24"/>
        </w:rPr>
      </w:pPr>
      <w:r>
        <w:rPr>
          <w:color w:val="000000"/>
          <w:sz w:val="18"/>
          <w:szCs w:val="18"/>
        </w:rPr>
        <w:t>16*</w:t>
      </w:r>
    </w:p>
    <w:p>
      <w:pPr>
        <w:pStyle w:val="Normal"/>
        <w:shd w:fill="FFFFFF" w:val="clear"/>
        <w:rPr>
          <w:sz w:val="24"/>
          <w:szCs w:val="24"/>
        </w:rPr>
      </w:pPr>
      <w:r>
        <w:rPr>
          <w:rFonts w:cs="Arial" w:ascii="Arial" w:hAnsi="Arial"/>
          <w:color w:val="000000"/>
          <w:sz w:val="18"/>
          <w:szCs w:val="18"/>
        </w:rPr>
        <w:t>243</w:t>
      </w:r>
    </w:p>
    <w:p>
      <w:pPr>
        <w:pStyle w:val="Normal"/>
        <w:shd w:fill="FFFFFF" w:val="clear"/>
        <w:rPr>
          <w:sz w:val="24"/>
          <w:szCs w:val="24"/>
        </w:rPr>
      </w:pPr>
      <w:r>
        <w:rPr>
          <w:sz w:val="24"/>
          <w:szCs w:val="24"/>
        </w:rPr>
      </w:r>
    </w:p>
    <w:p>
      <w:pPr>
        <w:pStyle w:val="Normal"/>
        <w:shd w:fill="FFFFFF" w:val="clear"/>
        <w:rPr>
          <w:sz w:val="24"/>
          <w:szCs w:val="24"/>
        </w:rPr>
      </w:pPr>
      <w:r>
        <w:rPr>
          <w:color w:val="000000"/>
        </w:rPr>
        <w:t xml:space="preserve">—  </w:t>
      </w:r>
      <w:r>
        <w:rPr>
          <w:color w:val="000000"/>
        </w:rPr>
        <w:t>Doamne,   Dumnezeule î   dar   adresa,   adresa,   păcătosule; Iuda   ce eşti! Ultimele cuvinte domnul Goliadkin le rosti aproape în   şoaptă.</w:t>
      </w:r>
    </w:p>
    <w:p>
      <w:pPr>
        <w:pStyle w:val="Normal"/>
        <w:shd w:fill="FFFFFF" w:val="clear"/>
        <w:rPr>
          <w:sz w:val="24"/>
          <w:szCs w:val="24"/>
        </w:rPr>
      </w:pPr>
      <w:r>
        <w:rPr>
          <w:color w:val="000000"/>
        </w:rPr>
        <w:t xml:space="preserve">—  </w:t>
      </w:r>
      <w:r>
        <w:rPr>
          <w:color w:val="000000"/>
        </w:rPr>
        <w:t>Şi adresa... Mi-a dat şi adresa.</w:t>
      </w:r>
    </w:p>
    <w:p>
      <w:pPr>
        <w:pStyle w:val="Normal"/>
        <w:shd w:fill="FFFFFF" w:val="clear"/>
        <w:rPr>
          <w:sz w:val="24"/>
          <w:szCs w:val="24"/>
        </w:rPr>
      </w:pPr>
      <w:r>
        <w:rPr>
          <w:color w:val="000000"/>
        </w:rPr>
        <w:t xml:space="preserve">•—■ </w:t>
      </w:r>
      <w:r>
        <w:rPr>
          <w:color w:val="000000"/>
        </w:rPr>
        <w:t>Ţi-a dat-o ? Şi unde stă acel Goliadkin, funcţionarul acela Goliadkin, consilier titular ?</w:t>
      </w:r>
    </w:p>
    <w:p>
      <w:pPr>
        <w:pStyle w:val="Normal"/>
        <w:shd w:fill="FFFFFF" w:val="clear"/>
        <w:rPr>
          <w:sz w:val="24"/>
          <w:szCs w:val="24"/>
        </w:rPr>
      </w:pPr>
      <w:r>
        <w:rPr>
          <w:color w:val="000000"/>
        </w:rPr>
        <w:t xml:space="preserve">—  </w:t>
      </w:r>
      <w:r>
        <w:rPr>
          <w:color w:val="000000"/>
        </w:rPr>
        <w:t>Păi, zice, Goliadkin locuieşte în strada Şestilavoşnaia. Cum ajungi,  zice,  pe Şestilavoşnaia, pe partea dreaptă,  urci scara la etajul trei.  Acolo, zice,  stă Goliadkin...</w:t>
      </w:r>
    </w:p>
    <w:p>
      <w:pPr>
        <w:pStyle w:val="Normal"/>
        <w:shd w:fill="FFFFFF" w:val="clear"/>
        <w:rPr>
          <w:sz w:val="24"/>
          <w:szCs w:val="24"/>
        </w:rPr>
      </w:pPr>
      <w:r>
        <w:rPr>
          <w:color w:val="000000"/>
        </w:rPr>
        <w:t xml:space="preserve">—  </w:t>
      </w:r>
      <w:r>
        <w:rPr>
          <w:color w:val="000000"/>
        </w:rPr>
        <w:t>Ticălosule 1   strigă,   în   sfîrşit,   eroul   nostru,   ieşindu-şi   din fire. Tîlharule ! Păi ăsta sînt eu ; tu-mi spui despre mine. Acela însă   e   un   alt   Goliadkin;    e   vorba   despre   celălalt   Goliadkin, neisprăvitule !</w:t>
      </w:r>
    </w:p>
    <w:p>
      <w:pPr>
        <w:pStyle w:val="Normal"/>
        <w:shd w:fill="FFFFFF" w:val="clear"/>
        <w:rPr>
          <w:sz w:val="24"/>
          <w:szCs w:val="24"/>
        </w:rPr>
      </w:pPr>
      <w:r>
        <w:rPr>
          <w:color w:val="000000"/>
        </w:rPr>
        <w:t xml:space="preserve">—  </w:t>
      </w:r>
      <w:r>
        <w:rPr>
          <w:color w:val="000000"/>
        </w:rPr>
        <w:t>Cum credeţi! Mie îmi este totuna 1 Dacă vreţi aşa — să fie şi aşa !...</w:t>
      </w:r>
    </w:p>
    <w:p>
      <w:pPr>
        <w:pStyle w:val="Normal"/>
        <w:shd w:fill="FFFFFF" w:val="clear"/>
        <w:rPr>
          <w:sz w:val="24"/>
          <w:szCs w:val="24"/>
        </w:rPr>
      </w:pPr>
      <w:r>
        <w:rPr>
          <w:color w:val="000000"/>
        </w:rPr>
        <w:t xml:space="preserve">—  </w:t>
      </w:r>
      <w:r>
        <w:rPr>
          <w:color w:val="000000"/>
        </w:rPr>
        <w:t>Dar scrisoarea,  scrisoarea...</w:t>
      </w:r>
    </w:p>
    <w:p>
      <w:pPr>
        <w:pStyle w:val="Normal"/>
        <w:shd w:fill="FFFFFF" w:val="clear"/>
        <w:rPr>
          <w:sz w:val="24"/>
          <w:szCs w:val="24"/>
        </w:rPr>
      </w:pPr>
      <w:r>
        <w:rPr>
          <w:color w:val="000000"/>
        </w:rPr>
        <w:t xml:space="preserve">—  </w:t>
      </w:r>
      <w:r>
        <w:rPr>
          <w:color w:val="000000"/>
        </w:rPr>
        <w:t>Care scrisoare ? N-a fost nici o scrisoare, nici n-am văzut vreo scrisoare.</w:t>
      </w:r>
    </w:p>
    <w:p>
      <w:pPr>
        <w:pStyle w:val="Normal"/>
        <w:shd w:fill="FFFFFF" w:val="clear"/>
        <w:rPr>
          <w:sz w:val="24"/>
          <w:szCs w:val="24"/>
        </w:rPr>
      </w:pPr>
      <w:r>
        <w:rPr>
          <w:color w:val="000000"/>
        </w:rPr>
        <w:t xml:space="preserve">—  </w:t>
      </w:r>
      <w:r>
        <w:rPr>
          <w:color w:val="000000"/>
        </w:rPr>
        <w:t>Ce-ai făcut cu scrisoarea pe care ţi-am  dat-o eu, dobito-cule ? !</w:t>
      </w:r>
    </w:p>
    <w:p>
      <w:pPr>
        <w:pStyle w:val="Normal"/>
        <w:shd w:fill="FFFFFF" w:val="clear"/>
        <w:rPr>
          <w:sz w:val="24"/>
          <w:szCs w:val="24"/>
        </w:rPr>
      </w:pPr>
      <w:r>
        <w:rPr>
          <w:color w:val="000000"/>
        </w:rPr>
        <w:t xml:space="preserve">—  </w:t>
      </w:r>
      <w:r>
        <w:rPr>
          <w:color w:val="000000"/>
        </w:rPr>
        <w:t>Am dat-o,  am dat scrisoarea.  Salută-l, zice, şi mulţumeş-te-i; un om de treabă este, zice, stăpînul tău. Salută-l, zice, din partea mea pe stăpînul tău...</w:t>
      </w:r>
    </w:p>
    <w:p>
      <w:pPr>
        <w:pStyle w:val="Normal"/>
        <w:shd w:fill="FFFFFF" w:val="clear"/>
        <w:rPr>
          <w:sz w:val="24"/>
          <w:szCs w:val="24"/>
        </w:rPr>
      </w:pPr>
      <w:r>
        <w:rPr>
          <w:color w:val="000000"/>
        </w:rPr>
        <w:t xml:space="preserve">—  </w:t>
      </w:r>
      <w:r>
        <w:rPr>
          <w:color w:val="000000"/>
        </w:rPr>
        <w:t>Cine a spus asta ? Goliadkin a spus-o ?</w:t>
      </w:r>
    </w:p>
    <w:p>
      <w:pPr>
        <w:pStyle w:val="Normal"/>
        <w:shd w:fill="FFFFFF" w:val="clear"/>
        <w:rPr>
          <w:sz w:val="24"/>
          <w:szCs w:val="24"/>
        </w:rPr>
      </w:pPr>
      <w:r>
        <w:rPr>
          <w:color w:val="000000"/>
        </w:rPr>
        <w:t>Petruşka tăcu un pic şi zîmbi larg, uitîndu-se ţintă în ochii stăpînului său.</w:t>
      </w:r>
    </w:p>
    <w:p>
      <w:pPr>
        <w:pStyle w:val="Normal"/>
        <w:shd w:fill="FFFFFF" w:val="clear"/>
        <w:rPr>
          <w:sz w:val="24"/>
          <w:szCs w:val="24"/>
        </w:rPr>
      </w:pPr>
      <w:r>
        <w:rPr>
          <w:color w:val="000000"/>
        </w:rPr>
        <w:t xml:space="preserve">—  </w:t>
      </w:r>
      <w:r>
        <w:rPr>
          <w:color w:val="000000"/>
        </w:rPr>
        <w:t xml:space="preserve">Ascultă,  tîlharule!  începu  domnul  Goliadkin  sufocîndu-se şi nemaiputînd să-şi stăpînească furia. Ce mi-ai făcut ? Ce mi-ai făcut tu </w:t>
      </w:r>
      <w:r>
        <w:rPr>
          <w:color w:val="000000"/>
          <w:lang w:val="fr-FR"/>
        </w:rPr>
        <w:t xml:space="preserve">I  </w:t>
      </w:r>
      <w:r>
        <w:rPr>
          <w:color w:val="000000"/>
        </w:rPr>
        <w:t>M-ai omorît,  asasinule ! M-ai nenorocit, Iuda ce eşti 1</w:t>
      </w:r>
    </w:p>
    <w:p>
      <w:pPr>
        <w:pStyle w:val="Normal"/>
        <w:shd w:fill="FFFFFF" w:val="clear"/>
        <w:rPr>
          <w:sz w:val="24"/>
          <w:szCs w:val="24"/>
        </w:rPr>
      </w:pPr>
      <w:r>
        <w:rPr>
          <w:color w:val="000000"/>
        </w:rPr>
        <w:t xml:space="preserve">—  </w:t>
      </w:r>
      <w:r>
        <w:rPr>
          <w:color w:val="000000"/>
        </w:rPr>
        <w:t>Voia   dumneavoastră,   puteţi   spune   ce   vreţi 1    Puţin   îmi zise  cu  hotărâre    Petruşka,   retrăgîndu-se  în  bîrlogul  lui.</w:t>
      </w:r>
    </w:p>
    <w:p>
      <w:pPr>
        <w:pStyle w:val="Normal"/>
        <w:shd w:fill="FFFFFF" w:val="clear"/>
        <w:rPr>
          <w:sz w:val="24"/>
          <w:szCs w:val="24"/>
        </w:rPr>
      </w:pPr>
      <w:r>
        <w:rPr>
          <w:color w:val="000000"/>
        </w:rPr>
        <w:t xml:space="preserve">—  </w:t>
      </w:r>
      <w:r>
        <w:rPr>
          <w:color w:val="000000"/>
        </w:rPr>
        <w:t>Vino-ncoa ! Vino, vino, tîlharule !...</w:t>
      </w:r>
    </w:p>
    <w:p>
      <w:pPr>
        <w:pStyle w:val="Normal"/>
        <w:shd w:fill="FFFFFF" w:val="clear"/>
        <w:rPr>
          <w:sz w:val="24"/>
          <w:szCs w:val="24"/>
        </w:rPr>
      </w:pPr>
      <w:r>
        <w:rPr>
          <w:color w:val="000000"/>
        </w:rPr>
        <w:t>__ Nu vin,  acum nu mai vin la dumneavoastră.  Nici că-mi</w:t>
      </w:r>
    </w:p>
    <w:p>
      <w:pPr>
        <w:pStyle w:val="Normal"/>
        <w:shd w:fill="FFFFFF" w:val="clear"/>
        <w:rPr>
          <w:sz w:val="24"/>
          <w:szCs w:val="24"/>
        </w:rPr>
      </w:pPr>
      <w:r>
        <w:rPr>
          <w:color w:val="000000"/>
        </w:rPr>
        <w:t>pasă 1 Mă duc la oamenii mei cumsecade... Oamenii cumsecade trăiesc cinstit, oamenii cumsecade trăiesc fără minciuni şi nu umblă cu două feţe, nici unul din ei nu este în doi...</w:t>
      </w:r>
    </w:p>
    <w:p>
      <w:pPr>
        <w:pStyle w:val="Normal"/>
        <w:shd w:fill="FFFFFF" w:val="clear"/>
        <w:rPr>
          <w:sz w:val="24"/>
          <w:szCs w:val="24"/>
        </w:rPr>
      </w:pPr>
      <w:r>
        <w:rPr>
          <w:color w:val="000000"/>
        </w:rPr>
        <w:t>Domnul Goliadkin simţi că-i îngheaţă mîinile şi picioarele şi i se taie respiraţia...</w:t>
      </w:r>
    </w:p>
    <w:p>
      <w:pPr>
        <w:pStyle w:val="Normal"/>
        <w:shd w:fill="FFFFFF" w:val="clear"/>
        <w:rPr>
          <w:sz w:val="24"/>
          <w:szCs w:val="24"/>
        </w:rPr>
      </w:pPr>
      <w:r>
        <w:rPr>
          <w:color w:val="000000"/>
        </w:rPr>
        <w:t xml:space="preserve">—■ </w:t>
      </w:r>
      <w:r>
        <w:rPr>
          <w:color w:val="000000"/>
        </w:rPr>
        <w:t>Aşa să ştiţi, continuă Petruşka, nici unul din ei nu este dublu, nu-l înşală pe Dumnezeu şi pe oamenii cinstiţi...</w:t>
      </w:r>
    </w:p>
    <w:p>
      <w:pPr>
        <w:pStyle w:val="Normal"/>
        <w:shd w:fill="FFFFFF" w:val="clear"/>
        <w:rPr>
          <w:sz w:val="24"/>
          <w:szCs w:val="24"/>
        </w:rPr>
      </w:pPr>
      <w:r>
        <w:rPr>
          <w:rFonts w:cs="Arial" w:ascii="Arial" w:hAnsi="Arial"/>
          <w:color w:val="000000"/>
          <w:sz w:val="18"/>
          <w:szCs w:val="18"/>
        </w:rPr>
        <w:t>244</w:t>
      </w:r>
    </w:p>
    <w:p>
      <w:pPr>
        <w:pStyle w:val="Normal"/>
        <w:shd w:fill="FFFFFF" w:val="clear"/>
        <w:rPr>
          <w:sz w:val="24"/>
          <w:szCs w:val="24"/>
        </w:rPr>
      </w:pPr>
      <w:r>
        <w:rPr>
          <w:color w:val="000000"/>
        </w:rPr>
        <w:t>pasă 1</w:t>
      </w:r>
    </w:p>
    <w:p>
      <w:pPr>
        <w:pStyle w:val="Normal"/>
        <w:shd w:fill="FFFFFF" w:val="clear"/>
        <w:rPr>
          <w:sz w:val="24"/>
          <w:szCs w:val="24"/>
        </w:rPr>
      </w:pPr>
      <w:r>
        <w:rPr>
          <w:color w:val="000000"/>
        </w:rPr>
        <w:t xml:space="preserve">— </w:t>
      </w:r>
      <w:r>
        <w:rPr>
          <w:color w:val="000000"/>
        </w:rPr>
        <w:t>Eşti beat, ticălosule ! Du-te şi te culcă acum, tîlharule! Mai vorbim noi mîine, bîigui cu glasul stins domnul Goliadkin. Cît despre Petruşka, acesta mai monnăi ceva, apoi se auzi trîn-tindu-se pe pat, încît patul trosni din toate încheieturile, căscă prelung, se întinse şi adormi imediat, ca un prunc, cufundat, cum s-ar zice, în somnul nevinovăţiei. Domnul Goliadkin era mai mult mort decît viu. Purtarea lui Petruşka, aluziile lui foarte ciudate, deşi cam ocolite, pentru care n-iavea cum să se supere, mai ales că erau făcute de un om beat şi, în general, întorsătura aceasta primejdioasă pe care o luară lucrurile — toate acestea îl zguduiră profund pe Goliadkin. „Niaiba m-a pus să-l iau în răspăr în toiul nopţii, zise eroul nostru, tremurînd din tot corpul, de parcă ar fi fost greu bolnav. Ce mi-o fi venit să mă întind la vorbă cu un om beat! La ce te poţi aştepta de la un om beat! Orice vorbă pe care o scoate din gură e o minciună sfruntată. Şi totuşi, ce-o fi vrut să spună, canalia, cu toate apropourile astea ale lui ? Dumnezeule mare ! Ce mi-a trebuit să ticluiesc scrisori, gu</w:t>
        <w:softHyphen/>
        <w:t>guman ce sînt, sinucigaş tîmpit ce sînt! Nu era mai bine să mă fi stăpînit ? Nu, fireşte că nu, trebuia să-mi dau drumul! Sigur ! In halul în care te găseşti, ca o vechitură, la un pas de pierzanie şi, poftim, avem şi noi ambiţie, că adică, daţi-mi voie, am fost atins în sentimentul cinstei mele personale, adică, ai sărit să-ţi salvezi onoarea primejduită, sinucigaş sinistru ce eşti!"</w:t>
      </w:r>
    </w:p>
    <w:p>
      <w:pPr>
        <w:pStyle w:val="Normal"/>
        <w:shd w:fill="FFFFFF" w:val="clear"/>
        <w:rPr>
          <w:sz w:val="24"/>
          <w:szCs w:val="24"/>
        </w:rPr>
      </w:pPr>
      <w:r>
        <w:rPr>
          <w:color w:val="000000"/>
        </w:rPr>
        <w:t>Aşa se căina în gînd domnul Goliadkin, stînd pe divan şi ne</w:t>
        <w:softHyphen/>
        <w:t>îndrăznind să se clintească din loc, de frică. Deodată privirea lui se opri asupra unui obiect care îi atrase irezistibil atenţia. De teamă să nu fie o închipuire, o halucinaţie, întinse mîna spre obiectul oare îi reţinuse atenţia, cu nemărginită speranţă, cu sfială şi curio/itate... Nu, nu era o iluzie ! Nu se înşela ! Era o scrisoare, o scrisoare adevărată, da, fireşte, era o scrisoare şi-i era adresată chiar lui... Domnul Goliadkin luă scrisoarea de pe masă. Inima îi bătea gata să spargă pieptul. „Nimeni altul decît ticălosul ăsta al meu a adus-o, gîndi el, a adus-o, a pus-o pe masă şi a uitat de ea ; cu siguranţă că aşa s-a întîmplat; sînt convins că exact aşa s^a întîmplat..." Sorisoarea era din partea funcţionarului Vahrameiev, tînărul coleg şi într-o vreme prieten al domnului Galiadkin. „De altfel, le-am presimţit toate astea, gîndi eroul nostru, am presimţit şi tot ce va cuprinde această scrisoare..." Iată cuprinsul ei:</w:t>
      </w:r>
    </w:p>
    <w:p>
      <w:pPr>
        <w:pStyle w:val="Normal"/>
        <w:shd w:fill="FFFFFF" w:val="clear"/>
        <w:rPr>
          <w:sz w:val="24"/>
          <w:szCs w:val="24"/>
        </w:rPr>
      </w:pPr>
      <w:r>
        <w:rPr>
          <w:color w:val="000000"/>
        </w:rPr>
        <w:t>245</w:t>
      </w:r>
    </w:p>
    <w:p>
      <w:pPr>
        <w:pStyle w:val="Normal"/>
        <w:shd w:fill="FFFFFF" w:val="clear"/>
        <w:rPr>
          <w:sz w:val="24"/>
          <w:szCs w:val="24"/>
        </w:rPr>
      </w:pPr>
      <w:r>
        <w:rPr>
          <w:b/>
          <w:bCs/>
          <w:i/>
          <w:iCs/>
          <w:color w:val="000000"/>
          <w:sz w:val="38"/>
          <w:szCs w:val="38"/>
        </w:rPr>
        <w:t>:,     l</w:t>
      </w:r>
    </w:p>
    <w:p>
      <w:pPr>
        <w:pStyle w:val="Normal"/>
        <w:shd w:fill="FFFFFF" w:val="clear"/>
        <w:rPr>
          <w:sz w:val="24"/>
          <w:szCs w:val="24"/>
        </w:rPr>
      </w:pPr>
      <w:r>
        <w:rPr>
          <w:color w:val="000000"/>
        </w:rPr>
        <w:t>„</w:t>
      </w:r>
      <w:r>
        <w:rPr>
          <w:color w:val="000000"/>
        </w:rPr>
        <w:t>Stimate domn, Iakov Petrovici!</w:t>
      </w:r>
    </w:p>
    <w:p>
      <w:pPr>
        <w:pStyle w:val="Normal"/>
        <w:shd w:fill="FFFFFF" w:val="clear"/>
        <w:rPr>
          <w:sz w:val="24"/>
          <w:szCs w:val="24"/>
        </w:rPr>
      </w:pPr>
      <w:r>
        <w:rPr>
          <w:color w:val="000000"/>
        </w:rPr>
        <w:t>Omul dumitale e beat şi nu poţi înţelege nimic de la el; de aceea, prefer să-ţi răspund în scris. Mă grăbesc să-ţi aduc la cunoştinţă că însărcinarea pe care mi-ai încredinţat-o, şi anume de a transmite persoanei cunoscute de noi scrisoarea dumitale, o voi îndeplini întocmai. Această persoană, foarte binecunoscută de dumneata — care mi-a înlocuit un prieten şi al cărei nume prefer să-l omit (pentru că n-aş vrea să denigrez inutil reputaţia unui om absolut nevinovat) — locuieşte împreună cu noi, în casa Karolinei Ivanovna, în camera unde locuia, pe vremea cînd stă</w:t>
        <w:softHyphen/>
        <w:t>teai şi dumneata cu noi, un ofiţer de infanterie din Tambov, aflat în trecere prin capitală. De altfel, persoana aceasta o poţi întîlni oricînd printre oamenii cinstiţi şi cu inima curată, ceea ce nu s-ar putea spune şi despre alţii. Relaţiile mele cu dum</w:t>
        <w:softHyphen/>
        <w:t>neata am de gîod să le întrerup începînd de astăzi ; nu mai putem rămîne în relaţiile de prietenie şi bună înţelegere de pînă acum ; de aceea, te rog, domnul meu, ca, îndată după primirea acestei scrisori sincere din partea mea, să-mi trimiţi două ruble pentru bricele de fabricaţie străină pe care ţi le-am vîndut, dacă îţi aduci aminte, acum şapte luni pe datorie, pe timpul cînd locuiai încă împreună cu noi la Karolina Ivanovna, pe care o respect şi o stimez. Procedez în felul acesta, pentru că dum</w:t>
        <w:softHyphen/>
        <w:t>neata, după spusa unor oameni serioşi şi inteligenţi, ţi-ai pierdut simţul demnităţii şi reputaţia de om onorabil şi ai devenit pri</w:t>
        <w:softHyphen/>
        <w:t>mejdios pentru moralitatea unor oameni inocenţi şi necontaminaţi, întrucît unele persoane se complac să trăiască pe-alături de ade</w:t>
        <w:softHyphen/>
        <w:t>văr şi dreptate şi toate spusele lor sînt false, iar înfăţişarea cuviincioasă este suspectă. Iar în ce priveşte onoarea Karolinei Ivanovna, care mai întîi, ca întotdeauna, a avut purtări foarte morale, iar în al doilea rînd este o femeie cinstită şi în plus neprihănită, deşi cam înaintată în vîrstă, dar în schimb dintr-o familie străină de bune condiţii — se vor găsi destui oameni capabili să-i ia apărarea oriunde şi oricînd, fapt asupra căruia unele persoane m-au rugat să-ţi atrag atenţia în această scrisoare, între altele, vorbind totodată şi în numele meu personal. In orice caz. vei afla despre tot ce trebuie în această privinţă, la timp, dacă n-ai aflat încă, cu toate că te-ai compromis groaznic, după spusa unor oameni serioşi şi inteligenţi, în toate părţile capitalei şi, prin urmare, ai fost în măsură, domnul meu, să culegi în   diferite   locuri   informaţii   corespunzătoare   despre   dumneata.</w:t>
      </w:r>
    </w:p>
    <w:p>
      <w:pPr>
        <w:pStyle w:val="Normal"/>
        <w:shd w:fill="FFFFFF" w:val="clear"/>
        <w:rPr>
          <w:sz w:val="24"/>
          <w:szCs w:val="24"/>
        </w:rPr>
      </w:pPr>
      <w:r>
        <w:rPr>
          <w:rFonts w:cs="Arial" w:ascii="Arial" w:hAnsi="Arial"/>
          <w:color w:val="000000"/>
          <w:sz w:val="18"/>
          <w:szCs w:val="18"/>
        </w:rPr>
        <w:t>246</w:t>
      </w:r>
    </w:p>
    <w:p>
      <w:pPr>
        <w:pStyle w:val="Normal"/>
        <w:shd w:fill="FFFFFF" w:val="clear"/>
        <w:rPr>
          <w:sz w:val="24"/>
          <w:szCs w:val="24"/>
        </w:rPr>
      </w:pPr>
      <w:r>
        <w:rPr>
          <w:color w:val="000000"/>
        </w:rPr>
        <w:t>In încheierea scrisorii mele, ţin să te anunţ, domnul meu, că persoana cunoscută, al cărui nume omit să-l menţionez aici din motive nobile şi cu totul explicabile, persoana aceasta se bucură de respectul şi stima oamenilor cumsecade ; unde mai pui, că are un caracter plăcut şi vesel, are succese atît în serviciu cît şi în rîndul oamenilor cumsecade, este statornic în cuvîntul dat şi în relaţiile de prietenie şi nu jigneşte în lipsă pe acei pentru care în văzul lumii afişează sentimente de prietenie. Rămîn,  în  orice  caz,</w:t>
      </w:r>
    </w:p>
    <w:p>
      <w:pPr>
        <w:pStyle w:val="Normal"/>
        <w:shd w:fill="FFFFFF" w:val="clear"/>
        <w:rPr>
          <w:sz w:val="24"/>
          <w:szCs w:val="24"/>
        </w:rPr>
      </w:pPr>
      <w:r>
        <w:rPr>
          <w:color w:val="000000"/>
        </w:rPr>
        <w:t xml:space="preserve">sluga dumitale prea plecată </w:t>
      </w:r>
      <w:r>
        <w:rPr>
          <w:i/>
          <w:iCs/>
          <w:color w:val="000000"/>
        </w:rPr>
        <w:t>N. Vahrameiev"</w:t>
      </w:r>
    </w:p>
    <w:p>
      <w:pPr>
        <w:pStyle w:val="Normal"/>
        <w:shd w:fill="FFFFFF" w:val="clear"/>
        <w:rPr>
          <w:sz w:val="24"/>
          <w:szCs w:val="24"/>
        </w:rPr>
      </w:pPr>
      <w:r>
        <w:rPr>
          <w:i/>
          <w:iCs/>
          <w:color w:val="000000"/>
        </w:rPr>
        <w:t xml:space="preserve">P.S. </w:t>
      </w:r>
      <w:r>
        <w:rPr>
          <w:color w:val="000000"/>
        </w:rPr>
        <w:t>Te sfătuiesc să-l dai afară pe servitorul dumitale : e un beţivan şi-ţi dă, probabil, destule griji şi bătaie de cap. Ia-l pe Evstafi, care pe vremuri a fost în serviciul nostru şi în prezent n-are nici o ocupaţie. Servitorul dumitale de astăzi însă nu numai că este un beţiv, dar e şi hoţ, pentru că săptămîna trecută a vîndut Karolinei Ivanovna un funt de zahăr bucăţi cu preţ redus, ceea ce nu putea să facă, socot eu, decît furîndu-te în ascuns, cîte puţin, în diferite ocazii. îţi scriu asta, dorindu-ţi numai binele, cu toate că unele persoane nu ştiu decît să jignească şi să înşele pe ceilalţi, dar mai ales pe oamenii cinstiţi şi buni ; unde mai pui că-i vorbesc de rău pe la spate prezentîndu-i exact pe dos ; şi o fac numai din invidie şi pentru că nu pot să se considere la rîndul lor ca atare.</w:t>
      </w:r>
    </w:p>
    <w:p>
      <w:pPr>
        <w:pStyle w:val="Normal"/>
        <w:shd w:fill="FFFFFF" w:val="clear"/>
        <w:rPr>
          <w:sz w:val="24"/>
          <w:szCs w:val="24"/>
        </w:rPr>
      </w:pPr>
      <w:r>
        <w:rPr>
          <w:color w:val="000000"/>
        </w:rPr>
        <w:t>V."</w:t>
      </w:r>
    </w:p>
    <w:p>
      <w:pPr>
        <w:pStyle w:val="Normal"/>
        <w:shd w:fill="FFFFFF" w:val="clear"/>
        <w:rPr>
          <w:sz w:val="24"/>
          <w:szCs w:val="24"/>
        </w:rPr>
      </w:pPr>
      <w:r>
        <w:rPr>
          <w:color w:val="000000"/>
        </w:rPr>
        <w:t>După ce isprăvi de citit scrisoarea lui Vahrameiev, domnul Goliadkin rămase cîtva timp nemişcat pe divanul său. O lumină nouă începu să mijească prin pîcla deasă şi misterioasă care îl învăluia de două zile încoace. Părea că eroul nostru începe în sfîrşit să se dumirească... încercă să se ridice de pe divan ca să-şi mai revină, şi să facă cîţiva paşi prin cameră, pentru a-şi limpezi şi aduna ideile destrămate, pentru a se concentra asupra subiectului binecunoscut şi a reflecta apoi cu sînge rece la situa</w:t>
        <w:softHyphen/>
        <w:t>ţia sa. Dar recăzu sleit de puteri pe divan, în poziţia în care se aflase. „Ce-i drept, toate acestea le cam presimţisem eu dinainte; şi totuşi, cum se poate ca el să-mi scrie astfel şi care este ade</w:t>
        <w:softHyphen/>
        <w:t>văratul tîlc al vorbelor sale ? Să zicem că tîlcul l-am prins; dar ce scop o fi urmărind ? Să fi spus clar şi precis, uite aşa şi aşa, va să zică,  trebuie făcut cutare şi cutare lucru,  şi m-aş fi</w:t>
      </w:r>
    </w:p>
    <w:p>
      <w:pPr>
        <w:pStyle w:val="Normal"/>
        <w:shd w:fill="FFFFFF" w:val="clear"/>
        <w:rPr>
          <w:sz w:val="24"/>
          <w:szCs w:val="24"/>
        </w:rPr>
      </w:pPr>
      <w:r>
        <w:rPr>
          <w:rFonts w:cs="Arial" w:ascii="Arial" w:hAnsi="Arial"/>
          <w:color w:val="000000"/>
          <w:sz w:val="18"/>
          <w:szCs w:val="18"/>
        </w:rPr>
        <w:t>247</w:t>
      </w:r>
    </w:p>
    <w:p>
      <w:pPr>
        <w:pStyle w:val="Normal"/>
        <w:shd w:fill="FFFFFF" w:val="clear"/>
        <w:rPr>
          <w:sz w:val="24"/>
          <w:szCs w:val="24"/>
        </w:rPr>
      </w:pPr>
      <w:r>
        <w:rPr>
          <w:color w:val="000000"/>
          <w:sz w:val="18"/>
          <w:szCs w:val="18"/>
        </w:rPr>
        <w:t>conformat. După cum văd, însă, lucrurile iau acum o altă întor</w:t>
        <w:softHyphen/>
        <w:t>sătură, o întorsătură foarte neplăcută ! De s-ar face mai curînd ziua, ca să pot trece mai repede la acţiune ! Ei, acum ştiu ce am de făcut. Că adică, aşa şi aşa, spun eu, admit rezoanele şi accept considerentele dumitale, dar onoarea nu mi-o vînd ; în ceea ce priveşte... mă rog ; dar ia să vedem, ce amestec are totuşi, ce caută aici persoana aceea prea bine ştiută, individul acela dez</w:t>
        <w:softHyphen/>
        <w:t>agreabil ? Şi de ce anume şi-o fi vîrît nasul şi aici ? Ah, de-ar veni odată ziua de mîine ! Ar fi în stare pînă atunci să mă ter</w:t>
        <w:softHyphen/>
        <w:t>felească, să mă împroaşte cu noroi, căci ei, acolo, fac tot timpul intrigi şi complotează împotriva mea I Principalul este să nu-mi pierd timpul, şi chiar acuma, de pildă, ar fi cazul, pînă una-alta să le scriu o scrisoare în care să strecor deocamdată că, adică, uite aşa şi aşa, şi că sînt de acord, adică, cu cutare şi cutare lucru. Iar mîine dis-de-dimineaţă s-o expediez eu personal, cît mai devreme să... asta... pe de altă parte, să acţionez împotriva lor, ca să le-o iau puişorilor înainte... Vor să mă tăvălească în noroi... asta vor ei... asta 1"</w:t>
      </w:r>
    </w:p>
    <w:p>
      <w:pPr>
        <w:pStyle w:val="Normal"/>
        <w:shd w:fill="FFFFFF" w:val="clear"/>
        <w:rPr>
          <w:sz w:val="24"/>
          <w:szCs w:val="24"/>
        </w:rPr>
      </w:pPr>
      <w:r>
        <w:rPr>
          <w:color w:val="000000"/>
          <w:sz w:val="18"/>
          <w:szCs w:val="18"/>
        </w:rPr>
        <w:t>Domnul Goliadkin trase în faţa lui o coală de hîrtie, luă pana şi ticlui următoarea misivă — răspuns la scrisoarea secretarului gubernial Vahrameiev :</w:t>
      </w:r>
    </w:p>
    <w:p>
      <w:pPr>
        <w:pStyle w:val="Normal"/>
        <w:shd w:fill="FFFFFF" w:val="clear"/>
        <w:rPr>
          <w:sz w:val="24"/>
          <w:szCs w:val="24"/>
        </w:rPr>
      </w:pPr>
      <w:r>
        <w:rPr>
          <w:color w:val="000000"/>
          <w:sz w:val="18"/>
          <w:szCs w:val="18"/>
        </w:rPr>
        <w:t>„</w:t>
      </w:r>
      <w:r>
        <w:rPr>
          <w:color w:val="000000"/>
          <w:sz w:val="18"/>
          <w:szCs w:val="18"/>
        </w:rPr>
        <w:t>Stimate domn, Nestor Ignatievici I</w:t>
      </w:r>
    </w:p>
    <w:p>
      <w:pPr>
        <w:pStyle w:val="Normal"/>
        <w:shd w:fill="FFFFFF" w:val="clear"/>
        <w:rPr>
          <w:sz w:val="24"/>
          <w:szCs w:val="24"/>
        </w:rPr>
      </w:pPr>
      <w:r>
        <w:rPr>
          <w:color w:val="000000"/>
          <w:sz w:val="18"/>
          <w:szCs w:val="18"/>
        </w:rPr>
        <w:t>Cu profundă uimire şi cu mîhnire în suflet am citit scrisoarea dumitale atît de jignitoare pentru mine, deoarece mi-am dat seama că, referindu-te la unele persoane de rea-credinţă şi lipsite de bun-simţ, m-ai vizat pe mine. Constat cu amărăciune ce repede, cu cît succes şi ce rădăcini adînci a prins calomnia îndreptată împotriva situaţiei, onoarei şi a bunului meu renume. Cu atît mai trist şi mai jignitor apare acest fapt, cu cît pînă şi oamenii cei mai cinstiţi, cu vederi realmente nobile, şi, îndeosebi, înzestraţi cu firi deschise şi oneste, nesocotesc interesele unor oameni de onoare, se leapădă de ei şi se ataşează, în virtutea celor mai bune însuşiri sufleteşti, unor paraziţi, unor elemente de rea-credinţă şi primejdioase, care, din nefericire, s-au răspîndit în număr atît de mare în vremurile noastre grele şi lipsite de orice temeiuri morale, în încheiere, te anunţ că în ceea ce priveşte datoria amintită de două ruble argint, voi considera drept obligaţia mea sacrosanctă de a o ţine la dispoziţia dumitale integral.</w:t>
      </w:r>
    </w:p>
    <w:p>
      <w:pPr>
        <w:pStyle w:val="Normal"/>
        <w:shd w:fill="FFFFFF" w:val="clear"/>
        <w:rPr>
          <w:sz w:val="24"/>
          <w:szCs w:val="24"/>
        </w:rPr>
      </w:pPr>
      <w:r>
        <w:rPr>
          <w:rFonts w:cs="Arial" w:ascii="Arial" w:hAnsi="Arial"/>
          <w:color w:val="000000"/>
          <w:sz w:val="18"/>
          <w:szCs w:val="18"/>
        </w:rPr>
        <w:t>248</w:t>
      </w:r>
    </w:p>
    <w:p>
      <w:pPr>
        <w:pStyle w:val="Normal"/>
        <w:shd w:fill="FFFFFF" w:val="clear"/>
        <w:rPr>
          <w:sz w:val="24"/>
          <w:szCs w:val="24"/>
        </w:rPr>
      </w:pPr>
      <w:r>
        <w:rPr>
          <w:color w:val="000000"/>
          <w:sz w:val="18"/>
          <w:szCs w:val="18"/>
        </w:rPr>
        <w:t>Cît despre aluziile dumitale, domnul meu, la o anumită per</w:t>
        <w:softHyphen/>
        <w:t>soană de sex feminin, la intenţiile, calculele şi proiectele acestei persoane, ţin să-ţi fac cunoscut, domnule, că nu le-am înţeles decît foarte vag şi că toate aceste aluzii mi-au rămas absolut neclare. Permite-mi, onorate domn, să-mi păstrez nepătat renumele meu onest şi intactă nobleţea sentimentelor mele. In orice caz, sînt gata să mă cobor pînă la o explicaţie personală, preferind sigu</w:t>
        <w:softHyphen/>
        <w:t>ranţa discuţiei directe celei prin corespondenţă, declarînd în plus că sînt gata să ajung la diferite înţelegeri amiabile, reciproce bineînţeles. în acest scop, te rog, stimate domn, să transmiţi per</w:t>
        <w:softHyphen/>
        <w:t>soanei sus-menţionate că sînt gata pentru pertractări personale şi, în plus, să-i ceri să binevoiască a fixa data şi locul întrevederii. Cu durere în inimă am citit, domnul meu, aluziile cum că te-aş fi jignit, trădînd prietenia noastră de altădată şi făcînd aprecieri nefavorabile despre dumneata. Atribui toate acestea unei neînţe</w:t>
        <w:softHyphen/>
        <w:t>legeri, unei calomnii ticăloase, invidiei şi răutăţii acelora pe care, cu drept cuvînt, aş putea să-i numesc fără exagerare duşmanii mei cei mai înverşunaţi. Dar ei nu ştiu, probabil, că inocenţa este puternică prin ea însăşi, prin însuşi faptul că este inocenţă, că neruşinarea arogantă şi familiaritatea neobrăzată a unor persoane, mai devreme sau mai tîrziu, îşi vor atrage stigmatul înfierării ge</w:t>
        <w:softHyphen/>
        <w:t>nerale şi că aceste persoane vor cădea pradă propriei lor putre</w:t>
        <w:softHyphen/>
        <w:t>ziciuni şi perversităţi. în încheiere, te rog, stimate domn, să transmiţi acestor persoane că pretenţiile lor ciudate şi dorinţa năs</w:t>
        <w:softHyphen/>
        <w:t xml:space="preserve">truşnică, meschină şi josnică de a scoate pe alţii din spaţiul ocupat de ei prin prezenţa lor pe lumea aceasta, luîndu-le locul, sînt demne de dezaprobare, dispreţ şi compătimire, ba şi de ospiciu de nebuni; mai mult, că asemenea raporturi sînt strict interzise de legile în vigoare, ceea ce, după părerea mea, este absolut just, căci fiecare trebuie să se mulţumească cu locul pe care îl ocupă. Există o limită în toate, şi, dacă este vorba de o glumă, gluma aceasta este neruşinată, mai mult — este absolut imorală, pentru că, îmi permit să vă asigur, stimate domn, că ideile mele expuse mai sus în ce priveşte </w:t>
      </w:r>
      <w:r>
        <w:rPr>
          <w:i/>
          <w:iCs/>
          <w:color w:val="000000"/>
          <w:sz w:val="18"/>
          <w:szCs w:val="18"/>
        </w:rPr>
        <w:t xml:space="preserve">locul fiecăruia </w:t>
      </w:r>
      <w:r>
        <w:rPr>
          <w:color w:val="000000"/>
          <w:sz w:val="18"/>
          <w:szCs w:val="18"/>
        </w:rPr>
        <w:t>sînt de o înaltă ţinută morală.</w:t>
      </w:r>
    </w:p>
    <w:p>
      <w:pPr>
        <w:pStyle w:val="Normal"/>
        <w:shd w:fill="FFFFFF" w:val="clear"/>
        <w:rPr>
          <w:sz w:val="24"/>
          <w:szCs w:val="24"/>
        </w:rPr>
      </w:pPr>
      <w:r>
        <w:rPr>
          <w:color w:val="000000"/>
          <w:sz w:val="18"/>
          <w:szCs w:val="18"/>
        </w:rPr>
        <w:t>în orice caz, am onoarea a rămîne</w:t>
      </w:r>
    </w:p>
    <w:p>
      <w:pPr>
        <w:pStyle w:val="Normal"/>
        <w:shd w:fill="FFFFFF" w:val="clear"/>
        <w:rPr>
          <w:sz w:val="24"/>
          <w:szCs w:val="24"/>
        </w:rPr>
      </w:pPr>
      <w:r>
        <w:rPr>
          <w:color w:val="000000"/>
          <w:sz w:val="18"/>
          <w:szCs w:val="18"/>
        </w:rPr>
        <w:t>sluga dumitale preaplecată</w:t>
      </w:r>
    </w:p>
    <w:p>
      <w:pPr>
        <w:pStyle w:val="Normal"/>
        <w:shd w:fill="FFFFFF" w:val="clear"/>
        <w:rPr>
          <w:sz w:val="24"/>
          <w:szCs w:val="24"/>
        </w:rPr>
      </w:pPr>
      <w:r>
        <w:rPr>
          <w:color w:val="000000"/>
          <w:sz w:val="18"/>
          <w:szCs w:val="18"/>
        </w:rPr>
        <w:t>-,■■;„,</w:t>
      </w:r>
      <w:r>
        <w:rPr>
          <w:rFonts w:cs="Arial" w:ascii="Arial" w:hAnsi="Arial"/>
          <w:color w:val="000000"/>
          <w:sz w:val="18"/>
          <w:szCs w:val="18"/>
        </w:rPr>
        <w:t xml:space="preserve">                                                                                  </w:t>
      </w:r>
      <w:r>
        <w:rPr>
          <w:i/>
          <w:iCs/>
          <w:color w:val="000000"/>
          <w:sz w:val="18"/>
          <w:szCs w:val="18"/>
        </w:rPr>
        <w:t>I. Goliadkin"</w:t>
      </w:r>
    </w:p>
    <w:p>
      <w:pPr>
        <w:pStyle w:val="Normal"/>
        <w:shd w:fill="FFFFFF" w:val="clear"/>
        <w:rPr>
          <w:sz w:val="24"/>
          <w:szCs w:val="24"/>
        </w:rPr>
      </w:pPr>
      <w:r>
        <w:rPr>
          <w:color w:val="000000"/>
          <w:sz w:val="18"/>
          <w:szCs w:val="18"/>
        </w:rPr>
        <w:t>249</w:t>
      </w:r>
    </w:p>
    <w:p>
      <w:pPr>
        <w:pStyle w:val="Normal"/>
        <w:shd w:fill="FFFFFF" w:val="clear"/>
        <w:rPr>
          <w:sz w:val="24"/>
          <w:szCs w:val="24"/>
        </w:rPr>
      </w:pPr>
      <w:r>
        <w:rPr>
          <w:i/>
          <w:iCs/>
          <w:color w:val="000000"/>
          <w:sz w:val="22"/>
          <w:szCs w:val="22"/>
        </w:rPr>
        <w:t>Capitolul X</w:t>
      </w:r>
    </w:p>
    <w:p>
      <w:pPr>
        <w:pStyle w:val="Normal"/>
        <w:shd w:fill="FFFFFF" w:val="clear"/>
        <w:rPr>
          <w:sz w:val="24"/>
          <w:szCs w:val="24"/>
        </w:rPr>
      </w:pPr>
      <w:r>
        <w:rPr>
          <w:color w:val="000000"/>
        </w:rPr>
        <w:t>Era limpede că toate evenimentele din ajun îl zguduiseră profund pe domnul Goliadkin. Avu un somn tulbure, agitat şi nu dormi de fapt nici cinci minute ; se răsucea pe o parte şi pe alta, ca şi cum cine ştie ce şugubăţ i-ar fi presărat în aşternut fire de păr aspru, tăiate mărunt. Petrecu noaptea într-o chinuitoare toro</w:t>
        <w:softHyphen/>
        <w:t>peală, nici adormit, nici treaz, zvîrcolindu-se, gemînd şi suspinînd, aţipind pentru cîteva clipe şi trezindu-se apoi imediat. O nelinişte stranie, o apăsare nedesluşită şi stăruitoare, crîmpeie de amintiri vagi, de vedenii hidoase — într-un cuvînt tot ce putea fi mai ne</w:t>
        <w:softHyphen/>
        <w:t>plăcut îl chinuiră toată noaptea... Ba îi apărea în faţă, într-o pen</w:t>
        <w:softHyphen/>
        <w:t>umbră ciudată şi misterioasă, chipul lui Andrei Filippovici, cu pri</w:t>
        <w:softHyphen/>
        <w:t>virea aspră, mînioasă, dojenindu-l cu o politeţe glacială... Iar în clipa cînd domnul Goliadkin încerca să se apropie de Andrei Filippovici, pentru a se justifica într-un fel oarecare şi a-i de</w:t>
        <w:softHyphen/>
        <w:t>monstra că, de fapt, el nu este aşa, că duşmanii lui îl prezintă astfel, că el, de fapt, este uite aşa şi aşa, ba posedă, peste cali</w:t>
        <w:softHyphen/>
        <w:t>tăţile sale obişnuite şi înnăscute, cutare şi cutare însuşire — cum apărea îndată persoana cunoscută prin apucăturile ei netrebnice şi printr-un mijloc oarecare, dintre cele mai revoltătoare, zădăr</w:t>
        <w:softHyphen/>
        <w:t xml:space="preserve">nicea toate iniţiativele domnului Goliadkin, chiar aci, pe loc, sub nasul domnului Goliadkin, denigrînd totalmente reputaţia sa, căl-cîndu-i în picioare demnitatea, pentru ca, imediat după aceea, să-i ocupe locul la serviciu şi în societate. Ba simţea şi o usturime pe pielea capului exact în locul unde căpătase mai deunăzi bobîrnace, fie la pensiune — şi pe care le acceptase umil — fie în timpul serviciului la care era greu să protestezi... Şi în timp ce domnul Goliadkin îşi frămînta creierul că de ce, adică, era atît de greu să protesteze măcar împotriva unui anumit bobîrnac, acelaşi gînd despre bobîrnac lua, pe nesimţite, o altă formă oarecare — forma unei ticăloşii cunoscute, mai mici sau mai mari, văzute, auzite sau provocate recent de el însuşi, şi, de multe ori, făcute nu dintr-un motiv josnic şi nici măcar dintr-o pornire meschină oarecare, ci aşa — uneori, de pildă, întîmplător, din delicateţe ; alteori, din cauză că era cu totul neajutorat ; şi, în sfîrşit, pentru că... pentru că, într-un cuvînt, ştia el, domnul Goliadkin, prea bine </w:t>
      </w:r>
      <w:r>
        <w:rPr>
          <w:i/>
          <w:iCs/>
          <w:color w:val="000000"/>
        </w:rPr>
        <w:t xml:space="preserve">pentru ce I </w:t>
      </w:r>
      <w:r>
        <w:rPr>
          <w:color w:val="000000"/>
        </w:rPr>
        <w:t xml:space="preserve">Aci domnul Goliadkin simţea că roşeşte în somn şi, stăpînindu-şi roşeaţa, murmura în sinea lui că, adică, aci, de </w:t>
      </w:r>
      <w:r>
        <w:rPr>
          <w:b/>
          <w:bCs/>
          <w:color w:val="000000"/>
        </w:rPr>
        <w:t xml:space="preserve">pildă, ar </w:t>
      </w:r>
      <w:r>
        <w:rPr>
          <w:color w:val="000000"/>
        </w:rPr>
        <w:t xml:space="preserve">fi </w:t>
      </w:r>
      <w:r>
        <w:rPr>
          <w:b/>
          <w:bCs/>
          <w:color w:val="000000"/>
        </w:rPr>
        <w:t xml:space="preserve">putut </w:t>
      </w:r>
      <w:r>
        <w:rPr>
          <w:color w:val="000000"/>
        </w:rPr>
        <w:t>să-şi demonstreze tăria de caracter, şi încă foarte</w:t>
      </w:r>
    </w:p>
    <w:p>
      <w:pPr>
        <w:pStyle w:val="Normal"/>
        <w:shd w:fill="FFFFFF" w:val="clear"/>
        <w:rPr>
          <w:sz w:val="24"/>
          <w:szCs w:val="24"/>
        </w:rPr>
      </w:pPr>
      <w:r>
        <w:rPr>
          <w:b/>
          <w:bCs/>
          <w:color w:val="000000"/>
        </w:rPr>
        <w:t>250</w:t>
      </w:r>
    </w:p>
    <w:p>
      <w:pPr>
        <w:pStyle w:val="Normal"/>
        <w:shd w:fill="FFFFFF" w:val="clear"/>
        <w:rPr>
          <w:sz w:val="24"/>
          <w:szCs w:val="24"/>
        </w:rPr>
      </w:pPr>
      <w:r>
        <w:rPr>
          <w:color w:val="000000"/>
        </w:rPr>
        <w:t>bine ar fi putut să-şi demonstreze în acest caz tăria de caracter... după care conchidea că, „adică, ce rost are acum să se gîndească la tăria de caracter !... că, adică, n-are nici un rost să-şi mai amin</w:t>
        <w:softHyphen/>
        <w:t>tească de ea !..." Cel mai mult însă îl enerva şi îl înfuria pe domnul Goliadkin faptul că în asemenea clipe apărea de îndată şi fără greş, chemată sau nechemată, persoana cunoscută prin apucăturile ei ticăloase şi mîrşave, ca să declare şi ea, să mormăie cu un zîmbet neruşinat, deşi totul era cît se poate de limpede, că, „adică, ce rost mai are să pomenim despre tăria de caracter, că, adică, despre ce fel de tărie de caracter poate fi vorba la noi doi, iubite Ia-kov Petrovici!..." Ba se făcea că domnul Goliadkin se află în mijlocul unei adunări selecte, ai cărei componenţi erau cunoscuţi prin inteligenţa şi manierele lor alese ; că domnul Goliadkin, la rîndu-i, a excelat prin amabilitate, vervă şi o conversaţie inte</w:t>
        <w:softHyphen/>
        <w:t>ligentă, spirituală... că l-au îndrăgit toţi, pînă şi unii dintre ina</w:t>
        <w:softHyphen/>
        <w:t>micii săi, prezenţi acolo, şi că faptul acesta de a fi fost îndrăgit de toţi îl bucura nespus pe domnul Goliadkin ; că toată lumea era unanimă în a-i recunoaşte strălucitele calităţi şi că, în sfîrşit, dom</w:t>
        <w:softHyphen/>
        <w:t>nul Goliadkin însuşi, trăgînd cu urechea, s-a simţit foarte măgu</w:t>
        <w:softHyphen/>
        <w:t>lit, auzind cum gazda, luînd puţin deoparte pe careva dintre oaspeţi, îl elogiase pe domnul Goliadkin... Şi deodată, ca din senin, răsare iar omul binecunoscut prin reaua sa credinţă şi prin porni</w:t>
        <w:softHyphen/>
        <w:t>rile sale monstruoase, în persoana domnului Goliadkin-junior şi, pe loc, într-o clipită, prin însăşi apariţia sa, acest Goliadkin-junior spulbera tot triumful şi întreaga glorie a domnului Goliadkin-senior eclipsîndu-l pe Goliadkin-senior, împroşcîndu-l cu noroi pe Goliadkin-senior şi, în cele din urmaş, demonstra ou toată evidenţa că domnul Goliadkin-senior, adică cel adevărat — nu este cîtuşi de puţin adevărat, ci unul fals, şi că, de fapt, el este cel adevărat, că, în sfîrşit, Goliadkin-senior nu este de loc ceea ce pare, ci aşa şi pe dincolo, şi, prin urmare, nu trebuie şi nu are dreptul să facă parte dintr-o societate selectă de oameni loiali şi de condiţie bună. Şi toate acestea s-au petrecut atît de vertiginos, încît domnul Goliadkin-senior nu apucă nici să deschidă gura măcar, oînd toţi cei de faţă se lăsară fără doar şi poate influenţaţi de insinuările monstruoase ale falsului domn Goliadkin, repudiindu-l cu cel mai profund dispreţ pe adevăratul şi inocentul domn Goliad</w:t>
        <w:softHyphen/>
        <w:t>kin, cu nimic vinovat. Nu mai rămînea nici o persoană a cărei părere să nu fi fost răsturnată într-o clipită în felul dorit de monstruosul domn Goliadkin. Nu rămînea o singură persoană, nici chiar din rîndul celor mai puţin marcante în această adunare, pe</w:t>
      </w:r>
    </w:p>
    <w:p>
      <w:pPr>
        <w:pStyle w:val="Normal"/>
        <w:shd w:fill="FFFFFF" w:val="clear"/>
        <w:rPr>
          <w:sz w:val="24"/>
          <w:szCs w:val="24"/>
        </w:rPr>
      </w:pPr>
      <w:r>
        <w:rPr>
          <w:color w:val="000000"/>
        </w:rPr>
        <w:t>251</w:t>
      </w:r>
    </w:p>
    <w:p>
      <w:pPr>
        <w:pStyle w:val="Normal"/>
        <w:shd w:fill="FFFFFF" w:val="clear"/>
        <w:rPr>
          <w:sz w:val="24"/>
          <w:szCs w:val="24"/>
        </w:rPr>
      </w:pPr>
      <w:r>
        <w:rPr>
          <w:b/>
          <w:bCs/>
          <w:color w:val="000000"/>
          <w:sz w:val="44"/>
          <w:szCs w:val="44"/>
        </w:rPr>
        <w:t>J</w:t>
      </w:r>
    </w:p>
    <w:p>
      <w:pPr>
        <w:pStyle w:val="Normal"/>
        <w:shd w:fill="FFFFFF" w:val="clear"/>
        <w:rPr>
          <w:sz w:val="24"/>
          <w:szCs w:val="24"/>
        </w:rPr>
      </w:pPr>
      <w:r>
        <w:rPr>
          <w:color w:val="000000"/>
        </w:rPr>
        <w:t>care să nu o fi linguşit netrebnicul şi falsul domn Goliadkin în felul caracteristic lui, proferînd nenumărate dulcegării ; pe lîngă care să nu se fi gudurat în felul său, eîntîndu-i ditirambi după obiceiul său ticălos, adresîndu-i cuvinte mieroase şi măgulitoare, încît persoana adulată se îmbăta de mireasma tămâierilor şi sughiţa pînă la lacrimi de plăcere. Uluitoare era mai ales repeziciu</w:t>
        <w:softHyphen/>
        <w:t>nea extraordinară cu care se deplasa acest individ suspect şi ne</w:t>
        <w:softHyphen/>
        <w:t>trebnic, acest pretins domn Goliadkin. Iată-l gudurîndu-se pe lîngă unul ca să-i cîştige bunăvoinţa şi, cît ai clipi din ochi, îl şi vedeai trecînd la un altul. Se linge discret pe bot cu acesta, face o reverenţă trăgîndu-şi caraghios picioruşul scurt, rotund şi grosuţ şi lipindu-şi călcâiele milităreşte ; iată-l imediat lîngă un al treilea, cădelniţîndu4 şi pe acesta, pu-pîndu-se şi cu el prieteneşte în bot ; nici n-apucai să căşti gura de uimire, că el şi ajunsese lîngă un al patrulea cu aceleaşi ter</w:t>
        <w:softHyphen/>
        <w:t>tipuri şi marafeturi — groaznic ! Curată vrăjitorie, nu altceva ! Şi se bucură cu toţii văzîndu-l, şi-i zîmbeşte toată lumea, şi-l laudă, îl laudă în cor, spunînd că amabilitatea, drăgălăşenia şi înclinaţia satirică a inteligenţei lui întrec cu mult amabilitatea, drăgălăşenia şi înclinaţia satirică a domnului Goliadkin cel ade</w:t>
        <w:softHyphen/>
        <w:t>vărat, şi-i reproşează acest lucru inocentului domn Goliadkin, şi îl reneagă pe domnul Goliadkin cel iubitor de adevăr, ba acum îl şi hulesc şi-l alungă în brînci pe domnul Goliadkin cel loial; iată-l pe adevăratul domn Goliadkin, cunoscut prin dragostea lui faţă de aproapele său înghiţind şi bobîrnace !... îndurerat, îngro</w:t>
        <w:softHyphen/>
        <w:t>zit, furios, nefericitul domn Goliadkin fuge în stradă ca să ia o birjă şi să meargă cît mai rqpede la excelenţa-sa, sau de nu, cel puţin la Andrei Filippovici, dar — oroare ! Nici un birjar nu se învoieşte să-l transporte pe domnul Goliadkin : „că, adică, nu putem lua în trăsură, cuconaşule, doi oameni întru totul la fel ; că, adică, un om de treabă, boierule, caută să trăiască cinstii, fără vicleşug, şi nu umblă în dublu". Copleşit de ruşine, domnul Go</w:t>
        <w:softHyphen/>
        <w:t>liadkin cel absolut cinstit se uită în juru-i, convingîndu-se că, în</w:t>
        <w:softHyphen/>
        <w:t>tr-adevăr, şi birjarii, şi Petruşka — intrat în cîrdăşie cu ei — aveau, în felul lor, dreptate ; căci mizerabilul domn Goliadkin se afla într-adevăr aici, lîngă el, foarte aproape de el, şi, potrivit apucă</w:t>
        <w:softHyphen/>
        <w:t>turilor lui ticăloase, chiar şi acum, în momentul acesta critic, punea, desigur, la cale ceva foarte necuviincios, care nu ar fi vădit nicidecum nobleţe de caracter — ceea ce se dobîndeşte nu</w:t>
        <w:softHyphen/>
        <w:t>mai prin educaţie —- nobleţe de caracter cu care obişnuia să se fălească  infamul  şi  dezgustătorul  domn  Goliadkin  al  doilea  cu</w:t>
      </w:r>
    </w:p>
    <w:p>
      <w:pPr>
        <w:pStyle w:val="Normal"/>
        <w:shd w:fill="FFFFFF" w:val="clear"/>
        <w:rPr>
          <w:sz w:val="24"/>
          <w:szCs w:val="24"/>
        </w:rPr>
      </w:pPr>
      <w:r>
        <w:rPr>
          <w:sz w:val="24"/>
          <w:szCs w:val="24"/>
        </w:rPr>
      </w:r>
    </w:p>
    <w:p>
      <w:pPr>
        <w:pStyle w:val="Normal"/>
        <w:shd w:fill="FFFFFF" w:val="clear"/>
        <w:rPr>
          <w:sz w:val="24"/>
          <w:szCs w:val="24"/>
        </w:rPr>
      </w:pPr>
      <w:r>
        <w:rPr>
          <w:color w:val="000000"/>
        </w:rPr>
        <w:t>Orîce prilej. Nemaiputînd suporta această ruşine, complet distrus şi disperat, domnul Goliadkin cel absolut adevărat se smulse din loc şi pomi în goana mare, luînd-o razna şi lăsîndu-se la voia întîmplării, oriunde va voi să-l ducă soarta ; dar cu fiecare pas, cu fiecare bocănit al cizmelor sale pe granitul trotuarului, răsărea ca din pămînt cîte un nou domn Goliadkin, absolut asemănător, cu apucături la fel de imorale şi cu inima la fel de perversă. Şi toţi aceşti indivizi care semănau leit porneau îndată să alerge unul după altul în şir neîntrerupt, ca un cîrd de gîşte, se ţineau şon-tîc-şontîc după domnul Goliadkin-senior, încît n-avea cum şi unde să se ascundă de aceste figuri absolut asemănătoare, încît domnul Goliadkin cel demn de toată compătimirea simţea că i se taie răsu</w:t>
        <w:softHyphen/>
        <w:t>flarea din pricina spaimei care îl cuprinsese ; şi astfel răsăriră o liotă de indivizi absolut identici şi toată capitala fu invadată de ei, toţi semănînd leit unul cu celălalt, încît, scandalizat, vardistul de stradă, văzînd o atare încălcare a ordinii, fu nevoit să-i prindă pe toţi aceşti oameni leit asemănători de guler şi să-i arunce în primul zdup ce-i veni la îndemînă... înţepenind şi îngheţînd de groază se trezea eroul nostru, înţepenind şi îngheţînd de groază constata că nici aievea timpul său nu trecea mai plăcut... Simţea o sfîşiere chinuitoare în piept... Era ca şi cum cineva i-ar fi sfîr-tecat inima cu dinţii...</w:t>
      </w:r>
    </w:p>
    <w:p>
      <w:pPr>
        <w:pStyle w:val="Normal"/>
        <w:shd w:fill="FFFFFF" w:val="clear"/>
        <w:rPr>
          <w:sz w:val="24"/>
          <w:szCs w:val="24"/>
        </w:rPr>
      </w:pPr>
      <w:r>
        <w:rPr>
          <w:color w:val="000000"/>
        </w:rPr>
        <w:t>Ei bine, domnul Goliadkin nu mai putu să rabde toate acestea. „Pînă aici!" strigă el hotărît, ridicîndu-se în aşternut şi, o dată cu acest strigăt, se smulse şi din toropeala somnului zbuciumat.</w:t>
      </w:r>
    </w:p>
    <w:p>
      <w:pPr>
        <w:pStyle w:val="Normal"/>
        <w:shd w:fill="FFFFFF" w:val="clear"/>
        <w:rPr>
          <w:sz w:val="24"/>
          <w:szCs w:val="24"/>
        </w:rPr>
      </w:pPr>
      <w:r>
        <w:rPr>
          <w:color w:val="000000"/>
        </w:rPr>
        <w:t>Trebuie să fi fost ziua-n amiaza mare, căci odaia lui era scăl</w:t>
        <w:softHyphen/>
        <w:t>dată în lumină. Razele soarelui se prefirau în snopi deşi prin gea</w:t>
        <w:softHyphen/>
        <w:t>murile îngheţate, răspîndindu-se din belşug în interior, ceea ce îl miră nespus pe domnul Goliadkin : doar arareori şi numai pe la amiazi dacă mai răzbea o rază de soare în locuinţa lui ; altădată, cel puţin pe cît îşi aducea aminte domnul Goliadkin, nu prea se întîmplaseră asemenea excepţii în crugul farului ceresc. Nici nu apucă bine eroul nostru să se minuneze de acest lucru, cînd în cămăruţa de ală-turi se auzi hîrîitul ceasornicului din perete, care se decisese, probabil, să bată cu adevărat. „Aha I" făcu domnul Goliadkin şi se pregăti să asculte, rămînînd într-o aşteptare încor</w:t>
        <w:softHyphen/>
        <w:t>dată... Dar, spre nemărginita lui stupefacţie, spre consternarea domnului Goliadkin, orologiul, după atîta opinteală, bătu doar o singură dată. „Ce-o mai fi şi asta ?" strigă eroul nostru, sărind din pat. Aşa cum era, în ţinuta sumară de noapte, necrezîndu-şi urechilor, se repezi în cămăruţă. Ceasornicul arăta într-adevăr ora</w:t>
      </w:r>
    </w:p>
    <w:p>
      <w:pPr>
        <w:pStyle w:val="Normal"/>
        <w:shd w:fill="FFFFFF" w:val="clear"/>
        <w:rPr>
          <w:sz w:val="24"/>
          <w:szCs w:val="24"/>
        </w:rPr>
      </w:pPr>
      <w:r>
        <w:rPr>
          <w:color w:val="000000"/>
          <w:sz w:val="18"/>
          <w:szCs w:val="18"/>
        </w:rPr>
        <w:t>252</w:t>
      </w:r>
    </w:p>
    <w:p>
      <w:pPr>
        <w:pStyle w:val="Normal"/>
        <w:shd w:fill="FFFFFF" w:val="clear"/>
        <w:rPr>
          <w:sz w:val="24"/>
          <w:szCs w:val="24"/>
        </w:rPr>
      </w:pPr>
      <w:r>
        <w:rPr>
          <w:color w:val="000000"/>
          <w:sz w:val="18"/>
          <w:szCs w:val="18"/>
        </w:rPr>
        <w:t>253</w:t>
      </w:r>
    </w:p>
    <w:p>
      <w:pPr>
        <w:pStyle w:val="Normal"/>
        <w:shd w:fill="FFFFFF" w:val="clear"/>
        <w:rPr>
          <w:sz w:val="24"/>
          <w:szCs w:val="24"/>
        </w:rPr>
      </w:pPr>
      <w:r>
        <w:rPr>
          <w:color w:val="000000"/>
        </w:rPr>
        <w:t>unu. Domnul Goliadkin privi spre culcuşul lui Petruşka, dar ia-l pe Petruşka de unde nu-i : patul lui era, probabil, făcut de mult ; nu i se vedeau nici cizmele, nicăieri — dovadă sigură că servi</w:t>
        <w:softHyphen/>
        <w:t>torul plecase de acasă. Domnul Goliadkin se repezi la uşă : o găsi încuiată. „Bine, dar unde o fi Petruşka ?" se întrebă el în şoaptă, tulburat la culme şi tremurînd din tot corpul... II străfulgera un gînd... se repezi la birou, căută peste tot — aşa era : scrisoarea lui de aseară către Vahrameiev lipsea... lipsea şi Petruşka... cea</w:t>
        <w:softHyphen/>
        <w:t>sul arăta unu ; iar în scrisoarea primită ieri de la Vahrameiev în</w:t>
        <w:softHyphen/>
        <w:t>cepură să se contureze acum nişte indicii noi pentru el, foarte confuze, de altfel, la prima vedere, dar care acum deveneau tot mai clare. Ce mai, era limpede ca bună ziua : îl mituiseră şi pe Petruşka ; era evident că Petruşka se lăsase cumpărat ! Să ştii că aşa este, da, da, este aşa !</w:t>
      </w:r>
    </w:p>
    <w:p>
      <w:pPr>
        <w:pStyle w:val="Normal"/>
        <w:shd w:fill="FFFFFF" w:val="clear"/>
        <w:rPr>
          <w:sz w:val="24"/>
          <w:szCs w:val="24"/>
        </w:rPr>
      </w:pPr>
      <w:r>
        <w:rPr>
          <w:color w:val="000000"/>
        </w:rPr>
        <w:t>,,Va să zică acolo se află nodul principal al uneltirilor ! strigă domnul Goliadkin, lovindu-se peste frunte şi căscînd ochii din ce în ce mai mari — va să zică, în cuibul acestei nemţoaice sordide se ascunde acum principala forţă diavolească ! Va să zică, indi</w:t>
        <w:softHyphen/>
        <w:t>caţia pe care mi-a dat-o dînsa, cu podul Izmailovski, n-a fost decît o diversiune strategică, ca să mă îmbrobodească, ca să mă în</w:t>
        <w:softHyphen/>
        <w:t>curce (blestemată vrăjitoare !), urzindu^şi în felul acesta ticălo</w:t>
        <w:softHyphen/>
        <w:t>şiile ! ! ! Aşa este, ce mai ! Căci dacă privim lucrurile din acest punct de vedere, ele se prezintă exact aşa ! Şi apariţia acestui ticălos se explică acum foarte simplu, toate sînt strîns legate în</w:t>
        <w:softHyphen/>
        <w:t>tre ele. îl aveau de mult în rezervă, îl pregăteau şi-l ţineau pentru momentul potrivit. Asta-i va să zică, acum e limpede totul! Şi ce deznodămînt! Dar nu-i nimic ! încă nu e totul pierdut!..." Aci domnul Goliadkin îşi aduse aminte îngrozit că ceasurile erau aproape două dupăHamiază. „Dar dacă ei au şi izbutit pînă acum... un geamăt îi scăpă din piept... Ei bine, n-o să le meargă, o să ve</w:t>
        <w:softHyphen/>
        <w:t>dem noi..." Se îmbrăcă la repezeală, puse mîna pe pană şi tră-'gînd o foaie de hîrtie, ticlui următoarea epistolă :</w:t>
      </w:r>
    </w:p>
    <w:p>
      <w:pPr>
        <w:pStyle w:val="Normal"/>
        <w:shd w:fill="FFFFFF" w:val="clear"/>
        <w:rPr>
          <w:sz w:val="24"/>
          <w:szCs w:val="24"/>
        </w:rPr>
      </w:pPr>
      <w:r>
        <w:rPr>
          <w:color w:val="000000"/>
        </w:rPr>
        <w:t>„</w:t>
      </w:r>
      <w:r>
        <w:rPr>
          <w:color w:val="000000"/>
        </w:rPr>
        <w:t>Stimate domn, Iakov Petrovici !</w:t>
      </w:r>
    </w:p>
    <w:p>
      <w:pPr>
        <w:pStyle w:val="Normal"/>
        <w:shd w:fill="FFFFFF" w:val="clear"/>
        <w:rPr>
          <w:sz w:val="24"/>
          <w:szCs w:val="24"/>
        </w:rPr>
      </w:pPr>
      <w:r>
        <w:rPr>
          <w:color w:val="000000"/>
        </w:rPr>
        <w:t>Ori dumneata, ori eu, dar amîndoi laolaltă — asta nu se mai poate ! De aceea îţi declar că dorinţa dumitale ciudată, ridicolă şi totodată imposibilă de a apărea drept geamănul meu şi de a te prezenta drept atare nu va duce decît la dezonorarea şi înfrîn-gerea dumitale totală. De aceea te rog, în interesul dumitale, să te dai în lături şi să laşi drum liber unor oameni cu adevărat no-</w:t>
      </w:r>
    </w:p>
    <w:p>
      <w:pPr>
        <w:pStyle w:val="Normal"/>
        <w:shd w:fill="FFFFFF" w:val="clear"/>
        <w:rPr>
          <w:sz w:val="24"/>
          <w:szCs w:val="24"/>
        </w:rPr>
      </w:pPr>
      <w:r>
        <w:rPr>
          <w:color w:val="000000"/>
          <w:sz w:val="18"/>
          <w:szCs w:val="18"/>
        </w:rPr>
        <w:t>254</w:t>
      </w:r>
    </w:p>
    <w:p>
      <w:pPr>
        <w:pStyle w:val="Normal"/>
        <w:shd w:fill="FFFFFF" w:val="clear"/>
        <w:rPr>
          <w:sz w:val="24"/>
          <w:szCs w:val="24"/>
        </w:rPr>
      </w:pPr>
      <w:r>
        <w:rPr>
          <w:color w:val="000000"/>
        </w:rPr>
        <w:t>bili şi care urmăresc scopuri cinstite. In caz contrar, sînt gata să recurg şi la măsurile cele mai drastice. Las pana din mînă şi aş</w:t>
        <w:softHyphen/>
        <w:t>tept... De altfel, rămîn gata la servicii şi — la pistoale.</w:t>
      </w:r>
    </w:p>
    <w:p>
      <w:pPr>
        <w:pStyle w:val="Normal"/>
        <w:shd w:fill="FFFFFF" w:val="clear"/>
        <w:rPr>
          <w:sz w:val="24"/>
          <w:szCs w:val="24"/>
        </w:rPr>
      </w:pPr>
      <w:r>
        <w:rPr>
          <w:i/>
          <w:iCs/>
          <w:color w:val="000000"/>
          <w:lang w:val="en-US"/>
        </w:rPr>
        <w:t xml:space="preserve">I. </w:t>
      </w:r>
      <w:r>
        <w:rPr>
          <w:i/>
          <w:iCs/>
          <w:color w:val="000000"/>
        </w:rPr>
        <w:t>Goliadkin"</w:t>
      </w:r>
    </w:p>
    <w:p>
      <w:pPr>
        <w:pStyle w:val="Normal"/>
        <w:shd w:fill="FFFFFF" w:val="clear"/>
        <w:rPr>
          <w:sz w:val="24"/>
          <w:szCs w:val="24"/>
        </w:rPr>
      </w:pPr>
      <w:r>
        <w:rPr>
          <w:color w:val="000000"/>
        </w:rPr>
        <w:t>Terminînd scrisoarea, eroul nostru îşi frecă energic mîinile. Apoi îşi puse mantaua, pălăria, deschise uşa cu cheia de rezervă şi porni la serviciu. Ajunse la departament destul de repede, dar nu se hotărî să intre pentru că, într-adevăr, era prea tîrziu ; cea</w:t>
        <w:softHyphen/>
        <w:t>sul domnului Goliadkin arăta două şi jumătate. Dar o împrejurare probabil cu totul neînsemnată avu darul neaşteptat să risipească unele îndoieli ale domnului Goliadkin : de după colţul clădirii departamentale apăru un omuleţ zorit, cu faţa congestionată, care, pe furiş, în mers de şobolan, se strecură prin uşă în vestibul. Era copistul Ostafiev, pe care domnul Goliadkin îl cunoştea prea bine, un .om care în anumite împrejurări putea fi destul de util şi care pentru o piesă de zece copeici era gata să facă orice. Cunoscînd coarda sensibilă a lui Ostafiev şi făcîndu-şi socoteala că, după această escapadă pentru nişte nevoi gustative stringente, devenise probabil şi mai aplecat de a căpăta un bănuţ, eroul nostru se ho</w:t>
        <w:softHyphen/>
        <w:t>tărî să nu se zgîrcească, se repezi şi el pe peron şi se strecură în urma lui Ostafiev în vestibul. Strigîndu-l pe nume, îl chemă cu aer misterios într-un colţ discret, după o sobă mare de fier. Atră-gîndu-l acolo, eroul nostru începu să-l descoasă :</w:t>
      </w:r>
    </w:p>
    <w:p>
      <w:pPr>
        <w:pStyle w:val="Normal"/>
        <w:shd w:fill="FFFFFF" w:val="clear"/>
        <w:rPr>
          <w:sz w:val="24"/>
          <w:szCs w:val="24"/>
        </w:rPr>
      </w:pPr>
      <w:r>
        <w:rPr>
          <w:color w:val="000000"/>
        </w:rPr>
        <w:t xml:space="preserve">—  </w:t>
      </w:r>
      <w:r>
        <w:rPr>
          <w:color w:val="000000"/>
        </w:rPr>
        <w:t>Ia spune, drăguţule, cum e pe acolo, adică... mă înţelegi ?...</w:t>
      </w:r>
    </w:p>
    <w:p>
      <w:pPr>
        <w:pStyle w:val="Normal"/>
        <w:shd w:fill="FFFFFF" w:val="clear"/>
        <w:rPr>
          <w:sz w:val="24"/>
          <w:szCs w:val="24"/>
        </w:rPr>
      </w:pPr>
      <w:r>
        <w:rPr>
          <w:color w:val="000000"/>
        </w:rPr>
        <w:t xml:space="preserve">—  </w:t>
      </w:r>
      <w:r>
        <w:rPr>
          <w:color w:val="000000"/>
        </w:rPr>
        <w:t>Ascult, domnule ; să trăiţi, domnule.</w:t>
      </w:r>
    </w:p>
    <w:p>
      <w:pPr>
        <w:pStyle w:val="Normal"/>
        <w:shd w:fill="FFFFFF" w:val="clear"/>
        <w:rPr>
          <w:sz w:val="24"/>
          <w:szCs w:val="24"/>
        </w:rPr>
      </w:pPr>
      <w:r>
        <w:rPr>
          <w:color w:val="000000"/>
        </w:rPr>
        <w:t xml:space="preserve">—  </w:t>
      </w:r>
      <w:r>
        <w:rPr>
          <w:color w:val="000000"/>
        </w:rPr>
        <w:t>Bine, bine, drăguţule ;  te voi răsplăti,  dragul meu.  Haide spune, dragă prietene !</w:t>
      </w:r>
    </w:p>
    <w:p>
      <w:pPr>
        <w:pStyle w:val="Normal"/>
        <w:shd w:fill="FFFFFF" w:val="clear"/>
        <w:rPr>
          <w:sz w:val="24"/>
          <w:szCs w:val="24"/>
        </w:rPr>
      </w:pPr>
      <w:r>
        <w:rPr>
          <w:color w:val="000000"/>
        </w:rPr>
        <w:t xml:space="preserve">—  </w:t>
      </w:r>
      <w:r>
        <w:rPr>
          <w:color w:val="000000"/>
        </w:rPr>
        <w:t>Despre ce mă întrebaţi ? Aci Ostafiev îşi duse mîna la gura care i se căscase uşor,  nepoftită.</w:t>
      </w:r>
    </w:p>
    <w:p>
      <w:pPr>
        <w:pStyle w:val="Normal"/>
        <w:shd w:fill="FFFFFF" w:val="clear"/>
        <w:rPr>
          <w:sz w:val="24"/>
          <w:szCs w:val="24"/>
        </w:rPr>
      </w:pPr>
      <w:r>
        <w:rPr>
          <w:color w:val="000000"/>
        </w:rPr>
        <w:t xml:space="preserve">—  </w:t>
      </w:r>
      <w:r>
        <w:rPr>
          <w:color w:val="000000"/>
        </w:rPr>
        <w:t>Eu, ca să vezi, dragă prietene, eu...  adică, să nu-ţi închi</w:t>
        <w:softHyphen/>
        <w:t>pui cumva...  Andrei Filippovici e aici ?...</w:t>
      </w:r>
    </w:p>
    <w:p>
      <w:pPr>
        <w:pStyle w:val="Normal"/>
        <w:shd w:fill="FFFFFF" w:val="clear"/>
        <w:rPr>
          <w:sz w:val="24"/>
          <w:szCs w:val="24"/>
        </w:rPr>
      </w:pPr>
      <w:r>
        <w:rPr>
          <w:color w:val="000000"/>
        </w:rPr>
        <w:t xml:space="preserve">—  </w:t>
      </w:r>
      <w:r>
        <w:rPr>
          <w:color w:val="000000"/>
        </w:rPr>
        <w:t>Aici, să trăiţi.</w:t>
      </w:r>
    </w:p>
    <w:p>
      <w:pPr>
        <w:pStyle w:val="Normal"/>
        <w:shd w:fill="FFFFFF" w:val="clear"/>
        <w:rPr>
          <w:sz w:val="24"/>
          <w:szCs w:val="24"/>
        </w:rPr>
      </w:pPr>
      <w:r>
        <w:rPr>
          <w:color w:val="000000"/>
        </w:rPr>
        <w:t xml:space="preserve">—  </w:t>
      </w:r>
      <w:r>
        <w:rPr>
          <w:color w:val="000000"/>
        </w:rPr>
        <w:t>Şi funcţionarii toţi sînt aici ?</w:t>
      </w:r>
    </w:p>
    <w:p>
      <w:pPr>
        <w:pStyle w:val="Normal"/>
        <w:shd w:fill="FFFFFF" w:val="clear"/>
        <w:rPr>
          <w:sz w:val="24"/>
          <w:szCs w:val="24"/>
        </w:rPr>
      </w:pPr>
      <w:r>
        <w:rPr>
          <w:color w:val="000000"/>
        </w:rPr>
        <w:t xml:space="preserve">—  </w:t>
      </w:r>
      <w:r>
        <w:rPr>
          <w:color w:val="000000"/>
        </w:rPr>
        <w:t>Şi funcţionarii,  ca de obicei,  să trăiţi,</w:t>
      </w:r>
    </w:p>
    <w:p>
      <w:pPr>
        <w:pStyle w:val="Normal"/>
        <w:shd w:fill="FFFFFF" w:val="clear"/>
        <w:rPr>
          <w:sz w:val="24"/>
          <w:szCs w:val="24"/>
        </w:rPr>
      </w:pPr>
      <w:r>
        <w:rPr>
          <w:color w:val="000000"/>
        </w:rPr>
        <w:t xml:space="preserve">—  </w:t>
      </w:r>
      <w:r>
        <w:rPr>
          <w:color w:val="000000"/>
        </w:rPr>
        <w:t>Şi excelenţa-sa e aici ?</w:t>
      </w:r>
    </w:p>
    <w:p>
      <w:pPr>
        <w:pStyle w:val="Normal"/>
        <w:shd w:fill="FFFFFF" w:val="clear"/>
        <w:rPr>
          <w:sz w:val="24"/>
          <w:szCs w:val="24"/>
        </w:rPr>
      </w:pPr>
      <w:r>
        <w:rPr>
          <w:color w:val="000000"/>
        </w:rPr>
        <w:t xml:space="preserve">—  </w:t>
      </w:r>
      <w:r>
        <w:rPr>
          <w:color w:val="000000"/>
        </w:rPr>
        <w:t>Şi excelenţa-sa la fel, să trăiţi. Aici, copistul îşi duse iarăşi mîna la gură ca să acopere un nou căscat, şi se uită cam curios şi ciudat la domnul Goliadkin. Cel puţin aşa   i   se   păru   eroului nostru.</w:t>
      </w:r>
    </w:p>
    <w:p>
      <w:pPr>
        <w:pStyle w:val="Normal"/>
        <w:shd w:fill="FFFFFF" w:val="clear"/>
        <w:rPr>
          <w:sz w:val="24"/>
          <w:szCs w:val="24"/>
        </w:rPr>
      </w:pPr>
      <w:r>
        <w:rPr>
          <w:color w:val="000000"/>
          <w:sz w:val="18"/>
          <w:szCs w:val="18"/>
        </w:rPr>
        <w:t>255</w:t>
      </w:r>
    </w:p>
    <w:p>
      <w:pPr>
        <w:pStyle w:val="Normal"/>
        <w:shd w:fill="FFFFFF" w:val="clear"/>
        <w:rPr>
          <w:sz w:val="24"/>
          <w:szCs w:val="24"/>
        </w:rPr>
      </w:pPr>
      <w:r>
        <w:rPr>
          <w:color w:val="000000"/>
        </w:rPr>
        <w:t xml:space="preserve">—  </w:t>
      </w:r>
      <w:r>
        <w:rPr>
          <w:color w:val="000000"/>
        </w:rPr>
        <w:t>Şi nu se observă nimic deosebit, dragă prietene ?</w:t>
      </w:r>
    </w:p>
    <w:p>
      <w:pPr>
        <w:pStyle w:val="Normal"/>
        <w:shd w:fill="FFFFFF" w:val="clear"/>
        <w:rPr>
          <w:sz w:val="24"/>
          <w:szCs w:val="24"/>
        </w:rPr>
      </w:pPr>
      <w:r>
        <w:rPr>
          <w:color w:val="000000"/>
        </w:rPr>
        <w:t xml:space="preserve">—  </w:t>
      </w:r>
      <w:r>
        <w:rPr>
          <w:color w:val="000000"/>
        </w:rPr>
        <w:t>Nu ; nimic, să trăiţi.</w:t>
      </w:r>
    </w:p>
    <w:p>
      <w:pPr>
        <w:pStyle w:val="Normal"/>
        <w:shd w:fill="FFFFFF" w:val="clear"/>
        <w:rPr>
          <w:sz w:val="24"/>
          <w:szCs w:val="24"/>
        </w:rPr>
      </w:pPr>
      <w:r>
        <w:rPr>
          <w:color w:val="000000"/>
        </w:rPr>
        <w:t xml:space="preserve">—  </w:t>
      </w:r>
      <w:r>
        <w:rPr>
          <w:color w:val="000000"/>
        </w:rPr>
        <w:t>Ceva   în   legătură   cu   mine,   dragă   prietene,   n-a   răsuflat cumva ceva pe-acolo,  ceva  care,  mă rog...  Hai ?  Ce zici ?  Dar numai aşa...  dragă prietene, mă-nţelegi ?</w:t>
      </w:r>
    </w:p>
    <w:p>
      <w:pPr>
        <w:pStyle w:val="Normal"/>
        <w:shd w:fill="FFFFFF" w:val="clear"/>
        <w:rPr>
          <w:sz w:val="24"/>
          <w:szCs w:val="24"/>
        </w:rPr>
      </w:pPr>
      <w:r>
        <w:rPr>
          <w:color w:val="000000"/>
        </w:rPr>
        <w:t xml:space="preserve">—  </w:t>
      </w:r>
      <w:r>
        <w:rPr>
          <w:color w:val="000000"/>
        </w:rPr>
        <w:t>Nu,   nu  se  aude  nimic   deocamdată.   Copistul  îşi   acoperi iarăşi gura cu palma şi iarăşi îl privi cam ciudat pe domnul Go-liadkin. Fapt este, că eroul nostru căuta acum să pătrundă gîndu-rile lui Ostafiev, să descifreze pe faţa lui dacă nu ascunde ceva ce nu vrea să-i spună. Şi, într-adevăr, părea că faţa lui Ostafiev ascunde ceva ; cert era că Ostafiev devenea tot mai rezervat, mai dur, şi nu mai arăta acelaşi interes viu pentru grijile domnului Goliadkin   ca   la   începutul   conversaţiei.   „In   felul   lui,   cam   are dreptate, gîndi domnul Goliadkin,  ce-i pasă lui de mine ? Poate că a şi ciupit ceva de la cei din tabăra adversă, de vreme ce a putut să se repeadă ca să-şi satisfacă imperioasele cerinţe. Ia să-i strecor  ceva..."  Domnul  Goliadkin  a înţeles  că  sosise momentul bacşişului.</w:t>
      </w:r>
    </w:p>
    <w:p>
      <w:pPr>
        <w:pStyle w:val="Normal"/>
        <w:shd w:fill="FFFFFF" w:val="clear"/>
        <w:rPr>
          <w:sz w:val="24"/>
          <w:szCs w:val="24"/>
        </w:rPr>
      </w:pPr>
      <w:r>
        <w:rPr>
          <w:color w:val="000000"/>
        </w:rPr>
        <w:t xml:space="preserve">—  </w:t>
      </w:r>
      <w:r>
        <w:rPr>
          <w:color w:val="000000"/>
        </w:rPr>
        <w:t>Ţine, drăguţă...</w:t>
      </w:r>
    </w:p>
    <w:p>
      <w:pPr>
        <w:pStyle w:val="Normal"/>
        <w:shd w:fill="FFFFFF" w:val="clear"/>
        <w:rPr>
          <w:sz w:val="24"/>
          <w:szCs w:val="24"/>
        </w:rPr>
      </w:pPr>
      <w:r>
        <w:rPr>
          <w:color w:val="000000"/>
        </w:rPr>
        <w:t xml:space="preserve">—  </w:t>
      </w:r>
      <w:r>
        <w:rPr>
          <w:color w:val="000000"/>
        </w:rPr>
        <w:t>Foarte mulţumesc, să trăiţi.</w:t>
      </w:r>
    </w:p>
    <w:p>
      <w:pPr>
        <w:pStyle w:val="Normal"/>
        <w:shd w:fill="FFFFFF" w:val="clear"/>
        <w:rPr>
          <w:sz w:val="24"/>
          <w:szCs w:val="24"/>
        </w:rPr>
      </w:pPr>
      <w:r>
        <w:rPr>
          <w:color w:val="000000"/>
        </w:rPr>
        <w:t xml:space="preserve">—  </w:t>
      </w:r>
      <w:r>
        <w:rPr>
          <w:color w:val="000000"/>
        </w:rPr>
        <w:t>Şi mai capeţi.</w:t>
      </w:r>
    </w:p>
    <w:p>
      <w:pPr>
        <w:pStyle w:val="Normal"/>
        <w:shd w:fill="FFFFFF" w:val="clear"/>
        <w:rPr>
          <w:sz w:val="24"/>
          <w:szCs w:val="24"/>
        </w:rPr>
      </w:pPr>
      <w:r>
        <w:rPr>
          <w:color w:val="000000"/>
        </w:rPr>
        <w:t xml:space="preserve">—  </w:t>
      </w:r>
      <w:r>
        <w:rPr>
          <w:color w:val="000000"/>
        </w:rPr>
        <w:t>Porunciţi, domnule.</w:t>
      </w:r>
    </w:p>
    <w:p>
      <w:pPr>
        <w:pStyle w:val="Normal"/>
        <w:shd w:fill="FFFFFF" w:val="clear"/>
        <w:rPr>
          <w:sz w:val="24"/>
          <w:szCs w:val="24"/>
        </w:rPr>
      </w:pPr>
      <w:r>
        <w:rPr>
          <w:color w:val="000000"/>
        </w:rPr>
        <w:t xml:space="preserve">■— </w:t>
      </w:r>
      <w:r>
        <w:rPr>
          <w:color w:val="000000"/>
        </w:rPr>
        <w:t>Chiar acum, îndată, mai capeţi, iar după ce afacerea se încheie, îţi mai dau încă pe atîta. Pricepi ?</w:t>
      </w:r>
    </w:p>
    <w:p>
      <w:pPr>
        <w:pStyle w:val="Normal"/>
        <w:shd w:fill="FFFFFF" w:val="clear"/>
        <w:rPr>
          <w:sz w:val="24"/>
          <w:szCs w:val="24"/>
        </w:rPr>
      </w:pPr>
      <w:r>
        <w:rPr>
          <w:color w:val="000000"/>
        </w:rPr>
        <w:t>Copistul tăcea şi, cum stătea în poziţie de drepţi, se uita ţintă în ochii domnului Goliadkin.</w:t>
      </w:r>
    </w:p>
    <w:p>
      <w:pPr>
        <w:pStyle w:val="Normal"/>
        <w:shd w:fill="FFFFFF" w:val="clear"/>
        <w:rPr>
          <w:sz w:val="24"/>
          <w:szCs w:val="24"/>
        </w:rPr>
      </w:pPr>
      <w:r>
        <w:rPr>
          <w:color w:val="000000"/>
        </w:rPr>
        <w:t xml:space="preserve">—  </w:t>
      </w:r>
      <w:r>
        <w:rPr>
          <w:color w:val="000000"/>
        </w:rPr>
        <w:t>Ia spune acum : despre mine n-ai auzit nimic ?...</w:t>
      </w:r>
    </w:p>
    <w:p>
      <w:pPr>
        <w:pStyle w:val="Normal"/>
        <w:shd w:fill="FFFFFF" w:val="clear"/>
        <w:rPr>
          <w:sz w:val="24"/>
          <w:szCs w:val="24"/>
        </w:rPr>
      </w:pPr>
      <w:r>
        <w:rPr>
          <w:color w:val="000000"/>
        </w:rPr>
        <w:t xml:space="preserve">—  </w:t>
      </w:r>
      <w:r>
        <w:rPr>
          <w:color w:val="000000"/>
        </w:rPr>
        <w:t>Mi se pare că, pînă în prezent... cum să spun... nimic de</w:t>
        <w:softHyphen/>
        <w:t>ocamdată. Ostafiev vorbea acum tărăgănat, ca şi domnul Goliadkin, luînd un aer întrucîtva misterios, mişeînd din sprincene, cu ochii în pămînt, căutînd să fie în tonul acestuia şi, într-un cuvînt, silin-du-se să justifice suma făgăduită,  căci banii primiţi îi considera cîştigaţi definitiv şi acoperiţi prin efortul de pînă acum.</w:t>
      </w:r>
    </w:p>
    <w:p>
      <w:pPr>
        <w:pStyle w:val="Normal"/>
        <w:shd w:fill="FFFFFF" w:val="clear"/>
        <w:rPr>
          <w:sz w:val="24"/>
          <w:szCs w:val="24"/>
        </w:rPr>
      </w:pPr>
      <w:r>
        <w:rPr>
          <w:color w:val="000000"/>
        </w:rPr>
        <w:t xml:space="preserve">•— </w:t>
      </w:r>
      <w:r>
        <w:rPr>
          <w:color w:val="000000"/>
        </w:rPr>
        <w:t>Şi nu se ştie nimic ?</w:t>
      </w:r>
    </w:p>
    <w:p>
      <w:pPr>
        <w:pStyle w:val="Normal"/>
        <w:shd w:fill="FFFFFF" w:val="clear"/>
        <w:rPr>
          <w:sz w:val="24"/>
          <w:szCs w:val="24"/>
        </w:rPr>
      </w:pPr>
      <w:r>
        <w:rPr>
          <w:color w:val="000000"/>
        </w:rPr>
        <w:t xml:space="preserve">—  </w:t>
      </w:r>
      <w:r>
        <w:rPr>
          <w:color w:val="000000"/>
        </w:rPr>
        <w:t>Deocamdată nu,  să trăiţi.</w:t>
      </w:r>
    </w:p>
    <w:p>
      <w:pPr>
        <w:pStyle w:val="Normal"/>
        <w:shd w:fill="FFFFFF" w:val="clear"/>
        <w:rPr>
          <w:sz w:val="24"/>
          <w:szCs w:val="24"/>
        </w:rPr>
      </w:pPr>
      <w:r>
        <w:rPr>
          <w:color w:val="000000"/>
        </w:rPr>
        <w:t xml:space="preserve">—  </w:t>
      </w:r>
      <w:r>
        <w:rPr>
          <w:color w:val="000000"/>
        </w:rPr>
        <w:t>Dar, ia ascultă...  Nu cumva...  se ştie totuşi ?</w:t>
      </w:r>
    </w:p>
    <w:p>
      <w:pPr>
        <w:pStyle w:val="Normal"/>
        <w:shd w:fill="FFFFFF" w:val="clear"/>
        <w:rPr>
          <w:sz w:val="24"/>
          <w:szCs w:val="24"/>
        </w:rPr>
      </w:pPr>
      <w:r>
        <w:rPr>
          <w:color w:val="000000"/>
        </w:rPr>
        <w:t xml:space="preserve">—  </w:t>
      </w:r>
      <w:r>
        <w:rPr>
          <w:color w:val="000000"/>
        </w:rPr>
        <w:t>Pe urmă, fireşte, poate c-o să se ştie, să trăiţi. „Semn rău !"  gîndi eroul nostru.</w:t>
      </w:r>
    </w:p>
    <w:p>
      <w:pPr>
        <w:pStyle w:val="Normal"/>
        <w:shd w:fill="FFFFFF" w:val="clear"/>
        <w:rPr>
          <w:sz w:val="24"/>
          <w:szCs w:val="24"/>
        </w:rPr>
      </w:pPr>
      <w:r>
        <w:rPr>
          <w:color w:val="000000"/>
        </w:rPr>
        <w:t xml:space="preserve">—  </w:t>
      </w:r>
      <w:r>
        <w:rPr>
          <w:color w:val="000000"/>
        </w:rPr>
        <w:t>Ţine şi asta, drăguţă.</w:t>
      </w:r>
    </w:p>
    <w:p>
      <w:pPr>
        <w:pStyle w:val="Normal"/>
        <w:shd w:fill="FFFFFF" w:val="clear"/>
        <w:rPr>
          <w:sz w:val="24"/>
          <w:szCs w:val="24"/>
        </w:rPr>
      </w:pPr>
      <w:r>
        <w:rPr>
          <w:color w:val="000000"/>
        </w:rPr>
        <w:t xml:space="preserve">—  </w:t>
      </w:r>
      <w:r>
        <w:rPr>
          <w:color w:val="000000"/>
        </w:rPr>
        <w:t>Foarte mulţumesc, să trăiţi.</w:t>
      </w:r>
    </w:p>
    <w:p>
      <w:pPr>
        <w:pStyle w:val="Normal"/>
        <w:shd w:fill="FFFFFF" w:val="clear"/>
        <w:rPr>
          <w:sz w:val="24"/>
          <w:szCs w:val="24"/>
        </w:rPr>
      </w:pPr>
      <w:r>
        <w:rPr>
          <w:color w:val="000000"/>
        </w:rPr>
        <w:t xml:space="preserve">—  </w:t>
      </w:r>
      <w:r>
        <w:rPr>
          <w:color w:val="000000"/>
        </w:rPr>
        <w:t>Vahrameiev a fost ieri pe aici ?...</w:t>
      </w:r>
    </w:p>
    <w:p>
      <w:pPr>
        <w:pStyle w:val="Normal"/>
        <w:shd w:fill="FFFFFF" w:val="clear"/>
        <w:rPr>
          <w:sz w:val="24"/>
          <w:szCs w:val="24"/>
        </w:rPr>
      </w:pPr>
      <w:r>
        <w:rPr>
          <w:color w:val="000000"/>
          <w:sz w:val="18"/>
          <w:szCs w:val="18"/>
        </w:rPr>
        <w:t>256</w:t>
      </w:r>
    </w:p>
    <w:p>
      <w:pPr>
        <w:pStyle w:val="Normal"/>
        <w:shd w:fill="FFFFFF" w:val="clear"/>
        <w:rPr>
          <w:sz w:val="24"/>
          <w:szCs w:val="24"/>
        </w:rPr>
      </w:pPr>
      <w:r>
        <w:rPr>
          <w:rFonts w:cs="Arial" w:ascii="Arial" w:hAnsi="Arial"/>
          <w:b/>
          <w:bCs/>
          <w:color w:val="000000"/>
          <w:sz w:val="18"/>
          <w:szCs w:val="18"/>
        </w:rPr>
        <w:t>.*.-.:</w:t>
      </w:r>
    </w:p>
    <w:p>
      <w:pPr>
        <w:pStyle w:val="Normal"/>
        <w:shd w:fill="FFFFFF" w:val="clear"/>
        <w:rPr>
          <w:sz w:val="24"/>
          <w:szCs w:val="24"/>
        </w:rPr>
      </w:pPr>
      <w:r>
        <w:rPr>
          <w:color w:val="000000"/>
        </w:rPr>
        <w:t>-— A fost, să trăiţi.</w:t>
      </w:r>
    </w:p>
    <w:p>
      <w:pPr>
        <w:pStyle w:val="Normal"/>
        <w:shd w:fill="FFFFFF" w:val="clear"/>
        <w:rPr>
          <w:sz w:val="24"/>
          <w:szCs w:val="24"/>
        </w:rPr>
      </w:pPr>
      <w:r>
        <w:rPr>
          <w:color w:val="000000"/>
        </w:rPr>
        <w:t xml:space="preserve">—  </w:t>
      </w:r>
      <w:r>
        <w:rPr>
          <w:color w:val="000000"/>
        </w:rPr>
        <w:t>Dar altcineva n-a maî fost ?...  Caută să-ţi  aduci aminte, dragul meu.</w:t>
      </w:r>
    </w:p>
    <w:p>
      <w:pPr>
        <w:pStyle w:val="Normal"/>
        <w:shd w:fill="FFFFFF" w:val="clear"/>
        <w:rPr>
          <w:sz w:val="24"/>
          <w:szCs w:val="24"/>
        </w:rPr>
      </w:pPr>
      <w:r>
        <w:rPr>
          <w:color w:val="000000"/>
        </w:rPr>
        <w:t>Copistul îşi scotoci un timp prin memorie,  dar nu-şi aminti nimic potrivit.</w:t>
      </w:r>
    </w:p>
    <w:p>
      <w:pPr>
        <w:pStyle w:val="Normal"/>
        <w:shd w:fill="FFFFFF" w:val="clear"/>
        <w:rPr>
          <w:sz w:val="24"/>
          <w:szCs w:val="24"/>
        </w:rPr>
      </w:pPr>
      <w:r>
        <w:rPr>
          <w:color w:val="000000"/>
        </w:rPr>
        <w:t xml:space="preserve">—  </w:t>
      </w:r>
      <w:r>
        <w:rPr>
          <w:color w:val="000000"/>
        </w:rPr>
        <w:t>Nu, altcineva n-a fost, să trăiţi.</w:t>
      </w:r>
    </w:p>
    <w:p>
      <w:pPr>
        <w:pStyle w:val="Normal"/>
        <w:shd w:fill="FFFFFF" w:val="clear"/>
        <w:rPr>
          <w:sz w:val="24"/>
          <w:szCs w:val="24"/>
        </w:rPr>
      </w:pPr>
      <w:r>
        <w:rPr>
          <w:color w:val="000000"/>
        </w:rPr>
        <w:t xml:space="preserve">—  </w:t>
      </w:r>
      <w:r>
        <w:rPr>
          <w:color w:val="000000"/>
        </w:rPr>
        <w:t>Hm! Urmă o pauză.</w:t>
      </w:r>
    </w:p>
    <w:p>
      <w:pPr>
        <w:pStyle w:val="Normal"/>
        <w:shd w:fill="FFFFFF" w:val="clear"/>
        <w:rPr>
          <w:sz w:val="24"/>
          <w:szCs w:val="24"/>
        </w:rPr>
      </w:pPr>
      <w:r>
        <w:rPr>
          <w:color w:val="000000"/>
        </w:rPr>
        <w:t xml:space="preserve">—  </w:t>
      </w:r>
      <w:r>
        <w:rPr>
          <w:color w:val="000000"/>
        </w:rPr>
        <w:t>Ascultă, frăţioare, mai ţine şi asta, dar spune-mi tot, toate dedesubturile.</w:t>
      </w:r>
    </w:p>
    <w:p>
      <w:pPr>
        <w:pStyle w:val="Normal"/>
        <w:shd w:fill="FFFFFF" w:val="clear"/>
        <w:rPr>
          <w:sz w:val="24"/>
          <w:szCs w:val="24"/>
        </w:rPr>
      </w:pPr>
      <w:r>
        <w:rPr>
          <w:color w:val="000000"/>
        </w:rPr>
        <w:t xml:space="preserve">—  </w:t>
      </w:r>
      <w:r>
        <w:rPr>
          <w:color w:val="000000"/>
        </w:rPr>
        <w:t>Ascult, să trăiţi. Ostafiev era acum blînd ca un mieluşel: tot ce voise domnul Goliadkin.</w:t>
      </w:r>
    </w:p>
    <w:p>
      <w:pPr>
        <w:pStyle w:val="Normal"/>
        <w:shd w:fill="FFFFFF" w:val="clear"/>
        <w:rPr>
          <w:sz w:val="24"/>
          <w:szCs w:val="24"/>
        </w:rPr>
      </w:pPr>
      <w:r>
        <w:rPr>
          <w:color w:val="000000"/>
        </w:rPr>
        <w:t xml:space="preserve">—  </w:t>
      </w:r>
      <w:r>
        <w:rPr>
          <w:color w:val="000000"/>
        </w:rPr>
        <w:t>Ce zici, dragul meu, cam ce hram poartă el acolo ?</w:t>
      </w:r>
    </w:p>
    <w:p>
      <w:pPr>
        <w:pStyle w:val="Normal"/>
        <w:shd w:fill="FFFFFF" w:val="clear"/>
        <w:rPr>
          <w:sz w:val="24"/>
          <w:szCs w:val="24"/>
        </w:rPr>
      </w:pPr>
      <w:r>
        <w:rPr>
          <w:color w:val="000000"/>
        </w:rPr>
        <w:t xml:space="preserve">—  </w:t>
      </w:r>
      <w:r>
        <w:rPr>
          <w:color w:val="000000"/>
        </w:rPr>
        <w:t>Păi, cum să vă spun, se pare că se poartă bine, răspunse co</w:t>
        <w:softHyphen/>
        <w:t>pistul căscînd ochii la domnul Goliadkin.</w:t>
      </w:r>
    </w:p>
    <w:p>
      <w:pPr>
        <w:pStyle w:val="Normal"/>
        <w:shd w:fill="FFFFFF" w:val="clear"/>
        <w:rPr>
          <w:sz w:val="24"/>
          <w:szCs w:val="24"/>
        </w:rPr>
      </w:pPr>
      <w:r>
        <w:rPr>
          <w:color w:val="000000"/>
        </w:rPr>
        <w:t xml:space="preserve">—  </w:t>
      </w:r>
      <w:r>
        <w:rPr>
          <w:color w:val="000000"/>
        </w:rPr>
        <w:t>Adică cum bine ?</w:t>
      </w:r>
    </w:p>
    <w:p>
      <w:pPr>
        <w:pStyle w:val="Normal"/>
        <w:shd w:fill="FFFFFF" w:val="clear"/>
        <w:rPr>
          <w:sz w:val="24"/>
          <w:szCs w:val="24"/>
        </w:rPr>
      </w:pPr>
      <w:r>
        <w:rPr>
          <w:color w:val="000000"/>
          <w:vertAlign w:val="superscript"/>
        </w:rPr>
        <w:t>1</w:t>
      </w:r>
      <w:r>
        <w:rPr>
          <w:color w:val="000000"/>
        </w:rPr>
        <w:t xml:space="preserve">  ■— Adică,  aşa, bine, să trăiţi. Aci Ostafiev ridică sprincenele cu înţeles. De fapt el nu înţelegea absolut nimic şi nu ştia ce-ar mai putea să spună. „Semn rău !" gîndi domnul Goliadkin. -— N-ai remarcat ceva special între ei şi Vahrameiev ?</w:t>
      </w:r>
    </w:p>
    <w:p>
      <w:pPr>
        <w:pStyle w:val="Normal"/>
        <w:shd w:fill="FFFFFF" w:val="clear"/>
        <w:rPr>
          <w:sz w:val="24"/>
          <w:szCs w:val="24"/>
        </w:rPr>
      </w:pPr>
      <w:r>
        <w:rPr>
          <w:color w:val="000000"/>
        </w:rPr>
        <w:t xml:space="preserve">—  </w:t>
      </w:r>
      <w:r>
        <w:rPr>
          <w:color w:val="000000"/>
        </w:rPr>
        <w:t>Totul e la fel ca şi înainte, să trăiţi. ■— Ia gîndeşte-te mai bine.</w:t>
      </w:r>
    </w:p>
    <w:p>
      <w:pPr>
        <w:pStyle w:val="Normal"/>
        <w:shd w:fill="FFFFFF" w:val="clear"/>
        <w:rPr>
          <w:sz w:val="24"/>
          <w:szCs w:val="24"/>
        </w:rPr>
      </w:pPr>
      <w:r>
        <w:rPr>
          <w:color w:val="000000"/>
        </w:rPr>
        <w:t xml:space="preserve">—  </w:t>
      </w:r>
      <w:r>
        <w:rPr>
          <w:color w:val="000000"/>
        </w:rPr>
        <w:t>Se zice că ar fi ceva, să trăiţi.</w:t>
      </w:r>
    </w:p>
    <w:p>
      <w:pPr>
        <w:pStyle w:val="Normal"/>
        <w:shd w:fill="FFFFFF" w:val="clear"/>
        <w:rPr>
          <w:sz w:val="24"/>
          <w:szCs w:val="24"/>
        </w:rPr>
      </w:pPr>
      <w:r>
        <w:rPr>
          <w:color w:val="000000"/>
        </w:rPr>
        <w:t xml:space="preserve">—  </w:t>
      </w:r>
      <w:r>
        <w:rPr>
          <w:color w:val="000000"/>
        </w:rPr>
        <w:t>Şi ce, anume ?</w:t>
      </w:r>
    </w:p>
    <w:p>
      <w:pPr>
        <w:pStyle w:val="Normal"/>
        <w:shd w:fill="FFFFFF" w:val="clear"/>
        <w:rPr>
          <w:sz w:val="24"/>
          <w:szCs w:val="24"/>
        </w:rPr>
      </w:pPr>
      <w:r>
        <w:rPr>
          <w:color w:val="000000"/>
        </w:rPr>
        <w:t>Ostafiev îşi duse palma la gură.</w:t>
      </w:r>
    </w:p>
    <w:p>
      <w:pPr>
        <w:pStyle w:val="Normal"/>
        <w:shd w:fill="FFFFFF" w:val="clear"/>
        <w:rPr>
          <w:sz w:val="24"/>
          <w:szCs w:val="24"/>
        </w:rPr>
      </w:pPr>
      <w:r>
        <w:rPr>
          <w:color w:val="000000"/>
        </w:rPr>
        <w:t xml:space="preserve">—  </w:t>
      </w:r>
      <w:r>
        <w:rPr>
          <w:color w:val="000000"/>
        </w:rPr>
        <w:t>N-a venit de acolo vreo scrisoare pentru mine ?</w:t>
      </w:r>
    </w:p>
    <w:p>
      <w:pPr>
        <w:pStyle w:val="Normal"/>
        <w:shd w:fill="FFFFFF" w:val="clear"/>
        <w:rPr>
          <w:sz w:val="24"/>
          <w:szCs w:val="24"/>
        </w:rPr>
      </w:pPr>
      <w:r>
        <w:rPr>
          <w:color w:val="000000"/>
        </w:rPr>
        <w:t xml:space="preserve">—  </w:t>
      </w:r>
      <w:r>
        <w:rPr>
          <w:color w:val="000000"/>
        </w:rPr>
        <w:t>Păi, portarul Miheev s-a dus astăzi pe la Vahrameiev, la locuinţa lui, acolo, la nemţoaica dumnealor. Să mă duc să întreb dacă e nevoie.</w:t>
      </w:r>
    </w:p>
    <w:p>
      <w:pPr>
        <w:pStyle w:val="Normal"/>
        <w:shd w:fill="FFFFFF" w:val="clear"/>
        <w:rPr>
          <w:sz w:val="24"/>
          <w:szCs w:val="24"/>
        </w:rPr>
      </w:pPr>
      <w:r>
        <w:rPr>
          <w:color w:val="000000"/>
        </w:rPr>
        <w:t xml:space="preserve">—  </w:t>
      </w:r>
      <w:r>
        <w:rPr>
          <w:color w:val="000000"/>
        </w:rPr>
        <w:t>Fă-mi binele ăsta, dragul meu, pentru Dumnezeu !... Eu nu</w:t>
        <w:softHyphen/>
        <w:t>mai aşa... să nu-ţi închipui cumva cine ştie ce, dragul meu ; eu doar aşa. Vezi de întreabă pe acolo, dragul meu, află dacă nu cumva se plănuieşte ceva în legătură cu mine. Ce întreprinde el ? Asta aş  vrea  să  ştiu ;  să-mi  afli  toate  astea,  dragul  meu,  şi te  voi răsplăti pe urmă,  dragul meu...</w:t>
      </w:r>
    </w:p>
    <w:p>
      <w:pPr>
        <w:pStyle w:val="Normal"/>
        <w:shd w:fill="FFFFFF" w:val="clear"/>
        <w:rPr>
          <w:sz w:val="24"/>
          <w:szCs w:val="24"/>
        </w:rPr>
      </w:pPr>
      <w:r>
        <w:rPr>
          <w:color w:val="000000"/>
        </w:rPr>
        <w:t xml:space="preserve">—  </w:t>
      </w:r>
      <w:r>
        <w:rPr>
          <w:color w:val="000000"/>
        </w:rPr>
        <w:t>Am înţeles,  să trăiţi;   iar pe  scaunul  dumneavoastră  s-a aşezat astăzi Ivan Semionovici.</w:t>
      </w:r>
    </w:p>
    <w:p>
      <w:pPr>
        <w:pStyle w:val="Normal"/>
        <w:shd w:fill="FFFFFF" w:val="clear"/>
        <w:rPr>
          <w:sz w:val="24"/>
          <w:szCs w:val="24"/>
        </w:rPr>
      </w:pPr>
      <w:r>
        <w:rPr>
          <w:color w:val="000000"/>
        </w:rPr>
        <w:t xml:space="preserve">—  </w:t>
      </w:r>
      <w:r>
        <w:rPr>
          <w:color w:val="000000"/>
        </w:rPr>
        <w:t>Ivan Semionovici ? Aha ! Da ? Zău ?</w:t>
      </w:r>
    </w:p>
    <w:p>
      <w:pPr>
        <w:pStyle w:val="Normal"/>
        <w:shd w:fill="FFFFFF" w:val="clear"/>
        <w:rPr>
          <w:sz w:val="24"/>
          <w:szCs w:val="24"/>
        </w:rPr>
      </w:pPr>
      <w:r>
        <w:rPr>
          <w:color w:val="000000"/>
        </w:rPr>
        <w:t xml:space="preserve">—  </w:t>
      </w:r>
      <w:r>
        <w:rPr>
          <w:color w:val="000000"/>
        </w:rPr>
        <w:t>Andrei Filippovici i-a spus să se aşeze acolo, să trăiţi...</w:t>
      </w:r>
    </w:p>
    <w:p>
      <w:pPr>
        <w:pStyle w:val="Normal"/>
        <w:shd w:fill="FFFFFF" w:val="clear"/>
        <w:rPr>
          <w:sz w:val="24"/>
          <w:szCs w:val="24"/>
        </w:rPr>
      </w:pPr>
      <w:r>
        <w:rPr>
          <w:color w:val="000000"/>
        </w:rPr>
        <w:t xml:space="preserve">—  </w:t>
      </w:r>
      <w:r>
        <w:rPr>
          <w:color w:val="000000"/>
        </w:rPr>
        <w:t>Nu mai spune ! Oare de ce ? Vezi de află toate astea, dra</w:t>
        <w:softHyphen/>
        <w:t>gul meu, pentru Dumnezeu, află toate astea — iar eu te voi răs-</w:t>
      </w:r>
    </w:p>
    <w:p>
      <w:pPr>
        <w:pStyle w:val="Normal"/>
        <w:shd w:fill="FFFFFF" w:val="clear"/>
        <w:rPr>
          <w:sz w:val="24"/>
          <w:szCs w:val="24"/>
        </w:rPr>
      </w:pPr>
      <w:r>
        <w:rPr>
          <w:color w:val="000000"/>
          <w:sz w:val="16"/>
          <w:szCs w:val="16"/>
        </w:rPr>
        <w:t xml:space="preserve">17 — Postoievskx, </w:t>
      </w:r>
      <w:r>
        <w:rPr>
          <w:i/>
          <w:iCs/>
          <w:color w:val="000000"/>
          <w:sz w:val="16"/>
          <w:szCs w:val="16"/>
        </w:rPr>
        <w:t xml:space="preserve">Opere, </w:t>
      </w:r>
      <w:r>
        <w:rPr>
          <w:color w:val="000000"/>
          <w:sz w:val="16"/>
          <w:szCs w:val="16"/>
        </w:rPr>
        <w:t>vpî. J</w:t>
      </w:r>
    </w:p>
    <w:p>
      <w:pPr>
        <w:pStyle w:val="Normal"/>
        <w:shd w:fill="FFFFFF" w:val="clear"/>
        <w:rPr>
          <w:sz w:val="24"/>
          <w:szCs w:val="24"/>
        </w:rPr>
      </w:pPr>
      <w:r>
        <w:rPr>
          <w:color w:val="000000"/>
        </w:rPr>
        <w:t>. 257</w:t>
      </w:r>
    </w:p>
    <w:p>
      <w:pPr>
        <w:pStyle w:val="Normal"/>
        <w:shd w:fill="FFFFFF" w:val="clear"/>
        <w:rPr>
          <w:sz w:val="24"/>
          <w:szCs w:val="24"/>
        </w:rPr>
      </w:pPr>
      <w:r>
        <w:rPr>
          <w:color w:val="000000"/>
        </w:rPr>
        <w:t>plăti, dragul meu ; asta aş vrea să ştiu... dar să nu-ţi închipui cine ştie, dragul meu...</w:t>
      </w:r>
    </w:p>
    <w:p>
      <w:pPr>
        <w:pStyle w:val="Normal"/>
        <w:shd w:fill="FFFFFF" w:val="clear"/>
        <w:rPr>
          <w:sz w:val="24"/>
          <w:szCs w:val="24"/>
        </w:rPr>
      </w:pPr>
      <w:r>
        <w:rPr>
          <w:color w:val="000000"/>
        </w:rPr>
        <w:t xml:space="preserve">—  </w:t>
      </w:r>
      <w:r>
        <w:rPr>
          <w:color w:val="000000"/>
        </w:rPr>
        <w:t>Am înţeles, am înţeles, să trăiţi, mă întorc îndată. Dar dum</w:t>
        <w:softHyphen/>
        <w:t>neavoastră nu mai urcaţi la serviciu astăzi ?</w:t>
      </w:r>
    </w:p>
    <w:p>
      <w:pPr>
        <w:pStyle w:val="Normal"/>
        <w:shd w:fill="FFFFFF" w:val="clear"/>
        <w:rPr>
          <w:sz w:val="24"/>
          <w:szCs w:val="24"/>
        </w:rPr>
      </w:pPr>
      <w:r>
        <w:rPr>
          <w:color w:val="000000"/>
        </w:rPr>
        <w:t xml:space="preserve">—  </w:t>
      </w:r>
      <w:r>
        <w:rPr>
          <w:color w:val="000000"/>
        </w:rPr>
        <w:t>Nu, dragul meu ; am venit doar aşa, am venit numai aşa, să văd ce şi cum, dragul meu ; pe urmă te voi răsplăti, dragul meu.</w:t>
      </w:r>
    </w:p>
    <w:p>
      <w:pPr>
        <w:pStyle w:val="Normal"/>
        <w:shd w:fill="FFFFFF" w:val="clear"/>
        <w:rPr>
          <w:sz w:val="24"/>
          <w:szCs w:val="24"/>
        </w:rPr>
      </w:pPr>
      <w:r>
        <w:rPr>
          <w:color w:val="000000"/>
        </w:rPr>
        <w:t xml:space="preserve">—  </w:t>
      </w:r>
      <w:r>
        <w:rPr>
          <w:color w:val="000000"/>
        </w:rPr>
        <w:t>Am înţeles, să trăiţi. Copistul urcă repede şi sîrguincios scara, iar domnul Goliadkin rămase singur.</w:t>
      </w:r>
    </w:p>
    <w:p>
      <w:pPr>
        <w:pStyle w:val="Normal"/>
        <w:shd w:fill="FFFFFF" w:val="clear"/>
        <w:rPr>
          <w:sz w:val="24"/>
          <w:szCs w:val="24"/>
        </w:rPr>
      </w:pPr>
      <w:r>
        <w:rPr>
          <w:color w:val="000000"/>
        </w:rPr>
        <w:t>„</w:t>
      </w:r>
      <w:r>
        <w:rPr>
          <w:color w:val="000000"/>
        </w:rPr>
        <w:t>Semn rău, gîndi el. Nu-mi place, nu-mi place de loc ! Cum văd, afacerea asta a noastră... nu prea merge bine ! Ce-or fi în-semnînd toate astea ? Ce-or fi însemnînd aceste aluzii ale beţi</w:t>
        <w:softHyphen/>
        <w:t>vanului bunăoară, şi cine şi-o fi vîrît coada aici ? Aha ! Acum ştiu cine-mi umblă cu şoalda. Negreşit, aşa trebuie să fie. Au aflat probabil, şi l-au instalat... adică ce zic eu: l-au instalat! L-a instalat Andrei Filippovici; ei, dar de ce l-o fi instalat, şi în ce scop anume ? Au aflat, probabil... Trebuie să fie mîna lui Vah-rameiev. Adică, ce vorbesc eu : Vahrameiev ; e prost ca noaptea Vahrameiev ăsta ; se vede că toţi lucrează pentru dînsul, pentru mizerabilul acela pe care l-au şi montat în acest scop ; ca să vezi, nemţoaica dracului, s-a plîns, păcătoasa ! Am bănuit întotdeauna că toată intriga asta nu s-a iscat aşa, din senin, şi că toate bîrfe-lile lor muiereşti şi băbeşti trebuie să ascundă ceva, negreşit; acelaşi lucru l-am spus şi lui Krestian Ivanovici, că, adică, s-au jurat să mă asasineze, moralmente adică, şi s-au agăţat de Karolina Ivanovna. Ehei, precum văd eu, sînt mari meşteri! Aici, domnule, e o mînă de maestru la mijloc, şi nu Vahrameiev. Am spus-o de mult că Vahrameiev ăsta e un prost; dar acum... acum ştiu cine s-a pus în acţiune pentru ei toţi: intrusul acţionează, impostorul acţionează ! Cu asta se ţine el şi cea mai bună dovadă este chiar suc</w:t>
        <w:softHyphen/>
        <w:t>cesul de care se bucură în societatea aleasă. într-adevăr, grozav aş vrea să ştiu care este acum poziţia lui acolo... Cum o fi văzut la ei, acolo ? De ce au recurs totuşi la Ivan Semionovici ? Ce nevoie aveau, naiba să-i ia, de Ivan Semionovici ? Ca şi cum nu s-ar fi putut găsi un altul. De altfel, pe oricare l-ar fi instalat, ar fi fost acelaşi lucru ; ştiu însă că el, Ivan Semionovici, adică, mi s-a părut de mult cam suspect. II observam de mult : un bătrînel păcătos, un nesuferit; se zice că dă bani cu împrumut şi stoarce nişte dobînzi cămătăreşti. Dar cel ce trage toate sforile este ursul. El şi-a vîrît coada în toată afacerea asta. Şi iată cum a început. La podul Izmai-lovski a început; de acolo se trage totul..." Aci domnul Goliadkin</w:t>
      </w:r>
    </w:p>
    <w:p>
      <w:pPr>
        <w:pStyle w:val="Normal"/>
        <w:shd w:fill="FFFFFF" w:val="clear"/>
        <w:rPr>
          <w:sz w:val="24"/>
          <w:szCs w:val="24"/>
        </w:rPr>
      </w:pPr>
      <w:r>
        <w:rPr>
          <w:color w:val="000000"/>
          <w:sz w:val="22"/>
          <w:szCs w:val="22"/>
        </w:rPr>
        <w:t>253</w:t>
      </w:r>
    </w:p>
    <w:p>
      <w:pPr>
        <w:pStyle w:val="Normal"/>
        <w:shd w:fill="FFFFFF" w:val="clear"/>
        <w:rPr>
          <w:sz w:val="24"/>
          <w:szCs w:val="24"/>
        </w:rPr>
      </w:pPr>
      <w:r>
        <w:rPr>
          <w:color w:val="000000"/>
        </w:rPr>
        <w:t>schiţă o strîmbătură, de parcă ar fi muşcat dintr-o Iamîie, aducîn-du-şi aminte, probabil, de ceva foarte neplăcut. „Ei, dar nu-i ni</w:t>
        <w:softHyphen/>
        <w:t>mic ! gîndi el. Ce naiba îmi tot bat capul cu asta ? De ce o fi întîrziind atîta Ostafiev ? S-o fi întins la vorbă, sau l-o fi reţinut careva pe-acolo ? De altfel, nu e rău că am pus pe roate intriga asta şi că, la rîndul meu, acţionez. Cît despre Ostafiev, e de ajuns să-i pun în palmă cîţiva gologani, şi ar fi în stare... l-am şi cîştigat de partea mea ; dar poate că şi ei îl au la mînă... şi-l folosesc şi pe el în intriga asta. Are o privire cam suspectă... de lichea ! Nu vrea să spună nimic, tîlharul! «Nu, nu-i nimic, zice, şi foarte mulţu</w:t>
        <w:softHyphen/>
        <w:t>mesc, adică : să trăiţi, foarte mulţumesc», zice. Secătura !"</w:t>
      </w:r>
    </w:p>
    <w:p>
      <w:pPr>
        <w:pStyle w:val="Normal"/>
        <w:shd w:fill="FFFFFF" w:val="clear"/>
        <w:rPr>
          <w:sz w:val="24"/>
          <w:szCs w:val="24"/>
        </w:rPr>
      </w:pPr>
      <w:r>
        <w:rPr>
          <w:color w:val="000000"/>
        </w:rPr>
        <w:t>Se auzi zgomot de paşi... Domnul Goliadkin se zgribuli şi se trase repede după sobă. Cineva coborî scara şi ieşi în stradă. „Cine o fi pleoînd la ora asta ?" se întrebă eroul nostru. După un minut, se auziră alţi paşi... Aci domnul Goliadkin nu mai putu să reziste şi-şi scoase vîrful nasului de după meterez — îl scoase şi se dădu îndată înapoi,,de parcă cineva i-ar fi înţepat nasul cu un ac. De astă dată află cine a trecut : era chiar intrigantul, mizera</w:t>
        <w:softHyphen/>
        <w:t>bilul, mîrşavul Goliadkin-impostorul. Mergea, ca de obicei, cu pasul lui mărunt, trepădat şi ticălos, aruncînd uşor în lături căl-cîiul piciorului drept, de parcă ar fi ţintit să lovească pe cineva, ca un cal nărăvaş. „Canalia !" strecură printre dinţi eroul nostru. De altfel, domnul Goliadkin n-ar fi putut să nu bage de seamă că această canalie ţinea sub braţ o imensă servietă verde — ser</w:t>
        <w:softHyphen/>
        <w:t>vieta excelenţei-sale. „A primit iarăşi o însărcinare specială", gîndi domnul Goliadkin, roşind şi zgribulindu-se şi mai tare de necaz. Nici nu apucă domnul Goliadkin-junior să treacă bine pe lîngă domnul Goliadkin-senior, fără să-l observe, şi răsunară pentru a treia oară nişte paşi; de data aceasta, domnul Goliad</w:t>
        <w:softHyphen/>
        <w:t>kin înţelese că sînt paşi de copist. într-adevăr, o siluetă de con-ţopist cu părul lins îşi vîrî capul după sobă ; dar nu era Ostafiev, ci un alt copist cu numele de Pisarenko. Domnul Goliadkin ră</w:t>
        <w:softHyphen/>
        <w:t>mase uluit. „De ce-o fi amestecînd şi pe alţii în taina noastră ? gîndi eroul nostru. Ce barbarie ! N-au nimic sfînt!"</w:t>
      </w:r>
    </w:p>
    <w:p>
      <w:pPr>
        <w:pStyle w:val="Normal"/>
        <w:shd w:fill="FFFFFF" w:val="clear"/>
        <w:rPr>
          <w:sz w:val="24"/>
          <w:szCs w:val="24"/>
        </w:rPr>
      </w:pPr>
      <w:r>
        <w:rPr>
          <w:color w:val="000000"/>
        </w:rPr>
        <w:t xml:space="preserve">—  </w:t>
      </w:r>
      <w:r>
        <w:rPr>
          <w:color w:val="000000"/>
        </w:rPr>
        <w:t>Ei, ce-ai să-mi spui, drăguţule ? îl întrebă el pe Pisarenko. Cine te-a trimis, dragul meu ?...</w:t>
      </w:r>
    </w:p>
    <w:p>
      <w:pPr>
        <w:pStyle w:val="Normal"/>
        <w:shd w:fill="FFFFFF" w:val="clear"/>
        <w:rPr>
          <w:sz w:val="24"/>
          <w:szCs w:val="24"/>
        </w:rPr>
      </w:pPr>
      <w:r>
        <w:rPr>
          <w:color w:val="000000"/>
        </w:rPr>
        <w:t xml:space="preserve">—  </w:t>
      </w:r>
      <w:r>
        <w:rPr>
          <w:color w:val="000000"/>
        </w:rPr>
        <w:t>Păi, în chestiunea dumneavoastră. Să ştiţi că nu s-a primit încă nici   o ştire, de   la nimeni.   Cînd   vine   ceva, vă   informăm, să trăiţi.</w:t>
      </w:r>
    </w:p>
    <w:p>
      <w:pPr>
        <w:pStyle w:val="Normal"/>
        <w:shd w:fill="FFFFFF" w:val="clear"/>
        <w:rPr>
          <w:sz w:val="24"/>
          <w:szCs w:val="24"/>
        </w:rPr>
      </w:pPr>
      <w:r>
        <w:rPr>
          <w:color w:val="000000"/>
        </w:rPr>
        <w:t xml:space="preserve">—  </w:t>
      </w:r>
      <w:r>
        <w:rPr>
          <w:color w:val="000000"/>
        </w:rPr>
        <w:t>Dar Ostafiev ?...</w:t>
      </w:r>
    </w:p>
    <w:p>
      <w:pPr>
        <w:pStyle w:val="Normal"/>
        <w:shd w:fill="FFFFFF" w:val="clear"/>
        <w:rPr>
          <w:sz w:val="24"/>
          <w:szCs w:val="24"/>
        </w:rPr>
      </w:pPr>
      <w:r>
        <w:rPr>
          <w:color w:val="000000"/>
          <w:sz w:val="18"/>
          <w:szCs w:val="18"/>
        </w:rPr>
        <w:t>17*</w:t>
      </w:r>
    </w:p>
    <w:p>
      <w:pPr>
        <w:pStyle w:val="Normal"/>
        <w:shd w:fill="FFFFFF" w:val="clear"/>
        <w:rPr>
          <w:sz w:val="24"/>
          <w:szCs w:val="24"/>
        </w:rPr>
      </w:pPr>
      <w:r>
        <w:rPr>
          <w:color w:val="000000"/>
          <w:sz w:val="18"/>
          <w:szCs w:val="18"/>
        </w:rPr>
        <w:t>259</w:t>
      </w:r>
    </w:p>
    <w:p>
      <w:pPr>
        <w:pStyle w:val="Normal"/>
        <w:shd w:fill="FFFFFF" w:val="clear"/>
        <w:rPr>
          <w:sz w:val="24"/>
          <w:szCs w:val="24"/>
        </w:rPr>
      </w:pPr>
      <w:r>
        <w:rPr>
          <w:color w:val="000000"/>
          <w:sz w:val="18"/>
          <w:szCs w:val="18"/>
        </w:rPr>
        <w:t>-l— Păi,  să  vedeţi,  dînsul  n-a putut să  vină,  să  trăiţi. lenţa-sa a trecut pînă acum de două ori prin secţie, nici eu nu prea pot să întîrzii.</w:t>
      </w:r>
    </w:p>
    <w:p>
      <w:pPr>
        <w:pStyle w:val="Normal"/>
        <w:shd w:fill="FFFFFF" w:val="clear"/>
        <w:rPr>
          <w:sz w:val="24"/>
          <w:szCs w:val="24"/>
        </w:rPr>
      </w:pPr>
      <w:r>
        <w:rPr>
          <w:color w:val="000000"/>
          <w:sz w:val="18"/>
          <w:szCs w:val="18"/>
        </w:rPr>
        <w:t xml:space="preserve">—  </w:t>
      </w:r>
      <w:r>
        <w:rPr>
          <w:color w:val="000000"/>
          <w:sz w:val="18"/>
          <w:szCs w:val="18"/>
        </w:rPr>
        <w:t>Mulţumesc, dragul meu,  mulţumesc...  Să-mi spui numai...</w:t>
      </w:r>
    </w:p>
    <w:p>
      <w:pPr>
        <w:pStyle w:val="Normal"/>
        <w:shd w:fill="FFFFFF" w:val="clear"/>
        <w:rPr>
          <w:sz w:val="24"/>
          <w:szCs w:val="24"/>
        </w:rPr>
      </w:pPr>
      <w:r>
        <w:rPr>
          <w:color w:val="000000"/>
          <w:sz w:val="18"/>
          <w:szCs w:val="18"/>
        </w:rPr>
        <w:t xml:space="preserve">—  </w:t>
      </w:r>
      <w:r>
        <w:rPr>
          <w:color w:val="000000"/>
          <w:sz w:val="18"/>
          <w:szCs w:val="18"/>
        </w:rPr>
        <w:t>Nu pot,  zău...  Ne cheamă mereu...  Dumneavoastră bine</w:t>
        <w:softHyphen/>
        <w:t>voiţi să mai rămîneţi aici şi cum vine ceva privitor la chestiunea dumneavoastră, vă dăm de ştire...</w:t>
      </w:r>
    </w:p>
    <w:p>
      <w:pPr>
        <w:pStyle w:val="Normal"/>
        <w:shd w:fill="FFFFFF" w:val="clear"/>
        <w:rPr>
          <w:sz w:val="24"/>
          <w:szCs w:val="24"/>
        </w:rPr>
      </w:pPr>
      <w:r>
        <w:rPr>
          <w:color w:val="000000"/>
          <w:sz w:val="18"/>
          <w:szCs w:val="18"/>
        </w:rPr>
        <w:t xml:space="preserve">—  </w:t>
      </w:r>
      <w:r>
        <w:rPr>
          <w:color w:val="000000"/>
          <w:sz w:val="18"/>
          <w:szCs w:val="18"/>
        </w:rPr>
        <w:t>Dar spune-mi, te rog...</w:t>
      </w:r>
    </w:p>
    <w:p>
      <w:pPr>
        <w:pStyle w:val="Normal"/>
        <w:shd w:fill="FFFFFF" w:val="clear"/>
        <w:rPr>
          <w:sz w:val="24"/>
          <w:szCs w:val="24"/>
        </w:rPr>
      </w:pPr>
      <w:r>
        <w:rPr>
          <w:color w:val="000000"/>
          <w:sz w:val="18"/>
          <w:szCs w:val="18"/>
        </w:rPr>
        <w:t xml:space="preserve">—  </w:t>
      </w:r>
      <w:r>
        <w:rPr>
          <w:color w:val="000000"/>
          <w:sz w:val="18"/>
          <w:szCs w:val="18"/>
        </w:rPr>
        <w:t>Scuzaţi-mă, n-am timp, bîigui Pisarenko, căutînd să scape de domnul Goliadkin care îl apucase de haină ; zău, nu pot. Bine</w:t>
        <w:softHyphen/>
        <w:t>voiţi să mai staţi puţin şi o să vă dăm noi de ştire.</w:t>
      </w:r>
    </w:p>
    <w:p>
      <w:pPr>
        <w:pStyle w:val="Normal"/>
        <w:shd w:fill="FFFFFF" w:val="clear"/>
        <w:rPr>
          <w:sz w:val="24"/>
          <w:szCs w:val="24"/>
        </w:rPr>
      </w:pPr>
      <w:r>
        <w:rPr>
          <w:color w:val="000000"/>
          <w:sz w:val="18"/>
          <w:szCs w:val="18"/>
        </w:rPr>
        <w:t xml:space="preserve">■— </w:t>
      </w:r>
      <w:r>
        <w:rPr>
          <w:color w:val="000000"/>
          <w:sz w:val="18"/>
          <w:szCs w:val="18"/>
        </w:rPr>
        <w:t>O clipă, o clipă, dragul meu ! Numai o clipă ! uite ce este : ai aici o scrisoare, dragul meu ; te voi răsplăti, scumpule.</w:t>
      </w:r>
    </w:p>
    <w:p>
      <w:pPr>
        <w:pStyle w:val="Normal"/>
        <w:shd w:fill="FFFFFF" w:val="clear"/>
        <w:rPr>
          <w:sz w:val="24"/>
          <w:szCs w:val="24"/>
        </w:rPr>
      </w:pPr>
      <w:r>
        <w:rPr>
          <w:color w:val="000000"/>
          <w:sz w:val="18"/>
          <w:szCs w:val="18"/>
        </w:rPr>
        <w:t xml:space="preserve">—  </w:t>
      </w:r>
      <w:r>
        <w:rPr>
          <w:color w:val="000000"/>
          <w:sz w:val="18"/>
          <w:szCs w:val="18"/>
        </w:rPr>
        <w:t>Ascult, să trăiţi.</w:t>
      </w:r>
    </w:p>
    <w:p>
      <w:pPr>
        <w:pStyle w:val="Normal"/>
        <w:shd w:fill="FFFFFF" w:val="clear"/>
        <w:rPr>
          <w:sz w:val="24"/>
          <w:szCs w:val="24"/>
        </w:rPr>
      </w:pPr>
      <w:r>
        <w:rPr>
          <w:color w:val="000000"/>
          <w:sz w:val="18"/>
          <w:szCs w:val="18"/>
        </w:rPr>
        <w:t xml:space="preserve">—  </w:t>
      </w:r>
      <w:r>
        <w:rPr>
          <w:color w:val="000000"/>
          <w:sz w:val="18"/>
          <w:szCs w:val="18"/>
        </w:rPr>
        <w:t>Ai grijă s-o predai, dragul meu, domnului Goliadkin.</w:t>
      </w:r>
    </w:p>
    <w:p>
      <w:pPr>
        <w:pStyle w:val="Normal"/>
        <w:shd w:fill="FFFFFF" w:val="clear"/>
        <w:rPr>
          <w:sz w:val="24"/>
          <w:szCs w:val="24"/>
        </w:rPr>
      </w:pPr>
      <w:r>
        <w:rPr>
          <w:color w:val="000000"/>
          <w:sz w:val="18"/>
          <w:szCs w:val="18"/>
        </w:rPr>
        <w:t xml:space="preserve">—  </w:t>
      </w:r>
      <w:r>
        <w:rPr>
          <w:color w:val="000000"/>
          <w:sz w:val="18"/>
          <w:szCs w:val="18"/>
        </w:rPr>
        <w:t>Goliadkin ?</w:t>
      </w:r>
    </w:p>
    <w:p>
      <w:pPr>
        <w:pStyle w:val="Normal"/>
        <w:shd w:fill="FFFFFF" w:val="clear"/>
        <w:rPr>
          <w:sz w:val="24"/>
          <w:szCs w:val="24"/>
        </w:rPr>
      </w:pPr>
      <w:r>
        <w:rPr>
          <w:color w:val="000000"/>
          <w:sz w:val="18"/>
          <w:szCs w:val="18"/>
        </w:rPr>
        <w:t xml:space="preserve">—  </w:t>
      </w:r>
      <w:r>
        <w:rPr>
          <w:color w:val="000000"/>
          <w:sz w:val="18"/>
          <w:szCs w:val="18"/>
        </w:rPr>
        <w:t>Da, scumpule, domnului Goliadkin.</w:t>
      </w:r>
    </w:p>
    <w:p>
      <w:pPr>
        <w:pStyle w:val="Normal"/>
        <w:shd w:fill="FFFFFF" w:val="clear"/>
        <w:rPr>
          <w:sz w:val="24"/>
          <w:szCs w:val="24"/>
        </w:rPr>
      </w:pPr>
      <w:r>
        <w:rPr>
          <w:color w:val="000000"/>
          <w:sz w:val="18"/>
          <w:szCs w:val="18"/>
        </w:rPr>
        <w:t xml:space="preserve">—  </w:t>
      </w:r>
      <w:r>
        <w:rPr>
          <w:color w:val="000000"/>
          <w:sz w:val="18"/>
          <w:szCs w:val="18"/>
        </w:rPr>
        <w:t>Bine;  cum   termin,   o duc.   Iar dumneavoastră   rămîneţi deocamdată aici. Nu vă vede nimeni...</w:t>
      </w:r>
    </w:p>
    <w:p>
      <w:pPr>
        <w:pStyle w:val="Normal"/>
        <w:shd w:fill="FFFFFF" w:val="clear"/>
        <w:rPr>
          <w:sz w:val="24"/>
          <w:szCs w:val="24"/>
        </w:rPr>
      </w:pPr>
      <w:r>
        <w:rPr>
          <w:color w:val="000000"/>
          <w:sz w:val="18"/>
          <w:szCs w:val="18"/>
        </w:rPr>
        <w:t xml:space="preserve">—  </w:t>
      </w:r>
      <w:r>
        <w:rPr>
          <w:color w:val="000000"/>
          <w:sz w:val="18"/>
          <w:szCs w:val="18"/>
        </w:rPr>
        <w:t>Aşa, dragul meu ; şi să nu crezi cumva.,. Nu, nu stau aici ca să nu mă vadă cineva. Acum n-o să mai stau aici... Voi fi în ulicioara aceea. E o cafenea, te aştept acolo, şi dacă se întîmplă ceva, să-mi dai de ştire, să-mi spui tot, înţelegi ?</w:t>
      </w:r>
    </w:p>
    <w:p>
      <w:pPr>
        <w:pStyle w:val="Normal"/>
        <w:shd w:fill="FFFFFF" w:val="clear"/>
        <w:rPr>
          <w:sz w:val="24"/>
          <w:szCs w:val="24"/>
        </w:rPr>
      </w:pPr>
      <w:r>
        <w:rPr>
          <w:color w:val="000000"/>
          <w:sz w:val="18"/>
          <w:szCs w:val="18"/>
        </w:rPr>
        <w:t xml:space="preserve">—  </w:t>
      </w:r>
      <w:r>
        <w:rPr>
          <w:color w:val="000000"/>
          <w:sz w:val="18"/>
          <w:szCs w:val="18"/>
        </w:rPr>
        <w:t>Am înţeles, să trăiţi. Daţi-mi drumul numai; înţeleg...</w:t>
      </w:r>
    </w:p>
    <w:p>
      <w:pPr>
        <w:pStyle w:val="Normal"/>
        <w:shd w:fill="FFFFFF" w:val="clear"/>
        <w:rPr>
          <w:sz w:val="24"/>
          <w:szCs w:val="24"/>
        </w:rPr>
      </w:pPr>
      <w:r>
        <w:rPr>
          <w:color w:val="000000"/>
          <w:sz w:val="18"/>
          <w:szCs w:val="18"/>
        </w:rPr>
        <w:t xml:space="preserve">—  </w:t>
      </w:r>
      <w:r>
        <w:rPr>
          <w:color w:val="000000"/>
          <w:sz w:val="18"/>
          <w:szCs w:val="18"/>
        </w:rPr>
        <w:t>Am să te răsplătesc, dragul meu ! strigă domnul Goliadkin în urma lui Pisarenko, care, izbutind să scape, în sfîrşit, zorea în sus pe scară... „Ca să vezi, ce ticălos e şi ăsta ; a devenit şi el mai  grosolan,   gîndi  eroul  nostru,   strecurîndu-se  tiptil  de  după sobă. E ceva la mijloc. E limpede... Mai întîi a fost aşa şi pe din</w:t>
        <w:softHyphen/>
        <w:t>colo... De altfel se şi grăbea ; o fi avînd multă treabă. Şi exce-lenţa-sa,   care   a  trecut  de   două   ori  prin  secţie...   Care   să  fie cauza ?... Ei, dar nu-i nimic ! Chiar aşa, poate că într-adevăr, n-o fi nimic, o să vedem noi îndată..."</w:t>
      </w:r>
    </w:p>
    <w:p>
      <w:pPr>
        <w:pStyle w:val="Normal"/>
        <w:shd w:fill="FFFFFF" w:val="clear"/>
        <w:rPr>
          <w:sz w:val="24"/>
          <w:szCs w:val="24"/>
        </w:rPr>
      </w:pPr>
      <w:r>
        <w:rPr>
          <w:color w:val="000000"/>
          <w:sz w:val="18"/>
          <w:szCs w:val="18"/>
        </w:rPr>
        <w:t>Domnul Goliadkin pusese mîna pe clanţa uşii ca să iasă în stradă, cînd deodată se auzi în faţa peronului huruitul cupeului excelenţei-sale. Mai înainte ca domnul Goliadkin să-şi fi revenit din uimire, portiera cupeului se deschise şi domnul care se afla înăuntru sări pe peron. Nu era nimeni altul decît acelaşi domn Goliadkin-junior, care plecase în urmă cu zece minute. Domnul Goliadkin-senior îşi aduse aminte că locuinţa directorului se afla la doi paşi. „A fost trimis cu vreo însărcinare specială", gîndi eroul</w:t>
      </w:r>
    </w:p>
    <w:p>
      <w:pPr>
        <w:pStyle w:val="Normal"/>
        <w:shd w:fill="FFFFFF" w:val="clear"/>
        <w:rPr>
          <w:sz w:val="24"/>
          <w:szCs w:val="24"/>
        </w:rPr>
      </w:pPr>
      <w:r>
        <w:rPr>
          <w:rFonts w:cs="Arial" w:ascii="Arial" w:hAnsi="Arial"/>
          <w:color w:val="000000"/>
          <w:sz w:val="18"/>
          <w:szCs w:val="18"/>
        </w:rPr>
        <w:t>260</w:t>
      </w:r>
    </w:p>
    <w:p>
      <w:pPr>
        <w:pStyle w:val="Normal"/>
        <w:shd w:fill="FFFFFF" w:val="clear"/>
        <w:rPr>
          <w:sz w:val="24"/>
          <w:szCs w:val="24"/>
        </w:rPr>
      </w:pPr>
      <w:r>
        <w:rPr>
          <w:color w:val="000000"/>
          <w:sz w:val="18"/>
          <w:szCs w:val="18"/>
        </w:rPr>
        <w:t>nostru. Intre timp, domnul Goliadkin-junior, punînd mîna pe im</w:t>
        <w:softHyphen/>
        <w:t xml:space="preserve">punătoarea servietă verde şi pe nişte mape cu hîrtii, porunci ceva vizitiului, deschise uşa aproape împingîndu-l pe dommd Goliadkin-senior — prefăcîndu-se că nici nu-l observă şi procedînd deci înadins astfel, ca să-i facă în necaz — </w:t>
      </w:r>
      <w:r>
        <w:rPr>
          <w:i/>
          <w:iCs/>
          <w:color w:val="000000"/>
          <w:sz w:val="18"/>
          <w:szCs w:val="18"/>
        </w:rPr>
        <w:t xml:space="preserve">şi </w:t>
      </w:r>
      <w:r>
        <w:rPr>
          <w:color w:val="000000"/>
          <w:sz w:val="18"/>
          <w:szCs w:val="18"/>
        </w:rPr>
        <w:t>urcă în fugă scara ves</w:t>
        <w:softHyphen/>
        <w:t>tibulului. „Nu-i a bine I" gîndi domnul Goliadkin. Ca să vezi ce întorsătură a putut să ia afacerea noastră ! Ce complicaţii, Dum</w:t>
        <w:softHyphen/>
        <w:t>nezeule 1" Rămase cîteva secunde nemişcat. In sfîrşit, se hotărî. Fără a mai sta mult pe gînduri, cu zvîcniri de inimă şi tremurînd din toate mădularele, se repezi în urma prietenului său. „Fie ce-o fi; nici că-mi pasă ! Doar shit parte în afacerea asta !" îşi zicea el, în timp ce-şi scotea pălăria, mantaua şi galoşii în vestibul. Cînd domnul Goliadkin apăru în secţie, aproape se înserase. In birou nu mai erau nici Andrei Filippovici, nici Anton Antono-vici. Se duseseră amîndoi în cabinetul directorului pentru a-şi pre</w:t>
        <w:softHyphen/>
        <w:t>zenta rapoartele ; se rnai ştia că directorul, la rîndul lui, se grăbea să meargă la excelenţa-sa. Profitînd de împrejurare, Ia care se adăuga şi faptul înserării şi că, prin urmare, programul de serviciu se apropia de sfîrşit, unii dintre funcţionari, mai ales cei tineri, în clipa cînd eroul nostru intră în birou, se îndeletniceau cu un fel de inactivitate : adunaţi în grupuri, îşi petreceau timpul rămas pălăvrăgind, discutînd, rîzînd, iar cîţiva dintre cei mai tineri, adică cei mai nefuncţionari dintre toţi funcţionarii, organizaseră discret o partidă de riscă într-un colţ, lîngă fereastră. în virtutea reguli</w:t>
        <w:softHyphen/>
        <w:t>lor de bună-cuviinţă şi simţind în acel moment o nevoie strin</w:t>
        <w:softHyphen/>
        <w:t>gentă de a-şi atrage simpatii, domnul Goliadkin trecu pe la unul şi altul, cu care se afla în relaţii mai bune, ca să-i salute etc. Dar colegii răspunseră cam ciudat la salutul domnului Goliadkin. II surprinse neplăcut mai ales atmosfera neobişnuită cu care a fost primit, un fel de rezervă, ba s-ar putea spune şi rigiditate din partea tuturor. Nimeni nu-i întinse mîna. Unii îi răspunseră pur şi simplu „bună ziua" depărtîndu-se apoi îndată ; alţii se mulţu</w:t>
        <w:softHyphen/>
        <w:t>miră doar să dea din cap, cineva se întoarse, prefăcîndu-se că nu l-a observat; în sfîrşit, alţii — şi faptul acesta îi păru cel mai jignitor domnului Goliadkin — dintre tinerii cei mai nefuncţio</w:t>
        <w:softHyphen/>
        <w:t xml:space="preserve">nari, de fapt, nişte băieţandri, care, după cum se exprimase pe bună dreptate domnul Goliadkin, nu ştiu decît să tragă chiulul şi să ardă gazul degeaba jucînd rişca şi hoinărind fără nici un rost pe străzi şi prin localuri — făcură treptat roată în jurul domnului Goliadkin, barîndu-i aproape complet drumul. </w:t>
      </w:r>
      <w:r>
        <w:rPr>
          <w:color w:val="000000"/>
          <w:sz w:val="18"/>
          <w:szCs w:val="18"/>
          <w:lang w:val="fr-FR"/>
        </w:rPr>
        <w:t xml:space="preserve">II </w:t>
      </w:r>
      <w:r>
        <w:rPr>
          <w:color w:val="000000"/>
          <w:sz w:val="18"/>
          <w:szCs w:val="18"/>
        </w:rPr>
        <w:t>priveau cu toţii cu o curiozitate ofensatoare.</w:t>
      </w:r>
      <w:r>
        <w:rPr>
          <w:rFonts w:cs="Arial" w:ascii="Arial" w:hAnsi="Arial"/>
          <w:color w:val="000000"/>
          <w:sz w:val="18"/>
          <w:szCs w:val="18"/>
        </w:rPr>
        <w:t xml:space="preserve">                                   </w:t>
      </w:r>
      <w:r>
        <w:rPr>
          <w:color w:val="000000"/>
          <w:sz w:val="18"/>
          <w:szCs w:val="18"/>
        </w:rPr>
        <w:t>■ ■</w:t>
      </w:r>
      <w:r>
        <w:rPr>
          <w:color w:val="000000"/>
          <w:sz w:val="18"/>
          <w:szCs w:val="18"/>
          <w:vertAlign w:val="subscript"/>
        </w:rPr>
        <w:t>;</w:t>
      </w:r>
      <w:r>
        <w:rPr>
          <w:color w:val="000000"/>
          <w:sz w:val="18"/>
          <w:szCs w:val="18"/>
        </w:rPr>
        <w:t xml:space="preserve"> </w:t>
      </w:r>
      <w:r>
        <w:rPr>
          <w:color w:val="000000"/>
          <w:sz w:val="18"/>
          <w:szCs w:val="18"/>
          <w:vertAlign w:val="superscript"/>
        </w:rPr>
        <w:t>:</w:t>
      </w:r>
      <w:r>
        <w:rPr>
          <w:color w:val="000000"/>
          <w:sz w:val="18"/>
          <w:szCs w:val="18"/>
        </w:rPr>
        <w:t xml:space="preserve">  </w:t>
      </w:r>
      <w:r>
        <w:rPr>
          <w:i/>
          <w:iCs/>
          <w:color w:val="000000"/>
          <w:sz w:val="18"/>
          <w:szCs w:val="18"/>
        </w:rPr>
        <w:t>ălii;</w:t>
      </w:r>
    </w:p>
    <w:p>
      <w:pPr>
        <w:pStyle w:val="Normal"/>
        <w:shd w:fill="FFFFFF" w:val="clear"/>
        <w:rPr>
          <w:sz w:val="24"/>
          <w:szCs w:val="24"/>
        </w:rPr>
      </w:pPr>
      <w:r>
        <w:rPr>
          <w:color w:val="000000"/>
          <w:sz w:val="18"/>
          <w:szCs w:val="18"/>
        </w:rPr>
        <w:t>261</w:t>
      </w:r>
    </w:p>
    <w:p>
      <w:pPr>
        <w:pStyle w:val="Normal"/>
        <w:shd w:fill="FFFFFF" w:val="clear"/>
        <w:rPr>
          <w:sz w:val="24"/>
          <w:szCs w:val="24"/>
        </w:rPr>
      </w:pPr>
      <w:r>
        <w:rPr>
          <w:color w:val="000000"/>
        </w:rPr>
        <w:t>Era, desigur, un semn rău. Domnul Goliadkin simţi acest lucru şi se pregăti cu înţelepciune să nu observe nimic. Deodată, o îm</w:t>
        <w:softHyphen/>
        <w:t>prejurare cu totul neaşteptată îl scoase, cum se spune, din făgaşul său pe domnul Goliadkin dîndu-i, cum se spune, lovitura de graţie. In cercul tinerilor colegi care îl înconjuraseră, ca un făcut, şi în clipa cea mai penibilă pentru domnul Goliadkin-senior răsări ca din pămînt domnul Goliadkin-junior, vesel ca totdeauna, zîm-băreţ şi neastîmpărat ca totdeauna, într-un cuvînt: ghiduş, jovial, linguşitor şi plin de haz, sprinten la vorbă şi sprinten la picior ca întotdeauna, ca şi mai înainte, ca şi ieri, bunăoară. Rînjindu-se, izmenindu-se, arborînd mereu acelaşi zîmbet care părea a spune tuturor „seara bună", se vîrî, trepădînd, în grupul de funcţionari; unuia îi strînse mîna, pe altul îl bătu pe umăr, pe un al treilea îl îmbrăţişa uşor, unui al patrulea îi explică pentru ce fusese che</w:t>
        <w:softHyphen/>
        <w:t>mat şi trimis de excelenţa-sa, unde a fost, ce-a făcut şi ce-a dres, ce a adus cu el; pe un al cincilea, probabil prietenul său cel mai bun, îl sărută pe buze — într-un cuvînt, totul se petrecu exact ca în visul domnului Goliadkin-senior. Cîştigîndu-i pe toţi, într-o clipă, de partea lui, împărţind linguşiri, temenele, complimente şi glume hazlii, fiecăruia după gustul lui, după ce se pupă cît îi pofti inima cu toţi, fie că era, fie că nu era nevoie, deodată, probabil din greşeală şi fără să-l fi observat pînă atunci pe vechiul său prieten, domnul Goliadkin-junior îi întinse mîna şi domnului Go</w:t>
        <w:softHyphen/>
        <w:t xml:space="preserve">liadkin-senior. Probabil tot din greşeală, dar apucînd totuşi </w:t>
      </w:r>
      <w:r>
        <w:rPr>
          <w:i/>
          <w:iCs/>
          <w:color w:val="000000"/>
        </w:rPr>
        <w:t xml:space="preserve">să-{ </w:t>
      </w:r>
      <w:r>
        <w:rPr>
          <w:color w:val="000000"/>
        </w:rPr>
        <w:t>observe prea bine pe nesuferitul domn Goliadkin-junior, eroul nos</w:t>
        <w:softHyphen/>
        <w:t>tru prinse bucuros mîna ce-i fusese întinsă atît de neaşteptat şi o strînse cu cea mai mare prietenie şi cu un elan oarecum straniu, încercînd un sentiment de gratitudine, înduioşat aproape pînă la lacrimi. Fie că a fost surprins şi derutat de gestul oarecum spon</w:t>
        <w:softHyphen/>
        <w:t>tan al duşmanului său neruşinat, fie că i-a lipsit prezenţa de spirit necesară, fie că a simţit şi a înţeles în adîncul sufletului său halul de neajutorare în care ajunsese — e greu de spus. Cert este că domnul Goliadkin-senior, în carne şi oase, nesilit de nimeni şi în prezenţa atîtor martori, a strîns solemn mîna aceluia pe care îl considera duşmanul său de moarte. Care nu i-a fost însă mirarea, revolta şi furia ; care nu i-a fost groaza şi ruşinea, cînd adversarul şi duşmanul său de moarte, nemernicul domn Goliadkin-junior. observînd greşeala celui persecutat de el, greşeala omului nevi</w:t>
        <w:softHyphen/>
        <w:t>novat şi înşelat de el cu atîta viclenie, fără pic de ruşine, fără milă, îndurare sau mustrări de cuget, îşi smulse deodată, cu o ne</w:t>
        <w:softHyphen/>
        <w:t>maipomenită brutalitate  şi  obrăznicie,  mîna din mîna  (Jomriului</w:t>
      </w:r>
    </w:p>
    <w:p>
      <w:pPr>
        <w:pStyle w:val="Normal"/>
        <w:shd w:fill="FFFFFF" w:val="clear"/>
        <w:rPr>
          <w:sz w:val="24"/>
          <w:szCs w:val="24"/>
        </w:rPr>
      </w:pPr>
      <w:r>
        <w:rPr>
          <w:rFonts w:cs="Arial" w:ascii="Arial" w:hAnsi="Arial"/>
          <w:color w:val="000000"/>
          <w:sz w:val="18"/>
          <w:szCs w:val="18"/>
        </w:rPr>
        <w:t>262</w:t>
      </w:r>
    </w:p>
    <w:p>
      <w:pPr>
        <w:pStyle w:val="Normal"/>
        <w:shd w:fill="FFFFFF" w:val="clear"/>
        <w:rPr>
          <w:sz w:val="24"/>
          <w:szCs w:val="24"/>
        </w:rPr>
      </w:pPr>
      <w:r>
        <w:rPr>
          <w:rFonts w:cs="Arial" w:ascii="Arial" w:hAnsi="Arial"/>
          <w:color w:val="000000"/>
          <w:sz w:val="18"/>
          <w:szCs w:val="18"/>
        </w:rPr>
        <w:t>it</w:t>
      </w:r>
    </w:p>
    <w:p>
      <w:pPr>
        <w:pStyle w:val="Normal"/>
        <w:shd w:fill="FFFFFF" w:val="clear"/>
        <w:rPr>
          <w:sz w:val="24"/>
          <w:szCs w:val="24"/>
        </w:rPr>
      </w:pPr>
      <w:r>
        <w:rPr>
          <w:color w:val="000000"/>
        </w:rPr>
        <w:t>Goliadkin-senior ; ba o mai şi Scutură, de parcă şi-ar fi murdărit-o cu ceva dezgustător ; mai mult —• scuipă într-o parte, însoţind miş</w:t>
        <w:softHyphen/>
        <w:t>carea cu un gest din cele mai jignitoare ; mai mult, îşi scoase batista şi pe loc, în faţa tuturor, în modul cel mai neruşinat, îşi şterse degetele pe care i le ţinuse, cu o clipă înainte, în mîna sa domnul Goliadkin-senior. Procedînd astfel, domnul Goliadkin-ju</w:t>
        <w:softHyphen/>
        <w:t>nior, după obiceiul său ticălos, se uită înadins în jurul lui, ca să-i vadă toată lumea comportarea ; privi, pe rînd, în ochii fie</w:t>
        <w:softHyphen/>
        <w:t>căruia, căutînd, probabil, să le sugereze lucrurile cele mai defavo</w:t>
        <w:softHyphen/>
        <w:t>rabile în legătură cu domnul Goliadkin. Părea că atitudinea dez</w:t>
        <w:softHyphen/>
        <w:t>gustătorului domn Goliadkin-junior stîrnise indignarea tuturor funcţionarilor din jur ; pînă şi tineretul superficial îşi manifestă nemulţumirea. Se iscă un murmur şi larmă multă. Freamătul ge</w:t>
        <w:softHyphen/>
        <w:t>neral nu putu să scape auzului domnului Goliadkin-senior; dar o glumă venită la repezeală şi plasată abil de domnul Goliadkin-junior destramă, spulberă pînă şi ultimele speranţe ale eroului nos</w:t>
        <w:softHyphen/>
        <w:t>tru, aplecînd balanţa iarăşi în favoarea duşmanului său de moarte, în favoarea acestui netrebnic.</w:t>
      </w:r>
    </w:p>
    <w:p>
      <w:pPr>
        <w:pStyle w:val="Normal"/>
        <w:shd w:fill="FFFFFF" w:val="clear"/>
        <w:rPr>
          <w:sz w:val="24"/>
          <w:szCs w:val="24"/>
        </w:rPr>
      </w:pPr>
      <w:r>
        <w:rPr>
          <w:color w:val="000000"/>
        </w:rPr>
        <w:t xml:space="preserve">— </w:t>
      </w:r>
      <w:r>
        <w:rPr>
          <w:color w:val="000000"/>
        </w:rPr>
        <w:t xml:space="preserve">Aveţi în faţa voastră pe un </w:t>
      </w:r>
      <w:r>
        <w:rPr>
          <w:i/>
          <w:iCs/>
          <w:color w:val="000000"/>
        </w:rPr>
        <w:t xml:space="preserve">Faublas </w:t>
      </w:r>
      <w:r>
        <w:rPr>
          <w:color w:val="000000"/>
        </w:rPr>
        <w:t xml:space="preserve">rus </w:t>
      </w:r>
      <w:r>
        <w:rPr>
          <w:color w:val="000000"/>
          <w:vertAlign w:val="superscript"/>
        </w:rPr>
        <w:t>u</w:t>
      </w:r>
      <w:r>
        <w:rPr>
          <w:color w:val="000000"/>
        </w:rPr>
        <w:t>, domnilor; îngă</w:t>
        <w:softHyphen/>
        <w:t xml:space="preserve">duiţi-mi să vi-l recomand pe tînărul </w:t>
      </w:r>
      <w:r>
        <w:rPr>
          <w:i/>
          <w:iCs/>
          <w:color w:val="000000"/>
        </w:rPr>
        <w:t xml:space="preserve">Faublas </w:t>
      </w:r>
      <w:r>
        <w:rPr>
          <w:color w:val="000000"/>
        </w:rPr>
        <w:t>! strigă piţigăiat dom</w:t>
        <w:softHyphen/>
        <w:t>nul Goliadkin-junior cu obrăznicia-i caracteristică, trepădînd şi în-vîrtindu-se printre funcţionari şi arătînd cu degetul spre domnul Goliadkin-senior, rămas complet nemişcat, înmărmurit, dar şi în</w:t>
        <w:softHyphen/>
        <w:t>furiat la culme, totodată. „Hai să ne pupăm, bombonelule 1" con</w:t>
        <w:softHyphen/>
        <w:t>tinuă neruşinatul cu o familiaritate revoltătoare, apropiindu-se de omul pe care-l jignise cu atîta perfidie. Gluma inutilului domn Goliadkin-junior părea că prinsese unde trebuie, cu atît mai mult, cu cît ascundea o aluzie ticăloasă la o anumită împrejurare, ajunsă, probabil, de notorietate publică. Eroul nostru simţi apăsarea grea a mîinii duşmanului pe umerii săi. De altfel se şi hotărîse. Cu privirea scînteietoare, cu faţa palidă, cu zîmbetul împietrit, se strecură prin mulţime şi cu paşi mărunţi, împleticiţi se îndreptă spre cabinetul excelenţei-sale. în anticameră se întîlni faţă în faţă cu Andrei Filippovici, care tocmai ieşea de la excelenţa-sa şi, cu toate că aici mai erau şi numeroase alte persoane, cu totul străine în acea clipă pentru domnul Goliadkin, eroul nostru nici nu voi să bage în seamă acest lucru. Hotărît, cu tot curajul, aproape mi-nunîndu-se el însuşi şi lăudîndu-se în sinea lui pentru ceea ce face, îl acostă direct, fără a pierde o clipă, pe Andrei Filippovici rămas uluit de acest atac neaşteptat.</w:t>
      </w:r>
    </w:p>
    <w:p>
      <w:pPr>
        <w:pStyle w:val="Normal"/>
        <w:shd w:fill="FFFFFF" w:val="clear"/>
        <w:rPr>
          <w:sz w:val="24"/>
          <w:szCs w:val="24"/>
        </w:rPr>
      </w:pPr>
      <w:r>
        <w:rPr>
          <w:color w:val="000000"/>
        </w:rPr>
        <w:t>263</w:t>
      </w:r>
    </w:p>
    <w:p>
      <w:pPr>
        <w:pStyle w:val="Normal"/>
        <w:shd w:fill="FFFFFF" w:val="clear"/>
        <w:rPr>
          <w:sz w:val="24"/>
          <w:szCs w:val="24"/>
        </w:rPr>
      </w:pPr>
      <w:r>
        <w:rPr>
          <w:color w:val="000000"/>
          <w:sz w:val="18"/>
          <w:szCs w:val="18"/>
        </w:rPr>
        <w:t xml:space="preserve">—  </w:t>
      </w:r>
      <w:r>
        <w:rPr>
          <w:color w:val="000000"/>
          <w:sz w:val="18"/>
          <w:szCs w:val="18"/>
        </w:rPr>
        <w:t>Poftim !...   Ce-i  cu  dumneata...   Ce  doreşti ?  întrebă  şeful secţiei, fără să-l asculte pe domnul Goliadkin, care apucase între timp să se poticnească în vorbă.</w:t>
      </w:r>
    </w:p>
    <w:p>
      <w:pPr>
        <w:pStyle w:val="Normal"/>
        <w:shd w:fill="FFFFFF" w:val="clear"/>
        <w:rPr>
          <w:sz w:val="24"/>
          <w:szCs w:val="24"/>
        </w:rPr>
      </w:pPr>
      <w:r>
        <w:rPr>
          <w:color w:val="000000"/>
          <w:sz w:val="18"/>
          <w:szCs w:val="18"/>
        </w:rPr>
        <w:t xml:space="preserve">—  </w:t>
      </w:r>
      <w:r>
        <w:rPr>
          <w:color w:val="000000"/>
          <w:sz w:val="18"/>
          <w:szCs w:val="18"/>
        </w:rPr>
        <w:t>Andrei Filippovici, eu... aş putea, Andrei Filippovici, să am imediat o convorbire între patru ochi cu excelenţa-sa ? rosti răspi</w:t>
        <w:softHyphen/>
        <w:t>cat şi patetic eroul nostru, aţintind o privire din cele mai hotărîte asupra lui Andrei Filippovici.</w:t>
      </w:r>
    </w:p>
    <w:p>
      <w:pPr>
        <w:pStyle w:val="Normal"/>
        <w:shd w:fill="FFFFFF" w:val="clear"/>
        <w:rPr>
          <w:sz w:val="24"/>
          <w:szCs w:val="24"/>
        </w:rPr>
      </w:pPr>
      <w:r>
        <w:rPr>
          <w:color w:val="000000"/>
          <w:sz w:val="18"/>
          <w:szCs w:val="18"/>
        </w:rPr>
        <w:t xml:space="preserve">—  </w:t>
      </w:r>
      <w:r>
        <w:rPr>
          <w:color w:val="000000"/>
          <w:sz w:val="18"/>
          <w:szCs w:val="18"/>
        </w:rPr>
        <w:t>Poftim ? Fireşte  că nu !  Andrei  Filippovici îl măsură din cap pînă în picioare pe domnul Goliadkin.</w:t>
      </w:r>
    </w:p>
    <w:p>
      <w:pPr>
        <w:pStyle w:val="Normal"/>
        <w:shd w:fill="FFFFFF" w:val="clear"/>
        <w:rPr>
          <w:sz w:val="24"/>
          <w:szCs w:val="24"/>
        </w:rPr>
      </w:pPr>
      <w:r>
        <w:rPr>
          <w:color w:val="000000"/>
          <w:sz w:val="18"/>
          <w:szCs w:val="18"/>
        </w:rPr>
        <w:t xml:space="preserve">—  </w:t>
      </w:r>
      <w:r>
        <w:rPr>
          <w:color w:val="000000"/>
          <w:sz w:val="18"/>
          <w:szCs w:val="18"/>
        </w:rPr>
        <w:t>O spun asta, Andrei Filippovici, pentru că văd că aici ni</w:t>
        <w:softHyphen/>
        <w:t xml:space="preserve">meni nici nu are de gînd să demaşte pe un impostor şi un ticălos. </w:t>
      </w:r>
      <w:r>
        <w:rPr>
          <w:i/>
          <w:iCs/>
          <w:color w:val="000000"/>
          <w:sz w:val="18"/>
          <w:szCs w:val="18"/>
        </w:rPr>
        <w:t xml:space="preserve">i    </w:t>
      </w:r>
      <w:r>
        <w:rPr>
          <w:color w:val="000000"/>
          <w:sz w:val="18"/>
          <w:szCs w:val="18"/>
        </w:rPr>
        <w:t>— Cu-u-um ?</w:t>
      </w:r>
    </w:p>
    <w:p>
      <w:pPr>
        <w:pStyle w:val="Normal"/>
        <w:shd w:fill="FFFFFF" w:val="clear"/>
        <w:rPr>
          <w:sz w:val="24"/>
          <w:szCs w:val="24"/>
        </w:rPr>
      </w:pPr>
      <w:r>
        <w:rPr>
          <w:color w:val="000000"/>
          <w:sz w:val="18"/>
          <w:szCs w:val="18"/>
        </w:rPr>
        <w:t>-.   — Pe un ticălos, Andrei Filippovici.</w:t>
      </w:r>
    </w:p>
    <w:p>
      <w:pPr>
        <w:pStyle w:val="Normal"/>
        <w:shd w:fill="FFFFFF" w:val="clear"/>
        <w:rPr>
          <w:sz w:val="24"/>
          <w:szCs w:val="24"/>
        </w:rPr>
      </w:pPr>
      <w:r>
        <w:rPr>
          <w:color w:val="000000"/>
          <w:sz w:val="18"/>
          <w:szCs w:val="18"/>
        </w:rPr>
        <w:t>&lt;     — Şi la cine, mă rog, binevoieşti a te referi dumneata ?</w:t>
      </w:r>
    </w:p>
    <w:p>
      <w:pPr>
        <w:pStyle w:val="Normal"/>
        <w:shd w:fill="FFFFFF" w:val="clear"/>
        <w:rPr>
          <w:sz w:val="24"/>
          <w:szCs w:val="24"/>
        </w:rPr>
      </w:pPr>
      <w:r>
        <w:rPr>
          <w:color w:val="000000"/>
          <w:sz w:val="18"/>
          <w:szCs w:val="18"/>
        </w:rPr>
        <w:t xml:space="preserve">—  </w:t>
      </w:r>
      <w:r>
        <w:rPr>
          <w:color w:val="000000"/>
          <w:sz w:val="18"/>
          <w:szCs w:val="18"/>
        </w:rPr>
        <w:t>La o anumită persoană, Andrei Filippovici. Eu, Andrei Fi</w:t>
        <w:softHyphen/>
        <w:t>lippovici, mă refer la o anumită persoană ; sînt în dreptul meu... eu cred, Andrei Filippovici, că direcţia trebuie să încurajeze ase</w:t>
        <w:softHyphen/>
        <w:t>menea imbolduri, adăugă domnul Goliadkin, evident ieşit din fire. Dumneavoastră,  Andrei  Filippovici...  vă  daţi seama, probabil,  şi singur, Andrei Filippovici, că este un imbold nobil şi o dovadă de cea mai bună credinţă şi intenţie din partea mea — să consider pe superiorul meu ca pe un părinte al meu, Andrei Filippovici, consider, adică, pe superiorul binevoitor ca pe un părinte şi-i în</w:t>
        <w:softHyphen/>
        <w:t>credinţez întreaga mea soartă. Aşa şi pe dincolo, adică... să vedeţi cum   stau   lucrurile...   Aci   glasul   domnului   Goliadkin   începu   să tremure, faţa i se roşi şi două lacrimi se prelinseră pe genele lui.</w:t>
      </w:r>
    </w:p>
    <w:p>
      <w:pPr>
        <w:pStyle w:val="Normal"/>
        <w:shd w:fill="FFFFFF" w:val="clear"/>
        <w:rPr>
          <w:sz w:val="24"/>
          <w:szCs w:val="24"/>
        </w:rPr>
      </w:pPr>
      <w:r>
        <w:rPr>
          <w:color w:val="000000"/>
          <w:sz w:val="18"/>
          <w:szCs w:val="18"/>
        </w:rPr>
        <w:t>Andrei Filippovici îl ascultă uimit pe domnul Goliadkin şi, fără să vrea, se dădu cîţiva paşi înapoi. Apoi privi neliniştit în juru-i... E greu de spus cum s-ar fi încheiat acest demers al domnului Goliadkin... Deodată, uşa cabinetului excelenţei-sale se deschise şi apăru excelenţa-sa în persoană, însoţit de cîţiva funcţionari su</w:t>
        <w:softHyphen/>
        <w:t>periori. Şeful departamentului fu urmat de toţi cei prezenţi în anticameră. Excelenţa-sa îl chemă pe Andrei Filippovici şi discută cu el în mers cîteva chestiuni de serviciu. Cînd îşi reveni, în sfîr-şit, şi domnul Goliadkin, aproape toată lumea ieşise din antica</w:t>
        <w:softHyphen/>
        <w:t>meră. Intimidat, se aciua sub aripa lui Anton Antonovici Setoşkin, care venea şontîcăit, în urma tuturor, cu o expresie severă şi în</w:t>
        <w:softHyphen/>
        <w:t>grijorată pe faţă, după cum i s-a părut domnului Goliadkin. „Am făcut-o boacănă şi aici, îşi zise acesta, dar nu-i nimic."</w:t>
      </w:r>
    </w:p>
    <w:p>
      <w:pPr>
        <w:pStyle w:val="Normal"/>
        <w:shd w:fill="FFFFFF" w:val="clear"/>
        <w:rPr>
          <w:sz w:val="24"/>
          <w:szCs w:val="24"/>
        </w:rPr>
      </w:pPr>
      <w:r>
        <w:rPr>
          <w:color w:val="000000"/>
          <w:sz w:val="18"/>
          <w:szCs w:val="18"/>
        </w:rPr>
        <w:t xml:space="preserve">— </w:t>
      </w:r>
      <w:r>
        <w:rPr>
          <w:color w:val="000000"/>
          <w:sz w:val="18"/>
          <w:szCs w:val="18"/>
        </w:rPr>
        <w:t>Sper, cel puţin, că dumneavoastră, Anton Antonovici, veţi binevoi să mă ascultaţi şi să examinaţi situaţia mea, zise el înce-</w:t>
      </w:r>
    </w:p>
    <w:p>
      <w:pPr>
        <w:pStyle w:val="Normal"/>
        <w:shd w:fill="FFFFFF" w:val="clear"/>
        <w:rPr>
          <w:sz w:val="24"/>
          <w:szCs w:val="24"/>
        </w:rPr>
      </w:pPr>
      <w:r>
        <w:rPr>
          <w:rFonts w:cs="Arial" w:ascii="Arial" w:hAnsi="Arial"/>
          <w:b/>
          <w:bCs/>
          <w:color w:val="000000"/>
          <w:sz w:val="18"/>
          <w:szCs w:val="18"/>
        </w:rPr>
        <w:t>264</w:t>
      </w:r>
    </w:p>
    <w:p>
      <w:pPr>
        <w:pStyle w:val="Normal"/>
        <w:shd w:fill="FFFFFF" w:val="clear"/>
        <w:rPr>
          <w:sz w:val="24"/>
          <w:szCs w:val="24"/>
        </w:rPr>
      </w:pPr>
      <w:r>
        <w:rPr>
          <w:color w:val="000000"/>
          <w:sz w:val="18"/>
          <w:szCs w:val="18"/>
        </w:rPr>
        <w:t>tisof Si cii acelaşi glas sugrumat de emoţie.-Respins de toată Ui</w:t>
        <w:softHyphen/>
        <w:t>mea, mă adresez dumneavoastră. Nu m-am putut dumiri nici pînă acum, ce voiau să însemne cuvintele lui Andrei Filippovici, Anton Antonovici. Explicaţi-mi, dacă se poate...</w:t>
      </w:r>
    </w:p>
    <w:p>
      <w:pPr>
        <w:pStyle w:val="Normal"/>
        <w:shd w:fill="FFFFFF" w:val="clear"/>
        <w:rPr>
          <w:sz w:val="24"/>
          <w:szCs w:val="24"/>
        </w:rPr>
      </w:pPr>
      <w:r>
        <w:rPr>
          <w:color w:val="000000"/>
          <w:sz w:val="18"/>
          <w:szCs w:val="18"/>
        </w:rPr>
        <w:t xml:space="preserve">—  </w:t>
      </w:r>
      <w:r>
        <w:rPr>
          <w:color w:val="000000"/>
          <w:sz w:val="18"/>
          <w:szCs w:val="18"/>
        </w:rPr>
        <w:t>Totul se va explica la timpul potrivit, răspunse sever şi răs</w:t>
        <w:softHyphen/>
        <w:t>picat Anton Antonovici, şi, după cum i se păru domnului Goliad</w:t>
        <w:softHyphen/>
        <w:t>kin, cu aerul de a lăsa să se înţeleagă că Anton Antonovici nu doreşte prelungirea conversaţiei. Vei afla la timp tot ce trebuie. Chiar astăzi vei fi încunoştinţat oficial despre toate.</w:t>
      </w:r>
    </w:p>
    <w:p>
      <w:pPr>
        <w:pStyle w:val="Normal"/>
        <w:shd w:fill="FFFFFF" w:val="clear"/>
        <w:rPr>
          <w:sz w:val="24"/>
          <w:szCs w:val="24"/>
        </w:rPr>
      </w:pPr>
      <w:r>
        <w:rPr>
          <w:color w:val="000000"/>
          <w:sz w:val="18"/>
          <w:szCs w:val="18"/>
        </w:rPr>
        <w:t xml:space="preserve">—  </w:t>
      </w:r>
      <w:r>
        <w:rPr>
          <w:color w:val="000000"/>
          <w:sz w:val="18"/>
          <w:szCs w:val="18"/>
        </w:rPr>
        <w:t>Despre ce anume voi fi încunoştinţat oficial, Anton Anto</w:t>
        <w:softHyphen/>
        <w:t>novici,  şi  de  ce numaidecît  oficial ?  întrebă  sfios  eroul  nostru.</w:t>
      </w:r>
    </w:p>
    <w:p>
      <w:pPr>
        <w:pStyle w:val="Normal"/>
        <w:shd w:fill="FFFFFF" w:val="clear"/>
        <w:rPr>
          <w:sz w:val="24"/>
          <w:szCs w:val="24"/>
        </w:rPr>
      </w:pPr>
      <w:r>
        <w:rPr>
          <w:color w:val="000000"/>
          <w:sz w:val="18"/>
          <w:szCs w:val="18"/>
        </w:rPr>
        <w:t xml:space="preserve">—  </w:t>
      </w:r>
      <w:r>
        <w:rPr>
          <w:color w:val="000000"/>
          <w:sz w:val="18"/>
          <w:szCs w:val="18"/>
        </w:rPr>
        <w:t>Noi,  Iakov Petrovici, n-avem  căderea să facem  aprecieri asupra hotărîrilor luate de şefi.</w:t>
      </w:r>
    </w:p>
    <w:p>
      <w:pPr>
        <w:pStyle w:val="Normal"/>
        <w:shd w:fill="FFFFFF" w:val="clear"/>
        <w:rPr>
          <w:sz w:val="24"/>
          <w:szCs w:val="24"/>
        </w:rPr>
      </w:pPr>
      <w:r>
        <w:rPr>
          <w:color w:val="000000"/>
          <w:sz w:val="18"/>
          <w:szCs w:val="18"/>
        </w:rPr>
        <w:t xml:space="preserve">—  </w:t>
      </w:r>
      <w:r>
        <w:rPr>
          <w:color w:val="000000"/>
          <w:sz w:val="18"/>
          <w:szCs w:val="18"/>
        </w:rPr>
        <w:t>Dar de ce şefii, Anton Antonovici, bîigui domnul Goliad</w:t>
        <w:softHyphen/>
        <w:t>kin speriat rău de tot, de ce e nevoie să intervină şefii ? Nu văd nici un motiv ca să fie deranjaţi şefii, Anton Antonovici... Poate că vă referiţi la cele întîmplate ieri, Anton Antonovici ?</w:t>
      </w:r>
    </w:p>
    <w:p>
      <w:pPr>
        <w:pStyle w:val="Normal"/>
        <w:shd w:fill="FFFFFF" w:val="clear"/>
        <w:rPr>
          <w:sz w:val="24"/>
          <w:szCs w:val="24"/>
        </w:rPr>
      </w:pPr>
      <w:r>
        <w:rPr>
          <w:color w:val="000000"/>
          <w:sz w:val="18"/>
          <w:szCs w:val="18"/>
        </w:rPr>
        <w:t xml:space="preserve">■—■ </w:t>
      </w:r>
      <w:r>
        <w:rPr>
          <w:color w:val="000000"/>
          <w:sz w:val="18"/>
          <w:szCs w:val="18"/>
        </w:rPr>
        <w:t>Nu, nu-i vorba de cele întîmplate ieri; altceva şchiopătează la dumneata.</w:t>
      </w:r>
    </w:p>
    <w:p>
      <w:pPr>
        <w:pStyle w:val="Normal"/>
        <w:shd w:fill="FFFFFF" w:val="clear"/>
        <w:rPr>
          <w:sz w:val="24"/>
          <w:szCs w:val="24"/>
        </w:rPr>
      </w:pPr>
      <w:r>
        <w:rPr>
          <w:color w:val="000000"/>
          <w:sz w:val="18"/>
          <w:szCs w:val="18"/>
        </w:rPr>
        <w:t xml:space="preserve">—  </w:t>
      </w:r>
      <w:r>
        <w:rPr>
          <w:color w:val="000000"/>
          <w:sz w:val="18"/>
          <w:szCs w:val="18"/>
        </w:rPr>
        <w:t>Ce anume şchiopătează, Anton Antonovici ? Mie mi se pare, Anton Antonovici, că la mine nu şchiopătează nimic.</w:t>
      </w:r>
    </w:p>
    <w:p>
      <w:pPr>
        <w:pStyle w:val="Normal"/>
        <w:shd w:fill="FFFFFF" w:val="clear"/>
        <w:rPr>
          <w:sz w:val="24"/>
          <w:szCs w:val="24"/>
        </w:rPr>
      </w:pPr>
      <w:r>
        <w:rPr>
          <w:color w:val="000000"/>
          <w:sz w:val="18"/>
          <w:szCs w:val="18"/>
        </w:rPr>
        <w:t xml:space="preserve">—  </w:t>
      </w:r>
      <w:r>
        <w:rPr>
          <w:color w:val="000000"/>
          <w:sz w:val="18"/>
          <w:szCs w:val="18"/>
        </w:rPr>
        <w:t>Dar cu cine voiai să unelteşti ? îl întrerupse aspru Anton Antonovici pe bietul domn Goliadkin. Domnul Goliadkin tresări şi se făcu alb ca varul.</w:t>
      </w:r>
    </w:p>
    <w:p>
      <w:pPr>
        <w:pStyle w:val="Normal"/>
        <w:shd w:fill="FFFFFF" w:val="clear"/>
        <w:rPr>
          <w:sz w:val="24"/>
          <w:szCs w:val="24"/>
        </w:rPr>
      </w:pPr>
      <w:r>
        <w:rPr>
          <w:color w:val="000000"/>
          <w:sz w:val="18"/>
          <w:szCs w:val="18"/>
        </w:rPr>
        <w:t xml:space="preserve">—  </w:t>
      </w:r>
      <w:r>
        <w:rPr>
          <w:color w:val="000000"/>
          <w:sz w:val="18"/>
          <w:szCs w:val="18"/>
        </w:rPr>
        <w:t>Păi, Anton Antonovici, bîigui el abia auzit, dacă ne-am lua după calomniile duşmanilor noştri, fără să ascultăm şi justificările celeilalte părţi, atunci... bineînţeles, Anton Antonovici, atunci poate omul s-o şi păţească, Anton Antonovici, cu totul nevinovat, să su</w:t>
        <w:softHyphen/>
        <w:t>fere fără nici o vină.</w:t>
      </w:r>
    </w:p>
    <w:p>
      <w:pPr>
        <w:pStyle w:val="Normal"/>
        <w:shd w:fill="FFFFFF" w:val="clear"/>
        <w:rPr>
          <w:sz w:val="24"/>
          <w:szCs w:val="24"/>
        </w:rPr>
      </w:pPr>
      <w:r>
        <w:rPr>
          <w:color w:val="000000"/>
          <w:sz w:val="18"/>
          <w:szCs w:val="18"/>
        </w:rPr>
        <w:t xml:space="preserve">—  </w:t>
      </w:r>
      <w:r>
        <w:rPr>
          <w:color w:val="000000"/>
          <w:sz w:val="18"/>
          <w:szCs w:val="18"/>
        </w:rPr>
        <w:t>Să zicem ! Dar cum rămîne cu fapta dumitale necuviincioasă faţă de reputaţia unei tinere pline de virtuţi, a cărei familie bine</w:t>
        <w:softHyphen/>
        <w:t>cunoscută, respectată şi onorată de toată lumea îţi acordase ocrotire, copleşindu-te generos cu binefacerile ei ?</w:t>
      </w:r>
    </w:p>
    <w:p>
      <w:pPr>
        <w:pStyle w:val="Normal"/>
        <w:shd w:fill="FFFFFF" w:val="clear"/>
        <w:rPr>
          <w:sz w:val="24"/>
          <w:szCs w:val="24"/>
        </w:rPr>
      </w:pPr>
      <w:r>
        <w:rPr>
          <w:color w:val="000000"/>
          <w:sz w:val="18"/>
          <w:szCs w:val="18"/>
        </w:rPr>
        <w:t xml:space="preserve">—  </w:t>
      </w:r>
      <w:r>
        <w:rPr>
          <w:color w:val="000000"/>
          <w:sz w:val="18"/>
          <w:szCs w:val="18"/>
        </w:rPr>
        <w:t>Dar ce anume faptă, Anton Antonovici ?</w:t>
      </w:r>
    </w:p>
    <w:p>
      <w:pPr>
        <w:pStyle w:val="Normal"/>
        <w:shd w:fill="FFFFFF" w:val="clear"/>
        <w:rPr>
          <w:sz w:val="24"/>
          <w:szCs w:val="24"/>
        </w:rPr>
      </w:pPr>
      <w:r>
        <w:rPr>
          <w:color w:val="000000"/>
          <w:sz w:val="18"/>
          <w:szCs w:val="18"/>
        </w:rPr>
        <w:t xml:space="preserve">—  </w:t>
      </w:r>
      <w:r>
        <w:rPr>
          <w:color w:val="000000"/>
          <w:sz w:val="18"/>
          <w:szCs w:val="18"/>
        </w:rPr>
        <w:t>Poftim ! Ai să mă întrebi, poate, şi ce vină ai în purtarea dumitale faţă de cealaltă fiinţă, deşi săracă şi străină, dar de con</w:t>
        <w:softHyphen/>
        <w:t>diţie onorabilă ? Te pomeneşti că tot n-ai nimic de spus ! Te-ai purtat cum trebuie ?</w:t>
      </w:r>
    </w:p>
    <w:p>
      <w:pPr>
        <w:pStyle w:val="Normal"/>
        <w:shd w:fill="FFFFFF" w:val="clear"/>
        <w:rPr>
          <w:sz w:val="24"/>
          <w:szCs w:val="24"/>
        </w:rPr>
      </w:pPr>
      <w:r>
        <w:rPr>
          <w:color w:val="000000"/>
          <w:sz w:val="18"/>
          <w:szCs w:val="18"/>
        </w:rPr>
        <w:t xml:space="preserve">—  </w:t>
      </w:r>
      <w:r>
        <w:rPr>
          <w:color w:val="000000"/>
          <w:sz w:val="18"/>
          <w:szCs w:val="18"/>
        </w:rPr>
        <w:t>Daţi-mi voie, Anton Antonovici... Binevoiţi să mă ascultaţi, Anton Antonovici...</w:t>
      </w:r>
    </w:p>
    <w:p>
      <w:pPr>
        <w:pStyle w:val="Normal"/>
        <w:shd w:fill="FFFFFF" w:val="clear"/>
        <w:rPr>
          <w:sz w:val="24"/>
          <w:szCs w:val="24"/>
        </w:rPr>
      </w:pPr>
      <w:r>
        <w:rPr>
          <w:color w:val="000000"/>
          <w:sz w:val="18"/>
          <w:szCs w:val="18"/>
        </w:rPr>
        <w:t>265</w:t>
      </w:r>
    </w:p>
    <w:p>
      <w:pPr>
        <w:pStyle w:val="Normal"/>
        <w:shd w:fill="FFFFFF" w:val="clear"/>
        <w:rPr>
          <w:sz w:val="24"/>
          <w:szCs w:val="24"/>
        </w:rPr>
      </w:pPr>
      <w:r>
        <w:rPr>
          <w:rFonts w:cs="Arial" w:ascii="Arial" w:hAnsi="Arial"/>
          <w:b/>
          <w:bCs/>
          <w:color w:val="000000"/>
          <w:sz w:val="44"/>
          <w:szCs w:val="44"/>
        </w:rPr>
        <w:t>H</w:t>
      </w:r>
    </w:p>
    <w:p>
      <w:pPr>
        <w:pStyle w:val="Normal"/>
        <w:shd w:fill="FFFFFF" w:val="clear"/>
        <w:rPr>
          <w:sz w:val="24"/>
          <w:szCs w:val="24"/>
        </w:rPr>
      </w:pPr>
      <w:r>
        <w:rPr>
          <w:color w:val="000000"/>
          <w:vertAlign w:val="superscript"/>
        </w:rPr>
        <w:t>;t;</w:t>
      </w:r>
      <w:r>
        <w:rPr>
          <w:color w:val="000000"/>
        </w:rPr>
        <w:t xml:space="preserve"> — Dar atitudinea dumitale periidă şi calomnia pe care ai năs</w:t>
        <w:softHyphen/>
        <w:t>cocit-o pe seama unei alte persoane — învinuirea unei alte per</w:t>
        <w:softHyphen/>
        <w:t>soane de nişte fapte pe care le-ai săvîrşit chiar dumneata ? Ce zici ? Cum se numeşte asta ?</w:t>
      </w:r>
    </w:p>
    <w:p>
      <w:pPr>
        <w:pStyle w:val="Normal"/>
        <w:shd w:fill="FFFFFF" w:val="clear"/>
        <w:rPr>
          <w:sz w:val="24"/>
          <w:szCs w:val="24"/>
        </w:rPr>
      </w:pPr>
      <w:r>
        <w:rPr>
          <w:color w:val="000000"/>
        </w:rPr>
        <w:t xml:space="preserve">—  </w:t>
      </w:r>
      <w:r>
        <w:rPr>
          <w:color w:val="000000"/>
        </w:rPr>
        <w:t>Eu, Anton Antonovici, nu l-am dat afară, bîigui tremurînd eroul nostru, şi nici pe Petruşka, adică pe servitorul meu, nu l-am îndemnat la aşa ceva... El a mîncat pîinea mea, Anton Antono</w:t>
        <w:softHyphen/>
        <w:t>vici ; s-a bucurat de ospitalitatea mea, adăugă eroul nostru cu aerul grav şi cu atîta tulburare în glas, încît începu să-i tremure bărbia şi-i veniră lacrimi în ochi.</w:t>
      </w:r>
    </w:p>
    <w:p>
      <w:pPr>
        <w:pStyle w:val="Normal"/>
        <w:shd w:fill="FFFFFF" w:val="clear"/>
        <w:rPr>
          <w:sz w:val="24"/>
          <w:szCs w:val="24"/>
        </w:rPr>
      </w:pPr>
      <w:r>
        <w:rPr>
          <w:color w:val="000000"/>
        </w:rPr>
        <w:t xml:space="preserve">—  </w:t>
      </w:r>
      <w:r>
        <w:rPr>
          <w:color w:val="000000"/>
        </w:rPr>
        <w:t>Asta o spui dumneata, Iakov Petrovici, că l-ai găzduit şi că ţi-a mîncat pîinea, răspunse rînjind Anton Antonovici pe un ton batjocoritor,  ea  o  lovitură de cuţit în  inima  domnului  Go</w:t>
        <w:softHyphen/>
        <w:t>liadkin.</w:t>
      </w:r>
    </w:p>
    <w:p>
      <w:pPr>
        <w:pStyle w:val="Normal"/>
        <w:shd w:fill="FFFFFF" w:val="clear"/>
        <w:rPr>
          <w:sz w:val="24"/>
          <w:szCs w:val="24"/>
        </w:rPr>
      </w:pPr>
      <w:r>
        <w:rPr>
          <w:color w:val="000000"/>
        </w:rPr>
        <w:t xml:space="preserve">—  </w:t>
      </w:r>
      <w:r>
        <w:rPr>
          <w:color w:val="000000"/>
        </w:rPr>
        <w:t>Dar permiteţi-mi să vă întreb respectuos, Anton Antonovici, dacă excelenţa-sa cunoaşte toată chestiunea aceasta ?</w:t>
      </w:r>
    </w:p>
    <w:p>
      <w:pPr>
        <w:pStyle w:val="Normal"/>
        <w:shd w:fill="FFFFFF" w:val="clear"/>
        <w:rPr>
          <w:sz w:val="24"/>
          <w:szCs w:val="24"/>
        </w:rPr>
      </w:pPr>
      <w:r>
        <w:rPr>
          <w:color w:val="000000"/>
          <w:vertAlign w:val="subscript"/>
        </w:rPr>
        <w:t>:</w:t>
      </w:r>
      <w:r>
        <w:rPr>
          <w:color w:val="000000"/>
        </w:rPr>
        <w:t xml:space="preserve">       — Bineînţeles ! Acum însă, te rog să mă laşi, nu prea am timp... ! Vei afla chiar astăzi totul.</w:t>
      </w:r>
    </w:p>
    <w:p>
      <w:pPr>
        <w:pStyle w:val="Normal"/>
        <w:shd w:fill="FFFFFF" w:val="clear"/>
        <w:rPr>
          <w:sz w:val="24"/>
          <w:szCs w:val="24"/>
        </w:rPr>
      </w:pPr>
      <w:r>
        <w:rPr>
          <w:color w:val="000000"/>
        </w:rPr>
        <w:t xml:space="preserve">—  </w:t>
      </w:r>
      <w:r>
        <w:rPr>
          <w:color w:val="000000"/>
        </w:rPr>
        <w:t>Vă rog, numai o clipă, Anton Antonovici.</w:t>
      </w:r>
    </w:p>
    <w:p>
      <w:pPr>
        <w:pStyle w:val="Normal"/>
        <w:shd w:fill="FFFFFF" w:val="clear"/>
        <w:rPr>
          <w:sz w:val="24"/>
          <w:szCs w:val="24"/>
        </w:rPr>
      </w:pPr>
      <w:r>
        <w:rPr>
          <w:color w:val="000000"/>
        </w:rPr>
        <w:t xml:space="preserve">—  </w:t>
      </w:r>
      <w:r>
        <w:rPr>
          <w:color w:val="000000"/>
        </w:rPr>
        <w:t>Vorbim mai tîrziu...</w:t>
      </w:r>
    </w:p>
    <w:p>
      <w:pPr>
        <w:pStyle w:val="Normal"/>
        <w:shd w:fill="FFFFFF" w:val="clear"/>
        <w:rPr>
          <w:sz w:val="24"/>
          <w:szCs w:val="24"/>
        </w:rPr>
      </w:pPr>
      <w:r>
        <w:rPr>
          <w:color w:val="000000"/>
        </w:rPr>
        <w:t xml:space="preserve">■— </w:t>
      </w:r>
      <w:r>
        <w:rPr>
          <w:color w:val="000000"/>
        </w:rPr>
        <w:t>Vă rog, Anton Antonovici; eu... să vedeţi... ascultaţi-mă puţin şi pe mine, Anton Antonovici... Nici nu mi-au trecut prin cap... cugetări din alea libere, Anton Antonovici; mă feresc de aşa ceva, Anton Antonovici; eu sînt absolut dispus, în ce mă priveşte, şi chiar purtam în cuget ideea...</w:t>
      </w:r>
    </w:p>
    <w:p>
      <w:pPr>
        <w:pStyle w:val="Normal"/>
        <w:shd w:fill="FFFFFF" w:val="clear"/>
        <w:rPr>
          <w:sz w:val="24"/>
          <w:szCs w:val="24"/>
        </w:rPr>
      </w:pPr>
      <w:r>
        <w:rPr>
          <w:color w:val="000000"/>
        </w:rPr>
        <w:t xml:space="preserve">—  </w:t>
      </w:r>
      <w:r>
        <w:rPr>
          <w:color w:val="000000"/>
        </w:rPr>
        <w:t>Bine, bine, am mai auzit asta...</w:t>
      </w:r>
    </w:p>
    <w:p>
      <w:pPr>
        <w:pStyle w:val="Normal"/>
        <w:shd w:fill="FFFFFF" w:val="clear"/>
        <w:rPr>
          <w:sz w:val="24"/>
          <w:szCs w:val="24"/>
        </w:rPr>
      </w:pPr>
      <w:r>
        <w:rPr>
          <w:color w:val="000000"/>
        </w:rPr>
        <w:t xml:space="preserve">—  </w:t>
      </w:r>
      <w:r>
        <w:rPr>
          <w:color w:val="000000"/>
        </w:rPr>
        <w:t>Nu,  asta n-aţi auzit-o, Anton Antonovici.  E  cu totul alt</w:t>
        <w:softHyphen/>
        <w:t>ceva, Anton Antonovici. E ceva frumos, credeţi-mă, foarte frumos şi o să vă facă plăcere să auziţi... Purtam în cuget, după cum spu</w:t>
        <w:softHyphen/>
        <w:t>neam,  următoarea  idee,  Anton  Antonovici:   că,  uite,  destinul  a creat doi oameni absolut asemănători, iar şeful nostru generos şi binevoitor, văzînd în asta voia Domnului, i-a ocrotit pe cei doi gemeni.  E  ceva foarte frumos, Anton Antonovici, vedeţi cît  de frumos este, Anton Antonovici, şi că, în ceea ce mă priveşte, sînt departe  de orice  liberalism.  Pentru mine,  şeful meu generos  şi binevoitor e un adevărat părinte. Iată cum stă chestia, va să zică, excelenţă generoasă şi binefăcătoare,  care cu toată bunăvoinţa... adică... şi un tînăr trebuie să capete serviciu... Daţi-mi un sprijin, Anton Antonovici, luaţi-mi apărarea, Anton Antonovici... Căci eu nici gînd... Anton Antonovici, pentru Dumnezeu, încă un cuvînt... Anton Antonovici...</w:t>
      </w:r>
    </w:p>
    <w:p>
      <w:pPr>
        <w:pStyle w:val="Normal"/>
        <w:shd w:fill="FFFFFF" w:val="clear"/>
        <w:rPr>
          <w:sz w:val="24"/>
          <w:szCs w:val="24"/>
        </w:rPr>
      </w:pPr>
      <w:r>
        <w:rPr>
          <w:rFonts w:cs="Arial" w:ascii="Arial" w:hAnsi="Arial"/>
          <w:color w:val="000000"/>
          <w:sz w:val="16"/>
          <w:szCs w:val="16"/>
        </w:rPr>
        <w:t>266</w:t>
      </w:r>
    </w:p>
    <w:p>
      <w:pPr>
        <w:pStyle w:val="Normal"/>
        <w:shd w:fill="FFFFFF" w:val="clear"/>
        <w:rPr>
          <w:sz w:val="24"/>
          <w:szCs w:val="24"/>
        </w:rPr>
      </w:pPr>
      <w:r>
        <w:rPr>
          <w:color w:val="000000"/>
        </w:rPr>
        <w:t>Dar Anton Antonovici ajunsese departe'de domnul Goliadkin... Eroul nostru nu mai ştiu nimic — nici unde se află, nici ce i se spune, nici ce face, nici ce i s-a întîmplat sau ce i se va mai în-tîmpla — atît de zguduit şi copleşit era de tot ce auzise şi ce văzuse.</w:t>
      </w:r>
    </w:p>
    <w:p>
      <w:pPr>
        <w:pStyle w:val="Normal"/>
        <w:shd w:fill="FFFFFF" w:val="clear"/>
        <w:rPr>
          <w:sz w:val="24"/>
          <w:szCs w:val="24"/>
        </w:rPr>
      </w:pPr>
      <w:r>
        <w:rPr>
          <w:color w:val="000000"/>
        </w:rPr>
        <w:t>Cu ochi imploratori, îl căuta pe Anton Antonovici prin mul</w:t>
        <w:softHyphen/>
        <w:t>ţimea de funcţionari, ca să se dezvinovăţească mai bine în faţa lui şi să-i spună ceva foarte loial, cu totul înălţător şi plăcut în ceea ce-l privea pe el... Treptat însă o lumină nouă începu să mi</w:t>
        <w:softHyphen/>
        <w:t>jească în mintea tulbure a domnului Goliadkin ; o lumină nouă, cumplită, care îl făcu să întrezărească dintr-o dată o perspectivă întreagă de circumstanţe absolut necunoscute lui pînă atunci şi pe care nici nu le putea bănui... In acelaşi moment, eroul nostru, rămas cu totul aiurit, simţi că cineva îi dă un ghiont. Intorcînd capul, îl văzu alături pe copistul Pisarenko.</w:t>
      </w:r>
    </w:p>
    <w:p>
      <w:pPr>
        <w:pStyle w:val="Normal"/>
        <w:shd w:fill="FFFFFF" w:val="clear"/>
        <w:rPr>
          <w:sz w:val="24"/>
          <w:szCs w:val="24"/>
        </w:rPr>
      </w:pPr>
      <w:r>
        <w:rPr>
          <w:color w:val="000000"/>
        </w:rPr>
        <w:t xml:space="preserve">—  </w:t>
      </w:r>
      <w:r>
        <w:rPr>
          <w:color w:val="000000"/>
        </w:rPr>
        <w:t>O scrisoare, domnule.</w:t>
      </w:r>
    </w:p>
    <w:p>
      <w:pPr>
        <w:pStyle w:val="Normal"/>
        <w:shd w:fill="FFFFFF" w:val="clear"/>
        <w:rPr>
          <w:sz w:val="24"/>
          <w:szCs w:val="24"/>
        </w:rPr>
      </w:pPr>
      <w:r>
        <w:rPr>
          <w:color w:val="000000"/>
        </w:rPr>
        <w:t xml:space="preserve">—  </w:t>
      </w:r>
      <w:r>
        <w:rPr>
          <w:color w:val="000000"/>
        </w:rPr>
        <w:t>Aşa !... Ai şi fost acolo, dragul meu ?</w:t>
      </w:r>
    </w:p>
    <w:p>
      <w:pPr>
        <w:pStyle w:val="Normal"/>
        <w:shd w:fill="FFFFFF" w:val="clear"/>
        <w:rPr>
          <w:sz w:val="24"/>
          <w:szCs w:val="24"/>
        </w:rPr>
      </w:pPr>
      <w:r>
        <w:rPr>
          <w:color w:val="000000"/>
        </w:rPr>
        <w:t xml:space="preserve">—  </w:t>
      </w:r>
      <w:r>
        <w:rPr>
          <w:color w:val="000000"/>
        </w:rPr>
        <w:t>Da de unde ? încă de dimineaţă la ora zece a fost adusă de Serghei Miheev, curierul; a adus-o de la locuinţa secretarului gubernial Vahrameiev.</w:t>
      </w:r>
    </w:p>
    <w:p>
      <w:pPr>
        <w:pStyle w:val="Normal"/>
        <w:shd w:fill="FFFFFF" w:val="clear"/>
        <w:rPr>
          <w:sz w:val="24"/>
          <w:szCs w:val="24"/>
        </w:rPr>
      </w:pPr>
      <w:r>
        <w:rPr>
          <w:color w:val="000000"/>
        </w:rPr>
        <w:t xml:space="preserve">—  </w:t>
      </w:r>
      <w:r>
        <w:rPr>
          <w:color w:val="000000"/>
        </w:rPr>
        <w:t>Foarte bine,   drăguţule,  foarte  bine,  te  voi  răsplăti,   dra</w:t>
        <w:softHyphen/>
        <w:t>gul meu...</w:t>
      </w:r>
    </w:p>
    <w:p>
      <w:pPr>
        <w:pStyle w:val="Normal"/>
        <w:shd w:fill="FFFFFF" w:val="clear"/>
        <w:rPr>
          <w:sz w:val="24"/>
          <w:szCs w:val="24"/>
        </w:rPr>
      </w:pPr>
      <w:r>
        <w:rPr>
          <w:color w:val="000000"/>
        </w:rPr>
        <w:t>Domnul Goliadkin vîrî scrisoarea în buzunarul interior al hai</w:t>
        <w:softHyphen/>
        <w:t>nei de uniformă pe care o încheie cu grijă la toţi nasturii; privind apoi în jurul său, constată cu surprindere că se găsea în vestibu</w:t>
        <w:softHyphen/>
        <w:t>lul departamentului, în mijlocul funcţionarilor, care, terminînd ser</w:t>
        <w:softHyphen/>
        <w:t>viciul, se îmbulzeau spre ieşire. Domnul Goliadkin nu numai că nu observase pînă atunci această împrejurare, dar nu observase şi nu ţinea minte nici cum s-a pomenit deodată cu mantaua îmbră</w:t>
        <w:softHyphen/>
        <w:t>cată, în galoşi şi cu pălăria în mînă. Toţi funcţionarii stăteau acum nemişcaţi într-o atitudine reverenţioasă. Excelenţa-sa se oprise jos, la capătul scării, în aşteptarea trăsurii care nu se ştie din ce pri</w:t>
        <w:softHyphen/>
        <w:t>cină zăbovea, şi discuta cu însufleţire cu doi dintre consilierii săi şi cu Andrei Filippovici. La o distanţă cuviincioasă înapoia celor doi consilieri şi a lui Andrei Filippovici stătea Anton Antonovici Setoşkin şi alţi cîţiva funcţionari care zîmbeau, văzînd că exce</w:t>
        <w:softHyphen/>
        <w:t>lenţa-sa a binevoit să glumească şi să rîdă. Funcţionarii îngră</w:t>
        <w:softHyphen/>
        <w:t>mădiţi sus pe scară zîmbeau şi ei, aşteptînd ca excelenţa-sa să rîdă iar. Nu zîmbea numai Fedoseici, portarul cel pîntecos, care stă</w:t>
        <w:softHyphen/>
        <w:t>tea în poziţie de drepţi cu mîna pe clanţa uşii şi îşi aştepta cu nerăbdare   porţia de plăcere cotidiană — aceea de a deschide cu</w:t>
      </w:r>
    </w:p>
    <w:p>
      <w:pPr>
        <w:pStyle w:val="Normal"/>
        <w:shd w:fill="FFFFFF" w:val="clear"/>
        <w:rPr>
          <w:sz w:val="24"/>
          <w:szCs w:val="24"/>
        </w:rPr>
      </w:pPr>
      <w:r>
        <w:rPr>
          <w:rFonts w:cs="Arial" w:ascii="Arial" w:hAnsi="Arial"/>
          <w:color w:val="000000"/>
          <w:sz w:val="16"/>
          <w:szCs w:val="16"/>
        </w:rPr>
        <w:t>267</w:t>
      </w:r>
    </w:p>
    <w:p>
      <w:pPr>
        <w:pStyle w:val="Normal"/>
        <w:shd w:fill="FFFFFF" w:val="clear"/>
        <w:rPr>
          <w:sz w:val="24"/>
          <w:szCs w:val="24"/>
        </w:rPr>
      </w:pPr>
      <w:r>
        <w:rPr>
          <w:rFonts w:cs="Arial" w:ascii="Arial" w:hAnsi="Arial"/>
          <w:color w:val="000000"/>
          <w:sz w:val="16"/>
          <w:szCs w:val="16"/>
        </w:rPr>
        <w:t>\</w:t>
      </w:r>
    </w:p>
    <w:p>
      <w:pPr>
        <w:pStyle w:val="Normal"/>
        <w:shd w:fill="FFFFFF" w:val="clear"/>
        <w:rPr>
          <w:sz w:val="24"/>
          <w:szCs w:val="24"/>
        </w:rPr>
      </w:pPr>
      <w:r>
        <w:rPr>
          <w:color w:val="000000"/>
        </w:rPr>
        <w:t>un gest larg uşa şi apoi, curbîndu-se într-o plecăciune adîncă, de a lăsa pe excelenţa-sa să treacă. Dar mai mult decît toţi ceilalţi părea că se bucură, simţindu-se în al şaptelea cer, nevrednicul şi impertinentul adversar al domnului Goliadkin. Uitase în clipa aceea de prezenţa tuturor celorlalţi funcţionari, renunţase chiar la obiceiul său ticălos de a umbla în paşi mărunţi, trepădaţi, prin</w:t>
        <w:softHyphen/>
        <w:t>tre ei, ba uitase chiar să se linguşească pe lîngă careva profitînd de acest prilej favorabil. Era numai ochi şi urechi, cu capul tras puţin între umeri, şi cu bărbia împinsă înainte, rămăsese într-o imobilitate ciudată, ca să audă, probabil, cît mai bine, nelăsînd să-i scape nimic, cu privirea aţintită la excelenţa-sa şi numai din cînd în cînd mîinile, picioarele sau capul tresăreau ciudat, con</w:t>
        <w:softHyphen/>
        <w:t>vulsiv, abia perceptibil, trădînd vibraţiile strunelor tăinuite ale sufletului său.</w:t>
      </w:r>
    </w:p>
    <w:p>
      <w:pPr>
        <w:pStyle w:val="Normal"/>
        <w:shd w:fill="FFFFFF" w:val="clear"/>
        <w:rPr>
          <w:sz w:val="24"/>
          <w:szCs w:val="24"/>
        </w:rPr>
      </w:pPr>
      <w:r>
        <w:rPr>
          <w:color w:val="000000"/>
        </w:rPr>
        <w:t>„</w:t>
      </w:r>
      <w:r>
        <w:rPr>
          <w:color w:val="000000"/>
        </w:rPr>
        <w:t>Uită-te la el ce se mai sclifoseşte ! gîndi eroul nostru. Ce ati</w:t>
        <w:softHyphen/>
        <w:t>tudine de trepăduş ! Escrocul! Tare aş fi vrut să ştiu cum reuşeşte el, prin ce anume reuşeşte să parvină în societatea celor suspuşi ! Nici tu inteligenţă, nici tu caracter, nici tu studii, nici măcar bun-simţ; are pur şi simplu noroc, canalia ! Cînd mă gîndesc, Dumnezeule ! Cum poate izbuti atît de repede un om să aibă trecere pe lîngă toţi! Şi să vezi că tot aşa o să meargă îna</w:t>
        <w:softHyphen/>
        <w:t>inte, individul; aş putea să jur pe orice că ajunge departe, tică</w:t>
        <w:softHyphen/>
        <w:t>losul ; ajunge — cum să nu ajungă ! Să vezi numai cum o să-i meargă de aci încolo ! Aş mai vrea să aflu ce anume le şopteşte el tuturor ? Ce secrete poate să aibă cu toată omenirea asta, şi despre ce anume vorbesc ? Doamne ! Ce n-aş da ca să pot şi eu, oarecum... să mă dau bine pe' lîngă ei oarecum... că, adică, aşa şi pe dincolo, să-l rog, adică, pe dînsul... că adică, uite aşa şi pe dincolo, mă leg să nu mai fac ; că, adică, îmi recunosc vina, sînt vinovat; iar un tînăr, excelenţa-voastră, trebuie să aibă un serviciu în vremea noastră ; cît despre pocinogul meu, asemănarea aceea nenorocită nu mă încurcă de fel — aşa să se ştie ! Şi nici n-am de gînd să protestez într-un fel oarecare şi voi suporta totul umil şi resemnat — uite aşa ! Ce-ar fi să procedez astfel ?... Dar cum naiba aş face să priceapă, canalia, că de vorbă nu înţelege, de</w:t>
        <w:softHyphen/>
        <w:t>geaba i-aş spune ; cum să-l conving, cînd este aşa de îngust la minte şi îndărătnic... Să încercăm totuşi. Poate că îl prind într-un moment prielnic. Aşadar, să încerc..."</w:t>
      </w:r>
    </w:p>
    <w:p>
      <w:pPr>
        <w:pStyle w:val="Normal"/>
        <w:shd w:fill="FFFFFF" w:val="clear"/>
        <w:rPr>
          <w:sz w:val="24"/>
          <w:szCs w:val="24"/>
        </w:rPr>
      </w:pPr>
      <w:r>
        <w:rPr>
          <w:color w:val="000000"/>
        </w:rPr>
        <w:t>Zăpăcit, deprimat şi ros de nelinişte, simţind că lucrurile nu pot rămîne aşa, că se apropie clipa hotărîtoare, că trebuie, în orice caz, să se explice cu cineva, eroul nostru începu să se strecoare</w:t>
      </w:r>
    </w:p>
    <w:p>
      <w:pPr>
        <w:pStyle w:val="Normal"/>
        <w:shd w:fill="FFFFFF" w:val="clear"/>
        <w:rPr>
          <w:sz w:val="24"/>
          <w:szCs w:val="24"/>
        </w:rPr>
      </w:pPr>
      <w:r>
        <w:rPr>
          <w:rFonts w:cs="Arial" w:ascii="Arial" w:hAnsi="Arial"/>
          <w:color w:val="000000"/>
        </w:rPr>
        <w:t>268</w:t>
      </w:r>
    </w:p>
    <w:p>
      <w:pPr>
        <w:pStyle w:val="Normal"/>
        <w:shd w:fill="FFFFFF" w:val="clear"/>
        <w:rPr>
          <w:sz w:val="24"/>
          <w:szCs w:val="24"/>
        </w:rPr>
      </w:pPr>
      <w:r>
        <w:rPr>
          <w:color w:val="000000"/>
        </w:rPr>
        <w:t>încetişor spre locul unde stătea nevrednicul şi misteriosul sâu amic : dar în clipa aceea a tras la scară, huruind, trăsura mult aşteptată a excelenţei-sale. Fedoseici smuci de canatul uşii şi, în-covoindu-se pînă la pămînt, lăsă să treacă excelenţa-sa. Cei adu</w:t>
        <w:softHyphen/>
        <w:t>naţi la scară se îmbulziră toţi dintr-o dată spre ieşire şi-l împin</w:t>
        <w:softHyphen/>
        <w:t>seră pe domnul Goliadkin-senior, distanţîndu-l de domnul Goliad-kin-junior. „N-ai să-mi scapi!" murmura eroul nostru încercînd să răzbească prin mulţime şi străduindu-se să nu scape din ochi pe cel urmărit. Treptat, mulţimea se risipi. Simţindu-se, în sfîrşit, liber, eroul nostru se repezi ca fulgerul în urmărirea inamicului său.</w:t>
      </w:r>
    </w:p>
    <w:p>
      <w:pPr>
        <w:pStyle w:val="Normal"/>
        <w:shd w:fill="FFFFFF" w:val="clear"/>
        <w:rPr>
          <w:sz w:val="24"/>
          <w:szCs w:val="24"/>
        </w:rPr>
      </w:pPr>
      <w:r>
        <w:rPr>
          <w:i/>
          <w:iCs/>
          <w:color w:val="000000"/>
          <w:sz w:val="22"/>
          <w:szCs w:val="22"/>
        </w:rPr>
        <w:t>Capitolul XI</w:t>
      </w:r>
    </w:p>
    <w:p>
      <w:pPr>
        <w:pStyle w:val="Normal"/>
        <w:shd w:fill="FFFFFF" w:val="clear"/>
        <w:rPr>
          <w:sz w:val="24"/>
          <w:szCs w:val="24"/>
        </w:rPr>
      </w:pPr>
      <w:r>
        <w:rPr>
          <w:color w:val="000000"/>
        </w:rPr>
        <w:t>Cu răsuflarea tăiată, domnul Goliadkin zbura de parcă ar fi avut aripi pe urma adversarului care se depărta cu repeziciune. Sim</w:t>
        <w:softHyphen/>
        <w:t>ţea într-însul un flux de energie formidabilă. Dar cu toată această năvală de energie clocotitoare, domnul Goliadkin putea fi sigur că în clipa aceea chiar şi un biet ţînţar — dacă în acel anotimp ar fi putut vieţui la Petersburg o asemenea gînganie — ar fi fost în stare să-l frîngă în două printr-o simplă atingere de aripă. Sim</w:t>
        <w:softHyphen/>
        <w:t>ţea că puterile îl lasă de tot şi că e purtat de o forţă cu desăvîrşire străină, că mersul său nu-i aparţine, că nu derivă din efortul picioarelor sale, care, dimpotrivă, i se taie becisnice, refuzînd să-l mai servească. De altminteri, s-ar putea ca toate astea să se în</w:t>
        <w:softHyphen/>
        <w:t>toarcă spre bine. „Spre bine, sau cine mai ştie cum, cugeta domnul Goliadkin, aproape sufocîndu-se de atîta alergătură; dar nu mai încape îndoială că totul e pierdut; că sînt definitiv pierdut, este un lucru hotărît, aprobat şi semnat." Şi totuşi, eroul nostru părea că învie din morţi, ca unul ce a rezistat la o mare bătălie, cuce</w:t>
        <w:softHyphen/>
        <w:t>rind o victorie, cînd izbuti să se agate de poala mantalei adversa</w:t>
        <w:softHyphen/>
        <w:t xml:space="preserve">rului său, care tocmai îşi săltase piciorul ca să urce într-o birjă oprită din mers. „Stimate domn </w:t>
      </w:r>
      <w:r>
        <w:rPr>
          <w:color w:val="000000"/>
          <w:lang w:val="en-US"/>
        </w:rPr>
        <w:t xml:space="preserve">I </w:t>
      </w:r>
      <w:r>
        <w:rPr>
          <w:color w:val="000000"/>
        </w:rPr>
        <w:t>stimate domn ! strigă el în sfîrşit nesimţitului domn Goliadkin-junior, surprins în atare poziţie. Sti</w:t>
        <w:softHyphen/>
        <w:t>mate domn, nădăjduiesc că..."</w:t>
      </w:r>
    </w:p>
    <w:p>
      <w:pPr>
        <w:pStyle w:val="Normal"/>
        <w:shd w:fill="FFFFFF" w:val="clear"/>
        <w:rPr>
          <w:sz w:val="24"/>
          <w:szCs w:val="24"/>
        </w:rPr>
      </w:pPr>
      <w:r>
        <w:rPr>
          <w:color w:val="000000"/>
        </w:rPr>
        <w:t xml:space="preserve">— </w:t>
      </w:r>
      <w:r>
        <w:rPr>
          <w:color w:val="000000"/>
        </w:rPr>
        <w:t>Ba te rog să nu nădăjduieşti nimic, răspunse evaziv insen</w:t>
        <w:softHyphen/>
        <w:t>sibilul adversar al domnului Goliadkin, stînd cu un picior pe scara trăsurii,   încercînd să salte  piciorul suspendat   în aer în interiorul</w:t>
      </w:r>
    </w:p>
    <w:p>
      <w:pPr>
        <w:pStyle w:val="Normal"/>
        <w:shd w:fill="FFFFFF" w:val="clear"/>
        <w:rPr>
          <w:sz w:val="24"/>
          <w:szCs w:val="24"/>
        </w:rPr>
      </w:pPr>
      <w:r>
        <w:rPr>
          <w:color w:val="000000"/>
        </w:rPr>
        <w:t>269</w:t>
      </w:r>
    </w:p>
    <w:p>
      <w:pPr>
        <w:pStyle w:val="Normal"/>
        <w:shd w:fill="FFFFFF" w:val="clear"/>
        <w:rPr>
          <w:sz w:val="24"/>
          <w:szCs w:val="24"/>
        </w:rPr>
      </w:pPr>
      <w:r>
        <w:rPr>
          <w:rFonts w:cs="Arial" w:ascii="Arial" w:hAnsi="Arial"/>
          <w:b/>
          <w:bCs/>
          <w:color w:val="000000"/>
          <w:sz w:val="126"/>
          <w:szCs w:val="126"/>
        </w:rPr>
        <w:t>L</w:t>
      </w:r>
    </w:p>
    <w:p>
      <w:pPr>
        <w:pStyle w:val="Normal"/>
        <w:shd w:fill="FFFFFF" w:val="clear"/>
        <w:rPr>
          <w:sz w:val="24"/>
          <w:szCs w:val="24"/>
        </w:rPr>
      </w:pPr>
      <w:r>
        <w:rPr>
          <w:color w:val="000000"/>
        </w:rPr>
        <w:t>trăsurii, păstrîndu-şi echilibrul şi câutînd totodată din răsputeri să-şi desprindă mantaua din mîna domnului Goliadkin-senior, care o prinsese de poală şi trăgea cu toate puterile ce-i fuseseră hă</w:t>
        <w:softHyphen/>
        <w:t>răzite de natură.</w:t>
      </w:r>
    </w:p>
    <w:p>
      <w:pPr>
        <w:pStyle w:val="Normal"/>
        <w:shd w:fill="FFFFFF" w:val="clear"/>
        <w:rPr>
          <w:sz w:val="24"/>
          <w:szCs w:val="24"/>
        </w:rPr>
      </w:pPr>
      <w:r>
        <w:rPr>
          <w:color w:val="000000"/>
        </w:rPr>
        <w:t xml:space="preserve">•— </w:t>
      </w:r>
      <w:r>
        <w:rPr>
          <w:color w:val="000000"/>
        </w:rPr>
        <w:t>Iakov Petrovici! numai zece minute,..</w:t>
      </w:r>
    </w:p>
    <w:p>
      <w:pPr>
        <w:pStyle w:val="Normal"/>
        <w:shd w:fill="FFFFFF" w:val="clear"/>
        <w:rPr>
          <w:sz w:val="24"/>
          <w:szCs w:val="24"/>
        </w:rPr>
      </w:pPr>
      <w:r>
        <w:rPr>
          <w:color w:val="000000"/>
        </w:rPr>
        <w:t xml:space="preserve">—  </w:t>
      </w:r>
      <w:r>
        <w:rPr>
          <w:color w:val="000000"/>
        </w:rPr>
        <w:t>Scuză-mă, n-am cînd...</w:t>
      </w:r>
    </w:p>
    <w:p>
      <w:pPr>
        <w:pStyle w:val="Normal"/>
        <w:shd w:fill="FFFFFF" w:val="clear"/>
        <w:rPr>
          <w:sz w:val="24"/>
          <w:szCs w:val="24"/>
        </w:rPr>
      </w:pPr>
      <w:r>
        <w:rPr>
          <w:color w:val="000000"/>
        </w:rPr>
        <w:t xml:space="preserve">—  </w:t>
      </w:r>
      <w:r>
        <w:rPr>
          <w:color w:val="000000"/>
        </w:rPr>
        <w:t>Dar fii bun,  te rog,  Iakov Petrovici... Pentru numele lui Dumnezeu, Iakov Petrovici... că, adică, uite aşa   şi   aşa...   Să  ne explicăm... Bărbăteşte... Doar o clipă, Iakov Petrovici!</w:t>
      </w:r>
    </w:p>
    <w:p>
      <w:pPr>
        <w:pStyle w:val="Normal"/>
        <w:shd w:fill="FFFFFF" w:val="clear"/>
        <w:rPr>
          <w:sz w:val="24"/>
          <w:szCs w:val="24"/>
        </w:rPr>
      </w:pPr>
      <w:r>
        <w:rPr>
          <w:color w:val="000000"/>
        </w:rPr>
        <w:t xml:space="preserve">—  </w:t>
      </w:r>
      <w:r>
        <w:rPr>
          <w:color w:val="000000"/>
        </w:rPr>
        <w:t>Dragul meu, înţelege că n-am vreme, răspunse cu o familia</w:t>
        <w:softHyphen/>
        <w:t>ritate impertinentă, afişînd în acelaşi timp un aer de bunătate su</w:t>
        <w:softHyphen/>
        <w:t>fletească  pseudonobilul   adversar al domnului Goliadkin ;   cu altă ocazie, mă rog, din toată inima şi cu sufletul deschis îţi stau la dispoziţie ;  dar acum, crede-mă, nu pot.</w:t>
      </w:r>
    </w:p>
    <w:p>
      <w:pPr>
        <w:pStyle w:val="Normal"/>
        <w:shd w:fill="FFFFFF" w:val="clear"/>
        <w:rPr>
          <w:sz w:val="24"/>
          <w:szCs w:val="24"/>
        </w:rPr>
      </w:pPr>
      <w:r>
        <w:rPr>
          <w:color w:val="000000"/>
        </w:rPr>
        <w:t>„</w:t>
      </w:r>
      <w:r>
        <w:rPr>
          <w:color w:val="000000"/>
        </w:rPr>
        <w:t>Canalia !" gîndi eroul nostru.</w:t>
      </w:r>
    </w:p>
    <w:p>
      <w:pPr>
        <w:pStyle w:val="Normal"/>
        <w:shd w:fill="FFFFFF" w:val="clear"/>
        <w:rPr>
          <w:sz w:val="24"/>
          <w:szCs w:val="24"/>
        </w:rPr>
      </w:pPr>
      <w:r>
        <w:rPr>
          <w:color w:val="000000"/>
        </w:rPr>
        <w:t xml:space="preserve">—  </w:t>
      </w:r>
      <w:r>
        <w:rPr>
          <w:color w:val="000000"/>
        </w:rPr>
        <w:t>Iakov Petrovici! strigă el disperat, eu nu ţi-am fost duşman niciodată. Nişte răuvoitori m-au ponegrit pe nedrept... în ce mă priveşte, sînt gata... Iakov Petrovici, dacă vrei, Iakov Petrovici, să intrăm chiar acum !... Şi acolo, cu inima curată, aşa cum ai spus foarte bine chiar acum, şi în cuvinte sincere şi generoase... Uite în cafeneaua asta :  atunci totul se va lămuri de la sine — aşa să ştii, Iakov Petrovici! Atunci negreşit totul se va lămuri de la sine...</w:t>
      </w:r>
    </w:p>
    <w:p>
      <w:pPr>
        <w:pStyle w:val="Normal"/>
        <w:shd w:fill="FFFFFF" w:val="clear"/>
        <w:rPr>
          <w:sz w:val="24"/>
          <w:szCs w:val="24"/>
        </w:rPr>
      </w:pPr>
      <w:r>
        <w:rPr>
          <w:color w:val="000000"/>
        </w:rPr>
        <w:t xml:space="preserve">—  </w:t>
      </w:r>
      <w:r>
        <w:rPr>
          <w:color w:val="000000"/>
        </w:rPr>
        <w:t>La cafenea ? Bine.  N-am nimic împotrivă, să mergem la cafenea, dar cu o singură condiţie, bombonelule, cu o singură con</w:t>
        <w:softHyphen/>
        <w:t>diţie :   ca acolo totul să se lămurească de la. sine. Şi aşa, va să zică,  drăguţule,  zise  domnul  Goliadkin-junior,  coborînd  din  tră</w:t>
        <w:softHyphen/>
        <w:t>sură şi bătîndu-l cu neruşinare pe umăr pe eroul nostru, prieten bun ce-mi  eşti;   pentru tine,  Iakov Petrovici,  sînt gata şi prin ulicioară  (cum  drept ai binevoit să te  exprimi  adineauri,  Iakov Petrovici). Ca să vezi ce şmecher, zău ;   ce şi-a pus în gînd, aia face cu omul ! continuă falsul prieten al domnului Goliadkin, zîm-bind mieros şi învîrtindu-se în jurul acestuia.</w:t>
      </w:r>
    </w:p>
    <w:p>
      <w:pPr>
        <w:pStyle w:val="Normal"/>
        <w:shd w:fill="FFFFFF" w:val="clear"/>
        <w:rPr>
          <w:sz w:val="24"/>
          <w:szCs w:val="24"/>
        </w:rPr>
      </w:pPr>
      <w:r>
        <w:rPr>
          <w:color w:val="000000"/>
        </w:rPr>
        <w:t>Ferită de larma străzilor zgomotoase, cafeneaua în care in</w:t>
        <w:softHyphen/>
        <w:t>trară cei doi domni Goliadkin era în acel moment complet goală. O nemţoaică durdulie apăru la tejghea de îndată ce răsună clopo</w:t>
        <w:softHyphen/>
        <w:t>ţelul de la uşa de intrare. Domnul Goliadkin şi nevrednicul său adversar trecură într-o cameră mai dosnică, unde un băieţandru cu faţa buhăită şi tuns chilug îşi făcea de lucru cu un braţ de surcele, încercînd să aţîţe focul amorţit în sobă. La comanda domnului Goliadkin-junior, li se servi ciocolată.</w:t>
      </w:r>
    </w:p>
    <w:p>
      <w:pPr>
        <w:pStyle w:val="Normal"/>
        <w:shd w:fill="FFFFFF" w:val="clear"/>
        <w:rPr>
          <w:sz w:val="24"/>
          <w:szCs w:val="24"/>
        </w:rPr>
      </w:pPr>
      <w:r>
        <w:rPr>
          <w:rFonts w:cs="Arial" w:ascii="Arial" w:hAnsi="Arial"/>
          <w:color w:val="000000"/>
          <w:sz w:val="16"/>
          <w:szCs w:val="16"/>
        </w:rPr>
        <w:t>270</w:t>
      </w:r>
    </w:p>
    <w:p>
      <w:pPr>
        <w:pStyle w:val="Normal"/>
        <w:shd w:fill="FFFFFF" w:val="clear"/>
        <w:rPr>
          <w:sz w:val="24"/>
          <w:szCs w:val="24"/>
        </w:rPr>
      </w:pPr>
      <w:r>
        <w:rPr>
          <w:color w:val="000000"/>
        </w:rPr>
        <w:t xml:space="preserve">—  </w:t>
      </w:r>
      <w:r>
        <w:rPr>
          <w:color w:val="000000"/>
        </w:rPr>
        <w:t>Apetisantă muieruşcă, zise domnul Goliadkin-junior făcînd şiret cu ochiul către domnul Goliadkin-senior.</w:t>
      </w:r>
    </w:p>
    <w:p>
      <w:pPr>
        <w:pStyle w:val="Normal"/>
        <w:shd w:fill="FFFFFF" w:val="clear"/>
        <w:rPr>
          <w:sz w:val="24"/>
          <w:szCs w:val="24"/>
        </w:rPr>
      </w:pPr>
      <w:r>
        <w:rPr>
          <w:color w:val="000000"/>
        </w:rPr>
        <w:t>Eroul nostru roşi şi nu zise nimic.</w:t>
      </w:r>
    </w:p>
    <w:p>
      <w:pPr>
        <w:pStyle w:val="Normal"/>
        <w:shd w:fill="FFFFFF" w:val="clear"/>
        <w:rPr>
          <w:sz w:val="24"/>
          <w:szCs w:val="24"/>
        </w:rPr>
      </w:pPr>
      <w:r>
        <w:rPr>
          <w:color w:val="000000"/>
        </w:rPr>
        <w:t xml:space="preserve">—  </w:t>
      </w:r>
      <w:r>
        <w:rPr>
          <w:color w:val="000000"/>
        </w:rPr>
        <w:t xml:space="preserve">A,  da;   am uitat,  scuză-mă.   Cunosc   gusturile   dumitale. Nouă,   domnule,   ne   plac  nemţoaicele   subţirele   şi   finuţe ;    noi, adică, suflete candid ce eşti, dragă Iakov Petrovici, noi amîndoi ne prăpădim după nemţoaicele finuţe şi zvelte, care, de altfel, nu sînt lipsite şi de unele atribute plăcute;   stăm la ele cu chirie, le punem moralitatea la încercare ;   pentru Bj'er-supă şi </w:t>
      </w:r>
      <w:r>
        <w:rPr>
          <w:i/>
          <w:iCs/>
          <w:color w:val="000000"/>
        </w:rPr>
        <w:t xml:space="preserve">Milch-swpă </w:t>
      </w:r>
      <w:r>
        <w:rPr>
          <w:color w:val="000000"/>
        </w:rPr>
        <w:t xml:space="preserve">le dăruim inimile noastre şi iscălim tot felul de angajamente — iată cum sîntem noi, </w:t>
      </w:r>
      <w:r>
        <w:rPr>
          <w:i/>
          <w:iCs/>
          <w:color w:val="000000"/>
        </w:rPr>
        <w:t xml:space="preserve">Faublas </w:t>
      </w:r>
      <w:r>
        <w:rPr>
          <w:color w:val="000000"/>
        </w:rPr>
        <w:t>ce eşti, trădătorule !</w:t>
      </w:r>
    </w:p>
    <w:p>
      <w:pPr>
        <w:pStyle w:val="Normal"/>
        <w:shd w:fill="FFFFFF" w:val="clear"/>
        <w:rPr>
          <w:sz w:val="24"/>
          <w:szCs w:val="24"/>
        </w:rPr>
      </w:pPr>
      <w:r>
        <w:rPr>
          <w:color w:val="000000"/>
        </w:rPr>
        <w:t>Domnul Goliadkin-junior debită toate acestea cu o repeziciune uimitoare, făcînd astfel o aluzie absolut nelalocul ei, şi foarte per</w:t>
        <w:softHyphen/>
        <w:t>fidă, de altfel, la o anumită persoană de sex feminin, învîrtindu-se ca un titirez în jurul domnului Goliadkin, zîmbindu-i amabil, ma-nifestînd în felul acesta falsa lui prietenie şi bucurie pentru această întîlnire. Observînd însă că domnul Goliadkin-senior nu este chiar atît de prost şi nici atît de lipsit de cultură şi de maniere alese, încît să creadă tot ce spune, omul acesta mîrşav hotărî să-şi schimbe tactica şi să discute pe şleau. După ce îşi rosti aluzia murdară, falsul domn Goliadkin încheie prin a-l bate pe respecta</w:t>
        <w:softHyphen/>
        <w:t>bilul domn Goliadkin-senior pe umăr cu o neruşinare şi familia</w:t>
        <w:softHyphen/>
        <w:t>ritate revoltătoare, ba, nemulţumindu-se cu atît, se lansă în nişte glume cu totul inadmisibile într-o societate de oameni bine</w:t>
        <w:softHyphen/>
        <w:t>crescuţi, intenţionînd să-şi repete gestul insolent de adineauri, adică încercînd, cu toată rezistenţa şi strigătele de protest ale domnului Goliadkin-senior, revoltat la culme, să-l ciupească de obraz. Faţă de această insolenţă, eroul nostru se aprinse, se înfurie şi înghiţi... de altfel, numai deocamdată.</w:t>
      </w:r>
    </w:p>
    <w:p>
      <w:pPr>
        <w:pStyle w:val="Normal"/>
        <w:shd w:fill="FFFFFF" w:val="clear"/>
        <w:rPr>
          <w:sz w:val="24"/>
          <w:szCs w:val="24"/>
        </w:rPr>
      </w:pPr>
      <w:r>
        <w:rPr>
          <w:color w:val="000000"/>
        </w:rPr>
        <w:t xml:space="preserve">—  </w:t>
      </w:r>
      <w:r>
        <w:rPr>
          <w:color w:val="000000"/>
        </w:rPr>
        <w:t>Este  limbajul  duşmanilor mei,  răspunse  el,  în  sfîrşit,  cu voce  tremurătoare,   dar  stăpînindu-se  totuşi  cu  înţelepciune.   In acelaşi timp, eroul nostru aruncă pe furiş o privire îngrijorată spre uşă. Era limpede că domnul Goliadkin-junior se afla într-o dispo</w:t>
        <w:softHyphen/>
        <w:t>ziţie excelentă şi era, probabil, gata de orice şotii şi glume neper-mise într-un local public şi, de fapt, reprobate de toate regulile bunei-cuviinţe, dar mai ales într-o societate selectă.</w:t>
      </w:r>
    </w:p>
    <w:p>
      <w:pPr>
        <w:pStyle w:val="Normal"/>
        <w:shd w:fill="FFFFFF" w:val="clear"/>
        <w:rPr>
          <w:sz w:val="24"/>
          <w:szCs w:val="24"/>
        </w:rPr>
      </w:pPr>
      <w:r>
        <w:rPr>
          <w:color w:val="000000"/>
        </w:rPr>
        <w:t xml:space="preserve">—  </w:t>
      </w:r>
      <w:r>
        <w:rPr>
          <w:color w:val="000000"/>
        </w:rPr>
        <w:t>Mă rog, în cazul acesta, cum doriţi, răspunse cu răceală domnul Goliadkin-junior la afirmaţia domnului Goliadkin-senior şi puse  pe masă ceaşca  goală pe care  o golise  cu o lăcomie inde</w:t>
        <w:softHyphen/>
        <w:t>centă.   In cazul acesta, n-am de ce să-mi  pierd  vremea cu dum</w:t>
        <w:softHyphen/>
        <w:t>neata, deşi,,. Ei, cum o mai duci, Jakpy Peţrovici ?</w:t>
      </w:r>
    </w:p>
    <w:p>
      <w:pPr>
        <w:pStyle w:val="Normal"/>
        <w:shd w:fill="FFFFFF" w:val="clear"/>
        <w:rPr>
          <w:sz w:val="24"/>
          <w:szCs w:val="24"/>
        </w:rPr>
      </w:pPr>
      <w:r>
        <w:rPr>
          <w:b/>
          <w:bCs/>
          <w:i/>
          <w:iCs/>
          <w:color w:val="000000"/>
          <w:sz w:val="32"/>
          <w:szCs w:val="32"/>
        </w:rPr>
        <w:t>m</w:t>
      </w:r>
    </w:p>
    <w:p>
      <w:pPr>
        <w:pStyle w:val="Normal"/>
        <w:shd w:fill="FFFFFF" w:val="clear"/>
        <w:rPr>
          <w:sz w:val="24"/>
          <w:szCs w:val="24"/>
        </w:rPr>
      </w:pPr>
      <w:r>
        <w:rPr>
          <w:color w:val="000000"/>
        </w:rPr>
        <w:t>--— Un singur lucru aş vrea să ştii, Iakov Petrovici, răspunse calm şi cu demnitate eroul nostru, că nu te-am duşmănit niciodată.</w:t>
      </w:r>
    </w:p>
    <w:p>
      <w:pPr>
        <w:pStyle w:val="Normal"/>
        <w:shd w:fill="FFFFFF" w:val="clear"/>
        <w:rPr>
          <w:sz w:val="24"/>
          <w:szCs w:val="24"/>
        </w:rPr>
      </w:pPr>
      <w:r>
        <w:rPr>
          <w:color w:val="000000"/>
        </w:rPr>
        <w:t xml:space="preserve">—  </w:t>
      </w:r>
      <w:r>
        <w:rPr>
          <w:color w:val="000000"/>
        </w:rPr>
        <w:t>Hm... Dar Petruşka ? Se pare că Petruşka îl cheamă, nu-i aşa ? El ce mai face ? Ca de obicei ?</w:t>
      </w:r>
    </w:p>
    <w:p>
      <w:pPr>
        <w:pStyle w:val="Normal"/>
        <w:shd w:fill="FFFFFF" w:val="clear"/>
        <w:rPr>
          <w:sz w:val="24"/>
          <w:szCs w:val="24"/>
        </w:rPr>
      </w:pPr>
      <w:r>
        <w:rPr>
          <w:color w:val="000000"/>
        </w:rPr>
        <w:t xml:space="preserve">—  </w:t>
      </w:r>
      <w:r>
        <w:rPr>
          <w:color w:val="000000"/>
        </w:rPr>
        <w:t>Şi el e ca de obicei, Iakov Petrovici, răspunse cam surprins domnul Goliadkin-senior. Nici nu ştiu ce să spun, Iakov Petrovici... In ce mă priveşte... eu din toată inima şi cu sinceritate, Iakov Pe</w:t>
        <w:softHyphen/>
        <w:t>trovici, mă înţelegi, Iakov Petrovici...</w:t>
      </w:r>
    </w:p>
    <w:p>
      <w:pPr>
        <w:pStyle w:val="Normal"/>
        <w:shd w:fill="FFFFFF" w:val="clear"/>
        <w:rPr>
          <w:sz w:val="24"/>
          <w:szCs w:val="24"/>
        </w:rPr>
      </w:pPr>
      <w:r>
        <w:rPr>
          <w:color w:val="000000"/>
        </w:rPr>
        <w:t xml:space="preserve">—  </w:t>
      </w:r>
      <w:r>
        <w:rPr>
          <w:color w:val="000000"/>
        </w:rPr>
        <w:t>Da, mă rog. Dar şi dumneata ştii prea bine, Iakov Petro</w:t>
        <w:softHyphen/>
        <w:t>vici, începu cu voce calmă, cu inflexiuni domnul Goliadkin-junior, afişînd un aer demn, plin de tristeţe, căinţă şi regret. Ştii şi dum</w:t>
        <w:softHyphen/>
        <w:t>neata că vremurile sînt grele...  Să luăm, bunăoară, cazul dumi-tale, Iakov Petrovici;   eşti un om cu scaun la cap şi ai să judeci drept,  strecură  domnul  Goliadkin-junior,  linguşindu-l  dezgustător pe domnul Goliadkin-senior. Viaţa nu-i o glumă, o ştii şi dum</w:t>
        <w:softHyphen/>
        <w:t>neata,  Iakov Petrovici,  încheie  cu tîlc domnul  Goliadkin-junior, străduindu-se să-şi dea o aparenţă de om inteligent şi cult, capabil să discute probleme dintre cele mai complexe.</w:t>
      </w:r>
    </w:p>
    <w:p>
      <w:pPr>
        <w:pStyle w:val="Normal"/>
        <w:shd w:fill="FFFFFF" w:val="clear"/>
        <w:rPr>
          <w:sz w:val="24"/>
          <w:szCs w:val="24"/>
        </w:rPr>
      </w:pPr>
      <w:r>
        <w:rPr>
          <w:color w:val="000000"/>
        </w:rPr>
        <w:t xml:space="preserve">—  </w:t>
      </w:r>
      <w:r>
        <w:rPr>
          <w:color w:val="000000"/>
        </w:rPr>
        <w:t>In ce mă priveşte, Iakov Petrovici, răspunse cu însufleţire eroul nostru, în ce mă priveşte, vorbind fără ocolişuri — pentru care am un total dispreţ — vorbind cinstit şi cu toată îndrăzneala, într-un limbaj sincer şi ales, punînd lucrurile pe tapet în chipul cel mai onorabil, trebuie să-ţi spun deschis şi să afirm cu toată tăria, Iakov Petrovici, că sînt în faţa durnitale cu inima absolut curată — ceea ce o ştii şi dumneata, Iakov Petrovici;  o eroare de ambele părţi — orice se poate întîmpla — judecata opiniei pu</w:t>
        <w:softHyphen/>
        <w:t>blice, părerea mulţimii linguşitoare... Iţi vorbesc sincer, Iakov Pe</w:t>
        <w:softHyphen/>
        <w:t>trovici, orice se poate întîmpla.  Şi-ţi mai spun,  Iakov Petrovici, dacă   stăm   să   judecăm   bine,   dacă   privim   lucrurile   dintr-un punct de vedere superior şi nobil, ţi-o spun cu tot curajul, ţi-o spun fără falsă pudoare, Iakov Petrovici, aş fi fericit chiar să-ţi mărturisesc că am greşit, aş fi fericit să recunosc acest lucru. O ştii şi dumneata, doar eşti un om inteligent şi nobil pe deasupra... Fără nici o jenă, fără falsă pudoare, sînt gata s-o recunosc... con</w:t>
        <w:softHyphen/>
        <w:t>chise cu demnitate şi mărinimie eroul nostru.</w:t>
      </w:r>
    </w:p>
    <w:p>
      <w:pPr>
        <w:pStyle w:val="Normal"/>
        <w:shd w:fill="FFFFFF" w:val="clear"/>
        <w:rPr>
          <w:sz w:val="24"/>
          <w:szCs w:val="24"/>
        </w:rPr>
      </w:pPr>
      <w:r>
        <w:rPr>
          <w:color w:val="000000"/>
        </w:rPr>
        <w:t>—</w:t>
      </w:r>
      <w:r>
        <w:rPr>
          <w:color w:val="000000"/>
        </w:rPr>
        <w:t>- Soarta, destinul! Iakov Petrovici... Dar să lăsăm asta, mur</w:t>
        <w:softHyphen/>
        <w:t>mură cu un oftat domnul Goliadkin-junior. Să folosim mai bine puţinele clipe ale întîlnirii noastre pentru o discuţie mai utilă şi mai plăcută, aşa cum se cuvine între doi colegi... Nu ştiu cum se face, zău, dar n-am avut prilejul să schimb nici două vorbe eu</w:t>
      </w:r>
    </w:p>
    <w:p>
      <w:pPr>
        <w:pStyle w:val="Normal"/>
        <w:shd w:fill="FFFFFF" w:val="clear"/>
        <w:rPr>
          <w:sz w:val="24"/>
          <w:szCs w:val="24"/>
        </w:rPr>
      </w:pPr>
      <w:r>
        <w:rPr>
          <w:rFonts w:cs="Arial" w:ascii="Arial" w:hAnsi="Arial"/>
          <w:color w:val="000000"/>
        </w:rPr>
        <w:t>272                                                  "</w:t>
      </w:r>
    </w:p>
    <w:p>
      <w:pPr>
        <w:pStyle w:val="Normal"/>
        <w:shd w:fill="FFFFFF" w:val="clear"/>
        <w:rPr>
          <w:sz w:val="24"/>
          <w:szCs w:val="24"/>
        </w:rPr>
      </w:pPr>
      <w:r>
        <w:rPr>
          <w:color w:val="000000"/>
        </w:rPr>
        <w:t>dumneata în tot timpul acesta... Dar nu sînt eu de vină, Iakov Petrovici...</w:t>
      </w:r>
    </w:p>
    <w:p>
      <w:pPr>
        <w:pStyle w:val="Normal"/>
        <w:shd w:fill="FFFFFF" w:val="clear"/>
        <w:rPr>
          <w:sz w:val="24"/>
          <w:szCs w:val="24"/>
        </w:rPr>
      </w:pPr>
      <w:r>
        <w:rPr>
          <w:color w:val="000000"/>
        </w:rPr>
        <w:t xml:space="preserve">—  </w:t>
      </w:r>
      <w:r>
        <w:rPr>
          <w:color w:val="000000"/>
        </w:rPr>
        <w:t>Şi nici eu, îl întrerupse cu însufleţire eroul nostru, nici eu ! Inima îmi spune, Iakov Petrovici, că nu sînt eu de vină dacă s-a întîmplat aşa. Nu ne rămîne decît să învinuim soarta, Iakov Pe</w:t>
        <w:softHyphen/>
        <w:t>trovici, adăugă domnul Goliadkin-senior pe un ton pe deplin îm</w:t>
        <w:softHyphen/>
        <w:t>păciuitor.  Vocea-i  începuse  treptat  să  se  moaie   şi   să   vibreze.</w:t>
      </w:r>
    </w:p>
    <w:p>
      <w:pPr>
        <w:pStyle w:val="Normal"/>
        <w:shd w:fill="FFFFFF" w:val="clear"/>
        <w:rPr>
          <w:sz w:val="24"/>
          <w:szCs w:val="24"/>
        </w:rPr>
      </w:pPr>
      <w:r>
        <w:rPr>
          <w:color w:val="000000"/>
        </w:rPr>
        <w:t xml:space="preserve">—  </w:t>
      </w:r>
      <w:r>
        <w:rPr>
          <w:color w:val="000000"/>
        </w:rPr>
        <w:t xml:space="preserve">Ei,   dar  cum  îţi  mai  merge  cu  sănătatea </w:t>
      </w:r>
      <w:r>
        <w:rPr>
          <w:color w:val="000000"/>
          <w:vertAlign w:val="superscript"/>
        </w:rPr>
        <w:t>?</w:t>
      </w:r>
      <w:r>
        <w:rPr>
          <w:color w:val="000000"/>
        </w:rPr>
        <w:t xml:space="preserve">  rosti   cu   glas mieros cel în rătăcire.</w:t>
      </w:r>
    </w:p>
    <w:p>
      <w:pPr>
        <w:pStyle w:val="Normal"/>
        <w:shd w:fill="FFFFFF" w:val="clear"/>
        <w:rPr>
          <w:sz w:val="24"/>
          <w:szCs w:val="24"/>
        </w:rPr>
      </w:pPr>
      <w:r>
        <w:rPr>
          <w:color w:val="000000"/>
        </w:rPr>
        <w:t xml:space="preserve">—  </w:t>
      </w:r>
      <w:r>
        <w:rPr>
          <w:color w:val="000000"/>
        </w:rPr>
        <w:t>Tuşesc puţin, răspunse şi mai mieros eroul nostru.</w:t>
      </w:r>
    </w:p>
    <w:p>
      <w:pPr>
        <w:pStyle w:val="Normal"/>
        <w:shd w:fill="FFFFFF" w:val="clear"/>
        <w:rPr>
          <w:sz w:val="24"/>
          <w:szCs w:val="24"/>
        </w:rPr>
      </w:pPr>
      <w:r>
        <w:rPr>
          <w:color w:val="000000"/>
        </w:rPr>
        <w:t xml:space="preserve">—  </w:t>
      </w:r>
      <w:r>
        <w:rPr>
          <w:color w:val="000000"/>
        </w:rPr>
        <w:t>Păzeşte-te. Astăzi bîntuie tot felul de molimi, nu este greu să faci o  anghina ;   mărturisesc că şi eu am început să port şi flanelă.</w:t>
      </w:r>
    </w:p>
    <w:p>
      <w:pPr>
        <w:pStyle w:val="Normal"/>
        <w:shd w:fill="FFFFFF" w:val="clear"/>
        <w:rPr>
          <w:sz w:val="24"/>
          <w:szCs w:val="24"/>
        </w:rPr>
      </w:pPr>
      <w:r>
        <w:rPr>
          <w:color w:val="000000"/>
        </w:rPr>
        <w:t xml:space="preserve">—  </w:t>
      </w:r>
      <w:r>
        <w:rPr>
          <w:color w:val="000000"/>
        </w:rPr>
        <w:t>într-adevăr, Iakov Petrovici, e aşa de uşor să faci anghina pe o vreme ca asta... Iakov Petrovici! zise după o scurtă tăcere eroul nostru.  Iakov Petrovici !  îmi  dau   seama   că   am   greşit... Păstrez amintirea duioasă a clipelor fericite pe care le-am petrecut împreună sub acoperişul meu sărăcăcios, dar îndrăznesc să afirm, ospitalier...</w:t>
      </w:r>
    </w:p>
    <w:p>
      <w:pPr>
        <w:pStyle w:val="Normal"/>
        <w:shd w:fill="FFFFFF" w:val="clear"/>
        <w:rPr>
          <w:sz w:val="24"/>
          <w:szCs w:val="24"/>
        </w:rPr>
      </w:pPr>
      <w:r>
        <w:rPr>
          <w:color w:val="000000"/>
        </w:rPr>
        <w:t xml:space="preserve">—• </w:t>
      </w:r>
      <w:r>
        <w:rPr>
          <w:color w:val="000000"/>
        </w:rPr>
        <w:t>Deşi în scrisoarea dumitale mi-ai adresat cu totul alte cu</w:t>
        <w:softHyphen/>
        <w:t>vinte, rosti oarecum cu reproş şi pe bună dreptate (de altfel, numai în această singură privinţă pe bună dreptate) domnul Goliadkin-junior.</w:t>
      </w:r>
    </w:p>
    <w:p>
      <w:pPr>
        <w:pStyle w:val="Normal"/>
        <w:shd w:fill="FFFFFF" w:val="clear"/>
        <w:rPr>
          <w:sz w:val="24"/>
          <w:szCs w:val="24"/>
        </w:rPr>
      </w:pPr>
      <w:r>
        <w:rPr>
          <w:color w:val="000000"/>
        </w:rPr>
        <w:t xml:space="preserve">—  </w:t>
      </w:r>
      <w:r>
        <w:rPr>
          <w:color w:val="000000"/>
        </w:rPr>
        <w:t>Iakov   Petrovici!   Recunosc,   am   greşit...   îmi   dau   seama acum că am greşit în cele ce am sptfs  în   această nefericită   scri</w:t>
        <w:softHyphen/>
        <w:t>soare,  Iakov Petrovici.  Mi-e ruşine să mă uit în ochii dumitale, Iakov Petrovici, poate că n-ai să mă crezi... Dă-mi această scrisoare s-o distrug în faţa dumitale, Iakov Petrovici, sau, dacă nu se mai poate, te implor, dă-i un sens contrariu, înţelege-o cu totul invers, adică într-un sens prietenesc, dînd un sens opus tuturor cuvinte</w:t>
        <w:softHyphen/>
        <w:t>lor mele din această scrisoare. Am greşit. Iartă-mă, Iakov Petro</w:t>
        <w:softHyphen/>
        <w:t>vici. Am fost cu totul... am greşit amarnic, Iakov Petrovici.</w:t>
      </w:r>
    </w:p>
    <w:p>
      <w:pPr>
        <w:pStyle w:val="Normal"/>
        <w:shd w:fill="FFFFFF" w:val="clear"/>
        <w:rPr>
          <w:sz w:val="24"/>
          <w:szCs w:val="24"/>
        </w:rPr>
      </w:pPr>
      <w:r>
        <w:rPr>
          <w:color w:val="000000"/>
        </w:rPr>
        <w:t xml:space="preserve">—  </w:t>
      </w:r>
      <w:r>
        <w:rPr>
          <w:color w:val="000000"/>
        </w:rPr>
        <w:t>Cum ai spus ? întrebă cu aer cam absent şi nepăsător vi</w:t>
        <w:softHyphen/>
        <w:t>cleanul amic al domnului Goliadkin-senior.</w:t>
      </w:r>
    </w:p>
    <w:p>
      <w:pPr>
        <w:pStyle w:val="Normal"/>
        <w:shd w:fill="FFFFFF" w:val="clear"/>
        <w:rPr>
          <w:sz w:val="24"/>
          <w:szCs w:val="24"/>
        </w:rPr>
      </w:pPr>
      <w:r>
        <w:rPr>
          <w:color w:val="000000"/>
        </w:rPr>
        <w:t xml:space="preserve">—  </w:t>
      </w:r>
      <w:r>
        <w:rPr>
          <w:color w:val="000000"/>
        </w:rPr>
        <w:t>Spuneam că am greşit total, Iakov Petrovici, şi că, în ceea ce mă priveşte, absolut fără nici un fel de pudoare falsă...</w:t>
      </w:r>
    </w:p>
    <w:p>
      <w:pPr>
        <w:pStyle w:val="Normal"/>
        <w:shd w:fill="FFFFFF" w:val="clear"/>
        <w:rPr>
          <w:sz w:val="24"/>
          <w:szCs w:val="24"/>
        </w:rPr>
      </w:pPr>
      <w:r>
        <w:rPr>
          <w:color w:val="000000"/>
        </w:rPr>
        <w:t xml:space="preserve">—  </w:t>
      </w:r>
      <w:r>
        <w:rPr>
          <w:color w:val="000000"/>
        </w:rPr>
        <w:t>Bine, bine ! Foarte bine că ai greşit, răspunse sec domnul Goliadkin-junior.</w:t>
      </w:r>
    </w:p>
    <w:p>
      <w:pPr>
        <w:pStyle w:val="Normal"/>
        <w:shd w:fill="FFFFFF" w:val="clear"/>
        <w:rPr>
          <w:sz w:val="24"/>
          <w:szCs w:val="24"/>
        </w:rPr>
      </w:pPr>
      <w:r>
        <w:rPr>
          <w:color w:val="000000"/>
        </w:rPr>
        <w:t xml:space="preserve">—  </w:t>
      </w:r>
      <w:r>
        <w:rPr>
          <w:color w:val="000000"/>
        </w:rPr>
        <w:t>M-am gîndit chiar, la un   moment   dat,   Iakov   Petrovici, adăugă cu însufleţire eroul nostru, cuprins de o nobilă pornire, fără să observe perfidia cumplită a falsului său prieten, mi-a venit</w:t>
      </w:r>
    </w:p>
    <w:p>
      <w:pPr>
        <w:pStyle w:val="Normal"/>
        <w:shd w:fill="FFFFFF" w:val="clear"/>
        <w:rPr>
          <w:sz w:val="24"/>
          <w:szCs w:val="24"/>
        </w:rPr>
      </w:pPr>
      <w:r>
        <w:rPr>
          <w:color w:val="000000"/>
          <w:sz w:val="18"/>
          <w:szCs w:val="18"/>
        </w:rPr>
        <w:t>18</w:t>
      </w:r>
    </w:p>
    <w:p>
      <w:pPr>
        <w:pStyle w:val="Normal"/>
        <w:shd w:fill="FFFFFF" w:val="clear"/>
        <w:rPr>
          <w:sz w:val="24"/>
          <w:szCs w:val="24"/>
        </w:rPr>
      </w:pPr>
      <w:r>
        <w:rPr>
          <w:rFonts w:cs="Arial" w:ascii="Arial" w:hAnsi="Arial"/>
          <w:color w:val="000000"/>
        </w:rPr>
        <w:t>273</w:t>
      </w:r>
    </w:p>
    <w:p>
      <w:pPr>
        <w:pStyle w:val="Normal"/>
        <w:shd w:fill="FFFFFF" w:val="clear"/>
        <w:rPr>
          <w:sz w:val="24"/>
          <w:szCs w:val="24"/>
        </w:rPr>
      </w:pPr>
      <w:r>
        <w:rPr>
          <w:color w:val="000000"/>
        </w:rPr>
        <w:t>în cap ideea, că, uite cum se întîmplă, adică, să fie creaţi doi oameni absolut asemănători...</w:t>
      </w:r>
    </w:p>
    <w:p>
      <w:pPr>
        <w:pStyle w:val="Normal"/>
        <w:shd w:fill="FFFFFF" w:val="clear"/>
        <w:rPr>
          <w:sz w:val="24"/>
          <w:szCs w:val="24"/>
        </w:rPr>
      </w:pPr>
      <w:r>
        <w:rPr>
          <w:color w:val="000000"/>
        </w:rPr>
        <w:t xml:space="preserve">—■ </w:t>
      </w:r>
      <w:r>
        <w:rPr>
          <w:color w:val="000000"/>
        </w:rPr>
        <w:t>Aha ! E ideea dumitale !...</w:t>
      </w:r>
    </w:p>
    <w:p>
      <w:pPr>
        <w:pStyle w:val="Normal"/>
        <w:shd w:fill="FFFFFF" w:val="clear"/>
        <w:rPr>
          <w:sz w:val="24"/>
          <w:szCs w:val="24"/>
        </w:rPr>
      </w:pPr>
      <w:r>
        <w:rPr>
          <w:color w:val="000000"/>
        </w:rPr>
        <w:t>In aceeaşi clipă, domnul Goliadkin-junior, cunoscut prin ne</w:t>
        <w:softHyphen/>
        <w:t>trebnicia lui, se ridică de pe scaun şi puse mîna pe pălărie. Fără să observe nici acum înşelăciunea, se ridică şi domnul Goliadldn-senior, zîmbind sincer şi încrezător pseudo-prietenului său, însu</w:t>
        <w:softHyphen/>
        <w:t>fleţit de aceeaşi pornire cinstită de a-i spune vorbe bune, de a şi-l apropia şi de a lega astfel o nouă prietenie...</w:t>
      </w:r>
    </w:p>
    <w:p>
      <w:pPr>
        <w:pStyle w:val="Normal"/>
        <w:shd w:fill="FFFFFF" w:val="clear"/>
        <w:rPr>
          <w:sz w:val="24"/>
          <w:szCs w:val="24"/>
        </w:rPr>
      </w:pPr>
      <w:r>
        <w:rPr>
          <w:color w:val="000000"/>
        </w:rPr>
        <w:t xml:space="preserve">—  </w:t>
      </w:r>
      <w:r>
        <w:rPr>
          <w:color w:val="000000"/>
        </w:rPr>
        <w:t>Adio,   excelenţă !   strigă  deodată  domnul   Goliadkin-junior.</w:t>
      </w:r>
    </w:p>
    <w:p>
      <w:pPr>
        <w:pStyle w:val="Normal"/>
        <w:shd w:fill="FFFFFF" w:val="clear"/>
        <w:rPr>
          <w:sz w:val="24"/>
          <w:szCs w:val="24"/>
        </w:rPr>
      </w:pPr>
      <w:r>
        <w:rPr>
          <w:color w:val="000000"/>
        </w:rPr>
        <w:t>Eroul nostru tresări, observînd pe faţa inamicului său o expre</w:t>
        <w:softHyphen/>
        <w:t>sie bachică şi numai ca să scape de el vîrî în mîna întinsă a ne</w:t>
        <w:softHyphen/>
        <w:t>ruşinatului două degete ale mîinii drepte : aici, însă... aici neobră</w:t>
        <w:softHyphen/>
        <w:t>zarea domnului Goliadkin-junior întrecu orice măsură. Prinzînd degetele domnului Goliadkin-senior şi strîngîndu-le mai întîi, ne</w:t>
        <w:softHyphen/>
        <w:t>ruşinatul îşi permise să repete chiar aci, în văzul domnului Go-liadkin, gluma necuviincioasă de dimineaţă. Orice măsură a răb</w:t>
        <w:softHyphen/>
        <w:t>dării omeneşti ajunsese la capăt...</w:t>
      </w:r>
    </w:p>
    <w:p>
      <w:pPr>
        <w:pStyle w:val="Normal"/>
        <w:shd w:fill="FFFFFF" w:val="clear"/>
        <w:rPr>
          <w:sz w:val="24"/>
          <w:szCs w:val="24"/>
        </w:rPr>
      </w:pPr>
      <w:r>
        <w:rPr>
          <w:color w:val="000000"/>
        </w:rPr>
        <w:t>Celălalt îşi vîrî în buzunar batista cu care îşi ştersese mîna, cînd domnul Goliadkin-senior izbuti să-şi vină în fire şi se r</w:t>
      </w:r>
      <w:r>
        <w:rPr>
          <w:color w:val="000000"/>
          <w:vertAlign w:val="subscript"/>
        </w:rPr>
        <w:t>(</w:t>
      </w:r>
      <w:r>
        <w:rPr>
          <w:color w:val="000000"/>
        </w:rPr>
        <w:t>epezi în urmă-i în sala vecină, unde după ticălosul său obicei se grăbise să dispară duşmanul lui neîmpăcat. Acesta se postase cu aerul cel mai nevinovat în faţa tejghelei şi înfuleca la pateuri; în ace</w:t>
        <w:softHyphen/>
        <w:t>laşi timp, cu un calm absolut, ca un om cumsecade, făcea curte cofetăriţei nemţoaice. „Nu se poate în faţa unei doamne", îşi zise eroul nostru şi se apropie de tejghea, abia stăpînindu-şi tulburarea care îl cuprinsese.</w:t>
      </w:r>
    </w:p>
    <w:p>
      <w:pPr>
        <w:pStyle w:val="Normal"/>
        <w:shd w:fill="FFFFFF" w:val="clear"/>
        <w:rPr>
          <w:sz w:val="24"/>
          <w:szCs w:val="24"/>
        </w:rPr>
      </w:pPr>
      <w:r>
        <w:rPr>
          <w:color w:val="000000"/>
        </w:rPr>
        <w:t xml:space="preserve">—  </w:t>
      </w:r>
      <w:r>
        <w:rPr>
          <w:color w:val="000000"/>
        </w:rPr>
        <w:t>Să ştii că muieruşca asta nu-i de loc de lepădat! Ce zici ? îşi reluă glumele deplasate domnul Goliadkin-junior, contînd, pro</w:t>
        <w:softHyphen/>
        <w:t>babil, pe răbdarea fără margini a domnului Goliadkin. Nemţoaica cea dolofană se uita, la rîndul ei, la cei doi clienţi cu nişte ochi inexpresivi, neînţelegînd, probabil, o boabă ruseşte şi zîmbind cu amabilitate.   La   auzul   cuvintelor   neruşinatului   domn   Goliadkin-junior, eroul nostru roşi pînă în vîrful urechilor,  şi, nemaiputîn-du-se stăpîni, se repezi asupră-i cu intenţia vădită de a-l sfîşia şi a scăpa de el o dată pentru totdeauna. Dar domnul  Goliadkin-junior, după obiceiul său ticălos, o şi luase din loc şi ajunsese în</w:t>
        <w:softHyphen/>
        <w:t>tr-o clipă pe peronul de la intrare. După un moment de firească buimăceală, domnul Goliadkin-senior îşi recapătă   cumpătul   şi  se repezi în urma ofensatorului său, care tocmai era gata să urce în trăsura   ce-l   aştepta,  fiind   angajată,  probabil,  încă  dinainte,   în</w:t>
      </w:r>
    </w:p>
    <w:p>
      <w:pPr>
        <w:pStyle w:val="Normal"/>
        <w:shd w:fill="FFFFFF" w:val="clear"/>
        <w:rPr>
          <w:sz w:val="24"/>
          <w:szCs w:val="24"/>
        </w:rPr>
      </w:pPr>
      <w:r>
        <w:rPr>
          <w:rFonts w:cs="Arial" w:ascii="Arial" w:hAnsi="Arial"/>
          <w:color w:val="000000"/>
        </w:rPr>
        <w:t>274</w:t>
      </w:r>
    </w:p>
    <w:p>
      <w:pPr>
        <w:pStyle w:val="Normal"/>
        <w:shd w:fill="FFFFFF" w:val="clear"/>
        <w:rPr>
          <w:sz w:val="24"/>
          <w:szCs w:val="24"/>
        </w:rPr>
      </w:pPr>
      <w:r>
        <w:rPr>
          <w:color w:val="000000"/>
        </w:rPr>
        <w:t>acelaşi timp, nemţoaica cea dolofană, văzînd că cei doi clienţi o şterg fără să plătească, scoase un ţipăt strident şi agită din răspu</w:t>
        <w:softHyphen/>
        <w:t>teri clopoţelul de pe tejghea. Eroul nostru se întoarse aproape din zbor, aruncă pe tejghea banii pentru el şi pentru neruşinatul acela, fără a mai cere restul şi, cu toată această zăbavă, izbuti tot aşa, din zbor, să-l ajungă pe adversar. Agăţîndu-se de aripa trăsurii din toate puterile sale, eroul nostru alerga un timp pe-alături de tră</w:t>
        <w:softHyphen/>
        <w:t>sură, încercînd să se caţăre în ea, cu toată opoziţia domnului Goliadkin-junior, care căuta să-l respingă. Intre timp, birjarul se străduia cu tot zelul să-şi îndemne mîrţoaga, dîndu-i ghes şi cu biciul, şi cu hăţurile, şi cu piciorul, încît aceasta o luă pe neaştep</w:t>
        <w:softHyphen/>
        <w:t>tate la galop, muşcîndu-şi zăbala şi zvîrlind la fiecare trei paşi din picioarele dinapoi, după năravul ei păcătos. In cele din urmă, eroul nostru izbuti totuşi să se caţăre în trăsură ; se postă în faţa adver* sarului său, proptit cu spatele de birjar şi cu genunchii în ge</w:t>
        <w:softHyphen/>
        <w:t>nunchii neruşinatului, iar cu mîna dreaptă îl prinse cu putere de gulerul jerpelit de blană pe imoralul şi înverşunatul său duşman. Un timp, cei doi duşmani au mers aşa, în tăcere. Eroul nostru respira adînc şi gîfîit, abia trăgîndu-şi sufletul; drumul era des</w:t>
        <w:softHyphen/>
        <w:t>fundat şi trăsura îl sălta la fiecare hurducătură, punîndu-l în pri</w:t>
        <w:softHyphen/>
        <w:t>mejdia de a-şi frînge gîtul. Iar pe deasupra, adversarul său cel crunt tot nu se dădea încă bătut şi căuta din răsputeri să-l arunce în noroi. Pe lîngă toate acestea, se nimerise şi o vreme tare păcă</w:t>
        <w:softHyphen/>
        <w:t>toasă. Ningea şi fulgii mari de zăpadă se încăpăţînau, la rîndu-le, să pătrundă neapărat sub mantaua descheiată a adevăratului domn Goliadkin. Prin pînza deasă din jur nu se vedea nimic. Cu greu îşi putea da seama încotro şi pe ce străzi gonea trăsura... Domnul Goliadkin avu senzaţia că se petrece cu el ceva foarte cunoscut, că mai trăise ceva asemănător. O clipă încercă să-şi reamintească dacă nu presimţise aceasta chiar ieri... văzînd aşa ceva în vis, bunăoară... Aici exasperarea lui atinse ultimul grad. Proptindu-se cu toată greutatea în duşmanul său neîmpăcat, începu să strige. Dar strigătul i se stingea pe buze... O clipă, domnul Goliadkin uită de toate, zicîndu-şi că ceea ce se petrece nu înseamnă de fapt nimic, că totul se petrece într-un chip oarecum inexplicabil, că ar fi de prisos şi n-ar avea nici un rost să protesteze, că orice protest ar fi cu totul inutil... Deodată însă şi chiar în momentul cînd eroul nostru ajunsese la această concluzie, o mişcare imprudentă, prici</w:t>
        <w:softHyphen/>
        <w:t>nuită de o hurducătură puternică, răsturnă cu totul cursul afacerii. Domnul Goliadkin se rostogoli din trăsură ca un sac de făină recunoscînd pe bună dreptate în momentul căderii că se pripise,</w:t>
      </w:r>
    </w:p>
    <w:p>
      <w:pPr>
        <w:pStyle w:val="Normal"/>
        <w:shd w:fill="FFFFFF" w:val="clear"/>
        <w:rPr>
          <w:sz w:val="24"/>
          <w:szCs w:val="24"/>
        </w:rPr>
      </w:pPr>
      <w:r>
        <w:rPr>
          <w:rFonts w:cs="Arial" w:ascii="Arial" w:hAnsi="Arial"/>
          <w:b/>
          <w:bCs/>
          <w:color w:val="000000"/>
          <w:sz w:val="16"/>
          <w:szCs w:val="16"/>
        </w:rPr>
        <w:t>18*</w:t>
      </w:r>
    </w:p>
    <w:p>
      <w:pPr>
        <w:pStyle w:val="Normal"/>
        <w:shd w:fill="FFFFFF" w:val="clear"/>
        <w:rPr>
          <w:sz w:val="24"/>
          <w:szCs w:val="24"/>
        </w:rPr>
      </w:pPr>
      <w:r>
        <w:rPr>
          <w:color w:val="000000"/>
          <w:sz w:val="18"/>
          <w:szCs w:val="18"/>
        </w:rPr>
        <w:t>275</w:t>
      </w:r>
    </w:p>
    <w:p>
      <w:pPr>
        <w:pStyle w:val="Normal"/>
        <w:shd w:fill="FFFFFF" w:val="clear"/>
        <w:rPr>
          <w:sz w:val="24"/>
          <w:szCs w:val="24"/>
        </w:rPr>
      </w:pPr>
      <w:r>
        <w:rPr>
          <w:color w:val="000000"/>
        </w:rPr>
        <w:t>într-adevăr, şi că nu era încâ momentul potrivit ca sa se înfurie într-atît. Ridicîndu-se, în sfîrşit, înţelese că ajunseseră undeva la destinaţie ; trăsura se oprise în mijlocul unei curţi şi eroul nostru putu să-şi dea seama, de la prima privire, că era curtea casei în care locuia Olsufi Ivanovici. în aceeaşi clipă, îl zări pe amicul său urcînd treptele peronului de la intrare. In culmea disperării, se repezi să-l ajungă din urmă pe inamic, dar, tot spre norocul său, îşi luă seama la timp. Fără a uita să-i plătească birjarului, domnul Goliadkin fugi în stradă şi o luă la goană de-a lungul trotuarului. Ningea la fel ca înainte, cu fulgi mari şi deşi; în juru-i era aceeaşi pîclă umedă şi întunecoasă. Eroul nostru nu mergea în pas zorit sau în fugă, ci pur şi simplu zbura, răsturnînd totul în cale — ţă</w:t>
        <w:softHyphen/>
        <w:t>rani, femei, copii şi, la rîndul său, sărea la o parte, ferindu-se cît putea de aceşti ţărani, femei şi copii. In jurul şi în urma lui se auzeau strigăte speriate, ţipete, exclamaţii... Dar părea că domnul Goliadkin nu-şi dă seama de nimic şi că nici nu-i mai pasă de nimic... Se dezmetici, de altfel, abia lîngă podul Semionovski şi numai datorită faptului că aici izbutise să răstoarne deodată două precupeţe cu tarabele lor şi, o dată cu ele, se rostogolise şi el pe jos. „Nu-i nimic, gîndi domnul Goliadkin, totul se poate încă aranja spre bine" şi vîrî mîna în buzunar, voind să le despăgubească cu o rublă de argint pe cele două precupeţe pentru turta dulce, merele, mazărea şi diferite alte mărfuri împrăştiate. Deodată o nouă rază de lumină îşi croi drum prin mintea tulbure a domnului Goliadkin ; dăduse în buzunar peste scrisoarea ce-i fusese înmî-nată în dimineaţa aceea de către conţopist. Amintindurşi de un tractir cunoscut undeva prin apropiere, alergă într-acolo ; se aşeză grăbit la o măsuţă luminată de o luminare de seu şi, fără a da nici o atenţie ospătarului care venise să ia comanda, rupse sigiliul şi începu să citească uluit următoarea scrisoare :</w:t>
      </w:r>
    </w:p>
    <w:p>
      <w:pPr>
        <w:pStyle w:val="Normal"/>
        <w:shd w:fill="FFFFFF" w:val="clear"/>
        <w:rPr>
          <w:sz w:val="24"/>
          <w:szCs w:val="24"/>
        </w:rPr>
      </w:pPr>
      <w:r>
        <w:rPr>
          <w:color w:val="000000"/>
        </w:rPr>
        <w:t>„</w:t>
      </w:r>
      <w:r>
        <w:rPr>
          <w:color w:val="000000"/>
        </w:rPr>
        <w:t>Suflete nobil şi om pururea drag inimii mele, care ai suferit atîtea pentru mine !</w:t>
      </w:r>
    </w:p>
    <w:p>
      <w:pPr>
        <w:pStyle w:val="Normal"/>
        <w:shd w:fill="FFFFFF" w:val="clear"/>
        <w:rPr>
          <w:sz w:val="24"/>
          <w:szCs w:val="24"/>
        </w:rPr>
      </w:pPr>
      <w:r>
        <w:rPr>
          <w:color w:val="000000"/>
        </w:rPr>
        <w:t>Sufăr cumplit şi sînt pierdută — salvează-mă ! Un clevetitor, un intrigant, un om cunoscut prin comportarea lui mizerabilă, m-a prins în mreje şi m-a nenorocit! Am cedat ! Dar el îmi este odios, pe cînd tu !... Au făcut totul ca să ne despartă, scrisorile mele către tine au fost interceptate — şi toate acestea le-a făcut omul acela imoral, profitînd de însuşirea lui cea mai bună — asemă</w:t>
        <w:softHyphen/>
        <w:t>narea cu tine. în orice caz, poate să nu fie cineva frumos, dar să te cucerească prin inteligenţa sa, prin profunzimea sentimentelor,</w:t>
      </w:r>
    </w:p>
    <w:p>
      <w:pPr>
        <w:pStyle w:val="Normal"/>
        <w:shd w:fill="FFFFFF" w:val="clear"/>
        <w:rPr>
          <w:sz w:val="24"/>
          <w:szCs w:val="24"/>
        </w:rPr>
      </w:pPr>
      <w:r>
        <w:rPr>
          <w:rFonts w:cs="Arial" w:ascii="Arial" w:hAnsi="Arial"/>
          <w:color w:val="000000"/>
          <w:sz w:val="16"/>
          <w:szCs w:val="16"/>
        </w:rPr>
        <w:t>276</w:t>
      </w:r>
    </w:p>
    <w:p>
      <w:pPr>
        <w:pStyle w:val="Normal"/>
        <w:shd w:fill="FFFFFF" w:val="clear"/>
        <w:rPr>
          <w:sz w:val="24"/>
          <w:szCs w:val="24"/>
        </w:rPr>
      </w:pPr>
      <w:r>
        <w:rPr>
          <w:color w:val="000000"/>
        </w:rPr>
        <w:t>prin eleganţa manierelor... Sînt pierdută ! Vor să mă mărite fără voia mea şi cel mai mult stăruie pentru aceasta părintele meu, binefăcătorul meu, consilierul de stat Olsufi Ivanovici, favorizînd intenţiile omului care vrea, probabil, să profite de poziţia şi rela</w:t>
        <w:softHyphen/>
        <w:t>ţiile mele în societatea selectă... Dar hotărîrea mea este neclintită şi protestez prin toate puterile ce mi-au fost hărăzite de natură. Aşteaptă-mă în cupeul tău astăzi, la orele nouă precis, în faţa ferestrelor locuinţei lui Olsufi Ivanovici. O să avem iarăşi o petre</w:t>
        <w:softHyphen/>
        <w:t>cere la care va fi prezent şi frumosul locotenent. Voi ieşi şi ne vom lua zborul. Mai există şi alte servicii de stat unde un om poate să aducă foloase patriei sale. în orice caz, te conjur, dragul meu, să-ţi aminteşti că inocenţa este tare prin însuşi faptul că este inocenţă. Şi acum, la revedere, şi aşteaptă-mă în cupeu în dreptul uşii de la intrare. Mă voi arunca în braţele tale ocrotitoare în noaptea aceasta fix la ora două.</w:t>
      </w:r>
    </w:p>
    <w:p>
      <w:pPr>
        <w:pStyle w:val="Normal"/>
        <w:shd w:fill="FFFFFF" w:val="clear"/>
        <w:rPr>
          <w:sz w:val="24"/>
          <w:szCs w:val="24"/>
        </w:rPr>
      </w:pPr>
      <w:r>
        <w:rPr>
          <w:color w:val="000000"/>
        </w:rPr>
        <w:t xml:space="preserve">A ta pînă la ultima suflare </w:t>
      </w:r>
      <w:r>
        <w:rPr>
          <w:i/>
          <w:iCs/>
          <w:color w:val="000000"/>
        </w:rPr>
        <w:t>Klara Olsufievna"</w:t>
      </w:r>
    </w:p>
    <w:p>
      <w:pPr>
        <w:pStyle w:val="Normal"/>
        <w:shd w:fill="FFFFFF" w:val="clear"/>
        <w:rPr>
          <w:sz w:val="24"/>
          <w:szCs w:val="24"/>
        </w:rPr>
      </w:pPr>
      <w:r>
        <w:rPr>
          <w:color w:val="000000"/>
        </w:rPr>
        <w:t>După citirea scrisorii, eroul nostru rămase cîteva clipe înmăr</w:t>
        <w:softHyphen/>
        <w:t>murit. Cu sufletul răscolit, extrem de tulburat, alb ca varul, mă</w:t>
        <w:softHyphen/>
        <w:t>sură de cîteva ori încăperea în lung şi în lat, ţinînd scrisoarea des</w:t>
        <w:softHyphen/>
        <w:t>chisă în mînă. Ca o culme a nenorocirii, în tulburarea lui nemăr</w:t>
        <w:softHyphen/>
        <w:t>ginită, eroul nostru nici nu observă că devenise în clipa aceea obiectul atenţiei exclusive a tuturor muşteriilor localului. Ţinuta lui dezordonată, emoţia nestăpînită, mersul, sau, mai bine zis, alergătura prin local, gesticulaţia dezordonată, poate că şi cele cîteva cuvinte stranii aruncate în vînt fără să-şi dea seama — toate acestea produseră probabil asupra celor de faţă o impresie extrem de nefavorabilă domnului Goliadkin. Pînă şi ospătarul în</w:t>
        <w:softHyphen/>
        <w:t xml:space="preserve">cepu să-l privească bănuitor. Revenindu-şi, eroul nostru băgă de seamă că stă în picioare în mijlocul încăperii, cu privirea aţintită în modul cel mai nepoliticos asupra unui bătrînel cu înfăţişarea foarte respectabilă, care, după ce mîncase şi se închinase în faţa icoanei, se aşezase iar la locul său şi acum, la rîndu-i, nu-şi mai lua ochii de pe chipul domnului Goliadkin. Eroul nostru îşi roti privirea prin sală şi băgă de seamă că toată lumea nu-l slăbea din ochi, privindu-l cu o funestă suspiciune. Deodată un militar în retragere, cu guler roşu la haină, ceru cu glas tunător să i se aducă </w:t>
      </w:r>
      <w:r>
        <w:rPr>
          <w:i/>
          <w:iCs/>
          <w:color w:val="000000"/>
        </w:rPr>
        <w:t>Buletinul poliţiei</w:t>
      </w:r>
      <w:r>
        <w:rPr>
          <w:color w:val="000000"/>
          <w:vertAlign w:val="superscript"/>
        </w:rPr>
        <w:t>12</w:t>
      </w:r>
      <w:r>
        <w:rPr>
          <w:color w:val="000000"/>
        </w:rPr>
        <w:t>. Domnul Goliadkin tresări şi simţi cum îi nă</w:t>
        <w:softHyphen/>
        <w:t>văleşte   sîngele   în   obraz:   întâmplător,   lăsînd   privirea   în   jos,</w:t>
      </w:r>
    </w:p>
    <w:p>
      <w:pPr>
        <w:pStyle w:val="Normal"/>
        <w:shd w:fill="FFFFFF" w:val="clear"/>
        <w:rPr>
          <w:sz w:val="24"/>
          <w:szCs w:val="24"/>
        </w:rPr>
      </w:pPr>
      <w:r>
        <w:rPr>
          <w:rFonts w:cs="Arial" w:ascii="Arial" w:hAnsi="Arial"/>
          <w:color w:val="000000"/>
          <w:sz w:val="16"/>
          <w:szCs w:val="16"/>
        </w:rPr>
        <w:t>277</w:t>
      </w:r>
    </w:p>
    <w:p>
      <w:pPr>
        <w:pStyle w:val="Normal"/>
        <w:shd w:fill="FFFFFF" w:val="clear"/>
        <w:rPr>
          <w:sz w:val="24"/>
          <w:szCs w:val="24"/>
        </w:rPr>
      </w:pPr>
      <w:r>
        <w:rPr>
          <w:color w:val="000000"/>
        </w:rPr>
        <w:t>constată cu surprindere că toată îmbrăcămintea sa era într-un hal nepermis nici măcar acasă, necum într-un local public. încălţă</w:t>
        <w:softHyphen/>
        <w:t>mintea, pantalonii şi toată partea stîngă erau pline de noroi, ben</w:t>
        <w:softHyphen/>
        <w:t>tiţa pantalonului drept era ruptă, iar redingota sfîşiată în mai multe locuri. Deprimat la culme, eroul nostru se apropie de masa la care se aşezase şi citise scrisoarea şi atunci văzu apropiindu-se ospătarul cu o expresie cam ciudată pe faţă, insolentă şi amenin</w:t>
        <w:softHyphen/>
        <w:t>ţătoare totodată. Pierzîndu-şi cumpătul şi complet deznădăjduit, eroul nostru se apucă să examineze masa la care stătea. Pe masă se aflau o mulţime de farfurii rămase de la altcineva, un şervet murdar şi un tacîm de curînd folosit. „Cine o fi mîncat aici ? se întrebă eroul nostru. Nu cumva eu ? Totul este cu putinţă ! Am mîncat fără să bag de seamă ; ce să fac acum ?" Ridicînd ochii, domnul Goliadkin văzu iar lîngă el pe ospătar care se pregătea să-i spună ceva.</w:t>
      </w:r>
    </w:p>
    <w:p>
      <w:pPr>
        <w:pStyle w:val="Normal"/>
        <w:shd w:fill="FFFFFF" w:val="clear"/>
        <w:rPr>
          <w:sz w:val="24"/>
          <w:szCs w:val="24"/>
        </w:rPr>
      </w:pPr>
      <w:r>
        <w:rPr>
          <w:color w:val="000000"/>
        </w:rPr>
        <w:t xml:space="preserve">— </w:t>
      </w:r>
      <w:r>
        <w:rPr>
          <w:color w:val="000000"/>
        </w:rPr>
        <w:t>Cît am de plată, amice ? întrebă eroul nostru cu glas tremurător.</w:t>
      </w:r>
    </w:p>
    <w:p>
      <w:pPr>
        <w:pStyle w:val="Normal"/>
        <w:shd w:fill="FFFFFF" w:val="clear"/>
        <w:rPr>
          <w:sz w:val="24"/>
          <w:szCs w:val="24"/>
        </w:rPr>
      </w:pPr>
      <w:r>
        <w:rPr>
          <w:color w:val="000000"/>
        </w:rPr>
        <w:t>Un rîs zgomotos izbucni în jurul domnului Goliadkin ; zîmbi şi ospătarul. Domnul Goliadkin înţelese că şi d'e astă dată dăduse în gropi, spunînd cine ştie ce prostie. în faţa acestei situaţii, se simţi atît de jenat, încît trebui să-şi vîre mîna în buzunar ca să-şi scoată batista pentru a întreprinde măcar ceva şi a nu rămîne ne</w:t>
        <w:softHyphen/>
        <w:t>mişcat ; dar spre surprinderea sa şi a tuturor celor de faţă, în loc de batistă, scoase un flaconaş cu medicamentul prescris acum patru zile de Krestian Ivanovici. „Medicamentele de la aceeaşi farmacie", trecu prin capul domnului Goliadkin... Dar tresări brusc şi abia se stăpîni să nu scoată un ţipăt de groază. O lumină nouă licări în capul lui... Lichidul tulbure, respingător, de culoare roşietică sclipi în reflexe sinistre sub ochii domnului Goliadkiiî... Sticluţa îi scăpă din mînă şi se sparse. Eroul nostru scoase un ţipăt şi sări doi paşi înapoi, ferindu-se de lichidul vărsat... Tre</w:t>
        <w:softHyphen/>
        <w:t>mura din tot corpul şi o sudoare rece îi acoperi fruntea şi tîmplele. „Va să zică, mi-e viaţa în primejdie !" întregul local se ridică în picioare ; se produse o agitaţie şi o hărmălaie nemaipomenite ; toată lumea se înghesui în jurul domnului Goliadkin ; toţi îi vorbeau domnului Goliadkin, toţi îl întrebau ceva, unii apucîndu-l chiar de mîini. Dar eroul nostru stătea încremenit şi mut: nu vedea, nu auzea, nu simţea nimic... apoi, deodată, se smulse din locu-i, se repezi spre ieşire, dînd la o parte pe oricine încerca să-l oprească şi se prăbuşi aproape în nesimţire în prima birjă ce-'.</w:t>
      </w:r>
    </w:p>
    <w:p>
      <w:pPr>
        <w:pStyle w:val="Normal"/>
        <w:shd w:fill="FFFFFF" w:val="clear"/>
        <w:rPr>
          <w:sz w:val="24"/>
          <w:szCs w:val="24"/>
        </w:rPr>
      </w:pPr>
      <w:r>
        <w:rPr>
          <w:rFonts w:cs="Arial" w:ascii="Arial" w:hAnsi="Arial"/>
          <w:color w:val="000000"/>
          <w:sz w:val="18"/>
          <w:szCs w:val="18"/>
        </w:rPr>
        <w:t>278</w:t>
      </w:r>
    </w:p>
    <w:p>
      <w:pPr>
        <w:pStyle w:val="Normal"/>
        <w:shd w:fill="FFFFFF" w:val="clear"/>
        <w:rPr>
          <w:sz w:val="24"/>
          <w:szCs w:val="24"/>
        </w:rPr>
      </w:pPr>
      <w:r>
        <w:rPr>
          <w:color w:val="000000"/>
        </w:rPr>
        <w:t>; ieşise înainte, şi pe tare o oprise,   cerînd   să   fie   dus   acasă   în goana mare.</w:t>
      </w:r>
    </w:p>
    <w:p>
      <w:pPr>
        <w:pStyle w:val="Normal"/>
        <w:shd w:fill="FFFFFF" w:val="clear"/>
        <w:rPr>
          <w:sz w:val="24"/>
          <w:szCs w:val="24"/>
        </w:rPr>
      </w:pPr>
      <w:r>
        <w:rPr>
          <w:i/>
          <w:iCs/>
          <w:color w:val="000000"/>
        </w:rPr>
        <w:t xml:space="preserve">"'     </w:t>
      </w:r>
      <w:r>
        <w:rPr>
          <w:color w:val="000000"/>
        </w:rPr>
        <w:t>în vestibulul apartamentului său dădu peste Miheev, curierul</w:t>
      </w:r>
    </w:p>
    <w:p>
      <w:pPr>
        <w:pStyle w:val="Normal"/>
        <w:shd w:fill="FFFFFF" w:val="clear"/>
        <w:rPr>
          <w:sz w:val="24"/>
          <w:szCs w:val="24"/>
        </w:rPr>
      </w:pPr>
      <w:r>
        <w:rPr>
          <w:color w:val="000000"/>
        </w:rPr>
        <w:t>"departamental,  care ţinea un plic oficial în mînă.  „Ştiu, dragul</w:t>
      </w:r>
    </w:p>
    <w:p>
      <w:pPr>
        <w:pStyle w:val="Normal"/>
        <w:shd w:fill="FFFFFF" w:val="clear"/>
        <w:rPr>
          <w:sz w:val="24"/>
          <w:szCs w:val="24"/>
        </w:rPr>
      </w:pPr>
      <w:r>
        <w:rPr>
          <w:color w:val="000000"/>
        </w:rPr>
        <w:t>meu,  ştiu totul,  zise cu vocea stinsă şi tristă eroul nostru sleit</w:t>
      </w:r>
    </w:p>
    <w:p>
      <w:pPr>
        <w:pStyle w:val="Normal"/>
        <w:shd w:fill="FFFFFF" w:val="clear"/>
        <w:rPr>
          <w:sz w:val="24"/>
          <w:szCs w:val="24"/>
        </w:rPr>
      </w:pPr>
      <w:r>
        <w:rPr>
          <w:color w:val="000000"/>
        </w:rPr>
        <w:t xml:space="preserve"> </w:t>
      </w:r>
      <w:r>
        <w:rPr>
          <w:color w:val="000000"/>
        </w:rPr>
        <w:t>"de puteri,  e un plic oficial..."  în plic, într-adevăr,  găsi ordinul</w:t>
      </w:r>
    </w:p>
    <w:p>
      <w:pPr>
        <w:pStyle w:val="Normal"/>
        <w:shd w:fill="FFFFFF" w:val="clear"/>
        <w:rPr>
          <w:sz w:val="24"/>
          <w:szCs w:val="24"/>
        </w:rPr>
      </w:pPr>
      <w:r>
        <w:rPr>
          <w:color w:val="000000"/>
        </w:rPr>
        <w:t>' Semnat de Andrei Filippovici prin care era somat să predea cole-</w:t>
      </w:r>
    </w:p>
    <w:p>
      <w:pPr>
        <w:pStyle w:val="Normal"/>
        <w:shd w:fill="FFFFFF" w:val="clear"/>
        <w:rPr>
          <w:sz w:val="24"/>
          <w:szCs w:val="24"/>
        </w:rPr>
      </w:pPr>
      <w:r>
        <w:rPr>
          <w:color w:val="000000"/>
        </w:rPr>
        <w:t>" igului său Ivan Semionovici toate lucrările pe care le avea în seama</w:t>
      </w:r>
    </w:p>
    <w:p>
      <w:pPr>
        <w:pStyle w:val="Normal"/>
        <w:shd w:fill="FFFFFF" w:val="clear"/>
        <w:rPr>
          <w:sz w:val="24"/>
          <w:szCs w:val="24"/>
        </w:rPr>
      </w:pPr>
      <w:r>
        <w:rPr>
          <w:color w:val="000000"/>
        </w:rPr>
        <w:t xml:space="preserve"> </w:t>
      </w:r>
      <w:r>
        <w:rPr>
          <w:color w:val="000000"/>
        </w:rPr>
        <w:t>sa. Luînd plicul şi vîrînd în mîna curierului   o   monedă   de  zece</w:t>
      </w:r>
    </w:p>
    <w:p>
      <w:pPr>
        <w:pStyle w:val="Normal"/>
        <w:shd w:fill="FFFFFF" w:val="clear"/>
        <w:rPr>
          <w:sz w:val="24"/>
          <w:szCs w:val="24"/>
        </w:rPr>
      </w:pPr>
      <w:r>
        <w:rPr>
          <w:color w:val="000000"/>
        </w:rPr>
        <w:t>«opeici,   domnul  Goliadkin  intră în  apartament  unde  îl  găsi pe</w:t>
      </w:r>
    </w:p>
    <w:p>
      <w:pPr>
        <w:pStyle w:val="Normal"/>
        <w:shd w:fill="FFFFFF" w:val="clear"/>
        <w:rPr>
          <w:sz w:val="24"/>
          <w:szCs w:val="24"/>
        </w:rPr>
      </w:pPr>
      <w:r>
        <w:rPr>
          <w:i/>
          <w:iCs/>
          <w:color w:val="000000"/>
        </w:rPr>
        <w:t xml:space="preserve">"' </w:t>
      </w:r>
      <w:r>
        <w:rPr>
          <w:color w:val="000000"/>
        </w:rPr>
        <w:t>Petruşka adunîndu-şi lucrurile şi hainele într-o boccea, cu gîndul,</w:t>
      </w:r>
    </w:p>
    <w:p>
      <w:pPr>
        <w:pStyle w:val="Normal"/>
        <w:shd w:fill="FFFFFF" w:val="clear"/>
        <w:rPr>
          <w:sz w:val="24"/>
          <w:szCs w:val="24"/>
        </w:rPr>
      </w:pPr>
      <w:r>
        <w:rPr>
          <w:color w:val="000000"/>
        </w:rPr>
        <w:t>probabil,  de a-l părăsi pe domnul Goliadkin şi de a se muta la</w:t>
      </w:r>
    </w:p>
    <w:p>
      <w:pPr>
        <w:pStyle w:val="Normal"/>
        <w:shd w:fill="FFFFFF" w:val="clear"/>
        <w:rPr>
          <w:sz w:val="24"/>
          <w:szCs w:val="24"/>
        </w:rPr>
      </w:pPr>
      <w:r>
        <w:rPr>
          <w:color w:val="000000"/>
        </w:rPr>
        <w:t>ÎKarolina Ivanovna, care îl chemase în locul lui Evstafi.</w:t>
      </w:r>
    </w:p>
    <w:p>
      <w:pPr>
        <w:pStyle w:val="Normal"/>
        <w:shd w:fill="FFFFFF" w:val="clear"/>
        <w:rPr>
          <w:sz w:val="24"/>
          <w:szCs w:val="24"/>
        </w:rPr>
      </w:pPr>
      <w:r>
        <w:rPr>
          <w:i/>
          <w:iCs/>
          <w:color w:val="000000"/>
          <w:sz w:val="22"/>
          <w:szCs w:val="22"/>
        </w:rPr>
        <w:t>Capitolul XII</w:t>
      </w:r>
    </w:p>
    <w:p>
      <w:pPr>
        <w:pStyle w:val="Normal"/>
        <w:shd w:fill="FFFFFF" w:val="clear"/>
        <w:rPr>
          <w:sz w:val="24"/>
          <w:szCs w:val="24"/>
        </w:rPr>
      </w:pPr>
      <w:r>
        <w:rPr>
          <w:color w:val="000000"/>
        </w:rPr>
        <w:t>Petruşka intră în mers legănat, nepăsător, cu mişcări voit dega</w:t>
        <w:softHyphen/>
        <w:t>jate şi cu mina solemnă a slugii eliberate de orice obligaţii. Era ; limpede că-şi pusese ceva în gînd, că se simţea pe deplin în dreptul său şi în situaţia de om absolut dinafară, adică aflat acum în serviciul altcuiva, în orice caz, şi nicidecum în situaţia de pînă acum de servitor al domnului Goliadkin.</w:t>
      </w:r>
    </w:p>
    <w:p>
      <w:pPr>
        <w:pStyle w:val="Normal"/>
        <w:shd w:fill="FFFFFF" w:val="clear"/>
        <w:rPr>
          <w:sz w:val="24"/>
          <w:szCs w:val="24"/>
        </w:rPr>
      </w:pPr>
      <w:r>
        <w:rPr>
          <w:color w:val="000000"/>
        </w:rPr>
        <w:t xml:space="preserve">—  </w:t>
      </w:r>
      <w:r>
        <w:rPr>
          <w:color w:val="000000"/>
        </w:rPr>
        <w:t>Ei,  bine,   dragul meu,  începu  eroul nostru  gîfîind.  Cît  e ' ceasul, dragul meu ?</w:t>
      </w:r>
    </w:p>
    <w:p>
      <w:pPr>
        <w:pStyle w:val="Normal"/>
        <w:shd w:fill="FFFFFF" w:val="clear"/>
        <w:rPr>
          <w:sz w:val="24"/>
          <w:szCs w:val="24"/>
        </w:rPr>
      </w:pPr>
      <w:r>
        <w:rPr>
          <w:color w:val="000000"/>
        </w:rPr>
        <w:t>Petruşka trecu în tăcere în cămăruţa de alături, apoi se în</w:t>
        <w:softHyphen/>
        <w:t>toarse şi pe un ton destul de degajat anunţă că orele sînt aproape şapte şi jumătate.</w:t>
      </w:r>
    </w:p>
    <w:p>
      <w:pPr>
        <w:pStyle w:val="Normal"/>
        <w:shd w:fill="FFFFFF" w:val="clear"/>
        <w:rPr>
          <w:sz w:val="24"/>
          <w:szCs w:val="24"/>
        </w:rPr>
      </w:pPr>
      <w:r>
        <w:rPr>
          <w:color w:val="000000"/>
        </w:rPr>
        <w:t xml:space="preserve">—  </w:t>
      </w:r>
      <w:r>
        <w:rPr>
          <w:color w:val="000000"/>
        </w:rPr>
        <w:t>Foarte bine, dragul meu, foarte bine. Uite ce, dragul meu... dă-mi voie să-ţi spun, dragul meu, că acum, între noi, se pare că totul s-a sfîrşit.</w:t>
      </w:r>
    </w:p>
    <w:p>
      <w:pPr>
        <w:pStyle w:val="Normal"/>
        <w:shd w:fill="FFFFFF" w:val="clear"/>
        <w:rPr>
          <w:sz w:val="24"/>
          <w:szCs w:val="24"/>
        </w:rPr>
      </w:pPr>
      <w:r>
        <w:rPr>
          <w:color w:val="000000"/>
        </w:rPr>
        <w:t>Petruşka tăcea.</w:t>
      </w:r>
    </w:p>
    <w:p>
      <w:pPr>
        <w:pStyle w:val="Normal"/>
        <w:shd w:fill="FFFFFF" w:val="clear"/>
        <w:rPr>
          <w:sz w:val="24"/>
          <w:szCs w:val="24"/>
        </w:rPr>
      </w:pPr>
      <w:r>
        <w:rPr>
          <w:color w:val="000000"/>
        </w:rPr>
        <w:t xml:space="preserve">—  </w:t>
      </w:r>
      <w:r>
        <w:rPr>
          <w:color w:val="000000"/>
        </w:rPr>
        <w:t>Şi acum, după ce că totul s-a sfîrşit între noi, spune-mi, te rog,  deschis,  ca  unui prieten,   pe   unde   mi-ai   umblat,   măi frăţioare ?</w:t>
      </w:r>
    </w:p>
    <w:p>
      <w:pPr>
        <w:pStyle w:val="Normal"/>
        <w:shd w:fill="FFFFFF" w:val="clear"/>
        <w:rPr>
          <w:sz w:val="24"/>
          <w:szCs w:val="24"/>
        </w:rPr>
      </w:pPr>
      <w:r>
        <w:rPr>
          <w:color w:val="000000"/>
        </w:rPr>
        <w:t xml:space="preserve">—  </w:t>
      </w:r>
      <w:r>
        <w:rPr>
          <w:color w:val="000000"/>
        </w:rPr>
        <w:t>Pe unde să umblu ? Pe la oameni cumsecade.</w:t>
      </w:r>
    </w:p>
    <w:p>
      <w:pPr>
        <w:pStyle w:val="Normal"/>
        <w:shd w:fill="FFFFFF" w:val="clear"/>
        <w:rPr>
          <w:sz w:val="24"/>
          <w:szCs w:val="24"/>
        </w:rPr>
      </w:pPr>
      <w:r>
        <w:rPr>
          <w:color w:val="000000"/>
        </w:rPr>
        <w:t xml:space="preserve">—• </w:t>
      </w:r>
      <w:r>
        <w:rPr>
          <w:color w:val="000000"/>
        </w:rPr>
        <w:t>Ştiu, ştiu asta, dragul meu. întotdeauna am fost mulţumit de tine, dragul meu, şi am să-ţi dau şi o recomandare corespunză</w:t>
        <w:softHyphen/>
        <w:t>toare... Ei, şi cum, te-ai aranjat la ei acum ?</w:t>
      </w:r>
    </w:p>
    <w:p>
      <w:pPr>
        <w:pStyle w:val="Normal"/>
        <w:shd w:fill="FFFFFF" w:val="clear"/>
        <w:rPr>
          <w:sz w:val="24"/>
          <w:szCs w:val="24"/>
        </w:rPr>
      </w:pPr>
      <w:r>
        <w:rPr>
          <w:color w:val="000000"/>
        </w:rPr>
        <w:t>279</w:t>
      </w:r>
    </w:p>
    <w:p>
      <w:pPr>
        <w:pStyle w:val="Normal"/>
        <w:shd w:fill="FFFFFF" w:val="clear"/>
        <w:rPr>
          <w:sz w:val="24"/>
          <w:szCs w:val="24"/>
        </w:rPr>
      </w:pPr>
      <w:r>
        <w:rPr>
          <w:color w:val="000000"/>
          <w:sz w:val="18"/>
          <w:szCs w:val="18"/>
        </w:rPr>
        <w:t xml:space="preserve">—■ </w:t>
      </w:r>
      <w:r>
        <w:rPr>
          <w:color w:val="000000"/>
          <w:sz w:val="18"/>
          <w:szCs w:val="18"/>
        </w:rPr>
        <w:t>Ce era să fac, domnule ? Ştiţi şi dumneavoastră. Bineîn</w:t>
        <w:softHyphen/>
        <w:t>ţeles, Ufl Oin Cumsecade ii-o să te îndemne la rău.</w:t>
      </w:r>
    </w:p>
    <w:p>
      <w:pPr>
        <w:pStyle w:val="Normal"/>
        <w:shd w:fill="FFFFFF" w:val="clear"/>
        <w:rPr>
          <w:sz w:val="24"/>
          <w:szCs w:val="24"/>
        </w:rPr>
      </w:pPr>
      <w:r>
        <w:rPr>
          <w:color w:val="000000"/>
          <w:sz w:val="18"/>
          <w:szCs w:val="18"/>
        </w:rPr>
        <w:t xml:space="preserve">—  </w:t>
      </w:r>
      <w:r>
        <w:rPr>
          <w:color w:val="000000"/>
          <w:sz w:val="18"/>
          <w:szCs w:val="18"/>
        </w:rPr>
        <w:t>Ştiu, dragul meu, ştiu. Numai că, în ziua de astăzi, mai rar se   găsesc   oameni  cumsecade,   dragul  meu;   preţuieşte-i,   dragul meu. Ei, şi cum e pe la ei ?</w:t>
      </w:r>
    </w:p>
    <w:p>
      <w:pPr>
        <w:pStyle w:val="Normal"/>
        <w:shd w:fill="FFFFFF" w:val="clear"/>
        <w:rPr>
          <w:sz w:val="24"/>
          <w:szCs w:val="24"/>
        </w:rPr>
      </w:pPr>
      <w:r>
        <w:rPr>
          <w:color w:val="000000"/>
          <w:sz w:val="18"/>
          <w:szCs w:val="18"/>
        </w:rPr>
        <w:t xml:space="preserve">—  </w:t>
      </w:r>
      <w:r>
        <w:rPr>
          <w:color w:val="000000"/>
          <w:sz w:val="18"/>
          <w:szCs w:val="18"/>
        </w:rPr>
        <w:t>Păi, cum să fie... Numai că eu, domnule, nu mai pot să stau în serviciul dumneavoastră ;   ştiţi doar şi dumneavoastră.</w:t>
      </w:r>
    </w:p>
    <w:p>
      <w:pPr>
        <w:pStyle w:val="Normal"/>
        <w:shd w:fill="FFFFFF" w:val="clear"/>
        <w:rPr>
          <w:sz w:val="24"/>
          <w:szCs w:val="24"/>
        </w:rPr>
      </w:pPr>
      <w:r>
        <w:rPr>
          <w:color w:val="000000"/>
          <w:sz w:val="18"/>
          <w:szCs w:val="18"/>
        </w:rPr>
        <w:t xml:space="preserve">—  </w:t>
      </w:r>
      <w:r>
        <w:rPr>
          <w:color w:val="000000"/>
          <w:sz w:val="18"/>
          <w:szCs w:val="18"/>
        </w:rPr>
        <w:t>Ştiu, dragul meu, ştiu;   îţi   cunosc   osîrdia   şi   vrednicia; mi-am dat seama de toate astea, dragul meu. Eu, dragul meu, te respect. Eu ştiu să respect un om de treabă şi cinstit, chiar dacă este servitor.</w:t>
      </w:r>
    </w:p>
    <w:p>
      <w:pPr>
        <w:pStyle w:val="Normal"/>
        <w:shd w:fill="FFFFFF" w:val="clear"/>
        <w:rPr>
          <w:sz w:val="24"/>
          <w:szCs w:val="24"/>
        </w:rPr>
      </w:pPr>
      <w:r>
        <w:rPr>
          <w:color w:val="000000"/>
          <w:sz w:val="18"/>
          <w:szCs w:val="18"/>
        </w:rPr>
        <w:t xml:space="preserve">—  </w:t>
      </w:r>
      <w:r>
        <w:rPr>
          <w:color w:val="000000"/>
          <w:sz w:val="18"/>
          <w:szCs w:val="18"/>
        </w:rPr>
        <w:t>De, aşa este ! De-alde noi, fireşte, ştiţi şi dumneavoastră, caută unde-i mai bine. Aşa e de cînd lumea. Ce să-i faci! Ştiut este, domnule, că fără sprijinul unui om   cumsecade   e   greu   să răzbeşti.</w:t>
      </w:r>
    </w:p>
    <w:p>
      <w:pPr>
        <w:pStyle w:val="Normal"/>
        <w:shd w:fill="FFFFFF" w:val="clear"/>
        <w:rPr>
          <w:sz w:val="24"/>
          <w:szCs w:val="24"/>
        </w:rPr>
      </w:pPr>
      <w:r>
        <w:rPr>
          <w:color w:val="000000"/>
          <w:sz w:val="18"/>
          <w:szCs w:val="18"/>
        </w:rPr>
        <w:t xml:space="preserve">—■ </w:t>
      </w:r>
      <w:r>
        <w:rPr>
          <w:color w:val="000000"/>
          <w:sz w:val="18"/>
          <w:szCs w:val="18"/>
        </w:rPr>
        <w:t>Bine, bine, dragul meu ; îmi dau seama... Poftim banii care ţi se cuvin şi recomandarea. Acum să ne îmbrăţişăm frăţeşte şi să ne luăm rămas bun... Am să te rog totuşi să-mi mai faci un ser</w:t>
        <w:softHyphen/>
        <w:t>viciu, un ultim serviciu, zise domnul Goliadkin pe un ton solemn. Mă înţelegi, dragul meu, unui om i se poate întîmpla orice. Neno</w:t>
        <w:softHyphen/>
        <w:t>rocirea, dragul meu, pătrunde şi în palatele aurite, şi n-ai cum să te ascunzi de ea. Doar ştii, dragul meu, că eu, dacă nu mă înşel, am fost totdeauna bun cu tine...</w:t>
      </w:r>
    </w:p>
    <w:p>
      <w:pPr>
        <w:pStyle w:val="Normal"/>
        <w:shd w:fill="FFFFFF" w:val="clear"/>
        <w:rPr>
          <w:sz w:val="24"/>
          <w:szCs w:val="24"/>
        </w:rPr>
      </w:pPr>
      <w:r>
        <w:rPr>
          <w:color w:val="000000"/>
          <w:sz w:val="18"/>
          <w:szCs w:val="18"/>
        </w:rPr>
        <w:t>Petruşkii tăcea.</w:t>
      </w:r>
    </w:p>
    <w:p>
      <w:pPr>
        <w:pStyle w:val="Normal"/>
        <w:shd w:fill="FFFFFF" w:val="clear"/>
        <w:rPr>
          <w:sz w:val="24"/>
          <w:szCs w:val="24"/>
        </w:rPr>
      </w:pPr>
      <w:r>
        <w:rPr>
          <w:color w:val="000000"/>
          <w:sz w:val="18"/>
          <w:szCs w:val="18"/>
        </w:rPr>
        <w:t xml:space="preserve">—  </w:t>
      </w:r>
      <w:r>
        <w:rPr>
          <w:color w:val="000000"/>
          <w:sz w:val="18"/>
          <w:szCs w:val="18"/>
        </w:rPr>
        <w:t>Mi se pare că am fost totdeauna bun cu tine, dragul meu... Ei, ia să vedem, ce lenjerie avem noi acum, dragul meu ?</w:t>
      </w:r>
    </w:p>
    <w:p>
      <w:pPr>
        <w:pStyle w:val="Normal"/>
        <w:shd w:fill="FFFFFF" w:val="clear"/>
        <w:rPr>
          <w:sz w:val="24"/>
          <w:szCs w:val="24"/>
        </w:rPr>
      </w:pPr>
      <w:r>
        <w:rPr>
          <w:color w:val="000000"/>
          <w:sz w:val="18"/>
          <w:szCs w:val="18"/>
        </w:rPr>
        <w:t>-—■ Păi, toată lenjeria e aici. Şase cămăşi de pînză ; trei perechi ciorapi, patru plastroane; o flanelă groasă; două perechi de izmene. Ştiţi şi dumneavoastră, asta-i tot. Eu, domnule, din lu</w:t>
        <w:softHyphen/>
        <w:t>crurile dumneavoastră, nu m-am atins de nimic... Eu, domnule, păzesc avutul stăpînului meu ca ochii din cap. Eu faţă de dum</w:t>
        <w:softHyphen/>
        <w:t>neavoastră, domnule, cum să spun... se ştie doar... Şi nu am pă</w:t>
        <w:softHyphen/>
        <w:t>cătuit cu nimic... Asta niciodată, domnule ; o ştiţi şi dumnea</w:t>
        <w:softHyphen/>
        <w:t>voastră, domnule...</w:t>
      </w:r>
    </w:p>
    <w:p>
      <w:pPr>
        <w:pStyle w:val="Normal"/>
        <w:shd w:fill="FFFFFF" w:val="clear"/>
        <w:rPr>
          <w:sz w:val="24"/>
          <w:szCs w:val="24"/>
        </w:rPr>
      </w:pPr>
      <w:r>
        <w:rPr>
          <w:color w:val="000000"/>
          <w:sz w:val="18"/>
          <w:szCs w:val="18"/>
        </w:rPr>
        <w:t>-— Te cred, dragul meu, aşa este. Dar nu despre asta e vorba, dragul meu ;   mă înţelegi, ce vreau să spun, dragul meu...</w:t>
      </w:r>
    </w:p>
    <w:p>
      <w:pPr>
        <w:pStyle w:val="Normal"/>
        <w:shd w:fill="FFFFFF" w:val="clear"/>
        <w:rPr>
          <w:sz w:val="24"/>
          <w:szCs w:val="24"/>
        </w:rPr>
      </w:pPr>
      <w:r>
        <w:rPr>
          <w:color w:val="000000"/>
          <w:sz w:val="18"/>
          <w:szCs w:val="18"/>
        </w:rPr>
        <w:t xml:space="preserve">—  </w:t>
      </w:r>
      <w:r>
        <w:rPr>
          <w:color w:val="000000"/>
          <w:sz w:val="18"/>
          <w:szCs w:val="18"/>
        </w:rPr>
        <w:t>Cum  să nu,  domnule ? înţeleg prea bine.  Uite,  cînd  am fost în serviciul generalului Stolbneakov,  cînd mi-a dat drumul, că pleca la Saratov... că avea acolo o moşie...</w:t>
      </w:r>
    </w:p>
    <w:p>
      <w:pPr>
        <w:pStyle w:val="Normal"/>
        <w:shd w:fill="FFFFFF" w:val="clear"/>
        <w:rPr>
          <w:sz w:val="24"/>
          <w:szCs w:val="24"/>
        </w:rPr>
      </w:pPr>
      <w:r>
        <w:rPr>
          <w:color w:val="000000"/>
          <w:sz w:val="18"/>
          <w:szCs w:val="18"/>
        </w:rPr>
        <w:t xml:space="preserve">—  </w:t>
      </w:r>
      <w:r>
        <w:rPr>
          <w:color w:val="000000"/>
          <w:sz w:val="18"/>
          <w:szCs w:val="18"/>
        </w:rPr>
        <w:t xml:space="preserve">Stai, dragul meu, nu-i vorba de asta;   nici gînd... </w:t>
      </w:r>
      <w:r>
        <w:rPr>
          <w:b/>
          <w:bCs/>
          <w:color w:val="000000"/>
          <w:sz w:val="18"/>
          <w:szCs w:val="18"/>
        </w:rPr>
        <w:t xml:space="preserve">Să nu-ţi </w:t>
      </w:r>
      <w:r>
        <w:rPr>
          <w:color w:val="000000"/>
          <w:sz w:val="18"/>
          <w:szCs w:val="18"/>
        </w:rPr>
        <w:t>închipui cumva că eu, dragul meu...</w:t>
      </w:r>
    </w:p>
    <w:p>
      <w:pPr>
        <w:pStyle w:val="Normal"/>
        <w:shd w:fill="FFFFFF" w:val="clear"/>
        <w:rPr>
          <w:sz w:val="24"/>
          <w:szCs w:val="24"/>
        </w:rPr>
      </w:pPr>
      <w:r>
        <w:rPr>
          <w:rFonts w:cs="Arial" w:ascii="Arial" w:hAnsi="Arial"/>
          <w:color w:val="000000"/>
          <w:sz w:val="18"/>
          <w:szCs w:val="18"/>
        </w:rPr>
        <w:t>280</w:t>
      </w:r>
    </w:p>
    <w:p>
      <w:pPr>
        <w:pStyle w:val="Normal"/>
        <w:shd w:fill="FFFFFF" w:val="clear"/>
        <w:rPr>
          <w:sz w:val="24"/>
          <w:szCs w:val="24"/>
        </w:rPr>
      </w:pPr>
      <w:r>
        <w:rPr>
          <w:color w:val="000000"/>
          <w:sz w:val="18"/>
          <w:szCs w:val="18"/>
        </w:rPr>
        <w:t xml:space="preserve">—■ </w:t>
      </w:r>
      <w:r>
        <w:rPr>
          <w:color w:val="000000"/>
          <w:sz w:val="18"/>
          <w:szCs w:val="18"/>
        </w:rPr>
        <w:t>Păi, se ştie. De-alde noi, ştiut este, e uşor să-i ponegreşti. De mine au fost mulţumiţi toţi, oriunde am stat. Şi miniştri, şi ge</w:t>
        <w:softHyphen/>
        <w:t>nerali, şi senatori, şi conţi. La cine n-am stat : la prinţul Svincia-tkin, la colonelul Pereborkin, la generalul Nedobarov. Veneau des la moşia stăpînilor mei. Se ştie...</w:t>
      </w:r>
    </w:p>
    <w:p>
      <w:pPr>
        <w:pStyle w:val="Normal"/>
        <w:shd w:fill="FFFFFF" w:val="clear"/>
        <w:rPr>
          <w:sz w:val="24"/>
          <w:szCs w:val="24"/>
        </w:rPr>
      </w:pPr>
      <w:r>
        <w:rPr>
          <w:color w:val="000000"/>
          <w:sz w:val="18"/>
          <w:szCs w:val="18"/>
        </w:rPr>
        <w:t>-— Aşa este, prietene, aşa este; foarte bine, dragul meu, foarte bine. Uite că plec şi eu acum, dragul meu... Fiecare cu drumul lui, dragul meu, şi niciodată nu se ştie pe ce drum nime</w:t>
        <w:softHyphen/>
        <w:t>reşte. Şi acum, dragul meu, ajută-mă să mă îmbrac ; să nu uiţi să pui şi uniforma... cealaltă pereche de pantaloni, cearşafurile, păturile, pernele...</w:t>
      </w:r>
    </w:p>
    <w:p>
      <w:pPr>
        <w:pStyle w:val="Normal"/>
        <w:shd w:fill="FFFFFF" w:val="clear"/>
        <w:rPr>
          <w:sz w:val="24"/>
          <w:szCs w:val="24"/>
        </w:rPr>
      </w:pPr>
      <w:r>
        <w:rPr>
          <w:color w:val="000000"/>
          <w:sz w:val="18"/>
          <w:szCs w:val="18"/>
        </w:rPr>
        <w:t xml:space="preserve">—  </w:t>
      </w:r>
      <w:r>
        <w:rPr>
          <w:color w:val="000000"/>
          <w:sz w:val="18"/>
          <w:szCs w:val="18"/>
        </w:rPr>
        <w:t>Le fac balot ?</w:t>
      </w:r>
    </w:p>
    <w:p>
      <w:pPr>
        <w:pStyle w:val="Normal"/>
        <w:shd w:fill="FFFFFF" w:val="clear"/>
        <w:rPr>
          <w:sz w:val="24"/>
          <w:szCs w:val="24"/>
        </w:rPr>
      </w:pPr>
      <w:r>
        <w:rPr>
          <w:color w:val="000000"/>
          <w:sz w:val="18"/>
          <w:szCs w:val="18"/>
        </w:rPr>
        <w:t xml:space="preserve">—  </w:t>
      </w:r>
      <w:r>
        <w:rPr>
          <w:color w:val="000000"/>
          <w:sz w:val="18"/>
          <w:szCs w:val="18"/>
        </w:rPr>
        <w:t>Da, dragul meu, da;  mai bine un balot... Cine ştie ce i se poate întîmpla omului. Ei, şi acuma, dragul meu, du-te şi adă-mi un cupeu...</w:t>
      </w:r>
    </w:p>
    <w:p>
      <w:pPr>
        <w:pStyle w:val="Normal"/>
        <w:shd w:fill="FFFFFF" w:val="clear"/>
        <w:rPr>
          <w:sz w:val="24"/>
          <w:szCs w:val="24"/>
        </w:rPr>
      </w:pPr>
      <w:r>
        <w:rPr>
          <w:color w:val="000000"/>
          <w:sz w:val="18"/>
          <w:szCs w:val="18"/>
        </w:rPr>
        <w:t xml:space="preserve">—  </w:t>
      </w:r>
      <w:r>
        <w:rPr>
          <w:color w:val="000000"/>
          <w:sz w:val="18"/>
          <w:szCs w:val="18"/>
        </w:rPr>
        <w:t>Un cupeu ?...</w:t>
      </w:r>
    </w:p>
    <w:p>
      <w:pPr>
        <w:pStyle w:val="Normal"/>
        <w:shd w:fill="FFFFFF" w:val="clear"/>
        <w:rPr>
          <w:sz w:val="24"/>
          <w:szCs w:val="24"/>
        </w:rPr>
      </w:pPr>
      <w:r>
        <w:rPr>
          <w:color w:val="000000"/>
          <w:sz w:val="18"/>
          <w:szCs w:val="18"/>
        </w:rPr>
        <w:t xml:space="preserve">—  </w:t>
      </w:r>
      <w:r>
        <w:rPr>
          <w:color w:val="000000"/>
          <w:sz w:val="18"/>
          <w:szCs w:val="18"/>
        </w:rPr>
        <w:t>Da, dragul meu, un cupeu mai încăpător şi tocmeşte-l pe un   timp   mai   îndelungat.    Să   nu-ţi   închipui   cumva,   dragul meu, că...</w:t>
      </w:r>
    </w:p>
    <w:p>
      <w:pPr>
        <w:pStyle w:val="Normal"/>
        <w:shd w:fill="FFFFFF" w:val="clear"/>
        <w:rPr>
          <w:sz w:val="24"/>
          <w:szCs w:val="24"/>
        </w:rPr>
      </w:pPr>
      <w:r>
        <w:rPr>
          <w:color w:val="000000"/>
          <w:sz w:val="18"/>
          <w:szCs w:val="18"/>
        </w:rPr>
        <w:t xml:space="preserve">—  </w:t>
      </w:r>
      <w:r>
        <w:rPr>
          <w:color w:val="000000"/>
          <w:sz w:val="18"/>
          <w:szCs w:val="18"/>
        </w:rPr>
        <w:t>Plecaţi departe ?</w:t>
      </w:r>
    </w:p>
    <w:p>
      <w:pPr>
        <w:pStyle w:val="Normal"/>
        <w:shd w:fill="FFFFFF" w:val="clear"/>
        <w:rPr>
          <w:sz w:val="24"/>
          <w:szCs w:val="24"/>
        </w:rPr>
      </w:pPr>
      <w:r>
        <w:rPr>
          <w:color w:val="000000"/>
          <w:sz w:val="18"/>
          <w:szCs w:val="18"/>
        </w:rPr>
        <w:t xml:space="preserve">—  </w:t>
      </w:r>
      <w:r>
        <w:rPr>
          <w:color w:val="000000"/>
          <w:sz w:val="18"/>
          <w:szCs w:val="18"/>
        </w:rPr>
        <w:t>Nu ştiu, dragul meu, nici asta nu ştiu. Cred că ar trebui să pui şi pilota aceea de puf. Tu ce zici, dragul meu ? Am toată nădejdea în tine, dragul meu.</w:t>
      </w:r>
    </w:p>
    <w:p>
      <w:pPr>
        <w:pStyle w:val="Normal"/>
        <w:shd w:fill="FFFFFF" w:val="clear"/>
        <w:rPr>
          <w:sz w:val="24"/>
          <w:szCs w:val="24"/>
        </w:rPr>
      </w:pPr>
      <w:r>
        <w:rPr>
          <w:color w:val="000000"/>
          <w:sz w:val="18"/>
          <w:szCs w:val="18"/>
        </w:rPr>
        <w:t xml:space="preserve">—  </w:t>
      </w:r>
      <w:r>
        <w:rPr>
          <w:color w:val="000000"/>
          <w:sz w:val="18"/>
          <w:szCs w:val="18"/>
        </w:rPr>
        <w:t>Păi, plecaţi chiar acuma ?</w:t>
      </w:r>
    </w:p>
    <w:p>
      <w:pPr>
        <w:pStyle w:val="Normal"/>
        <w:shd w:fill="FFFFFF" w:val="clear"/>
        <w:rPr>
          <w:sz w:val="24"/>
          <w:szCs w:val="24"/>
        </w:rPr>
      </w:pPr>
      <w:r>
        <w:rPr>
          <w:color w:val="000000"/>
          <w:sz w:val="18"/>
          <w:szCs w:val="18"/>
        </w:rPr>
        <w:t xml:space="preserve">—  </w:t>
      </w:r>
      <w:r>
        <w:rPr>
          <w:color w:val="000000"/>
          <w:sz w:val="18"/>
          <w:szCs w:val="18"/>
        </w:rPr>
        <w:t>Da, dragul meu, da ! Aşa sînt împrejurările... Ca să vezi cum   se   întîmpla   cîteodată,   dragul   meu,   ca   să   vezi   cum   se întîmpla...</w:t>
      </w:r>
    </w:p>
    <w:p>
      <w:pPr>
        <w:pStyle w:val="Normal"/>
        <w:shd w:fill="FFFFFF" w:val="clear"/>
        <w:rPr>
          <w:sz w:val="24"/>
          <w:szCs w:val="24"/>
        </w:rPr>
      </w:pPr>
      <w:r>
        <w:rPr>
          <w:color w:val="000000"/>
          <w:sz w:val="18"/>
          <w:szCs w:val="18"/>
        </w:rPr>
        <w:t xml:space="preserve">—  </w:t>
      </w:r>
      <w:r>
        <w:rPr>
          <w:color w:val="000000"/>
          <w:sz w:val="18"/>
          <w:szCs w:val="18"/>
        </w:rPr>
        <w:t>Păi, ştiut este, domnule ;   uite, la noi la regiment tot aşa s-a întîmplat cu un locotenent;   de la un moşier... a răpit...</w:t>
      </w:r>
    </w:p>
    <w:p>
      <w:pPr>
        <w:pStyle w:val="Normal"/>
        <w:shd w:fill="FFFFFF" w:val="clear"/>
        <w:rPr>
          <w:sz w:val="24"/>
          <w:szCs w:val="24"/>
        </w:rPr>
      </w:pPr>
      <w:r>
        <w:rPr>
          <w:color w:val="000000"/>
          <w:sz w:val="18"/>
          <w:szCs w:val="18"/>
        </w:rPr>
        <w:t xml:space="preserve">—  </w:t>
      </w:r>
      <w:r>
        <w:rPr>
          <w:color w:val="000000"/>
          <w:sz w:val="18"/>
          <w:szCs w:val="18"/>
        </w:rPr>
        <w:t>A răpit ?... Cum adică, dragul meu ? Tu...</w:t>
      </w:r>
    </w:p>
    <w:p>
      <w:pPr>
        <w:pStyle w:val="Normal"/>
        <w:shd w:fill="FFFFFF" w:val="clear"/>
        <w:rPr>
          <w:sz w:val="24"/>
          <w:szCs w:val="24"/>
        </w:rPr>
      </w:pPr>
      <w:r>
        <w:rPr>
          <w:color w:val="000000"/>
          <w:sz w:val="18"/>
          <w:szCs w:val="18"/>
        </w:rPr>
        <w:t xml:space="preserve">—  </w:t>
      </w:r>
      <w:r>
        <w:rPr>
          <w:color w:val="000000"/>
          <w:sz w:val="18"/>
          <w:szCs w:val="18"/>
        </w:rPr>
        <w:t>Cum am spus, a răpit-o şi la o altă moşie s-au cununat. Totul fusese pregătit dinainte. A fost trimisă şi o poteră după ei; dar s-a amestecat răposatul prinţ şi a împăcat lucrurile...</w:t>
      </w:r>
    </w:p>
    <w:p>
      <w:pPr>
        <w:pStyle w:val="Normal"/>
        <w:shd w:fill="FFFFFF" w:val="clear"/>
        <w:rPr>
          <w:sz w:val="24"/>
          <w:szCs w:val="24"/>
        </w:rPr>
      </w:pPr>
      <w:r>
        <w:rPr>
          <w:color w:val="000000"/>
          <w:sz w:val="18"/>
          <w:szCs w:val="18"/>
        </w:rPr>
        <w:t xml:space="preserve">■— </w:t>
      </w:r>
      <w:r>
        <w:rPr>
          <w:color w:val="000000"/>
          <w:sz w:val="18"/>
          <w:szCs w:val="18"/>
        </w:rPr>
        <w:t>S-au cununat, zici ? Păi... tu cum de ştii, dragul meu ? De unde ai aflat, dragul meu ?</w:t>
      </w:r>
    </w:p>
    <w:p>
      <w:pPr>
        <w:pStyle w:val="Normal"/>
        <w:shd w:fill="FFFFFF" w:val="clear"/>
        <w:rPr>
          <w:sz w:val="24"/>
          <w:szCs w:val="24"/>
        </w:rPr>
      </w:pPr>
      <w:r>
        <w:rPr>
          <w:color w:val="000000"/>
          <w:sz w:val="18"/>
          <w:szCs w:val="18"/>
        </w:rPr>
        <w:t xml:space="preserve">—  </w:t>
      </w:r>
      <w:r>
        <w:rPr>
          <w:color w:val="000000"/>
          <w:sz w:val="18"/>
          <w:szCs w:val="18"/>
        </w:rPr>
        <w:t>Păi cum să nu ştiu, ce mare lucru ! Gura lumii, domnule. Am aflat şi noi, domnule, noi ştim tot... De, cu cine nu se în</w:t>
        <w:softHyphen/>
        <w:t>tîmpla ! Numai că aş vrea să vă spun acum, domnule, să-mi daţi voie să v-o spun aşa, în prostia mea de slugă, domnule, dacă a ajuns treaba pînă aici, apoi să v-o spun deschis, domnule :   aveţi un duşman, un rival, domnule, un rival tare, aşa^să ştiţi...</w:t>
      </w:r>
    </w:p>
    <w:p>
      <w:pPr>
        <w:pStyle w:val="Normal"/>
        <w:shd w:fill="FFFFFF" w:val="clear"/>
        <w:rPr>
          <w:sz w:val="24"/>
          <w:szCs w:val="24"/>
        </w:rPr>
      </w:pPr>
      <w:r>
        <w:rPr>
          <w:b/>
          <w:bCs/>
          <w:color w:val="000000"/>
          <w:sz w:val="18"/>
          <w:szCs w:val="18"/>
        </w:rPr>
        <w:t>281</w:t>
      </w:r>
    </w:p>
    <w:p>
      <w:pPr>
        <w:pStyle w:val="Normal"/>
        <w:shd w:fill="FFFFFF" w:val="clear"/>
        <w:rPr>
          <w:sz w:val="24"/>
          <w:szCs w:val="24"/>
        </w:rPr>
      </w:pPr>
      <w:r>
        <w:rPr>
          <w:color w:val="000000"/>
        </w:rPr>
        <w:t xml:space="preserve">—  </w:t>
      </w:r>
      <w:r>
        <w:rPr>
          <w:color w:val="000000"/>
        </w:rPr>
        <w:t>Ştiu, dragul meu, ştiu ; o ştii şi tu, dragul meu... Aşadar, am toată nădejdea în tine. Cum e mai bine să facem acum, dragul meu ? Ce sfat îmi dai ?</w:t>
      </w:r>
    </w:p>
    <w:p>
      <w:pPr>
        <w:pStyle w:val="Normal"/>
        <w:shd w:fill="FFFFFF" w:val="clear"/>
        <w:rPr>
          <w:sz w:val="24"/>
          <w:szCs w:val="24"/>
        </w:rPr>
      </w:pPr>
      <w:r>
        <w:rPr>
          <w:color w:val="000000"/>
        </w:rPr>
        <w:t xml:space="preserve">—  </w:t>
      </w:r>
      <w:r>
        <w:rPr>
          <w:color w:val="000000"/>
        </w:rPr>
        <w:t>Păi cum să fie, domnule, de vreme ce dumneavoastră acum aţi apucat, ca să spunem aşa, pe drumul acesta, domnule, atunci o să fie nevoie să cumpăraţi cîte ceva —• să zicem, nişte cearşa</w:t>
        <w:softHyphen/>
        <w:t>furi, perne, o altă pilotă pentru un pat dublu, o plapumă bună —-s-ar putea găsi cîteva lucruri de astea la vecina noastră de jos : e tîrgoveaţă, domnule ;  are o scurteică bună, de vulpo ;   aţi putea s-o vedeţi şi s-o cumpăraţi, se poate merge şi acum. Ar fi nevoie acum, domnule, de o scurteică ;   cu faţa de atlaz,  căptuşită cu blană de vulpe...</w:t>
      </w:r>
    </w:p>
    <w:p>
      <w:pPr>
        <w:pStyle w:val="Normal"/>
        <w:shd w:fill="FFFFFF" w:val="clear"/>
        <w:rPr>
          <w:sz w:val="24"/>
          <w:szCs w:val="24"/>
        </w:rPr>
      </w:pPr>
      <w:r>
        <w:rPr>
          <w:color w:val="000000"/>
        </w:rPr>
        <w:t xml:space="preserve">—  </w:t>
      </w:r>
      <w:r>
        <w:rPr>
          <w:color w:val="000000"/>
        </w:rPr>
        <w:t>Bine, bine, dragul meu ;   dacă zici tu, sînt şi eu de acord, dragul meu, îmi pun toată nădejdea în tine, toată nădejdea, dragul meu ;   fie şi o scurteică, dragul meu... numai grăbeşte-te, te rog, grăbeşte-te ! Pentru Dumnezeu, fă-o cît mai repede 1 Cumpăr şi scurteică, numai, te rog, cît mai repede ! A rămas puţin pînă la ora opt, te rog, dragul meu,  cît mai repede !  Grăbeşte-te,  gră</w:t>
        <w:softHyphen/>
        <w:t>beşte-te, dragul meu !...</w:t>
      </w:r>
    </w:p>
    <w:p>
      <w:pPr>
        <w:pStyle w:val="Normal"/>
        <w:shd w:fill="FFFFFF" w:val="clear"/>
        <w:rPr>
          <w:sz w:val="24"/>
          <w:szCs w:val="24"/>
        </w:rPr>
      </w:pPr>
      <w:r>
        <w:rPr>
          <w:color w:val="000000"/>
        </w:rPr>
        <w:t>Petruşka lăsă nelegat balotul cu rufe, perne, plăpumi, cearşa</w:t>
        <w:softHyphen/>
        <w:t>furi şi tot felul de boarfe pe care le adunase la un loc, şi ieşi în fugă din odaie. între timp, domnul Goliadkin scoase repede scri</w:t>
        <w:softHyphen/>
        <w:t>soarea ca s-o mai recitească —■ dar nu fu în stare. Punîndu-şi mîinile în cap, se sprijini uimit de perete. Nu era în stare să se gîndească la nimic, nici să întreprindă ceva ; nu înţelegea ce se petrece cu el. In sfîrşit, văzînd că vremea trece, iar Petruşka nu mai apare cu scurteică, domnul Goliadkin decise să meargă el singur. Deschizînd uşa spre vestibul, auzi jos, la intrare, o larmă neobişnuită, discuţii, exclamaţii... Cîteva vecine flecăreau, strigau, discutau ceva cu multă însufleţire — ce anume, ştia prea bine domnul Goliadkin. Se auzi glasul lui Petruşka ;   apoi nişte paşi.</w:t>
      </w:r>
    </w:p>
    <w:p>
      <w:pPr>
        <w:pStyle w:val="Normal"/>
        <w:shd w:fill="FFFFFF" w:val="clear"/>
        <w:rPr>
          <w:sz w:val="24"/>
          <w:szCs w:val="24"/>
        </w:rPr>
      </w:pPr>
      <w:r>
        <w:rPr>
          <w:color w:val="000000"/>
        </w:rPr>
        <w:t>„</w:t>
      </w:r>
      <w:r>
        <w:rPr>
          <w:color w:val="000000"/>
        </w:rPr>
        <w:t>Doamne ! Toată lumea o să dea buzna aici 1" gemu domnul Goliadkin, frîngîndu-şi mîinile deznădăjduit şi alergă înapoi în camera sa, unde se prăbuşi aproape fără simţire pe divan, îngro-pîndu-şi faţa în pernă. Zăcu un timp aşa, apoi sări în picioare şi, fără să-l mai aştepte pe Petruşka, îşi puse galoşii, mantaua, pălă</w:t>
        <w:softHyphen/>
        <w:t>ria, vîrî în buzunar portofelul şi coborî în fugă scara. „Nu trebuie nimic, nu trebuie nimic, dragul meu ! Mă descurc eu şi singur, fac totul singur. Deocamdată nu-i nevoie de tine, şi poate că între timp lucrurile se vor aranja cum e mai bine", murmură domnul Goliadkin adresîndu-se lui Petruşka pe   care-l   întîlni   pe   scară ;</w:t>
      </w:r>
    </w:p>
    <w:p>
      <w:pPr>
        <w:pStyle w:val="Normal"/>
        <w:shd w:fill="FFFFFF" w:val="clear"/>
        <w:rPr>
          <w:sz w:val="24"/>
          <w:szCs w:val="24"/>
        </w:rPr>
      </w:pPr>
      <w:r>
        <w:rPr>
          <w:color w:val="000000"/>
          <w:sz w:val="18"/>
          <w:szCs w:val="18"/>
        </w:rPr>
        <w:t>282</w:t>
      </w:r>
    </w:p>
    <w:p>
      <w:pPr>
        <w:pStyle w:val="Normal"/>
        <w:shd w:fill="FFFFFF" w:val="clear"/>
        <w:rPr>
          <w:sz w:val="24"/>
          <w:szCs w:val="24"/>
        </w:rPr>
      </w:pPr>
      <w:r>
        <w:rPr>
          <w:color w:val="000000"/>
        </w:rPr>
        <w:t>apoi fugi în curte şi de acolo în stradă ; inima i se strîngea du</w:t>
        <w:softHyphen/>
        <w:t>reros în piept; tot nu se hotărîse încă... Ce să facă, cum să pro</w:t>
        <w:softHyphen/>
        <w:t>cedeze, cum să procedeze în acest moment atît de critic...</w:t>
      </w:r>
    </w:p>
    <w:p>
      <w:pPr>
        <w:pStyle w:val="Normal"/>
        <w:shd w:fill="FFFFFF" w:val="clear"/>
        <w:rPr>
          <w:sz w:val="24"/>
          <w:szCs w:val="24"/>
        </w:rPr>
      </w:pPr>
      <w:r>
        <w:rPr>
          <w:color w:val="000000"/>
        </w:rPr>
        <w:t xml:space="preserve">— </w:t>
      </w:r>
      <w:r>
        <w:rPr>
          <w:color w:val="000000"/>
        </w:rPr>
        <w:t>Poftim ! Ce mă fac acum, Dumnezeule ? Şi ce nevoie era de toate astea ! strigă el, în sfîrşit, în culmea deznădejdii, mergînd şontîcăit pe stradă încotro vedea cu ochii. Ce nevoie era de toate astea ? Căci dacă nu se întîmpla asta, tocmai asta, lucrurile s-ar fi aranjat în bine; dintr-o dată, dintr-o lovitură, dintr-o singură lovitură hotărîtă, energică, bine pregătită s-ar fi aranjat totul. Pot să pun mîna în foc că s-ar fi aranjat! Ştiu şi cum anume s-ar fi aranjat. Iată cum ar fi decurs totul : aş fi spus, prin urmare, că, adică, aşa şi pe dincolo, dar eu, domnul meu, fie-mi îngăduit s-o spun, n-am încotro ; că, adică, în afaceri nu se procedează aşa ; că, adică, domnul meu, stimate domn, nu se procedează aşa, şi impostorii nu au la noi şanse de izbîndă ; impostorul, domnul meu, este un om, ca să zic aşa, nevrednic şi care nu aduce nici un folos patriei. înţelegi dumneata ? Adică, înţelegi dumneata asta, stimate domn ? ! Uite, cam aşa, prin urmare... Deşi, adică, ce spun eu... căci nu e de loc aşa, dar de loc nu este aşa... O cam încurc eu, guguman ce sînt! Sinucigaş ce sînt! Că, adică, sinucigaşule, nu-i de loc aşa... Poftim, acum, om depravat ce eşti, poftim cum se procedează !... Ei bine, ce mă fac eu acum ? Ce trebuie să fac, de pildă, acum, în cazul acesta ? La ce mai sînt bun acum ? La oe mai eşti bun, omule, te întreb, la ce, Goliadkin ce eşti; ne-pricopsitule, nevrednicule ! Şi acum, ce trebuie să fac ? Să caut o trăsură, asta trebuie să fac ; ia un cupeu, adică, şi prezintă-te la locul stabilit, ca să nu ne udăm cumva picioruşele... Şi cine şi-ar fi putut închipui aşa ceva ? Cum se poate aşa ceva, domnişoară, cum se poate aşa ceva, scumpă domnişoară ! Şi cînd te gîndeşti că e o fată cu creştere aleasă ! Virtutea întruchipată ! Bravo, n-am ce zice ! M-ai uimit, domnişoară, pur şi simplu, m-ai uimit!... Şi toate astea din pricina unei educaţii imorale ; după ce am văzut şi am înţeles atîtea, văd că toate astea se întîmpla numai din pricina imoralităţii. în loc s-o ia din copilărie cu toată stricteţea... ba şi cu nuieluşa cîteodată, ei o îndoapă cu bomboane şi cofeturi, cu tot felul de dulciuri, ba şi bătrinul însuşi, coşcogea om cu si</w:t>
        <w:softHyphen/>
        <w:t>tuaţie, îi dă nas cu răsfăţul: că, adică, aşa şi pe dincolo, splen</w:t>
        <w:softHyphen/>
        <w:t>doarea mea, bucuria mea, eşti cea mai frumoasă şi cîte şi mai cîte, că, adică, o să te mărit cu un conte!... Şi uite că le-a arătat ce poate, şi-a dat arama pe faţă ; le-a jucat festa : a dat cărţile pe faţă, că, adică, ăsta-i jocul meu ! în loc s-o ţină acasă, tînără cum</w:t>
      </w:r>
    </w:p>
    <w:p>
      <w:pPr>
        <w:pStyle w:val="Normal"/>
        <w:shd w:fill="FFFFFF" w:val="clear"/>
        <w:rPr>
          <w:sz w:val="24"/>
          <w:szCs w:val="24"/>
        </w:rPr>
      </w:pPr>
      <w:r>
        <w:rPr>
          <w:rFonts w:cs="Arial" w:ascii="Arial" w:hAnsi="Arial"/>
          <w:color w:val="000000"/>
          <w:sz w:val="16"/>
          <w:szCs w:val="16"/>
        </w:rPr>
        <w:t>283</w:t>
      </w:r>
    </w:p>
    <w:p>
      <w:pPr>
        <w:pStyle w:val="Normal"/>
        <w:shd w:fill="FFFFFF" w:val="clear"/>
        <w:rPr>
          <w:sz w:val="24"/>
          <w:szCs w:val="24"/>
        </w:rPr>
      </w:pPr>
      <w:r>
        <w:rPr>
          <w:color w:val="000000"/>
          <w:sz w:val="18"/>
          <w:szCs w:val="18"/>
        </w:rPr>
        <w:t xml:space="preserve">este, au dat-o la pension, la o </w:t>
      </w:r>
      <w:r>
        <w:rPr>
          <w:i/>
          <w:iCs/>
          <w:color w:val="000000"/>
          <w:sz w:val="18"/>
          <w:szCs w:val="18"/>
        </w:rPr>
        <w:t xml:space="preserve">madame </w:t>
      </w:r>
      <w:r>
        <w:rPr>
          <w:color w:val="000000"/>
          <w:sz w:val="18"/>
          <w:szCs w:val="18"/>
        </w:rPr>
        <w:t>franţuzoaică, la o emi</w:t>
        <w:softHyphen/>
        <w:t xml:space="preserve">grantă </w:t>
      </w:r>
      <w:r>
        <w:rPr>
          <w:i/>
          <w:iCs/>
          <w:color w:val="000000"/>
          <w:sz w:val="18"/>
          <w:szCs w:val="18"/>
        </w:rPr>
        <w:t xml:space="preserve">Falbalas </w:t>
      </w:r>
      <w:r>
        <w:rPr>
          <w:color w:val="000000"/>
          <w:sz w:val="18"/>
          <w:szCs w:val="18"/>
        </w:rPr>
        <w:t xml:space="preserve">oarecare </w:t>
      </w:r>
      <w:r>
        <w:rPr>
          <w:color w:val="000000"/>
          <w:sz w:val="18"/>
          <w:szCs w:val="18"/>
          <w:vertAlign w:val="superscript"/>
        </w:rPr>
        <w:t>ls</w:t>
      </w:r>
      <w:r>
        <w:rPr>
          <w:color w:val="000000"/>
          <w:sz w:val="18"/>
          <w:szCs w:val="18"/>
        </w:rPr>
        <w:t xml:space="preserve"> ; şi uite că a învăţat acolo fel de fel de la emigranta aia </w:t>
      </w:r>
      <w:r>
        <w:rPr>
          <w:i/>
          <w:iCs/>
          <w:color w:val="000000"/>
          <w:sz w:val="18"/>
          <w:szCs w:val="18"/>
        </w:rPr>
        <w:t xml:space="preserve">Falbalas </w:t>
      </w:r>
      <w:r>
        <w:rPr>
          <w:color w:val="000000"/>
          <w:sz w:val="18"/>
          <w:szCs w:val="18"/>
        </w:rPr>
        <w:t>— şi uite că acum lucrurile s-au în</w:t>
        <w:softHyphen/>
        <w:t>tors cum s-au întors. Că, adică, pofteşte de te bucură ! Că, adică, să mă aştepţi cu trăsura-cupeu la ora cutare sub fereastiă şi să-mi cînţi spanioleşte o romanţă sentimentală ; şi te aştept, adică, pen</w:t>
        <w:softHyphen/>
        <w:t>tru că ştiu că mă iubeşti, şi să fugim împreună, şi să ne adă</w:t>
        <w:softHyphen/>
        <w:t>postim într-o colibă. In definitiv, nici nu e permis aşa ceva ; căci, stimată domnişoară, dacă e vorba că lucrurile au ajuns pînă acolo — nici nu e permis aşa ceva, chiar şi legile interzic ca o fată cinstită şi nevinovată să fie răpită din casa părintească fără voia părinţilor ! Dar, la urma urmelor, de ce şi pentru ce ? Ce rost ar avea toate astea ? Să se fi măritat, acolo, cu cine se cuvine, cu omul pe care i l-a hărăzit soarta, şi pace ! Eu nu sînt decît un biet slujbaş ; s-ar putea să-mi pierd şi slujba din pricina asta ; s-ar putea să fiu dat şi în judecată din pricina asta, domnişoară ! Aşa să ştii ! Dacă n-ai ştiut-o pînă acum. Şi numai nemţoaica e de vină ; ea trage sforile. De la vrăjitoarea asta pornesc toate ; ea este capul răutăţilor. Pentru că au calomniat şi au ponegrit un om, pentru că au născocit despre el o bîrfeală josnică, o minciună ticăloasă, din îndemnul lui Andrei Filippovici, de-aia s-au în-tîmplat toate astea. Altminteri, cum de-ar fi amestecat şi Petruşka aici ? Ce-l privesc toate astea pe dînsul ? De ce-şi bagă nasul, nemernicul, în toată treaba asta ? Ba nu, domnişoară, nu pot, în nici un caz nu pot, în nici un caz... Iartă-mă, dar nu pot. Va tre</w:t>
        <w:softHyphen/>
        <w:t>bui cumva să mă scuzi de data aceasta. De la dumneata au pornit toate, domnişoară, nu de la nemţoaică, nu de la vrăjitoare, ci numai de la dumneata ; pentru că vrăjitoarea este o femeie de treabă, pentru că vrăjitoarea nu are nici o vină, ci numai dumneata, dom</w:t>
        <w:softHyphen/>
        <w:t>nişoară, eşti vinovată — aşa să ştii! Dumneata, domnişoară, dum</w:t>
        <w:softHyphen/>
        <w:t>neata mă tîrăşti în cloaca clevetirilor... Pe mine... un om care şi aşa se pierde, un om care dispare prin el însuşi, din cauza lui însuşi, şi nu este în stare să se ţină în frîu pe el însuşi, nu este stăpîn nici pe propriile sale fapte — ce vorbă mai poate fi aici despre nuntă ! Şi cum se vor termina toate astea ? Cum se vor aranja ? Mult aş da să aflu acest lucru !"</w:t>
      </w:r>
    </w:p>
    <w:p>
      <w:pPr>
        <w:pStyle w:val="Normal"/>
        <w:shd w:fill="FFFFFF" w:val="clear"/>
        <w:rPr>
          <w:sz w:val="24"/>
          <w:szCs w:val="24"/>
        </w:rPr>
      </w:pPr>
      <w:r>
        <w:rPr>
          <w:color w:val="000000"/>
          <w:sz w:val="18"/>
          <w:szCs w:val="18"/>
        </w:rPr>
        <w:t>Aşa cugeta în disperarea lui nemărginită eroul nostru. La un moment dat, venindu-şi în fire, constată că se află undeva pe Liteinaia. Era un timp groaznic : lapoviţă, ninsoare şi ploaie — exact ca în noaptea aceea de neuitat, în ceasul nefast de la mie</w:t>
        <w:softHyphen/>
        <w:t>dul nopţii, cînd începuseră toate nenorocirile domnului Goliadkin.</w:t>
      </w:r>
    </w:p>
    <w:p>
      <w:pPr>
        <w:pStyle w:val="Normal"/>
        <w:shd w:fill="FFFFFF" w:val="clear"/>
        <w:rPr>
          <w:sz w:val="24"/>
          <w:szCs w:val="24"/>
        </w:rPr>
      </w:pPr>
      <w:r>
        <w:rPr>
          <w:rFonts w:cs="Arial" w:ascii="Arial" w:hAnsi="Arial"/>
          <w:color w:val="000000"/>
          <w:sz w:val="18"/>
          <w:szCs w:val="18"/>
        </w:rPr>
        <w:t>284</w:t>
      </w:r>
    </w:p>
    <w:p>
      <w:pPr>
        <w:pStyle w:val="Normal"/>
        <w:shd w:fill="FFFFFF" w:val="clear"/>
        <w:rPr>
          <w:sz w:val="24"/>
          <w:szCs w:val="24"/>
        </w:rPr>
      </w:pPr>
      <w:r>
        <w:rPr>
          <w:color w:val="000000"/>
          <w:sz w:val="18"/>
          <w:szCs w:val="18"/>
        </w:rPr>
        <w:t>„</w:t>
      </w:r>
      <w:r>
        <w:rPr>
          <w:color w:val="000000"/>
          <w:sz w:val="18"/>
          <w:szCs w:val="18"/>
        </w:rPr>
        <w:t>Numai în voiaj de nunta nu poţi pleca pe o vreme ca asta ! gîrl-dea domnul Goliadkin, scrutînd cerul pîclos — prăpăd, nu alta... Doamne, Dumnezeule ! Unde găseşti acum o trăsură, de pildă ? N-o fi punctuleţul acela negru din colţ, un cupeu ? Ia să vedem ! Să cercetăm... Doamne, Dumnezeule 1" se frămînta eroul nostru, îndreptîndu-şi paşii slabi şi nesiguri spre locul unde i se păruse că se zăreşte un cupeu. „Ba, uite ce am să fac : mă duc, cad la picioa</w:t>
        <w:softHyphen/>
        <w:t>rele lui, dacă se poate, şi îl rog umil. Că, adică, aşa şi pe dincolo, îmi încredinţez soarta în mîinile dumneavoastră, ca un şef bun ce sînteţi; că, adică, excelenţa-voastră, ocrotiţi şi oblăduiţi un om ; căci aşa şi aşa, adică, uite cum stă chestia, o faptă potrivnică le</w:t>
        <w:softHyphen/>
        <w:t>gilor ; nu mă lăsaţi pradă nenorocirii, sînteţi pentru mine ca un părinte, nu mă lăsaţi... salvaţi-mi demnitatea, onoarea, numele şi prenumele... de un ticălos, de un imoral şi pervers, salvaţi-mă... El e altcineva, excelenţa-voastră, iar eu sînt altcineva ; el e başca socoteală şi eu sînt başca socoteală ; credeţi-mă, excelenţa-voastră, că eu sînt altul, un om întru totul diferit; că, adică, aşa să se ştie. Că adică, nu mai pot suferi să semăn cu el ; faceţi rectifi</w:t>
        <w:softHyphen/>
        <w:t>carea cuvenită, binevoiţi a da ordin să se facă rectificarea cuvenită — să fie anulată această substituire arbitrară şi strigătoare la cer... ca exemplu pilduitor pentru oricine şi pentru toate timpurile, ex</w:t>
        <w:softHyphen/>
        <w:t>celenţa-voastră. Sînteţi pentru mine ca un părinte ; un şef, bine</w:t>
        <w:softHyphen/>
        <w:t>înţeles, un şef ocrotitor şi oblăduitor trebuie să încurajeze aseme</w:t>
        <w:softHyphen/>
        <w:t>nea porniri... Ar fi şi un gest cavaleresc. Că, adică, sînteţi pentru mine un şef ocrotitor, un adevărat părinte şi-mi încredinţez soarta în mîinile dumneavoastră şi nu voi ieşi din cuvîntul dumneavoastră, îmi încredinţez soarta... şi mă retrag din toate... Precum ca să se ştie!"</w:t>
      </w:r>
    </w:p>
    <w:p>
      <w:pPr>
        <w:pStyle w:val="Normal"/>
        <w:shd w:fill="FFFFFF" w:val="clear"/>
        <w:rPr>
          <w:sz w:val="24"/>
          <w:szCs w:val="24"/>
        </w:rPr>
      </w:pPr>
      <w:r>
        <w:rPr>
          <w:color w:val="000000"/>
          <w:sz w:val="18"/>
          <w:szCs w:val="18"/>
        </w:rPr>
        <w:t>-—• Ascultă, prietene, eşti birjar ?</w:t>
      </w:r>
    </w:p>
    <w:p>
      <w:pPr>
        <w:pStyle w:val="Normal"/>
        <w:shd w:fill="FFFFFF" w:val="clear"/>
        <w:rPr>
          <w:sz w:val="24"/>
          <w:szCs w:val="24"/>
        </w:rPr>
      </w:pPr>
      <w:r>
        <w:rPr>
          <w:color w:val="000000"/>
          <w:sz w:val="18"/>
          <w:szCs w:val="18"/>
        </w:rPr>
        <w:t xml:space="preserve">—  </w:t>
      </w:r>
      <w:r>
        <w:rPr>
          <w:color w:val="000000"/>
          <w:sz w:val="18"/>
          <w:szCs w:val="18"/>
        </w:rPr>
        <w:t>Birjar...</w:t>
      </w:r>
    </w:p>
    <w:p>
      <w:pPr>
        <w:pStyle w:val="Normal"/>
        <w:shd w:fill="FFFFFF" w:val="clear"/>
        <w:rPr>
          <w:sz w:val="24"/>
          <w:szCs w:val="24"/>
        </w:rPr>
      </w:pPr>
      <w:r>
        <w:rPr>
          <w:color w:val="000000"/>
          <w:sz w:val="18"/>
          <w:szCs w:val="18"/>
        </w:rPr>
        <w:t xml:space="preserve">—  </w:t>
      </w:r>
      <w:r>
        <w:rPr>
          <w:color w:val="000000"/>
          <w:sz w:val="18"/>
          <w:szCs w:val="18"/>
        </w:rPr>
        <w:t>Am nevoie de un cupeu, pentru o seară întreagă... —■ Mergeţi departe ?</w:t>
      </w:r>
    </w:p>
    <w:p>
      <w:pPr>
        <w:pStyle w:val="Normal"/>
        <w:shd w:fill="FFFFFF" w:val="clear"/>
        <w:rPr>
          <w:sz w:val="24"/>
          <w:szCs w:val="24"/>
        </w:rPr>
      </w:pPr>
      <w:r>
        <w:rPr>
          <w:color w:val="000000"/>
          <w:sz w:val="18"/>
          <w:szCs w:val="18"/>
        </w:rPr>
        <w:t xml:space="preserve">• </w:t>
      </w:r>
      <w:r>
        <w:rPr>
          <w:color w:val="000000"/>
          <w:sz w:val="18"/>
          <w:szCs w:val="18"/>
        </w:rPr>
        <w:t>Pentru toată seara, pentru toată seara ;   oriunde va fi ne</w:t>
        <w:softHyphen/>
        <w:t>voie, dragul meu, oriunde va fi nevoie.</w:t>
      </w:r>
    </w:p>
    <w:p>
      <w:pPr>
        <w:pStyle w:val="Normal"/>
        <w:shd w:fill="FFFFFF" w:val="clear"/>
        <w:rPr>
          <w:sz w:val="24"/>
          <w:szCs w:val="24"/>
        </w:rPr>
      </w:pPr>
      <w:r>
        <w:rPr>
          <w:color w:val="000000"/>
          <w:sz w:val="18"/>
          <w:szCs w:val="18"/>
        </w:rPr>
        <w:t xml:space="preserve">—  </w:t>
      </w:r>
      <w:r>
        <w:rPr>
          <w:color w:val="000000"/>
          <w:sz w:val="18"/>
          <w:szCs w:val="18"/>
        </w:rPr>
        <w:t>Vreţi să mergeţi afară din oraş ?</w:t>
      </w:r>
    </w:p>
    <w:p>
      <w:pPr>
        <w:pStyle w:val="Normal"/>
        <w:shd w:fill="FFFFFF" w:val="clear"/>
        <w:rPr>
          <w:sz w:val="24"/>
          <w:szCs w:val="24"/>
        </w:rPr>
      </w:pPr>
      <w:r>
        <w:rPr>
          <w:color w:val="000000"/>
          <w:sz w:val="18"/>
          <w:szCs w:val="18"/>
        </w:rPr>
        <w:t xml:space="preserve">—  </w:t>
      </w:r>
      <w:r>
        <w:rPr>
          <w:color w:val="000000"/>
          <w:sz w:val="18"/>
          <w:szCs w:val="18"/>
        </w:rPr>
        <w:t>Da, dragul meu ;   poate că şi afară din oraş. Nu sînt nici eu încă sigur,  dragul meu, n-aş  putea  să-ţi spun precis,  dragul meu. Căci, să vezi, dragul meu, poate că lucrurile se aranjează spre mai bine. Ştii doar, dragul meu...</w:t>
      </w:r>
    </w:p>
    <w:p>
      <w:pPr>
        <w:pStyle w:val="Normal"/>
        <w:shd w:fill="FFFFFF" w:val="clear"/>
        <w:rPr>
          <w:sz w:val="24"/>
          <w:szCs w:val="24"/>
        </w:rPr>
      </w:pPr>
      <w:r>
        <w:rPr>
          <w:color w:val="000000"/>
          <w:sz w:val="18"/>
          <w:szCs w:val="18"/>
        </w:rPr>
        <w:t xml:space="preserve">—  </w:t>
      </w:r>
      <w:r>
        <w:rPr>
          <w:color w:val="000000"/>
          <w:sz w:val="18"/>
          <w:szCs w:val="18"/>
        </w:rPr>
        <w:t>Ştiu, domnule, aşa este ;   deie Domnul fiecăruia.</w:t>
      </w:r>
    </w:p>
    <w:p>
      <w:pPr>
        <w:pStyle w:val="Normal"/>
        <w:shd w:fill="FFFFFF" w:val="clear"/>
        <w:rPr>
          <w:sz w:val="24"/>
          <w:szCs w:val="24"/>
        </w:rPr>
      </w:pPr>
      <w:r>
        <w:rPr>
          <w:color w:val="000000"/>
          <w:sz w:val="18"/>
          <w:szCs w:val="18"/>
        </w:rPr>
        <w:t>285</w:t>
      </w:r>
    </w:p>
    <w:p>
      <w:pPr>
        <w:pStyle w:val="Normal"/>
        <w:shd w:fill="FFFFFF" w:val="clear"/>
        <w:rPr>
          <w:sz w:val="24"/>
          <w:szCs w:val="24"/>
        </w:rPr>
      </w:pPr>
      <w:r>
        <w:rPr>
          <w:rFonts w:cs="Arial" w:ascii="Arial" w:hAnsi="Arial"/>
          <w:i/>
          <w:iCs/>
          <w:color w:val="000000"/>
          <w:sz w:val="6"/>
          <w:szCs w:val="6"/>
        </w:rPr>
        <w:t>*■&lt;</w:t>
      </w:r>
    </w:p>
    <w:p>
      <w:pPr>
        <w:pStyle w:val="Normal"/>
        <w:shd w:fill="FFFFFF" w:val="clear"/>
        <w:rPr>
          <w:sz w:val="24"/>
          <w:szCs w:val="24"/>
        </w:rPr>
      </w:pPr>
      <w:r>
        <w:rPr>
          <w:color w:val="000000"/>
        </w:rPr>
        <w:t xml:space="preserve">—  </w:t>
      </w:r>
      <w:r>
        <w:rPr>
          <w:color w:val="000000"/>
        </w:rPr>
        <w:t>Aşa, dragul meu, aşa ;   îţi mulţumesc, dragul meu ;   ei, şi cît o să mă coste, dragul meu ?...</w:t>
      </w:r>
    </w:p>
    <w:p>
      <w:pPr>
        <w:pStyle w:val="Normal"/>
        <w:shd w:fill="FFFFFF" w:val="clear"/>
        <w:rPr>
          <w:sz w:val="24"/>
          <w:szCs w:val="24"/>
        </w:rPr>
      </w:pPr>
      <w:r>
        <w:rPr>
          <w:color w:val="000000"/>
        </w:rPr>
        <w:t xml:space="preserve">—  </w:t>
      </w:r>
      <w:r>
        <w:rPr>
          <w:color w:val="000000"/>
        </w:rPr>
        <w:t>Plecaţi acum ?</w:t>
      </w:r>
    </w:p>
    <w:p>
      <w:pPr>
        <w:pStyle w:val="Normal"/>
        <w:shd w:fill="FFFFFF" w:val="clear"/>
        <w:rPr>
          <w:sz w:val="24"/>
          <w:szCs w:val="24"/>
        </w:rPr>
      </w:pPr>
      <w:r>
        <w:rPr>
          <w:color w:val="000000"/>
        </w:rPr>
        <w:t xml:space="preserve">—  </w:t>
      </w:r>
      <w:r>
        <w:rPr>
          <w:color w:val="000000"/>
        </w:rPr>
        <w:t>Da,   chiar  acum,   adică  nu,   ai  să  aştepţi  într-un   anumit loc... N-ai să aştepţi prea mult, dragul meu...</w:t>
      </w:r>
    </w:p>
    <w:p>
      <w:pPr>
        <w:pStyle w:val="Normal"/>
        <w:shd w:fill="FFFFFF" w:val="clear"/>
        <w:rPr>
          <w:sz w:val="24"/>
          <w:szCs w:val="24"/>
        </w:rPr>
      </w:pPr>
      <w:r>
        <w:rPr>
          <w:color w:val="000000"/>
        </w:rPr>
        <w:t xml:space="preserve">—  </w:t>
      </w:r>
      <w:r>
        <w:rPr>
          <w:color w:val="000000"/>
        </w:rPr>
        <w:t>Păi,  dacă  mă luaţi pentru o  seară întreagă,  vă costă cel puţin şase ruble. Altcum nu se poate pe o vreme ca asta...</w:t>
      </w:r>
    </w:p>
    <w:p>
      <w:pPr>
        <w:pStyle w:val="Normal"/>
        <w:shd w:fill="FFFFFF" w:val="clear"/>
        <w:rPr>
          <w:sz w:val="24"/>
          <w:szCs w:val="24"/>
        </w:rPr>
      </w:pPr>
      <w:r>
        <w:rPr>
          <w:color w:val="000000"/>
        </w:rPr>
        <w:t xml:space="preserve">—  </w:t>
      </w:r>
      <w:r>
        <w:rPr>
          <w:color w:val="000000"/>
        </w:rPr>
        <w:t>Bine, dragul meu, bine ;   îţi mai dau ceva şi pe deasupra. Aşadar, du-mă chiar acum, dragul meu.</w:t>
      </w:r>
    </w:p>
    <w:p>
      <w:pPr>
        <w:pStyle w:val="Normal"/>
        <w:shd w:fill="FFFFFF" w:val="clear"/>
        <w:rPr>
          <w:sz w:val="24"/>
          <w:szCs w:val="24"/>
        </w:rPr>
      </w:pPr>
      <w:r>
        <w:rPr>
          <w:color w:val="000000"/>
        </w:rPr>
        <w:t xml:space="preserve">—  </w:t>
      </w:r>
      <w:r>
        <w:rPr>
          <w:color w:val="000000"/>
        </w:rPr>
        <w:t>Poftiţi,    urcaţi-vă ;    daţi-mi   voie  să  îndrept   aici   puţin ; poftiţi. încotro porunciţi ?</w:t>
      </w:r>
    </w:p>
    <w:p>
      <w:pPr>
        <w:pStyle w:val="Normal"/>
        <w:shd w:fill="FFFFFF" w:val="clear"/>
        <w:rPr>
          <w:sz w:val="24"/>
          <w:szCs w:val="24"/>
        </w:rPr>
      </w:pPr>
      <w:r>
        <w:rPr>
          <w:color w:val="000000"/>
        </w:rPr>
        <w:t xml:space="preserve">—  </w:t>
      </w:r>
      <w:r>
        <w:rPr>
          <w:color w:val="000000"/>
        </w:rPr>
        <w:t>Spre podul Izmailovski, dragul meu.</w:t>
      </w:r>
    </w:p>
    <w:p>
      <w:pPr>
        <w:pStyle w:val="Normal"/>
        <w:shd w:fill="FFFFFF" w:val="clear"/>
        <w:rPr>
          <w:sz w:val="24"/>
          <w:szCs w:val="24"/>
        </w:rPr>
      </w:pPr>
      <w:r>
        <w:rPr>
          <w:color w:val="000000"/>
        </w:rPr>
        <w:t>Birjarul se caţără pe capră şi îndemnă cele două mîrţoage numai pielea şi osul — pe care cu greu izbuti să le despartă de lada cu fîn — şi o luă spre podul Izmailovski. Deodată însă, domnul Goliadkin trase de sfoară, opri cupeul şi îl rugă cu glas implorator să întoarcă din drumul spre podul Izmailovski şi s-o ia pe o altă stradă. Birjarul coti pe o altă stradă şi după vreo zece minute cupeul tocmit de domnul Goliadkin se opri în faţa casei în care locuia excelenţa-sa. Domnul Goliadkin coborî, îl rugă stăruitor pe vizitiu să-l aştepte, apoi, cu inima pierită, urcă scara la etaj, trase de finii clopoţelului, uşa se deschise şi eroul nostru se văzu în vestibulul excelenţei-sale.</w:t>
      </w:r>
    </w:p>
    <w:p>
      <w:pPr>
        <w:pStyle w:val="Normal"/>
        <w:shd w:fill="FFFFFF" w:val="clear"/>
        <w:rPr>
          <w:sz w:val="24"/>
          <w:szCs w:val="24"/>
        </w:rPr>
      </w:pPr>
      <w:r>
        <w:rPr>
          <w:color w:val="000000"/>
        </w:rPr>
        <w:t xml:space="preserve">■— </w:t>
      </w:r>
      <w:r>
        <w:rPr>
          <w:color w:val="000000"/>
        </w:rPr>
        <w:t>Excelenţa-sa e acasă ? îl întrebă domnul Goliadkin pe fecior.</w:t>
      </w:r>
    </w:p>
    <w:p>
      <w:pPr>
        <w:pStyle w:val="Normal"/>
        <w:shd w:fill="FFFFFF" w:val="clear"/>
        <w:rPr>
          <w:sz w:val="24"/>
          <w:szCs w:val="24"/>
        </w:rPr>
      </w:pPr>
      <w:r>
        <w:rPr>
          <w:color w:val="000000"/>
        </w:rPr>
        <w:t xml:space="preserve">—  </w:t>
      </w:r>
      <w:r>
        <w:rPr>
          <w:color w:val="000000"/>
        </w:rPr>
        <w:t>Cine sînteţi dumneavoastră ? întrebă feciorul, măsurîndu-l din cap pînă în picioare.</w:t>
      </w:r>
    </w:p>
    <w:p>
      <w:pPr>
        <w:pStyle w:val="Normal"/>
        <w:shd w:fill="FFFFFF" w:val="clear"/>
        <w:rPr>
          <w:sz w:val="24"/>
          <w:szCs w:val="24"/>
        </w:rPr>
      </w:pPr>
      <w:r>
        <w:rPr>
          <w:color w:val="000000"/>
        </w:rPr>
        <w:t xml:space="preserve">—  </w:t>
      </w:r>
      <w:r>
        <w:rPr>
          <w:color w:val="000000"/>
        </w:rPr>
        <w:t>Eu  sînt,   dragul meu,  eu  sînt...   Goliadkin,   funcţionar,  în gradul de consilier titular, consilierul titular Goliadkin, că, adică, am venit aşa şi pe dincolo, pentru explicaţii...</w:t>
      </w:r>
    </w:p>
    <w:p>
      <w:pPr>
        <w:pStyle w:val="Normal"/>
        <w:shd w:fill="FFFFFF" w:val="clear"/>
        <w:rPr>
          <w:sz w:val="24"/>
          <w:szCs w:val="24"/>
        </w:rPr>
      </w:pPr>
      <w:r>
        <w:rPr>
          <w:color w:val="000000"/>
        </w:rPr>
        <w:t xml:space="preserve">—  </w:t>
      </w:r>
      <w:r>
        <w:rPr>
          <w:color w:val="000000"/>
        </w:rPr>
        <w:t>Aşteptaţi;  nu se poate aşa...</w:t>
      </w:r>
    </w:p>
    <w:p>
      <w:pPr>
        <w:pStyle w:val="Normal"/>
        <w:shd w:fill="FFFFFF" w:val="clear"/>
        <w:rPr>
          <w:sz w:val="24"/>
          <w:szCs w:val="24"/>
        </w:rPr>
      </w:pPr>
      <w:r>
        <w:rPr>
          <w:color w:val="000000"/>
        </w:rPr>
        <w:t xml:space="preserve">—  </w:t>
      </w:r>
      <w:r>
        <w:rPr>
          <w:color w:val="000000"/>
        </w:rPr>
        <w:t>Dragul meu, eu nu pot să aştept:   vin într-o chestiune im</w:t>
        <w:softHyphen/>
        <w:t>portantă, care nu suferă nici o amînare...</w:t>
      </w:r>
    </w:p>
    <w:p>
      <w:pPr>
        <w:pStyle w:val="Normal"/>
        <w:shd w:fill="FFFFFF" w:val="clear"/>
        <w:rPr>
          <w:sz w:val="24"/>
          <w:szCs w:val="24"/>
        </w:rPr>
      </w:pPr>
      <w:r>
        <w:rPr>
          <w:color w:val="000000"/>
        </w:rPr>
        <w:t xml:space="preserve">—  </w:t>
      </w:r>
      <w:r>
        <w:rPr>
          <w:color w:val="000000"/>
        </w:rPr>
        <w:t>Dar din partea cui veniţi ? Aveţi vreo scrisoare ?</w:t>
      </w:r>
    </w:p>
    <w:p>
      <w:pPr>
        <w:pStyle w:val="Normal"/>
        <w:shd w:fill="FFFFFF" w:val="clear"/>
        <w:rPr>
          <w:sz w:val="24"/>
          <w:szCs w:val="24"/>
        </w:rPr>
      </w:pPr>
      <w:r>
        <w:rPr>
          <w:color w:val="000000"/>
        </w:rPr>
        <w:t xml:space="preserve">—  </w:t>
      </w:r>
      <w:r>
        <w:rPr>
          <w:color w:val="000000"/>
        </w:rPr>
        <w:t>Ba nu, dragul meu, vin personal... Anunţă-mă, dragul meu, că, aşa şi pe dincolo... pentru explicaţii. Iţi voi mulţumi pentru asta, dragul meu...</w:t>
      </w:r>
    </w:p>
    <w:p>
      <w:pPr>
        <w:pStyle w:val="Normal"/>
        <w:shd w:fill="FFFFFF" w:val="clear"/>
        <w:rPr>
          <w:sz w:val="24"/>
          <w:szCs w:val="24"/>
        </w:rPr>
      </w:pPr>
      <w:r>
        <w:rPr>
          <w:color w:val="000000"/>
        </w:rPr>
        <w:t xml:space="preserve">—  </w:t>
      </w:r>
      <w:r>
        <w:rPr>
          <w:color w:val="000000"/>
        </w:rPr>
        <w:t>Nu  e voie.  Am  ordin  să nu primesc  pe nimeni;   exce</w:t>
        <w:softHyphen/>
        <w:t>lenţa-sa are musafiri. Poftiţi mîine dimineaţă, la ora zece...</w:t>
      </w:r>
    </w:p>
    <w:p>
      <w:pPr>
        <w:pStyle w:val="Normal"/>
        <w:shd w:fill="FFFFFF" w:val="clear"/>
        <w:rPr>
          <w:sz w:val="24"/>
          <w:szCs w:val="24"/>
        </w:rPr>
      </w:pPr>
      <w:r>
        <w:rPr>
          <w:color w:val="000000"/>
        </w:rPr>
        <w:t>286</w:t>
      </w:r>
    </w:p>
    <w:p>
      <w:pPr>
        <w:pStyle w:val="Normal"/>
        <w:shd w:fill="FFFFFF" w:val="clear"/>
        <w:rPr>
          <w:sz w:val="24"/>
          <w:szCs w:val="24"/>
        </w:rPr>
      </w:pPr>
      <w:r>
        <w:rPr>
          <w:color w:val="000000"/>
        </w:rPr>
        <w:t xml:space="preserve">—  </w:t>
      </w:r>
      <w:r>
        <w:rPr>
          <w:color w:val="000000"/>
        </w:rPr>
        <w:t>Dar te rog, anunţă-mă, dragul meu ;   nu pot, mi-e cu ne</w:t>
        <w:softHyphen/>
        <w:t>putinţă să mai aştept... Altfel, vei avea de dat socoteală,   dragul meu...</w:t>
      </w:r>
    </w:p>
    <w:p>
      <w:pPr>
        <w:pStyle w:val="Normal"/>
        <w:shd w:fill="FFFFFF" w:val="clear"/>
        <w:rPr>
          <w:sz w:val="24"/>
          <w:szCs w:val="24"/>
        </w:rPr>
      </w:pPr>
      <w:r>
        <w:rPr>
          <w:color w:val="000000"/>
        </w:rPr>
        <w:t xml:space="preserve">—  </w:t>
      </w:r>
      <w:r>
        <w:rPr>
          <w:color w:val="000000"/>
        </w:rPr>
        <w:t>Ce atîta   vorbărie,   du-te şi anunţă ; doar n-o   să ţi   se to</w:t>
        <w:softHyphen/>
        <w:t>cească ciubotele ! zise un alt fecior care şedea tolănit pe o bancă, fără să scoată o vorbă pînă atunci.</w:t>
      </w:r>
    </w:p>
    <w:p>
      <w:pPr>
        <w:pStyle w:val="Normal"/>
        <w:shd w:fill="FFFFFF" w:val="clear"/>
        <w:rPr>
          <w:sz w:val="24"/>
          <w:szCs w:val="24"/>
        </w:rPr>
      </w:pPr>
      <w:r>
        <w:rPr>
          <w:color w:val="000000"/>
        </w:rPr>
        <w:t xml:space="preserve">—  </w:t>
      </w:r>
      <w:r>
        <w:rPr>
          <w:color w:val="000000"/>
        </w:rPr>
        <w:t>Deştept mai eşti ! Am ordin să nu primesc, ai înţeles ! Au</w:t>
        <w:softHyphen/>
        <w:t>dienţele pentru dumnealor sînt numai dimineaţa.</w:t>
      </w:r>
    </w:p>
    <w:p>
      <w:pPr>
        <w:pStyle w:val="Normal"/>
        <w:shd w:fill="FFFFFF" w:val="clear"/>
        <w:rPr>
          <w:sz w:val="24"/>
          <w:szCs w:val="24"/>
        </w:rPr>
      </w:pPr>
      <w:r>
        <w:rPr>
          <w:color w:val="000000"/>
        </w:rPr>
        <w:t xml:space="preserve">—  </w:t>
      </w:r>
      <w:r>
        <w:rPr>
          <w:color w:val="000000"/>
        </w:rPr>
        <w:t>Anunţă. Doar n-o să-ţi cadă limba !</w:t>
      </w:r>
    </w:p>
    <w:p>
      <w:pPr>
        <w:pStyle w:val="Normal"/>
        <w:shd w:fill="FFFFFF" w:val="clear"/>
        <w:rPr>
          <w:sz w:val="24"/>
          <w:szCs w:val="24"/>
        </w:rPr>
      </w:pPr>
      <w:r>
        <w:rPr>
          <w:color w:val="000000"/>
        </w:rPr>
        <w:t xml:space="preserve">—  </w:t>
      </w:r>
      <w:r>
        <w:rPr>
          <w:color w:val="000000"/>
        </w:rPr>
        <w:t>Eu   pot să anunţ, şi nici limba n-o să-mi   cadă. Dar   dacă am ordin să nu dau drumul la nimeni, înţelegi, am ordin ! Intraţi în anticameră.</w:t>
      </w:r>
    </w:p>
    <w:p>
      <w:pPr>
        <w:pStyle w:val="Normal"/>
        <w:shd w:fill="FFFFFF" w:val="clear"/>
        <w:rPr>
          <w:sz w:val="24"/>
          <w:szCs w:val="24"/>
        </w:rPr>
      </w:pPr>
      <w:r>
        <w:rPr>
          <w:color w:val="000000"/>
        </w:rPr>
        <w:t>Domnul Goliadkin trecu în anticameră ; pe masă era o pen</w:t>
        <w:softHyphen/>
        <w:t>dulă. Constată că era ora opt şi jumătate. I se strînse inima de îngrijorare. Era gata să renunţe, să se întoarcă, dar în clipa aceea auzi glasul tunător al feciorului deşirat, care, oprindu-se în pra</w:t>
        <w:softHyphen/>
        <w:t>gul încăperii de alături, anunţă cu glas tare numele domnului Goliadkin. „Ce gîtlej! gîndi eroul nostru cuprins de negrăită tristeţe... — Cel costa să spună simplu : că, adică, aşa şi pe dincolo, a venit prea plecat pentru explicaţii — că, adică... binevoiţi să-l ascultaţi... Dar aşa, a stricat totul, mi-a zădărnicit tot planul; dar să zicem... poate că nu-i nimic..." De altfel, nu prea a mai avut timp să-şi continue reflecţiile, căci feciorul s-a întors, spunîndu-i „poftiţi" şî l-a condus pe domnul Goliadkin în cabinetul exce</w:t>
        <w:softHyphen/>
        <w:t>lenţei-sale.</w:t>
      </w:r>
    </w:p>
    <w:p>
      <w:pPr>
        <w:pStyle w:val="Normal"/>
        <w:shd w:fill="FFFFFF" w:val="clear"/>
        <w:rPr>
          <w:sz w:val="24"/>
          <w:szCs w:val="24"/>
        </w:rPr>
      </w:pPr>
      <w:r>
        <w:rPr>
          <w:color w:val="000000"/>
        </w:rPr>
        <w:t>Cînd trecu pragul cabinetului în care fusese poftit, eroul nostru nu mai văzu nimic, ca şi cum ar fi orbit. Apoi desluşi ca prin ceaţă două-trei siluete şi apucă să-şi spună doar atît : „oaspeţi, probabil". In cele din urmă, eroul nostru izbuti totuşi să vadă mai limpede steaua de pe fracul negru al excelenţei-sale, apoi îsi plimbă privirea şi peste frac şi, în sfîrşit, îşi recapătă capacita</w:t>
        <w:softHyphen/>
        <w:t>tea contemplării totale...</w:t>
      </w:r>
    </w:p>
    <w:p>
      <w:pPr>
        <w:pStyle w:val="Normal"/>
        <w:shd w:fill="FFFFFF" w:val="clear"/>
        <w:rPr>
          <w:sz w:val="24"/>
          <w:szCs w:val="24"/>
        </w:rPr>
      </w:pPr>
      <w:r>
        <w:rPr>
          <w:color w:val="000000"/>
        </w:rPr>
        <w:t xml:space="preserve">—  </w:t>
      </w:r>
      <w:r>
        <w:rPr>
          <w:color w:val="000000"/>
        </w:rPr>
        <w:t>Ce este ? auzi el glasul atît de binecunoscut al superioru</w:t>
        <w:softHyphen/>
        <w:t>lui  său.</w:t>
      </w:r>
    </w:p>
    <w:p>
      <w:pPr>
        <w:pStyle w:val="Normal"/>
        <w:shd w:fill="FFFFFF" w:val="clear"/>
        <w:rPr>
          <w:sz w:val="24"/>
          <w:szCs w:val="24"/>
        </w:rPr>
      </w:pPr>
      <w:r>
        <w:rPr>
          <w:color w:val="000000"/>
        </w:rPr>
        <w:t xml:space="preserve">—  </w:t>
      </w:r>
      <w:r>
        <w:rPr>
          <w:color w:val="000000"/>
        </w:rPr>
        <w:t>Consilierul titular Goliadkin,  excelenţă. —■ Vorbeşte !</w:t>
      </w:r>
    </w:p>
    <w:p>
      <w:pPr>
        <w:pStyle w:val="Normal"/>
        <w:shd w:fill="FFFFFF" w:val="clear"/>
        <w:rPr>
          <w:sz w:val="24"/>
          <w:szCs w:val="24"/>
        </w:rPr>
      </w:pPr>
      <w:r>
        <w:rPr>
          <w:color w:val="000000"/>
        </w:rPr>
        <w:t>,,,..— Am venit să mă explic...</w:t>
      </w:r>
    </w:p>
    <w:p>
      <w:pPr>
        <w:pStyle w:val="Normal"/>
        <w:shd w:fill="FFFFFF" w:val="clear"/>
        <w:rPr>
          <w:sz w:val="24"/>
          <w:szCs w:val="24"/>
        </w:rPr>
      </w:pPr>
      <w:r>
        <w:rPr>
          <w:color w:val="000000"/>
        </w:rPr>
        <w:t>;.:•— Poftim?... Cum?...</w:t>
      </w:r>
    </w:p>
    <w:p>
      <w:pPr>
        <w:pStyle w:val="Normal"/>
        <w:shd w:fill="FFFFFF" w:val="clear"/>
        <w:rPr>
          <w:sz w:val="24"/>
          <w:szCs w:val="24"/>
        </w:rPr>
      </w:pPr>
      <w:r>
        <w:rPr>
          <w:i/>
          <w:iCs/>
          <w:color w:val="000000"/>
        </w:rPr>
        <w:t>■</w:t>
      </w:r>
      <w:r>
        <w:rPr>
          <w:i/>
          <w:iCs/>
          <w:color w:val="000000"/>
        </w:rPr>
        <w:t xml:space="preserve">;&lt; </w:t>
      </w:r>
      <w:r>
        <w:rPr>
          <w:color w:val="000000"/>
        </w:rPr>
        <w:t>i — Aşa. Că, adică, aşa şi pe dincolo, am venit să mă explic, excelenţa-voastră...</w:t>
      </w:r>
    </w:p>
    <w:p>
      <w:pPr>
        <w:pStyle w:val="Normal"/>
        <w:shd w:fill="FFFFFF" w:val="clear"/>
        <w:rPr>
          <w:sz w:val="24"/>
          <w:szCs w:val="24"/>
        </w:rPr>
      </w:pPr>
      <w:r>
        <w:rPr>
          <w:color w:val="000000"/>
        </w:rPr>
        <w:t>~ Da,.. Cine eşti dumneata ?...</w:t>
      </w:r>
    </w:p>
    <w:p>
      <w:pPr>
        <w:pStyle w:val="Normal"/>
        <w:shd w:fill="FFFFFF" w:val="clear"/>
        <w:rPr>
          <w:sz w:val="24"/>
          <w:szCs w:val="24"/>
        </w:rPr>
      </w:pPr>
      <w:r>
        <w:rPr>
          <w:rFonts w:cs="Arial" w:ascii="Arial" w:hAnsi="Arial"/>
          <w:color w:val="000000"/>
        </w:rPr>
        <w:t>S87</w:t>
      </w:r>
    </w:p>
    <w:p>
      <w:pPr>
        <w:pStyle w:val="Normal"/>
        <w:shd w:fill="FFFFFF" w:val="clear"/>
        <w:rPr>
          <w:sz w:val="24"/>
          <w:szCs w:val="24"/>
        </w:rPr>
      </w:pPr>
      <w:r>
        <w:rPr>
          <w:color w:val="000000"/>
          <w:sz w:val="18"/>
          <w:szCs w:val="18"/>
        </w:rPr>
        <w:t>lular.</w:t>
      </w:r>
    </w:p>
    <w:p>
      <w:pPr>
        <w:pStyle w:val="Normal"/>
        <w:shd w:fill="FFFFFF" w:val="clear"/>
        <w:rPr>
          <w:sz w:val="24"/>
          <w:szCs w:val="24"/>
        </w:rPr>
      </w:pPr>
      <w:r>
        <w:rPr>
          <w:color w:val="000000"/>
          <w:sz w:val="18"/>
          <w:szCs w:val="18"/>
        </w:rPr>
        <w:t>Do-do-domnul Goliadkin,  excelenţa-voastră — consilier ti-</w:t>
      </w:r>
    </w:p>
    <w:p>
      <w:pPr>
        <w:pStyle w:val="Normal"/>
        <w:shd w:fill="FFFFFF" w:val="clear"/>
        <w:rPr>
          <w:sz w:val="24"/>
          <w:szCs w:val="24"/>
        </w:rPr>
      </w:pPr>
      <w:r>
        <w:rPr>
          <w:color w:val="000000"/>
          <w:sz w:val="18"/>
          <w:szCs w:val="18"/>
        </w:rPr>
        <w:t xml:space="preserve">—  </w:t>
      </w:r>
      <w:r>
        <w:rPr>
          <w:color w:val="000000"/>
          <w:sz w:val="18"/>
          <w:szCs w:val="18"/>
        </w:rPr>
        <w:t>Şi ce vrei să-mi spui ?</w:t>
      </w:r>
    </w:p>
    <w:p>
      <w:pPr>
        <w:pStyle w:val="Normal"/>
        <w:shd w:fill="FFFFFF" w:val="clear"/>
        <w:rPr>
          <w:sz w:val="24"/>
          <w:szCs w:val="24"/>
        </w:rPr>
      </w:pPr>
      <w:r>
        <w:rPr>
          <w:color w:val="000000"/>
          <w:sz w:val="18"/>
          <w:szCs w:val="18"/>
        </w:rPr>
        <w:t xml:space="preserve">—  </w:t>
      </w:r>
      <w:r>
        <w:rPr>
          <w:color w:val="000000"/>
          <w:sz w:val="18"/>
          <w:szCs w:val="18"/>
        </w:rPr>
        <w:t>Că adică, aşa şi aşa, sînteţi pentru mine ca un părinte ; mă retrag de bunăvoie din cauză, şi vă rog să mă apăraţi împo</w:t>
        <w:softHyphen/>
        <w:t>triva duşmanului —• aşa !</w:t>
      </w:r>
    </w:p>
    <w:p>
      <w:pPr>
        <w:pStyle w:val="Normal"/>
        <w:shd w:fill="FFFFFF" w:val="clear"/>
        <w:rPr>
          <w:sz w:val="24"/>
          <w:szCs w:val="24"/>
        </w:rPr>
      </w:pPr>
      <w:r>
        <w:rPr>
          <w:color w:val="000000"/>
          <w:sz w:val="18"/>
          <w:szCs w:val="18"/>
        </w:rPr>
        <w:t xml:space="preserve">—  </w:t>
      </w:r>
      <w:r>
        <w:rPr>
          <w:color w:val="000000"/>
          <w:sz w:val="18"/>
          <w:szCs w:val="18"/>
        </w:rPr>
        <w:t>Ce-ai spus ?...</w:t>
      </w:r>
    </w:p>
    <w:p>
      <w:pPr>
        <w:pStyle w:val="Normal"/>
        <w:shd w:fill="FFFFFF" w:val="clear"/>
        <w:rPr>
          <w:sz w:val="24"/>
          <w:szCs w:val="24"/>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Se ştie...</w:t>
      </w:r>
    </w:p>
    <w:p>
      <w:pPr>
        <w:pStyle w:val="Normal"/>
        <w:shd w:fill="FFFFFF" w:val="clear"/>
        <w:rPr>
          <w:sz w:val="24"/>
          <w:szCs w:val="24"/>
        </w:rPr>
      </w:pPr>
      <w:r>
        <w:rPr>
          <w:color w:val="000000"/>
          <w:sz w:val="18"/>
          <w:szCs w:val="18"/>
        </w:rPr>
        <w:t xml:space="preserve">—  </w:t>
      </w:r>
      <w:r>
        <w:rPr>
          <w:color w:val="000000"/>
          <w:sz w:val="18"/>
          <w:szCs w:val="18"/>
        </w:rPr>
        <w:t>Ce se ştie ?</w:t>
      </w:r>
    </w:p>
    <w:p>
      <w:pPr>
        <w:pStyle w:val="Normal"/>
        <w:shd w:fill="FFFFFF" w:val="clear"/>
        <w:rPr>
          <w:sz w:val="24"/>
          <w:szCs w:val="24"/>
        </w:rPr>
      </w:pPr>
      <w:r>
        <w:rPr>
          <w:color w:val="000000"/>
          <w:sz w:val="18"/>
          <w:szCs w:val="18"/>
        </w:rPr>
        <w:t>Domnul Goliadkin amuţi; bărbia începuse să-i tremure...</w:t>
      </w:r>
    </w:p>
    <w:p>
      <w:pPr>
        <w:pStyle w:val="Normal"/>
        <w:shd w:fill="FFFFFF" w:val="clear"/>
        <w:rPr>
          <w:sz w:val="24"/>
          <w:szCs w:val="24"/>
        </w:rPr>
      </w:pPr>
      <w:r>
        <w:rPr>
          <w:color w:val="000000"/>
          <w:sz w:val="18"/>
          <w:szCs w:val="18"/>
        </w:rPr>
        <w:t xml:space="preserve">—  </w:t>
      </w:r>
      <w:r>
        <w:rPr>
          <w:color w:val="000000"/>
          <w:sz w:val="18"/>
          <w:szCs w:val="18"/>
        </w:rPr>
        <w:t>Ei?</w:t>
      </w:r>
    </w:p>
    <w:p>
      <w:pPr>
        <w:pStyle w:val="Normal"/>
        <w:shd w:fill="FFFFFF" w:val="clear"/>
        <w:rPr>
          <w:sz w:val="24"/>
          <w:szCs w:val="24"/>
        </w:rPr>
      </w:pPr>
      <w:r>
        <w:rPr>
          <w:color w:val="000000"/>
          <w:sz w:val="18"/>
          <w:szCs w:val="18"/>
        </w:rPr>
        <w:t xml:space="preserve">—  </w:t>
      </w:r>
      <w:r>
        <w:rPr>
          <w:color w:val="000000"/>
          <w:sz w:val="18"/>
          <w:szCs w:val="18"/>
        </w:rPr>
        <w:t>Am crezut că o să fie cavalereşte,   excelenţa-voastră...   că, adică, aşa e cavalereşte şi sînteţi pentru mine ca un părinte... Că adică, aşa şi aşa, vă cer ocrotire, cu la... crimi în ochi vă... vă rog, şi că asemenea por... niri tre... buie... în... în... curajate...</w:t>
      </w:r>
    </w:p>
    <w:p>
      <w:pPr>
        <w:pStyle w:val="Normal"/>
        <w:shd w:fill="FFFFFF" w:val="clear"/>
        <w:rPr>
          <w:sz w:val="24"/>
          <w:szCs w:val="24"/>
        </w:rPr>
      </w:pPr>
      <w:r>
        <w:rPr>
          <w:color w:val="000000"/>
          <w:sz w:val="18"/>
          <w:szCs w:val="18"/>
        </w:rPr>
        <w:t>Excelenţa-sa întoarse capul, iar eroul nostru, timp de cîteva secunde, nu mai văzu nimic.</w:t>
      </w:r>
    </w:p>
    <w:p>
      <w:pPr>
        <w:pStyle w:val="Normal"/>
        <w:shd w:fill="FFFFFF" w:val="clear"/>
        <w:rPr>
          <w:sz w:val="24"/>
          <w:szCs w:val="24"/>
        </w:rPr>
      </w:pPr>
      <w:r>
        <w:rPr>
          <w:color w:val="000000"/>
          <w:sz w:val="18"/>
          <w:szCs w:val="18"/>
          <w:lang w:val="fr-FR"/>
        </w:rPr>
        <w:t xml:space="preserve">I </w:t>
      </w:r>
      <w:r>
        <w:rPr>
          <w:color w:val="000000"/>
          <w:sz w:val="18"/>
          <w:szCs w:val="18"/>
        </w:rPr>
        <w:t xml:space="preserve">se tăiase respiraţia... Se înăbuşea. Nu mai ştia unde se află... se simţea copleşit de ruşine şi de o tristeţe apăsătoare. Şi nu mai ştiu ce a urmat după aceea. Revenindu-şi, eroul nostru constată că excelenţa-sa discuta cu musafirii săi pe un ton mai ridicat. Pe unul dintre oaspeţi domnul Goliadkin îl recunoscu îndată : era Andrei Filippovici. Pe celălalt interlocutor nu-l cunoştea; deşi i se păru o figură oarecum cunoscută. Era un bărbat în vîrstă, înalt, voinic, cu sprincene stufoase şi favoriţi impresionanţi, cu o privire expresivă. La gît purta o decoraţie, iar în gură ţinea o ţigaretă. Necunoscutul fuma şi, fără a scoate ţigara din gură, dădea din cap cu importanţă, aruncînd cîte o privire spre domnul Goliadkin. Domnul Goliadkin se simţi jenat; îşi întoarse privirea în altă parte şi atunci zări încă un vizitator foarte ciudat. în pervazul uşii pe care pînă atunci eroul nostru o socotise oglindă, cum i se mai întîmplase şi altădată — apăru </w:t>
      </w:r>
      <w:r>
        <w:rPr>
          <w:i/>
          <w:iCs/>
          <w:color w:val="000000"/>
          <w:sz w:val="18"/>
          <w:szCs w:val="18"/>
        </w:rPr>
        <w:t xml:space="preserve">el, </w:t>
      </w:r>
      <w:r>
        <w:rPr>
          <w:color w:val="000000"/>
          <w:sz w:val="18"/>
          <w:szCs w:val="18"/>
        </w:rPr>
        <w:t>se ştie cine : cunoscutul său foarte apropiat, amicul domnului Goliadkin. într-adevăr, domnul Goliadkin-junior se afla în camera alăturată şi scria de zor ; acum, terminînd probabil, venea cu nişte hîrtii subsuoară; se apropie de excelenţa-sa şi, cu multă abilitate, aşteptînd să fie observat numaidecît, reuşi să intervină şi el în discuţie, postîndu-se res</w:t>
        <w:softHyphen/>
        <w:t>pectuos în spatele lui Andrei Filippovici şi oarecum în umbra ne</w:t>
        <w:softHyphen/>
        <w:t>cunoscutului cu ţigara în gură. Părea că domnul Goliadkin-junior urmărea cu mult interes discuţia la care asista în acest moment, căci dădea din cap cu importanţă, îşi schimba mereu Jocul în paşi</w:t>
      </w:r>
    </w:p>
    <w:p>
      <w:pPr>
        <w:pStyle w:val="Normal"/>
        <w:shd w:fill="FFFFFF" w:val="clear"/>
        <w:rPr>
          <w:sz w:val="24"/>
          <w:szCs w:val="24"/>
        </w:rPr>
      </w:pPr>
      <w:r>
        <w:rPr>
          <w:rFonts w:cs="Arial" w:ascii="Arial" w:hAnsi="Arial"/>
          <w:color w:val="000000"/>
          <w:sz w:val="16"/>
          <w:szCs w:val="16"/>
        </w:rPr>
        <w:t>288</w:t>
      </w:r>
    </w:p>
    <w:p>
      <w:pPr>
        <w:pStyle w:val="Normal"/>
        <w:shd w:fill="FFFFFF" w:val="clear"/>
        <w:rPr>
          <w:sz w:val="24"/>
          <w:szCs w:val="24"/>
        </w:rPr>
      </w:pPr>
      <w:r>
        <w:rPr>
          <w:color w:val="000000"/>
          <w:sz w:val="18"/>
          <w:szCs w:val="18"/>
        </w:rPr>
        <w:t>mici, trepădaţi, căuta mereu privirea excelenţei-sale, implorînd parcă permisiunea să spună şi el o vorbă. „Canalia 1" gîndi domnul Goliadkin şi, fără voie, făcu un pas înainte. în răstimp, generalul se întoarse şi, oarecum nehotărît, se apropie de domnul Goliadkin.</w:t>
      </w:r>
    </w:p>
    <w:p>
      <w:pPr>
        <w:pStyle w:val="Normal"/>
        <w:shd w:fill="FFFFFF" w:val="clear"/>
        <w:rPr>
          <w:sz w:val="24"/>
          <w:szCs w:val="24"/>
        </w:rPr>
      </w:pPr>
      <w:r>
        <w:rPr>
          <w:color w:val="000000"/>
          <w:sz w:val="18"/>
          <w:szCs w:val="18"/>
        </w:rPr>
        <w:t xml:space="preserve">—  </w:t>
      </w:r>
      <w:r>
        <w:rPr>
          <w:color w:val="000000"/>
          <w:sz w:val="18"/>
          <w:szCs w:val="18"/>
        </w:rPr>
        <w:t>Bine, bine ; poţi să te retragi. Voi cerceta cazul dumitale, iar acum dau poruncă să fii condus... Generalul se uită întrebător la necunoscutul cu favoriţi stufoşi. Acesta dădu din cap în semn de aprobare.</w:t>
      </w:r>
    </w:p>
    <w:p>
      <w:pPr>
        <w:pStyle w:val="Normal"/>
        <w:shd w:fill="FFFFFF" w:val="clear"/>
        <w:rPr>
          <w:sz w:val="24"/>
          <w:szCs w:val="24"/>
        </w:rPr>
      </w:pPr>
      <w:r>
        <w:rPr>
          <w:color w:val="000000"/>
          <w:sz w:val="18"/>
          <w:szCs w:val="18"/>
        </w:rPr>
        <w:t>Domnul Goliadkin simţi fără greş că este considerat şi tratat cu totul într-alt fel decît s-ar fi cuvenit şi decît merita el în reali</w:t>
        <w:softHyphen/>
        <w:t>tate ; că nu este privit aşa cum trebuie. „Oricum, trebuie să mă explic, gîndi el, că, adică, aşa şi pe dincolo, excelenţa-voastră..." Cum îşi lăsase, zăpăcit, privirea în jos, zări spre surprinderea sa nemărginită pe încălţămintea exeelenţei-&lt;sale o pată destul de albă, destul de măricică. „Să fi crăpat oare ?" se întrebă domnul Goliad</w:t>
        <w:softHyphen/>
        <w:t>kin. Dar imediat făcu descoperirea că ghetele excelenţei-sale nu erau crăpate, ci aveau nişte luciri puternice — fenomen cu totul explicabil prin faptul că încălţămintea era de lac şi răsfrîngea ra</w:t>
        <w:softHyphen/>
        <w:t xml:space="preserve">zele de lumină. „Asta se cheamă </w:t>
      </w:r>
      <w:r>
        <w:rPr>
          <w:i/>
          <w:iCs/>
          <w:color w:val="000000"/>
          <w:sz w:val="18"/>
          <w:szCs w:val="18"/>
        </w:rPr>
        <w:t xml:space="preserve">reflex, </w:t>
      </w:r>
      <w:r>
        <w:rPr>
          <w:color w:val="000000"/>
          <w:sz w:val="18"/>
          <w:szCs w:val="18"/>
        </w:rPr>
        <w:t xml:space="preserve">gîndi eroul nostru, dar această expresie este uzitată mai ales în atelierele pictorilor; unii mai numesc aceste sclipiri </w:t>
      </w:r>
      <w:r>
        <w:rPr>
          <w:i/>
          <w:iCs/>
          <w:color w:val="000000"/>
          <w:sz w:val="18"/>
          <w:szCs w:val="18"/>
        </w:rPr>
        <w:t xml:space="preserve">racursuri luminoase." </w:t>
      </w:r>
      <w:r>
        <w:rPr>
          <w:color w:val="000000"/>
          <w:sz w:val="18"/>
          <w:szCs w:val="18"/>
        </w:rPr>
        <w:t>Aci domnul Goliadkin ridică privirea şi înţelese că e momentul să vorbească, pentru că altminteri lucrurile puteau lua o întorsătură nefavora</w:t>
        <w:softHyphen/>
        <w:t>bilă...  Eroul nostru făcu un pas înainte.</w:t>
      </w:r>
    </w:p>
    <w:p>
      <w:pPr>
        <w:pStyle w:val="Normal"/>
        <w:shd w:fill="FFFFFF" w:val="clear"/>
        <w:rPr>
          <w:sz w:val="24"/>
          <w:szCs w:val="24"/>
        </w:rPr>
      </w:pPr>
      <w:r>
        <w:rPr>
          <w:color w:val="000000"/>
          <w:sz w:val="18"/>
          <w:szCs w:val="18"/>
        </w:rPr>
        <w:t xml:space="preserve">—  </w:t>
      </w:r>
      <w:r>
        <w:rPr>
          <w:color w:val="000000"/>
          <w:sz w:val="18"/>
          <w:szCs w:val="18"/>
        </w:rPr>
        <w:t>Adică,  aşa şi pe dincolo, excelenţa-voastră,  zise el, în se</w:t>
        <w:softHyphen/>
        <w:t>colul nostru impostorii n-au nici o şansă de izbîndă.</w:t>
      </w:r>
    </w:p>
    <w:p>
      <w:pPr>
        <w:pStyle w:val="Normal"/>
        <w:shd w:fill="FFFFFF" w:val="clear"/>
        <w:rPr>
          <w:sz w:val="24"/>
          <w:szCs w:val="24"/>
        </w:rPr>
      </w:pPr>
      <w:r>
        <w:rPr>
          <w:color w:val="000000"/>
          <w:sz w:val="18"/>
          <w:szCs w:val="18"/>
        </w:rPr>
        <w:t>Generalul nu răspunse nimic, ci trase cu putere firul clopo</w:t>
        <w:softHyphen/>
        <w:t>ţelului.  Eroul nostru mai înainta un pas.</w:t>
      </w:r>
    </w:p>
    <w:p>
      <w:pPr>
        <w:pStyle w:val="Normal"/>
        <w:shd w:fill="FFFFFF" w:val="clear"/>
        <w:rPr>
          <w:sz w:val="24"/>
          <w:szCs w:val="24"/>
        </w:rPr>
      </w:pPr>
      <w:r>
        <w:rPr>
          <w:color w:val="000000"/>
          <w:sz w:val="18"/>
          <w:szCs w:val="18"/>
        </w:rPr>
        <w:t xml:space="preserve">—  </w:t>
      </w:r>
      <w:r>
        <w:rPr>
          <w:color w:val="000000"/>
          <w:sz w:val="18"/>
          <w:szCs w:val="18"/>
        </w:rPr>
        <w:t>El  este   un  om  ticălos   şi  pervers,   excelenţa-voastră,  zise eroul nostru pierzîndu-şi de tot cumpătul şi tremurînd de frică, şi în acelaşi timp arătînd   cu degetul,   cu multă   îndrăzneală şi hotărîre pe nevrednicul său geamăn, care tocmai trepăda în jurul excelenţei-sale;  că,   adică, mă refer la o  anumită persoană cu</w:t>
        <w:softHyphen/>
        <w:t>noscută.</w:t>
      </w:r>
    </w:p>
    <w:p>
      <w:pPr>
        <w:pStyle w:val="Normal"/>
        <w:shd w:fill="FFFFFF" w:val="clear"/>
        <w:rPr>
          <w:sz w:val="24"/>
          <w:szCs w:val="24"/>
        </w:rPr>
      </w:pPr>
      <w:r>
        <w:rPr>
          <w:color w:val="000000"/>
          <w:sz w:val="18"/>
          <w:szCs w:val="18"/>
        </w:rPr>
        <w:t>Aceste cuvinte ale domnului Goliadkin avură darul de a pro</w:t>
        <w:softHyphen/>
        <w:t>voca o animaţie generală. Andrei Filippovici şi persoana necu</w:t>
        <w:softHyphen/>
        <w:t>noscută dădură din cap aprobator ; excelenţa-sa trăgea energic de firul clopoţelului, chemînd servitorii. Iar domnul Goliadkin-junior, la rîndul său, făcu un pas înainte.</w:t>
      </w:r>
    </w:p>
    <w:p>
      <w:pPr>
        <w:pStyle w:val="Normal"/>
        <w:shd w:fill="FFFFFF" w:val="clear"/>
        <w:rPr>
          <w:sz w:val="24"/>
          <w:szCs w:val="24"/>
        </w:rPr>
      </w:pPr>
      <w:r>
        <w:rPr>
          <w:color w:val="000000"/>
          <w:sz w:val="16"/>
          <w:szCs w:val="16"/>
        </w:rPr>
        <w:t xml:space="preserve">19 — Dostoievşkj, </w:t>
      </w:r>
      <w:r>
        <w:rPr>
          <w:i/>
          <w:iCs/>
          <w:color w:val="000000"/>
          <w:sz w:val="16"/>
          <w:szCs w:val="16"/>
        </w:rPr>
        <w:t xml:space="preserve">Opere, </w:t>
      </w:r>
      <w:r>
        <w:rPr>
          <w:color w:val="000000"/>
          <w:sz w:val="16"/>
          <w:szCs w:val="16"/>
        </w:rPr>
        <w:t>voj, I</w:t>
      </w:r>
    </w:p>
    <w:p>
      <w:pPr>
        <w:pStyle w:val="Normal"/>
        <w:shd w:fill="FFFFFF" w:val="clear"/>
        <w:rPr>
          <w:sz w:val="24"/>
          <w:szCs w:val="24"/>
        </w:rPr>
      </w:pPr>
      <w:r>
        <w:rPr>
          <w:color w:val="000000"/>
          <w:sz w:val="18"/>
          <w:szCs w:val="18"/>
        </w:rPr>
        <w:t>389</w:t>
      </w:r>
    </w:p>
    <w:p>
      <w:pPr>
        <w:pStyle w:val="Normal"/>
        <w:shd w:fill="FFFFFF" w:val="clear"/>
        <w:rPr>
          <w:sz w:val="24"/>
          <w:szCs w:val="24"/>
        </w:rPr>
      </w:pPr>
      <w:r>
        <w:rPr>
          <w:rFonts w:cs="Arial" w:ascii="Arial" w:hAnsi="Arial"/>
          <w:b/>
          <w:bCs/>
          <w:i/>
          <w:iCs/>
          <w:color w:val="000000"/>
          <w:sz w:val="36"/>
          <w:szCs w:val="36"/>
        </w:rPr>
        <w:t>S</w:t>
      </w:r>
      <w:r>
        <w:rPr>
          <w:rFonts w:cs="Arial" w:ascii="Arial" w:hAnsi="Arial"/>
          <w:b/>
          <w:bCs/>
          <w:i/>
          <w:iCs/>
          <w:color w:val="000000"/>
          <w:sz w:val="36"/>
          <w:szCs w:val="36"/>
          <w:vertAlign w:val="superscript"/>
        </w:rPr>
        <w:t>1</w:t>
      </w:r>
    </w:p>
    <w:p>
      <w:pPr>
        <w:pStyle w:val="Normal"/>
        <w:shd w:fill="FFFFFF" w:val="clear"/>
        <w:rPr>
          <w:sz w:val="24"/>
          <w:szCs w:val="24"/>
        </w:rPr>
      </w:pPr>
      <w:r>
        <w:rPr>
          <w:color w:val="000000"/>
        </w:rPr>
        <w:t xml:space="preserve">—• </w:t>
      </w:r>
      <w:r>
        <w:rPr>
          <w:color w:val="000000"/>
        </w:rPr>
        <w:t>Excelenţa-voastră, zise el, vă rog respectuos să-mi îngăduiţi şi mie o vorbă. Glasul domnului Goliadkin-junior răsună toarte hotărît; se simţea evident absolut în dreptul său.</w:t>
      </w:r>
    </w:p>
    <w:p>
      <w:pPr>
        <w:pStyle w:val="Normal"/>
        <w:shd w:fill="FFFFFF" w:val="clear"/>
        <w:rPr>
          <w:sz w:val="24"/>
          <w:szCs w:val="24"/>
        </w:rPr>
      </w:pPr>
      <w:r>
        <w:rPr>
          <w:color w:val="000000"/>
        </w:rPr>
        <w:t xml:space="preserve">—  </w:t>
      </w:r>
      <w:r>
        <w:rPr>
          <w:color w:val="000000"/>
        </w:rPr>
        <w:t>îngăduiţi-mi să vă întreb, începu el, anticipînd prin sîrgu-inţa sa răspunsul  excelenţei-sale şi adresîndu-se de data  aceasta domnului  Goliadkin ;    îngăduiţi-mi  să vă întreb,  în  faţa  cui  vă permiteţi să vorbiţi astfel ? In faţa cui vă aflaţi, în cabinetul cui vă aflaţi ?... Domnul Goliadkin-junior părea extrem de tulburat; era roşu   la faţă de indignare şi mînie,   iar ochii i se   umpluseră de lacrimi.</w:t>
      </w:r>
    </w:p>
    <w:p>
      <w:pPr>
        <w:pStyle w:val="Normal"/>
        <w:shd w:fill="FFFFFF" w:val="clear"/>
        <w:rPr>
          <w:sz w:val="24"/>
          <w:szCs w:val="24"/>
        </w:rPr>
      </w:pPr>
      <w:r>
        <w:rPr>
          <w:color w:val="000000"/>
        </w:rPr>
        <w:t xml:space="preserve">—  </w:t>
      </w:r>
      <w:r>
        <w:rPr>
          <w:color w:val="000000"/>
        </w:rPr>
        <w:t>Domnii   Bassavriukov!   anunţă   cu   glas   tunător   lacheul apărut în uşa cabinetului. „O familie cunoscută de nobili, origi</w:t>
        <w:softHyphen/>
        <w:t>nari din Ucraina", reflectă domnul Goliadkin,  simţind în acelaşi timp că cineva,  cu un gest prietenesc, şi-a pus mîna pe umerii săi şi totodată o altă mînă i s-a proptit în spate ; nemernicul gea</w:t>
        <w:softHyphen/>
        <w:t>măn al domnului Goliadkin trepăda înainte-i,  arătînd drumul,  şi astfel eroul nostru îşi dădu seama că este împins spre uşa impre</w:t>
        <w:softHyphen/>
        <w:t>sionant de mare a cabinetului excelenţei-sale. „Exact ca la Olsufi Ivanovici", gîndi el şi se pomeni în vestibul. întorcînd capul, văzu în preajma sa pe cei doi lachei ai excelenţei-sale şi pe geamă</w:t>
        <w:softHyphen/>
        <w:t>nul său.</w:t>
      </w:r>
    </w:p>
    <w:p>
      <w:pPr>
        <w:pStyle w:val="Normal"/>
        <w:shd w:fill="FFFFFF" w:val="clear"/>
        <w:rPr>
          <w:sz w:val="24"/>
          <w:szCs w:val="24"/>
        </w:rPr>
      </w:pPr>
      <w:r>
        <w:rPr>
          <w:color w:val="000000"/>
        </w:rPr>
        <w:t xml:space="preserve">—• </w:t>
      </w:r>
      <w:r>
        <w:rPr>
          <w:color w:val="000000"/>
        </w:rPr>
        <w:t>Mantaua, mantaua, mantaua, mantaua prietenului meu ! mantaua celui mai bun prieten al meu ! se agita nemernicul, smul-gînd din mîna unuia dintre lachei mantaua şi aruncînd-o, pentru o şi mai cruntă şi mai ticăloasă bătaie de joc, pe capul domnului Goliadkin. Incercînd să scape de mantaua astfel aruncată, domnul Goliadkin-senior auzi clar rîsetele celor doi lachei. Dar fără să mai asculte şi fără să mai fie atent la tot ce se petrece în juru-i, el părăsi vestibulul şi se pomeni pe scara luminată. Domnul Goliad</w:t>
        <w:softHyphen/>
        <w:t>kin-junior se ţinu după el.</w:t>
      </w:r>
    </w:p>
    <w:p>
      <w:pPr>
        <w:pStyle w:val="Normal"/>
        <w:shd w:fill="FFFFFF" w:val="clear"/>
        <w:rPr>
          <w:sz w:val="24"/>
          <w:szCs w:val="24"/>
        </w:rPr>
      </w:pPr>
      <w:r>
        <w:rPr>
          <w:color w:val="000000"/>
        </w:rPr>
        <w:t xml:space="preserve">—  </w:t>
      </w:r>
      <w:r>
        <w:rPr>
          <w:color w:val="000000"/>
        </w:rPr>
        <w:t>Adio,   excelenţă!    strigă  el  în  urma  domnului  Goliadkin-senior.</w:t>
      </w:r>
    </w:p>
    <w:p>
      <w:pPr>
        <w:pStyle w:val="Normal"/>
        <w:shd w:fill="FFFFFF" w:val="clear"/>
        <w:rPr>
          <w:sz w:val="24"/>
          <w:szCs w:val="24"/>
        </w:rPr>
      </w:pPr>
      <w:r>
        <w:rPr>
          <w:color w:val="000000"/>
        </w:rPr>
        <w:t xml:space="preserve">—  </w:t>
      </w:r>
      <w:r>
        <w:rPr>
          <w:color w:val="000000"/>
        </w:rPr>
        <w:t>Ticălosule ! strigă, la rîndul său, eroul nostru cu totul ieşit din fire.</w:t>
      </w:r>
    </w:p>
    <w:p>
      <w:pPr>
        <w:pStyle w:val="Normal"/>
        <w:shd w:fill="FFFFFF" w:val="clear"/>
        <w:rPr>
          <w:sz w:val="24"/>
          <w:szCs w:val="24"/>
        </w:rPr>
      </w:pPr>
      <w:r>
        <w:rPr>
          <w:color w:val="000000"/>
        </w:rPr>
        <w:t xml:space="preserve">—• </w:t>
      </w:r>
      <w:r>
        <w:rPr>
          <w:color w:val="000000"/>
        </w:rPr>
        <w:t>Fie şi ticălos... ■— Desfrînatule...</w:t>
      </w:r>
    </w:p>
    <w:p>
      <w:pPr>
        <w:pStyle w:val="Normal"/>
        <w:shd w:fill="FFFFFF" w:val="clear"/>
        <w:rPr>
          <w:sz w:val="24"/>
          <w:szCs w:val="24"/>
        </w:rPr>
      </w:pPr>
      <w:r>
        <w:rPr>
          <w:color w:val="000000"/>
        </w:rPr>
        <w:t xml:space="preserve">—  </w:t>
      </w:r>
      <w:r>
        <w:rPr>
          <w:color w:val="000000"/>
        </w:rPr>
        <w:t>Fie şi desfrînat...  aşa răspundea onestului domn Goliadkin necinstitul său adversar şi, după obiceiul său ticălos, se uita de sus, din capul scării, ţintă în ochii domnului Goliadkin, ca şi cum l-ar fi îndemnat să mai continue. Eroul nostru nu mai avu altă soluţie decît să scuipe de scîrbă şi să fugă afară ; zdrobit şi copleşit cum</w:t>
      </w:r>
    </w:p>
    <w:p>
      <w:pPr>
        <w:pStyle w:val="Normal"/>
        <w:shd w:fill="FFFFFF" w:val="clear"/>
        <w:rPr>
          <w:sz w:val="24"/>
          <w:szCs w:val="24"/>
        </w:rPr>
      </w:pPr>
      <w:r>
        <w:rPr>
          <w:color w:val="000000"/>
        </w:rPr>
        <w:t>290</w:t>
      </w:r>
    </w:p>
    <w:p>
      <w:pPr>
        <w:pStyle w:val="Normal"/>
        <w:shd w:fill="FFFFFF" w:val="clear"/>
        <w:rPr>
          <w:sz w:val="24"/>
          <w:szCs w:val="24"/>
        </w:rPr>
      </w:pPr>
      <w:r>
        <w:rPr>
          <w:color w:val="000000"/>
        </w:rPr>
        <w:t>era, nu mai ştiu nici cine şi nici cum îl urcase în cupeu. Venin-du-şi în fire, înţelese că trăsura înaintează de-a lungul Fontankăi. „Va să zică, spre podul Izmailovski ?" gîndi domnul Goliadkin... Aci eroul nostru ar fi vrut să mai cugete la un lucru foarte im</w:t>
        <w:softHyphen/>
        <w:t xml:space="preserve">portant, dar n-a mai fost chip ; părea să fie vorba de ceva atît de îngrozitor, încît ar fi fost imposibil de explicat... „Nu-i nimic !" îşi zise eroul nostru şi-şi continuă drumul spre podul Izmailovski. </w:t>
      </w:r>
      <w:r>
        <w:rPr>
          <w:color w:val="000000"/>
          <w:sz w:val="2"/>
          <w:szCs w:val="2"/>
        </w:rPr>
        <w:t xml:space="preserve">*.&lt;»■ </w:t>
      </w:r>
      <w:r>
        <w:rPr>
          <w:i/>
          <w:iCs/>
          <w:color w:val="000000"/>
          <w:sz w:val="10"/>
          <w:szCs w:val="10"/>
        </w:rPr>
        <w:t>-i- ■</w:t>
      </w:r>
    </w:p>
    <w:p>
      <w:pPr>
        <w:pStyle w:val="Normal"/>
        <w:shd w:fill="FFFFFF" w:val="clear"/>
        <w:rPr>
          <w:sz w:val="24"/>
          <w:szCs w:val="24"/>
        </w:rPr>
      </w:pPr>
      <w:r>
        <w:rPr>
          <w:color w:val="000000"/>
        </w:rPr>
        <w:t>;&gt;.</w:t>
      </w:r>
      <w:r>
        <w:rPr>
          <w:rFonts w:cs="Arial" w:ascii="Arial" w:hAnsi="Arial"/>
          <w:color w:val="000000"/>
        </w:rPr>
        <w:t xml:space="preserve">                                    </w:t>
      </w:r>
      <w:r>
        <w:rPr>
          <w:i/>
          <w:iCs/>
          <w:color w:val="000000"/>
        </w:rPr>
        <w:t>Capitolul XIII</w:t>
      </w:r>
    </w:p>
    <w:p>
      <w:pPr>
        <w:pStyle w:val="Normal"/>
        <w:shd w:fill="FFFFFF" w:val="clear"/>
        <w:rPr>
          <w:sz w:val="24"/>
          <w:szCs w:val="24"/>
        </w:rPr>
      </w:pPr>
      <w:r>
        <w:rPr>
          <w:color w:val="000000"/>
        </w:rPr>
        <w:t>...Vremea arăta semne de îndreptare. într-adevăr, ninsoarea, care pînă atunci căzuse în fulgi mari, apoşi şi deşi, începu să se rărească şi la urmă încetă cu totul. Se mai însenină, şi pe cer apărură ici-colo stele sclipitoare. Dar pe stradă era zloată, noroi, şi atmosfera rămînea umedă şi înăbuşitoare, mai cu seamă pentru domnul Goliadkin, care şi aşa abia mai sufla. Mantaua pătrunsă de apă îi apăsa mădularele cu o umezeală aburită, neplăcută ; greutatea ei îl dărîma, picioarele îi erau şi aşa de mult istovite. Un tremur febril îi scutura neîncetat corpul — îl treceau fiori reci, înţepători; extenuarea răzbea din trupu-i vlăguit într-o su</w:t>
        <w:softHyphen/>
        <w:t>doare rece, de om bolnav, încît domnul Goliadkin uită de data aceasta să mai repete cu acest prilej nimerit şi cu fermitatea şi hotărîrea ce-l caracterizau, fraza lui preferată, că s-ar putea ca totul să se aranjeze deodată cum e mai bine, într-un fel sau într-al</w:t>
        <w:softHyphen/>
        <w:t>tul, negreşit. „De altfel, nimic deosebit deocamdată", adăugă eroul nostru cu toată convingerea şi cu optimismul său din tot</w:t>
        <w:softHyphen/>
        <w:t>deauna, ştergînd picăturile reci care i se prelingeau pe faţă de pe borurile pălăriei sale rotunde, îmbibată de apă. Adăugind că, deocamdată, nu era încă nimic deosebit, eroul nostru încercă să se aşeze pe un buştean mai gros, care zăcea lîngă stiva de lemne din curtea lui Olsufi Ivanovici. Nu era cazul, bineînţeles, să se gîndească la serenade spaniole şi scări de mătase ; trebuia să-şi găsească totuşi un colţişor mai retras, fie chiar şi nu prea căldu</w:t>
        <w:softHyphen/>
        <w:t>ros, dar cît de cît comod şi ferit de priviri indiscrete. II tenta mult, în treacăt fie spus, locşorul acela din antreiaşul de serviciu al locuinţei lui Olsufi Ivanovici, unde stătuse două ceasuri în</w:t>
        <w:softHyphen/>
        <w:t>cheiate, pe la începutul acestei istorisiri adevărate, între dulapul</w:t>
      </w:r>
    </w:p>
    <w:p>
      <w:pPr>
        <w:pStyle w:val="Normal"/>
        <w:shd w:fill="FFFFFF" w:val="clear"/>
        <w:rPr>
          <w:sz w:val="24"/>
          <w:szCs w:val="24"/>
        </w:rPr>
      </w:pPr>
      <w:r>
        <w:rPr>
          <w:color w:val="000000"/>
          <w:sz w:val="18"/>
          <w:szCs w:val="18"/>
        </w:rPr>
        <w:t>19»</w:t>
      </w:r>
    </w:p>
    <w:p>
      <w:pPr>
        <w:pStyle w:val="Normal"/>
        <w:shd w:fill="FFFFFF" w:val="clear"/>
        <w:rPr>
          <w:sz w:val="24"/>
          <w:szCs w:val="24"/>
        </w:rPr>
      </w:pPr>
      <w:r>
        <w:rPr>
          <w:color w:val="000000"/>
          <w:sz w:val="18"/>
          <w:szCs w:val="18"/>
        </w:rPr>
        <w:t>291</w:t>
      </w:r>
    </w:p>
    <w:p>
      <w:pPr>
        <w:pStyle w:val="Normal"/>
        <w:shd w:fill="FFFFFF" w:val="clear"/>
        <w:rPr>
          <w:sz w:val="24"/>
          <w:szCs w:val="24"/>
        </w:rPr>
      </w:pPr>
      <w:r>
        <w:rPr>
          <w:color w:val="000000"/>
          <w:sz w:val="18"/>
          <w:szCs w:val="18"/>
        </w:rPr>
        <w:t>cel mare şi draperiile vechi, în mijlocul a tot felul de boarfe şi vechituri casnice netrebuincioase. Trebuie spus că şi acum domnul Goliadkin stătea şi aştepta mai bine de două ore încheiate în curtea lui Olsufi Ivanovici. Dar colţişorul acela discret şi primitor, unde se simţise atît de bine atunci, prezenta de data aceasta unele neajunsuri, inexistente mai înainte. Primul inconvenient era că locul fusese probabil între timp reperat, luîndu-se anumite măsuri preventive de cînd cu întîmplarea de la ultimul bal din casa lui Olsufi Ivanovici; al doilea, — că trebuia să aştepte semnul con</w:t>
        <w:softHyphen/>
        <w:t>venit din partea Klarei Olsufievna, pentru că, oricum, un aseme</w:t>
        <w:softHyphen/>
        <w:t>nea semn convenţional trebuia să existe negreşit; doar aşa s-a procedat întotdeauna şi „de bună seamă, nu sîntem noi primii care să punem începutul la asemenea dandanale şi nici ultimii cu care se vor încheia". Domnul Goliadkin îşi mai aduse aminte cu acest prilej, tot în treacăt, şi de un roman pe care îl citise cîndva, unde eroina a făcut un semn convenit lui Alfred într-o împreju</w:t>
        <w:softHyphen/>
        <w:t>rare absolut asemănătoare, atîrnînd o panglică roz la fereastră. Dar o panglică roz acum, noaptea, şi în condiţiile climei peters-burgheze, cunoscută prin umezeala şi instabilitatea ei, nu mai putea fi luată în considerare, într-un cuvînt, părea cu totul impo</w:t>
        <w:softHyphen/>
        <w:t>sibilă. „A trecut vremea scărilor de mătase, cugetă eroul nostru, să mă aciuez mai bine într-un locşor discret şi neobservat... Uite aici, de pildă." Şi îşi alese un locşor în dreptul ferestrelor, lîngâ stiva de lemne. Bineînţeles, prin curte treceau tot felul de per</w:t>
        <w:softHyphen/>
        <w:t>soane străine : vizitii, servitori ; se auzea huruit de roţi şi fornăit de cai etc. ; locşorul i se păru totuşi cel mai potrivit : dacă putea sau nu putea fi observat — aceasta era o altă chestiune ; deocam</w:t>
        <w:softHyphen/>
        <w:t>dată, avea avantajul de a şti, stînd în umbră şi nevăzut de nimeni, de a vedea totul. Ferestrele erau puternic luminate, semn că în casa lui Olsufi Ivanovici avea loc o reuniune. Nu se auzea însă muzică. „înseamnă că nu e bal, ci s-au adunat cu un alt prilej oarecare, gîndi cu inima strînsă eroul nostru. Dar n-am greşit oare ziua ? îi fulgeră prin cap. Să fi greşit eu cumva data ? Se poate, tot ce se poate... Şi uite cum anume s-ar fi putut întîmpla... Scri</w:t>
        <w:softHyphen/>
        <w:t>soarea o fi fost scrisă încă de ieri, iar la mine n-a ajuns ieri, şi n-a ajuns pentru că păcătosul acela de Petruşka a hoinărit cine ştie pe unde 1 Ori a fost scrisă mîine şi... nu, ce spun eu !... Că mîine trebuie făcut totul, adică mîine trebuia s-o aştept aici, cu trăsura..." Aci eroul nostru simţi că-i îngheaţă sîngele în vine şi căută scrisoarea în buzunar ca să se convingă. Dar spre surprin</w:t>
        <w:softHyphen/>
        <w:t>derea  sa  nu  mai  găsi  scrisoarea  în  buzunar.   „Cum  aşa ?   şopti</w:t>
      </w:r>
    </w:p>
    <w:p>
      <w:pPr>
        <w:pStyle w:val="Normal"/>
        <w:shd w:fill="FFFFFF" w:val="clear"/>
        <w:rPr>
          <w:sz w:val="24"/>
          <w:szCs w:val="24"/>
        </w:rPr>
      </w:pPr>
      <w:r>
        <w:rPr>
          <w:color w:val="000000"/>
          <w:sz w:val="18"/>
          <w:szCs w:val="18"/>
        </w:rPr>
        <w:t>292</w:t>
      </w:r>
    </w:p>
    <w:p>
      <w:pPr>
        <w:pStyle w:val="Normal"/>
        <w:shd w:fill="FFFFFF" w:val="clear"/>
        <w:rPr>
          <w:sz w:val="24"/>
          <w:szCs w:val="24"/>
        </w:rPr>
      </w:pPr>
      <w:r>
        <w:rPr>
          <w:color w:val="000000"/>
          <w:sz w:val="18"/>
          <w:szCs w:val="18"/>
        </w:rPr>
        <w:t>domnul Goliadkin mai mult mort decît viu, unde am pus-o ? S-o fi pierdut ? Atît îmi mai lipsea! gemu el disperat. Dar dacă nimereşte în mîinile unui răuvoitor ? (poate că a şi nimerit), Dum</w:t>
        <w:softHyphen/>
        <w:t>nezeule ! Ce o să se întîmple acum ! Se iscă un tămbălău de... Vai, ce soartă vitregă !" Şi domnul Goliadkin începu să tremure ca varga la gîndul că tizul şi geamănul lui neruşinat i-a sfeterisit scrisoarea în momentul cînd îi arunca mantaua în cap ; căci numai cu scopul acesta procedase aşa, aflând prin careva dintre duşmanii domnului Goliadkin despre scrisoare. „De aceea a căutat să pună mîna pe ea, îşi zise eroul nostru, drept dovadă... dar ce să mai căutăm dovezi !..." După şocul de groază şi înmărmurirea de o clipă, sîngele îi năvăli vîjîind în cap ; scrîşnind din dinţi şi ge-mînd, domnul Goliadkin îşi puse mîinile în cap şi se lăsă dez</w:t>
        <w:softHyphen/>
        <w:t xml:space="preserve">nădăjduit pe buştean, încercînd să-şi adune gîndurile... Dar în creierul lui înfierbîntat nu se închega nici un gînd mai limpede. </w:t>
      </w:r>
      <w:r>
        <w:rPr>
          <w:color w:val="000000"/>
          <w:sz w:val="18"/>
          <w:szCs w:val="18"/>
          <w:lang w:val="fr-FR"/>
        </w:rPr>
        <w:t xml:space="preserve">I </w:t>
      </w:r>
      <w:r>
        <w:rPr>
          <w:color w:val="000000"/>
          <w:sz w:val="18"/>
          <w:szCs w:val="18"/>
        </w:rPr>
        <w:t>se prefirau prin minte diferite chipuri, reînviau mai clar sau vag de tot nişte întîmplări de mult uitate, năvăleau tot felul de melo</w:t>
        <w:softHyphen/>
        <w:t>dii, nişte cîntece stupide... Ce tînjală a inimii sfîşietor de nefi</w:t>
        <w:softHyphen/>
        <w:t>rească ! „Doamne, Dumnezeule! gîndi el, revenindu-şi puţin, înăbuşind un plîns amarnic în piept. Dă-mi tărie de cuget în abisul de nepătruns al nenorocirilor mele ! Că sînt pierdut, sfîrşit de tot — nu încape îndoială, şi e firesc să fie aşa, pentru că nici n-ar putea fi altfel. In primul rînd, că mi-am pierdut slujba, am pierdut-o sigur, este exclus să. nu o fi pierdut... Dar să zicem că aceasta s-ar aranja într-un fel. Să zicem că pentru început mi-ar ajunge şi bruma de bani pe care o am ; îmi caut o altă locuinţă, mai micuţă, şi de ceva mobilă va fi nevoie... Petruşka, în orice caz, nu mai rămîne la mine. Mă descurc eu şi fără păcătosul acela... Cumva cu ajutorul vecinilor ; nu e rău ! Vii şi pleci cînd vrei; nu te mai sîoîie Petruşka mormăind că vii tîrziu ■— iar nu e rău ! Aşadar, e mai bine cu ajutorul vecinilor... Să zicem că în privinţa asta lucrurile se vor aranja cumva. Dar de ce vorbesc eu despre cu totul altceva, de ce nu vorbesc despre ceea ce tre</w:t>
        <w:softHyphen/>
        <w:t>buie ?" Aci gîndul lui reveni la situaţia în care se afla în acel moment. Privi în jur. „Doamne, Dumnezeule ! Doamne, Dumne</w:t>
        <w:softHyphen/>
        <w:t>zeule ! Dar ce tot îndrug eu acum ?" gîndi el pierdut complet şi luîndu-şi iar capul înfierbîntat între mîini.</w:t>
      </w:r>
    </w:p>
    <w:p>
      <w:pPr>
        <w:pStyle w:val="Normal"/>
        <w:shd w:fill="FFFFFF" w:val="clear"/>
        <w:rPr>
          <w:sz w:val="24"/>
          <w:szCs w:val="24"/>
        </w:rPr>
      </w:pPr>
      <w:r>
        <w:rPr>
          <w:color w:val="000000"/>
          <w:sz w:val="18"/>
          <w:szCs w:val="18"/>
        </w:rPr>
        <w:t xml:space="preserve">— </w:t>
      </w:r>
      <w:r>
        <w:rPr>
          <w:color w:val="000000"/>
          <w:sz w:val="18"/>
          <w:szCs w:val="18"/>
        </w:rPr>
        <w:t>Mai rămînem mult aici, boierule ? se auzi un glas deasupra lui. Domnul Goliadkin tresări; birjarul stătea în faţa lui, ud leoarcă şi rebegit de frig ; pierzîndu-şi răbdarea şi împins de plictiseală</w:t>
      </w:r>
    </w:p>
    <w:p>
      <w:pPr>
        <w:pStyle w:val="Normal"/>
        <w:shd w:fill="FFFFFF" w:val="clear"/>
        <w:rPr>
          <w:sz w:val="24"/>
          <w:szCs w:val="24"/>
        </w:rPr>
      </w:pPr>
      <w:r>
        <w:rPr>
          <w:color w:val="000000"/>
          <w:sz w:val="18"/>
          <w:szCs w:val="18"/>
        </w:rPr>
        <w:t>293</w:t>
      </w:r>
    </w:p>
    <w:p>
      <w:pPr>
        <w:pStyle w:val="Normal"/>
        <w:shd w:fill="FFFFFF" w:val="clear"/>
        <w:rPr>
          <w:sz w:val="24"/>
          <w:szCs w:val="24"/>
        </w:rPr>
      </w:pPr>
      <w:r>
        <w:rPr>
          <w:color w:val="000000"/>
          <w:sz w:val="18"/>
          <w:szCs w:val="18"/>
        </w:rPr>
        <w:t>s-a gîndit să coboare pentru a vedea ce face domnul Goliadkin între stivele de lemne.</w:t>
      </w:r>
    </w:p>
    <w:p>
      <w:pPr>
        <w:pStyle w:val="Normal"/>
        <w:shd w:fill="FFFFFF" w:val="clear"/>
        <w:rPr>
          <w:sz w:val="24"/>
          <w:szCs w:val="24"/>
        </w:rPr>
      </w:pPr>
      <w:r>
        <w:rPr>
          <w:color w:val="000000"/>
          <w:sz w:val="18"/>
          <w:szCs w:val="18"/>
        </w:rPr>
        <w:t>—</w:t>
      </w:r>
      <w:r>
        <w:rPr>
          <w:color w:val="000000"/>
          <w:sz w:val="18"/>
          <w:szCs w:val="18"/>
        </w:rPr>
        <w:t>- Eu, dragul meu, nimic... uite, îndată, dragul meu, mai aşteaptă puţintel... mai aşteaptă...</w:t>
      </w:r>
    </w:p>
    <w:p>
      <w:pPr>
        <w:pStyle w:val="Normal"/>
        <w:shd w:fill="FFFFFF" w:val="clear"/>
        <w:rPr>
          <w:sz w:val="24"/>
          <w:szCs w:val="24"/>
        </w:rPr>
      </w:pPr>
      <w:r>
        <w:rPr>
          <w:color w:val="000000"/>
          <w:sz w:val="18"/>
          <w:szCs w:val="18"/>
        </w:rPr>
        <w:t>Birjarul plecă mormăind sub nas. „De ce o fi bombănind şi el ? gîndea printre lacrimi domnul Goliadkin. Că doar l-am an</w:t>
        <w:softHyphen/>
        <w:t xml:space="preserve">gajat pentru toată seara, sînt prin urmare, oarecum... în dreptul meu... Ce mai ! L-am angajat pentru toată seara, şi gata ! Chiar dacă stai locului, ce te interesează. Aşa vreau eu. Dacă vreau — mă urc în trăsură şi mergem, dacă nu vreau — nu mă urc şi stăm pe loc. Iar faptul că stau aici, în dosul stivei de lemne, nu înseamnă nimic... mă priveşte. Şi n-ai dreptul să spui nimic ; vrea boierul să stea lîngă stiva de lemne, şi stă acolo lîngă stiva de lemne... Atinge onoarea cuiva ? Nu. Aşadar ? Ce mai! Uite aşa, domniţa mea, dacă vrei să ştii. Iar în ce priveşte traiul împreună în colibă, domniţa mea, adică, aşa şi pe dincolo, în secolul nostru nimeni nu e dornic să trăiască în colibă. Aşa să ştii! Dar fără principii morale în secolul nostru industrial, domniţa mea, nu merge — dovadă, exemplul dumitale dăunător de acum... Că, adică, poate omul să lucreze şi ca impiegat undeva şi să stea în colibă, pe malul mării. în primul rînd, domniţa mea, pe malul mării nu există impiegaţi, în al doilea rînd — nici n-ai cum să obţii un asemenea post de impiegat. Căci să presupunem, de pildă, că fac o cerere, mă prezint — că adică, aşa şi pe dincolo, vreau să mă angajaţi impiegat, că, adică, cum să spun... şi apăraţi-mă de duşman... Iar ei ţi-or spune, stimată domniţă, că, adică, asta... impiegaţi sînt destui şi că nu vă aflaţi aici la emigranta </w:t>
      </w:r>
      <w:r>
        <w:rPr>
          <w:i/>
          <w:iCs/>
          <w:color w:val="000000"/>
          <w:sz w:val="18"/>
          <w:szCs w:val="18"/>
        </w:rPr>
        <w:t xml:space="preserve">Fal-halas, </w:t>
      </w:r>
      <w:r>
        <w:rPr>
          <w:color w:val="000000"/>
          <w:sz w:val="18"/>
          <w:szCs w:val="18"/>
        </w:rPr>
        <w:t>unde aţi învăţat principii morale, la care sînteţi un exem</w:t>
        <w:softHyphen/>
        <w:t>plu dăunător. Principii morale, stimată domniţă, înseamnă să stai acasă, să-ţi respecţi părintele şi să nu te gîndeşti la măritişuri înainte de vreme. Va veni şi vremea măritişului, stimată domniţă, aşa să ştii! Bineînţeles, trebuie să cultivi diferite talente, ca, de pildă : să cînţi din cînd în cînd la pian, să conversezi franţuzeşte, să cunoşti ceva istorie, geografie, catehismul şi aritmetica — aşa să ştii! N-ai nevoie de mai mult. Şi-apoi, nu trebuie să uiţi nici de bucătărie. Domeniul de cunoştinţe al oricărei tinere binecres</w:t>
        <w:softHyphen/>
        <w:t>cute trebuie să cuprindă şi bucătăria ! Dar aşa, cum vine asta ? Ce mai vorbă ! în primul rînd, drăguţa mea, mult stimata mea domniţă, nu te lasă cei de acasă, iar dacă te lasă — trimit din urmă o poteră şi pe urmă, poftim după gratii, la mînăstire. Ei, şi atunci, stimată domniţă, ce ne facem ? Ce mă fac eu atunci ? Ai</w:t>
      </w:r>
    </w:p>
    <w:p>
      <w:pPr>
        <w:pStyle w:val="Normal"/>
        <w:shd w:fill="FFFFFF" w:val="clear"/>
        <w:rPr>
          <w:sz w:val="24"/>
          <w:szCs w:val="24"/>
        </w:rPr>
      </w:pPr>
      <w:r>
        <w:rPr>
          <w:color w:val="000000"/>
          <w:sz w:val="18"/>
          <w:szCs w:val="18"/>
        </w:rPr>
        <w:t>294</w:t>
      </w:r>
    </w:p>
    <w:p>
      <w:pPr>
        <w:pStyle w:val="Normal"/>
        <w:shd w:fill="FFFFFF" w:val="clear"/>
        <w:rPr>
          <w:sz w:val="24"/>
          <w:szCs w:val="24"/>
        </w:rPr>
      </w:pPr>
      <w:r>
        <w:rPr>
          <w:color w:val="000000"/>
          <w:sz w:val="18"/>
          <w:szCs w:val="18"/>
        </w:rPr>
        <w:t>să-mi spui, poate, domniţa mea, după exemplul unor romane stu</w:t>
        <w:softHyphen/>
        <w:t>pide, să vin pe colnicul din apropiere şi să mă topesc în lacrimi privind zidurile reci ale temniţei dumitale şi la urmă să mor ur-mînd obiceiul unor poeţi şi romancieri germani caraghioşi, asta vrei, stimată domniţă ? Dar în primul rînd, dă-mi voie să-ţi spun</w:t>
      </w:r>
    </w:p>
    <w:p>
      <w:pPr>
        <w:pStyle w:val="Normal"/>
        <w:shd w:fill="FFFFFF" w:val="clear"/>
        <w:rPr>
          <w:sz w:val="24"/>
          <w:szCs w:val="24"/>
        </w:rPr>
      </w:pPr>
      <w:r>
        <w:rPr>
          <w:color w:val="000000"/>
          <w:sz w:val="18"/>
          <w:szCs w:val="18"/>
        </w:rPr>
        <w:t>. v prieteneşte că lucrurile astea nu se fac aşa ; în al doilea rînd, ştii ce-aş face eu ? V-aş da o învăţătură de minte cu nuiaua, şi ' dumitale, şi părinţilor dumitale, pentru că te-au lăsat să citeşti cărticele franţuzeşti, căci aceste cărticele franţuzeşti nu te învaţă lucruri bune. Ele conţin otravă... otrava descompunerii, domniţa mea 1 Sau poate crezi, dă-mi voie să te întreb, îţi închipui cumva, că adică, aşa şi pe dincolo, fugim nepedepsiţi şi că... adică, ne tocmim o colibă pe malul mării şi ne apucăm să gîngurim despre tot felul de sentimente şi că toată viaţa numai asta vom face, trăind în bunăstare şi fericire ; că pe urmă apare şi un urmaş, şi că noi... adică, aşa şi pe dincolo, părintele nostru, domnule consilier de stat Olsufi Ivanovici, poftim, adică, vi s-a născut şi un urmaş şi, de aceea, cu acest prilej fericit, vă retrageţi blestemul şi bine-cuvîntaţi fericita pereche ? Nu, domniţă, repet, nu prea se întîm-plă aşa ; şi mai întîi că n-o să fie nici o gîngureală, lasă-ţi orice nădejde. Astăzi, bărbatul, stimată domniţă, este stăpîn, şi o soţie bună şi binecrescută trebuie să-i facă totul pe plac. Tot felul de gingăşii, delicateţuri şi sentimentalisme, domniţa mea, nu au trecere astăzi, în secolul nostru industrial; a trecut, adică, vremea lui Jean-Jacques Rousseau. Astăzi vine, de pildă, bărbatul flămînd de la serviciu — şi cere, adică : sufleţelule, n-ai ceva de mîncare, un răchiaş, colea, şi o scrumbioară pentru gustărică ? Şi dumneata, stimată domniţă, trebuie să fii gata şi cu răchiaşul şi cu scrum</w:t>
        <w:softHyphen/>
        <w:t>bioară. Soţul va mînca cu poftă şi nici nu se va uita măcar la dumneata, ci va spune : acum du-te, adică, şi vezi-ţi de bucătărie, drăguţo, şi ai grijă ca prînzul să fie gata la timp, şi doar o dată pe săptămînă dacă te va săruta, dar şi atunci cu indiferenţă... Uite cum vedem noi lucrurile astea, domniţa mea ! O dată pe săptă-</w:t>
      </w:r>
    </w:p>
    <w:p>
      <w:pPr>
        <w:pStyle w:val="Normal"/>
        <w:shd w:fill="FFFFFF" w:val="clear"/>
        <w:rPr>
          <w:sz w:val="24"/>
          <w:szCs w:val="24"/>
        </w:rPr>
      </w:pPr>
      <w:r>
        <w:rPr>
          <w:i/>
          <w:iCs/>
          <w:color w:val="000000"/>
          <w:sz w:val="18"/>
          <w:szCs w:val="18"/>
        </w:rPr>
        <w:t xml:space="preserve">&gt;(   </w:t>
      </w:r>
      <w:r>
        <w:rPr>
          <w:color w:val="000000"/>
          <w:sz w:val="18"/>
          <w:szCs w:val="18"/>
        </w:rPr>
        <w:t>mînă şi cu toate indiferenţa, va să zică !... Uite cum va fi, dacă</w:t>
      </w:r>
    </w:p>
    <w:p>
      <w:pPr>
        <w:pStyle w:val="Normal"/>
        <w:shd w:fill="FFFFFF" w:val="clear"/>
        <w:rPr>
          <w:sz w:val="24"/>
          <w:szCs w:val="24"/>
        </w:rPr>
      </w:pPr>
      <w:r>
        <w:rPr>
          <w:color w:val="000000"/>
          <w:sz w:val="18"/>
          <w:szCs w:val="18"/>
        </w:rPr>
        <w:t>e să vorbim pe şleau, dacă au ajuns lucrurile pînă acolo, dacă e</w:t>
      </w:r>
    </w:p>
    <w:p>
      <w:pPr>
        <w:pStyle w:val="Normal"/>
        <w:shd w:fill="FFFFFF" w:val="clear"/>
        <w:rPr>
          <w:sz w:val="24"/>
          <w:szCs w:val="24"/>
        </w:rPr>
      </w:pPr>
      <w:r>
        <w:rPr>
          <w:color w:val="000000"/>
          <w:sz w:val="18"/>
          <w:szCs w:val="18"/>
        </w:rPr>
        <w:t>să privim chestiunea în modul cuvenit... Şi, la urma urmei, ce mă</w:t>
      </w:r>
    </w:p>
    <w:p>
      <w:pPr>
        <w:pStyle w:val="Normal"/>
        <w:shd w:fill="FFFFFF" w:val="clear"/>
        <w:rPr>
          <w:sz w:val="24"/>
          <w:szCs w:val="24"/>
        </w:rPr>
      </w:pPr>
      <w:r>
        <w:rPr>
          <w:color w:val="000000"/>
          <w:sz w:val="18"/>
          <w:szCs w:val="18"/>
        </w:rPr>
        <w:t>privesc pe mine toate astea ? De ce mă amesteci, stimată domniţă,</w:t>
      </w:r>
    </w:p>
    <w:p>
      <w:pPr>
        <w:pStyle w:val="Normal"/>
        <w:shd w:fill="FFFFFF" w:val="clear"/>
        <w:rPr>
          <w:sz w:val="24"/>
          <w:szCs w:val="24"/>
        </w:rPr>
      </w:pPr>
      <w:r>
        <w:rPr>
          <w:color w:val="000000"/>
          <w:sz w:val="18"/>
          <w:szCs w:val="18"/>
        </w:rPr>
        <w:t>în mofturile acestea ale dumitale ? «Că, adică, omule drag inimii</w:t>
      </w:r>
    </w:p>
    <w:p>
      <w:pPr>
        <w:pStyle w:val="Normal"/>
        <w:shd w:fill="FFFFFF" w:val="clear"/>
        <w:rPr>
          <w:sz w:val="24"/>
          <w:szCs w:val="24"/>
        </w:rPr>
      </w:pPr>
      <w:r>
        <w:rPr>
          <w:color w:val="000000"/>
          <w:sz w:val="18"/>
          <w:szCs w:val="18"/>
        </w:rPr>
        <w:t xml:space="preserve">■   </w:t>
      </w:r>
      <w:r>
        <w:rPr>
          <w:color w:val="000000"/>
          <w:sz w:val="18"/>
          <w:szCs w:val="18"/>
        </w:rPr>
        <w:t>mele, care suferi pentru mine ş.a.rn.d.» Dar în primul rînd, eu,</w:t>
      </w:r>
    </w:p>
    <w:p>
      <w:pPr>
        <w:pStyle w:val="Normal"/>
        <w:shd w:fill="FFFFFF" w:val="clear"/>
        <w:rPr>
          <w:sz w:val="24"/>
          <w:szCs w:val="24"/>
        </w:rPr>
      </w:pPr>
      <w:r>
        <w:rPr>
          <w:color w:val="000000"/>
          <w:sz w:val="18"/>
          <w:szCs w:val="18"/>
        </w:rPr>
        <w:t>"</w:t>
      </w:r>
      <w:r>
        <w:rPr>
          <w:color w:val="000000"/>
          <w:sz w:val="18"/>
          <w:szCs w:val="18"/>
          <w:vertAlign w:val="superscript"/>
        </w:rPr>
        <w:t>;</w:t>
      </w:r>
      <w:r>
        <w:rPr>
          <w:color w:val="000000"/>
          <w:sz w:val="18"/>
          <w:szCs w:val="18"/>
        </w:rPr>
        <w:t xml:space="preserve">  stimată domniţă, nu sînt potrivit pentru dumneata ; o ştii doar,</w:t>
      </w:r>
    </w:p>
    <w:p>
      <w:pPr>
        <w:pStyle w:val="Normal"/>
        <w:shd w:fill="FFFFFF" w:val="clear"/>
        <w:rPr>
          <w:sz w:val="24"/>
          <w:szCs w:val="24"/>
        </w:rPr>
      </w:pPr>
      <w:r>
        <w:rPr>
          <w:color w:val="000000"/>
          <w:sz w:val="18"/>
          <w:szCs w:val="18"/>
        </w:rPr>
        <w:t>"  nu mă pricep la complimenturi, să înşir tot felul de fleacuri ga-</w:t>
      </w:r>
    </w:p>
    <w:p>
      <w:pPr>
        <w:pStyle w:val="Normal"/>
        <w:shd w:fill="FFFFFF" w:val="clear"/>
        <w:rPr>
          <w:sz w:val="24"/>
          <w:szCs w:val="24"/>
        </w:rPr>
      </w:pPr>
      <w:r>
        <w:rPr>
          <w:color w:val="000000"/>
          <w:sz w:val="18"/>
          <w:szCs w:val="18"/>
        </w:rPr>
        <w:t>295</w:t>
      </w:r>
    </w:p>
    <w:p>
      <w:pPr>
        <w:pStyle w:val="Normal"/>
        <w:shd w:fill="FFFFFF" w:val="clear"/>
        <w:rPr>
          <w:sz w:val="24"/>
          <w:szCs w:val="24"/>
        </w:rPr>
      </w:pPr>
      <w:r>
        <w:rPr>
          <w:rFonts w:cs="Arial" w:ascii="Arial" w:hAnsi="Arial"/>
          <w:b/>
          <w:bCs/>
          <w:color w:val="000000"/>
          <w:sz w:val="68"/>
          <w:szCs w:val="68"/>
          <w:lang w:val="fr-FR"/>
        </w:rPr>
        <w:t>I.</w:t>
      </w:r>
    </w:p>
    <w:p>
      <w:pPr>
        <w:pStyle w:val="Normal"/>
        <w:shd w:fill="FFFFFF" w:val="clear"/>
        <w:rPr>
          <w:sz w:val="24"/>
          <w:szCs w:val="24"/>
        </w:rPr>
      </w:pPr>
      <w:r>
        <w:rPr>
          <w:color w:val="000000"/>
          <w:sz w:val="18"/>
          <w:szCs w:val="18"/>
        </w:rPr>
        <w:t>lante, atît de dragi inimilor femeieşti; nu-mi plac filfizonii; dar nici ca înfăţişare, recunosc, nu ^înt potrivit. La mine nu găseşti falsă pudoare ori lăudăroşenie, ci sinceritate pură. Că, adică, aşa şi pe dincolo, vorbesc deschis, sînt franc şi drept din fire şi am o minte trează ; nu-mi plac intrigile. Nu sînt intrigant, adică, şi mă mîndresc cu asta, aşa să ştii... Nu port mască între oamenii de bine şi ca să fie spus totul..."</w:t>
      </w:r>
    </w:p>
    <w:p>
      <w:pPr>
        <w:pStyle w:val="Normal"/>
        <w:shd w:fill="FFFFFF" w:val="clear"/>
        <w:rPr>
          <w:sz w:val="24"/>
          <w:szCs w:val="24"/>
        </w:rPr>
      </w:pPr>
      <w:r>
        <w:rPr>
          <w:color w:val="000000"/>
          <w:sz w:val="18"/>
          <w:szCs w:val="18"/>
        </w:rPr>
        <w:t>Domnul Goliadkin tresări. Barba roşcovană şi udă ciuciulete a birjarului său apăru iarăşi între stivele de lemne...</w:t>
      </w:r>
    </w:p>
    <w:p>
      <w:pPr>
        <w:pStyle w:val="Normal"/>
        <w:shd w:fill="FFFFFF" w:val="clear"/>
        <w:rPr>
          <w:sz w:val="24"/>
          <w:szCs w:val="24"/>
        </w:rPr>
      </w:pPr>
      <w:r>
        <w:rPr>
          <w:color w:val="000000"/>
          <w:sz w:val="18"/>
          <w:szCs w:val="18"/>
        </w:rPr>
        <w:t xml:space="preserve">—  </w:t>
      </w:r>
      <w:r>
        <w:rPr>
          <w:color w:val="000000"/>
          <w:sz w:val="18"/>
          <w:szCs w:val="18"/>
        </w:rPr>
        <w:t>îndată, dragul meu, să ştii că vin îndată ; eu, dragul meu, vin îndată, zise domnul Goliadkin cu un tremur jalnic în glas.</w:t>
      </w:r>
    </w:p>
    <w:p>
      <w:pPr>
        <w:pStyle w:val="Normal"/>
        <w:shd w:fill="FFFFFF" w:val="clear"/>
        <w:rPr>
          <w:sz w:val="24"/>
          <w:szCs w:val="24"/>
        </w:rPr>
      </w:pPr>
      <w:r>
        <w:rPr>
          <w:color w:val="000000"/>
          <w:sz w:val="18"/>
          <w:szCs w:val="18"/>
        </w:rPr>
        <w:t>Birjarul se scarpină la ceafă, îşi mîngîie îngîndurat barba, făcu un pas înainte... se opri şi se uită cu bănuială la domnul Goliadkin.</w:t>
      </w:r>
    </w:p>
    <w:p>
      <w:pPr>
        <w:pStyle w:val="Normal"/>
        <w:shd w:fill="FFFFFF" w:val="clear"/>
        <w:rPr>
          <w:sz w:val="24"/>
          <w:szCs w:val="24"/>
        </w:rPr>
      </w:pPr>
      <w:r>
        <w:rPr>
          <w:color w:val="000000"/>
          <w:sz w:val="18"/>
          <w:szCs w:val="18"/>
        </w:rPr>
        <w:t xml:space="preserve">—  </w:t>
      </w:r>
      <w:r>
        <w:rPr>
          <w:color w:val="000000"/>
          <w:sz w:val="18"/>
          <w:szCs w:val="18"/>
        </w:rPr>
        <w:t>îndată,  dragul meu ; să vezi... dragul meu... mai aşteaptă puţin, căci, să vezi, dragul meu, numai cîteva clipe mai am aici... auzi, dragul meu...</w:t>
      </w:r>
    </w:p>
    <w:p>
      <w:pPr>
        <w:pStyle w:val="Normal"/>
        <w:shd w:fill="FFFFFF" w:val="clear"/>
        <w:rPr>
          <w:sz w:val="24"/>
          <w:szCs w:val="24"/>
        </w:rPr>
      </w:pPr>
      <w:r>
        <w:rPr>
          <w:color w:val="000000"/>
          <w:sz w:val="18"/>
          <w:szCs w:val="18"/>
        </w:rPr>
        <w:t xml:space="preserve">—  </w:t>
      </w:r>
      <w:r>
        <w:rPr>
          <w:color w:val="000000"/>
          <w:sz w:val="18"/>
          <w:szCs w:val="18"/>
        </w:rPr>
        <w:t>Poate că nu mai mergeţi de loc ? zise în cele din urmă birjarul, apropiindu-se hotărît de domnul Goliadkin...</w:t>
      </w:r>
    </w:p>
    <w:p>
      <w:pPr>
        <w:pStyle w:val="Normal"/>
        <w:shd w:fill="FFFFFF" w:val="clear"/>
        <w:rPr>
          <w:sz w:val="24"/>
          <w:szCs w:val="24"/>
        </w:rPr>
      </w:pPr>
      <w:r>
        <w:rPr>
          <w:color w:val="000000"/>
          <w:sz w:val="18"/>
          <w:szCs w:val="18"/>
        </w:rPr>
        <w:t xml:space="preserve">—  </w:t>
      </w:r>
      <w:r>
        <w:rPr>
          <w:color w:val="000000"/>
          <w:sz w:val="18"/>
          <w:szCs w:val="18"/>
        </w:rPr>
        <w:t>Ba   nu,   dragul   meu,   vin   numaidecît.  Ştii,  dragul meu, aştept...</w:t>
      </w:r>
    </w:p>
    <w:p>
      <w:pPr>
        <w:pStyle w:val="Normal"/>
        <w:shd w:fill="FFFFFF" w:val="clear"/>
        <w:rPr>
          <w:sz w:val="24"/>
          <w:szCs w:val="24"/>
        </w:rPr>
      </w:pPr>
      <w:r>
        <w:rPr>
          <w:color w:val="000000"/>
          <w:sz w:val="18"/>
          <w:szCs w:val="18"/>
        </w:rPr>
        <w:t xml:space="preserve">—  </w:t>
      </w:r>
      <w:r>
        <w:rPr>
          <w:color w:val="000000"/>
          <w:sz w:val="18"/>
          <w:szCs w:val="18"/>
        </w:rPr>
        <w:t>Aşa...</w:t>
      </w:r>
    </w:p>
    <w:p>
      <w:pPr>
        <w:pStyle w:val="Normal"/>
        <w:shd w:fill="FFFFFF" w:val="clear"/>
        <w:rPr>
          <w:sz w:val="24"/>
          <w:szCs w:val="24"/>
        </w:rPr>
      </w:pPr>
      <w:r>
        <w:rPr>
          <w:color w:val="000000"/>
          <w:sz w:val="18"/>
          <w:szCs w:val="18"/>
        </w:rPr>
        <w:t xml:space="preserve">—  </w:t>
      </w:r>
      <w:r>
        <w:rPr>
          <w:color w:val="000000"/>
          <w:sz w:val="18"/>
          <w:szCs w:val="18"/>
        </w:rPr>
        <w:t>Ştii, dragul meu... Din ce sat eşti, dragul meu ?</w:t>
      </w:r>
    </w:p>
    <w:p>
      <w:pPr>
        <w:pStyle w:val="Normal"/>
        <w:shd w:fill="FFFFFF" w:val="clear"/>
        <w:rPr>
          <w:sz w:val="24"/>
          <w:szCs w:val="24"/>
        </w:rPr>
      </w:pPr>
      <w:r>
        <w:rPr>
          <w:color w:val="000000"/>
          <w:sz w:val="18"/>
          <w:szCs w:val="18"/>
        </w:rPr>
        <w:t xml:space="preserve">—  </w:t>
      </w:r>
      <w:r>
        <w:rPr>
          <w:color w:val="000000"/>
          <w:sz w:val="18"/>
          <w:szCs w:val="18"/>
        </w:rPr>
        <w:t>Iobagi sîntem...</w:t>
      </w:r>
    </w:p>
    <w:p>
      <w:pPr>
        <w:pStyle w:val="Normal"/>
        <w:shd w:fill="FFFFFF" w:val="clear"/>
        <w:rPr>
          <w:sz w:val="24"/>
          <w:szCs w:val="24"/>
        </w:rPr>
      </w:pPr>
      <w:r>
        <w:rPr>
          <w:color w:val="000000"/>
          <w:sz w:val="18"/>
          <w:szCs w:val="18"/>
        </w:rPr>
        <w:t xml:space="preserve">—  </w:t>
      </w:r>
      <w:r>
        <w:rPr>
          <w:color w:val="000000"/>
          <w:sz w:val="18"/>
          <w:szCs w:val="18"/>
        </w:rPr>
        <w:t>Şi ai stăpîni buni ?...</w:t>
      </w:r>
    </w:p>
    <w:p>
      <w:pPr>
        <w:pStyle w:val="Normal"/>
        <w:shd w:fill="FFFFFF" w:val="clear"/>
        <w:rPr>
          <w:sz w:val="24"/>
          <w:szCs w:val="24"/>
        </w:rPr>
      </w:pPr>
      <w:r>
        <w:rPr>
          <w:color w:val="000000"/>
          <w:sz w:val="18"/>
          <w:szCs w:val="18"/>
        </w:rPr>
        <w:t xml:space="preserve">—  </w:t>
      </w:r>
      <w:r>
        <w:rPr>
          <w:color w:val="000000"/>
          <w:sz w:val="18"/>
          <w:szCs w:val="18"/>
        </w:rPr>
        <w:t>De...</w:t>
      </w:r>
    </w:p>
    <w:p>
      <w:pPr>
        <w:pStyle w:val="Normal"/>
        <w:shd w:fill="FFFFFF" w:val="clear"/>
        <w:rPr>
          <w:sz w:val="24"/>
          <w:szCs w:val="24"/>
        </w:rPr>
      </w:pPr>
      <w:r>
        <w:rPr>
          <w:color w:val="000000"/>
          <w:sz w:val="18"/>
          <w:szCs w:val="18"/>
        </w:rPr>
        <w:t xml:space="preserve">—■ </w:t>
      </w:r>
      <w:r>
        <w:rPr>
          <w:color w:val="000000"/>
          <w:sz w:val="18"/>
          <w:szCs w:val="18"/>
        </w:rPr>
        <w:t>Aşa, dragul meu ; mai aşteaptă puţin, dragul meu. Eşti de mult la Petersburg, dragul meu ?</w:t>
      </w:r>
    </w:p>
    <w:p>
      <w:pPr>
        <w:pStyle w:val="Normal"/>
        <w:shd w:fill="FFFFFF" w:val="clear"/>
        <w:rPr>
          <w:sz w:val="24"/>
          <w:szCs w:val="24"/>
        </w:rPr>
      </w:pPr>
      <w:r>
        <w:rPr>
          <w:color w:val="000000"/>
          <w:sz w:val="18"/>
          <w:szCs w:val="18"/>
        </w:rPr>
        <w:t xml:space="preserve">—  </w:t>
      </w:r>
      <w:r>
        <w:rPr>
          <w:color w:val="000000"/>
          <w:sz w:val="18"/>
          <w:szCs w:val="18"/>
        </w:rPr>
        <w:t>Păi, cam de un an...</w:t>
      </w:r>
    </w:p>
    <w:p>
      <w:pPr>
        <w:pStyle w:val="Normal"/>
        <w:shd w:fill="FFFFFF" w:val="clear"/>
        <w:rPr>
          <w:sz w:val="24"/>
          <w:szCs w:val="24"/>
        </w:rPr>
      </w:pPr>
      <w:r>
        <w:rPr>
          <w:color w:val="000000"/>
          <w:sz w:val="18"/>
          <w:szCs w:val="18"/>
        </w:rPr>
        <w:t xml:space="preserve">—  </w:t>
      </w:r>
      <w:r>
        <w:rPr>
          <w:color w:val="000000"/>
          <w:sz w:val="18"/>
          <w:szCs w:val="18"/>
        </w:rPr>
        <w:t>Şi o duci bine, dragul meu ?</w:t>
      </w:r>
    </w:p>
    <w:p>
      <w:pPr>
        <w:pStyle w:val="Normal"/>
        <w:shd w:fill="FFFFFF" w:val="clear"/>
        <w:rPr>
          <w:sz w:val="24"/>
          <w:szCs w:val="24"/>
        </w:rPr>
      </w:pPr>
      <w:r>
        <w:rPr>
          <w:color w:val="000000"/>
          <w:sz w:val="18"/>
          <w:szCs w:val="18"/>
        </w:rPr>
        <w:t xml:space="preserve">—  </w:t>
      </w:r>
      <w:r>
        <w:rPr>
          <w:color w:val="000000"/>
          <w:sz w:val="18"/>
          <w:szCs w:val="18"/>
        </w:rPr>
        <w:t>N-am de ce să mă plîng.</w:t>
      </w:r>
    </w:p>
    <w:p>
      <w:pPr>
        <w:pStyle w:val="Normal"/>
        <w:shd w:fill="FFFFFF" w:val="clear"/>
        <w:rPr>
          <w:sz w:val="24"/>
          <w:szCs w:val="24"/>
        </w:rPr>
      </w:pPr>
      <w:r>
        <w:rPr>
          <w:color w:val="000000"/>
          <w:sz w:val="18"/>
          <w:szCs w:val="18"/>
        </w:rPr>
        <w:t xml:space="preserve">—  </w:t>
      </w:r>
      <w:r>
        <w:rPr>
          <w:color w:val="000000"/>
          <w:sz w:val="18"/>
          <w:szCs w:val="18"/>
        </w:rPr>
        <w:t>Aşa, dragul meu, aşa. Mulţumeşte providenţei, dragul meu. Să cauţi să dai de un om bun, dragul meu, în zilele noastre rar se întîlnesc oameni buni, dragul meu ; un om bun îţi potoleşte şi foamea, şi setea, dragul meu ; omul bun... iar uneori, o ştii doar, că şi de prea mare huzur şi prin aur curg lacrimi, dragul meu... Ai aici un exemplu dureros ; aşa să ştii, dragul meu...</w:t>
      </w:r>
    </w:p>
    <w:p>
      <w:pPr>
        <w:pStyle w:val="Normal"/>
        <w:shd w:fill="FFFFFF" w:val="clear"/>
        <w:rPr>
          <w:sz w:val="24"/>
          <w:szCs w:val="24"/>
        </w:rPr>
      </w:pPr>
      <w:r>
        <w:rPr>
          <w:color w:val="000000"/>
          <w:sz w:val="18"/>
          <w:szCs w:val="18"/>
        </w:rPr>
        <w:t>Birjarului i se făcu milă de domnul Goliadkin.</w:t>
      </w:r>
    </w:p>
    <w:p>
      <w:pPr>
        <w:pStyle w:val="Normal"/>
        <w:shd w:fill="FFFFFF" w:val="clear"/>
        <w:rPr>
          <w:sz w:val="24"/>
          <w:szCs w:val="24"/>
        </w:rPr>
      </w:pPr>
      <w:r>
        <w:rPr>
          <w:color w:val="000000"/>
          <w:sz w:val="18"/>
          <w:szCs w:val="18"/>
        </w:rPr>
        <w:t xml:space="preserve">—  </w:t>
      </w:r>
      <w:r>
        <w:rPr>
          <w:color w:val="000000"/>
          <w:sz w:val="18"/>
          <w:szCs w:val="18"/>
        </w:rPr>
        <w:t>Păi, dacă ziceţi că e nevoie, să mai aştept. Dar o să staţi mult aici ?</w:t>
      </w:r>
      <w:r>
        <w:rPr>
          <w:rFonts w:cs="Arial" w:ascii="Arial" w:hAnsi="Arial"/>
          <w:color w:val="000000"/>
          <w:sz w:val="18"/>
          <w:szCs w:val="18"/>
        </w:rPr>
        <w:t xml:space="preserve">                                                                         </w:t>
      </w:r>
      <w:r>
        <w:rPr>
          <w:color w:val="000000"/>
          <w:sz w:val="18"/>
          <w:szCs w:val="18"/>
        </w:rPr>
        <w:t>&gt;</w:t>
      </w:r>
      <w:r>
        <w:rPr>
          <w:i/>
          <w:iCs/>
          <w:color w:val="000000"/>
          <w:sz w:val="18"/>
          <w:szCs w:val="18"/>
        </w:rPr>
        <w:t>"</w:t>
      </w:r>
    </w:p>
    <w:p>
      <w:pPr>
        <w:pStyle w:val="Normal"/>
        <w:shd w:fill="FFFFFF" w:val="clear"/>
        <w:rPr>
          <w:sz w:val="24"/>
          <w:szCs w:val="24"/>
        </w:rPr>
      </w:pPr>
      <w:r>
        <w:rPr>
          <w:color w:val="000000"/>
          <w:sz w:val="18"/>
          <w:szCs w:val="18"/>
        </w:rPr>
        <w:t>296</w:t>
      </w:r>
    </w:p>
    <w:p>
      <w:pPr>
        <w:pStyle w:val="Normal"/>
        <w:shd w:fill="FFFFFF" w:val="clear"/>
        <w:rPr>
          <w:sz w:val="24"/>
          <w:szCs w:val="24"/>
        </w:rPr>
      </w:pPr>
      <w:r>
        <w:rPr>
          <w:color w:val="000000"/>
          <w:sz w:val="18"/>
          <w:szCs w:val="18"/>
        </w:rPr>
        <w:t xml:space="preserve">—  </w:t>
      </w:r>
      <w:r>
        <w:rPr>
          <w:color w:val="000000"/>
          <w:sz w:val="18"/>
          <w:szCs w:val="18"/>
        </w:rPr>
        <w:t>Ba nu, dragul meu, nu ;   ştii, cred că...   cred  că  n-am  să mai aştept, dragul meu. Tu ce zici, dragul meu ? Fac ce spui tu. N-am să mai aştept aici...</w:t>
      </w:r>
    </w:p>
    <w:p>
      <w:pPr>
        <w:pStyle w:val="Normal"/>
        <w:shd w:fill="FFFFFF" w:val="clear"/>
        <w:rPr>
          <w:sz w:val="24"/>
          <w:szCs w:val="24"/>
        </w:rPr>
      </w:pPr>
      <w:r>
        <w:rPr>
          <w:color w:val="000000"/>
          <w:sz w:val="18"/>
          <w:szCs w:val="18"/>
        </w:rPr>
        <w:t xml:space="preserve">—  </w:t>
      </w:r>
      <w:r>
        <w:rPr>
          <w:color w:val="000000"/>
          <w:sz w:val="18"/>
          <w:szCs w:val="18"/>
        </w:rPr>
        <w:t>Poate că nu mai aveţi nevoie de mine ?</w:t>
      </w:r>
    </w:p>
    <w:p>
      <w:pPr>
        <w:pStyle w:val="Normal"/>
        <w:shd w:fill="FFFFFF" w:val="clear"/>
        <w:rPr>
          <w:sz w:val="24"/>
          <w:szCs w:val="24"/>
        </w:rPr>
      </w:pPr>
      <w:r>
        <w:rPr>
          <w:color w:val="000000"/>
          <w:sz w:val="18"/>
          <w:szCs w:val="18"/>
        </w:rPr>
        <w:t xml:space="preserve">—  </w:t>
      </w:r>
      <w:r>
        <w:rPr>
          <w:color w:val="000000"/>
          <w:sz w:val="18"/>
          <w:szCs w:val="18"/>
        </w:rPr>
        <w:t>Nu, dragul meu, nu ; şi îţi voi mulţumi, dragul meu... aşa să ştii. Cît îţi datorez, dragul meu ?</w:t>
      </w:r>
    </w:p>
    <w:p>
      <w:pPr>
        <w:pStyle w:val="Normal"/>
        <w:shd w:fill="FFFFFF" w:val="clear"/>
        <w:rPr>
          <w:sz w:val="24"/>
          <w:szCs w:val="24"/>
        </w:rPr>
      </w:pPr>
      <w:r>
        <w:rPr>
          <w:color w:val="000000"/>
          <w:sz w:val="18"/>
          <w:szCs w:val="18"/>
        </w:rPr>
        <w:t xml:space="preserve">—  </w:t>
      </w:r>
      <w:r>
        <w:rPr>
          <w:color w:val="000000"/>
          <w:sz w:val="18"/>
          <w:szCs w:val="18"/>
        </w:rPr>
        <w:t>Păi, cu  cît  ne-am  tocmit,  boierule,   atîta  să-mi  daţi.  Am aşteptat cam mult; n-o să obijduiţi un om, boierule.</w:t>
      </w:r>
    </w:p>
    <w:p>
      <w:pPr>
        <w:pStyle w:val="Normal"/>
        <w:shd w:fill="FFFFFF" w:val="clear"/>
        <w:rPr>
          <w:sz w:val="24"/>
          <w:szCs w:val="24"/>
        </w:rPr>
      </w:pPr>
      <w:r>
        <w:rPr>
          <w:color w:val="000000"/>
          <w:sz w:val="18"/>
          <w:szCs w:val="18"/>
        </w:rPr>
        <w:t xml:space="preserve">—  </w:t>
      </w:r>
      <w:r>
        <w:rPr>
          <w:color w:val="000000"/>
          <w:sz w:val="18"/>
          <w:szCs w:val="18"/>
        </w:rPr>
        <w:t>Bine, bine,  dragul meu, poftim. Domnul Goliadkin achită pe loc birjarului cele şase ruble şi se hotărî definitiv să nu mai piardă vreme, adică să plece de acolo, mai ales că problema fusese rezolvată   definitiv  fiind   achitat  şi  birjarul   şi,   nemaiavînd,   prin urmare, de ce să aştepte, ieşi din curte, o luă de la poartă la stînga şi, fără să se mai uite înapoi, sufocîndu-se de bucurie, o luă la fugă. „Poate că o să se aranjeze cumva totul cum e mai bine, îşi făcea el socoteala, iar eu am să scap în felul acesta de o mare primejdie." într-adevăr, domnul Goliadkin se simţi deodată uşurat de o grea povară. „De s-ar aranja totul cu bine ! îşi zise iar eroul nostru, deşi în sinea lui nu prea era convins de sensul cuvintelor sale. Aşadar, iată cum... gîndea el, ba nu, mai bine ar fi să fac altfel...  sau, şi mai bine, uite cum aş face..."  Chinuit astfel de îndoieli şi tot căutînd cheia rezolvării acestor îndoieli, eroul nostru  ajunse pînă la podul  Semionovski,  iar  ajungînd la podul Semionovski, hotărî înţelepţeşte şi, bineînţeles, definitiv, să se reîntoarcă. „Va fi mai bine aşa, gîndi el, să procedez, adică, într-altfel, şi uite cum anume : să mă duc ca un observator din</w:t>
        <w:softHyphen/>
        <w:t>afară... Exact. Zis şi făcut; că, adică, sînt un observator dinafară, persoană  străină  de cauză  —  şi  atît;   iar încolo,  orice  s-ar  în-tîmpla,  n-am nici o vină, nu mă priveşte !  Grozavă idee !  Uite aşa trebuie să decurgă totul."</w:t>
      </w:r>
    </w:p>
    <w:p>
      <w:pPr>
        <w:pStyle w:val="Normal"/>
        <w:shd w:fill="FFFFFF" w:val="clear"/>
        <w:rPr>
          <w:sz w:val="24"/>
          <w:szCs w:val="24"/>
        </w:rPr>
      </w:pPr>
      <w:r>
        <w:rPr>
          <w:color w:val="000000"/>
          <w:sz w:val="18"/>
          <w:szCs w:val="18"/>
        </w:rPr>
        <w:t>Hotărînd să se înapoieze, eroul nostru s-a reîntors cu adevărat, mai ales că, potrivit inspiraţiei sale fericite, se vedea în situaţia unei persoane cu totul dinafară. „E chiar mai bine aşa : n-ai nici o răspundere, şi în acelaşi timp vezi tot ce trebuie... E mai bine aşa ! E mare lucru totuşi să chibzuieşti bine şi să-ţi faci calculele dinainte. Aşadar, totul este în regulă !" Liniştindu-se astfel, eroul nostru se adăposti iar la umbra protectoare a stivei de lemne care-i asigura aşteptarea şi observaţia liniştită, rămînînd cu pri</w:t>
        <w:softHyphen/>
        <w:t>virea aţintită spre ferestrele locuinţei lui Olsufi Ivanovici. Acum însă nu trebui să aştepte mult. Deodată, observă la toate ferestrele o  mişcare neobişnuită,  perdelele se  dădură la  o  parte,  apărură</w:t>
      </w:r>
    </w:p>
    <w:p>
      <w:pPr>
        <w:pStyle w:val="Normal"/>
        <w:shd w:fill="FFFFFF" w:val="clear"/>
        <w:rPr>
          <w:sz w:val="24"/>
          <w:szCs w:val="24"/>
        </w:rPr>
      </w:pPr>
      <w:r>
        <w:rPr>
          <w:color w:val="000000"/>
          <w:sz w:val="18"/>
          <w:szCs w:val="18"/>
        </w:rPr>
        <w:t>297</w:t>
      </w:r>
    </w:p>
    <w:p>
      <w:pPr>
        <w:pStyle w:val="Normal"/>
        <w:shd w:fill="FFFFFF" w:val="clear"/>
        <w:rPr>
          <w:sz w:val="24"/>
          <w:szCs w:val="24"/>
        </w:rPr>
      </w:pPr>
      <w:r>
        <w:rPr>
          <w:color w:val="000000"/>
        </w:rPr>
        <w:t xml:space="preserve">nişte siluete şi grupuri de oameni se îmbulziră la geamuri, cer-cetînd cu privirea interiorul curţii. Convins că umbra stivei îl acoperă îndeajuns ca să nu fie văzut, eroul nostru, la rîndu-i, urmări cu interes toată această mişcare, întinzînd gîtul spre a vedea la dreapta şi la stînga, atît cît îi permitea umbra scurtă şi ocrotitoare a stivei. Deodată tresări şi se trase speriat înapoi, aproape să se aşeze la pămînt de spaimă. </w:t>
      </w:r>
      <w:r>
        <w:rPr>
          <w:color w:val="000000"/>
          <w:lang w:val="fr-FR"/>
        </w:rPr>
        <w:t xml:space="preserve">I </w:t>
      </w:r>
      <w:r>
        <w:rPr>
          <w:color w:val="000000"/>
        </w:rPr>
        <w:t>se păru — în cîteva secunde urma să fie sigur de aceasta — că cei de la ferestre nu manifestau o curiozitate întîmplătoare, ci îl căutau pe el, pe dom</w:t>
        <w:softHyphen/>
        <w:t>nul Goliadkin. Toată lumea privea şi arăta cu mîna spre locul unde se afla el. Nu era chip să fugă : l-ar vedea... îngrozit, dom</w:t>
        <w:softHyphen/>
        <w:t xml:space="preserve">nul Goliadkin se lipi cît mai strîns de stivă şi abia atunci băgă de seamă că umbra cea protectoare îl trădase, că nu-l acoperea de tot. Cu cîtă bucurie ar fi convenit acum eroul nostru să se vîre cumva între butuci, să se ascundă undeva chiar şi într-o gaură de şoarece, printre lemne, şi să stea acolo liniştit, dacă ar fi fost cu putinţă. Era limpede însă că aşa ceva ar fi fost cu totul imposibil. Disperat, hotărî să-i înfrunte pe toţi şi privi cu sfidare spre ferestre, cuprinzîndu-le pe toate dintr-o dată ; era şi mai bine aşa... Dar în aceeaşi clipă simţi că roşeşte de ruşine. Fusese văzut, toată lumea îl văzuse, cu toţii îi făceau semne cu mîna, dînd binevoitori din cap, îl chemau toţi ; iată, se deschiseră cu zgomot cîteva gemuleţe ; se auziră cîteva voci strigîndu-i ceva... „Mă mir, de ce aceste fetişcane nu sînt bătute încă din copilărie", murmură eroul nostru, contrariat la oulme. Deodată, uşa de la intrare se deschise şi pe peron apăru </w:t>
      </w:r>
      <w:r>
        <w:rPr>
          <w:i/>
          <w:iCs/>
          <w:color w:val="000000"/>
        </w:rPr>
        <w:t xml:space="preserve">el </w:t>
      </w:r>
      <w:r>
        <w:rPr>
          <w:color w:val="000000"/>
        </w:rPr>
        <w:t>(se ştie cine), numai în' redingotă de uniformă şi cu capul gol, apoi coborî în grabă, cu paşi mărunţi, trepădaţi, în curte, exprimîndu-şi zgomotos vicleana bucurie de a fi văzut în sfîrşit pe domnul Goliadkin.</w:t>
      </w:r>
    </w:p>
    <w:p>
      <w:pPr>
        <w:pStyle w:val="Normal"/>
        <w:shd w:fill="FFFFFF" w:val="clear"/>
        <w:rPr>
          <w:sz w:val="24"/>
          <w:szCs w:val="24"/>
        </w:rPr>
      </w:pPr>
      <w:r>
        <w:rPr>
          <w:color w:val="000000"/>
        </w:rPr>
        <w:t xml:space="preserve">—  </w:t>
      </w:r>
      <w:r>
        <w:rPr>
          <w:color w:val="000000"/>
        </w:rPr>
        <w:t>Iakov Petrovici, gînguri omul cunoscut prin netrebnicia sa. Iakov Petrovici,  eşti aici ? Ai să răceşti. E frig afară, Iakov Pe</w:t>
        <w:softHyphen/>
        <w:t>trovici. Vino înăuntru.</w:t>
      </w:r>
    </w:p>
    <w:p>
      <w:pPr>
        <w:pStyle w:val="Normal"/>
        <w:shd w:fill="FFFFFF" w:val="clear"/>
        <w:rPr>
          <w:sz w:val="24"/>
          <w:szCs w:val="24"/>
        </w:rPr>
      </w:pPr>
      <w:r>
        <w:rPr>
          <w:color w:val="000000"/>
        </w:rPr>
        <w:t xml:space="preserve">—  </w:t>
      </w:r>
      <w:r>
        <w:rPr>
          <w:color w:val="000000"/>
        </w:rPr>
        <w:t>Iakov Petrovici!...  Adică,   să   lăsăm...   nu-i   nimic,   Iakov Petrovici, îngăimă eroul nostru, resemnîndu-se.</w:t>
      </w:r>
    </w:p>
    <w:p>
      <w:pPr>
        <w:pStyle w:val="Normal"/>
        <w:shd w:fill="FFFFFF" w:val="clear"/>
        <w:rPr>
          <w:sz w:val="24"/>
          <w:szCs w:val="24"/>
        </w:rPr>
      </w:pPr>
      <w:r>
        <w:rPr>
          <w:color w:val="000000"/>
        </w:rPr>
        <w:t xml:space="preserve">—  </w:t>
      </w:r>
      <w:r>
        <w:rPr>
          <w:color w:val="000000"/>
        </w:rPr>
        <w:t>Cum  aşa ?  Dar nu se poate,  Iakov  Petrovici :  eşti poftit să intri în casă, eşti poftit stăruitor, toată lumea te aşteaptă. „Fiţi amabil, adică, şi aduceţi-l înăuntru pe Iakov Petrovici". Aşa mi-au spus. Te rog să mă crezi.</w:t>
      </w:r>
    </w:p>
    <w:p>
      <w:pPr>
        <w:pStyle w:val="Normal"/>
        <w:shd w:fill="FFFFFF" w:val="clear"/>
        <w:rPr>
          <w:sz w:val="24"/>
          <w:szCs w:val="24"/>
        </w:rPr>
      </w:pPr>
      <w:r>
        <w:rPr>
          <w:color w:val="000000"/>
        </w:rPr>
        <w:t xml:space="preserve">—  </w:t>
      </w:r>
      <w:r>
        <w:rPr>
          <w:color w:val="000000"/>
        </w:rPr>
        <w:t>Nu, Iakov Petrovici; eu cred... adică, aş prefera... mai bine să plec acasă, Iakov Petrovici... bîigui eroul nostru, perpelindu-se ca pe jăratic şi totodată îngheţînd de ruşine şi groază.</w:t>
      </w:r>
    </w:p>
    <w:p>
      <w:pPr>
        <w:pStyle w:val="Normal"/>
        <w:shd w:fill="FFFFFF" w:val="clear"/>
        <w:rPr>
          <w:sz w:val="24"/>
          <w:szCs w:val="24"/>
        </w:rPr>
      </w:pPr>
      <w:r>
        <w:rPr>
          <w:color w:val="000000"/>
          <w:sz w:val="18"/>
          <w:szCs w:val="18"/>
        </w:rPr>
        <w:t>29S</w:t>
      </w:r>
    </w:p>
    <w:p>
      <w:pPr>
        <w:pStyle w:val="Normal"/>
        <w:shd w:fill="FFFFFF" w:val="clear"/>
        <w:rPr>
          <w:sz w:val="24"/>
          <w:szCs w:val="24"/>
        </w:rPr>
      </w:pPr>
      <w:r>
        <w:rPr>
          <w:color w:val="000000"/>
        </w:rPr>
        <w:t>-— Nu-nu-nu-nu ! se agită antipaticul individ — nu-nu-nu-nu, în nici un caz ! Să mergem ! zise el hotărît şi îl tîrî pe domnul Goliadkin-senior spre intrare. Domnul Goliadkin-senior n-ar fi vrut de loc să meargă ; întrucît însă toată lumea se uita la el şi ar fi fost caraghios să se împotrivească şi să se smulgă, eroul nostru porni, deşi acest cuvînt e cam impropriu în cazul de faţă, căci, fără îndoială, nu-şi mai dădea seama nici el ce face şi ce se petrece cu el.</w:t>
      </w:r>
    </w:p>
    <w:p>
      <w:pPr>
        <w:pStyle w:val="Normal"/>
        <w:shd w:fill="FFFFFF" w:val="clear"/>
        <w:rPr>
          <w:sz w:val="24"/>
          <w:szCs w:val="24"/>
        </w:rPr>
      </w:pPr>
      <w:r>
        <w:rPr>
          <w:color w:val="000000"/>
        </w:rPr>
        <w:t>înainte de a fi apucat să-şi vină cît de cît în fire şi să-şi controleze ţinuta, eroul nostru se pomeni în salon. Era palid, cu părul răvăşit, descompus la faţă ; roti o privire tulbure prin salon şi se îngrozi! Şi salonul, şi toate încăperile alăturate erau ticsite de lume : o mulţime de invitaţi, un adevărat buchet de doamne, toată lumea aceasta se îndrepta grăbită şi curioasă spre domnul Goliadkin, se îmbulzea în jurul domnului Goliadkin, îl purta în mişcarea ei pe domnul Goliadkin într-o anumită direcţie, după cum putu el să-şi dea seama în acel moment. „Nu spre uşă", licări în mintea domnului Goliadkin o constatare. într-adevăr, nu era împins spre uşă, ci direct spre confortabilul fotoliu al lui Olsufi Ivanovici. Lîngă fotoliu, de o parte stătea Klara Olsufievna, palidă, melancolică, tristă, fermecătoare, îmbrăcată luxos şi elegant, gătită ca de sărbătoare. Atraseră în mod deosebit atenţia domnului Go</w:t>
        <w:softHyphen/>
        <w:t>liadkin nişte floricele albe, micuţe, în părul ei negru, care produ</w:t>
        <w:softHyphen/>
        <w:t>ceau un efect extraordinar. De cealaltă parte, cu mîna sprijinită pe speteaza fotoliului, stătea Vladimir Semionovici, în frac negru, cu o decoraţie nou-nouţă pe rever. Domnul Goliadkin, după cum am mai spus, era condus direct spre Olsufi Ivanovici; dintr-o parte îl susţinea de braţ domnul Goliadkin-junior, care arborase un aer extrem de cuviincios şi binevoitor — ceea ce îl bucura nespus pe eroul nostru —iar de cealaltă parte de Andrei Filippo-vici care înainta cu aerul cel mai solemn cu putinţă. ,,Ce-o fi însemnînd asta ?" gîndi domnul Goliadkin. Cînd văzu însă că este dus spre Olsufi Ivanovici, îi veni un gînd înspăimîntător : gândul la scrisoarea interceptată. Ca în agonie se înfăţişă eroul nostru înaintea lui Olsufi Ivanovici. „Ce mă fac acum ? se întrebă el disperat. Nu-mi rămîne decît să mărturisesc cu tot curajul, cu toată sinceritatea şi nu fără demnitate ; că adică, aşa şi pe din</w:t>
        <w:softHyphen/>
        <w:t>colo, şi aşa mai departe." Dar teama eroului nostru nu se adeveri. Olsufi Ivanovici îl primi, se pare, cu foarte multă bunăvoinţă şi, cu toate că nu-i întinse mîna, în orice caz, uitîndu-se la domnul</w:t>
      </w:r>
    </w:p>
    <w:p>
      <w:pPr>
        <w:pStyle w:val="Normal"/>
        <w:shd w:fill="FFFFFF" w:val="clear"/>
        <w:rPr>
          <w:sz w:val="24"/>
          <w:szCs w:val="24"/>
        </w:rPr>
      </w:pPr>
      <w:r>
        <w:rPr>
          <w:color w:val="000000"/>
          <w:sz w:val="18"/>
          <w:szCs w:val="18"/>
        </w:rPr>
        <w:t>299</w:t>
      </w:r>
    </w:p>
    <w:p>
      <w:pPr>
        <w:pStyle w:val="Normal"/>
        <w:shd w:fill="FFFFFF" w:val="clear"/>
        <w:rPr>
          <w:sz w:val="24"/>
          <w:szCs w:val="24"/>
        </w:rPr>
      </w:pPr>
      <w:r>
        <w:rPr>
          <w:rFonts w:cs="Arial" w:ascii="Arial" w:hAnsi="Arial"/>
          <w:b/>
          <w:bCs/>
          <w:color w:val="000000"/>
          <w:sz w:val="136"/>
          <w:szCs w:val="136"/>
        </w:rPr>
        <w:t>L</w:t>
      </w:r>
    </w:p>
    <w:p>
      <w:pPr>
        <w:pStyle w:val="Normal"/>
        <w:shd w:fill="FFFFFF" w:val="clear"/>
        <w:rPr>
          <w:sz w:val="24"/>
          <w:szCs w:val="24"/>
        </w:rPr>
      </w:pPr>
      <w:r>
        <w:rPr>
          <w:color w:val="000000"/>
        </w:rPr>
        <w:t>Goliadkin,  clătină  din  capu-i  cărunt  care  inspira  un  nemărginit respect —■ clătină din cap cu un aer grav şi trist, dar şi binevoi</w:t>
        <w:softHyphen/>
        <w:t>tor ; cel puţin aşa i se păru domnului Goliadkin. Ba i se păru că în ochii împăienjeniţi ai lui Olsufi Ivanovici sclipi şi o lacrimă ; domnul Goliadkin ridică ochii şi i se păru că şi pe genele Klarei Olsufievna, care stătea în picioare alături, zăreşte aşijderea sclipiri de lacrimi,  ca şi în ochii lui Vladimir Semionovici;  că pînă şi ţinuta  gravă,   calmă  şi   imperturbabilă  a  lui  Andrei   Filippovici părea să fie în consens armonios cu această manifestare lacrimo</w:t>
        <w:softHyphen/>
        <w:t>genă a compasiunii generale ; că, în sfîrşit, tînărul, care semăna rîndul trecut cu un consilier impozant, plîngea amarnic, acoperin-du-şi obrazul cu palmele, în această clipă atît de emoţionantă... Sau poate că aşa i s-a părut numai domnului Goliadkin, pentru că  el însuşi  stătea  cu  ochii  împăienjeniţi  şi  simţea  precis  cum lacrimi mari,  fierbinţi,  îi  curg şiroaie pe  obrajii reci...  Zguduit, cu glasul sugrumat de plîns,  împăcat cu oamenii şi cu destinul său ingrat şi plin în acea clipă de o iubire nemărginită nu numai faţă de Olsufi Ivanovici, nu numai faţă de toţi oaspeţii adunaţi acolo laolaltă, dar şi faţă de răuvoitorul şi netrebnicul său gea</w:t>
        <w:softHyphen/>
        <w:t>măn, care evident acum nu mai era netrebnic şi răuvoitor şi nici geamănul domnului Goliadkin, ci un om cu desăvîrşire străin şi, de fapt, foarte amabil şi simpatic, eroul nostru voi să-i vorbească lui Olsufi   Ivanovici,  exprimînd   tot ce simţea   în  acel moment inima lui mult încercată ; dar năvala de simţăminte ferecate de atîta vreme în sufletul său zbuciumat îi înecă cuvintele şi nu ma fu în stare decât să arate cu un gest grăitor spre inima sa... în! cele din urmă, Andrei Filippovici, dorind, probabil, să cruţe sensi</w:t>
        <w:softHyphen/>
        <w:t>bilitatea venerabilului bătrîn, îl duse pe domnul Goliadkin mai la o parte şi-l lăsă acolo absolut de capul lui. Zîmbind, murmurînd ceva sub nas, puţin nedumerit, dar în orice caz pe deplin împăcat ou oamenii şi cu soarta, eroul nostru porni mai departe, strecurîn-du-se prin mulţime. Toţi îi făceau loc să treacă, privindu-l cu o stranie şi misterioasă curiozitate şi compasiune. Trecu în camera de alături : îl întîmpină şi acolo aceeaşi atenţie generală ; simţea freamătul surd al mulţimii în urma lui. îşi dădea seama că fiecare pas al său este urmărit, că toţi vorbeau în şoaptă între ei despre ceva  deosebit  de  interesant,   dădeau  din   cap,   schimbau  păreri, comentau. Grozav ar fi vrut domnul Goliadkin să afle subiectul conversaţiei lor  discrete, reţinute.  Intorcînd capul,  eroul nostru</w:t>
      </w:r>
    </w:p>
    <w:p>
      <w:pPr>
        <w:pStyle w:val="Normal"/>
        <w:shd w:fill="FFFFFF" w:val="clear"/>
        <w:rPr>
          <w:sz w:val="24"/>
          <w:szCs w:val="24"/>
        </w:rPr>
      </w:pPr>
      <w:r>
        <w:rPr>
          <w:rFonts w:cs="Arial" w:ascii="Arial" w:hAnsi="Arial"/>
          <w:color w:val="000000"/>
          <w:sz w:val="16"/>
          <w:szCs w:val="16"/>
        </w:rPr>
        <w:t>300</w:t>
      </w:r>
    </w:p>
    <w:p>
      <w:pPr>
        <w:pStyle w:val="Normal"/>
        <w:shd w:fill="FFFFFF" w:val="clear"/>
        <w:rPr>
          <w:sz w:val="24"/>
          <w:szCs w:val="24"/>
        </w:rPr>
      </w:pPr>
      <w:r>
        <w:rPr>
          <w:color w:val="000000"/>
          <w:sz w:val="18"/>
          <w:szCs w:val="18"/>
        </w:rPr>
        <w:t>îl văzu alături pe domnul Goliadkin-junior. Simţind nevoia de a-î prinde de mînă şi de a se retrage cu el ceva mai la o parte, dom</w:t>
        <w:softHyphen/>
        <w:t>nul Goliadkin îl rugă pe celălalt Iakov Petrovici să-l ajute în toate acţiunile sale viitoare şi să nu-l părăsească în momentele critice. Domnul Goliadkin-junior dădu din cap cu un aer grav şi strînse cu putere mîna domnului Goliadkin-senior. Inima eroului nostru tresări sub năvala unui sentiment copleşitor. In aceeaşi clipă însă avu senzaţia unei greutăţi insuportabile în piept; simţi că se sufocă, că toate privirile acestea întoarse spre el îl apasă şi-l stri</w:t>
        <w:softHyphen/>
        <w:t>vesc... Zări în treacăt figura consilierului care purta perucă. Con</w:t>
        <w:softHyphen/>
        <w:t>silierul îl privea cu ochi severi, iscoditori, fără a fi cîtuşi de puţin îmblînziţi de manifestarea compasiunii generale... Eroul nostru hotărî să se ducă la el, să-i zîmbească şi să se explice cu el pe loc ; dar nu mai ştiu cum se întâmplă de nu izbuti s-o facă. Dom</w:t>
        <w:softHyphen/>
        <w:t>nul Goliadkin se desprinse pentru un moment cu totul de realitate, rămînînd aproape în neştire ; pierduse memoria şi simţirea... Re-venindu-şi, observă că se roteşte în mijlocul unui cerc larg de invitaţi adunaţi în jurul său. Deodată, dintr-o altă cameră cineva îl strigă pe domnul Goliadkin ; strigătul fu reluat subit de întreaga mulţime. Toată lumea fu cuprinsă de o agitaţie nemaipomenită, într-o larmă de nedescris se repeziră cu toţii spre uşa salonului din faţă ; îl conduseră aproape pe sus pe domnul Goliadkin, care se pomeni alături de consilierul cel cu inima aspră şi cu perucă pe cap. Acesta îl apucă de mînă şi-l aşeză alături de dînsul, faţă în faţă cu Olsufi Ivanovici, de altfel, la o distanţă destul de consi</w:t>
        <w:softHyphen/>
        <w:t>derabilă de fotoliul acestuia. Toată lumea, din toate încăperile, se adunase aici, formînd rînduri compacte în jurul domnului Go</w:t>
        <w:softHyphen/>
        <w:t>liadkin şi al lui Olsufi Ivanovici. Se aşternuse o linişte desăvârşită, o linişte solemnă ; toate privirile erau aţintite asupra lui Olsufi Ivanovici, probabil în aşteptarea unui eveniment cu totul neobiş</w:t>
        <w:softHyphen/>
        <w:t>nuit. Domnul Goliadkin băgă de seamă că alături de fotoliul lui Olsufi Ivanovici şi tot în faţa consilierului, se aşezară celălalt domn Goliadkin şi Andrei Filippovici. Tăcerea se prelungea ; toată lumea era în aşteptare. „Exact ca într-o familie, cînd pleacă cineva la drum lung ; rămîne doar să ne sculăm cu toţii în picioare şi să ne spunem rugăciunea", gîndi eroul nostru. Deodată se stîrni iarăşi o agitaţie neobişnuită care curmă firul reflecţiilor domnului Goliadkin. Se produsese, probabil, evenimentul mult aşteptat. „So</w:t>
        <w:softHyphen/>
        <w:t>seşte, soseşte !" se rostogoli zvon de glasuri prin mulţime. „Cine o fi sosind ?"  se întrebă domnul Goliadkin tresărind ; îl încerca</w:t>
      </w:r>
    </w:p>
    <w:p>
      <w:pPr>
        <w:pStyle w:val="Normal"/>
        <w:shd w:fill="FFFFFF" w:val="clear"/>
        <w:rPr>
          <w:sz w:val="24"/>
          <w:szCs w:val="24"/>
        </w:rPr>
      </w:pPr>
      <w:r>
        <w:rPr>
          <w:color w:val="000000"/>
          <w:sz w:val="18"/>
          <w:szCs w:val="18"/>
        </w:rPr>
        <w:t>301</w:t>
      </w:r>
    </w:p>
    <w:p>
      <w:pPr>
        <w:pStyle w:val="Normal"/>
        <w:shd w:fill="FFFFFF" w:val="clear"/>
        <w:rPr>
          <w:sz w:val="24"/>
          <w:szCs w:val="24"/>
        </w:rPr>
      </w:pPr>
      <w:r>
        <w:rPr>
          <w:color w:val="000000"/>
        </w:rPr>
        <w:t>b senzaţie bizară. „E timpul 1" zise consilierul, privindu-l atent pe Andrei Filippovici. Andrei Filippovici, la rîndul său, privi spre Olsufi Ivanovici. Acesta încuviinţă grav şi solemn cu o înclinare a capului. „Să ne ridicăm în picioare", zise consilierul, ajutîndu-l pe domnul Goliadkin să se scoale în picioare. Toată lumea se ridică în picioare. Atunci consilierul îl prinse de mînă pe domnul Goliadkin-senior, iar Andrei Filippovici pe domnul Goliadkin-junior şi amîndoi îi alăturară în mod solemn pe cei doi absolut asemănători, în mijlocul mulţimii adunate în jur, într-o aşteptare încordată. Eroul nostru se uită nedumerit în jurul său, dar fu oprit îndată, atrăgîndu-i-se atenţia că domnul Goliadkin-junior îi întinsese, mîna. „Vor să ne împace", gîndi eroul nostru şi, înduioşat, îi întinse mîna domnului Goliadkin-junior ; apoi îi întinse şi obrazul. Celălalt domn Goliadkin făcu la fel... Aci însă, domnul Goliadkin-senior avu impresia că surprinde pe faţa viclea</w:t>
        <w:softHyphen/>
        <w:t>nului său amic un surîs perfid ; că acesta face cu ochiul, mucalit, spre mulţimea din jurul lor ; că vede ceva înspăimîntător pe faţa neruşinatului domn Goliadkin-junior, că i-a surprins şi o strîmbă-tură necuviincioasă în clipa sărutului său de Iuda... In capul dom</w:t>
        <w:softHyphen/>
        <w:t>nului Goliadkin răsunară bătăi puternice de clopot, apoi se stîrni o larmă de sunete asurzitoare, şi i se întunecă în faţa ochilor ; avu senzaţia că o mulţime nenumărată, o liotă de Goliadkini abso</w:t>
        <w:softHyphen/>
        <w:t>lut asemănători dau năvală, forţînd uşile încăperii, prea tîrziu însă... sărutarea trădătoare veni şi...</w:t>
      </w:r>
    </w:p>
    <w:p>
      <w:pPr>
        <w:pStyle w:val="Normal"/>
        <w:shd w:fill="FFFFFF" w:val="clear"/>
        <w:rPr>
          <w:sz w:val="24"/>
          <w:szCs w:val="24"/>
        </w:rPr>
      </w:pPr>
      <w:r>
        <w:rPr>
          <w:color w:val="000000"/>
        </w:rPr>
        <w:t>Aci surveni o împrejurare cu totul neaşteptată... Uşile salonu</w:t>
        <w:softHyphen/>
        <w:t>lui se deschiseră cu zgomot şi în prag apăru un om, la a cărui vedere domnul Goliadkin îngheţă. Picioarele i se pironiră în po</w:t>
        <w:softHyphen/>
        <w:t>dea. Strigătul amuţi sugrumat de strînsoarea apăsării din piept. De altfel, domnul Goliadkin ştiuse dinainte, presimţise de mult totul. Necunoscutul se apropia de dînsul grav şi solemn... Domnul Goliadkin îl cunoştea foarte bine pe acest om. îl văzuse, îl văzuse de multe ori, chiar şi astăzi îl văzuse... Necunoscutul era un om înalt, voinic, în frac negru ; purta decoraţie impresionantă la rever şi era împodobit cu nişte favoriţi negri, stufoşi ; îi lipsea doar ţigara din gură pentru ca asemănarea să fie perfectă. In schimb, privirea necunoscutului, după cum am mai spus, îl făcu pe domnul Goliadkin să îngheţe de groază. Cu un aer grav şi solemn omul acesta cumplit se apropie de bietul erou al povestirii noastre... domnul Goliadkin îi întinse mîna ; necunoscutul îl luă de mînă şi îl duse cu el... Cu faţa răvăşită, eroul nostru îşi plimbă privirile rătăcite peste cei din jur...</w:t>
      </w:r>
    </w:p>
    <w:p>
      <w:pPr>
        <w:pStyle w:val="Normal"/>
        <w:shd w:fill="FFFFFF" w:val="clear"/>
        <w:rPr>
          <w:sz w:val="24"/>
          <w:szCs w:val="24"/>
        </w:rPr>
      </w:pPr>
      <w:r>
        <w:rPr>
          <w:color w:val="000000"/>
        </w:rPr>
        <w:t xml:space="preserve">—  </w:t>
      </w:r>
      <w:r>
        <w:rPr>
          <w:color w:val="000000"/>
        </w:rPr>
        <w:t>E Krestian Ivanovici Rutenspitz, doctor în medicină şi chi</w:t>
        <w:softHyphen/>
        <w:t>rurgie,  o veche cunoştinţă a dumitale,  Iakov Petrovici!  sporovăi cineva, cu un glas antipatic chiar la urechea domnului Goliadkin. întorcînd capul, domnul Goliadkin văzu că nu era altul decît gea</w:t>
        <w:softHyphen/>
        <w:t>mănul său atît de odios prin însuşirile mîrşave ale sufletului său infam.   O    bucurie  triumfătoare   şi   răutăcioasă,   plină  de  cinism apăruse pe faţa-i ipocrită ;  încîntat, îşi freca mîinile, îşi răsucea capul în toate părţile, ţopăia în jurul fiecăruia şi a tuturora ; de încîntare, părea gata să danseze ;  iată-l  acum sărind înainte,  ca să smulgă luminarea din mîinile unui servitor şi să lumineze mai bine calea domnului Goliadkin şi a lui Krestian Ivanovici. Domnul Goliadkin auzi clar cum toţi cei din salon se îmbulziră în urma sa,   înghesuindu-se,   strivindu-se ;    cu   toţii,   într-un   singur   glas, începură să repete după domnul Goliadkin că „nu-i nimic ; nu te teme,  Iakov Petrovici,  e  doar  o veche  cunoştinţă  a  dumitale,  e prietenul    dumitale   Krestian   Ivanovici   Rutenspitz..."   în  sfîrşit, ieşiră pe scara principală puternic luminată, şi de asemeni ticsită de lume ; uşa de la ieşire se deschise cu zgomot şi domnul Goliad</w:t>
        <w:softHyphen/>
        <w:t>kin se pomeni pe peron împreună cu Krestian Ivanovici. In faţa peronului aştepta un cupeu cu patru cai voinici, care sforăiau bă-tînd nerăbdători din copite. Răutăciosul şi bicisnicul domn Goliad</w:t>
        <w:softHyphen/>
        <w:t>kin-junior   coborî  în  trei   salturi  scara  şi  deschise  uşa   cupeului. Krestian Ivanovici, cu un gest al mîinii, îl pofti pe domnul Goliad</w:t>
        <w:softHyphen/>
        <w:t>kin să ia loc în cupeu. Gest inutil, de altfel, căci şi fără îndem</w:t>
        <w:softHyphen/>
        <w:t>nul lui sărise destulă lume să-l ajute la urcat... Amuţit de spaimă, domnul Goliadkin privi înapoi : scara sclipitor luminată era înţe</w:t>
        <w:softHyphen/>
        <w:t>sată  de  lume ;  de pretutindeni îl urmăreau  ochi curioşi;  însuşi Olsufi Ivanovici trona în capul scării, aşezat în jilţul său comod, scos pe palier în acest scop, şi urmărea cu multă compasiune des</w:t>
        <w:softHyphen/>
        <w:t>făşurarea   ceremoniei.   Toţi   erau   într-o   aşteptare   încordată.   Un murmur   de emoţie înfiora mulţimea nerăbdătoare,  cînd  domnul Goliadkin întoarse capul.</w:t>
      </w:r>
    </w:p>
    <w:p>
      <w:pPr>
        <w:pStyle w:val="Normal"/>
        <w:shd w:fill="FFFFFF" w:val="clear"/>
        <w:rPr>
          <w:sz w:val="24"/>
          <w:szCs w:val="24"/>
        </w:rPr>
      </w:pPr>
      <w:r>
        <w:rPr>
          <w:color w:val="000000"/>
        </w:rPr>
        <w:t xml:space="preserve">—  </w:t>
      </w:r>
      <w:r>
        <w:rPr>
          <w:color w:val="000000"/>
        </w:rPr>
        <w:t>Nădăjduiesc că, în cazul de faţă, nu există nimic... nimic condamnabil...   sau  de   natură  să  atragă   reprobarea...   şi  atenţia tuturor,  în  ce  priveşte  relaţiile  mele  oficiale...  rosti  aiurit  eroul nostru.   Rumoare   generală,   glasuri   şi   clătinări  energice   din   cap exprimară   asentimentul   deplin   al   mulţimii.   Lacrimi   ţîşniră   din ochii domnului Goliadkin.</w:t>
      </w:r>
    </w:p>
    <w:p>
      <w:pPr>
        <w:pStyle w:val="Normal"/>
        <w:shd w:fill="FFFFFF" w:val="clear"/>
        <w:rPr>
          <w:sz w:val="24"/>
          <w:szCs w:val="24"/>
        </w:rPr>
      </w:pPr>
      <w:r>
        <w:rPr>
          <w:color w:val="000000"/>
        </w:rPr>
        <w:t xml:space="preserve">—  </w:t>
      </w:r>
      <w:r>
        <w:rPr>
          <w:color w:val="000000"/>
        </w:rPr>
        <w:t xml:space="preserve">în cazul acesta, eu sînt gata... Mă las pe deplin în voia... şi </w:t>
      </w:r>
      <w:r>
        <w:rPr>
          <w:i/>
          <w:iCs/>
          <w:color w:val="000000"/>
        </w:rPr>
        <w:t xml:space="preserve">îmi </w:t>
      </w:r>
      <w:r>
        <w:rPr>
          <w:color w:val="000000"/>
        </w:rPr>
        <w:t>încredinţez soarta în mîinile lui Krestian Ivanovici...</w:t>
      </w:r>
    </w:p>
    <w:p>
      <w:pPr>
        <w:pStyle w:val="Normal"/>
        <w:shd w:fill="FFFFFF" w:val="clear"/>
        <w:rPr>
          <w:sz w:val="24"/>
          <w:szCs w:val="24"/>
        </w:rPr>
      </w:pPr>
      <w:r>
        <w:rPr>
          <w:rFonts w:cs="Arial" w:ascii="Arial" w:hAnsi="Arial"/>
          <w:color w:val="000000"/>
          <w:sz w:val="18"/>
          <w:szCs w:val="18"/>
        </w:rPr>
        <w:t>302</w:t>
      </w:r>
    </w:p>
    <w:p>
      <w:pPr>
        <w:pStyle w:val="Normal"/>
        <w:shd w:fill="FFFFFF" w:val="clear"/>
        <w:rPr>
          <w:sz w:val="24"/>
          <w:szCs w:val="24"/>
        </w:rPr>
      </w:pPr>
      <w:r>
        <w:rPr>
          <w:rFonts w:cs="Arial" w:ascii="Arial" w:hAnsi="Arial"/>
          <w:color w:val="000000"/>
          <w:sz w:val="18"/>
          <w:szCs w:val="18"/>
        </w:rPr>
        <w:t>303</w:t>
      </w:r>
    </w:p>
    <w:p>
      <w:pPr>
        <w:pStyle w:val="Normal"/>
        <w:shd w:fill="FFFFFF" w:val="clear"/>
        <w:rPr>
          <w:sz w:val="24"/>
          <w:szCs w:val="24"/>
        </w:rPr>
      </w:pPr>
      <w:r>
        <w:rPr>
          <w:color w:val="000000"/>
        </w:rPr>
        <w:t>Cuvintele domnului Goliadkin, că îşi încredinţează soarta în mîinile lui Krestian Ivanovici, fură întîmpinate cu un entuziasm delirant : un strigăt asurzitor de bucurie izbucni din pieptul celor care îl înconjurau, plutind ca un ecou sinistru peste mulţimea adu</w:t>
        <w:softHyphen/>
        <w:t>nată. In acelaşi timp, Krestian Ivanovici dintr-o parte, iar Andrei Filippovici din cealaltă parte, îl prinseră de subsuori pe domnul Goliadkin şi îl urcară în cupeu ; celălalt, dublul său, după obi</w:t>
        <w:softHyphen/>
        <w:t>ceiul lui ticălos, îl împingea de zor din spate. Nefericitul domn Goliadkin-senior aruncă o ultimă privire asupra oamenilor şi lucru</w:t>
        <w:softHyphen/>
        <w:t>rilor din jur, şi, tremurînd ca un pisoi nimerit sub un şuvoi de apă rece — fie-mi îngăduită comparaţia — intră în cupeu ; alături de el luă loc Krestian Ivanovici. Uşa cupeului se închise cu un zgomot sec, apoi răsună un pocnet de bici, caii se opintiră şi trăsura porni... Totul se smuci în urma domnului Goliadkin. Stri</w:t>
        <w:softHyphen/>
        <w:t>gătele asurzitoare, turbate ale tuturor duşmanilor săi se rostogo</w:t>
        <w:softHyphen/>
        <w:t>liră din urmă, ca o ultimă urare. Un timp, cîteva chipuri mai mijiră în jurul cupeului care-l ducea pe domnul Goliadkin ; trep</w:t>
        <w:softHyphen/>
        <w:t>tat, însă, pe măsură ce caii se avîntau înainte, rămaseră în urmă, apoi dispărură cu totul. Cel mai mult a zăbovit chipul omonimu</w:t>
        <w:softHyphen/>
        <w:t>lui, al mizerabilului geamăn al domnului Goliadkin. Cu mîinile vîrîte în buzunarele pantalonilor săi verzi de uniformă, el alerga cu faţa mulţumită, ţopăind, cînd de o parte, cînd de cealaltă parte a trăsurii ; uneori, prinzîndu-se de cadrul ferestrei, îşi vîra capul înăuntru şi, în semn de adio, îi trimitea domnului Goliadkin be</w:t>
        <w:softHyphen/>
        <w:t>zele : curând, însă, începu să obosească şi el, apărînd tot mai rar în dreptul ferestrei; în cele din urmă, dispăru definitiv. Inima domnului Goliadkin zvîcnea dureros în bătăi surde ; sîngele-i vîjîia în pulsaţii fierbinţi pe Ia tîmple ; se înăbuşea, ar fi vrut să se descheie la gît, să-şi descopere pieptul, să şi-l frece cu zăpadă, să-l expună sub şuvoaie de apă rece. In cele din urmă căzu în neştire... Cînd îşi reveni, văzu că trăsura aleargă cu mare viteză pe un drum necunoscut lui. în dreapta şi în stînga străjuiau desi</w:t>
        <w:softHyphen/>
        <w:t>şuri de pădure ; locurile păreau singuratice şi pustii. Deodată, simţi că încremeneşte : doi ochi scînteietori îl fixau din întuneric, sclipind de o bucurie diabolică, sinistră... Dar acesta nu este Kres</w:t>
        <w:softHyphen/>
        <w:t>tian Ivanovici ! Atunci oine-i ? Sau poate că e el ? El este, de</w:t>
        <w:softHyphen/>
        <w:t>sigur ! E Krestian Ivanovici, dar nu acela pe care îl cunoştea; e un alt Krestian Ivanovici! Un Krestian Ivanoyici înspăimântător !.,,</w:t>
      </w:r>
    </w:p>
    <w:p>
      <w:pPr>
        <w:pStyle w:val="Normal"/>
        <w:shd w:fill="FFFFFF" w:val="clear"/>
        <w:rPr>
          <w:sz w:val="24"/>
          <w:szCs w:val="24"/>
        </w:rPr>
      </w:pPr>
      <w:r>
        <w:rPr>
          <w:rFonts w:cs="Arial" w:ascii="Arial" w:hAnsi="Arial"/>
          <w:color w:val="000000"/>
          <w:sz w:val="16"/>
          <w:szCs w:val="16"/>
        </w:rPr>
        <w:t>304</w:t>
      </w:r>
    </w:p>
    <w:p>
      <w:pPr>
        <w:pStyle w:val="Normal"/>
        <w:shd w:fill="FFFFFF" w:val="clear"/>
        <w:rPr>
          <w:sz w:val="24"/>
          <w:szCs w:val="24"/>
        </w:rPr>
      </w:pPr>
      <w:r>
        <w:rPr>
          <w:color w:val="000000"/>
        </w:rPr>
        <w:t xml:space="preserve">—  </w:t>
      </w:r>
      <w:r>
        <w:rPr>
          <w:color w:val="000000"/>
        </w:rPr>
        <w:t>Krestian ivanovici, eu... eu, mi se pare că, nimic... Kres</w:t>
        <w:softHyphen/>
        <w:t>tian Ivanovici, începu sfios şi tremurînd eroul nostru, sperînd ca, măcar prin supunere şi umilinţă, să-l îmbuneze cît de cît pe neîn</w:t>
        <w:softHyphen/>
        <w:t>duplecatul şi cumplitul Krestian Ivanovici.</w:t>
      </w:r>
    </w:p>
    <w:p>
      <w:pPr>
        <w:pStyle w:val="Normal"/>
        <w:shd w:fill="FFFFFF" w:val="clear"/>
        <w:rPr>
          <w:sz w:val="24"/>
          <w:szCs w:val="24"/>
        </w:rPr>
      </w:pPr>
      <w:r>
        <w:rPr>
          <w:color w:val="000000"/>
        </w:rPr>
        <w:t xml:space="preserve">—  </w:t>
      </w:r>
      <w:r>
        <w:rPr>
          <w:color w:val="000000"/>
        </w:rPr>
        <w:t xml:space="preserve">Tumneavoastră  căpătat  apartament  gratis   de  la  stat,  cu mult lemn de foc, cu </w:t>
      </w:r>
      <w:r>
        <w:rPr>
          <w:i/>
          <w:iCs/>
          <w:color w:val="000000"/>
        </w:rPr>
        <w:t xml:space="preserve">Licht </w:t>
      </w:r>
      <w:r>
        <w:rPr>
          <w:color w:val="000000"/>
        </w:rPr>
        <w:t>* şi cu servitor, care tumneavoastră nu meritat te loc — răsună răspunsul domnului Krestian Ivanovici, aspru şi cumplit, ca un verdict.</w:t>
      </w:r>
    </w:p>
    <w:p>
      <w:pPr>
        <w:pStyle w:val="Normal"/>
        <w:shd w:fill="FFFFFF" w:val="clear"/>
        <w:rPr>
          <w:sz w:val="24"/>
          <w:szCs w:val="24"/>
        </w:rPr>
      </w:pPr>
      <w:r>
        <w:rPr>
          <w:color w:val="000000"/>
        </w:rPr>
        <w:t>Eroul nostru scoase un ţipăt şi-şi luă capul în mîini. O, pre</w:t>
        <w:softHyphen/>
        <w:t>simţise el asta de multă vreme !...</w:t>
      </w:r>
    </w:p>
    <w:p>
      <w:pPr>
        <w:pStyle w:val="Normal"/>
        <w:shd w:fill="FFFFFF" w:val="clear"/>
        <w:rPr>
          <w:sz w:val="24"/>
          <w:szCs w:val="24"/>
        </w:rPr>
      </w:pPr>
      <w:r>
        <w:rPr>
          <w:color w:val="000000"/>
          <w:sz w:val="14"/>
          <w:szCs w:val="14"/>
        </w:rPr>
        <w:t>* Lumină   (germ ).</w:t>
      </w:r>
    </w:p>
    <w:p>
      <w:pPr>
        <w:pStyle w:val="Normal"/>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4:00:00Z</dcterms:created>
  <dc:creator>Manu</dc:creator>
  <dc:description/>
  <dc:language>en-US</dc:language>
  <cp:lastModifiedBy>Manu</cp:lastModifiedBy>
  <dcterms:modified xsi:type="dcterms:W3CDTF">2004-07-15T14:15:00Z</dcterms:modified>
  <cp:revision>3</cp:revision>
  <dc:subject/>
  <dc:title>Dostoievski</dc:title>
</cp:coreProperties>
</file>