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46"/>
          <w:szCs w:val="46"/>
        </w:rPr>
        <w:t>AMINTIRI</w:t>
      </w:r>
    </w:p>
    <w:p>
      <w:pPr>
        <w:pStyle w:val="Normal"/>
        <w:shd w:fill="FFFFFF" w:val="clear"/>
        <w:rPr>
          <w:sz w:val="24"/>
          <w:szCs w:val="24"/>
        </w:rPr>
      </w:pPr>
      <w:r>
        <w:rPr>
          <w:i/>
          <w:iCs/>
          <w:color w:val="000000"/>
          <w:sz w:val="46"/>
          <w:szCs w:val="46"/>
        </w:rPr>
        <w:t>DIN CASA MORŢILOR</w:t>
      </w:r>
    </w:p>
    <w:p>
      <w:pPr>
        <w:pStyle w:val="Normal"/>
        <w:shd w:fill="FFFFFF" w:val="clear"/>
        <w:rPr>
          <w:sz w:val="24"/>
          <w:szCs w:val="24"/>
        </w:rPr>
      </w:pPr>
      <w:r>
        <w:rPr>
          <w:i/>
          <w:iCs/>
          <w:color w:val="000000"/>
          <w:sz w:val="28"/>
          <w:szCs w:val="28"/>
        </w:rPr>
        <w:t>PARTEA ÎNTÎI</w:t>
      </w:r>
    </w:p>
    <w:p>
      <w:pPr>
        <w:pStyle w:val="Normal"/>
        <w:shd w:fill="FFFFFF" w:val="clear"/>
        <w:rPr>
          <w:sz w:val="24"/>
          <w:szCs w:val="24"/>
        </w:rPr>
      </w:pPr>
      <w:r>
        <w:rPr>
          <w:i/>
          <w:iCs/>
          <w:color w:val="000000"/>
          <w:sz w:val="22"/>
          <w:szCs w:val="22"/>
        </w:rPr>
        <w:t>INTRODUCERE</w:t>
      </w:r>
    </w:p>
    <w:p>
      <w:pPr>
        <w:pStyle w:val="Normal"/>
        <w:shd w:fill="FFFFFF" w:val="clear"/>
        <w:rPr>
          <w:sz w:val="24"/>
          <w:szCs w:val="24"/>
        </w:rPr>
      </w:pPr>
      <w:r>
        <w:rPr>
          <w:color w:val="000000"/>
          <w:sz w:val="22"/>
          <w:szCs w:val="22"/>
        </w:rPr>
        <w:t>Pe îndepărtatele meleaguri ale Siberiei, în mijlocul stepe</w:t>
        <w:softHyphen/>
        <w:t>lor, printre munţi şi păduri de netrecut, întîlneşti din loc în loc cîte un orăşel cu o mie, cel mult două mii de locuitori, durat numai din lemn, cu cîte două biserici — una în mijlocul oraşului, cealaltă la cimitir — aşezări nu prea arătoase, ce seamănă mai mult cu satele mai răsărite din împrejurimile Moscovei decît cu un oraş adevărat. De obicei, ele sînt în</w:t>
        <w:softHyphen/>
        <w:t>destul asigurate cu ispravnici, zapcii, cu toată liota de subofi</w:t>
        <w:softHyphen/>
        <w:t>ţeri. Cu tot frigul, slujbele la stat ţin de cald în Siberia. Lo</w:t>
        <w:softHyphen/>
        <w:t>cuitorii sînt nişte oameni aşezaţi, fără nici un fel de pretenţii liberale ; rînduielile sînt vechi, adînc înrădăcinate şi consfin</w:t>
        <w:softHyphen/>
        <w:t>ţite de veacuri. Funcţionarii care pe bună dreptate ţin locul nobilimii siberiene inexistente sînt fie de prin partea locului, siberieni de baştină, fie veniţi din Rusia, îndeosebi din cele două capitale, atraşi de sporurile speciale la leafă, cu îndoite indemnizaţii de deplasare şi de ispititoare speranţe de viitor. Dintre ei, cei care ştiu să dezlege secretul vieţii rămîn mai întotdeauna în Siberia şi prind bucuroşi rădăcini pe aceste meleaguri. Cu timpul, belşugul roadelor dulci pe care le culeg îi răsplăteşte cu prisosinţă. Alţii însă, oameni uşuratici şi care nu se pricep a dezlega această taină a vieţii, încep curînd să se plictisească şi să se întrebe cu amărăciune pentru ce au venit aici. Aşteaptă nerăbdători să se scurgă cei trei ani, cît sînt obligaţi după lege să rămînă aici, pentru ca imediat după</w:t>
      </w:r>
    </w:p>
    <w:p>
      <w:pPr>
        <w:pStyle w:val="Normal"/>
        <w:shd w:fill="FFFFFF" w:val="clear"/>
        <w:rPr>
          <w:sz w:val="24"/>
          <w:szCs w:val="24"/>
        </w:rPr>
      </w:pPr>
      <w:r>
        <w:rPr>
          <w:color w:val="000000"/>
          <w:sz w:val="18"/>
          <w:szCs w:val="18"/>
        </w:rPr>
        <w:t>399</w:t>
      </w:r>
    </w:p>
    <w:p>
      <w:pPr>
        <w:pStyle w:val="Normal"/>
        <w:shd w:fill="FFFFFF" w:val="clear"/>
        <w:rPr>
          <w:sz w:val="24"/>
          <w:szCs w:val="24"/>
        </w:rPr>
      </w:pPr>
      <w:r>
        <w:rPr>
          <w:color w:val="000000"/>
          <w:sz w:val="22"/>
          <w:szCs w:val="22"/>
        </w:rPr>
        <w:t>împlinirea termenului legiuit să-şi ceară mutarea şi să se întoarcă acasă, hulind Siberia şi bătîndu-şi joc de ea. Nu au însă dreptate, căci nu numai sub raportul avantajelor pe care le oferă slujba la stat aici, dar şi din multe alte puncte de vedere, în Siberia se poate trăi minunat. Clima e admi</w:t>
        <w:softHyphen/>
        <w:t>rabilă ; sînt foarte mulţi negustori cu dare de mînă şi primi</w:t>
        <w:softHyphen/>
        <w:t>tori ; printre localnicii de alte neamuri se găsesc aşijderi destui oameni foarte înstăriţi; domnişoarele înfloresc ca nişte boboci de trandafir, şi sînt de o neînchipuită moralit</w:t>
      </w:r>
      <w:r>
        <w:rPr>
          <w:color w:val="000000"/>
          <w:sz w:val="22"/>
          <w:szCs w:val="22"/>
          <w:u w:val="single"/>
        </w:rPr>
        <w:t xml:space="preserve">ate.  </w:t>
      </w:r>
      <w:r>
        <w:rPr>
          <w:color w:val="000000"/>
          <w:sz w:val="22"/>
          <w:szCs w:val="22"/>
        </w:rPr>
        <w:t>Vînatul dă buzna pe străzi şi numai că nu se izbeşte de piîşca vînătorului. Şampania curge gîrlă, icrele sînt delicioase, re</w:t>
        <w:softHyphen/>
        <w:t>coltele îmbelşugate... într-un cuvînt, e un pămînt binecuvîn-tat, pe care însă trebuie să ştii să-l foloseşti, şi, ce-i drept, în Siberia mulţi se pricep să-l folosească.</w:t>
      </w:r>
    </w:p>
    <w:p>
      <w:pPr>
        <w:pStyle w:val="Normal"/>
        <w:shd w:fill="FFFFFF" w:val="clear"/>
        <w:rPr>
          <w:sz w:val="24"/>
          <w:szCs w:val="24"/>
        </w:rPr>
      </w:pPr>
      <w:r>
        <w:rPr>
          <w:color w:val="000000"/>
          <w:sz w:val="22"/>
          <w:szCs w:val="22"/>
        </w:rPr>
        <w:t>într-unui din orăşelele acestea, pline de voie bună şi mul</w:t>
        <w:softHyphen/>
        <w:t>ţumire de sine, cu locuitori simpatici — un orăşel care mi-a lăsat o amintire neştearsă, l-am întîlnit pe Alexandr Petro</w:t>
        <w:softHyphen/>
        <w:t>vici £î2E£a£lEifcLy- Descendent al unei familii de nobili, mo</w:t>
        <w:softHyphen/>
        <w:t>şieri din Rusia cemra]ţa;„jEusgse osîndit la muncă silnică de gradul al doilea pentru că îşi omorîse nevasta. După ispăşirea pedepsei de zece ani la ocnă, îşi ducea traiul cuminte şi nebă</w:t>
        <w:softHyphen/>
        <w:t>gat în seamă printre coloniştii din orăşelul K. Era trecut, de fapt, în registrul de locuitori ai unei plăşi din apropiere, dar stătea în oraş, unde-şi putea cîştiga într-un fel existenţa, dînd meditaţii copiilor. Prin oraşele Siberiei pot fi văzuţi adeseori meditatori dintre coloniştii deportaţi. Sînt primiţi cu bunăvoinţă şi predau mai ales limba franceză, atît de tre</w:t>
        <w:softHyphen/>
        <w:t>buincioasă în viaţă, şi de care, fără ei, în colţurile acestea îndepărtate ale Siberiei oamenii n-ar fi avut habar. Pe Ale</w:t>
        <w:softHyphen/>
        <w:t>xandr Petrovici l-am întîlnit întîia oară în casa primitoare a onorabilului Ivan Ivanîci Gvozdikov, vechi şi merituos sluj</w:t>
        <w:softHyphen/>
        <w:t>baş, părinte a cinci fiice de diferite vîrste, în care îşi pusese mari speranţe. Fetele luau de patru ori pe săptămînă lecţii de la Alexandr Petrovici, care era plătit cu treizeci de copeici lecţia. înfăţişarea lui îmi atrase luarea-aminte. Era un om slab şi neobişnuit de palid, mic, pirpiriu, încă destul de tînăr ; să fi avut cel mult treizeci şi cinci de ani. Umbla totdeauna foarte curat îmbrăcat, în haină de croială europeană. Cînd îi vorbeai, te privea fix, foarte atent, îţi asculta fiecare cuvînt cu o politeţe severă, căutînd parcă să-i pătrundă tot tîlcul adînc, ca şi cum întrebarea, dumitale l-ar fi pus în faţa unei</w:t>
      </w:r>
    </w:p>
    <w:p>
      <w:pPr>
        <w:pStyle w:val="Normal"/>
        <w:shd w:fill="FFFFFF" w:val="clear"/>
        <w:rPr>
          <w:sz w:val="24"/>
          <w:szCs w:val="24"/>
        </w:rPr>
      </w:pPr>
      <w:r>
        <w:rPr>
          <w:rFonts w:cs="Arial" w:ascii="Arial" w:hAnsi="Arial"/>
          <w:color w:val="000000"/>
          <w:sz w:val="16"/>
          <w:szCs w:val="16"/>
        </w:rPr>
        <w:t>400</w:t>
      </w:r>
    </w:p>
    <w:p>
      <w:pPr>
        <w:pStyle w:val="Normal"/>
        <w:shd w:fill="FFFFFF" w:val="clear"/>
        <w:rPr>
          <w:sz w:val="24"/>
          <w:szCs w:val="24"/>
        </w:rPr>
      </w:pPr>
      <w:r>
        <w:rPr>
          <w:color w:val="000000"/>
          <w:sz w:val="22"/>
          <w:szCs w:val="22"/>
        </w:rPr>
        <w:t>enigme ce se cerea dezlegată, sau ai fi urmărit să-i smulgi o taină; în cele din urmă, îţi răspundea scurt şi precis, dar îşi cîntărea cu atîta grijă fiecare vorbă, încît, la un moment dat, simţeai o jenă inexplicabilă şi te grăbeai tu însuţi să pui capăt discuţiei. L-am întrebat cu acest prilej pe Ivan Ivanîci ce ştie despre Goreancikov şi am aflat că duce o viaţă austeră, ireproşabilă şi că altminteri el, Ivan Ivanîci, nu i-ar fi încre</w:t>
        <w:softHyphen/>
        <w:t>dinţat educaţia fiicelor sale ; dar că, în general, e un om ursuz, care fuge de lume, că-i foarte învăţat, citeşte mult, dar e scump la vorbă, încît e aproape cu neputinţă să-l pro</w:t>
        <w:softHyphen/>
        <w:t xml:space="preserve">voci la o discuţie. Unii susţineau că e pur şi simplu nebun, grăbindu-se totuşi să adauge că aceasta n-ar fi, de fapt, cine ştie ce meteahnă </w:t>
      </w:r>
      <w:r>
        <w:rPr>
          <w:i/>
          <w:iCs/>
          <w:color w:val="000000"/>
          <w:sz w:val="22"/>
          <w:szCs w:val="22"/>
        </w:rPr>
        <w:t xml:space="preserve">şi </w:t>
      </w:r>
      <w:r>
        <w:rPr>
          <w:color w:val="000000"/>
          <w:sz w:val="22"/>
          <w:szCs w:val="22"/>
        </w:rPr>
        <w:t>că mulţi dintre cetăţenii de vază ai ora</w:t>
        <w:softHyphen/>
        <w:t>şului ar fi oricînd dispuşi să-l ajute şi să-l sprijine, ba chiar că el ar putea fi de folos scriind petiţii ş.a.m.d. Se credea că are o sumedenie de rude în Rusia, printre care unii erau, poate, oameni influenţi; toţi ştiau însă că, din clipa depor</w:t>
        <w:softHyphen/>
        <w:t>tării, întrerupsese definitiv orice legături cu neamurile, că, într-un cuvînt, îşi făcea singur un rău. De altfel, toată lumea la noi cunoştea povestea vieţii acestui om ; se ştia că-şi omo</w:t>
        <w:softHyphen/>
        <w:t>rîse nevasta din gelozie, chiar în primul an de căsnicie şi că se denunţase el însuşi, dîndu-se pe mîna justiţiei, ceea ce-i uşurase mult pedeapsa. jAstfel de fapte sînt priite întot- , deauna ca adevărate năpaste vrednice de milăJ Şi totuşi, acest om ciudat se ţinea mereu departe deTume şi nu se arăta decît atunci cînd trebuia să se ducă la vreo lecţie.</w:t>
      </w:r>
    </w:p>
    <w:p>
      <w:pPr>
        <w:pStyle w:val="Normal"/>
        <w:shd w:fill="FFFFFF" w:val="clear"/>
        <w:rPr>
          <w:sz w:val="24"/>
          <w:szCs w:val="24"/>
        </w:rPr>
      </w:pPr>
      <w:r>
        <w:rPr>
          <w:color w:val="000000"/>
          <w:sz w:val="22"/>
          <w:szCs w:val="22"/>
        </w:rPr>
        <w:t>La început, nu-mi atrăsese atenţia în mod deosebit; mai tîrziu, fără să-mi dau seama de ce, l-am privit însă cu mai multă luare-aminte ; avea în eljggva enigmatic. Dar era cu neputinţă să intri îri*To*rEăcu el. Răspundea, ce-i drept, la orice întrebare de-a mea, de parcă aceasta i-ar fi fost cea dintîi datorie, dar răspunsurile lui mă stînjeneau oarecum şi-mi era penibil să-mi continuu întrebările ; de altfel, con</w:t>
        <w:softHyphen/>
        <w:t>vorbirile de acest soi aduceau întotdeauna pe chipul lui o «xpresie de suferinţă şi istovire. îmi amintesc că într-o minu</w:t>
        <w:softHyphen/>
        <w:t>nată seară de vară am ieşit împreună de la Ivan Ivanîci. î trecu deodată prin minte să-i invit la mine să fumăm o ţigară. Mi-ar fi greu să descriu spaima ce i se întipări în clipa aceea pe obraz ; îşi pierdu cu desăvîrşire cumpătul, bîigui zăpăcit cîteva cuvinte fără legătură şi, deodată, după ce îmi aruncă o privire încărcată de mînie, o rupse la fugă în di-</w:t>
      </w:r>
    </w:p>
    <w:p>
      <w:pPr>
        <w:pStyle w:val="Normal"/>
        <w:shd w:fill="FFFFFF" w:val="clear"/>
        <w:rPr>
          <w:sz w:val="24"/>
          <w:szCs w:val="24"/>
        </w:rPr>
      </w:pPr>
      <w:r>
        <w:rPr>
          <w:color w:val="000000"/>
          <w:sz w:val="22"/>
          <w:szCs w:val="22"/>
        </w:rPr>
        <w:t>28</w:t>
      </w:r>
      <w:r>
        <w:rPr>
          <w:rFonts w:cs="Arial" w:ascii="Arial" w:hAnsi="Arial"/>
          <w:color w:val="000000"/>
          <w:sz w:val="22"/>
          <w:szCs w:val="22"/>
        </w:rPr>
        <w:t xml:space="preserve">                                                                                     </w:t>
      </w:r>
      <w:r>
        <w:rPr>
          <w:color w:val="000000"/>
          <w:sz w:val="22"/>
          <w:szCs w:val="22"/>
        </w:rPr>
        <w:t>401</w:t>
      </w:r>
    </w:p>
    <w:p>
      <w:pPr>
        <w:pStyle w:val="Normal"/>
        <w:shd w:fill="FFFFFF" w:val="clear"/>
        <w:rPr>
          <w:sz w:val="24"/>
          <w:szCs w:val="24"/>
        </w:rPr>
      </w:pPr>
      <w:r>
        <w:rPr>
          <w:color w:val="000000"/>
          <w:sz w:val="22"/>
          <w:szCs w:val="22"/>
        </w:rPr>
        <w:t>recţia opusă. Am rămas uimit. De atunci, de cîte ori mă în-tîlnea, părea că-l încearcă un fel de teamă. Eu însă nu m-am dat bătut; ceva mă atrăgea la el, încît după o lună mă în</w:t>
        <w:softHyphen/>
        <w:t>fiinţai, cu totul pe neaşteptate, acasă la dînsul. Am procedat, fireşte, fără tact şi nechibzuit. Locuia la marginea oraşului, în casa unei bătrîne tîrgoveţe, a cărei fiică, bolnavă de tu</w:t>
        <w:softHyphen/>
        <w:t>berculoză, avea un copil din Hori, o fetiţă de zece ani, zbur</w:t>
        <w:softHyphen/>
        <w:t>dalnică şi drăgălaşă. în clipa în care am intrat pe uşă, Ale-;andr Petrovici tocmai o învăţa să citească. Cînd mă văzu, se tulbură la culme, de parcă l-aş fi prins asupra cine ştie cărei fapte nedemne. Zăpăcit, se ridică în grabă şi rămase nemişcat, privindu-mă ţintă. în sfîrşit, ne aşezarăm. îmi ur</w:t>
        <w:softHyphen/>
        <w:t>mărea bănuitor privirile, ca şi cum s-ar fi aşteptat să sur</w:t>
        <w:softHyphen/>
        <w:t>prindă în ele un anume gînd tăinuit. Mi-am dat seama numai-decît că era un om extrem de bănuitor. Mă privea cu ostilitate, de parcă ar fi vrut să-mi spună : „Dar nu mai pleci o-dată?" Am încercat să intru în vorbă cu el, povestindu-i despre orăşelul nostru, punîndu-l la curent cu ultimele nou</w:t>
        <w:softHyphen/>
        <w:t>tăţi, dar el se eschiva cu încăpăţînare de la orice discuţie, zîmbind cu răutate şi mărginindu-se la răspunsuri mono</w:t>
        <w:softHyphen/>
        <w:t>silabice ; constatai cu acest prilej că nu era la curent nici măcar cu noutăţile cele mai banale din oraş, cunoscute de toată lumea, şi că nu avea nici măcar dorinţa să le afle. îi vorbii apoi de ţinutul nostru, de nevoile lui; mă asculta în tăcere, uitîndu-se fix în ochii mei cu o privire atît de ciu</w:t>
        <w:softHyphen/>
        <w:t>dată, încît mi se făcu parcă ruşine de toată convorbirea aceasta ; şi totuşi, era cît pe-aci să-l scot din rezerva lui ostilă, oferindu-i teancul de cărţi şi reviste, încă netăiate, pe care le ridicasem chiar atunci de la poştă. Le învălui într-o privire lacomă, dar îşi schimbă pe dată gîndul şi refuză să le reţină, sub cuvînt că n-are vreme de citit. în sfîrşit, îmi luai rămas bun şi, cum mă văzui afară, simţii că mi se ia o piatră de pe inimă. îmi dădeam seama, ruşinat, că a fost o nerozie din partea mea să dau buzna peste un om care îşi propusese să se ţină cît mai departe de lume. Dar faptul era consumat. Băgasem de seamă că avea prea puţine cărţi — prin ur</w:t>
        <w:softHyphen/>
        <w:t>mare, nu era adevărat că citea mult. Şi totuşi, în vreo două rînduri, trecînd cu trăsura foarte tîrziu prin faţa locuinţei lui, văzusem ferestrele luminate. Ce-l făcea, oare, să vegheze pînă aproape de ziuă ? Nu cumva scria ? Şi dacă era aşa</w:t>
      </w:r>
      <w:r>
        <w:rPr>
          <w:color w:val="000000"/>
          <w:sz w:val="22"/>
          <w:szCs w:val="22"/>
          <w:vertAlign w:val="subscript"/>
        </w:rPr>
        <w:t xml:space="preserve">7 </w:t>
      </w:r>
      <w:r>
        <w:rPr>
          <w:color w:val="000000"/>
          <w:sz w:val="22"/>
          <w:szCs w:val="22"/>
        </w:rPr>
        <w:t>ce anume ?</w:t>
      </w:r>
    </w:p>
    <w:p>
      <w:pPr>
        <w:pStyle w:val="Normal"/>
        <w:shd w:fill="FFFFFF" w:val="clear"/>
        <w:rPr>
          <w:sz w:val="24"/>
          <w:szCs w:val="24"/>
        </w:rPr>
      </w:pPr>
      <w:r>
        <w:rPr>
          <w:rFonts w:cs="Arial" w:ascii="Arial" w:hAnsi="Arial"/>
          <w:color w:val="000000"/>
          <w:sz w:val="16"/>
          <w:szCs w:val="16"/>
        </w:rPr>
        <w:t>402</w:t>
      </w:r>
    </w:p>
    <w:p>
      <w:pPr>
        <w:pStyle w:val="Normal"/>
        <w:shd w:fill="FFFFFF" w:val="clear"/>
        <w:rPr>
          <w:sz w:val="24"/>
          <w:szCs w:val="24"/>
        </w:rPr>
      </w:pPr>
      <w:r>
        <w:rPr>
          <w:color w:val="000000"/>
          <w:sz w:val="22"/>
          <w:szCs w:val="22"/>
        </w:rPr>
        <w:t>împrejurările mă siliră să lipsesc din oraş aproape trei luni de zile. întorcîndu-mă acasă abia în iarnă, aflai că Alexandr Petrovici murise şi că nici în ceasul din urmă nu voise să cheme un doctor. Lumea din oraş îl şi uitase aproape. Odaia în care locuise era goală. Făcui numaidecît cunoştinţă cu gazda lui, cu gîndul să aflu de la ea cu ce se ocupa chi</w:t>
        <w:softHyphen/>
        <w:t>riaşul şi dacă nu cumva scria. Pentru două grivne ea îmi aduse un coş plin de hîrtii rămase de la răposatul şi-mi măr</w:t>
        <w:softHyphen/>
        <w:t>turisi că rupsese două caiete. Era o femeie posacă, tăcută, şi n-am izbutit să aflu prea multe de la ea. N-a fost în stare să-mi spună cine ştie ce lucruri noi despre chiriaşul ei. Din răspunsurile ei reieşea că acesta nu lucra aproape nimic şi că luni de-a rîndul i se întîmpla să nu-şi arunce ochii pe o carte ori să ia în mînă condeiul; în schimb, se plimba toată noaptea în lung şi în lat prin odaie, frămîntat de gînduri; cîteodată vorbea cu glas tare. O îndrăgise mult pe nepoata ei, Katia, mai ales după ce află cum o cheamă; în ziua de Sfînta Katerina se ducea să facă parastas pentru pomenirea sufletului cuiva. Vizitele îl iritau, aşa că nu primea pe ni</w:t>
        <w:softHyphen/>
        <w:t>meni ; din casă nu ieşea decît atunci cînd se ducea să dea lecţii; pînă şi la gazda lui se uita posomorit şi încruntat, cînd, o dată pe săptămînă, aceasta venea să-i deretice prin odaie ; în cei trei ani cît stătuse cu chirie la ea, nu schimba</w:t>
        <w:softHyphen/>
        <w:t>seră aproape nici o vorbă. O întrebai pe Katia dacă-şi amin</w:t>
        <w:softHyphen/>
        <w:t>tea de dascălul ei. Mă privi. tăcută şi, întorcîndu-şi faţa la perete, izbucni în plîns. Va să zică, omul acesta ştiuse să se facă iubit cel puţin de un suflet de copil.</w:t>
      </w:r>
    </w:p>
    <w:p>
      <w:pPr>
        <w:pStyle w:val="Normal"/>
        <w:shd w:fill="FFFFFF" w:val="clear"/>
        <w:rPr>
          <w:sz w:val="24"/>
          <w:szCs w:val="24"/>
        </w:rPr>
      </w:pPr>
      <w:r>
        <w:rPr>
          <w:color w:val="000000"/>
          <w:sz w:val="22"/>
          <w:szCs w:val="22"/>
        </w:rPr>
        <w:t>Am luat vraful de hîrtii cu mine şi toată ziua aceea am petrecut-o cercetîndu-le. Cea mai mare parte din ele erau cu totul lipsite de interes : nişte hîrtii fără însemnătate sau caiete cu exerciţii de caligrafie ale elevilor. La urmă, îmi căzu în mînă un caiet destul de gros cu o bună parte din pa</w:t>
        <w:softHyphen/>
        <w:t>gini acoperite cu o scriere măruntă. Cine ştie cînd şi în ce împrejurări fusese aruncat de către autor şi dat uitării! Era o descriere, foarte incoherentă, a celor zece ani petrecuţi de AlexandrPetrovici la ocnă. Uneori, această descriere era întreruptă d"e 6" "altă povestire, de nişte amintiri ciudate, în</w:t>
        <w:softHyphen/>
        <w:t>fiorătoare, scrise la repezeală în rînduri neregulate, febrile, ca sub imperiul unei constrîngeri. Recitii de cîteva ori aceste crîmpeie şi rămăsei aproape convins că ele fuseseră scrise într-o clipă de  nebunie. în  schimb,   însemnările   ocnaşului,</w:t>
      </w:r>
    </w:p>
    <w:p>
      <w:pPr>
        <w:pStyle w:val="Normal"/>
        <w:shd w:fill="FFFFFF" w:val="clear"/>
        <w:rPr>
          <w:sz w:val="24"/>
          <w:szCs w:val="24"/>
        </w:rPr>
      </w:pPr>
      <w:r>
        <w:rPr>
          <w:b/>
          <w:bCs/>
          <w:color w:val="000000"/>
          <w:sz w:val="18"/>
          <w:szCs w:val="18"/>
        </w:rPr>
        <w:t>26*</w:t>
      </w:r>
    </w:p>
    <w:p>
      <w:pPr>
        <w:pStyle w:val="Normal"/>
        <w:shd w:fill="FFFFFF" w:val="clear"/>
        <w:rPr>
          <w:sz w:val="24"/>
          <w:szCs w:val="24"/>
        </w:rPr>
      </w:pPr>
      <w:r>
        <w:rPr>
          <w:rFonts w:cs="Arial" w:ascii="Arial" w:hAnsi="Arial"/>
          <w:color w:val="000000"/>
          <w:sz w:val="16"/>
          <w:szCs w:val="16"/>
        </w:rPr>
        <w:t>403</w:t>
      </w:r>
    </w:p>
    <w:p>
      <w:pPr>
        <w:pStyle w:val="Normal"/>
        <w:shd w:fill="FFFFFF" w:val="clear"/>
        <w:rPr>
          <w:sz w:val="24"/>
          <w:szCs w:val="24"/>
        </w:rPr>
      </w:pPr>
      <w:r>
        <w:rPr>
          <w:color w:val="000000"/>
          <w:sz w:val="22"/>
          <w:szCs w:val="22"/>
        </w:rPr>
        <w:t>„</w:t>
      </w:r>
      <w:r>
        <w:rPr>
          <w:color w:val="000000"/>
          <w:sz w:val="22"/>
          <w:szCs w:val="22"/>
        </w:rPr>
        <w:t>Scene din Casa morţilor", cum le numeşte el însuşi la un moment dat în manuscrisul său, nu mi-au părut cu totul lipsite de interes. O lume cu desăvîrşire nouă, necunoscuta pînă atunci, ciudăţenia anumitor fapte, în sfîrşit, o serie de observaţii şi reflecţii originale asupra acestei lumi de oa</w:t>
        <w:softHyphen/>
        <w:t>meni decăzuţi m-au captivat şi am citit unele pasaje cu cel mai viu interes. Posibil să mă fi înşelat. Ca să mă verific, aleg pentru început două-trei capitole din aceste însemnări şi le supun aprecierii cititorului...</w:t>
      </w:r>
    </w:p>
    <w:p>
      <w:pPr>
        <w:pStyle w:val="Normal"/>
        <w:shd w:fill="FFFFFF" w:val="clear"/>
        <w:rPr>
          <w:sz w:val="24"/>
          <w:szCs w:val="24"/>
        </w:rPr>
      </w:pPr>
      <w:r>
        <w:rPr>
          <w:rFonts w:cs="Arial" w:ascii="Arial" w:hAnsi="Arial"/>
          <w:b/>
          <w:bCs/>
          <w:color w:val="000000"/>
          <w:sz w:val="24"/>
          <w:szCs w:val="24"/>
        </w:rPr>
        <w:t>1</w:t>
      </w:r>
    </w:p>
    <w:p>
      <w:pPr>
        <w:pStyle w:val="Normal"/>
        <w:shd w:fill="FFFFFF" w:val="clear"/>
        <w:rPr>
          <w:sz w:val="24"/>
          <w:szCs w:val="24"/>
        </w:rPr>
      </w:pPr>
      <w:r>
        <w:rPr>
          <w:i/>
          <w:iCs/>
          <w:color w:val="000000"/>
          <w:sz w:val="24"/>
          <w:szCs w:val="24"/>
        </w:rPr>
        <w:t>CASA MORŢILOR</w:t>
      </w:r>
    </w:p>
    <w:p>
      <w:pPr>
        <w:pStyle w:val="Normal"/>
        <w:shd w:fill="FFFFFF" w:val="clear"/>
        <w:rPr>
          <w:sz w:val="24"/>
          <w:szCs w:val="24"/>
        </w:rPr>
      </w:pPr>
      <w:r>
        <w:rPr>
          <w:color w:val="000000"/>
          <w:sz w:val="22"/>
          <w:szCs w:val="22"/>
        </w:rPr>
        <w:t>Temniţa noastră se găsea în marginea unei cetăţi, lîngă valul de centură. Dacă priveai prin crăpăturile gardului îm</w:t>
        <w:softHyphen/>
        <w:t>prejmuitor, nădăjduind să răzbeşti cu ochiul în lumea din</w:t>
        <w:softHyphen/>
        <w:t>afară, nu ţi se arăta decît un petic de cer şi un val de pămînt acoperit cu buruieni, pe a cărui creastă se plimbau santi</w:t>
        <w:softHyphen/>
        <w:t>nelele zi şi noapte, înainte şi înapoi, în pas măsurat, şi te încerca gîndul că vor trece ani după ani şi te vei întoarce mereu la cîte o crăpătură din gard şi vei vedea acelaşi val, aceleaşi santinele şi acelaşi petic de cer — nu cerul de deasu</w:t>
        <w:softHyphen/>
        <w:t>pra temniţei, ci cu totul alt cer, îndepărtat, liber,</w:t>
      </w:r>
    </w:p>
    <w:p>
      <w:pPr>
        <w:pStyle w:val="Normal"/>
        <w:shd w:fill="FFFFFF" w:val="clear"/>
        <w:rPr>
          <w:sz w:val="24"/>
          <w:szCs w:val="24"/>
        </w:rPr>
      </w:pPr>
      <w:r>
        <w:rPr>
          <w:color w:val="000000"/>
          <w:sz w:val="22"/>
          <w:szCs w:val="22"/>
        </w:rPr>
        <w:t>închipuiţi-vă o curte mare, lungă de două sute de paşi şi lată de o sută cincizeci, împrejmuită de un gard în formă de hexagon neregulat, făcut din pari înalţi, strîns lipiţi între ei, înfipţi adînc în pămînt, ascuţiţi la vîrf şi prinşi cu grinzi transversale — îngrăditura dinafară a temniţei. într-o parte a acestui gard e tăiată o poartă solidă, veşnic închisă, păzită zi şi noapte de santinele, şi care nu se deschide decît atunci cînd ocnaşii sînt duşi la lucru. Dincolo de poartă e lumină, li</w:t>
        <w:softHyphen/>
        <w:t>bertate : oameni ca toţi oamenii. Dar dincoace de poartă, îţi imaginai această lume ca pe nu ştiu ce basm irealizabil. Nu tot astfel se înfăţişa lumea dinlăuntru — lumea noastră, cu totul aparte ; ea îşi avea obiceiurile, portul şi legile ei ciu</w:t>
        <w:softHyphen/>
        <w:t>date :  era o casă a morţilor vii, cu o viaţă cum nu se poate</w:t>
      </w:r>
    </w:p>
    <w:p>
      <w:pPr>
        <w:pStyle w:val="Normal"/>
        <w:shd w:fill="FFFFFF" w:val="clear"/>
        <w:rPr>
          <w:sz w:val="24"/>
          <w:szCs w:val="24"/>
        </w:rPr>
      </w:pPr>
      <w:r>
        <w:rPr>
          <w:rFonts w:cs="Arial" w:ascii="Arial" w:hAnsi="Arial"/>
          <w:color w:val="000000"/>
          <w:sz w:val="16"/>
          <w:szCs w:val="16"/>
        </w:rPr>
        <w:t>404</w:t>
      </w:r>
    </w:p>
    <w:p>
      <w:pPr>
        <w:pStyle w:val="Normal"/>
        <w:shd w:fill="FFFFFF" w:val="clear"/>
        <w:rPr>
          <w:sz w:val="24"/>
          <w:szCs w:val="24"/>
        </w:rPr>
      </w:pPr>
      <w:r>
        <w:rPr>
          <w:color w:val="000000"/>
        </w:rPr>
        <w:t>închipui, oamenii fiind altfel decît toţi ceilalţi. Acest colţ de lume am de gînd să-l descriu.</w:t>
      </w:r>
    </w:p>
    <w:p>
      <w:pPr>
        <w:pStyle w:val="Normal"/>
        <w:shd w:fill="FFFFFF" w:val="clear"/>
        <w:rPr>
          <w:sz w:val="24"/>
          <w:szCs w:val="24"/>
        </w:rPr>
      </w:pPr>
      <w:r>
        <w:rPr>
          <w:color w:val="000000"/>
        </w:rPr>
        <w:t>Cînd pătrunzi în curte, dai cu ochii de cîteva clădiri. De o parte şi de alta se întind două şiruri de barăci de lemn cu un singur cat, făcute din trunchiuri cioplite : sînt cazărmile ocna</w:t>
        <w:softHyphen/>
        <w:t>şilor. Aici stau închişi deţinuţii, împărţiţi în mai multe ca</w:t>
        <w:softHyphen/>
        <w:t>tegorii. In fundul curţii se mai vede o clădire — bucătăria, alcătuită din două încăperi, iar ceva mai departe se află o altă clădire care adăposteşte sub acelaşi acoperiş pivniţele, ham</w:t>
        <w:softHyphen/>
        <w:t>barele şi magaziile. La mijloc curtea e goală, alcătuind un teren drept şi destul de mare. Este locul de adunare al ocnaşi</w:t>
        <w:softHyphen/>
        <w:t>lor aşezaţi în coloane. Apelul se face de trei ori pe zi: dimi</w:t>
        <w:softHyphen/>
        <w:t>neaţa, la prînz şi seara, uneori şi peste zi, dacă temnicerii intră deodată la bănuială ori, nefiind îndeajuns de pricepuţi la numărat, li se năzare ceva. Intre gard şi clădiri rămîne, de jur împrejur, un spaţiu liber destul de mare, unde unii ocnaşi mai ursuzi şi mai retraşi obişnuiesc să se plimbe în ceasurile cînd nu se lucrează, feriţi de privirile celorlalţi şi măcinîndu-şi în singurătate gîndurile amare. De cîte ori îi întîlneam în aceste plimbări, îmi plăcea să le observ feţele posmorîtejsţjgmatizate şi încercam să ghicesc gîndurile ce-i frămîntă.Aşa, de pildă, unul îşi făcuse o adevărată îndelet</w:t>
        <w:softHyphen/>
        <w:t>nicire dîn a număra, îii timpul plimbărilor, parii gardului. Erau cu totul vreo mie cinci sute;   îi numărase de nu ştiu cîte ori şi-i avea în seamă ca într-un inventar. Fiecare par înseamnă o zi de trudă în temniţă; în fiecare zi scădea de la numărătoare cîte un par şi în felul acesta  avea socoteala exactă a zilelor de muncă silnică ce-i mai rămîneau de făcut pînă la împlinirea termenului de osîndă. Se simţea cu adevă</w:t>
        <w:softHyphen/>
        <w:t>rat fericit cînd ajungea să scadă ultimul par al unei por</w:t>
        <w:softHyphen/>
        <w:t>ţiuni din cele şase laturi ale gardului.Avea de aşteptat încă mulţi ani, dar în temniţă ai timp desjujfcttrsă te înveţi cu răb-dareaîntr-o zi, mi-a fost dat siTvăd cum îşi ia rămas bun de la fraţii lui de suferinţă un ocnaş care-şi ispăşise pe</w:t>
        <w:softHyphen/>
        <w:t>deapsa şi urma să fie pus în libertate. Fusese osîndit la două</w:t>
        <w:softHyphen/>
        <w:t xml:space="preserve">zeci de ani de muncă silnică. Unii dintre ocnaşi îşi aminteau că-l văzuseră intrînd   tînăr,   nepăsător,   absolut   departe cu gîndul şi de crima pe care o făptuise, şi de pedeapsa ce avea de ispăşit. </w:t>
      </w:r>
      <w:r>
        <w:rPr>
          <w:color w:val="000000"/>
          <w:lang w:val="en-US"/>
        </w:rPr>
        <w:t xml:space="preserve">Acum </w:t>
      </w:r>
      <w:r>
        <w:rPr>
          <w:color w:val="000000"/>
        </w:rPr>
        <w:t>părăsea temniţa un moşneag cu părul alb, cu chipul mst</w:t>
      </w:r>
      <w:r>
        <w:rPr>
          <w:color w:val="000000"/>
          <w:vertAlign w:val="subscript"/>
        </w:rPr>
        <w:t>w</w:t>
      </w:r>
      <w:r>
        <w:rPr>
          <w:color w:val="000000"/>
        </w:rPr>
        <w:t>;ş4.jnjunecat. Făcu în tăcere înconjurul celor şase cazărmi, trecu apoi prin fiecare din ele. Intra, se închina</w:t>
      </w:r>
    </w:p>
    <w:p>
      <w:pPr>
        <w:pStyle w:val="Normal"/>
        <w:shd w:fill="FFFFFF" w:val="clear"/>
        <w:rPr>
          <w:sz w:val="24"/>
          <w:szCs w:val="24"/>
        </w:rPr>
      </w:pPr>
      <w:r>
        <w:rPr>
          <w:color w:val="000000"/>
        </w:rPr>
        <w:t>405</w:t>
      </w:r>
    </w:p>
    <w:p>
      <w:pPr>
        <w:pStyle w:val="Normal"/>
        <w:shd w:fill="FFFFFF" w:val="clear"/>
        <w:rPr>
          <w:sz w:val="24"/>
          <w:szCs w:val="24"/>
        </w:rPr>
      </w:pPr>
      <w:r>
        <w:rPr>
          <w:color w:val="000000"/>
          <w:sz w:val="22"/>
          <w:szCs w:val="22"/>
        </w:rPr>
        <w:t>în faţa icoanelor, apoi făcea o adîncă plecăciune înaintea tovarăşilor săi întru nenorocire, rugîndu-i să nu-l pomenească de rău. îmi amintesc de asemenea că într-o seară a fost chemat la poarta de intrare un deţinut care fusese pe vre</w:t>
        <w:softHyphen/>
        <w:t>muri ţăran înstărit undeva prin Siberia. Cu şase luni mai înainte primise vestea că fosta lui nevastă s-a remăritat, lucru care-l îndurerase peste măsură. în seara aceea ea venise la temniţă şi-l chemase ca să-i dea ceva de pomană. Au stat de vorbă cîteva minute, au plîns amîndoi şi s-au despărţit ca să nu se mai întîlnească niciodată. I-am văzut faţa cînd se întorcea la cazarmă. într-adevăr, aici era o bună şcoală a</w:t>
      </w:r>
    </w:p>
    <w:p>
      <w:pPr>
        <w:pStyle w:val="Normal"/>
        <w:shd w:fill="FFFFFF" w:val="clear"/>
        <w:rPr>
          <w:sz w:val="24"/>
          <w:szCs w:val="24"/>
        </w:rPr>
      </w:pPr>
      <w:r>
        <w:rPr>
          <w:color w:val="000000"/>
          <w:sz w:val="22"/>
          <w:szCs w:val="22"/>
        </w:rPr>
        <w:t>b.ărjLj</w:t>
      </w:r>
    </w:p>
    <w:p>
      <w:pPr>
        <w:pStyle w:val="Normal"/>
        <w:shd w:fill="FFFFFF" w:val="clear"/>
        <w:rPr>
          <w:sz w:val="24"/>
          <w:szCs w:val="24"/>
        </w:rPr>
      </w:pPr>
      <w:r>
        <w:rPr>
          <w:color w:val="000000"/>
          <w:sz w:val="22"/>
          <w:szCs w:val="22"/>
        </w:rPr>
        <w:t>Cînd începea să se însereze, toţi deţinuţii intrau în ca</w:t>
        <w:softHyphen/>
        <w:t>zărmi, uşile se încuiau şi nu se mai putea ieşi decît a doua zi dimineaţa. îmi era întotdeauna peste măsură de greu să pă</w:t>
        <w:softHyphen/>
        <w:t>răsesc curtea pentru a reintra în cazarmă. închipuiţi-vă o încăpere lungă, scundă, înăbuşitoare, abia luminată de cîteva luminări de seu,  care răspîndeau un miros greu, sufocant. Nici acum nu sînt în stare să înţeleg cum de am putut re</w:t>
        <w:softHyphen/>
        <w:t>zista acolo zece ani şi să mai supravieţuiesc. Ocupam pe pri</w:t>
        <w:softHyphen/>
        <w:t>ciul  comun  din  dormitorul  nostru  trei  scînduri:   atît  era locul de care mă puteam folosi. Pe acelaşi prici se înghesuiau treizeci de oameni. Iarna, uşile se închideau foarte devreme : trebuiau să treacă cel puţin patru ore pînă ce lumea se poto</w:t>
        <w:softHyphen/>
        <w:t>lea  şi toţi  adormeau.  Pînă  atunci  însă  — zgomot,  larmă, hohote de rîs, ocări, zornăit de lanţuri, aer greu şi înăbuşitor, îmbîcsit de fum şi exalaţii pestilenţiale, capete rase şi chipuri stigmatizate, veşminte zdrenţuroase, în sfîrşit, omul degradat şi batjocorit pînă în ultimul hal... Da, multe mai e în stare să  îndure  omul!   E  o  fiinţă  care  se  obişnuieşte  cu  orice şi înclin să cred că este definiţia cea mai potrivită omului. Eram cu toţii vreo două sute cincizeci de oameni. Numă</w:t>
        <w:softHyphen/>
        <w:t>rul acesta rămînea mereu aproape constant. Unii îşi sfîrşeau pedeapsa şi plecau, alţii mureau ;   în locul lor veneau noi osîndiţi. Şi ce lume pestriţă !   Se găseau aici fel de fel de oameni. Cred că nu era gubernie sau ţinut din Rusia care să nu fi fost reprezentat aici. îşi aveau reprezentanţii şi cele</w:t>
        <w:softHyphen/>
        <w:t>lalte naţionalităţi, printre aceştia erau şi cîţiva munteni din Caucaz. Toată omenirea aceasta fusese categorisită după gra</w:t>
        <w:softHyphen/>
        <w:t>vitatea faptelor săvîrşite şi, deci, după numărul de ani căpă</w:t>
        <w:softHyphen/>
        <w:t>taţi ca pedeapsă. îmi închipui, de asemenea, că nu era gen</w:t>
      </w:r>
    </w:p>
    <w:p>
      <w:pPr>
        <w:pStyle w:val="Normal"/>
        <w:shd w:fill="FFFFFF" w:val="clear"/>
        <w:rPr>
          <w:sz w:val="24"/>
          <w:szCs w:val="24"/>
        </w:rPr>
      </w:pPr>
      <w:r>
        <w:rPr>
          <w:rFonts w:cs="Arial" w:ascii="Arial" w:hAnsi="Arial"/>
          <w:color w:val="000000"/>
          <w:sz w:val="16"/>
          <w:szCs w:val="16"/>
        </w:rPr>
        <w:t>406</w:t>
      </w:r>
    </w:p>
    <w:p>
      <w:pPr>
        <w:pStyle w:val="Normal"/>
        <w:shd w:fill="FFFFFF" w:val="clear"/>
        <w:rPr>
          <w:sz w:val="24"/>
          <w:szCs w:val="24"/>
        </w:rPr>
      </w:pPr>
      <w:r>
        <w:rPr>
          <w:color w:val="000000"/>
          <w:sz w:val="22"/>
          <w:szCs w:val="22"/>
        </w:rPr>
        <w:t xml:space="preserve">de crimă care să nu fi fost prezent aici. Grosul, categoria de bază a populaţiei acesteia de întemniţaţi îl formau cei con- damnaţi la ocnă şi deportare (la ocnă </w:t>
      </w:r>
      <w:r>
        <w:rPr>
          <w:i/>
          <w:iCs/>
          <w:color w:val="000000"/>
          <w:sz w:val="22"/>
          <w:szCs w:val="22"/>
        </w:rPr>
        <w:t xml:space="preserve">tare, </w:t>
      </w:r>
      <w:r>
        <w:rPr>
          <w:color w:val="000000"/>
          <w:sz w:val="22"/>
          <w:szCs w:val="22"/>
        </w:rPr>
        <w:t>cum ziceau cui: multă candoare deţinuţii) civili; aceştia erau criminali con-J damnaţi şi la degradare civică, izgoniţi pentru totdeauna dir societate şi al căror chip însemnat cu fierul avea să rămînă pentru totdeauna ca un stigmat al acestei repudieri. Toţi aceştia fuseseră trimişi la muncă silnică pe termene de la opt pînă la doisprezece ani şi, după ce îşi ispăşeau pedeapsa, erau repartizaţi prin aşezările siberiene ca deportaţi-colonişti. O altă categorie o alcătuiau deţinuţii militari, care nu erau condamnaţi şi la degradare civică, rămînînd în privinţa aceasta în situaţia celor din unităţile disciplinare ale armatei ruseşti. Erau trimişi aici pentru termene scurte ; după ispă</w:t>
        <w:softHyphen/>
        <w:t>şirea pedepsei, se întorceau ca soldaţi la batalioanele de linie din Siberia de unde veniseră. Mulţi dintre ei erau aduşi cu-rînd înapoi, pentru alte infracţiuni, mai grave, de data aceasta însă nu pentru un timp scurt, ci pentru cel puţin douăzeci de ani. Categoria aceasta se numea „statornică", şi totuşi osîndiţii ce făceau parte din ea nu erau condamnaţi la degradare civică deplină. Mai era apoi o categorie destul de numeroasă, alcătuită din cei mai primejdioşi infractori, majoritatea proveniţi din rîndurile armatei şi care se numea „secţia specială". Aci se trimiteau osîndiţi din toate colţurile Rusiei. Ei înşişi se socoteau condamnaţi pe viaţă, neştiind ter</w:t>
        <w:softHyphen/>
        <w:t>menul muncii silnice pe care trebuiau să o execute. Regula</w:t>
        <w:softHyphen/>
        <w:t>mentul impunea să li se dea de lucru cantitativ de două şi chiar de trei ori mai mult decît celorlalţi. Categoria aceasta de criminali era ţinută aici provizoriu, pînă la organizarea în Siberia a unor ocne speciale, cu muncă deosebit de grea. I„Voi sînteţi pe termen, le spuneau ei celorlalţi ocnaşi, pe noi  însă ocna ne mănîncă." Mai tîrziu am auzit spunîndu-se că aceasta secţie a fost desfiinţată. Afară de aceasta, în cetatea noastră a fost desfiinţat şi regimul interior civil şi intro</w:t>
        <w:softHyphen/>
        <w:t>dus un regim unic, cel al unităţilor militare disciplinare. A fost schimbată, de bună seamă, în mod corespunzător şi adminis</w:t>
        <w:softHyphen/>
        <w:t>traţia. Descriu aici, prin urmare, stările de fapt dinainte vreme, stări actualmente dispărute în negura timpurilor.</w:t>
      </w:r>
    </w:p>
    <w:p>
      <w:pPr>
        <w:pStyle w:val="Normal"/>
        <w:shd w:fill="FFFFFF" w:val="clear"/>
        <w:rPr>
          <w:sz w:val="24"/>
          <w:szCs w:val="24"/>
        </w:rPr>
      </w:pPr>
      <w:r>
        <w:rPr>
          <w:color w:val="000000"/>
          <w:sz w:val="22"/>
          <w:szCs w:val="22"/>
        </w:rPr>
        <w:t>Da, e mult de atunci; acum îmi pare că totul n-a fost decît un vis. Mi-aduc aminte clipa cînd am fost adus în tem</w:t>
        <w:softHyphen/>
        <w:t>niţă, într-o seară mohorîtă de decembrie. Ocnaşii se întorceau</w:t>
      </w:r>
    </w:p>
    <w:p>
      <w:pPr>
        <w:pStyle w:val="Normal"/>
        <w:shd w:fill="FFFFFF" w:val="clear"/>
        <w:rPr>
          <w:sz w:val="24"/>
          <w:szCs w:val="24"/>
        </w:rPr>
      </w:pPr>
      <w:r>
        <w:rPr>
          <w:rFonts w:cs="Arial" w:ascii="Arial" w:hAnsi="Arial"/>
          <w:color w:val="000000"/>
          <w:sz w:val="16"/>
          <w:szCs w:val="16"/>
        </w:rPr>
        <w:t>407</w:t>
      </w:r>
    </w:p>
    <w:p>
      <w:pPr>
        <w:pStyle w:val="Normal"/>
        <w:shd w:fill="FFFFFF" w:val="clear"/>
        <w:rPr>
          <w:sz w:val="24"/>
          <w:szCs w:val="24"/>
        </w:rPr>
      </w:pPr>
      <w:r>
        <w:rPr>
          <w:color w:val="000000"/>
          <w:sz w:val="22"/>
          <w:szCs w:val="22"/>
        </w:rPr>
        <w:t>de la lucru, pregătindu-se pentru numărătoare. Un subofiţer mustăcios mi-a deschis, în sfîrşit, poarta acestei case ciudate, în care aveam să mă chinuiesc atîţia ani, să îndur atîtea în</w:t>
        <w:softHyphen/>
        <w:t>cercări, pe care nu mi le-aş fi putut imagina cît de cît, dacă nu le-aş fi trăit aievea. Aşa, de pildă, mi-aş fi putut oare în</w:t>
        <w:softHyphen/>
        <w:t>chipui vreodată chinul groaznic, insuportabil, de a nu putea rămîne singur măcar o clipă, vreme de zece ani? La muncă, dus între paznici; în cazarmă, însoţit cu alţi două sute de ocnaşi; niciodată singur, niciodată tu cu tine însuţi! De altfel, nu era lucrul cel mai greu cu care trebuia să mă obiş</w:t>
        <w:softHyphen/>
        <w:t>nuiesc !</w:t>
      </w:r>
    </w:p>
    <w:p>
      <w:pPr>
        <w:pStyle w:val="Normal"/>
        <w:shd w:fill="FFFFFF" w:val="clear"/>
        <w:rPr>
          <w:sz w:val="24"/>
          <w:szCs w:val="24"/>
        </w:rPr>
      </w:pPr>
      <w:r>
        <w:rPr>
          <w:color w:val="000000"/>
          <w:sz w:val="22"/>
          <w:szCs w:val="22"/>
        </w:rPr>
        <w:t>Se aflau aici ucigaşi ocazionali şi ucigaşi de meserie, tîl-hari şi şefi de bande tîlhăreşti, hoţi de buzunare şi vaga</w:t>
        <w:softHyphen/>
        <w:t>bonzi versaţi în a şterpeli bani picaţi din senin sau de-ale mîncării. Mai erau şi unii despre care cu greu ţi-ai fi putut da seama cum de nimeriseră într-un asemenea loc. Şi totuşi, fiecare îşi avea povestea lui tulbure şi apăsătoare ca mahmu</w:t>
        <w:softHyphen/>
        <w:t>reala după o beţie grea. Ocnaşii vorbeau foarte puţin de tre</w:t>
        <w:softHyphen/>
        <w:t>cutul lor; nu numai că nu le plăcea să şi-l povestească, dar căutau, pare-se, nici să nu se mai gîndească la ce-a fost. Am cunoscut printre ei ucigaşi atît de veseli şi nepăsători, încît ai fi pus rămăşag că niciodată conştiinţa nu le fusese tulbu</w:t>
        <w:softHyphen/>
        <w:t>rată de remuşcări. întîlneai însă şi chipuri mohorîte, aproape totdeauna taciturne. In general, se întîmpla rareori ca vreunul ■să-şi povestească viaţa şi nici curiozitatea în privinţa aceasta nu avea trecere aici, nu intra, ca să zicem aşa, în „obiceiul pămîntului" ; doar cînd şi cînd vedeai pe careva că începe, neavînd ce face, să-şi depene amintirile în faţa unui vecin care îl asculta. Nimeni, la drept vorbind, nu-şi putea uimi vecinul. „Ştim noi ceva carte", spuneau ei ades, cu un aer ciudat de superioritate şi mîndrie. Ţin minte că într-o zi, un tîlhar, îmbătîndu-se (deţinuţii găseau posibilitatea uneori să se îmbete şi la ocnă), se apucă să povestească cum omorîse un copil de cinci ani: îl atrăsese mai întîi cu o jucărie, apoi îl dusese într-o şură şi îl înjunghiase acolo. Toată cazarma, care pînă atunci se veselise de glumele lui, zbieră la el în</w:t>
        <w:softHyphen/>
        <w:t xml:space="preserve">tr-un glas şi palavragiul indiscret fu nevoit să tacă ; şi nu de indignare s-au răstit la el ocnaşii, ci pentru că </w:t>
      </w:r>
      <w:r>
        <w:rPr>
          <w:i/>
          <w:iCs/>
          <w:color w:val="000000"/>
          <w:sz w:val="22"/>
          <w:szCs w:val="22"/>
        </w:rPr>
        <w:t xml:space="preserve">nu trebuia </w:t>
      </w:r>
      <w:r>
        <w:rPr>
          <w:color w:val="000000"/>
          <w:sz w:val="22"/>
          <w:szCs w:val="22"/>
        </w:rPr>
        <w:t xml:space="preserve">să vorbească </w:t>
      </w:r>
      <w:r>
        <w:rPr>
          <w:i/>
          <w:iCs/>
          <w:color w:val="000000"/>
          <w:sz w:val="22"/>
          <w:szCs w:val="22"/>
        </w:rPr>
        <w:t xml:space="preserve">despre asta; </w:t>
      </w:r>
      <w:r>
        <w:rPr>
          <w:color w:val="000000"/>
          <w:sz w:val="22"/>
          <w:szCs w:val="22"/>
        </w:rPr>
        <w:t xml:space="preserve">pentru că nu se obişnuia să se vorbească </w:t>
      </w:r>
      <w:r>
        <w:rPr>
          <w:i/>
          <w:iCs/>
          <w:color w:val="000000"/>
          <w:sz w:val="22"/>
          <w:szCs w:val="22"/>
        </w:rPr>
        <w:t xml:space="preserve">despre asta. </w:t>
      </w:r>
      <w:r>
        <w:rPr>
          <w:color w:val="000000"/>
          <w:sz w:val="22"/>
          <w:szCs w:val="22"/>
        </w:rPr>
        <w:t>Ar fi cazul să amintim că oamenii aceştia aveau într-adevăr o brumă de învăţătură în sensul</w:t>
      </w:r>
    </w:p>
    <w:p>
      <w:pPr>
        <w:pStyle w:val="Normal"/>
        <w:shd w:fill="FFFFFF" w:val="clear"/>
        <w:rPr>
          <w:sz w:val="24"/>
          <w:szCs w:val="24"/>
        </w:rPr>
      </w:pPr>
      <w:r>
        <w:rPr>
          <w:color w:val="000000"/>
          <w:sz w:val="22"/>
          <w:szCs w:val="22"/>
        </w:rPr>
        <w:t>cel mai concret al cuvîntului. Cel puţin jumătate dintre ei ştiau să scrie şi să citească. în ce alt loc din Rusia, unde poporul rus se adună în mase, s-ar putea desprinde un grup compact de două sute cincizeci de oameni, dintre care jumă</w:t>
        <w:softHyphen/>
        <w:t>tate să fie ştiutori de carte ? Am auzit mai tîrziu spunîn-du-se cu multă convingere, pe baza unor date asemănătoare, că ştiinţa de carte e o nenorocire pentru popor. Eroare : cau</w:t>
        <w:softHyphen/>
        <w:t>zele nenorocirilor sale trebuie căutate cu totul în altă parte, deşi s-ar cuveni să recunoaştem că ştiinţa de carte dezvoltă în popor o încredere excesivă în puterile lui. Dar lucrul acesta e departe de a constitui o tară. Secţiile se deosebeau prin îmbrăcăminte : una avea vestonul jumătate negru, ju</w:t>
        <w:softHyphen/>
        <w:t>mătate cenuşiu, şi pantalonii cuiun crac negru, iar celălalt cenuşiu. într-o zi, pe cînd ne aflam la lucru, o fetiţă care vindea colaci se apropie de ocnaşi, mă privi o vreme, apoi începu să rîdă cu hohote : „Vai, ce urît e ! exclamă ea. Nu s-a ajuns stofă cenuşie şi stofă neagră nici pe-atîta !" Unii aveau haina în întregime din stofă cenuşie şi numai mînecile negre. Capetele erau de asemenea rase în diferite chipuri: unii aveau capul ras pe jumătate de-a lungul craniului, de la frunte spre ceafă, alţii de-a latul, de la o ureche la alta.</w:t>
      </w:r>
    </w:p>
    <w:p>
      <w:pPr>
        <w:pStyle w:val="Normal"/>
        <w:shd w:fill="FFFFFF" w:val="clear"/>
        <w:rPr>
          <w:sz w:val="24"/>
          <w:szCs w:val="24"/>
        </w:rPr>
      </w:pPr>
      <w:r>
        <w:rPr>
          <w:color w:val="000000"/>
          <w:sz w:val="22"/>
          <w:szCs w:val="22"/>
        </w:rPr>
        <w:t>Se putea observa numaidecît, de la cea dintîi privire mai atentă, ceva comun ce reunea într-o familie ciudată mulţimea aceasta de oameni atît de diferiţi; pînă şi indivizii cu per</w:t>
        <w:softHyphen/>
        <w:t>sonalitatea cea mai pronunţată, mai ieşiţi din comun, care, fără voia lor, se impuneau celorlalţi, pînă şi aceştia căutau să se adapteze spiritului specific întregii ocne. în general, însă, aş putea spune că, în afară de unele rare excepţii de oameni veseli şi nepăsători din fire, care tocmai prin aceasta îşi atră</w:t>
        <w:softHyphen/>
        <w:t>geau dispreţul mulţimii celorlalţi, toţi deţinuţii erau ursuzi, invidioşi, extrem de vanitoşi, lăudăroşi, prezumţioşi, suscep</w:t>
        <w:softHyphen/>
        <w:t>tibili şi formalişti din cale afară. Capacitatea de a nu te mira de nimic fusese ridicată aici la rang de mare virtute. Toţi sufereau de o boală ciudată: îi muncea mereu gîndul cum să se comporte şi ce anume ţinută să adopte faţă de ceilalţi. De multe ori, atitudinea cea mai arogantă făcea repede loc unei comportări neînchipuit de laşe. Erau, totuşi, printre ei şi cîţiva oameni de mare voinţă, stăpîni pe faptele lor; aceştia se purtau simplu şi modest: fără izmeneli, fasoane sau ţîfne. Curios însă că şi printre oamenii aceştia cu o in</w:t>
        <w:softHyphen/>
        <w:t>dividualitate într-adevăr puternică, unii sufereau de o vani-</w:t>
      </w:r>
    </w:p>
    <w:p>
      <w:pPr>
        <w:pStyle w:val="Normal"/>
        <w:shd w:fill="FFFFFF" w:val="clear"/>
        <w:rPr>
          <w:sz w:val="24"/>
          <w:szCs w:val="24"/>
        </w:rPr>
      </w:pPr>
      <w:r>
        <w:rPr>
          <w:rFonts w:cs="Arial" w:ascii="Arial" w:hAnsi="Arial"/>
          <w:color w:val="000000"/>
          <w:sz w:val="16"/>
          <w:szCs w:val="16"/>
        </w:rPr>
        <w:t>408</w:t>
      </w:r>
    </w:p>
    <w:p>
      <w:pPr>
        <w:pStyle w:val="Normal"/>
        <w:shd w:fill="FFFFFF" w:val="clear"/>
        <w:rPr>
          <w:sz w:val="24"/>
          <w:szCs w:val="24"/>
        </w:rPr>
      </w:pPr>
      <w:r>
        <w:rPr>
          <w:rFonts w:cs="Arial" w:ascii="Arial" w:hAnsi="Arial"/>
          <w:color w:val="000000"/>
          <w:sz w:val="16"/>
          <w:szCs w:val="16"/>
        </w:rPr>
        <w:t>409</w:t>
      </w:r>
    </w:p>
    <w:p>
      <w:pPr>
        <w:pStyle w:val="Normal"/>
        <w:shd w:fill="FFFFFF" w:val="clear"/>
        <w:rPr>
          <w:sz w:val="24"/>
          <w:szCs w:val="24"/>
        </w:rPr>
      </w:pPr>
      <w:r>
        <w:rPr>
          <w:color w:val="000000"/>
          <w:sz w:val="22"/>
          <w:szCs w:val="22"/>
        </w:rPr>
        <w:t>tate excesivă, aproape bolnăvicioasă. iînjjeneral, vanitatea şi poza erau aici pe primul planJCea mai mare parte a deţinuţi</w:t>
        <w:softHyphen/>
        <w:t>lor erau perverşi şi ticăloşîTa culme. Intrigile şi bîrfelile se ţineau lanţ : viaţa în dormitoare era un adevărat infern. Dar nimeni n-ar fi îndrăznit să se ridice împotriva regulamentu</w:t>
        <w:softHyphen/>
        <w:t>lui uzual interior şi împotriva obiceiurilor înrădăcinate ale temniţei: toată lumea se supunea fără crîcnire. Părea că unele individualităţi net remarcabile, firi ca de cremene, nu se vor lăsa frînte şi totuşi, cu preţul unor grele eforturi, se plecau negreşit în cele din urmă. Veneau în temniţă şi in</w:t>
        <w:softHyphen/>
        <w:t>divizi care în libertate îşi făcuseră de cap, întrecînd orice limite imaginabile, şi care, minaţi de o pornire neînfrînată, de o adevărată furie, săvîrşiseră crime abominabile, fără să-şi dea seama de ce o fac, ca în delir, într-o clipă de întunecare a minţii, de multe ori dintr-un orgoliu împins dincolo de orice închipuire. Dar toţi aceştia erau domoliţi pe dată şi în scurt timp puşi la respect, cu toate că unii dintre ei, înainte de a fi ajuns la ocnă, terorizaseră ţinuturi întregi. De îndată ce se pomeneau între aceste ziduri, osîndiţii nou-veniţi îşi dădeau numaidecît seama că aici nu aveau pe cine uimi, încît se înfrînau pe loc şi, resemnîndu-se pe nesimţite, se adaptau tonului general al cazărmii. Acest ton general se vă</w:t>
        <w:softHyphen/>
        <w:t>dea în afişarea unei demnităţi personale cu totul aparte, care stăpînea pe fiecare deţinut, ca şi cum calitatea de ocnaş, de osîndit i-ar fi conferit fiecăruia un titlu de mare distincţie. Nici un semn de ruşine ori de căinţă. Se mai putea observa, ce-i drept, o împăcare exterioară, o atitudine oficială, ca să zicem aşa, un fel de resemnare filosofică. „Sîntem nişte oa</w:t>
        <w:softHyphen/>
        <w:t xml:space="preserve">meni pierduţi, ziceau elrpn-airf ştiut preţui libertatea, n-avem decît să ne întindem acum spinările pe </w:t>
      </w:r>
      <w:r>
        <w:rPr>
          <w:i/>
          <w:iCs/>
          <w:color w:val="000000"/>
          <w:sz w:val="22"/>
          <w:szCs w:val="22"/>
        </w:rPr>
        <w:t xml:space="preserve">uliţa verde </w:t>
      </w:r>
      <w:r>
        <w:rPr>
          <w:i/>
          <w:iCs/>
          <w:color w:val="000000"/>
          <w:sz w:val="22"/>
          <w:szCs w:val="22"/>
          <w:vertAlign w:val="superscript"/>
        </w:rPr>
        <w:t>1</w:t>
      </w:r>
      <w:r>
        <w:rPr>
          <w:i/>
          <w:iCs/>
          <w:color w:val="000000"/>
          <w:sz w:val="22"/>
          <w:szCs w:val="22"/>
        </w:rPr>
        <w:t xml:space="preserve">, </w:t>
      </w:r>
      <w:r>
        <w:rPr>
          <w:color w:val="000000"/>
          <w:sz w:val="22"/>
          <w:szCs w:val="22"/>
        </w:rPr>
        <w:t>să stăm smirna la numărătoare." „N-ai vrut să asculţi de tată şi de mamă, ascultă acum ce zice darabana !" „De bine-ţi plesnea bîrdihanul, dă-i acuma cu ciocanul!" Vorbele aces</w:t>
        <w:softHyphen/>
        <w:t>tea erau repetate deseori în chip de precepte, aşa cum ai rosti nişte zicale şi proverbe obişnuite, dar niciodată în mod serios, ci cu totul desprinse de adînca lor semnificaţie con</w:t>
        <w:softHyphen/>
        <w:t>cretă. Nu erau decît vorbe goale, fără nici un ecou lăuntric. E puţin probabil ca vreunul măcar să se fi recunoscut în sinea lui vinovat de o faptă nelegiuită. Să fi încercat numai careva dinafară să-i reproşeze deţinutului nelegiuirile făp</w:t>
        <w:softHyphen/>
        <w:t>tuite, să-l ocărască pentru ele (deşi nu-i stă rusului în fire</w:t>
      </w:r>
    </w:p>
    <w:p>
      <w:pPr>
        <w:pStyle w:val="Normal"/>
        <w:shd w:fill="FFFFFF" w:val="clear"/>
        <w:rPr>
          <w:sz w:val="24"/>
          <w:szCs w:val="24"/>
        </w:rPr>
      </w:pPr>
      <w:r>
        <w:rPr>
          <w:color w:val="000000"/>
          <w:sz w:val="18"/>
          <w:szCs w:val="18"/>
        </w:rPr>
        <w:t>410</w:t>
      </w:r>
    </w:p>
    <w:p>
      <w:pPr>
        <w:pStyle w:val="Normal"/>
        <w:shd w:fill="FFFFFF" w:val="clear"/>
        <w:rPr>
          <w:sz w:val="24"/>
          <w:szCs w:val="24"/>
        </w:rPr>
      </w:pPr>
      <w:r>
        <w:rPr>
          <w:color w:val="000000"/>
          <w:sz w:val="22"/>
          <w:szCs w:val="22"/>
        </w:rPr>
        <w:t>să scoată ochii unui condamnat, amintindu-i de crima lui), că înjurăturile cu care ar fi ripostat acesta n-ar fi contenit multă vreme. Şi ce pricepuţi mai erau cu toţii la înjurat! Sudălmile lor, savant dozate şi etajate, purtau amprenta unei elaborări ştiinţifice „sui generis" ; după metoda lor subtilă, ades artistică, jignitor era nu atît cuvîntul. cît sensul care i se atribuia ; accentul umilitor cădea pe tîlcul ascuns al vor</w:t>
        <w:softHyphen/>
        <w:t>bei, pe intenţia în sine, pe ideea cuprinsă în înjurătură, ceea ce vădea un rafinament deosebit şi de aceea părea mult mai usturător. Certurile lor nesfîrşite contribuiau în şi mai mare măsură la desăvîrşirea acestei ştiinţe. Dat fiind că nu lucrau decît sub constrîngere, erau cu toţii puturoşi, şi, prin urmare, se perverteau. Cei ce nu fuseseră încă pervertiţi de mai înainte se perverteau foarte curînd aici, în temniţă. (Laolaltă îi adunase numai întîmplarea. Unii faţă de alţii rămîneau cu totul străini.</w:t>
      </w:r>
    </w:p>
    <w:p>
      <w:pPr>
        <w:pStyle w:val="Normal"/>
        <w:shd w:fill="FFFFFF" w:val="clear"/>
        <w:rPr>
          <w:sz w:val="24"/>
          <w:szCs w:val="24"/>
        </w:rPr>
      </w:pPr>
      <w:r>
        <w:rPr>
          <w:color w:val="000000"/>
          <w:sz w:val="22"/>
          <w:szCs w:val="22"/>
        </w:rPr>
        <w:t>„</w:t>
      </w:r>
      <w:r>
        <w:rPr>
          <w:color w:val="000000"/>
          <w:sz w:val="22"/>
          <w:szCs w:val="22"/>
        </w:rPr>
        <w:t>Trei perechi de încălţări a rupt dracul pînă să ne strîngă la un loc !" ziceau ei. Intrigile, bîrfelile, invidia, certurile erau preocuparea lor dintîi în această viaţă de iad. Nici cea mai dezmăţată ţaţă n-ar fi fost în stare să-şi dea într-atîta drumul la gură, cum o făceau unii dintre ucigaşii aceştia spurcaţi la vorbă. Ţin să precizez, totuşi, că se găseau printre ei şi oameni de caracter, cu o voinţă nestrămutată, obişnuiţi în să-</w:t>
      </w:r>
    </w:p>
    <w:p>
      <w:pPr>
        <w:pStyle w:val="Normal"/>
        <w:shd w:fill="FFFFFF" w:val="clear"/>
        <w:rPr>
          <w:sz w:val="24"/>
          <w:szCs w:val="24"/>
        </w:rPr>
      </w:pPr>
      <w:r>
        <w:rPr>
          <w:color w:val="000000"/>
          <w:sz w:val="22"/>
          <w:szCs w:val="22"/>
        </w:rPr>
        <w:t>respecţjla rîndul lor, aceştia, cu toate că ţineau mult la prestigiul lor, nu căutau să şi-l impună nimănui, nu se amestecau în certuri, aveau o purtare plină de demnitate; erau oameni cu judecată şi aproape totdeauna supuşi şi as</w:t>
        <w:softHyphen/>
        <w:t>cultători faţă de şefi, nu din spirit de disciplină sau dintr-un imbold de conştiinciozitate faţă de îndatoririle lor, ci printr-un fel de înţelegere tacită cu aceştia, ca o recunoaştere a avanta</w:t>
        <w:softHyphen/>
        <w:t>jelor reciproce ce ar avea şi unii, şi alţii de pe urma unei asemenea atitudini. De altfel, faţă de ei se proceda totdeauna cu multă prudenţă. Îmi aduc aminte că într-o zi unul din de</w:t>
        <w:softHyphen/>
        <w:t>ţinuţii aceştia, un om hotărît şi neînfricat, cunoscut şefilor prin pornirile lui de fiară, fu osîndit pentru o abatere oare</w:t>
        <w:softHyphen/>
        <w:t>care la bătaia cu nuiele. Era vară ; nu se lucra. Maiorul-aju-tor de comandant, şeful direct al temniţei, venise la corpul de gardă, care se afla lîngă poarta cea mare, ca să asiste personal la aplicarea pedepsei. Acest maior era o piază-rea</w:t>
      </w:r>
    </w:p>
    <w:p>
      <w:pPr>
        <w:pStyle w:val="Normal"/>
        <w:shd w:fill="FFFFFF" w:val="clear"/>
        <w:rPr>
          <w:sz w:val="24"/>
          <w:szCs w:val="24"/>
        </w:rPr>
      </w:pPr>
      <w:r>
        <w:rPr>
          <w:color w:val="000000"/>
          <w:sz w:val="18"/>
          <w:szCs w:val="18"/>
        </w:rPr>
        <w:t>411</w:t>
      </w:r>
    </w:p>
    <w:p>
      <w:pPr>
        <w:pStyle w:val="Normal"/>
        <w:shd w:fill="FFFFFF" w:val="clear"/>
        <w:rPr>
          <w:sz w:val="24"/>
          <w:szCs w:val="24"/>
        </w:rPr>
      </w:pPr>
      <w:r>
        <w:rPr>
          <w:color w:val="000000"/>
          <w:sz w:val="22"/>
          <w:szCs w:val="22"/>
        </w:rPr>
        <w:t>pentru deţinuţi; băgase atîta frică în ei, încît tremurau înaintea lui. Crud şi aspru pînă la nesimţire, „sărea la oa</w:t>
        <w:softHyphen/>
        <w:t>meni ca o fiară", cum spuneau ei. Se temeau mai cu seamă de privirea lui tăioasă şi pătrunzătoare ca de rîs, căreia era cu neputinţă să-i scape ceva. Vedea, ca să zicem aşa, şi prin scoarţa pămîntului, fără să privească. Chiar din clipa cînd păşea în incinta temniţei, ştia ce se petrece la celălalt capăt al curţii. Ocnaşii îi ziceau „Fiară-vede-tot". Avea însă un sistem greşit şi un fel de a se purta ce părea de-a dreptul o nesocotinţă, căci faptele sale, de o răutate feroce, nu făceau altceva decît să întărite nişte oameni şi aşa îndeajuns de în</w:t>
        <w:softHyphen/>
        <w:t>răiţi şi gata de orice; şi dacă n-ar fi fost comandantul, om de omenie şi cu scaun la cap, care mai domolea din cînd în cînd zelul sălbatic al maiorului, acesta ar fi pricinuit, de</w:t>
        <w:softHyphen/>
        <w:t>sigur, mari nenorociri prin administraţia sa nesăbuită. Nu în</w:t>
        <w:softHyphen/>
        <w:t>ţeleg cum de a reuşit totuşi să scape teafăr de acolo şi să treacă în retragere viu-nevătămat, după ce, nu-i vorbă, încă</w:t>
        <w:softHyphen/>
        <w:t>puse mai întîi pe mîinile organelor judiciare.</w:t>
      </w:r>
    </w:p>
    <w:p>
      <w:pPr>
        <w:pStyle w:val="Normal"/>
        <w:shd w:fill="FFFFFF" w:val="clear"/>
        <w:rPr>
          <w:sz w:val="24"/>
          <w:szCs w:val="24"/>
        </w:rPr>
      </w:pPr>
      <w:r>
        <w:rPr>
          <w:color w:val="000000"/>
          <w:sz w:val="22"/>
          <w:szCs w:val="22"/>
        </w:rPr>
        <w:t>Cînd se pomeni chemat, deţinutul îngălbeni. Cu alte pri</w:t>
        <w:softHyphen/>
        <w:t>lejuri de acest fel, se culca supus şi tăcut la pămînt, îşi pri</w:t>
        <w:softHyphen/>
        <w:t>mea fără a crîcni pedeapsa, după care se ridica de jos, se scutura ca un cîine tă</w:t>
      </w:r>
      <w:r>
        <w:rPr>
          <w:color w:val="000000"/>
          <w:sz w:val="22"/>
          <w:szCs w:val="22"/>
          <w:u w:val="single"/>
        </w:rPr>
        <w:t>vălit,,.</w:t>
      </w:r>
      <w:r>
        <w:rPr>
          <w:color w:val="000000"/>
          <w:sz w:val="22"/>
          <w:szCs w:val="22"/>
        </w:rPr>
        <w:t xml:space="preserve"> în</w:t>
      </w:r>
      <w:r>
        <w:rPr>
          <w:color w:val="000000"/>
          <w:sz w:val="22"/>
          <w:szCs w:val="22"/>
          <w:u w:val="single"/>
        </w:rPr>
        <w:t>dur</w:t>
      </w:r>
      <w:r>
        <w:rPr>
          <w:color w:val="000000"/>
          <w:sz w:val="22"/>
          <w:szCs w:val="22"/>
        </w:rPr>
        <w:t xml:space="preserve">înd </w:t>
      </w:r>
      <w:r>
        <w:rPr>
          <w:color w:val="000000"/>
          <w:sz w:val="22"/>
          <w:szCs w:val="22"/>
          <w:u w:val="single"/>
        </w:rPr>
        <w:t>n</w:t>
      </w:r>
      <w:r>
        <w:rPr>
          <w:color w:val="000000"/>
          <w:sz w:val="22"/>
          <w:szCs w:val="22"/>
        </w:rPr>
        <w:t>ecazul cu o resemnare demnă de un fiQzofjDe altfel7ueT*se*î</w:t>
      </w:r>
      <w:r>
        <w:rPr>
          <w:color w:val="000000"/>
          <w:sz w:val="22"/>
          <w:szCs w:val="22"/>
          <w:vertAlign w:val="superscript"/>
        </w:rPr>
        <w:t>:</w:t>
      </w:r>
      <w:r>
        <w:rPr>
          <w:color w:val="000000"/>
          <w:sz w:val="22"/>
          <w:szCs w:val="22"/>
        </w:rPr>
        <w:t>oceda, pare-se, în</w:t>
        <w:softHyphen/>
        <w:t>totdeauna cu multă prudenţă. De astă dată însă, nu se ştie de ce, se socotea nevinovat. îngălbeni şi, profitînd de neatenţia escortei, ascunse în mînecă un cuţit de cizmărie. Era cu desă-vîrşire interzis deţinuţilor să aibă la ei cuţite şi orice scule ascuţite. De aceea se făceau des percheziţii inopinate, severe şi minuţioase, urmate de pedepse aspre în caz de abatere; întrucît e însă foarte greu să găseşti la hoţ un lucru pe care el a hotărît să-l dosească cu tot dinadinsul, iar pe de altă parte, cuţitele şi sculele fiind absolut indispensabile deţinuţi</w:t>
        <w:softHyphen/>
        <w:t>lor, ele nu dispăreau niciodată din temniţă ; dacă erau, totuşi, găsite şi confiscate cu ocazia percheziţiilor, ocnaşii îşi procu</w:t>
        <w:softHyphen/>
        <w:t>rau imediat altele în loc. Toţi deţinuţii se repeziră la gard şi, cu inima strînsă, priveau prin crăpăturile dintre bîrne. Ştiau că de astă dată Petrov nu se va lăsa bătut, ceea ce însemna sfîrşitul maiorului. Dar întîmplarea a vrut ca în clipa hotărî-toare maiorul să se urce în trăsură şi să plece, încredinţînd comanda execuţiei unui alt ofiţer. „Dumnezeu l-a avut în pază !" spuneau mai tîrziu ocnaşii. în ce-l priveşte pe Petrov,</w:t>
      </w:r>
    </w:p>
    <w:p>
      <w:pPr>
        <w:pStyle w:val="Normal"/>
        <w:shd w:fill="FFFFFF" w:val="clear"/>
        <w:rPr>
          <w:sz w:val="24"/>
          <w:szCs w:val="24"/>
        </w:rPr>
      </w:pPr>
      <w:r>
        <w:rPr>
          <w:color w:val="000000"/>
          <w:sz w:val="18"/>
          <w:szCs w:val="18"/>
        </w:rPr>
        <w:t>412</w:t>
      </w:r>
    </w:p>
    <w:p>
      <w:pPr>
        <w:pStyle w:val="Normal"/>
        <w:shd w:fill="FFFFFF" w:val="clear"/>
        <w:rPr>
          <w:sz w:val="24"/>
          <w:szCs w:val="24"/>
        </w:rPr>
      </w:pPr>
      <w:r>
        <w:rPr>
          <w:color w:val="000000"/>
          <w:sz w:val="22"/>
          <w:szCs w:val="22"/>
        </w:rPr>
        <w:t>îşi îndură pedeapsa cu calmul lui obişnuit: cum plecase ma</w:t>
        <w:softHyphen/>
        <w:t>iorul, mînia i se stinsese. Pînă la un anumit punct, deţinutul e supus şi ascultător, dar resemnarea lui are margini, peste care nu e bine să se treacă. Şi fiindcă veni vorba: nimic nu e mai ciudat decît vîrtejul acestor izbucniri de furie şi ne-supunerjăJAdeseori, un om rabdă în tăcere ani de-a rîndul, îndură resemnat cele mai crunte pedepse, şi deodată îl vezi răbufnind dintr-o nimica toată, pentru te miri ce, încît rămîi uluit şi te întrebi de mai e în toate minţile ; căci ceea ce face el atunci pare cu adevărat o nebunie.</w:t>
      </w:r>
    </w:p>
    <w:p>
      <w:pPr>
        <w:pStyle w:val="Normal"/>
        <w:shd w:fill="FFFFFF" w:val="clear"/>
        <w:rPr>
          <w:sz w:val="24"/>
          <w:szCs w:val="24"/>
        </w:rPr>
      </w:pPr>
      <w:r>
        <w:rPr>
          <w:color w:val="000000"/>
          <w:sz w:val="22"/>
          <w:szCs w:val="22"/>
        </w:rPr>
        <w:t>Am spus mai înainte că timp de mai mulţi ani n-am observat la oamenii aceştia nici cel mai mic semn de căinţă, nici cea mai mică mustrare de cuget sau părere de rău pentru crima cornişă şi că cea mai mare parte din ocnaşi se credeau în sinea lor întrutotul îndreptăţiţi de a săvîrşi faptele pentru care purtau osînda. E o realitate. Desigur, orgoliul stupid, pildele rele, lăudăroşenia şi o falsă ruşine erau tot atîtea cauze care contribuiau la acest lucru. Pe de altă parte, cine s-ar încumeta să afirme cu cugetul curat că a pătruns adîn-curile acestor inimi pornite spre rău şi că a reuşit să discearnă ce zace în ele, ferit cu străşnicie de orice privire indiscretă ? S-ar părea de neconceput ca în decursul atîtor ani să nu mi se fi oferit un prilej oarecare de a surprinde cît de cît exteriorizîndu-se, de a întrezări, de a intui măcar un singur semn de frămîntare, de regret sau de suferinţă morală. Şi totuşi, aşa este : n-am observat nimic asemănător, dar absolut nimic. Da, e foarte greu, se pare, să înţelegi o faptă criminală, judecînd-o numai din anumite puncte de vedere, pe baza unei concepţii prestabilite, căci filozofia unei asemenea fapte e cu mult mai dificilă decît s-ar crede. E limpede însă că nici temniţele, nici ocnele, nici sistemul muncii silnice nu-l co</w:t>
        <w:softHyphen/>
        <w:t>rijează pe criminal; aceste pedepse nu pot decît să-l facă să sufere şi asigură societatea împotriva unor noi tentative din partea răufăcătorului de a-i tulbura liniştea. Temniţa si munca silnică cea mai grea nu fac decît să dezvolte în criminal o ură profundă, setea de plăceri oprite şi o groaznică nepăsare faţă de tot ce se petrece în jur. Pe de altă parte, sînt convins că şi faimosul sistem penitenciar celular nu atinge decît un scop aparent, fals şi iluzoriu. El stoarce din criminal toată vlaga şi energia, îi zdruncină şi-i răvăşeşte sufletul, sădind în el sDaima, pentru ca aaoi să înfăţişeze societăţii</w:t>
      </w:r>
    </w:p>
    <w:p>
      <w:pPr>
        <w:pStyle w:val="Normal"/>
        <w:shd w:fill="FFFFFF" w:val="clear"/>
        <w:rPr>
          <w:sz w:val="24"/>
          <w:szCs w:val="24"/>
        </w:rPr>
      </w:pPr>
      <w:r>
        <w:rPr>
          <w:color w:val="000000"/>
          <w:sz w:val="18"/>
          <w:szCs w:val="18"/>
        </w:rPr>
        <w:t>413</w:t>
      </w:r>
    </w:p>
    <w:p>
      <w:pPr>
        <w:pStyle w:val="Normal"/>
        <w:shd w:fill="FFFFFF" w:val="clear"/>
        <w:rPr>
          <w:sz w:val="24"/>
          <w:szCs w:val="24"/>
        </w:rPr>
      </w:pPr>
      <w:r>
        <w:rPr>
          <w:color w:val="000000"/>
          <w:sz w:val="22"/>
          <w:szCs w:val="22"/>
        </w:rPr>
        <w:t>o mumie, o zdreanţă morală, un semidement în chip de model de corijare şi căinţă. Ucigaşul răsculat împotriva societăţii o urăşte, desigur ; el se crede aproape totdeauna în dreptul lui s-o facă şi să considere societatea singura vinovată. Pe de altă parte, prin pedeapsa îndurată, el se consideră des</w:t>
        <w:softHyphen/>
        <w:t xml:space="preserve">povărat, purificat, ca să zicem aşa, cu datoria plătită faţă de societate. Dar lucrurile ar mai putea fi privite şi din alte puncte de vedere, care să ducă aproape la totala absolvire a criminalului de orice vină. Şi totuşi, există infracţiuni care, indiferent de aceste puncte de vedere posibile, atît de variate şi deosebite, lucru care nu va putea fi contestat de nimeni, rămîn oricînd şi oriunde, sub orice legislaţie, tot nelegiuiri şi vor fi privite ca atare cît timp omul va fi încă om. Numai în temniţă mi-a fost dat să aud povestindu-se cu un nestă-pînit hohot de rîs copilăresc faptele cele mai groaznice şi cele mai monstruoase,  crimele cele mai înfiorătoare. N-am să-l uit niciodată pe </w:t>
      </w:r>
      <w:r>
        <w:rPr>
          <w:color w:val="000000"/>
          <w:sz w:val="22"/>
          <w:szCs w:val="22"/>
          <w:vertAlign w:val="superscript"/>
        </w:rPr>
        <w:t>1ir</w:t>
      </w:r>
      <w:r>
        <w:rPr>
          <w:color w:val="000000"/>
          <w:sz w:val="22"/>
          <w:szCs w:val="22"/>
        </w:rPr>
        <w:t>)  papari,, f"</w:t>
      </w:r>
      <w:r>
        <w:rPr>
          <w:color w:val="000000"/>
          <w:sz w:val="22"/>
          <w:szCs w:val="22"/>
          <w:vertAlign w:val="superscript"/>
        </w:rPr>
        <w:t>gt</w:t>
      </w:r>
      <w:r>
        <w:rPr>
          <w:color w:val="000000"/>
          <w:sz w:val="22"/>
          <w:szCs w:val="22"/>
        </w:rPr>
        <w:t xml:space="preserve"> dvorean şi ofiţer. Pentru tatăl lui, om de şaizeci de ani, fusese o adevărată nenorocire : un fiu risipitor, în adevăratul înţeles al cuvîntului. Dusese o viaţă destrăbălată, se înglodase în datorii. Bătrînul încercase să-l cuminţească, ferindu-l din calea pierzaniei. El însă, ştiind că tatăl său are o casă şi o moşioară şi socotind că are şi bani ascunşi, şi-a ucis părintele, ca să intre mai repede în posesia drepturilor succesorale. Crima a fost descoperită abia peste o lună. în răstimp, ucigaşul, care avusese de altfel grijă să anunţe poliţia că tatăl său a dispărut, îşi petrecea vremea într-o neîntreruptă beţie şi desfrînare. Pînă la urmă, în lipsa lui de acasă, poliţia a găsit cadavrul bătrînului în canalul de scurgere, acoperit cu scînduri, care străbătea curtea. Capul alb, despărţit de trup, era aşezat pe o pernă. Nici pînă în ultimul moment ucigaşul nu a mărturisit nimic în faţa ju</w:t>
        <w:softHyphen/>
        <w:t>decăţii.   Condamnat  la  douăzeci  de  ani  muncă  silnică,   cu pierderea gradului şi a titlului nobiliar, fu trimis la ocnă în Siberia. Tot timpul cît a stat aci, în aceeaşi cazarmă, nu l-am văzut decît vesel şi bine dispus. Era omul cel mai zăpăcit, mai uşuratic şi nechibzuit din cîţi am întîlnit în viaţa mea, cu toate că nu era de loc prost. N-am văzut la el niciodată cine ştie ce semne de cruzime bestială. Ceilalţi ocnaşi îl dispre-ţuiau, nu pentru fapta pe care o săvîrşise şi de care nu se vor</w:t>
        <w:softHyphen/>
        <w:t>bea niciodată, ci fiindcă era un zărghit şi nu ştia cum să se poarte. în pălăvrăgelile lui îşi aducea uneori aminte de</w:t>
      </w:r>
    </w:p>
    <w:p>
      <w:pPr>
        <w:pStyle w:val="Normal"/>
        <w:shd w:fill="FFFFFF" w:val="clear"/>
        <w:rPr>
          <w:sz w:val="24"/>
          <w:szCs w:val="24"/>
        </w:rPr>
      </w:pPr>
      <w:r>
        <w:rPr>
          <w:color w:val="000000"/>
          <w:sz w:val="18"/>
          <w:szCs w:val="18"/>
        </w:rPr>
        <w:t>414</w:t>
      </w:r>
    </w:p>
    <w:p>
      <w:pPr>
        <w:pStyle w:val="Normal"/>
        <w:shd w:fill="FFFFFF" w:val="clear"/>
        <w:rPr>
          <w:sz w:val="24"/>
          <w:szCs w:val="24"/>
        </w:rPr>
      </w:pPr>
      <w:r>
        <w:rPr>
          <w:color w:val="000000"/>
          <w:sz w:val="22"/>
          <w:szCs w:val="22"/>
        </w:rPr>
        <w:t xml:space="preserve">tatăl lui. într-o zi, lăudîndu-se cu constituţia lui robustă, îmi povesti că e ceva ereditar şi că tot neamul lui se bucura de o sănătate excelentă, apoi adăugă : „Uite, </w:t>
      </w:r>
      <w:r>
        <w:rPr>
          <w:i/>
          <w:iCs/>
          <w:color w:val="000000"/>
          <w:sz w:val="22"/>
          <w:szCs w:val="22"/>
        </w:rPr>
        <w:t xml:space="preserve">tatăl meu, </w:t>
      </w:r>
      <w:r>
        <w:rPr>
          <w:color w:val="000000"/>
          <w:sz w:val="22"/>
          <w:szCs w:val="22"/>
        </w:rPr>
        <w:t>de pildă, pînă în clipa morţii n-a fost niciodată bolnav". O in</w:t>
        <w:softHyphen/>
        <w:t>sensibilitate mai înfiorătoare, mai animalică decît aceasta este, bineînţeles, imposibilă. E ceva cu totul anormal: vreo defi</w:t>
        <w:softHyphen/>
        <w:t>cienţă constituţională, organică, o monstruozitate fizică şi morală necunoscută încă de ştiinţă, şi nu pur şi simplu o crimă. Ideea unei asemenea crime mi se părea atît de absurdă, încît nu-mi venea să cred în realitatea ei. Şi totuşi, oamenii din oraşul lui, care cunoşteau bine cazul, mi-au povestit amă</w:t>
        <w:softHyphen/>
        <w:t>nunţit cum s-au petrecut lucrurile. Faptele erau atît de grăitoare, încît nu lăsau loc îndoielii.</w:t>
      </w:r>
    </w:p>
    <w:p>
      <w:pPr>
        <w:pStyle w:val="Normal"/>
        <w:shd w:fill="FFFFFF" w:val="clear"/>
        <w:rPr>
          <w:sz w:val="24"/>
          <w:szCs w:val="24"/>
        </w:rPr>
      </w:pPr>
      <w:r>
        <w:rPr>
          <w:color w:val="000000"/>
          <w:sz w:val="22"/>
          <w:szCs w:val="22"/>
        </w:rPr>
        <w:t>Deţinuţii l-au auzit o dată ţipînd în somn : „Ţine-l! Ţi-ne-l! Taie-i capul! Capul! Capul!..."</w:t>
      </w:r>
    </w:p>
    <w:p>
      <w:pPr>
        <w:pStyle w:val="Normal"/>
        <w:shd w:fill="FFFFFF" w:val="clear"/>
        <w:rPr>
          <w:sz w:val="24"/>
          <w:szCs w:val="24"/>
        </w:rPr>
      </w:pPr>
      <w:r>
        <w:rPr>
          <w:color w:val="000000"/>
          <w:sz w:val="22"/>
          <w:szCs w:val="22"/>
        </w:rPr>
        <w:t>Aproape toţi deţinuţii vorbeau în somn, aiurind şi strigînd cuvinte cu glas tare. înjurături, vorbe de ocară, expresii hoţeşti, cuţite, topoare, alcătuiau limbajul care se proiecta cel mai des în visele lor tulburi. „Sîntem stîlciţi în bătaie, spuneau ei; ne-au vătămat pe dinăuntru, de-aia zbierăm în somn."</w:t>
      </w:r>
    </w:p>
    <w:p>
      <w:pPr>
        <w:pStyle w:val="Normal"/>
        <w:shd w:fill="FFFFFF" w:val="clear"/>
        <w:rPr>
          <w:sz w:val="24"/>
          <w:szCs w:val="24"/>
        </w:rPr>
      </w:pPr>
      <w:r>
        <w:rPr>
          <w:color w:val="000000"/>
          <w:sz w:val="22"/>
          <w:szCs w:val="22"/>
        </w:rPr>
        <w:t>Munca de osîndă, cazonă, nu era o îndeletnicire, ci o povară odioasă ; deţinuţii îşi îndeplineau corvoada rînduită, ori lucrau în silă numărul de ceasuri impus de regulament, apoi se întorceau în temniţă. Ocnaşii urau această muncă. Dacă n-ar fi avut şi o îndeletnicire proprie, căreia să i se dedice cu toată rîvna, punîndu-şi la contribuţie priceperea şi iscusinţa, omul n-ar fi putut suporta anii grei de osîndă. Altminteri, cum ar fi putut toţi oamenii aceştia înzestraţi din fire, cu o bogată experienţă de viaţă şi cu o nemărginită sete de a trăi, smulşi cu forţa din sînul societăţii, din mediul lor obişnuit, şi îngrămădiţi la un loc, ca o turmă, cum ar fi putut ei să se acomodeze aici cît mai firesc posibil şi mai corespun</w:t>
        <w:softHyphen/>
        <w:t>zător condiţiilor existente, de bunăvoie şi din proprie do</w:t>
        <w:softHyphen/>
        <w:t>rinţă ? O viaţă de trîndăvie ar fi dezvoltat într-înşii porniri şi apucături criminale, de care habar n-au avut înainte. Omul nu poate trăi fără muncă şi fără un rost al lui, legitim şi firesc : se degradează şi devine fiară. De aceea, fiecare ocnaş, dintr-o pornire firească de a-şi satisface o cerinţă vitală şi din instinct de conservare, îşi înjgheba acolo un meşteşug,</w:t>
      </w:r>
    </w:p>
    <w:p>
      <w:pPr>
        <w:pStyle w:val="Normal"/>
        <w:shd w:fill="FFFFFF" w:val="clear"/>
        <w:rPr>
          <w:sz w:val="24"/>
          <w:szCs w:val="24"/>
        </w:rPr>
      </w:pPr>
      <w:r>
        <w:rPr>
          <w:color w:val="000000"/>
          <w:sz w:val="18"/>
          <w:szCs w:val="18"/>
        </w:rPr>
        <w:t>415</w:t>
      </w:r>
    </w:p>
    <w:p>
      <w:pPr>
        <w:pStyle w:val="Normal"/>
        <w:shd w:fill="FFFFFF" w:val="clear"/>
        <w:rPr>
          <w:sz w:val="24"/>
          <w:szCs w:val="24"/>
        </w:rPr>
      </w:pPr>
      <w:r>
        <w:rPr>
          <w:color w:val="000000"/>
          <w:sz w:val="22"/>
          <w:szCs w:val="22"/>
        </w:rPr>
        <w:t>o îndeletnicire oarecare. Vara, să zicem, cît e ziua de lungă, era ocupat la muncă silnică, iar nopţile erau atît de scurte, încît de-abia apuca să doarmă. în schimb, iarna, de cum în</w:t>
        <w:softHyphen/>
        <w:t>cepea să se însereze, deţinutul, conform regulamentului, tre</w:t>
        <w:softHyphen/>
        <w:t>buia să fie închis în cazarmă. Ce să facă omul în serile lungi, încărcate de monotonie şi plictiseală ? Şi atunci, aproape toate cazărmile,  călcînd  opreliştea,  se  transformau  într-un uriaş atelier. De fapt, munca, îndeletnicirea ca atare, nu era inter</w:t>
        <w:softHyphen/>
        <w:t>zisă ; deţinuţii nu aveau însă voie să aibă asupra lor nici un fel de scule, fără de care orice îndeletnicire devine cu ne</w:t>
        <w:softHyphen/>
        <w:t>putinţă. Se lucra pe ascuns şi administraţia închidea, pare-se, ochii. Mulţi dintre deţinuţi intrau în temniţă fără să ştie ce să facă cu cele zece degete ; învăţau însă cu vremea un meşte</w:t>
        <w:softHyphen/>
        <w:t>şug oarecare de la camarazii lor şi, o dată eliberaţi, deveneau meşteşugari foarte buni: cizmari, pantofari, croitori, tîmplari, lăcătuşi şi poleitori.  Evreul Isai Bumstein  era giuvaergiu, dar se mai îndeletnicea şi cu cămătăria. Toată lumea lucra şi cîştiga ceva parale. Comenzile veneau din oraş. Banul e aici un fel de întrupare sunătoare a libertăţii şi are valoare înzecită pentru un om cu totul lipsit de libertate. Cei cîţiva gologani pe care îi simte zăngănindu-i în buzunar îi mai alină cumva nenorocirea în care se află, chiar şi atunci cînd nu-i poate cheltui efectiv. Poţi însă oricînd şi oriunde să-ţi risipeşti banul, cu atît mai mult cu cît fructul oprit e îndoit de  atrăgător.   Şi-apoi,   rachiul  nu  lipsea  nici  din  temniţă. Fumatul era de asemenea interzis categoric, dar toată lumea fuma. Banii şi tutunul îi fereau pe ocnaşi de scorbut şi de alte boli, după cum munca îi ferea de degradare totală şi de nelegiuiri:  fără muncă s-ar fi devorat unii pe alţii, ca nişte păianjeni închişi într-un borcan. Şi cu toate astea, atît lu</w:t>
        <w:softHyphen/>
        <w:t>crul în cazarmă, cît şi deţinerea de bani se urmăreau şi se pedepseau. De multe ori, noaptea, cînd nu te aşteptai, se fă</w:t>
        <w:softHyphen/>
        <w:t>ceau controale severe, confiscîndu-se tot ce nu era îngăduit de lege. Oricît de ingenios erau ascunşi banii, se întîmpla adesea să fie descoperiţi. Era una din cauzele pentru care ocnaşii nu căutau să-i păstreze, dîndu-i cu uşurinţă pe bău</w:t>
        <w:softHyphen/>
        <w:t>tură, ceea ce explica şi stăruinţa cu care se introducea rachiul în temniţă. Pe lîngă faptul că li se confisca tot avutul, cei prinşi cu abateri la percheziţii mai erau supuşi şi la o cruntă bătaie cu nuiele.</w:t>
      </w:r>
    </w:p>
    <w:p>
      <w:pPr>
        <w:pStyle w:val="Normal"/>
        <w:shd w:fill="FFFFFF" w:val="clear"/>
        <w:rPr>
          <w:sz w:val="24"/>
          <w:szCs w:val="24"/>
        </w:rPr>
      </w:pPr>
      <w:r>
        <w:rPr>
          <w:rFonts w:cs="Arial" w:ascii="Arial" w:hAnsi="Arial"/>
          <w:color w:val="000000"/>
          <w:sz w:val="16"/>
          <w:szCs w:val="16"/>
        </w:rPr>
        <w:t>416</w:t>
      </w:r>
    </w:p>
    <w:p>
      <w:pPr>
        <w:pStyle w:val="Normal"/>
        <w:shd w:fill="FFFFFF" w:val="clear"/>
        <w:rPr>
          <w:sz w:val="24"/>
          <w:szCs w:val="24"/>
        </w:rPr>
      </w:pPr>
      <w:r>
        <w:rPr>
          <w:color w:val="000000"/>
          <w:sz w:val="22"/>
          <w:szCs w:val="22"/>
        </w:rPr>
        <w:t>Dar imediat după control, ocnaşii îşi făceau rost de alte scule şi lucrurile reintrau pe făgaşul lor obişnuit. Pe de o parte, administraţia ştia de toate acestea, pe de altă parte, deţinuţii suportau pedepsele fără să crîcnească, deşi starea aceasta de lucruri semăna mult cu viaţa unor oameni ce s-ar fi stabilit pe Vezuviu.</w:t>
      </w:r>
    </w:p>
    <w:p>
      <w:pPr>
        <w:pStyle w:val="Normal"/>
        <w:shd w:fill="FFFFFF" w:val="clear"/>
        <w:rPr>
          <w:sz w:val="24"/>
          <w:szCs w:val="24"/>
        </w:rPr>
      </w:pPr>
      <w:r>
        <w:rPr>
          <w:color w:val="000000"/>
          <w:sz w:val="22"/>
          <w:szCs w:val="22"/>
        </w:rPr>
        <w:t>Cine nu ştia nici o meserie se îndeletnicea cu altceva. Genurile de ocupaţii şi de afaceri erau destul de variate şi originale. Unii îşi omorau timpul făcînd pe precupeţii: cum</w:t>
        <w:softHyphen/>
        <w:t>părau şi vindeau nişte lucruri pe care nimeni din lumea de afară nu s-ar fi gîndit vreodată să le considere drept obiecte, necum să le cumpere ori să le vîndă. Dar ocna era săracă, şi de aceea foarte practică şi inventivă în afaceri. Cea mai neîn</w:t>
        <w:softHyphen/>
        <w:t>semnată cîrpă îşi avea preţul ei şi putea sluji la ceva. Tot din pricina sărăciei, şi banul avea cu totul altă valoare decît pen</w:t>
        <w:softHyphen/>
        <w:t>tru lumea de afară. O muncă grea şi istovitoare, care cerea adesea multă iscusinţă, se plătea doar cu cîteva copeici. Unii practicau cu destul succes cămătăria. Deţinutul risipitor ori ruinat îşi ducea la cămătar puţinele lucruri mai de preţ pe care le avea şi căpăta pe ele cîţiva bănuţi de aramă cu o dobîndă exagerată. Dacă nu le scotea în ziua hotărîtă, cămă</w:t>
        <w:softHyphen/>
        <w:t>tarul vindea pe loc şi fără nici o milă obiectul amanetat; cămătăria era o afacere atît de rentabilă, încît se dădeau îm</w:t>
        <w:softHyphen/>
        <w:t>prumuturi şi pe efectele statului: pe rufărie, pe încălţă</w:t>
        <w:softHyphen/>
        <w:t>minte şi pe alte lucruri de care un deţinut are nevoie în orice moment. Dar cu aceste amaneturi se putea întîmpla ca afa</w:t>
        <w:softHyphen/>
        <w:t>cerea să ia şi o altă întorsătură, surprinzătoare, dar nu şi imprevizibilă : după ce primea banii, proprietarul lucrurilor amanetate se ducea fără multă vorbă să-l caute pe subofi</w:t>
        <w:softHyphen/>
        <w:t>ţerul care avea supravegherea permanentă a temniţei şi îi denunţa pe cămătar că a luat amanet efecte cazone ; lucru</w:t>
        <w:softHyphen/>
        <w:t>rile erau imediat luate şi restituite denunţătorului, fără a se mai raporta cazul şi administraţiei superioare. Curios e însă că niciodată în asemenea cazuri nu se isca între cei doi vreo ceartă; cămătarul restituia, tăcut şi mohorît, lucrurile cerute, de parcă s-ar fi aşteptat să se întîmple întocmai aşa. Poate că în sinea lui recunoştea că în locul celuilalt ar fi procedat la fel. Şi dacă se pornea uneori pe înjurături, n-o făcea cu vrăjmăşie şi ură, ci mai mult pentru ca întîmplarea să nu pară t-u totul lipsită de însemnătate, de parcă aşa ar fi cerut-o momentul şi situaţia.</w:t>
      </w:r>
    </w:p>
    <w:p>
      <w:pPr>
        <w:pStyle w:val="Normal"/>
        <w:shd w:fill="FFFFFF" w:val="clear"/>
        <w:rPr>
          <w:sz w:val="24"/>
          <w:szCs w:val="24"/>
        </w:rPr>
      </w:pPr>
      <w:r>
        <w:rPr>
          <w:color w:val="000000"/>
          <w:sz w:val="16"/>
          <w:szCs w:val="16"/>
        </w:rPr>
        <w:t>27 — Dostoievski — Opere, voi. III</w:t>
      </w:r>
    </w:p>
    <w:p>
      <w:pPr>
        <w:pStyle w:val="Normal"/>
        <w:shd w:fill="FFFFFF" w:val="clear"/>
        <w:rPr>
          <w:sz w:val="24"/>
          <w:szCs w:val="24"/>
        </w:rPr>
      </w:pPr>
      <w:r>
        <w:rPr>
          <w:color w:val="000000"/>
        </w:rPr>
        <w:t>417</w:t>
      </w:r>
    </w:p>
    <w:p>
      <w:pPr>
        <w:pStyle w:val="Normal"/>
        <w:shd w:fill="FFFFFF" w:val="clear"/>
        <w:rPr>
          <w:sz w:val="24"/>
          <w:szCs w:val="24"/>
        </w:rPr>
      </w:pPr>
      <w:r>
        <w:rPr>
          <w:color w:val="000000"/>
          <w:sz w:val="22"/>
          <w:szCs w:val="22"/>
        </w:rPr>
        <w:t>In general, se fura aici ca în codru ;   furau unul de la altul. Aproape fiecare deţinut avea dreptul să  aibă lădiţa lui, închisă cu lacăt, în care îşi păstra efectele primite de la stat;   dar încuietorile nu prea erau aici de mare folos. Ori</w:t>
        <w:softHyphen/>
        <w:t>cine îşi poate închipui, cred, ce hoţi îndemînatici se aflau printre noi. Mie, un deţinut care îmi era foarte devotat (o spun fără nici o exagerare) mi-a furat biblia, singura carte îngăduită în temniţă ;  în aceeaşi zi, mi-a mărturisit totul, şi nu pentru că ar fi avut remuşcări, ci fiindcă i se făcuse milă văzîndu-mă că o tot caut în zadar. Erau printre deţinuţi şi unii aşa-zişi „cîrciumari", care vindeau rachiu şi se îmbogă</w:t>
        <w:softHyphen/>
        <w:t>ţeau curînd de pe urma acestei îndeletniciri. Voi avea pri</w:t>
        <w:softHyphen/>
        <w:t>lejul să vorbesc   mai   departe în   amănunt   despre   aceasta, fiindcă era o îndeletnicire care se făcea în condiţii cu adevă</w:t>
        <w:softHyphen/>
        <w:t>rat ciudate. Mulţi dintre deţinuţi fuseseră aduşi aici pentru contrabandă, de aceea nu-i de loc de mirare că, în ciuda con</w:t>
        <w:softHyphen/>
        <w:t>trolului sever şi a supravegherii stricte a celor ce intrau şi ieşeau pe poarta temniţei, unii reuşeau totuşi să introducă pe ascuns şi băutură. Şi fiindcă veni vorba :   contrabanda e şi ea o infracţiune cu aspecte foarte curioase. Cine şi-ar putea închipui, de pildă, că uneori banul prezintă pentru contra</w:t>
        <w:softHyphen/>
        <w:t>bandist o importanţă secundară ?   Şi cu toate astea, aşa e. Contrabandistul lucrează din pasiune, din vocaţie. în felul lui e un artist. El riscă totul, se expune la cele mai grave pri</w:t>
        <w:softHyphen/>
        <w:t>mejdii, îşi pune la contribuţie toată şiretenia de care e capa</w:t>
        <w:softHyphen/>
        <w:t>bil, acţionează rapid şi inventiv, reuşind să se descurce în  cele mai dificile situaţii, ba de multe ori ingeniozitatea lui poartă pecetea unei adevărate inspiraţii. E o patimă tot atît de puternică ca şi aceea a cărţilor de joc. Am cunoscut la ocnă un deţinut, o namilă de om, dar care cred că era omul cel mai blînd din lume şi atît de liniştit şi de supus, încît, cunoscîndu-l, oricine s-ar fi întrebat cum de-a ajuns la ocnă. Avea o fire atît de blajină şi de prietenoasă, încît în tot timpul cît a stat în temniţă nu s-a certat cu nimeni. Băştinaş din regiunile de graniţă ale Rusiei apusene, fusese osîndit la muncă silnică pentru contrabandă şi, bineînţeles, nu putuse rezista ispitei de a aduce prin contrabandă rachiu în temniţă. De cîte ori n-a fost pedepsit pentru asta şi numai el ştia ce frică-i era de bătaie !   De altfel, transportul propriu-zis, cu care se îndeletnicea el, nu-i aducea cine ştie ce folos;   de</w:t>
      </w:r>
    </w:p>
    <w:p>
      <w:pPr>
        <w:pStyle w:val="Normal"/>
        <w:shd w:fill="FFFFFF" w:val="clear"/>
        <w:rPr>
          <w:sz w:val="24"/>
          <w:szCs w:val="24"/>
        </w:rPr>
      </w:pPr>
      <w:r>
        <w:rPr>
          <w:color w:val="000000"/>
          <w:sz w:val="18"/>
          <w:szCs w:val="18"/>
        </w:rPr>
        <w:t>418</w:t>
      </w:r>
    </w:p>
    <w:p>
      <w:pPr>
        <w:pStyle w:val="Normal"/>
        <w:shd w:fill="FFFFFF" w:val="clear"/>
        <w:rPr>
          <w:sz w:val="24"/>
          <w:szCs w:val="24"/>
        </w:rPr>
      </w:pPr>
      <w:r>
        <w:rPr>
          <w:color w:val="000000"/>
          <w:sz w:val="22"/>
          <w:szCs w:val="22"/>
        </w:rPr>
        <w:t>îmbogăţit, se îmbogăţea patronul-cîrciumar, pe cînd el, bietul caraghios, făcea artă pentru artă. De cîte ori era pedepsit, plîngea ca o muiere şi se jura pe toţi sfinţii că nu va mai face contrabandă. îşi ţinea un timp jurămîntul, înfrîngîndu-şi pasiunea cu străşnicie, uneori rezista chiar şi o lună întreagă, dar în cele din urmă nu mai putea şi o lua de la capăt... Şi uite aşa, datorită acestor contrabandişti pasionaţi, rachiul nu lipsea niciodată din temniţă.</w:t>
      </w:r>
    </w:p>
    <w:p>
      <w:pPr>
        <w:pStyle w:val="Normal"/>
        <w:shd w:fill="FFFFFF" w:val="clear"/>
        <w:rPr>
          <w:sz w:val="24"/>
          <w:szCs w:val="24"/>
        </w:rPr>
      </w:pPr>
      <w:r>
        <w:rPr>
          <w:color w:val="000000"/>
          <w:sz w:val="22"/>
          <w:szCs w:val="22"/>
        </w:rPr>
        <w:t>Şi, în sfîrşit, un alt mijloc de pricopseală, care, fără să-i îmbogăţească pe deţinuţi, le aducea totuşi foloase constante şi totdeauna binevenite, era pomana. Clasele de sus ale so</w:t>
        <w:softHyphen/>
        <w:t>cietăţii noastre nici nu bănuiesc grija de care se bucură aceşti „năpăstuiţi" din partea negustorilor, a tîrgoveţilor şi a no</w:t>
        <w:softHyphen/>
        <w:t>rodului nostru în general. Pomana venea aproape neîncetat şi de obicei ocnaşii erau miluiţi cu pîine, franzeluţe, colaci şi cîteodată — mult mai rar, fireşte — cu bani. Fără aceste pomeni, în multe locuri viaţa osîndiţilor şi mai ales a celor din prevenţie, care au un regim de hrană mult mai aspru, ar fi fost de neîndurat. Pomana se împărţea cu pioşie, egal, între toţi deţinuţii. Dacă n-ajungeau pentru toţi, colacii se tăiau în două, de multe ori chiar în şase bucăţi şi fiecare ocnaş îşi primea partea lui. îmi amintesc de cea dintîi po</w:t>
        <w:softHyphen/>
        <w:t>mană — un bănuţ pe care l-am primit şi eu. — Aceasta s-a întîmplat curînd după venirea mea. într-o zi, mă întorceam de la munca de dimineaţă, singur, urmat de un paznic ; pe drum îmi ieşiră în cale o femeie cu fiica ei, o fetiţă de zece ani, drăguţă ca un îngeraş. Le mai văzusem o dată. Femeia era văduva unui soldat care, tînăr încă, fusese trimis în judecată şi, îmbolnăvindu-se, a murit în spital, pe cînd mă aflam şi eu acolo, internat în pavilionul deţinuţilor. Plîngeau amarnic cînd au venit amîndouă să-l vadă pentru cea din urmă oară. Cînd mă zări acum, fetiţa se înroşi şi şopti cîteva cuvinte mamei sale, care se opri, scotoci într-o legăturică şi, scoţînd un ban de un sfert de copeică, îl dădu fiicei. Fetiţa mă ajunse din urmă în fuga mare şi, ieşindu-mi în faţă, strigă : „Ţine, sărmane năpăstuit, ia copeica asta în numele lui Cristos". Am luat bănuţul pe care ea mi l-a vîrît în mînă şi fetiţa s-a întors fericită lîngă mama ei. Am păstrat pe urmă rnultă vreme copeicuţa aceea.</w:t>
      </w:r>
    </w:p>
    <w:p>
      <w:pPr>
        <w:pStyle w:val="Normal"/>
        <w:shd w:fill="FFFFFF" w:val="clear"/>
        <w:rPr>
          <w:sz w:val="24"/>
          <w:szCs w:val="24"/>
        </w:rPr>
      </w:pPr>
      <w:r>
        <w:rPr>
          <w:rFonts w:cs="Arial" w:ascii="Arial" w:hAnsi="Arial"/>
          <w:b/>
          <w:bCs/>
          <w:color w:val="000000"/>
          <w:sz w:val="16"/>
          <w:szCs w:val="16"/>
        </w:rPr>
        <w:t>27*</w:t>
      </w:r>
    </w:p>
    <w:p>
      <w:pPr>
        <w:pStyle w:val="Normal"/>
        <w:shd w:fill="FFFFFF" w:val="clear"/>
        <w:rPr>
          <w:sz w:val="24"/>
          <w:szCs w:val="24"/>
        </w:rPr>
      </w:pPr>
      <w:r>
        <w:rPr>
          <w:color w:val="000000"/>
          <w:sz w:val="18"/>
          <w:szCs w:val="18"/>
        </w:rPr>
        <w:t>419</w:t>
      </w:r>
    </w:p>
    <w:p>
      <w:pPr>
        <w:pStyle w:val="Normal"/>
        <w:shd w:fill="FFFFFF" w:val="clear"/>
        <w:rPr>
          <w:sz w:val="24"/>
          <w:szCs w:val="24"/>
        </w:rPr>
      </w:pPr>
      <w:r>
        <w:rPr>
          <w:b/>
          <w:bCs/>
          <w:i/>
          <w:iCs/>
          <w:color w:val="000000"/>
          <w:sz w:val="26"/>
          <w:szCs w:val="26"/>
          <w:lang w:val="en-US"/>
        </w:rPr>
        <w:t>II</w:t>
      </w:r>
    </w:p>
    <w:p>
      <w:pPr>
        <w:pStyle w:val="Normal"/>
        <w:shd w:fill="FFFFFF" w:val="clear"/>
        <w:rPr>
          <w:sz w:val="24"/>
          <w:szCs w:val="24"/>
        </w:rPr>
      </w:pPr>
      <w:r>
        <w:rPr>
          <w:i/>
          <w:iCs/>
          <w:color w:val="000000"/>
          <w:sz w:val="22"/>
          <w:szCs w:val="22"/>
        </w:rPr>
        <w:t>PRIMELE IMPRESII</w:t>
      </w:r>
    </w:p>
    <w:p>
      <w:pPr>
        <w:pStyle w:val="Normal"/>
        <w:shd w:fill="FFFFFF" w:val="clear"/>
        <w:rPr>
          <w:sz w:val="24"/>
          <w:szCs w:val="24"/>
        </w:rPr>
      </w:pPr>
      <w:r>
        <w:rPr>
          <w:color w:val="000000"/>
          <w:sz w:val="22"/>
          <w:szCs w:val="22"/>
        </w:rPr>
        <w:t>Prima lună şi, în general, perioada de început a vieţii mele de ocnaş mi-au rămas şi acum încă vii în amintire. Anii următori ai osîndei mi se înfăţişează în contururi mult mai şterse. Un şir întreg de ani s-au destrămat în negura vremii, contopindu-se într-o singură impresie apăsătoare şi nu mi-a rămas din truda lor istovitoare decît o senzaţie dureroasă de chin, de monotonie, de asfixiere lentă.</w:t>
      </w:r>
    </w:p>
    <w:p>
      <w:pPr>
        <w:pStyle w:val="Normal"/>
        <w:shd w:fill="FFFFFF" w:val="clear"/>
        <w:rPr>
          <w:sz w:val="24"/>
          <w:szCs w:val="24"/>
        </w:rPr>
      </w:pPr>
      <w:r>
        <w:rPr>
          <w:color w:val="000000"/>
          <w:sz w:val="22"/>
          <w:szCs w:val="22"/>
        </w:rPr>
        <w:t>Dar tot ce am văzut şi am simţit în primele zile de tem</w:t>
        <w:softHyphen/>
        <w:t>niţă pare că s-a petrecut ieri. Şi e firesc să fie aşa.</w:t>
      </w:r>
    </w:p>
    <w:p>
      <w:pPr>
        <w:pStyle w:val="Normal"/>
        <w:shd w:fill="FFFFFF" w:val="clear"/>
        <w:rPr>
          <w:sz w:val="24"/>
          <w:szCs w:val="24"/>
        </w:rPr>
      </w:pPr>
      <w:r>
        <w:rPr>
          <w:color w:val="000000"/>
          <w:sz w:val="22"/>
          <w:szCs w:val="22"/>
        </w:rPr>
        <w:t>îmi aduc foarte bine aminte că, de la cel dinţii pas făcut în această viaţă nouă, m-a mirat mai cu seamă faptul de a nu fi găsit aici nimic neînchipuit, nimic extraordinar sau, mai bine  zis,  neaşteptat.  Toate  acestea  parcă  le  mai  văzusem şi înainte în închipuire, în drum spre Siberia, cînd încercam să întrezăresc viaţa ce-mi fusese hărăzită de aci încolo. Curînd însă, un noian de fapte din cele mai monstruoase şi de lu</w:t>
        <w:softHyphen/>
        <w:t>cruri ciudat de surprinzătoare mă întîmpinară la tot pasul. Şi abia mai tîrziu, după ce am mai stat multă vreme în tem</w:t>
        <w:softHyphen/>
        <w:t>niţă, mi-a fost dat să înţeleg toată ciudăţenia, tot ineditul, tot ce avea să fie neaşteptat într-o asemenea existenţă şi, într-adevăr, am avut de ce să mă minunez. De altfel, acest sentiment de uimire l-am mai încercat de nenumărate ori în decursul îndelungatei mele întemniţări;   mărturisesc că nu m-am putut împăca niciodată, şi nici nu m-am putut obişnui cu acest fel de viaţă.</w:t>
      </w:r>
    </w:p>
    <w:p>
      <w:pPr>
        <w:pStyle w:val="Normal"/>
        <w:shd w:fill="FFFFFF" w:val="clear"/>
        <w:rPr>
          <w:sz w:val="24"/>
          <w:szCs w:val="24"/>
        </w:rPr>
      </w:pPr>
      <w:r>
        <w:rPr>
          <w:color w:val="000000"/>
          <w:sz w:val="22"/>
          <w:szCs w:val="22"/>
        </w:rPr>
        <w:t xml:space="preserve">Primul contact cu ocna îmi trezi un dezgust de neînvins şi totuşi, lucru ciudat, viaţa de aici mi se păru mult mai uşoară decît mi-o închipuisem pe drum. întemniţaţii, deşi ţinuţi în lanţuri, umblau liberi prin temniţă, înjurau, cîntau, lucrau pentru ei, fumau din pipe. ba unii (foarte puţini, de altfel) îşi îngăduiau să şi bea, iar alţii să stea noaptea la joc de cărţi. Munca nu mi se părea peste măsură de grea, cum îmi închipuisem că trebuie să fie munca de </w:t>
      </w:r>
      <w:r>
        <w:rPr>
          <w:i/>
          <w:iCs/>
          <w:color w:val="000000"/>
          <w:sz w:val="22"/>
          <w:szCs w:val="22"/>
        </w:rPr>
        <w:t xml:space="preserve">ocnă, </w:t>
      </w:r>
      <w:r>
        <w:rPr>
          <w:color w:val="000000"/>
          <w:sz w:val="22"/>
          <w:szCs w:val="22"/>
        </w:rPr>
        <w:t xml:space="preserve">şi de abia mult mai tîrziu mi-am dat seama că e muncă </w:t>
      </w:r>
      <w:r>
        <w:rPr>
          <w:i/>
          <w:iCs/>
          <w:color w:val="000000"/>
          <w:sz w:val="22"/>
          <w:szCs w:val="22"/>
        </w:rPr>
        <w:t xml:space="preserve">de ocnă </w:t>
      </w:r>
      <w:r>
        <w:rPr>
          <w:color w:val="000000"/>
          <w:sz w:val="22"/>
          <w:szCs w:val="22"/>
        </w:rPr>
        <w:t xml:space="preserve">— nu atît din cauză că e grea şi fără sfîrşit, ci mai ales pentru că e o muncă </w:t>
      </w:r>
      <w:r>
        <w:rPr>
          <w:i/>
          <w:iCs/>
          <w:color w:val="000000"/>
          <w:sz w:val="22"/>
          <w:szCs w:val="22"/>
        </w:rPr>
        <w:t xml:space="preserve">impusă,  </w:t>
      </w:r>
      <w:r>
        <w:rPr>
          <w:color w:val="000000"/>
          <w:sz w:val="22"/>
          <w:szCs w:val="22"/>
        </w:rPr>
        <w:t>obligatorie,  silnică.  Ţăranul  munceşte,  fără</w:t>
      </w:r>
    </w:p>
    <w:p>
      <w:pPr>
        <w:pStyle w:val="Normal"/>
        <w:shd w:fill="FFFFFF" w:val="clear"/>
        <w:rPr>
          <w:sz w:val="24"/>
          <w:szCs w:val="24"/>
        </w:rPr>
      </w:pPr>
      <w:r>
        <w:rPr>
          <w:color w:val="000000"/>
          <w:sz w:val="22"/>
          <w:szCs w:val="22"/>
        </w:rPr>
        <w:t>îndoială, mai mult decît ocnaşul, munceşte uneori şi noap</w:t>
        <w:softHyphen/>
        <w:t>tea, mai cu seamă în timpul verii, se oboseşte însă spre fo</w:t>
        <w:softHyphen/>
        <w:t>losul lui; eforturile lui au un ţel raţional, astfel că îndură totul mai uşor decît osînditul care execută o muncă anevo</w:t>
        <w:softHyphen/>
        <w:t>ioasă, silită, de pe urma căreia nu se alege cu nimic. într-o zi, mi-a trecut prin minte ideea că dacă s-ar urmări strivirea completă a personalităţii omului, distrugerea lui totală, sanc</w:t>
        <w:softHyphen/>
        <w:t>ţionarea lui cu pedeapsa cea mai cumplită, de care pînă şi ucigaşul cel mai înverşunat să se cutremure, îngrozindu-se numai la gîndul că ar putea să se abată asupra lui, ar fi de ajuns ca acesta să fie pus la o muncă cu desăvîrşire inutilă şi absurdă. Munca silnică în forma ei actuală de corvoadă, chiar dacă e neinteresantă şi plictisitoare pentru ocnaş, to</w:t>
        <w:softHyphen/>
        <w:t>tuşi, ca proces de muncă, îşi are raţiunea ei, o justificare practică ; el face cărămizi, sapă pămîntul, tencuieşte, zideşte — toate acestea au un sens oarecare, au un rost. De multe ori, deţinutul se simte atras de ceea ce face, vrea să lucreze cu mai multă îndemînare, mai cu spor, cît mai bine. Dar dacă-l sileşti, de pildă, să verse apa dintr-o cadă în alta şi înapoi, să piseze nisip ori să care pămînt dintr-un loc în</w:t>
        <w:softHyphen/>
        <w:t>tr-altul şi înapoi — şi aşa la nesfîrşit — sînt sigur că după cîteva zile el îşi va face seama de disperare, ori va săvîrşi cine ştie ce alte crime, preferind să îndure mai bine pedeapsa cu moartea, decît să o ducă aşa mai departe. Astfel va scăpa de umilinţă, de ruşine şi chin. Bineînţeles, o asemenea pe</w:t>
        <w:softHyphen/>
        <w:t>deapsă ar avea mai degrabă un caracter de tortură, de răzbu</w:t>
        <w:softHyphen/>
        <w:t>nare şi ar fi cu totul lipsită de sens, deoarece nu şi-ar atinge ţelul, fiind străină de menirea ei. Intrucît însă o doză de supliciu, de stupiditate, de umilinţă şi ruşine există negreşit în orice muncă impusă prin constrîngere, munca silnică de ocnă apare şi ea incomparabil mai chinuitoare decît orice muncă liberă, tocmai prin faptul că e impusă.</w:t>
      </w:r>
    </w:p>
    <w:p>
      <w:pPr>
        <w:pStyle w:val="Normal"/>
        <w:shd w:fill="FFFFFF" w:val="clear"/>
        <w:rPr>
          <w:sz w:val="24"/>
          <w:szCs w:val="24"/>
        </w:rPr>
      </w:pPr>
      <w:r>
        <w:rPr>
          <w:color w:val="000000"/>
          <w:sz w:val="22"/>
          <w:szCs w:val="22"/>
        </w:rPr>
        <w:t>Fusesem adus în temniţă in timpul iernii, în decembrie, şi nu aveam încă idee de muncile de vară, care, după cum m-am convins pe urmă, erau cu mult mai grele decît cele de iarnă. Iarna, în fortăreaţa noastră nu prea se efectuau lu</w:t>
        <w:softHyphen/>
        <w:t xml:space="preserve">crări publice importante. Deţinuţii roboteau prin diferite locuri: unii desfăceau nişte şlepuri vechi pe malul Irtîşului, </w:t>
      </w:r>
      <w:r>
        <w:rPr>
          <w:color w:val="000000"/>
          <w:sz w:val="22"/>
          <w:szCs w:val="22"/>
          <w:vertAlign w:val="superscript"/>
        </w:rPr>
        <w:t>a</w:t>
      </w:r>
      <w:r>
        <w:rPr>
          <w:color w:val="000000"/>
          <w:sz w:val="22"/>
          <w:szCs w:val="22"/>
        </w:rPr>
        <w:t>Hii îşi căutau de treabă prin ateliere, curăţau zăpada în</w:t>
        <w:softHyphen/>
        <w:t>grămădită de viscol în jurul edificiilor publice, ardeau ori</w:t>
      </w:r>
    </w:p>
    <w:p>
      <w:pPr>
        <w:pStyle w:val="Normal"/>
        <w:shd w:fill="FFFFFF" w:val="clear"/>
        <w:rPr>
          <w:sz w:val="24"/>
          <w:szCs w:val="24"/>
        </w:rPr>
      </w:pPr>
      <w:r>
        <w:rPr>
          <w:rFonts w:cs="Arial" w:ascii="Arial" w:hAnsi="Arial"/>
          <w:color w:val="000000"/>
          <w:sz w:val="16"/>
          <w:szCs w:val="16"/>
        </w:rPr>
        <w:t>420</w:t>
      </w:r>
    </w:p>
    <w:p>
      <w:pPr>
        <w:pStyle w:val="Normal"/>
        <w:shd w:fill="FFFFFF" w:val="clear"/>
        <w:rPr>
          <w:sz w:val="24"/>
          <w:szCs w:val="24"/>
        </w:rPr>
      </w:pPr>
      <w:r>
        <w:rPr>
          <w:b/>
          <w:bCs/>
          <w:color w:val="000000"/>
          <w:sz w:val="18"/>
          <w:szCs w:val="18"/>
        </w:rPr>
        <w:t>421</w:t>
      </w:r>
    </w:p>
    <w:p>
      <w:pPr>
        <w:pStyle w:val="Normal"/>
        <w:shd w:fill="FFFFFF" w:val="clear"/>
        <w:rPr>
          <w:sz w:val="24"/>
          <w:szCs w:val="24"/>
        </w:rPr>
      </w:pPr>
      <w:r>
        <w:rPr>
          <w:color w:val="000000"/>
          <w:sz w:val="22"/>
          <w:szCs w:val="22"/>
        </w:rPr>
        <w:t>măcinau alabastru şi aşa mai departe. Cum ziua era foarte scurtă, lucrul se termina devreme şi toată lumea se întorcea în temniţă, unde nu mai era nimic de făcut, fiecare lucrînd pentru sine. Dar numai o treime din ocnaşi aveau vreo înde</w:t>
        <w:softHyphen/>
        <w:t>letnicire ;   ceilalţi leneveau, umblau brambura prin cazărmi, înjurau, bîrfeau, băgau intrigi, se îmbătau dacă aveau ceva parale sau se aşezau la joc şi pierdeau pînă şi ultima că</w:t>
        <w:softHyphen/>
        <w:t xml:space="preserve">maşă, şi toate astea le făceau din plictiseală şi trîndăvie, din lipsă  de  ocupaţie. Am înţeles mai tîrziu  că viaţa  de temniţă, pe lîngă chinul privaţiunii de libertate, al muncii silnice etc, mai ascunde şi o altă suferinţă, care e mult mai chinuitoare şi mai insuportabilă decît toate celelalte. iJMăgîn-desc la </w:t>
      </w:r>
      <w:r>
        <w:rPr>
          <w:i/>
          <w:iCs/>
          <w:color w:val="000000"/>
          <w:sz w:val="22"/>
          <w:szCs w:val="22"/>
        </w:rPr>
        <w:t xml:space="preserve">convieţuireajcomun silită. </w:t>
      </w:r>
      <w:r>
        <w:rPr>
          <w:color w:val="000000"/>
          <w:sz w:val="22"/>
          <w:szCs w:val="22"/>
        </w:rPr>
        <w:t>Convieţuire în comun în-tîlneşti, desîgufr*şi în aîîeI5SuTi, dar nicăieri nu-i atît de cumplită ca într-o temniţă; căci nu oricine este dispus să se resemneze la un trai comun cu indivizii care populează de obicei temniţele. Sînt pe deplin încredinţat că orice în</w:t>
        <w:softHyphen/>
        <w:t>temniţat, poate chiar fără să-şi dea seama, a simţit acest chin. Nici hrana ocnaşilor nu mi s-a părut neîndestulătoare. De</w:t>
        <w:softHyphen/>
        <w:t>ţinuţii mă asigurau că în batalioanele disciplinare din Rusia europeană mîncarea nu-i nici pe departe atît de bună ca aici. Nu mă încumet să judec, fiindcă n-am trecut prin ele. De altfel, mulţi dintre noi aveam posibilitatea să ne procurăm hrană pe cont propriu. Carnea de vită costa o jumătate de copeică livra, vara trei copeici. Dar numai cei ce aveau bani în permanenţă îşi îngăduiau să mănînce pe cont propriu; cea mai mare parte din ocnaşi se mulţumeau cu hrana de la cazan. De fapt, laudele lor se refereau mai mult la pîine şi erau mulţumiţi mai ales de faptul că pîinea se elibera într-o cantitate globală pe întreaga cazarmă şi nu la cîntar, pe cap de om, în raţii individuale. Un asemenea sistem i-ar fi în</w:t>
        <w:softHyphen/>
        <w:t>grozit, fiindcă cel puţin o treime din oameni ar fi rămas flămînzi;   dar aşa era destulă pentru toată lumea. Pîinea noastră într-adevăr era foarte gustoasă, lucru care se ştia chiar şi în oraş : aceasta datorită faptului că temniţa avea cuptoare foarte bune. Cît despre ciorba de varză acră, fiartă într-un cazan imens şi dreasă cu puţin arpacaş, n-avea nici un gust, mai ales în zilele de lucru, cînd era zeamă lungă, aproape apă chioară. M-a îngrozit mai cu seamă numărul impresionant de gîndaci care pluteau în ea. Ocnaşii, însă, nu se prea sinchiseau de acest lucru.</w:t>
      </w:r>
    </w:p>
    <w:p>
      <w:pPr>
        <w:pStyle w:val="Normal"/>
        <w:shd w:fill="FFFFFF" w:val="clear"/>
        <w:rPr>
          <w:sz w:val="24"/>
          <w:szCs w:val="24"/>
        </w:rPr>
      </w:pPr>
      <w:r>
        <w:rPr>
          <w:color w:val="000000"/>
          <w:sz w:val="22"/>
          <w:szCs w:val="22"/>
        </w:rPr>
        <w:t>Primele trei zile nu m-am dus la lucru; aşa se proceda cu toţi noii sosiţi: erau lăsaţi să se odihnească după obo</w:t>
        <w:softHyphen/>
        <w:t>seala drumului. Totuşi, chiar a doua zi a trebuit să ies din temniţă ca să mi se schimbe cătuşele. Lanţurile în care fu</w:t>
        <w:softHyphen/>
        <w:t>sesem adus nu erau reglementare; făcute din inele, scoteau un clinchet uşor şi deţinuţii le ziceau „zurgălăi" ; se purtau pe dinafară, peste pantaloni. Lanţurile temniţei, adaptate pentru muncă, nu erau făcute din inele, ci din vergele aproape de grosimea degetului, unite între ele prin trei inele şi se purtau sub pantaloni. Inelul mijlociu era prins cu o curea de brîul încins peste cămaşă.</w:t>
      </w:r>
    </w:p>
    <w:p>
      <w:pPr>
        <w:pStyle w:val="Normal"/>
        <w:shd w:fill="FFFFFF" w:val="clear"/>
        <w:rPr>
          <w:sz w:val="24"/>
          <w:szCs w:val="24"/>
        </w:rPr>
      </w:pPr>
      <w:r>
        <w:rPr>
          <w:color w:val="000000"/>
          <w:sz w:val="22"/>
          <w:szCs w:val="22"/>
        </w:rPr>
        <w:t>Ţin minte cea dintîi dimineaţă pe care am petrecut-o în temniţă. Bătăi mărunte de tobă la corpul de gardă, situat lîngă poarta de intrare, vestiră deşteptarea, iar după vreo zece minute subofiţerul de serviciu făcu ocolul curţii, descuind uşile cazărmilor. Deţinuţii începură să se trezească. La lu</w:t>
        <w:softHyphen/>
        <w:t>mina slabă a unei luminări de seu, ei se ridicau tremurînd de frig de pe priciuri. Cei mai mulţi, tăcuţi şi morocănoşi, căscau şi se întindeau, încreţindu-şi frunţile însemnate cu fierul. Unii se închinau, alţii schimbau primele cuvinte de harţă. Duhoarea era înăbuşitoare. îndată ce se deschise uşa, năvăli în cazarmă aerul curat şi rece de afară, rostogolin-du-se în valuri aburinde. Deţinuţii se îngrămădiră în jurul căldărilor pline unii după alţii; luau cu o cană apă în gură şi se spălau pe faţă şi pe mîini. Apa era adusă de cu seară de îngrijitor, pe care deţinuţii, conform regulamentului, îl alegeau dintre ei şi care făcea curăţenia în dormitor ; pentru asta el era scutit de muncă. Datoria lui era să măture, să spele priciurile şi duşumelele, să scoată hîrdăul de peste noapte şi să aducă în cele două căldări apă de spălat pentru dimineaţă şi de băut pentru restul zilei. Pentru cana de apă, una singură în toată cazarma, fireşte, se iscă imediat ceartă.</w:t>
      </w:r>
    </w:p>
    <w:p>
      <w:pPr>
        <w:pStyle w:val="Normal"/>
        <w:shd w:fill="FFFFFF" w:val="clear"/>
        <w:rPr>
          <w:sz w:val="24"/>
          <w:szCs w:val="24"/>
        </w:rPr>
      </w:pPr>
      <w:r>
        <w:rPr>
          <w:color w:val="000000"/>
          <w:sz w:val="22"/>
          <w:szCs w:val="22"/>
        </w:rPr>
        <w:t xml:space="preserve">—  </w:t>
      </w:r>
      <w:r>
        <w:rPr>
          <w:color w:val="000000"/>
          <w:sz w:val="22"/>
          <w:szCs w:val="22"/>
        </w:rPr>
        <w:t>Un-te bagi, frunte crestată ?  se răsti un deţinut ursuz la înfăţişare, înalt, oacheş şi deşirat, cu nişte gurguie ciudate pe ţeasta-i rasă, îmbrîncind pe un alt ocnaş, scund şi în</w:t>
        <w:softHyphen/>
        <w:t>desat, vesel şi roşcovan. Ai răbdare !</w:t>
      </w:r>
    </w:p>
    <w:p>
      <w:pPr>
        <w:pStyle w:val="Normal"/>
        <w:shd w:fill="FFFFFF" w:val="clear"/>
        <w:rPr>
          <w:sz w:val="24"/>
          <w:szCs w:val="24"/>
        </w:rPr>
      </w:pPr>
      <w:r>
        <w:rPr>
          <w:color w:val="000000"/>
          <w:sz w:val="22"/>
          <w:szCs w:val="22"/>
        </w:rPr>
        <w:t xml:space="preserve">—  </w:t>
      </w:r>
      <w:r>
        <w:rPr>
          <w:color w:val="000000"/>
          <w:sz w:val="22"/>
          <w:szCs w:val="22"/>
        </w:rPr>
        <w:t>Lasă gura!   Ştii că ai haz ?   La  răbdare trebuie şi tutun. Dă-te tu la o parte ! Ce te-ai înfipt ca o sperietoare în faţa mea ?   Ba nu, zău, fraţilor, uitaţi-vă la el că n-are nici un faraponstîc !</w:t>
      </w:r>
    </w:p>
    <w:p>
      <w:pPr>
        <w:pStyle w:val="Normal"/>
        <w:shd w:fill="FFFFFF" w:val="clear"/>
        <w:rPr>
          <w:sz w:val="24"/>
          <w:szCs w:val="24"/>
        </w:rPr>
      </w:pPr>
      <w:r>
        <w:rPr>
          <w:rFonts w:cs="Arial" w:ascii="Arial" w:hAnsi="Arial"/>
          <w:color w:val="000000"/>
          <w:sz w:val="16"/>
          <w:szCs w:val="16"/>
        </w:rPr>
        <w:t>422</w:t>
      </w:r>
    </w:p>
    <w:p>
      <w:pPr>
        <w:pStyle w:val="Normal"/>
        <w:shd w:fill="FFFFFF" w:val="clear"/>
        <w:rPr>
          <w:sz w:val="24"/>
          <w:szCs w:val="24"/>
        </w:rPr>
      </w:pPr>
      <w:r>
        <w:rPr>
          <w:rFonts w:cs="Arial" w:ascii="Arial" w:hAnsi="Arial"/>
          <w:color w:val="000000"/>
          <w:sz w:val="16"/>
          <w:szCs w:val="16"/>
        </w:rPr>
        <w:t>423</w:t>
      </w:r>
    </w:p>
    <w:p>
      <w:pPr>
        <w:pStyle w:val="Normal"/>
        <w:shd w:fill="FFFFFF" w:val="clear"/>
        <w:rPr>
          <w:sz w:val="24"/>
          <w:szCs w:val="24"/>
        </w:rPr>
      </w:pPr>
      <w:r>
        <w:rPr>
          <w:color w:val="000000"/>
          <w:sz w:val="22"/>
          <w:szCs w:val="22"/>
        </w:rPr>
        <w:t>Cuvîntul „faraponstîc" îşi făcu efectul: mulţi izbucniră în rîs; tocmai ceea ce dorea, probabil, grăsunul roşcovan, care făcea, după cît se pare, pe bufonul în cazarmă. Celălalt ocnaş îl privi cu un dispreţ nemărginit.</w:t>
      </w:r>
    </w:p>
    <w:p>
      <w:pPr>
        <w:pStyle w:val="Normal"/>
        <w:shd w:fill="FFFFFF" w:val="clear"/>
        <w:rPr>
          <w:sz w:val="24"/>
          <w:szCs w:val="24"/>
        </w:rPr>
      </w:pPr>
      <w:r>
        <w:rPr>
          <w:color w:val="000000"/>
          <w:sz w:val="22"/>
          <w:szCs w:val="22"/>
        </w:rPr>
        <w:t xml:space="preserve">—  </w:t>
      </w:r>
      <w:r>
        <w:rPr>
          <w:color w:val="000000"/>
          <w:sz w:val="22"/>
          <w:szCs w:val="22"/>
        </w:rPr>
        <w:t>Vacă încălţată!  mormăi el ca pentru sine. Ian te uită ce-i priesc colacii din temniţă !   Nu mai poate de fudulie că de Ignat aduce doişpe purcei.</w:t>
      </w:r>
    </w:p>
    <w:p>
      <w:pPr>
        <w:pStyle w:val="Normal"/>
        <w:shd w:fill="FFFFFF" w:val="clear"/>
        <w:rPr>
          <w:sz w:val="24"/>
          <w:szCs w:val="24"/>
        </w:rPr>
      </w:pPr>
      <w:r>
        <w:rPr>
          <w:color w:val="000000"/>
          <w:sz w:val="22"/>
          <w:szCs w:val="22"/>
        </w:rPr>
        <w:t xml:space="preserve">—  </w:t>
      </w:r>
      <w:r>
        <w:rPr>
          <w:color w:val="000000"/>
          <w:sz w:val="22"/>
          <w:szCs w:val="22"/>
        </w:rPr>
        <w:t>Da tu ce pasăre măiastră mi-eşti, mă rog ?</w:t>
      </w:r>
    </w:p>
    <w:p>
      <w:pPr>
        <w:pStyle w:val="Normal"/>
        <w:shd w:fill="FFFFFF" w:val="clear"/>
        <w:rPr>
          <w:sz w:val="24"/>
          <w:szCs w:val="24"/>
        </w:rPr>
      </w:pPr>
      <w:r>
        <w:rPr>
          <w:color w:val="000000"/>
          <w:sz w:val="22"/>
          <w:szCs w:val="22"/>
        </w:rPr>
        <w:t xml:space="preserve">—  </w:t>
      </w:r>
      <w:r>
        <w:rPr>
          <w:color w:val="000000"/>
          <w:sz w:val="22"/>
          <w:szCs w:val="22"/>
        </w:rPr>
        <w:t>Iac-aşa, o pasăre !</w:t>
      </w:r>
    </w:p>
    <w:p>
      <w:pPr>
        <w:pStyle w:val="Normal"/>
        <w:shd w:fill="FFFFFF" w:val="clear"/>
        <w:rPr>
          <w:sz w:val="24"/>
          <w:szCs w:val="24"/>
        </w:rPr>
      </w:pPr>
      <w:r>
        <w:rPr>
          <w:color w:val="000000"/>
          <w:sz w:val="22"/>
          <w:szCs w:val="22"/>
        </w:rPr>
        <w:t xml:space="preserve">—  </w:t>
      </w:r>
      <w:r>
        <w:rPr>
          <w:color w:val="000000"/>
          <w:sz w:val="22"/>
          <w:szCs w:val="22"/>
        </w:rPr>
        <w:t>Şi ce fel, mă rog ?</w:t>
      </w:r>
    </w:p>
    <w:p>
      <w:pPr>
        <w:pStyle w:val="Normal"/>
        <w:shd w:fill="FFFFFF" w:val="clear"/>
        <w:rPr>
          <w:sz w:val="24"/>
          <w:szCs w:val="24"/>
        </w:rPr>
      </w:pPr>
      <w:r>
        <w:rPr>
          <w:color w:val="000000"/>
          <w:sz w:val="22"/>
          <w:szCs w:val="22"/>
        </w:rPr>
        <w:t xml:space="preserve">—  </w:t>
      </w:r>
      <w:r>
        <w:rPr>
          <w:color w:val="000000"/>
          <w:sz w:val="22"/>
          <w:szCs w:val="22"/>
        </w:rPr>
        <w:t>De care habar n-ai tu.</w:t>
      </w:r>
    </w:p>
    <w:p>
      <w:pPr>
        <w:pStyle w:val="Normal"/>
        <w:shd w:fill="FFFFFF" w:val="clear"/>
        <w:rPr>
          <w:sz w:val="24"/>
          <w:szCs w:val="24"/>
        </w:rPr>
      </w:pPr>
      <w:r>
        <w:rPr>
          <w:color w:val="000000"/>
          <w:sz w:val="22"/>
          <w:szCs w:val="22"/>
        </w:rPr>
        <w:t xml:space="preserve">—  </w:t>
      </w:r>
      <w:r>
        <w:rPr>
          <w:color w:val="000000"/>
          <w:sz w:val="22"/>
          <w:szCs w:val="22"/>
        </w:rPr>
        <w:t>Şi care-i felul de pasăre de care n-am eu habar ?</w:t>
      </w:r>
    </w:p>
    <w:p>
      <w:pPr>
        <w:pStyle w:val="Normal"/>
        <w:shd w:fill="FFFFFF" w:val="clear"/>
        <w:rPr>
          <w:sz w:val="24"/>
          <w:szCs w:val="24"/>
        </w:rPr>
      </w:pPr>
      <w:r>
        <w:rPr>
          <w:color w:val="000000"/>
          <w:sz w:val="22"/>
          <w:szCs w:val="22"/>
        </w:rPr>
        <w:t xml:space="preserve">—  </w:t>
      </w:r>
      <w:r>
        <w:rPr>
          <w:color w:val="000000"/>
          <w:sz w:val="22"/>
          <w:szCs w:val="22"/>
        </w:rPr>
        <w:t>Păi, acela d care-ţi vorbesc !</w:t>
      </w:r>
    </w:p>
    <w:p>
      <w:pPr>
        <w:pStyle w:val="Normal"/>
        <w:shd w:fill="FFFFFF" w:val="clear"/>
        <w:rPr>
          <w:sz w:val="24"/>
          <w:szCs w:val="24"/>
        </w:rPr>
      </w:pPr>
      <w:r>
        <w:rPr>
          <w:color w:val="000000"/>
          <w:sz w:val="22"/>
          <w:szCs w:val="22"/>
        </w:rPr>
        <w:t xml:space="preserve">—  </w:t>
      </w:r>
      <w:r>
        <w:rPr>
          <w:color w:val="000000"/>
          <w:sz w:val="22"/>
          <w:szCs w:val="22"/>
        </w:rPr>
        <w:t>Ei hai, zi-i pe nume !</w:t>
      </w:r>
    </w:p>
    <w:p>
      <w:pPr>
        <w:pStyle w:val="Normal"/>
        <w:shd w:fill="FFFFFF" w:val="clear"/>
        <w:rPr>
          <w:sz w:val="24"/>
          <w:szCs w:val="24"/>
        </w:rPr>
      </w:pPr>
      <w:r>
        <w:rPr>
          <w:color w:val="000000"/>
          <w:sz w:val="22"/>
          <w:szCs w:val="22"/>
        </w:rPr>
        <w:t>Şi se proţăpiră unul în faţa celuilalt, ţintindu-se cu pri</w:t>
        <w:softHyphen/>
        <w:t>virea. Cu pumnii strînşi, grăsunul aştepta răspunsul, gata să sară la bătaie. Eram sigur că se vor încaieră. Totul era aici nou pentru mine şi priveam această scenă cu multă curiozi</w:t>
        <w:softHyphen/>
        <w:t>tate. Mai pe urmă am aflat însă că astfel de scene erau frec</w:t>
        <w:softHyphen/>
        <w:t>vente şi cu desăvîrşire nevinovate ; se petreceau aproape ca într-o comedie, mai mult ca o distracţie, spre hazul tuturor ; rareori se întîmpla să degenereze în bătaie. Toate astea erau îndeajuns de caracteristice şi oglindeau unele aspecte specifice ale moravurilor din temniţă.</w:t>
      </w:r>
    </w:p>
    <w:p>
      <w:pPr>
        <w:pStyle w:val="Normal"/>
        <w:shd w:fill="FFFFFF" w:val="clear"/>
        <w:rPr>
          <w:sz w:val="24"/>
          <w:szCs w:val="24"/>
        </w:rPr>
      </w:pPr>
      <w:r>
        <w:rPr>
          <w:color w:val="000000"/>
          <w:sz w:val="22"/>
          <w:szCs w:val="22"/>
        </w:rPr>
        <w:t>Deţinutul înalt şi oacheş rămase liniştit şi plin de demni</w:t>
        <w:softHyphen/>
        <w:t>tate. Simţea că privirile tuturor erau aţintite asupra lui şi că toată lumea aştepta să vadă cum se va descurca : iese cu obrazul curat şi triumfător, sau se face de rîs prin răspunsul său; trebuia, prin urmare, să spună răspicat ce fel de pasăre era el. îşi privi adversarul cu cel mai adînc dispreţ, cu o căutătură zvîrlită peste umăr, ca să fie cît mai jignitoare, şi, ţintindu-l ca pe o gînganie, răspunse rar şi desluşit:</w:t>
      </w:r>
    </w:p>
    <w:p>
      <w:pPr>
        <w:pStyle w:val="Normal"/>
        <w:shd w:fill="FFFFFF" w:val="clear"/>
        <w:rPr>
          <w:sz w:val="24"/>
          <w:szCs w:val="24"/>
        </w:rPr>
      </w:pPr>
      <w:r>
        <w:rPr>
          <w:color w:val="000000"/>
          <w:sz w:val="22"/>
          <w:szCs w:val="22"/>
        </w:rPr>
        <w:t xml:space="preserve">—  </w:t>
      </w:r>
      <w:r>
        <w:rPr>
          <w:color w:val="000000"/>
          <w:sz w:val="22"/>
          <w:szCs w:val="22"/>
        </w:rPr>
        <w:t>Ca-gan!</w:t>
      </w:r>
    </w:p>
    <w:p>
      <w:pPr>
        <w:pStyle w:val="Normal"/>
        <w:shd w:fill="FFFFFF" w:val="clear"/>
        <w:rPr>
          <w:sz w:val="24"/>
          <w:szCs w:val="24"/>
        </w:rPr>
      </w:pPr>
      <w:r>
        <w:rPr>
          <w:color w:val="000000"/>
          <w:sz w:val="22"/>
          <w:szCs w:val="22"/>
        </w:rPr>
        <w:t>Că era, adică, pasărea cagan. O puternică explozie de rîs fu răsplata binemeritată a isteţimii lunganului, care ştiu să născocească pe loc un nume nemaiauzit de pasăre.</w:t>
      </w:r>
    </w:p>
    <w:p>
      <w:pPr>
        <w:pStyle w:val="Normal"/>
        <w:shd w:fill="FFFFFF" w:val="clear"/>
        <w:rPr>
          <w:sz w:val="24"/>
          <w:szCs w:val="24"/>
        </w:rPr>
      </w:pPr>
      <w:r>
        <w:rPr>
          <w:color w:val="000000"/>
          <w:sz w:val="22"/>
          <w:szCs w:val="22"/>
        </w:rPr>
        <w:t xml:space="preserve">—  </w:t>
      </w:r>
      <w:r>
        <w:rPr>
          <w:color w:val="000000"/>
          <w:sz w:val="22"/>
          <w:szCs w:val="22"/>
        </w:rPr>
        <w:t>Ba eşti un ticălos, nu cagan!  urlă grăsunul, furios că</w:t>
      </w:r>
    </w:p>
    <w:p>
      <w:pPr>
        <w:pStyle w:val="Normal"/>
        <w:shd w:fill="FFFFFF" w:val="clear"/>
        <w:rPr>
          <w:sz w:val="24"/>
          <w:szCs w:val="24"/>
        </w:rPr>
      </w:pPr>
      <w:r>
        <w:rPr>
          <w:color w:val="000000"/>
          <w:sz w:val="22"/>
          <w:szCs w:val="22"/>
        </w:rPr>
        <w:t>fusese bătut pe toată linia.</w:t>
      </w:r>
    </w:p>
    <w:p>
      <w:pPr>
        <w:pStyle w:val="Normal"/>
        <w:shd w:fill="FFFFFF" w:val="clear"/>
        <w:rPr>
          <w:sz w:val="24"/>
          <w:szCs w:val="24"/>
        </w:rPr>
      </w:pPr>
      <w:r>
        <w:rPr>
          <w:color w:val="000000"/>
          <w:sz w:val="22"/>
          <w:szCs w:val="22"/>
        </w:rPr>
        <w:t>întrucît cearta ameninţa, totuşi, să ia o întorsătură gravă, ceilalţi interveniră numaidecît ca să-i domolească pe cei doi zurbagii.</w:t>
      </w:r>
    </w:p>
    <w:p>
      <w:pPr>
        <w:pStyle w:val="Normal"/>
        <w:shd w:fill="FFFFFF" w:val="clear"/>
        <w:rPr>
          <w:sz w:val="24"/>
          <w:szCs w:val="24"/>
        </w:rPr>
      </w:pPr>
      <w:r>
        <w:rPr>
          <w:color w:val="000000"/>
          <w:sz w:val="22"/>
          <w:szCs w:val="22"/>
        </w:rPr>
        <w:t xml:space="preserve"> </w:t>
      </w:r>
      <w:r>
        <w:rPr>
          <w:color w:val="000000"/>
          <w:sz w:val="22"/>
          <w:szCs w:val="22"/>
        </w:rPr>
        <w:t>Ce v-aţi aprins aşa, mă !   zbieră la ei toată cazarma.</w:t>
      </w:r>
    </w:p>
    <w:p>
      <w:pPr>
        <w:pStyle w:val="Normal"/>
        <w:shd w:fill="FFFFFF" w:val="clear"/>
        <w:rPr>
          <w:sz w:val="24"/>
          <w:szCs w:val="24"/>
        </w:rPr>
      </w:pPr>
      <w:r>
        <w:rPr>
          <w:color w:val="000000"/>
          <w:sz w:val="22"/>
          <w:szCs w:val="22"/>
        </w:rPr>
        <w:t xml:space="preserve">—  </w:t>
      </w:r>
      <w:r>
        <w:rPr>
          <w:color w:val="000000"/>
          <w:sz w:val="22"/>
          <w:szCs w:val="22"/>
        </w:rPr>
        <w:t>Decît să vă răţoiţi ca nişte gugumani, mai bine v-aţi lua de beregată, strigă careva dintr-un colţ.</w:t>
      </w:r>
    </w:p>
    <w:p>
      <w:pPr>
        <w:pStyle w:val="Normal"/>
        <w:shd w:fill="FFFFFF" w:val="clear"/>
        <w:rPr>
          <w:sz w:val="24"/>
          <w:szCs w:val="24"/>
        </w:rPr>
      </w:pPr>
      <w:r>
        <w:rPr>
          <w:color w:val="000000"/>
          <w:sz w:val="22"/>
          <w:szCs w:val="22"/>
        </w:rPr>
        <w:t xml:space="preserve">—  </w:t>
      </w:r>
      <w:r>
        <w:rPr>
          <w:color w:val="000000"/>
          <w:sz w:val="22"/>
          <w:szCs w:val="22"/>
        </w:rPr>
        <w:t>Da, da, vezi să nu se-ncaiere ! veni imediat un răspuns. Ce mai, sîntem nişte flăcăi straşnici şi nu ne dăm în lături cînd e vorba să ţinem piept şapte împotriva unuia...</w:t>
      </w:r>
    </w:p>
    <w:p>
      <w:pPr>
        <w:pStyle w:val="Normal"/>
        <w:shd w:fill="FFFFFF" w:val="clear"/>
        <w:rPr>
          <w:sz w:val="24"/>
          <w:szCs w:val="24"/>
        </w:rPr>
      </w:pPr>
      <w:r>
        <w:rPr>
          <w:color w:val="000000"/>
          <w:sz w:val="22"/>
          <w:szCs w:val="22"/>
        </w:rPr>
        <w:t xml:space="preserve">—  </w:t>
      </w:r>
      <w:r>
        <w:rPr>
          <w:color w:val="000000"/>
          <w:sz w:val="22"/>
          <w:szCs w:val="22"/>
        </w:rPr>
        <w:t>Amîndoi n-au pereche !  Pe unul îl mănîncă ocna pen</w:t>
        <w:softHyphen/>
        <w:t>tru un codru de pîine, celălalt, un viteaz de oale smîntînite, a încasat-o pentru o oală de chişleag furată de la o muiere.</w:t>
      </w:r>
    </w:p>
    <w:p>
      <w:pPr>
        <w:pStyle w:val="Normal"/>
        <w:shd w:fill="FFFFFF" w:val="clear"/>
        <w:rPr>
          <w:sz w:val="24"/>
          <w:szCs w:val="24"/>
        </w:rPr>
      </w:pPr>
      <w:r>
        <w:rPr>
          <w:color w:val="000000"/>
          <w:sz w:val="22"/>
          <w:szCs w:val="22"/>
        </w:rPr>
        <w:t xml:space="preserve">—  </w:t>
      </w:r>
      <w:r>
        <w:rPr>
          <w:color w:val="000000"/>
          <w:sz w:val="22"/>
          <w:szCs w:val="22"/>
        </w:rPr>
        <w:t>Ei haide,  lăsaţi gălăgia !   zbieră  supraveghetorul  in</w:t>
        <w:softHyphen/>
        <w:t>valid, a cărui singură menire era să vegheze la păstrarea or</w:t>
        <w:softHyphen/>
        <w:t>dinii şi a liniştii din cazarmă şi de aceea dormea într-un colţ, pe un pat anume.</w:t>
      </w:r>
    </w:p>
    <w:p>
      <w:pPr>
        <w:pStyle w:val="Normal"/>
        <w:shd w:fill="FFFFFF" w:val="clear"/>
        <w:rPr>
          <w:sz w:val="24"/>
          <w:szCs w:val="24"/>
        </w:rPr>
      </w:pPr>
      <w:r>
        <w:rPr>
          <w:color w:val="000000"/>
          <w:sz w:val="22"/>
          <w:szCs w:val="22"/>
        </w:rPr>
        <w:t xml:space="preserve">—  </w:t>
      </w:r>
      <w:r>
        <w:rPr>
          <w:color w:val="000000"/>
          <w:sz w:val="22"/>
          <w:szCs w:val="22"/>
        </w:rPr>
        <w:t>Atenţie, băieţi!   S-a trezit Nevalid Petrovici!   Loc la apă scumpului nostru frăţior, Nevalid Petrovici!</w:t>
      </w:r>
    </w:p>
    <w:p>
      <w:pPr>
        <w:pStyle w:val="Normal"/>
        <w:shd w:fill="FFFFFF" w:val="clear"/>
        <w:rPr>
          <w:sz w:val="24"/>
          <w:szCs w:val="24"/>
        </w:rPr>
      </w:pPr>
      <w:r>
        <w:rPr>
          <w:color w:val="000000"/>
          <w:sz w:val="22"/>
          <w:szCs w:val="22"/>
        </w:rPr>
        <w:t xml:space="preserve">—  </w:t>
      </w:r>
      <w:r>
        <w:rPr>
          <w:color w:val="000000"/>
          <w:sz w:val="22"/>
          <w:szCs w:val="22"/>
        </w:rPr>
        <w:t>Care frăţior, bă ? !... Ai băut cu mine măcar de o rublă, ca să ai obraz să-mi spui frate ? ! mormăi invalidul trăgîndu-şi mantaua pe umeri.</w:t>
      </w:r>
    </w:p>
    <w:p>
      <w:pPr>
        <w:pStyle w:val="Normal"/>
        <w:shd w:fill="FFFFFF" w:val="clear"/>
        <w:rPr>
          <w:sz w:val="24"/>
          <w:szCs w:val="24"/>
        </w:rPr>
      </w:pPr>
      <w:r>
        <w:rPr>
          <w:color w:val="000000"/>
          <w:sz w:val="22"/>
          <w:szCs w:val="22"/>
        </w:rPr>
        <w:t>Se lumina de ziuă şi se apropia ora apelului; bucătăria era plină de oameni. Deţinuţii, îmbrăcaţi în cojoace scurte, încinşi, cu căciuli în două culori pe cap, se îmbulzeau la pli</w:t>
        <w:softHyphen/>
        <w:t>nea pe care o împărţea unul dintre bucătari. Aceştia din urmă erau aleşi dintre deţinuţi, cîte doi de fiecare bucătărie. Tot ei aveau în păstrare şi cuţitul, unul singur pentru toată bucătă</w:t>
        <w:softHyphen/>
        <w:t>ria şi care slujea la tăiatul pîinii şi al cărnii.</w:t>
      </w:r>
    </w:p>
    <w:p>
      <w:pPr>
        <w:pStyle w:val="Normal"/>
        <w:shd w:fill="FFFFFF" w:val="clear"/>
        <w:rPr>
          <w:sz w:val="24"/>
          <w:szCs w:val="24"/>
        </w:rPr>
      </w:pPr>
      <w:r>
        <w:rPr>
          <w:color w:val="000000"/>
          <w:sz w:val="22"/>
          <w:szCs w:val="22"/>
        </w:rPr>
        <w:t>In jurul meselor şi prin colţuri se îngrămădiseră ocnaşii gata echipaţi de lucru. Unii dintre ei aveau în faţă cîte o stra</w:t>
        <w:softHyphen/>
        <w:t>chină cu cvas în care înmuiau bucăţi de pîine şi le înfulecau cu poftă.</w:t>
      </w:r>
    </w:p>
    <w:p>
      <w:pPr>
        <w:pStyle w:val="Normal"/>
        <w:shd w:fill="FFFFFF" w:val="clear"/>
        <w:rPr>
          <w:sz w:val="24"/>
          <w:szCs w:val="24"/>
        </w:rPr>
      </w:pPr>
      <w:r>
        <w:rPr>
          <w:color w:val="000000"/>
          <w:sz w:val="22"/>
          <w:szCs w:val="22"/>
        </w:rPr>
        <w:t>Era o larmă de nesuferit. Numai cîţiva şedeau de vorbă cuminte şi liniştit, retraşi pe la colţuri în grupuri mici.</w:t>
      </w:r>
    </w:p>
    <w:p>
      <w:pPr>
        <w:pStyle w:val="Normal"/>
        <w:shd w:fill="FFFFFF" w:val="clear"/>
        <w:rPr>
          <w:sz w:val="24"/>
          <w:szCs w:val="24"/>
        </w:rPr>
      </w:pPr>
      <w:r>
        <w:rPr>
          <w:color w:val="000000"/>
          <w:sz w:val="22"/>
          <w:szCs w:val="22"/>
        </w:rPr>
        <w:t xml:space="preserve">—  </w:t>
      </w:r>
      <w:r>
        <w:rPr>
          <w:color w:val="000000"/>
          <w:sz w:val="22"/>
          <w:szCs w:val="22"/>
        </w:rPr>
        <w:t>Bună dimineaţa şi poftă bună, moş Antonici! zise un tînăr deţinut, aşezîndu-se alături de un ocnaş bătrîn, încruntat şi ştirb.</w:t>
      </w:r>
    </w:p>
    <w:p>
      <w:pPr>
        <w:pStyle w:val="Normal"/>
        <w:shd w:fill="FFFFFF" w:val="clear"/>
        <w:rPr>
          <w:sz w:val="24"/>
          <w:szCs w:val="24"/>
        </w:rPr>
      </w:pPr>
      <w:r>
        <w:rPr>
          <w:color w:val="000000"/>
          <w:sz w:val="22"/>
          <w:szCs w:val="22"/>
        </w:rPr>
        <w:t xml:space="preserve">—  </w:t>
      </w:r>
      <w:r>
        <w:rPr>
          <w:color w:val="000000"/>
          <w:sz w:val="22"/>
          <w:szCs w:val="22"/>
        </w:rPr>
        <w:t>Să zicem că-i bună, dacă nu-ţi arde cumva de glumă, mormăi celălalt fără să-şi ridice privirea, morfolind îmbucă</w:t>
        <w:softHyphen/>
        <w:t>tura de pîine între gingiile văduvite de dinţi.</w:t>
      </w:r>
    </w:p>
    <w:p>
      <w:pPr>
        <w:pStyle w:val="Normal"/>
        <w:shd w:fill="FFFFFF" w:val="clear"/>
        <w:rPr>
          <w:sz w:val="24"/>
          <w:szCs w:val="24"/>
        </w:rPr>
      </w:pPr>
      <w:r>
        <w:rPr>
          <w:color w:val="000000"/>
          <w:sz w:val="22"/>
          <w:szCs w:val="22"/>
        </w:rPr>
        <w:t xml:space="preserve">—  </w:t>
      </w:r>
      <w:r>
        <w:rPr>
          <w:color w:val="000000"/>
          <w:sz w:val="22"/>
          <w:szCs w:val="22"/>
        </w:rPr>
        <w:t>Şi eu care credeam că ai murit, Antonici, zău...</w:t>
      </w:r>
    </w:p>
    <w:p>
      <w:pPr>
        <w:pStyle w:val="Normal"/>
        <w:shd w:fill="FFFFFF" w:val="clear"/>
        <w:rPr>
          <w:sz w:val="24"/>
          <w:szCs w:val="24"/>
        </w:rPr>
      </w:pPr>
      <w:r>
        <w:rPr>
          <w:color w:val="000000"/>
          <w:sz w:val="22"/>
          <w:szCs w:val="22"/>
        </w:rPr>
        <w:t xml:space="preserve">—  </w:t>
      </w:r>
      <w:r>
        <w:rPr>
          <w:color w:val="000000"/>
          <w:sz w:val="22"/>
          <w:szCs w:val="22"/>
        </w:rPr>
        <w:t>Aştept să mori tu mai întîi; după aia, oi vedea eu ce am de făcut...</w:t>
      </w:r>
    </w:p>
    <w:p>
      <w:pPr>
        <w:pStyle w:val="Normal"/>
        <w:shd w:fill="FFFFFF" w:val="clear"/>
        <w:rPr>
          <w:sz w:val="24"/>
          <w:szCs w:val="24"/>
        </w:rPr>
      </w:pPr>
      <w:r>
        <w:rPr>
          <w:rFonts w:cs="Arial" w:ascii="Arial" w:hAnsi="Arial"/>
          <w:color w:val="000000"/>
          <w:sz w:val="16"/>
          <w:szCs w:val="16"/>
        </w:rPr>
        <w:t>425</w:t>
      </w:r>
    </w:p>
    <w:p>
      <w:pPr>
        <w:pStyle w:val="Normal"/>
        <w:shd w:fill="FFFFFF" w:val="clear"/>
        <w:rPr>
          <w:sz w:val="24"/>
          <w:szCs w:val="24"/>
        </w:rPr>
      </w:pPr>
      <w:r>
        <w:rPr>
          <w:rFonts w:cs="Arial" w:ascii="Arial" w:hAnsi="Arial"/>
          <w:color w:val="000000"/>
          <w:sz w:val="16"/>
          <w:szCs w:val="16"/>
        </w:rPr>
        <w:t>424</w:t>
      </w:r>
    </w:p>
    <w:p>
      <w:pPr>
        <w:pStyle w:val="Normal"/>
        <w:shd w:fill="FFFFFF" w:val="clear"/>
        <w:rPr>
          <w:sz w:val="24"/>
          <w:szCs w:val="24"/>
        </w:rPr>
      </w:pPr>
      <w:r>
        <w:rPr>
          <w:color w:val="000000"/>
          <w:sz w:val="22"/>
          <w:szCs w:val="22"/>
        </w:rPr>
        <w:t>Mă aşezai lîngă ei. In dreapta mea, doi ocnaşi discutau gravi şi cu gesturi măsurate, străduindu-se vizibil să-şi păstreze toată prestanţa unul în faţa celuilalt.</w:t>
      </w:r>
    </w:p>
    <w:p>
      <w:pPr>
        <w:pStyle w:val="Normal"/>
        <w:shd w:fill="FFFFFF" w:val="clear"/>
        <w:rPr>
          <w:sz w:val="24"/>
          <w:szCs w:val="24"/>
        </w:rPr>
      </w:pPr>
      <w:r>
        <w:rPr>
          <w:color w:val="000000"/>
          <w:sz w:val="22"/>
          <w:szCs w:val="22"/>
        </w:rPr>
        <w:t xml:space="preserve">—■ </w:t>
      </w:r>
      <w:r>
        <w:rPr>
          <w:color w:val="000000"/>
          <w:sz w:val="22"/>
          <w:szCs w:val="22"/>
        </w:rPr>
        <w:t>Pe mine n-are cum să mă fure, nu s-a născut încă omul, zise unul; mai curînd de mine însumi m-aş teme, ca nu cumva să mă împingă păcatul să pun mîna pe ceva.</w:t>
      </w:r>
    </w:p>
    <w:p>
      <w:pPr>
        <w:pStyle w:val="Normal"/>
        <w:shd w:fill="FFFFFF" w:val="clear"/>
        <w:rPr>
          <w:sz w:val="24"/>
          <w:szCs w:val="24"/>
        </w:rPr>
      </w:pPr>
      <w:r>
        <w:rPr>
          <w:color w:val="000000"/>
          <w:sz w:val="22"/>
          <w:szCs w:val="22"/>
        </w:rPr>
        <w:t xml:space="preserve">—  </w:t>
      </w:r>
      <w:r>
        <w:rPr>
          <w:color w:val="000000"/>
          <w:sz w:val="22"/>
          <w:szCs w:val="22"/>
        </w:rPr>
        <w:t>Nici eu nu mă las cu una, cu două : o dată îl pocnesc drept la mir.</w:t>
      </w:r>
    </w:p>
    <w:p>
      <w:pPr>
        <w:pStyle w:val="Normal"/>
        <w:shd w:fill="FFFFFF" w:val="clear"/>
        <w:rPr>
          <w:sz w:val="24"/>
          <w:szCs w:val="24"/>
        </w:rPr>
      </w:pPr>
      <w:r>
        <w:rPr>
          <w:color w:val="000000"/>
          <w:sz w:val="22"/>
          <w:szCs w:val="22"/>
        </w:rPr>
        <w:t xml:space="preserve">—■ </w:t>
      </w:r>
      <w:r>
        <w:rPr>
          <w:color w:val="000000"/>
          <w:sz w:val="22"/>
          <w:szCs w:val="22"/>
        </w:rPr>
        <w:t>Ce să-l mai pocneşti! Tot un ocnaş oropsit ca şi noi se ştie. Numai dînsa te jupoaie pînă la piele, şi nici măcar bogdaproste nu-ţi spune... M-a costat o groază de parale. Mai deunăzi, numai ce o văd că vine să mă caute. Ce mă fac acum cu ea ? Mă rugai de Fedea-călăul, avea pe atunci o căsuţă la marginea oraşului, o cumpărase de la Solomonka-ovreiul, ăla de s-a spînzurat pe urmă...</w:t>
      </w:r>
    </w:p>
    <w:p>
      <w:pPr>
        <w:pStyle w:val="Normal"/>
        <w:shd w:fill="FFFFFF" w:val="clear"/>
        <w:rPr>
          <w:sz w:val="24"/>
          <w:szCs w:val="24"/>
        </w:rPr>
      </w:pPr>
      <w:r>
        <w:rPr>
          <w:color w:val="000000"/>
          <w:sz w:val="22"/>
          <w:szCs w:val="22"/>
        </w:rPr>
        <w:t xml:space="preserve">—  </w:t>
      </w:r>
      <w:r>
        <w:rPr>
          <w:color w:val="000000"/>
          <w:sz w:val="22"/>
          <w:szCs w:val="22"/>
        </w:rPr>
        <w:t>îl ştiu eu. L-am avut aici crîşmar, acum trei ani, îl porecliseră Grişka-Crîşmă tulbure. Ştiu...</w:t>
      </w:r>
    </w:p>
    <w:p>
      <w:pPr>
        <w:pStyle w:val="Normal"/>
        <w:shd w:fill="FFFFFF" w:val="clear"/>
        <w:rPr>
          <w:sz w:val="24"/>
          <w:szCs w:val="24"/>
        </w:rPr>
      </w:pPr>
      <w:r>
        <w:rPr>
          <w:color w:val="000000"/>
          <w:sz w:val="22"/>
          <w:szCs w:val="22"/>
        </w:rPr>
        <w:t xml:space="preserve">—  </w:t>
      </w:r>
      <w:r>
        <w:rPr>
          <w:color w:val="000000"/>
          <w:sz w:val="22"/>
          <w:szCs w:val="22"/>
        </w:rPr>
        <w:t>Uite că nu ştii; Crîşmă tulbure e altul.</w:t>
      </w:r>
    </w:p>
    <w:p>
      <w:pPr>
        <w:pStyle w:val="Normal"/>
        <w:shd w:fill="FFFFFF" w:val="clear"/>
        <w:rPr>
          <w:sz w:val="24"/>
          <w:szCs w:val="24"/>
        </w:rPr>
      </w:pPr>
      <w:r>
        <w:rPr>
          <w:color w:val="000000"/>
          <w:sz w:val="22"/>
          <w:szCs w:val="22"/>
        </w:rPr>
        <w:t xml:space="preserve">—  </w:t>
      </w:r>
      <w:r>
        <w:rPr>
          <w:color w:val="000000"/>
          <w:sz w:val="22"/>
          <w:szCs w:val="22"/>
        </w:rPr>
        <w:t>Nu mai spune ! Multe mai ştii tu ! Dacă-i pe-aşa, ţi-aduc la martori cîţi vrei.</w:t>
      </w:r>
    </w:p>
    <w:p>
      <w:pPr>
        <w:pStyle w:val="Normal"/>
        <w:shd w:fill="FFFFFF" w:val="clear"/>
        <w:rPr>
          <w:sz w:val="24"/>
          <w:szCs w:val="24"/>
        </w:rPr>
      </w:pPr>
      <w:r>
        <w:rPr>
          <w:color w:val="000000"/>
          <w:sz w:val="22"/>
          <w:szCs w:val="22"/>
        </w:rPr>
        <w:t xml:space="preserve">—  </w:t>
      </w:r>
      <w:r>
        <w:rPr>
          <w:color w:val="000000"/>
          <w:sz w:val="22"/>
          <w:szCs w:val="22"/>
        </w:rPr>
        <w:t>Tu să-mi aduci, mă ? Păi, de unde-mi pici ? Ştii tu cine sînt eu, mă ? !</w:t>
      </w:r>
    </w:p>
    <w:p>
      <w:pPr>
        <w:pStyle w:val="Normal"/>
        <w:shd w:fill="FFFFFF" w:val="clear"/>
        <w:rPr>
          <w:sz w:val="24"/>
          <w:szCs w:val="24"/>
        </w:rPr>
      </w:pPr>
      <w:r>
        <w:rPr>
          <w:color w:val="000000"/>
          <w:sz w:val="22"/>
          <w:szCs w:val="22"/>
        </w:rPr>
        <w:t xml:space="preserve">—  </w:t>
      </w:r>
      <w:r>
        <w:rPr>
          <w:color w:val="000000"/>
          <w:sz w:val="22"/>
          <w:szCs w:val="22"/>
        </w:rPr>
        <w:t>Te ştiu cine-mi eşti, d-aia te-am şi mardit de atîtea ori şi, zău aşa, fără să mă laud vreodată.</w:t>
      </w:r>
    </w:p>
    <w:p>
      <w:pPr>
        <w:pStyle w:val="Normal"/>
        <w:shd w:fill="FFFFFF" w:val="clear"/>
        <w:rPr>
          <w:sz w:val="24"/>
          <w:szCs w:val="24"/>
        </w:rPr>
      </w:pPr>
      <w:r>
        <w:rPr>
          <w:color w:val="000000"/>
          <w:sz w:val="22"/>
          <w:szCs w:val="22"/>
        </w:rPr>
        <w:t xml:space="preserve">—  </w:t>
      </w:r>
      <w:r>
        <w:rPr>
          <w:color w:val="000000"/>
          <w:sz w:val="22"/>
          <w:szCs w:val="22"/>
        </w:rPr>
        <w:t>Tu m-ai bătut pe mine ? Ehei, nene, încă nu s-a născut omul care să fi pus mîna pe mine, iar ăl de-a încercat-o zace cuminţel în pămînt.</w:t>
      </w:r>
    </w:p>
    <w:p>
      <w:pPr>
        <w:pStyle w:val="Normal"/>
        <w:shd w:fill="FFFFFF" w:val="clear"/>
        <w:rPr>
          <w:sz w:val="24"/>
          <w:szCs w:val="24"/>
        </w:rPr>
      </w:pPr>
      <w:r>
        <w:rPr>
          <w:color w:val="000000"/>
          <w:sz w:val="22"/>
          <w:szCs w:val="22"/>
        </w:rPr>
        <w:t xml:space="preserve">—  </w:t>
      </w:r>
      <w:r>
        <w:rPr>
          <w:color w:val="000000"/>
          <w:sz w:val="22"/>
          <w:szCs w:val="22"/>
        </w:rPr>
        <w:t>Ciumă neagră ce eşti!</w:t>
      </w:r>
    </w:p>
    <w:p>
      <w:pPr>
        <w:pStyle w:val="Normal"/>
        <w:shd w:fill="FFFFFF" w:val="clear"/>
        <w:rPr>
          <w:sz w:val="24"/>
          <w:szCs w:val="24"/>
        </w:rPr>
      </w:pPr>
      <w:r>
        <w:rPr>
          <w:color w:val="000000"/>
          <w:sz w:val="22"/>
          <w:szCs w:val="22"/>
        </w:rPr>
        <w:t xml:space="preserve">—  </w:t>
      </w:r>
      <w:r>
        <w:rPr>
          <w:color w:val="000000"/>
          <w:sz w:val="22"/>
          <w:szCs w:val="22"/>
        </w:rPr>
        <w:t>Ba tu eşti lepră siberiana !</w:t>
      </w:r>
    </w:p>
    <w:p>
      <w:pPr>
        <w:pStyle w:val="Normal"/>
        <w:shd w:fill="FFFFFF" w:val="clear"/>
        <w:rPr>
          <w:sz w:val="24"/>
          <w:szCs w:val="24"/>
        </w:rPr>
      </w:pPr>
      <w:r>
        <w:rPr>
          <w:color w:val="000000"/>
          <w:sz w:val="22"/>
          <w:szCs w:val="22"/>
        </w:rPr>
        <w:t xml:space="preserve">—  </w:t>
      </w:r>
      <w:r>
        <w:rPr>
          <w:color w:val="000000"/>
          <w:sz w:val="22"/>
          <w:szCs w:val="22"/>
        </w:rPr>
        <w:t>Crăpa-ţi-ar ţeasta de sabie turcească !... Şi cearta se porni.</w:t>
      </w:r>
    </w:p>
    <w:p>
      <w:pPr>
        <w:pStyle w:val="Normal"/>
        <w:shd w:fill="FFFFFF" w:val="clear"/>
        <w:rPr>
          <w:sz w:val="24"/>
          <w:szCs w:val="24"/>
        </w:rPr>
      </w:pPr>
      <w:r>
        <w:rPr>
          <w:color w:val="000000"/>
          <w:sz w:val="22"/>
          <w:szCs w:val="22"/>
        </w:rPr>
        <w:t xml:space="preserve">—  </w:t>
      </w:r>
      <w:r>
        <w:rPr>
          <w:color w:val="000000"/>
          <w:sz w:val="22"/>
          <w:szCs w:val="22"/>
        </w:rPr>
        <w:t>Gata, v-aţi şi luat, mintoşilor ! în lumea largă n-aţi ştiut să vă faceţi un rost; aţi dat aici de pîine pe daiboj şi vă vine a zburda... se auziră glasuri din toate părţile.</w:t>
      </w:r>
    </w:p>
    <w:p>
      <w:pPr>
        <w:pStyle w:val="Normal"/>
        <w:shd w:fill="FFFFFF" w:val="clear"/>
        <w:rPr>
          <w:sz w:val="24"/>
          <w:szCs w:val="24"/>
        </w:rPr>
      </w:pPr>
      <w:r>
        <w:rPr>
          <w:color w:val="000000"/>
          <w:sz w:val="22"/>
          <w:szCs w:val="22"/>
        </w:rPr>
        <w:t>Şi cei doi trebuiră să se astîmpere. De obicei, aşa sfîr-şeau pînă şi cele mai violente certuri. Săreau ceilalţi şi-i des</w:t>
        <w:softHyphen/>
        <w:t>părţeau numaidecît. Oricine putea să dea din gură şi să se bată „cu vorba" după pofta inimii. Era şi un prilej de petrecere pen</w:t>
        <w:softHyphen/>
        <w:t>tru toată lumea. Bătaia însă nu era îngăduită decît, poate, în împrejurări cu totul excepţionale. De cum ajunge întîmplarea</w:t>
      </w:r>
    </w:p>
    <w:p>
      <w:pPr>
        <w:pStyle w:val="Normal"/>
        <w:shd w:fill="FFFFFF" w:val="clear"/>
        <w:rPr>
          <w:sz w:val="24"/>
          <w:szCs w:val="24"/>
        </w:rPr>
      </w:pPr>
      <w:r>
        <w:rPr>
          <w:color w:val="000000"/>
          <w:sz w:val="22"/>
          <w:szCs w:val="22"/>
        </w:rPr>
        <w:t>la urechile maiorului, încep cercetările; vine maiorul perso</w:t>
        <w:softHyphen/>
        <w:t xml:space="preserve">nal, într-un cuvînt, e vai şi amar de toată lumea; de aceea, încăierările erau evitate cu grijă. De altfel, şi adversarii se ciondăneau mai mult de hazul lumii, ca să le treacă vremea şi să-şi mai ascută limba. O dată atraşi într-o asemenea ceartă, </w:t>
      </w:r>
      <w:r>
        <w:rPr>
          <w:color w:val="000000"/>
          <w:sz w:val="22"/>
          <w:szCs w:val="22"/>
          <w:vertAlign w:val="subscript"/>
        </w:rPr>
        <w:t>se</w:t>
      </w:r>
      <w:r>
        <w:rPr>
          <w:color w:val="000000"/>
          <w:sz w:val="22"/>
          <w:szCs w:val="22"/>
        </w:rPr>
        <w:t xml:space="preserve"> lăsau de obicei antrenaţi, se înflăcărau, se înverşunau şi-i vedeai la un moment dat gata-gata să sară unul la altul; dar numai atît: ajunşi la acest punct, adversarii puneau brusc ca</w:t>
        <w:softHyphen/>
        <w:t>păt încăierării verbale şi se despărţeau numaidecît. La în</w:t>
        <w:softHyphen/>
        <w:t>ceput, toate astea m-au mirat peste măsură. Am redat înadins aici ca model un schimb de cuvinte dintre cele mai obişnuite între ocnaşi. De unde era să-mi închipui pe atunci că ar fi în stare cineva să înjure şi să se certe numai de plăcere, pentru a petrece, găsind în asta prilej de distracţie, de exerciţiu plă</w:t>
        <w:softHyphen/>
        <w:t>cut, de delectare ! Totuşi, nu trebuie să uităm că de multe ori e vorba aici şi de un anumit orgoliu. Dialecticianul bun de gură şi meşter la înjurături se bucura de mare stimă. Aproape că-l aplaudau ca pe un actor.</w:t>
      </w:r>
    </w:p>
    <w:p>
      <w:pPr>
        <w:pStyle w:val="Normal"/>
        <w:shd w:fill="FFFFFF" w:val="clear"/>
        <w:rPr>
          <w:sz w:val="24"/>
          <w:szCs w:val="24"/>
        </w:rPr>
      </w:pPr>
      <w:r>
        <w:rPr>
          <w:color w:val="000000"/>
          <w:sz w:val="22"/>
          <w:szCs w:val="22"/>
        </w:rPr>
        <w:t>Chiar cu o seară înainte, băgasem de seamă că mulţi se uitau cam chiorîş la mine. Ba am surprins şi cîteva priviri întunecate. Alţii, dimpotrivă, se învîrteau în jurul meu, bă</w:t>
        <w:softHyphen/>
        <w:t>nuind că, poate, am bani; căutau să intre în vorbă cu mine, sfătuindu-mă cum să-mi port lanţurile noi ca să nu mă doară ; îmi găsiră imediat, cu bani, bineînţeles, o lădiţă cu cheie, în care să-mi ascund lucrurile primite de la administraţie şi puţina rufărie ce-mi fusese îngăduit s-o aduc cu mine. Dar tot ei, chiar a doua zi, mi-o furară şi băură banii după ce-o vîndură. Unul dintre ei îmi deveni mai tîrziu foarte devotat, ceea ce nu-l împiedica să mă fure ori de cîte ori avea prilejul. O făcea fără nici o jenă sau ruşine, aproape inconştient, supunîndu-se parcă unei obligaţii şi nici măcar n-aveai cum să te superi pe el pentru asta.</w:t>
      </w:r>
    </w:p>
    <w:p>
      <w:pPr>
        <w:pStyle w:val="Normal"/>
        <w:shd w:fill="FFFFFF" w:val="clear"/>
        <w:rPr>
          <w:sz w:val="24"/>
          <w:szCs w:val="24"/>
        </w:rPr>
      </w:pPr>
      <w:r>
        <w:rPr>
          <w:color w:val="000000"/>
          <w:sz w:val="22"/>
          <w:szCs w:val="22"/>
        </w:rPr>
        <w:t>între altele, am aflat de la ei că puteam avea ceaiul meu şi am fost povăţuit să-mi cumpăr un ceainic ; pentru început, îmi găsiră unul cu împrumut; îmi fu recomandat şi un bucătar, care, pentru treizeci de copeici pe lună, putea să-mi gătească orice fel de mîncare, dacă, bineînţeles, îmi cumpăram cele de trebuinţă şi aveam de gînd să mănînc pe cont propriu... Se grăbiră, fireşte, să-mi ceară şi bani cu împrumut: aproape fiecare veni în ziua aceea de două-trei ori să se împrumute cu cîţiva gologani.</w:t>
      </w:r>
    </w:p>
    <w:p>
      <w:pPr>
        <w:pStyle w:val="Normal"/>
        <w:shd w:fill="FFFFFF" w:val="clear"/>
        <w:rPr>
          <w:sz w:val="24"/>
          <w:szCs w:val="24"/>
        </w:rPr>
      </w:pPr>
      <w:r>
        <w:rPr>
          <w:rFonts w:cs="Arial" w:ascii="Arial" w:hAnsi="Arial"/>
          <w:color w:val="000000"/>
          <w:sz w:val="16"/>
          <w:szCs w:val="16"/>
        </w:rPr>
        <w:t>426</w:t>
      </w:r>
    </w:p>
    <w:p>
      <w:pPr>
        <w:pStyle w:val="Normal"/>
        <w:shd w:fill="FFFFFF" w:val="clear"/>
        <w:rPr>
          <w:sz w:val="24"/>
          <w:szCs w:val="24"/>
        </w:rPr>
      </w:pPr>
      <w:r>
        <w:rPr>
          <w:rFonts w:cs="Arial" w:ascii="Arial" w:hAnsi="Arial"/>
          <w:color w:val="000000"/>
          <w:sz w:val="16"/>
          <w:szCs w:val="16"/>
        </w:rPr>
        <w:t>427</w:t>
      </w:r>
    </w:p>
    <w:p>
      <w:pPr>
        <w:pStyle w:val="Normal"/>
        <w:shd w:fill="FFFFFF" w:val="clear"/>
        <w:rPr>
          <w:sz w:val="24"/>
          <w:szCs w:val="24"/>
        </w:rPr>
      </w:pPr>
      <w:r>
        <w:rPr>
          <w:color w:val="000000"/>
          <w:sz w:val="22"/>
          <w:szCs w:val="22"/>
        </w:rPr>
        <w:t>Foştii dvoreni ajunşi la ocnă erau priviţi cu duşmănie de ceilalţi osîndiţi.</w:t>
      </w:r>
    </w:p>
    <w:p>
      <w:pPr>
        <w:pStyle w:val="Normal"/>
        <w:shd w:fill="FFFFFF" w:val="clear"/>
        <w:rPr>
          <w:sz w:val="24"/>
          <w:szCs w:val="24"/>
        </w:rPr>
      </w:pPr>
      <w:r>
        <w:rPr>
          <w:color w:val="000000"/>
          <w:sz w:val="22"/>
          <w:szCs w:val="22"/>
        </w:rPr>
        <w:t>Cu toate că erau condamnaţi şi la degradare civică, şi puşi pe picior de absolută egalitate cu toţi ocnaşii, aceştia nu voiau să-i recunoască de camarazi. Şi nici măcar n-o făceau conştient, dintr-o pornire trecută cît de cît prin ciurul judecăţii, ci ab</w:t>
        <w:softHyphen/>
        <w:t>solut inconştient şi sincer. Noi continuam să rămînem pentru ei nobili, cu toate că de cele mai multe ori, chiar ei îşi băteau joc de decăderea noastră.</w:t>
      </w:r>
    </w:p>
    <w:p>
      <w:pPr>
        <w:pStyle w:val="Normal"/>
        <w:shd w:fill="FFFFFF" w:val="clear"/>
        <w:rPr>
          <w:sz w:val="24"/>
          <w:szCs w:val="24"/>
        </w:rPr>
      </w:pPr>
      <w:r>
        <w:rPr>
          <w:color w:val="000000"/>
          <w:sz w:val="22"/>
          <w:szCs w:val="22"/>
        </w:rPr>
        <w:t xml:space="preserve">— </w:t>
      </w:r>
      <w:r>
        <w:rPr>
          <w:color w:val="000000"/>
          <w:sz w:val="22"/>
          <w:szCs w:val="22"/>
        </w:rPr>
        <w:t>Acum s-a zis ! Gata! Fost-ai lele cît ai fost... şi alte amabilităţi de soiul acesta.</w:t>
      </w:r>
    </w:p>
    <w:p>
      <w:pPr>
        <w:pStyle w:val="Normal"/>
        <w:shd w:fill="FFFFFF" w:val="clear"/>
        <w:rPr>
          <w:sz w:val="24"/>
          <w:szCs w:val="24"/>
        </w:rPr>
      </w:pPr>
      <w:r>
        <w:rPr>
          <w:color w:val="000000"/>
          <w:sz w:val="22"/>
          <w:szCs w:val="22"/>
        </w:rPr>
        <w:t>Suferinţele noastre, pe care ne străduiam cît era cu pu</w:t>
        <w:softHyphen/>
        <w:t>tinţă să le ascundem, le procurau o vădită plăcere. Acest lucru îl simţeam la început mai ales la muncă, unde puterile noastre se dovedeau mult mai slabe şi contribuţia noastră la efortul comun mult mai scăzută decît a celorlalţi. Nimic nu e mai greu decît să-ţi cîştigi încrederea unei mase de oameni (mai cu seamă de felul acesteia), să te faci iubit de ea.</w:t>
      </w:r>
    </w:p>
    <w:p>
      <w:pPr>
        <w:pStyle w:val="Normal"/>
        <w:shd w:fill="FFFFFF" w:val="clear"/>
        <w:rPr>
          <w:sz w:val="24"/>
          <w:szCs w:val="24"/>
        </w:rPr>
      </w:pPr>
      <w:r>
        <w:rPr>
          <w:color w:val="000000"/>
          <w:sz w:val="22"/>
          <w:szCs w:val="22"/>
        </w:rPr>
        <w:t>în temniţa noastră erau şi cîţiva osîndiţi dintre foştii dvo</w:t>
        <w:softHyphen/>
        <w:t>reni. Mai întîi, cinci polonezi despre care voi mai avea prilejul să vorbesc mai amănunţit. Ocnaşii nu puteau să-i sufere, mai mult chiar decît pe cei proveniţi din rîndurile dvorenilor ruşi Polonezii (mă refer numai la osîndiţii politici) care adoptaseră o atitudine de rezervă, excesiv de politicoasă, şi de aceea foarte jignitoare, evitau pe cît posibil să intre în vorbă cu ei şi reu</w:t>
        <w:softHyphen/>
        <w:t>şeau anevoie să-şi ascundă dezgustul pentru tovărăşia lor. Ocnaşii îşi dădeau seama foarte bine de acest lucru şi căutau să le răspundă cu aceeaşi monedă.</w:t>
      </w:r>
    </w:p>
    <w:p>
      <w:pPr>
        <w:pStyle w:val="Normal"/>
        <w:shd w:fill="FFFFFF" w:val="clear"/>
        <w:rPr>
          <w:sz w:val="24"/>
          <w:szCs w:val="24"/>
        </w:rPr>
      </w:pPr>
      <w:r>
        <w:rPr>
          <w:color w:val="000000"/>
          <w:sz w:val="22"/>
          <w:szCs w:val="22"/>
        </w:rPr>
        <w:t>A fost nevoie aproape de doi ani ca să cîştig bunăvoinţa unora dintre camarazii mei de temniţă. Dar cei mai mulţi dintre ei mă îndrăgiră foarte curînd, hotărînd că sînt „un om de treabă".</w:t>
      </w:r>
    </w:p>
    <w:p>
      <w:pPr>
        <w:pStyle w:val="Normal"/>
        <w:shd w:fill="FFFFFF" w:val="clear"/>
        <w:rPr>
          <w:sz w:val="24"/>
          <w:szCs w:val="24"/>
        </w:rPr>
      </w:pPr>
      <w:r>
        <w:rPr>
          <w:color w:val="000000"/>
          <w:sz w:val="22"/>
          <w:szCs w:val="22"/>
        </w:rPr>
        <w:t>Din tagma dvorenilor ruşi erau patru deţinuţi, şi cu mine — cinci. Unul din ei se dovedi a fi o făptură josnică şi mîrşavă, în ultimul hal de decădere, un copoi şi un delator notoriu. Auzisem despre acest condamnat încă înainte de a ajunge la ocnă şi chiar din primele zile am căutat să evit orice relaţii cu el. Al doilea era paricidul de care am vorbit mai înainte. Al treilea se numea Akim Akimîci, un om sucit, cum rar întîl-neşti. Figura lui mi-a rămas deosebit de viu întipărită în minte. Era înalt şi uscăţiv, cam sărac cu duhul, cu desăvîrşire agra-</w:t>
      </w:r>
    </w:p>
    <w:p>
      <w:pPr>
        <w:pStyle w:val="Normal"/>
        <w:shd w:fill="FFFFFF" w:val="clear"/>
        <w:rPr>
          <w:sz w:val="24"/>
          <w:szCs w:val="24"/>
        </w:rPr>
      </w:pPr>
      <w:r>
        <w:rPr>
          <w:color w:val="000000"/>
          <w:sz w:val="22"/>
          <w:szCs w:val="22"/>
        </w:rPr>
        <w:t>tar moralist la culme şi grozav de pedant în toate. Oc</w:t>
        <w:softHyphen/>
        <w:t>naşii îÎTTOtrpeste picior ; din cauza firii lui cîrcotaşe de om pisălog, cei mai mulţi însă preferau să nu aibă de-a face cu el. De cum intrase în temniţă, se pusese cu ei pe picior de egali</w:t>
        <w:softHyphen/>
        <w:t>tate, simţindu-se ca între ai lui; se certa şi chiar se încaieră cu ei. Era de o cinste fenomenală. Cum vedea o nedreptate, sărea şi se amSsteccTTîumaidecît, deşi afacerea nu-l privea cîtuşi de puţin. Era, de altfel, de o naivitate aproape copilărească; în certurile lui cu ocnaşii, de pildă, se apuca să-i mustre că sînt hoţi şi încerca să-i convingă cu toată seriozitatea să nu mai fure. Servise ca praporgic în Caucaz. Mă apropiai de el din prima zi şi-mi povesti numaidecît istoria lui. începuse ca iun-cher într-un regiment de infanterie ; după ani de zile de aş</w:t>
        <w:softHyphen/>
        <w:t>teptare, îi venise, în sfîrşit, înaintarea la gradul de ofiţer şi i se încredinţase comanda unui mic fort în munţi. Un prinţ mun</w:t>
        <w:softHyphen/>
        <w:t>tean din rîndurile populaţiei paşnice din vecinătate dăduse foc acestei fortăreţe şi încercase un atac de noapte, care însă nu-i reuşise. Akim Akimîci se prefăcu a nu bănui cine-i adevăratul făptaş şi dădu vina pe nişte munteni rqsculaţi. Cam la o lună după aceea, îl invită pe prinţ la o masă prietenească. Prinţul veni călare, fără a bănui că i se întinde o cursă. Akim Akimîci îşi scoase în careu garnizoana şi îi făcu în faţa soldaţilor o morală straşnică pentru purtarea lui nedemnă şi criminală, demonstrîndu-i că e ruşinos să pună foc cetăţilor ; totodată îi dădu lămuriri şi îndrumări amănunţite de cum trebuie să se poarte pe viitor un prinţ paşnic şi supus, iar drept încheiere îl împuşcă pe loc ; apoi raportă cazul superiorilor săi cu toate amănuntele de rigoare. Pentru toate astea, Akim Akimîci fu trimis în judecată şi condamnat la moarte, dar în cele din urmă pedeapsa capitală i-a fost comutată în doisprezece ani muncă silnică de gradul doi în ocnele din Siberia. îşi dădea seama şi recunoştea că procedase ilegal; îmi mărturisi că ştia foarte bine şi înainte de a-l împuşca pe prinţ că acesta trebuia să fie judecat de un tribunal instituit după lege, fiindcă era paşnic, şi totuşi părea că nici pînă acum nu se dumerise încă deplin asupra sensului adevărat al vinovăţiei lui.</w:t>
      </w:r>
    </w:p>
    <w:p>
      <w:pPr>
        <w:pStyle w:val="Normal"/>
        <w:shd w:fill="FFFFFF" w:val="clear"/>
        <w:rPr>
          <w:sz w:val="24"/>
          <w:szCs w:val="24"/>
        </w:rPr>
      </w:pPr>
      <w:r>
        <w:rPr>
          <w:color w:val="000000"/>
          <w:sz w:val="22"/>
          <w:szCs w:val="22"/>
        </w:rPr>
        <w:t xml:space="preserve">— </w:t>
      </w:r>
      <w:r>
        <w:rPr>
          <w:color w:val="000000"/>
          <w:sz w:val="22"/>
          <w:szCs w:val="22"/>
        </w:rPr>
        <w:t>îmi dăduse foc cetăţii, ce trebuia să fac ? Să-i spun bogdaproste ? îmi răspundea el la toate obiecţiile mele.</w:t>
      </w:r>
    </w:p>
    <w:p>
      <w:pPr>
        <w:pStyle w:val="Normal"/>
        <w:shd w:fill="FFFFFF" w:val="clear"/>
        <w:rPr>
          <w:sz w:val="24"/>
          <w:szCs w:val="24"/>
        </w:rPr>
      </w:pPr>
      <w:r>
        <w:rPr>
          <w:color w:val="000000"/>
          <w:sz w:val="22"/>
          <w:szCs w:val="22"/>
        </w:rPr>
        <w:t>Cu toate că îşi cam băteau joc de ciudăţeniile lui Akim Akimîci, ocnaşii îl respectau pentru faptul că era foarte ordo</w:t>
        <w:softHyphen/>
        <w:t>nat şi priceput la toate.</w:t>
      </w:r>
    </w:p>
    <w:p>
      <w:pPr>
        <w:pStyle w:val="Normal"/>
        <w:shd w:fill="FFFFFF" w:val="clear"/>
        <w:rPr>
          <w:sz w:val="24"/>
          <w:szCs w:val="24"/>
        </w:rPr>
      </w:pPr>
      <w:r>
        <w:rPr>
          <w:rFonts w:cs="Arial" w:ascii="Arial" w:hAnsi="Arial"/>
          <w:color w:val="000000"/>
          <w:sz w:val="16"/>
          <w:szCs w:val="16"/>
        </w:rPr>
        <w:t>428</w:t>
      </w:r>
    </w:p>
    <w:p>
      <w:pPr>
        <w:pStyle w:val="Normal"/>
        <w:shd w:fill="FFFFFF" w:val="clear"/>
        <w:rPr>
          <w:sz w:val="24"/>
          <w:szCs w:val="24"/>
        </w:rPr>
      </w:pPr>
      <w:r>
        <w:rPr>
          <w:color w:val="000000"/>
          <w:sz w:val="18"/>
          <w:szCs w:val="18"/>
        </w:rPr>
        <w:t>429</w:t>
      </w:r>
    </w:p>
    <w:p>
      <w:pPr>
        <w:pStyle w:val="Normal"/>
        <w:shd w:fill="FFFFFF" w:val="clear"/>
        <w:rPr>
          <w:sz w:val="24"/>
          <w:szCs w:val="24"/>
        </w:rPr>
      </w:pPr>
      <w:r>
        <w:rPr>
          <w:color w:val="000000"/>
          <w:sz w:val="22"/>
          <w:szCs w:val="22"/>
        </w:rPr>
        <w:t>într-adevăr, nu exista meserie la care Akim Akimîci să nu facă faţă. Era şi tîmplar, şi cizmar, şi pantofar, şi vopsitor, şi poleitor în bronz, şi lăcătuş, şi pe toate le învăţase în tem</w:t>
        <w:softHyphen/>
        <w:t>niţă. Foarte îndemînatic, era de ajuns să vadă un lucru ca să-l facă întocmai, numaidecît. Meşterea de asemenea fel de fel de cutiuţe, coşuleţe, felinare de carton, jucării, şi le vindea în oraş. Cu banii cîştigaţi îşi cumpăra schimburi de rufe ; îşi procurase o pernă mai moale şi o salteluţă. Nimerisem în aceeaşi cazarmă cu el şi mi-a fost de mare folos în primele zile de detenţie.</w:t>
      </w:r>
    </w:p>
    <w:p>
      <w:pPr>
        <w:pStyle w:val="Normal"/>
        <w:shd w:fill="FFFFFF" w:val="clear"/>
        <w:rPr>
          <w:sz w:val="24"/>
          <w:szCs w:val="24"/>
        </w:rPr>
      </w:pPr>
      <w:r>
        <w:rPr>
          <w:color w:val="000000"/>
          <w:sz w:val="22"/>
          <w:szCs w:val="22"/>
        </w:rPr>
        <w:t>înainte de a porni la lucru, ocnaşii se rînduiau în două şiruri în faţa corpului de gardă; de jur împrejurul lor se postau soldaţii de escortă cu armele încărcate. Venea apoi un ofiţer de geniu, însoţit de un diriginte de lucrări şi cîţiva gradaţi din trupele de geniu, supraveghetori de lucrări. Diri</w:t>
        <w:softHyphen/>
        <w:t>gintele făcea repartiţia pe grupe de lucru şi le trimitea pe rînd la muncă.</w:t>
      </w:r>
    </w:p>
    <w:p>
      <w:pPr>
        <w:pStyle w:val="Normal"/>
        <w:shd w:fill="FFFFFF" w:val="clear"/>
        <w:rPr>
          <w:sz w:val="24"/>
          <w:szCs w:val="24"/>
        </w:rPr>
      </w:pPr>
      <w:r>
        <w:rPr>
          <w:color w:val="000000"/>
          <w:sz w:val="22"/>
          <w:szCs w:val="22"/>
        </w:rPr>
        <w:t>Am nimerit în grupa care lucra la atelier. Era o clădire scundă de piatră, zidită în mijlocul unei curţi lungi, plină de materiale. Aveam mai multe secţii: fierărie, lăcătuşerie, tîmplărie, vopsitorie şi altele. Akim Akimîci lucra la vopsito-rie : fierbea uleiul, freca culorile şi vopsea mese şi alte obiecte de mobilier, dîndu-le o faţă ca de nuc.</w:t>
      </w:r>
    </w:p>
    <w:p>
      <w:pPr>
        <w:pStyle w:val="Normal"/>
        <w:shd w:fill="FFFFFF" w:val="clear"/>
        <w:rPr>
          <w:sz w:val="24"/>
          <w:szCs w:val="24"/>
        </w:rPr>
      </w:pPr>
      <w:r>
        <w:rPr>
          <w:color w:val="000000"/>
          <w:sz w:val="22"/>
          <w:szCs w:val="22"/>
        </w:rPr>
        <w:t>Aşteptînd să mi se schimbe lanţurile, îi împărtăşii lui Akim Akimîci primele mele impresii din temniţă.</w:t>
      </w:r>
    </w:p>
    <w:p>
      <w:pPr>
        <w:pStyle w:val="Normal"/>
        <w:shd w:fill="FFFFFF" w:val="clear"/>
        <w:rPr>
          <w:sz w:val="24"/>
          <w:szCs w:val="24"/>
        </w:rPr>
      </w:pPr>
      <w:r>
        <w:rPr>
          <w:color w:val="000000"/>
          <w:sz w:val="22"/>
          <w:szCs w:val="22"/>
        </w:rPr>
        <w:t xml:space="preserve">— </w:t>
      </w:r>
      <w:r>
        <w:rPr>
          <w:color w:val="000000"/>
          <w:sz w:val="22"/>
          <w:szCs w:val="22"/>
        </w:rPr>
        <w:t>Da, zise el, nu prea-i înghit pe nobili, şi mai ales pe cei politici; să-i sugrume, nu altceva; şi nu-i de mirare. Mai întîi că sînteţi altfel de oameni şi nu semănaţi de loc cu ei, şi, în al doilea rînd, ei toţi au fost ori iobagi, ori soldaţi în oştire. Spune şi dumneata, cum ar putea să vă iubească ? Aici viaţa e aspră şi grea, ai să vezi. Dar în unităţile discipli</w:t>
        <w:softHyphen/>
        <w:t>nare din Rusia e şi mai grea. Ne-au spus-o cei veniţi de acolo; ei sînt fericiţi că au fost mutaţi în temniţa noastră, ca şi cum ar fi nimerit din iad în rai. Şi nu pentru că munca ar fi mai grea ; se zice că acolo, la osîndiţii de gradul întîi, nici administraţia nu-i tocmai aceeaşi, nu-s toţi militari şi se poartă puţin mai altfel decît la noi. Cică acolo deţinutul ar putea să-şi înjghebe un cămin şi să stea în căsuţă separată. Aşa mi s-a spus, că n-am fost acolo... Nu-i pune în uniformă şi nici nu-i rade pe cap ; deşi eu unul cred că uniforma şi că-păţîna rasă nu e lucru tocmai rău ; e mai multă ordine aşa,</w:t>
      </w:r>
    </w:p>
    <w:p>
      <w:pPr>
        <w:pStyle w:val="Normal"/>
        <w:shd w:fill="FFFFFF" w:val="clear"/>
        <w:rPr>
          <w:sz w:val="24"/>
          <w:szCs w:val="24"/>
        </w:rPr>
      </w:pPr>
      <w:r>
        <w:rPr>
          <w:rFonts w:cs="Arial" w:ascii="Arial" w:hAnsi="Arial"/>
          <w:color w:val="000000"/>
          <w:sz w:val="16"/>
          <w:szCs w:val="16"/>
        </w:rPr>
        <w:t>430</w:t>
      </w:r>
    </w:p>
    <w:p>
      <w:pPr>
        <w:pStyle w:val="Normal"/>
        <w:shd w:fill="FFFFFF" w:val="clear"/>
        <w:rPr>
          <w:sz w:val="24"/>
          <w:szCs w:val="24"/>
        </w:rPr>
      </w:pPr>
      <w:r>
        <w:rPr>
          <w:color w:val="000000"/>
          <w:sz w:val="22"/>
          <w:szCs w:val="22"/>
        </w:rPr>
        <w:t>e şi mai plăcut la vedere. Numai că, vezi mata, lor nu le este pe plac. Şi cum să le fie, cînd aici e un adevărat turn al lui Babei: unul e cantonist</w:t>
      </w:r>
      <w:r>
        <w:rPr>
          <w:color w:val="000000"/>
          <w:sz w:val="22"/>
          <w:szCs w:val="22"/>
          <w:vertAlign w:val="superscript"/>
        </w:rPr>
        <w:t>2</w:t>
      </w:r>
      <w:r>
        <w:rPr>
          <w:color w:val="000000"/>
          <w:sz w:val="22"/>
          <w:szCs w:val="22"/>
        </w:rPr>
        <w:t>, altul cerchez, al treilea sectant, al patrulea mujic pravoslavnic care şi-a lăsat la ţară familia şi :opilaşii, altul e ovrei, sau ţigan, sau nici el nu mai ştie ce şi, vor, nu vor, toţi trebuie să stea laolaltă, obligatoriu,  bună înţelegere, să mănînce din aceeaşi strachină, să doarmă în rînd, cot la cot, pe aceleaşi scînduri. Şi ce viaţă de cîine, nici cel mai mic lucru nu-l poţi face după vre</w:t>
        <w:softHyphen/>
        <w:t>rea ta; o bucăţică mai mult, şi nici aia nu poţi s-o înghiţi decît pe ascuns ; orice bănuţ trebuie să ţi-l doseşti în ciubotă ; ce să mai vorbim, fără să vrei, îţi trec prin cap fel de fel de năzbîtii.</w:t>
      </w:r>
    </w:p>
    <w:p>
      <w:pPr>
        <w:pStyle w:val="Normal"/>
        <w:shd w:fill="FFFFFF" w:val="clear"/>
        <w:rPr>
          <w:sz w:val="24"/>
          <w:szCs w:val="24"/>
        </w:rPr>
      </w:pPr>
      <w:r>
        <w:rPr>
          <w:color w:val="000000"/>
          <w:sz w:val="22"/>
          <w:szCs w:val="22"/>
        </w:rPr>
        <w:t>Toate astea le ştiam şi eu. Aş fi vrut, însă, ca Akim Aki</w:t>
        <w:softHyphen/>
        <w:t>mîci să-mi spună cîte ceva şi despre maiorul nostru. Iar el nu s-a ferit să-mi împărtăşească tot ce ştia şi credea şi ţin minte că impresia pe care mi-a lăsat-o povestirea lui nu a fost cîtuşi de puţin plăcută.</w:t>
      </w:r>
    </w:p>
    <w:p>
      <w:pPr>
        <w:pStyle w:val="Normal"/>
        <w:shd w:fill="FFFFFF" w:val="clear"/>
        <w:rPr>
          <w:sz w:val="24"/>
          <w:szCs w:val="24"/>
        </w:rPr>
      </w:pPr>
      <w:r>
        <w:rPr>
          <w:color w:val="000000"/>
          <w:sz w:val="22"/>
          <w:szCs w:val="22"/>
        </w:rPr>
        <w:t>Mi-a fost dat să trăiesc doi ani sub atotputernicia acestui ofiţer. M-am putut convinge că tot ce-mi povestise despre el Akim Akimîci era purul adevăr, cu singura deosebire că im</w:t>
        <w:softHyphen/>
        <w:t>presia realităţii e întotdeauna mai puternică decît cea lăsată de descrierea cuiva. Era într-adevăr un personaj sinistru şi aceasta numai pentru că un om cu firea lui fusese învestit cu putere aproape nemărginită de a dispune de viaţa a două sute de suflete. Propriu-zis, nu era decît un om rău şi sama</w:t>
        <w:softHyphen/>
        <w:t>volnic şi nimic altceva. îi trata pe deţinuţi ca pe nişte duşmani fireşti ai lui şi asta era poate cea dintîi şi principala lui gre</w:t>
        <w:softHyphen/>
        <w:t>şeală. Nu era lipsit de oarecare calităţi, dar totul la el, pînă şi laturile pozitive, căpătau un aspect diform, monstruos. Rău şi veşnic pornit, se năpustea ca un nebun în cazarmă, uneori şi în miez de noapte, şi dacă vedea un deţinut adormit cu faţa în sus ori pe partea stîngă, îl punea a doua zi la pedeapsă : „Să dormi pe partea dreaptă, adică, aşa cum am poruncit eu". Ocnaşii îl urau şi se temeau de el ca de ciumă. Avea faţa veşnic congestionată, răutăcioasă. Toată lumea ştia că maiorul se afla sub influenţa tiranică a ordonanţei sale, Fedka, că îşi iubea cîinele mai mult decît pe cei din juru-i şi că era să înnebu</w:t>
        <w:softHyphen/>
        <w:t>nească atunci cînd Trezorka s-a îmbolnăvit; se zice că plîngea cu lacrimi amare, cum n-ar fi plîns poate nici la căpătîiul fiului său. Alungase cu mare scandal pe doctorul veterinar, pe care,</w:t>
      </w:r>
    </w:p>
    <w:p>
      <w:pPr>
        <w:pStyle w:val="Normal"/>
        <w:shd w:fill="FFFFFF" w:val="clear"/>
        <w:rPr>
          <w:sz w:val="24"/>
          <w:szCs w:val="24"/>
        </w:rPr>
      </w:pPr>
      <w:r>
        <w:rPr>
          <w:color w:val="000000"/>
          <w:sz w:val="18"/>
          <w:szCs w:val="18"/>
        </w:rPr>
        <w:t>431</w:t>
      </w:r>
    </w:p>
    <w:p>
      <w:pPr>
        <w:pStyle w:val="Normal"/>
        <w:shd w:fill="FFFFFF" w:val="clear"/>
        <w:rPr>
          <w:sz w:val="24"/>
          <w:szCs w:val="24"/>
        </w:rPr>
      </w:pPr>
      <w:r>
        <w:rPr>
          <w:color w:val="000000"/>
          <w:sz w:val="22"/>
          <w:szCs w:val="22"/>
        </w:rPr>
        <w:t>după obiceiul lui, era gata să-l ia la bătaie. Aflînd de la ordo</w:t>
        <w:softHyphen/>
        <w:t>nanţă că printre deţinuţi se află unul priceput în doftoricirea animalelor, trimise numaidecît să-l cheme.</w:t>
      </w:r>
    </w:p>
    <w:p>
      <w:pPr>
        <w:pStyle w:val="Normal"/>
        <w:shd w:fill="FFFFFF" w:val="clear"/>
        <w:rPr>
          <w:sz w:val="24"/>
          <w:szCs w:val="24"/>
        </w:rPr>
      </w:pPr>
      <w:r>
        <w:rPr>
          <w:color w:val="000000"/>
          <w:sz w:val="22"/>
          <w:szCs w:val="22"/>
        </w:rPr>
        <w:t xml:space="preserve">—  </w:t>
      </w:r>
      <w:r>
        <w:rPr>
          <w:color w:val="000000"/>
          <w:sz w:val="22"/>
          <w:szCs w:val="22"/>
        </w:rPr>
        <w:t>Scepă-l! Te răsplătesc cum nici n-ai visat, dacă mi-vindeci pe Trezorka.</w:t>
      </w:r>
    </w:p>
    <w:p>
      <w:pPr>
        <w:pStyle w:val="Normal"/>
        <w:shd w:fill="FFFFFF" w:val="clear"/>
        <w:rPr>
          <w:sz w:val="24"/>
          <w:szCs w:val="24"/>
        </w:rPr>
      </w:pPr>
      <w:r>
        <w:rPr>
          <w:color w:val="000000"/>
          <w:sz w:val="22"/>
          <w:szCs w:val="22"/>
        </w:rPr>
        <w:t>Omul nostru, un ţăran siberian isteţ şi hîtru, un veterinar cu adevărat foarte priceput, dar înainte de toate un mujic din cale afară de şiret, povestea mai tîrziu, după ce această poveste fu uitată, cum se petrecuseră lucrurile la maior.</w:t>
      </w:r>
    </w:p>
    <w:p>
      <w:pPr>
        <w:pStyle w:val="Normal"/>
        <w:shd w:fill="FFFFFF" w:val="clear"/>
        <w:rPr>
          <w:sz w:val="24"/>
          <w:szCs w:val="24"/>
        </w:rPr>
      </w:pPr>
      <w:r>
        <w:rPr>
          <w:color w:val="000000"/>
          <w:sz w:val="22"/>
          <w:szCs w:val="22"/>
        </w:rPr>
        <w:t xml:space="preserve">—  </w:t>
      </w:r>
      <w:r>
        <w:rPr>
          <w:color w:val="000000"/>
          <w:sz w:val="22"/>
          <w:szCs w:val="22"/>
        </w:rPr>
        <w:t>Mă uit la Trezorka : zace culcat pe divan, cu capul pe o pernă albă ; bag numaidecît de seamă că are aprindere de plămîni şi că dacă i-aş lua sînge, s-ar înzdrăveni; dar mi-am zis : Ce-ar fi să-l las să crape ? Nu, blagorodnicia voastră, zic, acuma degeaba, m-aţi chemat prea tîrziu ; de vedeam cîinele ieri ori alaltăieri, îl puneam eu pe picioare, dar acum n-am ce să-i mai fac, nu mai scapă...</w:t>
      </w:r>
    </w:p>
    <w:p>
      <w:pPr>
        <w:pStyle w:val="Normal"/>
        <w:shd w:fill="FFFFFF" w:val="clear"/>
        <w:rPr>
          <w:sz w:val="24"/>
          <w:szCs w:val="24"/>
        </w:rPr>
      </w:pPr>
      <w:r>
        <w:rPr>
          <w:color w:val="000000"/>
          <w:sz w:val="22"/>
          <w:szCs w:val="22"/>
        </w:rPr>
        <w:t>Şi s-a prăpădit Trezorka.</w:t>
      </w:r>
    </w:p>
    <w:p>
      <w:pPr>
        <w:pStyle w:val="Normal"/>
        <w:shd w:fill="FFFFFF" w:val="clear"/>
        <w:rPr>
          <w:sz w:val="24"/>
          <w:szCs w:val="24"/>
        </w:rPr>
      </w:pPr>
      <w:r>
        <w:rPr>
          <w:color w:val="000000"/>
          <w:sz w:val="22"/>
          <w:szCs w:val="22"/>
        </w:rPr>
        <w:t xml:space="preserve">Mi s-a povestit într-o zi cum un ocnaş a sărit să-l omoare pe maior. Acest ocnaş stătuse ani de-a rîndul liniştit, blînd, cuminte ; era tăcut şi retras şi nu vorbea aproape cu nimeni; lumea îl socotea sărac cu duhul şi scrîntit întru Cristos, căci în ultimul an mai ales îşi petrecuse tot timpul liber citind biblia. Noaptea, după ce toată lumea adormea, el se scula, aprindea o luminare de ceară, se urca pe cuptor, deschidea cartea şi citea pînă-n zori. într-o zi, ieşi din rînd şi declară subofiţerului că nu vrea să mai iasă la lucru. </w:t>
      </w:r>
      <w:r>
        <w:rPr>
          <w:color w:val="000000"/>
          <w:sz w:val="22"/>
          <w:szCs w:val="22"/>
          <w:lang w:val="en-US"/>
        </w:rPr>
        <w:t xml:space="preserve">I </w:t>
      </w:r>
      <w:r>
        <w:rPr>
          <w:color w:val="000000"/>
          <w:sz w:val="22"/>
          <w:szCs w:val="22"/>
        </w:rPr>
        <w:t>se raportă maiorului; acesta se înfurie şi sosi numaidecît la cazarmă. Ocnaşul se năpusti asupră-i ca să-l izbească în cap cu o cără</w:t>
        <w:softHyphen/>
        <w:t>midă, pe care o pregătise dinainte, dar nu-l nimeri. Fu legat, judecat şi pedepsit cu bătaia. Toate astea se petrecură cu o repeziciune uluitoare. După trei zile nenorocitul muri în spi</w:t>
        <w:softHyphen/>
        <w:t>tal, înainte de a-şi da sufletul, mărturisi că nu purta pică ni</w:t>
        <w:softHyphen/>
        <w:t>mănui, dar dorise din tot sufletul să îndure cea mai grea suferinţă ; şi nici măcar nu aparţinea vreunei secte rascolnice ! Deţinuţii îi păstrară o amintire plină de respect.</w:t>
      </w:r>
    </w:p>
    <w:p>
      <w:pPr>
        <w:pStyle w:val="Normal"/>
        <w:shd w:fill="FFFFFF" w:val="clear"/>
        <w:rPr>
          <w:sz w:val="24"/>
          <w:szCs w:val="24"/>
        </w:rPr>
      </w:pPr>
      <w:r>
        <w:rPr>
          <w:color w:val="000000"/>
          <w:sz w:val="22"/>
          <w:szCs w:val="22"/>
        </w:rPr>
        <w:t>în sfîrşit, mi se schimbară lanţurile. între timp, în atelier apărură una după alta cîteva vînzătoare de colaci. Unele din ele erau copilite nevîrstnice încă. Cit erau mici, veneau să vîndă colacii pe care-i coceau mamele lor. Veneau ele şi cînd erau mai răsărite, dar fără paneraşele cu colaci; era un drum pe care unele din ele îl apucau inevitabil. Altele erau</w:t>
      </w:r>
    </w:p>
    <w:p>
      <w:pPr>
        <w:pStyle w:val="Normal"/>
        <w:shd w:fill="FFFFFF" w:val="clear"/>
        <w:rPr>
          <w:sz w:val="24"/>
          <w:szCs w:val="24"/>
        </w:rPr>
      </w:pPr>
      <w:r>
        <w:rPr>
          <w:color w:val="000000"/>
          <w:sz w:val="22"/>
          <w:szCs w:val="22"/>
        </w:rPr>
        <w:t>femei în toată firea. Un colăcel costa un bănuţ şi deţinuţii le cumpărau de obicei pe toate.</w:t>
      </w:r>
    </w:p>
    <w:p>
      <w:pPr>
        <w:pStyle w:val="Normal"/>
        <w:shd w:fill="FFFFFF" w:val="clear"/>
        <w:rPr>
          <w:sz w:val="24"/>
          <w:szCs w:val="24"/>
        </w:rPr>
      </w:pPr>
      <w:r>
        <w:rPr>
          <w:color w:val="000000"/>
          <w:sz w:val="22"/>
          <w:szCs w:val="22"/>
        </w:rPr>
        <w:t>Am observat cum un ocnaş-dulgher cărunt, dar cu faţa iimenă şi zîmbitoare,  începu să se lege de vînzătoarele de Iaci. înainte ca ele să-şi facă apariţia, îşi pusese la gît o  roşie. O femeiuşcă grasă, ciupită de vărsat, îşi lăsă coşul  tejgheaua dulgherului şi intrară în vorbă.</w:t>
      </w:r>
    </w:p>
    <w:p>
      <w:pPr>
        <w:pStyle w:val="Normal"/>
        <w:shd w:fill="FFFFFF" w:val="clear"/>
        <w:rPr>
          <w:sz w:val="24"/>
          <w:szCs w:val="24"/>
        </w:rPr>
      </w:pPr>
      <w:r>
        <w:rPr>
          <w:color w:val="000000"/>
          <w:sz w:val="22"/>
          <w:szCs w:val="22"/>
        </w:rPr>
        <w:t xml:space="preserve">—  </w:t>
      </w:r>
      <w:r>
        <w:rPr>
          <w:color w:val="000000"/>
          <w:sz w:val="22"/>
          <w:szCs w:val="22"/>
        </w:rPr>
        <w:t>N-ai mai venit ieri acolo ! începu ocnaşul cu un zîmbet de satisfacţie.</w:t>
      </w:r>
    </w:p>
    <w:p>
      <w:pPr>
        <w:pStyle w:val="Normal"/>
        <w:shd w:fill="FFFFFF" w:val="clear"/>
        <w:rPr>
          <w:sz w:val="24"/>
          <w:szCs w:val="24"/>
        </w:rPr>
      </w:pPr>
      <w:r>
        <w:rPr>
          <w:color w:val="000000"/>
          <w:sz w:val="22"/>
          <w:szCs w:val="22"/>
        </w:rPr>
        <w:t>Ba eu am fost, da mi-ai tras clapa, îi întoarse vorba femeia.</w:t>
      </w:r>
    </w:p>
    <w:p>
      <w:pPr>
        <w:pStyle w:val="Normal"/>
        <w:shd w:fill="FFFFFF" w:val="clear"/>
        <w:rPr>
          <w:sz w:val="24"/>
          <w:szCs w:val="24"/>
        </w:rPr>
      </w:pPr>
      <w:r>
        <w:rPr>
          <w:color w:val="000000"/>
          <w:sz w:val="22"/>
          <w:szCs w:val="22"/>
        </w:rPr>
        <w:t>Ne-au dus de acolo, altminteri nu lipseam noi... Deu</w:t>
        <w:softHyphen/>
        <w:t xml:space="preserve">năzi </w:t>
      </w:r>
      <w:r>
        <w:rPr>
          <w:color w:val="000000"/>
          <w:sz w:val="22"/>
          <w:szCs w:val="22"/>
          <w:lang w:val="en-US"/>
        </w:rPr>
        <w:t xml:space="preserve">toate </w:t>
      </w:r>
      <w:r>
        <w:rPr>
          <w:color w:val="000000"/>
          <w:sz w:val="22"/>
          <w:szCs w:val="22"/>
        </w:rPr>
        <w:t>fetele voastre şi-au iăcut drum pe la mine. —</w:t>
      </w:r>
      <w:r>
        <w:rPr>
          <w:i/>
          <w:iCs/>
          <w:color w:val="000000"/>
          <w:sz w:val="22"/>
          <w:szCs w:val="22"/>
        </w:rPr>
        <w:t xml:space="preserve">] </w:t>
      </w:r>
      <w:r>
        <w:rPr>
          <w:color w:val="000000"/>
          <w:sz w:val="22"/>
          <w:szCs w:val="22"/>
        </w:rPr>
        <w:t>Ei, chiar toate !</w:t>
      </w:r>
    </w:p>
    <w:p>
      <w:pPr>
        <w:pStyle w:val="Normal"/>
        <w:shd w:fill="FFFFFF" w:val="clear"/>
        <w:rPr>
          <w:sz w:val="24"/>
          <w:szCs w:val="24"/>
        </w:rPr>
      </w:pPr>
      <w:r>
        <w:rPr>
          <w:color w:val="000000"/>
          <w:sz w:val="22"/>
          <w:szCs w:val="22"/>
        </w:rPr>
        <w:t>—</w:t>
      </w:r>
      <w:r>
        <w:rPr>
          <w:color w:val="000000"/>
          <w:sz w:val="22"/>
          <w:szCs w:val="22"/>
        </w:rPr>
        <w:t xml:space="preserve">IDacă-ţi spun, Mariaşka a fost, Havroşka a fost, Cekunda a fost, Dvugroşovaia </w:t>
      </w:r>
      <w:r>
        <w:rPr>
          <w:color w:val="000000"/>
          <w:sz w:val="22"/>
          <w:szCs w:val="22"/>
          <w:vertAlign w:val="superscript"/>
        </w:rPr>
        <w:t>3</w:t>
      </w:r>
      <w:r>
        <w:rPr>
          <w:color w:val="000000"/>
          <w:sz w:val="22"/>
          <w:szCs w:val="22"/>
        </w:rPr>
        <w:t xml:space="preserve"> a fost...</w:t>
      </w:r>
    </w:p>
    <w:p>
      <w:pPr>
        <w:pStyle w:val="Normal"/>
        <w:shd w:fill="FFFFFF" w:val="clear"/>
        <w:rPr>
          <w:sz w:val="24"/>
          <w:szCs w:val="24"/>
        </w:rPr>
      </w:pPr>
      <w:r>
        <w:rPr>
          <w:color w:val="000000"/>
          <w:sz w:val="22"/>
          <w:szCs w:val="22"/>
        </w:rPr>
        <w:t xml:space="preserve">—  </w:t>
      </w:r>
      <w:r>
        <w:rPr>
          <w:color w:val="000000"/>
          <w:sz w:val="22"/>
          <w:szCs w:val="22"/>
        </w:rPr>
        <w:t>Ia spune-mi, îl întrebai pe Akim Akimîci, e oare cu putinţă?...</w:t>
      </w:r>
    </w:p>
    <w:p>
      <w:pPr>
        <w:pStyle w:val="Normal"/>
        <w:shd w:fill="FFFFFF" w:val="clear"/>
        <w:rPr>
          <w:sz w:val="24"/>
          <w:szCs w:val="24"/>
        </w:rPr>
      </w:pPr>
      <w:r>
        <w:rPr>
          <w:color w:val="000000"/>
          <w:sz w:val="22"/>
          <w:szCs w:val="22"/>
        </w:rPr>
        <w:t xml:space="preserve">—  </w:t>
      </w:r>
      <w:r>
        <w:rPr>
          <w:color w:val="000000"/>
          <w:sz w:val="22"/>
          <w:szCs w:val="22"/>
        </w:rPr>
        <w:t>Se mai întîmplă şi de-astea, îmi răspunse el plecîndu-şi ochii, căci era ruşinos nevoie-mare.</w:t>
      </w:r>
    </w:p>
    <w:p>
      <w:pPr>
        <w:pStyle w:val="Normal"/>
        <w:shd w:fill="FFFFFF" w:val="clear"/>
        <w:rPr>
          <w:sz w:val="24"/>
          <w:szCs w:val="24"/>
        </w:rPr>
      </w:pPr>
      <w:r>
        <w:rPr>
          <w:color w:val="000000"/>
          <w:sz w:val="22"/>
          <w:szCs w:val="22"/>
        </w:rPr>
        <w:t>Se întîmplau, desigur, şi de-astea, însă foarte rar, căci tre</w:t>
        <w:softHyphen/>
        <w:t>buiau învinse piedici şi greutăţi nenumărate. Era mult mai simplu şi se găseau mai mulţi amatori de a-şi risipi banii pe băutură, bunăoară, cu toate că povara vieţii de temniţă cerea fie şi o umbră de mîngîiere. Cel ce voia să se întîlnească cu o femeie trebuia să hotărască locul, ora, să se înţeleagă di</w:t>
        <w:softHyphen/>
        <w:t xml:space="preserve">nainte, să caute singurătatea, lucru deosebit de greu, să-şi asigure complicitatea paznicilor, ceea ce era şi mai greu, şi să risipească relativ mulţi bani, bineînţeles în raport cu condiţiile temniţei. Şi totuşi, în decursul anilor ce urmară, mi-a fost dat să fiu martor şi al unor astfel de scene de dragoste. Mi-aduc aminte că într-o zi de vară lucram trei oameni într-o </w:t>
      </w:r>
      <w:r>
        <w:rPr>
          <w:b/>
          <w:bCs/>
          <w:color w:val="000000"/>
          <w:sz w:val="22"/>
          <w:szCs w:val="22"/>
        </w:rPr>
        <w:t xml:space="preserve">şură </w:t>
      </w:r>
      <w:r>
        <w:rPr>
          <w:color w:val="000000"/>
          <w:sz w:val="22"/>
          <w:szCs w:val="22"/>
        </w:rPr>
        <w:t>mare pe malul Irtîşului şi întreţineam focul la un cuptor de ars cărămidă ; soldaţii de pază erau nişte oameni foarte de treabă. Deodată apărură două „fîşneţe", cum le zic ocnaşii.</w:t>
      </w:r>
    </w:p>
    <w:p>
      <w:pPr>
        <w:pStyle w:val="Normal"/>
        <w:shd w:fill="FFFFFF" w:val="clear"/>
        <w:rPr>
          <w:sz w:val="24"/>
          <w:szCs w:val="24"/>
        </w:rPr>
      </w:pPr>
      <w:r>
        <w:rPr>
          <w:color w:val="000000"/>
          <w:sz w:val="22"/>
          <w:szCs w:val="22"/>
        </w:rPr>
        <w:t xml:space="preserve">—  </w:t>
      </w:r>
      <w:r>
        <w:rPr>
          <w:color w:val="000000"/>
          <w:sz w:val="22"/>
          <w:szCs w:val="22"/>
        </w:rPr>
        <w:t>Unde mi-aţi zăbovit atîta ? La alde Zverkov,  ai ? le întrebă ocnaşul la care veniseră ele şi care le aştepta de mult.</w:t>
      </w:r>
    </w:p>
    <w:p>
      <w:pPr>
        <w:pStyle w:val="Normal"/>
        <w:shd w:fill="FFFFFF" w:val="clear"/>
        <w:rPr>
          <w:sz w:val="24"/>
          <w:szCs w:val="24"/>
        </w:rPr>
      </w:pPr>
      <w:r>
        <w:rPr>
          <w:color w:val="000000"/>
          <w:sz w:val="22"/>
          <w:szCs w:val="22"/>
        </w:rPr>
        <w:t xml:space="preserve">—  </w:t>
      </w:r>
      <w:r>
        <w:rPr>
          <w:color w:val="000000"/>
          <w:sz w:val="22"/>
          <w:szCs w:val="22"/>
        </w:rPr>
        <w:t>Nici pomeneală ! Nu mă rabdă pe mine locul, fii pe Pace, răspunse mucalită una din ele.</w:t>
      </w:r>
    </w:p>
    <w:p>
      <w:pPr>
        <w:pStyle w:val="Normal"/>
        <w:shd w:fill="FFFFFF" w:val="clear"/>
        <w:rPr>
          <w:sz w:val="24"/>
          <w:szCs w:val="24"/>
        </w:rPr>
      </w:pPr>
      <w:r>
        <w:rPr>
          <w:rFonts w:cs="Arial" w:ascii="Arial" w:hAnsi="Arial"/>
          <w:color w:val="000000"/>
          <w:sz w:val="16"/>
          <w:szCs w:val="16"/>
        </w:rPr>
        <w:t>432</w:t>
      </w:r>
    </w:p>
    <w:p>
      <w:pPr>
        <w:pStyle w:val="Normal"/>
        <w:shd w:fill="FFFFFF" w:val="clear"/>
        <w:rPr>
          <w:sz w:val="24"/>
          <w:szCs w:val="24"/>
        </w:rPr>
      </w:pPr>
      <w:r>
        <w:rPr>
          <w:rFonts w:cs="Arial" w:ascii="Arial" w:hAnsi="Arial"/>
          <w:color w:val="000000"/>
          <w:sz w:val="16"/>
          <w:szCs w:val="16"/>
        </w:rPr>
        <w:t>433</w:t>
      </w:r>
    </w:p>
    <w:p>
      <w:pPr>
        <w:pStyle w:val="Normal"/>
        <w:shd w:fill="FFFFFF" w:val="clear"/>
        <w:rPr>
          <w:sz w:val="24"/>
          <w:szCs w:val="24"/>
        </w:rPr>
      </w:pPr>
      <w:r>
        <w:rPr>
          <w:color w:val="000000"/>
          <w:sz w:val="22"/>
          <w:szCs w:val="22"/>
        </w:rPr>
        <w:t>„</w:t>
      </w:r>
      <w:r>
        <w:rPr>
          <w:color w:val="000000"/>
          <w:sz w:val="22"/>
          <w:szCs w:val="22"/>
        </w:rPr>
        <w:t>Fîşneaţa" era Cekunda, după mine, o tîrîtură fără seamăr*. pe lume ; pe cealaltă o chema Dvugroşovaia şi arăta în aşa hal, încît nu se află pană s-o poată zugrăvi.</w:t>
      </w:r>
      <w:r>
        <w:rPr>
          <w:rFonts w:cs="Arial" w:ascii="Arial" w:hAnsi="Arial"/>
          <w:color w:val="000000"/>
          <w:sz w:val="22"/>
          <w:szCs w:val="22"/>
        </w:rPr>
        <w:t xml:space="preserve">                             </w:t>
      </w:r>
    </w:p>
    <w:p>
      <w:pPr>
        <w:pStyle w:val="Normal"/>
        <w:shd w:fill="FFFFFF" w:val="clear"/>
        <w:rPr>
          <w:sz w:val="24"/>
          <w:szCs w:val="24"/>
        </w:rPr>
      </w:pPr>
      <w:r>
        <w:rPr>
          <w:color w:val="000000"/>
          <w:sz w:val="22"/>
          <w:szCs w:val="22"/>
        </w:rPr>
        <w:t xml:space="preserve">—  </w:t>
      </w:r>
      <w:r>
        <w:rPr>
          <w:color w:val="000000"/>
          <w:sz w:val="22"/>
          <w:szCs w:val="22"/>
        </w:rPr>
        <w:t>E multişor de cînd nu ne-am mai văzut, urmă berbantul, adresîndu-se   acesteia din urmă ;   ai mai   slăbit, pe   cît nii se pare ?</w:t>
      </w:r>
      <w:r>
        <w:rPr>
          <w:rFonts w:cs="Arial" w:ascii="Arial" w:hAnsi="Arial"/>
          <w:color w:val="000000"/>
          <w:sz w:val="22"/>
          <w:szCs w:val="22"/>
        </w:rPr>
        <w:t xml:space="preserve">                                                                            </w:t>
      </w:r>
      <w:r>
        <w:rPr>
          <w:color w:val="000000"/>
          <w:sz w:val="22"/>
          <w:szCs w:val="22"/>
        </w:rPr>
        <w:t>i</w:t>
      </w:r>
    </w:p>
    <w:p>
      <w:pPr>
        <w:pStyle w:val="Normal"/>
        <w:shd w:fill="FFFFFF" w:val="clear"/>
        <w:rPr>
          <w:sz w:val="24"/>
          <w:szCs w:val="24"/>
        </w:rPr>
      </w:pPr>
      <w:r>
        <w:rPr>
          <w:color w:val="000000"/>
          <w:sz w:val="22"/>
          <w:szCs w:val="22"/>
        </w:rPr>
        <w:t xml:space="preserve">—  </w:t>
      </w:r>
      <w:r>
        <w:rPr>
          <w:color w:val="000000"/>
          <w:sz w:val="22"/>
          <w:szCs w:val="22"/>
        </w:rPr>
        <w:t>Se prea poate. înainte eram rotofeie, iar acum nu ştiu ce-o fi cu mine, de parc-aş fi înghiţit un ac.</w:t>
      </w:r>
    </w:p>
    <w:p>
      <w:pPr>
        <w:pStyle w:val="Normal"/>
        <w:shd w:fill="FFFFFF" w:val="clear"/>
        <w:rPr>
          <w:sz w:val="24"/>
          <w:szCs w:val="24"/>
        </w:rPr>
      </w:pPr>
      <w:r>
        <w:rPr>
          <w:color w:val="000000"/>
          <w:sz w:val="22"/>
          <w:szCs w:val="22"/>
        </w:rPr>
        <w:t xml:space="preserve">—  </w:t>
      </w:r>
      <w:r>
        <w:rPr>
          <w:color w:val="000000"/>
          <w:sz w:val="22"/>
          <w:szCs w:val="22"/>
        </w:rPr>
        <w:t>Vă tot ţineţi după ostaşi, ai ?</w:t>
      </w:r>
      <w:r>
        <w:rPr>
          <w:rFonts w:cs="Arial" w:ascii="Arial" w:hAnsi="Arial"/>
          <w:color w:val="000000"/>
          <w:sz w:val="22"/>
          <w:szCs w:val="22"/>
        </w:rPr>
        <w:t xml:space="preserve">                                   </w:t>
      </w:r>
    </w:p>
    <w:p>
      <w:pPr>
        <w:pStyle w:val="Normal"/>
        <w:shd w:fill="FFFFFF" w:val="clear"/>
        <w:rPr>
          <w:sz w:val="24"/>
          <w:szCs w:val="24"/>
        </w:rPr>
      </w:pPr>
      <w:r>
        <w:rPr>
          <w:color w:val="000000"/>
          <w:sz w:val="22"/>
          <w:szCs w:val="22"/>
        </w:rPr>
        <w:t xml:space="preserve">—  </w:t>
      </w:r>
      <w:r>
        <w:rPr>
          <w:color w:val="000000"/>
          <w:sz w:val="22"/>
          <w:szCs w:val="22"/>
        </w:rPr>
        <w:t>Ian te uită ce mai scornesc gurile rele ! Ei, şi la urma urmei, ce dacă ? îmi plac ostaşii, că-s plini de draci!</w:t>
      </w:r>
    </w:p>
    <w:p>
      <w:pPr>
        <w:pStyle w:val="Normal"/>
        <w:shd w:fill="FFFFFF" w:val="clear"/>
        <w:rPr>
          <w:sz w:val="24"/>
          <w:szCs w:val="24"/>
        </w:rPr>
      </w:pPr>
      <w:r>
        <w:rPr>
          <w:color w:val="000000"/>
          <w:sz w:val="22"/>
          <w:szCs w:val="22"/>
        </w:rPr>
        <w:t xml:space="preserve">—  </w:t>
      </w:r>
      <w:r>
        <w:rPr>
          <w:color w:val="000000"/>
          <w:sz w:val="22"/>
          <w:szCs w:val="22"/>
        </w:rPr>
        <w:t>Mai daţi-i încolo de ostaşi şi drăgostiţi-vă cu noj. Că nici noi nu sîntem de lepădat. Avem şi părăluţe...</w:t>
      </w:r>
    </w:p>
    <w:p>
      <w:pPr>
        <w:pStyle w:val="Normal"/>
        <w:shd w:fill="FFFFFF" w:val="clear"/>
        <w:rPr>
          <w:sz w:val="24"/>
          <w:szCs w:val="24"/>
        </w:rPr>
      </w:pPr>
      <w:r>
        <w:rPr>
          <w:color w:val="000000"/>
          <w:sz w:val="22"/>
          <w:szCs w:val="22"/>
        </w:rPr>
        <w:t>Pentru ca imaginea idilei să fie mai completă, vă sfătuiesc să vi-l închipuiţi pe acest crai cu capul ras, cu picioarele în lanţuri, îmbrăcat în veşminte vărgate şi cu paznic la doi paşi... îmi luai rămas bun de la Akim Akimîci şi aflînd că mă puteam întoarce la temniţă, plecai însoţit de un soldat. Deţi</w:t>
        <w:softHyphen/>
        <w:t>nuţii răspîndiţi prin diferite locuri de muncă începură să se întoarcă. Cei dintîi se întorc ocnaşii cărora li se dă o normă anume, precizîndu-li-se dinainte ce şi cît au de îndeplinit. De altfel, e singurul mijloc de a-i face să lucreze cu rîvnă. Nor</w:t>
        <w:softHyphen/>
        <w:t>mele erau uneori uriaşe şi totuşi treaba se făcea îndoit mai repede decît dacă acelaşi om era pus să lucreze pînă la sfîrşi-tul zilei de muncă. Cum îşi isprăvea norma, deţinutul era liber şi putea să plece la cazarmă.</w:t>
      </w:r>
    </w:p>
    <w:p>
      <w:pPr>
        <w:pStyle w:val="Normal"/>
        <w:shd w:fill="FFFFFF" w:val="clear"/>
        <w:rPr>
          <w:sz w:val="24"/>
          <w:szCs w:val="24"/>
        </w:rPr>
      </w:pPr>
      <w:r>
        <w:rPr>
          <w:color w:val="000000"/>
          <w:sz w:val="22"/>
          <w:szCs w:val="22"/>
        </w:rPr>
        <w:t>Sala de mese, care servea totodată şi de bucătărie, era co</w:t>
        <w:softHyphen/>
        <w:t>mună. Care cum venea se aşeza şi mînca, pentru că încăperea era mică şi toţi deodată nici n-ar fi încăput. Gustai din ciorba de varză acră, dar, nedeprins încă, n-am putut s-o mănînc şi mi-am făcut ceai. Mă aşezai la capătul mesei alături de un ocnaş fost pe vremuri şi el dvorean, ca şi mine.</w:t>
      </w:r>
    </w:p>
    <w:p>
      <w:pPr>
        <w:pStyle w:val="Normal"/>
        <w:shd w:fill="FFFFFF" w:val="clear"/>
        <w:rPr>
          <w:sz w:val="24"/>
          <w:szCs w:val="24"/>
        </w:rPr>
      </w:pPr>
      <w:r>
        <w:rPr>
          <w:color w:val="000000"/>
          <w:sz w:val="22"/>
          <w:szCs w:val="22"/>
        </w:rPr>
        <w:t>Deţinuţii intrau şi ieşeau. Loc era încă de ajuns, căci nu se întorseseră toţi. Un grup de vreo cinci oameni se aşezară se</w:t>
        <w:softHyphen/>
        <w:t>parat, la masa cea mare. Bucătarul puse în faţa lor două castroane de ciorbă şi o strachină plină cu peşte prăjit. Sărbă</w:t>
        <w:softHyphen/>
        <w:t>toreau, probabil, vreun eveniment fericit şi comandaseră bu</w:t>
        <w:softHyphen/>
        <w:t>cate pe socoteala lor. Din cînd în cînd ne aruncau cîte-o pri</w:t>
        <w:softHyphen/>
        <w:t>vire piezişă. Apoi veni unul din polonezi şi se aşeză lîngă noi. - N-am fost pe-acasă, dar ştiu tot ce se întîmplă, strigă</w:t>
      </w:r>
    </w:p>
    <w:p>
      <w:pPr>
        <w:pStyle w:val="Normal"/>
        <w:shd w:fill="FFFFFF" w:val="clear"/>
        <w:rPr>
          <w:sz w:val="24"/>
          <w:szCs w:val="24"/>
        </w:rPr>
      </w:pPr>
      <w:r>
        <w:rPr>
          <w:color w:val="000000"/>
          <w:sz w:val="22"/>
          <w:szCs w:val="22"/>
        </w:rPr>
        <w:t>,un ocnaş înalt, intrînd pe uşă şi învăluindu-i pe cei din sală o privire.</w:t>
      </w:r>
    </w:p>
    <w:p>
      <w:pPr>
        <w:pStyle w:val="Normal"/>
        <w:shd w:fill="FFFFFF" w:val="clear"/>
        <w:rPr>
          <w:sz w:val="24"/>
          <w:szCs w:val="24"/>
        </w:rPr>
      </w:pPr>
      <w:r>
        <w:rPr>
          <w:color w:val="000000"/>
          <w:sz w:val="22"/>
          <w:szCs w:val="22"/>
        </w:rPr>
        <w:t>Era un bărbat de aproape cincizeci de ani, uscăţiv şi vîn-Avea faţa vioaie de om glumeţ şi vesel. Mai cu seamă ;a de jos, cărnoasă, puţin răsfrîntă, îi dădea un aer tare</w:t>
      </w:r>
    </w:p>
    <w:p>
      <w:pPr>
        <w:pStyle w:val="Normal"/>
        <w:shd w:fill="FFFFFF" w:val="clear"/>
        <w:rPr>
          <w:sz w:val="24"/>
          <w:szCs w:val="24"/>
        </w:rPr>
      </w:pPr>
      <w:r>
        <w:rPr>
          <w:color w:val="000000"/>
          <w:sz w:val="22"/>
          <w:szCs w:val="22"/>
        </w:rPr>
        <w:t xml:space="preserve">Ei, cum v-aţi mai odihnit ? Ce-aţi amuţit cu toţii ? Noroc şi </w:t>
      </w:r>
      <w:r>
        <w:rPr>
          <w:color w:val="000000"/>
          <w:sz w:val="22"/>
          <w:szCs w:val="22"/>
          <w:lang w:val="en-US"/>
        </w:rPr>
        <w:t xml:space="preserve">toie </w:t>
      </w:r>
      <w:r>
        <w:rPr>
          <w:color w:val="000000"/>
          <w:sz w:val="22"/>
          <w:szCs w:val="22"/>
        </w:rPr>
        <w:t>bună, fraţi voronejeni ! adăugă el aşezîndu-se lîngă cei ie se ospătau. Poftă bună ! Bucuroşi de oaspeţi ?</w:t>
      </w:r>
    </w:p>
    <w:p>
      <w:pPr>
        <w:pStyle w:val="Normal"/>
        <w:shd w:fill="FFFFFF" w:val="clear"/>
        <w:rPr>
          <w:sz w:val="24"/>
          <w:szCs w:val="24"/>
        </w:rPr>
      </w:pPr>
      <w:r>
        <w:rPr>
          <w:color w:val="000000"/>
          <w:sz w:val="22"/>
          <w:szCs w:val="22"/>
        </w:rPr>
        <w:t>—</w:t>
      </w:r>
      <w:r>
        <w:rPr>
          <w:i/>
          <w:iCs/>
          <w:color w:val="000000"/>
          <w:sz w:val="22"/>
          <w:szCs w:val="22"/>
        </w:rPr>
        <w:t xml:space="preserve"> </w:t>
      </w:r>
      <w:r>
        <w:rPr>
          <w:color w:val="000000"/>
          <w:sz w:val="22"/>
          <w:szCs w:val="22"/>
        </w:rPr>
        <w:t>Ai cam scrîntit-o, nu sîntem din Voronej.</w:t>
      </w:r>
    </w:p>
    <w:p>
      <w:pPr>
        <w:pStyle w:val="Normal"/>
        <w:shd w:fill="FFFFFF" w:val="clear"/>
        <w:rPr>
          <w:sz w:val="24"/>
          <w:szCs w:val="24"/>
        </w:rPr>
      </w:pPr>
      <w:r>
        <w:rPr>
          <w:color w:val="000000"/>
          <w:sz w:val="22"/>
          <w:szCs w:val="22"/>
        </w:rPr>
        <w:t>—</w:t>
      </w:r>
      <w:r>
        <w:rPr>
          <w:color w:val="000000"/>
          <w:sz w:val="22"/>
          <w:szCs w:val="22"/>
        </w:rPr>
        <w:t>l Te pomeneşti că sînteţi din Tambov ?</w:t>
      </w:r>
    </w:p>
    <w:p>
      <w:pPr>
        <w:pStyle w:val="Normal"/>
        <w:shd w:fill="FFFFFF" w:val="clear"/>
        <w:rPr>
          <w:sz w:val="24"/>
          <w:szCs w:val="24"/>
        </w:rPr>
      </w:pPr>
      <w:r>
        <w:rPr>
          <w:color w:val="000000"/>
          <w:sz w:val="22"/>
          <w:szCs w:val="22"/>
        </w:rPr>
        <w:t xml:space="preserve">— </w:t>
      </w:r>
      <w:r>
        <w:rPr>
          <w:color w:val="000000"/>
          <w:sz w:val="22"/>
          <w:szCs w:val="22"/>
        </w:rPr>
        <w:t>i Nici din Tambov. Vezi-ţi de drum. Aici n-o să-ţi meargă, nenişorule. încearcă-ţi norocul în altă parte, la vreun bogătan.</w:t>
      </w:r>
    </w:p>
    <w:p>
      <w:pPr>
        <w:pStyle w:val="Normal"/>
        <w:shd w:fill="FFFFFF" w:val="clear"/>
        <w:rPr>
          <w:sz w:val="24"/>
          <w:szCs w:val="24"/>
        </w:rPr>
      </w:pPr>
      <w:r>
        <w:rPr>
          <w:color w:val="000000"/>
          <w:sz w:val="22"/>
          <w:szCs w:val="22"/>
        </w:rPr>
        <w:t xml:space="preserve">—  </w:t>
      </w:r>
      <w:r>
        <w:rPr>
          <w:color w:val="000000"/>
          <w:sz w:val="22"/>
          <w:szCs w:val="22"/>
        </w:rPr>
        <w:t>Ce să spun, măi fraţilor, îmi ghiorăie maţele în burtă cum orăcăie broaştele în baltă. Şi unde stă, mă rog, bogă</w:t>
        <w:softHyphen/>
        <w:t>tanul ăla ?</w:t>
      </w:r>
    </w:p>
    <w:p>
      <w:pPr>
        <w:pStyle w:val="Normal"/>
        <w:shd w:fill="FFFFFF" w:val="clear"/>
        <w:rPr>
          <w:sz w:val="24"/>
          <w:szCs w:val="24"/>
        </w:rPr>
      </w:pPr>
      <w:r>
        <w:rPr>
          <w:color w:val="000000"/>
          <w:sz w:val="22"/>
          <w:szCs w:val="22"/>
        </w:rPr>
        <w:t xml:space="preserve">—  </w:t>
      </w:r>
      <w:r>
        <w:rPr>
          <w:color w:val="000000"/>
          <w:sz w:val="22"/>
          <w:szCs w:val="22"/>
        </w:rPr>
        <w:t>Du-te la Gazin, el e bogătan.</w:t>
      </w:r>
    </w:p>
    <w:p>
      <w:pPr>
        <w:pStyle w:val="Normal"/>
        <w:shd w:fill="FFFFFF" w:val="clear"/>
        <w:rPr>
          <w:sz w:val="24"/>
          <w:szCs w:val="24"/>
        </w:rPr>
      </w:pPr>
      <w:r>
        <w:rPr>
          <w:color w:val="000000"/>
          <w:sz w:val="22"/>
          <w:szCs w:val="22"/>
        </w:rPr>
        <w:t xml:space="preserve">—  </w:t>
      </w:r>
      <w:r>
        <w:rPr>
          <w:color w:val="000000"/>
          <w:sz w:val="22"/>
          <w:szCs w:val="22"/>
        </w:rPr>
        <w:t>Gazin chefuieşte astăzi:  a luat-o razna,  îşi bea toţi banii.</w:t>
      </w:r>
    </w:p>
    <w:p>
      <w:pPr>
        <w:pStyle w:val="Normal"/>
        <w:shd w:fill="FFFFFF" w:val="clear"/>
        <w:rPr>
          <w:sz w:val="24"/>
          <w:szCs w:val="24"/>
        </w:rPr>
      </w:pPr>
      <w:r>
        <w:rPr>
          <w:color w:val="000000"/>
          <w:sz w:val="22"/>
          <w:szCs w:val="22"/>
        </w:rPr>
        <w:t xml:space="preserve">—  </w:t>
      </w:r>
      <w:r>
        <w:rPr>
          <w:color w:val="000000"/>
          <w:sz w:val="22"/>
          <w:szCs w:val="22"/>
        </w:rPr>
        <w:t>Are pe puţin douăzeci de ruble, se amestecă în vorbă un alt ocnaş. Să tot fii crîşmar.</w:t>
      </w:r>
    </w:p>
    <w:p>
      <w:pPr>
        <w:pStyle w:val="Normal"/>
        <w:shd w:fill="FFFFFF" w:val="clear"/>
        <w:rPr>
          <w:sz w:val="24"/>
          <w:szCs w:val="24"/>
        </w:rPr>
      </w:pPr>
      <w:r>
        <w:rPr>
          <w:color w:val="000000"/>
          <w:sz w:val="22"/>
          <w:szCs w:val="22"/>
        </w:rPr>
        <w:t xml:space="preserve">—  </w:t>
      </w:r>
      <w:r>
        <w:rPr>
          <w:color w:val="000000"/>
          <w:sz w:val="22"/>
          <w:szCs w:val="22"/>
        </w:rPr>
        <w:t>Va să zică, nu mă primiţi, ai ? Bine, să mîncăm atunci ce ne dă statul.</w:t>
      </w:r>
    </w:p>
    <w:p>
      <w:pPr>
        <w:pStyle w:val="Normal"/>
        <w:shd w:fill="FFFFFF" w:val="clear"/>
        <w:rPr>
          <w:sz w:val="24"/>
          <w:szCs w:val="24"/>
        </w:rPr>
      </w:pPr>
      <w:r>
        <w:rPr>
          <w:color w:val="000000"/>
          <w:sz w:val="22"/>
          <w:szCs w:val="22"/>
        </w:rPr>
        <w:t xml:space="preserve">—  </w:t>
      </w:r>
      <w:r>
        <w:rPr>
          <w:color w:val="000000"/>
          <w:sz w:val="22"/>
          <w:szCs w:val="22"/>
        </w:rPr>
        <w:t>De ce nu te duci să ceri ceai, uite, la boierii de colo !</w:t>
      </w:r>
    </w:p>
    <w:p>
      <w:pPr>
        <w:pStyle w:val="Normal"/>
        <w:shd w:fill="FFFFFF" w:val="clear"/>
        <w:rPr>
          <w:sz w:val="24"/>
          <w:szCs w:val="24"/>
        </w:rPr>
      </w:pPr>
      <w:r>
        <w:rPr>
          <w:color w:val="000000"/>
          <w:sz w:val="22"/>
          <w:szCs w:val="22"/>
        </w:rPr>
        <w:t xml:space="preserve">—  </w:t>
      </w:r>
      <w:r>
        <w:rPr>
          <w:color w:val="000000"/>
          <w:sz w:val="22"/>
          <w:szCs w:val="22"/>
        </w:rPr>
        <w:t>Unde vedeţi voi aici boieri ? Sînt de-o seamă cu noi acum, rosti cu glas posomorit un ocnaş ghemuit într-un colţ şi care nu scosese o vorbă pînă atunci.</w:t>
      </w:r>
    </w:p>
    <w:p>
      <w:pPr>
        <w:pStyle w:val="Normal"/>
        <w:shd w:fill="FFFFFF" w:val="clear"/>
        <w:rPr>
          <w:sz w:val="24"/>
          <w:szCs w:val="24"/>
        </w:rPr>
      </w:pPr>
      <w:r>
        <w:rPr>
          <w:color w:val="000000"/>
          <w:sz w:val="22"/>
          <w:szCs w:val="22"/>
        </w:rPr>
        <w:t xml:space="preserve">—  </w:t>
      </w:r>
      <w:r>
        <w:rPr>
          <w:color w:val="000000"/>
          <w:sz w:val="22"/>
          <w:szCs w:val="22"/>
        </w:rPr>
        <w:t>Or c-aş mai bea un ceai, da mi-e nu ştiu cum să cer. Avem şi noi ambîţul nostru, rosti ocnaşul cu buza răsfrîntă, uitîndu-se mucalit la noi.</w:t>
      </w:r>
    </w:p>
    <w:p>
      <w:pPr>
        <w:pStyle w:val="Normal"/>
        <w:shd w:fill="FFFFFF" w:val="clear"/>
        <w:rPr>
          <w:sz w:val="24"/>
          <w:szCs w:val="24"/>
        </w:rPr>
      </w:pPr>
      <w:r>
        <w:rPr>
          <w:color w:val="000000"/>
          <w:sz w:val="22"/>
          <w:szCs w:val="22"/>
        </w:rPr>
        <w:t xml:space="preserve">—  </w:t>
      </w:r>
      <w:r>
        <w:rPr>
          <w:color w:val="000000"/>
          <w:sz w:val="22"/>
          <w:szCs w:val="22"/>
        </w:rPr>
        <w:t>Dacă  doreşti, poftim,  îi zisei,  făcîndu-i un semn cu mîna spre ceainic.</w:t>
      </w:r>
    </w:p>
    <w:p>
      <w:pPr>
        <w:pStyle w:val="Normal"/>
        <w:shd w:fill="FFFFFF" w:val="clear"/>
        <w:rPr>
          <w:sz w:val="24"/>
          <w:szCs w:val="24"/>
        </w:rPr>
      </w:pPr>
      <w:r>
        <w:rPr>
          <w:color w:val="000000"/>
          <w:sz w:val="22"/>
          <w:szCs w:val="22"/>
        </w:rPr>
        <w:t xml:space="preserve">—• </w:t>
      </w:r>
      <w:r>
        <w:rPr>
          <w:color w:val="000000"/>
          <w:sz w:val="22"/>
          <w:szCs w:val="22"/>
        </w:rPr>
        <w:t>Doresc, cum să nu doresc ? primi el apropiindu-se de masa noastră.</w:t>
      </w:r>
    </w:p>
    <w:p>
      <w:pPr>
        <w:pStyle w:val="Normal"/>
        <w:shd w:fill="FFFFFF" w:val="clear"/>
        <w:rPr>
          <w:sz w:val="24"/>
          <w:szCs w:val="24"/>
        </w:rPr>
      </w:pPr>
      <w:r>
        <w:rPr>
          <w:color w:val="000000"/>
          <w:sz w:val="22"/>
          <w:szCs w:val="22"/>
        </w:rPr>
        <w:t xml:space="preserve">—  </w:t>
      </w:r>
      <w:r>
        <w:rPr>
          <w:color w:val="000000"/>
          <w:sz w:val="22"/>
          <w:szCs w:val="22"/>
        </w:rPr>
        <w:t>Ia priviţi-l! Acasă, în libertate, mînca numai ciorbă de varză acră şi aici, în temniţă, pofteşte ceai; a prins omul gust de băutură boierească, mormăi deţinutul cu faţa po</w:t>
        <w:softHyphen/>
        <w:t>somorită.</w:t>
      </w:r>
    </w:p>
    <w:p>
      <w:pPr>
        <w:pStyle w:val="Normal"/>
        <w:shd w:fill="FFFFFF" w:val="clear"/>
        <w:rPr>
          <w:sz w:val="24"/>
          <w:szCs w:val="24"/>
        </w:rPr>
      </w:pPr>
      <w:r>
        <w:rPr>
          <w:color w:val="000000"/>
          <w:sz w:val="22"/>
          <w:szCs w:val="22"/>
        </w:rPr>
        <w:t xml:space="preserve">—  </w:t>
      </w:r>
      <w:r>
        <w:rPr>
          <w:color w:val="000000"/>
          <w:sz w:val="22"/>
          <w:szCs w:val="22"/>
        </w:rPr>
        <w:t>Da ce, aici nu se obişnuieşte să bei ceai ? îl întrebai eu, dar omul nu mă socoti vrednic de răspuns.</w:t>
      </w:r>
    </w:p>
    <w:p>
      <w:pPr>
        <w:pStyle w:val="Normal"/>
        <w:shd w:fill="FFFFFF" w:val="clear"/>
        <w:rPr>
          <w:sz w:val="24"/>
          <w:szCs w:val="24"/>
        </w:rPr>
      </w:pPr>
      <w:r>
        <w:rPr>
          <w:rFonts w:cs="Arial" w:ascii="Arial" w:hAnsi="Arial"/>
          <w:color w:val="000000"/>
          <w:sz w:val="16"/>
          <w:szCs w:val="16"/>
        </w:rPr>
        <w:t>434</w:t>
      </w:r>
    </w:p>
    <w:p>
      <w:pPr>
        <w:pStyle w:val="Normal"/>
        <w:shd w:fill="FFFFFF" w:val="clear"/>
        <w:rPr>
          <w:sz w:val="24"/>
          <w:szCs w:val="24"/>
        </w:rPr>
      </w:pPr>
      <w:r>
        <w:rPr>
          <w:b/>
          <w:bCs/>
          <w:color w:val="000000"/>
          <w:sz w:val="18"/>
          <w:szCs w:val="18"/>
        </w:rPr>
        <w:t>28*</w:t>
      </w:r>
    </w:p>
    <w:p>
      <w:pPr>
        <w:pStyle w:val="Normal"/>
        <w:shd w:fill="FFFFFF" w:val="clear"/>
        <w:rPr>
          <w:sz w:val="24"/>
          <w:szCs w:val="24"/>
        </w:rPr>
      </w:pPr>
      <w:r>
        <w:rPr>
          <w:rFonts w:cs="Arial" w:ascii="Arial" w:hAnsi="Arial"/>
          <w:color w:val="000000"/>
          <w:sz w:val="16"/>
          <w:szCs w:val="16"/>
        </w:rPr>
        <w:t>435</w:t>
      </w:r>
    </w:p>
    <w:p>
      <w:pPr>
        <w:pStyle w:val="Normal"/>
        <w:shd w:fill="FFFFFF" w:val="clear"/>
        <w:rPr>
          <w:sz w:val="24"/>
          <w:szCs w:val="24"/>
        </w:rPr>
      </w:pPr>
      <w:r>
        <w:rPr>
          <w:color w:val="000000"/>
          <w:sz w:val="22"/>
          <w:szCs w:val="22"/>
        </w:rPr>
        <w:t xml:space="preserve">— </w:t>
      </w:r>
      <w:r>
        <w:rPr>
          <w:color w:val="000000"/>
          <w:sz w:val="22"/>
          <w:szCs w:val="22"/>
        </w:rPr>
        <w:t>Uite că au sosit şi colacii. Faceţi barem cinste şi cu</w:t>
      </w:r>
    </w:p>
    <w:p>
      <w:pPr>
        <w:pStyle w:val="Normal"/>
        <w:shd w:fill="FFFFFF" w:val="clear"/>
        <w:rPr>
          <w:sz w:val="24"/>
          <w:szCs w:val="24"/>
        </w:rPr>
      </w:pPr>
      <w:r>
        <w:rPr>
          <w:color w:val="000000"/>
          <w:sz w:val="22"/>
          <w:szCs w:val="22"/>
        </w:rPr>
        <w:t>un colac.</w:t>
      </w:r>
      <w:r>
        <w:rPr>
          <w:rFonts w:cs="Arial" w:ascii="Arial" w:hAnsi="Arial"/>
          <w:color w:val="000000"/>
          <w:sz w:val="22"/>
          <w:szCs w:val="22"/>
        </w:rPr>
        <w:t xml:space="preserve">                                                                              </w:t>
      </w:r>
      <w:r>
        <w:rPr>
          <w:color w:val="000000"/>
          <w:sz w:val="22"/>
          <w:szCs w:val="22"/>
          <w:lang w:val="en-US"/>
        </w:rPr>
        <w:t>I</w:t>
      </w:r>
    </w:p>
    <w:p>
      <w:pPr>
        <w:pStyle w:val="Normal"/>
        <w:shd w:fill="FFFFFF" w:val="clear"/>
        <w:rPr>
          <w:sz w:val="24"/>
          <w:szCs w:val="24"/>
        </w:rPr>
      </w:pPr>
      <w:r>
        <w:rPr>
          <w:color w:val="000000"/>
          <w:sz w:val="22"/>
          <w:szCs w:val="22"/>
        </w:rPr>
        <w:t>într-adevăr, un tînăr deţinut aducea o mulţime de colaci</w:t>
      </w:r>
    </w:p>
    <w:p>
      <w:pPr>
        <w:pStyle w:val="Normal"/>
        <w:shd w:fill="FFFFFF" w:val="clear"/>
        <w:rPr>
          <w:sz w:val="24"/>
          <w:szCs w:val="24"/>
        </w:rPr>
      </w:pPr>
      <w:r>
        <w:rPr>
          <w:color w:val="000000"/>
          <w:sz w:val="22"/>
          <w:szCs w:val="22"/>
        </w:rPr>
        <w:t>înşiraţi pe o sfoară,  pe  care-i vindea  în  cazarmă.  Pentru</w:t>
      </w:r>
    </w:p>
    <w:p>
      <w:pPr>
        <w:pStyle w:val="Normal"/>
        <w:shd w:fill="FFFFFF" w:val="clear"/>
        <w:rPr>
          <w:sz w:val="24"/>
          <w:szCs w:val="24"/>
        </w:rPr>
      </w:pPr>
      <w:r>
        <w:rPr>
          <w:color w:val="000000"/>
          <w:sz w:val="22"/>
          <w:szCs w:val="22"/>
        </w:rPr>
        <w:t>zece colaci vînduţi negustoreasa îi dădea şi lui unul şi ăsta-i</w:t>
      </w:r>
    </w:p>
    <w:p>
      <w:pPr>
        <w:pStyle w:val="Normal"/>
        <w:shd w:fill="FFFFFF" w:val="clear"/>
        <w:rPr>
          <w:sz w:val="24"/>
          <w:szCs w:val="24"/>
        </w:rPr>
      </w:pPr>
      <w:r>
        <w:rPr>
          <w:color w:val="000000"/>
          <w:sz w:val="22"/>
          <w:szCs w:val="22"/>
        </w:rPr>
        <w:t>era cîştigul.</w:t>
      </w:r>
    </w:p>
    <w:p>
      <w:pPr>
        <w:pStyle w:val="Normal"/>
        <w:shd w:fill="FFFFFF" w:val="clear"/>
        <w:rPr>
          <w:sz w:val="24"/>
          <w:szCs w:val="24"/>
        </w:rPr>
      </w:pPr>
      <w:r>
        <w:rPr>
          <w:color w:val="000000"/>
          <w:sz w:val="22"/>
          <w:szCs w:val="22"/>
        </w:rPr>
        <w:t xml:space="preserve">— </w:t>
      </w:r>
      <w:r>
        <w:rPr>
          <w:color w:val="000000"/>
          <w:sz w:val="22"/>
          <w:szCs w:val="22"/>
        </w:rPr>
        <w:t>Colaci, hai la colăcei! strigă el, intrînd în bucătărie. Colaci calzi de Moscova! I-aş hali eu, neiculiţă, şi de unul singur, dar îmi crapă buza dup-un sfanţ. Hai, băieţi, că-s pe terminate. Ăi de-aţi avut o mamă...</w:t>
      </w:r>
    </w:p>
    <w:p>
      <w:pPr>
        <w:pStyle w:val="Normal"/>
        <w:shd w:fill="FFFFFF" w:val="clear"/>
        <w:rPr>
          <w:sz w:val="24"/>
          <w:szCs w:val="24"/>
        </w:rPr>
      </w:pPr>
      <w:r>
        <w:rPr>
          <w:color w:val="000000"/>
          <w:sz w:val="22"/>
          <w:szCs w:val="22"/>
        </w:rPr>
        <w:t>Acest apel la dragostea de mamă înveseli pe toată lumea şi cîţiva îi făcură safteaua.</w:t>
      </w:r>
    </w:p>
    <w:p>
      <w:pPr>
        <w:pStyle w:val="Normal"/>
        <w:shd w:fill="FFFFFF" w:val="clear"/>
        <w:rPr>
          <w:sz w:val="24"/>
          <w:szCs w:val="24"/>
        </w:rPr>
      </w:pPr>
      <w:r>
        <w:rPr>
          <w:color w:val="000000"/>
          <w:sz w:val="22"/>
          <w:szCs w:val="22"/>
        </w:rPr>
        <w:t xml:space="preserve">—  </w:t>
      </w:r>
      <w:r>
        <w:rPr>
          <w:color w:val="000000"/>
          <w:sz w:val="22"/>
          <w:szCs w:val="22"/>
        </w:rPr>
        <w:t>Ce ziceţi, fraţilor, îi dădea el zor cu gura, are s-o pă</w:t>
        <w:softHyphen/>
        <w:t>ţească Gazin de data asta ! Zău aşa ! S-a apucat de chef tocmai acum, cînd Fiara-vede-tot poate să pice în orice clipă.</w:t>
      </w:r>
    </w:p>
    <w:p>
      <w:pPr>
        <w:pStyle w:val="Normal"/>
        <w:shd w:fill="FFFFFF" w:val="clear"/>
        <w:rPr>
          <w:sz w:val="24"/>
          <w:szCs w:val="24"/>
        </w:rPr>
      </w:pPr>
      <w:r>
        <w:rPr>
          <w:color w:val="000000"/>
          <w:sz w:val="22"/>
          <w:szCs w:val="22"/>
        </w:rPr>
        <w:t>—</w:t>
      </w:r>
      <w:r>
        <w:rPr>
          <w:color w:val="000000"/>
          <w:sz w:val="22"/>
          <w:szCs w:val="22"/>
        </w:rPr>
        <w:t>. N-aibi grijă, mi ţi-l ascund ei. E beat turtă ?</w:t>
      </w:r>
    </w:p>
    <w:p>
      <w:pPr>
        <w:pStyle w:val="Normal"/>
        <w:shd w:fill="FFFFFF" w:val="clear"/>
        <w:rPr>
          <w:sz w:val="24"/>
          <w:szCs w:val="24"/>
        </w:rPr>
      </w:pPr>
      <w:r>
        <w:rPr>
          <w:color w:val="000000"/>
          <w:sz w:val="22"/>
          <w:szCs w:val="22"/>
        </w:rPr>
        <w:t xml:space="preserve">—  </w:t>
      </w:r>
      <w:r>
        <w:rPr>
          <w:color w:val="000000"/>
          <w:sz w:val="22"/>
          <w:szCs w:val="22"/>
        </w:rPr>
        <w:t>Şi încă cum ! E furios şi se leagă de ceilalţi.</w:t>
      </w:r>
    </w:p>
    <w:p>
      <w:pPr>
        <w:pStyle w:val="Normal"/>
        <w:shd w:fill="FFFFFF" w:val="clear"/>
        <w:rPr>
          <w:sz w:val="24"/>
          <w:szCs w:val="24"/>
        </w:rPr>
      </w:pPr>
      <w:r>
        <w:rPr>
          <w:color w:val="000000"/>
          <w:sz w:val="22"/>
          <w:szCs w:val="22"/>
        </w:rPr>
        <w:t xml:space="preserve">—  </w:t>
      </w:r>
      <w:r>
        <w:rPr>
          <w:color w:val="000000"/>
          <w:sz w:val="22"/>
          <w:szCs w:val="22"/>
        </w:rPr>
        <w:t>Iarăşi o să mănînce papară...</w:t>
      </w:r>
    </w:p>
    <w:p>
      <w:pPr>
        <w:pStyle w:val="Normal"/>
        <w:shd w:fill="FFFFFF" w:val="clear"/>
        <w:rPr>
          <w:sz w:val="24"/>
          <w:szCs w:val="24"/>
        </w:rPr>
      </w:pPr>
      <w:r>
        <w:rPr>
          <w:color w:val="000000"/>
          <w:sz w:val="22"/>
          <w:szCs w:val="22"/>
        </w:rPr>
        <w:t xml:space="preserve">—  </w:t>
      </w:r>
      <w:r>
        <w:rPr>
          <w:color w:val="000000"/>
          <w:sz w:val="22"/>
          <w:szCs w:val="22"/>
        </w:rPr>
        <w:t>De cine-i vorba ? îl întrebai pe polonez, vecinul meu.</w:t>
      </w:r>
    </w:p>
    <w:p>
      <w:pPr>
        <w:pStyle w:val="Normal"/>
        <w:shd w:fill="FFFFFF" w:val="clear"/>
        <w:rPr>
          <w:sz w:val="24"/>
          <w:szCs w:val="24"/>
        </w:rPr>
      </w:pPr>
      <w:r>
        <w:rPr>
          <w:color w:val="000000"/>
          <w:sz w:val="22"/>
          <w:szCs w:val="22"/>
        </w:rPr>
        <w:t xml:space="preserve">—  </w:t>
      </w:r>
      <w:r>
        <w:rPr>
          <w:color w:val="000000"/>
          <w:sz w:val="22"/>
          <w:szCs w:val="22"/>
        </w:rPr>
        <w:t>De Gazin ; e un deţinut care face aici negoţ cu rachiu. Cum cîştigă ceva bani, îi bea pînă la cea din urmă copeică. E rău şi crud ca o fiară. De fapt, cînd e treaz stă liniştit şi nu se leagă de nimeni, dar cînd e beat, îşi dă arama pe faţă : se năpusteşte ca un turbat la tine cu cuţitul ridicat, pînă cînd ceilalţi pun mîna pe el şi îl potolesc.</w:t>
      </w:r>
    </w:p>
    <w:p>
      <w:pPr>
        <w:pStyle w:val="Normal"/>
        <w:shd w:fill="FFFFFF" w:val="clear"/>
        <w:rPr>
          <w:sz w:val="24"/>
          <w:szCs w:val="24"/>
        </w:rPr>
      </w:pPr>
      <w:r>
        <w:rPr>
          <w:color w:val="000000"/>
          <w:sz w:val="22"/>
          <w:szCs w:val="22"/>
        </w:rPr>
        <w:t xml:space="preserve">—  </w:t>
      </w:r>
      <w:r>
        <w:rPr>
          <w:color w:val="000000"/>
          <w:sz w:val="22"/>
          <w:szCs w:val="22"/>
        </w:rPr>
        <w:t>Şi cum fac ?</w:t>
      </w:r>
    </w:p>
    <w:p>
      <w:pPr>
        <w:pStyle w:val="Normal"/>
        <w:shd w:fill="FFFFFF" w:val="clear"/>
        <w:rPr>
          <w:sz w:val="24"/>
          <w:szCs w:val="24"/>
        </w:rPr>
      </w:pPr>
      <w:r>
        <w:rPr>
          <w:color w:val="000000"/>
          <w:sz w:val="22"/>
          <w:szCs w:val="22"/>
        </w:rPr>
        <w:t xml:space="preserve">—  </w:t>
      </w:r>
      <w:r>
        <w:rPr>
          <w:color w:val="000000"/>
          <w:sz w:val="22"/>
          <w:szCs w:val="22"/>
        </w:rPr>
        <w:t>Tabără deodată asupră-i vreo zece oameni dintre cei mai voinici şi-l bat fără milă, pînă ce-l doboară la pămînt. După ce rămîne lat şi pe jumătate mort în bătaie, îl culcă pe prici şi-l învelesc cu cojocul.</w:t>
      </w:r>
    </w:p>
    <w:p>
      <w:pPr>
        <w:pStyle w:val="Normal"/>
        <w:shd w:fill="FFFFFF" w:val="clear"/>
        <w:rPr>
          <w:sz w:val="24"/>
          <w:szCs w:val="24"/>
        </w:rPr>
      </w:pPr>
      <w:r>
        <w:rPr>
          <w:color w:val="000000"/>
          <w:sz w:val="22"/>
          <w:szCs w:val="22"/>
        </w:rPr>
        <w:t xml:space="preserve">—  </w:t>
      </w:r>
      <w:r>
        <w:rPr>
          <w:color w:val="000000"/>
          <w:sz w:val="22"/>
          <w:szCs w:val="22"/>
        </w:rPr>
        <w:t>Da dacă-l omoară ?</w:t>
      </w:r>
    </w:p>
    <w:p>
      <w:pPr>
        <w:pStyle w:val="Normal"/>
        <w:shd w:fill="FFFFFF" w:val="clear"/>
        <w:rPr>
          <w:sz w:val="24"/>
          <w:szCs w:val="24"/>
        </w:rPr>
      </w:pPr>
      <w:r>
        <w:rPr>
          <w:color w:val="000000"/>
          <w:sz w:val="22"/>
          <w:szCs w:val="22"/>
        </w:rPr>
        <w:t xml:space="preserve">—  </w:t>
      </w:r>
      <w:r>
        <w:rPr>
          <w:color w:val="000000"/>
          <w:sz w:val="22"/>
          <w:szCs w:val="22"/>
        </w:rPr>
        <w:t>Altul şi-ar lăsa pielea, el însă nu. E zdravăn, mai tare decît toţi ceilalţi. Are o sănătate de fier, aşa că a doua zi după bătaie se scoală de parcă nimic n-ar fi fost.</w:t>
      </w:r>
    </w:p>
    <w:p>
      <w:pPr>
        <w:pStyle w:val="Normal"/>
        <w:shd w:fill="FFFFFF" w:val="clear"/>
        <w:rPr>
          <w:sz w:val="24"/>
          <w:szCs w:val="24"/>
        </w:rPr>
      </w:pPr>
      <w:r>
        <w:rPr>
          <w:color w:val="000000"/>
          <w:sz w:val="22"/>
          <w:szCs w:val="22"/>
        </w:rPr>
        <w:t xml:space="preserve">—■ </w:t>
      </w:r>
      <w:r>
        <w:rPr>
          <w:color w:val="000000"/>
          <w:sz w:val="22"/>
          <w:szCs w:val="22"/>
        </w:rPr>
        <w:t>Spune-mi, te rog, continuai eu să-l descos pe polonez, uite, oamenii aceştia consumă şi ei mîncare comandată după gustul şi pe banii lor, dar nu ştiu de ce am impresia că se uită chiorîş şi cu invidie la mine pentru că beau ceai aici. De</w:t>
      </w:r>
    </w:p>
    <w:p>
      <w:pPr>
        <w:pStyle w:val="Normal"/>
        <w:shd w:fill="FFFFFF" w:val="clear"/>
        <w:rPr>
          <w:sz w:val="24"/>
          <w:szCs w:val="24"/>
        </w:rPr>
      </w:pPr>
      <w:r>
        <w:rPr>
          <w:color w:val="000000"/>
          <w:sz w:val="22"/>
          <w:szCs w:val="22"/>
        </w:rPr>
        <w:t>ce oare ?</w:t>
      </w:r>
    </w:p>
    <w:p>
      <w:pPr>
        <w:pStyle w:val="Normal"/>
        <w:shd w:fill="FFFFFF" w:val="clear"/>
        <w:rPr>
          <w:sz w:val="24"/>
          <w:szCs w:val="24"/>
        </w:rPr>
      </w:pPr>
      <w:r>
        <w:rPr>
          <w:color w:val="000000"/>
          <w:sz w:val="22"/>
          <w:szCs w:val="22"/>
        </w:rPr>
        <w:t xml:space="preserve">— </w:t>
      </w:r>
      <w:r>
        <w:rPr>
          <w:color w:val="000000"/>
          <w:sz w:val="22"/>
          <w:szCs w:val="22"/>
        </w:rPr>
        <w:t xml:space="preserve">Nu din pricina ceaiului. Pur şi simplu te urăsc pentru </w:t>
      </w:r>
      <w:r>
        <w:rPr>
          <w:i/>
          <w:iCs/>
          <w:color w:val="000000"/>
          <w:sz w:val="22"/>
          <w:szCs w:val="22"/>
        </w:rPr>
        <w:t xml:space="preserve">l </w:t>
      </w:r>
      <w:r>
        <w:rPr>
          <w:color w:val="000000"/>
          <w:sz w:val="22"/>
          <w:szCs w:val="22"/>
        </w:rPr>
        <w:t>că eştTboier şi nu le semeni lor. Mulţi dintre ei ar fi bucuroşi</w:t>
      </w:r>
    </w:p>
    <w:p>
      <w:pPr>
        <w:pStyle w:val="Normal"/>
        <w:shd w:fill="FFFFFF" w:val="clear"/>
        <w:rPr>
          <w:sz w:val="24"/>
          <w:szCs w:val="24"/>
        </w:rPr>
      </w:pPr>
      <w:r>
        <w:rPr>
          <w:rFonts w:cs="Arial" w:ascii="Arial" w:hAnsi="Arial"/>
          <w:color w:val="000000"/>
          <w:sz w:val="16"/>
          <w:szCs w:val="16"/>
        </w:rPr>
        <w:t>436</w:t>
      </w:r>
    </w:p>
    <w:p>
      <w:pPr>
        <w:pStyle w:val="Normal"/>
        <w:shd w:fill="FFFFFF" w:val="clear"/>
        <w:rPr>
          <w:sz w:val="24"/>
          <w:szCs w:val="24"/>
        </w:rPr>
      </w:pPr>
      <w:r>
        <w:rPr>
          <w:color w:val="000000"/>
          <w:sz w:val="22"/>
          <w:szCs w:val="22"/>
        </w:rPr>
        <w:t xml:space="preserve">dacă le-ai da prilejul să se lege de dumneata, să te jignească şi să te umilească Ai să mai ai multe neplăceri. Pentru noi viaţa de aici </w:t>
      </w:r>
      <w:r>
        <w:rPr>
          <w:i/>
          <w:iCs/>
          <w:color w:val="000000"/>
          <w:sz w:val="22"/>
          <w:szCs w:val="22"/>
        </w:rPr>
        <w:t xml:space="preserve">etffi </w:t>
      </w:r>
      <w:r>
        <w:rPr>
          <w:color w:val="000000"/>
          <w:sz w:val="22"/>
          <w:szCs w:val="22"/>
        </w:rPr>
        <w:t>adevărat iad. Mai grea decît pentru oricare altul. Iţi trebuie multă nepăsare ca să te poţi obişnui cu toate astea. Vei avea de întîmpinat încă multe neplăceri şi vei auzi mereu cuvinte de ocară şi de vrăjmăşie din pricina regimului special de mîncare şi a ceaiului, cu toate că foarte mulţi dintre ei îşi au mîncarea lor, separată, ba unii beau zilnic şi ceai. Dar ei sînt în dreptul lor — le este îngăduit, pe cînd nouă — nu.</w:t>
      </w:r>
    </w:p>
    <w:p>
      <w:pPr>
        <w:pStyle w:val="Normal"/>
        <w:shd w:fill="FFFFFF" w:val="clear"/>
        <w:rPr>
          <w:sz w:val="24"/>
          <w:szCs w:val="24"/>
        </w:rPr>
      </w:pPr>
      <w:r>
        <w:rPr>
          <w:color w:val="000000"/>
          <w:sz w:val="22"/>
          <w:szCs w:val="22"/>
        </w:rPr>
        <w:t>Cu aceste cuvinte se ridică şi plecă de la masă. Nu trecură nici cîteva minute şi cuvintele lui se adeveriră întocmai...</w:t>
      </w:r>
    </w:p>
    <w:p>
      <w:pPr>
        <w:pStyle w:val="Normal"/>
        <w:shd w:fill="FFFFFF" w:val="clear"/>
        <w:rPr>
          <w:sz w:val="24"/>
          <w:szCs w:val="24"/>
        </w:rPr>
      </w:pPr>
      <w:r>
        <w:rPr>
          <w:b/>
          <w:bCs/>
          <w:i/>
          <w:iCs/>
          <w:color w:val="000000"/>
          <w:sz w:val="26"/>
          <w:szCs w:val="26"/>
        </w:rPr>
        <w:t>IU</w:t>
      </w:r>
    </w:p>
    <w:p>
      <w:pPr>
        <w:pStyle w:val="Normal"/>
        <w:shd w:fill="FFFFFF" w:val="clear"/>
        <w:rPr>
          <w:sz w:val="24"/>
          <w:szCs w:val="24"/>
        </w:rPr>
      </w:pPr>
      <w:r>
        <w:rPr>
          <w:i/>
          <w:iCs/>
          <w:color w:val="000000"/>
          <w:sz w:val="22"/>
          <w:szCs w:val="22"/>
        </w:rPr>
        <w:t>PRIMELE IMPRESII</w:t>
      </w:r>
    </w:p>
    <w:p>
      <w:pPr>
        <w:pStyle w:val="Normal"/>
        <w:shd w:fill="FFFFFF" w:val="clear"/>
        <w:rPr>
          <w:sz w:val="24"/>
          <w:szCs w:val="24"/>
        </w:rPr>
      </w:pPr>
      <w:r>
        <w:rPr>
          <w:color w:val="000000"/>
          <w:sz w:val="22"/>
          <w:szCs w:val="22"/>
        </w:rPr>
        <w:t>Abia plecă M-ki</w:t>
      </w:r>
      <w:r>
        <w:rPr>
          <w:color w:val="000000"/>
          <w:sz w:val="22"/>
          <w:szCs w:val="22"/>
          <w:vertAlign w:val="superscript"/>
        </w:rPr>
        <w:t>4</w:t>
      </w:r>
      <w:r>
        <w:rPr>
          <w:color w:val="000000"/>
          <w:sz w:val="22"/>
          <w:szCs w:val="22"/>
        </w:rPr>
        <w:t xml:space="preserve"> (polonezul cu care stătusem de vorbă), că Gazin, ameţit de băutură, dădu buzna în bucătărie.</w:t>
      </w:r>
    </w:p>
    <w:p>
      <w:pPr>
        <w:pStyle w:val="Normal"/>
        <w:shd w:fill="FFFFFF" w:val="clear"/>
        <w:rPr>
          <w:sz w:val="24"/>
          <w:szCs w:val="24"/>
        </w:rPr>
      </w:pPr>
      <w:r>
        <w:rPr>
          <w:color w:val="000000"/>
          <w:sz w:val="22"/>
          <w:szCs w:val="22"/>
        </w:rPr>
        <w:t>Apariţia unui ocnaş beat, în plină zi de lucru, cînd toată lumea trebuie să iasă la muncă, cu un comandant prea bine cunoscut ca aspru şi neîndurător, care putea să sosească în ca</w:t>
        <w:softHyphen/>
        <w:t>zarmă dintr-o clipă în alta, sub ochii scrutători ai subofiţeru</w:t>
        <w:softHyphen/>
        <w:t>lui, care, nelipsit din temniţă, supraveghea orice mişcare, fără a mai vorbi de paznici şi santinele, într-un cuvînt, cu toată severitatea regimului de ocnă, apariţia aceasta îmi tulbură cu desăvîrşire părerea ce abia reuşisem să mi-o fac despre viaţa de ocnaş. Mi-a trebuit încă multă vreme pînă să mă dumiresc şi să încep a înţelege toate aceste fapte şi multe altele, care mi s-au părut atît de stranii în primele zile de ocnă.</w:t>
      </w:r>
    </w:p>
    <w:p>
      <w:pPr>
        <w:pStyle w:val="Normal"/>
        <w:shd w:fill="FFFFFF" w:val="clear"/>
        <w:rPr>
          <w:sz w:val="24"/>
          <w:szCs w:val="24"/>
        </w:rPr>
      </w:pPr>
      <w:r>
        <w:rPr>
          <w:color w:val="000000"/>
          <w:sz w:val="22"/>
          <w:szCs w:val="22"/>
        </w:rPr>
        <w:t>Spuneam că fiecare ocnaş îşi avea îndeletnicirea lui per</w:t>
        <w:softHyphen/>
        <w:t>sonală şi că această îndeletnicire era pentru el o cerinţă fi</w:t>
        <w:softHyphen/>
        <w:t>rească, imperioasă, a vieţii de ocnă. în afară de aceasta, ocna</w:t>
        <w:softHyphen/>
        <w:t>şul ţine la bani, preţuindu-i mai presus de orice, poate în egală măsură cu libertatea, şi simte o mare mîngîiere cînd aude sunîndu-i în buzunar cîteva monede. Cînd n-are bani, îl co</w:t>
        <w:softHyphen/>
        <w:t>pleşeşte tristeţea, neliniştea, deznădejdea şi-atunci e în stare să fure, să facă cine ştie ce ticăloşie, numai să poată pune mîna Pe ei. Oricum, cu toată însemnătatea pe care i-o atribuie ocnaşii, banul nu rămîne multă vreme în buzunarul fericitului</w:t>
      </w:r>
    </w:p>
    <w:p>
      <w:pPr>
        <w:pStyle w:val="Normal"/>
        <w:shd w:fill="FFFFFF" w:val="clear"/>
        <w:rPr>
          <w:sz w:val="24"/>
          <w:szCs w:val="24"/>
        </w:rPr>
      </w:pPr>
      <w:r>
        <w:rPr>
          <w:rFonts w:cs="Arial" w:ascii="Arial" w:hAnsi="Arial"/>
          <w:color w:val="000000"/>
          <w:sz w:val="16"/>
          <w:szCs w:val="16"/>
        </w:rPr>
        <w:t>437</w:t>
      </w:r>
    </w:p>
    <w:p>
      <w:pPr>
        <w:pStyle w:val="Normal"/>
        <w:shd w:fill="FFFFFF" w:val="clear"/>
        <w:rPr>
          <w:sz w:val="24"/>
          <w:szCs w:val="24"/>
        </w:rPr>
      </w:pPr>
      <w:r>
        <w:rPr>
          <w:color w:val="000000"/>
        </w:rPr>
        <w:t>posesor. Mai întîi, pentru că i-ar fi foarte greu să-l păstreze: fie că i se ia, fie că i se fură. Dacă se întîmplă ca, la perche</w:t>
        <w:softHyphen/>
        <w:t>ziţiile sale neaşteptate, maiorul să descopere vreun ban, ascuns cu cine ştie ce migală, îl şi confiscă pe loc. Se prea poate să fi întrebuinţat aceşti bani la îmbunătăţirea hranei deţinuţilor ; în orice caz, toţi banii găsiţi asupra ocnaşilor îi erau aduşi lui. Dar de cele mai multe ori banii erau furaţi. De încredere nici nu putea fi vorba. Totuşi, mai tîrziu se găsi un mijloc sigur de păstrare. Un bătrîn sectant, de curînd venit la ocnă, de undeva din sloboziile de lîngă Starodubie</w:t>
      </w:r>
      <w:r>
        <w:rPr>
          <w:color w:val="000000"/>
          <w:vertAlign w:val="superscript"/>
        </w:rPr>
        <w:t>5</w:t>
      </w:r>
      <w:r>
        <w:rPr>
          <w:color w:val="000000"/>
        </w:rPr>
        <w:t>, fostele Vetkovţî, deveni curînd depozitarul de nădejde al banilor ocnaşilor. Nu mă rabdă inima să nu spun cîteva cuvinte despre el, chiar de-o fi să mă depărtez puţin de firul povestirii.</w:t>
      </w:r>
    </w:p>
    <w:p>
      <w:pPr>
        <w:pStyle w:val="Normal"/>
        <w:shd w:fill="FFFFFF" w:val="clear"/>
        <w:rPr>
          <w:sz w:val="24"/>
          <w:szCs w:val="24"/>
        </w:rPr>
      </w:pPr>
      <w:r>
        <w:rPr>
          <w:color w:val="000000"/>
        </w:rPr>
        <w:t>Era un bătrînel de vreo şaizeci de ani, mic de stat şi cărunt, îmi atrase de la început luarea-aminte, căci nu semăna întru nimic cu ceilalţi deţinuţi: avea o privire atît de liniştită şi de blîndă, încît, îmi aduc aminte, îmi făcea o nespusă plăcere să mă uit în ochii lui limpezi şi luminoşi, încercuiţi de zbîrci-turi mărunte. Stăm adesea de vorbă cu el şi trebuie să spun că rar mi-a fost dat să mai întîlnesc un om mai bun şi mai blajin. Fusese osîndit la muncă silnică pentru o grea nelegiuire. Printre sectanţii din Starodubie începură să se ivească cazuri tot mai dese de convertire de la credinţa de rit vechi la legea ortodoxă cea nouă. Guvernul îi încuraja prin toate mijloacele şi se străduia din răsputeri să determine şi pe ceilalţi să treacă la religia oficială. Bătrînul împreună cu alţi cîţiva fa</w:t>
        <w:softHyphen/>
        <w:t>natici hotărîră „să apere credinţa", aşa cum spunea el. Cînd în tîrgul lor se zidi o biserică nouă pentru cei reuniţi într-o singură credinţă, îi puseră foc. învinuit de instigare, a fost osîndit la muncă silnică. Om cu stare, priceput în ale negoţului, îşi părăsi cu toată seninătatea casa, nevasta şi copiii şi porni cu fermitate pe drumul surghiunului, încredinţat, în orbirea lui, că îndură „martiriul pentru credinţă". După ce trăiai în preajma lui cîtva timp, îţi puneai fără să vrei întrebarea : cum şi ce fel de răzvrătit putea să fie acest omuleţ bun şi blînd ca un copil ? Am adus de cîteva ori vorba „despre credinţă". Nu-l clinteai cu nimic : rămînea ferm în convingeri, dar nici</w:t>
        <w:softHyphen/>
        <w:t>odată n-am observat în răspunsurile sau obiecţiile lui vreo urmă de răutate sau de ură. Şi totuşi, dăduse foc unei biserici, lucru pe care îl mărturisea fără înconjur. S-ar părea că, po</w:t>
        <w:softHyphen/>
        <w:t>trivit concepţiilor lui, atît fapta pe care o săvîrşise, cît şi „mar-</w:t>
      </w:r>
    </w:p>
    <w:p>
      <w:pPr>
        <w:pStyle w:val="Normal"/>
        <w:shd w:fill="FFFFFF" w:val="clear"/>
        <w:rPr>
          <w:sz w:val="24"/>
          <w:szCs w:val="24"/>
        </w:rPr>
      </w:pPr>
      <w:r>
        <w:rPr>
          <w:rFonts w:cs="Arial" w:ascii="Arial" w:hAnsi="Arial"/>
          <w:color w:val="000000"/>
          <w:sz w:val="16"/>
          <w:szCs w:val="16"/>
        </w:rPr>
        <w:t>438</w:t>
      </w:r>
    </w:p>
    <w:p>
      <w:pPr>
        <w:pStyle w:val="Normal"/>
        <w:shd w:fill="FFFFFF" w:val="clear"/>
        <w:rPr>
          <w:sz w:val="24"/>
          <w:szCs w:val="24"/>
        </w:rPr>
      </w:pPr>
      <w:r>
        <w:rPr>
          <w:color w:val="000000"/>
        </w:rPr>
        <w:t>tiriul" pe care-l îndura, trebuiau să apară în mintea lui ca o pildă strălucită, vrednică de laudă, şi cu toate acestea, nu lăsa să se vadă nici un semn de mîndrie sau îngîmfare. Mai erau printre noi şi alţi ocnaşi care ţineau de vechile rînduieli bi</w:t>
        <w:softHyphen/>
        <w:t>sericeşti, cea mai mare parte siberieni, oameni cu mintea ageră, şireţi, bucheri şi tipicari, şi în felul lor dialecticieni ne</w:t>
        <w:softHyphen/>
        <w:t>întrecuţi, dar înfumuraţi, încrezuţi, perfizi şi intoleranţi la culme. Bătrînul era cu totul altfel de om. Deşi poate-i întrecea în tipicărie şi buchereală, se ferea de orice dis</w:t>
        <w:softHyphen/>
        <w:t>cuţie de acest fel. Altoiateri*,.. era..,comunicativ din fire, totdeauna vesel, mereu gata la haz, dar nu în felul grosolan şi cinic al celorlalţi ocnaşi, ci cu multă voie bună şi seninătate; rîsul suna la el naiv şi copilăresc, într-o desăvîrşită armonie cu părul lui încărunţit. S-ar putea să mă înşel, dar sînt şi azi încredinţat că pe om ţi-l dezvăluie rîsul, şi dacă rîsul unui necunoscut îţi place, nu mai încape îndoială că e om cumsecade. Bătrînul îşi cîştigase pe de-a întregul respectul ocnaşilor şi nu căuta să se mîn-drească cu aceasta cîtuşi de puţin. Deţinuţii îi ziceau „moşule" şi nu-l supărau niciodată — fapt grăitor, după care mi-am putut da seama cîtă influenţă putea să aibă acest om asupra coreligionarilor săi. Cu toată puterea de stăpînire şi hotărîrea cu care îşi îndura calvarul în temniţă, sufletul lui tăinuia</w:t>
      </w:r>
    </w:p>
    <w:p>
      <w:pPr>
        <w:pStyle w:val="Normal"/>
        <w:shd w:fill="FFFFFF" w:val="clear"/>
        <w:rPr>
          <w:sz w:val="24"/>
          <w:szCs w:val="24"/>
        </w:rPr>
      </w:pPr>
      <w:r>
        <w:rPr>
          <w:color w:val="000000"/>
        </w:rPr>
        <w:t>ă leac. Dormeam în aceeaşi</w:t>
      </w:r>
    </w:p>
    <w:p>
      <w:pPr>
        <w:pStyle w:val="Normal"/>
        <w:shd w:fill="FFFFFF" w:val="clear"/>
        <w:rPr>
          <w:sz w:val="24"/>
          <w:szCs w:val="24"/>
        </w:rPr>
      </w:pPr>
      <w:r>
        <w:rPr>
          <w:color w:val="000000"/>
        </w:rPr>
        <w:t>neînd</w:t>
      </w:r>
      <w:r>
        <w:rPr>
          <w:color w:val="000000"/>
          <w:vertAlign w:val="subscript"/>
        </w:rPr>
        <w:t>m</w:t>
      </w:r>
      <w:r>
        <w:rPr>
          <w:color w:val="000000"/>
        </w:rPr>
        <w:t>JjşJt4£ajs</w:t>
      </w:r>
      <w:r>
        <w:rPr>
          <w:color w:val="000000"/>
          <w:vertAlign w:val="subscript"/>
        </w:rPr>
        <w:t>i</w:t>
      </w:r>
      <w:r>
        <w:rPr>
          <w:color w:val="000000"/>
        </w:rPr>
        <w:t>J cazarmă cu el. într-o noapte, trezindu-ma pe la orele trei, auzii un oftat prelung şi înăbuşit. Bătrînul şedea pe sobă (chiar în locul unde altădată se rugase ocnaşul care sărise să-l omoare pe maior) şi citea din cartea lui de rugăciuni scrisă de mînă pe nişte foi de hîrtie. îl auzeam şoptind printre lacrimi: „Doamne, nu mă lăsa ! Doamne, dă-mi putere ! Bieţii mei copilaşi! Dragii mei copilaşi! N-am să vă mai văd niciodată !" Mi-e cu neputinţă să redau în cuvinte tristeţea amară care m-a cuprins în clipa aceea. Şi uite aşa, ca de la sine, se făcu că toţi deţinuţii începură încetul cu încetul să-i încredinţeze bătrînului banii lor spre păstrare. în temniţă se fura fără ru</w:t>
        <w:softHyphen/>
        <w:t>şine ; furau aproape toţi. Dar din capul locului toată lumea se pătrunse de convingerea că bătrînul n-ar fura, orice s-ar în-tîmpla. Ştiau toţi că ascunde banii undeva într-un loc tainic, pe care n-ar putea nimeni să-l descopere. Mai tîrziu, bătrînul ne dezvălui, mie şi unora dintre polonezi, secretul ascunzătorii. Una din grinzile transversale de bază ale podelei avea un nod</w:t>
      </w:r>
    </w:p>
    <w:p>
      <w:pPr>
        <w:pStyle w:val="Normal"/>
        <w:shd w:fill="FFFFFF" w:val="clear"/>
        <w:rPr>
          <w:sz w:val="24"/>
          <w:szCs w:val="24"/>
        </w:rPr>
      </w:pPr>
      <w:r>
        <w:rPr>
          <w:color w:val="000000"/>
          <w:sz w:val="16"/>
          <w:szCs w:val="16"/>
        </w:rPr>
        <w:t>439</w:t>
      </w:r>
    </w:p>
    <w:p>
      <w:pPr>
        <w:pStyle w:val="Normal"/>
        <w:shd w:fill="FFFFFF" w:val="clear"/>
        <w:rPr>
          <w:sz w:val="24"/>
          <w:szCs w:val="24"/>
        </w:rPr>
      </w:pPr>
      <w:r>
        <w:rPr>
          <w:color w:val="000000"/>
          <w:sz w:val="22"/>
          <w:szCs w:val="22"/>
        </w:rPr>
        <w:t>neted, greu de observat, dar care putea fi scos şi pus la loc în chip de dop ; înlăuntrul grinzii, sub ciot, se căscase o adîn-citură. în gaura aceasta bătrînul ascundea banii, punea la loc ciotul şi nimănui nu i-ar fi trecut prin minte să-i caute acolo. Dar să ne întoarcem la povestirea noastră. Mă oprisem la întrebarea : de ce nu fac banii prea mulţi purici în buzunarele ocnaşului ? Răspunsul e simplu i faptul că sînt greu de păstrat se ştie; trebuie să mai pui însă la socoteală şi viaţa apăsă</w:t>
        <w:softHyphen/>
        <w:t>toare de temniţă! Prin însăşi firea lui, ocnaşul e atît de dornic de libertate, iar prin starea lui socială e o fiinţă atît de nepă-sătoare, dezordonată şi zăpăcită, încît nu-i de mirare că-l apucă deodată un dor nestăpînit de a „pune la bătaie totul", de a se dezlănţui în voie, ca să-şi stingă aleanul fie şi pentru o clipă, uitînd de necazuri şi de mizerie în chef şi băutură. E ciudat să vezi pe cîte unul că-şi frînge spinarea luni de-a rîndul, lucrînd neîntrerupt şi hrănindu-se cu gîndul la cheful cel mare, pen</w:t>
        <w:softHyphen/>
        <w:t>tru ca, o dată momentul sosit, să cheltuiască într-o singură zi tot cîştigul adunat cu atîta trudă, dar absolut tot, pînă la ultimul bănuţ, iar apoi să înceapă din nou aceeaşi trudă cu şi mai multă caznă, pînă la un nou chef, aşteptat iarăşi luni şi luni de zile. Unora le plăcea să se înnoiască, mai ales cu veş</w:t>
        <w:softHyphen/>
        <w:t>minte mai puţin obişnuite, deosebite ca croială, de pildă, cu pantaloni negri, sau podiovci şi cojoace siberiene. Deţinuţii aveau o mare slăbiciune şi pentru cămăşile de stambă, ca şi pentru centurile cu paftale de alamă. Se găteau de obicei în zilele de sărbătoare şi fericitul ţinea neapărat să treacă împău-nîndu-se prin toate cazărmile ca să se arate. Mulţumirea de a te simţi bine îmbrăcat atingea la ei naivitatea copilărească, după cum şi în multe alte privinţe ocnaşii erau ca nişte copii mai vîrstnici. Ce-i drept, toate aceste splendori se făceau nevă</w:t>
        <w:softHyphen/>
        <w:t>zute în scurt timp, ba uneori chiar în seara zilei în care fuseseră îmbrăcate, ca şi cînd nici n-ar fi fost, căci proprietarii lor, puşi pe chef, n-aveau încotro şi trebuiau să se despartă de ele, amanetîndu-le sau vînzîndu-le pe o nimica toată. Cheful era pregătit din timp şi pe îndelete. Toate preparativele trebuiau terminate pînă la o zi sorocită, neapărat o zi de sărbătoare bisericească sau ziua onomastică a celui care urma să facă cheful. în ziua cu pricina, ocnaşul în sărbătoare se scula dis-de-dimineaţă, aprindea o luminare în faţa icoanei şi se ruga ; apoi se îmbrăca şi poruncea să i se aducă masa, pentru care cumpăra din timp carne, peşte şi se găteau pelmeni siberieni.</w:t>
      </w:r>
    </w:p>
    <w:p>
      <w:pPr>
        <w:pStyle w:val="Normal"/>
        <w:shd w:fill="FFFFFF" w:val="clear"/>
        <w:rPr>
          <w:sz w:val="24"/>
          <w:szCs w:val="24"/>
        </w:rPr>
      </w:pPr>
      <w:r>
        <w:rPr>
          <w:rFonts w:cs="Arial" w:ascii="Arial" w:hAnsi="Arial"/>
          <w:color w:val="000000"/>
          <w:sz w:val="16"/>
          <w:szCs w:val="16"/>
        </w:rPr>
        <w:t>440</w:t>
      </w:r>
    </w:p>
    <w:p>
      <w:pPr>
        <w:pStyle w:val="Normal"/>
        <w:shd w:fill="FFFFFF" w:val="clear"/>
        <w:rPr>
          <w:sz w:val="24"/>
          <w:szCs w:val="24"/>
        </w:rPr>
      </w:pPr>
      <w:r>
        <w:rPr>
          <w:color w:val="000000"/>
          <w:sz w:val="22"/>
          <w:szCs w:val="22"/>
        </w:rPr>
        <w:t>De îndată ce i se aduceau toate bunătăţile, se şi punea pe mîn-cat, înfulecînd şi îndopîndu-se porceşte, aproape totdeauna sin</w:t>
        <w:softHyphen/>
        <w:t>gur ; rareori se întîmpla ca un ocnaş să-şi poftească camarazii la ospăţ. Mai apoi apărea şi băutura : sărbătoritul se îmbăta peste măsură şi pornea beat, clătînîndu-se şi împleticindu-se, prin toate cazărmile penitenciarului, ca să-l vadă toţi că e beat, că „face chef", ca toată lumea să se pătrundă de respect faţă de el. Pretutindeni, în orice parte, în orice colţ al ţării, oamenii din popor manifestă întotdeauna un fel de simpatie pentru chefliu ; aici, la ocnă, însă, omul care petrece, „chefliul", se bucură în clipele acelea de un respect general, din partea tuturor ocna</w:t>
        <w:softHyphen/>
        <w:t>şilor, căci cheful căpăta aici o aureolă aristocratică, fiind soco</w:t>
        <w:softHyphen/>
        <w:t>tit un semn de boierie. De îndată ce se simţea afumat, ocnaşul îşi tocmea neapărat şi muzică. Aveam printre noi un prăpădit de polonez, vechi dezertor, mic de statură, urît şi pipernicit, dar care cînta binişor din vioară, de altfel, singura lui avere. Cum n-avea nici o meserie, se angaja să-i întovărăşească pe cei ce petreceau, cîntîndu-le jocuri şi cîntece de veselie. Avea obligaţia să-şi însoţească patronul din cazarmă în cazarmă, trăgînd din arcuş cît mai tare cu putinţă. Uneori pe chipul lui se putea citi dezgustul şi oboseala, dar la strigătul: „Cîntă, că de-aia te-am plătit!" începea din nou să scîrţîie, repetînd la nesîîrşit aceleaşi şi aceleaşi melodii. Cînd se pornea pe che</w:t>
        <w:softHyphen/>
        <w:t>fuit, deţinutul putea fi sigur dinainte că dacă avea să se îmbete prea din cale afară, ceilalţi vor avea grijă de el, îl vor culca la timp şi vor şti în orice caz să-l ascundă undeva, la adăpost de privirile comandantului, dacă întîmplarea l-ar fi adus toc</w:t>
        <w:softHyphen/>
        <w:t>mai atunci, şi că vor face aceasta cu totul dezinteresat. La rîn</w:t>
        <w:softHyphen/>
        <w:t>dul lor, subofiţerul şi paznicii ce vegheau la menţinerea ordinii puteau să-şi caute în linişte de treburi: beţivul n-ar fi putut provoca nici o dezordine. îl supraveghea întreaga cazarmă şi, la cea mai mică încercare de neorînduială ori de revoltă, oc</w:t>
        <w:softHyphen/>
        <w:t>naşii singuri l-ar fi potolit pe dată, iar la nevoie chiar l-ar fi legat. De aceea, personalul de pază inferior alpenitenciarului închidea ochii la aceste fapte, ştiind prea bine că dacă n-ar îngădui băutura şi chefurile oarecum inofensive, ar fi poate şi mai rău. Dar de unde făceau deţinuţii rost de băutură ?</w:t>
      </w:r>
    </w:p>
    <w:p>
      <w:pPr>
        <w:pStyle w:val="Normal"/>
        <w:shd w:fill="FFFFFF" w:val="clear"/>
        <w:rPr>
          <w:sz w:val="24"/>
          <w:szCs w:val="24"/>
        </w:rPr>
      </w:pPr>
      <w:r>
        <w:rPr>
          <w:color w:val="000000"/>
          <w:sz w:val="22"/>
          <w:szCs w:val="22"/>
        </w:rPr>
        <w:t>Făceau rost de ea chiar în închisoare, cumpărînd-o de la „crîşmari", cum îi porecliseră ocnaşii pe cei ce se îndeletniceau cu acest negoţ. în temniţă erau mai mulţi crîşmari care-şi fă</w:t>
        <w:softHyphen/>
        <w:t>ceau fără întrerupere negoţul destul de prosper, cu toate că</w:t>
      </w:r>
    </w:p>
    <w:p>
      <w:pPr>
        <w:pStyle w:val="Normal"/>
        <w:shd w:fill="FFFFFF" w:val="clear"/>
        <w:rPr>
          <w:sz w:val="24"/>
          <w:szCs w:val="24"/>
        </w:rPr>
      </w:pPr>
      <w:r>
        <w:rPr>
          <w:color w:val="000000"/>
        </w:rPr>
        <w:t>441</w:t>
      </w:r>
    </w:p>
    <w:p>
      <w:pPr>
        <w:pStyle w:val="Normal"/>
        <w:shd w:fill="FFFFFF" w:val="clear"/>
        <w:rPr>
          <w:sz w:val="24"/>
          <w:szCs w:val="24"/>
        </w:rPr>
      </w:pPr>
      <w:r>
        <w:rPr>
          <w:color w:val="000000"/>
          <w:sz w:val="22"/>
          <w:szCs w:val="22"/>
        </w:rPr>
        <w:t>băutorii şi „chefliii" erau rari, căci un chef costa mulţi bani, iar ocnaşul îşi cîştigă greu banul. Negoţul începea, se desfă</w:t>
        <w:softHyphen/>
        <w:t>şura şi se încheia într-un chip destul de original. Deţinutul care n-avea nici o meserie şi nu voia nici să muncească (se găseau şi asemenea indivizi), dar era totuşi lacom de bani, ba ţinea chiar să se şi îmbogăţească cît mai repede, şi avea ceva bani pentru început, se hotăra să se facă negustor de băutură, îndeletnicire îndrăzneaţă, care cerea multă prudenţă şi com</w:t>
        <w:softHyphen/>
        <w:t>porta riscuri mari. Pe lîngă faptul că-şi punea spinarea în joc, negustorul risca să piardă dintr-o dată şi marfa, şi capitalul. Piedicile acestea nu-l făceau însă să dea îndărăt. La început, aşa-zisul crîşmar are puţini bani, şi de aceea primul transport clandestin de rachiu îl face singur şi, bineînţeles, desface marfa în condiţii foarte avantajoase. La fel procedează şi a doua, şi a treia oară şi, dacă nu e descoperit, comerţul lui în</w:t>
        <w:softHyphen/>
        <w:t>floreşte şi abia atunci ajunge să-şi înjghebe un negoţ adevărat, pe baze solide : devine întreprinzător capitalist, lucrează prin agenţi şi ajutoare, riscă din ce în ce mai puţin şi, în schimb, cîştigă din ce în ce mai mult. Agenţii şi ajutoarele îşi asumă pentru el riscul.</w:t>
      </w:r>
    </w:p>
    <w:p>
      <w:pPr>
        <w:pStyle w:val="Normal"/>
        <w:shd w:fill="FFFFFF" w:val="clear"/>
        <w:rPr>
          <w:sz w:val="24"/>
          <w:szCs w:val="24"/>
        </w:rPr>
      </w:pPr>
      <w:r>
        <w:rPr>
          <w:color w:val="000000"/>
          <w:sz w:val="22"/>
          <w:szCs w:val="22"/>
        </w:rPr>
        <w:t>Temniţa e întotdeauna plină de oameni fără o lăscaie în buzunar, lefteriţi la jocuri de noroc sau după vreun chef zdravăn, zdrenţuroşi şi prăpădiţi; nu au nici o meserie, dar nu-s lipsiţi de îndrăzneală şi dibăcie. Singura lor avuţie neîn</w:t>
        <w:softHyphen/>
        <w:t>tinată încă e spinareacax-le-«iai poaîe "servilaTceva ; şi iată că, ajunşi la grea ananghie, ei se hotărăsc să-şi pună în joc acest ultim capital: se duc la crîşmar şi se oferă să-i transporte rachiul în cazarmă. De obicei, crîşmarul dispune de mai mulţi lucrători din aceştia. Undeva, în afara închisorii, crîşmarul îşi are oamenii lui: o fostă cătană, vreun tîrgoveţ, sau vreo muieruşcă ; aceştia, pentru un cîştig destul de mic, de altfel, cumpără rachiu cu banii crîşmarului şi îl ascund într-o tainiţă, aproape de locul unde lucrează deţinuţii. Furnizorul crede, fi</w:t>
        <w:softHyphen/>
        <w:t>reşte, că-i de datoria lui să guste zdravăn din băutură, înlo</w:t>
        <w:softHyphen/>
        <w:t>cuind fără milă cu apă cantitatea băută, dar ocnaşul n-are vreme de tocmeală, şi-apoi nici nu se cuvine să fie prea moftu</w:t>
        <w:softHyphen/>
        <w:t>ros ; el trebuie să se socotească fericit că nu şi-a pierdut toţi banii şi să ia băutura aşa cum e. Ocnaşul care s-a tocmit să transporte rachiul şi căruia crîşmarul i-a arătat locul de în-tîlnire cu furnizorul aduce cîteva maţe de bou, bine spălate dinainte şi păstrate pline cu apă, ca să nu se usuce. După</w:t>
      </w:r>
    </w:p>
    <w:p>
      <w:pPr>
        <w:pStyle w:val="Normal"/>
        <w:shd w:fill="FFFFFF" w:val="clear"/>
        <w:rPr>
          <w:sz w:val="24"/>
          <w:szCs w:val="24"/>
        </w:rPr>
      </w:pPr>
      <w:r>
        <w:rPr>
          <w:rFonts w:cs="Arial" w:ascii="Arial" w:hAnsi="Arial"/>
          <w:color w:val="000000"/>
          <w:sz w:val="16"/>
          <w:szCs w:val="16"/>
        </w:rPr>
        <w:t>442</w:t>
      </w:r>
    </w:p>
    <w:p>
      <w:pPr>
        <w:pStyle w:val="Normal"/>
        <w:shd w:fill="FFFFFF" w:val="clear"/>
        <w:rPr>
          <w:sz w:val="24"/>
          <w:szCs w:val="24"/>
        </w:rPr>
      </w:pPr>
      <w:r>
        <w:rPr>
          <w:color w:val="000000"/>
          <w:sz w:val="22"/>
          <w:szCs w:val="22"/>
        </w:rPr>
        <w:t>ce-au fost umplute cu rachiu, aducătorul înfăşoară băşicile pe trup, pe cît se poate în locurile cele mai ferite; în asta stă toată dibăcia şi isteţimea hoţească a contrabandistului. Onoa</w:t>
        <w:softHyphen/>
        <w:t>rea lui e în joc. Trebuie să înşele şi escorta, şi corpul de gardă, şi le înşală. Dacă aducătorul e destul de şiret, soldatul de pază (care uneori e un recrut) n-are cum să-l dibuie. Totul e pre</w:t>
        <w:softHyphen/>
        <w:t>văzut şi pregătit dinainte, pînă în cele mai mici amănunte ; e binecunoscută firea paznicului, ca şi clipa şi locul întîlnirii. Dacă ocnaşul e bunăoară sobar şi trebuie să se urce pe sobă, e limpede că soldatul nu se va urca după el să vadă ce face. Cînd se apropie de închisoare, îşi pregăteşte pentru orice even</w:t>
        <w:softHyphen/>
        <w:t>tualitate un ban de cincisprezece sau douăzeci de copeici şi aşteaptă în faţa porţii pe caporalul de schimb, care cerce</w:t>
        <w:softHyphen/>
        <w:t>tează şi   scotoceşte   peste   tot pe   fiecare ocnaş   cînd acesta se întoarce în temniţă, pentru ca abia după aceea să-i dea dru</w:t>
        <w:softHyphen/>
        <w:t>mul pe poartă. Aducătorul se bizuie de obicei pe faptul că-i va fi ruşine caporalului să-l cerceteze în unele locuri. Dar dacă totuşi caporalul e mai şiret decît el şi îl caută tocmai acolo unde nu trebuie şi dă peste rachiu, bietul contrabandist nu mai are decît o singură cale de scăpare;  îi strecoară pe furiş banul în palmă şi adeseori rachiul ajunge astfel cu bine în mîinile crîşmarului. Alteori, însă, stratagema nu izbuteşte şi atunci intră în joc ultimul capital al contrabandistului — spi</w:t>
        <w:softHyphen/>
        <w:t>narea. Cazul e raportat maiorului, capitalul este supus unei execuţii nemiloase cu vergile, iar rachiul e confiscat. Contra</w:t>
        <w:softHyphen/>
        <w:t>bandistul suportă pedeapsa fără să-l dea în vileag pe patron, bineînţeles, nu pentru că i-ar fi ruşine s-o facă, de asta nici vorbă nu poate fi, ci fiindcă nu i-ar folosi la nimic: bătaia tot o mănîncă ; singura mîngîiere ar fi că şi patronul şi-ar încasa porţia; dar de acesta va mai avea nevoie şi de aci înainte, cu toate că pentru spinarea-i crestată pînă la sînge nu capătă de la capitalist nici o despăgubire. în general, pîra şi denunţurile sînt în floare. Denunţătorul nu păţeşte însă nimic, nici cel mai mărunt neajuns; nici gînd de revoltă ori de indignare din partea cuiva : nu e în spiritul şi nici în obi</w:t>
        <w:softHyphen/>
        <w:t>ceiul ocnei. Nimeni nu-l desconsideră, nu-l ocoleşte din această pricină, ceilalţi continuă să rămînă prieteni cu el, astfel încît dacă cineva ar încerca să arate toată mîrşăvia denunţului, nimeni nu l-ar înţelege. Fostul dvorean despre care am vorbit, făptură josnică şi desfrînată, cu care am rupt orice relaţii, era prieten cu Fedka, ordonanţa maiorului, şi-i povestea tot</w:t>
      </w:r>
    </w:p>
    <w:p>
      <w:pPr>
        <w:pStyle w:val="Normal"/>
        <w:shd w:fill="FFFFFF" w:val="clear"/>
        <w:rPr>
          <w:sz w:val="24"/>
          <w:szCs w:val="24"/>
        </w:rPr>
      </w:pPr>
      <w:r>
        <w:rPr>
          <w:rFonts w:cs="Arial" w:ascii="Arial" w:hAnsi="Arial"/>
          <w:color w:val="000000"/>
          <w:sz w:val="16"/>
          <w:szCs w:val="16"/>
        </w:rPr>
        <w:t>443</w:t>
      </w:r>
    </w:p>
    <w:p>
      <w:pPr>
        <w:pStyle w:val="Normal"/>
        <w:shd w:fill="FFFFFF" w:val="clear"/>
        <w:rPr>
          <w:sz w:val="24"/>
          <w:szCs w:val="24"/>
        </w:rPr>
      </w:pPr>
      <w:r>
        <w:rPr>
          <w:color w:val="000000"/>
          <w:sz w:val="22"/>
          <w:szCs w:val="22"/>
        </w:rPr>
        <w:t>ce se petrece în cazarmă ; ordonanţa se grăbea, bineînţeles, să transmită maiorului tot ce auzea de la el. Cei mai mulţi ştiau acest lucru, şi totuşi nimănui nu i-ar fi trecut prin gînd să-i ceară socoteală ori măcar să-l certe pentru asta.</w:t>
      </w:r>
    </w:p>
    <w:p>
      <w:pPr>
        <w:pStyle w:val="Normal"/>
        <w:shd w:fill="FFFFFF" w:val="clear"/>
        <w:rPr>
          <w:sz w:val="24"/>
          <w:szCs w:val="24"/>
        </w:rPr>
      </w:pPr>
      <w:r>
        <w:rPr>
          <w:color w:val="000000"/>
          <w:sz w:val="22"/>
          <w:szCs w:val="22"/>
        </w:rPr>
        <w:t>Dar ne-am cam depărtat de subiect. Se întîmpla, desigur, ca băutura să ajungă cu bine în temniţă ; negustorul îl răsplă</w:t>
        <w:softHyphen/>
        <w:t>tea pe aducător şi-şi făcea socotelile ; scăzînd pierderile şi adăugind toate cheltuielile, constata că marfa îl costase pînă acum destul de scump ; de aceea, pentru ca profitul să fie cît mai mare, mai boteza o dată rachiul, aproape îndoindu-l cu apă ; acum totul era gata şi n-avea decît să-şi aştepte cumpă</w:t>
        <w:softHyphen/>
        <w:t>rătorii. Şi iată că, în cea dintîi zi de sărbătoare, uneori chiar şi în cursul săptămînii, nu întîrzie să se ivească muşteriul: e unul din ocnaşii care a lucrat din răsputeri, spetindu-se ca un animal de povară, luni de-a rîndul, ca să strîngă copeică cu copeică o sumă pe care s-o arunce apoi pe băutură într-o singură zi, anume aleasă şi hotărîtă dinainte. Cu mult înainte de a fi sosit aievea, această zi de chef i-a stăpînit visurile, i-a hrănit speranţele şi i-a însufleţit închipuirea în ceasurile grele de muncă, şi această bucurie visată l-a întărit, îndulcindu-i viaţa amărîtă de ocnă. Dar iată că zorile acestei zile, de mult aşteptată, se ivesc în cele din urmă ; îşi simte banii sunînd în buzunar ; nu i-a furat şi nu i-a confiscat nimeni: e liber să şi-i cheltuiască, şi deci îi duce la crîşmar. Acesta îi dă la început rachiu aproape curat, adică botezat numai de două ori; dar, pe măsură ce conţinutul sticlei scade, i se adaugă apă. Ocnaşul plăteşte o ceaşcă de rachiu de cinci sau de şase ori mai scump decît într-o crîşmă din tîrg. Oricine îşi poate prin urmare închipui cîte ceşti îi trebuie şi, mai ales, cît tre</w:t>
        <w:softHyphen/>
        <w:t>buie să cheltuiască ocnaşul pînă să se îmbete ! Dezobişnuit însă de băutură, slăbit de eforturi şi de privaţiunile pe care singur şi le-a impus pentru a strînge banii de chef, el se ame</w:t>
        <w:softHyphen/>
        <w:t>ţeşte destul de uşor şi de obicei continuă să bea pînă îşi chel</w:t>
        <w:softHyphen/>
        <w:t>tuieşte toţi banii. Şi atunci pune la bătaie tot ce mai are: mai întîi lucrurile cele noi, cu care se mîndrise atîta cu un ceas înainte, pe urmă toate vechiturile lui, iar la sfîrşit şi efectele statului, căci cîrciumarul e şi cămătar totodată. După ce şi-a băut astfel pînă şi cea din urmă cămaşă, beţivul se culcă şi se trezeşte a doua zi cu capul greu, buimac. Zadarnic îl roagă pe crîşmar să-i dea pe datorie fie şi o înghiţitură de rachiu ca să se dreagă. Tristă şi amărîtă îi este mahmureala de după beţie</w:t>
      </w:r>
    </w:p>
    <w:p>
      <w:pPr>
        <w:pStyle w:val="Normal"/>
        <w:shd w:fill="FFFFFF" w:val="clear"/>
        <w:rPr>
          <w:sz w:val="24"/>
          <w:szCs w:val="24"/>
        </w:rPr>
      </w:pPr>
      <w:r>
        <w:rPr>
          <w:rFonts w:cs="Arial" w:ascii="Arial" w:hAnsi="Arial"/>
          <w:color w:val="000000"/>
          <w:sz w:val="16"/>
          <w:szCs w:val="16"/>
        </w:rPr>
        <w:t>444</w:t>
      </w:r>
    </w:p>
    <w:p>
      <w:pPr>
        <w:pStyle w:val="Normal"/>
        <w:shd w:fill="FFFFFF" w:val="clear"/>
        <w:rPr>
          <w:sz w:val="24"/>
          <w:szCs w:val="24"/>
        </w:rPr>
      </w:pPr>
      <w:r>
        <w:rPr>
          <w:color w:val="000000"/>
          <w:sz w:val="22"/>
          <w:szCs w:val="22"/>
        </w:rPr>
        <w:t>şi, resemnat, în aceeaşi zi chiar, se apucă iar de lucru. După aceea, vreme de cîteva luni trudeşte din greu, cu amintirea frumoasei zile de chef ce s-a stins ca o scînteie în bezna tre</w:t>
        <w:softHyphen/>
        <w:t>cutului ; încetul cu încetul, mai prinde inimă şi începe să vi</w:t>
        <w:softHyphen/>
        <w:t>seze la o altă zi, o zi asemănătoare, care e încă departe, dar care odată şi odată va veni neapărat.</w:t>
      </w:r>
    </w:p>
    <w:p>
      <w:pPr>
        <w:pStyle w:val="Normal"/>
        <w:shd w:fill="FFFFFF" w:val="clear"/>
        <w:rPr>
          <w:sz w:val="24"/>
          <w:szCs w:val="24"/>
        </w:rPr>
      </w:pPr>
      <w:r>
        <w:rPr>
          <w:color w:val="000000"/>
          <w:sz w:val="22"/>
          <w:szCs w:val="22"/>
        </w:rPr>
        <w:t>Cît despre cîrciumar, după ce a cîştigat o sumă frumuşică (vreo cîteva zeci de ruble), mai comandă un transport impor</w:t>
        <w:softHyphen/>
        <w:t>tant de rachiu, pe care însă îl lasă nebotezat, căci îl păstrează pentru sine ; destul cu negoţul, e timpul să se mai dezmor</w:t>
        <w:softHyphen/>
        <w:t>ţească şi el! Şi se încinge un chef de pomină ; cu mîncare, băutură şi muzică. Mă rog, omul dispune de fonduri serioase, care-i permit să-şi cîştige îngăduinţa binevoitoare a persona</w:t>
        <w:softHyphen/>
        <w:t>lului de pază inferior. Cheful ţine uneori cîteva zile în şir. Dar, cum e şi firesc, stocul de rachiu are şi el un sfîrşit, şi atunci chefliul se duce să bea pe la alţi cîrciumari, care s-au pregătit şi-l aşteaptă ; îşi continuă deci chiolhanul, de data asta ca muşteriu al celorlalţi cîrciumari, pînă îşi bea şi ultima copeică. Oricît i-ar purta de grijă ocnaşii, se-ntîmplă totuşi ca cel care chefuieşte să fie surprins de ochiul sever al ofiţerului comandant de gardă sau chiar de către maior. Atunci beţivul e adus la corpul de gardă ; i se iau toţi banii, dacă i-au mai rămas ceva prin buzunare, şi este supus execuţiei cu vergile. După ce îşi revine, ocnaşul se ridică, se scutură ca un cîine tă</w:t>
        <w:softHyphen/>
        <w:t>vălit, se întoarce în cazarmă şi după cîteva zile îşi reia negoţul.</w:t>
      </w:r>
    </w:p>
    <w:p>
      <w:pPr>
        <w:pStyle w:val="Normal"/>
        <w:shd w:fill="FFFFFF" w:val="clear"/>
        <w:rPr>
          <w:sz w:val="24"/>
          <w:szCs w:val="24"/>
        </w:rPr>
      </w:pPr>
      <w:r>
        <w:rPr>
          <w:color w:val="000000"/>
          <w:sz w:val="22"/>
          <w:szCs w:val="22"/>
        </w:rPr>
        <w:t>Unii dintre cheflii, cei care dispun de mai mulţi bani, se arată dornici şi de aventuri galante. în schimbul unei sume mai rotunjoare, însoţiţi de un soldat care s-a lăsat ispitit de un bacşiş gras, reuşesc să se strecoare afară din temniţă şi în loc să pornească la lucru, se îndreaptă spre un cartier mărginaş al tîrgului. Aici, într-o căsuţă mai dosnică, se încinge o ade</w:t>
        <w:softHyphen/>
        <w:t>vărată orgie, la care se cheltuiesc bani grei. Banii ocnaşului nu-s mai răi decît ai altuia la asemenea petreceri, iar escorta este dinainte aleasă dintre oamenii pricepuţi la organizarea chiolhanurilor. Adesea soldaţii aceştia sînt viitori candidaţi la ocnă. Aceste chefuri în afara temniţei rămîn ascunse şi ţinute în mare secret faţă de toată lumea. De altfel, sînt şi foarte rare, căci costă prea scump, iar amatorii de aventuri galante recurg de obicei la alte mijloace, cu totul lipsite de primejdii.</w:t>
      </w:r>
    </w:p>
    <w:p>
      <w:pPr>
        <w:pStyle w:val="Normal"/>
        <w:shd w:fill="FFFFFF" w:val="clear"/>
        <w:rPr>
          <w:sz w:val="24"/>
          <w:szCs w:val="24"/>
        </w:rPr>
      </w:pPr>
      <w:r>
        <w:rPr>
          <w:color w:val="000000"/>
          <w:sz w:val="22"/>
          <w:szCs w:val="22"/>
        </w:rPr>
        <w:t>Chiar în primele zile de ocnă, un tînăr deţinut, un flăcăiaş</w:t>
      </w:r>
    </w:p>
    <w:p>
      <w:pPr>
        <w:pStyle w:val="Normal"/>
        <w:shd w:fill="FFFFFF" w:val="clear"/>
        <w:rPr>
          <w:sz w:val="24"/>
          <w:szCs w:val="24"/>
        </w:rPr>
      </w:pPr>
      <w:r>
        <w:rPr>
          <w:rFonts w:cs="Arial" w:ascii="Arial" w:hAnsi="Arial"/>
          <w:color w:val="000000"/>
          <w:sz w:val="16"/>
          <w:szCs w:val="16"/>
        </w:rPr>
        <w:t>445</w:t>
      </w:r>
    </w:p>
    <w:p>
      <w:pPr>
        <w:pStyle w:val="Normal"/>
        <w:shd w:fill="FFFFFF" w:val="clear"/>
        <w:rPr>
          <w:sz w:val="24"/>
          <w:szCs w:val="24"/>
        </w:rPr>
      </w:pPr>
      <w:r>
        <w:rPr>
          <w:color w:val="000000"/>
          <w:sz w:val="22"/>
          <w:szCs w:val="22"/>
        </w:rPr>
        <w:t>chipeş de-ţi era mai mare dragul să-l priveşti, mi-a atras în mod deosebit atenţia. îl chema Sirotkin şi era o făptură ciu</w:t>
        <w:softHyphen/>
        <w:t>dată în multe privinţe. M-a impresionat mai ales frumuseţea chipului său. Nu părea să aibă mai mult de douăzeci şi trei de ani. Era deţinut la secţia specială, adică pe timp nelimitat, ceea ce însemna că a fost socotit un infractor militar dintre cei mai primejdioşi. Blînd şi liniştit din fire, vorbea puţin şi rîdea rareori. Avea ochi albaştri, trăsăturile feţei regulate, pielea curată, gingaşă, părul blond. Nici capul pe jumătate ras chilug nu-l sluţise, atît de bine făcut era. Meserie nu avea, dar de bani îşi făcea rost, cîte puţin ce-i drept, dar aproape regulat. Se vedea cît de colo că era leneş şi se purta foarte neîngrijit. Uneori, cînd se mai găsea cîte cineva să-l îmbrace mai curăţel, ba chiar să-i mai dăruiască şi o cămaşă roşie, să-l fi văzut pe Sirotkin cît de mulţumit era şi ce mîndru se plimba prin cazărmi, ca să-l bage în seamă toată lumea. Nu bea, cărţi nu Juca şi nu se certa aproape niciodată cu ceilalţi ocnaşi. îi plăcea să se plimbe în dosul cazărmilor, totdeauna cu mîinile în buzunar, cuminte, mereu îngîndurat. La ce se gîndea, ni</w:t>
        <w:softHyphen/>
        <w:t>meni n-ar fi putut spune. Dacă-l strigai din curiozitate, ori îl întrebai ceva din întîmplare, răspundea pe dată, respectuos, cu totul altfel decît ceilalţi deţinuţi, dar era totdeauna scump la vorbă şi te privea drept în ochi, cu nevinovăţia unui copil de zgceTani. Cînd avea bani, nu-i cheltuia pe lucruri de care ar fi avut neapărată nevoie, pe încălţăminte nouă, sau ca să-şi re</w:t>
        <w:softHyphen/>
        <w:t>pare cel puţin vestonul zdrenţuit, ci îşi cumpăra un colăcel sau turtă dulce şi le mînca fericit ca un copil. „Vai de tine, flăcăiaşule, îl compătimeau uneori deţinuţii, că tare neajutorat mai eşti!" în timpul liber umbla teleleu prin dormitoare ; toţi ceilalţi îşi vedeau de treabă, fiecare cu îndeletnicirea lui, nu</w:t>
        <w:softHyphen/>
        <w:t>mai el n-avea ce face şi se plimba cu mîinile în buzunar. Dacă cineva încerca să facă glume pe seama lui, ori să-l ia în ze</w:t>
        <w:softHyphen/>
        <w:t>flemea (se-ntîmpla deseori ca ceilalţi să-şi bată joc de el şi de camarazii lui), făcea stînga împrejur, fără să rostească o vorbă, şi pleca. Dacă gluma era prea usturătoare, se ruşina. Mă întrebam adesea cum de-a ajuns la ocnă această făptură li</w:t>
        <w:softHyphen/>
        <w:t>niştită şi inofensivă ? Odată zăceam bolnav la spital, în sa</w:t>
        <w:softHyphen/>
        <w:t>lonul deţinuţilor. Se nimerise ca Sirotkin să fie internat şi el şi zăcea într-un pat alăturat. întroS9ară, pe cînd stăteam de vorbă, se însufleţi pe neaşteptate şi îmi povesti cum l-au luat la cătănie, cum l-a petrecut maică-sa plîngînd şi ce mizerii a</w:t>
      </w:r>
    </w:p>
    <w:p>
      <w:pPr>
        <w:pStyle w:val="Normal"/>
        <w:shd w:fill="FFFFFF" w:val="clear"/>
        <w:rPr>
          <w:sz w:val="24"/>
          <w:szCs w:val="24"/>
        </w:rPr>
      </w:pPr>
      <w:r>
        <w:rPr>
          <w:color w:val="000000"/>
          <w:sz w:val="22"/>
          <w:szCs w:val="22"/>
        </w:rPr>
        <w:t>446</w:t>
      </w:r>
    </w:p>
    <w:p>
      <w:pPr>
        <w:pStyle w:val="Normal"/>
        <w:shd w:fill="FFFFFF" w:val="clear"/>
        <w:rPr>
          <w:sz w:val="24"/>
          <w:szCs w:val="24"/>
        </w:rPr>
      </w:pPr>
      <w:r>
        <w:rPr>
          <w:color w:val="000000"/>
          <w:sz w:val="22"/>
          <w:szCs w:val="22"/>
        </w:rPr>
        <w:t>trebuit să îndure ca soldat; nu se putuse împăca cu această viaţă, căci toată lumea era aspră şi se mînia pentru nimic, iar superiorii se arătau aproape totdeauna nemulţumiţi de el...</w:t>
      </w:r>
    </w:p>
    <w:p>
      <w:pPr>
        <w:pStyle w:val="Normal"/>
        <w:shd w:fill="FFFFFF" w:val="clear"/>
        <w:rPr>
          <w:sz w:val="24"/>
          <w:szCs w:val="24"/>
        </w:rPr>
      </w:pPr>
      <w:r>
        <w:rPr>
          <w:color w:val="000000"/>
          <w:sz w:val="22"/>
          <w:szCs w:val="22"/>
        </w:rPr>
        <w:t xml:space="preserve">—  </w:t>
      </w:r>
      <w:r>
        <w:rPr>
          <w:color w:val="000000"/>
          <w:sz w:val="22"/>
          <w:szCs w:val="22"/>
        </w:rPr>
        <w:t>Şi unde-ai încurcat-o?   Pentru ce te-au trimis aici? ,Şi încă la secţia specială... nenorocitul de tine!</w:t>
      </w:r>
    </w:p>
    <w:p>
      <w:pPr>
        <w:pStyle w:val="Normal"/>
        <w:shd w:fill="FFFFFF" w:val="clear"/>
        <w:rPr>
          <w:sz w:val="24"/>
          <w:szCs w:val="24"/>
        </w:rPr>
      </w:pPr>
      <w:r>
        <w:rPr>
          <w:color w:val="000000"/>
          <w:sz w:val="22"/>
          <w:szCs w:val="22"/>
        </w:rPr>
        <w:t xml:space="preserve">—  </w:t>
      </w:r>
      <w:r>
        <w:rPr>
          <w:color w:val="000000"/>
          <w:sz w:val="22"/>
          <w:szCs w:val="22"/>
        </w:rPr>
        <w:t>Ce să-ţi spun, Alexandr Petrovici. N-am stat decît un an la batalion;   iar aici m-au adus fiindcă l-am omorît pe ■Grigori Petrovici, comandantul meu de companie.</w:t>
      </w:r>
    </w:p>
    <w:p>
      <w:pPr>
        <w:pStyle w:val="Normal"/>
        <w:shd w:fill="FFFFFF" w:val="clear"/>
        <w:rPr>
          <w:sz w:val="24"/>
          <w:szCs w:val="24"/>
        </w:rPr>
      </w:pPr>
      <w:r>
        <w:rPr>
          <w:color w:val="000000"/>
          <w:sz w:val="22"/>
          <w:szCs w:val="22"/>
        </w:rPr>
        <w:t xml:space="preserve">—  </w:t>
      </w:r>
      <w:r>
        <w:rPr>
          <w:color w:val="000000"/>
          <w:sz w:val="22"/>
          <w:szCs w:val="22"/>
        </w:rPr>
        <w:t>Am auzit de asta, Sirotkin, dar nu-mi venea a crede. Va să zică-i adevărat. Ai omorît un om !</w:t>
      </w:r>
    </w:p>
    <w:p>
      <w:pPr>
        <w:pStyle w:val="Normal"/>
        <w:shd w:fill="FFFFFF" w:val="clear"/>
        <w:rPr>
          <w:sz w:val="24"/>
          <w:szCs w:val="24"/>
        </w:rPr>
      </w:pPr>
      <w:r>
        <w:rPr>
          <w:color w:val="000000"/>
          <w:sz w:val="22"/>
          <w:szCs w:val="22"/>
        </w:rPr>
        <w:t xml:space="preserve">—  </w:t>
      </w:r>
      <w:r>
        <w:rPr>
          <w:color w:val="000000"/>
          <w:sz w:val="22"/>
          <w:szCs w:val="22"/>
        </w:rPr>
        <w:t>Aşa a fost să fie, Alexandr Petrovici. Prea mi se făcuse sila de toate.</w:t>
      </w:r>
    </w:p>
    <w:p>
      <w:pPr>
        <w:pStyle w:val="Normal"/>
        <w:shd w:fill="FFFFFF" w:val="clear"/>
        <w:rPr>
          <w:sz w:val="24"/>
          <w:szCs w:val="24"/>
        </w:rPr>
      </w:pPr>
      <w:r>
        <w:rPr>
          <w:color w:val="000000"/>
          <w:sz w:val="22"/>
          <w:szCs w:val="22"/>
        </w:rPr>
        <w:t xml:space="preserve">—  </w:t>
      </w:r>
      <w:r>
        <w:rPr>
          <w:color w:val="000000"/>
          <w:sz w:val="22"/>
          <w:szCs w:val="22"/>
        </w:rPr>
        <w:t>Dar ceilalţi recruţi cum îndură ?   La început e greu, fireşte, dar încet-încet se obişnuieşte omul şi, la urmă, îl vezi că iese un ostaş de ispravă. Te-a răsfăţat, se vede, maică-ta prea mult;  te-a ţinut numai cu lăptic şi turtă dulce pînă la optsprezece ani.</w:t>
      </w:r>
    </w:p>
    <w:p>
      <w:pPr>
        <w:pStyle w:val="Normal"/>
        <w:shd w:fill="FFFFFF" w:val="clear"/>
        <w:rPr>
          <w:sz w:val="24"/>
          <w:szCs w:val="24"/>
        </w:rPr>
      </w:pPr>
      <w:r>
        <w:rPr>
          <w:color w:val="000000"/>
          <w:sz w:val="22"/>
          <w:szCs w:val="22"/>
        </w:rPr>
        <w:t xml:space="preserve">—  </w:t>
      </w:r>
      <w:r>
        <w:rPr>
          <w:color w:val="000000"/>
          <w:sz w:val="22"/>
          <w:szCs w:val="22"/>
        </w:rPr>
        <w:t>Mama, ce-i drept, mă iubea mult. Cînd am plecat re</w:t>
        <w:softHyphen/>
        <w:t>crut, s-a îmbolnăvit şi am auzit că nu s-a mai pus pe picioare... Şi tare mi s-a urît la urmă cu milităria asta!... Comandantul mă luase la ochi:   mă pedepsea într-una. Şi de ce ?   Eram supus, ascultător, nu supăram pe nimeni, nu beam, nu mă luam după nimeni, căci e rău cînd cineva începe să se înhăi</w:t>
        <w:softHyphen/>
        <w:t>teze cu alţii, Alexandr Petrovici. Toţi cei din jurul meu erau nişte oameni cruzi şi răi — nici cui să te jelui n-aveai. Mă ascundeam uneori prin cîte un ungher şi abia acolo îmi plîn-geam amarul. într-o noapte eram de santinelă. Bătea un vînt de toamnă rece şi era atît de întuneric, că nu se vedea nimic la doi paşi. Şi mi se făcu deodată lehamite de toate ! Lăsai arma la picior, scosei baioneta şi o pusei alături; mă descăl-ţai de cizma dreaptă, îmi proptii ţeava puştii în piept şi cu degetul cel mare de la picior apăsai pe trăgaci. Puşca, ni</w:t>
        <w:softHyphen/>
        <w:t>mica ;  mă uit eu să văd ce are, curăţ bine tigăiţa detunăto-rului, o umplu iar cu pulbere nouă, mai teşesc şi potrivesc bine cremenea, şi-mi proptesc iar ţeava în piept. Şi ce crezi ? Pulberea s-a aprins, dar încărcătura n-a luat foc. Cum vine asta ?  mă gîndesc. Mă încalţ, pun baioneta la armă şi încep să mă plimb cu puşca pe umăr. Şi uite, atunci am hotărît să fac treaba asta :  ori ce-ar fi, să scap de cătănie !  După o jumătate de ceas vine comandantul să-şi facă rondul. îl văd că vine drept spre mine :  „Aşa se stă în post ?" Iau arma în</w:t>
      </w:r>
    </w:p>
    <w:p>
      <w:pPr>
        <w:pStyle w:val="Normal"/>
        <w:shd w:fill="FFFFFF" w:val="clear"/>
        <w:rPr>
          <w:sz w:val="24"/>
          <w:szCs w:val="24"/>
        </w:rPr>
      </w:pPr>
      <w:r>
        <w:rPr>
          <w:rFonts w:cs="Arial" w:ascii="Arial" w:hAnsi="Arial"/>
          <w:color w:val="000000"/>
          <w:sz w:val="14"/>
          <w:szCs w:val="14"/>
        </w:rPr>
        <w:t>447</w:t>
      </w:r>
    </w:p>
    <w:p>
      <w:pPr>
        <w:pStyle w:val="Normal"/>
        <w:shd w:fill="FFFFFF" w:val="clear"/>
        <w:rPr>
          <w:sz w:val="24"/>
          <w:szCs w:val="24"/>
        </w:rPr>
      </w:pPr>
      <w:r>
        <w:rPr>
          <w:color w:val="000000"/>
          <w:sz w:val="22"/>
          <w:szCs w:val="22"/>
        </w:rPr>
        <w:t>mîini şi bag în el baioneta pînă în vîrful ţevii. Patru mii de verste am făcut pe jos şi am nimerit aici la ocnă în secţia asta specială...</w:t>
      </w:r>
    </w:p>
    <w:p>
      <w:pPr>
        <w:pStyle w:val="Normal"/>
        <w:shd w:fill="FFFFFF" w:val="clear"/>
        <w:rPr>
          <w:sz w:val="24"/>
          <w:szCs w:val="24"/>
        </w:rPr>
      </w:pPr>
      <w:r>
        <w:rPr>
          <w:color w:val="000000"/>
          <w:sz w:val="22"/>
          <w:szCs w:val="22"/>
        </w:rPr>
        <w:t>Nu minţea. Altfel nu l-ar fi trimis chiar la secţia specială. Crimele obişnuite se pedepseau mult mai uşor. De altfel, Sirotkin era singurul dintre ocnaşii osîndiţi fără termen care avea un chip atît de plăcut; toţi ceilalţi (şi erau în situaţia lui vreo cincisprezece cu totul) aveau o înfăţişare foarte ciu</w:t>
        <w:softHyphen/>
        <w:t>dată : clăpăugi, hidoşi, unii chiar încărunţiţi înainte de vreme ; numai doi sau trei dintre ei mai arătau a oameni. Dacă împrejurările îmi vor îngădui, voi căuta să revin cu mai multe amănunte asupra acestui grup de ocnaşi. Sirotkin se împrietenise după cit se pare cu Gazin, namila aceea de om pe care la începutul acestui capitol l-am văzut năvălind beat în bucătărie, parcă anume ca să-mi încurce firul impre</w:t>
        <w:softHyphen/>
        <w:t>siilor ce începusem să-mi fac despre viaţa din ocnă.</w:t>
      </w:r>
    </w:p>
    <w:p>
      <w:pPr>
        <w:pStyle w:val="Normal"/>
        <w:shd w:fill="FFFFFF" w:val="clear"/>
        <w:rPr>
          <w:sz w:val="24"/>
          <w:szCs w:val="24"/>
        </w:rPr>
      </w:pPr>
      <w:r>
        <w:rPr>
          <w:color w:val="000000"/>
          <w:sz w:val="22"/>
          <w:szCs w:val="22"/>
        </w:rPr>
        <w:t>Gazin acesta era un om înfiorător. Băga spaima în toţi nu</w:t>
        <w:softHyphen/>
        <w:t xml:space="preserve">mai prin simpla lui înfăţişare. întotdeauna am avut senzaţia că nu putea fi pe lume o făptură mai crudă, mai monstruoasă. Avusesem prilejul să-l văd la Tobolsk pe faimosul tîlhar şi ucigaş Kamenev : mai tîrziu, în arestul preventiv, am dat ochi cu fiorosul asasin Sokolov. Dar nici unul dintre ei nu mi-a provocat un dezgust rnai profund decît acest Gazin. Uneori, privindu-l, mi se părea că am în faţă un păianjen uriaş de mărimea unui om. Era tătar de origine şi puternic, de nu-l întrecea nici un ocnaş ; înalt de stat, de o constituţie atletică, cu capul diform şi disproporţionat de mare, umbla puţin adus din spate şi te privea pe sub sprîncene. în ocnă umblau pe socoteala lui zvonuri dintre cele mai ciudate ; se spunea că era dezertor din armată, dar cei mai mulţi pretindeau, nu ştiu cît de întemeiat, că evadase din Nercinsk </w:t>
      </w:r>
      <w:r>
        <w:rPr>
          <w:color w:val="000000"/>
          <w:sz w:val="22"/>
          <w:szCs w:val="22"/>
          <w:vertAlign w:val="superscript"/>
        </w:rPr>
        <w:t>8</w:t>
      </w:r>
      <w:r>
        <w:rPr>
          <w:color w:val="000000"/>
          <w:sz w:val="22"/>
          <w:szCs w:val="22"/>
        </w:rPr>
        <w:t xml:space="preserve"> şi că fusese de mai multe ori deportat în Siberia, dar totdeauna izbutise să fugă, schimbîndu-şi de fiecare dată numele, pentru ca în cele din urmă să nimerească în temniţa noastră, la secţia specială. Se mai spunea despre el că omorîse din plăcere copilaşi, pe care îi atrăgea în locuri ferite ; acolo, după ce îl îngrozea pe bietul micuţ şi îl chinuia cu o cruzime neînchipuită, îmbătîndu-se de frica şi înfiorarea lui, îl înjunghia bestial, încet, cu deliciu, cu o voluptate sadică. Se prea poate ca toate acestea să nu fi fost decît născociri iscate de impresia groaznică pe care o făcea în  general  asupra  tuturor ;   ce-i drept,  se potriveau</w:t>
      </w:r>
    </w:p>
    <w:p>
      <w:pPr>
        <w:pStyle w:val="Normal"/>
        <w:shd w:fill="FFFFFF" w:val="clear"/>
        <w:rPr>
          <w:sz w:val="24"/>
          <w:szCs w:val="24"/>
        </w:rPr>
      </w:pPr>
      <w:r>
        <w:rPr>
          <w:rFonts w:cs="Arial" w:ascii="Arial" w:hAnsi="Arial"/>
          <w:color w:val="000000"/>
          <w:sz w:val="16"/>
          <w:szCs w:val="16"/>
        </w:rPr>
        <w:t>448</w:t>
      </w:r>
    </w:p>
    <w:p>
      <w:pPr>
        <w:pStyle w:val="Normal"/>
        <w:shd w:fill="FFFFFF" w:val="clear"/>
        <w:rPr>
          <w:sz w:val="24"/>
          <w:szCs w:val="24"/>
        </w:rPr>
      </w:pPr>
      <w:r>
        <w:rPr>
          <w:color w:val="000000"/>
          <w:sz w:val="22"/>
          <w:szCs w:val="22"/>
        </w:rPr>
        <w:t>însă cu fizionomia şi înfăţişarea lui şi de aceea păreau vero</w:t>
        <w:softHyphen/>
        <w:t>simile. Şi cu toate acestea, cînd era treaz, Gazin avea o pur</w:t>
        <w:softHyphen/>
        <w:t>tare foarte cuviincioasă. Nu făcea nici un rău, nu se certa cu nimeni, se ferea de gîlcevi, rămînea tăcut şi dispreţuitor, ca şi cum s-ar fi socotit superior tuturor celorlalţi. Gesturile lui erau măsurate, potolite, pline de hotărîre. Privirea nu-i era lipsită de inteligenţă ; oricum, se vedea că este un om şiret; dar toată înfăţişarea lui era aspră şi batjocoritoare şi de pe faţă ori din zîmbetul lui nu dispărea niciodată o ex</w:t>
        <w:softHyphen/>
        <w:t>presie de orgoliu şi de cruzime. Făcea negoţ cu rachiu şi din</w:t>
        <w:softHyphen/>
        <w:t>tre toţi cîrciumarii ocnei el era cel mai bogat. De vreo două ori pe an se îmbăta şi el şi abia atunci îşi dezvăluia firea săl</w:t>
        <w:softHyphen/>
        <w:t>batică şi crudă. După ce se ameţea încetul cu încetul, se lega la început ba de unul, ba de altul, bătîndu-şi joc de oa</w:t>
        <w:softHyphen/>
        <w:t>meni cu vorbe grele, pregătite parcă dinainte, pentru ca la urmă, după ce se îmbăta zdravăn, să fie cuprins de o ade</w:t>
        <w:softHyphen/>
        <w:t>vărată furie şi să sară la ei cu cuţitul. Atunci ocnaşii, care-i cunoşteau puterea de taur, fugeau de el şi căutau să se as</w:t>
        <w:softHyphen/>
        <w:t>cundă, căci se năpustea asupra oricui i-ar fi ieşit în cale. Găsiseră totuşi un mijloc prin care putea fi stăpînit. Se adu</w:t>
        <w:softHyphen/>
        <w:t>nau vreo zece oameni din cazarma lui, se aruncau toţi deodată asupră-i şi începeau să-l lovească din toată puterea cu pum</w:t>
        <w:softHyphen/>
        <w:t>nul în burtă, în piept, la plex, în inimă, pînă ce-l lăsau lat. Oricare altul ar fi murit de pe urma atîtor lovituri, dar Gazin scăpa întotdeauna. După ce-l făceau să cadă în nesimţire, îl înfăşurau în scurta lui şi-l zvîrleau pe patul de scînduri, „să-şi mistuie beţia !" cu alte cuvinte. Şi într-adevăr, a doua zi se scula aproape complet sănătos şi pornea la lucru, tăcut şi posomorit. Şi de cîte ori se îmbăta Gazin astfel, ocnaşii ştiau cum are să sfîrşească pentru el ziua. Şi el ştia, dar nu se putea stăpîni să nu bea. Aşa au trecut cîţiva ani. De la o vreme încoace, băgară însă de seamă că începe să se mai domolească. Tot mai des se plîngea de dureri şi se ducea la spital; slăbea şi-şi pierdea din puterea lui de taur. „în sfîr-şit, i-au slăbit şi lui balamalele", îşi spuneau între ei ocnaşii, în ziua aceea, Gazin a intrat în bucătărie însoţit de polo</w:t>
        <w:softHyphen/>
        <w:t>nezul prăpădit care ştia să cînte din vioară şi pe care che</w:t>
        <w:softHyphen/>
        <w:t>fliii îl angajau ca să dea petrecerii lor mai multă strălucire. Se opri în mijlocul sălii, tăcut, cercetîndu-i unul cîte unul pe cei din faţă cu privirea. Nimeni nu scoase o vorbă. în sfîrşit, ochii lui se opriră asupra mea şi a ocnaşului cu care beam</w:t>
      </w:r>
    </w:p>
    <w:p>
      <w:pPr>
        <w:pStyle w:val="Normal"/>
        <w:shd w:fill="FFFFFF" w:val="clear"/>
        <w:rPr>
          <w:sz w:val="24"/>
          <w:szCs w:val="24"/>
        </w:rPr>
      </w:pPr>
      <w:r>
        <w:rPr>
          <w:b/>
          <w:bCs/>
          <w:color w:val="000000"/>
          <w:sz w:val="16"/>
          <w:szCs w:val="16"/>
        </w:rPr>
        <w:t>29 — Dostoievski — Opere, voi. III</w:t>
      </w:r>
    </w:p>
    <w:p>
      <w:pPr>
        <w:pStyle w:val="Normal"/>
        <w:shd w:fill="FFFFFF" w:val="clear"/>
        <w:rPr>
          <w:sz w:val="24"/>
          <w:szCs w:val="24"/>
        </w:rPr>
      </w:pPr>
      <w:r>
        <w:rPr>
          <w:b/>
          <w:bCs/>
          <w:color w:val="000000"/>
          <w:sz w:val="18"/>
          <w:szCs w:val="18"/>
        </w:rPr>
        <w:t>449</w:t>
      </w:r>
    </w:p>
    <w:p>
      <w:pPr>
        <w:pStyle w:val="Normal"/>
        <w:shd w:fill="FFFFFF" w:val="clear"/>
        <w:rPr>
          <w:sz w:val="24"/>
          <w:szCs w:val="24"/>
        </w:rPr>
      </w:pPr>
      <w:r>
        <w:rPr>
          <w:color w:val="000000"/>
          <w:sz w:val="22"/>
          <w:szCs w:val="22"/>
        </w:rPr>
        <w:t>ceai. Zîmbi răutăcios, batjocoritor şi, cu o expresie de satis</w:t>
        <w:softHyphen/>
        <w:t>facţie în ochi, ca după un gînd viclean, veni clătinîndu-se înspre masa noastră.</w:t>
      </w:r>
    </w:p>
    <w:p>
      <w:pPr>
        <w:pStyle w:val="Normal"/>
        <w:shd w:fill="FFFFFF" w:val="clear"/>
        <w:rPr>
          <w:sz w:val="24"/>
          <w:szCs w:val="24"/>
        </w:rPr>
      </w:pPr>
      <w:r>
        <w:rPr>
          <w:color w:val="000000"/>
          <w:sz w:val="22"/>
          <w:szCs w:val="22"/>
        </w:rPr>
        <w:t xml:space="preserve">—  </w:t>
      </w:r>
      <w:r>
        <w:rPr>
          <w:color w:val="000000"/>
          <w:sz w:val="22"/>
          <w:szCs w:val="22"/>
        </w:rPr>
        <w:t>Ia spuneţi-mi (vorbea ruseşte), din ce venituri tăinuite hălăduiţi aici, îmbuibîndu-vă cu ceaiuri şi alte alea ?</w:t>
      </w:r>
    </w:p>
    <w:p>
      <w:pPr>
        <w:pStyle w:val="Normal"/>
        <w:shd w:fill="FFFFFF" w:val="clear"/>
        <w:rPr>
          <w:sz w:val="24"/>
          <w:szCs w:val="24"/>
        </w:rPr>
      </w:pPr>
      <w:r>
        <w:rPr>
          <w:color w:val="000000"/>
          <w:sz w:val="22"/>
          <w:szCs w:val="22"/>
        </w:rPr>
        <w:t>Schimbai o privire cu vecinul meu, înţelegînd că cel mai bun lucru era să tăcem şi să nu-i răspundem nimic. Cea mai mică contrazicere l-ar fi înfuriat imediat.</w:t>
      </w:r>
    </w:p>
    <w:p>
      <w:pPr>
        <w:pStyle w:val="Normal"/>
        <w:shd w:fill="FFFFFF" w:val="clear"/>
        <w:rPr>
          <w:sz w:val="24"/>
          <w:szCs w:val="24"/>
        </w:rPr>
      </w:pPr>
      <w:r>
        <w:rPr>
          <w:color w:val="000000"/>
          <w:sz w:val="22"/>
          <w:szCs w:val="22"/>
        </w:rPr>
        <w:t xml:space="preserve">—  </w:t>
      </w:r>
      <w:r>
        <w:rPr>
          <w:color w:val="000000"/>
          <w:sz w:val="22"/>
          <w:szCs w:val="22"/>
        </w:rPr>
        <w:t>Vra să zică,  aveţi bani ?   îşi urmă el interogatoriul. Bani cu duiumul, ai?   Păi, pentru asta aţi venit la ocnă, ca să vă desfătaţi cu ceaiuri ?   Pentru asta aţi venit, mă ? Răs</w:t>
        <w:softHyphen/>
        <w:t>pundeţi, fire-aţi ai dracului să fiţi !...</w:t>
      </w:r>
    </w:p>
    <w:p>
      <w:pPr>
        <w:pStyle w:val="Normal"/>
        <w:shd w:fill="FFFFFF" w:val="clear"/>
        <w:rPr>
          <w:sz w:val="24"/>
          <w:szCs w:val="24"/>
        </w:rPr>
      </w:pPr>
      <w:r>
        <w:rPr>
          <w:color w:val="000000"/>
          <w:sz w:val="22"/>
          <w:szCs w:val="22"/>
        </w:rPr>
        <w:t>Văzînd însă că sîntem hotărîţi să tăcem şi să nu-l luăm în seamă, se făcu roşu-vînăt la faţă, şi începu să tremure de furie. La doi paşi se afla o tavă uriaşă şi grea pe care se punea pîinea tăiată pentru hrana ocnaşilor la prînz sau seara. Era atît de mare, încît încăpea pe ea pîine destulă pentru a sătura jumătate din întreaga ocnă. In clipa aceea tava era goală. Gazin o prinse cu amîndouă mîinile şi o ridică deasu</w:t>
        <w:softHyphen/>
        <w:t>pra capetelor noastre. încă o clipă şi ne-ar fi zdrobit, desigur, ţestele. Cu toate că omorul, ori fie şi numai tentativa de omor ar fi atras asupra întregii ocne chinuri nemăsurate, astfel încît numai gîndul la cercetările, interogatoriile şi perchezi</w:t>
        <w:softHyphen/>
        <w:t>ţiile ce se porneau, urmate de o înăsprire a regimului general, îi făcea pe ocnaşi să evite cu orice preţ a cădea în ase</w:t>
        <w:softHyphen/>
        <w:t>menea extreme, cu toate astea, zic, acum toţi tăceau, încre</w:t>
        <w:softHyphen/>
        <w:t>meniţi într-o aşteptare iscoditoare. Nici un cuvînt nu porni în apărarea noastră, nici un strigăt nu se ridică împotriva lui Gazin — atît de mare era ura ocnaşilor împotriva domnilor ! Se vede că se desfătau grozav văzîndu-ne într-o asemenea primejdie. Dar o întîmplare fericită puse brusc capăt acestei scene care putea avea urmări tragice. în momentul cînd Gazin era gata să abată pe capetele noastre uriaşa tăblie, se auzi un glas din tindă :</w:t>
      </w:r>
    </w:p>
    <w:p>
      <w:pPr>
        <w:pStyle w:val="Normal"/>
        <w:shd w:fill="FFFFFF" w:val="clear"/>
        <w:rPr>
          <w:sz w:val="24"/>
          <w:szCs w:val="24"/>
        </w:rPr>
      </w:pPr>
      <w:r>
        <w:rPr>
          <w:color w:val="000000"/>
          <w:sz w:val="22"/>
          <w:szCs w:val="22"/>
        </w:rPr>
        <w:t xml:space="preserve">—  </w:t>
      </w:r>
      <w:r>
        <w:rPr>
          <w:color w:val="000000"/>
          <w:sz w:val="22"/>
          <w:szCs w:val="22"/>
        </w:rPr>
        <w:t>Gazin !  Ţi-au furat rachiul!...</w:t>
      </w:r>
    </w:p>
    <w:p>
      <w:pPr>
        <w:pStyle w:val="Normal"/>
        <w:shd w:fill="FFFFFF" w:val="clear"/>
        <w:rPr>
          <w:sz w:val="24"/>
          <w:szCs w:val="24"/>
        </w:rPr>
      </w:pPr>
      <w:r>
        <w:rPr>
          <w:color w:val="000000"/>
          <w:sz w:val="22"/>
          <w:szCs w:val="22"/>
        </w:rPr>
        <w:t>Acesta trînti tăblia jos şi se repezi ca un nebun afară din bucătărie.</w:t>
      </w:r>
    </w:p>
    <w:p>
      <w:pPr>
        <w:pStyle w:val="Normal"/>
        <w:shd w:fill="FFFFFF" w:val="clear"/>
        <w:rPr>
          <w:sz w:val="24"/>
          <w:szCs w:val="24"/>
        </w:rPr>
      </w:pPr>
      <w:r>
        <w:rPr>
          <w:color w:val="000000"/>
          <w:sz w:val="22"/>
          <w:szCs w:val="22"/>
        </w:rPr>
        <w:t xml:space="preserve">—  </w:t>
      </w:r>
      <w:r>
        <w:rPr>
          <w:color w:val="000000"/>
          <w:sz w:val="22"/>
          <w:szCs w:val="22"/>
        </w:rPr>
        <w:t>Din voia Domnului au scăpat! îşi spuseră ocnaşii. Şi mult timp după aceea vorbiră de cele întîmplate, repetînd mereu aceste cuvinte.</w:t>
      </w:r>
    </w:p>
    <w:p>
      <w:pPr>
        <w:pStyle w:val="Normal"/>
        <w:shd w:fill="FFFFFF" w:val="clear"/>
        <w:rPr>
          <w:sz w:val="24"/>
          <w:szCs w:val="24"/>
        </w:rPr>
      </w:pPr>
      <w:r>
        <w:rPr>
          <w:rFonts w:cs="Arial" w:ascii="Arial" w:hAnsi="Arial"/>
          <w:color w:val="000000"/>
          <w:sz w:val="16"/>
          <w:szCs w:val="16"/>
        </w:rPr>
        <w:t>450</w:t>
      </w:r>
    </w:p>
    <w:p>
      <w:pPr>
        <w:pStyle w:val="Normal"/>
        <w:shd w:fill="FFFFFF" w:val="clear"/>
        <w:rPr>
          <w:sz w:val="24"/>
          <w:szCs w:val="24"/>
        </w:rPr>
      </w:pPr>
      <w:r>
        <w:rPr>
          <w:color w:val="000000"/>
          <w:sz w:val="22"/>
          <w:szCs w:val="22"/>
        </w:rPr>
        <w:t>N-am aflat niciodată dacă într-adevăr i se furase rachiul, sau dacă această veste, aruncată în momentul cel mai critic, n-a fost o născocire inspirată de dorinţa cuiva de a ne scăpa de la pieire.</w:t>
      </w:r>
    </w:p>
    <w:p>
      <w:pPr>
        <w:pStyle w:val="Normal"/>
        <w:shd w:fill="FFFFFF" w:val="clear"/>
        <w:rPr>
          <w:sz w:val="24"/>
          <w:szCs w:val="24"/>
        </w:rPr>
      </w:pPr>
      <w:r>
        <w:rPr>
          <w:color w:val="000000"/>
          <w:sz w:val="22"/>
          <w:szCs w:val="22"/>
        </w:rPr>
        <w:t>în seara aceea, pe întuneric, înainte de închiderea ca</w:t>
        <w:softHyphen/>
        <w:t>zărmii, m-am plimbat mult de-a lungul gardului şi o tristeţe amară îmi năpădi sufletul; niciodată după aceea, în tot timpul cît am stat la ocnă, nu m-am simţit mai deprimat ca în acele clipe. Cea dintîi zi de osîndă e totdeauna cea mai grea, fie într-o temniţă oarecare, într-o fortăreaţă, fie la ocnă cu regim de muncă silnică... Dar îmi aduc aminte ca mai ales un gînd nu mi-a dat pace, un gînd care mai apoi, în lungile zile şi nopţi de ocnă m-a obsedat mereu; ascundea în el o chestiune oarecum irezolvabilă, căreia atunci eu per</w:t>
        <w:softHyphen/>
        <w:t>sonal nu i-am putut găsi răspunsul şi care pentru mine a ră</w:t>
        <w:softHyphen/>
        <w:t>mas irezolvabilă şi pînă astăzi: ce inegalitate de tratament comportă aplicarea invariabilă a uneia şi aceleiaşi pedepse pentru aceeaşi formă de infracţiune ! Cert este, că o crimă nu se poate asemui cu alta, nici măcar cu oarecare aproximaţie. Să luăm, bunăoară, doi ucigaşi: şi unul şi celălalt au omorît cîte un om; împrejurările în care au fost săvîrşite aceste omoruri au fost judicios cîntărite, fără să se omită vreun amănunt, şi într-un caz şi în celălalt se impune a se aplica aproape aceeaşi pedeapsă. Şi totuşi, ce deosebire e între cele două crime, ce prăpastie se cască între felul cum au fost ele săvîrşite ! Unul, de pildă, omoară pentru o nimica toată, pen</w:t>
        <w:softHyphen/>
        <w:t>tru o ceapă : a ieşit la drumul mare, a înjunghiat pe un biet ţăran şi n-a găsit la el decît o ceapă... „Ia te uită, tătuţă! M-ai trimis la jaf la drumul mare : am răpus un ţăran, dar n-am găsit la el decît o ceapă". „Tacă-ţi fleanca, nerodule ! O ceapă-i o copeică ! O sută de inşi răpuşi îs o sută de cepe, şi gata rubla !" O legendă de la ocnă. Altul omoară pentru a scăpa de un tiran libidinos, logodnica, sora sau fiica. Unul ucide apărîndu-şi libertatea, viaţa lui de vagabond, aproape mort de foame, încolţit fiind de o ceată întreagă de copoi, în timp ce altul înjunghie prunci şi copii numai din plăcerea cri</w:t>
        <w:softHyphen/>
        <w:t>minală de a înjunghia, de a simţi prelingîndu-se pe mîini sîn-gele lor cald, de a se îmbăta de spaima şi cumplita lor înfio</w:t>
        <w:softHyphen/>
        <w:t>rare, de tremurul şi ultimele zvîcniri ale trupşorului sfîrtecat de cuţit. Ei bine, pe amîndoi îi aşteaptă aceeaşi pedeapsă !</w:t>
      </w:r>
    </w:p>
    <w:p>
      <w:pPr>
        <w:pStyle w:val="Normal"/>
        <w:shd w:fill="FFFFFF" w:val="clear"/>
        <w:rPr>
          <w:sz w:val="24"/>
          <w:szCs w:val="24"/>
        </w:rPr>
      </w:pPr>
      <w:r>
        <w:rPr>
          <w:b/>
          <w:bCs/>
          <w:color w:val="000000"/>
          <w:sz w:val="18"/>
          <w:szCs w:val="18"/>
        </w:rPr>
        <w:t>29*</w:t>
      </w:r>
    </w:p>
    <w:p>
      <w:pPr>
        <w:pStyle w:val="Normal"/>
        <w:shd w:fill="FFFFFF" w:val="clear"/>
        <w:rPr>
          <w:sz w:val="24"/>
          <w:szCs w:val="24"/>
        </w:rPr>
      </w:pPr>
      <w:r>
        <w:rPr>
          <w:b/>
          <w:bCs/>
          <w:color w:val="000000"/>
          <w:sz w:val="18"/>
          <w:szCs w:val="18"/>
        </w:rPr>
        <w:t>451</w:t>
      </w:r>
    </w:p>
    <w:p>
      <w:pPr>
        <w:pStyle w:val="Normal"/>
        <w:shd w:fill="FFFFFF" w:val="clear"/>
        <w:rPr>
          <w:sz w:val="24"/>
          <w:szCs w:val="24"/>
        </w:rPr>
      </w:pPr>
      <w:r>
        <w:rPr>
          <w:color w:val="000000"/>
          <w:sz w:val="22"/>
          <w:szCs w:val="22"/>
        </w:rPr>
        <w:t>Şi unul şi celălalt vor fi osîndiţi la muncă silnică. Fireşte, există   deosebiri în ce   priveşte   termenele,   durata   pedepsei aplicate. Deosebirile acestea sînt însă relativ puţine pe lîngă varietatea aceluiaşi gen de crimă care se săvîrşeşte în mii de chipuri, diferă de la om la om, prezentînd nenumărate forme  particulare.  Cîte  firi,   atîtea  deosebiri.  Să  zicem  că punerea într-un acord oarecare, anihilarea acestor deosebiri este imposibilă, că este o problemă de nedezlegat, ca un fel de cuadratură a cercului în materie de penalitate, să zicem că ar fi aşa ! Dar şi în cazul cînd o asemenea inegalitate nici n-ar exista, trebuie să ne gîndim totuşi şi la o altă deosebire, la aceea a efectelor pedepsei,  consecinţelor ei... îl vezi pe cîte unul cum se stinge la ocnă pe încetul, ca o luminare, în timp ce un altul nici n-ar fi crezut, înainte de a intra la ocnă, că poate exista pe lume o viaţă atît de distractivă, un club atît de nostim cu nişte camarazi atît de grozavi, toţi unul şi unul. Da, se găsesc în temniţă şi oameni de soiul acesta. Iată, bunăoară, un om cult, om de conştiinţă, cu min</w:t>
        <w:softHyphen/>
        <w:t>tea limpede, un suflet plin de simţire. Durerea inimii lui, remuşcarea şi zbuciumul lăuntric îl rod, îl consumă infinit mai mult decît pedeapsa pe care o mdură.Sentinţa pe care şi-a dat-o el însuşi e mult mai aspră şi mai necnîţ§iMre**3ecît a oricărei legiuiri, chiar şi a celei mai neînduplecaţi. Şi iată-l cot la cot cu un altul, care în tot timpul cît îşi ispăşeşte pe</w:t>
        <w:softHyphen/>
        <w:t>deapsa nu s-a gîndit măcar o dată la crima pe care a săvîr-şit-o. Ba se şi crede nevinovată. Sînt şi din aceia care recurg voit la crimă şi o săvîrşesc numai ca să fie trimişi la ocnă, scăpînd astfel de o viaţă mult mai grea în libertate. Acolo trăia în ultimul hal de umilire şi degradare, mereu flămînd, căci niciodată nu putefe să mănînce pe foamea lui, trudind din greu la stăpîn, de dimineaţa şi pînă-n seară. La temniţă munca-i mai uşoară, capătă o pîine cum nici n-a mai văzut şi mănîncă pe săturate ;  în zilele de sărbătoare i se dă carne, mai capătă şi pomană din afară, lucrînd seara, are posibili</w:t>
        <w:softHyphen/>
        <w:t>tatea să cîştige şi un ban. Dar societatea de care se bucură acolo ?  Numai oameni pricepuţi şi şmecheri, trecuţi prin ciur şi dîrmon, atotştiutori şi descurcăreţi în toate. îi priveşte cu mirare şi respect, căci nu i-a mai fost dat să vadă asemenea oameni; pentru el, aceştia alcătuiesc societatea cea mai aleasă din lume. E cu putinţă oare ca osînda să aibă acelaşi efect</w:t>
      </w:r>
    </w:p>
    <w:p>
      <w:pPr>
        <w:pStyle w:val="Normal"/>
        <w:shd w:fill="FFFFFF" w:val="clear"/>
        <w:rPr>
          <w:sz w:val="24"/>
          <w:szCs w:val="24"/>
        </w:rPr>
      </w:pPr>
      <w:r>
        <w:rPr>
          <w:rFonts w:cs="Arial" w:ascii="Arial" w:hAnsi="Arial"/>
          <w:color w:val="000000"/>
          <w:sz w:val="16"/>
          <w:szCs w:val="16"/>
        </w:rPr>
        <w:t>452</w:t>
      </w:r>
    </w:p>
    <w:p>
      <w:pPr>
        <w:pStyle w:val="Normal"/>
        <w:shd w:fill="FFFFFF" w:val="clear"/>
        <w:rPr>
          <w:sz w:val="24"/>
          <w:szCs w:val="24"/>
        </w:rPr>
      </w:pPr>
      <w:r>
        <w:rPr>
          <w:color w:val="000000"/>
          <w:sz w:val="22"/>
          <w:szCs w:val="22"/>
        </w:rPr>
        <w:t>asupra acestor doi indivizi atît de deosebiţi unul de altul ? Pedeapsa va fi oare deopotrivă simţită de amîndoi ?</w:t>
      </w:r>
    </w:p>
    <w:p>
      <w:pPr>
        <w:pStyle w:val="Normal"/>
        <w:shd w:fill="FFFFFF" w:val="clear"/>
        <w:rPr>
          <w:sz w:val="24"/>
          <w:szCs w:val="24"/>
        </w:rPr>
      </w:pPr>
      <w:r>
        <w:rPr>
          <w:color w:val="000000"/>
          <w:sz w:val="22"/>
          <w:szCs w:val="22"/>
        </w:rPr>
        <w:t>Dar ce rost are să ne frămîntăm cu probleme ce n-au dez</w:t>
        <w:softHyphen/>
        <w:t>legare !  Bate toba şi e timpul să intrăm în cazărmi.</w:t>
      </w:r>
    </w:p>
    <w:p>
      <w:pPr>
        <w:pStyle w:val="Normal"/>
        <w:shd w:fill="FFFFFF" w:val="clear"/>
        <w:rPr>
          <w:sz w:val="24"/>
          <w:szCs w:val="24"/>
        </w:rPr>
      </w:pPr>
      <w:r>
        <w:rPr>
          <w:i/>
          <w:iCs/>
          <w:color w:val="000000"/>
          <w:sz w:val="22"/>
          <w:szCs w:val="22"/>
        </w:rPr>
        <w:t>PRIMELE IMPRESII</w:t>
      </w:r>
    </w:p>
    <w:p>
      <w:pPr>
        <w:pStyle w:val="Normal"/>
        <w:shd w:fill="FFFFFF" w:val="clear"/>
        <w:rPr>
          <w:sz w:val="24"/>
          <w:szCs w:val="24"/>
        </w:rPr>
      </w:pPr>
      <w:r>
        <w:rPr>
          <w:color w:val="000000"/>
          <w:sz w:val="22"/>
          <w:szCs w:val="22"/>
        </w:rPr>
        <w:t>Se mai făcu o dată numărătoarea, ultima din ziua aceea. După acest control de seară, uşile cazărmilor se încuiau, fie</w:t>
        <w:softHyphen/>
        <w:t>care cu lacăte deosebite, şi ocnaşii rămîneau închişi sub pază pînă-n zori.</w:t>
      </w:r>
    </w:p>
    <w:p>
      <w:pPr>
        <w:pStyle w:val="Normal"/>
        <w:shd w:fill="FFFFFF" w:val="clear"/>
        <w:rPr>
          <w:sz w:val="24"/>
          <w:szCs w:val="24"/>
        </w:rPr>
      </w:pPr>
      <w:r>
        <w:rPr>
          <w:color w:val="000000"/>
          <w:sz w:val="22"/>
          <w:szCs w:val="22"/>
        </w:rPr>
        <w:t>Numărătoarea o făcea un subofiţer ajutat de doi soldaţi. Cîteodată asista şi ofiţerul de serviciu, iar ocnaşii erau în</w:t>
        <w:softHyphen/>
        <w:t>şiraţi în curte. De cele mai multe ori însă, această ceremonie se făcea într-un cadru mai familiar, în cazarmă. Aşa s-au pe</w:t>
        <w:softHyphen/>
        <w:t>trecut lucrurile şi de data aceasta. Soldaţii se încurcau şi greşeau socoteala, numărau din nou, plecau şi se întorceau iarăşi să mai numere o dată. In sfîrşit, se încredinţară bieţii de ei că nu lipseşte nici unul şi încuiară uşile. în dormitor ne aflam cu totul vreo treizeci de deţinuţi, înghesuiţi unul lîngă altul pe un prici comun de scînduri. Era încă devreme şi fie</w:t>
        <w:softHyphen/>
        <w:t>care îşi căuta de lucru pînă la culcare.</w:t>
      </w:r>
    </w:p>
    <w:p>
      <w:pPr>
        <w:pStyle w:val="Normal"/>
        <w:shd w:fill="FFFFFF" w:val="clear"/>
        <w:rPr>
          <w:sz w:val="24"/>
          <w:szCs w:val="24"/>
        </w:rPr>
      </w:pPr>
      <w:r>
        <w:rPr>
          <w:color w:val="000000"/>
          <w:sz w:val="22"/>
          <w:szCs w:val="22"/>
        </w:rPr>
        <w:t>în afară de supraveghetorul invalid de care am mai amintit şi care dormea cu noi în cazarmă, reprezentînd peste noapte administraţia temniţei, în fiecare cazarmă mai era cîte un şef de dormitor, mai-marele celorlalţi, ales de însuşi maiorul comandant, bineînţeles, dintre deţinuţii cu bune pur</w:t>
        <w:softHyphen/>
        <w:t>tări. Se întîmpla însă deseori ca aceşti şefi să fie prinşi la rîndul lor cu abateri mai grave ; atunci erau supuşi la bă</w:t>
        <w:softHyphen/>
        <w:t>taia cu vergile, degradaţi şi scoşi din şefie şi numaidecît în</w:t>
        <w:softHyphen/>
        <w:t>locuiţi cu alţii, mai destoinici. Şeful nostru era Akim Akimîci, care, spre surprinderea mea, îşi permitea uneori chiar să se răstească la deţinuţi. Dar ei nu prea îl băgau în seamă, ba de multe ori îl luau peste picior. Invalidul-supraveghetor era mai deştept: nu se vîra în treburile noastre şi evita să se amestece în certurile dintre deţinuţi, iar dacă se întîmpla să deschidă</w:t>
      </w:r>
    </w:p>
    <w:p>
      <w:pPr>
        <w:pStyle w:val="Normal"/>
        <w:shd w:fill="FFFFFF" w:val="clear"/>
        <w:rPr>
          <w:sz w:val="24"/>
          <w:szCs w:val="24"/>
        </w:rPr>
      </w:pPr>
      <w:r>
        <w:rPr>
          <w:color w:val="000000"/>
          <w:sz w:val="18"/>
          <w:szCs w:val="18"/>
        </w:rPr>
        <w:t>453</w:t>
      </w:r>
    </w:p>
    <w:p>
      <w:pPr>
        <w:pStyle w:val="Normal"/>
        <w:shd w:fill="FFFFFF" w:val="clear"/>
        <w:rPr>
          <w:sz w:val="24"/>
          <w:szCs w:val="24"/>
        </w:rPr>
      </w:pPr>
      <w:r>
        <w:rPr>
          <w:color w:val="000000"/>
          <w:sz w:val="22"/>
          <w:szCs w:val="22"/>
        </w:rPr>
        <w:t>gura, o făcea mai mult de mîntuială, numai ca să arate că-şi împlineşte o datorie. Se ţinea deoparte, tăcut, pe patul lui, cîrpăcindu-şi cizmele scîlciate. Deţinuţii nu-l luau aproape</w:t>
      </w:r>
    </w:p>
    <w:p>
      <w:pPr>
        <w:pStyle w:val="Normal"/>
        <w:shd w:fill="FFFFFF" w:val="clear"/>
        <w:rPr>
          <w:sz w:val="24"/>
          <w:szCs w:val="24"/>
        </w:rPr>
      </w:pPr>
      <w:r>
        <w:rPr>
          <w:color w:val="000000"/>
          <w:sz w:val="22"/>
          <w:szCs w:val="22"/>
        </w:rPr>
        <w:t>deloc în seamă.</w:t>
      </w:r>
    </w:p>
    <w:p>
      <w:pPr>
        <w:pStyle w:val="Normal"/>
        <w:shd w:fill="FFFFFF" w:val="clear"/>
        <w:rPr>
          <w:sz w:val="24"/>
          <w:szCs w:val="24"/>
        </w:rPr>
      </w:pPr>
      <w:r>
        <w:rPr>
          <w:color w:val="000000"/>
          <w:sz w:val="22"/>
          <w:szCs w:val="22"/>
        </w:rPr>
        <w:t>în această primă zi de ocnă, am băgat de seamă un lucru pe care observaţiile ulterioare mi l-au confirmat, încredin-ţîndu-mă că nu greşisem de loc, şi anume : toţi aceia care nu erau ocnaşi, dar aveau de-a face cu ei — începînd cu escorta, cu paznicii, şi cu slujbaşii administraţiei — adoptaseră faţă de osîndiţi o atitudine exagerată de atenţie suspicioasă, de parcă s-ar fi temut în fiecare clipă ca nu cumva vreunul să sară la ei cu cuţitul în mînă. Dar şi mai curios mi s-a părut faptul că deţinuţii, dîndu-şi seama de spaima pe care o tre</w:t>
        <w:softHyphen/>
        <w:t>zesc,   prindeau   curaj   şi se   arătau   mai   îndrăzneţi şi mai obraznici. De fapt, pentru ocnaşi, cel mai bun şef e cel ce nu se teme de ei. în general însă, în ciuda îndrăznelii lor, ocnaşii sînt cu mult mai mulţumiţi cînd sînt trataţi cu încredere. Ba e singura cale, poate, pe care li s-ar mai putea cîştiga simpa</w:t>
        <w:softHyphen/>
        <w:t>tia. Se întîmplă cîteodată, deşi rar de tot, ca vreunul din co</w:t>
        <w:softHyphen/>
        <w:t>mandanţi să intre în cazarmă neînsoţit de gardă. Ei bine, nici nu vă puteţi închipui cu cîtă mirare se uitau la vizitator şi ce mult cîştiga el în ochii lor. Un asemenea vizitator neîn</w:t>
        <w:softHyphen/>
        <w:t>fricat impune întotdeauna mare respect şi chiar dacă ar fi fost să se întîmple atunci ceva rău, în nici un caz n-ar fi avut loc în prezenţa lui.</w:t>
      </w:r>
    </w:p>
    <w:p>
      <w:pPr>
        <w:pStyle w:val="Normal"/>
        <w:shd w:fill="FFFFFF" w:val="clear"/>
        <w:rPr>
          <w:sz w:val="24"/>
          <w:szCs w:val="24"/>
        </w:rPr>
      </w:pPr>
      <w:r>
        <w:rPr>
          <w:color w:val="000000"/>
          <w:sz w:val="22"/>
          <w:szCs w:val="22"/>
        </w:rPr>
        <w:t>Spaima pe care o încearcă toţi ceilalţi în preajma ocnaşi</w:t>
        <w:softHyphen/>
        <w:t>lor e aceeaşi pretutindeni, oriunde există ocnaşi, şi totuşi, n-aş şti să spun de unde izvorăşte. Fireşte, ea este întrucîtva justificată, dacă ne gîndim la impresia pe care o produce osînditul, tîlhar sau asasin notoriu, începînd cu înfăţişarea lui; în afară de aceasta, pe măsură ce se apropie de temniţă, omul simte că mulţimea de indivizi de acolo nu s-a adunat de bunăvoie şi că nici o măsură, oricîtă străduinţă s-ar de</w:t>
        <w:softHyphen/>
        <w:t>pune, n-ar putea cu nici un chip să transforme în cadavru un om viu :   el îşi păstrează simţirea, setea de răzbunare şi de viaţă, pasiunile şi necesităţile, precum şi dorinţa de a şi le îndeplini. Şi cu toate acestea, sînt ferm convins că n-ai de ce să te îngrozeşti în faţa unui ocnaş. Un om nu se aruncă cu una, cu două asupra semenului său cu jungherul în mînă şi oricum, dacă posibilitatea unei primejdii nu este exclusă, dacă această primejdie s-a   tradus  vreodată în  fapt  într-un caz</w:t>
      </w:r>
    </w:p>
    <w:p>
      <w:pPr>
        <w:pStyle w:val="Normal"/>
        <w:shd w:fill="FFFFFF" w:val="clear"/>
        <w:rPr>
          <w:sz w:val="24"/>
          <w:szCs w:val="24"/>
        </w:rPr>
      </w:pPr>
      <w:r>
        <w:rPr>
          <w:b/>
          <w:bCs/>
          <w:color w:val="000000"/>
          <w:sz w:val="16"/>
          <w:szCs w:val="16"/>
        </w:rPr>
        <w:t>454</w:t>
      </w:r>
    </w:p>
    <w:p>
      <w:pPr>
        <w:pStyle w:val="Normal"/>
        <w:shd w:fill="FFFFFF" w:val="clear"/>
        <w:rPr>
          <w:sz w:val="24"/>
          <w:szCs w:val="24"/>
        </w:rPr>
      </w:pPr>
      <w:r>
        <w:rPr>
          <w:color w:val="000000"/>
          <w:sz w:val="22"/>
          <w:szCs w:val="22"/>
        </w:rPr>
        <w:t xml:space="preserve"> </w:t>
      </w:r>
      <w:r>
        <w:rPr>
          <w:color w:val="000000"/>
          <w:sz w:val="22"/>
          <w:szCs w:val="22"/>
        </w:rPr>
        <w:t>oarecare izolat, asemenea cazuri sînt atît de rare, încît pot fi socotite ca inexistente. Nu mă refer aici, bineînţeles, decît la deţinuţii condamnaţi, care au păşit în stadiul executării pe</w:t>
        <w:softHyphen/>
        <w:t>depsei şi dintre care mulţi se simt aproape fericiţi că şi-au</w:t>
      </w:r>
    </w:p>
    <w:p>
      <w:pPr>
        <w:pStyle w:val="Normal"/>
        <w:shd w:fill="FFFFFF" w:val="clear"/>
        <w:rPr>
          <w:sz w:val="24"/>
          <w:szCs w:val="24"/>
        </w:rPr>
      </w:pPr>
      <w:r>
        <w:rPr>
          <w:color w:val="000000"/>
          <w:sz w:val="22"/>
          <w:szCs w:val="22"/>
        </w:rPr>
        <w:t>găsit   în   Sfîrşit   Un    CUlCUŞ   Şi   im    rnţţ   ţn—ţ«Mnniţfl    (jfltj.gtîta</w:t>
      </w:r>
    </w:p>
    <w:p>
      <w:pPr>
        <w:pStyle w:val="Normal"/>
        <w:shd w:fill="FFFFFF" w:val="clear"/>
        <w:rPr>
          <w:sz w:val="24"/>
          <w:szCs w:val="24"/>
        </w:rPr>
      </w:pPr>
      <w:r>
        <w:rPr>
          <w:color w:val="000000"/>
          <w:sz w:val="22"/>
          <w:szCs w:val="22"/>
        </w:rPr>
        <w:t>viaţa cea nouă poate părea frumoasă !) dispuşi, prin urmare, să trăiască liniştiţi şi supuşi; iar pe cei turbulenţi, care se întrec cu măsura, îi pun ceilalţi ocnaşi cu botul pe labe. Osîn</w:t>
        <w:softHyphen/>
        <w:t>ditul, oricît de îndrăzneţ şi nesupus ar fi, se teme de tot ce-l înconjoară în temniţă. Alta e situaţia deţinutului în preven</w:t>
        <w:softHyphen/>
        <w:t>ţie, a cărui soartă n-a fost încă hotărîtă. Numai gîndul că a doua zi va fi judecat şi condamnat la bătaie cu varga şi ime</w:t>
        <w:softHyphen/>
        <w:t>diat după aceea trimis să-şi execute pedeapsa îl împinge să se arunce asupra cuiva, fără motiv anume ; săvîrşind o nouă infracţiune, se deschid noi cercetări şi formalităţi, vremea trece, pedeapsa e mereu amînată şi se depărtează în timp. Aici o asemenea faptă îşi are mobilul ei, urmăreşte un ţel precis : acela „de a-şi schimba soarta" cu orice preţ şi cît mai degrabă. în această ordine de idei îmi amintesc chiar de un caz psihologic foarte ciudat, care s-a întîmplat cu unul din ocna noastră.</w:t>
      </w:r>
    </w:p>
    <w:p>
      <w:pPr>
        <w:pStyle w:val="Normal"/>
        <w:shd w:fill="FFFFFF" w:val="clear"/>
        <w:rPr>
          <w:sz w:val="24"/>
          <w:szCs w:val="24"/>
        </w:rPr>
      </w:pPr>
      <w:r>
        <w:rPr>
          <w:color w:val="000000"/>
          <w:sz w:val="22"/>
          <w:szCs w:val="22"/>
        </w:rPr>
        <w:t>Printre condamnaţii militari se găsea un fost soldat, ju</w:t>
        <w:softHyphen/>
        <w:t>decat şi trimis la muncă silnică pe doi ani, fără degradare civică, un palavragiu şi un lăudăros fără pereche, dar şi un mare fricos. De felul lor, soldaţii ruşi nu sînt nici fricoşi, nici lăudăroşi. Şi dacă dai totuşi peste vreunul fanfaron, e neapărat un caz excepţional, căci soldatul nostru n-are vreme de asemenea isprăvi, chiar şi atunci cînd i-ar arde de asta, şi respectivul se dovedeşte a fi negreşit un laş şi un puturos. Dutov (acesta era numele deţinutului de care vorbesc) îşi execută în sfîrşit pedeapsa şi intră din nou într-un batalion de linie. Dar este ştiut că toţi cei care au fost trimişi în tem</w:t>
        <w:softHyphen/>
        <w:t>niţă ca să se îndrepte, se viciază şi mai mult, astfel încît după două sau trei săptămîni de libertate nimeresc iar în puşcărie, de data asta însă nu pentru scurtă vreme, ci pentru cincispre</w:t>
        <w:softHyphen/>
        <w:t>zece sau douăzeci de ani, ca pensionari „permanenţi".</w:t>
      </w:r>
    </w:p>
    <w:p>
      <w:pPr>
        <w:pStyle w:val="Normal"/>
        <w:shd w:fill="FFFFFF" w:val="clear"/>
        <w:rPr>
          <w:sz w:val="24"/>
          <w:szCs w:val="24"/>
        </w:rPr>
      </w:pPr>
      <w:r>
        <w:rPr>
          <w:color w:val="000000"/>
          <w:sz w:val="22"/>
          <w:szCs w:val="22"/>
        </w:rPr>
        <w:t>Aşa s-a întîmplat şi cu Dutov. După vreo trei săptămîni de la punerea lui în libertate, a comis un furt prin efracţie, la care, cu prilejul cercetărilor, s-a mai adăugat o comportare turbulentă şi acte de ultraj. Fu dat în judecată şi condamnat la bătaia cu vergile. Dar ca un fricos ce era, cuprins de</w:t>
      </w:r>
    </w:p>
    <w:p>
      <w:pPr>
        <w:pStyle w:val="Normal"/>
        <w:shd w:fill="FFFFFF" w:val="clear"/>
        <w:rPr>
          <w:sz w:val="24"/>
          <w:szCs w:val="24"/>
        </w:rPr>
      </w:pPr>
      <w:r>
        <w:rPr>
          <w:b/>
          <w:bCs/>
          <w:color w:val="000000"/>
          <w:sz w:val="18"/>
          <w:szCs w:val="18"/>
        </w:rPr>
        <w:t>455</w:t>
      </w:r>
    </w:p>
    <w:p>
      <w:pPr>
        <w:pStyle w:val="Normal"/>
        <w:shd w:fill="FFFFFF" w:val="clear"/>
        <w:rPr>
          <w:sz w:val="24"/>
          <w:szCs w:val="24"/>
        </w:rPr>
      </w:pPr>
      <w:r>
        <w:rPr>
          <w:color w:val="000000"/>
          <w:sz w:val="22"/>
          <w:szCs w:val="22"/>
        </w:rPr>
        <w:t>groaza apropiatei pedepse, se năpusti cu un cuţit în mină asupra ofiţerului de gardă care tocmai intrase în închisoare, în ajunul zilei fixate pentru a fi trecut între cele două şiruri de soldaţi înarmaţi cu vergi. îşi dădea, bineînţeles, seama că fapta aceasta îi înrăutăţea mult situaţia, riscînd să primească un număr mult mai mare de ani de muncă silnică. Şi totuşi o săvîrşi, mînat de un singur gînd : acela de a amîna pentru cîteva zile, pentru cîteva ceasuri cel puţin, cumplita clipă în care urma să-şi îndure pedeapsa. Era atît de laş, încît nici nu-l atinse pe ofiţer cu cuţitul, ci făcu totul numai de formă, numai ca să se încarce cu o nouă infracţiune, pentru care să înceapă o nouă procedură de instrucţie şi de judecată.</w:t>
      </w:r>
    </w:p>
    <w:p>
      <w:pPr>
        <w:pStyle w:val="Normal"/>
        <w:shd w:fill="FFFFFF" w:val="clear"/>
        <w:rPr>
          <w:sz w:val="24"/>
          <w:szCs w:val="24"/>
        </w:rPr>
      </w:pPr>
      <w:r>
        <w:rPr>
          <w:color w:val="000000"/>
          <w:sz w:val="22"/>
          <w:szCs w:val="22"/>
        </w:rPr>
        <w:t>Clipa dinaintea pedepsei e, desigur, groaznică pentru cel osîndit să îndure bătaia şi am avut prilejul să văd destui condamnaţi în ajunul acestei zile de supliciu. Ii întîlneam de obicei la spital, cînd mă îmbolnăveam, lucru ce mi se în-tîmpla deseori. Toţi condamnaţii din întreaga Rusie ştiu că oamenii care le arată cea mai mare compătimire sînt doctorii; aceştia nu fac niciodată vreo deosebire între deţinuţi şi oa</w:t>
        <w:softHyphen/>
        <w:t>menii liberi, cum se observă în atitudinea tuturor celorlalţi, cu excepţia doar a oamenilor simpli din popor. Niciodată un om din popor nu-l va înfiera pe un condamnat, oricît de în</w:t>
        <w:softHyphen/>
        <w:t>fiorătoare i-ar fi fapta, iertîndu-l, fiindcă ştie că suferă în</w:t>
        <w:softHyphen/>
        <w:t>deajuns pentru ea. Şi cred că nu-i întîmplător faptul că tot poporul din întreaga Rusie socoate crima adevărată năpastă şi pe ucigaş un năpăstuit. E o definiţie profund semnificativă. Şi e cu atît mai plină de tîlc, cu cît porneşte din subcon</w:t>
        <w:softHyphen/>
        <w:t>ştient, spontan,  instinctiv.  Or,  doctorii  sînt  adesea  singura salvare pentru deţinuţi, mai ales atunci cînd îi aşteaptă o-pedeapsă  corporală...  Condamnatul  îşi face  socoteala  şi  se ştie aproximativ cînd îi va veni sorocul pentru executarea sentinţei;  ca să scape, cere să fie dus la spital şi reuşeşte să amîne cu cîteva zile momentul cumplitei execuţii. Cînd iese din spital e sigur că a doua zi nu va scăpa de această grea încercare şi trăieşte ceasuri de tulburare neînchipuită. Unii, e drept, caută din mîndrie să-şi ascundă frămîntarea,  dar străduinţa lor stîngace de a se arăta nepăsători nu-i poate înşela pe camarazii lor, care ştiu şi înţeleg prea bine ce-au pe suflet şi păstrează o tăcere gravă, plină de compătimire şi omenie.</w:t>
      </w:r>
    </w:p>
    <w:p>
      <w:pPr>
        <w:pStyle w:val="Normal"/>
        <w:shd w:fill="FFFFFF" w:val="clear"/>
        <w:rPr>
          <w:sz w:val="24"/>
          <w:szCs w:val="24"/>
        </w:rPr>
      </w:pPr>
      <w:r>
        <w:rPr>
          <w:color w:val="000000"/>
        </w:rPr>
        <w:t>450</w:t>
      </w:r>
    </w:p>
    <w:p>
      <w:pPr>
        <w:pStyle w:val="Normal"/>
        <w:shd w:fill="FFFFFF" w:val="clear"/>
        <w:rPr>
          <w:sz w:val="24"/>
          <w:szCs w:val="24"/>
        </w:rPr>
      </w:pPr>
      <w:r>
        <w:rPr>
          <w:color w:val="000000"/>
          <w:sz w:val="22"/>
          <w:szCs w:val="22"/>
        </w:rPr>
        <w:t>Am cunoscut un deţinut tînăr, fost soldat, osîndit pentru omor, care trebuia să sufere pedeapsa bătăii cu cel mai mare număr îngăduit de lovituri cu vergile. Nemaifiind în stare să-şi învingă frica, în ajun se hotărî să bea o sticlă de rachiu amestecat cu praf de tutun. Şi fiindcă veni vorba de rachiu : oricare deţinut condamnat la bătaia cu vergile păstrează la el pentru clipa hotărîtoare o sticlă de rachiu pregătită din timp şi obţinută cu mari sacrificii băneşti; vreme de şase luni se lipseşte şi de lucrurile cele mai necesare, numai ca să bea un sfert de litru de rachiu înainte de a fi dus la bătaie. Deţinuţii sînt convinşi că un om beat îşi suportă mai uşor pedeapsa şi nu simte cu atîta ascuţime loviturile de bici sau de varga. Dar să revenim la povestea tînărului nostru. Bietul băiat căzu bolnav îndată ce goli sticla de rachiu ; începu să verse şi să scuipe sînge şi fu trimis la spital aproape fără cu</w:t>
        <w:softHyphen/>
        <w:t>noştinţă. Vărsăturile îi răvăşiră într-atîta pieptul, încît peste cîteva zile se vădiră simptomele unei forme acute de ftizie, care îl topi în cîteva luni. Doctorii care l-au îngrijit n-au cu</w:t>
        <w:softHyphen/>
        <w:t>noscut niciodată pricina bolii.</w:t>
      </w:r>
    </w:p>
    <w:p>
      <w:pPr>
        <w:pStyle w:val="Normal"/>
        <w:shd w:fill="FFFFFF" w:val="clear"/>
        <w:rPr>
          <w:sz w:val="24"/>
          <w:szCs w:val="24"/>
        </w:rPr>
      </w:pPr>
      <w:r>
        <w:rPr>
          <w:color w:val="000000"/>
          <w:sz w:val="22"/>
          <w:szCs w:val="22"/>
        </w:rPr>
        <w:t>Vorbind despre lipsa de curaj, atît de frecventă printre deţinuţii supuşi la pedepse corporale, trebuie să adaug că sînt şi cazuri cînd într-o asemenea situaţie ei dau dovadă de un curaj fără margini. îmi amintesc de cîteva exemple de neînfricare dîrză, vecină cu nesimţirea, exemple mai puţin rare decît s-ar crede. Mi-a rămas întipărită în minte mai ales întîlnirea la spital cu unul dintre cei mai temuţi criminali, într-o frumoasă zi de vară, se răspîndi prin saloanele deţinu</w:t>
        <w:softHyphen/>
        <w:t>ţilor zvonul că fiorosul ucigaş Orlov va fi supus în seara aceea la pedeapsa bătăii şi că, după execuţie, va fi internat în spital. Deţinuţii bolnavi erau convinşi toţi pînă la unul că pedeapsa va fi deosebit de crudă. Toată lumea părea emoţio</w:t>
        <w:softHyphen/>
        <w:t xml:space="preserve">nată şi eu însumi, trebuie să recunosc, aşteptam cu nespusă curiozitate ivirea acestui tîlhar celebru, pe seama căruia se povesteau lucruri de neînchipuit. Era un asasin cum rareori se întîlnesc, în stare să omoare cu mult sînge rece bătrîni şi copii; un </w:t>
      </w:r>
      <w:r>
        <w:rPr>
          <w:color w:val="000000"/>
          <w:sz w:val="22"/>
          <w:szCs w:val="22"/>
          <w:vertAlign w:val="subscript"/>
        </w:rPr>
        <w:t>i</w:t>
      </w:r>
      <w:r>
        <w:rPr>
          <w:color w:val="000000"/>
          <w:sz w:val="22"/>
          <w:szCs w:val="22"/>
        </w:rPr>
        <w:t>.om„.în£gstrat cu o formidabilă putere de.voinţă şi plin de ceamai orgolioasă conştiinţă a forţei lui. Mărturisise un şir întreg de omoruri şi fusese condamnat la forma cea mai gravă a pedepsei corporale — bătaia cu băţul, aplicată de două rînduri lungi de soldaţi înşiraţi faţă în faţă formînd un culoar. Fu adus abia către seară ; se întunecase şi lumi-</w:t>
      </w:r>
    </w:p>
    <w:p>
      <w:pPr>
        <w:pStyle w:val="Normal"/>
        <w:shd w:fill="FFFFFF" w:val="clear"/>
        <w:rPr>
          <w:sz w:val="24"/>
          <w:szCs w:val="24"/>
        </w:rPr>
      </w:pPr>
      <w:r>
        <w:rPr>
          <w:rFonts w:cs="Arial" w:ascii="Arial" w:hAnsi="Arial"/>
          <w:color w:val="000000"/>
          <w:sz w:val="16"/>
          <w:szCs w:val="16"/>
        </w:rPr>
        <w:t>457</w:t>
      </w:r>
    </w:p>
    <w:p>
      <w:pPr>
        <w:pStyle w:val="Normal"/>
        <w:shd w:fill="FFFFFF" w:val="clear"/>
        <w:rPr>
          <w:sz w:val="24"/>
          <w:szCs w:val="24"/>
        </w:rPr>
      </w:pPr>
      <w:r>
        <w:rPr>
          <w:color w:val="000000"/>
          <w:sz w:val="22"/>
          <w:szCs w:val="22"/>
        </w:rPr>
        <w:t>nile  fuseseră  aprinse.  Orlov  era  galben  ca  ceara,   aproape leşinat, cu părul negru şi des încîlcit. Spatele îl avea umflat, învineţit şi plin de sînge. Deţinuţii îl îngrijiră toată noaptea : îi schimbau prosoapele ude, îl întorceau cînd pe o parte, cînd pe alta, îi dădeau doctorii, îl ungeau cu alifie, într-un cuvînt, avură pentru el cea mai stăruitoare grijă, ca pentru cea mai apropiată rudă ori pentru un nepreţuit binefăcător. A doua zi, îşi veni pe deplin în simţiri şi, spre marea mea mirare făcu de două sau de trei ori înconjurul salonului: îl aduse</w:t>
        <w:softHyphen/>
        <w:t>seră în spital zdrobit şi cu desăvîrşire sleit de puteri. Primise dintr-o dată mai bine de jumătate din loviturile la care fu</w:t>
        <w:softHyphen/>
        <w:t>sese osîndit, căci doctorul ordonase întreruperea bătăii abia după ce se convinsese că, dacă se mai continuă executarea pedepsei, Orlov moare sigur sub lovituri. Era mic de statură, slab şi istovit de o îndelungată şedere în prevenţie. Cine a avut prilejul să vadă deţinuţi aflaţi mult timp în prevenţie îşi va aduce totdeauna aminte de chipul lor palid, supt, şi de privirile lor înfrigurate. Cu toate acestea, Orlov se în-zdrăvenea cu repeziciune. O forţă lăuntrică extraordinară îi ajuta, probabil, organismul să se restabilească văzînd cu ochii. Şi într-adevăr, nu era un om ca oricare altul.</w:t>
      </w:r>
    </w:p>
    <w:p>
      <w:pPr>
        <w:pStyle w:val="Normal"/>
        <w:shd w:fill="FFFFFF" w:val="clear"/>
        <w:rPr>
          <w:sz w:val="24"/>
          <w:szCs w:val="24"/>
        </w:rPr>
      </w:pPr>
      <w:r>
        <w:rPr>
          <w:color w:val="000000"/>
          <w:sz w:val="22"/>
          <w:szCs w:val="22"/>
        </w:rPr>
        <w:t>Din curiozitate,   căutai   să-l   cunosc   mai   îndeaproape   şi timp de o săptămînă îl observai cu luare-aminte. Aş putea spune cu toată siguranţa că în viaţa mea n-am întîlnit un om cu o fire mai dîrză şi mai tenace, cu o voinţă mai hotărîtă. Văzusem la Tobolsk o celebritate de acelaşi soi, un vechi şef de bandă de tîlhari. Acela însă era o adevărată fiară ;   nu</w:t>
        <w:softHyphen/>
        <w:t>mai văzîndu-i chipul, fără să fi ştiut cine e, ghiceai că ai înaintea ta o fiinţă monstruoasă. Ceea ce mă îngrozise la el era insensibilitatea sufletească. Bruta covîrşea într-atîta orice însuşire spirituală, încît oricine îşi dădea seama pe dată, de la prima vedere, că pentru el numai plăcerile trupeşti, sen</w:t>
        <w:softHyphen/>
        <w:t>zuale  contau  în viaţă.  Sînt convins  însă  că  acel Korenev — căci aşa îl chema pe tîlhar — s-ar fi pierdut şi el cu firea şi ar fi tremurat de frică în faţa unei asemenea pedepse, cu toate că era în stare să ucidă iară să clipească. Orlov avea cu totul altă fire. Era întruchiparea deplină a izbînzii voinţei asupra trupului. Se vedea cît de colo ca omul acesta, cu dispre</w:t>
        <w:softHyphen/>
        <w:t>ţul lui faţă de orice suplicii şi pedepse, ştie să se stăpînească, să dispună nelimitat de energia, de forţele şi de acţiunile lui şi că nu se teme de nimic pe lume. Se simţea în el o nesecată</w:t>
      </w:r>
    </w:p>
    <w:p>
      <w:pPr>
        <w:pStyle w:val="Normal"/>
        <w:shd w:fill="FFFFFF" w:val="clear"/>
        <w:rPr>
          <w:sz w:val="24"/>
          <w:szCs w:val="24"/>
        </w:rPr>
      </w:pPr>
      <w:r>
        <w:rPr>
          <w:color w:val="000000"/>
          <w:sz w:val="18"/>
          <w:szCs w:val="18"/>
        </w:rPr>
        <w:t>45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vitalitate, o dorinţă de făptuire, de răzbunare, o voinţă neîn</w:t>
        <w:softHyphen/>
        <w:t>duplecată întru realizarea ţelului propus. Mă uimea îndeosebi * înfăţişarea lui mîndră, orgolioasă, felul cum privea totul, ca de pe culmea unei superiorităţi inegalabile, fără a avea totuşi . aerul omului încrezut şi fudul, totul fiind la el firesc. Cred că fnu exista în lume o fiinţă care să-i fi impus numai prin au-*toritatea sa. Privea totul cu un calm desăvîrşit, de parcă ni</w:t>
        <w:softHyphen/>
        <w:t>mic nu l-ar fi putut uimi. Era pe deplin conştient că ceilalţi ocnaşi îi poartă respect, dar nu-şi făcea din aceasta un titlu de glorie sau un motiv de îngîmfare. Şi doar vanitatea şi în</w:t>
        <w:softHyphen/>
        <w:t>fumurarea sînt trăsături nelipsite oricărui ocnaş, fără nici o excepţie. Orlov era deştept şi de o sinceritate surprinzătoare, departe însă de a fi flecar. La întrebările mele a răspuns fără înconjur, mărturisind că aşteaptă cu nerăbdare să-şi vindece rănile, ca să execute şi restul pedepsei pe care o mai avea de îndurat şi că la început i-a fost teamă că n-o să reziste. „Acum, spuse el făcîndu-mi cu ochiul, treaba e ca şi termi</w:t>
        <w:softHyphen/>
        <w:t>nată. De îndată ce încasez şi restul de lovituri, o să mă tri-meată cu primul convoi la Nercinsk, şi pe drum îmi iau va</w:t>
        <w:softHyphen/>
        <w:t>lea ! Fug, orice s-ar întîmpla ! Numai de mi s-ar vindeca mai degrabă spinarea !" Şi în următoarele cinci zile cît am mai stat împreună, îl vedeam arzînd de nerăbdare să părăsească spitalul. Cîteodată era vesel şi pornit pe glume. Am încercat să-l provoc la destăinuiri în legătură cu viaţa şi aventurile lui. îşi încrunta uşurel sprîncenele, dar răspundea totdeauna deschis la întrebările mele. Cînd îşi dădu seama însă că în</w:t>
        <w:softHyphen/>
        <w:t>cercam să-i pătrund în suflet şi să răscolesc în el o urmă de căinţă, mă privi cu atîta trufie şi dispreţ, de parcă s-ar fi convins deodată că are de-a face cu un biet copilandru, ne</w:t>
        <w:softHyphen/>
        <w:t>copt la minte şi naiv, cu care nu merită să stai de vorbă despre lucruri ce nu pot fi înţelese decît de cei mari. Ba chiar am citit pe chipul lui şi un soi de compătimire. După cîteva clipe însă izbucni într-un hohot de rîs sincer, fără nici o umbră de ironie, şi nu mă îndoiesc că şi după ce a rămas singur, a mai rîs cu multă poftă, ba şi mai tîrziu probabil, de cîte ori îşi aducea aminte de cuvintele mele. Nemaiavînd răbdare să aştepte pînă-şi vor da medicii avizul, ceru în cele din urmă să i se facă ieşirea din spital, cu toate că rănile de pe spinare nu erau încă vindecate. Cum mă simţeam şi eu mult mai bine, cerui de asemenea ieşirea din spital şi dru</w:t>
        <w:softHyphen/>
        <w:t>mul înapoi îl făcurăm împreună :  pe mine m-au dus în tem-</w:t>
      </w:r>
    </w:p>
    <w:p>
      <w:pPr>
        <w:pStyle w:val="Normal"/>
        <w:shd w:fill="FFFFFF" w:val="clear"/>
        <w:rPr>
          <w:sz w:val="24"/>
          <w:szCs w:val="24"/>
        </w:rPr>
      </w:pPr>
      <w:r>
        <w:rPr>
          <w:rFonts w:cs="Arial" w:ascii="Arial" w:hAnsi="Arial"/>
          <w:b/>
          <w:bCs/>
          <w:color w:val="000000"/>
          <w:sz w:val="16"/>
          <w:szCs w:val="16"/>
        </w:rPr>
        <w:t>459</w:t>
      </w:r>
    </w:p>
    <w:p>
      <w:pPr>
        <w:pStyle w:val="Normal"/>
        <w:shd w:fill="FFFFFF" w:val="clear"/>
        <w:rPr>
          <w:sz w:val="24"/>
          <w:szCs w:val="24"/>
        </w:rPr>
      </w:pPr>
      <w:r>
        <w:rPr>
          <w:color w:val="000000"/>
          <w:sz w:val="22"/>
          <w:szCs w:val="22"/>
        </w:rPr>
        <w:t>niţă, iar pe el la corpul de gardă, de unde fusese adus. La despărţire îmi strînse mîna, ceea ce din partea lui era un semn de rnare încredere. înclin să cred însă că a făcut-o mai mult pentru că în clipa aceea era foarte mulţumit de sine însuşi. Căci în fond nici nu se putea ca el să nu mă dispreţu</w:t>
        <w:softHyphen/>
        <w:t>iască, socotindu-mă o fiinţă slabă, resemnată şi supusă, vred</w:t>
        <w:softHyphen/>
        <w:t>nică de milă şi inferioară lui în toate privinţele. A doua zi fu scos pentru a-şi primi şi restul de pedeapsă.</w:t>
      </w:r>
    </w:p>
    <w:p>
      <w:pPr>
        <w:pStyle w:val="Normal"/>
        <w:shd w:fill="FFFFFF" w:val="clear"/>
        <w:rPr>
          <w:sz w:val="24"/>
          <w:szCs w:val="24"/>
        </w:rPr>
      </w:pPr>
      <w:r>
        <w:rPr>
          <w:color w:val="000000"/>
          <w:sz w:val="22"/>
          <w:szCs w:val="22"/>
        </w:rPr>
        <w:t>După ce se încuiară uşile cazărmii, ea căpătă o cu totul altă înfăţişare ;  semăna acum cu o casă de locuit, cu un in</w:t>
        <w:softHyphen/>
        <w:t>terior de locuinţă omenească. De-abia atunci, într-o ambianţă mai intimă, mai casnică, reuşii să-mi cunosc camarazii mai în</w:t>
        <w:softHyphen/>
        <w:t>deaproape ; în timpul zilei, paznicii, subofiţerii, ori alţi repre</w:t>
        <w:softHyphen/>
        <w:t>zentanţi ai administraţiei puteau să se ivească în orice clipă, aşa că oamenii se ţineau puţin mai altfel, rămînînd mereu într-o atitudine încordată de nelinişte, aşteptare. Dar în clipa cînd cazarma fu încuiată, fiecare se aşeză la locul lui şi-şi văzu de treburi.  Cazarma se lumină deodată într-un chip neaşteptat:   fiecare ocnaş îşi avea luminarea lui, înfiptă de obicei într-un sfeşnic mic de lemn. Unii îşi reparau încălţă</w:t>
        <w:softHyphen/>
        <w:t>mintea,  alţii coseau la cîte o haină. Aerul pestilenţial de</w:t>
        <w:softHyphen/>
        <w:t>venea din ce în ce mai înăbuşitor. Cîtiva trîndavi se traseră într-un colţ şi se aşezară pe vine în jurul unui ţol ros, la o partidă de cărţi. Aproape în fiecare cazarmă era cîte un de</w:t>
        <w:softHyphen/>
        <w:t>ţinut care avea un asemenea ţol, un sfeşnic cu luminare şi o pereche de cărţi soioase. Toate acestea la un loc purtau de</w:t>
        <w:softHyphen/>
        <w:t>numirea de „maidan". Patronul primea din partea jucătorilor remiză, vreo cincisprezece copeici pe noapte ; asta-i era mese</w:t>
        <w:softHyphen/>
        <w:t>ria. Se juca de obicei banc, trei foiţe şi alte jocuri de noroc. Fiecare jucător îşi aşeza înainte o grămăjoară de bănuţi de aramă, tot ce avea în buzunar, şi nu se ridica decît atunci cînd nu mai avea nici un gologan, ori cînd îi scutura pe toţi ceilalţi de parale. Jocul se prelungea pînă noaptea tîrziu ; uneori îi apuca ziua şi se întîmpla să-l sfîrşească tocmai în clipa cînd începeau să se deschidă uşile. în dormitorul nos</w:t>
        <w:softHyphen/>
        <w:t>tru, ca şi în toate celelalte cazărmi de altfel, se găseau întot</w:t>
        <w:softHyphen/>
        <w:t>deauna cîţiva pîrliţi ruinaţi de joc şi băutură, sau pur şi simplu pîrliţi din născare. Zic „din născare" şi insist cu ose</w:t>
        <w:softHyphen/>
        <w:t>bire asupra acestei expresii. într-adevăr, există în rîndurile poporului nostru şi vor exista în orice condiţii şi împrejurări, unele firi ciudate :  oameni blînzi, potoliţi şTadesea destul de</w:t>
      </w:r>
    </w:p>
    <w:p>
      <w:pPr>
        <w:pStyle w:val="Normal"/>
        <w:shd w:fill="FFFFFF" w:val="clear"/>
        <w:rPr>
          <w:sz w:val="24"/>
          <w:szCs w:val="24"/>
        </w:rPr>
      </w:pPr>
      <w:r>
        <w:rPr>
          <w:color w:val="000000"/>
          <w:sz w:val="18"/>
          <w:szCs w:val="18"/>
        </w:rPr>
        <w:t>46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harnici, dar a cxPX-SjaadăuJ</w:t>
      </w:r>
      <w:r>
        <w:rPr>
          <w:color w:val="000000"/>
          <w:sz w:val="22"/>
          <w:szCs w:val="22"/>
          <w:u w:val="single"/>
        </w:rPr>
        <w:t>i.§ă.ră</w:t>
      </w:r>
      <w:r>
        <w:rPr>
          <w:color w:val="000000"/>
          <w:sz w:val="22"/>
          <w:szCs w:val="22"/>
        </w:rPr>
        <w:t>inî</w:t>
      </w:r>
      <w:r>
        <w:rPr>
          <w:color w:val="000000"/>
          <w:sz w:val="22"/>
          <w:szCs w:val="22"/>
          <w:u w:val="single"/>
        </w:rPr>
        <w:t>nă mereu</w:t>
      </w:r>
      <w:r>
        <w:rPr>
          <w:color w:val="000000"/>
          <w:sz w:val="22"/>
          <w:szCs w:val="22"/>
        </w:rPr>
        <w:t xml:space="preserve"> săraci lipiţi pămîntului. Toată viaţa, ei trag, cum s-ar zice, mîţa de coadă, se zbat în mizerie, sînt copleşiţi de necazuri şi ghinioane, le e teamă şi de umbra lor şi veşnic se află la cheremul cuiva, mai ales al chefliilor şi al pricopsiţilor îmbogăţiţi fără trudă, peste noapte. Orice străduinţă, orice încercare de a răzbi e zadarnică ; nu se aleg decît cu amărăciunea şi ponoasele, ca şi cum s-ar fi născut numai şi numai pentru a-i sluji pe alţii, trăgîndu-şi zilele în umbra altora ; le este sortit să facă numai ceea ce gîndesc alţii, să asculte de porunca şi vrerea altora ; sîntmeniţi să joace cumjje cîntă. Nici o împre</w:t>
        <w:softHyphen/>
        <w:t>jurare, nîcî ciuaTXTlYaTJTPteptată nu-i poate îmbogăţi, pîrliţi sînt şi pîrliţi vor rămîne în veci de veci. Am întîlnit oameni de felul acesta nu numai în rîndurile poporului, ci în toate societăţile şi păturile sociale, în toate grupările, aso</w:t>
        <w:softHyphen/>
        <w:t>ciaţiile, chiar şi în lumea literaţilor.! îi găseşti în orice temniţă, în orice cazarmă, şi e de ajunssaHfee înjghebe un maidan, ca să răsară imediat şi cîte un pîrlit dintr-ăştia pentru diferite servicii. Nici un maidan nu se putea de altfel lipsi de un ase</w:t>
        <w:softHyphen/>
        <w:t>menea slujitor. Era de obicei angajat de toţi jucătorii pentru o noapte întreagă în schimbul a cinci copeici cel mult. Atri</w:t>
        <w:softHyphen/>
        <w:t>buţia lui principală era să stea de pază în tindă, la uşă, adesea pe un ger de treizeci de grade, în întuneric, vreme de şase ori şapte ceasuri, atent la cel mai mic zgomot de paşi. Maiorul sau ofiţerii de gardă îşi făceau de multe ori rondul în puterea nopţii, apăreau pe neaşteptate în dormitoare şi sur</w:t>
        <w:softHyphen/>
        <w:t>prindeau pe jucători şi pe meşteşugari, atraşi fiind de lumina luminărilor ce răzbătea în curte. Cînd se auzea zgomotul cheii scrîşnind în broască, era prea tîrziu ca oamenii să se mai împrăştie prin culcuşuri. întrucît după asemenea dovadă de neatenţie straja mînca o mamă de bătaie de la întregul maidan, surprizele acestea se iscau foarte rar. Cinci copeici era o leafă de batjocură chiar şi în temniţă, încît, în cazul acesta, ca şi în altele asemănătoare, pretenţiile şi asprimea patronilor m-au mirat totdeauna. „Ai primit bani, ţine-te de treabă !" era un argument care nu admitea nici un fel de replică. Pentru cîţiva gologani, patronul storcea tot ce putea de la nenorocitul al cărui binefăcător se mai şi socotea pe deasupra. Am mai putut observa cu acest prilej cum un chefliu, un beţivan ce nu şovăia să-şi risipească banii fără nici o socoteală, îl trăgea pe sfoară fără ruşine pe acest sluji-</w:t>
      </w:r>
    </w:p>
    <w:p>
      <w:pPr>
        <w:pStyle w:val="Normal"/>
        <w:shd w:fill="FFFFFF" w:val="clear"/>
        <w:rPr>
          <w:sz w:val="24"/>
          <w:szCs w:val="24"/>
        </w:rPr>
      </w:pPr>
      <w:r>
        <w:rPr>
          <w:color w:val="000000"/>
          <w:sz w:val="18"/>
          <w:szCs w:val="18"/>
        </w:rPr>
        <w:t>461</w:t>
      </w:r>
    </w:p>
    <w:p>
      <w:pPr>
        <w:pStyle w:val="Normal"/>
        <w:shd w:fill="FFFFFF" w:val="clear"/>
        <w:rPr>
          <w:sz w:val="24"/>
          <w:szCs w:val="24"/>
        </w:rPr>
      </w:pPr>
      <w:r>
        <w:rPr>
          <w:color w:val="000000"/>
          <w:sz w:val="22"/>
          <w:szCs w:val="22"/>
        </w:rPr>
        <w:t>tor de Doamne-ajută, ciupindu-i sărmanului cîteva parale din puţinul ce-avea de primit, lucru constatat, de altfel, nu nu</w:t>
        <w:softHyphen/>
        <w:t>mai la ocnă şi nu numai la maidane.</w:t>
      </w:r>
    </w:p>
    <w:p>
      <w:pPr>
        <w:pStyle w:val="Normal"/>
        <w:shd w:fill="FFFFFF" w:val="clear"/>
        <w:rPr>
          <w:sz w:val="24"/>
          <w:szCs w:val="24"/>
        </w:rPr>
      </w:pPr>
      <w:r>
        <w:rPr>
          <w:color w:val="000000"/>
          <w:sz w:val="22"/>
          <w:szCs w:val="22"/>
        </w:rPr>
        <w:t>Aşadar, toată lumea s-a apucat de lucru, fiecare în me</w:t>
        <w:softHyphen/>
        <w:t>seria lui;  în afară de jucători, dacă mai trîndăveau alţi vreo cinci deţinuţi, dar şi aceştia s-au culcat imediat. Pe priciul uriaş, locul meu era lîngă uşă. De cealaltă parte a priciului, cap la cap cu mine dormea Akim Akimîci. Pînă pe la ora zece sau unsprezece, a lucrat la un lampion colorat, pe care i-l comandase cineva din oraş şi pentru care avea să fie bine plătit. Era neîntrecut în lucruri de soiul acesta, pe care le făcea cu multă migală şi răbdare, meşterind metodic şi neîn</w:t>
        <w:softHyphen/>
        <w:t>trerupt. După ce-şi isprăvi treaba, strînse totul cu grijă, îşi desfăcu pătura, se închină cu evlavie, se culcă liniştit, cu</w:t>
        <w:softHyphen/>
        <w:t>minte, şi adormi ca un om cu sufletul împăcat. Ducea, pare-se, cuminţenia şi stăruinţa în buna rînduială pînă la cel mai meschin pedantism;   ca  toţi  oamenii  obtuzi,   mărginiţi,  se credea, probabil, foarte deştept. Chiar din prima zi nu mi-a plăcut,   deşi   mi-amintesc că   mi-a   dat   mult de   gîndit în această    primă    zi;     m-a    mirat    mai    ales    faptul    că un om ojkegjuajunsese la ocnă, în loc să izbîndească şi să prnsp Tnmp</w:t>
      </w:r>
      <w:r>
        <w:rPr>
          <w:color w:val="000000"/>
          <w:sz w:val="22"/>
          <w:szCs w:val="22"/>
          <w:u w:val="single"/>
        </w:rPr>
        <w:t>a</w:t>
      </w:r>
      <w:r>
        <w:rPr>
          <w:color w:val="000000"/>
          <w:sz w:val="22"/>
          <w:szCs w:val="22"/>
        </w:rPr>
        <w:t>răjnar despre Akim Akimîci vom mai avea prilej ui "sastămae vorbă mai departe.</w:t>
      </w:r>
    </w:p>
    <w:p>
      <w:pPr>
        <w:pStyle w:val="Normal"/>
        <w:shd w:fill="FFFFFF" w:val="clear"/>
        <w:rPr>
          <w:sz w:val="24"/>
          <w:szCs w:val="24"/>
        </w:rPr>
      </w:pPr>
      <w:r>
        <w:rPr>
          <w:color w:val="000000"/>
          <w:sz w:val="22"/>
          <w:szCs w:val="22"/>
        </w:rPr>
        <w:t>Aş vrea să-i descriu aici pe scurt pe toţi cei ce dormeau într-o cazarmă cu mine. îmi fusese dat să trăiesc în mijlocul lor ani de-a rîndul şi toţi cei ce mă înconjurau aveau să-mi întovărăşească fiecare clipă. E lesne de înţeles, aşadar, cu</w:t>
        <w:softHyphen/>
        <w:t>riozitatea nestăpînită cu care-l cercetam pe fiecare. în stingă mea dormea un grup de munteni din Caucaz, aproape toţi trimişi aici pentru tîlhării, osîndiţi fiind la pedepse diferite. Grupul era alcătuit din doi lezghini, un cerchez şi trei tătari din Daghestan. Cerchezul se arăta a fi un om ursuz, posac ; nu vorbea aproape cu nimeni şi arunca în juru-i căutături încruntate, cu ochii scăpărînd de ură nestăpînită şi cu un zîmbet batjocoritor pe buze, plin de răutate şi venin. Unul din lezghini era un om înaintat în vîrstă, cu un nas subţire, coroiat; toată înfăţişarea lui îl trăda pe tîlharul îmbătrînit în rele. în schimb, celălalt, Nura, mi-a făcut chiar de la în</w:t>
        <w:softHyphen/>
        <w:t>ceput cea mai plăcută, cea mai îmbucurătoare impresie. Mij</w:t>
        <w:softHyphen/>
        <w:t>lociu la trup, destul de tînăr încă, de constituţie herculeană,</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u părul blond şi ochii albaştri, avea un nas cîrn şi trăsă</w:t>
        <w:softHyphen/>
        <w:t>turile feţei ca de fetişcană finlandeză ; ca toţi călăreţii, avea picioarele cabrate. Tot corpul lui era plin de cicatrice: urme de gloanţe şi lovituri de baionetă. Acasă la el, în Caucaz, ducea o viaţă paşnică, dar pleca mereu la muntenii vecini, cu care se înhăita în incursiuni războinice împotriva ruşilor. Aici, la ocnă, toată lumea îl îndrăgise din pricina firii lui vesele şi deschise. Lucra fără să crîcnească, totdeauna po</w:t>
        <w:softHyphen/>
        <w:t>tolit şi senin, deşi de multe ori murdăria şi ticăloşia ce dom</w:t>
        <w:softHyphen/>
        <w:t>neau printre deţinuţi îl revoltau : furtul, şarlatania, beţia îi trezeau dezgustul ori îl scoteau pur şi simplu din fire ; în</w:t>
        <w:softHyphen/>
        <w:t>tr-un cuvînt, nu putea suferi tot ce-i părea necinstit; dar nu se certa cu nimeni, mulţumindu-se să întoarcă indignat capul. în tot timpul cît a stat la ocnă, n-a furat nimic şi n-a făcut nici un rău nimănui. Era foarte credincios. îşi făcea regulat şi cu multă evlavie rugăciunile, ţinea ca un fanatic zilele de post dinaintea marilor sărbători mahomedane şi-şi petrecea nopţi întregi în veghe şi rugăciuni. Toată lumea îl iubea şi-l socotea omul cel mai cinstit din lume : „Nura e un leu", ziceau ocnaşii. Şi aşa cu porecla aceasta de „leu" a rămas pînă la sfîrşit. Era pe deplin încredinţat că după ispăşirea pedepsei va fi trimis înapoi acasă, în Caucaz ; la drept vor</w:t>
        <w:softHyphen/>
        <w:t>bind, nu trăia decît cu acest singur gînd. Nu ştiu de ce, dar sînt convins că ar fi murit, dacă într-o zi i s-ar fi luat această speranţă. îl remarcai chiar din prima zi. De altfel, era cu neputinţă să nu-ţi atragă luarea-aminte faţa lui blîndă şi cin</w:t>
        <w:softHyphen/>
        <w:t>stită, în mijlocul atîtor chipuri posomorite, înrăite şi batjoco</w:t>
        <w:softHyphen/>
        <w:t>ritoare. Mă aflam în temniţă abia de o jumătate de ceas, cînd îl văzui că trece pe lîngă mine şi mă bate încetişor pe umăr, zîmbindu-mi prietenos. Nu pricepui numaidecît ce voia să spună, căci vorbea stîlcit ruseşte ; dar, după cîtva timp, se ivi din nou şi cu acelaşi zîmbet binevoitor mă bătu iarăşi pe umăr. Apoi îşi repeta gestul ori de cîte ori trebuia să treacă pe lîngă mine sau poate-şi făcea înadins drum pentru asta. Şi aşa trei zile în şir. După cum am priceput mai tîrziu, ges</w:t>
        <w:softHyphen/>
        <w:t>tul lui voia să însemne că-i era milă de mine, şi că înţelegea cît de grea trebuie să-mi pară osînda în primele zile ; voia să-mi arate prietenia lui, să mă încredinţeze că mă pot bizui oricînd pe sprijinul lui. Bunul şi naivul meu Nura!</w:t>
      </w:r>
    </w:p>
    <w:p>
      <w:pPr>
        <w:pStyle w:val="Normal"/>
        <w:shd w:fill="FFFFFF" w:val="clear"/>
        <w:rPr>
          <w:sz w:val="24"/>
          <w:szCs w:val="24"/>
        </w:rPr>
      </w:pPr>
      <w:r>
        <w:rPr>
          <w:color w:val="000000"/>
          <w:sz w:val="22"/>
          <w:szCs w:val="22"/>
        </w:rPr>
        <w:t>Cei trei tătari daghestanezi erau fraţi:  doi din ei bărbaţi în toată firea, pe cînd cel mai mic, Alei, n-avea decît două-</w:t>
      </w:r>
    </w:p>
    <w:p>
      <w:pPr>
        <w:pStyle w:val="Normal"/>
        <w:shd w:fill="FFFFFF" w:val="clear"/>
        <w:rPr>
          <w:sz w:val="24"/>
          <w:szCs w:val="24"/>
        </w:rPr>
      </w:pPr>
      <w:r>
        <w:rPr>
          <w:rFonts w:cs="Arial" w:ascii="Arial" w:hAnsi="Arial"/>
          <w:color w:val="000000"/>
          <w:sz w:val="16"/>
          <w:szCs w:val="16"/>
        </w:rPr>
        <w:t>463</w:t>
      </w:r>
    </w:p>
    <w:p>
      <w:pPr>
        <w:pStyle w:val="Normal"/>
        <w:shd w:fill="FFFFFF" w:val="clear"/>
        <w:rPr>
          <w:sz w:val="24"/>
          <w:szCs w:val="24"/>
        </w:rPr>
      </w:pPr>
      <w:r>
        <w:rPr>
          <w:color w:val="000000"/>
          <w:sz w:val="18"/>
          <w:szCs w:val="18"/>
        </w:rPr>
        <w:t>462</w:t>
      </w:r>
    </w:p>
    <w:p>
      <w:pPr>
        <w:pStyle w:val="Normal"/>
        <w:shd w:fill="FFFFFF" w:val="clear"/>
        <w:rPr>
          <w:sz w:val="24"/>
          <w:szCs w:val="24"/>
        </w:rPr>
      </w:pPr>
      <w:r>
        <w:rPr>
          <w:color w:val="000000"/>
          <w:sz w:val="22"/>
          <w:szCs w:val="22"/>
        </w:rPr>
        <w:t>zeci şi doi de ani, dar arăta şi mai tînăr. Locul lui pe prici era lîngă mine. Faţa lui frumoasă şi deschisă, inteligentă şi totodată plină de o bunătate naivă, aproape copilărească, îmi cîştigă inima de la început şi eram nespus de fericit că soarta mi-l hărăzise pe el ca vecin şi nu pe altcineva. Tot sufletul i se citea pe chipul lui frumos, ba, aş putea spune, chiar nease</w:t>
        <w:softHyphen/>
        <w:t>muit de frumos. Zîmbetul încrezător avea atîta nevinovăţie, ochii lui mari, negri-catifelaţi, erau atît de mîngîietori, atît de buni şi înţelegători,  încît simţeam totdeauna o plăcere deosebită să-l privesc şi asta mă uşura în clipele de amără</w:t>
        <w:softHyphen/>
        <w:t>ciune şi de chinuitoare deznădejde. Credeţi-ma, nu exagerez de loc. într-o zi, pe cînd erau acasă în sat la ei, fratele cel mai mare (avea cinci fraţi mai mari, dintre care doi lu</w:t>
        <w:softHyphen/>
        <w:t>crau într-o exploatare din Siberia), îi poruncise scurt să-şi ia sabia, să încalece şi să-i urmeze. Respectul pentru cei mai în vîrstă e atît de mare în familiile de munteni, încît tî nărul  Alei  nu   îndrăzni,   ba   nici   nu se   gîndi să  mai   în</w:t>
        <w:softHyphen/>
        <w:t>trebe  încotro  pornesc;  iar  ceilalţi  nu  găsiră  cu  cale  să-i împărtăşească ţinta expediţiei. Porneau la jaf, urmînd să iasă la drumul mare, să pîndească trecerea caravanei unui negus</w:t>
        <w:softHyphen/>
        <w:t>tor armean bogat şi s-o jefuiască. Lucrurile se petrecură în</w:t>
        <w:softHyphen/>
        <w:t>tocmai : uciseră mai întîi străjile însoţitoare, îl răpuseră apoi pe armean şi după aceea jefuiră în voie toată marfa pe care o transporta. Curînd însă totul fu descoperit; cei şase fraţi fură ridicaţi, judecaţi şi condamnaţi la muncă silnică în Siberia. Tribunalul se arătă mai indulgent doar faţă de Alei şi-l osîndi numai la patru ani. Fraţii lui îl iubeau foarte mult, cu o dra</w:t>
        <w:softHyphen/>
        <w:t>goste mai mult părintească decît frăţească. El era singura lor mîngîiere în temniţă : de obicei posomoriţi şi trişti, frunţile li se descreţeau cînd se uitau la el, iar cînd îi vorbeau (lucru rar, de altfel, căci îl socoteau un copil căruia nu-i poţi adresa un cuvînt serios), chipul lor se lumina de un zîmbet plin de blîn-deţe şi căldură şi îmi venea uşor să ghicesc că-i spuneau ceva hazliu, ca unui copil neştiutor, cel puţin judecind după zîmbe</w:t>
        <w:softHyphen/>
        <w:t>tul lor îngăduitor şi după privirile semnificative pe care le schimbau la auzul răspunsurilor lui. El abia de îndrăznea să deschidă cel dintîi vorba, atît  de mult îi respecta.  Cum  a putut  oare  acest flăcăiaş sa-şi păstreze aici, la  ocnă,  inima curată şi cinstită, să rămînă bun şi simţitor şi să nu se înăs</w:t>
        <w:softHyphen/>
        <w:t>prească, să nu se ticăloşească şi el în anii aceştia cît şi-a în</w:t>
        <w:softHyphen/>
        <w:t>durat pedeapsa ? Era însă înzestrat cu o fire din cale afară</w:t>
      </w:r>
    </w:p>
    <w:p>
      <w:pPr>
        <w:pStyle w:val="Normal"/>
        <w:shd w:fill="FFFFFF" w:val="clear"/>
        <w:rPr>
          <w:sz w:val="24"/>
          <w:szCs w:val="24"/>
        </w:rPr>
      </w:pPr>
      <w:r>
        <w:rPr>
          <w:rFonts w:cs="Arial" w:ascii="Arial" w:hAnsi="Arial"/>
          <w:color w:val="000000"/>
          <w:sz w:val="16"/>
          <w:szCs w:val="16"/>
        </w:rPr>
        <w:t>464</w:t>
      </w:r>
    </w:p>
    <w:p>
      <w:pPr>
        <w:pStyle w:val="Normal"/>
        <w:shd w:fill="FFFFFF" w:val="clear"/>
        <w:rPr>
          <w:sz w:val="24"/>
          <w:szCs w:val="24"/>
        </w:rPr>
      </w:pPr>
      <w:r>
        <w:rPr>
          <w:color w:val="000000"/>
          <w:sz w:val="22"/>
          <w:szCs w:val="22"/>
        </w:rPr>
        <w:t>de armonioasă, dintr-o bucată, în ciuda gingăşiei şi blîndeţii aparente. Mai tîrziu mi-a fost dat să-l cunosc bine şi foarte îndeaproape. Era cuminte şi neprihănit ca o fată mare şi la orice faptă urîtă, murdară, ruşinoasă, nedreaptă, la orice sil</w:t>
        <w:softHyphen/>
        <w:t>nicie, în ochii lui se aprindea o străfulgerare de mînie care-i făcea parcă şi mai frumoşi. Deşi nu era dintre cei ce se lasă umiliţi fără a da răspunsul cuvenit, se ferea totuşi de gîlcevi şi certuri. Nu s-a certat niciodată cu nimeni şi toată lumea îl iubea   şi-l răsfăţa. La început se arăta numai binevoitor   cu mine, pe urmă, treptat, ne împrietenirăm ;   cîteva luni i-au fost de ajuns să înveţe să vorbească foarte bine ruseşte, lucru pe care fraţii lui nu izbutiră să-l facă nici pînă la plecarea din ocnă. Mi-a făcut impresia unui băiat foarte inteligent, ex</w:t>
        <w:softHyphen/>
        <w:t>trem de modest, delicat şi frămîntat de diferite probleme. De altfel, aş vrea să precizez de la început că, după convingerea mea, Alei nu era un om de rînd şi-mi aduc aminte de întîl-nirea cu el ca de una dintre cele mai frumoase din viaţa mea. Există firi atît de armonioase, înzestrate de Dumnezeu cu atîta frumuseţe, încît ţi se pare absurd pînă şi gîndul că ar putea vreodată să se schimbe în rău, să se degradeze. Eşti sigur de ei şi nu te încearcă teama pentru viitorul lor. Sînt şi azi cu desăvîrşire liniştit pentru Alei. Pe unde o mai fi acum ? într-o seară — trecuse destul de mult timp de la venirea mea în temniţă — stăteam culcat pe patul meu de scînduri, lăsîndu-mă  pradă  gîndurilor   amare.   Alei,   veşnic   activ   şi harnic, nu lucra nimic în seara aceea, cu toate că era prea devreme pentru culcare. Era o zi de sărbătoare musulmană şi ei nu lucrau. Stătea şi el culcat cu mîinile sub ceafă, furat de gînduri. Deodată, mă întrebă : — îţi vine tare greu ?</w:t>
      </w:r>
    </w:p>
    <w:p>
      <w:pPr>
        <w:pStyle w:val="Normal"/>
        <w:shd w:fill="FFFFFF" w:val="clear"/>
        <w:rPr>
          <w:sz w:val="24"/>
          <w:szCs w:val="24"/>
        </w:rPr>
      </w:pPr>
      <w:r>
        <w:rPr>
          <w:color w:val="000000"/>
          <w:sz w:val="22"/>
          <w:szCs w:val="22"/>
        </w:rPr>
        <w:t>îl privii cu luare-aminte, căci mi se păruse ciudată între</w:t>
        <w:softHyphen/>
        <w:t>barea aceasta directă a lui Alei, totdeauna foarte delicat, foarte prudent şi plin de simţire ; dar, uitîndu-mă la el cu şi mai mare atenţie, citii pe chipul lui atîta tristeţe, atîta sufe</w:t>
        <w:softHyphen/>
        <w:t>rinţă, trezită poate din amintirile ce-i năvăleau în suflet, încît pricepui numaidecît că şi el era deznădăjduit în acea clipă. îi împărtăşii presupunerea mea. Oftă adînc, zîmbind cu amără</w:t>
        <w:softHyphen/>
        <w:t>ciune, îmi plăcea zîmbetul lui totdeauna cald şi blînd, care-i descoperea două şiruri de dinţi albi, de-o frumuseţe fără cusur, ce-ar fi putut stîrni invidia celei mai frumoase femei din lume.</w:t>
      </w:r>
    </w:p>
    <w:p>
      <w:pPr>
        <w:pStyle w:val="Normal"/>
        <w:shd w:fill="FFFFFF" w:val="clear"/>
        <w:rPr>
          <w:sz w:val="24"/>
          <w:szCs w:val="24"/>
        </w:rPr>
      </w:pPr>
      <w:r>
        <w:rPr>
          <w:rFonts w:cs="Arial" w:ascii="Arial" w:hAnsi="Arial"/>
          <w:color w:val="000000"/>
          <w:sz w:val="16"/>
          <w:szCs w:val="16"/>
        </w:rPr>
        <w:t>30</w:t>
      </w:r>
    </w:p>
    <w:p>
      <w:pPr>
        <w:pStyle w:val="Normal"/>
        <w:shd w:fill="FFFFFF" w:val="clear"/>
        <w:rPr>
          <w:sz w:val="24"/>
          <w:szCs w:val="24"/>
        </w:rPr>
      </w:pPr>
      <w:r>
        <w:rPr>
          <w:color w:val="000000"/>
          <w:sz w:val="18"/>
          <w:szCs w:val="18"/>
        </w:rPr>
        <w:t>455</w:t>
      </w:r>
    </w:p>
    <w:p>
      <w:pPr>
        <w:pStyle w:val="Normal"/>
        <w:shd w:fill="FFFFFF" w:val="clear"/>
        <w:rPr>
          <w:sz w:val="24"/>
          <w:szCs w:val="24"/>
        </w:rPr>
      </w:pPr>
      <w:r>
        <w:rPr>
          <w:color w:val="000000"/>
        </w:rPr>
        <w:t xml:space="preserve">—  </w:t>
      </w:r>
      <w:r>
        <w:rPr>
          <w:color w:val="000000"/>
        </w:rPr>
        <w:t>Ia spune-mi, Alei, ţi-e gîndul la ai tăi, acasă ? Cum se prăznuieşte sărbătoarea aceasta la voi, în Daghestan? O fi frumos pe-acolo ?</w:t>
      </w:r>
    </w:p>
    <w:p>
      <w:pPr>
        <w:pStyle w:val="Normal"/>
        <w:shd w:fill="FFFFFF" w:val="clear"/>
        <w:rPr>
          <w:sz w:val="24"/>
          <w:szCs w:val="24"/>
        </w:rPr>
      </w:pPr>
      <w:r>
        <w:rPr>
          <w:color w:val="000000"/>
        </w:rPr>
        <w:t xml:space="preserve">—  </w:t>
      </w:r>
      <w:r>
        <w:rPr>
          <w:color w:val="000000"/>
        </w:rPr>
        <w:t>Da, se învioră el şi ochii prinseră a i se însenina. Cum de mi-ai ghicit gîndul ?</w:t>
      </w:r>
    </w:p>
    <w:p>
      <w:pPr>
        <w:pStyle w:val="Normal"/>
        <w:shd w:fill="FFFFFF" w:val="clear"/>
        <w:rPr>
          <w:sz w:val="24"/>
          <w:szCs w:val="24"/>
        </w:rPr>
      </w:pPr>
      <w:r>
        <w:rPr>
          <w:color w:val="000000"/>
        </w:rPr>
        <w:t xml:space="preserve">—  </w:t>
      </w:r>
      <w:r>
        <w:rPr>
          <w:color w:val="000000"/>
        </w:rPr>
        <w:t>Ei, n-a fost chiar atît de greu. E mai bine acolo decît aici, ai ?</w:t>
      </w:r>
    </w:p>
    <w:p>
      <w:pPr>
        <w:pStyle w:val="Normal"/>
        <w:shd w:fill="FFFFFF" w:val="clear"/>
        <w:rPr>
          <w:sz w:val="24"/>
          <w:szCs w:val="24"/>
        </w:rPr>
      </w:pPr>
      <w:r>
        <w:rPr>
          <w:color w:val="000000"/>
        </w:rPr>
        <w:t xml:space="preserve">—  </w:t>
      </w:r>
      <w:r>
        <w:rPr>
          <w:color w:val="000000"/>
        </w:rPr>
        <w:t>Ah, de ce vorbeşti aşa ?</w:t>
      </w:r>
    </w:p>
    <w:p>
      <w:pPr>
        <w:pStyle w:val="Normal"/>
        <w:shd w:fill="FFFFFF" w:val="clear"/>
        <w:rPr>
          <w:sz w:val="24"/>
          <w:szCs w:val="24"/>
        </w:rPr>
      </w:pPr>
      <w:r>
        <w:rPr>
          <w:color w:val="000000"/>
        </w:rPr>
        <w:t xml:space="preserve">—  </w:t>
      </w:r>
      <w:r>
        <w:rPr>
          <w:color w:val="000000"/>
        </w:rPr>
        <w:t>Ce de flori frumoase cresc în părţile voastre ; acum tre</w:t>
        <w:softHyphen/>
        <w:t>buie să fie acolo raiul pe pămînt...</w:t>
      </w:r>
    </w:p>
    <w:p>
      <w:pPr>
        <w:pStyle w:val="Normal"/>
        <w:shd w:fill="FFFFFF" w:val="clear"/>
        <w:rPr>
          <w:sz w:val="24"/>
          <w:szCs w:val="24"/>
        </w:rPr>
      </w:pPr>
      <w:r>
        <w:rPr>
          <w:color w:val="000000"/>
        </w:rPr>
        <w:t xml:space="preserve">—  </w:t>
      </w:r>
      <w:r>
        <w:rPr>
          <w:color w:val="000000"/>
        </w:rPr>
        <w:t>Taci! Taci! Te rog !</w:t>
      </w:r>
    </w:p>
    <w:p>
      <w:pPr>
        <w:pStyle w:val="Normal"/>
        <w:shd w:fill="FFFFFF" w:val="clear"/>
        <w:rPr>
          <w:sz w:val="24"/>
          <w:szCs w:val="24"/>
        </w:rPr>
      </w:pPr>
      <w:r>
        <w:rPr>
          <w:color w:val="000000"/>
        </w:rPr>
        <w:t>Era peste măsură de tulburat.</w:t>
      </w:r>
    </w:p>
    <w:p>
      <w:pPr>
        <w:pStyle w:val="Normal"/>
        <w:shd w:fill="FFFFFF" w:val="clear"/>
        <w:rPr>
          <w:sz w:val="24"/>
          <w:szCs w:val="24"/>
        </w:rPr>
      </w:pPr>
      <w:r>
        <w:rPr>
          <w:color w:val="000000"/>
        </w:rPr>
        <w:t xml:space="preserve">—  </w:t>
      </w:r>
      <w:r>
        <w:rPr>
          <w:color w:val="000000"/>
        </w:rPr>
        <w:t>Ascultă, Alei, ai şi surori ?</w:t>
      </w:r>
    </w:p>
    <w:p>
      <w:pPr>
        <w:pStyle w:val="Normal"/>
        <w:shd w:fill="FFFFFF" w:val="clear"/>
        <w:rPr>
          <w:sz w:val="24"/>
          <w:szCs w:val="24"/>
        </w:rPr>
      </w:pPr>
      <w:r>
        <w:rPr>
          <w:color w:val="000000"/>
        </w:rPr>
        <w:t xml:space="preserve">—  </w:t>
      </w:r>
      <w:r>
        <w:rPr>
          <w:color w:val="000000"/>
        </w:rPr>
        <w:t>Da, am şi o soră; dar de ce mă întrebi asta ?</w:t>
      </w:r>
    </w:p>
    <w:p>
      <w:pPr>
        <w:pStyle w:val="Normal"/>
        <w:shd w:fill="FFFFFF" w:val="clear"/>
        <w:rPr>
          <w:sz w:val="24"/>
          <w:szCs w:val="24"/>
        </w:rPr>
      </w:pPr>
      <w:r>
        <w:rPr>
          <w:color w:val="000000"/>
        </w:rPr>
        <w:t xml:space="preserve">—  </w:t>
      </w:r>
      <w:r>
        <w:rPr>
          <w:color w:val="000000"/>
        </w:rPr>
        <w:t>Trebuie să fie foarte frumoasă, dacă îţi seamănă.</w:t>
      </w:r>
    </w:p>
    <w:p>
      <w:pPr>
        <w:pStyle w:val="Normal"/>
        <w:shd w:fill="FFFFFF" w:val="clear"/>
        <w:rPr>
          <w:sz w:val="24"/>
          <w:szCs w:val="24"/>
        </w:rPr>
      </w:pPr>
      <w:r>
        <w:rPr>
          <w:color w:val="000000"/>
        </w:rPr>
        <w:t xml:space="preserve">—  </w:t>
      </w:r>
      <w:r>
        <w:rPr>
          <w:color w:val="000000"/>
        </w:rPr>
        <w:t>Nici pe departe n-aduce cu mine ! E atît de frumoasă, că nu-şi are pereche în tot Daghestanul. Sînt încredinţat ca n-ai mai văzut o fată ca ea. Şi mama era tare frumoasă.</w:t>
      </w:r>
    </w:p>
    <w:p>
      <w:pPr>
        <w:pStyle w:val="Normal"/>
        <w:shd w:fill="FFFFFF" w:val="clear"/>
        <w:rPr>
          <w:sz w:val="24"/>
          <w:szCs w:val="24"/>
        </w:rPr>
      </w:pPr>
      <w:r>
        <w:rPr>
          <w:color w:val="000000"/>
        </w:rPr>
        <w:t xml:space="preserve">—  </w:t>
      </w:r>
      <w:r>
        <w:rPr>
          <w:color w:val="000000"/>
        </w:rPr>
        <w:t>Te-a iubit mult ?</w:t>
      </w:r>
    </w:p>
    <w:p>
      <w:pPr>
        <w:pStyle w:val="Normal"/>
        <w:shd w:fill="FFFFFF" w:val="clear"/>
        <w:rPr>
          <w:sz w:val="24"/>
          <w:szCs w:val="24"/>
        </w:rPr>
      </w:pPr>
      <w:r>
        <w:rPr>
          <w:color w:val="000000"/>
        </w:rPr>
        <w:t xml:space="preserve">—  </w:t>
      </w:r>
      <w:r>
        <w:rPr>
          <w:color w:val="000000"/>
        </w:rPr>
        <w:t>Biata mama! Cred că s-a stins de amărăciune, atît de mult mă iubea. Eram odorul ei. Mă iubea mai mult decît pe sora mea, mai mult decît pe toţi ceilalţi... Azi-noapte am vă</w:t>
        <w:softHyphen/>
        <w:t>zut-o în vis, se căina şi mă plîngea.</w:t>
      </w:r>
    </w:p>
    <w:p>
      <w:pPr>
        <w:pStyle w:val="Normal"/>
        <w:shd w:fill="FFFFFF" w:val="clear"/>
        <w:rPr>
          <w:sz w:val="24"/>
          <w:szCs w:val="24"/>
        </w:rPr>
      </w:pPr>
      <w:r>
        <w:rPr>
          <w:color w:val="000000"/>
        </w:rPr>
        <w:t>Tăcu, şi-n seara aceea nu mai rosti nici un cuvînt. Dar de atunci căuta mereu să intre în vorbă cu mine, cu toate că, din respect — şi nu ştiu de ce mi-l purta — nu îndrăznea nici</w:t>
        <w:softHyphen/>
        <w:t>odată să deschidă el vorba cel dintîi. în schimb, se simţea feri</w:t>
        <w:softHyphen/>
        <w:t>cit dacă începeam eu discuţia. îl întrebam de Caucaz, de viaţa lui de acolo. Fraţii nu-l opreau să stea de vorbă cu mine, ba îmi vine a crede că le făcea chiar plăcere. Cînd băgară de seamă cît îmi e de drag Alei, deveniră parcă şi ei mai binevoi</w:t>
        <w:softHyphen/>
        <w:t>tori faţă de mine.</w:t>
      </w:r>
    </w:p>
    <w:p>
      <w:pPr>
        <w:pStyle w:val="Normal"/>
        <w:shd w:fill="FFFFFF" w:val="clear"/>
        <w:rPr>
          <w:sz w:val="24"/>
          <w:szCs w:val="24"/>
        </w:rPr>
      </w:pPr>
      <w:r>
        <w:rPr>
          <w:color w:val="000000"/>
        </w:rPr>
        <w:t>Alei mă ajuta de multe ori la lucru. în cazarmă făcea tot ce-i sta în putinţă ca să-mi fie de folos şi să-mi uşureze truda ; în străduinţa lui nu era nici slugărnicie, nici nădejde într-un folos personal oarecare, ci numai gîndul prieteniei şi al iubirii pe care nu şi-l ascundea niciodată. Avea aplicaţii pentru diferite meşteşuguri; învăţase cu uşurinţă să coasă rufe, să repare încălţămintea, iar mai tîrziu şi-a însuşit destul</w:t>
      </w:r>
    </w:p>
    <w:p>
      <w:pPr>
        <w:pStyle w:val="Normal"/>
        <w:shd w:fill="FFFFFF" w:val="clear"/>
        <w:rPr>
          <w:sz w:val="24"/>
          <w:szCs w:val="24"/>
        </w:rPr>
      </w:pPr>
      <w:r>
        <w:rPr>
          <w:color w:val="000000"/>
          <w:sz w:val="18"/>
          <w:szCs w:val="18"/>
        </w:rPr>
        <w:t>466</w:t>
      </w:r>
    </w:p>
    <w:p>
      <w:pPr>
        <w:pStyle w:val="Normal"/>
        <w:shd w:fill="FFFFFF" w:val="clear"/>
        <w:rPr>
          <w:sz w:val="24"/>
          <w:szCs w:val="24"/>
        </w:rPr>
      </w:pPr>
      <w:r>
        <w:rPr>
          <w:color w:val="000000"/>
        </w:rPr>
        <w:t>de  bine şi meşteşugul tîmplăriei, atît cît se putea învăţa  în temniţă. Fraţii îl lăudau şi erau mîndri de el.</w:t>
      </w:r>
    </w:p>
    <w:p>
      <w:pPr>
        <w:pStyle w:val="Normal"/>
        <w:shd w:fill="FFFFFF" w:val="clear"/>
        <w:rPr>
          <w:sz w:val="24"/>
          <w:szCs w:val="24"/>
        </w:rPr>
      </w:pPr>
      <w:r>
        <w:rPr>
          <w:color w:val="000000"/>
        </w:rPr>
        <w:t xml:space="preserve">—  </w:t>
      </w:r>
      <w:r>
        <w:rPr>
          <w:color w:val="000000"/>
        </w:rPr>
        <w:t>Ascultă, Alei, îl întrebai într-o zi, de ce nu înveţi să scrii şi să citeşti ruseşte ? Asta ţi-ar putea fi de mare folos mai tîrziu, aici, în Siberia.</w:t>
      </w:r>
    </w:p>
    <w:p>
      <w:pPr>
        <w:pStyle w:val="Normal"/>
        <w:shd w:fill="FFFFFF" w:val="clear"/>
        <w:rPr>
          <w:sz w:val="24"/>
          <w:szCs w:val="24"/>
        </w:rPr>
      </w:pPr>
      <w:r>
        <w:rPr>
          <w:color w:val="000000"/>
        </w:rPr>
        <w:t xml:space="preserve">—  </w:t>
      </w:r>
      <w:r>
        <w:rPr>
          <w:color w:val="000000"/>
        </w:rPr>
        <w:t>Aş vrea, dar cine să mă înveţe ?</w:t>
      </w:r>
    </w:p>
    <w:p>
      <w:pPr>
        <w:pStyle w:val="Normal"/>
        <w:shd w:fill="FFFFFF" w:val="clear"/>
        <w:rPr>
          <w:sz w:val="24"/>
          <w:szCs w:val="24"/>
        </w:rPr>
      </w:pPr>
      <w:r>
        <w:rPr>
          <w:color w:val="000000"/>
        </w:rPr>
        <w:t xml:space="preserve">—■ </w:t>
      </w:r>
      <w:r>
        <w:rPr>
          <w:color w:val="000000"/>
        </w:rPr>
        <w:t>Sînt aici destui ştiutori de carte. Dacă vrei, te învăţ eu.</w:t>
      </w:r>
    </w:p>
    <w:p>
      <w:pPr>
        <w:pStyle w:val="Normal"/>
        <w:shd w:fill="FFFFFF" w:val="clear"/>
        <w:rPr>
          <w:sz w:val="24"/>
          <w:szCs w:val="24"/>
        </w:rPr>
      </w:pPr>
      <w:r>
        <w:rPr>
          <w:color w:val="000000"/>
        </w:rPr>
        <w:t xml:space="preserve">—  </w:t>
      </w:r>
      <w:r>
        <w:rPr>
          <w:color w:val="000000"/>
        </w:rPr>
        <w:t>Oh,   învaţă-mă,  te  rog  mult,  zise  Alei,    ridicîndu-se fericit în capul oaselor. Şi îşi împreună mîinile, privindu-mă cu ochi rugători.</w:t>
      </w:r>
    </w:p>
    <w:p>
      <w:pPr>
        <w:pStyle w:val="Normal"/>
        <w:shd w:fill="FFFFFF" w:val="clear"/>
        <w:rPr>
          <w:sz w:val="24"/>
          <w:szCs w:val="24"/>
        </w:rPr>
      </w:pPr>
      <w:r>
        <w:rPr>
          <w:color w:val="000000"/>
        </w:rPr>
        <w:t>Ne apucarăm de lucru chiar a doua zi. Aveam cu mine o traducere rusească a Noului testament, singura carte îngăduită în temniţă. După această carte, fără abecedar, Alei învăţă să citească foarte bine în cîteva săptămîni. După trei luni era în stare să înţeleagă pe deplin slova cărţilor. învăţa cu rîvnă, cu pasiune.</w:t>
      </w:r>
    </w:p>
    <w:p>
      <w:pPr>
        <w:pStyle w:val="Normal"/>
        <w:shd w:fill="FFFFFF" w:val="clear"/>
        <w:rPr>
          <w:sz w:val="24"/>
          <w:szCs w:val="24"/>
        </w:rPr>
      </w:pPr>
      <w:r>
        <w:rPr>
          <w:color w:val="000000"/>
        </w:rPr>
        <w:t>într-o zi, citirăm împreună întreaga predică de pe munte. Bagai de seamă că unele fraze le citea cu o emoţie deosebită.</w:t>
      </w:r>
    </w:p>
    <w:p>
      <w:pPr>
        <w:pStyle w:val="Normal"/>
        <w:shd w:fill="FFFFFF" w:val="clear"/>
        <w:rPr>
          <w:sz w:val="24"/>
          <w:szCs w:val="24"/>
        </w:rPr>
      </w:pPr>
      <w:r>
        <w:rPr>
          <w:color w:val="000000"/>
        </w:rPr>
        <w:t>îl întrebai atunci dacă i-a plăcut ceea ce citise.</w:t>
      </w:r>
    </w:p>
    <w:p>
      <w:pPr>
        <w:pStyle w:val="Normal"/>
        <w:shd w:fill="FFFFFF" w:val="clear"/>
        <w:rPr>
          <w:sz w:val="24"/>
          <w:szCs w:val="24"/>
        </w:rPr>
      </w:pPr>
      <w:r>
        <w:rPr>
          <w:color w:val="000000"/>
        </w:rPr>
        <w:t>El mă privi pe furiş şi roşeaţa îi acoperi obrajii.</w:t>
      </w:r>
    </w:p>
    <w:p>
      <w:pPr>
        <w:pStyle w:val="Normal"/>
        <w:shd w:fill="FFFFFF" w:val="clear"/>
        <w:rPr>
          <w:sz w:val="24"/>
          <w:szCs w:val="24"/>
        </w:rPr>
      </w:pPr>
      <w:r>
        <w:rPr>
          <w:color w:val="000000"/>
        </w:rPr>
        <w:t xml:space="preserve">—  </w:t>
      </w:r>
      <w:r>
        <w:rPr>
          <w:color w:val="000000"/>
        </w:rPr>
        <w:t>O, da, Isa e un proroc. Isa a rostit cuvîntul lui Dumne</w:t>
        <w:softHyphen/>
        <w:t>zeu. Cît de frumos o spune !</w:t>
      </w:r>
    </w:p>
    <w:p>
      <w:pPr>
        <w:pStyle w:val="Normal"/>
        <w:shd w:fill="FFFFFF" w:val="clear"/>
        <w:rPr>
          <w:sz w:val="24"/>
          <w:szCs w:val="24"/>
        </w:rPr>
      </w:pPr>
      <w:r>
        <w:rPr>
          <w:color w:val="000000"/>
        </w:rPr>
        <w:t xml:space="preserve">—  </w:t>
      </w:r>
      <w:r>
        <w:rPr>
          <w:color w:val="000000"/>
        </w:rPr>
        <w:t>Şi ce anume îţi place  cel mai mult ?</w:t>
      </w:r>
    </w:p>
    <w:p>
      <w:pPr>
        <w:pStyle w:val="Normal"/>
        <w:shd w:fill="FFFFFF" w:val="clear"/>
        <w:rPr>
          <w:sz w:val="24"/>
          <w:szCs w:val="24"/>
        </w:rPr>
      </w:pPr>
      <w:r>
        <w:rPr>
          <w:color w:val="000000"/>
        </w:rPr>
        <w:t xml:space="preserve">—  </w:t>
      </w:r>
      <w:r>
        <w:rPr>
          <w:color w:val="000000"/>
        </w:rPr>
        <w:t>E  acolo un loc în care se spune :  „Iertaţi,  iubiţi,  nu nedreptăţiţi pe nimeni, iubiţi şi pe vrăjmaşii voştri". Ce fru-rnoase-s vorbele astea !     ■</w:t>
      </w:r>
      <w:r>
        <w:rPr>
          <w:rFonts w:cs="Arial" w:ascii="Arial" w:hAnsi="Arial"/>
          <w:color w:val="000000"/>
        </w:rPr>
        <w:t xml:space="preserve">                </w:t>
      </w:r>
      <w:r>
        <w:rPr>
          <w:rFonts w:cs="Arial"/>
          <w:color w:val="000000"/>
        </w:rPr>
        <w:t>"*-</w:t>
      </w:r>
      <w:r>
        <w:rPr>
          <w:color w:val="000000"/>
        </w:rPr>
        <w:t>«——.</w:t>
      </w:r>
    </w:p>
    <w:p>
      <w:pPr>
        <w:pStyle w:val="Normal"/>
        <w:shd w:fill="FFFFFF" w:val="clear"/>
        <w:rPr>
          <w:sz w:val="24"/>
          <w:szCs w:val="24"/>
        </w:rPr>
      </w:pPr>
      <w:r>
        <w:rPr>
          <w:color w:val="000000"/>
        </w:rPr>
        <w:t>Se întoarse apoi spre fraţii lui, care ascultau convorbirea noastră, şi începu să le spună ceva cu însufleţire. Statură mult timp de vorbă ; cei mari dădeau din cap, încuviinţînd grav spusele celui mic ; pe urmă se întoarseră către mine şi cu un zîmbet cu adevărat musulman, un zîmbet grav şi binevoi</w:t>
        <w:softHyphen/>
        <w:t>tor (care 4rnijglaceatît de mult, îmi placjejDaaiafcyi«ăTgţîa" lui gravă)»! măîncredinţara" caIsa a rost un mare proroc, că a savîrşit minuni nemaiauzite, că a făurit o pasăre din lut şi suflînd asupră-i i-a dat viaţă, şi, astfel însufleţită, pasărea a zburat... Şi întocmai aşa stătea scris şi în cărţile lor. Lăudîn-du-mi-l astfel pe Isus, erau încredinţaţi că-mi fac mare plă</w:t>
        <w:softHyphen/>
        <w:t>cere, iar Alei nu-şi mai încăpea în piele de fericire văzînd că fraţii lui îmi arată atîta bunăvoinţă şi că au găsit cu cale să-mi facă plăcere.</w:t>
      </w:r>
    </w:p>
    <w:p>
      <w:pPr>
        <w:pStyle w:val="Normal"/>
        <w:shd w:fill="FFFFFF" w:val="clear"/>
        <w:rPr>
          <w:sz w:val="24"/>
          <w:szCs w:val="24"/>
        </w:rPr>
      </w:pPr>
      <w:r>
        <w:rPr>
          <w:rFonts w:cs="Arial" w:ascii="Arial" w:hAnsi="Arial"/>
          <w:b/>
          <w:bCs/>
          <w:color w:val="000000"/>
          <w:sz w:val="18"/>
          <w:szCs w:val="18"/>
        </w:rPr>
        <w:t>30*</w:t>
      </w:r>
    </w:p>
    <w:p>
      <w:pPr>
        <w:pStyle w:val="Normal"/>
        <w:shd w:fill="FFFFFF" w:val="clear"/>
        <w:rPr>
          <w:sz w:val="24"/>
          <w:szCs w:val="24"/>
        </w:rPr>
      </w:pPr>
      <w:r>
        <w:rPr>
          <w:color w:val="000000"/>
          <w:sz w:val="18"/>
          <w:szCs w:val="18"/>
        </w:rPr>
        <w:t>467</w:t>
      </w:r>
    </w:p>
    <w:p>
      <w:pPr>
        <w:pStyle w:val="Normal"/>
        <w:shd w:fill="FFFFFF" w:val="clear"/>
        <w:rPr>
          <w:sz w:val="24"/>
          <w:szCs w:val="24"/>
        </w:rPr>
      </w:pPr>
      <w:r>
        <w:rPr>
          <w:color w:val="000000"/>
          <w:sz w:val="22"/>
          <w:szCs w:val="22"/>
        </w:rPr>
        <w:t>Lecţiile de scris s-au desfăşurat cu acelaşi succes. Alei îşi făcu rost de hîrtie (n-a vrut în ruptul capului să mă lase să fac eu această cheltuială), condei, peniţe şi cerneală şi în mai puţin de două luni învăţă să scrie admirabil. Fraţii lui răma</w:t>
        <w:softHyphen/>
        <w:t>seră uimiţi. Mîndria şi mulţumirea lor nu mai cunoşteau mar</w:t>
        <w:softHyphen/>
        <w:t>gini ; nu ştiau cum să-mi mai arate recunoştinţa. La muncă, dacă se întîmpla să fim împreună, se întreceau care mai de care să mă ajute, făcîndu-şi din asta o adevărată bucurie. Nu mai vorbesc de Alei, care îmi purta o dragoste poate la fel de mare ca şi fraţilor lui. N-am să uit niciodată ziua cînd urma să părăsească temniţa. Mă duse în dosul cazărmii, se aruncă la pieptul meu şi începu să plîngă. Niciodată pînă atunci nu mă îmbrăţişase şi nu plînsese încă în faţa mea „Ai făcut atîta pentru mine, îmi zicea printre lacrimi, cît n-ar fi fost în stare să facă nici mama, nici tatăl meu : ai făcut om din mine, Dum</w:t>
        <w:softHyphen/>
        <w:t>nezeu o să te răsplătească pentru asta, iar eu n-am să te uit niciodată..."</w:t>
      </w:r>
    </w:p>
    <w:p>
      <w:pPr>
        <w:pStyle w:val="Normal"/>
        <w:shd w:fill="FFFFFF" w:val="clear"/>
        <w:rPr>
          <w:sz w:val="24"/>
          <w:szCs w:val="24"/>
        </w:rPr>
      </w:pPr>
      <w:r>
        <w:rPr>
          <w:color w:val="000000"/>
          <w:sz w:val="22"/>
          <w:szCs w:val="22"/>
        </w:rPr>
        <w:t>Unde o fi acum bunul, dragul, scumpul meu Alei ?...</w:t>
      </w:r>
    </w:p>
    <w:p>
      <w:pPr>
        <w:pStyle w:val="Normal"/>
        <w:shd w:fill="FFFFFF" w:val="clear"/>
        <w:rPr>
          <w:sz w:val="24"/>
          <w:szCs w:val="24"/>
        </w:rPr>
      </w:pPr>
      <w:r>
        <w:rPr>
          <w:color w:val="000000"/>
          <w:sz w:val="22"/>
          <w:szCs w:val="22"/>
        </w:rPr>
        <w:t>în afară de grupul acesta de cerchezi, mai era în cazarma noastră şi un grup destul de numeros de polonezi, care alcă</w:t>
        <w:softHyphen/>
        <w:t>tuiau o familie aparte, ce se ţinea cu totul separată de ceilalţi ocnaşi. Am spus în altă parte că din pricina atitudinii lor in</w:t>
        <w:softHyphen/>
        <w:t>tolerante, pline de desconsiderare şi de vrăjmăşie faţă de ocnaşii ruşi osîndiţi pentru crime de drept comun, erau la rîndul lor urîţi de toată lumea. Erau cu toţii şase inşi cu firi ciudate, istovite, bolnăvicioase. Printre ei se aflau şi oameni culţi; despre aceştia am însă de gînd să vorbesc mai pe larg ceva mai încolo. De la ei mă împrumutam în ultimii ani de ocnă cu cîte o carte. Cea dintîi carte mi-a lăsat o impresie puternică, ciudată, adîncă. Am să vorbesc mai tîrziu despre aceste impresii, care mi-au părut cu totul neobişnuite. Eu le consider extrem de ciudate şi îmi închipui că pentru mulţi vor părea cu totul de neînţeles. Nu poţi judeca unele lucruri dacă n-ai avut prilejul să le cunoşti tu însuţi. E suficient să spun că privaţiunile spirituale sînt infinit mai greu de îndu</w:t>
        <w:softHyphen/>
        <w:t>rat decît cea mai groaznică suferinţă fizică. Adus în temniţă, omul din popor se pomeneşte în lumea lui, ba poate chiar în</w:t>
        <w:softHyphen/>
        <w:t>tr-o lume mai evoluată. A pierdut, desigur, mult, îndepăr-tîndu-se de locul în care s-a născut şi de ai săi, dar lume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in juru-i e aceeaşi, mediul rămîne aproape neschimbat. Un om cult, osîndit de lege la aceeaşi pedeapsă ca şi omul din popor, are adesea incomparabil mai mult de pierdut decît cel din urmă. El trebuie să-şi înăbuşe toate cerinţele, să re</w:t>
        <w:softHyphen/>
        <w:t>nunţe la toate deprinderile, să treacă într-un mediu ne</w:t>
        <w:softHyphen/>
        <w:t>potrivit pentru el, să se obişnuiască a respira altfel de aer... E ca peştele zvîrlit pe nisip... Şi de multe ori pedeapsa pe care o îndură, una şi aceeaşi pentru toţi după concepţia legii, e mult mai chinuitoare şi mai crudă pentru el decît pentru toţi ceilalţi. Şi lucrul acesta e adevărat... chiar dacă ar fi vorba numai de deprinderile materiale la care e nevoit să renunţe.</w:t>
      </w:r>
    </w:p>
    <w:p>
      <w:pPr>
        <w:pStyle w:val="Normal"/>
        <w:shd w:fill="FFFFFF" w:val="clear"/>
        <w:rPr>
          <w:sz w:val="24"/>
          <w:szCs w:val="24"/>
        </w:rPr>
      </w:pPr>
      <w:r>
        <w:rPr>
          <w:color w:val="000000"/>
          <w:sz w:val="22"/>
          <w:szCs w:val="22"/>
        </w:rPr>
        <w:t xml:space="preserve">Polonezii alcătuiau însă o lume aparte, un grup omogen de şase oameni care se ţineau tot timpul împreună. Dintre toţi ocnaşii din cazarma noastră, ei prinseseră drag numai de un evreu, şi asta poate numai pentru că acesta îi distra. De altminteri, pe evreu îl iubeau şi ceilalţi deţinuţi, deşi toată lumea, fără nici o excepţie, îşi bătea joc de el. Era singurul om care mă făcea să rîd cu hohote şi chiar azi îmi vine să rîd de cîte ori mi-l amintesc. Privindu-l, mă gîndeam la Iankel, personajul zugrăvit de Gogol în </w:t>
      </w:r>
      <w:r>
        <w:rPr>
          <w:i/>
          <w:iCs/>
          <w:color w:val="000000"/>
          <w:sz w:val="22"/>
          <w:szCs w:val="22"/>
        </w:rPr>
        <w:t xml:space="preserve">Taras Bulba </w:t>
      </w:r>
      <w:r>
        <w:rPr>
          <w:color w:val="000000"/>
          <w:sz w:val="22"/>
          <w:szCs w:val="22"/>
        </w:rPr>
        <w:t>şi care, dezbră-cîndu-se ca să se culce lîngă evreica lui într-un fel de cufăr, semăna foarte mult cu un pui de găină jumulit de pene. Isai Fomici semăna şi el ca două picături de apă cu un astfel de pui de găină. Era om în vîrstă, de vreo cincizeci de ani, slab, pipernicit şi pe cît de şiret pe atît de mărginit. Era obraznic şi înfipt, dar cu toate acestea din cale afară de fricos. Faţa şi gîtul îi erau brăzdate de zbîrcituri şi cute. Pe frunte şi pe obraji purta stigmatele osîndei. Nu mi-am putut da niciodată seama cum putuse să suporte şaizeci de lovituri de bici. Fusese condamnat pentru omucidere. Avea la el o reţetă medicală, pe care i-o dăduseră nişte muşterii de-ai lui, îndată după aplicarea pedepsei. Gu reţeta aceasta ar fi putut obţine o alifie miraculoasă, care în două săptămîni ar fi făcut să-i dispară urmele arsurilor infamante. El însă nu îndrăznea să întrebuinţeze leacul la ocnă şi aştepta să treacă cei doispre</w:t>
        <w:softHyphen/>
        <w:t>zece ani de muncă silnică, ca după ce va fi trimis în colonie, undeva în Siberia, să pună în aplicare binecuvîntata reţetă. „Altfel n-aş putea să mă mai însor, îmi mărturisi el într-o zi,</w:t>
      </w:r>
    </w:p>
    <w:p>
      <w:pPr>
        <w:pStyle w:val="Normal"/>
        <w:shd w:fill="FFFFFF" w:val="clear"/>
        <w:rPr>
          <w:sz w:val="24"/>
          <w:szCs w:val="24"/>
        </w:rPr>
      </w:pPr>
      <w:r>
        <w:rPr>
          <w:color w:val="000000"/>
          <w:sz w:val="16"/>
          <w:szCs w:val="16"/>
        </w:rPr>
        <w:t>468</w:t>
      </w:r>
    </w:p>
    <w:p>
      <w:pPr>
        <w:pStyle w:val="Normal"/>
        <w:shd w:fill="FFFFFF" w:val="clear"/>
        <w:rPr>
          <w:sz w:val="24"/>
          <w:szCs w:val="24"/>
        </w:rPr>
      </w:pPr>
      <w:r>
        <w:rPr>
          <w:color w:val="000000"/>
          <w:sz w:val="16"/>
          <w:szCs w:val="16"/>
        </w:rPr>
        <w:t>469</w:t>
      </w:r>
    </w:p>
    <w:p>
      <w:pPr>
        <w:pStyle w:val="Normal"/>
        <w:shd w:fill="FFFFFF" w:val="clear"/>
        <w:rPr>
          <w:sz w:val="24"/>
          <w:szCs w:val="24"/>
        </w:rPr>
      </w:pPr>
      <w:r>
        <w:rPr>
          <w:color w:val="000000"/>
          <w:sz w:val="22"/>
          <w:szCs w:val="22"/>
        </w:rPr>
        <w:t>şi trebuie neapărat să mă însor." Devenirăm buni prieteni. Era veşnic bine dispus şi glumele lui nu mai aveau sfîrşit. In temniţă n-o ducea tocmai greu. Argintar de meserie, oa</w:t>
        <w:softHyphen/>
        <w:t>menii din oraş, care n-aveau nici un giuvaergiu, îl încărcau cu comenzi, datorită cărui fapt scăpa lesne de munca grea de ocnă. Făcea şi cămătărie, împrumutînd cu dobînzi mari bani ocnaşilor. Fusese adus în temniţă înaintea mea şi unul din</w:t>
        <w:softHyphen/>
        <w:t>tre polonezi îmi povesti cu lux de amănunte apariţia lui în cazarmă. E o poveste foarte hazlie, pe care o rezerv pentru mai tîrziu ; de altfel, voi avea în cursul istorisirii mele destule prilejuri să mai vorbesc despre Isai Fomici.</w:t>
      </w:r>
    </w:p>
    <w:p>
      <w:pPr>
        <w:pStyle w:val="Normal"/>
        <w:shd w:fill="FFFFFF" w:val="clear"/>
        <w:rPr>
          <w:sz w:val="24"/>
          <w:szCs w:val="24"/>
        </w:rPr>
      </w:pPr>
      <w:r>
        <w:rPr>
          <w:color w:val="000000"/>
          <w:sz w:val="22"/>
          <w:szCs w:val="22"/>
        </w:rPr>
        <w:t>Restul efectivului cazărmii noastre îl formau patru bă™ trîni habotnici, adepţi ai credinţei de rit vechi, printre care se număra şi bătrînul din sloboziile de la Starodubie ; doi sau trei ucraineni veşnic încruntaţi, un ocnaş tînăr, de vreo douăzeci şi trei de ani, cu obrazul mic cît pumnul şi un nas subţirel şi ascuţit, care apucase să comită opt omoruri; apoi o bandă de falsificatori de bani, dintre care unul îl făcea pe măscăriciul cazărmii; în sfîrşit, cîţiva indivizi ursuzi, cu chipuri mohorîte, pe care capetele rase îi făceau şi mai respingători, veşnic tăcuţi şi roşi de invidie, care se uitau cu ură la tot ce-i înconjura, şi aveau să privească aşa pe sub sprîncene, tăcuţi, încruntaţi şi duşmănoşi, probabil, ani de-a rîndul — pînă li s-o împlini sorocul pedepsei. întregul tablou mi se înfăţişă instantaneu, la o privire fugară, chiar în cea dintîi seară nefericită a noii mele vieţi ce avea să înceapă în temniţă ; mi se dezvălui într-o sumbră defilare, prin fumul greu şi înecăcios, într-un vacarm de glasuri, sfîşiat de excla</w:t>
        <w:softHyphen/>
        <w:t>maţii cinice, de sudălmi şi ocări scîrnave însoţite de zornăit de lanţuri, de blesteme şi hohote de rîs sălbatic. Mă întinsei pe scîndurile goale, punîndu-mi sub cap haina (n-aveam încă pernă) şi mă învelii cu cojocul; dar mult timp încă nu am putut să adorm, cu toate că eram frînt de oboseală şi zdrobit de avalanşa de impresii neaşteptate, monstruoase şi uluitoare din această primă zi a vieţii mele de ocnaş. Şi doar abia păşisem în viaţa aceasta nouă. Mă aşteptau încă multe înainte şi viitorul urma să-mi dezvăluie lucruri pe care nici pe departe nu le-aş fi putut bănui...</w:t>
      </w:r>
    </w:p>
    <w:p>
      <w:pPr>
        <w:pStyle w:val="Normal"/>
        <w:shd w:fill="FFFFFF" w:val="clear"/>
        <w:rPr>
          <w:sz w:val="24"/>
          <w:szCs w:val="24"/>
        </w:rPr>
      </w:pPr>
      <w:r>
        <w:rPr>
          <w:rFonts w:cs="Arial" w:ascii="Arial" w:hAnsi="Arial"/>
          <w:color w:val="000000"/>
          <w:sz w:val="16"/>
          <w:szCs w:val="16"/>
        </w:rPr>
        <w:t>470</w:t>
      </w:r>
    </w:p>
    <w:p>
      <w:pPr>
        <w:pStyle w:val="Normal"/>
        <w:shd w:fill="FFFFFF" w:val="clear"/>
        <w:rPr>
          <w:sz w:val="24"/>
          <w:szCs w:val="24"/>
        </w:rPr>
      </w:pPr>
      <w:r>
        <w:rPr>
          <w:b/>
          <w:bCs/>
          <w:color w:val="000000"/>
          <w:sz w:val="26"/>
          <w:szCs w:val="26"/>
          <w:lang w:val="en-US"/>
        </w:rPr>
        <w:t>V</w:t>
      </w:r>
    </w:p>
    <w:p>
      <w:pPr>
        <w:pStyle w:val="Normal"/>
        <w:shd w:fill="FFFFFF" w:val="clear"/>
        <w:rPr>
          <w:sz w:val="24"/>
          <w:szCs w:val="24"/>
        </w:rPr>
      </w:pPr>
      <w:r>
        <w:rPr>
          <w:i/>
          <w:iCs/>
          <w:color w:val="000000"/>
          <w:sz w:val="22"/>
          <w:szCs w:val="22"/>
        </w:rPr>
        <w:t>PRIMA LUNĂ</w:t>
      </w:r>
    </w:p>
    <w:p>
      <w:pPr>
        <w:pStyle w:val="Normal"/>
        <w:shd w:fill="FFFFFF" w:val="clear"/>
        <w:rPr>
          <w:sz w:val="24"/>
          <w:szCs w:val="24"/>
        </w:rPr>
      </w:pPr>
      <w:r>
        <w:rPr>
          <w:color w:val="000000"/>
          <w:sz w:val="22"/>
          <w:szCs w:val="22"/>
        </w:rPr>
        <w:t>A patra zi după venirea mea la ocnă, primii ordinul să ies la muncă. îmi aduc foarte bine aminte de această primă zi de lucru, cu toate că în cursul ei nu mi s-a întîmplat ni</w:t>
        <w:softHyphen/>
        <w:t>mic extraordinar, bineînţeles abstracţie făcînd de atîtea schim</w:t>
        <w:softHyphen/>
        <w:t>bări din cale afară de nefireşti intervenite în viaţa mea, schimbări legate de situaţia nouă în care m-am pomenit. Trăiam însă cele dintîi impresii şi continuam să observ cu lăcomie şi să înregistrez totul. Aceste trei zile le-am petre</w:t>
        <w:softHyphen/>
        <w:t>cut într-o necontenită şi grea frămîntare. „Iată-mă, deci, la capătul peregrinărilor mele : sînt la ocnă ! îmi repetam fără încetare ; iată-mi azilul pentru mulţi ani, adăpostul în care va trebui să-mi duc zilele timp îndelungat şi în care păşesc cu atîta neîncredere, cu o senzaţie adine bolnăvicioasă, cu inima strînsă şi cu sufletul îndoit... Mai ştii, poate că după ce se vor scurge aceşti ani îndelungaţi şi va trebui să-l pără</w:t>
        <w:softHyphen/>
        <w:t>sesc, îl voi plînge şi-l voi regreta amar !..." adăugam eu de fiecare dată, cu un sentiment ciudat din care nu lipsea şi un dram. din acea bucurie răutăcioasă care la un moment dat se transformă într-o cerinţă chinuitoare ; stăpînit de ea, omul îşi zgîndăre mereu rana, voind parcă să se îmbete cu propria-î suferinţă, ca şi cuniQnştiinţa unei nenorociri copleşitoare ar constitui totodată şi un izvor de voluptate Gîndul că s-ar putea vreodată să mă încerce un cit de palid regret al locu</w:t>
        <w:softHyphen/>
        <w:t>lui acestuia mă îngrozea peste măsură : presimţeam încă de pe atunci monstruoasa treaptă de adaptabilitate pînă la care poate coborî omul cu capacitatea lui de a se obişnui cu orice. Dar toate acestea urmau să vină cu timpul; deocamdată, realitatea din jurul meu mi se părea potrivnică, înspăimîntă-toare, şi chiar dacă nu era în întregime aşa, eu cel puţin o vedeam ca atare. Curiozitatea sălbatică cu care mă cercetau fraţii mei de suferinţă, ocnaşii, asprimea lor sporită faţă de un novice din tagma boierească, picat ca din cer în mijlocul lor, asprime ce ajungea uneori pînă la ură — toate acestea mă chinuiau atît de mult, îneît începusem eu însumi să aş</w:t>
        <w:softHyphen/>
        <w:t>tept cu nerăbdare să fiu scos la lucru, ca să-mi dau dintr-o dată seama de întreaga măsură a nenorocirii mele, să încep</w:t>
      </w:r>
    </w:p>
    <w:p>
      <w:pPr>
        <w:pStyle w:val="Normal"/>
        <w:shd w:fill="FFFFFF" w:val="clear"/>
        <w:rPr>
          <w:sz w:val="24"/>
          <w:szCs w:val="24"/>
        </w:rPr>
      </w:pPr>
      <w:r>
        <w:rPr>
          <w:b/>
          <w:bCs/>
          <w:color w:val="000000"/>
          <w:sz w:val="18"/>
          <w:szCs w:val="18"/>
        </w:rPr>
        <w:t>471</w:t>
      </w:r>
    </w:p>
    <w:p>
      <w:pPr>
        <w:pStyle w:val="Normal"/>
        <w:shd w:fill="FFFFFF" w:val="clear"/>
        <w:rPr>
          <w:sz w:val="24"/>
          <w:szCs w:val="24"/>
        </w:rPr>
      </w:pPr>
      <w:r>
        <w:rPr>
          <w:color w:val="000000"/>
          <w:sz w:val="22"/>
          <w:szCs w:val="22"/>
        </w:rPr>
        <w:t>a duce aceeaşi viaţă ca şi ei toţi, să mă contopesc în făgaşul lor comun. Erau, bineînţeles, şi multe lucruri care mi-au scăpat atunci din vedere ; mai mult, n-am băgat de seamă unele ce se cereau văzute chiar din prima clipă : în stihia vrăjmăşiei oarbe nu ştiusem încă să întrezăresc şi licăririle încurajatoare ale unor bucurii ulterioare. De altfel, cele cîteva chipuri pline de bunăvoinţă şi simpatie, pe care le-am în-tîlnit încă în aceste trei zile, mi-au dat mult curaj chiar de la început. Cel mai cumsecade s-a arătat faţă de mine Akim Akimîci. Printre feţele posomorite şi ursuze ale celorlalţi ocnaşi izbutii totuşi să observ şi cîteva plăcute şi vesele. „Oameni răi întîlneşti pretutindeni, iar printre cei răi se gă</w:t>
        <w:softHyphen/>
        <w:t xml:space="preserve">sesc şi oameni buni, îmi zisei în chip de consolare. Cine ştie, poate că cei de aici nu sînt chiar în cine ştie ce mare măsură mai răi decît </w:t>
      </w:r>
      <w:r>
        <w:rPr>
          <w:i/>
          <w:iCs/>
          <w:color w:val="000000"/>
          <w:sz w:val="22"/>
          <w:szCs w:val="22"/>
        </w:rPr>
        <w:t xml:space="preserve">ceilalţi </w:t>
      </w:r>
      <w:r>
        <w:rPr>
          <w:color w:val="000000"/>
          <w:sz w:val="22"/>
          <w:szCs w:val="22"/>
        </w:rPr>
        <w:t>care ou rămas dincolo de zidu</w:t>
        <w:softHyphen/>
        <w:t>rile temniţei." Tot gîndindu-mă la aceste lucruri, clătinam din cap a îndoială, şi totuşi, o Doamne ! nici măcar nu bănu</w:t>
        <w:softHyphen/>
        <w:t>iam cîtă dreptate am avut atunci!</w:t>
      </w:r>
    </w:p>
    <w:p>
      <w:pPr>
        <w:pStyle w:val="Normal"/>
        <w:shd w:fill="FFFFFF" w:val="clear"/>
        <w:rPr>
          <w:sz w:val="24"/>
          <w:szCs w:val="24"/>
        </w:rPr>
      </w:pPr>
      <w:r>
        <w:rPr>
          <w:color w:val="000000"/>
          <w:sz w:val="22"/>
          <w:szCs w:val="22"/>
        </w:rPr>
        <w:t xml:space="preserve">Iată, de pildă, un om pe care am ajuns să-l cunosc bine abia după ce s-a scurs un şir întreg de ani, cu toate că mi-a stat în preajmă aproape de la început şi pînă la sfîrşitul osîndei mele. îl chema Suşilov. Aducînd vorba despre ocnaşii care </w:t>
      </w:r>
      <w:r>
        <w:rPr>
          <w:i/>
          <w:iCs/>
          <w:color w:val="000000"/>
          <w:sz w:val="22"/>
          <w:szCs w:val="22"/>
        </w:rPr>
        <w:t xml:space="preserve">nu sînt mai răi </w:t>
      </w:r>
      <w:r>
        <w:rPr>
          <w:color w:val="000000"/>
          <w:sz w:val="22"/>
          <w:szCs w:val="22"/>
        </w:rPr>
        <w:t>decît ceilalţi, mi-am amintit de îndată de el, fără să vreau. Pentru cei cîţiva bănuţi pe care pu</w:t>
        <w:softHyphen/>
        <w:t>team să-i dau, îmi făcea diferite servicii gospodăreşti. Aveam şi un alt ajutor, unul Osip, pe care Akim Akimîci mi-l re</w:t>
        <w:softHyphen/>
        <w:t>comandase chiar de la început, spunîndu-mi că pentru trei</w:t>
        <w:softHyphen/>
        <w:t>zeci de copeici pe lună acest ocnaş putea să gătească zilnic mîncare anume pentru mine, dacă cea cazonă mă va dez</w:t>
        <w:softHyphen/>
        <w:t>gusta peste măsură şi dacă am. fireşte, bani ca să mănînc pe socoteala mea. Osip era unul din cei patru bucătari aleşi dintre întemniţaţi; oricine putea să primească şi să renunţe de bunăvoie la această îndeletnicire. Bucătarii nu erau tri</w:t>
        <w:softHyphen/>
        <w:t>mişi la muncă ; rămîneau în cazarmă să coacă pîine şi să fiarbă ciorba de varză acră. Li se spunea la feminin „bucătă</w:t>
        <w:softHyphen/>
        <w:t>rese", dar nu în bătaie de joc — mai ales că erau în general aleşi oamenii cei mai de treabă şi, pe cît era posibil, cei mai cinstiţi — ci mai mult în glumă, astfel încît nu se supărau de loc. Osip era ales aproape de fieoare dată şi de cîţiva ani în şir îndeplinea funcţia de „bucătăreasă". Nu părăsea această îndeletnicire decît atunci cînd se plictisea peste mă-</w:t>
      </w:r>
    </w:p>
    <w:p>
      <w:pPr>
        <w:pStyle w:val="Normal"/>
        <w:shd w:fill="FFFFFF" w:val="clear"/>
        <w:rPr>
          <w:sz w:val="24"/>
          <w:szCs w:val="24"/>
        </w:rPr>
      </w:pPr>
      <w:r>
        <w:rPr>
          <w:rFonts w:cs="Arial" w:ascii="Arial" w:hAnsi="Arial"/>
          <w:color w:val="000000"/>
          <w:sz w:val="16"/>
          <w:szCs w:val="16"/>
        </w:rPr>
        <w:t>472</w:t>
      </w:r>
    </w:p>
    <w:p>
      <w:pPr>
        <w:pStyle w:val="Normal"/>
        <w:shd w:fill="FFFFFF" w:val="clear"/>
        <w:rPr>
          <w:sz w:val="24"/>
          <w:szCs w:val="24"/>
        </w:rPr>
      </w:pPr>
      <w:r>
        <w:rPr>
          <w:color w:val="000000"/>
          <w:sz w:val="22"/>
          <w:szCs w:val="22"/>
        </w:rPr>
        <w:t>sură şi îi venea cheful să introducă clandestin rachiu în ca</w:t>
        <w:softHyphen/>
        <w:t>zarmă. Cu toate că fusese osîndit la muncă silnică pentru contrabandă, era de o cinste şi de o bunătate rară. Am po</w:t>
        <w:softHyphen/>
        <w:t>menit mai sus de flăcăul acesta înalt şi voinic, dar teribil de fricos, mai ales cînd era vorba de bătaia cu vergile ; liniştit din fire, răbdător, blajin cu toată lumea, nu se certa cu ni</w:t>
        <w:softHyphen/>
        <w:t>meni niciodată; dar, în ciuda laşităţii sale, pentru nimic în lume nu s-ar fi împotrivit ispitei de a aduce rachiu, numai şi numai de dragul îndeletnicirii, din pasiune pentru contra</w:t>
        <w:softHyphen/>
        <w:t>bandă. Ca toţi ceilalţi bucătari, făcea şi el negoţ de rachiu, dar nu pe picior mare ca Gazin, fiindcă nu avea curajul să rişte prea mult, să pună totul la bătaie. M-am înţeles tot</w:t>
        <w:softHyphen/>
        <w:t>deauna foarte bine cu acest Osip. în ce priveşte posibilitatea de a avea hrană pe cont propriu, nu era nevoie de cine ştie ce fonduri. Cred că nu greşesc afirmînd că nu cheltuiam mai mult de o rublă pe lună, bineînţeles în afară de pîinea cazonă care mi se dădea în cazarmă ; ba uneori, cînd foamea-mi dădea ghes, mă încumetam să mănînc şi ciorba de varză acră a ocnaşilor, cu tot dezgustul ce-l simţeam, deşi mai tîr-ziu m-am obişnuit destul de bine şi cu ea. Cumpăram de obicei o livră de carne pe zi, care mă costa o jumătate de copeică. Cumpărăturile le făcea un invalid din cei puşi pe la fiecare cazarmă să supravegheze ordinea în dormitoare şi care îşi luaseră de bunăvoie sarcina să se ducă zilnic în piaţa tîrgului, treabă pentru care nu primeau nici o plată, ci numai din cînd în cînd cîte un mic dar. O făceau mai mult pentru tihna lor, căci altminteri nu le-ar fi fost cu putinţă să trăiască în bună înţelegere cu ocnaşii. Aduceau tutun, ceai, carne, colaci, în sfîrşit, tot ce trebuia, în afară de rachiu. Pentru asta nici nu-i ruga nimeni, deşi se lăsau adesea cinstiţi cu cîte o duşcă. Ani de-a rîndul Osip îmi găti mereu acelaşi fel de mîncare — o bucată de carne friptă. Cum o pregătea, e o altă chestiune care, de altfel, nici nu prea in</w:t>
        <w:softHyphen/>
        <w:t>teresează. Ciudat e însă că în tot acest răstimp n-am schim</w:t>
        <w:softHyphen/>
        <w:t>bat între noi aproape nici două vorbe. Dinspre partea mea, am încercat adesea să intru în vorbă cu el, dar pe cît se pare nu era în stare să întreţină o convorbire ; nu ştia decît să zîmbească şi să răspundă da sau nu, şi nici un cuvînt mai mult. Namila aceasta de om cu o minte ca de copil făcea o impresie bizară.</w:t>
      </w:r>
    </w:p>
    <w:p>
      <w:pPr>
        <w:pStyle w:val="Normal"/>
        <w:shd w:fill="FFFFFF" w:val="clear"/>
        <w:rPr>
          <w:sz w:val="24"/>
          <w:szCs w:val="24"/>
        </w:rPr>
      </w:pPr>
      <w:r>
        <w:rPr>
          <w:rFonts w:cs="Arial" w:ascii="Arial" w:hAnsi="Arial"/>
          <w:color w:val="000000"/>
          <w:sz w:val="16"/>
          <w:szCs w:val="16"/>
        </w:rPr>
        <w:t>473</w:t>
      </w:r>
    </w:p>
    <w:p>
      <w:pPr>
        <w:pStyle w:val="Normal"/>
        <w:shd w:fill="FFFFFF" w:val="clear"/>
        <w:rPr>
          <w:sz w:val="24"/>
          <w:szCs w:val="24"/>
        </w:rPr>
      </w:pPr>
      <w:r>
        <w:rPr>
          <w:color w:val="000000"/>
          <w:sz w:val="22"/>
          <w:szCs w:val="22"/>
        </w:rPr>
        <w:t>Spuneam că, afară de serviciile lui Osip, mă bucuram şi de ajutorul lui Suşilov. Nu-l chemasem şi nici nu-l căutasem. M-am pomenit deodată că-mi face şi el diferite servicii, dar cînd şi cum anume s-a întîmplat asta, n-aş putea să preci</w:t>
        <w:softHyphen/>
        <w:t>zez, începu cu spălatul rufelor. Îndărătul cazărmilor fusese săpată anume o groapă mare, în jurul căreia ocnaşii îşi spălau rufele, în albii cazone. Suşilov făcea ce făcea, doar o găsi prilej să-mi fie de folos : ba îmi ducea vestonul la re</w:t>
        <w:softHyphen/>
        <w:t>parat, ba alerga în căutarea vreunui lucru de care aveam ne</w:t>
        <w:softHyphen/>
        <w:t xml:space="preserve">voie, îmi pregătea ceaiul, îmi ungea cizmele de patru ori pe lună. Toate acestea le făcea cu multă rîvnă, străduindu-se din răsputeri, ca şi cum ar fi avut de îndeplinit cine ştie ce sarcini de seamă ; într-un cuvînt, îşi legase soarta de a mea şi se amesteca în tot ce mă privea. N-ar fi spus în ruptul capului: „Ai atîtea cămăşi... Vestonul ţi s-a rupt", ci: </w:t>
      </w:r>
      <w:r>
        <w:rPr>
          <w:i/>
          <w:iCs/>
          <w:color w:val="000000"/>
          <w:sz w:val="22"/>
          <w:szCs w:val="22"/>
        </w:rPr>
        <w:t xml:space="preserve">„Avem </w:t>
      </w:r>
      <w:r>
        <w:rPr>
          <w:color w:val="000000"/>
          <w:sz w:val="22"/>
          <w:szCs w:val="22"/>
        </w:rPr>
        <w:t xml:space="preserve">atîtea cămăşi... </w:t>
      </w:r>
      <w:r>
        <w:rPr>
          <w:i/>
          <w:iCs/>
          <w:color w:val="000000"/>
          <w:sz w:val="22"/>
          <w:szCs w:val="22"/>
        </w:rPr>
        <w:t xml:space="preserve">Ni </w:t>
      </w:r>
      <w:r>
        <w:rPr>
          <w:color w:val="000000"/>
          <w:sz w:val="22"/>
          <w:szCs w:val="22"/>
        </w:rPr>
        <w:t>s-a rupt vestonul". Nu avea altă preocu</w:t>
        <w:softHyphen/>
        <w:t>pare decît aceea de a-mi purta mie de grijă, şi-mi vine să cred că îşi făcuse din asta un fel de menire în viaţă. Cum nu cunoştea nici o meserie, tot cîştigul lui se reducea la cei cîţiva gologani primiţi de la mine, şi totuşi se arăta totdeauna mulţumit. Simţea nevoia să slujească pe cineva şi, pare-se, mă alesese pe mine, fiindcă mă găsea mai bun decît ceilalţi, atît la inimă cît şi la plată. Făcea parte din categoria oame</w:t>
        <w:softHyphen/>
        <w:t>nilor care nu se pot pricopsi niciodată, care nici nu ştiu măcar de ce să se apuce ca să-şi găsească un rost, din cei care se angajau la noi să păzească „maidanul", veghind toată noaptea în frig, în tindă, cu urechea ciulită la cel mai mic zgomot ce ar fi vestit venirea maiorului — serviciu ingrat pentru care nu primeau decît cinci copeici, iar de se întîmpla să fie surprinşi, nu numai că pierdeau şi acest cîştig mizer, dar mai plăteau cu spinarea lor lipsa de atenţie. Am mai po</w:t>
        <w:softHyphen/>
        <w:t>menit despre ei. Ceea ce-i caracterizează pe toţi oamenii aceştia, ca o trăsătură comună, este renunţarea deplină la personalitatea lor în faţa oricui, oriunde şi oricînd, mulţu-mindu-se ca în acţiunile comune să joace totdeauna roluri nici măcar de mîna a doua, ci de mîna a treia. Aşa sînt ei de la naştere. Suşilov era un biet omuleţ pricăjit, neajutorat, veşnic supus şi umil, cu înfăţişarea de cîine bătut şi prigonit, deşi nimeni din cazarma noastră n-ar fi ridicat mîna asupra lui; avea probabil aerul acesta de cînd venise pe lume. Nu ştiu de ce, dar totdeauna mi-a inspirat milă. De cîte ori pri-</w:t>
      </w:r>
    </w:p>
    <w:p>
      <w:pPr>
        <w:pStyle w:val="Normal"/>
        <w:shd w:fill="FFFFFF" w:val="clear"/>
        <w:rPr>
          <w:sz w:val="24"/>
          <w:szCs w:val="24"/>
        </w:rPr>
      </w:pPr>
      <w:r>
        <w:rPr>
          <w:rFonts w:cs="Arial" w:ascii="Arial" w:hAnsi="Arial"/>
          <w:color w:val="000000"/>
          <w:sz w:val="16"/>
          <w:szCs w:val="16"/>
        </w:rPr>
        <w:t>474</w:t>
      </w:r>
    </w:p>
    <w:p>
      <w:pPr>
        <w:pStyle w:val="Normal"/>
        <w:shd w:fill="FFFFFF" w:val="clear"/>
        <w:rPr>
          <w:sz w:val="24"/>
          <w:szCs w:val="24"/>
        </w:rPr>
      </w:pPr>
      <w:r>
        <w:rPr>
          <w:color w:val="000000"/>
          <w:sz w:val="22"/>
          <w:szCs w:val="22"/>
        </w:rPr>
        <w:t xml:space="preserve">virea mi se oprea asupra lui, mă simţeam cuprins de acest sim-ţamînt, pe care, dacă m-ar fi întrebat cineva, n-aş fi reuşit </w:t>
      </w:r>
      <w:r>
        <w:rPr>
          <w:color w:val="000000"/>
          <w:sz w:val="22"/>
          <w:szCs w:val="22"/>
          <w:vertAlign w:val="subscript"/>
        </w:rPr>
        <w:t>S</w:t>
      </w:r>
      <w:r>
        <w:rPr>
          <w:color w:val="000000"/>
          <w:sz w:val="22"/>
          <w:szCs w:val="22"/>
        </w:rPr>
        <w:t>§-l explic. Nu puteam sta de vorbă nici cu el, fiindcă nici el nu ştia să lege o convorbire şi orice încercare în acest sens îl costa eforturi uriaşe ; dar se însufleţea îndată ce, pentru a pune capăt convorbirii, îl rugam să-mi facă un serviciu oarecare. De altfel, nu mi-a trebuit mult să mă con</w:t>
        <w:softHyphen/>
        <w:t xml:space="preserve">ving că însărcinările acestea îi făceau cu adevărat o mare plăcere. Nu era nici înalt, nici scund, nici frumos, nici urît, nici prost, nici deştept, nici tînăr, nici bătrîn ; avea obrazul puţin ciupit de vărsat şi părul blond, mai mult blond decît castaniu. Era greu să spui ceva precis despre omul acesta, în afara unui singur lucru : după cum am bănuit, făcea parte din categoria oamenilor de teapa lui Sirotkin, şi asta tot din cauza nevolniciei lui. Uneori, deţinuţii îşi băteau joc de el, fiindcă se </w:t>
      </w:r>
      <w:r>
        <w:rPr>
          <w:i/>
          <w:iCs/>
          <w:color w:val="000000"/>
          <w:sz w:val="22"/>
          <w:szCs w:val="22"/>
        </w:rPr>
        <w:t xml:space="preserve">schimbase </w:t>
      </w:r>
      <w:r>
        <w:rPr>
          <w:color w:val="000000"/>
          <w:sz w:val="22"/>
          <w:szCs w:val="22"/>
        </w:rPr>
        <w:t>pe drum în convoiul cu care venise în Siberia, pentru o cămaşă roşie şi o rublă de argint. Toţi rî-deau nu de faptul că se schimbase, ci de suma mizeră pen</w:t>
        <w:softHyphen/>
        <w:t>tru care se vînduse. A te schimba însemna a face schimb de nume, de identitate cu un alt deţinut şi, prin urmare, şi schimb de situaţii, adică schimb de pedepse. Oricît de ciudat ar părea, e întru totul adevărat; încă pe vremea mea, obiceiul acesta, consfinţit de vreme şi îmbrăcat în anumite forme, era în floare în convoiurile de condamnaţi ce luau drumul Sibe</w:t>
        <w:softHyphen/>
        <w:t>riei. La început, nu mi-a venit să cred, dar în cele din urmă a trebuit să mă plec în faţa realităţii de netăgăduit.</w:t>
      </w:r>
    </w:p>
    <w:p>
      <w:pPr>
        <w:pStyle w:val="Normal"/>
        <w:shd w:fill="FFFFFF" w:val="clear"/>
        <w:rPr>
          <w:sz w:val="24"/>
          <w:szCs w:val="24"/>
        </w:rPr>
      </w:pPr>
      <w:r>
        <w:rPr>
          <w:color w:val="000000"/>
          <w:sz w:val="22"/>
          <w:szCs w:val="22"/>
        </w:rPr>
        <w:t>Lucrurile se petrec cam în felul următor : un convoi de condamnaţi porneşte spre Siberia, printre ei sînt condamnaţi de toate categoriile : la muncă silnică, ia exploatări, ori la deportare în vreo colonie oarecare. Merg toţi laolaltă. Pe drum, în gubernia Perm, de pildă, un deportat doreşte să-şi schimbe soarta cu a altuia. Să zicem că unul pe care îl cheamă Mihailov, osîndit la muncă silnică pentru omor sau pentru altă crimă grea, găseşte că nu prea îi convine să în</w:t>
        <w:softHyphen/>
        <w:t>funde ocna pentru un şir lung de ani. Cum e şiret şi descurcă</w:t>
        <w:softHyphen/>
        <w:t>reţ, ştie ce-i rămîne de făcut: caută în convoi un frate de suferinţă mai neajutorat şi mai sărac cu duhul, a cărui pe</w:t>
        <w:softHyphen/>
        <w:t>deapsă să fie mai mică, cîţiva ani de mină, deportare, sau tot muncă silnică, dar pe termen mai scurt. îl găseşte în cele din urmă pe un Suşilov, rîndaş la vreo curte, trimis numai în deportare în colonii. A străbătut pe jos o mie cinci sute</w:t>
      </w:r>
    </w:p>
    <w:p>
      <w:pPr>
        <w:pStyle w:val="Normal"/>
        <w:shd w:fill="FFFFFF" w:val="clear"/>
        <w:rPr>
          <w:sz w:val="24"/>
          <w:szCs w:val="24"/>
        </w:rPr>
      </w:pPr>
      <w:r>
        <w:rPr>
          <w:color w:val="000000"/>
          <w:sz w:val="18"/>
          <w:szCs w:val="18"/>
        </w:rPr>
        <w:t>475</w:t>
      </w:r>
    </w:p>
    <w:p>
      <w:pPr>
        <w:pStyle w:val="Normal"/>
        <w:shd w:fill="FFFFFF" w:val="clear"/>
        <w:rPr>
          <w:sz w:val="24"/>
          <w:szCs w:val="24"/>
        </w:rPr>
      </w:pPr>
      <w:r>
        <w:rPr>
          <w:color w:val="000000"/>
          <w:sz w:val="22"/>
          <w:szCs w:val="22"/>
        </w:rPr>
        <w:t>de verste fără o copeică în buzunar, pentru că aşa-i, se vede, rînduit, ca un Suşilov să nu poată avea niciodată bani; e obosit, sleit de puteri, nu mănîncă decît ce i se dă de la cazan, fără a avea putinţă să guste măcar o dată din bună</w:t>
        <w:softHyphen/>
        <w:t>tăţile ce-l îmbie la tot pasul; nu are decît hainele de ocnaş şi se istoveşte tot slugărind pe la alţii pentru cîţiva gologani. Mihailov intră în vorbă cu Suşilov, se împrieteneşte cu el şi-i cîştigă încrederea ; pe urmă, la un popas mai lung, îl cinsteşte cu băuturică şi, în sfîrşit, îi propune să-şi schimbe soarta unul cu altul: „Pe mine, Mihailov, mă trimite la ocnă, adică nu tocmai la ocnă, ci într-o «secţie specială» ; ei, şi dacă-i specială, asta, care va să zică, tot e mai bună decît ocna obişnuită". Chiar pe vremea cînd încă mai exista, secţia aceasta specială era învăluită în mister : nu se ştia prea bine nici ce este şi nici unde se află. Nici chiar autorităţile, inclusiv cele din Petersburg, nu prea aveau idee cam ce re</w:t>
        <w:softHyphen/>
        <w:t>prezintă de fapt. Era un colţişor pierdut într-unui din un</w:t>
        <w:softHyphen/>
        <w:t>gherele cele mai depărtate din fundul Siberiei şi cu oameni atît de puţini (pe vremea mea să tot fi fost vreo şaptezeci, nu mai mult), încît era destul de greu să dai de el în pustie</w:t>
        <w:softHyphen/>
        <w:t>tatea aceea fără margini.</w:t>
      </w:r>
    </w:p>
    <w:p>
      <w:pPr>
        <w:pStyle w:val="Normal"/>
        <w:shd w:fill="FFFFFF" w:val="clear"/>
        <w:rPr>
          <w:sz w:val="24"/>
          <w:szCs w:val="24"/>
        </w:rPr>
      </w:pPr>
      <w:r>
        <w:rPr>
          <w:color w:val="000000"/>
          <w:sz w:val="22"/>
          <w:szCs w:val="22"/>
        </w:rPr>
        <w:t>Am întîlnit mai tîrziu oameni care stătuseră cu serviciul ani de-a rîndul în Siberia şi cunoşteau destul de bine această parte a ţării, şi totuşi, auzeau pentru întîia oară de la mine de existenţa secţiei speciale. în codul legilor nu găseşti decît şase rînduri privitoare. la acest aşezămînt : „Se înfiinţează pe lîngă temniţa cutare o secţie specială pentru infractorii cei mai primejdioşi, pînă la înfiinţarea în Siberia a unor ocne de muncă silnică supragrea." Nici chiar deţinuţii din această secţie specială nu ştiau dacă sînt trimişi acolo pe viaţă ori numai pentru un anumit timp. Termenul nu era precizat căci în hotărîre nu se spunea decît atît: pînă la înfiinţarea unor ocne de muncă supragrea, ceea ce însemna că „ocna îi mă</w:t>
        <w:softHyphen/>
        <w:t>nîncă". Deci, nu-i de mirare că nu numai Suşilov, dar ni</w:t>
        <w:softHyphen/>
        <w:t>meni din convoi nu ştia acest lucru şi nici chiar Mihailov însuşi, care şi-o fi închipuit cam ce poate fi această secţie specială, judecind doar după crima lui deosebit de grea, pen</w:t>
        <w:softHyphen/>
        <w:t>tru care pătimise pînă acum vreo trei sau patru mii de lovi</w:t>
        <w:softHyphen/>
        <w:t>turi, trecut prin „uliţa verde". Prin urmare, nu-i era greu de ghicit că locul unde îl trimiteau nu putea să fie prea atrăgător. Or,  Suşilov era condamnat numai la deportare;</w:t>
      </w:r>
    </w:p>
    <w:p>
      <w:pPr>
        <w:pStyle w:val="Normal"/>
        <w:shd w:fill="FFFFFF" w:val="clear"/>
        <w:rPr>
          <w:sz w:val="24"/>
          <w:szCs w:val="24"/>
        </w:rPr>
      </w:pPr>
      <w:r>
        <w:rPr>
          <w:rFonts w:cs="Arial" w:ascii="Arial" w:hAnsi="Arial"/>
          <w:color w:val="000000"/>
          <w:sz w:val="16"/>
          <w:szCs w:val="16"/>
        </w:rPr>
        <w:t>476</w:t>
      </w:r>
    </w:p>
    <w:p>
      <w:pPr>
        <w:pStyle w:val="Normal"/>
        <w:shd w:fill="FFFFFF" w:val="clear"/>
        <w:rPr>
          <w:sz w:val="24"/>
          <w:szCs w:val="24"/>
        </w:rPr>
      </w:pPr>
      <w:r>
        <w:rPr>
          <w:color w:val="000000"/>
          <w:sz w:val="22"/>
          <w:szCs w:val="22"/>
        </w:rPr>
        <w:t xml:space="preserve">ce şi-ar fi putut dori mai mult Mihailov ? „Nu vrei să facem schimb ?" Ameţit de băutură, Suşilov, suflet naiv, plin de recunoştinţă faţă de Mihailov, care se arătase atît de bun cu </w:t>
      </w:r>
      <w:r>
        <w:rPr>
          <w:i/>
          <w:iCs/>
          <w:color w:val="000000"/>
          <w:sz w:val="22"/>
          <w:szCs w:val="22"/>
        </w:rPr>
        <w:t xml:space="preserve">el, </w:t>
      </w:r>
      <w:r>
        <w:rPr>
          <w:color w:val="000000"/>
          <w:sz w:val="22"/>
          <w:szCs w:val="22"/>
        </w:rPr>
        <w:t>nu se îndură să-l refuze. A auzit, de altfel, vorbindu-se printre ocnaşi că asemenea schimburi se obişnuiesc, că mulţi au şi făcut acest lucru şi ca atare n-ar fi nimic neobişnuit sau ciudat. în cele din urmă, cad la învoială ; folosindu-se de extraordinara naivitate a lui Suşilov, Mihailov, un om fără scrupule, îi cumpără numele pentru o cămaşă roşie şi o rublă de argint, pe care i le dă faţă de martori. A doua zi, Suşilov îşi vine-n simţiri, dar e tratat din nou şi trebuie să bea, n-are încotro ; apoi i se duce pe băutură şi rubla, iar după aceea şi cămaşa roşie. Pe urmă, cînd se dezmeticeşte de-a binelea, chiar dacă ar vrea, nu mai poate da înapoi: trebuie să resti</w:t>
        <w:softHyphen/>
        <w:t>tuie banii, dar de unde să ia Suşilov o rublă ? Şi dacă nu dă banii, ceilalţi îl vor sili s-o facă ; comunitatea ocnaşilor e neînduplecată în această privinţă. Ş-apoi, ţi-ai dat cuvîn-tul, trebuie să-ţi ţii făgăduiala — comunitatea veghează cu străşnicie şi la asta. Altminteri, vai şi amar. Nu-ţi dă pace în ruptul capului: să te mănînce de viu, nu alta ; te omoară în bătăi, în orice caz, bagă spaima în tine.</w:t>
      </w:r>
    </w:p>
    <w:p>
      <w:pPr>
        <w:pStyle w:val="Normal"/>
        <w:shd w:fill="FFFFFF" w:val="clear"/>
        <w:rPr>
          <w:sz w:val="24"/>
          <w:szCs w:val="24"/>
        </w:rPr>
      </w:pPr>
      <w:r>
        <w:rPr>
          <w:color w:val="000000"/>
          <w:sz w:val="22"/>
          <w:szCs w:val="22"/>
        </w:rPr>
        <w:t>într-adevăr, e de ajuns ca o singură dată, într-un singur caz, comunitatea să-şi arate îngăduinţa faţă de cel ce nu-şi ţine cuvîntul, şi-atunci s-a zis cu obiceiul schimbului de nume. Ce temeinicie poate avea o înţelegere şi cine-ar mai respecta-o, dacă, după ce ai bătut palma şi ai luat banii, poţi să nu-ţi îndeplineşti făgăduiala ? într-un cuvînt, aici e vorba de o treabă comună tuturor ocnaşilor, care-i priveşte pe toţi, şi de aceea, în astfel de împrejurări, comunitatea e neîn</w:t>
        <w:softHyphen/>
        <w:t>durătoare, în cele din urmă, Suşilov îşi dă seama că nu mai poate îndupleca pe nimeni, că nu mai poate da înapoi, că nu-i rămîne decît să accepte. înţelegerea e adusă la cunoştinţa în</w:t>
        <w:softHyphen/>
        <w:t>tregului convoi, avîndu-se, bineînţeles, grijă să se dea cîte un plocon cui se cuvine ; acelora, fireşte, le este totuna cine se duce la dracu-n praznic: Mihailov, ori Suşilov. O dată cinstiţi, îşi ţin gura. La cel dintîi popas, cînd se face apelul şi este strigat Mihailov, răspunde Suşilov : prezent! iar cînd € strigat Suşilov, răspunde Mihailov: prezent! şi treaba-i gata. De aici încolo chestiunea e închisă. La Tobolsk se face repartizarea condamnaţilor pe direcţii şi locuri de destinaţie. „Mihailov" e trimis în colonie, iar „Suşilov" e dus sub escortă</w:t>
      </w:r>
    </w:p>
    <w:p>
      <w:pPr>
        <w:pStyle w:val="Normal"/>
        <w:shd w:fill="FFFFFF" w:val="clear"/>
        <w:rPr>
          <w:sz w:val="24"/>
          <w:szCs w:val="24"/>
        </w:rPr>
      </w:pPr>
      <w:r>
        <w:rPr>
          <w:rFonts w:cs="Arial" w:ascii="Arial" w:hAnsi="Arial"/>
          <w:color w:val="000000"/>
          <w:sz w:val="16"/>
          <w:szCs w:val="16"/>
        </w:rPr>
        <w:t>47?</w:t>
      </w:r>
    </w:p>
    <w:p>
      <w:pPr>
        <w:pStyle w:val="Normal"/>
        <w:shd w:fill="FFFFFF" w:val="clear"/>
        <w:rPr>
          <w:sz w:val="24"/>
          <w:szCs w:val="24"/>
        </w:rPr>
      </w:pPr>
      <w:r>
        <w:rPr>
          <w:color w:val="000000"/>
          <w:sz w:val="22"/>
          <w:szCs w:val="22"/>
        </w:rPr>
        <w:t>puternică la ocnă, cu specificarea „pentru secţia specială". Să se plîngă, să se împotrivească ? Cine l-ar crede ? Cîţi ani ar trebui să treacă pînă să se lămurească lucrurile ? Şi cine ştie ce-ar mai păţi şi pentru asta ! Ş-apoi, de unde să ia martori ? Toţi ar nega, chiar dacă ar fi găsiţi. Şi iată cum Suşilov, pentru o rublă de argint şi-o cămaşă roşie, a ajuns în secţia specială.</w:t>
      </w:r>
    </w:p>
    <w:p>
      <w:pPr>
        <w:pStyle w:val="Normal"/>
        <w:shd w:fill="FFFFFF" w:val="clear"/>
        <w:rPr>
          <w:sz w:val="24"/>
          <w:szCs w:val="24"/>
        </w:rPr>
      </w:pPr>
      <w:r>
        <w:rPr>
          <w:color w:val="000000"/>
          <w:sz w:val="22"/>
          <w:szCs w:val="22"/>
        </w:rPr>
        <w:t>Deţinuţii îşi băteau joc de el, dar nu pentru că făcuse schimb (deşi, în general, cei ce schimbă o muncă uşoară cu una mai grea sînt priviţi cu mult dispreţ pentru nerozia lor), ci fiindcă se vînduse atît de prosteşte, pe un preţ de nimica, pentru o cămaşă roşie şi o rublă. Aceste schimburi se fac de obicei pentru sume mari, în raport cu situaţia, bineînţeles. Uneori se ajunge chiar la cîteva zeci de ruble. Dar Suşilov era atît de neajutorat şi nevolnic, atît de lipsit de orice per</w:t>
        <w:softHyphen/>
        <w:t>sonalitate, încît nimănui nu-i ardea să-l ia în seamă şi nici măcar să-şi bată joc de el cu tot dinadinsul.</w:t>
      </w:r>
    </w:p>
    <w:p>
      <w:pPr>
        <w:pStyle w:val="Normal"/>
        <w:shd w:fill="FFFFFF" w:val="clear"/>
        <w:rPr>
          <w:sz w:val="24"/>
          <w:szCs w:val="24"/>
        </w:rPr>
      </w:pPr>
      <w:r>
        <w:rPr>
          <w:color w:val="000000"/>
          <w:sz w:val="22"/>
          <w:szCs w:val="22"/>
        </w:rPr>
        <w:t>Prietenia dintre mine şi Suşilov s-a închegat pe nesim</w:t>
        <w:softHyphen/>
        <w:t>ţite şi dăinuia de ani de zile. Se ataşase mult de mine, de altfel, şi eu mă obişnuisem să-l am în preajmă. într-o zi — niciodată n-am să-mi iert asta — deşi îi dădusem cu pu</w:t>
        <w:softHyphen/>
        <w:t>ţin înainte nişte bani, el nu-mi îndeplini nu ştiu ce rugă</w:t>
        <w:softHyphen/>
        <w:t>minte, şi atunci avui cruzimea să-i spun: „Vez* Suşîlov, bani ştii să ceri, da treabă nu faci". Suşilov tăcu şi se grăbi să facă ceea ce îl rugasem, dar se întrista pe dată. Trecură două zile. N-aş fi crezut să-l mîhnească atît de mult ceea ce-i spusesem. Ştiam că un deţinut, anume Anton Vasiliev, îi tot cerea să-şi plătească o mică datorie ce avea la el. Suşilov n-avea probabil bani de loc şi nu îndrăznea să-mi ceară. A treia zi, îi spun : „Suşilov, poate vrei să-ţi dau ceva bani ca să-ţi plăteşti datoria faţă de Anton Vasiliev ? Iată, ţine-i!" Şedeam pe scîndurile patului, iar Suşilov stătea în picioare în faţa priciului. După cît se pare, propunerea mea, cît şi faptul că-mi adusesem aminte de nevoia în care se afla, l-au mirat grozav, cu atît mai mult cu cît, după soco</w:t>
        <w:softHyphen/>
        <w:t>teala lui, luase destui bani de la mine şi la mai mulţi nu putea nădăjdui. Privi banii pe care i-i întinsesem, pe urmă se uită în ochii mei, apoi se întoarse brusc şi plecă, spre marea mea surprindere. Ieşii după el şi-l găsii ascuns îndărătul ca</w:t>
        <w:softHyphen/>
        <w:t>zărmii. Stătea în picioare, cu fruntea sprijinită de braţul lipit de gard. „Ce-i cu tine, Suşilov ?" îl întrebai. El nu-mi</w:t>
      </w:r>
    </w:p>
    <w:p>
      <w:pPr>
        <w:pStyle w:val="Normal"/>
        <w:shd w:fill="FFFFFF" w:val="clear"/>
        <w:rPr>
          <w:sz w:val="24"/>
          <w:szCs w:val="24"/>
        </w:rPr>
      </w:pPr>
      <w:r>
        <w:rPr>
          <w:rFonts w:cs="Arial" w:ascii="Arial" w:hAnsi="Arial"/>
          <w:color w:val="000000"/>
          <w:sz w:val="16"/>
          <w:szCs w:val="16"/>
        </w:rPr>
        <w:t>478</w:t>
      </w:r>
    </w:p>
    <w:p>
      <w:pPr>
        <w:pStyle w:val="Normal"/>
        <w:shd w:fill="FFFFFF" w:val="clear"/>
        <w:rPr>
          <w:sz w:val="24"/>
          <w:szCs w:val="24"/>
        </w:rPr>
      </w:pPr>
      <w:r>
        <w:rPr>
          <w:color w:val="000000"/>
          <w:sz w:val="22"/>
          <w:szCs w:val="22"/>
        </w:rPr>
        <w:t>răspunse, şi constat uimit că-i gata să plîngă. „Dumneata, Alexandr Petrovici... făcu el cu glas înăbuşit, ferindu-se să mă privească, crezi că eu... pentru bani... dar... eu... ei, da ce să mai vorbim !" Spunînd acestea, se întoarse brusc şi se lipi iarăşi de gard, aproape izbindu-şi fruntea, şi izbucni în hohote de plîns.JVedeam pentru îatîia oară în temniţă un om plîn-</w:t>
      </w:r>
      <w:r>
        <w:rPr>
          <w:color w:val="000000"/>
          <w:sz w:val="22"/>
          <w:szCs w:val="22"/>
          <w:vertAlign w:val="superscript"/>
        </w:rPr>
        <w:t>Jj</w:t>
      </w:r>
      <w:r>
        <w:rPr>
          <w:color w:val="000000"/>
          <w:sz w:val="22"/>
          <w:szCs w:val="22"/>
        </w:rPr>
        <w:t>Cu greu"a"m"YeXişitsă-l liniştesc şi, cu toate că de atunci</w:t>
      </w:r>
    </w:p>
    <w:p>
      <w:pPr>
        <w:pStyle w:val="Normal"/>
        <w:shd w:fill="FFFFFF" w:val="clear"/>
        <w:rPr>
          <w:sz w:val="24"/>
          <w:szCs w:val="24"/>
        </w:rPr>
      </w:pPr>
      <w:r>
        <w:rPr>
          <w:color w:val="000000"/>
          <w:sz w:val="22"/>
          <w:szCs w:val="22"/>
        </w:rPr>
        <w:t>ff-a purtat de grijă cu şi mai multă rîvnă, dacă mai poate fi vorba de comparaţie, îmi dădui seama după unele semne aproape imperceptibile că inima n-avea să-mi ierte niciodată mustrarea ce-i făcusem. Şi cu toate că mulţi îşi băteau joc de el, îl sîcîiau ori de cîte ori se ivea prilejul, îl înjurau, el nu se simţea jignit, nu se supăra şi rămînea mai departe bun prieten cu ei. Da, e foarte greu să cunoşti un om, chiar şi după ce ai trăit ani şi ani de-a rîndul în tovărăşia lui!</w:t>
      </w:r>
    </w:p>
    <w:p>
      <w:pPr>
        <w:pStyle w:val="Normal"/>
        <w:shd w:fill="FFFFFF" w:val="clear"/>
        <w:rPr>
          <w:sz w:val="24"/>
          <w:szCs w:val="24"/>
        </w:rPr>
      </w:pPr>
      <w:r>
        <w:rPr>
          <w:color w:val="000000"/>
          <w:sz w:val="22"/>
          <w:szCs w:val="22"/>
        </w:rPr>
        <w:t>Iată de ce, la început, temniţa nu mi s-a înfăţişat în lu</w:t>
        <w:softHyphen/>
        <w:t>mina ei adevărată, aşa cum aveam s-o văd mai tîrziu. Şi iată de ce spuneam adineauri că, deşi înregistram totul atent, cu un fel de aviditate, multe lucruri îmi scăpaseră sau nu izbutisem să le sesizez, deşi se petreceau chiar sub ochii mei, ba, poate, le şi percepeam pe atunci înţelegîndu-le în mod cu totul greşit, de unde şi impresia penibilă, deprimantă, ne</w:t>
        <w:softHyphen/>
        <w:t>închipuit de tristă ce mi-o lăsau. La aceasta a contribuit mult şi întîlnirea mea cu A-v, deţinutul adus în temniţă cu puţin înaintea mea şi care îmi făcuse o impresie deosebit de dureT roasă chiar din primele zile. Ştiam, de altfel, încă înainte de a ajunge la locul destinaţiei, că îl voi întîlni acolo. El mi-a otrăvit cele dintîi zile de viaţă la ocnă, şi aşa destul de amare, îndurerîndu-mi sufletul cu o nouă suferinţă. Nu pot să trec sub tăcere cazul lui.</w:t>
      </w:r>
    </w:p>
    <w:p>
      <w:pPr>
        <w:pStyle w:val="Normal"/>
        <w:shd w:fill="FFFFFF" w:val="clear"/>
        <w:rPr>
          <w:sz w:val="24"/>
          <w:szCs w:val="24"/>
        </w:rPr>
      </w:pPr>
      <w:r>
        <w:rPr>
          <w:color w:val="000000"/>
          <w:sz w:val="22"/>
          <w:szCs w:val="22"/>
        </w:rPr>
        <w:t>Era cel mai dezgustător exemplu de descompunere mo</w:t>
        <w:softHyphen/>
        <w:t>rală, de înjosire şi ticăloşie la care poate ajunge un om ; vedeai la el pînă la ce punct se poate şterge într-un suflet secătuit orice urmă dejrnmoral, şi aceasta fără şovăială, fără căinţă. A-v era un tînărdlnfr-o familie de nobili; am mai pomenit despre el în treacăt, cînd am spus că-i şoptea la ureche maiorului tot ce se petrece în temniţă şi că legase prietenie cu Fedka, ordonanţa acestuia. Dar iată pe scurt povestea lui: după o ceartă cu părinţii îngroziţi de viaţa destrăbălată pe care o ducea, lăsă baltă studiile începute la Moscova, ajunse la Petersburg, dornic de o viaţă uşoară şi de</w:t>
      </w:r>
    </w:p>
    <w:p>
      <w:pPr>
        <w:pStyle w:val="Normal"/>
        <w:shd w:fill="FFFFFF" w:val="clear"/>
        <w:rPr>
          <w:sz w:val="24"/>
          <w:szCs w:val="24"/>
        </w:rPr>
      </w:pPr>
      <w:r>
        <w:rPr>
          <w:color w:val="000000"/>
        </w:rPr>
        <w:t>479</w:t>
      </w:r>
    </w:p>
    <w:p>
      <w:pPr>
        <w:pStyle w:val="Normal"/>
        <w:shd w:fill="FFFFFF" w:val="clear"/>
        <w:rPr>
          <w:sz w:val="24"/>
          <w:szCs w:val="24"/>
        </w:rPr>
      </w:pPr>
      <w:r>
        <w:rPr>
          <w:color w:val="000000"/>
          <w:sz w:val="22"/>
          <w:szCs w:val="22"/>
        </w:rPr>
        <w:t>petreceri. Văzu însă aici că spre a-şi satisface nestăpînita poftă de plăceri josnice, senzuale, prin localurile de noapte şi lupanarele metropolei, are nevoie de bani. Pentru a şi-i procura, recurse la un mijloc mîrşav :   ticlui un denunţ fals şi încasînd o recompensă în bani, vîndu viaţa a zece oameni. Curînd însă fu demascat:   denunţase oameni nevinovaţi şi înşelase pe alţii,  fapte pentru care fu osîndit la zece  ani muncă silnică în Siberia. Viaţa lui de abia începea ;   s-ar fi părut  că   această  groaznică  lovitură   trebuia  să-l  dezmeti</w:t>
        <w:softHyphen/>
        <w:t>cească, să-i provoace o reacţie sufletească, să trezească în el dorinţa de a se împotrivi decăderii, un proces de conştiinţă, un reviriment;  îşi primi însă noua soartă fără cea mai mică strîngere de inimă, fără silă, fără măcar un singur impuls de revoltă morală, fără a se îngrozi de nimic, în afară, poate, de munca la care avea să fie pus ;  singurul lui regret era că se despărţea pentru totdeauna de o viaţă de chefuri şi desfrîu. Ba i se păru, pasămite, că situaţia de ocnaş îl dezleagă şi de ultimele pripoane,  îl scuteşte  de orice  scrupule  şi-i înles</w:t>
        <w:softHyphen/>
        <w:t>neşte calea spre orice mîrşăvii şi ticăloşii. ,p*că4, vorba să fiu ocnaş, apoi să fiu ;   n-am de ce să mă sinchisesc şi nici nu mi-e ruşine de Tîrfflîc?***Xcesta era, literalmente, convin</w:t>
        <w:softHyphen/>
        <w:t>gerea lui. Mi-aduc aminte de această făptură dezgustătoare ca de un fenomen neobişnuit. Vreme de cîţiva ani am trăit în mijlocul tîlharilor, al ucigaşilor, al ticăloşilor şi al desfrînaţi-lor, dar n-am întîlnit în viaţa mea la nimeni un asemenea hal de decădere morală, de perversitate şi cinism, de josnicie ne</w:t>
        <w:softHyphen/>
        <w:t>ruşinată. Printre noi se găsea un paricid de obîrşie nobilă — am mai vorbit despre el — dar mam putut încredinţa în dese rînduri, după unele trăsături şi manifestări că era mult mai nobil şi mai omenos decît acest A-v. în tot timpul osîndei mele nu l-am socotit altceva decît o halcă de carne, înzestrată cu dinţi şi cu o poftă nestăpînita de cele mai bestiale plăceri trupeşti, pentru a căror împlinire era în stare să înjunghie, să sugrume, în sfîrşit, să omoare şi să facă orice, cu o singură condiţie : să nu se afle nimic de fapta lui. Nu exagerez de loc, căci am avut timp să-l observ şi să-l studiez temeinic pe A-v şi am recunoscut în el cea mai abjectă întruchipare a omului stăpînit numai de latura animalică a fiinţei sale, de pornirile lui trupeşti, nezăgăzuite de nici o oprelişte izvorîtă din forul său interior, de nici un resort moral, de nici o lege. O, cît mă scîrbea zîmbetul lui veşnic batjocoritor ! Era un monstru, un</w:t>
      </w:r>
    </w:p>
    <w:p>
      <w:pPr>
        <w:pStyle w:val="Normal"/>
        <w:shd w:fill="FFFFFF" w:val="clear"/>
        <w:rPr>
          <w:sz w:val="24"/>
          <w:szCs w:val="24"/>
        </w:rPr>
      </w:pPr>
      <w:r>
        <w:rPr>
          <w:color w:val="000000"/>
          <w:sz w:val="22"/>
          <w:szCs w:val="22"/>
        </w:rPr>
        <w:t>Quasimodo moral. Şi cînd mă gîndesc că nu era lipsit de şire</w:t>
        <w:softHyphen/>
        <w:t>tenie, deşteptăciune şi frumuseţe, de o oarecare spoială de cul</w:t>
        <w:softHyphen/>
        <w:t>tură, precum şi de alte însuşiri... Dar, nu ! Mai bine focul, ciuma, foametea, oricare altă urgie, decît să admiţi prezenţa unui astfel de om în societate ! Am spus că în temniţă totul ajunsese la o asemenea treaptă de înticăloşire, încît pîra, de</w:t>
        <w:softHyphen/>
        <w:t>nunţurile înfloreau ca o podoabă firească a mizeriei, fără nici o opoziţie din partea ocnaşilor. Dimpotrivă, erau cu toţii în bune raporturi cu A-v şi se arătau mult mai prietenoşi cu el decît cu noi. Iar faptul că avea trecere la beţivul de maior le impunea şi îl ridica în ochii lor.</w:t>
      </w:r>
    </w:p>
    <w:p>
      <w:pPr>
        <w:pStyle w:val="Normal"/>
        <w:shd w:fill="FFFFFF" w:val="clear"/>
        <w:rPr>
          <w:sz w:val="24"/>
          <w:szCs w:val="24"/>
        </w:rPr>
      </w:pPr>
      <w:r>
        <w:rPr>
          <w:color w:val="000000"/>
          <w:sz w:val="22"/>
          <w:szCs w:val="22"/>
        </w:rPr>
        <w:t>Izbutise să-l convingă pe maior că se pricepe să facă por</w:t>
        <w:softHyphen/>
        <w:t>trete (pe ocnaşi îi asigura că a fost locotenent într-un regi</w:t>
        <w:softHyphen/>
        <w:t>ment de gardă imperială) ; de aci ordinul să fie trimis zil</w:t>
        <w:softHyphen/>
        <w:t>nic să lucreze acasă la maior, ca să-i facă, bineînţeles, portretul. Cu acest prilej se împrietenise cu Fedka, ordonanţa care avea o influenţă nemărginită asupra stăpînului său şi, în consecinţă, asupra ocnei întregi. Din îndemnul maiorului, A-v ne spiona pe noi toţi, ceea ce nu-l împiedica pe maior, cînd era beat, să-l pălmuiască şi tot el să-l facă pe A-v spion şi denunţător. Adesea, după asemenea molestări, maiorul se aşeza pe scaun şi-i cerea să continue portretul. Se pare că maiorul nostru credea cu adevărat că A-v e un pictor de mare talent, cel puţin de talia lui Briullov</w:t>
      </w:r>
      <w:r>
        <w:rPr>
          <w:color w:val="000000"/>
          <w:sz w:val="22"/>
          <w:szCs w:val="22"/>
          <w:vertAlign w:val="superscript"/>
        </w:rPr>
        <w:t>7</w:t>
      </w:r>
      <w:r>
        <w:rPr>
          <w:color w:val="000000"/>
          <w:sz w:val="22"/>
          <w:szCs w:val="22"/>
        </w:rPr>
        <w:t>, despre care auzise şi el, dar asta nu-l împiedica şă se considere în drept să-l păruiască, pentru că : poţi să fii şi pictor, chiar Briullov în persoană, de vreme ce acîîrîîneşti ocnaş şi eu îţi sînt şef, fac cu tine ce vreauj întreTaRele, îl punea pe A-v să-i tragă cizmele, să scoată "am dormitor felurite vase, şi toate acestea convins fiind că are de-a face cu un mare pictor. Lucrul la portret se prelungea fără sfirşit şi se împlinise anul de cînd fusese început. în cele din urmă, maiorul începu să-şi dea seama că e păcălit şi, după ce se încredinţa că portretul nu numai că nu se apropia de sfîrşit, dar că, dimpotrivă, pe zi ce trece seamănă tot mai puţin cu el, se înfurie, îi trase o bătaie zdravănă pictorului şi îi trimise înapoi în temniţă, cu poruncă straşnică să fie scos la muncă grea. A-v regreta amarnic zilele acestea de trîndăvie, cu bunătăţile rămase de Ia masa boierului şi cu toate plăcerile pe care şi le punea la cale împreună cu Fedka în bucătăria maiorului. Fapt e că, o dată cu alungarea lui A-v, maiorul încetă să-l mai perse-</w:t>
      </w:r>
    </w:p>
    <w:p>
      <w:pPr>
        <w:pStyle w:val="Normal"/>
        <w:shd w:fill="FFFFFF" w:val="clear"/>
        <w:rPr>
          <w:sz w:val="24"/>
          <w:szCs w:val="24"/>
        </w:rPr>
      </w:pPr>
      <w:r>
        <w:rPr>
          <w:color w:val="000000"/>
          <w:sz w:val="16"/>
          <w:szCs w:val="16"/>
        </w:rPr>
        <w:t>31 — Dostoievski — Opere, voi. III</w:t>
      </w:r>
    </w:p>
    <w:p>
      <w:pPr>
        <w:pStyle w:val="Normal"/>
        <w:shd w:fill="FFFFFF" w:val="clear"/>
        <w:rPr>
          <w:sz w:val="24"/>
          <w:szCs w:val="24"/>
        </w:rPr>
      </w:pPr>
      <w:r>
        <w:rPr>
          <w:rFonts w:cs="Arial" w:ascii="Arial" w:hAnsi="Arial"/>
          <w:color w:val="000000"/>
          <w:sz w:val="16"/>
          <w:szCs w:val="16"/>
        </w:rPr>
        <w:t>481</w:t>
      </w:r>
    </w:p>
    <w:p>
      <w:pPr>
        <w:pStyle w:val="Normal"/>
        <w:shd w:fill="FFFFFF" w:val="clear"/>
        <w:rPr>
          <w:sz w:val="24"/>
          <w:szCs w:val="24"/>
        </w:rPr>
      </w:pPr>
      <w:r>
        <w:rPr>
          <w:rFonts w:cs="Arial" w:ascii="Arial" w:hAnsi="Arial"/>
          <w:color w:val="000000"/>
          <w:sz w:val="16"/>
          <w:szCs w:val="16"/>
        </w:rPr>
        <w:t>4S0</w:t>
      </w:r>
    </w:p>
    <w:p>
      <w:pPr>
        <w:pStyle w:val="Normal"/>
        <w:shd w:fill="FFFFFF" w:val="clear"/>
        <w:rPr>
          <w:sz w:val="24"/>
          <w:szCs w:val="24"/>
        </w:rPr>
      </w:pPr>
      <w:r>
        <w:rPr>
          <w:color w:val="000000"/>
          <w:sz w:val="22"/>
          <w:szCs w:val="22"/>
        </w:rPr>
        <w:t>cute pe bietul M., un deţinut pe care A-v îl pîra necontenit pentru un motiv pe care-l voi arăta îndată. La venirea lui A-v, acest M. se ţinea izolat. Era tare abătut, se uita cu groază şi scîrbă la ceilalţi deţinuţi,  neizbutind să observe la ei şi acele trăsături care l-ar fi făcut să-i privească cu mai multă înţelegere şi să nu se izoleze de ei. Deţinuţii îi răspundeau cu aceeaşi monedă. în general, în temniţă, situaţia unor oa</w:t>
        <w:softHyphen/>
        <w:t>meni cu firea lui M. este îngrozitoare. M. nu cunoştea cauza condamnării lui A-v, care, ghicind cu cine are de-a face, se grăbi să-l asigure că a fost condamnat pentru o cu totul altă faptă, şi anume pentru o faptă similară aceleia săvîrşite de M. Acesta din urmă era fericit că-şi găsise un prieten şi un to</w:t>
        <w:softHyphen/>
        <w:t>varăş. Avu grijă de el şi îl consolă în primele zile de tem</w:t>
        <w:softHyphen/>
        <w:t>niţă, închipuindu-şi cît de greu îi vine şi cît suferă ;  îi dădu ultimii săi bani, îşi împărţi cu el hrana şi lucrurile. Dar A-v, chiar de la început, prinse ură pe el pentru că era nobil şi generos, pentru că vorbea cu groază de orice ticăloşie, pentru că era cu totul deosebit şi superior lui şi, cu cel dintîi prilej, îi  relată  maiorului  tot  ce-i  povestise  M.   despre  viata   din temniţă şi despre maior. Acesta îl luă la ochi pe M.  şi îl supuse  unei  persecuţii  sistematice,   care,   dacă  n-ar  fi  fost temperată de comandant, l-ar fi împins probabil la vreun act de disperare. Cît despre A-v, acesta nu numai că nu se tul</w:t>
        <w:softHyphen/>
        <w:t>bură de faptul că între timp M.  aflase de mîrşăvia lui,  ci dimpotrivă, se întîlnea cu plăcere cu el şi-l privea batjocori</w:t>
        <w:softHyphen/>
        <w:t>tor. Se vedea cît de colo că e încîntat. însuşi M. mi-a atras de cîteva  ori  atenţia   asupra  acestui  fapt.  Mai  tîrziu,   făptura aceasta dezgustătoare fugi în tovărăşia unui alt ocnaş şi a unui soldat din escortă, dar despre această evadare voi po</w:t>
        <w:softHyphen/>
        <w:t>vesti mai tîrziu. La început, îmi tot da tîrcoale, crezînd poate că nu-i cunosc antecedentele. Repet, omul acesta mi-a otrăvit cele dintîi zile de temniţă, adăugind şi mai multă amărăciune la starea mea şi aşa disperată. Mă îngrozea ticăloşia şi josni</w:t>
        <w:softHyphen/>
        <w:t>cia  în care fusesem aruncat,  în mijlocul  căreia nimerisem. Aveam impresia că totul aici e deopotrivă de josnic şi întică-loşit. Dar mă înşelasem judecîndu-i pe toţi după  A-v.  în afară de clipele cînd rămîneam întins pe patul meu de scîn-duri, primele trei zile le-am petrecut rătăcind de colo pînă colo. La îndemnul lui Akim Akimîci, încredinţai unui deţinut mai de nădejde pînza pe care o primisem de la administra</w:t>
        <w:softHyphen/>
        <w:t>ţie, ca să-mi facă vreo cîteva cămăşi, bineînţeles, cu plată</w:t>
      </w:r>
    </w:p>
    <w:p>
      <w:pPr>
        <w:pStyle w:val="Normal"/>
        <w:shd w:fill="FFFFFF" w:val="clear"/>
        <w:rPr>
          <w:sz w:val="24"/>
          <w:szCs w:val="24"/>
        </w:rPr>
      </w:pPr>
      <w:r>
        <w:rPr>
          <w:rFonts w:cs="Arial" w:ascii="Arial" w:hAnsi="Arial"/>
          <w:color w:val="000000"/>
          <w:sz w:val="16"/>
          <w:szCs w:val="16"/>
        </w:rPr>
        <w:t>482</w:t>
      </w:r>
    </w:p>
    <w:p>
      <w:pPr>
        <w:pStyle w:val="Normal"/>
        <w:shd w:fill="FFFFFF" w:val="clear"/>
        <w:rPr>
          <w:sz w:val="24"/>
          <w:szCs w:val="24"/>
        </w:rPr>
      </w:pPr>
      <w:r>
        <w:rPr>
          <w:color w:val="000000"/>
          <w:sz w:val="22"/>
          <w:szCs w:val="22"/>
        </w:rPr>
        <w:t>(cîteva copeici cămaşa) ; apoi, tot după sfatul lui Akim Aki</w:t>
        <w:softHyphen/>
        <w:t>mîci, îmi procurai o saltea de pîslă, îmbrăcată în pînză (era cît o plăcintă de subţire şi se putea împături ca o scoarţă) şi o pernă de lînă aspră şi prea tare pentru cine nu era obişnuit cu ea. Akim Akimîci se făcu luntre şi punte să-mi găsească toate lucrurile de care aveam nevoie şi-mi cusu cu mîna lui o plapumă din bucăţele de postav tăiate din pan</w:t>
        <w:softHyphen/>
        <w:t>taloni şi haine ce nu mai puteau fi purtate şi pe care le cumpărasem de la alţi deţinuţi. După ce o purta un anumit timp şi era dată la reformă, îmbrăcămintea statului devenea proprietatea deţinutului, care o vindea numaidecît, fiindcă, oricît de veche ar fi, o haină tot mai poate avea un preţ. Lucrul acesta mă mira nespus, mai ales în primele zile cînd s-a produs primul meu contact cu poporul. Nu ştiu cum s-a făcut, dar deodată m-am pomenit făcînd parte din poporul de jos, un ocnaş ca şi ceilalţi. Obiceiurile, gîndurile, părerile şi deprinderile lor au devenit încetul cu încetul şi ale mele, cel puţin după formă, după lege, ca să zic aşa, căci în fond nu le puteam împărtăşi. Eram uimit, nedumerit, de parcă niciodată n-aş fi bănuit ori auzit vorbindu-se de ele, deşi de fapt fusesem avertizat şi ştiam la ce să mă aştept. Reali</w:t>
        <w:softHyphen/>
        <w:t>tatea îţi produce însă o impresie cu totul diferită de cele citite sau auzite. Bunăoară, mi-aş fi putut închipui vreodată că zdrenţele acestea, de fapt bune numai de aruncat la gu</w:t>
        <w:softHyphen/>
        <w:t>noi, mai pot avea un preţ ? Şi totuşi, plapuma mea, lucrată numai din petice soioase, nu lăsa în privinţa asta nici o în</w:t>
        <w:softHyphen/>
        <w:t>doială ! Nici nu vă puteţi închipui cît era de prost postavul întrebuinţat pentru îmbrăcămintea ocnaşilor ; aducea oare</w:t>
        <w:softHyphen/>
        <w:t>cum cu postavul gros, cenuşiu, fabricat pentru uniformele soldăţeşti, dar, de îndată ce era purtat cîtăva vreme, se rărea şi se subţia, transformîndu-se într-un fel de pînză de sac. Un rînd de haine trebuia să ţină un an încheiat, lucru absolut imposibil. Deţinutul munceşte, cară poveri grele, încît posta</w:t>
        <w:softHyphen/>
        <w:t>vul se învecheşte, se roade foarte repede. Cojoacele trebuiau purtate trei ani; în acest răstimp slujeau şi ca veşmînt, şi ca saltea, şi ca plapumă. Ce-i drept, erau trainice, dar spre sfîrşitul celui de-al treilea an cele mai multe trebuiau cîrpite cu petice de pînză. Dar oricît de uzate ar fi fost, după ce-şi împlineau sorocul, mulţi le vindeau cam cu patruzeci de co</w:t>
        <w:softHyphen/>
        <w:t>peici bucata. Cele păstrate mai bine se ridicau şi pînă la şai-</w:t>
      </w:r>
    </w:p>
    <w:p>
      <w:pPr>
        <w:pStyle w:val="Normal"/>
        <w:shd w:fill="FFFFFF" w:val="clear"/>
        <w:rPr>
          <w:sz w:val="24"/>
          <w:szCs w:val="24"/>
        </w:rPr>
      </w:pPr>
      <w:r>
        <w:rPr>
          <w:b/>
          <w:bCs/>
          <w:color w:val="000000"/>
          <w:sz w:val="18"/>
          <w:szCs w:val="18"/>
        </w:rPr>
        <w:t>31*</w:t>
      </w:r>
    </w:p>
    <w:p>
      <w:pPr>
        <w:pStyle w:val="Normal"/>
        <w:shd w:fill="FFFFFF" w:val="clear"/>
        <w:rPr>
          <w:sz w:val="24"/>
          <w:szCs w:val="24"/>
        </w:rPr>
      </w:pPr>
      <w:r>
        <w:rPr>
          <w:rFonts w:cs="Arial" w:ascii="Arial" w:hAnsi="Arial"/>
          <w:color w:val="000000"/>
          <w:sz w:val="16"/>
          <w:szCs w:val="16"/>
        </w:rPr>
        <w:t>433</w:t>
      </w:r>
    </w:p>
    <w:p>
      <w:pPr>
        <w:pStyle w:val="Normal"/>
        <w:shd w:fill="FFFFFF" w:val="clear"/>
        <w:rPr>
          <w:sz w:val="24"/>
          <w:szCs w:val="24"/>
        </w:rPr>
      </w:pPr>
      <w:r>
        <w:rPr>
          <w:color w:val="000000"/>
          <w:sz w:val="22"/>
          <w:szCs w:val="22"/>
        </w:rPr>
        <w:t>zeci-şaptezeci de copeici, suma neînchipuit de mare în con</w:t>
        <w:softHyphen/>
        <w:t>diţiile ocnei.</w:t>
      </w:r>
    </w:p>
    <w:p>
      <w:pPr>
        <w:pStyle w:val="Normal"/>
        <w:shd w:fill="FFFFFF" w:val="clear"/>
        <w:rPr>
          <w:sz w:val="24"/>
          <w:szCs w:val="24"/>
        </w:rPr>
      </w:pPr>
      <w:r>
        <w:rPr>
          <w:color w:val="000000"/>
          <w:sz w:val="22"/>
          <w:szCs w:val="22"/>
        </w:rPr>
        <w:t>Banul, după cum am mai spus, avea o valoare extraordi</w:t>
        <w:softHyphen/>
        <w:t>nară în temniţă, o putere colosală. E lucru neîndoielnic că de ţinutul care dispune de ceva bani suferă de zeci de ori mai pu</w:t>
        <w:softHyphen/>
        <w:t>ţin decît cel ce n-are nimic, deşi capătă şi acesta de la stat tot ce i se cuvine. „De vreme ce statul îi dă totul, ce nevoie ar mai  avea  de bani ?"   ziceau şefii noştri.  Cu toate  acestea, repet, dacă ocnaşii ar fi fost cu totul lipsiţi de posibilitatea de a avea un ban al lor — ori şi-ar îi pierdut minţile, ori ar fi murit ca muştele (deşi erau asiguraţi cu toate cele trebuin</w:t>
        <w:softHyphen/>
        <w:t>cioase), ori, în sfîrşit, ar fi făptuit cine ştie ce crime nemai</w:t>
        <w:softHyphen/>
        <w:t>auzite, unii de urît şi disperare, alţii ca să fie executaţi sau desfiinţaţi   într-un fel   oarecare şi   deci ca   „să-şi   schimbe soarta", cum obişnuiau ei să spună (un fel de expresie tehnică de-a lor). Iar faptul că ocnaşul care a cîştigat cu atîta trudă, aproape cu preţul sîngelui, cîteva copeici, recurgînd adesea la nenumărate şiretlicuri, ba mergînd, şi nu o dată, pînă la furt şi înşelăciune, risipeşte totuşi aceşti bani de multe ori în mod absurd, cu o nesocotinţă copilărească, nu înseamnă cîtuşi de puţin că nu cunoaşte valoarea banului, aşa cum s-ar putea crede. Ocnaşul e lacom de bani;  e atît de lacom, încît pentru ei îşi pierde minţile ;  şi dacă îi aruncă la chef cu atîta uşu</w:t>
        <w:softHyphen/>
        <w:t>rinţă, o face ca să poată avea ceva ce socoate el că e mai presus decît banul. Ce pune el mai presus de ban ?  Liberta</w:t>
        <w:softHyphen/>
        <w:t>tea, sau ceva care măcar să-i semene — un vis de libertate. Căci toţi ocnaşii sînt nişte visători. Voi avea prilejul mai de</w:t>
        <w:softHyphen/>
        <w:t>parte să revin asupra acestei chestiuni cu mai multe amă</w:t>
        <w:softHyphen/>
        <w:t xml:space="preserve">nunte ;   deocamdată,  fiindcă  veni vorba,  mă  mărginesc  să amintesc că am văzut condamnaţi la </w:t>
      </w:r>
      <w:r>
        <w:rPr>
          <w:i/>
          <w:iCs/>
          <w:color w:val="000000"/>
          <w:sz w:val="22"/>
          <w:szCs w:val="22"/>
        </w:rPr>
        <w:t xml:space="preserve">douăzeci de ani </w:t>
      </w:r>
      <w:r>
        <w:rPr>
          <w:color w:val="000000"/>
          <w:sz w:val="22"/>
          <w:szCs w:val="22"/>
        </w:rPr>
        <w:t xml:space="preserve">muncă silnică spunînd calm şi cu multă convingere :  „După ce-o da Dumnezeu să-mi sfîrşesc pedeapsa, am să..." însuşi cuvîntul „deţinut" indică un om lipsit de dreptul de a voi;  de aceea, risipindu-şi banii,  omul acesta are sentimentul  că face -ce </w:t>
      </w:r>
      <w:r>
        <w:rPr>
          <w:i/>
          <w:iCs/>
          <w:color w:val="000000"/>
          <w:sz w:val="22"/>
          <w:szCs w:val="22"/>
        </w:rPr>
        <w:t xml:space="preserve">vrea. </w:t>
      </w:r>
      <w:r>
        <w:rPr>
          <w:color w:val="000000"/>
          <w:sz w:val="22"/>
          <w:szCs w:val="22"/>
        </w:rPr>
        <w:t>în ciuda stigmatelor de pe faţă şi a lanţurilor de la pi</w:t>
        <w:softHyphen/>
        <w:t>cioare, în ciuda  îngrăditurii  împrejmuitoare   care-i ascunde lumea liberă şi-l închide ca într-o cuşcă, întocmai ca pe-o fiară, el tot îşi mai poate procura băutură, adică o plăcere cu străşnicie interzisă, sau chiar şi bucuria de a petrece une</w:t>
        <w:softHyphen/>
        <w:t>ori în tovărăşia unei femei;   ba alteori (deşi nu totdeauna) reuşeşte să-i mituiască pe paznici sau chiar pe subofiţer, fă-</w:t>
      </w:r>
    </w:p>
    <w:p>
      <w:pPr>
        <w:pStyle w:val="Normal"/>
        <w:shd w:fill="FFFFFF" w:val="clear"/>
        <w:rPr>
          <w:sz w:val="24"/>
          <w:szCs w:val="24"/>
        </w:rPr>
      </w:pPr>
      <w:r>
        <w:rPr>
          <w:rFonts w:cs="Arial" w:ascii="Arial" w:hAnsi="Arial"/>
          <w:color w:val="000000"/>
          <w:sz w:val="16"/>
          <w:szCs w:val="16"/>
        </w:rPr>
        <w:t>434</w:t>
      </w:r>
    </w:p>
    <w:p>
      <w:pPr>
        <w:pStyle w:val="Normal"/>
        <w:shd w:fill="FFFFFF" w:val="clear"/>
        <w:rPr>
          <w:sz w:val="24"/>
          <w:szCs w:val="24"/>
        </w:rPr>
      </w:pPr>
      <w:r>
        <w:rPr>
          <w:color w:val="000000"/>
          <w:sz w:val="22"/>
          <w:szCs w:val="22"/>
        </w:rPr>
        <w:t>cîndu-i să închidă ochii asupra acestor abateri de la regu</w:t>
        <w:softHyphen/>
        <w:t xml:space="preserve">lamente şi disciplină ; poate chiar — şi acest lucru îl încîntă cel mai mult — să se grozăvească faţă de ei, adică să le arate celorlalţi camarazi de-ai lui şi să se încredinţeze şi pe el însuşi </w:t>
      </w:r>
      <w:r>
        <w:rPr>
          <w:i/>
          <w:iCs/>
          <w:color w:val="000000"/>
          <w:sz w:val="22"/>
          <w:szCs w:val="22"/>
        </w:rPr>
        <w:t xml:space="preserve">măcar pentru o vreme, </w:t>
      </w:r>
      <w:r>
        <w:rPr>
          <w:color w:val="000000"/>
          <w:sz w:val="22"/>
          <w:szCs w:val="22"/>
        </w:rPr>
        <w:t xml:space="preserve">că e mai tare şi mai liber decît s-ar părea, că, într-un cuvînt, poate să tragă un chef, să facă tămbălău, să-şi dea aere şi să arate, mă rog, că el </w:t>
      </w:r>
      <w:r>
        <w:rPr>
          <w:i/>
          <w:iCs/>
          <w:color w:val="000000"/>
          <w:sz w:val="22"/>
          <w:szCs w:val="22"/>
        </w:rPr>
        <w:t xml:space="preserve">poate </w:t>
      </w:r>
      <w:r>
        <w:rPr>
          <w:color w:val="000000"/>
          <w:sz w:val="22"/>
          <w:szCs w:val="22"/>
        </w:rPr>
        <w:t xml:space="preserve">să facă toate astea, că </w:t>
      </w:r>
      <w:r>
        <w:rPr>
          <w:i/>
          <w:iCs/>
          <w:color w:val="000000"/>
          <w:sz w:val="22"/>
          <w:szCs w:val="22"/>
        </w:rPr>
        <w:t xml:space="preserve">asta e voia lui, </w:t>
      </w:r>
      <w:r>
        <w:rPr>
          <w:color w:val="000000"/>
          <w:sz w:val="22"/>
          <w:szCs w:val="22"/>
        </w:rPr>
        <w:t>creîndu-şi iluzii pe care un ocnaş sărac nu-şi poate permite luxul să le aibă. Şi fiindcă am ajuns aici, cred că numai astfel se poate explica, chiar şi la deţinuţii care nu sînt beţi, înclinar</w:t>
      </w:r>
      <w:r>
        <w:rPr>
          <w:color w:val="000000"/>
          <w:sz w:val="22"/>
          <w:szCs w:val="22"/>
          <w:u w:val="single"/>
        </w:rPr>
        <w:t>ea spre bravadă</w:t>
      </w:r>
      <w:r>
        <w:rPr>
          <w:color w:val="000000"/>
          <w:sz w:val="22"/>
          <w:szCs w:val="22"/>
        </w:rPr>
        <w:t>, spre laudă de sine, mcJiaaeajnaivă dacanu chiar comică, de a-şi etala personalitatea, înfăţişînd-o cu un,nimb.,de mă</w:t>
        <w:softHyphen/>
        <w:t>reţie, fie chiar şi imaginajăîn sfîFşif,"toaîe petrecerile aces</w:t>
        <w:softHyphen/>
        <w:t>tea îşi au riscul lor,îl expun pe ocnaş la urmări destul de grave, dîndu-i deci sentimentul cel puţin al unui simulacru de viaţă, o iluzie fie şi aproximativă a libertăţii. Şi ce n-ar da omul pentru a se simţi liber ? Care milionar, cu ştreangul petrecut pe gît, nu şi-ar da toate milioanele pentru o gură de aer ?</w:t>
      </w:r>
    </w:p>
    <w:p>
      <w:pPr>
        <w:pStyle w:val="Normal"/>
        <w:shd w:fill="FFFFFF" w:val="clear"/>
        <w:rPr>
          <w:sz w:val="24"/>
          <w:szCs w:val="24"/>
        </w:rPr>
      </w:pPr>
      <w:r>
        <w:rPr>
          <w:color w:val="000000"/>
          <w:sz w:val="22"/>
          <w:szCs w:val="22"/>
        </w:rPr>
        <w:t>Şefii se miră uneori văzînd pe cîte unul din deţinuţii lor, care ani de-a rîndul a avut o purtare atît de cuminte, ba chiar exemplară, încît a fost pus mai mare peste ocnaşi, cum îşi iese deodată din balamale şi, absolut fără nici o pricină, de parcă ar fi intrat diavolul într-însul, începe să-şi facă de cap ; se îmbată, face gălăgie, scandal, devine chiar insolent faţă de superiori sau se dedă la acte de violenţă, mergînd pînă la crimă — omoară pe cineva, comite un viol sau săvîrşeşte cine ştie ce altă nelegiuire. Te uiţi la el, şi te cuprinde mi</w:t>
        <w:softHyphen/>
        <w:t>rarea. Iar dacă stai să te gîndeşti mai bine, poate că pricina acestei izbucniri, la care nu te-ai fi aşteptat de la un om anume, stă tocmai în nevoia ascunsă a firii lui chinuite de a-şi da frîu liber într-un fel de spasm, într-un fel de încer</w:t>
        <w:softHyphen/>
        <w:t>care instinctivă de a-şi regăsi eul năruit, într-o dorinţă nă</w:t>
        <w:softHyphen/>
        <w:t>valnică de aşTrîrma*peP80»iita,tea umilită si care, puriînd stăpînire pe întreaga lui fiinţă, creşte năprasnic pînă la mî-nie, pînă la furie, pînă la demenţă, pînă la paroxism. Poate că tocmai aşa se întîmplă cu un om înmormantat de viu, cînd se trezeşte şi începe să dea deznădăjduit cu pumnii în pereţii sicriului, cînd încearcă să înlăture capacul, să-l spargă, cu toate că, dacă ar sta să judece, şi-ar da seama că orice</w:t>
      </w:r>
    </w:p>
    <w:p>
      <w:pPr>
        <w:pStyle w:val="Normal"/>
        <w:shd w:fill="FFFFFF" w:val="clear"/>
        <w:rPr>
          <w:sz w:val="24"/>
          <w:szCs w:val="24"/>
        </w:rPr>
      </w:pPr>
      <w:r>
        <w:rPr>
          <w:rFonts w:cs="Arial" w:ascii="Arial" w:hAnsi="Arial"/>
          <w:color w:val="000000"/>
          <w:sz w:val="16"/>
          <w:szCs w:val="16"/>
        </w:rPr>
        <w:t>485</w:t>
      </w:r>
    </w:p>
    <w:p>
      <w:pPr>
        <w:pStyle w:val="Normal"/>
        <w:shd w:fill="FFFFFF" w:val="clear"/>
        <w:rPr>
          <w:sz w:val="24"/>
          <w:szCs w:val="24"/>
        </w:rPr>
      </w:pPr>
      <w:r>
        <w:rPr>
          <w:color w:val="000000"/>
          <w:sz w:val="22"/>
          <w:szCs w:val="22"/>
        </w:rPr>
        <w:t>străduinţă e zadarnică. Dar, vai, judecata nu are de data aceasta nici un cuvînt şi rămîne străină de pornirea aceasta spasmodică. Nu trebuie să uităm apoi că aproape orice fel de manifestare de voinţă a ocnaşului, orice afirmare a indivi</w:t>
        <w:softHyphen/>
        <w:t>dualităţii lui e socotită drept infracţiune şi e reprimată cu străşnicie ; de aceea, o dată dezlănţuit, de ce s-ar mai stăpîni ? De aici încolo puţin îi pasă de ceea ce se va întîmpla : urmările vor fi aceleaşi. Dacă-i chef — chef să fie ; dacă-i vorba de risc, atunci să rişte din plin, pină la moarte de om. Primul pas e greu ! După ce se îmbată însă şi o ia razna, n-ai cum să-l mai opreşti. Iată de ce e cu mvlt mai bine să nu-l scoţi din răbdări. Şi e mai bine pentru toată lumea. Da, dar cum s-ar putea ajunge la asta ?</w:t>
      </w:r>
    </w:p>
    <w:p>
      <w:pPr>
        <w:pStyle w:val="Normal"/>
        <w:shd w:fill="FFFFFF" w:val="clear"/>
        <w:rPr>
          <w:sz w:val="24"/>
          <w:szCs w:val="24"/>
        </w:rPr>
      </w:pPr>
      <w:r>
        <w:rPr>
          <w:b/>
          <w:bCs/>
          <w:color w:val="000000"/>
          <w:sz w:val="26"/>
          <w:szCs w:val="26"/>
          <w:lang w:val="en-US"/>
        </w:rPr>
        <w:t>VI</w:t>
      </w:r>
    </w:p>
    <w:p>
      <w:pPr>
        <w:pStyle w:val="Normal"/>
        <w:shd w:fill="FFFFFF" w:val="clear"/>
        <w:rPr>
          <w:sz w:val="24"/>
          <w:szCs w:val="24"/>
        </w:rPr>
      </w:pPr>
      <w:r>
        <w:rPr>
          <w:i/>
          <w:iCs/>
          <w:color w:val="000000"/>
          <w:sz w:val="22"/>
          <w:szCs w:val="22"/>
        </w:rPr>
        <w:t>PRIMA LUNĂ</w:t>
      </w:r>
    </w:p>
    <w:p>
      <w:pPr>
        <w:pStyle w:val="Normal"/>
        <w:shd w:fill="FFFFFF" w:val="clear"/>
        <w:rPr>
          <w:sz w:val="24"/>
          <w:szCs w:val="24"/>
        </w:rPr>
      </w:pPr>
      <w:r>
        <w:rPr>
          <w:color w:val="000000"/>
          <w:sz w:val="22"/>
          <w:szCs w:val="22"/>
        </w:rPr>
        <w:t>La intrarea în temniţă, dispuneam de ceva bani; asupra mea luasem însă foarte puţini, de teamă să nu-mi fie con</w:t>
        <w:softHyphen/>
        <w:t>fiscaţi, în afară de asta, aveam ascunse cîteva ruble în scoar</w:t>
        <w:softHyphen/>
        <w:t>ţele Evangheliei, singura carte pe care o puteam lua cu mine, alta nefiind îngăduită în temniţă. Această Evanghelie cu banii în scoarţe îmi fusese dăruită la Tobolsk de cei ce de zeci de ani trăiau surghiuniţi în Siberia</w:t>
      </w:r>
      <w:r>
        <w:rPr>
          <w:color w:val="000000"/>
          <w:sz w:val="22"/>
          <w:szCs w:val="22"/>
          <w:vertAlign w:val="superscript"/>
        </w:rPr>
        <w:t>8</w:t>
      </w:r>
      <w:r>
        <w:rPr>
          <w:color w:val="000000"/>
          <w:sz w:val="22"/>
          <w:szCs w:val="22"/>
        </w:rPr>
        <w:t xml:space="preserve"> şi se obişnuiseră de mult să vadă în orice „năpăstuit" un frate. Sînt în Siberia oameni care şi-au făcut un crez al vieţii din ajutorarea fră</w:t>
        <w:softHyphen/>
        <w:t>ţească a acestor „năpăstuiţi" ; îi înconjoară cu dragoste şi grijă, ca şi cum ar fi copiii lor ; compătimirea ce o nutresc e cu desăvîrşire dezinteresaţă7"Sîîrîîa" Nu mă pot stăpîni să nu povestesc aici în cîteva cuvinte una din aceste întîlniri, care mi s-a întipărit în mod deosebit în minte.</w:t>
      </w:r>
    </w:p>
    <w:p>
      <w:pPr>
        <w:pStyle w:val="Normal"/>
        <w:shd w:fill="FFFFFF" w:val="clear"/>
        <w:rPr>
          <w:sz w:val="24"/>
          <w:szCs w:val="24"/>
        </w:rPr>
      </w:pPr>
      <w:r>
        <w:rPr>
          <w:color w:val="000000"/>
          <w:sz w:val="22"/>
          <w:szCs w:val="22"/>
        </w:rPr>
        <w:t xml:space="preserve">în oraşul în care se afla temniţa noastră, locuia o văduvă, Nastasia Ivanovna. Fireşte, nimeni dintre noi, cît timp am stat închişi, n-a avut prilejul s-o cunoască personal. Părea că nu are altă ţintă în viaţă decît aceea de a veni în ajutorul surghiuniţilor şi mai ales al ocnaşilor. </w:t>
      </w:r>
      <w:r>
        <w:rPr>
          <w:color w:val="000000"/>
          <w:sz w:val="22"/>
          <w:szCs w:val="22"/>
          <w:lang w:val="en-US"/>
        </w:rPr>
        <w:t xml:space="preserve">I </w:t>
      </w:r>
      <w:r>
        <w:rPr>
          <w:color w:val="000000"/>
          <w:sz w:val="22"/>
          <w:szCs w:val="22"/>
        </w:rPr>
        <w:t>se întîmplase oare vreo nenorocire în familie, sau poate o fiinţă scumpă ei îndu-</w:t>
      </w:r>
    </w:p>
    <w:p>
      <w:pPr>
        <w:pStyle w:val="Normal"/>
        <w:shd w:fill="FFFFFF" w:val="clear"/>
        <w:rPr>
          <w:sz w:val="24"/>
          <w:szCs w:val="24"/>
        </w:rPr>
      </w:pPr>
      <w:r>
        <w:rPr>
          <w:color w:val="000000"/>
          <w:sz w:val="22"/>
          <w:szCs w:val="22"/>
        </w:rPr>
        <w:t>rase cîndva o pedeapsă la fel cu a noastră ? Nu se ştie ; părea însă că cea mai mare fericire pentru dînsa era să facă tot ce-i stătea în putinţă ca să ne mai uşureze soarta ; nu cine ştie ce mare lucru, fireşte, căci era foarte săracă. Dar noi toţi care eram închişi în temniţă simţeam că avem dincolo de ziduri un prieten devotat. între altele, ne comunica adesea veşti de care simţeam mare nevoie. Cînd am ieşit din tem</w:t>
        <w:softHyphen/>
        <w:t>niţă pentru a mă stabili în altă localitate, am avut prilejul să trec pe la ea acasă şi s-o cunosc personal. Locuia la mar</w:t>
        <w:softHyphen/>
        <w:t>ginea oraşului, la o rudă apropiată. Nu era nici tînără, nici bătrînă, nici frumoasă, nici urîtă ; ar fi fost greu de spus dacă era sau nu deşteaptă ori cultă. Oricine însă îşi putea da imediat seama din gesturile şi atitudinea ei că e un suflet nesfîrşit de bun, plin de rîvna de a ajuta, de a alina durerea, de a face ceva pe placul omului. Citeai această bunătate în privirea ei blîndă şi mîngîietoare. Am petrecut o seară în</w:t>
        <w:softHyphen/>
        <w:t>treagă în casa ei, împreună cu un alt fost ocnaş. Ne privea în faţă, rîdea cînd rîdeam şi noi, era şi ea de aceeaşi părere cu noi în tot ce am fi spus ; se frămînta şi-şi dădea toată silinţa să ne poată ospăta cu ce avea. Ne oferi ceai, gustări şi dulciuri, şi cred că dacă ar fi avut norocul să aibă mii de ruble chiar, s-ar fi bucurat numai şi numai pentru faptul că banii aceştia i-ar fi dat putinţa să ne vină şi mai mult în ajutor şi să uşureze mai mult soarta fraţilor noştri, rămaşi în temniţă. La despărţire, ne dărui fiecăruia ca amintire cîte o tabacheră ; le lucrase ea însăşi, Dumnezeu ştie cum, din car</w:t>
        <w:softHyphen/>
        <w:t>ton şi hîrtie colorată, hîrtie din aceea care se întrebuinţează la legatul cărţilor de aritmetică (poate că, într-adevăr, pentru lipitul tabacherei a fost folosită o carte de aritmetică), iar pe margini, de jur împrejur, le împodobise cu hîrtie aurie, pen</w:t>
        <w:softHyphen/>
        <w:t>tru care, probabil, cutreierase anume prăvăliile. „Fumaţi, aşa că tabacherele astea vă vor fi poate de folos", ne zise ea cu sfială, cerîndu-ne parcă iertare că ne dădea numai atît... Unii susţin (am citit şi am auzit asta) că şi dragostea cea mai fier</w:t>
        <w:softHyphen/>
        <w:t>binte de aproapele tău e în acelaşi timp şi o dovadă de mare egoism. Niciodată nu voi putea pricepe ce fel de egoism as</w:t>
        <w:softHyphen/>
        <w:t>cundea atitudinea acestei femei!</w:t>
      </w:r>
    </w:p>
    <w:p>
      <w:pPr>
        <w:pStyle w:val="Normal"/>
        <w:shd w:fill="FFFFFF" w:val="clear"/>
        <w:rPr>
          <w:sz w:val="24"/>
          <w:szCs w:val="24"/>
        </w:rPr>
      </w:pPr>
      <w:r>
        <w:rPr>
          <w:color w:val="000000"/>
          <w:sz w:val="22"/>
          <w:szCs w:val="22"/>
        </w:rPr>
        <w:t>Cu toate că atunci cînd am intrat în temniţă n-aveam cine ştie ce bani asupră-mi, nu mă puteam supăra pe ocnaşii care în primele zile după venirea mea se prezentau cu cea mai mare nevinovăţie să-mi ceară un împrumut şi care nu se sf iau</w:t>
      </w:r>
    </w:p>
    <w:p>
      <w:pPr>
        <w:pStyle w:val="Normal"/>
        <w:shd w:fill="FFFFFF" w:val="clear"/>
        <w:rPr>
          <w:sz w:val="24"/>
          <w:szCs w:val="24"/>
        </w:rPr>
      </w:pPr>
      <w:r>
        <w:rPr>
          <w:rFonts w:cs="Arial" w:ascii="Arial" w:hAnsi="Arial"/>
          <w:color w:val="000000"/>
          <w:sz w:val="16"/>
          <w:szCs w:val="16"/>
        </w:rPr>
        <w:t>487</w:t>
      </w:r>
    </w:p>
    <w:p>
      <w:pPr>
        <w:pStyle w:val="Normal"/>
        <w:shd w:fill="FFFFFF" w:val="clear"/>
        <w:rPr>
          <w:sz w:val="24"/>
          <w:szCs w:val="24"/>
        </w:rPr>
      </w:pPr>
      <w:r>
        <w:rPr>
          <w:rFonts w:cs="Arial" w:ascii="Arial" w:hAnsi="Arial"/>
          <w:color w:val="000000"/>
          <w:sz w:val="16"/>
          <w:szCs w:val="16"/>
        </w:rPr>
        <w:t>486</w:t>
      </w:r>
    </w:p>
    <w:p>
      <w:pPr>
        <w:pStyle w:val="Normal"/>
        <w:shd w:fill="FFFFFF" w:val="clear"/>
        <w:rPr>
          <w:sz w:val="24"/>
          <w:szCs w:val="24"/>
        </w:rPr>
      </w:pPr>
      <w:r>
        <w:rPr>
          <w:color w:val="000000"/>
          <w:sz w:val="22"/>
          <w:szCs w:val="22"/>
        </w:rPr>
        <w:t>să  rnai  vină  iarăşi  şi  iarăşi,   chiar după  ce mă  înşelaseră o dată, ba chiar de mai multe ori. Mărturisesc însă că ceea ce mă supăra mai mult era că toţi aceşti oameni, cu şiretenia lor copilărească, mă luau drept un naiv şi-şi băteau joc de mine tocmai fiindcă îi împrumutam cu bani pentru a nu ştiu cîta oară. Erau de bună seamă încredinţaţi că mă pot duce de nas cu şiretlicurile şi minciunile lor şi sînt convins că dacă, dimpotrivă, nu cedam din primul moment, ci-i alungam cît colo, m-ar fi respectat poate mai mult, şi totuşi, oricîtă ciudă aveam pe ei, nu mă simţeam în stare să-i refuz. Necazul meu era cu atît mai mare, cu cît din primele zile mă frămîntam. la gîndul atitudinii pe care o aveam de adoptat în temniţă şi al comportării mele faţă de aceşti oameni. Simţeam şi-mi dă</w:t>
        <w:softHyphen/>
        <w:t>deam foarte bine seama că era o lume cu totul nouă pentru. mine, că mă afundam în bezna necunoscutului şi că era cu neputinţă să trăieşti ani de-a rîndul bîjbîind în întuneric. Trebuia să cumpănesc, să mă pregătesc sufleteşte. Mă hotărîi să fiu drept, după cum mi-e firea, şi să procedez aşa cum aveau să-mi poruncească simţirea şi judecata. Pe de altă parte, îmi dădeam seama că toate acestea nu sînt decît nişte afo</w:t>
        <w:softHyphen/>
        <w:t>risme, iar realitatea e cu totul alta, plină de neprevăzut.</w:t>
      </w:r>
    </w:p>
    <w:p>
      <w:pPr>
        <w:pStyle w:val="Normal"/>
        <w:shd w:fill="FFFFFF" w:val="clear"/>
        <w:rPr>
          <w:sz w:val="24"/>
          <w:szCs w:val="24"/>
        </w:rPr>
      </w:pPr>
      <w:r>
        <w:rPr>
          <w:color w:val="000000"/>
          <w:sz w:val="22"/>
          <w:szCs w:val="22"/>
        </w:rPr>
        <w:t xml:space="preserve">Astfel, deşi necazurile şi grijile mărunte de a-mi orîndui viaţa în cazarmă — griji de care am mai vorbit şi pe care mi le-a uşurat într-o oarecare măsură Akim Akimîci — au avut darul să-mi risipească cît de cît gîndurile negre, mă chinuia o groaznică tristeţe, ce-mi otrăvea sufletul clipă de clipă. E </w:t>
      </w:r>
      <w:r>
        <w:rPr>
          <w:i/>
          <w:iCs/>
          <w:color w:val="000000"/>
          <w:sz w:val="22"/>
          <w:szCs w:val="22"/>
        </w:rPr>
        <w:t xml:space="preserve">o </w:t>
      </w:r>
      <w:r>
        <w:rPr>
          <w:color w:val="000000"/>
          <w:sz w:val="22"/>
          <w:szCs w:val="22"/>
        </w:rPr>
        <w:t>„Casă a morţii" îmi ziceam de cum se înnopta, privind uneori din pridvorul cazărmii la ocnaşii care, întorşi de la muncă, rătăceau ca nişte umbre prin curtea temniţei, ducîndu-se pînă la bucătărie şi înapoi. Cercetîndu-le mai cu luare-aminte miş</w:t>
        <w:softHyphen/>
        <w:t>cările, înfăţişarea, căutam să-mi dau seama ce fel de oameni erau, ce caractere şi obiceiuri aveau. Iar ei se perindau pe dinaintea mea fie posomoriţi, cu fruntea încruntată, fie veseli peste măsură (aceste două aspecte sînt cele mai frecvente, fiind caracteristice pentru ocnă) ; unii se luau la ceartă şi se în</w:t>
        <w:softHyphen/>
        <w:t>jurau, alţii stăteau pur şi simplu la taifas, ori vedeai pe cîte unul cum se plimbă singuratic, dus pe gînduri, cu pas rar şi apăsat; o parte din ei arătau obosiţi, cu privirea pierdută în gol, dar cei mai mulţi îşi luau un aer de superioritate provo</w:t>
        <w:softHyphen/>
        <w:t>catoare (chiar şi aici), cu căciula pe-o ureche şi cojocul zvîrlit</w:t>
      </w:r>
    </w:p>
    <w:p>
      <w:pPr>
        <w:pStyle w:val="Normal"/>
        <w:shd w:fill="FFFFFF" w:val="clear"/>
        <w:rPr>
          <w:sz w:val="24"/>
          <w:szCs w:val="24"/>
        </w:rPr>
      </w:pPr>
      <w:r>
        <w:rPr>
          <w:rFonts w:cs="Arial" w:ascii="Arial" w:hAnsi="Arial"/>
          <w:color w:val="000000"/>
          <w:sz w:val="16"/>
          <w:szCs w:val="16"/>
        </w:rPr>
        <w:t>488</w:t>
      </w:r>
    </w:p>
    <w:p>
      <w:pPr>
        <w:pStyle w:val="Normal"/>
        <w:shd w:fill="FFFFFF" w:val="clear"/>
        <w:rPr>
          <w:sz w:val="24"/>
          <w:szCs w:val="24"/>
        </w:rPr>
      </w:pPr>
      <w:r>
        <w:rPr>
          <w:color w:val="000000"/>
          <w:sz w:val="22"/>
          <w:szCs w:val="22"/>
        </w:rPr>
        <w:t>pe umăr, plimbîndu-şi în jur, cu o sfidare obraznică, ochii şi</w:t>
        <w:softHyphen/>
        <w:t>reţi şi batjocoritori.</w:t>
      </w:r>
    </w:p>
    <w:p>
      <w:pPr>
        <w:pStyle w:val="Normal"/>
        <w:shd w:fill="FFFFFF" w:val="clear"/>
        <w:rPr>
          <w:sz w:val="24"/>
          <w:szCs w:val="24"/>
        </w:rPr>
      </w:pPr>
      <w:r>
        <w:rPr>
          <w:color w:val="000000"/>
          <w:sz w:val="22"/>
          <w:szCs w:val="22"/>
        </w:rPr>
        <w:t>„</w:t>
      </w:r>
      <w:r>
        <w:rPr>
          <w:color w:val="000000"/>
          <w:sz w:val="22"/>
          <w:szCs w:val="22"/>
        </w:rPr>
        <w:t>Iată-mi sălaşul, iată lumea mea de acum, mă gîndeam eu, lume în care, vrînd-nevrînd, trebuie să trăiesc..." Am tot încercat să-l descos pe Akim Akimîci, în tovărăşia căruia îmi plăcea să-mi beau ceaiul ca să-mi uit de singurătate, sperînd să aflu de la el cîte ceva despre aceşti oameni. în treacăt fie zis, ceaiul în aceste zile dintîi a fost aproape singura mea hrană. Akim Akimîci era oricînd dornic de această băutură şi chiar el aţîţa focul la micul nostru samovar de tinichea, caraghios la înfăţişare şi rudimentar, lucrat în temniţă şi îm</w:t>
        <w:softHyphen/>
        <w:t>prumutat de la M.</w:t>
      </w:r>
    </w:p>
    <w:p>
      <w:pPr>
        <w:pStyle w:val="Normal"/>
        <w:shd w:fill="FFFFFF" w:val="clear"/>
        <w:rPr>
          <w:sz w:val="24"/>
          <w:szCs w:val="24"/>
        </w:rPr>
      </w:pPr>
      <w:r>
        <w:rPr>
          <w:color w:val="000000"/>
          <w:sz w:val="22"/>
          <w:szCs w:val="22"/>
        </w:rPr>
        <w:t>Akim Akimîci îşi sorbea de obicei ceaiul din pahar (avea şi un pahar) tăcut şi tacticos, după care îmi mulţumea, apu-cîndu-se numaidecît să-mi meşterească plapuma. Nu era însă în stare să-mi stingă curiozitatea şi nici n-a priceput vreodată rostul dorinţei mele de a cunoaşte firea oamenilor ce ne în</w:t>
        <w:softHyphen/>
        <w:t>conjurau ; în timp ce mă asculta, pe buze îi flutura un zîmbet viclean, zîmbet pe care-l am şi acum înaintea ochilor. „Nu, mă gîndeam, trebuie să ajung singur să le cunosc pe toate cîte sînt aici şi să le încerc pe propria mea piele, fără a re</w:t>
        <w:softHyphen/>
        <w:t>curge la alţii."</w:t>
      </w:r>
    </w:p>
    <w:p>
      <w:pPr>
        <w:pStyle w:val="Normal"/>
        <w:shd w:fill="FFFFFF" w:val="clear"/>
        <w:rPr>
          <w:sz w:val="24"/>
          <w:szCs w:val="24"/>
        </w:rPr>
      </w:pPr>
      <w:r>
        <w:rPr>
          <w:color w:val="000000"/>
          <w:sz w:val="22"/>
          <w:szCs w:val="22"/>
        </w:rPr>
        <w:t>în cea de-a patra zi, ocnaşii se înşirară dis-de-dirnineaţă pe două rînduri în curtea din faţa corpului de gardă, aproape de poarta cea mare ; întocmai ca atunci cînd mă duseseră să-mi schimb lanţurile. Atît în faţa cît şi în spatele lor se pos</w:t>
        <w:softHyphen/>
        <w:t>tară soldaţii cu puştile încărcate şi cu baionetele la armă.</w:t>
      </w:r>
    </w:p>
    <w:p>
      <w:pPr>
        <w:pStyle w:val="Normal"/>
        <w:shd w:fill="FFFFFF" w:val="clear"/>
        <w:rPr>
          <w:sz w:val="24"/>
          <w:szCs w:val="24"/>
        </w:rPr>
      </w:pPr>
      <w:r>
        <w:rPr>
          <w:color w:val="000000"/>
          <w:sz w:val="22"/>
          <w:szCs w:val="22"/>
        </w:rPr>
        <w:t>Soldatul are dreptul să tragă atunci cînd vreun ocnaş în</w:t>
        <w:softHyphen/>
        <w:t>cearcă să fugă, în schimb răspunde dacă a tras nu într-un caz de forţă majoră ; acelaşi lucru se întîmplă şi cînd e vorba de o răzvrătire făţişă a deţinuţilor; dar cine ar cuteza să fugă aşa, în văzul tuturor ?</w:t>
      </w:r>
    </w:p>
    <w:p>
      <w:pPr>
        <w:pStyle w:val="Normal"/>
        <w:shd w:fill="FFFFFF" w:val="clear"/>
        <w:rPr>
          <w:sz w:val="24"/>
          <w:szCs w:val="24"/>
        </w:rPr>
      </w:pPr>
      <w:r>
        <w:rPr>
          <w:color w:val="000000"/>
          <w:sz w:val="22"/>
          <w:szCs w:val="22"/>
        </w:rPr>
        <w:t>îşi făcu apariţia un ofiţer de geniu întovărăşit de diri</w:t>
        <w:softHyphen/>
        <w:t>gintele de lucrări şi de subofiţerii şi soldaţii din trupele de geniu însărcinaţi să supravegheze munca ocnaşilor. Se făcu apelul: cei dintîi plecară ocnaşii care lucrau în atelierul de croitorie ; aceştia coseau îmbrăcămintea şi rufăria pentru ne</w:t>
        <w:softHyphen/>
        <w:t>voile temniţei, astfel încît şefii din trupele de geniu n-aveau nici un amestec. Apoi porniră ceilalţi ocnaşi spre diferite ate</w:t>
        <w:softHyphen/>
        <w:t>liere, pînă le ajunse rîndul celor repartizaţjjla salahorie obiş</w:t>
        <w:softHyphen/>
        <w:t>nuită. Eram şi eu printre aceşti ultimi douăzeH7Tn§1patel«--ee-</w:t>
      </w:r>
    </w:p>
    <w:p>
      <w:pPr>
        <w:pStyle w:val="Normal"/>
        <w:shd w:fill="FFFFFF" w:val="clear"/>
        <w:rPr>
          <w:sz w:val="24"/>
          <w:szCs w:val="24"/>
        </w:rPr>
      </w:pPr>
      <w:r>
        <w:rPr>
          <w:color w:val="000000"/>
          <w:sz w:val="16"/>
          <w:szCs w:val="16"/>
        </w:rPr>
        <w:t>439</w:t>
      </w:r>
    </w:p>
    <w:p>
      <w:pPr>
        <w:pStyle w:val="Normal"/>
        <w:shd w:fill="FFFFFF" w:val="clear"/>
        <w:rPr>
          <w:sz w:val="24"/>
          <w:szCs w:val="24"/>
        </w:rPr>
      </w:pPr>
      <w:r>
        <w:rPr>
          <w:color w:val="000000"/>
          <w:sz w:val="22"/>
          <w:szCs w:val="22"/>
        </w:rPr>
        <w:t>taţii, pe rîul îngheţat, se aflau două şlepuri ale statului, care nu erau bune de nimic şi trebuiau desfăcute, ca să nu se ri</w:t>
        <w:softHyphen/>
        <w:t>sipească scîndurile în zadar. La drept vorbind, mare pricop</w:t>
        <w:softHyphen/>
        <w:t>seală nu se alegea din vechitura asta de material aproape putred, mai ales că în oraş lemnele de foc se vindeau pe un preţ de nimic, iar cît vedeai cu ochii, dincolo, pe culmi, pă</w:t>
        <w:softHyphen/>
        <w:t>durile se întindeau la nesfîrşit.</w:t>
      </w:r>
    </w:p>
    <w:p>
      <w:pPr>
        <w:pStyle w:val="Normal"/>
        <w:shd w:fill="FFFFFF" w:val="clear"/>
        <w:rPr>
          <w:sz w:val="24"/>
          <w:szCs w:val="24"/>
        </w:rPr>
      </w:pPr>
      <w:r>
        <w:rPr>
          <w:color w:val="000000"/>
          <w:sz w:val="22"/>
          <w:szCs w:val="22"/>
        </w:rPr>
        <w:t>Ne trimiteau la munca aceasta numai ca să nu stăm cu mîinile în sin. Asta o ştiau toţi ocnaşii, de aceea porneau la lucru fără tragere de inimă, aproape în silă. Cu totul altfel se întîmpla cînd munca era cu rost, folositoare, şi mai cu seamă atunci cînd era hotărîţ dinainte cît anume e de făcut. Atunci oamenii se însufleţeau şi, măcar că nu se alegeau cu nimic de pe urma muncii lor, am văzut deţinuţi care se străduiau din răsputeri să-şi îndeplinească norma cît mai repede şi cît mai bine ; era parcă în joc ambiţia fiecăruia. Iar într-o muncă de felul celei amintite mai sus, care se executa mai mult de formă decît dintr-o necesitate, nu ni se arăta cît aveam de lucrat, aşa încît trebuia să muncim pînă bătea toba, vestind întoarcerea la cazarmă, la unsprezece ceasuri de dimineaţă.</w:t>
      </w:r>
    </w:p>
    <w:p>
      <w:pPr>
        <w:pStyle w:val="Normal"/>
        <w:shd w:fill="FFFFFF" w:val="clear"/>
        <w:rPr>
          <w:sz w:val="24"/>
          <w:szCs w:val="24"/>
        </w:rPr>
      </w:pPr>
      <w:r>
        <w:rPr>
          <w:color w:val="000000"/>
          <w:sz w:val="22"/>
          <w:szCs w:val="22"/>
        </w:rPr>
        <w:t>Era o zi călduţă, ceţoasă, aproape să înceapă a se topi ză</w:t>
        <w:softHyphen/>
        <w:t>pada, întreg grupul nostru porni spre rîu, dincolo de zidurile temniţei, zornăind uşor din lanţuri, care, deşi ascunse sub veş</w:t>
        <w:softHyphen/>
        <w:t>minte, scoteau la fiecare pas un sunet ascuţit, metalic. Vreo doi-trei ocnaşi se desprinseră ca să aducă uneltele de la ma</w:t>
        <w:softHyphen/>
        <w:t>gazie. Mergeam în rînd cu ceilalţi şi mă simţeam parcă în</w:t>
        <w:softHyphen/>
        <w:t>sufleţit de dorinţa de a vedea şi afla despre ce fel de muncă e vorba. Ce înseamnă munca silnică de ocnaş, şi cum aveam să muncesc pentru întîia oară în viaţa mea ?</w:t>
      </w:r>
    </w:p>
    <w:p>
      <w:pPr>
        <w:pStyle w:val="Normal"/>
        <w:shd w:fill="FFFFFF" w:val="clear"/>
        <w:rPr>
          <w:sz w:val="24"/>
          <w:szCs w:val="24"/>
        </w:rPr>
      </w:pPr>
      <w:r>
        <w:rPr>
          <w:color w:val="000000"/>
          <w:sz w:val="22"/>
          <w:szCs w:val="22"/>
        </w:rPr>
        <w:t>Îmi amintesc pînă şi cele mai mici amănunte. Pe drum am întîlnit un tîrgoveţ cu bărbuţă, care, văzîndu-ne, se opri şi-şi vîrî mîna în buzunar. Un deţinut se desprinse numaidecît din convoi, îşi scoase căciula din cap şi primi pomana — cinci copeici — apoi intră în rînd. După ce se închină făcînd sem</w:t>
        <w:softHyphen/>
        <w:t>nul crucii, tîrgoveţul îşi văzu mai departe de drum. Cele cinci copeici fură cheltuite în aceeaşi dimineaţă pe colaci, care se împărţiră egal între ocnaşi.</w:t>
      </w:r>
    </w:p>
    <w:p>
      <w:pPr>
        <w:pStyle w:val="Normal"/>
        <w:shd w:fill="FFFFFF" w:val="clear"/>
        <w:rPr>
          <w:sz w:val="24"/>
          <w:szCs w:val="24"/>
        </w:rPr>
      </w:pPr>
      <w:r>
        <w:rPr>
          <w:color w:val="000000"/>
          <w:sz w:val="22"/>
          <w:szCs w:val="22"/>
        </w:rPr>
        <w:t>în grupul nostru, unii din ocnaşi erau scumpi la vorbă şi posomoriţi, alţii nepăsători şi vlăguiţi; cîţiva sporovăiau alene între ei, abia articulînd cuvintele. Unul părea tare vesel, fericit chiar — nu se ştie de ce anume. Cînta şi juca pe marginea</w:t>
      </w:r>
    </w:p>
    <w:p>
      <w:pPr>
        <w:pStyle w:val="Normal"/>
        <w:shd w:fill="FFFFFF" w:val="clear"/>
        <w:rPr>
          <w:sz w:val="24"/>
          <w:szCs w:val="24"/>
        </w:rPr>
      </w:pPr>
      <w:r>
        <w:rPr>
          <w:rFonts w:cs="Arial" w:ascii="Arial" w:hAnsi="Arial"/>
          <w:color w:val="000000"/>
          <w:sz w:val="16"/>
          <w:szCs w:val="16"/>
        </w:rPr>
        <w:t>490</w:t>
      </w:r>
    </w:p>
    <w:p>
      <w:pPr>
        <w:pStyle w:val="Normal"/>
        <w:shd w:fill="FFFFFF" w:val="clear"/>
        <w:rPr>
          <w:sz w:val="24"/>
          <w:szCs w:val="24"/>
        </w:rPr>
      </w:pPr>
      <w:r>
        <w:rPr>
          <w:color w:val="000000"/>
          <w:sz w:val="22"/>
          <w:szCs w:val="22"/>
        </w:rPr>
        <w:t>drumului, făcînd să-i răsune lanţurile la fiecare săritură; era acelaşi ocnaş scund şi îndesat care în ziua sosirii mele se certase cu un altul pentru apa de spălat, pe motivul că acela îndrăznise să susţină sus şi tare, într-un mod cu totul absurd, că ar fi pasărea cagan... Flăcăul acesta bine dispus se numea Skuratov. în cele din urmă, începu să cînte cît îl ţinea gura un cîntec vesel, al cărui refren mi-a rămas în minte :</w:t>
      </w:r>
    </w:p>
    <w:p>
      <w:pPr>
        <w:pStyle w:val="Normal"/>
        <w:shd w:fill="FFFFFF" w:val="clear"/>
        <w:rPr>
          <w:sz w:val="24"/>
          <w:szCs w:val="24"/>
        </w:rPr>
      </w:pPr>
      <w:r>
        <w:rPr>
          <w:i/>
          <w:iCs/>
          <w:color w:val="000000"/>
          <w:sz w:val="22"/>
          <w:szCs w:val="22"/>
        </w:rPr>
        <w:t xml:space="preserve">Fără mine mă-nsurară Că eram plecat </w:t>
      </w:r>
      <w:r>
        <w:rPr>
          <w:color w:val="000000"/>
          <w:sz w:val="22"/>
          <w:szCs w:val="22"/>
        </w:rPr>
        <w:t>la moară...</w:t>
      </w:r>
    </w:p>
    <w:p>
      <w:pPr>
        <w:pStyle w:val="Normal"/>
        <w:shd w:fill="FFFFFF" w:val="clear"/>
        <w:rPr>
          <w:sz w:val="24"/>
          <w:szCs w:val="24"/>
        </w:rPr>
      </w:pPr>
      <w:r>
        <w:rPr>
          <w:color w:val="000000"/>
          <w:sz w:val="22"/>
          <w:szCs w:val="22"/>
        </w:rPr>
        <w:t>Nu-i lipsea decît balalaica.</w:t>
      </w:r>
    </w:p>
    <w:p>
      <w:pPr>
        <w:pStyle w:val="Normal"/>
        <w:shd w:fill="FFFFFF" w:val="clear"/>
        <w:rPr>
          <w:sz w:val="24"/>
          <w:szCs w:val="24"/>
        </w:rPr>
      </w:pPr>
      <w:r>
        <w:rPr>
          <w:color w:val="000000"/>
          <w:sz w:val="22"/>
          <w:szCs w:val="22"/>
        </w:rPr>
        <w:t>Dar veselia lui zurlie avu bineînţeles darul să stîrnească indignarea celorlalţi, ba unii se simţiră aproape jigniţi.</w:t>
      </w:r>
    </w:p>
    <w:p>
      <w:pPr>
        <w:pStyle w:val="Normal"/>
        <w:shd w:fill="FFFFFF" w:val="clear"/>
        <w:rPr>
          <w:sz w:val="24"/>
          <w:szCs w:val="24"/>
        </w:rPr>
      </w:pPr>
      <w:r>
        <w:rPr>
          <w:color w:val="000000"/>
          <w:sz w:val="22"/>
          <w:szCs w:val="22"/>
        </w:rPr>
        <w:t xml:space="preserve">—  </w:t>
      </w:r>
      <w:r>
        <w:rPr>
          <w:color w:val="000000"/>
          <w:sz w:val="22"/>
          <w:szCs w:val="22"/>
        </w:rPr>
        <w:t>Ian auzi-l cum urlă ! făcu unul cu dojana în glas, deşi aceasta nu-l privea cîtuşi de puţin.</w:t>
      </w:r>
    </w:p>
    <w:p>
      <w:pPr>
        <w:pStyle w:val="Normal"/>
        <w:shd w:fill="FFFFFF" w:val="clear"/>
        <w:rPr>
          <w:sz w:val="24"/>
          <w:szCs w:val="24"/>
        </w:rPr>
      </w:pPr>
      <w:r>
        <w:rPr>
          <w:color w:val="000000"/>
          <w:sz w:val="22"/>
          <w:szCs w:val="22"/>
        </w:rPr>
        <w:t xml:space="preserve">—  </w:t>
      </w:r>
      <w:r>
        <w:rPr>
          <w:color w:val="000000"/>
          <w:sz w:val="22"/>
          <w:szCs w:val="22"/>
        </w:rPr>
        <w:t>Un singur cîntec avea lupul sireacu, dar şi pe acela i l-a furat tuleacu ! adăugă un altul, care după grai părea să fie ucrainean.</w:t>
      </w:r>
    </w:p>
    <w:p>
      <w:pPr>
        <w:pStyle w:val="Normal"/>
        <w:shd w:fill="FFFFFF" w:val="clear"/>
        <w:rPr>
          <w:sz w:val="24"/>
          <w:szCs w:val="24"/>
        </w:rPr>
      </w:pPr>
      <w:r>
        <w:rPr>
          <w:color w:val="000000"/>
          <w:sz w:val="22"/>
          <w:szCs w:val="22"/>
        </w:rPr>
        <w:t xml:space="preserve">—  </w:t>
      </w:r>
      <w:r>
        <w:rPr>
          <w:color w:val="000000"/>
          <w:sz w:val="22"/>
          <w:szCs w:val="22"/>
        </w:rPr>
        <w:t>Ei şi ce-i dacă sînt de prin părţile Tulei, i-o tăie pe dată Skuratov: că n-oi fi ca ăla din Poltava care s-a înecat cu o găluşcă...</w:t>
      </w:r>
    </w:p>
    <w:p>
      <w:pPr>
        <w:pStyle w:val="Normal"/>
        <w:shd w:fill="FFFFFF" w:val="clear"/>
        <w:rPr>
          <w:sz w:val="24"/>
          <w:szCs w:val="24"/>
        </w:rPr>
      </w:pPr>
      <w:r>
        <w:rPr>
          <w:color w:val="000000"/>
          <w:sz w:val="22"/>
          <w:szCs w:val="22"/>
        </w:rPr>
        <w:t xml:space="preserve">—  </w:t>
      </w:r>
      <w:r>
        <w:rPr>
          <w:color w:val="000000"/>
          <w:sz w:val="22"/>
          <w:szCs w:val="22"/>
        </w:rPr>
        <w:t>Auzi vorbă !  Da  tu ce-mi  făceai ?  Din  opincă  ciorbă acră crăpai.</w:t>
      </w:r>
    </w:p>
    <w:p>
      <w:pPr>
        <w:pStyle w:val="Normal"/>
        <w:shd w:fill="FFFFFF" w:val="clear"/>
        <w:rPr>
          <w:sz w:val="24"/>
          <w:szCs w:val="24"/>
        </w:rPr>
      </w:pPr>
      <w:r>
        <w:rPr>
          <w:color w:val="000000"/>
          <w:sz w:val="22"/>
          <w:szCs w:val="22"/>
        </w:rPr>
        <w:t xml:space="preserve">—  </w:t>
      </w:r>
      <w:r>
        <w:rPr>
          <w:color w:val="000000"/>
          <w:sz w:val="22"/>
          <w:szCs w:val="22"/>
        </w:rPr>
        <w:t>Şi acum i-a umplut dracu burta cu ghiulele ! adăugă un al treilea.</w:t>
      </w:r>
    </w:p>
    <w:p>
      <w:pPr>
        <w:pStyle w:val="Normal"/>
        <w:shd w:fill="FFFFFF" w:val="clear"/>
        <w:rPr>
          <w:sz w:val="24"/>
          <w:szCs w:val="24"/>
        </w:rPr>
      </w:pPr>
      <w:r>
        <w:rPr>
          <w:color w:val="000000"/>
          <w:sz w:val="22"/>
          <w:szCs w:val="22"/>
        </w:rPr>
        <w:t xml:space="preserve">—  </w:t>
      </w:r>
      <w:r>
        <w:rPr>
          <w:color w:val="000000"/>
          <w:sz w:val="22"/>
          <w:szCs w:val="22"/>
        </w:rPr>
        <w:t>La drept vorbind, fraţilor, eu sînt om dilicat, zise Sku-xatov, adresîndu-se tuturor şi nimănui în mod special, înso-ţindu-şi vorbele cu un oftat plin de căinţă. De cînd mama m-a făcut, am păscut (adică crescut — Skuratov stîlcea intenţio</w:t>
        <w:softHyphen/>
        <w:t>nat cuvintele) numai cu miere şi plăcinte ; fraţii mei şi astăzi sînt negustori cu faimă la Moscova, oameni cu dare de mînă ; ţin prăvălie în hală, stau la tejghea, învîrt nişte afaceri pe cinste, şi le merge din plin.</w:t>
      </w:r>
    </w:p>
    <w:p>
      <w:pPr>
        <w:pStyle w:val="Normal"/>
        <w:shd w:fill="FFFFFF" w:val="clear"/>
        <w:rPr>
          <w:sz w:val="24"/>
          <w:szCs w:val="24"/>
        </w:rPr>
      </w:pPr>
      <w:r>
        <w:rPr>
          <w:color w:val="000000"/>
          <w:sz w:val="22"/>
          <w:szCs w:val="22"/>
        </w:rPr>
        <w:t xml:space="preserve">—  </w:t>
      </w:r>
      <w:r>
        <w:rPr>
          <w:color w:val="000000"/>
          <w:sz w:val="22"/>
          <w:szCs w:val="22"/>
        </w:rPr>
        <w:t>Dar tu, rogu-te, ce-nvîrteai ?</w:t>
      </w:r>
    </w:p>
    <w:p>
      <w:pPr>
        <w:pStyle w:val="Normal"/>
        <w:shd w:fill="FFFFFF" w:val="clear"/>
        <w:rPr>
          <w:sz w:val="24"/>
          <w:szCs w:val="24"/>
        </w:rPr>
      </w:pPr>
      <w:r>
        <w:rPr>
          <w:color w:val="000000"/>
          <w:sz w:val="22"/>
          <w:szCs w:val="22"/>
        </w:rPr>
        <w:t xml:space="preserve">—  </w:t>
      </w:r>
      <w:r>
        <w:rPr>
          <w:color w:val="000000"/>
          <w:sz w:val="22"/>
          <w:szCs w:val="22"/>
        </w:rPr>
        <w:t>Fiecare după puterile lui. Să mă fi văzut cînd mi-a picat saftea două sute de...</w:t>
      </w:r>
    </w:p>
    <w:p>
      <w:pPr>
        <w:pStyle w:val="Normal"/>
        <w:shd w:fill="FFFFFF" w:val="clear"/>
        <w:rPr>
          <w:sz w:val="24"/>
          <w:szCs w:val="24"/>
        </w:rPr>
      </w:pPr>
      <w:r>
        <w:rPr>
          <w:color w:val="000000"/>
          <w:sz w:val="22"/>
          <w:szCs w:val="22"/>
        </w:rPr>
        <w:t xml:space="preserve">—  </w:t>
      </w:r>
      <w:r>
        <w:rPr>
          <w:color w:val="000000"/>
          <w:sz w:val="22"/>
          <w:szCs w:val="22"/>
        </w:rPr>
        <w:t>...de ruble ? Nu mai spune, sări un deţinut, care, de uimire, tresărise la auzul unei asemenea sume.</w:t>
      </w:r>
    </w:p>
    <w:p>
      <w:pPr>
        <w:pStyle w:val="Normal"/>
        <w:shd w:fill="FFFFFF" w:val="clear"/>
        <w:rPr>
          <w:sz w:val="24"/>
          <w:szCs w:val="24"/>
        </w:rPr>
      </w:pPr>
      <w:r>
        <w:rPr>
          <w:color w:val="000000"/>
          <w:sz w:val="22"/>
          <w:szCs w:val="22"/>
        </w:rPr>
        <w:t xml:space="preserve">—   </w:t>
      </w:r>
      <w:r>
        <w:rPr>
          <w:color w:val="000000"/>
          <w:sz w:val="22"/>
          <w:szCs w:val="22"/>
        </w:rPr>
        <w:t>Nu, omule, nu de ruble-i vorba, ci de două sute vergi pe spate. Luka, hei, Luka !</w:t>
      </w:r>
    </w:p>
    <w:p>
      <w:pPr>
        <w:pStyle w:val="Normal"/>
        <w:shd w:fill="FFFFFF" w:val="clear"/>
        <w:rPr>
          <w:sz w:val="24"/>
          <w:szCs w:val="24"/>
        </w:rPr>
      </w:pPr>
      <w:r>
        <w:rPr>
          <w:color w:val="000000"/>
          <w:sz w:val="18"/>
          <w:szCs w:val="18"/>
        </w:rPr>
        <w:t>491</w:t>
      </w:r>
    </w:p>
    <w:p>
      <w:pPr>
        <w:pStyle w:val="Normal"/>
        <w:shd w:fill="FFFFFF" w:val="clear"/>
        <w:rPr>
          <w:sz w:val="24"/>
          <w:szCs w:val="24"/>
        </w:rPr>
      </w:pPr>
      <w:r>
        <w:rPr>
          <w:color w:val="000000"/>
          <w:sz w:val="22"/>
          <w:szCs w:val="22"/>
        </w:rPr>
        <w:t xml:space="preserve">—  </w:t>
      </w:r>
      <w:r>
        <w:rPr>
          <w:color w:val="000000"/>
          <w:sz w:val="22"/>
          <w:szCs w:val="22"/>
        </w:rPr>
        <w:t>Care Luka ? Mi-or fi zicînd alţii pe nume, nu zic ba, da pentru tine sînt Luka Kuzmici, răspunse plictisit un ocnaş pirpiriu, cu nasul ascuţit.</w:t>
      </w:r>
    </w:p>
    <w:p>
      <w:pPr>
        <w:pStyle w:val="Normal"/>
        <w:shd w:fill="FFFFFF" w:val="clear"/>
        <w:rPr>
          <w:sz w:val="24"/>
          <w:szCs w:val="24"/>
        </w:rPr>
      </w:pPr>
      <w:r>
        <w:rPr>
          <w:color w:val="000000"/>
          <w:sz w:val="22"/>
          <w:szCs w:val="22"/>
        </w:rPr>
        <w:t xml:space="preserve">—  </w:t>
      </w:r>
      <w:r>
        <w:rPr>
          <w:color w:val="000000"/>
          <w:sz w:val="22"/>
          <w:szCs w:val="22"/>
        </w:rPr>
        <w:t>Ei bine, fie şi Luka Kuzmici, naiba să te ia...</w:t>
      </w:r>
    </w:p>
    <w:p>
      <w:pPr>
        <w:pStyle w:val="Normal"/>
        <w:shd w:fill="FFFFFF" w:val="clear"/>
        <w:rPr>
          <w:sz w:val="24"/>
          <w:szCs w:val="24"/>
        </w:rPr>
      </w:pPr>
      <w:r>
        <w:rPr>
          <w:color w:val="000000"/>
          <w:sz w:val="22"/>
          <w:szCs w:val="22"/>
        </w:rPr>
        <w:t xml:space="preserve">—  </w:t>
      </w:r>
      <w:r>
        <w:rPr>
          <w:color w:val="000000"/>
          <w:sz w:val="22"/>
          <w:szCs w:val="22"/>
        </w:rPr>
        <w:t>Apăi nici aşa, oi fi eu pentru careva şi Luka Kuzmici, da pe tine te poftesc să-mi zice „nene".</w:t>
      </w:r>
    </w:p>
    <w:p>
      <w:pPr>
        <w:pStyle w:val="Normal"/>
        <w:shd w:fill="FFFFFF" w:val="clear"/>
        <w:rPr>
          <w:sz w:val="24"/>
          <w:szCs w:val="24"/>
        </w:rPr>
      </w:pPr>
      <w:r>
        <w:rPr>
          <w:color w:val="000000"/>
          <w:sz w:val="22"/>
          <w:szCs w:val="22"/>
        </w:rPr>
        <w:t xml:space="preserve">—  </w:t>
      </w:r>
      <w:r>
        <w:rPr>
          <w:color w:val="000000"/>
          <w:sz w:val="22"/>
          <w:szCs w:val="22"/>
        </w:rPr>
        <w:t>Dracu să te ia cu „nene" al tău cu tot! Nici nu merită să-mi bat gura degeaba ! Şi uite aşa fuse, fraţilor, că nu m-au lăsat să fac mulţi pureci la Moscova ; mi-au numărat cinci</w:t>
        <w:softHyphen/>
        <w:t>sprezece lovituri de bici şi mi-au făcut vînt de acolo ;  şi atunci...</w:t>
      </w:r>
    </w:p>
    <w:p>
      <w:pPr>
        <w:pStyle w:val="Normal"/>
        <w:shd w:fill="FFFFFF" w:val="clear"/>
        <w:rPr>
          <w:sz w:val="24"/>
          <w:szCs w:val="24"/>
        </w:rPr>
      </w:pPr>
      <w:r>
        <w:rPr>
          <w:color w:val="000000"/>
          <w:sz w:val="22"/>
          <w:szCs w:val="22"/>
        </w:rPr>
        <w:t xml:space="preserve">—  </w:t>
      </w:r>
      <w:r>
        <w:rPr>
          <w:color w:val="000000"/>
          <w:sz w:val="22"/>
          <w:szCs w:val="22"/>
        </w:rPr>
        <w:t>Şi pentru ce te-au trimis la ocnă ? îi luă vorba din gură unul care-i asculta cu luare-aminte povestea.</w:t>
      </w:r>
    </w:p>
    <w:p>
      <w:pPr>
        <w:pStyle w:val="Normal"/>
        <w:shd w:fill="FFFFFF" w:val="clear"/>
        <w:rPr>
          <w:sz w:val="24"/>
          <w:szCs w:val="24"/>
        </w:rPr>
      </w:pPr>
      <w:r>
        <w:rPr>
          <w:color w:val="000000"/>
          <w:sz w:val="22"/>
          <w:szCs w:val="22"/>
        </w:rPr>
        <w:t xml:space="preserve">—  </w:t>
      </w:r>
      <w:r>
        <w:rPr>
          <w:color w:val="000000"/>
          <w:sz w:val="22"/>
          <w:szCs w:val="22"/>
        </w:rPr>
        <w:t xml:space="preserve">Păi, de băut să nu bei, de jucat să nu joci, călugărie, nu alta... Şi aşa, fraţilor, la Moscova nu mi-a fost dat să mă chivernisesc cum se cuvine. </w:t>
      </w:r>
      <w:r>
        <w:rPr>
          <w:b/>
          <w:bCs/>
          <w:color w:val="000000"/>
          <w:sz w:val="22"/>
          <w:szCs w:val="22"/>
        </w:rPr>
        <w:t xml:space="preserve">ţ.Şj, </w:t>
      </w:r>
      <w:r>
        <w:rPr>
          <w:color w:val="000000"/>
          <w:sz w:val="22"/>
          <w:szCs w:val="22"/>
        </w:rPr>
        <w:t xml:space="preserve">ce-am mai tînjit după aşa </w:t>
      </w:r>
      <w:r>
        <w:rPr>
          <w:color w:val="000000"/>
          <w:sz w:val="22"/>
          <w:szCs w:val="22"/>
          <w:vertAlign w:val="subscript"/>
        </w:rPr>
        <w:t>ceva</w:t>
      </w:r>
      <w:r>
        <w:rPr>
          <w:color w:val="000000"/>
          <w:sz w:val="22"/>
          <w:szCs w:val="22"/>
        </w:rPr>
        <w:t xml:space="preserve"> — s-ajung şi eu om cu stare. Atîta mi-arn dorit-o, că nici nu pot să v-o spun.</w:t>
      </w:r>
    </w:p>
    <w:p>
      <w:pPr>
        <w:pStyle w:val="Normal"/>
        <w:shd w:fill="FFFFFF" w:val="clear"/>
        <w:rPr>
          <w:sz w:val="24"/>
          <w:szCs w:val="24"/>
        </w:rPr>
      </w:pPr>
      <w:r>
        <w:rPr>
          <w:color w:val="000000"/>
          <w:sz w:val="22"/>
          <w:szCs w:val="22"/>
        </w:rPr>
        <w:t>Cîţiva pufniră în rîs. Skuratov făcea parte, se vede, din categoria acelor glumeţi voluntari, mai bine zis măscărici, care se simt obligaţi să-şi înveselească camarazii încruntaţi şi care, bineînţeles, nu primeau pentru asta decît ocări. Aparţi</w:t>
        <w:softHyphen/>
        <w:t>nea, adică, acelui tip original şi interesant de oameni, despre care voi mai avea prilejul să vorbesc.</w:t>
      </w:r>
    </w:p>
    <w:p>
      <w:pPr>
        <w:pStyle w:val="Normal"/>
        <w:shd w:fill="FFFFFF" w:val="clear"/>
        <w:rPr>
          <w:sz w:val="24"/>
          <w:szCs w:val="24"/>
        </w:rPr>
      </w:pPr>
      <w:r>
        <w:rPr>
          <w:color w:val="000000"/>
          <w:sz w:val="22"/>
          <w:szCs w:val="22"/>
        </w:rPr>
        <w:t xml:space="preserve">—  </w:t>
      </w:r>
      <w:r>
        <w:rPr>
          <w:color w:val="000000"/>
          <w:sz w:val="22"/>
          <w:szCs w:val="22"/>
        </w:rPr>
        <w:t>Ia uitaţi-vă la el, ce mai fante ! S-a înţolit în zibelină ! zise Luka Kuzmici. Numai pe haină scoţi vreo sută de ruble.</w:t>
      </w:r>
    </w:p>
    <w:p>
      <w:pPr>
        <w:pStyle w:val="Normal"/>
        <w:shd w:fill="FFFFFF" w:val="clear"/>
        <w:rPr>
          <w:sz w:val="24"/>
          <w:szCs w:val="24"/>
        </w:rPr>
      </w:pPr>
      <w:r>
        <w:rPr>
          <w:color w:val="000000"/>
          <w:sz w:val="22"/>
          <w:szCs w:val="22"/>
        </w:rPr>
        <w:t>Skuratov purta de fapt un cojocel de oaie ponosit ca vai de lume, petic peste petic. Cu un aer nepăsător, îl cercetă de sus pînă jos.</w:t>
      </w:r>
    </w:p>
    <w:p>
      <w:pPr>
        <w:pStyle w:val="Normal"/>
        <w:shd w:fill="FFFFFF" w:val="clear"/>
        <w:rPr>
          <w:sz w:val="24"/>
          <w:szCs w:val="24"/>
        </w:rPr>
      </w:pPr>
      <w:r>
        <w:rPr>
          <w:color w:val="000000"/>
          <w:sz w:val="22"/>
          <w:szCs w:val="22"/>
        </w:rPr>
        <w:t xml:space="preserve">—  </w:t>
      </w:r>
      <w:r>
        <w:rPr>
          <w:color w:val="000000"/>
          <w:sz w:val="22"/>
          <w:szCs w:val="22"/>
        </w:rPr>
        <w:t>în schimb, am cap, fraţilor, care face toate paralele, răspunse  el.  Cînd mi-am luat rămas bun  de  la  Moscova, aceasta mi-a fost mîngîierea : că-mi venea şi capul cu mine... Adio,   Moscovă!  îţi  mulţumesc  pentru  chelf ăneală,   pentru viaţa slobodă, că straşnică porţie mi-ai tras ! Iar de cojocul meu n-ai ce te lega, omule, că doar nu ţi l-am vîrît sub ochi...</w:t>
      </w:r>
    </w:p>
    <w:p>
      <w:pPr>
        <w:pStyle w:val="Normal"/>
        <w:shd w:fill="FFFFFF" w:val="clear"/>
        <w:rPr>
          <w:sz w:val="24"/>
          <w:szCs w:val="24"/>
        </w:rPr>
      </w:pPr>
      <w:r>
        <w:rPr>
          <w:color w:val="000000"/>
          <w:sz w:val="22"/>
          <w:szCs w:val="22"/>
        </w:rPr>
        <w:t xml:space="preserve">—  </w:t>
      </w:r>
      <w:r>
        <w:rPr>
          <w:color w:val="000000"/>
          <w:sz w:val="22"/>
          <w:szCs w:val="22"/>
        </w:rPr>
        <w:t>Aşa, va să zică, numai capul vrei să ţi-l văd ?</w:t>
      </w:r>
    </w:p>
    <w:p>
      <w:pPr>
        <w:pStyle w:val="Normal"/>
        <w:shd w:fill="FFFFFF" w:val="clear"/>
        <w:rPr>
          <w:sz w:val="24"/>
          <w:szCs w:val="24"/>
        </w:rPr>
      </w:pPr>
      <w:r>
        <w:rPr>
          <w:color w:val="000000"/>
          <w:sz w:val="22"/>
          <w:szCs w:val="22"/>
        </w:rPr>
        <w:t xml:space="preserve">—  </w:t>
      </w:r>
      <w:r>
        <w:rPr>
          <w:color w:val="000000"/>
          <w:sz w:val="22"/>
          <w:szCs w:val="22"/>
        </w:rPr>
        <w:t>Măcar de-ar fi al lui! Da şi pe ăsta l-a căpătat de po</w:t>
        <w:softHyphen/>
        <w:t>mană ! se amestecă din nou în vorbă Luka Kuzmici. L-au miluit la Tiumen, cînd a trecut cu convoiul pe acolo.</w:t>
      </w:r>
    </w:p>
    <w:p>
      <w:pPr>
        <w:pStyle w:val="Normal"/>
        <w:shd w:fill="FFFFFF" w:val="clear"/>
        <w:rPr>
          <w:sz w:val="24"/>
          <w:szCs w:val="24"/>
        </w:rPr>
      </w:pPr>
      <w:r>
        <w:rPr>
          <w:color w:val="000000"/>
          <w:sz w:val="22"/>
          <w:szCs w:val="22"/>
        </w:rPr>
        <w:t xml:space="preserve">—  </w:t>
      </w:r>
      <w:r>
        <w:rPr>
          <w:color w:val="000000"/>
          <w:sz w:val="22"/>
          <w:szCs w:val="22"/>
        </w:rPr>
        <w:t>Ascultă, Skuratov, ai avut vreo meserie la viaţa ta ?</w:t>
      </w:r>
    </w:p>
    <w:p>
      <w:pPr>
        <w:pStyle w:val="Normal"/>
        <w:shd w:fill="FFFFFF" w:val="clear"/>
        <w:rPr>
          <w:sz w:val="24"/>
          <w:szCs w:val="24"/>
        </w:rPr>
      </w:pPr>
      <w:r>
        <w:rPr>
          <w:color w:val="000000"/>
          <w:sz w:val="16"/>
          <w:szCs w:val="16"/>
        </w:rPr>
        <w:t>492</w:t>
      </w:r>
    </w:p>
    <w:p>
      <w:pPr>
        <w:pStyle w:val="Normal"/>
        <w:shd w:fill="FFFFFF" w:val="clear"/>
        <w:rPr>
          <w:sz w:val="24"/>
          <w:szCs w:val="24"/>
        </w:rPr>
      </w:pPr>
      <w:r>
        <w:rPr>
          <w:color w:val="000000"/>
          <w:sz w:val="22"/>
          <w:szCs w:val="22"/>
        </w:rPr>
        <w:t xml:space="preserve">—  </w:t>
      </w:r>
      <w:r>
        <w:rPr>
          <w:color w:val="000000"/>
          <w:sz w:val="22"/>
          <w:szCs w:val="22"/>
        </w:rPr>
        <w:t>El şi meserie ? Era colea un biet cizmar ; bătea pingele după ce le şterpelea de la alţii, făcu unul din ocnaşii posomo</w:t>
        <w:softHyphen/>
        <w:t>riţi. Asta-i era meseria.</w:t>
      </w:r>
    </w:p>
    <w:p>
      <w:pPr>
        <w:pStyle w:val="Normal"/>
        <w:shd w:fill="FFFFFF" w:val="clear"/>
        <w:rPr>
          <w:sz w:val="24"/>
          <w:szCs w:val="24"/>
        </w:rPr>
      </w:pPr>
      <w:r>
        <w:rPr>
          <w:color w:val="000000"/>
          <w:sz w:val="22"/>
          <w:szCs w:val="22"/>
        </w:rPr>
        <w:t xml:space="preserve">—  </w:t>
      </w:r>
      <w:r>
        <w:rPr>
          <w:color w:val="000000"/>
          <w:sz w:val="22"/>
          <w:szCs w:val="22"/>
        </w:rPr>
        <w:t>M-am apucat eu şi de meserie, zise Skuratov, fără să ia seama la batjocura usturătoare din cuvintele celuilalt; am încercat să fac ciubote, da n-am ajuns să tălpuiesc decît o singură pereche.</w:t>
      </w:r>
    </w:p>
    <w:p>
      <w:pPr>
        <w:pStyle w:val="Normal"/>
        <w:shd w:fill="FFFFFF" w:val="clear"/>
        <w:rPr>
          <w:sz w:val="24"/>
          <w:szCs w:val="24"/>
        </w:rPr>
      </w:pPr>
      <w:r>
        <w:rPr>
          <w:color w:val="000000"/>
          <w:sz w:val="22"/>
          <w:szCs w:val="22"/>
        </w:rPr>
        <w:t xml:space="preserve">—  </w:t>
      </w:r>
      <w:r>
        <w:rPr>
          <w:color w:val="000000"/>
          <w:sz w:val="22"/>
          <w:szCs w:val="22"/>
        </w:rPr>
        <w:t>Şi-ai găsit muşteriu ?</w:t>
      </w:r>
    </w:p>
    <w:p>
      <w:pPr>
        <w:pStyle w:val="Normal"/>
        <w:shd w:fill="FFFFFF" w:val="clear"/>
        <w:rPr>
          <w:sz w:val="24"/>
          <w:szCs w:val="24"/>
        </w:rPr>
      </w:pPr>
      <w:r>
        <w:rPr>
          <w:color w:val="000000"/>
          <w:sz w:val="22"/>
          <w:szCs w:val="22"/>
        </w:rPr>
        <w:t xml:space="preserve">—  </w:t>
      </w:r>
      <w:r>
        <w:rPr>
          <w:color w:val="000000"/>
          <w:sz w:val="22"/>
          <w:szCs w:val="22"/>
        </w:rPr>
        <w:t>S-a nimerit unul, din ăia fără frică de Dumnezeu şi ru</w:t>
        <w:softHyphen/>
        <w:t>şine de oameni! Trebuie că asta i-a fost pedeapsa celui de sus : le-a cumpărat.</w:t>
      </w:r>
    </w:p>
    <w:p>
      <w:pPr>
        <w:pStyle w:val="Normal"/>
        <w:shd w:fill="FFFFFF" w:val="clear"/>
        <w:rPr>
          <w:sz w:val="24"/>
          <w:szCs w:val="24"/>
        </w:rPr>
      </w:pPr>
      <w:r>
        <w:rPr>
          <w:color w:val="000000"/>
          <w:sz w:val="22"/>
          <w:szCs w:val="22"/>
        </w:rPr>
        <w:t>Toţi cei de faţă începură să rîdă în hohote.</w:t>
      </w:r>
    </w:p>
    <w:p>
      <w:pPr>
        <w:pStyle w:val="Normal"/>
        <w:shd w:fill="FFFFFF" w:val="clear"/>
        <w:rPr>
          <w:sz w:val="24"/>
          <w:szCs w:val="24"/>
        </w:rPr>
      </w:pPr>
      <w:r>
        <w:rPr>
          <w:color w:val="000000"/>
          <w:sz w:val="22"/>
          <w:szCs w:val="22"/>
        </w:rPr>
        <w:t xml:space="preserve">—  </w:t>
      </w:r>
      <w:r>
        <w:rPr>
          <w:color w:val="000000"/>
          <w:sz w:val="22"/>
          <w:szCs w:val="22"/>
        </w:rPr>
        <w:t>Am mai încercat o dată să lucrez şi aici, în temniţă, urmă Skuratov imperturbabil. Am pus căpute la cizmele lui Stepan Pomorţev, porucicul.</w:t>
      </w:r>
    </w:p>
    <w:p>
      <w:pPr>
        <w:pStyle w:val="Normal"/>
        <w:shd w:fill="FFFFFF" w:val="clear"/>
        <w:rPr>
          <w:sz w:val="24"/>
          <w:szCs w:val="24"/>
        </w:rPr>
      </w:pPr>
      <w:r>
        <w:rPr>
          <w:color w:val="000000"/>
          <w:sz w:val="22"/>
          <w:szCs w:val="22"/>
        </w:rPr>
        <w:t xml:space="preserve">—  </w:t>
      </w:r>
      <w:r>
        <w:rPr>
          <w:color w:val="000000"/>
          <w:sz w:val="22"/>
          <w:szCs w:val="22"/>
        </w:rPr>
        <w:t>Şi-a fost mulţumit ?</w:t>
      </w:r>
    </w:p>
    <w:p>
      <w:pPr>
        <w:pStyle w:val="Normal"/>
        <w:shd w:fill="FFFFFF" w:val="clear"/>
        <w:rPr>
          <w:sz w:val="24"/>
          <w:szCs w:val="24"/>
        </w:rPr>
      </w:pPr>
      <w:r>
        <w:rPr>
          <w:color w:val="000000"/>
          <w:sz w:val="22"/>
          <w:szCs w:val="22"/>
        </w:rPr>
        <w:t xml:space="preserve">—  </w:t>
      </w:r>
      <w:r>
        <w:rPr>
          <w:color w:val="000000"/>
          <w:sz w:val="22"/>
          <w:szCs w:val="22"/>
        </w:rPr>
        <w:t>Nu, fraţilor, n-a fost de loc mulţumit. M-a-njurat de mama focului, să-mi ajungă pe toată viaţa. Ba mi-a dat şi un picior în spate. Tare rău s-a supărat pe mine. Of ! Păcătoasă viaţă !</w:t>
      </w:r>
    </w:p>
    <w:p>
      <w:pPr>
        <w:pStyle w:val="Normal"/>
        <w:shd w:fill="FFFFFF" w:val="clear"/>
        <w:rPr>
          <w:sz w:val="24"/>
          <w:szCs w:val="24"/>
        </w:rPr>
      </w:pPr>
      <w:r>
        <w:rPr>
          <w:i/>
          <w:iCs/>
          <w:color w:val="000000"/>
          <w:sz w:val="22"/>
          <w:szCs w:val="22"/>
        </w:rPr>
        <w:t>Bărbăţelul Aku-ulinei Iată iese-n bătătură...</w:t>
      </w:r>
    </w:p>
    <w:p>
      <w:pPr>
        <w:pStyle w:val="Normal"/>
        <w:shd w:fill="FFFFFF" w:val="clear"/>
        <w:rPr>
          <w:sz w:val="24"/>
          <w:szCs w:val="24"/>
        </w:rPr>
      </w:pPr>
      <w:r>
        <w:rPr>
          <w:color w:val="000000"/>
          <w:sz w:val="22"/>
          <w:szCs w:val="22"/>
        </w:rPr>
        <w:t>slobozi el o strigătură şi cu un chiot voios se porni pe ţopă-ială.</w:t>
      </w:r>
    </w:p>
    <w:p>
      <w:pPr>
        <w:pStyle w:val="Normal"/>
        <w:shd w:fill="FFFFFF" w:val="clear"/>
        <w:rPr>
          <w:sz w:val="24"/>
          <w:szCs w:val="24"/>
        </w:rPr>
      </w:pPr>
      <w:r>
        <w:rPr>
          <w:color w:val="000000"/>
          <w:sz w:val="22"/>
          <w:szCs w:val="22"/>
        </w:rPr>
        <w:t xml:space="preserve">—  </w:t>
      </w:r>
      <w:r>
        <w:rPr>
          <w:color w:val="000000"/>
          <w:sz w:val="22"/>
          <w:szCs w:val="22"/>
        </w:rPr>
        <w:t>Ce pramatie ! bombăni ucraineanul care mergea alături de mine, măsurîndu-i cu răutate şi dispreţ.</w:t>
      </w:r>
    </w:p>
    <w:p>
      <w:pPr>
        <w:pStyle w:val="Normal"/>
        <w:shd w:fill="FFFFFF" w:val="clear"/>
        <w:rPr>
          <w:sz w:val="24"/>
          <w:szCs w:val="24"/>
        </w:rPr>
      </w:pPr>
      <w:r>
        <w:rPr>
          <w:color w:val="000000"/>
          <w:sz w:val="22"/>
          <w:szCs w:val="22"/>
        </w:rPr>
        <w:t xml:space="preserve">—  </w:t>
      </w:r>
      <w:r>
        <w:rPr>
          <w:color w:val="000000"/>
          <w:sz w:val="22"/>
          <w:szCs w:val="22"/>
        </w:rPr>
        <w:t>Un netrebnic ! Un om de nimic ! îl categorisi un altul, pe un ton grav şi hotărît.</w:t>
      </w:r>
    </w:p>
    <w:p>
      <w:pPr>
        <w:pStyle w:val="Normal"/>
        <w:shd w:fill="FFFFFF" w:val="clear"/>
        <w:rPr>
          <w:sz w:val="24"/>
          <w:szCs w:val="24"/>
        </w:rPr>
      </w:pPr>
      <w:r>
        <w:rPr>
          <w:color w:val="000000"/>
          <w:sz w:val="22"/>
          <w:szCs w:val="22"/>
        </w:rPr>
        <w:t>Nu pricepeam de ce se arătau atît de supăraţi pe Skura</w:t>
        <w:softHyphen/>
        <w:t>tov, deşi în primele zile băgasem de seamă că ocnaşii care încercau să facă haz cu glumele lor erau dispreţuiţi. Mînia ucraineanului şi a celorlalţi o puneam pe seama vreunei ani</w:t>
        <w:softHyphen/>
        <w:t>mozităţi personale ; mă înşelam însă. îi purtau pică din pri</w:t>
        <w:softHyphen/>
        <w:t>cină că Skuratov nu-şi lua şi el aerul acela grav şi demn, ce ajungea pînă la pedanterie, şi de care se molipsiseră toţi în</w:t>
        <w:softHyphen/>
        <w:t>temniţaţii, într-un cuvînt, pentru că-l socoteau, după propria lor expresie, „un om de nimic". Pe de altă parte, nu toţi cei ,.cu haz" erau trataţi cu aceeaşi asprime şi luaţi în batjocură, ca de pildă Skuratov şi alţii de teapa lui. După cum era şi</w:t>
      </w:r>
    </w:p>
    <w:p>
      <w:pPr>
        <w:pStyle w:val="Normal"/>
        <w:shd w:fill="FFFFFF" w:val="clear"/>
        <w:rPr>
          <w:sz w:val="24"/>
          <w:szCs w:val="24"/>
        </w:rPr>
      </w:pPr>
      <w:r>
        <w:rPr>
          <w:color w:val="000000"/>
          <w:sz w:val="16"/>
          <w:szCs w:val="16"/>
        </w:rPr>
        <w:t>493</w:t>
      </w:r>
    </w:p>
    <w:p>
      <w:pPr>
        <w:pStyle w:val="Normal"/>
        <w:shd w:fill="FFFFFF" w:val="clear"/>
        <w:rPr>
          <w:sz w:val="24"/>
          <w:szCs w:val="24"/>
        </w:rPr>
      </w:pPr>
      <w:r>
        <w:rPr>
          <w:color w:val="000000"/>
          <w:sz w:val="22"/>
          <w:szCs w:val="22"/>
        </w:rPr>
        <w:t>omul: cei buni la inimă şi naivi se alegeau doar cu ocări şi umilinţă. Faptul aceasta mă mira. în schimb, erau unii din categoria celor veseli, atît de colţoşi, încît nu se lăsau luaţi în tărbacă cu una, cu două şi de îndată se luau la harţă cu oricine, cucerindu-şi astfel respectul. Se afla chiar în grupul nostru unul din aceşti colţoşi, în fond un om cît se poate de plăcut şi vesel, aşa cum l-am cunoscut abia mai tîrziu ; era un flăcău înalt şi chipeş, cu o aluniţă mare pe obraz ; avea ceva hazliu în înfăţişare, iar pe lîngă frumuseţe, trăsăturile-i vădeau şi o agerime a minţii. Toţi îl porecliseră „pionierul", din pricină că provenea dintr-o unitate de pionieri; acum era deţinut în secţia specială. Cu privire la el am să revin mai tîrziu.</w:t>
      </w:r>
    </w:p>
    <w:p>
      <w:pPr>
        <w:pStyle w:val="Normal"/>
        <w:shd w:fill="FFFFFF" w:val="clear"/>
        <w:rPr>
          <w:sz w:val="24"/>
          <w:szCs w:val="24"/>
        </w:rPr>
      </w:pPr>
      <w:r>
        <w:rPr>
          <w:color w:val="000000"/>
          <w:sz w:val="22"/>
          <w:szCs w:val="22"/>
        </w:rPr>
        <w:t>De altfel, nu toţi cei „serioşi" se arătau chiar atît de por</w:t>
        <w:softHyphen/>
        <w:t>niţi ca ţăranul ucrainean veşnic mîniat cînd îi vedea pe ceilalţi rîzînd. Erau în ocnă şi cîţiva oameni care rîvneau la întîietate, fie pentru că se socoteau mai îndemînatici la lucru, fie pentru că se credeau mai deştepţi, mai isteţi, mai cumpă</w:t>
        <w:softHyphen/>
        <w:t>niţi şi mai înţelepţi decît toţi ceilalţi. Mulţi din ei se arătau într-adevăr cu scaun la cap şi atît de perseverenţi, încît îşi atingeau ţelul, adică îşi creau un renume şi exercitau o puternică înrîurire morală asupra celorlalţi ocnaşi. De cele mai multe ori, celebrităţile acestea se duşmăneau între ele de moarte şi fiecare, la rîndul lui, avea nenumăraţi vrăjmaşi, îi priveau pe ceilalţi ocnaşi cu un aer de superioritate oarecum îngăduitoare, plin de demnitate, şi nu iscau niciodată certuri fără rost. Bine văzuţi de administraţie, în timpul lucrului erau un fel de „şefi" peste ceilalţi ; nici unuia dintre ei nu i-ar fi trecut vreodată prin gînd să caute gîlceavă pentru nişte glume sau cîntece; nu-şi pierdeau vremea cu asemenea fleacuri. Oamenii din această categorie s-au purtat cu mine cît se poate de frumos în tot timpul cît mi-am făcut osînda, deşi se ţineau la distanţă şi erau cam zgîrciţi la vorbă. Des</w:t>
        <w:softHyphen/>
        <w:t>pre ei voi avea de spus mai multe cu alt prilej.</w:t>
      </w:r>
    </w:p>
    <w:p>
      <w:pPr>
        <w:pStyle w:val="Normal"/>
        <w:shd w:fill="FFFFFF" w:val="clear"/>
        <w:rPr>
          <w:sz w:val="24"/>
          <w:szCs w:val="24"/>
        </w:rPr>
      </w:pPr>
      <w:r>
        <w:rPr>
          <w:color w:val="000000"/>
          <w:sz w:val="22"/>
          <w:szCs w:val="22"/>
        </w:rPr>
        <w:t>Ajunserăm la povîrniş. Jos, în albia rîului, se zărea şlepul putred, prins între gheţuri, pe care trebuia să-l desfacem. Dincolo de rîu, cît vedeai cu ochii, se întindea stepa pustie şi tristă, pierzîndu-se într-o ceaţă albăstrie. Mă aşteptam să-i văd pe toţi apucîndu-se cu rîvnă de lucru, dar nici vorbă de asta. Cîţiva se aşezară pe nişte buşteni lăsaţi de ape pe mal; cei mai mulţi îşi scoaseră din carîmbul cizmei tabacherele</w:t>
      </w:r>
    </w:p>
    <w:p>
      <w:pPr>
        <w:pStyle w:val="Normal"/>
        <w:shd w:fill="FFFFFF" w:val="clear"/>
        <w:rPr>
          <w:sz w:val="24"/>
          <w:szCs w:val="24"/>
        </w:rPr>
      </w:pPr>
      <w:r>
        <w:rPr>
          <w:color w:val="000000"/>
          <w:sz w:val="18"/>
          <w:szCs w:val="18"/>
        </w:rPr>
        <w:t>494</w:t>
      </w:r>
    </w:p>
    <w:p>
      <w:pPr>
        <w:pStyle w:val="Normal"/>
        <w:shd w:fill="FFFFFF" w:val="clear"/>
        <w:rPr>
          <w:sz w:val="24"/>
          <w:szCs w:val="24"/>
        </w:rPr>
      </w:pPr>
      <w:r>
        <w:rPr>
          <w:color w:val="000000"/>
          <w:sz w:val="22"/>
          <w:szCs w:val="22"/>
        </w:rPr>
        <w:t>cu tutun de prin partea locului (care se vindea la piaţă în foi, netăiat, cîte trei copeici livra) şi pipele de lemn cu ţeava scurtă, cioplite grosolan chiar în ocnă, şi şi le aprinseră, în vreme ce soldaţii făcură cerc în jurul nostru, pregătindu-se cu un aer plictisit să ne păzească.</w:t>
      </w:r>
    </w:p>
    <w:p>
      <w:pPr>
        <w:pStyle w:val="Normal"/>
        <w:shd w:fill="FFFFFF" w:val="clear"/>
        <w:rPr>
          <w:sz w:val="24"/>
          <w:szCs w:val="24"/>
        </w:rPr>
      </w:pPr>
      <w:r>
        <w:rPr>
          <w:color w:val="000000"/>
          <w:sz w:val="22"/>
          <w:szCs w:val="22"/>
        </w:rPr>
        <w:t xml:space="preserve">—  </w:t>
      </w:r>
      <w:r>
        <w:rPr>
          <w:color w:val="000000"/>
          <w:sz w:val="22"/>
          <w:szCs w:val="22"/>
        </w:rPr>
        <w:t>Cui i-o fi trăsnit prin cap să ne pună la desfăcut şle</w:t>
        <w:softHyphen/>
        <w:t>pul ? mormăi ca pentru sine un ocnaş. O fi ducînd lipsă de surcele ?</w:t>
      </w:r>
    </w:p>
    <w:p>
      <w:pPr>
        <w:pStyle w:val="Normal"/>
        <w:shd w:fill="FFFFFF" w:val="clear"/>
        <w:rPr>
          <w:sz w:val="24"/>
          <w:szCs w:val="24"/>
        </w:rPr>
      </w:pPr>
      <w:r>
        <w:rPr>
          <w:color w:val="000000"/>
          <w:sz w:val="22"/>
          <w:szCs w:val="22"/>
        </w:rPr>
        <w:t xml:space="preserve">—  </w:t>
      </w:r>
      <w:r>
        <w:rPr>
          <w:color w:val="000000"/>
          <w:sz w:val="22"/>
          <w:szCs w:val="22"/>
        </w:rPr>
        <w:t>Ălora de nu se tem de noi, ălora le-a trăsnit, îi în</w:t>
        <w:softHyphen/>
        <w:t>toarse vorba altul.</w:t>
      </w:r>
    </w:p>
    <w:p>
      <w:pPr>
        <w:pStyle w:val="Normal"/>
        <w:shd w:fill="FFFFFF" w:val="clear"/>
        <w:rPr>
          <w:sz w:val="24"/>
          <w:szCs w:val="24"/>
        </w:rPr>
      </w:pPr>
      <w:r>
        <w:rPr>
          <w:color w:val="000000"/>
          <w:sz w:val="22"/>
          <w:szCs w:val="22"/>
        </w:rPr>
        <w:t xml:space="preserve">—  </w:t>
      </w:r>
      <w:r>
        <w:rPr>
          <w:color w:val="000000"/>
          <w:sz w:val="22"/>
          <w:szCs w:val="22"/>
        </w:rPr>
        <w:t>încotro s-or fi ducînd oamenii ăia ? se minună cel dintîi după un răstimp, fără a lua în seamă, bineînţeles, răspunsul la întrebarea lui. Arăta acum cu degetul în depărtare, spre un grup de ţărani ce mergeau în şir prin zăpada încă neumblată. Toţi ocnaşii întoarseră capul alene într-acolo şi de plictiseală începură să facă tot felul de glume pe socoteala lor. Unul din ţărani, ultimul din şir, mergea bălăbănindu-se într-un chip foarte caraghios, cu braţele depărtate de trup, cu capul plecat într-o parte ; purta o căciulă lunguiaţă şi turtită ca o plăcintă. Silueta i se desprindea lămurit pe albul zăpezii.</w:t>
      </w:r>
    </w:p>
    <w:p>
      <w:pPr>
        <w:pStyle w:val="Normal"/>
        <w:shd w:fill="FFFFFF" w:val="clear"/>
        <w:rPr>
          <w:sz w:val="24"/>
          <w:szCs w:val="24"/>
        </w:rPr>
      </w:pPr>
      <w:r>
        <w:rPr>
          <w:color w:val="000000"/>
          <w:sz w:val="22"/>
          <w:szCs w:val="22"/>
        </w:rPr>
        <w:t xml:space="preserve">—  </w:t>
      </w:r>
      <w:r>
        <w:rPr>
          <w:color w:val="000000"/>
          <w:sz w:val="22"/>
          <w:szCs w:val="22"/>
        </w:rPr>
        <w:t>Ian  te  uită   cum   s-o   înţolit   neică  Frăţîn  Petrovici! băgă de seamă unul dintr-ai noştri, căutînd să imite vorba ţărănească.</w:t>
      </w:r>
    </w:p>
    <w:p>
      <w:pPr>
        <w:pStyle w:val="Normal"/>
        <w:shd w:fill="FFFFFF" w:val="clear"/>
        <w:rPr>
          <w:sz w:val="24"/>
          <w:szCs w:val="24"/>
        </w:rPr>
      </w:pPr>
      <w:r>
        <w:rPr>
          <w:color w:val="000000"/>
          <w:sz w:val="22"/>
          <w:szCs w:val="22"/>
        </w:rPr>
        <w:t>Ciudat lucru, dar ocnaşii, deşi cei mai mulţi erau de la ţară, îi priveau pe ţărani oarecum de sus.</w:t>
      </w:r>
    </w:p>
    <w:p>
      <w:pPr>
        <w:pStyle w:val="Normal"/>
        <w:shd w:fill="FFFFFF" w:val="clear"/>
        <w:rPr>
          <w:sz w:val="24"/>
          <w:szCs w:val="24"/>
        </w:rPr>
      </w:pPr>
      <w:r>
        <w:rPr>
          <w:color w:val="000000"/>
          <w:sz w:val="22"/>
          <w:szCs w:val="22"/>
        </w:rPr>
        <w:t xml:space="preserve">—  </w:t>
      </w:r>
      <w:r>
        <w:rPr>
          <w:color w:val="000000"/>
          <w:sz w:val="22"/>
          <w:szCs w:val="22"/>
        </w:rPr>
        <w:t>îhî, ăl din urmă îi mai dihai, fraţilor, ai zice că sădeşte napi.</w:t>
      </w:r>
    </w:p>
    <w:p>
      <w:pPr>
        <w:pStyle w:val="Normal"/>
        <w:shd w:fill="FFFFFF" w:val="clear"/>
        <w:rPr>
          <w:sz w:val="24"/>
          <w:szCs w:val="24"/>
        </w:rPr>
      </w:pPr>
      <w:r>
        <w:rPr>
          <w:color w:val="000000"/>
          <w:sz w:val="22"/>
          <w:szCs w:val="22"/>
        </w:rPr>
        <w:t xml:space="preserve">—  </w:t>
      </w:r>
      <w:r>
        <w:rPr>
          <w:color w:val="000000"/>
          <w:sz w:val="22"/>
          <w:szCs w:val="22"/>
        </w:rPr>
        <w:t>O fi tartorul mintoşilor, şi plin de bani,  zise un al treilea.</w:t>
      </w:r>
    </w:p>
    <w:p>
      <w:pPr>
        <w:pStyle w:val="Normal"/>
        <w:shd w:fill="FFFFFF" w:val="clear"/>
        <w:rPr>
          <w:sz w:val="24"/>
          <w:szCs w:val="24"/>
        </w:rPr>
      </w:pPr>
      <w:r>
        <w:rPr>
          <w:color w:val="000000"/>
          <w:sz w:val="22"/>
          <w:szCs w:val="22"/>
        </w:rPr>
        <w:t>Toţi rîseră tărăgănat, cam fără chef. între timp se ivi o vînzătoare de colaci; era o femeiuşcă vioaie şi dezgheţată.</w:t>
      </w:r>
    </w:p>
    <w:p>
      <w:pPr>
        <w:pStyle w:val="Normal"/>
        <w:shd w:fill="FFFFFF" w:val="clear"/>
        <w:rPr>
          <w:sz w:val="24"/>
          <w:szCs w:val="24"/>
        </w:rPr>
      </w:pPr>
      <w:r>
        <w:rPr>
          <w:color w:val="000000"/>
          <w:sz w:val="22"/>
          <w:szCs w:val="22"/>
        </w:rPr>
        <w:t>Ocnaşii cumpărară cîţiva colaci din pomana de cinci co</w:t>
        <w:softHyphen/>
        <w:t>peici dată de tîrgoveţul cu bărbuţă, apoi îi împărţiră fră</w:t>
        <w:softHyphen/>
        <w:t>ţeşte între ei.</w:t>
      </w:r>
    </w:p>
    <w:p>
      <w:pPr>
        <w:pStyle w:val="Normal"/>
        <w:shd w:fill="FFFFFF" w:val="clear"/>
        <w:rPr>
          <w:sz w:val="24"/>
          <w:szCs w:val="24"/>
        </w:rPr>
      </w:pPr>
      <w:r>
        <w:rPr>
          <w:color w:val="000000"/>
          <w:sz w:val="22"/>
          <w:szCs w:val="22"/>
        </w:rPr>
        <w:t>Flăcăul care vindea colaci în temniţă alese vreo douăzeci de bucăţi şi începu să se tocmească plin de zel cu femeia, ca să-i mai scadă din preţ. Ea nu se învoia în ruptul capului.</w:t>
      </w:r>
    </w:p>
    <w:p>
      <w:pPr>
        <w:pStyle w:val="Normal"/>
        <w:shd w:fill="FFFFFF" w:val="clear"/>
        <w:rPr>
          <w:sz w:val="24"/>
          <w:szCs w:val="24"/>
        </w:rPr>
      </w:pPr>
      <w:r>
        <w:rPr>
          <w:color w:val="000000"/>
          <w:sz w:val="22"/>
          <w:szCs w:val="22"/>
        </w:rPr>
        <w:t xml:space="preserve">—  </w:t>
      </w:r>
      <w:r>
        <w:rPr>
          <w:color w:val="000000"/>
          <w:sz w:val="22"/>
          <w:szCs w:val="22"/>
        </w:rPr>
        <w:t>Bine, bine, da din aia nu-mi dai ?</w:t>
      </w:r>
    </w:p>
    <w:p>
      <w:pPr>
        <w:pStyle w:val="Normal"/>
        <w:shd w:fill="FFFFFF" w:val="clear"/>
        <w:rPr>
          <w:sz w:val="24"/>
          <w:szCs w:val="24"/>
        </w:rPr>
      </w:pPr>
      <w:r>
        <w:rPr>
          <w:color w:val="000000"/>
          <w:sz w:val="22"/>
          <w:szCs w:val="22"/>
        </w:rPr>
        <w:t xml:space="preserve">—  </w:t>
      </w:r>
      <w:r>
        <w:rPr>
          <w:color w:val="000000"/>
          <w:sz w:val="22"/>
          <w:szCs w:val="22"/>
        </w:rPr>
        <w:t>Care aia ?</w:t>
      </w:r>
    </w:p>
    <w:p>
      <w:pPr>
        <w:pStyle w:val="Normal"/>
        <w:shd w:fill="FFFFFF" w:val="clear"/>
        <w:rPr>
          <w:sz w:val="24"/>
          <w:szCs w:val="24"/>
        </w:rPr>
      </w:pPr>
      <w:r>
        <w:rPr>
          <w:color w:val="000000"/>
          <w:sz w:val="22"/>
          <w:szCs w:val="22"/>
        </w:rPr>
        <w:t xml:space="preserve">—  </w:t>
      </w:r>
      <w:r>
        <w:rPr>
          <w:color w:val="000000"/>
          <w:sz w:val="22"/>
          <w:szCs w:val="22"/>
        </w:rPr>
        <w:t>D-apăi din ce nu se înfruptă şoarecii.</w:t>
      </w:r>
    </w:p>
    <w:p>
      <w:pPr>
        <w:pStyle w:val="Normal"/>
        <w:shd w:fill="FFFFFF" w:val="clear"/>
        <w:rPr>
          <w:sz w:val="24"/>
          <w:szCs w:val="24"/>
        </w:rPr>
      </w:pPr>
      <w:r>
        <w:rPr>
          <w:color w:val="000000"/>
          <w:sz w:val="18"/>
          <w:szCs w:val="18"/>
        </w:rPr>
        <w:t>495</w:t>
      </w:r>
    </w:p>
    <w:p>
      <w:pPr>
        <w:pStyle w:val="Normal"/>
        <w:shd w:fill="FFFFFF" w:val="clear"/>
        <w:rPr>
          <w:sz w:val="24"/>
          <w:szCs w:val="24"/>
        </w:rPr>
      </w:pPr>
      <w:r>
        <w:rPr>
          <w:color w:val="000000"/>
          <w:sz w:val="22"/>
          <w:szCs w:val="22"/>
        </w:rPr>
        <w:t xml:space="preserve">—  </w:t>
      </w:r>
      <w:r>
        <w:rPr>
          <w:color w:val="000000"/>
          <w:sz w:val="22"/>
          <w:szCs w:val="22"/>
        </w:rPr>
        <w:t>Lua-te-ar ciuma ! îl ocărî femeia, pornindu-se pe rîs. In cele din urmă apăru subofiţerul care supraveghea lucrările, cu o nuia în mînă.</w:t>
      </w:r>
    </w:p>
    <w:p>
      <w:pPr>
        <w:pStyle w:val="Normal"/>
        <w:shd w:fill="FFFFFF" w:val="clear"/>
        <w:rPr>
          <w:sz w:val="24"/>
          <w:szCs w:val="24"/>
        </w:rPr>
      </w:pPr>
      <w:r>
        <w:rPr>
          <w:color w:val="000000"/>
          <w:sz w:val="22"/>
          <w:szCs w:val="22"/>
        </w:rPr>
        <w:t xml:space="preserve">—  </w:t>
      </w:r>
      <w:r>
        <w:rPr>
          <w:color w:val="000000"/>
          <w:sz w:val="22"/>
          <w:szCs w:val="22"/>
        </w:rPr>
        <w:t>Ei, v-a găsit odihna acum ! La lucru !</w:t>
      </w:r>
    </w:p>
    <w:p>
      <w:pPr>
        <w:pStyle w:val="Normal"/>
        <w:shd w:fill="FFFFFF" w:val="clear"/>
        <w:rPr>
          <w:sz w:val="24"/>
          <w:szCs w:val="24"/>
        </w:rPr>
      </w:pPr>
      <w:r>
        <w:rPr>
          <w:color w:val="000000"/>
          <w:sz w:val="22"/>
          <w:szCs w:val="22"/>
        </w:rPr>
        <w:t xml:space="preserve">—  </w:t>
      </w:r>
      <w:r>
        <w:rPr>
          <w:color w:val="000000"/>
          <w:sz w:val="22"/>
          <w:szCs w:val="22"/>
        </w:rPr>
        <w:t>Apăi arată-ne ce trebuie să facem şi cît anume, Ivan Matveici,   zise   unul   dintre   „şefi",   ridicîndu-se   fără   grabă.</w:t>
      </w:r>
    </w:p>
    <w:p>
      <w:pPr>
        <w:pStyle w:val="Normal"/>
        <w:shd w:fill="FFFFFF" w:val="clear"/>
        <w:rPr>
          <w:sz w:val="24"/>
          <w:szCs w:val="24"/>
        </w:rPr>
      </w:pPr>
      <w:r>
        <w:rPr>
          <w:color w:val="000000"/>
          <w:sz w:val="22"/>
          <w:szCs w:val="22"/>
        </w:rPr>
        <w:t xml:space="preserve">—  </w:t>
      </w:r>
      <w:r>
        <w:rPr>
          <w:color w:val="000000"/>
          <w:sz w:val="22"/>
          <w:szCs w:val="22"/>
        </w:rPr>
        <w:t>Da la plecare de ce n-aţi întrebat ? De desfăcut şlepul, asta aveţi de făcut.</w:t>
      </w:r>
    </w:p>
    <w:p>
      <w:pPr>
        <w:pStyle w:val="Normal"/>
        <w:shd w:fill="FFFFFF" w:val="clear"/>
        <w:rPr>
          <w:sz w:val="24"/>
          <w:szCs w:val="24"/>
        </w:rPr>
      </w:pPr>
      <w:r>
        <w:rPr>
          <w:color w:val="000000"/>
          <w:sz w:val="22"/>
          <w:szCs w:val="22"/>
        </w:rPr>
        <w:t>Ocnaşii se sculară unul cîte unul şi începură să coboare spre rîu, înaintînd agale, abia tîrîndu-şi picioarele. Se iviră numaidecît printre ei cîţiva „organizatori", cel puţin cu vorba. S-a hotărît să nu se lucreze alandala şi să se desfacă cu grijă bîrnele din fund şi cele laterale, bătute în cuie de lemn — muncă grea şi obositoare.</w:t>
      </w:r>
    </w:p>
    <w:p>
      <w:pPr>
        <w:pStyle w:val="Normal"/>
        <w:shd w:fill="FFFFFF" w:val="clear"/>
        <w:rPr>
          <w:sz w:val="24"/>
          <w:szCs w:val="24"/>
        </w:rPr>
      </w:pPr>
      <w:r>
        <w:rPr>
          <w:color w:val="000000"/>
          <w:sz w:val="22"/>
          <w:szCs w:val="22"/>
        </w:rPr>
        <w:t xml:space="preserve">—  </w:t>
      </w:r>
      <w:r>
        <w:rPr>
          <w:color w:val="000000"/>
          <w:sz w:val="22"/>
          <w:szCs w:val="22"/>
        </w:rPr>
        <w:t>întîi şi întîi, să dăm buşteanul ăsta la o parte ! Puneţi umărul, băieţi ! strigă unul care nu era nici „organizator", nici „şef", ci simplu lucrător — un tînăr la locul lui şi fără ifose, care nu rostise nici un cuvînt pînă atunci; el se aplecă şi dădu să apuce cu amîndouă mîinile un buştean gros, cre-zînd că ceilalţi o să-l ajute. Dar nici unul nu sări la chema</w:t>
        <w:softHyphen/>
        <w:t>rea lui.</w:t>
      </w:r>
    </w:p>
    <w:p>
      <w:pPr>
        <w:pStyle w:val="Normal"/>
        <w:shd w:fill="FFFFFF" w:val="clear"/>
        <w:rPr>
          <w:sz w:val="24"/>
          <w:szCs w:val="24"/>
        </w:rPr>
      </w:pPr>
      <w:r>
        <w:rPr>
          <w:color w:val="000000"/>
          <w:sz w:val="22"/>
          <w:szCs w:val="22"/>
        </w:rPr>
        <w:t xml:space="preserve">—  </w:t>
      </w:r>
      <w:r>
        <w:rPr>
          <w:color w:val="000000"/>
          <w:sz w:val="22"/>
          <w:szCs w:val="22"/>
        </w:rPr>
        <w:t>încearcă de vezi! N-ai să-l ridici cît îi lumea şi pă-mîntul şi chiar de-ar veni moş Martin, bunică-tu, tot nu l-ar urni din loc, mormăi unul printre dinţi.</w:t>
      </w:r>
    </w:p>
    <w:p>
      <w:pPr>
        <w:pStyle w:val="Normal"/>
        <w:shd w:fill="FFFFFF" w:val="clear"/>
        <w:rPr>
          <w:sz w:val="24"/>
          <w:szCs w:val="24"/>
        </w:rPr>
      </w:pPr>
      <w:r>
        <w:rPr>
          <w:color w:val="000000"/>
          <w:sz w:val="22"/>
          <w:szCs w:val="22"/>
        </w:rPr>
        <w:t xml:space="preserve">—  </w:t>
      </w:r>
      <w:r>
        <w:rPr>
          <w:color w:val="000000"/>
          <w:sz w:val="22"/>
          <w:szCs w:val="22"/>
        </w:rPr>
        <w:t>Bine, fraţilor, da de unde s-o-ncepem ? Eu, drept să vă spun. nu mai ştiu... zise oarecum nedumerit cel care o luase înaintea tuturor, dînd drumul buşteanului şi îndreptîndu-se din şale.</w:t>
      </w:r>
    </w:p>
    <w:p>
      <w:pPr>
        <w:pStyle w:val="Normal"/>
        <w:shd w:fill="FFFFFF" w:val="clear"/>
        <w:rPr>
          <w:sz w:val="24"/>
          <w:szCs w:val="24"/>
        </w:rPr>
      </w:pPr>
      <w:r>
        <w:rPr>
          <w:color w:val="000000"/>
          <w:sz w:val="22"/>
          <w:szCs w:val="22"/>
        </w:rPr>
        <w:t xml:space="preserve">—  </w:t>
      </w:r>
      <w:r>
        <w:rPr>
          <w:color w:val="000000"/>
          <w:sz w:val="22"/>
          <w:szCs w:val="22"/>
        </w:rPr>
        <w:t>Te-a apucat hărnicia! Oricît ai lucra, tot nu-i dai de capăt.</w:t>
      </w:r>
    </w:p>
    <w:p>
      <w:pPr>
        <w:pStyle w:val="Normal"/>
        <w:shd w:fill="FFFFFF" w:val="clear"/>
        <w:rPr>
          <w:sz w:val="24"/>
          <w:szCs w:val="24"/>
        </w:rPr>
      </w:pPr>
      <w:r>
        <w:rPr>
          <w:color w:val="000000"/>
          <w:sz w:val="22"/>
          <w:szCs w:val="22"/>
        </w:rPr>
        <w:t xml:space="preserve">—  </w:t>
      </w:r>
      <w:r>
        <w:rPr>
          <w:color w:val="000000"/>
          <w:sz w:val="22"/>
          <w:szCs w:val="22"/>
        </w:rPr>
        <w:t>Uită-te la el, nu s-ar pricepe să dea grăunţe la trei găini deodată şi sare să fie cel dintîi.i. Caraghiosul!</w:t>
      </w:r>
    </w:p>
    <w:p>
      <w:pPr>
        <w:pStyle w:val="Normal"/>
        <w:shd w:fill="FFFFFF" w:val="clear"/>
        <w:rPr>
          <w:sz w:val="24"/>
          <w:szCs w:val="24"/>
        </w:rPr>
      </w:pPr>
      <w:r>
        <w:rPr>
          <w:color w:val="000000"/>
          <w:sz w:val="22"/>
          <w:szCs w:val="22"/>
        </w:rPr>
        <w:t xml:space="preserve">—  </w:t>
      </w:r>
      <w:r>
        <w:rPr>
          <w:color w:val="000000"/>
          <w:sz w:val="22"/>
          <w:szCs w:val="22"/>
        </w:rPr>
        <w:t>Staţi, fraţilor, ce vă legaţi de mine, am spus aşa într-o doară... se apără el umil, cerîndu-şi parcă iertare.</w:t>
      </w:r>
    </w:p>
    <w:p>
      <w:pPr>
        <w:pStyle w:val="Normal"/>
        <w:shd w:fill="FFFFFF" w:val="clear"/>
        <w:rPr>
          <w:sz w:val="24"/>
          <w:szCs w:val="24"/>
        </w:rPr>
      </w:pPr>
      <w:r>
        <w:rPr>
          <w:color w:val="000000"/>
          <w:sz w:val="22"/>
          <w:szCs w:val="22"/>
        </w:rPr>
        <w:t xml:space="preserve">—  </w:t>
      </w:r>
      <w:r>
        <w:rPr>
          <w:color w:val="000000"/>
          <w:sz w:val="22"/>
          <w:szCs w:val="22"/>
        </w:rPr>
        <w:t>Vă ţineţi de taclale ? ! Credeţi cumva că v-au trimis aici aşa, de florile mărului, ca să-mi staţi cu mîinile-n sîn? Ori poate să vă pun la murat? strigă din nou subofiţerul, privind nedumerit la cei douăzeci de oameni care nu ştiau de unde să-nceapă. Apucaţi-vă odată de treabă ! Mişcă !</w:t>
      </w:r>
    </w:p>
    <w:p>
      <w:pPr>
        <w:pStyle w:val="Normal"/>
        <w:shd w:fill="FFFFFF" w:val="clear"/>
        <w:rPr>
          <w:sz w:val="24"/>
          <w:szCs w:val="24"/>
        </w:rPr>
      </w:pPr>
      <w:r>
        <w:rPr>
          <w:color w:val="000000"/>
          <w:sz w:val="22"/>
          <w:szCs w:val="22"/>
        </w:rPr>
        <w:t xml:space="preserve">—  </w:t>
      </w:r>
      <w:r>
        <w:rPr>
          <w:color w:val="000000"/>
          <w:sz w:val="22"/>
          <w:szCs w:val="22"/>
        </w:rPr>
        <w:t>Graba strică treaba, Ivan Matveici.</w:t>
      </w:r>
    </w:p>
    <w:p>
      <w:pPr>
        <w:pStyle w:val="Normal"/>
        <w:shd w:fill="FFFFFF" w:val="clear"/>
        <w:rPr>
          <w:sz w:val="24"/>
          <w:szCs w:val="24"/>
        </w:rPr>
      </w:pPr>
      <w:r>
        <w:rPr>
          <w:color w:val="000000"/>
          <w:sz w:val="16"/>
          <w:szCs w:val="16"/>
        </w:rPr>
        <w:t>498</w:t>
      </w:r>
    </w:p>
    <w:p>
      <w:pPr>
        <w:pStyle w:val="Normal"/>
        <w:shd w:fill="FFFFFF" w:val="clear"/>
        <w:rPr>
          <w:sz w:val="24"/>
          <w:szCs w:val="24"/>
        </w:rPr>
      </w:pPr>
      <w:r>
        <w:rPr>
          <w:color w:val="000000"/>
          <w:sz w:val="22"/>
          <w:szCs w:val="22"/>
        </w:rPr>
        <w:t xml:space="preserve">—  </w:t>
      </w:r>
      <w:r>
        <w:rPr>
          <w:color w:val="000000"/>
          <w:sz w:val="22"/>
          <w:szCs w:val="22"/>
        </w:rPr>
        <w:t>De-aia  stai ?...  Auzi,   Saveliev.  Palavragiu  Petrovici! Cu tine vorbesc : ce-ai rămas cu ochii holbaţi ?... îi scoţi la mezat ?... Puneţi mîna odată, vă zic !</w:t>
      </w:r>
    </w:p>
    <w:p>
      <w:pPr>
        <w:pStyle w:val="Normal"/>
        <w:shd w:fill="FFFFFF" w:val="clear"/>
        <w:rPr>
          <w:sz w:val="24"/>
          <w:szCs w:val="24"/>
        </w:rPr>
      </w:pPr>
      <w:r>
        <w:rPr>
          <w:color w:val="000000"/>
          <w:sz w:val="22"/>
          <w:szCs w:val="22"/>
        </w:rPr>
        <w:t xml:space="preserve">—  </w:t>
      </w:r>
      <w:r>
        <w:rPr>
          <w:color w:val="000000"/>
          <w:sz w:val="22"/>
          <w:szCs w:val="22"/>
        </w:rPr>
        <w:t>Ce-aş putea face de unul singur ?</w:t>
      </w:r>
    </w:p>
    <w:p>
      <w:pPr>
        <w:pStyle w:val="Normal"/>
        <w:shd w:fill="FFFFFF" w:val="clear"/>
        <w:rPr>
          <w:sz w:val="24"/>
          <w:szCs w:val="24"/>
        </w:rPr>
      </w:pPr>
      <w:r>
        <w:rPr>
          <w:color w:val="000000"/>
          <w:sz w:val="22"/>
          <w:szCs w:val="22"/>
        </w:rPr>
        <w:t xml:space="preserve">—  </w:t>
      </w:r>
      <w:r>
        <w:rPr>
          <w:color w:val="000000"/>
          <w:sz w:val="22"/>
          <w:szCs w:val="22"/>
        </w:rPr>
        <w:t>Arată-ne ce anume şi cît trebuie să facem, Ivan Mat-</w:t>
      </w:r>
      <w:r>
        <w:rPr>
          <w:color w:val="000000"/>
          <w:sz w:val="22"/>
          <w:szCs w:val="22"/>
          <w:lang w:val="en-US"/>
        </w:rPr>
        <w:t xml:space="preserve">I </w:t>
      </w:r>
      <w:r>
        <w:rPr>
          <w:color w:val="000000"/>
          <w:sz w:val="22"/>
          <w:szCs w:val="22"/>
        </w:rPr>
        <w:t>veici.</w:t>
      </w:r>
    </w:p>
    <w:p>
      <w:pPr>
        <w:pStyle w:val="Normal"/>
        <w:shd w:fill="FFFFFF" w:val="clear"/>
        <w:rPr>
          <w:sz w:val="24"/>
          <w:szCs w:val="24"/>
        </w:rPr>
      </w:pPr>
      <w:r>
        <w:rPr>
          <w:color w:val="000000"/>
          <w:sz w:val="22"/>
          <w:szCs w:val="22"/>
        </w:rPr>
        <w:t xml:space="preserve">—  </w:t>
      </w:r>
      <w:r>
        <w:rPr>
          <w:color w:val="000000"/>
          <w:sz w:val="22"/>
          <w:szCs w:val="22"/>
        </w:rPr>
        <w:t>V-am mai spus o dată. Desfaceţi şlepul şi pe urmă puteţi pleca acasă. Ci, începeţi odată !</w:t>
      </w:r>
    </w:p>
    <w:p>
      <w:pPr>
        <w:pStyle w:val="Normal"/>
        <w:shd w:fill="FFFFFF" w:val="clear"/>
        <w:rPr>
          <w:sz w:val="24"/>
          <w:szCs w:val="24"/>
        </w:rPr>
      </w:pPr>
      <w:r>
        <w:rPr>
          <w:color w:val="000000"/>
          <w:sz w:val="22"/>
          <w:szCs w:val="22"/>
        </w:rPr>
        <w:t>Ocnaşii se apucară, în sfîrşit, de treabă dar fără vlagă şi îndemînare, mai mult în silă. îţi făcea rău să priveşti acest grup de lucrători zdraveni, tot unul şi unul, care păreau să nu ştie de unde şi cum să înceapă. Şi nici n-apucară bine să scoată cea dintîi şi cea mai mică bîrnă, că se şi rupse. ,,S-a frînt singură", ziceau ei ca să se dezvinovăţească în faţa subofiţerului. Era limpede că în chipul acesta n-aveau să ajungă prea departe şi că ar fi trebuit să se fi apucat alt</w:t>
        <w:softHyphen/>
        <w:t>minteri. Dar cum anume ? De unde s-o ia ? Deţinuţii se por-îiiră să-şi dea cu părerea toţi deodată şi în cele din urmă ajunseră la ocări, cearta ameninţînd să ia forme mai grave... Subofiţerul ridică din nou glasul, rotind nuiaua între degete, dar bîrnele se frîngeau una după alta. Abia atunci băgară de seamă că n-au destule securi şi că le lipsesc anumite scule. Doi ocnaşi însoţiţi de paznici fură trimişi în fortăreaţă să aducă cele de trebuinţă ; pînă la întoarcerea lor, ceilalţi se aşezară pe marginea şlepului, cu aceeaşi nepăsare, îşi scoaseră pipele şi începură să fumeze.</w:t>
      </w:r>
    </w:p>
    <w:p>
      <w:pPr>
        <w:pStyle w:val="Normal"/>
        <w:shd w:fill="FFFFFF" w:val="clear"/>
        <w:rPr>
          <w:sz w:val="24"/>
          <w:szCs w:val="24"/>
        </w:rPr>
      </w:pPr>
      <w:r>
        <w:rPr>
          <w:color w:val="000000"/>
          <w:sz w:val="22"/>
          <w:szCs w:val="22"/>
        </w:rPr>
        <w:t>în cele din urmă, subofiţerul scuipă scîrbit.</w:t>
      </w:r>
    </w:p>
    <w:p>
      <w:pPr>
        <w:pStyle w:val="Normal"/>
        <w:shd w:fill="FFFFFF" w:val="clear"/>
        <w:rPr>
          <w:sz w:val="24"/>
          <w:szCs w:val="24"/>
        </w:rPr>
      </w:pPr>
      <w:r>
        <w:rPr>
          <w:color w:val="000000"/>
          <w:sz w:val="22"/>
          <w:szCs w:val="22"/>
        </w:rPr>
        <w:t xml:space="preserve">—  </w:t>
      </w:r>
      <w:r>
        <w:rPr>
          <w:color w:val="000000"/>
          <w:sz w:val="22"/>
          <w:szCs w:val="22"/>
        </w:rPr>
        <w:t>Ce să zic, nu prea se lipeşte munca de voi... Ce oa</w:t>
        <w:softHyphen/>
        <w:t>meni ! Ce oameni!... bombăni el, şi dînd cu mîna a lehamite, porni spre fortăreaţă, tot răsucind nuiaua între degete.</w:t>
      </w:r>
    </w:p>
    <w:p>
      <w:pPr>
        <w:pStyle w:val="Normal"/>
        <w:shd w:fill="FFFFFF" w:val="clear"/>
        <w:rPr>
          <w:sz w:val="24"/>
          <w:szCs w:val="24"/>
        </w:rPr>
      </w:pPr>
      <w:r>
        <w:rPr>
          <w:color w:val="000000"/>
          <w:sz w:val="22"/>
          <w:szCs w:val="22"/>
        </w:rPr>
        <w:t>Un ceas mai tîrziu îşi făcu apariţia dirigintele de lucrări. După ce ascultă în linişte părerile ocnaşilor, declară că tre</w:t>
        <w:softHyphen/>
        <w:t xml:space="preserve">buiau scoase încă patru bîrne aşezate de-a curmezişul, dar în aşa fel, ca să nu se mai rupă, ci să rămînă întregi, după care </w:t>
      </w:r>
      <w:r>
        <w:rPr>
          <w:i/>
          <w:iCs/>
          <w:color w:val="000000"/>
          <w:sz w:val="22"/>
          <w:szCs w:val="22"/>
        </w:rPr>
        <w:t xml:space="preserve">să </w:t>
      </w:r>
      <w:r>
        <w:rPr>
          <w:color w:val="000000"/>
          <w:sz w:val="22"/>
          <w:szCs w:val="22"/>
        </w:rPr>
        <w:t>se desfacă o porţiune din şlep pînă la un anumit loc; apoi oamenii să se întoarcă la cazarmă. Lucrul nu era tocmai uşor, şi totuşi, Dumnezeule, cu ce rîvnă se apucară ocnaşii! Unde dispăruse lenea, şovăiala lor de adineauri ? Puseră mîna pe securi şi, în scurtă vreme, cuiele de lemn fură scoase cu îndemînare. Cei care n-aveau securi, vîrau nişte prăjini groase pe sub bîrne şi, prin apăsarea a douăzeci de braţe, le</w:t>
      </w:r>
    </w:p>
    <w:p>
      <w:pPr>
        <w:pStyle w:val="Normal"/>
        <w:shd w:fill="FFFFFF" w:val="clear"/>
        <w:rPr>
          <w:sz w:val="24"/>
          <w:szCs w:val="24"/>
        </w:rPr>
      </w:pPr>
      <w:r>
        <w:rPr>
          <w:rFonts w:cs="Arial" w:ascii="Arial" w:hAnsi="Arial"/>
          <w:color w:val="000000"/>
          <w:sz w:val="16"/>
          <w:szCs w:val="16"/>
        </w:rPr>
        <w:t>497</w:t>
      </w:r>
    </w:p>
    <w:p>
      <w:pPr>
        <w:pStyle w:val="Normal"/>
        <w:shd w:fill="FFFFFF" w:val="clear"/>
        <w:rPr>
          <w:sz w:val="24"/>
          <w:szCs w:val="24"/>
        </w:rPr>
      </w:pPr>
      <w:r>
        <w:rPr>
          <w:color w:val="000000"/>
          <w:sz w:val="22"/>
          <w:szCs w:val="22"/>
        </w:rPr>
        <w:t>desfăceau una cîte una, ca nişte adevăraţi meşteri plini de voie bună. Spre marea mea mirare, bîrnele rămîneau întregi şi aproape nevătămate. Treaba mergea strună. Ai fi zis că tuturor acestor oameni li s-a luminat mintea ca prin farmec. Nu se mai auzeau nici vorbe de prisos, nici ocări, fiecare ştia ce trebuia să spună şi să facă, unde să se aşeze şi ce sfaturi să dea. Cu o jumătate de ceas înainte de a începe să bată toba, treaba era isprăvită şi ocnaşii se îndreptară spre cazarmă istoviţi, dar cu mulţumirea că au putut să cîştige fie şi o ju</w:t>
        <w:softHyphen/>
        <w:t>mătate de ceas din vremea hotărîtă pentru muncă de către administraţie. în ceea ce mă priveşte, am băgat de seamă un lucru foarte ciudat: oriunde mă repezeam să dau o mînă de-ajutor, oricît mă străduiam să fiu de folos, nicăieri nu mi-am găsit locul, pe toţi îi stînjeneam la lucru, nimeni n-avea nevoie de mine şi care mai de care mă alunga, răstindu-se la mine cu asprime, ba chiar şi cu ocări.</w:t>
      </w:r>
    </w:p>
    <w:p>
      <w:pPr>
        <w:pStyle w:val="Normal"/>
        <w:shd w:fill="FFFFFF" w:val="clear"/>
        <w:rPr>
          <w:sz w:val="24"/>
          <w:szCs w:val="24"/>
        </w:rPr>
      </w:pPr>
      <w:r>
        <w:rPr>
          <w:color w:val="000000"/>
          <w:sz w:val="22"/>
          <w:szCs w:val="22"/>
        </w:rPr>
        <w:t>Cel din urmă deţinut, un biet nenorocit şi pe deasupra un lucrător prost, care n-ar fi cutezat să ridice glasul în faţa celorlalţi ocnaşi, mult mai pricepuţi şi mai îndemînateci decît el, se simţea în drept să mă umilească, să mă dea la o parte, dacă mă nimeream lîngă el, pe motivul că-l încurcam în treabă. în sfîrşit, unul mai ţîfnos îmi spuse brutal, pe faţă :</w:t>
      </w:r>
    </w:p>
    <w:p>
      <w:pPr>
        <w:pStyle w:val="Normal"/>
        <w:shd w:fill="FFFFFF" w:val="clear"/>
        <w:rPr>
          <w:sz w:val="24"/>
          <w:szCs w:val="24"/>
        </w:rPr>
      </w:pPr>
      <w:r>
        <w:rPr>
          <w:color w:val="000000"/>
          <w:sz w:val="22"/>
          <w:szCs w:val="22"/>
        </w:rPr>
        <w:t xml:space="preserve">—  </w:t>
      </w:r>
      <w:r>
        <w:rPr>
          <w:color w:val="000000"/>
          <w:sz w:val="22"/>
          <w:szCs w:val="22"/>
        </w:rPr>
        <w:t>Ce te vîri peste tot ? Şterge-o de aici! încurci lumea la treabă.</w:t>
      </w:r>
    </w:p>
    <w:p>
      <w:pPr>
        <w:pStyle w:val="Normal"/>
        <w:shd w:fill="FFFFFF" w:val="clear"/>
        <w:rPr>
          <w:sz w:val="24"/>
          <w:szCs w:val="24"/>
        </w:rPr>
      </w:pPr>
      <w:r>
        <w:rPr>
          <w:color w:val="000000"/>
          <w:sz w:val="22"/>
          <w:szCs w:val="22"/>
        </w:rPr>
        <w:t xml:space="preserve">—  </w:t>
      </w:r>
      <w:r>
        <w:rPr>
          <w:color w:val="000000"/>
          <w:sz w:val="22"/>
          <w:szCs w:val="22"/>
        </w:rPr>
        <w:t>Nu te băga unde nu-ţi fierbe oala ! adăugă numaidecît un altul.</w:t>
      </w:r>
    </w:p>
    <w:p>
      <w:pPr>
        <w:pStyle w:val="Normal"/>
        <w:shd w:fill="FFFFFF" w:val="clear"/>
        <w:rPr>
          <w:sz w:val="24"/>
          <w:szCs w:val="24"/>
        </w:rPr>
      </w:pPr>
      <w:r>
        <w:rPr>
          <w:color w:val="000000"/>
          <w:sz w:val="22"/>
          <w:szCs w:val="22"/>
        </w:rPr>
        <w:t xml:space="preserve">—  </w:t>
      </w:r>
      <w:r>
        <w:rPr>
          <w:color w:val="000000"/>
          <w:sz w:val="22"/>
          <w:szCs w:val="22"/>
        </w:rPr>
        <w:t>De ager ce eşti, mai bine ai umbla după pomană ! Nu-î de nasul tău aici !</w:t>
      </w:r>
    </w:p>
    <w:p>
      <w:pPr>
        <w:pStyle w:val="Normal"/>
        <w:shd w:fill="FFFFFF" w:val="clear"/>
        <w:rPr>
          <w:sz w:val="24"/>
          <w:szCs w:val="24"/>
        </w:rPr>
      </w:pPr>
      <w:r>
        <w:rPr>
          <w:color w:val="000000"/>
          <w:sz w:val="22"/>
          <w:szCs w:val="22"/>
        </w:rPr>
        <w:t>Nu-mi rămînea altceva de făcut decît să mă dau la o parte. Dar nici să stau cu mîinile în sîn cînd toţi ceilalţi lucrau, nu-mi venea la socoteală. Cînd însă, neavînd încotro, m-am lăsat păgubaş şi m-ara aşezat la un capăt al şlepului, începură să zbiere revoltaţi:</w:t>
      </w:r>
    </w:p>
    <w:p>
      <w:pPr>
        <w:pStyle w:val="Normal"/>
        <w:shd w:fill="FFFFFF" w:val="clear"/>
        <w:rPr>
          <w:sz w:val="24"/>
          <w:szCs w:val="24"/>
        </w:rPr>
      </w:pPr>
      <w:r>
        <w:rPr>
          <w:color w:val="000000"/>
          <w:sz w:val="22"/>
          <w:szCs w:val="22"/>
        </w:rPr>
        <w:t xml:space="preserve">—  </w:t>
      </w:r>
      <w:r>
        <w:rPr>
          <w:color w:val="000000"/>
          <w:sz w:val="22"/>
          <w:szCs w:val="22"/>
        </w:rPr>
        <w:t>Ia priviţi ce ajutor ne-au mai trimis ! Ce să faci cu unul ca ăsta ? ! Nu e bun de nimic !</w:t>
      </w:r>
    </w:p>
    <w:p>
      <w:pPr>
        <w:pStyle w:val="Normal"/>
        <w:shd w:fill="FFFFFF" w:val="clear"/>
        <w:rPr>
          <w:sz w:val="24"/>
          <w:szCs w:val="24"/>
        </w:rPr>
      </w:pPr>
      <w:r>
        <w:rPr>
          <w:color w:val="000000"/>
          <w:sz w:val="22"/>
          <w:szCs w:val="22"/>
        </w:rPr>
        <w:t>Toate astea, aveau, bineînţeles, un tîlc : se simţeau fericiţi că pot să-şi bată joc de un fost boiernaş şi nu lăsau să le scape prilejul.</w:t>
      </w:r>
    </w:p>
    <w:p>
      <w:pPr>
        <w:pStyle w:val="Normal"/>
        <w:shd w:fill="FFFFFF" w:val="clear"/>
        <w:rPr>
          <w:sz w:val="24"/>
          <w:szCs w:val="24"/>
        </w:rPr>
      </w:pPr>
      <w:r>
        <w:rPr>
          <w:color w:val="000000"/>
          <w:sz w:val="22"/>
          <w:szCs w:val="22"/>
        </w:rPr>
        <w:t>E, prin urmare, lesne de înţeles de ce chiar de la început, din clipa cînd am intrat în temniţă, mă chinuia, cum am mai</w:t>
      </w:r>
    </w:p>
    <w:p>
      <w:pPr>
        <w:pStyle w:val="Normal"/>
        <w:shd w:fill="FFFFFF" w:val="clear"/>
        <w:rPr>
          <w:sz w:val="24"/>
          <w:szCs w:val="24"/>
        </w:rPr>
      </w:pPr>
      <w:r>
        <w:rPr>
          <w:color w:val="000000"/>
          <w:sz w:val="16"/>
          <w:szCs w:val="16"/>
        </w:rPr>
        <w:t>498</w:t>
      </w:r>
    </w:p>
    <w:p>
      <w:pPr>
        <w:pStyle w:val="Normal"/>
        <w:shd w:fill="FFFFFF" w:val="clear"/>
        <w:rPr>
          <w:sz w:val="24"/>
          <w:szCs w:val="24"/>
        </w:rPr>
      </w:pPr>
      <w:r>
        <w:rPr>
          <w:color w:val="000000"/>
          <w:sz w:val="22"/>
          <w:szCs w:val="22"/>
        </w:rPr>
        <w:t xml:space="preserve">spus înainte, gîndul: dacă am să mă pot vreodată împăca cu oamenii aceştia şi ce atitudine trebuia să iau faţă de ei. Presimţeam că neajunsuri din acestea aveau să mi se mai în-tîmple, şi nu numai o dată. Cu toate acestea, eram hotărît </w:t>
      </w:r>
      <w:r>
        <w:rPr>
          <w:i/>
          <w:iCs/>
          <w:color w:val="000000"/>
          <w:sz w:val="22"/>
          <w:szCs w:val="22"/>
        </w:rPr>
        <w:t xml:space="preserve">să </w:t>
      </w:r>
      <w:r>
        <w:rPr>
          <w:color w:val="000000"/>
          <w:sz w:val="22"/>
          <w:szCs w:val="22"/>
        </w:rPr>
        <w:t>nu-mi schimb întru nimic felul de a fi. Ştiam că planul meu de comportare asupra căruia meditasem între timp, r.-ar fi putut da greş. Hotărîsem să am o atitudine cît se poate de firească şi de independentă, fără să arăt vreodată că aş dori să mă apropii de ei, dar nici să-i resping, dacă vreunul ar fi încercat să se apropie de mine ; nicicînd să nu arăt că mă tem de ameninţările sau de ura lor, pre-făcîndu-mă, pe cît îmi va fi cu putinţă, că nu le bag în seamă. Mi-am pus în gînd să nu renunţ în unele privinţe la punctul meu de vedere şi să nu cedez, tolerîndu-le anumite obiceiuri şi deprinderi, într-un cuvînt, să nu fac nici un pas pentru a le cîştiga prietenia. Bănuiam că m-ar fi dispreţuit dacă m-aş fi purtat altfel.</w:t>
      </w:r>
    </w:p>
    <w:p>
      <w:pPr>
        <w:pStyle w:val="Normal"/>
        <w:shd w:fill="FFFFFF" w:val="clear"/>
        <w:rPr>
          <w:sz w:val="24"/>
          <w:szCs w:val="24"/>
        </w:rPr>
      </w:pPr>
      <w:r>
        <w:rPr>
          <w:color w:val="000000"/>
          <w:sz w:val="22"/>
          <w:szCs w:val="22"/>
        </w:rPr>
        <w:t>După concepţia lor (de lucrul acesta aveam să mă con</w:t>
        <w:softHyphen/>
        <w:t>ving mai tîrziu), eu trebuia să-mi apăr cu orice preţ faţă •de ei pînă şi obîrşia mea nobilă, cu alte cuvinte, să fac pe răsfăţatul, să-mi dau ifose, să-i consider inferiori mie, să fac nazuri oricînd şi oriunde, să dispreţuiesc munca. Aşa înţele</w:t>
        <w:softHyphen/>
        <w:t>geau ei că trebuie să se poarte un nobil. Pe faţă, bineînţeles, m-ar fi înjurat pentru asta, dar în sinea lor mi-ar fi purtat respect. Din păcate, rolul acesta nu mi se potrivea ; n-am fost niciodată un nobil în sensul în care-l înţelegeau ei; în .schimb, m-am jurat să nu fac nici un fel de compromis în privinţa felului meu de a gîndi, sau a culturii asimilate. Dacă m-aş fi apucat să-i linguşesc ca să le intru în voie, să mă de</w:t>
        <w:softHyphen/>
        <w:t>clar de acord cu ei în toate, să-mi deschid sufletul şi să mă dau pe brazdă, încuviinţînd diferitele lor „însuşiri", numai şi numai pentru a le cîştiga îngăduinţa — ei şi-ar fi închipuit numaidecît că o fac din teamă sau laşitate, şi în consecinţă m-ar fi tratat cu dispreţ. A-v nu putea servi drept exemplu : era omul maiorului şi asta-i făcea să se teamă de el. Pe de altă parte, nici să mă închid într-o amabilitate îngheţată şi inaccesibilă, ca polonezii, nu voiam. Acum îmi dădeam perfect de bine seama că oamenii aceştia au prins ciudă pe mine pen</w:t>
        <w:softHyphen/>
        <w:t>tru că am vrut să muncesc cot la cot cu ei, în loc să-mi dau ifose şi să mă tînguiesc. Deşi nu mă îndoiam nici o clipă</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sz w:val="16"/>
          <w:szCs w:val="16"/>
        </w:rPr>
        <w:t>499</w:t>
      </w:r>
    </w:p>
    <w:p>
      <w:pPr>
        <w:pStyle w:val="Normal"/>
        <w:shd w:fill="FFFFFF" w:val="clear"/>
        <w:rPr>
          <w:sz w:val="24"/>
          <w:szCs w:val="24"/>
        </w:rPr>
      </w:pPr>
      <w:r>
        <w:rPr>
          <w:color w:val="000000"/>
          <w:sz w:val="22"/>
          <w:szCs w:val="22"/>
        </w:rPr>
        <w:t>că mai tîrziu vor fi siliţi să-şi schimbe părerea despre mine, nu-mi dădea pace gîndul că în clipa de faţă ei ar fi poate în</w:t>
        <w:softHyphen/>
        <w:t>dreptăţiţi să mă dispreţuiască, crezînd că în timpul lucrului am vrut să le intru pe sub piele.</w:t>
      </w:r>
    </w:p>
    <w:p>
      <w:pPr>
        <w:pStyle w:val="Normal"/>
        <w:shd w:fill="FFFFFF" w:val="clear"/>
        <w:rPr>
          <w:sz w:val="24"/>
          <w:szCs w:val="24"/>
        </w:rPr>
      </w:pPr>
      <w:r>
        <w:rPr>
          <w:color w:val="000000"/>
          <w:sz w:val="22"/>
          <w:szCs w:val="22"/>
        </w:rPr>
        <w:t>în amurg, după munca de după-masă, cînd mă întorceam-spre cazarmă, obosit şi amărît, mă simţii cuprins de o tris</w:t>
        <w:softHyphen/>
        <w:t>teţe adîneă. „Cîte mii de zile ca aceasta mă aşteaptă de aci încolo ! Toate la fel, mereu aceleaşi, neschimbate ! mă gîn-deam eu. Cînd je lăsă noaptea, mut de durere, m-am strecu</w:t>
        <w:softHyphen/>
        <w:t>rat în spatele cazărmii, purtîndu-mi paşii singuratici de-a lungul îngrăditurii, cînd deodată îl zării pe Tărcuş venind glonţ spre mine.</w:t>
      </w:r>
    </w:p>
    <w:p>
      <w:pPr>
        <w:pStyle w:val="Normal"/>
        <w:shd w:fill="FFFFFF" w:val="clear"/>
        <w:rPr>
          <w:sz w:val="24"/>
          <w:szCs w:val="24"/>
        </w:rPr>
      </w:pPr>
      <w:r>
        <w:rPr>
          <w:color w:val="000000"/>
          <w:sz w:val="22"/>
          <w:szCs w:val="22"/>
        </w:rPr>
        <w:t>Tărcuş era cîinele temniţei, căci fiecare temniţă îşi are cîinele ei, după cum orice companie, orice baterie de artilerie şi orice escadron şi-l au pe-al lor. Trăia aici de foarte multă vreme, era un cîine de pripas, aşa încît fiecare îi era stăpîn, şi se hrănea cu resturile de la bucătărie. Era un cîine mare, de curte, negru cu pete albe, nu prea bătrîn, cu ochii cuminţi şi o coadă stufoasă. Nimeni nu-l băga în seamă, nimeni nu-l mîr.gîia.</w:t>
      </w:r>
    </w:p>
    <w:p>
      <w:pPr>
        <w:pStyle w:val="Normal"/>
        <w:shd w:fill="FFFFFF" w:val="clear"/>
        <w:rPr>
          <w:sz w:val="24"/>
          <w:szCs w:val="24"/>
        </w:rPr>
      </w:pPr>
      <w:r>
        <w:rPr>
          <w:color w:val="000000"/>
          <w:sz w:val="22"/>
          <w:szCs w:val="22"/>
        </w:rPr>
        <w:t>Chiar în prima zi l-am mîngîiat dîndu-i din mînă o bu</w:t>
        <w:softHyphen/>
        <w:t>cată de pîine. A stat cuminte sub mîngîierea mîinii mele, pri-vindu-mă cu ochi blînzi şi dînd din coadă în semn de mulţu</w:t>
        <w:softHyphen/>
        <w:t>mire, în seara aceea, fiindcă nu mă văzuse de mai multa vreme, pe mine, cel dintîi căruia, după atîţia ani, îi trecuse prin minte să-l mîngîie, porni să mă caute pretutindeni şi, descoperindu-mă în spatele cazărmii, îmi veni în goana mare în întîmpinare, lătrînd şi schelălăind de bucurie. Nu ştiu ce s-a petrecut atunci cu mine, dar începui să-l strîng, să-i sărut botul, lipindu-i capul de pieptul meu ; animalul îmi puse labele pe umeri şi mă linse pe obraji. „Iată prietenul pe care mi-l trimite soarta !" mă gîndii, şi de atunci, în această perioadă de început, nespus de apăsătoare şi de tristă, ori de cîte ori mă întorceam de la muncă, înainte de orice, mă în</w:t>
        <w:softHyphen/>
        <w:t>dreptam grăbit în spatele cazărmii, în tovărăşia lui Tărcuş, care sărea înaintea mea lătrînd de bucurie ; îi apucam capul între mîini şi-l sărutam de nenumărate ori; o senzaţie de caldă moleşeală, dar şi de chinuitoare amărăciune totodată îmi strîngea inima. Mi-aduc aminte că începusem să simt şi o plăcere, ca şi cum mi-aş fi făcut un titlu de mîndrie din</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acest chin al meu, la gîndul că nu-mi mai rămăsese în lume decît o singură fiinţă în stare să mă iubească, o fiinţă dragă şi apropiată, un adevărat prieten, singurul prieten, credincio</w:t>
        <w:softHyphen/>
        <w:t>sul meu cîine Tărcuş.</w:t>
      </w:r>
    </w:p>
    <w:p>
      <w:pPr>
        <w:pStyle w:val="Normal"/>
        <w:shd w:fill="FFFFFF" w:val="clear"/>
        <w:rPr>
          <w:sz w:val="24"/>
          <w:szCs w:val="24"/>
        </w:rPr>
      </w:pPr>
      <w:r>
        <w:rPr>
          <w:i/>
          <w:iCs/>
          <w:color w:val="000000"/>
          <w:sz w:val="28"/>
          <w:szCs w:val="28"/>
        </w:rPr>
        <w:t>VII</w:t>
      </w:r>
    </w:p>
    <w:p>
      <w:pPr>
        <w:pStyle w:val="Normal"/>
        <w:shd w:fill="FFFFFF" w:val="clear"/>
        <w:rPr>
          <w:sz w:val="24"/>
          <w:szCs w:val="24"/>
        </w:rPr>
      </w:pPr>
      <w:r>
        <w:rPr>
          <w:i/>
          <w:iCs/>
          <w:color w:val="000000"/>
          <w:sz w:val="24"/>
          <w:szCs w:val="24"/>
        </w:rPr>
        <w:t>CUNOŞTINŢE NOLPETROV</w:t>
      </w:r>
    </w:p>
    <w:p>
      <w:pPr>
        <w:pStyle w:val="Normal"/>
        <w:shd w:fill="FFFFFF" w:val="clear"/>
        <w:rPr>
          <w:sz w:val="24"/>
          <w:szCs w:val="24"/>
        </w:rPr>
      </w:pPr>
      <w:r>
        <w:rPr>
          <w:color w:val="000000"/>
          <w:sz w:val="22"/>
          <w:szCs w:val="22"/>
        </w:rPr>
        <w:t>Dar timpul trecea şi, încetul cu încetul, începui să mă includ în făgaşul vieţii mele noi. Tot ce se petrecea zilnic sub ochii mei nu mă mai îndurera atît; într-un cuvînt, temniţa, cu toate întîmplările, cu oamenii şi obiceiurile ei, îmi deveniră cotidian obişnuite. îmi era cu neputinţă să mă împac cu viaţa aceasta, dar trebuia s-o accept aşa cum era. Căutam să smulg din mine neliniştea ce mă chinuia, să ascund cît mai adînc, în străfundul sufletului, tot necazul şi toate amărăciunile. Nu mai rătăceam prin temniţă pierdut şi nu-mi mai dădeam pe faţă tristeţea care mă copleşea.</w:t>
      </w:r>
    </w:p>
    <w:p>
      <w:pPr>
        <w:pStyle w:val="Normal"/>
        <w:shd w:fill="FFFFFF" w:val="clear"/>
        <w:rPr>
          <w:sz w:val="24"/>
          <w:szCs w:val="24"/>
        </w:rPr>
      </w:pPr>
      <w:r>
        <w:rPr>
          <w:color w:val="000000"/>
          <w:sz w:val="22"/>
          <w:szCs w:val="22"/>
        </w:rPr>
        <w:t>Asprimea sălbatică a ocnaşilor se mai domolise ; nu mă mai priveau ca mai-nainte cu aceeaşi curiozitate voit osten</w:t>
        <w:softHyphen/>
        <w:t>tativă şi aproape cinică; se obişnuiseră, de bună seamă, şi ei cu mine, spre marea mea bucurie. Mă plimbam prin cazarmă ca la mine acasă, îmi cunoşteam bine culcuşul pentru noapte şi ajunsesem, pare-se, să mă obişnuiesc chiar cu unele lucruri la care altădată mă gîndisem cu scîrbă. Regulat, în fiecare săptămînă, mă duceam să-mi rad o jumătate de cap. Sîmbăta, în ceasurile de odihnă, eram chemaţi rînd pe rînd la corpul de gardă (cei ce rămîneau neraşi aveau de pătimit) ; băr</w:t>
        <w:softHyphen/>
        <w:t>bierii batalionului ne frecau fără milă pe cap cu apă rece şi săpun şi ne rădeau cu bricele lor neascuţite ; numai cînd mă gîndesc la cazna asta mă trec fiorii. Am găsit însă foarte curînd leacul: Akim Akimîci mă duse la un deţinut din sec</w:t>
        <w:softHyphen/>
        <w:t>ţia militară, care, pentru o copeică, rădea pe orice ocnaş cu briciul lui personal; aceasta-i era meseria, de pe urma că</w:t>
        <w:softHyphen/>
        <w:t>reia se alegea cu un cîştig. Avea mulţi muşterii printre ocnaşi, care, deşi nu erau tocmai obişnuiţi cu răsfăţul, ar fi dat oricît, numai să scape de bărbierii oficiali.</w:t>
      </w:r>
    </w:p>
    <w:p>
      <w:pPr>
        <w:pStyle w:val="Normal"/>
        <w:shd w:fill="FFFFFF" w:val="clear"/>
        <w:rPr>
          <w:sz w:val="24"/>
          <w:szCs w:val="24"/>
        </w:rPr>
      </w:pPr>
      <w:r>
        <w:rPr>
          <w:color w:val="000000"/>
          <w:sz w:val="16"/>
          <w:szCs w:val="16"/>
        </w:rPr>
        <w:t>500</w:t>
      </w:r>
    </w:p>
    <w:p>
      <w:pPr>
        <w:pStyle w:val="Normal"/>
        <w:shd w:fill="FFFFFF" w:val="clear"/>
        <w:rPr>
          <w:sz w:val="24"/>
          <w:szCs w:val="24"/>
        </w:rPr>
      </w:pPr>
      <w:r>
        <w:rPr>
          <w:color w:val="000000"/>
          <w:sz w:val="16"/>
          <w:szCs w:val="16"/>
        </w:rPr>
        <w:t>501</w:t>
      </w:r>
    </w:p>
    <w:p>
      <w:pPr>
        <w:pStyle w:val="Normal"/>
        <w:shd w:fill="FFFFFF" w:val="clear"/>
        <w:rPr>
          <w:sz w:val="24"/>
          <w:szCs w:val="24"/>
        </w:rPr>
      </w:pPr>
      <w:r>
        <w:rPr>
          <w:color w:val="000000"/>
          <w:sz w:val="22"/>
          <w:szCs w:val="22"/>
        </w:rPr>
        <w:t>Bărbierul ocnaş era poreclit „maiorul" ; n-am aflat, nicio</w:t>
        <w:softHyphen/>
        <w:t>dată de ce anume i se dăduse această poreclă şi n-aş putea spune cu ce anume aducea a maior adevărat. Acum, cînd scriu aceste rînduri, îl văd ca aievea pe acest „maior" : era un flăcău înalt şi uscăţiv, veşnic tăcut şi cam prostălău de felul lui; mereu preocupat numai şi numai de meşteşugul sau, aşa încît oricînd îl puteai vedea cu o curea în mînă, pe care ascuţea zi şi noapte cu multă dibăcie un brici peste măsură de uzat; părea că acest meşteşug devenise unica ţintă a existenţei sale. Era într-adevăr în culmea fericirii cînd îşi vedea briciul ascuţit şi cînd îi venea cîte un muşteriu ; săpunul îi era totdeauna cald, şi mîna uşoară, catifelată. Dibă</w:t>
        <w:softHyphen/>
        <w:t>cia lui îi procura o plăcere nespusă, iar plata de o copeică o lua cu nepăsare, de parcă l-ar fi interesat în primul rînd arta şi nu cîştigul. într-o zi, A-v a păţit-o urît pe cînd îi pîra maiorului pe ocnaşi: avu imprudenţa de a-l numi pe fri-zerul-ocnaş cu porecla lui de „maior". Adevăratul maior se făcu foc şi pară. şi sări ca un turbat la jignirea adusă : „Ştii tu, ticălosule, ce înseamnă un maior ? strigă el cu spume la gură, scuturîndu-l pe A-v după obicei. îţi dai seama ce e un maior ? Cum ai îndrăznit să dai în faţa mea numele de «maior» unui nemernic de ocnaş !" Numai un om ca A-v se putea înţelege cu un astfel de individ.</w:t>
      </w:r>
    </w:p>
    <w:p>
      <w:pPr>
        <w:pStyle w:val="Normal"/>
        <w:shd w:fill="FFFFFF" w:val="clear"/>
        <w:rPr>
          <w:sz w:val="24"/>
          <w:szCs w:val="24"/>
        </w:rPr>
      </w:pPr>
      <w:r>
        <w:rPr>
          <w:color w:val="000000"/>
          <w:sz w:val="22"/>
          <w:szCs w:val="22"/>
        </w:rPr>
        <w:t>Din cea dintîi zi a vieţii mele la ocnă, a început să mă frămînte gîndul libertăţii. Devenise pentru mine o îndeletni</w:t>
        <w:softHyphen/>
        <w:t>cire preferată aceea de a număra de mii şi mii de ori, în fel şi chip, zilele ce-mi rămîneau de trăit în temniţă. Nu mai eram în stare să mă gîndesc la nimic altceva şi sînt convins că orice om lipsit o vreme de libertate procedează la fel. Nu pot să spun dacă şi ceilalţi ocnaşi îşi numărau zilele de osîndă în felul în care mi le număram eu pe ale mele, dar nesocotinţa de-a dreptul uluitoare cu care îşi făceau tot felul de speranţe m-a uimit peste măsură, chiar din cea dintîi clipă. Nădejdea unui osîndit, a unui om lipsit de libertate, se deosebeşte cu totul de a celorlalţi muritori. Cei din urmă oa</w:t>
        <w:softHyphen/>
        <w:t>meni care se bucură de libertate nutresc şi ei speranţe (pot nădăjdui la o îmbunătăţire a soartei, la împlinirea unor pro</w:t>
        <w:softHyphen/>
        <w:t>iecte de viitor), dar în acelaşi timp trăiesc, se zbat, acţio</w:t>
        <w:softHyphen/>
        <w:t>nează ; viaţa adevărată îi îmbie, tîrîndu-i în vîrtejul ei. Cu totul altfel se petrec lucrurile cu un osîndit. Trăieşte şi el, ca să zicem aşa, dar o viaţă de muncă silnică, de ocnă ; orice</w:t>
      </w:r>
    </w:p>
    <w:p>
      <w:pPr>
        <w:pStyle w:val="Normal"/>
        <w:shd w:fill="FFFFFF" w:val="clear"/>
        <w:rPr>
          <w:sz w:val="24"/>
          <w:szCs w:val="24"/>
        </w:rPr>
      </w:pPr>
      <w:r>
        <w:rPr>
          <w:color w:val="000000"/>
          <w:sz w:val="18"/>
          <w:szCs w:val="18"/>
        </w:rPr>
        <w:t>502</w:t>
      </w:r>
    </w:p>
    <w:p>
      <w:pPr>
        <w:pStyle w:val="Normal"/>
        <w:shd w:fill="FFFFFF" w:val="clear"/>
        <w:rPr>
          <w:sz w:val="24"/>
          <w:szCs w:val="24"/>
        </w:rPr>
      </w:pPr>
      <w:r>
        <w:rPr>
          <w:rFonts w:cs="Arial" w:ascii="Arial" w:hAnsi="Arial"/>
          <w:b/>
          <w:bCs/>
          <w:color w:val="000000"/>
          <w:sz w:val="56"/>
          <w:szCs w:val="56"/>
          <w:lang w:val="en-US"/>
        </w:rPr>
        <w:t>I</w:t>
      </w:r>
    </w:p>
    <w:p>
      <w:pPr>
        <w:pStyle w:val="Normal"/>
        <w:shd w:fill="FFFFFF" w:val="clear"/>
        <w:rPr>
          <w:sz w:val="24"/>
          <w:szCs w:val="24"/>
        </w:rPr>
      </w:pPr>
      <w:r>
        <w:rPr>
          <w:color w:val="000000"/>
          <w:sz w:val="22"/>
          <w:szCs w:val="22"/>
        </w:rPr>
        <w:t>ar fi acel ocnaş şi oricare ar fi termenul de osîndă, el nu poate, nu este în stare, în mod instinctiv, să-şi accepte soarta ca pe o realitate, ca pe ceva definitiv, ca pe o părticică din viaţa adevărată. El nu simte decît un lucru : că nu-i acasă Ia el, fiind în această împrejurare un fel de musafir. în închi</w:t>
        <w:softHyphen/>
        <w:t>puirea lui, douăzeci de ani de osîndă să tot fie cel mult vreo doi ani. E încredinţat că la cincizeci şi cinci de ani, după ce-şi va fi sfîrşit pedeapsa, va fi tot atît de tînăr şi de vioi ca acum, la treizeci şi cinci. „Mai am încă înainte multe zile de trăit", îşi zice el şi alungă din minte orice îndoială sau gîn-duri amare ce nu-i dau pace. Chiar şi cei osîndiţi la muncă silnică pe viaţă, cei de la secţia specială, tot mai speră uneori că într-o bună zi, cine ştie, soseşte poate o hîrtie de la Petersburg : „Transferaţi pe cutare la minele din Nercinsk şi hotărîţi-i termenul de eliberare". Ceva mai grozav ca asta, mai dătător de speranţe nici că ar putea exista : întîi pen</w:t>
        <w:softHyphen/>
        <w:t>tru că pînă la Nercinsk face aproape şase luni, şi viaţa în convoi e mult mai uşoară decît cea din temniţă. Pe urmă, la Nercinsk îşi va împlini pedeapsa, iar după aceea... Şi cînd te gîndeşti că asemenea socoteli îşi făceau mulţi, pînă şi bătrîni cu părul cărunt!</w:t>
      </w:r>
    </w:p>
    <w:p>
      <w:pPr>
        <w:pStyle w:val="Normal"/>
        <w:shd w:fill="FFFFFF" w:val="clear"/>
        <w:rPr>
          <w:sz w:val="24"/>
          <w:szCs w:val="24"/>
        </w:rPr>
      </w:pPr>
      <w:r>
        <w:rPr>
          <w:color w:val="000000"/>
          <w:sz w:val="22"/>
          <w:szCs w:val="22"/>
        </w:rPr>
        <w:t>în închisoarea din Tobolsk am văzut oameni legaţi cu lan</w:t>
        <w:softHyphen/>
        <w:t>ţuri de zid ; stăteau aşa ferecaţi cu un lanţ lung de vreo doi metri, alături de un fel de pat de campanie. De obicei, pe</w:t>
        <w:softHyphen/>
        <w:t>deapsa aceasta se dădea pentru vreo nelegiuire din cale afară de cumplită, săvîrşită după deportarea în Siberia. Rămîn aşa cîte cinci, ba uneori şi cîte zece ani. Cea mai mare parte a acestor osîndiţi e recrutată dintre tîlhari. Unul singur mi s-a părut a fi mai subţire ; pe vremuri fusese în armată ; vorbea plin de smerenie şi puţin sîsîit, iar pe faţă i se aşternea un zîmbet mieros. Ne arătă lanţul, împărtăşindu-ne care e cea mai prielnică poziţie pentru a dormi mai comod. Cine ştie ce pramatie de om se ascundea sub această mască ! Toţi aceşti osîndiţi sînt de obicei foarte supuşi; mai mult decît atît, par a fi chiar mulţumiţi de soarta lor. Asta nu-i împiedică, to</w:t>
        <w:softHyphen/>
        <w:t>tuşi, să dorească cu ardoare să treacă mai repede termenul cît trebuie să stea legaţi de zid. La ce bun ? se pune între</w:t>
        <w:softHyphen/>
        <w:t>barea. Iată de ce : fiindcă împlinindu-şi sorocul, el va ieşi din celula umedă, înăbuşitoare, cu tavanul scund de cărămidă Şi i se va da voie să facă cîţiva paşi prin curtea temniţei şi... atît... Dincolo de zidurile închisorii nu va mai fi niciodată</w:t>
      </w:r>
    </w:p>
    <w:p>
      <w:pPr>
        <w:pStyle w:val="Normal"/>
        <w:shd w:fill="FFFFFF" w:val="clear"/>
        <w:rPr>
          <w:sz w:val="24"/>
          <w:szCs w:val="24"/>
        </w:rPr>
      </w:pPr>
      <w:r>
        <w:rPr>
          <w:color w:val="000000"/>
          <w:sz w:val="18"/>
          <w:szCs w:val="18"/>
        </w:rPr>
        <w:t>503</w:t>
      </w:r>
    </w:p>
    <w:p>
      <w:pPr>
        <w:pStyle w:val="Normal"/>
        <w:shd w:fill="FFFFFF" w:val="clear"/>
        <w:rPr>
          <w:sz w:val="24"/>
          <w:szCs w:val="24"/>
        </w:rPr>
      </w:pPr>
      <w:r>
        <w:rPr>
          <w:color w:val="000000"/>
          <w:sz w:val="22"/>
          <w:szCs w:val="22"/>
        </w:rPr>
        <w:t>lăsat să iasă. El ştie că cei care au scăpat de lanţ rămîn pe veci în temniţă, că pînă în clipa morţii vor purta cătuşe. Ştie, şi cu toate acestea ar vrea grozav să sfîrşească o dată cu pedeapsa care-l ţine în lanţ. Fără această dorinţă, ar fi putut oare rezista şi rămîne teafăr la minte cinci sau şase ani legat de zid ? Cum ar fi fost în stare să-şi îndure chinul pînă la capăt ?</w:t>
      </w:r>
    </w:p>
    <w:p>
      <w:pPr>
        <w:pStyle w:val="Normal"/>
        <w:shd w:fill="FFFFFF" w:val="clear"/>
        <w:rPr>
          <w:sz w:val="24"/>
          <w:szCs w:val="24"/>
        </w:rPr>
      </w:pPr>
      <w:r>
        <w:rPr>
          <w:color w:val="000000"/>
          <w:sz w:val="22"/>
          <w:szCs w:val="22"/>
        </w:rPr>
        <w:t>îmi dădeam seama că numai munca mă poate salva, întări, păstrîndu-mi sănătatea trupească, în vreme ce neliniştea veş-jă, încordarea nervoasă şi aerul închis din cazarmă nu puteau să mă ducă decît la ruină. „Să respir cît mai des aerul proaspăt de afară, să mă obosesc zilnic cît mai mult, să mă deprind cu poveri grele — iată ce trebuie să fac ca să rămîn teafăr", gîndeam eu. Şi nu m-am înşelat: munca şi continua mişcare mi-au fost de mare folos. Vedeam cu groază cum unul din fraţii mei de suferinţă, dvorean şi el, se topea ca o lu</w:t>
        <w:softHyphen/>
        <w:t>minare</w:t>
      </w:r>
      <w:r>
        <w:rPr>
          <w:color w:val="000000"/>
          <w:sz w:val="22"/>
          <w:szCs w:val="22"/>
          <w:vertAlign w:val="superscript"/>
        </w:rPr>
        <w:t>9</w:t>
      </w:r>
      <w:r>
        <w:rPr>
          <w:color w:val="000000"/>
          <w:sz w:val="22"/>
          <w:szCs w:val="22"/>
        </w:rPr>
        <w:t>. Şi totuşi, cînd venise cu mine în temniţă, era tînăr, frumos, voinic; a ieşit cu sănătatea complet zdruncinată; părea o epavă — un bătrîn cu capul nins ; picioarele de-abia îl mai ţineau, o apăsare grea în piept îi tăia respiraţia ; se îm</w:t>
        <w:softHyphen/>
        <w:t>bolnăvise de astm. „Nu, îmi ziceam privindu-l, vreau să tră</w:t>
        <w:softHyphen/>
        <w:t>iesc şi voi trăi." Dragostea de muncă atrase asupră-mi dispre</w:t>
        <w:softHyphen/>
        <w:t>ţul şi batjocura celorlalţi ocnaşi. Căutam să nu le iau în seamă şi porneam bucuros la o muncă oarecare, de pildă, să ard şi să pisez alabastru. Această muncă, cea dintîi la care am fost pus, e destul de uşoară.</w:t>
      </w:r>
    </w:p>
    <w:p>
      <w:pPr>
        <w:pStyle w:val="Normal"/>
        <w:shd w:fill="FFFFFF" w:val="clear"/>
        <w:rPr>
          <w:sz w:val="24"/>
          <w:szCs w:val="24"/>
        </w:rPr>
      </w:pPr>
      <w:r>
        <w:rPr>
          <w:color w:val="000000"/>
          <w:sz w:val="22"/>
          <w:szCs w:val="22"/>
        </w:rPr>
        <w:t>Şefii noştri din trupele de geniu făceau tot ce le sta în putinţă ca să uşureze munca dvorenilor, ceea ce propriu-zis nu era o simplă îngăduinţă, ci un act de dreptate. Ar fi fost cel puţin ciudat să ceri aceeaşi cantitate de muncă, acelaşi efort unui om nedeprins cu munca fizică, nu tocmai puternic, care n-a lucrat niciodată cu braţele. Dar „răsfăţul" acesta se practica pe ascuns, căci eram supravegheaţi cu toată as</w:t>
        <w:softHyphen/>
        <w:t>primea. Cum la tot pasul te izbeai de munca grea, şi dvorenii erau puşi, fireşte, în faţa unei poveri îndoite faţă de ceilalţi lucrători.</w:t>
      </w:r>
    </w:p>
    <w:p>
      <w:pPr>
        <w:pStyle w:val="Normal"/>
        <w:shd w:fill="FFFFFF" w:val="clear"/>
        <w:rPr>
          <w:sz w:val="24"/>
          <w:szCs w:val="24"/>
        </w:rPr>
      </w:pPr>
      <w:r>
        <w:rPr>
          <w:color w:val="000000"/>
          <w:sz w:val="22"/>
          <w:szCs w:val="22"/>
        </w:rPr>
        <w:t>De obicei trei-patru oameni erau trimişi să piseze ala</w:t>
        <w:softHyphen/>
        <w:t>bastru ; pentru munca aceasta se alegeau bătrînii şi neputin</w:t>
        <w:softHyphen/>
        <w:t>cioşii ; noi, bineînţeles, ne număram printre aceştia ; ne mai însoţea, în schimb, cîte un lucrător deplin valid, care se pri</w:t>
        <w:softHyphen/>
        <w:t>cepea bine la treaba asta. Timp de cîţiva ani de-a rîndul l-am</w:t>
      </w:r>
    </w:p>
    <w:p>
      <w:pPr>
        <w:pStyle w:val="Normal"/>
        <w:shd w:fill="FFFFFF" w:val="clear"/>
        <w:rPr>
          <w:sz w:val="24"/>
          <w:szCs w:val="24"/>
        </w:rPr>
      </w:pPr>
      <w:r>
        <w:rPr>
          <w:rFonts w:cs="Arial" w:ascii="Arial" w:hAnsi="Arial"/>
          <w:color w:val="000000"/>
          <w:sz w:val="16"/>
          <w:szCs w:val="16"/>
        </w:rPr>
        <w:t>504</w:t>
      </w:r>
    </w:p>
    <w:p>
      <w:pPr>
        <w:pStyle w:val="Normal"/>
        <w:shd w:fill="FFFFFF" w:val="clear"/>
        <w:rPr>
          <w:sz w:val="24"/>
          <w:szCs w:val="24"/>
        </w:rPr>
      </w:pPr>
      <w:r>
        <w:rPr>
          <w:color w:val="000000"/>
          <w:sz w:val="22"/>
          <w:szCs w:val="22"/>
        </w:rPr>
        <w:t>avut pe unul care se numea Almazov ; era un om în vîrstă, uscăţiv şi negricios, cu o fire aspră, tăcută şi greoaie. Ne dis</w:t>
        <w:softHyphen/>
        <w:t>preţuia total, dar era atît de zgîrcit la vorbă, încît nu-şi da cel puţin osteneala să ne dojenească.</w:t>
      </w:r>
    </w:p>
    <w:p>
      <w:pPr>
        <w:pStyle w:val="Normal"/>
        <w:shd w:fill="FFFFFF" w:val="clear"/>
        <w:rPr>
          <w:sz w:val="24"/>
          <w:szCs w:val="24"/>
        </w:rPr>
      </w:pPr>
      <w:r>
        <w:rPr>
          <w:color w:val="000000"/>
          <w:sz w:val="22"/>
          <w:szCs w:val="22"/>
        </w:rPr>
        <w:t>Şopronul sub care se ardea şi se pisa alabastrul era con</w:t>
        <w:softHyphen/>
        <w:t>struit pe malul pustiu şi abrupt al rîului. Iarna, pe vreme de ceaţă mai ales, te cuprindea o nemărginită tristeţe cînd pri</w:t>
        <w:softHyphen/>
        <w:t>veai albia rîului şi ţărmul de dincolo ce se iţea tulbure în de</w:t>
        <w:softHyphen/>
        <w:t>părtare. Stăruia ceva sfîşietor, exasperant, în această prive</w:t>
        <w:softHyphen/>
        <w:t>lişte sălbatică şi mută. Dar senzaţia era şi mai chinuitoare în bătaia soarelui, cînd razele-i strălucitoare scăldau cîmpia albă, nesfîrşită ; ai fi vrut să-ţi iei zborul undeva departe, în stepa ce începea de pe celălalt ţărm şi se întindea spre miazăzi, ase</w:t>
        <w:softHyphen/>
        <w:t>menea unui covor neîntrerupt, cale de vreo mie cinci sute de verste.</w:t>
      </w:r>
    </w:p>
    <w:p>
      <w:pPr>
        <w:pStyle w:val="Normal"/>
        <w:shd w:fill="FFFFFF" w:val="clear"/>
        <w:rPr>
          <w:sz w:val="24"/>
          <w:szCs w:val="24"/>
        </w:rPr>
      </w:pPr>
      <w:r>
        <w:rPr>
          <w:color w:val="000000"/>
          <w:sz w:val="22"/>
          <w:szCs w:val="22"/>
        </w:rPr>
        <w:t>De obicei, Almazov îşi vedea de treabă în linişte, cu ne-schirnbata-i înfăţişare aspră şi ursuză, în timp ce noi ne sim</w:t>
        <w:softHyphen/>
        <w:t>ţeam parcă ruşinaţi că nu-l putem ajuta aşa cum ar fi trebuit; cît despre el, se descurca aproape totdeauna singur, fără să ne ceară vreun sprijin, ca şi cum ar fi vrut să ne facă cu tot dinadinsul să înţelegem situaţia umilitoare în care ne aflam faţă de el şi să ne căim de zădărnicia străduinţelor noastre. Iar în ce priveşte munca, nu aveam, de fapt, altceva de făcut decît să încingem cuptorul în care urma să ardă alabastrul, pe care tot noi îl îngrămădeam cu lopeţile.</w:t>
      </w:r>
    </w:p>
    <w:p>
      <w:pPr>
        <w:pStyle w:val="Normal"/>
        <w:shd w:fill="FFFFFF" w:val="clear"/>
        <w:rPr>
          <w:sz w:val="24"/>
          <w:szCs w:val="24"/>
        </w:rPr>
      </w:pPr>
      <w:r>
        <w:rPr>
          <w:color w:val="000000"/>
          <w:sz w:val="22"/>
          <w:szCs w:val="22"/>
        </w:rPr>
        <w:t>In ziua următoare, după ce alabastrul era ars bine de tot, trebuia să-l descărcăm. Fiecare avea cîte un pisălog greu; după ce ne umpleam lada, un fel de piuă de lemn, începeam să pisăm. Era o îndeletnicire cît se poate de plăcută. Alabastrul fărîmicios se transforma curînd într-o pulbere albă şi scînte-ietoare. Cît de uşor, cît de bine se fărîma alabastrul! Ridicam ciocanele grele şi le lăsam să cadă cu îndemînare, stîrnind o larmă de ţi-era mai mare dragul. Cu cît creştea oboseala, cu atît simţeam şi un fel de uşurare ; obrajii mi se roşeau, sîngele începea să curgă mai repede prin vine. Almazov ne privea atunci cu mai multă blîndeţe şi îngăduinţă, aşa cum te uiţi la nişte copii neştiutori: îşi fuma pipa cu un aer binevoitor, dar nu se putea stăpîni să nu bombăne ori de cîte ori simţea ne</w:t>
        <w:softHyphen/>
        <w:t>voia să-şi descarce năduful. De altfel, aşa se purta el cu toată lumea, şi poate că în adîncul sufletului era un om foarte cum</w:t>
        <w:softHyphen/>
        <w:t>secade.</w:t>
      </w:r>
    </w:p>
    <w:p>
      <w:pPr>
        <w:pStyle w:val="Normal"/>
        <w:shd w:fill="FFFFFF" w:val="clear"/>
        <w:rPr>
          <w:sz w:val="24"/>
          <w:szCs w:val="24"/>
        </w:rPr>
      </w:pPr>
      <w:r>
        <w:rPr>
          <w:color w:val="000000"/>
          <w:sz w:val="18"/>
          <w:szCs w:val="18"/>
        </w:rPr>
        <w:t>505</w:t>
      </w:r>
    </w:p>
    <w:p>
      <w:pPr>
        <w:pStyle w:val="Normal"/>
        <w:shd w:fill="FFFFFF" w:val="clear"/>
        <w:rPr>
          <w:sz w:val="24"/>
          <w:szCs w:val="24"/>
        </w:rPr>
      </w:pPr>
      <w:r>
        <w:rPr>
          <w:color w:val="000000"/>
        </w:rPr>
        <w:t>Mă foloseau şi la altă muncă : aceea de a învîrti roata strungului. Era o roată mare şi grea şi trebuia să mă opintesc din răsputeri ca s-o urnesc din loc, mai ales cînd lucrătorul (din atelierele de geniu) avea de modelat dintr-un copac întreg un stîlp de scară ori un picior de masă pentru mobilierul vreunui slujbaş la stat. Cum un singur om nu putea face faţă, eram trimişi de obicei doi ocnaşi, eu şi cu B., tot dintre dvo-reni. Vreme de mai mulţi ani această îndeletnicire ne-a revenit nouă, ori de cîte ori era ceva de strunjit. B. era un om firav şi aproape total lipsit de forţă fizică, tînăr încă, dar suferind de piept. Fusese adus la ocnă cu un an înaintea mea, îm</w:t>
        <w:softHyphen/>
        <w:t>preună cu alţi doi tovarăşi de ai lui. Unul era un biet bătrîn, care zi şi noapte înălţa rugi lui Dumnezeu (ocnaşii îl res</w:t>
        <w:softHyphen/>
        <w:t>pectau profund pentru asta) şi care se prăpădi în timp ce-mi făceam osînda ; celălalt, în floarea vîrstei, plin de prospeţime, voinic şi îndrăzneţ, cu chipul îmbujorat, îl purtase în spi</w:t>
        <w:softHyphen/>
        <w:t>nare pe tovarăşul său B., sleit de puteri, pe cînd, de la un popas la altul, convoiul trebuia să străbată nu mai puţin de şapte sute de verste. Ii lega o prietenie într-adevăr vrednică de admiraţie. B. era un om instruit, de o cultură aleasă, cu un suflet nobil şi generos, dar iritabil şi dezechilibrat din pricina bolii. Invîrteam amîndoi la roată şi această îndeletni</w:t>
        <w:softHyphen/>
        <w:t>cire ne satisfăcea pe deplin. Mie, cel puţin, îmi plăcea foarte mult, fiind totodată şi Un bun exerciţiu fizic.</w:t>
      </w:r>
    </w:p>
    <w:p>
      <w:pPr>
        <w:pStyle w:val="Normal"/>
        <w:shd w:fill="FFFFFF" w:val="clear"/>
        <w:rPr>
          <w:sz w:val="24"/>
          <w:szCs w:val="24"/>
        </w:rPr>
      </w:pPr>
      <w:r>
        <w:rPr>
          <w:color w:val="000000"/>
        </w:rPr>
        <w:t>Dar mai mult îmi plăcea să rînesc zăpada după viscolele cele mari de iarnă, care se abăteau destul de des pe acele meleaguri. Cînd viscolul sufla cu îndîrjire o zi şi o noapte fără încetare, casele erau îngropate în zăpadă pînă în drep</w:t>
        <w:softHyphen/>
        <w:t>tul ferestrelor, iar unele chiar în întregime. De cum înceta viscolul şi răsărea, strălucitor, soarele, venea poruncă să tăiem nămeţii deblocînd edificiile publice şi să curăţim de zăpadă căile de acces spre instituţii. Eram trimişi în grupuri, cîte-odată toţi ocnaşii deodată. Fiecare primea cîte o lopată şi ni se indica o porţiune de loc pe care trebuia s-o curăţim, uneori atît de mare, încît te întrebai cum aveam să prididim. Toţi porneau însă cu voie bună şi hărnicie la treabă. Zăpada proaspătă, încă afinată, sau abia îngheţată la suprafaţă, se lua uşor cu lopata, iar bulgării mari se risipeau în jur într-o pulbere scînteietoare. Lopata se afunda adînc în nămeţii albi-argintii, scăldaţi în razele soarelui. Ocnaşii se înveseleau ori de cîte ori erau trimişi la curăţat zăpada ; aerul rece şi</w:t>
      </w:r>
    </w:p>
    <w:p>
      <w:pPr>
        <w:pStyle w:val="Normal"/>
        <w:shd w:fill="FFFFFF" w:val="clear"/>
        <w:rPr>
          <w:sz w:val="24"/>
          <w:szCs w:val="24"/>
        </w:rPr>
      </w:pPr>
      <w:r>
        <w:rPr>
          <w:color w:val="000000"/>
          <w:sz w:val="18"/>
          <w:szCs w:val="18"/>
        </w:rPr>
        <w:t>506</w:t>
      </w:r>
    </w:p>
    <w:p>
      <w:pPr>
        <w:pStyle w:val="Normal"/>
        <w:shd w:fill="FFFFFF" w:val="clear"/>
        <w:rPr>
          <w:sz w:val="24"/>
          <w:szCs w:val="24"/>
        </w:rPr>
      </w:pPr>
      <w:r>
        <w:rPr>
          <w:color w:val="000000"/>
        </w:rPr>
        <w:t>mişcarea îi însufleţeau. Erau cu toţii mai voioşi, mai bine dispuşi; răsunau rîsete, ţipete, glume. Aruncau unul într-altul cu bulgări, spre supărarea celor cumpătaţi şi posomoriţi, certaţi cu rîsul şi veselia, astfel încît de cele mai multe ori voioşia generală se sfîrşea în ocări.</w:t>
      </w:r>
    </w:p>
    <w:p>
      <w:pPr>
        <w:pStyle w:val="Normal"/>
        <w:shd w:fill="FFFFFF" w:val="clear"/>
        <w:rPr>
          <w:sz w:val="24"/>
          <w:szCs w:val="24"/>
        </w:rPr>
      </w:pPr>
      <w:r>
        <w:rPr>
          <w:color w:val="000000"/>
        </w:rPr>
        <w:t>Treptat, cercul meu de cunoştinţe se lărgi, cu toate că niciodată nu mă gîndisem să-mi fac prieteni; eram veşnic neliniştit, trist şi neîncrezător. Dar prieteniile s-au închegat de la sine. Printre primii care au început să mă viziteze a fost deţinutul Petrov. Am spus „să mă viziteze" şi stărui asupra cuvîntului. Ţinea de secţia specială, din cea mai îndepărtată cazarmă. La drept vorbind, cu el nu era vorba de vreo legă</w:t>
        <w:softHyphen/>
        <w:t>tură de prietenie, căci nu era şi nici nu putea fi nimic comun între noi. Cu toate acestea, chiar de la început, Petrov crezu de datoria lui să vină aproape în fiecare zi în cazarma noastră ca să mă vadă, sau mă oprea în orele de repaus, cînd rătă</w:t>
        <w:softHyphen/>
        <w:t>ceam în spatele cazărmii, la adăpost de privirile celorlalţi. La început, stăruinţa lui mă indispunea, pentru ca mai apoi să-mi dau seama că de fapt vizitele lui îmi fac mare plăcere, cu toate că de felul lui nu era un om tocmai prietenos sau comunicativ. Omul acesta mic de statură, dar bine legat, sprinten şi îndemînatic, cu obrazul palid şi pomeţii repeziţi în afară, avea ceva deosebit de atrăgător, cu privirea ageră, îndrăzneaţă, şi dinţii sănătoşi, asemenea unui şirag de măr</w:t>
        <w:softHyphen/>
        <w:t>gele mărunte şi albe. Molfăia veşnic între buze un ghemotoc de tutun pisat (lucru pe care îl obişnuiesc mulţi ocnaşi). Arăta mult rnai tînăr decît era ; la prima vedere, nu i se putea da mai mult de treizeci de ani, şi de fapt avea patruzeci în cap. îmi vorbea fără sfială, în modul cel mai firesc, tratîn-du-mă pe picior de egalitate, adică pe cît se poate de preveni</w:t>
        <w:softHyphen/>
        <w:t>tor şi de corect. Dacă, de pildă, băga de seamă că vreau să ră-mîn singur, stătea de vorbă cu mine două minute, apoi pleca ; îmi mulţumea totdeauna pentru bunăvoinţa ce-i arătam, lucru pe care nu-l făcea cu nimeni. Trebuie să adaug că aceste le</w:t>
        <w:softHyphen/>
        <w:t>gături nu s-au schimbat niciodată, ci au rămas ani de-a rîn-dul aceleaşi ca în primele zile şi aproape că n-au devenit mai intime, cu toate că-mi era într-adevăr foarte devotat. Pînă acum n-am izbutit să mă dumiresc ce anume voia de la mine şi de ce venea zilnic să mă vadă : deşi mai tîrziu mi-a şter</w:t>
        <w:softHyphen/>
        <w:t xml:space="preserve">pelit cîte ceva, a făcut-o însă </w:t>
      </w:r>
      <w:r>
        <w:rPr>
          <w:i/>
          <w:iCs/>
          <w:color w:val="000000"/>
        </w:rPr>
        <w:t xml:space="preserve">ca din întîmplare; </w:t>
      </w:r>
      <w:r>
        <w:rPr>
          <w:color w:val="000000"/>
        </w:rPr>
        <w:t>în schimb,</w:t>
      </w:r>
    </w:p>
    <w:p>
      <w:pPr>
        <w:pStyle w:val="Normal"/>
        <w:shd w:fill="FFFFFF" w:val="clear"/>
        <w:rPr>
          <w:sz w:val="24"/>
          <w:szCs w:val="24"/>
        </w:rPr>
      </w:pPr>
      <w:r>
        <w:rPr>
          <w:color w:val="000000"/>
        </w:rPr>
        <w:t>507</w:t>
      </w:r>
    </w:p>
    <w:p>
      <w:pPr>
        <w:pStyle w:val="Normal"/>
        <w:shd w:fill="FFFFFF" w:val="clear"/>
        <w:rPr>
          <w:sz w:val="24"/>
          <w:szCs w:val="24"/>
        </w:rPr>
      </w:pPr>
      <w:r>
        <w:rPr>
          <w:rFonts w:cs="Arial" w:ascii="Arial" w:hAnsi="Arial"/>
          <w:b/>
          <w:bCs/>
          <w:color w:val="000000"/>
          <w:sz w:val="68"/>
          <w:szCs w:val="68"/>
          <w:lang w:val="en-US"/>
        </w:rPr>
        <w:t>I</w:t>
      </w:r>
    </w:p>
    <w:p>
      <w:pPr>
        <w:pStyle w:val="Normal"/>
        <w:shd w:fill="FFFFFF" w:val="clear"/>
        <w:rPr>
          <w:sz w:val="24"/>
          <w:szCs w:val="24"/>
        </w:rPr>
      </w:pPr>
      <w:r>
        <w:rPr>
          <w:color w:val="000000"/>
          <w:sz w:val="22"/>
          <w:szCs w:val="22"/>
        </w:rPr>
        <w:t>nu mi-a cerut aproape niciodată bani, ceea ce însemna că nu venea mînat de un interes material.</w:t>
      </w:r>
    </w:p>
    <w:p>
      <w:pPr>
        <w:pStyle w:val="Normal"/>
        <w:shd w:fill="FFFFFF" w:val="clear"/>
        <w:rPr>
          <w:sz w:val="24"/>
          <w:szCs w:val="24"/>
        </w:rPr>
      </w:pPr>
      <w:r>
        <w:rPr>
          <w:color w:val="000000"/>
          <w:sz w:val="22"/>
          <w:szCs w:val="22"/>
        </w:rPr>
        <w:t>Nu ştiu de ce am avut totdeauna impresia că acest om nu trăia în aceeaşi temniţă cu mine, ci într-o altă casă, undeva, în oraş, la mare depărtare, şi nu venea la temniţă decît în trecere, ca să afle veşti, să vadă ce fac, într-un cuvînt, să se intereseze de felul cum o ducem cu toţii. Era mereu grăbit, de parcă s-ar fi despărţit cu cîteva clipe înainte de cineva care a rămas să-l aştepte, ori ar fi întrerupt o treabă impor</w:t>
        <w:softHyphen/>
        <w:t>tantă, ce nu suferea amînare. Şi totuşi, niciodată nu era agi</w:t>
        <w:softHyphen/>
        <w:t>tat sau nerăbdător. Privirea lui uşor îndrăzneaţă şi batjoco</w:t>
        <w:softHyphen/>
        <w:t>ritoare era ciudat de fixă : privea în depărtare, pe deasupra lucrurilor, de parcă s-ar fi străduit să descifreze ceva ce s-ar fi aflat dincolo de ele. Părea veşnic distrat, cu gîndul aiurea. De multe ori mă întrebam unde se duce Petrov după ce se desparte de mine. Cine-l aştepta cu atîta nerăbdare ? Am constatat însă că, plecînd de la mine, el se îndrepta cu pas grăbit undeva spre cazarmă sau spre bucătărie şi, o dată ajuns acolo, se aşeza lîngă cei ce stăteau la taifas ; îi asculta cu luare-aminte, uneori se amesteca şi el în vorbă, înflăcă-rîndu-se, pentru ca deodată să se oprească brusc şi să rămînă tăcut. Dar fie că vorbea, fie că tăcea, pe chipul lui citeai că are treabă altundeva şi că-l aşteaptă cineva pentru nişte chestiuni importante. Ciudat e însă că niciodată n-avea nimic de făcut şi, în afară de munca reglementară de ocnaş, trîn-dăvea tot timpul; de altfel, nu cunoştea nici o meserie şi aproape niciodată n-avea bani, fără ca acest lucru să-l mîh-nească întrucîtva.</w:t>
      </w:r>
    </w:p>
    <w:p>
      <w:pPr>
        <w:pStyle w:val="Normal"/>
        <w:shd w:fill="FFFFFF" w:val="clear"/>
        <w:rPr>
          <w:sz w:val="24"/>
          <w:szCs w:val="24"/>
        </w:rPr>
      </w:pPr>
      <w:r>
        <w:rPr>
          <w:color w:val="000000"/>
          <w:sz w:val="22"/>
          <w:szCs w:val="22"/>
        </w:rPr>
        <w:t>Şi despre ce-mi vorbea ? Tot ce-mi spunea era straniu ca însăşi firea lui. Dacă mă vedea, de pildă, plimbîndu-mă sin</w:t>
        <w:softHyphen/>
        <w:t>gur în spatele cazărmii, făcea stînga-mprejur şi-mi ieşea în întîmpinare. Umbla totdeauna grăbit, pleca brusc, şi chiar atunci cînd se apropia cu pas liniştit, aveai impresia că a venit alergînd spre tine.</w:t>
      </w:r>
    </w:p>
    <w:p>
      <w:pPr>
        <w:pStyle w:val="Normal"/>
        <w:shd w:fill="FFFFFF" w:val="clear"/>
        <w:rPr>
          <w:sz w:val="24"/>
          <w:szCs w:val="24"/>
        </w:rPr>
      </w:pPr>
      <w:r>
        <w:rPr>
          <w:color w:val="000000"/>
          <w:sz w:val="22"/>
          <w:szCs w:val="22"/>
        </w:rPr>
        <w:t xml:space="preserve">—  </w:t>
      </w:r>
      <w:r>
        <w:rPr>
          <w:color w:val="000000"/>
          <w:sz w:val="22"/>
          <w:szCs w:val="22"/>
        </w:rPr>
        <w:t>Bună ziua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Bună să-ţi fie inima !</w:t>
      </w:r>
    </w:p>
    <w:p>
      <w:pPr>
        <w:pStyle w:val="Normal"/>
        <w:shd w:fill="FFFFFF" w:val="clear"/>
        <w:rPr>
          <w:sz w:val="24"/>
          <w:szCs w:val="24"/>
        </w:rPr>
      </w:pPr>
      <w:r>
        <w:rPr>
          <w:color w:val="000000"/>
          <w:sz w:val="22"/>
          <w:szCs w:val="22"/>
        </w:rPr>
        <w:t xml:space="preserve">—  </w:t>
      </w:r>
      <w:r>
        <w:rPr>
          <w:color w:val="000000"/>
          <w:sz w:val="22"/>
          <w:szCs w:val="22"/>
        </w:rPr>
        <w:t>Nu cumva te stînjenesc ?</w:t>
      </w:r>
    </w:p>
    <w:p>
      <w:pPr>
        <w:pStyle w:val="Normal"/>
        <w:shd w:fill="FFFFFF" w:val="clear"/>
        <w:rPr>
          <w:sz w:val="24"/>
          <w:szCs w:val="24"/>
        </w:rPr>
      </w:pPr>
      <w:r>
        <w:rPr>
          <w:color w:val="000000"/>
          <w:sz w:val="22"/>
          <w:szCs w:val="22"/>
        </w:rPr>
        <w:t xml:space="preserve">—  </w:t>
      </w:r>
      <w:r>
        <w:rPr>
          <w:color w:val="000000"/>
          <w:sz w:val="22"/>
          <w:szCs w:val="22"/>
        </w:rPr>
        <w:t>Cîtuşi de puţin.</w:t>
      </w:r>
    </w:p>
    <w:p>
      <w:pPr>
        <w:pStyle w:val="Normal"/>
        <w:shd w:fill="FFFFFF" w:val="clear"/>
        <w:rPr>
          <w:sz w:val="24"/>
          <w:szCs w:val="24"/>
        </w:rPr>
      </w:pPr>
      <w:r>
        <w:rPr>
          <w:color w:val="000000"/>
          <w:sz w:val="22"/>
          <w:szCs w:val="22"/>
        </w:rPr>
        <w:t xml:space="preserve">—  </w:t>
      </w:r>
      <w:r>
        <w:rPr>
          <w:color w:val="000000"/>
          <w:sz w:val="22"/>
          <w:szCs w:val="22"/>
        </w:rPr>
        <w:t>Ţineam să te întreb ceva în privinţa lui Napoleon.</w:t>
      </w:r>
      <w:r>
        <w:rPr>
          <w:color w:val="000000"/>
          <w:sz w:val="22"/>
          <w:szCs w:val="22"/>
          <w:vertAlign w:val="superscript"/>
        </w:rPr>
        <w:t xml:space="preserve">10 </w:t>
      </w:r>
      <w:r>
        <w:rPr>
          <w:color w:val="000000"/>
          <w:sz w:val="22"/>
          <w:szCs w:val="22"/>
        </w:rPr>
        <w:t>Nu-i aşa că e rudă cu cel din 1812 ? (Petrov era fiu de soldat, ştia să scrie şi să citească.)</w:t>
      </w:r>
    </w:p>
    <w:p>
      <w:pPr>
        <w:pStyle w:val="Normal"/>
        <w:shd w:fill="FFFFFF" w:val="clear"/>
        <w:rPr>
          <w:sz w:val="24"/>
          <w:szCs w:val="24"/>
        </w:rPr>
      </w:pPr>
      <w:r>
        <w:rPr>
          <w:rFonts w:cs="Arial" w:ascii="Arial" w:hAnsi="Arial"/>
          <w:color w:val="000000"/>
          <w:sz w:val="16"/>
          <w:szCs w:val="16"/>
        </w:rPr>
        <w:t>508</w:t>
      </w:r>
    </w:p>
    <w:p>
      <w:pPr>
        <w:pStyle w:val="Normal"/>
        <w:shd w:fill="FFFFFF" w:val="clear"/>
        <w:rPr>
          <w:sz w:val="24"/>
          <w:szCs w:val="24"/>
        </w:rPr>
      </w:pPr>
      <w:r>
        <w:rPr>
          <w:color w:val="000000"/>
          <w:sz w:val="22"/>
          <w:szCs w:val="22"/>
        </w:rPr>
        <w:t xml:space="preserve">—  </w:t>
      </w:r>
      <w:r>
        <w:rPr>
          <w:color w:val="000000"/>
          <w:sz w:val="22"/>
          <w:szCs w:val="22"/>
        </w:rPr>
        <w:t>Întocmai.</w:t>
      </w:r>
    </w:p>
    <w:p>
      <w:pPr>
        <w:pStyle w:val="Normal"/>
        <w:shd w:fill="FFFFFF" w:val="clear"/>
        <w:rPr>
          <w:sz w:val="24"/>
          <w:szCs w:val="24"/>
        </w:rPr>
      </w:pPr>
      <w:r>
        <w:rPr>
          <w:color w:val="000000"/>
          <w:sz w:val="22"/>
          <w:szCs w:val="22"/>
        </w:rPr>
        <w:t xml:space="preserve">—  </w:t>
      </w:r>
      <w:r>
        <w:rPr>
          <w:color w:val="000000"/>
          <w:sz w:val="22"/>
          <w:szCs w:val="22"/>
        </w:rPr>
        <w:t>Se spune că-i preşedinte.  Ce fel   de   preşedinte ?   Şi -unde?</w:t>
      </w:r>
    </w:p>
    <w:p>
      <w:pPr>
        <w:pStyle w:val="Normal"/>
        <w:shd w:fill="FFFFFF" w:val="clear"/>
        <w:rPr>
          <w:sz w:val="24"/>
          <w:szCs w:val="24"/>
        </w:rPr>
      </w:pPr>
      <w:r>
        <w:rPr>
          <w:color w:val="000000"/>
          <w:sz w:val="22"/>
          <w:szCs w:val="22"/>
        </w:rPr>
        <w:t>întrebările lui erau totdeauna scurte, pripite, de parcă ar fii vrut să afle cît mai repede ceea ce dorea.</w:t>
      </w:r>
    </w:p>
    <w:p>
      <w:pPr>
        <w:pStyle w:val="Normal"/>
        <w:shd w:fill="FFFFFF" w:val="clear"/>
        <w:rPr>
          <w:sz w:val="24"/>
          <w:szCs w:val="24"/>
        </w:rPr>
      </w:pPr>
      <w:r>
        <w:rPr>
          <w:color w:val="000000"/>
          <w:sz w:val="22"/>
          <w:szCs w:val="22"/>
        </w:rPr>
        <w:t>li explicai ce fel şi unde era preşedinte Napoleon şi adăugai că era cu putinţă să ajungă şi împărat.</w:t>
      </w:r>
    </w:p>
    <w:p>
      <w:pPr>
        <w:pStyle w:val="Normal"/>
        <w:shd w:fill="FFFFFF" w:val="clear"/>
        <w:rPr>
          <w:sz w:val="24"/>
          <w:szCs w:val="24"/>
        </w:rPr>
      </w:pPr>
      <w:r>
        <w:rPr>
          <w:color w:val="000000"/>
          <w:sz w:val="22"/>
          <w:szCs w:val="22"/>
        </w:rPr>
        <w:t xml:space="preserve">—  </w:t>
      </w:r>
      <w:r>
        <w:rPr>
          <w:color w:val="000000"/>
          <w:sz w:val="22"/>
          <w:szCs w:val="22"/>
        </w:rPr>
        <w:t>Cum aşa ?</w:t>
      </w:r>
    </w:p>
    <w:p>
      <w:pPr>
        <w:pStyle w:val="Normal"/>
        <w:shd w:fill="FFFFFF" w:val="clear"/>
        <w:rPr>
          <w:sz w:val="24"/>
          <w:szCs w:val="24"/>
        </w:rPr>
      </w:pPr>
      <w:r>
        <w:rPr>
          <w:color w:val="000000"/>
          <w:sz w:val="22"/>
          <w:szCs w:val="22"/>
        </w:rPr>
        <w:t>îi explicai mai departe, pe cît îmi stătea în putinţă, şi Petrov mă asculta cu luare-aminte, cu urechea plecată spre mine, înţelegînd de îndată tot ce-i spusesem.</w:t>
      </w:r>
    </w:p>
    <w:p>
      <w:pPr>
        <w:pStyle w:val="Normal"/>
        <w:shd w:fill="FFFFFF" w:val="clear"/>
        <w:rPr>
          <w:sz w:val="24"/>
          <w:szCs w:val="24"/>
        </w:rPr>
      </w:pPr>
      <w:r>
        <w:rPr>
          <w:color w:val="000000"/>
          <w:sz w:val="22"/>
          <w:szCs w:val="22"/>
        </w:rPr>
        <w:t xml:space="preserve">—  </w:t>
      </w:r>
      <w:r>
        <w:rPr>
          <w:color w:val="000000"/>
          <w:sz w:val="22"/>
          <w:szCs w:val="22"/>
        </w:rPr>
        <w:t>Hm !...   Alexandr   Petrovici,   aş vrea să te mai întreb ceva : dacă există maimuţe care au mîini pînă la gleznă şi sînt mari cît cel mai înalt om.</w:t>
      </w:r>
    </w:p>
    <w:p>
      <w:pPr>
        <w:pStyle w:val="Normal"/>
        <w:shd w:fill="FFFFFF" w:val="clear"/>
        <w:rPr>
          <w:sz w:val="24"/>
          <w:szCs w:val="24"/>
        </w:rPr>
      </w:pPr>
      <w:r>
        <w:rPr>
          <w:color w:val="000000"/>
          <w:sz w:val="22"/>
          <w:szCs w:val="22"/>
        </w:rPr>
        <w:t xml:space="preserve">—  </w:t>
      </w:r>
      <w:r>
        <w:rPr>
          <w:color w:val="000000"/>
          <w:sz w:val="22"/>
          <w:szCs w:val="22"/>
        </w:rPr>
        <w:t>Da, există.</w:t>
      </w:r>
    </w:p>
    <w:p>
      <w:pPr>
        <w:pStyle w:val="Normal"/>
        <w:shd w:fill="FFFFFF" w:val="clear"/>
        <w:rPr>
          <w:sz w:val="24"/>
          <w:szCs w:val="24"/>
        </w:rPr>
      </w:pPr>
      <w:r>
        <w:rPr>
          <w:color w:val="000000"/>
          <w:sz w:val="22"/>
          <w:szCs w:val="22"/>
        </w:rPr>
        <w:t xml:space="preserve">—  </w:t>
      </w:r>
      <w:r>
        <w:rPr>
          <w:color w:val="000000"/>
          <w:sz w:val="22"/>
          <w:szCs w:val="22"/>
        </w:rPr>
        <w:t>Şi ce fel de maimuţe sînt astea ?</w:t>
      </w:r>
    </w:p>
    <w:p>
      <w:pPr>
        <w:pStyle w:val="Normal"/>
        <w:shd w:fill="FFFFFF" w:val="clear"/>
        <w:rPr>
          <w:sz w:val="24"/>
          <w:szCs w:val="24"/>
        </w:rPr>
      </w:pPr>
      <w:r>
        <w:rPr>
          <w:color w:val="000000"/>
          <w:sz w:val="22"/>
          <w:szCs w:val="22"/>
        </w:rPr>
        <w:t>îi spusei tot ce ştiam despre maimuţe.</w:t>
      </w:r>
    </w:p>
    <w:p>
      <w:pPr>
        <w:pStyle w:val="Normal"/>
        <w:shd w:fill="FFFFFF" w:val="clear"/>
        <w:rPr>
          <w:sz w:val="24"/>
          <w:szCs w:val="24"/>
        </w:rPr>
      </w:pPr>
      <w:r>
        <w:rPr>
          <w:color w:val="000000"/>
          <w:sz w:val="22"/>
          <w:szCs w:val="22"/>
        </w:rPr>
        <w:t xml:space="preserve">—  </w:t>
      </w:r>
      <w:r>
        <w:rPr>
          <w:color w:val="000000"/>
          <w:sz w:val="22"/>
          <w:szCs w:val="22"/>
        </w:rPr>
        <w:t>Şi unde trăiesc ?</w:t>
      </w:r>
    </w:p>
    <w:p>
      <w:pPr>
        <w:pStyle w:val="Normal"/>
        <w:shd w:fill="FFFFFF" w:val="clear"/>
        <w:rPr>
          <w:sz w:val="24"/>
          <w:szCs w:val="24"/>
        </w:rPr>
      </w:pPr>
      <w:r>
        <w:rPr>
          <w:color w:val="000000"/>
          <w:sz w:val="22"/>
          <w:szCs w:val="22"/>
        </w:rPr>
        <w:t xml:space="preserve">—■ </w:t>
      </w:r>
      <w:r>
        <w:rPr>
          <w:color w:val="000000"/>
          <w:sz w:val="22"/>
          <w:szCs w:val="22"/>
        </w:rPr>
        <w:t>în ţările calde, şi mai ales în insula Sumatra.</w:t>
      </w:r>
    </w:p>
    <w:p>
      <w:pPr>
        <w:pStyle w:val="Normal"/>
        <w:shd w:fill="FFFFFF" w:val="clear"/>
        <w:rPr>
          <w:sz w:val="24"/>
          <w:szCs w:val="24"/>
        </w:rPr>
      </w:pPr>
      <w:r>
        <w:rPr>
          <w:color w:val="000000"/>
          <w:sz w:val="22"/>
          <w:szCs w:val="22"/>
        </w:rPr>
        <w:t xml:space="preserve">—  </w:t>
      </w:r>
      <w:r>
        <w:rPr>
          <w:color w:val="000000"/>
          <w:sz w:val="22"/>
          <w:szCs w:val="22"/>
        </w:rPr>
        <w:t>Asta-i în America, parcă ?  Se zice că acolo oamenii Himblă cu capul în jos.</w:t>
      </w:r>
    </w:p>
    <w:p>
      <w:pPr>
        <w:pStyle w:val="Normal"/>
        <w:shd w:fill="FFFFFF" w:val="clear"/>
        <w:rPr>
          <w:sz w:val="24"/>
          <w:szCs w:val="24"/>
        </w:rPr>
      </w:pPr>
      <w:r>
        <w:rPr>
          <w:color w:val="000000"/>
          <w:sz w:val="22"/>
          <w:szCs w:val="22"/>
        </w:rPr>
        <w:t xml:space="preserve">—  </w:t>
      </w:r>
      <w:r>
        <w:rPr>
          <w:color w:val="000000"/>
          <w:sz w:val="22"/>
          <w:szCs w:val="22"/>
        </w:rPr>
        <w:t>Nu tocmai. Vorbeşti, probabil, de antipozi.</w:t>
      </w:r>
    </w:p>
    <w:p>
      <w:pPr>
        <w:pStyle w:val="Normal"/>
        <w:shd w:fill="FFFFFF" w:val="clear"/>
        <w:rPr>
          <w:sz w:val="24"/>
          <w:szCs w:val="24"/>
        </w:rPr>
      </w:pPr>
      <w:r>
        <w:rPr>
          <w:color w:val="000000"/>
          <w:sz w:val="22"/>
          <w:szCs w:val="22"/>
        </w:rPr>
        <w:t>I-am explicat ce era America şi ce sînt antipozii. El mă . ascultă foarte atent de parcă numai   chestiunea   antipozilor "-ar fi adus la mine.</w:t>
      </w:r>
    </w:p>
    <w:p>
      <w:pPr>
        <w:pStyle w:val="Normal"/>
        <w:shd w:fill="FFFFFF" w:val="clear"/>
        <w:rPr>
          <w:sz w:val="24"/>
          <w:szCs w:val="24"/>
        </w:rPr>
      </w:pPr>
      <w:r>
        <w:rPr>
          <w:color w:val="000000"/>
          <w:sz w:val="22"/>
          <w:szCs w:val="22"/>
        </w:rPr>
        <w:t xml:space="preserve">—  </w:t>
      </w:r>
      <w:r>
        <w:rPr>
          <w:color w:val="000000"/>
          <w:sz w:val="22"/>
          <w:szCs w:val="22"/>
        </w:rPr>
        <w:t>Aha ! Da uite, am citit anul trecut într-o carte povestea contesei de la Valliere. Mi-a adus-o Arefiev de la aghiotan</w:t>
        <w:softHyphen/>
        <w:t>tul comandantului. E adevărată, ori a născocit-o cineva ? A scris-o unul, Dumas.</w:t>
      </w:r>
    </w:p>
    <w:p>
      <w:pPr>
        <w:pStyle w:val="Normal"/>
        <w:shd w:fill="FFFFFF" w:val="clear"/>
        <w:rPr>
          <w:sz w:val="24"/>
          <w:szCs w:val="24"/>
        </w:rPr>
      </w:pPr>
      <w:r>
        <w:rPr>
          <w:color w:val="000000"/>
          <w:sz w:val="22"/>
          <w:szCs w:val="22"/>
        </w:rPr>
        <w:t xml:space="preserve">—  </w:t>
      </w:r>
      <w:r>
        <w:rPr>
          <w:color w:val="000000"/>
          <w:sz w:val="22"/>
          <w:szCs w:val="22"/>
        </w:rPr>
        <w:t>E negreşit o poveste închipuită.</w:t>
      </w:r>
    </w:p>
    <w:p>
      <w:pPr>
        <w:pStyle w:val="Normal"/>
        <w:shd w:fill="FFFFFF" w:val="clear"/>
        <w:rPr>
          <w:sz w:val="24"/>
          <w:szCs w:val="24"/>
        </w:rPr>
      </w:pPr>
      <w:r>
        <w:rPr>
          <w:color w:val="000000"/>
          <w:sz w:val="22"/>
          <w:szCs w:val="22"/>
        </w:rPr>
        <w:t xml:space="preserve">—  </w:t>
      </w:r>
      <w:r>
        <w:rPr>
          <w:color w:val="000000"/>
          <w:sz w:val="22"/>
          <w:szCs w:val="22"/>
        </w:rPr>
        <w:t>Ei, te las cii bine ! îţi mulţumesc.</w:t>
      </w:r>
    </w:p>
    <w:p>
      <w:pPr>
        <w:pStyle w:val="Normal"/>
        <w:shd w:fill="FFFFFF" w:val="clear"/>
        <w:rPr>
          <w:sz w:val="24"/>
          <w:szCs w:val="24"/>
        </w:rPr>
      </w:pPr>
      <w:r>
        <w:rPr>
          <w:color w:val="000000"/>
          <w:sz w:val="22"/>
          <w:szCs w:val="22"/>
        </w:rPr>
        <w:t>Şi Petrov se făcea nevăzut. Cam aşa se desfăşurau, aproape fără excepţie, toate discuţiile noastre.</w:t>
      </w:r>
    </w:p>
    <w:p>
      <w:pPr>
        <w:pStyle w:val="Normal"/>
        <w:shd w:fill="FFFFFF" w:val="clear"/>
        <w:rPr>
          <w:sz w:val="24"/>
          <w:szCs w:val="24"/>
        </w:rPr>
      </w:pPr>
      <w:r>
        <w:rPr>
          <w:color w:val="000000"/>
          <w:sz w:val="22"/>
          <w:szCs w:val="22"/>
        </w:rPr>
        <w:t>întrucît ciudăţenia acestor relaţii îmi stîrnise mirarea, am căutat să aflu mai multe despre el. Cînd află de această legătură, M. crezu de datoria lui să mă pună în gardă. îmi spuse că mulţi ocnaşi îl înspăimîntaseră, mai ales la început, în primele zile, dar nici unul, nici chiar Gazin, nu-i păruse mai primejdios decît Petrov.</w:t>
      </w:r>
    </w:p>
    <w:p>
      <w:pPr>
        <w:pStyle w:val="Normal"/>
        <w:shd w:fill="FFFFFF" w:val="clear"/>
        <w:rPr>
          <w:sz w:val="24"/>
          <w:szCs w:val="24"/>
        </w:rPr>
      </w:pPr>
      <w:r>
        <w:rPr>
          <w:color w:val="000000"/>
          <w:sz w:val="22"/>
          <w:szCs w:val="22"/>
        </w:rPr>
        <w:t xml:space="preserve">—  </w:t>
      </w:r>
      <w:r>
        <w:rPr>
          <w:color w:val="000000"/>
          <w:sz w:val="22"/>
          <w:szCs w:val="22"/>
        </w:rPr>
        <w:t>E cel mai îndîrjit şi cel mai   primejdios   dintre   toţi o :naşii, îmi spuse M. Ar fi în  stare   de   orice :   nimic   nu-l</w:t>
      </w:r>
    </w:p>
    <w:p>
      <w:pPr>
        <w:pStyle w:val="Normal"/>
        <w:shd w:fill="FFFFFF" w:val="clear"/>
        <w:rPr>
          <w:sz w:val="24"/>
          <w:szCs w:val="24"/>
        </w:rPr>
      </w:pPr>
      <w:r>
        <w:rPr>
          <w:rFonts w:cs="Arial" w:ascii="Arial" w:hAnsi="Arial"/>
          <w:color w:val="000000"/>
          <w:sz w:val="16"/>
          <w:szCs w:val="16"/>
        </w:rPr>
        <w:t>509</w:t>
      </w:r>
    </w:p>
    <w:p>
      <w:pPr>
        <w:pStyle w:val="Normal"/>
        <w:shd w:fill="FFFFFF" w:val="clear"/>
        <w:rPr>
          <w:sz w:val="24"/>
          <w:szCs w:val="24"/>
        </w:rPr>
      </w:pPr>
      <w:r>
        <w:rPr>
          <w:color w:val="000000"/>
          <w:sz w:val="22"/>
          <w:szCs w:val="22"/>
        </w:rPr>
        <w:t>opreşte cînd e vorba de o toană. Vîră cuţitul şi în dumneata., dacă i se năzare ; uite, vezi, din senin, o să te înjunghie fără şovăire,  fără pic  de  căinţă.  îmi  face  impresia că nu  e  în.</w:t>
      </w:r>
    </w:p>
    <w:p>
      <w:pPr>
        <w:pStyle w:val="Normal"/>
        <w:shd w:fill="FFFFFF" w:val="clear"/>
        <w:rPr>
          <w:sz w:val="24"/>
          <w:szCs w:val="24"/>
        </w:rPr>
      </w:pPr>
      <w:r>
        <w:rPr>
          <w:color w:val="000000"/>
          <w:sz w:val="22"/>
          <w:szCs w:val="22"/>
        </w:rPr>
        <w:t>toate minţile.</w:t>
      </w:r>
    </w:p>
    <w:p>
      <w:pPr>
        <w:pStyle w:val="Normal"/>
        <w:shd w:fill="FFFFFF" w:val="clear"/>
        <w:rPr>
          <w:sz w:val="24"/>
          <w:szCs w:val="24"/>
        </w:rPr>
      </w:pPr>
      <w:r>
        <w:rPr>
          <w:color w:val="000000"/>
          <w:sz w:val="22"/>
          <w:szCs w:val="22"/>
        </w:rPr>
        <w:t>Mărturisirea   aceasta  îmi  stîrni   curiozitatea,   dar  M.   nu mai ştiu să-mi spună de ce vedea astfel lucrurile. Şi, ciudat i Am trăit cîţiva ani în şir în tovărăşia acestui om, am stat cu; el de vorbă aproape în fiecare zi; se ataşase sincer de mine (deşi nu ştiu de ce anume), şi, în tot acest răstimp, cu toate că a avut o comportare absolut corectă, cumpănită, şi n-a făptuit nimic înspăimîntător, ori de cîte ori îl priveam sau stăteam de vorbă cu el, mă încredinţam mai mult că M. are dreptate, că e, poate, omul cel mai hotărît şi cel mai teme</w:t>
        <w:softHyphen/>
        <w:t>rar din întreaga temniţă, un om în stare de orice. De unde-anume venea această impresie ?   Nu   puteam   să-mi   explic. Trebuie să menţionez, de altfel, că acest Petrov era tocmai ocnaşul care, urmînd să fie pedepsit cu bătaia pentru nu ştiu. ce abatere, îşi pusese în gînd să-l   omoare   pe   maior ;   am arătat cum acesta din urmă plecase din cazarmă cu o clipă înainte  de execuţie,  „scăpînd ca prin minune",  după  cum spuneau ocnaşii. O dată,   în   timpul   serviciului   militar   — înainte de a fi osîndit la muncă silnică — colonelul îl lovise la instrucţie. Cred că mai fusese bătut în viaţa lui, dar ocara de atunci n-a putut-o înghiţi şi nici una, nici două, îşi înjun</w:t>
        <w:softHyphen/>
        <w:t>ghie colonelul, ziua nămiaza mare, în faţa batalionului. Nu cunosc toate amănuntele  acestei   întîmplări,   fiindcă   el   nu mi-a povestit-o niciodată. Bineînţeles, răbufnirile acestea, în care instinctele răzbeau la suprafaţă şi se dezlănţuiau cu toată puterea, erau, din fericire, destul de rare. în general, se arăta a fi un om cu scaun la cap şi chiar liniştit. ţaiimil©Aui»4n-tense, puternice, mocneau ascunse, întocmai ca jăraticul sub cenuşă .Niciodată n-am observat la el măcar o umbră de or</w:t>
        <w:softHyphen/>
        <w:t>goliu sau de îngîmfare, ca la alţi ocnaşi. Se certa rareori, în schimb nici prietenie nu legase cu nimeni, în afară doar de Sirotkin, la care venea numai atunci cînd avea nevoie de el. într-o zi, mi-a fost totuşi dat să-l văd înfuriat din cale afară, îl supărase cineva, refuzînd să-i dea un obiect pe care i-l ceruse.   Cearta  se   iscase   cu  un   ocnaş   dintre   condamnaţii civili, pe nume Vasili Antonov, un om voinic, adevărat atlet, cunoscut de toată lumea pentru firea lui brutală, arţăgoasă şi batjocoritoare şi care, pe deasupra, nu era cîtuşi de puţin</w:t>
      </w:r>
    </w:p>
    <w:p>
      <w:pPr>
        <w:pStyle w:val="Normal"/>
        <w:shd w:fill="FFFFFF" w:val="clear"/>
        <w:rPr>
          <w:sz w:val="24"/>
          <w:szCs w:val="24"/>
        </w:rPr>
      </w:pPr>
      <w:r>
        <w:rPr>
          <w:rFonts w:cs="Arial" w:ascii="Arial" w:hAnsi="Arial"/>
          <w:color w:val="000000"/>
          <w:sz w:val="16"/>
          <w:szCs w:val="16"/>
        </w:rPr>
        <w:t>510</w:t>
      </w:r>
    </w:p>
    <w:p>
      <w:pPr>
        <w:pStyle w:val="Normal"/>
        <w:shd w:fill="FFFFFF" w:val="clear"/>
        <w:rPr>
          <w:sz w:val="24"/>
          <w:szCs w:val="24"/>
        </w:rPr>
      </w:pPr>
      <w:r>
        <w:rPr>
          <w:color w:val="000000"/>
          <w:sz w:val="22"/>
          <w:szCs w:val="22"/>
        </w:rPr>
        <w:t>•</w:t>
      </w:r>
      <w:r>
        <w:rPr>
          <w:color w:val="000000"/>
          <w:sz w:val="22"/>
          <w:szCs w:val="22"/>
        </w:rPr>
        <w:t>fricos. Zbierară ei cît zbierară şi-mi venea să cred că cearta .se va sfîrşi ca toate celelalte, cu cîţiva pumni, căci, în treacăt fie zis, uneori — ce-i drept, foarte rar — Petrov sărea la bătaie şi înjura ca cel mai deşucheat dintre ocnaşi. Cînd colo, lucrurile luară cu totul altă întorsătură. Petrov se îngălbeni la faţă, buzele i se învineţiră şi începură să-i tremure, răsu</w:t>
        <w:softHyphen/>
        <w:t>flarea îi deveni gîfîitoare. Se ridică în picioare şi încet, înfio</w:t>
        <w:softHyphen/>
        <w:t>rător de încet, cu pas de pisică (vara îi plăcea să umble des</w:t>
        <w:softHyphen/>
        <w:t>culţ), se apropie de Antonov. în aceeaşi clipă, larma se potoli şi o linişte de moarte se lăsă asupra cazărmii, de-ai fi auzit şi zborul muştei. Fiecare aştepta să vadă ce are să se întîm-ple. Antonov sări în întîmpinarea adversarului; era desfi</w:t>
        <w:softHyphen/>
        <w:t>gurat la faţă. N-am fost în stare să suport această scenă şi am ieşit. Mă aşteptam ca înainte de a ajunge la scară să aud strigătul unui înjunghiat, dar nu se întîmplă nimic. Şi de data asta lucrurile s-au potolit de la sine. Nici n-apucă bine Petrov să se apropie de Antonov, că acesta îi aruncă în faţă obiectul   cu   pricina   (o   zdreanţă   murdară,   o   vechitură de •obială). După două minute, Antonov o luă bineînţeles de la capăt cu înjurăturile, răţoindu-se la Petrov mai mult ca să-şi potolească mînia şi să le arate celorlalţi că nu-i fusese frică. Dar lui Petrov nu-i mai păsa de ocări ; nici nu se sinchisi de ■ele. Ce importanţă mai aveau înjurăturile,  de vreme ce el cîştigase partida şi acum era mulţumit că dobîndise obiectul rîvnit ? După un sfert de ceas, îl văzui plimbîndu-se ca de obicei prin cazarmă,  cu  aerul unui om fără nici  o treabă. căutînd tovărăşie şi trăgînd cu urechea, doar-doar o auzi nis</w:t>
        <w:softHyphen/>
        <w:t>caiva   noutăţi.  Părea   că orice îl   ispiteşte,  dar,   orice-ar fi auzit,   tot nepăsător   rămînea şi umbla   de colo   pînă colo, fără   nici   o   ţintă.   L-ai   fi   putut   asemui   cu   un lucrător, un  lucrător   priceput,   care,   dacă  ar   pune  mîna   pe ceva, treaba  ar merge strună ;  cum  însă  nu  i s-a  dat nimic  de lucru, stă şi lîncezeşte în aşteptare, jucîndu-se cu nişte copii. Nu pricepeam cum de mai rămîne în temniţă şi nu încearcă Să evadeze. N-ar fi şovăit, fără îndoială, dacă l-ar fi răscolit o dorinţă  puternică.   Oamenii  ca  Petrov  se  supun  raţiunii •atîta timp cît nu se cuibăreşte în ei o patima. De îndată ce năzuiesc la ceva, nu există nici o stavilă în calea lor. Sînt în</w:t>
        <w:softHyphen/>
        <w:t>credinţat că ar fi putut să evadeze  cu uşurinţă,  că ar fi putut să înşele pe toată lumea şi că ar fi fost în stare să stea săptămîni întregi nemîncat, ascuns într-o   pădure   ori   prin</w:t>
      </w:r>
    </w:p>
    <w:p>
      <w:pPr>
        <w:pStyle w:val="Normal"/>
        <w:shd w:fill="FFFFFF" w:val="clear"/>
        <w:rPr>
          <w:sz w:val="24"/>
          <w:szCs w:val="24"/>
        </w:rPr>
      </w:pPr>
      <w:r>
        <w:rPr>
          <w:color w:val="000000"/>
          <w:sz w:val="18"/>
          <w:szCs w:val="18"/>
        </w:rPr>
        <w:t>511</w:t>
      </w:r>
    </w:p>
    <w:p>
      <w:pPr>
        <w:pStyle w:val="Normal"/>
        <w:shd w:fill="FFFFFF" w:val="clear"/>
        <w:rPr>
          <w:sz w:val="24"/>
          <w:szCs w:val="24"/>
        </w:rPr>
      </w:pPr>
      <w:r>
        <w:rPr>
          <w:color w:val="000000"/>
          <w:sz w:val="22"/>
          <w:szCs w:val="22"/>
        </w:rPr>
        <w:t xml:space="preserve">stufărişul de lingă malul unui rîu. Dar toate acestea nu-J trecuseră încă prin minte, şi de aceea nici </w:t>
      </w:r>
      <w:r>
        <w:rPr>
          <w:i/>
          <w:iCs/>
          <w:color w:val="000000"/>
          <w:sz w:val="22"/>
          <w:szCs w:val="22"/>
        </w:rPr>
        <w:t xml:space="preserve">nu le dorise cu pasiune. </w:t>
      </w:r>
      <w:r>
        <w:rPr>
          <w:color w:val="000000"/>
          <w:sz w:val="22"/>
          <w:szCs w:val="22"/>
        </w:rPr>
        <w:t>Nu m-a izbit la el nici excesul de chibzuinţă sau de bun-simţ. Aceşti oameni se nasc dominaţi de o idee, care-î urmăreşte ca o obsesie toată viaţa, îmbrîncindu-i în dreapta şi-n stînga, fără ca ei să-şi dea seama. Rătăcesc astfel pîna ce îşi găsesc o îndeletnicire, o treabă pe placul inimii lor; atunci să-i vezi: nu-şi mai fac nici o socoteală şi judecata limpede nu mai are nici un cuvînt de spus. Mă miram uneori că un om care şi-a omorît colonelul numai fiindcă acesta îl bătuse, se lăsa fără nici o împotrivire biciuit în temniţă. Căci era bătut ori de cîte ori îl prindeau că aduce rachiu în ca</w:t>
        <w:softHyphen/>
        <w:t>zarmă ; ca toţi ocnaşii care n-aveau o meserie, făcea şi el contrabandă de rachiu. Dar şi atunci se părea că se lasă bi</w:t>
        <w:softHyphen/>
        <w:t>ciuit de bunăvoie, ca şi cum recunoştea că-i vinovat şi că-şi merită pedeapsa : altfel nu s-ar fi lăsat nici mort. Mare mi-a fost mirarea cînd am constatat că mă fură, cu toată afecţiu</w:t>
        <w:softHyphen/>
        <w:t xml:space="preserve">nea lui pentru mine. Patima aceasta îl apuca din cînd în cînd. El mi-a furat biblia, pe care i-o încredinţasem s-o ducă cuiva. N-avea de făcut decît cîţiva paşi; pe drum însă, găsi un cumpărător, căruia îi vîndu cartea şi cu banii trase </w:t>
      </w:r>
      <w:r>
        <w:rPr>
          <w:smallCaps/>
          <w:color w:val="000000"/>
          <w:sz w:val="22"/>
          <w:szCs w:val="22"/>
        </w:rPr>
        <w:t xml:space="preserve">ue </w:t>
      </w:r>
      <w:r>
        <w:rPr>
          <w:color w:val="000000"/>
          <w:sz w:val="22"/>
          <w:szCs w:val="22"/>
        </w:rPr>
        <w:t xml:space="preserve">chef zdravăn ! {îmi închipui că în ziua aceea simţea o mare nevoie să se îmbete şi, cînd v"oia ceva, dorinţa </w:t>
      </w:r>
      <w:r>
        <w:rPr>
          <w:i/>
          <w:iCs/>
          <w:color w:val="000000"/>
          <w:sz w:val="22"/>
          <w:szCs w:val="22"/>
        </w:rPr>
        <w:t xml:space="preserve">trebuia </w:t>
      </w:r>
      <w:r>
        <w:rPr>
          <w:color w:val="000000"/>
          <w:sz w:val="22"/>
          <w:szCs w:val="22"/>
        </w:rPr>
        <w:t xml:space="preserve">să i se împlinească. Un om ca Petrov era-în, stare să omoare pe un, semen al lui pentru douăzeci </w:t>
      </w:r>
      <w:r>
        <w:rPr>
          <w:i/>
          <w:iCs/>
          <w:color w:val="000000"/>
          <w:sz w:val="22"/>
          <w:szCs w:val="22"/>
        </w:rPr>
        <w:t xml:space="preserve">şi </w:t>
      </w:r>
      <w:r>
        <w:rPr>
          <w:color w:val="000000"/>
          <w:sz w:val="22"/>
          <w:szCs w:val="22"/>
        </w:rPr>
        <w:t>cinci de copeici, numai ca să-şi facă cheful cu o litră de rachiu: în altă împrejurare n-ar fi luat în seamă sute de mii d</w:t>
      </w:r>
      <w:r>
        <w:rPr>
          <w:color w:val="000000"/>
          <w:sz w:val="22"/>
          <w:szCs w:val="22"/>
          <w:u w:val="single"/>
        </w:rPr>
        <w:t>e rubl4</w:t>
      </w:r>
      <w:r>
        <w:rPr>
          <w:color w:val="000000"/>
          <w:sz w:val="22"/>
          <w:szCs w:val="22"/>
        </w:rPr>
        <w:t xml:space="preserve"> Chiar în seara aceea îmi mărturisi furtul, dar fără nîCî"un"*semri de căinţă ori de frămîntare, nepăsător la culme, de parcă ar fi fost vorba de un lucru cît se poate de obişnuit. Am încercat să-l dojenesc cum se cuvenea, cu atît mai mult cu cît îmi părea rău de bi</w:t>
        <w:softHyphen/>
        <w:t>blie. El mă ascultă foarte liniştit, fără vreun semn de enervare; fu de aceeaşi părere cu rnîne că biblia e o carte cît se poate de folositoare, îi păru şi lui rău că n-o mai avem, dar nu-şi făcu nici un fel de mustrare pentru faptul că mi-o furase ; mă privea cu atîta siguranţă şi încredere în sine, încît găsii de prisos să-l mai cert. Mă lăsase să-l dojenesc, fiindcă îşi dădea probabil seama că nu se putea altfel, că era vrednic de mus</w:t>
        <w:softHyphen/>
        <w:t>trări pentru fapta pe care o săvîrşise şi că, prin urmare, „la-să-l să mă certe ca să-şi verse năduful" ; dar în adîncul su</w:t>
        <w:softHyphen/>
        <w:t>fletului  rămînea   încredinţat   că   toate  acestea   erau   numai</w:t>
      </w:r>
    </w:p>
    <w:p>
      <w:pPr>
        <w:pStyle w:val="Normal"/>
        <w:shd w:fill="FFFFFF" w:val="clear"/>
        <w:rPr>
          <w:sz w:val="24"/>
          <w:szCs w:val="24"/>
        </w:rPr>
      </w:pPr>
      <w:r>
        <w:rPr>
          <w:color w:val="000000"/>
          <w:sz w:val="22"/>
          <w:szCs w:val="22"/>
        </w:rPr>
        <w:t>fleacuri, de care un om în toată firea nici nu se cuvine să vorbească. îmi vine să cred că mă socotea un copil, aproape un prunc care nu pricepe încă rostul unor lucruri simple din lume. Dacă mă apucam să vorbesc cu el altceva decît despre ştiinţă şi cărţi, îmi răspundea, ce-i drept, dar numai aşa, din bună cuviinţă şi de obicei foarte pe scurt. Mă întrebam deseori ce-l îndemna să-mi ceară lămuririle acestea cărtură</w:t>
        <w:softHyphen/>
        <w:t>reşti. Din cînd în cînd, în timpul convorbirii, îl cercetam cu coada ochiului, bănuindu-l că vrea să-şi bată joc de mine, dar nici pomeneală : mă asculta de obicei atent, cu multă luare-a-minte, deşi uneori părea distrat, spre marea mea supărare.</w:t>
      </w:r>
    </w:p>
    <w:p>
      <w:pPr>
        <w:pStyle w:val="Normal"/>
        <w:shd w:fill="FFFFFF" w:val="clear"/>
        <w:rPr>
          <w:sz w:val="24"/>
          <w:szCs w:val="24"/>
        </w:rPr>
      </w:pPr>
      <w:r>
        <w:rPr>
          <w:color w:val="000000"/>
          <w:sz w:val="22"/>
          <w:szCs w:val="22"/>
        </w:rPr>
        <w:t>întrebările lui erau totdeauna clare şi precise, în schimb, răspunsurile ce i le dădeam păreau că nu-l preocupă cîtuşi de puţin, ba le primea chiar cu indiferenţă, cu gîndul aiu</w:t>
        <w:softHyphen/>
        <w:t>rea... îmi vine să cred că nu-şi mai bătea capul cu mine, soco-tindu-mă naiv, un om care, spre deosebire de ceilaţi, în afară de cărţi nu ştie nimic altceva, nu e în stare să înţeleagă nici cel mai simplu lucru şi, ca atare, nu merită osteneala de a sta la discuţii cu el.</w:t>
      </w:r>
    </w:p>
    <w:p>
      <w:pPr>
        <w:pStyle w:val="Normal"/>
        <w:shd w:fill="FFFFFF" w:val="clear"/>
        <w:rPr>
          <w:sz w:val="24"/>
          <w:szCs w:val="24"/>
        </w:rPr>
      </w:pPr>
      <w:r>
        <w:rPr>
          <w:color w:val="000000"/>
          <w:sz w:val="22"/>
          <w:szCs w:val="22"/>
        </w:rPr>
        <w:t>Eram totuşi convins, şi nu fără mirare, că ţine la mine. Mă lua drept un neisprăvit, necopt la minte, sau poate simţea faţă de mine acea compătimire pe care de obicei o resimte instinctiv cel mai tare faţă de cel slab. Nu ştiu prea bine... Cred însă că aşa mă socotea. Cu toate că acest sentiment de compătimire nu-l împiedica să mă fure, sînt încredinţat că, furîndu-mă, îi era milă de mine. „Ce nevolnic, ce neputincios, se gîndea, poate, în clipa cînd mă jefuia, nu ştie să-şi păstreze nici ce-i al lui!" Poate că mă iubea tocmai din această pricină, într-o zi, îmi spuse aşa, pe negîndite : „eşti un om bun şi inimos" şi „atît de neştiutor şi de cumsecade, atît de încreză</w:t>
        <w:softHyphen/>
        <w:t>tor, încît mi-e milă de dumneata".</w:t>
      </w:r>
    </w:p>
    <w:p>
      <w:pPr>
        <w:pStyle w:val="Normal"/>
        <w:shd w:fill="FFFFFF" w:val="clear"/>
        <w:rPr>
          <w:sz w:val="24"/>
          <w:szCs w:val="24"/>
        </w:rPr>
      </w:pPr>
      <w:r>
        <w:rPr>
          <w:color w:val="000000"/>
          <w:sz w:val="22"/>
          <w:szCs w:val="22"/>
        </w:rPr>
        <w:t xml:space="preserve">— </w:t>
      </w:r>
      <w:r>
        <w:rPr>
          <w:color w:val="000000"/>
          <w:sz w:val="22"/>
          <w:szCs w:val="22"/>
        </w:rPr>
        <w:t>Să nu mi-o iei în nume de rău, Alexandr Petrovici, adăugă el după cîteva clipe, ţi-o spun din inimă, pentru că ţin la dumneata.</w:t>
      </w:r>
    </w:p>
    <w:p>
      <w:pPr>
        <w:pStyle w:val="Normal"/>
        <w:shd w:fill="FFFFFF" w:val="clear"/>
        <w:rPr>
          <w:sz w:val="24"/>
          <w:szCs w:val="24"/>
        </w:rPr>
      </w:pPr>
      <w:r>
        <w:rPr>
          <w:color w:val="000000"/>
          <w:sz w:val="22"/>
          <w:szCs w:val="22"/>
        </w:rPr>
        <w:t>Se întîmplă uneori în viaţă ca asemenea oameni să se dezvăluie dintr-o dată, arătîndu-şi întreaga lor forţă, în mo</w:t>
        <w:softHyphen/>
        <w:t>mente de grea cumpănă, de cotitură, sau într-o mare acţiune de masă, găsindu-şi astfel făgaşul lor firesc de activitate. Nu sint oameni ai cuvîntului înflăcărat şi n-ar putea să stea în fruntea sau în capul unei acţiuni; dar ei sînt adevăraţii făp</w:t>
        <w:softHyphen/>
        <w:t>taşi, ei dau semnalul de pornire. De obicei, pornesc simplu,</w:t>
      </w:r>
    </w:p>
    <w:p>
      <w:pPr>
        <w:pStyle w:val="Normal"/>
        <w:shd w:fill="FFFFFF" w:val="clear"/>
        <w:rPr>
          <w:sz w:val="24"/>
          <w:szCs w:val="24"/>
        </w:rPr>
      </w:pPr>
      <w:r>
        <w:rPr>
          <w:color w:val="000000"/>
          <w:sz w:val="16"/>
          <w:szCs w:val="16"/>
        </w:rPr>
        <w:t>33 — Dostoievski — Opere, voi. III</w:t>
      </w:r>
    </w:p>
    <w:p>
      <w:pPr>
        <w:pStyle w:val="Normal"/>
        <w:shd w:fill="FFFFFF" w:val="clear"/>
        <w:rPr>
          <w:sz w:val="24"/>
          <w:szCs w:val="24"/>
        </w:rPr>
      </w:pPr>
      <w:r>
        <w:rPr>
          <w:color w:val="000000"/>
          <w:sz w:val="18"/>
          <w:szCs w:val="18"/>
        </w:rPr>
        <w:t>513</w:t>
      </w:r>
    </w:p>
    <w:p>
      <w:pPr>
        <w:pStyle w:val="Normal"/>
        <w:shd w:fill="FFFFFF" w:val="clear"/>
        <w:rPr>
          <w:sz w:val="24"/>
          <w:szCs w:val="24"/>
        </w:rPr>
      </w:pPr>
      <w:r>
        <w:rPr>
          <w:color w:val="000000"/>
          <w:sz w:val="22"/>
          <w:szCs w:val="22"/>
        </w:rPr>
        <w:t>fără strigăte de luptă şi sînt primii care se aruncă împotriva obstacolului principal, fără şovăire, fără teamă, înfruntînd focul şi baionetele, iar toţi ceilalţi îi urmează aproape or</w:t>
        <w:softHyphen/>
        <w:t>beşte, năvalnic, pînă la ultima baricadă, unde, de cele mai multe ori, îşi plătesc îndrăzneala cu viaţa. Nu cred că Petrov va sfîrşi cu bine ; la un moment dat, se va termina cu el, şi dacă mai supravieţuieşte pînă azi, înseamnă că nu i s-a ivit încă prilejul. Deşi, cine ştie ! Poate că va trăi pînă la adînci bătrîneţe şi va muri liniştit, după ce va fi rătăcit prin lume fără nici o noimă. Cred însă că M. avea dreptate spunînd că css£Petrov era cel mai decis şi temerar om din întreaga ocnă.</w:t>
      </w:r>
    </w:p>
    <w:p>
      <w:pPr>
        <w:pStyle w:val="Normal"/>
        <w:shd w:fill="FFFFFF" w:val="clear"/>
        <w:rPr>
          <w:sz w:val="24"/>
          <w:szCs w:val="24"/>
        </w:rPr>
      </w:pPr>
      <w:r>
        <w:rPr>
          <w:b/>
          <w:bCs/>
          <w:color w:val="000000"/>
          <w:sz w:val="26"/>
          <w:szCs w:val="26"/>
        </w:rPr>
        <w:t>V7</w:t>
      </w:r>
    </w:p>
    <w:p>
      <w:pPr>
        <w:pStyle w:val="Normal"/>
        <w:shd w:fill="FFFFFF" w:val="clear"/>
        <w:rPr>
          <w:sz w:val="24"/>
          <w:szCs w:val="24"/>
        </w:rPr>
      </w:pPr>
      <w:r>
        <w:rPr>
          <w:i/>
          <w:iCs/>
          <w:color w:val="000000"/>
          <w:sz w:val="24"/>
          <w:szCs w:val="24"/>
        </w:rPr>
        <w:t>OAMENI TEMERARI. LUKA</w:t>
      </w:r>
    </w:p>
    <w:p>
      <w:pPr>
        <w:pStyle w:val="Normal"/>
        <w:shd w:fill="FFFFFF" w:val="clear"/>
        <w:rPr>
          <w:sz w:val="24"/>
          <w:szCs w:val="24"/>
        </w:rPr>
      </w:pPr>
      <w:r>
        <w:rPr>
          <w:color w:val="000000"/>
          <w:sz w:val="22"/>
          <w:szCs w:val="22"/>
        </w:rPr>
        <w:t>A vorbi despre oamenii temerari nu e atît de simplu şi de uşor. în temniţă, ca şi pretutindeni, de altfel, sînt foarte rari. Dacă îi judeci după înfăţişare, par fioroşi ; unde mai pui că auzi atîtea pe socoteala lor, încît, fără să vrei, îţi vine să-i ocoleşti. Un sentiment nelămurit mă îndemna chiar de la în</w:t>
        <w:softHyphen/>
        <w:t>ceput să mă feresc de asemenea oameni. în cele din urmă însă, mi-am schimbat felul de a vedea, chiar cînd era vorba de ucigaşii cei mai temuţi. Unii, deşi n-au ucis niciodată, sînt mai fioroşi decît cei care au fost condamnaţi pentru cinci sau zece omoruri. Iar despre unele crime nici nu ştii ce să crezi, atît de ciudate şi de încîlcite par împrejurările în care au fost făptuite. Afirm acest lucru, deoarece de multe ori nelegiuirile săvîrşite la noi de oamenii din popor sînt urma</w:t>
        <w:softHyphen/>
        <w:t>rea unor pricini cu adevărat foarte ciudate. Se întîlneşte, de pildă, şi chiar destul de des, următorul tip de ucigaş : să zicem un ţăran legat de pămînt, un iobag de la curte, un tîrgoveţ sau un soldat, în orice caz un om care, pînă la săvîr-şirea crimei, a fost cum nici că se poate mai liniştit şi mai cuminte. Soarta lui e amară, dar o îndură fără să crîcnească. Deodată însă, ajunge parcă la capătul răbdării; nu mai e stă-pîn pe sine şi împlîntă cuţitul în pieptul asupritorului şi al</w:t>
      </w:r>
    </w:p>
    <w:p>
      <w:pPr>
        <w:pStyle w:val="Normal"/>
        <w:shd w:fill="FFFFFF" w:val="clear"/>
        <w:rPr>
          <w:sz w:val="24"/>
          <w:szCs w:val="24"/>
        </w:rPr>
      </w:pPr>
      <w:r>
        <w:rPr>
          <w:color w:val="000000"/>
          <w:sz w:val="18"/>
          <w:szCs w:val="18"/>
        </w:rPr>
        <w:t>514</w:t>
      </w:r>
    </w:p>
    <w:p>
      <w:pPr>
        <w:pStyle w:val="Normal"/>
        <w:shd w:fill="FFFFFF" w:val="clear"/>
        <w:rPr>
          <w:sz w:val="24"/>
          <w:szCs w:val="24"/>
        </w:rPr>
      </w:pPr>
      <w:r>
        <w:rPr>
          <w:color w:val="000000"/>
          <w:sz w:val="22"/>
          <w:szCs w:val="22"/>
        </w:rPr>
        <w:t>vrăjmaşului său. De aici însă începe ciudăţenia : o vreme, îşi pierde orice măsură ; şi-a ucis mai întîi asupritorul, vrăj</w:t>
        <w:softHyphen/>
        <w:t>maşul ; e o nelegiuire, dar o înţelegi, cauza e vizibilă ; mai tîrziu, el nu-şi mai omoară însă vrăjmaşii, ci pe oricine, pe primul venit; omoară numai din plăcerea de a omorî, înjun</w:t>
        <w:softHyphen/>
        <w:t>ghie pentru un cuvînt nesocotit, pentru o privire, pentru un moft, ori numai din trufie, ca să facă pe grozavul: „Păzea, piei din calea mea, nu vezi cine trece ? !" şi zici că-i cuprins de be</w:t>
        <w:softHyphen/>
        <w:t>ţie, de delir. O dată ce a depăşit limita îngăduită, nu, mai are nimic sfînt pe lume şi se îmbată de propria-i ticăloşie; parcă o forţă nevăzută îl mînă să sară peste toate opreliştile şi zăgazurile ridicate de legi şi de autorităţi, pentru a se îm</w:t>
        <w:softHyphen/>
        <w:t>băta cu cea mai neîngrădită şi deşănţată libertate, a se îmbăta cu acea înfiorare de groază a inimii, pe care e de neconceput să n-o fi simţit faţă de el însuşi. Şi aceasta cu atît mai mult, cu cît ştie că-l aşteaptă o pedeapsă cumplită. E aidoma omu</w:t>
        <w:softHyphen/>
        <w:t>lui care se apleacă din înălţimea unui turn deasupra pră-pastiei ce i se cască la picioare şi care-î ameţeşte în aşa mă</w:t>
        <w:softHyphen/>
        <w:t>sură, încît ar prefera să se arunce cu capul în jos cît mai repede, numai şi numai ca să sfîrşească odată.</w:t>
      </w:r>
    </w:p>
    <w:p>
      <w:pPr>
        <w:pStyle w:val="Normal"/>
        <w:shd w:fill="FFFFFF" w:val="clear"/>
        <w:rPr>
          <w:sz w:val="24"/>
          <w:szCs w:val="24"/>
        </w:rPr>
      </w:pPr>
      <w:r>
        <w:rPr>
          <w:color w:val="000000"/>
          <w:sz w:val="22"/>
          <w:szCs w:val="22"/>
        </w:rPr>
        <w:t>Şi toate acestea se pot întîmpla pînă şi cu oamenii cei mai potoliţi, mai puţin ieşiţi din comun. Ba, unii dintre ei, cuprinşi de acest delir sinistru, simt nevoia de a-şi etala persoana, bravînd şi grozăvindu-se cu faptele lor nesăbuite. Cu cît mai şters şi mai nevolnic era înainte, cu atît mai ispitit este să-şi dea ifose şi s-o facă pe grozavul ca să bage spaima în alţii. Spaima aceasta îl desfată; îl încîntă chiar şi dez</w:t>
        <w:softHyphen/>
        <w:t>gustul pe care îl provoacă, şi de cele mai multe ori un aseme</w:t>
        <w:softHyphen/>
        <w:t xml:space="preserve">nea „temerar" aşteaptă să-i vină pedeapsa cît mai grabnic; arde de nerăbdare să </w:t>
      </w:r>
      <w:r>
        <w:rPr>
          <w:i/>
          <w:iCs/>
          <w:color w:val="000000"/>
          <w:sz w:val="22"/>
          <w:szCs w:val="22"/>
        </w:rPr>
        <w:t xml:space="preserve">i se hotărască </w:t>
      </w:r>
      <w:r>
        <w:rPr>
          <w:color w:val="000000"/>
          <w:sz w:val="22"/>
          <w:szCs w:val="22"/>
        </w:rPr>
        <w:t>odată soarta, fiindcă-i este peste putinţă să mai îndure povara acestei temerităţi în care s-a angajat. Lucru ciudat însă — această stare de spirit, acest joc ţine pînă începe ispăşirea pedepsei; o dată ajuns aici, dispare fără urmă ; ai zice că e un fel de termen fatal, statornicit prin nişte rînduieli prestabilite. Omul nostru se potoleşte dintr-o dată, devine iar mic şi supus, o cîrpă. în timp ce i se aplică pedeapsa cu bătaia, începe să se vaiete, să ceară iertare norodului. Cînd e adus în temniţă, nici nu-ţi vine a crede că o creatură atît de jalnică, atît de slabă, de nevolnică, a omorît la viaţa lui cinci-şase oameni!</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color w:val="000000"/>
        </w:rPr>
        <w:t>515</w:t>
      </w:r>
    </w:p>
    <w:p>
      <w:pPr>
        <w:pStyle w:val="Normal"/>
        <w:shd w:fill="FFFFFF" w:val="clear"/>
        <w:rPr>
          <w:sz w:val="24"/>
          <w:szCs w:val="24"/>
        </w:rPr>
      </w:pPr>
      <w:r>
        <w:rPr>
          <w:color w:val="000000"/>
          <w:sz w:val="22"/>
          <w:szCs w:val="22"/>
        </w:rPr>
        <w:t>De bună seamă că în temniţă nu toţi se potolesc cît ai bate din palme. Unii îşi mai păstrează încă ifosele, mai în</w:t>
        <w:softHyphen/>
        <w:t>cearcă să braveze : „Sînt eu cum sînt, da şase suflete tot am trimis pe lumea cealaltă". Sfîrşeşte însă întotdeauna prin a se supune. Din cînd în cînd, o mai ia razna : îi face plăcere să-şi amintească de vechea-i neînfrînare, de acel straşnic chef pe care şi l-a îngăduit o singură dată în viaţă, pe vre</w:t>
        <w:softHyphen/>
        <w:t>mea cînd era atît de temut; grozav îi place să găsească vreun nătăfleţ în faţa căruia să se fandosească, să-şi dea aere, po-vestindu-i isprăvile din trecut şi căutînd să ascundă, bine</w:t>
        <w:softHyphen/>
        <w:t>înţeles, dorinţa ce-l stăpîneşte de a uimi pe cei din jur cu faima de care s-a bucurat cîndva : „Ca să vedeţi ce om am fost eu !"</w:t>
      </w:r>
    </w:p>
    <w:p>
      <w:pPr>
        <w:pStyle w:val="Normal"/>
        <w:shd w:fill="FFFFFF" w:val="clear"/>
        <w:rPr>
          <w:sz w:val="24"/>
          <w:szCs w:val="24"/>
        </w:rPr>
      </w:pPr>
      <w:r>
        <w:rPr>
          <w:color w:val="000000"/>
          <w:sz w:val="22"/>
          <w:szCs w:val="22"/>
        </w:rPr>
        <w:t>Şi cu ce subtilă iscusinţă, cu cîtă prudenţă îşi maschează amorul propriu ! Cu ce prefăcută şi leneşă nepăsare îşi po</w:t>
        <w:softHyphen/>
        <w:t>vesteşte păţaniile ! Din glasul lui, din cel mai mărunt cuvin-ţel, răzbate o lăudăroşenie bine ticluită. Şi te cuprinde mi</w:t>
        <w:softHyphen/>
        <w:t>rarea : de unde-a învăţat oare toate acestea ?</w:t>
      </w:r>
    </w:p>
    <w:p>
      <w:pPr>
        <w:pStyle w:val="Normal"/>
        <w:shd w:fill="FFFFFF" w:val="clear"/>
        <w:rPr>
          <w:sz w:val="24"/>
          <w:szCs w:val="24"/>
        </w:rPr>
      </w:pPr>
      <w:r>
        <w:rPr>
          <w:color w:val="000000"/>
          <w:sz w:val="22"/>
          <w:szCs w:val="22"/>
        </w:rPr>
        <w:t xml:space="preserve">într-o seară nesfîrşit de lungă şi de tristă, din primele zile de osîndă, pe cînd lîncezeam pe prici, mi-a fost dat să aud o asemenea poveste şi, în naivitatea mea, l-am luat pe povestitor drept un mare nelegiuit, un om grozav, cu o voinţă de fier ; şi asta pe vremea cînd numai că nu-mi băteam joc de Petrov. Povestitorul, Luka Kuzmici, îi făcuse de </w:t>
      </w:r>
      <w:r>
        <w:rPr>
          <w:i/>
          <w:iCs/>
          <w:color w:val="000000"/>
          <w:sz w:val="22"/>
          <w:szCs w:val="22"/>
        </w:rPr>
        <w:t xml:space="preserve">petrecanie </w:t>
      </w:r>
      <w:r>
        <w:rPr>
          <w:color w:val="000000"/>
          <w:sz w:val="22"/>
          <w:szCs w:val="22"/>
        </w:rPr>
        <w:t>unui maior, şi nu dintr-o pricină anume, ci pentru că aşa i se năzărise. Acest Luka Kuzmici era tînărul prizărit şi firav, cu nasul ascuţit, din cazarma noastră, ucraineanul despre care am pomenit înainte. Era de fapt rus de obîrşie, dar locul de baştină i-a fost undeva prin părţile de miazăzi şi provenea din iobagii de la conac. Zăcea în firea lui un neastîmpăr ţepos şi provocator, vorba proverbului: „Mîţa blîndă zgîrie rău". E uimitor cum deţinuţii simt instinctiv cît preţuieşte fiecare om. Pe el nu prea îl aveau la inimă sau, cum se zice la ocnă, „nu prea-l înghiţeau". Era din cale afară de în</w:t>
        <w:softHyphen/>
        <w:t>fumurat.</w:t>
      </w:r>
    </w:p>
    <w:p>
      <w:pPr>
        <w:pStyle w:val="Normal"/>
        <w:shd w:fill="FFFFFF" w:val="clear"/>
        <w:rPr>
          <w:sz w:val="24"/>
          <w:szCs w:val="24"/>
        </w:rPr>
      </w:pPr>
      <w:r>
        <w:rPr>
          <w:color w:val="000000"/>
          <w:sz w:val="22"/>
          <w:szCs w:val="22"/>
        </w:rPr>
        <w:t>în seara aceea stătea tolănit pe laviţă şi cosea o cămaşă. Asta-i era meseria, să coasă rufe. Alături de el şedea un flăcău înalt de statură şi îndesat, pe nume Kobîlin, tare mărginit şi greu de cap, în schimb, bun la suflet şi săritor. Cum erau vecini de pat, Luka se ciorovăia deseori cu el şi, în general, îl cam lua de sus, cu un aer zeflemitor şi despotic,</w:t>
      </w:r>
    </w:p>
    <w:p>
      <w:pPr>
        <w:pStyle w:val="Normal"/>
        <w:shd w:fill="FFFFFF" w:val="clear"/>
        <w:rPr>
          <w:sz w:val="24"/>
          <w:szCs w:val="24"/>
        </w:rPr>
      </w:pPr>
      <w:r>
        <w:rPr>
          <w:color w:val="000000"/>
          <w:sz w:val="18"/>
          <w:szCs w:val="18"/>
        </w:rPr>
        <w:t>516</w:t>
      </w:r>
    </w:p>
    <w:p>
      <w:pPr>
        <w:pStyle w:val="Normal"/>
        <w:shd w:fill="FFFFFF" w:val="clear"/>
        <w:rPr>
          <w:sz w:val="24"/>
          <w:szCs w:val="24"/>
        </w:rPr>
      </w:pPr>
      <w:r>
        <w:rPr>
          <w:color w:val="000000"/>
          <w:sz w:val="22"/>
          <w:szCs w:val="22"/>
        </w:rPr>
        <w:t>lucru pe care, în naivitatea lui, Kobîlin nu-l băga în seamă. In seara aceea, împletea la un ciorap de lînă şi-l asculta pe Luka cu o jumătate de ureche. Luka vorbea tare, răspicat. Ţinea să-l audă toată lumea, deşi se prefăcea că nu-i poves</w:t>
        <w:softHyphen/>
        <w:t>teşte decît lui Kobîlin.</w:t>
      </w:r>
    </w:p>
    <w:p>
      <w:pPr>
        <w:pStyle w:val="Normal"/>
        <w:shd w:fill="FFFFFF" w:val="clear"/>
        <w:rPr>
          <w:sz w:val="24"/>
          <w:szCs w:val="24"/>
        </w:rPr>
      </w:pPr>
      <w:r>
        <w:rPr>
          <w:color w:val="000000"/>
          <w:sz w:val="22"/>
          <w:szCs w:val="22"/>
        </w:rPr>
        <w:t xml:space="preserve">—  </w:t>
      </w:r>
      <w:r>
        <w:rPr>
          <w:color w:val="000000"/>
          <w:sz w:val="22"/>
          <w:szCs w:val="22"/>
        </w:rPr>
        <w:t>Vezi tu,  frate,  m-au luat de prin meleagurile mele, începu el tot împungînd cu acul, şi m-au trimis în oraşul Ci-v — pentru vagabondaj, care va să zică.</w:t>
      </w:r>
    </w:p>
    <w:p>
      <w:pPr>
        <w:pStyle w:val="Normal"/>
        <w:shd w:fill="FFFFFF" w:val="clear"/>
        <w:rPr>
          <w:sz w:val="24"/>
          <w:szCs w:val="24"/>
        </w:rPr>
      </w:pPr>
      <w:r>
        <w:rPr>
          <w:color w:val="000000"/>
          <w:sz w:val="22"/>
          <w:szCs w:val="22"/>
        </w:rPr>
        <w:t xml:space="preserve">—  </w:t>
      </w:r>
      <w:r>
        <w:rPr>
          <w:color w:val="000000"/>
          <w:sz w:val="22"/>
          <w:szCs w:val="22"/>
        </w:rPr>
        <w:t>E mult de atunci ?   întrebă Kobîlin.</w:t>
      </w:r>
    </w:p>
    <w:p>
      <w:pPr>
        <w:pStyle w:val="Normal"/>
        <w:shd w:fill="FFFFFF" w:val="clear"/>
        <w:rPr>
          <w:sz w:val="24"/>
          <w:szCs w:val="24"/>
        </w:rPr>
      </w:pPr>
      <w:r>
        <w:rPr>
          <w:color w:val="000000"/>
          <w:sz w:val="22"/>
          <w:szCs w:val="22"/>
        </w:rPr>
        <w:t xml:space="preserve">—  </w:t>
      </w:r>
      <w:r>
        <w:rPr>
          <w:color w:val="000000"/>
          <w:sz w:val="22"/>
          <w:szCs w:val="22"/>
        </w:rPr>
        <w:t>Cînd s-o coace mazărea, se împlineşte anul. Ei bine, de cum am ajuns la Ci-v, m-au băgat la răcoare. Şi ce să vezi:   în jurul meu stăteau vreo zece oameni, toţi ucraineni de-ăia voinici, zdraveni, adevăraţi tauri. Da tare nevolnici: hrana era proastă, maiorul îşi făcea mendrele şi hachiţele cu ei, cum îi trăsnea dumnealui, iar ei — nimic. Trecu o zi, trecură două, atît cît să bag eu în seamă că flăcăii mei mi-s fricoşi. „Vă temeţi de un nătărău ca ăsta", îi zădărăsc eu. „Du-te tu de-i cere socoteală, dacă-ţi dă mîna !" mă luară ei peste picior. N-am mai crîcnit... Era acolo o matahală de ucrainean să te prăpădeşti de rîs, adăugă povestitorul lăsîn-du-l baltă pe Kobîlin şi adresîndu-se celorlalţi. Povestea cum îl judecaseră la tribunal, ce spusese judecătorilor, şi se tînguia de mai mare jalea :   „Am copii, am nevastă !" Era o namilă de om cu părul încărunţit. „Eu, zice, îi tot dădeam înainte : nu, nu şi nu.! Iar el, blestematul,  tot mîzgălea şi mîzgălea ceva pe hîrtie. Apăi, ce-mi zic, lua-te-ar dracu, să crapi o-dată, s-ajung să-ţi văd leşul! Iar el tot mîzgălea înainte, cînd deodată  deschide pliscul!..."  Ia,  dă-mi  altă  aţă,  Vasea,   că asta-i putredă.</w:t>
      </w:r>
    </w:p>
    <w:p>
      <w:pPr>
        <w:pStyle w:val="Normal"/>
        <w:shd w:fill="FFFFFF" w:val="clear"/>
        <w:rPr>
          <w:sz w:val="24"/>
          <w:szCs w:val="24"/>
        </w:rPr>
      </w:pPr>
      <w:r>
        <w:rPr>
          <w:color w:val="000000"/>
          <w:sz w:val="22"/>
          <w:szCs w:val="22"/>
        </w:rPr>
        <w:t xml:space="preserve">—  </w:t>
      </w:r>
      <w:r>
        <w:rPr>
          <w:color w:val="000000"/>
          <w:sz w:val="22"/>
          <w:szCs w:val="22"/>
        </w:rPr>
        <w:t>Ia-o   pe-asta,   e  din   tîrg,    răspunse   Vasea,   dîndu-i altă aţă.</w:t>
      </w:r>
    </w:p>
    <w:p>
      <w:pPr>
        <w:pStyle w:val="Normal"/>
        <w:shd w:fill="FFFFFF" w:val="clear"/>
        <w:rPr>
          <w:sz w:val="24"/>
          <w:szCs w:val="24"/>
        </w:rPr>
      </w:pPr>
      <w:r>
        <w:rPr>
          <w:color w:val="000000"/>
          <w:sz w:val="22"/>
          <w:szCs w:val="22"/>
        </w:rPr>
        <w:t xml:space="preserve">—  </w:t>
      </w:r>
      <w:r>
        <w:rPr>
          <w:color w:val="000000"/>
          <w:sz w:val="22"/>
          <w:szCs w:val="22"/>
        </w:rPr>
        <w:t>A noastră de la atelier e mai bună. Deunăzi l-am tri</w:t>
        <w:softHyphen/>
        <w:t>mis pe Nevalid să-mi caute, şi nu ştiu de la ce otravă de muiere a cumpărat-o,   că nu-i   bună de nimic !   făcu   Luka, ridicînd acul în dreptul luminii ca să vîre aţa.</w:t>
      </w:r>
    </w:p>
    <w:p>
      <w:pPr>
        <w:pStyle w:val="Normal"/>
        <w:shd w:fill="FFFFFF" w:val="clear"/>
        <w:rPr>
          <w:sz w:val="24"/>
          <w:szCs w:val="24"/>
        </w:rPr>
      </w:pPr>
      <w:r>
        <w:rPr>
          <w:color w:val="000000"/>
          <w:sz w:val="22"/>
          <w:szCs w:val="22"/>
        </w:rPr>
        <w:t xml:space="preserve">—  </w:t>
      </w:r>
      <w:r>
        <w:rPr>
          <w:color w:val="000000"/>
          <w:sz w:val="22"/>
          <w:szCs w:val="22"/>
        </w:rPr>
        <w:t>De la cumătră-sa, vezi bine.</w:t>
      </w:r>
    </w:p>
    <w:p>
      <w:pPr>
        <w:pStyle w:val="Normal"/>
        <w:shd w:fill="FFFFFF" w:val="clear"/>
        <w:rPr>
          <w:sz w:val="24"/>
          <w:szCs w:val="24"/>
        </w:rPr>
      </w:pPr>
      <w:r>
        <w:rPr>
          <w:color w:val="000000"/>
          <w:sz w:val="22"/>
          <w:szCs w:val="22"/>
        </w:rPr>
        <w:t xml:space="preserve">—  </w:t>
      </w:r>
      <w:r>
        <w:rPr>
          <w:color w:val="000000"/>
          <w:sz w:val="22"/>
          <w:szCs w:val="22"/>
        </w:rPr>
        <w:t>Aha, de la cumătră-sa !</w:t>
      </w:r>
    </w:p>
    <w:p>
      <w:pPr>
        <w:pStyle w:val="Normal"/>
        <w:shd w:fill="FFFFFF" w:val="clear"/>
        <w:rPr>
          <w:sz w:val="24"/>
          <w:szCs w:val="24"/>
        </w:rPr>
      </w:pPr>
      <w:r>
        <w:rPr>
          <w:color w:val="000000"/>
          <w:sz w:val="22"/>
          <w:szCs w:val="22"/>
        </w:rPr>
        <w:t xml:space="preserve">—  </w:t>
      </w:r>
      <w:r>
        <w:rPr>
          <w:color w:val="000000"/>
          <w:sz w:val="22"/>
          <w:szCs w:val="22"/>
        </w:rPr>
        <w:t>Da cu maiorul cum a rămas ?  făcu Kobîlin, care fusese uitat cu desăvîrşire.</w:t>
      </w:r>
    </w:p>
    <w:p>
      <w:pPr>
        <w:pStyle w:val="Normal"/>
        <w:shd w:fill="FFFFFF" w:val="clear"/>
        <w:rPr>
          <w:sz w:val="24"/>
          <w:szCs w:val="24"/>
        </w:rPr>
      </w:pPr>
      <w:r>
        <w:rPr>
          <w:color w:val="000000"/>
          <w:sz w:val="22"/>
          <w:szCs w:val="22"/>
        </w:rPr>
        <w:t>Luka atîta aştepta. Nu-şi urmă, totuşi, povestea numai-decît, de parcă nici n-auzise întrebarea lui Kobîlin. Potrivi</w:t>
      </w:r>
    </w:p>
    <w:p>
      <w:pPr>
        <w:pStyle w:val="Normal"/>
        <w:shd w:fill="FFFFFF" w:val="clear"/>
        <w:rPr>
          <w:sz w:val="24"/>
          <w:szCs w:val="24"/>
        </w:rPr>
      </w:pPr>
      <w:r>
        <w:rPr>
          <w:color w:val="000000"/>
          <w:sz w:val="18"/>
          <w:szCs w:val="18"/>
        </w:rPr>
        <w:t>517</w:t>
      </w:r>
    </w:p>
    <w:p>
      <w:pPr>
        <w:pStyle w:val="Normal"/>
        <w:shd w:fill="FFFFFF" w:val="clear"/>
        <w:rPr>
          <w:sz w:val="24"/>
          <w:szCs w:val="24"/>
        </w:rPr>
      </w:pPr>
      <w:r>
        <w:rPr>
          <w:color w:val="000000"/>
          <w:sz w:val="22"/>
          <w:szCs w:val="22"/>
        </w:rPr>
        <w:t>agale firul de aţă, apoi, tot aşa, agale, îşi ghemui picioarele sub el şi abia după aceea începu :</w:t>
      </w:r>
    </w:p>
    <w:p>
      <w:pPr>
        <w:pStyle w:val="Normal"/>
        <w:shd w:fill="FFFFFF" w:val="clear"/>
        <w:rPr>
          <w:sz w:val="24"/>
          <w:szCs w:val="24"/>
        </w:rPr>
      </w:pPr>
      <w:r>
        <w:rPr>
          <w:color w:val="000000"/>
          <w:sz w:val="22"/>
          <w:szCs w:val="22"/>
        </w:rPr>
        <w:t xml:space="preserve">— </w:t>
      </w:r>
      <w:r>
        <w:rPr>
          <w:color w:val="000000"/>
          <w:sz w:val="22"/>
          <w:szCs w:val="22"/>
        </w:rPr>
        <w:t>Pînă la urmă, i-am înşurubat atît de straşnic pe bieţii ucraineni, că a doua zi ce să vezi ? Au cerut să vină ma</w:t>
        <w:softHyphen/>
        <w:t>iorul, în dimineaţa aceea împrumutasem un şiş de la vecinul meu şi-l dosisem bine, căci cine ştie ce-avea să se mai în-tîmple. Maiorul era foc şi pară. Cum îl văd că vine, le zic : Hai, mocofanilor, curaj, nu vă lăsaţi! Pe dracu ! Li se mu-iaseră picioarele de frică şi tremurau ca varga ! Maiorul dă buzna, beat criţă. „Ce-i cu voi? Cine a-ndrăznit? Aici eu sînt ţar şi Dumnezeu !" Numai ce-l auzii spunînd că el e ţar şi Dumnezeu, că şi păşii înainte cu cuţitul ascuns în mîneca hainei.</w:t>
      </w:r>
    </w:p>
    <w:p>
      <w:pPr>
        <w:pStyle w:val="Normal"/>
        <w:shd w:fill="FFFFFF" w:val="clear"/>
        <w:rPr>
          <w:sz w:val="24"/>
          <w:szCs w:val="24"/>
        </w:rPr>
      </w:pPr>
      <w:r>
        <w:rPr>
          <w:color w:val="000000"/>
          <w:sz w:val="22"/>
          <w:szCs w:val="22"/>
        </w:rPr>
        <w:t>„</w:t>
      </w:r>
      <w:r>
        <w:rPr>
          <w:color w:val="000000"/>
          <w:sz w:val="22"/>
          <w:szCs w:val="22"/>
        </w:rPr>
        <w:t>Blagorodnicia voastră, zic eu pe cînd mă apropiam din ce în ce, asta nu se poate, blagorodnicia voastră, să fii ţarul şi Dumnezeul nostru."</w:t>
      </w:r>
    </w:p>
    <w:p>
      <w:pPr>
        <w:pStyle w:val="Normal"/>
        <w:shd w:fill="FFFFFF" w:val="clear"/>
        <w:rPr>
          <w:sz w:val="24"/>
          <w:szCs w:val="24"/>
        </w:rPr>
      </w:pPr>
      <w:r>
        <w:rPr>
          <w:color w:val="000000"/>
          <w:sz w:val="22"/>
          <w:szCs w:val="22"/>
        </w:rPr>
        <w:t>„</w:t>
      </w:r>
      <w:r>
        <w:rPr>
          <w:color w:val="000000"/>
          <w:sz w:val="22"/>
          <w:szCs w:val="22"/>
        </w:rPr>
        <w:t>Aha, va să zică tu-mi eşti ăla, strigă maiorul, tu eşti căpetenia răsculaţilor ?"</w:t>
      </w:r>
    </w:p>
    <w:p>
      <w:pPr>
        <w:pStyle w:val="Normal"/>
        <w:shd w:fill="FFFFFF" w:val="clear"/>
        <w:rPr>
          <w:sz w:val="24"/>
          <w:szCs w:val="24"/>
        </w:rPr>
      </w:pPr>
      <w:r>
        <w:rPr>
          <w:color w:val="000000"/>
          <w:sz w:val="22"/>
          <w:szCs w:val="22"/>
        </w:rPr>
        <w:t>„</w:t>
      </w:r>
      <w:r>
        <w:rPr>
          <w:color w:val="000000"/>
          <w:sz w:val="22"/>
          <w:szCs w:val="22"/>
        </w:rPr>
        <w:t>Nu, fac eu (şi mă tot apropiam de el), nu, blagorodnicia voastră, după cum ştie fiecare şi după cum ştie şi domnia-ta, Dumnezeul nostru cel atotputernic şi atoatevăzător este unul singur în ceruri, zic eu. Şi ţarul nostru e tot unul singur, pus peste noi toţi din voia Celui de sus. El e monarhul nostru, blagorodnicia voastră, iar domnia-ta eşti deocamdată numai maior şi ai ajuns comandant prin bunăvoinţa ţarului şi mul</w:t>
        <w:softHyphen/>
        <w:t>ţumită vredniciei dumitale."</w:t>
      </w:r>
    </w:p>
    <w:p>
      <w:pPr>
        <w:pStyle w:val="Normal"/>
        <w:shd w:fill="FFFFFF" w:val="clear"/>
        <w:rPr>
          <w:sz w:val="24"/>
          <w:szCs w:val="24"/>
        </w:rPr>
      </w:pPr>
      <w:r>
        <w:rPr>
          <w:color w:val="000000"/>
          <w:sz w:val="22"/>
          <w:szCs w:val="22"/>
        </w:rPr>
        <w:t>„</w:t>
      </w:r>
      <w:r>
        <w:rPr>
          <w:color w:val="000000"/>
          <w:sz w:val="22"/>
          <w:szCs w:val="22"/>
        </w:rPr>
        <w:t>Cum? Cum? Cum??"... horcăia maiorul, nevenindu-i să-şi creadă urechilor.</w:t>
      </w:r>
    </w:p>
    <w:p>
      <w:pPr>
        <w:pStyle w:val="Normal"/>
        <w:shd w:fill="FFFFFF" w:val="clear"/>
        <w:rPr>
          <w:sz w:val="24"/>
          <w:szCs w:val="24"/>
        </w:rPr>
      </w:pPr>
      <w:r>
        <w:rPr>
          <w:color w:val="000000"/>
          <w:sz w:val="22"/>
          <w:szCs w:val="22"/>
        </w:rPr>
        <w:t>„</w:t>
      </w:r>
      <w:r>
        <w:rPr>
          <w:color w:val="000000"/>
          <w:sz w:val="22"/>
          <w:szCs w:val="22"/>
        </w:rPr>
        <w:t>Uite aşa", zic eu ; şi unde nu mă năpustesc asupră-i şi-i înfig cuţitul drept în pîntec, pînă-n plasele. Straşnică lovi</w:t>
        <w:softHyphen/>
        <w:t>tură ! Pe dată s-a şi rostogolit pe jos, zvîrlind din picioare. Am aruncat cuţitul cît colo.</w:t>
      </w:r>
    </w:p>
    <w:p>
      <w:pPr>
        <w:pStyle w:val="Normal"/>
        <w:shd w:fill="FFFFFF" w:val="clear"/>
        <w:rPr>
          <w:sz w:val="24"/>
          <w:szCs w:val="24"/>
        </w:rPr>
      </w:pPr>
      <w:r>
        <w:rPr>
          <w:color w:val="000000"/>
          <w:sz w:val="22"/>
          <w:szCs w:val="22"/>
        </w:rPr>
        <w:t>„</w:t>
      </w:r>
      <w:r>
        <w:rPr>
          <w:color w:val="000000"/>
          <w:sz w:val="22"/>
          <w:szCs w:val="22"/>
        </w:rPr>
        <w:t>Haide, mocofanilor, zic, ridicaţi-l acum de pe duşumea !"</w:t>
      </w:r>
    </w:p>
    <w:p>
      <w:pPr>
        <w:pStyle w:val="Normal"/>
        <w:shd w:fill="FFFFFF" w:val="clear"/>
        <w:rPr>
          <w:sz w:val="24"/>
          <w:szCs w:val="24"/>
        </w:rPr>
      </w:pPr>
      <w:r>
        <w:rPr>
          <w:color w:val="000000"/>
          <w:sz w:val="22"/>
          <w:szCs w:val="22"/>
        </w:rPr>
        <w:t>Aici mă simt dator să dau o lămurire. Asemenea expresii ca „sînt ţar şi Dumnezeu", precum şi altele de felul acesta se întrebuinţau din păcate foarte des pe vremuri de către unii comandanţi. Trebuie să recunosc însă că numărul aces</w:t>
        <w:softHyphen/>
        <w:t>tora s-a micşorat şi se prea poate ca asemenea comandanţi să fi dispărut cu desăvîrşire. Mai trebuie să adaug că cei ce abuzează de asemenea expresii sînt mai ales comandanţii, proveniţi din gradele inferioare. Titlul de ofiţer îi zăpăceşte.</w:t>
      </w:r>
    </w:p>
    <w:p>
      <w:pPr>
        <w:pStyle w:val="Normal"/>
        <w:shd w:fill="FFFFFF" w:val="clear"/>
        <w:rPr>
          <w:sz w:val="24"/>
          <w:szCs w:val="24"/>
        </w:rPr>
      </w:pPr>
      <w:r>
        <w:rPr>
          <w:rFonts w:cs="Arial" w:ascii="Arial" w:hAnsi="Arial"/>
          <w:color w:val="000000"/>
          <w:sz w:val="16"/>
          <w:szCs w:val="16"/>
        </w:rPr>
        <w:t>518</w:t>
      </w:r>
    </w:p>
    <w:p>
      <w:pPr>
        <w:pStyle w:val="Normal"/>
        <w:shd w:fill="FFFFFF" w:val="clear"/>
        <w:rPr>
          <w:sz w:val="24"/>
          <w:szCs w:val="24"/>
        </w:rPr>
      </w:pPr>
      <w:r>
        <w:rPr>
          <w:color w:val="000000"/>
          <w:sz w:val="22"/>
          <w:szCs w:val="22"/>
        </w:rPr>
        <w:t>După ani de trudă cu raniţa în spate, se pomenesc deodată ofiţeri, comandanţi de unităţi, într-un cuvînt, oameni cu si</w:t>
        <w:softHyphen/>
        <w:t>tuaţie înaltă, ceea ce, din lipsă de obişnuinţă şi în beţia celei dintîi înaintări, îi face să-şi piardă capul, înţelegînd într-un mod exagerat puterea şi importanţa persoanei lor, bineînţeles faţă de gradele subordonate. în faţa superiorilor, în schimb, sînt de o slugărnicie cu totul nelalocul ei, ba chiar de-a dreptul dezgustătoare. Cei mai ticăloşi dintre ei se grăbesc să-şi prevină şefii că le-au fost cîndva subalterni şi cu toate că acum au ajuns ofiţeri „îşi cunosc lungul nasului". Faţă de cei mai mici se poartă însă ca nişte stăpîni cu puteri nelimi</w:t>
        <w:softHyphen/>
        <w:t>tate. Astăzi nu cred să se mai găsească vreunul care să ţipe : „Sînt ţar şi Dumnezeu !" Cu toate acestea — trebuie s-o spunem — nimic nu-i îndîrjeşte mai rău pe deţinuţi, şi, în general, gradele inferioare, decît asemenea ieşiri ale celor puşi să-i comande. Cinismul omului îmbătat de puterea cu care este învestit, folosirea abuzivă a acesteia la adăpostul unei impunităţi ce şi-o arogă nejustificat, stîrnesc ură în sufletul celui mai supus dintre oameni, scoţîndu-l din fire pînă şi pe cel mai răbdător. Din fericire, toate acestea se petreceau odinioară, în vremuri demult apuse ; dar şi atunci autoritatea superioară pedepsea cu asprime pe cei vinovaţi de asemenea abuzuri. în această privinţă cunosc pilde ne</w:t>
        <w:softHyphen/>
        <w:t>numărate.</w:t>
      </w:r>
    </w:p>
    <w:p>
      <w:pPr>
        <w:pStyle w:val="Normal"/>
        <w:shd w:fill="FFFFFF" w:val="clear"/>
        <w:rPr>
          <w:sz w:val="24"/>
          <w:szCs w:val="24"/>
        </w:rPr>
      </w:pPr>
      <w:r>
        <w:rPr>
          <w:color w:val="000000"/>
          <w:sz w:val="22"/>
          <w:szCs w:val="22"/>
        </w:rPr>
        <w:t>De altfel, o atitudine arogantă şi dispreţuitoare, ca şi in</w:t>
        <w:softHyphen/>
        <w:t>diferenţa plină de sfidare, în general, nu poate să nu-i în-dîrjească pe cei aflaţi într-o situaţie inferioară. Cei ce se amăgesc cu gîndul că deţinutul se mulţumeşte cu o hrană bună şi o întreţinere conformă prevederilor regulamentului, se înşală amarnic. Oricît de decăzut ar fi, omul pretinde — măcar în mod inconştient, instinctiv — să-i fie respectată demnitatea lui de om. Condamnatul ştie foarte bine că tre</w:t>
        <w:softHyphen/>
        <w:t xml:space="preserve">buie să-şi ispăşească pedeapsa, că este un proscris şi, în con- ? secinţă, îşi cunoaşte locul faţă de reprezentanţii autorităţii; în schimb, nici un fel de stigmate, nici un fel de lanţuri sau cătuşe nu-l vor face să uite că înainte de toate e om. Şi dat fiind că este cu adevărat om, trebuie tratat omeneşte. O, Doamne ! Ce nu poţi obţine printr-o purtare </w:t>
      </w:r>
      <w:r>
        <w:rPr>
          <w:i/>
          <w:iCs/>
          <w:color w:val="000000"/>
          <w:sz w:val="22"/>
          <w:szCs w:val="22"/>
        </w:rPr>
        <w:t xml:space="preserve">umană! </w:t>
      </w:r>
      <w:r>
        <w:rPr>
          <w:color w:val="000000"/>
          <w:sz w:val="22"/>
          <w:szCs w:val="22"/>
        </w:rPr>
        <w:t xml:space="preserve">Pînă şi nevrednicului care a pierdut demult harul divin îi poţi </w:t>
      </w:r>
      <w:r>
        <w:rPr>
          <w:color w:val="000000"/>
          <w:sz w:val="22"/>
          <w:szCs w:val="22"/>
          <w:vertAlign w:val="superscript"/>
        </w:rPr>
        <w:t>r</w:t>
      </w:r>
      <w:r>
        <w:rPr>
          <w:color w:val="000000"/>
          <w:sz w:val="22"/>
          <w:szCs w:val="22"/>
        </w:rPr>
        <w:t>eda simţămîntul de om. Tocmai faţă de asemenea „năpăs</w:t>
        <w:softHyphen/>
        <w:t>tuiţi" se cere înţelegere şi omenie. E singura lor mîngîiere,</w:t>
      </w:r>
    </w:p>
    <w:p>
      <w:pPr>
        <w:pStyle w:val="Normal"/>
        <w:shd w:fill="FFFFFF" w:val="clear"/>
        <w:rPr>
          <w:sz w:val="24"/>
          <w:szCs w:val="24"/>
        </w:rPr>
      </w:pPr>
      <w:r>
        <w:rPr>
          <w:color w:val="000000"/>
          <w:sz w:val="18"/>
          <w:szCs w:val="18"/>
        </w:rPr>
        <w:t>519</w:t>
      </w:r>
    </w:p>
    <w:p>
      <w:pPr>
        <w:pStyle w:val="Normal"/>
        <w:shd w:fill="FFFFFF" w:val="clear"/>
        <w:rPr>
          <w:sz w:val="24"/>
          <w:szCs w:val="24"/>
        </w:rPr>
      </w:pPr>
      <w:r>
        <w:rPr>
          <w:color w:val="000000"/>
          <w:sz w:val="22"/>
          <w:szCs w:val="22"/>
        </w:rPr>
        <w:t>singura portiţă de salvare. Am avut prilejul să întîlnesc ase</w:t>
        <w:softHyphen/>
        <w:t>menea comandanţi cu sufletul bun şi generos şi am putut constata ce înrîurire binefăcătoare aveau asupra bieţilor umi</w:t>
        <w:softHyphen/>
        <w:t xml:space="preserve">liţi. Nu rosteau decît cîteva cuvinte, dar blîndeţea din glas îi înălţa sufleteşte. Se bucurau ca nişte copii şi, aidoma copiilor, sufletul li se umplea de dragoste curată. Trebuie precizat un lucru însă, nu mai puţin ciudat: nu le place ca şefii să fie prea familiari şi </w:t>
      </w:r>
      <w:r>
        <w:rPr>
          <w:i/>
          <w:iCs/>
          <w:color w:val="000000"/>
          <w:sz w:val="22"/>
          <w:szCs w:val="22"/>
        </w:rPr>
        <w:t xml:space="preserve">prea </w:t>
      </w:r>
      <w:r>
        <w:rPr>
          <w:color w:val="000000"/>
          <w:sz w:val="22"/>
          <w:szCs w:val="22"/>
        </w:rPr>
        <w:t>buni cu ei. Ei ar dori să poarte respect şefilor şi se simt oarecum împiedicaţi s-o facă. Deţinuţilor le place, bunăoară, ca şeful lor să aibă cît mai multe decoraţii, să fie impozant, să se bucure de protecţia unui superior de vază, să fie şi sever, şi grav, şi drept, şi, în orice împrejurări, să-şi păstreze demnitatea. întemniţaţii preferă, respectă mai mult şi chiar ţin la asemenea şef i Şi-a păstrat, va să zică, şi demnitatea lui de şef, şi nici pe ei nu i-a umilit; înseamnă că totul a decurs cum se cuvine şi frumos.</w:t>
      </w:r>
    </w:p>
    <w:p>
      <w:pPr>
        <w:pStyle w:val="Normal"/>
        <w:shd w:fill="FFFFFF" w:val="clear"/>
        <w:rPr>
          <w:sz w:val="24"/>
          <w:szCs w:val="24"/>
        </w:rPr>
      </w:pPr>
      <w:r>
        <w:rPr>
          <w:color w:val="000000"/>
          <w:sz w:val="22"/>
          <w:szCs w:val="22"/>
        </w:rPr>
        <w:t xml:space="preserve">—  </w:t>
      </w:r>
      <w:r>
        <w:rPr>
          <w:color w:val="000000"/>
          <w:sz w:val="22"/>
          <w:szCs w:val="22"/>
        </w:rPr>
        <w:t>Te-or fi aiurit în bătaie pentru isprava asta !   observă liniştit Kobîlin.</w:t>
      </w:r>
    </w:p>
    <w:p>
      <w:pPr>
        <w:pStyle w:val="Normal"/>
        <w:shd w:fill="FFFFFF" w:val="clear"/>
        <w:rPr>
          <w:sz w:val="24"/>
          <w:szCs w:val="24"/>
        </w:rPr>
      </w:pPr>
      <w:r>
        <w:rPr>
          <w:color w:val="000000"/>
          <w:sz w:val="22"/>
          <w:szCs w:val="22"/>
        </w:rPr>
        <w:t xml:space="preserve">—  </w:t>
      </w:r>
      <w:r>
        <w:rPr>
          <w:color w:val="000000"/>
          <w:sz w:val="22"/>
          <w:szCs w:val="22"/>
        </w:rPr>
        <w:t>De ! M-au bătut, într-adevăr, pînă m-au lăsat lat. Alei, ia,  dă-mi foarfecele !   Da ce,  fraţilor,  în astă seară nu se face maidan ?</w:t>
      </w:r>
    </w:p>
    <w:p>
      <w:pPr>
        <w:pStyle w:val="Normal"/>
        <w:shd w:fill="FFFFFF" w:val="clear"/>
        <w:rPr>
          <w:sz w:val="24"/>
          <w:szCs w:val="24"/>
        </w:rPr>
      </w:pPr>
      <w:r>
        <w:rPr>
          <w:color w:val="000000"/>
          <w:sz w:val="22"/>
          <w:szCs w:val="22"/>
        </w:rPr>
        <w:t xml:space="preserve">—  </w:t>
      </w:r>
      <w:r>
        <w:rPr>
          <w:color w:val="000000"/>
          <w:sz w:val="22"/>
          <w:szCs w:val="22"/>
        </w:rPr>
        <w:t>Sîntem lefteri după cheful de deunăzi,   lămuri Vasea. Dacă nu ne dădeam bănişorii pe rachiu, poate că se făcea.</w:t>
      </w:r>
    </w:p>
    <w:p>
      <w:pPr>
        <w:pStyle w:val="Normal"/>
        <w:shd w:fill="FFFFFF" w:val="clear"/>
        <w:rPr>
          <w:sz w:val="24"/>
          <w:szCs w:val="24"/>
        </w:rPr>
      </w:pPr>
      <w:r>
        <w:rPr>
          <w:color w:val="000000"/>
          <w:sz w:val="22"/>
          <w:szCs w:val="22"/>
        </w:rPr>
        <w:t xml:space="preserve">—  </w:t>
      </w:r>
      <w:r>
        <w:rPr>
          <w:color w:val="000000"/>
          <w:sz w:val="22"/>
          <w:szCs w:val="22"/>
        </w:rPr>
        <w:t>Dacă !... La Moscova pentru un „dacă" îţi dă o sută de ruble, zise Luka.</w:t>
      </w:r>
    </w:p>
    <w:p>
      <w:pPr>
        <w:pStyle w:val="Normal"/>
        <w:shd w:fill="FFFFFF" w:val="clear"/>
        <w:rPr>
          <w:sz w:val="24"/>
          <w:szCs w:val="24"/>
        </w:rPr>
      </w:pPr>
      <w:r>
        <w:rPr>
          <w:color w:val="000000"/>
          <w:sz w:val="22"/>
          <w:szCs w:val="22"/>
        </w:rPr>
        <w:t xml:space="preserve">—  </w:t>
      </w:r>
      <w:r>
        <w:rPr>
          <w:color w:val="000000"/>
          <w:sz w:val="22"/>
          <w:szCs w:val="22"/>
        </w:rPr>
        <w:t>Dar ţie cît ţi-au dat, Luka, pentru isprava ta ?   făcu iarăşi Kobîlin.</w:t>
      </w:r>
    </w:p>
    <w:p>
      <w:pPr>
        <w:pStyle w:val="Normal"/>
        <w:shd w:fill="FFFFFF" w:val="clear"/>
        <w:rPr>
          <w:sz w:val="24"/>
          <w:szCs w:val="24"/>
        </w:rPr>
      </w:pPr>
      <w:r>
        <w:rPr>
          <w:color w:val="000000"/>
          <w:sz w:val="22"/>
          <w:szCs w:val="22"/>
        </w:rPr>
        <w:t xml:space="preserve">—  </w:t>
      </w:r>
      <w:r>
        <w:rPr>
          <w:color w:val="000000"/>
          <w:sz w:val="22"/>
          <w:szCs w:val="22"/>
        </w:rPr>
        <w:t>Mi-au dat o sută şi cinci beţe, drăguţule. Zău, fraţi</w:t>
        <w:softHyphen/>
        <w:t>lor, ce să vă spun, mult n-a lipsit şi m-ar fi trimis pe lumea ailaltă, urmă Luka, lăsîndu-l din nou în părăsire pe Kobîlin şi adresîndu-se celorlalţi. Cînd mi-a sosit sorocul să primesc cele o sută şi cinci lovituri, m-au dus cu tot alaiul. Pînă atunci nu gustasem încă din bătaie. Lumea dăduse buzna. Se strînsese tot oraşul să vadă cum o să fie pedepsit tîlharul, ucigaşul, care va să zică. N-am cuvinte să spun cît îi de proastă lumea. Timoşka, gîdele, mă dezbrăcă, mă întinse cu faţa în jos, apoi strigă :  „Ţin-te bine, că te ard !" Aştept să văd ce-o să fie !  Cînd mi-a ars una, mi s-a făcut a ţipa, deschid eu gura, dau să ţip, da degeaba, nu- iese nimic. îmi pierise, care va să zică, piuitul. Cînd mi-a ars a doua, poate</w:t>
      </w:r>
    </w:p>
    <w:p>
      <w:pPr>
        <w:pStyle w:val="Normal"/>
        <w:shd w:fill="FFFFFF" w:val="clear"/>
        <w:rPr>
          <w:sz w:val="24"/>
          <w:szCs w:val="24"/>
        </w:rPr>
      </w:pPr>
      <w:r>
        <w:rPr>
          <w:rFonts w:cs="Arial" w:ascii="Arial" w:hAnsi="Arial"/>
          <w:color w:val="000000"/>
          <w:sz w:val="16"/>
          <w:szCs w:val="16"/>
        </w:rPr>
        <w:t>520</w:t>
      </w:r>
    </w:p>
    <w:p>
      <w:pPr>
        <w:pStyle w:val="Normal"/>
        <w:shd w:fill="FFFFFF" w:val="clear"/>
        <w:rPr>
          <w:sz w:val="24"/>
          <w:szCs w:val="24"/>
        </w:rPr>
      </w:pPr>
      <w:r>
        <w:rPr>
          <w:color w:val="000000"/>
          <w:sz w:val="22"/>
          <w:szCs w:val="22"/>
        </w:rPr>
        <w:t xml:space="preserve">nici n-o să credeţi, da n-am apucat s-aud cum numără </w:t>
      </w:r>
      <w:r>
        <w:rPr>
          <w:i/>
          <w:iCs/>
          <w:color w:val="000000"/>
          <w:sz w:val="22"/>
          <w:szCs w:val="22"/>
        </w:rPr>
        <w:t xml:space="preserve">„doi". </w:t>
      </w:r>
      <w:r>
        <w:rPr>
          <w:color w:val="000000"/>
          <w:sz w:val="22"/>
          <w:szCs w:val="22"/>
        </w:rPr>
        <w:t xml:space="preserve">Cînd mi-am venit în simţiri, aud că numără şaptesprezece. ]Vl-au ridicat după aceea, fraţilor, </w:t>
      </w:r>
      <w:r>
        <w:rPr>
          <w:b/>
          <w:bCs/>
          <w:color w:val="000000"/>
          <w:sz w:val="22"/>
          <w:szCs w:val="22"/>
        </w:rPr>
        <w:t xml:space="preserve">de </w:t>
      </w:r>
      <w:r>
        <w:rPr>
          <w:color w:val="000000"/>
          <w:sz w:val="22"/>
          <w:szCs w:val="22"/>
        </w:rPr>
        <w:t xml:space="preserve">vreo </w:t>
      </w:r>
      <w:r>
        <w:rPr>
          <w:b/>
          <w:bCs/>
          <w:color w:val="000000"/>
          <w:sz w:val="22"/>
          <w:szCs w:val="22"/>
        </w:rPr>
        <w:t xml:space="preserve">patru ori de pe </w:t>
      </w:r>
      <w:r>
        <w:rPr>
          <w:color w:val="000000"/>
          <w:sz w:val="22"/>
          <w:szCs w:val="22"/>
        </w:rPr>
        <w:t>scîndură, ca să-mi trag sufletul cîte o jumătate de ceas, şi m-au stropit cu apă. Mă uitam la toţi cu ochii holbaţi şi-mi ziceam : „Aici îmi las ciolanele !"</w:t>
      </w:r>
    </w:p>
    <w:p>
      <w:pPr>
        <w:pStyle w:val="Normal"/>
        <w:shd w:fill="FFFFFF" w:val="clear"/>
        <w:rPr>
          <w:sz w:val="24"/>
          <w:szCs w:val="24"/>
        </w:rPr>
      </w:pPr>
      <w:r>
        <w:rPr>
          <w:color w:val="000000"/>
          <w:sz w:val="22"/>
          <w:szCs w:val="22"/>
        </w:rPr>
        <w:t xml:space="preserve">—  </w:t>
      </w:r>
      <w:r>
        <w:rPr>
          <w:color w:val="000000"/>
          <w:sz w:val="22"/>
          <w:szCs w:val="22"/>
        </w:rPr>
        <w:t>Şi nu ţi le-ai lăsat?   întrebă naiv Kobîlin.</w:t>
      </w:r>
    </w:p>
    <w:p>
      <w:pPr>
        <w:pStyle w:val="Normal"/>
        <w:shd w:fill="FFFFFF" w:val="clear"/>
        <w:rPr>
          <w:sz w:val="24"/>
          <w:szCs w:val="24"/>
        </w:rPr>
      </w:pPr>
      <w:r>
        <w:rPr>
          <w:color w:val="000000"/>
          <w:sz w:val="22"/>
          <w:szCs w:val="22"/>
        </w:rPr>
        <w:t>Luka îl măsură cu o privire plină de dispreţ ; ceilalţi pufniră în rîs.</w:t>
      </w:r>
    </w:p>
    <w:p>
      <w:pPr>
        <w:pStyle w:val="Normal"/>
        <w:shd w:fill="FFFFFF" w:val="clear"/>
        <w:rPr>
          <w:sz w:val="24"/>
          <w:szCs w:val="24"/>
        </w:rPr>
      </w:pPr>
      <w:r>
        <w:rPr>
          <w:color w:val="000000"/>
          <w:sz w:val="22"/>
          <w:szCs w:val="22"/>
        </w:rPr>
        <w:t xml:space="preserve">—  </w:t>
      </w:r>
      <w:r>
        <w:rPr>
          <w:color w:val="000000"/>
          <w:sz w:val="22"/>
          <w:szCs w:val="22"/>
        </w:rPr>
        <w:t>Mare dobitoc !</w:t>
      </w:r>
    </w:p>
    <w:p>
      <w:pPr>
        <w:pStyle w:val="Normal"/>
        <w:shd w:fill="FFFFFF" w:val="clear"/>
        <w:rPr>
          <w:sz w:val="24"/>
          <w:szCs w:val="24"/>
        </w:rPr>
      </w:pPr>
      <w:r>
        <w:rPr>
          <w:color w:val="000000"/>
          <w:sz w:val="22"/>
          <w:szCs w:val="22"/>
        </w:rPr>
        <w:t xml:space="preserve">—  </w:t>
      </w:r>
      <w:r>
        <w:rPr>
          <w:color w:val="000000"/>
          <w:sz w:val="22"/>
          <w:szCs w:val="22"/>
        </w:rPr>
        <w:t>E cam şubred la tavan, zise Luka, cu un fel de părere de rău că s-a putut înjosi acceptînd să stea de vorbă cu un asemenea neisprăvit.</w:t>
      </w:r>
    </w:p>
    <w:p>
      <w:pPr>
        <w:pStyle w:val="Normal"/>
        <w:shd w:fill="FFFFFF" w:val="clear"/>
        <w:rPr>
          <w:sz w:val="24"/>
          <w:szCs w:val="24"/>
        </w:rPr>
      </w:pPr>
      <w:r>
        <w:rPr>
          <w:color w:val="000000"/>
          <w:sz w:val="22"/>
          <w:szCs w:val="22"/>
        </w:rPr>
        <w:t xml:space="preserve">—  </w:t>
      </w:r>
      <w:r>
        <w:rPr>
          <w:color w:val="000000"/>
          <w:sz w:val="22"/>
          <w:szCs w:val="22"/>
        </w:rPr>
        <w:t>Slab de minte, întări la rîndu-i Vasea.</w:t>
      </w:r>
    </w:p>
    <w:p>
      <w:pPr>
        <w:pStyle w:val="Normal"/>
        <w:shd w:fill="FFFFFF" w:val="clear"/>
        <w:rPr>
          <w:sz w:val="24"/>
          <w:szCs w:val="24"/>
        </w:rPr>
      </w:pPr>
      <w:r>
        <w:rPr>
          <w:color w:val="000000"/>
          <w:sz w:val="22"/>
          <w:szCs w:val="22"/>
        </w:rPr>
        <w:t>Cu toate că Luka omorîse şase oameni, nimeni din temniţă nu i-a ştiut vreodată de frică, deşi jinduia poate din tot su</w:t>
        <w:softHyphen/>
        <w:t>fletul să treacă drept un om fioros...</w:t>
      </w:r>
    </w:p>
    <w:p>
      <w:pPr>
        <w:pStyle w:val="Normal"/>
        <w:shd w:fill="FFFFFF" w:val="clear"/>
        <w:rPr>
          <w:sz w:val="24"/>
          <w:szCs w:val="24"/>
        </w:rPr>
      </w:pPr>
      <w:r>
        <w:rPr>
          <w:b/>
          <w:bCs/>
          <w:i/>
          <w:iCs/>
          <w:color w:val="000000"/>
          <w:sz w:val="24"/>
          <w:szCs w:val="24"/>
          <w:lang w:val="en-US"/>
        </w:rPr>
        <w:t>IX</w:t>
      </w:r>
    </w:p>
    <w:p>
      <w:pPr>
        <w:pStyle w:val="Normal"/>
        <w:shd w:fill="FFFFFF" w:val="clear"/>
        <w:rPr>
          <w:sz w:val="24"/>
          <w:szCs w:val="24"/>
        </w:rPr>
      </w:pPr>
      <w:r>
        <w:rPr>
          <w:i/>
          <w:iCs/>
          <w:color w:val="000000"/>
          <w:sz w:val="22"/>
          <w:szCs w:val="22"/>
        </w:rPr>
        <w:t>ISAI FOMICI. BAIA. POVESTEA LUI BAKLUŞIN</w:t>
      </w:r>
    </w:p>
    <w:p>
      <w:pPr>
        <w:pStyle w:val="Normal"/>
        <w:shd w:fill="FFFFFF" w:val="clear"/>
        <w:rPr>
          <w:sz w:val="24"/>
          <w:szCs w:val="24"/>
        </w:rPr>
      </w:pPr>
      <w:r>
        <w:rPr>
          <w:color w:val="000000"/>
          <w:sz w:val="22"/>
          <w:szCs w:val="22"/>
        </w:rPr>
        <w:t>Se apropia Crăciunul. Ocnaşii îl aşteptau cu  un aer aproape solemn şi numai privindu-i, mă pomenii şi eu aştep-tîndu-mă la ceva neobişnuit. Cu patru zile înainte de sărbă</w:t>
        <w:softHyphen/>
        <w:t>tori ne-au dus la baie. Pe vremea cînd am fost la ocnă, mai ales în primii ani, deţinuţii erau rareori duşi la baie. Toţi se pregăteau plini de voie bună pentru acest eveniment; tre</w:t>
        <w:softHyphen/>
        <w:t>buia să pornim după-amiază, scăpînd astfel de o jumătate de zi de lucru. Cu acest prilej, cel mai fericit şi mai plin de în</w:t>
        <w:softHyphen/>
        <w:t>sufleţire din toată cazarma noastră era Isai Fomici Bumştein, evreul despre care am mai pomenit în cuprinsul acestei po</w:t>
        <w:softHyphen/>
        <w:t>vestiri, îi plăcea să facă baie de aburi pînă ameţea, pînă că</w:t>
        <w:softHyphen/>
        <w:t>dea aproape în nesimţire : de cîte ori răscolesc prin noianul amintirilor de demult, îmi vine în minte baia de la ocnă (vrednică a nu fi nicicînd dată uitării!) şi cel dintîi chip ce-mi răsare în faţă e al fericitului şi neuitatului Isai Fomici, fratele meu de suferinţă.  Doamne,  ce hazliu,  ce caraghios</w:t>
      </w:r>
    </w:p>
    <w:p>
      <w:pPr>
        <w:pStyle w:val="Normal"/>
        <w:shd w:fill="FFFFFF" w:val="clear"/>
        <w:rPr>
          <w:sz w:val="24"/>
          <w:szCs w:val="24"/>
        </w:rPr>
      </w:pPr>
      <w:r>
        <w:rPr>
          <w:color w:val="000000"/>
          <w:sz w:val="16"/>
          <w:szCs w:val="16"/>
        </w:rPr>
        <w:t>521</w:t>
      </w:r>
    </w:p>
    <w:p>
      <w:pPr>
        <w:pStyle w:val="Normal"/>
        <w:shd w:fill="FFFFFF" w:val="clear"/>
        <w:rPr>
          <w:sz w:val="24"/>
          <w:szCs w:val="24"/>
        </w:rPr>
      </w:pPr>
      <w:r>
        <w:rPr>
          <w:color w:val="000000"/>
        </w:rPr>
        <w:t xml:space="preserve">mai era şi omul ăsta ! L-am mai zugrăvit eu în cîteva cuvinte : un omuleţ ca la vreo cincizeci de ani, cu faţa zbarcită ca o smochină,  pe  care  fierul  roşu  îşi  lăsase  înfiorătoarele  lui stigmate, cu trup firav, alb şi pipernicit, numai piele şi oase. t Chipul lui radia o-buQurie neşfîrşită, un fel de </w:t>
      </w:r>
      <w:r>
        <w:rPr>
          <w:color w:val="000000"/>
          <w:lang w:val="en-US"/>
        </w:rPr>
        <w:t xml:space="preserve">beat.itu.djge. </w:t>
      </w:r>
      <w:r>
        <w:rPr>
          <w:color w:val="000000"/>
        </w:rPr>
        <w:t>S-ar fi zis că nu-i părea cituşi depuţirjTraucă fusese osîn-sdit AJBlfflRă.Şilnicăf,Cum era giuvaergiu de meserie şi altul</w:t>
      </w:r>
    </w:p>
    <w:p>
      <w:pPr>
        <w:pStyle w:val="Normal"/>
        <w:shd w:fill="FFFFFF" w:val="clear"/>
        <w:rPr>
          <w:sz w:val="24"/>
          <w:szCs w:val="24"/>
        </w:rPr>
      </w:pPr>
      <w:r>
        <w:rPr>
          <w:color w:val="000000"/>
        </w:rPr>
        <w:t xml:space="preserve"> </w:t>
      </w:r>
      <w:r>
        <w:rPr>
          <w:color w:val="000000"/>
        </w:rPr>
        <w:t>g</w:t>
      </w:r>
    </w:p>
    <w:p>
      <w:pPr>
        <w:pStyle w:val="Normal"/>
        <w:shd w:fill="FFFFFF" w:val="clear"/>
        <w:rPr>
          <w:sz w:val="24"/>
          <w:szCs w:val="24"/>
        </w:rPr>
      </w:pPr>
      <w:r>
        <w:rPr>
          <w:color w:val="000000"/>
        </w:rPr>
        <w:t>5uexista în localitate, avea totdeauna de lucru pe la oa</w:t>
        <w:softHyphen/>
        <w:t>menii înstăriţi sau la funcţionărimea sus-pusă. De bine, de rău, munca tot îi era răsplătită şi nu numai că nu ducea lipsă de nimic, ci s-ar putea spune că trăia în belşug, însă banii nu-i cheltuia, ci-i aduna, ba îi mai şi împrumuta cu camătă pe toţi ocnaşii. Avea un savomar, o saltea bună, ceşti, un tacîm complet de masă. Evreii din oraş îl ajutau şi-l pro</w:t>
        <w:softHyphen/>
        <w:t>tejau cu orice prilej.</w:t>
      </w:r>
    </w:p>
    <w:p>
      <w:pPr>
        <w:pStyle w:val="Normal"/>
        <w:shd w:fill="FFFFFF" w:val="clear"/>
        <w:rPr>
          <w:sz w:val="24"/>
          <w:szCs w:val="24"/>
        </w:rPr>
      </w:pPr>
      <w:r>
        <w:rPr>
          <w:color w:val="000000"/>
        </w:rPr>
        <w:t>în fiecare sîmbătă se ducea sub pază la sinagogă (lucru îngăduit de regulament); într-un cuvînt, trăia ca în sînul lui Avram, ceea ce nu-l împiedica să aştepte cu nerăbdare să-şi sfîrşească pedeapsa — doisprezece ani de muncă silnică — ca „să se însoare". Era în el un amestec aproape comic de naivitate dusă pînă la prostie, de îndrăzneală şi viclenie, de sinceritate şi sfială, de lăudăroşenie şi insolenţă totodată. îmi părea ciudat însă că ocnaşii nu-şi băteau niciodată joc de el, ci făceau doar haz pe seama lui, ca să-şi mai înece amarul. Isai Fomici era într-adevăr un veşnic prilej de petrecere şi de haz pentru toată lumea : „N-avem decît un Isai Fomici, nu cumva să vă atingeţi de el", ziceau ocnaşii, şi tocmai fiindcă şi el îşi dădea seama ce însemna pentru ei, nu-şi mai încăpea în piele de mîndrie, spre marea veselie a celorlalţi. Cînd l-au adus în temniţă (aceasta s-a întîmplat înainte de venirea mea, dar mi s-a povestit totul), a avut loc o scenă nemaipomenit de nostimă.</w:t>
      </w:r>
    </w:p>
    <w:p>
      <w:pPr>
        <w:pStyle w:val="Normal"/>
        <w:shd w:fill="FFFFFF" w:val="clear"/>
        <w:rPr>
          <w:sz w:val="24"/>
          <w:szCs w:val="24"/>
        </w:rPr>
      </w:pPr>
      <w:r>
        <w:rPr>
          <w:color w:val="000000"/>
        </w:rPr>
        <w:t>într-o seară, după lucru, se răspîndi zvonul că a sosit în temniţă un evreu pe care îl rad la corpul de gardă şi că are să fie adus numaidecît în cazarmă. Cum nu se afla încă nici un evreu printre ocnaşi, toţi îl aşteptau cu nerăbdare şi, de cum se ivi în prag, făcură cerc în jurul lui. Subofiţerul de serviciu îl întovărăşi şi-i arătă locul unde avea să doarmă. Isai Fomici avea cu el un sac plin de lucruri aduse de acasă, în afară de rufăria dată de administraţie. îşi puse sacul ală</w:t>
        <w:softHyphen/>
        <w:t>turi, se aşeză pe patul de scînduri, îşi ghemui picioarele sub</w:t>
      </w:r>
    </w:p>
    <w:p>
      <w:pPr>
        <w:pStyle w:val="Normal"/>
        <w:shd w:fill="FFFFFF" w:val="clear"/>
        <w:rPr>
          <w:sz w:val="24"/>
          <w:szCs w:val="24"/>
        </w:rPr>
      </w:pPr>
      <w:r>
        <w:rPr>
          <w:rFonts w:cs="Arial" w:ascii="Arial" w:hAnsi="Arial"/>
          <w:color w:val="000000"/>
          <w:sz w:val="18"/>
          <w:szCs w:val="18"/>
        </w:rPr>
        <w:t>522</w:t>
      </w:r>
    </w:p>
    <w:p>
      <w:pPr>
        <w:pStyle w:val="Normal"/>
        <w:shd w:fill="FFFFFF" w:val="clear"/>
        <w:rPr>
          <w:sz w:val="24"/>
          <w:szCs w:val="24"/>
        </w:rPr>
      </w:pPr>
      <w:r>
        <w:rPr>
          <w:color w:val="000000"/>
          <w:vertAlign w:val="subscript"/>
        </w:rPr>
        <w:t>e</w:t>
      </w:r>
      <w:r>
        <w:rPr>
          <w:color w:val="000000"/>
        </w:rPr>
        <w:t>l şi multă vreme nu îndrăzni să-şi ridice ochii. Cei din jur chicoteau pe-nfundate, făcînd tot felul de glume pe soco</w:t>
        <w:softHyphen/>
        <w:t>teala noului venit. Deodată, un tînăr deţinut îşi făcu loc cu coatele prin mulţime şi se apropie de el, ţinînd în mînă o pereche de pantaloni vechi de vară, murdari şi numai zdrenţe, şi nişte obiele tot atît de rupte. Se aşeză alături de Isai Fomici şi-l bătu pe umăr :</w:t>
      </w:r>
    </w:p>
    <w:p>
      <w:pPr>
        <w:pStyle w:val="Normal"/>
        <w:shd w:fill="FFFFFF" w:val="clear"/>
        <w:rPr>
          <w:sz w:val="24"/>
          <w:szCs w:val="24"/>
        </w:rPr>
      </w:pPr>
      <w:r>
        <w:rPr>
          <w:color w:val="000000"/>
        </w:rPr>
        <w:t xml:space="preserve"> </w:t>
      </w:r>
      <w:r>
        <w:rPr>
          <w:color w:val="000000"/>
        </w:rPr>
        <w:t>Ei, prietene, s-au împlinit şase ani de cînd tot te aş</w:t>
        <w:softHyphen/>
        <w:t>tept. Ia zi, ce-mi dai pe marfa asta ?</w:t>
      </w:r>
    </w:p>
    <w:p>
      <w:pPr>
        <w:pStyle w:val="Normal"/>
        <w:shd w:fill="FFFFFF" w:val="clear"/>
        <w:rPr>
          <w:sz w:val="24"/>
          <w:szCs w:val="24"/>
        </w:rPr>
      </w:pPr>
      <w:r>
        <w:rPr>
          <w:color w:val="000000"/>
        </w:rPr>
        <w:t>Şi-i vîrî zdrenţele sub nas.</w:t>
      </w:r>
    </w:p>
    <w:p>
      <w:pPr>
        <w:pStyle w:val="Normal"/>
        <w:shd w:fill="FFFFFF" w:val="clear"/>
        <w:rPr>
          <w:sz w:val="24"/>
          <w:szCs w:val="24"/>
        </w:rPr>
      </w:pPr>
      <w:r>
        <w:rPr>
          <w:color w:val="000000"/>
        </w:rPr>
        <w:t>Isai Fomici, care la început se arătase atît de sfios, încît nu îndrăznise să ridice măcar ochii asupra mulţimii de oa</w:t>
        <w:softHyphen/>
        <w:t>meni batjocoritori, cu feţele schimonosite şi înfiorătoare, ce făcuse roată în juru-i, şi nu izbutise de spaimă să rostească pînă atunci o vorbă, de cum zări lucrurile ce i se ofereau în gaj, tresări şi începu să le pipăie cu multă atenţie, apropiin-du-le de lumină. Toţi aşteptau nerăbdători să audă ce are să spună.</w:t>
      </w:r>
    </w:p>
    <w:p>
      <w:pPr>
        <w:pStyle w:val="Normal"/>
        <w:shd w:fill="FFFFFF" w:val="clear"/>
        <w:rPr>
          <w:sz w:val="24"/>
          <w:szCs w:val="24"/>
        </w:rPr>
      </w:pPr>
      <w:r>
        <w:rPr>
          <w:color w:val="000000"/>
        </w:rPr>
        <w:t xml:space="preserve">—  </w:t>
      </w:r>
      <w:r>
        <w:rPr>
          <w:color w:val="000000"/>
        </w:rPr>
        <w:t>Ce zici, dai pe ele o rublă de argint ?   Merită, zău ! urmă flăcăul, făcîndu-i cu ochiul lui Isai Fomici.</w:t>
      </w:r>
    </w:p>
    <w:p>
      <w:pPr>
        <w:pStyle w:val="Normal"/>
        <w:shd w:fill="FFFFFF" w:val="clear"/>
        <w:rPr>
          <w:sz w:val="24"/>
          <w:szCs w:val="24"/>
        </w:rPr>
      </w:pPr>
      <w:r>
        <w:rPr>
          <w:color w:val="000000"/>
        </w:rPr>
        <w:t xml:space="preserve">—  </w:t>
      </w:r>
      <w:r>
        <w:rPr>
          <w:color w:val="000000"/>
        </w:rPr>
        <w:t>O rublă de argint, nu. Da şapte copeici, fie.</w:t>
      </w:r>
    </w:p>
    <w:p>
      <w:pPr>
        <w:pStyle w:val="Normal"/>
        <w:shd w:fill="FFFFFF" w:val="clear"/>
        <w:rPr>
          <w:sz w:val="24"/>
          <w:szCs w:val="24"/>
        </w:rPr>
      </w:pPr>
      <w:r>
        <w:rPr>
          <w:color w:val="000000"/>
        </w:rPr>
        <w:t>Erau primele cuvinte pe care Isai Fomici le rostea în temniţă şi ocnaşii izbucniră în hohote de rîs.</w:t>
      </w:r>
    </w:p>
    <w:p>
      <w:pPr>
        <w:pStyle w:val="Normal"/>
        <w:shd w:fill="FFFFFF" w:val="clear"/>
        <w:rPr>
          <w:sz w:val="24"/>
          <w:szCs w:val="24"/>
        </w:rPr>
      </w:pPr>
      <w:r>
        <w:rPr>
          <w:color w:val="000000"/>
        </w:rPr>
        <w:t xml:space="preserve">—  </w:t>
      </w:r>
      <w:r>
        <w:rPr>
          <w:color w:val="000000"/>
        </w:rPr>
        <w:t>Şapte, zici ?  Treacă de la mine!   Dă-le-ncoa ! Ai avut noroc, zău aşa !   Da bagă de seamă, să-mi păzeşti lucrurile, că răspunzi cu capul pentru ele. Ne-am înţeles ?</w:t>
      </w:r>
    </w:p>
    <w:p>
      <w:pPr>
        <w:pStyle w:val="Normal"/>
        <w:shd w:fill="FFFFFF" w:val="clear"/>
        <w:rPr>
          <w:sz w:val="24"/>
          <w:szCs w:val="24"/>
        </w:rPr>
      </w:pPr>
      <w:r>
        <w:rPr>
          <w:color w:val="000000"/>
        </w:rPr>
        <w:t xml:space="preserve">—  </w:t>
      </w:r>
      <w:r>
        <w:rPr>
          <w:color w:val="000000"/>
        </w:rPr>
        <w:t>Şi cu trei dobîndă, înseamnă că ai să-mi dai înapoi zece copeici, încheie evreul cu tremur în glas şi, în timp ce-şi vîra mîna în buzunar, ca să scoată cele şapte copeici, îi privi cu teamă şi neîncredere pe cei din jur. Oricît de mare i-ar fi fost frica, afacerea nu trebuia scăpată din mînă.</w:t>
      </w:r>
    </w:p>
    <w:p>
      <w:pPr>
        <w:pStyle w:val="Normal"/>
        <w:shd w:fill="FFFFFF" w:val="clear"/>
        <w:rPr>
          <w:sz w:val="24"/>
          <w:szCs w:val="24"/>
        </w:rPr>
      </w:pPr>
      <w:r>
        <w:rPr>
          <w:color w:val="000000"/>
        </w:rPr>
        <w:t xml:space="preserve">—  </w:t>
      </w:r>
      <w:r>
        <w:rPr>
          <w:color w:val="000000"/>
        </w:rPr>
        <w:t>Cum adică, trei copeici... pe an?</w:t>
      </w:r>
    </w:p>
    <w:p>
      <w:pPr>
        <w:pStyle w:val="Normal"/>
        <w:shd w:fill="FFFFFF" w:val="clear"/>
        <w:rPr>
          <w:sz w:val="24"/>
          <w:szCs w:val="24"/>
        </w:rPr>
      </w:pPr>
      <w:r>
        <w:rPr>
          <w:color w:val="000000"/>
        </w:rPr>
        <w:t xml:space="preserve">—  </w:t>
      </w:r>
      <w:r>
        <w:rPr>
          <w:color w:val="000000"/>
        </w:rPr>
        <w:t>Nu, nu pe an... pe lună.</w:t>
      </w:r>
    </w:p>
    <w:p>
      <w:pPr>
        <w:pStyle w:val="Normal"/>
        <w:shd w:fill="FFFFFF" w:val="clear"/>
        <w:rPr>
          <w:sz w:val="24"/>
          <w:szCs w:val="24"/>
        </w:rPr>
      </w:pPr>
      <w:r>
        <w:rPr>
          <w:color w:val="000000"/>
        </w:rPr>
        <w:t xml:space="preserve">—  </w:t>
      </w:r>
      <w:r>
        <w:rPr>
          <w:color w:val="000000"/>
        </w:rPr>
        <w:t>Da hapsîn mai eşti, zău aşa !  Şi cum îţi zice pe nume, zgîrie-brînză ?</w:t>
      </w:r>
    </w:p>
    <w:p>
      <w:pPr>
        <w:pStyle w:val="Normal"/>
        <w:shd w:fill="FFFFFF" w:val="clear"/>
        <w:rPr>
          <w:sz w:val="24"/>
          <w:szCs w:val="24"/>
        </w:rPr>
      </w:pPr>
      <w:r>
        <w:rPr>
          <w:color w:val="000000"/>
        </w:rPr>
        <w:t xml:space="preserve">—  </w:t>
      </w:r>
      <w:r>
        <w:rPr>
          <w:color w:val="000000"/>
        </w:rPr>
        <w:t>Isai Fomiţ, răspunse celălalt, peltic.</w:t>
      </w:r>
    </w:p>
    <w:p>
      <w:pPr>
        <w:pStyle w:val="Normal"/>
        <w:shd w:fill="FFFFFF" w:val="clear"/>
        <w:rPr>
          <w:sz w:val="24"/>
          <w:szCs w:val="24"/>
        </w:rPr>
      </w:pPr>
      <w:r>
        <w:rPr>
          <w:color w:val="000000"/>
        </w:rPr>
        <w:t xml:space="preserve">—  </w:t>
      </w:r>
      <w:r>
        <w:rPr>
          <w:color w:val="000000"/>
        </w:rPr>
        <w:t>Ehei, Isai Fomici, o să ajungi departe !   Şi acum, ră-mîi cu bine.</w:t>
      </w:r>
    </w:p>
    <w:p>
      <w:pPr>
        <w:pStyle w:val="Normal"/>
        <w:shd w:fill="FFFFFF" w:val="clear"/>
        <w:rPr>
          <w:sz w:val="24"/>
          <w:szCs w:val="24"/>
        </w:rPr>
      </w:pPr>
      <w:r>
        <w:rPr>
          <w:color w:val="000000"/>
        </w:rPr>
        <w:t>Isai Fomici mai cercetă o dată zdreanţă pentru care îm</w:t>
        <w:softHyphen/>
        <w:t>prumutase şapte copeici, o pături şi o vîrî cu grijă în sac. Ocnaşii se prăpădeau de rîs.</w:t>
      </w:r>
    </w:p>
    <w:p>
      <w:pPr>
        <w:pStyle w:val="Normal"/>
        <w:shd w:fill="FFFFFF" w:val="clear"/>
        <w:rPr>
          <w:sz w:val="24"/>
          <w:szCs w:val="24"/>
        </w:rPr>
      </w:pPr>
      <w:r>
        <w:rPr>
          <w:color w:val="000000"/>
        </w:rPr>
        <w:t>523</w:t>
      </w:r>
    </w:p>
    <w:p>
      <w:pPr>
        <w:pStyle w:val="Normal"/>
        <w:shd w:fill="FFFFFF" w:val="clear"/>
        <w:rPr>
          <w:sz w:val="24"/>
          <w:szCs w:val="24"/>
        </w:rPr>
      </w:pPr>
      <w:r>
        <w:rPr>
          <w:color w:val="000000"/>
          <w:sz w:val="22"/>
          <w:szCs w:val="22"/>
        </w:rPr>
        <w:t>De altfel, toţi din temniţă îl iubeau şi, cu toate că nu era unul care să nu fi împrumutat bani de la el, nimeni nu-l jignea şi nu-i făcea nici un neajuns. Cît despre el, era bun ca pîinea caldă şi blînd ca un pui de găină ; dacă-şi mai lua uneori nasul la purtare, profitînd de faptul că ceilalţi erau binevoitori faţă de el, o făcea cu atîta nevinovăţie şi haz, încît nimeni nu i-o lua în nume de rău.</w:t>
      </w:r>
    </w:p>
    <w:p>
      <w:pPr>
        <w:pStyle w:val="Normal"/>
        <w:shd w:fill="FFFFFF" w:val="clear"/>
        <w:rPr>
          <w:sz w:val="24"/>
          <w:szCs w:val="24"/>
        </w:rPr>
      </w:pPr>
      <w:r>
        <w:rPr>
          <w:color w:val="000000"/>
          <w:sz w:val="22"/>
          <w:szCs w:val="22"/>
        </w:rPr>
        <w:t>Luka îl cam lua uneori peste picior pe Isai Fomici, dar o făcea fără răutate, mai mult în glumă, aşa cum te-ai amuza cu un căţeluş, cu un papagal ori cu vreo dihanie dresată. Isai Fomici ştia acest lucru şi nu se supăra cîtuşi de puţin, întorcîndu-i întotdeauna vorba cu multă isteţime.</w:t>
      </w:r>
    </w:p>
    <w:p>
      <w:pPr>
        <w:pStyle w:val="Normal"/>
        <w:shd w:fill="FFFFFF" w:val="clear"/>
        <w:rPr>
          <w:sz w:val="24"/>
          <w:szCs w:val="24"/>
        </w:rPr>
      </w:pPr>
      <w:r>
        <w:rPr>
          <w:color w:val="000000"/>
          <w:sz w:val="22"/>
          <w:szCs w:val="22"/>
        </w:rPr>
        <w:t xml:space="preserve">—  </w:t>
      </w:r>
      <w:r>
        <w:rPr>
          <w:color w:val="000000"/>
          <w:sz w:val="22"/>
          <w:szCs w:val="22"/>
        </w:rPr>
        <w:t>Bagă de seamă, să nu-ţi dau una de ai să mă ţii minte toată viaţa !</w:t>
      </w:r>
    </w:p>
    <w:p>
      <w:pPr>
        <w:pStyle w:val="Normal"/>
        <w:shd w:fill="FFFFFF" w:val="clear"/>
        <w:rPr>
          <w:sz w:val="24"/>
          <w:szCs w:val="24"/>
        </w:rPr>
      </w:pPr>
      <w:r>
        <w:rPr>
          <w:color w:val="000000"/>
          <w:sz w:val="22"/>
          <w:szCs w:val="22"/>
        </w:rPr>
        <w:t xml:space="preserve">—  </w:t>
      </w:r>
      <w:r>
        <w:rPr>
          <w:color w:val="000000"/>
          <w:sz w:val="22"/>
          <w:szCs w:val="22"/>
        </w:rPr>
        <w:t>Dacă tu-mi dai una, eu am să-ţi dau zece, răspundea băţos, făcîndu-şi curaj, Isai Fomici.</w:t>
      </w:r>
    </w:p>
    <w:p>
      <w:pPr>
        <w:pStyle w:val="Normal"/>
        <w:shd w:fill="FFFFFF" w:val="clear"/>
        <w:rPr>
          <w:sz w:val="24"/>
          <w:szCs w:val="24"/>
        </w:rPr>
      </w:pPr>
      <w:r>
        <w:rPr>
          <w:color w:val="000000"/>
          <w:sz w:val="22"/>
          <w:szCs w:val="22"/>
        </w:rPr>
        <w:t xml:space="preserve">—  </w:t>
      </w:r>
      <w:r>
        <w:rPr>
          <w:color w:val="000000"/>
          <w:sz w:val="22"/>
          <w:szCs w:val="22"/>
        </w:rPr>
        <w:t>Rîiosule !</w:t>
      </w:r>
    </w:p>
    <w:p>
      <w:pPr>
        <w:pStyle w:val="Normal"/>
        <w:shd w:fill="FFFFFF" w:val="clear"/>
        <w:rPr>
          <w:sz w:val="24"/>
          <w:szCs w:val="24"/>
        </w:rPr>
      </w:pPr>
      <w:r>
        <w:rPr>
          <w:color w:val="000000"/>
          <w:sz w:val="22"/>
          <w:szCs w:val="22"/>
        </w:rPr>
        <w:t xml:space="preserve">—  </w:t>
      </w:r>
      <w:r>
        <w:rPr>
          <w:color w:val="000000"/>
          <w:sz w:val="22"/>
          <w:szCs w:val="22"/>
        </w:rPr>
        <w:t>Şi ce dacă-s rîios, ce-ţi pasă !</w:t>
      </w:r>
    </w:p>
    <w:p>
      <w:pPr>
        <w:pStyle w:val="Normal"/>
        <w:shd w:fill="FFFFFF" w:val="clear"/>
        <w:rPr>
          <w:sz w:val="24"/>
          <w:szCs w:val="24"/>
        </w:rPr>
      </w:pPr>
      <w:r>
        <w:rPr>
          <w:color w:val="000000"/>
          <w:sz w:val="22"/>
          <w:szCs w:val="22"/>
        </w:rPr>
        <w:t xml:space="preserve">—  </w:t>
      </w:r>
      <w:r>
        <w:rPr>
          <w:color w:val="000000"/>
          <w:sz w:val="22"/>
          <w:szCs w:val="22"/>
        </w:rPr>
        <w:t>Nespălatule !</w:t>
      </w:r>
    </w:p>
    <w:p>
      <w:pPr>
        <w:pStyle w:val="Normal"/>
        <w:shd w:fill="FFFFFF" w:val="clear"/>
        <w:rPr>
          <w:sz w:val="24"/>
          <w:szCs w:val="24"/>
        </w:rPr>
      </w:pPr>
      <w:r>
        <w:rPr>
          <w:color w:val="000000"/>
          <w:sz w:val="22"/>
          <w:szCs w:val="22"/>
        </w:rPr>
        <w:t xml:space="preserve">—  </w:t>
      </w:r>
      <w:r>
        <w:rPr>
          <w:color w:val="000000"/>
          <w:sz w:val="22"/>
          <w:szCs w:val="22"/>
        </w:rPr>
        <w:t>Las să fiu nespălat; nespălat, dar bogat!   Bine  că am gologani.</w:t>
      </w:r>
    </w:p>
    <w:p>
      <w:pPr>
        <w:pStyle w:val="Normal"/>
        <w:shd w:fill="FFFFFF" w:val="clear"/>
        <w:rPr>
          <w:sz w:val="24"/>
          <w:szCs w:val="24"/>
        </w:rPr>
      </w:pPr>
      <w:r>
        <w:rPr>
          <w:color w:val="000000"/>
          <w:sz w:val="22"/>
          <w:szCs w:val="22"/>
        </w:rPr>
        <w:t xml:space="preserve">—  </w:t>
      </w:r>
      <w:r>
        <w:rPr>
          <w:color w:val="000000"/>
          <w:sz w:val="22"/>
          <w:szCs w:val="22"/>
        </w:rPr>
        <w:t>L-ai vîndut pe Cristos.</w:t>
      </w:r>
    </w:p>
    <w:p>
      <w:pPr>
        <w:pStyle w:val="Normal"/>
        <w:shd w:fill="FFFFFF" w:val="clear"/>
        <w:rPr>
          <w:sz w:val="24"/>
          <w:szCs w:val="24"/>
        </w:rPr>
      </w:pPr>
      <w:r>
        <w:rPr>
          <w:color w:val="000000"/>
          <w:sz w:val="22"/>
          <w:szCs w:val="22"/>
        </w:rPr>
        <w:t xml:space="preserve">—  </w:t>
      </w:r>
      <w:r>
        <w:rPr>
          <w:color w:val="000000"/>
          <w:sz w:val="22"/>
          <w:szCs w:val="22"/>
        </w:rPr>
        <w:t>Mă rog, dacă spui matale.</w:t>
      </w:r>
    </w:p>
    <w:p>
      <w:pPr>
        <w:pStyle w:val="Normal"/>
        <w:shd w:fill="FFFFFF" w:val="clear"/>
        <w:rPr>
          <w:sz w:val="24"/>
          <w:szCs w:val="24"/>
        </w:rPr>
      </w:pPr>
      <w:r>
        <w:rPr>
          <w:color w:val="000000"/>
          <w:sz w:val="22"/>
          <w:szCs w:val="22"/>
        </w:rPr>
        <w:t xml:space="preserve">—  </w:t>
      </w:r>
      <w:r>
        <w:rPr>
          <w:color w:val="000000"/>
          <w:sz w:val="22"/>
          <w:szCs w:val="22"/>
        </w:rPr>
        <w:t>Aşa !   Foarte bine, Isai Fomici, bravo i   Ia lăsaţi omul în pace ! Nu-l avem decît pe el, strigau ocnaşii tăvălindu-se de rîs.</w:t>
      </w:r>
    </w:p>
    <w:p>
      <w:pPr>
        <w:pStyle w:val="Normal"/>
        <w:shd w:fill="FFFFFF" w:val="clear"/>
        <w:rPr>
          <w:sz w:val="24"/>
          <w:szCs w:val="24"/>
        </w:rPr>
      </w:pPr>
      <w:r>
        <w:rPr>
          <w:color w:val="000000"/>
          <w:sz w:val="22"/>
          <w:szCs w:val="22"/>
        </w:rPr>
        <w:t xml:space="preserve">—  </w:t>
      </w:r>
      <w:r>
        <w:rPr>
          <w:color w:val="000000"/>
          <w:sz w:val="22"/>
          <w:szCs w:val="22"/>
        </w:rPr>
        <w:t>Ei, ascultă, au să te mîie în Siberia cu cnutul.</w:t>
      </w:r>
    </w:p>
    <w:p>
      <w:pPr>
        <w:pStyle w:val="Normal"/>
        <w:shd w:fill="FFFFFF" w:val="clear"/>
        <w:rPr>
          <w:sz w:val="24"/>
          <w:szCs w:val="24"/>
        </w:rPr>
      </w:pPr>
      <w:r>
        <w:rPr>
          <w:color w:val="000000"/>
          <w:sz w:val="22"/>
          <w:szCs w:val="22"/>
        </w:rPr>
        <w:t xml:space="preserve">—  </w:t>
      </w:r>
      <w:r>
        <w:rPr>
          <w:color w:val="000000"/>
          <w:sz w:val="22"/>
          <w:szCs w:val="22"/>
        </w:rPr>
        <w:t>Da parcă acum unde mă aflu ?</w:t>
      </w:r>
    </w:p>
    <w:p>
      <w:pPr>
        <w:pStyle w:val="Normal"/>
        <w:shd w:fill="FFFFFF" w:val="clear"/>
        <w:rPr>
          <w:sz w:val="24"/>
          <w:szCs w:val="24"/>
        </w:rPr>
      </w:pPr>
      <w:r>
        <w:rPr>
          <w:color w:val="000000"/>
          <w:sz w:val="22"/>
          <w:szCs w:val="22"/>
        </w:rPr>
        <w:t xml:space="preserve">—  </w:t>
      </w:r>
      <w:r>
        <w:rPr>
          <w:color w:val="000000"/>
          <w:sz w:val="22"/>
          <w:szCs w:val="22"/>
        </w:rPr>
        <w:t>Au să te trimită şi mai departe.</w:t>
      </w:r>
    </w:p>
    <w:p>
      <w:pPr>
        <w:pStyle w:val="Normal"/>
        <w:shd w:fill="FFFFFF" w:val="clear"/>
        <w:rPr>
          <w:sz w:val="24"/>
          <w:szCs w:val="24"/>
        </w:rPr>
      </w:pPr>
      <w:r>
        <w:rPr>
          <w:color w:val="000000"/>
          <w:sz w:val="22"/>
          <w:szCs w:val="22"/>
        </w:rPr>
        <w:t xml:space="preserve">—  </w:t>
      </w:r>
      <w:r>
        <w:rPr>
          <w:color w:val="000000"/>
          <w:sz w:val="22"/>
          <w:szCs w:val="22"/>
        </w:rPr>
        <w:t>Nu e şi acolo un Dumnezeu ?</w:t>
      </w:r>
    </w:p>
    <w:p>
      <w:pPr>
        <w:pStyle w:val="Normal"/>
        <w:shd w:fill="FFFFFF" w:val="clear"/>
        <w:rPr>
          <w:sz w:val="24"/>
          <w:szCs w:val="24"/>
        </w:rPr>
      </w:pPr>
      <w:r>
        <w:rPr>
          <w:color w:val="000000"/>
          <w:sz w:val="22"/>
          <w:szCs w:val="22"/>
        </w:rPr>
        <w:t xml:space="preserve">—  </w:t>
      </w:r>
      <w:r>
        <w:rPr>
          <w:color w:val="000000"/>
          <w:sz w:val="22"/>
          <w:szCs w:val="22"/>
        </w:rPr>
        <w:t>Şi dacă e, ce ?</w:t>
      </w:r>
    </w:p>
    <w:p>
      <w:pPr>
        <w:pStyle w:val="Normal"/>
        <w:shd w:fill="FFFFFF" w:val="clear"/>
        <w:rPr>
          <w:sz w:val="24"/>
          <w:szCs w:val="24"/>
        </w:rPr>
      </w:pPr>
      <w:r>
        <w:rPr>
          <w:color w:val="000000"/>
          <w:sz w:val="22"/>
          <w:szCs w:val="22"/>
        </w:rPr>
        <w:t xml:space="preserve">—  </w:t>
      </w:r>
      <w:r>
        <w:rPr>
          <w:color w:val="000000"/>
          <w:sz w:val="22"/>
          <w:szCs w:val="22"/>
        </w:rPr>
        <w:t>Atunci, nu-i totuna ?   Dacă-i Dumnezeu şi sînt parale —■ e bine peste tot.</w:t>
      </w:r>
    </w:p>
    <w:p>
      <w:pPr>
        <w:pStyle w:val="Normal"/>
        <w:shd w:fill="FFFFFF" w:val="clear"/>
        <w:rPr>
          <w:sz w:val="24"/>
          <w:szCs w:val="24"/>
        </w:rPr>
      </w:pPr>
      <w:r>
        <w:rPr>
          <w:color w:val="000000"/>
          <w:sz w:val="22"/>
          <w:szCs w:val="22"/>
        </w:rPr>
        <w:t xml:space="preserve">—  </w:t>
      </w:r>
      <w:r>
        <w:rPr>
          <w:color w:val="000000"/>
          <w:sz w:val="22"/>
          <w:szCs w:val="22"/>
        </w:rPr>
        <w:t>Grozav mai e şi Isai Fomici ăsta !   Nu se dă bătut cu una, cu două !  strigau ocnaşii din toate părţile.</w:t>
      </w:r>
    </w:p>
    <w:p>
      <w:pPr>
        <w:pStyle w:val="Normal"/>
        <w:shd w:fill="FFFFFF" w:val="clear"/>
        <w:rPr>
          <w:sz w:val="24"/>
          <w:szCs w:val="24"/>
        </w:rPr>
      </w:pPr>
      <w:r>
        <w:rPr>
          <w:color w:val="000000"/>
          <w:sz w:val="22"/>
          <w:szCs w:val="22"/>
        </w:rPr>
        <w:t>Deşi îşi dădea seama că-şi bat joc de el, Isai Fomici nu-şi pierdea cumpătul şi se ţinea tare; în general, laudele celor din jur îl bucurau nespus şi cu glas surprinzător de sub</w:t>
        <w:softHyphen/>
        <w:t>ţire începea să cînte, de răsuna întreaga cazarmă, pe o melo</w:t>
        <w:softHyphen/>
        <w:t>die anostă şi caraghioasă, un cîntec fără cuvinte — la, la, la, la, la ! — singurul, de altfel, pe care l-a cîntat tot timpul cît</w:t>
      </w:r>
    </w:p>
    <w:p>
      <w:pPr>
        <w:pStyle w:val="Normal"/>
        <w:shd w:fill="FFFFFF" w:val="clear"/>
        <w:rPr>
          <w:sz w:val="24"/>
          <w:szCs w:val="24"/>
        </w:rPr>
      </w:pPr>
      <w:r>
        <w:rPr>
          <w:color w:val="000000"/>
          <w:sz w:val="22"/>
          <w:szCs w:val="22"/>
        </w:rPr>
        <w:t>524</w:t>
      </w:r>
    </w:p>
    <w:p>
      <w:pPr>
        <w:pStyle w:val="Normal"/>
        <w:shd w:fill="FFFFFF" w:val="clear"/>
        <w:rPr>
          <w:sz w:val="24"/>
          <w:szCs w:val="24"/>
        </w:rPr>
      </w:pPr>
      <w:r>
        <w:rPr>
          <w:i/>
          <w:iCs/>
          <w:color w:val="000000"/>
          <w:sz w:val="22"/>
          <w:szCs w:val="22"/>
        </w:rPr>
        <w:t xml:space="preserve">a </w:t>
      </w:r>
      <w:r>
        <w:rPr>
          <w:color w:val="000000"/>
          <w:sz w:val="22"/>
          <w:szCs w:val="22"/>
        </w:rPr>
        <w:t>stat în temniţă. Mai tîrziu, după ce m-a cunoscut mai în</w:t>
        <w:softHyphen/>
        <w:t>deaproape, a căutat să mă convingă, sub jurămînt, că e acelaşi cîntec, aceeaşi melodie pe care au cîntat-o cîndva cei şase sute de mii de evrei, de la mic la mare, în timp ce traversau Marea Roşie, şi că i s-a poruncit fiecărui evreu s-o cînte în clipe de triumf, de victorie asupra vrăjmaşului.</w:t>
      </w:r>
    </w:p>
    <w:p>
      <w:pPr>
        <w:pStyle w:val="Normal"/>
        <w:shd w:fill="FFFFFF" w:val="clear"/>
        <w:rPr>
          <w:sz w:val="24"/>
          <w:szCs w:val="24"/>
        </w:rPr>
      </w:pPr>
      <w:r>
        <w:rPr>
          <w:color w:val="000000"/>
          <w:sz w:val="22"/>
          <w:szCs w:val="22"/>
        </w:rPr>
        <w:t>Vineri seară, în fiecare ajun de sîmbătă, ocnaşii din alte cazărmi veneau la noi ca să-l vadă pe Isai Fomici cum îşi întîmpină sărbătoarea. Era de o vanitate şi de o lăudăroşenie atît de nevinovată, încît pînă şi această curiozitate a tuturor îi făcea plăcere. îşi aranja cu meticulozitate şi cu o gravitate căutată măsuţa lui minusculă aşezată într-un colţ, deschidea cartea, aprindea două luminări şi, bolborosind nişte cuvinte tainice, se acoperea cu un fel de învelitoare de lînă vărgată, pe care o păstra cu o grijă deosebită în fundul cufărului. îşi lega la mîini nişte curele, iar pe cap, în dreptul frunţii, prin</w:t>
        <w:softHyphen/>
        <w:t>dea cu o fîşie de pînză o cutioară de lemn, încît părea un corn caraghios crescut în frunte, şi îşi începea rugăciunea. Citea cu glas tînguios, ţipa, scuipa, se rotea pe loc în stînga şi-n dreapta, făcea gesturi vehemente şi comice. De fapt, ritualul rugăciunii, în care nimic n-ar fi trebuit să fie ciudat sau hazliu, devenea caraghios numai prin felul cum îl etala Isai Fomici şi prin aerele pe care şi le dădea în faţa noastră. Ba îşi punea brusc mîinile în cap şi începea să citească printre hohote de plîns ;  plînsul se înteţea din ce în ce, pentru ca, în cele din urmă, ajuns la capătul puterilor, el să-şi plece cu un urlet peste carte capul încununat cu filacteră ;  ba izbuc</w:t>
        <w:softHyphen/>
        <w:t>nea în toiul bocetelor deznădăjduite în adevărate hohote de rîs, pornind apoi o litanie cu glasul solemn, înduioşat şi apoi sugrumat, ca şi cum ar fi fost copleşit de o mare fericire. „Ia te uită ce se mai răscoleşte !", ziceau ocnaşii. L-am în</w:t>
        <w:softHyphen/>
        <w:t>trebat într-o zi pe Isai Fomici ce însemnau aceste bocete şi de ce trece brusc de la deznădejde la bucurie şi fericire. Lui Isai Fomici îi plăceau întrebările acestea, mai ales cînd i le puneam eu. îmi explică numaidecît că plînsul şi bocetele i le smulgea gîndul la pierderea Ierusalimului şi că legea porun</w:t>
        <w:softHyphen/>
        <w:t>ceşte să plîngi cît mai tare şi să te baţi cu pumnii în piept. Dar în mijlocul celei mai deznădăjduite dureri, el, Isai Fo</w:t>
        <w:softHyphen/>
        <w:t xml:space="preserve">mici,   </w:t>
      </w:r>
      <w:r>
        <w:rPr>
          <w:i/>
          <w:iCs/>
          <w:color w:val="000000"/>
          <w:sz w:val="22"/>
          <w:szCs w:val="22"/>
        </w:rPr>
        <w:t xml:space="preserve">„trebuia"  </w:t>
      </w:r>
      <w:r>
        <w:rPr>
          <w:color w:val="000000"/>
          <w:sz w:val="22"/>
          <w:szCs w:val="22"/>
        </w:rPr>
        <w:t xml:space="preserve">să-şi   aducă   </w:t>
      </w:r>
      <w:r>
        <w:rPr>
          <w:i/>
          <w:iCs/>
          <w:color w:val="000000"/>
          <w:sz w:val="22"/>
          <w:szCs w:val="22"/>
        </w:rPr>
        <w:t xml:space="preserve">„dintr-o   dată"   </w:t>
      </w:r>
      <w:r>
        <w:rPr>
          <w:color w:val="000000"/>
          <w:sz w:val="22"/>
          <w:szCs w:val="22"/>
        </w:rPr>
        <w:t xml:space="preserve">aminte (acest </w:t>
      </w:r>
      <w:r>
        <w:rPr>
          <w:i/>
          <w:iCs/>
          <w:color w:val="000000"/>
          <w:sz w:val="22"/>
          <w:szCs w:val="22"/>
        </w:rPr>
        <w:t xml:space="preserve">„dintr-o dată" </w:t>
      </w:r>
      <w:r>
        <w:rPr>
          <w:color w:val="000000"/>
          <w:sz w:val="22"/>
          <w:szCs w:val="22"/>
        </w:rPr>
        <w:t>e tot o poruncă a legii) că prorocii au făgăduit evreilor întoarcerea la Ierusalim, şi atunci el trebuia să-şi</w:t>
      </w:r>
    </w:p>
    <w:p>
      <w:pPr>
        <w:pStyle w:val="Normal"/>
        <w:shd w:fill="FFFFFF" w:val="clear"/>
        <w:rPr>
          <w:sz w:val="24"/>
          <w:szCs w:val="24"/>
        </w:rPr>
      </w:pPr>
      <w:r>
        <w:rPr>
          <w:rFonts w:cs="Arial" w:ascii="Arial" w:hAnsi="Arial"/>
          <w:color w:val="000000"/>
          <w:sz w:val="16"/>
          <w:szCs w:val="16"/>
        </w:rPr>
        <w:t>525</w:t>
      </w:r>
    </w:p>
    <w:p>
      <w:pPr>
        <w:pStyle w:val="Normal"/>
        <w:shd w:fill="FFFFFF" w:val="clear"/>
        <w:rPr>
          <w:sz w:val="24"/>
          <w:szCs w:val="24"/>
        </w:rPr>
      </w:pPr>
      <w:r>
        <w:rPr>
          <w:color w:val="000000"/>
          <w:sz w:val="22"/>
          <w:szCs w:val="22"/>
        </w:rPr>
        <w:t xml:space="preserve">arate întreaga bucurie, să cînte, să rîdă şi să se roage cu glasul înecat de emoţie, cu chipul iluminat de cea mai nobilă fericire. Trecerea aceasta </w:t>
      </w:r>
      <w:r>
        <w:rPr>
          <w:i/>
          <w:iCs/>
          <w:color w:val="000000"/>
          <w:sz w:val="22"/>
          <w:szCs w:val="22"/>
        </w:rPr>
        <w:t xml:space="preserve">dintr-o dată </w:t>
      </w:r>
      <w:r>
        <w:rPr>
          <w:color w:val="000000"/>
          <w:sz w:val="22"/>
          <w:szCs w:val="22"/>
        </w:rPr>
        <w:t>de la o stare la alta şi mai ales obligaţia necondiţionată de a o săvîrşi îi plăceau cel mai mult. Isai Fomici vedea în aceasta o figură inge</w:t>
        <w:softHyphen/>
        <w:t>nioasă şi-mi explică cu o bucurie ce-i scînteia în priviri tîlcul şi rostul complicatului rit.</w:t>
      </w:r>
    </w:p>
    <w:p>
      <w:pPr>
        <w:pStyle w:val="Normal"/>
        <w:shd w:fill="FFFFFF" w:val="clear"/>
        <w:rPr>
          <w:sz w:val="24"/>
          <w:szCs w:val="24"/>
        </w:rPr>
      </w:pPr>
      <w:r>
        <w:rPr>
          <w:color w:val="000000"/>
          <w:sz w:val="22"/>
          <w:szCs w:val="22"/>
        </w:rPr>
        <w:t>într-o seară, pe cînd se ruga cu multă însufleţire, se în-tîmplă să intre maiorul, urmat de ofiţerul comandant al corpului de gardă şi de cîţiva soldaţi. Toţi deţinuţii încreme</w:t>
        <w:softHyphen/>
        <w:t>niseră în poziţie de drepţi lîngă prici, numai Isai Fomici îşi continua strigătele şi gesturile. Ştia că are voie să se roage în legea lui, că nimeni n-avea dreptul să-l oprească şi că strigînd chiar şi faţă de maior, nici o primejdie nu-l ameninţa. Dar ceea ce-l încînta peste măsură era dreptul ce-l avea de a se da astfel în spectacol în faţa şefului şi de a face pe gro</w:t>
        <w:softHyphen/>
        <w:t>zavul faţă de noi. Maiorul se opri la un pas de el; Isai Fomici întoarse spatele măsuţei şi, drept sub nasul maiorului, începu să rostească cuvintele sacre ale solemnei profeţii, agi-tîndu-şi teribil braţele. Deoarece, potrivit ritualului, faţa tre</w:t>
        <w:softHyphen/>
        <w:t>buia să-i exprime cea mai deplină fericire şi simţăminte nobile, el se conformă imediat, îngustîndu-şi într-un fel cu totul deosebit ochii, rîzînd şi dînd din cap înspre maior. La început, acesta rămase foarte mirat, pe urmă pufni în rîs şi, făcîndu-l pe faţă nerod, plecă, în timp ce Isai Fomici îşi în</w:t>
        <w:softHyphen/>
        <w:t>teţea strigătele. Un ceas mai tîrziu, la masă, îl întrebai ce-ar fi făcut dacă, în prostia lui, maiorul s-ar fi înfuriat pe el.</w:t>
      </w:r>
    </w:p>
    <w:p>
      <w:pPr>
        <w:pStyle w:val="Normal"/>
        <w:shd w:fill="FFFFFF" w:val="clear"/>
        <w:rPr>
          <w:sz w:val="24"/>
          <w:szCs w:val="24"/>
        </w:rPr>
      </w:pPr>
      <w:r>
        <w:rPr>
          <w:color w:val="000000"/>
          <w:sz w:val="22"/>
          <w:szCs w:val="22"/>
        </w:rPr>
        <w:t xml:space="preserve">—  </w:t>
      </w:r>
      <w:r>
        <w:rPr>
          <w:color w:val="000000"/>
          <w:sz w:val="22"/>
          <w:szCs w:val="22"/>
        </w:rPr>
        <w:t>Care maior ?</w:t>
      </w:r>
    </w:p>
    <w:p>
      <w:pPr>
        <w:pStyle w:val="Normal"/>
        <w:shd w:fill="FFFFFF" w:val="clear"/>
        <w:rPr>
          <w:sz w:val="24"/>
          <w:szCs w:val="24"/>
        </w:rPr>
      </w:pPr>
      <w:r>
        <w:rPr>
          <w:color w:val="000000"/>
          <w:sz w:val="22"/>
          <w:szCs w:val="22"/>
        </w:rPr>
        <w:t xml:space="preserve">—  </w:t>
      </w:r>
      <w:r>
        <w:rPr>
          <w:color w:val="000000"/>
          <w:sz w:val="22"/>
          <w:szCs w:val="22"/>
        </w:rPr>
        <w:t>Cum, care maior ?   Ce, nu l-ai văzut pe maior ?</w:t>
      </w:r>
    </w:p>
    <w:p>
      <w:pPr>
        <w:pStyle w:val="Normal"/>
        <w:shd w:fill="FFFFFF" w:val="clear"/>
        <w:rPr>
          <w:sz w:val="24"/>
          <w:szCs w:val="24"/>
        </w:rPr>
      </w:pPr>
      <w:r>
        <w:rPr>
          <w:color w:val="000000"/>
          <w:sz w:val="22"/>
          <w:szCs w:val="22"/>
        </w:rPr>
        <w:t xml:space="preserve">—  </w:t>
      </w:r>
      <w:r>
        <w:rPr>
          <w:color w:val="000000"/>
          <w:sz w:val="22"/>
          <w:szCs w:val="22"/>
        </w:rPr>
        <w:t>Nu.</w:t>
      </w:r>
    </w:p>
    <w:p>
      <w:pPr>
        <w:pStyle w:val="Normal"/>
        <w:shd w:fill="FFFFFF" w:val="clear"/>
        <w:rPr>
          <w:sz w:val="24"/>
          <w:szCs w:val="24"/>
        </w:rPr>
      </w:pPr>
      <w:r>
        <w:rPr>
          <w:color w:val="000000"/>
          <w:sz w:val="22"/>
          <w:szCs w:val="22"/>
        </w:rPr>
        <w:t xml:space="preserve">—  </w:t>
      </w:r>
      <w:r>
        <w:rPr>
          <w:color w:val="000000"/>
          <w:sz w:val="22"/>
          <w:szCs w:val="22"/>
        </w:rPr>
        <w:t>S-a oprit la un pas de dumneata şi te-a privit drept în ochi.</w:t>
      </w:r>
    </w:p>
    <w:p>
      <w:pPr>
        <w:pStyle w:val="Normal"/>
        <w:shd w:fill="FFFFFF" w:val="clear"/>
        <w:rPr>
          <w:sz w:val="24"/>
          <w:szCs w:val="24"/>
        </w:rPr>
      </w:pPr>
      <w:r>
        <w:rPr>
          <w:color w:val="000000"/>
          <w:sz w:val="22"/>
          <w:szCs w:val="22"/>
        </w:rPr>
        <w:t>Isai Fomici se apucă însă să mă asigure cu toată seriozi</w:t>
        <w:softHyphen/>
        <w:t>tatea că nu văzuse nici un maior, că în clipa cînd îşi face rugăciunea, el cade într-un fel de extaz, încît nici nu vede, nici nu aude ce se petrece în juru-i.</w:t>
      </w:r>
    </w:p>
    <w:p>
      <w:pPr>
        <w:pStyle w:val="Normal"/>
        <w:shd w:fill="FFFFFF" w:val="clear"/>
        <w:rPr>
          <w:sz w:val="24"/>
          <w:szCs w:val="24"/>
        </w:rPr>
      </w:pPr>
      <w:r>
        <w:rPr>
          <w:color w:val="000000"/>
          <w:sz w:val="22"/>
          <w:szCs w:val="22"/>
        </w:rPr>
        <w:t>îl văd parcă aievea pe Isai Fomici cum a doua zi, sîm-bătă, rătăcea prin toată temniţa, fără să facă nimic, aşa cum îi poruncea legea sfîntă. Ce întîmplări ciudate îmi povestea atunci, după ce se întorcea de la casa lui de rugăciuni; cîte ştiri şi zvonuri din Petersburg n-aducea ei, asigurîndu-mă că</w:t>
      </w:r>
    </w:p>
    <w:p>
      <w:pPr>
        <w:pStyle w:val="Normal"/>
        <w:shd w:fill="FFFFFF" w:val="clear"/>
        <w:rPr>
          <w:sz w:val="24"/>
          <w:szCs w:val="24"/>
        </w:rPr>
      </w:pPr>
      <w:r>
        <w:rPr>
          <w:color w:val="000000"/>
          <w:sz w:val="22"/>
          <w:szCs w:val="22"/>
        </w:rPr>
        <w:t>52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e-a aflat de la evreii lui din oraş, care, la rîndul lor, le de</w:t>
        <w:softHyphen/>
        <w:t>ţineau direct de la sursă.</w:t>
      </w:r>
    </w:p>
    <w:p>
      <w:pPr>
        <w:pStyle w:val="Normal"/>
        <w:shd w:fill="FFFFFF" w:val="clear"/>
        <w:rPr>
          <w:sz w:val="24"/>
          <w:szCs w:val="24"/>
        </w:rPr>
      </w:pPr>
      <w:r>
        <w:rPr>
          <w:color w:val="000000"/>
          <w:sz w:val="22"/>
          <w:szCs w:val="22"/>
        </w:rPr>
        <w:t>Dar, destul cît am vorbit despre Isai Fomici. în tot oraşul nu existau decît două băi publice. Cea dintîi, ţinută de un evreu şi destinată persoanelor de vază şi cu dare de mînă, era împărţită în cabine ce costau o jumătate de rublă.  Cealaltă, veche,  murdară,  neîncăpătoare,  era pentru toată lumea ; acolo ne-a dus şi pe noi. Era un soare cu dinţi; deţinuţii se bucurau că vor fi scoşi din cazarmă şi duşi prin oraş. Glumele şi hohotele de rîs nu mai conteniră tot drumul. Ne escorta un pluton întreg de soldaţi cu puştile încărcate, stîrnind  senzaţie  prin  tot  oraşul.   O   dată   ajunşi  la  baie, fiindcă n-am fi încăput toţi deodată, am fost împărţiţi în două  grupuri;   unul  aştepta  în  tindă,  pe  cînd  celălalt se spăla. Baia era însă atît de strîmtă, încît era de mirare cum puteau încăpea în ea şi atîţia. Petrov se ţinu tot timpul pe lîngă mine;  căuta să mă ajute, cu toate că nu-l rugasem de fel. O dată cu el se oferi să mă ajute şi un alt deţinut de la secţia specială. îl chema Bakluşin. Mi-aduc aminte de acest ocnaş, pe care ceilalţi îl porecliseră „pionierul", ca de unul dintre cei mai simpatici şi veseli deţinuţi;   şi într-adevăr aşa era. Ne împrietenisem oarecum. Petrov mă ajută la dez</w:t>
        <w:softHyphen/>
        <w:t>brăcat,  pentru  că,  nefiind  obişnuit încă,  îmi trebuia mult timp pentru asta, iar în sală era aproape tot atît de frig ca afară. Deţinutul novice se descurcă cu greu singur la dezbră</w:t>
        <w:softHyphen/>
        <w:t>cat, dacă n-a prins încă şiretlicul operaţiei, căci treaba asta cere multă îndemînare, e o adevărată artă. Mai întîi trebuie să ştie cum să-şi desfacă repede apărătoarele de sub lanţuri. Aceste apărătoare sînt nişte fîşii de piele, lungi de vreo cinci</w:t>
        <w:softHyphen/>
        <w:t>sprezece centimetri, şi se leagă peste nădragi în locul unde glezna e cuprinsă de belciugul lanţurilor. O pereche de apără</w:t>
        <w:softHyphen/>
        <w:t>toare costă şaizeci de copeici, şi totuşi, orice ocnaş face tot ce-i stă în putinţă ca să şi le procure, deoarece fără ele n-ar putea umbla. Inelul nu e tocmai pe măsura gleznei, ci mai larg, cam cu un deget:   în timpul mersului, fierul loveşte şi roade carnea atît de tare, încît, într-o singură zi, deţinutul s-ar alege cu răni la picioare. Dar apărătoarele încă nu-i mare lucru să le scoţi:   mai anevoios e cu nădragii:   ca să-i scoţi de sub lanţuri, trebuie să recurgi la o adevărată stratagemă. După ce ai dat jos, să zicem, cracul stîng, trebuie să-l stre</w:t>
        <w:softHyphen/>
        <w:t>cori între inel şi picior ;  după ce ţi-ai eliberat astfel piciorul,</w:t>
      </w:r>
    </w:p>
    <w:p>
      <w:pPr>
        <w:pStyle w:val="Normal"/>
        <w:shd w:fill="FFFFFF" w:val="clear"/>
        <w:rPr>
          <w:sz w:val="24"/>
          <w:szCs w:val="24"/>
        </w:rPr>
      </w:pPr>
      <w:r>
        <w:rPr>
          <w:rFonts w:cs="Arial" w:ascii="Arial" w:hAnsi="Arial"/>
          <w:color w:val="000000"/>
          <w:sz w:val="16"/>
          <w:szCs w:val="16"/>
        </w:rPr>
        <w:t>52?</w:t>
      </w:r>
    </w:p>
    <w:p>
      <w:pPr>
        <w:pStyle w:val="Normal"/>
        <w:shd w:fill="FFFFFF" w:val="clear"/>
        <w:rPr>
          <w:sz w:val="24"/>
          <w:szCs w:val="24"/>
        </w:rPr>
      </w:pPr>
      <w:r>
        <w:rPr>
          <w:color w:val="000000"/>
          <w:sz w:val="22"/>
          <w:szCs w:val="22"/>
        </w:rPr>
        <w:t>cracul e trecut îndărăt pe sub acelaşi inel şi apoi pe sub inelul celuilalt picior, şi în cele din urmă tras încă o dată înapoi. Aceeaşi poveste se repetă şi cînd îmbraci rufăria cu</w:t>
        <w:softHyphen/>
        <w:t>rată. Unui novice îi vine greu să priceapă totul dintr-o dată. Prima oară operaţia aceasta complicată mi-a fost arătată la Tobolsk de deţinutul Korenev, un vechi şef de bandă, care făcuse pînă atunci cinci ani prins în lanţ. Cu timpul, ocnaşii se deprind şi se dezbracă fără prea mare bătaie de cap. Dă</w:t>
        <w:softHyphen/>
        <w:t>dui cîteva copeici lui Petrov să cumpere săpun şi burete, cu care să-mi frec trupul. E drept că fiecare ocnaş căpăta o bucată de săpun, dar nu era mai mare decît un ban de aramă de două copeici şi nici mai gros decît o feliuţă de brînză ce se dă la gustare seara în casele oamenilor de ,.stare mijlocie". Săpunul se vindea chiar acolo, la intrare, în tinda băii, îm</w:t>
        <w:softHyphen/>
        <w:t xml:space="preserve">preună cu </w:t>
      </w:r>
      <w:r>
        <w:rPr>
          <w:i/>
          <w:iCs/>
          <w:color w:val="000000"/>
          <w:sz w:val="22"/>
          <w:szCs w:val="22"/>
        </w:rPr>
        <w:t xml:space="preserve">sbiten </w:t>
      </w:r>
      <w:r>
        <w:rPr>
          <w:color w:val="000000"/>
          <w:sz w:val="22"/>
          <w:szCs w:val="22"/>
          <w:vertAlign w:val="superscript"/>
        </w:rPr>
        <w:t>u</w:t>
      </w:r>
      <w:r>
        <w:rPr>
          <w:color w:val="000000"/>
          <w:sz w:val="22"/>
          <w:szCs w:val="22"/>
        </w:rPr>
        <w:t xml:space="preserve"> -ui, pîinea albă şi apa clocotită. Potrivit înţelegerii dintre proprietarul băii şi administraţia temniţei, ocnaşul nu avea dreptul decît la un singur ciubăraş de apă fierbinte. Cei care voiau să se spele cu mai multă apă, puteau să cumpere cu două copeici ciubăraşul, pe care proprietarul i-l da printr-o ferestruică amenajată în peretele dinspre tindă. După ce mă dezbrăcă, văzînd că îmi vine greu să merg cu lanţurile în picioarele goale, Petrov mă luă de braţ. „Tra-ge-le în sus, pe pulpă, îmi zise el, ţinîndu-mă de subsuori ca o dădacă. Ia seama aici, pînă trecem pragul". Îmi era ruşine şi aş fi vrut să-l încredinţez că pot să merg şi singur, dar tot nu m-ar fi crezut. Se purta cu mine de parcă aş fi fost un copil neajutorat pe care toţi trebuie să-l aibă în grijă. Com</w:t>
        <w:softHyphen/>
        <w:t>portarea lui Petrov nu era cîtuşi de puţin slugarnică, mai ales slugarnică nu era. Dacă l-aş fi umilit cumva, ar fi ştiut, de</w:t>
        <w:softHyphen/>
        <w:t>sigur, să-mi răspundă cum s-ar fi cuvenit. Nu-i făgăduisem niciodată bani pentru serviciile sale şi nici el nu-mi ceruse nimic. Atunci, de ce oare mă ajuta şi-mi purta de grijă ? Cînd se deschide uşa şi intrarăm în baia propriu-zisă, avui impresia că am nimerit în iad. Inchipuiţi-vă o încăpere lungă de doisprezece paşi şi tot atît de largă, în care sînt înghesuiţi cam o sută de oameni deodată sau cel puţin optzeci, căci eram cu toţii aproape două sute şi ne îmbăiaseră numai în două serii. Aburii amestecaţi cu fum ne orbeau : murdăria şi în</w:t>
        <w:softHyphen/>
        <w:t>ghesuiala erau atît de mari, că nu mai ştiam unde să punem piciorul. Mă dădui înapoi îngrozit, cu gîndul să mă las păgu</w:t>
        <w:softHyphen/>
        <w:t>baş, dar Petrov îmi dădu ghes şi pătrunserăm înăuntru. Cu</w:t>
      </w:r>
    </w:p>
    <w:p>
      <w:pPr>
        <w:pStyle w:val="Normal"/>
        <w:shd w:fill="FFFFFF" w:val="clear"/>
        <w:rPr>
          <w:sz w:val="24"/>
          <w:szCs w:val="24"/>
        </w:rPr>
      </w:pPr>
      <w:r>
        <w:rPr>
          <w:color w:val="000000"/>
          <w:sz w:val="22"/>
          <w:szCs w:val="22"/>
        </w:rPr>
        <w:t>528</w:t>
      </w:r>
    </w:p>
    <w:p>
      <w:pPr>
        <w:pStyle w:val="Normal"/>
        <w:shd w:fill="FFFFFF" w:val="clear"/>
        <w:rPr>
          <w:sz w:val="24"/>
          <w:szCs w:val="24"/>
        </w:rPr>
      </w:pPr>
      <w:r>
        <w:rPr>
          <w:color w:val="000000"/>
          <w:sz w:val="22"/>
          <w:szCs w:val="22"/>
        </w:rPr>
        <w:t>mare greutate am răzbit pînă la băncile de scînduri, strecu-rîndu-ne printre oamenii aşezaţi pe jos, rugîndu-i să se fe</w:t>
        <w:softHyphen/>
        <w:t>rească pînă trecem mai departe. Dar toate băncile erau în</w:t>
        <w:softHyphen/>
        <w:t>ţesate. Petrov mă ppvăţui să-mi cumpăr un loc şi începu numaidecît tocmeala cu un ocnaş care se aşezase lîngă fe</w:t>
        <w:softHyphen/>
        <w:t>reastră. Pentru o copeică, acesta se învoi să-mi cedeze locul şi după ce îşi primi de la Petrov banul, pe care acesta, pre</w:t>
        <w:softHyphen/>
        <w:t>văzător, îl pregătise dinainte, se vîrî sub bancă, chiar sub locul meu, în întuneric ; răzbătea de acolo un miros greu de mucegai, iar pe podea se formase un strat de noroi lipi</w:t>
        <w:softHyphen/>
        <w:t>cios, gros de un deget. Dar şi locurile de sub bănci erau înţe</w:t>
        <w:softHyphen/>
        <w:t>sate de oameni.</w:t>
      </w:r>
    </w:p>
    <w:p>
      <w:pPr>
        <w:pStyle w:val="Normal"/>
        <w:shd w:fill="FFFFFF" w:val="clear"/>
        <w:rPr>
          <w:sz w:val="24"/>
          <w:szCs w:val="24"/>
        </w:rPr>
      </w:pPr>
      <w:r>
        <w:rPr>
          <w:color w:val="000000"/>
          <w:sz w:val="22"/>
          <w:szCs w:val="22"/>
        </w:rPr>
        <w:t>în toată încăperea, chiar şi pe jos, nu mai era loc, nici cît un lat de palmă, care să nu fi fost ocupat de oameni ce se spălau cu apă din ciubăraşe. Cei ce stăteau în picioare se spălau ţinînd ciubăraşul într-o mînă ; apa murdară se scurgea de pe trupuri şi cădea peste capetele rase ale celor ghemuiţi sub ei. Pe laviţe şi pe treptele care duceau la ele se înghesu</w:t>
        <w:softHyphen/>
        <w:t>iau alţii, puzderia de oameni care se spălau chirciţi, ghemuiţi, lipiţi unul de altul. De fapt, spălatul lor se reducea la o ope</w:t>
        <w:softHyphen/>
        <w:t>raţie foarte simplă. Oamenii din popor nu prea au obiceiul să se spele cu apă şi săpun; le place să stea în aburii fier</w:t>
        <w:softHyphen/>
        <w:t>binţi şi apoi îşi toarnă pe cap şi pe corp apă rece : asta-i toată baia lor. Pe laviţe vedeai ridicîndu-se şi coborînd vreo cinci</w:t>
        <w:softHyphen/>
        <w:t>zeci de măturici; după ce se expuneau la abur fierbinte, se loveau cu ele, pînă ameţeau. Aburii se îngroşau mereu şi aerul devenea tot mai încins, încît, la un moment dat, avui senzaţia că mă aflu în dogoarea unui cuptor. Gloata aceasta striga, zbiera, şuiera şi hohotea în zornăitul aprig a o sută de lan</w:t>
        <w:softHyphen/>
        <w:t>ţuri în continuă frămîntare...</w:t>
      </w:r>
    </w:p>
    <w:p>
      <w:pPr>
        <w:pStyle w:val="Normal"/>
        <w:shd w:fill="FFFFFF" w:val="clear"/>
        <w:rPr>
          <w:sz w:val="24"/>
          <w:szCs w:val="24"/>
        </w:rPr>
      </w:pPr>
      <w:r>
        <w:rPr>
          <w:color w:val="000000"/>
          <w:sz w:val="22"/>
          <w:szCs w:val="22"/>
        </w:rPr>
        <w:t>Cei ce voiau să treacă dintr-un loc într-altul îşi încurcau lanţurile cu ale celorlalţi, le izbeau de capetele celor ghe</w:t>
        <w:softHyphen/>
        <w:t>muiţi mai jos, cădeau şi înjurau, tîrînd în cădere şi pe cei cu lanţurile prinse de ale lor. Şiroaie murdare se scurgeau de pretutindeni. Toţi păreau cuprinşi de neastîmpărul unei vo</w:t>
        <w:softHyphen/>
        <w:t>ioşii febrile, agitate ; ţipetele se amestecau cu plescăitul apei şi cu fîşîitul aburilor. în dreptul ferestrei prin care se pri</w:t>
        <w:softHyphen/>
        <w:t>mea apa era o larmă şi o învălmăşeală de nedescris. Apa fierbinte din ciubăraşele celor ce se întorceau la locurile lor se revărsa peste capetele celor ce şedeau pe podele. Din cînd în cînd, prin ferestruică  sau prin deschizătura uşii apărea</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color w:val="000000"/>
          <w:sz w:val="18"/>
          <w:szCs w:val="18"/>
        </w:rPr>
        <w:t>529</w:t>
      </w:r>
    </w:p>
    <w:p>
      <w:pPr>
        <w:pStyle w:val="Normal"/>
        <w:shd w:fill="FFFFFF" w:val="clear"/>
        <w:rPr>
          <w:sz w:val="24"/>
          <w:szCs w:val="24"/>
        </w:rPr>
      </w:pPr>
      <w:r>
        <w:rPr>
          <w:color w:val="000000"/>
          <w:sz w:val="22"/>
          <w:szCs w:val="22"/>
        </w:rPr>
        <w:t>faţa mustăcioasă a soldatului cu arma în mînă, veghind să nu se întîmple vreo neorînduială. Capetele rase ale ocnaşilor şi trupurile lor înroşite de aburi păreau şi mai hîde. Pe spi</w:t>
        <w:softHyphen/>
        <w:t>nările parcă însîngerate se zăreau cicatricile mai vechi sau mai noi ale loviturilor de varga sau de băţ. care acum păreau proaspete. înfiorătoare cicatrici! Numai privindu-le, simţeam cum mă trec fiori. Un nou val de aburi fierbinţi înecă încă</w:t>
        <w:softHyphen/>
        <w:t>perea într-un nor des, dogoritor, stîrnind o nouă explozie de strigăte şi hohote asurzitoare. Prin ceaţa deasă, ochiul între</w:t>
        <w:softHyphen/>
        <w:t>zărea o forfotă de spinări schilodite, de capete rase, de pi</w:t>
        <w:softHyphen/>
        <w:t>cioare şi braţe închircite, iar ca o încununare a acestei pri</w:t>
        <w:softHyphen/>
        <w:t>velişti de iad răsună chiotul nebun al lui Isai Fomici, care, cocoţat pe laviţa cea mai de sus, se şfichiuia cu măturicea pînă îi venea ameţeală şi zbiera cît îl ţinea gura, ca un apucat, de parcă nu s-ar mai fi putut sătura de aburi. Tocmise, pentru o copeică, pe cineva să-l şfichiuiască ; dar acesta, răzbit, aruncă cît colo maldărul de rămurele şi dădu fuga jos să se răco</w:t>
        <w:softHyphen/>
        <w:t>rească cu apă rece. Isai Fomici nu se lăsă cu una, cu două : chemă pe un altul şi apoi pe un altul; în împrejurările aces</w:t>
        <w:softHyphen/>
        <w:t>tea, banul nu conta, aşa încît schimbă pînă la cinci oameni. „Straşnic mai ţine la abur Isai Fomici. Să-ţi fie de bine, Isai Fomici!" îi strigau cei de jos. în clipa aceea el simţea că le e superior, că i-a întrecut pe toţi; cuprins de o bucurie fre</w:t>
        <w:softHyphen/>
        <w:t>netică, îşi relua triumfător cîntecul: la, la, la, la, la, acope</w:t>
        <w:softHyphen/>
        <w:t>rind cu glasu-i ţipător larma din baie. Atunci mi-a trecut prin minte că dacă ne va fi sortit cumva să nimerim vreodată cu toţii în iad, era de ajuns să ne privim acum în baie, ca să ştim cum aveam să arătăm acolo. Nu mă putui opri să nu-mi împărtăşesc impresia lui Petrov, care îşi roti privirea jur-îm-prejur şi nu-mi răspunse nimic.</w:t>
      </w:r>
    </w:p>
    <w:p>
      <w:pPr>
        <w:pStyle w:val="Normal"/>
        <w:shd w:fill="FFFFFF" w:val="clear"/>
        <w:rPr>
          <w:sz w:val="24"/>
          <w:szCs w:val="24"/>
        </w:rPr>
      </w:pPr>
      <w:r>
        <w:rPr>
          <w:color w:val="000000"/>
          <w:sz w:val="22"/>
          <w:szCs w:val="22"/>
        </w:rPr>
        <w:t>Am vrut să-i închiriez un loc alături, dar el se ghemui la picioarele mele, încredinţîndu-mă că se simte foarte bine şi acolo. în acest timp, Bakluşin ne cumpăra apă caldă şi o aducea de cîte ori aveam nevoie. Petrov îmi aduse la cu</w:t>
        <w:softHyphen/>
        <w:t>noştinţă că are de gînd să mă săpunească din cap pînă-n picioare şi să mă spele „ca să fiţi curăţel lună", şi mă în</w:t>
        <w:softHyphen/>
        <w:t xml:space="preserve">demnă să trec sus la abur tare şi să mă las opărit puţin cu măturicea din rămurele de stejar. îmi lipsi însă curajul, aşa că mă lăsai numai spălat bine, cu apă şi săpun, pe tot trupul. „Acum să vă spăl </w:t>
      </w:r>
      <w:r>
        <w:rPr>
          <w:i/>
          <w:iCs/>
          <w:color w:val="000000"/>
          <w:sz w:val="22"/>
          <w:szCs w:val="22"/>
        </w:rPr>
        <w:t xml:space="preserve">picioruşele", </w:t>
      </w:r>
      <w:r>
        <w:rPr>
          <w:color w:val="000000"/>
          <w:sz w:val="22"/>
          <w:szCs w:val="22"/>
        </w:rPr>
        <w:t>făcu el ca încheiere. Voiam să-i răspund că mă puteam spăla şi singur, dar, ca să nu-l</w:t>
      </w:r>
    </w:p>
    <w:p>
      <w:pPr>
        <w:pStyle w:val="Normal"/>
        <w:shd w:fill="FFFFFF" w:val="clear"/>
        <w:rPr>
          <w:sz w:val="24"/>
          <w:szCs w:val="24"/>
        </w:rPr>
      </w:pPr>
      <w:r>
        <w:rPr>
          <w:rFonts w:cs="Arial" w:ascii="Arial" w:hAnsi="Arial"/>
          <w:color w:val="000000"/>
          <w:sz w:val="16"/>
          <w:szCs w:val="16"/>
        </w:rPr>
        <w:t>53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supăr, mă lăsai în voia lui. Diminutivul </w:t>
      </w:r>
      <w:r>
        <w:rPr>
          <w:i/>
          <w:iCs/>
          <w:color w:val="000000"/>
          <w:sz w:val="22"/>
          <w:szCs w:val="22"/>
        </w:rPr>
        <w:t xml:space="preserve">picioruşe, </w:t>
      </w:r>
      <w:r>
        <w:rPr>
          <w:color w:val="000000"/>
          <w:sz w:val="22"/>
          <w:szCs w:val="22"/>
        </w:rPr>
        <w:t>pe care-l întrebuinţa, nu ascundea în el nimic slugarnic ; Petrov nu putea să zică altfel, fiindcă, în mentalitatea lui, ceilalţi oa</w:t>
        <w:softHyphen/>
        <w:t>meni aveau picioare, pe cînd eu aveam, încă, doar „picioruşe".</w:t>
      </w:r>
    </w:p>
    <w:p>
      <w:pPr>
        <w:pStyle w:val="Normal"/>
        <w:shd w:fill="FFFFFF" w:val="clear"/>
        <w:rPr>
          <w:sz w:val="24"/>
          <w:szCs w:val="24"/>
        </w:rPr>
      </w:pPr>
      <w:r>
        <w:rPr>
          <w:color w:val="000000"/>
          <w:sz w:val="22"/>
          <w:szCs w:val="22"/>
        </w:rPr>
        <w:t>După ce mă îmbăie cu acelaşi ceremonial, adică ţinîn-du-mă de subsuori şi ferindu-mă la orice pas, de parcă aş fi fost de porţelan, mă duse în odaia de alături; mă ajută să mă îmbrac şi cînd văzu că nu mai am nevoie de nici un ajutor, fugi înapoi la baie, ca să se spele şi el, la rîndul lui.</w:t>
      </w:r>
    </w:p>
    <w:p>
      <w:pPr>
        <w:pStyle w:val="Normal"/>
        <w:shd w:fill="FFFFFF" w:val="clear"/>
        <w:rPr>
          <w:sz w:val="24"/>
          <w:szCs w:val="24"/>
        </w:rPr>
      </w:pPr>
      <w:r>
        <w:rPr>
          <w:color w:val="000000"/>
          <w:sz w:val="22"/>
          <w:szCs w:val="22"/>
        </w:rPr>
        <w:t>După ce ne-am întors la cazarmă, i-am oferit un pahar de ceai. Nu mă refuză; îl sorbi în linişte şi-mi mulţumi. Mă gîndii că ar fi nimerit să-i fac cinste cu o cinzeacă de rachiu. Se afla la îndemînă chiar în cazarmă. Petrov se bucură grozav, dădu de duşcă băutura, îşi drese glasul şi îmi declară că acum se simte nespus de înviorat; apoi se îndreptă grăbit spre bucătărie, de parcă fără prezenţa lui acolo treaba nu se putea urni din loc.</w:t>
      </w:r>
    </w:p>
    <w:p>
      <w:pPr>
        <w:pStyle w:val="Normal"/>
        <w:shd w:fill="FFFFFF" w:val="clear"/>
        <w:rPr>
          <w:sz w:val="24"/>
          <w:szCs w:val="24"/>
        </w:rPr>
      </w:pPr>
      <w:r>
        <w:rPr>
          <w:color w:val="000000"/>
          <w:sz w:val="22"/>
          <w:szCs w:val="22"/>
        </w:rPr>
        <w:t>Locul îi fu luat de un altul, dornic să stea de vorbă cu mine ; era Bakluşin, „pionierul", pe care îl invitasem încă de la baie să bea cu mine un pahar de ceai.</w:t>
      </w:r>
    </w:p>
    <w:p>
      <w:pPr>
        <w:pStyle w:val="Normal"/>
        <w:shd w:fill="FFFFFF" w:val="clear"/>
        <w:rPr>
          <w:sz w:val="24"/>
          <w:szCs w:val="24"/>
        </w:rPr>
      </w:pPr>
      <w:r>
        <w:rPr>
          <w:color w:val="000000"/>
          <w:sz w:val="22"/>
          <w:szCs w:val="22"/>
        </w:rPr>
        <w:t>N-am întîlnit om mai plăcut ca Bakluşin. Şi nu era dintre aceia care să se lase călcaţi pe coadă ; ba dimpotrivă, nu trecea cu vederea nimic şi nimănui şi nu ierta pe nimeni niciodată ; se lua deseori la harţă cu ceilalţi, şi-l supăra mai ales cînd se amesteca cineva în treburile lui. Pe scurt, ştia să se impună. Nu rămînea însă multă vreme certat şi, pe cît se pare, toţi ocnaşii îl iubeau. Oriunde se ducea, era binevenit. Era cunoscut şi în oraş, unde toţi îl socoteau omul cel mai plăcut din lume, totdeauna bine dispus. Era un vlăjgan cam de vreo treizeci de ani, cu faţa deschisă şi hotărîtă, destul de frumoasă, şi cu un neg mare lîngă nas. Imita pe oricine în-tîînea în cale şi se schimonosea atît de caraghios, încît cei din jurul lui se tăvăleau de rîs. Era glumeţ, dar, spre deose</w:t>
        <w:softHyphen/>
        <w:t>bire de alţii ca el, nu se lăsa intimidat de cei ce dispreţuiau veselia şi gluma, aşa încît nimeni n-ar fi cutezat să-i spună „om de nimic". Clocotea de viaţă şi de energie. Din prima clipă ne-am simţit apropiaţi şi-mi povesti viaţa lui de ostaş ; întîi fusese copil de trupă, pe urmă soldat într-un regiment de pionieri, unde superiorii îl apreciaseră mult şi-l iubiseră, lucru cu care se mîndrea nespus, cu atît mai mult cu cît îi şi plăcea să se laude. Mă întrebă cu acest prilej o mulţime de</w:t>
      </w:r>
    </w:p>
    <w:p>
      <w:pPr>
        <w:pStyle w:val="Normal"/>
        <w:shd w:fill="FFFFFF" w:val="clear"/>
        <w:rPr>
          <w:sz w:val="24"/>
          <w:szCs w:val="24"/>
        </w:rPr>
      </w:pPr>
      <w:r>
        <w:rPr>
          <w:rFonts w:cs="Arial" w:ascii="Arial" w:hAnsi="Arial"/>
          <w:color w:val="000000"/>
          <w:sz w:val="16"/>
          <w:szCs w:val="16"/>
        </w:rPr>
        <w:t>34*</w:t>
      </w:r>
    </w:p>
    <w:p>
      <w:pPr>
        <w:pStyle w:val="Normal"/>
        <w:shd w:fill="FFFFFF" w:val="clear"/>
        <w:rPr>
          <w:sz w:val="24"/>
          <w:szCs w:val="24"/>
        </w:rPr>
      </w:pPr>
      <w:r>
        <w:rPr>
          <w:color w:val="000000"/>
          <w:sz w:val="18"/>
          <w:szCs w:val="18"/>
        </w:rPr>
        <w:t>531</w:t>
      </w:r>
    </w:p>
    <w:p>
      <w:pPr>
        <w:pStyle w:val="Normal"/>
        <w:shd w:fill="FFFFFF" w:val="clear"/>
        <w:rPr>
          <w:sz w:val="24"/>
          <w:szCs w:val="24"/>
        </w:rPr>
      </w:pPr>
      <w:r>
        <w:rPr>
          <w:color w:val="000000"/>
        </w:rPr>
        <w:t>lucruri despre Petersburg. Citise şi vreo cîteva cărţi. Cînd veni să bea ceaiul cu mine, stîrni în cîteva clipe voia bună în toată cazarma, povestind cu mult haz cum îşi bătuse joc, dimineaţa, porucicul Ş. de maior. După aceea, se aşeză lîngă mine şi, cu un aer satisfăcut, mă înştiinţa că, pe cît se pare, de sărbători va avea loc un spectacol; era vorba de o repre</w:t>
        <w:softHyphen/>
        <w:t>zentaţie teatrală pe care deţinuţii voiau s-o dea în temniţă. Actorii se şi găsiseră, iar decorurile se pregăteau pe îndelete. Cîţiva binevoitori din oraş făgăduiseră să împrumute obiecte de îmbrăcăminte pentru costumele bărbăteşti şi femeieşti. Cu ajutorul unei ordonanţe sperau să facă rost şi de o uniformă de ofiţer, cu fireturi şi găitane. Se temeau numai ca nu cumva maiorul să interzică serbarea, cum mai făcuse şi anul trecut. Se întîmplase ca tocmai de Crăciun să piardă la cărţi, şi, colac peste pupăză, mai fuseseră şi nişte abateri în tem</w:t>
        <w:softHyphen/>
        <w:t>niţă, aşa încît, furios la culme, oprise totul. Anul acesta poate n-avea să le mai pună piedici. Se vedea cît colo că această chestiune îl preocupa mult şi părea foarte agitat. Era evident că el este unul din iniţiatorii spectacolului şi mi-a propus chiar atunci să mă duc la reprezentaţie. îmi plăcea înflăcă</w:t>
        <w:softHyphen/>
        <w:t>rarea şi bucuria sinceră care se citea în ochii lui cînd vorbea de teatrul lor. Din vorbă în vorbă, ajunserăm şi la lucruri ce ne stăteau pe suflet şi, între altele, el îmi povesti că nu fu</w:t>
        <w:softHyphen/>
        <w:t>sese tot timpul numai la Petersburg ; pentru nişte abateri fusese trimis în oraşul R..., într-un batalion de garnizoană, unde avea gradul de subofiţer.</w:t>
      </w:r>
    </w:p>
    <w:p>
      <w:pPr>
        <w:pStyle w:val="Normal"/>
        <w:shd w:fill="FFFFFF" w:val="clear"/>
        <w:rPr>
          <w:sz w:val="24"/>
          <w:szCs w:val="24"/>
        </w:rPr>
      </w:pPr>
      <w:r>
        <w:rPr>
          <w:color w:val="000000"/>
        </w:rPr>
        <w:t xml:space="preserve">—  </w:t>
      </w:r>
      <w:r>
        <w:rPr>
          <w:color w:val="000000"/>
        </w:rPr>
        <w:t>De acolo am fost adus aici, adăugă Bakluşin.</w:t>
      </w:r>
    </w:p>
    <w:p>
      <w:pPr>
        <w:pStyle w:val="Normal"/>
        <w:shd w:fill="FFFFFF" w:val="clear"/>
        <w:rPr>
          <w:sz w:val="24"/>
          <w:szCs w:val="24"/>
        </w:rPr>
      </w:pPr>
      <w:r>
        <w:rPr>
          <w:color w:val="000000"/>
        </w:rPr>
        <w:t xml:space="preserve">—  </w:t>
      </w:r>
      <w:r>
        <w:rPr>
          <w:color w:val="000000"/>
        </w:rPr>
        <w:t>Şi pentru ce anume ? îl întrebai.</w:t>
      </w:r>
    </w:p>
    <w:p>
      <w:pPr>
        <w:pStyle w:val="Normal"/>
        <w:shd w:fill="FFFFFF" w:val="clear"/>
        <w:rPr>
          <w:sz w:val="24"/>
          <w:szCs w:val="24"/>
        </w:rPr>
      </w:pPr>
      <w:r>
        <w:rPr>
          <w:color w:val="000000"/>
        </w:rPr>
        <w:t xml:space="preserve">—  </w:t>
      </w:r>
      <w:r>
        <w:rPr>
          <w:color w:val="000000"/>
        </w:rPr>
        <w:t>Pentru  ce ?   Nici n-ai să mă crezi,  Alexandr Petro-vici, dacă ţi-aş spune pentru ce. Pentru că mă îndrăgostisem.</w:t>
      </w:r>
    </w:p>
    <w:p>
      <w:pPr>
        <w:pStyle w:val="Normal"/>
        <w:shd w:fill="FFFFFF" w:val="clear"/>
        <w:rPr>
          <w:sz w:val="24"/>
          <w:szCs w:val="24"/>
        </w:rPr>
      </w:pPr>
      <w:r>
        <w:rPr>
          <w:color w:val="000000"/>
        </w:rPr>
        <w:t xml:space="preserve">—  </w:t>
      </w:r>
      <w:r>
        <w:rPr>
          <w:color w:val="000000"/>
        </w:rPr>
        <w:t>Haida de !   Nimeni n-a fost încă trimis la ocnă pentru aşa ceva, răspunsei eu rîzînd.</w:t>
      </w:r>
    </w:p>
    <w:p>
      <w:pPr>
        <w:pStyle w:val="Normal"/>
        <w:shd w:fill="FFFFFF" w:val="clear"/>
        <w:rPr>
          <w:sz w:val="24"/>
          <w:szCs w:val="24"/>
        </w:rPr>
      </w:pPr>
      <w:r>
        <w:rPr>
          <w:color w:val="000000"/>
        </w:rPr>
        <w:t xml:space="preserve">—  </w:t>
      </w:r>
      <w:r>
        <w:rPr>
          <w:color w:val="000000"/>
        </w:rPr>
        <w:t>Ce-i drept, urmă Bakluşin, am ucis din pricina asta un neamţ, cu un foc de revolver, dar zău, nu înţeleg, cum de m-au  osîndit la  muncă  silnică pentru un  neamţ ?   Judecă şi dumneata.</w:t>
      </w:r>
    </w:p>
    <w:p>
      <w:pPr>
        <w:pStyle w:val="Normal"/>
        <w:shd w:fill="FFFFFF" w:val="clear"/>
        <w:rPr>
          <w:sz w:val="24"/>
          <w:szCs w:val="24"/>
        </w:rPr>
      </w:pPr>
      <w:r>
        <w:rPr>
          <w:color w:val="000000"/>
        </w:rPr>
        <w:t xml:space="preserve">—  </w:t>
      </w:r>
      <w:r>
        <w:rPr>
          <w:color w:val="000000"/>
        </w:rPr>
        <w:t>Şi totuşi, cum s-au petrecut lucrurile ?</w:t>
      </w:r>
    </w:p>
    <w:p>
      <w:pPr>
        <w:pStyle w:val="Normal"/>
        <w:shd w:fill="FFFFFF" w:val="clear"/>
        <w:rPr>
          <w:sz w:val="24"/>
          <w:szCs w:val="24"/>
        </w:rPr>
      </w:pPr>
      <w:r>
        <w:rPr>
          <w:color w:val="000000"/>
        </w:rPr>
        <w:t xml:space="preserve">—  </w:t>
      </w:r>
      <w:r>
        <w:rPr>
          <w:color w:val="000000"/>
        </w:rPr>
        <w:t>E o poveste tare caraghioasă, Alexandr Petrovici.</w:t>
      </w:r>
    </w:p>
    <w:p>
      <w:pPr>
        <w:pStyle w:val="Normal"/>
        <w:shd w:fill="FFFFFF" w:val="clear"/>
        <w:rPr>
          <w:sz w:val="24"/>
          <w:szCs w:val="24"/>
        </w:rPr>
      </w:pPr>
      <w:r>
        <w:rPr>
          <w:color w:val="000000"/>
        </w:rPr>
        <w:t xml:space="preserve">—  </w:t>
      </w:r>
      <w:r>
        <w:rPr>
          <w:color w:val="000000"/>
        </w:rPr>
        <w:t>Aşa cum e, mă interesează. Dă-i drumul.</w:t>
      </w:r>
    </w:p>
    <w:p>
      <w:pPr>
        <w:pStyle w:val="Normal"/>
        <w:shd w:fill="FFFFFF" w:val="clear"/>
        <w:rPr>
          <w:sz w:val="24"/>
          <w:szCs w:val="24"/>
        </w:rPr>
      </w:pPr>
      <w:r>
        <w:rPr>
          <w:color w:val="000000"/>
        </w:rPr>
        <w:t xml:space="preserve">—  </w:t>
      </w:r>
      <w:r>
        <w:rPr>
          <w:color w:val="000000"/>
        </w:rPr>
        <w:t>Ei, dacă-i pe aşa, ascultă aici...</w:t>
      </w:r>
    </w:p>
    <w:p>
      <w:pPr>
        <w:pStyle w:val="Normal"/>
        <w:shd w:fill="FFFFFF" w:val="clear"/>
        <w:rPr>
          <w:sz w:val="24"/>
          <w:szCs w:val="24"/>
        </w:rPr>
      </w:pPr>
      <w:r>
        <w:rPr>
          <w:rFonts w:cs="Arial" w:ascii="Arial" w:hAnsi="Arial"/>
          <w:color w:val="000000"/>
          <w:sz w:val="16"/>
          <w:szCs w:val="16"/>
        </w:rPr>
        <w:t>532</w:t>
      </w:r>
    </w:p>
    <w:p>
      <w:pPr>
        <w:pStyle w:val="Normal"/>
        <w:shd w:fill="FFFFFF" w:val="clear"/>
        <w:rPr>
          <w:sz w:val="24"/>
          <w:szCs w:val="24"/>
        </w:rPr>
      </w:pPr>
      <w:r>
        <w:rPr>
          <w:color w:val="000000"/>
        </w:rPr>
        <w:t>Şi ascultai povestea unui omor ; departe de a fi cara</w:t>
        <w:softHyphen/>
        <w:t>ghioasă, cum spunea el, povestea aceasta mi s-a părut, dim</w:t>
        <w:softHyphen/>
        <w:t>potrivă, destul de ciudată...</w:t>
      </w:r>
    </w:p>
    <w:p>
      <w:pPr>
        <w:pStyle w:val="Normal"/>
        <w:shd w:fill="FFFFFF" w:val="clear"/>
        <w:rPr>
          <w:sz w:val="24"/>
          <w:szCs w:val="24"/>
        </w:rPr>
      </w:pPr>
      <w:r>
        <w:rPr>
          <w:color w:val="000000"/>
        </w:rPr>
        <w:t xml:space="preserve">— </w:t>
      </w:r>
      <w:r>
        <w:rPr>
          <w:color w:val="000000"/>
        </w:rPr>
        <w:t>Lucrurile s-au petrecut precum urmează, începu Baklu</w:t>
        <w:softHyphen/>
        <w:t>şin. Fusesem trimis la R. — oraş mare şi frumos, numai că-i ticsit cu nemţi. Eram încă tînăr, bine văzut de superiori, purtam chipiul pe-o ureche şi făceam cu ochiul nemţoaicelor, într-un cuvînt, îmi petreceam vremea de minune. Una, Luiza, îmi căzu cu tronc. Stătea împreună cu mătuşă-sa şi erau amîndouă spălătorese de rufărie fină. Bătrîna era o zgripţu-roaică, dar avea o căsuţă şi duceau o viaţă îndestulată. La început, m-am mulţumit să trec prin faţa ferestrelor, dar mai apoi făcui cunoştinţă şi mă împrietenii cu fata. Luiza ştia foarte bine ruseşte, doar atît că vorbea cu un „r" din gît; asta o făcea şi mai drăgălaşă ; n-am mai întîlnit fată ca ea. Mi se aprinseseră rău călcîiele şi o strîngeam în braţe tot mai cu foc ; ea nu se lăsa şi mă tot domolea : „Fii cuminte, Saşa, vreau să rămîn curată, să-ţi fiu soţie vrednică !" Şi iar se cuibărea în braţele mele şi mă mîngîia, rîzînd cu un glăs</w:t>
        <w:softHyphen/>
        <w:t>cior limpede ca un clinchet de clopoţel... Era curăţică şi în</w:t>
        <w:softHyphen/>
        <w:t>grijită cum n-am văzut alta, şi chiar ea a adus vorba despre căsătorie. Cum să nu-ţi doreşti o nevastă ca ea ! Eram hotă-rît şi mă pregăteam să ies la raport la colonel... Iată însă că Luiza nu mai vine la întîlnire, o dată, de două ori, de trei ori... îi trimit o scrisoare... Nu-mi răspunde... Ce să fac ? îmi zic. Chiar de m-a dus pînă acum de nas, nimic n-ar fi pu</w:t>
        <w:softHyphen/>
        <w:t>tut-o împiedica să-mi răspundă la scrisoare şi să mai vină măcar o dată la întîlnire. Dar ea nu ştia să mintă ; rupsese dintr-o dată legătura şi-atît. Se băgase pe fir mătuşă-sa, era limpede. Pînă atunci, nu îndrăznisem să mă duc la mătuşa acasă şi, cu toate că ea începuse să bănuiască ceva, noi con</w:t>
        <w:softHyphen/>
        <w:t>tinuam să ne întîlnim pe ascuns. îmi venea să-mi iau lumea în cap ! îi trimisei încă o scrisoare, cea din urmă, în care îi spuneam : „Dacă nu vii, mă duc eu la mătuşă-ta". De teamă să n-o fac, veni. Izbucni în lacrimi şi-mi povesti că un neamţ pe nume Schultz, o rudă a lor de departe, ceasornicar de meserie, om în vîrstă, dar bogat, venise s-o ceară în căsă</w:t>
        <w:softHyphen/>
        <w:t>torie, „ca să mă fericească, zice, şi pe mine, şi nici el să nu rămînă holtei pînă la adînci bătrîneţi; căci mă iubeşte, zice, şi de mult avea de gînd să mă ceară de nevastă, dar tot amîna şi nu se putea hotărî să deschidă vorba. Vezi tu, Saşa,</w:t>
      </w:r>
    </w:p>
    <w:p>
      <w:pPr>
        <w:pStyle w:val="Normal"/>
        <w:shd w:fill="FFFFFF" w:val="clear"/>
        <w:rPr>
          <w:sz w:val="24"/>
          <w:szCs w:val="24"/>
        </w:rPr>
      </w:pPr>
      <w:r>
        <w:rPr>
          <w:color w:val="000000"/>
        </w:rPr>
        <w:t>533</w:t>
      </w:r>
    </w:p>
    <w:p>
      <w:pPr>
        <w:pStyle w:val="Normal"/>
        <w:shd w:fill="FFFFFF" w:val="clear"/>
        <w:rPr>
          <w:sz w:val="24"/>
          <w:szCs w:val="24"/>
        </w:rPr>
      </w:pPr>
      <w:r>
        <w:rPr>
          <w:color w:val="000000"/>
          <w:sz w:val="22"/>
          <w:szCs w:val="22"/>
        </w:rPr>
        <w:t>el e bogat, zice, şi mă poate face fericită ; vrei tu să mă lip</w:t>
        <w:softHyphen/>
        <w:t>seşti de această fericire ?" O privesc în ochi; plînge, mă strînge în braţe, mă sărută... De, îmi zic, poate că are drep</w:t>
        <w:softHyphen/>
        <w:t>tate ! Ce scofală pentru ea să-şi lege viaţa de un soldat, cu tot gradul meu de subofiţer ? „Bine, Luiza, fie şi aşa, zic. Adio, Dumnezeu să te aibă în pază ! N-am dreptul să te lip</w:t>
        <w:softHyphen/>
        <w:t>sesc de fericirea ta. Dar cum arată logodnicul tău, e frumos ?" „Da de unde, zice, e bătrîior şi are un nas lung." Şi izbucni în rîs. Ne despărţirăm ; ce să-i faci, îmi zisei, aşa a fost să-mi fie soarta ! A doua zi, trec prin faţa prăvăliei lui Schultz (chiar ea îmi spusese strada pe care locuia). Mă uit prin geam ; neamţul lucra la masa lui, la un ceasornic. Avea vreo patruzeci şi cinci de ani, un nas coroiat, ochii bulbucaţi şi purta o haină lungă, cu guler drept. Scuipai de scîrbă cînd îl văzui. Am vrut să-i sparg geamurile... Dar la ce bun ? mă gîndii... Nu mai e nimic de făcut, toate s-au sfîrşit... Am ajuns la cazarmă în toiul nopţii, m-ara întins pe pat şi, nici n-ai să mă crezi, Alexandr Petrovici, am plîns ca un copil.</w:t>
      </w:r>
    </w:p>
    <w:p>
      <w:pPr>
        <w:pStyle w:val="Normal"/>
        <w:shd w:fill="FFFFFF" w:val="clear"/>
        <w:rPr>
          <w:sz w:val="24"/>
          <w:szCs w:val="24"/>
        </w:rPr>
      </w:pPr>
      <w:r>
        <w:rPr>
          <w:color w:val="000000"/>
          <w:sz w:val="22"/>
          <w:szCs w:val="22"/>
        </w:rPr>
        <w:t>Trece o zi, trec două, trei... Pe Luiza n-am mai văzut-o... Aflu totuşi de la o cumătră bătrînă de a lor, tot spălătoreasă, la care se ducea cîteodata Luiza, că neamţul aflase de dragos</w:t>
        <w:softHyphen/>
        <w:t>tea noastră şi de aia se grăbise s-o peţească ; altminteri, ar mai fi aşteptat vreo doi ani. O pusese, cică, pe Luiza să jure că n-are să mă mai vadă; că pînă una, alta însă le ţine în şah şi pe ea, şi pe mătuşă-sa, dîndu-le adică, să priceapă, că ar putea să-şi mai schimbe gîndul, că nu-i încă definitiv hotărît; îmi mai spuse că pentru poimîine, pentru duminică, adică, le invitase la el să bea cafeaua împreună şi că alţii n-or să mai fie, decît un bătrîn, o rudă de-a lui, care fusese odată negustor bogat, dar sărăcise de tot şi slujea acum ca supraveghetor la un depozit de băuturi. Cînd aflai că în du</w:t>
        <w:softHyphen/>
        <w:t>minica asta ei aveau să pună poate totul la cale, mă cuprinse o ciudă, de nu mă mai putui stăpîni. Toată ziua aceea şi în ziua următoare mă gîndii numai la asta. îmi venea să-l sfîşii pe neamţ.</w:t>
      </w:r>
    </w:p>
    <w:p>
      <w:pPr>
        <w:pStyle w:val="Normal"/>
        <w:shd w:fill="FFFFFF" w:val="clear"/>
        <w:rPr>
          <w:sz w:val="24"/>
          <w:szCs w:val="24"/>
        </w:rPr>
      </w:pPr>
      <w:r>
        <w:rPr>
          <w:color w:val="000000"/>
          <w:sz w:val="22"/>
          <w:szCs w:val="22"/>
        </w:rPr>
        <w:t>Duminică dimineaţa nu luasem încă nici o hotărîre ; dar după ce se sfîrşi liturghia la biserică, sării din pat, îmi luai mantaua pe mine şi pornii întins la prăvălia neamţului. Ştiam că o să-i găsesc pe toţi acolo. De ce mă duceam la neamţ şi ce voiam să-i spun, nici pînă astăzi nu ştiu. Vîrîi în buzunar, aşa ca să fie, o rablă de pistol, cu care mă jucam</w:t>
      </w:r>
    </w:p>
    <w:p>
      <w:pPr>
        <w:pStyle w:val="Normal"/>
        <w:shd w:fill="FFFFFF" w:val="clear"/>
        <w:rPr>
          <w:sz w:val="24"/>
          <w:szCs w:val="24"/>
        </w:rPr>
      </w:pPr>
      <w:r>
        <w:rPr>
          <w:color w:val="000000"/>
          <w:sz w:val="18"/>
          <w:szCs w:val="18"/>
        </w:rPr>
        <w:t>534</w:t>
      </w:r>
    </w:p>
    <w:p>
      <w:pPr>
        <w:pStyle w:val="Normal"/>
        <w:shd w:fill="FFFFFF" w:val="clear"/>
        <w:rPr>
          <w:sz w:val="24"/>
          <w:szCs w:val="24"/>
        </w:rPr>
      </w:pPr>
      <w:r>
        <w:rPr>
          <w:color w:val="000000"/>
          <w:sz w:val="22"/>
          <w:szCs w:val="22"/>
        </w:rPr>
        <w:t>pe cînd eram băieţandru, învăţînd să trag, şi care nu era bun de nimic. îl încărcai totuşi, cu gîndul că dacă neamţul o să vrea să mă dea afară din casă, ori o să se poarte necuviincios, să-l scot din buzunar şi să-l bag puţin în sperieţi. Iată-mă acolo. în atelier nu era nimeni; se aflau cu toţii în odaia din fund. Slujnicei îi dăduse, se vede, drumul. Străbat prăvă</w:t>
        <w:softHyphen/>
        <w:t>lia, dau să intru în odaia din fund, dar cîrligul era pus. Inima-mi bătea să-mi spargă pieptul; mă opresc şi ascult; vorbeau nemţeşte. Era o uşă veche, închisă cu cîrlig; o izbesc cu piciorul şi se deschide. Arunc o privire : masa era pusă. Pe masă se afla o cutie de cafea, o maşină de spirt cu un ibric pe ea, şi nişte pişcoturi, iar alături, pe o altă tavă, o garafă cu rachiu, scrumbie, salam şi o sticlă cu vin. Luiza şi mătuşa ei, amîndouă îmbrăcate ca de sărbătoare, şedeau pe divan. în faţa lor, pe scaun, şedea logodnicul, sclivisit, în frac şi cu guler înalt. Mai la o parte şedea, tăcut, un alt neamţ, bătrîn, gras, cu părul alb. Cînd mă ivii, Luiza se îngălbeni. Mătuşa ei sări din loc, dar se lăsă iar să cadă pe divan. Neamţul se încruntă. Se ridică supărat şi-mi ieşi înainte : „Ce pofteşti dumneata ?"</w:t>
      </w:r>
    </w:p>
    <w:p>
      <w:pPr>
        <w:pStyle w:val="Normal"/>
        <w:shd w:fill="FFFFFF" w:val="clear"/>
        <w:rPr>
          <w:sz w:val="24"/>
          <w:szCs w:val="24"/>
        </w:rPr>
      </w:pPr>
      <w:r>
        <w:rPr>
          <w:color w:val="000000"/>
          <w:sz w:val="22"/>
          <w:szCs w:val="22"/>
        </w:rPr>
        <w:t>Eram gata să dau înapoi, dar mă cuprinse mînia.</w:t>
      </w:r>
    </w:p>
    <w:p>
      <w:pPr>
        <w:pStyle w:val="Normal"/>
        <w:shd w:fill="FFFFFF" w:val="clear"/>
        <w:rPr>
          <w:sz w:val="24"/>
          <w:szCs w:val="24"/>
        </w:rPr>
      </w:pPr>
      <w:r>
        <w:rPr>
          <w:color w:val="000000"/>
          <w:sz w:val="22"/>
          <w:szCs w:val="22"/>
        </w:rPr>
        <w:t>„</w:t>
      </w:r>
      <w:r>
        <w:rPr>
          <w:color w:val="000000"/>
          <w:sz w:val="22"/>
          <w:szCs w:val="22"/>
        </w:rPr>
        <w:t>Cum ce poftesc ? Vezi bine, să mă primeşti şi să mă cinsteşti cu rachiu, că doar am venit în vizită la dumneata."</w:t>
      </w:r>
    </w:p>
    <w:p>
      <w:pPr>
        <w:pStyle w:val="Normal"/>
        <w:shd w:fill="FFFFFF" w:val="clear"/>
        <w:rPr>
          <w:sz w:val="24"/>
          <w:szCs w:val="24"/>
        </w:rPr>
      </w:pPr>
      <w:r>
        <w:rPr>
          <w:color w:val="000000"/>
          <w:sz w:val="22"/>
          <w:szCs w:val="22"/>
        </w:rPr>
        <w:t>Neamţul se gîndi o clipă şi-mi spuse :   „Poftim, ia loc".</w:t>
      </w:r>
    </w:p>
    <w:p>
      <w:pPr>
        <w:pStyle w:val="Normal"/>
        <w:shd w:fill="FFFFFF" w:val="clear"/>
        <w:rPr>
          <w:sz w:val="24"/>
          <w:szCs w:val="24"/>
        </w:rPr>
      </w:pPr>
      <w:r>
        <w:rPr>
          <w:color w:val="000000"/>
          <w:sz w:val="22"/>
          <w:szCs w:val="22"/>
        </w:rPr>
        <w:t>Mă aşezai pe un scaun.</w:t>
      </w:r>
    </w:p>
    <w:p>
      <w:pPr>
        <w:pStyle w:val="Normal"/>
        <w:shd w:fill="FFFFFF" w:val="clear"/>
        <w:rPr>
          <w:sz w:val="24"/>
          <w:szCs w:val="24"/>
        </w:rPr>
      </w:pPr>
      <w:r>
        <w:rPr>
          <w:color w:val="000000"/>
          <w:sz w:val="22"/>
          <w:szCs w:val="22"/>
        </w:rPr>
        <w:t>„</w:t>
      </w:r>
      <w:r>
        <w:rPr>
          <w:color w:val="000000"/>
          <w:sz w:val="22"/>
          <w:szCs w:val="22"/>
        </w:rPr>
        <w:t>Ei, nu-mi torni un pahar de rachiu ?" „Uite rachiul; bea, te rog." „Mie să-mi dai rachiu bun", zic, simţind că-mi sare muştarul. „E un rachiu foarte bun."</w:t>
      </w:r>
    </w:p>
    <w:p>
      <w:pPr>
        <w:pStyle w:val="Normal"/>
        <w:shd w:fill="FFFFFF" w:val="clear"/>
        <w:rPr>
          <w:sz w:val="24"/>
          <w:szCs w:val="24"/>
        </w:rPr>
      </w:pPr>
      <w:r>
        <w:rPr>
          <w:color w:val="000000"/>
          <w:sz w:val="22"/>
          <w:szCs w:val="22"/>
        </w:rPr>
        <w:t>Fierbeam de ciudă că mă ia aşa, de sus, şi că mă mă</w:t>
        <w:softHyphen/>
        <w:t>soară din cap pînă-n picioare, mai ales de faţă cu Luiza. Dădui pe gît paharul şi zisei: „Ascultă, neamţule, prea mă iei nu ştiu cum. Mai dă-te pe brazdă, că eu cu gînd de priete</w:t>
        <w:softHyphen/>
        <w:t>nie am venit la dumneata". „Prieten nu-ţi pot fi, zice, căci nu eşti decît soldat."</w:t>
      </w:r>
    </w:p>
    <w:p>
      <w:pPr>
        <w:pStyle w:val="Normal"/>
        <w:shd w:fill="FFFFFF" w:val="clear"/>
        <w:rPr>
          <w:sz w:val="24"/>
          <w:szCs w:val="24"/>
        </w:rPr>
      </w:pPr>
      <w:r>
        <w:rPr>
          <w:color w:val="000000"/>
          <w:sz w:val="22"/>
          <w:szCs w:val="22"/>
        </w:rPr>
        <w:t>Atunci mi-am ieşit din fire. „A, porc de cîine ce-mi eşti! Ştii tu, bă, cîrnăţarule, că în clipa asta pot face din tine tot ce-mi place ? Uite, vrei să-ţi găuresc scăfîrlia cu pistolul ?" Am scos pistolul din buzunar, m-am sculat şi i-am lipit ţeava de tîmplă. Femeile să moară de frică, dar nu îndrăzneau să crîcnească ; cît despre bătrîn, îngălbenise şi tremura ca varga.</w:t>
      </w:r>
    </w:p>
    <w:p>
      <w:pPr>
        <w:pStyle w:val="Normal"/>
        <w:shd w:fill="FFFFFF" w:val="clear"/>
        <w:rPr>
          <w:sz w:val="24"/>
          <w:szCs w:val="24"/>
        </w:rPr>
      </w:pPr>
      <w:r>
        <w:rPr>
          <w:color w:val="000000"/>
          <w:sz w:val="22"/>
          <w:szCs w:val="22"/>
        </w:rPr>
        <w:t>Neamţul rămase uluit, dar îşi veni numaidecît în fire. „Nu</w:t>
      </w:r>
    </w:p>
    <w:p>
      <w:pPr>
        <w:pStyle w:val="Normal"/>
        <w:shd w:fill="FFFFFF" w:val="clear"/>
        <w:rPr>
          <w:sz w:val="24"/>
          <w:szCs w:val="24"/>
        </w:rPr>
      </w:pPr>
      <w:r>
        <w:rPr>
          <w:color w:val="000000"/>
          <w:sz w:val="18"/>
          <w:szCs w:val="18"/>
        </w:rPr>
        <w:t>535</w:t>
      </w:r>
    </w:p>
    <w:p>
      <w:pPr>
        <w:pStyle w:val="Normal"/>
        <w:shd w:fill="FFFFFF" w:val="clear"/>
        <w:rPr>
          <w:sz w:val="24"/>
          <w:szCs w:val="24"/>
        </w:rPr>
      </w:pPr>
      <w:r>
        <w:rPr>
          <w:color w:val="000000"/>
          <w:sz w:val="22"/>
          <w:szCs w:val="22"/>
        </w:rPr>
        <w:t>mi-e frică de dumneata, zice, şi te rog, dacă eşti om bine</w:t>
        <w:softHyphen/>
        <w:t>crescut, să pui de îndată capăt acestei glume proaste ; să ştii însă că de speriat n-ai să mă sperii, căci nu mi-e frică de dumneata." „Ba minţi, zic, ţi-e frică ! Nu văd eu cum stai ?" Şi într-adevăr, stătea neclintit şi nu cuteza să-şi mişte cît de cît capul sub pistol. „Nu, zise el, n-ai să îndrăzneşti." „Şi de ce crezi, mă rog, că n-am să îndrăznesc ?" „Pentru că ţi-e interzis şi ai să fii aspru pedepsit."</w:t>
      </w:r>
    </w:p>
    <w:p>
      <w:pPr>
        <w:pStyle w:val="Normal"/>
        <w:shd w:fill="FFFFFF" w:val="clear"/>
        <w:rPr>
          <w:sz w:val="24"/>
          <w:szCs w:val="24"/>
        </w:rPr>
      </w:pPr>
      <w:r>
        <w:rPr>
          <w:color w:val="000000"/>
          <w:sz w:val="22"/>
          <w:szCs w:val="22"/>
        </w:rPr>
        <w:t>Naiba să-l ia de neamţ tîmpit! Dacă nu mă aţîţa într-atîta, trăia şi azi ; totul s-a întîmplat numai din pricina încăpăţînării lui. „Şi zici că n-am să îndrăznesc ?" „Nu !" „N-am să îndrăznesc?" „N-ai să îndrăzneşti s-o faci..." „Aşa? Ţine atunci, cîrnăţarule !" Şi am tras drept în ţeastă. Căzu mort de pe scaun, în timp ce ăilalţi începură să ţipe.</w:t>
      </w:r>
    </w:p>
    <w:p>
      <w:pPr>
        <w:pStyle w:val="Normal"/>
        <w:shd w:fill="FFFFFF" w:val="clear"/>
        <w:rPr>
          <w:sz w:val="24"/>
          <w:szCs w:val="24"/>
        </w:rPr>
      </w:pPr>
      <w:r>
        <w:rPr>
          <w:color w:val="000000"/>
          <w:sz w:val="22"/>
          <w:szCs w:val="22"/>
        </w:rPr>
        <w:t>Bag pistolul în buzunar şi o şterg, iar cînd ajung la cazarmă, îl arunc lîngă poartă în bălării.</w:t>
      </w:r>
    </w:p>
    <w:p>
      <w:pPr>
        <w:pStyle w:val="Normal"/>
        <w:shd w:fill="FFFFFF" w:val="clear"/>
        <w:rPr>
          <w:sz w:val="24"/>
          <w:szCs w:val="24"/>
        </w:rPr>
      </w:pPr>
      <w:r>
        <w:rPr>
          <w:color w:val="000000"/>
          <w:sz w:val="22"/>
          <w:szCs w:val="22"/>
        </w:rPr>
        <w:t>Intru în cazarmă, mă întind pe pat şi mă gîndesc : or să vină numaidecît să mă ridice. Trece un ceas, trec două — nu vine nimeni să mă aresteze. Gîndurile amare şi triste nu-mi dădeau pace şi către seară simt că nu mai pot sta aşa : trebuia s-o văd numaidecît pe Luiza. Trec prin dreptul casei ceasor</w:t>
        <w:softHyphen/>
        <w:t>nicarului. Văd acolo buluc de lume, poliţie. Mă duc la cumătră cea bătrînă şi o rog s-o cheme pe Luiza. Nu trecu decît o clipă şi veni fuga-fuguţa, se aruncă la pieptul meu şi ţin-te plîns. „E vina mea, îmi zice, că am ascultat de mătuşa." îmi povesti apoi că după cele întîmplate, mătuşa ei se întorsese acasă cu spaima-n oase şi căzuse bolnavă la pat; hotărîse să nu spună nimănui ce ştia şi o sfătuise şi pe nepoată să tacă, atît de frică-i era.</w:t>
      </w:r>
    </w:p>
    <w:p>
      <w:pPr>
        <w:pStyle w:val="Normal"/>
        <w:shd w:fill="FFFFFF" w:val="clear"/>
        <w:rPr>
          <w:sz w:val="24"/>
          <w:szCs w:val="24"/>
        </w:rPr>
      </w:pPr>
      <w:r>
        <w:rPr>
          <w:color w:val="000000"/>
          <w:sz w:val="22"/>
          <w:szCs w:val="22"/>
        </w:rPr>
        <w:t>„</w:t>
      </w:r>
      <w:r>
        <w:rPr>
          <w:color w:val="000000"/>
          <w:sz w:val="22"/>
          <w:szCs w:val="22"/>
        </w:rPr>
        <w:t>Lasă-i să facă ce vor. Nimeni nu ne-a văzut acolo, zice. Ceasornicarul i-a dat drumul slujnicei de teamă, căci dacă ar fi aflat că vrea să se însoare, i-ar fi scos ochii. Şi nici lucrătorii nu erau în atelier, pe toţi îi trimisese de acasă. El singur şi-a pregătit cafeaua şi gustările. Cît despre ruda lui, bătrînul ăla o viaţă întreagă n-a deschis gura, aşa că o să tacă şi-acum. Cînd a văzut ce-a văzut, şi-a luat pălăria şi a plecat cel dintîi fără să scoată o vorbă."</w:t>
      </w:r>
    </w:p>
    <w:p>
      <w:pPr>
        <w:pStyle w:val="Normal"/>
        <w:shd w:fill="FFFFFF" w:val="clear"/>
        <w:rPr>
          <w:sz w:val="24"/>
          <w:szCs w:val="24"/>
        </w:rPr>
      </w:pPr>
      <w:r>
        <w:rPr>
          <w:color w:val="000000"/>
          <w:sz w:val="22"/>
          <w:szCs w:val="22"/>
        </w:rPr>
        <w:t>S-a întîmplat întocmai aşa cum prevăzuse mătuşă-sa. Timp de două săptămîni nu s-au atins de mine, nimeni nu bănuia nimic. Mă crezi sau nu, Alexandr Petrovici, niciodată în viaţa mea n-am fost mai fericit ca în aste două săptămîni. Mă întîl-</w:t>
      </w:r>
    </w:p>
    <w:p>
      <w:pPr>
        <w:pStyle w:val="Normal"/>
        <w:shd w:fill="FFFFFF" w:val="clear"/>
        <w:rPr>
          <w:sz w:val="24"/>
          <w:szCs w:val="24"/>
        </w:rPr>
      </w:pPr>
      <w:r>
        <w:rPr>
          <w:color w:val="000000"/>
          <w:sz w:val="22"/>
          <w:szCs w:val="22"/>
        </w:rPr>
        <w:t>536</w:t>
      </w:r>
    </w:p>
    <w:p>
      <w:pPr>
        <w:pStyle w:val="Normal"/>
        <w:shd w:fill="FFFFFF" w:val="clear"/>
        <w:rPr>
          <w:sz w:val="24"/>
          <w:szCs w:val="24"/>
        </w:rPr>
      </w:pPr>
      <w:r>
        <w:rPr>
          <w:color w:val="000000"/>
          <w:sz w:val="22"/>
          <w:szCs w:val="22"/>
        </w:rPr>
        <w:t>neam cu Luiza în fiecare zi. Şi dacă ai şti cît ne apropiasem unul de altul în aceste zile!</w:t>
      </w:r>
    </w:p>
    <w:p>
      <w:pPr>
        <w:pStyle w:val="Normal"/>
        <w:shd w:fill="FFFFFF" w:val="clear"/>
        <w:rPr>
          <w:sz w:val="24"/>
          <w:szCs w:val="24"/>
        </w:rPr>
      </w:pPr>
      <w:r>
        <w:rPr>
          <w:color w:val="000000"/>
          <w:sz w:val="22"/>
          <w:szCs w:val="22"/>
        </w:rPr>
        <w:t>îmi zicea cu lacrimi în ochi: „Plec cu tine oriunde or să te ducă ; las totul şi te urmez". Mi se sfîşia inima de mila ei; îmi venea să-mi pun capăt zilelor. După două săptămîni, însă, m-au arestat. Bătrînul şi mătuşa se înţeleseseră să mă denunţe...</w:t>
      </w:r>
    </w:p>
    <w:p>
      <w:pPr>
        <w:pStyle w:val="Normal"/>
        <w:shd w:fill="FFFFFF" w:val="clear"/>
        <w:rPr>
          <w:sz w:val="24"/>
          <w:szCs w:val="24"/>
        </w:rPr>
      </w:pPr>
      <w:r>
        <w:rPr>
          <w:color w:val="000000"/>
          <w:sz w:val="22"/>
          <w:szCs w:val="22"/>
        </w:rPr>
        <w:t xml:space="preserve">—  </w:t>
      </w:r>
      <w:r>
        <w:rPr>
          <w:color w:val="000000"/>
          <w:sz w:val="22"/>
          <w:szCs w:val="22"/>
        </w:rPr>
        <w:t>Dar, ia stai, îl întrerupsei eu pe Bakluşin, pentru ce-ai făcut tu puteai fi osîndit la zece, cel mult la doisprezece ani de temniţă — asta era pedeapsa cea mai mare ce ţi-o puteau da pentru o faptă de drept comun, ori pe dumneata văd că te-au trimis aici, la secţia specială. Cum vine asta ?</w:t>
      </w:r>
    </w:p>
    <w:p>
      <w:pPr>
        <w:pStyle w:val="Normal"/>
        <w:shd w:fill="FFFFFF" w:val="clear"/>
        <w:rPr>
          <w:sz w:val="24"/>
          <w:szCs w:val="24"/>
        </w:rPr>
      </w:pPr>
      <w:r>
        <w:rPr>
          <w:color w:val="000000"/>
          <w:sz w:val="22"/>
          <w:szCs w:val="22"/>
        </w:rPr>
        <w:t xml:space="preserve">—  </w:t>
      </w:r>
      <w:r>
        <w:rPr>
          <w:color w:val="000000"/>
          <w:sz w:val="22"/>
          <w:szCs w:val="22"/>
        </w:rPr>
        <w:t>Asta-i altă mîncare de peşte, zise Bakluşin. Cînd m-au dus în faţa judecăţii, vine un căpitan şi se apucă să mă frece şi să mă muştruluiască, de-mi mergeau fulgii. Nu m-am mai putut stăpîni şi i-am strigat: „Ce-ţi veni de mă înjuri aşa, mă, ticălosule ? Unde crezi că te afli ? Ori nu vezi tablele împărăteşti cu pravila cea mare ?" Ei, şi atunci lucrurile s-au încîlcit, pas de le mai descurcă ; am fost trimis în altă jude</w:t>
        <w:softHyphen/>
        <w:t>cată, după altă rînduială, şi pentru toate cîte am păcătuit m-au osîndit la patru mii de lovituri de vergea şi la muncă silnică pe timp nelimitat şi iată-mă-s aici, la secţia specială. Iar cînd m-au scos ca să-mi încasez pedeapsa cu bătaia, l-au scos şi pe căpitan : pe mine, ca să mă treacă prin „uliţa verde", pe el, ca să-l degradeze şi să-l trimită în Caucaz ca simplu soldat. La revedere,  Alexandr Petrovici. Nu uita să vii la reprezentaţia noastră.</w:t>
      </w:r>
    </w:p>
    <w:p>
      <w:pPr>
        <w:pStyle w:val="Normal"/>
        <w:shd w:fill="FFFFFF" w:val="clear"/>
        <w:rPr>
          <w:sz w:val="24"/>
          <w:szCs w:val="24"/>
        </w:rPr>
      </w:pPr>
      <w:r>
        <w:rPr>
          <w:b/>
          <w:bCs/>
          <w:color w:val="000000"/>
          <w:sz w:val="24"/>
          <w:szCs w:val="24"/>
          <w:lang w:val="en-US"/>
        </w:rPr>
        <w:t xml:space="preserve">X </w:t>
      </w:r>
      <w:r>
        <w:rPr>
          <w:i/>
          <w:iCs/>
          <w:color w:val="000000"/>
          <w:sz w:val="22"/>
          <w:szCs w:val="22"/>
        </w:rPr>
        <w:t>CRĂCIUNUL</w:t>
      </w:r>
    </w:p>
    <w:p>
      <w:pPr>
        <w:pStyle w:val="Normal"/>
        <w:shd w:fill="FFFFFF" w:val="clear"/>
        <w:rPr>
          <w:sz w:val="24"/>
          <w:szCs w:val="24"/>
        </w:rPr>
      </w:pPr>
      <w:r>
        <w:rPr>
          <w:color w:val="000000"/>
          <w:sz w:val="22"/>
          <w:szCs w:val="22"/>
        </w:rPr>
        <w:t>Sosiră şi sărbătorile. încă din ajun ocnaşii nu mai ieşiră la corvezi. S-au dus numai cei ce lucrau în ateliere şi la croitorie ; ceilalţi, deşi li se încredinţase cîte o treabă şi fuseseră trimişi prin diferite locuri, se întoarseră curînd unul cîte unul, sau în grupuri răzleţe ; după masă însă, nimeni nu mai părăsi cazarma. De altfel, chiar în cursul dimineţii</w:t>
      </w:r>
    </w:p>
    <w:p>
      <w:pPr>
        <w:pStyle w:val="Normal"/>
        <w:shd w:fill="FFFFFF" w:val="clear"/>
        <w:rPr>
          <w:sz w:val="24"/>
          <w:szCs w:val="24"/>
        </w:rPr>
      </w:pPr>
      <w:r>
        <w:rPr>
          <w:rFonts w:cs="Arial" w:ascii="Arial" w:hAnsi="Arial"/>
          <w:color w:val="000000"/>
          <w:sz w:val="16"/>
          <w:szCs w:val="16"/>
        </w:rPr>
        <w:t>537</w:t>
      </w:r>
    </w:p>
    <w:p>
      <w:pPr>
        <w:pStyle w:val="Normal"/>
        <w:shd w:fill="FFFFFF" w:val="clear"/>
        <w:rPr>
          <w:sz w:val="24"/>
          <w:szCs w:val="24"/>
        </w:rPr>
      </w:pPr>
      <w:r>
        <w:rPr>
          <w:rFonts w:cs="Arial" w:ascii="Arial" w:hAnsi="Arial"/>
          <w:b/>
          <w:bCs/>
          <w:color w:val="000000"/>
          <w:sz w:val="62"/>
          <w:szCs w:val="62"/>
        </w:rPr>
        <w:t>1</w:t>
      </w:r>
    </w:p>
    <w:p>
      <w:pPr>
        <w:pStyle w:val="Normal"/>
        <w:shd w:fill="FFFFFF" w:val="clear"/>
        <w:rPr>
          <w:sz w:val="24"/>
          <w:szCs w:val="24"/>
        </w:rPr>
      </w:pPr>
      <w:r>
        <w:rPr>
          <w:color w:val="000000"/>
          <w:sz w:val="22"/>
          <w:szCs w:val="22"/>
        </w:rPr>
        <w:t>cea mai mare parte din ei umblaseră după ale lor : unii ca să se aprovizioneze cu rachiu şi să se îngrijească de noi transporturi, alţii se învoiseră ca să-şi vadă cumetrii şi cume</w:t>
        <w:softHyphen/>
        <w:t>trele de prin oraş, ori ca să-şi adune banii pentru lucrările făcute mai demult; Bakluşin şi deţinuţii care dădeau specta</w:t>
        <w:softHyphen/>
        <w:t>colul se duseseră pe la cunoscuţi de-ai lor, cei mai mulţi ordonanţe ofiţereşti, ca să împrumute îmbrăcămintea de care aveau nevoie pentru costume. Mulţi umblau grăbiţi şi preocu</w:t>
        <w:softHyphen/>
        <w:t>paţi, numai fiindcă îi vedeau pe alţii grăbiţi şi preocupaţi, şi cu toate că nici unul dintre ei n-avea de primit nimic de nicăieri, păreau că aşteaptă şi ei să primească de la cineva bani; într-un cuvînt, toată lumea părea că aşteaptă de la ziua de mîlne o schimbare, ceva neobişnuit. Către seară, paznicii invalizi, care plecaseră în tîrg după cumpărături şi diferite comisioane pentru ocnaşi, aduseră tot felul de bunătăţi: carne, purcei de lapte, gîşte. Mulţi deţinuţi, chiar şi dintre cei mai modeşti şi economicoşi, care tot anul strîngeau ban cu ban, copeică cu copeică, socotiră de datoria lor să-şi dezlege pentru o zi ca aceasta băierile pungii lor sărăcăcioase şi s-o sărbă</w:t>
        <w:softHyphen/>
        <w:t>torească aşa cum se cuvine. Era o zi mare pentru ocnaşi, o sărbătoare recunoscută de lege, la care aveau un drept netă</w:t>
        <w:softHyphen/>
        <w:t>găduit : în ziua aceea ocnaşul nu putea fi scos la lucru, şi astfel de zile erau numai trei pe an.</w:t>
      </w:r>
    </w:p>
    <w:p>
      <w:pPr>
        <w:pStyle w:val="Normal"/>
        <w:shd w:fill="FFFFFF" w:val="clear"/>
        <w:rPr>
          <w:sz w:val="24"/>
          <w:szCs w:val="24"/>
        </w:rPr>
      </w:pPr>
      <w:r>
        <w:rPr>
          <w:color w:val="000000"/>
          <w:sz w:val="22"/>
          <w:szCs w:val="22"/>
        </w:rPr>
        <w:t>Cine ştie cîte amintiri tulburătoare se redeşteptau în sufle</w:t>
        <w:softHyphen/>
        <w:t>tele bieţilor proscrişi în ajunul acestei sărbători ! încă din copilărie oamenii din popor păstrează vie amintirea marilor sărbători. în aceste zile, tot omul lasă la o parte treburile şi grijile obişnuite ca să se reculeagă şi să se odihnească în sînul familiei. La ocnă, aceste momente prilej uiau aduceri aminte pline de alean şi de gînduri amare. Respectul ocnaşilor pentru această sărbătoare lua un aspect solemn, ce se transmitea şi ţinutei lor : chefliii erau foarte rari, aproape toată lumea îşi lua o înfăţişare gravă, toţi se aflau în treabă, deşi mulţi n-aveau nimic de făcut. Chiar şi cei cîţiva beţivani sau trîn-davi căutau să arate cît mai demni... Rîsul pierise de parcă ar fi fost interzis. Un fel de susceptibilitate bănuitoare, un fel de intoleranţă stăpînea temniţa şi dacă cineva încerca să tul</w:t>
        <w:softHyphen/>
        <w:t>bure nota generală, chiar şi fără să vrea, era pus numaidecît la punct în strigăte şi ocări; se supărau, de parcă omul ar fi vrut cu tot dinadinsul să-şi bată joc de sărbătoare. Purtarea ocnaşilor era admirabilă, înduioşătoare chiar. Pe lîngă evlavia</w:t>
      </w:r>
    </w:p>
    <w:p>
      <w:pPr>
        <w:pStyle w:val="Normal"/>
        <w:shd w:fill="FFFFFF" w:val="clear"/>
        <w:rPr>
          <w:sz w:val="24"/>
          <w:szCs w:val="24"/>
        </w:rPr>
      </w:pPr>
      <w:r>
        <w:rPr>
          <w:color w:val="000000"/>
          <w:sz w:val="18"/>
          <w:szCs w:val="18"/>
        </w:rPr>
        <w:t>538</w:t>
      </w:r>
    </w:p>
    <w:p>
      <w:pPr>
        <w:pStyle w:val="Normal"/>
        <w:shd w:fill="FFFFFF" w:val="clear"/>
        <w:rPr>
          <w:sz w:val="24"/>
          <w:szCs w:val="24"/>
        </w:rPr>
      </w:pPr>
      <w:r>
        <w:rPr>
          <w:color w:val="000000"/>
          <w:sz w:val="22"/>
          <w:szCs w:val="22"/>
        </w:rPr>
        <w:t>sădită din copilărie în sufletul lor, ei simţeau instinctiv că, cinstind cum se cuvine această sărbătoare, se apropie oarecum de lumea dinafară, că nu sînt cu desăvîrşire uitaţi de soartă şi izgoniţi din rîndul oamenilor, de vreme ce şi în temniţă le este dat să împărtăşească o bucurie a tuturor. Lucrul acesta îl simţeau din adîncul inimii, ceea ce se putea observa de la cea dintîi privire, şi era lesne de înţeles.</w:t>
      </w:r>
    </w:p>
    <w:p>
      <w:pPr>
        <w:pStyle w:val="Normal"/>
        <w:shd w:fill="FFFFFF" w:val="clear"/>
        <w:rPr>
          <w:sz w:val="24"/>
          <w:szCs w:val="24"/>
        </w:rPr>
      </w:pPr>
      <w:r>
        <w:rPr>
          <w:color w:val="000000"/>
          <w:sz w:val="22"/>
          <w:szCs w:val="22"/>
        </w:rPr>
        <w:t>Akim Akimîci făcuse şi el pregătiri mari pentru sărbătoare. Amintiri de familie nu avea, deoarece, orfan, crescuse într-o casă străină şi la vîrsta de cincisprezece ani păşise în viaţă. Nici de bucurii nu prea avusese parte, căci trăise o viaţă searbădă, monotonă, de teamă să nu calce îndatoririle ce-i erau impuse. Nu era nici prea bisericos din fire, fiindcă se pare că excesul de cuminţenie înăbuşise în el toate celelalte însuşiri şi daruri omeneşti, toate patimile şi pornirile, bune sau rele. Se pregătea, deci, să sărbătorească Crăciunul fără tulburare şi emoţii : nu-l întrista nici o amintire înduioşătoare ; i se oferea însă prilejul să-şi împlinească cu grijă minuţioasă datoria, cinstind o sărbătoare mare, a tuturor, şi respectînd o datina din moşi-strămoşi. De altfel, nici nu-i plăcea să despice firul în patru. Semnificaţia unui lucru nu-i frămîntase niciodată creierul; în schimb, era suficient să i se dea un ordin, ca să-l ducă la îndeplinire cu o extraordinară meticulozitate. Dacă chiar a doua zi i s-ar fi poruncit să facă tocmai contrariul, s-ar fi supus fără să crîcnească şi, cu aceeaşi rîvnă şi meti</w:t>
        <w:softHyphen/>
        <w:t>culozitate, ar fi executat tocmai opusul celor ce făcuse în ajun. O dată în viaţa lui, o singură dată numai, încercase să facă şi el aşa cum îl tăiase capul, şi nimerise la ocnă. Această lecţie n-avea s-o uite nicicînd. Deşi nu i-a fost dat să înţeleagă vreodată cu ce se făcuse vinovat, se alesese, în schimb, din păţania lui, cu o învăţătură   dureroasă,   întruchipată   într-o regulă de conduită salutară : de a nu gîndi niciodată şi în nici un fel de împrejurare, fiindcă „a gîndi nu era treaba lui", cum îşi spuneau între ei ocnaşii. Din devotament orbesc faţă de datină, anticipa cinstirea acestei zile şi privea cu un fel de respect pînă şi purcelul de lapte umplut cu tocătură, fript chiar de el (căci se pricepea şi la asta), ca şi cum n-ar fi fost un purcel de lapte ca oricare altul, pe care-l poţi cumpăra şi frige oricînd, ci un purcel mai acătării, un purcel de Crăciun. Poate că fusese obişnuit încă din copilărie să vadă pe masă, într-o zi ca aceasta, un purcel de lapte, şi de atunci rămăsese încre-</w:t>
      </w:r>
    </w:p>
    <w:p>
      <w:pPr>
        <w:pStyle w:val="Normal"/>
        <w:shd w:fill="FFFFFF" w:val="clear"/>
        <w:rPr>
          <w:sz w:val="24"/>
          <w:szCs w:val="24"/>
        </w:rPr>
      </w:pPr>
      <w:r>
        <w:rPr>
          <w:rFonts w:cs="Arial" w:ascii="Arial" w:hAnsi="Arial"/>
          <w:color w:val="000000"/>
          <w:sz w:val="16"/>
          <w:szCs w:val="16"/>
        </w:rPr>
        <w:t>539</w:t>
      </w:r>
    </w:p>
    <w:p>
      <w:pPr>
        <w:pStyle w:val="Normal"/>
        <w:shd w:fill="FFFFFF" w:val="clear"/>
        <w:rPr>
          <w:sz w:val="24"/>
          <w:szCs w:val="24"/>
        </w:rPr>
      </w:pPr>
      <w:r>
        <w:rPr>
          <w:color w:val="000000"/>
          <w:sz w:val="22"/>
          <w:szCs w:val="22"/>
        </w:rPr>
        <w:t>dinţat că purcelul e un fel de mîncare ce nu poate lipsi într-o zi ca aceasta, şi sînt convins că dacă i s-ar fi întîmplat o sin</w:t>
        <w:softHyphen/>
        <w:t>gură dată, într-o asemenea împrejurare, să nu mănînce purcel fript, gîndul că nu şi-a îndeplinit cum se cuvine datoria faţă de o datină nu i-ar mai fi dat, probabil, pace toată viaţa. Pînă în ziua aceea, purtase un veston şi nişte pantaloni care, cu toate peticele îngrijit aplicate, ajunseseră în ultimul hal de jerpeleală. Dar în fundul cufărului, echipamentul lui nou-nouţ, primit cu patru luni mai înainte şi neatins, era păstrat cu sfinţenie, ca să poată apărea înnoit de Crăciun şi numai gîndul la asta îi procura o deosebită plăcere. Lucrurile se petrecură întocmai. încă de cu seară şi-a scos din cufăr îmbrăcămintea, o despături, o privi cu luare-aminte, o netezi, o scutură şi suflă pînă şi ultimul firicel de praf sau de aţă, şi, după ce s-a convins că totul e în ordine, o încercă. Hainele îi veneau foarte bine : aveau o croială îngrijită, surtucul se încheia la gît, gulerul era drept şi tare şi îi ţinea bărbia mai ridicată ca de obicei; mijlocul uşor marcat amintea de vechea uniformă pe care o purtase odinioară ; Akim Akhnîci zîmbi mulţumit, rotindu-se mîndru în faţa oglinjoarei lui, pe care o împodobise mai demult, plin de grijă, cu o ramă aurie. Numai o copcă de la haină nu părea să fie la locul ei; nu-i scăpă din vedere şi se hotărî s-o schimbe ; după ce sfîrşi, încercă din nou haina şi constată că totul era în ordine şi că-i venea de minune. împături lucrurile la loc şi, pe deplin mul</w:t>
        <w:softHyphen/>
        <w:t>ţumit şi împăcat cu sine, le închise în ladă pînă a doua zi. Era ras în cap destul de îngrijit, dar după un examen mai atent în oglindă, Akim Akimîci ajunse la concluzia că pe alocuri mai trebuiau tunse nişte firicele de păr mai răsărite decît celelalte şi numaidecît se grăbi să dea fuga la „maior", ca să-l radă cum trebuie şi reglementar. Desigur, nimeni nu l-ar fi controlat a doua zi, dar Akim Akimîci nu se dădu înapoi nici de la asta, pentru a avea conştiinţa datoriei împli</w:t>
        <w:softHyphen/>
        <w:t>nite faţă de această zi mare.</w:t>
      </w:r>
    </w:p>
    <w:p>
      <w:pPr>
        <w:pStyle w:val="Normal"/>
        <w:shd w:fill="FFFFFF" w:val="clear"/>
        <w:rPr>
          <w:sz w:val="24"/>
          <w:szCs w:val="24"/>
        </w:rPr>
      </w:pPr>
      <w:r>
        <w:rPr>
          <w:color w:val="000000"/>
          <w:sz w:val="22"/>
          <w:szCs w:val="22"/>
        </w:rPr>
        <w:t>încă din copilărie se întipărise în mintea lui veneraţia faţă de orice nasture, petliţă sau epolet; cugetul lui era legat de acest semn exterior al îndatoririi indiscutabile, pe care-l păstra în inima sa, drept icoana celei mai desăvîrşite ele</w:t>
        <w:softHyphen/>
        <w:t>gante spre care poate năzui un om îngrijit. După ce rîndui astfel toate, porunci, în calitate de şef în cazarmă, să se aducă fîn şi să fie risipit pe duşumea, lucru ce se făcu şi în cele-</w:t>
      </w:r>
    </w:p>
    <w:p>
      <w:pPr>
        <w:pStyle w:val="Normal"/>
        <w:shd w:fill="FFFFFF" w:val="clear"/>
        <w:rPr>
          <w:sz w:val="24"/>
          <w:szCs w:val="24"/>
        </w:rPr>
      </w:pPr>
      <w:r>
        <w:rPr>
          <w:rFonts w:cs="Arial" w:ascii="Arial" w:hAnsi="Arial"/>
          <w:color w:val="000000"/>
          <w:sz w:val="16"/>
          <w:szCs w:val="16"/>
        </w:rPr>
        <w:t>540</w:t>
      </w:r>
    </w:p>
    <w:p>
      <w:pPr>
        <w:pStyle w:val="Normal"/>
        <w:shd w:fill="FFFFFF" w:val="clear"/>
        <w:rPr>
          <w:sz w:val="24"/>
          <w:szCs w:val="24"/>
        </w:rPr>
      </w:pPr>
      <w:r>
        <w:rPr>
          <w:color w:val="000000"/>
          <w:sz w:val="22"/>
          <w:szCs w:val="22"/>
        </w:rPr>
        <w:t>lalte cazărmi. Nu ştiu de ce se aşterne fîn pe jos în ajun de Crăciun. O dată isprăvite toate pregătirile, Akim Akimîci îşi făcu rugăciunea de seară, se întinse în culcuşul lui şi căzu într-un somn adînc şi liniştit, ca de copil, ca să se trezească a doua zi cît mai de dimineaţă. La fel făcură toţi ceilalţi ocnaşi : căutară să se culce mult mai devreme ca de obicei. Ocupaţiile de fiecare seară fură lăsate la o parte ; de joc de cărţi nici vorbă nu putea fi, „maidanele" rămaseră fără muşterii. Toată lumea era în aşteptarea dimineţii următoare. Şi iată că sosi şi această dimineaţă mult aşteptată. Foarte devreme, înainte de a se lumina de ziuă, începu să bată toba şi uşile cazărmilor se deschiseră.    Subofiţerul intră să facă numărătoarea ocnaşilor şi le ură sărbători fericite. Glasuri blînde şi prietenoase îi răspunseră tot cu urări. După ce-şi spuseră în grabă rugăciunea, Akim Akimîci, ca şi mulţi alţii care aveau gîşte şi purcei la fript, plecară la bucătărie ca să vadă în ce chip le fuseseră pregătite bunătăţile. Prin ferestrele mici ale cazărmii, căptuşite cu flori de chiciură şi zăpadă, se zărea pălălaia focului aprins din vreme în amîndouă bucătă</w:t>
        <w:softHyphen/>
        <w:t>riile ; toate cele şase cuptoare erau bine încinse. Prin curte, pe întuneric, ocnaşi cu cojoacele zvîrlite pe umeri, sau trase pe mîneci zoreau spre ele. Cîţiva, dintre cei mai nerăbdători, foarte puţini de altfel, avuseseră timp să dea ochi şi cu crîş-marii. în general însă, umblau şi se ţineau cuminţi, potoliţi şi neobişnuit de cuviincioşi. Nu se mai auzeau certurile şi ocările obişnuite. Fiecare îşi dădea seama că e o zi mare, o mare sărbătoare. Unii apucaseră să treacă şi prin alte ca</w:t>
        <w:softHyphen/>
        <w:t>zărmi, ca să-şi felicite cunoştinţele. Deosebeai la ei un simţă-mînt ce   aducea a   prietenie. în   treacăt fie   zis, la   ocnaşi simţul prieteniei aproape că nu există ; nu mă gîndesc la o prietenie generală, nici vorbă de aceasta, dar nici măcar de una restrînsă, de o apropiere între doi deţinuţi. Nu prea am întîlnit cazuri de acest fel la noi şi, trebuie să recunoaştem, e o  trăsătură  neobişnuită,  pe  care  n-o  întîlneşti  în lumea dinafară. în relaţiile dintre ei, toţi ocnaşii noştri, cu foarte rare excepţii, erau reci, rezervaţi, ursuzi ; era o comportare recunoscută şi adoptată o dată pentru totdeauna şi pentru toţi, fără putinţă de schimbare ; cum s-ar zice, se îndătinase. Am ieşit şi eu din cazarmă ; începea să se crape de ziuă; stelele palide se stingeau şi un văl străveziu şi albicios de ceaţă îngheţată se înălţa deasupra îngrăditurii. Dîre groase</w:t>
      </w:r>
    </w:p>
    <w:p>
      <w:pPr>
        <w:pStyle w:val="Normal"/>
        <w:shd w:fill="FFFFFF" w:val="clear"/>
        <w:rPr>
          <w:sz w:val="24"/>
          <w:szCs w:val="24"/>
        </w:rPr>
      </w:pPr>
      <w:r>
        <w:rPr>
          <w:color w:val="000000"/>
          <w:sz w:val="16"/>
          <w:szCs w:val="16"/>
        </w:rPr>
        <w:t>541</w:t>
      </w:r>
    </w:p>
    <w:p>
      <w:pPr>
        <w:pStyle w:val="Normal"/>
        <w:shd w:fill="FFFFFF" w:val="clear"/>
        <w:rPr>
          <w:sz w:val="24"/>
          <w:szCs w:val="24"/>
        </w:rPr>
      </w:pPr>
      <w:r>
        <w:rPr>
          <w:color w:val="000000"/>
          <w:sz w:val="22"/>
          <w:szCs w:val="22"/>
        </w:rPr>
        <w:t>de fum urcau încolăcindu-se din hogeacurile cuptoarelor. Mai mulţi deţinuţi cu care mă întîlnii îmi urară cu multă bună</w:t>
        <w:softHyphen/>
        <w:t>voinţă sărbători fericite. Le-am mulţumit, felicitîndu-i şi eu, la rîndu-mi. Pînă atunci, unii dintre ei nu schimbaseră nici o vorbă cu mine, deşi eram de o lună cu ei în temniţă. Lîngă bucătărie mă ajunse din urmă un ocnaş din cazarma militară, cu cojocul pe umeri. Mă zărise din mijlocul curţii şi începu să strige : „Alexandr Petrovici! Alexandr Petro-viei!" Zorea şi el să ajungă mai repede la bucătărie. Mă oprii să-l aştept. Era un flăcău tînăr, cu faţa rotundă, cu ochii blînzi, de obicei atît de tăcut, îneît, de cînd venisem în temniţă nu-mi adresase nici un cuvînt şi nu-mi dăduse nici o atenţie. De altfel, nici nu ştiam cum îl cheamă. Mă ajunse într-un suflet, se opri în faţa mea şi mă privi zîmbind oare</w:t>
        <w:softHyphen/>
        <w:t>cum prosteşte, cu aerul unui om în culmea fericirii.</w:t>
      </w:r>
    </w:p>
    <w:p>
      <w:pPr>
        <w:pStyle w:val="Normal"/>
        <w:shd w:fill="FFFFFF" w:val="clear"/>
        <w:rPr>
          <w:sz w:val="24"/>
          <w:szCs w:val="24"/>
        </w:rPr>
      </w:pPr>
      <w:r>
        <w:rPr>
          <w:color w:val="000000"/>
          <w:sz w:val="22"/>
          <w:szCs w:val="22"/>
        </w:rPr>
        <w:t xml:space="preserve">—  </w:t>
      </w:r>
      <w:r>
        <w:rPr>
          <w:color w:val="000000"/>
          <w:sz w:val="22"/>
          <w:szCs w:val="22"/>
        </w:rPr>
        <w:t>Ei, ce s-a întîmplat ? îl întrebai eu uimit, văzînd că se uită la mine cu ochi mari şi nu scoate o vorbă.</w:t>
      </w:r>
    </w:p>
    <w:p>
      <w:pPr>
        <w:pStyle w:val="Normal"/>
        <w:shd w:fill="FFFFFF" w:val="clear"/>
        <w:rPr>
          <w:sz w:val="24"/>
          <w:szCs w:val="24"/>
        </w:rPr>
      </w:pPr>
      <w:r>
        <w:rPr>
          <w:color w:val="000000"/>
          <w:sz w:val="22"/>
          <w:szCs w:val="22"/>
        </w:rPr>
        <w:t xml:space="preserve">—  </w:t>
      </w:r>
      <w:r>
        <w:rPr>
          <w:color w:val="000000"/>
          <w:sz w:val="22"/>
          <w:szCs w:val="22"/>
        </w:rPr>
        <w:t>Ce să se-ntîmpîe ! Azi e sărbătoare... bîigui el în cele din urmă şi, dîndu-şi seama că nu mai are nimic a-mi spune, mă părăsi pe dată ca să-şi vadă de treburi la bucătărie.</w:t>
      </w:r>
    </w:p>
    <w:p>
      <w:pPr>
        <w:pStyle w:val="Normal"/>
        <w:shd w:fill="FFFFFF" w:val="clear"/>
        <w:rPr>
          <w:sz w:val="24"/>
          <w:szCs w:val="24"/>
        </w:rPr>
      </w:pPr>
      <w:r>
        <w:rPr>
          <w:color w:val="000000"/>
          <w:sz w:val="22"/>
          <w:szCs w:val="22"/>
        </w:rPr>
        <w:t>Trebuie să adaug că de atunci nu ne-am mai întîlnit aproape niciodată şi că n-am mai schimbat cu el o vorbă pînă la ieşirea mea din temniţă.</w:t>
      </w:r>
    </w:p>
    <w:p>
      <w:pPr>
        <w:pStyle w:val="Normal"/>
        <w:shd w:fill="FFFFFF" w:val="clear"/>
        <w:rPr>
          <w:sz w:val="24"/>
          <w:szCs w:val="24"/>
        </w:rPr>
      </w:pPr>
      <w:r>
        <w:rPr>
          <w:color w:val="000000"/>
          <w:sz w:val="22"/>
          <w:szCs w:val="22"/>
        </w:rPr>
        <w:t>La bucătărie, ocnaşii se îmbulzeau emoţionaţi în jurul cuptoarelor. Fiecare îşi supraveghea bunătăţile, în timp ce bucătarii găteau mîncarea de cazan a temniţei, deoarece în ziua aceea se suna mult mai devreme pentru masă. Nimeni nu se atingea de mîncăruri, deşi tuturor le dădea ghes foamea şi ispita era mare, dar se respecta rînduiala : mai întîi tre</w:t>
        <w:softHyphen/>
        <w:t>buia să vină preotul şi abia după aceea se cădea să fie gus</w:t>
        <w:softHyphen/>
        <w:t>tate bucatele. Nici nu se luminase încă bine de ziuă, că şi începu să se audă glasul caporalului de la poarta de intrare : „Bucătarii!" Aceste strigăte nu conteniră două ceasuri în şir. Bucătarii erau chemaţi să primească pomana pentru ocnaşi, adusă din toate colţurile tîrgului, în cantităţi impresionante: colaci, pîini albe, plăcintele, brînzoaice, găluşti, clătite şi alte bunătăţi. Cred că nu era gospodină în casele de negus</w:t>
        <w:softHyphen/>
        <w:t>tori sau tîrgoveţi din tot oraşul care să nu fi trimis „năpăstui</w:t>
        <w:softHyphen/>
        <w:t xml:space="preserve">ţilor" ceva de-ale mîncării de sfintele sărbători. Printre aceste daruri erau unele, şi nu puţine, mai bogate, ca bunăoară cozonacii, </w:t>
      </w:r>
      <w:r>
        <w:rPr>
          <w:b/>
          <w:bCs/>
          <w:color w:val="000000"/>
          <w:sz w:val="22"/>
          <w:szCs w:val="22"/>
        </w:rPr>
        <w:t xml:space="preserve">din </w:t>
      </w:r>
      <w:r>
        <w:rPr>
          <w:color w:val="000000"/>
          <w:sz w:val="22"/>
          <w:szCs w:val="22"/>
        </w:rPr>
        <w:t xml:space="preserve">partea unor oameni cu dare de mînă ; </w:t>
      </w:r>
      <w:r>
        <w:rPr>
          <w:b/>
          <w:bCs/>
          <w:color w:val="000000"/>
          <w:sz w:val="22"/>
          <w:szCs w:val="22"/>
        </w:rPr>
        <w:t>erau</w:t>
      </w:r>
    </w:p>
    <w:p>
      <w:pPr>
        <w:pStyle w:val="Normal"/>
        <w:shd w:fill="FFFFFF" w:val="clear"/>
        <w:rPr>
          <w:sz w:val="24"/>
          <w:szCs w:val="24"/>
        </w:rPr>
      </w:pPr>
      <w:r>
        <w:rPr>
          <w:rFonts w:cs="Arial" w:ascii="Arial" w:hAnsi="Arial"/>
          <w:color w:val="000000"/>
          <w:sz w:val="16"/>
          <w:szCs w:val="16"/>
        </w:rPr>
        <w:t>542</w:t>
      </w:r>
    </w:p>
    <w:p>
      <w:pPr>
        <w:pStyle w:val="Normal"/>
        <w:shd w:fill="FFFFFF" w:val="clear"/>
        <w:rPr>
          <w:sz w:val="24"/>
          <w:szCs w:val="24"/>
        </w:rPr>
      </w:pPr>
      <w:r>
        <w:rPr>
          <w:b/>
          <w:bCs/>
          <w:color w:val="000000"/>
          <w:sz w:val="22"/>
          <w:szCs w:val="22"/>
        </w:rPr>
        <w:t xml:space="preserve">şi </w:t>
      </w:r>
      <w:r>
        <w:rPr>
          <w:color w:val="000000"/>
          <w:sz w:val="22"/>
          <w:szCs w:val="22"/>
        </w:rPr>
        <w:t>altele, sărăcăcioase : un colăcel de o copeică sau vreo două lipii negre de-abia mînjite cu smîntînă, darul săracului către sărac, din puţinul ce-l avea. Totul era primit cu aceeaşi recu</w:t>
        <w:softHyphen/>
        <w:t>noştinţă, fără să se facă deosebire între daruri sau între cei ce le făceau. Primind darurile, ocnaşii îşi scoteau căciula din cap, făceau o plecăciune, rosteau cuvinte de mulţumire şi de urare şi apoi le duceau la bucătărie. Cînd se adunară grămezi mari de pîine, fură chemaţi şefii de cazarmă, care împărţiră totul în mod egal pe cazărmi, fără ceartă, fără supărare, cin</w:t>
        <w:softHyphen/>
        <w:t xml:space="preserve">stit, frăţeşte. Partea ce revenea cazărmii noastre fu dusă şi împărţită acolo, la noi. împărţeala o făcu Akim Akimîci, ajutat de un alt deţinut, dînd cu mîna lor fiecăruia ce </w:t>
      </w:r>
      <w:r>
        <w:rPr>
          <w:b/>
          <w:bCs/>
          <w:color w:val="000000"/>
          <w:sz w:val="22"/>
          <w:szCs w:val="22"/>
        </w:rPr>
        <w:t xml:space="preserve">i </w:t>
      </w:r>
      <w:r>
        <w:rPr>
          <w:color w:val="000000"/>
          <w:sz w:val="22"/>
          <w:szCs w:val="22"/>
        </w:rPr>
        <w:t>se cuvenea. Toţi erau mulţumiţi, nimeni nu se plîngea, nu se auzea nici un cuvînt de protest sau de invidie, pentru că nimănui nu i-ar fi trecut prin gînd să bănuiască în aseme</w:t>
        <w:softHyphen/>
        <w:t>nea clipe că ar putea fi cineva nedreptăţit. După ce-şi isprăvi treburile la bucătărie, Akim Akimîci se îmbrăcă grav şi tac</w:t>
        <w:softHyphen/>
        <w:t>ticos, îşi încheie cu mişcări măsurate toate copcile de la haină, fără să uite vreuna ; aşa îmbrăcat în haine curate, începu să-şi facă rugăciunea, care ţinu destul de mult. Se închinară şi se rugară şi alţi deţinuţi, mai mult oameni în vîrstă. Tinerii mai că nu se închinau ; chiar şi în zilele de sărbătoare abia de vedeai pe cîte unul că-şi face cu un gest grăbit semnul crucii, în timp ce se dădea jos din pat. După ce îşi sfîrşi rugăciunea, Akim Akimîci se apropie de mine, cu un aer oarecum solemn, ca să mă felicite şi să-mi ureze cele de cuviinţă. L-am invitat să ia ceaiul cu mine, iar el m-a poftit să gust din purcelul lui. Nu trecu mult şi veni şi Petrov să mă vadă şi să-mi facă urările lui. Părea puţin băut ; venise în goana mare, dar nu-mi spuse aproape nimic ; rămase nemişcat în faţa mea cîteva clipe, de parcă ar fi aşteptat ceva, apoi se întoarse şi plecă iar la bucătărie.</w:t>
      </w:r>
    </w:p>
    <w:p>
      <w:pPr>
        <w:pStyle w:val="Normal"/>
        <w:shd w:fill="FFFFFF" w:val="clear"/>
        <w:rPr>
          <w:sz w:val="24"/>
          <w:szCs w:val="24"/>
        </w:rPr>
      </w:pPr>
      <w:r>
        <w:rPr>
          <w:color w:val="000000"/>
          <w:sz w:val="22"/>
          <w:szCs w:val="22"/>
        </w:rPr>
        <w:t>între timp, în cazarma secţiei militare se făceau pregăti</w:t>
        <w:softHyphen/>
        <w:t>rile pentru primirea preotului. Această cazarmă se deosebea întrucîtva de celelalte ; priciurile erau înşirate de-a lungul pereţilor şi nu în mijlocul sălii, ca la noi, aşa îneît era singura încăpere cu un spaţiu liber mai mare la mijloc. E posibil să fi fost anume rînduită astfel, ca, la nevoie, să poată fi adu</w:t>
        <w:softHyphen/>
        <w:t>naţi acolo toţi deţinuţii. în mijlocul sălii fusese aşezată o măsuţă acoperită cu un prosop curat, pe care se afla icoana cu o candelă aprinsă în faţa ei. Apoi veni preotul cu crucea</w:t>
      </w:r>
    </w:p>
    <w:p>
      <w:pPr>
        <w:pStyle w:val="Normal"/>
        <w:shd w:fill="FFFFFF" w:val="clear"/>
        <w:rPr>
          <w:sz w:val="24"/>
          <w:szCs w:val="24"/>
        </w:rPr>
      </w:pPr>
      <w:r>
        <w:rPr>
          <w:color w:val="000000"/>
          <w:sz w:val="18"/>
          <w:szCs w:val="18"/>
        </w:rPr>
        <w:t>543</w:t>
      </w:r>
    </w:p>
    <w:p>
      <w:pPr>
        <w:pStyle w:val="Normal"/>
        <w:shd w:fill="FFFFFF" w:val="clear"/>
        <w:rPr>
          <w:sz w:val="24"/>
          <w:szCs w:val="24"/>
        </w:rPr>
      </w:pPr>
      <w:r>
        <w:rPr>
          <w:color w:val="000000"/>
          <w:sz w:val="22"/>
          <w:szCs w:val="22"/>
        </w:rPr>
        <w:t>şi căldăruşa. După ce îşi făcu rugăciunile şi cîntările în faţa icoanei, se întoarse cu faţa către ocnaşi, care veniră unul după altul să sărute crucea. După aceea, preotul trecu prin fiecare cazarmă, stropind în dreapta şi-n stînga cu agheasmă ; cînd ajunse la bucătărie, binecuvîntă şi lăudă pîinea temniţei, căreia-i mersese vestea de bună ce era : ocnaşii îşi arătară pe dată dorinţa să-i trimită acasă cu un invalid două pîini calde. Conduseră crucea cu aceeaşi evlavie cu care o pri</w:t>
        <w:softHyphen/>
        <w:t>miseră. Aproape imediat sosiră maiorul şi comandantul. Co</w:t>
        <w:softHyphen/>
        <w:t>mandantul era iubit şi chiar respectat de ocnaşi. Trecu prin fiecare cazarmă, urmat de maior, felicitîndu-i pe ocnaşi; intră şi în bucătărie şi gustă din ciorba de la cazan. In ziua aceea era foarte bună : pentru fiecare deţinut se dăduse aproape cîte o livră de carne ; în afară de asta, mai primeau şi cîte o porţie bună de casă gătită cu untură din belşug. După ce-l conduse pe comandant pînă la poartă, maiorul porunci să se servească mîncarea. Deţinuţii căutau să nu-l privească în ochi, căci nu puteau suferi privirea-i răutăcioasă, iscoditoare, pe care şi-o arunca şi acum pe sub ochelari la dreapta şi la stînga, doar-doar va surprinde vreo abatere. Toată lumea se aşeză la masă. Purcelul de lapte al lui Akim Akimîci era fript admirabil. Dar curios lucru, pe care nici acum nu mi-l pot explica : nu trecuseră nici cinci minute de la plecarea maiorului, şi mulţi oameni erau cu chef, deşi în faţa lui nici unul nu păruse băut. Veselia şi roşeaţa aco-periră feţele; apărură ca din pămînt şi balalaicile. Micul po</w:t>
        <w:softHyphen/>
        <w:t>lonez se şi ţinea pe urmele unui chefliu care-l plătise pen</w:t>
        <w:softHyphen/>
        <w:t>tru toată ziua să-i cînte numai jocuri îndrăcite. Glasurile deveneau tot mai stridente, vorba tot mai aprinsă şi mai gălăgioasă. Totuşi, masa se sfîrşi în bună rînduială. Toată lumea era sătulă şi mulţumită. Cei mai mulţi dintre oamenii mai bătrîni şi mai aşezaţi se duseră numaidecît să se culce, ceea ce făcu şi Akim Akimîci, socotind, pare-se, că aşa se cuvine într-o zi de mare sărbătoare : să te culci îndată după masă. După ce moţăi cîteva minute, bătrînul sectant din Starodubie se urcă pe cuptor şi îşi deschise cartea de rugă</w:t>
        <w:softHyphen/>
        <w:t>ciuni : se rugă toată ziua, fără întrerupere, pînă pe înse</w:t>
        <w:softHyphen/>
        <w:t>rat. Priveliştea „neruşinării", cum zicea el, îi făcea silă. Cerchezii se uitau din prag nedumeriţi şi curioşi, cu dezgust, parcă, la această lume beată. Mă întîlnii cu Nura : „Aman, aman, îmi zise el într-o pornire de cuvioasă indignare, clăti-</w:t>
      </w:r>
    </w:p>
    <w:p>
      <w:pPr>
        <w:pStyle w:val="Normal"/>
        <w:shd w:fill="FFFFFF" w:val="clear"/>
        <w:rPr>
          <w:sz w:val="24"/>
          <w:szCs w:val="24"/>
        </w:rPr>
      </w:pPr>
      <w:r>
        <w:rPr>
          <w:rFonts w:cs="Arial" w:ascii="Arial" w:hAnsi="Arial"/>
          <w:color w:val="000000"/>
          <w:sz w:val="16"/>
          <w:szCs w:val="16"/>
        </w:rPr>
        <w:t>544</w:t>
      </w:r>
    </w:p>
    <w:p>
      <w:pPr>
        <w:pStyle w:val="Normal"/>
        <w:shd w:fill="FFFFFF" w:val="clear"/>
        <w:rPr>
          <w:sz w:val="24"/>
          <w:szCs w:val="24"/>
        </w:rPr>
      </w:pPr>
      <w:r>
        <w:rPr>
          <w:color w:val="000000"/>
          <w:sz w:val="22"/>
          <w:szCs w:val="22"/>
        </w:rPr>
        <w:t>nînd din cap. Uf, aman ! Alah o să se supere !" Isai Fomici aprinse într-un colţ un capăt de lumînare şi începu să lucreze cu trufie şi încăpăţînare, voind probabil să arate că în ziua aceea nu-i pentru el nici o sărbătoare. Ici-colo, prin unghere, începeau jocurile de cărţi. De invalizi ocnaşii nu se temeau, dar se puseră străji ca nu cumva să se ivească pe neaşteptate subofiţerul; el însă închidea ochii. Ofiţerul de gardă îşi făcu rondul de vreo trei ori în ziua aceea. Dar ocnaşii beţi se ascundeau numaidecît şi cărţile dispăreau ca prin farmec ; de altfel, pînă şi el părea dispus să nu ia seama la abaterile şi neorînduielile mai mărunte. într-o zi ca aceasta, un om beat nu era cine ştie ce abatere. Veselia se înteţea şi chefliii erau din ce în ce mai mulţi. Nu întîrziară să se iste şi certuri. Cei mai mulţi rămîneau însă treji, aşa că avea cine să-i păzească pe beţivi. în schimb, cei porniţi pe chef beau în neştire. Gazin se simţea ca peştele în apă : se plimba mulţu</w:t>
        <w:softHyphen/>
        <w:t>mit pe lîngă prici sub care îşi depozitase rezerva de rachiu, dinainte pregătită şi ţinută sub zăpadă în dosul cazărmii, într-un loc tainic ; rîdea cu şiretenie cînd vedea îmbulzin-du-se muşteriii. El nu pusese strop în gură, aşa că era treaz. Avea de gînd să se îmbete abia la sfîrşitul sărbătorii, în ultima zi de Crăciun, după ce va fi golit mai întîi buzunarele deţinuţilor. Cazărmile răsunau de cîntece, dar beţia devenea tot mai tristă şi amarnică, aşa încît cîntecele se sfîrşeau în lacrimi. Mulţi se plimbau ţanţoşi, cu cojoacele pe umeri, şi ciupeau satisfăcuţi corzile balalaicilor făcute de mîna lor. în cazarma secţiei speciale se înjghebase şi un cor de şapte-opt oameni. Cîntau frumos, cu acompaniament de chitare şi balalaici. Cîntece cu adevărat populare răsunau rar. îmi amintesc numai de unul singur, cîntat cu multă voioşie:</w:t>
      </w:r>
    </w:p>
    <w:p>
      <w:pPr>
        <w:pStyle w:val="Normal"/>
        <w:shd w:fill="FFFFFF" w:val="clear"/>
        <w:rPr>
          <w:sz w:val="24"/>
          <w:szCs w:val="24"/>
        </w:rPr>
      </w:pPr>
      <w:r>
        <w:rPr>
          <w:i/>
          <w:iCs/>
          <w:color w:val="000000"/>
          <w:sz w:val="22"/>
          <w:szCs w:val="22"/>
        </w:rPr>
        <w:t>Tinerică dolofană,</w:t>
      </w:r>
    </w:p>
    <w:p>
      <w:pPr>
        <w:pStyle w:val="Normal"/>
        <w:shd w:fill="FFFFFF" w:val="clear"/>
        <w:rPr>
          <w:sz w:val="24"/>
          <w:szCs w:val="24"/>
        </w:rPr>
      </w:pPr>
      <w:r>
        <w:rPr>
          <w:i/>
          <w:iCs/>
          <w:color w:val="000000"/>
          <w:sz w:val="22"/>
          <w:szCs w:val="22"/>
        </w:rPr>
        <w:t>La ospăţ m-am dus aseară...</w:t>
      </w:r>
    </w:p>
    <w:p>
      <w:pPr>
        <w:pStyle w:val="Normal"/>
        <w:shd w:fill="FFFFFF" w:val="clear"/>
        <w:rPr>
          <w:sz w:val="24"/>
          <w:szCs w:val="24"/>
        </w:rPr>
      </w:pPr>
      <w:r>
        <w:rPr>
          <w:color w:val="000000"/>
          <w:sz w:val="22"/>
          <w:szCs w:val="22"/>
        </w:rPr>
        <w:t>într-o variantă nouă, pe care n-o mai auzisem pînă atunci; şi anume, la sfîrşitul cîntecului se adăugaseră cîteva versuri:</w:t>
      </w:r>
    </w:p>
    <w:p>
      <w:pPr>
        <w:pStyle w:val="Normal"/>
        <w:shd w:fill="FFFFFF" w:val="clear"/>
        <w:rPr>
          <w:sz w:val="24"/>
          <w:szCs w:val="24"/>
        </w:rPr>
      </w:pPr>
      <w:r>
        <w:rPr>
          <w:i/>
          <w:iCs/>
          <w:color w:val="000000"/>
          <w:sz w:val="22"/>
          <w:szCs w:val="22"/>
        </w:rPr>
        <w:t>Tinerică dolofană, Am muncit din greu aseară; Lingurile le-am spălat, Lăturile-n borş le-am turnat,</w:t>
      </w:r>
    </w:p>
    <w:p>
      <w:pPr>
        <w:pStyle w:val="Normal"/>
        <w:shd w:fill="FFFFFF" w:val="clear"/>
        <w:rPr>
          <w:sz w:val="24"/>
          <w:szCs w:val="24"/>
        </w:rPr>
      </w:pPr>
      <w:r>
        <w:rPr>
          <w:color w:val="000000"/>
          <w:sz w:val="16"/>
          <w:szCs w:val="16"/>
        </w:rPr>
        <w:t>35 — Dostoievski — Opere, voi. III</w:t>
      </w:r>
    </w:p>
    <w:p>
      <w:pPr>
        <w:pStyle w:val="Normal"/>
        <w:shd w:fill="FFFFFF" w:val="clear"/>
        <w:rPr>
          <w:sz w:val="24"/>
          <w:szCs w:val="24"/>
        </w:rPr>
      </w:pPr>
      <w:r>
        <w:rPr>
          <w:rFonts w:cs="Arial" w:ascii="Arial" w:hAnsi="Arial"/>
          <w:color w:val="000000"/>
          <w:sz w:val="16"/>
          <w:szCs w:val="16"/>
        </w:rPr>
        <w:t>545</w:t>
      </w:r>
    </w:p>
    <w:p>
      <w:pPr>
        <w:pStyle w:val="Normal"/>
        <w:shd w:fill="FFFFFF" w:val="clear"/>
        <w:rPr>
          <w:sz w:val="24"/>
          <w:szCs w:val="24"/>
        </w:rPr>
      </w:pPr>
      <w:r>
        <w:rPr>
          <w:i/>
          <w:iCs/>
          <w:color w:val="000000"/>
          <w:sz w:val="22"/>
          <w:szCs w:val="22"/>
        </w:rPr>
        <w:t>Am ras jegul uşilor Am dat gust plăcintelor.</w:t>
      </w:r>
    </w:p>
    <w:p>
      <w:pPr>
        <w:pStyle w:val="Normal"/>
        <w:shd w:fill="FFFFFF" w:val="clear"/>
        <w:rPr>
          <w:sz w:val="24"/>
          <w:szCs w:val="24"/>
        </w:rPr>
      </w:pPr>
      <w:r>
        <w:rPr>
          <w:color w:val="000000"/>
          <w:sz w:val="22"/>
          <w:szCs w:val="22"/>
        </w:rPr>
        <w:t>Se cîntau mai ales cîntecele zise „de ocnă", binecunoscute, de altfel. într-unui din ele, „Altădată...", foarte hazliu, ge povesteşte cum omul, după o viaţă liberă ca de boier, petre</w:t>
        <w:softHyphen/>
        <w:t>cută în chefuri şi desfătări, a nimerit la ocnă ; cum altădată mînca „blamanje" şi bea „şimpanie", iar acum :</w:t>
      </w:r>
    </w:p>
    <w:p>
      <w:pPr>
        <w:pStyle w:val="Normal"/>
        <w:shd w:fill="FFFFFF" w:val="clear"/>
        <w:rPr>
          <w:sz w:val="24"/>
          <w:szCs w:val="24"/>
        </w:rPr>
      </w:pPr>
      <w:r>
        <w:rPr>
          <w:i/>
          <w:iCs/>
          <w:color w:val="000000"/>
          <w:sz w:val="22"/>
          <w:szCs w:val="22"/>
        </w:rPr>
        <w:t>Din strachina cu zeamă lungă Mănînc de-mi pîrîie-n urechi...</w:t>
      </w:r>
    </w:p>
    <w:p>
      <w:pPr>
        <w:pStyle w:val="Normal"/>
        <w:shd w:fill="FFFFFF" w:val="clear"/>
        <w:rPr>
          <w:sz w:val="24"/>
          <w:szCs w:val="24"/>
        </w:rPr>
      </w:pPr>
      <w:r>
        <w:rPr>
          <w:color w:val="000000"/>
          <w:sz w:val="22"/>
          <w:szCs w:val="22"/>
        </w:rPr>
        <w:t>Am auzit şi un alt cîntec foarte cunoscut:</w:t>
      </w:r>
    </w:p>
    <w:p>
      <w:pPr>
        <w:pStyle w:val="Normal"/>
        <w:shd w:fill="FFFFFF" w:val="clear"/>
        <w:rPr>
          <w:sz w:val="24"/>
          <w:szCs w:val="24"/>
        </w:rPr>
      </w:pPr>
      <w:r>
        <w:rPr>
          <w:color w:val="000000"/>
          <w:sz w:val="22"/>
          <w:szCs w:val="22"/>
        </w:rPr>
        <w:t xml:space="preserve">Vesel </w:t>
      </w:r>
      <w:r>
        <w:rPr>
          <w:i/>
          <w:iCs/>
          <w:color w:val="000000"/>
          <w:sz w:val="22"/>
          <w:szCs w:val="22"/>
        </w:rPr>
        <w:t xml:space="preserve">mi-am trăit pe vremuri </w:t>
      </w:r>
      <w:r>
        <w:rPr>
          <w:b/>
          <w:bCs/>
          <w:i/>
          <w:iCs/>
          <w:color w:val="000000"/>
          <w:sz w:val="22"/>
          <w:szCs w:val="22"/>
        </w:rPr>
        <w:t xml:space="preserve">veacu, </w:t>
      </w:r>
      <w:r>
        <w:rPr>
          <w:i/>
          <w:iCs/>
          <w:color w:val="000000"/>
          <w:sz w:val="22"/>
          <w:szCs w:val="22"/>
        </w:rPr>
        <w:t>C-am avut şi bănişori de-ajuns... Capitalul mi s-a dus la dracu, Iară eu în temniţă-am ajuns...</w:t>
      </w:r>
    </w:p>
    <w:p>
      <w:pPr>
        <w:pStyle w:val="Normal"/>
        <w:shd w:fill="FFFFFF" w:val="clear"/>
        <w:rPr>
          <w:sz w:val="24"/>
          <w:szCs w:val="24"/>
        </w:rPr>
      </w:pPr>
      <w:r>
        <w:rPr>
          <w:color w:val="000000"/>
          <w:sz w:val="22"/>
          <w:szCs w:val="22"/>
        </w:rPr>
        <w:t>şi aşa mai departe. (Aici însă cuvîntul capital se pronunţa „copital" prin asemănare cu verbul „copiti", adică a pune la chimir.) Nu lipseau nici cîntecele triste. Unul, destul de cu</w:t>
        <w:softHyphen/>
        <w:t>noscut, era un autentic cîntec de ocnă:</w:t>
      </w:r>
    </w:p>
    <w:p>
      <w:pPr>
        <w:pStyle w:val="Normal"/>
        <w:shd w:fill="FFFFFF" w:val="clear"/>
        <w:rPr>
          <w:sz w:val="24"/>
          <w:szCs w:val="24"/>
        </w:rPr>
      </w:pPr>
      <w:r>
        <w:rPr>
          <w:i/>
          <w:iCs/>
          <w:color w:val="000000"/>
          <w:sz w:val="22"/>
          <w:szCs w:val="22"/>
        </w:rPr>
        <w:t xml:space="preserve">Iată, soarele răsare, Tobele bat deşteptarea </w:t>
      </w:r>
      <w:r>
        <w:rPr>
          <w:color w:val="000000"/>
          <w:sz w:val="22"/>
          <w:szCs w:val="22"/>
        </w:rPr>
        <w:t xml:space="preserve">— </w:t>
      </w:r>
      <w:r>
        <w:rPr>
          <w:i/>
          <w:iCs/>
          <w:color w:val="000000"/>
          <w:sz w:val="22"/>
          <w:szCs w:val="22"/>
        </w:rPr>
        <w:t>Şefu-n uşă că apare, Şi-ncepe numărătoarea...</w:t>
      </w:r>
    </w:p>
    <w:p>
      <w:pPr>
        <w:pStyle w:val="Normal"/>
        <w:shd w:fill="FFFFFF" w:val="clear"/>
        <w:rPr>
          <w:sz w:val="24"/>
          <w:szCs w:val="24"/>
        </w:rPr>
      </w:pPr>
      <w:r>
        <w:rPr>
          <w:i/>
          <w:iCs/>
          <w:color w:val="000000"/>
          <w:sz w:val="22"/>
          <w:szCs w:val="22"/>
        </w:rPr>
        <w:t>După zidurile groase</w:t>
      </w:r>
    </w:p>
    <w:p>
      <w:pPr>
        <w:pStyle w:val="Normal"/>
        <w:shd w:fill="FFFFFF" w:val="clear"/>
        <w:rPr>
          <w:sz w:val="24"/>
          <w:szCs w:val="24"/>
        </w:rPr>
      </w:pPr>
      <w:r>
        <w:rPr>
          <w:color w:val="000000"/>
          <w:sz w:val="22"/>
          <w:szCs w:val="22"/>
        </w:rPr>
        <w:t xml:space="preserve">E </w:t>
      </w:r>
      <w:r>
        <w:rPr>
          <w:i/>
          <w:iCs/>
          <w:color w:val="000000"/>
          <w:sz w:val="22"/>
          <w:szCs w:val="22"/>
        </w:rPr>
        <w:t>pitită-a noastră soartă;</w:t>
      </w:r>
    </w:p>
    <w:p>
      <w:pPr>
        <w:pStyle w:val="Normal"/>
        <w:shd w:fill="FFFFFF" w:val="clear"/>
        <w:rPr>
          <w:sz w:val="24"/>
          <w:szCs w:val="24"/>
        </w:rPr>
      </w:pPr>
      <w:r>
        <w:rPr>
          <w:i/>
          <w:iCs/>
          <w:color w:val="000000"/>
          <w:sz w:val="22"/>
          <w:szCs w:val="22"/>
        </w:rPr>
        <w:t xml:space="preserve">Dumnezeu n-o să ne lase </w:t>
      </w:r>
      <w:r>
        <w:rPr>
          <w:color w:val="000000"/>
          <w:sz w:val="22"/>
          <w:szCs w:val="22"/>
        </w:rPr>
        <w:t>—</w:t>
      </w:r>
    </w:p>
    <w:p>
      <w:pPr>
        <w:pStyle w:val="Normal"/>
        <w:shd w:fill="FFFFFF" w:val="clear"/>
        <w:rPr>
          <w:sz w:val="24"/>
          <w:szCs w:val="24"/>
        </w:rPr>
      </w:pPr>
      <w:r>
        <w:rPr>
          <w:color w:val="000000"/>
          <w:sz w:val="22"/>
          <w:szCs w:val="22"/>
        </w:rPr>
        <w:t xml:space="preserve">EI </w:t>
      </w:r>
      <w:r>
        <w:rPr>
          <w:i/>
          <w:iCs/>
          <w:color w:val="000000"/>
          <w:sz w:val="22"/>
          <w:szCs w:val="22"/>
        </w:rPr>
        <w:t>de grijă-aici ne poartă...</w:t>
      </w:r>
    </w:p>
    <w:p>
      <w:pPr>
        <w:pStyle w:val="Normal"/>
        <w:shd w:fill="FFFFFF" w:val="clear"/>
        <w:rPr>
          <w:sz w:val="24"/>
          <w:szCs w:val="24"/>
        </w:rPr>
      </w:pPr>
      <w:r>
        <w:rPr>
          <w:i/>
          <w:iCs/>
          <w:color w:val="000000"/>
          <w:sz w:val="22"/>
          <w:szCs w:val="22"/>
        </w:rPr>
        <w:t>ş.a.m.d.</w:t>
      </w:r>
    </w:p>
    <w:p>
      <w:pPr>
        <w:pStyle w:val="Normal"/>
        <w:shd w:fill="FFFFFF" w:val="clear"/>
        <w:rPr>
          <w:sz w:val="24"/>
          <w:szCs w:val="24"/>
        </w:rPr>
      </w:pPr>
      <w:r>
        <w:rPr>
          <w:color w:val="000000"/>
          <w:sz w:val="22"/>
          <w:szCs w:val="22"/>
        </w:rPr>
        <w:t>Un alt cîntec suna şi mai trist ; avea, de altfel, o melodie foartă frumoasă, cuvintele însă erau de un sentimentalism prea dulceag şi destul de agramat compuse, probabil de un deţinut. îmi amintesc doar cîteva strofe :</w:t>
      </w:r>
    </w:p>
    <w:p>
      <w:pPr>
        <w:pStyle w:val="Normal"/>
        <w:shd w:fill="FFFFFF" w:val="clear"/>
        <w:rPr>
          <w:sz w:val="24"/>
          <w:szCs w:val="24"/>
        </w:rPr>
      </w:pPr>
      <w:r>
        <w:rPr>
          <w:i/>
          <w:iCs/>
          <w:color w:val="000000"/>
          <w:sz w:val="22"/>
          <w:szCs w:val="22"/>
        </w:rPr>
        <w:t>N-o să-mi vadă ochii ţara-n care</w:t>
      </w:r>
    </w:p>
    <w:p>
      <w:pPr>
        <w:pStyle w:val="Normal"/>
        <w:shd w:fill="FFFFFF" w:val="clear"/>
        <w:rPr>
          <w:sz w:val="24"/>
          <w:szCs w:val="24"/>
        </w:rPr>
      </w:pPr>
      <w:r>
        <w:rPr>
          <w:i/>
          <w:iCs/>
          <w:color w:val="000000"/>
          <w:sz w:val="22"/>
          <w:szCs w:val="22"/>
        </w:rPr>
        <w:t>Măicuţa-mea m-a alăptat; Acum la chinurile-amare</w:t>
      </w:r>
    </w:p>
    <w:p>
      <w:pPr>
        <w:pStyle w:val="Normal"/>
        <w:shd w:fill="FFFFFF" w:val="clear"/>
        <w:rPr>
          <w:sz w:val="24"/>
          <w:szCs w:val="24"/>
        </w:rPr>
      </w:pPr>
      <w:r>
        <w:rPr>
          <w:i/>
          <w:iCs/>
          <w:color w:val="000000"/>
          <w:sz w:val="22"/>
          <w:szCs w:val="22"/>
        </w:rPr>
        <w:t>Pe veci de veci sînt condamnat.</w:t>
      </w:r>
    </w:p>
    <w:p>
      <w:pPr>
        <w:pStyle w:val="Normal"/>
        <w:shd w:fill="FFFFFF" w:val="clear"/>
        <w:rPr>
          <w:sz w:val="24"/>
          <w:szCs w:val="24"/>
        </w:rPr>
      </w:pPr>
      <w:r>
        <w:rPr>
          <w:rFonts w:cs="Arial" w:ascii="Arial" w:hAnsi="Arial"/>
          <w:color w:val="000000"/>
          <w:sz w:val="16"/>
          <w:szCs w:val="16"/>
        </w:rPr>
        <w:t>546</w:t>
      </w:r>
    </w:p>
    <w:p>
      <w:pPr>
        <w:pStyle w:val="Normal"/>
        <w:shd w:fill="FFFFFF" w:val="clear"/>
        <w:rPr>
          <w:sz w:val="24"/>
          <w:szCs w:val="24"/>
        </w:rPr>
      </w:pPr>
      <w:r>
        <w:rPr>
          <w:i/>
          <w:iCs/>
          <w:color w:val="000000"/>
          <w:sz w:val="22"/>
          <w:szCs w:val="22"/>
        </w:rPr>
        <w:t>Pe-acasă cucuveaua cîntă,</w:t>
      </w:r>
    </w:p>
    <w:p>
      <w:pPr>
        <w:pStyle w:val="Normal"/>
        <w:shd w:fill="FFFFFF" w:val="clear"/>
        <w:rPr>
          <w:sz w:val="24"/>
          <w:szCs w:val="24"/>
        </w:rPr>
      </w:pPr>
      <w:r>
        <w:rPr>
          <w:i/>
          <w:iCs/>
          <w:color w:val="000000"/>
          <w:sz w:val="22"/>
          <w:szCs w:val="22"/>
        </w:rPr>
        <w:t>Şi plin de jale-i al ei cînt. Inima mi se frămîntă</w:t>
      </w:r>
    </w:p>
    <w:p>
      <w:pPr>
        <w:pStyle w:val="Normal"/>
        <w:shd w:fill="FFFFFF" w:val="clear"/>
        <w:rPr>
          <w:sz w:val="24"/>
          <w:szCs w:val="24"/>
        </w:rPr>
      </w:pPr>
      <w:r>
        <w:rPr>
          <w:i/>
          <w:iCs/>
          <w:color w:val="000000"/>
          <w:sz w:val="22"/>
          <w:szCs w:val="22"/>
        </w:rPr>
        <w:t>Vai, cît de departe sînt...</w:t>
      </w:r>
    </w:p>
    <w:p>
      <w:pPr>
        <w:pStyle w:val="Normal"/>
        <w:shd w:fill="FFFFFF" w:val="clear"/>
        <w:rPr>
          <w:sz w:val="24"/>
          <w:szCs w:val="24"/>
        </w:rPr>
      </w:pPr>
      <w:r>
        <w:rPr>
          <w:color w:val="000000"/>
          <w:sz w:val="22"/>
          <w:szCs w:val="22"/>
        </w:rPr>
        <w:t>Cîntecul acesta se cînta deseori la noi în cazarmă, dar nu In cor. Vedeai pe cîte unul cum, după ce îşi sfîrşea lucrul, ieşea afară şi se aşeza în prag, pierdut pe gînduri, cu bărbia proptită în palmă ; pe urmă se pornea să cînte cu glas sub</w:t>
        <w:softHyphen/>
        <w:t>ţire, tînguitor. Ţi se rupea inima ascultîndu-l. Aveam în temniţă oameni cu voci destul de frumoase.</w:t>
      </w:r>
    </w:p>
    <w:p>
      <w:pPr>
        <w:pStyle w:val="Normal"/>
        <w:shd w:fill="FFFFFF" w:val="clear"/>
        <w:rPr>
          <w:sz w:val="24"/>
          <w:szCs w:val="24"/>
        </w:rPr>
      </w:pPr>
      <w:r>
        <w:rPr>
          <w:color w:val="000000"/>
          <w:sz w:val="22"/>
          <w:szCs w:val="22"/>
        </w:rPr>
        <w:t>Se lăsa înserarea. Dorurile şi aleanul, amărăciunea şi durerea răzbăteau neostoite prin ceaţa ameţitoare a beţiei şi petrecerii. Ocnaşul care cu un ceas mai înainte se prăpădea de rîs acum plîngea într-un colţ, beat mort. Unii şi apuca</w:t>
        <w:softHyphen/>
        <w:t>seră să se încaiere de cîteva ori. Alţii, palizi, ţinîndu-se cu greu pe picioare, umblau arţăgoşi prin cazarmă, căutînd ceartă. Cei trişti la beţie căutau zadarnic un suflet în faţa căruia să-şi descarce inima şi să-şi plîngă soarta cu lacrimi amare de beţivan. Toată această lume sărmană voise să pe</w:t>
        <w:softHyphen/>
        <w:t>treacă în veselie şi voie bună o zi de mare sărbătoare, dar, Dumnezeule ! ce tristă şi apăsătoare se arătă pînă la urmă această zi, aproape pentru toţi. Fiecare o petrecuse cu deznă</w:t>
        <w:softHyphen/>
        <w:t>dejdea omului înşelat de speranţe.</w:t>
      </w:r>
    </w:p>
    <w:p>
      <w:pPr>
        <w:pStyle w:val="Normal"/>
        <w:shd w:fill="FFFFFF" w:val="clear"/>
        <w:rPr>
          <w:sz w:val="24"/>
          <w:szCs w:val="24"/>
        </w:rPr>
      </w:pPr>
      <w:r>
        <w:rPr>
          <w:color w:val="000000"/>
          <w:sz w:val="22"/>
          <w:szCs w:val="22"/>
        </w:rPr>
        <w:t>Petrov mai veni de vreo două ori să mă vadă ; băuse foarte puţin şi era aproape cu totul treaz. Pînă în ultima clipă aştepta parcă se se întîmple ceva, ceva neobişnuit, solemn şi hazliu la culme. N-o spunea, dar i se citea în ochi. Umbla neobosit din cazarmă în cazarmă... Dar nimic deosebit nu se întîmplă, în afară de beţia tîmpă care-i ameţise pe toţi, îmboldindu-i la înjurături, la certuri, la nebunii. Sirotkin rătăcea şi el fără nici un rost prin cazărmi, frumuşel, curăţel ca totdeauna, şi părea că aşteaptă şi el, naiv şi liniştit, să se întîmple ceva deosebit.</w:t>
      </w:r>
    </w:p>
    <w:p>
      <w:pPr>
        <w:pStyle w:val="Normal"/>
        <w:shd w:fill="FFFFFF" w:val="clear"/>
        <w:rPr>
          <w:sz w:val="24"/>
          <w:szCs w:val="24"/>
        </w:rPr>
      </w:pPr>
      <w:r>
        <w:rPr>
          <w:color w:val="000000"/>
          <w:sz w:val="22"/>
          <w:szCs w:val="22"/>
        </w:rPr>
        <w:t>Treptat, priveliştea deveni de nesuferit, dezgustătoare. Multe lucruri îţi provocau desigur rîsul, dar eu, drept să spun, simţeam că mă înăbuş ; mă deprima acest spectacol şi mi-era atît de milă de toţi oamenii aceştia, încît o tristeţe amară îmi năpădi sufletul. Iată, bunăoară, între doi ocnaşi s-a încins o discuţie şi nu se dumiresc care dintre ei să facă</w:t>
      </w:r>
    </w:p>
    <w:p>
      <w:pPr>
        <w:pStyle w:val="Normal"/>
        <w:shd w:fill="FFFFFF" w:val="clear"/>
        <w:rPr>
          <w:sz w:val="24"/>
          <w:szCs w:val="24"/>
        </w:rPr>
      </w:pPr>
      <w:r>
        <w:rPr>
          <w:color w:val="000000"/>
          <w:sz w:val="18"/>
          <w:szCs w:val="18"/>
        </w:rPr>
        <w:t>35*</w:t>
      </w:r>
    </w:p>
    <w:p>
      <w:pPr>
        <w:pStyle w:val="Normal"/>
        <w:shd w:fill="FFFFFF" w:val="clear"/>
        <w:rPr>
          <w:sz w:val="24"/>
          <w:szCs w:val="24"/>
        </w:rPr>
      </w:pPr>
      <w:r>
        <w:rPr>
          <w:color w:val="000000"/>
          <w:sz w:val="18"/>
          <w:szCs w:val="18"/>
        </w:rPr>
        <w:t>547</w:t>
      </w:r>
    </w:p>
    <w:p>
      <w:pPr>
        <w:pStyle w:val="Normal"/>
        <w:shd w:fill="FFFFFF" w:val="clear"/>
        <w:rPr>
          <w:sz w:val="24"/>
          <w:szCs w:val="24"/>
        </w:rPr>
      </w:pPr>
      <w:r>
        <w:rPr>
          <w:color w:val="000000"/>
          <w:sz w:val="22"/>
          <w:szCs w:val="22"/>
        </w:rPr>
        <w:t>cinste. Se vedea că s-au întins de mult la vorbă şi că se şi certaseră din pricina asta. Mai ales unul dintre ei îi purta pică celuilalt pentru o veche socoteală, numai de el ştiută. Se tînguia şi se silea cu limba împleticită să dovedească prie</w:t>
        <w:softHyphen/>
        <w:t>tenului său de beţie că l-a nedreptăţit şi l-a păcălit în urmă cu un an, de cîşlegi, cînd a vîndut un cojoc şi nu i-a spus cît, anume a primit pe el. Şi mai era ceva, se pare... Cel care se jeluia era un om înalt, vînjos, potolit din fire şi nicidecum prost, dar cînd se îmbăta, îşi căuta prieteni şi se ţinea după om ca scaiul, ca să-şi verse amarul. Pe cît se pare, şi cearta, şi pretenţiile lui nu aveau alt ţel decît acela de a găsi prilejul pentru o şi mai trainică împăcare. Celălalt era un om scund şi îndesat, cu faţa rotundă, şiret ca o vulpe. Deşi băuse, pare-se, mai mult decît prietenul său, se arăta mai puţin ameţit. Era un individ care ştia ce vrea şi printre ocnaşi trecea drept un om cu stare ; se vedea cît de colo că nu-i convenea să-şi întărite prietenul cel expansiv şi, de aceea, îl duse la crîşmar; prietenul susţinea sus şi tare că el îi dato</w:t>
        <w:softHyphen/>
        <w:t>rează nişte bani şi deci trebuie să-l cinstească, „dacă mai are, bineînţeles, cît de cît obraz".</w:t>
      </w:r>
    </w:p>
    <w:p>
      <w:pPr>
        <w:pStyle w:val="Normal"/>
        <w:shd w:fill="FFFFFF" w:val="clear"/>
        <w:rPr>
          <w:sz w:val="24"/>
          <w:szCs w:val="24"/>
        </w:rPr>
      </w:pPr>
      <w:r>
        <w:rPr>
          <w:color w:val="000000"/>
          <w:sz w:val="22"/>
          <w:szCs w:val="22"/>
        </w:rPr>
        <w:t>Crîşmarul, respectuos cu cel ce plăteşte şi dispreţuitor oarecum cu prietenul expansiv, care bea pe socoteala altuia, ia o ceaşcă şi o umple cu rachiu.</w:t>
      </w:r>
    </w:p>
    <w:p>
      <w:pPr>
        <w:pStyle w:val="Normal"/>
        <w:shd w:fill="FFFFFF" w:val="clear"/>
        <w:rPr>
          <w:sz w:val="24"/>
          <w:szCs w:val="24"/>
        </w:rPr>
      </w:pPr>
      <w:r>
        <w:rPr>
          <w:color w:val="000000"/>
          <w:sz w:val="22"/>
          <w:szCs w:val="22"/>
        </w:rPr>
        <w:t xml:space="preserve">—  </w:t>
      </w:r>
      <w:r>
        <w:rPr>
          <w:color w:val="000000"/>
          <w:sz w:val="22"/>
          <w:szCs w:val="22"/>
        </w:rPr>
        <w:t>Nu, Stiopka, tu trebuie să faci cinste, spune prietenul cel expansiv, văzînd că a reuşit, eşti dator s-o faci.</w:t>
      </w:r>
    </w:p>
    <w:p>
      <w:pPr>
        <w:pStyle w:val="Normal"/>
        <w:shd w:fill="FFFFFF" w:val="clear"/>
        <w:rPr>
          <w:sz w:val="24"/>
          <w:szCs w:val="24"/>
        </w:rPr>
      </w:pPr>
      <w:r>
        <w:rPr>
          <w:color w:val="000000"/>
          <w:sz w:val="22"/>
          <w:szCs w:val="22"/>
        </w:rPr>
        <w:t xml:space="preserve">—  </w:t>
      </w:r>
      <w:r>
        <w:rPr>
          <w:color w:val="000000"/>
          <w:sz w:val="22"/>
          <w:szCs w:val="22"/>
        </w:rPr>
        <w:t>Ia mai lasă-mă-n pace; îmi bat gura de pomană cu tine, răspunde Stiopka.</w:t>
      </w:r>
    </w:p>
    <w:p>
      <w:pPr>
        <w:pStyle w:val="Normal"/>
        <w:shd w:fill="FFFFFF" w:val="clear"/>
        <w:rPr>
          <w:sz w:val="24"/>
          <w:szCs w:val="24"/>
        </w:rPr>
      </w:pPr>
      <w:r>
        <w:rPr>
          <w:color w:val="000000"/>
          <w:sz w:val="22"/>
          <w:szCs w:val="22"/>
        </w:rPr>
        <w:t xml:space="preserve">—  </w:t>
      </w:r>
      <w:r>
        <w:rPr>
          <w:color w:val="000000"/>
          <w:sz w:val="22"/>
          <w:szCs w:val="22"/>
        </w:rPr>
        <w:t>Ba nu-i aşa, Stiopka, nu se lasă celălalt, luînd ceaşca pe care i-o întindea crîşmarul, zău că-mi eşti dator ; dacă tăgăduieşti, n-ai pic de ruşine; ia te uită cum îţi mai fug ochii, parcă i-ai avea de împrumut. Ticălosule! Aşa să ştii, Stiopka. Eşti un ticălos şi jumătate.</w:t>
      </w:r>
    </w:p>
    <w:p>
      <w:pPr>
        <w:pStyle w:val="Normal"/>
        <w:shd w:fill="FFFFFF" w:val="clear"/>
        <w:rPr>
          <w:sz w:val="24"/>
          <w:szCs w:val="24"/>
        </w:rPr>
      </w:pPr>
      <w:r>
        <w:rPr>
          <w:color w:val="000000"/>
          <w:sz w:val="22"/>
          <w:szCs w:val="22"/>
        </w:rPr>
        <w:t xml:space="preserve">—  </w:t>
      </w:r>
      <w:r>
        <w:rPr>
          <w:color w:val="000000"/>
          <w:sz w:val="22"/>
          <w:szCs w:val="22"/>
        </w:rPr>
        <w:t>Mai tacă-ţi fleanca, bre omule ! Ce atîta vorbărie fără rost ?  Bea-ţi mai bine rachiul. Dacă vezi că-ţi face cinste, ce mai aştepţi, îi zise crîşmarul prietenului expansiv; că doar n-am să stau la cheremul tău pînă mîine.</w:t>
      </w:r>
    </w:p>
    <w:p>
      <w:pPr>
        <w:pStyle w:val="Normal"/>
        <w:shd w:fill="FFFFFF" w:val="clear"/>
        <w:rPr>
          <w:sz w:val="24"/>
          <w:szCs w:val="24"/>
        </w:rPr>
      </w:pPr>
      <w:r>
        <w:rPr>
          <w:color w:val="000000"/>
          <w:sz w:val="22"/>
          <w:szCs w:val="22"/>
        </w:rPr>
        <w:t xml:space="preserve">—  </w:t>
      </w:r>
      <w:r>
        <w:rPr>
          <w:color w:val="000000"/>
          <w:sz w:val="22"/>
          <w:szCs w:val="22"/>
        </w:rPr>
        <w:t>îl beau, n-ai grijă, ce te răţoiesti aşa ? Sănătate şi noroc de sfintele sărbători, Stepan Dorofeici! adăugă el poli</w:t>
        <w:softHyphen/>
        <w:t>ticos şi cu o uşoară plecăciune, adresîndu-se lui Stiopka, pe care cu o clipă mai înainte îl făcuse ticălos. Să trăieşti o</w:t>
      </w:r>
    </w:p>
    <w:p>
      <w:pPr>
        <w:pStyle w:val="Normal"/>
        <w:shd w:fill="FFFFFF" w:val="clear"/>
        <w:rPr>
          <w:sz w:val="24"/>
          <w:szCs w:val="24"/>
        </w:rPr>
      </w:pPr>
      <w:r>
        <w:rPr>
          <w:color w:val="000000"/>
          <w:sz w:val="22"/>
          <w:szCs w:val="22"/>
        </w:rPr>
        <w:t>sută de ani de aici înainte ; cîţi au mai fost pînă acu, nu-i piai punem la socoteală.</w:t>
      </w:r>
    </w:p>
    <w:p>
      <w:pPr>
        <w:pStyle w:val="Normal"/>
        <w:shd w:fill="FFFFFF" w:val="clear"/>
        <w:rPr>
          <w:sz w:val="24"/>
          <w:szCs w:val="24"/>
        </w:rPr>
      </w:pPr>
      <w:r>
        <w:rPr>
          <w:color w:val="000000"/>
          <w:sz w:val="22"/>
          <w:szCs w:val="22"/>
        </w:rPr>
        <w:t>Bău, îşi drese glasul mulţumit şi se şterse la gură.</w:t>
      </w:r>
    </w:p>
    <w:p>
      <w:pPr>
        <w:pStyle w:val="Normal"/>
        <w:shd w:fill="FFFFFF" w:val="clear"/>
        <w:rPr>
          <w:sz w:val="24"/>
          <w:szCs w:val="24"/>
        </w:rPr>
      </w:pPr>
      <w:r>
        <w:rPr>
          <w:color w:val="000000"/>
          <w:sz w:val="22"/>
          <w:szCs w:val="22"/>
        </w:rPr>
        <w:t xml:space="preserve">—  </w:t>
      </w:r>
      <w:r>
        <w:rPr>
          <w:color w:val="000000"/>
          <w:sz w:val="22"/>
          <w:szCs w:val="22"/>
        </w:rPr>
        <w:t>Straşnic mai ţineam eu la băutură, mă fraţilor, cînd eram mai tînăr! zise el mîndru şi grav, adresîndu-se parcă tuturor şi nimănui  anume,  dar  se vede  că mi-am mîncat mălaiul. îţi mulţumesc, Stepan Dorofeici!</w:t>
      </w:r>
    </w:p>
    <w:p>
      <w:pPr>
        <w:pStyle w:val="Normal"/>
        <w:shd w:fill="FFFFFF" w:val="clear"/>
        <w:rPr>
          <w:sz w:val="24"/>
          <w:szCs w:val="24"/>
        </w:rPr>
      </w:pPr>
      <w:r>
        <w:rPr>
          <w:color w:val="000000"/>
          <w:sz w:val="22"/>
          <w:szCs w:val="22"/>
        </w:rPr>
        <w:t xml:space="preserve">—  </w:t>
      </w:r>
      <w:r>
        <w:rPr>
          <w:color w:val="000000"/>
          <w:sz w:val="22"/>
          <w:szCs w:val="22"/>
        </w:rPr>
        <w:t>N-ai pentru ce.</w:t>
      </w:r>
    </w:p>
    <w:p>
      <w:pPr>
        <w:pStyle w:val="Normal"/>
        <w:shd w:fill="FFFFFF" w:val="clear"/>
        <w:rPr>
          <w:sz w:val="24"/>
          <w:szCs w:val="24"/>
        </w:rPr>
      </w:pPr>
      <w:r>
        <w:rPr>
          <w:color w:val="000000"/>
          <w:sz w:val="22"/>
          <w:szCs w:val="22"/>
        </w:rPr>
        <w:t xml:space="preserve">—  </w:t>
      </w:r>
      <w:r>
        <w:rPr>
          <w:color w:val="000000"/>
          <w:sz w:val="22"/>
          <w:szCs w:val="22"/>
        </w:rPr>
        <w:t>Dar să ştii, Stiopa, că n-am isprăvit încă vorba noas</w:t>
        <w:softHyphen/>
        <w:t>tră,  în  ochii mei  te-ai  dovedit  mare  ticălos,   dar lasă-mă să-ţi spun că...</w:t>
      </w:r>
    </w:p>
    <w:p>
      <w:pPr>
        <w:pStyle w:val="Normal"/>
        <w:shd w:fill="FFFFFF" w:val="clear"/>
        <w:rPr>
          <w:sz w:val="24"/>
          <w:szCs w:val="24"/>
        </w:rPr>
      </w:pPr>
      <w:r>
        <w:rPr>
          <w:color w:val="000000"/>
          <w:sz w:val="22"/>
          <w:szCs w:val="22"/>
        </w:rPr>
        <w:t xml:space="preserve">—  </w:t>
      </w:r>
      <w:r>
        <w:rPr>
          <w:color w:val="000000"/>
          <w:sz w:val="22"/>
          <w:szCs w:val="22"/>
        </w:rPr>
        <w:t>Şi eu, uite ce am să-ţi spun, beţivanule, îl întrerupse deodată  Stiopka,  pierzîndu-şi  răbdarea.  Ascultă şi ia bine seama : împărţim lumea pe din două, juma-juma, asta-i jumă</w:t>
        <w:softHyphen/>
        <w:t>tatea ta, cealaltă-i a mea ; umblă sănătos şi să nu mai dai ochi cu mine. Mi s-a făcut lehamite !</w:t>
      </w:r>
    </w:p>
    <w:p>
      <w:pPr>
        <w:pStyle w:val="Normal"/>
        <w:shd w:fill="FFFFFF" w:val="clear"/>
        <w:rPr>
          <w:sz w:val="24"/>
          <w:szCs w:val="24"/>
        </w:rPr>
      </w:pPr>
      <w:r>
        <w:rPr>
          <w:color w:val="000000"/>
          <w:sz w:val="22"/>
          <w:szCs w:val="22"/>
        </w:rPr>
        <w:t>--- Va să zică, nu vrei să-mi dai banii ?</w:t>
      </w:r>
    </w:p>
    <w:p>
      <w:pPr>
        <w:pStyle w:val="Normal"/>
        <w:shd w:fill="FFFFFF" w:val="clear"/>
        <w:rPr>
          <w:sz w:val="24"/>
          <w:szCs w:val="24"/>
        </w:rPr>
      </w:pPr>
      <w:r>
        <w:rPr>
          <w:color w:val="000000"/>
          <w:sz w:val="22"/>
          <w:szCs w:val="22"/>
        </w:rPr>
        <w:t xml:space="preserve">—  </w:t>
      </w:r>
      <w:r>
        <w:rPr>
          <w:color w:val="000000"/>
          <w:sz w:val="22"/>
          <w:szCs w:val="22"/>
        </w:rPr>
        <w:t>Care bani, mă beţivane ?</w:t>
      </w:r>
    </w:p>
    <w:p>
      <w:pPr>
        <w:pStyle w:val="Normal"/>
        <w:shd w:fill="FFFFFF" w:val="clear"/>
        <w:rPr>
          <w:sz w:val="24"/>
          <w:szCs w:val="24"/>
        </w:rPr>
      </w:pPr>
      <w:r>
        <w:rPr>
          <w:color w:val="000000"/>
          <w:sz w:val="22"/>
          <w:szCs w:val="22"/>
        </w:rPr>
        <w:t xml:space="preserve">—  </w:t>
      </w:r>
      <w:r>
        <w:rPr>
          <w:color w:val="000000"/>
          <w:sz w:val="22"/>
          <w:szCs w:val="22"/>
        </w:rPr>
        <w:t>Ei lasă, că pe lumea cealaltă ai să alergi tu după mine să mi-i dai, da să ştii că ai să-ţi pierzi vremea ! Bănişorii noştri sînt cîştigaţi cu trudă grea, în sudoarea frunţii,  cu mîinile bătătorite de muncă. O să plăteşti scump pe lumea cealaltă pentru bănuţii ce mi-ai păpat.</w:t>
      </w:r>
    </w:p>
    <w:p>
      <w:pPr>
        <w:pStyle w:val="Normal"/>
        <w:shd w:fill="FFFFFF" w:val="clear"/>
        <w:rPr>
          <w:sz w:val="24"/>
          <w:szCs w:val="24"/>
        </w:rPr>
      </w:pPr>
      <w:r>
        <w:rPr>
          <w:color w:val="000000"/>
          <w:sz w:val="22"/>
          <w:szCs w:val="22"/>
        </w:rPr>
        <w:t xml:space="preserve">—  </w:t>
      </w:r>
      <w:r>
        <w:rPr>
          <w:color w:val="000000"/>
          <w:sz w:val="22"/>
          <w:szCs w:val="22"/>
        </w:rPr>
        <w:t>Du-te dracului!</w:t>
      </w:r>
    </w:p>
    <w:p>
      <w:pPr>
        <w:pStyle w:val="Normal"/>
        <w:shd w:fill="FFFFFF" w:val="clear"/>
        <w:rPr>
          <w:sz w:val="24"/>
          <w:szCs w:val="24"/>
        </w:rPr>
      </w:pPr>
      <w:r>
        <w:rPr>
          <w:color w:val="000000"/>
          <w:sz w:val="22"/>
          <w:szCs w:val="22"/>
        </w:rPr>
        <w:t xml:space="preserve">—  </w:t>
      </w:r>
      <w:r>
        <w:rPr>
          <w:color w:val="000000"/>
          <w:sz w:val="22"/>
          <w:szCs w:val="22"/>
        </w:rPr>
        <w:t>Ia nu mă mai drăcui, că...</w:t>
      </w:r>
    </w:p>
    <w:p>
      <w:pPr>
        <w:pStyle w:val="Normal"/>
        <w:shd w:fill="FFFFFF" w:val="clear"/>
        <w:rPr>
          <w:sz w:val="24"/>
          <w:szCs w:val="24"/>
        </w:rPr>
      </w:pPr>
      <w:r>
        <w:rPr>
          <w:color w:val="000000"/>
          <w:sz w:val="22"/>
          <w:szCs w:val="22"/>
        </w:rPr>
        <w:t xml:space="preserve">—  </w:t>
      </w:r>
      <w:r>
        <w:rPr>
          <w:color w:val="000000"/>
          <w:sz w:val="22"/>
          <w:szCs w:val="22"/>
        </w:rPr>
        <w:t>Haide,  şterge-o !</w:t>
      </w:r>
    </w:p>
    <w:p>
      <w:pPr>
        <w:pStyle w:val="Normal"/>
        <w:shd w:fill="FFFFFF" w:val="clear"/>
        <w:rPr>
          <w:sz w:val="24"/>
          <w:szCs w:val="24"/>
        </w:rPr>
      </w:pPr>
      <w:r>
        <w:rPr>
          <w:color w:val="000000"/>
          <w:sz w:val="22"/>
          <w:szCs w:val="22"/>
        </w:rPr>
        <w:t xml:space="preserve">—  </w:t>
      </w:r>
      <w:r>
        <w:rPr>
          <w:color w:val="000000"/>
          <w:sz w:val="22"/>
          <w:szCs w:val="22"/>
        </w:rPr>
        <w:t>Ticălosule !</w:t>
      </w:r>
    </w:p>
    <w:p>
      <w:pPr>
        <w:pStyle w:val="Normal"/>
        <w:shd w:fill="FFFFFF" w:val="clear"/>
        <w:rPr>
          <w:sz w:val="24"/>
          <w:szCs w:val="24"/>
        </w:rPr>
      </w:pPr>
      <w:r>
        <w:rPr>
          <w:color w:val="000000"/>
          <w:sz w:val="22"/>
          <w:szCs w:val="22"/>
        </w:rPr>
        <w:t xml:space="preserve">—  </w:t>
      </w:r>
      <w:r>
        <w:rPr>
          <w:color w:val="000000"/>
          <w:sz w:val="22"/>
          <w:szCs w:val="22"/>
        </w:rPr>
        <w:t>Puşcăriaşule !</w:t>
      </w:r>
    </w:p>
    <w:p>
      <w:pPr>
        <w:pStyle w:val="Normal"/>
        <w:shd w:fill="FFFFFF" w:val="clear"/>
        <w:rPr>
          <w:sz w:val="24"/>
          <w:szCs w:val="24"/>
        </w:rPr>
      </w:pPr>
      <w:r>
        <w:rPr>
          <w:color w:val="000000"/>
          <w:sz w:val="22"/>
          <w:szCs w:val="22"/>
        </w:rPr>
        <w:t>Şi se porniră iar pe ceartă şi gîlceavă, iar ocările se ţinură lanţ, mai abitir decît înainte de a se cinsti.</w:t>
      </w:r>
    </w:p>
    <w:p>
      <w:pPr>
        <w:pStyle w:val="Normal"/>
        <w:shd w:fill="FFFFFF" w:val="clear"/>
        <w:rPr>
          <w:sz w:val="24"/>
          <w:szCs w:val="24"/>
        </w:rPr>
      </w:pPr>
      <w:r>
        <w:rPr>
          <w:color w:val="000000"/>
          <w:sz w:val="22"/>
          <w:szCs w:val="22"/>
        </w:rPr>
        <w:t>Mai încolo, doi prieteni aşezaţi pe prici stau de vorbă : unul e înalt, voinic, muşchiulos, cu faţa ca de măcelar, roşie aprinsă. Numai că nu-i dau lacrimile de emoţie. Celălalt, slă</w:t>
        <w:softHyphen/>
        <w:t xml:space="preserve">buţ, subţirel, cu nasul lung, din care stă parcă mereu gata să picure ceva, cu ochii mici ca de purcel, plecaţi în jos. E un om frecat prin lume şi cu ştiinţă de carte ; a fost pe vremuri conţopist şi-şi tratează prietenul cam de sus, lucru </w:t>
      </w:r>
      <w:r>
        <w:rPr>
          <w:color w:val="000000"/>
          <w:sz w:val="22"/>
          <w:szCs w:val="22"/>
          <w:vertAlign w:val="superscript"/>
        </w:rPr>
        <w:t>c</w:t>
      </w:r>
      <w:r>
        <w:rPr>
          <w:color w:val="000000"/>
          <w:sz w:val="22"/>
          <w:szCs w:val="22"/>
        </w:rPr>
        <w:t>are nu-i tocmai pe placul celuilalt, deşi n-o arată. Au băut împreună toată ziua.</w:t>
      </w:r>
    </w:p>
    <w:p>
      <w:pPr>
        <w:pStyle w:val="Normal"/>
        <w:shd w:fill="FFFFFF" w:val="clear"/>
        <w:rPr>
          <w:sz w:val="24"/>
          <w:szCs w:val="24"/>
        </w:rPr>
      </w:pPr>
      <w:r>
        <w:rPr>
          <w:color w:val="000000"/>
          <w:sz w:val="18"/>
          <w:szCs w:val="18"/>
        </w:rPr>
        <w:t>548</w:t>
      </w:r>
    </w:p>
    <w:p>
      <w:pPr>
        <w:pStyle w:val="Normal"/>
        <w:shd w:fill="FFFFFF" w:val="clear"/>
        <w:rPr>
          <w:sz w:val="24"/>
          <w:szCs w:val="24"/>
        </w:rPr>
      </w:pPr>
      <w:r>
        <w:rPr>
          <w:color w:val="000000"/>
          <w:sz w:val="18"/>
          <w:szCs w:val="18"/>
        </w:rPr>
        <w:t>549</w:t>
      </w:r>
    </w:p>
    <w:p>
      <w:pPr>
        <w:pStyle w:val="Normal"/>
        <w:shd w:fill="FFFFFF" w:val="clear"/>
        <w:rPr>
          <w:sz w:val="24"/>
          <w:szCs w:val="24"/>
        </w:rPr>
      </w:pPr>
      <w:r>
        <w:rPr>
          <w:color w:val="000000"/>
          <w:sz w:val="22"/>
          <w:szCs w:val="22"/>
        </w:rPr>
        <w:t xml:space="preserve">—  </w:t>
      </w:r>
      <w:r>
        <w:rPr>
          <w:color w:val="000000"/>
          <w:sz w:val="22"/>
          <w:szCs w:val="22"/>
        </w:rPr>
        <w:t>Cînd îţi spun că m-a atins ! strigă voinicul muşchiu-los, scuturîndu-şi de umăr camaradul cu mîna stîngă.</w:t>
      </w:r>
    </w:p>
    <w:p>
      <w:pPr>
        <w:pStyle w:val="Normal"/>
        <w:shd w:fill="FFFFFF" w:val="clear"/>
        <w:rPr>
          <w:sz w:val="24"/>
          <w:szCs w:val="24"/>
        </w:rPr>
      </w:pPr>
      <w:r>
        <w:rPr>
          <w:color w:val="000000"/>
          <w:sz w:val="22"/>
          <w:szCs w:val="22"/>
        </w:rPr>
        <w:t>„</w:t>
      </w:r>
      <w:r>
        <w:rPr>
          <w:color w:val="000000"/>
          <w:sz w:val="22"/>
          <w:szCs w:val="22"/>
        </w:rPr>
        <w:t>Atins" vrea să însemne la el „lovit". Prietenul cel voinic şi muşchiulos, fost subofiţer, îşi pizmuieşte în adîncul sufle</w:t>
        <w:softHyphen/>
        <w:t>tului prietenul sfrijit pentru vorba-i meşteşugită; de aceea, fiecare ae străduieşte să găsească vorbe cît mai alese.</w:t>
      </w:r>
    </w:p>
    <w:p>
      <w:pPr>
        <w:pStyle w:val="Normal"/>
        <w:shd w:fill="FFFFFF" w:val="clear"/>
        <w:rPr>
          <w:sz w:val="24"/>
          <w:szCs w:val="24"/>
        </w:rPr>
      </w:pPr>
      <w:r>
        <w:rPr>
          <w:color w:val="000000"/>
          <w:sz w:val="22"/>
          <w:szCs w:val="22"/>
        </w:rPr>
        <w:t xml:space="preserve">—  </w:t>
      </w:r>
      <w:r>
        <w:rPr>
          <w:color w:val="000000"/>
          <w:sz w:val="22"/>
          <w:szCs w:val="22"/>
        </w:rPr>
        <w:t>Să ştii însă că nici tu n-ai dreptate... începu grav şi sentenţios conţopistul, fără să-şi ridice ochii la prietenul său şi privind plin de importanţă la duşumea.</w:t>
      </w:r>
    </w:p>
    <w:p>
      <w:pPr>
        <w:pStyle w:val="Normal"/>
        <w:shd w:fill="FFFFFF" w:val="clear"/>
        <w:rPr>
          <w:sz w:val="24"/>
          <w:szCs w:val="24"/>
        </w:rPr>
      </w:pPr>
      <w:r>
        <w:rPr>
          <w:color w:val="000000"/>
          <w:sz w:val="22"/>
          <w:szCs w:val="22"/>
        </w:rPr>
        <w:t xml:space="preserve">—  </w:t>
      </w:r>
      <w:r>
        <w:rPr>
          <w:color w:val="000000"/>
          <w:sz w:val="22"/>
          <w:szCs w:val="22"/>
        </w:rPr>
        <w:t>M-a atins, n-auzi ?  urmează  celălalt,  scuturîndu-l şi mai şi de umăr. Numai pe tine te am pe lume, auzi tu ? Aşa că numai ţie-ţi spun : m-a atins !</w:t>
      </w:r>
    </w:p>
    <w:p>
      <w:pPr>
        <w:pStyle w:val="Normal"/>
        <w:shd w:fill="FFFFFF" w:val="clear"/>
        <w:rPr>
          <w:sz w:val="24"/>
          <w:szCs w:val="24"/>
        </w:rPr>
      </w:pPr>
      <w:r>
        <w:rPr>
          <w:color w:val="000000"/>
          <w:sz w:val="22"/>
          <w:szCs w:val="22"/>
        </w:rPr>
        <w:t xml:space="preserve">—  </w:t>
      </w:r>
      <w:r>
        <w:rPr>
          <w:color w:val="000000"/>
          <w:sz w:val="22"/>
          <w:szCs w:val="22"/>
        </w:rPr>
        <w:t>Şi eu îţi spun că o dezvinovăţire atît de şubredă, dragă prietene, nu poate decît să te facă de rîs ! îl contrazice poli</w:t>
        <w:softHyphen/>
        <w:t>ticos conţopistul cu glasu-i domol şi subţire ; trebuie să recu</w:t>
        <w:softHyphen/>
        <w:t>noşti şi tu,  prietene dragă, că beţia nu  ţi se  trage  decît de la propria-ţi nestatornicie...</w:t>
      </w:r>
    </w:p>
    <w:p>
      <w:pPr>
        <w:pStyle w:val="Normal"/>
        <w:shd w:fill="FFFFFF" w:val="clear"/>
        <w:rPr>
          <w:sz w:val="24"/>
          <w:szCs w:val="24"/>
        </w:rPr>
      </w:pPr>
      <w:r>
        <w:rPr>
          <w:color w:val="000000"/>
          <w:sz w:val="22"/>
          <w:szCs w:val="22"/>
        </w:rPr>
        <w:t>Prietenul cel voinic şi muşchiulos se dă puţin înapoi, clătinîndu-se, se uită cu ochi tulburi la conţopist, care pare vizibil mulţumit de cuvintele lui, şi deodată îl izbeşte cu pumnul lui zdravăn drept în obraz. în felul acesta ia sfîrşit prietenia lor de o zi întreagă. Prietenul cel drag se rostogo</w:t>
        <w:softHyphen/>
        <w:t>leşte în nesimţire sub prici.</w:t>
      </w:r>
    </w:p>
    <w:p>
      <w:pPr>
        <w:pStyle w:val="Normal"/>
        <w:shd w:fill="FFFFFF" w:val="clear"/>
        <w:rPr>
          <w:sz w:val="24"/>
          <w:szCs w:val="24"/>
        </w:rPr>
      </w:pPr>
      <w:r>
        <w:rPr>
          <w:color w:val="000000"/>
          <w:sz w:val="22"/>
          <w:szCs w:val="22"/>
        </w:rPr>
        <w:t>Dar iată că apare în cazarmă un cunoscut de-al meu, de la secţia specială, un flăcău vesel şi nepăsător, care nu e toc</w:t>
        <w:softHyphen/>
        <w:t>mai prost, deşi cam simplu la înfăţişare, un mucalit şi jumă</w:t>
        <w:softHyphen/>
        <w:t>tate, glumeţ şi zeflemitor, fără a fi şi răutăcios. E cel care, în ziua cînd fusesem adus în temniţă, căuta în bucătărie un bogătan, susţinea că are „ambîţ" şi băuse în cele din urmă o cană de ceai cu mine. E un om ca de vreo patruzeci de ani, cu buze cărnoase  şi un nas gros şi borcănat. Are în mînă o balalaică şi-i ciupeşte uşurel strunele. în urma lui se ţine ca o umbră un ocnaş micuţ, cu cap mare, pe care abia de-l cunoşteam, un om nebăgat în seamă. Era cam ciudat din fire, neîncrezător,  veşnic tăcut şi posomorit;  lucra  în  atelierul de croitorie şi stătea de obicei deoparte, fără să lege prietenii. Acum însă, beat fiind, se ţinea scai de "Varlamov, neliniştit şi tulburat peste măsură, dînd din mîini şi izbind cu pumnii în pereţi şi în priciuri, gata-gata să izbucnească în plîns. Varlamov nu-i acorda nici o atenţie, ca şi cum nu i-ar fi</w:t>
      </w:r>
    </w:p>
    <w:p>
      <w:pPr>
        <w:pStyle w:val="Normal"/>
        <w:shd w:fill="FFFFFF" w:val="clear"/>
        <w:rPr>
          <w:sz w:val="24"/>
          <w:szCs w:val="24"/>
        </w:rPr>
      </w:pPr>
      <w:r>
        <w:rPr>
          <w:color w:val="000000"/>
          <w:sz w:val="22"/>
          <w:szCs w:val="22"/>
        </w:rPr>
        <w:t xml:space="preserve">stat în preajmă. Curios e că pînă atunci cei doi oameni nu fuseseră aproape niciodată împreună; nu se potriveau nici ca îndeletnicire, şi nici ca fire. Şi osînda o aveau de categorii deosebite, şi nici nu şi-o ispăşeau în aceeaşi cazarmă. Ocnaşul </w:t>
      </w:r>
      <w:r>
        <w:rPr>
          <w:color w:val="000000"/>
          <w:sz w:val="22"/>
          <w:szCs w:val="22"/>
          <w:vertAlign w:val="subscript"/>
        </w:rPr>
        <w:t>ce</w:t>
      </w:r>
      <w:r>
        <w:rPr>
          <w:color w:val="000000"/>
          <w:sz w:val="22"/>
          <w:szCs w:val="22"/>
        </w:rPr>
        <w:t>l mic de stat se numea Bulkin.</w:t>
      </w:r>
    </w:p>
    <w:p>
      <w:pPr>
        <w:pStyle w:val="Normal"/>
        <w:shd w:fill="FFFFFF" w:val="clear"/>
        <w:rPr>
          <w:sz w:val="24"/>
          <w:szCs w:val="24"/>
        </w:rPr>
      </w:pPr>
      <w:r>
        <w:rPr>
          <w:color w:val="000000"/>
          <w:sz w:val="22"/>
          <w:szCs w:val="22"/>
        </w:rPr>
        <w:t>Cum dădu ochii cu mine, Varlamov zîmbi. Şedeam pe prici, la locul meu de lîngă sobă. Se opri la cîţiva paşi, ramase o clipă pe gînduri, ca apoi s-o pornească cu pas şo</w:t>
        <w:softHyphen/>
        <w:t>văielnic, bălăbănindu-se cînd într-o parte, cînd în alta ; se postă în faţa mea, într-o poză teatrală şi, atingînd uşor coar</w:t>
        <w:softHyphen/>
        <w:t>dele balalaicii, începu să cînte bătînd tactul cu piciorul:</w:t>
      </w:r>
    </w:p>
    <w:p>
      <w:pPr>
        <w:pStyle w:val="Normal"/>
        <w:shd w:fill="FFFFFF" w:val="clear"/>
        <w:rPr>
          <w:sz w:val="24"/>
          <w:szCs w:val="24"/>
        </w:rPr>
      </w:pPr>
      <w:r>
        <w:rPr>
          <w:smallCaps/>
          <w:color w:val="000000"/>
          <w:sz w:val="22"/>
          <w:szCs w:val="22"/>
        </w:rPr>
        <w:t xml:space="preserve">Cm </w:t>
      </w:r>
      <w:r>
        <w:rPr>
          <w:i/>
          <w:iCs/>
          <w:color w:val="000000"/>
          <w:sz w:val="22"/>
          <w:szCs w:val="22"/>
        </w:rPr>
        <w:t>obrajii rumeiori Cîntă draga pînă-n zori,</w:t>
      </w:r>
    </w:p>
    <w:p>
      <w:pPr>
        <w:pStyle w:val="Normal"/>
        <w:shd w:fill="FFFFFF" w:val="clear"/>
        <w:rPr>
          <w:sz w:val="24"/>
          <w:szCs w:val="24"/>
        </w:rPr>
      </w:pPr>
      <w:r>
        <w:rPr>
          <w:i/>
          <w:iCs/>
          <w:color w:val="000000"/>
          <w:sz w:val="22"/>
          <w:szCs w:val="22"/>
        </w:rPr>
        <w:t>Ca o păsărea; Fustă de atlaz că are, Cu şiret la cingătoare,</w:t>
      </w:r>
    </w:p>
    <w:p>
      <w:pPr>
        <w:pStyle w:val="Normal"/>
        <w:shd w:fill="FFFFFF" w:val="clear"/>
        <w:rPr>
          <w:sz w:val="24"/>
          <w:szCs w:val="24"/>
        </w:rPr>
      </w:pPr>
      <w:r>
        <w:rPr>
          <w:i/>
          <w:iCs/>
          <w:color w:val="000000"/>
          <w:sz w:val="22"/>
          <w:szCs w:val="22"/>
        </w:rPr>
        <w:t>Feţişoara mea...</w:t>
      </w:r>
    </w:p>
    <w:p>
      <w:pPr>
        <w:pStyle w:val="Normal"/>
        <w:shd w:fill="FFFFFF" w:val="clear"/>
        <w:rPr>
          <w:sz w:val="24"/>
          <w:szCs w:val="24"/>
        </w:rPr>
      </w:pPr>
      <w:r>
        <w:rPr>
          <w:color w:val="000000"/>
          <w:sz w:val="22"/>
          <w:szCs w:val="22"/>
        </w:rPr>
        <w:t>Acest cîntec avu darul să-l scoată din fire pe Bulkin, care începu să dea din mîini şi să ţipe, întorcîndu-se către cei din sală :</w:t>
      </w:r>
    </w:p>
    <w:p>
      <w:pPr>
        <w:pStyle w:val="Normal"/>
        <w:shd w:fill="FFFFFF" w:val="clear"/>
        <w:rPr>
          <w:sz w:val="24"/>
          <w:szCs w:val="24"/>
        </w:rPr>
      </w:pPr>
      <w:r>
        <w:rPr>
          <w:color w:val="000000"/>
          <w:sz w:val="22"/>
          <w:szCs w:val="22"/>
        </w:rPr>
        <w:t xml:space="preserve">—  </w:t>
      </w:r>
      <w:r>
        <w:rPr>
          <w:color w:val="000000"/>
          <w:sz w:val="22"/>
          <w:szCs w:val="22"/>
        </w:rPr>
        <w:t>Minte, fraţilor, minte cu neruşinare ! Tot ce spune e minciună ;  nu-i nimic adevărat!</w:t>
      </w:r>
    </w:p>
    <w:p>
      <w:pPr>
        <w:pStyle w:val="Normal"/>
        <w:shd w:fill="FFFFFF" w:val="clear"/>
        <w:rPr>
          <w:sz w:val="24"/>
          <w:szCs w:val="24"/>
        </w:rPr>
      </w:pPr>
      <w:r>
        <w:rPr>
          <w:color w:val="000000"/>
          <w:sz w:val="22"/>
          <w:szCs w:val="22"/>
        </w:rPr>
        <w:t xml:space="preserve">—  </w:t>
      </w:r>
      <w:r>
        <w:rPr>
          <w:color w:val="000000"/>
          <w:sz w:val="22"/>
          <w:szCs w:val="22"/>
        </w:rPr>
        <w:t>Bătrîne Alexandr Petrovici, toată cinstea şi considera</w:t>
        <w:softHyphen/>
        <w:t>ţia, zise vesel Varlamov, făcînd o plecăciune şi privindu-mă cu ochi şireţi, gata să mă sărute. Era cam afumat.</w:t>
      </w:r>
    </w:p>
    <w:p>
      <w:pPr>
        <w:pStyle w:val="Normal"/>
        <w:shd w:fill="FFFFFF" w:val="clear"/>
        <w:rPr>
          <w:sz w:val="24"/>
          <w:szCs w:val="24"/>
        </w:rPr>
      </w:pPr>
      <w:r>
        <w:rPr>
          <w:color w:val="000000"/>
          <w:sz w:val="22"/>
          <w:szCs w:val="22"/>
        </w:rPr>
        <w:t>Vorba : „Bătrîne cutare..." însoţită de cuvinte de respect, se obişnuieşte să se spună în popor, prin toată Siberia, în semn de cinste, de respect, ba şi cu o nuanţă măgulitoare cîteodată, chiar şi atunci cînd e adresată unui tînăr de două</w:t>
        <w:softHyphen/>
        <w:t>zeci de ani.</w:t>
      </w:r>
    </w:p>
    <w:p>
      <w:pPr>
        <w:pStyle w:val="Normal"/>
        <w:shd w:fill="FFFFFF" w:val="clear"/>
        <w:rPr>
          <w:sz w:val="24"/>
          <w:szCs w:val="24"/>
        </w:rPr>
      </w:pPr>
      <w:r>
        <w:rPr>
          <w:color w:val="000000"/>
          <w:sz w:val="22"/>
          <w:szCs w:val="22"/>
        </w:rPr>
        <w:t xml:space="preserve">—  </w:t>
      </w:r>
      <w:r>
        <w:rPr>
          <w:color w:val="000000"/>
          <w:sz w:val="22"/>
          <w:szCs w:val="22"/>
        </w:rPr>
        <w:t>Ei bine, Varlamov, ce mai faci ?</w:t>
      </w:r>
    </w:p>
    <w:p>
      <w:pPr>
        <w:pStyle w:val="Normal"/>
        <w:shd w:fill="FFFFFF" w:val="clear"/>
        <w:rPr>
          <w:sz w:val="24"/>
          <w:szCs w:val="24"/>
        </w:rPr>
      </w:pPr>
      <w:r>
        <w:rPr>
          <w:color w:val="000000"/>
          <w:sz w:val="22"/>
          <w:szCs w:val="22"/>
        </w:rPr>
        <w:t xml:space="preserve">—  </w:t>
      </w:r>
      <w:r>
        <w:rPr>
          <w:color w:val="000000"/>
          <w:sz w:val="22"/>
          <w:szCs w:val="22"/>
        </w:rPr>
        <w:t>Aşa şi aşa ! Nici tu laie, nici bălaie. Numai că cine-i bucuros de sărbătoare, trage la măsea de dimineaţă. Să-mi fie cu iertăciune !</w:t>
      </w:r>
    </w:p>
    <w:p>
      <w:pPr>
        <w:pStyle w:val="Normal"/>
        <w:shd w:fill="FFFFFF" w:val="clear"/>
        <w:rPr>
          <w:sz w:val="24"/>
          <w:szCs w:val="24"/>
        </w:rPr>
      </w:pPr>
      <w:r>
        <w:rPr>
          <w:color w:val="000000"/>
          <w:sz w:val="22"/>
          <w:szCs w:val="22"/>
        </w:rPr>
        <w:t>Varlamov le spuse toate astea cu glas tărăgănat.</w:t>
      </w:r>
    </w:p>
    <w:p>
      <w:pPr>
        <w:pStyle w:val="Normal"/>
        <w:shd w:fill="FFFFFF" w:val="clear"/>
        <w:rPr>
          <w:sz w:val="24"/>
          <w:szCs w:val="24"/>
        </w:rPr>
      </w:pPr>
      <w:r>
        <w:rPr>
          <w:color w:val="000000"/>
          <w:sz w:val="22"/>
          <w:szCs w:val="22"/>
        </w:rPr>
        <w:t xml:space="preserve">—  </w:t>
      </w:r>
      <w:r>
        <w:rPr>
          <w:color w:val="000000"/>
          <w:sz w:val="22"/>
          <w:szCs w:val="22"/>
        </w:rPr>
        <w:t>Minte, minte iarăşi! strigă Bulkin lovind cu pumnul în scîndurile priciului, deznădăjduit la culme.</w:t>
      </w:r>
    </w:p>
    <w:p>
      <w:pPr>
        <w:pStyle w:val="Normal"/>
        <w:shd w:fill="FFFFFF" w:val="clear"/>
        <w:rPr>
          <w:sz w:val="24"/>
          <w:szCs w:val="24"/>
        </w:rPr>
      </w:pPr>
      <w:r>
        <w:rPr>
          <w:color w:val="000000"/>
          <w:sz w:val="22"/>
          <w:szCs w:val="22"/>
        </w:rPr>
        <w:t xml:space="preserve">Dar Varlamov părea că se jurase să nu-l bage în seamă, </w:t>
      </w:r>
      <w:r>
        <w:rPr>
          <w:color w:val="000000"/>
          <w:sz w:val="22"/>
          <w:szCs w:val="22"/>
          <w:vertAlign w:val="superscript"/>
        </w:rPr>
        <w:t>s</w:t>
      </w:r>
      <w:r>
        <w:rPr>
          <w:color w:val="000000"/>
          <w:sz w:val="22"/>
          <w:szCs w:val="22"/>
        </w:rPr>
        <w:t>Pre hazul tuturor, căci Bulkin se ţinea de el şi nu-l slăbise</w:t>
      </w:r>
    </w:p>
    <w:p>
      <w:pPr>
        <w:pStyle w:val="Normal"/>
        <w:shd w:fill="FFFFFF" w:val="clear"/>
        <w:rPr>
          <w:sz w:val="24"/>
          <w:szCs w:val="24"/>
        </w:rPr>
      </w:pPr>
      <w:r>
        <w:rPr>
          <w:rFonts w:cs="Arial" w:ascii="Arial" w:hAnsi="Arial"/>
          <w:color w:val="000000"/>
          <w:sz w:val="16"/>
          <w:szCs w:val="16"/>
        </w:rPr>
        <w:t>550</w:t>
      </w:r>
    </w:p>
    <w:p>
      <w:pPr>
        <w:pStyle w:val="Normal"/>
        <w:shd w:fill="FFFFFF" w:val="clear"/>
        <w:rPr>
          <w:sz w:val="24"/>
          <w:szCs w:val="24"/>
        </w:rPr>
      </w:pPr>
      <w:r>
        <w:rPr>
          <w:b/>
          <w:bCs/>
          <w:color w:val="000000"/>
          <w:sz w:val="18"/>
          <w:szCs w:val="18"/>
        </w:rPr>
        <w:t>551</w:t>
      </w:r>
    </w:p>
    <w:p>
      <w:pPr>
        <w:pStyle w:val="Normal"/>
        <w:shd w:fill="FFFFFF" w:val="clear"/>
        <w:rPr>
          <w:sz w:val="24"/>
          <w:szCs w:val="24"/>
        </w:rPr>
      </w:pPr>
      <w:r>
        <w:rPr>
          <w:color w:val="000000"/>
          <w:sz w:val="22"/>
          <w:szCs w:val="22"/>
        </w:rPr>
        <w:t>o clipă încă de dimineaţă, numai şi numai pentru că îi intrase în cap că Varlamov „minte şi tot ce spune e min</w:t>
        <w:softHyphen/>
        <w:t>ciună", îl urmărea pas cu pas, se lega de orice cuvînt spus de el, frîngîndu-şi mîinile, izbind cu pumnii în pereţi, în lem</w:t>
        <w:softHyphen/>
        <w:t>năria priciurilor, chinuit de gîndul ce-i intrase în cap, şi anume că tot ce spune Varlamov e minciună ! Dacă ar mai fi avut păr pe cap, şi l-ar fi smuls, desigur, în nemărginita lui durere şi amărăciune. îţi venea să crezi că el avea să răspundă de toate faptele lui Varlamov, că orice vină a acestuia cădea de-a dreptul asupră-i. Culmea era însă că acesta nu-i dădea nici o atenţie lui Bulkin, de parcă nici nu l-ar fi văzut.</w:t>
      </w:r>
    </w:p>
    <w:p>
      <w:pPr>
        <w:pStyle w:val="Normal"/>
        <w:shd w:fill="FFFFFF" w:val="clear"/>
        <w:rPr>
          <w:sz w:val="24"/>
          <w:szCs w:val="24"/>
        </w:rPr>
      </w:pPr>
      <w:r>
        <w:rPr>
          <w:color w:val="000000"/>
          <w:sz w:val="22"/>
          <w:szCs w:val="22"/>
        </w:rPr>
        <w:t xml:space="preserve">—  </w:t>
      </w:r>
      <w:r>
        <w:rPr>
          <w:color w:val="000000"/>
          <w:sz w:val="22"/>
          <w:szCs w:val="22"/>
        </w:rPr>
        <w:t>Minte ! Minte ! Minte ! Nimic nu-i adevărat!... strigă</w:t>
      </w:r>
    </w:p>
    <w:p>
      <w:pPr>
        <w:pStyle w:val="Normal"/>
        <w:shd w:fill="FFFFFF" w:val="clear"/>
        <w:rPr>
          <w:sz w:val="24"/>
          <w:szCs w:val="24"/>
        </w:rPr>
      </w:pPr>
      <w:r>
        <w:rPr>
          <w:color w:val="000000"/>
          <w:sz w:val="22"/>
          <w:szCs w:val="22"/>
        </w:rPr>
        <w:t>Eulkin.</w:t>
      </w:r>
    </w:p>
    <w:p>
      <w:pPr>
        <w:pStyle w:val="Normal"/>
        <w:shd w:fill="FFFFFF" w:val="clear"/>
        <w:rPr>
          <w:sz w:val="24"/>
          <w:szCs w:val="24"/>
        </w:rPr>
      </w:pPr>
      <w:r>
        <w:rPr>
          <w:color w:val="000000"/>
          <w:sz w:val="22"/>
          <w:szCs w:val="22"/>
        </w:rPr>
        <w:t xml:space="preserve">—  </w:t>
      </w:r>
      <w:r>
        <w:rPr>
          <w:color w:val="000000"/>
          <w:sz w:val="22"/>
          <w:szCs w:val="22"/>
        </w:rPr>
        <w:t>Şi ce-ţi pasă ţie ? îl întrebau rîzînd ocnaşii.</w:t>
      </w:r>
    </w:p>
    <w:p>
      <w:pPr>
        <w:pStyle w:val="Normal"/>
        <w:shd w:fill="FFFFFF" w:val="clear"/>
        <w:rPr>
          <w:sz w:val="24"/>
          <w:szCs w:val="24"/>
        </w:rPr>
      </w:pPr>
      <w:r>
        <w:rPr>
          <w:color w:val="000000"/>
          <w:sz w:val="22"/>
          <w:szCs w:val="22"/>
        </w:rPr>
        <w:t xml:space="preserve">—  </w:t>
      </w:r>
      <w:r>
        <w:rPr>
          <w:color w:val="000000"/>
          <w:sz w:val="22"/>
          <w:szCs w:val="22"/>
        </w:rPr>
        <w:t>Voiam să-ţi spun, Alexandr Petrovici, că în tinereţe eram un băiat foarte chipeş şi fetele   se   prăpădeau   după mine... începu Varlamov, nitam-nisam.</w:t>
      </w:r>
    </w:p>
    <w:p>
      <w:pPr>
        <w:pStyle w:val="Normal"/>
        <w:shd w:fill="FFFFFF" w:val="clear"/>
        <w:rPr>
          <w:sz w:val="24"/>
          <w:szCs w:val="24"/>
        </w:rPr>
      </w:pPr>
      <w:r>
        <w:rPr>
          <w:color w:val="000000"/>
          <w:sz w:val="22"/>
          <w:szCs w:val="22"/>
        </w:rPr>
        <w:t xml:space="preserve">—  </w:t>
      </w:r>
      <w:r>
        <w:rPr>
          <w:color w:val="000000"/>
          <w:sz w:val="22"/>
          <w:szCs w:val="22"/>
        </w:rPr>
        <w:t>Minte ! Iarăşi minte ! îl întrerupse Bulkin cu un ţipăt</w:t>
      </w:r>
    </w:p>
    <w:p>
      <w:pPr>
        <w:pStyle w:val="Normal"/>
        <w:shd w:fill="FFFFFF" w:val="clear"/>
        <w:rPr>
          <w:sz w:val="24"/>
          <w:szCs w:val="24"/>
        </w:rPr>
      </w:pPr>
      <w:r>
        <w:rPr>
          <w:color w:val="000000"/>
          <w:sz w:val="22"/>
          <w:szCs w:val="22"/>
        </w:rPr>
        <w:t>ascuţit.</w:t>
      </w:r>
    </w:p>
    <w:p>
      <w:pPr>
        <w:pStyle w:val="Normal"/>
        <w:shd w:fill="FFFFFF" w:val="clear"/>
        <w:rPr>
          <w:sz w:val="24"/>
          <w:szCs w:val="24"/>
        </w:rPr>
      </w:pPr>
      <w:r>
        <w:rPr>
          <w:color w:val="000000"/>
          <w:sz w:val="22"/>
          <w:szCs w:val="22"/>
        </w:rPr>
        <w:t>Ocnaşii rîdeau în hohote.</w:t>
      </w:r>
    </w:p>
    <w:p>
      <w:pPr>
        <w:pStyle w:val="Normal"/>
        <w:shd w:fill="FFFFFF" w:val="clear"/>
        <w:rPr>
          <w:sz w:val="24"/>
          <w:szCs w:val="24"/>
        </w:rPr>
      </w:pPr>
      <w:r>
        <w:rPr>
          <w:color w:val="000000"/>
          <w:sz w:val="22"/>
          <w:szCs w:val="22"/>
        </w:rPr>
        <w:t xml:space="preserve">—  </w:t>
      </w:r>
      <w:r>
        <w:rPr>
          <w:color w:val="000000"/>
          <w:sz w:val="22"/>
          <w:szCs w:val="22"/>
        </w:rPr>
        <w:t>Şi ce mă mai fuduleam în faţa lor ! Aveam o cămaşă roşie şi pantaloni de catifea ; mă întindeam pe divan ca un conte de Butelcă, beat criţă; mă rog — tot ce pofteşti!</w:t>
      </w:r>
    </w:p>
    <w:p>
      <w:pPr>
        <w:pStyle w:val="Normal"/>
        <w:shd w:fill="FFFFFF" w:val="clear"/>
        <w:rPr>
          <w:sz w:val="24"/>
          <w:szCs w:val="24"/>
        </w:rPr>
      </w:pPr>
      <w:r>
        <w:rPr>
          <w:color w:val="000000"/>
          <w:sz w:val="22"/>
          <w:szCs w:val="22"/>
        </w:rPr>
        <w:t xml:space="preserve">—  </w:t>
      </w:r>
      <w:r>
        <w:rPr>
          <w:color w:val="000000"/>
          <w:sz w:val="22"/>
          <w:szCs w:val="22"/>
        </w:rPr>
        <w:t>Minte ! încheie cu hotărîre Bulkin.</w:t>
      </w:r>
    </w:p>
    <w:p>
      <w:pPr>
        <w:pStyle w:val="Normal"/>
        <w:shd w:fill="FFFFFF" w:val="clear"/>
        <w:rPr>
          <w:sz w:val="24"/>
          <w:szCs w:val="24"/>
        </w:rPr>
      </w:pPr>
      <w:r>
        <w:rPr>
          <w:color w:val="000000"/>
          <w:sz w:val="22"/>
          <w:szCs w:val="22"/>
        </w:rPr>
        <w:t xml:space="preserve">—  </w:t>
      </w:r>
      <w:r>
        <w:rPr>
          <w:color w:val="000000"/>
          <w:sz w:val="22"/>
          <w:szCs w:val="22"/>
        </w:rPr>
        <w:t>Moştenisem de la taică-meu o  casă de zid  cu două caturi. în doi ani cele două caturi s-au dus pe băutură, nu mi-a rămas decît o poartă fără stîlpi. Ce să-i faci! Banii-s ca porumbeii, vin şi se duc.</w:t>
      </w:r>
    </w:p>
    <w:p>
      <w:pPr>
        <w:pStyle w:val="Normal"/>
        <w:shd w:fill="FFFFFF" w:val="clear"/>
        <w:rPr>
          <w:sz w:val="24"/>
          <w:szCs w:val="24"/>
        </w:rPr>
      </w:pPr>
      <w:r>
        <w:rPr>
          <w:color w:val="000000"/>
          <w:sz w:val="22"/>
          <w:szCs w:val="22"/>
        </w:rPr>
        <w:t xml:space="preserve">—  </w:t>
      </w:r>
      <w:r>
        <w:rPr>
          <w:color w:val="000000"/>
          <w:sz w:val="22"/>
          <w:szCs w:val="22"/>
        </w:rPr>
        <w:t>Minte ! i-o tăie Bulkin şi mai hotărît.</w:t>
      </w:r>
    </w:p>
    <w:p>
      <w:pPr>
        <w:pStyle w:val="Normal"/>
        <w:shd w:fill="FFFFFF" w:val="clear"/>
        <w:rPr>
          <w:sz w:val="24"/>
          <w:szCs w:val="24"/>
        </w:rPr>
      </w:pPr>
      <w:r>
        <w:rPr>
          <w:color w:val="000000"/>
          <w:sz w:val="22"/>
          <w:szCs w:val="22"/>
        </w:rPr>
        <w:t>*-" Deunăzi, după ce-am ajuns aci, am trimis o scrisorică, numai miere şi zahăr, neamurilor, să-mi facă rost de ceva bani. Ei zic că n-am vrut să ascult de părinţi, că am făcut toate după capul meu.  Au trecut şapte  anişori de  atunci.</w:t>
      </w:r>
    </w:p>
    <w:p>
      <w:pPr>
        <w:pStyle w:val="Normal"/>
        <w:shd w:fill="FFFFFF" w:val="clear"/>
        <w:rPr>
          <w:sz w:val="24"/>
          <w:szCs w:val="24"/>
        </w:rPr>
      </w:pPr>
      <w:r>
        <w:rPr>
          <w:color w:val="000000"/>
          <w:sz w:val="22"/>
          <w:szCs w:val="22"/>
        </w:rPr>
        <w:t xml:space="preserve">—  </w:t>
      </w:r>
      <w:r>
        <w:rPr>
          <w:color w:val="000000"/>
          <w:sz w:val="22"/>
          <w:szCs w:val="22"/>
        </w:rPr>
        <w:t>Şi n-ai primit nici un răspuns ? îl întrebai zîmbind.</w:t>
      </w:r>
    </w:p>
    <w:p>
      <w:pPr>
        <w:pStyle w:val="Normal"/>
        <w:shd w:fill="FFFFFF" w:val="clear"/>
        <w:rPr>
          <w:sz w:val="24"/>
          <w:szCs w:val="24"/>
        </w:rPr>
      </w:pPr>
      <w:r>
        <w:rPr>
          <w:color w:val="000000"/>
          <w:sz w:val="22"/>
          <w:szCs w:val="22"/>
        </w:rPr>
        <w:t xml:space="preserve">—  </w:t>
      </w:r>
      <w:r>
        <w:rPr>
          <w:color w:val="000000"/>
          <w:sz w:val="22"/>
          <w:szCs w:val="22"/>
        </w:rPr>
        <w:t>Nimic, dădu el din cap rîzînd, apropiindu-şi din ce în ce nasul de obrazul meu. Am aici o iubită, Alexandr Petrovici...</w:t>
      </w:r>
    </w:p>
    <w:p>
      <w:pPr>
        <w:pStyle w:val="Normal"/>
        <w:shd w:fill="FFFFFF" w:val="clear"/>
        <w:rPr>
          <w:sz w:val="24"/>
          <w:szCs w:val="24"/>
        </w:rPr>
      </w:pPr>
      <w:r>
        <w:rPr>
          <w:color w:val="000000"/>
          <w:sz w:val="22"/>
          <w:szCs w:val="22"/>
        </w:rPr>
        <w:t xml:space="preserve">—  </w:t>
      </w:r>
      <w:r>
        <w:rPr>
          <w:color w:val="000000"/>
          <w:sz w:val="22"/>
          <w:szCs w:val="22"/>
        </w:rPr>
        <w:t>Nu mai spune !</w:t>
      </w:r>
    </w:p>
    <w:p>
      <w:pPr>
        <w:pStyle w:val="Normal"/>
        <w:shd w:fill="FFFFFF" w:val="clear"/>
        <w:rPr>
          <w:sz w:val="24"/>
          <w:szCs w:val="24"/>
        </w:rPr>
      </w:pPr>
      <w:r>
        <w:rPr>
          <w:color w:val="000000"/>
          <w:sz w:val="22"/>
          <w:szCs w:val="22"/>
        </w:rPr>
        <w:t xml:space="preserve">—  </w:t>
      </w:r>
      <w:r>
        <w:rPr>
          <w:color w:val="000000"/>
          <w:sz w:val="22"/>
          <w:szCs w:val="22"/>
        </w:rPr>
        <w:t>Onufriev  zicea   adineauri:   „O  fi  a  mea ciupită de vărsat şi slută foc, dar are rochii multe, pe cînd a ta e fru</w:t>
        <w:softHyphen/>
        <w:t>moasă de pică, da umblă cu cerşitul".</w:t>
      </w:r>
    </w:p>
    <w:p>
      <w:pPr>
        <w:pStyle w:val="Normal"/>
        <w:shd w:fill="FFFFFF" w:val="clear"/>
        <w:rPr>
          <w:sz w:val="24"/>
          <w:szCs w:val="24"/>
        </w:rPr>
      </w:pPr>
      <w:r>
        <w:rPr>
          <w:rFonts w:cs="Arial" w:ascii="Arial" w:hAnsi="Arial"/>
          <w:color w:val="000000"/>
          <w:sz w:val="16"/>
          <w:szCs w:val="16"/>
        </w:rPr>
        <w:t>552</w:t>
      </w:r>
    </w:p>
    <w:p>
      <w:pPr>
        <w:pStyle w:val="Normal"/>
        <w:shd w:fill="FFFFFF" w:val="clear"/>
        <w:rPr>
          <w:sz w:val="24"/>
          <w:szCs w:val="24"/>
        </w:rPr>
      </w:pPr>
      <w:r>
        <w:rPr>
          <w:color w:val="000000"/>
        </w:rPr>
        <w:t xml:space="preserve">—  </w:t>
      </w:r>
      <w:r>
        <w:rPr>
          <w:color w:val="000000"/>
        </w:rPr>
        <w:t>Şi e adevărat ?</w:t>
      </w:r>
    </w:p>
    <w:p>
      <w:pPr>
        <w:pStyle w:val="Normal"/>
        <w:shd w:fill="FFFFFF" w:val="clear"/>
        <w:rPr>
          <w:sz w:val="24"/>
          <w:szCs w:val="24"/>
        </w:rPr>
      </w:pPr>
      <w:r>
        <w:rPr>
          <w:color w:val="000000"/>
        </w:rPr>
        <w:t xml:space="preserve">—  </w:t>
      </w:r>
      <w:r>
        <w:rPr>
          <w:color w:val="000000"/>
        </w:rPr>
        <w:t xml:space="preserve">Că-i cerşetoare e drept! răspunse el, strîmbîndu-se a </w:t>
      </w:r>
      <w:r>
        <w:rPr>
          <w:color w:val="000000"/>
          <w:vertAlign w:val="subscript"/>
        </w:rPr>
        <w:t>r</w:t>
      </w:r>
      <w:r>
        <w:rPr>
          <w:color w:val="000000"/>
        </w:rPr>
        <w:t>is; toată lumea începu să rîdă în hohote. Toţi ştiau că e încurcat cu o cerşetoare, căreia în cele şase luni nu-i dăruise decît zece copeici.</w:t>
      </w:r>
    </w:p>
    <w:p>
      <w:pPr>
        <w:pStyle w:val="Normal"/>
        <w:shd w:fill="FFFFFF" w:val="clear"/>
        <w:rPr>
          <w:sz w:val="24"/>
          <w:szCs w:val="24"/>
        </w:rPr>
      </w:pPr>
      <w:r>
        <w:rPr>
          <w:color w:val="000000"/>
        </w:rPr>
        <w:t xml:space="preserve">— </w:t>
      </w:r>
      <w:r>
        <w:rPr>
          <w:color w:val="000000"/>
        </w:rPr>
        <w:t>Ei bine, şi ce vrei cu mine ? îl întrebai în cele din urmă, doar-doar oi scăpa cumva de el.</w:t>
      </w:r>
    </w:p>
    <w:p>
      <w:pPr>
        <w:pStyle w:val="Normal"/>
        <w:shd w:fill="FFFFFF" w:val="clear"/>
        <w:rPr>
          <w:sz w:val="24"/>
          <w:szCs w:val="24"/>
        </w:rPr>
      </w:pPr>
      <w:r>
        <w:rPr>
          <w:color w:val="000000"/>
        </w:rPr>
        <w:t>Tăcu, mă privi cu ochi blînzi şi rosti duios :</w:t>
      </w:r>
    </w:p>
    <w:p>
      <w:pPr>
        <w:pStyle w:val="Normal"/>
        <w:shd w:fill="FFFFFF" w:val="clear"/>
        <w:rPr>
          <w:sz w:val="24"/>
          <w:szCs w:val="24"/>
        </w:rPr>
      </w:pPr>
      <w:r>
        <w:rPr>
          <w:color w:val="000000"/>
        </w:rPr>
        <w:t xml:space="preserve">—  </w:t>
      </w:r>
      <w:r>
        <w:rPr>
          <w:color w:val="000000"/>
        </w:rPr>
        <w:t>N-ai avea bunăvoinţă cu acest prilej să-mi dai de-o cinzeacă ? Azi n-am băut decît ceai, cît a fost ziua de lungă, adăugă el înduioşat, luînd banii pe care i-i dădeam ;   şi să vezi, Alexandr Petrovici, am băut atîta ceai din ăsta, că mi s-a urcat fierbinţeala la cap, şi simt că fac broaşte în burtă...</w:t>
      </w:r>
    </w:p>
    <w:p>
      <w:pPr>
        <w:pStyle w:val="Normal"/>
        <w:shd w:fill="FFFFFF" w:val="clear"/>
        <w:rPr>
          <w:sz w:val="24"/>
          <w:szCs w:val="24"/>
        </w:rPr>
      </w:pPr>
      <w:r>
        <w:rPr>
          <w:color w:val="000000"/>
        </w:rPr>
        <w:t>în timp ce Varlamov lua banii din mîna mea, chinurile sufleteşti ale lui Bulkin nu mai cunoşteau margini. Se fră-mînta şi dădea din mîini ca un nebun ; numai că nu plîngea.</w:t>
      </w:r>
    </w:p>
    <w:p>
      <w:pPr>
        <w:pStyle w:val="Normal"/>
        <w:shd w:fill="FFFFFF" w:val="clear"/>
        <w:rPr>
          <w:sz w:val="24"/>
          <w:szCs w:val="24"/>
        </w:rPr>
      </w:pPr>
      <w:r>
        <w:rPr>
          <w:color w:val="000000"/>
        </w:rPr>
        <w:t xml:space="preserve">—  </w:t>
      </w:r>
      <w:r>
        <w:rPr>
          <w:color w:val="000000"/>
        </w:rPr>
        <w:t>Oameni buni! zbieră el către toţi ceilalţi, ieşindu-şi din fire.  Uitaţi-vă la  el — minte  de îngheaţă  apele!  Tot  ce spune e numai şi numai minciună. Numai minciună !</w:t>
      </w:r>
    </w:p>
    <w:p>
      <w:pPr>
        <w:pStyle w:val="Normal"/>
        <w:shd w:fill="FFFFFF" w:val="clear"/>
        <w:rPr>
          <w:sz w:val="24"/>
          <w:szCs w:val="24"/>
        </w:rPr>
      </w:pPr>
      <w:r>
        <w:rPr>
          <w:color w:val="000000"/>
        </w:rPr>
        <w:t xml:space="preserve">—  </w:t>
      </w:r>
      <w:r>
        <w:rPr>
          <w:color w:val="000000"/>
        </w:rPr>
        <w:t>Da ce te doare pe tine, nesăbuitule ? ! îi strigau ocnaşii miraţi de-atîta zbucium şi furie zadarnică.</w:t>
      </w:r>
    </w:p>
    <w:p>
      <w:pPr>
        <w:pStyle w:val="Normal"/>
        <w:shd w:fill="FFFFFF" w:val="clear"/>
        <w:rPr>
          <w:sz w:val="24"/>
          <w:szCs w:val="24"/>
        </w:rPr>
      </w:pPr>
      <w:r>
        <w:rPr>
          <w:color w:val="000000"/>
        </w:rPr>
        <w:t xml:space="preserve">—  </w:t>
      </w:r>
      <w:r>
        <w:rPr>
          <w:color w:val="000000"/>
        </w:rPr>
        <w:t>Nu-i dau voie să mintă ! strigă cu hotărîre Bulkin, cu ochi scînteietori, lovind din răsputeri cu pumnii în scînduri. Nu vreau să mintă !</w:t>
      </w:r>
    </w:p>
    <w:p>
      <w:pPr>
        <w:pStyle w:val="Normal"/>
        <w:shd w:fill="FFFFFF" w:val="clear"/>
        <w:rPr>
          <w:sz w:val="24"/>
          <w:szCs w:val="24"/>
        </w:rPr>
      </w:pPr>
      <w:r>
        <w:rPr>
          <w:color w:val="000000"/>
        </w:rPr>
        <w:t>Toată lumea se prăpădea de rîs. După ce luă banii, Var</w:t>
        <w:softHyphen/>
        <w:t>lamov îmi făcu o plecăciune şi se grăbi, strîmbîndu-se în toate chipurile, să se ducă la crîşmar. Abia atunci păru că-l vede pe Bulkin pentru prima oară.</w:t>
      </w:r>
    </w:p>
    <w:p>
      <w:pPr>
        <w:pStyle w:val="Normal"/>
        <w:shd w:fill="FFFFFF" w:val="clear"/>
        <w:rPr>
          <w:sz w:val="24"/>
          <w:szCs w:val="24"/>
        </w:rPr>
      </w:pPr>
      <w:r>
        <w:rPr>
          <w:color w:val="000000"/>
        </w:rPr>
        <w:t xml:space="preserve">—  </w:t>
      </w:r>
      <w:r>
        <w:rPr>
          <w:color w:val="000000"/>
        </w:rPr>
        <w:t>Să mergem ! îi zise el, oprindu-se în prag, ca şi cînd ar fi avut nevoie de el cu adevărat pentru cine ştie ce treburi importante. Zbîrciogule !  mai adăugă el cu dispreţ, lăsîndu-l să treacă înainte pe bietul Bulkin şi se depărta zdrăngănind din balalaică...</w:t>
      </w:r>
    </w:p>
    <w:p>
      <w:pPr>
        <w:pStyle w:val="Normal"/>
        <w:shd w:fill="FFFFFF" w:val="clear"/>
        <w:rPr>
          <w:sz w:val="24"/>
          <w:szCs w:val="24"/>
        </w:rPr>
      </w:pPr>
      <w:r>
        <w:rPr>
          <w:color w:val="000000"/>
        </w:rPr>
        <w:t>Dar ce rost mai are să descriu toată lărmuiala asta ! în sfîrşit, se termină şi această zi tulbure şi înăbuşitoare. Ocnaşii adormiră pe priciuri, cuprinşi de un somn greu. Vorbeau şi aiurau în somn parcă mai mult ca în alte nopţi. Ici-colo cîte unii mai vegheau pe la „maidane". Sărbătoarea, aşteptată îndelung şi cu atîta nerăbdare, a trecut. Mîine reîncepe şirul nesfîrşit de zile monotone, zile de muncă silnică...</w:t>
      </w:r>
    </w:p>
    <w:p>
      <w:pPr>
        <w:pStyle w:val="Normal"/>
        <w:shd w:fill="FFFFFF" w:val="clear"/>
        <w:rPr>
          <w:sz w:val="24"/>
          <w:szCs w:val="24"/>
        </w:rPr>
      </w:pPr>
      <w:r>
        <w:rPr>
          <w:color w:val="000000"/>
        </w:rPr>
        <w:t>553</w:t>
      </w:r>
    </w:p>
    <w:p>
      <w:pPr>
        <w:pStyle w:val="Normal"/>
        <w:shd w:fill="FFFFFF" w:val="clear"/>
        <w:rPr>
          <w:sz w:val="24"/>
          <w:szCs w:val="24"/>
        </w:rPr>
      </w:pPr>
      <w:r>
        <w:rPr>
          <w:b/>
          <w:bCs/>
          <w:i/>
          <w:iCs/>
          <w:color w:val="000000"/>
          <w:sz w:val="24"/>
          <w:szCs w:val="24"/>
          <w:lang w:val="en-US"/>
        </w:rPr>
        <w:t>XI</w:t>
      </w:r>
    </w:p>
    <w:p>
      <w:pPr>
        <w:pStyle w:val="Normal"/>
        <w:shd w:fill="FFFFFF" w:val="clear"/>
        <w:rPr>
          <w:sz w:val="24"/>
          <w:szCs w:val="24"/>
        </w:rPr>
      </w:pPr>
      <w:r>
        <w:rPr>
          <w:i/>
          <w:iCs/>
          <w:color w:val="000000"/>
          <w:sz w:val="22"/>
          <w:szCs w:val="22"/>
        </w:rPr>
        <w:t>REPREZENTAŢIA</w:t>
      </w:r>
    </w:p>
    <w:p>
      <w:pPr>
        <w:pStyle w:val="Normal"/>
        <w:shd w:fill="FFFFFF" w:val="clear"/>
        <w:rPr>
          <w:sz w:val="24"/>
          <w:szCs w:val="24"/>
        </w:rPr>
      </w:pPr>
      <w:r>
        <w:rPr>
          <w:color w:val="000000"/>
          <w:sz w:val="22"/>
          <w:szCs w:val="22"/>
        </w:rPr>
        <w:t>în seara celei de a treia zile de Crăciun avu loc prima reprezentaţie a teatrului nostru. Pregătirile, de bună seamă anevoioase şi obositoare, au fost făcute de actori, care-şi luaseră totul asupra lor, aşa încît noi toţi ceilalţi ocnaşi nu ştiam nici în ce stadiu se află şi nici ce anume avea să se reprezinte. In ultimele trei zile, pe cînd ieşiseră la lucru, actorii căutaseră în fel şi chip să facă rost de costumele necesare. De cîte ori mă întîlneam cu Bakluşin, pocnea din degete de mulţumire, dar tăcea chitic. Pe de altă parte, se pare că şi maiorul se afla în toane mai bune. E îndoielnic dacă ştia sau nu ceva despre acest teatru ; şi dacă ştia, fie că-şi dăduse aprobarea, fie că preferase să închidă ochii asupra acestei iniţiative a deţinuţilor, avu grijă, fireşte, să sugereze că totul trebuie să se petreacă într-o ordine desă-vîrşită. înclin să cred că ştia ; nu se putea să nu fi aflat de reprezentaţie, dar nu voia să se amestece, fiindcă îşi dădea seama că, dacă o interzicea, totul ar fi mers anapoda : deţi</w:t>
        <w:softHyphen/>
        <w:t>nuţii s-ar fi ţinut de năzbîtii, s-ar fi îmbătat, încît era poate mai bine să aibă o ocupaţie. De fapt, presupun că aşa trebuie să se fi gîndit maiorul, fiindcă ar fi fost judecata cea mai firească, mai logică şi mai sănătoasă. Ba am putea spune chiar că dacă deţinuţii n-ar fi avut de sărbători această repre</w:t>
        <w:softHyphen/>
        <w:t>zentaţie sau vreo altă îndeletnicire asemănătoare, însăşi admi</w:t>
        <w:softHyphen/>
        <w:t>nistraţia temniţei ar fi trebuit să ia iniţiativa unei asemenea reprezentaţii sau îndeletniciri. Cum însă maiorul nostru se distingea printr-un mod de a gîndi total deosebit de cel al tuturor oamenilor, adică printr-o judecată exact de-a-ndoase-lea, cred că-mi încarc sufletul cu un mare păcat, numai pre-supunînd că el ştiuse de reprezentaţie şi o încuviinţase. Nu-i stătea în fire. Un om ca el se simte mereu îmboldit să lo</w:t>
        <w:softHyphen/>
        <w:t>vească, să oprime, să strivească, să-l lipsească pe semen de ceva, să-l priveze de un drept, într-un cuvînt, să-şi înscăuneze pretutindeni rînduiala. Aşa îl cunoştea tot oraşul. Puţin îi păsa că aceste îngrădiri ar fi putut stîrni împotriviri din cele mai nedorite! La ce bun ar mai fi existat pedepsele, dacă nu s-ar fi ivit neascultarea şi abaterea (aşa judecă indivizii</w:t>
      </w:r>
    </w:p>
    <w:p>
      <w:pPr>
        <w:pStyle w:val="Normal"/>
        <w:shd w:fill="FFFFFF" w:val="clear"/>
        <w:rPr>
          <w:sz w:val="24"/>
          <w:szCs w:val="24"/>
        </w:rPr>
      </w:pPr>
      <w:r>
        <w:rPr>
          <w:color w:val="000000"/>
          <w:sz w:val="18"/>
          <w:szCs w:val="18"/>
        </w:rPr>
        <w:t>554</w:t>
      </w:r>
    </w:p>
    <w:p>
      <w:pPr>
        <w:pStyle w:val="Normal"/>
        <w:shd w:fill="FFFFFF" w:val="clear"/>
        <w:rPr>
          <w:sz w:val="24"/>
          <w:szCs w:val="24"/>
        </w:rPr>
      </w:pPr>
      <w:r>
        <w:rPr>
          <w:color w:val="000000"/>
          <w:sz w:val="22"/>
          <w:szCs w:val="22"/>
        </w:rPr>
        <w:t xml:space="preserve">je felul maiorului nostru), iar ticăloşii de ocnaşi nu merită altceva decît să li se aplice constant şi cu stricteţe litera legii L- atît şi nimic mai mult! Aceşti indivizi, care suferă de orbul găinilor, nevolnici executori ai legii, nu înţeleg şi nici </w:t>
      </w:r>
      <w:r>
        <w:rPr>
          <w:color w:val="000000"/>
          <w:sz w:val="22"/>
          <w:szCs w:val="22"/>
          <w:vertAlign w:val="subscript"/>
        </w:rPr>
        <w:t>n</w:t>
      </w:r>
      <w:r>
        <w:rPr>
          <w:color w:val="000000"/>
          <w:sz w:val="22"/>
          <w:szCs w:val="22"/>
        </w:rPr>
        <w:t>u sînt în stare să înţeleagă că o aplicare oarbă a legii, fără grijă de a-i pricepe spiritul, nu poate duce decît la dezor</w:t>
        <w:softHyphen/>
        <w:t>dine şi numai la dezordine a dus întotdeauna. „Fac aşa cum stă scris în lege, mai mult ce vreţi ?" spun ei şi se miră sincer atunci cînd li se pretinde să facă uz de bun simţ şi de jude</w:t>
        <w:softHyphen/>
        <w:t>cată sănătoasă în îndeplinirea legii. Cît despre judecata sănă</w:t>
        <w:softHyphen/>
        <w:t>toasă, multora dintre ei li se pare cu totul de prisos, un lux inutil, inadmisibil, o îngrădire nesuferită.</w:t>
      </w:r>
    </w:p>
    <w:p>
      <w:pPr>
        <w:pStyle w:val="Normal"/>
        <w:shd w:fill="FFFFFF" w:val="clear"/>
        <w:rPr>
          <w:sz w:val="24"/>
          <w:szCs w:val="24"/>
        </w:rPr>
      </w:pPr>
      <w:r>
        <w:rPr>
          <w:color w:val="000000"/>
          <w:sz w:val="22"/>
          <w:szCs w:val="22"/>
        </w:rPr>
        <w:t>Oricum, plutonierul major nu se împotrivi cînd fu vorba să se înceapă pregătirile pentru această serbare, şi ocnaşii nu aveau nevoie de mai mult. Aş putea să adaug cu toată convingerea că dacă în timpul sărbătorilor nu s-au ivit neorînduieli, nu s-a iscat nici o ceartă mai gravă, n-a fost nici un caz de furt în temniţă, totul se datora simţămîntului de recunoştinţă al ocnaşilor pentru faptul că li s-a îngăduit această serbare. Sub ochii mei, deţinuţii îşi domoleau cama</w:t>
        <w:softHyphen/>
        <w:t>razii care se cam întrecuseră cu măsura la băutură, căutau să pună capăt certurilor, numai de teamă că nu li se va da voie să joace teatru. Plutonierul major ceruse ocnaşilor să-şi dea cuvîntul de cinste că totul se va petrece în linişte şi că oamenii se vor purta cuviincios. Deţinuţii se învoiseră cu bucurie şi căutară să-şi ţină cuvîntul cu sfinţenie ; se simţeau măguliţi peste măsură de acest fapt. în treacăt fie zis, administraţia n-avea nimic de suferit sau de pierdut, dacă-şi dădea aprobarea. Reprezentaţia nu cerea nici un fel de măsuri administrative speciale ; scena improvizată se ridica şi se dădea jos cel mult într-un sfert de oră. Spectacolul avea să ţină un ceas şi jumătate şi dacă pe neaşteptate ar fi venit un ordin de sus ca reprezentanţia să nu mai aibă loc, totul ar fi reintrat într-o clipă în normal. Costumele erau ascunse în cuferele ocnaşilor. Dar înainte de a arăta cum fusese organizată reprezentanţia şi ce fel de costume aveau actorii, aş vrea să spun cîteva cuvinte despre afiş, adică despre pro</w:t>
        <w:softHyphen/>
        <w:t>gramul reprezentaţiei.</w:t>
      </w:r>
    </w:p>
    <w:p>
      <w:pPr>
        <w:pStyle w:val="Normal"/>
        <w:shd w:fill="FFFFFF" w:val="clear"/>
        <w:rPr>
          <w:sz w:val="24"/>
          <w:szCs w:val="24"/>
        </w:rPr>
      </w:pPr>
      <w:r>
        <w:rPr>
          <w:color w:val="000000"/>
          <w:sz w:val="22"/>
          <w:szCs w:val="22"/>
        </w:rPr>
        <w:t>De fapt, nu exista un afiş scris. Numai pentru cea de-a doua şi a treia reprezentaţie, Bakluşin făcuse unul anume Pentru domnii ofiţeri şi pentru musafirii cei mai de seamă</w:t>
      </w:r>
    </w:p>
    <w:p>
      <w:pPr>
        <w:pStyle w:val="Normal"/>
        <w:shd w:fill="FFFFFF" w:val="clear"/>
        <w:rPr>
          <w:sz w:val="24"/>
          <w:szCs w:val="24"/>
        </w:rPr>
      </w:pPr>
      <w:r>
        <w:rPr>
          <w:color w:val="000000"/>
          <w:sz w:val="18"/>
          <w:szCs w:val="18"/>
        </w:rPr>
        <w:t>555</w:t>
      </w:r>
    </w:p>
    <w:p>
      <w:pPr>
        <w:pStyle w:val="Normal"/>
        <w:shd w:fill="FFFFFF" w:val="clear"/>
        <w:rPr>
          <w:sz w:val="24"/>
          <w:szCs w:val="24"/>
        </w:rPr>
      </w:pPr>
      <w:r>
        <w:rPr>
          <w:color w:val="000000"/>
          <w:sz w:val="22"/>
          <w:szCs w:val="22"/>
        </w:rPr>
        <w:t>care ne-au onorat cu prezenţa lor. Aceştia erau : ofiţerul de gardă şi chiar ofiţerul de serviciu pe garnizoană şi, în sfîrşit, ofiţerul de geniu ; şi tocmai în cinstea acestor oaspeţi aleşi fusese scris afişul. Credeau că teatrului nostru de temniţă îi va merge faima pînă în cel mai îndepărtat colţ al fortăre-ţei, ba chiar şi în oraş, cu atît mai mult, că în localitate nu exista teatru : se spunea că s-ar fi înjghebat cîndva o trupă de amatori, dar numai pentru o singură reprezentaţie, după care îşi încheiase existenţa. Ocnaşii se bucurau ca nişte copii de cel mai mic succes al teatrului nostru, ba se şi lăudau cu el. „Cine ştie, îşi ziceau ei, poate că au să afle şi cei mari şi or să vină şi ei să vadă de ce sînt în stare ocnaşii. Nu-i vorba de vreun spectacol soldăţesc oarecare, cu momîi cara</w:t>
        <w:softHyphen/>
        <w:t xml:space="preserve">ghioase, cu luntri plutitoare, cu urşi şi ţapi. La noi, nişte actori adevăraţi joacă comedii boiereşti; teatru ca ăsta nici în oraş nu găseşti; cică la generalul Abrosimov s-ar fi dat o reprezentanţie şi o să se mai dea una, dar poate numai costumele să fie mai dihai ca ale noastre, dar în privinţa </w:t>
      </w:r>
      <w:r>
        <w:rPr>
          <w:i/>
          <w:iCs/>
          <w:color w:val="000000"/>
          <w:sz w:val="22"/>
          <w:szCs w:val="22"/>
        </w:rPr>
        <w:t xml:space="preserve">snoavelor </w:t>
      </w:r>
      <w:r>
        <w:rPr>
          <w:color w:val="000000"/>
          <w:sz w:val="22"/>
          <w:szCs w:val="22"/>
        </w:rPr>
        <w:t>mai rămîne de văzut, căci cu ai noştri să nu te pui! Te pomeneşti că află şi guvernatorul şi — mai ştii de unde sare iepurele ? — poate că vine şi el să vadă. Că doar nu-i nici un teatru în tot oraşul..."</w:t>
      </w:r>
    </w:p>
    <w:p>
      <w:pPr>
        <w:pStyle w:val="Normal"/>
        <w:shd w:fill="FFFFFF" w:val="clear"/>
        <w:rPr>
          <w:sz w:val="24"/>
          <w:szCs w:val="24"/>
        </w:rPr>
      </w:pPr>
      <w:r>
        <w:rPr>
          <w:color w:val="000000"/>
          <w:sz w:val="22"/>
          <w:szCs w:val="22"/>
        </w:rPr>
        <w:t>într-un cuvînt, după primul succes, imaginaţia ocnaşilor prinsese aripi şi ajungea pînă acolo, încît unii îşi dădeau cu părerea că s-ar putea să le vină şi vreo răsplată bănească, ba poate chiar şi o reducere a pedepsei, deşi chiar ei, trezin-du-se pe dată la realitate, făceau haz de propriile lor presu</w:t>
        <w:softHyphen/>
        <w:t>puneri naive. Erau ca nişte copii, de a căror judecată şi comportare nu se deosebeau cu nimic, deşi unii dintre ei aveau peste patruzeci de ani.</w:t>
      </w:r>
    </w:p>
    <w:p>
      <w:pPr>
        <w:pStyle w:val="Normal"/>
        <w:shd w:fill="FFFFFF" w:val="clear"/>
        <w:rPr>
          <w:sz w:val="24"/>
          <w:szCs w:val="24"/>
        </w:rPr>
      </w:pPr>
      <w:r>
        <w:rPr>
          <w:color w:val="000000"/>
          <w:sz w:val="22"/>
          <w:szCs w:val="22"/>
        </w:rPr>
        <w:t>Cunoşteam în linii mari programul reprezentaţiei pregă</w:t>
        <w:softHyphen/>
        <w:t xml:space="preserve">tite, cu toate că nu exista un afiş. Prima piesă se intitula: </w:t>
      </w:r>
      <w:r>
        <w:rPr>
          <w:i/>
          <w:iCs/>
          <w:color w:val="000000"/>
          <w:sz w:val="22"/>
          <w:szCs w:val="22"/>
        </w:rPr>
        <w:t xml:space="preserve">Filatka şi Miroşka </w:t>
      </w:r>
      <w:r>
        <w:rPr>
          <w:color w:val="000000"/>
          <w:sz w:val="22"/>
          <w:szCs w:val="22"/>
        </w:rPr>
        <w:t xml:space="preserve">— </w:t>
      </w:r>
      <w:r>
        <w:rPr>
          <w:i/>
          <w:iCs/>
          <w:color w:val="000000"/>
          <w:sz w:val="22"/>
          <w:szCs w:val="22"/>
        </w:rPr>
        <w:t>rivali</w:t>
      </w:r>
      <w:r>
        <w:rPr>
          <w:i/>
          <w:iCs/>
          <w:color w:val="000000"/>
          <w:sz w:val="22"/>
          <w:szCs w:val="22"/>
          <w:vertAlign w:val="superscript"/>
        </w:rPr>
        <w:t>ls</w:t>
      </w:r>
      <w:r>
        <w:rPr>
          <w:i/>
          <w:iCs/>
          <w:color w:val="000000"/>
          <w:sz w:val="22"/>
          <w:szCs w:val="22"/>
        </w:rPr>
        <w:t xml:space="preserve">. </w:t>
      </w:r>
      <w:r>
        <w:rPr>
          <w:color w:val="000000"/>
          <w:sz w:val="22"/>
          <w:szCs w:val="22"/>
        </w:rPr>
        <w:t>Aproape cu o săptămînă înainte de spectacol, Bakluşin se lăuda în faţa mea că rolul lui Filatka, pe care-l juca el, n-avea să aibă seamăn nici pe sce</w:t>
        <w:softHyphen/>
        <w:t>nele din Sanct-Petersburg. Se plimba prin cazărmi, lăudîn-du-se necontenit şi peste măsură, deşi o făcea cu toată naivita</w:t>
        <w:softHyphen/>
        <w:t>tea şi fără pic de îngîmfare, ba din cînd în cînd spunea şi cîte ceva „ca la tiatru", adică din rolul pe care avea să-l joace, spre marea veselie a tuturor ocnaşilor, care rîdeau şi cînd avea, şi cînd nu prea avea haz ceea ce se apuca el să impro-</w:t>
      </w:r>
    </w:p>
    <w:p>
      <w:pPr>
        <w:pStyle w:val="Normal"/>
        <w:shd w:fill="FFFFFF" w:val="clear"/>
        <w:rPr>
          <w:sz w:val="24"/>
          <w:szCs w:val="24"/>
        </w:rPr>
      </w:pPr>
      <w:r>
        <w:rPr>
          <w:color w:val="000000"/>
          <w:sz w:val="18"/>
          <w:szCs w:val="18"/>
        </w:rPr>
        <w:t>556</w:t>
      </w:r>
    </w:p>
    <w:p>
      <w:pPr>
        <w:pStyle w:val="Normal"/>
        <w:shd w:fill="FFFFFF" w:val="clear"/>
        <w:rPr>
          <w:sz w:val="24"/>
          <w:szCs w:val="24"/>
        </w:rPr>
      </w:pPr>
      <w:r>
        <w:rPr>
          <w:color w:val="000000"/>
          <w:sz w:val="22"/>
          <w:szCs w:val="22"/>
        </w:rPr>
        <w:t>vizeze. Trebuie să recunosc, de altfel, că deţinuţii au ştiut şi cu acest prilej să se stăpînească şi să-şi păstreze demni</w:t>
        <w:softHyphen/>
        <w:t>tatea : se minunau şi se entuziasmau de poantele lui Bakluşin numai cei tineri, cu caşul la gură, care nu se pătrunseseră încă de ştiinţa de a nu-şi pierde cumpătul la orice s-ar fi întîmplat. Dintre cei vîrstnici, numai deţinuţii cu autoritate consacrată, cu prestigiu de nezdruncinat, îşi îngăduiau să se manifeste în voie, fără teamă de a şi-l ştirbi, şi să-şi exprime deschis simţămintele, oricare ar fi fost ele, chiar şi dintre cele mai naive (acestea din urmă fiind socotite, după etica ocnei, necuviincioase şi înjositoare.) Toţi ceilalţi ascultau în linişte zvonurile şi discuţiile despre teatru, fără a le judeca sau contrazice, dar silindu-se pe cît puteau să pară nepăsă</w:t>
        <w:softHyphen/>
        <w:t>tori şi să privească oarecum de sus pe cei ce puneau la cale reprezentaţia. Abia în ajun şi mai ales în ziua reprezentaţiei începură toţi să se intereseze şi să întrebe : cum merg lucru</w:t>
        <w:softHyphen/>
        <w:t>rile şi ce fac camarazii lor ? dar maiorul ce zice ? o să iasă oare atît de bine ca acum doi ani ? şi aşa mai departe. Bakluşin mă asigura că toţi actorii se potriveau de minune rolurilor, fiecare era „la locul lui" şi că aveau şi cortină. Rolul logodnicei lui Filatka avea să-l joace Sirotkin ; „Să vezi ce bine îi stă îmbrăcat femeieşte", zicea el făcînd cu ochiul şi plesnind din limbă. Cucoana cea mărinimoasă va avea rochie cu volănaşe, manteluţă şi umbrelă, pe cînd boie</w:t>
        <w:softHyphen/>
        <w:t>rul cel mărinimos va apare în haine ofiţereşti cu găitane şi cu cravaşa în mînă.</w:t>
      </w:r>
    </w:p>
    <w:p>
      <w:pPr>
        <w:pStyle w:val="Normal"/>
        <w:shd w:fill="FFFFFF" w:val="clear"/>
        <w:rPr>
          <w:sz w:val="24"/>
          <w:szCs w:val="24"/>
        </w:rPr>
      </w:pPr>
      <w:r>
        <w:rPr>
          <w:color w:val="000000"/>
          <w:sz w:val="22"/>
          <w:szCs w:val="22"/>
        </w:rPr>
        <w:t>Urma apoi cea de-a doua piesă, cu conţinut dramatic, care avea ca titlu „Kedril-gămanul". Acest titlu îmi păru foarte ciudat, dar la toate întrebările mele nu mi s-a dat nici un răspuns, astfel că nu mă putui dumiri decît asupra unui singur lucru : că piesa nu era tipărită, era o copie după un manuscris aparţinînd unui fost subofiţer din oraş, care pe vremuri jucase probabil un rol în piesă la vreo serbare ostă</w:t>
        <w:softHyphen/>
        <w:t>şească. Există, într-adevăr, în oraşele şi guberniile noastre îndepărtate asemenea piese, ticluite nu se ştie cînd şi nici de cine, ele sînt, după cum îmi închipui, cu totul necunoscute şi n-au văzut niciodată lumina tiparului, dar într-o anumită parte a Rusiei sînt nelipsite din repertoriul teatrului popular.</w:t>
      </w:r>
    </w:p>
    <w:p>
      <w:pPr>
        <w:pStyle w:val="Normal"/>
        <w:shd w:fill="FFFFFF" w:val="clear"/>
        <w:rPr>
          <w:sz w:val="24"/>
          <w:szCs w:val="24"/>
        </w:rPr>
      </w:pPr>
      <w:r>
        <w:rPr>
          <w:color w:val="000000"/>
          <w:sz w:val="22"/>
          <w:szCs w:val="22"/>
        </w:rPr>
        <w:t>Şi fiindcă veni vorba de „teatru popular", poate că n-ar fi de loc rău ca cercetătorii noştri să studieze mai amănunţit şi mai  aprofundat decît pînă   acum   teatrul popular,  care</w:t>
      </w:r>
    </w:p>
    <w:p>
      <w:pPr>
        <w:pStyle w:val="Normal"/>
        <w:shd w:fill="FFFFFF" w:val="clear"/>
        <w:rPr>
          <w:sz w:val="24"/>
          <w:szCs w:val="24"/>
        </w:rPr>
      </w:pPr>
      <w:r>
        <w:rPr>
          <w:rFonts w:cs="Arial" w:ascii="Arial" w:hAnsi="Arial"/>
          <w:color w:val="000000"/>
          <w:sz w:val="14"/>
          <w:szCs w:val="14"/>
        </w:rPr>
        <w:t>557</w:t>
      </w:r>
    </w:p>
    <w:p>
      <w:pPr>
        <w:pStyle w:val="Normal"/>
        <w:shd w:fill="FFFFFF" w:val="clear"/>
        <w:rPr>
          <w:sz w:val="24"/>
          <w:szCs w:val="24"/>
        </w:rPr>
      </w:pPr>
      <w:r>
        <w:rPr>
          <w:color w:val="000000"/>
        </w:rPr>
        <w:t>există, fiinţează şi poate că nu-i atît de neînsemnat pe cît s-ar crede. Nu-mi închipui ca tot ce am văzut în teatrul nostru de temniţă să fi fost numai rodul născocirii şi străduinţei ocnaşilor noştri. Pentru aceasta e nevoie de continuitate, de tradiţie, de procedee şi concepţii stabilite cu vremea, bine cristalizate şi transmise din generaţie în generaţie, potrivit tradiţiei create. Ele trebuiesc căutate printre soldaţi, printre lucrătorii din fabrici în oraşele industriale şi chiar printre tîrgoveţii din unele orăşele şi tîrguri necunoscute. Aceste tradiţii s-au păstrat şi prin sate şi capitale de gubernii, în mijlocul slugilor de la conacurile şi curţile boiereşti. Ba aş crede mai degrabă că cele mai multe din aceste piese vechi s-au răspîndit în copii variate prin toată Rusia, numai dato</w:t>
        <w:softHyphen/>
        <w:t>rită slugilor de pe la moşii. Unii dintre marii moşieri de altădată sau boierii moscoviţi îşi aveau teatrele lor, cu artişti iobagi. De aici purcede arta noastră dramatică populară a cărei existenţă nu poate fi tăgăduită. Cît despre „Kedril-gămanul", cu toate străduinţele mele, n-am putut afla nimic, afară doar că vin dracii pe scenă şi-l duc pe Kedril în iad. Dar ce-i cu acest nume Kedril ? Ce semnificaţie are ? Şi de ce Kedril şi nu Kiril ? Subiectul şi acţiunea să fi fost de origine rusească, ori străină ? Nimeni n-a putut să mi-o spună. Spectacolul urma să se incheie cu o „pantomimă în acompaniament de muzică". Toate acestea păreau să fie foarte atrăgătoare. Actorii, cu totul vreo cincisprezece inşi, erau băieţi vioi, sprinteni şi plini de îndrăzneală. O duceau într-o forfotă, făceau repetiţii, uneori în dosul cazărmii, ca să nu fie văzuţi, căci pregăteau totul în mare taină. într-un cuvînt, voiau să ne uimească prin ceva cu totul neaşteptat şi nemaipomenit.</w:t>
      </w:r>
    </w:p>
    <w:p>
      <w:pPr>
        <w:pStyle w:val="Normal"/>
        <w:shd w:fill="FFFFFF" w:val="clear"/>
        <w:rPr>
          <w:sz w:val="24"/>
          <w:szCs w:val="24"/>
        </w:rPr>
      </w:pPr>
      <w:r>
        <w:rPr>
          <w:color w:val="000000"/>
        </w:rPr>
        <w:t>în zilele de lucru, cazarma se închidea foarte devreme, cum se însera. De crăciun s-a făcut excepţie : zăvoarele s-au pus la uşi abia la ora nouă. Cauza acestei abateri de la regula obişnuită era teatrul. în tot cursul sărbătorilor, în fiecare seară, se duceau cîţiva oameni la ofiţerul de gardă cu rugă</w:t>
        <w:softHyphen/>
        <w:t>mintea umilă „să îngăduie reprezentaţia şi să nu închidă prea devreme porţile temniţei", adăugind că mai fusese reprezentaţie şi în ajun şi nu se întîmplase nici o neorîn-duială. Ofiţerul de gardă îşi făcea imediat următoarea soco</w:t>
        <w:softHyphen/>
        <w:t>teală : într-adevăr, în ajun nu se întîmplase nici o neorîn-duială şi faptul că ocnaşii se legau prin cuvînt că nu se va</w:t>
      </w:r>
    </w:p>
    <w:p>
      <w:pPr>
        <w:pStyle w:val="Normal"/>
        <w:shd w:fill="FFFFFF" w:val="clear"/>
        <w:rPr>
          <w:sz w:val="24"/>
          <w:szCs w:val="24"/>
        </w:rPr>
      </w:pPr>
      <w:r>
        <w:rPr>
          <w:color w:val="000000"/>
          <w:sz w:val="18"/>
          <w:szCs w:val="18"/>
        </w:rPr>
        <w:t>558</w:t>
      </w:r>
    </w:p>
    <w:p>
      <w:pPr>
        <w:pStyle w:val="Normal"/>
        <w:shd w:fill="FFFFFF" w:val="clear"/>
        <w:rPr>
          <w:sz w:val="24"/>
          <w:szCs w:val="24"/>
        </w:rPr>
      </w:pPr>
      <w:r>
        <w:rPr>
          <w:color w:val="000000"/>
        </w:rPr>
        <w:t>întîmpla nimic nici astăzi, era cea mai bună garanţie că va fi ordine deplină, căci ei înşişi se însărcinau să vegheze asu</w:t>
        <w:softHyphen/>
        <w:t>pra menţinerii ei; pe de altă parte, dacă ar interzice repre</w:t>
        <w:softHyphen/>
        <w:t>zentaţia, te pomeneşti că blestemaţii ăştia (ocnaşi, de !) ar fi în stare, anume ca să se răzbune, să facă cine ştie ce poznă sau năzbîtie, care putea vîrî în încurcătură pe ofiţerul de gardă. Şi, în sfîrşit, un ultim argument: noaptea, serviciul de gardă era monoton şi plictisitor ; or aşa avea posibilitatea să asiste la un spectacol dat nu de soldaţi, ci de ocnaşi, oameni foarte ciudaţi şi hazlii; avea să vadă într-adevăr ceva neobişnuit, cu atît mai mult că era şi în drept, ca ofiţer de gardă, să asiste la reprezentaţie.</w:t>
      </w:r>
    </w:p>
    <w:p>
      <w:pPr>
        <w:pStyle w:val="Normal"/>
        <w:shd w:fill="FFFFFF" w:val="clear"/>
        <w:rPr>
          <w:sz w:val="24"/>
          <w:szCs w:val="24"/>
        </w:rPr>
      </w:pPr>
      <w:r>
        <w:rPr>
          <w:color w:val="000000"/>
        </w:rPr>
        <w:t>în cazul cînd ar trece rondul şi ar întreba : „Unde-i ofi</w:t>
        <w:softHyphen/>
        <w:t>ţerul de gardă ?" i s-ar răspunde foarte simplu : „S-a dus prin temniţă să facă numărătoarea ocnaşilor şi să închidă cazărmile", cea mai bună explicaţie şi, totodată,, cea mai îndreptăţită justificare. Iată de ce ofiţerii de gardă îngăduiră spectacolul în fiecare seară, în tot timpul sărbătorilor şi cazăr</w:t>
        <w:softHyphen/>
        <w:t>mile se închiseră abia la ceasurile nouă. Ocnaşii ştiau dinainte că din partea corpului de gardă nu aveau să întîmpine nici o piedică şi în această privinţă erau liniştiţi.</w:t>
      </w:r>
    </w:p>
    <w:p>
      <w:pPr>
        <w:pStyle w:val="Normal"/>
        <w:shd w:fill="FFFFFF" w:val="clear"/>
        <w:rPr>
          <w:sz w:val="24"/>
          <w:szCs w:val="24"/>
        </w:rPr>
      </w:pPr>
      <w:r>
        <w:rPr>
          <w:color w:val="000000"/>
        </w:rPr>
        <w:t>Pe la ora şase, Petrov veni să mă ia şi ne duserăm îm</w:t>
        <w:softHyphen/>
        <w:t>preună la reprezentaţie. Din cazarma noastră merseră aproape toţi, în afară de bătrînul rascolnic din ţinutul Cernigovului şi de grupul de polonezi. Aceştia din urmă se hotărîră în sfîrşit să vadă spectacolul abia în ultima zi, la patru ianua</w:t>
        <w:softHyphen/>
        <w:t>rie, cînd s-a dat cea din urmă reprezentaţie, şi numai după ce primiră numeroase asigurări că totul e foarte interesant, distractiv şi de fel primejdios. Rezerva şi dispreţul polone</w:t>
        <w:softHyphen/>
        <w:t>zilor nu-i supărară pe deţinuţi, care îi primiră foarte politicos şi le oferiră locurile cele mai bune. Pentru cerchezi şi mai cu seamă pentru Isai Fomici, spectacolul a fost o adevărată desfătare. Isai Fomici dădu de fiecare dată cîte trei copeici, iar în ultima seară puse pe farfurie zece copeici şi mulţumi</w:t>
        <w:softHyphen/>
        <w:t>rea şi plăcerea i se citeau pe faţă. Se luase hotărîrea ca fiecare spectator să dea cît vrea. Banii adunaţi urmau să fie întrebuinţaţi pentru acoperirea cheltuielilor şi „de un rachiuaş, ca să mai prindă actorii curaj". Petrov susţinea că pe mine, oricît de plin ar fi teatrul, au să mă lase să ocup unul din locurile din faţă, mai întîi fiindcă eram mai avut decît alţii şi probabil că aveam să dau o sumă mai mare, şi-apoi, fiindcă</w:t>
      </w:r>
    </w:p>
    <w:p>
      <w:pPr>
        <w:pStyle w:val="Normal"/>
        <w:shd w:fill="FFFFFF" w:val="clear"/>
        <w:rPr>
          <w:sz w:val="24"/>
          <w:szCs w:val="24"/>
        </w:rPr>
      </w:pPr>
      <w:r>
        <w:rPr>
          <w:color w:val="000000"/>
        </w:rPr>
        <w:t>559</w:t>
      </w:r>
    </w:p>
    <w:p>
      <w:pPr>
        <w:pStyle w:val="Normal"/>
        <w:shd w:fill="FFFFFF" w:val="clear"/>
        <w:rPr>
          <w:sz w:val="24"/>
          <w:szCs w:val="24"/>
        </w:rPr>
      </w:pPr>
      <w:r>
        <w:rPr>
          <w:color w:val="000000"/>
          <w:sz w:val="22"/>
          <w:szCs w:val="22"/>
        </w:rPr>
        <w:t>mă pricepeam în ale teatrului mai mult ca oricare dintre ei. Se întîmplă întocmai cum prevăzuse el. Dar să descriu mai întîi sala de reprezentaţie şi scen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Cazarma secţiei militare, care fusese transformată în sală de spectacol, era lungă de cincisprezece paşi. Din curte urca</w:t>
        <w:softHyphen/>
        <w:t>răm cîteva trepte spre un fel de cerdac, intrarăm apoi într-o tindă şi de aici în sală. După cum am mai spus, această cazarmă fusese clădită puţin altfel decît celelalte : priciurile erau lipite de pereţi, lăsînd destul loc liber la mijloc. Prima jumătate a sălii, cea dinspre tindă, era rezervată spectatori</w:t>
        <w:softHyphen/>
        <w:t>lor ; cealaltă, pînă la peretele din fund, care comunica şi cu cazarma vecină, alcătuia scena. Ceea ce mă surprinse de cum intrai fu cortina, care tăia sala în două, de-a curmezişul, între cei doi pereţi laterali, acoperind spaţiul dintre priciuri pe o distanţă de aproape zece paşi. O cortină era aici un lux care te putea uimi cu adevărat : unde mai pui că era şi pictată în culori de ulei, infăţişînd copaci, boschete, lacuri şi stele. Fusese făcută din fîşii de pînză veche şi nouă primite în dar, din cămăşi, obiele, toate cusute cap la cap, şi alcătuind o perdea uriaşă ; unul din colţuri, unde nu ajunsese pînza, era din hîrtie, cerşită foaie cu foaie prin cancelarii pe la dife</w:t>
        <w:softHyphen/>
        <w:t>rite autorităţi şi instituţii. Zugravii noştri, printre care se distingea mai ales A-v, pe care toţi îl porecliseră „Briullov", o pictaseră peste tot cu atîta iscusinţă, încît producea o im</w:t>
        <w:softHyphen/>
        <w:t>presie formidabilă. Atîta lux descreţi frunţile ocnaşilor şi-i înveseli chiar şi pe cei mai posomoriţi şi mai pretenţioşi, care, o dată spectacolul început, se dovediră tot atît de copilăroşi ca şi cei mai entuziaşti şi nerăbdători dintre ei. Toţi erau mulţumiţi şi păreau că încearcă un sentiment de mare satis</w:t>
        <w:softHyphen/>
        <w:t>facţie, de mîndrie chiar. Sala era luminată cu cîteva luminări de seu tăiate în două. în faţa cortinei erau aşezate două bănci, aduse de la bucătărie, iar şi mai în faţă, vreo trei-patru scaune împrumutate din odaia subofiţerilor. Scaunele erau rezervate ofiţerilor, în cazul că ar fi venit la spectacol. Pe bănci luau loc subofiţerii, furierii, diriguiţii de lucrări şi alţi şefi mai mari şi mai mici ai ocnaşilor, care n-aveau grade ofiţereşti şi care ar fi dorit să vadă spectacolul; şi într-adevăr, spectatorii din afară nu lipsiră ; în unele seri veneau mai puţini, în altele mai mulţi, dar la cea din urmă reprezen</w:t>
        <w:softHyphen/>
        <w:t>taţie nu se mai putea găsi un loc pe bănci. înapoia băncilor se înghesuiau în picioare   ocnaşii,   cu capetele  descoperite</w:t>
      </w:r>
    </w:p>
    <w:p>
      <w:pPr>
        <w:pStyle w:val="Normal"/>
        <w:shd w:fill="FFFFFF" w:val="clear"/>
        <w:rPr>
          <w:sz w:val="24"/>
          <w:szCs w:val="24"/>
        </w:rPr>
      </w:pPr>
      <w:r>
        <w:rPr>
          <w:color w:val="000000"/>
          <w:sz w:val="22"/>
          <w:szCs w:val="22"/>
        </w:rPr>
        <w:t>560</w:t>
      </w:r>
    </w:p>
    <w:p>
      <w:pPr>
        <w:pStyle w:val="Normal"/>
        <w:shd w:fill="FFFFFF" w:val="clear"/>
        <w:rPr>
          <w:sz w:val="24"/>
          <w:szCs w:val="24"/>
        </w:rPr>
      </w:pPr>
      <w:r>
        <w:rPr>
          <w:color w:val="000000"/>
          <w:sz w:val="22"/>
          <w:szCs w:val="22"/>
        </w:rPr>
        <w:t xml:space="preserve">din respect pentru musafiri, în vestoane sau în cojoace, ou toate că în sală era o căldură înăbuşitoare. Spaţiul destinat deţinuţilor era, fireşte, prea neîncăpător pentru atîta lume; oamenii stăteau grămădiţi unul în spatele celuilalt, mai ales în rîndurile din urmă; erau ocupate şi paturile, şi spaţiul între aşa-zisele culise ; ba unii se duseseră în cazarma vecină </w:t>
      </w:r>
      <w:r>
        <w:rPr>
          <w:i/>
          <w:iCs/>
          <w:color w:val="000000"/>
          <w:sz w:val="22"/>
          <w:szCs w:val="22"/>
        </w:rPr>
        <w:t xml:space="preserve">şi </w:t>
      </w:r>
      <w:r>
        <w:rPr>
          <w:color w:val="000000"/>
          <w:sz w:val="22"/>
          <w:szCs w:val="22"/>
        </w:rPr>
        <w:t>de acolo, prin uşa din fund, din dosul scenei, priveau spectacolul. în prima jumătate a sălii, destinată publicului, înghesuiala era de nedescris şi se putea asemui doar cu aceea pe care o văzusem la baie. Uşa dinspre tindă rămase des</w:t>
        <w:softHyphen/>
        <w:t>chisă ; în tindă era un ger de peste douăzeci de grade, dar oamenii stăteau şi acolo buluc. Pe mine şi pe Petrov ne lăsară să trecem în rîndurile din faţă, lîngă bănci, de unde se vedea mult mai bine ca din fundul sălii. Ca unul care mai fusesem la teatru şi prin alte părţi, eram socotit cunoscător; ocnaşii îl văzuseră de mai multe ori pe Bakluşin sfătuindu-se cu mine şi arătîndu-mi semne de respect, şi găseau firesc să mi se dea un loc de cinste. Aparent, deţinuţii sînt foarte intoleranţi şi obraznici, dar manifestările acestea sînt superficiale, nu le stau în fire. La lucru, mă luau, ce-i drept, peste picior, dar aceasta fiindcă mă arătam neîndemînatic. Almazov putea să ne dispreţuiască pe noi, domnii, şi să se mandrească cu iscu</w:t>
        <w:softHyphen/>
        <w:t>sinţa de care dădea dovadă la arderea alabastrului. Dar şi bătaia de joc şi mizeriile pe care ni le făceau uneori aveau un alt substrat: noi toţi fusesem cîndva domni, aparţinusem clasei foştilor lor stăpîni, cărora nu prea aveau de ce să le păstreze o bună amintire. Dar aici, la teatru, aceiaşi oameni îmi făceau loc, înţelegînd că în de-alde astea eram mai pri</w:t>
        <w:softHyphen/>
        <w:t>ceput decît ei. Pînă şi cei mai porniţi împotriva mea ar fi vrut acum să mă audă lăudîndu-i pentru teatrul lor şi-mi făceau loc să trec fără să se socotească jigniţi ori înjosiţi. La baza acestei aprecieri stau impresiile mele de atunci şi chiar atunci am înţeles — şi-mi amintesc bine de acest lu</w:t>
        <w:softHyphen/>
        <w:t>cru — că în felul cum apreciau faptele şi cum le judecau nu intra nici un pic de umilinţă, ci dimpotrivă, un simţămînt autentic de demnitate personală. Trăsătura cea mai de seamă şi cea mai pronunţată a firii poporului nostru este un puter</w:t>
        <w:softHyphen/>
        <w:t xml:space="preserve">nic simţ al dreptăţii şi o nestinsă sete de dreptate. A-l face pe cocoşul, a se înfige şi a se proţăpi înaintea tuturora, oriunde şi cu </w:t>
      </w:r>
      <w:r>
        <w:rPr>
          <w:i/>
          <w:iCs/>
          <w:color w:val="000000"/>
          <w:sz w:val="22"/>
          <w:szCs w:val="22"/>
        </w:rPr>
        <w:t xml:space="preserve">orice preţ, </w:t>
      </w:r>
      <w:r>
        <w:rPr>
          <w:color w:val="000000"/>
          <w:sz w:val="22"/>
          <w:szCs w:val="22"/>
        </w:rPr>
        <w:t>pe merit sau mai ales pe nemerit, îi este străin omului nostru din popor. E destul să înlături</w:t>
      </w:r>
    </w:p>
    <w:p>
      <w:pPr>
        <w:pStyle w:val="Normal"/>
        <w:shd w:fill="FFFFFF" w:val="clear"/>
        <w:rPr>
          <w:sz w:val="24"/>
          <w:szCs w:val="24"/>
        </w:rPr>
      </w:pPr>
      <w:r>
        <w:rPr>
          <w:color w:val="000000"/>
          <w:sz w:val="18"/>
          <w:szCs w:val="18"/>
        </w:rPr>
        <w:t>561</w:t>
      </w:r>
    </w:p>
    <w:p>
      <w:pPr>
        <w:pStyle w:val="Normal"/>
        <w:shd w:fill="FFFFFF" w:val="clear"/>
        <w:rPr>
          <w:sz w:val="24"/>
          <w:szCs w:val="24"/>
        </w:rPr>
      </w:pPr>
      <w:r>
        <w:rPr>
          <w:color w:val="000000"/>
          <w:sz w:val="22"/>
          <w:szCs w:val="22"/>
        </w:rPr>
        <w:t>învelişul, crusta, şi să cercetezi miezul cu mai multă luare-aminte, mai îndeaproape, fără idei preconcepute şi prejudecăţi, şi vei găsi în popor însuşiri pe care nu le-ai bănuit niciodată. Poporul nu prea are ce învăţa de la înţelepţii noştri, dimpo</w:t>
        <w:softHyphen/>
        <w:t>trivă, afirm categoric, că aceştia ar avea încă multe de învăţat de la popor.</w:t>
      </w:r>
    </w:p>
    <w:p>
      <w:pPr>
        <w:pStyle w:val="Normal"/>
        <w:shd w:fill="FFFFFF" w:val="clear"/>
        <w:rPr>
          <w:sz w:val="24"/>
          <w:szCs w:val="24"/>
        </w:rPr>
      </w:pPr>
      <w:r>
        <w:rPr>
          <w:color w:val="000000"/>
          <w:sz w:val="22"/>
          <w:szCs w:val="22"/>
        </w:rPr>
        <w:t>Pe cînd ne pregăteam să mergem la reprezentaţie, Petrov îmi spusese, în naivitatea lui, că au să mă lase să trec în faţă pentru că aveam să dau probabil mai mulţi bani. Nu exista preţ fix ; fiecare dădea cît îl lăsa inima şi cît îl ţinea punga. Aproape toţi puseră un ban în farfurie cînd se începu cheta. Şi chiar dacă mi-au îngăduit să trec în faţă întrucîtva şi pentru că aveam să dau poate mai mult decît alţii, nu era şi aceasta un semn de adevărat bun simţ ? „Eşti mai avut ca mine, treci prin urmare în rîndul întîi. Aici toţi sîntem deopotrivă, e drept, dar tu plăteşti mai mult, un spectator ca tine are altă trecere în ochii actorilor, aşa încît treci în rîndul întîi; n-am intrat aici pe bani, ci pe bază de respect şi ne vom categorisi noi înşine după o dreaptă rînduială !" Cîtă nobilă mîndrie, cîtă demnitate personală se ascunde în această judecată ! Nu respect faţă de ban, ci faţă de perso</w:t>
        <w:softHyphen/>
        <w:t>nalitatea omului. La noi, în temniţă, avuţia, banul nu se bucurau de cine ştie ce mare cinste, mai ales dacă priveai masa deţinuţilor ca pe un tot, ca pe un ansamblu, ca pe un grup aparte. Şi chiar dacă-i trec în revistă, unul după altul, nu-mi amintesc să se fi umilit vreunul pentru bani. Cerşe</w:t>
        <w:softHyphen/>
        <w:t>torii nu lipseau şi chiar eu le-am căzut victimă, dar o făceau mai mult din şmecherie decît din aviditate, iar actele lor purtau o puternică amprentă de umor şi naivitate. Nu ştiu dacă mă exprim clar... Să revenim însă la teatru. Aşadar...</w:t>
      </w:r>
    </w:p>
    <w:p>
      <w:pPr>
        <w:pStyle w:val="Normal"/>
        <w:shd w:fill="FFFFFF" w:val="clear"/>
        <w:rPr>
          <w:sz w:val="24"/>
          <w:szCs w:val="24"/>
        </w:rPr>
      </w:pPr>
      <w:r>
        <w:rPr>
          <w:color w:val="000000"/>
          <w:sz w:val="22"/>
          <w:szCs w:val="22"/>
        </w:rPr>
        <w:t>înainte de ridicarea cortinei, sala prezenta un tablou de o ciudată însufleţire. Mai întîi, mulţimea aceea de oameni îngrămădiţi, înghesuiţi din toate părţile, aşteptînd nerăbdă</w:t>
        <w:softHyphen/>
        <w:t>tori, cu chipul aprins de bucurie, începutul reprezentaţiei, în ultimele rînduri, oamenii îşi aduseseră de la bucătărie buşteni pe care îi rezemaseră de zid, ca să se poată ridica ceva mai sus; stăteau aproape de două ceasuri în poziţia aceasta extrem de incomodă, cu amîndouă mîinile sprijinite de umerii celor din faţă, şi totuşi, nespus de mulţumiţi de ingeniozitatea şi de locurile lor. Alţii se cocoţaseră pe perva</w:t>
        <w:softHyphen/>
        <w:t>zul îngust al sobei şi rămăseseră aşa nemişcaţi tot timpul</w:t>
      </w:r>
    </w:p>
    <w:p>
      <w:pPr>
        <w:pStyle w:val="Normal"/>
        <w:shd w:fill="FFFFFF" w:val="clear"/>
        <w:rPr>
          <w:sz w:val="24"/>
          <w:szCs w:val="24"/>
        </w:rPr>
      </w:pPr>
      <w:r>
        <w:rPr>
          <w:color w:val="000000"/>
          <w:sz w:val="22"/>
          <w:szCs w:val="22"/>
        </w:rPr>
        <w:t>562</w:t>
      </w:r>
    </w:p>
    <w:p>
      <w:pPr>
        <w:pStyle w:val="Normal"/>
        <w:shd w:fill="FFFFFF" w:val="clear"/>
        <w:rPr>
          <w:sz w:val="24"/>
          <w:szCs w:val="24"/>
        </w:rPr>
      </w:pPr>
      <w:r>
        <w:rPr>
          <w:color w:val="000000"/>
          <w:sz w:val="22"/>
          <w:szCs w:val="22"/>
        </w:rPr>
        <w:t>spectacolului, găsindu-şi proptea în cei din faţa lor. Pe de lături, pe priciuri şi în spatele muzicanţilor, se îngrămădeau alţii, şi acestea erau locurile cele mai bune. Cinci ocnaşi, cei mai norocoşi, se întinseseră sus pe cuptor, de unde priveau de mai mare dragul; se simţeau în culmea fericirii. De cea</w:t>
        <w:softHyphen/>
        <w:t>laltă parte, pe pervazurile ferestrelor, se aciuaseră întîrziaţii, care nu-şi putuseră găsi locuri mai bune. Fiecare se ţinea însă cuviincios, fără a face gălăgie, căci voia să apară într-o lumină cît mai bună în faţa oaspeţilor şi a domnilor. Pe chipurile lor înfierbîntate şi scăldate în sudoare din pricina căldurii înăbuşitoare, se putea citi cea mai copilărească nerăb</w:t>
        <w:softHyphen/>
        <w:t>dare. Ce licăriri ciudate de bucurie naivă, de plăcere curată luminau feţele brăzdate de cute aspre şi de semnele adînci ale stigmatelor, privirile abia cu o clipă înainte posomorite şi întunecate, ochii în care în alte împrejurări s-au aprins străfulgerări cumplite ! Din partea dreaptă, de unde mă aflam eu, capetele lor descoperite mi se arătau rase în întregime.</w:t>
      </w:r>
    </w:p>
    <w:p>
      <w:pPr>
        <w:pStyle w:val="Normal"/>
        <w:shd w:fill="FFFFFF" w:val="clear"/>
        <w:rPr>
          <w:sz w:val="24"/>
          <w:szCs w:val="24"/>
        </w:rPr>
      </w:pPr>
      <w:r>
        <w:rPr>
          <w:color w:val="000000"/>
          <w:sz w:val="22"/>
          <w:szCs w:val="22"/>
        </w:rPr>
        <w:t>Dar iată că dinspre scenă se auziră zgomote de paşi gră</w:t>
        <w:softHyphen/>
        <w:t>biţi, de forfotă şi de glasuri înăbuşite. Trebuia să se ridice cortina. Deodată orchestra începu să cînte. Orchestra aceasta merită puţină atenţie. Sus, pe marginea priciurilor, chiar lîngă scenă, erau înşiraţi cei opt muzicanţi ai orchestrei, alcătuită din două viori (una proprietatea unui ocnaş, cealaltă împru</w:t>
        <w:softHyphen/>
        <w:t>mutată din oraş; cît despre muzicanţi, au fost găsiţi printre ai noştri), trei balalaici făcute chiar la noi, două ghitare şi o tamburină ce ţinea loc de contrabas. Viorile ţiuiau şi scîrţîiau, ghitarele nu făceau două parale, în schimb balalaicile n-aveau pereche. Agilitatea degetelor artiştilor ar fi făcut cinste celui mai îndemînatic scamator. Se cîntau numai cîntece de joc ; la pasajele mai vioaie, cîntăreţii băteau cu degetele în lemnul balalaicii, subliniind astfel tonul; alegerea bucăţilor, execu</w:t>
        <w:softHyphen/>
        <w:t>ţia, iscusita folosire a instrumentelor, caracterul interpre</w:t>
        <w:softHyphen/>
        <w:t>tării — totul purta pecetea unei originalităţi inimitabile şi era rodul pasiunii artistice a acestor deţinuţi. Unul dintre ghitarişti cînta şi el cu foc ; era odrasla de nobil care-şi omorîse tatăl. Cît despre tamburină, aceasta făcea adevărate minuni; mînuitorul ei ba o învîrtea pe deget, ba îşi freca degetul mare de pielea bine întinsă, scoţînd zgomote dese, sacadate, seci şi limpezi, ce se rostogoleau deodată într-un ropot de sunete scurte şi săltăreţe, ca să se reverse apoi ca</w:t>
      </w:r>
    </w:p>
    <w:p>
      <w:pPr>
        <w:pStyle w:val="Normal"/>
        <w:shd w:fill="FFFFFF" w:val="clear"/>
        <w:rPr>
          <w:sz w:val="24"/>
          <w:szCs w:val="24"/>
        </w:rPr>
      </w:pPr>
      <w:r>
        <w:rPr>
          <w:color w:val="000000"/>
          <w:sz w:val="18"/>
          <w:szCs w:val="18"/>
        </w:rPr>
        <w:t>36*</w:t>
      </w:r>
    </w:p>
    <w:p>
      <w:pPr>
        <w:pStyle w:val="Normal"/>
        <w:shd w:fill="FFFFFF" w:val="clear"/>
        <w:rPr>
          <w:sz w:val="24"/>
          <w:szCs w:val="24"/>
        </w:rPr>
      </w:pPr>
      <w:r>
        <w:rPr>
          <w:color w:val="000000"/>
          <w:sz w:val="18"/>
          <w:szCs w:val="18"/>
        </w:rPr>
        <w:t>563</w:t>
      </w:r>
    </w:p>
    <w:p>
      <w:pPr>
        <w:pStyle w:val="Normal"/>
        <w:shd w:fill="FFFFFF" w:val="clear"/>
        <w:rPr>
          <w:sz w:val="24"/>
          <w:szCs w:val="24"/>
        </w:rPr>
      </w:pPr>
      <w:r>
        <w:rPr>
          <w:color w:val="000000"/>
          <w:sz w:val="22"/>
          <w:szCs w:val="22"/>
        </w:rPr>
        <w:t>o cascadă jucăuşă. Două armonici completau orchestra. Tre</w:t>
        <w:softHyphen/>
        <w:t>buie să mărturisesc că pînă atunci nu avusesem idee şi nici nu mi se oferise prilejul să-mi dau seama ce rezultat pot da instrumentele populare, atît de simple; şi rămăsei încreme</w:t>
        <w:softHyphen/>
        <w:t>nii ; armonia, preciziunea execuţiei, dar mai ales interpreta</w:t>
        <w:softHyphen/>
        <w:t>rea, felul cum era dezvăluit conţinutul motivelor, erau de-a dreptul uluitoare. Abia atunci mi-a fost dat să înţeleg pentru întîia oară taina avîntului năvalnic şi nesfîrşit de pătimaş al nu mai puţin năvalnicelor şi pătimaşelor cîntece de joc ruseşti, în sfîrşit, se ridică cortina. Se produse o rumoare generală: toţi se cumpăniră de pe un picior pe celălalt ; cei din fund se ridicară pe vîrfuri ; unul alunecă de pe buşteanul pe care se cocoţase ; toţi pînă la unul căscară gura şi făcură ochi mari şi o tăcere adîncă se aşternu în sală... Reprezentaţia începu.</w:t>
      </w:r>
    </w:p>
    <w:p>
      <w:pPr>
        <w:pStyle w:val="Normal"/>
        <w:shd w:fill="FFFFFF" w:val="clear"/>
        <w:rPr>
          <w:sz w:val="24"/>
          <w:szCs w:val="24"/>
        </w:rPr>
      </w:pPr>
      <w:r>
        <w:rPr>
          <w:color w:val="000000"/>
          <w:sz w:val="22"/>
          <w:szCs w:val="22"/>
        </w:rPr>
        <w:t>Lîngă mine stătea Alei, în grupul fraţilor săi şi al celor</w:t>
        <w:softHyphen/>
        <w:t>lalţi cerchezi. Teatrul le plăcu atît de mult, încît nu pierdură nici un spectacol. Mi-a fost dat să observ, şi nu o dată, că toţi musulmanii, fie ei tătari sau nu, sînt mari amatori de specta</w:t>
        <w:softHyphen/>
        <w:t>cole. Lîngă ei se strecurase Isai Fomici, care, o dată cu ridi</w:t>
        <w:softHyphen/>
        <w:t>carea cortinei, era numai ochi şi urechi; pe faţă i se putea citi nerăbdarea cu care aşteaptă minunile şi plăcerile ce aveau să urmeze. Ar fi fost păcat să fie înşelat în aşteptările Iul. Chipul drag al lui Alei se lumina în văpaia unei bucurii atît de copilăreşti, atît de sincere, încît mă înveseleam şi eu numai privindu-l; fără să vreau, de cîte ori un gest sau un cuvînt hazliu al vreunui actor stîrnea rîsul tuturor, întorceam capul să văd ce face. El nici nu mă observa, absorbit cu totul de cele ce se petreceau pe scenă. Nu departe, în stînga mea, stătea un ocnaş în vîrstă, un om totdeauna nemulţumit, ursuz şi certăreţ. Nu-i scăpase nici lui veselia copilărească a lui Alei şi-l văzui de mai multe ori privindu-l pe furiş şi zîmbind, atîta bucurie radia chipul fericit al tînărului, căruia, nu se ştie de ce, el îi zicea totdeauna „Alei Semionîci".</w:t>
      </w:r>
    </w:p>
    <w:p>
      <w:pPr>
        <w:pStyle w:val="Normal"/>
        <w:shd w:fill="FFFFFF" w:val="clear"/>
        <w:rPr>
          <w:sz w:val="24"/>
          <w:szCs w:val="24"/>
        </w:rPr>
      </w:pPr>
      <w:r>
        <w:rPr>
          <w:color w:val="000000"/>
          <w:sz w:val="22"/>
          <w:szCs w:val="22"/>
        </w:rPr>
        <w:t xml:space="preserve">Spectacolul începu cu </w:t>
      </w:r>
      <w:r>
        <w:rPr>
          <w:i/>
          <w:iCs/>
          <w:color w:val="000000"/>
          <w:sz w:val="22"/>
          <w:szCs w:val="22"/>
        </w:rPr>
        <w:t xml:space="preserve">Filatka şi Miroşka. </w:t>
      </w:r>
      <w:r>
        <w:rPr>
          <w:color w:val="000000"/>
          <w:sz w:val="22"/>
          <w:szCs w:val="22"/>
        </w:rPr>
        <w:t>Filatka (Baklu-şin) era într-adevăr admirabil. Ocnaşul îşi juca rolul neîn</w:t>
        <w:softHyphen/>
        <w:t>chipuit de bine. Se vedea că-şi chibzuise fiecare frază, fiecare mişcare. Ştia să imprime fiecărui cuvînt sau gest, oricît de neînsemnat, sensul şi semnificaţia absolut corespunzătoare ro</w:t>
        <w:softHyphen/>
        <w:t>lului. Adăugaţi la această înţeleaptă străduinţă şi o veselie neprefăcută, sinceră şi spontană, şi aţi fi fost şi dumneavoas</w:t>
        <w:softHyphen/>
        <w:t>tră de acord că Bakluşin era un actor înnăscut, un actor de</w:t>
      </w:r>
    </w:p>
    <w:p>
      <w:pPr>
        <w:pStyle w:val="Normal"/>
        <w:shd w:fill="FFFFFF" w:val="clear"/>
        <w:rPr>
          <w:sz w:val="24"/>
          <w:szCs w:val="24"/>
        </w:rPr>
      </w:pPr>
      <w:r>
        <w:rPr>
          <w:b/>
          <w:bCs/>
          <w:color w:val="000000"/>
          <w:sz w:val="16"/>
          <w:szCs w:val="16"/>
        </w:rPr>
        <w:t>564</w:t>
      </w:r>
    </w:p>
    <w:p>
      <w:pPr>
        <w:pStyle w:val="Normal"/>
        <w:shd w:fill="FFFFFF" w:val="clear"/>
        <w:rPr>
          <w:sz w:val="24"/>
          <w:szCs w:val="24"/>
        </w:rPr>
      </w:pPr>
      <w:r>
        <w:rPr>
          <w:color w:val="000000"/>
          <w:sz w:val="22"/>
          <w:szCs w:val="22"/>
        </w:rPr>
        <w:t>mare talent. Am văzut de mai multe ori „Filatka" pe scenele din Moscova şi Petersburg, dar mărturisesc că actorii din cele două capitale erau mult inferiori lui Bakluşin. Nu reuşeau să pară altceva decît nişte „peizani" * şi nicidecum nişte mujici ruşi adevăraţi; se vedea cale de o poştă că vor cu orice preţ să facă pe mujicul. în afară de aceasta, Bakluşin era îmbol</w:t>
        <w:softHyphen/>
        <w:t>dit şi de rivalitatea cu un alt ocnaş talentat: se aflase că în cea de-a doua piesă rolul lui Kedril avea să-l joace ocnaşul Poţeikin, pe care, nu ştiu de ce, toţi îl socoteau mai talentat, mai bun actor decît Bakluşin, care din pricina aceasta sufe</w:t>
        <w:softHyphen/>
        <w:t>rea ca un copil. De cîte ori nu venise la mine în ultimele zile să-şi descarce sufletul! Cu două ceasuri înainte de spec</w:t>
        <w:softHyphen/>
        <w:t>tacol tremura ca într-o criză de friguri. Cînd lumea izbucnea în hohote de rîs şi striga: Bravo, Bakluşin! Foarte bine! — faţa i se lumina de fericire şi ochii ii scînteiau de adevărată inspiraţie. Scena sărutărilor dintre Miroşka şi Filatka, cînd acesta din urmă striga: „Şterge-te la gură!", în timp ce se ştergea şi el, fu nespus de hazlie. Toată lumea rîdea în ho</w:t>
        <w:softHyphen/>
        <w:t>hote. Pe mine mă atrăgeau mai mult spectatorii; aici mi se arătau în adevărata lor lumină: toate frunţile se descreţiseră, iar bucuria îi cuprinsese pe toţi. Strigătele de încuviinţare şi de satisfacţie nu mai conteneau. îl vedeai deodată pe cîte unul cum îşi înghionteşte vecinul, ca să-i împărtăşească im</w:t>
        <w:softHyphen/>
        <w:t>presia acelei clipe, fără să-şi ia ochii de la scenă şi fără să ia aminte cine stă alături de el. Un altul, la o scenă hazlie, se întoarce deodată spre ceilalţi, învăluindu-i într-o privire încîntată, de parcă ar fi vrut să-i îndemne la rîs, şi apoi, cu un gest al mîinii plin de subînţelesuri, îşi îndreaptă repede privirea spre scenă. Un altul îşi pocneşte degetele, plescăie cu limba de emoţie şi nu poate sta locului; cum n-are unde s-o pornească, nu-i rămîne altceva de făcut decît să se salte de pe un picior pe altul. Spre sfîrşitul piesei, veselia atinse culmea. Nu exagerez şi nu adaug nimic de la mine. închi-puiţi-vă temniţa, lanţurile, captivitatea, anii lungi de osîndă ce-i mai aşteaptă, viaţa searbădă, ştearsă şi monotonă ca picăturile de ploaie măruntă în zilele posomorite de toamnă, şi deodată îngăduinţa dată tuturor acestor năpăstuiţi şi oropsiţi de a se reîntoarce la viaţă, de a ieşi din amorţeală, de a petrece un ceas veselindu-se în voie şi uitînd de coş-</w:t>
      </w:r>
    </w:p>
    <w:p>
      <w:pPr>
        <w:pStyle w:val="Normal"/>
        <w:shd w:fill="FFFFFF" w:val="clear"/>
        <w:rPr>
          <w:sz w:val="24"/>
          <w:szCs w:val="24"/>
        </w:rPr>
      </w:pPr>
      <w:r>
        <w:rPr>
          <w:b/>
          <w:bCs/>
          <w:color w:val="000000"/>
          <w:sz w:val="18"/>
          <w:szCs w:val="18"/>
        </w:rPr>
        <w:t xml:space="preserve">* De la </w:t>
      </w:r>
      <w:r>
        <w:rPr>
          <w:b/>
          <w:bCs/>
          <w:i/>
          <w:iCs/>
          <w:color w:val="000000"/>
          <w:sz w:val="18"/>
          <w:szCs w:val="18"/>
        </w:rPr>
        <w:t xml:space="preserve">paysan, </w:t>
      </w:r>
      <w:r>
        <w:rPr>
          <w:b/>
          <w:bCs/>
          <w:color w:val="000000"/>
          <w:sz w:val="18"/>
          <w:szCs w:val="18"/>
        </w:rPr>
        <w:t>în lb. ir. ; aici, în sens de ţăran reprezentat Idilic, fals.</w:t>
      </w:r>
    </w:p>
    <w:p>
      <w:pPr>
        <w:pStyle w:val="Normal"/>
        <w:shd w:fill="FFFFFF" w:val="clear"/>
        <w:rPr>
          <w:sz w:val="24"/>
          <w:szCs w:val="24"/>
        </w:rPr>
      </w:pPr>
      <w:r>
        <w:rPr>
          <w:color w:val="000000"/>
          <w:sz w:val="18"/>
          <w:szCs w:val="18"/>
        </w:rPr>
        <w:t>565</w:t>
      </w:r>
    </w:p>
    <w:p>
      <w:pPr>
        <w:pStyle w:val="Normal"/>
        <w:shd w:fill="FFFFFF" w:val="clear"/>
        <w:rPr>
          <w:sz w:val="24"/>
          <w:szCs w:val="24"/>
        </w:rPr>
      </w:pPr>
      <w:r>
        <w:rPr>
          <w:color w:val="000000"/>
          <w:sz w:val="22"/>
          <w:szCs w:val="22"/>
        </w:rPr>
        <w:t>mărul înfiorător ce-i înconjoară, de a-şi înjgheba o adevărată reprezentaţie de teatru — şi încă ce reprezentaţie! —cum nu s-a mai pomenit în oraşul acesta, spre fala şi cinstea tuturor ocnaşilor, „ca să se ştie, adică, cine sînt ei!" îi distra absolut totul, dar mai ales costumele. Li se părea curios să-i vadă, bunăoară, pe Vanka Otpetîi, pe Neţyetaiev, ori pe Bakluşin îmbrăcaţi altfel de cum erau obişnuiţi să-i vadă de ani şi ani. „E un ocnaş, un ocnaş adevărat, îi zăngăne cătuşele cînd umblă, şi uite-l cum se plimbă acum în surtuc, cu pă</w:t>
        <w:softHyphen/>
        <w:t>lărie rotundă, cu pelerină, ca un orăşan. Şi-a pus mustăţi şi păr fals. Uite-l, cum scoate o batistă roşie din buzunar şi-şi face vînt ca un boier, ba nici n-ai zice că nu-i boier sadea!" Toată lumea e cuprinsă de entuziasm. „Boierul cel mărini</w:t>
        <w:softHyphen/>
        <w:t>mos" apare în uniformă de aghiotant, cam ponosită, nu-i vorbă, cu epoleţi şi chipiu cu cocardă şi produce o impresie extraordinară. Rolul acesta fusese disputat de doi preten</w:t>
        <w:softHyphen/>
        <w:t>denţi care rîvneau la costum şi din a cărui pricină — cine-ar crede-o ? — se certaseră ca nişte copii: amîndoi ţineau morţiş să apară în uniformă de ofiţer cu găitane! Au trebuit să intervină ceilalţi actori ca să-i despartă şi să hotărască cu majoritate de voturi ca rolul să-i fie încredinţat lui Neţ-vetaiev, nu fiindcă ar fi fost mai chipeş decît celălalt sau pentru că ar fi adus mai mult a boier, ci fiindcă reuşise să-i convingă pe toţi că îşi va face apariţia cu un baston şi-l va roti între degete şi va împunge cu el şi va trage linii pe pă</w:t>
        <w:softHyphen/>
        <w:t>mînt, că pînă şi un boier şi un filfizon vor rămîne paf, lucru pe care Vanka Otpetîi zadarnic ar încerca să-l facă, pentru că n-a văzut în viaţa lui boieri adevăraţi. Şi într-adevăr, cînd Neţvetaiev intră în scenă cu nevasta lui, nu făcu alt</w:t>
        <w:softHyphen/>
        <w:t>ceva decît să învîrtească în mînă bastonul în fel şi chip şi să schiţeze cu el pe pămînt fel de fel de linii, crezînd proba</w:t>
        <w:softHyphen/>
        <w:t>bil că sînt cele mai netăgăduite semne de boierie, şic şi ele</w:t>
        <w:softHyphen/>
        <w:t>ganţă, în copilărie, pe cînd era un biet puşti, o slugă boie</w:t>
        <w:softHyphen/>
        <w:t>rească, şi alerga desculţ prin curte cu diferite porunci, îl uluise pasămite îndemînarea cu care vreun boier îşi rotea bastonul între degete : această impresie lăsase în mintea lui o urmă atît de adîncă, încît nici pînă acum, la treizeci de ani, n-o uitase, şi o socotea tocmai bună ca să-şi uluiască fraţii de temniţă. Neţvetaiev era atît de prins de gesturile lui, încît nu mai vedea pe nimeni; vorbea fără să-şi ridice ochii,   urmărind  fără  încetare  vîrful  bastonului.   „Cucoana</w:t>
      </w:r>
    </w:p>
    <w:p>
      <w:pPr>
        <w:pStyle w:val="Normal"/>
        <w:shd w:fill="FFFFFF" w:val="clear"/>
        <w:rPr>
          <w:sz w:val="24"/>
          <w:szCs w:val="24"/>
        </w:rPr>
      </w:pPr>
      <w:r>
        <w:rPr>
          <w:color w:val="000000"/>
          <w:sz w:val="18"/>
          <w:szCs w:val="18"/>
        </w:rPr>
        <w:t>566</w:t>
      </w:r>
    </w:p>
    <w:p>
      <w:pPr>
        <w:pStyle w:val="Normal"/>
        <w:shd w:fill="FFFFFF" w:val="clear"/>
        <w:rPr>
          <w:sz w:val="24"/>
          <w:szCs w:val="24"/>
        </w:rPr>
      </w:pPr>
      <w:r>
        <w:rPr>
          <w:color w:val="000000"/>
          <w:sz w:val="22"/>
          <w:szCs w:val="22"/>
        </w:rPr>
        <w:t>cea mărinimoasă" era şi ea în felul ei foarte nostimă : apăru într-o rochie de marchizet, veche şi uzată, mai mult o zdreanţă, cu gîtul şi braţele goale, cu faţa sulemenită, cu o scufie de noapte din percal pe cap, cu panglicuţe legate sub bărbie, cu umbrela într-o mînă, în cealaltă cu un evantai de hîrtie mîzgălită, cu care îşi făcea vînt mereu. Apariţia ei stîrni o explozie de rîs şi cum hohotele nu se mai poto</w:t>
        <w:softHyphen/>
        <w:t>leau, nici cucoana nu se mai putu stăpîni şi rîse şi ea din toată inima. Rolul cucoanei îl juca deţinutul Ivanov. Sirot-kin, deghizat în fată, era foarte drăguţ. Cupletele fură şi ele primite cu aplauze. într-un cuvînt, piesa se bucură de un succes deplin şi toţi se declarară mulţumiţi. Nu se rosti nici un cuvînt de critică: de altfel, nici nu şi-ar fi avut rostul. Răsuna pentru a doua oară uvertura „Iatac, ietăcelul meu" şi cortina se ridică din nou. Se juca „Kedril-gămanul". Kedril e un fel de Don Juan: cel puţin aşa s-ar părea, ju</w:t>
        <w:softHyphen/>
        <w:t>decind după final, cînd dracii înşfacă şi pe stăpîn şi pe slugă şi-i tîrăsc în iad. Se juca un act întreg, dar se vedea cît de colo că nu-i decît un fragment, căci începutul şi sfîrşitul lipseau. Fără cap şi fără coadă, textul n-avea aproape nici o noimă. Acţiunea se petrecea în Rusia, într-un han oarecare.  Hangiul introduce în odaie un domn îmbrăcat într-o manta de uniformă şi cu pălărie rotundă turtită. în urma lor intră sluga boierului, Kedril, cu un geamantan şi o găină friptă învelită în hîrtie albastră. Poartă o haină scurtă şi o şapcă de lacheu. E un mîncău fără seamăn. Rolul era jucat de ocnaşul Poţeikin, rivalul lui Bakluşin, în vreme ce Iva</w:t>
        <w:softHyphen/>
        <w:t>nov, acelaşi care jucase şi în rolul cucoanei mărinimoase din prima piesă, îl făcea pe boierul. Hangiul, Neţvetaiev, îi atrage boierului atenţia că odaia e bîntuită de draci, după care pleacă. Boierul, sumbru şi îngrijorat, mormăie pentru sine că ştie mai de mult de asta şi-i porunceşte lui Kedril să despacheteze lucrurile şi să pregătească masa de seară. Ke</w:t>
        <w:softHyphen/>
        <w:t>dril e un găman şi un fricos. Cînd aude de draci, păleşte şi tremură ca varga. Ar vrea să spele putina, dar se teme de stăpîn; şi îl răzbeşte şi foamea. E lacom, prost, viclean în felul lui, şi laş. îşi înşală stăpînul la fiecare pas, dar şi se teme grozav de el. în tipul acesta remarcabil de slugă, cre</w:t>
        <w:softHyphen/>
        <w:t>dincioasă în felul său, găseşti o vagă şi îndepărtată rudenie cu Leporello. Poţeikin se dovedi într-adevăr a fi un actor de real talent, mai mare poate decît Bakluşin. Bineînţeles că</w:t>
      </w:r>
    </w:p>
    <w:p>
      <w:pPr>
        <w:pStyle w:val="Normal"/>
        <w:shd w:fill="FFFFFF" w:val="clear"/>
        <w:rPr>
          <w:sz w:val="24"/>
          <w:szCs w:val="24"/>
        </w:rPr>
      </w:pPr>
      <w:r>
        <w:rPr>
          <w:color w:val="000000"/>
          <w:sz w:val="22"/>
          <w:szCs w:val="22"/>
        </w:rPr>
        <w:t>567</w:t>
      </w:r>
    </w:p>
    <w:p>
      <w:pPr>
        <w:pStyle w:val="Normal"/>
        <w:shd w:fill="FFFFFF" w:val="clear"/>
        <w:rPr>
          <w:sz w:val="24"/>
          <w:szCs w:val="24"/>
        </w:rPr>
      </w:pPr>
      <w:r>
        <w:rPr>
          <w:color w:val="000000"/>
          <w:sz w:val="22"/>
          <w:szCs w:val="22"/>
        </w:rPr>
        <w:t>a doua zi, cînd l-am întîlnit pe Bakluşin, nu i-am spus în faţă părerea mea, căci asta l-ar fi întristat peste măsură. Nici ocnaşul care îl făcea pe boierul nu juca rău. E adevărat că tot ce spunea el nu prea avea noimă, dar ştia să rostească vorbele rar şi limpede, cu mişcări şi gesturi potrivite. în timp ce Kedril scotoceşte prin geamantan, boierul se plimbă în lung şi-n lat şi face mărturisirea că în seara aceea se sfîrşeşte viaţa lui pe pămînt. Kedril trage cu urechea, se strîmbă şi-i înveseleşte pe spectatori cu mimica şi cu vorbele rostite pentru sine. Nu-l încearcă nici o milă de stăpînul lui; dar a auzit vorbindu-se de draci şi ar vrea să ştie cum sînt, pornindu-se pe tot felul de întrebări şi presupusuri. în sfîrşit, boierul îi spune că într-o zi, aflîndu-se în primejdie de moarte, a cerut ajutor iadului; dracii l-au ajutat şi l-au scăpat, dar că acum s-a împlinit sorocul învoielii şi chiar în seara aceea dracii aveau să vie să-i ceară sufletul, după cum fusese înţelegerea. Pe Kedril îl trec fiorii şi începe să tremure; stăpînul lui însă nu-şi pierde cumpătul şi-i po</w:t>
        <w:softHyphen/>
        <w:t>runceşte să-i pregătească cina. Cînd aude de mîncare, Kedril îşi mai revine şi uită de spaimă; despachetează găina, gustă din ea, scoate şi o sticlă de vin şi trage la repezeală o duşcă bună. Publicul se prăpădeşte de rîs. Dar se aude o uşă scîr-ţîind, vîntul izbeşte în obloane; Kedril, cuprins de spaimă, bagă în gură, fără să-şi dea seama ce face, o bucată zdra</w:t>
        <w:softHyphen/>
        <w:t>vănă de găină, pe care nici n-o poate mesteca de mare ce e. Lumea rîde din nou. „Gata?" întreabă stăpînul, care străbate odaia în lung şi-n lat. „îndată, îndată, domnule... s-o mai potrivesc puţin..." răspunde Kedril şi, aşezîndu-se singur la masă, se apucă să înfulece de zor din mîncarea boierului. Publicului îi place grozav şiretenia şi repeziciunea cu care lucrează sluga şi faptul că boierul e tras pe sfoară. Trebuie să recunoaştem, de altfel, că Poţeikin era într-adevăr admi</w:t>
        <w:softHyphen/>
        <w:t>rabil. Cuvintele „îndată îndată, domnule, s-o mai potrivesc puţin" le spunea cu adevărată măiestrie. Se aşază la masă, începe să mănînce cu lăcomie şi, la fiecare pas al stăpînului, tresare de spaimă să nu i se descopere matrapazlîcurile; de cîte ori boierul întoarce puţin capul, el se ascunde sub masă, trăgînd şi găina după el. După ce-şi mai potoleşte foamea, îşi aduce aminte şi de stăpîn. „Da bine, Kedril, n-ai mai ispră</w:t>
        <w:softHyphen/>
        <w:t>vit ?" strigă boierul. „Gata!" răspunde voios Kedril, care de-abia   atunci bagă de  seamă că  pentru  stăpînul său n-a</w:t>
      </w:r>
    </w:p>
    <w:p>
      <w:pPr>
        <w:pStyle w:val="Normal"/>
        <w:shd w:fill="FFFFFF" w:val="clear"/>
        <w:rPr>
          <w:sz w:val="24"/>
          <w:szCs w:val="24"/>
        </w:rPr>
      </w:pPr>
      <w:r>
        <w:rPr>
          <w:color w:val="000000"/>
          <w:sz w:val="18"/>
          <w:szCs w:val="18"/>
        </w:rPr>
        <w:t>568</w:t>
      </w:r>
    </w:p>
    <w:p>
      <w:pPr>
        <w:pStyle w:val="Normal"/>
        <w:shd w:fill="FFFFFF" w:val="clear"/>
        <w:rPr>
          <w:sz w:val="24"/>
          <w:szCs w:val="24"/>
        </w:rPr>
      </w:pPr>
      <w:r>
        <w:rPr>
          <w:color w:val="000000"/>
          <w:sz w:val="22"/>
          <w:szCs w:val="22"/>
        </w:rPr>
        <w:t>mai rămas aproape nimic. Pe farfurie nu se mai vedea decît un rest de picior de găină.</w:t>
      </w:r>
    </w:p>
    <w:p>
      <w:pPr>
        <w:pStyle w:val="Normal"/>
        <w:shd w:fill="FFFFFF" w:val="clear"/>
        <w:rPr>
          <w:sz w:val="24"/>
          <w:szCs w:val="24"/>
        </w:rPr>
      </w:pPr>
      <w:r>
        <w:rPr>
          <w:color w:val="000000"/>
          <w:sz w:val="22"/>
          <w:szCs w:val="22"/>
        </w:rPr>
        <w:t>Boierul, posomorit şi îngîndurat, nu observă nimic şi se aşază la ■ masă, iar Kedril, cu şervetul în nună, rămîne în picioare la spatele lui. Fiecare cuvînt, fiecare gest, fiecare mişcare a slugii, care se întoarce cu faţa către public, arătînd mucalit spre stăpîn, stîrnesc printre spectatori hohote de rîs. în clipa cînd boierul începe să manînce, apar dracii. De aici nu mai înţelegi nimic, căci dracii n-au în ei nimic drăcesc, dar nici omenesc; uşa se deschide şi intră o fantomă îmbră</w:t>
        <w:softHyphen/>
        <w:t>cată în alb, cu o lanternă cu luminarea aprinsă în loc de cap; apoi apare altă fantomă, tot cu o lanternă cu făclie în chip de cap şi cu o coasă în mînă. Pentru ce sînt în alb, ce caută aici coasa şi ce rost au aceste lanterne aprinse, cînd e vorba de nişte draci, nimeni n-ar fi putut s-o explice. De altfel, nimeni nu-şi bătea capul cu asta. înseamnă că aşa trebuie să fie. Stăpînul se arată curajos în faţa stafiilor şi le spune că e gata, că pot să-l ia. Iar Kedril, fricos ca un iepure, se ascunde sub masă; cu toată frica, nu uită să ia însă sticla cu el. Dracii se fac nevăzuţi; Kedril iese din ascunzătoare, dar în clipa cînd stăpînul se aşază din nou la masă, năvălesc deodată în odaie trei draci, îl apucă pe boier de guler şi de braţe să-l ducă cu ei în iad. „Kedril, scapă-mă!" ţipă el. Dar Kedril are altceva de făcut: de data asta a luat şi sticla, şi farfuria şi pîinea şi s-a ascuns sub masă. Iată-l în sfîrşit singur; dracii s-au făcut nevăzuţi, cu stăpîn cu tot. El scoate capul, priveşte în juru-i şi... un zîmbet îi luminează faţa. Face cu ochiul şi cu o mutră mucalită se aşază în locul stă</w:t>
        <w:softHyphen/>
        <w:t>pînului, şoptind către public, aparte :</w:t>
      </w:r>
    </w:p>
    <w:p>
      <w:pPr>
        <w:pStyle w:val="Normal"/>
        <w:shd w:fill="FFFFFF" w:val="clear"/>
        <w:rPr>
          <w:sz w:val="24"/>
          <w:szCs w:val="24"/>
        </w:rPr>
      </w:pPr>
      <w:r>
        <w:rPr>
          <w:color w:val="000000"/>
          <w:sz w:val="22"/>
          <w:szCs w:val="22"/>
        </w:rPr>
        <w:t xml:space="preserve">—  </w:t>
      </w:r>
      <w:r>
        <w:rPr>
          <w:color w:val="000000"/>
          <w:sz w:val="22"/>
          <w:szCs w:val="22"/>
        </w:rPr>
        <w:t>Aşa. Acum sînt singur... fără stăpîn !...</w:t>
      </w:r>
    </w:p>
    <w:p>
      <w:pPr>
        <w:pStyle w:val="Normal"/>
        <w:shd w:fill="FFFFFF" w:val="clear"/>
        <w:rPr>
          <w:sz w:val="24"/>
          <w:szCs w:val="24"/>
        </w:rPr>
      </w:pPr>
      <w:r>
        <w:rPr>
          <w:color w:val="000000"/>
          <w:sz w:val="22"/>
          <w:szCs w:val="22"/>
        </w:rPr>
        <w:t>Toată lumea rîde de faptul că a rămas fără stăpîn; dar el mai are ceva de spus, şi tot pe şoptite, de parcă ar mărturisi o taină, zice, f ăcînd vesel cu ochiul:</w:t>
      </w:r>
    </w:p>
    <w:p>
      <w:pPr>
        <w:pStyle w:val="Normal"/>
        <w:shd w:fill="FFFFFF" w:val="clear"/>
        <w:rPr>
          <w:sz w:val="24"/>
          <w:szCs w:val="24"/>
        </w:rPr>
      </w:pPr>
      <w:r>
        <w:rPr>
          <w:color w:val="000000"/>
          <w:sz w:val="22"/>
          <w:szCs w:val="22"/>
        </w:rPr>
        <w:t xml:space="preserve">—  </w:t>
      </w:r>
      <w:r>
        <w:rPr>
          <w:color w:val="000000"/>
          <w:sz w:val="22"/>
          <w:szCs w:val="22"/>
        </w:rPr>
        <w:t>Pe boier l-au umflat dracii!...</w:t>
      </w:r>
    </w:p>
    <w:p>
      <w:pPr>
        <w:pStyle w:val="Normal"/>
        <w:shd w:fill="FFFFFF" w:val="clear"/>
        <w:rPr>
          <w:sz w:val="24"/>
          <w:szCs w:val="24"/>
        </w:rPr>
      </w:pPr>
      <w:r>
        <w:rPr>
          <w:color w:val="000000"/>
          <w:sz w:val="22"/>
          <w:szCs w:val="22"/>
        </w:rPr>
        <w:t>Entuziasmul spectatorilor nu mai are margini. în sală e un adevărat delir. Ştirea aceasta confidenţială că pe boier l-au umflat dracii a fost rostită cu o expresie atît de comică şi cu o strîmbătură atît de batjocoritoare, încît era cu nepu</w:t>
        <w:softHyphen/>
        <w:t>tinţă ca cineva să nu aplaude. Dar fericirea lui Kedril nu ţine mult. Abia a apucat să-şi toarne vin în pahar, şi chiar în clipa cînd să-l dea de duşcă, se ivesc iarăşi dracii, care se</w:t>
      </w:r>
    </w:p>
    <w:p>
      <w:pPr>
        <w:pStyle w:val="Normal"/>
        <w:shd w:fill="FFFFFF" w:val="clear"/>
        <w:rPr>
          <w:sz w:val="24"/>
          <w:szCs w:val="24"/>
        </w:rPr>
      </w:pPr>
      <w:r>
        <w:rPr>
          <w:color w:val="000000"/>
          <w:sz w:val="18"/>
          <w:szCs w:val="18"/>
        </w:rPr>
        <w:t>569</w:t>
      </w:r>
    </w:p>
    <w:p>
      <w:pPr>
        <w:pStyle w:val="Normal"/>
        <w:shd w:fill="FFFFFF" w:val="clear"/>
        <w:rPr>
          <w:sz w:val="24"/>
          <w:szCs w:val="24"/>
        </w:rPr>
      </w:pPr>
      <w:r>
        <w:rPr>
          <w:color w:val="000000"/>
          <w:sz w:val="22"/>
          <w:szCs w:val="22"/>
        </w:rPr>
        <w:t>furişează pe la spate şi-l înhaţă de guler. Kedril strigă ca din gură de şarpe, dar de frică nici nu îndrăzneşte să în</w:t>
        <w:softHyphen/>
        <w:t>toarcă capul. Ar vrea el să se. apere, dar pas de poţi: mîinile îi sînt încărcate cu sticla şi cu paharul de care nu vrea să se despartă. Cu ochii cît cepele şi cu gura căscată de spaimă, rămîne o clipă cu faţa la public; are o înfăţişare de fricos atît de caraghioasă, încît ar fi putut servi cu succes ca mo</w:t>
        <w:softHyphen/>
        <w:t>del pentru un tablou. în cele din urmă e tîrît afară: el se zbate, dă din mîini şi din picioare, cu degetele înţepenite pe sticlă şi pe pahar şi ţipă într-una. Ţipetele lui se mai aud şi de afară, de dincolo de culise. Cortina cade. Toată lumea rîde în hohote. Toată lumea e mulţumită... Orchestra porneşte cîntecul Kamarinskaia. Melodia se înfiripează lin, abia per</w:t>
        <w:softHyphen/>
        <w:t>ceptibil, creşte treptat în intensitate şi putere, ritmul devine tot mai vioi şi săltăreţ şi se revarsă într-un iureş frenetic, subliniat pe alocuri cu lovituri seci în cutia balalaicilor... Era Kamarinskaia în toată amploarea elementelor de ritm şi to</w:t>
        <w:softHyphen/>
        <w:t>nalitate, desfăşurate într-o cadenţă uluitoare şi i-ar fi prins bine, cred, lui Glinka, să fi auzit-o măcar o dată întîmplător cîntată la noi în temniţă. Pantomima începe. E acompaniată de aceeaşi Kamarinskaia pînă la sfîrşit. Scena înfăţişează in</w:t>
        <w:softHyphen/>
        <w:t>teriorul unei izbe: morarul drege într-un colţ nişte hamuri, în celălalt colţ morăriţa toarce lînă. Sirotkin joacă rolul fe</w:t>
        <w:softHyphen/>
        <w:t>meii, Neţvetaiev rolul morarului.</w:t>
      </w:r>
    </w:p>
    <w:p>
      <w:pPr>
        <w:pStyle w:val="Normal"/>
        <w:shd w:fill="FFFFFF" w:val="clear"/>
        <w:rPr>
          <w:sz w:val="24"/>
          <w:szCs w:val="24"/>
        </w:rPr>
      </w:pPr>
      <w:r>
        <w:rPr>
          <w:color w:val="000000"/>
          <w:sz w:val="22"/>
          <w:szCs w:val="22"/>
        </w:rPr>
        <w:t>Trebuie să spun că decorurile noastre erau foarte sărace. In această piesă, ca şi în cele precedente, spectatorul com</w:t>
        <w:softHyphen/>
        <w:t>pleta mai mult cu închipuirea decorul sumar, abia schiţat, de pe scenă. în loc de perete, în fundul scenei se zărea un covor ori o pătură ; la dreapta nişte paravane zdrenţuite, în vreme ce la stînga, unde nu mai avuseseră ce să pună, se zăreau stinghiile priciurilor. Dar spectatorii nu erau de fel pretenţioşi şi nu se dădeau înapoi să întregească cu închi</w:t>
        <w:softHyphen/>
        <w:t>puirea lor tot ce lipsea, mai ales că în această privinţă de</w:t>
        <w:softHyphen/>
        <w:t>ţinuţii sînt în general la înălţime : „Zici că-i grădină ? Gră</w:t>
        <w:softHyphen/>
        <w:t>dină să fie ! Odaie ? Fie şi odaie ! Izbă ? Izbă, ce mai!" Si</w:t>
        <w:softHyphen/>
        <w:t>rotkin în straie femeieşti arată ca o muieruşcă tînără şi năbădăioasă, drăguţă foc. Printre spectatori se aud apre</w:t>
        <w:softHyphen/>
        <w:t>cieri şi laude în acest sens. Morarul îşi isprăveşte treburile, îşi ia căciula şi biciul, se apropie de femeie şi-i arată prin semne că trebuie să plece, dar dacă în lipsa lui va primi pe careva   în casă, vai şi-amar...   şi-i arată biciul. Femeia as-</w:t>
      </w:r>
    </w:p>
    <w:p>
      <w:pPr>
        <w:pStyle w:val="Normal"/>
        <w:shd w:fill="FFFFFF" w:val="clear"/>
        <w:rPr>
          <w:sz w:val="24"/>
          <w:szCs w:val="24"/>
        </w:rPr>
      </w:pPr>
      <w:r>
        <w:rPr>
          <w:color w:val="000000"/>
          <w:sz w:val="18"/>
          <w:szCs w:val="18"/>
        </w:rPr>
        <w:t>570</w:t>
      </w:r>
    </w:p>
    <w:p>
      <w:pPr>
        <w:pStyle w:val="Normal"/>
        <w:shd w:fill="FFFFFF" w:val="clear"/>
        <w:rPr>
          <w:sz w:val="24"/>
          <w:szCs w:val="24"/>
        </w:rPr>
      </w:pPr>
      <w:r>
        <w:rPr>
          <w:color w:val="000000"/>
          <w:sz w:val="22"/>
          <w:szCs w:val="22"/>
        </w:rPr>
        <w:t>cultă şi dă din cap că a înţeles. Se vede că biciul a mai mîngîiat-o ; îşi cam face de cap muieruşcă noastră. Bărbatul iese. Nici nu se închide bine uşa în urma lui, că nevasta îl şi ameninţă cu pumnul. Dar se aude o bătaie în uşă: intră un vecin, morar şi el, pe cît se pare. E un ţăran bărbos, cu caftan. Aduce în dar o basma roşie. Femeia rîde, şi cînd s-o sărute vecinul, se aud iar bătăi în uşă. Ce să facă ? îl ascunde sub masă şi se aşază repede la locul ei, cu furca în brîu. Apare un alt admirator; un furier în uniformă militară. Pînă aici pantomima se desfăşoară fără cusur, gesturile sînt corecte şi corespund întocmai acţiunii. Te cuprinde mirarea văzînd cum aceşti actori improvizaţi îşi interpretează cu atîta iscusinţă roiurile de o clipă şi fără să vrei te gîndeşti: cîte forţe şi talente se irosesc zadarnic la noi în Rusia, prin temniţe, într-o viaţă de mizerie! Dar ocnaşul care juca rolul furierului probabil că mai văzuse teatru undeva, pe vreo scenă de provincie sau la vreo curte boierească şi şi-a zis că actorii noştri, toţi pînă la unul, nu-şi cunosc meseria, că umblă şi se mişcă pe scenă nu aşa cum ar trebui. Şi iată-l, deci, intrînd în scenă aidoma vechilor eroi clasici din piesele de odinioară: face un pas mare şi, mai înainte de a-şi trage celălalt picior, se opreşte un pic, îşi saltă capul pe spate, aruncă o privire mîndră în jur şi iar mai face un pas. Dacă acest soi de umblet pare caraghios la eroii antici, cu atît mai ridicol apare el într-o scenă comică, jucată de un furier oare</w:t>
        <w:softHyphen/>
        <w:t>care. Dar publicul nostru era încredinţat probabil că aşa se cuvine şi acceptă umbletul ţeapăn al lunganului, fără să-l ia în răspăr. Nici n-apucă furierul să ajungă în mijlocul scenei că se şi auzi o nouă bătaie în uşă ; morăriţa îşi pierde capul. Unde să-l ascundă şi pe acesta ? în cufărul mare, care din fericire e deschis. Furierul se ascunde în ladă; muieruşcă lasă să cadă capacul. De data aceasta apare un musafir cu totul neobişnuit; e un îndrăgostit ca toţi ceilalţi, dar ciudat la înfăţişare. E un brahman în toată puterea cuvîntului. în-trarea lui în scenă stîrneşte hohote de rîs. Brahmanul nu e altul decît ocnaşul Koşkin, care îşi joacă rolul admirabil. La chip seamănă într-adevăr cu un brahman. îşi arată prin gesturi dragostea înfocată pentru morăriţa: ridică braţele spre cer, apoi şi le duce la piept şi la inimă. Dar, în toiul acestor efuziuni focoase, se aude o bătaie puternică în uşă. După lovituri nu mai încape îndoială că e stăpînul casei.</w:t>
      </w:r>
    </w:p>
    <w:p>
      <w:pPr>
        <w:pStyle w:val="Normal"/>
        <w:shd w:fill="FFFFFF" w:val="clear"/>
        <w:rPr>
          <w:sz w:val="24"/>
          <w:szCs w:val="24"/>
        </w:rPr>
      </w:pPr>
      <w:r>
        <w:rPr>
          <w:color w:val="000000"/>
          <w:sz w:val="18"/>
          <w:szCs w:val="18"/>
        </w:rPr>
        <w:t>57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orăriţa îngrozită se zăpăceşte cu totul, brahmanul aleargă înnebunit prin odaie, implorînd-o să-l ascundă. Ea îl îm</w:t>
        <w:softHyphen/>
        <w:t>pinge după dulap şi, uitînd să deschidă uşa, buimacă de tot, se aşază la tors; toarce şi toarce, fără să ia firul în mînă, fără să ridice fusul de jos şi fără să audă bătăile în uşă din ce în ce mai insistente. Sirotkin redă foarte bine spaima şi zăpăceala ei. în cele din urmă, morarul, cu o lovitură de pi</w:t>
        <w:softHyphen/>
        <w:t>cior, scoate uşa din ţîţîni şi se duce întins la nevastă, cu biciul în mînă. A stat la pîndă şi a văzut tot; îi arată fe</w:t>
        <w:softHyphen/>
        <w:t>meii prin semne că are trei ibovnici ascunşi în casă. Apoi începe să-i caute. îl găseşte întîi pe vecin, pe care îl dă în brînci afară. Furierul, îngrozit, ar vrea să fugă, ridică cu capul capacul cufărului şi se dă singur de gol. Morarul îi arde cîteva bice şi de data aceasta furierul îndrăgostit nu mai calcă atît de ţanţoş. Mai rămîne brahmanul, pe care bărbatul îl caută multă vreme; în sfîrşit, îl găseşte în colţul de după dulap, îi face o plecăciune şi apoi îl tîrăşte de barbă pînă în mijlocul scenei. Brahmanul încearcă să se apere şi strigă : „Blestematule ! Blestematule !" (singurele cuvinte din toată pantomima), dar bărbatul necruţător îi trage şi lui o bătaie zdravănă. Văzînd că-i vine rîndul, femeia leapădă fusul, aruncă furca deoparte şi fuge din odaie; scăunaşul se răstoarnă... Ocnaşii se prăpădesc de rîs.</w:t>
      </w:r>
    </w:p>
    <w:p>
      <w:pPr>
        <w:pStyle w:val="Normal"/>
        <w:shd w:fill="FFFFFF" w:val="clear"/>
        <w:rPr>
          <w:sz w:val="24"/>
          <w:szCs w:val="24"/>
        </w:rPr>
      </w:pPr>
      <w:r>
        <w:rPr>
          <w:color w:val="000000"/>
          <w:sz w:val="22"/>
          <w:szCs w:val="22"/>
        </w:rPr>
        <w:t>Alei,   fără  să-şi   întoarcă  capul,   mă  zgîlţîie  şi  strigă:</w:t>
      </w:r>
    </w:p>
    <w:p>
      <w:pPr>
        <w:pStyle w:val="Normal"/>
        <w:shd w:fill="FFFFFF" w:val="clear"/>
        <w:rPr>
          <w:sz w:val="24"/>
          <w:szCs w:val="24"/>
        </w:rPr>
      </w:pPr>
      <w:r>
        <w:rPr>
          <w:color w:val="000000"/>
          <w:sz w:val="22"/>
          <w:szCs w:val="22"/>
        </w:rPr>
        <w:t xml:space="preserve">— </w:t>
      </w:r>
      <w:r>
        <w:rPr>
          <w:color w:val="000000"/>
          <w:sz w:val="22"/>
          <w:szCs w:val="22"/>
        </w:rPr>
        <w:t>Uite, uite la brahman ! Şi nu mai poate de rîs.</w:t>
      </w:r>
    </w:p>
    <w:p>
      <w:pPr>
        <w:pStyle w:val="Normal"/>
        <w:shd w:fill="FFFFFF" w:val="clear"/>
        <w:rPr>
          <w:sz w:val="24"/>
          <w:szCs w:val="24"/>
        </w:rPr>
      </w:pPr>
      <w:r>
        <w:rPr>
          <w:color w:val="000000"/>
          <w:sz w:val="22"/>
          <w:szCs w:val="22"/>
        </w:rPr>
        <w:t>Cortina cade. începe o altă scenetă...</w:t>
      </w:r>
    </w:p>
    <w:p>
      <w:pPr>
        <w:pStyle w:val="Normal"/>
        <w:shd w:fill="FFFFFF" w:val="clear"/>
        <w:rPr>
          <w:sz w:val="24"/>
          <w:szCs w:val="24"/>
        </w:rPr>
      </w:pPr>
      <w:r>
        <w:rPr>
          <w:color w:val="000000"/>
          <w:sz w:val="22"/>
          <w:szCs w:val="22"/>
        </w:rPr>
        <w:t>Dar nu e cazul să le descriu pe toate. Au mai fost încă două sau trei; toate foarte hazlii şi antrenante. Nu le-or fi compus ocnaşii înşişi, dar fiecare adăugase negreşit cîte ceva de la el. Aproape fiecare actor improviza pe loc, mai adău</w:t>
        <w:softHyphen/>
        <w:t>gind ceva nou, original, încît de fiecare dată acelaşi actor îşi juca rolul puţin altfel decît în ajun. Ultima pantomima de un gen cu totul fantastic se încheia cu un dans tot atît de fan</w:t>
        <w:softHyphen/>
        <w:t>tastic, îngropăciunea unui mort. Brahmanul înconjurat de slugi numeroase execută tot felul de gesturi cabalistice şi de descîntece deasupra mortului, dar fără nici un folos. Cînd deodată se aude un strigăt: „Soarele în amurg!" Mortul se scoală şi toţi sar şi joacă de bucurie. Brahmanul se prinde cu el în pereche dar nu dansează ca toţi ceilalţi, ci într-alt</w:t>
        <w:softHyphen/>
        <w:t>fel, ca un brahman. Cu aceasta se încheie spectacolul, pînă a doua zi. Ai noştri pleacă veseli, încîntaţi, lăudînd pe ac-</w:t>
      </w:r>
    </w:p>
    <w:p>
      <w:pPr>
        <w:pStyle w:val="Normal"/>
        <w:shd w:fill="FFFFFF" w:val="clear"/>
        <w:rPr>
          <w:sz w:val="24"/>
          <w:szCs w:val="24"/>
        </w:rPr>
      </w:pPr>
      <w:r>
        <w:rPr>
          <w:rFonts w:cs="Arial" w:ascii="Arial" w:hAnsi="Arial"/>
          <w:color w:val="000000"/>
          <w:sz w:val="16"/>
          <w:szCs w:val="16"/>
        </w:rPr>
        <w:t>572</w:t>
      </w:r>
    </w:p>
    <w:p>
      <w:pPr>
        <w:pStyle w:val="Normal"/>
        <w:shd w:fill="FFFFFF" w:val="clear"/>
        <w:rPr>
          <w:sz w:val="24"/>
          <w:szCs w:val="24"/>
        </w:rPr>
      </w:pPr>
      <w:r>
        <w:rPr>
          <w:color w:val="000000"/>
          <w:sz w:val="22"/>
          <w:szCs w:val="22"/>
        </w:rPr>
        <w:t>tori şi mulţumind plutonierului major. Nu se mai aud vorbe de ocară; nu se mai iscă nici o gîlceavă. Toată lumea e ne</w:t>
        <w:softHyphen/>
        <w:t>obişnuit de mulţumită, s-ar putea spune chiar fericită, şi, spre deosebire de alte daţi, toţi adorm cu sufletele aproape senine: liniştiţi, împăcaţi. Şi cînd te gîndeşti, prin ce mare minune? Ce se întîmplase, de s-a produs această schim</w:t>
        <w:softHyphen/>
        <w:t>bare bruscă? Şi să nu credeţi că-i vorba de o închipuire a minţii mele visătoare. E realitatea pură, adevărul cel mai adevărat. Doar o clipă din noianul timpului ce se scurge atît de greu în ocnă li se îngăduise bieţilor oameni să tră</w:t>
        <w:softHyphen/>
        <w:t>iască mai omeneşte, mai în voie, să petreacă şi să se bucure ca toată lumea, cum îi e dat omului, să se smulgă pentru un ceas măcar din viaţa aceea de neagră mizerie — şi iată-i schimbaţi, renăscuţi sufleteşte, fie chiar şi pentru această clipă... E noapte tîrziu. Tresar şi mă trezesc brusc: bătrînul e tot la rugăciune, sus pe cuptor, şi se va ruga aşa pînă în zori. Lîngă mine, Alei doarme somn lin. îmi re</w:t>
        <w:softHyphen/>
        <w:t>amintesc că şi în timp ce se pregătea de culcare rîdea cu hohote, vorbind cu fraţii lui de tot ce văzuse, şi, fără să vreau, mă uit încîntat la faţa lui senină ca de copil. încet-Incet îmi aduc aminte de toate : această ultimă zi, sărbăto</w:t>
        <w:softHyphen/>
        <w:t>rile, luna ce s-a scurs... Ridic speriat capul şi privesc în lu</w:t>
        <w:softHyphen/>
        <w:t>mina pîlpîitoare a luminării groase de seu şirurile camara</w:t>
        <w:softHyphen/>
        <w:t>zilor mei adormiţi. Văd chipurile lor palide şi supte, aşter-nuturile din zdrenţe, toată sărăcia şi mizeria din jur. Mă uit cu stăruitoare luare-aminte, vrînd parcă să mă încredinţez că toate acestea nu sînt continuarea unui vis cumplit, ci în</w:t>
        <w:softHyphen/>
        <w:t>săşi realitatea. Dar cine a spus că-i vis ? E realitatea cea mai adevărată : iată, se aude un geamăt; cineva se răsuceşte în aşternut cu zăngănit de lanţuri. Altul tresare şi începe să bolborosească vorbe fără şir, în vreme ce bătrînul se roagă pe cuptor. Se roagă pentru toţi „creştinii pravoslavnici" şi în tăcerea nopţii aud şoapta lui desluşită, rostită cu glas smerit şi blînd, învăluit într-un oftat prelung: „Doamne îsuse Cristoase, miluieşte-ne pre noi!..."</w:t>
      </w:r>
    </w:p>
    <w:p>
      <w:pPr>
        <w:pStyle w:val="Normal"/>
        <w:shd w:fill="FFFFFF" w:val="clear"/>
        <w:rPr>
          <w:sz w:val="24"/>
          <w:szCs w:val="24"/>
        </w:rPr>
      </w:pPr>
      <w:r>
        <w:rPr>
          <w:color w:val="000000"/>
          <w:sz w:val="22"/>
          <w:szCs w:val="22"/>
        </w:rPr>
        <w:t>„</w:t>
      </w:r>
      <w:r>
        <w:rPr>
          <w:color w:val="000000"/>
          <w:sz w:val="22"/>
          <w:szCs w:val="22"/>
        </w:rPr>
        <w:t>Doar n-am să stau aici o veşnicie, ci numai cîţiva ani!" îmi zic în gînd şi iarăşi las să-mi cadă capul pe pernă.</w:t>
      </w:r>
    </w:p>
    <w:p>
      <w:pPr>
        <w:pStyle w:val="Normal"/>
        <w:shd w:fill="FFFFFF" w:val="clear"/>
        <w:rPr>
          <w:sz w:val="24"/>
          <w:szCs w:val="24"/>
        </w:rPr>
      </w:pPr>
      <w:r>
        <w:rPr>
          <w:i/>
          <w:iCs/>
          <w:color w:val="000000"/>
        </w:rPr>
        <w:t>Sftrşitul părţii întîi</w:t>
      </w:r>
    </w:p>
    <w:p>
      <w:pPr>
        <w:pStyle w:val="Normal"/>
        <w:shd w:fill="FFFFFF" w:val="clear"/>
        <w:rPr>
          <w:sz w:val="24"/>
          <w:szCs w:val="24"/>
        </w:rPr>
      </w:pPr>
      <w:r>
        <w:rPr>
          <w:i/>
          <w:iCs/>
          <w:color w:val="000000"/>
          <w:sz w:val="28"/>
          <w:szCs w:val="28"/>
        </w:rPr>
        <w:t>PARTEA A DOUA</w:t>
      </w:r>
    </w:p>
    <w:p>
      <w:pPr>
        <w:pStyle w:val="Normal"/>
        <w:shd w:fill="FFFFFF" w:val="clear"/>
        <w:rPr>
          <w:sz w:val="24"/>
          <w:szCs w:val="24"/>
        </w:rPr>
      </w:pPr>
      <w:r>
        <w:rPr>
          <w:i/>
          <w:iCs/>
          <w:color w:val="000000"/>
          <w:sz w:val="28"/>
          <w:szCs w:val="28"/>
          <w:lang w:val="en-US"/>
        </w:rPr>
        <w:t>I</w:t>
      </w:r>
    </w:p>
    <w:p>
      <w:pPr>
        <w:pStyle w:val="Normal"/>
        <w:shd w:fill="FFFFFF" w:val="clear"/>
        <w:rPr>
          <w:sz w:val="24"/>
          <w:szCs w:val="24"/>
        </w:rPr>
      </w:pPr>
      <w:r>
        <w:rPr>
          <w:i/>
          <w:iCs/>
          <w:color w:val="000000"/>
          <w:sz w:val="24"/>
          <w:szCs w:val="24"/>
        </w:rPr>
        <w:t>SPITALUL</w:t>
      </w:r>
    </w:p>
    <w:p>
      <w:pPr>
        <w:pStyle w:val="Normal"/>
        <w:shd w:fill="FFFFFF" w:val="clear"/>
        <w:rPr>
          <w:sz w:val="24"/>
          <w:szCs w:val="24"/>
        </w:rPr>
      </w:pPr>
      <w:r>
        <w:rPr>
          <w:color w:val="000000"/>
          <w:sz w:val="22"/>
          <w:szCs w:val="22"/>
        </w:rPr>
        <w:t>Curînd după sărbători m-am îmbolnăvit şi a trebuit să fiu internat în spitalul nostru militar, care se afla în altă parte, într-un corp separat, cam la o jumătate de verstă de temniţă. Era o clădire lungă, cu un singur cat, spoită în galben. In fiecare vară, cînd sosea vremea reparaţiilor anuale, zidurile ei înghiţeau cantităţi uriaşe de ocru, doar-doar aveau să se înnoiască. în curtea cea mare se aflau alte clădiri mai mici: locuinţele personalului medical, birourile administraţiei şi dependinţele spitalului. Clădirea principală era destinată însă exclusiv bolnavilor. Existau mai multe saloane, dar pentru deţinuţi fuseseră rezervate numai două, totdeauna pline, mai ales vara, cînd din pricina numărului prea mare de bolnavi se mai adăugau paturi, reducîndu-se pe cît posibil intervalele dintre ele. Aceste saloane erau tic</w:t>
        <w:softHyphen/>
        <w:t>site cu tot felul de „năpăstuiţi". în afară de ocnaşii din tem</w:t>
        <w:softHyphen/>
        <w:t>niţa noastră, erau trimişi aici tot soiul de infractori militari, ţinuţi în prevenţie, în curs de judecată sau definitiv condam</w:t>
        <w:softHyphen/>
        <w:t>naţi, ori în transferare la diferite închisori; erau aduşi aici şi bolnavii de prin unităţile disciplinare — instituţie ciudată, unde soldaţii nesupuşi sau cei vinovaţi de diferite abateri de la disciplină erau trimişi spre îndreptare, şi de unde, după un an sau doi, ieşeau de obicei definitiv viciaţi, nişte hoţi şi nişte pungaşi incorigibili.</w:t>
      </w:r>
    </w:p>
    <w:p>
      <w:pPr>
        <w:pStyle w:val="Normal"/>
        <w:shd w:fill="FFFFFF" w:val="clear"/>
        <w:rPr>
          <w:sz w:val="24"/>
          <w:szCs w:val="24"/>
        </w:rPr>
      </w:pPr>
      <w:r>
        <w:rPr>
          <w:color w:val="000000"/>
          <w:sz w:val="18"/>
          <w:szCs w:val="18"/>
        </w:rPr>
        <w:t>574</w:t>
      </w:r>
    </w:p>
    <w:p>
      <w:pPr>
        <w:pStyle w:val="Normal"/>
        <w:shd w:fill="FFFFFF" w:val="clear"/>
        <w:rPr>
          <w:sz w:val="24"/>
          <w:szCs w:val="24"/>
        </w:rPr>
      </w:pPr>
      <w:r>
        <w:rPr>
          <w:color w:val="000000"/>
          <w:sz w:val="22"/>
          <w:szCs w:val="22"/>
        </w:rPr>
        <w:t>Ocnaşii care se simţeau bolnavi se anunţau la apelul de dimineaţă. Subofiţerul îi nota într-o condică şi-i trimitea sub escortă la infirmerie. Aici medicul temniţei examina pe toţi bolnavii trimişi de unităţi şi pe care îl găsea cu adevărat bolnav îl înscria pentru spital. Am fost reţinut şi eu printre cei bolnavi şi pe la unu după-amiază, cînd toţi ai noştri por</w:t>
        <w:softHyphen/>
        <w:t>niră la lucru, mă îndreptai spre spital. De obicei, deţinutul bolnav lua cu el, după cum îi da mîna, bani şi pîine (fiindcă în ziua aceea la spital nu căpăta hrană), o pipă mică, un săculeţ de tutun, amnar şi iască. Pe acestea din urmă avea grijă să le ascundă în tureatca cizmei. Păşii în curtea spita</w:t>
        <w:softHyphen/>
        <w:t>lului plin de curiozitate şi de interes pentru acest nou aspect al vieţii de ocnaş, încă necunoscut mie.</w:t>
      </w:r>
    </w:p>
    <w:p>
      <w:pPr>
        <w:pStyle w:val="Normal"/>
        <w:shd w:fill="FFFFFF" w:val="clear"/>
        <w:rPr>
          <w:sz w:val="24"/>
          <w:szCs w:val="24"/>
        </w:rPr>
      </w:pPr>
      <w:r>
        <w:rPr>
          <w:color w:val="000000"/>
          <w:sz w:val="22"/>
          <w:szCs w:val="22"/>
        </w:rPr>
        <w:t>Ziua era caldă, mohorîtă, apăsătoare, o zi din acelea în care mai ales uneie instituţii, ca de pildă spitalul, capătă un aspect deosebit de prozaic, de trist şi respingător. Intrai, escortat de soldat, în sala de primire, în care se aflau două băi de aramă şi unde mai aşteptau şi alţi doi deţinuţi bol</w:t>
        <w:softHyphen/>
        <w:t>navi, însoţiţi de paznici. Felcerul, care nu întîrzie să apară, ne cîntări alene din ochi cu o privire de om învestit cu pu</w:t>
        <w:softHyphen/>
        <w:t>tere şi se duse, parcă şi mai alene, să raporteze medicului de serviciu. Acesta se ivi numaidecît; ne examina atent şi grav, purtîndu-se cu multă bunăvoinţă, şi ne eliberă cîte o ,,foaie de suferinţă", în care trecu numele fiecăruia. Diag</w:t>
        <w:softHyphen/>
        <w:t>nosticul definitiv, evoluţia bolii, tratamentul etc. cădeau mai departe în sarcina medicului-şef al celor două saloane spe</w:t>
        <w:softHyphen/>
        <w:t>ciale cu deţinuţi bolnavi. Auzisem de la deţinuţi că medicii se poartă foarte bine cu ei, „ca nişte adevăraţi părinţi". Aşa-mi spuseseră cînd îi întrebasem înainte de a pleca la spital. Hainele şi rufele cu care am venit ne-au fost luate şi ni se dădu îmbrăcăminte de spital, la care se adăugară şi nişte ciorapi lungi, papuci, tichie, şi cîte un halat gros de postav cenuşiu, căptuşit cu un fel de pînză sau muşama ne</w:t>
        <w:softHyphen/>
        <w:t>închipuit de murdar. Ne conduseră apoi în saloanele deţinuţi</w:t>
        <w:softHyphen/>
        <w:t>lor, care se aflau la capătul unui coridor lung. Curăţenia exte</w:t>
        <w:softHyphen/>
        <w:t>rioară nu lăsa de loc de dorit, totul părea că sclipeşte; cel puţin aşa mi se înfăţişau mie lucrurile după mizeria din tem</w:t>
        <w:softHyphen/>
        <w:t>niţa noastră. Ceilalţi doi, deţinuţi în prevenţie, intrară în salonul din partea stîngă a coridorului, iar eu am fost con</w:t>
        <w:softHyphen/>
        <w:t>dus spre cel din dreapta. în faţa uşii, închisă cu zăvor, ve</w:t>
        <w:softHyphen/>
        <w:t>gheau o santinelă cu puşca la picior şi un planton. Sergentul</w:t>
      </w:r>
    </w:p>
    <w:p>
      <w:pPr>
        <w:pStyle w:val="Normal"/>
        <w:shd w:fill="FFFFFF" w:val="clear"/>
        <w:rPr>
          <w:sz w:val="24"/>
          <w:szCs w:val="24"/>
        </w:rPr>
      </w:pPr>
      <w:r>
        <w:rPr>
          <w:color w:val="000000"/>
          <w:sz w:val="18"/>
          <w:szCs w:val="18"/>
        </w:rPr>
        <w:t>575</w:t>
      </w:r>
    </w:p>
    <w:p>
      <w:pPr>
        <w:pStyle w:val="Normal"/>
        <w:shd w:fill="FFFFFF" w:val="clear"/>
        <w:rPr>
          <w:sz w:val="24"/>
          <w:szCs w:val="24"/>
        </w:rPr>
      </w:pPr>
      <w:r>
        <w:rPr>
          <w:color w:val="000000"/>
          <w:sz w:val="22"/>
          <w:szCs w:val="22"/>
        </w:rPr>
        <w:t>(din garda spitalului) porunci să fiu lăsat să trec şi deodată mă găsii în mijlocul unei săli lungi şi înguste; de o parte şi de cealaltă, de-a lungul celor doi pereţi, se înşirau paturile, douăzeci şi două cu totul. Trei sau patru din ele erau goale. Paturile erau de lemn, vopsite în verde, adică din acelea prea bine cunoscute oricui la noi în Rusia, cărora le-a fost, probabil, sortit să fie totdeauna înţesate cu ploşniţe. Alesei un pat liber în colţ, pe partea luminată de ferestre.</w:t>
      </w:r>
    </w:p>
    <w:p>
      <w:pPr>
        <w:pStyle w:val="Normal"/>
        <w:shd w:fill="FFFFFF" w:val="clear"/>
        <w:rPr>
          <w:sz w:val="24"/>
          <w:szCs w:val="24"/>
        </w:rPr>
      </w:pPr>
      <w:r>
        <w:rPr>
          <w:color w:val="000000"/>
          <w:sz w:val="22"/>
          <w:szCs w:val="22"/>
        </w:rPr>
        <w:t>După cum am mai spus, erau aici şi ocnaşi din temniţa noastră. Cu unii dintre ei mai stătusem de vorbă, iar alţii mă cunoşteau în orice caz din vedere. Majoritatea erau însă dintre cei aflaţi încă în curs de judecată sau veniţi din unitatea disciplinară.</w:t>
      </w:r>
    </w:p>
    <w:p>
      <w:pPr>
        <w:pStyle w:val="Normal"/>
        <w:shd w:fill="FFFFFF" w:val="clear"/>
        <w:rPr>
          <w:sz w:val="24"/>
          <w:szCs w:val="24"/>
        </w:rPr>
      </w:pPr>
      <w:r>
        <w:rPr>
          <w:color w:val="000000"/>
          <w:sz w:val="22"/>
          <w:szCs w:val="22"/>
        </w:rPr>
        <w:t>Bolnavi mai grav, care să zacă fără a se putea da jos din pat, nu prea erau: cei mai mulţi, întremaţi sau uşor bolnavi, şedeau pe pat, ori se plimbau prin salon, printre cele două rînduri de paturi între care era destul loc. întrucît focul ar</w:t>
        <w:softHyphen/>
        <w:t>dea în sobă toată ziua, aerul din salon era înăbuşitor, încărcat de mirosul specific care domneşte în orice spital, de emanaţii dezgustătoare, amestecate cu mirosul pătrunzător al docto</w:t>
        <w:softHyphen/>
        <w:t>riilor. Patul meu era acoperit cu o învelitoare vărgată. O dădui la o parte: sub ea se afla o pătură căptuşită cu un fel de pînză, iar salteaua era acoperită cu un cearşaf de pînză groasă, de o culoare cam îndoielnică. Pe măsuţa de lîngă pat se aflau o cană şi un castron de metal, ascunse pentru mai multă curăţenie sub un şervet îngust, ce-mi fu dat în păstrare. Măsuţa mai avea un raft, în care bolnavii care beau ceai îşi puneau ceainicele, ulcioarele pentru cvas şi altele., dar aceşti fericiţi nu prea erau mulţi la număr. Pipele şi chi</w:t>
        <w:softHyphen/>
        <w:t>selele de tutun, căci aproape toţi fumau, chiar şi cei care sufe</w:t>
        <w:softHyphen/>
        <w:t>reau de piept, erau pitite sub saltea. Nici doctorul, nici supra</w:t>
        <w:softHyphen/>
        <w:t>veghetorii sau îngrijitorii nu căutau niciodată printre lucru</w:t>
        <w:softHyphen/>
        <w:t>rile ocnaşilor, iar de se-ntîmpla să surprindă pe careva cu pipa în gură, se făceau că nu văd. De altfel, şi bolnavii erau foarte prevăzători şi fumau totdeauna la gura sobei. în paturi îşi îngăduiau să fumeze numai noaptea, cînd nimeni nu venea să-i tulbure, în afară de ofiţerul comandant al corpului de gardă, care, făcîndu-şi rondul, trecea uneori şi prin saloane.</w:t>
      </w:r>
    </w:p>
    <w:p>
      <w:pPr>
        <w:pStyle w:val="Normal"/>
        <w:shd w:fill="FFFFFF" w:val="clear"/>
        <w:rPr>
          <w:sz w:val="24"/>
          <w:szCs w:val="24"/>
        </w:rPr>
      </w:pPr>
      <w:r>
        <w:rPr>
          <w:color w:val="000000"/>
          <w:sz w:val="22"/>
          <w:szCs w:val="22"/>
        </w:rPr>
        <w:t>Nu mai zăcusem pînă atunci niciodată în vreun spital, şi tot ce mă înconjura îmi păru nou. Băgai de seamă că ivirea mea   stîrni   curiozitatea   cîtorva   deţinuţi.   Auziseră   vor-</w:t>
      </w:r>
    </w:p>
    <w:p>
      <w:pPr>
        <w:pStyle w:val="Normal"/>
        <w:shd w:fill="FFFFFF" w:val="clear"/>
        <w:rPr>
          <w:sz w:val="24"/>
          <w:szCs w:val="24"/>
        </w:rPr>
      </w:pPr>
      <w:r>
        <w:rPr>
          <w:color w:val="000000"/>
          <w:sz w:val="22"/>
          <w:szCs w:val="22"/>
        </w:rPr>
        <w:t>576</w:t>
      </w:r>
    </w:p>
    <w:p>
      <w:pPr>
        <w:pStyle w:val="Normal"/>
        <w:shd w:fill="FFFFFF" w:val="clear"/>
        <w:rPr>
          <w:sz w:val="24"/>
          <w:szCs w:val="24"/>
        </w:rPr>
      </w:pPr>
      <w:r>
        <w:rPr>
          <w:color w:val="000000"/>
          <w:sz w:val="22"/>
          <w:szCs w:val="22"/>
        </w:rPr>
        <w:t>bindu-se de mine şi mă priveau cu acea stăruinţă iscodi</w:t>
        <w:softHyphen/>
        <w:t>toare, ba chiar şi cu aerul de superioritate cu care e întîm-pinat la şcoală un elev nou sau un petiţionar în sălile de primire ale autorităţilor. Patul vecin, la dreapta mea, era ocupat de un deţinut în prevenţie, fost pisar, fiu nelegitim al unui căpitan în retragere. Fusese amestecat într-o afacere cu bani falşi: izbutise să intre în spital şi zăcea acolo de aproape un an, deşi după înfăţişare părea pe deplin sănătos; ştiuse totuşi să-i facă pe doctori să creadă că suferă de ane-vrism şi într-adevăr, pe cît se pare, îşi atinsese scopul, căci scăpă şi de bătaie şi de muncă silnică, iar în cele din urmă, cam după un an de zăcere, fu trimis la un spital din T-k, unde-i era asigurată îngrijirea şi supravegherea permanentă. Era un tînăr voinic, de vreo douăzeci şi opt de ani, mare pişicher şi chiţibuşar în tălmăcirea legilor : nu era nici lip</w:t>
        <w:softHyphen/>
        <w:t>sit de inteligenţă şi isteţime, dar se deosebea mai ales prin încrederea în sine, prin obrăznicie şi ambiţie şi izbutise să se convingă pe el însuşi că e omul cel mai cinstit şi cel mai drept din lume, neprihănit ca un mieluşel; şi aşa a rămas, cu această convingere, pentru totdeauna. El intră cel dintîi în vorbă cu mine, mă descusu cu multă curiozitate şi îmi dezvălui imediat unele amănunte privitoare la moravu</w:t>
        <w:softHyphen/>
        <w:t>rile şi rînduielile spitalului. Bineînţeles, întîi şi întîi îmi aduse la cunoştinţă că era fiu de căpitan. Ţinea mult să mă facă să cred că era de neam nobil sau cel puţin că aparţinea unei familii de „domni". După el veni lîngă mine un bolnav din unitatea disciplinară şi începu să-mi spună că el cu</w:t>
        <w:softHyphen/>
        <w:t>noştea pe foarte mulţi din dvorenii deportaţi prin Siberia, şi, ca să mă încredinţez de spusele lui, îmi înşiră o mulţime de nume. Era de ajuns să te uiţi însă mai cu luare-aminte la chipul acestui soldat cărunt, ca să-ţi dai imediat seama că minţea cu neruşinare. îl chema Cekunov. Căuta să se dea bine pe lîngă mine, cu gîndul, probabil, că am bani. Zărind pachetul cu ceai şi zahăr pe care-l adusesem, se grăbi să-mi ofere serviciile lui: să-mi găsească un ceainic, şi să-mi pună de ceai. M-ki îmi făgăduise să mi-l trimită pe al său a doua zi, printr-un deţinut care lucra la spital. Dar Cekunov avu grijă să-mi procure îndată tot ce-mi trebuia. Găsi un ceaunaş, în care puse apă la fiert şi pregăti ceaiul, făcu rost şi de o cănită, într-un cuvînt, se arătă atît de îndatoritor şi dovedi atîta rîvnă, încît unul din bolnavii   din apropiere lăsă să-i</w:t>
      </w:r>
    </w:p>
    <w:p>
      <w:pPr>
        <w:pStyle w:val="Normal"/>
        <w:shd w:fill="FFFFFF" w:val="clear"/>
        <w:rPr>
          <w:sz w:val="24"/>
          <w:szCs w:val="24"/>
        </w:rPr>
      </w:pPr>
      <w:r>
        <w:rPr>
          <w:color w:val="000000"/>
          <w:sz w:val="16"/>
          <w:szCs w:val="16"/>
        </w:rPr>
        <w:t>37 — Dostoievski — Opere, voi. III</w:t>
      </w:r>
    </w:p>
    <w:p>
      <w:pPr>
        <w:pStyle w:val="Normal"/>
        <w:shd w:fill="FFFFFF" w:val="clear"/>
        <w:rPr>
          <w:sz w:val="24"/>
          <w:szCs w:val="24"/>
        </w:rPr>
      </w:pPr>
      <w:r>
        <w:rPr>
          <w:rFonts w:cs="Arial" w:ascii="Arial" w:hAnsi="Arial"/>
          <w:color w:val="000000"/>
          <w:sz w:val="18"/>
          <w:szCs w:val="18"/>
        </w:rPr>
        <w:t>577</w:t>
      </w:r>
    </w:p>
    <w:p>
      <w:pPr>
        <w:pStyle w:val="Normal"/>
        <w:shd w:fill="FFFFFF" w:val="clear"/>
        <w:rPr>
          <w:sz w:val="24"/>
          <w:szCs w:val="24"/>
        </w:rPr>
      </w:pPr>
      <w:r>
        <w:rPr>
          <w:color w:val="000000"/>
          <w:sz w:val="22"/>
          <w:szCs w:val="22"/>
        </w:rPr>
        <w:t>scape cîteva observaţii batjocoritoare pe seama lui. Bol</w:t>
        <w:softHyphen/>
        <w:t>navul acesta se numea Ustianţev. Avea patul faţă în faţă cu al meu şi suferea de oftică. Era soldatul osîndit la bătaia cu vergile, despre care am mai amintit, şi care de teama lovi</w:t>
        <w:softHyphen/>
        <w:t>turilor băuse o sticlă de rachiu amestecat cu praf de tutun, provocîndu-şi singur o boală atît de gravă. Tăcuse pînă atunci, întins în pat şi respirînd greu, privindu-mă însă cu luare-aminte şi urmărindu-l din ochi pe Cekunov, a cărui slugărnicie îl scotea din fire. Seriozitatea prea gravă şi indignarea lui plină de venin păreau puţin cam comice în raport cu ceea ce le provocase. în cele din urmă, nu se mai putu stăpîni :</w:t>
      </w:r>
    </w:p>
    <w:p>
      <w:pPr>
        <w:pStyle w:val="Normal"/>
        <w:shd w:fill="FFFFFF" w:val="clear"/>
        <w:rPr>
          <w:sz w:val="24"/>
          <w:szCs w:val="24"/>
        </w:rPr>
      </w:pPr>
      <w:r>
        <w:rPr>
          <w:color w:val="000000"/>
          <w:sz w:val="22"/>
          <w:szCs w:val="22"/>
        </w:rPr>
        <w:t xml:space="preserve">—  </w:t>
      </w:r>
      <w:r>
        <w:rPr>
          <w:color w:val="000000"/>
          <w:sz w:val="22"/>
          <w:szCs w:val="22"/>
        </w:rPr>
        <w:t>Ia te uită, slugoiul! E fericit că şi-a găsit un stăpîn! zise  el  cu  glas  înăbuşit  şi  întretăiat  de  slăbiciune.  După toate semnele, nu mai avea mult de trăit.</w:t>
      </w:r>
    </w:p>
    <w:p>
      <w:pPr>
        <w:pStyle w:val="Normal"/>
        <w:shd w:fill="FFFFFF" w:val="clear"/>
        <w:rPr>
          <w:sz w:val="24"/>
          <w:szCs w:val="24"/>
        </w:rPr>
      </w:pPr>
      <w:r>
        <w:rPr>
          <w:color w:val="000000"/>
          <w:sz w:val="22"/>
          <w:szCs w:val="22"/>
        </w:rPr>
        <w:t>Cekunov, îndîrjit, întoarse capul:</w:t>
      </w:r>
    </w:p>
    <w:p>
      <w:pPr>
        <w:pStyle w:val="Normal"/>
        <w:shd w:fill="FFFFFF" w:val="clear"/>
        <w:rPr>
          <w:sz w:val="24"/>
          <w:szCs w:val="24"/>
        </w:rPr>
      </w:pPr>
      <w:r>
        <w:rPr>
          <w:color w:val="000000"/>
          <w:sz w:val="22"/>
          <w:szCs w:val="22"/>
        </w:rPr>
        <w:t xml:space="preserve">—  </w:t>
      </w:r>
      <w:r>
        <w:rPr>
          <w:color w:val="000000"/>
          <w:sz w:val="22"/>
          <w:szCs w:val="22"/>
        </w:rPr>
        <w:t>Adică  cine-i  slugoi?   se  oţărî  el,  privindu-l  pe  Us</w:t>
        <w:softHyphen/>
        <w:t>tianţev cu dispreţ.</w:t>
      </w:r>
    </w:p>
    <w:p>
      <w:pPr>
        <w:pStyle w:val="Normal"/>
        <w:shd w:fill="FFFFFF" w:val="clear"/>
        <w:rPr>
          <w:sz w:val="24"/>
          <w:szCs w:val="24"/>
        </w:rPr>
      </w:pPr>
      <w:r>
        <w:rPr>
          <w:color w:val="000000"/>
          <w:sz w:val="22"/>
          <w:szCs w:val="22"/>
        </w:rPr>
        <w:t xml:space="preserve">—  </w:t>
      </w:r>
      <w:r>
        <w:rPr>
          <w:color w:val="000000"/>
          <w:sz w:val="22"/>
          <w:szCs w:val="22"/>
        </w:rPr>
        <w:t>Tu  eşti  slugoi!  răspunse  celălalt cu  atîta  siguranţă, de parcă ar fi avut tot dreptul să-l muştruluiască pe Ce</w:t>
        <w:softHyphen/>
        <w:t>kunov, sau era de datoria lui s-o facă.</w:t>
      </w:r>
    </w:p>
    <w:p>
      <w:pPr>
        <w:pStyle w:val="Normal"/>
        <w:shd w:fill="FFFFFF" w:val="clear"/>
        <w:rPr>
          <w:sz w:val="24"/>
          <w:szCs w:val="24"/>
        </w:rPr>
      </w:pPr>
      <w:r>
        <w:rPr>
          <w:color w:val="000000"/>
          <w:sz w:val="22"/>
          <w:szCs w:val="22"/>
        </w:rPr>
        <w:t xml:space="preserve">—  </w:t>
      </w:r>
      <w:r>
        <w:rPr>
          <w:color w:val="000000"/>
          <w:sz w:val="22"/>
          <w:szCs w:val="22"/>
        </w:rPr>
        <w:t>Eu, slugoi ?</w:t>
      </w:r>
    </w:p>
    <w:p>
      <w:pPr>
        <w:pStyle w:val="Normal"/>
        <w:shd w:fill="FFFFFF" w:val="clear"/>
        <w:rPr>
          <w:sz w:val="24"/>
          <w:szCs w:val="24"/>
        </w:rPr>
      </w:pPr>
      <w:r>
        <w:rPr>
          <w:color w:val="000000"/>
          <w:sz w:val="22"/>
          <w:szCs w:val="22"/>
        </w:rPr>
        <w:t xml:space="preserve">—  </w:t>
      </w:r>
      <w:r>
        <w:rPr>
          <w:color w:val="000000"/>
          <w:sz w:val="22"/>
          <w:szCs w:val="22"/>
        </w:rPr>
        <w:t>Păi,  cine  altul?  Auzitără-ţi,  oameni buni,  nu-i vine să-şi creadă urechilor! îl face pe miratul!</w:t>
      </w:r>
    </w:p>
    <w:p>
      <w:pPr>
        <w:pStyle w:val="Normal"/>
        <w:shd w:fill="FFFFFF" w:val="clear"/>
        <w:rPr>
          <w:sz w:val="24"/>
          <w:szCs w:val="24"/>
        </w:rPr>
      </w:pPr>
      <w:r>
        <w:rPr>
          <w:color w:val="000000"/>
          <w:sz w:val="22"/>
          <w:szCs w:val="22"/>
        </w:rPr>
        <w:t xml:space="preserve">—  </w:t>
      </w:r>
      <w:r>
        <w:rPr>
          <w:color w:val="000000"/>
          <w:sz w:val="22"/>
          <w:szCs w:val="22"/>
        </w:rPr>
        <w:t>Şi ce-ţi pasă? Nu vezi   că dumnealui nu ştie   să se descurce singur? Nu-i deprins fără slugă, fireşte. De ce nu i-aş da o mînă de ajutor, botosule!</w:t>
      </w:r>
    </w:p>
    <w:p>
      <w:pPr>
        <w:pStyle w:val="Normal"/>
        <w:shd w:fill="FFFFFF" w:val="clear"/>
        <w:rPr>
          <w:sz w:val="24"/>
          <w:szCs w:val="24"/>
        </w:rPr>
      </w:pPr>
      <w:r>
        <w:rPr>
          <w:color w:val="000000"/>
          <w:sz w:val="22"/>
          <w:szCs w:val="22"/>
        </w:rPr>
        <w:t xml:space="preserve">—  </w:t>
      </w:r>
      <w:r>
        <w:rPr>
          <w:color w:val="000000"/>
          <w:sz w:val="22"/>
          <w:szCs w:val="22"/>
        </w:rPr>
        <w:t>Cine-i botos?</w:t>
      </w:r>
    </w:p>
    <w:p>
      <w:pPr>
        <w:pStyle w:val="Normal"/>
        <w:shd w:fill="FFFFFF" w:val="clear"/>
        <w:rPr>
          <w:sz w:val="24"/>
          <w:szCs w:val="24"/>
        </w:rPr>
      </w:pPr>
      <w:r>
        <w:rPr>
          <w:color w:val="000000"/>
          <w:sz w:val="22"/>
          <w:szCs w:val="22"/>
        </w:rPr>
        <w:t xml:space="preserve">—  </w:t>
      </w:r>
      <w:r>
        <w:rPr>
          <w:color w:val="000000"/>
          <w:sz w:val="22"/>
          <w:szCs w:val="22"/>
        </w:rPr>
        <w:t>Tu eşti botos.</w:t>
      </w:r>
    </w:p>
    <w:p>
      <w:pPr>
        <w:pStyle w:val="Normal"/>
        <w:shd w:fill="FFFFFF" w:val="clear"/>
        <w:rPr>
          <w:sz w:val="24"/>
          <w:szCs w:val="24"/>
        </w:rPr>
      </w:pPr>
      <w:r>
        <w:rPr>
          <w:color w:val="000000"/>
          <w:sz w:val="22"/>
          <w:szCs w:val="22"/>
        </w:rPr>
        <w:t xml:space="preserve">—  </w:t>
      </w:r>
      <w:r>
        <w:rPr>
          <w:color w:val="000000"/>
          <w:sz w:val="22"/>
          <w:szCs w:val="22"/>
        </w:rPr>
        <w:t>Eu? Botos?</w:t>
      </w:r>
    </w:p>
    <w:p>
      <w:pPr>
        <w:pStyle w:val="Normal"/>
        <w:shd w:fill="FFFFFF" w:val="clear"/>
        <w:rPr>
          <w:sz w:val="24"/>
          <w:szCs w:val="24"/>
        </w:rPr>
      </w:pPr>
      <w:r>
        <w:rPr>
          <w:color w:val="000000"/>
          <w:sz w:val="22"/>
          <w:szCs w:val="22"/>
        </w:rPr>
        <w:t xml:space="preserve">—  </w:t>
      </w:r>
      <w:r>
        <w:rPr>
          <w:color w:val="000000"/>
          <w:sz w:val="22"/>
          <w:szCs w:val="22"/>
        </w:rPr>
        <w:t>Tu !...</w:t>
      </w:r>
    </w:p>
    <w:p>
      <w:pPr>
        <w:pStyle w:val="Normal"/>
        <w:shd w:fill="FFFFFF" w:val="clear"/>
        <w:rPr>
          <w:sz w:val="24"/>
          <w:szCs w:val="24"/>
        </w:rPr>
      </w:pPr>
      <w:r>
        <w:rPr>
          <w:color w:val="000000"/>
          <w:sz w:val="22"/>
          <w:szCs w:val="22"/>
        </w:rPr>
        <w:t xml:space="preserve">—  </w:t>
      </w:r>
      <w:r>
        <w:rPr>
          <w:color w:val="000000"/>
          <w:sz w:val="22"/>
          <w:szCs w:val="22"/>
        </w:rPr>
        <w:t>Rîde ciob de oală spartă ! Chipeşul! Păi dacă eu mi-s botos. tu eşti frumos ca un cioroi...</w:t>
      </w:r>
    </w:p>
    <w:p>
      <w:pPr>
        <w:pStyle w:val="Normal"/>
        <w:shd w:fill="FFFFFF" w:val="clear"/>
        <w:rPr>
          <w:sz w:val="24"/>
          <w:szCs w:val="24"/>
        </w:rPr>
      </w:pPr>
      <w:r>
        <w:rPr>
          <w:color w:val="000000"/>
          <w:sz w:val="22"/>
          <w:szCs w:val="22"/>
        </w:rPr>
        <w:t xml:space="preserve">—  </w:t>
      </w:r>
      <w:r>
        <w:rPr>
          <w:color w:val="000000"/>
          <w:sz w:val="22"/>
          <w:szCs w:val="22"/>
        </w:rPr>
        <w:t>Zi-i botos şi pace !   Nu vezi că te-a pedepsit Dumne</w:t>
        <w:softHyphen/>
        <w:t>zeu? Stai colea cuminte şi aşteaptă-ţi ceasul... Ce ţi-e şi cu omul ăsta! Nu şi-ar vedea de treaba lui! Tot se bagă unde nu-i fierbe oala.</w:t>
      </w:r>
    </w:p>
    <w:p>
      <w:pPr>
        <w:pStyle w:val="Normal"/>
        <w:shd w:fill="FFFFFF" w:val="clear"/>
        <w:rPr>
          <w:sz w:val="24"/>
          <w:szCs w:val="24"/>
        </w:rPr>
      </w:pPr>
      <w:r>
        <w:rPr>
          <w:color w:val="000000"/>
          <w:sz w:val="22"/>
          <w:szCs w:val="22"/>
        </w:rPr>
        <w:t xml:space="preserve">—  </w:t>
      </w:r>
      <w:r>
        <w:rPr>
          <w:color w:val="000000"/>
          <w:sz w:val="22"/>
          <w:szCs w:val="22"/>
        </w:rPr>
        <w:t>Ba eu mai bine aş muri decît să mă ploconesc. Nici taică-meu nu s-a ploconit niciodată, şi pe mine m-a învăţat la fel. Eu... eu...</w:t>
      </w:r>
    </w:p>
    <w:p>
      <w:pPr>
        <w:pStyle w:val="Normal"/>
        <w:shd w:fill="FFFFFF" w:val="clear"/>
        <w:rPr>
          <w:sz w:val="24"/>
          <w:szCs w:val="24"/>
        </w:rPr>
      </w:pPr>
      <w:r>
        <w:rPr>
          <w:color w:val="000000"/>
          <w:sz w:val="22"/>
          <w:szCs w:val="22"/>
        </w:rPr>
        <w:t>N-ar fi contenit, dar un acces puternic de tuse îl chinui cîteva clipe, după care scuipă sînge. O sudoare rece, sleită, îi broboni fruntea îngustă. Dacă tuşea nu l-ar fi împiedicat să vorbească, ar mai fi avut încă multe de spus : se vedea după ochi că era pus rău pe ceartă; dar aşa, dădea numai din mîini a neputinţă. Pînă la urmă, Cekunov uită cu totul de el.</w:t>
      </w:r>
    </w:p>
    <w:p>
      <w:pPr>
        <w:pStyle w:val="Normal"/>
        <w:shd w:fill="FFFFFF" w:val="clear"/>
        <w:rPr>
          <w:sz w:val="24"/>
          <w:szCs w:val="24"/>
        </w:rPr>
      </w:pPr>
      <w:r>
        <w:rPr>
          <w:color w:val="000000"/>
          <w:sz w:val="22"/>
          <w:szCs w:val="22"/>
        </w:rPr>
        <w:t>Am simţit că ofticosul era mai pornit împotriva mea decît împotriva lui Cekunov. Nimănui nu i-ar fi trecut prin minte să-l acuze şi să-l dispreţuiască pe cel ce ar fi venit să mă ajute pentru cîţiva gologani. Toţi ştiau că Cekunov îmi face aceste servicii per.i.ru bani. Oamenii din popor nu sînt niciodată susceptibili la asemenea lucruri şi le iau ca atare, intuind fără greş adevăratul mobil al acţiunilor. Lui Ustianţev nu-i plăcuse persoana mea, după cum nu-i plăcea nici faptul că aveam ceaiul meu şi că, deşi în lanţuri, nu mă lăsasem de boierie şi nu mă putusem lipsi de servitor; de fapt, nu-mi trebuiau serviciile nimănui şi Cekunov mi se băgase în suflet cu de-a sila. Adevărul era că întotdeauna căutam să-mi fac totul singur, tocmai ca să nu par boieros, un rîzgîiat crescut în puf. Ba îmi făcusem din asta şiun fel de ambiţie a mea personală, dacă e să spunem lucrurilor pe nume. Şi totuşi, nu ştiu cum se face că mereu mă trezeam cu diverşi binevoitori, gata să mă servească, de a căror stă</w:t>
        <w:softHyphen/>
        <w:t>ruinţă nu eram în stare să mă feresc niciodată, căci nu ştiam cum să-i refuz; pînă la urmă, mi se impuneau şi-mi porunceau, astfel încît din stăpîn deveneam slugă, deşi pen</w:t>
        <w:softHyphen/>
        <w:t>tru cei din jur apăream ca un boier sadea care nu se poate lipsi de slugi. Toate acestea mă necăjeau nespus. Dar Ustian</w:t>
        <w:softHyphen/>
        <w:t>ţev era ofticos, şi, ca atare, foarte irascibil. Ceilalţi bolnavi păstrau însă o atitudine rezervată, cu o vădită nuanţă de su</w:t>
        <w:softHyphen/>
        <w:t>perioritate. De altfel, erau preocupaţi cu toţii de un eveniment cu totul excepţional, după cum înţelesei din convorbirile lor: în seara aceea, un deţinut urma să fie adus la spital direct de la executarea pedepsei corporale cu vergile. îl aş</w:t>
        <w:softHyphen/>
        <w:t>teptau cu multă curiozitate, deşi, pe cît se spunea, pedeapsa nu era atît de grea : numai cinci sute de lovituri.</w:t>
      </w:r>
    </w:p>
    <w:p>
      <w:pPr>
        <w:pStyle w:val="Normal"/>
        <w:shd w:fill="FFFFFF" w:val="clear"/>
        <w:rPr>
          <w:sz w:val="24"/>
          <w:szCs w:val="24"/>
        </w:rPr>
      </w:pPr>
      <w:r>
        <w:rPr>
          <w:color w:val="000000"/>
          <w:sz w:val="22"/>
          <w:szCs w:val="22"/>
        </w:rPr>
        <w:t>Treptat, începui să mă familiarizez cu noul meu mediu. După cît mi-a fost dat să observ aici, bolnavi cu adevărat erau cei cîţiva care sufereau de scorbut şi de boală de ochi — boli foarte răspîndite prin partea locului — de friguri, de</w:t>
      </w:r>
    </w:p>
    <w:p>
      <w:pPr>
        <w:pStyle w:val="Normal"/>
        <w:shd w:fill="FFFFFF" w:val="clear"/>
        <w:rPr>
          <w:sz w:val="24"/>
          <w:szCs w:val="24"/>
        </w:rPr>
      </w:pPr>
      <w:r>
        <w:rPr>
          <w:rFonts w:cs="Arial" w:ascii="Arial" w:hAnsi="Arial"/>
          <w:color w:val="000000"/>
          <w:sz w:val="16"/>
          <w:szCs w:val="16"/>
        </w:rPr>
        <w:t>578</w:t>
      </w:r>
    </w:p>
    <w:p>
      <w:pPr>
        <w:pStyle w:val="Normal"/>
        <w:shd w:fill="FFFFFF" w:val="clear"/>
        <w:rPr>
          <w:sz w:val="24"/>
          <w:szCs w:val="24"/>
        </w:rPr>
      </w:pPr>
      <w:r>
        <w:rPr>
          <w:rFonts w:cs="Arial" w:ascii="Arial" w:hAnsi="Arial"/>
          <w:color w:val="000000"/>
          <w:sz w:val="16"/>
          <w:szCs w:val="16"/>
        </w:rPr>
        <w:t>37*</w:t>
      </w:r>
    </w:p>
    <w:p>
      <w:pPr>
        <w:pStyle w:val="Normal"/>
        <w:shd w:fill="FFFFFF" w:val="clear"/>
        <w:rPr>
          <w:sz w:val="24"/>
          <w:szCs w:val="24"/>
        </w:rPr>
      </w:pPr>
      <w:r>
        <w:rPr>
          <w:rFonts w:cs="Arial" w:ascii="Arial" w:hAnsi="Arial"/>
          <w:color w:val="000000"/>
          <w:sz w:val="16"/>
          <w:szCs w:val="16"/>
        </w:rPr>
        <w:t>579</w:t>
      </w:r>
    </w:p>
    <w:p>
      <w:pPr>
        <w:pStyle w:val="Normal"/>
        <w:shd w:fill="FFFFFF" w:val="clear"/>
        <w:rPr>
          <w:sz w:val="24"/>
          <w:szCs w:val="24"/>
        </w:rPr>
      </w:pPr>
      <w:r>
        <w:rPr>
          <w:color w:val="000000"/>
          <w:sz w:val="22"/>
          <w:szCs w:val="22"/>
        </w:rPr>
        <w:t>oftică şi de tot felul de răni şi buboaie. Spre deosebire de cele</w:t>
        <w:softHyphen/>
        <w:t xml:space="preserve">lalte saloane, unde bolnavii erau împărţiţi după felul bolii, aici, în salonul deţinuţilor, toţi bolnavii erau îngrămădiţi la un loc, chiar şi venericii. Am spus bolnavi </w:t>
      </w:r>
      <w:r>
        <w:rPr>
          <w:i/>
          <w:iCs/>
          <w:color w:val="000000"/>
          <w:sz w:val="22"/>
          <w:szCs w:val="22"/>
        </w:rPr>
        <w:t xml:space="preserve">cu adevărat, </w:t>
      </w:r>
      <w:r>
        <w:rPr>
          <w:color w:val="000000"/>
          <w:sz w:val="22"/>
          <w:szCs w:val="22"/>
        </w:rPr>
        <w:t xml:space="preserve">fiindcă mai   erau aici şi   ocnaşi   veniţi </w:t>
      </w:r>
      <w:r>
        <w:rPr>
          <w:i/>
          <w:iCs/>
          <w:color w:val="000000"/>
          <w:sz w:val="22"/>
          <w:szCs w:val="22"/>
        </w:rPr>
        <w:t xml:space="preserve">numai   aşa, </w:t>
      </w:r>
      <w:r>
        <w:rPr>
          <w:color w:val="000000"/>
          <w:sz w:val="22"/>
          <w:szCs w:val="22"/>
        </w:rPr>
        <w:t>„ca să se odih</w:t>
        <w:softHyphen/>
        <w:t>nească". Doctorii   nu-i dădeau afară, ci dimpotrivă, îi pri</w:t>
        <w:softHyphen/>
        <w:t>meau cu  multă îngăduinţă,  de milă,  mai ales  cînd  aveau paturi libere. Viaţa în temniţă,   în aresturile   de pe lîngă corpurile de gardă, era atît de aspră în comparaţie cu aceea de la spital, încît, cu tot aerul înăbuşitor şi imposibilitatea de a ieşi din pavilionul păzit cu stricteţe de santinele, mulţi deţinuţi preferau   să stea mereu culcaţi. Ba unora le făcea chiar plăcere să zacă la spital; amatorii acestui fel de viaţă se găseau mai ales prin unităţile disciplinare. Am cercetat cu luare-aminte pe fiecare nou camarad în parte şi îmi aduc aminte că încă atunci mi-a atras in mod deosebit atenţia un deţinut din temniţa noastră, bolnav şi el de oftică, ajuns în ultimul stadiu de epuizare, pe moarte, şi al cărui pat se afla aproape de cel al lui Ustianţev, şi deci tot Iată în faţă cu al meu. îl chema   Mihailov;  cu două săptămîni înainte îl mai zărisem în temniţă; şi atunci era rău bolnav şi avea nevoie de îngrijiri serioase, dar dintr-o incăpăţînare absurdă rabdă şi se ţinu tare pînă în preajma sărbătorilor, cînd se hotărî să se ducă la spital; în mai puţin de o lună de zile muri de ftizie, topindu-se ca luminarea. M-a surprins acum chipul lui extrem de schimbat: îl văzusem printre primii la intrarea mea în temniţă şi nu ştiu de ce încă atunci îmi atră</w:t>
        <w:softHyphen/>
        <w:t>sese atenţia. Lîngă el zăcea un soldat de la unitatea discipli</w:t>
        <w:softHyphen/>
        <w:t>nară,  un bătrîn prăpădit   şi de-o murdărie dezgustătoare... Dar   n-am   să mă apuc aici să-i înşir pe toţi   bolnavii din salon...  Mi-am  adus  aminte  acum  şi  despre  acest bătrînel numai pentru că îmi produsese atunci de asemeni oarecare impresie   şi într-un minut izbutise   să-mi ofere o imagine destul   de  completă  despre unele   particularităţi   ale  salo</w:t>
        <w:softHyphen/>
        <w:t>nului   nostru de ocnaşi.   Avea   un guturai teribil. Strănuta continuu şi timp de o săptămînă a strănutat mereu, chiar şi în somn, într-un fel de rafale de cîte cinci-şase strănuturi repetînd   invariabil   de fiecare   dată:  „Doamne,   ce pacoste pe capul meu!" în momentul cînd mi-a atras atenţia pentru prima oară, şedea în capul oaselor pe patul său şi trăgea cu înverşunare în nări tabac dintr-un pacheţel de hîrtie, ca să</w:t>
      </w:r>
    </w:p>
    <w:p>
      <w:pPr>
        <w:pStyle w:val="Normal"/>
        <w:shd w:fill="FFFFFF" w:val="clear"/>
        <w:rPr>
          <w:sz w:val="24"/>
          <w:szCs w:val="24"/>
        </w:rPr>
      </w:pPr>
      <w:r>
        <w:rPr>
          <w:rFonts w:cs="Arial" w:ascii="Arial" w:hAnsi="Arial"/>
          <w:color w:val="000000"/>
          <w:sz w:val="16"/>
          <w:szCs w:val="16"/>
        </w:rPr>
        <w:t>580</w:t>
      </w:r>
    </w:p>
    <w:p>
      <w:pPr>
        <w:pStyle w:val="Normal"/>
        <w:shd w:fill="FFFFFF" w:val="clear"/>
        <w:rPr>
          <w:sz w:val="24"/>
          <w:szCs w:val="24"/>
        </w:rPr>
      </w:pPr>
      <w:r>
        <w:rPr>
          <w:color w:val="000000"/>
          <w:sz w:val="22"/>
          <w:szCs w:val="22"/>
        </w:rPr>
        <w:t>i se cureţe nările cît mai bine şi să scape cît de cît de aceste asalturi de strănutat. Strănuta într-o batistă de stambă, pro</w:t>
        <w:softHyphen/>
        <w:t>prietate personală, în carouri, spălată de vre-o sută de ori cel puţin şi decolorată în ultimul grad ; nasul lui mic se încre</w:t>
        <w:softHyphen/>
        <w:t>ţea atunci într-un chip cu totul neobişnuit, adunîndu-se în mici şi nenumărate zbîrcituri, iar cîteva rămăşiţe înegrite de dinţi uzaţi apăreau pe nişte gingii roşii, băloase. Scăpînd de un acces de strănuturi, desfăcea imediat batista, cercetînd atent rnucozităţile adunate din gros şi imediat o ştergea de halatul său cenuşiu, încît totul se lipea de ţesătura lui aspră, iar ba</w:t>
        <w:softHyphen/>
        <w:t>tiste rămînea doar umedă. Aşa a procedat toată săptămînă. Această grijă avară de a-şi cruţa propria-i batistă în dauna halatului eliberat de spital nu stîrnea nici un protest din partea bolnavilor, deşi nu era exclus ca vreunul din ei să fie nevoit la un moment dat să îmbrace acest halat după bă</w:t>
        <w:softHyphen/>
        <w:t>trîn. Dar poporul nostru simplu, într-un chip aproape ciudat, se arăta prea puţin dezgustat în această privinţă. Pe mine însă m-a îngreţoşat atît de mult acest lucru în clipa aceea, încît m-am apucat involuntar, cu suspiciune şi scîrbă, să examinez halatul de pe mine. Abia atunci mi-am dat seama că acest halat demult îmi atrăgea atenţia printr-un miros puternic; apucase să se încălzească pe trupul meu şi mirosul devenea din ce în ce mai ascuţit, un miros de medicamente, de plasture, de cataplasme, şi, cum mi s-a părut, de un fel de puroi, ceea ce n-ar fi fost de mirare, dacă ani de zile la rînd fusese purtat de o mulţime de bolnavi. Căptuşeala de pînză de pe spatele halatului poate că mai era spălată une</w:t>
        <w:softHyphen/>
        <w:t>ori : n-aş putea însă garanta. în orice caz, în starea în care îl primisem, această căptuşeală era îmbibată de felurite li</w:t>
        <w:softHyphen/>
        <w:t>chide, diverse poţiuni neplăcute, de prişniţe etc. De altfel, în salonul condamnaţilor deseori erau internaţi cei pedepsiţi la bătaia cu vergile şi veniţi cu spatele sf îrtecat: aceştia erau trataţi mai ales cu alifii şi prişniţe: de aceea, halatul care se îmbrăca direct pe cămaşa udă se îmbiba cu toate astea, pătrunzîndu-se de jegul şi mirosurile lor. Tot timpul cît am stat la ocnă în decursul acestor ani, şi întrucît mi s-a întîmplat de mai multe ori (destul de des) să fiu internat în spital, de fiecare dată îmbrăcam cu scîrbă şi teamă hala</w:t>
        <w:softHyphen/>
        <w:t>tul respectiv. Mă îngreţoşa mai ales faptul că uneori gă</w:t>
        <w:softHyphen/>
        <w:t>seam în aceste halate păduchi, mari şi curios de graşi. Deţi-</w:t>
      </w:r>
    </w:p>
    <w:p>
      <w:pPr>
        <w:pStyle w:val="Normal"/>
        <w:shd w:fill="FFFFFF" w:val="clear"/>
        <w:rPr>
          <w:sz w:val="24"/>
          <w:szCs w:val="24"/>
        </w:rPr>
      </w:pPr>
      <w:r>
        <w:rPr>
          <w:color w:val="000000"/>
          <w:sz w:val="18"/>
          <w:szCs w:val="18"/>
        </w:rPr>
        <w:t>581</w:t>
      </w:r>
    </w:p>
    <w:p>
      <w:pPr>
        <w:pStyle w:val="Normal"/>
        <w:shd w:fill="FFFFFF" w:val="clear"/>
        <w:rPr>
          <w:sz w:val="24"/>
          <w:szCs w:val="24"/>
        </w:rPr>
      </w:pPr>
      <w:r>
        <w:rPr>
          <w:color w:val="000000"/>
          <w:sz w:val="22"/>
          <w:szCs w:val="22"/>
        </w:rPr>
        <w:t>nuţii îi executau cu o plăcere aproape voluptoasă; iar cînd sub apăsarea unghiei butucănoase a vînătorului lighioana executată plesnea cu pocnet suculent, pe faţa călăului se oglindea imensa satisfacţie pe care o încerca. Erau în mare prigoană la noi şi ploşniţele, împotriva cărora uneori se ridica întregul salon într-o adevărată campanie de nimicire, în cîte o seară lungă şi plicticoasă de iarnă.</w:t>
      </w:r>
    </w:p>
    <w:p>
      <w:pPr>
        <w:pStyle w:val="Normal"/>
        <w:shd w:fill="FFFFFF" w:val="clear"/>
        <w:rPr>
          <w:sz w:val="24"/>
          <w:szCs w:val="24"/>
        </w:rPr>
      </w:pPr>
      <w:r>
        <w:rPr>
          <w:color w:val="000000"/>
          <w:sz w:val="22"/>
          <w:szCs w:val="22"/>
        </w:rPr>
        <w:t>Aparent,  în afară  de aerul   greu şi înăbuşitor,  salonul arăta destul de curat, dar cercetîndu-l mai în amănunt, prin locurile ferite de priviri, curăţenia lăsa mult de dorit. Bol</w:t>
        <w:softHyphen/>
        <w:t>navii se obişnuiseră, ba socoteau ei înşişi că aşa e firesc să fie;   de altfel, nici rînduielile pavilionului nu prea îndem</w:t>
        <w:softHyphen/>
        <w:t>nau la curăţenie. Dar despre rînduieli voi vorbi mai încolo... în momentul cînd Cekunov îmi aduse ceaiul (îl fiersese din apa ce se aducea în salon pentru o zi întreagă şi care, nu ştiu cum, din cauza aerului stricat, probabil, se altera foarte repede) uşa se deschise cu zgomot şi soldatul care îndurase pedeapsa cu vergile  fu adus  sub pază puternică.  Vedeam pentru întîia oară un om pedepsit cu bătaia. în zilele ce se scurseră au mai fost aduşi şi alţii, dintre care unii nu se mai ţineau pe picioare (atît de crunt fuseseră bătuţi) şi de fie</w:t>
        <w:softHyphen/>
        <w:t>care dată evenimentul provoca destulă animaţie în rîndu-rile  bolnavilor  din  salon.   Nenorociţii  erau  întîmpinaţi de obicei   cu  o  seriozitate  gravă;  privirile   tuturor,   expresia feţei erau încordate. De altfel, importanţa pe care o dădeau noului sosit depindea în mare   măsură şi de gravitatea in</w:t>
        <w:softHyphen/>
        <w:t>fracţiunii săvîrşite şi, deci, de numărul loviturilor primite. Osîndiţii cei mai crunt bătuţi şi care se făcuseră vestiţi ca mari tîlhari se bucurau de mai multă atenţie şi de un res</w:t>
        <w:softHyphen/>
        <w:t>pect mai mare decît un biet dezertor, cum era de pildă, tî-nărul recrut pe care îl aduseră în acel moment. Oricum însă, indiferent de caz, nimeni nu lăsa să-i scape nici prea multe semne sau vorbe de compătimire, şi nici vreo observaţie prea răutăcioasă.   îl îngrijeau în tăcere pe bietul nenorocit şi-l ajutau, mai   cu seamă   dacă nu se putea descurca   singur, fără   ajutorul  cuiva.   Felcerii  ştiau  că-şi lasă   bolnavii pe mîini pricepute. Leacul cel mai obişnuit era să se întindă pe spatele celui bătut o cămaşă sau un cearşaf muiat în apă rece; trebuiau de asemenea scoase din răni, cu mare băgare de seamă, ţepele rămase din beţele frînte pe spinarea osîn-ditului. Această din urmă operaţie era foarte dureroasă pen--</w:t>
      </w:r>
    </w:p>
    <w:p>
      <w:pPr>
        <w:pStyle w:val="Normal"/>
        <w:shd w:fill="FFFFFF" w:val="clear"/>
        <w:rPr>
          <w:sz w:val="24"/>
          <w:szCs w:val="24"/>
        </w:rPr>
      </w:pPr>
      <w:r>
        <w:rPr>
          <w:color w:val="000000"/>
          <w:sz w:val="18"/>
          <w:szCs w:val="18"/>
        </w:rPr>
        <w:t>58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ru cel în cauză. Şi totuşi, o suporta cu o răbdare care mă uimea. Am văzut nenumăraţi ocnaşi bătuţi, adesea stîl-ciţi în modul cel mai înfiorător; ei bine, nu-mi aduc aminte să-l fi auzit pe vreunul scoţînd un geamăt. Suferinţa le e atît de mare, încît li se schimbă parcă toată înfăţişarea: faţa foarte trasă, suptă se acoperă cu o paloare înspăimîntătoare, ochii ard ca în friguri, privirea e rătăcită, buzele tremură atît de tare, încît de multe ori sărmanul încearcă să-şi stă-pînească tremurul muşcîndu-şi-le cu dinţii pînă la sînge. Sol</w:t>
        <w:softHyphen/>
        <w:t>datul care fusese adus avea douăzeci şi trei de ani; era un om voinic, frumos la chip, bine făcut, înalt, cu pielea oa</w:t>
        <w:softHyphen/>
        <w:t>cheşă. Spinarea îi fusese crunt biciuită. Era dezbrăcat pînă la brîu, iar umerii înveliţi într-un cerşeaf ud, care-l făcea să tremure din toate încheieturile, ca de friguri; aproape un ceas şi jumătate nu făcu altceva decît să se plimbe de la un capăt la celălalt al salonului. Mă uitai la faţa lui: părea că nu se gîndeşte la nimic în momentul acela; ochii îi licăreau de o lucire ciudată, sălbatică, şi cu greu se opreau asupra vreunui lucru. Mi se păru că priveşte ţintă ceainicul meu încă fierbinte ; aburi calzi urcau din ceaşca plină ; bietul om tremura, clănţănind din dinţi. I-am oferit să bea. Se opri brusc; se întoarse cu faţa spre mine, fără să spună o vorbă, luă ceaşca de ceai şi bău fără zahăr, în picioare, cu înghiţi</w:t>
        <w:softHyphen/>
        <w:t>turi grăbite, aproape pe nerăsuflate, silindu-se parcă să nu se uite la mine. După ce bău, puse ceaşca la loc şi, fără ca cel puţin să-mi facă vreun semn din cap, îşi reluă iarăşi plim</w:t>
        <w:softHyphen/>
        <w:t>barea de-a lungul salonului. Nu-i ardea lui acum de vorbe sau de politeţuri! Cît priveşte pe ceilalţi deţinuţi, se înţe-leseseră parcă să nu intre la început în vorbă cu recrutul pedepsit; dimpotrivă, după ce-i dădură primele ajutoare, se făcură că nu-l mai bagă în seamă, gîndindu-se poate că e mai bine să-l lase în pace şi să nu-l plictisească cu întrebă</w:t>
        <w:softHyphen/>
        <w:t>rile şi „compătimirea lor" ceea ce-i convenea, se pare, mult în acele clipe.</w:t>
      </w:r>
    </w:p>
    <w:p>
      <w:pPr>
        <w:pStyle w:val="Normal"/>
        <w:shd w:fill="FFFFFF" w:val="clear"/>
        <w:rPr>
          <w:sz w:val="24"/>
          <w:szCs w:val="24"/>
        </w:rPr>
      </w:pPr>
      <w:r>
        <w:rPr>
          <w:color w:val="000000"/>
          <w:sz w:val="22"/>
          <w:szCs w:val="22"/>
        </w:rPr>
        <w:t>Se lăsa întunericul, aşa că se aprinse lampa. Cîţiva bol</w:t>
        <w:softHyphen/>
        <w:t>navi aveau sfeşnicele lor cu luminări. După vizita de seară a doctorului veni ofiţerul de gardă, numără bolnavii şi în</w:t>
        <w:softHyphen/>
        <w:t>cuie uşa salonului, după ce pusese să se aducă hîrdăul de noapte... Aflai cu mare mirare că acest hîrdău rămînea în salon pînă a doua zi, deşi privata era la doi paşi de uşă. Aşa era obiceiul. Ziua, deţinuţii bolnavi mai puteau ieşi pentru o</w:t>
      </w:r>
    </w:p>
    <w:p>
      <w:pPr>
        <w:pStyle w:val="Normal"/>
        <w:shd w:fill="FFFFFF" w:val="clear"/>
        <w:rPr>
          <w:sz w:val="24"/>
          <w:szCs w:val="24"/>
        </w:rPr>
      </w:pPr>
      <w:r>
        <w:rPr>
          <w:color w:val="000000"/>
          <w:sz w:val="18"/>
          <w:szCs w:val="18"/>
        </w:rPr>
        <w:t>583</w:t>
      </w:r>
    </w:p>
    <w:p>
      <w:pPr>
        <w:pStyle w:val="Normal"/>
        <w:shd w:fill="FFFFFF" w:val="clear"/>
        <w:rPr>
          <w:sz w:val="24"/>
          <w:szCs w:val="24"/>
        </w:rPr>
      </w:pPr>
      <w:r>
        <w:rPr>
          <w:color w:val="000000"/>
          <w:sz w:val="22"/>
          <w:szCs w:val="22"/>
        </w:rPr>
        <w:t>clipă pînă acolo, dar noaptea sub nici un motiv. Salonul pen</w:t>
        <w:softHyphen/>
        <w:t>tru ocnaşi nu seamănă întru nimic cu un salon obişnuit şi osînditul bolnav trebuia să-şi poarte povara pedepsei chiar şi în timpul bolii. De la cine pornise întîi această rîndu-ială — nu ştiu; ştiu numai că nicăieri şi niciodată n-a ieşit mai vădit la iveală esenţa formalismului, demonstrîndu-i pe deplin inutilitatea. Nu de la doctori venea, fireşte. Repet: deţinuţii aveau numai cuvinte de laudă pentru doctorii lor, îi iubeau şi-i stimau şi-i socoteau adevăraţi binefăcători. Doctorii găseau pentru fiecare cîte un cuvînt bun de mîn-gîiere, şi deţinutul repudiat de toţi ştia să preţuiască acest lucru şi le rămînea recunoscător, pentru că vedea că o fac dintr-o pornire sinceră de omenie. Ar fi putut să se poarte şi altfel; nimeni nu s-ar fi gîndit să-i tragă pe doctori la răspundere pentru că se poartă aspru, brutal şi fără omenie cu bolnavii. Erau deci buni şi înţelegători dintr-un senti</w:t>
        <w:softHyphen/>
        <w:t>ment uman, din îndemnul cald al inimii. Cine altul putea şti mai bine decît ei ce nevoie are un bolnav, oricine ar fi el, ocnaş sau om liber, să respire, bunăoară, un aer cel puţin tot atît de curat ca şi oricare alt suferind, fie el şi un personaj sus-pus, de pe cea mai înaltă treaptă socială. Bolnavii din celelalte saloane sau convalescenţii erau liberi să se plimbe prin coridoare, să facă mişcare, să respire un aer mai puţin stătut şi înecăcios ca duhoarea din salonul nostru, totdeauna otrăvit de miasme.</w:t>
      </w:r>
    </w:p>
    <w:p>
      <w:pPr>
        <w:pStyle w:val="Normal"/>
        <w:shd w:fill="FFFFFF" w:val="clear"/>
        <w:rPr>
          <w:sz w:val="24"/>
          <w:szCs w:val="24"/>
        </w:rPr>
      </w:pPr>
      <w:r>
        <w:rPr>
          <w:color w:val="000000"/>
          <w:sz w:val="22"/>
          <w:szCs w:val="22"/>
        </w:rPr>
        <w:t>E lesne de închipuit cît de infect ajungea aerul şi aşa împuţit şi greţos, în salonul nostru, noaptea, cînd se intro</w:t>
        <w:softHyphen/>
        <w:t>ducea acest vas; pe măsură ce creştea căldura şi datorită ne</w:t>
        <w:softHyphen/>
        <w:t>cesităţii repetate a unor bolnavi de a alerga la hîrdău, du</w:t>
        <w:softHyphen/>
        <w:t>hoarea ajungea de-a dreptul de nesuferit. Dacă am spus adineauri că deţinutul bolnav îşi purta mai departe povara pedepsei şi în timpul bolii, nu mi-a trecut o clipă prin gînd şi nici acum nu cred că şi măsura aceasta a fost rînduită tot ca o pedeapsă. Ar fi din parte-mi o calomnie stupidă. Pe</w:t>
        <w:softHyphen/>
        <w:t>depsirea unui bolnav nu şi-ar avea nici o justificare. Or, dacă aşa stau lucrurile, e de presupus că administraţia a fost împinsă de motive foarte grave să recurgă la această mă</w:t>
        <w:softHyphen/>
        <w:t>sură, cu urmări atît de dăunătoare. Care să fie motivele ? Dar curios e că tocmai necesitatea acestei măsuri nu-şi găsea nici o explicaţie, după cum cu totul de neînţeles păreau şi numeroase alte măsuri, a căror explicaţie scapă oricărei pre-</w:t>
      </w:r>
    </w:p>
    <w:p>
      <w:pPr>
        <w:pStyle w:val="Normal"/>
        <w:shd w:fill="FFFFFF" w:val="clear"/>
        <w:rPr>
          <w:sz w:val="24"/>
          <w:szCs w:val="24"/>
        </w:rPr>
      </w:pPr>
      <w:r>
        <w:rPr>
          <w:color w:val="000000"/>
          <w:sz w:val="18"/>
          <w:szCs w:val="18"/>
        </w:rPr>
        <w:t>584</w:t>
      </w:r>
    </w:p>
    <w:p>
      <w:pPr>
        <w:pStyle w:val="Normal"/>
        <w:shd w:fill="FFFFFF" w:val="clear"/>
        <w:rPr>
          <w:sz w:val="24"/>
          <w:szCs w:val="24"/>
        </w:rPr>
      </w:pPr>
      <w:r>
        <w:rPr>
          <w:color w:val="000000"/>
          <w:sz w:val="22"/>
          <w:szCs w:val="22"/>
        </w:rPr>
        <w:t>supuneri. Atunci, de ce cruzimea aceasta cu totul inutilă ? Deţinutul ar putea să se prefacă bolnav şi, ajungînd la spi</w:t>
        <w:softHyphen/>
        <w:t>tal, să înşele buna credinţă a doctorilor, iar noaptea să iasă la privată şi de acolo să se facă nevăzut, la adăpostul întu</w:t>
        <w:softHyphen/>
        <w:t>nericului? Să fim serioşi. E o presupunere atît de absurdă, că nici n-ai cum s-o demonstrezi. Unde să fugă? Cum să fugă ? îmbrăcat cu ce ? Ziua bolnavii sînt lăsaţi să iasă cîte unul; de ce nu s-ar proceda la fel şi noaptea ? In faţa uşii stă permanent de strajă o santinelă cu arma încărcată. Privata e la doi paşi de el: şi totuşi, bolnavul e însoţit pînă acolo de planton, care nu-l pierde o clipă din ochi. Privata n-are decît o fereastră dublă şi gratii de fier. Afară, sub fe</w:t>
        <w:softHyphen/>
        <w:t>reastră, patrulează noaptea o altă santinelă. Ca să sară pe fereastră, ar trebui să spargă rama şi să forţeze gratiile. Dar cine îl lasă s-o facă ? Să zicem că l-ar ucide mai întîi pe planton, înainte ca acesta să strige după ajutor. Admiţînd chiar şi inepţia asta, va mai trebui totuşi să forţeze fereastra şi gratiile. Notaţi însă, că în imediata apropiere a santinelei dorm supraveghetorii salonului, iar la vreo zece paşi, în faţa celuilalt salon pentru deţinuţi, stă de strajă o altă santinelă, cu un alt planton lîngă el şi cu supraveghetorii respectivi în apropiere. Şi unde ar putea să fugă deţinutul numai în ciorapi, halat şi tichie de spital, pe vremea aceasta de iarnă ? Iar dacă e aşa, dacă primejdia e atît de neînsemnată (per</w:t>
        <w:softHyphen/>
        <w:t>sonal, susţin că e de fapt inexistentă), atunci pentru ce sînt atît de oropsiţi bolnavii, cînd unii dintre ei îşi trăiesc, poate, ultimele zile, ultimele ceasuri, cînd aerul curat le este şi mai necesar decît celor sănătoşi ? Pentru ce ? N-am putut înţelege niciodată...</w:t>
      </w:r>
    </w:p>
    <w:p>
      <w:pPr>
        <w:pStyle w:val="Normal"/>
        <w:shd w:fill="FFFFFF" w:val="clear"/>
        <w:rPr>
          <w:sz w:val="24"/>
          <w:szCs w:val="24"/>
        </w:rPr>
      </w:pPr>
      <w:r>
        <w:rPr>
          <w:color w:val="000000"/>
          <w:sz w:val="22"/>
          <w:szCs w:val="22"/>
        </w:rPr>
        <w:t>Şi totuşi, de vreme ce a răsunat o dată întrebarea aceasta „Pentru ce ?" şi fiindcă veni vorba, nu mă rabdă inima să nu dau în vileag şi o altă nedumerire, care îmi revine mereu în amintire şi care ani de-a rîndul nu mi-a dat pace, stăruind mereu sub ochii mei ca un fapt cu totul inexplicabil, aş spune, pur şi simplu enigmatic ; oricît mi-am bătut capul, n-am putut găsi un răspuns cît de cît satisfăcător. Nu pot să nu mă opresc asupra acestui lucru, înainte de a-mi urma povestirea. Este vorba de lanţurile acelea oribile de care ocnaşul nu se poate despărţi niciodată, oricît ar fi de bol</w:t>
        <w:softHyphen/>
        <w:t>nav. Oameni sleiţi de puteri, cu plămînii aproape mîncaţi de oftică, pînă şi aceste epave omeneşti din care nu mai trăiau</w:t>
      </w:r>
    </w:p>
    <w:p>
      <w:pPr>
        <w:pStyle w:val="Normal"/>
        <w:shd w:fill="FFFFFF" w:val="clear"/>
        <w:rPr>
          <w:sz w:val="24"/>
          <w:szCs w:val="24"/>
        </w:rPr>
      </w:pPr>
      <w:r>
        <w:rPr>
          <w:color w:val="000000"/>
          <w:sz w:val="18"/>
          <w:szCs w:val="18"/>
        </w:rPr>
        <w:t>585</w:t>
      </w:r>
    </w:p>
    <w:p>
      <w:pPr>
        <w:pStyle w:val="Normal"/>
        <w:shd w:fill="FFFFFF" w:val="clear"/>
        <w:rPr>
          <w:sz w:val="24"/>
          <w:szCs w:val="24"/>
        </w:rPr>
      </w:pPr>
      <w:r>
        <w:rPr>
          <w:color w:val="000000"/>
        </w:rPr>
        <w:t>decît ochii, erau ţinuţi în lanţuri: i-am văzut stingîndu-se cu picioarele încătuşate. Şi totuşi, lumea părea că se obiş</w:t>
        <w:softHyphen/>
        <w:t>nuise : vedea în asta ceva statornicit de vreme, inerent şi de neînlăturat. Cred că nimeni nu şi-a pus această problemă, dacă în toţi aceşti ani nici chiar doctorii nu s-au gîndit măcar o dată să intervină la comandament pentru descătuşarea picioarelor celor bolnavi în stare gravă sau cel puţin ale ofticoşilor pe moarte. Să zicem că lanţurile nu sînt tocmai grele, nu cîntaresc mai mult de opt pînă la douăsprezece livre. Pentru un om sănătos nu e cine ştie ce povară de nesupor</w:t>
        <w:softHyphen/>
        <w:t>tat. Deşi mi se spunea că după cîţiva ani picioarele ocnaşilor încătuşaţi încep să se usuce; slăbesc şi se vlăguiesc. Nu ştiu dacă e adevărat, dar nu este de loc exclus şi îmi vine s-o cred! O greutate, oricît de mică ar fi, chiar numai de zece livre, dacă e prinsă de picior atîrnînd continuu, sporeşte greutatea piciorului în chip anormal şi, după un timp mai îndelungat, poate să aibă consecinţe vătămătoare... Să zicem, totuşi, că pentru un ocnaş sănătos n-ar însemna încă cine ştie ce mare povară. Dar oare e acelaşi lucru pentru un ocnaş bolnav ? Să zicem că şi pentru un bolnav obişnuit n-ar fi prea greu. Pentru ocnaşii grav bolnavi însă, pentru ofticoşi, ale căror mîini şi picioare oricum se usucă, încît şi un fir de pai devine o povară, repet, e oare acelaşi lucru? Dacă autorită</w:t>
        <w:softHyphen/>
        <w:t>ţile spitaliceşti ar cere uşurarea cel puţin a ofticoşilor şi încă ar fi un mare bine, vă asigur... Mi se va obiecta, poate, că ocnaşii sînt nişte răufăcători nevrednici de milă şi binefacere ; mă întreb însă, ce rost mai are să îngreunezi pedeapsa aceluia care şi aşa a fost însemnat de mîna Domnului ? Totuşi, nu-mi vine să cred că această povară avea drept scop numai pe</w:t>
        <w:softHyphen/>
        <w:t>depsirea vinovatului. Tuberculoşii sînt scutiţi de pedeapsă corporală chiar prin lege. Prin urmare, aici nu poate fi vorba decît de o măsură importantă, tainică, dictată de considera-ţiuni superioare, preventive. Dar care? N-am putut înţelege niciodată. Doar n-o să-şi închipuie cineva în mod serios că un ofticos ar fi în stare să fugă. Cui i-ar trece prin gînd una ca asta, mai ales cînd boala a ajuns într-un stadiu avan</w:t>
        <w:softHyphen/>
        <w:t>sat ? Iar ca să zici că cineva ar putea să se prefacă bolnav de tuberculoză, ca să-i înşele pe doctori şi apoi să fugă, ar fi o naivitate. Oftica e o boală cu simptome prea evidente şi pre</w:t>
        <w:softHyphen/>
        <w:t>cise şi care nu se poate simula. Dar chestiunea se pţate pune</w:t>
      </w:r>
    </w:p>
    <w:p>
      <w:pPr>
        <w:pStyle w:val="Normal"/>
        <w:shd w:fill="FFFFFF" w:val="clear"/>
        <w:rPr>
          <w:sz w:val="24"/>
          <w:szCs w:val="24"/>
        </w:rPr>
      </w:pPr>
      <w:r>
        <w:rPr>
          <w:rFonts w:cs="Arial" w:ascii="Arial" w:hAnsi="Arial"/>
          <w:color w:val="000000"/>
          <w:sz w:val="16"/>
          <w:szCs w:val="16"/>
        </w:rPr>
        <w:t>586</w:t>
      </w:r>
    </w:p>
    <w:p>
      <w:pPr>
        <w:pStyle w:val="Normal"/>
        <w:shd w:fill="FFFFFF" w:val="clear"/>
        <w:rPr>
          <w:sz w:val="24"/>
          <w:szCs w:val="24"/>
        </w:rPr>
      </w:pPr>
      <w:r>
        <w:rPr>
          <w:color w:val="000000"/>
        </w:rPr>
        <w:t>şi altfel: singurul rost al lanţurilor este oare acela de a-l îm</w:t>
        <w:softHyphen/>
        <w:t>piedica pe ocnaş să fugă ? Nicidecum. Lanţurile sînt, pe cît se pare, un semn de stigmatizare, de ruşine şi de ocară, un mijloc de strivire fizică şi morală. Lanţurile nu pot împiedica pe nimeni şi nicicînd să evadeze. Ocnaşul cel mai neîndemî-natic, cel mai nepriceput, va şti cum să le taie cu pila, să le zdrobească niturile cu o piatră, fără prea multă greutate. Prin urmare, ca măsură preventivă lanţurile la picioare n-au nici un rost; iar dacă-i aşa, dacă se pun pe picioarele ocna</w:t>
        <w:softHyphen/>
        <w:t>şilor numai ca pedeapsă pentru nelegiuirile lor, întreb încă o dată: ce rost mai are să pedepseşti un muribund ?</w:t>
      </w:r>
    </w:p>
    <w:p>
      <w:pPr>
        <w:pStyle w:val="Normal"/>
        <w:shd w:fill="FFFFFF" w:val="clear"/>
        <w:rPr>
          <w:sz w:val="24"/>
          <w:szCs w:val="24"/>
        </w:rPr>
      </w:pPr>
      <w:r>
        <w:rPr>
          <w:color w:val="000000"/>
        </w:rPr>
        <w:t>Şi uite, acum, cînd scriu aceste rînduri, îmi apare aievea înaintea ochilor chipul unui bolnav pe moarte, al unui ofti</w:t>
        <w:softHyphen/>
        <w:t>cos, al acelui Mihailov care avea patul faţă-n faţă cu al meu, nu departe de Ustianţev, şi care s-a stins, îmi aduc aminte, a patra zi după intrarea mea în spital. Şi dacă am adus acum vorba de ofticoşi, n-am făcut-o, poate, decît reluînd fără voie firul   gîndurilor ce mă frămîntaseră   atunci,   sub impresia acestei morţi. îl cunoşteam prea puţin pe Mihailov. Era un tînăr de cel mult douăzeci şi cinci de ani, înalt, subţire, plă</w:t>
        <w:softHyphen/>
        <w:t>cut la chip. Era ţinut la secţia specială; îl vedeai veşnic tăcut şi trist;   era o tăcere ciudată, cuminte, potolită, o tristeţe blîndă, liniştită. Ai fi zis  că „se usucă" în ocnă, cum obiş</w:t>
        <w:softHyphen/>
        <w:t>nuiau să spună ocnaşii cînd vorbeau totdeauna cu mult drag de el. Mi-aduc aminte numai că avea ochi foarte frumoşi şi nu ştiu, zău, de ce amintirea lui mi s-a păstrat atît de vie şi-mi revine în memorie cu atîta limpezime. S-a stins pe la ora trei după-amiază, într-o zi geroasă, senină. Soarele stră</w:t>
        <w:softHyphen/>
        <w:t>pungea cu raze piezişe, scînteietoare, geamurile verzui, înghe</w:t>
        <w:softHyphen/>
        <w:t>ţate ;   un potop de lumină scălda obrajii nenorocitului, care nu-şi mai dădea seama de nimic. A avut un sfîrşit chinuitor care a ţinut cîteva ceasuri. încă de dimineaţă i se tulburaseră ochii şi nu mai cunoştea pe nici unul din camarazii ce se apropiau de el. Cei din jur ar fi vrut să-i uşureze cumva suferinţa ;  vedeau că se simte rău de tot:  respira greu, din adînc, cu   horcăieli;    coşul   pieptului   îi   sălta sus,    parcă n-ar fi avut destul aer. La început, zvîrli plapuma şi cear</w:t>
        <w:softHyphen/>
        <w:t>ceaful deoparte, apoi încercă să-şi smulgă şi cămaşa, şi ea o povară chinuitoare. îl ajutară să şi-o lepede de tot. Era groaz</w:t>
        <w:softHyphen/>
        <w:t>nic să-i vezi  trupul  lung,   deşirat, cu  mîinile   şi  picioarele descărnate, cu burta suptă, cu pieptul bombat, pe care coas-</w:t>
      </w:r>
    </w:p>
    <w:p>
      <w:pPr>
        <w:pStyle w:val="Normal"/>
        <w:shd w:fill="FFFFFF" w:val="clear"/>
        <w:rPr>
          <w:sz w:val="24"/>
          <w:szCs w:val="24"/>
        </w:rPr>
      </w:pPr>
      <w:r>
        <w:rPr>
          <w:color w:val="000000"/>
        </w:rPr>
        <w:t>587</w:t>
      </w:r>
    </w:p>
    <w:p>
      <w:pPr>
        <w:pStyle w:val="Normal"/>
        <w:shd w:fill="FFFFFF" w:val="clear"/>
        <w:rPr>
          <w:sz w:val="24"/>
          <w:szCs w:val="24"/>
        </w:rPr>
      </w:pPr>
      <w:r>
        <w:rPr>
          <w:rFonts w:cs="Arial" w:ascii="Arial" w:hAnsi="Arial"/>
          <w:b/>
          <w:bCs/>
          <w:color w:val="000000"/>
          <w:sz w:val="100"/>
          <w:szCs w:val="100"/>
        </w:rPr>
        <w:t>■</w:t>
      </w:r>
    </w:p>
    <w:p>
      <w:pPr>
        <w:pStyle w:val="Normal"/>
        <w:shd w:fill="FFFFFF" w:val="clear"/>
        <w:rPr>
          <w:sz w:val="24"/>
          <w:szCs w:val="24"/>
        </w:rPr>
      </w:pPr>
      <w:r>
        <w:rPr>
          <w:color w:val="000000"/>
          <w:sz w:val="22"/>
          <w:szCs w:val="22"/>
        </w:rPr>
        <w:t>tele se conturau desluşit, ca la un schelet. Pe tot corpul lui nu mai rămăseseră decît o cruciuliţă de lemn legată de un talis-man, cusut în pînză, şi lanţurile, din care ar fi putut acum să-şi tragă uşor picioarele. Cu o jumătate de ceas înainte de a muri, orice zgomot amuţi, toţi vorbeau în şoaptă. Cei ce erau nevoiţi să se deplaseze păşeau în vîrful picioarelor. Oamenii vorbeau puţin, despre lucruri neînsemnate, cotidiene, şi doar din cînd în cînd se uitau pe furiş spre muribund, care hor</w:t>
        <w:softHyphen/>
        <w:t>căia din ce în ce mai tare şi mai greu. Deodată, ridică o mînă şi cu mişcări nesigure îşi pipăi talismanul de la piept şi în</w:t>
        <w:softHyphen/>
        <w:t>cercă să şi-l smulgă ca şi cum şi asta l-ar fi apăsat ca o grea povară. îi scoaseră de la gît şi crucea cu talismanul. După vreo zece minute se linişti pentru totdeauna. Bătură în uşă şi dădură de veste santinelei. Intră un supraveghe</w:t>
        <w:softHyphen/>
        <w:t>tor, aruncă spre mort o privire tîmpă şi plecă să-l caute pe felcer. Acesta, un om încă tînăr şi foarte de treabă, poate prea mult preocupat de înfăţişarea lui, de altfel destul de chipeşă, veni în grabă : se apropie de cadavru cu paşi mari, stîrnind ecouri surde în liniştea sălii, cu un aer voit degajat, studiat parcă dinainte şi anume pentru acest caz, apucă braţul mortului şi-i pipăi pulsul, apoi dădu din mînă a neputinţă şi plecă. Se duseră să dea de ştire comandan</w:t>
        <w:softHyphen/>
        <w:t>tului de gardă: deţinutul era un infractor grav de la secţia specială, încît şi constatarea decesului trebuia făcută cu un ceremonial deosebit. In vreme ce aşteptam să vină cineva din garda spitalului, un ocnaş spuse în şoaptă că n-ar fi rău să închidem ochii mortului. Un altul îl ascultă grav, se apropie tăcut de Mihailov şi-i închise ochii. Zărind pe pernă crucea pe care i-o scoseseră de la gît, o luă în mînă, o exa</w:t>
        <w:softHyphen/>
        <w:t>mina şi o atîrnă la loc pe gîtul mortului, făcîndu-şi semnul crucii. Chipul mortului căpăta treptat rigiditatea cadaverică; gura era întredeschisă şi lăsa să se vadă printre buzele sub</w:t>
        <w:softHyphen/>
        <w:t>ţiri, lipite de gingii, două şiruri de dinţi albi, sănătoşi, scli</w:t>
        <w:softHyphen/>
        <w:t>pind în soare. Intră subofiţerul de gardă, încins cu sabie şi cu coiful pe cap, însoţit de doi paznici. Se apropie, încetinind din ce în ce pasul, uitîndu-se nedumerit, cu coada ochiului, spre deţinuţii ce rămăseseă muţi la locurile lor şi-l sfredeleau cu ochi întunecaţi. La un pas de mort se opri scurt, ţintuit parcă locului de o teamă neobişnuită. Cadavrul gol, descăr</w:t>
        <w:softHyphen/>
        <w:t>nat, în lanţuri, îl impresionase; desprinse cureluşa de sub bărbie, îşi scoase coiful,   lucru pe care nu era obligat să-l</w:t>
      </w:r>
    </w:p>
    <w:p>
      <w:pPr>
        <w:pStyle w:val="Normal"/>
        <w:shd w:fill="FFFFFF" w:val="clear"/>
        <w:rPr>
          <w:sz w:val="24"/>
          <w:szCs w:val="24"/>
        </w:rPr>
      </w:pPr>
      <w:r>
        <w:rPr>
          <w:rFonts w:cs="Arial" w:ascii="Arial" w:hAnsi="Arial"/>
          <w:color w:val="000000"/>
          <w:sz w:val="16"/>
          <w:szCs w:val="16"/>
        </w:rPr>
        <w:t>588                                                                                                 i</w:t>
      </w:r>
    </w:p>
    <w:p>
      <w:pPr>
        <w:pStyle w:val="Normal"/>
        <w:shd w:fill="FFFFFF" w:val="clear"/>
        <w:rPr>
          <w:sz w:val="24"/>
          <w:szCs w:val="24"/>
        </w:rPr>
      </w:pPr>
      <w:r>
        <w:rPr>
          <w:color w:val="000000"/>
          <w:sz w:val="22"/>
          <w:szCs w:val="22"/>
        </w:rPr>
        <w:t>facă, şi, cu un gest larg, îşi făcu semnul crucii. Era un om aspru la chip, încărunţit în slujba ostăşească. Mi-aduc aminte că lîngă el se afla în acel moment Cekunov, şi el bătrîn cu părul alb. Acesta nu-l slăbea din ochi pe subofiţer şi-i ur</w:t>
        <w:softHyphen/>
        <w:t>mărea mişcările cu o ciudată luare-aminte. Privirile lor se încrucişară şi atunci băgai de seamă că buza de jos a lui Cekunov începe să tremure. O stranie crispare îi schimo</w:t>
        <w:softHyphen/>
        <w:t>nosi gura şi printre dinţii rînjiţi scăpă ca din întîmplare, cu un semn din cap, arătînd spre mort:</w:t>
      </w:r>
    </w:p>
    <w:p>
      <w:pPr>
        <w:pStyle w:val="Normal"/>
        <w:shd w:fill="FFFFFF" w:val="clear"/>
        <w:rPr>
          <w:sz w:val="24"/>
          <w:szCs w:val="24"/>
        </w:rPr>
      </w:pPr>
      <w:r>
        <w:rPr>
          <w:color w:val="000000"/>
          <w:sz w:val="22"/>
          <w:szCs w:val="22"/>
        </w:rPr>
        <w:t xml:space="preserve">— </w:t>
      </w:r>
      <w:r>
        <w:rPr>
          <w:color w:val="000000"/>
          <w:sz w:val="22"/>
          <w:szCs w:val="22"/>
        </w:rPr>
        <w:t>A avut şi el o mamă!</w:t>
      </w:r>
    </w:p>
    <w:p>
      <w:pPr>
        <w:pStyle w:val="Normal"/>
        <w:shd w:fill="FFFFFF" w:val="clear"/>
        <w:rPr>
          <w:sz w:val="24"/>
          <w:szCs w:val="24"/>
        </w:rPr>
      </w:pPr>
      <w:r>
        <w:rPr>
          <w:color w:val="000000"/>
          <w:sz w:val="22"/>
          <w:szCs w:val="22"/>
        </w:rPr>
        <w:t>Şi se depărta.</w:t>
      </w:r>
    </w:p>
    <w:p>
      <w:pPr>
        <w:pStyle w:val="Normal"/>
        <w:shd w:fill="FFFFFF" w:val="clear"/>
        <w:rPr>
          <w:sz w:val="24"/>
          <w:szCs w:val="24"/>
        </w:rPr>
      </w:pPr>
      <w:r>
        <w:rPr>
          <w:color w:val="000000"/>
          <w:sz w:val="22"/>
          <w:szCs w:val="22"/>
        </w:rPr>
        <w:t>Mi-aduc aminte că vorbele acestea m-au cutremurat... De ce le rostise şi cum îi trecuse prin minte s-o facă ? Dar iată că veniră să scoată cadavrul: îl ridicară cu pat cu tot; se auzi foşnetul paielor şi zgomotul strident al lanţurilor ce atinseră duşumeaua. Cineva le ridică. Trupul fu scos afară şi deodată toţi începură să vorbească cu glas tare. în coridor subofiţerul strigă să fie chemat fierarul. După regulament, mortului trebuia să i se scoată cătuşele.</w:t>
      </w:r>
    </w:p>
    <w:p>
      <w:pPr>
        <w:pStyle w:val="Normal"/>
        <w:shd w:fill="FFFFFF" w:val="clear"/>
        <w:rPr>
          <w:sz w:val="24"/>
          <w:szCs w:val="24"/>
        </w:rPr>
      </w:pPr>
      <w:r>
        <w:rPr>
          <w:color w:val="000000"/>
          <w:sz w:val="22"/>
          <w:szCs w:val="22"/>
        </w:rPr>
        <w:t>Dar văd că m-am depărtat de subiect...</w:t>
      </w:r>
    </w:p>
    <w:p>
      <w:pPr>
        <w:pStyle w:val="Normal"/>
        <w:shd w:fill="FFFFFF" w:val="clear"/>
        <w:rPr>
          <w:sz w:val="24"/>
          <w:szCs w:val="24"/>
        </w:rPr>
      </w:pPr>
      <w:r>
        <w:rPr>
          <w:b/>
          <w:bCs/>
          <w:i/>
          <w:iCs/>
          <w:color w:val="000000"/>
          <w:sz w:val="24"/>
          <w:szCs w:val="24"/>
          <w:lang w:val="en-US"/>
        </w:rPr>
        <w:t>II</w:t>
      </w:r>
    </w:p>
    <w:p>
      <w:pPr>
        <w:pStyle w:val="Normal"/>
        <w:shd w:fill="FFFFFF" w:val="clear"/>
        <w:rPr>
          <w:sz w:val="24"/>
          <w:szCs w:val="24"/>
        </w:rPr>
      </w:pPr>
      <w:r>
        <w:rPr>
          <w:i/>
          <w:iCs/>
          <w:color w:val="000000"/>
          <w:sz w:val="24"/>
          <w:szCs w:val="24"/>
        </w:rPr>
        <w:t>URMARE</w:t>
      </w:r>
    </w:p>
    <w:p>
      <w:pPr>
        <w:pStyle w:val="Normal"/>
        <w:shd w:fill="FFFFFF" w:val="clear"/>
        <w:rPr>
          <w:sz w:val="24"/>
          <w:szCs w:val="24"/>
        </w:rPr>
      </w:pPr>
      <w:r>
        <w:rPr>
          <w:color w:val="000000"/>
        </w:rPr>
        <w:t>Doctorii vizitau saloanele dimineaţa pe la orele unspre</w:t>
        <w:softHyphen/>
        <w:t>zece. Se iveau toţi deodată, însoţindu-l pe medicul-şef; cu un ceas şi jumătate mai înainte îşi făcea vizita medicul sa</w:t>
        <w:softHyphen/>
        <w:t>lonului. La salonul nostru era pe atunci un doctor tînăr, foarte priceput, totdeauna blînd şi binevoitor; deţinuţii ţi</w:t>
        <w:softHyphen/>
        <w:t>neau foarte mult la el şi nu-i găseau decît un singur cusur : „prea e sfios". într-adevăr, nu prea era vorbăreţ; dimpo</w:t>
        <w:softHyphen/>
        <w:t>trivă, părea timid şi numai că nu roşea cînd vorbea cu noi: schimba regimul alimentar aşa cum i-o cereau bolnavii şi ai fi zis că e gata sa le prescrie şi doctoriile pe care i le-ar fi cerut. Nu mai încape îndoială, era bun ca pîinea caldă. Tre</w:t>
        <w:softHyphen/>
        <w:t>buie să recunoaştem că mulţi doctori în Rusia se bucură de dragostea şi respectul oamenilor din popor şi aceasta pe bună dreptate, după cîte am putut să-mi dau seama. Ştiu</w:t>
      </w:r>
    </w:p>
    <w:p>
      <w:pPr>
        <w:pStyle w:val="Normal"/>
        <w:shd w:fill="FFFFFF" w:val="clear"/>
        <w:rPr>
          <w:sz w:val="24"/>
          <w:szCs w:val="24"/>
        </w:rPr>
      </w:pPr>
      <w:r>
        <w:rPr>
          <w:color w:val="000000"/>
        </w:rPr>
        <w:t>589</w:t>
      </w:r>
    </w:p>
    <w:p>
      <w:pPr>
        <w:pStyle w:val="Normal"/>
        <w:shd w:fill="FFFFFF" w:val="clear"/>
        <w:rPr>
          <w:sz w:val="24"/>
          <w:szCs w:val="24"/>
        </w:rPr>
      </w:pPr>
      <w:r>
        <w:rPr>
          <w:color w:val="000000"/>
          <w:sz w:val="22"/>
          <w:szCs w:val="22"/>
        </w:rPr>
        <w:t>că vorbele mele ar putea să pară paradoxale, mai ales dacă ne gîndim la neîncrederea pe care o arată oamenii din popor faţă de medicină şi faţă de leacurile străine. Chiar şi atunci cînd suferă de o boală grea, omul simplu preferă să se caute ani de-a rîndul la vreo doftoroaie ori să ia acasă leacuri bă</w:t>
        <w:softHyphen/>
        <w:t>beşti (care nici ele nu sînt de lepădat), decît să-l vadă un doctor ori să intre în spital. în afară de fenomenul extrem de important, care nu are nimic comun cu medicina, şi anume neîncrederea generală a omului simplu faţă de tot ce poartă amprenta formalismului oficial şi a administra</w:t>
        <w:softHyphen/>
        <w:t>ţiei de stat, poporul e îngrozit şi prevenit împotriva spita</w:t>
        <w:softHyphen/>
        <w:t>lelor de tot felul de poveşti cutremurătoare, de scorneli din</w:t>
        <w:softHyphen/>
        <w:t>tre cele mai absurde, deşi uneori nu tocmai lipsite de temei. Dar ceea ce-l îngrozeşte mai mult este rînduiala nemţească din spitale, oamenii străini care stau în preajmă în timpul bolii, asprimea regimului alimentar, poveştile despre seve</w:t>
        <w:softHyphen/>
        <w:t>ritatea neînduplecată a felcerilor şi a doctorilor, despre autopsia şi disecarea cadavrelor şi aşa mai departe. Şi apoi, se mai gîndeşte : cum să se lase lecuit de domni, căci pentru poporul de jos medicii tot domni sînt. Dar o dată ce ajunge să-i cunoască (afară de unele excepţii foarte rare), neîncre</w:t>
        <w:softHyphen/>
        <w:t>derea şi toate temerile dispar încetul cu încetul, spre cinstea medicilor noştri, mai ales a celor tineri, care, după părerea mea, ştiu, în marea lor majoritate, să-şi atragă respectul, ba chiar şi dragostea poporului. Afirm acest lucru pe baza experienţei mele personale, după cele văzute şi constatate în atîtea rînduri şi în diferite locuri, şi n-am nici un motiv să cred că în restul ţării lucrurile s-ar petrece altminteri. Se întîmplă, nimic de zis, ca undeva, într-un fund de ţară, doctorii să se lase mituiţi, să ia şperţuri, să tragă foloase personale din administrarea spitalelor, neglijîndu-şi aproape cu totul bolnavii, ba uneori să-şi uite cu desăvîrşire me</w:t>
        <w:softHyphen/>
        <w:t>seria. Tot ce se poate ; dar aici vorbesc de cei ce alcătuiesc marea majoritate, sau mai bine zis de acel spirit, de acel cu</w:t>
        <w:softHyphen/>
        <w:t>rent din zilele noastre, care se afirmă tot mai puternic pe tărîmul medicinei. Cit despre renegaţii, trădătorii cauzei, lupii strecuraţi în stînă, în ciuda încercării lor de a se dez</w:t>
        <w:softHyphen/>
        <w:t xml:space="preserve">vinovăţi şi justifica, acuzînd, cu comoditate, </w:t>
      </w:r>
      <w:r>
        <w:rPr>
          <w:i/>
          <w:iCs/>
          <w:color w:val="000000"/>
          <w:sz w:val="22"/>
          <w:szCs w:val="22"/>
        </w:rPr>
        <w:t xml:space="preserve">mediul </w:t>
      </w:r>
      <w:r>
        <w:rPr>
          <w:color w:val="000000"/>
          <w:sz w:val="22"/>
          <w:szCs w:val="22"/>
        </w:rPr>
        <w:t>corupt şi dizolvant ale cărui victime ar fi şi ei, la rîndul lor, vor rămîne de-a pururi vinovaţi, mai ales dacă au ajuns să-şi piardă   şi   simţul   omeniei.   Căci   omenia,   blîndeţea,   înţele-</w:t>
      </w:r>
    </w:p>
    <w:p>
      <w:pPr>
        <w:pStyle w:val="Normal"/>
        <w:shd w:fill="FFFFFF" w:val="clear"/>
        <w:rPr>
          <w:sz w:val="24"/>
          <w:szCs w:val="24"/>
        </w:rPr>
      </w:pPr>
      <w:r>
        <w:rPr>
          <w:b/>
          <w:bCs/>
          <w:color w:val="000000"/>
          <w:sz w:val="24"/>
          <w:szCs w:val="24"/>
        </w:rPr>
        <w:t>i</w:t>
      </w:r>
    </w:p>
    <w:p>
      <w:pPr>
        <w:pStyle w:val="Normal"/>
        <w:shd w:fill="FFFFFF" w:val="clear"/>
        <w:rPr>
          <w:sz w:val="24"/>
          <w:szCs w:val="24"/>
        </w:rPr>
      </w:pPr>
      <w:r>
        <w:rPr>
          <w:color w:val="000000"/>
          <w:sz w:val="18"/>
          <w:szCs w:val="18"/>
        </w:rPr>
        <w:t>59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gerea şi dragostea frăţească faţă de bolnav sînt adesea mai eficace decît doctoriile cele mai bune. Ar fi timpul să pu</w:t>
        <w:softHyphen/>
        <w:t xml:space="preserve">nem capăt scîncetelor resemnate, să ne scuturăm de apatie, </w:t>
      </w:r>
      <w:r>
        <w:rPr>
          <w:color w:val="000000"/>
          <w:sz w:val="22"/>
          <w:szCs w:val="22"/>
          <w:vertAlign w:val="subscript"/>
        </w:rPr>
        <w:t>s</w:t>
      </w:r>
      <w:r>
        <w:rPr>
          <w:color w:val="000000"/>
          <w:sz w:val="22"/>
          <w:szCs w:val="22"/>
        </w:rPr>
        <w:t>a încetăm a mai arunca vina numai şi numai pe mediu şi pe influenţa lui nefastă. E drept că mediul în care ne complăcem să vegetăm exercită adesea o influenţă demora</w:t>
        <w:softHyphen/>
        <w:t>lizatoare în unele privinţe, dar de aici mai e mult pînă la demobilizarea totală; se mai întîmplă, totuşi, şi nu arareori, să vezi cîte o pramatie, un şmecher fără pereche, speculînd acest argument pentru a-şi acoperi sau justifica nimicnicia sau slăbiciunea, ba uneori chiar şi cîte o ticăloşie, mai ales cînd e meşter să dea din gură sau s-o aducă bine din condei. Dar văd că iarăşi m-am depărtat de subiect: am vrut nu</w:t>
        <w:softHyphen/>
        <w:t>mai să spun că poporul de jos se arată ostil şi neîncrezător mai mult faţă de administraţia spitalelor, decît faţă de medici. Cînd ajunge să-i cunoască, îşi schimbă de îndată atitudinea faţă de ei şi renunţă treptat la cele mai multe din ideile sale preconcepute în legătură cu ei.</w:t>
      </w:r>
    </w:p>
    <w:p>
      <w:pPr>
        <w:pStyle w:val="Normal"/>
        <w:shd w:fill="FFFFFF" w:val="clear"/>
        <w:rPr>
          <w:sz w:val="24"/>
          <w:szCs w:val="24"/>
        </w:rPr>
      </w:pPr>
      <w:r>
        <w:rPr>
          <w:color w:val="000000"/>
          <w:sz w:val="22"/>
          <w:szCs w:val="22"/>
        </w:rPr>
        <w:t>In multe privinţe, atmosfera care domneşte în spitalele noastre nu corespunde aproape de loc mentalităţii poporului, şi rînduielile statornicite, departe de a-i putea cîştiga încre</w:t>
        <w:softHyphen/>
        <w:t>derea şi stima, continuă să rămînă străine şi oarecum duş</w:t>
        <w:softHyphen/>
        <w:t>mănoase felului de a fi al omului nostru de rînd. Cel puţin aceasta este impresia cu care am rămas după cele cîte mi-a fost dat să constat prin propriile mele observaţii.</w:t>
      </w:r>
    </w:p>
    <w:p>
      <w:pPr>
        <w:pStyle w:val="Normal"/>
        <w:shd w:fill="FFFFFF" w:val="clear"/>
        <w:rPr>
          <w:sz w:val="24"/>
          <w:szCs w:val="24"/>
        </w:rPr>
      </w:pPr>
      <w:r>
        <w:rPr>
          <w:color w:val="000000"/>
          <w:sz w:val="22"/>
          <w:szCs w:val="22"/>
        </w:rPr>
        <w:t>Medicul salonului nostru zăbovea de obicei la patul fie</w:t>
        <w:softHyphen/>
        <w:t>cărui bolnav, îl întreba ce are, îl asculta foarte atent, îl exa</w:t>
        <w:softHyphen/>
        <w:t>mina, apoi îi prescria doctorii şi raţia alimentară. Uneori constata că pretinsul bolnav n-avea nimic, dar deţinutul venise să se odihnească, să mai scape de muncă şi să doarmă pe-o saltea într-o odaie caldă, în loc să se chinuiască pe scîndura goală într-o sală umedă a corpului de gardă, în care sînt înghesuiţi pînă la refuz o mulţime de deţinuţi palizi şi traşi la faţă. (Totdeauna şi pretutindeni în Rusia, cei ţinuţi în prevenţie au feţele palide şi supte, ceea ce în</w:t>
        <w:softHyphen/>
        <w:t xml:space="preserve">seamnă că întreţinerea lor şi starea sufletească sînt mai de plîns decît ale celor judecaţi şi osîndiţi). în asemenea cazuri doctorul nostru, fără să-şi piardă cumpătul, nota în fişa pretinsului bolnav că suferă de o </w:t>
      </w:r>
      <w:r>
        <w:rPr>
          <w:i/>
          <w:iCs/>
          <w:color w:val="000000"/>
          <w:sz w:val="22"/>
          <w:szCs w:val="22"/>
        </w:rPr>
        <w:t xml:space="preserve">febris catarhalis </w:t>
      </w:r>
      <w:r>
        <w:rPr>
          <w:color w:val="000000"/>
          <w:sz w:val="22"/>
          <w:szCs w:val="22"/>
        </w:rPr>
        <w:t>* oarecare</w:t>
      </w:r>
    </w:p>
    <w:p>
      <w:pPr>
        <w:pStyle w:val="Normal"/>
        <w:shd w:fill="FFFFFF" w:val="clear"/>
        <w:rPr>
          <w:sz w:val="24"/>
          <w:szCs w:val="24"/>
        </w:rPr>
      </w:pPr>
      <w:r>
        <w:rPr>
          <w:color w:val="000000"/>
          <w:sz w:val="18"/>
          <w:szCs w:val="18"/>
        </w:rPr>
        <w:t>* Febră catarală (lat.)</w:t>
      </w:r>
    </w:p>
    <w:p>
      <w:pPr>
        <w:pStyle w:val="Normal"/>
        <w:shd w:fill="FFFFFF" w:val="clear"/>
        <w:rPr>
          <w:sz w:val="24"/>
          <w:szCs w:val="24"/>
        </w:rPr>
      </w:pPr>
      <w:r>
        <w:rPr>
          <w:color w:val="000000"/>
          <w:sz w:val="18"/>
          <w:szCs w:val="18"/>
        </w:rPr>
        <w:t>591</w:t>
      </w:r>
    </w:p>
    <w:p>
      <w:pPr>
        <w:pStyle w:val="Normal"/>
        <w:shd w:fill="FFFFFF" w:val="clear"/>
        <w:rPr>
          <w:sz w:val="24"/>
          <w:szCs w:val="24"/>
        </w:rPr>
      </w:pPr>
      <w:r>
        <w:rPr>
          <w:color w:val="000000"/>
          <w:sz w:val="22"/>
          <w:szCs w:val="22"/>
        </w:rPr>
        <w:t xml:space="preserve">şi-l lăsa să stea în spital uneori şi cîte-o săptămînă. Toată lumea făcea mare haz de această </w:t>
      </w:r>
      <w:r>
        <w:rPr>
          <w:i/>
          <w:iCs/>
          <w:color w:val="000000"/>
          <w:sz w:val="22"/>
          <w:szCs w:val="22"/>
        </w:rPr>
        <w:t xml:space="preserve">febris catarhalis, </w:t>
      </w:r>
      <w:r>
        <w:rPr>
          <w:color w:val="000000"/>
          <w:sz w:val="22"/>
          <w:szCs w:val="22"/>
        </w:rPr>
        <w:t>fiindcă se ştia că e o denumire convenţională, stabilită printr-un fel de înţelegere tacită între doctor şi bolnav pentru o boală simu</w:t>
        <w:softHyphen/>
        <w:t>lată : „junghiuri de ocazie", cum obişnuiau să-i spună oc</w:t>
        <w:softHyphen/>
        <w:t xml:space="preserve">naşii, traducînd pe limba lor termenul </w:t>
      </w:r>
      <w:r>
        <w:rPr>
          <w:i/>
          <w:iCs/>
          <w:color w:val="000000"/>
          <w:sz w:val="22"/>
          <w:szCs w:val="22"/>
        </w:rPr>
        <w:t xml:space="preserve">febris catarhalis. </w:t>
      </w:r>
      <w:r>
        <w:rPr>
          <w:color w:val="000000"/>
          <w:sz w:val="22"/>
          <w:szCs w:val="22"/>
        </w:rPr>
        <w:t>Uneori, bolnavul închipuit abuza de bunătatea şi bună</w:t>
        <w:softHyphen/>
        <w:t>voinţa doctorului şi zăcea în spital pînă cînd îl alungau cu forţa. Să-l fi văzut atunci pe doctorul nostru de salon: încurcat de încăpăţînarea ocnaşului, era nespus de stînjenit şi nu se îndura să-i spună făţiş că e timpul să se facă sănă</w:t>
        <w:softHyphen/>
        <w:t xml:space="preserve">tos şi să ceară bilet de ieşire, deşi ar fi fost în drept să-l gonească pe dată şi fără nici un fel de cruţare, scriind pe foaia de observaţie de la capătul patului: </w:t>
      </w:r>
      <w:r>
        <w:rPr>
          <w:i/>
          <w:iCs/>
          <w:color w:val="000000"/>
          <w:sz w:val="22"/>
          <w:szCs w:val="22"/>
        </w:rPr>
        <w:t xml:space="preserve">Sanat est </w:t>
      </w:r>
      <w:r>
        <w:rPr>
          <w:color w:val="000000"/>
          <w:sz w:val="22"/>
          <w:szCs w:val="22"/>
        </w:rPr>
        <w:t>*. El încerca însă la început să-l facă să înţeleagă prin aluzii, pe urmă numai că nu se ruga de el: „N-ar fi timpul să pleci, ce zici ? Acum eşti pe deplin sănătos; nu prea avem nici locuri..." şi aşa mai departe, pînă cînd închipuitul bolnav se simţea şi el ruşinat şi îşi cerea ieşirea din spital. Medicul-şef, deşi şi el un om bun, un suflet cinstit şi înţelegător (era şi el foarte iubit de bolnavi), era totuşi mult mai sever şi mai hotărît decît medicul de salon şi la nevoie, după îm</w:t>
        <w:softHyphen/>
        <w:t>prejurări, ştia să fie de o severitate neînduplecată, care im</w:t>
        <w:softHyphen/>
        <w:t>punea în mod deosebit şi cu care îşi cîştigase un mare res</w:t>
        <w:softHyphen/>
        <w:t>pect în ochii bolnavilor. Venea întotdeauna însoţit de toţi medicii spitalului, imediat după vizita medicului de salon, şi se oprea în dreptul fieoărui bolnav, mai ales cînd era vorba de o boală grea. Pentru fiecare găsea cîte un cuvînt de îmbărbătare, pornit din inimă, lăsînd totdeauna în urma lui o impresie excelentă. Pe cei veniţi cu „junghiuri de ocazie" nu-i respingea niciodată şi nu-i trimitea înapoi; dacă vreunul se încăpăţîna să rămînă prea mult, nota nu-maidecît pe foaie „Bun pentru ieşire", zicîndu-i blînd, dar hotărît: „De, frăţioare, te-ai odihnit destul, acum du-te, toate au o măsură, ai şi tu obraz". Leneşii care voiau să se sus</w:t>
        <w:softHyphen/>
        <w:t>tragă de la lucru, mai ales în zilele de vară, sau acei care urmau să îndure pedeapsa cu bătaia se încăpăţînau de obi</w:t>
        <w:softHyphen/>
        <w:t>cei să mai rămînă la spital. Mi-aduc aminte că o dată a fost necesar să se recurgă la mijloace aspre, chiar drastice,</w:t>
      </w:r>
    </w:p>
    <w:p>
      <w:pPr>
        <w:pStyle w:val="Normal"/>
        <w:shd w:fill="FFFFFF" w:val="clear"/>
        <w:rPr>
          <w:sz w:val="24"/>
          <w:szCs w:val="24"/>
        </w:rPr>
      </w:pPr>
      <w:r>
        <w:rPr>
          <w:color w:val="000000"/>
          <w:sz w:val="18"/>
          <w:szCs w:val="18"/>
        </w:rPr>
        <w:t>* Vindecat (lat.).</w:t>
      </w:r>
    </w:p>
    <w:p>
      <w:pPr>
        <w:pStyle w:val="Normal"/>
        <w:shd w:fill="FFFFFF" w:val="clear"/>
        <w:rPr>
          <w:sz w:val="24"/>
          <w:szCs w:val="24"/>
        </w:rPr>
      </w:pPr>
      <w:r>
        <w:rPr>
          <w:color w:val="000000"/>
          <w:sz w:val="18"/>
          <w:szCs w:val="18"/>
        </w:rPr>
        <w:t>592</w:t>
      </w:r>
    </w:p>
    <w:p>
      <w:pPr>
        <w:pStyle w:val="Normal"/>
        <w:shd w:fill="FFFFFF" w:val="clear"/>
        <w:rPr>
          <w:sz w:val="24"/>
          <w:szCs w:val="24"/>
        </w:rPr>
      </w:pPr>
      <w:r>
        <w:rPr>
          <w:color w:val="000000"/>
          <w:sz w:val="22"/>
          <w:szCs w:val="22"/>
        </w:rPr>
        <w:t>ca să-l silească pe unul din aceştia să plece. Venise cu o boală de ochi; pleoapele îi erau roşii şi se plîngea de înţe</w:t>
        <w:softHyphen/>
        <w:t>pături insuportabile. L-au îngrijit în fel şi chip, i-au pus cataplasme, lipitori, picături tari; totul era, însă, în zadar : boala nu se vindeca şi ochii rămîneau roşii. Cazul păru sus</w:t>
        <w:softHyphen/>
        <w:t>pect ; inflamaţia nici nu creştea, dar nici nu da înapoi. In cele din urmă, doctorii şi-au dat seama că au de-a face cu o simulaţie şi că ocnaşul îşi provoca înadins boala. Deţinuţii ştiau toţi încă dinainte că nu era la mijloc decît o înşelăciune, dar el nu voia să mărturisească nimic. Bolnavul era un flăcău voinic şi destul de chipeş şi cu toate astea, din capul locului produsese asupra tuturor o impresie neplăcută ; se ţinea veş</w:t>
        <w:softHyphen/>
        <w:t>nic încruntat şi mohorît, era ursuz şi încuiat, nu vorbea cu nimeni, nu se apropia de nimeni şi se uita chiorîş şi bănuitor, de parcă toată lumea l-ar fi duşmănit.</w:t>
      </w:r>
    </w:p>
    <w:p>
      <w:pPr>
        <w:pStyle w:val="Normal"/>
        <w:shd w:fill="FFFFFF" w:val="clear"/>
        <w:rPr>
          <w:sz w:val="24"/>
          <w:szCs w:val="24"/>
        </w:rPr>
      </w:pPr>
      <w:r>
        <w:rPr>
          <w:color w:val="000000"/>
          <w:sz w:val="22"/>
          <w:szCs w:val="22"/>
        </w:rPr>
        <w:t>Mi-aduc aminte că unii nu se dădeau îndărăt să creadă că ar fi fost în stare să facă cine ştie ce năzbîtie. Era soldat, săvîrşise o serie de furturi, fusese prins, arestat şi osîndit la o mie de lovituri şi acum trebuia să-şi ispăşească pedeapsa, ca apoi să fie trimis într-o unitate disciplinară. Ca să amîne clipa aplicării acestei pedepse, osînditul recurge uneori, cum am mai spus, la cele mai uluitoare soluţii: în ajun de execu</w:t>
        <w:softHyphen/>
        <w:t>ţie, cînd nu-i mai rămîne nici o speranţă să scape de cele o mie de lovituri, numai ce-l vezi că sare şi împlîntă un cuţit în pîntecele şefului ori înjunghie un ocnaş, ca să fie trimis iar în judecată, izbutind astfel să-şi amîne pedeapsa cu o lună sau două şi, deci, să-şi ajungă ţelul de moment. Puţin îi pasă că după trecerea acestui răgaz de o lună sau două va avea de suportat o pedeapsă de două sau de trei ori mai grea; acum el nu se gîndeşte decît la un singur lucru : să întîrzie clipa cea groaznică măcar cu cîteva zile, orice s-ar întîmpla mai apoi — într-atît se pierd cu firea aceşti neno</w:t>
        <w:softHyphen/>
        <w:t>rociţi. Mulţi din salonul nostru se temeau ca noul venit să nu devină primejdios şi în deznădejdea lui să nu omoare peste noapte pe vreunul dintre bolnavi. Dar totul s-a măr</w:t>
        <w:softHyphen/>
        <w:t>ginit la bănuieli şi şoapte, fără să se ia vreo măsură de precauţie; nu s-au ferit nici cei care aveau paturile lîngă el. Unii observaseră însă că noaptea el se freacă la ochi cu var cojit din tencuială şi cu încă ceva, ca dimineaţa, la ora vizi</w:t>
        <w:softHyphen/>
        <w:t>tei doctorului, să fie roşii. Văzînd că n-are încotro, medicul-Şef îl ameninţă că o să încerce să-l vindece cu „urzici". Cînd</w:t>
      </w:r>
    </w:p>
    <w:p>
      <w:pPr>
        <w:pStyle w:val="Normal"/>
        <w:shd w:fill="FFFFFF" w:val="clear"/>
        <w:rPr>
          <w:sz w:val="24"/>
          <w:szCs w:val="24"/>
        </w:rPr>
      </w:pPr>
      <w:r>
        <w:rPr>
          <w:rFonts w:cs="Arial" w:ascii="Arial" w:hAnsi="Arial"/>
          <w:b/>
          <w:bCs/>
          <w:color w:val="000000"/>
          <w:sz w:val="16"/>
          <w:szCs w:val="16"/>
        </w:rPr>
        <w:t>38</w:t>
      </w:r>
    </w:p>
    <w:p>
      <w:pPr>
        <w:pStyle w:val="Normal"/>
        <w:shd w:fill="FFFFFF" w:val="clear"/>
        <w:rPr>
          <w:sz w:val="24"/>
          <w:szCs w:val="24"/>
        </w:rPr>
      </w:pPr>
      <w:r>
        <w:rPr>
          <w:color w:val="000000"/>
          <w:sz w:val="18"/>
          <w:szCs w:val="18"/>
        </w:rPr>
        <w:t>593</w:t>
      </w:r>
    </w:p>
    <w:p>
      <w:pPr>
        <w:pStyle w:val="Normal"/>
        <w:shd w:fill="FFFFFF" w:val="clear"/>
        <w:rPr>
          <w:sz w:val="24"/>
          <w:szCs w:val="24"/>
        </w:rPr>
      </w:pPr>
      <w:r>
        <w:rPr>
          <w:color w:val="000000"/>
          <w:sz w:val="22"/>
          <w:szCs w:val="22"/>
        </w:rPr>
        <w:t>o boală de ochi se încăpăţînează să nu dea înapoi la nici uns tratament, doctorii, după ce au folosit toate mijloacele ştiin</w:t>
        <w:softHyphen/>
        <w:t>ţifice, se hotărăsc să recurgă la un tratament drastic şi ex</w:t>
        <w:softHyphen/>
        <w:t>trem de dureros ca să-i salveze bolnavului vederea, îi aplică „urzici", ca la cai. Dar, bietul de el, nici această ameninţare nu i-a adus vindecarea. Ori era prea îndărătnic, ori prea laş, căci de fapt suferinţa pricinuită de „urzici" nu era cu mult mai mică decît cea provocată de bătaia cu vergile.</w:t>
      </w:r>
    </w:p>
    <w:p>
      <w:pPr>
        <w:pStyle w:val="Normal"/>
        <w:shd w:fill="FFFFFF" w:val="clear"/>
        <w:rPr>
          <w:sz w:val="24"/>
          <w:szCs w:val="24"/>
        </w:rPr>
      </w:pPr>
      <w:r>
        <w:rPr>
          <w:color w:val="000000"/>
          <w:sz w:val="22"/>
          <w:szCs w:val="22"/>
        </w:rPr>
        <w:t>Şi atunci, îi aplicară „tratamentul", care constă în urmă</w:t>
        <w:softHyphen/>
        <w:t>toarea operaţie : unul îl apucă pe bolnav cu amîndouă mîi-nile de pielea de la ceafă, pe care o trage cît mai tare; în piele se face o tăietură lungă şi largă, prin care se trece o fîşie de tifon lată de un deget; în fiecare zi, la un ceas anu</w:t>
        <w:softHyphen/>
        <w:t>mit, fîşia este trasă înainte şi-napoi, ca să sfîşie din nou pie</w:t>
        <w:softHyphen/>
        <w:t>liţa prinsă, astfel ca rana să fie mereu deschisă şi să supu</w:t>
        <w:softHyphen/>
        <w:t>reze. Nenorocitul îndură cu încăpăţînare cîteva zile în şir şi acest chin, care-i pricinuia dureri cumplite, şi abia atunci se învoi să-şi ceară ieşirea din spital. într-o singură zi ochii i se vindecară pe deplin şi, de îndată ce se vindecă şi rana de la ceafă, fu trimis la corpul de gardă, de unde a doua zi urma să fie scos spre a fi trecut prin „uliţa verde", ca să-şi înca-feeze pedeapsa de o mie de lovituri de vergi.</w:t>
      </w:r>
    </w:p>
    <w:p>
      <w:pPr>
        <w:pStyle w:val="Normal"/>
        <w:shd w:fill="FFFFFF" w:val="clear"/>
        <w:rPr>
          <w:sz w:val="24"/>
          <w:szCs w:val="24"/>
        </w:rPr>
      </w:pPr>
      <w:r>
        <w:rPr>
          <w:color w:val="000000"/>
          <w:sz w:val="22"/>
          <w:szCs w:val="22"/>
        </w:rPr>
        <w:t xml:space="preserve">E grea, desigur, clipa dinaintea ispăşirii pedepsei; e atît de grea, încît poate păcătuiesc spunînd că teama pe care </w:t>
      </w:r>
      <w:r>
        <w:rPr>
          <w:i/>
          <w:iCs/>
          <w:color w:val="000000"/>
          <w:sz w:val="22"/>
          <w:szCs w:val="22"/>
        </w:rPr>
        <w:t xml:space="preserve">o </w:t>
      </w:r>
      <w:r>
        <w:rPr>
          <w:color w:val="000000"/>
          <w:sz w:val="22"/>
          <w:szCs w:val="22"/>
        </w:rPr>
        <w:t>încearcă cel condamnat e o dovadă de slăbiciune sau de laşi</w:t>
        <w:softHyphen/>
        <w:t>tate. Trebuie să fie teribil de grea, de vreme ce, numai ca s-o amîne, oamenii se expun la o pedeapsă de două şi de trei ori mai aspră. Am amintit aici şi de unii care se grăbeau să-şi ceară singuri ieşirea din spital, mai înainte chiar ca rănile pricinuite de prima serie de lovituri să fi fost vindecate, nu</w:t>
        <w:softHyphen/>
        <w:t>mai ca să-şi împlinească odată  osînda şi să scape pentru totdeauna de această situaţie, căci viaţa la corpul de gardă e mult mai grea decît viaţa de ocnă. Pe lîngă deosebirile de caracter, hotărîrea şi curajul unora îşi găsesc explicaţia şi în deprinderea cu bătaia şi cu pedepsele în general.</w:t>
      </w:r>
    </w:p>
    <w:p>
      <w:pPr>
        <w:pStyle w:val="Normal"/>
        <w:shd w:fill="FFFFFF" w:val="clear"/>
        <w:rPr>
          <w:sz w:val="24"/>
          <w:szCs w:val="24"/>
        </w:rPr>
      </w:pPr>
      <w:r>
        <w:rPr>
          <w:color w:val="000000"/>
          <w:sz w:val="22"/>
          <w:szCs w:val="22"/>
        </w:rPr>
        <w:t>Cei care au fost bătuţi în repetate rînduri sînt întrucîtva căliţi şi sufleteşte, şi trupeşte : au mai multă putere de voinţă, spatele le este mai rezistent şi, la urma urmei, primesc lovi</w:t>
        <w:softHyphen/>
        <w:t>turile cu mai mult scepticism: socotesc bătaia ca un neajuns trecător, de care nu se tem. în general, aşa stau lucrurile. Un ocnaş, dintre cei deţinuţi la secţia specială, un calmuc bote-</w:t>
      </w:r>
    </w:p>
    <w:p>
      <w:pPr>
        <w:pStyle w:val="Normal"/>
        <w:shd w:fill="FFFFFF" w:val="clear"/>
        <w:rPr>
          <w:sz w:val="24"/>
          <w:szCs w:val="24"/>
        </w:rPr>
      </w:pPr>
      <w:r>
        <w:rPr>
          <w:color w:val="000000"/>
          <w:sz w:val="18"/>
          <w:szCs w:val="18"/>
        </w:rPr>
        <w:t>594</w:t>
      </w:r>
    </w:p>
    <w:p>
      <w:pPr>
        <w:pStyle w:val="Normal"/>
        <w:shd w:fill="FFFFFF" w:val="clear"/>
        <w:rPr>
          <w:sz w:val="24"/>
          <w:szCs w:val="24"/>
        </w:rPr>
      </w:pPr>
      <w:r>
        <w:rPr>
          <w:color w:val="000000"/>
          <w:sz w:val="22"/>
          <w:szCs w:val="22"/>
        </w:rPr>
        <w:t>zat, poreclit de ceilalţi deţinuţi Alexandru sau Alexandra, un omuleţ ciudat, mare pişicher, îndrăzneţ nevoie mare, dar şi bun la suflet, îmi povesti cum îndurase patru mii de lovi</w:t>
        <w:softHyphen/>
        <w:t>turi. Vorbea întotdeauna de această pedeapsă în glumă, rî-zînd, dar îmi mărturisi că de n-ar fi fost crescut încă de copil în bătăi — spatele îi era veşnic brăzdat de urme de lovituri noi — n-ar fi fost în stare să-şi îndure pedeapsa. Pe cînd îmi povestea, el binecuvînta parcă creşterea primită în şuie</w:t>
        <w:softHyphen/>
        <w:t>rături de bici.</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Mă băteau pentru cel mai mic lucru, Alexandr Petro-vici, îmi mărturisi el într-o seară, pe cînd stăteam de vorbă pe patul meu, lîngă foc ; m-au bătut fără nici o pricină cinci</w:t>
        <w:softHyphen/>
        <w:t>sprezece ani la rînd, cel puţin de cînd mi-aduc aminte, de mai multe ori pe zi, numai cine nu voia nu mă bătea: astfel că, pînă la urmă, m-am obişnuit cu bătaia.</w:t>
      </w:r>
    </w:p>
    <w:p>
      <w:pPr>
        <w:pStyle w:val="Normal"/>
        <w:shd w:fill="FFFFFF" w:val="clear"/>
        <w:rPr>
          <w:sz w:val="24"/>
          <w:szCs w:val="24"/>
        </w:rPr>
      </w:pPr>
      <w:r>
        <w:rPr>
          <w:color w:val="000000"/>
          <w:sz w:val="22"/>
          <w:szCs w:val="22"/>
        </w:rPr>
        <w:t>Cum ajunsese în armată, n-aş şti să spun; poate că mi-a povestit şi asta, dar în orice caz, fusese veşnic fugar şi vaga</w:t>
        <w:softHyphen/>
        <w:t>bond. Mi-aduc aminte numai ce mi-a spus de spaima pe care a simţit-o cînd a aflat că e osîndit la patru mii de lovituri, pentru că îşi omorîse comandantul.</w:t>
      </w:r>
    </w:p>
    <w:p>
      <w:pPr>
        <w:pStyle w:val="Normal"/>
        <w:shd w:fill="FFFFFF" w:val="clear"/>
        <w:rPr>
          <w:sz w:val="24"/>
          <w:szCs w:val="24"/>
        </w:rPr>
      </w:pPr>
      <w:r>
        <w:rPr>
          <w:color w:val="000000"/>
          <w:sz w:val="22"/>
          <w:szCs w:val="22"/>
        </w:rPr>
        <w:t xml:space="preserve">—  </w:t>
      </w:r>
      <w:r>
        <w:rPr>
          <w:color w:val="000000"/>
          <w:sz w:val="22"/>
          <w:szCs w:val="22"/>
        </w:rPr>
        <w:t>Ştiam că o să fiu aspru pedepsit şi îmi ziceam că ori-cît de obişnuit aş fi cu bătaia, de data asta nu mai scap — patru mii de lovituri nu-i glumă ! Unde mai pui că toţi şefii în păr mă luaseră la ochi şi erau porniţi rău împotriva mea, să mă mănînce de viu, nu alta! Ştiam eu, cum să nu ştiu, că or să mă bată fără milă şi că nu scap cu viaţă. Pe unde să scot cămaşa ? Am încercat mai întîi să mă botez, cu gîndul că poate mă vor ierta ; e drept că ai noştri mi-au spus că n-o să-mi fie de nici un folos şi că n-au să mă ierte, eu însă mi-am zis să încerc totuşi, cine ştie, poate că de un botezat au să aibă mai multă milă. Da de unde : de botezat, m-au botezat  şi  la  sfîntul  botez  mi-au  dat numele  de Alexan</w:t>
        <w:softHyphen/>
        <w:t>dru, dar de vergi tot n-am scăpat; măcar de una să mă fi iertat —■ ţi-ai găsit! Crede-mă, m-am simţit tare jignit. Aşa, vra să zică, merge pe păcăleală ? Bine ! Atunci să vă arăt eu ce-i aia păcăleală. Şi ce crezi, Alexandr Petrovici, le-am fă</w:t>
        <w:softHyphen/>
        <w:t>cut-o, tot eu i-am dus de nas ! Mă pricepeam al naibii să-l fac pe mortul: adică nu să mă fac că am murit, ci numai că trag să mor şi-s cît pe ce să-mi dau sufletul. Am fost dus în faţa batalionului; m-au trecut ei o dată — am primit o mie de lo</w:t>
        <w:softHyphen/>
        <w:t>vituri ; spatele îmi ardea de urlam ca din gură de şarpe;</w:t>
      </w:r>
    </w:p>
    <w:p>
      <w:pPr>
        <w:pStyle w:val="Normal"/>
        <w:shd w:fill="FFFFFF" w:val="clear"/>
        <w:rPr>
          <w:sz w:val="24"/>
          <w:szCs w:val="24"/>
        </w:rPr>
      </w:pPr>
      <w:r>
        <w:rPr>
          <w:rFonts w:cs="Arial" w:ascii="Arial" w:hAnsi="Arial"/>
          <w:color w:val="000000"/>
          <w:sz w:val="16"/>
          <w:szCs w:val="16"/>
        </w:rPr>
        <w:t>38*</w:t>
      </w:r>
    </w:p>
    <w:p>
      <w:pPr>
        <w:pStyle w:val="Normal"/>
        <w:shd w:fill="FFFFFF" w:val="clear"/>
        <w:rPr>
          <w:sz w:val="24"/>
          <w:szCs w:val="24"/>
        </w:rPr>
      </w:pPr>
      <w:r>
        <w:rPr>
          <w:rFonts w:cs="Arial" w:ascii="Arial" w:hAnsi="Arial"/>
          <w:color w:val="000000"/>
          <w:sz w:val="16"/>
          <w:szCs w:val="16"/>
        </w:rPr>
        <w:t>59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au trecut şi a doua oară — încă o mie de lovituri. Şi ce-mi zic : „Mă curăţ, s-a zis cu mine !" ; m-au năucit, picioarele mi se muiaseră de nu mă mai ţineau ; mă prăvălesc eu la pămînt, dau ochii peste cap ca la mort, obrazul mi se învineţeşte, fac spumă la gură şi rămîn fără suflare. Doctorul mă cercetează : „S-a zis cu el, spune, e pe ducă". M-au dus repede la spital şi acolo, cît ai zice peşte, mi-am şi venit în fire. După aceea m-au mai scos de două ori. Mamă, ce furioşi erau! Dar tot i-am păcălit de fiecare dată; la capătul celei de a treia mii de lovituri mă prăbuşesc iar mort; în schimb, la a patra mie, fiecare lovitură era ca un cuţit înfipt drept în inimă, una fă</w:t>
        <w:softHyphen/>
        <w:t>cea cît trei, aşa de tare mă croiau! Se îndîrjiseră rău de tot. Ce să spun, groaznică şi afurisită a fost această mie din urmă (naiba s-o ia !): era cît toate celelalte trei la un loc şi dacă n-aş fi făcut-o pe mortul înainte de a fi luat sfîrşit — mai rămăse</w:t>
        <w:softHyphen/>
        <w:t>seră încă vreo două sute de lovituri, cred că rn-ar fi dat gata cu adevărat. Dar nu m-am lăsat şi iar m-am prăbuşit, prefă-cîndu-mă mort şi s-a prins şi de astă dată : m-au crezut, ce să facă, dacă şi doctorul era convins ; iar cele două sute care au mai rămas puteau să mi le tragă după aceea cît puteau, şi chiar au lovit, nu glumă, cu sete, cu înverşunare : dar de</w:t>
        <w:softHyphen/>
        <w:t>geaba, n-au mai putut să-mi vină de hac. Şi de ce n-au putut ? pentru că sînt deprins cu bătaia din copilărie, fiindcă am crescut numai în bice şi lovituri. De-aia am scăpat cu zile şi</w:t>
      </w:r>
    </w:p>
    <w:p>
      <w:pPr>
        <w:pStyle w:val="Normal"/>
        <w:shd w:fill="FFFFFF" w:val="clear"/>
        <w:rPr>
          <w:sz w:val="24"/>
          <w:szCs w:val="24"/>
        </w:rPr>
      </w:pPr>
      <w:r>
        <w:rPr>
          <w:color w:val="000000"/>
          <w:sz w:val="22"/>
          <w:szCs w:val="22"/>
        </w:rPr>
        <w:t>trăiesc şi astăzi.</w:t>
      </w:r>
    </w:p>
    <w:p>
      <w:pPr>
        <w:pStyle w:val="Normal"/>
        <w:shd w:fill="FFFFFF" w:val="clear"/>
        <w:rPr>
          <w:sz w:val="24"/>
          <w:szCs w:val="24"/>
        </w:rPr>
      </w:pPr>
      <w:r>
        <w:rPr>
          <w:color w:val="000000"/>
          <w:sz w:val="22"/>
          <w:szCs w:val="22"/>
        </w:rPr>
        <w:t>Multă bătaie am înghiţit eu în viaţa mea! îşi încheie el povestea, căzînd pe gînduri, de parcă ar fi încercat să-şi aducă aminte şi să numere în gînd de cîte ori a fost bătut. Ce mai, n-ai cum să le numeri pe toate, adăugă el după un răstimp, întrerupînd tăcerea ce se aşternuse ; prea au fost multe, nici nu există atîtea numere.</w:t>
      </w:r>
    </w:p>
    <w:p>
      <w:pPr>
        <w:pStyle w:val="Normal"/>
        <w:shd w:fill="FFFFFF" w:val="clear"/>
        <w:rPr>
          <w:sz w:val="24"/>
          <w:szCs w:val="24"/>
        </w:rPr>
      </w:pPr>
      <w:r>
        <w:rPr>
          <w:color w:val="000000"/>
          <w:sz w:val="22"/>
          <w:szCs w:val="22"/>
        </w:rPr>
        <w:t>Mă privi drept în ochi şi începu să rîdă atît de sincer şi de naiv, încît n-am putut să nu-i zîmbesc şi eu.</w:t>
      </w:r>
    </w:p>
    <w:p>
      <w:pPr>
        <w:pStyle w:val="Normal"/>
        <w:shd w:fill="FFFFFF" w:val="clear"/>
        <w:rPr>
          <w:sz w:val="24"/>
          <w:szCs w:val="24"/>
        </w:rPr>
      </w:pPr>
      <w:r>
        <w:rPr>
          <w:color w:val="000000"/>
          <w:sz w:val="22"/>
          <w:szCs w:val="22"/>
        </w:rPr>
        <w:t xml:space="preserve">— </w:t>
      </w:r>
      <w:r>
        <w:rPr>
          <w:color w:val="000000"/>
          <w:sz w:val="22"/>
          <w:szCs w:val="22"/>
        </w:rPr>
        <w:t>Ştii, Alexandr Petrovici, şi acum, noaptea, cînd visez, nu văd decît bătaie, alte vise nu mi se arată.</w:t>
      </w:r>
    </w:p>
    <w:p>
      <w:pPr>
        <w:pStyle w:val="Normal"/>
        <w:shd w:fill="FFFFFF" w:val="clear"/>
        <w:rPr>
          <w:sz w:val="24"/>
          <w:szCs w:val="24"/>
        </w:rPr>
      </w:pPr>
      <w:r>
        <w:rPr>
          <w:color w:val="000000"/>
          <w:sz w:val="22"/>
          <w:szCs w:val="22"/>
        </w:rPr>
        <w:t>într-adevăr, vorbea des în somn şi urla, iar ceilalţi îl scu</w:t>
        <w:softHyphen/>
        <w:t>turau de umeri ca să-l trezească : „Ce naiba zbieri aşa ? !" Era un omuleţ de vreo patruzeci şi cinci de ani, scund şi îndesat, sprinten şi vioi, care trăia în bună înţelegere cu toată lumea, deşi îi plăcea să pună mîna pe tot ce nu era al lui, fapt pen</w:t>
        <w:softHyphen/>
        <w:t>tru care mînca adeseori bătaie. Dar care dintre ocnaşi nu</w:t>
      </w:r>
    </w:p>
    <w:p>
      <w:pPr>
        <w:pStyle w:val="Normal"/>
        <w:shd w:fill="FFFFFF" w:val="clear"/>
        <w:rPr>
          <w:sz w:val="24"/>
          <w:szCs w:val="24"/>
        </w:rPr>
      </w:pPr>
      <w:r>
        <w:rPr>
          <w:color w:val="000000"/>
          <w:sz w:val="18"/>
          <w:szCs w:val="18"/>
        </w:rPr>
        <w:t>596</w:t>
      </w:r>
    </w:p>
    <w:p>
      <w:pPr>
        <w:pStyle w:val="Normal"/>
        <w:shd w:fill="FFFFFF" w:val="clear"/>
        <w:rPr>
          <w:sz w:val="24"/>
          <w:szCs w:val="24"/>
        </w:rPr>
      </w:pPr>
      <w:r>
        <w:rPr>
          <w:color w:val="000000"/>
          <w:sz w:val="22"/>
          <w:szCs w:val="22"/>
        </w:rPr>
        <w:t>fusese   prins cu furtişaguri şi nu mîncase bătaie pentru ase</w:t>
        <w:softHyphen/>
        <w:t>menea isprăvi ?</w:t>
      </w:r>
    </w:p>
    <w:p>
      <w:pPr>
        <w:pStyle w:val="Normal"/>
        <w:shd w:fill="FFFFFF" w:val="clear"/>
        <w:rPr>
          <w:sz w:val="24"/>
          <w:szCs w:val="24"/>
        </w:rPr>
      </w:pPr>
      <w:r>
        <w:rPr>
          <w:color w:val="000000"/>
          <w:sz w:val="22"/>
          <w:szCs w:val="22"/>
        </w:rPr>
        <w:t>Un lucru aş vrea să mai adaug : m-a mirat întotdeauna lipsa oricărui resentiment, îngăduinţa, ba aş zice chiar bună</w:t>
        <w:softHyphen/>
        <w:t>tatea extraordinară cu care toţi aceşti oameni de nenumărate ori stîlciţi în bătaie vorbeau despre felul cum au fost bătuţi şi despre cei ce i-au bătut. în povestirile lor, care de multe ori îmi pricinuiau bătăi de inimă, nu se simţea nici umbră de ură sau de necaz. Rîdeau din toată inima, ca nişte copii. Afirmînd acest lucru, caut să mă verific printr-o comparaţie şi mă gîn-desc la M-ki, bunăoară, care mi-a povestit şi el cum a fost bătut; dat fiind că nu aparţinea tagmei nobiliare, fusese con</w:t>
        <w:softHyphen/>
        <w:t>damnat la cinci sute de lovituri. Aflasem aceasta de la alţii  şi l-am întrebat dacă era adevărat şi cum s-au petrecut lucru</w:t>
        <w:softHyphen/>
        <w:t>rile. Mi-a răspuns scurt, fără să mă privească, roşind, pradă unei dureri lăuntrice ; după cîteva clipe, îşi ridică privirea şi i-am văzut ochii scînteind de mînie şi ură, iar buzele tremu-rînd de indignare. îmi dădui seama că n-avea să uite niciodată această pagină din trecutul vieţii lui. Ai noştri însă, aproape toţi (se poate să fi existat şi excepţii), priveau lucrurile cu totul altfel. E cu neputinţă, mă gîndeam uneori, ca ei să se recunoască într-atît de vinovaţi, încît să considere justificată pedeapsa şi să o accepte ca fiind deplin meritată; mai ales că nu greşiseră faţă de ai lor, ci numai faţă de autorităţi. Cea mai mare parte din ei nu se considerau întru nimic vinovaţi. Am mai spus că n-am observat să fi dat semne de căinţă sau re-muşcare nici cînd săvîrşiseră o crimă faţă de oameni de-o seamă cu ei, darămite cînd era vorba de crime săvîrşite îm</w:t>
        <w:softHyphen/>
        <w:t>potriva reprezentanţilor autorităţii. Uneori aveam impresia că în aceste din urmă cazuri ei priveau lucrurile în felul lor, printr-o prismă cu totul aparte, sub aspectul lor practic sau faptic, dacă se poate spune aşa. Totul era pus pe seama desti</w:t>
        <w:softHyphen/>
        <w:t>nului, pe ceea ce este dat să i se întîmple omului, pe inevita</w:t>
        <w:softHyphen/>
        <w:t>bilitatea faptului în sine, şi aceasta fără să se gîndească, fără să judece, instinctiv, inconştient, în virtutea unei credinţe oarecare. Deţinutul se crede totdeauna îndreptăţit cînd e vorba de o infracţiune săvîrşită împotriva autorităţilor, încît, din acest punct de vedere, nu-şi pune nici o problemă ; pe de altă parte, însă, e conştient că autorităţile privesc cu alţi ochi crima lui, găsindu-l vinovat; îl pedepsesc, el îndură pedeapsa Şi, prin urmare, sînit chit. între ei se dă o luptă. Delicventul</w:t>
      </w:r>
    </w:p>
    <w:p>
      <w:pPr>
        <w:pStyle w:val="Normal"/>
        <w:shd w:fill="FFFFFF" w:val="clear"/>
        <w:rPr>
          <w:sz w:val="24"/>
          <w:szCs w:val="24"/>
        </w:rPr>
      </w:pPr>
      <w:r>
        <w:rPr>
          <w:rFonts w:cs="Arial" w:ascii="Arial" w:hAnsi="Arial"/>
          <w:color w:val="000000"/>
          <w:sz w:val="16"/>
          <w:szCs w:val="16"/>
        </w:rPr>
        <w:t>59?</w:t>
      </w:r>
    </w:p>
    <w:p>
      <w:pPr>
        <w:pStyle w:val="Normal"/>
        <w:shd w:fill="FFFFFF" w:val="clear"/>
        <w:rPr>
          <w:sz w:val="24"/>
          <w:szCs w:val="24"/>
        </w:rPr>
      </w:pPr>
      <w:r>
        <w:rPr>
          <w:color w:val="000000"/>
          <w:sz w:val="22"/>
          <w:szCs w:val="22"/>
        </w:rPr>
        <w:t>ştie prea bine că în această luptă judecata obştei, a oamenilor simpli din mediul lui îi ţine partea, căci poporul de jos nu-l va condamna niciodată definitiv — şi aceasta o ştie — ci, dim</w:t>
        <w:softHyphen/>
        <w:t>potrivă, de cele mai multe ori îl va scoate basma curată, în afară de cazul cînd nelegiuirea a fost săvîrşită împotriva alor săi, împotriva celor din mediul lui, împotriva oamenilor din popor. Conştiinţa-i este liniştită, de aci şi tăria lui: împăcat cu sine însuşi, n-are chinuri sufleteşti, şi aceasta e principalul. Simte pămîntul neclintit sub picioare şi de aceea nu urăşte, ci acceptă cu resemnare ceea ce i se întîmplă, ca un fapt ine</w:t>
        <w:softHyphen/>
        <w:t>vitabil, mîngîindu-se cu gîndul că nu e nici cel dintîi şi nici cel de pe urmă care suferă şi că aşa va fi încă multă vreme, în lupta surdă, pasivă, dar cu atît mai îndîrjită, ce s-a iscat în curgerea vremii. Care soldat îl urăşte pe turcul cu care se războieşte? Şi cu toate acestea, turcul trage în el, îl loveşte cu sabia, îl taie cu iataganul.</w:t>
      </w:r>
    </w:p>
    <w:p>
      <w:pPr>
        <w:pStyle w:val="Normal"/>
        <w:shd w:fill="FFFFFF" w:val="clear"/>
        <w:rPr>
          <w:sz w:val="24"/>
          <w:szCs w:val="24"/>
        </w:rPr>
      </w:pPr>
      <w:r>
        <w:rPr>
          <w:color w:val="000000"/>
          <w:sz w:val="22"/>
          <w:szCs w:val="22"/>
        </w:rPr>
        <w:t>De altfel, nu toţi îşi povesteau amarul cu nepăsare şi sînge rece. Cînd venea, bunăoară, vorba de porucicul Jerebeatnikov, se simţea cum glasurile se umpleau deodată de o mînie surdă, stăpînită. Despre acest porucic Jerebeatnikov auzisem încă în primele zile, cînd am intrat în spital, bineînţeles din povesti</w:t>
        <w:softHyphen/>
        <w:t>rile deţinuţilor. L-am văzut mai tîrziu o singură dată, pe cînd lua comanda gărzii în temniţă. Era un om de vreo treizeci de ani, înalt, voinic şi gras, cu obrajii roşii şi plini, cu dinţii albi şi-un rîs tunător, vrednic de Nozdriov</w:t>
      </w:r>
      <w:r>
        <w:rPr>
          <w:color w:val="000000"/>
          <w:sz w:val="22"/>
          <w:szCs w:val="22"/>
          <w:vertAlign w:val="superscript"/>
        </w:rPr>
        <w:t>13</w:t>
      </w:r>
      <w:r>
        <w:rPr>
          <w:color w:val="000000"/>
          <w:sz w:val="22"/>
          <w:szCs w:val="22"/>
        </w:rPr>
        <w:t>. De la prima vedere, ghiceai cît de gol era pe dinăuntru. Simţea o adevă</w:t>
        <w:softHyphen/>
        <w:t>rată plăcere să dea pedepse şi să privească bătaia cu vergile atunci cînd îi venea rîndul să supravegheze executarea pe</w:t>
        <w:softHyphen/>
        <w:t>depsei. Mă grăbesc să adaug că pe porucicul Jerebeatnikov l-am considerat încă de atunci ca pe un monstru între mon</w:t>
        <w:softHyphen/>
        <w:t xml:space="preserve">ştri ; de altfel, tot aşa îl socoteau şi deţinuţii. în vremurile de odinioară, într-un trecut nu prea îndepărtat — „...deşi prea veche nu e amintita întîmplare, şi totuşi azi aproape nu-ţi vine să mai dai crezare" </w:t>
      </w:r>
      <w:r>
        <w:rPr>
          <w:color w:val="000000"/>
          <w:sz w:val="22"/>
          <w:szCs w:val="22"/>
          <w:vertAlign w:val="superscript"/>
        </w:rPr>
        <w:t>14</w:t>
      </w:r>
      <w:r>
        <w:rPr>
          <w:color w:val="000000"/>
          <w:sz w:val="22"/>
          <w:szCs w:val="22"/>
        </w:rPr>
        <w:t xml:space="preserve"> — se mai găseau, nu-i vorbă, şi alţi executori îndrăciţi, oameni meticuloşi, cărora le plăcea să-şi facă trista lor datorie cu zel şi cu sîrguinţă. în majoritatea cazurilor însă, toate acestea se desfăşurau simplu, fără patimă. Porucicul nostru era însă un maestru, un virtuoz rafinat în materie de pedeapsă corporală. Era un pasionat al artei de a tortura, pe care o exercita numai de dragul ei, ca pe o artă pentru artă. Savura orice moment palpitant al execuţiei şi,</w:t>
      </w:r>
    </w:p>
    <w:p>
      <w:pPr>
        <w:pStyle w:val="Normal"/>
        <w:shd w:fill="FFFFFF" w:val="clear"/>
        <w:rPr>
          <w:sz w:val="24"/>
          <w:szCs w:val="24"/>
        </w:rPr>
      </w:pPr>
      <w:r>
        <w:rPr>
          <w:color w:val="000000"/>
          <w:sz w:val="22"/>
          <w:szCs w:val="22"/>
        </w:rPr>
        <w:t>aidoma unui patrician îmbuibat, pervers şi depravat, din tim</w:t>
        <w:softHyphen/>
        <w:t>purile Imperiului Roman, se deda la născocirile cele mai sub</w:t>
        <w:softHyphen/>
        <w:t>tile şi mai rafinate, pentru a-şi dezmorţi cît de cît sufletul înecat în grăsime şi a-l face să tresară la gîdilitura plăcerii. Un ocnaş e dus să-şi primească pedeapsa, la a cărei executare asistă Jerebeatnikov ; o singură privire aruncată spre cele două şiruri de soldaţi cu beţele în mînă îi e suficientă ca să se simtă cuprins de un elan înviorător. Trece satisfăcut prin faţa rîndurilor şi atrage atenţia soldaţilor să-şi facă fiecare conştiincios datoria, cu tot zelul, că altminteri... Şi bieţii sol</w:t>
        <w:softHyphen/>
        <w:t xml:space="preserve">daţi ştiu ce vrea să însemne acest </w:t>
      </w:r>
      <w:r>
        <w:rPr>
          <w:i/>
          <w:iCs/>
          <w:color w:val="000000"/>
          <w:sz w:val="22"/>
          <w:szCs w:val="22"/>
        </w:rPr>
        <w:t xml:space="preserve">altminteri. </w:t>
      </w:r>
      <w:r>
        <w:rPr>
          <w:color w:val="000000"/>
          <w:sz w:val="22"/>
          <w:szCs w:val="22"/>
        </w:rPr>
        <w:t>Dar iată că e adus şi infractorul; dacă nu avusese pînă atunci prilejul să-l cunoască pe Jerebeatnikov şi nici nu auzise bine ce fel de om este, acesta îi joacă, bunăoară, următoarea festă (bineînţeles, nu-i decît una din nenumăratele lui născociri, căci în privinţa asta este de o inventivitate inepuizabilă). Orice deţinut, în clipa cînd e dezbrăcat pînă la brîu şi subofiţerii îi leagă mîinile de patul puştii ca să-l tragă apoi după ei prin toată uliţa verde — orice deţinut, zic, conform unui obicei statornicit, începe să se roage cu glas tînguitor şi jalnic de ofiţerul însăr</w:t>
        <w:softHyphen/>
        <w:t>cinat cu aducerea la îndeplinire a pedepsei corporale să fie mai îndurător şi să nu pună să-l bată prea tare.</w:t>
      </w:r>
    </w:p>
    <w:p>
      <w:pPr>
        <w:pStyle w:val="Normal"/>
        <w:shd w:fill="FFFFFF" w:val="clear"/>
        <w:rPr>
          <w:sz w:val="24"/>
          <w:szCs w:val="24"/>
        </w:rPr>
      </w:pPr>
      <w:r>
        <w:rPr>
          <w:color w:val="000000"/>
          <w:sz w:val="22"/>
          <w:szCs w:val="22"/>
        </w:rPr>
        <w:t xml:space="preserve">—  </w:t>
      </w:r>
      <w:r>
        <w:rPr>
          <w:color w:val="000000"/>
          <w:sz w:val="22"/>
          <w:szCs w:val="22"/>
        </w:rPr>
        <w:t>Blagorodnicia  voastră,  strigă nenorocitul,  aveţi milă</w:t>
      </w:r>
      <w:r>
        <w:rPr>
          <w:color w:val="000000"/>
          <w:sz w:val="22"/>
          <w:szCs w:val="22"/>
          <w:vertAlign w:val="subscript"/>
        </w:rPr>
        <w:t xml:space="preserve">r </w:t>
      </w:r>
      <w:r>
        <w:rPr>
          <w:color w:val="000000"/>
          <w:sz w:val="22"/>
          <w:szCs w:val="22"/>
        </w:rPr>
        <w:t>fiţi îndurător şi nu mă lăsaţi pierzaniei; cîte zile oi avea am să mă rog lui Dumnezeu pentru sănătatea dumneavoastră. Fie-vă milă...</w:t>
      </w:r>
    </w:p>
    <w:p>
      <w:pPr>
        <w:pStyle w:val="Normal"/>
        <w:shd w:fill="FFFFFF" w:val="clear"/>
        <w:rPr>
          <w:sz w:val="24"/>
          <w:szCs w:val="24"/>
        </w:rPr>
      </w:pPr>
      <w:r>
        <w:rPr>
          <w:color w:val="000000"/>
          <w:sz w:val="22"/>
          <w:szCs w:val="22"/>
        </w:rPr>
        <w:t>Jerebeatnikov atîta aşteaptă; suspendă pe dată execuţia şi, arătîndu-se mişcat, începe cu deţinutul următorul dialog emoţionant:</w:t>
      </w:r>
    </w:p>
    <w:p>
      <w:pPr>
        <w:pStyle w:val="Normal"/>
        <w:shd w:fill="FFFFFF" w:val="clear"/>
        <w:rPr>
          <w:sz w:val="24"/>
          <w:szCs w:val="24"/>
        </w:rPr>
      </w:pPr>
      <w:r>
        <w:rPr>
          <w:color w:val="000000"/>
          <w:sz w:val="22"/>
          <w:szCs w:val="22"/>
        </w:rPr>
        <w:t xml:space="preserve">—  </w:t>
      </w:r>
      <w:r>
        <w:rPr>
          <w:color w:val="000000"/>
          <w:sz w:val="22"/>
          <w:szCs w:val="22"/>
        </w:rPr>
        <w:t>Dragul meu, zice el, ce vrei să-ţi fac ?  Nu eu, legea te pedepseşte !</w:t>
      </w:r>
    </w:p>
    <w:p>
      <w:pPr>
        <w:pStyle w:val="Normal"/>
        <w:shd w:fill="FFFFFF" w:val="clear"/>
        <w:rPr>
          <w:sz w:val="24"/>
          <w:szCs w:val="24"/>
        </w:rPr>
      </w:pPr>
      <w:r>
        <w:rPr>
          <w:color w:val="000000"/>
          <w:sz w:val="22"/>
          <w:szCs w:val="22"/>
        </w:rPr>
        <w:t xml:space="preserve">—  </w:t>
      </w:r>
      <w:r>
        <w:rPr>
          <w:color w:val="000000"/>
          <w:sz w:val="22"/>
          <w:szCs w:val="22"/>
        </w:rPr>
        <w:t>Blagorodnicia    voastră,    totul    vă    stă    în    putinţă, fie-vă milă !</w:t>
      </w:r>
    </w:p>
    <w:p>
      <w:pPr>
        <w:pStyle w:val="Normal"/>
        <w:shd w:fill="FFFFFF" w:val="clear"/>
        <w:rPr>
          <w:sz w:val="24"/>
          <w:szCs w:val="24"/>
        </w:rPr>
      </w:pPr>
      <w:r>
        <w:rPr>
          <w:color w:val="000000"/>
          <w:sz w:val="22"/>
          <w:szCs w:val="22"/>
        </w:rPr>
        <w:t xml:space="preserve">—  </w:t>
      </w:r>
      <w:r>
        <w:rPr>
          <w:color w:val="000000"/>
          <w:sz w:val="22"/>
          <w:szCs w:val="22"/>
        </w:rPr>
        <w:t>Crezi poate că nu mî-este ? Crezi poate că-mi face plă</w:t>
        <w:softHyphen/>
        <w:t>cere să te văd stîlcit în bătaie ? Doar sînt şi eu om. Spune, sînt om sau nu ?</w:t>
      </w:r>
    </w:p>
    <w:p>
      <w:pPr>
        <w:pStyle w:val="Normal"/>
        <w:shd w:fill="FFFFFF" w:val="clear"/>
        <w:rPr>
          <w:sz w:val="24"/>
          <w:szCs w:val="24"/>
        </w:rPr>
      </w:pPr>
      <w:r>
        <w:rPr>
          <w:color w:val="000000"/>
          <w:sz w:val="22"/>
          <w:szCs w:val="22"/>
        </w:rPr>
        <w:t xml:space="preserve">—  </w:t>
      </w:r>
      <w:r>
        <w:rPr>
          <w:color w:val="000000"/>
          <w:sz w:val="22"/>
          <w:szCs w:val="22"/>
        </w:rPr>
        <w:t>Fireşte că sînteţi, blagorodnicia voastră ! Cine nu ştie că dumneavoastră sînteţi părintele nostru, şi noi copiii dum</w:t>
        <w:softHyphen/>
        <w:t>neavoastră ! Fiţi pentru mine ca un adevărat părinte ! strigă ocnaşul, în sufletul căruia nădejdea începe să mijească.</w:t>
      </w:r>
    </w:p>
    <w:p>
      <w:pPr>
        <w:pStyle w:val="Normal"/>
        <w:shd w:fill="FFFFFF" w:val="clear"/>
        <w:rPr>
          <w:sz w:val="24"/>
          <w:szCs w:val="24"/>
        </w:rPr>
      </w:pPr>
      <w:r>
        <w:rPr>
          <w:color w:val="000000"/>
          <w:sz w:val="18"/>
          <w:szCs w:val="18"/>
        </w:rPr>
        <w:t>598</w:t>
      </w:r>
    </w:p>
    <w:p>
      <w:pPr>
        <w:pStyle w:val="Normal"/>
        <w:shd w:fill="FFFFFF" w:val="clear"/>
        <w:rPr>
          <w:sz w:val="24"/>
          <w:szCs w:val="24"/>
        </w:rPr>
      </w:pPr>
      <w:r>
        <w:rPr>
          <w:color w:val="000000"/>
          <w:sz w:val="18"/>
          <w:szCs w:val="18"/>
        </w:rPr>
        <w:t>599.</w:t>
      </w:r>
    </w:p>
    <w:p>
      <w:pPr>
        <w:pStyle w:val="Normal"/>
        <w:shd w:fill="FFFFFF" w:val="clear"/>
        <w:rPr>
          <w:sz w:val="24"/>
          <w:szCs w:val="24"/>
        </w:rPr>
      </w:pPr>
      <w:r>
        <w:rPr>
          <w:color w:val="000000"/>
          <w:sz w:val="22"/>
          <w:szCs w:val="22"/>
        </w:rPr>
        <w:t xml:space="preserve">—  </w:t>
      </w:r>
      <w:r>
        <w:rPr>
          <w:color w:val="000000"/>
          <w:sz w:val="22"/>
          <w:szCs w:val="22"/>
        </w:rPr>
        <w:t>Dar, dragă prietene, judecă tu singur, că doar ai destulă minte ca să-ţi dai seama : ştiu prea bine că omenia-mi dic</w:t>
        <w:softHyphen/>
        <w:t>tează să-ţi arăt milă şi îndurare, ţie, păcătosul...</w:t>
      </w:r>
    </w:p>
    <w:p>
      <w:pPr>
        <w:pStyle w:val="Normal"/>
        <w:shd w:fill="FFFFFF" w:val="clear"/>
        <w:rPr>
          <w:sz w:val="24"/>
          <w:szCs w:val="24"/>
        </w:rPr>
      </w:pPr>
      <w:r>
        <w:rPr>
          <w:color w:val="000000"/>
          <w:sz w:val="22"/>
          <w:szCs w:val="22"/>
        </w:rPr>
        <w:t xml:space="preserve">—  </w:t>
      </w:r>
      <w:r>
        <w:rPr>
          <w:color w:val="000000"/>
          <w:sz w:val="22"/>
          <w:szCs w:val="22"/>
        </w:rPr>
        <w:t>întocmai aşa precum spuneţi, blagorodnicia voastră !</w:t>
      </w:r>
    </w:p>
    <w:p>
      <w:pPr>
        <w:pStyle w:val="Normal"/>
        <w:shd w:fill="FFFFFF" w:val="clear"/>
        <w:rPr>
          <w:sz w:val="24"/>
          <w:szCs w:val="24"/>
        </w:rPr>
      </w:pPr>
      <w:r>
        <w:rPr>
          <w:color w:val="000000"/>
          <w:sz w:val="22"/>
          <w:szCs w:val="22"/>
        </w:rPr>
        <w:t xml:space="preserve"> </w:t>
      </w:r>
      <w:r>
        <w:rPr>
          <w:color w:val="000000"/>
          <w:sz w:val="22"/>
          <w:szCs w:val="22"/>
        </w:rPr>
        <w:t>Da, trebuie să fiu îndurător cu tine, oricît ai fi de pă</w:t>
        <w:softHyphen/>
        <w:t>cătos. Dar aci nu hotărăsc eu, ci legea! Legea te pedepseşte. Ia gîndeşte-te : îmi slujesc ţara şi pe Dumnezeu. înseamnă să-mi iau pe suflet un mare păcat, neîndeplinind întocmai po</w:t>
        <w:softHyphen/>
        <w:t>runca legii. Gîndeşte-te şi la asta !</w:t>
      </w:r>
    </w:p>
    <w:p>
      <w:pPr>
        <w:pStyle w:val="Normal"/>
        <w:shd w:fill="FFFFFF" w:val="clear"/>
        <w:rPr>
          <w:sz w:val="24"/>
          <w:szCs w:val="24"/>
        </w:rPr>
      </w:pPr>
      <w:r>
        <w:rPr>
          <w:color w:val="000000"/>
          <w:sz w:val="22"/>
          <w:szCs w:val="22"/>
        </w:rPr>
        <w:t xml:space="preserve">—  </w:t>
      </w:r>
      <w:r>
        <w:rPr>
          <w:color w:val="000000"/>
          <w:sz w:val="22"/>
          <w:szCs w:val="22"/>
        </w:rPr>
        <w:t>Blagorodnicia voastră!...</w:t>
      </w:r>
    </w:p>
    <w:p>
      <w:pPr>
        <w:pStyle w:val="Normal"/>
        <w:shd w:fill="FFFFFF" w:val="clear"/>
        <w:rPr>
          <w:sz w:val="24"/>
          <w:szCs w:val="24"/>
        </w:rPr>
      </w:pPr>
      <w:r>
        <w:rPr>
          <w:color w:val="000000"/>
          <w:sz w:val="22"/>
          <w:szCs w:val="22"/>
        </w:rPr>
        <w:t xml:space="preserve">—  </w:t>
      </w:r>
      <w:r>
        <w:rPr>
          <w:color w:val="000000"/>
          <w:sz w:val="22"/>
          <w:szCs w:val="22"/>
        </w:rPr>
        <w:t>Ei, dar fie ce-o fi! Am s-o fac de mila ta ! Ştiu că să-vîrşesc un păcat, dar înseamnă că aşa a fost să fie... De data asta, te pedepsesc mai uşor... Da nu cumva îţi fac astfel vreun rău ? Mi-ai muiat inima, te pedepsesc mai uşor, iar tu, cu nă</w:t>
        <w:softHyphen/>
        <w:t>dejdea că şi altă dată ai să scapi uşor, mai faci un pas greşit... Şi atunci, cum rămîne ?  îmi încarc eu sufletul ?...</w:t>
      </w:r>
    </w:p>
    <w:p>
      <w:pPr>
        <w:pStyle w:val="Normal"/>
        <w:shd w:fill="FFFFFF" w:val="clear"/>
        <w:rPr>
          <w:sz w:val="24"/>
          <w:szCs w:val="24"/>
        </w:rPr>
      </w:pPr>
      <w:r>
        <w:rPr>
          <w:color w:val="000000"/>
          <w:sz w:val="22"/>
          <w:szCs w:val="22"/>
        </w:rPr>
        <w:t xml:space="preserve">—  </w:t>
      </w:r>
      <w:r>
        <w:rPr>
          <w:color w:val="000000"/>
          <w:sz w:val="22"/>
          <w:szCs w:val="22"/>
        </w:rPr>
        <w:t>Blagorodnicia voastră ! Neam de neamul meu... am să las cu limbă de moarte... Jur ca în faţa lui Dumnezeu...</w:t>
      </w:r>
    </w:p>
    <w:p>
      <w:pPr>
        <w:pStyle w:val="Normal"/>
        <w:shd w:fill="FFFFFF" w:val="clear"/>
        <w:rPr>
          <w:sz w:val="24"/>
          <w:szCs w:val="24"/>
        </w:rPr>
      </w:pPr>
      <w:r>
        <w:rPr>
          <w:color w:val="000000"/>
          <w:sz w:val="22"/>
          <w:szCs w:val="22"/>
        </w:rPr>
        <w:t xml:space="preserve">—  </w:t>
      </w:r>
      <w:r>
        <w:rPr>
          <w:color w:val="000000"/>
          <w:sz w:val="22"/>
          <w:szCs w:val="22"/>
        </w:rPr>
        <w:t>Bine, bine ! Da juri că de azi înainte ai să te porţi cum trebuie ?</w:t>
      </w:r>
    </w:p>
    <w:p>
      <w:pPr>
        <w:pStyle w:val="Normal"/>
        <w:shd w:fill="FFFFFF" w:val="clear"/>
        <w:rPr>
          <w:sz w:val="24"/>
          <w:szCs w:val="24"/>
        </w:rPr>
      </w:pPr>
      <w:r>
        <w:rPr>
          <w:color w:val="000000"/>
          <w:sz w:val="22"/>
          <w:szCs w:val="22"/>
        </w:rPr>
        <w:t xml:space="preserve">—  </w:t>
      </w:r>
      <w:r>
        <w:rPr>
          <w:color w:val="000000"/>
          <w:sz w:val="22"/>
          <w:szCs w:val="22"/>
        </w:rPr>
        <w:t>Să mă trăsnească Dumnezeu, să n-am parte pe lumea ailaltă...</w:t>
      </w:r>
    </w:p>
    <w:p>
      <w:pPr>
        <w:pStyle w:val="Normal"/>
        <w:shd w:fill="FFFFFF" w:val="clear"/>
        <w:rPr>
          <w:sz w:val="24"/>
          <w:szCs w:val="24"/>
        </w:rPr>
      </w:pPr>
      <w:r>
        <w:rPr>
          <w:color w:val="000000"/>
          <w:sz w:val="22"/>
          <w:szCs w:val="22"/>
        </w:rPr>
        <w:t xml:space="preserve">—  </w:t>
      </w:r>
      <w:r>
        <w:rPr>
          <w:color w:val="000000"/>
          <w:sz w:val="22"/>
          <w:szCs w:val="22"/>
        </w:rPr>
        <w:t>Nu jura,    că-i păcat!   Te cred   şi pe   cuvînt. îţi dai cuvîntul ?</w:t>
      </w:r>
    </w:p>
    <w:p>
      <w:pPr>
        <w:pStyle w:val="Normal"/>
        <w:shd w:fill="FFFFFF" w:val="clear"/>
        <w:rPr>
          <w:sz w:val="24"/>
          <w:szCs w:val="24"/>
        </w:rPr>
      </w:pPr>
      <w:r>
        <w:rPr>
          <w:color w:val="000000"/>
          <w:sz w:val="22"/>
          <w:szCs w:val="22"/>
        </w:rPr>
        <w:t xml:space="preserve">—  </w:t>
      </w:r>
      <w:r>
        <w:rPr>
          <w:color w:val="000000"/>
          <w:sz w:val="22"/>
          <w:szCs w:val="22"/>
        </w:rPr>
        <w:t>Blagorodnicia voastră !!!</w:t>
      </w:r>
    </w:p>
    <w:p>
      <w:pPr>
        <w:pStyle w:val="Normal"/>
        <w:shd w:fill="FFFFFF" w:val="clear"/>
        <w:rPr>
          <w:sz w:val="24"/>
          <w:szCs w:val="24"/>
        </w:rPr>
      </w:pPr>
      <w:r>
        <w:rPr>
          <w:color w:val="000000"/>
          <w:sz w:val="22"/>
          <w:szCs w:val="22"/>
        </w:rPr>
        <w:t xml:space="preserve">—  </w:t>
      </w:r>
      <w:r>
        <w:rPr>
          <w:color w:val="000000"/>
          <w:sz w:val="22"/>
          <w:szCs w:val="22"/>
        </w:rPr>
        <w:t>Bine, ascultă, dar să ştii că te iert numai pentru că m-ai înduioşat cu lacrimile tale de orfan ; eşti orfan ; nu-i aşa?</w:t>
      </w:r>
    </w:p>
    <w:p>
      <w:pPr>
        <w:pStyle w:val="Normal"/>
        <w:shd w:fill="FFFFFF" w:val="clear"/>
        <w:rPr>
          <w:sz w:val="24"/>
          <w:szCs w:val="24"/>
        </w:rPr>
      </w:pPr>
      <w:r>
        <w:rPr>
          <w:color w:val="000000"/>
          <w:sz w:val="22"/>
          <w:szCs w:val="22"/>
        </w:rPr>
        <w:t xml:space="preserve">—■ </w:t>
      </w:r>
      <w:r>
        <w:rPr>
          <w:color w:val="000000"/>
          <w:sz w:val="22"/>
          <w:szCs w:val="22"/>
        </w:rPr>
        <w:t>Orfan de tată şi de mamă, blagorodnicia voastră", sin</w:t>
        <w:softHyphen/>
        <w:t>gur pe lume...</w:t>
      </w:r>
    </w:p>
    <w:p>
      <w:pPr>
        <w:pStyle w:val="Normal"/>
        <w:shd w:fill="FFFFFF" w:val="clear"/>
        <w:rPr>
          <w:sz w:val="24"/>
          <w:szCs w:val="24"/>
        </w:rPr>
      </w:pPr>
      <w:r>
        <w:rPr>
          <w:color w:val="000000"/>
          <w:sz w:val="22"/>
          <w:szCs w:val="22"/>
        </w:rPr>
        <w:t xml:space="preserve">—• </w:t>
      </w:r>
      <w:r>
        <w:rPr>
          <w:color w:val="000000"/>
          <w:sz w:val="22"/>
          <w:szCs w:val="22"/>
        </w:rPr>
        <w:t>Ei bine, numai de dragul lacrimilor tale de orfan mi s-a muiat inima; dar ia seama: să fie pentru ultima oară... Lua-ţi-l, adăugă el cu glas atît de blînd, încît bietul ocnaş nu ştie cum să-i mulţumească lui Dumnezeu că a dat peste un om atît de milos.</w:t>
      </w:r>
    </w:p>
    <w:p>
      <w:pPr>
        <w:pStyle w:val="Normal"/>
        <w:shd w:fill="FFFFFF" w:val="clear"/>
        <w:rPr>
          <w:sz w:val="24"/>
          <w:szCs w:val="24"/>
        </w:rPr>
      </w:pPr>
      <w:r>
        <w:rPr>
          <w:color w:val="000000"/>
          <w:sz w:val="22"/>
          <w:szCs w:val="22"/>
        </w:rPr>
        <w:t>Dar iată că groaznica procesiune porneşte, toboşarul bate toba de zor, cele dintîi beţe se ridică în aer, abătîndu-se asupra nenorocitului.</w:t>
      </w:r>
    </w:p>
    <w:p>
      <w:pPr>
        <w:pStyle w:val="Normal"/>
        <w:shd w:fill="FFFFFF" w:val="clear"/>
        <w:rPr>
          <w:sz w:val="24"/>
          <w:szCs w:val="24"/>
        </w:rPr>
      </w:pPr>
      <w:r>
        <w:rPr>
          <w:color w:val="000000"/>
          <w:sz w:val="22"/>
          <w:szCs w:val="22"/>
        </w:rPr>
        <w:t xml:space="preserve">—  </w:t>
      </w:r>
      <w:r>
        <w:rPr>
          <w:color w:val="000000"/>
          <w:sz w:val="22"/>
          <w:szCs w:val="22"/>
        </w:rPr>
        <w:t>Dă-i, zbiară Jerebeatnikov. Arde-l! Dă-i! Dă-i! Mai tare ! Şi mai tare ! Croieşte-l, arde-l! Aşa, aşa; încă, încă, mai tare ! Trăsni-l-ar de orfan şi ticălos !</w:t>
      </w:r>
    </w:p>
    <w:p>
      <w:pPr>
        <w:pStyle w:val="Normal"/>
        <w:shd w:fill="FFFFFF" w:val="clear"/>
        <w:rPr>
          <w:sz w:val="24"/>
          <w:szCs w:val="24"/>
        </w:rPr>
      </w:pPr>
      <w:r>
        <w:rPr>
          <w:color w:val="000000"/>
          <w:sz w:val="18"/>
          <w:szCs w:val="18"/>
        </w:rPr>
        <w:t>600</w:t>
      </w:r>
    </w:p>
    <w:p>
      <w:pPr>
        <w:pStyle w:val="Normal"/>
        <w:shd w:fill="FFFFFF" w:val="clear"/>
        <w:rPr>
          <w:sz w:val="24"/>
          <w:szCs w:val="24"/>
        </w:rPr>
      </w:pPr>
      <w:r>
        <w:rPr>
          <w:color w:val="000000"/>
          <w:sz w:val="22"/>
          <w:szCs w:val="22"/>
        </w:rPr>
        <w:t>Şi soldaţii izbesc din răsputeri, aşa încît nenorocitul în</w:t>
        <w:softHyphen/>
        <w:t>cepe să vadă stele verzi şi să strige ca din gură de şarpe. Iar Jerebeatnikov aleargă după el de-a lungul frontului şi rîde în hohote, proptindu-şi mîinile în şale, rîde de se prăpădeşte, rîde ţinîndu-se de burtă, că nici să se îndrepte nu mai poate de atîta rîs, şi pînă la urmă ţi-e mai mare mila de el. Şi se bucură, bietul, şi se desfată, şi atîta doar că din cînd în cînd se mai întrerupe din rîs şi strigă :</w:t>
      </w:r>
    </w:p>
    <w:p>
      <w:pPr>
        <w:pStyle w:val="Normal"/>
        <w:shd w:fill="FFFFFF" w:val="clear"/>
        <w:rPr>
          <w:sz w:val="24"/>
          <w:szCs w:val="24"/>
        </w:rPr>
      </w:pPr>
      <w:r>
        <w:rPr>
          <w:color w:val="000000"/>
          <w:sz w:val="22"/>
          <w:szCs w:val="22"/>
        </w:rPr>
        <w:t xml:space="preserve">—  </w:t>
      </w:r>
      <w:r>
        <w:rPr>
          <w:color w:val="000000"/>
          <w:sz w:val="22"/>
          <w:szCs w:val="22"/>
        </w:rPr>
        <w:t>Dă-i, dă-i! Croieşte-l pe ticălos, arde-l pe orfan!</w:t>
      </w:r>
    </w:p>
    <w:p>
      <w:pPr>
        <w:pStyle w:val="Normal"/>
        <w:shd w:fill="FFFFFF" w:val="clear"/>
        <w:rPr>
          <w:sz w:val="24"/>
          <w:szCs w:val="24"/>
        </w:rPr>
      </w:pPr>
      <w:r>
        <w:rPr>
          <w:color w:val="000000"/>
          <w:sz w:val="22"/>
          <w:szCs w:val="22"/>
        </w:rPr>
        <w:t>Mai născocea şi altele ; vine rîndul unui deţinut să fie scos la pedeapsă ; acesta încearcă să-l înduplece şi, ca de obicei, îl roagă pe locotenent să aibă milă de el. De astă dată Jere</w:t>
        <w:softHyphen/>
        <w:t>beatnikov nu se mai preface, nu face pe milosul, şi-i vorbeşte deschis :</w:t>
      </w:r>
    </w:p>
    <w:p>
      <w:pPr>
        <w:pStyle w:val="Normal"/>
        <w:shd w:fill="FFFFFF" w:val="clear"/>
        <w:rPr>
          <w:sz w:val="24"/>
          <w:szCs w:val="24"/>
        </w:rPr>
      </w:pPr>
      <w:r>
        <w:rPr>
          <w:color w:val="000000"/>
          <w:sz w:val="22"/>
          <w:szCs w:val="22"/>
        </w:rPr>
        <w:t xml:space="preserve">—  </w:t>
      </w:r>
      <w:r>
        <w:rPr>
          <w:color w:val="000000"/>
          <w:sz w:val="22"/>
          <w:szCs w:val="22"/>
        </w:rPr>
        <w:t>Să ştii, iubitule, că am să te pedepsesc cum scrie la carte, pentru că meriţi o pedeapsă aspră. O singură uşurare aş putea să-ţi fac : n-am să te leg de patul puştii. Ai să mergi singur, dar după o rînduială nouă : o rupi la fugă pînă la ca</w:t>
        <w:softHyphen/>
        <w:t>pătul frontului! Ce-i drept, loviturile o să cadă ca grindina, dar cel puţin scapi mai repede. Ce zici ? încerci ?</w:t>
      </w:r>
    </w:p>
    <w:p>
      <w:pPr>
        <w:pStyle w:val="Normal"/>
        <w:shd w:fill="FFFFFF" w:val="clear"/>
        <w:rPr>
          <w:sz w:val="24"/>
          <w:szCs w:val="24"/>
        </w:rPr>
      </w:pPr>
      <w:r>
        <w:rPr>
          <w:color w:val="000000"/>
          <w:sz w:val="22"/>
          <w:szCs w:val="22"/>
        </w:rPr>
        <w:t>Deţinutul îl ascultă nedumerit şi cu neîncredere, şi se gîn-deşte : „Cine ştie, poate că-i mai bine aşa, o iau la goană şi-mi scurtez chinul cel puţin de cinci ori: şi-apoi, mai ştii, poate că n-o să mă nimerească toate beţele !"</w:t>
      </w:r>
    </w:p>
    <w:p>
      <w:pPr>
        <w:pStyle w:val="Normal"/>
        <w:shd w:fill="FFFFFF" w:val="clear"/>
        <w:rPr>
          <w:sz w:val="24"/>
          <w:szCs w:val="24"/>
        </w:rPr>
      </w:pPr>
      <w:r>
        <w:rPr>
          <w:color w:val="000000"/>
          <w:sz w:val="22"/>
          <w:szCs w:val="22"/>
        </w:rPr>
        <w:t xml:space="preserve">—  </w:t>
      </w:r>
      <w:r>
        <w:rPr>
          <w:color w:val="000000"/>
          <w:sz w:val="22"/>
          <w:szCs w:val="22"/>
        </w:rPr>
        <w:t>Bine, blagorodnicia voastră, mă-ncumet.</w:t>
      </w:r>
    </w:p>
    <w:p>
      <w:pPr>
        <w:pStyle w:val="Normal"/>
        <w:shd w:fill="FFFFFF" w:val="clear"/>
        <w:rPr>
          <w:sz w:val="24"/>
          <w:szCs w:val="24"/>
        </w:rPr>
      </w:pPr>
      <w:r>
        <w:rPr>
          <w:color w:val="000000"/>
          <w:sz w:val="22"/>
          <w:szCs w:val="22"/>
        </w:rPr>
        <w:t xml:space="preserve">—  </w:t>
      </w:r>
      <w:r>
        <w:rPr>
          <w:color w:val="000000"/>
          <w:sz w:val="22"/>
          <w:szCs w:val="22"/>
        </w:rPr>
        <w:t>Ne-am înţeles, hai, dă-i drumul! Atenţie, nu căscaţi gura ! strigă el către soldaţi, ştiind, de altfel, foarte bine că nici o lovitură nu va cruţa spinarea năpăstuitului; soldatul ştie foarte bine ce-l aşteaptă dacă nimereşte pe-alături. Cel pedepsit porneşte în goană prin „uliţa verde", dar nu face nici cincisprezece paşi, căci loviturile se abat fulgerător şi cu toată puterea, ca un ropot de bătăi de tobă pe biata-i spinare şi nenorocitul se prăbuşeşte urlînd de groază, de parcă i s-ar fi tăiat picioarele.</w:t>
      </w:r>
    </w:p>
    <w:p>
      <w:pPr>
        <w:pStyle w:val="Normal"/>
        <w:shd w:fill="FFFFFF" w:val="clear"/>
        <w:rPr>
          <w:sz w:val="24"/>
          <w:szCs w:val="24"/>
        </w:rPr>
      </w:pPr>
      <w:r>
        <w:rPr>
          <w:color w:val="000000"/>
          <w:sz w:val="22"/>
          <w:szCs w:val="22"/>
        </w:rPr>
        <w:t xml:space="preserve">—  </w:t>
      </w:r>
      <w:r>
        <w:rPr>
          <w:color w:val="000000"/>
          <w:sz w:val="22"/>
          <w:szCs w:val="22"/>
        </w:rPr>
        <w:t>Nu, blagorodnicia voastră, mai bine să meargă aşa cum scrie la carte, zice el, ridicîndu-se de jos, galben la faţă şi spe</w:t>
        <w:softHyphen/>
        <w:t>riat, în timp ce Jerebeatnikov, care ştie dinainte ce o să se întîmple şi că lucrurile au să ajungă aici, face un haz teribil şi se prăpădeşte de rîs.</w:t>
      </w:r>
    </w:p>
    <w:p>
      <w:pPr>
        <w:pStyle w:val="Normal"/>
        <w:shd w:fill="FFFFFF" w:val="clear"/>
        <w:rPr>
          <w:sz w:val="24"/>
          <w:szCs w:val="24"/>
        </w:rPr>
      </w:pPr>
      <w:r>
        <w:rPr>
          <w:rFonts w:cs="Arial" w:ascii="Arial" w:hAnsi="Arial"/>
          <w:color w:val="000000"/>
          <w:sz w:val="16"/>
          <w:szCs w:val="16"/>
        </w:rPr>
        <w:t>601</w:t>
      </w:r>
    </w:p>
    <w:p>
      <w:pPr>
        <w:pStyle w:val="Normal"/>
        <w:shd w:fill="FFFFFF" w:val="clear"/>
        <w:rPr>
          <w:sz w:val="24"/>
          <w:szCs w:val="24"/>
        </w:rPr>
      </w:pPr>
      <w:r>
        <w:rPr>
          <w:color w:val="000000"/>
          <w:sz w:val="22"/>
          <w:szCs w:val="22"/>
        </w:rPr>
        <w:t>Dar cine ar putea să zugrăvească întreaga urgie a născo</w:t>
        <w:softHyphen/>
        <w:t>cirilor lui, la care recurgea ca să se distreze şi tot ce se po</w:t>
        <w:softHyphen/>
        <w:t>vestea la noi despre el ? !</w:t>
      </w:r>
    </w:p>
    <w:p>
      <w:pPr>
        <w:pStyle w:val="Normal"/>
        <w:shd w:fill="FFFFFF" w:val="clear"/>
        <w:rPr>
          <w:sz w:val="24"/>
          <w:szCs w:val="24"/>
        </w:rPr>
      </w:pPr>
      <w:r>
        <w:rPr>
          <w:color w:val="000000"/>
          <w:sz w:val="22"/>
          <w:szCs w:val="22"/>
        </w:rPr>
        <w:t>Cu totul altfel, cu alt ton şi cu alte accente se vorbea de porucicul Smekalov, care ţinuse locul de comandant înainte de a fi numit actualul nostru maior. De Jerebeatnikov se vor</w:t>
        <w:softHyphen/>
        <w:t>bea cu destulă nepăsare, fără ură deosebită, dar şi fără ad</w:t>
        <w:softHyphen/>
        <w:t>miraţie ; nu-l lăuda nimeni, ci dimpotrivă, toţi îşi arătau dispreţul faţă de el, ba şi cu un amestec de scîrbă chiar. în vreme ce de Smekalov îşi aduceau aminte cu plăcere şi cu multă însufleţire. Nu era un pasionat al pedepselor corporale şi nici măcar un amator de asemenea spectacole : n-avea ni</w:t>
        <w:softHyphen/>
        <w:t>mic din firea lui Jerebeatnikov. Şi totuşi nu se dădea în lă</w:t>
        <w:softHyphen/>
        <w:t>turi, nu şovăia cîtuşi de puţin să aplice pedeapsa cu bătaia; dar tocmai aici e partea curioasă : pînă şi de bătaia venită din partea lui îşi aduceau aminte cu un fel de duioşie, într-atîta ştiuse el să-şi atragă simpatia deţinuţilor. Dar cum? Cărui fapt i se datoreşte această popularitate ? E drept că oamenii noştri, ca şi întreg poporul rus, poate, sînt gata pentru o vorbă bună să uite toate mizeriile şi chinurile îndurate pînă atunci; relev acest lucru ca pe un simplu fapt, fără a căuta să-i adîn-cesc de data aceasta înţelesul. Prin urmare, nu era greu să-ţi cîştigi dragostea acestor oameni şi să te bucuri de o oarecare popularitate printre ei. Dar porucicul Smekalov îşi cîştigase o popularitate cu totul neobişnuită, încît ocnaşii vorbeau aproape cu duioşie pînă şi despre felul cum îi pedepsea. „Era bun ca un părinte", îi auzeai uneori spunînd cu un oftat plin de regret, comparînd pe fostul lor comandant provizoriu cu actualul maior. „Ce om de inimă !"</w:t>
      </w:r>
    </w:p>
    <w:p>
      <w:pPr>
        <w:pStyle w:val="Normal"/>
        <w:shd w:fill="FFFFFF" w:val="clear"/>
        <w:rPr>
          <w:sz w:val="24"/>
          <w:szCs w:val="24"/>
        </w:rPr>
      </w:pPr>
      <w:r>
        <w:rPr>
          <w:color w:val="000000"/>
          <w:sz w:val="22"/>
          <w:szCs w:val="22"/>
        </w:rPr>
        <w:t>Era un om simplu, poate chiar bun în felul lui. Se întîmplă totuşi ca unii şefi să fie şi buni, şi miloşi, generoşi chiar, şi cu toate astea să nu se bucure de prea mare simpatie, ba cîte unul din ei ajunge ţinta glumelor şi a zeflemelelor. Adevărul este că Smekalov ştiuse să se poarte în aşa fel, încît toţi ocna</w:t>
        <w:softHyphen/>
        <w:t>şii îl socoteau ca pe unul de-ai lor ; mare lucru e să ştii să te porţi astfel sau, mai bine zis, să ai acest dar înnăscut, de care cei ce-l posedă nu-şi dau seama niciodată. Ciudat lucru : există printre oamenii aceştia unii de o răutate vădită, şi to</w:t>
        <w:softHyphen/>
        <w:t>tuşi se bucură de o mare popularitate. N-am găsit decît o singură explicaţie a acestui fapt curios : nu resimt nici un</w:t>
      </w:r>
    </w:p>
    <w:p>
      <w:pPr>
        <w:pStyle w:val="Normal"/>
        <w:shd w:fill="FFFFFF" w:val="clear"/>
        <w:rPr>
          <w:sz w:val="24"/>
          <w:szCs w:val="24"/>
        </w:rPr>
      </w:pPr>
      <w:r>
        <w:rPr>
          <w:color w:val="000000"/>
          <w:sz w:val="22"/>
          <w:szCs w:val="22"/>
        </w:rPr>
        <w:t>602</w:t>
      </w:r>
    </w:p>
    <w:p>
      <w:pPr>
        <w:pStyle w:val="Normal"/>
        <w:shd w:fill="FFFFFF" w:val="clear"/>
        <w:rPr>
          <w:sz w:val="24"/>
          <w:szCs w:val="24"/>
        </w:rPr>
      </w:pPr>
      <w:r>
        <w:rPr>
          <w:color w:val="000000"/>
          <w:sz w:val="22"/>
          <w:szCs w:val="22"/>
        </w:rPr>
        <w:t>fel de repulsie, scîrbă sau dispreţ faţă de mulţimea ce o au sub puterea lor ! Nu-şi iau aere de domnişori crescuţi în sa</w:t>
        <w:softHyphen/>
        <w:t>loane, nu fac caz de superioritatea lor boierească, ci dimpo</w:t>
        <w:softHyphen/>
        <w:t>trivă, au în ei ceva din firea poporului, un iz popular, cu care s-au născut şi care nu-i scapă omului din popor. Ce nu-i în stare să facă el de dragul acestui iz atît de scump lui! E gata să se lipsească de omul cel mai blînd, cel mai cumsecade, să-l schimbe pe unul hain şi aspru, numai pentru că acesta din urmă miroase a talpa ţării. Iar dacă se întîmplă să fie şi un om cu adevărat bun, în felul lui, bineînţeles, vă închipuiţi, desigur, cît de nepreţuit devine ! Porucicul Smekalov, cum am spus, pedepsea uneori cu destulă asprime, dar o făcea în aşa fel, încît ocnaşii nu numai că nu-i păstrau nici un pic de ură, ci dimpotrivă, îşi aminteau cu mult haz şi nespusă veselie acum, în vremea mea, cînd totul aparţinea trecutului, de şo</w:t>
        <w:softHyphen/>
        <w:t>tiile sale din timpul ispăşirii pedepselor corporale. De fapt, nici nu era vorba de cine ştie ce şotii, căci nu prea dădea dovadă de fantezie. Totul se reducea la o singură glumă, pe care a repetat-o întocmai un an întreg şi al cărei farmec consta poate tocmai în faptul că era una şi aceeaşi. Şi cîtă simplitate naivă se vădea în toate acestea ! Lucrurile se petre</w:t>
        <w:softHyphen/>
        <w:t>ceau cam în felul următor : După ce era adus deţinutul vino</w:t>
        <w:softHyphen/>
        <w:t>vat de vreo abatere gravă, Smekalov venea şi el la locul de adunare din curte, unde se executau de obicei pedepsele, ca să asiste personal la ceremonie. Cuprindea, zîmbind, într-o privire toată adunarea, făcea cîteva glume, îl întreba pe de</w:t>
        <w:softHyphen/>
        <w:t xml:space="preserve">ţinut cîte ceva cu totul în afară de preocuparea acelei clipe, despre viaţa lui de acasă, ori de cea din temniţă, şi nu cu vreun gînd anume sau pentru motive de circumstanţă, ca să se arate un şef grijuliu, ci numai aşa — </w:t>
      </w:r>
      <w:r>
        <w:rPr>
          <w:i/>
          <w:iCs/>
          <w:color w:val="000000"/>
          <w:sz w:val="22"/>
          <w:szCs w:val="22"/>
        </w:rPr>
        <w:t xml:space="preserve">pentru că voia cu toi dinadinsul să afle aceste lucruri. </w:t>
      </w:r>
      <w:r>
        <w:rPr>
          <w:color w:val="000000"/>
          <w:sz w:val="22"/>
          <w:szCs w:val="22"/>
          <w:lang w:val="en-US"/>
        </w:rPr>
        <w:t xml:space="preserve">I </w:t>
      </w:r>
      <w:r>
        <w:rPr>
          <w:color w:val="000000"/>
          <w:sz w:val="22"/>
          <w:szCs w:val="22"/>
        </w:rPr>
        <w:t>se aduceau un scaun şi vergile cu care urma să fie bătut vinovatul; Smekalov se aşeza pe scaun şi-şi aprindea pipa. Avea o pipă lungă-lungă. Deţinutul începea să-l roage... „Ce mai... să nu pierdem vremea degeaba, întinde-te colo, frăţioare, şi să începem..." Ocnaşul ofta şi se culca la pămînt. „Ian ascultă, scumpule, ştii să spui ver</w:t>
        <w:softHyphen/>
        <w:t>setul cutare pe de rost ?" „Cum să nu ştiu, blagorodnicia voastră, sîntem doar creştini, l-am învăţat încă din copilărie." „Ia spune-l." Şi deţinutul ştia ce verset trebuia să spună şi mai ştia ce va urma cînd îl va spune, căci gluma asta se repe</w:t>
        <w:softHyphen/>
        <w:t>tase cel puţin de vreo treizeci de ori pînă atunci şi cu alţi de-</w:t>
      </w:r>
    </w:p>
    <w:p>
      <w:pPr>
        <w:pStyle w:val="Normal"/>
        <w:shd w:fill="FFFFFF" w:val="clear"/>
        <w:rPr>
          <w:sz w:val="24"/>
          <w:szCs w:val="24"/>
        </w:rPr>
      </w:pPr>
      <w:r>
        <w:rPr>
          <w:color w:val="000000"/>
        </w:rPr>
        <w:t>603</w:t>
      </w:r>
    </w:p>
    <w:p>
      <w:pPr>
        <w:pStyle w:val="Normal"/>
        <w:shd w:fill="FFFFFF" w:val="clear"/>
        <w:rPr>
          <w:sz w:val="24"/>
          <w:szCs w:val="24"/>
        </w:rPr>
      </w:pPr>
      <w:r>
        <w:rPr>
          <w:color w:val="000000"/>
          <w:sz w:val="22"/>
          <w:szCs w:val="22"/>
        </w:rPr>
        <w:t>ţinuţi pedepsiţi. De altfel, Smekalov ştia şi el că ocnaşul e la curent cu ceea ce va urma, după cum ştia că pînă şi soldaţii ce stăteau cu vergile ridicate deasupra nenorocitului sînt şi ei la curent cu acest lucru, cel puţin din auzite, şi totuşi, repeta gluma mereu şi mereu, atît de mult îi plăcea, poate fiindcă el o născocise, poate din orgoliu de autor. Ocnaşul începea să spună versetul, soldaţii stăteau nemişcaţi, iar Smekalov îşi lăsa şi el pipa deoparte, se apleca încordat înainte şi cu mîna ridicată aştepta să audă un anumit cuvînt.</w:t>
      </w:r>
    </w:p>
    <w:p>
      <w:pPr>
        <w:pStyle w:val="Normal"/>
        <w:shd w:fill="FFFFFF" w:val="clear"/>
        <w:rPr>
          <w:sz w:val="24"/>
          <w:szCs w:val="24"/>
        </w:rPr>
      </w:pPr>
      <w:r>
        <w:rPr>
          <w:color w:val="000000"/>
          <w:sz w:val="22"/>
          <w:szCs w:val="22"/>
        </w:rPr>
        <w:t>Cel supus la pedeapsă spunea mai departe, ajungea la ver</w:t>
        <w:softHyphen/>
        <w:t>setul „facă-se voia ta, precum în cer aşa şi pe pămînt" şi rostea, în sfîrşit, cuvîntul: „pămînt". Porucicul atît aştepta. „Stai!" striga el înflăcărîndu-se deodată şi, în aceeaşi clipă, cu un gest marţial, îi poruncea în rimă omului cu varga ridi</w:t>
        <w:softHyphen/>
        <w:t>cată : „Croieşte-l cu o nuia!" Apoi către ceilalţi: „Şi voi, rînd pe rînd!"</w:t>
      </w:r>
    </w:p>
    <w:p>
      <w:pPr>
        <w:pStyle w:val="Normal"/>
        <w:shd w:fill="FFFFFF" w:val="clear"/>
        <w:rPr>
          <w:sz w:val="24"/>
          <w:szCs w:val="24"/>
        </w:rPr>
      </w:pPr>
      <w:r>
        <w:rPr>
          <w:color w:val="000000"/>
          <w:sz w:val="22"/>
          <w:szCs w:val="22"/>
        </w:rPr>
        <w:t xml:space="preserve">Şi se strîmba de rîs. Soldaţii din juru-i zîmbeau : zîmbea şi cel ce primea porunca, osînditul schiţa şi el un zîmbet, deşi la cuvîntttl </w:t>
      </w:r>
      <w:r>
        <w:rPr>
          <w:i/>
          <w:iCs/>
          <w:color w:val="000000"/>
          <w:sz w:val="22"/>
          <w:szCs w:val="22"/>
        </w:rPr>
        <w:t xml:space="preserve">„croieşte-l" </w:t>
      </w:r>
      <w:r>
        <w:rPr>
          <w:color w:val="000000"/>
          <w:sz w:val="22"/>
          <w:szCs w:val="22"/>
        </w:rPr>
        <w:t>varga şuiera în aer, pentru ca în clipa următoare să cresteze ca un brici spinarea vinovatului. Şi ce haz şi bucurie pe Smekalov : se bucura de faptul că el este acela care a născocit toate acestea, că el, cu mintea lui, a găsit şi a ticluit rime atît de potrivite ca „voia ta — nuia" şi „pămînt — pe rînd". Smekalov pleca mulţumit, ca şi osînditul, de altfel, care era mulţumit de el însuşi şi de purtarea loco</w:t>
        <w:softHyphen/>
        <w:t>tenentului, încît îl vedeai peste o jumătate de ceas povestind tuturor celor din temniţă cum şi de data aceasta, pentru a treizeci şi una oară, s-a repetat aceeaşi glumă a lui Smeka</w:t>
        <w:softHyphen/>
        <w:t>lov. „Ce mai vorbă, e grozav ! Mare mucalit!"</w:t>
      </w:r>
    </w:p>
    <w:p>
      <w:pPr>
        <w:pStyle w:val="Normal"/>
        <w:shd w:fill="FFFFFF" w:val="clear"/>
        <w:rPr>
          <w:sz w:val="24"/>
          <w:szCs w:val="24"/>
        </w:rPr>
      </w:pPr>
      <w:r>
        <w:rPr>
          <w:color w:val="000000"/>
          <w:sz w:val="22"/>
          <w:szCs w:val="22"/>
        </w:rPr>
        <w:t>Ba, uneori deosebeai în amintirile lor despre acest porucic de treabă şi oarecare accente de manilovism</w:t>
      </w:r>
      <w:r>
        <w:rPr>
          <w:color w:val="000000"/>
          <w:sz w:val="22"/>
          <w:szCs w:val="22"/>
          <w:vertAlign w:val="superscript"/>
        </w:rPr>
        <w:t>15</w:t>
      </w:r>
      <w:r>
        <w:rPr>
          <w:color w:val="000000"/>
          <w:sz w:val="22"/>
          <w:szCs w:val="22"/>
        </w:rPr>
        <w:t>. Numai ce îl auzeai pe cîte unul:</w:t>
      </w:r>
    </w:p>
    <w:p>
      <w:pPr>
        <w:pStyle w:val="Normal"/>
        <w:shd w:fill="FFFFFF" w:val="clear"/>
        <w:rPr>
          <w:sz w:val="24"/>
          <w:szCs w:val="24"/>
        </w:rPr>
      </w:pPr>
      <w:r>
        <w:rPr>
          <w:color w:val="000000"/>
          <w:sz w:val="22"/>
          <w:szCs w:val="22"/>
        </w:rPr>
        <w:t xml:space="preserve">—  </w:t>
      </w:r>
      <w:r>
        <w:rPr>
          <w:color w:val="000000"/>
          <w:sz w:val="22"/>
          <w:szCs w:val="22"/>
        </w:rPr>
        <w:t>De multe ori, cînd porneam la lucru — şi chipul po</w:t>
        <w:softHyphen/>
        <w:t>vestitorului se lumina de un zîmbet fericit — îl zăream la fereastră în halat, cu samovarul în faţă, cu pipa în gură. îmi scoteam căciula, să-i dau bună ziua : „încotro, Axionov ? ?" „La lucru, Mihail Vasilici, dar mai întîi să dau o raită pe la atelier." Clătina din cap şi-ţi zîmbea. Ce suflet, ce om ! Pîinea lui Dumnezeu !</w:t>
      </w:r>
    </w:p>
    <w:p>
      <w:pPr>
        <w:pStyle w:val="Normal"/>
        <w:shd w:fill="FFFFFF" w:val="clear"/>
        <w:rPr>
          <w:sz w:val="24"/>
          <w:szCs w:val="24"/>
        </w:rPr>
      </w:pPr>
      <w:r>
        <w:rPr>
          <w:color w:val="000000"/>
          <w:sz w:val="22"/>
          <w:szCs w:val="22"/>
        </w:rPr>
        <w:t xml:space="preserve">—  </w:t>
      </w:r>
      <w:r>
        <w:rPr>
          <w:color w:val="000000"/>
          <w:sz w:val="22"/>
          <w:szCs w:val="22"/>
        </w:rPr>
        <w:t>Om ca el mai rar! mai adăuga careva dintre ascul</w:t>
        <w:softHyphen/>
        <w:t>tători.</w:t>
      </w:r>
    </w:p>
    <w:p>
      <w:pPr>
        <w:pStyle w:val="Normal"/>
        <w:shd w:fill="FFFFFF" w:val="clear"/>
        <w:rPr>
          <w:sz w:val="24"/>
          <w:szCs w:val="24"/>
        </w:rPr>
      </w:pPr>
      <w:r>
        <w:rPr>
          <w:color w:val="000000"/>
          <w:sz w:val="18"/>
          <w:szCs w:val="18"/>
        </w:rPr>
        <w:t>604</w:t>
      </w:r>
    </w:p>
    <w:p>
      <w:pPr>
        <w:pStyle w:val="Normal"/>
        <w:shd w:fill="FFFFFF" w:val="clear"/>
        <w:rPr>
          <w:sz w:val="24"/>
          <w:szCs w:val="24"/>
        </w:rPr>
      </w:pPr>
      <w:r>
        <w:rPr>
          <w:i/>
          <w:iCs/>
          <w:color w:val="000000"/>
          <w:sz w:val="26"/>
          <w:szCs w:val="26"/>
        </w:rPr>
        <w:t>III</w:t>
      </w:r>
    </w:p>
    <w:p>
      <w:pPr>
        <w:pStyle w:val="Normal"/>
        <w:shd w:fill="FFFFFF" w:val="clear"/>
        <w:rPr>
          <w:sz w:val="24"/>
          <w:szCs w:val="24"/>
        </w:rPr>
      </w:pPr>
      <w:r>
        <w:rPr>
          <w:i/>
          <w:iCs/>
          <w:color w:val="000000"/>
          <w:sz w:val="22"/>
          <w:szCs w:val="22"/>
        </w:rPr>
        <w:t xml:space="preserve">URMARE </w:t>
      </w:r>
      <w:r>
        <w:rPr>
          <w:color w:val="000000"/>
          <w:sz w:val="22"/>
          <w:szCs w:val="22"/>
        </w:rPr>
        <w:t>*</w:t>
      </w:r>
    </w:p>
    <w:p>
      <w:pPr>
        <w:pStyle w:val="Normal"/>
        <w:shd w:fill="FFFFFF" w:val="clear"/>
        <w:rPr>
          <w:sz w:val="24"/>
          <w:szCs w:val="24"/>
        </w:rPr>
      </w:pPr>
      <w:r>
        <w:rPr>
          <w:color w:val="000000"/>
          <w:sz w:val="22"/>
          <w:szCs w:val="22"/>
        </w:rPr>
        <w:t>Am pomenit aici de pedepse, precum şi de feluriţii execu</w:t>
        <w:softHyphen/>
        <w:t>tori ai acestor curioase îndatoriri, pentru că, de fapt, abia în spital mi-am putut forma o idee mai mult sau mai puţin clară despre toate aceste lucruri. Pînă atunci le cunoşteam numai din auzite. în cele două saloane ale noastre erau internaţi de</w:t>
        <w:softHyphen/>
        <w:t>ţinuţii în prevenţie pedepsiţi cu bătaia din toate batalioanele, aresturile şi celelalte unităţi militare din oraşul nostru şi din întreaga regiune. în perioada aceasta de început, cînd nu lă</w:t>
        <w:softHyphen/>
        <w:t>sam să-mi scape nimic din ceea ce se petrecea în jurul meu şi observam ciudatele rînduieli cu o nepotolită curiozitate şi cu multă luare-aminte, toţi oamenii aceştia aduşi de sub vergi sau pregătindu-se să le îndure îmi produceau, fireşte, o impresie deosebit de puternică. Eram tulburat, zăpăcit, speriat. Ţin minte cu cîtă nerăbdare căutam să pătrund sensul tuturor celor ce se întîmplă, să prind cît mai multe amănunte în legătură cu ele ; ascultam avid cele ce se povesteau şi se discutau în această privinţă, puneam fel de fel de întrebări, căutam răs</w:t>
        <w:softHyphen/>
        <w:t>punsuri şi soluţii. între altele, voiam să cunosc neapărat toate gradele de osîndă şi felurile de pedepse, toate modurile de aplicare a acestora şi variatele nuanţe şi procedee de execu</w:t>
        <w:softHyphen/>
        <w:t>tare, precum şi ce spuneau deţinuţii înşişi despre toate astea ; încercam să-mi închipui starea sufletească a celor duşi la aplicarea pedepsei corporale. Am spus că se întîmplă rareori ca un deţinut să rămînă calm înainte de pedeapsă, chiar dacă a mai fost bătut şi în alte rînduri. O spaimă teribilă, de ordin pur fizic, năprasnică şi de neînvins pune stăpînire pe osîndit, copleşindu-i întreaga fiinţă morală.</w:t>
      </w:r>
    </w:p>
    <w:p>
      <w:pPr>
        <w:pStyle w:val="Normal"/>
        <w:shd w:fill="FFFFFF" w:val="clear"/>
        <w:rPr>
          <w:sz w:val="24"/>
          <w:szCs w:val="24"/>
        </w:rPr>
      </w:pPr>
      <w:r>
        <w:rPr>
          <w:color w:val="000000"/>
          <w:sz w:val="22"/>
          <w:szCs w:val="22"/>
        </w:rPr>
        <w:t>Dar şi mai tîrziu, în tot lungul anilor de ocnă, am urmărit, fără voia mea, comportarea acelor deţinuţi care, după ce li se vindecau rănile pricinuite de prima serie de lovituri, urmau să iasă din spital, pentru a suporta şi restul pedepsei. între</w:t>
        <w:softHyphen/>
        <w:t>ruperile de felul acesta sau împărţirea pedepsei în două sau mai multe reprize sînt de obicei făcute la intervenţia medicu-</w:t>
      </w:r>
    </w:p>
    <w:p>
      <w:pPr>
        <w:pStyle w:val="Normal"/>
        <w:shd w:fill="FFFFFF" w:val="clear"/>
        <w:rPr>
          <w:sz w:val="24"/>
          <w:szCs w:val="24"/>
        </w:rPr>
      </w:pPr>
      <w:r>
        <w:rPr>
          <w:color w:val="000000"/>
          <w:sz w:val="18"/>
          <w:szCs w:val="18"/>
        </w:rPr>
        <w:t>* Tot ce scriu aici despre pedepse corporale şl execuţii se referă la vremea mea. Azi cred că lucrurile s-au schimbat şi continuă s6 se mai schimbe (n.a.).</w:t>
      </w:r>
    </w:p>
    <w:p>
      <w:pPr>
        <w:pStyle w:val="Normal"/>
        <w:shd w:fill="FFFFFF" w:val="clear"/>
        <w:rPr>
          <w:sz w:val="24"/>
          <w:szCs w:val="24"/>
        </w:rPr>
      </w:pPr>
      <w:r>
        <w:rPr>
          <w:color w:val="000000"/>
          <w:sz w:val="18"/>
          <w:szCs w:val="18"/>
        </w:rPr>
        <w:t>605</w:t>
      </w:r>
    </w:p>
    <w:p>
      <w:pPr>
        <w:pStyle w:val="Normal"/>
        <w:shd w:fill="FFFFFF" w:val="clear"/>
        <w:rPr>
          <w:sz w:val="24"/>
          <w:szCs w:val="24"/>
        </w:rPr>
      </w:pPr>
      <w:r>
        <w:rPr>
          <w:color w:val="000000"/>
          <w:sz w:val="22"/>
          <w:szCs w:val="22"/>
        </w:rPr>
        <w:t>lui, care ia parte la executarea ei. Dacă numărul loviturilor fixate prin sentinţă e prea mare şi se crede că condamnatul n-o să-l poate îndura, se împarte în două sau în trei, după aprecierea doctorului; în timpul execuţiei, acesta din urmă trebuie să spună dacă deţinutul e în stare să-şi suporte în</w:t>
        <w:softHyphen/>
        <w:t>treaga pedeapsă, ori, dimpotrivă, continuarea execuţiei i-ar primejdui viaţa. Cinci sute, o mie, şi chiar o mie cinci sute de lovituri se aplică de obicei dintr-o dată ; dar, dacă e vorba de două sau trei mii, atunci pedeapsa se împarte în două sau în trei. Cei cu spinarea vindecată, şi care urmau să mai su</w:t>
        <w:softHyphen/>
        <w:t>porte un rest de pedeapsă, în ziua cînd ieşeau din spital şi în ajun, erau tăcuţi, posomoriţi. Păreau loviţi de un fel de opa</w:t>
        <w:softHyphen/>
        <w:t>citate mintală şi deveneau extrem de distraţi. Nu intrau în vorbă cu nimeni, stăteau retraşi, îngînduraţi; ceea ce era mai curios, însă, nici ceilalţi deţinuţi nu-i întrebau niciodată ni</w:t>
        <w:softHyphen/>
        <w:t>mic pe cei aflaţi într-o asemenea situaţie şi evitau, la rîndul lor, să aducă vorba despre acest subiect. Nici un cuvînt de compătimire sau de consolare nu era pronunţat, lucru consi</w:t>
        <w:softHyphen/>
        <w:t>derat de ei absolut de prisos. Toţi ceilalţi căutau să nu-i bage în seamă şi purtarea aceasta cred că-i singura nimerită.</w:t>
      </w:r>
    </w:p>
    <w:p>
      <w:pPr>
        <w:pStyle w:val="Normal"/>
        <w:shd w:fill="FFFFFF" w:val="clear"/>
        <w:rPr>
          <w:sz w:val="24"/>
          <w:szCs w:val="24"/>
        </w:rPr>
      </w:pPr>
      <w:r>
        <w:rPr>
          <w:color w:val="000000"/>
          <w:sz w:val="22"/>
          <w:szCs w:val="22"/>
        </w:rPr>
        <w:t>Erau şi excepţii, ca de pildă, deţinutul Orlov, de care am mai vorbit. După prima serie de lovituri, se necăjea numai pentru că nu i se vindecă mai repede spinarea, ca să poată cere ieşirea din spital şi apoi, după ce îşi va fi îndeplinit şi cealaltă jumătate a pedepsei, să fie trimis cu primul convoi spre locul de deportare, iar în drum să evadeze. Dar acesta era stăpînit de un anumit scop şi cine ştie ce-i mai trecea prin minte ? Avea o fire înflăcărată şi o vitalitate extraordinară. Era fericit, surescitat, deşi se străduia să n-o arate. înainte de a fi primit prima jumătate din lovituri, îi intrase în cap că vor să-l dea gata şi că nu va scăpa viu din bătaie. Pe vremea cînd era încă sub anchetă, auzise vorbindu-se de unele măsuri ale autorităţilor şi se împăcase cu gîndul morţii. Dar după ce primi jumătate din pedeapsă, prinse curaj. Intră în spital stîlcit groaznic, mai mult mort decît viu; n-am mai văzut răni atît de înspăimîntătoare; cu toate acestea, îşi reveni re</w:t>
        <w:softHyphen/>
        <w:t>pede, căci inima-i era plină de bucurie, pe care i-o dăduse nădejdea că va rămîne în viaţă, că zvonurile erau neînteme</w:t>
        <w:softHyphen/>
        <w:t>iate, de vreme ce rămăsese încă viu, ba chiar şi pedeapsa fu</w:t>
        <w:softHyphen/>
        <w:t>sese anume întreruptă ca să nu moară ; şi iată că, după atîta deţinere în prevenţie şi sub anchetă, începea să-i încolţească în</w:t>
      </w:r>
    </w:p>
    <w:p>
      <w:pPr>
        <w:pStyle w:val="Normal"/>
        <w:shd w:fill="FFFFFF" w:val="clear"/>
        <w:rPr>
          <w:sz w:val="24"/>
          <w:szCs w:val="24"/>
        </w:rPr>
      </w:pPr>
      <w:r>
        <w:rPr>
          <w:rFonts w:cs="Arial" w:ascii="Arial" w:hAnsi="Arial"/>
          <w:color w:val="000000"/>
          <w:sz w:val="16"/>
          <w:szCs w:val="16"/>
        </w:rPr>
        <w:t>606</w:t>
      </w:r>
    </w:p>
    <w:p>
      <w:pPr>
        <w:pStyle w:val="Normal"/>
        <w:shd w:fill="FFFFFF" w:val="clear"/>
        <w:rPr>
          <w:sz w:val="24"/>
          <w:szCs w:val="24"/>
        </w:rPr>
      </w:pPr>
      <w:r>
        <w:rPr>
          <w:color w:val="000000"/>
          <w:sz w:val="22"/>
          <w:szCs w:val="22"/>
        </w:rPr>
        <w:t>eap gîndul la un drum care avea să-i înlesnească evadarea; iar după aceea veneau libertatea, largul cîmpiilor, pădurile... După două zile de la ieşirea din spital, veni să-şi dea sufletul pe acelaşi pat care-l găzduise la început; cealaltă jumătate a pedepsei îl dăduse gata. Dar despre acest Orlov am mai vorbit la începutul povestirii mele.</w:t>
      </w:r>
    </w:p>
    <w:p>
      <w:pPr>
        <w:pStyle w:val="Normal"/>
        <w:shd w:fill="FFFFFF" w:val="clear"/>
        <w:rPr>
          <w:sz w:val="24"/>
          <w:szCs w:val="24"/>
        </w:rPr>
      </w:pPr>
      <w:r>
        <w:rPr>
          <w:color w:val="000000"/>
          <w:sz w:val="22"/>
          <w:szCs w:val="22"/>
        </w:rPr>
        <w:t>Totuşi, absolut toţi aceşti deţinuţi, care treceau prin mo</w:t>
        <w:softHyphen/>
        <w:t>mente de grea frămîntare şi nelinişte în ultimele zile şi nopţi înainte de ispăşirea pedepsei, o dată scoşi la caznă, o îndurau cu multă bărbăţie, chiar şi cei fricoşi. Rareori mi s-a întîmplat să-i aud gemînd chiar în prima noapte după ce erau aduşi, adesea într-o stare extrem de gravă ; da, în general, oamenii din popor ştiu să rabde şi să îndure cu multă tărie durerea. Am întrebat pe foarte mulţi ce simt. Aş fi vrut să ştiu mai exact cît de mare le este durerea şi cu ce altă suferinţă s-ar putea asemui ? N-aş putea spune pentru ce anume voiam neapărat să aflu acest lucru. Ştiu numai că nu întrebam din simplă curiozitate. Repet, eram tulburat, zguduit. Dar, pe -oricine aş fi întrebat, nimeni nu-mi putea da un răspuns care să mă mulţumească. „Arde ca focul", iată tot ce-am izbutit să obţin drept răspuns şi toate răspunsurile sunau la fel. Arde, frige şi atît. încercai să-l întreb şi pe M., cu care devenisem între timp mai apropiat. „E foarte dureros, îmi răspunse el, ai senzaţia că îţi arde tot spatele, de parcă ţi-l pîrjoleşte la un foc puternic." Oeci, acelaşi răspuns din partea tutu</w:t>
        <w:softHyphen/>
        <w:t>ror. Cu acest prilej, ţin bine minte, am făcut o foarte curioasă constatare, în a cărei temeinicie nu stărui, dar în sprijinul căreia pledează părerea unanimă a tuturor ocnaşilor, şi anume că bătaia cu nuiaua este cea mai grea pedeapsă din cîte se aplică la noi. Ar putea să pară absurd, de necrezut, şi totuşi, cinci sute de lovituri de nuia, patru sute chiar, sînt de ajuns ca să omoare un om ; iar cînd numărul trece de cinci sute, moartea e aproape sigură. Omul cel mai voinic nu e în stare să îndure o mie de lovituri dintr-o dată. Pe cînd cinci sute lovituri de băţ se pot suporta fără nici o primejdie pen</w:t>
        <w:softHyphen/>
        <w:t>tru viaţă. La o mie de beţe rezistă chiar şi un om cu constitu</w:t>
        <w:softHyphen/>
        <w:t>ţia obişnuită. Iar un om mai voinic şi vînjos rezistă şi la două mii de lovituri de băţ. Nu mai vorbim de cei cu constituţia robustă, care pot suporta şi mai mult. Toţi deţinuţii erau de acord că bătaia cu nuiaua era mult mai groaznică decît aceea cu băţul. „Nuiaua ustură şi te arde, ziceau ei, suferi</w:t>
      </w:r>
    </w:p>
    <w:p>
      <w:pPr>
        <w:pStyle w:val="Normal"/>
        <w:shd w:fill="FFFFFF" w:val="clear"/>
        <w:rPr>
          <w:sz w:val="24"/>
          <w:szCs w:val="24"/>
        </w:rPr>
      </w:pPr>
      <w:r>
        <w:rPr>
          <w:rFonts w:cs="Arial" w:ascii="Arial" w:hAnsi="Arial"/>
          <w:color w:val="000000"/>
          <w:sz w:val="16"/>
          <w:szCs w:val="16"/>
        </w:rPr>
        <w:t>607</w:t>
      </w:r>
    </w:p>
    <w:p>
      <w:pPr>
        <w:pStyle w:val="Normal"/>
        <w:shd w:fill="FFFFFF" w:val="clear"/>
        <w:rPr>
          <w:sz w:val="24"/>
          <w:szCs w:val="24"/>
        </w:rPr>
      </w:pPr>
      <w:r>
        <w:rPr>
          <w:color w:val="000000"/>
          <w:sz w:val="22"/>
          <w:szCs w:val="22"/>
        </w:rPr>
        <w:t>mai mult. Loviturile de nuia sînt mult mai chinuitoare, fi</w:t>
        <w:softHyphen/>
        <w:t>reşte, decît cele de băţ. Ele irită mai tare nervii, îi ascut la maximum, răvăşesc şi zdruncină întreg sistemul nervos. Nu ştiu cum e acum, dar odinioară, într-un trecut nu tocmai îndepărtat, se găseau gentlemeni cărora posibilitatea de a-şi biciui victima le procura o senzaţie care aducea mult cu prac</w:t>
        <w:softHyphen/>
        <w:t>ticile marchizului de Sade şi ale Madeleinei Brinvilliers.</w:t>
      </w:r>
      <w:r>
        <w:rPr>
          <w:color w:val="000000"/>
          <w:sz w:val="22"/>
          <w:szCs w:val="22"/>
          <w:vertAlign w:val="superscript"/>
        </w:rPr>
        <w:t>18</w:t>
      </w:r>
      <w:r>
        <w:rPr>
          <w:color w:val="000000"/>
          <w:sz w:val="22"/>
          <w:szCs w:val="22"/>
        </w:rPr>
        <w:t xml:space="preserve"> Cred că această senzaţie conţine ceva ce le dă acestor gentlemeni un fior de plăcere şi de durere totodată. Unii oameni sînt setoşi de sînge ca şi tigrii. Cel ce s-a înfruptat o dată din pu</w:t>
        <w:softHyphen/>
        <w:t>terea de a pune stăpînire nemărginită asupra cărnii, a sînge-lui şi a spiritului unui semen al său, al fratelui său întru legea lui Cristos, cel ce a încercat o dată, zic, această putere şi posibilitatea deplină de a umili, prin cea mai intensă umi</w:t>
        <w:softHyphen/>
        <w:t>linţă, o altă făptură croită după chipul şi asemănarea lui Dum</w:t>
        <w:softHyphen/>
        <w:t>nezeu, acela niciodată nu va mai putea fi stăpîn pe pornirile lui.    Tirania e o deprindere ; ea manifestă tendinţe constante de</w:t>
      </w:r>
    </w:p>
    <w:p>
      <w:pPr>
        <w:pStyle w:val="Normal"/>
        <w:shd w:fill="FFFFFF" w:val="clear"/>
        <w:rPr>
          <w:sz w:val="24"/>
          <w:szCs w:val="24"/>
        </w:rPr>
      </w:pPr>
      <w:r>
        <w:rPr>
          <w:i/>
          <w:iCs/>
          <w:color w:val="000000"/>
          <w:sz w:val="22"/>
          <w:szCs w:val="22"/>
        </w:rPr>
        <w:t xml:space="preserve">fa </w:t>
      </w:r>
      <w:r>
        <w:rPr>
          <w:color w:val="000000"/>
          <w:sz w:val="22"/>
          <w:szCs w:val="22"/>
        </w:rPr>
        <w:t>se dezvolta tot mai mult şi în cele din urmă devine o boală. Afirm că cel mai bun om din lume se poate înrăi şi abrutiza astfel, graţie unei deprinderi, încît să nu-l mai poţi deosebi de o fiară. Sîngele şi puterea îmbată ; duc la cruzime şi desfrîu ; mintea şi simţirea omului ajung să accepte şi la urmă să guste lucruri din cele mai nefireşti. Omul şi cetăţeanul pier pentru totdeauna din fiinţa tiranului şi atunci revenirea la demnita</w:t>
        <w:softHyphen/>
        <w:t>tea omenească, la pocăinţă, la învierea morală îi este aproape cu neputinţă. Afară de aceasta, puterea samavolniciei şi a arbitrariului constituie o ispită ; e molipsitoare pentru lumea din jur. Societatea care acceptă nepăsătoare fenomenul este ea însăşi atinsă în temeliile ei. într-un cuvînt, dreptul îngăduit unui om de a folosi pedepse corporale faţă de semenii săi con</w:t>
        <w:softHyphen/>
        <w:t>stituie una din plăgile societăţii zilelor noastre, e unul din mij</w:t>
        <w:softHyphen/>
        <w:t>loacele cele mai sigure pentru a nimici în sînul ei germenii oricărei încercări de manifestare a spiritului civic şi o cauză</w:t>
      </w:r>
    </w:p>
    <w:p>
      <w:pPr>
        <w:pStyle w:val="Normal"/>
        <w:shd w:fill="FFFFFF" w:val="clear"/>
        <w:rPr>
          <w:sz w:val="24"/>
          <w:szCs w:val="24"/>
        </w:rPr>
      </w:pPr>
      <w:r>
        <w:rPr>
          <w:color w:val="000000"/>
          <w:sz w:val="22"/>
          <w:szCs w:val="22"/>
        </w:rPr>
        <w:t>determinantă, care duce inevitabil spre descompunerea ei totală.  Societatea dispreţuieşte pe călăul de meserie, dar nu şi pe călăul gentleman. E drept că în ultimul timp a început să circule şi o părere contrarie, însă numai în cărţi şi în mod cu totul abstract. Dar şi cei ce au emis-o n-au reuşit încă cu toţii să-şi înăbuşe în ei această nevoie de a domina. Pînă şi oricare fabricant, oricare antreprenor trebuie să simtă negreşit o satisfacţie iritant de exaltată la gîndul că lucrătorul lui de-</w:t>
      </w:r>
    </w:p>
    <w:p>
      <w:pPr>
        <w:pStyle w:val="Normal"/>
        <w:shd w:fill="FFFFFF" w:val="clear"/>
        <w:rPr>
          <w:sz w:val="24"/>
          <w:szCs w:val="24"/>
        </w:rPr>
      </w:pPr>
      <w:r>
        <w:rPr>
          <w:color w:val="000000"/>
          <w:sz w:val="18"/>
          <w:szCs w:val="18"/>
        </w:rPr>
        <w:t>608</w:t>
      </w:r>
    </w:p>
    <w:p>
      <w:pPr>
        <w:pStyle w:val="Normal"/>
        <w:shd w:fill="FFFFFF" w:val="clear"/>
        <w:rPr>
          <w:sz w:val="24"/>
          <w:szCs w:val="24"/>
        </w:rPr>
      </w:pPr>
      <w:r>
        <w:rPr>
          <w:color w:val="000000"/>
          <w:sz w:val="22"/>
          <w:szCs w:val="22"/>
        </w:rPr>
        <w:t>pinde uneori numai de el, cu totul, cu întreaga-i familie. Sînt încredinţat că aşa este ; nu-i chiar atît de uşor pentru o gene</w:t>
        <w:softHyphen/>
        <w:t>raţie să se desprindă de tot ce zace sădit în ea din moşi-strămoşi; nu-i prea vine omului să renunţe la ceea ce i-a intrat în sînge, la ceea ce i-a fost transmis, ca să zicem aşa, o dată cu laptele supt la sînul mamei. în general, nu prea există transformări miraculoase : schimbările se fac cu încetul. Nu e de ajuns să-ţi recunoşti vina, păcatul, nu e nici pe de</w:t>
        <w:softHyphen/>
        <w:t>parte de ajuns ; trebuie să evoluezi, să te dezbari de el cu desăvîrşire. Or, asta nu se poate face cît ai bate din palme. Am adus vorba despre călău. Porniri de călău găseşti în germene aproape în fiecare om din zilele noastre. Dar por</w:t>
        <w:softHyphen/>
        <w:t>nirile animalice nu se dezvoltă uniform, la fiecare om. Cînd se întîmplă, totuşi, la vreunul, ca în dezvoltarea lor, aceste porniri să covîrşească şi să înăbuşe toate celelalte însuşiri, omul se transformă într-o fiară, într-un monstru înspăi-mîntător. ţExistă două feluri de călăi: călăi benevoli şi călăi din oMgaţie sau de meserie. Ca factură morală, călăul benevol e în toate privinţele infinit mai detestabil şi mai josnic decît călăul plătit; şi totuşi, numai la auzul numelui acestuia din urmă, poporul simte scîrbă amestecată cu groază, e cuprins de o spaimă de neînţeles, aproape mistică. Cum se explică această spaimă aproape mistică faţă de unul şi o totală nepăsare, sau chiar îngăduinţă faţă de celălalt ? Cunosc cazuri ciudate de oameni onorabili, chiar cinstiţi şi buni, bine văzuţi în societate şi care nu puteau suferi totuşi ca cel bătut să nu urle, să nu se roage să fie cru</w:t>
        <w:softHyphen/>
        <w:t>ţat. Aşa e obiceiul; se consideră necesar şi cuviincios totodată ca cel pedepsit să urle şi să ceară iertare şi cînd s-a întîmplat o dată că victima n-a vrut să ţipe, executorul, pe care-l cunoş</w:t>
        <w:softHyphen/>
        <w:t>team şi care în alte privinţe şi împrejurări mi s-a părut bun şi cumsecade, a considerat aceasta drept o jignire personală. Intenţionase să aplice o bătaie uşoară, dar neauzind implora</w:t>
        <w:softHyphen/>
        <w:t>rea obişnuită: „Blagorodnicia voastră, fie-vă milă! Nu mă omorîţi! Toată viaţa mea am să mă rog lui Dumnezeu pentru sănătatea dumneavoastră" şi altele, s-a înfuriat şi a mai adăo-gat de la dînsul încă vreo cincizeci de lovituri, numai ca să-l facă pe bietul nenorocit să ţipe şi să se roage de el şi, în</w:t>
        <w:softHyphen/>
        <w:t>tr-adevăr, şi-a ajuns scopul. „Nu se poate altfel, e semn de obrăznicie", îmi explică el foarte serios şi grav.</w:t>
      </w:r>
    </w:p>
    <w:p>
      <w:pPr>
        <w:pStyle w:val="Normal"/>
        <w:shd w:fill="FFFFFF" w:val="clear"/>
        <w:rPr>
          <w:sz w:val="24"/>
          <w:szCs w:val="24"/>
        </w:rPr>
      </w:pPr>
      <w:r>
        <w:rPr>
          <w:color w:val="000000"/>
          <w:sz w:val="18"/>
          <w:szCs w:val="18"/>
        </w:rPr>
        <w:t>39 — Dostoievski — Opere, voi. III</w:t>
      </w:r>
    </w:p>
    <w:p>
      <w:pPr>
        <w:pStyle w:val="Normal"/>
        <w:shd w:fill="FFFFFF" w:val="clear"/>
        <w:rPr>
          <w:sz w:val="24"/>
          <w:szCs w:val="24"/>
        </w:rPr>
      </w:pPr>
      <w:r>
        <w:rPr>
          <w:color w:val="000000"/>
          <w:sz w:val="18"/>
          <w:szCs w:val="18"/>
        </w:rPr>
        <w:t>609</w:t>
      </w:r>
    </w:p>
    <w:p>
      <w:pPr>
        <w:pStyle w:val="Normal"/>
        <w:shd w:fill="FFFFFF" w:val="clear"/>
        <w:rPr>
          <w:sz w:val="24"/>
          <w:szCs w:val="24"/>
        </w:rPr>
      </w:pPr>
      <w:r>
        <w:rPr>
          <w:color w:val="000000"/>
          <w:sz w:val="22"/>
          <w:szCs w:val="22"/>
        </w:rPr>
        <w:t>Cît despre călăul de meserie, care lucrează de nevoie, din poruncă, supus fiind, se ştie că e un condamnat la ocnă şi deportare, îngăduit să fie călău, în care scop îşi face ucenicia pe lîngă alt călău mai bătrîn şi, după ce învaţă cele de tre</w:t>
        <w:softHyphen/>
        <w:t>buinţă, rămîne în această calitate pentru totdeauna pe lîngă temniţă, unde îşi are odaia lui aparte şi chiar o mică gospodă-rioară personală, atît numai că e şi el ţinut mereu sub pază.</w:t>
      </w:r>
    </w:p>
    <w:p>
      <w:pPr>
        <w:pStyle w:val="Normal"/>
        <w:shd w:fill="FFFFFF" w:val="clear"/>
        <w:rPr>
          <w:sz w:val="24"/>
          <w:szCs w:val="24"/>
        </w:rPr>
      </w:pPr>
      <w:r>
        <w:rPr>
          <w:color w:val="000000"/>
          <w:sz w:val="22"/>
          <w:szCs w:val="22"/>
        </w:rPr>
        <w:t>Omul nu e o maşină; şi cu toate că loveşte la poruncă, din obligaţie, călăul se aprinde şi el uneori şi se înverşunează; dar şi atunci cînd dă cu o vădită plăcere, el nu-şi urăşte vic</w:t>
        <w:softHyphen/>
        <w:t>tima. Străduinţa lui e stimulată de nevoia de a-şi dovedi dibă</w:t>
        <w:softHyphen/>
        <w:t>cia, ştiinţa şi arta de a lovi; e aţîţată de ambiţie şi vanitate. Zelul lui e al omului care vrea să-şi arate măiestria. Afară de asta, el ştie foarte bine că e un repudiat, că pretutindeni e privit cu scîrbă şi groază, lucru ce nu se poate să nu aibă în-rîurire asupră-i, să nu-i întărite pornirile de fiară. Pînă şi copiii ştiu că un astfel de om „s-a lepădat şi de maică-sa, şi de taică-său". Lucru ciudat: toţi călăii pe care i-am cunoscut erau oameni destul de deştepţi şi capabili, pricepuţi şi descurcă</w:t>
        <w:softHyphen/>
        <w:t>reţi, foarte ambiţioşi şi de o mîndrie extraordinară. Să fi fost mîndria aceasta o reacţie firească la oprobriul general care-i înconjura, sau era alimentată de conştiinţa spaimei pe care o inspirau victimei lor şi a puterii pe care o aveau asupra ei, n-aş putea-o spune. Poate că însuşi cadrul solemn şi oarecum pompos în care se înfăţişează ei publicului, la locul caznei, ie sporeşte orgoliul.</w:t>
      </w:r>
    </w:p>
    <w:p>
      <w:pPr>
        <w:pStyle w:val="Normal"/>
        <w:shd w:fill="FFFFFF" w:val="clear"/>
        <w:rPr>
          <w:sz w:val="24"/>
          <w:szCs w:val="24"/>
        </w:rPr>
      </w:pPr>
      <w:r>
        <w:rPr>
          <w:color w:val="000000"/>
          <w:sz w:val="22"/>
          <w:szCs w:val="22"/>
        </w:rPr>
        <w:t>Am avut la un moment dat prilejul să întîlnesc şi să ob</w:t>
        <w:softHyphen/>
        <w:t>serv mai de aproape pe un călău. Era un om de vreo patruzeci de ani, potrivit la statură, uscăţiv şi vînjos, cu faţa destul de plăcută şi inteligentă, cu părul numai inele. Se arăta întot</w:t>
        <w:softHyphen/>
        <w:t>deauna foarte calm şi plin de demnitate; se ţinea ca un domn — aşezat la vorbă, răspundea la întrebări scurt, chibzuit şi chiar amabil, dar cu un aer de bunăvoinţă trufaşă, de parcă ar fi vrut să-şi arate superioritatea. Ofiţerii de gardă intrau adesea cu el în vorbă şi, după cîte am putut observa, cred că n-aş greşi spunînd că o făceau cu oarecare respect. El îşi dă</w:t>
        <w:softHyphen/>
        <w:t>dea seama de aceasta şi în faţa şefilor devenea şi mai politi</w:t>
        <w:softHyphen/>
        <w:t>cos, şi mai rezervat şi mai plin de simţul propriei sale dem</w:t>
        <w:softHyphen/>
        <w:t>nităţi. Cu cît cei mai mari se arătau mai binevoitori, cu atît părea el mai puţin docil, şi cu toate că nu ieşea din cadrul unei politeţi reverenţioase, sînt încredinţat că în clipa aceea</w:t>
      </w:r>
    </w:p>
    <w:p>
      <w:pPr>
        <w:pStyle w:val="Normal"/>
        <w:shd w:fill="FFFFFF" w:val="clear"/>
        <w:rPr>
          <w:sz w:val="24"/>
          <w:szCs w:val="24"/>
        </w:rPr>
      </w:pPr>
      <w:r>
        <w:rPr>
          <w:color w:val="000000"/>
          <w:sz w:val="16"/>
          <w:szCs w:val="16"/>
        </w:rPr>
        <w:t>610</w:t>
      </w:r>
    </w:p>
    <w:p>
      <w:pPr>
        <w:pStyle w:val="Normal"/>
        <w:shd w:fill="FFFFFF" w:val="clear"/>
        <w:rPr>
          <w:sz w:val="24"/>
          <w:szCs w:val="24"/>
        </w:rPr>
      </w:pPr>
      <w:r>
        <w:rPr>
          <w:color w:val="000000"/>
          <w:sz w:val="22"/>
          <w:szCs w:val="22"/>
        </w:rPr>
        <w:t>se socotea mult superior şefului cu care stătea de vorbă. Aşa cel puţin i se citea pe faţă. Se întîmpla uneori să fie trimis sub pază, vara, cînd era prea cald, înarmat cu o prăjină lungă şi subţire, ca să omoare cîinii din oraş. In orăşelul acesta erau foarte mulţi cîini vagabonzi, rătăciţi pe uliţi, care se înmul</w:t>
        <w:softHyphen/>
        <w:t>ţeau uimitor şi constituiau o adevărată primejdie în lunile de căldură caniculară. în urma hotărîrii autorităţilor, călăul era însărcinat să-i nimicească. Dar nici această îndeletnicire degradantă nu părea să-i zdruncine demnitatea şi să-l înjo</w:t>
        <w:softHyphen/>
        <w:t>sească. Trebuia să-l vezi cu cîtă prestanţă străbătea străzile în tovărăşia soldatului de pază, istovit de atîta umblet, îngrozind femeile şi copiii cu căutătura lui aspră, şi cu cîtă superioritate calmă privea trecătorii ce-i ieşeau în cale.</w:t>
      </w:r>
    </w:p>
    <w:p>
      <w:pPr>
        <w:pStyle w:val="Normal"/>
        <w:shd w:fill="FFFFFF" w:val="clear"/>
        <w:rPr>
          <w:sz w:val="24"/>
          <w:szCs w:val="24"/>
        </w:rPr>
      </w:pPr>
      <w:r>
        <w:rPr>
          <w:color w:val="000000"/>
          <w:sz w:val="22"/>
          <w:szCs w:val="22"/>
        </w:rPr>
        <w:t>în general, călăii o duc bine: au bani, mănîncă şi beau bine. Bani capătă sub formă de mită. Condamnatul civil supus la pedeapsă corporală face tot posibilul ca să-i strecoare în mînă o sumă de bani. Cînd au de-a face însă cu osîndiţi mai înstăriţi, ei fixează singuri plata, după punga clientului; une</w:t>
        <w:softHyphen/>
        <w:t>ori ajung să pretindă şi treizeci de ruble sau chiar mai mult. Iar de la cei foarte bogaţi se tocmesc să scoată cît mai mult. Călăul n-are dreptul să cruţe victima; ar însemna ca el însuşi să-şi pună spinarea în joc ; dar, cînd e vorba de bani, îşi ia obligaţia să nu lovească prea tare. Toţi acceptă condiţiile pe care le pune el, căci altminteri îi bate fără milă, în mod bar</w:t>
        <w:softHyphen/>
        <w:t>bar, fiindcă totul stă în puterea lui. Se întîmpla uneori ca el să ceară o sumă prea mare chiar şi unui osîndit sărac ; atunci toate rudele nenorocitului se pun în mişcare; se tocmesc, se milogesc, imploră şi vai şi amar dacă nu-l mulţumesc pe călău. în astfel de împrejurări, teama pe care o inspiră îi este de mare ajutor.</w:t>
      </w:r>
    </w:p>
    <w:p>
      <w:pPr>
        <w:pStyle w:val="Normal"/>
        <w:shd w:fill="FFFFFF" w:val="clear"/>
        <w:rPr>
          <w:sz w:val="24"/>
          <w:szCs w:val="24"/>
        </w:rPr>
      </w:pPr>
      <w:r>
        <w:rPr>
          <w:color w:val="000000"/>
          <w:sz w:val="22"/>
          <w:szCs w:val="22"/>
        </w:rPr>
        <w:t>Cîte grozăvii nu circulă pe seama călăilor ! Ocnaşii mă asigurau că un călău îşi poate omorî victima dintr-o singură lovitură. Mai întîi, unde şi cînd s-a putut verifica acest lucru ? Dar, mai ştii, o fi şi aşa. Prea îmi vorbeau cu convingere ca să nu fi fost nimic adevărat în spusele lor. însuşi călăul mă încredinţa că poate să facă asta. Se spunea de ase</w:t>
        <w:softHyphen/>
        <w:t>menea că putea lovi din toate puterile, fără ca cel pedepsit să simtă durerea şi fără ca loviturile să-i lase urme. De altfel, despre toate aceste tertipuri şi subtilităţi există destule rela</w:t>
        <w:softHyphen/>
        <w:t>tări. Dar şi atunci cînd călăul primeşte bani ca să nu lovească prea tare, cea dintîi lovitură se abate năprasnic. Aşa e obice-</w:t>
      </w:r>
    </w:p>
    <w:p>
      <w:pPr>
        <w:pStyle w:val="Normal"/>
        <w:shd w:fill="FFFFFF" w:val="clear"/>
        <w:rPr>
          <w:sz w:val="24"/>
          <w:szCs w:val="24"/>
        </w:rPr>
      </w:pPr>
      <w:r>
        <w:rPr>
          <w:rFonts w:cs="Arial" w:ascii="Arial" w:hAnsi="Arial"/>
          <w:b/>
          <w:bCs/>
          <w:color w:val="000000"/>
          <w:sz w:val="16"/>
          <w:szCs w:val="16"/>
        </w:rPr>
        <w:t>39*</w:t>
      </w:r>
    </w:p>
    <w:p>
      <w:pPr>
        <w:pStyle w:val="Normal"/>
        <w:shd w:fill="FFFFFF" w:val="clear"/>
        <w:rPr>
          <w:sz w:val="24"/>
          <w:szCs w:val="24"/>
        </w:rPr>
      </w:pPr>
      <w:r>
        <w:rPr>
          <w:color w:val="000000"/>
          <w:sz w:val="18"/>
          <w:szCs w:val="18"/>
        </w:rPr>
        <w:t>61 i</w:t>
      </w:r>
    </w:p>
    <w:p>
      <w:pPr>
        <w:pStyle w:val="Normal"/>
        <w:shd w:fill="FFFFFF" w:val="clear"/>
        <w:rPr>
          <w:sz w:val="24"/>
          <w:szCs w:val="24"/>
        </w:rPr>
      </w:pPr>
      <w:r>
        <w:rPr>
          <w:color w:val="000000"/>
          <w:sz w:val="22"/>
          <w:szCs w:val="22"/>
        </w:rPr>
        <w:t>iul. Celelalte lovituri le dă mai slab, mai ales cînd e bine plă</w:t>
        <w:softHyphen/>
        <w:t>tit. Prima lovitură însă — indiferent de faptul că a fost plătit sau nu — ea lui. Nu ştiu de ce procedează astfel. Poate ca să-l obişnuiască pe osîndit cu loviturile următoare, care vor părea mai puţin dureroase, tocmai fiindcă cea dintîi a fost mai grea, ori ca să-l îngrozească, să-l zăpăcească, să ştie cu cine are de-a face, mă rog, ca să-şi arate măiestria şi pri</w:t>
        <w:softHyphen/>
        <w:t>ceperea ? ! Oricum, înainte de execuţie, călăul se află într-o stare de surescitare vădită, e conştient de puterea lui, se simte stăpîn cu drepturi nemărginite; în clipa aceea devine un ac</w:t>
        <w:softHyphen/>
        <w:t>tor, care inspiră mulţimii admiraţie şi groază, şi, desigur, în</w:t>
        <w:softHyphen/>
        <w:t>cearcă o deosebită plăcere cînd strigă victimei: „Tin-te bine, că te ard !" cuvinte înfiorătoare, devenite sacramental obliga</w:t>
        <w:softHyphen/>
        <w:t>torii în asemenea cazuri, ca un avertisment fatal al primei lovituri. E greu să-şi închipuie cineva pînă la ce grad poate fi schilodită natura omenească.</w:t>
      </w:r>
    </w:p>
    <w:p>
      <w:pPr>
        <w:pStyle w:val="Normal"/>
        <w:shd w:fill="FFFFFF" w:val="clear"/>
        <w:rPr>
          <w:sz w:val="24"/>
          <w:szCs w:val="24"/>
        </w:rPr>
      </w:pPr>
      <w:r>
        <w:rPr>
          <w:color w:val="000000"/>
          <w:sz w:val="22"/>
          <w:szCs w:val="22"/>
        </w:rPr>
        <w:t>Şi multe lucruri de acest fel mi-a fost dat să aud de la deţinuţii bolnavi în perioada de început a intrării mele în spital. Toate povestirile acestea, spuse ba de unul, ba de altul, ne mai smulgeau pentru o vreme din plictiseala zilelor lungi de şedere în pat, atît de triste şi asemănătoare între ele. Un prilej de înviorare mai aveam noi dimineaţa, cînd doctorii făceau vizita bolnavilor şi, în scurt timp după aceea, cînd se aducea masa de prînz. Cum îşi poate oricine închipui, mîncarea constituia o preocupare însufleţitoare în plictiseala şi monoto</w:t>
        <w:softHyphen/>
        <w:t>nia vieţii de spital. Porţiile şi felurile de mîncare variau după felul bolii; unora li se dădea numai supă cu nişte crupe; altora coleaşă de făină de secară sau altfel de terci; altora, în sfîrşit, gris cu lapte, mîncare de altminteri foarte căutată. De atîta zăcere şi inactivitate, ocnaşii se. moleşeau şi căpătau poftă de mîncare. Convalescenţii şi cei aproape întremaţi pri</w:t>
        <w:softHyphen/>
        <w:t>meau cîte o bucată de rasol de vacă sau „de bou", după cum se spunea acolo. Cei mai bine hrăniţi erau bolnavii de scor-but: primeau rasol de vacă cu ceapă şi hrean şi uneori o gură de rachiu. Pîinea, de asemenea, varia după boala fiecăruia, neagră sau albă, bine prăjită. Modul acesta oficial, plin de subtilitate şi savantlîc, de a fixa doza şi de a împărţi porţiile îi înveselea totdeauna pe bolnavi. Fireşte, unii bolnavi nu pu</w:t>
        <w:softHyphen/>
        <w:t>teau lua nimic. în schimb, cei ce aveau poftă de mîncare mîncau ce voiau. Unii schimbau felurile între ei, încît o mîn-• care potrivită pentru o anumită boală era consumată de unul</w:t>
      </w:r>
    </w:p>
    <w:p>
      <w:pPr>
        <w:pStyle w:val="Normal"/>
        <w:shd w:fill="FFFFFF" w:val="clear"/>
        <w:rPr>
          <w:sz w:val="24"/>
          <w:szCs w:val="24"/>
        </w:rPr>
      </w:pPr>
      <w:r>
        <w:rPr>
          <w:color w:val="000000"/>
          <w:sz w:val="18"/>
          <w:szCs w:val="18"/>
        </w:rPr>
        <w:t>612</w:t>
      </w:r>
    </w:p>
    <w:p>
      <w:pPr>
        <w:pStyle w:val="Normal"/>
        <w:shd w:fill="FFFFFF" w:val="clear"/>
        <w:rPr>
          <w:sz w:val="24"/>
          <w:szCs w:val="24"/>
        </w:rPr>
      </w:pPr>
      <w:r>
        <w:rPr>
          <w:color w:val="000000"/>
          <w:sz w:val="22"/>
          <w:szCs w:val="22"/>
        </w:rPr>
        <w:t>bolnav de cu totul altă boală. Cei ce erau supuşi la o dietă strictă cumpărau porţiile bolnavilor de scorbut, beau cvas, bere de spital, cumpărîndu-le de la cei cărora le erau pre</w:t>
        <w:softHyphen/>
        <w:t>scrise. Unii consumau şi cîte două porţii. Porţiile se vindeau şi se revindeau pe bani. O porţie de rasol costa destul de scump : o bancnotă de cinci copeici. Dacă în salonul nostru n-avea nimeni de vînzare porţii de carne, paznicii plecau să caute în celălalt salon pentru deţinuţi, şi dacă nici acolo nu găseau, erau rugaţi să încerce în saloanele „libere", cum li se spunea celor ale militarilor. Totdeauna se găseau ama</w:t>
        <w:softHyphen/>
        <w:t>tori să-şi vîndă porţia de mîncare. Lipsa de bani era, fireşte, generală, dar cei ce dispuneau de ceva parale trimiteau să li se cumpere pîine albă, gustări şi chiar delicatesuri din tîrg. Paznicii făceau aceste servicii cu totul dezinteresat.</w:t>
      </w:r>
    </w:p>
    <w:p>
      <w:pPr>
        <w:pStyle w:val="Normal"/>
        <w:shd w:fill="FFFFFF" w:val="clear"/>
        <w:rPr>
          <w:sz w:val="24"/>
          <w:szCs w:val="24"/>
        </w:rPr>
      </w:pPr>
      <w:r>
        <w:rPr>
          <w:color w:val="000000"/>
          <w:sz w:val="22"/>
          <w:szCs w:val="22"/>
        </w:rPr>
        <w:t>Orele cele mai nesuferite erau cele de după-amiază ; unii, neavînd ce face, dormeau, alţii, de plictiseală, se aşezau la taifas, se certau, ori începeau să-şi povestească diferite în-tîmplări din viaţă. Dacă nu erau aduşi între timp noi bolnavi, plictiseala devenea şi mai chinuitoare. Sosirea unui bolnav nou aducea în salon o oarecare animaţie, mai ales cînd nu-l cunoştea nimeni. îl cercetau cu luare-aminte, îl întrebau de unde vine şi ce faptă a săvîrşit. Un interes deosebit stîrneau în astfel de cazuri cei aflaţi în transferare ; ei aveau totdeauna ceva de povestit; bineînţeles, nu despre chestiunile lor per</w:t>
        <w:softHyphen/>
        <w:t>sonale, intime, despre care nici nu încerca nimeni să-i des-coasă, afară de cazul cînd ,omul se apuca să-şi descarce singur sufletul; vorbeau despre lucruri legate direct de lumea dina</w:t>
        <w:softHyphen/>
        <w:t>fară : de unde vin ? cu cine au mers ? cum e drumul ? unde-i duce ? şi aşa mai departe. îmboldit parcă de spusele noului venit, cîte unul dintre ai noştri începea şi el să-şi aducă aminte de păţaniile sale şi ţin-te vorbă : despre peripeţiile drumului, despre punctele de transfer, despre călăi şi şefi de eşaloane. Tot către seară apăreau şi cei pedepsiţi cu bătaia. Sosirea acestora producea totdeauna, după cum am mai spus, o impresie puternică. Cum însă nu în orice zi se iveau aseme</w:t>
        <w:softHyphen/>
        <w:t>nea cazuri, plictiseala se întrona atotstăpînitoare în întreg sa</w:t>
        <w:softHyphen/>
        <w:t>lonul şi aveai impresia că toţi oamenii aceştia s-au scîrbit de mult unii de alţii şi nu se mai pot vedea în ochi; ba ici, colo se iscau şi certuri serioase.</w:t>
      </w:r>
    </w:p>
    <w:p>
      <w:pPr>
        <w:pStyle w:val="Normal"/>
        <w:shd w:fill="FFFFFF" w:val="clear"/>
        <w:rPr>
          <w:sz w:val="24"/>
          <w:szCs w:val="24"/>
        </w:rPr>
      </w:pPr>
      <w:r>
        <w:rPr>
          <w:color w:val="000000"/>
          <w:sz w:val="22"/>
          <w:szCs w:val="22"/>
        </w:rPr>
        <w:t>De aceea, aducerea vreunui nebun care trebuia să fie pus la încercare de doctori trezea mare interes. Uneori cei în pre-</w:t>
      </w:r>
    </w:p>
    <w:p>
      <w:pPr>
        <w:pStyle w:val="Normal"/>
        <w:shd w:fill="FFFFFF" w:val="clear"/>
        <w:rPr>
          <w:sz w:val="24"/>
          <w:szCs w:val="24"/>
        </w:rPr>
      </w:pPr>
      <w:r>
        <w:rPr>
          <w:color w:val="000000"/>
          <w:sz w:val="18"/>
          <w:szCs w:val="18"/>
        </w:rPr>
        <w:t>613</w:t>
      </w:r>
    </w:p>
    <w:p>
      <w:pPr>
        <w:pStyle w:val="Normal"/>
        <w:shd w:fill="FFFFFF" w:val="clear"/>
        <w:rPr>
          <w:sz w:val="24"/>
          <w:szCs w:val="24"/>
        </w:rPr>
      </w:pPr>
      <w:r>
        <w:rPr>
          <w:color w:val="000000"/>
        </w:rPr>
        <w:t>venţie care urmau să-şi primească pedeapsa cu bătaia se pre</w:t>
        <w:softHyphen/>
        <w:t>făceau nebuni numai ca să scape. în scurt timp, se dădeau însă ei singuri de gol, sau mai bine zis, se hotărau s-o întoarcă, şi după ce îşi făceau de cap două-trei zile, se cuminţeau brusc şi cu faţa întunecată îşi cereau ieşirea din spital. Nici ocnaşii, nici doctorii nu-i mustrau pentru vicleniile lor şi nici nu cău</w:t>
        <w:softHyphen/>
        <w:t>tau să le amintească de năzbîtiile şi maimuţărelile făcute; omul îşi lua în tăcere hîrtia, ceilalţi îl conduceau în tăcere pînă la uşă şi peste două-trei zile se întorcea cu spinarea însîngerată. De altfel, asemenea cazuri erau rare. în schimb, ivirea unui nebun adevărat adus ca să fie pus la încercare, era o nenorocire pentru întregul salon. E drept că cei ce rî-deau, ţipau, jucau şi cîntau erau primiţi la început cu multă veselie. „Ăsta o să aibă haz !" ziceau ei, privindu-l pe bietul om cum se strîmbă şi se schimonoseşte. Dar mie mi-a fost întotdeauna nespus de greu să-i privesc pe aceşti nenorociţi. în general, n-am putut niciodată să mă uit fără emoţie la un nebun. De altfel, nu trecea mult şi strîmbăturile şi agitaţia necon</w:t>
        <w:softHyphen/>
        <w:t>tenită a nebunului începeau să plictisească pe toată lumea şi în cîteva zile reuşea să-i scoată pe toţi din sărite. Pe unul l-au ţinut aşa trei săptămîni în salonul nostru, în care timp ne adu</w:t>
        <w:softHyphen/>
        <w:t>sese într-un hal de nervozitate de ne venea pur şi simplu să ne luăm lumea-n cap. întîmplarea a făcut ca tot pe vremea aceea  să  mai fie adus încă unul, care  m-a  îndurerat peste măsură. Toate acestea s-au petrecut în cel de-al treilea an al</w:t>
      </w:r>
    </w:p>
    <w:p>
      <w:pPr>
        <w:pStyle w:val="Normal"/>
        <w:shd w:fill="FFFFFF" w:val="clear"/>
        <w:rPr>
          <w:sz w:val="24"/>
          <w:szCs w:val="24"/>
        </w:rPr>
      </w:pPr>
      <w:r>
        <w:rPr>
          <w:color w:val="000000"/>
        </w:rPr>
        <w:t>deţinerii mele la ocnă.</w:t>
      </w:r>
    </w:p>
    <w:p>
      <w:pPr>
        <w:pStyle w:val="Normal"/>
        <w:shd w:fill="FFFFFF" w:val="clear"/>
        <w:rPr>
          <w:sz w:val="24"/>
          <w:szCs w:val="24"/>
        </w:rPr>
      </w:pPr>
      <w:r>
        <w:rPr>
          <w:color w:val="000000"/>
        </w:rPr>
        <w:t>în primul an, sau, mai precis, în cele dintîi luni, m-au dus la muncă cu un grup de sobari care lucrau la o fabrică de cărămidă, la o depărtare de două verste de temniţă; reparau cuptoarele în care urma să fie arsă cărămida în timpul verii; eu îi ajutam la căratul materialelor. în di</w:t>
        <w:softHyphen/>
        <w:t>mineaţa aceea, M-ki şi B. îmi făcură cunoştinţă cu subofi</w:t>
        <w:softHyphen/>
        <w:t>ţerul Ostrojski, supraveghetorul cărămidăriei. Era un po</w:t>
        <w:softHyphen/>
        <w:t>lonez în vîrstă — avea şaizeci de ani cel puţin — înalt, slab, plăcut la chip şi foarte impunător. Venise demult în Siberia şi cu toate că se trăgea din rîndul oamenilor de jos — era unul din soldaţii răzvrătiţi la 1830 — M-ki şi B. ţineau mult la el. Citea şi răscitea o biblie catolică. Am stat atunci de vorbă cu el mai îndelung : avea vorba blîndă, înţeleaptă şi plină de simţire şi un fel de a povesti foarte plăcut; privirea-i era   deschisă şi   caldă.   Un timp   apoi nu</w:t>
      </w:r>
    </w:p>
    <w:p>
      <w:pPr>
        <w:pStyle w:val="Normal"/>
        <w:shd w:fill="FFFFFF" w:val="clear"/>
        <w:rPr>
          <w:sz w:val="24"/>
          <w:szCs w:val="24"/>
        </w:rPr>
      </w:pPr>
      <w:r>
        <w:rPr>
          <w:color w:val="000000"/>
          <w:sz w:val="18"/>
          <w:szCs w:val="18"/>
        </w:rPr>
        <w:t>614</w:t>
      </w:r>
    </w:p>
    <w:p>
      <w:pPr>
        <w:pStyle w:val="Normal"/>
        <w:shd w:fill="FFFFFF" w:val="clear"/>
        <w:rPr>
          <w:sz w:val="24"/>
          <w:szCs w:val="24"/>
        </w:rPr>
      </w:pPr>
      <w:r>
        <w:rPr>
          <w:color w:val="000000"/>
        </w:rPr>
        <w:t>l-am mai văzut; se spunea că se află sub anchetă, dar pen</w:t>
        <w:softHyphen/>
        <w:t>tru ce anume — nu ştiu. Şi iată că după doi ani mi-a fost dat să-l revăd: l-au adus în salonul nostru, căci îşi pier</w:t>
        <w:softHyphen/>
        <w:t>duse minţile. Intră   ţipînd,   schimonosindu-se   şi   rîzînd   în hohote şi imediat începu să ţopăie prin salon cu cele mai indecente gesturi şi strîmbături. Deţinuţii erau bucuroşi de această distracţie neaşteptată, pe mine însă priveliştea in-a întristat profund... După trei zile nu ştiam ce să mai facem : se certa, se bătea, ţipa, începea să cînte în toiul nopţii; în fiecare clipă ne pomeneam cu vreo năzbîtie atît de dezgus</w:t>
        <w:softHyphen/>
        <w:t>tătoare,  încît ni se făcea greaţă. Nu se temea de nimeni. Au încercat să-l pună în cămaşa de forţă, dar aşa aveam şi mai   mult   de   furcă cu el,   deşi, cînd   era liber,   sărea la ceartă şi bătaie aproape cu toţi. în cursul celor trei săptă</w:t>
        <w:softHyphen/>
        <w:t>mîni, tot salonul l-a rugat de mai multe ori pe medicul-şef să-l mute în alt salon. Dar nu treceau nici două zile şi bol</w:t>
        <w:softHyphen/>
        <w:t>navii de acolo obţineau mutarea lui îndărăt la noi. Şi fiindcă pe vremea  aceea  aveam  doi nebuni   printre  noi,  amîndoi certăreţi şi gălăgioşi, cele două saloane se distrau tot schim-bîndu-şi nebunii. De fiecare dată, cel nou venit se dovedea mai rău decît predecesorul său. în sfîrşit, toată lumea respiră uşu</w:t>
        <w:softHyphen/>
        <w:t xml:space="preserve">rată cînd amîndoi fură ridicaţi şi transportaţi nu se ştie unde... Mi-aduc aminte, de asemenea, de un nebun foarte ciudat. Tot atunci, vara, a fost adus într-o zi un deţinut în prevenţie, un vlăjgan   de aproape patruzeci   şi cinci de ani,  cu faţa ciupită de vărsat,  cu ochii roşii,   mici şi umflaţi, mohorît la înfăţişare. </w:t>
      </w:r>
      <w:r>
        <w:rPr>
          <w:color w:val="000000"/>
          <w:lang w:val="en-US"/>
        </w:rPr>
        <w:t xml:space="preserve">I </w:t>
      </w:r>
      <w:r>
        <w:rPr>
          <w:color w:val="000000"/>
        </w:rPr>
        <w:t>se dădu un pat lîngă mine. Se dovedi a fi foarte liniştit, nu vorbea cu nimeni şi părea mereu adîncit în gînduri.  Cînd se înnopta, începu să-mi vorbească şi-mi povesti aşa, într-o doară, cu aerul unui om care dezvăluie o mare taină, că ar fi trebuit să primească două mii de lo</w:t>
        <w:softHyphen/>
        <w:t>vituri de băţ, dar că acest lucru nu se va întîmpla, deoarece fata colonelului G. a intervenit pentru el. Mă uitai la el cu surprindere şi-mi exprimai gîndul că, în astfel de împreju</w:t>
        <w:softHyphen/>
        <w:t>rări, fiica unui colonel nu-i putea fi de nici un ajutor. încă nu bănuiam cu cine am de-a face,   fiindcă fusese adus la spital ca un bolnav oarecare şi nu ca unul care şi-a pierdut minţile. îl întrebai atunci de ce boală suferă; îmi răspunse că nu ştie de ce l-au trimis la spital, dar că e pe deplin să</w:t>
        <w:softHyphen/>
        <w:t>nătos şi că fata colonelului s-a îndrăgostit de el;   cu două săptămîni mai înainte trecuse în trăsură prin faţa corpului</w:t>
      </w:r>
    </w:p>
    <w:p>
      <w:pPr>
        <w:pStyle w:val="Normal"/>
        <w:shd w:fill="FFFFFF" w:val="clear"/>
        <w:rPr>
          <w:sz w:val="24"/>
          <w:szCs w:val="24"/>
        </w:rPr>
      </w:pPr>
      <w:r>
        <w:rPr>
          <w:color w:val="000000"/>
        </w:rPr>
        <w:t>615</w:t>
      </w:r>
    </w:p>
    <w:p>
      <w:pPr>
        <w:pStyle w:val="Normal"/>
        <w:shd w:fill="FFFFFF" w:val="clear"/>
        <w:rPr>
          <w:sz w:val="24"/>
          <w:szCs w:val="24"/>
        </w:rPr>
      </w:pPr>
      <w:r>
        <w:rPr>
          <w:color w:val="000000"/>
          <w:sz w:val="22"/>
          <w:szCs w:val="22"/>
        </w:rPr>
        <w:t>de gardă şi, văzîndu-l la fereastra cu gratii, se îndrăgostise-de la cea dinţii privire şi de atunci găsise prilejul, sub dife</w:t>
        <w:softHyphen/>
        <w:t>rite motive, să vină de trei ori la corpul de gardă: o dată cu tatăl ei, sub cuvînt că vrea să-şi vadă fratele, care era ofiţer de serviciu; a doua oară cu mama ei, ca să dea de pomană arestaţilor, şi, trecînd prin faţa uşii lui, îi şoptise la ureche că-l iubeşte şi că îl va scoate din temniţă. Părea ciudat să-l vezi cu ce lux de amănunte subtile îmi înşira el toată povestea aceasta absurdă, născocită, desigur, de săr</w:t>
        <w:softHyphen/>
        <w:t>mana lui minte tulburată. Credea cu sfinţenie că va scăpa de pedeapsă. Vorbea calm şi cu multă siguranţă despre dra</w:t>
        <w:softHyphen/>
        <w:t>gostea pătimaşă a domnişoarei pentru el şi, pe lîngă faptul că povestea în sine era atît de ciudată, părea cu totul absurd să auzi din gura unui om în vîrstă de aproape cincizeci de ani, cu o faţă atît de ştearsă, de amărîtă şi chiar slută, o istorie romanţioasă despre o tînără domnişoară îndrăgos</w:t>
        <w:softHyphen/>
        <w:t>tită de el. Ciudat! în ce stare l-a adus pe acest om sfios teama de pedeapsă! Poate că zărise într-adevăr pe cineva: printre gratiile ferestruicii şi nebunia iscată de teama care-mocnea în creieru-i tulbure îşi găsise deodată o cale de ie</w:t>
        <w:softHyphen/>
        <w:t>şire, o formă. Nenorocitul soldat care, fără îndoială, nu se gîndise de cînd era la vreo domnişoară, născocise deodată un roman întreg, agăţîndu-se instinctiv de acest pai, ca unul care se îneacă. L-am ascultat în linişte şi le-am îm</w:t>
        <w:softHyphen/>
        <w:t>părtăşit şi celorlalţi deţinuţi cele auzite. Cînd ceilalţi au în</w:t>
        <w:softHyphen/>
        <w:t>cercat însă să-l descoasă, el s-a ferecat în tăcere. A doua zi, doctorul l-a examinat îndelung şi, fiindcă n-a găsit la el nimic, iar nenorocitul mărturisea că nu e bolnav, i s-a dat bilet de ieşire din spital. Cînd am aflat noi că doctorul i-a scris pe fişă „Sanat est", medicii ieşiseră din salon, şi era prea tîrziu să-i mai aducem la cunoştinţă boala de care su</w:t>
        <w:softHyphen/>
        <w:t>ferea ocnaşul. Nici noi, la urma urmei, nu ştiam ce are. Vina era a administraţiei, care îl trimisese fără să arate pricina pentru care găsise de cuviinţă să fie dus la spital. Cert este că intervenise aici o neglijenţă. Sau poate chiar şi cei ce l-au trimis nu erau siguri că au de-a face cu un nebun şi au făcut-o pentru un control mai riguros. Fapt e că după două zile bietul nenorocit fu trimis să-şi ispăşească pedeapsa. Această întorsătură se pare că îl impresiona nespus : nu-i venea să creadă pînă în clipa din urmă şi tot nădăjduia că are să fie iertat;   cînd se văzu tîrît în faţa batalionului, în-</w:t>
      </w:r>
    </w:p>
    <w:p>
      <w:pPr>
        <w:pStyle w:val="Normal"/>
        <w:shd w:fill="FFFFFF" w:val="clear"/>
        <w:rPr>
          <w:sz w:val="24"/>
          <w:szCs w:val="24"/>
        </w:rPr>
      </w:pPr>
      <w:r>
        <w:rPr>
          <w:color w:val="000000"/>
          <w:sz w:val="18"/>
          <w:szCs w:val="18"/>
        </w:rPr>
        <w:t>616</w:t>
      </w:r>
    </w:p>
    <w:p>
      <w:pPr>
        <w:pStyle w:val="Normal"/>
        <w:shd w:fill="FFFFFF" w:val="clear"/>
        <w:rPr>
          <w:sz w:val="24"/>
          <w:szCs w:val="24"/>
        </w:rPr>
      </w:pPr>
      <w:r>
        <w:rPr>
          <w:color w:val="000000"/>
          <w:sz w:val="22"/>
          <w:szCs w:val="22"/>
        </w:rPr>
        <w:t>uepu să strige „ajutor!". De data aceasta, îl duseră în alt salon, fiindcă în sala noastră nu mai era nici un pat. M-am interesat de soarta lui şi am aflat că în cele opt zile cît a rămas la spital n-a mai scos nici o vorbă, a fost trist şi abă</w:t>
        <w:softHyphen/>
        <w:t>tut... Pe urmă, după ce i s-au vindecat rănile de pe spinare, a fost dus nu se ştie unde. Eu, unul, n-am mai auzit ni</w:t>
        <w:softHyphen/>
        <w:t>mic de el.</w:t>
      </w:r>
    </w:p>
    <w:p>
      <w:pPr>
        <w:pStyle w:val="Normal"/>
        <w:shd w:fill="FFFFFF" w:val="clear"/>
        <w:rPr>
          <w:sz w:val="24"/>
          <w:szCs w:val="24"/>
        </w:rPr>
      </w:pPr>
      <w:r>
        <w:rPr>
          <w:color w:val="000000"/>
          <w:sz w:val="22"/>
          <w:szCs w:val="22"/>
        </w:rPr>
        <w:t>Cît priveşte tratamentul şi leacurile în general, pe cît am putut observa, cei ce nu sufereau de vreo boală grea nu ţineau seama de sfaturile medicilor şi nu luau nici un fel de doctorie, pe cînd toţi acei care erau cu adevărat bol</w:t>
        <w:softHyphen/>
        <w:t>navi, şi mai cu seamă toţi bolnavii grav, urmau cu stricteţe prescripţiile doctorilor, înghiţeau conştiincios poţiunile şi hapurile ce li se dădeau şi în general le plăcea să se doftori</w:t>
        <w:softHyphen/>
        <w:t>cească, dar leacurile lor preferate erau tot soiul de remedii externe. Ventuzele, lipitorile, cataplasmele, sîngerările, în care poporul are o încredere oarbă, se bucurau de mare trecere la bolnavii spitalului nostru, fiind acceptate imediat şi, aş spune, chiar nu fără oarecare plăcere.</w:t>
      </w:r>
    </w:p>
    <w:p>
      <w:pPr>
        <w:pStyle w:val="Normal"/>
        <w:shd w:fill="FFFFFF" w:val="clear"/>
        <w:rPr>
          <w:sz w:val="24"/>
          <w:szCs w:val="24"/>
        </w:rPr>
      </w:pPr>
      <w:r>
        <w:rPr>
          <w:color w:val="000000"/>
          <w:sz w:val="22"/>
          <w:szCs w:val="22"/>
        </w:rPr>
        <w:t>Mi s-a părut curios să observ cu acest prilej cum aceiaşi oameni care îndurau fără să crîcnească dureri nemaipome</w:t>
        <w:softHyphen/>
        <w:t>nite pricinuite de beţe şi de nuiele se văitau, scrîşneau şi ge</w:t>
        <w:softHyphen/>
        <w:t>meau cînd li se puneau nişte biete ventuze. Să fi fost alin</w:t>
        <w:softHyphen/>
        <w:t>tare de oameni greu încercaţi de viaţă şi care voiau să se răsfeţe puţin, ca nişte copii, sau glumă pe seama micilor zgîrieturi ce li se făceau pe spinările sfîrtecate de nenu</w:t>
        <w:softHyphen/>
        <w:t>mărate bătăi grele ? Nu ştiu ce să cred. E drept însă că ven</w:t>
        <w:softHyphen/>
        <w:t>tuzele noastre nu erau cum sînt cele obişnuite. Aparatul cu care se făceau fulgerător tăieturile îl stricase sau îl pier</w:t>
        <w:softHyphen/>
        <w:t>duse felcerul demult, aşa încît nu-i rămăsese decît să se folosească de bisturiu. Pentru o ventuză trebuiau făcute vreo douăsprezece tăieturi; de obicei nu sînt dureroase, căci apa</w:t>
        <w:softHyphen/>
        <w:t>ratul, printr-o apăsare rapidă, lasă douăsprezece crestături deodată. Cu bisturiul însă e altceva; cu el se taie mai încet şi carnea se înfioară, resimţind viu durerea; întrucît pen</w:t>
        <w:softHyphen/>
        <w:t>tru zece ventuze, de pildă, trebuiau făcute vreo sută două</w:t>
        <w:softHyphen/>
        <w:t>zeci de tăieturi, întreaga operaţie apărea, bineînţeles, destul de dureroasă. Am fost nevoit la un moment dat s-o încerc Şi eu; într-adevăr, mi s-a părut dureroasă şi foarte plicti</w:t>
        <w:softHyphen/>
        <w:t>coasă, şi totuşi, n-am simţit dureri atît de mari, încît să nu-mi pot stăpîni gemetele. Ba îţi venea să şi rîzi cîteodată,</w:t>
      </w:r>
    </w:p>
    <w:p>
      <w:pPr>
        <w:pStyle w:val="Normal"/>
        <w:shd w:fill="FFFFFF" w:val="clear"/>
        <w:rPr>
          <w:sz w:val="24"/>
          <w:szCs w:val="24"/>
        </w:rPr>
      </w:pPr>
      <w:r>
        <w:rPr>
          <w:color w:val="000000"/>
          <w:sz w:val="18"/>
          <w:szCs w:val="18"/>
        </w:rPr>
        <w:t>617</w:t>
      </w:r>
    </w:p>
    <w:p>
      <w:pPr>
        <w:pStyle w:val="Normal"/>
        <w:shd w:fill="FFFFFF" w:val="clear"/>
        <w:rPr>
          <w:sz w:val="24"/>
          <w:szCs w:val="24"/>
        </w:rPr>
      </w:pPr>
      <w:r>
        <w:rPr>
          <w:color w:val="000000"/>
          <w:sz w:val="22"/>
          <w:szCs w:val="22"/>
        </w:rPr>
        <w:t>văzînd pe cîte unul, o namilă de om, cum se strîmbă, se tînguie şi se zvîrcoleşte. E ca şi cînd — de-ar fi să încercăm o comparaţie — ai vedea cum un om hotărît, stăpîn pe el şi calm în faţa unui lucru important şi grav, venind acasă, devine mofturos şi se supără pentru toate fleacurile, pentru că s-a întîrziat cu masa, face nazuri la mîncare, strigă şi se leagă de toţi şi de toate; nimic nu-l mulţumeşte, toate îl supără, toate îi stau împotrivă, toţi îl necăjesc şi-l chinuie, într-un cuvînt — nu mai poate de bine, cum se spune despre asemenea   domnişori, care se întîlnesc   şi printre   oamenii simpli; cu atît mai mult, în promiscuitatea tovărăşiei silite din temniţa noastră. De multe ori, ocnaşii glumeau şi îşi bă</w:t>
        <w:softHyphen/>
        <w:t>teau joc de un asemenea rîzgîiat, ba auzeai pe cîte unul că începe  să-l  şi  înjure;  şi,  curios,   acesta  tăcea numaidecît, de-ai fi zis că nu aştepta decît atîta ca să-şi contenească văicărelile. Ustianţev, în special, nu putea suferi mofturile acestea şi niciodată nu lăsa să-i scape prilejul de a-i face de două parale pe  zevzeci. De  altfel,  îi plăcea  grozav  să se gîlcevească şi mereu se lua la harţă cu cîte cineva. Era pen</w:t>
        <w:softHyphen/>
        <w:t>tru el o adevărată desfătare, un fel de necesitate iscată de boală şi, de altfel, şi de mintea lui obtuză. La început, îţi arunca o privire severă, fixă; apoi începea să te mustre cu glas liniştit, convins că e neapărat de datoria lui să te pro</w:t>
        <w:softHyphen/>
        <w:t>bozească, îşi vîra nasul în toate, ca şi cum ar îi fost anume pus să vegheze asupra ordinei şi moralei obşteşti.</w:t>
      </w:r>
    </w:p>
    <w:p>
      <w:pPr>
        <w:pStyle w:val="Normal"/>
        <w:shd w:fill="FFFFFF" w:val="clear"/>
        <w:rPr>
          <w:sz w:val="24"/>
          <w:szCs w:val="24"/>
        </w:rPr>
      </w:pPr>
      <w:r>
        <w:rPr>
          <w:color w:val="000000"/>
          <w:sz w:val="22"/>
          <w:szCs w:val="22"/>
        </w:rPr>
        <w:t xml:space="preserve">—  </w:t>
      </w:r>
      <w:r>
        <w:rPr>
          <w:color w:val="000000"/>
          <w:sz w:val="22"/>
          <w:szCs w:val="22"/>
        </w:rPr>
        <w:t>Se bagă unde nu-i fierbe oala, ziceau deţinuţii rîzînd. Se fereau de cearta cu el, ca să-l cruţe, şi doar cîteodată mai făceau cîte o glumă pe socoteala lui.</w:t>
      </w:r>
    </w:p>
    <w:p>
      <w:pPr>
        <w:pStyle w:val="Normal"/>
        <w:shd w:fill="FFFFFF" w:val="clear"/>
        <w:rPr>
          <w:sz w:val="24"/>
          <w:szCs w:val="24"/>
        </w:rPr>
      </w:pPr>
      <w:r>
        <w:rPr>
          <w:color w:val="000000"/>
          <w:sz w:val="22"/>
          <w:szCs w:val="22"/>
        </w:rPr>
        <w:t xml:space="preserve">—  </w:t>
      </w:r>
      <w:r>
        <w:rPr>
          <w:color w:val="000000"/>
          <w:sz w:val="22"/>
          <w:szCs w:val="22"/>
        </w:rPr>
        <w:t>Foc şi pară scoate pe nări! Nici cu trei tulumbe nu-l</w:t>
      </w:r>
    </w:p>
    <w:p>
      <w:pPr>
        <w:pStyle w:val="Normal"/>
        <w:shd w:fill="FFFFFF" w:val="clear"/>
        <w:rPr>
          <w:sz w:val="24"/>
          <w:szCs w:val="24"/>
        </w:rPr>
      </w:pPr>
      <w:r>
        <w:rPr>
          <w:color w:val="000000"/>
          <w:sz w:val="22"/>
          <w:szCs w:val="22"/>
        </w:rPr>
        <w:t>stingi.</w:t>
      </w:r>
    </w:p>
    <w:p>
      <w:pPr>
        <w:pStyle w:val="Normal"/>
        <w:shd w:fill="FFFFFF" w:val="clear"/>
        <w:rPr>
          <w:sz w:val="24"/>
          <w:szCs w:val="24"/>
        </w:rPr>
      </w:pPr>
      <w:r>
        <w:rPr>
          <w:color w:val="000000"/>
          <w:sz w:val="22"/>
          <w:szCs w:val="22"/>
        </w:rPr>
        <w:t xml:space="preserve">—  </w:t>
      </w:r>
      <w:r>
        <w:rPr>
          <w:color w:val="000000"/>
          <w:sz w:val="22"/>
          <w:szCs w:val="22"/>
        </w:rPr>
        <w:t>Şi ce-ai vrea, mă rog, să fac ?   Să-i cînt nărodului în strună?   Nu vezi ce se mai izmeneşte, de parcă l-ar căsăpi careva. Ai intrat în horă, trebuie să joci.</w:t>
      </w:r>
    </w:p>
    <w:p>
      <w:pPr>
        <w:pStyle w:val="Normal"/>
        <w:shd w:fill="FFFFFF" w:val="clear"/>
        <w:rPr>
          <w:sz w:val="24"/>
          <w:szCs w:val="24"/>
        </w:rPr>
      </w:pPr>
      <w:r>
        <w:rPr>
          <w:color w:val="000000"/>
          <w:sz w:val="22"/>
          <w:szCs w:val="22"/>
        </w:rPr>
        <w:t xml:space="preserve">—  </w:t>
      </w:r>
      <w:r>
        <w:rPr>
          <w:color w:val="000000"/>
          <w:sz w:val="22"/>
          <w:szCs w:val="22"/>
        </w:rPr>
        <w:t>Da tu ce nevoie ai să te amesteci ?</w:t>
      </w:r>
    </w:p>
    <w:p>
      <w:pPr>
        <w:pStyle w:val="Normal"/>
        <w:shd w:fill="FFFFFF" w:val="clear"/>
        <w:rPr>
          <w:sz w:val="24"/>
          <w:szCs w:val="24"/>
        </w:rPr>
      </w:pPr>
      <w:r>
        <w:rPr>
          <w:color w:val="000000"/>
          <w:sz w:val="22"/>
          <w:szCs w:val="22"/>
        </w:rPr>
        <w:t xml:space="preserve">—  </w:t>
      </w:r>
      <w:r>
        <w:rPr>
          <w:color w:val="000000"/>
          <w:sz w:val="22"/>
          <w:szCs w:val="22"/>
        </w:rPr>
        <w:t>Auziţi,  fraţilor ?   îi  întrerupse  un  ocnaş. Ventuzele-s floare la ureche ;   am gustat din ele, da tot urecheala înde</w:t>
        <w:softHyphen/>
        <w:t>lungată e cea mai păcătoasă durere.</w:t>
      </w:r>
    </w:p>
    <w:p>
      <w:pPr>
        <w:pStyle w:val="Normal"/>
        <w:shd w:fill="FFFFFF" w:val="clear"/>
        <w:rPr>
          <w:sz w:val="24"/>
          <w:szCs w:val="24"/>
        </w:rPr>
      </w:pPr>
      <w:r>
        <w:rPr>
          <w:color w:val="000000"/>
          <w:sz w:val="22"/>
          <w:szCs w:val="22"/>
        </w:rPr>
        <w:t>Toţi izbucniră în rîs.</w:t>
      </w:r>
    </w:p>
    <w:p>
      <w:pPr>
        <w:pStyle w:val="Normal"/>
        <w:shd w:fill="FFFFFF" w:val="clear"/>
        <w:rPr>
          <w:sz w:val="24"/>
          <w:szCs w:val="24"/>
        </w:rPr>
      </w:pPr>
      <w:r>
        <w:rPr>
          <w:color w:val="000000"/>
          <w:sz w:val="22"/>
          <w:szCs w:val="22"/>
        </w:rPr>
        <w:t xml:space="preserve">—  </w:t>
      </w:r>
      <w:r>
        <w:rPr>
          <w:color w:val="000000"/>
          <w:sz w:val="22"/>
          <w:szCs w:val="22"/>
        </w:rPr>
        <w:t>Ai păţit-o?</w:t>
      </w:r>
    </w:p>
    <w:p>
      <w:pPr>
        <w:pStyle w:val="Normal"/>
        <w:shd w:fill="FFFFFF" w:val="clear"/>
        <w:rPr>
          <w:sz w:val="24"/>
          <w:szCs w:val="24"/>
        </w:rPr>
      </w:pPr>
      <w:r>
        <w:rPr>
          <w:color w:val="000000"/>
          <w:sz w:val="22"/>
          <w:szCs w:val="22"/>
        </w:rPr>
        <w:t xml:space="preserve">—  </w:t>
      </w:r>
      <w:r>
        <w:rPr>
          <w:color w:val="000000"/>
          <w:sz w:val="22"/>
          <w:szCs w:val="22"/>
        </w:rPr>
        <w:t>Ba bine că nu! Şi încă cum am păţit-o!</w:t>
      </w:r>
    </w:p>
    <w:p>
      <w:pPr>
        <w:pStyle w:val="Normal"/>
        <w:shd w:fill="FFFFFF" w:val="clear"/>
        <w:rPr>
          <w:sz w:val="24"/>
          <w:szCs w:val="24"/>
        </w:rPr>
      </w:pPr>
      <w:r>
        <w:rPr>
          <w:color w:val="000000"/>
          <w:sz w:val="22"/>
          <w:szCs w:val="22"/>
        </w:rPr>
        <w:t xml:space="preserve">—  </w:t>
      </w:r>
      <w:r>
        <w:rPr>
          <w:color w:val="000000"/>
          <w:sz w:val="22"/>
          <w:szCs w:val="22"/>
        </w:rPr>
        <w:t>De aia ţi-s urechile aşa clăpăuge.</w:t>
      </w:r>
    </w:p>
    <w:p>
      <w:pPr>
        <w:pStyle w:val="Normal"/>
        <w:shd w:fill="FFFFFF" w:val="clear"/>
        <w:rPr>
          <w:sz w:val="24"/>
          <w:szCs w:val="24"/>
        </w:rPr>
      </w:pPr>
      <w:r>
        <w:rPr>
          <w:color w:val="000000"/>
          <w:sz w:val="22"/>
          <w:szCs w:val="22"/>
        </w:rPr>
        <w:t>618</w:t>
      </w:r>
    </w:p>
    <w:p>
      <w:pPr>
        <w:pStyle w:val="Normal"/>
        <w:shd w:fill="FFFFFF" w:val="clear"/>
        <w:rPr>
          <w:sz w:val="24"/>
          <w:szCs w:val="24"/>
        </w:rPr>
      </w:pPr>
      <w:r>
        <w:rPr>
          <w:color w:val="000000"/>
          <w:sz w:val="22"/>
          <w:szCs w:val="22"/>
        </w:rPr>
        <w:t>Deţinutul care vorbea, Şapkin, avea într-adevăr nişte urechi ca verzele, mari şi răşchirate. Vagabondul ăsta, tînăr încă, potolit şi cuminte, vorbea totdeauna cu o seriozitate sub care se ascundea umorul, şi mare era veselia tuturor cînd se apuca să povestească ceva.</w:t>
      </w:r>
    </w:p>
    <w:p>
      <w:pPr>
        <w:pStyle w:val="Normal"/>
        <w:shd w:fill="FFFFFF" w:val="clear"/>
        <w:rPr>
          <w:sz w:val="24"/>
          <w:szCs w:val="24"/>
        </w:rPr>
      </w:pPr>
      <w:r>
        <w:rPr>
          <w:color w:val="000000"/>
          <w:sz w:val="22"/>
          <w:szCs w:val="22"/>
        </w:rPr>
        <w:t xml:space="preserve">—  </w:t>
      </w:r>
      <w:r>
        <w:rPr>
          <w:color w:val="000000"/>
          <w:sz w:val="22"/>
          <w:szCs w:val="22"/>
        </w:rPr>
        <w:t>De un să ştiu eu că te-au tras de urechi, netotule ? Şi ce-mi pasă mie că te-au tras de urechi? se porni din nou Ustianţev,  întorcîndu-se  către  Şapkin,  deşi acesta nu i se adresase lui anume.</w:t>
      </w:r>
    </w:p>
    <w:p>
      <w:pPr>
        <w:pStyle w:val="Normal"/>
        <w:shd w:fill="FFFFFF" w:val="clear"/>
        <w:rPr>
          <w:sz w:val="24"/>
          <w:szCs w:val="24"/>
        </w:rPr>
      </w:pPr>
      <w:r>
        <w:rPr>
          <w:color w:val="000000"/>
          <w:sz w:val="22"/>
          <w:szCs w:val="22"/>
        </w:rPr>
        <w:t>însă Şapkin nu-i dădea nici o atenţie.</w:t>
      </w:r>
    </w:p>
    <w:p>
      <w:pPr>
        <w:pStyle w:val="Normal"/>
        <w:shd w:fill="FFFFFF" w:val="clear"/>
        <w:rPr>
          <w:sz w:val="24"/>
          <w:szCs w:val="24"/>
        </w:rPr>
      </w:pPr>
      <w:r>
        <w:rPr>
          <w:color w:val="000000"/>
          <w:sz w:val="22"/>
          <w:szCs w:val="22"/>
        </w:rPr>
        <w:t xml:space="preserve">—  </w:t>
      </w:r>
      <w:r>
        <w:rPr>
          <w:color w:val="000000"/>
          <w:sz w:val="22"/>
          <w:szCs w:val="22"/>
        </w:rPr>
        <w:t>Şi cine te-a tras de urechi? întrebă unul.</w:t>
      </w:r>
    </w:p>
    <w:p>
      <w:pPr>
        <w:pStyle w:val="Normal"/>
        <w:shd w:fill="FFFFFF" w:val="clear"/>
        <w:rPr>
          <w:sz w:val="24"/>
          <w:szCs w:val="24"/>
        </w:rPr>
      </w:pPr>
      <w:r>
        <w:rPr>
          <w:color w:val="000000"/>
          <w:sz w:val="22"/>
          <w:szCs w:val="22"/>
        </w:rPr>
        <w:t xml:space="preserve">—  </w:t>
      </w:r>
      <w:r>
        <w:rPr>
          <w:color w:val="000000"/>
          <w:sz w:val="22"/>
          <w:szCs w:val="22"/>
        </w:rPr>
        <w:t>Ispravnicul, naiba să-l ia! Era pe cînd umblam hoi</w:t>
        <w:softHyphen/>
        <w:t>nar prin ţară. Tocmai ajunsesem la K., eu şi cu încă unul, Efim — alt nume n-avea, hoinar şi el ca mine. Pe drum, dă</w:t>
        <w:softHyphen/>
        <w:t>dusem o lovitură la un ţăran din Tolmina, un cătun căruia-i zice aşa. Intrăm noi în oraş şi tragem cu ochiul în dreapta şi în stînga, poate că ne pică ceva învîrteală, şi apoi s-o ştergem. La cîmp, se ştie, eşti liber ca pasărea, pe cîtă vreme în oraş nu prea era de noi. Pentru început, intrarăm într-o •crîşmă, ca să mai prindem puteri. Ne aşezăm la o măsuţă şi ne uităm împrejur. Deodată văd că se apropie de noi un coate-goale, îmbrăcat în haine nemţeşti zdrenţuite. Vorbim de una, de alta. „Aş vrea să vă întreb, dacă nu vă e cu supă</w:t>
        <w:softHyphen/>
        <w:t>rare, zice el la urmă, aveţi cu voi acte de identitate în re</w:t>
        <w:softHyphen/>
        <w:t>gulă?" „Nu, n-avem acte", zicem noi. „Aşa, va să zică. Uite că nici noi n-avem. Mai am cu mine doi fîrtaţi, zice, care stau şi ei cu gazda la generalul Cucu *. Şi dacă nu vă e cu supărare,   zice,   ne-am  păpat  toate   capitalurile   şi  nu  mai avem nici o para chioară — pot îndrăzni să vă cer să faceţi cinste cu o juma de rachiu?" „Cu dragă inimă, zicem noi. Şi cinstim împreună."</w:t>
      </w:r>
    </w:p>
    <w:p>
      <w:pPr>
        <w:pStyle w:val="Normal"/>
        <w:shd w:fill="FFFFFF" w:val="clear"/>
        <w:rPr>
          <w:sz w:val="24"/>
          <w:szCs w:val="24"/>
        </w:rPr>
      </w:pPr>
      <w:r>
        <w:rPr>
          <w:color w:val="000000"/>
          <w:sz w:val="22"/>
          <w:szCs w:val="22"/>
        </w:rPr>
        <w:t>Din vorbă în vorbă, ne-au vîndut şi nouă pontul pentru o lovitură pe care se pregăteau s-o dea ei la casa unui bogă</w:t>
        <w:softHyphen/>
        <w:t>taş din marginea oraşului; cică avea casa plină doldora cu lucruri de preţ. Ne hotărîrăm să-l călcăm chiar în noaptea ceea. Dar, în clipa cînd să dăm lovitura, ne prinde poliţia pe cîteşicinci şi ne duce la secţie şi pe urmă la ispravnic. „Lăsaţi că văd eu cum stau lucrurile", zice şeful. Trage din</w:t>
      </w:r>
    </w:p>
    <w:p>
      <w:pPr>
        <w:pStyle w:val="Normal"/>
        <w:shd w:fill="FFFFFF" w:val="clear"/>
        <w:rPr>
          <w:sz w:val="24"/>
          <w:szCs w:val="24"/>
        </w:rPr>
      </w:pPr>
      <w:r>
        <w:rPr>
          <w:color w:val="000000"/>
          <w:sz w:val="18"/>
          <w:szCs w:val="18"/>
        </w:rPr>
        <w:t>* Adică  la  pădure,  unde  cîntă  cucul.  Vrea  să  spună  că  şl  el slnt vagabonzi (n.a.).</w:t>
      </w:r>
    </w:p>
    <w:p>
      <w:pPr>
        <w:pStyle w:val="Normal"/>
        <w:shd w:fill="FFFFFF" w:val="clear"/>
        <w:rPr>
          <w:sz w:val="24"/>
          <w:szCs w:val="24"/>
        </w:rPr>
      </w:pPr>
      <w:r>
        <w:rPr>
          <w:color w:val="000000"/>
          <w:sz w:val="18"/>
          <w:szCs w:val="18"/>
        </w:rPr>
        <w:t>619</w:t>
      </w:r>
    </w:p>
    <w:p>
      <w:pPr>
        <w:pStyle w:val="Normal"/>
        <w:shd w:fill="FFFFFF" w:val="clear"/>
        <w:rPr>
          <w:sz w:val="24"/>
          <w:szCs w:val="24"/>
        </w:rPr>
      </w:pPr>
      <w:r>
        <w:rPr>
          <w:color w:val="000000"/>
          <w:sz w:val="22"/>
          <w:szCs w:val="22"/>
        </w:rPr>
        <w:t>pipă, bea dintr-o ceaşcă de ceai; un om voinic, cu favoriţi. Mai erau acolo încă trei vagabonzi aduşi tot atunci. Cara</w:t>
        <w:softHyphen/>
        <w:t>ghioşi mai sînt, măi fraţilor, toţi vagabonzii ăştia: nimic nu ţin minte, poţi să-i dai cu bîta în cap, el tot îţi răspunde că nu ştie nimic, că a uitat tot. Şeful poliţiei se întoarce spre mine şi mă întreabă răstit:</w:t>
      </w:r>
    </w:p>
    <w:p>
      <w:pPr>
        <w:pStyle w:val="Normal"/>
        <w:shd w:fill="FFFFFF" w:val="clear"/>
        <w:rPr>
          <w:sz w:val="24"/>
          <w:szCs w:val="24"/>
        </w:rPr>
      </w:pPr>
      <w:r>
        <w:rPr>
          <w:color w:val="000000"/>
          <w:sz w:val="22"/>
          <w:szCs w:val="22"/>
        </w:rPr>
        <w:t>„</w:t>
      </w:r>
      <w:r>
        <w:rPr>
          <w:color w:val="000000"/>
          <w:sz w:val="22"/>
          <w:szCs w:val="22"/>
        </w:rPr>
        <w:t>Cine eşti ?" Răspund şi eu ca toţi ceilalţi:</w:t>
      </w:r>
    </w:p>
    <w:p>
      <w:pPr>
        <w:pStyle w:val="Normal"/>
        <w:shd w:fill="FFFFFF" w:val="clear"/>
        <w:rPr>
          <w:sz w:val="24"/>
          <w:szCs w:val="24"/>
        </w:rPr>
      </w:pPr>
      <w:r>
        <w:rPr>
          <w:color w:val="000000"/>
          <w:sz w:val="22"/>
          <w:szCs w:val="22"/>
        </w:rPr>
        <w:t>„</w:t>
      </w:r>
      <w:r>
        <w:rPr>
          <w:color w:val="000000"/>
          <w:sz w:val="22"/>
          <w:szCs w:val="22"/>
        </w:rPr>
        <w:t>Nu-mi aduc aminte de nimic, înălţimea voastră, am uitat tot." „Aşteaptă, zice el, aflăm noi numaidecît cine eşti; parcă te-am mai văzut undeva", şi tot se uita la mine cu nişte ochi de uliu. Eu, săracul de mine, ştiam bine că nu dădusem ochi cu el de cînd sînt pe lume.</w:t>
      </w:r>
    </w:p>
    <w:p>
      <w:pPr>
        <w:pStyle w:val="Normal"/>
        <w:shd w:fill="FFFFFF" w:val="clear"/>
        <w:rPr>
          <w:sz w:val="24"/>
          <w:szCs w:val="24"/>
        </w:rPr>
      </w:pPr>
      <w:r>
        <w:rPr>
          <w:color w:val="000000"/>
          <w:sz w:val="22"/>
          <w:szCs w:val="22"/>
        </w:rPr>
        <w:t>îl întreabă pe celălalt:</w:t>
      </w:r>
    </w:p>
    <w:p>
      <w:pPr>
        <w:pStyle w:val="Normal"/>
        <w:shd w:fill="FFFFFF" w:val="clear"/>
        <w:rPr>
          <w:sz w:val="24"/>
          <w:szCs w:val="24"/>
        </w:rPr>
      </w:pPr>
      <w:r>
        <w:rPr>
          <w:color w:val="000000"/>
          <w:sz w:val="22"/>
          <w:szCs w:val="22"/>
        </w:rPr>
        <w:t>„</w:t>
      </w:r>
      <w:r>
        <w:rPr>
          <w:color w:val="000000"/>
          <w:sz w:val="22"/>
          <w:szCs w:val="22"/>
        </w:rPr>
        <w:t>Tu cine eşti ?" „Spală-putină, înălţimea voastră!" „Aşa te cheamă: Spală-putină?" „Chiar aşa, Spală-putină, înăl</w:t>
        <w:softHyphen/>
        <w:t>ţimea voastră." „Va să zică, Spală-putină. Da tu?" făcu el către cel de-al treilea. „Şi eu laolaltă cu el, înălţimea voas</w:t>
        <w:softHyphen/>
        <w:t>tră. „Dar cum te cheamă?" „Păi, aşa mă cheamă, înălţimea voastră. Şi eu laolaltă cu el." „Cine ţi-a zis aşa, nătărăule ?" „Nişte oameni cumsecade, înălţimea voastră, că doar mai sînt şi oameni cumsecade pe lumea asta, înălţimea voastră. „Şi cine-s oamenii ăştia cumsecade?" „I-am cam uitat, înălţime, iertaţi-mă". „I-ai uitat pe toţi, chiar pe toţi ?" „Chiar pe toţi, înălţimea voastră." „Dar părinţi n-ai avut: tată, mamă ? De ei îţi mai aduci aminte ?" „Trebuie că am avut şi eu părinţi, înălţime, dar şi pe ei i-am cam uitat; poate să fi avut, nu zic ba, înălţimea voastră." „Şi unde ai stat pînă acum?" „în pă</w:t>
        <w:softHyphen/>
        <w:t>dure, înălţimea voastră." „Numai în pădure ?" „Numai în pă</w:t>
        <w:softHyphen/>
        <w:t>dure." „Şi iarna ?" „Nu ştiu cum o fi iarna, înălţime." „Şi tu ? Pe tine cum te cheamă ?" „Secure, înălţimea voastră." „Dar pe tine ?" „Ascute-nu-căsca, înălţime." „Dar pe tine ?" „Ascute-fără-frică, înălţimea voastră." „Şi nici unul nu-şi mai aduce aminte de nimic ?" zice el, şi nu mai poate de rîs; ceilalţi se strîmbă şi ei a rîs tot privindu-l. Dar asta nu se întîmplă tot</w:t>
        <w:softHyphen/>
        <w:t>deauna ; cîteodată te izbeşte cu pumnul în falcă, de-ţi aduni măselele de pe jos ;  sînt oameni bine hrăniţi şi voinici.</w:t>
      </w:r>
    </w:p>
    <w:p>
      <w:pPr>
        <w:pStyle w:val="Normal"/>
        <w:shd w:fill="FFFFFF" w:val="clear"/>
        <w:rPr>
          <w:sz w:val="24"/>
          <w:szCs w:val="24"/>
        </w:rPr>
      </w:pPr>
      <w:r>
        <w:rPr>
          <w:color w:val="000000"/>
          <w:sz w:val="22"/>
          <w:szCs w:val="22"/>
        </w:rPr>
        <w:t>„</w:t>
      </w:r>
      <w:r>
        <w:rPr>
          <w:color w:val="000000"/>
          <w:sz w:val="22"/>
          <w:szCs w:val="22"/>
        </w:rPr>
        <w:t>Duceţi-i la temniţă, porunci el, am să văd eu mai tîrziu ce hram poartă. Tu mai stai", se întoarse el iar către mine. „Treci colo, la masa aceea!" Mă uit, văd o masă, hîrtie, con</w:t>
        <w:softHyphen/>
        <w:t>dei, cerneală. Mă întreb : „Ce-o fi vrînd cu mine ?" „Stai jos, strigă el; ia condeiul şi scrie !" Şi numaidecît începe să</w:t>
      </w:r>
    </w:p>
    <w:p>
      <w:pPr>
        <w:pStyle w:val="Normal"/>
        <w:shd w:fill="FFFFFF" w:val="clear"/>
        <w:rPr>
          <w:sz w:val="24"/>
          <w:szCs w:val="24"/>
        </w:rPr>
      </w:pPr>
      <w:r>
        <w:rPr>
          <w:rFonts w:cs="Arial" w:ascii="Arial" w:hAnsi="Arial"/>
          <w:color w:val="000000"/>
          <w:sz w:val="16"/>
          <w:szCs w:val="16"/>
        </w:rPr>
        <w:t>620</w:t>
      </w:r>
    </w:p>
    <w:p>
      <w:pPr>
        <w:pStyle w:val="Normal"/>
        <w:shd w:fill="FFFFFF" w:val="clear"/>
        <w:rPr>
          <w:sz w:val="24"/>
          <w:szCs w:val="24"/>
        </w:rPr>
      </w:pPr>
      <w:r>
        <w:rPr>
          <w:color w:val="000000"/>
          <w:sz w:val="22"/>
          <w:szCs w:val="22"/>
        </w:rPr>
        <w:t>mă tragă de ureche. Mă uit la el ca dracul la popă: „Nu şţtiu să scriu, înălţimea voastră." „Scrie!" „Fie-vă milă de mine, înălţimea voastră!" „Scrie cum ştii!" zice şi tot mă tsage de ureche, apoi deodată mi-o răsuceşte, de văd stele verzi. Ce să vă mai spun, fraţilor, mai bine mi-ar fi tras trei sute de vergi la spinare decît cazna asta.</w:t>
      </w:r>
    </w:p>
    <w:p>
      <w:pPr>
        <w:pStyle w:val="Normal"/>
        <w:shd w:fill="FFFFFF" w:val="clear"/>
        <w:rPr>
          <w:sz w:val="24"/>
          <w:szCs w:val="24"/>
        </w:rPr>
      </w:pPr>
      <w:r>
        <w:rPr>
          <w:color w:val="000000"/>
          <w:sz w:val="22"/>
          <w:szCs w:val="22"/>
        </w:rPr>
        <w:t>„</w:t>
      </w:r>
      <w:r>
        <w:rPr>
          <w:color w:val="000000"/>
          <w:sz w:val="22"/>
          <w:szCs w:val="22"/>
        </w:rPr>
        <w:t>Scrie, îţi spun..."</w:t>
      </w:r>
    </w:p>
    <w:p>
      <w:pPr>
        <w:pStyle w:val="Normal"/>
        <w:shd w:fill="FFFFFF" w:val="clear"/>
        <w:rPr>
          <w:sz w:val="24"/>
          <w:szCs w:val="24"/>
        </w:rPr>
      </w:pPr>
      <w:r>
        <w:rPr>
          <w:color w:val="000000"/>
          <w:sz w:val="22"/>
          <w:szCs w:val="22"/>
        </w:rPr>
        <w:t>Şi aşa o ţinea într-una.</w:t>
      </w:r>
    </w:p>
    <w:p>
      <w:pPr>
        <w:pStyle w:val="Normal"/>
        <w:shd w:fill="FFFFFF" w:val="clear"/>
        <w:rPr>
          <w:sz w:val="24"/>
          <w:szCs w:val="24"/>
        </w:rPr>
      </w:pPr>
      <w:r>
        <w:rPr>
          <w:color w:val="000000"/>
          <w:sz w:val="22"/>
          <w:szCs w:val="22"/>
        </w:rPr>
        <w:t xml:space="preserve">—  </w:t>
      </w:r>
      <w:r>
        <w:rPr>
          <w:color w:val="000000"/>
          <w:sz w:val="22"/>
          <w:szCs w:val="22"/>
        </w:rPr>
        <w:t>Era nebun? Că altminteri ce voia?</w:t>
      </w:r>
    </w:p>
    <w:p>
      <w:pPr>
        <w:pStyle w:val="Normal"/>
        <w:shd w:fill="FFFFFF" w:val="clear"/>
        <w:rPr>
          <w:sz w:val="24"/>
          <w:szCs w:val="24"/>
        </w:rPr>
      </w:pPr>
      <w:r>
        <w:rPr>
          <w:color w:val="000000"/>
          <w:sz w:val="22"/>
          <w:szCs w:val="22"/>
        </w:rPr>
        <w:t xml:space="preserve">—  </w:t>
      </w:r>
      <w:r>
        <w:rPr>
          <w:color w:val="000000"/>
          <w:sz w:val="22"/>
          <w:szCs w:val="22"/>
        </w:rPr>
        <w:t>Ba era zdravăn cum nu se mai poate. Dar să vedeţi ce se întîmplase. Cu cîteva săptămîni înainte, un funcţionăraş din T. pusese mîna pe nişte bani ai statului şi se făcuse ne</w:t>
        <w:softHyphen/>
        <w:t>văzut : avea şi el o podoabă de urechi ca ale mele — mari şi clăpăuge. S-a dat de veste la toate posturile de poliţie. Se vede că potriveala asta de semne cu urechile îl făcu să mă bănuiască şi de aceea m-a pus la încercare, ca să vadă dacă ştiu să scriu şi cum scriu.</w:t>
      </w:r>
    </w:p>
    <w:p>
      <w:pPr>
        <w:pStyle w:val="Normal"/>
        <w:shd w:fill="FFFFFF" w:val="clear"/>
        <w:rPr>
          <w:sz w:val="24"/>
          <w:szCs w:val="24"/>
        </w:rPr>
      </w:pPr>
      <w:r>
        <w:rPr>
          <w:color w:val="000000"/>
          <w:sz w:val="22"/>
          <w:szCs w:val="22"/>
        </w:rPr>
        <w:t xml:space="preserve">—  </w:t>
      </w:r>
      <w:r>
        <w:rPr>
          <w:color w:val="000000"/>
          <w:sz w:val="22"/>
          <w:szCs w:val="22"/>
        </w:rPr>
        <w:t>Ceasul ăl rău, flăcăule! Şi te-a durut ?</w:t>
      </w:r>
    </w:p>
    <w:p>
      <w:pPr>
        <w:pStyle w:val="Normal"/>
        <w:shd w:fill="FFFFFF" w:val="clear"/>
        <w:rPr>
          <w:sz w:val="24"/>
          <w:szCs w:val="24"/>
        </w:rPr>
      </w:pPr>
      <w:r>
        <w:rPr>
          <w:color w:val="000000"/>
          <w:sz w:val="22"/>
          <w:szCs w:val="22"/>
        </w:rPr>
        <w:t xml:space="preserve">—  </w:t>
      </w:r>
      <w:r>
        <w:rPr>
          <w:color w:val="000000"/>
          <w:sz w:val="22"/>
          <w:szCs w:val="22"/>
        </w:rPr>
        <w:t>Dacă-ţi spun! Mă durea cumplit. Toată lumea izbucni în rîs.</w:t>
      </w:r>
    </w:p>
    <w:p>
      <w:pPr>
        <w:pStyle w:val="Normal"/>
        <w:shd w:fill="FFFFFF" w:val="clear"/>
        <w:rPr>
          <w:sz w:val="24"/>
          <w:szCs w:val="24"/>
        </w:rPr>
      </w:pPr>
      <w:r>
        <w:rPr>
          <w:color w:val="000000"/>
          <w:sz w:val="22"/>
          <w:szCs w:val="22"/>
        </w:rPr>
        <w:t xml:space="preserve">—  </w:t>
      </w:r>
      <w:r>
        <w:rPr>
          <w:color w:val="000000"/>
          <w:sz w:val="22"/>
          <w:szCs w:val="22"/>
        </w:rPr>
        <w:t>Ei bine, şi-ai scris?...</w:t>
      </w:r>
    </w:p>
    <w:p>
      <w:pPr>
        <w:pStyle w:val="Normal"/>
        <w:shd w:fill="FFFFFF" w:val="clear"/>
        <w:rPr>
          <w:sz w:val="24"/>
          <w:szCs w:val="24"/>
        </w:rPr>
      </w:pPr>
      <w:r>
        <w:rPr>
          <w:color w:val="000000"/>
          <w:sz w:val="22"/>
          <w:szCs w:val="22"/>
        </w:rPr>
        <w:t xml:space="preserve">—  </w:t>
      </w:r>
      <w:r>
        <w:rPr>
          <w:color w:val="000000"/>
          <w:sz w:val="22"/>
          <w:szCs w:val="22"/>
        </w:rPr>
        <w:t>Da de unde ! Cum era să scriu ?  Am început să plimb cendeiul pe hîrtie, de la un cap la altul şi l-am plimbat aşa pînă s-a plictisit şi dumnealui. E drept că mi-a tras el şi cîteva palme zdravene,  dar la urmă m-a lăsat să plec, la temniţă, bineînţeles.</w:t>
      </w:r>
    </w:p>
    <w:p>
      <w:pPr>
        <w:pStyle w:val="Normal"/>
        <w:shd w:fill="FFFFFF" w:val="clear"/>
        <w:rPr>
          <w:sz w:val="24"/>
          <w:szCs w:val="24"/>
        </w:rPr>
      </w:pPr>
      <w:r>
        <w:rPr>
          <w:color w:val="000000"/>
          <w:sz w:val="22"/>
          <w:szCs w:val="22"/>
        </w:rPr>
        <w:t xml:space="preserve">—  </w:t>
      </w:r>
      <w:r>
        <w:rPr>
          <w:color w:val="000000"/>
          <w:sz w:val="22"/>
          <w:szCs w:val="22"/>
        </w:rPr>
        <w:t>Da tu ştii, sau nu ştii să scrii ?</w:t>
      </w:r>
    </w:p>
    <w:p>
      <w:pPr>
        <w:pStyle w:val="Normal"/>
        <w:shd w:fill="FFFFFF" w:val="clear"/>
        <w:rPr>
          <w:sz w:val="24"/>
          <w:szCs w:val="24"/>
        </w:rPr>
      </w:pPr>
      <w:r>
        <w:rPr>
          <w:color w:val="000000"/>
          <w:sz w:val="22"/>
          <w:szCs w:val="22"/>
        </w:rPr>
        <w:t xml:space="preserve">—  </w:t>
      </w:r>
      <w:r>
        <w:rPr>
          <w:color w:val="000000"/>
          <w:sz w:val="22"/>
          <w:szCs w:val="22"/>
        </w:rPr>
        <w:t>Am ştiut cîndva, dar de cînd a început lumea să scrie cu condeie, am uitat de tot.</w:t>
      </w:r>
    </w:p>
    <w:p>
      <w:pPr>
        <w:pStyle w:val="Normal"/>
        <w:shd w:fill="FFFFFF" w:val="clear"/>
        <w:rPr>
          <w:sz w:val="24"/>
          <w:szCs w:val="24"/>
        </w:rPr>
      </w:pPr>
      <w:r>
        <w:rPr>
          <w:color w:val="000000"/>
          <w:sz w:val="22"/>
          <w:szCs w:val="22"/>
        </w:rPr>
        <w:t>Şi aşa, cu poveşti sau, mai bine zis, cu trăncăneli de acest fel ne treceam vremea. Doamne, ce plictiseală! Zilele erau lungi, înăbuşitoare, mereu aceleaşi, atît de mult semănau una cu alta. Dacă aş fi avut cel puţin o carte! Şi, cu toate astea, mă duceam ades la spital, mai ales la început, fie că eram bolnav, fie pentru a mă odihni, numai ca să mai scap de temniţă. Acolo era o atmosferă de neîndurat, mult mai apăsătoare ca în spital, mai ales din punct de vedere moral. Mereu aceeaşi ură şi invidie, aceleaşi certuri şi încăierări, aceeaşi pornire duşmănoasă împotriva noastră, a celor ce eram socotiţi boieri, aceleaşi chipuri răutăcioase, amenin</w:t>
        <w:softHyphen/>
        <w:t>ţătoare ! Pe cînd aici, la spital, nu se făcea deosebire între</w:t>
      </w:r>
    </w:p>
    <w:p>
      <w:pPr>
        <w:pStyle w:val="Normal"/>
        <w:shd w:fill="FFFFFF" w:val="clear"/>
        <w:rPr>
          <w:sz w:val="24"/>
          <w:szCs w:val="24"/>
        </w:rPr>
      </w:pPr>
      <w:r>
        <w:rPr>
          <w:color w:val="000000"/>
          <w:sz w:val="18"/>
          <w:szCs w:val="18"/>
        </w:rPr>
        <w:t>621</w:t>
      </w:r>
    </w:p>
    <w:p>
      <w:pPr>
        <w:pStyle w:val="Normal"/>
        <w:shd w:fill="FFFFFF" w:val="clear"/>
        <w:rPr>
          <w:sz w:val="24"/>
          <w:szCs w:val="24"/>
        </w:rPr>
      </w:pPr>
      <w:r>
        <w:rPr>
          <w:color w:val="000000"/>
          <w:sz w:val="22"/>
          <w:szCs w:val="22"/>
        </w:rPr>
        <w:t>oameni, toţi se socoteau egali şi se simţeau între prieteni. Orele cele mai triste şi mai apăsătoare erau pe înserate, la lumina palidă a luminărilor, şi pe la începutul nopţii. Toţi se culcă devreme. O lumină slabă veghează singuratică la un capăt al salonului, lîngă uşă, iar în fund, în colţul nos</w:t>
        <w:softHyphen/>
        <w:t>tru — domneşte întunericul. Aerul se îmbîcseşte repede, de</w:t>
        <w:softHyphen/>
        <w:t>vine înăbuşitor. Uneori, vezi pe cîte unul dintre bolnavi, pe care nu l-a furat somnul, sculîndu-se şi rămînînd nemişcat pe marginea patului cîte o oră şi jumătate, dus pe gînduri, cu capul, acoperit cu boneta, lăsat în piept. Te uiţi la el poate chiar un ceas întreg şi încerci să ghiceşti: la ce se gîn-deşte oare ? Şi aceasta, tot ca să-ţi omori cumva timpul. Sau începi să visezi, să-ţi aduci aminte de ce a fost. închi</w:t>
        <w:softHyphen/>
        <w:t>puirea îţi reînvie trecutul în tablouri fără sfîrşit; ici-colo răsar în aceste amintiri amănunte la care în alte împrejurări poate nu te-ai fi gîndit niciodată, sau nu le-ai fi retrăit cu aceeaşi intensitate ca acum. Sau îţi întorci privirile în viitor şi încerci să te vezi ieşind din temniţă. încotro îţi vei în</w:t>
        <w:softHyphen/>
        <w:t>drepta paşii? Şi cînd se va întîmpla aceasta? Te vei în</w:t>
        <w:softHyphen/>
        <w:t>toarce oare vreodată pe meleagurile de unde ai plecat? Şi tot gîndindu-te aşa, nădejdea ţi se înfiripă din nou în su</w:t>
        <w:softHyphen/>
        <w:t>flet... Alteori te apuci pur şi simplu să numeri: unu, doi, trei şi tot aşa înainte, ca să poţi adormi mai curînd. Ajun</w:t>
        <w:softHyphen/>
        <w:t>geam uneori pînă la trei mii, fără să-mi vină somnul. Auzi pe careva răsucindu-se neliniştit în aşternut. Dincolo, Ustian-ţev se luptă gîfîind cu un acces de tuse putredă de ofticos, urmată de un geamăt slab şi o vorbă chinuită, mereu aceeaşi de fiecare dată : „Doamne</w:t>
      </w:r>
      <w:r>
        <w:rPr>
          <w:color w:val="000000"/>
          <w:sz w:val="22"/>
          <w:szCs w:val="22"/>
          <w:u w:val="single"/>
        </w:rPr>
        <w:t>, mu</w:t>
      </w:r>
      <w:r>
        <w:rPr>
          <w:color w:val="000000"/>
          <w:sz w:val="22"/>
          <w:szCs w:val="22"/>
        </w:rPr>
        <w:t>lt am păcătuit!" Şi ciudat mai răsună glasul lui istovit, tînguitor, în liniştea netulburată a nopţii. Sau, deodată, de undeva, dintr-un colţ învăluit în în</w:t>
        <w:softHyphen/>
        <w:t>tuneric, prinzi o şoaptă: se vede că nici cei de acolo n-au somn şi stau de vorbă pe şoptite, întinşi în paturi. Uite aşa, unul începe să spună vreo întîmplare din viaţa lui, apoi îşi povesteşte toată viaţa; îşi aduce aminte de trecut, de anii de pribegie, de tot ce a fost, de nevastă, de copii, de rînduie-lile de altădată. Şi chiar din şoapta lui îndepărtată ghiceşti că nimic din tot ce povesteşte el nu se va mai întoarce, toate sînt de-a pururi pierdute pentru el, iar povestitorul însuşi e ca un codru de pîine care, o dată tăiat, la loc nu se mai lipeşte. Celălalt ascultă. Nu se aude decît o şoaptă stăpînită, monotonă, neîntreruptă, ca susurul unui pîrăiaş ce abia răz-</w:t>
      </w:r>
    </w:p>
    <w:p>
      <w:pPr>
        <w:pStyle w:val="Normal"/>
        <w:shd w:fill="FFFFFF" w:val="clear"/>
        <w:rPr>
          <w:sz w:val="24"/>
          <w:szCs w:val="24"/>
        </w:rPr>
      </w:pPr>
      <w:r>
        <w:rPr>
          <w:color w:val="000000"/>
          <w:sz w:val="18"/>
          <w:szCs w:val="18"/>
        </w:rPr>
        <w:t>622</w:t>
      </w:r>
    </w:p>
    <w:p>
      <w:pPr>
        <w:pStyle w:val="Normal"/>
        <w:shd w:fill="FFFFFF" w:val="clear"/>
        <w:rPr>
          <w:sz w:val="24"/>
          <w:szCs w:val="24"/>
        </w:rPr>
      </w:pPr>
      <w:r>
        <w:rPr>
          <w:color w:val="000000"/>
          <w:sz w:val="22"/>
          <w:szCs w:val="22"/>
        </w:rPr>
        <w:t>başte din depărtare... Mi-aduc aminte că o dată, într-o noapte nasfîrşită de iarnă, am auzit o poveste care la început mi-a păut un vis tulbure, chinuitor, de parcă aş fi zăcut cuprins dei fierbinţeala unui acces violent de friguri şi toate cele au</w:t>
        <w:softHyphen/>
        <w:t>zite nu fuseseră decît rodul aiurelii unui creier răvăşit de febră.</w:t>
      </w:r>
    </w:p>
    <w:p>
      <w:pPr>
        <w:pStyle w:val="Normal"/>
        <w:shd w:fill="FFFFFF" w:val="clear"/>
        <w:rPr>
          <w:sz w:val="24"/>
          <w:szCs w:val="24"/>
        </w:rPr>
      </w:pPr>
      <w:r>
        <w:rPr>
          <w:b/>
          <w:bCs/>
          <w:color w:val="000000"/>
          <w:sz w:val="24"/>
          <w:szCs w:val="24"/>
        </w:rPr>
        <w:t>JV</w:t>
      </w:r>
    </w:p>
    <w:p>
      <w:pPr>
        <w:pStyle w:val="Normal"/>
        <w:shd w:fill="FFFFFF" w:val="clear"/>
        <w:rPr>
          <w:sz w:val="24"/>
          <w:szCs w:val="24"/>
        </w:rPr>
      </w:pPr>
      <w:r>
        <w:rPr>
          <w:i/>
          <w:iCs/>
          <w:color w:val="000000"/>
          <w:sz w:val="24"/>
          <w:szCs w:val="24"/>
        </w:rPr>
        <w:t>BĂRBATUL AKULINEI</w:t>
      </w:r>
    </w:p>
    <w:p>
      <w:pPr>
        <w:pStyle w:val="Normal"/>
        <w:shd w:fill="FFFFFF" w:val="clear"/>
        <w:rPr>
          <w:sz w:val="24"/>
          <w:szCs w:val="24"/>
        </w:rPr>
      </w:pPr>
      <w:r>
        <w:rPr>
          <w:i/>
          <w:iCs/>
          <w:color w:val="000000"/>
        </w:rPr>
        <w:t>(Povestirea unui ocna?)</w:t>
      </w:r>
    </w:p>
    <w:p>
      <w:pPr>
        <w:pStyle w:val="Normal"/>
        <w:shd w:fill="FFFFFF" w:val="clear"/>
        <w:rPr>
          <w:sz w:val="24"/>
          <w:szCs w:val="24"/>
        </w:rPr>
      </w:pPr>
      <w:r>
        <w:rPr>
          <w:color w:val="000000"/>
          <w:sz w:val="22"/>
          <w:szCs w:val="22"/>
        </w:rPr>
        <w:t>Era aproape de miezul nopţii, trecuse de unsprezece. Furat de somn pe nesimţite, adormisem de-a binelea, cînd deodată mă pomenii trezindu-mă brusc... Lumina slabă şi opacă a lămpii de noapte de la uşă abia reuşea să destrame întuneri</w:t>
        <w:softHyphen/>
        <w:t>cul. Toată lumea dormea. Adormise şi Ustianţev şi în liniştea nopţii se auzea cît de greu îi vine să respire şi cum îi horcăie în gîtlej flegma la fiecare răsuflare chinuită. De pe coridor răsună deodată zgomotul surd al unor paşi grei care se apropiau. Era schimbul de noapte al santinelelor. Se auzi o izbitură de pat de puşcă în podea. Uşa se deschise şi caporalul începu să numere bolnavii, călcînd uşor printre paturi. După cîteva clipe ieşi, închise iarăşi uşa, schimbă santinela şi cu aceiaşi paşi grei caraula se îndepărtă. Liniştea învălui iarăşi totul.</w:t>
      </w:r>
    </w:p>
    <w:p>
      <w:pPr>
        <w:pStyle w:val="Normal"/>
        <w:shd w:fill="FFFFFF" w:val="clear"/>
        <w:rPr>
          <w:sz w:val="24"/>
          <w:szCs w:val="24"/>
        </w:rPr>
      </w:pPr>
      <w:r>
        <w:rPr>
          <w:color w:val="000000"/>
          <w:sz w:val="22"/>
          <w:szCs w:val="22"/>
        </w:rPr>
        <w:t>De-abia atunci băgai de seamă că doi deţinuţi din imediata mea apropiere, în stînga patului meu, nu dormeau, ci vorbeau în şoaptă. Se întîmpla uneori ca doi bolnavi care zac alături şi care n-au schimbat un cuvînt zile de-a rîndul, săptămîni şi chiar luni întregi, să intre deodată în vorbă în puterea nopţii şi unul din ei, minat de un imbold lăuntric, să înceapă a-i povesti celuilalt tot trecutul lui.</w:t>
      </w:r>
    </w:p>
    <w:p>
      <w:pPr>
        <w:pStyle w:val="Normal"/>
        <w:shd w:fill="FFFFFF" w:val="clear"/>
        <w:rPr>
          <w:sz w:val="24"/>
          <w:szCs w:val="24"/>
        </w:rPr>
      </w:pPr>
      <w:r>
        <w:rPr>
          <w:color w:val="000000"/>
          <w:sz w:val="22"/>
          <w:szCs w:val="22"/>
        </w:rPr>
        <w:t>Vorbeau probabil de multă vreme. Nu apucasem să aud începutul şi nici acum nu prindeam toate cuvintele; treptat însă m-am obişnuit cu şoaptele lor şi am prins firul povesti</w:t>
        <w:softHyphen/>
        <w:t>rii. Somnul îmi trecuse : ce puteam face altceva decît să ascult?   Unul povestea cu însufleţire, culcat într-o rînă, cu</w:t>
      </w:r>
    </w:p>
    <w:p>
      <w:pPr>
        <w:pStyle w:val="Normal"/>
        <w:shd w:fill="FFFFFF" w:val="clear"/>
        <w:rPr>
          <w:sz w:val="24"/>
          <w:szCs w:val="24"/>
        </w:rPr>
      </w:pPr>
      <w:r>
        <w:rPr>
          <w:color w:val="000000"/>
          <w:sz w:val="18"/>
          <w:szCs w:val="18"/>
        </w:rPr>
        <w:t>62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capul săltat de pe pernă, cu gîtul întins spre vecinul lui de pat. </w:t>
      </w:r>
      <w:r>
        <w:rPr>
          <w:color w:val="000000"/>
          <w:sz w:val="22"/>
          <w:szCs w:val="22"/>
          <w:lang w:val="en-US"/>
        </w:rPr>
        <w:t xml:space="preserve">II </w:t>
      </w:r>
      <w:r>
        <w:rPr>
          <w:color w:val="000000"/>
          <w:sz w:val="22"/>
          <w:szCs w:val="22"/>
        </w:rPr>
        <w:t>simţeai frămîntat, chinuit de nevoia de a se destăinui.</w:t>
      </w:r>
    </w:p>
    <w:p>
      <w:pPr>
        <w:pStyle w:val="Normal"/>
        <w:shd w:fill="FFFFFF" w:val="clear"/>
        <w:rPr>
          <w:sz w:val="24"/>
          <w:szCs w:val="24"/>
        </w:rPr>
      </w:pPr>
      <w:r>
        <w:rPr>
          <w:color w:val="000000"/>
          <w:sz w:val="22"/>
          <w:szCs w:val="22"/>
        </w:rPr>
        <w:t>Celălalt îl asculta ridicat în capul oaselor, cu picioarele vîrîte sub plapomă, mohorît şi nepăsător, şi mormăia din cînd în cînd cîte un cuvînt de încuviinţare, în semn de înţelegere sau mai mult aşa, de formă, şi trăgea mereu tabac pe nas din-tr-o tabacheră de corn. Era soldatul Cerevin, dintr-o uni</w:t>
        <w:softHyphen/>
        <w:t>tate disciplinară, un om de vreo cincizeci de ani, ursuz şi pedant, un prost încrezut cu pretenţii de înţelept. Po</w:t>
        <w:softHyphen/>
        <w:t>vestitorul, Şişkov, în vîrstă de aproape treizeci de ani, era un ocnaş de-al nostru, civil, care lucra la atelierul de croito</w:t>
        <w:softHyphen/>
        <w:t>rie. Pînă în clipa aceea nu-mi atrăsese cu nimic atenţia; de altfel, nici după aceea şi nici în tot restul detenţiunii mele la ocnă n-am simţit vreodată îndemnul de a-l cunoaşte mai în</w:t>
        <w:softHyphen/>
        <w:t>deaproape. Era un om de nimic şi cam zărghit. Stătea uneori săptămîni întregi tăcut, posomorit, retras, şi deodată, ca un apucat, se amesteca în cine ştie ce afacere care nu-l privea, bîrfea şi ducea vorbe, se aprindea şi se încăpăţîna pentru fleacuri, umbla din cazarmă în cazarmă, clevetind şi băgînd intrigi, se frămînta şi îşi ieşea din fire. Totul sfîrşea cu o bătaie zdravănă, după care se potolea brusc şi redevenea tăcut şi ursuz. Era şi netrebnic, şi fricos, de aceea toată lumea îl lua cam de sus şi îl dispreţuia. Mic de statură, uscăţiv, avea ochi neastîmpăraţi, care se potoleau uneori într-o îngîndurare tîmpă. De se întîmpla să povestească ceva, se însufleţea nu-maidecît, începea să dea agitat din mîini şi, cu totul ne</w:t>
        <w:softHyphen/>
        <w:t>aşteptat, se întrerupea, ca să treacă la altceva, se pierdea în amănunte şi în cele din urmă uita despre ce începuse să vor</w:t>
        <w:softHyphen/>
        <w:t>bească. Se lua la harţă deseori şi de obicei scornea tot felul de pricini, găsindu-l pe om vinovat de te miri ce ; punea atîta patimă în aceste certuri, încît uneori izbucnea în lacrimi. Cînta destul de bine din balalaică şi se vedea că-i place să cînte, iar în zilele de sărbătoare se avînta şi la joc, dînd dovadă de multă pricepere, mai ales cînd era îndemnat de ceilalţi... Se lăsa convins uşor să facă un lucru... şi nu pen</w:t>
        <w:softHyphen/>
        <w:t>tru că era un om supus, ci fiindcă era dornic de a cîştiga prie</w:t>
        <w:softHyphen/>
        <w:t>tenia celorlalţi şi, de dragul acestei prietenii, era gata să facă orice, numai să fie pe placul camarazilor.</w:t>
      </w:r>
    </w:p>
    <w:p>
      <w:pPr>
        <w:pStyle w:val="Normal"/>
        <w:shd w:fill="FFFFFF" w:val="clear"/>
        <w:rPr>
          <w:sz w:val="24"/>
          <w:szCs w:val="24"/>
        </w:rPr>
      </w:pPr>
      <w:r>
        <w:rPr>
          <w:color w:val="000000"/>
          <w:sz w:val="22"/>
          <w:szCs w:val="22"/>
        </w:rPr>
        <w:t>Un timp nu pricepui nimic din ceea ce voia să spună Şiş</w:t>
        <w:softHyphen/>
        <w:t>kov. Mi se păru întîi că se abate mereu de la firul povestirii în amănunte lăturalnice, sărind de la una la alta, fără nici o</w:t>
      </w:r>
    </w:p>
    <w:p>
      <w:pPr>
        <w:pStyle w:val="Normal"/>
        <w:shd w:fill="FFFFFF" w:val="clear"/>
        <w:rPr>
          <w:sz w:val="24"/>
          <w:szCs w:val="24"/>
        </w:rPr>
      </w:pPr>
      <w:r>
        <w:rPr>
          <w:rFonts w:cs="Arial" w:ascii="Arial" w:hAnsi="Arial"/>
          <w:color w:val="000000"/>
          <w:sz w:val="16"/>
          <w:szCs w:val="16"/>
        </w:rPr>
        <w:t>624</w:t>
      </w:r>
    </w:p>
    <w:p>
      <w:pPr>
        <w:pStyle w:val="Normal"/>
        <w:shd w:fill="FFFFFF" w:val="clear"/>
        <w:rPr>
          <w:sz w:val="24"/>
          <w:szCs w:val="24"/>
        </w:rPr>
      </w:pPr>
      <w:r>
        <w:rPr>
          <w:color w:val="000000"/>
          <w:sz w:val="22"/>
          <w:szCs w:val="22"/>
        </w:rPr>
        <w:t>agătură. Poate băgase de seamă că lui Cerevin puţin îi pasă e ceea ce îl frămînta şi nu-l asculta cu destulă luare-aminte; totuşi, căuta parcă să se convingă pe el însuşi de contrariu şi ar fi fost, desigur, tare mîhnit, dacă i s-ar fi dovedit că nu-i cum crede el.</w:t>
      </w:r>
    </w:p>
    <w:p>
      <w:pPr>
        <w:pStyle w:val="Normal"/>
        <w:shd w:fill="FFFFFF" w:val="clear"/>
        <w:rPr>
          <w:sz w:val="24"/>
          <w:szCs w:val="24"/>
        </w:rPr>
      </w:pPr>
      <w:r>
        <w:rPr>
          <w:color w:val="000000"/>
          <w:sz w:val="22"/>
          <w:szCs w:val="22"/>
        </w:rPr>
        <w:t xml:space="preserve">—■ </w:t>
      </w:r>
      <w:r>
        <w:rPr>
          <w:color w:val="000000"/>
          <w:sz w:val="22"/>
          <w:szCs w:val="22"/>
        </w:rPr>
        <w:t>...Cînd ieşea în piaţă, istorisea el, toată lumea îl cinstea şi-i da bună ziua. Bogătan, de !</w:t>
      </w:r>
    </w:p>
    <w:p>
      <w:pPr>
        <w:pStyle w:val="Normal"/>
        <w:shd w:fill="FFFFFF" w:val="clear"/>
        <w:rPr>
          <w:sz w:val="24"/>
          <w:szCs w:val="24"/>
        </w:rPr>
      </w:pPr>
      <w:r>
        <w:rPr>
          <w:color w:val="000000"/>
          <w:sz w:val="22"/>
          <w:szCs w:val="22"/>
        </w:rPr>
        <w:t xml:space="preserve">—  </w:t>
      </w:r>
      <w:r>
        <w:rPr>
          <w:color w:val="000000"/>
          <w:sz w:val="22"/>
          <w:szCs w:val="22"/>
        </w:rPr>
        <w:t>Făcea negoţ, zici ?</w:t>
      </w:r>
    </w:p>
    <w:p>
      <w:pPr>
        <w:pStyle w:val="Normal"/>
        <w:shd w:fill="FFFFFF" w:val="clear"/>
        <w:rPr>
          <w:sz w:val="24"/>
          <w:szCs w:val="24"/>
        </w:rPr>
      </w:pPr>
      <w:r>
        <w:rPr>
          <w:color w:val="000000"/>
          <w:sz w:val="22"/>
          <w:szCs w:val="22"/>
        </w:rPr>
        <w:t xml:space="preserve">—  </w:t>
      </w:r>
      <w:r>
        <w:rPr>
          <w:color w:val="000000"/>
          <w:sz w:val="22"/>
          <w:szCs w:val="22"/>
        </w:rPr>
        <w:t>Negoţ.  Tîrguşorul  nostru era el cam  prăpădit;  lume nevoiaşă şi, mai ales prin mahalale — sărăcie lucie. Muierile cărau apă de la rîu, spetindu-se pînă sus pe malul înalt, ca să-şi ude grădinile, se istoveau trudind din greu o vară în</w:t>
        <w:softHyphen/>
        <w:t>treagă şi cînd venea toamna de-abia n-aveau cu ce să fiarbă o ciorbă de zarzavat. Lume de izbelişte, ce mai! El însă avea o sfoară de pămînt frumuşică, pe care o lucra cu argaţi toc</w:t>
        <w:softHyphen/>
        <w:t>miţi ; ţinea trei; avea şi o prisacă de la care vindea miere; mai făcea şi negoţ cu vite; ce mai, pentru locurile noastre era cineva, om răsărit. Numai că era tare bătrîn — şaptezeci de ani bătuţi, avea şi părul cărunt şi i se îngreuiaseră oasele, de nu-l mai ţineau balamalele. Cînd ieşea în piaţă în şuba lui de vulpi, toată lumea se înghesuia cu respect, om cu vază, ce mai! — „Bună ziua, Ankudim Trofimîci!" — „Bună să-ţi fie inima." Stătea de vorbă cu oricine. „Să trăieşti ani mulţi, An</w:t>
        <w:softHyphen/>
        <w:t>kudim Trofimîci!" „Ce mai faci ?" întreba el. „Apoi ce să fac, nu mai pot de bine. Dar dumneata, tăicuţule?" „Den, trăim  şi  noi  pentru păcatele  noastre, ca  să  facem  umbră pămîntului!" „Ba să trăieşti mulţi ani, Ankudim Trofimîci!" Nu se codea să stea de vorbă cu oricine îi ieşea în cale, iar cînd spunea ceva — fiecare vorbă ce-o rostea atîrna   cît un galben. Om cu ştiinţă de carte, priceput, tot din cărţi sfinte citea. O punea pe baba să se aşeze în faţa lui: „Şezi aici, bătrîno, şi ia aminte la ce ţi-oi citi!" şi începea să-i tălmă</w:t>
        <w:softHyphen/>
        <w:t>cească.   Bătrîna,   Maria   Stepanovna,   nu   era   chiar   atît   de bătrînă ; era nevasta lui de-a doua ; se însurase cu ea ca să aibă copii, căci de la nevasta dintîi nu-i rămăsese nici unul; acum avea doi flăcăi, nevîrstnici încă; pe cel mai mic, Vasea, l-a făcut la şaizeci de ani, şi o fată, Akulka, cea mai mare, de optsprezece ani.</w:t>
      </w:r>
    </w:p>
    <w:p>
      <w:pPr>
        <w:pStyle w:val="Normal"/>
        <w:shd w:fill="FFFFFF" w:val="clear"/>
        <w:rPr>
          <w:sz w:val="24"/>
          <w:szCs w:val="24"/>
        </w:rPr>
      </w:pPr>
      <w:r>
        <w:rPr>
          <w:color w:val="000000"/>
          <w:sz w:val="22"/>
          <w:szCs w:val="22"/>
        </w:rPr>
        <w:t xml:space="preserve">—  </w:t>
      </w:r>
      <w:r>
        <w:rPr>
          <w:color w:val="000000"/>
          <w:sz w:val="22"/>
          <w:szCs w:val="22"/>
        </w:rPr>
        <w:t>Nevastă-ta, adică ?</w:t>
      </w:r>
    </w:p>
    <w:p>
      <w:pPr>
        <w:pStyle w:val="Normal"/>
        <w:shd w:fill="FFFFFF" w:val="clear"/>
        <w:rPr>
          <w:sz w:val="24"/>
          <w:szCs w:val="24"/>
        </w:rPr>
      </w:pPr>
      <w:r>
        <w:rPr>
          <w:color w:val="000000"/>
          <w:sz w:val="22"/>
          <w:szCs w:val="22"/>
        </w:rPr>
        <w:t xml:space="preserve">—  </w:t>
      </w:r>
      <w:r>
        <w:rPr>
          <w:color w:val="000000"/>
          <w:sz w:val="22"/>
          <w:szCs w:val="22"/>
        </w:rPr>
        <w:t>Stai  să-ţi spun. întîi şi întîi Filka Morozov a  făcut-o boacănă de tot. îi spune lui Ankudim: „Ies din tovărăşie,</w:t>
      </w:r>
    </w:p>
    <w:p>
      <w:pPr>
        <w:pStyle w:val="Normal"/>
        <w:shd w:fill="FFFFFF" w:val="clear"/>
        <w:rPr>
          <w:sz w:val="24"/>
          <w:szCs w:val="24"/>
        </w:rPr>
      </w:pPr>
      <w:r>
        <w:rPr>
          <w:rFonts w:cs="Arial" w:ascii="Arial" w:hAnsi="Arial"/>
          <w:color w:val="000000"/>
          <w:sz w:val="16"/>
          <w:szCs w:val="16"/>
        </w:rPr>
        <w:t>40</w:t>
      </w:r>
    </w:p>
    <w:p>
      <w:pPr>
        <w:pStyle w:val="Normal"/>
        <w:shd w:fill="FFFFFF" w:val="clear"/>
        <w:rPr>
          <w:sz w:val="24"/>
          <w:szCs w:val="24"/>
        </w:rPr>
      </w:pPr>
      <w:r>
        <w:rPr>
          <w:rFonts w:cs="Arial" w:ascii="Arial" w:hAnsi="Arial"/>
          <w:color w:val="000000"/>
          <w:sz w:val="16"/>
          <w:szCs w:val="16"/>
        </w:rPr>
        <w:t>625</w:t>
      </w:r>
    </w:p>
    <w:p>
      <w:pPr>
        <w:pStyle w:val="Normal"/>
        <w:shd w:fill="FFFFFF" w:val="clear"/>
        <w:rPr>
          <w:sz w:val="24"/>
          <w:szCs w:val="24"/>
        </w:rPr>
      </w:pPr>
      <w:r>
        <w:rPr>
          <w:color w:val="000000"/>
          <w:sz w:val="22"/>
          <w:szCs w:val="22"/>
        </w:rPr>
        <w:t>zice, dă-mi cele patru sute de ruble ale mele, nu-ţi sînt slugă, nu vreau să mai fac negoţ cu tine şi nici pe Akulka ta, zice, nu vreau s-o iau de nevastă. îmi arde să petrec. Acum, după ce mi-au murit părinţii, vreau să-mi beau, zice, toţi banii, apoi mă năimesc pentru altul să mă duc ostaş, iar după zece ani mă întorc felmareşal!" Ankudim îi dă toţi banii, socoteală cinstită pînă la o para; împărţeală, adică, pentru că negoţul îl făcuse în tovărăşie cu tatăl lui Filka. „Eşti un om pierdut", îi zice el. „încă nu se ştie dacă sînt ori nu un om pierdut, dar cu tine, boşorogule, ştiu că n-am să ajung departe. Eşti un zgîrie-brînză, tremuri şi pentru doi bănuţi. Ai fi în stare să-ţi mănînci şi de sub unghie. Eu scuip pe toate astea. Ştiu că degeaba aduni şi îngrămădeşti, că tot praful se alege. Eu am ambîţ, zice. Iar pe Akulka ta să ştii că n-o iau de nevastă : şi aşa, zice, m-am culcat cu ea..." „Cum îndrăzneşti, zice bătrînul, să faci de ocară pe un părinte cinstit, pe o fată cin</w:t>
        <w:softHyphen/>
        <w:t>stită ? Cînd te-ai culcat cu ea, slănină de şarpe, sînge de ştiucă ce eşti ?" îi strigă Ankudim, tremurînd de mînie... Chiar Filka mi-a povestit mai tîrziu toate astea. „Nu numai că nu-ţi iau fata de nevastă, dar am să fac în aşa fel, încît să n-o ia nimeni, nici chiar Nikita Grigorici, fiindcă nu e fată cinstită. Trăiesc cu ea din toamna trecută. N-aş mai lua-o de nevastă acum pentru nimic în lume. Uite, încearcă să-mi dai acum orice ai vrea, tot nu mă învoiesc s-o iau..."</w:t>
      </w:r>
    </w:p>
    <w:p>
      <w:pPr>
        <w:pStyle w:val="Normal"/>
        <w:shd w:fill="FFFFFF" w:val="clear"/>
        <w:rPr>
          <w:sz w:val="24"/>
          <w:szCs w:val="24"/>
        </w:rPr>
      </w:pPr>
      <w:r>
        <w:rPr>
          <w:color w:val="000000"/>
          <w:sz w:val="22"/>
          <w:szCs w:val="22"/>
        </w:rPr>
        <w:t>Şi se puse flăcăul nostru pe chef, de se crucea lumea în tîrg. Şi-a găsit nişte tovarăşi de băutură şi a ridicat un tără</w:t>
        <w:softHyphen/>
        <w:t>boi, de tot tîrgul era numai vuiet şi larmă şi chiote. A ţi</w:t>
        <w:softHyphen/>
        <w:t>nut-o aşa, într-o beţie neîntreruptă, trei luni în şir, pînă a risipit tot ce avea. „Cînd oi sfîrşi banii, zicea, vînd casa, vînd tot, beau tot şi pe urmă, ori mă năimesc în oaste pentru altul, ori pornesc hoinar prin lume!" Umbla beat de dimi</w:t>
        <w:softHyphen/>
        <w:t>neaţa pînă seara, se plimba într-o trăsură cu doi cai cu zurgălăi, şi ce-l mai iubeau fetele! Grozav! Era bun de gură.</w:t>
      </w:r>
    </w:p>
    <w:p>
      <w:pPr>
        <w:pStyle w:val="Normal"/>
        <w:shd w:fill="FFFFFF" w:val="clear"/>
        <w:rPr>
          <w:sz w:val="24"/>
          <w:szCs w:val="24"/>
        </w:rPr>
      </w:pPr>
      <w:r>
        <w:rPr>
          <w:color w:val="000000"/>
          <w:sz w:val="22"/>
          <w:szCs w:val="22"/>
        </w:rPr>
        <w:t xml:space="preserve">—  </w:t>
      </w:r>
      <w:r>
        <w:rPr>
          <w:color w:val="000000"/>
          <w:sz w:val="22"/>
          <w:szCs w:val="22"/>
        </w:rPr>
        <w:t>Fusese cu ea în dragoste, vra să zică ?</w:t>
      </w:r>
    </w:p>
    <w:p>
      <w:pPr>
        <w:pStyle w:val="Normal"/>
        <w:shd w:fill="FFFFFF" w:val="clear"/>
        <w:rPr>
          <w:sz w:val="24"/>
          <w:szCs w:val="24"/>
        </w:rPr>
      </w:pPr>
      <w:r>
        <w:rPr>
          <w:color w:val="000000"/>
          <w:sz w:val="22"/>
          <w:szCs w:val="22"/>
        </w:rPr>
        <w:t xml:space="preserve">—  </w:t>
      </w:r>
      <w:r>
        <w:rPr>
          <w:color w:val="000000"/>
          <w:sz w:val="22"/>
          <w:szCs w:val="22"/>
        </w:rPr>
        <w:t>Stai să-ţi spun. Tocmai îngropasem pe tata ;   mama cocea turtă dulce pentru dugheana lui Ankudim ; eu tot pen</w:t>
        <w:softHyphen/>
        <w:t>tru el munceam şi aşa ne ţineam zilele, dar o duceam ca vai de lume. Aveam un petic de pămînt dincolo de pădure, mai semănăm ceva grîne, dar după moartea tatii l-am lăsat în</w:t>
      </w:r>
    </w:p>
    <w:p>
      <w:pPr>
        <w:pStyle w:val="Normal"/>
        <w:shd w:fill="FFFFFF" w:val="clear"/>
        <w:rPr>
          <w:sz w:val="24"/>
          <w:szCs w:val="24"/>
        </w:rPr>
      </w:pPr>
      <w:r>
        <w:rPr>
          <w:color w:val="000000"/>
          <w:sz w:val="22"/>
          <w:szCs w:val="22"/>
        </w:rPr>
        <w:t>paragină, pentru că pe acea vreme mă cam dedasem la bă</w:t>
        <w:softHyphen/>
        <w:t>utură. Storceam bani de la maică-mea cu bătaia...</w:t>
      </w:r>
    </w:p>
    <w:p>
      <w:pPr>
        <w:pStyle w:val="Normal"/>
        <w:shd w:fill="FFFFFF" w:val="clear"/>
        <w:rPr>
          <w:sz w:val="24"/>
          <w:szCs w:val="24"/>
        </w:rPr>
      </w:pPr>
      <w:r>
        <w:rPr>
          <w:color w:val="000000"/>
          <w:sz w:val="22"/>
          <w:szCs w:val="22"/>
        </w:rPr>
        <w:t xml:space="preserve">—  </w:t>
      </w:r>
      <w:r>
        <w:rPr>
          <w:color w:val="000000"/>
          <w:sz w:val="22"/>
          <w:szCs w:val="22"/>
        </w:rPr>
        <w:t>Rău ai făcut că ai bătut-o. Mare păcat!</w:t>
      </w:r>
    </w:p>
    <w:p>
      <w:pPr>
        <w:pStyle w:val="Normal"/>
        <w:shd w:fill="FFFFFF" w:val="clear"/>
        <w:rPr>
          <w:sz w:val="24"/>
          <w:szCs w:val="24"/>
        </w:rPr>
      </w:pPr>
      <w:r>
        <w:rPr>
          <w:color w:val="000000"/>
          <w:sz w:val="22"/>
          <w:szCs w:val="22"/>
        </w:rPr>
        <w:t xml:space="preserve">—  </w:t>
      </w:r>
      <w:r>
        <w:rPr>
          <w:color w:val="000000"/>
          <w:sz w:val="22"/>
          <w:szCs w:val="22"/>
        </w:rPr>
        <w:t>Cîteodată nu   mă trezeam    din   beţie de    dimineaţa pînă seara. Casa mai era cum era, mă rog, veche şi dărăpă</w:t>
        <w:softHyphen/>
        <w:t>nată, dar era a noastră. Da înăuntru — pustiu, sufla vîntul — n-aveam nici de unele. Crăpăm de foame ;   cîteodată zile de-a rîndul n-aveam ce pune în gură. Maică-mea bodogănea într-una, bocea şi se văicărea; mie însă puţin îmi păsa. Mă ţineam scai de Filka Morozov ; umblam cu el de dimineaţă şi pînă tîrziu seara. „Cîntă-mi din ghitară, îmi zicea el, şi joacă în faţa mea, iar eu, aşa culcat, o să arunc în tine cu bani, că doar îs omul cel mai bogat." Nu ştia ce să mai scor</w:t>
        <w:softHyphen/>
        <w:t>nească. Dar de lucru furat nu se atingea : „Nu sînt hoţ, zi</w:t>
        <w:softHyphen/>
        <w:t>cea, eu mi-s om cinstit..."</w:t>
      </w:r>
    </w:p>
    <w:p>
      <w:pPr>
        <w:pStyle w:val="Normal"/>
        <w:shd w:fill="FFFFFF" w:val="clear"/>
        <w:rPr>
          <w:sz w:val="24"/>
          <w:szCs w:val="24"/>
        </w:rPr>
      </w:pPr>
      <w:r>
        <w:rPr>
          <w:color w:val="000000"/>
          <w:sz w:val="22"/>
          <w:szCs w:val="22"/>
        </w:rPr>
        <w:t>„</w:t>
      </w:r>
      <w:r>
        <w:rPr>
          <w:color w:val="000000"/>
          <w:sz w:val="22"/>
          <w:szCs w:val="22"/>
        </w:rPr>
        <w:t>Hai, băieţi, să ungem cu dohot poarta Akulkăi, fiindcă nu vreau s-o ia de nevastă Nikita Grigorici. Am boală să i-o fac şi pe-asta", zice. Bătrînul ar fi vrut de mult s-o dea pe Aku</w:t>
        <w:softHyphen/>
        <w:t>lka după Nikita Grigorici; era un om cam bătrîior, văduv, cu ochelari pe nas. Făcea şi el negoţ. Cînd auzi Nikita Gri</w:t>
        <w:softHyphen/>
        <w:t>gorici că se vorbeşte de rău pe socoteala fetei, spuse bătrînu-lui: „Prea mare ruşine pe capul meu, Ankudim Trofimîci; şi-apoi, nu mai vreau să mă însor; mi-a trecut vremea".</w:t>
      </w:r>
    </w:p>
    <w:p>
      <w:pPr>
        <w:pStyle w:val="Normal"/>
        <w:shd w:fill="FFFFFF" w:val="clear"/>
        <w:rPr>
          <w:sz w:val="24"/>
          <w:szCs w:val="24"/>
        </w:rPr>
      </w:pPr>
      <w:r>
        <w:rPr>
          <w:color w:val="000000"/>
          <w:sz w:val="22"/>
          <w:szCs w:val="22"/>
        </w:rPr>
        <w:t>Şi ne-am dus de-am mînjit cu păcură poarta Akulkăi. •Ce-au mai bătut-o atunci cei de acasă... Maria Stepanovna ţipa: „îţi mănînc zilele!" Iar bătrînul: „Altădată, pe vremea cinstiţilor patriarhi, zice, i-aş fi dat foc pe rug, azi, însă, toate în lume sînt stricăciune şi putregai!" Nu era zi ca ve</w:t>
        <w:softHyphen/>
        <w:t>cinii să n-o audă pe Akulka ţipînd ca din gură de şarpe, aşa o băteau; în fiecare zi o snopeau, din zori şi pînă-n noapte. Iar Filka stiga în piaţă, ca să-l audă toată lumea: „Faină fată e Akulka, bună de petrecere. Mîndră-mi eşti, dalbă eşti, spune-mi, dar, pe cine iubeşti!..." Apoi se întorcea către mine: „Le-am făcut una bună, de-au să mă pomenească toată viaţa".</w:t>
      </w:r>
    </w:p>
    <w:p>
      <w:pPr>
        <w:pStyle w:val="Normal"/>
        <w:shd w:fill="FFFFFF" w:val="clear"/>
        <w:rPr>
          <w:sz w:val="24"/>
          <w:szCs w:val="24"/>
        </w:rPr>
      </w:pPr>
      <w:r>
        <w:rPr>
          <w:color w:val="000000"/>
          <w:sz w:val="22"/>
          <w:szCs w:val="22"/>
        </w:rPr>
        <w:t>într-o zi mă întîlnesc cu Akulka; se ducea cu căldările la apă. îi strig : „Bună ziua, Akulina Kudimovna ! Dacă nu ţi-e cu supărare, faină eşti, gătită eşti, spune-mi drept cu cine trăieşti!" I-am zis-o ! Numai ce s-a uitat la mine cu ochii ei mari; era trasă la faţă şi slabă ca o scîndură. S-a uitat la mine cu ochi mari, iar maică-sa crezu că stă de vorbă cu</w:t>
      </w:r>
    </w:p>
    <w:p>
      <w:pPr>
        <w:pStyle w:val="Normal"/>
        <w:shd w:fill="FFFFFF" w:val="clear"/>
        <w:rPr>
          <w:sz w:val="24"/>
          <w:szCs w:val="24"/>
        </w:rPr>
      </w:pPr>
      <w:r>
        <w:rPr>
          <w:color w:val="000000"/>
          <w:sz w:val="18"/>
          <w:szCs w:val="18"/>
        </w:rPr>
        <w:t>626</w:t>
      </w:r>
    </w:p>
    <w:p>
      <w:pPr>
        <w:pStyle w:val="Normal"/>
        <w:shd w:fill="FFFFFF" w:val="clear"/>
        <w:rPr>
          <w:sz w:val="24"/>
          <w:szCs w:val="24"/>
        </w:rPr>
      </w:pPr>
      <w:r>
        <w:rPr>
          <w:rFonts w:cs="Arial" w:ascii="Arial" w:hAnsi="Arial"/>
          <w:b/>
          <w:bCs/>
          <w:color w:val="000000"/>
          <w:sz w:val="16"/>
          <w:szCs w:val="16"/>
        </w:rPr>
        <w:t>10*</w:t>
      </w:r>
    </w:p>
    <w:p>
      <w:pPr>
        <w:pStyle w:val="Normal"/>
        <w:shd w:fill="FFFFFF" w:val="clear"/>
        <w:rPr>
          <w:sz w:val="24"/>
          <w:szCs w:val="24"/>
        </w:rPr>
      </w:pPr>
      <w:r>
        <w:rPr>
          <w:color w:val="000000"/>
          <w:sz w:val="18"/>
          <w:szCs w:val="18"/>
        </w:rPr>
        <w:t>627</w:t>
      </w:r>
    </w:p>
    <w:p>
      <w:pPr>
        <w:pStyle w:val="Normal"/>
        <w:shd w:fill="FFFFFF" w:val="clear"/>
        <w:rPr>
          <w:sz w:val="24"/>
          <w:szCs w:val="24"/>
        </w:rPr>
      </w:pPr>
      <w:r>
        <w:rPr>
          <w:color w:val="000000"/>
          <w:sz w:val="22"/>
          <w:szCs w:val="22"/>
        </w:rPr>
        <w:t>mine şi-i strigă din prag: „De ce stai de vorbă cu el, neru-şinato!" Şi iar a bătut-o ; o ţinea uneori cîte un ceas în bă</w:t>
        <w:softHyphen/>
        <w:t>taie. „Te omor, striga, că nu te mai recunosc de fiică".</w:t>
      </w:r>
    </w:p>
    <w:p>
      <w:pPr>
        <w:pStyle w:val="Normal"/>
        <w:shd w:fill="FFFFFF" w:val="clear"/>
        <w:rPr>
          <w:sz w:val="24"/>
          <w:szCs w:val="24"/>
        </w:rPr>
      </w:pPr>
      <w:r>
        <w:rPr>
          <w:color w:val="000000"/>
          <w:sz w:val="22"/>
          <w:szCs w:val="22"/>
        </w:rPr>
        <w:t xml:space="preserve">—  </w:t>
      </w:r>
      <w:r>
        <w:rPr>
          <w:color w:val="000000"/>
          <w:sz w:val="22"/>
          <w:szCs w:val="22"/>
        </w:rPr>
        <w:t>Era o stricată, care vra să zică.</w:t>
      </w:r>
    </w:p>
    <w:p>
      <w:pPr>
        <w:pStyle w:val="Normal"/>
        <w:shd w:fill="FFFFFF" w:val="clear"/>
        <w:rPr>
          <w:sz w:val="24"/>
          <w:szCs w:val="24"/>
        </w:rPr>
      </w:pPr>
      <w:r>
        <w:rPr>
          <w:color w:val="000000"/>
          <w:sz w:val="22"/>
          <w:szCs w:val="22"/>
        </w:rPr>
        <w:t xml:space="preserve">—  </w:t>
      </w:r>
      <w:r>
        <w:rPr>
          <w:color w:val="000000"/>
          <w:sz w:val="22"/>
          <w:szCs w:val="22"/>
        </w:rPr>
        <w:t>Stai să auzi, bădie. Ţinîndu-ne mereu aşa de chefuri cu banii lui Filka, într-o zi, după ce mă culcasem, văd pe mama că vine şi-mi spune : „De dormit îţi arde, ticălosule, trînto-rule ?" Şi dă-i cu gura. Apoi îmi spune :  ,Ja-o de nevastă pe Akulka. Sînt bucuroşi s-o dea acum şi după unul ca tine. Dau trei sute de ruble bani gheaţă şi ce-o mai fi şi zestre." Iar eu zic: „Cum s-o iau aşa, cînd toată lumea ştie că nu-i cin</w:t>
        <w:softHyphen/>
        <w:t>stită ?"   „Prostule,   cununia   ascunde   tot;   e chiar mai bine dacă o să se simtă toată viaţa vinovată faţă de tine. Banii ăştia ne-ar pica tocmai bine ; am şi vorbit cu Maria Stepa-novna ; nu zice ba, am putea cădea la înţelegere." „Să-mi lepede, zic, aici pe masă, numaidecît douăzeci de carboave şi atunci o iau de nevastă !" Mă crezi ori ba, dar pînă în ziua căsătoriei am umblat tot timpul beat. Iar Filka Morozov nu-mi da pace : „Am să-ţi rup oasele, zice, logodnic ticălos al Aku-linei ce eşti. numai să vreau, că mă culc noapte de noapte cu ea !" Iar eu îi spun : „Minţi, porc de cîine ce eşti !" Mă făcu de rîs în faţa lumii în plină stradă. Alerg turbat acasă. „Nu mă însor, zic, dacă nu-mi pune în palmă numaidecît încă cincizeci de carboave !"</w:t>
      </w:r>
    </w:p>
    <w:p>
      <w:pPr>
        <w:pStyle w:val="Normal"/>
        <w:shd w:fill="FFFFFF" w:val="clear"/>
        <w:rPr>
          <w:sz w:val="24"/>
          <w:szCs w:val="24"/>
        </w:rPr>
      </w:pPr>
      <w:r>
        <w:rPr>
          <w:color w:val="000000"/>
          <w:sz w:val="22"/>
          <w:szCs w:val="22"/>
        </w:rPr>
        <w:t xml:space="preserve">—  </w:t>
      </w:r>
      <w:r>
        <w:rPr>
          <w:color w:val="000000"/>
          <w:sz w:val="22"/>
          <w:szCs w:val="22"/>
        </w:rPr>
        <w:t>Şi se învoiau s-o dea după tine ?</w:t>
      </w:r>
    </w:p>
    <w:p>
      <w:pPr>
        <w:pStyle w:val="Normal"/>
        <w:shd w:fill="FFFFFF" w:val="clear"/>
        <w:rPr>
          <w:sz w:val="24"/>
          <w:szCs w:val="24"/>
        </w:rPr>
      </w:pPr>
      <w:r>
        <w:rPr>
          <w:color w:val="000000"/>
          <w:sz w:val="22"/>
          <w:szCs w:val="22"/>
        </w:rPr>
        <w:t xml:space="preserve">—  </w:t>
      </w:r>
      <w:r>
        <w:rPr>
          <w:color w:val="000000"/>
          <w:sz w:val="22"/>
          <w:szCs w:val="22"/>
        </w:rPr>
        <w:t>După mine ? De ce nu ! Nu eram nişte terchea-ber-chea ; am fost casă de gospodari cinstiţi. Tatăl meu sărăcise abia către sfîrşitul vieţii, cînd un foc năprasnic i-a mistuit tot avutul; fusese mult mai bogat decît Ankudim. „Sînteţi nişte coate-goale", zice Ankudim. „Nu ţi-a fost de ajuns, se vede, că ţi-au feştelit poarta cu dohot", îi răspund eu. Iar el de colo : „Ce, ai venit aici să-ţi baţi joc de noi ? Ia nu mai face pe grozavul! Dovedeşte că e necinstită... Gura lumii-i slobodă. Nu vrei — n-ai decît, pe-aici ţi-e drumul ! Dar să-mi dai banii înapoi..." Atunci eu şi cu Filka ne hotărîrăm să-i trimitem bătrînului pe Mitri Bîkov, să-i spună că am să-l fac de rîsul lumii. Pînă în ziua căsătoriei am umblat beat mort. M-am trezit abia cînd veni vremea să mă duc la cununie. Ne-am întors de la biserică, ne-am aşezat la masă ; unchiul Mitrofan Stepanîci zise : „Afacerea, chiar dacă nu e tocmai cinstită, dar e trainică şi cu bine sfîrşită". Bătrînul Anku-</w:t>
      </w:r>
    </w:p>
    <w:p>
      <w:pPr>
        <w:pStyle w:val="Normal"/>
        <w:shd w:fill="FFFFFF" w:val="clear"/>
        <w:rPr>
          <w:sz w:val="24"/>
          <w:szCs w:val="24"/>
        </w:rPr>
      </w:pPr>
      <w:r>
        <w:rPr>
          <w:color w:val="000000"/>
          <w:sz w:val="18"/>
          <w:szCs w:val="18"/>
        </w:rPr>
        <w:t>62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im se îmbătase şi plîngea; lacrimile îi curgeau în barbă. Eu însă, frate dragă, uite ce-am făcut ; mai înainte de a pleca la biserică, am ascuns un harapnic în buzunar şi mi-am pus în gînd să-i trag din prima zi o bătaie de pomină Akulkăi, ca să ştie ce înseamnă măritiş cu fetia pierdută, să afle şi toată lumea că eu, chiar dacă am luat-o aşa, nu sînt un prost...</w:t>
      </w:r>
    </w:p>
    <w:p>
      <w:pPr>
        <w:pStyle w:val="Normal"/>
        <w:shd w:fill="FFFFFF" w:val="clear"/>
        <w:rPr>
          <w:sz w:val="24"/>
          <w:szCs w:val="24"/>
        </w:rPr>
      </w:pPr>
      <w:r>
        <w:rPr>
          <w:color w:val="000000"/>
          <w:sz w:val="22"/>
          <w:szCs w:val="22"/>
        </w:rPr>
        <w:t xml:space="preserve">—  </w:t>
      </w:r>
      <w:r>
        <w:rPr>
          <w:color w:val="000000"/>
          <w:sz w:val="22"/>
          <w:szCs w:val="22"/>
        </w:rPr>
        <w:t>Bine ai făcut! Să înveţe minte, vra să zică, şi să se simtă...</w:t>
      </w:r>
    </w:p>
    <w:p>
      <w:pPr>
        <w:pStyle w:val="Normal"/>
        <w:shd w:fill="FFFFFF" w:val="clear"/>
        <w:rPr>
          <w:sz w:val="24"/>
          <w:szCs w:val="24"/>
        </w:rPr>
      </w:pPr>
      <w:r>
        <w:rPr>
          <w:color w:val="000000"/>
          <w:sz w:val="22"/>
          <w:szCs w:val="22"/>
        </w:rPr>
        <w:t xml:space="preserve">—  </w:t>
      </w:r>
      <w:r>
        <w:rPr>
          <w:color w:val="000000"/>
          <w:sz w:val="22"/>
          <w:szCs w:val="22"/>
        </w:rPr>
        <w:t>Stai să vezi că nu-i chiar aşa. Prin părţile noastre fr</w:t>
      </w:r>
      <w:r>
        <w:rPr>
          <w:color w:val="000000"/>
          <w:sz w:val="22"/>
          <w:szCs w:val="22"/>
          <w:vertAlign w:val="superscript"/>
        </w:rPr>
        <w:t xml:space="preserve">v </w:t>
      </w:r>
      <w:r>
        <w:rPr>
          <w:color w:val="000000"/>
          <w:sz w:val="22"/>
          <w:szCs w:val="22"/>
        </w:rPr>
        <w:t>un obicei că, îndată după slujba de la biserică, tinerii să intre în odaia lor, în vreme ce nuntaşii beau şi petrec la masa întinsă.  Rămăsei singur  cu Akulka;  şedea  albă  ca varul, n-avea nici pic de sînge în obraji, tăcea şi tremura ca varga. Avea un păr moale şi bălai ca inul. Ochii mari, limpezi. Tă</w:t>
        <w:softHyphen/>
        <w:t>cea aproape întotdeauna ; n-o auzeai niciodată, ai fi zis că-î mută. Ciudată fiinţă... Şi ce crezi, bădie dragă : mi-am pre</w:t>
        <w:softHyphen/>
        <w:t>gătit şi harapnicul, l-am pus alături lîngă pat, şi cînd coto a ieşit în faţa mea cu nimic vinovată, era fată mare.</w:t>
      </w:r>
    </w:p>
    <w:p>
      <w:pPr>
        <w:pStyle w:val="Normal"/>
        <w:shd w:fill="FFFFFF" w:val="clear"/>
        <w:rPr>
          <w:sz w:val="24"/>
          <w:szCs w:val="24"/>
        </w:rPr>
      </w:pPr>
      <w:r>
        <w:rPr>
          <w:color w:val="000000"/>
          <w:sz w:val="22"/>
          <w:szCs w:val="22"/>
        </w:rPr>
        <w:t xml:space="preserve">—  </w:t>
      </w:r>
      <w:r>
        <w:rPr>
          <w:color w:val="000000"/>
          <w:sz w:val="22"/>
          <w:szCs w:val="22"/>
        </w:rPr>
        <w:t>Ce spui!</w:t>
      </w:r>
    </w:p>
    <w:p>
      <w:pPr>
        <w:pStyle w:val="Normal"/>
        <w:shd w:fill="FFFFFF" w:val="clear"/>
        <w:rPr>
          <w:sz w:val="24"/>
          <w:szCs w:val="24"/>
        </w:rPr>
      </w:pPr>
      <w:r>
        <w:rPr>
          <w:color w:val="000000"/>
          <w:sz w:val="22"/>
          <w:szCs w:val="22"/>
        </w:rPr>
        <w:t xml:space="preserve">—  </w:t>
      </w:r>
      <w:r>
        <w:rPr>
          <w:color w:val="000000"/>
          <w:sz w:val="22"/>
          <w:szCs w:val="22"/>
        </w:rPr>
        <w:t>Crede-mă, o fată cinstită dintr-o casă de oameni cin</w:t>
        <w:softHyphen/>
        <w:t>stiţi. Şi pentru ce, frate, pentru ce îndurase ea atîta amar de suferinţă ? De ce o umpluse de noroi şi o făcuse de batjocură lumii ticălosul ăla de Filka Morozov ?</w:t>
      </w:r>
    </w:p>
    <w:p>
      <w:pPr>
        <w:pStyle w:val="Normal"/>
        <w:shd w:fill="FFFFFF" w:val="clear"/>
        <w:rPr>
          <w:sz w:val="24"/>
          <w:szCs w:val="24"/>
        </w:rPr>
      </w:pPr>
      <w:r>
        <w:rPr>
          <w:color w:val="000000"/>
          <w:sz w:val="22"/>
          <w:szCs w:val="22"/>
        </w:rPr>
        <w:t xml:space="preserve">—  </w:t>
      </w:r>
      <w:r>
        <w:rPr>
          <w:color w:val="000000"/>
          <w:sz w:val="22"/>
          <w:szCs w:val="22"/>
        </w:rPr>
        <w:t>Asta aşa e.</w:t>
      </w:r>
    </w:p>
    <w:p>
      <w:pPr>
        <w:pStyle w:val="Normal"/>
        <w:shd w:fill="FFFFFF" w:val="clear"/>
        <w:rPr>
          <w:sz w:val="24"/>
          <w:szCs w:val="24"/>
        </w:rPr>
      </w:pPr>
      <w:r>
        <w:rPr>
          <w:color w:val="000000"/>
          <w:sz w:val="22"/>
          <w:szCs w:val="22"/>
        </w:rPr>
        <w:t xml:space="preserve">—  </w:t>
      </w:r>
      <w:r>
        <w:rPr>
          <w:color w:val="000000"/>
          <w:sz w:val="22"/>
          <w:szCs w:val="22"/>
        </w:rPr>
        <w:t>Atunci m-am dat jos din pat şi-am îngenunchiat în faţa ei, împreunîndu-mi mîinile ca pentru rugăciune :   „Iar-tă-mă, Akulina Kudimovna, zic, iartă-mă că am fost atît de prost ca să cred toate bîrfelile lumii. Iartă-mă că m-am purtat ca un nemernic." Se ridicase în genunchi în pat şi mă pri</w:t>
        <w:softHyphen/>
        <w:t>vea ; îmi puse amîndouă mîinile pe umeri şi începu să rîdă, şi cu toate astea lacrimile îi curgeau de-a lungul obrajilor; plîngea şi rîdea în acelaşi timp... Ieşii din odaie şi strigai ca să mă audă toţi nuntaşii: „Mare mincinos şi ticălos e Filka Morozov ;  dacă-l întîlnesc, nu scapă viu din mîna mea !" Bă-trînii nu mai ştiau ce să spună de bucurie ; mama Akulinei era gata să cadă la picioarele fetei, să-i ceară iertare, iar bătrînul zise : „Numai să fi ştiut şi să fi cunoscut toate astea, scumpă copilă, şi nu te-am fi dat după un bărbat ca ăsta..."</w:t>
      </w:r>
    </w:p>
    <w:p>
      <w:pPr>
        <w:pStyle w:val="Normal"/>
        <w:shd w:fill="FFFFFF" w:val="clear"/>
        <w:rPr>
          <w:sz w:val="24"/>
          <w:szCs w:val="24"/>
        </w:rPr>
      </w:pPr>
      <w:r>
        <w:rPr>
          <w:color w:val="000000"/>
          <w:sz w:val="22"/>
          <w:szCs w:val="22"/>
        </w:rPr>
        <w:t>Să ne fi văzut cum eram îmbrăcaţi în cea dintîi duminică după căsătorie, cînd am ieşit de la biserică ; eu în caftan de postav bun, cu căciulă de blană şi nădragi de catifea ; ea în-</w:t>
      </w:r>
    </w:p>
    <w:p>
      <w:pPr>
        <w:pStyle w:val="Normal"/>
        <w:shd w:fill="FFFFFF" w:val="clear"/>
        <w:rPr>
          <w:sz w:val="24"/>
          <w:szCs w:val="24"/>
        </w:rPr>
      </w:pPr>
      <w:r>
        <w:rPr>
          <w:color w:val="000000"/>
          <w:sz w:val="16"/>
          <w:szCs w:val="16"/>
        </w:rPr>
        <w:t>62»</w:t>
      </w:r>
    </w:p>
    <w:p>
      <w:pPr>
        <w:pStyle w:val="Normal"/>
        <w:shd w:fill="FFFFFF" w:val="clear"/>
        <w:rPr>
          <w:sz w:val="24"/>
          <w:szCs w:val="24"/>
        </w:rPr>
      </w:pPr>
      <w:r>
        <w:rPr>
          <w:color w:val="000000"/>
        </w:rPr>
        <w:t>tr-o scurteică de blană de iepure, nouă-nouţă, cu basma de mătase pe cap ; eram cum nu se poate mai potriviţi şi ne şedea grozav de bine unul lîngă altul! Toată lumea se uita la noi. Eu eram un flăcău destul de chipeş şi nici Akulinuşka mea nu era de lepădat; chiar dacă nu pica de frumoasă, dar nici cusur nu-i găseai;  era o fată frumuşică tare...</w:t>
      </w:r>
    </w:p>
    <w:p>
      <w:pPr>
        <w:pStyle w:val="Normal"/>
        <w:shd w:fill="FFFFFF" w:val="clear"/>
        <w:rPr>
          <w:sz w:val="24"/>
          <w:szCs w:val="24"/>
        </w:rPr>
      </w:pPr>
      <w:r>
        <w:rPr>
          <w:color w:val="000000"/>
        </w:rPr>
        <w:t xml:space="preserve">—  </w:t>
      </w:r>
      <w:r>
        <w:rPr>
          <w:color w:val="000000"/>
        </w:rPr>
        <w:t>S-au întors lucrurile în bine, vra să zică.</w:t>
      </w:r>
    </w:p>
    <w:p>
      <w:pPr>
        <w:pStyle w:val="Normal"/>
        <w:shd w:fill="FFFFFF" w:val="clear"/>
        <w:rPr>
          <w:sz w:val="24"/>
          <w:szCs w:val="24"/>
        </w:rPr>
      </w:pPr>
      <w:r>
        <w:rPr>
          <w:color w:val="000000"/>
        </w:rPr>
        <w:t xml:space="preserve">—  </w:t>
      </w:r>
      <w:r>
        <w:rPr>
          <w:color w:val="000000"/>
        </w:rPr>
        <w:t>Ascultă mai departe. A doua zi după căsătorie, mă fac nevăzut dintre oaspeţi şi, cam afumat de băutură, o iau la goană pe uliţă, strigînd : „Unde-i nemernicul ăla de Filka Morozov ; să pun numai   mina pe el,   nenorocitul!"   Ţipam ca un nebun prin tîrg. Mi se urcase la cap şi toată mahmu</w:t>
        <w:softHyphen/>
        <w:t>reala de dinainte de nuntă, căci trei oameni cu greu au putut să mă aducă înapoi acasă, după ce m-au prins, lîngă casa lui Vlasov. Toată lumea vorbea în oraş numai despre asta. Fe</w:t>
        <w:softHyphen/>
        <w:t>tele îşi şopteau, cînd se întîlneau în tîrg : „Ce ziceţi, fetelor, ce ziceţi, deşteptelor ? Akulka a fost fată cinstită !" După cîteva zile mă întîlnesc cu Filka Morozov, care îmi strigă în plină stradă :   „Vinde-mi-o, zice, pe nevastă-ta, ca să ai cu ce bea. Uite, la noi soldatul Iaşka pentru asta s-a însurat : nu s-a culcat niciodată cu femeia lui, dar are cu ce să se îmbete trei ani în şir !" îi răspund : „Eşti un ticălos !" „Şi tu, un prost, îmi zice. Te-ai cununat beat. Parcă puteai tu să-ţi dai seama ce şi cum este ?" Ajung acasă şi încep să strig : „M-aţi însurat pe cînd eram beat." Mama sare cu gura la mine. „Nu, măicuţo, zic, matale ai urechile astupate cu aur.  Cheam-o-ncoa pe Akulka !"  Şi unde mi ţi-am luat-o, măi frate, la refec. Vreo două ceasuri am tot bătut-o, pînă ce-am căzut şi eu frînt de oboseală. Trei săptămîni nu s-a mai dat jos din pat.</w:t>
      </w:r>
    </w:p>
    <w:p>
      <w:pPr>
        <w:pStyle w:val="Normal"/>
        <w:shd w:fill="FFFFFF" w:val="clear"/>
        <w:rPr>
          <w:sz w:val="24"/>
          <w:szCs w:val="24"/>
        </w:rPr>
      </w:pPr>
      <w:r>
        <w:rPr>
          <w:color w:val="000000"/>
        </w:rPr>
        <w:t xml:space="preserve">—  </w:t>
      </w:r>
      <w:r>
        <w:rPr>
          <w:color w:val="000000"/>
        </w:rPr>
        <w:t>Deh, ce să-i faci, rosti Cerevin, flegmatic cînd nu le baţi, femeile... da ce, ai prins-o cu ibovnicul ?</w:t>
      </w:r>
    </w:p>
    <w:p>
      <w:pPr>
        <w:pStyle w:val="Normal"/>
        <w:shd w:fill="FFFFFF" w:val="clear"/>
        <w:rPr>
          <w:sz w:val="24"/>
          <w:szCs w:val="24"/>
        </w:rPr>
      </w:pPr>
      <w:r>
        <w:rPr>
          <w:color w:val="000000"/>
        </w:rPr>
        <w:t xml:space="preserve">—  </w:t>
      </w:r>
      <w:r>
        <w:rPr>
          <w:color w:val="000000"/>
        </w:rPr>
        <w:t>Nu, n-am prins-o. Să vezi ceva... Eu, ca să spun cinstit, nici n-aveam de ce s-o învinuiesc, zise Şişkov după un răs</w:t>
        <w:softHyphen/>
        <w:t>timp, de parcă i-a trebuit să facă o sforţare ca să rostească aceste vorbe. Dar tare m-a durut văzînd cum toată lumea îşi bate joc de mine. Şi asta numai din pricina lui Filka. „Nevastă-ta e făcută ca s-o privească alţii."  într-o zi,  ne cheamă la el cu mai mulţi musafiri şi ce crezi că găseşte să spună: „Dumnealui, zice, are o soţioară bună, drăguţă, cu</w:t>
        <w:softHyphen/>
        <w:t>minte, respectuoasă, fără nici un cusur ; să vedeţi ce gospodar</w:t>
      </w:r>
    </w:p>
    <w:p>
      <w:pPr>
        <w:pStyle w:val="Normal"/>
        <w:shd w:fill="FFFFFF" w:val="clear"/>
        <w:rPr>
          <w:sz w:val="24"/>
          <w:szCs w:val="24"/>
        </w:rPr>
      </w:pPr>
      <w:r>
        <w:rPr>
          <w:color w:val="000000"/>
          <w:sz w:val="16"/>
          <w:szCs w:val="16"/>
        </w:rPr>
        <w:t>630</w:t>
      </w:r>
    </w:p>
    <w:p>
      <w:pPr>
        <w:pStyle w:val="Normal"/>
        <w:shd w:fill="FFFFFF" w:val="clear"/>
        <w:rPr>
          <w:sz w:val="24"/>
          <w:szCs w:val="24"/>
        </w:rPr>
      </w:pPr>
      <w:r>
        <w:rPr>
          <w:color w:val="000000"/>
        </w:rPr>
        <w:t>e dumnealui acum ! Dar ai uitat, prietene, cum i-ai mînjit poarta cu dohot ?" Cum şedeam beat, îmi pune mîna în păr şi mă trage spre podea : „Haide, joacă, bărbat al Akulkăi; eu am să te trag de păr, şi tu să joci, ca să-mi faci cheful!" „Eşti un ticălos!" strig eu. Iar el de colo : „Am să vin în casa ta cu toată ceata şi în faţa ta îi trag Akulkăi o mamă de bătaie prin părţile moi cît mi-o plăcea. Ai să mă crezi ? O lună întreagă n-am mai îndrăznit să ies din casă, atît îmi era de frică să nu vină cumva la mine să-mi batjocorească nevasta. Şi uite, de atunci am început s-o bat...</w:t>
      </w:r>
    </w:p>
    <w:p>
      <w:pPr>
        <w:pStyle w:val="Normal"/>
        <w:shd w:fill="FFFFFF" w:val="clear"/>
        <w:rPr>
          <w:sz w:val="24"/>
          <w:szCs w:val="24"/>
        </w:rPr>
      </w:pPr>
      <w:r>
        <w:rPr>
          <w:color w:val="000000"/>
        </w:rPr>
        <w:t xml:space="preserve">—  </w:t>
      </w:r>
      <w:r>
        <w:rPr>
          <w:color w:val="000000"/>
        </w:rPr>
        <w:t>Ce rost avea s-o baţi ? Poţi să legi mîinile cuiva, dar limba n-ai cum să i-o ţii. Nici prea multă bătaie nu e bună. Pedepseşte-o, învaţ-o, dar la urmă spune-i şi o vorbă bună. Pentru asta-i făcută femeia.</w:t>
      </w:r>
      <w:r>
        <w:rPr>
          <w:rFonts w:cs="Arial" w:ascii="Arial" w:hAnsi="Arial"/>
          <w:color w:val="000000"/>
        </w:rPr>
        <w:t xml:space="preserve">                     </w:t>
      </w:r>
      <w:r>
        <w:rPr>
          <w:color w:val="000000"/>
        </w:rPr>
        <w:t xml:space="preserve">•*» ■ </w:t>
      </w:r>
      <w:r>
        <w:rPr>
          <w:i/>
          <w:iCs/>
          <w:strike/>
          <w:color w:val="000000"/>
        </w:rPr>
        <w:t>«</w:t>
      </w:r>
      <w:r>
        <w:rPr>
          <w:i/>
          <w:iCs/>
          <w:color w:val="000000"/>
        </w:rPr>
        <w:t>■</w:t>
      </w:r>
      <w:r>
        <w:rPr>
          <w:strike/>
          <w:color w:val="000000"/>
        </w:rPr>
        <w:t>..........■".....»</w:t>
      </w:r>
      <w:r>
        <w:rPr>
          <w:color w:val="000000"/>
        </w:rPr>
        <w:t>■</w:t>
      </w:r>
      <w:r>
        <w:rPr>
          <w:strike/>
          <w:color w:val="000000"/>
        </w:rPr>
        <w:t>»—»■■</w:t>
      </w:r>
    </w:p>
    <w:p>
      <w:pPr>
        <w:pStyle w:val="Normal"/>
        <w:shd w:fill="FFFFFF" w:val="clear"/>
        <w:rPr>
          <w:sz w:val="24"/>
          <w:szCs w:val="24"/>
        </w:rPr>
      </w:pPr>
      <w:r>
        <w:rPr>
          <w:color w:val="000000"/>
        </w:rPr>
        <w:t>Şişkov rămase cîteva clipe pe gînduri.</w:t>
      </w:r>
    </w:p>
    <w:p>
      <w:pPr>
        <w:pStyle w:val="Normal"/>
        <w:shd w:fill="FFFFFF" w:val="clear"/>
        <w:rPr>
          <w:sz w:val="24"/>
          <w:szCs w:val="24"/>
        </w:rPr>
      </w:pPr>
      <w:r>
        <w:rPr>
          <w:color w:val="000000"/>
        </w:rPr>
        <w:t xml:space="preserve">—  </w:t>
      </w:r>
      <w:r>
        <w:rPr>
          <w:color w:val="000000"/>
        </w:rPr>
        <w:t>...La început,  de necaz şi supărare,  reluă el, iar pe urmă m-am deprins şi am luat-o ca un obicei ; erau zile cînd o băteam de dimineaţă pînă seara pentru nimic: ba că nu s-a sculat cînd vream eu, ba că n-a călcat cum trebuia.-Dacă n-o băteam, încegeam-»ă mă plictisesc. De multe ori o""ve deam cum rămîne* nemişcată pe scaunul ei de lîngă fereastră, cu ochii aţintiţi în geam, mereu tăcută, şi pe obraji îi curgeau lacrimi... Mă cuprindea mila cînd o vedeam aşa plîngînd, dar tot o băteam. Biata mama răbda cît răbda şi iar încerca să mă cuminţească : „Eşti un nemernic, zice, nu mai ştii ce faci; ocna o să te mănînce !" „Să taci, strig, şi nimeni să nu mai spună o vorbă, că fac moarte de om ; m-aţi însurat legat la ochi, m-aţi îmbrobodit!" La început, bătrînul Ankudim a în</w:t>
        <w:softHyphen/>
        <w:t>cercat şi el să mă domolească şi a venit de cîteva ori la mine ". „Bagă-ţi minţile în cap, flăcăule ! Să nu crezi că nu se gă</w:t>
        <w:softHyphen/>
        <w:t>seşte ac şi de cojocul tău; şi pentru asta este o lege !" Dar la urmă s-a lăsat păgubaş. Cît despre Marîa Stepanovna, se făcuse blîndă de tot. într-o zi, veni la noi şî-mi spuse piîn-gînd : „Să nu-ţi fie cu bănat, Ivan Semionîci; e-un fleac, dar rugămintea-i mare. îndură-te şi las-o să se bucure de lumina soarelui.  Şi-mi trînteşte o plecăciune pînă la pămînt. îm-blînzeşte-ţi inima, zice, şi iart-o! Oamenii răi i-au scos vorbe de ocară, dar tu ştii că ai luat-o cinstită..." Şi iar mi se plo</w:t>
        <w:softHyphen/>
        <w:t>coneşte pînă la pămînt. Eu mă ţin tare şi-l fac pe grozavul: „Să n-aud vorbă ! Ce vreau, aia fac şi puţin îmi pasă de voi</w:t>
      </w:r>
    </w:p>
    <w:p>
      <w:pPr>
        <w:pStyle w:val="Normal"/>
        <w:shd w:fill="FFFFFF" w:val="clear"/>
        <w:rPr>
          <w:sz w:val="24"/>
          <w:szCs w:val="24"/>
        </w:rPr>
      </w:pPr>
      <w:r>
        <w:rPr>
          <w:color w:val="000000"/>
          <w:sz w:val="16"/>
          <w:szCs w:val="16"/>
        </w:rPr>
        <w:t>631</w:t>
      </w:r>
    </w:p>
    <w:p>
      <w:pPr>
        <w:pStyle w:val="Normal"/>
        <w:shd w:fill="FFFFFF" w:val="clear"/>
        <w:rPr>
          <w:sz w:val="24"/>
          <w:szCs w:val="24"/>
        </w:rPr>
      </w:pPr>
      <w:r>
        <w:rPr>
          <w:color w:val="000000"/>
          <w:sz w:val="22"/>
          <w:szCs w:val="22"/>
        </w:rPr>
        <w:t>toţi, pentru că nu mai ştiu ce e cu mine ; cît despre Filka Morozov, e cel mai bun şi mai drag prieten al meu !"</w:t>
      </w:r>
    </w:p>
    <w:p>
      <w:pPr>
        <w:pStyle w:val="Normal"/>
        <w:shd w:fill="FFFFFF" w:val="clear"/>
        <w:rPr>
          <w:sz w:val="24"/>
          <w:szCs w:val="24"/>
        </w:rPr>
      </w:pPr>
      <w:r>
        <w:rPr>
          <w:color w:val="000000"/>
          <w:sz w:val="22"/>
          <w:szCs w:val="22"/>
        </w:rPr>
        <w:t xml:space="preserve">—  </w:t>
      </w:r>
      <w:r>
        <w:rPr>
          <w:color w:val="000000"/>
          <w:sz w:val="22"/>
          <w:szCs w:val="22"/>
        </w:rPr>
        <w:t>Te înhăitaseşi, vra să zică, iar cu el ?</w:t>
      </w:r>
    </w:p>
    <w:p>
      <w:pPr>
        <w:pStyle w:val="Normal"/>
        <w:shd w:fill="FFFFFF" w:val="clear"/>
        <w:rPr>
          <w:sz w:val="24"/>
          <w:szCs w:val="24"/>
        </w:rPr>
      </w:pPr>
      <w:r>
        <w:rPr>
          <w:color w:val="000000"/>
          <w:sz w:val="22"/>
          <w:szCs w:val="22"/>
        </w:rPr>
        <w:t xml:space="preserve">—  </w:t>
      </w:r>
      <w:r>
        <w:rPr>
          <w:color w:val="000000"/>
          <w:sz w:val="22"/>
          <w:szCs w:val="22"/>
        </w:rPr>
        <w:t>Da de unde! Cine se mai putea apropia de el ? Se be-■ţivise rău de tot. După ce îşi risipise toţi banii şi tot avutul în chefuri, se năimise să meargă la oaste în locul fiului unui bogătan din tîrg. La noi, cînd un flăcău se hotărăşte să se ducă în locul altuia, se face un fel de stăpîn în casa acestuia şi trebuie să fie ţinut ca pe palme pînă în clipa în care e chemat. Capătă la plecare întreaga sumă cu care s-a învoit, dar pînă atunci trăieşte în casa gospodarului, cîteodată şase luni în şir ; şi cum îşi mai bate joc el de familia acestuia, cîte trăsnăi nu-i vin în cap, să scoţi icoanele afară, nu alta ! Că ce zice el: Am primit, care va să zică, să fiu cătană în locul feciorului dumitale, cu alte cuvinte, sînt binefăcătorul vostru şi trebuie să-mi daţi respectul cuvenit şi ascultare, altminteri îmi iau vorba înapoi. Şi uite aşa, făcîndu-şi de cap, Filka a întors pe dos casa gospodarului; se culca cu fata lui, îl trăgea pe bătrîn de barbă în fiecare zi, după-masă ; în sfîr-şit, făcea tot ce-i trecea prin minte. Trebuia să i se fiarbă apă pentru baie în fiecare zi şi aburul să fie amestecat cu abur de rachiu, iar femeile aveau datoria să-l ducă mai mult pe braţe pînă la baie, ţinîndu-l de subţiori. Cînd se întorcea acasă după chef, se oprea în mijlocul uliţei şi începea să ţipe : „Nu vreau să intru pe poartă, daţi gardul jos !" Astfel că bieţii oameni trebuiau să strice gardul, numai ca să-i facă loc să intre. In sfîrşit, veni şi ziua plecării; îl dezmeticiră, îl pre</w:t>
        <w:softHyphen/>
        <w:t>gătiră de drum şi porniră cu alai spre cazarmă. Lumea se înghesuia pe stradă ca la urs : „îl duc la cătănie pe Filka Morozov !" El dă bineţe tuturor, în dreapta şi-n stînga. De</w:t>
        <w:softHyphen/>
        <w:t>odată, se iveşte Akulka, dinspre grădină. Cum o zăreşte Filka, numai ce strigă : ,,Opreşte !" Sări jos din căruţă şi se închină în faţa ei pînă la pămînt : „Suflet blînd şi drag, garofiţa mea, te-am iubit doi ani, acum sînt dus cu lăutari la cătănie. Iar-tă-mă, zice, fată cinstită din oameni cinstiţi, că sînt un mare ticălos, eu sînt vinovat de toate nenorocirile tale !" Şi făcu din nou o plecăciune adîncă înaintea ei. La început, Akulka păru speriată, dar pe urmă se închină şi ea înaintea lui cu o plecăciune adîncă şi-i spuse : „Iartă-mă şi tu, flăcăule, dar eu nu-ţi port nici o supărare". Mă întorc acasă numaidecît. Intru în casă îndată după ea : „Ce-ai spus, neam de căţea</w:t>
      </w:r>
    </w:p>
    <w:p>
      <w:pPr>
        <w:pStyle w:val="Normal"/>
        <w:shd w:fill="FFFFFF" w:val="clear"/>
        <w:rPr>
          <w:sz w:val="24"/>
          <w:szCs w:val="24"/>
        </w:rPr>
      </w:pPr>
      <w:r>
        <w:rPr>
          <w:color w:val="000000"/>
          <w:sz w:val="22"/>
          <w:szCs w:val="22"/>
        </w:rPr>
        <w:t>ce eşti ?" Iar ea, uite, n-ai să mă crezi, poate, îmi răspunde privindu-mă drept în ochi: „îl iubesc acuma, zice, mai mult decît lumina ochilor !"</w:t>
      </w:r>
    </w:p>
    <w:p>
      <w:pPr>
        <w:pStyle w:val="Normal"/>
        <w:shd w:fill="FFFFFF" w:val="clear"/>
        <w:rPr>
          <w:sz w:val="24"/>
          <w:szCs w:val="24"/>
        </w:rPr>
      </w:pPr>
      <w:r>
        <w:rPr>
          <w:color w:val="000000"/>
          <w:sz w:val="22"/>
          <w:szCs w:val="22"/>
        </w:rPr>
        <w:t xml:space="preserve">—  </w:t>
      </w:r>
      <w:r>
        <w:rPr>
          <w:color w:val="000000"/>
          <w:sz w:val="22"/>
          <w:szCs w:val="22"/>
        </w:rPr>
        <w:t>I-auzi!</w:t>
      </w:r>
    </w:p>
    <w:p>
      <w:pPr>
        <w:pStyle w:val="Normal"/>
        <w:shd w:fill="FFFFFF" w:val="clear"/>
        <w:rPr>
          <w:sz w:val="24"/>
          <w:szCs w:val="24"/>
        </w:rPr>
      </w:pPr>
      <w:r>
        <w:rPr>
          <w:color w:val="000000"/>
          <w:sz w:val="22"/>
          <w:szCs w:val="22"/>
        </w:rPr>
        <w:t xml:space="preserve">—  </w:t>
      </w:r>
      <w:r>
        <w:rPr>
          <w:color w:val="000000"/>
          <w:sz w:val="22"/>
          <w:szCs w:val="22"/>
        </w:rPr>
        <w:t>în ziua aceea n-am mai scos o vorbă... Doar spre seară i-am spus: „Akulka, să ştii că te omor !" N-am închis ochii toată noaptea; nu mai puteam de sete şi am ieşit în tindă să beau cvas; se crăpa de ziuă... Mă întorc în casă şi zic : „Akulka, scoală să mergem la cîmp". De mult mă tot pregă</w:t>
        <w:softHyphen/>
        <w:t>team să mă duc să-mi văd ogorul şi mama ştia de asta. „Bine faci, zise ea, e vremea secerişului, iar omul nostru am auzit că zace bolnav de două zile." înhămai caii la căruţă fără să spun o vorbă. Cînd ieşi din tîrguşorul nostru, dai într-o pă</w:t>
        <w:softHyphen/>
        <w:t>dure de vreo cincisprezece verste şi cum se termină pădurea, vine şi ogorul nostru. După vreo trei .verste de drum prin pă</w:t>
        <w:softHyphen/>
        <w:t>dure, opresc caii. „Dă-te jos, Akulina, zic, ţi-a sunat ceasul!" Ea mă priveşte îngrozită, se dă jos încet şi se opreşte drept în faţa mea. „Mi s-a făcut lehamite de tine, fă-ţi rugăciunea !" Şi o înşfac de păr — avea nişte cozi groase şi lungi; mi le încolăcesc pe braţ, o răsucesc cu spatele spre mine, o cuprind ţinînd-o strîns între genunchi, scot cuţitul, îi dau capul pe spate şi, hîrşt, îi tai gîtul. Ea ţipă, sîngele ţîşneşte şuvoi; arunc cuţitul, o   iau în braţe, o întind la pămînt şi încep să urlu şi sa plîng cît mă ţine gura. Eu urlu, ea ţipă, se zbate ; sîngele curge din ce în ce mai tare, mă stropeşte pe obraz,, îmi scaldă mîinile, sîngele ei. Mă apucă groaza ; o las jos, las şi cal, şi căruţă şi o iau la fugă, gonind ca un nebun pînă acasă ; mă strecor prin fundul curţilor şi mă ascund într-un bordei de lut vechi şi părăsit, pe care îl foloseam altădată ca baie; pînă noaptea tîrziu am stat acolo, pitit sub laviţă.</w:t>
      </w:r>
    </w:p>
    <w:p>
      <w:pPr>
        <w:pStyle w:val="Normal"/>
        <w:shd w:fill="FFFFFF" w:val="clear"/>
        <w:rPr>
          <w:sz w:val="24"/>
          <w:szCs w:val="24"/>
        </w:rPr>
      </w:pPr>
      <w:r>
        <w:rPr>
          <w:color w:val="000000"/>
          <w:sz w:val="22"/>
          <w:szCs w:val="22"/>
        </w:rPr>
        <w:t xml:space="preserve">—  </w:t>
      </w:r>
      <w:r>
        <w:rPr>
          <w:color w:val="000000"/>
          <w:sz w:val="22"/>
          <w:szCs w:val="22"/>
        </w:rPr>
        <w:t>Dar Akulka ?</w:t>
      </w:r>
    </w:p>
    <w:p>
      <w:pPr>
        <w:pStyle w:val="Normal"/>
        <w:shd w:fill="FFFFFF" w:val="clear"/>
        <w:rPr>
          <w:sz w:val="24"/>
          <w:szCs w:val="24"/>
        </w:rPr>
      </w:pPr>
      <w:r>
        <w:rPr>
          <w:color w:val="000000"/>
          <w:sz w:val="22"/>
          <w:szCs w:val="22"/>
        </w:rPr>
        <w:t xml:space="preserve">—  </w:t>
      </w:r>
      <w:r>
        <w:rPr>
          <w:color w:val="000000"/>
          <w:sz w:val="22"/>
          <w:szCs w:val="22"/>
        </w:rPr>
        <w:t>S-a sculat, se vede, de jos, şi a pornit spre casă. Au găsit-o mai tîrziu la vreo sută de paşi de locul unde o înjun-ghiasem.</w:t>
      </w:r>
    </w:p>
    <w:p>
      <w:pPr>
        <w:pStyle w:val="Normal"/>
        <w:shd w:fill="FFFFFF" w:val="clear"/>
        <w:rPr>
          <w:sz w:val="24"/>
          <w:szCs w:val="24"/>
        </w:rPr>
      </w:pPr>
      <w:r>
        <w:rPr>
          <w:color w:val="000000"/>
          <w:sz w:val="22"/>
          <w:szCs w:val="22"/>
        </w:rPr>
        <w:t xml:space="preserve">—  </w:t>
      </w:r>
      <w:r>
        <w:rPr>
          <w:color w:val="000000"/>
          <w:sz w:val="22"/>
          <w:szCs w:val="22"/>
        </w:rPr>
        <w:t>N-ai înjunghiat-o cum trebuie, va să zică.</w:t>
      </w:r>
    </w:p>
    <w:p>
      <w:pPr>
        <w:pStyle w:val="Normal"/>
        <w:shd w:fill="FFFFFF" w:val="clear"/>
        <w:rPr>
          <w:sz w:val="24"/>
          <w:szCs w:val="24"/>
        </w:rPr>
      </w:pPr>
      <w:r>
        <w:rPr>
          <w:color w:val="000000"/>
          <w:sz w:val="22"/>
          <w:szCs w:val="22"/>
        </w:rPr>
        <w:t xml:space="preserve">—  </w:t>
      </w:r>
      <w:r>
        <w:rPr>
          <w:color w:val="000000"/>
          <w:sz w:val="22"/>
          <w:szCs w:val="22"/>
        </w:rPr>
        <w:t>Păi... Şişkov se opri o clipă.</w:t>
      </w:r>
    </w:p>
    <w:p>
      <w:pPr>
        <w:pStyle w:val="Normal"/>
        <w:shd w:fill="FFFFFF" w:val="clear"/>
        <w:rPr>
          <w:sz w:val="24"/>
          <w:szCs w:val="24"/>
        </w:rPr>
      </w:pPr>
      <w:r>
        <w:rPr>
          <w:color w:val="000000"/>
          <w:sz w:val="22"/>
          <w:szCs w:val="22"/>
        </w:rPr>
        <w:t xml:space="preserve">—  </w:t>
      </w:r>
      <w:r>
        <w:rPr>
          <w:color w:val="000000"/>
          <w:sz w:val="22"/>
          <w:szCs w:val="22"/>
        </w:rPr>
        <w:t>Da, făcu Cerevin, e acolo o vînă, dacă n-o tai dintr-o dată, omul se zbate şi, oricît sînge ar curge, nu moare.</w:t>
      </w:r>
    </w:p>
    <w:p>
      <w:pPr>
        <w:pStyle w:val="Normal"/>
        <w:shd w:fill="FFFFFF" w:val="clear"/>
        <w:rPr>
          <w:sz w:val="24"/>
          <w:szCs w:val="24"/>
        </w:rPr>
      </w:pPr>
      <w:r>
        <w:rPr>
          <w:color w:val="000000"/>
          <w:sz w:val="22"/>
          <w:szCs w:val="22"/>
        </w:rPr>
        <w:t xml:space="preserve">—  </w:t>
      </w:r>
      <w:r>
        <w:rPr>
          <w:color w:val="000000"/>
          <w:sz w:val="22"/>
          <w:szCs w:val="22"/>
        </w:rPr>
        <w:t>Păi, a murit. Au găsit-o către seară, moartă. Au dat de ştire cui trebuia ; au început să mă caute şi m-au găsit</w:t>
      </w:r>
    </w:p>
    <w:p>
      <w:pPr>
        <w:pStyle w:val="Normal"/>
        <w:shd w:fill="FFFFFF" w:val="clear"/>
        <w:rPr>
          <w:sz w:val="24"/>
          <w:szCs w:val="24"/>
        </w:rPr>
      </w:pPr>
      <w:r>
        <w:rPr>
          <w:color w:val="000000"/>
          <w:sz w:val="18"/>
          <w:szCs w:val="18"/>
        </w:rPr>
        <w:t>633</w:t>
      </w:r>
    </w:p>
    <w:p>
      <w:pPr>
        <w:pStyle w:val="Normal"/>
        <w:shd w:fill="FFFFFF" w:val="clear"/>
        <w:rPr>
          <w:sz w:val="24"/>
          <w:szCs w:val="24"/>
        </w:rPr>
      </w:pPr>
      <w:r>
        <w:rPr>
          <w:color w:val="000000"/>
          <w:sz w:val="22"/>
          <w:szCs w:val="22"/>
        </w:rPr>
        <w:t>peste noapte în baia cea veche... Intru în al patrulea an de cînd sînt aici, adăugă el după un răstimp.</w:t>
      </w:r>
    </w:p>
    <w:p>
      <w:pPr>
        <w:pStyle w:val="Normal"/>
        <w:shd w:fill="FFFFFF" w:val="clear"/>
        <w:rPr>
          <w:sz w:val="24"/>
          <w:szCs w:val="24"/>
        </w:rPr>
      </w:pPr>
      <w:r>
        <w:rPr>
          <w:color w:val="000000"/>
          <w:sz w:val="22"/>
          <w:szCs w:val="22"/>
        </w:rPr>
        <w:t xml:space="preserve"> </w:t>
      </w:r>
      <w:r>
        <w:rPr>
          <w:color w:val="000000"/>
          <w:sz w:val="22"/>
          <w:szCs w:val="22"/>
        </w:rPr>
        <w:t>De... Treaba asta, fireşte, e aşa, că dacă nu le baţi, n-ai</w:t>
      </w:r>
    </w:p>
    <w:p>
      <w:pPr>
        <w:pStyle w:val="Normal"/>
        <w:shd w:fill="FFFFFF" w:val="clear"/>
        <w:rPr>
          <w:sz w:val="24"/>
          <w:szCs w:val="24"/>
        </w:rPr>
      </w:pPr>
      <w:r>
        <w:rPr>
          <w:color w:val="000000"/>
          <w:sz w:val="22"/>
          <w:szCs w:val="22"/>
        </w:rPr>
        <w:t>făcut nimic, rosti calm şi povăţuitor Cerevin, scoţîndu-şi din nou tabachera ; şi începu să tragă tabac, încet, cu mişcări chibzuite, fără grabă. Pe de altă parte, mă uit la tine, flă-căule, şi, după cele ce mi-ai spus şi cîte ai făcut, eu aşa chi</w:t>
        <w:softHyphen/>
        <w:t>tesc, că eşti om fără minte. Şi eu, uite, mi-am prins într-o zi nevasta cu ibovnicul. Mi ţi-am dus-o frumuşel în şură; am dezlegat cureaua de la frîu şi am pus-o în două: „Cui i-ai jurat credinţă, spune, cui i-ai jurat credinţă în sfînta bise</w:t>
        <w:softHyphen/>
        <w:t>rică, ai ?" Măi, şi cînd mi ţi-am luat-o la bătaie, şi am bătut-o, pînă cînd am auzit-o că strigă: „Picioarele am să ţi le spăl şi apa din lighean am s-o beau". O chema Avdotia.</w:t>
      </w:r>
    </w:p>
    <w:p>
      <w:pPr>
        <w:pStyle w:val="Normal"/>
        <w:shd w:fill="FFFFFF" w:val="clear"/>
        <w:rPr>
          <w:sz w:val="24"/>
          <w:szCs w:val="24"/>
        </w:rPr>
      </w:pPr>
      <w:r>
        <w:rPr>
          <w:b/>
          <w:bCs/>
          <w:color w:val="000000"/>
          <w:sz w:val="24"/>
          <w:szCs w:val="24"/>
          <w:lang w:val="en-US"/>
        </w:rPr>
        <w:t xml:space="preserve">V </w:t>
      </w:r>
      <w:r>
        <w:rPr>
          <w:i/>
          <w:iCs/>
          <w:color w:val="000000"/>
          <w:sz w:val="22"/>
          <w:szCs w:val="22"/>
        </w:rPr>
        <w:t>VARA</w:t>
      </w:r>
    </w:p>
    <w:p>
      <w:pPr>
        <w:pStyle w:val="Normal"/>
        <w:shd w:fill="FFFFFF" w:val="clear"/>
        <w:rPr>
          <w:sz w:val="24"/>
          <w:szCs w:val="24"/>
        </w:rPr>
      </w:pPr>
      <w:r>
        <w:rPr>
          <w:color w:val="000000"/>
          <w:sz w:val="22"/>
          <w:szCs w:val="22"/>
        </w:rPr>
        <w:t>Dar iată ca a sosit şi luna aprilie; se apropie săptămîna mare. încetul cu încetul se pornesc muncile de vară. Din zi în zi soarele e tot mai cald şi mai scînteietor ; un suflu pri-măvăratic adie în văzduh, aţîţînd organismul. Zilele fru</w:t>
        <w:softHyphen/>
        <w:t>moase şi însorite îl tulbură pînă şi pe ocnaşul ferecat în lan</w:t>
        <w:softHyphen/>
        <w:t>ţuri, trezesc în el dorinţi vagi şi nădejdi, un alean nelămurit. într-o zi cu soare strălucitor dorul de libertate îl chinuie mai mult ca în zilele mohorîte de toamnă sau de iarnă. Şi acest lucru se observă la toţi deţinuţii. Ei par a se bucura că a sosit primăvara, dar totodată se lasă parcă pradă neliniştei, nerăbdării agitaţiei.</w:t>
      </w:r>
    </w:p>
    <w:p>
      <w:pPr>
        <w:pStyle w:val="Normal"/>
        <w:shd w:fill="FFFFFF" w:val="clear"/>
        <w:rPr>
          <w:sz w:val="24"/>
          <w:szCs w:val="24"/>
        </w:rPr>
      </w:pPr>
      <w:r>
        <w:rPr>
          <w:color w:val="000000"/>
          <w:sz w:val="22"/>
          <w:szCs w:val="22"/>
        </w:rPr>
        <w:t>Am observat că în temniţă certurile sînt mai frecvente şi mai pătimaşe primăvara. Gălăgia şi ocările sporesc ; neîn</w:t>
        <w:softHyphen/>
        <w:t>ţelegerile se iscă mai des. Şi totuşi, în ceasurile de muncă, surprinzi adesea cîte o privire îngîndurată, pierdută în zări albastre, undeva departe, dincolo de Irtîş, unde începe stepa nesfîrşită, pe o întindere de o mie cinci sute de verste, libera stepă kirghiză ; ori auzi un oftat profund din adîncul pieptu</w:t>
        <w:softHyphen/>
        <w:t>lui, de parcă aerul liber şi îndepărtat l-ar ispiti pe om să-l</w:t>
      </w:r>
    </w:p>
    <w:p>
      <w:pPr>
        <w:pStyle w:val="Normal"/>
        <w:shd w:fill="FFFFFF" w:val="clear"/>
        <w:rPr>
          <w:sz w:val="24"/>
          <w:szCs w:val="24"/>
        </w:rPr>
      </w:pPr>
      <w:r>
        <w:rPr>
          <w:color w:val="000000"/>
          <w:sz w:val="22"/>
          <w:szCs w:val="22"/>
        </w:rPr>
        <w:t>soarbă din plin, pentru a-şi uşura sufletul obijduit, încătu</w:t>
        <w:softHyphen/>
        <w:t>şat. „Eh !" exclamă în cele din urmă deţinutul şi, deodată» smulgîndu-se parcă din legănarea unui vis şi a îngîndurării, pune mîna pe lopată ori înşfacă stivuşoara de cărămizi pe care trebuie s-o care dintr-un loc într-altul. După o clipă,, uită de această senzaţie fugară şi începe să rîdă ori să în</w:t>
        <w:softHyphen/>
        <w:t>jure, după cum îi este firea ; ori se aşterne pe muncă cu o înverşunare neobişnuită, străduindu-se din răsputeri şi fără nici un rost să-şi împlinească lucrul fixat pentru acea zi, de parcă ar vrea ca prin greutatea muncii şi prin oboseala fizică să înăbuşe ceva ce-l roade pe dinăuntru, îl apasă şi îl mis</w:t>
        <w:softHyphen/>
        <w:t>tuie. Sînt cu toţii oameni voinici,  în floarea vîrstei, plini de forţă şi vigoare... Şi ce grele sînt lanţurile pe o vreme ca asta! Nici gînd să fac aici poezie, şi totuşi, nu mă îndoiesc de adevărul celor spuse. în anotimpul cald, sub soarele stră</w:t>
        <w:softHyphen/>
        <w:t>lucitor, cînd simţi în tot sufletul, în toată fiinţa, cum renaşte în juru-ţi, cu o putere de negrăit, întreaga fire, temniţa ză-vorîtă, asprimea paznicilor şi tirania unei voinţe străine de</w:t>
        <w:softHyphen/>
        <w:t>vin parcă şi mai apăsătoare. Şi apoi, primăvara, o dată cu cele dintîi ciripeli de ciocîrlii, în Siberia şi în întreaga Rusie, hoinarii apucă drumul pribegiei; fug creştinii din închisori şi se ascund prin păduri. Scăpaţi de apăsarea ucigătoare a hrubei, după ce au îndurat judecăţi şi canoane, trudă, lan</w:t>
        <w:softHyphen/>
        <w:t>ţuri şi bătaie, ei pornesc să colinde drumurile, la întîmplare, încotro li se pare viaţa mai atrăgătoare şi mai lesnicioasă; beau şi mănîncă ce găsesc, ce dă Dumnezeu, fără cine ştie ce griji, fără mohoreala temniţei şi dorul chinuitor de liber</w:t>
        <w:softHyphen/>
        <w:t>tate, şi noaptea dorm liniştiţi în pădure ori pe cîmp, ca pă</w:t>
        <w:softHyphen/>
        <w:t>sările cerului, şoptind noapte bună numai stelelor ce scînte-iază sub ochiul Celui de sus. Să fim bine înţeleşi:  viaţa de vagabond are şi părţi neplăcute. Uneori, slujba aceasta la „ge</w:t>
        <w:softHyphen/>
        <w:t>neralul Cucu" e foarte grea, căci e legată de lipsuri, de foame şi oboseală. Adesea vagabondul nu găseşte zile de-a rîndul o coajă de pîine să-şi astîmpere foamea, este nevoit să se fe</w:t>
        <w:softHyphen/>
        <w:t>rească şi să se ascundă de toată lumea, ba chiar să fure, să jefuiască şi să ucidă. „Colonistul e ca un copil, tot ce vede îl îmbie", se spune de obicei în Siberia. Aceiaşi lucru e va</w:t>
        <w:softHyphen/>
        <w:t>labil pentru vagabonzi,  ba chiar într-o măsură mai mare şi mai îndreptăţit. îRaiseJuatîmplă ca vagabondul să nu fie tîlhar, dar hoţ e aproape totdeauna, bineînţeles, mai mult de nevoie decît din vocaţie.   Există şi vagabonzi înveteraţi, in-</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rPr>
        <w:t>635</w:t>
      </w:r>
    </w:p>
    <w:p>
      <w:pPr>
        <w:pStyle w:val="Normal"/>
        <w:shd w:fill="FFFFFF" w:val="clear"/>
        <w:rPr>
          <w:sz w:val="24"/>
          <w:szCs w:val="24"/>
        </w:rPr>
      </w:pPr>
      <w:r>
        <w:rPr>
          <w:color w:val="000000"/>
          <w:sz w:val="22"/>
          <w:szCs w:val="22"/>
        </w:rPr>
        <w:t>corigibili. Sînt unii care fug chiar şi după ce şi-au ispăşit pe</w:t>
        <w:softHyphen/>
        <w:t>deapsa şi au fost trecuţi în situaţia de colonişti. S-ar părea că omul ar trebui să se bucure de starea lui cea nouă şi să fie mulţumit că-şi cîştigă pîinea de toate zilele în linişte, fi-ai găsit! O putere nevăzută îl cheamă mereu şi îl îmbie s-o ia din loc. încotro ? Nici el nu ştie, dar lasă totul şi pe-aci ţi-e drumul. Viaţa prin păduri, groaznică şi mizerabilă, dar liberă şi aventuroasă, are pentru cei care au gustat o dată din ea un farmec misterios ; o putere tainică îi ispiteşte me</w:t>
        <w:softHyphen/>
        <w:t>reu şi-i atrage ca o vrajă irezistibilă; vezi cu surprindere pe cîte unul, om liniştit, aşezat, care prin firea şi purtarea lui de pînă atunci făgăduia să devină un bun şi priceput gospo</w:t>
        <w:softHyphen/>
        <w:t>dar, cum o ia razna pe drumul pribegiei. Altul se şi însoară, are copii, trăieşte ani de-a rîndul în acelaşi loc, şi, într-o bună zi, pe nepusă masă, se face nevăzut; îşi părăseşte ne</w:t>
        <w:softHyphen/>
        <w:t>vasta şi copiii, spre marea nedumerire a familiei şi a tuturor oamenilor din volostia în care fusese înscris.</w:t>
      </w:r>
    </w:p>
    <w:p>
      <w:pPr>
        <w:pStyle w:val="Normal"/>
        <w:shd w:fill="FFFFFF" w:val="clear"/>
        <w:rPr>
          <w:sz w:val="24"/>
          <w:szCs w:val="24"/>
        </w:rPr>
      </w:pPr>
      <w:r>
        <w:rPr>
          <w:color w:val="000000"/>
          <w:sz w:val="22"/>
          <w:szCs w:val="22"/>
        </w:rPr>
        <w:t>Am văzut în temniţTffli"astfel de fugar. Nu săvîrşise cine ştie ce crime grave, în orice caz mie nu mi-a ajuns nimic la ureche, dar toată viaţa hoinărise, bătuse toate drumurile. Fusese şi la graniţa de miazăzi a imperiului, şi dincolo de Dunăre, şi prin stepa kirghiză, şi în Siberia orientală, şi prin Caucaz — într-un cuvînt, cutreierase întreaga ţară. Cine ştie, în alte împrejurări, omul acesta, cu marea lui patimă pentru călătorii, ar fi devenit, poate, un Robinson Crusoe.</w:t>
      </w:r>
    </w:p>
    <w:p>
      <w:pPr>
        <w:pStyle w:val="Normal"/>
        <w:shd w:fill="FFFFFF" w:val="clear"/>
        <w:rPr>
          <w:sz w:val="24"/>
          <w:szCs w:val="24"/>
        </w:rPr>
      </w:pPr>
      <w:r>
        <w:rPr>
          <w:color w:val="000000"/>
          <w:sz w:val="22"/>
          <w:szCs w:val="22"/>
        </w:rPr>
        <w:t>Am aflat aceste amănunte de la alţi ocnaşi, fiindcă aici, la ocnă, nu-i plăcea să stea de vorbă cu nimeni şi nu rostea un cuvînt decît atunci cînd vedea că n-are încotro. Era un om mărunţel, de vreo cincizeci de ani, foarte cuminte şi po</w:t>
        <w:softHyphen/>
        <w:t>tolit, cu faţa liniştită, lipsită de orice expresie, aproape tîmpă. îi plăcea să se încălzească la soare, îngînînd de obicei un cîntec fără cuvinte, atît de încet, că nici de la cinci paşi nu-l auzeai. Trăsăturile feţei păreau că-i înlemniseră o dată pen</w:t>
        <w:softHyphen/>
        <w:t>tru totdeauna ; mînca puţin şi numai pîine ; nu cumpăra nici</w:t>
        <w:softHyphen/>
        <w:t>odată colaci ori rachiu ; dar poate că nici n-a avut vreodată bani la el şi, chiar să-i fi avut, nici n-ar fi ştiut să-i numere. Nimic nu-l tulbura ; orice s-ar fi întîmplat, el nu-şi ieşea din fire. Cîteodată îl vedeam hrănind cu mîna lui cîinii din curtea temniţei, lucru pe care nimeni altul nu-l făcea. De altfel, rusului în general nu-i place să hrănească cîini. Se spunea că fusese însurat de două ori şi că avea şi copii, nu se ştie pe</w:t>
      </w:r>
    </w:p>
    <w:p>
      <w:pPr>
        <w:pStyle w:val="Normal"/>
        <w:shd w:fill="FFFFFF" w:val="clear"/>
        <w:rPr>
          <w:sz w:val="24"/>
          <w:szCs w:val="24"/>
        </w:rPr>
      </w:pPr>
      <w:r>
        <w:rPr>
          <w:rFonts w:cs="Arial" w:ascii="Arial" w:hAnsi="Arial"/>
          <w:color w:val="000000"/>
          <w:sz w:val="16"/>
          <w:szCs w:val="16"/>
        </w:rPr>
        <w:t>«36</w:t>
      </w:r>
    </w:p>
    <w:p>
      <w:pPr>
        <w:pStyle w:val="Normal"/>
        <w:shd w:fill="FFFFFF" w:val="clear"/>
        <w:rPr>
          <w:sz w:val="24"/>
          <w:szCs w:val="24"/>
        </w:rPr>
      </w:pPr>
      <w:r>
        <w:rPr>
          <w:color w:val="000000"/>
          <w:sz w:val="22"/>
          <w:szCs w:val="22"/>
        </w:rPr>
        <w:t>unde... Pentru ce fusese osîndit la temniţă, n-am aflat nici</w:t>
        <w:softHyphen/>
        <w:t>odată. Ai noştri credeau că într-o zi va evada, dar fie că nu-i venise ceasul, fie că-i trecuse vremea — cine ştie ? — con</w:t>
        <w:softHyphen/>
        <w:t>tinua să-şi ducă zilele cuminte, potolit, contemplînd parcă mediul ciudat în mijlocul căruia trăia. Şi totuşi, nu se putea şti nimic sigur, deşi era limpede că o încercare de evadare n-avea pentru el nici un sens, căci ce-ar fi putut cîştiga fugind de acolo unde ,se afla ?</w:t>
      </w:r>
    </w:p>
    <w:p>
      <w:pPr>
        <w:pStyle w:val="Normal"/>
        <w:shd w:fill="FFFFFF" w:val="clear"/>
        <w:rPr>
          <w:sz w:val="24"/>
          <w:szCs w:val="24"/>
        </w:rPr>
      </w:pPr>
      <w:r>
        <w:rPr>
          <w:color w:val="000000"/>
          <w:sz w:val="22"/>
          <w:szCs w:val="22"/>
        </w:rPr>
        <w:t>Dar, văzută în ansamblu, viaţa în pădure, viaţa de hoinar e un adevărat rai pe lîngă aceea din temniţă. E şi firesc să fie aşa, întrucît lucrurile se înţeleg de la sine şi nu suferă nici o comparaţie. O fi grea soarta vagabondului, dar cel puţin el şi-a ales-o. Iată de ce oricare deţinut, din orice închisoare şi in orice parte a Rusiei s-ar afla, se simte neliniştit o dată cu cel dintîi zîmbet al soarelui de primăvară şi-l cuprinde un dor de ducă irezistibil. Desigur, nu oricine îşi pune în gînd să fugă negreşit ; dimpotrivă, s-ar putea afirma cu certitu</w:t>
        <w:softHyphen/>
        <w:t>dine că de teama piedicilor, a greutăţilor şi a osîndei mult mai aspre, abia unul dintr-o sută dacă se hotărăşte la aceasta ; ceilalţi nouăzeci şi nouă se mulţumesc doar să viseze la po</w:t>
        <w:softHyphen/>
        <w:t>sibilitatea unei evadări, gîndindu-se cum ar putea s-o facă şi unde ar fi mai bine să se ducă ; numai gîndul că ar exista totuşi o posibilitate de a scăpa de ocnă, însăşi dorinţa aceasta, aparent realizabilă şi plină de o speranţă luminoasă, consti</w:t>
        <w:softHyphen/>
        <w:t>tuie o supapă salvatoare, un reazim dătător de tărie şi re</w:t>
        <w:softHyphen/>
        <w:t>zistenţă. Unii se consolau doar cu amintirea evadărilor în</w:t>
        <w:softHyphen/>
        <w:t>cercate altădată... Vorbesc aici de ocnaşii condamnaţi prin sentinţe definitive. Cele mai frecvente cazuri de evadări se observă la cei aflaţi încă în stadiul deţinerii preventive, asu</w:t>
        <w:softHyphen/>
        <w:t>pra cărora nu s-a dat încă o hotărîre definitivă. Cei condam</w:t>
        <w:softHyphen/>
        <w:t>naţi definitiv pe termen mărginit nu se hotărăsc să fugă decît poate numai la început. După ce a ispăşit doi-trei ani din pe</w:t>
        <w:softHyphen/>
        <w:t>deapsa la care a fost condamnat, ocnaşul începe să preţu-iască timpul executat şi îşi face socoteala că e mult mai bine pentru el să-şi termine după lege pedeapsa la muncă silnică şi să fie trimis pe urmă în libertate ca orice colonist, decît să ia asupră-şi riscurile unei evadări, care, în caz că nu izbu</w:t>
        <w:softHyphen/>
        <w:t xml:space="preserve">teşte, îl va duce la pieire. Doar în aceste cazuri nereuşita e foarte posibilă. Abia dacă unul din zece izbuteşte să-şi </w:t>
      </w:r>
      <w:r>
        <w:rPr>
          <w:i/>
          <w:iCs/>
          <w:color w:val="000000"/>
          <w:sz w:val="22"/>
          <w:szCs w:val="22"/>
        </w:rPr>
        <w:t xml:space="preserve">schimbe soarta. </w:t>
      </w:r>
      <w:r>
        <w:rPr>
          <w:color w:val="000000"/>
          <w:sz w:val="22"/>
          <w:szCs w:val="22"/>
        </w:rPr>
        <w:t>Dintre cei cu condamnări definitive, se mai încumetă poate să rişte o evadare numai cei condamnaţi pe termene</w:t>
      </w:r>
    </w:p>
    <w:p>
      <w:pPr>
        <w:pStyle w:val="Normal"/>
        <w:shd w:fill="FFFFFF" w:val="clear"/>
        <w:rPr>
          <w:sz w:val="24"/>
          <w:szCs w:val="24"/>
        </w:rPr>
      </w:pPr>
      <w:r>
        <w:rPr>
          <w:rFonts w:cs="Arial" w:ascii="Arial" w:hAnsi="Arial"/>
          <w:color w:val="000000"/>
          <w:sz w:val="16"/>
          <w:szCs w:val="16"/>
        </w:rPr>
        <w:t>637</w:t>
      </w:r>
    </w:p>
    <w:p>
      <w:pPr>
        <w:pStyle w:val="Normal"/>
        <w:shd w:fill="FFFFFF" w:val="clear"/>
        <w:rPr>
          <w:sz w:val="24"/>
          <w:szCs w:val="24"/>
        </w:rPr>
      </w:pPr>
      <w:r>
        <w:rPr>
          <w:color w:val="000000"/>
          <w:sz w:val="22"/>
          <w:szCs w:val="22"/>
        </w:rPr>
        <w:t>prea lungi. Cincisprezece, douăzeci de ani par o veşnicie şi osînditul, în aceste cazuri, e dispus oricînd să rîvnească la o schimbare a soartei sale, chiar dacă a executat şi zece ani din pedeapsă. Pe de altă parte, şi stigmatele cu care sînt înfieraţi ocnaşii îi opresc pe mulţi să rişte o evadare. A-ţi schimba soarta e un termen tehnic. Dacă e prins în clipa cînd încearcă să fugă, ocnaşul răspunde la interogatoriu că a vrut „să-şi schimbe soarta". Această expresie, oarecum livrescă, se potri</w:t>
        <w:softHyphen/>
        <w:t>veşte întocmai în cazul de faţă, căci oglindeşte perfect motivul determinant al acţiunilor făptaşului. Nici un fugar, la urma urmei, nu-şi închipuie că, evadînd, va deveni cu totul liber, fiindcă ştie că acest lucru e aproape cu neputinţă; tot ce nă</w:t>
        <w:softHyphen/>
        <w:t>dăjduieşte el e să fie trimis undeva, în altă parte, sau, în cazul cel mai bun, în colonie, ori să fie judecat din nou pen</w:t>
        <w:softHyphen/>
        <w:t>tru altă infracţiune săvîrşită în timpul vagabondării — în</w:t>
        <w:softHyphen/>
        <w:t>tr-un cuvînt, să fie trimis oriunde, dar să scape de temniţa în care a fost închis şi care pentru el a devenit un iad insu</w:t>
        <w:softHyphen/>
        <w:t>portabil. Dacă aceşti fugari nu-şi găsesc în timpul verii un adăpost mai sigur în care să-şi petreacă iarna, dacă, de pildă, nu au norocul să dea peste un tăinuitor, care pentru ceva bani găzduieşte oameni certaţi cu legea ; dacă, în sfîrşit, nu-şi. fac rost, fie şi prin asasinat, de un act de identitate care să le îngăduie a se stabili oriunde legal — tot ei, o dată cu ve</w:t>
        <w:softHyphen/>
        <w:t>nirea toamnei, dacă n-au fost identificaţi şi prinşi între timp, se prezintă de bunăvoie în oraşe şi tîrguri, grupuri-grupuri, ca să fie băgaţi ca vagabonzi prin aresturi şi închisori, pentru vremea grea de iarnă, sperînd că la vară vor izbuti din nou</w:t>
      </w:r>
    </w:p>
    <w:p>
      <w:pPr>
        <w:pStyle w:val="Normal"/>
        <w:shd w:fill="FFFFFF" w:val="clear"/>
        <w:rPr>
          <w:sz w:val="24"/>
          <w:szCs w:val="24"/>
        </w:rPr>
      </w:pPr>
      <w:r>
        <w:rPr>
          <w:color w:val="000000"/>
          <w:sz w:val="22"/>
          <w:szCs w:val="22"/>
        </w:rPr>
        <w:t>s-o ia razna.</w:t>
      </w:r>
    </w:p>
    <w:p>
      <w:pPr>
        <w:pStyle w:val="Normal"/>
        <w:shd w:fill="FFFFFF" w:val="clear"/>
        <w:rPr>
          <w:sz w:val="24"/>
          <w:szCs w:val="24"/>
        </w:rPr>
      </w:pPr>
      <w:r>
        <w:rPr>
          <w:color w:val="000000"/>
          <w:sz w:val="22"/>
          <w:szCs w:val="22"/>
        </w:rPr>
        <w:t>Suflul răscolitor al primăverii m-a atins cu aripa lui şi pe mine. Priveam cu nesaţ, prin crăpăturile gardului înalt de pari, cum încolţea şi creştea iarba pe povîrnişul valului, cum albastrul cerului îndepărtat devenea tot mai intens, mai profund; mi-aduc aminte că rămîneam aşa uneori vreme în</w:t>
        <w:softHyphen/>
        <w:t>delungată, cu capul lipit de gard, într-o contemplare nesfîr-şită, neobosită. Dorul şi neliniştea sporeau din zi în zi, tem</w:t>
        <w:softHyphen/>
        <w:t>niţa îmi devenea tot mai nesuferită. Vrăjmăşia pe care mi-o arătau necontenit, în toţi anii aceştia de început, ceilalţi oc</w:t>
        <w:softHyphen/>
        <w:t>naşi, pentru că eram din tagma domnilor, ajunsese insupor</w:t>
        <w:softHyphen/>
        <w:t>tabilă, îmi otrăvea viaţa. Din pricina ei, numai ca să scap de această ură generală, nesfîrşită, chinuitoare şi parcă mereu nepotolită, ceream de multe ori, în primii ani de ocnă, să fiu</w:t>
      </w:r>
    </w:p>
    <w:p>
      <w:pPr>
        <w:pStyle w:val="Normal"/>
        <w:shd w:fill="FFFFFF" w:val="clear"/>
        <w:rPr>
          <w:sz w:val="24"/>
          <w:szCs w:val="24"/>
        </w:rPr>
      </w:pPr>
      <w:r>
        <w:rPr>
          <w:color w:val="000000"/>
          <w:sz w:val="22"/>
          <w:szCs w:val="22"/>
        </w:rPr>
        <w:t>trimis la spital, chiar şi fără să fiu bolnav cu adevărat. „Pă</w:t>
        <w:softHyphen/>
        <w:t>sări de pradă — iată ce sînteţi voi, boierii ; din pricina voas</w:t>
        <w:softHyphen/>
        <w:t>tră n-avem un loc sub soare !" ne spuneau ocnaşii, şi cum îi mai invidiam pe cei din popor, nou veniţi în temniţa noastră, văzînd că în scurt timp după ce au păşit pragul cazărmii se împrieteneau cu toată lumea. De aceea, chiar şi mirajul pri</w:t>
        <w:softHyphen/>
        <w:t>măverii,  mirajul libertăţii, bucuria întregii firi trezeau în mine o stare de profundă tristeţe şi surescitare sîcîitoare. Spre sfîrşitul postului Paştilor, în săptămîna a şasea mi se pare, mi-a venit rîndul, împreună cu alţii, să mă împărtăşesc. Toţi întemniţaţii fuseseră împărţiţi în şapte grupuri, după numărul săptămînilor din post, în vederea împărtăşaniei. Fiecare grup era alcătuit din cel puţin treizeci de oameni. Săptămana de post a fost pentru mine un moment de mare destindere. Eram scutiţi de munci. De două sau cîteodată de trei ori pe zi ne duceam la biserică, la o oarecare depărtare de temniţă. De multă vreme nu mai fusesem la biserică. Slujba bisericească din postul mare, cu care eram deprins încă din copilărie şi o cunoşteam din casa părintească, rugăciunile grave şi solemne, îngenuncherile şi mătăniile trezeau în mine un trecut înde</w:t>
        <w:softHyphen/>
        <w:t>părtat, foarte îndepărtat, reînviind amintiri uitate din anii de copilărie, şi, ţin minte, mă simţeam foarte fericit cînd por</w:t>
        <w:softHyphen/>
        <w:t>neam dimineaţa spre lăcaşul Domnului, călcînd pe drumul îngheţat peste noapte, sub paza unei escorte de soldaţi cu puştile  încărcate.  Soldaţii,  e  drept,  nu  intrau  în biserică, înăuntru, noi ne îngrămădeam imediat lîngă uşă, pe locul cel din urmă, astfel că n-auzeam decît glasul adînc al diaco</w:t>
        <w:softHyphen/>
        <w:t>nului şi zăream din cînd în cînd, din spatele mulţimii, patra</w:t>
        <w:softHyphen/>
        <w:t>firul negru ori capul chel al preotului. îmi aminteam cum în copilărie priveam spre mulţimea norodului îngrămădit la uşă, care făcea loc cu umilă smerenie cînd zărea un epolet cu fire de aur, pe vreun boier burduhănos sau vreo cuconiţă împo-poţonată, dar cucernică nevoie mare, grăbindu-se să se pos</w:t>
        <w:softHyphen/>
        <w:t>teze în rîndul din faţă şi gata să se certe cu oricine pentru acest loc. Şi îmi părea că acolo, în pronaosul bisericii, oa</w:t>
        <w:softHyphen/>
        <w:t>menii se roagă într-altfel decît cei din faţă, mai cu smerenie şi cu ardoare, închinîndu-se pînă la pămînt, mai plini de su</w:t>
        <w:softHyphen/>
        <w:t>punere şi de umilinţă.</w:t>
      </w:r>
    </w:p>
    <w:p>
      <w:pPr>
        <w:pStyle w:val="Normal"/>
        <w:shd w:fill="FFFFFF" w:val="clear"/>
        <w:rPr>
          <w:sz w:val="24"/>
          <w:szCs w:val="24"/>
        </w:rPr>
      </w:pPr>
      <w:r>
        <w:rPr>
          <w:color w:val="000000"/>
          <w:sz w:val="22"/>
          <w:szCs w:val="22"/>
        </w:rPr>
        <w:t>Acum stăteam şi eu acolo, în mijlocul acelei mulţimi, ba nu, nu în mijlocul ei, căci noi eram în lanţuri şi stigmatizaţi ; lumea se ferea de noi, ne privea cu teamă parcă, unul şi altul</w:t>
      </w:r>
    </w:p>
    <w:p>
      <w:pPr>
        <w:pStyle w:val="Normal"/>
        <w:shd w:fill="FFFFFF" w:val="clear"/>
        <w:rPr>
          <w:sz w:val="24"/>
          <w:szCs w:val="24"/>
        </w:rPr>
      </w:pPr>
      <w:r>
        <w:rPr>
          <w:color w:val="000000"/>
          <w:sz w:val="18"/>
          <w:szCs w:val="18"/>
        </w:rPr>
        <w:t>639</w:t>
      </w:r>
    </w:p>
    <w:p>
      <w:pPr>
        <w:pStyle w:val="Normal"/>
        <w:shd w:fill="FFFFFF" w:val="clear"/>
        <w:rPr>
          <w:sz w:val="24"/>
          <w:szCs w:val="24"/>
        </w:rPr>
      </w:pPr>
      <w:r>
        <w:rPr>
          <w:color w:val="000000"/>
          <w:sz w:val="18"/>
          <w:szCs w:val="18"/>
        </w:rPr>
        <w:t>638</w:t>
      </w:r>
    </w:p>
    <w:p>
      <w:pPr>
        <w:pStyle w:val="Normal"/>
        <w:shd w:fill="FFFFFF" w:val="clear"/>
        <w:rPr>
          <w:sz w:val="24"/>
          <w:szCs w:val="24"/>
        </w:rPr>
      </w:pPr>
      <w:r>
        <w:rPr>
          <w:color w:val="000000"/>
          <w:sz w:val="22"/>
          <w:szCs w:val="22"/>
        </w:rPr>
        <w:t>ne mai da de pomană, şi-mi aduc aminte că aceasta îmi pro</w:t>
        <w:softHyphen/>
        <w:t>voca o senzaţie ciudată : o nebanuit de stranie plăcere şi o sa</w:t>
        <w:softHyphen/>
        <w:t>tisfacţie şi mai stranie, de o ascuţime cu totul deosebită. „Da-că-i aşa, n-au decît!" îmi ziceam. Ocnaşii se rugau cu multă cucernicie şi fiecare din ei ţinea să-şi dea negreşit obolul să</w:t>
        <w:softHyphen/>
        <w:t>răcăcios, dăruindu-şi copeica trudnică şi mizeră pentru o lu</w:t>
        <w:softHyphen/>
        <w:t>minare sau pentru cutia milelor. „Şi eu sînt om, îşi zicea, poate, fiecare, întinzînd banul, în faţa lui Dumnezeu toţi sînt deopotrivă..." Ne împărtăşirăm după slujba ceasului al şa</w:t>
        <w:softHyphen/>
        <w:t>selea. Cînd preotul, cu potirul în mînă, rosti cuvintele : „Pre</w:t>
        <w:softHyphen/>
        <w:t>cum pe tîlharul, care a venit la tine, l-ai primit, aşa mă pri</w:t>
        <w:softHyphen/>
        <w:t>meşte şi pe mine..." aproape toţi se prăbuşiră în genunchi, în zăngănit de lanţuri, socotind, poate, că aceste cuvinte sînt ros</w:t>
        <w:softHyphen/>
        <w:t>tite anume pentru ei.</w:t>
      </w:r>
    </w:p>
    <w:p>
      <w:pPr>
        <w:pStyle w:val="Normal"/>
        <w:shd w:fill="FFFFFF" w:val="clear"/>
        <w:rPr>
          <w:sz w:val="24"/>
          <w:szCs w:val="24"/>
        </w:rPr>
      </w:pPr>
      <w:r>
        <w:rPr>
          <w:color w:val="000000"/>
          <w:sz w:val="22"/>
          <w:szCs w:val="22"/>
        </w:rPr>
        <w:t>în sfîrşit, veni şi săptămîna luminată. Administraţia pre</w:t>
        <w:softHyphen/>
        <w:t>găti pentru noi cîte un ou şi cîte o felie de cozonac. Din oraş veniră iarăşi pomeni multe. Ca şi la Crăciun, urmară : vizita preotului cu crucea, vizita şefilor, ciorba grasă cu carne, beţia şi trîndăveala, cu singura deosebire că acum ne puteam plimba prin curte, încălzindu-ne la soare. Totul părea mai luminos şi ne mişcăm mai în voie decît iarna şi, totuşi, ne simţeam mult mai trişti. Ziua lungă de vară, care şi aşa pare nesfîrşită, devenea insuportabilă de sărbători. în zilele de lucru, ne luam cu treaba şi timpul trecea mai repede.</w:t>
      </w:r>
    </w:p>
    <w:p>
      <w:pPr>
        <w:pStyle w:val="Normal"/>
        <w:shd w:fill="FFFFFF" w:val="clear"/>
        <w:rPr>
          <w:sz w:val="24"/>
          <w:szCs w:val="24"/>
        </w:rPr>
      </w:pPr>
      <w:r>
        <w:rPr>
          <w:color w:val="000000"/>
          <w:sz w:val="22"/>
          <w:szCs w:val="22"/>
        </w:rPr>
        <w:t>Muncile de vară erau într-adevăr cu mult mai grele decît cele din timpul iernii. Se lucra îndeosebi la şantiere de con</w:t>
        <w:softHyphen/>
        <w:t>strucţii. Ocnaşii săpau pămîntul, aşezau cărămizi ori făceau reparaţii de lăcătuşerie, tîmplărie şi zugrăveală la clădirile publice. Alţii lucrau la cărămidărie, unde se pare că era munca cea mai grea. Cărămidăria se afla la o depărtare de patru verste de temniţă. Zilnic, în tot cursul verii, la ora şase di</w:t>
        <w:softHyphen/>
        <w:t>mineaţa, pleca într-acolo cîte un convoi de cincizeci de oa</w:t>
        <w:softHyphen/>
        <w:t>meni. Se alegeau de obicei ocnaşii care, neştiind nici o me</w:t>
        <w:softHyphen/>
        <w:t>serie, nu erau folosiţi prin ateliere. îşi luau cu ei pîinea pen</w:t>
        <w:softHyphen/>
        <w:t>tru amiază, ca să nu mai facă încă un drum de peste opt verste, dus şi întors, iar masa de prînz o luau abia seara, cînd se întorceau la temniţă. Partea de muncă ce o avea de îndeplinit zilnic fiecare era atît de mare, încît numai lucrînd toată ziua, şi aproape fără întrerupere, izbutea, cu chiu, cu vai, să şi-o termine. Mai întîi, fiecare trebuia să sape şi să-şi scoată cantitatea necesară de argilă de sub mal, să care apă</w:t>
      </w:r>
    </w:p>
    <w:p>
      <w:pPr>
        <w:pStyle w:val="Normal"/>
        <w:shd w:fill="FFFFFF" w:val="clear"/>
        <w:rPr>
          <w:sz w:val="24"/>
          <w:szCs w:val="24"/>
        </w:rPr>
      </w:pPr>
      <w:r>
        <w:rPr>
          <w:color w:val="000000"/>
          <w:sz w:val="22"/>
          <w:szCs w:val="22"/>
        </w:rPr>
        <w:t>ca s-o ude, s-o amestece şi s-o frămînte cu picioarele în groapă şi, în sfîrşit, să facă un număr neînchipuit de mare de cără</w:t>
        <w:softHyphen/>
        <w:t>mizi — două sute, sau chiar două sute cincizeci de bucăţi. Eu n-am fost decît de două ori la cărămidărie. Cei ce lucrau acolo se întorceau seara tîrziu, frînţi de oboseală şi tot bo</w:t>
        <w:softHyphen/>
        <w:t>dogăneau, mustrîndu-i pe ceilalţi că au lăsat munca cea mai grea numai pe seama lor. Poate că în aceste mustrări găseau un fel de consolare. Şi totuşi, unora le plăcea această muncă, mai întîi fiindcă puteau ieşi din oraş, într-un loc deschis, plăcut, pe malul Irtîşului. Aveai cel puţin o privelişte cu care să-ţi bucuri ochiul, nu ca între zidurile cetăţii. Apoi puteai să fumezi în voie şi să te întinzi pe iarbă o jumătate de ceas în tihnă deplină.</w:t>
      </w:r>
    </w:p>
    <w:p>
      <w:pPr>
        <w:pStyle w:val="Normal"/>
        <w:shd w:fill="FFFFFF" w:val="clear"/>
        <w:rPr>
          <w:sz w:val="24"/>
          <w:szCs w:val="24"/>
        </w:rPr>
      </w:pPr>
      <w:r>
        <w:rPr>
          <w:color w:val="000000"/>
          <w:sz w:val="22"/>
          <w:szCs w:val="22"/>
        </w:rPr>
        <w:t>Pe mine mă trimiteau, ca şi înainte, să lucrez la atelier, ori să pisez alabastru, ori, cel mult, să car cărămizi la vreo</w:t>
      </w:r>
    </w:p>
    <w:p>
      <w:pPr>
        <w:pStyle w:val="Normal"/>
        <w:shd w:fill="FFFFFF" w:val="clear"/>
        <w:rPr>
          <w:sz w:val="24"/>
          <w:szCs w:val="24"/>
        </w:rPr>
      </w:pPr>
      <w:r>
        <w:rPr>
          <w:color w:val="000000"/>
          <w:sz w:val="22"/>
          <w:szCs w:val="22"/>
        </w:rPr>
        <w:t>depărtare de aproape o sută patruzeci zarma cea nouă în construcţie şi să străbat şanţul şi valul fortăreţei, mai înainte de a ajunge la locul de depozitare. Contrar aşteptărilor mele, ocupaţia aceasta mi-a plăcut, cu toate că de fiecare dată frînghia îmi rodea umerii. Dar îmi plăcea, fiindcă simţeam că munca asta îmi întăreşte muşchii şi devin tot mai rezistent. La început, nu puteam să duc mai mult de opt cărămizi dintr-o dată — fiecare avea o greutate de aproape douăsprezece livre. Treptat, am ajuns să duc două</w:t>
        <w:softHyphen/>
        <w:t>sprezece pînă la cincisprezece cărămizi, lucru care mă bucura foarte mult. Ca jgă poţi suporta toate mizeriile acestei vieţi blestemate de ocnă e nevoie nu numai de tărie sufletească, ci şi de o mare rezistenţă fizică.</w:t>
      </w:r>
    </w:p>
    <w:p>
      <w:pPr>
        <w:pStyle w:val="Normal"/>
        <w:shd w:fill="FFFFFF" w:val="clear"/>
        <w:rPr>
          <w:sz w:val="24"/>
          <w:szCs w:val="24"/>
        </w:rPr>
      </w:pPr>
      <w:r>
        <w:rPr>
          <w:color w:val="000000"/>
          <w:sz w:val="22"/>
          <w:szCs w:val="22"/>
        </w:rPr>
        <w:t>Iar eu eram hotărît să mai trăiesc şi după ocnă...</w:t>
      </w:r>
    </w:p>
    <w:p>
      <w:pPr>
        <w:pStyle w:val="Normal"/>
        <w:shd w:fill="FFFFFF" w:val="clear"/>
        <w:rPr>
          <w:sz w:val="24"/>
          <w:szCs w:val="24"/>
        </w:rPr>
      </w:pPr>
      <w:r>
        <w:rPr>
          <w:color w:val="000000"/>
          <w:sz w:val="22"/>
          <w:szCs w:val="22"/>
        </w:rPr>
        <w:t>îmi plăcea să car la cărămizi, nu numai fiindcă această muncă mă întărea trupeşte, ci fiindcă aveam astfel prilejul să mai stau pe malul Irtîşului. Aduc mereu vorba despre acest mal, pentru că era singurul loc de unde puteai vedea în voie un colţ din lumea de necuprins, de unde puteai scruta depărtările limpezi şi curate, stepa liberă şi neumblată, a că</w:t>
        <w:softHyphen/>
        <w:t>rei pustietate îmi producea întotdeauna o ciudată impresie. Numai aici, pe mal, puteai să întorci spatele fortăreţei şi să. n-o mai vezi. Toate celelalte locuri de muncă ale noastre se aflau ori în incinta fortăreţei, ori în imediata ei vecinătate.</w:t>
      </w:r>
    </w:p>
    <w:p>
      <w:pPr>
        <w:pStyle w:val="Normal"/>
        <w:shd w:fill="FFFFFF" w:val="clear"/>
        <w:rPr>
          <w:sz w:val="24"/>
          <w:szCs w:val="24"/>
        </w:rPr>
      </w:pPr>
      <w:r>
        <w:rPr>
          <w:color w:val="000000"/>
          <w:sz w:val="18"/>
          <w:szCs w:val="18"/>
        </w:rPr>
        <w:t>640</w:t>
      </w:r>
    </w:p>
    <w:p>
      <w:pPr>
        <w:pStyle w:val="Normal"/>
        <w:shd w:fill="FFFFFF" w:val="clear"/>
        <w:rPr>
          <w:sz w:val="24"/>
          <w:szCs w:val="24"/>
        </w:rPr>
      </w:pPr>
      <w:r>
        <w:rPr>
          <w:color w:val="000000"/>
          <w:sz w:val="16"/>
          <w:szCs w:val="16"/>
        </w:rPr>
        <w:t>41 — Dostoievski — Opere, voi. III</w:t>
      </w:r>
    </w:p>
    <w:p>
      <w:pPr>
        <w:pStyle w:val="Normal"/>
        <w:shd w:fill="FFFFFF" w:val="clear"/>
        <w:rPr>
          <w:sz w:val="24"/>
          <w:szCs w:val="24"/>
        </w:rPr>
      </w:pPr>
      <w:r>
        <w:rPr>
          <w:color w:val="000000"/>
          <w:sz w:val="18"/>
          <w:szCs w:val="18"/>
        </w:rPr>
        <w:t>641</w:t>
      </w:r>
    </w:p>
    <w:p>
      <w:pPr>
        <w:pStyle w:val="Normal"/>
        <w:shd w:fill="FFFFFF" w:val="clear"/>
        <w:rPr>
          <w:sz w:val="24"/>
          <w:szCs w:val="24"/>
        </w:rPr>
      </w:pPr>
      <w:r>
        <w:rPr>
          <w:color w:val="000000"/>
          <w:sz w:val="22"/>
          <w:szCs w:val="22"/>
        </w:rPr>
        <w:t>Fortăreaţa aceasta şi mai ales unele clădiri din incinta ei îmi deveniră nesuferite chiar din prima zi. Casa maiorului nostru îmi părea un loc blestemat, odios, şi o priveam cu ură de fie</w:t>
        <w:softHyphen/>
        <w:t>care dată cînd treceam prin faţa ei. Pe cînd acolo, la malul rîului, puteai să uiţi de toate şi să te laşi nestingherit în voia gîndurilor. Priveai adîncul zărilor largi şi depărtările de ne</w:t>
        <w:softHyphen/>
        <w:t>cuprins, pustii, cu aceeaşi uitare de sine cu care întemniţatul priveşte lumea liberă de afară prin ferestruica zăbrelită a în</w:t>
        <w:softHyphen/>
        <w:t>chisorii sale. Toate îmi erau plăcute şi dragi în acest colţ de lume : şi soarele strălucitor în nesfîrşitul cerului albastru, şi cîntecul îndepărtat al kirghizului ce răsuna dincolo, pe celălalt ţărm. îţi aţinteai privirea şi numai într-un tîrziu abia de iz</w:t>
        <w:softHyphen/>
        <w:t>buteai să descoperi şi biata iurtă afumată a vreunui baiguş oarecare ; vezi un firicel de fum albastru ce se destramă în văzduh şi fata kirghiză ce-şi mînă la păşune cei doi berbeci. O lume primitivă, săracă, dar liberă. Surprinzi şi urmăreşti zborul unei păsări ce spintecă aerul limpede ;  o urmăreşti mult timp, fără s-o scapi din ochi; o vezi cum se lasă brusc în jos, atingînd o clipă apa, pentru ca apoi să se înalţe şi să se piardă în zări şi iarăşi să se ivească aidoma unui punct abia vizibil. Pînă şi o biată floricică palidă pe care am găsit-o într-o văgăună a ţărmului stîncos, o dată cu ivirea primăverii, îmi atrase dureros atenţia. Amărăciunea şi jalea acestui prim an de ocnă au fost de nedescris, înfiorător de chinuitoare. Din pricina acestei stări, în primul an de ocnă mi-au scăpat multe din cele ce se petreceau în juru-mi. închideam ochii, căci nu mai voiam să văd nimic. Printre tovarăşii mei de ocnă, în ge</w:t>
        <w:softHyphen/>
        <w:t>neral oameni răi şi insuportabili, în mijlocul cărora trăiam, nu  reuşeam  să  observ  şi  pe  cei  buni,   în  stare  să  simtă şi să gîndească, cu toată crusta respingătoare ce-i acoperea pe dinafară. Printre cuvintele pline de venin de care aveam parte, lăsam să treacă neobservată şi cîte o vorbă bună, cu ai.ît mai scumpă, cu cît era rostită fără vreun gînd ascuns şi por</w:t>
        <w:softHyphen/>
        <w:t>nea adesea de-a dreptul din inima unui om care suferise şi îndurase, poate, mai mult decît mine. Dar la ce bun să mai vorbesc despre toate acestea ?   Eram   bucuros   de   oboseala muncii, căci aşa puteam nădăjdui, cel puţin, să am un somn odihnitor. Vara, la noi, somnul era un chin, mai insuportabil aproape decît iarna.  Serile,  ce-i drept,  erau  uneori foarte plăcute.   Soarele,   care  dogorise  toată  ziua  curtea  temniţei, cobora în sfîrşit spre asfinţit. Aerul se răcorea şi apoi se lăsa</w:t>
      </w:r>
    </w:p>
    <w:p>
      <w:pPr>
        <w:pStyle w:val="Normal"/>
        <w:shd w:fill="FFFFFF" w:val="clear"/>
        <w:rPr>
          <w:sz w:val="24"/>
          <w:szCs w:val="24"/>
        </w:rPr>
      </w:pPr>
      <w:r>
        <w:rPr>
          <w:rFonts w:cs="Arial" w:ascii="Arial" w:hAnsi="Arial"/>
          <w:color w:val="000000"/>
          <w:sz w:val="16"/>
          <w:szCs w:val="16"/>
        </w:rPr>
        <w:t>042</w:t>
      </w:r>
    </w:p>
    <w:p>
      <w:pPr>
        <w:pStyle w:val="Normal"/>
        <w:shd w:fill="FFFFFF" w:val="clear"/>
        <w:rPr>
          <w:sz w:val="24"/>
          <w:szCs w:val="24"/>
        </w:rPr>
      </w:pPr>
      <w:r>
        <w:rPr>
          <w:color w:val="000000"/>
          <w:sz w:val="22"/>
          <w:szCs w:val="22"/>
        </w:rPr>
        <w:t>noaptea, aproape rece (relativ, fireşte) ca toate nopţile în stepă. înainte de a fi închişi în cazarmă, ocnaşii se plimbau pîlcuri-pîlcuri prin curte. Grosul însă era adunat, ca de obicei, la bucătărie. Acolo se discutau probleme arzătoare ale vieţii de ocnă, fel de fel de fapte şi întîmplări, sau vreun zvon care ajunsese să pătrundă pînă aici, adesea cu totul absurd, dar care trezea totdeauna un interes extraordinar la aceşti oameni izolaţi de restul lumii ; aşa, de pildă, se răspîndea deodată zvonul că maiorul va fi dat afară. Ocnaşii sînt creduli ca nişte copii; îşi dădeau seama că zvonul acesta nu poate fi adevărat, că cel ce l-a stîrnit e Kvasov, un mincinos fără pereche, căruia toată lumea hotărîse de mult să nu-i mai dea crezare, şi totuşi se agăţau cu foc de această ştire, o întorceau pe faţă şi pe dos, făcînd tot felul de presupuneri şi înşelîndu-se pe ei înşişi, pentru ca, în cele din urmă, să se ruşineze, să nu mai poată de necaz şi să se înfurie că fuseseră atît de naivi, încît să se lase amăgiţi de Kvasov.</w:t>
      </w:r>
    </w:p>
    <w:p>
      <w:pPr>
        <w:pStyle w:val="Normal"/>
        <w:shd w:fill="FFFFFF" w:val="clear"/>
        <w:rPr>
          <w:sz w:val="24"/>
          <w:szCs w:val="24"/>
        </w:rPr>
      </w:pPr>
      <w:r>
        <w:rPr>
          <w:color w:val="000000"/>
          <w:sz w:val="22"/>
          <w:szCs w:val="22"/>
        </w:rPr>
        <w:t xml:space="preserve">—  </w:t>
      </w:r>
      <w:r>
        <w:rPr>
          <w:color w:val="000000"/>
          <w:sz w:val="22"/>
          <w:szCs w:val="22"/>
        </w:rPr>
        <w:t>Dar cine o să îndrăznească să-l dea afară ? strigă un ocnaş. Să n-aveţi grijă, e tare, nu se dă el bătut.</w:t>
      </w:r>
    </w:p>
    <w:p>
      <w:pPr>
        <w:pStyle w:val="Normal"/>
        <w:shd w:fill="FFFFFF" w:val="clear"/>
        <w:rPr>
          <w:sz w:val="24"/>
          <w:szCs w:val="24"/>
        </w:rPr>
      </w:pPr>
      <w:r>
        <w:rPr>
          <w:color w:val="000000"/>
          <w:sz w:val="22"/>
          <w:szCs w:val="22"/>
        </w:rPr>
        <w:t xml:space="preserve">—  </w:t>
      </w:r>
      <w:r>
        <w:rPr>
          <w:color w:val="000000"/>
          <w:sz w:val="22"/>
          <w:szCs w:val="22"/>
        </w:rPr>
        <w:t>S-or mai găsi şi alţii, mai ceva decît el, se aprinde deodată un flăcău bătăios şi deştept, care trecuse, se vede, prin multe şi care se dădea în vînt după discuţii de tot felul, fiind veşnic de altă părere decît cei cu care vorbea.</w:t>
      </w:r>
    </w:p>
    <w:p>
      <w:pPr>
        <w:pStyle w:val="Normal"/>
        <w:shd w:fill="FFFFFF" w:val="clear"/>
        <w:rPr>
          <w:sz w:val="24"/>
          <w:szCs w:val="24"/>
        </w:rPr>
      </w:pPr>
      <w:r>
        <w:rPr>
          <w:color w:val="000000"/>
          <w:sz w:val="22"/>
          <w:szCs w:val="22"/>
        </w:rPr>
        <w:t xml:space="preserve">— </w:t>
      </w:r>
      <w:r>
        <w:rPr>
          <w:color w:val="000000"/>
          <w:sz w:val="22"/>
          <w:szCs w:val="22"/>
        </w:rPr>
        <w:t>Corb la corb nu scoate ochii! strecoară mohorît, ca pen</w:t>
        <w:softHyphen/>
        <w:t>tru sine,  un al  treilea,  om în vîrstă, cu părul încărunţit, care-şi soarbe într-un colţ ciorba de varză murată.</w:t>
      </w:r>
    </w:p>
    <w:p>
      <w:pPr>
        <w:pStyle w:val="Normal"/>
        <w:shd w:fill="FFFFFF" w:val="clear"/>
        <w:rPr>
          <w:sz w:val="24"/>
          <w:szCs w:val="24"/>
        </w:rPr>
      </w:pPr>
      <w:r>
        <w:rPr>
          <w:color w:val="000000"/>
          <w:sz w:val="22"/>
          <w:szCs w:val="22"/>
        </w:rPr>
        <w:t xml:space="preserve">—  </w:t>
      </w:r>
      <w:r>
        <w:rPr>
          <w:color w:val="000000"/>
          <w:sz w:val="22"/>
          <w:szCs w:val="22"/>
        </w:rPr>
        <w:t>Nu cumva crezi că cei mari o să te întrebe pe tine ce să facă : să-l dea afară pe maior, ori ba ? adaugă sceptic un al patrulea, ciupind uşor strunele balalaicii.</w:t>
      </w:r>
    </w:p>
    <w:p>
      <w:pPr>
        <w:pStyle w:val="Normal"/>
        <w:shd w:fill="FFFFFF" w:val="clear"/>
        <w:rPr>
          <w:sz w:val="24"/>
          <w:szCs w:val="24"/>
        </w:rPr>
      </w:pPr>
      <w:r>
        <w:rPr>
          <w:color w:val="000000"/>
          <w:sz w:val="22"/>
          <w:szCs w:val="22"/>
        </w:rPr>
        <w:t xml:space="preserve">—  </w:t>
      </w:r>
      <w:r>
        <w:rPr>
          <w:color w:val="000000"/>
          <w:sz w:val="22"/>
          <w:szCs w:val="22"/>
        </w:rPr>
        <w:t>Şi de ce nu, mă rog ? se înfurie al doilea, dacă toată lumea asta necăjită se plînge; şi ar trebui s-o spunem cu toţii, dacă o să ne întrebe. Numai că la noi nu-i tocmai aşa : de ţipat, ţipă toţi în păr, dar cînd e să se facă treabă, toţi dau îndărăt, nu mai suflă unul.</w:t>
      </w:r>
    </w:p>
    <w:p>
      <w:pPr>
        <w:pStyle w:val="Normal"/>
        <w:shd w:fill="FFFFFF" w:val="clear"/>
        <w:rPr>
          <w:sz w:val="24"/>
          <w:szCs w:val="24"/>
        </w:rPr>
      </w:pPr>
      <w:r>
        <w:rPr>
          <w:color w:val="000000"/>
          <w:sz w:val="22"/>
          <w:szCs w:val="22"/>
        </w:rPr>
        <w:t xml:space="preserve">—  </w:t>
      </w:r>
      <w:r>
        <w:rPr>
          <w:color w:val="000000"/>
          <w:sz w:val="22"/>
          <w:szCs w:val="22"/>
        </w:rPr>
        <w:t>Dar tu cum credeai ? îl lămureşte ocnaşul cu balalaică. Unde te trezeşti aici ? Nu sîntem la puşcărie, în fundul ocnei ?</w:t>
      </w:r>
    </w:p>
    <w:p>
      <w:pPr>
        <w:pStyle w:val="Normal"/>
        <w:shd w:fill="FFFFFF" w:val="clear"/>
        <w:rPr>
          <w:sz w:val="24"/>
          <w:szCs w:val="24"/>
        </w:rPr>
      </w:pPr>
      <w:r>
        <w:rPr>
          <w:color w:val="000000"/>
          <w:sz w:val="22"/>
          <w:szCs w:val="22"/>
        </w:rPr>
        <w:t xml:space="preserve">—  </w:t>
      </w:r>
      <w:r>
        <w:rPr>
          <w:color w:val="000000"/>
          <w:sz w:val="22"/>
          <w:szCs w:val="22"/>
        </w:rPr>
        <w:t>Mai deunăzi, urmează vorbăreţul cel bătăios, fără să ia seama la ce i se răspunde, rămăsese un pic de făină pe fun</w:t>
        <w:softHyphen/>
        <w:t>dul lăzii; o răzuie, o scutură, o mătură şi-o adună; ei, cît să fi fost ? Ia, acolo, o nimica toată ; băieţii, hai că s-o vîndă. Ţi-ai găsit ! i-a şi ajuns la urechi; a pălăvrăgit zevzecul de</w:t>
      </w:r>
    </w:p>
    <w:p>
      <w:pPr>
        <w:pStyle w:val="Normal"/>
        <w:shd w:fill="FFFFFF" w:val="clear"/>
        <w:rPr>
          <w:sz w:val="24"/>
          <w:szCs w:val="24"/>
        </w:rPr>
      </w:pPr>
      <w:r>
        <w:rPr>
          <w:b/>
          <w:bCs/>
          <w:color w:val="000000"/>
          <w:sz w:val="16"/>
          <w:szCs w:val="16"/>
        </w:rPr>
        <w:t>41*</w:t>
      </w:r>
    </w:p>
    <w:p>
      <w:pPr>
        <w:pStyle w:val="Normal"/>
        <w:shd w:fill="FFFFFF" w:val="clear"/>
        <w:rPr>
          <w:sz w:val="24"/>
          <w:szCs w:val="24"/>
        </w:rPr>
      </w:pPr>
      <w:r>
        <w:rPr>
          <w:rFonts w:cs="Arial" w:ascii="Arial" w:hAnsi="Arial"/>
          <w:color w:val="000000"/>
          <w:sz w:val="16"/>
          <w:szCs w:val="16"/>
        </w:rPr>
        <w:t>843</w:t>
      </w:r>
    </w:p>
    <w:p>
      <w:pPr>
        <w:pStyle w:val="Normal"/>
        <w:shd w:fill="FFFFFF" w:val="clear"/>
        <w:rPr>
          <w:sz w:val="24"/>
          <w:szCs w:val="24"/>
        </w:rPr>
      </w:pPr>
      <w:r>
        <w:rPr>
          <w:color w:val="000000"/>
          <w:sz w:val="22"/>
          <w:szCs w:val="22"/>
        </w:rPr>
        <w:t>magazioner ; şi unde mi ţi-o ia frumuşel, făina, şi ţi-o trece, neică, la economii — pricepi ? Păi, dreptate-i asta ?</w:t>
      </w:r>
    </w:p>
    <w:p>
      <w:pPr>
        <w:pStyle w:val="Normal"/>
        <w:shd w:fill="FFFFFF" w:val="clear"/>
        <w:rPr>
          <w:sz w:val="24"/>
          <w:szCs w:val="24"/>
        </w:rPr>
      </w:pPr>
      <w:r>
        <w:rPr>
          <w:color w:val="000000"/>
          <w:sz w:val="22"/>
          <w:szCs w:val="22"/>
        </w:rPr>
        <w:t xml:space="preserve">—  </w:t>
      </w:r>
      <w:r>
        <w:rPr>
          <w:color w:val="000000"/>
          <w:sz w:val="22"/>
          <w:szCs w:val="22"/>
        </w:rPr>
        <w:t>Şi cui vrei să te plîngi ?</w:t>
      </w:r>
    </w:p>
    <w:p>
      <w:pPr>
        <w:pStyle w:val="Normal"/>
        <w:shd w:fill="FFFFFF" w:val="clear"/>
        <w:rPr>
          <w:sz w:val="24"/>
          <w:szCs w:val="24"/>
        </w:rPr>
      </w:pPr>
      <w:r>
        <w:rPr>
          <w:color w:val="000000"/>
          <w:sz w:val="22"/>
          <w:szCs w:val="22"/>
        </w:rPr>
        <w:t xml:space="preserve"> </w:t>
      </w:r>
      <w:r>
        <w:rPr>
          <w:color w:val="000000"/>
          <w:sz w:val="22"/>
          <w:szCs w:val="22"/>
        </w:rPr>
        <w:t>Cui? Levizorului ăl de-o să vie curînd.</w:t>
      </w:r>
    </w:p>
    <w:p>
      <w:pPr>
        <w:pStyle w:val="Normal"/>
        <w:shd w:fill="FFFFFF" w:val="clear"/>
        <w:rPr>
          <w:sz w:val="24"/>
          <w:szCs w:val="24"/>
        </w:rPr>
      </w:pPr>
      <w:r>
        <w:rPr>
          <w:color w:val="000000"/>
          <w:sz w:val="22"/>
          <w:szCs w:val="22"/>
        </w:rPr>
        <w:t xml:space="preserve">—  </w:t>
      </w:r>
      <w:r>
        <w:rPr>
          <w:color w:val="000000"/>
          <w:sz w:val="22"/>
          <w:szCs w:val="22"/>
        </w:rPr>
        <w:t>Ce levizor ? Care levizor ?</w:t>
      </w:r>
    </w:p>
    <w:p>
      <w:pPr>
        <w:pStyle w:val="Normal"/>
        <w:shd w:fill="FFFFFF" w:val="clear"/>
        <w:rPr>
          <w:sz w:val="24"/>
          <w:szCs w:val="24"/>
        </w:rPr>
      </w:pPr>
      <w:r>
        <w:rPr>
          <w:color w:val="000000"/>
          <w:sz w:val="22"/>
          <w:szCs w:val="22"/>
        </w:rPr>
        <w:t xml:space="preserve"> </w:t>
      </w:r>
      <w:r>
        <w:rPr>
          <w:color w:val="000000"/>
          <w:sz w:val="22"/>
          <w:szCs w:val="22"/>
        </w:rPr>
        <w:t>Asta aşa e, fraţilor, curînd vine aici un revizor, întă</w:t>
        <w:softHyphen/>
        <w:t xml:space="preserve">reşte un ocnaş tînăr, dezgheţat, cu ştiinţă de carte, fost furier, care citise cîndva </w:t>
      </w:r>
      <w:r>
        <w:rPr>
          <w:i/>
          <w:iCs/>
          <w:color w:val="000000"/>
          <w:sz w:val="22"/>
          <w:szCs w:val="22"/>
        </w:rPr>
        <w:t xml:space="preserve">Ducesa de la Valliere, </w:t>
      </w:r>
      <w:r>
        <w:rPr>
          <w:color w:val="000000"/>
          <w:sz w:val="22"/>
          <w:szCs w:val="22"/>
        </w:rPr>
        <w:t>ori aşa ceva. E glumeţ şi vesel, dar fiindcă e om umblat şi cunoaşte multe lucruri, ocnaşii îl respectă. Făcîndu-se că nu observă impre</w:t>
        <w:softHyphen/>
        <w:t>sia pe care o produc vorbele lui despre revizor şi fără a ţine seama de curiozitatea generală, aţîţată prin această veste, o luă din loc şi se duse la bucătar să-i ceară un ficăţel. Bucă</w:t>
        <w:softHyphen/>
        <w:t>tarii noştri vindeau cîteodată asemenea lucruri; cumpărau, de pildă, un ficat întreg cu banii lor, pe care-l frigeau, îl tăiau apoi în bucăţele şi îl vindeau aşa ocnaşilor.</w:t>
      </w:r>
    </w:p>
    <w:p>
      <w:pPr>
        <w:pStyle w:val="Normal"/>
        <w:shd w:fill="FFFFFF" w:val="clear"/>
        <w:rPr>
          <w:sz w:val="24"/>
          <w:szCs w:val="24"/>
        </w:rPr>
      </w:pPr>
      <w:r>
        <w:rPr>
          <w:color w:val="000000"/>
          <w:sz w:val="22"/>
          <w:szCs w:val="22"/>
        </w:rPr>
        <w:t xml:space="preserve">— </w:t>
      </w:r>
      <w:r>
        <w:rPr>
          <w:color w:val="000000"/>
          <w:sz w:val="22"/>
          <w:szCs w:val="22"/>
        </w:rPr>
        <w:t>De cît vrei: de-o juma de copeică sau de una întreagă ?</w:t>
      </w:r>
    </w:p>
    <w:p>
      <w:pPr>
        <w:pStyle w:val="Normal"/>
        <w:shd w:fill="FFFFFF" w:val="clear"/>
        <w:rPr>
          <w:sz w:val="24"/>
          <w:szCs w:val="24"/>
        </w:rPr>
      </w:pPr>
      <w:r>
        <w:rPr>
          <w:color w:val="000000"/>
          <w:sz w:val="22"/>
          <w:szCs w:val="22"/>
        </w:rPr>
        <w:t>întrebă bucătarul.</w:t>
      </w:r>
    </w:p>
    <w:p>
      <w:pPr>
        <w:pStyle w:val="Normal"/>
        <w:shd w:fill="FFFFFF" w:val="clear"/>
        <w:rPr>
          <w:sz w:val="24"/>
          <w:szCs w:val="24"/>
        </w:rPr>
      </w:pPr>
      <w:r>
        <w:rPr>
          <w:color w:val="000000"/>
          <w:sz w:val="22"/>
          <w:szCs w:val="22"/>
        </w:rPr>
        <w:t xml:space="preserve">—  </w:t>
      </w:r>
      <w:r>
        <w:rPr>
          <w:color w:val="000000"/>
          <w:sz w:val="22"/>
          <w:szCs w:val="22"/>
        </w:rPr>
        <w:t>Taie-mi de una întreagă, să crape pizmaşii de ciudă ! răspunse ocnaşul. Un general, fraţilor, un general care vine anume din Petersburg ca să cerceteze întreaga Siberie. Aşa, să ştiţi.  Am auzit-o din gura ordonanţelor comandantului.</w:t>
      </w:r>
    </w:p>
    <w:p>
      <w:pPr>
        <w:pStyle w:val="Normal"/>
        <w:shd w:fill="FFFFFF" w:val="clear"/>
        <w:rPr>
          <w:sz w:val="24"/>
          <w:szCs w:val="24"/>
        </w:rPr>
      </w:pPr>
      <w:r>
        <w:rPr>
          <w:color w:val="000000"/>
          <w:sz w:val="22"/>
          <w:szCs w:val="22"/>
        </w:rPr>
        <w:t>Vestea stîrneşte o emoţie extraordinară. Timp de un sfert d» oră nu se discută decît cine poate să fie generalul, ce fel de general e şi dacă e mai mare în grad decît generalii de pe aici.  Ocnaşilor  le place  grozav  să discute  despre  ranguri, funcţii, grade, şefi, despre cine e mai mare, care pe care poate să-l pună cu botul pe labe, care din ei poate să-i facă pe toţi ceilalţi să stea sluj în faţa lui şi în faţa cui, la rîndu-i, stă smirna ; şi se ceartă, şi se înjură din pricina acestor generali, ba uneori ajung şi la bătaie. Unii se vor întreba, poate: ce-i îndemna să pună atîta patimă într-o chestiune ca asta ? Dacă ne gîndim însă că aici gradul de pricepere, de cunoaştere a lumii, importanţa pe care a avut-o omul în societate înainte de a fi fost adus în temniţă se măsoară după capacitatea de a deţine cît mai multe  informaţii despre şefi şi generali, răspunsul se impune de la sine. în general, discuţiile despre şefi, superiori şi personajele sus-puse din ierarhia administra</w:t>
        <w:softHyphen/>
        <w:t>tivă erau considerate la noi în temniţă ca   fiind   cele   mai importante şi mai „subţiri".</w:t>
      </w:r>
    </w:p>
    <w:p>
      <w:pPr>
        <w:pStyle w:val="Normal"/>
        <w:shd w:fill="FFFFFF" w:val="clear"/>
        <w:rPr>
          <w:sz w:val="24"/>
          <w:szCs w:val="24"/>
        </w:rPr>
      </w:pPr>
      <w:r>
        <w:rPr>
          <w:color w:val="000000"/>
          <w:sz w:val="22"/>
          <w:szCs w:val="22"/>
        </w:rPr>
        <w:t xml:space="preserve">— </w:t>
      </w:r>
      <w:r>
        <w:rPr>
          <w:color w:val="000000"/>
          <w:sz w:val="22"/>
          <w:szCs w:val="22"/>
        </w:rPr>
        <w:t>Va să zică, e adevărat că-l scoate pe maior, zise Kvasov,</w:t>
      </w:r>
    </w:p>
    <w:p>
      <w:pPr>
        <w:pStyle w:val="Normal"/>
        <w:shd w:fill="FFFFFF" w:val="clear"/>
        <w:rPr>
          <w:sz w:val="24"/>
          <w:szCs w:val="24"/>
        </w:rPr>
      </w:pPr>
      <w:r>
        <w:rPr>
          <w:rFonts w:cs="Arial" w:ascii="Arial" w:hAnsi="Arial"/>
          <w:color w:val="000000"/>
          <w:sz w:val="16"/>
          <w:szCs w:val="16"/>
        </w:rPr>
        <w:t>644</w:t>
      </w:r>
    </w:p>
    <w:p>
      <w:pPr>
        <w:pStyle w:val="Normal"/>
        <w:shd w:fill="FFFFFF" w:val="clear"/>
        <w:rPr>
          <w:sz w:val="24"/>
          <w:szCs w:val="24"/>
        </w:rPr>
      </w:pPr>
      <w:r>
        <w:rPr>
          <w:color w:val="000000"/>
          <w:sz w:val="22"/>
          <w:szCs w:val="22"/>
        </w:rPr>
        <w:t>un omuleţ roşcovan, repezit şi cam nătîng. El stîrnise zvonul despre maior.</w:t>
      </w:r>
    </w:p>
    <w:p>
      <w:pPr>
        <w:pStyle w:val="Normal"/>
        <w:shd w:fill="FFFFFF" w:val="clear"/>
        <w:rPr>
          <w:sz w:val="24"/>
          <w:szCs w:val="24"/>
        </w:rPr>
      </w:pPr>
      <w:r>
        <w:rPr>
          <w:color w:val="000000"/>
          <w:sz w:val="22"/>
          <w:szCs w:val="22"/>
        </w:rPr>
        <w:t xml:space="preserve">—  </w:t>
      </w:r>
      <w:r>
        <w:rPr>
          <w:color w:val="000000"/>
          <w:sz w:val="22"/>
          <w:szCs w:val="22"/>
        </w:rPr>
        <w:t>Nici o grijă ; ştie el cum să-i ungă ! rosteşte cu glas apăsat bătrînul cel ursuz, isprăvindu-şi ciorba de varză acră.</w:t>
      </w:r>
    </w:p>
    <w:p>
      <w:pPr>
        <w:pStyle w:val="Normal"/>
        <w:shd w:fill="FFFFFF" w:val="clear"/>
        <w:rPr>
          <w:sz w:val="24"/>
          <w:szCs w:val="24"/>
        </w:rPr>
      </w:pPr>
      <w:r>
        <w:rPr>
          <w:color w:val="000000"/>
          <w:sz w:val="22"/>
          <w:szCs w:val="22"/>
        </w:rPr>
        <w:t xml:space="preserve">—  </w:t>
      </w:r>
      <w:r>
        <w:rPr>
          <w:color w:val="000000"/>
          <w:sz w:val="22"/>
          <w:szCs w:val="22"/>
        </w:rPr>
        <w:t>Să ştiţi că aşa o să se întîmple, zice un altul, îi unge. Are de unde, că doar a furat destul ! A fost comandant de batalion încă înainte de a veni aici. Mai acum vreo cîtăva vreme voia să se însoare cu fata protopopului.</w:t>
      </w:r>
    </w:p>
    <w:p>
      <w:pPr>
        <w:pStyle w:val="Normal"/>
        <w:shd w:fill="FFFFFF" w:val="clear"/>
        <w:rPr>
          <w:sz w:val="24"/>
          <w:szCs w:val="24"/>
        </w:rPr>
      </w:pPr>
      <w:r>
        <w:rPr>
          <w:color w:val="000000"/>
          <w:sz w:val="22"/>
          <w:szCs w:val="22"/>
        </w:rPr>
        <w:t xml:space="preserve">—  </w:t>
      </w:r>
      <w:r>
        <w:rPr>
          <w:color w:val="000000"/>
          <w:sz w:val="22"/>
          <w:szCs w:val="22"/>
        </w:rPr>
        <w:t>Da uite că nu s-a însurat:   i-au dat paşaportul;   e prea sărac pentru ei. Halal ginere ! N-are decît hainele de pe el. Anul trecut, de Paşti, a pierdut la cărţi tot ce-a avut. Mi-a spus Fedka.</w:t>
      </w:r>
    </w:p>
    <w:p>
      <w:pPr>
        <w:pStyle w:val="Normal"/>
        <w:shd w:fill="FFFFFF" w:val="clear"/>
        <w:rPr>
          <w:sz w:val="24"/>
          <w:szCs w:val="24"/>
        </w:rPr>
      </w:pPr>
      <w:r>
        <w:rPr>
          <w:color w:val="000000"/>
          <w:sz w:val="22"/>
          <w:szCs w:val="22"/>
        </w:rPr>
        <w:t xml:space="preserve">—  </w:t>
      </w:r>
      <w:r>
        <w:rPr>
          <w:color w:val="000000"/>
          <w:sz w:val="22"/>
          <w:szCs w:val="22"/>
        </w:rPr>
        <w:t>De, lupu-şi schimbă părul, dar năravul ba.</w:t>
      </w:r>
    </w:p>
    <w:p>
      <w:pPr>
        <w:pStyle w:val="Normal"/>
        <w:shd w:fill="FFFFFF" w:val="clear"/>
        <w:rPr>
          <w:sz w:val="24"/>
          <w:szCs w:val="24"/>
        </w:rPr>
      </w:pPr>
      <w:r>
        <w:rPr>
          <w:color w:val="000000"/>
          <w:sz w:val="22"/>
          <w:szCs w:val="22"/>
        </w:rPr>
        <w:t xml:space="preserve">—  </w:t>
      </w:r>
      <w:r>
        <w:rPr>
          <w:color w:val="000000"/>
          <w:sz w:val="22"/>
          <w:szCs w:val="22"/>
        </w:rPr>
        <w:t>Ce să spun, mă fraţilor, nu-i bine să te însori cînd eşti sărac : noaptea-i scurtă, iar necazurile... Am fost şi eu însurat! se amestecă în vorbă Skuratov.</w:t>
      </w:r>
    </w:p>
    <w:p>
      <w:pPr>
        <w:pStyle w:val="Normal"/>
        <w:shd w:fill="FFFFFF" w:val="clear"/>
        <w:rPr>
          <w:sz w:val="24"/>
          <w:szCs w:val="24"/>
        </w:rPr>
      </w:pPr>
      <w:r>
        <w:rPr>
          <w:color w:val="000000"/>
          <w:sz w:val="22"/>
          <w:szCs w:val="22"/>
        </w:rPr>
        <w:t xml:space="preserve">—  </w:t>
      </w:r>
      <w:r>
        <w:rPr>
          <w:color w:val="000000"/>
          <w:sz w:val="22"/>
          <w:szCs w:val="22"/>
        </w:rPr>
        <w:t>Păi sigur !   Chiar de tine era vorba, îl ia peste picior fostul furier. Iar tu, Kvasov, eşti prost dacă crezi că un gene</w:t>
        <w:softHyphen/>
        <w:t>ral ca ăsta o să se lase uns de un maior şi că un coşcogea general o să fie trimis tocmai din Petersburg anume ca să-l controleze pe maiorul nostru !</w:t>
      </w:r>
    </w:p>
    <w:p>
      <w:pPr>
        <w:pStyle w:val="Normal"/>
        <w:shd w:fill="FFFFFF" w:val="clear"/>
        <w:rPr>
          <w:sz w:val="24"/>
          <w:szCs w:val="24"/>
        </w:rPr>
      </w:pPr>
      <w:r>
        <w:rPr>
          <w:color w:val="000000"/>
          <w:sz w:val="22"/>
          <w:szCs w:val="22"/>
        </w:rPr>
        <w:t xml:space="preserve">—  </w:t>
      </w:r>
      <w:r>
        <w:rPr>
          <w:color w:val="000000"/>
          <w:sz w:val="22"/>
          <w:szCs w:val="22"/>
        </w:rPr>
        <w:t>Şi ce, dacă-i general crezi că n-o să ia bani ?   spuse sceptic cineva din mulţime.</w:t>
      </w:r>
    </w:p>
    <w:p>
      <w:pPr>
        <w:pStyle w:val="Normal"/>
        <w:shd w:fill="FFFFFF" w:val="clear"/>
        <w:rPr>
          <w:sz w:val="24"/>
          <w:szCs w:val="24"/>
        </w:rPr>
      </w:pPr>
      <w:r>
        <w:rPr>
          <w:color w:val="000000"/>
          <w:sz w:val="22"/>
          <w:szCs w:val="22"/>
        </w:rPr>
        <w:t xml:space="preserve">—  </w:t>
      </w:r>
      <w:r>
        <w:rPr>
          <w:color w:val="000000"/>
          <w:sz w:val="22"/>
          <w:szCs w:val="22"/>
        </w:rPr>
        <w:t>N-o să ia, fireşte, iar dacă ia, trebuie să i se dea din gros, nu glumă. Altfel nu primeşte.</w:t>
      </w:r>
    </w:p>
    <w:p>
      <w:pPr>
        <w:pStyle w:val="Normal"/>
        <w:shd w:fill="FFFFFF" w:val="clear"/>
        <w:rPr>
          <w:sz w:val="24"/>
          <w:szCs w:val="24"/>
        </w:rPr>
      </w:pPr>
      <w:r>
        <w:rPr>
          <w:color w:val="000000"/>
          <w:sz w:val="22"/>
          <w:szCs w:val="22"/>
        </w:rPr>
        <w:t xml:space="preserve">—  </w:t>
      </w:r>
      <w:r>
        <w:rPr>
          <w:color w:val="000000"/>
          <w:sz w:val="22"/>
          <w:szCs w:val="22"/>
        </w:rPr>
        <w:t>Asta-i! Mă rog, după grad !</w:t>
      </w:r>
    </w:p>
    <w:p>
      <w:pPr>
        <w:pStyle w:val="Normal"/>
        <w:shd w:fill="FFFFFF" w:val="clear"/>
        <w:rPr>
          <w:sz w:val="24"/>
          <w:szCs w:val="24"/>
        </w:rPr>
      </w:pPr>
      <w:r>
        <w:rPr>
          <w:color w:val="000000"/>
          <w:sz w:val="22"/>
          <w:szCs w:val="22"/>
        </w:rPr>
        <w:t xml:space="preserve">—  </w:t>
      </w:r>
      <w:r>
        <w:rPr>
          <w:color w:val="000000"/>
          <w:sz w:val="22"/>
          <w:szCs w:val="22"/>
        </w:rPr>
        <w:t>Ciupeşte el şi generalul de unde poate, declară cate</w:t>
        <w:softHyphen/>
        <w:t>goric Kvasov.</w:t>
      </w:r>
    </w:p>
    <w:p>
      <w:pPr>
        <w:pStyle w:val="Normal"/>
        <w:shd w:fill="FFFFFF" w:val="clear"/>
        <w:rPr>
          <w:sz w:val="24"/>
          <w:szCs w:val="24"/>
        </w:rPr>
      </w:pPr>
      <w:r>
        <w:rPr>
          <w:color w:val="000000"/>
          <w:sz w:val="22"/>
          <w:szCs w:val="22"/>
        </w:rPr>
        <w:t xml:space="preserve">—  </w:t>
      </w:r>
      <w:r>
        <w:rPr>
          <w:color w:val="000000"/>
          <w:sz w:val="22"/>
          <w:szCs w:val="22"/>
        </w:rPr>
        <w:t>I-ai dat tu vreodată, de eşti atît de sigur ? îl întrebă cu dispreţ Bakluşin, care tocmai intră. Ai văzut cel puţin un general la viaţa ta ?</w:t>
      </w:r>
    </w:p>
    <w:p>
      <w:pPr>
        <w:pStyle w:val="Normal"/>
        <w:shd w:fill="FFFFFF" w:val="clear"/>
        <w:rPr>
          <w:sz w:val="24"/>
          <w:szCs w:val="24"/>
        </w:rPr>
      </w:pPr>
      <w:r>
        <w:rPr>
          <w:color w:val="000000"/>
          <w:sz w:val="22"/>
          <w:szCs w:val="22"/>
        </w:rPr>
        <w:t xml:space="preserve">—  </w:t>
      </w:r>
      <w:r>
        <w:rPr>
          <w:color w:val="000000"/>
          <w:sz w:val="22"/>
          <w:szCs w:val="22"/>
        </w:rPr>
        <w:t>Şi dacă am văzut ?</w:t>
      </w:r>
    </w:p>
    <w:p>
      <w:pPr>
        <w:pStyle w:val="Normal"/>
        <w:shd w:fill="FFFFFF" w:val="clear"/>
        <w:rPr>
          <w:sz w:val="24"/>
          <w:szCs w:val="24"/>
        </w:rPr>
      </w:pPr>
      <w:r>
        <w:rPr>
          <w:color w:val="000000"/>
          <w:sz w:val="22"/>
          <w:szCs w:val="22"/>
        </w:rPr>
        <w:t xml:space="preserve">—  </w:t>
      </w:r>
      <w:r>
        <w:rPr>
          <w:color w:val="000000"/>
          <w:sz w:val="22"/>
          <w:szCs w:val="22"/>
        </w:rPr>
        <w:t>Minţi!</w:t>
      </w:r>
    </w:p>
    <w:p>
      <w:pPr>
        <w:pStyle w:val="Normal"/>
        <w:shd w:fill="FFFFFF" w:val="clear"/>
        <w:rPr>
          <w:sz w:val="24"/>
          <w:szCs w:val="24"/>
        </w:rPr>
      </w:pPr>
      <w:r>
        <w:rPr>
          <w:color w:val="000000"/>
          <w:sz w:val="22"/>
          <w:szCs w:val="22"/>
        </w:rPr>
        <w:t xml:space="preserve">—  </w:t>
      </w:r>
      <w:r>
        <w:rPr>
          <w:color w:val="000000"/>
          <w:sz w:val="22"/>
          <w:szCs w:val="22"/>
        </w:rPr>
        <w:t>Minte tu, dacă-ţi dă mîna !</w:t>
      </w:r>
    </w:p>
    <w:p>
      <w:pPr>
        <w:pStyle w:val="Normal"/>
        <w:shd w:fill="FFFFFF" w:val="clear"/>
        <w:rPr>
          <w:sz w:val="24"/>
          <w:szCs w:val="24"/>
        </w:rPr>
      </w:pPr>
      <w:r>
        <w:rPr>
          <w:color w:val="000000"/>
          <w:sz w:val="22"/>
          <w:szCs w:val="22"/>
        </w:rPr>
        <w:t xml:space="preserve">—  </w:t>
      </w:r>
      <w:r>
        <w:rPr>
          <w:color w:val="000000"/>
          <w:sz w:val="22"/>
          <w:szCs w:val="22"/>
        </w:rPr>
        <w:t>Băieţi,  dacă  a  văzut el în viaţa lui  un general,  să spună pe care ! Hai, dă-i drumul, că eu îi cunosc pe toţi.</w:t>
      </w:r>
    </w:p>
    <w:p>
      <w:pPr>
        <w:pStyle w:val="Normal"/>
        <w:shd w:fill="FFFFFF" w:val="clear"/>
        <w:rPr>
          <w:sz w:val="24"/>
          <w:szCs w:val="24"/>
        </w:rPr>
      </w:pPr>
      <w:r>
        <w:rPr>
          <w:color w:val="000000"/>
          <w:sz w:val="22"/>
          <w:szCs w:val="22"/>
        </w:rPr>
        <w:t xml:space="preserve">—  </w:t>
      </w:r>
      <w:r>
        <w:rPr>
          <w:color w:val="000000"/>
          <w:sz w:val="22"/>
          <w:szCs w:val="22"/>
        </w:rPr>
        <w:t>L-am văzut pe generalul Zibert, răspunse Kvasov cam şovăielnic.</w:t>
      </w:r>
    </w:p>
    <w:p>
      <w:pPr>
        <w:pStyle w:val="Normal"/>
        <w:shd w:fill="FFFFFF" w:val="clear"/>
        <w:rPr>
          <w:sz w:val="24"/>
          <w:szCs w:val="24"/>
        </w:rPr>
      </w:pPr>
      <w:r>
        <w:rPr>
          <w:color w:val="000000"/>
          <w:sz w:val="22"/>
          <w:szCs w:val="22"/>
        </w:rPr>
        <w:t xml:space="preserve">—  </w:t>
      </w:r>
      <w:r>
        <w:rPr>
          <w:color w:val="000000"/>
          <w:sz w:val="22"/>
          <w:szCs w:val="22"/>
        </w:rPr>
        <w:t>Zibert ? Nu există general cu numele ăsta. Se vede că ţi-a gîdilat puţin spatele cu nuiaua cînd era încă locotenent-colonel, iar ţie, de frică, ţi s-a părut că-i general.</w:t>
      </w:r>
    </w:p>
    <w:p>
      <w:pPr>
        <w:pStyle w:val="Normal"/>
        <w:shd w:fill="FFFFFF" w:val="clear"/>
        <w:rPr>
          <w:sz w:val="24"/>
          <w:szCs w:val="24"/>
        </w:rPr>
      </w:pPr>
      <w:r>
        <w:rPr>
          <w:color w:val="000000"/>
        </w:rPr>
        <w:t>545</w:t>
      </w:r>
    </w:p>
    <w:p>
      <w:pPr>
        <w:pStyle w:val="Normal"/>
        <w:shd w:fill="FFFFFF" w:val="clear"/>
        <w:rPr>
          <w:sz w:val="24"/>
          <w:szCs w:val="24"/>
        </w:rPr>
      </w:pPr>
      <w:r>
        <w:rPr>
          <w:color w:val="000000"/>
          <w:sz w:val="22"/>
          <w:szCs w:val="22"/>
        </w:rPr>
        <w:t xml:space="preserve">— </w:t>
      </w:r>
      <w:r>
        <w:rPr>
          <w:color w:val="000000"/>
          <w:sz w:val="22"/>
          <w:szCs w:val="22"/>
        </w:rPr>
        <w:t>Ascultaţi-mă pe mine, fraţilor, strigă Skuratov, că sînt om însurat. Era cu adevăratelea la Moscova un general pe care-l chema Zibert, neamţ după nume, dar era rus de-al nostru pravoslavnic. Se spovedea la preotul rusesc în fiecare an în postul SîntăMariei şi tot bea, mă fraţilor, la apă ca o raţă, cîte patruzeci de pahare cu apă de rîu în fiece zi. Cică, asta îl lecuia de nu ştiu ce boală :   mi-a spus-o camerdi-</w:t>
      </w:r>
    </w:p>
    <w:p>
      <w:pPr>
        <w:pStyle w:val="Normal"/>
        <w:shd w:fill="FFFFFF" w:val="clear"/>
        <w:rPr>
          <w:sz w:val="24"/>
          <w:szCs w:val="24"/>
        </w:rPr>
      </w:pPr>
      <w:r>
        <w:rPr>
          <w:color w:val="000000"/>
          <w:sz w:val="22"/>
          <w:szCs w:val="22"/>
        </w:rPr>
        <w:t>nerul   lui.</w:t>
      </w:r>
    </w:p>
    <w:p>
      <w:pPr>
        <w:pStyle w:val="Normal"/>
        <w:shd w:fill="FFFFFF" w:val="clear"/>
        <w:rPr>
          <w:sz w:val="24"/>
          <w:szCs w:val="24"/>
        </w:rPr>
      </w:pPr>
      <w:r>
        <w:rPr>
          <w:color w:val="000000"/>
          <w:sz w:val="22"/>
          <w:szCs w:val="22"/>
        </w:rPr>
        <w:t xml:space="preserve">—  </w:t>
      </w:r>
      <w:r>
        <w:rPr>
          <w:color w:val="000000"/>
          <w:sz w:val="22"/>
          <w:szCs w:val="22"/>
        </w:rPr>
        <w:t>Şi n-a făcut broaşte în burtă ? întrebă mucalit ocnaşul</w:t>
      </w:r>
    </w:p>
    <w:p>
      <w:pPr>
        <w:pStyle w:val="Normal"/>
        <w:shd w:fill="FFFFFF" w:val="clear"/>
        <w:rPr>
          <w:sz w:val="24"/>
          <w:szCs w:val="24"/>
        </w:rPr>
      </w:pPr>
      <w:r>
        <w:rPr>
          <w:color w:val="000000"/>
          <w:sz w:val="22"/>
          <w:szCs w:val="22"/>
        </w:rPr>
        <w:t>cu balalaica.</w:t>
      </w:r>
    </w:p>
    <w:p>
      <w:pPr>
        <w:pStyle w:val="Normal"/>
        <w:shd w:fill="FFFFFF" w:val="clear"/>
        <w:rPr>
          <w:sz w:val="24"/>
          <w:szCs w:val="24"/>
        </w:rPr>
      </w:pPr>
      <w:r>
        <w:rPr>
          <w:color w:val="000000"/>
          <w:sz w:val="22"/>
          <w:szCs w:val="22"/>
        </w:rPr>
        <w:t xml:space="preserve">—  </w:t>
      </w:r>
      <w:r>
        <w:rPr>
          <w:color w:val="000000"/>
          <w:sz w:val="22"/>
          <w:szCs w:val="22"/>
        </w:rPr>
        <w:t>la mai lăsaţi gluma! Aici e vorba de lucruri serioase şi ei se ţin de... Adică, ce fel de levizor vine, oameni buni ? găsi momentul să se amestece şi bătrînul ocnaş Martînov, care pe vremuri făcuse armată la husari şi care, în ciuda vîrstei înaintate, era veşnic plin de neastîmpăr.</w:t>
      </w:r>
    </w:p>
    <w:p>
      <w:pPr>
        <w:pStyle w:val="Normal"/>
        <w:shd w:fill="FFFFFF" w:val="clear"/>
        <w:rPr>
          <w:sz w:val="24"/>
          <w:szCs w:val="24"/>
        </w:rPr>
      </w:pPr>
      <w:r>
        <w:rPr>
          <w:color w:val="000000"/>
          <w:sz w:val="22"/>
          <w:szCs w:val="22"/>
        </w:rPr>
        <w:t xml:space="preserve">—  </w:t>
      </w:r>
      <w:r>
        <w:rPr>
          <w:color w:val="000000"/>
          <w:sz w:val="22"/>
          <w:szCs w:val="22"/>
        </w:rPr>
        <w:t>Vedeţi-vă de treabă ! Nişte minciuni gogonate ! îşi dă cu părerea un neîncrezător. Şi cum le mai scornesc, şi le mai</w:t>
      </w:r>
    </w:p>
    <w:p>
      <w:pPr>
        <w:pStyle w:val="Normal"/>
        <w:shd w:fill="FFFFFF" w:val="clear"/>
        <w:rPr>
          <w:sz w:val="24"/>
          <w:szCs w:val="24"/>
        </w:rPr>
      </w:pPr>
      <w:r>
        <w:rPr>
          <w:color w:val="000000"/>
          <w:sz w:val="22"/>
          <w:szCs w:val="22"/>
        </w:rPr>
        <w:t>potrivesc ! Prostii.</w:t>
      </w:r>
    </w:p>
    <w:p>
      <w:pPr>
        <w:pStyle w:val="Normal"/>
        <w:shd w:fill="FFFFFF" w:val="clear"/>
        <w:rPr>
          <w:sz w:val="24"/>
          <w:szCs w:val="24"/>
        </w:rPr>
      </w:pPr>
      <w:r>
        <w:rPr>
          <w:color w:val="000000"/>
          <w:sz w:val="22"/>
          <w:szCs w:val="22"/>
        </w:rPr>
        <w:t xml:space="preserve">—  </w:t>
      </w:r>
      <w:r>
        <w:rPr>
          <w:color w:val="000000"/>
          <w:sz w:val="22"/>
          <w:szCs w:val="22"/>
        </w:rPr>
        <w:t>Nu, nu sînt prostii ! intervine sentenţios Kulikov, care pînă atunci urmărise tăcut şi grav toată conversaţia. E un om de vreo cincizeci de ani, cumpănit la vorbă şi arătos la chip. E conştient de acest lucru şi asta îi dă un aer de trufaşă superioritate.  Are  în vinele lui  ceva sînge  ţigănesc,  e  de meserie veterinar, cîştigă în oraş parale bune lecuind caii şi în temniţă face negoţ cu rachiu. E om deştept, umblat, trecut prin ciur şi dîrmon. îşi drămuieşte cu atîta grijă cuvintele, de parcă ar lăsa să-i scape din gură nestemate.</w:t>
      </w:r>
    </w:p>
    <w:p>
      <w:pPr>
        <w:pStyle w:val="Normal"/>
        <w:shd w:fill="FFFFFF" w:val="clear"/>
        <w:rPr>
          <w:sz w:val="24"/>
          <w:szCs w:val="24"/>
        </w:rPr>
      </w:pPr>
      <w:r>
        <w:rPr>
          <w:color w:val="000000"/>
          <w:sz w:val="22"/>
          <w:szCs w:val="22"/>
        </w:rPr>
        <w:t xml:space="preserve">— </w:t>
      </w:r>
      <w:r>
        <w:rPr>
          <w:color w:val="000000"/>
          <w:sz w:val="22"/>
          <w:szCs w:val="22"/>
        </w:rPr>
        <w:t>E adevărul adevărat, fraţilor, urmează el, tacticos, am auzit vorbindu-se încă săptămîna trecută că un general cu funcţie de seamă vine în inspecţie prin Siberia. O să-i ungă şi lui careva osia, fireşte, dar nu maiorul nostru : n-are obraz şi n-o să îndrăznească nici să i se arate în ochi. Şi-apoi, nici generalii nu-s toţi pe un calapod. Unul e într-un fel, altul e într-altfel. S-o ştiţi însă de la mine : maiorul n-o să se clin</w:t>
        <w:softHyphen/>
        <w:t>tească de la locul lui. Pe noi nu ne întreabă nimeni, iar ăi mari n-o să se ducă să pîrască pe unul dintre ai lor. Revizo</w:t>
        <w:softHyphen/>
        <w:t>rul se va abate şi pe la temniţă, va arunca o privire ici-colo şi pe-aci ţi-e drumul, iar din raport se va vedea că toate</w:t>
      </w:r>
    </w:p>
    <w:p>
      <w:pPr>
        <w:pStyle w:val="Normal"/>
        <w:shd w:fill="FFFFFF" w:val="clear"/>
        <w:rPr>
          <w:sz w:val="24"/>
          <w:szCs w:val="24"/>
        </w:rPr>
      </w:pPr>
      <w:r>
        <w:rPr>
          <w:color w:val="000000"/>
          <w:sz w:val="22"/>
          <w:szCs w:val="22"/>
        </w:rPr>
        <w:t>sînt în bună rînduială.</w:t>
      </w:r>
    </w:p>
    <w:p>
      <w:pPr>
        <w:pStyle w:val="Normal"/>
        <w:shd w:fill="FFFFFF" w:val="clear"/>
        <w:rPr>
          <w:sz w:val="24"/>
          <w:szCs w:val="24"/>
        </w:rPr>
      </w:pPr>
      <w:r>
        <w:rPr>
          <w:color w:val="000000"/>
          <w:sz w:val="22"/>
          <w:szCs w:val="22"/>
        </w:rPr>
        <w:t xml:space="preserve">— </w:t>
      </w:r>
      <w:r>
        <w:rPr>
          <w:color w:val="000000"/>
          <w:sz w:val="22"/>
          <w:szCs w:val="22"/>
        </w:rPr>
        <w:t>Aşa e. Da maiorul a sfeclit-o : prea o ia de dimineaţă</w:t>
      </w:r>
    </w:p>
    <w:p>
      <w:pPr>
        <w:pStyle w:val="Normal"/>
        <w:shd w:fill="FFFFFF" w:val="clear"/>
        <w:rPr>
          <w:sz w:val="24"/>
          <w:szCs w:val="24"/>
        </w:rPr>
      </w:pPr>
      <w:r>
        <w:rPr>
          <w:color w:val="000000"/>
          <w:sz w:val="22"/>
          <w:szCs w:val="22"/>
        </w:rPr>
        <w:t>cu băutura ; cînd îl cauţi, e beat turtă.</w:t>
      </w:r>
    </w:p>
    <w:p>
      <w:pPr>
        <w:pStyle w:val="Normal"/>
        <w:shd w:fill="FFFFFF" w:val="clear"/>
        <w:rPr>
          <w:sz w:val="24"/>
          <w:szCs w:val="24"/>
        </w:rPr>
      </w:pPr>
      <w:r>
        <w:rPr>
          <w:color w:val="000000"/>
          <w:sz w:val="18"/>
          <w:szCs w:val="18"/>
        </w:rPr>
        <w:t>646</w:t>
      </w:r>
    </w:p>
    <w:p>
      <w:pPr>
        <w:pStyle w:val="Normal"/>
        <w:shd w:fill="FFFFFF" w:val="clear"/>
        <w:rPr>
          <w:sz w:val="24"/>
          <w:szCs w:val="24"/>
        </w:rPr>
      </w:pPr>
      <w:r>
        <w:rPr>
          <w:color w:val="000000"/>
          <w:sz w:val="22"/>
          <w:szCs w:val="22"/>
        </w:rPr>
        <w:t xml:space="preserve"> </w:t>
      </w:r>
      <w:r>
        <w:rPr>
          <w:color w:val="000000"/>
          <w:sz w:val="22"/>
          <w:szCs w:val="22"/>
        </w:rPr>
        <w:t>Cică la noapte îi mai aduce o butie, îl auzii pe Feldka.</w:t>
      </w:r>
    </w:p>
    <w:p>
      <w:pPr>
        <w:pStyle w:val="Normal"/>
        <w:shd w:fill="FFFFFF" w:val="clear"/>
        <w:rPr>
          <w:sz w:val="24"/>
          <w:szCs w:val="24"/>
        </w:rPr>
      </w:pPr>
      <w:r>
        <w:rPr>
          <w:color w:val="000000"/>
          <w:sz w:val="22"/>
          <w:szCs w:val="22"/>
        </w:rPr>
        <w:t xml:space="preserve"> </w:t>
      </w:r>
      <w:r>
        <w:rPr>
          <w:color w:val="000000"/>
          <w:sz w:val="22"/>
          <w:szCs w:val="22"/>
        </w:rPr>
        <w:t>Reaua nărăvire n-are lecuire. Parcă-i întîiaşi dată cînd</w:t>
      </w:r>
    </w:p>
    <w:p>
      <w:pPr>
        <w:pStyle w:val="Normal"/>
        <w:shd w:fill="FFFFFF" w:val="clear"/>
        <w:rPr>
          <w:sz w:val="24"/>
          <w:szCs w:val="24"/>
        </w:rPr>
      </w:pPr>
      <w:r>
        <w:rPr>
          <w:color w:val="000000"/>
          <w:sz w:val="22"/>
          <w:szCs w:val="22"/>
        </w:rPr>
        <w:t>l-aţi văzut beat ?</w:t>
      </w:r>
    </w:p>
    <w:p>
      <w:pPr>
        <w:pStyle w:val="Normal"/>
        <w:shd w:fill="FFFFFF" w:val="clear"/>
        <w:rPr>
          <w:sz w:val="24"/>
          <w:szCs w:val="24"/>
        </w:rPr>
      </w:pPr>
      <w:r>
        <w:rPr>
          <w:color w:val="000000"/>
          <w:sz w:val="22"/>
          <w:szCs w:val="22"/>
        </w:rPr>
        <w:t xml:space="preserve">— </w:t>
      </w:r>
      <w:r>
        <w:rPr>
          <w:color w:val="000000"/>
          <w:sz w:val="22"/>
          <w:szCs w:val="22"/>
        </w:rPr>
        <w:t>Oricum, ar fi prea din cale-afară ca nici generalul să nu-l ia la rost! Pînă cînd o să i se rabde toate potlogăriile ? ! bodogăneau ocnaşii între ei.</w:t>
      </w:r>
    </w:p>
    <w:p>
      <w:pPr>
        <w:pStyle w:val="Normal"/>
        <w:shd w:fill="FFFFFF" w:val="clear"/>
        <w:rPr>
          <w:sz w:val="24"/>
          <w:szCs w:val="24"/>
        </w:rPr>
      </w:pPr>
      <w:r>
        <w:rPr>
          <w:color w:val="000000"/>
          <w:sz w:val="22"/>
          <w:szCs w:val="22"/>
        </w:rPr>
        <w:t>Vestea că în curînd trebuie să sosească un revizor se răspîndeşte ca fulgerul prin întreaga temniţă. Ocnaşii forfo</w:t>
        <w:softHyphen/>
        <w:t>tesc prin curte, transmiţîndu-şi-o nerăbdători unul altuia. Unii îşi păstrează cumpătul, afundîndu-se într-o tăcere gravă, ca să-şi dea astfel importanţă. Alţii rămîn indiferenţi. în pragul uşilor s-au aşezat cei cu balalaicile, în vreme ce alţii stau de vorbă grupuri-grupuri. Unii încearcă să cînte, dar pretutin</w:t>
        <w:softHyphen/>
        <w:t>deni se simte tulburare şi însufleţire.</w:t>
      </w:r>
    </w:p>
    <w:p>
      <w:pPr>
        <w:pStyle w:val="Normal"/>
        <w:shd w:fill="FFFFFF" w:val="clear"/>
        <w:rPr>
          <w:sz w:val="24"/>
          <w:szCs w:val="24"/>
        </w:rPr>
      </w:pPr>
      <w:r>
        <w:rPr>
          <w:color w:val="000000"/>
          <w:sz w:val="22"/>
          <w:szCs w:val="22"/>
        </w:rPr>
        <w:t>La ora nouă se făcea numărătoarea, intram în cazărmi şi se trăgeau zăvoarele la uşi. Nopţile erau scurte. Deşteptarea suna la cinci dimineaţa, şi totuşi nimeni nu putea să adoarmă înainte de unsprezece, fiindcă pînă la acea oră forfota, cu discuţiile şi taifasurile în cazarmă nu mai conteneau, ba uneori se înjghebau şi maidanuri, ca în timpul iernii. Căldura era înăbuşitoare. Cu toate că prin fereastra deschisă pătrundea ră</w:t>
        <w:softHyphen/>
        <w:t>coarea nopţii, ocnaşii se foiau în paturi, neputîndu-şi găsi li</w:t>
        <w:softHyphen/>
        <w:t>niştea necesară pentru odihna aşteptată după truda zilei. Puricii mişunau miriade ; nici iarna nu le ducem lipsa, dar cînd se desprimăvărează, se înmulţesc în număr neînchipuit; auzisem despre asta mai înainte, dar n-am crezut pînă nu i-am simţit pe propria-mi piele. Şi cu cît vara era mai înaintată, cu cît se încălzea vremea, cu atît le sporea numărul şi înverşu</w:t>
        <w:softHyphen/>
        <w:t>narea. E drept că pînă şi cu puricii te poţi obişnui, m-am convins din proprie experienţă, dar cu preţul unor încercări indescriptibile. Cîteodată te aduceau într-un asemenea hal, încît cădeai într-o stare de prostraţie şi de epuizare ca după o criză de febră, şi simţeai că nu dormi, ci zaci într-un fel de toropeală. în sfîrşit, spre ziuă, cînd se mai potoleau şi puricii, obosiţi şi ei, pesemne, de atîta zel, şi izbuteai şi tu să adormi în răcoarea dimineţii somnul cel mai dulce, iată că se auzea duruitul neînduplecat al tobei şi suna deşteptarea. Ascultai, îţi trăgeai cojocul pe cap şi începeai să blestemi fiecare lovi</w:t>
        <w:softHyphen/>
        <w:t>tură de ciocănel, numărîndu-le parcă, iar prin somn ţi se fu</w:t>
        <w:softHyphen/>
        <w:t>rişa în creier gîndul de neîndurat că aşa va fi şi mîine, şi poi-mîine, şi încă ani de-a rîndul, pînă în clipa eliberării. Şi atunci</w:t>
      </w:r>
    </w:p>
    <w:p>
      <w:pPr>
        <w:pStyle w:val="Normal"/>
        <w:shd w:fill="FFFFFF" w:val="clear"/>
        <w:rPr>
          <w:sz w:val="24"/>
          <w:szCs w:val="24"/>
        </w:rPr>
      </w:pPr>
      <w:r>
        <w:rPr>
          <w:color w:val="000000"/>
          <w:sz w:val="18"/>
          <w:szCs w:val="18"/>
        </w:rPr>
        <w:t>647</w:t>
      </w:r>
    </w:p>
    <w:p>
      <w:pPr>
        <w:pStyle w:val="Normal"/>
        <w:shd w:fill="FFFFFF" w:val="clear"/>
        <w:rPr>
          <w:sz w:val="24"/>
          <w:szCs w:val="24"/>
        </w:rPr>
      </w:pPr>
      <w:r>
        <w:rPr>
          <w:color w:val="000000"/>
          <w:sz w:val="22"/>
          <w:szCs w:val="22"/>
        </w:rPr>
        <w:t>te străfulgera şi un alt gînd : dar cînd va veni în sfîrşit această libertate şi unde-i ea ? Trebuia însă să te scoli; începea forfota obişnuită a zilei... Ocnaşii se îmbrăcau, se grăbeau să por</w:t>
        <w:softHyphen/>
        <w:t>nească la lucru. E drept că mai era rost de o oră de somn</w:t>
      </w:r>
    </w:p>
    <w:p>
      <w:pPr>
        <w:pStyle w:val="Normal"/>
        <w:shd w:fill="FFFFFF" w:val="clear"/>
        <w:rPr>
          <w:sz w:val="24"/>
          <w:szCs w:val="24"/>
        </w:rPr>
      </w:pPr>
      <w:r>
        <w:rPr>
          <w:color w:val="000000"/>
          <w:sz w:val="22"/>
          <w:szCs w:val="22"/>
        </w:rPr>
        <w:t>şi la amiază.</w:t>
      </w:r>
    </w:p>
    <w:p>
      <w:pPr>
        <w:pStyle w:val="Normal"/>
        <w:shd w:fill="FFFFFF" w:val="clear"/>
        <w:rPr>
          <w:sz w:val="24"/>
          <w:szCs w:val="24"/>
        </w:rPr>
      </w:pPr>
      <w:r>
        <w:rPr>
          <w:color w:val="000000"/>
          <w:sz w:val="22"/>
          <w:szCs w:val="22"/>
        </w:rPr>
        <w:t>Zvonurile despre revizor începură să se adeverească. Pe zi ce trecea, ele deveneau tot mai precise şi, în sfîrşit, toată lumea află absolut sigur că un general, un mare slujbaş al statului, venea din Petersburg ca să facă o inspecţie prin în</w:t>
        <w:softHyphen/>
        <w:t>treaga Siberie şi că se şi află la Tobolsk. Fiecare zi aducea o veste nouă; ştirile veneau din oraş ; se spunea că toată lumea e speriată, că se iau măsuri urgente ca totul să pară în bună rînduială. Mai-marii oraşului pregăteau o recepţie, baluri şi tot felul de serbări. Convoiuri de ocnaşi erau scoşi să cureţe şi să niveleze străzile fortăreţei, să vopsească stîlpii şi gardu</w:t>
        <w:softHyphen/>
        <w:t>rile, să spoiască şi să repare tot ce se putea zări, tot ce sărea în ochi. Ai noştri înţelegeau foarte bine rostul acestor stră-duinţi şi comentariile lor deveneau din ce în ce mai aprinse şi mai îndrăzneţe. închipuirea lor, cel puţin, nu mai cunoştea margini. Se pregăteau chiar să-şi arate nemulţumirile cînd generalul va întreba de hrană şi de întreţinere, lucru care nu-i împiedica să se certe şi să se ocărască între ei mai departe. Maiorul se perpelea ca pe jăratic. Tot mai des apărea acum prin temniţă, tot mai furios răsuna glasul lui prin cazărmi, tot mai năprasnic se năpustea asupra deţinuţilor pentru orice fleac, tot mai mulţi oameni trimitea la corpulde gardă ca să fie pedepsiţi şi veghea cu străşnicie ca în întreaga temniţă să fie curăţenie şi bună rînduială. Ca un făcut, tocmai în această perioadă se  petrecu un  fapt,   care,   contrar   aşteptărilor, nu numai că nu-l scoase din sărite, cum s-ar fi întîmplat altă dată, ci, dimpotrivă, îi prilejui o mare satisfacţie. Unul din ocnaşi îl izbi pe un altul cu o sulă în piept, chiar în dreptul inimii. Vinovatul se numea Lomov : cel lovit era cunoscut la noi cu numele de Gavrilka, un, yagabond înveterat. Nu ştiu dacă mai avea şi alt nume ; noi l-am cunoscut numai cu acesta. Lomov se trăgea dintr-o familie de ţărani înstăriţi din gubernia T., judeţul K. Toţi membrii familiei, un frate cu cei trei feciori ai săi şi un alt frate fără copii, trăiau împreună în aceeaşi gospodărie. Era o familie de chiaburi despre care se vorbea în toată gubernia că au un capital de trei sute de mii de ruble numerar pus deoparte. Lucrau pămîntul, tăbă-</w:t>
      </w:r>
    </w:p>
    <w:p>
      <w:pPr>
        <w:pStyle w:val="Normal"/>
        <w:shd w:fill="FFFFFF" w:val="clear"/>
        <w:rPr>
          <w:sz w:val="24"/>
          <w:szCs w:val="24"/>
        </w:rPr>
      </w:pPr>
      <w:r>
        <w:rPr>
          <w:color w:val="000000"/>
          <w:sz w:val="22"/>
          <w:szCs w:val="22"/>
        </w:rPr>
        <w:t>648</w:t>
      </w:r>
    </w:p>
    <w:p>
      <w:pPr>
        <w:pStyle w:val="Normal"/>
        <w:shd w:fill="FFFFFF" w:val="clear"/>
        <w:rPr>
          <w:sz w:val="24"/>
          <w:szCs w:val="24"/>
        </w:rPr>
      </w:pPr>
      <w:r>
        <w:rPr>
          <w:color w:val="000000"/>
          <w:sz w:val="22"/>
          <w:szCs w:val="22"/>
        </w:rPr>
        <w:t>ceau piei, făceau negoţ, dar îndeletnicirea lor cea mai bă</w:t>
        <w:softHyphen/>
        <w:t>noasă era cămătăria, tăinuirea de răufăcători şi de lucruri de furat şi multe alte matrapazlîcuri. Jumătate din ţăranii jude</w:t>
        <w:softHyphen/>
        <w:t>ţului le datorau bani şi se aflau la cheremul lor. Treceau drept oameni pricepuţi şi deştepţi, dar de la o vreme începu să li se urce la cap şi să-i mănînce trufia şi îngîmfarea, mai cu seamă după ce un mare slujbaş din acea regiune, poposind o dată la ei şi cunoscîndu-l pe bătrîn, îl îndrăgise atît de mult pentru priceperea şi iscusinţa lui în afaceri, încît trăgea la ei de cîte ori se abătea prin partea locului. închipuindu-şi că acum puteau să-şi facă de cap, începură să se încurce din ce în ce în tot felul de afaceri necurate şi necinstite. Toată lumea cîrtea împotriva lor, toţi ar fi vrut să-i vadă pierind la sute de stînjeni sub pămînt, dar îndrăzneala şi îngîmfarea lor n-aveau margini. De ispravnicii şi dregătorii judeţeni nu mai ţineau socoteală. Dar în cele din urmă tot şi-au frînt gîtul. Ciudat era însă că pierzania li s-a tras nu pentru fără</w:t>
        <w:softHyphen/>
        <w:t>delegile lor sau pentru crimele lor tăinuite, ci pentru un lucru de care, de fapt, nu erau de loc vinovaţi.</w:t>
      </w:r>
    </w:p>
    <w:p>
      <w:pPr>
        <w:pStyle w:val="Normal"/>
        <w:shd w:fill="FFFFFF" w:val="clear"/>
        <w:rPr>
          <w:sz w:val="24"/>
          <w:szCs w:val="24"/>
        </w:rPr>
      </w:pPr>
      <w:r>
        <w:rPr>
          <w:color w:val="000000"/>
          <w:sz w:val="22"/>
          <w:szCs w:val="22"/>
        </w:rPr>
        <w:t>La vreo zece verste de sat aveau o bucată de pămînt, cu o tîrlă mare, unde locuiau toamna şase lucrători kirghizi pe care îi robiseră de multă vreme. într-o zi, toţi kirghizii fură găsiţi morţi, căsăpiţi cu jungherul. Se începură cercetările, care ţinură mult timp şi în cursul cărora se descoperiră o mul</w:t>
        <w:softHyphen/>
        <w:t>ţime de lucruri necurate. Lomovii fură învinuiţi că-şi omo-rîseră lucrătorii. După cum spuneau ei şi o ştia şi toată temniţa, fuseseră bănuiţi că le datorau o grămadă de parale kirghizi-lor şi, cum erau foarte zgîrciţi şi răi platnici, deşi bogaţi, toată lumea îi bănuia că îi omorîseră pe cei şase lucrători, ca să scape de ei şi astfel să nu le mai dea nici un ban. Cu prilejul cercetărilor şi cu apărarea cheltuiră bani, nu glumă, aşa încît averea lor se topi ca şi cum nici n-ar fi fost. Bătrînul muri. Doi dintre feciori fură trimişi prin diferite închisori. Unul din fii şi cu unchiul fură osîndiţi la cîte doisprezece ani de muncă silnică şi nimeriseră în temniţa noastră. Şi totuşi, erau cu desăvîrşire nevinovaţi de moartea celor şase kirghizi.</w:t>
      </w:r>
    </w:p>
    <w:p>
      <w:pPr>
        <w:pStyle w:val="Normal"/>
        <w:shd w:fill="FFFFFF" w:val="clear"/>
        <w:rPr>
          <w:sz w:val="24"/>
          <w:szCs w:val="24"/>
        </w:rPr>
      </w:pPr>
      <w:r>
        <w:rPr>
          <w:color w:val="000000"/>
          <w:sz w:val="22"/>
          <w:szCs w:val="22"/>
        </w:rPr>
        <w:t>între timp fu adus la noi Gavrilka, cunoscut de toată lumea ca un vagabond şi un pungaş de meserie, altminteri băiat vioi şi foarte vesel, şi care susţinea că el făptuise nelegiuirea. Nu ştiu dacă el mărturisise sau nu acest lucru, dar toţi ocnaşii erau convinşi că îi ucisese pe kirghizi. Pe alde Lomov, Ga-</w:t>
      </w:r>
    </w:p>
    <w:p>
      <w:pPr>
        <w:pStyle w:val="Normal"/>
        <w:shd w:fill="FFFFFF" w:val="clear"/>
        <w:rPr>
          <w:sz w:val="24"/>
          <w:szCs w:val="24"/>
        </w:rPr>
      </w:pPr>
      <w:r>
        <w:rPr>
          <w:color w:val="000000"/>
          <w:sz w:val="18"/>
          <w:szCs w:val="18"/>
        </w:rPr>
        <w:t>649</w:t>
      </w:r>
    </w:p>
    <w:p>
      <w:pPr>
        <w:pStyle w:val="Normal"/>
        <w:shd w:fill="FFFFFF" w:val="clear"/>
        <w:rPr>
          <w:sz w:val="24"/>
          <w:szCs w:val="24"/>
        </w:rPr>
      </w:pPr>
      <w:r>
        <w:rPr>
          <w:rFonts w:cs="Arial" w:ascii="Arial" w:hAnsi="Arial"/>
          <w:b/>
          <w:bCs/>
          <w:color w:val="000000"/>
          <w:sz w:val="72"/>
          <w:szCs w:val="72"/>
          <w:lang w:val="en-US"/>
        </w:rPr>
        <w:t>I</w:t>
      </w:r>
    </w:p>
    <w:p>
      <w:pPr>
        <w:pStyle w:val="Normal"/>
        <w:shd w:fill="FFFFFF" w:val="clear"/>
        <w:rPr>
          <w:sz w:val="24"/>
          <w:szCs w:val="24"/>
        </w:rPr>
      </w:pPr>
      <w:r>
        <w:rPr>
          <w:color w:val="000000"/>
          <w:sz w:val="22"/>
          <w:szCs w:val="22"/>
        </w:rPr>
        <w:t>vrilka îi cunoscuse încă de cînd umbla prin lume hoinar şi fără căpătîi. Fusese osîndit la temniţă pentru puţină vreme, ca soldat dezertor şi vagabond. Pe kirghizi îi înjunghiase îm</w:t>
        <w:softHyphen/>
        <w:t>preună cu alţi trei vagabonzi, în credinţa că vor avea ce jefui</w:t>
      </w:r>
    </w:p>
    <w:p>
      <w:pPr>
        <w:pStyle w:val="Normal"/>
        <w:shd w:fill="FFFFFF" w:val="clear"/>
        <w:rPr>
          <w:sz w:val="24"/>
          <w:szCs w:val="24"/>
        </w:rPr>
      </w:pPr>
      <w:r>
        <w:rPr>
          <w:color w:val="000000"/>
          <w:sz w:val="22"/>
          <w:szCs w:val="22"/>
        </w:rPr>
        <w:t>din tîrlă.</w:t>
      </w:r>
    </w:p>
    <w:p>
      <w:pPr>
        <w:pStyle w:val="Normal"/>
        <w:shd w:fill="FFFFFF" w:val="clear"/>
        <w:rPr>
          <w:sz w:val="24"/>
          <w:szCs w:val="24"/>
        </w:rPr>
      </w:pPr>
      <w:r>
        <w:rPr>
          <w:color w:val="000000"/>
          <w:sz w:val="22"/>
          <w:szCs w:val="22"/>
        </w:rPr>
        <w:t>Nu ştiu de ce, dar ocnaşii nu prea îi sufereau pe cei doi Lomovi. Unul din ei, nepotul, era un flăcău voinic, deştept şi prietenos, dar unchiul lui, cel care-l împunsese pe Gavrilka cu sula, era un om mărginit, urîcios şi cam într-o ureche. Se certase cu mulţi dintre ocnaşi şi încasase destulă bătaie de la ei. Pe Gavrilka, în schimb, întreaga temniţă îl iubea din pri</w:t>
        <w:softHyphen/>
        <w:t>cina firii lui deschise, vesele şi prietenoase. Lomovii ştiau că el era făptaşul crimei pentru care fuseseră osîndiţi, dar n-au deschis niciodată vorba despre lucrul acesta; se fereau chiar să dea ochi cu el, iar Gavrilka nici nu-i băga în seamă. Şi deodată se iscă cearta între Lomov-unchiul şi Gavrilka, din pricina unei slute de muieri. Gavrilka se tot lăuda cu suc</w:t>
        <w:softHyphen/>
        <w:t>cesele lui de lîngă ea ; ţăranul fu cuprins de gelozie şi într-o bună zi îi înfipse sula în piept.</w:t>
      </w:r>
    </w:p>
    <w:p>
      <w:pPr>
        <w:pStyle w:val="Normal"/>
        <w:shd w:fill="FFFFFF" w:val="clear"/>
        <w:rPr>
          <w:sz w:val="24"/>
          <w:szCs w:val="24"/>
        </w:rPr>
      </w:pPr>
      <w:r>
        <w:rPr>
          <w:color w:val="000000"/>
          <w:sz w:val="22"/>
          <w:szCs w:val="22"/>
        </w:rPr>
        <w:t>Cu toate că îşi pierduseră averea cu judecăţile, Lomovii duceau în temniţă o viaţă mai lesnicioasă. Aveau probabil bani, căci îşi cumpăraseră un samovar şi beau totdeauna ceai. Maiorul ştia, se vede, de toate acestea, îi ura pe cei doi Lo</w:t>
        <w:softHyphen/>
        <w:t>movi şi nu pierdea nici un prilej ca să le facă tot felul de mizerii. Era limpede că le purta sîmbetele şi nu aştepta decît momentul să le vie de hac. Lomovii ziceau că maiorul vrea să stoarcă astfel ceva parale de la ei. Dar ei nici gînd n-aveau</w:t>
      </w:r>
    </w:p>
    <w:p>
      <w:pPr>
        <w:pStyle w:val="Normal"/>
        <w:shd w:fill="FFFFFF" w:val="clear"/>
        <w:rPr>
          <w:sz w:val="24"/>
          <w:szCs w:val="24"/>
        </w:rPr>
      </w:pPr>
      <w:r>
        <w:rPr>
          <w:color w:val="000000"/>
          <w:sz w:val="22"/>
          <w:szCs w:val="22"/>
        </w:rPr>
        <w:t>să-i dea ceva.</w:t>
      </w:r>
    </w:p>
    <w:p>
      <w:pPr>
        <w:pStyle w:val="Normal"/>
        <w:shd w:fill="FFFFFF" w:val="clear"/>
        <w:rPr>
          <w:sz w:val="24"/>
          <w:szCs w:val="24"/>
        </w:rPr>
      </w:pPr>
      <w:r>
        <w:rPr>
          <w:color w:val="000000"/>
          <w:sz w:val="22"/>
          <w:szCs w:val="22"/>
        </w:rPr>
        <w:t>E drept că dacă lui Lomov-unchiul i-ar fi scăpat mîna şi ar fi împuns cu sula puţin mai adînc în pieptul lui Gavrilka, l-ar fi omorît. Din fericire, totul s-a mărginit la o mică zgîrie-tură. Cazul fu adus la cunoştinţa maiorului. Ţin minte cu cîtă grabă a sosit şi a intrat gîfîind, dar vădit mulţumit, în cazarma noastră. A vorbit surprinzător de blînd şi de frumos cu Ga</w:t>
        <w:softHyphen/>
        <w:t>vrilka, parcă ar fi vorbit cu propriul lui fiu.</w:t>
      </w:r>
    </w:p>
    <w:p>
      <w:pPr>
        <w:pStyle w:val="Normal"/>
        <w:shd w:fill="FFFFFF" w:val="clear"/>
        <w:rPr>
          <w:sz w:val="24"/>
          <w:szCs w:val="24"/>
        </w:rPr>
      </w:pPr>
      <w:r>
        <w:rPr>
          <w:color w:val="000000"/>
          <w:sz w:val="22"/>
          <w:szCs w:val="22"/>
        </w:rPr>
        <w:t xml:space="preserve">—  </w:t>
      </w:r>
      <w:r>
        <w:rPr>
          <w:color w:val="000000"/>
          <w:sz w:val="22"/>
          <w:szCs w:val="22"/>
        </w:rPr>
        <w:t>Ce zici, flăcăule, ai să poţi să te duci singur la spital, ori e nevoie să te ducă cineva ?   Ba, e mai bine, cred, să te trimitem cu brişcă. înhămaţi calul la brişcă ! porunci el, afe</w:t>
        <w:softHyphen/>
        <w:t>rat, unui subofiţer.</w:t>
      </w:r>
    </w:p>
    <w:p>
      <w:pPr>
        <w:pStyle w:val="Normal"/>
        <w:shd w:fill="FFFFFF" w:val="clear"/>
        <w:rPr>
          <w:sz w:val="24"/>
          <w:szCs w:val="24"/>
        </w:rPr>
      </w:pPr>
      <w:r>
        <w:rPr>
          <w:color w:val="000000"/>
          <w:sz w:val="22"/>
          <w:szCs w:val="22"/>
        </w:rPr>
        <w:t xml:space="preserve">—  </w:t>
      </w:r>
      <w:r>
        <w:rPr>
          <w:color w:val="000000"/>
          <w:sz w:val="22"/>
          <w:szCs w:val="22"/>
        </w:rPr>
        <w:t>Da n-am nimic, înălţimea voastră. Abia de m-a zgîriat,</w:t>
      </w:r>
    </w:p>
    <w:p>
      <w:pPr>
        <w:pStyle w:val="Normal"/>
        <w:shd w:fill="FFFFFF" w:val="clear"/>
        <w:rPr>
          <w:sz w:val="24"/>
          <w:szCs w:val="24"/>
        </w:rPr>
      </w:pPr>
      <w:r>
        <w:rPr>
          <w:color w:val="000000"/>
          <w:sz w:val="22"/>
          <w:szCs w:val="22"/>
        </w:rPr>
        <w:t>înălţimea voastră.</w:t>
      </w:r>
    </w:p>
    <w:p>
      <w:pPr>
        <w:pStyle w:val="Normal"/>
        <w:shd w:fill="FFFFFF" w:val="clear"/>
        <w:rPr>
          <w:sz w:val="24"/>
          <w:szCs w:val="24"/>
        </w:rPr>
      </w:pPr>
      <w:r>
        <w:rPr>
          <w:color w:val="000000"/>
          <w:sz w:val="18"/>
          <w:szCs w:val="18"/>
        </w:rPr>
        <w:t>650</w:t>
      </w:r>
    </w:p>
    <w:p>
      <w:pPr>
        <w:pStyle w:val="Normal"/>
        <w:shd w:fill="FFFFFF" w:val="clear"/>
        <w:rPr>
          <w:sz w:val="24"/>
          <w:szCs w:val="24"/>
        </w:rPr>
      </w:pPr>
      <w:r>
        <w:rPr>
          <w:color w:val="000000"/>
          <w:sz w:val="22"/>
          <w:szCs w:val="22"/>
        </w:rPr>
        <w:t xml:space="preserve">— </w:t>
      </w:r>
      <w:r>
        <w:rPr>
          <w:color w:val="000000"/>
          <w:sz w:val="22"/>
          <w:szCs w:val="22"/>
        </w:rPr>
        <w:t>Habar n-ai, dragul meu, habar n-ai ce primejdie te paşte. Te-a lovit unde-i mai rău, ai să vezi... E locul cel mai primejdios, chiar sub inimă te-a atins, banditul! Şi tu, aş</w:t>
        <w:softHyphen/>
        <w:t>teaptă numai să vezi ce-ai să păţeşti! urlă el către Lomov. Te învăţ eu minte!... Marş, la corpul de gardă !</w:t>
      </w:r>
    </w:p>
    <w:p>
      <w:pPr>
        <w:pStyle w:val="Normal"/>
        <w:shd w:fill="FFFFFF" w:val="clear"/>
        <w:rPr>
          <w:sz w:val="24"/>
          <w:szCs w:val="24"/>
        </w:rPr>
      </w:pPr>
      <w:r>
        <w:rPr>
          <w:color w:val="000000"/>
          <w:sz w:val="22"/>
          <w:szCs w:val="22"/>
        </w:rPr>
        <w:t>Şi se ţinu de făgăduială. Lomov fu dat în judecată ; deşi rana era uşoară, premeditarea era vădită şi i se spori pedeapsa cu încă cîţiva ani, la care se adăugară şi o mie de lovituri cu varga. Maiorul nu-şi mai încăpea în piele de încîntare... în sfîrşit, veni şi revizorul.</w:t>
      </w:r>
    </w:p>
    <w:p>
      <w:pPr>
        <w:pStyle w:val="Normal"/>
        <w:shd w:fill="FFFFFF" w:val="clear"/>
        <w:rPr>
          <w:sz w:val="24"/>
          <w:szCs w:val="24"/>
        </w:rPr>
      </w:pPr>
      <w:r>
        <w:rPr>
          <w:color w:val="000000"/>
          <w:sz w:val="22"/>
          <w:szCs w:val="22"/>
        </w:rPr>
        <w:t>A doua zi după sosirea lui în oraş, veni să facă inspecţie în temniţă. Se nimerise să fie sărbătoare. De cîteva zile, toate erau în bună rînduială, curate şi ţinute cu îngrijire. Ocnaşii erau proaspăt raşi. Hainele le aveau albe şi curate. Conform regulamentului, vara purtam bluză şi pantaloni albi de pînză. Fiecare avea cusut în spate un cerc negru de opt centimetri diametru. Vreme de un ceas li se făcuse instrucţia cum tre</w:t>
        <w:softHyphen/>
        <w:t>buiau să răspundă, dacă înaltul demnitar ar fi binevoit să le spună bună ziua. Se făcuseră şi repetiţii. Maiorul părea că-şi pierduse capul. Cu un ceas înainte de sosirea revizorului, toţi ocnaşii stăteau drepţi la locurile lor, nemişcaţi ca nişte statui, cu mîna la vipuşcă. în sfîrşit, pe la ora unu după-amiaza, revizorul îşi făcu intrarea. Era un general cu înfăţişarea foarte impunătoare, atît de impunătoare, încît inima oricărui şef de administraţie din Siberia apuseană trebuia să tresară de spaimă numai văzîndu-l. Intră cu un aer măreţ, aspru, urmat de o suită de generali, colonei cu diferite însărcinări în oraş, şi de şefii de autorităţi din localitate. Mai era cu ei şi un civil înalt şi chipeş, în frac şi în pantofi, sosit, probabil, tot din Peters-burg şi care se ţinea foarte degajat şi independent. Din cînd în cînd, generalul i se adresa plin de consideraţie. Acest fapt atrase atenţia ocnaşilor, trezindu-le la maximum curiozitatea : un civil care se bucură de atîta cinste din partea unui general sus-pus ! După aceea s-a aflat şi numele, şi funcţia civilului, dar faptul în sine prilejui multe şi felurite comentarii.</w:t>
      </w:r>
    </w:p>
    <w:p>
      <w:pPr>
        <w:pStyle w:val="Normal"/>
        <w:shd w:fill="FFFFFF" w:val="clear"/>
        <w:rPr>
          <w:sz w:val="24"/>
          <w:szCs w:val="24"/>
        </w:rPr>
      </w:pPr>
      <w:r>
        <w:rPr>
          <w:color w:val="000000"/>
          <w:sz w:val="22"/>
          <w:szCs w:val="22"/>
        </w:rPr>
        <w:t>Maiorul, gătit ca de paradă, cu guler portocaliu, încins strîns, cu ochii injectaţi, cu faţa stacojie, se pare că nu prea făcu bună impresie generalului. Din respect pentru înaltul oaspe, îşi scosese ochelarii şi rămînînd la distanţă respec</w:t>
        <w:softHyphen/>
        <w:t>tuoasă, drept ca o luminare, aştepta încordat prilejul să poată fi de folos, gata să alerge la primul semn al excelenţei-sale.</w:t>
      </w:r>
    </w:p>
    <w:p>
      <w:pPr>
        <w:pStyle w:val="Normal"/>
        <w:shd w:fill="FFFFFF" w:val="clear"/>
        <w:rPr>
          <w:sz w:val="24"/>
          <w:szCs w:val="24"/>
        </w:rPr>
      </w:pPr>
      <w:r>
        <w:rPr>
          <w:color w:val="000000"/>
          <w:sz w:val="18"/>
          <w:szCs w:val="18"/>
        </w:rPr>
        <w:t>65!</w:t>
      </w:r>
    </w:p>
    <w:p>
      <w:pPr>
        <w:pStyle w:val="Normal"/>
        <w:shd w:fill="FFFFFF" w:val="clear"/>
        <w:rPr>
          <w:sz w:val="24"/>
          <w:szCs w:val="24"/>
        </w:rPr>
      </w:pPr>
      <w:r>
        <w:rPr>
          <w:color w:val="000000"/>
          <w:sz w:val="22"/>
          <w:szCs w:val="22"/>
        </w:rPr>
        <w:t xml:space="preserve">Dar zelul lui arzător se pierdu în zadar : nimeni n-avu nevoie de serviciile lui. Generalul străbătu în linişte cazărmile, aruncă în treacăt o privire prin bucătărie şi gustă, se pare, şi din ciorba de varză. </w:t>
      </w:r>
      <w:r>
        <w:rPr>
          <w:color w:val="000000"/>
          <w:sz w:val="22"/>
          <w:szCs w:val="22"/>
          <w:lang w:val="en-US"/>
        </w:rPr>
        <w:t xml:space="preserve">I </w:t>
      </w:r>
      <w:r>
        <w:rPr>
          <w:color w:val="000000"/>
          <w:sz w:val="22"/>
          <w:szCs w:val="22"/>
        </w:rPr>
        <w:t>s-a spus că printre ocnaşi se află şi un dvorean, arătîndu-i-se spre mine şi explicîndu-i-se că făcu</w:t>
        <w:softHyphen/>
        <w:t>sem cutare şi cutare lucru.</w:t>
      </w:r>
    </w:p>
    <w:p>
      <w:pPr>
        <w:pStyle w:val="Normal"/>
        <w:shd w:fill="FFFFFF" w:val="clear"/>
        <w:rPr>
          <w:sz w:val="24"/>
          <w:szCs w:val="24"/>
        </w:rPr>
      </w:pPr>
      <w:r>
        <w:rPr>
          <w:color w:val="000000"/>
          <w:sz w:val="22"/>
          <w:szCs w:val="22"/>
        </w:rPr>
        <w:t xml:space="preserve"> </w:t>
      </w:r>
      <w:r>
        <w:rPr>
          <w:color w:val="000000"/>
          <w:sz w:val="22"/>
          <w:szCs w:val="22"/>
        </w:rPr>
        <w:t xml:space="preserve">A-a ! răspunse generalul. Şi acum ce fel de purtări are </w:t>
      </w:r>
      <w:r>
        <w:rPr>
          <w:i/>
          <w:iCs/>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înă în prezent, satisfăcătoare, excelenţă, satisfăcătoare.</w:t>
      </w:r>
    </w:p>
    <w:p>
      <w:pPr>
        <w:pStyle w:val="Normal"/>
        <w:shd w:fill="FFFFFF" w:val="clear"/>
        <w:rPr>
          <w:sz w:val="24"/>
          <w:szCs w:val="24"/>
        </w:rPr>
      </w:pPr>
      <w:r>
        <w:rPr>
          <w:color w:val="000000"/>
          <w:sz w:val="22"/>
          <w:szCs w:val="22"/>
        </w:rPr>
        <w:t>Generalul făcu un semn din cap şi peste vreo două minute părăsi temniţa. Ocnaşii fură surprinşi, orbiţi, uluiţi şi totuşi rămaseră cu o mare îndoială şi nedumerire în suflet. Era limpede că de o plîngere împotriva maiorului nici nu putea fi vorba. De altfel, maiorul era sigur în această privinţă.</w:t>
      </w:r>
    </w:p>
    <w:p>
      <w:pPr>
        <w:pStyle w:val="Normal"/>
        <w:shd w:fill="FFFFFF" w:val="clear"/>
        <w:rPr>
          <w:sz w:val="24"/>
          <w:szCs w:val="24"/>
        </w:rPr>
      </w:pPr>
      <w:r>
        <w:rPr>
          <w:b/>
          <w:bCs/>
          <w:color w:val="000000"/>
          <w:sz w:val="26"/>
          <w:szCs w:val="26"/>
          <w:lang w:val="en-US"/>
        </w:rPr>
        <w:t>VI</w:t>
      </w:r>
    </w:p>
    <w:p>
      <w:pPr>
        <w:pStyle w:val="Normal"/>
        <w:shd w:fill="FFFFFF" w:val="clear"/>
        <w:rPr>
          <w:sz w:val="24"/>
          <w:szCs w:val="24"/>
        </w:rPr>
      </w:pPr>
      <w:r>
        <w:rPr>
          <w:i/>
          <w:iCs/>
          <w:color w:val="000000"/>
          <w:sz w:val="22"/>
          <w:szCs w:val="22"/>
        </w:rPr>
        <w:t>DOBITOACELE DIN TEMNIŢĂ</w:t>
      </w:r>
    </w:p>
    <w:p>
      <w:pPr>
        <w:pStyle w:val="Normal"/>
        <w:shd w:fill="FFFFFF" w:val="clear"/>
        <w:rPr>
          <w:sz w:val="24"/>
          <w:szCs w:val="24"/>
        </w:rPr>
      </w:pPr>
      <w:r>
        <w:rPr>
          <w:color w:val="000000"/>
          <w:sz w:val="22"/>
          <w:szCs w:val="22"/>
        </w:rPr>
        <w:t>Cumpărarea Murgului prilejui în curînd deţinuţilor o pre</w:t>
        <w:softHyphen/>
        <w:t>ocupare şi o distracţie mult mai plăcută ca înalta vizită a importantului personaj. Pentru nevoile gospodăriei, la cărat apă, gunoaie şi altele, temniţa avea un cal. Calul era dat în seama unui ocnaş care-l îngrijea şi umbla cu el la lucru, bine</w:t>
        <w:softHyphen/>
        <w:t>înţeles sub pază, cînd trebuia să iasă afară din curtea temniţei. Avea de lucru berechet şi dimineaţa, şi seara. Murgul îşi du</w:t>
        <w:softHyphen/>
        <w:t>cea serviciul în temniţă de multă vreme. Era un cal foarte bun, dar îmbătrînise şi se cam jigărise de la o vreme. într-o bună zi, chiar în preajma lui Sînpetru, Murgul, după ce trase în faţa bucătăriei sacaua de seară cu apă de băut, se prăbuşi şi muri după cîteva minute. Moartea lui întrista pe toată lu</w:t>
        <w:softHyphen/>
        <w:t>mea. Ocnaşii se adunară în juru-i, dădură din cap cu părere de rău, pomeniră ce cal bun era, judecară şi chibzuiră cam din ce pricină a murit. Cei ce-şi făcuseră oştirea la cavalerie, veterinarii, apoi ţiganii şi alţii dovediră cu acest prilej multă pricepere şi cunoştinţe extraordinare despre cai, ba se luară şi la ceartă din pricina asta; dar toate acestea nu-l înviară pe bietul Murg. Zăcea nemişcat cu burta umflată şi care cum venea se credea pasămite dator s-o împungă cu degetul. Ra-</w:t>
      </w:r>
    </w:p>
    <w:p>
      <w:pPr>
        <w:pStyle w:val="Normal"/>
        <w:shd w:fill="FFFFFF" w:val="clear"/>
        <w:rPr>
          <w:sz w:val="24"/>
          <w:szCs w:val="24"/>
        </w:rPr>
      </w:pPr>
      <w:r>
        <w:rPr>
          <w:color w:val="000000"/>
          <w:sz w:val="18"/>
          <w:szCs w:val="18"/>
        </w:rPr>
        <w:t>652</w:t>
      </w:r>
    </w:p>
    <w:p>
      <w:pPr>
        <w:pStyle w:val="Normal"/>
        <w:shd w:fill="FFFFFF" w:val="clear"/>
        <w:rPr>
          <w:sz w:val="24"/>
          <w:szCs w:val="24"/>
        </w:rPr>
      </w:pPr>
      <w:r>
        <w:rPr>
          <w:color w:val="000000"/>
          <w:sz w:val="22"/>
          <w:szCs w:val="22"/>
        </w:rPr>
        <w:t>portară maiorului cele ce se întîmplaseră din voia Domnului şi el hotărî să se cumpere numaidecît alt cal.</w:t>
      </w:r>
    </w:p>
    <w:p>
      <w:pPr>
        <w:pStyle w:val="Normal"/>
        <w:shd w:fill="FFFFFF" w:val="clear"/>
        <w:rPr>
          <w:sz w:val="24"/>
          <w:szCs w:val="24"/>
        </w:rPr>
      </w:pPr>
      <w:r>
        <w:rPr>
          <w:color w:val="000000"/>
          <w:sz w:val="22"/>
          <w:szCs w:val="22"/>
        </w:rPr>
        <w:t>în ziua de Sînpetru, după ce ieşi lumea din biserici, cînd toţi ai noştri erau adunaţi în curtea temniţei, începură să vină kirghizii, ţiganii, geambaşii, tîrgoveţii cu cai de vînzare. Cum era şi firesc, grija de a se alege un cal bun a fost dată în seama ocnaşilor, fiindcă se găseau printre ei adevăraţi cunoscă</w:t>
        <w:softHyphen/>
        <w:t>tori şi i-ar fi venit greu, chiar şi celui mai iscusit geambaş, să tragă pe sfoară două sute cincizeci de oameni care s-au frecat toată viaţa lor tocmai de astfel de treburi.</w:t>
      </w:r>
    </w:p>
    <w:p>
      <w:pPr>
        <w:pStyle w:val="Normal"/>
        <w:shd w:fill="FFFFFF" w:val="clear"/>
        <w:rPr>
          <w:sz w:val="24"/>
          <w:szCs w:val="24"/>
        </w:rPr>
      </w:pPr>
      <w:r>
        <w:rPr>
          <w:color w:val="000000"/>
          <w:sz w:val="22"/>
          <w:szCs w:val="22"/>
        </w:rPr>
        <w:t>Ocnaşii aşteptau cu nerăbdare ivirea fiecărui cal şi erau veseli ca nişte copii. îi bucura mai ales gîndul că puteau cum</w:t>
        <w:softHyphen/>
        <w:t xml:space="preserve">păra un cal ca toţi oamenii liberi, ca şi cum l-ar fi tocmit </w:t>
      </w:r>
      <w:r>
        <w:rPr>
          <w:i/>
          <w:iCs/>
          <w:color w:val="000000"/>
          <w:sz w:val="22"/>
          <w:szCs w:val="22"/>
        </w:rPr>
        <w:t xml:space="preserve">pentru ei, </w:t>
      </w:r>
      <w:r>
        <w:rPr>
          <w:color w:val="000000"/>
          <w:sz w:val="22"/>
          <w:szCs w:val="22"/>
        </w:rPr>
        <w:t xml:space="preserve">şi l-ar fi plătit din buzunarul </w:t>
      </w:r>
      <w:r>
        <w:rPr>
          <w:i/>
          <w:iCs/>
          <w:color w:val="000000"/>
          <w:sz w:val="22"/>
          <w:szCs w:val="22"/>
        </w:rPr>
        <w:t xml:space="preserve">lor, </w:t>
      </w:r>
      <w:r>
        <w:rPr>
          <w:color w:val="000000"/>
          <w:sz w:val="22"/>
          <w:szCs w:val="22"/>
        </w:rPr>
        <w:t>fiind în drept s-o facă, şi lucrul acesta îi măgulea grozav. Trei cai trecură prin proba severă a ocnaşilor fără să corespundă şi să placă şi abia la al patrulea tocmeala fu încheiată. Geambaşii intro</w:t>
        <w:softHyphen/>
        <w:t>duşi în curte se uitau cu mirare şi cu un fel de sfială în jurul lor şi din cînd în cînd mai trăgeau cu coada ochiului spre sol</w:t>
        <w:softHyphen/>
        <w:t>daţii de pază ce-i întovărăşeau. O gloată de două sute de oa</w:t>
        <w:softHyphen/>
        <w:t>meni raşi pe cap, înfieraţi pe frunte, cu lanţuri la picioare, adunaţi în casa lor, în cuibul lor de ocnaşi, unde nu pătrundea nimeni, impunea un anumit respect. Ai noştri se întreceau care mai de care, folosind tot felul de tertipuri, ca să afle în</w:t>
        <w:softHyphen/>
        <w:t>suşirile şi năravurile dobitocului. îl cercetau cu luare-aminte, îl căutau la dinţi, în ochi, în nări etc, îl pipăiau peste tot cu o meticulozitate şi grijă de parcă bunăstarea întregii temniţe atîrna de cumpărarea animalului. Cît despre cerchezi, aceia chiar săreau pe cal; cu ochii scînteind, turuiau ceva foarte aprins pre limba lor neînţeleasă, arătîndu-şi dinţii albi şi sub-liniindu-şi expresiv, cu mimica vioaie a feţei lor oacheşe, cu nasul coroiat, aprecierile făcute pe seama calului. în acest timp vedeai pe cîte unul din ruşi că nu-şi ia ochii de pe feţele lor, urmărind cu atenţie încordată orice mişcare a buzelor, cu toate că nu pricepea nici o boabă în limba lor, orice gest, orice grimasă, expresia ochilor fiecăruia, silindu-se să ghi</w:t>
        <w:softHyphen/>
        <w:t>cească din discuţia lor ce părere au despre cal: era bun sau nu ? Pentru un ochi străin, dinafară, s-ar fi părut poate ciudată această atenţie crispată, pătimaşă din partea unui ocnaş, şi încă a unui ocnaş foarte şters, prăpădit chiar, care în mod obişnuit nu îndrăzneşte să scoată o vorbă chiar în</w:t>
      </w:r>
    </w:p>
    <w:p>
      <w:pPr>
        <w:pStyle w:val="Normal"/>
        <w:shd w:fill="FFFFFF" w:val="clear"/>
        <w:rPr>
          <w:sz w:val="24"/>
          <w:szCs w:val="24"/>
        </w:rPr>
      </w:pPr>
      <w:r>
        <w:rPr>
          <w:color w:val="000000"/>
          <w:sz w:val="18"/>
          <w:szCs w:val="18"/>
        </w:rPr>
        <w:t>653</w:t>
      </w:r>
    </w:p>
    <w:p>
      <w:pPr>
        <w:pStyle w:val="Normal"/>
        <w:shd w:fill="FFFFFF" w:val="clear"/>
        <w:rPr>
          <w:sz w:val="24"/>
          <w:szCs w:val="24"/>
        </w:rPr>
      </w:pPr>
      <w:r>
        <w:rPr>
          <w:color w:val="000000"/>
          <w:sz w:val="22"/>
          <w:szCs w:val="22"/>
        </w:rPr>
        <w:t>faţa camarazilor săi cei mai apropiaţi. Ce-i pasă lui, ce impor</w:t>
        <w:softHyphen/>
        <w:t>tanţă are pentru el dacă se cumpără un cal ori altul; parcă şi-l cumpăra pentru el, parcă într-adevăr nu-i era de loc totuna care din aceşti cai va fi cumpărat pentru sacaua temniţei ?</w:t>
      </w:r>
    </w:p>
    <w:p>
      <w:pPr>
        <w:pStyle w:val="Normal"/>
        <w:shd w:fill="FFFFFF" w:val="clear"/>
        <w:rPr>
          <w:sz w:val="24"/>
          <w:szCs w:val="24"/>
        </w:rPr>
      </w:pPr>
      <w:r>
        <w:rPr>
          <w:color w:val="000000"/>
          <w:sz w:val="22"/>
          <w:szCs w:val="22"/>
        </w:rPr>
        <w:t>în afară de cerchezi, cei care aveau cuvînt greu şi puteau să-şi dea cu părerea erau ţiganii şi foştii geambaşi. Aici avu loc chiar şi un fel de luptă, un fel de întrecere cavalerească între doi ocnaşi — ţiganul Kulikov, vechi geambaş şi hoţ de cai, şi un veterinar de meserie, un ţăran siberian fără carte, foarte isteţ, de curînd venit în temniţă, dar care în acest scurt timp izbutise să-şi atragă toţi muşteriii lui Kulikov din oraş.</w:t>
      </w:r>
    </w:p>
    <w:p>
      <w:pPr>
        <w:pStyle w:val="Normal"/>
        <w:shd w:fill="FFFFFF" w:val="clear"/>
        <w:rPr>
          <w:sz w:val="24"/>
          <w:szCs w:val="24"/>
        </w:rPr>
      </w:pPr>
      <w:r>
        <w:rPr>
          <w:color w:val="000000"/>
          <w:sz w:val="22"/>
          <w:szCs w:val="22"/>
        </w:rPr>
        <w:t>Trebuie să spunem că veterinarii practicieni, fără nici o şcoală, din temniţa noastră, erau foarte preţuiţi în oraş şi că nu numai tîrgoveţii sau negustorii, dar şi slujbaşi de vază ai oraşului apelau la priceperea lor cînd li se îmbolnăveau caii, cu toate că în oraş existau cîţiva veterinari cu şcoală. Pînă la venirea lui Iolkin, ţăranul siberian, Kulikov avea foarte mulţi muşterii de la care primea, bineînţeles, recom</w:t>
        <w:softHyphen/>
        <w:t>pense în bani. îl făcea pe grozavul, ducea lumea de nas, minţea şi înşela cu neruşinare, ştiind mult mai puţin decît ar fi vrut să pară. Datorită acestor venituri, trecea drept un aristocrat printre ceilalţi ocnaşi din temniţă. Era un om deştept, îndrăz</w:t>
        <w:softHyphen/>
        <w:t>neţ şi hotărît, cu mare experienţă de viaţă, căci umblase mult şi trecuse, cum s-ar zice, prin ciur şi prin dîrmon. Scump la vorbă, nu-şi dădea cu părerea decît în cazuri grave, impor</w:t>
        <w:softHyphen/>
        <w:t>tante. Toate acestea impuneau celorlalţi ocnaşi, care, fără să-şi dea seama, îi purtau respect, îl ascultau cu atenţie şi nu-l con</w:t>
        <w:softHyphen/>
        <w:t xml:space="preserve">traziceau. Superficial şi uşuratic din fire, dispunea totuşi de o nemăsurată energie, fiind foarte activ în tot ce întreprindea. Nu mai era de mult tînăr, dar chipeş tot rămăsese. Faţă de noi, boierii, se purta politicos, păstrînd o atitudine plină de demnitate. Sînt convins că dacă l-ai fi îmbrăcat bine şi l-ai fi dus într-un club din capitală, prezentîndu-l drept conte, ar fi ştiut să se descurce foarte bine ; ar fi susţinut o partidă de </w:t>
      </w:r>
      <w:r>
        <w:rPr>
          <w:i/>
          <w:iCs/>
          <w:color w:val="000000"/>
          <w:sz w:val="22"/>
          <w:szCs w:val="22"/>
        </w:rPr>
        <w:t xml:space="preserve">whist, </w:t>
      </w:r>
      <w:r>
        <w:rPr>
          <w:color w:val="000000"/>
          <w:sz w:val="22"/>
          <w:szCs w:val="22"/>
        </w:rPr>
        <w:t>s-ar fi priceput să întreţină o conversaţie fără multă vorbărie, dar plasînd la locul cuvenit o vorbă şi abţinîndu-se cînd se cuvine, încît nimeni nu şi-ar fi dat seama o seară în</w:t>
        <w:softHyphen/>
        <w:t>treagă că acest conte nu e decît un biet vagabond. O spun cu toată seriozitatea şi fără să exagerez : era descurcăreţ, deştept</w:t>
      </w:r>
    </w:p>
    <w:p>
      <w:pPr>
        <w:pStyle w:val="Normal"/>
        <w:shd w:fill="FFFFFF" w:val="clear"/>
        <w:rPr>
          <w:sz w:val="24"/>
          <w:szCs w:val="24"/>
        </w:rPr>
      </w:pPr>
      <w:r>
        <w:rPr>
          <w:color w:val="000000"/>
          <w:sz w:val="18"/>
          <w:szCs w:val="18"/>
        </w:rPr>
        <w:t>654</w:t>
      </w:r>
    </w:p>
    <w:p>
      <w:pPr>
        <w:pStyle w:val="Normal"/>
        <w:shd w:fill="FFFFFF" w:val="clear"/>
        <w:rPr>
          <w:sz w:val="24"/>
          <w:szCs w:val="24"/>
        </w:rPr>
      </w:pPr>
      <w:r>
        <w:rPr>
          <w:color w:val="000000"/>
          <w:sz w:val="22"/>
          <w:szCs w:val="22"/>
        </w:rPr>
        <w:t>si ager la minte ; unde mai pui că omul avea şi nişte maniere pline de distincţie şi eleganţă. Văzuse probabil multe la viaţa lui. De altfel, trecutul lui rămăsese o taină pentru toată lu</w:t>
        <w:softHyphen/>
        <w:t>mea. Era deţinut în secţia specială. Venirea la ocnă a lui Iolkin, un ţăran în vîrstă de vreo cincizeci de ani, dintre cei de lege veche, simplu de tot, dar foarte isteţ, a însemnat începutul declinului faimei de veterinar neîntrecut a lui Ku</w:t>
        <w:softHyphen/>
        <w:t>likov. în mai puţin de două luni îi suflă acestuia toţi muşteriii din oraş. Siberianul izbutise să lecuiască, şi încă foarte repede, pînă şi caii cu care .Kulikov renunţase să-şi mai bată capul. Vindeca şi pe acei de care veterinarii oraşului nici nu mai voiau să se ocupe, socotindu-i pierduţi. Ţăranul acesta ajun</w:t>
        <w:softHyphen/>
        <w:t>sese la ocnă pentru că încercase împreună cu alţii să falsifice bani. Ce-i trebuise să se bage într-o afacere ca asta, cred că nici el n-ar fi fost în stare să spună. De cîte ori venea vorba, Iolkin îşi bătea joc cu plăcere de el însuşi, povestind cum le-a trebuit să strice trei piese bune de aur ca să poată scoate una falsă. Kulikov se simţi jignit de succesele profesionale ale concurentului său ; pînă şi faima lui de pînă atunci printre deţinuţi începuse parcă să pălească. El, care avea o întreţi</w:t>
        <w:softHyphen/>
        <w:t>nută în mahalaua oraşului, purta podiovcă de catifea, inel de argint, cercel la ureche şi cizme cu carîmbii răsfrînţi, se văzu deodată silit, din lipsă de fonduri, să se facă negustor de ra</w:t>
        <w:softHyphen/>
        <w:t>chiu. De aceea, la cumpărarea calului, toată lumea se aştepta la o ceartă teribilă sau poate şi la o bătaie în toată regula. Toţi erau curioşi să vadă ce se va întîmpla şi se împărţiseră în două tabere. Cei mai înflăcăraţi, anticipînd desfăşurarea ciocnirii, începură ostilităţile, schimbînd între ei invective şi ocări. Chipul şiret al lui Iolkin se încreţi într-un zîmbet bat</w:t>
        <w:softHyphen/>
        <w:t>jocoritor. Dar lucrurile se petrecură altfel de cum era de aş</w:t>
        <w:softHyphen/>
        <w:t>teptat : Kulikov evită cearta şi recurse la o stratagemă in</w:t>
        <w:softHyphen/>
        <w:t>teligentă, care-i permise să iasă basma curată din această dispută. Se arătă de la început foarte îngăduitor şi concesiv, ascultă calm părerea şi observaţiile critice ale rivalului său, pînă în clipa cînd, prinzîndu-l cu o observaţie riscată, îi veni apa la moară şi îi arătă cu modestie, dar cu multă siguranţă, că greşeşte şi, înainte ca Iolkin să fi avut timpul să se dezme</w:t>
        <w:softHyphen/>
        <w:t>ticească şi să-şi repare greşeala, îi arătă unde şi în ce anume punct greşise. într-un cuvînt, Iolkin se pomeni pus în încurcă</w:t>
        <w:softHyphen/>
        <w:t>tură într-un chip neaşteptat şi cu multă îndemînare şi, în</w:t>
      </w:r>
    </w:p>
    <w:p>
      <w:pPr>
        <w:pStyle w:val="Normal"/>
        <w:shd w:fill="FFFFFF" w:val="clear"/>
        <w:rPr>
          <w:sz w:val="24"/>
          <w:szCs w:val="24"/>
        </w:rPr>
      </w:pPr>
      <w:r>
        <w:rPr>
          <w:color w:val="000000"/>
          <w:sz w:val="18"/>
          <w:szCs w:val="18"/>
        </w:rPr>
        <w:t>655</w:t>
      </w:r>
    </w:p>
    <w:p>
      <w:pPr>
        <w:pStyle w:val="Normal"/>
        <w:shd w:fill="FFFFFF" w:val="clear"/>
        <w:rPr>
          <w:sz w:val="24"/>
          <w:szCs w:val="24"/>
        </w:rPr>
      </w:pPr>
      <w:r>
        <w:rPr>
          <w:rFonts w:cs="Arial" w:ascii="Arial" w:hAnsi="Arial"/>
          <w:b/>
          <w:bCs/>
          <w:color w:val="000000"/>
          <w:sz w:val="50"/>
          <w:szCs w:val="50"/>
        </w:rPr>
        <w:t>]</w:t>
      </w:r>
    </w:p>
    <w:p>
      <w:pPr>
        <w:pStyle w:val="Normal"/>
        <w:shd w:fill="FFFFFF" w:val="clear"/>
        <w:rPr>
          <w:sz w:val="24"/>
          <w:szCs w:val="24"/>
        </w:rPr>
      </w:pPr>
      <w:r>
        <w:rPr>
          <w:color w:val="000000"/>
          <w:sz w:val="22"/>
          <w:szCs w:val="22"/>
        </w:rPr>
        <w:t>ciuda superiorităţii lui evidente, partida lui Kulikov a rămas şi ea mulţumită.</w:t>
      </w:r>
    </w:p>
    <w:p>
      <w:pPr>
        <w:pStyle w:val="Normal"/>
        <w:shd w:fill="FFFFFF" w:val="clear"/>
        <w:rPr>
          <w:sz w:val="24"/>
          <w:szCs w:val="24"/>
        </w:rPr>
      </w:pPr>
      <w:r>
        <w:rPr>
          <w:color w:val="000000"/>
          <w:sz w:val="22"/>
          <w:szCs w:val="22"/>
        </w:rPr>
        <w:t xml:space="preserve">—  </w:t>
      </w:r>
      <w:r>
        <w:rPr>
          <w:color w:val="000000"/>
          <w:sz w:val="22"/>
          <w:szCs w:val="22"/>
        </w:rPr>
        <w:t>Aţi văzut, măi fraţilor, că nu-i chiar atît de uşor să-l prinzi cu   mîţa-n sac,   că   doar   îşi   cunoaşte   meseria! zi</w:t>
        <w:softHyphen/>
        <w:t>ceau unii.</w:t>
      </w:r>
    </w:p>
    <w:p>
      <w:pPr>
        <w:pStyle w:val="Normal"/>
        <w:shd w:fill="FFFFFF" w:val="clear"/>
        <w:rPr>
          <w:sz w:val="24"/>
          <w:szCs w:val="24"/>
        </w:rPr>
      </w:pPr>
      <w:r>
        <w:rPr>
          <w:color w:val="000000"/>
          <w:sz w:val="22"/>
          <w:szCs w:val="22"/>
        </w:rPr>
        <w:t xml:space="preserve">—  </w:t>
      </w:r>
      <w:r>
        <w:rPr>
          <w:color w:val="000000"/>
          <w:sz w:val="22"/>
          <w:szCs w:val="22"/>
        </w:rPr>
        <w:t>Ba Iolkin e mai priceput! adăugau alţii, dar o spuneau fără nici o pornire de ceartă. Şi cele două partide continuară pe un ton împăciuitor.</w:t>
      </w:r>
    </w:p>
    <w:p>
      <w:pPr>
        <w:pStyle w:val="Normal"/>
        <w:shd w:fill="FFFFFF" w:val="clear"/>
        <w:rPr>
          <w:sz w:val="24"/>
          <w:szCs w:val="24"/>
        </w:rPr>
      </w:pPr>
      <w:r>
        <w:rPr>
          <w:color w:val="000000"/>
          <w:sz w:val="22"/>
          <w:szCs w:val="22"/>
        </w:rPr>
        <w:t xml:space="preserve">—  </w:t>
      </w:r>
      <w:r>
        <w:rPr>
          <w:color w:val="000000"/>
          <w:sz w:val="22"/>
          <w:szCs w:val="22"/>
        </w:rPr>
        <w:t>O fi şi priceput, nu zic, dar mai cu seamă are mînă uşoară! încolo, nici Kulikov nu-i mai prejos, se pricepe la dobitoace.</w:t>
      </w:r>
    </w:p>
    <w:p>
      <w:pPr>
        <w:pStyle w:val="Normal"/>
        <w:shd w:fill="FFFFFF" w:val="clear"/>
        <w:rPr>
          <w:sz w:val="24"/>
          <w:szCs w:val="24"/>
        </w:rPr>
      </w:pPr>
      <w:r>
        <w:rPr>
          <w:color w:val="000000"/>
          <w:sz w:val="22"/>
          <w:szCs w:val="22"/>
        </w:rPr>
        <w:t xml:space="preserve">—  </w:t>
      </w:r>
      <w:r>
        <w:rPr>
          <w:color w:val="000000"/>
          <w:sz w:val="22"/>
          <w:szCs w:val="22"/>
        </w:rPr>
        <w:t>Se pricepe !</w:t>
      </w:r>
    </w:p>
    <w:p>
      <w:pPr>
        <w:pStyle w:val="Normal"/>
        <w:shd w:fill="FFFFFF" w:val="clear"/>
        <w:rPr>
          <w:sz w:val="24"/>
          <w:szCs w:val="24"/>
        </w:rPr>
      </w:pPr>
      <w:r>
        <w:rPr>
          <w:color w:val="000000"/>
          <w:sz w:val="22"/>
          <w:szCs w:val="22"/>
        </w:rPr>
        <w:t xml:space="preserve">—  </w:t>
      </w:r>
      <w:r>
        <w:rPr>
          <w:color w:val="000000"/>
          <w:sz w:val="22"/>
          <w:szCs w:val="22"/>
        </w:rPr>
        <w:t>Ce mai vorbă !</w:t>
      </w:r>
    </w:p>
    <w:p>
      <w:pPr>
        <w:pStyle w:val="Normal"/>
        <w:shd w:fill="FFFFFF" w:val="clear"/>
        <w:rPr>
          <w:sz w:val="24"/>
          <w:szCs w:val="24"/>
        </w:rPr>
      </w:pPr>
      <w:r>
        <w:rPr>
          <w:color w:val="000000"/>
          <w:sz w:val="22"/>
          <w:szCs w:val="22"/>
        </w:rPr>
        <w:t>în sfîrşit, noul Murguţ fu ales şi cumpărat. Era un căluţ minunat, tînăr, voinic, foarte arătos chiar şi, mai ales, sprin</w:t>
        <w:softHyphen/>
        <w:t>ten şi vioi. Asta ca înfăţişare, căci în toate celelalte privinţe era fără nici un cusur. începu tocmeala : geambaşul cerea trei</w:t>
        <w:softHyphen/>
        <w:t>zeci de ruble, ai noştri nu voiau să dea decît douăzeci şi cinci. Se tocmiră îndelung şi cu patimă, cu înverşunare ; mai lăsa unul, mai puneau ceilalţi. La urmă îi podidi şi pe ei rîsul.</w:t>
      </w:r>
    </w:p>
    <w:p>
      <w:pPr>
        <w:pStyle w:val="Normal"/>
        <w:shd w:fill="FFFFFF" w:val="clear"/>
        <w:rPr>
          <w:sz w:val="24"/>
          <w:szCs w:val="24"/>
        </w:rPr>
      </w:pPr>
      <w:r>
        <w:rPr>
          <w:color w:val="000000"/>
          <w:sz w:val="22"/>
          <w:szCs w:val="22"/>
        </w:rPr>
        <w:t xml:space="preserve">—  </w:t>
      </w:r>
      <w:r>
        <w:rPr>
          <w:color w:val="000000"/>
          <w:sz w:val="22"/>
          <w:szCs w:val="22"/>
        </w:rPr>
        <w:t>Dar  ce  atîta  tocmeală,  parcă  am  da  din  buzunarul nostru ? strigară unii.</w:t>
      </w:r>
    </w:p>
    <w:p>
      <w:pPr>
        <w:pStyle w:val="Normal"/>
        <w:shd w:fill="FFFFFF" w:val="clear"/>
        <w:rPr>
          <w:sz w:val="24"/>
          <w:szCs w:val="24"/>
        </w:rPr>
      </w:pPr>
      <w:r>
        <w:rPr>
          <w:color w:val="000000"/>
          <w:sz w:val="22"/>
          <w:szCs w:val="22"/>
        </w:rPr>
        <w:t xml:space="preserve">—  </w:t>
      </w:r>
      <w:r>
        <w:rPr>
          <w:color w:val="000000"/>
          <w:sz w:val="22"/>
          <w:szCs w:val="22"/>
        </w:rPr>
        <w:t>Să ne fie milă de vistierie ? strigau alţii.</w:t>
      </w:r>
    </w:p>
    <w:p>
      <w:pPr>
        <w:pStyle w:val="Normal"/>
        <w:shd w:fill="FFFFFF" w:val="clear"/>
        <w:rPr>
          <w:sz w:val="24"/>
          <w:szCs w:val="24"/>
        </w:rPr>
      </w:pPr>
      <w:r>
        <w:rPr>
          <w:color w:val="000000"/>
          <w:sz w:val="22"/>
          <w:szCs w:val="22"/>
        </w:rPr>
        <w:t xml:space="preserve">—  </w:t>
      </w:r>
      <w:r>
        <w:rPr>
          <w:color w:val="000000"/>
          <w:sz w:val="22"/>
          <w:szCs w:val="22"/>
        </w:rPr>
        <w:t>Oricum, fraţilor, sînt banii noştri ai tuturor...</w:t>
      </w:r>
    </w:p>
    <w:p>
      <w:pPr>
        <w:pStyle w:val="Normal"/>
        <w:shd w:fill="FFFFFF" w:val="clear"/>
        <w:rPr>
          <w:sz w:val="24"/>
          <w:szCs w:val="24"/>
        </w:rPr>
      </w:pPr>
      <w:r>
        <w:rPr>
          <w:color w:val="000000"/>
          <w:sz w:val="22"/>
          <w:szCs w:val="22"/>
        </w:rPr>
        <w:t xml:space="preserve">—  </w:t>
      </w:r>
      <w:r>
        <w:rPr>
          <w:color w:val="000000"/>
          <w:sz w:val="22"/>
          <w:szCs w:val="22"/>
        </w:rPr>
        <w:t>Ai tuturor ! Mare-i grădina lui Dumnezeu...</w:t>
      </w:r>
    </w:p>
    <w:p>
      <w:pPr>
        <w:pStyle w:val="Normal"/>
        <w:shd w:fill="FFFFFF" w:val="clear"/>
        <w:rPr>
          <w:sz w:val="24"/>
          <w:szCs w:val="24"/>
        </w:rPr>
      </w:pPr>
      <w:r>
        <w:rPr>
          <w:color w:val="000000"/>
          <w:sz w:val="22"/>
          <w:szCs w:val="22"/>
        </w:rPr>
        <w:t>în cele din urmă, tîrgul se încheie la douăzeci şi opt de ruble. Raportară maiorului şi calul fu cumpărat. Se aduse numaidecît pîine şi sare şi după această gustare noul Murg fu introdus cu mare alai în curtea temniţei. Nu cred să fi fost ocnaş care să nu-l fi mîngîiat pe coamă ori pe bot. în aceeaşi zi, Murgul fu înhămat şi trimis cu sacaua să aducă apă ; toţi ocnaşii îl priveau cu luare-aminte cum trage la saca.</w:t>
      </w:r>
    </w:p>
    <w:p>
      <w:pPr>
        <w:pStyle w:val="Normal"/>
        <w:shd w:fill="FFFFFF" w:val="clear"/>
        <w:rPr>
          <w:sz w:val="24"/>
          <w:szCs w:val="24"/>
        </w:rPr>
      </w:pPr>
      <w:r>
        <w:rPr>
          <w:color w:val="000000"/>
          <w:sz w:val="22"/>
          <w:szCs w:val="22"/>
        </w:rPr>
        <w:t>Sacagiul nostru, ocnaşul Roman, îşi privea căluţul cu vă</w:t>
        <w:softHyphen/>
        <w:t>dită satisfacţie. Era un ţăran în vîrstă de aproape cincizeci de ani, tăcut şi grav, ca mai toţi vizitiii ruşi pe care tovărăşia cai</w:t>
        <w:softHyphen/>
        <w:t>lor îi face într-adevăr mai gravi şi mai tăcuţi. Roman era un om blajin, liniştit, scump la vorbă, dar binevoitor cu toată lumea; trăgea mereu tabac dintr-o tabacheră de o formă ne</w:t>
        <w:softHyphen/>
        <w:t>obişnuită ; nici nu se mai ţinea minte de cînd i se dăduseră în grijă caii închisorii. Acesta era al treilea cal pe care îl în</w:t>
        <w:softHyphen/>
        <w:t>grijea de cînd se afla în temniţă. Se statornicise la noi cre-</w:t>
      </w:r>
    </w:p>
    <w:p>
      <w:pPr>
        <w:pStyle w:val="Normal"/>
        <w:shd w:fill="FFFFFF" w:val="clear"/>
        <w:rPr>
          <w:sz w:val="24"/>
          <w:szCs w:val="24"/>
        </w:rPr>
      </w:pPr>
      <w:r>
        <w:rPr>
          <w:color w:val="000000"/>
          <w:sz w:val="22"/>
          <w:szCs w:val="22"/>
        </w:rPr>
        <w:t>656</w:t>
      </w:r>
    </w:p>
    <w:p>
      <w:pPr>
        <w:pStyle w:val="Normal"/>
        <w:shd w:fill="FFFFFF" w:val="clear"/>
        <w:rPr>
          <w:sz w:val="24"/>
          <w:szCs w:val="24"/>
        </w:rPr>
      </w:pPr>
      <w:r>
        <w:rPr>
          <w:color w:val="000000"/>
          <w:sz w:val="22"/>
          <w:szCs w:val="22"/>
        </w:rPr>
        <w:t>dinţa că temniţei noastre i se potrivesc numai caii murgi, culoare care ar aduce, chipurile, noroc casei. De altfel, aceasta era şi părerea lui Roman. Nimeni n-ar fi cumpărat în ruptul capului un cal şarg, bunăoară. Funcţia de sacagiu îi era încre</w:t>
        <w:softHyphen/>
        <w:t>dinţată tot atît de statornic şi de către toţi lui Roman şi nimă</w:t>
        <w:softHyphen/>
        <w:t>nui nu i-ar fi trecut prin minte să-i conteste vreodată acest drept dinainte stabilit. Cînd a murit Murgul, nimeni nu s-a gîndit să-l învinovăţească pe Roman că nu-l îngrijise cum trebuie, nici chiar maiorul; aşa a vrut Dumnezeu, şi pace bună ; cît despre Roman, era un vizitiu foarte priceput. Calul cel murg deveni în curînd favoritul tuturor. Oricît de aspri şi de nepăsători erau ocnaşii din fire, tot veneau din cînd în cînd să-l mîngîie.</w:t>
      </w:r>
    </w:p>
    <w:p>
      <w:pPr>
        <w:pStyle w:val="Normal"/>
        <w:shd w:fill="FFFFFF" w:val="clear"/>
        <w:rPr>
          <w:sz w:val="24"/>
          <w:szCs w:val="24"/>
        </w:rPr>
      </w:pPr>
      <w:r>
        <w:rPr>
          <w:color w:val="000000"/>
          <w:sz w:val="22"/>
          <w:szCs w:val="22"/>
        </w:rPr>
        <w:t>Uneori, cînd Roman, de-abia întors cu sacaua de la rîu, închidea poarta cea mare pe care i-o deschisese subofiţerul şi Murgul rămînea locului să-şi aştepte stăpînul, tot răsucin-du-şi capul după el, se întîmpla ca acesta să-i strige : „Hai, pleacă singur !" şi Murgul pornea domol şi se oprea în faţa bucătăriei, aşteptînd ca bucătarii şi rîndaşii să vină să ia apă cu căldările.</w:t>
      </w:r>
    </w:p>
    <w:p>
      <w:pPr>
        <w:pStyle w:val="Normal"/>
        <w:shd w:fill="FFFFFF" w:val="clear"/>
        <w:rPr>
          <w:sz w:val="24"/>
          <w:szCs w:val="24"/>
        </w:rPr>
      </w:pPr>
      <w:r>
        <w:rPr>
          <w:color w:val="000000"/>
          <w:sz w:val="22"/>
          <w:szCs w:val="22"/>
        </w:rPr>
        <w:t xml:space="preserve">—  </w:t>
      </w:r>
      <w:r>
        <w:rPr>
          <w:color w:val="000000"/>
          <w:sz w:val="22"/>
          <w:szCs w:val="22"/>
        </w:rPr>
        <w:t>Deştept cal, Murguţul nostru ! ziceau ocnaşii. A tras sacaua singur taman unde trebuie ! Ascultă de om.</w:t>
      </w:r>
    </w:p>
    <w:p>
      <w:pPr>
        <w:pStyle w:val="Normal"/>
        <w:shd w:fill="FFFFFF" w:val="clear"/>
        <w:rPr>
          <w:sz w:val="24"/>
          <w:szCs w:val="24"/>
        </w:rPr>
      </w:pPr>
      <w:r>
        <w:rPr>
          <w:color w:val="000000"/>
          <w:sz w:val="22"/>
          <w:szCs w:val="22"/>
        </w:rPr>
        <w:t xml:space="preserve">—  </w:t>
      </w:r>
      <w:r>
        <w:rPr>
          <w:color w:val="000000"/>
          <w:sz w:val="22"/>
          <w:szCs w:val="22"/>
        </w:rPr>
        <w:t>Aşa-i; dobitoc, dar tot înţelege şi ascultă.</w:t>
      </w:r>
    </w:p>
    <w:p>
      <w:pPr>
        <w:pStyle w:val="Normal"/>
        <w:shd w:fill="FFFFFF" w:val="clear"/>
        <w:rPr>
          <w:sz w:val="24"/>
          <w:szCs w:val="24"/>
        </w:rPr>
      </w:pPr>
      <w:r>
        <w:rPr>
          <w:color w:val="000000"/>
          <w:sz w:val="22"/>
          <w:szCs w:val="22"/>
        </w:rPr>
        <w:t xml:space="preserve">—  </w:t>
      </w:r>
      <w:r>
        <w:rPr>
          <w:color w:val="000000"/>
          <w:sz w:val="22"/>
          <w:szCs w:val="22"/>
        </w:rPr>
        <w:t>Tare cuminte cal. Halal de el!</w:t>
      </w:r>
    </w:p>
    <w:p>
      <w:pPr>
        <w:pStyle w:val="Normal"/>
        <w:shd w:fill="FFFFFF" w:val="clear"/>
        <w:rPr>
          <w:sz w:val="24"/>
          <w:szCs w:val="24"/>
        </w:rPr>
      </w:pPr>
      <w:r>
        <w:rPr>
          <w:color w:val="000000"/>
          <w:sz w:val="22"/>
          <w:szCs w:val="22"/>
        </w:rPr>
        <w:t>Murgul scutura din cap şi scotea un fornăit scurt şipu-iernic, de parcă ar fi înţeles şi i-ar fi plăcut vorbele ce se rosteau pe seama lui. Şi totdeauna se găsea cineva care să-i aducă o bucăţică de pîine cu sare. După ce mînca, Murgul scutura iarăşi din cap, voind parcă a spune : „Te cunosc! Te cunosc ! Şi eu sînt un cal bun, şi tu eşti un om de treabă !"</w:t>
      </w:r>
    </w:p>
    <w:p>
      <w:pPr>
        <w:pStyle w:val="Normal"/>
        <w:shd w:fill="FFFFFF" w:val="clear"/>
        <w:rPr>
          <w:sz w:val="24"/>
          <w:szCs w:val="24"/>
        </w:rPr>
      </w:pPr>
      <w:r>
        <w:rPr>
          <w:color w:val="000000"/>
          <w:sz w:val="22"/>
          <w:szCs w:val="22"/>
        </w:rPr>
        <w:t>îmi plăcea şi mie să-i dau Murgului pîine. îmi era drag botul lui frumos şi mă bucuram cînd îi simţeam în podul pal</w:t>
        <w:softHyphen/>
        <w:t>mei buzele moi şi calde ce apucau darul cu lăcomie.</w:t>
      </w:r>
    </w:p>
    <w:p>
      <w:pPr>
        <w:pStyle w:val="Normal"/>
        <w:shd w:fill="FFFFFF" w:val="clear"/>
        <w:rPr>
          <w:sz w:val="24"/>
          <w:szCs w:val="24"/>
        </w:rPr>
      </w:pPr>
      <w:r>
        <w:rPr>
          <w:color w:val="000000"/>
          <w:sz w:val="22"/>
          <w:szCs w:val="22"/>
        </w:rPr>
        <w:t>în general, ocnaşilor noştri le erau dragi dobitoacele şi ■dacă li s-ar fi îngăduit, ar fi umplut probabil curtea temni</w:t>
        <w:softHyphen/>
        <w:t>ţei cu păsări şi animale de casă. Şi cînd te gîndeşti, ce altă îndeletnicire, dacă nu tocmai aceasta, ar putea cel mai mult să îmblînzească şi să înnobileze firea lor aspră şi sălbatică ? Dar nu le era îngăduit. Nu permitea nici regulamentul, şi nici loc nu prea era.</w:t>
      </w:r>
    </w:p>
    <w:p>
      <w:pPr>
        <w:pStyle w:val="Normal"/>
        <w:shd w:fill="FFFFFF" w:val="clear"/>
        <w:rPr>
          <w:sz w:val="24"/>
          <w:szCs w:val="24"/>
        </w:rPr>
      </w:pPr>
      <w:r>
        <w:rPr>
          <w:rFonts w:cs="Arial" w:ascii="Arial" w:hAnsi="Arial"/>
          <w:color w:val="000000"/>
          <w:sz w:val="16"/>
          <w:szCs w:val="16"/>
        </w:rPr>
        <w:t>42</w:t>
      </w:r>
    </w:p>
    <w:p>
      <w:pPr>
        <w:pStyle w:val="Normal"/>
        <w:shd w:fill="FFFFFF" w:val="clear"/>
        <w:rPr>
          <w:sz w:val="24"/>
          <w:szCs w:val="24"/>
        </w:rPr>
      </w:pPr>
      <w:r>
        <w:rPr>
          <w:rFonts w:cs="Arial" w:ascii="Arial" w:hAnsi="Arial"/>
          <w:color w:val="000000"/>
          <w:sz w:val="16"/>
          <w:szCs w:val="16"/>
        </w:rPr>
        <w:t>657</w:t>
      </w:r>
    </w:p>
    <w:p>
      <w:pPr>
        <w:pStyle w:val="Normal"/>
        <w:shd w:fill="FFFFFF" w:val="clear"/>
        <w:rPr>
          <w:sz w:val="24"/>
          <w:szCs w:val="24"/>
        </w:rPr>
      </w:pPr>
      <w:r>
        <w:rPr>
          <w:color w:val="000000"/>
          <w:sz w:val="22"/>
          <w:szCs w:val="22"/>
        </w:rPr>
        <w:t>Şi totuşi, pe vremea mea, se aciuaseră întîmplător şi cî-teva dobitoace. în afară de Murgu, temniţa mai avea cîini, gîşte, un ţap cu numele de Vaska, ba într-o vreme şi un vultur.</w:t>
      </w:r>
    </w:p>
    <w:p>
      <w:pPr>
        <w:pStyle w:val="Normal"/>
        <w:shd w:fill="FFFFFF" w:val="clear"/>
        <w:rPr>
          <w:sz w:val="24"/>
          <w:szCs w:val="24"/>
        </w:rPr>
      </w:pPr>
      <w:r>
        <w:rPr>
          <w:color w:val="000000"/>
          <w:sz w:val="22"/>
          <w:szCs w:val="22"/>
        </w:rPr>
        <w:t>Un pensionar permanent al temniţei, după cum am spus mai înainte, era Tărcuş, un cîine blînd şi cuminte, cu care legasem prietenie la cataramă. Cum însă oamenii din popor socot cîinele un dobitoc spurcat, care nu merită atenţie, ni</w:t>
        <w:softHyphen/>
        <w:t>meni nu-l băga în seamă. Oploşit nu se ştie cînd şi în ce îm</w:t>
        <w:softHyphen/>
        <w:t>prejurări, cîinele vieţuia singuratic în temniţă, dormea prir» curte, mînca resturile ce i se aruncau de la bucătărie, fără a stîrni din partea cuiva un interes deosebit, dar îi cunoştea pe toţi din temniţă şi-i socotea pe toţi stăpîni. Cînd se întorceau ocnaşii de la muncă şi se auzea strigătul: „Caporal!" — da fuga la poartă şi primea bucuros fiecare grup, dînd din coadă, privindu-l drept în ochi pe fiecare cum intra, aştep-tînd parcă o mîngîiere ; dar vreme de cîţiva ani, toate încer</w:t>
        <w:softHyphen/>
        <w:t>cările lui de a-şi atrage bunăvoinţa ocnaşilor rămaseră za</w:t>
        <w:softHyphen/>
        <w:t>darnice ; nimeni, afară de mine, nu-l mîngîia. De aceea mă iubea mai mult ca pe ceilalţi. Apoi apăru într-o zi, nu se ştie cum, şi un alt cîine, Bălanu. Pe cel de-al treilea, Bondocu, l-am adus eu într-o zi, la întoarcerea de la lucru ; încă nici nu făcuse ochi.</w:t>
      </w:r>
    </w:p>
    <w:p>
      <w:pPr>
        <w:pStyle w:val="Normal"/>
        <w:shd w:fill="FFFFFF" w:val="clear"/>
        <w:rPr>
          <w:sz w:val="24"/>
          <w:szCs w:val="24"/>
        </w:rPr>
      </w:pPr>
      <w:r>
        <w:rPr>
          <w:color w:val="000000"/>
          <w:sz w:val="22"/>
          <w:szCs w:val="22"/>
        </w:rPr>
        <w:t>Bălanu era un cîine foarte ciudat. îl călcase, se vede, o căruţă şi avea şira spinării îndoită în jos de la mijloc, încît dacă îl vedeai de departe fugind, părea că aleargă două vie</w:t>
        <w:softHyphen/>
        <w:t>tăţi albe lipite una de alta. în afară de asta, era jigărit, cu ochii urduroşi, cu coada pleşuvă mereu vîrîtă între picioare. Nedreptăţit de soartă, se resemnase, probabil, să-şi îndure cuminte şartul. Nu lătra şi nu mîrîia la nimeni, de parcă ar fi fost din parte-i o îndrăzneală prea mare. Se hrănea din resturile aruncate prin dosul cazărmilor şi dacă cineva se apropia de el, se culca numaidecît pe spate, ca şi cum ar fi zis : „Fă din mine orice vrei, n-am de gînd să mă împotri</w:t>
        <w:softHyphen/>
        <w:t>vesc". Şi orice ocnaş în astfel de cazuri se simţea parcă obli</w:t>
        <w:softHyphen/>
        <w:t>gat să-l izbească cu botul cizmei. „Javră ticăloasă !" ziceau ei cu dispreţ. Dar bietul Bălan nu îndrăznea nici măcar să schelălăiască, iar dacă lovitura era prea tare, scotea un urlet jalnic, înăbuşit. Întocmai aşa se răsturna cu labele în sus şi-în faţa lui Tărcuş ori a celorlalţi cîini, cînd ieşea să mai hoi</w:t>
        <w:softHyphen/>
        <w:t>nărească afară pe cîmp. Cînd vedea că vreun dulău e gata.</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color w:val="000000"/>
          <w:sz w:val="22"/>
          <w:szCs w:val="22"/>
        </w:rPr>
        <w:t>să se repeadă la el, se rostogolea pe spate şi aştepta supus cu labele în aer. Cîinilor le place umilinţa şi supunerea ce le-o arată semenii lor. Fiorosul dulău se potolea numaidecît, se oprea îngîndurat în faţa semenului său doborît la pămînt ce-i dădea semne de supunere atît de categorice, apoi înce</w:t>
        <w:softHyphen/>
        <w:t>pea tacticos să-l miroasă pe toate părţile. Oare ce putea să gîndească Bălanu în clipa aceea ? „Dar dacă mă înşfacă tîl-harul ?" îşi spunea poate tremurînd de spaimă. După ce-l mirosea pretutindeni, dulăul îl lăsa în pace, negăsind pro</w:t>
        <w:softHyphen/>
        <w:t>babil la el nimic care să-l atragă. Bălanu sărea numaidecît pe labe şi pornea şontîc-şontîc pe urma haitei de cîini risi</w:t>
        <w:softHyphen/>
        <w:t>piţi în goană după vreo căţea. Şi cu toate că ştia prea bine că n-are nici o şansă să facă cunoştinţă mai îndeaproape cu această fîşneaţă, nu putea renunţa la plăcerea de a goni pu</w:t>
        <w:softHyphen/>
        <w:t>ţin în urma celorlalţi adoratori — oricum, era o consolare în nesfîrşitul noian de nenorociri ce-l copleşeau.</w:t>
      </w:r>
    </w:p>
    <w:p>
      <w:pPr>
        <w:pStyle w:val="Normal"/>
        <w:shd w:fill="FFFFFF" w:val="clear"/>
        <w:rPr>
          <w:sz w:val="24"/>
          <w:szCs w:val="24"/>
        </w:rPr>
      </w:pPr>
      <w:r>
        <w:rPr>
          <w:color w:val="000000"/>
          <w:sz w:val="22"/>
          <w:szCs w:val="22"/>
        </w:rPr>
        <w:t>Problema demnităţii şi onoarei nu şi-o mai pusese proba</w:t>
        <w:softHyphen/>
        <w:t>bil de mult. Cu nădejdea în viitor pierdută, se lupta doar să aibă totdeauna burta plină, lucru de care era pe deplin con</w:t>
        <w:softHyphen/>
        <w:t>ştient. Odată am încercat să-l mîngîi; a fost pentru el ceva atît de nou şi de neaşteptat, încît se trînti numaidecît la pă</w:t>
        <w:softHyphen/>
        <w:t>mînt pe cele patru labe şi începu să scheaune de bucurie, îmi era milă de el şi îl mîngîiam deseori. Drept recunoştinţă, de cîte ori mă vedea, începea încă de departe să schelălăiască plîngător şi jalnic şi să se gudure. Trist i-a fost, de altfel, şi sfîrşitul: într-o zi fu sfîşiat de zăvozi în şanţul din spatele temniţei.</w:t>
      </w:r>
    </w:p>
    <w:p>
      <w:pPr>
        <w:pStyle w:val="Normal"/>
        <w:shd w:fill="FFFFFF" w:val="clear"/>
        <w:rPr>
          <w:sz w:val="24"/>
          <w:szCs w:val="24"/>
        </w:rPr>
      </w:pPr>
      <w:r>
        <w:rPr>
          <w:color w:val="000000"/>
          <w:sz w:val="22"/>
          <w:szCs w:val="22"/>
        </w:rPr>
        <w:t>Bondocu avea cu totul altă fire. Nu ştiu de ce-l adusesem în temniţă, dintr-un atelier unde se născuse ; îmi plăcea să-i dau de mîncare şi să-l văd crescînd. Tărcuş îl luă îndată sub ocrotirea lui şi dormeau împreună. Cînd căţelul mai crescu, îl lăsa să-l muşte de urechi, să-l tragă de păr ; se hîrjonea cu el, aşa cum se hîrjonesc toţi cîinii mari cu ţîncii. Lucru ciudat, însă, Bondocu nu creştea aproape de loc în înălţime, ci mai mult în lungime şi grosime. Avea un păr lăţos de cu</w:t>
        <w:softHyphen/>
        <w:t>loare cenuşie, ca al şobolanilor, o ureche îi sta dreaptă, cea</w:t>
        <w:softHyphen/>
        <w:t>laltă atîrna într-o parte. Fire aprinsă şi neastîmpărată, ca mai toţi cîinii tineri, lătra de bucurie cînd îşi vedea stăpînul şi-mi sărea în piept să mă lingă pe obraz, fără a căuta să-şi ascundă nici toate celelalte manifestări ale emoţiei nestăpî-nite : „important e să se vadă bucuria, cît   despre  cerinţele</w:t>
      </w:r>
    </w:p>
    <w:p>
      <w:pPr>
        <w:pStyle w:val="Normal"/>
        <w:shd w:fill="FFFFFF" w:val="clear"/>
        <w:rPr>
          <w:sz w:val="24"/>
          <w:szCs w:val="24"/>
        </w:rPr>
      </w:pPr>
      <w:r>
        <w:rPr>
          <w:color w:val="000000"/>
          <w:sz w:val="18"/>
          <w:szCs w:val="18"/>
        </w:rPr>
        <w:t>659</w:t>
      </w:r>
    </w:p>
    <w:p>
      <w:pPr>
        <w:pStyle w:val="Normal"/>
        <w:shd w:fill="FFFFFF" w:val="clear"/>
        <w:rPr>
          <w:sz w:val="24"/>
          <w:szCs w:val="24"/>
        </w:rPr>
      </w:pPr>
      <w:r>
        <w:rPr>
          <w:color w:val="000000"/>
          <w:sz w:val="22"/>
          <w:szCs w:val="22"/>
        </w:rPr>
        <w:t>bunei-cuviinţe — mai dă-le-ncolo !" Oriunde m-aş fi găsit, la strigătul „Bondocu !" venea numaidecît; răsărea ca din pă-mînt şi alerga spre mine cu o însufleţire gălăgioasă, rostogo-lindu-se pe drum ca o minge. îl iubeam foarte mult. Părea că soarta îi hărăzise numai bucurii şi mulţumire pe pămînt; dar într-o zi ocnaşul Neustroiev, care lucra pantofărie de damă şi tăbăcea piei, îi acordă o atenţie neobişnuită. Păru străfulgerat de un gînd tainic, căci îl strigă numaidecît pe Bondocu, îi pipăi cu interes pielea şi îl tăvăli binevoitor pe pămînt. Cîinele, care nu bănuia nimic, scheuna de bucurie, dar a doua zi nu-l mai văzui. îl căutai multă vreme : în za</w:t>
        <w:softHyphen/>
        <w:t>dar însă, intrase parcă în pămînt. Abia după două săptămîni aflai ce se petrecuse. Pielea lui Bondocu îi plăcuse lui Neu</w:t>
        <w:softHyphen/>
        <w:t>stroiev, care-l jupuise ca să îmblănească nişte cizmuliţe de ca</w:t>
        <w:softHyphen/>
        <w:t>tifea comandate de nevasta unui judecător. Mi le arătă cînd au fost gata; într-adevăr, blana dinăuntru era minunată. Bietul Bondocu !</w:t>
      </w:r>
    </w:p>
    <w:p>
      <w:pPr>
        <w:pStyle w:val="Normal"/>
        <w:shd w:fill="FFFFFF" w:val="clear"/>
        <w:rPr>
          <w:sz w:val="24"/>
          <w:szCs w:val="24"/>
        </w:rPr>
      </w:pPr>
      <w:r>
        <w:rPr>
          <w:color w:val="000000"/>
          <w:sz w:val="22"/>
          <w:szCs w:val="22"/>
        </w:rPr>
        <w:t>Mulţi ocnaşi se îndeletniceau la noi cu tăbăcitul pieilor şi uneori aduceau în temniţă cîini vagabonzi cu blana frumoasă, care îndată după aceea se făceau nevăzuţi. Pe unii pur şi sim</w:t>
        <w:softHyphen/>
        <w:t>plu îi furau, ba cîteodată îi şi cumpărau. Mi-aduc aminte că într-o zi zării în dosul bucătăriei doi ocnaşi foarte preocu</w:t>
        <w:softHyphen/>
        <w:t>paţi, sfătuindu-se şi punînd ceva la cale. Unul din ei ţinea de zgardă un cîine mare, frumos, de rasă foarte bună. Un ticălos de lacheu îl furase probabil de la stăpînul său şi-l vînduse ocnaşilor pentru treizeci de copeici. Aceştia se pre</w:t>
        <w:softHyphen/>
        <w:t>găteau să-l spînzure. Pe urmă, operaţia era simplă : îl ju-puiau şi-i aruncau hoitul în groapa de gunoaie din fundul curţii, care în zilele călduroase de vară răspîndea o duhoare nesuferită, fiindcă era rareori curăţată. Bietul animal părea că înţelege ce-l aşteaptă. Ne privea cu ochi neliniştiţi, între</w:t>
        <w:softHyphen/>
        <w:t>bători, pe fiecare la rînd, şi numai din cînd în cînd îndrăznea să dea din coada-i stufoasă, vîrîtă între picioare, voind parcă să ne îmblînzească prin acest semn de încredere ce ni-l arăta. Mă grăbii să plec, iar cei doi îşi făcură bineînţeles în voie isprava.</w:t>
      </w:r>
    </w:p>
    <w:p>
      <w:pPr>
        <w:pStyle w:val="Normal"/>
        <w:shd w:fill="FFFFFF" w:val="clear"/>
        <w:rPr>
          <w:sz w:val="24"/>
          <w:szCs w:val="24"/>
        </w:rPr>
      </w:pPr>
      <w:r>
        <w:rPr>
          <w:color w:val="000000"/>
          <w:sz w:val="22"/>
          <w:szCs w:val="22"/>
        </w:rPr>
        <w:t>Gîştele se pripăşiseră şi ele întîmplător în temniţă. Cine le crescuse şi ale cui erau, nu ştiu, dar un timp dăduseră ocnaşilor nenumărate prilejuri de mare haz şi îşi cîştigaseră o faimă chiar şi în oraş. Crescuseră în temniţă, la bucătărie. Cînd bobocii se făcură mari, prinseră obiceiul să-i însoţească.</w:t>
      </w:r>
    </w:p>
    <w:p>
      <w:pPr>
        <w:pStyle w:val="Normal"/>
        <w:shd w:fill="FFFFFF" w:val="clear"/>
        <w:rPr>
          <w:sz w:val="24"/>
          <w:szCs w:val="24"/>
        </w:rPr>
      </w:pPr>
      <w:r>
        <w:rPr>
          <w:color w:val="000000"/>
          <w:sz w:val="18"/>
          <w:szCs w:val="18"/>
        </w:rPr>
        <w:t>660</w:t>
      </w:r>
    </w:p>
    <w:p>
      <w:pPr>
        <w:pStyle w:val="Normal"/>
        <w:shd w:fill="FFFFFF" w:val="clear"/>
        <w:rPr>
          <w:sz w:val="24"/>
          <w:szCs w:val="24"/>
        </w:rPr>
      </w:pPr>
      <w:r>
        <w:rPr>
          <w:color w:val="000000"/>
          <w:sz w:val="22"/>
          <w:szCs w:val="22"/>
        </w:rPr>
        <w:t>pe ocnaşi la lucru. Cum auzeau duruitul tobei, în vreme ce întreaga ocnă se îndrepta spre poartă, gîştele se repezeau în goana mare, bătînd din aripi şi gîgîind strident, săreau una după alta pragul înalt al porţii şi tot cîrdul se aduna fără greş pe flancul drept, aşteptînd formarea coloanelor. Se ală turau de obicei coloanei mai mari şi, în timp ce ocnaşii lucrau, ele păşteau undeva prin apropiere. Cînd coloana pornea îna</w:t>
        <w:softHyphen/>
        <w:t>poi spre temniţă, se întorceau şi ele. Prin cetate se răspîndi zvonul că un cîrd de gîşte îi însoţeşte întotdeauna pe deţinuţi la lucru. „Uite, trec ocnaşii cu gîştele lor !" ziceau trecătorii. „Cum naiba le-aţi învăţat?" ne întrebau unii. „Ţineţi pentru gîşte !" făcea altul băgînd mîna în buzunar ca să le dea de pomană. Dar cu tot devotamentul lor neîndoielnic, gîştele fură sacrificate fără milă în cinstea nu ştiu cărui sfîrşit de post.</w:t>
      </w:r>
    </w:p>
    <w:p>
      <w:pPr>
        <w:pStyle w:val="Normal"/>
        <w:shd w:fill="FFFFFF" w:val="clear"/>
        <w:rPr>
          <w:sz w:val="24"/>
          <w:szCs w:val="24"/>
        </w:rPr>
      </w:pPr>
      <w:r>
        <w:rPr>
          <w:color w:val="000000"/>
          <w:sz w:val="22"/>
          <w:szCs w:val="22"/>
        </w:rPr>
        <w:t>în schimb, nimeni nu s-ar fi gîndit să-l taie pe ţapul Vaska, dacă n-ar fi intervenit o împrejurare cu totul neferi</w:t>
        <w:softHyphen/>
        <w:t>cită. Nici despre el n-aş putea să spun de unde şi cum se pri</w:t>
        <w:softHyphen/>
        <w:t>păşise în temniţă ; fapt e că într-o bună zi ne pomenirăm în curte cu un ied drăguţ, alb, foarte vioi. Curînd îl îndrăgiră toţi şi deveni pentru ocnaşi un izvor de mîngîiere şi distrac</w:t>
        <w:softHyphen/>
        <w:t>ţie. Pentru a justifica ţinerea lui în temniţă, ocnaşii argumen</w:t>
        <w:softHyphen/>
        <w:t>taseră că e bine să-i ţină tovărăşie calului în grajd. în reali</w:t>
        <w:softHyphen/>
        <w:t>tate însă, el se învîrtea tot timpul prin bucătărie, iar mai tîrziu prin toată temniţa. Era plin de graţie, zburdalnic şi ne-astîmpărat. Venea cînd îl chemai, sărea pe bănci şi pe mese, se lupta cu ocnaşii şi era totdeauna voios şi hazliu. într-o seară, după ce-i mai crescuseră coarnele, lezghinul Babai. care stătea pe treptele cerdacului cazărmii, în mijlocul altor ocnaşi, se prinse la luptă cu el. îşi ciocniră un timp frunţile, distracţia favorită a deţinuţilor, cînd deodată Vaska sări pe treapta cea mai de sus a scării şi, în clipa cînd Babai se în</w:t>
        <w:softHyphen/>
        <w:t>toarse cu spatele, se ridică deodată pe picioarele dinapoi, îşi lipi picioarele dinainte de piept, apoi şi le răsfrînse fulgeră</w:t>
        <w:softHyphen/>
        <w:t>tor şi-l izbi pe lezghin cu copitele în ceafă, din toate puterile, încît acesta se rostogoli jos, spre marea bucurie a tuturor şi mai ales a lui însuşi. într-adevăr, îl iubeam foarte mult pe Vaska al nostru. Cînd ajunse la vîrsta bărbăţiei, după lungi şi judicioase dezbateri ale întregii ocne, se hotărî să i se facă lui Vaska o anumită operaţie, în care veterinarii noştri erau meşteri neîntrecuţi. „Altfel pute prea tare a ţap", ziceau de-</w:t>
      </w:r>
    </w:p>
    <w:p>
      <w:pPr>
        <w:pStyle w:val="Normal"/>
        <w:shd w:fill="FFFFFF" w:val="clear"/>
        <w:rPr>
          <w:sz w:val="24"/>
          <w:szCs w:val="24"/>
        </w:rPr>
      </w:pPr>
      <w:r>
        <w:rPr>
          <w:color w:val="000000"/>
          <w:sz w:val="18"/>
          <w:szCs w:val="18"/>
        </w:rPr>
        <w:t>661</w:t>
      </w:r>
    </w:p>
    <w:p>
      <w:pPr>
        <w:pStyle w:val="Normal"/>
        <w:shd w:fill="FFFFFF" w:val="clear"/>
        <w:rPr>
          <w:sz w:val="24"/>
          <w:szCs w:val="24"/>
        </w:rPr>
      </w:pPr>
      <w:r>
        <w:rPr>
          <w:color w:val="000000"/>
          <w:sz w:val="22"/>
          <w:szCs w:val="22"/>
        </w:rPr>
        <w:t>ţinuţii. De atunci, Vaska începu să se îngraşe într-un chip uluitor. Ce-i drept, era şi hrănit fără socoteală. Se făcu un ţap mare, frumos, cu coarne minunate, şi neobişnuit de gras. Luase şi el obiceiul să ne întovărăşească totdeauna la lucru, spre marele haz al ocnaşilor şi al trecătorilor, căci toată lumea îl cunoştea pe Vaska. Uneori, dacă lucrau pe malul rîului, ocnaşii tăiau crenguţe de salcie şi culegeau flori de prin poieni ca să-l gătească pe Vaska ; îi împleteau flori şi frunze între coarne şi-i împodobeau spatele cu jerbe. La întoarcere, Vaska pornea ca de obicei, în fruntea convoiului, gătit şi ţanţoş, iar ai noştri veneau în urma lui, mulţumiţi şi mîndri că-i atît de frumos. Atît de drag le era ţapul, încît unii se întrebau ca nişte copii dacă n-ar fi şi mai frumos cu coarnele poleite, plan care trezi de asemenea discuţii lungi şi aprinse, fără a fi vreodată înfăptuit. Mi-aduc aminte că îl întrebai cu acest prilej pe Akim Akimîci, care era cel mai bun argintar din temniţă după Isai Fomici, dacă într-adevăr se puteau po</w:t>
        <w:softHyphen/>
        <w:t>lei coarnele ţapului. El privi cu luare-aminte coarnele lui Vaska, chibzui o clipă şi-mi spuse că „se poate face, dar nu ţine mult şi nu-i de nici un folos". Şi cu aceasta, discuţia se încheie. Şi poate că Vaska ar fi trăit încă mulţi ani în tem</w:t>
        <w:softHyphen/>
        <w:t>niţă şi ar fi murit de năduf dacă, într-o zi, întorcîndu-se de la lucru în fruntea ocnaşilor, împodobit cu crengi şi jerbe de flori, n-ar fi dat ochi cu el maiorul, care tocmai trecea în trăsură.</w:t>
      </w:r>
    </w:p>
    <w:p>
      <w:pPr>
        <w:pStyle w:val="Normal"/>
        <w:shd w:fill="FFFFFF" w:val="clear"/>
        <w:rPr>
          <w:sz w:val="24"/>
          <w:szCs w:val="24"/>
        </w:rPr>
      </w:pPr>
      <w:r>
        <w:rPr>
          <w:color w:val="000000"/>
          <w:sz w:val="22"/>
          <w:szCs w:val="22"/>
        </w:rPr>
        <w:t xml:space="preserve">—  </w:t>
      </w:r>
      <w:r>
        <w:rPr>
          <w:color w:val="000000"/>
          <w:sz w:val="22"/>
          <w:szCs w:val="22"/>
        </w:rPr>
        <w:t xml:space="preserve">Opreşte ! urlă acesta. Al cui e ţapul ? </w:t>
      </w:r>
      <w:r>
        <w:rPr>
          <w:color w:val="000000"/>
          <w:sz w:val="22"/>
          <w:szCs w:val="22"/>
          <w:lang w:val="en-US"/>
        </w:rPr>
        <w:t xml:space="preserve">I </w:t>
      </w:r>
      <w:r>
        <w:rPr>
          <w:color w:val="000000"/>
          <w:sz w:val="22"/>
          <w:szCs w:val="22"/>
        </w:rPr>
        <w:t>se răspunse.</w:t>
      </w:r>
    </w:p>
    <w:p>
      <w:pPr>
        <w:pStyle w:val="Normal"/>
        <w:shd w:fill="FFFFFF" w:val="clear"/>
        <w:rPr>
          <w:sz w:val="24"/>
          <w:szCs w:val="24"/>
        </w:rPr>
      </w:pPr>
      <w:r>
        <w:rPr>
          <w:color w:val="000000"/>
          <w:sz w:val="22"/>
          <w:szCs w:val="22"/>
        </w:rPr>
        <w:t xml:space="preserve">—  </w:t>
      </w:r>
      <w:r>
        <w:rPr>
          <w:color w:val="000000"/>
          <w:sz w:val="22"/>
          <w:szCs w:val="22"/>
        </w:rPr>
        <w:t>Cum, un ţap în temniţă, şi asta fără voia mea? Sub</w:t>
        <w:softHyphen/>
        <w:t>ofiţer !...</w:t>
      </w:r>
    </w:p>
    <w:p>
      <w:pPr>
        <w:pStyle w:val="Normal"/>
        <w:shd w:fill="FFFFFF" w:val="clear"/>
        <w:rPr>
          <w:sz w:val="24"/>
          <w:szCs w:val="24"/>
        </w:rPr>
      </w:pPr>
      <w:r>
        <w:rPr>
          <w:color w:val="000000"/>
          <w:sz w:val="22"/>
          <w:szCs w:val="22"/>
        </w:rPr>
        <w:t>Se înfăţişă subofiţerul, care primi poruncă aspră să-l taie numaidecît, să-l jupoaie şi să-i vîndă pielea în tîrg ; banii cîş-tigaţi să-i verse în casieria temniţei, iar carnea s-o predea la bucătărie pentru ciorba ocnaşilor. Oamenii se necăjiră, se sfătuiră cum să dreagă lucrurile, le părea rău de ţap, dar ni</w:t>
        <w:softHyphen/>
        <w:t>meni nu îndrăzni să iasă din porunca maiorului. îl tăiară pe Vaska lîngă groapa de lături. Un ocnaş cumpără toată carnea cu o rublă şi jumătate şi o vîndu apoi la cîntar celorlalţi pentru friptură, care a fost foarte gustoasă. Cu banii se cum</w:t>
        <w:softHyphen/>
        <w:t>pără pîine albă pentru toată lumea.</w:t>
      </w:r>
    </w:p>
    <w:p>
      <w:pPr>
        <w:pStyle w:val="Normal"/>
        <w:shd w:fill="FFFFFF" w:val="clear"/>
        <w:rPr>
          <w:sz w:val="24"/>
          <w:szCs w:val="24"/>
        </w:rPr>
      </w:pPr>
      <w:r>
        <w:rPr>
          <w:color w:val="000000"/>
          <w:sz w:val="22"/>
          <w:szCs w:val="22"/>
        </w:rPr>
        <w:t>Am avut un timp în temniţă şi un vultur de stepa, de neam pitic. îl adusese unul din ocnaşi, care îl găsise rănit şi</w:t>
      </w:r>
    </w:p>
    <w:p>
      <w:pPr>
        <w:pStyle w:val="Normal"/>
        <w:shd w:fill="FFFFFF" w:val="clear"/>
        <w:rPr>
          <w:sz w:val="24"/>
          <w:szCs w:val="24"/>
        </w:rPr>
      </w:pPr>
      <w:r>
        <w:rPr>
          <w:color w:val="000000"/>
          <w:sz w:val="18"/>
          <w:szCs w:val="18"/>
        </w:rPr>
        <w:t>862</w:t>
      </w:r>
    </w:p>
    <w:p>
      <w:pPr>
        <w:pStyle w:val="Normal"/>
        <w:shd w:fill="FFFFFF" w:val="clear"/>
        <w:rPr>
          <w:sz w:val="24"/>
          <w:szCs w:val="24"/>
        </w:rPr>
      </w:pPr>
      <w:r>
        <w:rPr>
          <w:color w:val="000000"/>
          <w:sz w:val="22"/>
          <w:szCs w:val="22"/>
        </w:rPr>
        <w:t>sleit de puteri. Toată ocna se strînsese în juru-i; nu putea să zboare, aripa dreaptă îi atîrna într-o parte, frîntă, şi un, picior era scrîntit. Privea cu ochi sălbatici mulţimea cu</w:t>
        <w:softHyphen/>
        <w:t>rioasă şi căsca ameninţător ciocul încovoiat, hotărît să-şi apere viaţa pînă la ultima picătură de sînge. Cînd lumea se împrăştie, după ce-l privise îndeajuns, pasărea schiloadă porni, sărind în piciorul cel zdravăn şi bătînd dintr-o aripă, să se ascundă în colţul cel mai dosnic din temniţă, se ghemui sub gard şi rămase acolo nemişcată. în cele trei luni cît să</w:t>
        <w:softHyphen/>
        <w:t>lăşlui în temniţă, n-a ieşit niciodată din ascunzătoare. La început, oamenii se duceau să-l privească şi asmuţeau pe Tăr</w:t>
        <w:softHyphen/>
        <w:t>cuş împotriva lui. Cîinele se arunca înainte-i cu furie, dar se temea să se apropie prea mult, spre marea veselie a ocna</w:t>
        <w:softHyphen/>
        <w:t>şilor. „Sălbăticiune, de ! ziceau ei. Nu se lasă batjocorită!" Pe urmă Tărcuş îi dibui partea slabă şi începu să-l muşte de aripa bolnavă ; nu-i mai era teamă şi o necăjea mult pe biata pasăre. Vulturul se apăra din răsputeri cu ciocul şi cu ghearele, ghemuindu-se şi mai mult în colţul lui, şi, cu o în</w:t>
        <w:softHyphen/>
        <w:t>făţişare mîndră şi sălbatică, asemeni unui rege rănit, privea ţintă mulţimea curioasă ce venea să-l vadă. Cu timpul, lumea începu să se plictisească şi nu se mai interesă de el; şi cu toate acestea, în fiecare zi se putea vedea lîngă el o strachină cu apă şi bucăţi de carne proaspătă. Se vede că cineva îi purta totuşi de grijă. La început, vreme de cîteva zile, vul</w:t>
        <w:softHyphen/>
        <w:t>turul nu vru să mănînce nimic ; în cele din urmă, se ho</w:t>
        <w:softHyphen/>
        <w:t>tărî să primească hrana ce i se dădea, dar niciodată n-o lua din mîna cuiva şi nici nu mînca de faţă cu oamenii. Avui prilejul de cîteva ori să-l observ de departe. Cînd nu zărea pe nimeni şi se credea singur, îndrăznea să iasă din ascun</w:t>
        <w:softHyphen/>
        <w:t>zătoare şi începea să şchiopăteze pe lîngă zid vreo doisprezece paşi, apoi se întorcea şi pornea din nou pe acelaşi drum, ca şi cum ar fi făcut un antrenament necesar. De îndată ce mă vedea, căuta să se ascundă numaidecît în colţul lui, sărind şi şchiopătînd : cu capul dat pe spate, cu ciocul desfăcut şi pe</w:t>
        <w:softHyphen/>
        <w:t>nele zburlite, se pregătea de luptă. Nimic nu putea să-l îm blînzească, nici nu se lăsa mîngîiat, se zbătea lovind cu cio</w:t>
        <w:softHyphen/>
        <w:t>cul şi aripa ; n-a vrut niciodată să-mi ia din mînă bucata de carne şi tot timpul cît stăteam lîngă el nu-şi lua din ochii mei privirea-i sălbatică, ţintuitoare. Singuratic, rău şi neînduple</w:t>
        <w:softHyphen/>
        <w:t>cat, îşi aştepta moartea neîncrezîndu-se în nimeni şi neîn-găduind apropierea nimănui. în cele din   urmă,   ocnaşii   îşi</w:t>
      </w:r>
    </w:p>
    <w:p>
      <w:pPr>
        <w:pStyle w:val="Normal"/>
        <w:shd w:fill="FFFFFF" w:val="clear"/>
        <w:rPr>
          <w:sz w:val="24"/>
          <w:szCs w:val="24"/>
        </w:rPr>
      </w:pPr>
      <w:r>
        <w:rPr>
          <w:rFonts w:cs="Arial" w:ascii="Arial" w:hAnsi="Arial"/>
          <w:color w:val="000000"/>
          <w:sz w:val="16"/>
          <w:szCs w:val="16"/>
        </w:rPr>
        <w:t>683</w:t>
      </w:r>
    </w:p>
    <w:p>
      <w:pPr>
        <w:pStyle w:val="Normal"/>
        <w:shd w:fill="FFFFFF" w:val="clear"/>
        <w:rPr>
          <w:sz w:val="24"/>
          <w:szCs w:val="24"/>
        </w:rPr>
      </w:pPr>
      <w:r>
        <w:rPr>
          <w:color w:val="000000"/>
          <w:sz w:val="22"/>
          <w:szCs w:val="22"/>
        </w:rPr>
        <w:t>aduseră aminte de vultur şi, cu toate că timp de două luni nu se mai ocupaseră de el de loc, dintr-o dată îi cuprinse mila şi o neobişnuită înţelegere. Se auziră glasuri că vultu</w:t>
        <w:softHyphen/>
        <w:t>rului trebuie să i se dea drumul, să fie scos afară, în cîmp. „Chiar dacă se prăpădeşte acolo, cel puţin să moară liber", ziceau unii.</w:t>
      </w:r>
    </w:p>
    <w:p>
      <w:pPr>
        <w:pStyle w:val="Normal"/>
        <w:shd w:fill="FFFFFF" w:val="clear"/>
        <w:rPr>
          <w:sz w:val="24"/>
          <w:szCs w:val="24"/>
        </w:rPr>
      </w:pPr>
      <w:r>
        <w:rPr>
          <w:color w:val="000000"/>
          <w:sz w:val="22"/>
          <w:szCs w:val="22"/>
        </w:rPr>
        <w:t xml:space="preserve">—  </w:t>
      </w:r>
      <w:r>
        <w:rPr>
          <w:color w:val="000000"/>
          <w:sz w:val="22"/>
          <w:szCs w:val="22"/>
        </w:rPr>
        <w:t>Sfînt lucru, o pasăre liberă, aspră şi neatîrnată ; nu se împacă ea cu temniţa, adăugau alţii.</w:t>
      </w:r>
    </w:p>
    <w:p>
      <w:pPr>
        <w:pStyle w:val="Normal"/>
        <w:shd w:fill="FFFFFF" w:val="clear"/>
        <w:rPr>
          <w:sz w:val="24"/>
          <w:szCs w:val="24"/>
        </w:rPr>
      </w:pPr>
      <w:r>
        <w:rPr>
          <w:color w:val="000000"/>
          <w:sz w:val="22"/>
          <w:szCs w:val="22"/>
        </w:rPr>
        <w:t xml:space="preserve">—  </w:t>
      </w:r>
      <w:r>
        <w:rPr>
          <w:color w:val="000000"/>
          <w:sz w:val="22"/>
          <w:szCs w:val="22"/>
        </w:rPr>
        <w:t>Nu-i ca noi, zise unul.</w:t>
      </w:r>
    </w:p>
    <w:p>
      <w:pPr>
        <w:pStyle w:val="Normal"/>
        <w:shd w:fill="FFFFFF" w:val="clear"/>
        <w:rPr>
          <w:sz w:val="24"/>
          <w:szCs w:val="24"/>
        </w:rPr>
      </w:pPr>
      <w:r>
        <w:rPr>
          <w:color w:val="000000"/>
          <w:sz w:val="22"/>
          <w:szCs w:val="22"/>
        </w:rPr>
        <w:t xml:space="preserve">—  </w:t>
      </w:r>
      <w:r>
        <w:rPr>
          <w:color w:val="000000"/>
          <w:sz w:val="22"/>
          <w:szCs w:val="22"/>
        </w:rPr>
        <w:t>Asta-i bună ! Vulturul e pasăre zburătoare,   pe   cînd noi, care va să zică, sîntem oameni.</w:t>
      </w:r>
    </w:p>
    <w:p>
      <w:pPr>
        <w:pStyle w:val="Normal"/>
        <w:shd w:fill="FFFFFF" w:val="clear"/>
        <w:rPr>
          <w:sz w:val="24"/>
          <w:szCs w:val="24"/>
        </w:rPr>
      </w:pPr>
      <w:r>
        <w:rPr>
          <w:color w:val="000000"/>
          <w:sz w:val="22"/>
          <w:szCs w:val="22"/>
        </w:rPr>
        <w:t xml:space="preserve">—  </w:t>
      </w:r>
      <w:r>
        <w:rPr>
          <w:color w:val="000000"/>
          <w:sz w:val="22"/>
          <w:szCs w:val="22"/>
        </w:rPr>
        <w:t>Vulturul, prieteni, e regele pădurilor... începu Skura-tov, dar de data aceasta nimeni nu-l mai ascultă. într-o după-amiază, cînd toba vesti plecarea la lucru, cineva luă vulturul, îi strînse cu mîna ciocul, fiindcă încerca să se apere cu înver</w:t>
        <w:softHyphen/>
        <w:t>şunare, şi-l scoase din temniţă. Ajunseră la val. Cei doispre</w:t>
        <w:softHyphen/>
        <w:t>zece ocnaşi care alcătuiau convoiul erau curioşi să vadă ce va face şi încotro are să pornească vulturul. Lucru ciudat: feţele lor exprimau o mare mulţumire şi aşteptau momentul acesta cu atîta nerăbdare, de parcă ei înşişi erau pe cale să-şi recapete libertatea.</w:t>
      </w:r>
    </w:p>
    <w:p>
      <w:pPr>
        <w:pStyle w:val="Normal"/>
        <w:shd w:fill="FFFFFF" w:val="clear"/>
        <w:rPr>
          <w:sz w:val="24"/>
          <w:szCs w:val="24"/>
        </w:rPr>
      </w:pPr>
      <w:r>
        <w:rPr>
          <w:color w:val="000000"/>
          <w:sz w:val="22"/>
          <w:szCs w:val="22"/>
        </w:rPr>
        <w:t xml:space="preserve">—  </w:t>
      </w:r>
      <w:r>
        <w:rPr>
          <w:color w:val="000000"/>
          <w:sz w:val="22"/>
          <w:szCs w:val="22"/>
        </w:rPr>
        <w:t>Bre, ce pasăre pidosnică : vrei să-i faci bine şi ea îţi sfîşie mîna ! zicea ocnaşul care o ducea, uitîndu-se cu un fel de admiraţie la neîmblînzita sălbăticiune.</w:t>
      </w:r>
    </w:p>
    <w:p>
      <w:pPr>
        <w:pStyle w:val="Normal"/>
        <w:shd w:fill="FFFFFF" w:val="clear"/>
        <w:rPr>
          <w:sz w:val="24"/>
          <w:szCs w:val="24"/>
        </w:rPr>
      </w:pPr>
      <w:r>
        <w:rPr>
          <w:color w:val="000000"/>
          <w:sz w:val="22"/>
          <w:szCs w:val="22"/>
        </w:rPr>
        <w:t xml:space="preserve">—  </w:t>
      </w:r>
      <w:r>
        <w:rPr>
          <w:color w:val="000000"/>
          <w:sz w:val="22"/>
          <w:szCs w:val="22"/>
        </w:rPr>
        <w:t>Hai, dă-i drumul, Mikitka !</w:t>
      </w:r>
    </w:p>
    <w:p>
      <w:pPr>
        <w:pStyle w:val="Normal"/>
        <w:shd w:fill="FFFFFF" w:val="clear"/>
        <w:rPr>
          <w:sz w:val="24"/>
          <w:szCs w:val="24"/>
        </w:rPr>
      </w:pPr>
      <w:r>
        <w:rPr>
          <w:color w:val="000000"/>
          <w:sz w:val="22"/>
          <w:szCs w:val="22"/>
        </w:rPr>
        <w:t xml:space="preserve">—  </w:t>
      </w:r>
      <w:r>
        <w:rPr>
          <w:color w:val="000000"/>
          <w:sz w:val="22"/>
          <w:szCs w:val="22"/>
        </w:rPr>
        <w:t>Care va să zică, dumnealui nu-i arde de glumă. Vrea să fie liber şi pace, liber de-adevăratelea.</w:t>
      </w:r>
    </w:p>
    <w:p>
      <w:pPr>
        <w:pStyle w:val="Normal"/>
        <w:shd w:fill="FFFFFF" w:val="clear"/>
        <w:rPr>
          <w:sz w:val="24"/>
          <w:szCs w:val="24"/>
        </w:rPr>
      </w:pPr>
      <w:r>
        <w:rPr>
          <w:color w:val="000000"/>
          <w:sz w:val="22"/>
          <w:szCs w:val="22"/>
        </w:rPr>
        <w:t>Vulturul fu aruncat de pe val în stepă. Era o zi de toamnă tîrzie, mohorîtă şi rece. Vîntul sufla peste stepa pustie şi se tînguia prin tufele de iarbă gălbuie şi uscată. Pasărea o porni drept înainte, bătînd din aripa frîntă, grăbindu-se parcă să scape de noi şi de privirile noastre. Ocnaşii îi urmăreau atenţi şi curioşi capul ce răsărea din cînd în cînd printre buruieni, depărtîndu-se cu repeziciune.</w:t>
      </w:r>
    </w:p>
    <w:p>
      <w:pPr>
        <w:pStyle w:val="Normal"/>
        <w:shd w:fill="FFFFFF" w:val="clear"/>
        <w:rPr>
          <w:sz w:val="24"/>
          <w:szCs w:val="24"/>
        </w:rPr>
      </w:pPr>
      <w:r>
        <w:rPr>
          <w:color w:val="000000"/>
          <w:sz w:val="22"/>
          <w:szCs w:val="22"/>
        </w:rPr>
        <w:t xml:space="preserve">—  </w:t>
      </w:r>
      <w:r>
        <w:rPr>
          <w:color w:val="000000"/>
          <w:sz w:val="22"/>
          <w:szCs w:val="22"/>
        </w:rPr>
        <w:t>Ia te uită ! zise gînditor unul.</w:t>
      </w:r>
    </w:p>
    <w:p>
      <w:pPr>
        <w:pStyle w:val="Normal"/>
        <w:shd w:fill="FFFFFF" w:val="clear"/>
        <w:rPr>
          <w:sz w:val="24"/>
          <w:szCs w:val="24"/>
        </w:rPr>
      </w:pPr>
      <w:r>
        <w:rPr>
          <w:color w:val="000000"/>
          <w:sz w:val="22"/>
          <w:szCs w:val="22"/>
        </w:rPr>
        <w:t xml:space="preserve">—  </w:t>
      </w:r>
      <w:r>
        <w:rPr>
          <w:color w:val="000000"/>
          <w:sz w:val="22"/>
          <w:szCs w:val="22"/>
        </w:rPr>
        <w:t>Nici n-a întors capul, adăugă altul. O singură dată nu l-a întors, îi dă înainte !</w:t>
      </w:r>
    </w:p>
    <w:p>
      <w:pPr>
        <w:pStyle w:val="Normal"/>
        <w:shd w:fill="FFFFFF" w:val="clear"/>
        <w:rPr>
          <w:sz w:val="24"/>
          <w:szCs w:val="24"/>
        </w:rPr>
      </w:pPr>
      <w:r>
        <w:rPr>
          <w:color w:val="000000"/>
          <w:sz w:val="22"/>
          <w:szCs w:val="22"/>
        </w:rPr>
        <w:t xml:space="preserve">—  </w:t>
      </w:r>
      <w:r>
        <w:rPr>
          <w:color w:val="000000"/>
          <w:sz w:val="22"/>
          <w:szCs w:val="22"/>
        </w:rPr>
        <w:t>Dar tu ce-ai crezut: că o să se întoarcă să-ţi  mulţu</w:t>
        <w:softHyphen/>
        <w:t>mească ? îl ironiza al treilea.</w:t>
      </w:r>
    </w:p>
    <w:p>
      <w:pPr>
        <w:pStyle w:val="Normal"/>
        <w:shd w:fill="FFFFFF" w:val="clear"/>
        <w:rPr>
          <w:sz w:val="24"/>
          <w:szCs w:val="24"/>
        </w:rPr>
      </w:pPr>
      <w:r>
        <w:rPr>
          <w:color w:val="000000"/>
          <w:sz w:val="22"/>
          <w:szCs w:val="22"/>
        </w:rPr>
        <w:t xml:space="preserve">—  </w:t>
      </w:r>
      <w:r>
        <w:rPr>
          <w:color w:val="000000"/>
          <w:sz w:val="22"/>
          <w:szCs w:val="22"/>
        </w:rPr>
        <w:t>Ehei, ce ţi-e şi cu libertatea asta !...   Acu   s-a   simţit liber !</w:t>
      </w:r>
    </w:p>
    <w:p>
      <w:pPr>
        <w:pStyle w:val="Normal"/>
        <w:shd w:fill="FFFFFF" w:val="clear"/>
        <w:rPr>
          <w:sz w:val="24"/>
          <w:szCs w:val="24"/>
        </w:rPr>
      </w:pPr>
      <w:r>
        <w:rPr>
          <w:color w:val="000000"/>
          <w:sz w:val="18"/>
          <w:szCs w:val="18"/>
        </w:rPr>
        <w:t>664</w:t>
      </w:r>
    </w:p>
    <w:p>
      <w:pPr>
        <w:pStyle w:val="Normal"/>
        <w:shd w:fill="FFFFFF" w:val="clear"/>
        <w:rPr>
          <w:sz w:val="24"/>
          <w:szCs w:val="24"/>
        </w:rPr>
      </w:pPr>
      <w:r>
        <w:rPr>
          <w:color w:val="000000"/>
          <w:sz w:val="22"/>
          <w:szCs w:val="22"/>
        </w:rPr>
        <w:t xml:space="preserve">—  </w:t>
      </w:r>
      <w:r>
        <w:rPr>
          <w:color w:val="000000"/>
          <w:sz w:val="22"/>
          <w:szCs w:val="22"/>
        </w:rPr>
        <w:t>Mare lucru e să te ştii liber.</w:t>
      </w:r>
    </w:p>
    <w:p>
      <w:pPr>
        <w:pStyle w:val="Normal"/>
        <w:shd w:fill="FFFFFF" w:val="clear"/>
        <w:rPr>
          <w:sz w:val="24"/>
          <w:szCs w:val="24"/>
        </w:rPr>
      </w:pPr>
      <w:r>
        <w:rPr>
          <w:color w:val="000000"/>
          <w:sz w:val="22"/>
          <w:szCs w:val="22"/>
        </w:rPr>
        <w:t xml:space="preserve">—  </w:t>
      </w:r>
      <w:r>
        <w:rPr>
          <w:color w:val="000000"/>
          <w:sz w:val="22"/>
          <w:szCs w:val="22"/>
        </w:rPr>
        <w:t>Nici nu se mai vede, fraţilor...</w:t>
      </w:r>
    </w:p>
    <w:p>
      <w:pPr>
        <w:pStyle w:val="Normal"/>
        <w:shd w:fill="FFFFFF" w:val="clear"/>
        <w:rPr>
          <w:sz w:val="24"/>
          <w:szCs w:val="24"/>
        </w:rPr>
      </w:pPr>
      <w:r>
        <w:rPr>
          <w:color w:val="000000"/>
          <w:sz w:val="22"/>
          <w:szCs w:val="22"/>
        </w:rPr>
        <w:t xml:space="preserve">—  </w:t>
      </w:r>
      <w:r>
        <w:rPr>
          <w:color w:val="000000"/>
          <w:sz w:val="22"/>
          <w:szCs w:val="22"/>
        </w:rPr>
        <w:t>Ei,   hai!   ce   mai   zăboviţi ?   înainte,   marş!   se   auzi comanda escortei şi toţi porniră la muncă, tăcuţi, cu paşi tîrşiţi.</w:t>
      </w:r>
    </w:p>
    <w:p>
      <w:pPr>
        <w:pStyle w:val="Normal"/>
        <w:shd w:fill="FFFFFF" w:val="clear"/>
        <w:rPr>
          <w:sz w:val="24"/>
          <w:szCs w:val="24"/>
        </w:rPr>
      </w:pPr>
      <w:r>
        <w:rPr>
          <w:rFonts w:cs="Arial" w:ascii="Arial" w:hAnsi="Arial"/>
          <w:b/>
          <w:bCs/>
          <w:i/>
          <w:iCs/>
          <w:color w:val="000000"/>
          <w:sz w:val="26"/>
          <w:szCs w:val="26"/>
        </w:rPr>
        <w:t>VH</w:t>
      </w:r>
    </w:p>
    <w:p>
      <w:pPr>
        <w:pStyle w:val="Normal"/>
        <w:shd w:fill="FFFFFF" w:val="clear"/>
        <w:rPr>
          <w:sz w:val="24"/>
          <w:szCs w:val="24"/>
        </w:rPr>
      </w:pPr>
      <w:r>
        <w:rPr>
          <w:i/>
          <w:iCs/>
          <w:color w:val="000000"/>
          <w:sz w:val="24"/>
          <w:szCs w:val="24"/>
        </w:rPr>
        <w:t>PLlNGEREA</w:t>
      </w:r>
    </w:p>
    <w:p>
      <w:pPr>
        <w:pStyle w:val="Normal"/>
        <w:shd w:fill="FFFFFF" w:val="clear"/>
        <w:rPr>
          <w:sz w:val="24"/>
          <w:szCs w:val="24"/>
        </w:rPr>
      </w:pPr>
      <w:r>
        <w:rPr>
          <w:color w:val="000000"/>
          <w:sz w:val="22"/>
          <w:szCs w:val="22"/>
        </w:rPr>
        <w:t>înainte de a începe acest capitol, editorul amintirilor dece</w:t>
        <w:softHyphen/>
        <w:t>datului Alexandr Petrovici Goreancikov se simte dator să dea cititorilor următoarea lămurire :</w:t>
      </w:r>
    </w:p>
    <w:p>
      <w:pPr>
        <w:pStyle w:val="Normal"/>
        <w:shd w:fill="FFFFFF" w:val="clear"/>
        <w:rPr>
          <w:sz w:val="24"/>
          <w:szCs w:val="24"/>
        </w:rPr>
      </w:pPr>
      <w:r>
        <w:rPr>
          <w:color w:val="000000"/>
          <w:sz w:val="22"/>
          <w:szCs w:val="22"/>
        </w:rPr>
        <w:t xml:space="preserve">în primul capitol al </w:t>
      </w:r>
      <w:r>
        <w:rPr>
          <w:i/>
          <w:iCs/>
          <w:color w:val="000000"/>
          <w:sz w:val="22"/>
          <w:szCs w:val="22"/>
        </w:rPr>
        <w:t xml:space="preserve">Amintirilor din Casa morţilor, </w:t>
      </w:r>
      <w:r>
        <w:rPr>
          <w:color w:val="000000"/>
          <w:sz w:val="22"/>
          <w:szCs w:val="22"/>
        </w:rPr>
        <w:t>se menţionează în cîteva cuvinte cazul unui paricid, nobil de origină. între altele, el era citat ca o ilustrare a nesimţirii cu care ocnaşii vorbesc uneori de nelegiuirile pe care le-au săvîrşit. Se mai spune, de asemeni, că, în faţa judecăţii, uci</w:t>
        <w:softHyphen/>
        <w:t>gaşul nu voise să mărturisească nimic, dar că, după relatările tuturor celor ce cunoşteau faptele în amănunt, vinovăţia lui nu mai putea fi pusă la îndoială.</w:t>
      </w:r>
    </w:p>
    <w:p>
      <w:pPr>
        <w:pStyle w:val="Normal"/>
        <w:shd w:fill="FFFFFF" w:val="clear"/>
        <w:rPr>
          <w:sz w:val="24"/>
          <w:szCs w:val="24"/>
        </w:rPr>
      </w:pPr>
      <w:r>
        <w:rPr>
          <w:color w:val="000000"/>
          <w:sz w:val="22"/>
          <w:szCs w:val="22"/>
        </w:rPr>
        <w:t xml:space="preserve">Aceiaşi oameni i-au povestit autorului </w:t>
      </w:r>
      <w:r>
        <w:rPr>
          <w:i/>
          <w:iCs/>
          <w:color w:val="000000"/>
          <w:sz w:val="22"/>
          <w:szCs w:val="22"/>
        </w:rPr>
        <w:t xml:space="preserve">Amintirilor </w:t>
      </w:r>
      <w:r>
        <w:rPr>
          <w:color w:val="000000"/>
          <w:sz w:val="22"/>
          <w:szCs w:val="22"/>
        </w:rPr>
        <w:t>că uci</w:t>
        <w:softHyphen/>
        <w:t xml:space="preserve">gaşul era un desfrînat şi un risipitor, care se înglodase </w:t>
      </w:r>
      <w:r>
        <w:rPr>
          <w:i/>
          <w:iCs/>
          <w:color w:val="000000"/>
          <w:sz w:val="22"/>
          <w:szCs w:val="22"/>
        </w:rPr>
        <w:t xml:space="preserve">în </w:t>
      </w:r>
      <w:r>
        <w:rPr>
          <w:color w:val="000000"/>
          <w:sz w:val="22"/>
          <w:szCs w:val="22"/>
        </w:rPr>
        <w:t>datorii pînă în gît şi-şi omorîse tatăl ca să pună cît mai degrabă mîna pe avere. De altfel, tot oraşul în care îşi avea slujba ucigaşul relata în acelaşi fel întreaga întîmplare. Asu</w:t>
        <w:softHyphen/>
        <w:t xml:space="preserve">pra acestui din urmă fapt, editorul </w:t>
      </w:r>
      <w:r>
        <w:rPr>
          <w:i/>
          <w:iCs/>
          <w:color w:val="000000"/>
          <w:sz w:val="22"/>
          <w:szCs w:val="22"/>
        </w:rPr>
        <w:t xml:space="preserve">Amintirilor </w:t>
      </w:r>
      <w:r>
        <w:rPr>
          <w:color w:val="000000"/>
          <w:sz w:val="22"/>
          <w:szCs w:val="22"/>
        </w:rPr>
        <w:t xml:space="preserve">dispune de informaţii destul de precise şi temeinice. în sfîrşit, se mai spunea acolo că ucigaşul, chiar în temniţă fiind, se arătase totdeauna foarte vesel şi bine dispus; că era cel mai neastîm-părat, zăpăcit şi neserios dintre osîndiţi, deşi nu părea de loc prost şi că niciodată autorul </w:t>
      </w:r>
      <w:r>
        <w:rPr>
          <w:i/>
          <w:iCs/>
          <w:color w:val="000000"/>
          <w:sz w:val="22"/>
          <w:szCs w:val="22"/>
        </w:rPr>
        <w:t xml:space="preserve">Amintirilor </w:t>
      </w:r>
      <w:r>
        <w:rPr>
          <w:color w:val="000000"/>
          <w:sz w:val="22"/>
          <w:szCs w:val="22"/>
        </w:rPr>
        <w:t>nu băgase de seamă la el vreo înclinaţie deosebită spre cruzime. Şi imediat după aceea observă că el, bineînţeles, nu l-a crezut niciodată vinovat de această crimă.</w:t>
      </w:r>
    </w:p>
    <w:p>
      <w:pPr>
        <w:pStyle w:val="Normal"/>
        <w:shd w:fill="FFFFFF" w:val="clear"/>
        <w:rPr>
          <w:sz w:val="24"/>
          <w:szCs w:val="24"/>
        </w:rPr>
      </w:pPr>
      <w:r>
        <w:rPr>
          <w:color w:val="000000"/>
          <w:sz w:val="22"/>
          <w:szCs w:val="22"/>
        </w:rPr>
        <w:t xml:space="preserve">Acum cîteva zile, editorul </w:t>
      </w:r>
      <w:r>
        <w:rPr>
          <w:i/>
          <w:iCs/>
          <w:color w:val="000000"/>
          <w:sz w:val="22"/>
          <w:szCs w:val="22"/>
        </w:rPr>
        <w:t xml:space="preserve">Amintirilor din Casa morţilor </w:t>
      </w:r>
      <w:r>
        <w:rPr>
          <w:color w:val="000000"/>
          <w:sz w:val="22"/>
          <w:szCs w:val="22"/>
        </w:rPr>
        <w:t>a primit din Siberia ştirea că osînditul s-a dovedit a fi nevi</w:t>
        <w:softHyphen/>
        <w:t>novat şi că îndurase cei zece ani de muncă silnică în zadar, nevinovăţia lui fiind acum constatată şi recunoscută oficial,</w:t>
      </w:r>
    </w:p>
    <w:p>
      <w:pPr>
        <w:pStyle w:val="Normal"/>
        <w:shd w:fill="FFFFFF" w:val="clear"/>
        <w:rPr>
          <w:sz w:val="24"/>
          <w:szCs w:val="24"/>
        </w:rPr>
      </w:pPr>
      <w:r>
        <w:rPr>
          <w:color w:val="000000"/>
          <w:sz w:val="18"/>
          <w:szCs w:val="18"/>
        </w:rPr>
        <w:t>665</w:t>
      </w:r>
    </w:p>
    <w:p>
      <w:pPr>
        <w:pStyle w:val="Normal"/>
        <w:shd w:fill="FFFFFF" w:val="clear"/>
        <w:rPr>
          <w:sz w:val="24"/>
          <w:szCs w:val="24"/>
        </w:rPr>
      </w:pPr>
      <w:r>
        <w:rPr>
          <w:color w:val="000000"/>
        </w:rPr>
        <w:t>•</w:t>
      </w:r>
      <w:r>
        <w:rPr>
          <w:color w:val="000000"/>
        </w:rPr>
        <w:t>pe cale judiciară. Adevăraţii ucigaşi fuseseră prinşi şi mărtu</w:t>
        <w:softHyphen/>
        <w:t>risiseră totul, iar nenorocitul osîndit pe nedrept fusese pus în libertate. Adevărul celor cuprinse în această ştire este în afară de orice îndoială pentru editor...</w:t>
      </w:r>
    </w:p>
    <w:p>
      <w:pPr>
        <w:pStyle w:val="Normal"/>
        <w:shd w:fill="FFFFFF" w:val="clear"/>
        <w:rPr>
          <w:sz w:val="24"/>
          <w:szCs w:val="24"/>
        </w:rPr>
      </w:pPr>
      <w:r>
        <w:rPr>
          <w:color w:val="000000"/>
        </w:rPr>
        <w:t>Fără comentarii. E şi de prisos, credem, a se mai adăuga ceva. La ce bun să mai stăruim asupra grozăviei pe care o ascunde faptul în sine, şi anume că viaţa unui tînăr a fost zdrobită în urma unei învinuiri atît de cumplite. Faptele sînt prea grăitoare.</w:t>
      </w:r>
    </w:p>
    <w:p>
      <w:pPr>
        <w:pStyle w:val="Normal"/>
        <w:shd w:fill="FFFFFF" w:val="clear"/>
        <w:rPr>
          <w:sz w:val="24"/>
          <w:szCs w:val="24"/>
        </w:rPr>
      </w:pPr>
      <w:r>
        <w:rPr>
          <w:color w:val="000000"/>
        </w:rPr>
        <w:t>Ne gîndim totuşi că, dacă a fost cu putinţă să se întîmple un asemenea fapt, însăşi posibilitatea aceasta adaugă povestirii noastre ceva nou şi neaşteptat, care vine să întregească ima</w:t>
        <w:softHyphen/>
        <w:t>ginea Casei morţilor cu o trăsătură deosebit de vie şi plină de   tîlc.</w:t>
      </w:r>
    </w:p>
    <w:p>
      <w:pPr>
        <w:pStyle w:val="Normal"/>
        <w:shd w:fill="FFFFFF" w:val="clear"/>
        <w:rPr>
          <w:sz w:val="24"/>
          <w:szCs w:val="24"/>
        </w:rPr>
      </w:pPr>
      <w:r>
        <w:rPr>
          <w:color w:val="000000"/>
        </w:rPr>
        <w:t>Şi acum, să ne urmăm istorisirea.</w:t>
      </w:r>
    </w:p>
    <w:p>
      <w:pPr>
        <w:pStyle w:val="Normal"/>
        <w:shd w:fill="FFFFFF" w:val="clear"/>
        <w:rPr>
          <w:sz w:val="24"/>
          <w:szCs w:val="24"/>
        </w:rPr>
      </w:pPr>
      <w:r>
        <w:rPr>
          <w:color w:val="000000"/>
        </w:rPr>
        <w:t xml:space="preserve">Am spus că, în cele din urmă, mă obişnuisem cu viaţa de temniţă ; dar acest „în cele din urmă" se împlinise cu greu, </w:t>
      </w:r>
      <w:r>
        <w:rPr>
          <w:i/>
          <w:iCs/>
          <w:color w:val="000000"/>
        </w:rPr>
        <w:t xml:space="preserve">în </w:t>
      </w:r>
      <w:r>
        <w:rPr>
          <w:color w:val="000000"/>
        </w:rPr>
        <w:t>suferinţi chinuitoare şi prea cu încetul. într-adevăr, îmi trebui un an întreg pînă să mă obişnuiesc şi acest an îl voi socoti tot</w:t>
        <w:softHyphen/>
        <w:t>deauna cel mai groaznic din viaţa mea. De aceea mi s-a întipărit atît de viu în minte, pînă în cele mai mici amă</w:t>
        <w:softHyphen/>
        <w:t>nunte. Cred că aş putea oricînd să reconstitui în memorie, pas cu pas, fiecare clipă din acest an al vieţii mele.</w:t>
      </w:r>
    </w:p>
    <w:p>
      <w:pPr>
        <w:pStyle w:val="Normal"/>
        <w:shd w:fill="FFFFFF" w:val="clear"/>
        <w:rPr>
          <w:sz w:val="24"/>
          <w:szCs w:val="24"/>
        </w:rPr>
      </w:pPr>
      <w:r>
        <w:rPr>
          <w:color w:val="000000"/>
        </w:rPr>
        <w:t>Am mai spus, iarăşi, că nici ceilalţi ocnaşi nu se puteau deprinde cu această viaţă. Mi-aduc aminte cum mă întrebam atunci, în primul an, dacă într-adevăr erau atît de potoliţi pe cît păreau. Mă preocupase mult chestiunea aceasta. Am arătat, se pare, că aici toţi ocnaşii nu se simţeau nici pe departe cum s-ar simţi omul într-o aşezare a lui, oricare ar fi ea ; trăiau de pe o zi pe alta, de parcă se aflau într-un han, într-un cantonament sau la un popas. Chiar şi oamenii trimişi aici pentru toată viaţa tînjeau fără încetare, ori, chi</w:t>
        <w:softHyphen/>
        <w:t>nuiţi de neastîmpăr, se frămîntau necontenit, fără rost, şi fiecare din ei visa la ceva ce nu avea să se îndeplinească niciodată. Această veşnică nelinişte, acoperită de un val de tăcere, dar nespus de grăitoare, această nădejde plină de patimă şi de nerăbdare, care se trăda uneori fără voie şi era atît de departe de realitate, încît ţinea mai mult de domeniul delirului, toate acestea te uimeau, şi pe bună drep</w:t>
        <w:softHyphen/>
        <w:t>tate, căci erau prezente pînă şi în minţile unor oameni cu</w:t>
      </w:r>
    </w:p>
    <w:p>
      <w:pPr>
        <w:pStyle w:val="Normal"/>
        <w:shd w:fill="FFFFFF" w:val="clear"/>
        <w:rPr>
          <w:sz w:val="24"/>
          <w:szCs w:val="24"/>
        </w:rPr>
      </w:pPr>
      <w:r>
        <w:rPr>
          <w:color w:val="000000"/>
          <w:sz w:val="18"/>
          <w:szCs w:val="18"/>
        </w:rPr>
        <w:t>666</w:t>
      </w:r>
    </w:p>
    <w:p>
      <w:pPr>
        <w:pStyle w:val="Normal"/>
        <w:shd w:fill="FFFFFF" w:val="clear"/>
        <w:rPr>
          <w:sz w:val="24"/>
          <w:szCs w:val="24"/>
        </w:rPr>
      </w:pPr>
      <w:r>
        <w:rPr>
          <w:color w:val="000000"/>
        </w:rPr>
        <w:t>înclinaţii şi preocupări   pur   practice.   Asemenea   trăsături dădeau o notă de ciudăţenie într-atît de neobişnuită locului acestuia, încît constituiau trăsătura lui specifică dominantă, păşind pragul temniţei simţeai de la primii paşi că dincolo-de zidurile ei nu mai putea exista ceva asemănător. Aici toată, lumea visa ;  faptul îţi sărea în ochi de la început,  şi se făcea resimţit dureros, pentru că tocmai această visare neîn</w:t>
        <w:softHyphen/>
        <w:t>treruptă îi făcea pe cei mai mulţi ocnaşi să pară ursuzi, poso</w:t>
        <w:softHyphen/>
        <w:t>moriţi, cu faţa întunecată, bolnăvicioasă chiar. Aproape toţi erau tăcuţi şi mohorîţi; nu le plăcea să-şi dezvăluie gîndurile tainice. De aceea dispreţuiau sinceritatea şi efuziunile senti</w:t>
        <w:softHyphen/>
        <w:t>mentale. Cu cît nădejdile erau mai greu de împlinit şi cu cît ocnaşul visător ajungea să-şi mărturisească lui însuşi nepu</w:t>
        <w:softHyphen/>
        <w:t>tinţa de a le împlini vreodată, cu atît mai multă încăpăţînare se agăţa de ele, cu atît mai vîrtos şi le închidea în adîncul sufletului, fără să poată renunţa vreodată la ele. în sinea lor, unii se simţeau poate ruşinaţi. Rusului îi stă în fire să judece temeinic lucrurile, să se judece şi pe el însuşi fără cruţare, bătîndu-şi joc în gînd el cel dintîi de nesăbuinţa lui... Poate că tocmai veşnica şi tainica nemulţumire de sine era pricina că oamenii aceştia se arătau atît de neîngăduitori în relaţiile lor zilnice, atît de neînduplecaţi şi batjocoritori unii faţă de alţii. Şi dacă unul mai naiv ori mai nerăbdător rostea cu glas tare ceea ce gîndeau cu toţii în ascuns şi păstrau ca pe o taină de nemărturisit şi se apuca să viseze şi să-şi facă pla</w:t>
        <w:softHyphen/>
        <w:t>nuri de viitor, era numaidecît luat la rost, repezit, batjocorit•„ şi-mi vine să cred că cei mai zeloşi prigonitori erau tocmai cei ce în visările şi în nădejdile lor merseseră poate cu mult mai departe. Cei naivi şi mai săraci cu duhul, după cum am spus,  erau socotiţi proşti şi priviţi cu dispreţ. în general, ocnaşii erau atît de ursuzi şi de ambiţioşi, încît ajungeau să-l dispreţuiască pe omul blajin şi lipsit de ambiţie. în afară de aceşti cîţiva flecari, naivi şi prostănaci, toţi ceilalţi ocnaşi, adică cei tăcuţi, se împărţeau în buni şi în răi, în senini şi poso</w:t>
        <w:softHyphen/>
        <w:t>moriţi. Cei răi şi posomoriţi erau cei mai numeroşi ; dacă din întîmplare se aflau şi printre ei flecari din fire, apoi erau de obicei nişte bîrfitori şi invidioşi nesuferiţi, nişte urîcioşi, care se amestecau mereu în treburile altora, cu toate că, în ceea ce-i privea, se fereau să-şi dezvăluie cuiva sufletul ori gîn</w:t>
        <w:softHyphen/>
        <w:t>durile ascunse. Lucrul acesta nu se obişnuia şi nu se cuvenea s-o facă nimeni. Cît despre cei buni, de altfel prea puţini</w:t>
      </w:r>
    </w:p>
    <w:p>
      <w:pPr>
        <w:pStyle w:val="Normal"/>
        <w:shd w:fill="FFFFFF" w:val="clear"/>
        <w:rPr>
          <w:sz w:val="24"/>
          <w:szCs w:val="24"/>
        </w:rPr>
      </w:pPr>
      <w:r>
        <w:rPr>
          <w:color w:val="000000"/>
        </w:rPr>
        <w:t>667</w:t>
      </w:r>
    </w:p>
    <w:p>
      <w:pPr>
        <w:pStyle w:val="Normal"/>
        <w:shd w:fill="FFFFFF" w:val="clear"/>
        <w:rPr>
          <w:sz w:val="24"/>
          <w:szCs w:val="24"/>
        </w:rPr>
      </w:pPr>
      <w:r>
        <w:rPr>
          <w:color w:val="000000"/>
          <w:sz w:val="22"/>
          <w:szCs w:val="22"/>
        </w:rPr>
        <w:t>la număr, erau oameni potoliţi, care îşi ascundeau visările, tocmai fiindcă aveau mai multă încredere în realizarea lor, fiindcă nutreau mai multe speranţe decît ocnaşii posomoriţi. Dar mai era, cred, aici în temniţă şi un alt soi de oameni: deznădăjduiţi, de felul bătrînului din Starodubie, bunăoară ; aceştia erau însă cei mai puţini.</w:t>
      </w:r>
    </w:p>
    <w:p>
      <w:pPr>
        <w:pStyle w:val="Normal"/>
        <w:shd w:fill="FFFFFF" w:val="clear"/>
        <w:rPr>
          <w:sz w:val="24"/>
          <w:szCs w:val="24"/>
        </w:rPr>
      </w:pPr>
      <w:r>
        <w:rPr>
          <w:color w:val="000000"/>
          <w:sz w:val="22"/>
          <w:szCs w:val="22"/>
        </w:rPr>
        <w:t>în ciuda înfăţişării liniştite a bătrînului (am mai vorbit despre el), unele semne mă îndreptăţeau să cred că se afla într-o stare sufletească înfiorătoare. Avea însă o scăpare, o mîngîiere : rugăciunea şi conştiinţa martiriului său. Ocnaşul smintit care se scrîntise citind mereu la texte din biblie şi de care spuneam că a sărit la maior să-l doboare cu o cără</w:t>
        <w:softHyphen/>
        <w:t>midă era şi el probabil un deznădăjduit ce-şi pierduse şi ultima speranţă ; cum însă omul nu poate trăi fără speranţă, el îşi aflase scăparea în martiriul la care se expunea de bunăvoie şi pe care-l provocase în chip cu totul artificial. La interogatoriu, mărturisi că se năpustise asupra maiorului fără nici un pic de ură, numai ca să poată primi cununa muceni</w:t>
        <w:softHyphen/>
        <w:t>ciei. Cine ar putea spune ce complicat proces psihologic se petrecuse în sufletul lui ? Nici un om nu poate trăi fără un ţel oarecare şi toţi rîvnesc să-şi ajungă ţelul. Omul neîn</w:t>
        <w:softHyphen/>
        <w:t>sufleţit de nici un ţel, de nici o speranţă, se preschimbă ade</w:t>
        <w:softHyphen/>
        <w:t>sea într-un monstru... Ţelul ce-i însufleţea pe toţi deţinuţii noştri era să iasă din temniţă şi să-şi recapete libertatea.</w:t>
      </w:r>
    </w:p>
    <w:p>
      <w:pPr>
        <w:pStyle w:val="Normal"/>
        <w:shd w:fill="FFFFFF" w:val="clear"/>
        <w:rPr>
          <w:sz w:val="24"/>
          <w:szCs w:val="24"/>
        </w:rPr>
      </w:pPr>
      <w:r>
        <w:rPr>
          <w:color w:val="000000"/>
          <w:sz w:val="22"/>
          <w:szCs w:val="22"/>
        </w:rPr>
        <w:t>Vad că m-am apucat să-i împart pe deţinuţii din temniţa noastră în diferite categorii, după felul lor de a fi; dar e oare cu putinţă ? în raport cu toate concluziile gîndirii abstracte, fie şi cele mai subtile, realitatea ni se înfăţişează într-o infinită diversitate şi nu îngăduie clasificări nete şi categorice. Realitatea tinde mereu spre îmbucătăţire, spre o nesfîrşită varietate. Fiecare dintre noi îşi avea o viaţă a lui personală, oarecum deosebită de a celorlalţi, şi nu numai sub aspectul ei oficial, ci pe lîngă şi în afară de viaţa oficială ■a temniţei, o viaţă personală interioară, intimă.</w:t>
      </w:r>
    </w:p>
    <w:p>
      <w:pPr>
        <w:pStyle w:val="Normal"/>
        <w:shd w:fill="FFFFFF" w:val="clear"/>
        <w:rPr>
          <w:sz w:val="24"/>
          <w:szCs w:val="24"/>
        </w:rPr>
      </w:pPr>
      <w:r>
        <w:rPr>
          <w:color w:val="000000"/>
          <w:sz w:val="22"/>
          <w:szCs w:val="22"/>
        </w:rPr>
        <w:t>Dar, cum am mai spus, la începutul osîndei n-am putut şi nici n-aş fi ştiut să pătrund în adîncurile acestei vieţi lăuntrice, şi de aceea toate manifestările ei exterioare îmi răneau sufletul şi—1 umpleau de o tristeţe nespusă. Aveam uneori momente cînd începeam să-i urăsc pe aceşti nenorociţi ce sufereau ca şi mine. Mai mult, îi invidiam şi îmi bleste</w:t>
        <w:softHyphen/>
        <w:t>mam soarta. îi invidiam, fiindcă se aflau între ai lor, fiindcă</w:t>
      </w:r>
    </w:p>
    <w:p>
      <w:pPr>
        <w:pStyle w:val="Normal"/>
        <w:shd w:fill="FFFFFF" w:val="clear"/>
        <w:rPr>
          <w:sz w:val="24"/>
          <w:szCs w:val="24"/>
        </w:rPr>
      </w:pPr>
      <w:r>
        <w:rPr>
          <w:color w:val="000000"/>
          <w:sz w:val="22"/>
          <w:szCs w:val="22"/>
        </w:rPr>
        <w:t>668</w:t>
      </w:r>
    </w:p>
    <w:p>
      <w:pPr>
        <w:pStyle w:val="Normal"/>
        <w:shd w:fill="FFFFFF" w:val="clear"/>
        <w:rPr>
          <w:sz w:val="24"/>
          <w:szCs w:val="24"/>
        </w:rPr>
      </w:pPr>
      <w:r>
        <w:rPr>
          <w:color w:val="000000"/>
          <w:sz w:val="22"/>
          <w:szCs w:val="22"/>
          <w:vertAlign w:val="subscript"/>
        </w:rPr>
        <w:t>se</w:t>
      </w:r>
      <w:r>
        <w:rPr>
          <w:color w:val="000000"/>
          <w:sz w:val="22"/>
          <w:szCs w:val="22"/>
        </w:rPr>
        <w:t xml:space="preserve"> puteau înţelege, cu toate că de fapt această comunitate născută în lovituri de bici şi în bătăi, această viaţă laolaltă, silită, le era şi lor tot atît de nesuferită şi fiecare se străduia </w:t>
      </w:r>
      <w:r>
        <w:rPr>
          <w:i/>
          <w:iCs/>
          <w:color w:val="000000"/>
          <w:sz w:val="22"/>
          <w:szCs w:val="22"/>
        </w:rPr>
        <w:t xml:space="preserve">să </w:t>
      </w:r>
      <w:r>
        <w:rPr>
          <w:color w:val="000000"/>
          <w:sz w:val="22"/>
          <w:szCs w:val="22"/>
        </w:rPr>
        <w:t>rămînă cît mai retras şi să se închidă în găoacea lui. Repet, această invidie, pe care o simţeam în clipele de înver</w:t>
        <w:softHyphen/>
        <w:t>şunare, îşi avea oarecum temeiurile ei. într-adevăr, n-au de loc dreptate toţi cei care susţin că unui dvorean, unui om cult etc.  îi  vine  tot  atît  de greu  la  munca  silnică şi în temniţă ca şi oricărui mujic închis acolo şi că nu îndură mai mult decît acesta. O asemenea părere există, am avut prilejul s-o aud de repetate ori în ultima vreme şi chiar am citit ceva în acest sens. în fond, ideea e justă şi umană. Şi unul, şi celălalt, şi nobilul, şi mujicul, sînt oameni;   toţi sîntem oameni. Dar ideea aceasta e prea abstractă. Cei ce o preco</w:t>
        <w:softHyphen/>
        <w:t>nizează  pierd  din  vedere  o  mulţime  de  condiţii  concrete, care nu pot fi înţelese decît în contact direct cu realitatea.  Nu vreau să zic prin aceasta că nobilul şi omul cult ar avea simţirea mai fină, că ar fi mai sensibili, mai evoluaţi. Nu. Departe de mine acest gînd. Sufletul omului, gradul lui de sensibilitate şi receptivitate n-ai cum să le masori, n-ai cum să le aduci la un numitor comun. Aici nu pot exista nici tipare,  nici calapoade.  Nici  chiar  învăţătura  şi gradul  de cultură nu pot servi drept criterii de apreciere. Sînt gata cel dintîi să  adeveresc  că  printre  martirii  aceştia,  veniţi  din mediul cel mai înapoiat, cel mai oropsit, am întîlnit trăsă</w:t>
        <w:softHyphen/>
        <w:t>turi sufleteşti de cea mai mare subtilitate. Astfel, în temniţa noastră erau oameni pe care îi cunoşteam de ani de zile, dar pe care îi socoteam fiare şi-i dispreţuiam ca atare. Deodată însă, cu totul neaşteptat, se întîmpla nu ştiu cum ca, printr-o izbucnire spontană de o clipă, sufletele lor să se dezvăluie şi, fără să-şi dea ei înşişi seama, să reverse atîta bogăţie de simţire şi de umanitate, o atît de adîncă înţelegere a suferin</w:t>
        <w:softHyphen/>
        <w:t>ţelor altora, pe lîngă conştiinţa propriei lor suferinţe, încît aveai senzaţia  că  ţi  s-a  smuls  o  pînză  de  pe  ochi  şi la început nici nu-ţi venea să crezi tot ce ai văzut şi ai auzit. După cum se poate întîmpla ca lucrurile   să   se   petreacă tocmai pe dos : erudiţia cea mai bogată se complace uneori într-o convieţuire surprinzătoare cu atîta barbarie şi cu atîta cinism, încît îţi provoacă dezgustul; şi oricît de bun şi îngă</w:t>
        <w:softHyphen/>
        <w:t>duitor ai fi, oricît de robit ai fi unor anumite prejudecăţi, tot nu găseşti în inima ta cuvînt de scuză sau de justificare.</w:t>
      </w:r>
    </w:p>
    <w:p>
      <w:pPr>
        <w:pStyle w:val="Normal"/>
        <w:shd w:fill="FFFFFF" w:val="clear"/>
        <w:rPr>
          <w:sz w:val="24"/>
          <w:szCs w:val="24"/>
        </w:rPr>
      </w:pPr>
      <w:r>
        <w:rPr>
          <w:color w:val="000000"/>
          <w:sz w:val="18"/>
          <w:szCs w:val="18"/>
        </w:rPr>
        <w:t>669</w:t>
      </w:r>
    </w:p>
    <w:p>
      <w:pPr>
        <w:pStyle w:val="Normal"/>
        <w:shd w:fill="FFFFFF" w:val="clear"/>
        <w:rPr>
          <w:sz w:val="24"/>
          <w:szCs w:val="24"/>
        </w:rPr>
      </w:pPr>
      <w:r>
        <w:rPr>
          <w:color w:val="000000"/>
          <w:sz w:val="22"/>
          <w:szCs w:val="22"/>
        </w:rPr>
        <w:t>Nu mă refer nici la schimbarea obiceiurilor şi deprinde</w:t>
        <w:softHyphen/>
        <w:t>rilor, nici la felul de viaţă radical răsturnat al fiecăruia, nici la hrană şi la atîtea alte lucruri cu totul neobişnuite, care sînt mult mai chinuitoare pentru unul din păturile de sus, decît pentru omul din popor, care de multe ori crapă de foame în libertate, în vreme ce la temniţă are cel puţin posibilitatea să se sature. Nu despre asta este vorba. Să admitem că un om dotat cu oarecare putere de voinţă şi tărie de caracter ar putea învinge uşor toate aceste dificultăţi şi nimicuri, deşi schimbarea deprinderilor, ca să vorbim drept, nu-i de loc un lucru atît de uşor şi nici de prea mică însemnătate. Există însă în starea ocnaşului neajunsuri atît de grozave, încît în faţa lor pălesc toate celelalte mizerii şi omul nu mai ia seama nici la murdărie, nici la înghesuiala promiscuităţii, nici la hrana insuficientă şi greţoasă. Pînă şi cel mai răzgîiat cuconaş, „băiatul mamei crescut în puf", după o zi de muncă în sudoarea frunţii, aşa cum n-a lucrat în viaţa lui cînd era în libertate, va înfuleca şi pîine neagră şi ciorbă cu gîndaci. Cu asta te mai poţi obişnui, după cum spune un cîntec hazliu despre un fost cuconaş care a nimerit la ocnă :</w:t>
      </w:r>
    </w:p>
    <w:p>
      <w:pPr>
        <w:pStyle w:val="Normal"/>
        <w:shd w:fill="FFFFFF" w:val="clear"/>
        <w:rPr>
          <w:sz w:val="24"/>
          <w:szCs w:val="24"/>
        </w:rPr>
      </w:pPr>
      <w:r>
        <w:rPr>
          <w:i/>
          <w:iCs/>
          <w:color w:val="000000"/>
          <w:sz w:val="22"/>
          <w:szCs w:val="22"/>
        </w:rPr>
        <w:t>Din strachina cu zeamă lungă Mănînc de-mi pîrîie-n urechi...</w:t>
      </w:r>
    </w:p>
    <w:p>
      <w:pPr>
        <w:pStyle w:val="Normal"/>
        <w:shd w:fill="FFFFFF" w:val="clear"/>
        <w:rPr>
          <w:sz w:val="24"/>
          <w:szCs w:val="24"/>
        </w:rPr>
      </w:pPr>
      <w:r>
        <w:rPr>
          <w:color w:val="000000"/>
          <w:sz w:val="22"/>
          <w:szCs w:val="22"/>
        </w:rPr>
        <w:t xml:space="preserve">Nu. Nu de asta e vorba. Lucrul cel mai de seamă e că două ceasuri după intrarea în temniţă oricare nou-venit devine la fel cu toţi ceilalţi, se simte Za el </w:t>
      </w:r>
      <w:r>
        <w:rPr>
          <w:i/>
          <w:iCs/>
          <w:color w:val="000000"/>
          <w:sz w:val="22"/>
          <w:szCs w:val="22"/>
        </w:rPr>
        <w:t xml:space="preserve">acasă, </w:t>
      </w:r>
      <w:r>
        <w:rPr>
          <w:color w:val="000000"/>
          <w:sz w:val="22"/>
          <w:szCs w:val="22"/>
        </w:rPr>
        <w:t>egal în drep</w:t>
        <w:softHyphen/>
        <w:t xml:space="preserve">turi cu toţi ceilalţi fraţi ai lui de temniţă. E înţeles de fiecare şi la rîndul lui îi înţelege pe toţi, toţi îl recunosc şi-l socotesc </w:t>
      </w:r>
      <w:r>
        <w:rPr>
          <w:i/>
          <w:iCs/>
          <w:color w:val="000000"/>
          <w:sz w:val="22"/>
          <w:szCs w:val="22"/>
        </w:rPr>
        <w:t xml:space="preserve">de-al lor. </w:t>
      </w:r>
      <w:r>
        <w:rPr>
          <w:color w:val="000000"/>
          <w:sz w:val="22"/>
          <w:szCs w:val="22"/>
        </w:rPr>
        <w:t xml:space="preserve">Cu totul altfel stau lucrurile cînd e vorba de un </w:t>
      </w:r>
      <w:r>
        <w:rPr>
          <w:i/>
          <w:iCs/>
          <w:color w:val="000000"/>
          <w:sz w:val="22"/>
          <w:szCs w:val="22"/>
        </w:rPr>
        <w:t xml:space="preserve">domn, </w:t>
      </w:r>
      <w:r>
        <w:rPr>
          <w:color w:val="000000"/>
          <w:sz w:val="22"/>
          <w:szCs w:val="22"/>
        </w:rPr>
        <w:t>de un nobil. Oricît de drept, de bun şi înţelept ar fi, toţi la un loc îl vor urî şi-l vor dispreţui ani de-a rîndul, nu-l vor putea înţelege şi, mai ales, nu-l vor crede. Nu va fi nici prietenul, nici camaradul lor şi, dacă în cele din urmă va ajunge cu timpul să scape de ocări şi persecuţii, pentru ei va rămîne însă tot un străin şi va îndura totdeauna, cu amă</w:t>
        <w:softHyphen/>
        <w:t>răciune, o tristă singurătate şi o viaţă izolată de a lor. Această înstrăinare, acest gol din juru-i se cască uneori şi fără vreun gînd rău din partea ocnaşilor, şi fără ca ei să-şi dea seama de asta. Nu e dintr-ai lor şi atît. Nimic nu e mai îngrozitor decît să trăieşti într-o lume străină de tine.  Ţăranul din</w:t>
      </w:r>
    </w:p>
    <w:p>
      <w:pPr>
        <w:pStyle w:val="Normal"/>
        <w:shd w:fill="FFFFFF" w:val="clear"/>
        <w:rPr>
          <w:sz w:val="24"/>
          <w:szCs w:val="24"/>
        </w:rPr>
      </w:pPr>
      <w:r>
        <w:rPr>
          <w:rFonts w:cs="Arial" w:ascii="Arial" w:hAnsi="Arial"/>
          <w:color w:val="000000"/>
          <w:sz w:val="16"/>
          <w:szCs w:val="16"/>
        </w:rPr>
        <w:t>670</w:t>
      </w:r>
    </w:p>
    <w:p>
      <w:pPr>
        <w:pStyle w:val="Normal"/>
        <w:shd w:fill="FFFFFF" w:val="clear"/>
        <w:rPr>
          <w:sz w:val="24"/>
          <w:szCs w:val="24"/>
        </w:rPr>
      </w:pPr>
      <w:r>
        <w:rPr>
          <w:color w:val="000000"/>
          <w:sz w:val="22"/>
          <w:szCs w:val="22"/>
        </w:rPr>
        <w:t xml:space="preserve">Taganrog, strămutat în portul Petropavlovski, va găsi îndată şi acolo alţi ţărani ruşi asemenea lui, cu care se va înţelege şi va putea trăi în tovărăşie; în mai puţin de două ceasuri se vor lega şi vor duce traiul liniştiţi, laolaltă, în aceeaşi izbă ori în acelaşi bordei. Nu la fel se întîmplă şi cu domnii. O prăpastie adîncă îi desparte de popor ; aceasta apare </w:t>
      </w:r>
      <w:r>
        <w:rPr>
          <w:i/>
          <w:iCs/>
          <w:color w:val="000000"/>
          <w:sz w:val="22"/>
          <w:szCs w:val="22"/>
        </w:rPr>
        <w:t>lim</w:t>
        <w:softHyphen/>
        <w:t xml:space="preserve">pede </w:t>
      </w:r>
      <w:r>
        <w:rPr>
          <w:color w:val="000000"/>
          <w:sz w:val="22"/>
          <w:szCs w:val="22"/>
        </w:rPr>
        <w:t xml:space="preserve">mai cu seamă atunci cînd vreunul dintre </w:t>
      </w:r>
      <w:r>
        <w:rPr>
          <w:i/>
          <w:iCs/>
          <w:color w:val="000000"/>
          <w:sz w:val="22"/>
          <w:szCs w:val="22"/>
        </w:rPr>
        <w:t xml:space="preserve">domni, </w:t>
      </w:r>
      <w:r>
        <w:rPr>
          <w:color w:val="000000"/>
          <w:sz w:val="22"/>
          <w:szCs w:val="22"/>
        </w:rPr>
        <w:t>prin forţa unor împrejurări din afară, îşi pierde pe neaşteptate poziţia şi drepturile şi devine şi el un om simplu din popor. Altminteri, poţi sta şi o viaţă întreagă în preajma oameni</w:t>
        <w:softHyphen/>
        <w:t>lor din popor, poţi avea zilnic legături de serviciu, de pildă, în cadrul unor relaţii convenţionale de ordin administrativ, sau chiar să întreţii legături simple de prietenie, ori să mani-feşti faţă de ei o grijă paternă şi să apari mereu ca un bine</w:t>
        <w:softHyphen/>
        <w:t>făcător, şi asta ani de-a rîndul, chiar şi patruzeci în şir, şi tot n-ai să ajungi să pătrunzi esenţa adevărată a relaţiilor lor. Tot ce va părea că ştii nu va fi decît o iluzie optică, o amăgire şi nimic mai mult. Sînt sigur că toţi cei ce vor citi aceste rînduri, dar absolut toţi, vor spune că exagerez. Sînt însă încredinţat că nu greşesc, că observaţia mea e îndreptă</w:t>
        <w:softHyphen/>
        <w:t>ţită. Ştiu lucrul acesta nu din cărţi, nu din teorie pe baza unor speculaţiuni abstracte, ci din propriile mele observaţii asupra realităţii, din contactul direct cu viaţa, din cunoaşte</w:t>
        <w:softHyphen/>
        <w:t>rea nemijlocită a faptelor, trăite şi gîndite de mine, observaţii şi concluzii pe care le-am putut verifica temeinic timp înde</w:t>
        <w:softHyphen/>
        <w:t>lungat. Poate cîndva, mai tîrziu, toată lumea se va convinge de adevărul spuselor mele şi de dreptatea mea.</w:t>
      </w:r>
    </w:p>
    <w:p>
      <w:pPr>
        <w:pStyle w:val="Normal"/>
        <w:shd w:fill="FFFFFF" w:val="clear"/>
        <w:rPr>
          <w:sz w:val="24"/>
          <w:szCs w:val="24"/>
        </w:rPr>
      </w:pPr>
      <w:r>
        <w:rPr>
          <w:color w:val="000000"/>
          <w:sz w:val="22"/>
          <w:szCs w:val="22"/>
        </w:rPr>
        <w:t>Chiar de la început întîmplările veniră să-mi confirme pas cu pas observaţiile, exercitînd asupra mea o înrîurire bolnăvicioasă ; deosebit de dureros mi se resimţeau mai ales nervii, şi aşa destul de zdruncinaţi. în acea vară, cea dintîi de la intrarea mea la ocnă, îmi trecui timpul rătăcind tăcut şi singuratic prin temniţă. Am mai spus că mă aflam într-o stare sufletească ce nu-mi îngăduia să-i văd şi să-i deose</w:t>
        <w:softHyphen/>
        <w:t>besc pe ocnaşii care m-ar fi putut iubi şi care, mai tîrziu, s-au apropiat într-adevăr de mine şi m-au iubit, cu toate că raporturile noastre n-au fost niciodată de adevărată prie</w:t>
        <w:softHyphen/>
        <w:t>tenie, ca între oameni care nu se simt cu nimic deosebiţi şi îngrădiţi unii faţă de alţii. Erau acolo oameni proveniţi din nobilime, deci cei mai indicaţi să-mi fie prieteni, dar această prietenie nu era în stare să-mi ia de pe suflet toată povara.</w:t>
      </w:r>
    </w:p>
    <w:p>
      <w:pPr>
        <w:pStyle w:val="Normal"/>
        <w:shd w:fill="FFFFFF" w:val="clear"/>
        <w:rPr>
          <w:sz w:val="24"/>
          <w:szCs w:val="24"/>
        </w:rPr>
      </w:pPr>
      <w:r>
        <w:rPr>
          <w:rFonts w:cs="Arial" w:ascii="Arial" w:hAnsi="Arial"/>
          <w:color w:val="000000"/>
          <w:sz w:val="16"/>
          <w:szCs w:val="16"/>
        </w:rPr>
        <w:t>671</w:t>
      </w:r>
    </w:p>
    <w:p>
      <w:pPr>
        <w:pStyle w:val="Normal"/>
        <w:shd w:fill="FFFFFF" w:val="clear"/>
        <w:rPr>
          <w:sz w:val="24"/>
          <w:szCs w:val="24"/>
        </w:rPr>
      </w:pPr>
      <w:r>
        <w:rPr>
          <w:color w:val="000000"/>
          <w:sz w:val="22"/>
          <w:szCs w:val="22"/>
        </w:rPr>
        <w:t>Aş fi vrut să nu mai văd pe nimeni. Dar unde puteam să mă ascund ?</w:t>
      </w:r>
    </w:p>
    <w:p>
      <w:pPr>
        <w:pStyle w:val="Normal"/>
        <w:shd w:fill="FFFFFF" w:val="clear"/>
        <w:rPr>
          <w:sz w:val="24"/>
          <w:szCs w:val="24"/>
        </w:rPr>
      </w:pPr>
      <w:r>
        <w:rPr>
          <w:color w:val="000000"/>
          <w:sz w:val="22"/>
          <w:szCs w:val="22"/>
        </w:rPr>
        <w:t>Iată, de pildă, o întîmplare, din atîtea altele, care mă făcu să-mi dau mai bine seama încă de la început de ciudata izo</w:t>
        <w:softHyphen/>
        <w:t>lare, singurătate şi înstrăinare în care mă aflam în temniţă. Chiar în vara aceea, într-o zi cu soare dogoritor de august, pe la unu după-amiază, vreme în care de obicei toată lumea se odihnea înainte de reînceperea lucrului, ocnaşii se ridicară deodată ca un singur om şi se înşirară în front în curtea tem</w:t>
        <w:softHyphen/>
        <w:t>niţei. Nu ştiam încă nimic de ceea ce urma să se întîmple. în perioada aceea de început eram uneori atît de adîncit în gîndurile mele, încît aproape că nici nu observam ce se petrece în juru-mi şi îmi scăpase cu totul că de trei zile ocnaşii erau într-o fierbere înăbuşită. Poate că frămîntarea începuse şi mai de mult, cum am înţeles abia mai tîrziu, cînd mi-am adus aminte de anumite crîmpeie din convorbirile lor, şi mai ales de izbucnirile lor de nemulţumire din ce în ce mai dese şi mai nestăpînite, de încruntarea şi de privirile întunecate tot mai bătătoare la ochi şi mai cu seamă de în</w:t>
        <w:softHyphen/>
        <w:t>verşunarea generală care se observa printre ei în ultima vreme. Căutam să-mi explic toate acestea prin faptul că în timpul verii munca era obositoare şi zilele păreau lungi şi plictisitoare, ispita nostalgică a visărilor îi îndemna şi mai stăruitor spre libertate, spre liniştea pădurilor, iar nopţile erau atît de scurte, încît oamenii nu se puteau odihni îndea</w:t>
        <w:softHyphen/>
        <w:t>juns. Poate că toate acestea se adunaseră laolaltă pentru a duce la o explozie, dar pretextul care a prilejuit izbucnirea exploziei a fost hrana.</w:t>
      </w:r>
    </w:p>
    <w:p>
      <w:pPr>
        <w:pStyle w:val="Normal"/>
        <w:shd w:fill="FFFFFF" w:val="clear"/>
        <w:rPr>
          <w:sz w:val="24"/>
          <w:szCs w:val="24"/>
        </w:rPr>
      </w:pPr>
      <w:r>
        <w:rPr>
          <w:color w:val="000000"/>
          <w:sz w:val="22"/>
          <w:szCs w:val="22"/>
        </w:rPr>
        <w:t>De cîteva zile, ocnaşii îşi manifestau cu glas tare nemul</w:t>
        <w:softHyphen/>
        <w:t>ţumirea, discutau aprinşi prin cazărmi şi făceau gălăgie, mai ales cînd se adunau la masă, la bucătărie, la amiază şi seara ; încercară să schimbe pe unul dintre bucătari, dar tot aşa de repede îl alungară pe cel nou şi-l aduseră înapoi pe cel vechi. într-un cuvînt, starea de spirit era destul de încordată.</w:t>
      </w:r>
    </w:p>
    <w:p>
      <w:pPr>
        <w:pStyle w:val="Normal"/>
        <w:shd w:fill="FFFFFF" w:val="clear"/>
        <w:rPr>
          <w:sz w:val="24"/>
          <w:szCs w:val="24"/>
        </w:rPr>
      </w:pPr>
      <w:r>
        <w:rPr>
          <w:color w:val="000000"/>
          <w:sz w:val="22"/>
          <w:szCs w:val="22"/>
        </w:rPr>
        <w:t xml:space="preserve">— </w:t>
      </w:r>
      <w:r>
        <w:rPr>
          <w:color w:val="000000"/>
          <w:sz w:val="22"/>
          <w:szCs w:val="22"/>
        </w:rPr>
        <w:t>Ne spetim aici, şi ei ne umflă cu ciorbă de burtă, numai apă chioară, începea să mormăie careva la bucătărie.</w:t>
      </w:r>
    </w:p>
    <w:p>
      <w:pPr>
        <w:pStyle w:val="Normal"/>
        <w:shd w:fill="FFFFFF" w:val="clear"/>
        <w:rPr>
          <w:sz w:val="24"/>
          <w:szCs w:val="24"/>
        </w:rPr>
      </w:pPr>
      <w:r>
        <w:rPr>
          <w:color w:val="000000"/>
          <w:sz w:val="22"/>
          <w:szCs w:val="22"/>
        </w:rPr>
        <w:t xml:space="preserve">—  </w:t>
      </w:r>
      <w:r>
        <w:rPr>
          <w:color w:val="000000"/>
          <w:sz w:val="22"/>
          <w:szCs w:val="22"/>
        </w:rPr>
        <w:t>Comandă-ţi şi tu nişte şniţele pane, dacă nu-ţi place ciorba de burtă, îl zădărî un altul.</w:t>
      </w:r>
    </w:p>
    <w:p>
      <w:pPr>
        <w:pStyle w:val="Normal"/>
        <w:shd w:fill="FFFFFF" w:val="clear"/>
        <w:rPr>
          <w:sz w:val="24"/>
          <w:szCs w:val="24"/>
        </w:rPr>
      </w:pPr>
      <w:r>
        <w:rPr>
          <w:color w:val="000000"/>
          <w:sz w:val="22"/>
          <w:szCs w:val="22"/>
        </w:rPr>
        <w:t xml:space="preserve">—  </w:t>
      </w:r>
      <w:r>
        <w:rPr>
          <w:color w:val="000000"/>
          <w:sz w:val="22"/>
          <w:szCs w:val="22"/>
        </w:rPr>
        <w:t>Ba eu, fraţilor, să spun drept, mă dau în vînt după ciorba de burtă, zicea un al treilea. E faină !</w:t>
      </w:r>
    </w:p>
    <w:p>
      <w:pPr>
        <w:pStyle w:val="Normal"/>
        <w:shd w:fill="FFFFFF" w:val="clear"/>
        <w:rPr>
          <w:sz w:val="24"/>
          <w:szCs w:val="24"/>
        </w:rPr>
      </w:pPr>
      <w:r>
        <w:rPr>
          <w:color w:val="000000"/>
          <w:sz w:val="22"/>
          <w:szCs w:val="22"/>
        </w:rPr>
        <w:t xml:space="preserve">—  </w:t>
      </w:r>
      <w:r>
        <w:rPr>
          <w:color w:val="000000"/>
          <w:sz w:val="22"/>
          <w:szCs w:val="22"/>
        </w:rPr>
        <w:t>O fi ea cum spui, dar cînd te îndoapă numai cu burtă de vacă îţi mai vine să zici că-i faină ?</w:t>
      </w:r>
    </w:p>
    <w:p>
      <w:pPr>
        <w:pStyle w:val="Normal"/>
        <w:shd w:fill="FFFFFF" w:val="clear"/>
        <w:rPr>
          <w:sz w:val="24"/>
          <w:szCs w:val="24"/>
        </w:rPr>
      </w:pPr>
      <w:r>
        <w:rPr>
          <w:color w:val="000000"/>
          <w:sz w:val="22"/>
          <w:szCs w:val="22"/>
        </w:rPr>
        <w:t xml:space="preserve">— </w:t>
      </w:r>
      <w:r>
        <w:rPr>
          <w:color w:val="000000"/>
          <w:sz w:val="22"/>
          <w:szCs w:val="22"/>
        </w:rPr>
        <w:t>Aşa e, ar trebui să ne dea ceva carne, zise un al patru</w:t>
        <w:softHyphen/>
        <w:t>la  ne istovim acolo la cărămidărie ; şi, cînd ţi-ai isprăvit în sfîrşit lucrul, te apucă o foame, de parcă îţi sfîşie mărun</w:t>
        <w:softHyphen/>
        <w:t>taiele. Cu ciorbă de burtă nu te poţi sătura, nu ţine de saţ.</w:t>
      </w:r>
    </w:p>
    <w:p>
      <w:pPr>
        <w:pStyle w:val="Normal"/>
        <w:shd w:fill="FFFFFF" w:val="clear"/>
        <w:rPr>
          <w:sz w:val="24"/>
          <w:szCs w:val="24"/>
        </w:rPr>
      </w:pPr>
      <w:r>
        <w:rPr>
          <w:color w:val="000000"/>
          <w:sz w:val="22"/>
          <w:szCs w:val="22"/>
        </w:rPr>
        <w:t xml:space="preserve">—  </w:t>
      </w:r>
      <w:r>
        <w:rPr>
          <w:color w:val="000000"/>
          <w:sz w:val="22"/>
          <w:szCs w:val="22"/>
        </w:rPr>
        <w:t>Şi dacă nu-i de burtă, e de bojoci.</w:t>
      </w:r>
    </w:p>
    <w:p>
      <w:pPr>
        <w:pStyle w:val="Normal"/>
        <w:shd w:fill="FFFFFF" w:val="clear"/>
        <w:rPr>
          <w:sz w:val="24"/>
          <w:szCs w:val="24"/>
        </w:rPr>
      </w:pPr>
      <w:r>
        <w:rPr>
          <w:color w:val="000000"/>
          <w:sz w:val="22"/>
          <w:szCs w:val="22"/>
        </w:rPr>
        <w:t xml:space="preserve">—  </w:t>
      </w:r>
      <w:r>
        <w:rPr>
          <w:color w:val="000000"/>
          <w:sz w:val="22"/>
          <w:szCs w:val="22"/>
        </w:rPr>
        <w:t>Chiar aşa, zău, numai burtă şi bojoci. Asta-i mîncare ! ? Unde-i  dreptatea ?</w:t>
      </w:r>
    </w:p>
    <w:p>
      <w:pPr>
        <w:pStyle w:val="Normal"/>
        <w:shd w:fill="FFFFFF" w:val="clear"/>
        <w:rPr>
          <w:sz w:val="24"/>
          <w:szCs w:val="24"/>
        </w:rPr>
      </w:pPr>
      <w:r>
        <w:rPr>
          <w:color w:val="000000"/>
          <w:sz w:val="22"/>
          <w:szCs w:val="22"/>
        </w:rPr>
        <w:t xml:space="preserve">—  </w:t>
      </w:r>
      <w:r>
        <w:rPr>
          <w:color w:val="000000"/>
          <w:sz w:val="22"/>
          <w:szCs w:val="22"/>
        </w:rPr>
        <w:t>Ce mai vorbă, mîncarea-i proastă de tot.</w:t>
      </w:r>
    </w:p>
    <w:p>
      <w:pPr>
        <w:pStyle w:val="Normal"/>
        <w:shd w:fill="FFFFFF" w:val="clear"/>
        <w:rPr>
          <w:sz w:val="24"/>
          <w:szCs w:val="24"/>
        </w:rPr>
      </w:pPr>
      <w:r>
        <w:rPr>
          <w:color w:val="000000"/>
          <w:sz w:val="22"/>
          <w:szCs w:val="22"/>
        </w:rPr>
        <w:t xml:space="preserve">—  </w:t>
      </w:r>
      <w:r>
        <w:rPr>
          <w:color w:val="000000"/>
          <w:sz w:val="22"/>
          <w:szCs w:val="22"/>
        </w:rPr>
        <w:t>Altfel cum şi-ar umple buzunarele ?</w:t>
      </w:r>
    </w:p>
    <w:p>
      <w:pPr>
        <w:pStyle w:val="Normal"/>
        <w:shd w:fill="FFFFFF" w:val="clear"/>
        <w:rPr>
          <w:sz w:val="24"/>
          <w:szCs w:val="24"/>
        </w:rPr>
      </w:pPr>
      <w:r>
        <w:rPr>
          <w:color w:val="000000"/>
          <w:sz w:val="22"/>
          <w:szCs w:val="22"/>
        </w:rPr>
        <w:t xml:space="preserve">—  </w:t>
      </w:r>
      <w:r>
        <w:rPr>
          <w:color w:val="000000"/>
          <w:sz w:val="22"/>
          <w:szCs w:val="22"/>
        </w:rPr>
        <w:t>Asta nu-i treaba ta.</w:t>
      </w:r>
    </w:p>
    <w:p>
      <w:pPr>
        <w:pStyle w:val="Normal"/>
        <w:shd w:fill="FFFFFF" w:val="clear"/>
        <w:rPr>
          <w:sz w:val="24"/>
          <w:szCs w:val="24"/>
        </w:rPr>
      </w:pPr>
      <w:r>
        <w:rPr>
          <w:color w:val="000000"/>
          <w:sz w:val="22"/>
          <w:szCs w:val="22"/>
        </w:rPr>
        <w:t xml:space="preserve">—  </w:t>
      </w:r>
      <w:r>
        <w:rPr>
          <w:color w:val="000000"/>
          <w:sz w:val="22"/>
          <w:szCs w:val="22"/>
        </w:rPr>
        <w:t>Cum  adică  nu-i  treaba  mea,  cînd  de burta  mea  e vorba ? Ar trebui să facem cu toţii o plîngere şi o să vedeţi cum se vor schimba lucrurile.</w:t>
      </w:r>
    </w:p>
    <w:p>
      <w:pPr>
        <w:pStyle w:val="Normal"/>
        <w:shd w:fill="FFFFFF" w:val="clear"/>
        <w:rPr>
          <w:sz w:val="24"/>
          <w:szCs w:val="24"/>
        </w:rPr>
      </w:pPr>
      <w:r>
        <w:rPr>
          <w:color w:val="000000"/>
          <w:sz w:val="22"/>
          <w:szCs w:val="22"/>
        </w:rPr>
        <w:t xml:space="preserve">—  </w:t>
      </w:r>
      <w:r>
        <w:rPr>
          <w:color w:val="000000"/>
          <w:sz w:val="22"/>
          <w:szCs w:val="22"/>
        </w:rPr>
        <w:t>O plîngere, zici ?</w:t>
      </w:r>
    </w:p>
    <w:p>
      <w:pPr>
        <w:pStyle w:val="Normal"/>
        <w:shd w:fill="FFFFFF" w:val="clear"/>
        <w:rPr>
          <w:sz w:val="24"/>
          <w:szCs w:val="24"/>
        </w:rPr>
      </w:pPr>
      <w:r>
        <w:rPr>
          <w:color w:val="000000"/>
          <w:sz w:val="22"/>
          <w:szCs w:val="22"/>
        </w:rPr>
        <w:t xml:space="preserve">—  </w:t>
      </w:r>
      <w:r>
        <w:rPr>
          <w:color w:val="000000"/>
          <w:sz w:val="22"/>
          <w:szCs w:val="22"/>
        </w:rPr>
        <w:t>Da. Să ieşim cu toţii şi să spunem ce avem pe suflet.</w:t>
      </w:r>
    </w:p>
    <w:p>
      <w:pPr>
        <w:pStyle w:val="Normal"/>
        <w:shd w:fill="FFFFFF" w:val="clear"/>
        <w:rPr>
          <w:sz w:val="24"/>
          <w:szCs w:val="24"/>
        </w:rPr>
      </w:pPr>
      <w:r>
        <w:rPr>
          <w:color w:val="000000"/>
          <w:sz w:val="22"/>
          <w:szCs w:val="22"/>
        </w:rPr>
        <w:t xml:space="preserve">—  </w:t>
      </w:r>
      <w:r>
        <w:rPr>
          <w:color w:val="000000"/>
          <w:sz w:val="22"/>
          <w:szCs w:val="22"/>
        </w:rPr>
        <w:t>Valeu,   nenorocitule,   se  vede  că  nu  ţi-a  fost  destul cîtă bătaie ai mîncat pentru plîngerile astea.</w:t>
      </w:r>
    </w:p>
    <w:p>
      <w:pPr>
        <w:pStyle w:val="Normal"/>
        <w:shd w:fill="FFFFFF" w:val="clear"/>
        <w:rPr>
          <w:sz w:val="24"/>
          <w:szCs w:val="24"/>
        </w:rPr>
      </w:pPr>
      <w:r>
        <w:rPr>
          <w:color w:val="000000"/>
          <w:sz w:val="22"/>
          <w:szCs w:val="22"/>
        </w:rPr>
        <w:t xml:space="preserve">—  </w:t>
      </w:r>
      <w:r>
        <w:rPr>
          <w:color w:val="000000"/>
          <w:sz w:val="22"/>
          <w:szCs w:val="22"/>
        </w:rPr>
        <w:t>Aşa-i, adăugă morocănos un altul care nu scosese o vorbă pînă atunci. Uşor de zis, dar greu de făcut. Ce ai să spui,  mă rog,  cînd ieşi cu plîngerea înainte ?   Ei,  hai,  zi, căposule !</w:t>
      </w:r>
    </w:p>
    <w:p>
      <w:pPr>
        <w:pStyle w:val="Normal"/>
        <w:shd w:fill="FFFFFF" w:val="clear"/>
        <w:rPr>
          <w:sz w:val="24"/>
          <w:szCs w:val="24"/>
        </w:rPr>
      </w:pPr>
      <w:r>
        <w:rPr>
          <w:color w:val="000000"/>
          <w:sz w:val="22"/>
          <w:szCs w:val="22"/>
        </w:rPr>
        <w:t xml:space="preserve">—  </w:t>
      </w:r>
      <w:r>
        <w:rPr>
          <w:color w:val="000000"/>
          <w:sz w:val="22"/>
          <w:szCs w:val="22"/>
        </w:rPr>
        <w:t>Am eu ce spune. Dacă ies toţi, spun şi eu o dată cu toată lumea. Că, adicătelea, crăpăm de foame. Unii mănîncă dintr-al lor, dar cei săraci se ţin   numai   cu   mîncarea   de la cazan.</w:t>
      </w:r>
    </w:p>
    <w:p>
      <w:pPr>
        <w:pStyle w:val="Normal"/>
        <w:shd w:fill="FFFFFF" w:val="clear"/>
        <w:rPr>
          <w:sz w:val="24"/>
          <w:szCs w:val="24"/>
        </w:rPr>
      </w:pPr>
      <w:r>
        <w:rPr>
          <w:color w:val="000000"/>
          <w:sz w:val="22"/>
          <w:szCs w:val="22"/>
        </w:rPr>
        <w:t xml:space="preserve">—  </w:t>
      </w:r>
      <w:r>
        <w:rPr>
          <w:color w:val="000000"/>
          <w:sz w:val="22"/>
          <w:szCs w:val="22"/>
        </w:rPr>
        <w:t>Nu mai poţi de ciudă, invidiosule ! Ţi se aprind ochii după bunul altuia.</w:t>
      </w:r>
    </w:p>
    <w:p>
      <w:pPr>
        <w:pStyle w:val="Normal"/>
        <w:shd w:fill="FFFFFF" w:val="clear"/>
        <w:rPr>
          <w:sz w:val="24"/>
          <w:szCs w:val="24"/>
        </w:rPr>
      </w:pPr>
      <w:r>
        <w:rPr>
          <w:color w:val="000000"/>
          <w:sz w:val="22"/>
          <w:szCs w:val="22"/>
        </w:rPr>
        <w:t xml:space="preserve">—  </w:t>
      </w:r>
      <w:r>
        <w:rPr>
          <w:color w:val="000000"/>
          <w:sz w:val="22"/>
          <w:szCs w:val="22"/>
        </w:rPr>
        <w:t>Nu te zgîi la îmbucătura altuia, ci   fă-ţi   mai   bine rost de a ta.</w:t>
      </w:r>
    </w:p>
    <w:p>
      <w:pPr>
        <w:pStyle w:val="Normal"/>
        <w:shd w:fill="FFFFFF" w:val="clear"/>
        <w:rPr>
          <w:sz w:val="24"/>
          <w:szCs w:val="24"/>
        </w:rPr>
      </w:pPr>
      <w:r>
        <w:rPr>
          <w:color w:val="000000"/>
          <w:sz w:val="22"/>
          <w:szCs w:val="22"/>
        </w:rPr>
        <w:t xml:space="preserve">—  </w:t>
      </w:r>
      <w:r>
        <w:rPr>
          <w:color w:val="000000"/>
          <w:sz w:val="22"/>
          <w:szCs w:val="22"/>
        </w:rPr>
        <w:t>Am să-mi fac !... în privinţa asta nu mă las nici pînă mi-or ieşi peri albi. Care va să zică, eşti bogat, de vrei să stai cu mîinile încrucişate!</w:t>
      </w:r>
    </w:p>
    <w:p>
      <w:pPr>
        <w:pStyle w:val="Normal"/>
        <w:shd w:fill="FFFFFF" w:val="clear"/>
        <w:rPr>
          <w:sz w:val="24"/>
          <w:szCs w:val="24"/>
        </w:rPr>
      </w:pPr>
      <w:r>
        <w:rPr>
          <w:color w:val="000000"/>
          <w:sz w:val="22"/>
          <w:szCs w:val="22"/>
        </w:rPr>
        <w:t xml:space="preserve">—  </w:t>
      </w:r>
      <w:r>
        <w:rPr>
          <w:color w:val="000000"/>
          <w:sz w:val="22"/>
          <w:szCs w:val="22"/>
        </w:rPr>
        <w:t>Bogat nevoie mare : n-am nici de-un drob de sare.</w:t>
      </w:r>
    </w:p>
    <w:p>
      <w:pPr>
        <w:pStyle w:val="Normal"/>
        <w:shd w:fill="FFFFFF" w:val="clear"/>
        <w:rPr>
          <w:sz w:val="24"/>
          <w:szCs w:val="24"/>
        </w:rPr>
      </w:pPr>
      <w:r>
        <w:rPr>
          <w:color w:val="000000"/>
          <w:sz w:val="22"/>
          <w:szCs w:val="22"/>
        </w:rPr>
        <w:t xml:space="preserve">—  </w:t>
      </w:r>
      <w:r>
        <w:rPr>
          <w:color w:val="000000"/>
          <w:sz w:val="22"/>
          <w:szCs w:val="22"/>
        </w:rPr>
        <w:t>Ba nu, zău, fraţilor, pînă cînd o să îndurăm batjocura asta ? Ne jupoaie de vii. Ce mai stăm ?</w:t>
      </w:r>
    </w:p>
    <w:p>
      <w:pPr>
        <w:pStyle w:val="Normal"/>
        <w:shd w:fill="FFFFFF" w:val="clear"/>
        <w:rPr>
          <w:sz w:val="24"/>
          <w:szCs w:val="24"/>
        </w:rPr>
      </w:pPr>
      <w:r>
        <w:rPr>
          <w:color w:val="000000"/>
          <w:sz w:val="22"/>
          <w:szCs w:val="22"/>
        </w:rPr>
        <w:t xml:space="preserve">—  </w:t>
      </w:r>
      <w:r>
        <w:rPr>
          <w:color w:val="000000"/>
          <w:sz w:val="22"/>
          <w:szCs w:val="22"/>
        </w:rPr>
        <w:t>Dar tu ce-ai crezut,  că aici o să-ţi pice totul mură în gură ? Ai uitat că eşti la ocnă ?</w:t>
      </w:r>
    </w:p>
    <w:p>
      <w:pPr>
        <w:pStyle w:val="Normal"/>
        <w:shd w:fill="FFFFFF" w:val="clear"/>
        <w:rPr>
          <w:sz w:val="24"/>
          <w:szCs w:val="24"/>
        </w:rPr>
      </w:pPr>
      <w:r>
        <w:rPr>
          <w:color w:val="000000"/>
          <w:sz w:val="16"/>
          <w:szCs w:val="16"/>
        </w:rPr>
        <w:t>672</w:t>
      </w:r>
    </w:p>
    <w:p>
      <w:pPr>
        <w:pStyle w:val="Normal"/>
        <w:shd w:fill="FFFFFF" w:val="clear"/>
        <w:rPr>
          <w:sz w:val="24"/>
          <w:szCs w:val="24"/>
        </w:rPr>
      </w:pPr>
      <w:r>
        <w:rPr>
          <w:color w:val="000000"/>
          <w:sz w:val="16"/>
          <w:szCs w:val="16"/>
        </w:rPr>
        <w:t>43 — Dostoievski — Opere, voi. III</w:t>
      </w:r>
    </w:p>
    <w:p>
      <w:pPr>
        <w:pStyle w:val="Normal"/>
        <w:shd w:fill="FFFFFF" w:val="clear"/>
        <w:rPr>
          <w:sz w:val="24"/>
          <w:szCs w:val="24"/>
        </w:rPr>
      </w:pPr>
      <w:r>
        <w:rPr>
          <w:color w:val="000000"/>
        </w:rPr>
        <w:t>673</w:t>
      </w:r>
    </w:p>
    <w:p>
      <w:pPr>
        <w:pStyle w:val="Normal"/>
        <w:shd w:fill="FFFFFF" w:val="clear"/>
        <w:rPr>
          <w:sz w:val="24"/>
          <w:szCs w:val="24"/>
        </w:rPr>
      </w:pPr>
      <w:r>
        <w:rPr>
          <w:color w:val="000000"/>
          <w:sz w:val="22"/>
          <w:szCs w:val="22"/>
        </w:rPr>
        <w:t xml:space="preserve">—  </w:t>
      </w:r>
      <w:r>
        <w:rPr>
          <w:color w:val="000000"/>
          <w:sz w:val="22"/>
          <w:szCs w:val="22"/>
        </w:rPr>
        <w:t>Vra să zică, tot e adevărat că pe spinarea poporului huzureşte boierimea : poporenii cu ponoasele, iar boierii cu foloasele.</w:t>
      </w:r>
    </w:p>
    <w:p>
      <w:pPr>
        <w:pStyle w:val="Normal"/>
        <w:shd w:fill="FFFFFF" w:val="clear"/>
        <w:rPr>
          <w:sz w:val="24"/>
          <w:szCs w:val="24"/>
        </w:rPr>
      </w:pPr>
      <w:r>
        <w:rPr>
          <w:color w:val="000000"/>
          <w:sz w:val="22"/>
          <w:szCs w:val="22"/>
        </w:rPr>
        <w:t xml:space="preserve">— </w:t>
      </w:r>
      <w:r>
        <w:rPr>
          <w:color w:val="000000"/>
          <w:sz w:val="22"/>
          <w:szCs w:val="22"/>
        </w:rPr>
        <w:t>Asta e. Aţi văzut cum s-a îngrăşat al nostru ? Şi-a cum</w:t>
        <w:softHyphen/>
        <w:t>părat şi o pereche de cai suri.</w:t>
      </w:r>
    </w:p>
    <w:p>
      <w:pPr>
        <w:pStyle w:val="Normal"/>
        <w:shd w:fill="FFFFFF" w:val="clear"/>
        <w:rPr>
          <w:sz w:val="24"/>
          <w:szCs w:val="24"/>
        </w:rPr>
      </w:pPr>
      <w:r>
        <w:rPr>
          <w:color w:val="000000"/>
          <w:sz w:val="22"/>
          <w:szCs w:val="22"/>
        </w:rPr>
        <w:t xml:space="preserve">—  </w:t>
      </w:r>
      <w:r>
        <w:rPr>
          <w:color w:val="000000"/>
          <w:sz w:val="22"/>
          <w:szCs w:val="22"/>
        </w:rPr>
        <w:t>Nici să bea nu-i place, ai ? zise în batjocură un ocnaş.</w:t>
      </w:r>
    </w:p>
    <w:p>
      <w:pPr>
        <w:pStyle w:val="Normal"/>
        <w:shd w:fill="FFFFFF" w:val="clear"/>
        <w:rPr>
          <w:sz w:val="24"/>
          <w:szCs w:val="24"/>
        </w:rPr>
      </w:pPr>
      <w:r>
        <w:rPr>
          <w:color w:val="000000"/>
          <w:sz w:val="22"/>
          <w:szCs w:val="22"/>
        </w:rPr>
        <w:t xml:space="preserve">—  </w:t>
      </w:r>
      <w:r>
        <w:rPr>
          <w:color w:val="000000"/>
          <w:sz w:val="22"/>
          <w:szCs w:val="22"/>
        </w:rPr>
        <w:t>S-a luat la bătaie acum cîteva zile cu veterinarul, de la un joc de cărţi.</w:t>
      </w:r>
    </w:p>
    <w:p>
      <w:pPr>
        <w:pStyle w:val="Normal"/>
        <w:shd w:fill="FFFFFF" w:val="clear"/>
        <w:rPr>
          <w:sz w:val="24"/>
          <w:szCs w:val="24"/>
        </w:rPr>
      </w:pPr>
      <w:r>
        <w:rPr>
          <w:color w:val="000000"/>
          <w:sz w:val="22"/>
          <w:szCs w:val="22"/>
        </w:rPr>
        <w:t xml:space="preserve">—  </w:t>
      </w:r>
      <w:r>
        <w:rPr>
          <w:color w:val="000000"/>
          <w:sz w:val="22"/>
          <w:szCs w:val="22"/>
        </w:rPr>
        <w:t>Au jucat toată noaptea. Pe al nostru, cică, două ceasuri l-a ţinut în pumni. Aşa zicea Fedka.</w:t>
      </w:r>
    </w:p>
    <w:p>
      <w:pPr>
        <w:pStyle w:val="Normal"/>
        <w:shd w:fill="FFFFFF" w:val="clear"/>
        <w:rPr>
          <w:sz w:val="24"/>
          <w:szCs w:val="24"/>
        </w:rPr>
      </w:pPr>
      <w:r>
        <w:rPr>
          <w:color w:val="000000"/>
          <w:sz w:val="22"/>
          <w:szCs w:val="22"/>
        </w:rPr>
        <w:t xml:space="preserve">—  </w:t>
      </w:r>
      <w:r>
        <w:rPr>
          <w:color w:val="000000"/>
          <w:sz w:val="22"/>
          <w:szCs w:val="22"/>
        </w:rPr>
        <w:t>De-aia trebuie să mîncăm ciorbă de varză acră cu burtă de vacă.</w:t>
      </w:r>
    </w:p>
    <w:p>
      <w:pPr>
        <w:pStyle w:val="Normal"/>
        <w:shd w:fill="FFFFFF" w:val="clear"/>
        <w:rPr>
          <w:sz w:val="24"/>
          <w:szCs w:val="24"/>
        </w:rPr>
      </w:pPr>
      <w:r>
        <w:rPr>
          <w:color w:val="000000"/>
          <w:sz w:val="22"/>
          <w:szCs w:val="22"/>
        </w:rPr>
        <w:t xml:space="preserve">—  </w:t>
      </w:r>
      <w:r>
        <w:rPr>
          <w:color w:val="000000"/>
          <w:sz w:val="22"/>
          <w:szCs w:val="22"/>
        </w:rPr>
        <w:t>Bă, da tare proşti mai sînteţi! Aţi uitat cine sîntem şi în ce loc ne aflăm ? Cum să ieşim şi cui să ne plîngem ?</w:t>
      </w:r>
    </w:p>
    <w:p>
      <w:pPr>
        <w:pStyle w:val="Normal"/>
        <w:shd w:fill="FFFFFF" w:val="clear"/>
        <w:rPr>
          <w:sz w:val="24"/>
          <w:szCs w:val="24"/>
        </w:rPr>
      </w:pPr>
      <w:r>
        <w:rPr>
          <w:color w:val="000000"/>
          <w:sz w:val="22"/>
          <w:szCs w:val="22"/>
        </w:rPr>
        <w:t xml:space="preserve">—  </w:t>
      </w:r>
      <w:r>
        <w:rPr>
          <w:color w:val="000000"/>
          <w:sz w:val="22"/>
          <w:szCs w:val="22"/>
        </w:rPr>
        <w:t>Uite aşa, să ieşim cu toţii să vedem ce-o să zică şi nu ne lăsăm în ruptul capului!</w:t>
      </w:r>
    </w:p>
    <w:p>
      <w:pPr>
        <w:pStyle w:val="Normal"/>
        <w:shd w:fill="FFFFFF" w:val="clear"/>
        <w:rPr>
          <w:sz w:val="24"/>
          <w:szCs w:val="24"/>
        </w:rPr>
      </w:pPr>
      <w:r>
        <w:rPr>
          <w:color w:val="000000"/>
          <w:sz w:val="22"/>
          <w:szCs w:val="22"/>
        </w:rPr>
        <w:t xml:space="preserve">— </w:t>
      </w:r>
      <w:r>
        <w:rPr>
          <w:color w:val="000000"/>
          <w:sz w:val="22"/>
          <w:szCs w:val="22"/>
        </w:rPr>
        <w:t>Ce să zică ? Crezi că stă de vorbă cu noi ? îţi repede un pumn în gură, de n-ai să ştii de unde să-ţi aduni măselele, şi cu asta isprăveşte vorba.</w:t>
      </w:r>
    </w:p>
    <w:p>
      <w:pPr>
        <w:pStyle w:val="Normal"/>
        <w:shd w:fill="FFFFFF" w:val="clear"/>
        <w:rPr>
          <w:sz w:val="24"/>
          <w:szCs w:val="24"/>
        </w:rPr>
      </w:pPr>
      <w:r>
        <w:rPr>
          <w:color w:val="000000"/>
          <w:sz w:val="22"/>
          <w:szCs w:val="22"/>
        </w:rPr>
        <w:t xml:space="preserve">—  </w:t>
      </w:r>
      <w:r>
        <w:rPr>
          <w:color w:val="000000"/>
          <w:sz w:val="22"/>
          <w:szCs w:val="22"/>
        </w:rPr>
        <w:t>Ne mai trimite şi în judecată...</w:t>
      </w:r>
    </w:p>
    <w:p>
      <w:pPr>
        <w:pStyle w:val="Normal"/>
        <w:shd w:fill="FFFFFF" w:val="clear"/>
        <w:rPr>
          <w:sz w:val="24"/>
          <w:szCs w:val="24"/>
        </w:rPr>
      </w:pPr>
      <w:r>
        <w:rPr>
          <w:color w:val="000000"/>
          <w:sz w:val="22"/>
          <w:szCs w:val="22"/>
        </w:rPr>
        <w:t>Într-un cuvînt, ocna era în mare fierbere. Hrana, ce-i drept, era din cale-afară de proastă în perioada aceea, şi apoi, toate cîte mocneau de mult se adunaseră la un loc. Cauza principală era însă exasperarea generală, durerea ascunsă, chinuitoare.</w:t>
      </w:r>
    </w:p>
    <w:p>
      <w:pPr>
        <w:pStyle w:val="Normal"/>
        <w:shd w:fill="FFFFFF" w:val="clear"/>
        <w:rPr>
          <w:sz w:val="24"/>
          <w:szCs w:val="24"/>
        </w:rPr>
      </w:pPr>
      <w:r>
        <w:rPr>
          <w:color w:val="000000"/>
          <w:sz w:val="22"/>
          <w:szCs w:val="22"/>
        </w:rPr>
        <w:t>Ocnaşii cîrtesc şi sînt răzvrătiţi din fire, dar se întîmplă rareori să se revolte în masă, ori în grup mai compact, fiindcă nu se pot înţelege niciodată între ei. Fiecare îşi dădea seama de asta : iată de ce totul sfîrşea, în asemenea cazuri, mai mult cu vorbe goale, ceartă şi gîlceavă, decît cu treabă ade</w:t>
        <w:softHyphen/>
        <w:t>vărată. Şi totuşi, de astă dată, frămîntarea nu trecu fără urmări. Grupuri de oameni se adunau prin curte şi în cazărmi, discutau şi înjurau, amintindu-şi cu ură de toată administra</w:t>
        <w:softHyphen/>
        <w:t>rea cîinească a maiorului, scormonind toate ascunzişurile vieţii lui. Unii se necăjeau şi se frămîntau mai mult decît toţi. în astfel de treburi se ivesc întotdeauna organizatori şi capi. Capii unor asemenea acţiuni, cum era formularea orală a unei plîngeri ca în cazul de faţă, sînt în general nişte oameni foarte interesanţi, şi nu numai în temniţă, ci în orice artei, detaşament etc. Aici avem de-a face cu un tip de om cu totul aparte, dar pretutindeni acelaşi. Toţi sînt înflăcăraţi,</w:t>
      </w:r>
    </w:p>
    <w:p>
      <w:pPr>
        <w:pStyle w:val="Normal"/>
        <w:shd w:fill="FFFFFF" w:val="clear"/>
        <w:rPr>
          <w:sz w:val="24"/>
          <w:szCs w:val="24"/>
        </w:rPr>
      </w:pPr>
      <w:r>
        <w:rPr>
          <w:color w:val="000000"/>
          <w:sz w:val="22"/>
          <w:szCs w:val="22"/>
        </w:rPr>
        <w:t>674</w:t>
      </w:r>
    </w:p>
    <w:p>
      <w:pPr>
        <w:pStyle w:val="Normal"/>
        <w:shd w:fill="FFFFFF" w:val="clear"/>
        <w:rPr>
          <w:sz w:val="24"/>
          <w:szCs w:val="24"/>
        </w:rPr>
      </w:pPr>
      <w:r>
        <w:rPr>
          <w:color w:val="000000"/>
          <w:sz w:val="22"/>
          <w:szCs w:val="22"/>
        </w:rPr>
        <w:t>însetaţi de dreptate şi pătrunşi de credinţa sinceră, naivă că dreptatea e posibilă, că înfăptuirea ei este neîndoielnică şi, mai ales, că poate fi obţinută neîntîrziat. Nu sînt mai proşti decît alţii, ba unii din ei se dovedesc a fi chiar foarte deştepţi, dar sînt prea înflăcăraţi şi nestăpîniţi ca să poată fi şireţi, chibzuiţi şi prevăzători. în astfel de cazuri, chiar dacă întîl-neşti oameni care se pricep să călăuzească mulţimea şi să obţină cîştig de cauză, aceştia fac parte dintr-un alt tip de căpetenii, de conducători fireşti ai poporului, oameni, de altfel, foarte rari la noi. Capii şi instigatorii de proteste, des</w:t>
        <w:softHyphen/>
        <w:t>pre care vorbesc acum, pierd însă aproape totdeauna par</w:t>
        <w:softHyphen/>
        <w:t>tida şi îngroaşă apoi rîndurile celor osîndiţi la temniţă şi la ocnă. O pierd din pricina prea marii lor înflăcărări, dar dato</w:t>
        <w:softHyphen/>
        <w:t>rită aceleiaşi înflăcărări exercită o influenţă extraordinară asupra mulţimii, în fruntea căreia se pun şi care îi urmează cu avînt. înflăcărarea lor pătimaşă şi clocotul de nobilă indignare îi atrag pe toţi, şi la urmă se iau după ei pînă şi cei mai nehotărîţi. încrederea lor oarbă în izbîndă cucereşte chiar şi spiritele cele mai sceptice, cu toate că, de multe ori, această încredere e clădită pe temeiuri atît de şubrede, atît de copilăreşti, încît stai şi te întrebi nedumerit cum a putut cineva să-i urmeze. E hotărîtor aici, cred, mai ales faptul că ei pornesc cei dintîi la luptă şi merg fără nici o teamă. Se aruncă înainte orbeşte, ca nişte tauri cu coarnele aţintite în jos, de multe ori fără a avea o viziune clară a situaţiei şi a împrejurărilor, fără acea fărîmă de prudenţă pe care o impun obligatoriu asemenea acţiuni, fără acel iezuitism practic, datorită căruia chiar şi un om josnic şi murdar iz</w:t>
        <w:softHyphen/>
        <w:t xml:space="preserve">buteşte deseori să-şi ajungă scopul şi să iasă alb din butoiul cu negreală. Aceştia îşi frîng însă întotdeauna gîtul. în viaţa de toate zilele sînt oameni morocănoşi, acri, supă-răcioşi şi intoleranţi. Dar de cele mai multe ori sînt şi foarte mărginiţi, ceea ce constituie de fapt, într-o măsură oarecare, izvorul tăriei lor. E mai supărător însă faptul că în loc să meargă drept la ţintă, ei se năpustesc de multe ori pieziş ; în loc s-o urmărească de aproape, se agaţă de amănunte. De aici li se trage şi pierzania. Dar ei sînt înţeleşi şi apropiaţi de mase şi în asta stă marea lor forţă... Aş mai vrea să spun în cîteva cuvinte ce înseamnă în limbajul ocnei o </w:t>
      </w:r>
      <w:r>
        <w:rPr>
          <w:i/>
          <w:iCs/>
          <w:color w:val="000000"/>
          <w:sz w:val="22"/>
          <w:szCs w:val="22"/>
        </w:rPr>
        <w:t>plîngere.</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sz w:val="18"/>
          <w:szCs w:val="18"/>
        </w:rPr>
        <w:t>675</w:t>
      </w:r>
    </w:p>
    <w:p>
      <w:pPr>
        <w:pStyle w:val="Normal"/>
        <w:shd w:fill="FFFFFF" w:val="clear"/>
        <w:rPr>
          <w:sz w:val="24"/>
          <w:szCs w:val="24"/>
        </w:rPr>
      </w:pPr>
      <w:r>
        <w:rPr>
          <w:color w:val="000000"/>
          <w:sz w:val="22"/>
          <w:szCs w:val="22"/>
        </w:rPr>
        <w:t>Aveam printre noi în temniţă şi cîţiva oameni condam</w:t>
        <w:softHyphen/>
        <w:t>naţi tocmai pentru plîngeri. Şi ei erau cei ce se agitau cel mai mult, şi mai ales unul, Martînov, fost husar, iute, neas-tîmpărat şi bănuitor, foarte cinstit şi drept, de altfel. Mai era unul, Vasili Antonov, care se înfierbînta la rece cu o uşurinţă extraordinară, sfidîndu-i pe cei din jur cu o privire provocatoare şi cu un zîmbet sarcastic plin de trufie, alt</w:t>
        <w:softHyphen/>
        <w:t>minteri om ager la minte şi foarte cinstit şi drept şi el. N-are nici un rost să-i înşir pe toţi. Petro v era numai ochi şi urechi şi tot timpul trecea de la un grup la altul, fără să spună o vorbă, dar se vedea că e tare tulburat şi sări primul din   cazarmă,   cînd   începu să  se   formeze frontul în curte.</w:t>
      </w:r>
    </w:p>
    <w:p>
      <w:pPr>
        <w:pStyle w:val="Normal"/>
        <w:shd w:fill="FFFFFF" w:val="clear"/>
        <w:rPr>
          <w:sz w:val="24"/>
          <w:szCs w:val="24"/>
        </w:rPr>
      </w:pPr>
      <w:r>
        <w:rPr>
          <w:color w:val="000000"/>
          <w:sz w:val="22"/>
          <w:szCs w:val="22"/>
        </w:rPr>
        <w:t>Speriat, subofiţerul care la noi îndeplinea funcţia de plu-tonier-major apăru numaidecît. Înşiraţi în front, ocnaşii îi cerură politicos să spună maiorului că osîndiţii voiau să-i vorbească şi să-l roage anumite lucruri. în urma subofiţe</w:t>
        <w:softHyphen/>
        <w:t>rului veniră şi toţi invalizii-paznici, care se înşirară în faţa ocnaşilor. Solia încredinţată subofiţerului era atît de neaş</w:t>
        <w:softHyphen/>
        <w:t>teptată, încît îl îngrozi pe acesta peste măsură. In acelaşi timp, nici nu îndrăznea să nu raporteze maiorului cele în-tîmplate. în primul rînd, pentru motivul că, dacă s-a ridicat ocna cu nemulţumiri, de aici puteau să iasă cine ştie ce lu</w:t>
        <w:softHyphen/>
        <w:t>cruri grave. în general, autorităţile noastre intrau în mare panică ori de cîte ori era vorba de vreo tulburare la ocnă. în al doilea rînd, pentru că şi în cazul cînd ocnaşii s-ar fi răzgîndit şi s-ar fi împrăştiat în linişte, el, subofiţerul, era oricum dator să raporteze.</w:t>
      </w:r>
    </w:p>
    <w:p>
      <w:pPr>
        <w:pStyle w:val="Normal"/>
        <w:shd w:fill="FFFFFF" w:val="clear"/>
        <w:rPr>
          <w:sz w:val="24"/>
          <w:szCs w:val="24"/>
        </w:rPr>
      </w:pPr>
      <w:r>
        <w:rPr>
          <w:color w:val="000000"/>
          <w:sz w:val="22"/>
          <w:szCs w:val="22"/>
        </w:rPr>
        <w:t>Palid şi tremurînd de frică, se duse grăbit la maior, fără să încerce să-i potolească pe ocnaşi. îşi dădea bine seama că acum nici n-ar fi stat de vorbă cu el.</w:t>
      </w:r>
    </w:p>
    <w:p>
      <w:pPr>
        <w:pStyle w:val="Normal"/>
        <w:shd w:fill="FFFFFF" w:val="clear"/>
        <w:rPr>
          <w:sz w:val="24"/>
          <w:szCs w:val="24"/>
        </w:rPr>
      </w:pPr>
      <w:r>
        <w:rPr>
          <w:color w:val="000000"/>
          <w:sz w:val="22"/>
          <w:szCs w:val="22"/>
        </w:rPr>
        <w:t xml:space="preserve">Fără să ştiu ce se petrece, intrai şi eu în rînd. Toate amănuntele acestea le aflai abia mai tîrziu. Crezusem că era vorba de un apel, dar cînd observai că lipsesc soldaţii care făceau de obicei numărătoarea, rămăsei mirat şi mă uitai în juru-mi nedumerit. Chipurile ocnaşilor erau tulburate şi iritate. Unii chiar păliseră. în general, toţi erau preocupaţi </w:t>
      </w:r>
      <w:r>
        <w:rPr>
          <w:i/>
          <w:iCs/>
          <w:color w:val="000000"/>
          <w:sz w:val="22"/>
          <w:szCs w:val="22"/>
        </w:rPr>
        <w:t xml:space="preserve">şi </w:t>
      </w:r>
      <w:r>
        <w:rPr>
          <w:color w:val="000000"/>
          <w:sz w:val="22"/>
          <w:szCs w:val="22"/>
        </w:rPr>
        <w:t>tăcuţi, gîndindu-se probabil la ceea ce aveau de spus ma</w:t>
        <w:softHyphen/>
        <w:t>iorului şi la ce-o să iasă din asta. Băgai de seamă că mulţi mă priviră cu mirare, dar întoarseră capul fără a spune o vorbă. Li se păruse probabil ciudat că intrasem în rînd cu ei într-o chestiune ca asta. Nu le venea să creadă că aş pu-</w:t>
      </w:r>
    </w:p>
    <w:p>
      <w:pPr>
        <w:pStyle w:val="Normal"/>
        <w:shd w:fill="FFFFFF" w:val="clear"/>
        <w:rPr>
          <w:sz w:val="24"/>
          <w:szCs w:val="24"/>
        </w:rPr>
      </w:pPr>
      <w:r>
        <w:rPr>
          <w:rFonts w:cs="Arial" w:ascii="Arial" w:hAnsi="Arial"/>
          <w:color w:val="000000"/>
          <w:sz w:val="16"/>
          <w:szCs w:val="16"/>
        </w:rPr>
        <w:t>976</w:t>
      </w:r>
    </w:p>
    <w:p>
      <w:pPr>
        <w:pStyle w:val="Normal"/>
        <w:shd w:fill="FFFFFF" w:val="clear"/>
        <w:rPr>
          <w:sz w:val="24"/>
          <w:szCs w:val="24"/>
        </w:rPr>
      </w:pPr>
      <w:r>
        <w:rPr>
          <w:color w:val="000000"/>
          <w:sz w:val="22"/>
          <w:szCs w:val="22"/>
        </w:rPr>
        <w:t>tea şi eu să mă alătur plîngerii lor. Curînd însă, aproape toţi cei din jurul meu întoarseră ochii din nou spre mine cu un aer întrebător.</w:t>
      </w:r>
    </w:p>
    <w:p>
      <w:pPr>
        <w:pStyle w:val="Normal"/>
        <w:shd w:fill="FFFFFF" w:val="clear"/>
        <w:rPr>
          <w:sz w:val="24"/>
          <w:szCs w:val="24"/>
        </w:rPr>
      </w:pPr>
      <w:r>
        <w:rPr>
          <w:color w:val="000000"/>
          <w:sz w:val="22"/>
          <w:szCs w:val="22"/>
        </w:rPr>
        <w:t xml:space="preserve">—  </w:t>
      </w:r>
      <w:r>
        <w:rPr>
          <w:color w:val="000000"/>
          <w:sz w:val="22"/>
          <w:szCs w:val="22"/>
        </w:rPr>
        <w:t>Ce cauţi aici? mă întrebă răstit şi aspru Vasili Anto</w:t>
        <w:softHyphen/>
        <w:t xml:space="preserve">nov,   care se  afla  ceva mai  departe de mine   şi care  pînă atunci nu mi se adresase decît </w:t>
      </w:r>
      <w:r>
        <w:rPr>
          <w:i/>
          <w:iCs/>
          <w:color w:val="000000"/>
          <w:sz w:val="22"/>
          <w:szCs w:val="22"/>
        </w:rPr>
        <w:t xml:space="preserve">cu dumneavoastră, </w:t>
      </w:r>
      <w:r>
        <w:rPr>
          <w:color w:val="000000"/>
          <w:sz w:val="22"/>
          <w:szCs w:val="22"/>
        </w:rPr>
        <w:t>totdeauna foarte politicos.</w:t>
      </w:r>
    </w:p>
    <w:p>
      <w:pPr>
        <w:pStyle w:val="Normal"/>
        <w:shd w:fill="FFFFFF" w:val="clear"/>
        <w:rPr>
          <w:sz w:val="24"/>
          <w:szCs w:val="24"/>
        </w:rPr>
      </w:pPr>
      <w:r>
        <w:rPr>
          <w:color w:val="000000"/>
          <w:sz w:val="22"/>
          <w:szCs w:val="22"/>
        </w:rPr>
        <w:t>îl privii nedumerit, căutînd să-mi dau seama ce însem</w:t>
        <w:softHyphen/>
        <w:t>nau toate acestea şi începînd să bănui că în temniţă se pe</w:t>
        <w:softHyphen/>
        <w:t>trece ceva neobişnuit.</w:t>
      </w:r>
    </w:p>
    <w:p>
      <w:pPr>
        <w:pStyle w:val="Normal"/>
        <w:shd w:fill="FFFFFF" w:val="clear"/>
        <w:rPr>
          <w:sz w:val="24"/>
          <w:szCs w:val="24"/>
        </w:rPr>
      </w:pPr>
      <w:r>
        <w:rPr>
          <w:color w:val="000000"/>
          <w:sz w:val="22"/>
          <w:szCs w:val="22"/>
        </w:rPr>
        <w:t xml:space="preserve">—  </w:t>
      </w:r>
      <w:r>
        <w:rPr>
          <w:color w:val="000000"/>
          <w:sz w:val="22"/>
          <w:szCs w:val="22"/>
        </w:rPr>
        <w:t>Ei da, ce rost are să stai aici ? Du-te-n cazarmă, îmi zise un tînăr ocnaş militar, pe care nu-l cunoşteam şi care îmi părea un om foarte potolit. Treaba asta nu te priveşte.</w:t>
      </w:r>
    </w:p>
    <w:p>
      <w:pPr>
        <w:pStyle w:val="Normal"/>
        <w:shd w:fill="FFFFFF" w:val="clear"/>
        <w:rPr>
          <w:sz w:val="24"/>
          <w:szCs w:val="24"/>
        </w:rPr>
      </w:pPr>
      <w:r>
        <w:rPr>
          <w:color w:val="000000"/>
          <w:sz w:val="22"/>
          <w:szCs w:val="22"/>
        </w:rPr>
        <w:t xml:space="preserve">—  </w:t>
      </w:r>
      <w:r>
        <w:rPr>
          <w:color w:val="000000"/>
          <w:sz w:val="22"/>
          <w:szCs w:val="22"/>
        </w:rPr>
        <w:t>Am văzut că se formează frontul, răspunsei eu, şi am crezut că se face numărătoarea.</w:t>
      </w:r>
    </w:p>
    <w:p>
      <w:pPr>
        <w:pStyle w:val="Normal"/>
        <w:shd w:fill="FFFFFF" w:val="clear"/>
        <w:rPr>
          <w:sz w:val="24"/>
          <w:szCs w:val="24"/>
        </w:rPr>
      </w:pPr>
      <w:r>
        <w:rPr>
          <w:color w:val="000000"/>
          <w:sz w:val="22"/>
          <w:szCs w:val="22"/>
        </w:rPr>
        <w:t xml:space="preserve">—  </w:t>
      </w:r>
      <w:r>
        <w:rPr>
          <w:color w:val="000000"/>
          <w:sz w:val="22"/>
          <w:szCs w:val="22"/>
        </w:rPr>
        <w:t>Se bagă şi el unde nu-i fierbe oala, strigă un osîndit. ■— Păsări de pradă, spuse altul.</w:t>
      </w:r>
    </w:p>
    <w:p>
      <w:pPr>
        <w:pStyle w:val="Normal"/>
        <w:shd w:fill="FFFFFF" w:val="clear"/>
        <w:rPr>
          <w:sz w:val="24"/>
          <w:szCs w:val="24"/>
        </w:rPr>
      </w:pPr>
      <w:r>
        <w:rPr>
          <w:color w:val="000000"/>
          <w:sz w:val="22"/>
          <w:szCs w:val="22"/>
        </w:rPr>
        <w:t xml:space="preserve">—  </w:t>
      </w:r>
      <w:r>
        <w:rPr>
          <w:color w:val="000000"/>
          <w:sz w:val="22"/>
          <w:szCs w:val="22"/>
        </w:rPr>
        <w:t>Prinde-muşte ! adăugă al treilea cu un dispreţ nemăr</w:t>
        <w:softHyphen/>
        <w:t>ginit. Această nouă poreclă stîrni hazul tuturor.</w:t>
      </w:r>
    </w:p>
    <w:p>
      <w:pPr>
        <w:pStyle w:val="Normal"/>
        <w:shd w:fill="FFFFFF" w:val="clear"/>
        <w:rPr>
          <w:sz w:val="24"/>
          <w:szCs w:val="24"/>
        </w:rPr>
      </w:pPr>
      <w:r>
        <w:rPr>
          <w:color w:val="000000"/>
          <w:sz w:val="22"/>
          <w:szCs w:val="22"/>
        </w:rPr>
        <w:t xml:space="preserve">—  </w:t>
      </w:r>
      <w:r>
        <w:rPr>
          <w:color w:val="000000"/>
          <w:sz w:val="22"/>
          <w:szCs w:val="22"/>
        </w:rPr>
        <w:t>Se are bine cu cei de la bucătărie, mai adăugă şi un altul.</w:t>
      </w:r>
    </w:p>
    <w:p>
      <w:pPr>
        <w:pStyle w:val="Normal"/>
        <w:shd w:fill="FFFFFF" w:val="clear"/>
        <w:rPr>
          <w:sz w:val="24"/>
          <w:szCs w:val="24"/>
        </w:rPr>
      </w:pPr>
      <w:r>
        <w:rPr>
          <w:color w:val="000000"/>
          <w:sz w:val="22"/>
          <w:szCs w:val="22"/>
        </w:rPr>
        <w:t xml:space="preserve">—  </w:t>
      </w:r>
      <w:r>
        <w:rPr>
          <w:color w:val="000000"/>
          <w:sz w:val="22"/>
          <w:szCs w:val="22"/>
        </w:rPr>
        <w:t>Ăştia o duc bine oriunde ar fi. Stă la temniţă, dar mănîncă colaci şi-şi cumpără purcei de lapte. Dacă mănînci din banii tăi, ce te bagi ?</w:t>
      </w:r>
    </w:p>
    <w:p>
      <w:pPr>
        <w:pStyle w:val="Normal"/>
        <w:shd w:fill="FFFFFF" w:val="clear"/>
        <w:rPr>
          <w:sz w:val="24"/>
          <w:szCs w:val="24"/>
        </w:rPr>
      </w:pPr>
      <w:r>
        <w:rPr>
          <w:color w:val="000000"/>
          <w:sz w:val="22"/>
          <w:szCs w:val="22"/>
        </w:rPr>
        <w:t xml:space="preserve">—  </w:t>
      </w:r>
      <w:r>
        <w:rPr>
          <w:color w:val="000000"/>
          <w:sz w:val="22"/>
          <w:szCs w:val="22"/>
        </w:rPr>
        <w:t>Aici nu-i de   dumneata, îmi   zise   Kulikov,   apropiin-du-se hotărît de mine; mă luă de mînă şi mă scoase din rînd.</w:t>
      </w:r>
    </w:p>
    <w:p>
      <w:pPr>
        <w:pStyle w:val="Normal"/>
        <w:shd w:fill="FFFFFF" w:val="clear"/>
        <w:rPr>
          <w:sz w:val="24"/>
          <w:szCs w:val="24"/>
        </w:rPr>
      </w:pPr>
      <w:r>
        <w:rPr>
          <w:color w:val="000000"/>
          <w:sz w:val="22"/>
          <w:szCs w:val="22"/>
        </w:rPr>
        <w:t>Şi el era palid la faţă; ochii negri îi scînteiau ; îşi muş</w:t>
        <w:softHyphen/>
        <w:t>case buza de jos. Nu era dintre acei care aşteptau calmi ivi</w:t>
        <w:softHyphen/>
        <w:t>rea maiorului. îmi plăcea mult să-l privesc pe Kulikov în astfel de împrejurări, vreau să zic în clipa cînd avea prilejul să arate ce poate. Poza mult, dar făcea şi treabă. îmi vine să cred că şi la moarte s-ar fi dus cu o oarecare eleganţă şi bravură. Acum, cînd toată lumea mă "tutuia şi mă ocăra, el se purta cu mine şi mai politicos, dar cuvintele lui erau deo</w:t>
        <w:softHyphen/>
        <w:t>sebit de hotărîte, aş putea spune, chiar de o insistenţă tru</w:t>
        <w:softHyphen/>
        <w:t>faşă, care nu admitea nici o obiecţie.</w:t>
      </w:r>
    </w:p>
    <w:p>
      <w:pPr>
        <w:pStyle w:val="Normal"/>
        <w:shd w:fill="FFFFFF" w:val="clear"/>
        <w:rPr>
          <w:sz w:val="24"/>
          <w:szCs w:val="24"/>
        </w:rPr>
      </w:pPr>
      <w:r>
        <w:rPr>
          <w:color w:val="000000"/>
          <w:sz w:val="22"/>
          <w:szCs w:val="22"/>
        </w:rPr>
        <w:t xml:space="preserve">—  </w:t>
      </w:r>
      <w:r>
        <w:rPr>
          <w:color w:val="000000"/>
          <w:sz w:val="22"/>
          <w:szCs w:val="22"/>
        </w:rPr>
        <w:t>Ne-am  adunat  aci pentru ceea ce ne doare pe noi, Alexandr Petrovici, dumneata n-ai ce să te amesteci. Du-te undeva şi aşteaptă să se termine... Uite, ai dumitale sînt cu toţii la bucătărie, du-te acolo.</w:t>
      </w:r>
    </w:p>
    <w:p>
      <w:pPr>
        <w:pStyle w:val="Normal"/>
        <w:shd w:fill="FFFFFF" w:val="clear"/>
        <w:rPr>
          <w:sz w:val="24"/>
          <w:szCs w:val="24"/>
        </w:rPr>
      </w:pPr>
      <w:r>
        <w:rPr>
          <w:rFonts w:cs="Arial" w:ascii="Arial" w:hAnsi="Arial"/>
          <w:color w:val="000000"/>
          <w:sz w:val="16"/>
          <w:szCs w:val="16"/>
        </w:rPr>
        <w:t>677</w:t>
      </w:r>
    </w:p>
    <w:p>
      <w:pPr>
        <w:pStyle w:val="Normal"/>
        <w:shd w:fill="FFFFFF" w:val="clear"/>
        <w:rPr>
          <w:sz w:val="24"/>
          <w:szCs w:val="24"/>
        </w:rPr>
      </w:pPr>
      <w:r>
        <w:rPr>
          <w:color w:val="000000"/>
          <w:sz w:val="22"/>
          <w:szCs w:val="22"/>
        </w:rPr>
        <w:t xml:space="preserve">—  </w:t>
      </w:r>
      <w:r>
        <w:rPr>
          <w:color w:val="000000"/>
          <w:sz w:val="22"/>
          <w:szCs w:val="22"/>
        </w:rPr>
        <w:t>...Unde şi-a  înţărcat  dracul  copiii!  a strigat careva. Prin fereastra deschisă îi zării într-adevăr pe polonezii</w:t>
      </w:r>
    </w:p>
    <w:p>
      <w:pPr>
        <w:pStyle w:val="Normal"/>
        <w:shd w:fill="FFFFFF" w:val="clear"/>
        <w:rPr>
          <w:sz w:val="24"/>
          <w:szCs w:val="24"/>
        </w:rPr>
      </w:pPr>
      <w:r>
        <w:rPr>
          <w:color w:val="000000"/>
          <w:sz w:val="22"/>
          <w:szCs w:val="22"/>
        </w:rPr>
        <w:t>noştri la bucătărie; de altfel, avui impresia că mai erau acolo şi alţii. Contrariat, mă îndreptai spre bucătărie. O ex</w:t>
        <w:softHyphen/>
        <w:t>plozie de rîsete, ocări şi huiduieli (ce înlocuiau în temniţă fluierăturile) mă însoţi din urmă.</w:t>
      </w:r>
    </w:p>
    <w:p>
      <w:pPr>
        <w:pStyle w:val="Normal"/>
        <w:shd w:fill="FFFFFF" w:val="clear"/>
        <w:rPr>
          <w:sz w:val="24"/>
          <w:szCs w:val="24"/>
        </w:rPr>
      </w:pPr>
      <w:r>
        <w:rPr>
          <w:color w:val="000000"/>
          <w:sz w:val="22"/>
          <w:szCs w:val="22"/>
        </w:rPr>
        <w:t xml:space="preserve">—  </w:t>
      </w:r>
      <w:r>
        <w:rPr>
          <w:color w:val="000000"/>
          <w:sz w:val="22"/>
          <w:szCs w:val="22"/>
        </w:rPr>
        <w:t>Cu noi nu i-a fost pe plac !... Huo ! Du-te învîrtindu-te ! Pînă atunci nu fusesem jignit mai dureros în temniţă şi</w:t>
      </w:r>
    </w:p>
    <w:p>
      <w:pPr>
        <w:pStyle w:val="Normal"/>
        <w:shd w:fill="FFFFFF" w:val="clear"/>
        <w:rPr>
          <w:sz w:val="24"/>
          <w:szCs w:val="24"/>
        </w:rPr>
      </w:pPr>
      <w:r>
        <w:rPr>
          <w:color w:val="000000"/>
          <w:sz w:val="22"/>
          <w:szCs w:val="22"/>
        </w:rPr>
        <w:t>de aceea mî-a fost tare greu să îndur ocara. Nimerisem prost: spiritele erau prea agitate. în tinda bucătăriei mă întîlnii cu T-ki</w:t>
      </w:r>
      <w:r>
        <w:rPr>
          <w:color w:val="000000"/>
          <w:sz w:val="22"/>
          <w:szCs w:val="22"/>
          <w:vertAlign w:val="superscript"/>
        </w:rPr>
        <w:t>17</w:t>
      </w:r>
      <w:r>
        <w:rPr>
          <w:color w:val="000000"/>
          <w:sz w:val="22"/>
          <w:szCs w:val="22"/>
        </w:rPr>
        <w:t>, un tînăr nobil fără prea multă cultură, dar generos şi integru şi un mare admirator al lui B. Era singurul dintre nobili pe care ocnaşii îl deosebeau de ceilalţi şi aproape că-l iubeau. Era curajos, hotărît şi înzestrat cu o forţă fizică impresionantă, şi toate acestea le simţeai oarecum şi în gestu</w:t>
        <w:softHyphen/>
        <w:t>rile lui.</w:t>
      </w:r>
    </w:p>
    <w:p>
      <w:pPr>
        <w:pStyle w:val="Normal"/>
        <w:shd w:fill="FFFFFF" w:val="clear"/>
        <w:rPr>
          <w:sz w:val="24"/>
          <w:szCs w:val="24"/>
        </w:rPr>
      </w:pPr>
      <w:r>
        <w:rPr>
          <w:color w:val="000000"/>
          <w:sz w:val="22"/>
          <w:szCs w:val="22"/>
        </w:rPr>
        <w:t xml:space="preserve">—  </w:t>
      </w:r>
      <w:r>
        <w:rPr>
          <w:color w:val="000000"/>
          <w:sz w:val="22"/>
          <w:szCs w:val="22"/>
        </w:rPr>
        <w:t>Ce-i cu dumneata, Goreancikov ?   îmi strigă el:  intră înăuntru !</w:t>
      </w:r>
    </w:p>
    <w:p>
      <w:pPr>
        <w:pStyle w:val="Normal"/>
        <w:shd w:fill="FFFFFF" w:val="clear"/>
        <w:rPr>
          <w:sz w:val="24"/>
          <w:szCs w:val="24"/>
        </w:rPr>
      </w:pPr>
      <w:r>
        <w:rPr>
          <w:color w:val="000000"/>
          <w:sz w:val="22"/>
          <w:szCs w:val="22"/>
        </w:rPr>
        <w:t xml:space="preserve">—  </w:t>
      </w:r>
      <w:r>
        <w:rPr>
          <w:color w:val="000000"/>
          <w:sz w:val="22"/>
          <w:szCs w:val="22"/>
        </w:rPr>
        <w:t>Dar ce se întîmplă acolo ?</w:t>
      </w:r>
    </w:p>
    <w:p>
      <w:pPr>
        <w:pStyle w:val="Normal"/>
        <w:shd w:fill="FFFFFF" w:val="clear"/>
        <w:rPr>
          <w:sz w:val="24"/>
          <w:szCs w:val="24"/>
        </w:rPr>
      </w:pPr>
      <w:r>
        <w:rPr>
          <w:color w:val="000000"/>
          <w:sz w:val="22"/>
          <w:szCs w:val="22"/>
        </w:rPr>
        <w:t xml:space="preserve">—  </w:t>
      </w:r>
      <w:r>
        <w:rPr>
          <w:color w:val="000000"/>
          <w:sz w:val="22"/>
          <w:szCs w:val="22"/>
        </w:rPr>
        <w:t>Vor să facă plîngere, nu ştiai ?   N-au nici o şansă de izbîndă, fireşte, cine să-i dea crezare ocnaşului ?  Vor căuta să descopere capii şi dacă ne amestecăm cu ei, ne vor învinui de instigare la răzvrătire. Adu-ţi aminte pentru ce-am fost con</w:t>
        <w:softHyphen/>
        <w:t>damnaţi şi trimişi aici! Ei se vor alege numai cu o bătaie zdravănă şi atît, dar pe noi au să ne trimită în judecată. Maiorul ne urăşte şi ar fi bucuros să găsească un motiv ca să ne ducă la pierzanie. în felul acesta s-ar justifica şi pentru abuzurile  şi matrapazlîcurile  lui  şi  ar ieşi basma  curată.</w:t>
      </w:r>
    </w:p>
    <w:p>
      <w:pPr>
        <w:pStyle w:val="Normal"/>
        <w:shd w:fill="FFFFFF" w:val="clear"/>
        <w:rPr>
          <w:sz w:val="24"/>
          <w:szCs w:val="24"/>
        </w:rPr>
      </w:pPr>
      <w:r>
        <w:rPr>
          <w:color w:val="000000"/>
          <w:sz w:val="22"/>
          <w:szCs w:val="22"/>
        </w:rPr>
        <w:t xml:space="preserve">—  </w:t>
      </w:r>
      <w:r>
        <w:rPr>
          <w:color w:val="000000"/>
          <w:sz w:val="22"/>
          <w:szCs w:val="22"/>
        </w:rPr>
        <w:t>Şi-apoi, ocnaşii n-au să ne cruţe nici ei; vor da toată vina pe noi, adăugă M-ki, pe cînd intram în bucătărie.</w:t>
      </w:r>
    </w:p>
    <w:p>
      <w:pPr>
        <w:pStyle w:val="Normal"/>
        <w:shd w:fill="FFFFFF" w:val="clear"/>
        <w:rPr>
          <w:sz w:val="24"/>
          <w:szCs w:val="24"/>
        </w:rPr>
      </w:pPr>
      <w:r>
        <w:rPr>
          <w:color w:val="000000"/>
          <w:sz w:val="22"/>
          <w:szCs w:val="22"/>
        </w:rPr>
        <w:t xml:space="preserve">—  </w:t>
      </w:r>
      <w:r>
        <w:rPr>
          <w:color w:val="000000"/>
          <w:sz w:val="22"/>
          <w:szCs w:val="22"/>
        </w:rPr>
        <w:t>Nici o grijă în privinţa asta, ne vor denunţa fără nici o milă, zise T-ki.</w:t>
      </w:r>
    </w:p>
    <w:p>
      <w:pPr>
        <w:pStyle w:val="Normal"/>
        <w:shd w:fill="FFFFFF" w:val="clear"/>
        <w:rPr>
          <w:sz w:val="24"/>
          <w:szCs w:val="24"/>
        </w:rPr>
      </w:pPr>
      <w:r>
        <w:rPr>
          <w:color w:val="000000"/>
          <w:sz w:val="22"/>
          <w:szCs w:val="22"/>
        </w:rPr>
        <w:t>în afară de cei cîţiva nobili, se mai aflau în bucătărie şi alţii, cu totul vreo treizeci de ocnaşi. Toţi aceştia se abţi</w:t>
        <w:softHyphen/>
        <w:t>nură de a lua parte la plîngerea celorlalţi — unii de frică, alţii încredinţaţi că orice plîngere este zadarnică, fiind sortită dinainte eşecului. Era aici şi Akim Akimîci — vrăjmaş de</w:t>
        <w:softHyphen/>
        <w:t>clarat şi firesc al oricăror plîngeri şi proteste, bune numai să tulbure disciplina şi cursul normal al rînduielilor. Aştepta în tăcere şi foarte liniştit sfîrşitul acestei afaceri, al cărei deznodămînt nu-l îngrijora cîtuşi de puţin, fiind pe deplin</w:t>
      </w:r>
    </w:p>
    <w:p>
      <w:pPr>
        <w:pStyle w:val="Normal"/>
        <w:shd w:fill="FFFFFF" w:val="clear"/>
        <w:rPr>
          <w:sz w:val="24"/>
          <w:szCs w:val="24"/>
        </w:rPr>
      </w:pPr>
      <w:r>
        <w:rPr>
          <w:rFonts w:cs="Arial" w:ascii="Arial" w:hAnsi="Arial"/>
          <w:color w:val="000000"/>
          <w:sz w:val="16"/>
          <w:szCs w:val="16"/>
        </w:rPr>
        <w:t>678</w:t>
      </w:r>
    </w:p>
    <w:p>
      <w:pPr>
        <w:pStyle w:val="Normal"/>
        <w:shd w:fill="FFFFFF" w:val="clear"/>
        <w:rPr>
          <w:sz w:val="24"/>
          <w:szCs w:val="24"/>
        </w:rPr>
      </w:pPr>
      <w:r>
        <w:rPr>
          <w:color w:val="000000"/>
          <w:sz w:val="22"/>
          <w:szCs w:val="22"/>
        </w:rPr>
        <w:t>încredinţat de izbînda inevitabilă a ordinii şi a voinţei autori</w:t>
        <w:softHyphen/>
        <w:t>tăţii constituite. Era aici şi Isai Fomici, care, cuprins de o mare nedumerire, stătea cam plouat şi asculta cu teamă şi încordare tot ce vorbeam noi. Părea nespus de îngrijorat. Erau aici şi toţi polonezii, oameni din popor, care se alătu</w:t>
        <w:softHyphen/>
        <w:t>rară şi ei nobililor de neamul lor. Erau şi cîţiva ruşi, firi mai sfioase, oameni tăcuţi şi nevolnici, care nu îndrăzniseră să iasă împreună cu ceilalţi şi aşteptau amărîţi sfîrşitul acestei istorii. Mai erau şi cîţiva ocnaşi ursuzi şi veşnic încruntaţi, oameni foarte hotărîţi, de altfel, şi neînfricaţi, dar care ră</w:t>
        <w:softHyphen/>
        <w:t>măseseră în bucătărie din încăpăţînare, fiind convinşi că toată afacerea asta cu plîngerea este prostie curată şi nu va aduce nimic bun, ci doar noi necazuri. Avui impresia, totuşi, că nu se simţeau tocmai la largul lor în acele clipe, căci nu mai aveau în priviri siguranţa obişnuită. Deşi n-aveau nici o îndoială despre urmările reclamaţiei — şi desfăşurarea evenimentelor avea să le confirme previziunile — se simţeau totuşi ca nişte înstrăinaţi care s-au desprins de comunitate, ca şi cum şi-ar fi trădat camarazii, lăsîndu-i pe mîna maio</w:t>
        <w:softHyphen/>
        <w:t>rului, îl zării aici şi pe Iolkin, şiretul ţăran siberian, trimis la muncă silnică pentru falsificare de bani şi care îi luase lui Kulikov toată clientela veterinară din oraş. Mai era şi bătrînul cucernic din Starodubie. Bucătarii rămăseseră toţi pînă la unul la locurile lor, socotind, probabil, că, prin funcţia ce o îndeplineau, făceau şi ei parte din administraţie şi ca atare nu le-ar fi stat bine să se ridice împotriva ei.</w:t>
      </w:r>
    </w:p>
    <w:p>
      <w:pPr>
        <w:pStyle w:val="Normal"/>
        <w:shd w:fill="FFFFFF" w:val="clear"/>
        <w:rPr>
          <w:sz w:val="24"/>
          <w:szCs w:val="24"/>
        </w:rPr>
      </w:pPr>
      <w:r>
        <w:rPr>
          <w:color w:val="000000"/>
          <w:sz w:val="22"/>
          <w:szCs w:val="22"/>
        </w:rPr>
        <w:t xml:space="preserve">—  </w:t>
      </w:r>
      <w:r>
        <w:rPr>
          <w:color w:val="000000"/>
          <w:sz w:val="22"/>
          <w:szCs w:val="22"/>
        </w:rPr>
        <w:t>Bine, dar în afară de cei de aici, toată ocna s-a dus acolo,    încercai   eu   să   obiectez   nehotărît,    adresîndu-mă lui M-ki.</w:t>
      </w:r>
    </w:p>
    <w:p>
      <w:pPr>
        <w:pStyle w:val="Normal"/>
        <w:shd w:fill="FFFFFF" w:val="clear"/>
        <w:rPr>
          <w:sz w:val="24"/>
          <w:szCs w:val="24"/>
        </w:rPr>
      </w:pPr>
      <w:r>
        <w:rPr>
          <w:color w:val="000000"/>
          <w:sz w:val="22"/>
          <w:szCs w:val="22"/>
        </w:rPr>
        <w:t xml:space="preserve">—  </w:t>
      </w:r>
      <w:r>
        <w:rPr>
          <w:color w:val="000000"/>
          <w:sz w:val="22"/>
          <w:szCs w:val="22"/>
        </w:rPr>
        <w:t>Nu ne priveşte, mormăi B.</w:t>
      </w:r>
    </w:p>
    <w:p>
      <w:pPr>
        <w:pStyle w:val="Normal"/>
        <w:shd w:fill="FFFFFF" w:val="clear"/>
        <w:rPr>
          <w:sz w:val="24"/>
          <w:szCs w:val="24"/>
        </w:rPr>
      </w:pPr>
      <w:r>
        <w:rPr>
          <w:color w:val="000000"/>
          <w:sz w:val="22"/>
          <w:szCs w:val="22"/>
        </w:rPr>
        <w:t xml:space="preserve">—  </w:t>
      </w:r>
      <w:r>
        <w:rPr>
          <w:color w:val="000000"/>
          <w:sz w:val="22"/>
          <w:szCs w:val="22"/>
        </w:rPr>
        <w:t>Pentru noi ar fi fost mult mai rău dacă i-am fi urmat.</w:t>
      </w:r>
    </w:p>
    <w:p>
      <w:pPr>
        <w:pStyle w:val="Normal"/>
        <w:shd w:fill="FFFFFF" w:val="clear"/>
        <w:rPr>
          <w:sz w:val="24"/>
          <w:szCs w:val="24"/>
        </w:rPr>
      </w:pPr>
      <w:r>
        <w:rPr>
          <w:color w:val="000000"/>
          <w:sz w:val="22"/>
          <w:szCs w:val="22"/>
        </w:rPr>
        <w:t xml:space="preserve">—  </w:t>
      </w:r>
      <w:r>
        <w:rPr>
          <w:color w:val="000000"/>
          <w:sz w:val="22"/>
          <w:szCs w:val="22"/>
        </w:rPr>
        <w:t xml:space="preserve">Riscul nostru, dacă ieşeam, ar fi fost de o sută de ori mai mare în comparaţie cu al lor. </w:t>
      </w:r>
      <w:r>
        <w:rPr>
          <w:i/>
          <w:iCs/>
          <w:color w:val="000000"/>
          <w:sz w:val="22"/>
          <w:szCs w:val="22"/>
        </w:rPr>
        <w:t xml:space="preserve">Je hăis ces hrigands </w:t>
      </w:r>
      <w:r>
        <w:rPr>
          <w:color w:val="000000"/>
          <w:sz w:val="22"/>
          <w:szCs w:val="22"/>
        </w:rPr>
        <w:t>*. îţi închipui cumva că plîngerea lor va avea vreun rezultat ? Ce rost are să te bagi   într-o tîmpenie evidentă !</w:t>
      </w:r>
    </w:p>
    <w:p>
      <w:pPr>
        <w:pStyle w:val="Normal"/>
        <w:shd w:fill="FFFFFF" w:val="clear"/>
        <w:rPr>
          <w:sz w:val="24"/>
          <w:szCs w:val="24"/>
        </w:rPr>
      </w:pPr>
      <w:r>
        <w:rPr>
          <w:color w:val="000000"/>
          <w:sz w:val="22"/>
          <w:szCs w:val="22"/>
        </w:rPr>
        <w:t xml:space="preserve">—  </w:t>
      </w:r>
      <w:r>
        <w:rPr>
          <w:color w:val="000000"/>
          <w:sz w:val="22"/>
          <w:szCs w:val="22"/>
        </w:rPr>
        <w:t>N-o să iasă nimic din toată afacerea asta, zise îndă-</w:t>
      </w:r>
      <w:r>
        <w:rPr>
          <w:i/>
          <w:iCs/>
          <w:color w:val="000000"/>
          <w:sz w:val="22"/>
          <w:szCs w:val="22"/>
        </w:rPr>
        <w:t>t</w:t>
      </w:r>
      <w:r>
        <w:rPr>
          <w:color w:val="000000"/>
          <w:sz w:val="22"/>
          <w:szCs w:val="22"/>
        </w:rPr>
        <w:t>ătnic un bătrîn morocănos.</w:t>
      </w:r>
    </w:p>
    <w:p>
      <w:pPr>
        <w:pStyle w:val="Normal"/>
        <w:shd w:fill="FFFFFF" w:val="clear"/>
        <w:rPr>
          <w:sz w:val="24"/>
          <w:szCs w:val="24"/>
        </w:rPr>
      </w:pPr>
      <w:r>
        <w:rPr>
          <w:color w:val="000000"/>
          <w:sz w:val="22"/>
          <w:szCs w:val="22"/>
        </w:rPr>
        <w:t>Almazov, care era şi el de faţă, se grăbi să-i ţină isonul.</w:t>
      </w:r>
    </w:p>
    <w:p>
      <w:pPr>
        <w:pStyle w:val="Normal"/>
        <w:shd w:fill="FFFFFF" w:val="clear"/>
        <w:rPr>
          <w:sz w:val="24"/>
          <w:szCs w:val="24"/>
        </w:rPr>
      </w:pPr>
      <w:r>
        <w:rPr>
          <w:color w:val="000000"/>
          <w:sz w:val="18"/>
          <w:szCs w:val="18"/>
        </w:rPr>
        <w:t>* li urăsc pe aceşti tîlhari (fr.).</w:t>
      </w:r>
    </w:p>
    <w:p>
      <w:pPr>
        <w:pStyle w:val="Normal"/>
        <w:shd w:fill="FFFFFF" w:val="clear"/>
        <w:rPr>
          <w:sz w:val="24"/>
          <w:szCs w:val="24"/>
        </w:rPr>
      </w:pPr>
      <w:r>
        <w:rPr>
          <w:color w:val="000000"/>
          <w:sz w:val="18"/>
          <w:szCs w:val="18"/>
        </w:rPr>
        <w:t>679</w:t>
      </w:r>
    </w:p>
    <w:p>
      <w:pPr>
        <w:pStyle w:val="Normal"/>
        <w:shd w:fill="FFFFFF" w:val="clear"/>
        <w:rPr>
          <w:sz w:val="24"/>
          <w:szCs w:val="24"/>
        </w:rPr>
      </w:pPr>
      <w:r>
        <w:rPr>
          <w:rFonts w:cs="Arial" w:ascii="Arial" w:hAnsi="Arial"/>
          <w:b/>
          <w:bCs/>
          <w:color w:val="000000"/>
          <w:sz w:val="70"/>
          <w:szCs w:val="70"/>
          <w:lang w:val="en-US"/>
        </w:rPr>
        <w:t>I</w:t>
      </w:r>
    </w:p>
    <w:p>
      <w:pPr>
        <w:pStyle w:val="Normal"/>
        <w:shd w:fill="FFFFFF" w:val="clear"/>
        <w:rPr>
          <w:sz w:val="24"/>
          <w:szCs w:val="24"/>
        </w:rPr>
      </w:pPr>
      <w:r>
        <w:rPr>
          <w:color w:val="000000"/>
          <w:sz w:val="22"/>
          <w:szCs w:val="22"/>
        </w:rPr>
        <w:t xml:space="preserve">—  </w:t>
      </w:r>
      <w:r>
        <w:rPr>
          <w:color w:val="000000"/>
          <w:sz w:val="22"/>
          <w:szCs w:val="22"/>
        </w:rPr>
        <w:t>Ba o să iasă, că pe vreo cincizeci dintre ei o să-i treacă prin uliţa verde.</w:t>
      </w:r>
    </w:p>
    <w:p>
      <w:pPr>
        <w:pStyle w:val="Normal"/>
        <w:shd w:fill="FFFFFF" w:val="clear"/>
        <w:rPr>
          <w:sz w:val="24"/>
          <w:szCs w:val="24"/>
        </w:rPr>
      </w:pPr>
      <w:r>
        <w:rPr>
          <w:color w:val="000000"/>
          <w:sz w:val="22"/>
          <w:szCs w:val="22"/>
        </w:rPr>
        <w:t xml:space="preserve">—  </w:t>
      </w:r>
      <w:r>
        <w:rPr>
          <w:color w:val="000000"/>
          <w:sz w:val="22"/>
          <w:szCs w:val="22"/>
        </w:rPr>
        <w:t>A sosit maiorul! strigă cineva şi toată lumea se repezi lacomă spre ferestre.</w:t>
      </w:r>
    </w:p>
    <w:p>
      <w:pPr>
        <w:pStyle w:val="Normal"/>
        <w:shd w:fill="FFFFFF" w:val="clear"/>
        <w:rPr>
          <w:sz w:val="24"/>
          <w:szCs w:val="24"/>
        </w:rPr>
      </w:pPr>
      <w:r>
        <w:rPr>
          <w:color w:val="000000"/>
          <w:sz w:val="22"/>
          <w:szCs w:val="22"/>
        </w:rPr>
        <w:t>Maiorul năvăli ca o furtună, furios, roşu la faţă, cu nişte ochi răi, care parcă împungeau de sub ochelari. Se opri ho-tărît, fără să rostească o vorbă, în faţa frontului. în aseme</w:t>
        <w:softHyphen/>
        <w:t>nea împrejurări avea într-adevăr curaj şi nu se pierdea cu firea. Ce-i drept, aproape totdeauna era beat. Pînă şi chipiul lui slinos cu bandă portocalie şi epoleţii de argint înnegriţi aveau ceva sinistru în clipa aceea. Era însoţit de furierul Diatlov, un personaj foarte important, care era, de fapt, ade</w:t>
        <w:softHyphen/>
        <w:t>văratul administrator al temniţei fiindcă el le învîrtea pe toate, avînd o mare influenţă asupra maiorului; era un bă</w:t>
        <w:softHyphen/>
        <w:t>iat deştept, şmecher, care-şi cunoştea interesul: nu era om rău şi de aceea ocnaşii erau mulţumiţi de el. în urma lor, întovărăşit numai de trei sau patru soldaţi, venea şi subo</w:t>
        <w:softHyphen/>
        <w:t>fiţerul, care înghiţise, se vede, o săpuneală straşnică şi se aştepta probabil, la una şi mai cumplită. Deţinuţii, care rămă</w:t>
        <w:softHyphen/>
        <w:t>seseră cu capetele descoperite, se pare încă de cînd plecase subofiţerul să-l cheme pe maior, îşi îndreptară ţinuta, se cum</w:t>
        <w:softHyphen/>
        <w:t>păniră de pe un picior pe altul şi rămaseră nemişcaţi, aştep-tînd cu încordare cel dintîi cuvînt sau mai bine zis cel din-tîi zbierat al comandantului, lor.</w:t>
      </w:r>
    </w:p>
    <w:p>
      <w:pPr>
        <w:pStyle w:val="Normal"/>
        <w:shd w:fill="FFFFFF" w:val="clear"/>
        <w:rPr>
          <w:sz w:val="24"/>
          <w:szCs w:val="24"/>
        </w:rPr>
      </w:pPr>
      <w:r>
        <w:rPr>
          <w:color w:val="000000"/>
          <w:sz w:val="22"/>
          <w:szCs w:val="22"/>
        </w:rPr>
        <w:t>Nu trebuiră să aştepte prea mult. La cel de-al doilea cu</w:t>
        <w:softHyphen/>
        <w:t>vînt, maiorul începu să strige cît îl ţinea gura ; aproape ca un turbat. îl vedeam de la fereastră, alergînd prin faţa şirului de ocnaşi, repezindu-se în ei, interogîndu-i. Din cauza distanţei prea mari, nu puteam auzi nici întrebările lui, nici răspunsurile ocnaşilor. îi auzeam doar ţipetele mai stridente: ■— Răzvrătiţilor!... Vă mănîncă spinarea!... Instiga</w:t>
        <w:softHyphen/>
        <w:t>torii !... Tu eşti instigatorul! Tu eşti!... sări el la unul.</w:t>
      </w:r>
    </w:p>
    <w:p>
      <w:pPr>
        <w:pStyle w:val="Normal"/>
        <w:shd w:fill="FFFFFF" w:val="clear"/>
        <w:rPr>
          <w:sz w:val="24"/>
          <w:szCs w:val="24"/>
        </w:rPr>
      </w:pPr>
      <w:r>
        <w:rPr>
          <w:color w:val="000000"/>
          <w:sz w:val="22"/>
          <w:szCs w:val="22"/>
        </w:rPr>
        <w:t>N-auzirăm răspunsul. Dar după cîteva clipe îl văzurăm pe ocnaş ieşind din rînduri şi îndreptîndu-se spre corpul de gardă... După el porni altul, apoi altul...</w:t>
      </w:r>
    </w:p>
    <w:p>
      <w:pPr>
        <w:pStyle w:val="Normal"/>
        <w:shd w:fill="FFFFFF" w:val="clear"/>
        <w:rPr>
          <w:sz w:val="24"/>
          <w:szCs w:val="24"/>
        </w:rPr>
      </w:pPr>
      <w:r>
        <w:rPr>
          <w:color w:val="000000"/>
          <w:sz w:val="22"/>
          <w:szCs w:val="22"/>
        </w:rPr>
        <w:t xml:space="preserve">—  </w:t>
      </w:r>
      <w:r>
        <w:rPr>
          <w:color w:val="000000"/>
          <w:sz w:val="22"/>
          <w:szCs w:val="22"/>
        </w:rPr>
        <w:t>Vă trimit pe toţi în judecată ! Vă arăt eu... Dar acolo, la bucătărie, cine e ?  răcni el, zărindu-ne prin ferestrele des</w:t>
        <w:softHyphen/>
        <w:t>chise. Toată lumea încoace ! Aduceţi-i pe toţi!</w:t>
      </w:r>
    </w:p>
    <w:p>
      <w:pPr>
        <w:pStyle w:val="Normal"/>
        <w:shd w:fill="FFFFFF" w:val="clear"/>
        <w:rPr>
          <w:sz w:val="24"/>
          <w:szCs w:val="24"/>
        </w:rPr>
      </w:pPr>
      <w:r>
        <w:rPr>
          <w:color w:val="000000"/>
          <w:sz w:val="22"/>
          <w:szCs w:val="22"/>
        </w:rPr>
        <w:t>Furierul Diatlov se îndreptă spre bucătărie. Cînd auzi că noi n-avem de făcut nici o plîngere, se întoarse numai-decît şi raportă maiorului.</w:t>
      </w:r>
    </w:p>
    <w:p>
      <w:pPr>
        <w:pStyle w:val="Normal"/>
        <w:shd w:fill="FFFFFF" w:val="clear"/>
        <w:rPr>
          <w:sz w:val="24"/>
          <w:szCs w:val="24"/>
        </w:rPr>
      </w:pPr>
      <w:r>
        <w:rPr>
          <w:color w:val="000000"/>
          <w:sz w:val="22"/>
          <w:szCs w:val="22"/>
        </w:rPr>
        <w:t xml:space="preserve">—  </w:t>
      </w:r>
      <w:r>
        <w:rPr>
          <w:color w:val="000000"/>
          <w:sz w:val="22"/>
          <w:szCs w:val="22"/>
        </w:rPr>
        <w:t>Va să zică, n-au de făcut nici o plîngere ! rosti el, co-borînd glasul cu două tonuri, cu vădită bucurie. Să vină, to</w:t>
        <w:softHyphen/>
        <w:t>tuşi, aduceţi-i şi pe ei!</w:t>
      </w:r>
    </w:p>
    <w:p>
      <w:pPr>
        <w:pStyle w:val="Normal"/>
        <w:shd w:fill="FFFFFF" w:val="clear"/>
        <w:rPr>
          <w:sz w:val="24"/>
          <w:szCs w:val="24"/>
        </w:rPr>
      </w:pPr>
      <w:r>
        <w:rPr>
          <w:color w:val="000000"/>
          <w:sz w:val="22"/>
          <w:szCs w:val="22"/>
        </w:rPr>
        <w:t>Ieşirăm cu toţii. Simţeam că ni se face ruşine; toţi, de alt</w:t>
        <w:softHyphen/>
        <w:t>fel, mergeam cu frunţile plecate.</w:t>
      </w:r>
    </w:p>
    <w:p>
      <w:pPr>
        <w:pStyle w:val="Normal"/>
        <w:shd w:fill="FFFFFF" w:val="clear"/>
        <w:rPr>
          <w:sz w:val="24"/>
          <w:szCs w:val="24"/>
        </w:rPr>
      </w:pPr>
      <w:r>
        <w:rPr>
          <w:color w:val="000000"/>
          <w:sz w:val="22"/>
          <w:szCs w:val="22"/>
        </w:rPr>
        <w:t xml:space="preserve">—  </w:t>
      </w:r>
      <w:r>
        <w:rPr>
          <w:color w:val="000000"/>
          <w:sz w:val="22"/>
          <w:szCs w:val="22"/>
        </w:rPr>
        <w:t>A, Prokofiev ! Şi Iolkin ; şi tu, Almazov... Haide, veniţi încoace şi înşiraţi-vă aici, ne zise maiorul, repezit dar cu glas ceva mai blînd, privindu-ne binevoitor. Şi tu eşti aici, M-ki... Scrie numele fiecăruia ! Diatlov, să-i treci pe toţi într-o listă : de o parte pe cei mulţumiţi şi de cealaltă pe cei nemulţumiţi; pe toţi pînă la unul. Şi să-mi prezinţi mie lista... Vă trimit pe toţi în judecată ! Tîlharilor !</w:t>
      </w:r>
    </w:p>
    <w:p>
      <w:pPr>
        <w:pStyle w:val="Normal"/>
        <w:shd w:fill="FFFFFF" w:val="clear"/>
        <w:rPr>
          <w:sz w:val="24"/>
          <w:szCs w:val="24"/>
        </w:rPr>
      </w:pPr>
      <w:r>
        <w:rPr>
          <w:color w:val="000000"/>
          <w:sz w:val="22"/>
          <w:szCs w:val="22"/>
        </w:rPr>
        <w:t>Ameninţarea cu lista îşi făcu efectul.</w:t>
      </w:r>
    </w:p>
    <w:p>
      <w:pPr>
        <w:pStyle w:val="Normal"/>
        <w:shd w:fill="FFFFFF" w:val="clear"/>
        <w:rPr>
          <w:sz w:val="24"/>
          <w:szCs w:val="24"/>
        </w:rPr>
      </w:pPr>
      <w:r>
        <w:rPr>
          <w:color w:val="000000"/>
          <w:sz w:val="22"/>
          <w:szCs w:val="22"/>
        </w:rPr>
        <w:t xml:space="preserve">—  </w:t>
      </w:r>
      <w:r>
        <w:rPr>
          <w:color w:val="000000"/>
          <w:sz w:val="22"/>
          <w:szCs w:val="22"/>
        </w:rPr>
        <w:t>Sîntem  mulţumiţi!   se  auzi,   deşi  cam  nehotărît,   un glas morocănos din rîndurile celor nemulţumiţi.</w:t>
      </w:r>
    </w:p>
    <w:p>
      <w:pPr>
        <w:pStyle w:val="Normal"/>
        <w:shd w:fill="FFFFFF" w:val="clear"/>
        <w:rPr>
          <w:sz w:val="24"/>
          <w:szCs w:val="24"/>
        </w:rPr>
      </w:pPr>
      <w:r>
        <w:rPr>
          <w:color w:val="000000"/>
          <w:sz w:val="22"/>
          <w:szCs w:val="22"/>
        </w:rPr>
        <w:t xml:space="preserve">—  </w:t>
      </w:r>
      <w:r>
        <w:rPr>
          <w:color w:val="000000"/>
          <w:sz w:val="22"/>
          <w:szCs w:val="22"/>
        </w:rPr>
        <w:t>Aha, mulţumiţi! Cine e mulţumit ? Cei mulţumiţi să iasă înainte.</w:t>
      </w:r>
    </w:p>
    <w:p>
      <w:pPr>
        <w:pStyle w:val="Normal"/>
        <w:shd w:fill="FFFFFF" w:val="clear"/>
        <w:rPr>
          <w:sz w:val="24"/>
          <w:szCs w:val="24"/>
        </w:rPr>
      </w:pPr>
      <w:r>
        <w:rPr>
          <w:color w:val="000000"/>
          <w:sz w:val="22"/>
          <w:szCs w:val="22"/>
        </w:rPr>
        <w:t xml:space="preserve">—  </w:t>
      </w:r>
      <w:r>
        <w:rPr>
          <w:color w:val="000000"/>
          <w:sz w:val="22"/>
          <w:szCs w:val="22"/>
        </w:rPr>
        <w:t>Mulţumiţi, mulţumiţi! se auziră şi alte cîteva glasuri.</w:t>
      </w:r>
    </w:p>
    <w:p>
      <w:pPr>
        <w:pStyle w:val="Normal"/>
        <w:shd w:fill="FFFFFF" w:val="clear"/>
        <w:rPr>
          <w:sz w:val="24"/>
          <w:szCs w:val="24"/>
        </w:rPr>
      </w:pPr>
      <w:r>
        <w:rPr>
          <w:color w:val="000000"/>
          <w:sz w:val="22"/>
          <w:szCs w:val="22"/>
        </w:rPr>
        <w:t xml:space="preserve">—  </w:t>
      </w:r>
      <w:r>
        <w:rPr>
          <w:color w:val="000000"/>
          <w:sz w:val="22"/>
          <w:szCs w:val="22"/>
        </w:rPr>
        <w:t>Sînteţi mulţumiţi,  va să zică!  înseamnă că aţi fost îndemnaţi?   înseamnă  că  sînt printre  voi  instigatori,  răz</w:t>
        <w:softHyphen/>
        <w:t>vrătiţi? Cu atît mai rău pentru ei !...</w:t>
      </w:r>
    </w:p>
    <w:p>
      <w:pPr>
        <w:pStyle w:val="Normal"/>
        <w:shd w:fill="FFFFFF" w:val="clear"/>
        <w:rPr>
          <w:sz w:val="24"/>
          <w:szCs w:val="24"/>
        </w:rPr>
      </w:pPr>
      <w:r>
        <w:rPr>
          <w:color w:val="000000"/>
          <w:sz w:val="22"/>
          <w:szCs w:val="22"/>
        </w:rPr>
        <w:t xml:space="preserve">—  </w:t>
      </w:r>
      <w:r>
        <w:rPr>
          <w:color w:val="000000"/>
          <w:sz w:val="22"/>
          <w:szCs w:val="22"/>
        </w:rPr>
        <w:t>Dumnezeule,  ce înseamnă  asta ?   se  auzi un glas  în mulţime.</w:t>
      </w:r>
    </w:p>
    <w:p>
      <w:pPr>
        <w:pStyle w:val="Normal"/>
        <w:shd w:fill="FFFFFF" w:val="clear"/>
        <w:rPr>
          <w:sz w:val="24"/>
          <w:szCs w:val="24"/>
        </w:rPr>
      </w:pPr>
      <w:r>
        <w:rPr>
          <w:color w:val="000000"/>
          <w:sz w:val="22"/>
          <w:szCs w:val="22"/>
        </w:rPr>
        <w:t xml:space="preserve">—  </w:t>
      </w:r>
      <w:r>
        <w:rPr>
          <w:color w:val="000000"/>
          <w:sz w:val="22"/>
          <w:szCs w:val="22"/>
        </w:rPr>
        <w:t>Care-i ăla ?   Cine-a strigat ?   zbieră maiorul, repezin</w:t>
        <w:softHyphen/>
        <w:t>du-se spre partea de unde răsunase glasul. Rastorguev, tu ai strigat ? La corpul de gardă !</w:t>
      </w:r>
    </w:p>
    <w:p>
      <w:pPr>
        <w:pStyle w:val="Normal"/>
        <w:shd w:fill="FFFFFF" w:val="clear"/>
        <w:rPr>
          <w:sz w:val="24"/>
          <w:szCs w:val="24"/>
        </w:rPr>
      </w:pPr>
      <w:r>
        <w:rPr>
          <w:color w:val="000000"/>
          <w:sz w:val="22"/>
          <w:szCs w:val="22"/>
        </w:rPr>
        <w:t>Rastorguev, un băiat tînăr, înalt şi puhav la faţă, ieşi din rînd şi porni încet spre corpul de gardă. Nu strigase el, dar fiindcă maiorul îl indicase pe el, nu îndrăzni să-l contrazică.</w:t>
      </w:r>
    </w:p>
    <w:p>
      <w:pPr>
        <w:pStyle w:val="Normal"/>
        <w:shd w:fill="FFFFFF" w:val="clear"/>
        <w:rPr>
          <w:sz w:val="24"/>
          <w:szCs w:val="24"/>
        </w:rPr>
      </w:pPr>
      <w:r>
        <w:rPr>
          <w:color w:val="000000"/>
          <w:sz w:val="22"/>
          <w:szCs w:val="22"/>
        </w:rPr>
        <w:t xml:space="preserve">—  </w:t>
      </w:r>
      <w:r>
        <w:rPr>
          <w:color w:val="000000"/>
          <w:sz w:val="22"/>
          <w:szCs w:val="22"/>
        </w:rPr>
        <w:t>V-aţi îngrăşat şi vă vine să zburdaţi! urlă în urma lui maiorul... Ia te uită ce fund a făcut, în trei zile nu-i dai ocol. Vă dibui eu pe toţi! Să iasă înainte cei ce nu se plîng!</w:t>
      </w:r>
    </w:p>
    <w:p>
      <w:pPr>
        <w:pStyle w:val="Normal"/>
        <w:shd w:fill="FFFFFF" w:val="clear"/>
        <w:rPr>
          <w:sz w:val="24"/>
          <w:szCs w:val="24"/>
        </w:rPr>
      </w:pPr>
      <w:r>
        <w:rPr>
          <w:color w:val="000000"/>
          <w:sz w:val="22"/>
          <w:szCs w:val="22"/>
        </w:rPr>
        <w:t xml:space="preserve">—  </w:t>
      </w:r>
      <w:r>
        <w:rPr>
          <w:color w:val="000000"/>
          <w:sz w:val="22"/>
          <w:szCs w:val="22"/>
        </w:rPr>
        <w:t>Noi nu ne plîngem, înălţimea voastră ! răsunară în silă cîteva  glasuri  înăbuşite:   ceilalţi   tăceau   cu   încăpăţînare. Maiorul atîta aştepta: găsise mijlocul să descurce lucrurile cît mai în grabă şi să termine pe cît se poate prin bună înţe</w:t>
        <w:softHyphen/>
        <w:t>legere.</w:t>
      </w:r>
    </w:p>
    <w:p>
      <w:pPr>
        <w:pStyle w:val="Normal"/>
        <w:shd w:fill="FFFFFF" w:val="clear"/>
        <w:rPr>
          <w:sz w:val="24"/>
          <w:szCs w:val="24"/>
        </w:rPr>
      </w:pPr>
      <w:r>
        <w:rPr>
          <w:rFonts w:cs="Arial" w:ascii="Arial" w:hAnsi="Arial"/>
          <w:color w:val="000000"/>
          <w:sz w:val="16"/>
          <w:szCs w:val="16"/>
        </w:rPr>
        <w:t>680</w:t>
      </w:r>
    </w:p>
    <w:p>
      <w:pPr>
        <w:pStyle w:val="Normal"/>
        <w:shd w:fill="FFFFFF" w:val="clear"/>
        <w:rPr>
          <w:sz w:val="24"/>
          <w:szCs w:val="24"/>
        </w:rPr>
      </w:pPr>
      <w:r>
        <w:rPr>
          <w:rFonts w:cs="Arial" w:ascii="Arial" w:hAnsi="Arial"/>
          <w:color w:val="000000"/>
          <w:sz w:val="16"/>
          <w:szCs w:val="16"/>
        </w:rPr>
        <w:t>681</w:t>
      </w:r>
    </w:p>
    <w:p>
      <w:pPr>
        <w:pStyle w:val="Normal"/>
        <w:shd w:fill="FFFFFF" w:val="clear"/>
        <w:rPr>
          <w:sz w:val="24"/>
          <w:szCs w:val="24"/>
        </w:rPr>
      </w:pPr>
      <w:r>
        <w:rPr>
          <w:color w:val="000000"/>
        </w:rPr>
        <w:t xml:space="preserve">— </w:t>
      </w:r>
      <w:r>
        <w:rPr>
          <w:color w:val="000000"/>
        </w:rPr>
        <w:t xml:space="preserve">Aha, acum </w:t>
      </w:r>
      <w:r>
        <w:rPr>
          <w:i/>
          <w:iCs/>
          <w:color w:val="000000"/>
        </w:rPr>
        <w:t xml:space="preserve">nimeni </w:t>
      </w:r>
      <w:r>
        <w:rPr>
          <w:color w:val="000000"/>
        </w:rPr>
        <w:t>nu se mai plînge! hotărî el grăbit. Am văzut eu cum stau lucrurile... Ştiam asta... Instigatorii sînt de vină ! Vezi că printre ei trebuie să fie instigatori, urmă el către Diatlov: caută să mi-i identifici. îi aranjez eu... Şi-acum... Acum e timpul să porniţi la lucru. Toboşar, plecarea!</w:t>
      </w:r>
    </w:p>
    <w:p>
      <w:pPr>
        <w:pStyle w:val="Normal"/>
        <w:shd w:fill="FFFFFF" w:val="clear"/>
        <w:rPr>
          <w:sz w:val="24"/>
          <w:szCs w:val="24"/>
        </w:rPr>
      </w:pPr>
      <w:r>
        <w:rPr>
          <w:color w:val="000000"/>
        </w:rPr>
        <w:t>Asistă personal la formarea şi plecarea convoaielor. Ocnaşii porniră abătuţi şi muţi spre locurile de muncă, dar bucuroşi cel puţin că pot scăpa din ochii lui, depărtîndu-se cît mai repede. După plecarea convoaielor, maiorul se duse la corpul de gardă ca să-i „aranjeze" pe „instigatori", dar se pare că n-a fost prea crud cu ei. Ba se grăbi chiar să ter</w:t>
        <w:softHyphen/>
        <w:t>mine totul cît mai repede. Unul din cei pedepsiţi ar fi ce</w:t>
        <w:softHyphen/>
        <w:t>rut, cică, iertare şi el l-a iertat numaidecît. Era limpede că maiorul se simţea alarmat, dacă nu chiar speriat de cele întîmplate. Oricum, în asemenea împrejurări o reclamaţie e un lucru spinos. Şi, cu toate că în cazul de faţă, plîngerea ocnaşilor nu putea fi socotită drept o reclamaţie, pentru că nu fusese făcută vreunui şef superior, ci maiorului însuşi, totuşi, faptul în sine era foarte neplăcut.</w:t>
      </w:r>
    </w:p>
    <w:p>
      <w:pPr>
        <w:pStyle w:val="Normal"/>
        <w:shd w:fill="FFFFFF" w:val="clear"/>
        <w:rPr>
          <w:sz w:val="24"/>
          <w:szCs w:val="24"/>
        </w:rPr>
      </w:pPr>
      <w:r>
        <w:rPr>
          <w:color w:val="000000"/>
        </w:rPr>
        <w:t>Ceea ce-l contraria mai cu seamă era faptul că protestul avusese un caracter general, că ocnaşii se răzvrătiseră în masă. „Instigatorii" fură imediat eliberaţi. De asemeni, şi hrana, începînd chiar de a doua zi, se îmbunătăţi considerabil. Dar această îmbunătăţire nu ţinu mult timp. Maiorul începu să vină acum mai des în temniţă şi de fie</w:t>
        <w:softHyphen/>
        <w:t>care dată găsea prilej de a pedepsi cîte o neorînduială sau abatere. Subofiţerul nostru umbla îngrijorat şi zăpăcit şi parcă tot nu-şi putea veni în fire, atît de mult îl uluiseră cele întîmpîate. Cît despre ocnaşi, mult timp după aceea nu se putură potoli; nu se mai frămîntau ca înainte, e drept, dar se vedea că rămăseseră adînc tulburaţi şi oarecum de</w:t>
        <w:softHyphen/>
        <w:t>rutaţi. Unii umblau tot timpul tăcuţi şi cu ochii în pămînt; alţii din cînd în cînd aduceau vorba bodogănind morocănos despre cele întîmplate. Mulţi îşi băteau joc de ei înşişi, vo</w:t>
        <w:softHyphen/>
        <w:t>ind parcă să se pedepsească pentru neghiobia de care dădu</w:t>
        <w:softHyphen/>
        <w:t>seră dovadă.</w:t>
      </w:r>
    </w:p>
    <w:p>
      <w:pPr>
        <w:pStyle w:val="Normal"/>
        <w:shd w:fill="FFFFFF" w:val="clear"/>
        <w:rPr>
          <w:sz w:val="24"/>
          <w:szCs w:val="24"/>
        </w:rPr>
      </w:pPr>
      <w:r>
        <w:rPr>
          <w:color w:val="000000"/>
        </w:rPr>
        <w:t xml:space="preserve">—  </w:t>
      </w:r>
      <w:r>
        <w:rPr>
          <w:color w:val="000000"/>
        </w:rPr>
        <w:t>Na-ţi-o frîntă că ţi-am dres-o !  zice unul.</w:t>
      </w:r>
    </w:p>
    <w:p>
      <w:pPr>
        <w:pStyle w:val="Normal"/>
        <w:shd w:fill="FFFFFF" w:val="clear"/>
        <w:rPr>
          <w:sz w:val="24"/>
          <w:szCs w:val="24"/>
        </w:rPr>
      </w:pPr>
      <w:r>
        <w:rPr>
          <w:color w:val="000000"/>
        </w:rPr>
        <w:t xml:space="preserve">—  </w:t>
      </w:r>
      <w:r>
        <w:rPr>
          <w:color w:val="000000"/>
        </w:rPr>
        <w:t>Culegi ce-ai semănat.</w:t>
      </w:r>
    </w:p>
    <w:p>
      <w:pPr>
        <w:pStyle w:val="Normal"/>
        <w:shd w:fill="FFFFFF" w:val="clear"/>
        <w:rPr>
          <w:sz w:val="24"/>
          <w:szCs w:val="24"/>
        </w:rPr>
      </w:pPr>
      <w:r>
        <w:rPr>
          <w:color w:val="000000"/>
        </w:rPr>
        <w:t xml:space="preserve">—  </w:t>
      </w:r>
      <w:r>
        <w:rPr>
          <w:color w:val="000000"/>
        </w:rPr>
        <w:t>Unde-i  şoarecele  care  a  vrut  să  lege  clopoţelul  de coada pisicii ?</w:t>
      </w:r>
    </w:p>
    <w:p>
      <w:pPr>
        <w:pStyle w:val="Normal"/>
        <w:shd w:fill="FFFFFF" w:val="clear"/>
        <w:rPr>
          <w:sz w:val="24"/>
          <w:szCs w:val="24"/>
        </w:rPr>
      </w:pPr>
      <w:r>
        <w:rPr>
          <w:color w:val="000000"/>
        </w:rPr>
        <w:t xml:space="preserve">—  </w:t>
      </w:r>
      <w:r>
        <w:rPr>
          <w:color w:val="000000"/>
        </w:rPr>
        <w:t>Ce mai, pe alde noi numai cu bătaia ne înveţi minte. Eu zic că am avut încă noroc că nu ne-a luat pe toţi la rînd.</w:t>
      </w:r>
    </w:p>
    <w:p>
      <w:pPr>
        <w:pStyle w:val="Normal"/>
        <w:shd w:fill="FFFFFF" w:val="clear"/>
        <w:rPr>
          <w:sz w:val="24"/>
          <w:szCs w:val="24"/>
        </w:rPr>
      </w:pPr>
      <w:r>
        <w:rPr>
          <w:color w:val="000000"/>
        </w:rPr>
        <w:t xml:space="preserve">—  </w:t>
      </w:r>
      <w:r>
        <w:rPr>
          <w:color w:val="000000"/>
        </w:rPr>
        <w:t>Iar eu zic că-i mai bine să te gîndeşti mai mult şi să trăncăneşti mai puţin, că-i mai sănătos! se oţărăşte înciudat</w:t>
      </w:r>
    </w:p>
    <w:p>
      <w:pPr>
        <w:pStyle w:val="Normal"/>
        <w:shd w:fill="FFFFFF" w:val="clear"/>
        <w:rPr>
          <w:sz w:val="24"/>
          <w:szCs w:val="24"/>
        </w:rPr>
      </w:pPr>
      <w:r>
        <w:rPr>
          <w:color w:val="000000"/>
        </w:rPr>
        <w:t>un altul.</w:t>
      </w:r>
    </w:p>
    <w:p>
      <w:pPr>
        <w:pStyle w:val="Normal"/>
        <w:shd w:fill="FFFFFF" w:val="clear"/>
        <w:rPr>
          <w:sz w:val="24"/>
          <w:szCs w:val="24"/>
        </w:rPr>
      </w:pPr>
      <w:r>
        <w:rPr>
          <w:color w:val="000000"/>
        </w:rPr>
        <w:t xml:space="preserve">—  </w:t>
      </w:r>
      <w:r>
        <w:rPr>
          <w:color w:val="000000"/>
        </w:rPr>
        <w:t>Dar tu ce eşti, dascăl, de mă-nveţi pe mine, mă?</w:t>
      </w:r>
    </w:p>
    <w:p>
      <w:pPr>
        <w:pStyle w:val="Normal"/>
        <w:shd w:fill="FFFFFF" w:val="clear"/>
        <w:rPr>
          <w:sz w:val="24"/>
          <w:szCs w:val="24"/>
        </w:rPr>
      </w:pPr>
      <w:r>
        <w:rPr>
          <w:color w:val="000000"/>
        </w:rPr>
        <w:t xml:space="preserve">—  </w:t>
      </w:r>
      <w:r>
        <w:rPr>
          <w:color w:val="000000"/>
        </w:rPr>
        <w:t>Păi, dacă văd că nu ştii să-ţi ţii gura, te învăţ, ce să fac.</w:t>
      </w:r>
    </w:p>
    <w:p>
      <w:pPr>
        <w:pStyle w:val="Normal"/>
        <w:shd w:fill="FFFFFF" w:val="clear"/>
        <w:rPr>
          <w:sz w:val="24"/>
          <w:szCs w:val="24"/>
        </w:rPr>
      </w:pPr>
      <w:r>
        <w:rPr>
          <w:color w:val="000000"/>
        </w:rPr>
        <w:t xml:space="preserve">—  </w:t>
      </w:r>
      <w:r>
        <w:rPr>
          <w:color w:val="000000"/>
        </w:rPr>
        <w:t>Dar cine eşti tu, mă ?</w:t>
      </w:r>
    </w:p>
    <w:p>
      <w:pPr>
        <w:pStyle w:val="Normal"/>
        <w:shd w:fill="FFFFFF" w:val="clear"/>
        <w:rPr>
          <w:sz w:val="24"/>
          <w:szCs w:val="24"/>
        </w:rPr>
      </w:pPr>
      <w:r>
        <w:rPr>
          <w:color w:val="000000"/>
        </w:rPr>
        <w:t xml:space="preserve">—  </w:t>
      </w:r>
      <w:r>
        <w:rPr>
          <w:color w:val="000000"/>
        </w:rPr>
        <w:t>Pînă una, alta, tot mai sînt om, da tu...</w:t>
      </w:r>
    </w:p>
    <w:p>
      <w:pPr>
        <w:pStyle w:val="Normal"/>
        <w:shd w:fill="FFFFFF" w:val="clear"/>
        <w:rPr>
          <w:sz w:val="24"/>
          <w:szCs w:val="24"/>
        </w:rPr>
      </w:pPr>
      <w:r>
        <w:rPr>
          <w:color w:val="000000"/>
        </w:rPr>
        <w:t xml:space="preserve">—  </w:t>
      </w:r>
      <w:r>
        <w:rPr>
          <w:color w:val="000000"/>
        </w:rPr>
        <w:t>Porc de cîine, asta eşti...</w:t>
      </w:r>
    </w:p>
    <w:p>
      <w:pPr>
        <w:pStyle w:val="Normal"/>
        <w:shd w:fill="FFFFFF" w:val="clear"/>
        <w:rPr>
          <w:sz w:val="24"/>
          <w:szCs w:val="24"/>
        </w:rPr>
      </w:pPr>
      <w:r>
        <w:rPr>
          <w:color w:val="000000"/>
        </w:rPr>
        <w:t xml:space="preserve">—  </w:t>
      </w:r>
      <w:r>
        <w:rPr>
          <w:color w:val="000000"/>
        </w:rPr>
        <w:t>Ba tu eşti...</w:t>
      </w:r>
    </w:p>
    <w:p>
      <w:pPr>
        <w:pStyle w:val="Normal"/>
        <w:shd w:fill="FFFFFF" w:val="clear"/>
        <w:rPr>
          <w:sz w:val="24"/>
          <w:szCs w:val="24"/>
        </w:rPr>
      </w:pPr>
      <w:r>
        <w:rPr>
          <w:color w:val="000000"/>
        </w:rPr>
        <w:t xml:space="preserve">—  </w:t>
      </w:r>
      <w:r>
        <w:rPr>
          <w:color w:val="000000"/>
        </w:rPr>
        <w:t>Ia lăsaţi gălăgia! De ceartă vă arde acum ? se auziră</w:t>
      </w:r>
    </w:p>
    <w:p>
      <w:pPr>
        <w:pStyle w:val="Normal"/>
        <w:shd w:fill="FFFFFF" w:val="clear"/>
        <w:rPr>
          <w:sz w:val="24"/>
          <w:szCs w:val="24"/>
        </w:rPr>
      </w:pPr>
      <w:r>
        <w:rPr>
          <w:color w:val="000000"/>
        </w:rPr>
        <w:t>glasuri din toate părţile.</w:t>
      </w:r>
    </w:p>
    <w:p>
      <w:pPr>
        <w:pStyle w:val="Normal"/>
        <w:shd w:fill="FFFFFF" w:val="clear"/>
        <w:rPr>
          <w:sz w:val="24"/>
          <w:szCs w:val="24"/>
        </w:rPr>
      </w:pPr>
      <w:r>
        <w:rPr>
          <w:color w:val="000000"/>
        </w:rPr>
        <w:t>In aceeaşi seară, adică în seara zilei cînd cu plîngerea, mă întîlnii cu Petrov în dosul cazărmilor, după ce ne întor</w:t>
        <w:softHyphen/>
        <w:t>sesem de la muncă. Mă căuta. Apropiindu-se, mormăi două-trei cuvinte de neînţeles, mai mult exclamaţii, dar tăcu numaidecît şi porni îngîndurat alături de mine. întîmplă-rile din ziua aceea îmi apăsau greu pe suflet şi crezui că Petrov avea să-mi dea vreo lămurire.</w:t>
      </w:r>
    </w:p>
    <w:p>
      <w:pPr>
        <w:pStyle w:val="Normal"/>
        <w:shd w:fill="FFFFFF" w:val="clear"/>
        <w:rPr>
          <w:sz w:val="24"/>
          <w:szCs w:val="24"/>
        </w:rPr>
      </w:pPr>
      <w:r>
        <w:rPr>
          <w:color w:val="000000"/>
        </w:rPr>
        <w:t xml:space="preserve">—  </w:t>
      </w:r>
      <w:r>
        <w:rPr>
          <w:color w:val="000000"/>
        </w:rPr>
        <w:t>Ia spune, Petrov, îl întrebai, ai voştri nu sînt supă</w:t>
        <w:softHyphen/>
        <w:t>raţi pe noi?</w:t>
      </w:r>
    </w:p>
    <w:p>
      <w:pPr>
        <w:pStyle w:val="Normal"/>
        <w:shd w:fill="FFFFFF" w:val="clear"/>
        <w:rPr>
          <w:sz w:val="24"/>
          <w:szCs w:val="24"/>
        </w:rPr>
      </w:pPr>
      <w:r>
        <w:rPr>
          <w:color w:val="000000"/>
        </w:rPr>
        <w:t xml:space="preserve">—  </w:t>
      </w:r>
      <w:r>
        <w:rPr>
          <w:color w:val="000000"/>
        </w:rPr>
        <w:t>Cine să fie supărat ? îmi zise el, parcă treziiidu-se din</w:t>
      </w:r>
    </w:p>
    <w:p>
      <w:pPr>
        <w:pStyle w:val="Normal"/>
        <w:shd w:fill="FFFFFF" w:val="clear"/>
        <w:rPr>
          <w:sz w:val="24"/>
          <w:szCs w:val="24"/>
        </w:rPr>
      </w:pPr>
      <w:r>
        <w:rPr>
          <w:color w:val="000000"/>
        </w:rPr>
        <w:t>somn.</w:t>
      </w:r>
    </w:p>
    <w:p>
      <w:pPr>
        <w:pStyle w:val="Normal"/>
        <w:shd w:fill="FFFFFF" w:val="clear"/>
        <w:rPr>
          <w:sz w:val="24"/>
          <w:szCs w:val="24"/>
        </w:rPr>
      </w:pPr>
      <w:r>
        <w:rPr>
          <w:color w:val="000000"/>
        </w:rPr>
        <w:t xml:space="preserve">—  </w:t>
      </w:r>
      <w:r>
        <w:rPr>
          <w:color w:val="000000"/>
        </w:rPr>
        <w:t>Ocnaşii, împotriva noastră... a dvorenilor.</w:t>
      </w:r>
    </w:p>
    <w:p>
      <w:pPr>
        <w:pStyle w:val="Normal"/>
        <w:shd w:fill="FFFFFF" w:val="clear"/>
        <w:rPr>
          <w:sz w:val="24"/>
          <w:szCs w:val="24"/>
        </w:rPr>
      </w:pPr>
      <w:r>
        <w:rPr>
          <w:color w:val="000000"/>
        </w:rPr>
        <w:t xml:space="preserve">—  </w:t>
      </w:r>
      <w:r>
        <w:rPr>
          <w:color w:val="000000"/>
        </w:rPr>
        <w:t>Dar pentru ce să se supere ?</w:t>
      </w:r>
    </w:p>
    <w:p>
      <w:pPr>
        <w:pStyle w:val="Normal"/>
        <w:shd w:fill="FFFFFF" w:val="clear"/>
        <w:rPr>
          <w:sz w:val="24"/>
          <w:szCs w:val="24"/>
        </w:rPr>
      </w:pPr>
      <w:r>
        <w:rPr>
          <w:color w:val="000000"/>
        </w:rPr>
        <w:t xml:space="preserve">—  </w:t>
      </w:r>
      <w:r>
        <w:rPr>
          <w:color w:val="000000"/>
        </w:rPr>
        <w:t>Pentru   că   n-am   ieşit   împreună   cu   ei   să   facem</w:t>
      </w:r>
    </w:p>
    <w:p>
      <w:pPr>
        <w:pStyle w:val="Normal"/>
        <w:shd w:fill="FFFFFF" w:val="clear"/>
        <w:rPr>
          <w:sz w:val="24"/>
          <w:szCs w:val="24"/>
        </w:rPr>
      </w:pPr>
      <w:r>
        <w:rPr>
          <w:color w:val="000000"/>
        </w:rPr>
        <w:t>plîngere.</w:t>
      </w:r>
    </w:p>
    <w:p>
      <w:pPr>
        <w:pStyle w:val="Normal"/>
        <w:shd w:fill="FFFFFF" w:val="clear"/>
        <w:rPr>
          <w:sz w:val="24"/>
          <w:szCs w:val="24"/>
        </w:rPr>
      </w:pPr>
      <w:r>
        <w:rPr>
          <w:color w:val="000000"/>
        </w:rPr>
        <w:t xml:space="preserve">—  </w:t>
      </w:r>
      <w:r>
        <w:rPr>
          <w:color w:val="000000"/>
        </w:rPr>
        <w:t>Ce nevoie aveaţi să vă plîngeţi ? îmi răspunse el, si-lindu-se parcă să înţeleagă ceea ce spuneam, doar nu mîn-</w:t>
      </w:r>
    </w:p>
    <w:p>
      <w:pPr>
        <w:pStyle w:val="Normal"/>
        <w:shd w:fill="FFFFFF" w:val="clear"/>
        <w:rPr>
          <w:sz w:val="24"/>
          <w:szCs w:val="24"/>
        </w:rPr>
      </w:pPr>
      <w:r>
        <w:rPr>
          <w:color w:val="000000"/>
        </w:rPr>
        <w:t>caţi de la cazan.</w:t>
      </w:r>
    </w:p>
    <w:p>
      <w:pPr>
        <w:pStyle w:val="Normal"/>
        <w:shd w:fill="FFFFFF" w:val="clear"/>
        <w:rPr>
          <w:sz w:val="24"/>
          <w:szCs w:val="24"/>
        </w:rPr>
      </w:pPr>
      <w:r>
        <w:rPr>
          <w:color w:val="000000"/>
        </w:rPr>
        <w:t xml:space="preserve">—  </w:t>
      </w:r>
      <w:r>
        <w:rPr>
          <w:color w:val="000000"/>
        </w:rPr>
        <w:t>Bine, frate, dar  sînt şi  dintre ai voştri  care nu  mă-nîncă de la  cazan, şi cu toate  astea au mers alături de voi. Tot aşa trebuia să facem şi noi... că doar sîntem de-o seamă.</w:t>
      </w:r>
    </w:p>
    <w:p>
      <w:pPr>
        <w:pStyle w:val="Normal"/>
        <w:shd w:fill="FFFFFF" w:val="clear"/>
        <w:rPr>
          <w:sz w:val="24"/>
          <w:szCs w:val="24"/>
        </w:rPr>
      </w:pPr>
      <w:r>
        <w:rPr>
          <w:color w:val="000000"/>
        </w:rPr>
        <w:t xml:space="preserve">—  </w:t>
      </w:r>
      <w:r>
        <w:rPr>
          <w:color w:val="000000"/>
        </w:rPr>
        <w:t>Ei   asta-i,   dumneavoastră   de-o   seamă   cu   noi ?  în</w:t>
        <w:softHyphen/>
        <w:t>trebă el nedumerit.</w:t>
      </w:r>
    </w:p>
    <w:p>
      <w:pPr>
        <w:pStyle w:val="Normal"/>
        <w:shd w:fill="FFFFFF" w:val="clear"/>
        <w:rPr>
          <w:sz w:val="24"/>
          <w:szCs w:val="24"/>
        </w:rPr>
      </w:pPr>
      <w:r>
        <w:rPr>
          <w:color w:val="000000"/>
        </w:rPr>
        <w:t>îl privii: nu mă înţelegea şi nu pricepuse ce voiam să-i spun. Eu, în schimb, l-am înţeles foarte bine. Abia acum, pentru întîia oară, un gînd nedesluşit ce mi se cuibărise mai demult în minte, revenind tot mai insistent, iar în ultima vreme ameninţînd să devină o obsesie, se lămuri pe deplin;</w:t>
      </w:r>
    </w:p>
    <w:p>
      <w:pPr>
        <w:pStyle w:val="Normal"/>
        <w:shd w:fill="FFFFFF" w:val="clear"/>
        <w:rPr>
          <w:sz w:val="24"/>
          <w:szCs w:val="24"/>
        </w:rPr>
      </w:pPr>
      <w:r>
        <w:rPr>
          <w:color w:val="000000"/>
        </w:rPr>
        <w:t>633</w:t>
      </w:r>
    </w:p>
    <w:p>
      <w:pPr>
        <w:pStyle w:val="Normal"/>
        <w:shd w:fill="FFFFFF" w:val="clear"/>
        <w:rPr>
          <w:sz w:val="24"/>
          <w:szCs w:val="24"/>
        </w:rPr>
      </w:pPr>
      <w:r>
        <w:rPr>
          <w:color w:val="000000"/>
          <w:sz w:val="22"/>
          <w:szCs w:val="22"/>
        </w:rPr>
        <w:t>abia acum începui să-mi dau seama de ceea ce pînă atunci îmi părea că intuiesc cu greu în raporturile mele cu ocnaşii. Am înţeles deodată că nicicînd ei nu mă vor primi în comu</w:t>
        <w:softHyphen/>
        <w:t>nitatea lor, chiar dacă aş avea şi zece condamnări, chiar dacă aş fi osîndit pe viaţă sau trimis la secţia specială. Dar ceea ce n-am să uit  niciodată  este expresia  feţei lui Petrov din clipa aceea. întrebarea lui: „Ei asta-i, dumneavoastră de-o seamă cu noi ?" trăda atîta naivitate nedisimulată, o mirare atît de sinceră, încît mă întrebai dacă nu cumva ascunde o urmă de batjocură,  un sîmbure de răutate,  o ironie.  Nici gînd,   bineînţeles. Pur şi  simplu nu  eram  de-al lor şi atîta tot. Tu mergi pe  drumul tău, iar  noi ni-l vom  urma pe-al nostru; tu vezi-ţi de  treburile  tale, iar  noi de-ale noastre. Aş fi jurat poate că  după  răzvrătire au  să ne facă zile fripte şi  că  viaţa pentru  noi  va  deveni un  iad. Şi totuşi, nimic din toate acestea nu s-a întîmplat; n-am auzit nici un cuvînt de dojana, nici o aluzie măcar, şi nici vrăjmăşia lor nu crescu din pricina  aceasta.   Continuau să  ne  sîcîie, cum ne sîcîiau şi mai înainte, la orice prilej, şi nimic mai mult. De altfel, nu se arătară  supăraţi nici pe  aceia care nu voiseră să-i susţină şi rămăseseră   ascunşi  în  bucătărie, după   cum nu le purtau pică nici  celor ce strigaseră  cei dintîi că n-au nici o nemulţumire. Nimeni, dar absolut nimeni nu pomeni o vorbă despre nimic, şi mai ales  acest din urmă lucru nu l-am putut înţelege niciodată.</w:t>
      </w:r>
    </w:p>
    <w:p>
      <w:pPr>
        <w:pStyle w:val="Normal"/>
        <w:shd w:fill="FFFFFF" w:val="clear"/>
        <w:rPr>
          <w:sz w:val="24"/>
          <w:szCs w:val="24"/>
        </w:rPr>
      </w:pPr>
      <w:r>
        <w:rPr>
          <w:i/>
          <w:iCs/>
          <w:color w:val="000000"/>
          <w:sz w:val="28"/>
          <w:szCs w:val="28"/>
        </w:rPr>
        <w:t>VIII</w:t>
      </w:r>
    </w:p>
    <w:p>
      <w:pPr>
        <w:pStyle w:val="Normal"/>
        <w:shd w:fill="FFFFFF" w:val="clear"/>
        <w:rPr>
          <w:sz w:val="24"/>
          <w:szCs w:val="24"/>
        </w:rPr>
      </w:pPr>
      <w:r>
        <w:rPr>
          <w:i/>
          <w:iCs/>
          <w:color w:val="000000"/>
          <w:sz w:val="22"/>
          <w:szCs w:val="22"/>
        </w:rPr>
        <w:t>PRIETENII</w:t>
      </w:r>
    </w:p>
    <w:p>
      <w:pPr>
        <w:pStyle w:val="Normal"/>
        <w:shd w:fill="FFFFFF" w:val="clear"/>
        <w:rPr>
          <w:sz w:val="24"/>
          <w:szCs w:val="24"/>
        </w:rPr>
      </w:pPr>
      <w:r>
        <w:rPr>
          <w:color w:val="000000"/>
          <w:sz w:val="22"/>
          <w:szCs w:val="22"/>
        </w:rPr>
        <w:t>Mai apropiat mă simţeam, fireşte, de cei de seama mea, adică de „dvoreni", şi îndeosebi la început. Dar dintre cei trei foşti dvoreni ruşi care se aflau în temniţa noastră — Akim Akimîci, iscoada A-v şi cel condamnat pentru paricid — nu întreţineam relaţii şi nu stăteam de vorbă decît cu Akim Akimîci. Drept să spun, şi tovărăşia lui o căutam numai la mare ananghie, ca să zic aşa, cînd apăsarea singu</w:t>
        <w:softHyphen/>
        <w:t>rătăţii amare şi lîncezeala ucigătoare deveneau de neîndurat</w:t>
      </w:r>
    </w:p>
    <w:p>
      <w:pPr>
        <w:pStyle w:val="Normal"/>
        <w:shd w:fill="FFFFFF" w:val="clear"/>
        <w:rPr>
          <w:sz w:val="24"/>
          <w:szCs w:val="24"/>
        </w:rPr>
      </w:pPr>
      <w:r>
        <w:rPr>
          <w:rFonts w:cs="Arial" w:ascii="Arial" w:hAnsi="Arial"/>
          <w:color w:val="000000"/>
          <w:sz w:val="16"/>
          <w:szCs w:val="16"/>
        </w:rPr>
        <w:t>684</w:t>
      </w:r>
    </w:p>
    <w:p>
      <w:pPr>
        <w:pStyle w:val="Normal"/>
        <w:shd w:fill="FFFFFF" w:val="clear"/>
        <w:rPr>
          <w:sz w:val="24"/>
          <w:szCs w:val="24"/>
        </w:rPr>
      </w:pPr>
      <w:r>
        <w:rPr>
          <w:color w:val="000000"/>
        </w:rPr>
        <w:t>şi nici nu întrezăream vreo posibilitate de a mă apropia de altcineva.</w:t>
      </w:r>
    </w:p>
    <w:p>
      <w:pPr>
        <w:pStyle w:val="Normal"/>
        <w:shd w:fill="FFFFFF" w:val="clear"/>
        <w:rPr>
          <w:sz w:val="24"/>
          <w:szCs w:val="24"/>
        </w:rPr>
      </w:pPr>
      <w:r>
        <w:rPr>
          <w:color w:val="000000"/>
        </w:rPr>
        <w:t>în capitolul precedent am încercat să-i împart pe ocnaşi pe categorii; acum însă, după  ce  mi-am   amintit  de Akim Akimîci, cred că aş putea să mai adaug o categorie la cele arătate   acolo.   E   adevărat   că   numai   el   făcea   parte   din această   categorie — a  ocnaşilor  cu  desăvîrşire impasibili, indiferenţi. Fireşte că   n-am avut ocnaşi cu desăvîrşire indi</w:t>
        <w:softHyphen/>
        <w:t>ferenţi, adică din aceia cărora să le fie totuna dacă trăiesc în libertate, ori în temniţă, şi nici nu cred să existe aseme</w:t>
        <w:softHyphen/>
        <w:t>nea oameni. Şi totuşi, Akim Akimîci părea că face excepţie. De altfel, şi felul cum se   instalase   în cazarmă, pe-ndelete, părea să  arate  că e pregătit să  rămînă  acolo  o  viaţă  în</w:t>
        <w:softHyphen/>
        <w:t>treagă ; tot ce avea în jurul lui, începînd cu salteaua, per</w:t>
        <w:softHyphen/>
        <w:t>nele şi bruma de gospodărie ce şi-o înjghebase — vesela şi ustensilele — erau aşezate într-o rînduială temeinică, dura</w:t>
        <w:softHyphen/>
        <w:t>bilă,   menită   să-l   ajute   a   înfrunta   mult   timp   curgerea vremii. Nici urmă de provizorat, de popas, de aşezare vre</w:t>
        <w:softHyphen/>
        <w:t>melnică. Urma să mai stea încă mulţi ani în temniţă, dar mă bate gîndul  că  nici nu  i-a trecut vreodată prin minte să-şi închipuie clipa eliberării. Bănuiesc, de altfel, că şi îm</w:t>
        <w:softHyphen/>
        <w:t>păcarea cu   realitatea  izvorîse  nu  din  vrerea inimii lui, ci din acelaşi spirit de subordonare, propriu firii lui, ceea ce pentru el era totuna.</w:t>
      </w:r>
    </w:p>
    <w:p>
      <w:pPr>
        <w:pStyle w:val="Normal"/>
        <w:shd w:fill="FFFFFF" w:val="clear"/>
        <w:rPr>
          <w:sz w:val="24"/>
          <w:szCs w:val="24"/>
        </w:rPr>
      </w:pPr>
      <w:r>
        <w:rPr>
          <w:color w:val="000000"/>
        </w:rPr>
        <w:t>Omul acesta bun şi de treabă mi-a fost la început de mare ajutor cu sfaturile lui şi cu unele mici servicii; şi to</w:t>
        <w:softHyphen/>
        <w:t>tuşi, tovărăşia lui, trebuie s-o mărturisesc, îmi părea cîte-odată atît de searbădă şi de monotonă, încît îmi agrava starea de adîncă deprimare încare mă cufundam. Şi cînd te gîndeşti că-i căutam tovărăşia tocmai pentru ca să mai alung puţin deznădejdea din suflet! Simţeam nevoia să aud o vorbă vie, fie chiar plină de fiere şi de sarcasm, vorbe trăsnite, de om care şi-a pierdut orice răbdare, sau un scrîş-net, un cuvînt de ură, şi tot am fi putut poate să ne mai descărcăm puţin inima, revoltîndu-ne împreună împotriva soartei bicisnice ; dar el tăcea, şi-şi încheia în linişte lampi-oanele, ori povestea ce paradă straşnică avuseseră în anul cutare, şi cine era comandant de divizie, şi ce mulţumit ră</w:t>
        <w:softHyphen/>
        <w:t>măsese acesta, şi cum unele plutoane ieşiseră din aliniere, şi aşa mai departe. Şi toate acestea le spunea cu glas mol-</w:t>
      </w:r>
    </w:p>
    <w:p>
      <w:pPr>
        <w:pStyle w:val="Normal"/>
        <w:shd w:fill="FFFFFF" w:val="clear"/>
        <w:rPr>
          <w:sz w:val="24"/>
          <w:szCs w:val="24"/>
        </w:rPr>
      </w:pPr>
      <w:r>
        <w:rPr>
          <w:color w:val="000000"/>
        </w:rPr>
        <w:t>685</w:t>
      </w:r>
    </w:p>
    <w:p>
      <w:pPr>
        <w:pStyle w:val="Normal"/>
        <w:shd w:fill="FFFFFF" w:val="clear"/>
        <w:rPr>
          <w:sz w:val="24"/>
          <w:szCs w:val="24"/>
        </w:rPr>
      </w:pPr>
      <w:r>
        <w:rPr>
          <w:color w:val="000000"/>
          <w:sz w:val="22"/>
          <w:szCs w:val="22"/>
        </w:rPr>
        <w:t>corn şi rar, cu glas monoton ca picurul apei în burlan. Nu se însufleţea nici cel puţin cînd îmi povestea că, pentru nu ştiu ce isprăvi în operaţiunile din Caucaz, fusese decorat cu or</w:t>
        <w:softHyphen/>
        <w:t>dinul „Sf. Ana" cu spade. Numai glasul îi devenea mai grav şi mai impunător; îl cobora cu un ton, iar cînd rostea cu</w:t>
        <w:softHyphen/>
        <w:t>vintele „Sfînta Ana" părea că le învăluie într-un nimb de taină, apoi timp de cîteva minute rămînea nemişcat, într-o tăcere solemnă... în acest prim an aveam clipe stupide cînd mă pomeneam (aşa, din senin) că încep aproape să-l urăsc pe Akim Akimîci, fără să ştiu de ce, şi îmi blestemam soarta că fusesem aşezat pe priciuri cap la cap cu el. Dar nu trecea mult şi în ceasul următor mă mustram în gînd pen</w:t>
        <w:softHyphen/>
        <w:t>tru pornirea mea.</w:t>
      </w:r>
    </w:p>
    <w:p>
      <w:pPr>
        <w:pStyle w:val="Normal"/>
        <w:shd w:fill="FFFFFF" w:val="clear"/>
        <w:rPr>
          <w:sz w:val="24"/>
          <w:szCs w:val="24"/>
        </w:rPr>
      </w:pPr>
      <w:r>
        <w:rPr>
          <w:color w:val="000000"/>
          <w:sz w:val="22"/>
          <w:szCs w:val="22"/>
        </w:rPr>
        <w:t>De altfel, toate acestea mi s-au întîmplat numai în pri</w:t>
        <w:softHyphen/>
        <w:t>mul an; cu încetul am ajuns să mă împac cu firea lui Akim Akimîci şi mi se făcu ruşine de pornirile mele de pînă atunci. în orice caz, nu-mi aduc aminte să ne fi certat vreo</w:t>
        <w:softHyphen/>
        <w:t>dată pe faţă.</w:t>
      </w:r>
    </w:p>
    <w:p>
      <w:pPr>
        <w:pStyle w:val="Normal"/>
        <w:shd w:fill="FFFFFF" w:val="clear"/>
        <w:rPr>
          <w:sz w:val="24"/>
          <w:szCs w:val="24"/>
        </w:rPr>
      </w:pPr>
      <w:r>
        <w:rPr>
          <w:color w:val="000000"/>
          <w:sz w:val="22"/>
          <w:szCs w:val="22"/>
        </w:rPr>
        <w:t>în afară de aceşti trei dvoreni ruşi, pe vremea mea mai erau acolo încă opt. Cu unii dintre ei legasem cunoştinţă mai strînsă şi mă împrietenisem chiar, dar nu cu toţi. Cei mai interesanţi din ei erau însă, nu ştiu cum, cam ciudaţi şi din cale-afară de intoleranţi. Cu doi din aceştia am fost nevoit în celeMin urmă să evit a mai vorbi. Numai trei erau inte</w:t>
        <w:softHyphen/>
        <w:t>lectuali în adevăratul înţeles al cuvîntului; B-ki</w:t>
      </w:r>
      <w:r>
        <w:rPr>
          <w:color w:val="000000"/>
          <w:sz w:val="22"/>
          <w:szCs w:val="22"/>
          <w:vertAlign w:val="superscript"/>
        </w:rPr>
        <w:t>1S</w:t>
      </w:r>
      <w:r>
        <w:rPr>
          <w:color w:val="000000"/>
          <w:sz w:val="22"/>
          <w:szCs w:val="22"/>
        </w:rPr>
        <w:t>, M-ki şi bătranul Z-ki</w:t>
      </w:r>
      <w:r>
        <w:rPr>
          <w:color w:val="000000"/>
          <w:sz w:val="22"/>
          <w:szCs w:val="22"/>
          <w:vertAlign w:val="superscript"/>
        </w:rPr>
        <w:t>19</w:t>
      </w:r>
      <w:r>
        <w:rPr>
          <w:color w:val="000000"/>
          <w:sz w:val="22"/>
          <w:szCs w:val="22"/>
        </w:rPr>
        <w:t xml:space="preserve"> fost cîndva profesor de matematici, om de treabă şi bun, dar cu multe ciudăţenii şi, cu toată învăţă</w:t>
        <w:softHyphen/>
        <w:t>tura lui, se pare, cu un orizont intelectual foarte mărginit. Cu totul altfel erau M-ki şi B-ki. Foarte bine m-am înţeles din capul locului cu M-ki: nu m-am certat niciodată cu el, îi purtam un mare respect, dar nu l-am putut iubi niciodată şi nici n-am ajuns să mă ataşez de el cu adevărat. Era un om extrem de neîncrezător şi foarte îndîrjit, însă perfect stăpîn pe sine. Or, tocmai această prea desăvîrşită stăpînire de sine avea darul să indispună pe oricine venea în contact cu el, căci simţea imediat că nu e omul care să-şi dezvăluie vre</w:t>
        <w:softHyphen/>
        <w:t>odată sufletul. Dar poate că greşesc judecîndu-l astfel. în orice caz, era o fire nobilă şi hotărîtă. Atitudinea lui de re</w:t>
        <w:softHyphen/>
        <w:t>zervă circumspectă şi abilitatea cam iezuitică pe care o ma</w:t>
        <w:softHyphen/>
        <w:t>nifesta în relaţiile cu oamenii lăsau să se întrevadă o ten</w:t>
        <w:softHyphen/>
        <w:t>dinţă ascunsă de scepticism profund. Şi poate că marea lui</w:t>
      </w:r>
    </w:p>
    <w:p>
      <w:pPr>
        <w:pStyle w:val="Normal"/>
        <w:shd w:fill="FFFFFF" w:val="clear"/>
        <w:rPr>
          <w:sz w:val="24"/>
          <w:szCs w:val="24"/>
        </w:rPr>
      </w:pPr>
      <w:r>
        <w:rPr>
          <w:color w:val="000000"/>
          <w:sz w:val="22"/>
          <w:szCs w:val="22"/>
        </w:rPr>
        <w:t>636</w:t>
      </w:r>
    </w:p>
    <w:p>
      <w:pPr>
        <w:pStyle w:val="Normal"/>
        <w:shd w:fill="FFFFFF" w:val="clear"/>
        <w:rPr>
          <w:sz w:val="24"/>
          <w:szCs w:val="24"/>
        </w:rPr>
      </w:pPr>
      <w:r>
        <w:rPr>
          <w:color w:val="000000"/>
          <w:sz w:val="22"/>
          <w:szCs w:val="22"/>
        </w:rPr>
        <w:t>dramă şi suferinţă era tocmai această dedublare sufletească, această luptă continuă între luciditatea necruţătoare a unui scepticism descumpănitor şi credinţa nestrămutată în te</w:t>
        <w:softHyphen/>
        <w:t>meinicia unor anumite convingeri personale şi nădejdi ne</w:t>
        <w:softHyphen/>
        <w:t>împlinite. De altfel, nici extraordinara lui putere de stăpînire şi nici îndemînarea cu care ştia să-şi echilibreze raporturile cu cei din jur nu-l putură opri să nutrească o ură neîmpăcată faţă de B-ki şi, prin forţa lucrurilor, şi faţă de prietenul său, T-ki.</w:t>
      </w:r>
    </w:p>
    <w:p>
      <w:pPr>
        <w:pStyle w:val="Normal"/>
        <w:shd w:fill="FFFFFF" w:val="clear"/>
        <w:rPr>
          <w:sz w:val="24"/>
          <w:szCs w:val="24"/>
        </w:rPr>
      </w:pPr>
      <w:r>
        <w:rPr>
          <w:color w:val="000000"/>
          <w:sz w:val="22"/>
          <w:szCs w:val="22"/>
        </w:rPr>
        <w:t>B-ki era un om suferind, predispus la ftizie şi, din această cauză, irascibil şi nervos, dar, în fond, de o mare blîndeţe şi generozitate. Nervozitatea lui bolnăvicioasă îl făcea intolerant şi capricios. N-am putut suporta caracterul lui imposibil şi am căutat să-l evit, deşi n-am încetat să-l iubesc, în timp ce pe M-ki nu l-am iubit niciodată, cu toate</w:t>
      </w:r>
    </w:p>
    <w:p>
      <w:pPr>
        <w:pStyle w:val="Normal"/>
        <w:shd w:fill="FFFFFF" w:val="clear"/>
        <w:rPr>
          <w:sz w:val="24"/>
          <w:szCs w:val="24"/>
        </w:rPr>
      </w:pPr>
      <w:r>
        <w:rPr>
          <w:color w:val="000000"/>
          <w:sz w:val="22"/>
          <w:szCs w:val="22"/>
        </w:rPr>
        <w:t>Iă nu m-am certat niciodată cu el. Rupînd orice legături cu S-ki, a trebuit să le rup şi cu T-ki, acel tînăr de care am orbit în capitolul precedent în legătură cu plîngerea ocna-ilor. Am  făcut-o   cu multă  părere   de rău, căci  T-ki, deşi iră studii, era un om bun la inimă, plin de îndrăzneală şi furaj; într-un cuvînt, era un tînăr foarte simpatic. îl iubea ji-l respecta atît de mult pe B-ki şi avea atîta admiraţie pentru el, încît toţi cei care nu se arătau de acord, ori se certau eu prietenul lui, îi deveneau duşmani. Tot din cauza sta a rupt, se pare, şi prietenia cu M-ki, deşi a rezistat un timp destul de   îndelungat. De   altfel, toţi   oamenii aceştia erau cu moralul serios zdruncinat, înveninaţi la culme, ner</w:t>
        <w:softHyphen/>
        <w:t>voşi şi bănuitori. Era şi explicabil: pentru ei, ocna era şi mai de neîndurat decît pentru noi, căci se aflau într-o si</w:t>
        <w:softHyphen/>
        <w:t>tuaţie cu mult mai grea decît a noastră. Fuseseră smulşi din sînul poporului lor şi aduşi departe de pămîntul natal. Unii erau condamnaţi pe termene lungi, de zece, doisprezece ani, dar pentru ei nenorocirea pornea din faptul că îi judecau pe ocnaşi prin prisma unei idei preconcepute, nevrînd să vadă în cei din jurul lor decît nişte monştri, nişte fiare; nu erau în stare, ba refuzau chiar să descopere în sufletul acestor oameni fie şi o singură trăsătură pozitivă, o fărîmă de bu</w:t>
        <w:softHyphen/>
        <w:t>nătate, de omenie. Şi faptul acesta îşi avea explicaţia lui: prin forţa lucrurilor, printr-un concurs de împrejurări vi</w:t>
        <w:softHyphen/>
        <w:t>trege, ei au fost împinşi să adopte acest punct de vedere ne-</w:t>
      </w:r>
    </w:p>
    <w:p>
      <w:pPr>
        <w:pStyle w:val="Normal"/>
        <w:shd w:fill="FFFFFF" w:val="clear"/>
        <w:rPr>
          <w:sz w:val="24"/>
          <w:szCs w:val="24"/>
        </w:rPr>
      </w:pPr>
      <w:r>
        <w:rPr>
          <w:rFonts w:cs="Arial" w:ascii="Arial" w:hAnsi="Arial"/>
          <w:color w:val="000000"/>
          <w:sz w:val="18"/>
          <w:szCs w:val="18"/>
        </w:rPr>
        <w:t>G87</w:t>
      </w:r>
    </w:p>
    <w:p>
      <w:pPr>
        <w:pStyle w:val="Normal"/>
        <w:shd w:fill="FFFFFF" w:val="clear"/>
        <w:rPr>
          <w:sz w:val="24"/>
          <w:szCs w:val="24"/>
        </w:rPr>
      </w:pPr>
      <w:r>
        <w:rPr>
          <w:color w:val="000000"/>
          <w:sz w:val="22"/>
          <w:szCs w:val="22"/>
        </w:rPr>
        <w:t>fericit. Desigur că viaţa în temniţă însemna pentru ei un supliciu. Cu cerchezii, cu tătarii sau cu Isai Fomici se pur</w:t>
        <w:softHyphen/>
        <w:t>tau blînd şi prevenitor, în schimb, se fereau cu dezgust de orice apropiere   cu   ceilalţi   ocnaşi.   Numai  bătrînul sectant din Starodubie le cîştigase stima. E remarcabil, de altfel, că nici unul dintre ocnaşi, în tot timpul cît am stat la temniţă, n-a găsit de cuviinţă să se agate de originea lor, nici de cre</w:t>
        <w:softHyphen/>
        <w:t>dinţa lor, nici de felul lor de a gîndi, ceea ce oamenii noştri din popor o fac uneori faţă de străini, cu precădere faţă de nemţi; totuşi aşa   ceva  se   întîmplă   foarte   rar.   De   altfel, nemţii sînt doar luaţi în băşcălie, atîta tot: neamţul îi apare rusului din popor, profund comic. Dar cu străinii din tem</w:t>
        <w:softHyphen/>
        <w:t xml:space="preserve">niţa noastră ocnaşii se purtau chiar cu respect, cu mai mult respect decît cu noi, ruşii, şi nu-i </w:t>
      </w:r>
      <w:r>
        <w:rPr>
          <w:i/>
          <w:iCs/>
          <w:color w:val="000000"/>
          <w:sz w:val="22"/>
          <w:szCs w:val="22"/>
        </w:rPr>
        <w:t xml:space="preserve">sîcîiau </w:t>
      </w:r>
      <w:r>
        <w:rPr>
          <w:color w:val="000000"/>
          <w:sz w:val="22"/>
          <w:szCs w:val="22"/>
        </w:rPr>
        <w:t>cîtuşi de puţin. însă aceştia, pare-se, nu voiau niciodată să observe acest lucru şi să-l ia în consideraţie.</w:t>
      </w:r>
    </w:p>
    <w:p>
      <w:pPr>
        <w:pStyle w:val="Normal"/>
        <w:shd w:fill="FFFFFF" w:val="clear"/>
        <w:rPr>
          <w:sz w:val="24"/>
          <w:szCs w:val="24"/>
        </w:rPr>
      </w:pPr>
      <w:r>
        <w:rPr>
          <w:color w:val="000000"/>
          <w:sz w:val="22"/>
          <w:szCs w:val="22"/>
        </w:rPr>
        <w:t>Adusesem vorba de T-ki. Cînd au fost trimişi de la în-tîiul loc de deportare spre a fi transferaţi în temniţa noas</w:t>
        <w:softHyphen/>
        <w:t>tră, aproape că-l purtase tot timpul în braţe pe B-ki care, slab şi sleit de puteri, nu era în stare să reziste la mers nici o jumătate de etapă. Fuseseră deportaţi mai întîi la U-gorsk, unde se simţeau mult mai bine decît în temniţa noastră. Dar se apucaseră acolo să întreţină corespondenţă, foarte inofen</w:t>
        <w:softHyphen/>
        <w:t>sivă, de altfel, cu deportaţii dintr-un alt oraş şi pentru acest lucru s-a găsit cu cale ca tustrei să fie transferaţi aici, mai sub ochii autorităţilor superioare. Cel de al treilea era Z-ki. Pînă la sosirea lor, M-ki fusese singur. Cît trebuie să fi sufe</w:t>
        <w:softHyphen/>
        <w:t>rit în cel dinţii an de surghiun !</w:t>
      </w:r>
    </w:p>
    <w:p>
      <w:pPr>
        <w:pStyle w:val="Normal"/>
        <w:shd w:fill="FFFFFF" w:val="clear"/>
        <w:rPr>
          <w:sz w:val="24"/>
          <w:szCs w:val="24"/>
        </w:rPr>
      </w:pPr>
      <w:r>
        <w:rPr>
          <w:color w:val="000000"/>
          <w:sz w:val="22"/>
          <w:szCs w:val="22"/>
        </w:rPr>
        <w:t>Z-ki era bătrînul care tot timpul făcea rugăciuni şi de care am mai pomenit la începutul acestei istorisiri. Toţi con</w:t>
        <w:softHyphen/>
        <w:t>damnaţii noştri politici erau oameni tineri, prea tineri chiar ; numai Z-ki trecuse de cincizeci de ani. Era, fireşte, un om cinstit, dar puţin cam ciudat. Ceilalţi doi, B-ki şi T-ki, nu-l puteau suferi şi aproape că nu stăteau de vorbă cu el, soco-tindu-l încăpăţînat şi cam sucit. Nu ştiu dacă şi în ce măsură aveau dreptate. Cred însă că într-o temniţă — ca în orice alt loc unde oamenii sînt siliţi să stea grămadă — ajungi mai lesne să te cerţi şi chiar să te urăşti decît în libertate. Cauzele sînt multiple. De altfel, şi Z-ki era cam redus şi, poate,, chiar nesuferit. Nu se înţelegea cu nici unul dintre fraţii lui de suferinţă. Eu personal, cu toate că n-am avut</w:t>
      </w:r>
    </w:p>
    <w:p>
      <w:pPr>
        <w:pStyle w:val="Normal"/>
        <w:shd w:fill="FFFFFF" w:val="clear"/>
        <w:rPr>
          <w:sz w:val="24"/>
          <w:szCs w:val="24"/>
        </w:rPr>
      </w:pPr>
      <w:r>
        <w:rPr>
          <w:color w:val="000000"/>
          <w:sz w:val="22"/>
          <w:szCs w:val="22"/>
        </w:rPr>
        <w:t>688</w:t>
      </w:r>
    </w:p>
    <w:p>
      <w:pPr>
        <w:pStyle w:val="Normal"/>
        <w:shd w:fill="FFFFFF" w:val="clear"/>
        <w:rPr>
          <w:sz w:val="24"/>
          <w:szCs w:val="24"/>
        </w:rPr>
      </w:pPr>
      <w:r>
        <w:rPr>
          <w:color w:val="000000"/>
          <w:sz w:val="22"/>
          <w:szCs w:val="22"/>
        </w:rPr>
        <w:t>nimic de împărţit cu acest om, nu simţeam nici o dorinţă de a mă apropia de el. Se pare că îşi cunoştea bine domeniul de specialitate, matematica. îmi aduc aminte că se tot căznea să-mi explice, într-o rusească stîlcită, un sistem de astrono</w:t>
        <w:softHyphen/>
        <w:t>mie original, născocit de el. Mi s-a spus că scrisese chiar şi o carte cu acest subiect, de care însă cercul oamenilor de ştiinţă îşi bătuse joc. Eu cred că era puţin scrîntit la minte. Zile întregi se ruga în genunchi, ceea ce îi atrase stima în</w:t>
        <w:softHyphen/>
        <w:t>tregii ocne, şi se bucură de această stimă a ocnaşilor pînă în clipa morţii. A murit sub ochii mei, în spitalul temniţei, răpus de o boală grea. Simpatia şi respectul ocnaşilor şi le cîştigase, de altfel, încă din prima zi, de cum păşise în tem</w:t>
        <w:softHyphen/>
        <w:t>niţă, în urma unei ciocniri cu maiorul nostru. Străbătuseră uriaşa distanţă de la U-gorsk şi pînă la fortăreaţa noastră, fără să fi fost tunşi sau raşi, încît părul şi barba le crescu</w:t>
        <w:softHyphen/>
        <w:t>seră ca la nişte sălbatici; cînd îi văzu în halul acesta, ma</w:t>
        <w:softHyphen/>
        <w:t>iorul se înfurie din pricina încălcării flagrante a regulamen</w:t>
        <w:softHyphen/>
        <w:t>tului şi începu să urle ca un apucat, cu toate că ei nu aveau nici o vină.</w:t>
      </w:r>
    </w:p>
    <w:p>
      <w:pPr>
        <w:pStyle w:val="Normal"/>
        <w:shd w:fill="FFFFFF" w:val="clear"/>
        <w:rPr>
          <w:sz w:val="24"/>
          <w:szCs w:val="24"/>
        </w:rPr>
      </w:pPr>
      <w:r>
        <w:rPr>
          <w:color w:val="000000"/>
          <w:sz w:val="22"/>
          <w:szCs w:val="22"/>
        </w:rPr>
        <w:t xml:space="preserve">—  </w:t>
      </w:r>
      <w:r>
        <w:rPr>
          <w:color w:val="000000"/>
          <w:sz w:val="22"/>
          <w:szCs w:val="22"/>
        </w:rPr>
        <w:t>Uitaţi-vă la ei cum arată ! zbieră el. Ca nişte vaga</w:t>
        <w:softHyphen/>
        <w:t>bonzi, ca nişte tîlhari!</w:t>
      </w:r>
    </w:p>
    <w:p>
      <w:pPr>
        <w:pStyle w:val="Normal"/>
        <w:shd w:fill="FFFFFF" w:val="clear"/>
        <w:rPr>
          <w:sz w:val="24"/>
          <w:szCs w:val="24"/>
        </w:rPr>
      </w:pPr>
      <w:r>
        <w:rPr>
          <w:color w:val="000000"/>
          <w:sz w:val="22"/>
          <w:szCs w:val="22"/>
        </w:rPr>
        <w:t>Z-ki, care nu prea înţelegea bine ruseşte, crezu că-i în</w:t>
        <w:softHyphen/>
        <w:t>treabă dacă nu cumva sînt tîlhari sau vagabonzi şi răspunse :</w:t>
      </w:r>
    </w:p>
    <w:p>
      <w:pPr>
        <w:pStyle w:val="Normal"/>
        <w:shd w:fill="FFFFFF" w:val="clear"/>
        <w:rPr>
          <w:sz w:val="24"/>
          <w:szCs w:val="24"/>
        </w:rPr>
      </w:pPr>
      <w:r>
        <w:rPr>
          <w:color w:val="000000"/>
          <w:sz w:val="22"/>
          <w:szCs w:val="22"/>
        </w:rPr>
        <w:t xml:space="preserve">—  </w:t>
      </w:r>
      <w:r>
        <w:rPr>
          <w:color w:val="000000"/>
          <w:sz w:val="22"/>
          <w:szCs w:val="22"/>
        </w:rPr>
        <w:t>Sîntem deţinuţi politici, nu vagabonzi.</w:t>
      </w:r>
    </w:p>
    <w:p>
      <w:pPr>
        <w:pStyle w:val="Normal"/>
        <w:shd w:fill="FFFFFF" w:val="clear"/>
        <w:rPr>
          <w:sz w:val="24"/>
          <w:szCs w:val="24"/>
        </w:rPr>
      </w:pPr>
      <w:r>
        <w:rPr>
          <w:color w:val="000000"/>
          <w:sz w:val="22"/>
          <w:szCs w:val="22"/>
        </w:rPr>
        <w:t xml:space="preserve">—  </w:t>
      </w:r>
      <w:r>
        <w:rPr>
          <w:color w:val="000000"/>
          <w:sz w:val="22"/>
          <w:szCs w:val="22"/>
        </w:rPr>
        <w:t>Cu-um ? Mai eşti şi obraznic ? urlă maiorul. La corpul de gardă ! O sută de beţe, imediat, chiar acum !</w:t>
      </w:r>
    </w:p>
    <w:p>
      <w:pPr>
        <w:pStyle w:val="Normal"/>
        <w:shd w:fill="FFFFFF" w:val="clear"/>
        <w:rPr>
          <w:sz w:val="24"/>
          <w:szCs w:val="24"/>
        </w:rPr>
      </w:pPr>
      <w:r>
        <w:rPr>
          <w:color w:val="000000"/>
          <w:sz w:val="22"/>
          <w:szCs w:val="22"/>
        </w:rPr>
        <w:t>Bătrînul îşi primi pedeapsa ; se culcă cu faţa la pămînt, fără să se împotrivească, şi muşcîndu-şi mîna cu dinţii, în</w:t>
        <w:softHyphen/>
        <w:t>dură loviturile fără să geamă, nemişcat şi îndărătnic. B-ki şi T-ki fură introduşi între timp în temniţă. M-ki, care îi aş</w:t>
        <w:softHyphen/>
        <w:t>tepta la poartă, se aruncă de gîtul lor, deşi nu-i mai văzuse niciodată pînă atunci. Indignaţi de purtarea maiorului, îi povestiră scena crîncenă ce se petrecuse cu cîteva clipe mai înainte. M-ki îmi spuse mai tîrziu că nu-şi putuse găsi locul la auzul celor întîmplate. „Nici nu mai ştiam ce-i cu mine; eram indignat şi tremuram ca într-un acces de febră. îl aşteptam pe Z-ki la poartă, pe unde urma să intre, după ce avea să-şi primească pedeapsa la corpul de gardă. Deodată portiţa se deschise : Z-ki trecu pe lîngă mine cu faţa palidă, cu buzele  învineţite,  crispate  de  un  tremur  abia  stăpînit,</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color w:val="000000"/>
          <w:sz w:val="18"/>
          <w:szCs w:val="18"/>
        </w:rPr>
        <w:t>639</w:t>
      </w:r>
    </w:p>
    <w:p>
      <w:pPr>
        <w:pStyle w:val="Normal"/>
        <w:shd w:fill="FFFFFF" w:val="clear"/>
        <w:rPr>
          <w:sz w:val="24"/>
          <w:szCs w:val="24"/>
        </w:rPr>
      </w:pPr>
      <w:r>
        <w:rPr>
          <w:color w:val="000000"/>
          <w:sz w:val="22"/>
          <w:szCs w:val="22"/>
        </w:rPr>
        <w:t>străbătu, fără să vadă pe nimeni, mulţimea de ocnaşi adu</w:t>
        <w:softHyphen/>
        <w:t>naţi în curte la auzul că a fost pedepsit cu bătaia un nobil; intră în cazarmă, se opri lîngă priciul ce-i fusese indicat şi, fără să rostească o vorbă, îngenunchie şi începu să se roage. Ocnaşii rămaseră uluiţi şi totodată înduioşaţi peste măsură, „Cînd l-am văzut pe bătrînul acesta cu părul aib, care îşi lăsase în ţară nevasta şi copiii, spunea M-ki, cînd l-am văzut îngenunchind şi rugîndu-se, după pedeapsa aceea ruşinoasă şi umilitoare, m-am repezit afară din cazarmă şi două cea</w:t>
        <w:softHyphen/>
        <w:t>suri am umblat năuc, de parcă eram beat..." De atunci, oc</w:t>
        <w:softHyphen/>
        <w:t>naşii s-au pătruns de un respect extraordinar faţă de Z-ki şi-i arătau multă bunăvoinţă ; le plăcuse mai ales faptul că 4 nu scosese nici un geamăt în timpul pedepsei corporale.</w:t>
      </w:r>
    </w:p>
    <w:p>
      <w:pPr>
        <w:pStyle w:val="Normal"/>
        <w:shd w:fill="FFFFFF" w:val="clear"/>
        <w:rPr>
          <w:sz w:val="24"/>
          <w:szCs w:val="24"/>
        </w:rPr>
      </w:pPr>
      <w:r>
        <w:rPr>
          <w:color w:val="000000"/>
          <w:sz w:val="22"/>
          <w:szCs w:val="22"/>
        </w:rPr>
        <w:t>Respectul adevărului impune totuşi o precizare impor</w:t>
        <w:softHyphen/>
        <w:t>tantă : atitudinea administraţiei din Siberia în general faţă de întemniţaţii şi deportaţii dvoreni, oricine ar fi fost ei, ruşi ori polonezi, nu poate fi judecată numai după acest singur exemplu. Din cazul relatat aici reiese că poţi întîlni adesea un om crud şi rău şi că, dacă acesta se nimereşte a fi coman</w:t>
        <w:softHyphen/>
        <w:t>dantul unei temniţi şi în această calitate prinde necaz pe un osîndit, soarta bietului om nu e de loc de invidiat. Trebuie să recunoaştem însă că în Siberia, comandanţii superiori, care dau tonul şi determină atitudinea şefilor direcţi ai temniţe</w:t>
        <w:softHyphen/>
        <w:t>lor şi a subordonaţilor acestora, sînt foarte prudenţi faţă de condamnaţii dvoreni şi în unele cazuri manifestă chiar ten</w:t>
        <w:softHyphen/>
        <w:t>dinţa de a fi mai îngăduitori decît faţă de ceilalţi ocnaşi din popor. Pricina e lesne de înţeles: mai întîi, că toţi aceşti co</w:t>
        <w:softHyphen/>
        <w:t>mandanţi sînt şi ei dvoreni, şi apoi, s-au întîmplat cazuri cînd unii dvoreni nu acceptau să se lase bătuţi şi se năpus</w:t>
        <w:softHyphen/>
        <w:t>teau asupra călăilor, ceea ce ducea la urmări îngrozitoare; în sfîrşit — şi cred că aici trebuie căutată cauza principală — e multă vreme de atunci, treizeci şi cinci de ani pe puţin, a fost trimis în Siberia un mare număr de dvoreni surghiuniţi, care au ştiut să se impună prin purtarea şi ţinuta lor în în</w:t>
        <w:softHyphen/>
        <w:t>treaga Siberie, astfel încît autorităţile fură nevoite să adopte o atitudine corespunzătoare; supunîndu-se acestei uzanţe, şefii ocnelor din timpul meu priveau şi ei pe nobilii-infrac-tori dintr-o anumită categorie cu alţi ochi decît pe ceilalţi. Comandanţii mai mici se purtau după cum vedeau că se poartă şefii lor ierarhici, căutînd să se adapteze acestui fel de a privi lucrurile. De altfel, mulţi dintre ei, oameni măr-</w:t>
      </w:r>
    </w:p>
    <w:p>
      <w:pPr>
        <w:pStyle w:val="Normal"/>
        <w:shd w:fill="FFFFFF" w:val="clear"/>
        <w:rPr>
          <w:sz w:val="24"/>
          <w:szCs w:val="24"/>
        </w:rPr>
      </w:pPr>
      <w:r>
        <w:rPr>
          <w:color w:val="000000"/>
          <w:sz w:val="22"/>
          <w:szCs w:val="22"/>
        </w:rPr>
        <w:t>690</w:t>
      </w:r>
    </w:p>
    <w:p>
      <w:pPr>
        <w:pStyle w:val="Normal"/>
        <w:shd w:fill="FFFFFF" w:val="clear"/>
        <w:rPr>
          <w:sz w:val="24"/>
          <w:szCs w:val="24"/>
        </w:rPr>
      </w:pPr>
      <w:r>
        <w:rPr>
          <w:color w:val="000000"/>
          <w:sz w:val="22"/>
          <w:szCs w:val="22"/>
        </w:rPr>
        <w:t>giniţi la minte, criticau în sinea lor dispoziţiile celor mari şi ar fi fost tare fericiţi să li se permită să se poarte după cum îi tăia capul. Dar nu prea li se îngăduia aşa ceva. Aş avea motive temeinice  să  cred acest lucru şi iată de  ce : gradul al doilea de muncă silnică, în care mă găseam eu şi care  cuprindea  ocnaşi  iobagi,  supuşi  autorităţilor  militare, era mult mai aspru decît gradul întîi (minele) sau cel de al treilea (munca în fabrică). Era mai aspru nu numai pentru dvoreni, dar şi pentru toţi ceilalţi ocnaşi, fiindcă adminis</w:t>
        <w:softHyphen/>
        <w:t>traţia şi structura lor era aici de tip militar, amintind foarte mult sistemul de organizare şi regimul unităţilor disciplinare militare din Rusia centrală. Comandanţii militari erau mai severi, regulamentul şi rînduielile mult mai aspre decît la celelalte categorii; condamnaţii erau ţinuţi totdeauna cu lan</w:t>
        <w:softHyphen/>
        <w:t>ţurile la picioare, veşnic închişi sau sub escortă — măsuri care nu se respectau cu atîta stricteţe şi în celelalte categorii de temniţe, cel puţin după spusele ocnaşilor, şi fără îndoială ca printre ei erau mulţi care cunoşteau foarte bine stările de acolo. Ar fi plecat toţi bucuroşi la munca în mine, pe care însăşi legea o considera ca fiind cea mai grea pedeapsă. Cît despre unităţile disciplinare, toţi acei ce trecuseră prin ele vorbeau cu groază şi ne încredinţau că în toată Rusia nu există loc de pedeapsă mai greu şi că Siberia e un rai faţă de chinurile şi mizeria din aceste fortăreţe ale unităţilor dis</w:t>
        <w:softHyphen/>
        <w:t>ciplinare.</w:t>
      </w:r>
    </w:p>
    <w:p>
      <w:pPr>
        <w:pStyle w:val="Normal"/>
        <w:shd w:fill="FFFFFF" w:val="clear"/>
        <w:rPr>
          <w:sz w:val="24"/>
          <w:szCs w:val="24"/>
        </w:rPr>
      </w:pPr>
      <w:r>
        <w:rPr>
          <w:color w:val="000000"/>
          <w:sz w:val="22"/>
          <w:szCs w:val="22"/>
        </w:rPr>
        <w:t>Prin urmare, dacă şi în acest loc cu regim militar din cele mai stricte, sub ochii guvernatorului general, şi în ciuda pri</w:t>
        <w:softHyphen/>
        <w:t>mejdiei permanente (au existat cazuri) de a vedea unele per</w:t>
        <w:softHyphen/>
        <w:t>soane dinafară, cu funcţii oficiale, informînd în orice mo</w:t>
        <w:softHyphen/>
        <w:t>ment, fie din răutate, fie din exces de zel funcţionăresc, pe cine trebuia cum că anumite categorii de infractori se bucură de îngăduinţa condamnabilă a cutăror comandanţi lipsiţi de simţul răspunderii, dacă şi în aceste condiţii, zic, deţinuţii de origină nobilă erau priviţi cu mai multă bunăvoinţă decît ceilalţi ocnaşi, înseamnă că ei se bucurau de un regim şi mai favorabil în cazul cînd făceau parte din categoriile întîi şi a treia. Prin urmare, ţinînd seama de locul în care mă aflam, «ram în măsură să judec situaţia din întreaga Siberie. Cu</w:t>
        <w:softHyphen/>
        <w:t>noşteam tot ce se petrece în Siberia, iar povestirile auzite de la ocnaşii din categoria întîi şi a treia îmi confirmau conclu</w:t>
        <w:softHyphen/>
        <w:t>ziile,  într-adevăr,  faţă  de noi,  dvorenii,  autorităţile locale</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color w:val="000000"/>
          <w:sz w:val="18"/>
          <w:szCs w:val="18"/>
        </w:rPr>
        <w:t>691</w:t>
      </w:r>
    </w:p>
    <w:p>
      <w:pPr>
        <w:pStyle w:val="Normal"/>
        <w:shd w:fill="FFFFFF" w:val="clear"/>
        <w:rPr>
          <w:sz w:val="24"/>
          <w:szCs w:val="24"/>
        </w:rPr>
      </w:pPr>
      <w:r>
        <w:rPr>
          <w:color w:val="000000"/>
        </w:rPr>
        <w:t>arătau mai multă grijă şi prudenţă. Nu ne bucuram de nici o favoare în ce priveşte regimul de muncă şi întreţinere: aceeaşi muncă silnică, aceleaşi lanţuri şi lacăte. într-un cu-vînt, aceeaşi asprime ca şi pentru ceilalţi ocnaşi. De altfel, nici n-aveau cum să ne uşureze situaţia. Ştiu că în trecutul nu tocmai îndepărtat, dar apus pentru totdeauna, au existat în acest tîrg atîţia denunţători şi intriganţi care se pîrau şi îşi săpau unii altora groapa, încît orice şef sau comandant se ferea să le dea apă la moară. Şi ce putea fi mai grav pe vremea aceea decît un denunţ cu învinuirea de îngăduinţă şi favoare faţă de o anumită categorie de infractori ? De aceea, fiecare îşi păzea pielea şi noi eram trataţi la fel cu toţi ceilalţi, excepţie făcîndu-se într-o oarecare măsură în privinţa pedepselor corporale. Ce-i drept, cu mare plăcere ne-ar fi aplicat ei şi bătaia cu vergile, dacă am fi meritat-o, adică dacă ne-am fi făcut vinovaţi cu ceva. O cerea con</w:t>
        <w:softHyphen/>
        <w:t>ştiincioasa împlinire a datoriei de slujbaş şi egalitatea ocna</w:t>
        <w:softHyphen/>
        <w:t>şilor sub raportul aplicării pedepselor corporale. Dar aşa, pe degeaba, cu uşurinţă, nu ne-ar fi bătut, lucru ce se întîmpla, bineînţeles, cu ocnaşii din popor, mai cu seamă cînd aveau de-a face cu comandanţi subalterni dornici cu orice prilej şi cu orice preţ să-şi impună autoritatea. Am mai aflat că, auzind de întîmplarea cu Z-ki, comandantul temniţei noastre s-a făcut foc pe maior şi i-a poruncit cu străşnicie să nu-şi mai facă de cap. Aşa spunea toată lumea. Se mai spunea la noi că pînă şi guvernatorul general, care îndeobşte se bizuia pe maior şi chiar ţinea întrucîtva la el ca la un executant conştiincios al ordinelor sale şi om capabil, aflînd de povestea cu pricina, l-ar fi mustrat. Şi maiorul nostru şi-a băgat-o bine în cap. Mult ar fi dat el să poată pune mîna pe M-ki, pe care îl ura din pricina denunţurilor lui A-v, dar nu s-a încumetat să-l bată, deşi căuta mereu prilejul şi niciodată nu-l scăpa din ochi. întîmplarea cu Z-ki a făcut ocolul între</w:t>
        <w:softHyphen/>
        <w:t>gului oraş şi opinia publică era împotriva maiorului; mulţi i-o reproşau în faţă, unii chiar cu vorbe mai puţin plăcute. Mi-amintesc acum de prima mea întîlnire cu maiorul, încă de la Tobolsk ne băgaseră în sperieţi poveştile despre maior, pe mine şi pe încă un dvorean, cu care am păşit o dată pragul temniţei. Despre caracterul odios al acestui om ne vorbiseră deportaţii nobili cu mare vechime în osîndă — douăzeci şi cinci de ani — care se aflau pe atunci acolo</w:t>
      </w:r>
    </w:p>
    <w:p>
      <w:pPr>
        <w:pStyle w:val="Normal"/>
        <w:shd w:fill="FFFFFF" w:val="clear"/>
        <w:rPr>
          <w:sz w:val="24"/>
          <w:szCs w:val="24"/>
        </w:rPr>
      </w:pPr>
      <w:r>
        <w:rPr>
          <w:color w:val="000000"/>
        </w:rPr>
        <w:t>692</w:t>
      </w:r>
    </w:p>
    <w:p>
      <w:pPr>
        <w:pStyle w:val="Normal"/>
        <w:shd w:fill="FFFFFF" w:val="clear"/>
        <w:rPr>
          <w:sz w:val="24"/>
          <w:szCs w:val="24"/>
        </w:rPr>
      </w:pPr>
      <w:r>
        <w:rPr>
          <w:color w:val="000000"/>
        </w:rPr>
        <w:t>şi care ne-au întîmpinat cu multă simpatie, întreţinînd le</w:t>
        <w:softHyphen/>
        <w:t>gături cu noi în tot timpul şederii noastre la închisoarea de tranzit;   şi, prevenindu-ne în ce priveşte viitorul nostru şef, ne-au făgăduit totodată să facă tot ce le va sta în putinţă, prin intervenţiile cunoştinţelor lor, ca să fim cruţaţi de per</w:t>
        <w:softHyphen/>
        <w:t>secuţii, într-adevăr, cele trei fiice ale guvernatorului general, care tocmai sosiseră din Rusia în vizită la tatăl lor, primiră din partea lor scrisori şi, pare-se,  reuşiră să-l convingă a întreprinde ceva în favoarea noastră. Dar ce putea face gu</w:t>
        <w:softHyphen/>
        <w:t>vernatorul ?  Se mărgini să-i spună maiorului să se poarte mai cu luare-aminte cu cîţiva deţinuţi faţă de care duritatea nu-i de nici un folos. Pe la ceasurile trei după-amiază ajunse</w:t>
        <w:softHyphen/>
        <w:t>răm la destinaţie, adică în acel oraş. Escorta care ne însoţea, pe mine şi pe celălalt ocnaş nobil de origină,  ne conduse de-a dreptul în faţa tiranului şi stăpînului nostru. în aştep</w:t>
        <w:softHyphen/>
        <w:t>tarea lui,  ramaserăm în antreu.  între timp,  trimiseră să-l caute prin temniţă pe subofiţer. Nu sosi bine acesta, că se ivi în uşă şi maiorul. Faţa lui congestionată, buboasă şi rea ne făcu o impresie apăsătoare : parcă era un păianjen care se repede din colţul lui de pîndă asupra bietei muşte prinse</w:t>
      </w:r>
    </w:p>
    <w:p>
      <w:pPr>
        <w:pStyle w:val="Normal"/>
        <w:shd w:fill="FFFFFF" w:val="clear"/>
        <w:rPr>
          <w:sz w:val="24"/>
          <w:szCs w:val="24"/>
        </w:rPr>
      </w:pPr>
      <w:r>
        <w:rPr>
          <w:color w:val="000000"/>
        </w:rPr>
        <w:t>în plasă.</w:t>
      </w:r>
    </w:p>
    <w:p>
      <w:pPr>
        <w:pStyle w:val="Normal"/>
        <w:shd w:fill="FFFFFF" w:val="clear"/>
        <w:rPr>
          <w:sz w:val="24"/>
          <w:szCs w:val="24"/>
        </w:rPr>
      </w:pPr>
      <w:r>
        <w:rPr>
          <w:color w:val="000000"/>
        </w:rPr>
        <w:t xml:space="preserve">—  </w:t>
      </w:r>
      <w:r>
        <w:rPr>
          <w:color w:val="000000"/>
        </w:rPr>
        <w:t>Cum te cheamă ? se răsti el la celălalt ocnaş. Vorbea scurt, răspicat şi aspru, voind, probabil, să ne bage în sperieţi chiar de la început.</w:t>
      </w:r>
    </w:p>
    <w:p>
      <w:pPr>
        <w:pStyle w:val="Normal"/>
        <w:shd w:fill="FFFFFF" w:val="clear"/>
        <w:rPr>
          <w:sz w:val="24"/>
          <w:szCs w:val="24"/>
        </w:rPr>
      </w:pPr>
      <w:r>
        <w:rPr>
          <w:color w:val="000000"/>
        </w:rPr>
        <w:t xml:space="preserve">—  </w:t>
      </w:r>
      <w:r>
        <w:rPr>
          <w:color w:val="000000"/>
        </w:rPr>
        <w:t>Cutare.</w:t>
      </w:r>
    </w:p>
    <w:p>
      <w:pPr>
        <w:pStyle w:val="Normal"/>
        <w:shd w:fill="FFFFFF" w:val="clear"/>
        <w:rPr>
          <w:sz w:val="24"/>
          <w:szCs w:val="24"/>
        </w:rPr>
      </w:pPr>
      <w:r>
        <w:rPr>
          <w:color w:val="000000"/>
        </w:rPr>
        <w:t xml:space="preserve">—  </w:t>
      </w:r>
      <w:r>
        <w:rPr>
          <w:color w:val="000000"/>
        </w:rPr>
        <w:t>Dar pe tine ? continuă el, ţintuindu-mă cu privirea prin</w:t>
      </w:r>
    </w:p>
    <w:p>
      <w:pPr>
        <w:pStyle w:val="Normal"/>
        <w:shd w:fill="FFFFFF" w:val="clear"/>
        <w:rPr>
          <w:sz w:val="24"/>
          <w:szCs w:val="24"/>
        </w:rPr>
      </w:pPr>
      <w:r>
        <w:rPr>
          <w:color w:val="000000"/>
        </w:rPr>
        <w:t>ochelari.</w:t>
      </w:r>
    </w:p>
    <w:p>
      <w:pPr>
        <w:pStyle w:val="Normal"/>
        <w:shd w:fill="FFFFFF" w:val="clear"/>
        <w:rPr>
          <w:sz w:val="24"/>
          <w:szCs w:val="24"/>
        </w:rPr>
      </w:pPr>
      <w:r>
        <w:rPr>
          <w:color w:val="000000"/>
        </w:rPr>
        <w:t xml:space="preserve">—  </w:t>
      </w:r>
      <w:r>
        <w:rPr>
          <w:color w:val="000000"/>
        </w:rPr>
        <w:t>Cutare, îmi spusei şi eu numele.</w:t>
      </w:r>
    </w:p>
    <w:p>
      <w:pPr>
        <w:pStyle w:val="Normal"/>
        <w:shd w:fill="FFFFFF" w:val="clear"/>
        <w:rPr>
          <w:sz w:val="24"/>
          <w:szCs w:val="24"/>
        </w:rPr>
      </w:pPr>
      <w:r>
        <w:rPr>
          <w:color w:val="000000"/>
        </w:rPr>
        <w:t xml:space="preserve">—  </w:t>
      </w:r>
      <w:r>
        <w:rPr>
          <w:color w:val="000000"/>
        </w:rPr>
        <w:t>Subofiţer!  Bagă-i  imediat  în  temniţă;   să-i  radă la corpul de gardă, după regulamentul civil... jumătate de cap, şi mîine să li se schimbe lanţurile ! Ce fel de mantale sînt astea ? De unde le aveţi ? ne întrebă el deodată, observînd halatele noastre cenuşii cu cercuri galbene cusute la spate, pe care le primisem la Tobolsk şi în care ne înfăţişaserăm Mariei sale. O fi vreo uniformă nouă !  Negreşit,  e o uni</w:t>
        <w:softHyphen/>
        <w:t>formă nouă... în proiect acolo... la Petersburg... mormăia el răsucindu-ne cînd pe unul, cînd pe celălalt. N-au nimic asupra lor ? întrebă deodată pe jandarmul care ne escortase.</w:t>
      </w:r>
    </w:p>
    <w:p>
      <w:pPr>
        <w:pStyle w:val="Normal"/>
        <w:shd w:fill="FFFFFF" w:val="clear"/>
        <w:rPr>
          <w:sz w:val="24"/>
          <w:szCs w:val="24"/>
        </w:rPr>
      </w:pPr>
      <w:r>
        <w:rPr>
          <w:color w:val="000000"/>
        </w:rPr>
        <w:t xml:space="preserve">—  </w:t>
      </w:r>
      <w:r>
        <w:rPr>
          <w:color w:val="000000"/>
        </w:rPr>
        <w:t>Numai lucruri de  îmbrăcăminte personală,  înălţimea voastră,   răspunse  acesta,  luînd  poziţie  şi  tresărind.   Toată lumea îi ştia de frică.</w:t>
      </w:r>
    </w:p>
    <w:p>
      <w:pPr>
        <w:pStyle w:val="Normal"/>
        <w:shd w:fill="FFFFFF" w:val="clear"/>
        <w:rPr>
          <w:sz w:val="24"/>
          <w:szCs w:val="24"/>
        </w:rPr>
      </w:pPr>
      <w:r>
        <w:rPr>
          <w:color w:val="000000"/>
        </w:rPr>
        <w:t>693</w:t>
      </w:r>
    </w:p>
    <w:p>
      <w:pPr>
        <w:pStyle w:val="Normal"/>
        <w:shd w:fill="FFFFFF" w:val="clear"/>
        <w:rPr>
          <w:sz w:val="24"/>
          <w:szCs w:val="24"/>
        </w:rPr>
      </w:pPr>
      <w:r>
        <w:rPr>
          <w:rFonts w:cs="Arial" w:ascii="Arial" w:hAnsi="Arial"/>
          <w:b/>
          <w:bCs/>
          <w:color w:val="000000"/>
          <w:sz w:val="72"/>
          <w:szCs w:val="72"/>
        </w:rPr>
        <w:t>"1</w:t>
      </w:r>
    </w:p>
    <w:p>
      <w:pPr>
        <w:pStyle w:val="Normal"/>
        <w:shd w:fill="FFFFFF" w:val="clear"/>
        <w:rPr>
          <w:sz w:val="24"/>
          <w:szCs w:val="24"/>
        </w:rPr>
      </w:pPr>
      <w:r>
        <w:rPr>
          <w:color w:val="000000"/>
        </w:rPr>
        <w:t xml:space="preserve">— </w:t>
      </w:r>
      <w:r>
        <w:rPr>
          <w:color w:val="000000"/>
        </w:rPr>
        <w:t>Se reţine totul. Li se lasă numai rufăria albă, cea colo</w:t>
        <w:softHyphen/>
        <w:t>rată se reţine. Lucrurile reţinute se vînd la licitaţie, şi banii realizaţi intră în casa temniţei. Ocnaşul n-are bunuri perso</w:t>
        <w:softHyphen/>
        <w:t>nale, urmă el privindu-ne cu asprime. Băgaţi de seamă, să vă purtaţi frumos ! Să n-aud plîngeri! Altfel... pedeapsa vă aşteaptă! Pentru cea mai mică abatere — bătaia cu vergile!...</w:t>
      </w:r>
    </w:p>
    <w:p>
      <w:pPr>
        <w:pStyle w:val="Normal"/>
        <w:shd w:fill="FFFFFF" w:val="clear"/>
        <w:rPr>
          <w:sz w:val="24"/>
          <w:szCs w:val="24"/>
        </w:rPr>
      </w:pPr>
      <w:r>
        <w:rPr>
          <w:color w:val="000000"/>
        </w:rPr>
        <w:t>Mă simţeam strivit şi toată seara am fost aproape bolnav din pricina acestei primiri, la care se mai adaogă şi impresia pe care mi-o făcuse dintru început viaţa de temniţă, dar am mai vorbit de toate acestea.</w:t>
      </w:r>
    </w:p>
    <w:p>
      <w:pPr>
        <w:pStyle w:val="Normal"/>
        <w:shd w:fill="FFFFFF" w:val="clear"/>
        <w:rPr>
          <w:sz w:val="24"/>
          <w:szCs w:val="24"/>
        </w:rPr>
      </w:pPr>
      <w:r>
        <w:rPr>
          <w:color w:val="000000"/>
        </w:rPr>
        <w:t>Spuneam că nu se făceau nici un fel de înlesniri şi ex</w:t>
        <w:softHyphen/>
        <w:t>cepţii de la regimul general de muncă. Nimeni nu şi-ar fi luat răspunderea unei asemenea abateri de la regulament, şi totuşi, la un moment dat, se încercă, ce-i drept o singură dată numai, să ni se facă o înlesnire, mie şi lui B-ki, trimi-ţîndu-ne timp de trei luni să lucrăm la cancelaria geniştilor. Toate astea se făcură neoficial, din iniţiativa comandantului tehnic şi întrucîtva camuflat, adică toţi acei ce trebuiau să ştie erau încunoştiinţaţi, dar închideau ochii. Aceasta s-a petrecut în scurtul interval de timp cînd l-am avut coman</w:t>
        <w:softHyphen/>
        <w:t>dant la lucrări pe locotenent-colonelul G-kov. Omul acesta părea că ne-a fost trimis de providenţă ; n-a rămas la noi decît prea puţin, vreo şase luni, dacă nu mă înşel, sau poate şi mai puţin, după care s-a întors în Rusia, lăsînd o amintire neştearsă în inimile tuturor ocnaşilor. Ca să zici că îl iubeau, ar fi prea puţin, pur şi simplu îl adorau, dacă se poate folosi aici acest cuvînt. Cum a făcut-o, n-aş putea spune, dar ştiu că le-a cucerit din primul moment inimile.</w:t>
      </w:r>
    </w:p>
    <w:p>
      <w:pPr>
        <w:pStyle w:val="Normal"/>
        <w:shd w:fill="FFFFFF" w:val="clear"/>
        <w:rPr>
          <w:sz w:val="24"/>
          <w:szCs w:val="24"/>
        </w:rPr>
      </w:pPr>
      <w:r>
        <w:rPr>
          <w:color w:val="000000"/>
        </w:rPr>
        <w:t>„</w:t>
      </w:r>
      <w:r>
        <w:rPr>
          <w:color w:val="000000"/>
        </w:rPr>
        <w:t>E ca un adevărat părinte!" repetau într-una ocnaşii, în tot timpul cît l-au avut ca şef de lucrări. Era, se pare, un chefliu şi un petrecăreţ fără pereche. Mic de statură, cu pri</w:t>
        <w:softHyphen/>
        <w:t>virea îndrăzneaţă, sfidătoare; faţă de ocnaşi era blînd şi prietenos şi-i iubea într-adevăr ca un părinte. De ce-i iubea atîta, n-aş şti să spun, dar de cîte ori întîlnea un deţinut, nu putea să nu-i spună o vorbă bună, să nu facă o glumă, să nu facă puţin haz cu el, şi, lucru foarte important, toate aces</w:t>
        <w:softHyphen/>
        <w:t>tea cu o spontaneitate atît de firească, fără urmă de aer pro</w:t>
        <w:softHyphen/>
        <w:t>tector, de superioritate sau de îngăduinţă care să însemne cît de cît o bunăvoinţă de şef, de comandant. Părea a fi unul de-al lor, un camarad, un prieten. Şi, cu tot democratismul său</w:t>
      </w:r>
    </w:p>
    <w:p>
      <w:pPr>
        <w:pStyle w:val="Normal"/>
        <w:shd w:fill="FFFFFF" w:val="clear"/>
        <w:rPr>
          <w:sz w:val="24"/>
          <w:szCs w:val="24"/>
        </w:rPr>
      </w:pPr>
      <w:r>
        <w:rPr>
          <w:color w:val="000000"/>
          <w:sz w:val="18"/>
          <w:szCs w:val="18"/>
        </w:rPr>
        <w:t>694</w:t>
      </w:r>
    </w:p>
    <w:p>
      <w:pPr>
        <w:pStyle w:val="Normal"/>
        <w:shd w:fill="FFFFFF" w:val="clear"/>
        <w:rPr>
          <w:sz w:val="24"/>
          <w:szCs w:val="24"/>
        </w:rPr>
      </w:pPr>
      <w:r>
        <w:rPr>
          <w:color w:val="000000"/>
        </w:rPr>
        <w:t>instinctiv, deţinuţii nu şi-au permis niciodată faţă de el vreo familiaritate sau lipsă de respect. Dimpotrivă. Deţinutul se lumina la faţă de îndată ce-l zărea pe comandant, îşi scotea căciula şi zîmbea numai ce-l vedea ca să se apropie. Iar dacă se întîmpla să-i spună şi o vorbă, fericirea lui nu mai cu</w:t>
        <w:softHyphen/>
        <w:t>noştea margini. Unii oameni au un dar extraordinar de a se face iubiţi şi populari.</w:t>
      </w:r>
    </w:p>
    <w:p>
      <w:pPr>
        <w:pStyle w:val="Normal"/>
        <w:shd w:fill="FFFFFF" w:val="clear"/>
        <w:rPr>
          <w:sz w:val="24"/>
          <w:szCs w:val="24"/>
        </w:rPr>
      </w:pPr>
      <w:r>
        <w:rPr>
          <w:color w:val="000000"/>
        </w:rPr>
        <w:t>Avea o înfăţişare falnică, călca apăsat, hotărît. „Un vultur", ziceau ocnaşii, vorbind despre el. N-avea cum să le uşureze soarta, fiindcă nu era decît şeful lucrărilor de şantier, care, sub toţi comandanţii, se efectuau după un anu</w:t>
        <w:softHyphen/>
        <w:t>mit tipic,   conform  rînduielilor   stabilite o dată  pentru tot</w:t>
        <w:softHyphen/>
        <w:t>deauna. Dar dacă se întîmpla să treacă pe la vreun şantier şi vedea că detaşamentul şi-a isprăvit lucrul, şi-a împlinit sar</w:t>
        <w:softHyphen/>
        <w:t>cina zilei, îi lăsa pe ocnaşi să se întoarcă la cazarmă mai îna</w:t>
        <w:softHyphen/>
        <w:t>inte de a fi răsunat bătaia tobei. Deţinuţii îl iubeau pentru încrederea ce le-o  arăta,  pentru că nu  avea  susceptibilităţi meschine şi pretenţii absurde, nu se enerva la orice fleac de nimic, împroşcîndu-i cu vorbe jignitoare, ca ceilalţi şefi. Cred că dacă s-ar fi întîmplat să piardă o mie de ruble, cel ce le-ar fi găsit, chiar şi hoţul cel mai nărăvit din temniţa noastră, i le-ar fi dat înapoi. Sînt convins de aceasta. Cită dragoste şi simpatie  arătară  ocnaşii  cînd  aflară  că  se  certase  cu ne</w:t>
        <w:softHyphen/>
        <w:t>suferitul de maior ! Asta s-a întîmplat la o lună după sosirea lui. Maiorul îi fusese pe vremuri camarad de regiment. Se întîlniră acum, după o lungă despărţire. Ca vechi prieteni, de bucurie, se puseră pe nişte chefuri fără sfîrşit. Dar priete</w:t>
        <w:softHyphen/>
        <w:t>nia lor se destramă brusc. Se certară, şi G-kov deveni vrăj</w:t>
        <w:softHyphen/>
        <w:t>maşul de moarte al maiorului. Se spunea că ar fi avut loc şi</w:t>
      </w:r>
    </w:p>
    <w:p>
      <w:pPr>
        <w:pStyle w:val="Normal"/>
        <w:shd w:fill="FFFFFF" w:val="clear"/>
        <w:rPr>
          <w:sz w:val="24"/>
          <w:szCs w:val="24"/>
        </w:rPr>
      </w:pPr>
      <w:r>
        <w:rPr>
          <w:color w:val="000000"/>
        </w:rPr>
        <w:t>0  bătaie, ceea ce n-ar fi fost de mirare, pentru că maiorului</w:t>
      </w:r>
    </w:p>
    <w:p>
      <w:pPr>
        <w:pStyle w:val="Normal"/>
        <w:shd w:fill="FFFFFF" w:val="clear"/>
        <w:rPr>
          <w:sz w:val="24"/>
          <w:szCs w:val="24"/>
        </w:rPr>
      </w:pPr>
      <w:r>
        <w:rPr>
          <w:color w:val="000000"/>
        </w:rPr>
        <w:t>1  se mai întamplase să aibă scandaluri cu bătaie. Aflînd de asta, ocnaşii nu mai puteau de bucurie :  „Ce i se vîră-n su</w:t>
        <w:softHyphen/>
        <w:t>flet Ochilă-Scormonilă ? Ăla e un vultur, pe cînd al nostru..." şi aci mai adăugau cîte o vorbă prea puţin măgulitoare pen</w:t>
        <w:softHyphen/>
        <w:t>tru maior. Erau tare curioşi să afle cine ieşise învingător din această încăierare şi care din cei doi mîncase bătaie. Ba îmi vine să cred că dacă acest zvon s-ar fi dovedit neîntemeiat (şi nu-i exclus să fi fost aşa), ocnaşii ar fi încercat o mare de</w:t>
        <w:softHyphen/>
        <w:t>zamăgire.  „Ce mai vorbă, trebuie să-l fi scărmănat coman</w:t>
        <w:softHyphen/>
        <w:t>dantul, ziceau ei, că de mic e mic, da-i voinic ;   auziţi, cică</w:t>
      </w:r>
    </w:p>
    <w:p>
      <w:pPr>
        <w:pStyle w:val="Normal"/>
        <w:shd w:fill="FFFFFF" w:val="clear"/>
        <w:rPr>
          <w:sz w:val="24"/>
          <w:szCs w:val="24"/>
        </w:rPr>
      </w:pPr>
      <w:r>
        <w:rPr>
          <w:color w:val="000000"/>
        </w:rPr>
        <w:t>695</w:t>
      </w:r>
    </w:p>
    <w:p>
      <w:pPr>
        <w:pStyle w:val="Normal"/>
        <w:shd w:fill="FFFFFF" w:val="clear"/>
        <w:rPr>
          <w:sz w:val="24"/>
          <w:szCs w:val="24"/>
        </w:rPr>
      </w:pPr>
      <w:r>
        <w:rPr>
          <w:color w:val="000000"/>
        </w:rPr>
        <w:t>ălălalt s-a ascuns sub pat de frică." Curînd însă G-kov a ple</w:t>
        <w:softHyphen/>
        <w:t>cat de la noi, spre marea tristeţe a ocnaşilor.</w:t>
      </w:r>
    </w:p>
    <w:p>
      <w:pPr>
        <w:pStyle w:val="Normal"/>
        <w:shd w:fill="FFFFFF" w:val="clear"/>
        <w:rPr>
          <w:sz w:val="24"/>
          <w:szCs w:val="24"/>
        </w:rPr>
      </w:pPr>
      <w:r>
        <w:rPr>
          <w:color w:val="000000"/>
        </w:rPr>
        <w:t>Comandanţii genişti erau toţi oameni cumsecade; se schimbară în trei sau patru rînduri pe vremea mea. „Dar n-o să mai avem unul ca ăsta, ziceau deţinuţii. Vultur, curat vultur şi un ocrotitor."</w:t>
      </w:r>
    </w:p>
    <w:p>
      <w:pPr>
        <w:pStyle w:val="Normal"/>
        <w:shd w:fill="FFFFFF" w:val="clear"/>
        <w:rPr>
          <w:sz w:val="24"/>
          <w:szCs w:val="24"/>
        </w:rPr>
      </w:pPr>
      <w:r>
        <w:rPr>
          <w:color w:val="000000"/>
        </w:rPr>
        <w:t>Şi uite, acest G-kov ţinea foarte mult la noi, dvorenii, şi spre sfîrşitul şederii sale, ne trimitea din cînd în cînd pe mine şi pe B-ki la cancelarie, iar după ce plecă am început să lu</w:t>
        <w:softHyphen/>
        <w:t>crăm acolo destul de regulat. Printre genişti erau oameni care ne simpatizau mult (dar mai ales unul). în cancelarie ne puneau să copiem diferite hîrtii, încît ni se îmbunătăţise şi scrisul, cînd veni deodată un ordin de sus să fim trimişi înapoi la munca reglementară de mai înainte ; avusese cineva grijă să ne denunţe ! De altfel, nu ne-a părut rău de loc, pentru că lucrul la cancelarie începuse să ne plictisească. După aceea, doi ani la rînd am umblat cu B-ki aproape ne</w:t>
        <w:softHyphen/>
        <w:t>despărţiţi la aceleaşi munci, de obicei prin ateliere. Vorbeam adeseori de nădejdile şi credinţele noastre. B-ki era un om admirabil, dar avea nişte idei şi convingeri foarte ciudate, cu totul neobişnuite. Se întîmplă adesea la unii indivizi din ca</w:t>
        <w:softHyphen/>
        <w:t>tegoria oamenilor foarte inteligenţi să-şi facă nişte idei şi concepţii cu totul paradoxale. Dar din pricina suferinţelor în</w:t>
        <w:softHyphen/>
        <w:t>durate pentru ele, din pricina nenumăratelor sacrificii grele făcute în viaţă pentru a le apăra şi a le păstra, orice încercare de a-i convinge să renunţe la ele este peste măsură de dure</w:t>
        <w:softHyphen/>
        <w:t>roasă şi chiar fără rost.</w:t>
      </w:r>
    </w:p>
    <w:p>
      <w:pPr>
        <w:pStyle w:val="Normal"/>
        <w:shd w:fill="FFFFFF" w:val="clear"/>
        <w:rPr>
          <w:sz w:val="24"/>
          <w:szCs w:val="24"/>
        </w:rPr>
      </w:pPr>
      <w:r>
        <w:rPr>
          <w:color w:val="000000"/>
        </w:rPr>
        <w:t>B-ki reacţiona dureros la orice obiecţie şi-mi răspundea totdeauna cu mult venin în glas. Cine ştie, poate că în unele privinţe avea mai multă dreptate decît mine, dar în cele din urmă ne văzurăm nevoiţi să ne despărţim, lucru pe care l-am făcut cu durere în suflet; se stabilise între noi o comuniune sufletească la care îi vine greu omului să renunţe, mai ales în asemenea situaţii.</w:t>
      </w:r>
    </w:p>
    <w:p>
      <w:pPr>
        <w:pStyle w:val="Normal"/>
        <w:shd w:fill="FFFFFF" w:val="clear"/>
        <w:rPr>
          <w:sz w:val="24"/>
          <w:szCs w:val="24"/>
        </w:rPr>
      </w:pPr>
      <w:r>
        <w:rPr>
          <w:color w:val="000000"/>
        </w:rPr>
        <w:t>Cu anii, M-ki devenea din ce în ce mai trist şi mai po-somorît. îl rodea, se vede, deznădejdea. La venirea mea şi în primii mei ani de temniţă, era mai comunicativ, îşi des</w:t>
        <w:softHyphen/>
        <w:t>chidea mai des sufletul faţă de noi. Pe vremea cînd păşeam pragul temniţei, el intra în al treilea an de osîndă. La în</w:t>
        <w:softHyphen/>
        <w:t>ceput se interesa mult de cele ce se întîmplaseră în lume între timp, căci, stînd închis, nu mai ştia nimic din ce se</w:t>
      </w:r>
    </w:p>
    <w:p>
      <w:pPr>
        <w:pStyle w:val="Normal"/>
        <w:shd w:fill="FFFFFF" w:val="clear"/>
        <w:rPr>
          <w:sz w:val="24"/>
          <w:szCs w:val="24"/>
        </w:rPr>
      </w:pPr>
      <w:r>
        <w:rPr>
          <w:color w:val="000000"/>
          <w:sz w:val="18"/>
          <w:szCs w:val="18"/>
        </w:rPr>
        <w:t>696</w:t>
      </w:r>
    </w:p>
    <w:p>
      <w:pPr>
        <w:pStyle w:val="Normal"/>
        <w:shd w:fill="FFFFFF" w:val="clear"/>
        <w:rPr>
          <w:sz w:val="24"/>
          <w:szCs w:val="24"/>
        </w:rPr>
      </w:pPr>
      <w:r>
        <w:rPr>
          <w:color w:val="000000"/>
        </w:rPr>
        <w:t>petrecuse afară; mă întreba, mă asculta, se frămînta. Dar la urmă,   cu   trecerea   anilor,   toate   acestea   pierdură   pentru el orice interes, începu să-şi tăinuiască durerile în adîncul ini</w:t>
        <w:softHyphen/>
        <w:t xml:space="preserve">mii, retrăgîndu-se tot mai mult în el însuşi, fără să lase putinţa să i se ghicească gîndurile.  Cărbunii încinşi se acopereau cu cenuşă. Devenea din ce în ce mai îndîrjit şi mai răutăcios. </w:t>
      </w:r>
      <w:r>
        <w:rPr>
          <w:i/>
          <w:iCs/>
          <w:color w:val="000000"/>
        </w:rPr>
        <w:t xml:space="preserve">„Je haîs ces brigands !" </w:t>
      </w:r>
      <w:r>
        <w:rPr>
          <w:color w:val="000000"/>
        </w:rPr>
        <w:t xml:space="preserve">îmi spunea el adesea, uitîndu-se cu ură la ocnaşi, pe care eu începusem acum să-i cunosc mai bine; dar nici un argument de-al meu în favoarea lor nu l-ar fi scos dintr-ale sale,  atît de înverşunat era.  Pur şi simplu, nu pricepea ce-i spuneam ; cîteodată părea să încuviinţeze vorbele  mele,  probabil,  fiindcă  mă  asculta  distrat,   dar   a doua zi o lua de la început:   </w:t>
      </w:r>
      <w:r>
        <w:rPr>
          <w:i/>
          <w:iCs/>
          <w:color w:val="000000"/>
        </w:rPr>
        <w:t xml:space="preserve">„Je hăis ces brigands!" </w:t>
      </w:r>
      <w:r>
        <w:rPr>
          <w:color w:val="000000"/>
        </w:rPr>
        <w:t>Vor</w:t>
        <w:softHyphen/>
        <w:t xml:space="preserve">beam cu el adeseori franţuzeşte, ceea ce-l făcu pe unul din supraveghetorii  noştri  de  la  lucrări,   soldatul  genist  Dra-nişnikov,   datorită   cine   ştie   cărei   întortocheri   ascunse  </w:t>
      </w:r>
      <w:r>
        <w:rPr>
          <w:i/>
          <w:iCs/>
          <w:color w:val="000000"/>
        </w:rPr>
        <w:t xml:space="preserve">ţi </w:t>
      </w:r>
      <w:r>
        <w:rPr>
          <w:color w:val="000000"/>
        </w:rPr>
        <w:t>creierului său, să ne poreclească „doftorii". M-ki se mai în</w:t>
        <w:softHyphen/>
        <w:t>sufleţea numai cînd îşi amintea de maică-sa.</w:t>
      </w:r>
    </w:p>
    <w:p>
      <w:pPr>
        <w:pStyle w:val="Normal"/>
        <w:shd w:fill="FFFFFF" w:val="clear"/>
        <w:rPr>
          <w:sz w:val="24"/>
          <w:szCs w:val="24"/>
        </w:rPr>
      </w:pPr>
      <w:r>
        <w:rPr>
          <w:color w:val="000000"/>
        </w:rPr>
        <w:t xml:space="preserve">—  </w:t>
      </w:r>
      <w:r>
        <w:rPr>
          <w:color w:val="000000"/>
        </w:rPr>
        <w:t>E bătrînă şi bolnavă, îmi zicea el, şi mă iubeşte ca pe ochii din cap. Mă întreb dacă mai trăieşte. Cît o fi su</w:t>
        <w:softHyphen/>
        <w:t>ferit la gîndul că am fost bătut cu vergile...</w:t>
      </w:r>
    </w:p>
    <w:p>
      <w:pPr>
        <w:pStyle w:val="Normal"/>
        <w:shd w:fill="FFFFFF" w:val="clear"/>
        <w:rPr>
          <w:sz w:val="24"/>
          <w:szCs w:val="24"/>
        </w:rPr>
      </w:pPr>
      <w:r>
        <w:rPr>
          <w:color w:val="000000"/>
        </w:rPr>
        <w:t>Nefiind dvorean, M-ki, înainte de a fi deportat, fusese supus la pedeapsa corporală. Vorbind despre asta, se uita în altă parte şi scrîşnea din dinţi. în ultimul timp îl ve</w:t>
        <w:softHyphen/>
        <w:t>deam tot mai des plimbîndu-se de unul singur. într-o zi, pe la douăsprezece, fu chemat la comandant, care îl primi</w:t>
      </w:r>
    </w:p>
    <w:p>
      <w:pPr>
        <w:pStyle w:val="Normal"/>
        <w:shd w:fill="FFFFFF" w:val="clear"/>
        <w:rPr>
          <w:sz w:val="24"/>
          <w:szCs w:val="24"/>
        </w:rPr>
      </w:pPr>
      <w:r>
        <w:rPr>
          <w:color w:val="000000"/>
        </w:rPr>
        <w:t>cu un zîmbet vesel:</w:t>
      </w:r>
    </w:p>
    <w:p>
      <w:pPr>
        <w:pStyle w:val="Normal"/>
        <w:shd w:fill="FFFFFF" w:val="clear"/>
        <w:rPr>
          <w:sz w:val="24"/>
          <w:szCs w:val="24"/>
        </w:rPr>
      </w:pPr>
      <w:r>
        <w:rPr>
          <w:color w:val="000000"/>
        </w:rPr>
        <w:t xml:space="preserve">—  </w:t>
      </w:r>
      <w:r>
        <w:rPr>
          <w:color w:val="000000"/>
        </w:rPr>
        <w:t>Ei,   bine,   M-ki,   ce-ai  visat   azi-noapte ?   întrebă   co</w:t>
        <w:softHyphen/>
        <w:t>mandantul.</w:t>
      </w:r>
    </w:p>
    <w:p>
      <w:pPr>
        <w:pStyle w:val="Normal"/>
        <w:shd w:fill="FFFFFF" w:val="clear"/>
        <w:rPr>
          <w:sz w:val="24"/>
          <w:szCs w:val="24"/>
        </w:rPr>
      </w:pPr>
      <w:r>
        <w:rPr>
          <w:color w:val="000000"/>
        </w:rPr>
        <w:t>„</w:t>
      </w:r>
      <w:r>
        <w:rPr>
          <w:color w:val="000000"/>
        </w:rPr>
        <w:t>Am tresărit, ne povestea   mai   tîrziu   M-ki,   de   parcă</w:t>
      </w:r>
    </w:p>
    <w:p>
      <w:pPr>
        <w:pStyle w:val="Normal"/>
        <w:shd w:fill="FFFFFF" w:val="clear"/>
        <w:rPr>
          <w:sz w:val="24"/>
          <w:szCs w:val="24"/>
        </w:rPr>
      </w:pPr>
      <w:r>
        <w:rPr>
          <w:color w:val="000000"/>
        </w:rPr>
        <w:t>mi-a străpuns inima cu vorba asta."</w:t>
      </w:r>
    </w:p>
    <w:p>
      <w:pPr>
        <w:pStyle w:val="Normal"/>
        <w:shd w:fill="FFFFFF" w:val="clear"/>
        <w:rPr>
          <w:sz w:val="24"/>
          <w:szCs w:val="24"/>
        </w:rPr>
      </w:pPr>
      <w:r>
        <w:rPr>
          <w:color w:val="000000"/>
        </w:rPr>
        <w:t xml:space="preserve">—  </w:t>
      </w:r>
      <w:r>
        <w:rPr>
          <w:color w:val="000000"/>
        </w:rPr>
        <w:t>Am visat că mi-a venit o scrisoare de la mama, răs</w:t>
        <w:softHyphen/>
        <w:t>punse   el.</w:t>
      </w:r>
    </w:p>
    <w:p>
      <w:pPr>
        <w:pStyle w:val="Normal"/>
        <w:shd w:fill="FFFFFF" w:val="clear"/>
        <w:rPr>
          <w:sz w:val="24"/>
          <w:szCs w:val="24"/>
        </w:rPr>
      </w:pPr>
      <w:r>
        <w:rPr>
          <w:color w:val="000000"/>
        </w:rPr>
        <w:t xml:space="preserve">—  </w:t>
      </w:r>
      <w:r>
        <w:rPr>
          <w:color w:val="000000"/>
        </w:rPr>
        <w:t>Mai mult,  gîndeşte-te la  ceva mai mult,  strigă co</w:t>
        <w:softHyphen/>
        <w:t>mandantul. Eşti liber! Mama dumitale a făcut o petiţie... şi rugămintea i-a fost ascultată. Uite-i scrisoarea şi iată şi ordinul de a te pune în libertate. Poţi să pleci din temniţă</w:t>
      </w:r>
    </w:p>
    <w:p>
      <w:pPr>
        <w:pStyle w:val="Normal"/>
        <w:shd w:fill="FFFFFF" w:val="clear"/>
        <w:rPr>
          <w:sz w:val="24"/>
          <w:szCs w:val="24"/>
        </w:rPr>
      </w:pPr>
      <w:r>
        <w:rPr>
          <w:color w:val="000000"/>
        </w:rPr>
        <w:t>chiar acum.</w:t>
      </w:r>
    </w:p>
    <w:p>
      <w:pPr>
        <w:pStyle w:val="Normal"/>
        <w:shd w:fill="FFFFFF" w:val="clear"/>
        <w:rPr>
          <w:sz w:val="24"/>
          <w:szCs w:val="24"/>
        </w:rPr>
      </w:pPr>
      <w:r>
        <w:rPr>
          <w:color w:val="000000"/>
        </w:rPr>
        <w:t>Se întoarse în mijlocul nostru palid, aproape nevenin-du-i să creadă în vestea primită. îl felicitarăm cu toţii. Ne strînse mîinile cu mîna lui rece, tremurîndă. Veniră şi mulţi</w:t>
      </w:r>
    </w:p>
    <w:p>
      <w:pPr>
        <w:pStyle w:val="Normal"/>
        <w:shd w:fill="FFFFFF" w:val="clear"/>
        <w:rPr>
          <w:sz w:val="24"/>
          <w:szCs w:val="24"/>
        </w:rPr>
      </w:pPr>
      <w:r>
        <w:rPr>
          <w:color w:val="000000"/>
        </w:rPr>
        <w:t>697</w:t>
      </w:r>
    </w:p>
    <w:p>
      <w:pPr>
        <w:pStyle w:val="Normal"/>
        <w:shd w:fill="FFFFFF" w:val="clear"/>
        <w:rPr>
          <w:sz w:val="24"/>
          <w:szCs w:val="24"/>
        </w:rPr>
      </w:pPr>
      <w:r>
        <w:rPr>
          <w:color w:val="000000"/>
          <w:sz w:val="22"/>
          <w:szCs w:val="22"/>
        </w:rPr>
        <w:t>alţi ocnaşi să-l felicite şi cu toţii erau bucuroşi de noro</w:t>
        <w:softHyphen/>
        <w:t>cul lui.</w:t>
      </w:r>
    </w:p>
    <w:p>
      <w:pPr>
        <w:pStyle w:val="Normal"/>
        <w:shd w:fill="FFFFFF" w:val="clear"/>
        <w:rPr>
          <w:sz w:val="24"/>
          <w:szCs w:val="24"/>
        </w:rPr>
      </w:pPr>
      <w:r>
        <w:rPr>
          <w:color w:val="000000"/>
          <w:sz w:val="22"/>
          <w:szCs w:val="22"/>
        </w:rPr>
        <w:t>Rămase să-şi împlinească termenul de deportare în ora</w:t>
        <w:softHyphen/>
        <w:t>şul nostru, unde după un timp căpătă o slujbă. Venea des pe la temniţă şi ne aducea diferite ştiri, cînd îi sta în putinţă. îl interesau îndeosebi veştile politice.</w:t>
      </w:r>
    </w:p>
    <w:p>
      <w:pPr>
        <w:pStyle w:val="Normal"/>
        <w:shd w:fill="FFFFFF" w:val="clear"/>
        <w:rPr>
          <w:sz w:val="24"/>
          <w:szCs w:val="24"/>
        </w:rPr>
      </w:pPr>
      <w:r>
        <w:rPr>
          <w:color w:val="000000"/>
          <w:sz w:val="22"/>
          <w:szCs w:val="22"/>
        </w:rPr>
        <w:t>Dintre ceilalţi patru, afară, va să zică, de M-ki, T-ki, B-ki şi Z-ki, doi erau tineri de tot, osîndiţi pe termene scurte ; oameni fără şcoală, dar cinstiţi, simpli şi cumsecade. Al treilea, A-ciukovski, era simpluţ de tot şi nu trezea nici un interes, în timp ce al patrulea, B-m, om în vîrstă, ne făcea cea mai proastă impresie. Nu ştiu prin ce împrejurare a putut să nimerească în această categorie de infractori şi, de altfel, nici el nu se recunoştea vinovat de nimic. Era un om cu apucături grosolane, o fire meschină de mic-burghez, cu atitudini de băcan îmbogăţit din înşelăciuni la cîntar şi ciupeli la rest. Cu desăvîrşire incult, nu se interesa decît de meşteşugul lui. Era zugrav, dar un zugrav excepţional, ad</w:t>
        <w:softHyphen/>
        <w:t>mirabil. Curînd şefii aflară de priceperea lui şi acum tot oraşul îl cerea pe B-m să zugrăvească pereţii şi tavanele, în doi ani, zugrăvi aproape toate locuinţele marilor sluj</w:t>
        <w:softHyphen/>
        <w:t>başi din clădirile statului. Mulţumiţi, aceştia îl răsplăteau cu bani, încît omul n-o ducea tocmai rău. Dar lucrul prin</w:t>
        <w:softHyphen/>
        <w:t>cipal e că, împreună cu el, se duceau să lucreze, ca aju</w:t>
        <w:softHyphen/>
        <w:t>toare, şi alţi trei camarazi, dintre care doi îi prinseseră foarte bine meşteşugul; ba unul dintre ei, T-jevski, începu să zugrăvească tot atît de bine ca şi el. Maiorul nostru, care locuia şi el tot într-o casă a statului, îl chemă la rîn-dul lui pe B-m şi-i porunci să-i zugrăvească pereţii şi ta</w:t>
        <w:softHyphen/>
        <w:t>vanul. Acesta, fireşte, se întrecu pe sine ; nici apartamentul guvernatorului general nu se putea compara cu al maioru</w:t>
        <w:softHyphen/>
        <w:t>lui. Casa era cu un singur cat, cam veche şi dărăpănată, cu un aspect destul de jalnic, iar pe dinăuntru era zu</w:t>
        <w:softHyphen/>
        <w:t>grăvită ca un palat ; maiorul nu mai putea de bucurie. Spu</w:t>
        <w:softHyphen/>
        <w:t>nea adesea, oricui se nimerea, frecîndu-şi mîinile cu satis</w:t>
        <w:softHyphen/>
        <w:t>facţie, că are de gînd să se însoare. „Cum să nu mă însor, cînd am o casă ca asta ?" adăuga el foarte serios. Era din ce în ce mai mulţumit de B-m şi, pe lîngă el, şi de cei ce-l ajutau. Zugrăvitul casei ţinu o lună. în acest timp, maiorul îşi schimbă cu totul părerea despre ai noştri şi în-</w:t>
      </w:r>
    </w:p>
    <w:p>
      <w:pPr>
        <w:pStyle w:val="Normal"/>
        <w:shd w:fill="FFFFFF" w:val="clear"/>
        <w:rPr>
          <w:sz w:val="24"/>
          <w:szCs w:val="24"/>
        </w:rPr>
      </w:pPr>
      <w:r>
        <w:rPr>
          <w:color w:val="000000"/>
          <w:sz w:val="22"/>
          <w:szCs w:val="22"/>
        </w:rPr>
        <w:t>698</w:t>
      </w:r>
    </w:p>
    <w:p>
      <w:pPr>
        <w:pStyle w:val="Normal"/>
        <w:shd w:fill="FFFFFF" w:val="clear"/>
        <w:rPr>
          <w:sz w:val="24"/>
          <w:szCs w:val="24"/>
        </w:rPr>
      </w:pPr>
      <w:r>
        <w:rPr>
          <w:color w:val="000000"/>
          <w:sz w:val="22"/>
          <w:szCs w:val="22"/>
        </w:rPr>
        <w:t>cepu chiar să-i ia sub protecţia sa pe toţi osîndiţii politic Ajunse pînă acolo, încît într-o zi trimise să-l cheme pe Z-ki</w:t>
      </w:r>
    </w:p>
    <w:p>
      <w:pPr>
        <w:pStyle w:val="Normal"/>
        <w:shd w:fill="FFFFFF" w:val="clear"/>
        <w:rPr>
          <w:sz w:val="24"/>
          <w:szCs w:val="24"/>
        </w:rPr>
      </w:pPr>
      <w:r>
        <w:rPr>
          <w:color w:val="000000"/>
          <w:sz w:val="22"/>
          <w:szCs w:val="22"/>
        </w:rPr>
        <w:t xml:space="preserve">—  </w:t>
      </w:r>
      <w:r>
        <w:rPr>
          <w:color w:val="000000"/>
          <w:sz w:val="22"/>
          <w:szCs w:val="22"/>
        </w:rPr>
        <w:t>Z-ki,  zise  el,  te-am jignit,  am pus să te bată  făr vină,   ştiu  asta.  îmi  pare  rău.  înţelegi ?   Eu,   eu   recunos</w:t>
      </w:r>
    </w:p>
    <w:p>
      <w:pPr>
        <w:pStyle w:val="Normal"/>
        <w:shd w:fill="FFFFFF" w:val="clear"/>
        <w:rPr>
          <w:sz w:val="24"/>
          <w:szCs w:val="24"/>
        </w:rPr>
      </w:pPr>
      <w:r>
        <w:rPr>
          <w:color w:val="000000"/>
          <w:sz w:val="22"/>
          <w:szCs w:val="22"/>
        </w:rPr>
        <w:t>că am greşit!</w:t>
      </w:r>
    </w:p>
    <w:p>
      <w:pPr>
        <w:pStyle w:val="Normal"/>
        <w:shd w:fill="FFFFFF" w:val="clear"/>
        <w:rPr>
          <w:sz w:val="24"/>
          <w:szCs w:val="24"/>
        </w:rPr>
      </w:pPr>
      <w:r>
        <w:rPr>
          <w:color w:val="000000"/>
          <w:sz w:val="22"/>
          <w:szCs w:val="22"/>
        </w:rPr>
        <w:t>Z-ki răspunse că-l înţelege foarte bine.</w:t>
      </w:r>
    </w:p>
    <w:p>
      <w:pPr>
        <w:pStyle w:val="Normal"/>
        <w:shd w:fill="FFFFFF" w:val="clear"/>
        <w:rPr>
          <w:sz w:val="24"/>
          <w:szCs w:val="24"/>
        </w:rPr>
      </w:pPr>
      <w:r>
        <w:rPr>
          <w:color w:val="000000"/>
          <w:sz w:val="22"/>
          <w:szCs w:val="22"/>
        </w:rPr>
        <w:t xml:space="preserve">—  </w:t>
      </w:r>
      <w:r>
        <w:rPr>
          <w:color w:val="000000"/>
          <w:sz w:val="22"/>
          <w:szCs w:val="22"/>
        </w:rPr>
        <w:t xml:space="preserve">înţelegi tu că </w:t>
      </w:r>
      <w:r>
        <w:rPr>
          <w:i/>
          <w:iCs/>
          <w:color w:val="000000"/>
          <w:sz w:val="22"/>
          <w:szCs w:val="22"/>
        </w:rPr>
        <w:t xml:space="preserve">eu, </w:t>
      </w:r>
      <w:r>
        <w:rPr>
          <w:color w:val="000000"/>
          <w:sz w:val="22"/>
          <w:szCs w:val="22"/>
        </w:rPr>
        <w:t xml:space="preserve">şeful tău, te-am chemat să-ţi spun </w:t>
      </w:r>
      <w:r>
        <w:rPr>
          <w:color w:val="000000"/>
          <w:sz w:val="22"/>
          <w:szCs w:val="22"/>
          <w:vertAlign w:val="superscript"/>
        </w:rPr>
        <w:t>!</w:t>
      </w:r>
      <w:r>
        <w:rPr>
          <w:color w:val="000000"/>
          <w:sz w:val="22"/>
          <w:szCs w:val="22"/>
        </w:rPr>
        <w:t xml:space="preserve"> asta şi să-ţi cer iertare ? îţi dai tu seama ce înseamnă asta ?</w:t>
      </w:r>
    </w:p>
    <w:p>
      <w:pPr>
        <w:pStyle w:val="Normal"/>
        <w:shd w:fill="FFFFFF" w:val="clear"/>
        <w:rPr>
          <w:sz w:val="24"/>
          <w:szCs w:val="24"/>
        </w:rPr>
      </w:pPr>
      <w:r>
        <w:rPr>
          <w:color w:val="000000"/>
          <w:sz w:val="22"/>
          <w:szCs w:val="22"/>
        </w:rPr>
        <w:t xml:space="preserve">Ce eşti </w:t>
      </w:r>
      <w:r>
        <w:rPr>
          <w:i/>
          <w:iCs/>
          <w:color w:val="000000"/>
          <w:sz w:val="22"/>
          <w:szCs w:val="22"/>
        </w:rPr>
        <w:t xml:space="preserve">tu </w:t>
      </w:r>
      <w:r>
        <w:rPr>
          <w:color w:val="000000"/>
          <w:sz w:val="22"/>
          <w:szCs w:val="22"/>
        </w:rPr>
        <w:t>pentru mine ?   Un vierme!   Şi nici atît:   eşti oc</w:t>
        <w:softHyphen/>
        <w:t>naş !   Iar eu, prin graţia lui Dumnezeu, * sînt maior. Ma-</w:t>
      </w:r>
    </w:p>
    <w:p>
      <w:pPr>
        <w:pStyle w:val="Normal"/>
        <w:shd w:fill="FFFFFF" w:val="clear"/>
        <w:rPr>
          <w:sz w:val="24"/>
          <w:szCs w:val="24"/>
        </w:rPr>
      </w:pPr>
      <w:r>
        <w:rPr>
          <w:i/>
          <w:iCs/>
          <w:color w:val="000000"/>
          <w:sz w:val="22"/>
          <w:szCs w:val="22"/>
        </w:rPr>
        <w:t xml:space="preserve">■■  </w:t>
      </w:r>
      <w:r>
        <w:rPr>
          <w:color w:val="000000"/>
          <w:sz w:val="22"/>
          <w:szCs w:val="22"/>
        </w:rPr>
        <w:t>ior, înţelegi tu ?</w:t>
      </w:r>
    </w:p>
    <w:p>
      <w:pPr>
        <w:pStyle w:val="Normal"/>
        <w:shd w:fill="FFFFFF" w:val="clear"/>
        <w:rPr>
          <w:sz w:val="24"/>
          <w:szCs w:val="24"/>
        </w:rPr>
      </w:pPr>
      <w:r>
        <w:rPr>
          <w:color w:val="000000"/>
          <w:sz w:val="22"/>
          <w:szCs w:val="22"/>
        </w:rPr>
        <w:t>Z-ki răspunse că o înţelege şi pe asta.</w:t>
      </w:r>
    </w:p>
    <w:p>
      <w:pPr>
        <w:pStyle w:val="Normal"/>
        <w:shd w:fill="FFFFFF" w:val="clear"/>
        <w:rPr>
          <w:sz w:val="24"/>
          <w:szCs w:val="24"/>
        </w:rPr>
      </w:pPr>
      <w:r>
        <w:rPr>
          <w:color w:val="000000"/>
          <w:sz w:val="22"/>
          <w:szCs w:val="22"/>
        </w:rPr>
        <w:t xml:space="preserve">—  </w:t>
      </w:r>
      <w:r>
        <w:rPr>
          <w:color w:val="000000"/>
          <w:sz w:val="22"/>
          <w:szCs w:val="22"/>
        </w:rPr>
        <w:t>Ei bine, vreau să mă împac cu tine. Dar îţi dai seama •1 de fapta mea ? Eşti tu în stare s-o simţi şi s-o preţuieşti  cum se cuvine ? Gîndeşte-te : eu, eu, maior... ş.a.m.d.</w:t>
      </w:r>
    </w:p>
    <w:p>
      <w:pPr>
        <w:pStyle w:val="Normal"/>
        <w:shd w:fill="FFFFFF" w:val="clear"/>
        <w:rPr>
          <w:sz w:val="24"/>
          <w:szCs w:val="24"/>
        </w:rPr>
      </w:pPr>
      <w:r>
        <w:rPr>
          <w:color w:val="000000"/>
          <w:sz w:val="22"/>
          <w:szCs w:val="22"/>
        </w:rPr>
        <w:t>Z-ki însuşi mi-a povestit întreaga scenă. Va să zică, tot mai exista o urmă de simţire omenească în făptura acestui beţivan trăsnit. Dacă ţinem seama de concepţiile şi de gra</w:t>
        <w:softHyphen/>
        <w:t>dul lui de cultură, fără îndoială că o asemenea faptă era cu totul vrednică de atenţie. Dar poate că şi starea de ebrie</w:t>
        <w:softHyphen/>
        <w:t>tate în care se găsea în acel moment contribuise în bună parte la o astfel de hotărîre.</w:t>
      </w:r>
    </w:p>
    <w:p>
      <w:pPr>
        <w:pStyle w:val="Normal"/>
        <w:shd w:fill="FFFFFF" w:val="clear"/>
        <w:rPr>
          <w:sz w:val="24"/>
          <w:szCs w:val="24"/>
        </w:rPr>
      </w:pPr>
      <w:r>
        <w:rPr>
          <w:color w:val="000000"/>
          <w:sz w:val="22"/>
          <w:szCs w:val="22"/>
        </w:rPr>
        <w:t>Maiorul nu-şi văzu visul cu ochii; nu se mai căsători, deşi fusese hotărît să-şi caute o nevastă îndată ce casa avea să fie gata. în loc de însurătoare, nimeri pe banca acuzaţi</w:t>
        <w:softHyphen/>
        <w:t>lor şi primi ordin să demisioneze. Se dezgropară şi alte păcate mai vechi:  mai   înainte   fusese   şeful   poliţiei   din   oraş... Această lovitură îi veni pe neaşteptate. Cînd auziră vestea, ocnaşii nu-şi mai încăpură în piele de bucurie. Pentru ei a fost o adevărată sărbătoare, un triumf ! Se zice că maiorul plîngea  ca  o  muiere,  vărsînd şiroaie  de lacrimi.  Dar n-a avut încotro. A trebuit să-şi dea demisia, să vîndă cei doi cai suri, şi  apoi  tot  ce  mai  avea, pentru  ca pînă la urmă să ajungă chiar în mare mizerie. îl întîlneam uneori după aceea, în nişte haine civile ponosite, pe cap cu o şapcă cu cocardă ; le arunca ocnaşilor priviri încruntate. Dar autori</w:t>
        <w:softHyphen/>
        <w:t>tatea lui dispăruse o dată cu uniforma. în uniformă,  era</w:t>
      </w:r>
    </w:p>
    <w:p>
      <w:pPr>
        <w:pStyle w:val="Normal"/>
        <w:shd w:fill="FFFFFF" w:val="clear"/>
        <w:rPr>
          <w:sz w:val="24"/>
          <w:szCs w:val="24"/>
        </w:rPr>
      </w:pPr>
      <w:r>
        <w:rPr>
          <w:color w:val="000000"/>
          <w:sz w:val="18"/>
          <w:szCs w:val="18"/>
        </w:rPr>
        <w:t>* Expresia aceasta — o redau întocmai — putea fi auzită odinioară nu numai din gura maiorului nostru : mulţi comandanţi mărunţi o foloseau pe vremea mea, mai ales cei proveniţi din grade inferioare (n.a.).</w:t>
      </w:r>
    </w:p>
    <w:p>
      <w:pPr>
        <w:pStyle w:val="Normal"/>
        <w:shd w:fill="FFFFFF" w:val="clear"/>
        <w:rPr>
          <w:sz w:val="24"/>
          <w:szCs w:val="24"/>
        </w:rPr>
      </w:pPr>
      <w:r>
        <w:rPr>
          <w:color w:val="000000"/>
          <w:sz w:val="18"/>
          <w:szCs w:val="18"/>
        </w:rPr>
        <w:t>693</w:t>
      </w:r>
    </w:p>
    <w:p>
      <w:pPr>
        <w:pStyle w:val="Normal"/>
        <w:shd w:fill="FFFFFF" w:val="clear"/>
        <w:rPr>
          <w:sz w:val="24"/>
          <w:szCs w:val="24"/>
        </w:rPr>
      </w:pPr>
      <w:r>
        <w:rPr>
          <w:color w:val="000000"/>
          <w:sz w:val="22"/>
          <w:szCs w:val="22"/>
        </w:rPr>
        <w:t>zeu, despot, spaima tuturor. Acum însă, în surtucul lui ci</w:t>
        <w:softHyphen/>
        <w:t>vil, îşi pierduse nu numai toată prestanţa, dar şi ţinuta de om cu oarecare demnitate ; aducea cu un lacheu. Extraordi</w:t>
        <w:softHyphen/>
        <w:t>nar, ce mult poate depinde ţinuta unor asemenea oameni de haina pe care o poartă.</w:t>
      </w:r>
    </w:p>
    <w:p>
      <w:pPr>
        <w:pStyle w:val="Normal"/>
        <w:shd w:fill="FFFFFF" w:val="clear"/>
        <w:rPr>
          <w:sz w:val="24"/>
          <w:szCs w:val="24"/>
        </w:rPr>
      </w:pPr>
      <w:r>
        <w:rPr>
          <w:b/>
          <w:bCs/>
          <w:i/>
          <w:iCs/>
          <w:color w:val="000000"/>
          <w:sz w:val="24"/>
          <w:szCs w:val="24"/>
          <w:lang w:val="en-US"/>
        </w:rPr>
        <w:t>IX</w:t>
      </w:r>
    </w:p>
    <w:p>
      <w:pPr>
        <w:pStyle w:val="Normal"/>
        <w:shd w:fill="FFFFFF" w:val="clear"/>
        <w:rPr>
          <w:sz w:val="24"/>
          <w:szCs w:val="24"/>
        </w:rPr>
      </w:pPr>
      <w:r>
        <w:rPr>
          <w:i/>
          <w:iCs/>
          <w:color w:val="000000"/>
          <w:sz w:val="22"/>
          <w:szCs w:val="22"/>
        </w:rPr>
        <w:t>EVADAREA</w:t>
      </w:r>
    </w:p>
    <w:p>
      <w:pPr>
        <w:pStyle w:val="Normal"/>
        <w:shd w:fill="FFFFFF" w:val="clear"/>
        <w:rPr>
          <w:sz w:val="24"/>
          <w:szCs w:val="24"/>
        </w:rPr>
      </w:pPr>
      <w:r>
        <w:rPr>
          <w:color w:val="000000"/>
          <w:sz w:val="22"/>
          <w:szCs w:val="22"/>
        </w:rPr>
        <w:t>Scurt timp după demiterea maiorului nostru, în temniţă surveniră  schimbări  radicale.  Munca silnică  fu  desfiinţată şi, în locul ocnei, luă fiinţă o temniţă militară a departa</w:t>
        <w:softHyphen/>
        <w:t>mentului  de  război,   după   modelul   unităţilor   disciplinare din întreaga Rusie. Drept urmare, nu se mai aduceau de</w:t>
        <w:softHyphen/>
        <w:t>ţinuţi din categoria a doua, condamnaţi de gradul al doilea la ocnă şi deportare, ci numai osîndiţi de instanţele militare, cu alte cuvinte oameni care au fost condamnaţi şi la degra</w:t>
        <w:softHyphen/>
        <w:t>dare civică, soldaţi ca toţi ceilalţi, dar care, fiind condam</w:t>
        <w:softHyphen/>
        <w:t>naţi,  erau încarceraţi   pe termene relativ scurte (şase  ani cel mult), iar după ispăşirea pedepsei reintrau în batalioa</w:t>
        <w:softHyphen/>
        <w:t>nele lor ca simpli soldaţi, ca şi mai înainte. Ce-i drept, re-cidiviştii veneau şi acum cu condamnări la douăzeci de ani de temniţă.  Şi înainte de această schimbare avuseserăm o secţie pentru deţinuţi militari, dar aceştia erau ţinuţi lao</w:t>
        <w:softHyphen/>
        <w:t>laltă   cu   noi,   pentru   că   nu   exista   un   alt  loc   disponibil. Acum, însă, toată temniţa se transformase în închisoare mi</w:t>
        <w:softHyphen/>
        <w:t>litară. Bineînţeles, ocnaşii civili care se aflau acolo dinainte, adevăraţii ocnaşi, lipsiţi de toate drepturile civile, însemnaţi cu fierul roşu şi cu capul ras pe jumătate, fuseseră lăsaţi în   temniţă   pînă   la   împlinirea   termenului   pedepsei;   dat fiind însă că alţii noi nu mai veneau, iar cei vechi, pe mă</w:t>
        <w:softHyphen/>
        <w:t>sură  ce-şi împlineau  pedeapsa,  erau puşi  în libertate,  în</w:t>
        <w:softHyphen/>
        <w:t>semna că după zece ani n-avea să mai rămînă în temniţă nici un condamnat la ocnă.</w:t>
      </w:r>
    </w:p>
    <w:p>
      <w:pPr>
        <w:pStyle w:val="Normal"/>
        <w:shd w:fill="FFFFFF" w:val="clear"/>
        <w:rPr>
          <w:sz w:val="24"/>
          <w:szCs w:val="24"/>
        </w:rPr>
      </w:pPr>
      <w:r>
        <w:rPr>
          <w:color w:val="000000"/>
          <w:sz w:val="22"/>
          <w:szCs w:val="22"/>
        </w:rPr>
        <w:t>Secţia specială a fost menţinută şi primea din cînd în cînd noi condamnaţi pentru crime deosebit de grave, trimişi aici de departamentul de război, pînă la înfiinţarea în Si-</w:t>
      </w:r>
    </w:p>
    <w:p>
      <w:pPr>
        <w:pStyle w:val="Normal"/>
        <w:shd w:fill="FFFFFF" w:val="clear"/>
        <w:rPr>
          <w:sz w:val="24"/>
          <w:szCs w:val="24"/>
        </w:rPr>
      </w:pPr>
      <w:r>
        <w:rPr>
          <w:rFonts w:cs="Arial" w:ascii="Arial" w:hAnsi="Arial"/>
          <w:color w:val="000000"/>
          <w:sz w:val="16"/>
          <w:szCs w:val="16"/>
        </w:rPr>
        <w:t>700</w:t>
      </w:r>
    </w:p>
    <w:p>
      <w:pPr>
        <w:pStyle w:val="Normal"/>
        <w:shd w:fill="FFFFFF" w:val="clear"/>
        <w:rPr>
          <w:sz w:val="24"/>
          <w:szCs w:val="24"/>
        </w:rPr>
      </w:pPr>
      <w:r>
        <w:rPr>
          <w:color w:val="000000"/>
          <w:sz w:val="22"/>
          <w:szCs w:val="22"/>
        </w:rPr>
        <w:t>beria a unei ocne cu un regim de muncă silnică supragrea. în fond, felul nostru de viaţă nu se schimbă întru nimic: întreţinerea şi munca erau  aceleaşi ca  şi mai înainte, ba chiar şi rînduielile rămăseseră aproape aceleaşi,  atîta doar că şefii erau alţii, iar aparatul administrativ devenise mai complicat.  Fusese numit un ofiţer  superior   în funcţia de comandant al companiei, avînd sub ordinele lui alţi patru ofiţeri care făceau de gardă cu rîndul. Paznicii-invalizi fură şi ei înlocuiţi cu doisprezece subofiţeri şi un plutonier-ma-gazioner. Ocnaşii fură împărţiţi în grupe de cîte zece oa</w:t>
        <w:softHyphen/>
        <w:t>meni şi dintre ei se aleseră caporali, bineînţeles, nominal, fără a li se atribui efectiv şi gradul respectiv ; cum se şi cuvenea,   Akim   Akimîci   era   şi   el   printre   cei   aleşi.   Dar toată instituţia aceasta nouă şi toată temniţa, cu şefii, gra</w:t>
        <w:softHyphen/>
        <w:t>daţii  şi  deţinuţii  ei,   rămaseră  ca  şi  înainte  sub   ordinele directe ale comandantului fortăreţei. Cam la asta s-au re</w:t>
        <w:softHyphen/>
        <w:t>dus de fapt toate  schimbările.  Bineînţeles,  la început,  oc</w:t>
        <w:softHyphen/>
        <w:t>naşii  se   tulburară  grozav:   se   adunau   grupuri-grupuri  şi ascultau curioşi veştile noi, comentau, discutau, căutînd să ghicească firea  noilor  şefi,  dar cînd băgară  de seamă că, de fapt, toate rămăseseră ca mai înainte, se potoliră, şi viaţa îşi reluă cursul ei obişnuit. Important era însă că scăpasem cel puţin de maior. Toată lumea respiră uşurată şi se simţi oarecum mai înviorată. Expresia de veşnică teamă pieri din ochii şi de pe feţele ocnaşilor ; fiecare ştia acum că la ne</w:t>
        <w:softHyphen/>
        <w:t>voie avea dreptul să se plîngă şefului şi că numai din gre</w:t>
        <w:softHyphen/>
        <w:t>şeală se putea întîmpla ca un nevinovat să fie pedepsit în locul celui vinovat. Chiar şi rachiul continua să fie adus ca şi mai înainte, cu toate că în loc de paznici-invalizi aveam acum gradaţi. Toţi aceştia se dovediră a fi oameni cumse</w:t>
        <w:softHyphen/>
        <w:t>cade, înţelegători şi îngăduitori,  care îşi dădeau seama de situaţia lor. E drept că, la început, se mai găsea cîte unul lipsit  de   experienţă  care  voia  să  se   arate  mare  şi  tare, crezînd că ar putea să se poarte cu deţinuţii ca în armată, dar curînd se dumeriră şi ei cum stau lucrurile. Iar celor care erau mai grei de cap, avură grija să le deschidă ochii înşişi ocnaşii. Se întamplaseră şi cîteva ciocniri mai grave, cu deznodămînt neaşteptat. Ocnaşii ispiteau cu băutura pe respectivul subofiţer, îl îmbătau, apoi, cînd îşi venea în fire, îl lămureau în aşa chip ca să poată înţelege că, de vreme ce băuse cu ei, trebuia să-şi bage minţile în cap... Pînă la</w:t>
      </w:r>
    </w:p>
    <w:p>
      <w:pPr>
        <w:pStyle w:val="Normal"/>
        <w:shd w:fill="FFFFFF" w:val="clear"/>
        <w:rPr>
          <w:sz w:val="24"/>
          <w:szCs w:val="24"/>
        </w:rPr>
      </w:pPr>
      <w:r>
        <w:rPr>
          <w:color w:val="000000"/>
          <w:sz w:val="18"/>
          <w:szCs w:val="18"/>
        </w:rPr>
        <w:t>701</w:t>
      </w:r>
    </w:p>
    <w:p>
      <w:pPr>
        <w:pStyle w:val="Normal"/>
        <w:shd w:fill="FFFFFF" w:val="clear"/>
        <w:rPr>
          <w:sz w:val="24"/>
          <w:szCs w:val="24"/>
        </w:rPr>
      </w:pPr>
      <w:r>
        <w:rPr>
          <w:color w:val="000000"/>
          <w:sz w:val="22"/>
          <w:szCs w:val="22"/>
        </w:rPr>
        <w:t>urmă, subofiţerii renunţară la încercarea lor de a lupta împotriva obiceiurilor statornicite în ocnă şi priveau cu ne</w:t>
        <w:softHyphen/>
        <w:t>păsare, sau, mai bine zis, se făceau că nu observă cum se introduce şi se vinde rachiul în temniţă. Mai mult, ca şi vechii paznici, se duceau şi ei la tîrg şi aduceau osîndiţilor pîine albă, carne şi, în sfîrşit, tot ce trebuia şi putea fi adus fără vreun neajuns. Ce rost au avut toate schimbările acestea, pentru ce a fost nevoie să se instituie aici o unitate disciplinară — n-am putut pricepe niciodată. Totul s-a pe</w:t>
        <w:softHyphen/>
        <w:t>trecut pe la sfîrşitul termenului meu de ocnă. Vreo doi ani a mai trebuit însă să stau sub regimul noilor rînduieli.</w:t>
      </w:r>
    </w:p>
    <w:p>
      <w:pPr>
        <w:pStyle w:val="Normal"/>
        <w:shd w:fill="FFFFFF" w:val="clear"/>
        <w:rPr>
          <w:sz w:val="24"/>
          <w:szCs w:val="24"/>
        </w:rPr>
      </w:pPr>
      <w:r>
        <w:rPr>
          <w:color w:val="000000"/>
          <w:sz w:val="22"/>
          <w:szCs w:val="22"/>
        </w:rPr>
        <w:t>Ar trebui oare să descriu în aceste rînduri toată viaţa mea de aici, toţi anii petrecuţi în temniţă ? Cred că nu. Dacă m-aş apuca să înşir tot ce-am văzut şi am îndurat de-a lungul acestor ani, ar însemna să scriu un număr de capitole de două, de trei, sau de patru ori mai mare decît cele scrise pînă acum. Dar o astfel de povestire ar deveni, fără voia mea, monotonă, şi deci obositoare. Tot ce-aş mai putea povesti şi-ar găsi corespondentul într-o variantă sau alta a capitolelor precedente, mai cu seamă dacă din cele relatate pînă acum cititorul a reuşit să-şi facă o idee cît de cît clară asupra vieţii osîndiţilor de gradul al doilea. Cedînd unui îndemn lăuntric, am vrut să înfăţişez temniţa şi viaţa mea de acolo într-o descriere expresivă şi edificatoare. Nu ştiu dacă am reuşit s-o fac. în orice caz, nu sînt eu cel mai indicat să mă pronunţ în privinţa aceasta. Cred, însă, că ar trebui s-o sfîrşesc aici. Unde mai pui că aducerile aminte din acest trecut îndepărtat au darul dureros de a răscoli cîteodată tăciunii ce mai mocnesc sub spuza vremii. De alt</w:t>
        <w:softHyphen/>
        <w:t>fel, cred că nici n-aş putea să-mi mai aduc aminte de tot ce mi-a fost dat să văd acolo. Ultimii ani, nu ştiu cum, mi s-au şters din minte. Sînt convins că multe lucruri le-am uitat cu desăvîrşire. Mi-aduc aminte, de pildă, că aceşti ani, cu nimic deosebiţi unul de altul, s-au scurs încet, trist, că zilele îmi păreau lungi şi monotone ca picurul apei de pe acoperiş în timpul ploilor de toamnă. Mi-aduc aminte, de asemeni, că numai o dorinţă arzătoare a reînvierii, a re</w:t>
        <w:softHyphen/>
        <w:t>naşterii, speranţa într-o viaţă nouă îmi dădeau puteri să rabd, să nu cad pradă deznădejdii. îmi strînsei deci voinţa în chingile hotărîrii de a rezista cu orice preţ : număram zilele, una după alta, şi cu toate că mai rămîneau încă o</w:t>
      </w:r>
    </w:p>
    <w:p>
      <w:pPr>
        <w:pStyle w:val="Normal"/>
        <w:shd w:fill="FFFFFF" w:val="clear"/>
        <w:rPr>
          <w:sz w:val="24"/>
          <w:szCs w:val="24"/>
        </w:rPr>
      </w:pPr>
      <w:r>
        <w:rPr>
          <w:rFonts w:cs="Arial" w:ascii="Arial" w:hAnsi="Arial"/>
          <w:color w:val="000000"/>
          <w:sz w:val="16"/>
          <w:szCs w:val="16"/>
        </w:rPr>
        <w:t>702</w:t>
      </w:r>
    </w:p>
    <w:p>
      <w:pPr>
        <w:pStyle w:val="Normal"/>
        <w:shd w:fill="FFFFFF" w:val="clear"/>
        <w:rPr>
          <w:sz w:val="24"/>
          <w:szCs w:val="24"/>
        </w:rPr>
      </w:pPr>
      <w:r>
        <w:rPr>
          <w:color w:val="000000"/>
          <w:sz w:val="22"/>
          <w:szCs w:val="22"/>
        </w:rPr>
        <w:t>mie în care trebuia să sufăr, eram fericit a doua zi că pu</w:t>
        <w:softHyphen/>
        <w:t>team să mai scad una, că aveam mai puţin de socotit, zi-cîndu-mi că au rămas nouă sute nouăzeci şi nouă din o mie. Mi-aduc aminte, iarăşi, că, deşi aveam în jurul meu sute de •alţi fraţi de suferinţă, mă istoveam într-o singurătate înfio</w:t>
        <w:softHyphen/>
        <w:t>rătoare,  care  cu timpul mi-a  devenit scumpă.  Cu sufletul stingher,  în mijlocul  acestei mulţimi  de  ocnaşi,  îmi  reve</w:t>
        <w:softHyphen/>
        <w:t>deam în gînd, pas cu pas, viaţa pe care am trăit-o, îmi ana</w:t>
        <w:softHyphen/>
        <w:t>lizam trecutul, îmi cîntăream concepţiile şi faptele pînă în cele  mai  mici  amănunte  şi  mă  judecam  singur   cu  toată asprimea ; de multe ori chiar îmi binecuvîntam destinul ca îmi dăruise această singurătate, fără de care nici nu m-aş fi su</w:t>
        <w:softHyphen/>
        <w:t>pus unei judecăţi severe şi nici nu m-aş fi încumetat să întreprind o asemenea revizuire totală a vieţii mele de pînă atunci. Ce nădejdi încolţiră atunci în inima mea! Eram ho-tărît, îmi făgăduiam, îmi juram că nu vor mai fi în viaţa mea de aci înainte nici greşeli şi nici căderi de felul acelora pe  care le  avusesem.  îmi schiţai pentru  viitor  programul unei vieţi noi, hotărît să-l urmez întocmai. O credinţă oarbă, renăscută, îmi spunea că voi îndeplini, că puteam să înde</w:t>
        <w:softHyphen/>
        <w:t>plinesc  tot  ce  îmi  propuneam.   Aşteptam  cu  încăpăţînare, apelam  cu  patimă la  libertatea  ce  avea să vină...  Voiam să-mi încerc din nou puterile, într-o nouă luptă. Uneori mă cuprindea o nerăbdare febrilă... Acum însă, îmi vine dureros de  greu   să-mi  mai   aduc   aminte  de  frămîntarea   mea  de atunci...  Bineînţeles,  toate acestea sînt lucruri prea perso</w:t>
        <w:softHyphen/>
        <w:t>nale, care nu pot avea importanţă decît pentru mine... Dar le-am scris fiindcă mă gîndesc că oricine mă va putea în</w:t>
        <w:softHyphen/>
        <w:t>ţelege, pentru că oricine ar simţi la fel dacă i s-ar întîmpla să-l lovească nenorocul de a fi trimis în temniţă, în floarea vîrstei şi în deplinătatea puterilor.</w:t>
      </w:r>
    </w:p>
    <w:p>
      <w:pPr>
        <w:pStyle w:val="Normal"/>
        <w:shd w:fill="FFFFFF" w:val="clear"/>
        <w:rPr>
          <w:sz w:val="24"/>
          <w:szCs w:val="24"/>
        </w:rPr>
      </w:pPr>
      <w:r>
        <w:rPr>
          <w:color w:val="000000"/>
          <w:sz w:val="22"/>
          <w:szCs w:val="22"/>
        </w:rPr>
        <w:t>Dar să lăsăm asta !... Poate că ar fi mai bine să mai po</w:t>
        <w:softHyphen/>
        <w:t>vestesc  ceva  pentru  a  nu  încheia  prea  brusc  însemnările</w:t>
      </w:r>
    </w:p>
    <w:p>
      <w:pPr>
        <w:pStyle w:val="Normal"/>
        <w:shd w:fill="FFFFFF" w:val="clear"/>
        <w:rPr>
          <w:sz w:val="24"/>
          <w:szCs w:val="24"/>
        </w:rPr>
      </w:pPr>
      <w:r>
        <w:rPr>
          <w:color w:val="000000"/>
          <w:sz w:val="22"/>
          <w:szCs w:val="22"/>
        </w:rPr>
        <w:t>mele.</w:t>
      </w:r>
    </w:p>
    <w:p>
      <w:pPr>
        <w:pStyle w:val="Normal"/>
        <w:shd w:fill="FFFFFF" w:val="clear"/>
        <w:rPr>
          <w:sz w:val="24"/>
          <w:szCs w:val="24"/>
        </w:rPr>
      </w:pPr>
      <w:r>
        <w:rPr>
          <w:color w:val="000000"/>
          <w:sz w:val="22"/>
          <w:szCs w:val="22"/>
        </w:rPr>
        <w:t>Uite, chiar acum mi-a trecut prin minte că poate va fi cineva curios să mă întrebe : era situaţia de aşa natură, încît nimeni să nu poată fugi din temniţă şi în toţi anii aceştia n-a evadat chiar nimeni de acolo ? Am spus că deţinutul care a îndurat doi-trei ani de temniţă începe să preţuiască anii făcuţi şi, fără să vrea, ajunge la socoteala că e mai bine să-şi îndure pedeapsa pînă la capăt, fără altă bătaie de cap</w:t>
      </w:r>
    </w:p>
    <w:p>
      <w:pPr>
        <w:pStyle w:val="Normal"/>
        <w:shd w:fill="FFFFFF" w:val="clear"/>
        <w:rPr>
          <w:sz w:val="24"/>
          <w:szCs w:val="24"/>
        </w:rPr>
      </w:pPr>
      <w:r>
        <w:rPr>
          <w:rFonts w:cs="Arial" w:ascii="Arial" w:hAnsi="Arial"/>
          <w:color w:val="000000"/>
          <w:sz w:val="16"/>
          <w:szCs w:val="16"/>
        </w:rPr>
        <w:t>703</w:t>
      </w:r>
    </w:p>
    <w:p>
      <w:pPr>
        <w:pStyle w:val="Normal"/>
        <w:shd w:fill="FFFFFF" w:val="clear"/>
        <w:rPr>
          <w:sz w:val="24"/>
          <w:szCs w:val="24"/>
        </w:rPr>
      </w:pPr>
      <w:r>
        <w:rPr>
          <w:rFonts w:cs="Arial" w:ascii="Arial" w:hAnsi="Arial"/>
          <w:b/>
          <w:bCs/>
          <w:color w:val="000000"/>
          <w:sz w:val="68"/>
          <w:szCs w:val="68"/>
          <w:lang w:val="en-US"/>
        </w:rPr>
        <w:t>I</w:t>
      </w:r>
    </w:p>
    <w:p>
      <w:pPr>
        <w:pStyle w:val="Normal"/>
        <w:shd w:fill="FFFFFF" w:val="clear"/>
        <w:rPr>
          <w:sz w:val="24"/>
          <w:szCs w:val="24"/>
        </w:rPr>
      </w:pPr>
      <w:r>
        <w:rPr>
          <w:color w:val="000000"/>
          <w:sz w:val="22"/>
          <w:szCs w:val="22"/>
        </w:rPr>
        <w:t>cu noi riscuri şi belele, ca să devină la urmă om liber într-o colonie oarecare. Dar socoteala aceasta şi-o fac de obicei nu</w:t>
        <w:softHyphen/>
        <w:t>mai deţinuţii cu pedepse de cîţiva ani; cei condamnaţi pe termen lung sînt mai dispuşi să încerce... La noi nu prea am avut însă asemenea cazuri. Care să fi fost explicaţia, nu ştiu : fie din pricină că erau tare fricoşi ocnaşii, fie pentru că supravegherea şi paza erau prea severe, fie din cauză că localitatea însăşi nu oferea în multe privinţe condiţii mai prielnice pentru asta (oraşul era aşezat în mijlocul stepei) ? E greu de spus. Cred mai degrabă că fiecare din aceste cauze luate în parte dădea de gîndit, influenţînd hotărîrea, iar toate la un loc constituiau o piedică serioasă. într-ade</w:t>
        <w:softHyphen/>
        <w:t>văr, era foarte greu să poţi fugi din temniţa noastră. Cu toate acestea, s-a făcut şi pe vremea mea aici o încercare de evadare : doi ocnaşi, şi încă dintre infractorii cei mai gravi, s-au hotărît să rişte...</w:t>
      </w:r>
    </w:p>
    <w:p>
      <w:pPr>
        <w:pStyle w:val="Normal"/>
        <w:shd w:fill="FFFFFF" w:val="clear"/>
        <w:rPr>
          <w:sz w:val="24"/>
          <w:szCs w:val="24"/>
        </w:rPr>
      </w:pPr>
      <w:r>
        <w:rPr>
          <w:color w:val="000000"/>
          <w:sz w:val="22"/>
          <w:szCs w:val="22"/>
        </w:rPr>
        <w:t>După demiterea maiorului, A-v (iscoada lui printre oc</w:t>
        <w:softHyphen/>
        <w:t>naşi) rămase singur, fără protector. Tînăr încă, firea lui abia începea să se contureze şi să se aşeze în făgaşul vîr-stei. în general, era un om îndrăzneţ, hotărît şi cu mintea foarte ageră. Ar fi urmat probabil să se ocupe cu tot felul de matrapazlîcuri, dacă ar fi fost pus în libertate, dar nu s-ar mai fi lăsat prins atît de prosteşte ca prima dată, pen</w:t>
        <w:softHyphen/>
        <w:t>tru a nimeri tocmai la ocnă. Deocamdată făcea pare-se exerciţii asidue ca să deprindă meşteşugul de a confecţiona buletine de identitate false. Cel puţin aşa reieşea din dis</w:t>
        <w:softHyphen/>
        <w:t>cuţiile deţinuţilor. Se spunea că făcuse încercări de acest fel încă de cînd umbla prin bucătăria maiorului şi că de pe urma lor se alesese cu un cîştig frumuşel. într-un cu-vînt: acest om ar fi fost în stare, cred, să facă orice pen</w:t>
        <w:softHyphen/>
        <w:t>tru a-şi schimba odată soarta. Am avut prilejul să-i cu</w:t>
        <w:softHyphen/>
        <w:t>nosc sufletul şi să-l văd în toată hidoşenia ; cinismul lui, care mergea pînă la cea mai neruşinată insolenţă, pînă la bătaia de joc rece, calculată, era dezgustător. îmi vine să cred că dacă în momentul cînd i-ar fi venit pofta, de pildă, să bea o cinzeacă de rachiu, şi n-ar fi găsit alt mijloc s-o aibă decît ucigînd un om, n-ar fi şovăit o clipă s-o facă, dacă ar fi fost sigur că nu se va afla. La ocnă mai învă</w:t>
        <w:softHyphen/>
        <w:t>ţase să fie chibzuit şi calculat. Asupra lui îşi îndreptase atenţia Kulikov de la secţia specială, pentru ca mai tîrziu să evadeze împreună.</w:t>
      </w:r>
    </w:p>
    <w:p>
      <w:pPr>
        <w:pStyle w:val="Normal"/>
        <w:shd w:fill="FFFFFF" w:val="clear"/>
        <w:rPr>
          <w:sz w:val="24"/>
          <w:szCs w:val="24"/>
        </w:rPr>
      </w:pPr>
      <w:r>
        <w:rPr>
          <w:rFonts w:cs="Arial" w:ascii="Arial" w:hAnsi="Arial"/>
          <w:color w:val="000000"/>
          <w:sz w:val="16"/>
          <w:szCs w:val="16"/>
        </w:rPr>
        <w:t>704</w:t>
      </w:r>
    </w:p>
    <w:p>
      <w:pPr>
        <w:pStyle w:val="Normal"/>
        <w:shd w:fill="FFFFFF" w:val="clear"/>
        <w:rPr>
          <w:sz w:val="24"/>
          <w:szCs w:val="24"/>
        </w:rPr>
      </w:pPr>
      <w:r>
        <w:rPr>
          <w:color w:val="000000"/>
          <w:sz w:val="22"/>
          <w:szCs w:val="22"/>
        </w:rPr>
        <w:t>De Kulikov am mai vorbit. Trecuse de mult de vîrsta tinereţii, dar era un om plin de viaţă, de energie şi de putere, înarmat cu nenumărate şi variate cunoştinţe din diverse domenii practice. Se simţea plin de forţă şi voia să mai trăiască ; oameni ca el rămîn dornici de viaţă pînă la adînci bătrîneţi. Şi dacă ar fi fost să mă mir că nimeni din temniţa noastră nu încearcă să fugă, în primul rînd m-aş fi mirat de Kulikov. Dar Kulikov se hotărîse. Care din amîndoi avea mai multă înrîurire asupra celuilalt, Kulikov ori A-v, n-aş putea spune, cert este însă că şi unul, şi celălalt erau oameni hotărîţi, gata la orice, şi foarte potriviţi pentru o astfel de acţiune. Aşa se face, dar, că se împrieteniră.</w:t>
      </w:r>
    </w:p>
    <w:p>
      <w:pPr>
        <w:pStyle w:val="Normal"/>
        <w:shd w:fill="FFFFFF" w:val="clear"/>
        <w:rPr>
          <w:sz w:val="24"/>
          <w:szCs w:val="24"/>
        </w:rPr>
      </w:pPr>
      <w:r>
        <w:rPr>
          <w:color w:val="000000"/>
          <w:sz w:val="22"/>
          <w:szCs w:val="22"/>
        </w:rPr>
        <w:t>Kulikov se bizuia, se vede, pe dibăcia lui A-v, care tre</w:t>
        <w:softHyphen/>
        <w:t>buia să pregătească actele de identitate. A-v era dvorean, făcea parte din lumea bună, şi asta făgăduia mai multă variaţie în viitoarele aventuri; principalul era să ajungă în Rusia. Cine ştie cum s-au înţeles şi ce planuri şi-au făurit; de un lucru puteam fi sigur, însă, că speranţele lor depăşeau cu mult cadrul obişnuitelor hoinăreli prin Siberia. Kulikov, care avea un talent actoricesc înnăscut, putea să joace tot felul de roluri în viaţă şi să se bizuie pe însuşirile lui, în orice caz era încredinţat că viaţa de evadat îi va oferi multă variaţie. Temniţa era apăsătoare, de neîndurat pentru oamenii cu o personalitate atît de puternică. Se înţeleseră deci să fugă împreună.</w:t>
      </w:r>
    </w:p>
    <w:p>
      <w:pPr>
        <w:pStyle w:val="Normal"/>
        <w:shd w:fill="FFFFFF" w:val="clear"/>
        <w:rPr>
          <w:sz w:val="24"/>
          <w:szCs w:val="24"/>
        </w:rPr>
      </w:pPr>
      <w:r>
        <w:rPr>
          <w:color w:val="000000"/>
          <w:sz w:val="22"/>
          <w:szCs w:val="22"/>
        </w:rPr>
        <w:t>Dar, în condiţiile închisorii noastre, o evadare fără compli</w:t>
        <w:softHyphen/>
        <w:t>citatea unui soldat de pază era dinainte sortită eşecului. Trebuiau, în prealabil, să cîştige de partea lor pe unul din soldaţii care îi escortau în mod obişnuit. Printre soldaţii unui batalion din cele încazarmate în fortăreaţă se găsea un po</w:t>
        <w:softHyphen/>
        <w:t>lonez în vîrstă, om brav, serios şi, desigur, vrednic de o soartă mai bună. Venise în Siberia ca tînăr soldat; mînat de dorul locurilor natale, dezertase. Fu prins, pedepsit şi ţinut doi ani într-o unitate disciplinară. Reîntors la regiment, se resemna şi îşi făcu serviciul cu o rîvnă deosebită. Pentru zelul său i se dădu gradul de caporal. Era un om ambiţios, cu multă încredere în forţele lui şi conştient de propria-i valoare. De altfel, vorbea şi se purta ca omul care-şi cu</w:t>
        <w:softHyphen/>
        <w:t>noaşte preţul. L-am zărit şi eu de cîteva ori printre soldaţii care ne păzeau ; de altminteri, şi polonezii îmi vorbiseră de el. Aveam impresia că dorul lui de acasă se preschimbase</w:t>
      </w:r>
    </w:p>
    <w:p>
      <w:pPr>
        <w:pStyle w:val="Normal"/>
        <w:shd w:fill="FFFFFF" w:val="clear"/>
        <w:rPr>
          <w:sz w:val="24"/>
          <w:szCs w:val="24"/>
        </w:rPr>
      </w:pPr>
      <w:r>
        <w:rPr>
          <w:color w:val="000000"/>
          <w:sz w:val="18"/>
          <w:szCs w:val="18"/>
        </w:rPr>
        <w:t>45  Dostoievski — Opere, voi. III</w:t>
      </w:r>
    </w:p>
    <w:p>
      <w:pPr>
        <w:pStyle w:val="Normal"/>
        <w:shd w:fill="FFFFFF" w:val="clear"/>
        <w:rPr>
          <w:sz w:val="24"/>
          <w:szCs w:val="24"/>
        </w:rPr>
      </w:pPr>
      <w:r>
        <w:rPr>
          <w:color w:val="000000"/>
          <w:sz w:val="18"/>
          <w:szCs w:val="18"/>
        </w:rPr>
        <w:t>705</w:t>
      </w:r>
    </w:p>
    <w:p>
      <w:pPr>
        <w:pStyle w:val="Normal"/>
        <w:shd w:fill="FFFFFF" w:val="clear"/>
        <w:rPr>
          <w:sz w:val="24"/>
          <w:szCs w:val="24"/>
        </w:rPr>
      </w:pPr>
      <w:r>
        <w:rPr>
          <w:color w:val="000000"/>
          <w:sz w:val="22"/>
          <w:szCs w:val="22"/>
        </w:rPr>
        <w:t>într-o ură surdă, neîmpăcată. Era vădit că nu s-ar fi dat înapoi de la nimic, şi Kulikov nu greşise alegîndu-l tovarăş de fugă. îl chema Koller. Se sfătuiră, deci, şi hotărîră ziua. Ne aflam în iunie, în toiul căldurilor. Clima oraşului nostru era constantă, mai ales vara, lucru foarte prielnic hoinarului. Plecarea direct din fortăreaţă era cu neputinţă, căci tot oraşul e situat pe o colină, într-un loc deschis, iar brîul de păduri ce-l înconjoară se află la o mare depărtare. Cei doi erau obligaţi să-şi schimbe mai întîi înfăţişarea, îmbrăcînd haine civile obişnuite şi pentru asta trebuiau să ajungă într-una din mahalalele oraşului, unde Kulikov avea ascunză</w:t>
        <w:softHyphen/>
        <w:t xml:space="preserve">toarea lui şi-şi punea la cale petrecerile tăinuite. Nu se ştie dacă binevoitorii lui de aici ştiură să păstreze pînă la capăt secretul. E de presupus că da, deşi desfăşurarea ulterioară n-a confirmat acest lucru şi chestiunea a rămas oarecum nelămurită. în acel an, o fată cu purtări îndoielnice, plăcută la înfăţişare, poreclită Vanka-Tanka şi care locuia la un capăt al mahalalei, îşi începuse activitatea ce-i promitea un viitor strălucit şi care în cele din urmă a şi fost încununată de succes, după cum a dovedit-o timpul. </w:t>
      </w:r>
      <w:r>
        <w:rPr>
          <w:color w:val="000000"/>
          <w:sz w:val="22"/>
          <w:szCs w:val="22"/>
          <w:lang w:val="en-US"/>
        </w:rPr>
        <w:t xml:space="preserve">I </w:t>
      </w:r>
      <w:r>
        <w:rPr>
          <w:color w:val="000000"/>
          <w:sz w:val="22"/>
          <w:szCs w:val="22"/>
        </w:rPr>
        <w:t>se mai zicea şi „Foc şi Pară". Se pare că nici ea nu fusese străină de toată afacerea asta. Aproape un an, Kulikov cheltuise pentru ea sume însemnate. în dimineaţa zilei sorocite, cînd se alcătuiră detaşamentele de lucru, cei doi manevrară în aşa fel, încît să fie trimişi ca ajutoare împreună cu deţinutul Şilkin, meşter zidar şi sobar, care avea de tencuit cazărmile goale ale unităţilor plecate în tabără. A-v şi Kulikov trebu</w:t>
        <w:softHyphen/>
        <w:t>iau să ajute la căratul materialelor. Koller potrivi lucru</w:t>
        <w:softHyphen/>
        <w:t>rile să fie ales el ca paznic însoţitor; deoarece pentru trei ocnaşi regulamentul prevedea însă doi soldaţi de pază, i se încredinţa şi un recrut tînăr pe care să-l înveţe, în ca</w:t>
        <w:softHyphen/>
        <w:t>litatea lui de caporal, cum se escortează deţinuţii. Mare înrîurire trebuie să fi cîştigat cei doi fugari asupra lui Kol</w:t>
        <w:softHyphen/>
        <w:t>ler, de vreme ce se hotărîse să-i urmeze, el, om serios, cu</w:t>
        <w:softHyphen/>
        <w:t>minte şi chibzuit, după ce făcuse atîţia ani de armată, dintre care ultimii cu mult succes, bucurîndu-se de încrederea co</w:t>
        <w:softHyphen/>
        <w:t>mandanţilor.</w:t>
      </w:r>
    </w:p>
    <w:p>
      <w:pPr>
        <w:pStyle w:val="Normal"/>
        <w:shd w:fill="FFFFFF" w:val="clear"/>
        <w:rPr>
          <w:sz w:val="24"/>
          <w:szCs w:val="24"/>
        </w:rPr>
      </w:pPr>
      <w:r>
        <w:rPr>
          <w:color w:val="000000"/>
          <w:sz w:val="22"/>
          <w:szCs w:val="22"/>
        </w:rPr>
        <w:t>Ajunseră la cazărmi pe la ora şase dimineaţa. Erau cu desăvîrşire singuri. După ce lucrară aproape un ceas, Kulikov şi A-v îi spuseră lui Şilkin că se duc la atelier să vadă pe cineva şi să ia şi nişte unelte de care aveau nevoie. Trebuiau</w:t>
      </w:r>
    </w:p>
    <w:p>
      <w:pPr>
        <w:pStyle w:val="Normal"/>
        <w:shd w:fill="FFFFFF" w:val="clear"/>
        <w:rPr>
          <w:sz w:val="24"/>
          <w:szCs w:val="24"/>
        </w:rPr>
      </w:pPr>
      <w:r>
        <w:rPr>
          <w:rFonts w:cs="Arial" w:ascii="Arial" w:hAnsi="Arial"/>
          <w:color w:val="000000"/>
          <w:sz w:val="16"/>
          <w:szCs w:val="16"/>
        </w:rPr>
        <w:t>706</w:t>
      </w:r>
    </w:p>
    <w:p>
      <w:pPr>
        <w:pStyle w:val="Normal"/>
        <w:shd w:fill="FFFFFF" w:val="clear"/>
        <w:rPr>
          <w:sz w:val="24"/>
          <w:szCs w:val="24"/>
        </w:rPr>
      </w:pPr>
      <w:r>
        <w:rPr>
          <w:color w:val="000000"/>
          <w:sz w:val="22"/>
          <w:szCs w:val="22"/>
        </w:rPr>
        <w:t>să fie isteţi şi să-i spună totul cu glasul cel mai firesc. Şilkin era moscovit, sobar de meserie, pipernicit şi uscăţiv la în</w:t>
        <w:softHyphen/>
        <w:t>făţişare, cam tăcut, dar foarte şiret şi ager la minte. Acest om care ar fi putut să-şi petreacă toată viaţa în jiletcă şi halat, după moda moscovită, ajunsese, printr-un capriciu al soartei şi după multe peregrinări, în temniţa noastră cu o condamnare pe viaţă, în rîndul celor mai fioroşi infractori militari, la secţia specială. Ce făcuse ca să merite o pedeapsă atît de grea, nu ştiu; dar n-am observat la el niciodată semne de cine ştie ce mare nemulţumire ; era totdeauna foarte liniştit şi numai din cînd în cînd se îmbăta ca un birjar, dar şi atunci se purta cu multă cuminţenie. Fugarii noştri, fireşte, nu-i împărtăşiseră taina, dar trebuiau să fie cu băgare de seamă, pentru că meşterul era grozav de ager. Kulikov îi făcu semn cu ochiul cum că, adică, s-ar duce să aducă rachiul pe care îl aveau ascuns în atelier din ajun, lucru care-l mişcă pe Şilkin; nu avu nici un fel de bănuială şi rămase singur cu recrutul, în vreme ce Kulikov, A-v şi Koller se îndreptară spre locul fixat în mahalaua oraşului.</w:t>
      </w:r>
    </w:p>
    <w:p>
      <w:pPr>
        <w:pStyle w:val="Normal"/>
        <w:shd w:fill="FFFFFF" w:val="clear"/>
        <w:rPr>
          <w:sz w:val="24"/>
          <w:szCs w:val="24"/>
        </w:rPr>
      </w:pPr>
      <w:r>
        <w:rPr>
          <w:color w:val="000000"/>
          <w:sz w:val="22"/>
          <w:szCs w:val="22"/>
        </w:rPr>
        <w:t>Trecu o jumătate de ceas ; cei plecaţi nu se mai întorceau. Şilkin rămase pe gînduri şi deodată îl cuprinse bănuiala, căci trecuse în viaţa lui prin ciur şi prin dîrmon. îşi aduse aminte că Kulikov părea într-o dispoziţie cam neobişnuită, că de vreo două ori parcă-i şoptise ceva lui A-v, în orice caz, îi făcuse semn cu ochiul, asta o văzuse bine. Observase şi la Koller ceva neobişnuit: ce rost avea, de pildă, ca înainte de a pleca să-l dădăcească atîta pe recrut ce să facă şi cum să se poarte în lipsa lui ? ! într-un cuvînt, cu cît Şilkin îşi verifica mai mult impresiile, cu atît bănuielile îi sporeau. între timp vremea trecea, cei trei nu se mai întor</w:t>
        <w:softHyphen/>
        <w:t>ceau ; neliniştea lui ajunse la culme. îşi dădea seama de pri</w:t>
        <w:softHyphen/>
        <w:t>mejdia ce-l paşte; bănuielile administraţiei puteau să cadă şi asupra lui. Aveau să creadă că fusese înţeles cu ei şi că-i lăsase să plece, cunoscîndu-le planul; dacă mai întîrzia să dea şi de veste, aceste bănuieli puteau să prindă şi mai mult temei. N-avea timp de pierdut îşi mai aduse aminte că între Kulikov şi A-v se legase în ultimul timp o strînsă prietenie, că erau mereu împreună, că se tot depărtau de ceilalţi, plimbîndu-se prin dosul cazărmii, că mereu aveau să-şi şop</w:t>
        <w:softHyphen/>
        <w:t>tească ceva, de parcă s-ar fi sfătuit. îşi aduse aminte în cele din urmă că şi atunci îl încercase un gînd de bănuială, cum</w:t>
      </w:r>
    </w:p>
    <w:p>
      <w:pPr>
        <w:pStyle w:val="Normal"/>
        <w:shd w:fill="FFFFFF" w:val="clear"/>
        <w:rPr>
          <w:sz w:val="24"/>
          <w:szCs w:val="24"/>
        </w:rPr>
      </w:pPr>
      <w:r>
        <w:rPr>
          <w:b/>
          <w:bCs/>
          <w:color w:val="000000"/>
          <w:sz w:val="18"/>
          <w:szCs w:val="18"/>
        </w:rPr>
        <w:t>45*</w:t>
      </w:r>
    </w:p>
    <w:p>
      <w:pPr>
        <w:pStyle w:val="Normal"/>
        <w:shd w:fill="FFFFFF" w:val="clear"/>
        <w:rPr>
          <w:sz w:val="24"/>
          <w:szCs w:val="24"/>
        </w:rPr>
      </w:pPr>
      <w:r>
        <w:rPr>
          <w:rFonts w:cs="Arial" w:ascii="Arial" w:hAnsi="Arial"/>
          <w:color w:val="000000"/>
          <w:sz w:val="16"/>
          <w:szCs w:val="16"/>
        </w:rPr>
        <w:t>707</w:t>
      </w:r>
    </w:p>
    <w:p>
      <w:pPr>
        <w:pStyle w:val="Normal"/>
        <w:shd w:fill="FFFFFF" w:val="clear"/>
        <w:rPr>
          <w:sz w:val="24"/>
          <w:szCs w:val="24"/>
        </w:rPr>
      </w:pPr>
      <w:r>
        <w:rPr>
          <w:color w:val="000000"/>
          <w:sz w:val="22"/>
          <w:szCs w:val="22"/>
        </w:rPr>
        <w:t>că ei... Privi spre soldatul de pază ; acesta, rezemat de puşcă, căsca şi se scobea în nas cu cea mai nevinovată nepăsare, aşa încît Şilkin socoti că nu face să-şi mai piardă timpul îm-părtăşindu-i bănuiala lui, ci pur şi simplu îi spuse să meargă cu el pînă la atelier. Voia să întrebe mai întîi dacă trecuseră pe acolo cei trei din echipa lui. Nimeni nu-i văzuse. Şilkin nu mai avu nici o îndoială : „Dacă s-ar fi dus în vreo mahala să bea şi să petreacă, cum mai făcuse de multe ori Kulikov, n-avea nici un rost să se ascundă şi mi-ar fi spus, că nu era cine ştie ce mare lucru, chibzuia în gînd Şilkin. Dar nu, aici e altceva." Şilkin se hotărî şi, fără să se mai întoarcă la cazarma unde lucra, porni întins spre temniţă.</w:t>
      </w:r>
    </w:p>
    <w:p>
      <w:pPr>
        <w:pStyle w:val="Normal"/>
        <w:shd w:fill="FFFFFF" w:val="clear"/>
        <w:rPr>
          <w:sz w:val="24"/>
          <w:szCs w:val="24"/>
        </w:rPr>
      </w:pPr>
      <w:r>
        <w:rPr>
          <w:color w:val="000000"/>
          <w:sz w:val="22"/>
          <w:szCs w:val="22"/>
        </w:rPr>
        <w:t>Ajunse acolo abia pe la ora nouă ; se înfăţişă plutonierului-major şi-i spuse cum stau lucrurile. Acesta rămase trăsnit, ba la început nu-i veni să creadă. Bineînţeles că Şilkin i le spuse toate acestea numai ca pe o părere a lui, ca pe o bănuială. Plutonierul-major alergă imediat la maior ; maiorul se re</w:t>
        <w:softHyphen/>
        <w:t>pezi şi el fără multă zăbavă pînă la comandant. După un sfert de oră fură luate toate măsurile de trebuinţă şi se făcu un raport guvernatorului general. Era vorba de nişte ocnaşi de mîna întîi, criminali cunoscuţi, şi evadarea lor putea atrage aspre mustrări de la Petersburg. Pe bună dreptate ori nu, A-v figura printre condamnaţii politici; Kulikov era osîndit la muncă silnică fără termen şi trimis la secţia specială, deci, arhidelicvent, ba şi militar pe deasupra. Nu se mai întîmplase să evadeze vreunul de la secţia specială. îşi aduseră aminte cu acest prilej că, după regulament, doi paznici sau cel puţin unul trebuie să însoţească pe fiecare din deţinuţii de la secţia specială, cînd se duce la lucru. Această regulă fusese încălcată, astfel încît fiecare îşi avea partea lui de vină şi trebuiau să se aştepte la mari neplăceri. Se trimiseră numaidecît cu</w:t>
        <w:softHyphen/>
        <w:t>rieri în toate plaşile, în toate tîrgurile din jur, ca să dea de veste autorităţilor locale despre fuga celor doi ocnaşi, precum şi semnalmentele lor. Potere de cazaci porniră să-i caute. Se expediară adrese speciale în toate judeţele şi în toate guberniile vecine... Ce să mai spun, mare tulburare şi spaimă pe capul şefilor.</w:t>
      </w:r>
    </w:p>
    <w:p>
      <w:pPr>
        <w:pStyle w:val="Normal"/>
        <w:shd w:fill="FFFFFF" w:val="clear"/>
        <w:rPr>
          <w:sz w:val="24"/>
          <w:szCs w:val="24"/>
        </w:rPr>
      </w:pPr>
      <w:r>
        <w:rPr>
          <w:color w:val="000000"/>
          <w:sz w:val="22"/>
          <w:szCs w:val="22"/>
        </w:rPr>
        <w:t>Cu totul altfel de tulburare domnea în temniţă. Pe măsură ce se întorceau de la lucru, ocnaşii aflau vestea cea mare, care umbla din gură în gură ; fiecare o primea cu o profundă</w:t>
      </w:r>
    </w:p>
    <w:p>
      <w:pPr>
        <w:pStyle w:val="Normal"/>
        <w:shd w:fill="FFFFFF" w:val="clear"/>
        <w:rPr>
          <w:sz w:val="24"/>
          <w:szCs w:val="24"/>
        </w:rPr>
      </w:pPr>
      <w:r>
        <w:rPr>
          <w:rFonts w:cs="Arial" w:ascii="Arial" w:hAnsi="Arial"/>
          <w:color w:val="000000"/>
          <w:sz w:val="16"/>
          <w:szCs w:val="16"/>
        </w:rPr>
        <w:t>708</w:t>
      </w:r>
    </w:p>
    <w:p>
      <w:pPr>
        <w:pStyle w:val="Normal"/>
        <w:shd w:fill="FFFFFF" w:val="clear"/>
        <w:rPr>
          <w:sz w:val="24"/>
          <w:szCs w:val="24"/>
        </w:rPr>
      </w:pPr>
      <w:r>
        <w:rPr>
          <w:color w:val="000000"/>
        </w:rPr>
        <w:t>şi tainică bucurie. Inimile ocnaşilor tresăriră ca la o chemare scumpă...</w:t>
      </w:r>
    </w:p>
    <w:p>
      <w:pPr>
        <w:pStyle w:val="Normal"/>
        <w:shd w:fill="FFFFFF" w:val="clear"/>
        <w:rPr>
          <w:sz w:val="24"/>
          <w:szCs w:val="24"/>
        </w:rPr>
      </w:pPr>
      <w:r>
        <w:rPr>
          <w:color w:val="000000"/>
        </w:rPr>
        <w:t>Pe lîngă faptul că această întîmplare împrăştiase deodată monotonia apăsătoare a zilelor nesfîrşite din temniţă şi răs</w:t>
        <w:softHyphen/>
        <w:t>colise furnicarul, era vorba în primul rînd de o evadare, o evadare ce-şi găsea răsunet şi încuviinţare în toate sufletele, facînd să vibreze coarde de multă vreme amuţite; un fel de nădejde, de îndrăzneală tulbura toate inimile, îndemnîn-du-le să creadă în putinţa unei schimbări a soartei. „Iată că unii au putut să fugă ! De ce, adică, n-am putea şi noi ?..." Şi fiecare, muncit de acest gînd, se simţea alt om, prindea curaj şi se uita la ceilalţi cu un aer provocator. Toţi ocnaşii luară o înfăţişare mîndră şi-i priveau pe subofiţeri cu un fel de superioritate. Cum îşi poate oricine închipui, toţi şefii se iviră numaidecît. Comandantul nu întîrzie nici el. Ai noştri îi priveau cutezător, aş spune chiar cu oarecare dispreţ, păstrînd o tăcere gravă, care părea că trădează gîndul tuturor : „Ne pricepem şi noi la cîte ceva !" Toată lumea se aştepta, bineînţeles, la vizita şefilor. Nimeni nu se îndoia de asemeni că se vor face şi percheziţii minuţioase; de aceea ascunseră dinainte totul, ştiind cît sînt de grozavi şefii, cînd le vine la cap mintea de pe urmă. S-a întîmplat întocmai cum prevă-zuseră ocnaşii: se făcu un tărăboi mare, toate fură întoarse pe dos, căutară şi scotociră peste tot şi, cum era şi de aşteptat, nu găsiră nimic. La muncile de după-amiază oamenii fură scoşi sub escortă îndoită. Seara, ofiţerii şi subofiţerii de gardă veneau aproape în fiecare minut; numărătoarea se făcu o dată mai mult ca de obicei şi, tot ca de obicei, în vreo două rînduri se greşi. Din pricina aceasta se produse o nouă zăpă</w:t>
        <w:softHyphen/>
        <w:t>ceală : toţi ocnaşii fură scoşi în curte, în front, şi se mai făcu o dată numărătoarea. După aceea ne mai numărară încă o dată şi prin cazărmi... Intr-un cuvînt, a fost o harababură nemaipomenită.</w:t>
      </w:r>
    </w:p>
    <w:p>
      <w:pPr>
        <w:pStyle w:val="Normal"/>
        <w:shd w:fill="FFFFFF" w:val="clear"/>
        <w:rPr>
          <w:sz w:val="24"/>
          <w:szCs w:val="24"/>
        </w:rPr>
      </w:pPr>
      <w:r>
        <w:rPr>
          <w:color w:val="000000"/>
        </w:rPr>
        <w:t>Dar ocnaşilor puţin le păsa de toate acestea. Se ţineau şi priveau cu multă siguranţă şi, după cum e şi firesc în astfel de împrejurări, întreaga seară păstrară o ordine şi o disci</w:t>
        <w:softHyphen/>
        <w:t>plină desăvîrşită : „N-aveţi de ce vă lega, adică, totul e în ordine".</w:t>
      </w:r>
    </w:p>
    <w:p>
      <w:pPr>
        <w:pStyle w:val="Normal"/>
        <w:shd w:fill="FFFFFF" w:val="clear"/>
        <w:rPr>
          <w:sz w:val="24"/>
          <w:szCs w:val="24"/>
        </w:rPr>
      </w:pPr>
      <w:r>
        <w:rPr>
          <w:color w:val="000000"/>
        </w:rPr>
        <w:t>Pe de altă parte, şefii se întrebau, fireşte, dacă nu cumva printre ocnaşi se aflau şi unii complici ai fugarilor, şi puseră</w:t>
      </w:r>
    </w:p>
    <w:p>
      <w:pPr>
        <w:pStyle w:val="Normal"/>
        <w:shd w:fill="FFFFFF" w:val="clear"/>
        <w:rPr>
          <w:sz w:val="24"/>
          <w:szCs w:val="24"/>
        </w:rPr>
      </w:pPr>
      <w:r>
        <w:rPr>
          <w:color w:val="000000"/>
        </w:rPr>
        <w:t>709</w:t>
      </w:r>
    </w:p>
    <w:p>
      <w:pPr>
        <w:pStyle w:val="Normal"/>
        <w:shd w:fill="FFFFFF" w:val="clear"/>
        <w:rPr>
          <w:sz w:val="24"/>
          <w:szCs w:val="24"/>
        </w:rPr>
      </w:pPr>
      <w:r>
        <w:rPr>
          <w:color w:val="000000"/>
          <w:sz w:val="22"/>
          <w:szCs w:val="22"/>
        </w:rPr>
        <w:t>să fie supravegheaţi şi să se spioneze orice convorbire a ocnaşilor, spre marele haz al acestora. „Ehei, treburile astea nu se fac cu martori şi complici!" ziceau ei. „Ţi-ai găsit cine să lase urme : om, nu glumă, Kulikov ăsta, darămite A-v — nici dracu nu le mai dă de capăt! Au lucrat, vorba aceea, ca la carte. Ce mai, oameni trecuţi prin ciur şi dîrmon! Ăştia se strecoară pe unde n-ai crede !" Pe scurt, faima lui Kulikov şi a lui A-v crescuse nemăsurat: toţi se mîndreau cu ei. Se simţea de pe acum că isprava lor va rămîne în amintirea ocnaşilor pînă la cea mai depărtată generaţie, supra</w:t>
        <w:softHyphen/>
        <w:t>vieţuind, poate, ocnei însăşi.</w:t>
      </w:r>
    </w:p>
    <w:p>
      <w:pPr>
        <w:pStyle w:val="Normal"/>
        <w:shd w:fill="FFFFFF" w:val="clear"/>
        <w:rPr>
          <w:sz w:val="24"/>
          <w:szCs w:val="24"/>
        </w:rPr>
      </w:pPr>
      <w:r>
        <w:rPr>
          <w:color w:val="000000"/>
          <w:sz w:val="22"/>
          <w:szCs w:val="22"/>
        </w:rPr>
        <w:t xml:space="preserve">—  </w:t>
      </w:r>
      <w:r>
        <w:rPr>
          <w:color w:val="000000"/>
          <w:sz w:val="22"/>
          <w:szCs w:val="22"/>
        </w:rPr>
        <w:t>Cutezători oameni! ziceau unii.</w:t>
      </w:r>
    </w:p>
    <w:p>
      <w:pPr>
        <w:pStyle w:val="Normal"/>
        <w:shd w:fill="FFFFFF" w:val="clear"/>
        <w:rPr>
          <w:sz w:val="24"/>
          <w:szCs w:val="24"/>
        </w:rPr>
      </w:pPr>
      <w:r>
        <w:rPr>
          <w:color w:val="000000"/>
          <w:sz w:val="22"/>
          <w:szCs w:val="22"/>
        </w:rPr>
        <w:t xml:space="preserve">—  </w:t>
      </w:r>
      <w:r>
        <w:rPr>
          <w:color w:val="000000"/>
          <w:sz w:val="22"/>
          <w:szCs w:val="22"/>
        </w:rPr>
        <w:t>Cine spunea că de aici nu se poate fugi ?... Uite că s-a putut, au fugit băieţii! adăugau alţii.</w:t>
      </w:r>
    </w:p>
    <w:p>
      <w:pPr>
        <w:pStyle w:val="Normal"/>
        <w:shd w:fill="FFFFFF" w:val="clear"/>
        <w:rPr>
          <w:sz w:val="24"/>
          <w:szCs w:val="24"/>
        </w:rPr>
      </w:pPr>
      <w:r>
        <w:rPr>
          <w:color w:val="000000"/>
          <w:sz w:val="22"/>
          <w:szCs w:val="22"/>
        </w:rPr>
        <w:t xml:space="preserve">—  </w:t>
      </w:r>
      <w:r>
        <w:rPr>
          <w:color w:val="000000"/>
          <w:sz w:val="22"/>
          <w:szCs w:val="22"/>
        </w:rPr>
        <w:t>Au  fugit!   Au  fugit!   îi  îngîna  cu  severitate  un  al treilea. Dar ce fel de oameni au fugit ? Te compari tu cu ei ?</w:t>
      </w:r>
    </w:p>
    <w:p>
      <w:pPr>
        <w:pStyle w:val="Normal"/>
        <w:shd w:fill="FFFFFF" w:val="clear"/>
        <w:rPr>
          <w:sz w:val="24"/>
          <w:szCs w:val="24"/>
        </w:rPr>
      </w:pPr>
      <w:r>
        <w:rPr>
          <w:color w:val="000000"/>
          <w:sz w:val="22"/>
          <w:szCs w:val="22"/>
        </w:rPr>
        <w:t>In orice altă împrejurare, ocnaşul căruia i se adresau aceste cuvinte ar fi răspuns imediat cum s-ar fi cuvenit, ca să-şi apere onoarea, dar acum tăcu mîlc. „Ce-i drept, nu-s toţi ca A-v, sau Kulikov; întîi trebuie să arăţi ce poţi, şi pe urmă..."</w:t>
      </w:r>
    </w:p>
    <w:p>
      <w:pPr>
        <w:pStyle w:val="Normal"/>
        <w:shd w:fill="FFFFFF" w:val="clear"/>
        <w:rPr>
          <w:sz w:val="24"/>
          <w:szCs w:val="24"/>
        </w:rPr>
      </w:pPr>
      <w:r>
        <w:rPr>
          <w:color w:val="000000"/>
          <w:sz w:val="22"/>
          <w:szCs w:val="22"/>
        </w:rPr>
        <w:t xml:space="preserve">—  </w:t>
      </w:r>
      <w:r>
        <w:rPr>
          <w:color w:val="000000"/>
          <w:sz w:val="22"/>
          <w:szCs w:val="22"/>
        </w:rPr>
        <w:t>Chiar aşa, măi fraţilor, de ce stăm noi aici ?  rupse iar tăcerea un ocnaş care şedea liniştit lîngă fereastra bucătăriei, cu obrazul proptit în podul palmei; vorbea cu glas tărăgănat, puţin cîntat, cuprins parcă de un nemărginit alean, dar cu un simţămînt  ascuns   de   mare  mulţumire.   Ce  sîntem  noi,   ce facem aici ? Trăim fără să trăim şi sîntem morţi fără să murim... Vai de capul nostru !</w:t>
      </w:r>
    </w:p>
    <w:p>
      <w:pPr>
        <w:pStyle w:val="Normal"/>
        <w:shd w:fill="FFFFFF" w:val="clear"/>
        <w:rPr>
          <w:sz w:val="24"/>
          <w:szCs w:val="24"/>
        </w:rPr>
      </w:pPr>
      <w:r>
        <w:rPr>
          <w:color w:val="000000"/>
          <w:sz w:val="22"/>
          <w:szCs w:val="22"/>
          <w:vertAlign w:val="superscript"/>
        </w:rPr>
        <w:t>v</w:t>
      </w:r>
      <w:r>
        <w:rPr>
          <w:color w:val="000000"/>
          <w:sz w:val="22"/>
          <w:szCs w:val="22"/>
        </w:rPr>
        <w:t>*- La naiba ! Nu te poţi lepăda de temniţă ca de o cizmă veche ; ai aruncat-o din picior, şi gata ! Ce te văicăreşti aşa ?</w:t>
      </w:r>
    </w:p>
    <w:p>
      <w:pPr>
        <w:pStyle w:val="Normal"/>
        <w:shd w:fill="FFFFFF" w:val="clear"/>
        <w:rPr>
          <w:sz w:val="24"/>
          <w:szCs w:val="24"/>
        </w:rPr>
      </w:pPr>
      <w:r>
        <w:rPr>
          <w:color w:val="000000"/>
          <w:sz w:val="22"/>
          <w:szCs w:val="22"/>
        </w:rPr>
        <w:t xml:space="preserve">—  </w:t>
      </w:r>
      <w:r>
        <w:rPr>
          <w:color w:val="000000"/>
          <w:sz w:val="22"/>
          <w:szCs w:val="22"/>
        </w:rPr>
        <w:t>Dar Kulikov, cum?... nu-l rabdă inima şi se amestecă un flăcău tînăr, înflăcărat şi, cum s-ar zice, cu caşul încă la gură.</w:t>
      </w:r>
    </w:p>
    <w:p>
      <w:pPr>
        <w:pStyle w:val="Normal"/>
        <w:shd w:fill="FFFFFF" w:val="clear"/>
        <w:rPr>
          <w:sz w:val="24"/>
          <w:szCs w:val="24"/>
        </w:rPr>
      </w:pPr>
      <w:r>
        <w:rPr>
          <w:color w:val="000000"/>
          <w:sz w:val="22"/>
          <w:szCs w:val="22"/>
        </w:rPr>
        <w:t xml:space="preserve">—  </w:t>
      </w:r>
      <w:r>
        <w:rPr>
          <w:color w:val="000000"/>
          <w:sz w:val="22"/>
          <w:szCs w:val="22"/>
        </w:rPr>
        <w:t>Kulikov ! se oţărî un altul, privindu-l chiorîş pe flă-căiaş. Ehei, Kulikov ! ca şi cum ar fi spus cîţi alde Kulikov găseşti pe lumea asta ?</w:t>
      </w:r>
    </w:p>
    <w:p>
      <w:pPr>
        <w:pStyle w:val="Normal"/>
        <w:shd w:fill="FFFFFF" w:val="clear"/>
        <w:rPr>
          <w:sz w:val="24"/>
          <w:szCs w:val="24"/>
        </w:rPr>
      </w:pPr>
      <w:r>
        <w:rPr>
          <w:color w:val="000000"/>
          <w:sz w:val="22"/>
          <w:szCs w:val="22"/>
        </w:rPr>
        <w:t xml:space="preserve">—  </w:t>
      </w:r>
      <w:r>
        <w:rPr>
          <w:color w:val="000000"/>
          <w:sz w:val="22"/>
          <w:szCs w:val="22"/>
        </w:rPr>
        <w:t>Da nici cu A-v nu mi-i ruşine...</w:t>
      </w:r>
    </w:p>
    <w:p>
      <w:pPr>
        <w:pStyle w:val="Normal"/>
        <w:shd w:fill="FFFFFF" w:val="clear"/>
        <w:rPr>
          <w:sz w:val="24"/>
          <w:szCs w:val="24"/>
        </w:rPr>
      </w:pPr>
      <w:r>
        <w:rPr>
          <w:color w:val="000000"/>
          <w:sz w:val="22"/>
          <w:szCs w:val="22"/>
        </w:rPr>
        <w:t xml:space="preserve">—  </w:t>
      </w:r>
      <w:r>
        <w:rPr>
          <w:color w:val="000000"/>
          <w:sz w:val="22"/>
          <w:szCs w:val="22"/>
        </w:rPr>
        <w:t>D-apoi cum ? ! Ăsta îl duce de nas şi pe Kulikov, nu</w:t>
        <w:softHyphen/>
        <w:t>mai să vrea. E dat naibii.</w:t>
      </w:r>
    </w:p>
    <w:p>
      <w:pPr>
        <w:pStyle w:val="Normal"/>
        <w:shd w:fill="FFFFFF" w:val="clear"/>
        <w:rPr>
          <w:sz w:val="24"/>
          <w:szCs w:val="24"/>
        </w:rPr>
      </w:pPr>
      <w:r>
        <w:rPr>
          <w:color w:val="000000"/>
          <w:sz w:val="16"/>
          <w:szCs w:val="16"/>
        </w:rPr>
        <w:t>710</w:t>
      </w:r>
    </w:p>
    <w:p>
      <w:pPr>
        <w:pStyle w:val="Normal"/>
        <w:shd w:fill="FFFFFF" w:val="clear"/>
        <w:rPr>
          <w:sz w:val="24"/>
          <w:szCs w:val="24"/>
        </w:rPr>
      </w:pPr>
      <w:r>
        <w:rPr>
          <w:color w:val="000000"/>
          <w:sz w:val="22"/>
          <w:szCs w:val="22"/>
        </w:rPr>
        <w:t xml:space="preserve">—  </w:t>
      </w:r>
      <w:r>
        <w:rPr>
          <w:color w:val="000000"/>
          <w:sz w:val="22"/>
          <w:szCs w:val="22"/>
        </w:rPr>
        <w:t>Or fi ajuns departe ? Tare aş vrea,  măi fraţilor,  să ştiu cam unde au răzbit pînă acum.</w:t>
      </w:r>
    </w:p>
    <w:p>
      <w:pPr>
        <w:pStyle w:val="Normal"/>
        <w:shd w:fill="FFFFFF" w:val="clear"/>
        <w:rPr>
          <w:sz w:val="24"/>
          <w:szCs w:val="24"/>
        </w:rPr>
      </w:pPr>
      <w:r>
        <w:rPr>
          <w:color w:val="000000"/>
          <w:sz w:val="22"/>
          <w:szCs w:val="22"/>
        </w:rPr>
        <w:t>Aici discuţia deveni şi mai aprinsă, mergînd la mare amănunt: cît de departe au ajuns evadaţii ? Şi ce direcţie au apucat ? şi în ce parte ar fi fost mai bine să fi fugit ? care-i volostia cea mai apropiată ? Se găsiră, printre ocnaşi, cunoscători ai împrejurimilor. Toţi îi ascultau cu luare-aminte. Cînd veni vorba de locuitorii de prin satele vecine, cu toţii fură de părere că nu sînt oameni săritori şi de nădejde. Apropierea oraşului i-a cam stricat; nu le-ar da ajutor fu</w:t>
        <w:softHyphen/>
        <w:t>garilor pentru nimic în lume ; dimpotrivă, i-ar prinde, ca să-i dea pe mîna autorităţilor.</w:t>
      </w:r>
    </w:p>
    <w:p>
      <w:pPr>
        <w:pStyle w:val="Normal"/>
        <w:shd w:fill="FFFFFF" w:val="clear"/>
        <w:rPr>
          <w:sz w:val="24"/>
          <w:szCs w:val="24"/>
        </w:rPr>
      </w:pPr>
      <w:r>
        <w:rPr>
          <w:color w:val="000000"/>
          <w:sz w:val="22"/>
          <w:szCs w:val="22"/>
        </w:rPr>
        <w:t xml:space="preserve">—  </w:t>
      </w:r>
      <w:r>
        <w:rPr>
          <w:color w:val="000000"/>
          <w:sz w:val="22"/>
          <w:szCs w:val="22"/>
        </w:rPr>
        <w:t>E păcătos ţăranul prin părţile astea !   Măi, ce ţăran păcătos !</w:t>
      </w:r>
    </w:p>
    <w:p>
      <w:pPr>
        <w:pStyle w:val="Normal"/>
        <w:shd w:fill="FFFFFF" w:val="clear"/>
        <w:rPr>
          <w:sz w:val="24"/>
          <w:szCs w:val="24"/>
        </w:rPr>
      </w:pPr>
      <w:r>
        <w:rPr>
          <w:color w:val="000000"/>
          <w:sz w:val="22"/>
          <w:szCs w:val="22"/>
        </w:rPr>
        <w:t xml:space="preserve">—  </w:t>
      </w:r>
      <w:r>
        <w:rPr>
          <w:color w:val="000000"/>
          <w:sz w:val="22"/>
          <w:szCs w:val="22"/>
        </w:rPr>
        <w:t>Aşa-i. Rău şi colţos. Să nu te dai pe mîna lui.</w:t>
      </w:r>
    </w:p>
    <w:p>
      <w:pPr>
        <w:pStyle w:val="Normal"/>
        <w:shd w:fill="FFFFFF" w:val="clear"/>
        <w:rPr>
          <w:sz w:val="24"/>
          <w:szCs w:val="24"/>
        </w:rPr>
      </w:pPr>
      <w:r>
        <w:rPr>
          <w:color w:val="000000"/>
          <w:sz w:val="22"/>
          <w:szCs w:val="22"/>
        </w:rPr>
        <w:t xml:space="preserve">—  </w:t>
      </w:r>
      <w:r>
        <w:rPr>
          <w:color w:val="000000"/>
          <w:sz w:val="22"/>
          <w:szCs w:val="22"/>
        </w:rPr>
        <w:t>Siberianul e omul dracului! Pentru o nimica toată îţi pune gheara-n gît!</w:t>
      </w:r>
    </w:p>
    <w:p>
      <w:pPr>
        <w:pStyle w:val="Normal"/>
        <w:shd w:fill="FFFFFF" w:val="clear"/>
        <w:rPr>
          <w:sz w:val="24"/>
          <w:szCs w:val="24"/>
        </w:rPr>
      </w:pPr>
      <w:r>
        <w:rPr>
          <w:color w:val="000000"/>
          <w:sz w:val="22"/>
          <w:szCs w:val="22"/>
        </w:rPr>
        <w:t xml:space="preserve">—  </w:t>
      </w:r>
      <w:r>
        <w:rPr>
          <w:color w:val="000000"/>
          <w:sz w:val="22"/>
          <w:szCs w:val="22"/>
        </w:rPr>
        <w:t>Lasă că nici ai noştri...</w:t>
      </w:r>
    </w:p>
    <w:p>
      <w:pPr>
        <w:pStyle w:val="Normal"/>
        <w:shd w:fill="FFFFFF" w:val="clear"/>
        <w:rPr>
          <w:sz w:val="24"/>
          <w:szCs w:val="24"/>
        </w:rPr>
      </w:pPr>
      <w:r>
        <w:rPr>
          <w:color w:val="000000"/>
          <w:sz w:val="22"/>
          <w:szCs w:val="22"/>
        </w:rPr>
        <w:t xml:space="preserve">—  </w:t>
      </w:r>
      <w:r>
        <w:rPr>
          <w:color w:val="000000"/>
          <w:sz w:val="22"/>
          <w:szCs w:val="22"/>
        </w:rPr>
        <w:t>Fireşte, care pe care, mai încape vorbă ? Nici cu ai noştri nu-i bine de glumit.</w:t>
      </w:r>
    </w:p>
    <w:p>
      <w:pPr>
        <w:pStyle w:val="Normal"/>
        <w:shd w:fill="FFFFFF" w:val="clear"/>
        <w:rPr>
          <w:sz w:val="24"/>
          <w:szCs w:val="24"/>
        </w:rPr>
      </w:pPr>
      <w:r>
        <w:rPr>
          <w:color w:val="000000"/>
          <w:sz w:val="22"/>
          <w:szCs w:val="22"/>
        </w:rPr>
        <w:t xml:space="preserve">—  </w:t>
      </w:r>
      <w:r>
        <w:rPr>
          <w:color w:val="000000"/>
          <w:sz w:val="22"/>
          <w:szCs w:val="22"/>
        </w:rPr>
        <w:t>Om trăi şi om vedea ; de aflat, tot o să aflăm noi ceva.</w:t>
      </w:r>
    </w:p>
    <w:p>
      <w:pPr>
        <w:pStyle w:val="Normal"/>
        <w:shd w:fill="FFFFFF" w:val="clear"/>
        <w:rPr>
          <w:sz w:val="24"/>
          <w:szCs w:val="24"/>
        </w:rPr>
      </w:pPr>
      <w:r>
        <w:rPr>
          <w:color w:val="000000"/>
          <w:sz w:val="22"/>
          <w:szCs w:val="22"/>
        </w:rPr>
        <w:t xml:space="preserve">—  </w:t>
      </w:r>
      <w:r>
        <w:rPr>
          <w:color w:val="000000"/>
          <w:sz w:val="22"/>
          <w:szCs w:val="22"/>
        </w:rPr>
        <w:t>Crezi că au să-i prindă ?</w:t>
      </w:r>
    </w:p>
    <w:p>
      <w:pPr>
        <w:pStyle w:val="Normal"/>
        <w:shd w:fill="FFFFFF" w:val="clear"/>
        <w:rPr>
          <w:sz w:val="24"/>
          <w:szCs w:val="24"/>
        </w:rPr>
      </w:pPr>
      <w:r>
        <w:rPr>
          <w:color w:val="000000"/>
          <w:sz w:val="22"/>
          <w:szCs w:val="22"/>
        </w:rPr>
        <w:t xml:space="preserve">—  </w:t>
      </w:r>
      <w:r>
        <w:rPr>
          <w:color w:val="000000"/>
          <w:sz w:val="22"/>
          <w:szCs w:val="22"/>
        </w:rPr>
        <w:t>Nu se lasă ei prinşi în ruptul  capului!  strigă unul mai îndîrjit, izbind zdravăn cu pumnul în masă.</w:t>
      </w:r>
    </w:p>
    <w:p>
      <w:pPr>
        <w:pStyle w:val="Normal"/>
        <w:shd w:fill="FFFFFF" w:val="clear"/>
        <w:rPr>
          <w:sz w:val="24"/>
          <w:szCs w:val="24"/>
        </w:rPr>
      </w:pPr>
      <w:r>
        <w:rPr>
          <w:color w:val="000000"/>
          <w:sz w:val="22"/>
          <w:szCs w:val="22"/>
        </w:rPr>
        <w:t xml:space="preserve">—  </w:t>
      </w:r>
      <w:r>
        <w:rPr>
          <w:color w:val="000000"/>
          <w:sz w:val="22"/>
          <w:szCs w:val="22"/>
        </w:rPr>
        <w:t>De, cum le-o fi norocul.</w:t>
      </w:r>
    </w:p>
    <w:p>
      <w:pPr>
        <w:pStyle w:val="Normal"/>
        <w:shd w:fill="FFFFFF" w:val="clear"/>
        <w:rPr>
          <w:sz w:val="24"/>
          <w:szCs w:val="24"/>
        </w:rPr>
      </w:pPr>
      <w:r>
        <w:rPr>
          <w:color w:val="000000"/>
          <w:sz w:val="22"/>
          <w:szCs w:val="22"/>
        </w:rPr>
        <w:t xml:space="preserve">—  </w:t>
      </w:r>
      <w:r>
        <w:rPr>
          <w:color w:val="000000"/>
          <w:sz w:val="22"/>
          <w:szCs w:val="22"/>
        </w:rPr>
        <w:t>Ei bine, fraţilor, zise Skuratov, dacă eu aş încerca să fug vreodată, cred că nu m-ar prinde nimeni.</w:t>
      </w:r>
    </w:p>
    <w:p>
      <w:pPr>
        <w:pStyle w:val="Normal"/>
        <w:shd w:fill="FFFFFF" w:val="clear"/>
        <w:rPr>
          <w:sz w:val="24"/>
          <w:szCs w:val="24"/>
        </w:rPr>
      </w:pPr>
      <w:r>
        <w:rPr>
          <w:color w:val="000000"/>
          <w:sz w:val="22"/>
          <w:szCs w:val="22"/>
        </w:rPr>
        <w:t xml:space="preserve">—  </w:t>
      </w:r>
      <w:r>
        <w:rPr>
          <w:color w:val="000000"/>
          <w:sz w:val="22"/>
          <w:szCs w:val="22"/>
        </w:rPr>
        <w:t>Pe tine, mă ?</w:t>
      </w:r>
    </w:p>
    <w:p>
      <w:pPr>
        <w:pStyle w:val="Normal"/>
        <w:shd w:fill="FFFFFF" w:val="clear"/>
        <w:rPr>
          <w:sz w:val="24"/>
          <w:szCs w:val="24"/>
        </w:rPr>
      </w:pPr>
      <w:r>
        <w:rPr>
          <w:color w:val="000000"/>
          <w:sz w:val="22"/>
          <w:szCs w:val="22"/>
        </w:rPr>
        <w:t>Şi toată lumea începu să rîdă în hohote ; unii se făceau că nici nu vor să-l asculte. Dar Skuratov avea mîncărime la limbă.</w:t>
      </w:r>
    </w:p>
    <w:p>
      <w:pPr>
        <w:pStyle w:val="Normal"/>
        <w:shd w:fill="FFFFFF" w:val="clear"/>
        <w:rPr>
          <w:sz w:val="24"/>
          <w:szCs w:val="24"/>
        </w:rPr>
      </w:pPr>
      <w:r>
        <w:rPr>
          <w:color w:val="000000"/>
          <w:sz w:val="22"/>
          <w:szCs w:val="22"/>
        </w:rPr>
        <w:t xml:space="preserve">—  </w:t>
      </w:r>
      <w:r>
        <w:rPr>
          <w:color w:val="000000"/>
          <w:sz w:val="22"/>
          <w:szCs w:val="22"/>
        </w:rPr>
        <w:t>Nici dracu nu m-ar prinde, urmă el hotărît. Stau şi mă gîndesc cîteodată şi mă mir eu însumi de ceea ce aş fi în stare să fac : m-aş ascunde şi în gaură de şarpe şi tot nu m-aş lăsa prins.</w:t>
      </w:r>
    </w:p>
    <w:p>
      <w:pPr>
        <w:pStyle w:val="Normal"/>
        <w:shd w:fill="FFFFFF" w:val="clear"/>
        <w:rPr>
          <w:sz w:val="24"/>
          <w:szCs w:val="24"/>
        </w:rPr>
      </w:pPr>
      <w:r>
        <w:rPr>
          <w:color w:val="000000"/>
          <w:sz w:val="22"/>
          <w:szCs w:val="22"/>
        </w:rPr>
        <w:t xml:space="preserve">—  </w:t>
      </w:r>
      <w:r>
        <w:rPr>
          <w:color w:val="000000"/>
          <w:sz w:val="22"/>
          <w:szCs w:val="22"/>
        </w:rPr>
        <w:t>Halal! Dar ce te faci cînd te-o răzbi foamea ? Să vezi cum mi te mai duci întins să ceri un codru de pîine de la primul ţăran.</w:t>
      </w:r>
    </w:p>
    <w:p>
      <w:pPr>
        <w:pStyle w:val="Normal"/>
        <w:shd w:fill="FFFFFF" w:val="clear"/>
        <w:rPr>
          <w:sz w:val="24"/>
          <w:szCs w:val="24"/>
        </w:rPr>
      </w:pPr>
      <w:r>
        <w:rPr>
          <w:color w:val="000000"/>
          <w:sz w:val="22"/>
          <w:szCs w:val="22"/>
        </w:rPr>
        <w:t>Alte hohote de rîs.</w:t>
      </w:r>
    </w:p>
    <w:p>
      <w:pPr>
        <w:pStyle w:val="Normal"/>
        <w:shd w:fill="FFFFFF" w:val="clear"/>
        <w:rPr>
          <w:sz w:val="24"/>
          <w:szCs w:val="24"/>
        </w:rPr>
      </w:pPr>
      <w:r>
        <w:rPr>
          <w:color w:val="000000"/>
          <w:sz w:val="22"/>
          <w:szCs w:val="22"/>
        </w:rPr>
        <w:t xml:space="preserve">—  </w:t>
      </w:r>
      <w:r>
        <w:rPr>
          <w:color w:val="000000"/>
          <w:sz w:val="22"/>
          <w:szCs w:val="22"/>
        </w:rPr>
        <w:t>Pentru un codru de pîine ? Asta să i-o spui lui mutu !</w:t>
      </w:r>
    </w:p>
    <w:p>
      <w:pPr>
        <w:pStyle w:val="Normal"/>
        <w:shd w:fill="FFFFFF" w:val="clear"/>
        <w:rPr>
          <w:sz w:val="24"/>
          <w:szCs w:val="24"/>
        </w:rPr>
      </w:pPr>
      <w:r>
        <w:rPr>
          <w:color w:val="000000"/>
          <w:sz w:val="22"/>
          <w:szCs w:val="22"/>
        </w:rPr>
        <w:t xml:space="preserve">—  </w:t>
      </w:r>
      <w:r>
        <w:rPr>
          <w:color w:val="000000"/>
          <w:sz w:val="22"/>
          <w:szCs w:val="22"/>
        </w:rPr>
        <w:t>Ia, nu mai face pe grozavul. Parcă nu ştim noi pentru</w:t>
      </w:r>
    </w:p>
    <w:p>
      <w:pPr>
        <w:pStyle w:val="Normal"/>
        <w:shd w:fill="FFFFFF" w:val="clear"/>
        <w:rPr>
          <w:sz w:val="24"/>
          <w:szCs w:val="24"/>
        </w:rPr>
      </w:pPr>
      <w:r>
        <w:rPr>
          <w:color w:val="000000"/>
        </w:rPr>
        <w:t>711</w:t>
      </w:r>
    </w:p>
    <w:p>
      <w:pPr>
        <w:pStyle w:val="Normal"/>
        <w:shd w:fill="FFFFFF" w:val="clear"/>
        <w:rPr>
          <w:sz w:val="24"/>
          <w:szCs w:val="24"/>
        </w:rPr>
      </w:pPr>
      <w:r>
        <w:rPr>
          <w:color w:val="000000"/>
          <w:sz w:val="22"/>
          <w:szCs w:val="22"/>
        </w:rPr>
        <w:t>ce v-au adus aici, pe tine şi pe moş-tu Vasea ; v-aţi apucat să omorîţi moartea vacilor *.</w:t>
      </w:r>
    </w:p>
    <w:p>
      <w:pPr>
        <w:pStyle w:val="Normal"/>
        <w:shd w:fill="FFFFFF" w:val="clear"/>
        <w:rPr>
          <w:sz w:val="24"/>
          <w:szCs w:val="24"/>
        </w:rPr>
      </w:pPr>
      <w:r>
        <w:rPr>
          <w:color w:val="000000"/>
          <w:sz w:val="22"/>
          <w:szCs w:val="22"/>
        </w:rPr>
        <w:t>Hohotele de rîs se înteţiră. Ocnaşii posaci se uitau cu şi mai multă indignare.</w:t>
      </w:r>
    </w:p>
    <w:p>
      <w:pPr>
        <w:pStyle w:val="Normal"/>
        <w:shd w:fill="FFFFFF" w:val="clear"/>
        <w:rPr>
          <w:sz w:val="24"/>
          <w:szCs w:val="24"/>
        </w:rPr>
      </w:pPr>
      <w:r>
        <w:rPr>
          <w:color w:val="000000"/>
          <w:sz w:val="22"/>
          <w:szCs w:val="22"/>
        </w:rPr>
        <w:t xml:space="preserve">—  </w:t>
      </w:r>
      <w:r>
        <w:rPr>
          <w:color w:val="000000"/>
          <w:sz w:val="22"/>
          <w:szCs w:val="22"/>
        </w:rPr>
        <w:t>Minciuni! urlă Skuratov cît îl ţinu gura, scorneli de ale lui Mikitka, că el ne-a scos vorbe de-astea ; şi barem să fi pomenit de mine, dar el despre Vaska a spus-o, iar pe mine m-au amestecat în ciorbă alte guri sparte. Eu sînt de fel din Moscova şi umblu hoinar de cînd eram de-o şchioapă. Ţin minte că, încă pe atunci, dascălul se tot căznea să mă înveţe carte, mă trăgea de ureche şi-mi spunea : „Zi după mine: «Mărire ţie, Doamne, că nemărginită este mila ta...»" şi aşa mai departe. Iar eu îndrugam după el. Din copilărie mă în</w:t>
        <w:softHyphen/>
        <w:t>deletniceam cu de-alde astea...</w:t>
      </w:r>
    </w:p>
    <w:p>
      <w:pPr>
        <w:pStyle w:val="Normal"/>
        <w:shd w:fill="FFFFFF" w:val="clear"/>
        <w:rPr>
          <w:sz w:val="24"/>
          <w:szCs w:val="24"/>
        </w:rPr>
      </w:pPr>
      <w:r>
        <w:rPr>
          <w:color w:val="000000"/>
          <w:sz w:val="22"/>
          <w:szCs w:val="22"/>
        </w:rPr>
        <w:t>Un nou val de rîsete îi acoperi vorbele, spre deplina mul</w:t>
        <w:softHyphen/>
        <w:t>ţumire a lui Skuratov, care ţinea să-l facă pe caraghiosul temniţei. Curînd însă îl părăsiră şi se întoarseră la convor</w:t>
        <w:softHyphen/>
        <w:t>birea serioasă. Vorbeau mai cu seamă bătrînii şi cei pricepuţi în astfel de treburi. Ocnaşii mai tineri, ori mai tăcuţi din fire, ascultau plini de admiraţie pentru ştiinţa lor şi întin</w:t>
        <w:softHyphen/>
        <w:t>deau gîtul ca să nu le scape nici o vorbă; o mulţime de lume se adunase la bucătărie ; bineînţeles, printre noi nu se afla nici un subofiţer. în prezenţa lor nu s-ar fi vorbit atît de deschis. Printre cei ce ascultau cu nesaţ îmi atrase atenţia mai ales un ţăran scund, cu pomeţii ieşiţi în afară, cu o în</w:t>
        <w:softHyphen/>
        <w:t>făţişare de altfel foarte comică. îl chema Memetka ; nu ştia aproape de loc ruseşte şi nu pricepea mai nimic din tot ce vorbeau ceilalţi, dar se înghesuia şi el în mulţime şi asculta cu luare-aminte, cu un fel de voluptate, numai ochi şi urechi.</w:t>
      </w:r>
    </w:p>
    <w:p>
      <w:pPr>
        <w:pStyle w:val="Normal"/>
        <w:shd w:fill="FFFFFF" w:val="clear"/>
        <w:rPr>
          <w:sz w:val="24"/>
          <w:szCs w:val="24"/>
        </w:rPr>
      </w:pPr>
      <w:r>
        <w:rPr>
          <w:color w:val="000000"/>
          <w:sz w:val="22"/>
          <w:szCs w:val="22"/>
        </w:rPr>
        <w:t xml:space="preserve">—  </w:t>
      </w:r>
      <w:r>
        <w:rPr>
          <w:color w:val="000000"/>
          <w:sz w:val="22"/>
          <w:szCs w:val="22"/>
        </w:rPr>
        <w:t>Ei, ce zici, Memetka, iakşi ** ? se agăţă de el într-a doară Skuratov, căruia nimeni nu-i mai dădea nici o atenţie.</w:t>
      </w:r>
    </w:p>
    <w:p>
      <w:pPr>
        <w:pStyle w:val="Normal"/>
        <w:shd w:fill="FFFFFF" w:val="clear"/>
        <w:rPr>
          <w:sz w:val="24"/>
          <w:szCs w:val="24"/>
        </w:rPr>
      </w:pPr>
      <w:r>
        <w:rPr>
          <w:color w:val="000000"/>
          <w:sz w:val="22"/>
          <w:szCs w:val="22"/>
        </w:rPr>
        <w:t xml:space="preserve">— </w:t>
      </w:r>
      <w:r>
        <w:rPr>
          <w:color w:val="000000"/>
          <w:sz w:val="22"/>
          <w:szCs w:val="22"/>
        </w:rPr>
        <w:t>Iakşi! uh, iakşi! îngînă Memetka înviorat, scuturîn-du-şi căpăţîna în semn de încuviinţare. Iakşi!</w:t>
      </w:r>
    </w:p>
    <w:p>
      <w:pPr>
        <w:pStyle w:val="Normal"/>
        <w:shd w:fill="FFFFFF" w:val="clear"/>
        <w:rPr>
          <w:sz w:val="24"/>
          <w:szCs w:val="24"/>
        </w:rPr>
      </w:pPr>
      <w:r>
        <w:rPr>
          <w:color w:val="000000"/>
          <w:sz w:val="22"/>
          <w:szCs w:val="22"/>
        </w:rPr>
        <w:t xml:space="preserve">—  </w:t>
      </w:r>
      <w:r>
        <w:rPr>
          <w:color w:val="000000"/>
          <w:sz w:val="22"/>
          <w:szCs w:val="22"/>
        </w:rPr>
        <w:t>N-au să-i prindă ? Iok ?</w:t>
      </w:r>
    </w:p>
    <w:p>
      <w:pPr>
        <w:pStyle w:val="Normal"/>
        <w:shd w:fill="FFFFFF" w:val="clear"/>
        <w:rPr>
          <w:sz w:val="24"/>
          <w:szCs w:val="24"/>
        </w:rPr>
      </w:pPr>
      <w:r>
        <w:rPr>
          <w:color w:val="000000"/>
          <w:sz w:val="22"/>
          <w:szCs w:val="22"/>
        </w:rPr>
        <w:t xml:space="preserve">—  </w:t>
      </w:r>
      <w:r>
        <w:rPr>
          <w:color w:val="000000"/>
          <w:sz w:val="22"/>
          <w:szCs w:val="22"/>
        </w:rPr>
        <w:t>Iok!  Iok!  Şi Memetka da mereu  din  cap,  de data aceasta gesticulînd cu aprindere.</w:t>
      </w:r>
    </w:p>
    <w:p>
      <w:pPr>
        <w:pStyle w:val="Normal"/>
        <w:shd w:fill="FFFFFF" w:val="clear"/>
        <w:rPr>
          <w:sz w:val="24"/>
          <w:szCs w:val="24"/>
        </w:rPr>
      </w:pPr>
      <w:r>
        <w:rPr>
          <w:color w:val="000000"/>
          <w:sz w:val="18"/>
          <w:szCs w:val="18"/>
        </w:rPr>
        <w:t>* Cu alte cuvinte, au omorît un moş ori o babă bănuiţi de a fi făcut farmece din pricina cărora mureau vitele. Aveam şi noi în temniţă un astfel de ucigaş (n.a.).</w:t>
      </w:r>
    </w:p>
    <w:p>
      <w:pPr>
        <w:pStyle w:val="Normal"/>
        <w:shd w:fill="FFFFFF" w:val="clear"/>
        <w:rPr>
          <w:sz w:val="24"/>
          <w:szCs w:val="24"/>
        </w:rPr>
      </w:pPr>
      <w:r>
        <w:rPr>
          <w:color w:val="000000"/>
          <w:sz w:val="18"/>
          <w:szCs w:val="18"/>
        </w:rPr>
        <w:t>•</w:t>
      </w:r>
      <w:r>
        <w:rPr>
          <w:color w:val="000000"/>
          <w:sz w:val="18"/>
          <w:szCs w:val="18"/>
        </w:rPr>
        <w:t>* Bine (în lb. tătară).</w:t>
      </w:r>
    </w:p>
    <w:p>
      <w:pPr>
        <w:pStyle w:val="Normal"/>
        <w:shd w:fill="FFFFFF" w:val="clear"/>
        <w:rPr>
          <w:sz w:val="24"/>
          <w:szCs w:val="24"/>
        </w:rPr>
      </w:pPr>
      <w:r>
        <w:rPr>
          <w:color w:val="000000"/>
          <w:sz w:val="18"/>
          <w:szCs w:val="18"/>
        </w:rPr>
        <w:t>712</w:t>
      </w:r>
    </w:p>
    <w:p>
      <w:pPr>
        <w:pStyle w:val="Normal"/>
        <w:shd w:fill="FFFFFF" w:val="clear"/>
        <w:rPr>
          <w:sz w:val="24"/>
          <w:szCs w:val="24"/>
        </w:rPr>
      </w:pPr>
      <w:r>
        <w:rPr>
          <w:color w:val="000000"/>
        </w:rPr>
        <w:t xml:space="preserve">—  </w:t>
      </w:r>
      <w:r>
        <w:rPr>
          <w:color w:val="000000"/>
        </w:rPr>
        <w:t>Care va  să  zică,  bate  şaua,  să  priceapă  iapa,  hai ?</w:t>
      </w:r>
    </w:p>
    <w:p>
      <w:pPr>
        <w:pStyle w:val="Normal"/>
        <w:shd w:fill="FFFFFF" w:val="clear"/>
        <w:rPr>
          <w:sz w:val="24"/>
          <w:szCs w:val="24"/>
        </w:rPr>
      </w:pPr>
      <w:r>
        <w:rPr>
          <w:color w:val="000000"/>
        </w:rPr>
        <w:t xml:space="preserve">—  </w:t>
      </w:r>
      <w:r>
        <w:rPr>
          <w:color w:val="000000"/>
        </w:rPr>
        <w:t>Aşa, aşa, iakşi, răspundea Memetka.</w:t>
      </w:r>
    </w:p>
    <w:p>
      <w:pPr>
        <w:pStyle w:val="Normal"/>
        <w:shd w:fill="FFFFFF" w:val="clear"/>
        <w:rPr>
          <w:sz w:val="24"/>
          <w:szCs w:val="24"/>
        </w:rPr>
      </w:pPr>
      <w:r>
        <w:rPr>
          <w:color w:val="000000"/>
        </w:rPr>
        <w:t xml:space="preserve">—  </w:t>
      </w:r>
      <w:r>
        <w:rPr>
          <w:color w:val="000000"/>
        </w:rPr>
        <w:t>Ei, dacă spui tu, iakşi să fie !</w:t>
      </w:r>
    </w:p>
    <w:p>
      <w:pPr>
        <w:pStyle w:val="Normal"/>
        <w:shd w:fill="FFFFFF" w:val="clear"/>
        <w:rPr>
          <w:sz w:val="24"/>
          <w:szCs w:val="24"/>
        </w:rPr>
      </w:pPr>
      <w:r>
        <w:rPr>
          <w:color w:val="000000"/>
        </w:rPr>
        <w:t>Şi Skuratov îi dădu una peste căciulă, de i-o îndesă pînă peste ochi, apoi ieşi plin de voie bună din bucătărie, lăsîndu-l pe Memetka nedumerit.</w:t>
      </w:r>
    </w:p>
    <w:p>
      <w:pPr>
        <w:pStyle w:val="Normal"/>
        <w:shd w:fill="FFFFFF" w:val="clear"/>
        <w:rPr>
          <w:sz w:val="24"/>
          <w:szCs w:val="24"/>
        </w:rPr>
      </w:pPr>
      <w:r>
        <w:rPr>
          <w:color w:val="000000"/>
        </w:rPr>
        <w:t>O săptămînă întreagă disciplina fu neînchipuit de aspră în temniţă; se vorbea de cercetări amănunţite prin împreju</w:t>
        <w:softHyphen/>
        <w:t>rimi. Nu ştiu cum se făcea, dar ocnaşii aflau totdeauna ce măsuri lua administraţia pentru prinderea fugarilor. în zilele dintîi, veştile păreau cu totul prielnice pentru aceştia : le pierise orice urmă. Ocnaşii rîdeau pe înfundate, în bătaie de joc,  fiind cu desăvîrşire liniştiţi în ce priveşte soarta lor.</w:t>
      </w:r>
    </w:p>
    <w:p>
      <w:pPr>
        <w:pStyle w:val="Normal"/>
        <w:shd w:fill="FFFFFF" w:val="clear"/>
        <w:rPr>
          <w:sz w:val="24"/>
          <w:szCs w:val="24"/>
        </w:rPr>
      </w:pPr>
      <w:r>
        <w:rPr>
          <w:color w:val="000000"/>
        </w:rPr>
        <w:t xml:space="preserve">—  </w:t>
      </w:r>
      <w:r>
        <w:rPr>
          <w:color w:val="000000"/>
        </w:rPr>
        <w:t>N-au să le dea de urmă, să vedeţi că n-au să-i prindă, ziceau ei cu satisfacţie.</w:t>
      </w:r>
    </w:p>
    <w:p>
      <w:pPr>
        <w:pStyle w:val="Normal"/>
        <w:shd w:fill="FFFFFF" w:val="clear"/>
        <w:rPr>
          <w:sz w:val="24"/>
          <w:szCs w:val="24"/>
        </w:rPr>
      </w:pPr>
      <w:r>
        <w:rPr>
          <w:color w:val="000000"/>
        </w:rPr>
        <w:t xml:space="preserve">—  </w:t>
      </w:r>
      <w:r>
        <w:rPr>
          <w:color w:val="000000"/>
        </w:rPr>
        <w:t>Ia-i de unde nu-s ! Au luat-o la sănătoasa !</w:t>
      </w:r>
    </w:p>
    <w:p>
      <w:pPr>
        <w:pStyle w:val="Normal"/>
        <w:shd w:fill="FFFFFF" w:val="clear"/>
        <w:rPr>
          <w:sz w:val="24"/>
          <w:szCs w:val="24"/>
        </w:rPr>
      </w:pPr>
      <w:r>
        <w:rPr>
          <w:color w:val="000000"/>
        </w:rPr>
        <w:t xml:space="preserve">—  </w:t>
      </w:r>
      <w:r>
        <w:rPr>
          <w:color w:val="000000"/>
        </w:rPr>
        <w:t>Adio    şi   n-am    cuvinte!    Aşteaptă-mă    oricînd,    că</w:t>
      </w:r>
    </w:p>
    <w:p>
      <w:pPr>
        <w:pStyle w:val="Normal"/>
        <w:shd w:fill="FFFFFF" w:val="clear"/>
        <w:rPr>
          <w:sz w:val="24"/>
          <w:szCs w:val="24"/>
        </w:rPr>
      </w:pPr>
      <w:r>
        <w:rPr>
          <w:color w:val="000000"/>
        </w:rPr>
        <w:t>mă-ntorc curînd !</w:t>
      </w:r>
    </w:p>
    <w:p>
      <w:pPr>
        <w:pStyle w:val="Normal"/>
        <w:shd w:fill="FFFFFF" w:val="clear"/>
        <w:rPr>
          <w:sz w:val="24"/>
          <w:szCs w:val="24"/>
        </w:rPr>
      </w:pPr>
      <w:r>
        <w:rPr>
          <w:color w:val="000000"/>
        </w:rPr>
        <w:t>Se ştia că toţi ţăranii din împrejurimi erau în picioare şi scotoceau prin locurile cele mai ascunse, prin păduri şi prin</w:t>
      </w:r>
    </w:p>
    <w:p>
      <w:pPr>
        <w:pStyle w:val="Normal"/>
        <w:shd w:fill="FFFFFF" w:val="clear"/>
        <w:rPr>
          <w:sz w:val="24"/>
          <w:szCs w:val="24"/>
        </w:rPr>
      </w:pPr>
      <w:r>
        <w:rPr>
          <w:color w:val="000000"/>
        </w:rPr>
        <w:t>văgăuni.</w:t>
      </w:r>
    </w:p>
    <w:p>
      <w:pPr>
        <w:pStyle w:val="Normal"/>
        <w:shd w:fill="FFFFFF" w:val="clear"/>
        <w:rPr>
          <w:sz w:val="24"/>
          <w:szCs w:val="24"/>
        </w:rPr>
      </w:pPr>
      <w:r>
        <w:rPr>
          <w:color w:val="000000"/>
        </w:rPr>
        <w:t xml:space="preserve">—  </w:t>
      </w:r>
      <w:r>
        <w:rPr>
          <w:color w:val="000000"/>
        </w:rPr>
        <w:t>Prostii! ziceau ai noştri batjocoritori. Or fi avînd ei</w:t>
      </w:r>
    </w:p>
    <w:p>
      <w:pPr>
        <w:pStyle w:val="Normal"/>
        <w:shd w:fill="FFFFFF" w:val="clear"/>
        <w:rPr>
          <w:sz w:val="24"/>
          <w:szCs w:val="24"/>
        </w:rPr>
      </w:pPr>
      <w:r>
        <w:rPr>
          <w:color w:val="000000"/>
        </w:rPr>
        <w:t>un om de nădejde la care s-au ascuns.</w:t>
      </w:r>
    </w:p>
    <w:p>
      <w:pPr>
        <w:pStyle w:val="Normal"/>
        <w:shd w:fill="FFFFFF" w:val="clear"/>
        <w:rPr>
          <w:sz w:val="24"/>
          <w:szCs w:val="24"/>
        </w:rPr>
      </w:pPr>
      <w:r>
        <w:rPr>
          <w:color w:val="000000"/>
        </w:rPr>
        <w:t xml:space="preserve">—  </w:t>
      </w:r>
      <w:r>
        <w:rPr>
          <w:color w:val="000000"/>
        </w:rPr>
        <w:t>Negreşit! Doar nu-s din cei care pornesc la întîmplare, înainte de a-şi fi netezit drumul.</w:t>
      </w:r>
    </w:p>
    <w:p>
      <w:pPr>
        <w:pStyle w:val="Normal"/>
        <w:shd w:fill="FFFFFF" w:val="clear"/>
        <w:rPr>
          <w:sz w:val="24"/>
          <w:szCs w:val="24"/>
        </w:rPr>
      </w:pPr>
      <w:r>
        <w:rPr>
          <w:color w:val="000000"/>
        </w:rPr>
        <w:t>Presupunerile mergeau şi mai departe : unii îşi dădeau cu părerea că poate fugarii stau ascunşi undeva prin oraş, în vreo pivniţă, aşteptînd să treacă alarma şi să le mai crească părul. N-aveau decît să rămînă aşa, ascunşi, o jumă</w:t>
        <w:softHyphen/>
        <w:t>tate de an, sau chiar un an încheiat, după care puteau s-o ia din loc şi să plece în linişte mai departe...</w:t>
      </w:r>
    </w:p>
    <w:p>
      <w:pPr>
        <w:pStyle w:val="Normal"/>
        <w:shd w:fill="FFFFFF" w:val="clear"/>
        <w:rPr>
          <w:sz w:val="24"/>
          <w:szCs w:val="24"/>
        </w:rPr>
      </w:pPr>
      <w:r>
        <w:rPr>
          <w:color w:val="000000"/>
        </w:rPr>
        <w:t>într-un cuvînt, ocnaşii erau vădit dispuşi să vadă lucrurile acestea într-o aureolă cam romantică. Cînd, deodată, la vreo opt zile după evadare, se răspîndi zvonul că s-a dat de urma fugarilor. Bineînţeles, un asemenea zvon absurd fu întîmpi-nat cu tot dispreţul; dar spre seară zvonul se confirmă. Oc</w:t>
        <w:softHyphen/>
        <w:t>naşii începură să dea semne de nelinişte.</w:t>
      </w:r>
    </w:p>
    <w:p>
      <w:pPr>
        <w:pStyle w:val="Normal"/>
        <w:shd w:fill="FFFFFF" w:val="clear"/>
        <w:rPr>
          <w:sz w:val="24"/>
          <w:szCs w:val="24"/>
        </w:rPr>
      </w:pPr>
      <w:r>
        <w:rPr>
          <w:color w:val="000000"/>
        </w:rPr>
        <w:t>A doua zi de dimineaţă, se spunea în oraş că fugarii fu</w:t>
        <w:softHyphen/>
        <w:t>seseră prinşi şi că aveau să fie aduşi la temniţă. După-amiază se dădură şi unele amănunte : fuseseră prinşi într-un cătun, la şaptezeci de verste de oraş.</w:t>
      </w:r>
    </w:p>
    <w:p>
      <w:pPr>
        <w:pStyle w:val="Normal"/>
        <w:shd w:fill="FFFFFF" w:val="clear"/>
        <w:rPr>
          <w:sz w:val="24"/>
          <w:szCs w:val="24"/>
        </w:rPr>
      </w:pPr>
      <w:r>
        <w:rPr>
          <w:color w:val="000000"/>
        </w:rPr>
        <w:t>713</w:t>
      </w:r>
    </w:p>
    <w:p>
      <w:pPr>
        <w:pStyle w:val="Normal"/>
        <w:shd w:fill="FFFFFF" w:val="clear"/>
        <w:rPr>
          <w:sz w:val="24"/>
          <w:szCs w:val="24"/>
        </w:rPr>
      </w:pPr>
      <w:r>
        <w:rPr>
          <w:rFonts w:cs="Arial" w:ascii="Arial" w:hAnsi="Arial"/>
          <w:b/>
          <w:bCs/>
          <w:color w:val="000000"/>
          <w:sz w:val="68"/>
          <w:szCs w:val="68"/>
          <w:lang w:val="en-US"/>
        </w:rPr>
        <w:t>I</w:t>
      </w:r>
    </w:p>
    <w:p>
      <w:pPr>
        <w:pStyle w:val="Normal"/>
        <w:shd w:fill="FFFFFF" w:val="clear"/>
        <w:rPr>
          <w:sz w:val="24"/>
          <w:szCs w:val="24"/>
        </w:rPr>
      </w:pPr>
      <w:r>
        <w:rPr>
          <w:color w:val="000000"/>
          <w:sz w:val="22"/>
          <w:szCs w:val="22"/>
        </w:rPr>
        <w:t>în sfîrşit, veni şi o ştire precisă. Plutonierul-maj or, întor-cîndu-se de la maior, anunţă fără ezitare că evadaţii urmează să fie aduşi la corpul de gardă chiar în seara aceea. Fuseseră prinşi, nu mai încăpea nici o îndoială. Ar fi greu de redat impresia pe care o produse ocnaşilor această ştire ; mai întîi se înfuriară, pe urmă îi cuprinse un fel de tristeţe apăsătoare. Curînd însă băgai de seamă că parcă le veni din nou pofta de zeflemea. Dar de data aceasta îşi băteau joc nu de urmări</w:t>
        <w:softHyphen/>
        <w:t>tori, ci de fugarii ghinionişti. La început, o făcură numai cîţiva, apoi numărul lor spori; rămîneau mereu îngînduraţi doar ocnaşii mai aşezaţi şi mai cu scaun la cap, pe care batjocurile nu-i puteau scoate dintr-ale lor. Priveau cu dispreţ mulţimea nesocotită şi îşi frămîntau gîndurile în tăcere.</w:t>
      </w:r>
    </w:p>
    <w:p>
      <w:pPr>
        <w:pStyle w:val="Normal"/>
        <w:shd w:fill="FFFFFF" w:val="clear"/>
        <w:rPr>
          <w:sz w:val="24"/>
          <w:szCs w:val="24"/>
        </w:rPr>
      </w:pPr>
      <w:r>
        <w:rPr>
          <w:color w:val="000000"/>
          <w:sz w:val="22"/>
          <w:szCs w:val="22"/>
        </w:rPr>
        <w:t>Ce să zic, pe cît fuseseră de slăviţi înainte Kulikov şi A-v, pe atît de beşteliţi erau acum. Ocnaşii îşi băteau joc de cei prinşi cu satisfacţia unor ranchiunoşi, ca şi cînd ar fi îndurat o mare jignire şi umilire din partea lor. Iar în semn de dispreţ nemărginit lansară în cele din urmă vorba că fugarii n-au putut rezista foamei şi s-au dus într-un cătun să ceară pîine ţăranilor. Era cea mai umilitoare vorbă care se putea spune despre un evadat. De altfel, nici una din presupunerile făcute nu se adeveri ulterior. Evadaţii fuseseră urmăriţi pas cu pas şi descoperiţi; ei se afundară atunci în pădure, dar pădurea fu încercuită din toate părţile. Văzînd că nu mai au nici un mijloc de scăpare, fugarii hotărîră să se predea. N-aveau altceva mai bun de făcut.</w:t>
      </w:r>
    </w:p>
    <w:p>
      <w:pPr>
        <w:pStyle w:val="Normal"/>
        <w:shd w:fill="FFFFFF" w:val="clear"/>
        <w:rPr>
          <w:sz w:val="24"/>
          <w:szCs w:val="24"/>
        </w:rPr>
      </w:pPr>
      <w:r>
        <w:rPr>
          <w:color w:val="000000"/>
          <w:sz w:val="22"/>
          <w:szCs w:val="22"/>
        </w:rPr>
        <w:t>Seara, cînd evadaţii fură aduşi legaţi de mîini şi de picioare, între jandarmi, toţi ocnaşii se repeziră pe la garduri să vadă ce-o să se întîmple cu ei. Dar nu zăriră decît tră</w:t>
        <w:softHyphen/>
        <w:t>sura maiorului şi pe-a comandantului, care aşteptau la corpul de gardă. Evadaţii fură băgaţi la „secret", încătuşaţi, şi a doua zi li se întocmiră actele de trimitere în judecată. Bat</w:t>
        <w:softHyphen/>
        <w:t>jocura şi dispreţul camarazilor încetară de la sine, cînd se aflară amănuntele : toţi ştiau acuma că fugarii fuseseră siliţi să se predea, fiindcă erau împresuraţi din toate părţile. Din acest moment, ocnaşii arătară din nou multă simpatie faţă de soarta fugarilor, urmărind desfăşurarea procesului.</w:t>
      </w:r>
    </w:p>
    <w:p>
      <w:pPr>
        <w:pStyle w:val="Normal"/>
        <w:shd w:fill="FFFFFF" w:val="clear"/>
        <w:rPr>
          <w:sz w:val="24"/>
          <w:szCs w:val="24"/>
        </w:rPr>
      </w:pPr>
      <w:r>
        <w:rPr>
          <w:color w:val="000000"/>
          <w:sz w:val="22"/>
          <w:szCs w:val="22"/>
        </w:rPr>
        <w:t xml:space="preserve">—  </w:t>
      </w:r>
      <w:r>
        <w:rPr>
          <w:color w:val="000000"/>
          <w:sz w:val="22"/>
          <w:szCs w:val="22"/>
        </w:rPr>
        <w:t>O să le ardă cîte o mie de bice, ziceau unii.</w:t>
      </w:r>
    </w:p>
    <w:p>
      <w:pPr>
        <w:pStyle w:val="Normal"/>
        <w:shd w:fill="FFFFFF" w:val="clear"/>
        <w:rPr>
          <w:sz w:val="24"/>
          <w:szCs w:val="24"/>
        </w:rPr>
      </w:pPr>
      <w:r>
        <w:rPr>
          <w:color w:val="000000"/>
          <w:sz w:val="22"/>
          <w:szCs w:val="22"/>
        </w:rPr>
        <w:t xml:space="preserve">—  </w:t>
      </w:r>
      <w:r>
        <w:rPr>
          <w:color w:val="000000"/>
          <w:sz w:val="22"/>
          <w:szCs w:val="22"/>
        </w:rPr>
        <w:t>O mie ! Ii omoară în bătăi, îşi dădeau cu părerea alţii.</w:t>
      </w:r>
    </w:p>
    <w:p>
      <w:pPr>
        <w:pStyle w:val="Normal"/>
        <w:shd w:fill="FFFFFF" w:val="clear"/>
        <w:rPr>
          <w:sz w:val="24"/>
          <w:szCs w:val="24"/>
        </w:rPr>
      </w:pPr>
      <w:r>
        <w:rPr>
          <w:color w:val="000000"/>
          <w:sz w:val="22"/>
          <w:szCs w:val="22"/>
        </w:rPr>
        <w:t xml:space="preserve">—  </w:t>
      </w:r>
      <w:r>
        <w:rPr>
          <w:color w:val="000000"/>
          <w:sz w:val="22"/>
          <w:szCs w:val="22"/>
        </w:rPr>
        <w:t>A-v capătă poate numai o mie, dar celălalt nu mai scapă, că doar e de la specială.</w:t>
      </w:r>
    </w:p>
    <w:p>
      <w:pPr>
        <w:pStyle w:val="Normal"/>
        <w:shd w:fill="FFFFFF" w:val="clear"/>
        <w:rPr>
          <w:sz w:val="24"/>
          <w:szCs w:val="24"/>
        </w:rPr>
      </w:pPr>
      <w:r>
        <w:rPr>
          <w:color w:val="000000"/>
          <w:sz w:val="16"/>
          <w:szCs w:val="16"/>
        </w:rPr>
        <w:t>714</w:t>
      </w:r>
    </w:p>
    <w:p>
      <w:pPr>
        <w:pStyle w:val="Normal"/>
        <w:shd w:fill="FFFFFF" w:val="clear"/>
        <w:rPr>
          <w:sz w:val="24"/>
          <w:szCs w:val="24"/>
        </w:rPr>
      </w:pPr>
      <w:r>
        <w:rPr>
          <w:color w:val="000000"/>
          <w:sz w:val="22"/>
          <w:szCs w:val="22"/>
        </w:rPr>
        <w:t>Dar se înşelară şi unii, şi alţii. A-v se alese numai cu cinci sute de lovituri; judecătorii ţinuseră seama de faptul că se purtase bine pînă atunci şi că era la prima lui abatere. Kulikov primi, se pare, vreo mie cinci sute de lovituri. Atît pedeapsa, cît şi executarea ei, fu îndeajuns de uşoară. Şi A-v şi Kulikov erau oameni deştepţi şi nu căutară să amestece pe nimeni în afacerea lor ; mărturisiră că fugiseră direct din fortăreaţă, fără să mai treacă şi pe la altcineva. Cel mai mult îmi păru rău de bietul Koller. Pierduse totul, pînă şi cea din urmă nădejde : căpătă o pedeapsă mai aspră decît toţi, două mii de lovituri, şi fu trimis ca deţinut undeva în altă temniţă. A-v fu bătut uşor, cu milă ; îl ajutară mult şi doctorii. Dar continua să facă pe grozavul şi nu înceta să se laude că acum e gata la orice, că nu-i mai e teamă de nimic şi că va face o ispravă şi mai grozavă. Kulikov rămase acelaşi om potolit şi de treabă şi, după ce-şi primi pedeapsa, se reîn</w:t>
        <w:softHyphen/>
        <w:t>toarse în temniţă, ca şi cum între timp nu s-ar fi întîmplat nimic. Dar ocnaşii nu-l mai priveau cu aceiaşi ochi, cu toate că el nu se schimbase întru nimic, ştiind să se impună ca şi înainte prin cunoştinţele şi priceperea   lui; ei însă   nu-i mai purtau acelaşi respect şi vorbeau cu el cu mai multă fami</w:t>
        <w:softHyphen/>
        <w:t>liaritate, într-un  cuvînt,  de la  această  evadare neizbutită, faima lui Kulikov scăzu mult în ochii deţinuţilor. Ce mult înseamnă pentru oameni succesul...</w:t>
      </w:r>
    </w:p>
    <w:p>
      <w:pPr>
        <w:pStyle w:val="Normal"/>
        <w:shd w:fill="FFFFFF" w:val="clear"/>
        <w:rPr>
          <w:sz w:val="24"/>
          <w:szCs w:val="24"/>
        </w:rPr>
      </w:pPr>
      <w:r>
        <w:rPr>
          <w:rFonts w:cs="Arial" w:ascii="Arial" w:hAnsi="Arial"/>
          <w:b/>
          <w:bCs/>
          <w:color w:val="000000"/>
          <w:sz w:val="26"/>
          <w:szCs w:val="26"/>
          <w:lang w:val="en-US"/>
        </w:rPr>
        <w:t>X</w:t>
      </w:r>
    </w:p>
    <w:p>
      <w:pPr>
        <w:pStyle w:val="Normal"/>
        <w:shd w:fill="FFFFFF" w:val="clear"/>
        <w:rPr>
          <w:sz w:val="24"/>
          <w:szCs w:val="24"/>
        </w:rPr>
      </w:pPr>
      <w:r>
        <w:rPr>
          <w:color w:val="000000"/>
        </w:rPr>
        <w:t xml:space="preserve">IEŞIREA   </w:t>
      </w:r>
      <w:r>
        <w:rPr>
          <w:i/>
          <w:iCs/>
          <w:color w:val="000000"/>
        </w:rPr>
        <w:t>DIN   OCNĂ</w:t>
      </w:r>
    </w:p>
    <w:p>
      <w:pPr>
        <w:pStyle w:val="Normal"/>
        <w:shd w:fill="FFFFFF" w:val="clear"/>
        <w:rPr>
          <w:sz w:val="24"/>
          <w:szCs w:val="24"/>
        </w:rPr>
      </w:pPr>
      <w:r>
        <w:rPr>
          <w:color w:val="000000"/>
        </w:rPr>
        <w:t>Toate acestea s-au întîmplat în ultimul an al vieţii mele de ocnă. Anul cel din urmă mi-a rămas tot atît de bine întipărit în minte ca şi cel dinţii; mai cu seamă mi-au rămas vii în memorie ultimele luni. Dar să lăsăm aceste amănunte la o parte. Voi spune numai că în acel an, cu toată nerăbdarea mea de a-mi sfîrşi cît mai repede pedeapsa, viaţa în ocnă mi s-a părut mult mai uşoară decît în toţi anii precedenţi, în primul rînd, pentru că aveam acum mulţi prieteni şi multe cunoştinţe printre ocnaşi, care ajunseseră la convingerea că</w:t>
      </w:r>
    </w:p>
    <w:p>
      <w:pPr>
        <w:pStyle w:val="Normal"/>
        <w:shd w:fill="FFFFFF" w:val="clear"/>
        <w:rPr>
          <w:sz w:val="24"/>
          <w:szCs w:val="24"/>
        </w:rPr>
      </w:pPr>
      <w:r>
        <w:rPr>
          <w:color w:val="000000"/>
        </w:rPr>
        <w:t>715</w:t>
      </w:r>
    </w:p>
    <w:p>
      <w:pPr>
        <w:pStyle w:val="Normal"/>
        <w:shd w:fill="FFFFFF" w:val="clear"/>
        <w:rPr>
          <w:sz w:val="24"/>
          <w:szCs w:val="24"/>
        </w:rPr>
      </w:pPr>
      <w:r>
        <w:rPr>
          <w:color w:val="000000"/>
          <w:sz w:val="22"/>
          <w:szCs w:val="22"/>
        </w:rPr>
        <w:t>sînt un  om  cumsecade.  Mulţi  dintre  ei  îmi  erau  prieteni credincioşi şi mă iubeau cu adevărat.</w:t>
      </w:r>
    </w:p>
    <w:p>
      <w:pPr>
        <w:pStyle w:val="Normal"/>
        <w:shd w:fill="FFFFFF" w:val="clear"/>
        <w:rPr>
          <w:sz w:val="24"/>
          <w:szCs w:val="24"/>
        </w:rPr>
      </w:pPr>
      <w:r>
        <w:rPr>
          <w:color w:val="000000"/>
          <w:sz w:val="22"/>
          <w:szCs w:val="22"/>
        </w:rPr>
        <w:t>Pionierul, petrecîndu-ne pe mine şi pe camaradul meu, la ieşirea din temniţă, numai că nu plîngea şi, în luna care a urmat după eliberare, venea aproape în fiecare zi să ne vadă în camera ce ne fusese dată ca locuinţă provizorie în atenansele unei clădiri publice. Şi totuşi, au fost şi unele făpturi aspre, uricioase, care nu mi-au adresat nici un cuvînt pînă la sfîrşit, numai ei ştiu din ce pricină, şi de care nu m-am putut apropia niciodată. Părea că ne desparte, ca să zic aşa, un zid de netrecut.</w:t>
      </w:r>
    </w:p>
    <w:p>
      <w:pPr>
        <w:pStyle w:val="Normal"/>
        <w:shd w:fill="FFFFFF" w:val="clear"/>
        <w:rPr>
          <w:sz w:val="24"/>
          <w:szCs w:val="24"/>
        </w:rPr>
      </w:pPr>
      <w:r>
        <w:rPr>
          <w:color w:val="000000"/>
          <w:sz w:val="22"/>
          <w:szCs w:val="22"/>
        </w:rPr>
        <w:t>în acest din urmă an m-am bucurat în general de un re</w:t>
        <w:softHyphen/>
        <w:t>gim mai blînd decît în toţi anii precedenţi ai detenţiunii mele. Am găsit printre militarii din oraş unele cunoştinţe, chiar vechi colegi de şcoală, cu care am reînnodat legăturile. Prin intermediul şi cu ajutorul lor puteam să primesc bani, să scriu familiei şi să obţin cărţile de care aveam nevoie. Ani de-a rîndul nu mai citisem o carte şi nu ştiu dacă îşi poate cineva închipui bucuria ciudată şi emoţia ce mă cuprinse în clipa cînd se ivi ocazia să-mi arunc ochii pe cea dintîi carte în temniţă. Mi-aduc aminte că am început s-o citesc seara, după ce fură zăvorite uşile cazărmii, şi că n-am lăsat-o din mînă toată noaptea, pînă în revărsatul zorilor. Era un număr dintr-o revistă, care mi-a părut atunci un mesaj din altă lume; existenţa mea trecută îmi răsări deodată limpede şi viu în faţa ochilor şi, după cele citite, încercam să-mi dau seama cît de mult rămăsesem în urma vieţii şi dacă cei de acolo apucaseră să înainteze departe în lipsa mea ; încercam să le ghicesc frămîntările, să aflu ce probleme îi preocupă. Mă agăţăm de fiecare cuvînt, încercînd să pătrund cu grijă înţelesul slovelor ; citeam printre rînduri, mă stră</w:t>
        <w:softHyphen/>
        <w:t>duiam să găsesc desluşirea tainică şi părerile asupra trecu</w:t>
        <w:softHyphen/>
        <w:t>tului care-mi era cunoscut; căutam urme cu privire la tot ce ne frămîntase şi ne preocupase pe vremea mea ; şi cît de trist am fost cînd a trebuit să-mi mărturisesc că eram străin de viaţa cea nouă, că nu mai aveam o legătură vie cu societatea ! Trebuia să înnod această legătură, să fac cu</w:t>
        <w:softHyphen/>
        <w:t>noştinţă cu noua generaţie. Mă năpusteam avid mai ales asupra articolelor semnate de vreo cunoştinţă, de un om care-mi fusese cîndva apropiat... Dar cele mai multe nume îmi erau necunoscute; alţi oşteni intraseră în luptă; eram</w:t>
      </w:r>
    </w:p>
    <w:p>
      <w:pPr>
        <w:pStyle w:val="Normal"/>
        <w:shd w:fill="FFFFFF" w:val="clear"/>
        <w:rPr>
          <w:sz w:val="24"/>
          <w:szCs w:val="24"/>
        </w:rPr>
      </w:pPr>
      <w:r>
        <w:rPr>
          <w:color w:val="000000"/>
          <w:sz w:val="16"/>
          <w:szCs w:val="16"/>
        </w:rPr>
        <w:t>716</w:t>
      </w:r>
    </w:p>
    <w:p>
      <w:pPr>
        <w:pStyle w:val="Normal"/>
        <w:shd w:fill="FFFFFF" w:val="clear"/>
        <w:rPr>
          <w:sz w:val="24"/>
          <w:szCs w:val="24"/>
        </w:rPr>
      </w:pPr>
      <w:r>
        <w:rPr>
          <w:b/>
          <w:bCs/>
          <w:color w:val="000000"/>
          <w:sz w:val="142"/>
          <w:szCs w:val="142"/>
        </w:rPr>
        <w:t>■</w:t>
      </w:r>
    </w:p>
    <w:p>
      <w:pPr>
        <w:pStyle w:val="Normal"/>
        <w:shd w:fill="FFFFFF" w:val="clear"/>
        <w:rPr>
          <w:sz w:val="24"/>
          <w:szCs w:val="24"/>
        </w:rPr>
      </w:pPr>
      <w:r>
        <w:rPr>
          <w:color w:val="000000"/>
        </w:rPr>
        <w:t>dornic să-i cunosc pe toţi şi mă simţeam deznădăjduit că aveam la îndemînă atît de puţine cărţi şi că îmi era atît de greu să mi le procur. Mai înainte, pe vremea vechiului maior, era cu neputinţă să strecori o carte în temniţă. Dacă se găsea vreuna la percheziţie, ar fi urmat o ploaie de între</w:t>
        <w:softHyphen/>
        <w:t>bări : cum ai primit-o, de unde, de la cine ? Ai, va să zică, legături ascunse cu cei din afară ?... Şi ce-aş fi putut răs</w:t>
        <w:softHyphen/>
        <w:t>punde la asemenea întrebări ? De aceea, trăind fără cărţi, mă închideam tot mai mult în mine însumi, punîndu-mi întrebări, cărora trebuia să le găsesc dezlegarea şi al căror înţeles mă chinuia cumplit cîteodată... Nu-i atît de uşor să</w:t>
      </w:r>
    </w:p>
    <w:p>
      <w:pPr>
        <w:pStyle w:val="Normal"/>
        <w:shd w:fill="FFFFFF" w:val="clear"/>
        <w:rPr>
          <w:sz w:val="24"/>
          <w:szCs w:val="24"/>
        </w:rPr>
      </w:pPr>
      <w:r>
        <w:rPr>
          <w:color w:val="000000"/>
        </w:rPr>
        <w:t>redai toate acestea.</w:t>
      </w:r>
    </w:p>
    <w:p>
      <w:pPr>
        <w:pStyle w:val="Normal"/>
        <w:shd w:fill="FFFFFF" w:val="clear"/>
        <w:rPr>
          <w:sz w:val="24"/>
          <w:szCs w:val="24"/>
        </w:rPr>
      </w:pPr>
      <w:r>
        <w:rPr>
          <w:color w:val="000000"/>
        </w:rPr>
        <w:t>Intrasem în temniţă iarna şi tot iarna urma să fiu pus în libertate, în aceeaşi zi a lunii respective. Cu cîtă nerăbdare aşteptam venirea iernii, cu cîtă mulţumire vedeam că vara e pe sfîrşite, că frunzele copacilor se îngălbenesc şi că se veste</w:t>
        <w:softHyphen/>
        <w:t xml:space="preserve">jeşte iarba pe cîmp. Dar iată că trecu şi vara; începu să şuiere apoi vîntul de toamnă şi cei dintîi fulgi căzură legă-nîndu-se...   Sosise,   în  sfîrşit,   această  iarnă,   atît  de  mult </w:t>
      </w:r>
      <w:r>
        <w:rPr>
          <w:color w:val="000000"/>
          <w:lang w:val="en-US"/>
        </w:rPr>
        <w:t xml:space="preserve">I </w:t>
      </w:r>
      <w:r>
        <w:rPr>
          <w:color w:val="000000"/>
        </w:rPr>
        <w:t>aşteptată ! Presimţind libertatea, inima îmi bătea surd, ne-</w:t>
      </w:r>
      <w:r>
        <w:rPr>
          <w:i/>
          <w:iCs/>
          <w:color w:val="000000"/>
        </w:rPr>
        <w:t xml:space="preserve">{ </w:t>
      </w:r>
      <w:r>
        <w:rPr>
          <w:color w:val="000000"/>
        </w:rPr>
        <w:t xml:space="preserve">liniştit. Lucru ciudat însă : cu cît trecea vremea, cu cît se </w:t>
      </w:r>
      <w:r>
        <w:rPr>
          <w:color w:val="000000"/>
          <w:lang w:val="en-US"/>
        </w:rPr>
        <w:t xml:space="preserve">I </w:t>
      </w:r>
      <w:r>
        <w:rPr>
          <w:color w:val="000000"/>
        </w:rPr>
        <w:t>apropia termenul  eliberării,  cu  atît  deveneam mai potolit şi mai răbdător. Iar în ultimele cîteva zile ce-mi mai răma</w:t>
        <w:softHyphen/>
        <w:t>seră de făcut ocnă, m-am surprins pur şi simplu minunîn-du-mă : mi s-a părut că am devenit calm şi indiferent pentru ceea ce urma să vină şi mă învinuiam de nepăsare şi ne</w:t>
        <w:softHyphen/>
        <w:t>simţire.  Mulţi ocnaşi pe  care îi  întîlneam  în curte,  după ce ne întorceam de la lucru, veneau să stea de vorbă cu mine şi să mă felicite.</w:t>
      </w:r>
    </w:p>
    <w:p>
      <w:pPr>
        <w:pStyle w:val="Normal"/>
        <w:shd w:fill="FFFFFF" w:val="clear"/>
        <w:rPr>
          <w:sz w:val="24"/>
          <w:szCs w:val="24"/>
        </w:rPr>
      </w:pPr>
      <w:r>
        <w:rPr>
          <w:color w:val="000000"/>
        </w:rPr>
        <w:t xml:space="preserve">—  </w:t>
      </w:r>
      <w:r>
        <w:rPr>
          <w:color w:val="000000"/>
        </w:rPr>
        <w:t>Curînd, curînd, că doar cît a mai rămas, ai să scapi şi dumneata de  aici,  Alexandr Petrovici,  şi  ai să ne laşi singuri pe noi, bicisnicii.</w:t>
      </w:r>
    </w:p>
    <w:p>
      <w:pPr>
        <w:pStyle w:val="Normal"/>
        <w:shd w:fill="FFFFFF" w:val="clear"/>
        <w:rPr>
          <w:sz w:val="24"/>
          <w:szCs w:val="24"/>
        </w:rPr>
      </w:pPr>
      <w:r>
        <w:rPr>
          <w:color w:val="000000"/>
        </w:rPr>
        <w:t xml:space="preserve">—  </w:t>
      </w:r>
      <w:r>
        <w:rPr>
          <w:color w:val="000000"/>
        </w:rPr>
        <w:t>Dar dumneata, Martînov, mai ai încă mult de aşteptat ?</w:t>
      </w:r>
    </w:p>
    <w:p>
      <w:pPr>
        <w:pStyle w:val="Normal"/>
        <w:shd w:fill="FFFFFF" w:val="clear"/>
        <w:rPr>
          <w:sz w:val="24"/>
          <w:szCs w:val="24"/>
        </w:rPr>
      </w:pPr>
      <w:r>
        <w:rPr>
          <w:color w:val="000000"/>
        </w:rPr>
        <w:t>îl întrebai.</w:t>
      </w:r>
    </w:p>
    <w:p>
      <w:pPr>
        <w:pStyle w:val="Normal"/>
        <w:shd w:fill="FFFFFF" w:val="clear"/>
        <w:rPr>
          <w:sz w:val="24"/>
          <w:szCs w:val="24"/>
        </w:rPr>
      </w:pPr>
      <w:r>
        <w:rPr>
          <w:color w:val="000000"/>
        </w:rPr>
        <w:t xml:space="preserve">—  </w:t>
      </w:r>
      <w:r>
        <w:rPr>
          <w:color w:val="000000"/>
        </w:rPr>
        <w:t>Eu ? Ehei, încă şapte ani de chin...</w:t>
      </w:r>
    </w:p>
    <w:p>
      <w:pPr>
        <w:pStyle w:val="Normal"/>
        <w:shd w:fill="FFFFFF" w:val="clear"/>
        <w:rPr>
          <w:sz w:val="24"/>
          <w:szCs w:val="24"/>
        </w:rPr>
      </w:pPr>
      <w:r>
        <w:rPr>
          <w:color w:val="000000"/>
        </w:rPr>
        <w:t>Oftă, se opri, privind cu ochi tulburi în depărtări, de parcă ar fi vrut să dezlege taina zilelor viitoare... Da, mulţi ocnaşi mă fericeau sincer, din toată inima. Mi se părea chiar că toată lumea era acum mai binevoitoare şi mai priete</w:t>
        <w:softHyphen/>
        <w:t>noasă faţă de mine. începusem să mă desprind din mijlocul lor, nu mai aparţineam lumii din care făceau parte, şi-şi luau</w:t>
      </w:r>
    </w:p>
    <w:p>
      <w:pPr>
        <w:pStyle w:val="Normal"/>
        <w:shd w:fill="FFFFFF" w:val="clear"/>
        <w:rPr>
          <w:sz w:val="24"/>
          <w:szCs w:val="24"/>
        </w:rPr>
      </w:pPr>
      <w:r>
        <w:rPr>
          <w:color w:val="000000"/>
        </w:rPr>
        <w:t>717</w:t>
      </w:r>
    </w:p>
    <w:p>
      <w:pPr>
        <w:pStyle w:val="Normal"/>
        <w:shd w:fill="FFFFFF" w:val="clear"/>
        <w:rPr>
          <w:sz w:val="24"/>
          <w:szCs w:val="24"/>
        </w:rPr>
      </w:pPr>
      <w:r>
        <w:rPr>
          <w:rFonts w:cs="Arial" w:ascii="Arial" w:hAnsi="Arial"/>
          <w:b/>
          <w:bCs/>
          <w:color w:val="000000"/>
          <w:sz w:val="70"/>
          <w:szCs w:val="70"/>
          <w:lang w:val="en-US"/>
        </w:rPr>
        <w:t>I</w:t>
      </w:r>
    </w:p>
    <w:p>
      <w:pPr>
        <w:pStyle w:val="Normal"/>
        <w:shd w:fill="FFFFFF" w:val="clear"/>
        <w:rPr>
          <w:sz w:val="24"/>
          <w:szCs w:val="24"/>
        </w:rPr>
      </w:pPr>
      <w:r>
        <w:rPr>
          <w:color w:val="000000"/>
          <w:sz w:val="22"/>
          <w:szCs w:val="22"/>
        </w:rPr>
        <w:t>rămas bun de la mine. K-cinski, un tînăr nobil polonez, blînd şi liniştit din fire, se plimba deseori, ca şi mine, prin curtea temniţei. Nădăjduia să-şi păstreze sănătatea, făcînd cit mai multă mişcare în aer curat, drept compensare a nopţilor înăbuşitoare din cazarmă.</w:t>
      </w:r>
    </w:p>
    <w:p>
      <w:pPr>
        <w:pStyle w:val="Normal"/>
        <w:shd w:fill="FFFFFF" w:val="clear"/>
        <w:rPr>
          <w:sz w:val="24"/>
          <w:szCs w:val="24"/>
        </w:rPr>
      </w:pPr>
      <w:r>
        <w:rPr>
          <w:color w:val="000000"/>
          <w:sz w:val="22"/>
          <w:szCs w:val="22"/>
        </w:rPr>
        <w:t xml:space="preserve">— </w:t>
      </w:r>
      <w:r>
        <w:rPr>
          <w:color w:val="000000"/>
          <w:sz w:val="22"/>
          <w:szCs w:val="22"/>
        </w:rPr>
        <w:t xml:space="preserve">Aştept cu nerăbdare punerea dumitale în libertate, îmi zise el într-o zi, cu zîmbetul pe buze, pe cînd ne plimbam împreună. Cînd vei părăsi temniţa, </w:t>
      </w:r>
      <w:r>
        <w:rPr>
          <w:i/>
          <w:iCs/>
          <w:color w:val="000000"/>
          <w:sz w:val="22"/>
          <w:szCs w:val="22"/>
        </w:rPr>
        <w:t xml:space="preserve">voi şti atunci </w:t>
      </w:r>
      <w:r>
        <w:rPr>
          <w:color w:val="000000"/>
          <w:sz w:val="22"/>
          <w:szCs w:val="22"/>
        </w:rPr>
        <w:t>că-mi mai rămîne doar un singur an de ocnă şi apoi scap şi eu.</w:t>
      </w:r>
    </w:p>
    <w:p>
      <w:pPr>
        <w:pStyle w:val="Normal"/>
        <w:shd w:fill="FFFFFF" w:val="clear"/>
        <w:rPr>
          <w:sz w:val="24"/>
          <w:szCs w:val="24"/>
        </w:rPr>
      </w:pPr>
      <w:r>
        <w:rPr>
          <w:color w:val="000000"/>
          <w:sz w:val="22"/>
          <w:szCs w:val="22"/>
        </w:rPr>
        <w:t>Aş vrea să spun aici, în treacăt, că din pricina izolării şi a lipsei unui contact permanent cu viaţa dinafară, închi</w:t>
        <w:softHyphen/>
        <w:t>puirea noastră exaltată ne arăta libertatea mult mai liberă decît este ea în realitatea de toate zilele. Ocnaşii înclină întotdeauna să exagereze conţinutul adevărat al libertăţii de dincolo de zidurile închisorii şi aceasta se întîmplă negreşit oricărui deţinut. Ordonanţa zdrenţuroasă a unui ofiţer ne părea un rege, un ideal al omului liber, în comparaţie cu ocnaşul, pentru că n-avea lanţuri la picioare, nu era ras în cap şi umbla fără paznic după el.</w:t>
      </w:r>
    </w:p>
    <w:p>
      <w:pPr>
        <w:pStyle w:val="Normal"/>
        <w:shd w:fill="FFFFFF" w:val="clear"/>
        <w:rPr>
          <w:sz w:val="24"/>
          <w:szCs w:val="24"/>
        </w:rPr>
      </w:pPr>
      <w:r>
        <w:rPr>
          <w:color w:val="000000"/>
          <w:sz w:val="22"/>
          <w:szCs w:val="22"/>
        </w:rPr>
        <w:t>în ajunul eliberării mele, în amurg, făcui pentru cea din urmă oară ocolul gardului de pari din jurul temniţei. De cîte mii de ori mă învîrtisem de-a lungul acestui gard în cei zece ani de osîndă !</w:t>
      </w:r>
    </w:p>
    <w:p>
      <w:pPr>
        <w:pStyle w:val="Normal"/>
        <w:shd w:fill="FFFFFF" w:val="clear"/>
        <w:rPr>
          <w:sz w:val="24"/>
          <w:szCs w:val="24"/>
        </w:rPr>
      </w:pPr>
      <w:r>
        <w:rPr>
          <w:color w:val="000000"/>
          <w:sz w:val="22"/>
          <w:szCs w:val="22"/>
        </w:rPr>
        <w:t>In cel dintîi an, rătăceam prin dosul cazărmilor, singur şi deznădăjduit... îmi adusei aminte cum număram cîte mii de zile aveam de trăit aici. Doamne, ce mult e de-atunci! Uite, în acest ungher tînjise bietul vultur captiv; aci mă întîmpina adesea Petrov. De altfel, nici acum nu mă lăsa singur : mă căuta pretutindeni şi, ghicindu-mi parcă gîndurile, se plimba tăcut alături de mine, mirîndu-se în sinea lui, Dumnezeu ştie de ce. îmi luam în gînd bun rămas de la grinzile negre ale cazărmii. Ce mohorîte mi s-au părut atunci aceste grinzi cioplite, care au îmbătrînit pasă-mi-te şi ele între timp, dar eu nu mai eram în stare să-mi dau seama de acest lucru. Cîtă tinereţe, cîtă putere irosită se înmormînta istovindu-se între aceste ziduri! Căci trebuie s-o spun deschis : toţi aceşti oameni erau poate cei mai înzestraţi şi cei mai puternici din sînul poporului nostru. Şi uite că s-au pierdut fără folos atîtea forţe, în mod absurd, nefiresc, zadarnic. Şi din vina cui ? Mă întrebam atunci şi mă întreb şi acum : cine, cine-i de vină ?</w:t>
      </w:r>
    </w:p>
    <w:p>
      <w:pPr>
        <w:pStyle w:val="Normal"/>
        <w:shd w:fill="FFFFFF" w:val="clear"/>
        <w:rPr>
          <w:sz w:val="24"/>
          <w:szCs w:val="24"/>
        </w:rPr>
      </w:pPr>
      <w:r>
        <w:rPr>
          <w:color w:val="000000"/>
          <w:sz w:val="16"/>
          <w:szCs w:val="16"/>
        </w:rPr>
        <w:t>F18</w:t>
      </w:r>
    </w:p>
    <w:p>
      <w:pPr>
        <w:pStyle w:val="Normal"/>
        <w:shd w:fill="FFFFFF" w:val="clear"/>
        <w:rPr>
          <w:sz w:val="24"/>
          <w:szCs w:val="24"/>
        </w:rPr>
      </w:pPr>
      <w:r>
        <w:rPr>
          <w:color w:val="000000"/>
          <w:lang w:val="en-US"/>
        </w:rPr>
        <w:t xml:space="preserve">I   </w:t>
      </w:r>
      <w:r>
        <w:rPr>
          <w:color w:val="000000"/>
        </w:rPr>
        <w:t>A doua zi dis-de-dimineaţă, mai-nainte ca ocnaşii să fi ffist rînduiţi pentru plecarea la lucru, intrai prin toate ca</w:t>
        <w:softHyphen/>
        <w:t>zărmile, ca să-mi iau rămas bun de la toţi. Multe mîini aspre şî bătătorite mi se întinseră cu bunăvoinţă. Unii, dar nu mulţi, îmi strîngeau mîna ca unui camarad de-al lor, majoritatea însă îşi dădeau foarte bine seama că din ziua aceea voi de</w:t>
        <w:softHyphen/>
        <w:t xml:space="preserve">veni alt om, cu totul deosebit de ei. Ştiau că aveam cunoştinţe în oraş, că de aici mă voi duce la nişte </w:t>
      </w:r>
      <w:r>
        <w:rPr>
          <w:i/>
          <w:iCs/>
          <w:color w:val="000000"/>
        </w:rPr>
        <w:t xml:space="preserve">domni </w:t>
      </w:r>
      <w:r>
        <w:rPr>
          <w:color w:val="000000"/>
        </w:rPr>
        <w:t>şi că mă voi aşeza în rînd cu ei,  ca un egal  al lor.  îşi dădeau seama de lucrul acesta şi, deşi strîngerea lor de mînă era caldă şi binevoitoare,  nu  mă mai socoteau de-al lor,  ci devenisem pentru ei un domn. Alţii îmi întorceau spatele, nevrînd să răspundă   salutului  meu   de   bun-rămas.   Unii  mă   priveau aproape cu un fel de ură.</w:t>
      </w:r>
    </w:p>
    <w:p>
      <w:pPr>
        <w:pStyle w:val="Normal"/>
        <w:shd w:fill="FFFFFF" w:val="clear"/>
        <w:rPr>
          <w:sz w:val="24"/>
          <w:szCs w:val="24"/>
        </w:rPr>
      </w:pPr>
      <w:r>
        <w:rPr>
          <w:color w:val="000000"/>
        </w:rPr>
        <w:t>Toba începu să bată şi ocnaşii porniră la lucru, iar eu rămăsei singur în cazarmă. Suşilov se sculase înaintea tu</w:t>
        <w:softHyphen/>
        <w:t>turor şi se străduise să-mi pregătească, pentru cea din urmă oară, ceaiul. Bietul Suşilov ! începu să plîngă cînd îi dăruii hainele, rufăria, curelele pentru lanţuri şi cîţiva bănuţi.</w:t>
      </w:r>
    </w:p>
    <w:p>
      <w:pPr>
        <w:pStyle w:val="Normal"/>
        <w:shd w:fill="FFFFFF" w:val="clear"/>
        <w:rPr>
          <w:sz w:val="24"/>
          <w:szCs w:val="24"/>
        </w:rPr>
      </w:pPr>
      <w:r>
        <w:rPr>
          <w:color w:val="000000"/>
        </w:rPr>
        <w:t xml:space="preserve">—  </w:t>
      </w:r>
      <w:r>
        <w:rPr>
          <w:color w:val="000000"/>
        </w:rPr>
        <w:t>Nu pentru asta, nu pentru asta! bolborosea el, abia stăpînindu-şi tremurul convulsiv al buzelor, mi-e greu să mă despart de dumneata, Alexandr Petrovici. Ce mă fac aici fără</w:t>
      </w:r>
    </w:p>
    <w:p>
      <w:pPr>
        <w:pStyle w:val="Normal"/>
        <w:shd w:fill="FFFFFF" w:val="clear"/>
        <w:rPr>
          <w:sz w:val="24"/>
          <w:szCs w:val="24"/>
        </w:rPr>
      </w:pPr>
      <w:r>
        <w:rPr>
          <w:color w:val="000000"/>
        </w:rPr>
        <w:t>dumneata ?</w:t>
      </w:r>
    </w:p>
    <w:p>
      <w:pPr>
        <w:pStyle w:val="Normal"/>
        <w:shd w:fill="FFFFFF" w:val="clear"/>
        <w:rPr>
          <w:sz w:val="24"/>
          <w:szCs w:val="24"/>
        </w:rPr>
      </w:pPr>
      <w:r>
        <w:rPr>
          <w:color w:val="000000"/>
        </w:rPr>
        <w:t>îmi luai rămas bun şi de la Akim Akimîci.</w:t>
      </w:r>
    </w:p>
    <w:p>
      <w:pPr>
        <w:pStyle w:val="Normal"/>
        <w:shd w:fill="FFFFFF" w:val="clear"/>
        <w:rPr>
          <w:sz w:val="24"/>
          <w:szCs w:val="24"/>
        </w:rPr>
      </w:pPr>
      <w:r>
        <w:rPr>
          <w:color w:val="000000"/>
        </w:rPr>
        <w:t xml:space="preserve">—  </w:t>
      </w:r>
      <w:r>
        <w:rPr>
          <w:color w:val="000000"/>
        </w:rPr>
        <w:t>în curînd îţi vine şi dumitale rîndul să pleci, îi zisei.</w:t>
      </w:r>
    </w:p>
    <w:p>
      <w:pPr>
        <w:pStyle w:val="Normal"/>
        <w:shd w:fill="FFFFFF" w:val="clear"/>
        <w:rPr>
          <w:sz w:val="24"/>
          <w:szCs w:val="24"/>
        </w:rPr>
      </w:pPr>
      <w:r>
        <w:rPr>
          <w:color w:val="000000"/>
        </w:rPr>
        <w:t xml:space="preserve">—  </w:t>
      </w:r>
      <w:r>
        <w:rPr>
          <w:color w:val="000000"/>
        </w:rPr>
        <w:t>Mai   am  de   stat   aici  încă  multă   vreme,   îngînă   el strîngîndu-mi mîna.</w:t>
      </w:r>
    </w:p>
    <w:p>
      <w:pPr>
        <w:pStyle w:val="Normal"/>
        <w:shd w:fill="FFFFFF" w:val="clear"/>
        <w:rPr>
          <w:sz w:val="24"/>
          <w:szCs w:val="24"/>
        </w:rPr>
      </w:pPr>
      <w:r>
        <w:rPr>
          <w:color w:val="000000"/>
        </w:rPr>
        <w:t>Mă aruncai de gîtul lui şi ne îmbrăţişarăm.</w:t>
      </w:r>
    </w:p>
    <w:p>
      <w:pPr>
        <w:pStyle w:val="Normal"/>
        <w:shd w:fill="FFFFFF" w:val="clear"/>
        <w:rPr>
          <w:sz w:val="24"/>
          <w:szCs w:val="24"/>
        </w:rPr>
      </w:pPr>
      <w:r>
        <w:rPr>
          <w:color w:val="000000"/>
        </w:rPr>
        <w:t>După zece minute de la plecarea ocnaşilor, eu şi camara</w:t>
        <w:softHyphen/>
        <w:t>dul   meu  părăsirăm  temniţa,  în  care  n-aveam  să  ne  mai întoarcem niciodată. Ne duseră la fierărie, ca să ni se scoată lanţurile, dar nu mai eram urmaţi de paznici înarmaţi; ne însoţea un subofiţer. în atelierul unităţii de geniu tot nişte ocnaşi de ai noştri ne frînseră lanţurile. Aşteptai să-l descă</w:t>
        <w:softHyphen/>
        <w:t>tuşeze mai întîi pe camaradul meu, apoi mă apropiai şi eu de nicovală. Fierarii mă întoarseră cu spatele spre ei,  mă apucară de picior şi-l puseră pe nicovală... Se agitau, voind să facă totul cît mai bine.</w:t>
      </w:r>
    </w:p>
    <w:p>
      <w:pPr>
        <w:pStyle w:val="Normal"/>
        <w:shd w:fill="FFFFFF" w:val="clear"/>
        <w:rPr>
          <w:sz w:val="24"/>
          <w:szCs w:val="24"/>
        </w:rPr>
      </w:pPr>
      <w:r>
        <w:rPr>
          <w:color w:val="000000"/>
        </w:rPr>
        <w:t>719</w:t>
      </w:r>
    </w:p>
    <w:p>
      <w:pPr>
        <w:pStyle w:val="Normal"/>
        <w:shd w:fill="FFFFFF" w:val="clear"/>
        <w:rPr>
          <w:sz w:val="24"/>
          <w:szCs w:val="24"/>
        </w:rPr>
      </w:pPr>
      <w:r>
        <w:rPr>
          <w:rFonts w:cs="Arial" w:ascii="Arial" w:hAnsi="Arial"/>
          <w:b/>
          <w:bCs/>
          <w:color w:val="000000"/>
          <w:sz w:val="68"/>
          <w:szCs w:val="68"/>
          <w:lang w:val="en-US"/>
        </w:rPr>
        <w:t>I</w:t>
      </w:r>
    </w:p>
    <w:p>
      <w:pPr>
        <w:pStyle w:val="Normal"/>
        <w:shd w:fill="FFFFFF" w:val="clear"/>
        <w:rPr>
          <w:sz w:val="24"/>
          <w:szCs w:val="24"/>
        </w:rPr>
      </w:pPr>
      <w:r>
        <w:rPr>
          <w:color w:val="000000"/>
          <w:sz w:val="22"/>
          <w:szCs w:val="22"/>
        </w:rPr>
        <w:t xml:space="preserve">—  </w:t>
      </w:r>
      <w:r>
        <w:rPr>
          <w:color w:val="000000"/>
          <w:sz w:val="22"/>
          <w:szCs w:val="22"/>
        </w:rPr>
        <w:t>Nitul, întoarce nitul mai întîi! porunci meşterul fierar. Pune-l aşa, bine !... Acum loveşte cu ciocanul...</w:t>
      </w:r>
    </w:p>
    <w:p>
      <w:pPr>
        <w:pStyle w:val="Normal"/>
        <w:shd w:fill="FFFFFF" w:val="clear"/>
        <w:rPr>
          <w:sz w:val="24"/>
          <w:szCs w:val="24"/>
        </w:rPr>
      </w:pPr>
      <w:r>
        <w:rPr>
          <w:color w:val="000000"/>
          <w:sz w:val="22"/>
          <w:szCs w:val="22"/>
        </w:rPr>
        <w:t>Lanţurile căzură. Le ridicai de jos... Voiam să le ţin puţin în mînă, să le privesc pentru ultima oară. Parcă nu-mi venea să cred că abia acum o clipă îmi atîrnaseră de picioare.</w:t>
      </w:r>
    </w:p>
    <w:p>
      <w:pPr>
        <w:pStyle w:val="Normal"/>
        <w:shd w:fill="FFFFFF" w:val="clear"/>
        <w:rPr>
          <w:sz w:val="24"/>
          <w:szCs w:val="24"/>
        </w:rPr>
      </w:pPr>
      <w:r>
        <w:rPr>
          <w:color w:val="000000"/>
          <w:sz w:val="22"/>
          <w:szCs w:val="22"/>
        </w:rPr>
        <w:t xml:space="preserve">—  </w:t>
      </w:r>
      <w:r>
        <w:rPr>
          <w:color w:val="000000"/>
          <w:sz w:val="22"/>
          <w:szCs w:val="22"/>
        </w:rPr>
        <w:t>Ei, gata ! Să fie cu noroc. Drum bun ! îmi urară ocnaşii cu glasurile lor aspre, grave, dar vădit mulţumite şi pline de voie bună.</w:t>
      </w:r>
    </w:p>
    <w:p>
      <w:pPr>
        <w:pStyle w:val="Normal"/>
        <w:shd w:fill="FFFFFF" w:val="clear"/>
        <w:rPr>
          <w:sz w:val="24"/>
          <w:szCs w:val="24"/>
        </w:rPr>
      </w:pPr>
      <w:r>
        <w:rPr>
          <w:color w:val="000000"/>
          <w:sz w:val="22"/>
          <w:szCs w:val="22"/>
        </w:rPr>
        <w:t>Da, să fie cu noroc ! Libertate, viaţă nouă, învierea din morţi...</w:t>
      </w:r>
    </w:p>
    <w:p>
      <w:pPr>
        <w:pStyle w:val="Normal"/>
        <w:shd w:fill="FFFFFF" w:val="clear"/>
        <w:rPr>
          <w:sz w:val="24"/>
          <w:szCs w:val="24"/>
        </w:rPr>
      </w:pPr>
      <w:r>
        <w:rPr>
          <w:color w:val="000000"/>
          <w:sz w:val="22"/>
          <w:szCs w:val="22"/>
        </w:rPr>
        <w:t>Neasemuită clipă !</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0:08:00Z</dcterms:created>
  <dc:creator>Costi</dc:creator>
  <dc:description/>
  <cp:keywords/>
  <dc:language>en-US</dc:language>
  <cp:lastModifiedBy>Costi</cp:lastModifiedBy>
  <dcterms:modified xsi:type="dcterms:W3CDTF">2004-12-27T00:09:00Z</dcterms:modified>
  <cp:revision>1</cp:revision>
  <dc:subject/>
  <dc:title>AMINTIRI</dc:title>
</cp:coreProperties>
</file>