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4"/>
          <w:szCs w:val="34"/>
        </w:rPr>
        <w:t>Colecţia  Teatru^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76"/>
          <w:szCs w:val="76"/>
        </w:rPr>
        <w:t>Max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76"/>
          <w:szCs w:val="76"/>
        </w:rPr>
        <w:t>Frisch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76"/>
          <w:szCs w:val="76"/>
        </w:rPr>
        <w:t>Teatru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Bucureşti 196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4"/>
          <w:szCs w:val="34"/>
        </w:rPr>
        <w:t>Editura pentru Literatură Universal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08:09:00Z</dcterms:created>
  <dc:creator>Teo</dc:creator>
  <dc:description/>
  <dc:language>en-US</dc:language>
  <cp:lastModifiedBy>Teo</cp:lastModifiedBy>
  <dcterms:modified xsi:type="dcterms:W3CDTF">2004-06-05T08:09:00Z</dcterms:modified>
  <cp:revision>1</cp:revision>
  <dc:subject/>
  <dc:title>Colecţia  Teatru^</dc:title>
</cp:coreProperties>
</file>