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  <w:szCs w:val="20"/>
        </w:rPr>
        <w:t>&lt;titlu&gt; CUPRINS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PREFAŢĂ  / 7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PARTEA ÎNTÂI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1. TEORETIZÂND POSTMODERNUL: ARGUMENT PENTRU O POETICĂ / 17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2.  MODELAREA POSMODERNULUI: PARODIA ŞI POLITICA / 47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3.  DELIMITÂND POSTMODERNUL: CONSECINŢELE PARADOXALE ALE MODERNISMULUI   / 70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0"/>
        </w:rPr>
        <w:t>4.  DESCENTRAREA POSTMODERNULUI: EXCENTRICUL  / 101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5.  CONTEXTUALIZÂND POSTMODERNUL: PROCESUL ENUNŢĂRII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ŞI REVANŞA LUI „PAROLE"   / 127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6.  ISTORICIZAREAPOSTMODERNULUI: PROBLEMATIZAREA ISTORIEI   / 147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PARTEA A DOUA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7.  METAFICTIUNEAISTORIOGRAFICĂ: „JOCUL CU TRECUTUL"  / 173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8.  INTERTEXTUALITATEA, PARODIA ŞI DISCURSURILE ISTORIEI    / 202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9.  PROBLEMA REFERENTEI  / 228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10.  SUBIECT ŞI SUPUS AL ISTORIEI ŞI AL ISTORIILOR „LUI"   / 253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11.  DISCURS, PUTERE, IDEOLOGIE: UMANISM ŞI POSTMODERNISM  / 283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12  DUPLICITATEA POLITICĂ A DISCURSULUI / 317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13  CONCLUZII: O POETICĂ SAU O PROBLEMATICĂ? / 349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BIBLIOGRAFIE / 364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  <w:t>INDEX / 400</w:t>
      </w:r>
    </w:p>
    <w:p>
      <w:pPr>
        <w:pStyle w:val="Normal"/>
        <w:widowControl w:val="false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2:16:00Z</dcterms:created>
  <dc:creator>mircea bucur</dc:creator>
  <dc:description/>
  <dc:language>en-US</dc:language>
  <cp:lastModifiedBy>mircea bucur</cp:lastModifiedBy>
  <dcterms:modified xsi:type="dcterms:W3CDTF">2003-05-21T12:16:00Z</dcterms:modified>
  <cp:revision>1</cp:revision>
  <dc:subject/>
  <dc:title>&lt;titlu&gt; CUPRINS</dc:title>
</cp:coreProperties>
</file>