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mallCaps/>
          <w:color w:val="000000"/>
          <w:sz w:val="18"/>
          <w:szCs w:val="18"/>
        </w:rPr>
        <w:t xml:space="preserve">Milan Kundera </w:t>
      </w:r>
      <w:r>
        <w:rPr>
          <w:color w:val="000000"/>
          <w:sz w:val="18"/>
          <w:szCs w:val="18"/>
        </w:rPr>
        <w:t>s-a născut în 1929, în Cehoslovacia, în 1975 s-a stabilit în Franţa.</w:t>
      </w:r>
    </w:p>
    <w:p>
      <w:pPr>
        <w:pStyle w:val="Normal"/>
        <w:shd w:fill="FFFFFF" w:val="clear"/>
        <w:rPr>
          <w:sz w:val="24"/>
          <w:szCs w:val="24"/>
        </w:rPr>
      </w:pPr>
      <w:r>
        <w:rPr>
          <w:color w:val="000000"/>
          <w:sz w:val="18"/>
          <w:szCs w:val="18"/>
        </w:rPr>
        <w:t>OPERE ALE LUI MILAN KUNDERA</w:t>
      </w:r>
    </w:p>
    <w:p>
      <w:pPr>
        <w:pStyle w:val="Normal"/>
        <w:shd w:fill="FFFFFF" w:val="clear"/>
        <w:rPr>
          <w:sz w:val="24"/>
          <w:szCs w:val="24"/>
        </w:rPr>
      </w:pPr>
      <w:r>
        <w:rPr>
          <w:color w:val="000000"/>
          <w:sz w:val="22"/>
          <w:szCs w:val="22"/>
        </w:rPr>
        <w:t>Scrise în cehă:</w:t>
      </w:r>
    </w:p>
    <w:p>
      <w:pPr>
        <w:pStyle w:val="Normal"/>
        <w:shd w:fill="FFFFFF" w:val="clear"/>
        <w:rPr>
          <w:sz w:val="24"/>
          <w:szCs w:val="24"/>
        </w:rPr>
      </w:pPr>
      <w:r>
        <w:rPr>
          <w:i/>
          <w:iCs/>
          <w:color w:val="000000"/>
          <w:sz w:val="18"/>
          <w:szCs w:val="18"/>
        </w:rPr>
        <w:t xml:space="preserve">Gluma, </w:t>
      </w:r>
      <w:r>
        <w:rPr>
          <w:color w:val="000000"/>
          <w:sz w:val="18"/>
          <w:szCs w:val="18"/>
        </w:rPr>
        <w:t xml:space="preserve">roman </w:t>
      </w:r>
      <w:r>
        <w:rPr>
          <w:i/>
          <w:iCs/>
          <w:color w:val="000000"/>
          <w:sz w:val="18"/>
          <w:szCs w:val="18"/>
        </w:rPr>
        <w:t xml:space="preserve">Iubiri caraghioase, </w:t>
      </w:r>
      <w:r>
        <w:rPr>
          <w:color w:val="000000"/>
          <w:sz w:val="18"/>
          <w:szCs w:val="18"/>
        </w:rPr>
        <w:t xml:space="preserve">nuvele </w:t>
      </w:r>
      <w:r>
        <w:rPr>
          <w:i/>
          <w:iCs/>
          <w:color w:val="000000"/>
          <w:sz w:val="18"/>
          <w:szCs w:val="18"/>
        </w:rPr>
        <w:t xml:space="preserve">Viaţa e în altă parte, </w:t>
      </w:r>
      <w:r>
        <w:rPr>
          <w:color w:val="000000"/>
          <w:sz w:val="18"/>
          <w:szCs w:val="18"/>
        </w:rPr>
        <w:t>roman</w:t>
      </w:r>
    </w:p>
    <w:p>
      <w:pPr>
        <w:pStyle w:val="Normal"/>
        <w:shd w:fill="FFFFFF" w:val="clear"/>
        <w:rPr>
          <w:sz w:val="24"/>
          <w:szCs w:val="24"/>
        </w:rPr>
      </w:pPr>
      <w:r>
        <w:rPr>
          <w:i/>
          <w:iCs/>
          <w:color w:val="000000"/>
          <w:sz w:val="18"/>
          <w:szCs w:val="18"/>
        </w:rPr>
        <w:t xml:space="preserve">Valsul de adio, </w:t>
      </w:r>
      <w:r>
        <w:rPr>
          <w:color w:val="000000"/>
          <w:sz w:val="18"/>
          <w:szCs w:val="18"/>
        </w:rPr>
        <w:t>roman</w:t>
      </w:r>
    </w:p>
    <w:p>
      <w:pPr>
        <w:pStyle w:val="Normal"/>
        <w:shd w:fill="FFFFFF" w:val="clear"/>
        <w:rPr>
          <w:sz w:val="24"/>
          <w:szCs w:val="24"/>
        </w:rPr>
      </w:pPr>
      <w:r>
        <w:rPr>
          <w:i/>
          <w:iCs/>
          <w:color w:val="000000"/>
          <w:sz w:val="18"/>
          <w:szCs w:val="18"/>
        </w:rPr>
        <w:t xml:space="preserve">Cartea rîsului şi a uitării, </w:t>
      </w:r>
      <w:r>
        <w:rPr>
          <w:color w:val="000000"/>
          <w:sz w:val="18"/>
          <w:szCs w:val="18"/>
        </w:rPr>
        <w:t>roman</w:t>
      </w:r>
    </w:p>
    <w:p>
      <w:pPr>
        <w:pStyle w:val="Normal"/>
        <w:shd w:fill="FFFFFF" w:val="clear"/>
        <w:rPr>
          <w:sz w:val="24"/>
          <w:szCs w:val="24"/>
        </w:rPr>
      </w:pPr>
      <w:r>
        <w:rPr>
          <w:i/>
          <w:iCs/>
          <w:color w:val="000000"/>
          <w:sz w:val="18"/>
          <w:szCs w:val="18"/>
        </w:rPr>
        <w:t xml:space="preserve">Insuportabila uşurătate a fiinţei, </w:t>
      </w:r>
      <w:r>
        <w:rPr>
          <w:color w:val="000000"/>
          <w:sz w:val="18"/>
          <w:szCs w:val="18"/>
        </w:rPr>
        <w:t>roman</w:t>
      </w:r>
    </w:p>
    <w:p>
      <w:pPr>
        <w:pStyle w:val="Normal"/>
        <w:shd w:fill="FFFFFF" w:val="clear"/>
        <w:rPr>
          <w:sz w:val="24"/>
          <w:szCs w:val="24"/>
        </w:rPr>
      </w:pPr>
      <w:r>
        <w:rPr>
          <w:i/>
          <w:iCs/>
          <w:color w:val="000000"/>
          <w:sz w:val="18"/>
          <w:szCs w:val="18"/>
        </w:rPr>
        <w:t xml:space="preserve">Nemurirea, </w:t>
      </w:r>
      <w:r>
        <w:rPr>
          <w:color w:val="000000"/>
          <w:sz w:val="18"/>
          <w:szCs w:val="18"/>
        </w:rPr>
        <w:t>roman</w:t>
      </w:r>
    </w:p>
    <w:p>
      <w:pPr>
        <w:pStyle w:val="Normal"/>
        <w:shd w:fill="FFFFFF" w:val="clear"/>
        <w:rPr>
          <w:sz w:val="24"/>
          <w:szCs w:val="24"/>
        </w:rPr>
      </w:pPr>
      <w:r>
        <w:rPr>
          <w:color w:val="000000"/>
          <w:sz w:val="22"/>
          <w:szCs w:val="22"/>
        </w:rPr>
        <w:t xml:space="preserve">Scrise în franceză: </w:t>
      </w:r>
      <w:r>
        <w:rPr>
          <w:i/>
          <w:iCs/>
          <w:color w:val="000000"/>
          <w:sz w:val="18"/>
          <w:szCs w:val="18"/>
        </w:rPr>
        <w:t xml:space="preserve">Jacques şi stăpînul său. Omagiu lui Denis Diderot, </w:t>
      </w:r>
      <w:r>
        <w:rPr>
          <w:color w:val="000000"/>
          <w:sz w:val="18"/>
          <w:szCs w:val="18"/>
        </w:rPr>
        <w:t>teatru</w:t>
      </w:r>
    </w:p>
    <w:p>
      <w:pPr>
        <w:pStyle w:val="Normal"/>
        <w:shd w:fill="FFFFFF" w:val="clear"/>
        <w:rPr>
          <w:sz w:val="24"/>
          <w:szCs w:val="24"/>
        </w:rPr>
      </w:pPr>
      <w:r>
        <w:rPr>
          <w:i/>
          <w:iCs/>
          <w:color w:val="000000"/>
          <w:sz w:val="18"/>
          <w:szCs w:val="18"/>
        </w:rPr>
        <w:t xml:space="preserve">Arta romanului, </w:t>
      </w:r>
      <w:r>
        <w:rPr>
          <w:color w:val="000000"/>
          <w:sz w:val="18"/>
          <w:szCs w:val="18"/>
        </w:rPr>
        <w:t>eseu</w:t>
      </w:r>
    </w:p>
    <w:p>
      <w:pPr>
        <w:pStyle w:val="Normal"/>
        <w:shd w:fill="FFFFFF" w:val="clear"/>
        <w:rPr>
          <w:sz w:val="24"/>
          <w:szCs w:val="24"/>
        </w:rPr>
      </w:pPr>
      <w:r>
        <w:rPr>
          <w:i/>
          <w:iCs/>
          <w:color w:val="000000"/>
          <w:sz w:val="18"/>
          <w:szCs w:val="18"/>
        </w:rPr>
        <w:t xml:space="preserve">Testamente trădate, </w:t>
      </w:r>
      <w:r>
        <w:rPr>
          <w:color w:val="000000"/>
          <w:sz w:val="18"/>
          <w:szCs w:val="18"/>
        </w:rPr>
        <w:t>eseu</w:t>
      </w:r>
    </w:p>
    <w:p>
      <w:pPr>
        <w:pStyle w:val="Normal"/>
        <w:shd w:fill="FFFFFF" w:val="clear"/>
        <w:rPr>
          <w:sz w:val="24"/>
          <w:szCs w:val="24"/>
        </w:rPr>
      </w:pPr>
      <w:r>
        <w:rPr>
          <w:i/>
          <w:iCs/>
          <w:color w:val="000000"/>
          <w:sz w:val="18"/>
          <w:szCs w:val="18"/>
        </w:rPr>
        <w:t xml:space="preserve">Lentoarea, </w:t>
      </w:r>
      <w:r>
        <w:rPr>
          <w:color w:val="000000"/>
          <w:sz w:val="18"/>
          <w:szCs w:val="18"/>
        </w:rPr>
        <w:t>roman</w:t>
      </w:r>
    </w:p>
    <w:p>
      <w:pPr>
        <w:pStyle w:val="Normal"/>
        <w:shd w:fill="FFFFFF" w:val="clear"/>
        <w:rPr>
          <w:sz w:val="24"/>
          <w:szCs w:val="24"/>
        </w:rPr>
      </w:pPr>
      <w:r>
        <w:rPr>
          <w:i/>
          <w:iCs/>
          <w:color w:val="000000"/>
          <w:sz w:val="18"/>
          <w:szCs w:val="18"/>
        </w:rPr>
        <w:t xml:space="preserve">Ignoranţa, </w:t>
      </w:r>
      <w:r>
        <w:rPr>
          <w:color w:val="000000"/>
          <w:sz w:val="18"/>
          <w:szCs w:val="18"/>
        </w:rPr>
        <w:t>roman</w:t>
      </w:r>
    </w:p>
    <w:p>
      <w:pPr>
        <w:pStyle w:val="Normal"/>
        <w:shd w:fill="FFFFFF" w:val="clear"/>
        <w:rPr>
          <w:sz w:val="24"/>
          <w:szCs w:val="24"/>
        </w:rPr>
      </w:pPr>
      <w:r>
        <w:rPr>
          <w:color w:val="000000"/>
          <w:sz w:val="16"/>
          <w:szCs w:val="16"/>
        </w:rPr>
        <w:t>DESPRE OPERA LUI MILAN KUNDERA:</w:t>
      </w:r>
    </w:p>
    <w:p>
      <w:pPr>
        <w:pStyle w:val="Normal"/>
        <w:shd w:fill="FFFFFF" w:val="clear"/>
        <w:rPr>
          <w:sz w:val="24"/>
          <w:szCs w:val="24"/>
        </w:rPr>
      </w:pPr>
      <w:r>
        <w:rPr>
          <w:color w:val="000000"/>
          <w:sz w:val="18"/>
          <w:szCs w:val="18"/>
        </w:rPr>
        <w:t xml:space="preserve">Măria Nemcova Banerjee, </w:t>
      </w:r>
      <w:r>
        <w:rPr>
          <w:i/>
          <w:iCs/>
          <w:color w:val="000000"/>
          <w:sz w:val="18"/>
          <w:szCs w:val="18"/>
        </w:rPr>
        <w:t xml:space="preserve">Paradoxuri terminale </w:t>
      </w:r>
      <w:r>
        <w:rPr>
          <w:color w:val="000000"/>
          <w:sz w:val="18"/>
          <w:szCs w:val="18"/>
        </w:rPr>
        <w:t xml:space="preserve">Kvetoslav Chvatik, </w:t>
      </w:r>
      <w:r>
        <w:rPr>
          <w:i/>
          <w:iCs/>
          <w:color w:val="000000"/>
          <w:sz w:val="18"/>
          <w:szCs w:val="18"/>
        </w:rPr>
        <w:t>Lumea romanescă a lui Milan Kundera</w:t>
      </w:r>
    </w:p>
    <w:p>
      <w:pPr>
        <w:pStyle w:val="Normal"/>
        <w:shd w:fill="FFFFFF" w:val="clear"/>
        <w:rPr>
          <w:sz w:val="24"/>
          <w:szCs w:val="24"/>
        </w:rPr>
      </w:pPr>
      <w:r>
        <w:rPr>
          <w:rFonts w:cs="Arial" w:ascii="Arial" w:hAnsi="Arial"/>
          <w:color w:val="000000"/>
          <w:sz w:val="58"/>
          <w:szCs w:val="58"/>
        </w:rPr>
        <w:t>MILAN KUNDERA</w:t>
      </w:r>
    </w:p>
    <w:p>
      <w:pPr>
        <w:pStyle w:val="Normal"/>
        <w:shd w:fill="FFFFFF" w:val="clear"/>
        <w:rPr>
          <w:sz w:val="24"/>
          <w:szCs w:val="24"/>
        </w:rPr>
      </w:pPr>
      <w:r>
        <w:rPr>
          <w:color w:val="000000"/>
          <w:sz w:val="76"/>
          <w:szCs w:val="76"/>
        </w:rPr>
        <w:t>NEMURIREA</w:t>
      </w:r>
    </w:p>
    <w:p>
      <w:pPr>
        <w:pStyle w:val="Normal"/>
        <w:shd w:fill="FFFFFF" w:val="clear"/>
        <w:rPr>
          <w:sz w:val="24"/>
          <w:szCs w:val="24"/>
        </w:rPr>
      </w:pPr>
      <w:r>
        <w:rPr>
          <w:color w:val="000000"/>
          <w:sz w:val="26"/>
          <w:szCs w:val="26"/>
        </w:rPr>
        <w:t>Traducere din cehă de JEAN GROSU</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HUMANITAS</w:t>
      </w:r>
    </w:p>
    <w:p>
      <w:pPr>
        <w:pStyle w:val="Normal"/>
        <w:shd w:fill="FFFFFF" w:val="clear"/>
        <w:rPr>
          <w:sz w:val="24"/>
          <w:szCs w:val="24"/>
        </w:rPr>
      </w:pPr>
      <w:r>
        <w:rPr>
          <w:color w:val="000000"/>
          <w:sz w:val="18"/>
          <w:szCs w:val="18"/>
        </w:rPr>
        <w:t>BUCUREŞTI</w:t>
      </w:r>
    </w:p>
    <w:p>
      <w:pPr>
        <w:pStyle w:val="Normal"/>
        <w:shd w:fill="FFFFFF" w:val="clear"/>
        <w:rPr>
          <w:sz w:val="24"/>
          <w:szCs w:val="24"/>
        </w:rPr>
      </w:pPr>
      <w:r>
        <w:rPr>
          <w:color w:val="000000"/>
          <w:sz w:val="18"/>
          <w:szCs w:val="18"/>
        </w:rPr>
        <w:t>Coperta seriei</w:t>
      </w:r>
    </w:p>
    <w:p>
      <w:pPr>
        <w:pStyle w:val="Normal"/>
        <w:shd w:fill="FFFFFF" w:val="clear"/>
        <w:rPr>
          <w:sz w:val="24"/>
          <w:szCs w:val="24"/>
        </w:rPr>
      </w:pPr>
      <w:r>
        <w:rPr>
          <w:color w:val="000000"/>
          <w:sz w:val="18"/>
          <w:szCs w:val="18"/>
        </w:rPr>
        <w:t>IOANA DRAGOMIRESCU MARDARE</w:t>
      </w:r>
    </w:p>
    <w:p>
      <w:pPr>
        <w:pStyle w:val="Normal"/>
        <w:shd w:fill="FFFFFF" w:val="clear"/>
        <w:rPr>
          <w:sz w:val="24"/>
          <w:szCs w:val="24"/>
        </w:rPr>
      </w:pPr>
      <w:r>
        <w:rPr>
          <w:b/>
          <w:bCs/>
          <w:color w:val="000000"/>
          <w:sz w:val="18"/>
          <w:szCs w:val="18"/>
        </w:rPr>
        <w:t>Descrierea CIP a Bibliotecii Naţionale a României KUNDERA, MILAN</w:t>
      </w:r>
    </w:p>
    <w:p>
      <w:pPr>
        <w:pStyle w:val="Normal"/>
        <w:shd w:fill="FFFFFF" w:val="clear"/>
        <w:rPr>
          <w:sz w:val="24"/>
          <w:szCs w:val="24"/>
        </w:rPr>
      </w:pPr>
      <w:r>
        <w:rPr>
          <w:b/>
          <w:bCs/>
          <w:color w:val="000000"/>
          <w:sz w:val="18"/>
          <w:szCs w:val="18"/>
        </w:rPr>
        <w:t xml:space="preserve">Nemurirea </w:t>
      </w:r>
      <w:r>
        <w:rPr>
          <w:color w:val="000000"/>
          <w:sz w:val="18"/>
          <w:szCs w:val="18"/>
        </w:rPr>
        <w:t>/ Milan Kundera; trad.: Jean Grosu. -Bucureşti: Humanitas, 2003</w:t>
      </w:r>
    </w:p>
    <w:p>
      <w:pPr>
        <w:pStyle w:val="Normal"/>
        <w:shd w:fill="FFFFFF" w:val="clear"/>
        <w:rPr>
          <w:sz w:val="24"/>
          <w:szCs w:val="24"/>
        </w:rPr>
      </w:pPr>
      <w:r>
        <w:rPr>
          <w:color w:val="000000"/>
          <w:sz w:val="18"/>
          <w:szCs w:val="18"/>
        </w:rPr>
        <w:t>ISBN 973-50-0572-7</w:t>
      </w:r>
    </w:p>
    <w:p>
      <w:pPr>
        <w:pStyle w:val="Normal"/>
        <w:shd w:fill="FFFFFF" w:val="clear"/>
        <w:rPr>
          <w:sz w:val="24"/>
          <w:szCs w:val="24"/>
        </w:rPr>
      </w:pPr>
      <w:r>
        <w:rPr>
          <w:color w:val="000000"/>
          <w:sz w:val="18"/>
          <w:szCs w:val="18"/>
          <w:lang w:val="en-US"/>
        </w:rPr>
        <w:t xml:space="preserve">I. </w:t>
      </w:r>
      <w:r>
        <w:rPr>
          <w:color w:val="000000"/>
          <w:sz w:val="18"/>
          <w:szCs w:val="18"/>
        </w:rPr>
        <w:t>Grosu, Jean (trad.) 821.162.3-31=135.1</w:t>
      </w:r>
    </w:p>
    <w:p>
      <w:pPr>
        <w:pStyle w:val="Normal"/>
        <w:shd w:fill="FFFFFF" w:val="clear"/>
        <w:rPr>
          <w:sz w:val="24"/>
          <w:szCs w:val="24"/>
        </w:rPr>
      </w:pPr>
      <w:r>
        <w:rPr>
          <w:color w:val="000000"/>
          <w:sz w:val="18"/>
          <w:szCs w:val="18"/>
        </w:rPr>
        <w:t>MILAN KUNDERA</w:t>
      </w:r>
    </w:p>
    <w:p>
      <w:pPr>
        <w:pStyle w:val="Normal"/>
        <w:shd w:fill="FFFFFF" w:val="clear"/>
        <w:rPr>
          <w:sz w:val="24"/>
          <w:szCs w:val="24"/>
        </w:rPr>
      </w:pPr>
      <w:r>
        <w:rPr>
          <w:i/>
          <w:iCs/>
          <w:color w:val="000000"/>
          <w:sz w:val="18"/>
          <w:szCs w:val="18"/>
        </w:rPr>
        <w:t>NESMRTELNOST</w:t>
      </w:r>
    </w:p>
    <w:p>
      <w:pPr>
        <w:pStyle w:val="Normal"/>
        <w:shd w:fill="FFFFFF" w:val="clear"/>
        <w:rPr>
          <w:sz w:val="24"/>
          <w:szCs w:val="24"/>
        </w:rPr>
      </w:pPr>
      <w:r>
        <w:rPr>
          <w:color w:val="000000"/>
          <w:sz w:val="18"/>
          <w:szCs w:val="18"/>
        </w:rPr>
        <w:t>© Milan Kundera 1990</w:t>
      </w:r>
    </w:p>
    <w:p>
      <w:pPr>
        <w:pStyle w:val="Normal"/>
        <w:shd w:fill="FFFFFF" w:val="clear"/>
        <w:rPr>
          <w:sz w:val="24"/>
          <w:szCs w:val="24"/>
        </w:rPr>
      </w:pPr>
      <w:r>
        <w:rPr>
          <w:color w:val="000000"/>
          <w:sz w:val="18"/>
          <w:szCs w:val="18"/>
        </w:rPr>
        <w:t>© HUMANITAS, 2002, pentru prezenta versiune românească</w:t>
      </w:r>
    </w:p>
    <w:p>
      <w:pPr>
        <w:pStyle w:val="Normal"/>
        <w:shd w:fill="FFFFFF" w:val="clear"/>
        <w:rPr>
          <w:sz w:val="24"/>
          <w:szCs w:val="24"/>
        </w:rPr>
      </w:pPr>
      <w:r>
        <w:rPr>
          <w:color w:val="000000"/>
          <w:sz w:val="18"/>
          <w:szCs w:val="18"/>
        </w:rPr>
        <w:t>EDITURA HUMANITAS</w:t>
      </w:r>
    </w:p>
    <w:p>
      <w:pPr>
        <w:pStyle w:val="Normal"/>
        <w:shd w:fill="FFFFFF" w:val="clear"/>
        <w:rPr>
          <w:sz w:val="24"/>
          <w:szCs w:val="24"/>
        </w:rPr>
      </w:pPr>
      <w:r>
        <w:rPr>
          <w:color w:val="000000"/>
          <w:sz w:val="18"/>
          <w:szCs w:val="18"/>
        </w:rPr>
        <w:t xml:space="preserve">Piaţa Presei Libere 1, 013701 Sector 1 Bucureşti-România, Tel.: (401) 222 85 46, Fax (401) 222 36 32 </w:t>
      </w:r>
      <w:r>
        <w:rPr>
          <w:color w:val="000000"/>
          <w:sz w:val="18"/>
          <w:szCs w:val="18"/>
          <w:lang w:val="en-US"/>
        </w:rPr>
        <w:t xml:space="preserve">www.humanitas.ro </w:t>
      </w:r>
      <w:r>
        <w:rPr>
          <w:color w:val="000000"/>
          <w:sz w:val="18"/>
          <w:szCs w:val="18"/>
        </w:rPr>
        <w:t xml:space="preserve">• </w:t>
      </w:r>
      <w:r>
        <w:rPr>
          <w:color w:val="000000"/>
          <w:sz w:val="18"/>
          <w:szCs w:val="18"/>
          <w:lang w:val="en-US"/>
        </w:rPr>
        <w:t xml:space="preserve">www.librariilehumanitas.ro </w:t>
      </w:r>
      <w:r>
        <w:rPr>
          <w:color w:val="000000"/>
          <w:sz w:val="18"/>
          <w:szCs w:val="18"/>
        </w:rPr>
        <w:t>Comenzi CARTE PRIN POŞTĂ, tel./fax: (021) 222 90 61</w:t>
      </w:r>
    </w:p>
    <w:p>
      <w:pPr>
        <w:pStyle w:val="Normal"/>
        <w:shd w:fill="FFFFFF" w:val="clear"/>
        <w:rPr>
          <w:sz w:val="24"/>
          <w:szCs w:val="24"/>
        </w:rPr>
      </w:pPr>
      <w:r>
        <w:rPr>
          <w:color w:val="000000"/>
          <w:sz w:val="18"/>
          <w:szCs w:val="18"/>
        </w:rPr>
        <w:t>ISBN 973-50-0572-7</w:t>
      </w:r>
    </w:p>
    <w:p>
      <w:pPr>
        <w:pStyle w:val="Normal"/>
        <w:shd w:fill="FFFFFF" w:val="clear"/>
        <w:rPr>
          <w:sz w:val="24"/>
          <w:szCs w:val="24"/>
        </w:rPr>
      </w:pPr>
      <w:r>
        <w:rPr>
          <w:color w:val="000000"/>
          <w:sz w:val="18"/>
          <w:szCs w:val="18"/>
        </w:rPr>
        <w:t>PARTEA INTII</w:t>
      </w:r>
    </w:p>
    <w:p>
      <w:pPr>
        <w:pStyle w:val="Normal"/>
        <w:shd w:fill="FFFFFF" w:val="clear"/>
        <w:rPr>
          <w:sz w:val="24"/>
          <w:szCs w:val="24"/>
        </w:rPr>
      </w:pPr>
      <w:r>
        <w:rPr>
          <w:i/>
          <w:iCs/>
          <w:color w:val="000000"/>
          <w:sz w:val="38"/>
          <w:szCs w:val="38"/>
        </w:rPr>
        <w:t>Chipul</w:t>
      </w:r>
    </w:p>
    <w:p>
      <w:pPr>
        <w:pStyle w:val="Normal"/>
        <w:shd w:fill="FFFFFF" w:val="clear"/>
        <w:rPr>
          <w:sz w:val="24"/>
          <w:szCs w:val="24"/>
        </w:rPr>
      </w:pPr>
      <w:r>
        <w:rPr>
          <w:b/>
          <w:bCs/>
          <w:i/>
          <w:iCs/>
          <w:color w:val="000000"/>
          <w:sz w:val="32"/>
          <w:szCs w:val="32"/>
        </w:rPr>
        <w:t>1</w:t>
      </w:r>
    </w:p>
    <w:p>
      <w:pPr>
        <w:pStyle w:val="Normal"/>
        <w:shd w:fill="FFFFFF" w:val="clear"/>
        <w:rPr>
          <w:sz w:val="24"/>
          <w:szCs w:val="24"/>
        </w:rPr>
      </w:pPr>
      <w:r>
        <w:rPr>
          <w:color w:val="000000"/>
          <w:sz w:val="26"/>
          <w:szCs w:val="26"/>
        </w:rPr>
        <w:t>Doamna respectivă putea să aibă şaizeci, şaizeci şi cinci de ani. Mă uitam la ea de pe şezlongul meu aflat în faţa bazinului de înot din sala unui club de gimnastică instalat la ultimul etaj al unei clădiri înal</w:t>
        <w:softHyphen/>
        <w:t>te, de unde prin nişte ferestre imense se vedea între</w:t>
        <w:softHyphen/>
        <w:t>gul Paris. îl aşteptam pe profesorul Avenarius, cu care mă întîlnesc aici din cînd în cînd, ca să mai schimbăm o vorbă. Avenarius întîrzia şi eu mă ui</w:t>
        <w:softHyphen/>
        <w:t>tam la doamna aceea care, singură în tot bazinul şi cufundată în apă pînă la brîu, îl privea fix pe tînărul instructor îmbrăcat în trening care-i dădea lecţii de înot. Ascultîndu-i comenzile, doamna se ţinea cu mîinile de marginea bazinului, inspirînd şi expirînd din adînc. Făcea totul cu seriozitate şi cu mult zel, lăsînd impresia că din adîncul apelor ar fi răzbit glasul unei vechi locomotive cu aburi (acel sunet idilic, astăzi uitat, despre care pentru cei ce nu l-au cunoscut, nu mai poate fi descris decît ca suflarea unei doamne în vîrstă inspirînd şi expirînd zgo</w:t>
        <w:softHyphen/>
        <w:t>motos la marginea unui bazin de înot). Mă uitam la ea fascinat. Mă captiva cu comicul ei înduioşător (instructorul era, şi el, conştient de acest comic, ju-decînd după repetatele zvîcnituri ale buzelor sale în colţul gurii), cînd, deodată, un cunoscut mi-a dat bineţe, distrăgîndu-mi atenţia de la acest spectacol.</w:t>
      </w:r>
    </w:p>
    <w:p>
      <w:pPr>
        <w:pStyle w:val="Normal"/>
        <w:shd w:fill="FFFFFF" w:val="clear"/>
        <w:rPr>
          <w:sz w:val="24"/>
          <w:szCs w:val="24"/>
        </w:rPr>
      </w:pPr>
      <w:r>
        <w:rPr>
          <w:rFonts w:cs="Arial" w:ascii="Arial" w:hAnsi="Arial"/>
          <w:b/>
          <w:bCs/>
          <w:color w:val="000000"/>
          <w:sz w:val="22"/>
          <w:szCs w:val="22"/>
        </w:rPr>
        <w:t>5</w:t>
      </w:r>
    </w:p>
    <w:p>
      <w:pPr>
        <w:pStyle w:val="Normal"/>
        <w:shd w:fill="FFFFFF" w:val="clear"/>
        <w:rPr>
          <w:sz w:val="24"/>
          <w:szCs w:val="24"/>
        </w:rPr>
      </w:pPr>
      <w:r>
        <w:rPr>
          <w:color w:val="000000"/>
          <w:sz w:val="26"/>
          <w:szCs w:val="26"/>
        </w:rPr>
        <w:t>Peste puţin timp, cînd am vrut din nou s-o urmă</w:t>
        <w:softHyphen/>
        <w:t>resc, exerciţiul se terminase. Femeia înainta în cos</w:t>
        <w:softHyphen/>
        <w:t>tum de baie de-a lungul bazinului, trecu pe lîngă instructor şi cînd ajunse la patru-cinci metri distan</w:t>
        <w:softHyphen/>
        <w:t>ţă de el, îşi întoarse capul, îi zîmbi şi-i făcu un semn cu mîna. Am simţit o strîngere de inimă. Zîmbetul acela şi mişcarea aceea erau ale unei femei de două</w:t>
        <w:softHyphen/>
        <w:t>zeci de ani. Mîna ei se înălţase cu o uşurinţă încîn-tătoare, miraculoasă. Era ca şi cînd, în joacă, i-ar fi aruncat iubitului o minge colorată. Zîmbetul acela şi mişcarea aceea aveau farmec şi eleganţă, în timp ce chipul şi corpul ei nu mai aveau nici un farmec. Era farmecul unui gest înecat într-un corp lipsit de farmec. Dar femeia aceea, deşi trebuia să ştie că nu mai era frumoasă, în clipa aceea uitase acest lucru. Cu o anumită parte a fiinţei noastre trăim cu toţii în afara timpului. Poate doar în anumite momente excepţionale ne dăm seama de vîrsta noastră, aflîn-du-ne mai tot timpul în afara vîrstei. Dar, oricum ar fi, în clipa în care s-a întors, a zîmbit şi i-a fluturat din mînă tînărului instructor (care nu se putu stăpîni şi-l pufni rîsul), femeia nu era conştientă de vîrsta ei. Datorită acestui gest pe durata unei secunde, o anumită esenţă din farmecul ei, ce nu depindea de timp, s-a dezvăluit şi m-a uluit. Mă simţeam cuprins de o emoţie bizară şi în minte îmi ţîşni cuvîntul Agnes. Niciodată n-am cunoscut o femeie purtînd acest nume.</w:t>
      </w:r>
    </w:p>
    <w:p>
      <w:pPr>
        <w:pStyle w:val="Normal"/>
        <w:shd w:fill="FFFFFF" w:val="clear"/>
        <w:rPr>
          <w:sz w:val="24"/>
          <w:szCs w:val="24"/>
        </w:rPr>
      </w:pPr>
      <w:r>
        <w:rPr>
          <w:rFonts w:cs="Arial" w:ascii="Arial" w:hAnsi="Arial"/>
          <w:b/>
          <w:bCs/>
          <w:color w:val="000000"/>
          <w:sz w:val="30"/>
          <w:szCs w:val="30"/>
        </w:rPr>
        <w:t>2</w:t>
      </w:r>
    </w:p>
    <w:p>
      <w:pPr>
        <w:pStyle w:val="Normal"/>
        <w:shd w:fill="FFFFFF" w:val="clear"/>
        <w:rPr>
          <w:sz w:val="24"/>
          <w:szCs w:val="24"/>
        </w:rPr>
      </w:pPr>
      <w:r>
        <w:rPr>
          <w:color w:val="000000"/>
          <w:sz w:val="26"/>
          <w:szCs w:val="26"/>
        </w:rPr>
        <w:t>Stau întins în pat, cufundat în dulceaţa semi-somnului. La ora şase, în prima fază a uşoarei treziri, întind mîna spre micul tranzistor aflat lîngă perna</w:t>
      </w:r>
    </w:p>
    <w:p>
      <w:pPr>
        <w:pStyle w:val="Normal"/>
        <w:shd w:fill="FFFFFF" w:val="clear"/>
        <w:rPr>
          <w:sz w:val="24"/>
          <w:szCs w:val="24"/>
        </w:rPr>
      </w:pPr>
      <w:r>
        <w:rPr>
          <w:color w:val="000000"/>
          <w:sz w:val="26"/>
          <w:szCs w:val="26"/>
        </w:rPr>
        <w:t>mea şi apăs pe buton. Se aud primele ştiri ale dimi</w:t>
        <w:softHyphen/>
        <w:t>neţii. .. Abia izbutesc să disting cuvintele şi adorm din nou; în felul acesta frazele crainicilor se trans</w:t>
        <w:softHyphen/>
        <w:t>formă în vise. E faza cea mai frumoasă a somnului, momentul cel mai încîntător al zilei: datorită ra</w:t>
        <w:softHyphen/>
        <w:t>dioului gust savoarea neîncetatelor mele adormiri şi treziri — acea sublimă legănare între starea de somn şi trezie, care, în sine, constituie un motiv în</w:t>
        <w:softHyphen/>
        <w:t>destulător ca omul să nu regrete faptul de a se fi născut. Visez, sau mă aflu într-adevăr la operă, unde doi actori în costume cavalereşti cîntă ceva despre starea vremii? Cum se face că aceşti cavaleri nu cîntă dragostea? Pe urmă, îmi dau seama că e vorba de crainici, care nu mai cîntă, ci se întrerup unul pe ce</w:t>
        <w:softHyphen/>
        <w:t>lălalt ţinîndu-se de şotii: „Va fi o zi fierbinte, zăpu</w:t>
        <w:softHyphen/>
        <w:t>şeală şi furtună..." spune primul şi celălalt îi taie vorba, cu afectată cochetărie: „Zău?!" Primul glas îi răspunde pe acelaşi ton: „îmi pare rău, dragă Bernard, şi-mi cer scuze, dar aşa stau lucrurile. N-a</w:t>
        <w:softHyphen/>
        <w:t>vem ce face. Trebuie să rezistăm." Bernard rîde zgo</w:t>
        <w:softHyphen/>
        <w:t>motos şi-i spune la rîndul său: „Asta-i pedeapsa pentru păcatele noastre". Şi, din nou, primul glas: „De ce trebuie să plătesc eu pentru păcatele tale, dragă Bernard?" Şi în clipa aceea Bernard izbucneşte într-un hohot de rîs şi mai zgomotos, spre a-i face pe toţi ascultătorii să priceapă despre ce păcat era vorba, şi eu îl înţeleg: nu există decît un singur lucru pe care-l dorim cu toţii, din adîncul inimii: ca toată lumea să ne considere nişte mari păcătoşi! Ca pă</w:t>
        <w:softHyphen/>
        <w:t>catele noastre să fie comparate cu ploile torenţiale, cu furtunile, cu uraganele! Cînd francezii îşi vor des</w:t>
        <w:softHyphen/>
        <w:t>chide azi umbrelele deasupra capului, să-şi aducă aminte, cu toţii, de rîsul echivoc al lui Bernard şi să-l invidieze. Invîrtesc butonul, sperînd să readorm în compania unor imagini mai interesante. La postul</w:t>
      </w:r>
    </w:p>
    <w:p>
      <w:pPr>
        <w:pStyle w:val="Normal"/>
        <w:shd w:fill="FFFFFF" w:val="clear"/>
        <w:rPr>
          <w:sz w:val="24"/>
          <w:szCs w:val="24"/>
        </w:rPr>
      </w:pPr>
      <w:r>
        <w:rPr>
          <w:color w:val="000000"/>
          <w:sz w:val="26"/>
          <w:szCs w:val="26"/>
        </w:rPr>
        <w:t>învecinat, o voce de femeie anunţă o zi fierbinte, zăpuşeală, furtună, şi eu mă bucur la gîndul că avem în Franţa atîtea posturi de radio şi toate anun</w:t>
        <w:softHyphen/>
        <w:t>ţă în aceeaşi clipă acelaşi lucru. Armonioasă îmbi</w:t>
        <w:softHyphen/>
        <w:t>nare a uniformităţii şi a libertăţii, ce altceva mai bun îşi poate dori omenirea? Şi iar întorc butonul şi revin acolo unde Bernard îşi etalase, cu cîteva clipe în urmă, păcatele sale, dar acum, în locul lui, aud o altă voce de bărbat cîntînd despre un nou tip de maşină marca Renault; şi mai întorc butonul, şi aud un cor de femei lăudînd vînzarea la solduri a unor blănuri elegante; revin la postul lui Bernard şi mai apuc să aud ultimele două măsuri din imnul închinat maşi</w:t>
        <w:softHyphen/>
        <w:t>nilor Renault, şi imediat după aceea reapare Ber</w:t>
        <w:softHyphen/>
        <w:t>nard. Imitînd melodia publicitară abia terminată, ne informează cu o voce cantabilă despre recenta apari</w:t>
        <w:softHyphen/>
        <w:t>ţie a unei noi biografii a scriitorului Ernest Heming</w:t>
        <w:softHyphen/>
        <w:t>way, a douăzeci şi şaptea la număr, de data aceasta însă foarte importantă, întrucît ea demonstrează că, de-a lungul întregii sale vieţi, Hemingway n-a spus niciodată un singur cuvînt adevărat. A îngroşat numărul rănilor suferite în timpul primului război mondial, a simulat că ar fi fost un mare seducător, deşi s-a dovedit că în august 1944 şi apoi începînd din iulie 1959 era absolut impotent. „Zău?" spune rîzînd cealaltă voce şi Bernard îi răspunde cu afectată cochetărie: „Păi, da..." şi din nou ne aflăm cu toţii pe scena operei, şi cu noi e şi impotentul Hemingway, ca apoi, pe neaşteptate, o voce foarte gravă să ne povestească ceva despre un proces ju</w:t>
        <w:softHyphen/>
        <w:t>diciar care, în ultimele săptămîni, are darul să răs</w:t>
        <w:softHyphen/>
        <w:t>colească şi să tulbure întreaga Franţă: în timpul unei operaţii absolut inofensive, o anestezie prost admi</w:t>
        <w:softHyphen/>
        <w:t>nistrată a dus la moartea pacientei. Drept care, or</w:t>
        <w:softHyphen/>
        <w:t>ganizaţia însărcinată cu protecţia „consumatorilor",</w:t>
      </w:r>
    </w:p>
    <w:p>
      <w:pPr>
        <w:pStyle w:val="Normal"/>
        <w:shd w:fill="FFFFFF" w:val="clear"/>
        <w:rPr>
          <w:sz w:val="24"/>
          <w:szCs w:val="24"/>
        </w:rPr>
      </w:pPr>
      <w:r>
        <w:rPr>
          <w:color w:val="000000"/>
          <w:sz w:val="24"/>
          <w:szCs w:val="24"/>
        </w:rPr>
        <w:t>8</w:t>
      </w:r>
    </w:p>
    <w:p>
      <w:pPr>
        <w:pStyle w:val="Normal"/>
        <w:shd w:fill="FFFFFF" w:val="clear"/>
        <w:rPr>
          <w:sz w:val="24"/>
          <w:szCs w:val="24"/>
        </w:rPr>
      </w:pPr>
      <w:r>
        <w:rPr>
          <w:color w:val="000000"/>
          <w:sz w:val="26"/>
          <w:szCs w:val="26"/>
        </w:rPr>
        <w:t>aşa cum o numeşte toată lumea, propune ca pe viitor toate intervenţiile chirurgicale să fie filmate şi filmele să fie păstrate în arhivele spitalelor. Numai aşa, pretinde „organizaţia pentru protecţia consu</w:t>
        <w:softHyphen/>
        <w:t>matorilor", i se poate garanta francezului ce moare pe masa de operaţie că tribunalul îl va răzbuna aşa cum se cuvine. Şi iar aţipesc, şi dorm.</w:t>
      </w:r>
    </w:p>
    <w:p>
      <w:pPr>
        <w:pStyle w:val="Normal"/>
        <w:shd w:fill="FFFFFF" w:val="clear"/>
        <w:rPr>
          <w:sz w:val="24"/>
          <w:szCs w:val="24"/>
        </w:rPr>
      </w:pPr>
      <w:r>
        <w:rPr>
          <w:color w:val="000000"/>
          <w:sz w:val="26"/>
          <w:szCs w:val="26"/>
        </w:rPr>
        <w:t>Cînd m-am trezit, era aproape opt şi jumătate: mi-o imaginam pe Agnes. Stă şi ea lungită, la fel ca mine, pe un pat încăpător. Partea dreaptă a patului e goală. Cine o fi soţul ei? De bună seamă cineva care sîmbăta pleacă devreme de-acasă. De aceea e singură şi se delectează legănîndu-se între starea de trezie şi visare.</w:t>
      </w:r>
    </w:p>
    <w:p>
      <w:pPr>
        <w:pStyle w:val="Normal"/>
        <w:shd w:fill="FFFFFF" w:val="clear"/>
        <w:rPr>
          <w:sz w:val="24"/>
          <w:szCs w:val="24"/>
        </w:rPr>
      </w:pPr>
      <w:r>
        <w:rPr>
          <w:color w:val="000000"/>
          <w:sz w:val="26"/>
          <w:szCs w:val="26"/>
        </w:rPr>
        <w:t>Pe urmă, se dă jos din pat. în faţa ei, pe un picior lung, ca de cocostîrc, se află televizorul. Aruncă pes</w:t>
        <w:softHyphen/>
        <w:t>te el cămaşa ei de noapte, care acoperă ecranul ca o cortină albă cu falduri. Acum stă în picioare, în imediata apropiere a patului, şi eu o văd, pentru prima oară, în pielea goală. Agnes, eroina romanului meu. Nu-mi pot desprinde ochii de pe această femeie frumoasă şi ea, simţindu-mi parcă privirea, dă fuga să se îmbrace în camera învecinată.</w:t>
      </w:r>
    </w:p>
    <w:p>
      <w:pPr>
        <w:pStyle w:val="Normal"/>
        <w:shd w:fill="FFFFFF" w:val="clear"/>
        <w:rPr>
          <w:sz w:val="24"/>
          <w:szCs w:val="24"/>
        </w:rPr>
      </w:pPr>
      <w:r>
        <w:rPr>
          <w:color w:val="000000"/>
          <w:sz w:val="26"/>
          <w:szCs w:val="26"/>
        </w:rPr>
        <w:t>Cine e Agnes?</w:t>
      </w:r>
    </w:p>
    <w:p>
      <w:pPr>
        <w:pStyle w:val="Normal"/>
        <w:shd w:fill="FFFFFF" w:val="clear"/>
        <w:rPr>
          <w:sz w:val="24"/>
          <w:szCs w:val="24"/>
        </w:rPr>
      </w:pPr>
      <w:r>
        <w:rPr>
          <w:color w:val="000000"/>
          <w:sz w:val="26"/>
          <w:szCs w:val="26"/>
        </w:rPr>
        <w:t>Aşa cum Eva se trage din coasta lui Adam, aşa cum Venus s-a născut din spuma mării, Agnes a iz-vorît din gestul acelei doamne sexagenare pe care am văzut-o la marginea bazinului, fluturîndu-i din mînă instructorului de înot, şi ale cărei trăsături au început să se estompeze în memoria mea. Gestul ei a trezit atunci în mine o imensă şi neînţeleasă nostalgie, iar această nostalgie a dat naştere perso</w:t>
        <w:softHyphen/>
        <w:t>najului căruia eu i-am dat numele de Agnes.</w:t>
      </w:r>
    </w:p>
    <w:p>
      <w:pPr>
        <w:pStyle w:val="Normal"/>
        <w:shd w:fill="FFFFFF" w:val="clear"/>
        <w:rPr>
          <w:sz w:val="24"/>
          <w:szCs w:val="24"/>
        </w:rPr>
      </w:pPr>
      <w:r>
        <w:rPr>
          <w:color w:val="000000"/>
          <w:sz w:val="26"/>
          <w:szCs w:val="26"/>
        </w:rPr>
        <w:t>Dar oare nu se defineşte omul, şi, poate, şi mai mult, personajul unui roman drept o fiinţă unică şi</w:t>
      </w:r>
    </w:p>
    <w:p>
      <w:pPr>
        <w:pStyle w:val="Normal"/>
        <w:shd w:fill="FFFFFF" w:val="clear"/>
        <w:rPr>
          <w:sz w:val="24"/>
          <w:szCs w:val="24"/>
        </w:rPr>
      </w:pPr>
      <w:r>
        <w:rPr>
          <w:color w:val="000000"/>
          <w:sz w:val="26"/>
          <w:szCs w:val="26"/>
        </w:rPr>
        <w:t>9</w:t>
      </w:r>
    </w:p>
    <w:p>
      <w:pPr>
        <w:pStyle w:val="Normal"/>
        <w:shd w:fill="FFFFFF" w:val="clear"/>
        <w:rPr>
          <w:sz w:val="24"/>
          <w:szCs w:val="24"/>
        </w:rPr>
      </w:pPr>
      <w:r>
        <w:rPr>
          <w:color w:val="000000"/>
          <w:sz w:val="26"/>
          <w:szCs w:val="26"/>
        </w:rPr>
        <w:t>irepetabilă? Şi-atunci, cum e cu putinţă ca gestul văzut de mine la o persoană A, gest alcătuind cu ea un tot ce o caracteriza şi-i conferea un farmec aparte, să fie în acelaşi timp al unei alte persoane B şi al viselor mele despre ea? Iată un motiv de me</w:t>
        <w:softHyphen/>
        <w:t>ditaţie:</w:t>
      </w:r>
    </w:p>
    <w:p>
      <w:pPr>
        <w:pStyle w:val="Normal"/>
        <w:shd w:fill="FFFFFF" w:val="clear"/>
        <w:rPr>
          <w:sz w:val="24"/>
          <w:szCs w:val="24"/>
        </w:rPr>
      </w:pPr>
      <w:r>
        <w:rPr>
          <w:color w:val="000000"/>
          <w:sz w:val="26"/>
          <w:szCs w:val="26"/>
        </w:rPr>
        <w:t>Dacă de la apariţia primului om pe pămînt, pla</w:t>
        <w:softHyphen/>
        <w:t xml:space="preserve">netei noastre i-a fost dat să vadă circa optzeci de miliarde de oameni, e greu de presupus că fiecare individ a avut repertoriul său de gesturi. Din punct de vedere aritmetic e de neconceput. Nu încape nici o îndoială că pe lume sînt infinit mai puţine gesturi decît indivizi. Această constatare ne face să ajungem la o concluzie de-a dreptul şocantă: gestul e mai individual decît individul. Am putea spune asta sub </w:t>
      </w:r>
      <w:r>
        <w:rPr>
          <w:color w:val="000000"/>
          <w:sz w:val="24"/>
          <w:szCs w:val="24"/>
        </w:rPr>
        <w:t xml:space="preserve">forma unei zicale: </w:t>
      </w:r>
      <w:r>
        <w:rPr>
          <w:i/>
          <w:iCs/>
          <w:color w:val="000000"/>
          <w:sz w:val="24"/>
          <w:szCs w:val="24"/>
        </w:rPr>
        <w:t>mulţi oameni, puţine gesturi.</w:t>
      </w:r>
    </w:p>
    <w:p>
      <w:pPr>
        <w:pStyle w:val="Normal"/>
        <w:shd w:fill="FFFFFF" w:val="clear"/>
        <w:rPr>
          <w:sz w:val="24"/>
          <w:szCs w:val="24"/>
        </w:rPr>
      </w:pPr>
      <w:r>
        <w:rPr>
          <w:color w:val="000000"/>
          <w:sz w:val="26"/>
          <w:szCs w:val="26"/>
        </w:rPr>
        <w:t>Am spus în capitolul iniţial, cînd vorbeam despre doamna de la marginea bazinului că: „datorită ace</w:t>
        <w:softHyphen/>
        <w:t>lui gest, de durata unei secunde, un fel de esenţă a farmecului ei, ce nu depinde de timp, s-a dezvăluit şi m-a uluit". Da, aşa credeam atunci, dar m-am înşelat. Gestul acela nu a dezvăluit nici o esenţă a farmecului doamnei — s-ar putea spune, mai de</w:t>
        <w:softHyphen/>
        <w:t>grabă, că doamna m-a făcut să cunosc farmecul unui gest. Căci gestul nu poate fi considerat proprietatea unui individ, nici creaţia acestuia (omul nefiind în stare să-şi creeze un gest propriu, absolut original, ce-i aparţine numai lui), nici măcar instrumentul acestuia; adevărul e tocmai pe dos: gesturile sînt cele ce se servesc de noi, iar noi sîntem instrumentele, marionetele şi întruchipările lor.</w:t>
      </w:r>
    </w:p>
    <w:p>
      <w:pPr>
        <w:pStyle w:val="Normal"/>
        <w:shd w:fill="FFFFFF" w:val="clear"/>
        <w:rPr>
          <w:sz w:val="24"/>
          <w:szCs w:val="24"/>
        </w:rPr>
      </w:pPr>
      <w:r>
        <w:rPr>
          <w:color w:val="000000"/>
          <w:sz w:val="26"/>
          <w:szCs w:val="26"/>
        </w:rPr>
        <w:t>Agnes era gata îmbrăcată şi se pregătea să plece. în vestiar zăbovi o clipă ca să tragă cu urechea. Un zgomot vag din camera alăturată o făcu să înţeleagă</w:t>
      </w:r>
    </w:p>
    <w:p>
      <w:pPr>
        <w:pStyle w:val="Normal"/>
        <w:shd w:fill="FFFFFF" w:val="clear"/>
        <w:rPr>
          <w:sz w:val="24"/>
          <w:szCs w:val="24"/>
        </w:rPr>
      </w:pPr>
      <w:r>
        <w:rPr>
          <w:color w:val="000000"/>
          <w:sz w:val="26"/>
          <w:szCs w:val="26"/>
        </w:rPr>
        <w:t>că fiica ei tocmai se trezise. Vrînd parcă să evite în-tîlnirea, grăbi pasul şi părăsi apartamentul. în as</w:t>
        <w:softHyphen/>
        <w:t>censor, apăsă pe butonul ce indica parterul. în loc să pornească, ascensorul începu să tresalte, să se zgîlţîie convulsionat, ca un om ce suferă de boala căreia i se spune dansul sfîntului Vit. Nu era pentru prima oară cînd ascensorul o surprindea cu capri</w:t>
        <w:softHyphen/>
        <w:t>ciile sale. O dată urca, atunci cînd ea voia să coboare, altă dată refuza să-şi deschidă uşa, ţinînd-o prizo</w:t>
        <w:softHyphen/>
        <w:t>nieră o jumătate de oră, de parcă ar fi vrut să stea de vorbă cu ea, să-i comunice ceva cu mijloacele sale de animal necuvîntător. De cîteva ori se plînsese de el portăresei, dar, întrucît faţă de ceilalţi locatari avea o atitudine normală şi cuviincioasă, portăreasa socoti conflictul Agnesei cu ascensorul drept o ches</w:t>
        <w:softHyphen/>
        <w:t>tiune de-a ei particulară şi refuză să-i acorde atenţia cuvenită. De data asta Agnesei nu-i rămînea altceva de făcut decît să-l părăsească şi s-o ia pe scară în jos. Dar abia apucă să coboare cîteva trepte, cînd ascen</w:t>
        <w:softHyphen/>
        <w:t>sorul se linişti şi porni în grabă după ea.</w:t>
      </w:r>
    </w:p>
    <w:p>
      <w:pPr>
        <w:pStyle w:val="Normal"/>
        <w:shd w:fill="FFFFFF" w:val="clear"/>
        <w:rPr>
          <w:sz w:val="24"/>
          <w:szCs w:val="24"/>
        </w:rPr>
      </w:pPr>
      <w:r>
        <w:rPr>
          <w:color w:val="000000"/>
          <w:sz w:val="26"/>
          <w:szCs w:val="26"/>
        </w:rPr>
        <w:t>Sîmbăta era întotdeauna pentru Agnes ziua cea mai obositoare. Paul, soţul ei, pleca de-acasă înain</w:t>
        <w:softHyphen/>
        <w:t>te de ora şapte şi, ca de obicei, lua masa de prînz în oraş cu un prieten, în timp ce ea profita de ziua liberă spre a se achita de o sumedenie de obligaţii, mult mai neplăcute decît activitatea sa la locul de muncă: să meargă la poştă, unde suporta o jumătate de oră de stat la coadă, mutîndu-se nervos de pe un picior pe altul, să-şi facă obişnuitele cumpărături la supermarket, unde se certa cu vînzătoarea, ca apoi să-şi piardă timpul cu aşteptatul la casă, să-i tele</w:t>
        <w:softHyphen/>
        <w:t>foneze instalatorului şi să se milogească, cerîndu-i să vină la ora fixată ca să nu fie silită din cauza lui să rămînă toată ziua acasă. între două urgenţe se străduia să-şi găsească un moment liber pentru sau-</w:t>
      </w:r>
    </w:p>
    <w:p>
      <w:pPr>
        <w:pStyle w:val="Normal"/>
        <w:shd w:fill="FFFFFF" w:val="clear"/>
        <w:rPr>
          <w:sz w:val="24"/>
          <w:szCs w:val="24"/>
        </w:rPr>
      </w:pPr>
      <w:r>
        <w:rPr>
          <w:color w:val="000000"/>
          <w:sz w:val="24"/>
          <w:szCs w:val="24"/>
        </w:rPr>
        <w:t>10</w:t>
      </w:r>
    </w:p>
    <w:p>
      <w:pPr>
        <w:pStyle w:val="Normal"/>
        <w:shd w:fill="FFFFFF" w:val="clear"/>
        <w:rPr>
          <w:sz w:val="24"/>
          <w:szCs w:val="24"/>
        </w:rPr>
      </w:pPr>
      <w:r>
        <w:rPr>
          <w:color w:val="000000"/>
          <w:sz w:val="24"/>
          <w:szCs w:val="24"/>
        </w:rPr>
        <w:t>11</w:t>
      </w:r>
    </w:p>
    <w:p>
      <w:pPr>
        <w:pStyle w:val="Normal"/>
        <w:shd w:fill="FFFFFF" w:val="clear"/>
        <w:rPr>
          <w:sz w:val="24"/>
          <w:szCs w:val="24"/>
        </w:rPr>
      </w:pPr>
      <w:r>
        <w:rPr>
          <w:color w:val="000000"/>
          <w:sz w:val="26"/>
          <w:szCs w:val="26"/>
        </w:rPr>
        <w:t>nă, unde nu izbutea să ajungă în decursul săptă-mînii, iar sfîrşitul după-amiezii şi-l petrecea mînuind aspiratorul şi cîrpa de şters praful, întrucît femeia de menaj care venea vinerea începuse de la o vreme să-şi facă treaba de mîntuială.</w:t>
      </w:r>
    </w:p>
    <w:p>
      <w:pPr>
        <w:pStyle w:val="Normal"/>
        <w:shd w:fill="FFFFFF" w:val="clear"/>
        <w:rPr>
          <w:sz w:val="24"/>
          <w:szCs w:val="24"/>
        </w:rPr>
      </w:pPr>
      <w:r>
        <w:rPr>
          <w:color w:val="000000"/>
          <w:sz w:val="26"/>
          <w:szCs w:val="26"/>
        </w:rPr>
        <w:t>Această sîmbătă se deosebea însă de celelalte: se împlineau exact cincizeci de ani de la moartea tatălui ei. In minte îi reveni următoarea scenă: tatăl, aplecat asupra unei grămezi de fotografii rupte şi sora Ag-nesei strigînd la el: „De ce rupi fotografiile mamei, de ce!?!" Agnes îi ia apărarea tatălui şi cele două surori se iau la harţă, cuprinse de o ură subită.</w:t>
      </w:r>
    </w:p>
    <w:p>
      <w:pPr>
        <w:pStyle w:val="Normal"/>
        <w:shd w:fill="FFFFFF" w:val="clear"/>
        <w:rPr>
          <w:sz w:val="24"/>
          <w:szCs w:val="24"/>
        </w:rPr>
      </w:pPr>
      <w:r>
        <w:rPr>
          <w:color w:val="000000"/>
          <w:sz w:val="26"/>
          <w:szCs w:val="26"/>
        </w:rPr>
        <w:t>Se urcă în maşina staţionată în fata imobilului.</w:t>
      </w:r>
    </w:p>
    <w:p>
      <w:pPr>
        <w:pStyle w:val="Normal"/>
        <w:shd w:fill="FFFFFF" w:val="clear"/>
        <w:rPr>
          <w:sz w:val="24"/>
          <w:szCs w:val="24"/>
        </w:rPr>
      </w:pPr>
      <w:r>
        <w:rPr>
          <w:rFonts w:cs="Arial" w:ascii="Arial" w:hAnsi="Arial"/>
          <w:b/>
          <w:bCs/>
          <w:color w:val="000000"/>
          <w:sz w:val="30"/>
          <w:szCs w:val="30"/>
        </w:rPr>
        <w:t>3</w:t>
      </w:r>
    </w:p>
    <w:p>
      <w:pPr>
        <w:pStyle w:val="Normal"/>
        <w:shd w:fill="FFFFFF" w:val="clear"/>
        <w:rPr>
          <w:sz w:val="24"/>
          <w:szCs w:val="24"/>
        </w:rPr>
      </w:pPr>
      <w:r>
        <w:rPr>
          <w:color w:val="000000"/>
          <w:sz w:val="26"/>
          <w:szCs w:val="26"/>
        </w:rPr>
        <w:t>Ascensorul a urcat-o la ultimul etaj al unei clădiri moderne unde funcţiona un club dotat cu o sală de gimnastică, cu un bazin mare de înot, cu altul, mai mic, pentru masaj subacvatic, cu saună, baie turceas</w:t>
        <w:softHyphen/>
        <w:t>că, şi cu o privelişte panoramică a Parisului. La vestiare răcnea din megafoane o muzică rock. Cu zece ani în urmă, cînd începuse să-l frecventeze, clubul se rezuma la un număr restrâns de membri şi domnea aici o linişte binefăcătoare. Pe urmă, de la un an la altul, clubul a cunoscut o serie de îm</w:t>
        <w:softHyphen/>
        <w:t>bunătăţiri: din ce în ce mai multă sticlărie, mai multe corpuri de iluminat, flori artificiale şi cactuşi, mai multe megafoane şi tot mai mulţi vizitatori al căror număr se dubla cînd se răsfrîngeau în uriaşele oglinzi cu care, într-o bună zi, administraţia clubu</w:t>
        <w:softHyphen/>
        <w:t>lui hotărîse să acopere toţi pereţii sălii de gimnastică.</w:t>
      </w:r>
    </w:p>
    <w:p>
      <w:pPr>
        <w:pStyle w:val="Normal"/>
        <w:shd w:fill="FFFFFF" w:val="clear"/>
        <w:rPr>
          <w:sz w:val="24"/>
          <w:szCs w:val="24"/>
        </w:rPr>
      </w:pPr>
      <w:r>
        <w:rPr>
          <w:color w:val="000000"/>
          <w:sz w:val="26"/>
          <w:szCs w:val="26"/>
        </w:rPr>
        <w:t>Agnes se apropie de dulăpior şi începu să se dezbrace. In apropiere se auzea o discuţie între două</w:t>
      </w:r>
    </w:p>
    <w:p>
      <w:pPr>
        <w:pStyle w:val="Normal"/>
        <w:shd w:fill="FFFFFF" w:val="clear"/>
        <w:rPr>
          <w:sz w:val="24"/>
          <w:szCs w:val="24"/>
        </w:rPr>
      </w:pPr>
      <w:r>
        <w:rPr>
          <w:color w:val="000000"/>
          <w:sz w:val="24"/>
          <w:szCs w:val="24"/>
        </w:rPr>
        <w:t>12</w:t>
      </w:r>
    </w:p>
    <w:p>
      <w:pPr>
        <w:pStyle w:val="Normal"/>
        <w:shd w:fill="FFFFFF" w:val="clear"/>
        <w:rPr>
          <w:sz w:val="24"/>
          <w:szCs w:val="24"/>
        </w:rPr>
      </w:pPr>
      <w:r>
        <w:rPr>
          <w:color w:val="000000"/>
          <w:sz w:val="26"/>
          <w:szCs w:val="26"/>
        </w:rPr>
        <w:t>femei. Una, cu o voce calmă şi domoală, de altistă, se plîngea de soţul ei spunînd că lasă toate obiectele să zacă pe jos în neştire: cărţi, ciorapi, ziare, ba chiar şi pipa şi chibriturile. Cealaltă, o soprană, vorbea de două ori mai repede şi, obiceiul francez de a rosti ultima silabă a frazei cu o octavă mai sus, făcea ca rostirea ei să se asemene cu cotcodăcitul indignat al unei găini: „îmi pare rău, dar mă dezamăgeşti! Mă superi! Da, mă superi şi mă întristezi! Aşa ceva nu se poate! Nu se poate! Cum îşi permite! Eşti la tine acasă. Ai şi tu drepturile tale." Cealaltă, ruptă parcă între prietena a cărei autoritate o recunoştea şi soţul pe care-l iubea, se străduia să-i explice cu</w:t>
      </w:r>
    </w:p>
    <w:p>
      <w:pPr>
        <w:pStyle w:val="Normal"/>
        <w:shd w:fill="FFFFFF" w:val="clear"/>
        <w:rPr>
          <w:sz w:val="24"/>
          <w:szCs w:val="24"/>
        </w:rPr>
      </w:pPr>
      <w:r>
        <w:rPr>
          <w:color w:val="000000"/>
          <w:sz w:val="26"/>
          <w:szCs w:val="26"/>
        </w:rPr>
        <w:t>0 voce melancolică: „Ce pot să fac, aşa-i el. De cînd îl ştiu, arunca totul pe jos, n-am ce-i face..." „Nu, aşa nu se mai poate! Trebuie să înceteze! Eşti la tine acasă! Ai şi tu drepturile tale! Eu, una, n-aş suporta aşa ceva!"</w:t>
      </w:r>
    </w:p>
    <w:p>
      <w:pPr>
        <w:pStyle w:val="Normal"/>
        <w:shd w:fill="FFFFFF" w:val="clear"/>
        <w:rPr>
          <w:sz w:val="24"/>
          <w:szCs w:val="24"/>
        </w:rPr>
      </w:pPr>
      <w:r>
        <w:rPr>
          <w:color w:val="000000"/>
          <w:sz w:val="26"/>
          <w:szCs w:val="26"/>
        </w:rPr>
        <w:t>Agnes n-avea obiceiul să participe la asemenea discuţii; nu-l vorbea niciodată de rău pe Paul, deşi ştia că în felul acesta se înstrăina oarecum de cele</w:t>
        <w:softHyphen/>
        <w:t>lalte femei. îşi întoarse privirea spre vocea ascuţită: era a unei tinere fete cu părul bălai şi cu o faţă an</w:t>
        <w:softHyphen/>
        <w:t>gelică.</w:t>
      </w:r>
    </w:p>
    <w:p>
      <w:pPr>
        <w:pStyle w:val="Normal"/>
        <w:shd w:fill="FFFFFF" w:val="clear"/>
        <w:rPr>
          <w:sz w:val="24"/>
          <w:szCs w:val="24"/>
        </w:rPr>
      </w:pPr>
      <w:r>
        <w:rPr>
          <w:color w:val="000000"/>
          <w:sz w:val="26"/>
          <w:szCs w:val="26"/>
        </w:rPr>
        <w:t>„</w:t>
      </w:r>
      <w:r>
        <w:rPr>
          <w:color w:val="000000"/>
          <w:sz w:val="26"/>
          <w:szCs w:val="26"/>
        </w:rPr>
        <w:t>Nu, nu! Aşa nu se poate. Eşti în dreptul tău! N-are voie să se poarte aşa!" continua îngeraşul, şi Agnes observă că vorbele ei erau însoţite cu repe</w:t>
        <w:softHyphen/>
        <w:t>ziciune de nişte scurte răsuciri din cap, de la dreapta la stînga, de la stînga la dreapta, în timp ce umerii</w:t>
      </w:r>
    </w:p>
    <w:p>
      <w:pPr>
        <w:pStyle w:val="Normal"/>
        <w:shd w:fill="FFFFFF" w:val="clear"/>
        <w:rPr>
          <w:sz w:val="24"/>
          <w:szCs w:val="24"/>
        </w:rPr>
      </w:pPr>
      <w:r>
        <w:rPr>
          <w:color w:val="000000"/>
          <w:sz w:val="26"/>
          <w:szCs w:val="26"/>
        </w:rPr>
        <w:t>1 se ridicau şi sprâncenele i se încruntau, dînd parcă la iveală indignarea faţă de cineva care refuză să-i recunoască prietenei sale drepturile omului. Agnes cunoştea acest gen de manifestare: la fel răsucea din cap, strîngînd din umeri şi încruntîndu-şi sprânce</w:t>
        <w:softHyphen/>
        <w:t>nele, fiica ei, Brigitte.</w:t>
      </w:r>
    </w:p>
    <w:p>
      <w:pPr>
        <w:pStyle w:val="Normal"/>
        <w:shd w:fill="FFFFFF" w:val="clear"/>
        <w:rPr>
          <w:sz w:val="24"/>
          <w:szCs w:val="24"/>
        </w:rPr>
      </w:pPr>
      <w:r>
        <w:rPr>
          <w:color w:val="000000"/>
          <w:sz w:val="24"/>
          <w:szCs w:val="24"/>
        </w:rPr>
        <w:t>13</w:t>
      </w:r>
    </w:p>
    <w:p>
      <w:pPr>
        <w:pStyle w:val="Normal"/>
        <w:shd w:fill="FFFFFF" w:val="clear"/>
        <w:rPr>
          <w:sz w:val="24"/>
          <w:szCs w:val="24"/>
        </w:rPr>
      </w:pPr>
      <w:r>
        <w:rPr>
          <w:color w:val="000000"/>
          <w:sz w:val="26"/>
          <w:szCs w:val="26"/>
        </w:rPr>
        <w:t>Se dezbrăcă, încuie dulăpiorul şi, desfăcînd uşa batantă, pătrunse într-o sală cu pereţii îmbrăcaţi în plăci de faianţă, unde, într-o parte se aflau duşurile, iar în cealaltă o uşă de sticlă ce dădea în sauna. Aici, pe nişte bănci de lemn, stăteau înşirate femeile, strîns lipite unele în altele. Unele purtau pe ele o ţesătură din mase plastice ce formau în jurul corpului (sau a unei părţi din el — pîntecele şi, mai ales, fundul) un fel de ambalaj ermetic, avînd darul să stîrnească o suda ţie intensă şi speranţa de a slăbi.</w:t>
      </w:r>
    </w:p>
    <w:p>
      <w:pPr>
        <w:pStyle w:val="Normal"/>
        <w:shd w:fill="FFFFFF" w:val="clear"/>
        <w:rPr>
          <w:sz w:val="24"/>
          <w:szCs w:val="24"/>
        </w:rPr>
      </w:pPr>
      <w:r>
        <w:rPr>
          <w:color w:val="000000"/>
          <w:sz w:val="26"/>
          <w:szCs w:val="26"/>
        </w:rPr>
        <w:t>Agnes urcă pe banca cea mai de sus unde mai erau locuri libere. Se sprijini cu spatele de perete şi închise ochii. Vacarmul muzicii de la vestiare nu răz</w:t>
        <w:softHyphen/>
        <w:t>bea pînă aici, în schimb vocile femeilor care vorbeau de-a valma răsunau la fel de puternic. în saună îşi făcu apariţia o tînără necunoscută care nu trecuse încă bine pragul şi, de-acolo, se apucă să le orga</w:t>
        <w:softHyphen/>
        <w:t>nizeze pe celelalte: le sili să-şi strîngă şi mai mult rîndurile, ca apoi să se aplece şi, ridicînd o putină cu apă, s-o răstoarne peste soba încinsă care începu să sfîrîie. Aburul fierbinte se ridică spre plafon şi femeia aşezată lîngă Agnes se schimonosi de durere şi îşi acoperi faţa cu mîinile. Necunoscuta observă acest lucru şi ţinu să declare: „mie îmi place aburul fierbinte; numai aşa simt eu că mă aflu în saună" şi, strecurîndu-se între două trupuri goale, începu numaidecît să vorbească despre un program trans</w:t>
        <w:softHyphen/>
        <w:t>mis în ziua precedentă la televiziune, unde fusese invitat să vorbească un biolog celebru care tocmai îşi publicase Memoriile. „Un tip extraordinar!" ţinu să precizeze. „O, da! Şi ce modest!" interveni o alta, aprobator. „Modest?", reluă necunoscuta. „Dumnea</w:t>
        <w:softHyphen/>
        <w:t>ta nu ţi-ai dat seama cît de orgolios e acest om?! Dar mie îmi place orgoliul lui! Şi ador oamenii orgo-</w:t>
      </w:r>
    </w:p>
    <w:p>
      <w:pPr>
        <w:pStyle w:val="Normal"/>
        <w:shd w:fill="FFFFFF" w:val="clear"/>
        <w:rPr>
          <w:sz w:val="24"/>
          <w:szCs w:val="24"/>
        </w:rPr>
      </w:pPr>
      <w:r>
        <w:rPr>
          <w:color w:val="000000"/>
          <w:sz w:val="24"/>
          <w:szCs w:val="24"/>
        </w:rPr>
        <w:t>14</w:t>
      </w:r>
    </w:p>
    <w:p>
      <w:pPr>
        <w:pStyle w:val="Normal"/>
        <w:shd w:fill="FFFFFF" w:val="clear"/>
        <w:rPr>
          <w:sz w:val="24"/>
          <w:szCs w:val="24"/>
        </w:rPr>
      </w:pPr>
      <w:r>
        <w:rPr>
          <w:color w:val="000000"/>
          <w:sz w:val="26"/>
          <w:szCs w:val="26"/>
        </w:rPr>
        <w:t>lioşi!", apoi, întorcîndu-se spre Agnes, o întrebă: „Dumneata l-ai găsit modest?"</w:t>
      </w:r>
    </w:p>
    <w:p>
      <w:pPr>
        <w:pStyle w:val="Normal"/>
        <w:shd w:fill="FFFFFF" w:val="clear"/>
        <w:rPr>
          <w:sz w:val="24"/>
          <w:szCs w:val="24"/>
        </w:rPr>
      </w:pPr>
      <w:r>
        <w:rPr>
          <w:color w:val="000000"/>
          <w:sz w:val="26"/>
          <w:szCs w:val="26"/>
        </w:rPr>
        <w:t>Agnes îi răspunse că nu văzuse emisiunea şi, ne</w:t>
        <w:softHyphen/>
        <w:t>cunoscuta, văzînd parcă în asta un dezacord nemăr</w:t>
        <w:softHyphen/>
        <w:t>turisit, reluă cu o voce foarte ridicată, privind-o pe Agnes drept în ochi: „Eu nu suport modestia! Mo</w:t>
        <w:softHyphen/>
        <w:t>deştii sînt nişte ipocriţi!"</w:t>
      </w:r>
    </w:p>
    <w:p>
      <w:pPr>
        <w:pStyle w:val="Normal"/>
        <w:shd w:fill="FFFFFF" w:val="clear"/>
        <w:rPr>
          <w:sz w:val="24"/>
          <w:szCs w:val="24"/>
        </w:rPr>
      </w:pPr>
      <w:r>
        <w:rPr>
          <w:color w:val="000000"/>
          <w:sz w:val="26"/>
          <w:szCs w:val="26"/>
        </w:rPr>
        <w:t>Agnes strînse din umeri şi tînăra necunoscută continuă: „în sauna eu trebuie să simt dogoarea ade</w:t>
        <w:softHyphen/>
        <w:t>vărată. Să asud cum scrie la carte. Pe urmă mă duc şi fac un duş rece. Ador duşul rece. Nu-i pot înţelege pe oamenii care după sauna fac duşuri calde. Eu, şi-acasă, fac în fiecare dimineaţă un duş rece. Mi-e silă de duşul cald."</w:t>
      </w:r>
    </w:p>
    <w:p>
      <w:pPr>
        <w:pStyle w:val="Normal"/>
        <w:shd w:fill="FFFFFF" w:val="clear"/>
        <w:rPr>
          <w:sz w:val="24"/>
          <w:szCs w:val="24"/>
        </w:rPr>
      </w:pPr>
      <w:r>
        <w:rPr>
          <w:color w:val="000000"/>
          <w:sz w:val="26"/>
          <w:szCs w:val="26"/>
        </w:rPr>
        <w:t>Curînd începu să se sufoce atît de tare încît după ce mai repetă pentru ultima oară că detestă modes</w:t>
        <w:softHyphen/>
        <w:t>tia, se ridică şi dispăru.</w:t>
      </w:r>
    </w:p>
    <w:p>
      <w:pPr>
        <w:pStyle w:val="Normal"/>
        <w:shd w:fill="FFFFFF" w:val="clear"/>
        <w:rPr>
          <w:sz w:val="24"/>
          <w:szCs w:val="24"/>
        </w:rPr>
      </w:pPr>
      <w:r>
        <w:rPr>
          <w:color w:val="000000"/>
          <w:sz w:val="26"/>
          <w:szCs w:val="26"/>
        </w:rPr>
        <w:t>în anii copilăriei, în timpul uneia dintre îndelun</w:t>
        <w:softHyphen/>
        <w:t>gatele lor plimbări, Agnes îl întrebase pe tatăl ei dacă crede în Dumnezeu. I-a răspuns: „Eu cred în ordi</w:t>
        <w:softHyphen/>
        <w:t>natorul Creatorului." Răspunsul era atît de straniu, încît copilul l-a reţinut. Straniu i s-a părut nu doar cuvîntul ordinator, ci şi cuvîntul Creator. Căci tatăl ei nu vorbea niciodată de Dumnezeu, ci întotdeauna de Creator, vrînd parcă să limiteze importanţa lui Dumnezeu la unica sa performanţă, de inginer. Ordinatorul Creatorului: dar cum poate să stea de vorbă cu un aparat căruia i se spune Ordinator? De aceea l-a întrebat pe tatăl ei dacă se roagă. I-a răs</w:t>
        <w:softHyphen/>
        <w:t>puns: „Asta ar fi ca şi cînd te-ai ruga lui Edison a-tunci cînd ţi se arde un bec."</w:t>
      </w:r>
    </w:p>
    <w:p>
      <w:pPr>
        <w:pStyle w:val="Normal"/>
        <w:shd w:fill="FFFFFF" w:val="clear"/>
        <w:rPr>
          <w:sz w:val="24"/>
          <w:szCs w:val="24"/>
        </w:rPr>
      </w:pPr>
      <w:r>
        <w:rPr>
          <w:color w:val="000000"/>
          <w:sz w:val="26"/>
          <w:szCs w:val="26"/>
        </w:rPr>
        <w:t>Şi Agnes îşi spune în sinea ei: „Creatorul a in</w:t>
        <w:softHyphen/>
        <w:t>trodus în ordinator o dischetă cu un program amă</w:t>
        <w:softHyphen/>
        <w:t>nunţit, apoi a plecat. Că după ce a făcut lumea, Dumnezeu a lăsat-o la bunul plac al oamenilor aban-</w:t>
      </w:r>
    </w:p>
    <w:p>
      <w:pPr>
        <w:pStyle w:val="Normal"/>
        <w:shd w:fill="FFFFFF" w:val="clear"/>
        <w:rPr>
          <w:sz w:val="24"/>
          <w:szCs w:val="24"/>
        </w:rPr>
      </w:pPr>
      <w:r>
        <w:rPr>
          <w:color w:val="000000"/>
          <w:sz w:val="24"/>
          <w:szCs w:val="24"/>
        </w:rPr>
        <w:t>15</w:t>
      </w:r>
    </w:p>
    <w:p>
      <w:pPr>
        <w:pStyle w:val="Normal"/>
        <w:shd w:fill="FFFFFF" w:val="clear"/>
        <w:rPr>
          <w:sz w:val="24"/>
          <w:szCs w:val="24"/>
        </w:rPr>
      </w:pPr>
      <w:r>
        <w:rPr>
          <w:color w:val="000000"/>
          <w:sz w:val="26"/>
          <w:szCs w:val="26"/>
        </w:rPr>
        <w:t>donaţi care, adresîndu-i-se, vorbesc într-un gol fără ecou — ideea asta nu e nouă. Dar a te trezi aban</w:t>
        <w:softHyphen/>
        <w:t>donat de Dumnezeul străbunilor noştri e una şi alta e să fii abandonat de inventatorul ordinatorului cosmic. In locul lui rămîne un program care se în</w:t>
        <w:softHyphen/>
        <w:t>deplineşte fără stavilă în absenţa Sa, fără a i se putea schimba ceva, indiferent ce. A programa ordinatorul nu înseamnă că viitorul e planificat în amănunţime, că totul e scris „acolo sus". De pildă, programul nu stipulează că în anul 1815 va avea loc bătălia de la Waterloo şi francezii o vor pierde, ci doar atît, că omul e o fire agresivă prin natura sa, că războiul îi este sortit, iar progresul tehnic va face din el o fiinţă din ce în ce mai fioroasă. Din punctul de vedere al Creatorului, toate celelalte rămîn fără importanţă, un simplu joc de variaţiuni şi de permutaţii într-un program general ce n-are nimic de-a face cu o an</w:t>
        <w:softHyphen/>
        <w:t>ticipaţie profetică a viitorului, determinînd doar li</w:t>
        <w:softHyphen/>
        <w:t>mitele unor posibilităţi, în cercul cărora întreaga putere e lăsată la voia întîmplării.</w:t>
      </w:r>
    </w:p>
    <w:p>
      <w:pPr>
        <w:pStyle w:val="Normal"/>
        <w:shd w:fill="FFFFFF" w:val="clear"/>
        <w:rPr>
          <w:sz w:val="24"/>
          <w:szCs w:val="24"/>
        </w:rPr>
      </w:pPr>
      <w:r>
        <w:rPr>
          <w:color w:val="000000"/>
          <w:sz w:val="26"/>
          <w:szCs w:val="26"/>
        </w:rPr>
        <w:t>Omul e şi el un proiect despre care se poate spune acelaşi lucru. Nici o Agnes, nici un Paul n-a fost pla</w:t>
        <w:softHyphen/>
        <w:t>nificat în ordinator, ci doar un prototip al fiinţei umane, după care s-a tras o puzderie de exempla</w:t>
        <w:softHyphen/>
        <w:t>re — simple derivate ale unui model primitiv ce n-au nici o substanţă individuală. După cum sub</w:t>
        <w:softHyphen/>
        <w:t>stanţă nu au nici maşinile ieşite din uzinele Renault. Substanţa ontologică a maşinii trebuie căutată în afara acestei maşini, în arhivele constructorului. Doar numărul de serie deosebeşte o maşină de alta. Pe exemplarul uman, numărul de serie e chipul său — această alcătuire de trăsături, accidentală, unică şi irepetabilă. Nu se oglindeşte în ea nici caracterul, nici sufletul, nici ceea ce numim „eul" omului. Faţa e doar numărul de serie al unui exemplar.</w:t>
      </w:r>
    </w:p>
    <w:p>
      <w:pPr>
        <w:pStyle w:val="Normal"/>
        <w:shd w:fill="FFFFFF" w:val="clear"/>
        <w:rPr>
          <w:sz w:val="24"/>
          <w:szCs w:val="24"/>
        </w:rPr>
      </w:pPr>
      <w:r>
        <w:rPr>
          <w:color w:val="000000"/>
          <w:sz w:val="24"/>
          <w:szCs w:val="24"/>
        </w:rPr>
        <w:t>16</w:t>
      </w:r>
    </w:p>
    <w:p>
      <w:pPr>
        <w:pStyle w:val="Normal"/>
        <w:shd w:fill="FFFFFF" w:val="clear"/>
        <w:rPr>
          <w:sz w:val="24"/>
          <w:szCs w:val="24"/>
        </w:rPr>
      </w:pPr>
      <w:r>
        <w:rPr>
          <w:color w:val="000000"/>
          <w:sz w:val="26"/>
          <w:szCs w:val="26"/>
        </w:rPr>
        <w:t>în mintea Agnesei stăruia chipul necunoscutei care, cu cîteva clipe în urmă, le declarase tuturor că detestă duşul cald. Venise aici ca să le facă pe toate celelalte să ia aminte că 1) îi place fierbinţeala saunei ca să transpire în lege, 2) că adoră trufia, 3) că dis</w:t>
        <w:softHyphen/>
        <w:t>preţuieşte modestia, 4) că-i place la nebunie duşul rece, 5) că urăşte duşul cald. Din cinci trăsături şi-a desenat autoportretul, în cinci puncte şi-a definit propriul eu, oferindu-l tuturor. Şi nu l-a oferit cu modestie (a spus, de altfel, că dispreţuieşte modes</w:t>
        <w:softHyphen/>
        <w:t>tia), ci cu combativitate, folosind cuvinte pătimaşe — ador, dispreţuiesc, detest, mă dezgustă, ca şi cînd ar fi vrut să spună că era gata să se bată, cu străş</w:t>
        <w:softHyphen/>
        <w:t>nicie, pentru fiecare dintre cele cinci trăsături ale portretului său şi pentru cele cinci puncte ale defi</w:t>
        <w:softHyphen/>
        <w:t>niţiei sale.</w:t>
      </w:r>
    </w:p>
    <w:p>
      <w:pPr>
        <w:pStyle w:val="Normal"/>
        <w:shd w:fill="FFFFFF" w:val="clear"/>
        <w:rPr>
          <w:sz w:val="24"/>
          <w:szCs w:val="24"/>
        </w:rPr>
      </w:pPr>
      <w:r>
        <w:rPr>
          <w:color w:val="000000"/>
          <w:sz w:val="26"/>
          <w:szCs w:val="26"/>
        </w:rPr>
        <w:t>De unde această pasiune, se întrebă Agnes şi îşi spuse în sinea ei: De vreme ce am fost azvîrliţi în lume aşa cum sîntem, a trebuit mai întîi să ne iden</w:t>
        <w:softHyphen/>
        <w:t>tificăm cu această aruncare a zarurilor, cu acest acci</w:t>
        <w:softHyphen/>
        <w:t xml:space="preserve">dent organizat de ordinatorul divin: să nu ne mai mirăm de faptul că tocmai </w:t>
      </w:r>
      <w:r>
        <w:rPr>
          <w:i/>
          <w:iCs/>
          <w:color w:val="000000"/>
          <w:sz w:val="26"/>
          <w:szCs w:val="26"/>
        </w:rPr>
        <w:t xml:space="preserve">acesta </w:t>
      </w:r>
      <w:r>
        <w:rPr>
          <w:color w:val="000000"/>
          <w:sz w:val="26"/>
          <w:szCs w:val="26"/>
        </w:rPr>
        <w:t>(acest ceva care ni se înfăţişează în oglindă) e eul nostru. Fără această credinţă, că faţa noastră exprimă eul nostru, fără această iluzie primară şi fundamentală, n-am fi putut trăi, sau, cel puţin, să fi luat viaţa în serios. Şi nu era destul să ne identificăm singuri cu noi în</w:t>
        <w:softHyphen/>
        <w:t xml:space="preserve">şine, ci mai trebuia o identificare </w:t>
      </w:r>
      <w:r>
        <w:rPr>
          <w:i/>
          <w:iCs/>
          <w:color w:val="000000"/>
          <w:sz w:val="26"/>
          <w:szCs w:val="26"/>
        </w:rPr>
        <w:t xml:space="preserve">pătimaşă, </w:t>
      </w:r>
      <w:r>
        <w:rPr>
          <w:color w:val="000000"/>
          <w:sz w:val="26"/>
          <w:szCs w:val="26"/>
        </w:rPr>
        <w:t>pe viaţă şi pe moarte... Căci numai aşa putem să nu ne vedem cu propriii noştri ochi doar ca o simplă va</w:t>
        <w:softHyphen/>
        <w:t>riantă a prototipului uman, ci ca o fiinţă înzestrată cu o substanţă proprie, de neînlocuit. Iată de ce tînă-ra necunoscută simţise nevoia nu doar să-şi deseneze propriul portret, ci voia, totodată, să le demonstreze celorlalte că acest portret ascundea în el ceva unic,</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7</w:t>
      </w:r>
    </w:p>
    <w:p>
      <w:pPr>
        <w:pStyle w:val="Normal"/>
        <w:shd w:fill="FFFFFF" w:val="clear"/>
        <w:rPr>
          <w:sz w:val="24"/>
          <w:szCs w:val="24"/>
        </w:rPr>
      </w:pPr>
      <w:r>
        <w:rPr>
          <w:color w:val="000000"/>
          <w:sz w:val="26"/>
          <w:szCs w:val="26"/>
        </w:rPr>
        <w:t>de neschimbat, pentru care merită să te baţi, sau chiar să-ţi dai viaţa.</w:t>
      </w:r>
    </w:p>
    <w:p>
      <w:pPr>
        <w:pStyle w:val="Normal"/>
        <w:shd w:fill="FFFFFF" w:val="clear"/>
        <w:rPr>
          <w:sz w:val="24"/>
          <w:szCs w:val="24"/>
        </w:rPr>
      </w:pPr>
      <w:r>
        <w:rPr>
          <w:color w:val="000000"/>
          <w:sz w:val="26"/>
          <w:szCs w:val="26"/>
        </w:rPr>
        <w:t>După ce-şi petrecu sfertul de oră în fierbinţeala saunei, Agnes se ridică şi se duse să se arunce în bazinul cu apa rece ca gheaţa. Apoi intră în sala de odihnă şi se întinse pe un şezlong, printre alte femei care, nici aici, nu conteneau să sporovăiască. îşi fră-mînta mintea întrebîndu-se ce fel de fiinţă progra</w:t>
        <w:softHyphen/>
        <w:t>mase ordinatorul, după moarte?</w:t>
      </w:r>
    </w:p>
    <w:p>
      <w:pPr>
        <w:pStyle w:val="Normal"/>
        <w:shd w:fill="FFFFFF" w:val="clear"/>
        <w:rPr>
          <w:sz w:val="24"/>
          <w:szCs w:val="24"/>
        </w:rPr>
      </w:pPr>
      <w:r>
        <w:rPr>
          <w:color w:val="000000"/>
          <w:sz w:val="26"/>
          <w:szCs w:val="26"/>
        </w:rPr>
        <w:t>Există două posibilităţi. Dacă ordinatorul Creato</w:t>
        <w:softHyphen/>
        <w:t>rului are ca unic cîmp de acţiune planeta noastră şi dacă asta depinde de el şi numai de el, nu ne putem aştepta după moarte decît la o permutaţie a ceea ce ne-a fost dat să cunoaştem în timpul vieţii; ne vom întîlni din nou cu peisaje asemănătoare, cu creaturi asemănătoare. Vom fi singuri, sau într-o mulţime? Ah, singurătatea, e atît de puţin probabilă, puţină a fost ea în timpul vieţii, darmite după moarte! Morţii sînt, totuşi, mult mai mulţi decît viii! în cel mai bun caz, fiinţa va semăna după moarte cu cli</w:t>
        <w:softHyphen/>
        <w:t>pele trăite acum de Agnes în sala de odihnă: de pretutindeni va auzi pălăvrăgeala neîntreruptă a femeilor. Eternitatea ca ecou nesfîrşit al pălăvrăgelii: sincer vorbind, ne-am putea imagina lucruri mult mai grave, dar şi ideea că ar fi obligată să audă aces</w:t>
        <w:softHyphen/>
        <w:t>te glasuri de femei, zi de zi, fără încetare şi pentru totdeauna, e pentru ea un motiv suficient de a se ţine cu străşnicie de viaţă şi de a face orice ca să moară cît mai tîrziu.</w:t>
      </w:r>
    </w:p>
    <w:p>
      <w:pPr>
        <w:pStyle w:val="Normal"/>
        <w:shd w:fill="FFFFFF" w:val="clear"/>
        <w:rPr>
          <w:sz w:val="24"/>
          <w:szCs w:val="24"/>
        </w:rPr>
      </w:pPr>
      <w:r>
        <w:rPr>
          <w:color w:val="000000"/>
          <w:sz w:val="26"/>
          <w:szCs w:val="26"/>
        </w:rPr>
        <w:t>Există însă o altă eventualitate: peste ordinatorul planetei noastre mai sînt alte ordinatoare, superioare acestuia din punct de vedere ierarhic. în cazul aces</w:t>
        <w:softHyphen/>
        <w:t>ta, fiinţa n-ar trebui să semene după moarte cu ceea ce apucasem să trăim, şi omul ar putea să moară cu senzaţia neclară a unei speranţe justificate. Şi Ag-</w:t>
      </w:r>
    </w:p>
    <w:p>
      <w:pPr>
        <w:pStyle w:val="Normal"/>
        <w:shd w:fill="FFFFFF" w:val="clear"/>
        <w:rPr>
          <w:sz w:val="24"/>
          <w:szCs w:val="24"/>
        </w:rPr>
      </w:pPr>
      <w:r>
        <w:rPr>
          <w:color w:val="000000"/>
          <w:sz w:val="24"/>
          <w:szCs w:val="24"/>
        </w:rPr>
        <w:t>1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nes îşi imaginează o scenă la care se gîndeşte ade</w:t>
        <w:softHyphen/>
        <w:t>seori în ultima vreme: acasă, primeşte, împreună cu Paul, vizita unui necunoscut. Un tip simpatic, ama</w:t>
        <w:softHyphen/>
        <w:t>bil, instalat într-un fotoliu, în faţa lor. Cei doi soţi încep să vorbească. Influenţat de farmecul neobiş</w:t>
        <w:softHyphen/>
        <w:t>nuitei amabilităţi a vizitatorului, Paul e bine dispus, vorbăreţ, prietenos, şi decide să-i arate un album cu fotografii de familie. Oaspetele întoarce filele, dar lasă impresia că nu înţelege unele fotografii. De pil</w:t>
        <w:softHyphen/>
        <w:t>dă, Agnes şi Brigitte la poalele turnului Eiffel. „Ce-i asta?" întreabă oaspetele.</w:t>
      </w:r>
    </w:p>
    <w:p>
      <w:pPr>
        <w:pStyle w:val="Normal"/>
        <w:shd w:fill="FFFFFF" w:val="clear"/>
        <w:rPr>
          <w:sz w:val="24"/>
          <w:szCs w:val="24"/>
        </w:rPr>
      </w:pPr>
      <w:r>
        <w:rPr>
          <w:color w:val="000000"/>
          <w:sz w:val="26"/>
          <w:szCs w:val="26"/>
        </w:rPr>
        <w:t>„</w:t>
      </w:r>
      <w:r>
        <w:rPr>
          <w:color w:val="000000"/>
          <w:sz w:val="26"/>
          <w:szCs w:val="26"/>
        </w:rPr>
        <w:t>Asta-i Agnes!" răspunde Paul. „Iar asta-i fiica noastră, Brigitte!"</w:t>
      </w:r>
    </w:p>
    <w:p>
      <w:pPr>
        <w:pStyle w:val="Normal"/>
        <w:shd w:fill="FFFFFF" w:val="clear"/>
        <w:rPr>
          <w:sz w:val="24"/>
          <w:szCs w:val="24"/>
        </w:rPr>
      </w:pPr>
      <w:r>
        <w:rPr>
          <w:color w:val="000000"/>
          <w:sz w:val="26"/>
          <w:szCs w:val="26"/>
        </w:rPr>
        <w:t>„</w:t>
      </w:r>
      <w:r>
        <w:rPr>
          <w:color w:val="000000"/>
          <w:sz w:val="26"/>
          <w:szCs w:val="26"/>
        </w:rPr>
        <w:t>Asta ştiu", spune vizitatorul. „Eu mă refeream la această construcţie."</w:t>
      </w:r>
    </w:p>
    <w:p>
      <w:pPr>
        <w:pStyle w:val="Normal"/>
        <w:shd w:fill="FFFFFF" w:val="clear"/>
        <w:rPr>
          <w:sz w:val="24"/>
          <w:szCs w:val="24"/>
        </w:rPr>
      </w:pPr>
      <w:r>
        <w:rPr>
          <w:color w:val="000000"/>
          <w:sz w:val="26"/>
          <w:szCs w:val="26"/>
        </w:rPr>
        <w:t>Paul îl priveşte cu mirare: „Ăsta-i turnul Eiffel!"</w:t>
      </w:r>
    </w:p>
    <w:p>
      <w:pPr>
        <w:pStyle w:val="Normal"/>
        <w:shd w:fill="FFFFFF" w:val="clear"/>
        <w:rPr>
          <w:sz w:val="24"/>
          <w:szCs w:val="24"/>
        </w:rPr>
      </w:pPr>
      <w:r>
        <w:rPr>
          <w:color w:val="000000"/>
          <w:sz w:val="26"/>
          <w:szCs w:val="26"/>
        </w:rPr>
        <w:t>„</w:t>
      </w:r>
      <w:r>
        <w:rPr>
          <w:color w:val="000000"/>
          <w:sz w:val="26"/>
          <w:szCs w:val="26"/>
        </w:rPr>
        <w:t>Ah, bon", se minunează oaspetele, grăbindu-se să adauge: „Va să zică ăsta-i faimosul turn" şi glasul aduce cu cel al unui om căruia i-aţi arăta portretul bunicului vostru şi ar spune: „Va să zică el e bunicul despre care am auzit vorbindu-se atît de mult. Mă bucur că, în sfîrşit, îl pot vedea"...</w:t>
      </w:r>
    </w:p>
    <w:p>
      <w:pPr>
        <w:pStyle w:val="Normal"/>
        <w:shd w:fill="FFFFFF" w:val="clear"/>
        <w:rPr>
          <w:sz w:val="24"/>
          <w:szCs w:val="24"/>
        </w:rPr>
      </w:pPr>
      <w:r>
        <w:rPr>
          <w:color w:val="000000"/>
          <w:sz w:val="26"/>
          <w:szCs w:val="26"/>
        </w:rPr>
        <w:t>Paul e uimit, Agnes cu mult mai puţin. Ea ştie cine este acest bărbat. Ştie de ce a venit aici, şi ce întrebări avea să le pună. Şi tocmai de aceea e oare</w:t>
        <w:softHyphen/>
        <w:t>cum nervoasă, şi ar vrea să rămînă cu el singură, fără Paul, dar nu ştie cum să procedeze.</w:t>
      </w:r>
    </w:p>
    <w:p>
      <w:pPr>
        <w:pStyle w:val="Normal"/>
        <w:shd w:fill="FFFFFF" w:val="clear"/>
        <w:rPr>
          <w:sz w:val="24"/>
          <w:szCs w:val="24"/>
        </w:rPr>
      </w:pPr>
      <w:r>
        <w:rPr>
          <w:color w:val="000000"/>
          <w:sz w:val="26"/>
          <w:szCs w:val="26"/>
        </w:rPr>
        <w:t>Tatăl îi murise cu cinci ani în urmă. Mama cu Şase. La vremea aceea, tatăl căzuse la pat şi toată lumea se aştepta să-l vadă murind. în schimb, mama era sănătoasă tun şi plină de viaţă, sortită parcă unei</w:t>
      </w:r>
    </w:p>
    <w:p>
      <w:pPr>
        <w:pStyle w:val="Normal"/>
        <w:shd w:fill="FFFFFF" w:val="clear"/>
        <w:rPr>
          <w:sz w:val="24"/>
          <w:szCs w:val="24"/>
        </w:rPr>
      </w:pPr>
      <w:r>
        <w:rPr>
          <w:color w:val="000000"/>
          <w:sz w:val="24"/>
          <w:szCs w:val="24"/>
        </w:rPr>
        <w:t>19</w:t>
      </w:r>
    </w:p>
    <w:p>
      <w:pPr>
        <w:pStyle w:val="Normal"/>
        <w:shd w:fill="FFFFFF" w:val="clear"/>
        <w:rPr>
          <w:sz w:val="24"/>
          <w:szCs w:val="24"/>
        </w:rPr>
      </w:pPr>
      <w:r>
        <w:rPr>
          <w:color w:val="000000"/>
          <w:sz w:val="26"/>
          <w:szCs w:val="26"/>
        </w:rPr>
        <w:t>văduvii îndelungate şi fericite; aşa se face că tatăl se simţi aproape jenat cînd ea muri în locul lui, de parcă s-ar fi temut că toţi aveau să-i reproşeze acest lucru. Toţi însemnau familia mamei. Familia tatei era risipită în lumea largă şi, cu excepţia unei veri-şoare care locuia în Germania, Agnes nu mai cu</w:t>
        <w:softHyphen/>
        <w:t>noştea pe nimeni. în schimb, din partea mamei, toate rubedeniile locuiau în acelaşi oraş: surori, fraţi, veri, verişoare şi o droaie de nepoţi şi nepoate. Bu</w:t>
        <w:softHyphen/>
        <w:t>nicul dinspre mamă, agricultor dintr-un sat de mun</w:t>
        <w:softHyphen/>
        <w:t>te, a ştiut să se sacrifice pentru copiii săi, care şi-au terminat studiile superioare şi s-au căsătorit cu persoane bine situate în ierarhia socială.</w:t>
      </w:r>
    </w:p>
    <w:p>
      <w:pPr>
        <w:pStyle w:val="Normal"/>
        <w:shd w:fill="FFFFFF" w:val="clear"/>
        <w:rPr>
          <w:sz w:val="24"/>
          <w:szCs w:val="24"/>
        </w:rPr>
      </w:pPr>
      <w:r>
        <w:rPr>
          <w:color w:val="000000"/>
          <w:sz w:val="26"/>
          <w:szCs w:val="26"/>
        </w:rPr>
        <w:t>Nu încape nici o îndoială că, atunci cînd l-a cu</w:t>
        <w:softHyphen/>
        <w:t>noscut, mama s-a îndrăgostit pe loc de tatăl Agnesei, şi nu e de mirare, căci era un bărbat frumos şi, în plus, la treizeci de ani devenise profesor universitar, ceea ce la vremea respectivă mai era încă o profe</w:t>
        <w:softHyphen/>
        <w:t>siune preţuită şi respectată. Ea nu se bucura doar pentru faptul că avea un soţ demn de invidiat, ci se bucura mai mult fiindcă-l putea oferi în dar familiei sale, de care se simţea legată prin vechea tradiţie a solidarităţii ţărăneşti. Dar, întrucît nu era o fire sociabilă, fiind mai curînd un taciturn (nimeni nu ştia dacă era timid, sau dacă era purtat de gîn-duri în altă parte, altfel spus, dacă tăcerea lui ex</w:t>
        <w:softHyphen/>
        <w:t>prima modestia sau dezinteresul), darul mamei oferit familiei era pentru aceasta mai degrabă prilej de descumpănire decît de fericire.</w:t>
      </w:r>
    </w:p>
    <w:p>
      <w:pPr>
        <w:pStyle w:val="Normal"/>
        <w:shd w:fill="FFFFFF" w:val="clear"/>
        <w:rPr>
          <w:sz w:val="24"/>
          <w:szCs w:val="24"/>
        </w:rPr>
      </w:pPr>
      <w:r>
        <w:rPr>
          <w:color w:val="000000"/>
          <w:sz w:val="26"/>
          <w:szCs w:val="26"/>
        </w:rPr>
        <w:t>Pe măsură ce viaţa se scurgea şi soţii îmbătrâneau, mama se ataşa tot mai mult de apropiaţii ei — fie şi pentru faptul că tata stătea mai tot timpul închis în camera sa de lucru, în timp ce ea simţea nevoia flămîndă de a vorbi, aşa se face că petrecea ore în</w:t>
      </w:r>
    </w:p>
    <w:p>
      <w:pPr>
        <w:pStyle w:val="Normal"/>
        <w:shd w:fill="FFFFFF" w:val="clear"/>
        <w:rPr>
          <w:sz w:val="24"/>
          <w:szCs w:val="24"/>
        </w:rPr>
      </w:pPr>
      <w:r>
        <w:rPr>
          <w:rFonts w:cs="Arial" w:ascii="Arial" w:hAnsi="Arial"/>
          <w:b/>
          <w:bCs/>
          <w:color w:val="000000"/>
          <w:sz w:val="22"/>
          <w:szCs w:val="22"/>
        </w:rPr>
        <w:t>2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ir discutînd la telefon cu surorile, cu fraţii, cu veri-şoarele, cu nepoţii şi nepoatele, împărtăşind din ce în ce mai mult grijile şi necazurile lor. Acum, cînd se gîndeşte la toate astea, Agnes îşi spune că viaţa mamei sale aducea cu un cerc: părăsind mediul ei, se avîntase plină de curaj într-o lume cu totul diferită, ca apoi să pornească înapoi spre punctul de plecare: locuia cu tata şi cu cele două fiice într-o vilă cu grădină unde, de cîteva ori pe an (de Crăciun şi în zilele aniversare) îşi invita toate rubedeniile la mari petreceri familiale; în intenţia ei era ca, după moartea tatei (moarte ce se anunţase de multă vreme, drept care toţi se uitau la el cu interesată solicitu</w:t>
        <w:softHyphen/>
        <w:t>dine, ca la un om căruia îi expirase termenul de şe</w:t>
        <w:softHyphen/>
        <w:t>dere, oficial planificat), să locuiască aici împreună cu sora ei şi cu fiica acesteia.</w:t>
      </w:r>
    </w:p>
    <w:p>
      <w:pPr>
        <w:pStyle w:val="Normal"/>
        <w:shd w:fill="FFFFFF" w:val="clear"/>
        <w:rPr>
          <w:sz w:val="24"/>
          <w:szCs w:val="24"/>
        </w:rPr>
      </w:pPr>
      <w:r>
        <w:rPr>
          <w:color w:val="000000"/>
          <w:sz w:val="26"/>
          <w:szCs w:val="26"/>
        </w:rPr>
        <w:t>S-a întîmplat însă ca mama să moară şi tata să-i supravieţuiască. La două săptămîni după înmor-mîntare, cînd Agnes şi sora ei Laura veniră să-l va</w:t>
        <w:softHyphen/>
        <w:t>dă, îl găsiră în faţa mesei din salon, aplecat asupra unui maldăr de fotografii sfîşiate. Laura le înşfacă şi începu să ţipe: „De ce rupi fotografiile mamei!?!"</w:t>
      </w:r>
    </w:p>
    <w:p>
      <w:pPr>
        <w:pStyle w:val="Normal"/>
        <w:shd w:fill="FFFFFF" w:val="clear"/>
        <w:rPr>
          <w:sz w:val="24"/>
          <w:szCs w:val="24"/>
        </w:rPr>
      </w:pPr>
      <w:r>
        <w:rPr>
          <w:color w:val="000000"/>
          <w:sz w:val="26"/>
          <w:szCs w:val="26"/>
        </w:rPr>
        <w:t>Agnes se aplecă şi ea asupra dezastrului: dar, iată, nu erau în exclusivitate fotografiile mamei, ci mai ales fotografii de-ale tatei, doar în cîteva se vedeau amîndoi sau mama singură. Surprins de fiicele sale, tatăl tăcea, fără să le dea vreo explicaţie. „Gata, încetează o dată cu ţipetele", scrîşni Agnes printre dinţi, „lasă-l pe tata în pace" — dar Laura nu se lăsă şi continuă să ţipe. Tatăl se ridică, se retrase în ca</w:t>
        <w:softHyphen/>
        <w:t>mera învecinată, şi surorile se certară cum nu se mai certaseră vreodată. în ziua următoare, Laura se grăbi să plece la Paris şi Agnes rămase cu tatăl ei, care abia atunci îi mărturisi că găsise un mic apartament în</w:t>
      </w:r>
    </w:p>
    <w:p>
      <w:pPr>
        <w:pStyle w:val="Normal"/>
        <w:shd w:fill="FFFFFF" w:val="clear"/>
        <w:rPr>
          <w:sz w:val="24"/>
          <w:szCs w:val="24"/>
        </w:rPr>
      </w:pPr>
      <w:r>
        <w:rPr>
          <w:color w:val="000000"/>
          <w:sz w:val="24"/>
          <w:szCs w:val="24"/>
        </w:rPr>
        <w:t>21</w:t>
      </w:r>
    </w:p>
    <w:p>
      <w:pPr>
        <w:pStyle w:val="Normal"/>
        <w:shd w:fill="FFFFFF" w:val="clear"/>
        <w:rPr>
          <w:sz w:val="24"/>
          <w:szCs w:val="24"/>
        </w:rPr>
      </w:pPr>
      <w:r>
        <w:rPr>
          <w:color w:val="000000"/>
          <w:sz w:val="26"/>
          <w:szCs w:val="26"/>
        </w:rPr>
        <w:t>centrul oraşului şi se hotărîse să scoată vila la vîn-zare. A fost pentru ea o nouă surpriză: căci în ochii tuturor tatăl ei era un om nepriceput care-i cedase mamei frîiele treburilor curente. Toţi îl credeau inca</w:t>
        <w:softHyphen/>
        <w:t>pabil să trăiască fără ea, nu doar pentru că ar fi fost lipsit de orice simţ practic, ci fiindcă, printre altele, nu ştia niciodată ce vrea, şi pînă şi voinţa i-o predase ei de cînd lumea... Dar, atunci cînd a decis să se mute repede, fără nici o ezitare, şi asta numai cîteva zile după moartea mamei, Agnes a înţeles că acest om realiza de fapt un lucru la care se gîndea de mul</w:t>
        <w:softHyphen/>
        <w:t>tă vreme şi, în consecinţă, ştia prea bine ce vrea. Şi povestea i se părea cu atît mai interesantă cu cît nici el nu putea să prevadă că mama avea să moară înaintea lui, şi dacă se gîndise să achiziţioneze acel mic apartament din oraşul vechi, ideea aceasta era mai curînd un vis al său decît un proiect adevărat. Trăise cu mama în vila lor, se plimbase cu ea în gră</w:t>
        <w:softHyphen/>
        <w:t>dină, primise vizitele surorilor şi verişoarelor ei, se prefăcuse că le ascultă, dar în acest timp, în ima</w:t>
        <w:softHyphen/>
        <w:t>ginaţia sa trăise singur în mica sa locuinţă de celi</w:t>
        <w:softHyphen/>
        <w:t>batar; după moartea mamei nu făcuse decît să se mute acolo unde, în sinea lui, locuia de multă vreme. Atunci a apărut în ochii Agnesei ca un mister. De ce a sfîşiat fotografiile? De ce visase atîta timp la micul său apartament? Şi de ce n-a putut el să dea curs dorinţei mamei, care voia ca una dintre suro</w:t>
        <w:softHyphen/>
        <w:t>rile sale să se mute în vilă cu fiica sa? Ar fi fost o treabă mai practică şi mai convenabilă: acestea l-ar fi îngrijit, fără doar şi poate, mai bine decît o infir</w:t>
        <w:softHyphen/>
        <w:t>mieră plătită pe care, oricum, ţinînd seama de su</w:t>
        <w:softHyphen/>
        <w:t>ferinţa lui, ar fi trebuit într-o bună zi s-o angajeze. Cînd l-a întrebat de ce voia să se mute, răspunsul</w:t>
      </w:r>
    </w:p>
    <w:p>
      <w:pPr>
        <w:pStyle w:val="Normal"/>
        <w:shd w:fill="FFFFFF" w:val="clear"/>
        <w:rPr>
          <w:sz w:val="24"/>
          <w:szCs w:val="24"/>
        </w:rPr>
      </w:pPr>
      <w:r>
        <w:rPr>
          <w:rFonts w:cs="Arial" w:ascii="Arial" w:hAnsi="Arial"/>
          <w:b/>
          <w:bCs/>
          <w:color w:val="000000"/>
          <w:sz w:val="22"/>
          <w:szCs w:val="22"/>
        </w:rPr>
        <w:t>22</w:t>
      </w:r>
    </w:p>
    <w:p>
      <w:pPr>
        <w:pStyle w:val="Normal"/>
        <w:shd w:fill="FFFFFF" w:val="clear"/>
        <w:rPr>
          <w:sz w:val="24"/>
          <w:szCs w:val="24"/>
        </w:rPr>
      </w:pPr>
      <w:r>
        <w:rPr>
          <w:color w:val="000000"/>
          <w:sz w:val="26"/>
          <w:szCs w:val="26"/>
        </w:rPr>
        <w:t>lui a fost cît se poate de simplu: „Ce vrei tu să facă un bărbat singur într-o casă atît de mare?" Nici măcar nu se gîndi să-i sugereze ideea de a o invita să stea cu el pe sora mamei şi pe fiica acesteia, întru-cît era prea limpede că nu voia acest lucru. Şi-atunci îi veni în minte că tatăl ei se întorcea şi el în cercul lui, de unde plecase. Mama: din familie, trecînd prin căsnicie, înapoi în familie. El: din singurătate, trecînd prin căsnicie, înapoi în singurătate.</w:t>
      </w:r>
    </w:p>
    <w:p>
      <w:pPr>
        <w:pStyle w:val="Normal"/>
        <w:shd w:fill="FFFFFF" w:val="clear"/>
        <w:rPr>
          <w:sz w:val="24"/>
          <w:szCs w:val="24"/>
        </w:rPr>
      </w:pPr>
      <w:r>
        <w:rPr>
          <w:color w:val="000000"/>
          <w:sz w:val="26"/>
          <w:szCs w:val="26"/>
        </w:rPr>
        <w:t>Boala lui se agravase cu cîţiva ani înainte de-a muri mama. Agnes şi-a luat atunci un concediu de cincisprezece zile ca să le petreacă singură cu el. Dar speranţa ei a fost zadarnică, fiindcă mama nu-i lăsa o clipă între patru ochi. într-o zi au venit să-l vadă pe tata doi colegi de la Universitate. îi puneau tot felul de întrebări. Dar de răspuns răspundea manta în locul lui. Agnes nu s-a putut stăpîni: „Fii, te rog, atît de bună şi lasă-l pe tata să vorbească." Mama s-a simţit ofensată: „Tu nu vezi că tata-i bolnav?" Cînd, spre sfîrşitul celor cincisprezece zile, starea sănătăţii lui se îmbunătăţi un pic, Agnes izbuti, în sfîrşit, să iasă la plimbare cu el de două ori. La a treia, mama era din nou cu ei.</w:t>
      </w:r>
    </w:p>
    <w:p>
      <w:pPr>
        <w:pStyle w:val="Normal"/>
        <w:shd w:fill="FFFFFF" w:val="clear"/>
        <w:rPr>
          <w:sz w:val="24"/>
          <w:szCs w:val="24"/>
        </w:rPr>
      </w:pPr>
      <w:r>
        <w:rPr>
          <w:color w:val="000000"/>
          <w:sz w:val="26"/>
          <w:szCs w:val="26"/>
        </w:rPr>
        <w:t>La un an după moartea ei, boala tatei s-a înrău</w:t>
        <w:softHyphen/>
        <w:t>tăţit pe neaşteptate. Agnes s-a dus să-l vadă, a petre</w:t>
        <w:softHyphen/>
        <w:t>cut trei zile cu el, în a patra a murit. Acele trei zile au fost singurele pe care le-a putut petrece în com</w:t>
        <w:softHyphen/>
        <w:t>pania lui, aşa cum îşi dorise dintotdeauna. îşi spu</w:t>
        <w:softHyphen/>
        <w:t>nea în sinea ei că se iubeau, dar n-au putut să se cunoască fiindcă n-au avut destule ocazii să fie singuri, numai ei doi. Asemenea prilejuri s-au ivit doar la vîrsta între opt şi doisprezece ani ai săi, cînd mama trebuia să se ocupe de micuţa La ura. La vre</w:t>
        <w:softHyphen/>
        <w:t>mea aceea au făcut, adeseori, multe şi îndelungate</w:t>
      </w:r>
    </w:p>
    <w:p>
      <w:pPr>
        <w:pStyle w:val="Normal"/>
        <w:shd w:fill="FFFFFF" w:val="clear"/>
        <w:rPr>
          <w:sz w:val="24"/>
          <w:szCs w:val="24"/>
        </w:rPr>
      </w:pPr>
      <w:r>
        <w:rPr>
          <w:rFonts w:cs="Arial" w:ascii="Arial" w:hAnsi="Arial"/>
          <w:b/>
          <w:bCs/>
          <w:color w:val="000000"/>
          <w:sz w:val="22"/>
          <w:szCs w:val="22"/>
        </w:rPr>
        <w:t>23</w:t>
      </w:r>
    </w:p>
    <w:p>
      <w:pPr>
        <w:pStyle w:val="Normal"/>
        <w:shd w:fill="FFFFFF" w:val="clear"/>
        <w:rPr>
          <w:sz w:val="24"/>
          <w:szCs w:val="24"/>
        </w:rPr>
      </w:pPr>
      <w:r>
        <w:rPr>
          <w:color w:val="000000"/>
          <w:sz w:val="26"/>
          <w:szCs w:val="26"/>
        </w:rPr>
        <w:t>plimbări în natură, şi el îi răspundea la tot felul de întrebări. Atunci i-a povestit despre ordinatorul divin şi despre multe alte lucruri. Din toate convor</w:t>
        <w:softHyphen/>
        <w:t>birile acelea nu i-au rămas în minte decît nişte maxi</w:t>
        <w:softHyphen/>
        <w:t>me aidoma unor cioburi de farfurii scumpe, pe care, ajunsă la vîrsta maturităţii, Agnes a încercat să le lipească, spre a le readuce la forma iniţială.</w:t>
      </w:r>
    </w:p>
    <w:p>
      <w:pPr>
        <w:pStyle w:val="Normal"/>
        <w:shd w:fill="FFFFFF" w:val="clear"/>
        <w:rPr>
          <w:sz w:val="24"/>
          <w:szCs w:val="24"/>
        </w:rPr>
      </w:pPr>
      <w:r>
        <w:rPr>
          <w:color w:val="000000"/>
          <w:sz w:val="26"/>
          <w:szCs w:val="26"/>
        </w:rPr>
        <w:t>Moartea tatei a pus capăt duioasei lor singurătăţi în doi. La înmormîntare au venit toate rudele ma</w:t>
        <w:softHyphen/>
        <w:t>mei. Dar, în lipsa mamei, nimeni nu s-a încumetat să organizeze praznicul de doliu şi cortegiul se risipi în mare grabă. De altfel, faptul că tata vînduse vila şi se mutase în micul său apartament de celibatar fu interpretat de rude drept un gest menit să le su</w:t>
        <w:softHyphen/>
        <w:t>gereze ideea că nu mai dorea să le vadă. Cunoscînd valoarea vilei, acestea nu se mai gîndeau decît la bogăţia celor două fiice moştenitoare. Aflară însă, din spusele notarului, că toţi banii depuşi în bancă erau destinaţi unei societăţi a matematicienilor, al cărei fondator fusese tatăl fetelor. în felul acesta se înstrăinase de ele şi mai mult decît în timpul vieţii, dîndu-le parcă a înţelege prin acest testament să aibă amabilitatea de a-l uita.</w:t>
      </w:r>
    </w:p>
    <w:p>
      <w:pPr>
        <w:pStyle w:val="Normal"/>
        <w:shd w:fill="FFFFFF" w:val="clear"/>
        <w:rPr>
          <w:sz w:val="24"/>
          <w:szCs w:val="24"/>
        </w:rPr>
      </w:pPr>
      <w:r>
        <w:rPr>
          <w:color w:val="000000"/>
          <w:sz w:val="26"/>
          <w:szCs w:val="26"/>
        </w:rPr>
        <w:t>Curînd după moartea lui, Agnes constată că în contul ei bancar apăruse o sumă considerabilă. A-tunci a înţeles totul. Acel om, aparent lipsit de orice simţ practic, acţionase cu multă ingeniozitate. Cu zece ani în urmă, cînd viaţa lui se anunţase pentru prima oară ameninţată şi ea venise să stea cu el cele cincisprezece zile, bătrînul a obligat-o să-şi deschidă imediat un cont la o bancă din Elveţia. Cu puţin înainte de a muri, transferase în acest cont aproape toţi banii de care dispunea în bănci, iar puţinul ră</w:t>
        <w:softHyphen/>
        <w:t>mas l-a lăsat societăţii ştiinţifice. Dacă prin testa-</w:t>
      </w:r>
    </w:p>
    <w:p>
      <w:pPr>
        <w:pStyle w:val="Normal"/>
        <w:shd w:fill="FFFFFF" w:val="clear"/>
        <w:rPr>
          <w:sz w:val="24"/>
          <w:szCs w:val="24"/>
        </w:rPr>
      </w:pPr>
      <w:r>
        <w:rPr>
          <w:rFonts w:cs="Arial" w:ascii="Arial" w:hAnsi="Arial"/>
          <w:b/>
          <w:bCs/>
          <w:color w:val="000000"/>
          <w:sz w:val="22"/>
          <w:szCs w:val="22"/>
        </w:rPr>
        <w:t>24</w:t>
      </w:r>
    </w:p>
    <w:p>
      <w:pPr>
        <w:pStyle w:val="Normal"/>
        <w:shd w:fill="FFFFFF" w:val="clear"/>
        <w:rPr>
          <w:sz w:val="24"/>
          <w:szCs w:val="24"/>
        </w:rPr>
      </w:pPr>
      <w:r>
        <w:rPr>
          <w:color w:val="000000"/>
          <w:sz w:val="26"/>
          <w:szCs w:val="26"/>
        </w:rPr>
        <w:t>mentul său i-ar fi lăsat totul Agnesei, şi-ar fi jignit, fără rost, cealaltă fiică; dacă ar fi transferat toţi banii, cu discreţie, în contul ei şi n-ar fi menţionat o sumă simbolică pentru matematicieni, curiozitatea i-ar fi îndemnat pe toţi să cerceteze ce s-a întîmplat cu aceşti bani.</w:t>
      </w:r>
    </w:p>
    <w:p>
      <w:pPr>
        <w:pStyle w:val="Normal"/>
        <w:shd w:fill="FFFFFF" w:val="clear"/>
        <w:rPr>
          <w:sz w:val="24"/>
          <w:szCs w:val="24"/>
        </w:rPr>
      </w:pPr>
      <w:r>
        <w:rPr>
          <w:color w:val="000000"/>
          <w:sz w:val="26"/>
          <w:szCs w:val="26"/>
        </w:rPr>
        <w:t>în primul moment, Agnes şi-a spus în sinea ei că ar trebui să-i împartă cu Laura. întrucît era cu opt ani mai mare ca ea, nu fusese niciodată în stare să se dezbare de sentimentul responsabilităţii faţă de sora mai mică. în cele din urmă însă, nu-i spuse nimic. Nu din lăcomie, ci de teamă să nu-şi trădeze părintele. Prin acest dar a vrut, de bună seamă, să-i spună ceva anume, să-i transmită un semn, să-i dea un sfat pe care n-a avut timp să i-l dea în timpul vieţii şi, de-acum încolo, ea va trebui să-l păstreze ca pe un secret care-i priveşte numai pe ei doi.</w:t>
      </w:r>
    </w:p>
    <w:p>
      <w:pPr>
        <w:pStyle w:val="Normal"/>
        <w:shd w:fill="FFFFFF" w:val="clear"/>
        <w:rPr>
          <w:sz w:val="24"/>
          <w:szCs w:val="24"/>
        </w:rPr>
      </w:pPr>
      <w:r>
        <w:rPr>
          <w:b/>
          <w:bCs/>
          <w:color w:val="000000"/>
          <w:sz w:val="30"/>
          <w:szCs w:val="30"/>
        </w:rPr>
        <w:t>5</w:t>
      </w:r>
    </w:p>
    <w:p>
      <w:pPr>
        <w:pStyle w:val="Normal"/>
        <w:shd w:fill="FFFFFF" w:val="clear"/>
        <w:rPr>
          <w:sz w:val="24"/>
          <w:szCs w:val="24"/>
        </w:rPr>
      </w:pPr>
      <w:r>
        <w:rPr>
          <w:color w:val="000000"/>
          <w:sz w:val="26"/>
          <w:szCs w:val="26"/>
        </w:rPr>
        <w:t>Trase maşina într-un parcaj, coborî şi se îndreptă spre marele bulevard. Se simţea obosită, era lihnită de foame şi, întrucît e penibil să dejunezi singur în</w:t>
        <w:softHyphen/>
        <w:t>tr-un restaurant, se gîndi să ia ceva la iuţeală în primul bistrou ce-i va apărea în cale. Cîndva, cartie</w:t>
        <w:softHyphen/>
        <w:t>rul acesta era plin de cîrciumioare bretone atrăgă</w:t>
        <w:softHyphen/>
        <w:t xml:space="preserve">toare, unde se puteau mînca, după plac şi la preţuri convenabile, delicioasele clătite şi galete, stropind dumicatul cu cîte o duşcă de cidru. într-o bună zi, aceste cîrciumioare au dispărut, ca în locul lor să apară nişte birturi moderne, botezate cu întristătorul nume de </w:t>
      </w:r>
      <w:r>
        <w:rPr>
          <w:i/>
          <w:iCs/>
          <w:color w:val="000000"/>
          <w:sz w:val="26"/>
          <w:szCs w:val="26"/>
        </w:rPr>
        <w:t xml:space="preserve">fast food. </w:t>
      </w:r>
      <w:r>
        <w:rPr>
          <w:color w:val="000000"/>
          <w:sz w:val="26"/>
          <w:szCs w:val="26"/>
        </w:rPr>
        <w:t>Biruindu-şi aversiunea, se în</w:t>
        <w:softHyphen/>
        <w:t>dreptă spre o asemenea cantină. Uitîndu-se, de afa-</w:t>
      </w:r>
    </w:p>
    <w:p>
      <w:pPr>
        <w:pStyle w:val="Normal"/>
        <w:shd w:fill="FFFFFF" w:val="clear"/>
        <w:rPr>
          <w:sz w:val="24"/>
          <w:szCs w:val="24"/>
        </w:rPr>
      </w:pPr>
      <w:r>
        <w:rPr>
          <w:rFonts w:cs="Arial" w:ascii="Arial" w:hAnsi="Arial"/>
          <w:b/>
          <w:bCs/>
          <w:color w:val="000000"/>
          <w:sz w:val="22"/>
          <w:szCs w:val="22"/>
        </w:rPr>
        <w:t>25</w:t>
      </w:r>
    </w:p>
    <w:p>
      <w:pPr>
        <w:pStyle w:val="Normal"/>
        <w:shd w:fill="FFFFFF" w:val="clear"/>
        <w:rPr>
          <w:sz w:val="24"/>
          <w:szCs w:val="24"/>
        </w:rPr>
      </w:pPr>
      <w:r>
        <w:rPr>
          <w:color w:val="000000"/>
          <w:sz w:val="26"/>
          <w:szCs w:val="26"/>
        </w:rPr>
        <w:t>ră, prin fereastra înaltă, zări clienţii aplecaţi asupra meselor aşternute în faţa lor cu nişte şervete de hîrtie slinoasă. Privirea i se opri pe o tînără cu faţa foarte palidă şi cu buzele vopsite într-un roşu aprins. Toc</w:t>
        <w:softHyphen/>
        <w:t>mai terminase de mîncat şi, împingînd într-o parte paharul golit de Coca-cola, îşi introduse adînc în fundul gurii degetul arătător; îl învîrti acolo înde</w:t>
        <w:softHyphen/>
        <w:t>lung, dîndu-şi totodată ochii peste cap. La masa ală</w:t>
        <w:softHyphen/>
        <w:t>turată, un bărbat aproape tolănit pe scaunul lui, urmărea cu o privire fixă strada, şi nu mai contenea să deschidă gura. Căscatul lui n-avea nici început, nici sfîrşit, era căscatul infinit al melodiei wagne</w:t>
        <w:softHyphen/>
        <w:t>riene: din cînd în cînd gura se închidea, dar nici</w:t>
        <w:softHyphen/>
        <w:t>odată de-a binelea, ci se căsca din nou, încă o dată şi încă o dată şi, în contratimp cu ea, ochii lui aţintiţi mereu spre stradă i se lipeau şi iar se deschideau. Dar mai căscau şi alţi clienţi, arătîndu-şi dinţii, plom</w:t>
        <w:softHyphen/>
        <w:t>bele, coroanele şi protezele, şi nici unul nu ducea, măcar o dată, mîna la gură. Printre mese se foia o puştoaică într-o rochiţă roz, ţinînd de un picior ursu</w:t>
        <w:softHyphen/>
        <w:t>leţul ei de catifea; şi ea cu gura căscată; dar se vedea limpede că fetiţa nu căsca, ci scotea pe gură nişte urlete, lovind, din cînd în cînd, cîte un client cu ursuleţul ei. Mesele erau atît de apropiate unele de altele, încît, privind pe fereastră, îţi puteai da seama că, o dată cu porţia de mîncare, toţi clienţii înghi-ţeau, de bună seamă, şi mirosul de transpiraţie stîr-nit pe epiderma vecinului de dogoarea zilei de cireşar. Valul de urîţenie vizuală, olfactivă şi gusta</w:t>
        <w:softHyphen/>
        <w:t>tivă o izbi în faţă cu atîta putere (Agnes îşi imagina şi simţea cu intensitate gustul de hamburger gras stropit cu Coca-cola dulceagă) încît, dezgustată, se întoarse cu spatele, hotărîtă să meargă să-şi astîm-pere foamea în altă parte.</w:t>
      </w:r>
    </w:p>
    <w:p>
      <w:pPr>
        <w:pStyle w:val="Normal"/>
        <w:shd w:fill="FFFFFF" w:val="clear"/>
        <w:rPr>
          <w:sz w:val="24"/>
          <w:szCs w:val="24"/>
        </w:rPr>
      </w:pPr>
      <w:r>
        <w:rPr>
          <w:color w:val="000000"/>
          <w:sz w:val="26"/>
          <w:szCs w:val="26"/>
        </w:rPr>
        <w:t>26</w:t>
      </w:r>
    </w:p>
    <w:p>
      <w:pPr>
        <w:pStyle w:val="Normal"/>
        <w:shd w:fill="FFFFFF" w:val="clear"/>
        <w:rPr>
          <w:sz w:val="24"/>
          <w:szCs w:val="24"/>
        </w:rPr>
      </w:pPr>
      <w:r>
        <w:rPr>
          <w:color w:val="000000"/>
          <w:sz w:val="26"/>
          <w:szCs w:val="26"/>
        </w:rPr>
        <w:t>Trotuarul era aglomerat şi mersul anevoios. în faţa ei îşi croiau drum prin mulţime două siluete înalte — doi nordici cu feţe palide şi părul bălai: un bărbat şi o femeie dominînd cu două capete bune vălmăşagul de francezi şi arabi. Şi unul şi altul pur</w:t>
        <w:softHyphen/>
        <w:t>tau în spate un rucsac roz şi, în faţă, strîns într-un ham special, un bebeluş necuvîntător. Curînd dis</w:t>
        <w:softHyphen/>
        <w:t>părură din cîmpul ei vizual şi în locul lor se ivi o femeie purtînd nişte pantaloni scurţi şi largi ce-i ajungeau pînă mai sus de genunchi, aşa cum cerea moda la vremea respectivă. în această ţinută, fun</w:t>
        <w:softHyphen/>
        <w:t>dul ei părea mai lătăreţ şi mai lăsat, iar pulpele dez</w:t>
        <w:softHyphen/>
        <w:t>golite şi albe ca brînza aduceau cu două ulcioare rustice, ornamentate cu un relief de varice albastre ca sineala şi răsucite ca într-un ghem de pui de şerpi. Agnes îşi spuse în sinea ei: femeia asta putea să-şi găsească douăzeci de vestimentaţii diferite, care să-i facă fundul mai puţin monstruos şi, în plus, să-i ascundă vînătăile varicoase! De ce n-a făcut-o?! De la o vreme, în afara faptului că nu se mai omoară să fie frumoşi cînd apar printre semenii lor, oamenii nu mai încearcă măcar să-şi ascundă urîţenia!</w:t>
      </w:r>
    </w:p>
    <w:p>
      <w:pPr>
        <w:pStyle w:val="Normal"/>
        <w:shd w:fill="FFFFFF" w:val="clear"/>
        <w:rPr>
          <w:sz w:val="24"/>
          <w:szCs w:val="24"/>
        </w:rPr>
      </w:pPr>
      <w:r>
        <w:rPr>
          <w:color w:val="000000"/>
          <w:sz w:val="26"/>
          <w:szCs w:val="26"/>
        </w:rPr>
        <w:t>Şi continuă să mediteze: într-o zi, cînd asaltul urî</w:t>
        <w:softHyphen/>
        <w:t>ţeniei va deveni insuportabil, va cumpăra dintr-o florărie un fir de nu-mă-uita, un singur fir de nu-mă-uita — o tijă subţire şi fragilă, cu o floricică albastră, miniaturală, în vîrf; va ieşi cu ea pe stradă, ţinînd-o aproape de faţa ei, cu privirea ţintuită cu încrîncenare pe acest firicel, ca să nu mai vadă nimic altceva decît acest frumos punct albastru — ultima imagine pe care vrea s-o păstreze dintr-o lume pe care a încetat s-o mai iubească. Va cutreiera aşa stră</w:t>
        <w:softHyphen/>
        <w:t>zile Parisului, oamenii vor începe curînd s-o cunoas</w:t>
        <w:softHyphen/>
        <w:t>că, puştii vor alerga în urma ei, o vor batjocori,</w:t>
      </w:r>
    </w:p>
    <w:p>
      <w:pPr>
        <w:pStyle w:val="Normal"/>
        <w:shd w:fill="FFFFFF" w:val="clear"/>
        <w:rPr>
          <w:sz w:val="24"/>
          <w:szCs w:val="24"/>
        </w:rPr>
      </w:pPr>
      <w:r>
        <w:rPr>
          <w:rFonts w:cs="Arial" w:ascii="Arial" w:hAnsi="Arial"/>
          <w:b/>
          <w:bCs/>
          <w:color w:val="000000"/>
          <w:sz w:val="22"/>
          <w:szCs w:val="22"/>
        </w:rPr>
        <w:t>27</w:t>
      </w:r>
    </w:p>
    <w:p>
      <w:pPr>
        <w:pStyle w:val="Normal"/>
        <w:shd w:fill="FFFFFF" w:val="clear"/>
        <w:rPr>
          <w:sz w:val="24"/>
          <w:szCs w:val="24"/>
        </w:rPr>
      </w:pPr>
      <w:r>
        <w:rPr>
          <w:color w:val="000000"/>
          <w:sz w:val="26"/>
          <w:szCs w:val="26"/>
        </w:rPr>
        <w:t xml:space="preserve">aruncînd după ea cu tot felul de obiecte şi tot Parisul </w:t>
      </w:r>
      <w:r>
        <w:rPr>
          <w:color w:val="000000"/>
          <w:sz w:val="24"/>
          <w:szCs w:val="24"/>
        </w:rPr>
        <w:t xml:space="preserve">îi va spune </w:t>
      </w:r>
      <w:r>
        <w:rPr>
          <w:i/>
          <w:iCs/>
          <w:color w:val="000000"/>
          <w:sz w:val="24"/>
          <w:szCs w:val="24"/>
        </w:rPr>
        <w:t>nebuna cu floarea de nu-tnă-uita.</w:t>
      </w:r>
    </w:p>
    <w:p>
      <w:pPr>
        <w:pStyle w:val="Normal"/>
        <w:shd w:fill="FFFFFF" w:val="clear"/>
        <w:rPr>
          <w:sz w:val="24"/>
          <w:szCs w:val="24"/>
        </w:rPr>
      </w:pPr>
      <w:r>
        <w:rPr>
          <w:color w:val="000000"/>
          <w:sz w:val="26"/>
          <w:szCs w:val="26"/>
        </w:rPr>
        <w:t>îşi vedea de drumul ei: cu urechea dreaptă în</w:t>
        <w:softHyphen/>
        <w:t>registra talazul violent al unei muzici — lovituri rit</w:t>
        <w:softHyphen/>
        <w:t>mate, bubuitoare, ale unor instrumente de percuţie, răzbind pînă la ea din magazine, din saloane de coafură, din restaurante, în timp ce cu urechea stîngă recepţiona zgomotele şoselei: uruitul uniform al ma</w:t>
        <w:softHyphen/>
        <w:t>şinilor, bubuitul asurzitor al unui autobuz gata să pornească. Pe urmă, se simţi străpunsă de zgomotul tăios al unei motociclete. Nu se putu stăpîni să nu-l vadă pe cel ce-i pricinuia această durere fizică: era o tînără în blugi, cu părul lung şi negru ce fîlfîia în urma ei, instalată în şa dreaptă ca în faţa unei maşini de scris; lipsit de amortizoare, motorul motocicletei stîrnea un zgomot infernal.</w:t>
      </w:r>
    </w:p>
    <w:p>
      <w:pPr>
        <w:pStyle w:val="Normal"/>
        <w:shd w:fill="FFFFFF" w:val="clear"/>
        <w:rPr>
          <w:sz w:val="24"/>
          <w:szCs w:val="24"/>
        </w:rPr>
      </w:pPr>
      <w:r>
        <w:rPr>
          <w:color w:val="000000"/>
          <w:sz w:val="26"/>
          <w:szCs w:val="26"/>
        </w:rPr>
        <w:t>Agnes îşi aminti de tînăra necunoscută care, cu trei ceasuri mai devreme, intrase în sauna şi, în do</w:t>
        <w:softHyphen/>
        <w:t>rinţa de a-şi prezenta propriul eu, spre a-l impune celorlalţi, anunţase zgomotos din pragul uşii că de</w:t>
        <w:softHyphen/>
        <w:t>testa duşul cald şi modestia. Agnes era convinsă că fusese vorba de un îndemn absolut asemănător cel care o determinase pe tînăra în blugi să scoată amor-tizoarele de pe motorul motocicletei. Nu motorul era cel ce producea zgomotul, ci eul brunetei în blugi: spre a se face auzită, spre a pătrunde în conştiinţa altora, această fată îşi fixase de sufletul ei o ţeava de eşapament ultrazgomotos. Uitîndu-se la părul fîl-fîitor al acestui suflet gălăgios, Agnes simţi deodată că dorea cu intensitate moartea tinerei motocicliste. Dacă s-ar fi ciocnit în clipa aceea cu un autobuz şi ar fi rămas într-o baltă de sînge pe carosabil, Agnes nu s-ar fi îngrozit, nici nu s-ar fi întristat, ci ar fi fost cuprinsă doar de sentimentul satisfacţiei.</w:t>
      </w:r>
    </w:p>
    <w:p>
      <w:pPr>
        <w:pStyle w:val="Normal"/>
        <w:shd w:fill="FFFFFF" w:val="clear"/>
        <w:rPr>
          <w:sz w:val="24"/>
          <w:szCs w:val="24"/>
        </w:rPr>
      </w:pPr>
      <w:r>
        <w:rPr>
          <w:color w:val="000000"/>
          <w:sz w:val="26"/>
          <w:szCs w:val="26"/>
        </w:rPr>
        <w:t>Dar, în clipa următoare, speriată de această ură, îsi spuse: lumea a atins limita unei frontiere; cînd o va depăşi, totul va putea să se transforme în ne</w:t>
        <w:softHyphen/>
        <w:t>bunie şi oamenii vor umbla pe străzi cu o floare de nu-mă-uita în mînă sau se vor ucide între ei la tot pasul. Şi nu va fi nevoie de mult, va fi de-ajuns o singură picătură de apă ca paharul să se reverse: de pildă, o maşină, un om sau un decibel în plus pe stradă. Există o frontieră cantitativă ce nu poate fi depăşită; dar această frontieră nu e păzită de nimeni şi s-ar putea ca nimeni să nu ştie de existenţa ei.</w:t>
      </w:r>
    </w:p>
    <w:p>
      <w:pPr>
        <w:pStyle w:val="Normal"/>
        <w:shd w:fill="FFFFFF" w:val="clear"/>
        <w:rPr>
          <w:sz w:val="24"/>
          <w:szCs w:val="24"/>
        </w:rPr>
      </w:pPr>
      <w:r>
        <w:rPr>
          <w:color w:val="000000"/>
          <w:sz w:val="26"/>
          <w:szCs w:val="26"/>
        </w:rPr>
        <w:t>Pe trotuar era din ce în ce mai multă lume şi nimeni nu-i făcea loc să treacă, drept care, coborî pe carosabil, urmîndu-şi drumul pe culoarul strîmt dintre marginea trotuarului şi coloanele de maşini în mers. Avea în privinţa asta o experienţă îndelun</w:t>
        <w:softHyphen/>
        <w:t>gată: oamenii nu se dădeau niciodată într-o parte ca să cedeze locul. Ştia acest lucru, socotindu-l ca un fel de blestem, şi adeseori încerca să-l doboare: îşi aduna curajul, făcînd tot ce-i stătea în putinţă spre a nu se abate din linia dreaptă, înaintînd în aşa fel încît să-l oblige pe cel ce venea din direcţia opusă să se dea la o parte, dar de izbutit nu izbutea nici</w:t>
        <w:softHyphen/>
        <w:t>odată. In această zilnică şi banală încercare de forţe, ea era întotdeauna învinsă. într-o zi, i-a apărut în cale un copil de şapte ani; a încercat să nu-i cedeze, dar, în cele din urmă, n-a avut încotro şi a trebuit să se dea la o parte spre a nu se ciocni cu el.</w:t>
      </w:r>
    </w:p>
    <w:p>
      <w:pPr>
        <w:pStyle w:val="Normal"/>
        <w:shd w:fill="FFFFFF" w:val="clear"/>
        <w:rPr>
          <w:sz w:val="24"/>
          <w:szCs w:val="24"/>
        </w:rPr>
      </w:pPr>
      <w:r>
        <w:rPr>
          <w:color w:val="000000"/>
          <w:sz w:val="26"/>
          <w:szCs w:val="26"/>
        </w:rPr>
        <w:t>îi veni în minte o întîmplare de demult: avea vreo zece ani cînd ieşise cu părinţii la o plimbare în munţi. Pe o potecă largă de pădure, stăteau postaţi în faţa lor doi pui de săteni: unul ţinea în mînă o bîtă în poziţie orizontală, ca să le taie drumul: „Ăsta-i drum particular! Pe aici nu se trece fără taxă!" striga el, atingînd uşor cu bastonul burta tatei.</w:t>
      </w:r>
    </w:p>
    <w:p>
      <w:pPr>
        <w:pStyle w:val="Normal"/>
        <w:shd w:fill="FFFFFF" w:val="clear"/>
        <w:rPr>
          <w:sz w:val="24"/>
          <w:szCs w:val="24"/>
        </w:rPr>
      </w:pPr>
      <w:r>
        <w:rPr>
          <w:rFonts w:cs="Arial" w:ascii="Arial" w:hAnsi="Arial"/>
          <w:b/>
          <w:bCs/>
          <w:color w:val="000000"/>
          <w:sz w:val="22"/>
          <w:szCs w:val="22"/>
        </w:rPr>
        <w:t>2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9</w:t>
      </w:r>
    </w:p>
    <w:p>
      <w:pPr>
        <w:pStyle w:val="Normal"/>
        <w:shd w:fill="FFFFFF" w:val="clear"/>
        <w:rPr>
          <w:sz w:val="24"/>
          <w:szCs w:val="24"/>
        </w:rPr>
      </w:pPr>
      <w:r>
        <w:rPr>
          <w:color w:val="000000"/>
          <w:sz w:val="26"/>
          <w:szCs w:val="26"/>
        </w:rPr>
        <w:t>Era, de bună seamă, o glumă copilărească şi ar fi fost de-ajuns să-l împingi pe ştrengar ca să-l dai la o parte. Ori, poate, era un mod de a cerşi, şi ar fi fost de-ajuns să scoţi un franc din buzunar. Dar tata s-a întors, preferind s-o ia pe alt drum. La drept vor</w:t>
        <w:softHyphen/>
        <w:t>bind, era totuna încotro mergeau, căci ieşiseră să se plimbe fără nici un ţel, dar mama a luat gestul tatei în nume de rău şi nu s-a putut stăpîni să nu spună: „Omul ăsta dă înapoi chiar şi în faţa unor băieţandri de doisprezece ani!" în clipa aceea, Agnes se simţise şi ea uşor dezamăgită de comportamentul tatălui său.</w:t>
      </w:r>
    </w:p>
    <w:p>
      <w:pPr>
        <w:pStyle w:val="Normal"/>
        <w:shd w:fill="FFFFFF" w:val="clear"/>
        <w:rPr>
          <w:sz w:val="24"/>
          <w:szCs w:val="24"/>
        </w:rPr>
      </w:pPr>
      <w:r>
        <w:rPr>
          <w:color w:val="000000"/>
          <w:sz w:val="26"/>
          <w:szCs w:val="26"/>
        </w:rPr>
        <w:t>Un nou asalt de zgomote avu darul să-i întrerupă această amintire: nişte bărbaţi cu căşti pe cap, înar</w:t>
        <w:softHyphen/>
        <w:t>maţi cu perforatoare pneumatice, sfredeleau de zor asfaltul carosabilului. Peste acest vacarm răsună deodată, de undeva de sus, ca din ceruri, o fugă de Bach cîntată la pian. Pesemne, un locatar de la ulti</w:t>
        <w:softHyphen/>
        <w:t>mul etaj al unei clădiri înalte deschisese larg fereas</w:t>
        <w:softHyphen/>
        <w:t>tra şi reglase volumul aparatului la maximum, aşa fel, încît severa frumuseţe a fugii lui Bach să sune ca un avertisment ameninţător adresat unei lumi pornite pe un drum greşit. Dar, iată, fuga lui Bach nu fu în stare să înfrunte perforatoarele pneumatice, nici maşinile, ci, dimpotrivă, maşinile şi perforatoa</w:t>
        <w:softHyphen/>
        <w:t>rele puneau stăpînire pe fuga lui Bach, integrînd-o în propria lor fugă, silind-o astfel pe Agnes să-şi astupe urechile cu palmele şi să-şi urmeze drumul în această postură.</w:t>
      </w:r>
    </w:p>
    <w:p>
      <w:pPr>
        <w:pStyle w:val="Normal"/>
        <w:shd w:fill="FFFFFF" w:val="clear"/>
        <w:rPr>
          <w:sz w:val="24"/>
          <w:szCs w:val="24"/>
        </w:rPr>
      </w:pPr>
      <w:r>
        <w:rPr>
          <w:color w:val="000000"/>
          <w:sz w:val="26"/>
          <w:szCs w:val="26"/>
        </w:rPr>
        <w:t>în clipa aceea, un trecător venind din direcţia opusă îi aruncă o privire plină de ură, bătîndu-se cu palma peste frunte, ceea ce în limbajul gesturilor din toate ţările înseamnă a-i da cuiva de înţeles că-i nebun, trăsnit cu leuca sau sărac cu duhul. Agnes surprinse această privire, această ură, şi se simţi deodată cuprinsă de o furie turbată. Se opri. Voia</w:t>
      </w:r>
    </w:p>
    <w:p>
      <w:pPr>
        <w:pStyle w:val="Normal"/>
        <w:shd w:fill="FFFFFF" w:val="clear"/>
        <w:rPr>
          <w:sz w:val="24"/>
          <w:szCs w:val="24"/>
        </w:rPr>
      </w:pPr>
      <w:r>
        <w:rPr>
          <w:rFonts w:cs="Arial" w:ascii="Arial" w:hAnsi="Arial"/>
          <w:b/>
          <w:bCs/>
          <w:color w:val="000000"/>
          <w:sz w:val="22"/>
          <w:szCs w:val="22"/>
        </w:rPr>
        <w:t>30</w:t>
      </w:r>
    </w:p>
    <w:p>
      <w:pPr>
        <w:pStyle w:val="Normal"/>
        <w:shd w:fill="FFFFFF" w:val="clear"/>
        <w:rPr>
          <w:sz w:val="24"/>
          <w:szCs w:val="24"/>
        </w:rPr>
      </w:pPr>
      <w:r>
        <w:rPr>
          <w:color w:val="000000"/>
          <w:sz w:val="26"/>
          <w:szCs w:val="26"/>
        </w:rPr>
        <w:t>să se repeadă spre acest om. Să se năpustească asu</w:t>
        <w:softHyphen/>
        <w:t>pra lui, să-l lovească. Dar nu izbuti, mulţimea îl îm</w:t>
        <w:softHyphen/>
        <w:t>pinsese mai departe, şi în clipa următoare se ciocni de ea un individ, căci pe trotuarul aglomerat nu era cu putinţă să te opreşti mai mult de trei secunde.</w:t>
      </w:r>
    </w:p>
    <w:p>
      <w:pPr>
        <w:pStyle w:val="Normal"/>
        <w:shd w:fill="FFFFFF" w:val="clear"/>
        <w:rPr>
          <w:sz w:val="24"/>
          <w:szCs w:val="24"/>
        </w:rPr>
      </w:pPr>
      <w:r>
        <w:rPr>
          <w:color w:val="000000"/>
          <w:sz w:val="26"/>
          <w:szCs w:val="26"/>
        </w:rPr>
        <w:t>Trebui să-şi vadă mai departe de drum, fără a fi în stare să-l izgonească pe acel bărbat din mintea ei: deşi străbătuseră amîndoi acelaşi vacarm infer</w:t>
        <w:softHyphen/>
        <w:t>nal, dumnealui găsise cu cale să-i dea a înţelege că n-avea nici un motiv şi, poate, nici un drept să-şi astupe urechile. Omul acesta o chemase la ordine, o ordine pe care gestul ei o încălcase. Era egalitatea însăşi care, prin persoana lui, îi dădea un vot de blam, nepermiţînd ca un individ să nu se supună unei suferinţe căreia cu toţii sîntem datori să ne supunem. Era însăşi egalitatea, care îi interzisese să fie în dezacord cu lumea în care ne e dat să trăim cu toţii.</w:t>
      </w:r>
    </w:p>
    <w:p>
      <w:pPr>
        <w:pStyle w:val="Normal"/>
        <w:shd w:fill="FFFFFF" w:val="clear"/>
        <w:rPr>
          <w:sz w:val="24"/>
          <w:szCs w:val="24"/>
        </w:rPr>
      </w:pPr>
      <w:r>
        <w:rPr>
          <w:color w:val="000000"/>
          <w:sz w:val="26"/>
          <w:szCs w:val="26"/>
        </w:rPr>
        <w:t>Dorinţa ei de a-l ucide pe acel bărbat nu era doar o reacţie trecătoare. Chiar dacă furia directă se risi</w:t>
        <w:softHyphen/>
        <w:t>pise, dorinţa iniţială tot mai stăruia în sufletul ei, adăugîndu-i-se doar uimirea că era în stare de un asemenea sentiment. Imaginea bărbatului bătîn</w:t>
        <w:softHyphen/>
        <w:t>du-se cu palma peste frunte plutea în măruntaiele ei ca un peşte umplut cu otravă ce se descompunea încet şi nu putea să-l vomite.</w:t>
      </w:r>
    </w:p>
    <w:p>
      <w:pPr>
        <w:pStyle w:val="Normal"/>
        <w:shd w:fill="FFFFFF" w:val="clear"/>
        <w:rPr>
          <w:sz w:val="24"/>
          <w:szCs w:val="24"/>
        </w:rPr>
      </w:pPr>
      <w:r>
        <w:rPr>
          <w:color w:val="000000"/>
          <w:sz w:val="26"/>
          <w:szCs w:val="26"/>
        </w:rPr>
        <w:t>Şi din nou îi veni în minte tatăl ei. De atunci de cînd bătuse în retragere în faţa unor băieţandri de doisprezece ani, şi-l imagina, adeseori, în situaţia următoare: se află pe puntea unui vapor ce se scu</w:t>
        <w:softHyphen/>
        <w:t>fundă; e limpede că bărcile de salvare nu vor putea să-i cuprindă pe toţi pasagerii, drept care, pe punte se produce o busculadă frenetică. La început, tata aleargă împreună cu ceilalţi; dar cînd îi vede cum se îmbrîncesc unii pe alţii, gata să se calce în picioar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6"/>
          <w:szCs w:val="26"/>
        </w:rPr>
        <w:t>şi o doamnă furioasă îl loveşte cu pumnul fiindcă-i stă în cale, tata se opreşte brusc şi se dă la o parte; în cele din urmă nu face nimic altceva decît să pri</w:t>
        <w:softHyphen/>
        <w:t>vească bărcile supraîncărcate, care, în corul de răc</w:t>
        <w:softHyphen/>
        <w:t>nete şi înjurături ale naufragiaţilor, coboară încet pe valurile dezlănţuite.</w:t>
      </w:r>
    </w:p>
    <w:p>
      <w:pPr>
        <w:pStyle w:val="Normal"/>
        <w:shd w:fill="FFFFFF" w:val="clear"/>
        <w:rPr>
          <w:sz w:val="24"/>
          <w:szCs w:val="24"/>
        </w:rPr>
      </w:pPr>
      <w:r>
        <w:rPr>
          <w:color w:val="000000"/>
          <w:sz w:val="26"/>
          <w:szCs w:val="26"/>
        </w:rPr>
        <w:t>Cum poate fi denumită această atitudine a tatei? Laşitate? Nu. Laşii se tem de moarte şi, spre a supra</w:t>
        <w:softHyphen/>
        <w:t>vieţui, ştiu să se bată cu sălbăticie. Nobleţe? S-ar putea spune, dacă tata ar fi acţionat aşa animat de grija pentru aproapele său. Dar Agnes nu credea în această motivaţie. Şi-atunci, despre ce a fost vorba? Nu ştia. Un singur lucru i se părea sigur: pe un va</w:t>
        <w:softHyphen/>
        <w:t>por ce se scufundă şi unde trebuie să te baţi ca să ajungi în bărcile de salvare, tata era condamnat la moarte, cu anticipaţie.</w:t>
      </w:r>
    </w:p>
    <w:p>
      <w:pPr>
        <w:pStyle w:val="Normal"/>
        <w:shd w:fill="FFFFFF" w:val="clear"/>
        <w:rPr>
          <w:sz w:val="24"/>
          <w:szCs w:val="24"/>
        </w:rPr>
      </w:pPr>
      <w:r>
        <w:rPr>
          <w:color w:val="000000"/>
          <w:sz w:val="26"/>
          <w:szCs w:val="26"/>
        </w:rPr>
        <w:t>Da, asta era sigur. întrebarea pe care şi-o punea acum suna astfel: i-a urît tata pe pasagerii vaporului aşa cum îi urîse ea cu puţin timp în urmă pe moto-ciclista în blugi şi pe bărbatul care-şi bătuse joc de ea fiindcă-şi astupase urechile? Nu. Agnes nu-şi putea închipui că tatăl ei ar fi fost în stare să urască. Capcana înşelătoare a urii constă în aceea că ne leagă într-o strînsă îmbrăţişare cu adversarul. Iată ob</w:t>
        <w:softHyphen/>
        <w:t>scenitatea războiului: intimitatea sîngelui vărsat în comun, apropierea lascivă dintre doi soldaţi care se străpung unul pe altul cu baioneta, uitîndu-se în acest timp unul în ochii celuilalt. Agnes e sigură că tatei îi era silă tocmai de această intimitate. îl îngre-ţoşase busculada de pe vapor în asemenea măsură încît a preferat înecul. Contactul fizic cu nişte oa</w:t>
        <w:softHyphen/>
        <w:t>meni îmbrîncindu-se, călcîndu-se în picioare şi trimi-ţîndu-se unii pe alţii la moarte i se părea mult mai cumplit decît o moarte solitară în puritatea cristalină a apelor.</w:t>
      </w:r>
    </w:p>
    <w:p>
      <w:pPr>
        <w:pStyle w:val="Normal"/>
        <w:shd w:fill="FFFFFF" w:val="clear"/>
        <w:rPr>
          <w:sz w:val="24"/>
          <w:szCs w:val="24"/>
        </w:rPr>
      </w:pPr>
      <w:r>
        <w:rPr>
          <w:rFonts w:cs="Arial" w:ascii="Arial" w:hAnsi="Arial"/>
          <w:b/>
          <w:bCs/>
          <w:color w:val="000000"/>
          <w:sz w:val="22"/>
          <w:szCs w:val="22"/>
        </w:rPr>
        <w:t>32</w:t>
      </w:r>
    </w:p>
    <w:p>
      <w:pPr>
        <w:pStyle w:val="Normal"/>
        <w:shd w:fill="FFFFFF" w:val="clear"/>
        <w:rPr>
          <w:sz w:val="24"/>
          <w:szCs w:val="24"/>
        </w:rPr>
      </w:pPr>
      <w:r>
        <w:rPr>
          <w:color w:val="000000"/>
          <w:sz w:val="26"/>
          <w:szCs w:val="26"/>
        </w:rPr>
        <w:t>Amintirea tatei începu s-o elibereze de ura ce o invadase. încetul cu încetul, chipul otrăvit al bărba</w:t>
        <w:softHyphen/>
        <w:t>tului ce se bătea cu palma pe frunte dispărea din mintea ei, unde, pe neaşteptate, îşi făcuse loc urmă</w:t>
        <w:softHyphen/>
        <w:t>toarea frază: nu pot să-i urăsc, fiindcă nimic nu mă leagă de ei şi nu am nimic comun cu ei.</w:t>
      </w:r>
    </w:p>
    <w:p>
      <w:pPr>
        <w:pStyle w:val="Normal"/>
        <w:shd w:fill="FFFFFF" w:val="clear"/>
        <w:rPr>
          <w:sz w:val="24"/>
          <w:szCs w:val="24"/>
        </w:rPr>
      </w:pPr>
      <w:r>
        <w:rPr>
          <w:b/>
          <w:bCs/>
          <w:color w:val="000000"/>
          <w:sz w:val="32"/>
          <w:szCs w:val="32"/>
        </w:rPr>
        <w:t>6</w:t>
      </w:r>
    </w:p>
    <w:p>
      <w:pPr>
        <w:pStyle w:val="Normal"/>
        <w:shd w:fill="FFFFFF" w:val="clear"/>
        <w:rPr>
          <w:sz w:val="24"/>
          <w:szCs w:val="24"/>
        </w:rPr>
      </w:pPr>
      <w:r>
        <w:rPr>
          <w:color w:val="000000"/>
          <w:sz w:val="26"/>
          <w:szCs w:val="26"/>
        </w:rPr>
        <w:t>Dacă Agnes nu e nemţoaică, asta se datorează faptului că Hitler a pierdut războiul. Pentru prima oară în istorie nu i s-a lăsat învinsului nici o glorie, nici una: nici măcar gloria dureroasă a naufragiului, învingătorul nu s-a mulţumit doar cu victoria, ci a decis să-l judece pe învins, şi a judecat întreaga naţiune — aşa se face că, la vremea aceea, a vorbi germana şi a fi german era în general un lucru dificil şi neplăcut. Bunicii Agnesei, dinspre mamă, fuseseră proprietarii unei gospodării ţărăneşti aflate la frontiera dintre zonele francofonă şi germanofonă a Elveţiei; aşa se face că vorbeau la fel de bine am</w:t>
        <w:softHyphen/>
        <w:t>bele limbi, chiar dacă din punct de vedere adminis</w:t>
        <w:softHyphen/>
        <w:t>trativ aparţineau de Elveţia romandă. Bunicii dinspre tată erau germani stabiliţi în Ungaria. Tatăl studiase în tinereţe la Paris şi cunoştea bine franceza; cu toate acestea, cînd s-a căsătorit, limba soţilor deveni în mod firesc germana. Abia după război mama îşi aminti de limba oficială a părinţilor săi şi Agnes fu trimisă să înveţe la un liceu francez. Tatei, ca ger</w:t>
        <w:softHyphen/>
        <w:t>man, i se îngăduia o singură plăcere: să-i recite fiicei sale versurile lui Goethe în original.</w:t>
      </w:r>
    </w:p>
    <w:p>
      <w:pPr>
        <w:pStyle w:val="Normal"/>
        <w:shd w:fill="FFFFFF" w:val="clear"/>
        <w:rPr>
          <w:sz w:val="24"/>
          <w:szCs w:val="24"/>
        </w:rPr>
      </w:pPr>
      <w:r>
        <w:rPr>
          <w:color w:val="000000"/>
          <w:sz w:val="26"/>
          <w:szCs w:val="26"/>
        </w:rPr>
        <w:t>Iată poemul german cel mai celebru al tuturor timpurilor, pe care toţi copiii germani trebuie să-l înveţe pe dinafar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33</w:t>
      </w:r>
    </w:p>
    <w:p>
      <w:pPr>
        <w:pStyle w:val="Normal"/>
        <w:shd w:fill="FFFFFF" w:val="clear"/>
        <w:rPr>
          <w:sz w:val="24"/>
          <w:szCs w:val="24"/>
        </w:rPr>
      </w:pPr>
      <w:r>
        <w:rPr>
          <w:color w:val="000000"/>
          <w:sz w:val="26"/>
          <w:szCs w:val="26"/>
        </w:rPr>
        <w:t>Pe culmi</w:t>
      </w:r>
    </w:p>
    <w:p>
      <w:pPr>
        <w:pStyle w:val="Normal"/>
        <w:shd w:fill="FFFFFF" w:val="clear"/>
        <w:rPr>
          <w:sz w:val="24"/>
          <w:szCs w:val="24"/>
        </w:rPr>
      </w:pPr>
      <w:r>
        <w:rPr>
          <w:color w:val="000000"/>
          <w:sz w:val="26"/>
          <w:szCs w:val="26"/>
        </w:rPr>
        <w:t>Stăpînă-i liniştea</w:t>
      </w:r>
    </w:p>
    <w:p>
      <w:pPr>
        <w:pStyle w:val="Normal"/>
        <w:shd w:fill="FFFFFF" w:val="clear"/>
        <w:rPr>
          <w:sz w:val="24"/>
          <w:szCs w:val="24"/>
        </w:rPr>
      </w:pPr>
      <w:r>
        <w:rPr>
          <w:color w:val="000000"/>
          <w:sz w:val="26"/>
          <w:szCs w:val="26"/>
        </w:rPr>
        <w:t>Din toate crestele copacilor</w:t>
      </w:r>
    </w:p>
    <w:p>
      <w:pPr>
        <w:pStyle w:val="Normal"/>
        <w:shd w:fill="FFFFFF" w:val="clear"/>
        <w:rPr>
          <w:sz w:val="24"/>
          <w:szCs w:val="24"/>
        </w:rPr>
      </w:pPr>
      <w:r>
        <w:rPr>
          <w:color w:val="000000"/>
          <w:sz w:val="26"/>
          <w:szCs w:val="26"/>
        </w:rPr>
        <w:t>Nu simţi</w:t>
      </w:r>
    </w:p>
    <w:p>
      <w:pPr>
        <w:pStyle w:val="Normal"/>
        <w:shd w:fill="FFFFFF" w:val="clear"/>
        <w:rPr>
          <w:sz w:val="24"/>
          <w:szCs w:val="24"/>
        </w:rPr>
      </w:pPr>
      <w:r>
        <w:rPr>
          <w:color w:val="000000"/>
          <w:sz w:val="26"/>
          <w:szCs w:val="26"/>
        </w:rPr>
        <w:t>Nici o suflare;</w:t>
      </w:r>
    </w:p>
    <w:p>
      <w:pPr>
        <w:pStyle w:val="Normal"/>
        <w:shd w:fill="FFFFFF" w:val="clear"/>
        <w:rPr>
          <w:sz w:val="24"/>
          <w:szCs w:val="24"/>
        </w:rPr>
      </w:pPr>
      <w:r>
        <w:rPr>
          <w:color w:val="000000"/>
          <w:sz w:val="26"/>
          <w:szCs w:val="26"/>
        </w:rPr>
        <w:t>Păsările pădurii au amuţit</w:t>
      </w:r>
    </w:p>
    <w:p>
      <w:pPr>
        <w:pStyle w:val="Normal"/>
        <w:shd w:fill="FFFFFF" w:val="clear"/>
        <w:rPr>
          <w:sz w:val="24"/>
          <w:szCs w:val="24"/>
        </w:rPr>
      </w:pPr>
      <w:r>
        <w:rPr>
          <w:color w:val="000000"/>
          <w:sz w:val="26"/>
          <w:szCs w:val="26"/>
        </w:rPr>
        <w:t>Dar, stai, curînd</w:t>
      </w:r>
    </w:p>
    <w:p>
      <w:pPr>
        <w:pStyle w:val="Normal"/>
        <w:shd w:fill="FFFFFF" w:val="clear"/>
        <w:rPr>
          <w:sz w:val="24"/>
          <w:szCs w:val="24"/>
        </w:rPr>
      </w:pPr>
      <w:r>
        <w:rPr>
          <w:color w:val="000000"/>
          <w:sz w:val="26"/>
          <w:szCs w:val="26"/>
        </w:rPr>
        <w:t>Te vei odihni şi tu.</w:t>
      </w:r>
    </w:p>
    <w:p>
      <w:pPr>
        <w:pStyle w:val="Normal"/>
        <w:shd w:fill="FFFFFF" w:val="clear"/>
        <w:rPr>
          <w:sz w:val="24"/>
          <w:szCs w:val="24"/>
        </w:rPr>
      </w:pPr>
      <w:r>
        <w:rPr>
          <w:color w:val="000000"/>
          <w:sz w:val="26"/>
          <w:szCs w:val="26"/>
        </w:rPr>
        <w:t>Ideea poemului e cît se poate de simplă: pădurea-i adormită, curînd vei adormi şi tu. Vocaţia poeziei nu e aceea de a ne uimi cu o idee surprinzătoare, ci de a face ca un moment al fiinţei să rămînă de neuitat şi demn de o nostalgie insuportabilă.</w:t>
      </w:r>
    </w:p>
    <w:p>
      <w:pPr>
        <w:pStyle w:val="Normal"/>
        <w:shd w:fill="FFFFFF" w:val="clear"/>
        <w:rPr>
          <w:sz w:val="24"/>
          <w:szCs w:val="24"/>
        </w:rPr>
      </w:pPr>
      <w:r>
        <w:rPr>
          <w:color w:val="000000"/>
          <w:sz w:val="26"/>
          <w:szCs w:val="26"/>
        </w:rPr>
        <w:t>în traducere, totul se pierde, frumuseţea poe</w:t>
        <w:softHyphen/>
        <w:t>mului o veţi sesiza însă citind originalul:</w:t>
      </w:r>
    </w:p>
    <w:p>
      <w:pPr>
        <w:pStyle w:val="Normal"/>
        <w:shd w:fill="FFFFFF" w:val="clear"/>
        <w:rPr>
          <w:sz w:val="24"/>
          <w:szCs w:val="24"/>
        </w:rPr>
      </w:pPr>
      <w:r>
        <w:rPr>
          <w:i/>
          <w:iCs/>
          <w:color w:val="000000"/>
          <w:sz w:val="24"/>
          <w:szCs w:val="24"/>
        </w:rPr>
        <w:t>Ober allen Gipfeln</w:t>
      </w:r>
    </w:p>
    <w:p>
      <w:pPr>
        <w:pStyle w:val="Normal"/>
        <w:shd w:fill="FFFFFF" w:val="clear"/>
        <w:rPr>
          <w:sz w:val="24"/>
          <w:szCs w:val="24"/>
        </w:rPr>
      </w:pPr>
      <w:r>
        <w:rPr>
          <w:i/>
          <w:iCs/>
          <w:color w:val="000000"/>
          <w:sz w:val="24"/>
          <w:szCs w:val="24"/>
        </w:rPr>
        <w:t>Ist Ruh,</w:t>
      </w:r>
    </w:p>
    <w:p>
      <w:pPr>
        <w:pStyle w:val="Normal"/>
        <w:shd w:fill="FFFFFF" w:val="clear"/>
        <w:rPr>
          <w:sz w:val="24"/>
          <w:szCs w:val="24"/>
        </w:rPr>
      </w:pPr>
      <w:r>
        <w:rPr>
          <w:i/>
          <w:iCs/>
          <w:color w:val="000000"/>
          <w:sz w:val="24"/>
          <w:szCs w:val="24"/>
        </w:rPr>
        <w:t>In allen Wipfeln</w:t>
      </w:r>
    </w:p>
    <w:p>
      <w:pPr>
        <w:pStyle w:val="Normal"/>
        <w:shd w:fill="FFFFFF" w:val="clear"/>
        <w:rPr>
          <w:sz w:val="24"/>
          <w:szCs w:val="24"/>
        </w:rPr>
      </w:pPr>
      <w:r>
        <w:rPr>
          <w:i/>
          <w:iCs/>
          <w:color w:val="000000"/>
          <w:sz w:val="24"/>
          <w:szCs w:val="24"/>
        </w:rPr>
        <w:t>Spiirest du</w:t>
      </w:r>
    </w:p>
    <w:p>
      <w:pPr>
        <w:pStyle w:val="Normal"/>
        <w:shd w:fill="FFFFFF" w:val="clear"/>
        <w:rPr>
          <w:sz w:val="24"/>
          <w:szCs w:val="24"/>
        </w:rPr>
      </w:pPr>
      <w:r>
        <w:rPr>
          <w:i/>
          <w:iCs/>
          <w:color w:val="000000"/>
          <w:sz w:val="24"/>
          <w:szCs w:val="24"/>
        </w:rPr>
        <w:t>Kaum einen Hauch.</w:t>
      </w:r>
    </w:p>
    <w:p>
      <w:pPr>
        <w:pStyle w:val="Normal"/>
        <w:shd w:fill="FFFFFF" w:val="clear"/>
        <w:rPr>
          <w:sz w:val="24"/>
          <w:szCs w:val="24"/>
        </w:rPr>
      </w:pPr>
      <w:r>
        <w:rPr>
          <w:i/>
          <w:iCs/>
          <w:color w:val="000000"/>
          <w:sz w:val="24"/>
          <w:szCs w:val="24"/>
        </w:rPr>
        <w:t>Die Vogelein schweigen im Walde,</w:t>
      </w:r>
    </w:p>
    <w:p>
      <w:pPr>
        <w:pStyle w:val="Normal"/>
        <w:shd w:fill="FFFFFF" w:val="clear"/>
        <w:rPr>
          <w:sz w:val="24"/>
          <w:szCs w:val="24"/>
        </w:rPr>
      </w:pPr>
      <w:r>
        <w:rPr>
          <w:i/>
          <w:iCs/>
          <w:color w:val="000000"/>
          <w:sz w:val="24"/>
          <w:szCs w:val="24"/>
        </w:rPr>
        <w:t>Warte nur, halde</w:t>
      </w:r>
    </w:p>
    <w:p>
      <w:pPr>
        <w:pStyle w:val="Normal"/>
        <w:shd w:fill="FFFFFF" w:val="clear"/>
        <w:rPr>
          <w:sz w:val="24"/>
          <w:szCs w:val="24"/>
        </w:rPr>
      </w:pPr>
      <w:r>
        <w:rPr>
          <w:i/>
          <w:iCs/>
          <w:color w:val="000000"/>
          <w:sz w:val="24"/>
          <w:szCs w:val="24"/>
        </w:rPr>
        <w:t>Ruhest du auch.</w:t>
      </w:r>
    </w:p>
    <w:p>
      <w:pPr>
        <w:pStyle w:val="Normal"/>
        <w:shd w:fill="FFFFFF" w:val="clear"/>
        <w:rPr>
          <w:sz w:val="24"/>
          <w:szCs w:val="24"/>
        </w:rPr>
      </w:pPr>
      <w:r>
        <w:rPr>
          <w:color w:val="000000"/>
          <w:sz w:val="26"/>
          <w:szCs w:val="26"/>
        </w:rPr>
        <w:t>Aceste versuri au fiecare un număr de silabe di</w:t>
        <w:softHyphen/>
        <w:t>ferit, troheele, iambii şi dactilii alternează, al şase</w:t>
        <w:softHyphen/>
        <w:t>lea vers e în mod ciudat mai lung decît celelalte; şi chiar dacă poemul e alcătuit din două catrene, prima frază gramaticală se încheie asimetric în al cincilea vers, dînd naştere unei melodii inexistente vreodată în altă parte decît în această unică poezie superbă şi, totodată, de o perfectă simplitate.</w:t>
      </w:r>
    </w:p>
    <w:p>
      <w:pPr>
        <w:pStyle w:val="Normal"/>
        <w:shd w:fill="FFFFFF" w:val="clear"/>
        <w:rPr>
          <w:sz w:val="24"/>
          <w:szCs w:val="24"/>
        </w:rPr>
      </w:pPr>
      <w:r>
        <w:rPr>
          <w:rFonts w:cs="Arial" w:ascii="Arial" w:hAnsi="Arial"/>
          <w:b/>
          <w:bCs/>
          <w:color w:val="000000"/>
          <w:sz w:val="22"/>
          <w:szCs w:val="22"/>
        </w:rPr>
        <w:t>34</w:t>
      </w:r>
    </w:p>
    <w:p>
      <w:pPr>
        <w:pStyle w:val="Normal"/>
        <w:shd w:fill="FFFFFF" w:val="clear"/>
        <w:rPr>
          <w:sz w:val="24"/>
          <w:szCs w:val="24"/>
        </w:rPr>
      </w:pPr>
      <w:r>
        <w:rPr>
          <w:color w:val="000000"/>
          <w:sz w:val="26"/>
          <w:szCs w:val="26"/>
        </w:rPr>
        <w:t>Tata o învăţase în anii copilăriei, în Ungaria, unde frecventa o şcoală primară germană, iar Agnes avea aceeaşi vîrstă cînd a ascultat-o de la el pentru prima oară. O recitau împreună în timpul plimbărilor în</w:t>
        <w:softHyphen/>
        <w:t>delungate, accentuînd, disproporţionat, toate silabe</w:t>
        <w:softHyphen/>
        <w:t>le fonice, şi străduindu-se să mărşăluiască în ritmul poeziei. Nu era deloc uşor, ţinînd seama de nere-gularitatea metrului şi reuşita lor se desăvîrşea abia la ultimele două versuri: war - te nur - bal - de -ruhest du - auch! Ultimul cuvînt îl strigau întot</w:t>
        <w:softHyphen/>
        <w:t>deauna atît de tare încît pe o rază de un kilometru</w:t>
      </w:r>
    </w:p>
    <w:p>
      <w:pPr>
        <w:pStyle w:val="Normal"/>
        <w:shd w:fill="FFFFFF" w:val="clear"/>
        <w:rPr>
          <w:sz w:val="24"/>
          <w:szCs w:val="24"/>
        </w:rPr>
      </w:pPr>
      <w:r>
        <w:rPr>
          <w:color w:val="000000"/>
          <w:sz w:val="26"/>
          <w:szCs w:val="26"/>
        </w:rPr>
        <w:t>se auzea: auch!</w:t>
      </w:r>
    </w:p>
    <w:p>
      <w:pPr>
        <w:pStyle w:val="Normal"/>
        <w:shd w:fill="FFFFFF" w:val="clear"/>
        <w:rPr>
          <w:sz w:val="24"/>
          <w:szCs w:val="24"/>
        </w:rPr>
      </w:pPr>
      <w:r>
        <w:rPr>
          <w:color w:val="000000"/>
          <w:sz w:val="26"/>
          <w:szCs w:val="26"/>
        </w:rPr>
        <w:t>Ultima dată i-a recitat-o în una din cele două-trei zile înainte de a muri. Mai întîi, Agnes crezuse că în felul acesta tata se întorcea pe firul amintirilor la copilăria lui, la limba lui maternă; pe urmă, văzînd că se uita în ochii ei cu o privire sugestivă ce trăda confidenţialitatea, îşi spuse în sinea ei că voia să-i aducă aminte de fericitele lor plimbări de odinioară; abia într-un tîrziu şi-a dat seama că, de fapt, poezia aceasta vorbea despre moarte: voia să-i spună că moare şi ştia acest lucru. Pînă atunci Agnesei nu-i dăduse niciodată prin minte că aceste versuri ino</w:t>
        <w:softHyphen/>
        <w:t>cente, bune pentru şcolari, puteau să aibă o ase</w:t>
        <w:softHyphen/>
        <w:t xml:space="preserve">menea semnificaţie. Tatăl ei zăcea pe pat, cu fruntea brobonită, şi ea l-a apucat de mînă şi, stăpînindu-şi lacrimile, repeta, în şoaptă, o dată cu el: </w:t>
      </w:r>
      <w:r>
        <w:rPr>
          <w:i/>
          <w:iCs/>
          <w:color w:val="000000"/>
          <w:sz w:val="26"/>
          <w:szCs w:val="26"/>
        </w:rPr>
        <w:t xml:space="preserve">warte nur, halde ruhest du auch. </w:t>
      </w:r>
      <w:r>
        <w:rPr>
          <w:color w:val="000000"/>
          <w:sz w:val="26"/>
          <w:szCs w:val="26"/>
        </w:rPr>
        <w:t>Curînd te vei odihni şi tu. Şi, în acest timp, recunoştea glasul apropiatei morţi a tatălui ei: era tăcerea păsărilor adormite în crestele</w:t>
      </w:r>
    </w:p>
    <w:p>
      <w:pPr>
        <w:pStyle w:val="Normal"/>
        <w:shd w:fill="FFFFFF" w:val="clear"/>
        <w:rPr>
          <w:sz w:val="24"/>
          <w:szCs w:val="24"/>
        </w:rPr>
      </w:pPr>
      <w:r>
        <w:rPr>
          <w:color w:val="000000"/>
          <w:sz w:val="26"/>
          <w:szCs w:val="26"/>
        </w:rPr>
        <w:t>copacilor.</w:t>
      </w:r>
    </w:p>
    <w:p>
      <w:pPr>
        <w:pStyle w:val="Normal"/>
        <w:shd w:fill="FFFFFF" w:val="clear"/>
        <w:rPr>
          <w:sz w:val="24"/>
          <w:szCs w:val="24"/>
        </w:rPr>
      </w:pPr>
      <w:r>
        <w:rPr>
          <w:color w:val="000000"/>
          <w:sz w:val="26"/>
          <w:szCs w:val="26"/>
        </w:rPr>
        <w:t>După moartea lui se aşternu într-adevăr liniştea, şi această linişte îi copleşi sufletul ca un balsam; s-o mai spun o dată: era liniştea păsărilor adormite în crestele copacilor. Şi, peste această linişte, pe măsu-</w:t>
      </w:r>
    </w:p>
    <w:p>
      <w:pPr>
        <w:pStyle w:val="Normal"/>
        <w:shd w:fill="FFFFFF" w:val="clear"/>
        <w:rPr>
          <w:sz w:val="24"/>
          <w:szCs w:val="24"/>
        </w:rPr>
      </w:pPr>
      <w:r>
        <w:rPr>
          <w:rFonts w:cs="Arial" w:ascii="Arial" w:hAnsi="Arial"/>
          <w:b/>
          <w:bCs/>
          <w:color w:val="000000"/>
          <w:sz w:val="22"/>
          <w:szCs w:val="22"/>
        </w:rPr>
        <w:t>35</w:t>
      </w:r>
    </w:p>
    <w:p>
      <w:pPr>
        <w:pStyle w:val="Normal"/>
        <w:shd w:fill="FFFFFF" w:val="clear"/>
        <w:rPr>
          <w:sz w:val="24"/>
          <w:szCs w:val="24"/>
        </w:rPr>
      </w:pPr>
      <w:r>
        <w:rPr>
          <w:color w:val="000000"/>
          <w:sz w:val="26"/>
          <w:szCs w:val="26"/>
        </w:rPr>
        <w:t>ră ce timpul trecea, se auzea ca sunetul unui corn de vînătoare, răzbind din adîncul pădurii, ultimul mesaj, din ce în ce mai clar, al tatei. Ce voia să-i spu</w:t>
        <w:softHyphen/>
        <w:t>nă prin darul său? Să fie liberă. Să trăiască după pofta inimii, să meargă acolo unde vrea să meargă. El nu se încumetase s-o facă, niciodată. Acesta era motivul pentru care îi lăsase întreaga avere fiicei sale, ca ea să se încumete.</w:t>
      </w:r>
    </w:p>
    <w:p>
      <w:pPr>
        <w:pStyle w:val="Normal"/>
        <w:shd w:fill="FFFFFF" w:val="clear"/>
        <w:rPr>
          <w:sz w:val="24"/>
          <w:szCs w:val="24"/>
        </w:rPr>
      </w:pPr>
      <w:r>
        <w:rPr>
          <w:color w:val="000000"/>
          <w:sz w:val="26"/>
          <w:szCs w:val="26"/>
        </w:rPr>
        <w:t>Din clipa căsătoriei, Agnes trebui să renunţe la bucuriile singurătăţii: îşi petrecea zilnic opt ore în</w:t>
        <w:softHyphen/>
        <w:t>tr-un birou, împreună cu doi colegi; pe urmă se întorcea acasă, într-un apartament alcătuit din patru încăperi: un salon mare, un dormitor, o cameră pen</w:t>
        <w:softHyphen/>
        <w:t>tru Brigitte şi o cămăruţă de lucru pentru Paul. Dar nici una din aceste camere nu-i aparţinea. Cînd se plîngea, Paul îi oferea salonul, asigurînd-o (cu neîn</w:t>
        <w:softHyphen/>
        <w:t>doielnică sinceritate) că nici el, nici Brigitte nu vor veni s-o deranjeze. Dar cum putea să se simtă la largul ei într-o încăpere mobilată cu o masă mare şi opt scaune, rezervate, îndeobşte, oaspeţilor noc</w:t>
        <w:softHyphen/>
        <w:t>turni?</w:t>
      </w:r>
    </w:p>
    <w:p>
      <w:pPr>
        <w:pStyle w:val="Normal"/>
        <w:shd w:fill="FFFFFF" w:val="clear"/>
        <w:rPr>
          <w:sz w:val="24"/>
          <w:szCs w:val="24"/>
        </w:rPr>
      </w:pPr>
      <w:r>
        <w:rPr>
          <w:color w:val="000000"/>
          <w:sz w:val="26"/>
          <w:szCs w:val="26"/>
        </w:rPr>
        <w:t>Acum putem înţelege, eventual, mai bine de ce se simţise ea atît de fericită în dimineaţa aceea, în patul pe care Paul tocmai îl părăsise şi de ce străbă</w:t>
        <w:softHyphen/>
        <w:t>tuse apoi vestiarul într-o linişte desăvîrşită, de teamă să nu-i atragă atenţia Brigittei. îndrăgea pînă şi nazurile capriciosului ascensor, pentru simplul mo</w:t>
        <w:softHyphen/>
        <w:t>tiv că-i furniza cîteva clipe de singurătate. Chiar şi în maşină se bucura pentru faptul că acolo nimeni nu-i vorbea şi nimeni nu se uita la ea. Da, lucrul cel mai important era ca nimeni să n-o privească. Sin</w:t>
        <w:softHyphen/>
        <w:t>gurătatea: dulcea absenţă a privirilor. într-o zi, cole</w:t>
        <w:softHyphen/>
        <w:t>gii de birou se îmbolnăviră amîndoi deodată şi preţ de două săptămîni a lucrat singură în birou. Seara,</w:t>
      </w:r>
    </w:p>
    <w:p>
      <w:pPr>
        <w:pStyle w:val="Normal"/>
        <w:shd w:fill="FFFFFF" w:val="clear"/>
        <w:rPr>
          <w:sz w:val="24"/>
          <w:szCs w:val="24"/>
        </w:rPr>
      </w:pPr>
      <w:r>
        <w:rPr>
          <w:color w:val="000000"/>
          <w:sz w:val="26"/>
          <w:szCs w:val="26"/>
        </w:rPr>
        <w:t>36</w:t>
      </w:r>
    </w:p>
    <w:p>
      <w:pPr>
        <w:pStyle w:val="Normal"/>
        <w:shd w:fill="FFFFFF" w:val="clear"/>
        <w:rPr>
          <w:sz w:val="24"/>
          <w:szCs w:val="24"/>
        </w:rPr>
      </w:pPr>
      <w:r>
        <w:rPr>
          <w:color w:val="000000"/>
          <w:sz w:val="26"/>
          <w:szCs w:val="26"/>
        </w:rPr>
        <w:t>constata cu uimire că oboseala se risipea încetul cu încetul şi abia o mai simţea. Povestea asta o făcu să-şi dea seama că privirile erau nişte poveri, avînd darul s-o strivească, sau nişte sărutări vampirice menite să-i sleiască puterile; că ridurile, pe faţa ei, erau gra</w:t>
        <w:softHyphen/>
        <w:t>vate de acele privirilor.</w:t>
      </w:r>
    </w:p>
    <w:p>
      <w:pPr>
        <w:pStyle w:val="Normal"/>
        <w:shd w:fill="FFFFFF" w:val="clear"/>
        <w:rPr>
          <w:sz w:val="24"/>
          <w:szCs w:val="24"/>
        </w:rPr>
      </w:pPr>
      <w:r>
        <w:rPr>
          <w:color w:val="000000"/>
          <w:sz w:val="26"/>
          <w:szCs w:val="26"/>
        </w:rPr>
        <w:t>în dimineaţa aceea, cînd se trezi, auzi la radio ştirea că în decursul unei intervenţii chirurgicale, inofensive, murise pe masa de operaţie o tînără pa</w:t>
        <w:softHyphen/>
        <w:t>cientă, din pricina unei anestezii neglijente. Drept care, trei medici erau urmăriţi în justiţie, iar orga</w:t>
        <w:softHyphen/>
        <w:t>nizaţia pentru protecţia consumatorilor propunea ca, pe viitor, toate operaţiile, fără excepţie, să fie de-acum încolo filmate şi bobinele arhivate. Toată lumea aplauda această propunere! Mii de priviri ne înţeapă şi ne străpung în fiecare zi, dar asta nu-i de-ajuns; pe deasupra, vom avea parte de o privire instituţionalizată, ce nu ne va părăsi nici măcar o secundă, urmărindu-ne, cu perseverenţă, pe stradă, în pădure, în cabinetele medicale, pe masa de ope</w:t>
        <w:softHyphen/>
        <w:t>raţie, în pat; imaginea vieţii noastre va fi păstrată integral în arhive spre a putea fi folosită în orice moment în caz de litigiu, sau atunci cînd curiozi</w:t>
        <w:softHyphen/>
        <w:t>tatea publică va cere acest lucru.</w:t>
      </w:r>
    </w:p>
    <w:p>
      <w:pPr>
        <w:pStyle w:val="Normal"/>
        <w:shd w:fill="FFFFFF" w:val="clear"/>
        <w:rPr>
          <w:sz w:val="24"/>
          <w:szCs w:val="24"/>
        </w:rPr>
      </w:pPr>
      <w:r>
        <w:rPr>
          <w:color w:val="000000"/>
          <w:sz w:val="26"/>
          <w:szCs w:val="26"/>
        </w:rPr>
        <w:t>Aceste gînduri treziră din nou în ea nostalgia Elveţiei. După moartea tatei se ducea acolo de două sau de trei ori pe an. Paul şi Brigitte denumeau asta, cu un zîmbet plin de indulgenţă, nevoia ei igieni-co-sentimentală: chipurile, se ducea acolo să măture frunzele uscate de pe mormîntul tatei şi să respire aerul curat prin fereastra larg deschisă a unui hotel alpin. Se înşelau: în ciuda faptului că n-avea acolo nici un amant, Elveţia era, totuşi, singura infidelitate profundă şi sistematică de care se făcea vinovată faţă de ei. Elveţia: cîntecul păsărilor în crestele copacilo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37</w:t>
      </w:r>
    </w:p>
    <w:p>
      <w:pPr>
        <w:pStyle w:val="Normal"/>
        <w:shd w:fill="FFFFFF" w:val="clear"/>
        <w:rPr>
          <w:sz w:val="24"/>
          <w:szCs w:val="24"/>
        </w:rPr>
      </w:pPr>
      <w:r>
        <w:rPr>
          <w:color w:val="000000"/>
          <w:sz w:val="26"/>
          <w:szCs w:val="26"/>
        </w:rPr>
        <w:t>Voia să rămînă acolo într-o bună zi, să nu se mai întoarcă. Ajunsese pînă acolo încît vizitase de cîteva ori nişte apartamente de vînzare sau de închiriat, undeva în creierul munţilor, şi schiţase chiar în mintea ei o scrisoare adresată fiicei şi soţului, prin care îi anunţa că, deşi nu încetase să-i iubească, se hotărîse totuşi să trăiască singură, fără ei. Le cerea doar atît, ca, din cînd în cînd, să primească veşti despre ei, ca să fie sigură că o duc bine şi nu li se întîmplă nimic supărător. Şi tocmai asta era dificil de exprimat şi de explicat: nevoia ei de a şti cum le merge, de vreme ce nu dorea să-i vadă, nici să tră</w:t>
        <w:softHyphen/>
        <w:t>iască în preajma lor.</w:t>
      </w:r>
    </w:p>
    <w:p>
      <w:pPr>
        <w:pStyle w:val="Normal"/>
        <w:shd w:fill="FFFFFF" w:val="clear"/>
        <w:rPr>
          <w:sz w:val="24"/>
          <w:szCs w:val="24"/>
        </w:rPr>
      </w:pPr>
      <w:r>
        <w:rPr>
          <w:color w:val="000000"/>
          <w:sz w:val="26"/>
          <w:szCs w:val="26"/>
        </w:rPr>
        <w:t>De bună seamă, toate astea nu erau decît vise. Cum ar putea o femeie raţională să părăsească o căs</w:t>
        <w:softHyphen/>
        <w:t>nicie fericită? Cu toate acestea, un glas seducător, răzbind din depărtări, venea să-i tulbure liniştea şi pacea conjugală: era glasul singurătăţii. închidea ochii şi asculta ecoul cornului de vînătoare răsunînd din adîncul pădurilor îndepărtate. Pădurile acelea erau tăiate de drumuri şi, pe unul din ele, stătea tatăl ei; îi zîmbea şi-i făcea semn să vină după el.</w:t>
      </w:r>
    </w:p>
    <w:p>
      <w:pPr>
        <w:pStyle w:val="Normal"/>
        <w:shd w:fill="FFFFFF" w:val="clear"/>
        <w:rPr>
          <w:sz w:val="24"/>
          <w:szCs w:val="24"/>
        </w:rPr>
      </w:pPr>
      <w:r>
        <w:rPr>
          <w:rFonts w:cs="Arial" w:ascii="Arial" w:hAnsi="Arial"/>
          <w:b/>
          <w:bCs/>
          <w:color w:val="000000"/>
          <w:sz w:val="28"/>
          <w:szCs w:val="28"/>
        </w:rPr>
        <w:t>7</w:t>
      </w:r>
    </w:p>
    <w:p>
      <w:pPr>
        <w:pStyle w:val="Normal"/>
        <w:shd w:fill="FFFFFF" w:val="clear"/>
        <w:rPr>
          <w:sz w:val="24"/>
          <w:szCs w:val="24"/>
        </w:rPr>
      </w:pPr>
      <w:r>
        <w:rPr>
          <w:color w:val="000000"/>
          <w:sz w:val="26"/>
          <w:szCs w:val="26"/>
        </w:rPr>
        <w:t>Instalată într-un fotoliu, îl aştepta pe Paul. Erau în perspectiva unei cine, căreia în Franţa i se spune „diner en viile", adică o întîlnire între oameni care abia se cunosc sau nu se cunosc deloc, în timpul că</w:t>
        <w:softHyphen/>
        <w:t>reia vor sta de vorbă trei sau patru ore, mestecînd bucatele. Intrucît nu mîncase toată ziua şi se simţea uşor obosită, îşi oferea un moment de destindere răsfoind o voluminoasă revistă ilustrată. Prea obo</w:t>
        <w:softHyphen/>
        <w:t>sită spre a citi articolele, se mulţumea privind nume-</w:t>
      </w:r>
    </w:p>
    <w:p>
      <w:pPr>
        <w:pStyle w:val="Normal"/>
        <w:shd w:fill="FFFFFF" w:val="clear"/>
        <w:rPr>
          <w:sz w:val="24"/>
          <w:szCs w:val="24"/>
        </w:rPr>
      </w:pPr>
      <w:r>
        <w:rPr>
          <w:rFonts w:cs="Arial" w:ascii="Arial" w:hAnsi="Arial"/>
          <w:b/>
          <w:bCs/>
          <w:color w:val="000000"/>
          <w:sz w:val="22"/>
          <w:szCs w:val="22"/>
        </w:rPr>
        <w:t>38</w:t>
      </w:r>
    </w:p>
    <w:p>
      <w:pPr>
        <w:pStyle w:val="Normal"/>
        <w:shd w:fill="FFFFFF" w:val="clear"/>
        <w:rPr>
          <w:sz w:val="24"/>
          <w:szCs w:val="24"/>
        </w:rPr>
      </w:pPr>
      <w:r>
        <w:rPr>
          <w:color w:val="000000"/>
          <w:sz w:val="26"/>
          <w:szCs w:val="26"/>
        </w:rPr>
        <w:t>roasele fotografii în culori. în mijlocul revistei era publicat un amplu reportaj despre o catastrofă sur</w:t>
        <w:softHyphen/>
        <w:t>venită în decursul unei demonstraţii aviatice. Un avion în flăcări se prăbuşise peste mulţimea spec</w:t>
        <w:softHyphen/>
        <w:t>tatorilor. Fotografiile erau imense, fiecare ocupînd cîte două pagini de revistă; se vedeau oameni în</w:t>
        <w:softHyphen/>
        <w:t>groziţi, alergînd de zor în toate direcţiile, îmbrăcă</w:t>
        <w:softHyphen/>
        <w:t>minte arsă, piele arsă, trupuri cuprinse de flăcări. Agnes nu-şi putea desprinde ochii de pe ele şi se gîndea în sinea ei la bucuria frenetică a fotografului căruia, în timp ce se plictisea de moarte privind un spectacol adormitor, îi pică deodată din cer norocul sub forma unui avion în flăcări!</w:t>
      </w:r>
    </w:p>
    <w:p>
      <w:pPr>
        <w:pStyle w:val="Normal"/>
        <w:shd w:fill="FFFFFF" w:val="clear"/>
        <w:rPr>
          <w:sz w:val="24"/>
          <w:szCs w:val="24"/>
        </w:rPr>
      </w:pPr>
      <w:r>
        <w:rPr>
          <w:color w:val="000000"/>
          <w:sz w:val="26"/>
          <w:szCs w:val="26"/>
        </w:rPr>
        <w:t xml:space="preserve">Mai întoarse cîteva pagini şi surprinse nişte oameni în pielea goală, înşiraţi pe o plajă, şi un titlu </w:t>
      </w:r>
      <w:r>
        <w:rPr>
          <w:color w:val="000000"/>
          <w:sz w:val="24"/>
          <w:szCs w:val="24"/>
        </w:rPr>
        <w:t xml:space="preserve">cu litere de-o şchioapă: </w:t>
      </w:r>
      <w:r>
        <w:rPr>
          <w:i/>
          <w:iCs/>
          <w:color w:val="000000"/>
          <w:sz w:val="24"/>
          <w:szCs w:val="24"/>
        </w:rPr>
        <w:t xml:space="preserve">Fotografii de vacanţă ce nu vor fi văzute în albumul de amintiri al Buckinghamului, </w:t>
      </w:r>
      <w:r>
        <w:rPr>
          <w:color w:val="000000"/>
          <w:sz w:val="24"/>
          <w:szCs w:val="24"/>
        </w:rPr>
        <w:t xml:space="preserve">titlu </w:t>
      </w:r>
      <w:r>
        <w:rPr>
          <w:color w:val="000000"/>
          <w:sz w:val="26"/>
          <w:szCs w:val="26"/>
        </w:rPr>
        <w:t>însoţit de un text scurt, cu următoarea frază de încheiere: „.. .şi se afla acolo un fotograf şi prinţesa a ajuns din nou în avanscenă datorită relaţiilor sale." Se afla acolo un fotograf. Un fotograf ascuns în spatele unui boschet. Un fotograf deghizat în cer</w:t>
        <w:softHyphen/>
        <w:t>şetor şchiop. Pretutindeni un ochi. Pretutindeni un</w:t>
      </w:r>
    </w:p>
    <w:p>
      <w:pPr>
        <w:pStyle w:val="Normal"/>
        <w:shd w:fill="FFFFFF" w:val="clear"/>
        <w:rPr>
          <w:sz w:val="24"/>
          <w:szCs w:val="24"/>
        </w:rPr>
      </w:pPr>
      <w:r>
        <w:rPr>
          <w:color w:val="000000"/>
          <w:sz w:val="26"/>
          <w:szCs w:val="26"/>
        </w:rPr>
        <w:t>obiectiv.</w:t>
      </w:r>
    </w:p>
    <w:p>
      <w:pPr>
        <w:pStyle w:val="Normal"/>
        <w:shd w:fill="FFFFFF" w:val="clear"/>
        <w:rPr>
          <w:sz w:val="24"/>
          <w:szCs w:val="24"/>
        </w:rPr>
      </w:pPr>
      <w:r>
        <w:rPr>
          <w:color w:val="000000"/>
          <w:sz w:val="26"/>
          <w:szCs w:val="26"/>
        </w:rPr>
        <w:t>Agnes îşi aminti că, odinioară, în anii copilăriei, era fascinată de ideea că Dumnezeu o vede şi o vede neîncetat. De bună seamă, atunci a simţit pentru prima oară acea voluptate, acel deliciu bizar pe care-l încearcă fiinţele umane atunci cînd sînt văzute îm</w:t>
        <w:softHyphen/>
        <w:t>potriva voinţei lor, văzute în clipele lor de intimitate, văzute şi violate cu privirea. Mama ei, femeie cre</w:t>
        <w:softHyphen/>
        <w:t>dincioasă, obişnuia să-i spună: „Te vede Dumne</w:t>
        <w:softHyphen/>
        <w:t>zeu", sperînd în felul ăsta s-o determine să renunţe la obiceiul de a minţi, de a-şi mînca unghiile, de a se scobi cu degetul în nas, dar efectul era exact co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39</w:t>
      </w:r>
    </w:p>
    <w:p>
      <w:pPr>
        <w:pStyle w:val="Normal"/>
        <w:shd w:fill="FFFFFF" w:val="clear"/>
        <w:rPr>
          <w:sz w:val="24"/>
          <w:szCs w:val="24"/>
        </w:rPr>
      </w:pPr>
      <w:r>
        <w:rPr>
          <w:color w:val="000000"/>
          <w:sz w:val="26"/>
          <w:szCs w:val="26"/>
        </w:rPr>
        <w:t>trariul: tocmai atunci cînd se dăruia proastelor sale obiceiuri, sau atunci cînd se ruşina, Agnes şi-l ima</w:t>
        <w:softHyphen/>
        <w:t>gina pe Dumnezeu şi-i arăta ce face.</w:t>
      </w:r>
    </w:p>
    <w:p>
      <w:pPr>
        <w:pStyle w:val="Normal"/>
        <w:shd w:fill="FFFFFF" w:val="clear"/>
        <w:rPr>
          <w:sz w:val="24"/>
          <w:szCs w:val="24"/>
        </w:rPr>
      </w:pPr>
      <w:r>
        <w:rPr>
          <w:color w:val="000000"/>
          <w:sz w:val="26"/>
          <w:szCs w:val="26"/>
        </w:rPr>
        <w:t>Se gîndi la sora reginei Angliei şi îşi spuse că, în zilele noastre, ochiul Domnului e înlocuit de came</w:t>
        <w:softHyphen/>
        <w:t>ra de luat vederi. Ochiul unuia e înlocuit de ochii tuturor. Viaţa s-a transformat într-o unică şi uriaşă partuză — cum li se spune în Franţa orgiilor — la care participă toată lumea. Toată lumea o poate vedea pe prinţesa Angliei, goală puşcă, sărbătorin-du-şi ziua de naştere pe o plajă tropicală. In apa</w:t>
        <w:softHyphen/>
        <w:t>renţă, camera de luat vederi nu se interesează decît de persoanele celebre, dar e de ajuns ca în preajma noastră să cadă un avion, din cămăşile noastre să se înalţe flăcări, spre a deveni şi noi celebri şi incluşi în partuza generală ce nu are nimic comun cu vo</w:t>
        <w:softHyphen/>
        <w:t>luptatea, ci ne anunţă doar în mod solemn că nimeni nu se poate ascunde nicăieri, şi fiecare e lăsat la bunul plac al tuturor.</w:t>
      </w:r>
    </w:p>
    <w:p>
      <w:pPr>
        <w:pStyle w:val="Normal"/>
        <w:shd w:fill="FFFFFF" w:val="clear"/>
        <w:rPr>
          <w:sz w:val="24"/>
          <w:szCs w:val="24"/>
        </w:rPr>
      </w:pPr>
      <w:r>
        <w:rPr>
          <w:color w:val="000000"/>
          <w:sz w:val="26"/>
          <w:szCs w:val="26"/>
        </w:rPr>
        <w:t>într-o zi avu o întîlnire cu un bărbat, şi în clipa în care îl săruta în holul unui hotel de lux, în faţa ei îşi făcu deodată apariţia un individ bărbos, în blugi şi jachetă de piele, de gîtul căruia atîrnau cinci tolbe. Se lăsă numaidecît pe vine şi îşi duse la ochi aparatul de fotografiat. Făcîndu-i semn cu mîna, încerca să-i dea a înţelege că nu dorea să fie foto</w:t>
        <w:softHyphen/>
        <w:t>grafiată, dar individul, după ce bolborosi cîteva cuvinte într-o engleză stricată, se apucă să sară de-a îndăratelea, ca un purice, apăsînd întruna pe declan</w:t>
        <w:softHyphen/>
        <w:t>şatorul aparatului. Episod lipsit de importanţă: în saloanele hotelului cu pricina se încheiau în ziua aceea lucrările unui congres, drept care fusese an</w:t>
        <w:softHyphen/>
        <w:t>gajat un fotograf pentru a li se oferi oamenilor de ştiinţă sosiţi aici din întreaga lume posibilitatea de a-şi cumpăra în ziua următoare fotografiile de amin-</w:t>
      </w:r>
    </w:p>
    <w:p>
      <w:pPr>
        <w:pStyle w:val="Normal"/>
        <w:shd w:fill="FFFFFF" w:val="clear"/>
        <w:rPr>
          <w:sz w:val="24"/>
          <w:szCs w:val="24"/>
        </w:rPr>
      </w:pPr>
      <w:r>
        <w:rPr>
          <w:rFonts w:cs="Arial" w:ascii="Arial" w:hAnsi="Arial"/>
          <w:b/>
          <w:bCs/>
          <w:color w:val="000000"/>
          <w:sz w:val="22"/>
          <w:szCs w:val="22"/>
        </w:rPr>
        <w:t>40</w:t>
      </w:r>
    </w:p>
    <w:p>
      <w:pPr>
        <w:pStyle w:val="Normal"/>
        <w:shd w:fill="FFFFFF" w:val="clear"/>
        <w:rPr>
          <w:sz w:val="24"/>
          <w:szCs w:val="24"/>
        </w:rPr>
      </w:pPr>
      <w:r>
        <w:rPr>
          <w:color w:val="000000"/>
          <w:sz w:val="26"/>
          <w:szCs w:val="26"/>
        </w:rPr>
        <w:t>tire. Dar Agnes nu suporta ideea că undeva ar putea rămîne o mărturie a întîlnirii sale cu prietenul ei; reveni la hotel a doua zi şi cumpără toate fotografiile (care o arătau alături de acel bărbat — ea cu mîna întinsă, în semn de protest) şi ceru să i se dea şi negativele, dar acestea fuseseră clasate în arhivele întreprinderii fotografice şi deveniseră inaccesibile, în ciuda faptului că n-o ameninţa nici o primejdie, nu putea să scape de o anumită îngrijorare la gîndul că o secundă din viaţa ei, în loc să se prefacă în neant, aşa cum fac toate celelalte secunde ale vieţii, va dăinui smulsă din trecerea timpului, şi dacă vreo întîmplare stupidă o va dori într-o bună zi, ea va învia, ca un mort îngropat cu neglijenţă.</w:t>
      </w:r>
    </w:p>
    <w:p>
      <w:pPr>
        <w:pStyle w:val="Normal"/>
        <w:shd w:fill="FFFFFF" w:val="clear"/>
        <w:rPr>
          <w:sz w:val="24"/>
          <w:szCs w:val="24"/>
        </w:rPr>
      </w:pPr>
      <w:r>
        <w:rPr>
          <w:color w:val="000000"/>
          <w:sz w:val="26"/>
          <w:szCs w:val="26"/>
        </w:rPr>
        <w:t>Luă o altă revistă săptămînală ce se ocupa mai mult de politică şi cultură. Nu tu catastrofe, nu tu prinţese despuiate pe malul mării, ci numai chipuri, chipuri şi iar chipuri. Chiar şi în ultimul fascicol al revistei, consacrat literaturii, articolele erau însoţite de fotografiile acelora ale căror cărţi erau recenzate. Autorii erau adeseori necunoscuţi, de aceea foto</w:t>
        <w:softHyphen/>
        <w:t>grafiile puteau fi considerate informaţii utile, dar cum să justifici cinci portrete ale preşedintelui repu</w:t>
        <w:softHyphen/>
        <w:t>blicii, căruia toată lumea îi cunoaşte pe dinafară na</w:t>
        <w:softHyphen/>
        <w:t>sul şi bărbia proeminentă. Editorialiştii erau şi ei înfăţişaţi în nişte poze micuţe, plasate deasupra textului, de bună seamă în acelaşi loc ca în fiecare zi. într-un reportaj despre astronomie se vedeau mărite zîmbetele astronomilor; pînă şi paginile pu</w:t>
        <w:softHyphen/>
        <w:t>blicitare erau pline de chipuri lăudînd piese de mobilă, maşini de scris sau morcovi. Mai răsfoi o dată revista, de la un capăt la altul, şi numără: nouă</w:t>
        <w:softHyphen/>
        <w:t>zeci şi nouă de fotografii înfăţişînd doar chipul; patruzeci şi una înfăţişînd chipul şi trupul; nouăzeci de chipuri înghesuite în douăzeci şi trei de fotografii</w:t>
      </w:r>
    </w:p>
    <w:p>
      <w:pPr>
        <w:pStyle w:val="Normal"/>
        <w:shd w:fill="FFFFFF" w:val="clear"/>
        <w:rPr>
          <w:sz w:val="24"/>
          <w:szCs w:val="24"/>
        </w:rPr>
      </w:pPr>
      <w:r>
        <w:rPr>
          <w:color w:val="000000"/>
          <w:sz w:val="26"/>
          <w:szCs w:val="26"/>
        </w:rPr>
        <w:t>41</w:t>
      </w:r>
    </w:p>
    <w:p>
      <w:pPr>
        <w:pStyle w:val="Normal"/>
        <w:shd w:fill="FFFFFF" w:val="clear"/>
        <w:rPr>
          <w:sz w:val="24"/>
          <w:szCs w:val="24"/>
        </w:rPr>
      </w:pPr>
      <w:r>
        <w:rPr>
          <w:color w:val="000000"/>
          <w:sz w:val="26"/>
          <w:szCs w:val="26"/>
        </w:rPr>
        <w:t>de grup; şi numai unsprezece fotografii în care oa</w:t>
        <w:softHyphen/>
        <w:t>menii jucau un rol secundar sau nici unul. în total revista cuprindea două sute douăzeci şi trei de chipuri.</w:t>
      </w:r>
    </w:p>
    <w:p>
      <w:pPr>
        <w:pStyle w:val="Normal"/>
        <w:shd w:fill="FFFFFF" w:val="clear"/>
        <w:rPr>
          <w:sz w:val="24"/>
          <w:szCs w:val="24"/>
        </w:rPr>
      </w:pPr>
      <w:r>
        <w:rPr>
          <w:color w:val="000000"/>
          <w:sz w:val="26"/>
          <w:szCs w:val="26"/>
        </w:rPr>
        <w:t>Pe urmă sosi acasă Paul, şi Agnes îi vorbi de socotelile sale.</w:t>
      </w:r>
    </w:p>
    <w:p>
      <w:pPr>
        <w:pStyle w:val="Normal"/>
        <w:shd w:fill="FFFFFF" w:val="clear"/>
        <w:rPr>
          <w:sz w:val="24"/>
          <w:szCs w:val="24"/>
        </w:rPr>
      </w:pPr>
      <w:r>
        <w:rPr>
          <w:color w:val="000000"/>
          <w:sz w:val="26"/>
          <w:szCs w:val="26"/>
        </w:rPr>
        <w:t>„</w:t>
      </w:r>
      <w:r>
        <w:rPr>
          <w:color w:val="000000"/>
          <w:sz w:val="26"/>
          <w:szCs w:val="26"/>
        </w:rPr>
        <w:t>Da, aşa e", încuviinţă Paul. „Cu cît omul e mai indiferent faţă de politică şi de interesele altora, cu atît mai mult e obsedat de propriul său chip. Acesta e individualismul timpurilor noastre."</w:t>
      </w:r>
    </w:p>
    <w:p>
      <w:pPr>
        <w:pStyle w:val="Normal"/>
        <w:shd w:fill="FFFFFF" w:val="clear"/>
        <w:rPr>
          <w:sz w:val="24"/>
          <w:szCs w:val="24"/>
        </w:rPr>
      </w:pPr>
      <w:r>
        <w:rPr>
          <w:color w:val="000000"/>
          <w:sz w:val="26"/>
          <w:szCs w:val="26"/>
        </w:rPr>
        <w:t>„</w:t>
      </w:r>
      <w:r>
        <w:rPr>
          <w:color w:val="000000"/>
          <w:sz w:val="26"/>
          <w:szCs w:val="26"/>
        </w:rPr>
        <w:t>Individualism? Ce legătură are povestea asta cu individualismul, cînd camera de luat vederi te fil</w:t>
        <w:softHyphen/>
        <w:t>mează în momentul agoniei tale? Dimpotrivă, asta înseamnă că individul în sine nu-şi mai aparţine, că e, în întregime, proprietatea celorlalţi. îmi amintesc că în copilăria mea, cînd voiai să fotografiezi pe cineva, trebuia mai întîi să-i ceri permisiunea. Chiar şi mie, copilei, adulţii îmi adresau întrebarea: micu-ţo, putem să-ţi facem o poză? Pe urmă, într-o bună zi, nimeni nu te mai întreba. Dreptul camerei de luat vederi a fost ridicat deasupra tuturor drepturilor, şi din ziua aceea totul s-a schimbat, absolut totul..."</w:t>
      </w:r>
    </w:p>
    <w:p>
      <w:pPr>
        <w:pStyle w:val="Normal"/>
        <w:shd w:fill="FFFFFF" w:val="clear"/>
        <w:rPr>
          <w:sz w:val="24"/>
          <w:szCs w:val="24"/>
        </w:rPr>
      </w:pPr>
      <w:r>
        <w:rPr>
          <w:color w:val="000000"/>
          <w:sz w:val="26"/>
          <w:szCs w:val="26"/>
        </w:rPr>
        <w:t>Deschise din nou revista şi spuse: „Dacă plasezi una lîngă alta fotografiile a două chipuri diferite, te izbeşte imediat în ochi tot ceea ce le deosebeşte. Dar atunci cînd ai în faţa ta două sute douăzeci şi trei de chipuri, îţi dai seama pe loc că nu vezi decît numeroasele variante ale unuia şi aceluiaşi chip, iar individul, în sine, n-a existat niciodată..."</w:t>
      </w:r>
    </w:p>
    <w:p>
      <w:pPr>
        <w:pStyle w:val="Normal"/>
        <w:shd w:fill="FFFFFF" w:val="clear"/>
        <w:rPr>
          <w:sz w:val="24"/>
          <w:szCs w:val="24"/>
        </w:rPr>
      </w:pPr>
      <w:r>
        <w:rPr>
          <w:color w:val="000000"/>
          <w:sz w:val="26"/>
          <w:szCs w:val="26"/>
        </w:rPr>
        <w:t>„</w:t>
      </w:r>
      <w:r>
        <w:rPr>
          <w:color w:val="000000"/>
          <w:sz w:val="26"/>
          <w:szCs w:val="26"/>
        </w:rPr>
        <w:t>Agnes", interveni Paul, şi vocea lui deveni, de</w:t>
        <w:softHyphen/>
        <w:t>odată, gravă. „Chipul tău nu seamănă cu nici un altul."</w:t>
      </w:r>
    </w:p>
    <w:p>
      <w:pPr>
        <w:pStyle w:val="Normal"/>
        <w:shd w:fill="FFFFFF" w:val="clear"/>
        <w:rPr>
          <w:sz w:val="24"/>
          <w:szCs w:val="24"/>
        </w:rPr>
      </w:pPr>
      <w:r>
        <w:rPr>
          <w:color w:val="000000"/>
          <w:sz w:val="26"/>
          <w:szCs w:val="26"/>
        </w:rPr>
        <w:t>Agnes nu sesiză tonul vocii sale, şi zîmbi.</w:t>
      </w:r>
    </w:p>
    <w:p>
      <w:pPr>
        <w:pStyle w:val="Normal"/>
        <w:shd w:fill="FFFFFF" w:val="clear"/>
        <w:rPr>
          <w:sz w:val="24"/>
          <w:szCs w:val="24"/>
        </w:rPr>
      </w:pPr>
      <w:r>
        <w:rPr>
          <w:color w:val="000000"/>
          <w:sz w:val="26"/>
          <w:szCs w:val="26"/>
        </w:rPr>
        <w:t>Şi Paul reluă: „Nu zîmbi. Am spus asta cu toată seriozitatea. Cînd iubeşti pe cineva, îi iubeşti chipul,</w:t>
      </w:r>
    </w:p>
    <w:p>
      <w:pPr>
        <w:pStyle w:val="Normal"/>
        <w:shd w:fill="FFFFFF" w:val="clear"/>
        <w:rPr>
          <w:sz w:val="24"/>
          <w:szCs w:val="24"/>
        </w:rPr>
      </w:pPr>
      <w:r>
        <w:rPr>
          <w:rFonts w:cs="Arial" w:ascii="Arial" w:hAnsi="Arial"/>
          <w:b/>
          <w:bCs/>
          <w:color w:val="000000"/>
          <w:sz w:val="22"/>
          <w:szCs w:val="22"/>
        </w:rPr>
        <w:t>42</w:t>
      </w:r>
    </w:p>
    <w:p>
      <w:pPr>
        <w:pStyle w:val="Normal"/>
        <w:shd w:fill="FFFFFF" w:val="clear"/>
        <w:rPr>
          <w:sz w:val="24"/>
          <w:szCs w:val="24"/>
        </w:rPr>
      </w:pPr>
      <w:r>
        <w:rPr>
          <w:color w:val="000000"/>
          <w:sz w:val="26"/>
          <w:szCs w:val="26"/>
        </w:rPr>
        <w:t>si în felul acesta el devine cu totul diferit de al ce</w:t>
        <w:softHyphen/>
        <w:t>lorlalţi."</w:t>
      </w:r>
    </w:p>
    <w:p>
      <w:pPr>
        <w:pStyle w:val="Normal"/>
        <w:shd w:fill="FFFFFF" w:val="clear"/>
        <w:rPr>
          <w:sz w:val="24"/>
          <w:szCs w:val="24"/>
        </w:rPr>
      </w:pPr>
      <w:r>
        <w:rPr>
          <w:color w:val="000000"/>
          <w:sz w:val="26"/>
          <w:szCs w:val="26"/>
        </w:rPr>
        <w:t>„</w:t>
      </w:r>
      <w:r>
        <w:rPr>
          <w:color w:val="000000"/>
          <w:sz w:val="26"/>
          <w:szCs w:val="26"/>
        </w:rPr>
        <w:t>Da, aşa e, tu mă cunoşti după chipul meu, tu mă cunoşti în calitate de chip, şi niciodată nu m-ai cunoscut altfel. De aceea n-a putut să-ţi treacă prin minte gîndul că chipul meu n-aş fi eu."</w:t>
      </w:r>
    </w:p>
    <w:p>
      <w:pPr>
        <w:pStyle w:val="Normal"/>
        <w:shd w:fill="FFFFFF" w:val="clear"/>
        <w:rPr>
          <w:sz w:val="24"/>
          <w:szCs w:val="24"/>
        </w:rPr>
      </w:pPr>
      <w:r>
        <w:rPr>
          <w:color w:val="000000"/>
          <w:sz w:val="26"/>
          <w:szCs w:val="26"/>
        </w:rPr>
        <w:t>Paul îi răspunse cu îngrijorarea îngăduitoare a unui medic bătrîn: „Cum vine asta — chipul tău nu eşti tu? Cine se află în spatele chipului tău?"</w:t>
      </w:r>
    </w:p>
    <w:p>
      <w:pPr>
        <w:pStyle w:val="Normal"/>
        <w:shd w:fill="FFFFFF" w:val="clear"/>
        <w:rPr>
          <w:sz w:val="24"/>
          <w:szCs w:val="24"/>
        </w:rPr>
      </w:pPr>
      <w:r>
        <w:rPr>
          <w:color w:val="000000"/>
          <w:sz w:val="26"/>
          <w:szCs w:val="26"/>
        </w:rPr>
        <w:t>„</w:t>
      </w:r>
      <w:r>
        <w:rPr>
          <w:color w:val="000000"/>
          <w:sz w:val="26"/>
          <w:szCs w:val="26"/>
        </w:rPr>
        <w:t>Imaginează-ţi că ai fi trăit într-o lume unde nu există oglinzi. Ai fi visat despre chipul tău şi ţi l-ai fi reprezentat ca pe o răsfrîngere exterioară a ceea ce se află în lăuntrul tău. Pe urmă, cînd ai fi avut patruzeci de ani, cineva ţi-ar fi pus în faţă o oglindă. Imaginează-ţi spaima care te-ar fi cuprins văzînd în faţa ta un chip străin, absolut străin! Atunci ai fi înţeles, cu claritate, ceea ce nu eşti în stare să înţelegi acum: chipul tău nu eşti tu."</w:t>
      </w:r>
    </w:p>
    <w:p>
      <w:pPr>
        <w:pStyle w:val="Normal"/>
        <w:shd w:fill="FFFFFF" w:val="clear"/>
        <w:rPr>
          <w:sz w:val="24"/>
          <w:szCs w:val="24"/>
        </w:rPr>
      </w:pPr>
      <w:r>
        <w:rPr>
          <w:color w:val="000000"/>
          <w:sz w:val="26"/>
          <w:szCs w:val="26"/>
        </w:rPr>
        <w:t>„</w:t>
      </w:r>
      <w:r>
        <w:rPr>
          <w:color w:val="000000"/>
          <w:sz w:val="26"/>
          <w:szCs w:val="26"/>
        </w:rPr>
        <w:t>Agnes", spuse Paul, ridicîndu-se din fotoliu şi apropiindu-se de ea. Stătea în faţa ei şi ea citea în ochii lui dragostea, şi în trăsăturile chipului său o vedea pe mama lui. îi semăna, aşa cum mama îi semăna, fără îndoială, tatălui ei, care, la rîndul său, semăna cu cineva. Cînd o văzuse pe această femeie pentru prima oară, Agnes se simţise foarte stînjenită din pricina asemănării sale fizice cu fiul ei. Mai tîrziu, în timp ce făcea dragoste cu Paul, un fel de răutate i-a readus în minte această asemănare încît, în anumite momente, i se părea că deasupra ei se afla o femeie bătrînă, cu faţa schimonosită de plăcere. Dar Paul uitase de mult că purta pe chipul său am</w:t>
        <w:softHyphen/>
        <w:t>prentele mamei sale, convins fiind că chipul lui nu era nimeni altul decît el şi numai e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43</w:t>
      </w:r>
    </w:p>
    <w:p>
      <w:pPr>
        <w:pStyle w:val="Normal"/>
        <w:shd w:fill="FFFFFF" w:val="clear"/>
        <w:rPr>
          <w:sz w:val="24"/>
          <w:szCs w:val="24"/>
        </w:rPr>
      </w:pPr>
      <w:r>
        <w:rPr>
          <w:color w:val="000000"/>
          <w:sz w:val="26"/>
          <w:szCs w:val="26"/>
        </w:rPr>
        <w:t>„</w:t>
      </w:r>
      <w:r>
        <w:rPr>
          <w:color w:val="000000"/>
          <w:sz w:val="26"/>
          <w:szCs w:val="26"/>
        </w:rPr>
        <w:t>Pînă şi numele le-am căpătat întîmplător", reluă ea. „Habar n-avem cum au apărut şi cum a ajuns la ele vreun străbun îndepărtat şi necunoscut. Noi nu ne pricepem la aceste nume, nu cunoaştem is</w:t>
        <w:softHyphen/>
        <w:t>toria lor, şi totuşi le purtăm cu o fidelitate exaltată, ne confundăm cu ele, ne îricîntă şi sîntem mîndri de ele, aş zice prosteşte, de parcă le-am fi inventat noi înşine, într-un moment de inspiraţie genială. La fel şi cu chipul. Era, dacă-mi aduc bine aminte, pe la sfîrşitul anilor copilăriei mele: uitîndu-mă înde</w:t>
        <w:softHyphen/>
        <w:t>lung în oglindă, am ajuns în cele din urmă să cred că ceea ce vedeam în faţa ochilor eram eu... Nu mi-a rămas în minte decît o vagă amintire a acelor vremuri, dar ştiu că a-ţi descoperi propriul eu era un lucru de-a dreptul încîntător. Numai că, mai tîrziu, survine momentul cînd stai din nou în faţa oglinzii, şi-ţi spui în sinea ta: ăsta sînt eu? Ade</w:t>
        <w:softHyphen/>
        <w:t>văratul eu? Şi de ce? De ce ar trebui să mă soli</w:t>
        <w:softHyphen/>
        <w:t xml:space="preserve">darizez cu </w:t>
      </w:r>
      <w:r>
        <w:rPr>
          <w:i/>
          <w:iCs/>
          <w:color w:val="000000"/>
          <w:sz w:val="26"/>
          <w:szCs w:val="26"/>
        </w:rPr>
        <w:t xml:space="preserve">acesta? </w:t>
      </w:r>
      <w:r>
        <w:rPr>
          <w:color w:val="000000"/>
          <w:sz w:val="26"/>
          <w:szCs w:val="26"/>
        </w:rPr>
        <w:t>Ce-mi pasă mie de acest chip? Şi în clipa aceea totul începe să se prăbuşească. Da, totul începe să se prăbuşească..."</w:t>
      </w:r>
    </w:p>
    <w:p>
      <w:pPr>
        <w:pStyle w:val="Normal"/>
        <w:shd w:fill="FFFFFF" w:val="clear"/>
        <w:rPr>
          <w:sz w:val="24"/>
          <w:szCs w:val="24"/>
        </w:rPr>
      </w:pPr>
      <w:r>
        <w:rPr>
          <w:color w:val="000000"/>
          <w:sz w:val="26"/>
          <w:szCs w:val="26"/>
        </w:rPr>
        <w:t>„</w:t>
      </w:r>
      <w:r>
        <w:rPr>
          <w:color w:val="000000"/>
          <w:sz w:val="26"/>
          <w:szCs w:val="26"/>
        </w:rPr>
        <w:t>Ce începe să se prăbuşească? Ce-i cu tine, Ag-nes? Ce se întîmplă cu tine în ultima vreme?"</w:t>
      </w:r>
    </w:p>
    <w:p>
      <w:pPr>
        <w:pStyle w:val="Normal"/>
        <w:shd w:fill="FFFFFF" w:val="clear"/>
        <w:rPr>
          <w:sz w:val="24"/>
          <w:szCs w:val="24"/>
        </w:rPr>
      </w:pPr>
      <w:r>
        <w:rPr>
          <w:color w:val="000000"/>
          <w:sz w:val="26"/>
          <w:szCs w:val="26"/>
        </w:rPr>
        <w:t>îl privi, şi lăsă din nou capul în jos. în mod ca</w:t>
        <w:softHyphen/>
        <w:t>tegoric şi ireparabil semăna cu mama lui. Semăna chiar din ce în ce mai mult. Semăna din ce în ce mai mult cu bătrîna doamnă care fusese mama lui.</w:t>
      </w:r>
    </w:p>
    <w:p>
      <w:pPr>
        <w:pStyle w:val="Normal"/>
        <w:shd w:fill="FFFFFF" w:val="clear"/>
        <w:rPr>
          <w:sz w:val="24"/>
          <w:szCs w:val="24"/>
        </w:rPr>
      </w:pPr>
      <w:r>
        <w:rPr>
          <w:color w:val="000000"/>
          <w:sz w:val="26"/>
          <w:szCs w:val="26"/>
        </w:rPr>
        <w:t>Paul o luă în braţe şi o săltă din fotoliu. Se uita la el, şi abia acum observă Paul că avea ochii înecaţi în lacrimi.</w:t>
      </w:r>
    </w:p>
    <w:p>
      <w:pPr>
        <w:pStyle w:val="Normal"/>
        <w:shd w:fill="FFFFFF" w:val="clear"/>
        <w:rPr>
          <w:sz w:val="24"/>
          <w:szCs w:val="24"/>
        </w:rPr>
      </w:pPr>
      <w:r>
        <w:rPr>
          <w:color w:val="000000"/>
          <w:sz w:val="26"/>
          <w:szCs w:val="26"/>
        </w:rPr>
        <w:t>O strînse la pieptul său. A înţeles că Paul o iubea nespus de mult şi, deodată, o cuprinse părerea de rău. îi părea rău că o iubeşte atît de mult şi-i venea să plîngă.</w:t>
      </w:r>
    </w:p>
    <w:p>
      <w:pPr>
        <w:pStyle w:val="Normal"/>
        <w:shd w:fill="FFFFFF" w:val="clear"/>
        <w:rPr>
          <w:sz w:val="24"/>
          <w:szCs w:val="24"/>
        </w:rPr>
      </w:pPr>
      <w:r>
        <w:rPr>
          <w:rFonts w:cs="Arial" w:ascii="Arial" w:hAnsi="Arial"/>
          <w:b/>
          <w:bCs/>
          <w:color w:val="000000"/>
          <w:sz w:val="24"/>
          <w:szCs w:val="24"/>
        </w:rPr>
        <w:t>44</w:t>
      </w:r>
    </w:p>
    <w:p>
      <w:pPr>
        <w:pStyle w:val="Normal"/>
        <w:shd w:fill="FFFFFF" w:val="clear"/>
        <w:rPr>
          <w:sz w:val="24"/>
          <w:szCs w:val="24"/>
        </w:rPr>
      </w:pPr>
      <w:r>
        <w:rPr>
          <w:color w:val="000000"/>
          <w:sz w:val="26"/>
          <w:szCs w:val="26"/>
        </w:rPr>
        <w:t>„</w:t>
      </w:r>
      <w:r>
        <w:rPr>
          <w:color w:val="000000"/>
          <w:sz w:val="26"/>
          <w:szCs w:val="26"/>
        </w:rPr>
        <w:t>E timpul să ne îmbrăcăm", spuse, smulgîndu-se din îmbrăţişarea lui. Şi dădu fuga în camera de baie.</w:t>
      </w:r>
    </w:p>
    <w:p>
      <w:pPr>
        <w:pStyle w:val="Normal"/>
        <w:shd w:fill="FFFFFF" w:val="clear"/>
        <w:rPr>
          <w:sz w:val="24"/>
          <w:szCs w:val="24"/>
        </w:rPr>
      </w:pPr>
      <w:r>
        <w:rPr>
          <w:b/>
          <w:bCs/>
          <w:color w:val="000000"/>
          <w:sz w:val="34"/>
          <w:szCs w:val="34"/>
        </w:rPr>
        <w:t>8</w:t>
      </w:r>
    </w:p>
    <w:p>
      <w:pPr>
        <w:pStyle w:val="Normal"/>
        <w:shd w:fill="FFFFFF" w:val="clear"/>
        <w:rPr>
          <w:sz w:val="24"/>
          <w:szCs w:val="24"/>
        </w:rPr>
      </w:pPr>
      <w:r>
        <w:rPr>
          <w:color w:val="000000"/>
          <w:sz w:val="26"/>
          <w:szCs w:val="26"/>
        </w:rPr>
        <w:t>Scriu despre Agnes, mi-o imaginez, o las să se odihnească pe banca din sauna, să hoinărească pe străzile Parisului, să răsfoiască revistele, să stea de vorbă cu soţul ei, dar de felul cum a început întreaga poveste, despre acel gest al doamnei fluturîndu-i din mînă instructorului de înot la marginea bazinului, parcă aş fi uitat. Să nu mai facă, oare, Agnes acest semn nimănui? Nu. Chiar dacă pare ciudat, am im</w:t>
        <w:softHyphen/>
        <w:t>presia că de multă vreme nu l-a mai făcut. Odi</w:t>
        <w:softHyphen/>
        <w:t>nioară, cînd era foarte tînără, da, atunci îl făcea.</w:t>
      </w:r>
    </w:p>
    <w:p>
      <w:pPr>
        <w:pStyle w:val="Normal"/>
        <w:shd w:fill="FFFFFF" w:val="clear"/>
        <w:rPr>
          <w:sz w:val="24"/>
          <w:szCs w:val="24"/>
        </w:rPr>
      </w:pPr>
      <w:r>
        <w:rPr>
          <w:color w:val="000000"/>
          <w:sz w:val="26"/>
          <w:szCs w:val="26"/>
        </w:rPr>
        <w:t>Era pe cînd mai trăia în oraşul în spatele căruia se conturau culmile Alpilor. Tînără, de şaisprezece ani, s-a dus într-o zi la cinema cu un coleg de clasă. Cînd s-au stins luminile, a apucat-o de mînă. Curînd au început să le năduşească palmele, dar băiatul nu se încumetă să-i elibereze mîna apucată cu atîta vitejie, fiindcă asta ar fi însemnat să recunoască faptul că transpiră şi asta îl face să se ruşineze. Şi-au muiat astfel palmele preţ de un ceas şi jumătate în umezeala fierbinte şi s-au desprins abia în clipa cînd au început să se aprindă luminile.</w:t>
      </w:r>
    </w:p>
    <w:p>
      <w:pPr>
        <w:pStyle w:val="Normal"/>
        <w:shd w:fill="FFFFFF" w:val="clear"/>
        <w:rPr>
          <w:sz w:val="24"/>
          <w:szCs w:val="24"/>
        </w:rPr>
      </w:pPr>
      <w:r>
        <w:rPr>
          <w:color w:val="000000"/>
          <w:sz w:val="26"/>
          <w:szCs w:val="26"/>
        </w:rPr>
        <w:t>Dorind să mai prelungească întîlnirea, o conduse pe străzile oraşului vechi şi, de-acolo, mai sus, pînă la vechea mînăstire, în curtea căreia mişunau gru</w:t>
        <w:softHyphen/>
        <w:t>puri de turişti. De bună seamă, premeditase totul cu amănunţime, căci o conduse cu pas destul de hotărît pe un coridor pustiu, evocînd grotescul mo</w:t>
        <w:softHyphen/>
        <w:t>tiv de a-i arăta un tablou anume. Ajunseră la capătu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45</w:t>
      </w:r>
    </w:p>
    <w:p>
      <w:pPr>
        <w:pStyle w:val="Normal"/>
        <w:shd w:fill="FFFFFF" w:val="clear"/>
        <w:rPr>
          <w:sz w:val="24"/>
          <w:szCs w:val="24"/>
        </w:rPr>
      </w:pPr>
      <w:r>
        <w:rPr>
          <w:color w:val="000000"/>
          <w:sz w:val="26"/>
          <w:szCs w:val="26"/>
        </w:rPr>
        <w:t>coridorului fără să întîlnească vreun tablou, ci doar o uşă vopsită maro, pe care se putea citi inscripţia WC. Băiatul nu văzuse inscripţia şi se opri. Agnes îşi dădea seama că pe băiat nu-l interesau tablourile, ci căuta un loc unde s-o poată săruta. Şi, sărăcuţul, nu găsise nimic mai bun decît un colţ murdar în preajma closetului. O pufni rîsul şi, ca să nu creadă că-şi bate joc de el, îi arătă inscripţia. Rîse şi el, în ciuda disperării sale. Pe fundalul celor două litere era cu neputinţă să se aplece spre ea şi s-o sărute (cu atît mai mult cu cît acesta trebuia să fie primul lor sărut, prin definiţie de neuitat), drept care, nu-i rămînea altceva de făcut decît să se întoarcă pe străzile oraşului, cuprins de amarul sentiment al capitulării. Mergeau fără să-şi spună o vorbă şi Ag</w:t>
        <w:softHyphen/>
        <w:t>nes era supărată foc: de ce n-o sărutase, puf şi sim</w:t>
        <w:softHyphen/>
        <w:t>plu, în plină stradă? De ce preferase s-o ducă într-un loc suspect, spre un closet în care îşi deşertaseră măruntaiele generaţii întregi de călugări bătrîni, hidoşi şi urît mirositori? Descumpănirea băiatului o măgulea, ca un semn al confuziei sale amoroase, dar, cu atît mai mult, o irita, ca o dovadă a lipsei sale de maturitate: să iasă cu un băiat de aceeaşi vîrstă îi sugera ideea propriei sale descalificări; n-o atrăgeau decît ceilalţi, mai mari. Dar, întrucît în sinea ei îl trădase şi în acelaşi timp îşi dădea seama că el o iubea, în sufletul ei se trezi un vag sentiment al dreptăţii, care o îndemna să-l ajute în strădania lui amoroasă, să-i redea speranţa, şi să-l scoată din în</w:t>
        <w:softHyphen/>
        <w:t>curcătura sa copilărească. Dacă el nu îndrăznea, era de datoria ei să îndrăznească.</w:t>
      </w:r>
    </w:p>
    <w:p>
      <w:pPr>
        <w:pStyle w:val="Normal"/>
        <w:shd w:fill="FFFFFF" w:val="clear"/>
        <w:rPr>
          <w:sz w:val="24"/>
          <w:szCs w:val="24"/>
        </w:rPr>
      </w:pPr>
      <w:r>
        <w:rPr>
          <w:color w:val="000000"/>
          <w:sz w:val="26"/>
          <w:szCs w:val="26"/>
        </w:rPr>
        <w:t>O conducea spre casă şi ea se pregătea ca, în clipa în care vor ajunge în dreptul vilei, lîngă portiţa ce dădea spre grădină, să-l îmbrăţişeze şi să-l sărute</w:t>
      </w:r>
    </w:p>
    <w:p>
      <w:pPr>
        <w:pStyle w:val="Normal"/>
        <w:shd w:fill="FFFFFF" w:val="clear"/>
        <w:rPr>
          <w:sz w:val="24"/>
          <w:szCs w:val="24"/>
        </w:rPr>
      </w:pPr>
      <w:r>
        <w:rPr>
          <w:color w:val="000000"/>
          <w:sz w:val="26"/>
          <w:szCs w:val="26"/>
        </w:rPr>
        <w:t>46</w:t>
      </w:r>
    </w:p>
    <w:p>
      <w:pPr>
        <w:pStyle w:val="Normal"/>
        <w:shd w:fill="FFFFFF" w:val="clear"/>
        <w:rPr>
          <w:sz w:val="24"/>
          <w:szCs w:val="24"/>
        </w:rPr>
      </w:pPr>
      <w:r>
        <w:rPr>
          <w:color w:val="000000"/>
          <w:sz w:val="26"/>
          <w:szCs w:val="26"/>
        </w:rPr>
        <w:t>la iuţeală, făcîndu-l astfel să rămînă înmărmurit de gestul ei. Dar, în ultimul moment, citind pe chipul lui nu numai tristeţea ci, totodată, inaccesibilitatea şi chiar ostilitatea, îi trecu pofta şi se răzgîndi. Aşa stînd lucrurile, îşi strînseseră doar mîna şi ea porni pe cărăruia străjuită de flori, ce ducea spre uşa casei. Se simţea urmărită de privirea apăsătoare a cole</w:t>
        <w:softHyphen/>
        <w:t>gului ei, care stătea neclintit în faţa porţii. Şi din nou o încercă faţă de el un sentiment de compasiune — compasiunea surorii mai mari — şi deodată făcu un lucru care nici prin gînd nu-i trecuse cu cîteva clipe în urmă. îşi întoarse din mers capul şi, zîmbind, îşi săltă braţul în sus, cu voioşie, uşor şi cu supleţe, de parcă ar fi aruncat spre înălţimi o minge colorată. Momentul acela cînd Agnes şi-a ridicat mîna pe neaşteptate, fără nici o pregătire, cu atîta graţie şi cu atîta eleganţă, e un moment de-a dreptul mi</w:t>
        <w:softHyphen/>
        <w:t>raculos. Cum a ştiut ea, într-o fracţiune de secundă şi pentru prima oară, să găsească o mişcare a corpu</w:t>
        <w:softHyphen/>
        <w:t>lui şi a braţului atît de perfectă, atît de şlefuită, ai</w:t>
        <w:softHyphen/>
        <w:t>doma unei adevărate opere de artă?</w:t>
      </w:r>
    </w:p>
    <w:p>
      <w:pPr>
        <w:pStyle w:val="Normal"/>
        <w:shd w:fill="FFFFFF" w:val="clear"/>
        <w:rPr>
          <w:sz w:val="24"/>
          <w:szCs w:val="24"/>
        </w:rPr>
      </w:pPr>
      <w:r>
        <w:rPr>
          <w:color w:val="000000"/>
          <w:sz w:val="26"/>
          <w:szCs w:val="26"/>
        </w:rPr>
        <w:t>La vremea aceea, tatăl ei era vizitat de o doamnă cvadrigenară, secretară a facultăţii, care-i aducea cu regularitate tot felul de hîrtii, plecînd apoi cu altele, gata semnate. Dar în ciuda faptului că motivul aces</w:t>
        <w:softHyphen/>
        <w:t>tor vizite era lipsit de importanţă, ele erau însoţite de o tensiune ciudată (mama devenea taciturnă şi Agnesei îi stîrnea curiozitatea). De fiecare dată cînd secretara se pregătea să plece, Agnes dădea fuga la fereastră şi o urmărea cu discreţie. într-o zi, în timp ce se îndrepta spre portiţa grădinii (coborînd în felul ăsta drumul pe care, mai tîrziu, Agnes avea să-l urce sub privirea nefericitului ei prieten), secretara s-a întors şi a zîmbit, ridicîndu-şi braţul cu o mişca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47</w:t>
      </w:r>
    </w:p>
    <w:p>
      <w:pPr>
        <w:pStyle w:val="Normal"/>
        <w:shd w:fill="FFFFFF" w:val="clear"/>
        <w:rPr>
          <w:sz w:val="24"/>
          <w:szCs w:val="24"/>
        </w:rPr>
      </w:pPr>
      <w:r>
        <w:rPr>
          <w:color w:val="000000"/>
          <w:sz w:val="26"/>
          <w:szCs w:val="26"/>
        </w:rPr>
        <w:t>neaşteptată, suplă şi plină de graţie. A fost un mo</w:t>
        <w:softHyphen/>
        <w:t>ment de neuitat: aleea, presărată cu nisip, sclipea în bătaia razelor solare ca un pîrîiaş de aur şi de-o parte şi de alta a portiţei străjuiau două boschete de iasomie în floare. Gestul femeii se desfăşura pe ver</w:t>
        <w:softHyphen/>
        <w:t>ticală, vrînd parcă să indice acestui colţ de pămînt direcţia în care trebuia să zboare, încît boschetele albe de iasomie începeau să se transforme în aripi. Pe tatăl ei, Agnes n-avea cum să-l vadă, dar din ges</w:t>
        <w:softHyphen/>
        <w:t>tul femeii şi-a dat seama că stătea în pragul uşii de la intrarea în vilă şi se uita după ea.</w:t>
      </w:r>
    </w:p>
    <w:p>
      <w:pPr>
        <w:pStyle w:val="Normal"/>
        <w:shd w:fill="FFFFFF" w:val="clear"/>
        <w:rPr>
          <w:sz w:val="24"/>
          <w:szCs w:val="24"/>
        </w:rPr>
      </w:pPr>
      <w:r>
        <w:rPr>
          <w:color w:val="000000"/>
          <w:sz w:val="26"/>
          <w:szCs w:val="26"/>
        </w:rPr>
        <w:t>Gestul acela atît de neaşteptat şi atît de frumos s-a întipărit în memoria Agnesei ca o dîră de fulger; o îndemna să plece spre depărtările neţărmurite ale timpului şi spaţiului, trezind în tînăra fată de şai</w:t>
        <w:softHyphen/>
        <w:t>sprezece ani o dorinţă neclară, fără margini.</w:t>
      </w:r>
    </w:p>
    <w:p>
      <w:pPr>
        <w:pStyle w:val="Normal"/>
        <w:shd w:fill="FFFFFF" w:val="clear"/>
        <w:rPr>
          <w:sz w:val="24"/>
          <w:szCs w:val="24"/>
        </w:rPr>
      </w:pPr>
      <w:r>
        <w:rPr>
          <w:color w:val="000000"/>
          <w:sz w:val="26"/>
          <w:szCs w:val="26"/>
        </w:rPr>
        <w:t>Nu ştiu cît timp a făcut apel la gestul acesta (sau, mai exact, cît timp s-a folosit gestul de ea); cu si</w:t>
        <w:softHyphen/>
        <w:t>guranţă, pînă în ziua în care a constatat că sora ei, cu opt ani mai mică, ridica mîna în sus şi o flutura, ori de cîte ori îşi lua rămas-bun de la prietenele ei. Văzîndu-şi propriul gest executat de micuţa suri</w:t>
        <w:softHyphen/>
        <w:t>oară care din frageda ei copilărie o admirase şi o imitase în toate, se simţi deodată cuprinsă de o ne</w:t>
        <w:softHyphen/>
        <w:t>înţeleasă indispoziţie: gestul adult nu i se potrivea unei fetiţe de unsprezece ani. Dar ceea ce o tulbura mai mult era ideea că gestul acesta se afla la dis</w:t>
        <w:softHyphen/>
        <w:t>poziţia oricui, şi deci nu-i aparţinea în exclusivitate: ori de cîte ori flutura din mînă se făcea, de fapt, vinovată de furt, de fals sau de înşelăciune. De a-tunci a început să evite acest gest (şi nu-i deloc uşor să ne dezvăţăm de gesturile care s-au obişnuit cu noi); în plus, a devenit neîncrezătoare în toate gesturile, străduindu-se să se limiteze doar la cele</w:t>
      </w:r>
    </w:p>
    <w:p>
      <w:pPr>
        <w:pStyle w:val="Normal"/>
        <w:shd w:fill="FFFFFF" w:val="clear"/>
        <w:rPr>
          <w:sz w:val="24"/>
          <w:szCs w:val="24"/>
        </w:rPr>
      </w:pPr>
      <w:r>
        <w:rPr>
          <w:rFonts w:cs="Arial" w:ascii="Arial" w:hAnsi="Arial"/>
          <w:b/>
          <w:bCs/>
          <w:color w:val="000000"/>
          <w:sz w:val="22"/>
          <w:szCs w:val="22"/>
        </w:rPr>
        <w:t>48</w:t>
      </w:r>
    </w:p>
    <w:p>
      <w:pPr>
        <w:pStyle w:val="Normal"/>
        <w:shd w:fill="FFFFFF" w:val="clear"/>
        <w:rPr>
          <w:sz w:val="24"/>
          <w:szCs w:val="24"/>
        </w:rPr>
      </w:pPr>
      <w:r>
        <w:rPr>
          <w:color w:val="000000"/>
          <w:sz w:val="26"/>
          <w:szCs w:val="26"/>
        </w:rPr>
        <w:t>absolut indispensabile (să dea din cap ca să spună „da" sau „nu", să arate un obiect cuiva care nu-l ve</w:t>
        <w:softHyphen/>
        <w:t>dea) şi care nu impun nici o originalitate în com</w:t>
        <w:softHyphen/>
        <w:t>portamentul fizic. Şi astfel, gestul care o vrăjise văzînd-o pe secretara facultăţii îndepărtîndu-se pe aleea aurită (gest de care eu însumi am fost vrăjit, văzînd-o pe doamna în costum de baie luîndu-şi rămas-bun de la instructorul de înot) a adormit în ea de-a binelea.</w:t>
      </w:r>
    </w:p>
    <w:p>
      <w:pPr>
        <w:pStyle w:val="Normal"/>
        <w:shd w:fill="FFFFFF" w:val="clear"/>
        <w:rPr>
          <w:sz w:val="24"/>
          <w:szCs w:val="24"/>
        </w:rPr>
      </w:pPr>
      <w:r>
        <w:rPr>
          <w:color w:val="000000"/>
          <w:sz w:val="26"/>
          <w:szCs w:val="26"/>
        </w:rPr>
        <w:t>Şi, totuşi, într-o zi, s-a trezit. Era înaintea morţii mamei sale, arunci cînd venise să petreacă două săp-tămîni în vila părintească, spre a sta la căpătîiul ta</w:t>
        <w:softHyphen/>
        <w:t xml:space="preserve">tălui ei bolnav. Cînd şi-a luat rămas-bun de la el, ştia că nu va mai putea să-l vadă multă vreme. Mama nu era acasă şi tata voia s-o conducă pînă în stradă, unde staţiona maşina ei. I-a interzis să treacă pragul vilei, şi a pornit de una singură spre portiţa grădinii, înaintînd pe nisipul de aur cu care era presărată aleea dintre straturile cu flori. </w:t>
      </w:r>
      <w:r>
        <w:rPr>
          <w:color w:val="000000"/>
          <w:sz w:val="26"/>
          <w:szCs w:val="26"/>
          <w:lang w:val="en-US"/>
        </w:rPr>
        <w:t xml:space="preserve">I </w:t>
      </w:r>
      <w:r>
        <w:rPr>
          <w:color w:val="000000"/>
          <w:sz w:val="26"/>
          <w:szCs w:val="26"/>
        </w:rPr>
        <w:t>se pusese un nod în gît şi o încerca nemărginita dorinţă de a-i spune tatei ceva frumos, ce nu poate fi exprimat prin cu</w:t>
        <w:softHyphen/>
        <w:t>vinte, cînd, deodată, nici ea nu ştie cum s-a întîm-plat, a întors capul şi, zîmbind, şi-a săltat braţul în sus cu o mişcare lină, degajată, de parcă i-ar fi spus că mai au înaintea lor o viaţă lungă şi aveau să se mai vadă de multe ori. în clipa următoare şi-a adus aminte de secretara cvadrigenară care, cu douăzeci şi cinci de ani în urmă, în acelaşi loc şi în acelaşi mod, îi fluturase din mînă tatei, înainte de a părăsi grădina. Era ca şi cînd s-ar fi întîlnit, într-o singură secundă, două timpuri îndepărtate, ca şi cînd două femei diferite s-ar fi întîlnit într-un singur gest. Şi îşi spuse în sinea ei că aceste două femei au fost, poate, singurele pe care tata le-a iubi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49</w:t>
      </w:r>
    </w:p>
    <w:p>
      <w:pPr>
        <w:pStyle w:val="Normal"/>
        <w:shd w:fill="FFFFFF" w:val="clear"/>
        <w:rPr>
          <w:sz w:val="24"/>
          <w:szCs w:val="24"/>
        </w:rPr>
      </w:pPr>
      <w:r>
        <w:rPr>
          <w:color w:val="000000"/>
          <w:sz w:val="26"/>
          <w:szCs w:val="26"/>
        </w:rPr>
        <w:t>După cină, în salonul în care se aşezaseră cu toţii în fotolii cu cîte un pahar de coniac sau cu o ceaşcă de cafea în mînă, unul dintre invitaţi prinse curaj şi, ridicîndu-se în picioare, zîmbi curtenitor făcînd o plecăciune în faţa amfitrioanei. La acest semnal, socotit de ceilalţi ca un ordin, săriră cu toţii din fotoliile lor, inclusiv Paul şi Agnes, şi porniră grăbiţi spre maşinile staţionate în faţa hotelului. Paul con</w:t>
        <w:softHyphen/>
        <w:t>ducea, în timp ce Agnes urmărea forfota nepotolită a vehiculelor, clipitul luminilor, toată zădărnicia neliniştii permanente a nopţii marelui oraş ce nu cunoaşte odihna. Şi din nou o cuprinse acea ciuda</w:t>
        <w:softHyphen/>
        <w:t>tă şi puternică senzaţie care o încerca din ce în ce mai des: ce are ea comun cu aceste creaturi pe două picioare, cu capul pe umeri, cu gura în faţă? Nimic. Cîndva fusese captivată de politica lor, de ştiinţa lor, de invenţiile lor, socotindu-se o părticică a marii lor aventuri; pînă cînd, într-o bună zi, s-a născut în ea senzaţia că nu era de-a lor. Era o senzaţie bizară, i se împotrivea, ştiind că e absurdă şi imorală, dar pînă la urmă şi-a spus că omul nu poate da porunci sentimentelor sale: nu putea nici să se frămînte cu gîndul la războaiele lor, nici să se bucure de festi</w:t>
        <w:softHyphen/>
        <w:t>vităţile şi serbările lor, fiindcă era pătrunsă de con</w:t>
        <w:softHyphen/>
        <w:t>vingerea fermă că toate astea nu erau treaba ei.</w:t>
      </w:r>
    </w:p>
    <w:p>
      <w:pPr>
        <w:pStyle w:val="Normal"/>
        <w:shd w:fill="FFFFFF" w:val="clear"/>
        <w:rPr>
          <w:sz w:val="24"/>
          <w:szCs w:val="24"/>
        </w:rPr>
      </w:pPr>
      <w:r>
        <w:rPr>
          <w:color w:val="000000"/>
          <w:sz w:val="26"/>
          <w:szCs w:val="26"/>
        </w:rPr>
        <w:t>Să însemne oare asta că are o inimă rece? Nu, povestea nu are nici o legătură cu inima. De altfel, nimeni nu împarte atîta bănet cerşetorilor, cum face ea. Nu-i în stare să treacă nepăsătoare prin preajma lor, iar ei, ştiind parcă acest lucru, i se adresează de la distanţă, recunoscînd-o printre sutele de trecători pe cea care-i vede, îi înţelege şi nu-i ocoleşte. — Da,</w:t>
      </w:r>
    </w:p>
    <w:p>
      <w:pPr>
        <w:pStyle w:val="Normal"/>
        <w:shd w:fill="FFFFFF" w:val="clear"/>
        <w:rPr>
          <w:sz w:val="24"/>
          <w:szCs w:val="24"/>
        </w:rPr>
      </w:pPr>
      <w:r>
        <w:rPr>
          <w:rFonts w:cs="Arial" w:ascii="Arial" w:hAnsi="Arial"/>
          <w:b/>
          <w:bCs/>
          <w:color w:val="000000"/>
          <w:sz w:val="24"/>
          <w:szCs w:val="24"/>
        </w:rPr>
        <w:t>50</w:t>
      </w:r>
    </w:p>
    <w:p>
      <w:pPr>
        <w:pStyle w:val="Normal"/>
        <w:shd w:fill="FFFFFF" w:val="clear"/>
        <w:rPr>
          <w:sz w:val="24"/>
          <w:szCs w:val="24"/>
        </w:rPr>
      </w:pPr>
      <w:r>
        <w:rPr>
          <w:color w:val="000000"/>
          <w:sz w:val="26"/>
          <w:szCs w:val="26"/>
        </w:rPr>
        <w:t>acesta-i adevărul, dar mă simt dator să adaug: gene</w:t>
        <w:softHyphen/>
        <w:t xml:space="preserve">rozitatea ei faţă de cerşetori avea, şi ea, un fond </w:t>
      </w:r>
      <w:r>
        <w:rPr>
          <w:i/>
          <w:iCs/>
          <w:color w:val="000000"/>
          <w:sz w:val="26"/>
          <w:szCs w:val="26"/>
        </w:rPr>
        <w:t>nega</w:t>
        <w:softHyphen/>
        <w:t xml:space="preserve">tiv: </w:t>
      </w:r>
      <w:r>
        <w:rPr>
          <w:color w:val="000000"/>
          <w:sz w:val="26"/>
          <w:szCs w:val="26"/>
        </w:rPr>
        <w:t>ofranda ei nu se datora faptului că aceşti cerşetori aparţin genului uman, ci, dimpotrivă, faptului că nu-i aparţin, că sînt excluşi din el şi, probabil, la fel de nesolidări cu omenirea, întocmai ca ea.</w:t>
      </w:r>
    </w:p>
    <w:p>
      <w:pPr>
        <w:pStyle w:val="Normal"/>
        <w:shd w:fill="FFFFFF" w:val="clear"/>
        <w:rPr>
          <w:sz w:val="24"/>
          <w:szCs w:val="24"/>
        </w:rPr>
      </w:pPr>
      <w:r>
        <w:rPr>
          <w:color w:val="000000"/>
          <w:sz w:val="26"/>
          <w:szCs w:val="26"/>
        </w:rPr>
        <w:t>Nesolidaritatea cu genul uman: asta-i opţiunea ei. Un singur lucru ar putea s-o desprindă de ea: o dragoste concretă faţă de un om concret. Dacă ar iubi pe cineva, cu adevărat, destinul altora ar înceta să-i mai fie indiferent, întrucît persoana iubită ar depinde de acest destin şi ar face parte din el; pe urmă, ea n-ar mai putea să aibă senzaţia că suferin</w:t>
        <w:softHyphen/>
        <w:t>ţele oamenilor, războaiele şi vacanţele lor, nu sînt</w:t>
      </w:r>
    </w:p>
    <w:p>
      <w:pPr>
        <w:pStyle w:val="Normal"/>
        <w:shd w:fill="FFFFFF" w:val="clear"/>
        <w:rPr>
          <w:sz w:val="24"/>
          <w:szCs w:val="24"/>
        </w:rPr>
      </w:pPr>
      <w:r>
        <w:rPr>
          <w:color w:val="000000"/>
          <w:sz w:val="26"/>
          <w:szCs w:val="26"/>
        </w:rPr>
        <w:t>treaba ei.</w:t>
      </w:r>
    </w:p>
    <w:p>
      <w:pPr>
        <w:pStyle w:val="Normal"/>
        <w:shd w:fill="FFFFFF" w:val="clear"/>
        <w:rPr>
          <w:sz w:val="24"/>
          <w:szCs w:val="24"/>
        </w:rPr>
      </w:pPr>
      <w:r>
        <w:rPr>
          <w:color w:val="000000"/>
          <w:sz w:val="26"/>
          <w:szCs w:val="26"/>
        </w:rPr>
        <w:t>Această ultimă idee avu darul s-o înfricoşeze. E adevărat că nu iubeşte pe nimeni?! Şi Paul?...</w:t>
      </w:r>
    </w:p>
    <w:p>
      <w:pPr>
        <w:pStyle w:val="Normal"/>
        <w:shd w:fill="FFFFFF" w:val="clear"/>
        <w:rPr>
          <w:sz w:val="24"/>
          <w:szCs w:val="24"/>
        </w:rPr>
      </w:pPr>
      <w:r>
        <w:rPr>
          <w:color w:val="000000"/>
          <w:sz w:val="26"/>
          <w:szCs w:val="26"/>
        </w:rPr>
        <w:t>îşi aminti cum se apropiase de ea cu cîteva ore înainte de a ieşi să ia cina în oraş, şi o strînsese la pieptul lui. Da, ceva se întîmplă: în ultima vreme o obsedează gîndul că în spatele dragostei sale pen</w:t>
        <w:softHyphen/>
        <w:t>tru Paul nu se află decît o simplă voinţă: simpla voinţă de a-l iubi; simpla voinţă de a se bucura de o căsnicie fericită. Dacă această voinţă ar slăbi, fie şi pentru o clipă, dragostea ei ar zbura ca o pasăre căreia i s-a deschis colivia.</w:t>
      </w:r>
    </w:p>
    <w:p>
      <w:pPr>
        <w:pStyle w:val="Normal"/>
        <w:shd w:fill="FFFFFF" w:val="clear"/>
        <w:rPr>
          <w:sz w:val="24"/>
          <w:szCs w:val="24"/>
        </w:rPr>
      </w:pPr>
      <w:r>
        <w:rPr>
          <w:color w:val="000000"/>
          <w:sz w:val="26"/>
          <w:szCs w:val="26"/>
        </w:rPr>
        <w:t>E ora unu noapte. Agnes şi Paul se dezbracă. Dacă ar trebui să descrie unul dezbrăcatul celuilalt şi cum se mişcă în acest timp, ar rămîne, cu sigu</w:t>
        <w:softHyphen/>
        <w:t>ranţă, descumpăniţi.</w:t>
      </w:r>
    </w:p>
    <w:p>
      <w:pPr>
        <w:pStyle w:val="Normal"/>
        <w:shd w:fill="FFFFFF" w:val="clear"/>
        <w:rPr>
          <w:sz w:val="24"/>
          <w:szCs w:val="24"/>
        </w:rPr>
      </w:pPr>
      <w:r>
        <w:rPr>
          <w:color w:val="000000"/>
          <w:sz w:val="26"/>
          <w:szCs w:val="26"/>
        </w:rPr>
        <w:t>De multă vreme nu se mai privesc în această postură. Aparatul memoriei e deconectat şi nu mai înregistrează nimic din ceea ce precedă culcatul lor în patul conjugal.</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51</w:t>
      </w:r>
    </w:p>
    <w:p>
      <w:pPr>
        <w:pStyle w:val="Normal"/>
        <w:shd w:fill="FFFFFF" w:val="clear"/>
        <w:rPr>
          <w:sz w:val="24"/>
          <w:szCs w:val="24"/>
        </w:rPr>
      </w:pPr>
      <w:r>
        <w:rPr>
          <w:color w:val="000000"/>
          <w:sz w:val="26"/>
          <w:szCs w:val="26"/>
        </w:rPr>
        <w:t>Patul conjugal: altarul căsniciei; şi cine spune al</w:t>
        <w:softHyphen/>
        <w:t>tar, spune şi sacrificiu. Aici se sacrifică unul pe ce</w:t>
        <w:softHyphen/>
        <w:t>lălalt: amîndoi au probleme cu somnul şi suflarea unuia îl trezeşte pe celălalt; de aceea se trag amîn</w:t>
        <w:softHyphen/>
        <w:t>doi spre marginea patului, lăsînd între ei un spaţiu larg; se prefac că dorm, socotind că în felul ăsta îl ajută pe celălalt să adoarmă, permiţîndu-i să se în</w:t>
        <w:softHyphen/>
        <w:t>toarcă de pe-o parte pe cealaltă fără a-i fi teamă că-şi va tulbura partenerul.</w:t>
      </w:r>
    </w:p>
    <w:p>
      <w:pPr>
        <w:pStyle w:val="Normal"/>
        <w:shd w:fill="FFFFFF" w:val="clear"/>
        <w:rPr>
          <w:sz w:val="24"/>
          <w:szCs w:val="24"/>
        </w:rPr>
      </w:pPr>
      <w:r>
        <w:rPr>
          <w:color w:val="000000"/>
          <w:sz w:val="26"/>
          <w:szCs w:val="26"/>
        </w:rPr>
        <w:t>Din păcate, partenerul nu va profita de această situaţie, fiind el însuşi ocupat (din aceleaşi motive) cu simulatul somnului...</w:t>
      </w:r>
    </w:p>
    <w:p>
      <w:pPr>
        <w:pStyle w:val="Normal"/>
        <w:shd w:fill="FFFFFF" w:val="clear"/>
        <w:rPr>
          <w:sz w:val="24"/>
          <w:szCs w:val="24"/>
        </w:rPr>
      </w:pPr>
      <w:r>
        <w:rPr>
          <w:color w:val="000000"/>
          <w:sz w:val="26"/>
          <w:szCs w:val="26"/>
        </w:rPr>
        <w:t>A nu putea să adormi şi a-ţi interzice să te mişti: acesta-i patul conjugal.</w:t>
      </w:r>
    </w:p>
    <w:p>
      <w:pPr>
        <w:pStyle w:val="Normal"/>
        <w:shd w:fill="FFFFFF" w:val="clear"/>
        <w:rPr>
          <w:sz w:val="24"/>
          <w:szCs w:val="24"/>
        </w:rPr>
      </w:pPr>
      <w:r>
        <w:rPr>
          <w:color w:val="000000"/>
          <w:sz w:val="26"/>
          <w:szCs w:val="26"/>
        </w:rPr>
        <w:t>Agnes zace întinsă pe spate şi în mintea ei se pe</w:t>
        <w:softHyphen/>
        <w:t>rindă imaginile: în casa lor a revenit bărbatul acela ciudat şi amabil, care ştie totul despre ei, în schimb, habar n-are de Turnul Eiffel. Agnes ar da orice ca să poată sta de vorbă cu el între patru ochi, dar el şi-a ales dinadins momentul cînd sînt acasă amîn</w:t>
        <w:softHyphen/>
        <w:t>doi. îşi frământă creierul căutînd un şiretlic cu care să-l îndepărteze pe Paul, dar nu reuşeşte. Stau toţi trei instalaţi în nişte fotolii aflate în jurul unei măsuţe scunde, cu trei ceşcuţe de cafea în faţa lor, şi Paul încearcă să-şi distreze musafirul. Agnes aşteaptă momentul în care acesta va începe să explice mo</w:t>
        <w:softHyphen/>
        <w:t>tivele prezenţei sale aici. Agnes le ştia. Paul nu. în sfîrşit, vizitatorul curmă vorbăria lui Paul şi trece la subiect: „Bănuiesc că ştiţi de unde vin".</w:t>
      </w:r>
    </w:p>
    <w:p>
      <w:pPr>
        <w:pStyle w:val="Normal"/>
        <w:shd w:fill="FFFFFF" w:val="clear"/>
        <w:rPr>
          <w:sz w:val="24"/>
          <w:szCs w:val="24"/>
        </w:rPr>
      </w:pPr>
      <w:r>
        <w:rPr>
          <w:color w:val="000000"/>
          <w:sz w:val="26"/>
          <w:szCs w:val="26"/>
        </w:rPr>
        <w:t>„</w:t>
      </w:r>
      <w:r>
        <w:rPr>
          <w:color w:val="000000"/>
          <w:sz w:val="26"/>
          <w:szCs w:val="26"/>
        </w:rPr>
        <w:t>Da", se grăbeşte Agnes să răspundă. Ştie că oas</w:t>
        <w:softHyphen/>
        <w:t>petele vine de pe altă planetă, o planetă foarte în</w:t>
        <w:softHyphen/>
        <w:t>depărtată ce ocupă în univers o poziţie importantă. Şi în aceeaşi clipă adaugă, schiţînd un zîmbet sfi</w:t>
        <w:softHyphen/>
        <w:t>elnic: „E mai bine acolo?"</w:t>
      </w:r>
    </w:p>
    <w:p>
      <w:pPr>
        <w:pStyle w:val="Normal"/>
        <w:shd w:fill="FFFFFF" w:val="clear"/>
        <w:rPr>
          <w:sz w:val="24"/>
          <w:szCs w:val="24"/>
        </w:rPr>
      </w:pPr>
      <w:r>
        <w:rPr>
          <w:rFonts w:cs="Arial" w:ascii="Arial" w:hAnsi="Arial"/>
          <w:b/>
          <w:bCs/>
          <w:color w:val="000000"/>
          <w:sz w:val="24"/>
          <w:szCs w:val="24"/>
        </w:rPr>
        <w:t>52</w:t>
      </w:r>
    </w:p>
    <w:p>
      <w:pPr>
        <w:pStyle w:val="Normal"/>
        <w:shd w:fill="FFFFFF" w:val="clear"/>
        <w:rPr>
          <w:sz w:val="24"/>
          <w:szCs w:val="24"/>
        </w:rPr>
      </w:pPr>
      <w:r>
        <w:rPr>
          <w:color w:val="000000"/>
          <w:sz w:val="26"/>
          <w:szCs w:val="26"/>
        </w:rPr>
        <w:t>Oaspetele se mulţumeşte să strîngă din umeri: „Dumneata ştii pe ce lume trăieşti, doamnă Agnes." Şi Agnes îi spune: „De bună seamă, o moarte tre</w:t>
        <w:softHyphen/>
        <w:t>buie să existe. Dar nu putea să fie născocită altfel? E oare necesar ca omul să lase în urma lui un trup ce trebuie îngropat în pămînt sau aruncat în flăcări? Povestea asta e o grozăvie înfiorătoare."</w:t>
      </w:r>
    </w:p>
    <w:p>
      <w:pPr>
        <w:pStyle w:val="Normal"/>
        <w:shd w:fill="FFFFFF" w:val="clear"/>
        <w:rPr>
          <w:sz w:val="24"/>
          <w:szCs w:val="24"/>
        </w:rPr>
      </w:pPr>
      <w:r>
        <w:rPr>
          <w:color w:val="000000"/>
          <w:sz w:val="26"/>
          <w:szCs w:val="26"/>
        </w:rPr>
        <w:t>„</w:t>
      </w:r>
      <w:r>
        <w:rPr>
          <w:color w:val="000000"/>
          <w:sz w:val="26"/>
          <w:szCs w:val="26"/>
        </w:rPr>
        <w:t>Peste tot se ştie că Terra e o grozăvie înfioră</w:t>
        <w:softHyphen/>
        <w:t>toare", răspunde oaspetele.</w:t>
      </w:r>
    </w:p>
    <w:p>
      <w:pPr>
        <w:pStyle w:val="Normal"/>
        <w:shd w:fill="FFFFFF" w:val="clear"/>
        <w:rPr>
          <w:sz w:val="24"/>
          <w:szCs w:val="24"/>
        </w:rPr>
      </w:pPr>
      <w:r>
        <w:rPr>
          <w:color w:val="000000"/>
          <w:sz w:val="26"/>
          <w:szCs w:val="26"/>
        </w:rPr>
        <w:t>„</w:t>
      </w:r>
      <w:r>
        <w:rPr>
          <w:color w:val="000000"/>
          <w:sz w:val="26"/>
          <w:szCs w:val="26"/>
        </w:rPr>
        <w:t>Ar mai fi ceva", reia Agnes. — „Chiar dacă în</w:t>
        <w:softHyphen/>
        <w:t>trebarea mea vi se va părea prostească trebuie să v-o pun: «Cei ce trăiesc acolo au un chip?»"</w:t>
      </w:r>
    </w:p>
    <w:p>
      <w:pPr>
        <w:pStyle w:val="Normal"/>
        <w:shd w:fill="FFFFFF" w:val="clear"/>
        <w:rPr>
          <w:sz w:val="24"/>
          <w:szCs w:val="24"/>
        </w:rPr>
      </w:pPr>
      <w:r>
        <w:rPr>
          <w:color w:val="000000"/>
          <w:sz w:val="26"/>
          <w:szCs w:val="26"/>
        </w:rPr>
        <w:t>„</w:t>
      </w:r>
      <w:r>
        <w:rPr>
          <w:color w:val="000000"/>
          <w:sz w:val="26"/>
          <w:szCs w:val="26"/>
        </w:rPr>
        <w:t>Nu. Chipul nu există decît aici, la voi."</w:t>
      </w:r>
    </w:p>
    <w:p>
      <w:pPr>
        <w:pStyle w:val="Normal"/>
        <w:shd w:fill="FFFFFF" w:val="clear"/>
        <w:rPr>
          <w:sz w:val="24"/>
          <w:szCs w:val="24"/>
        </w:rPr>
      </w:pPr>
      <w:r>
        <w:rPr>
          <w:color w:val="000000"/>
          <w:sz w:val="26"/>
          <w:szCs w:val="26"/>
        </w:rPr>
        <w:t>„</w:t>
      </w:r>
      <w:r>
        <w:rPr>
          <w:color w:val="000000"/>
          <w:sz w:val="26"/>
          <w:szCs w:val="26"/>
        </w:rPr>
        <w:t>Şi-atunci, cum pot fi deosebiţi unii de alţii cei</w:t>
      </w:r>
    </w:p>
    <w:p>
      <w:pPr>
        <w:pStyle w:val="Normal"/>
        <w:shd w:fill="FFFFFF" w:val="clear"/>
        <w:rPr>
          <w:sz w:val="24"/>
          <w:szCs w:val="24"/>
        </w:rPr>
      </w:pPr>
      <w:r>
        <w:rPr>
          <w:color w:val="000000"/>
          <w:sz w:val="26"/>
          <w:szCs w:val="26"/>
        </w:rPr>
        <w:t>de-acolo?"</w:t>
      </w:r>
    </w:p>
    <w:p>
      <w:pPr>
        <w:pStyle w:val="Normal"/>
        <w:shd w:fill="FFFFFF" w:val="clear"/>
        <w:rPr>
          <w:sz w:val="24"/>
          <w:szCs w:val="24"/>
        </w:rPr>
      </w:pPr>
      <w:r>
        <w:rPr>
          <w:color w:val="000000"/>
          <w:sz w:val="26"/>
          <w:szCs w:val="26"/>
        </w:rPr>
        <w:t>„</w:t>
      </w:r>
      <w:r>
        <w:rPr>
          <w:color w:val="000000"/>
          <w:sz w:val="26"/>
          <w:szCs w:val="26"/>
        </w:rPr>
        <w:t>Acolo, fiecare e propria sa operă. Fiecare, ca să zic aşa, se autoinventează. Dar asta e greu de ex</w:t>
        <w:softHyphen/>
        <w:t>plicat. Oricum, n-aţi fi în stare să înţelegeţi. Dar în</w:t>
        <w:softHyphen/>
        <w:t>tr-o zi veţi înţelege. Căci eu, ca să zic aşa, am venit să-ţi spun dumitale că într-o viaţă viitoare n-o să te mai întorci pe pămînt."</w:t>
      </w:r>
    </w:p>
    <w:p>
      <w:pPr>
        <w:pStyle w:val="Normal"/>
        <w:shd w:fill="FFFFFF" w:val="clear"/>
        <w:rPr>
          <w:sz w:val="24"/>
          <w:szCs w:val="24"/>
        </w:rPr>
      </w:pPr>
      <w:r>
        <w:rPr>
          <w:color w:val="000000"/>
          <w:sz w:val="26"/>
          <w:szCs w:val="26"/>
        </w:rPr>
        <w:t>Fireşte, Agnes ştia dinainte ce avea să le spună musafirul şi nu putea fi surprinsă. In schimb, Paul era uluit. Se uita cînd la musafir, cînd la Agnes care, în clipa aceea nu izbuti decît să întrebe: „Şi Paul?" „Nici Paul nu va mai reveni pe Terra", răspunse oaspetele. „Asta am venit să vă anunţ. Aşa-i anun</w:t>
        <w:softHyphen/>
        <w:t>ţăm întotdeauna pe cei pe care i-am ales. Aş avea o singură întrebare să vă pun: «In viaţa viitoare vreţi să rămîneţi împreună, sau vreţi să nu vă mai în-</w:t>
      </w:r>
    </w:p>
    <w:p>
      <w:pPr>
        <w:pStyle w:val="Normal"/>
        <w:shd w:fill="FFFFFF" w:val="clear"/>
        <w:rPr>
          <w:sz w:val="24"/>
          <w:szCs w:val="24"/>
        </w:rPr>
      </w:pPr>
      <w:r>
        <w:rPr>
          <w:color w:val="000000"/>
          <w:sz w:val="26"/>
          <w:szCs w:val="26"/>
        </w:rPr>
        <w:t>tîlniţi?»"</w:t>
      </w:r>
    </w:p>
    <w:p>
      <w:pPr>
        <w:pStyle w:val="Normal"/>
        <w:shd w:fill="FFFFFF" w:val="clear"/>
        <w:rPr>
          <w:sz w:val="24"/>
          <w:szCs w:val="24"/>
        </w:rPr>
      </w:pPr>
      <w:r>
        <w:rPr>
          <w:color w:val="000000"/>
          <w:sz w:val="26"/>
          <w:szCs w:val="26"/>
        </w:rPr>
        <w:t>Agnes se aştepta la această întrebare. De aceea ar fi vrut să fie singură cu vizitatorul. Dar, în pre</w:t>
        <w:softHyphen/>
        <w:t>zenţa lui Paul, nu se simţea în stare să răspundă:</w:t>
      </w:r>
    </w:p>
    <w:p>
      <w:pPr>
        <w:pStyle w:val="Normal"/>
        <w:shd w:fill="FFFFFF" w:val="clear"/>
        <w:rPr>
          <w:sz w:val="24"/>
          <w:szCs w:val="24"/>
        </w:rPr>
      </w:pPr>
      <w:r>
        <w:rPr>
          <w:rFonts w:cs="Arial" w:ascii="Arial" w:hAnsi="Arial"/>
          <w:b/>
          <w:bCs/>
          <w:color w:val="000000"/>
          <w:sz w:val="22"/>
          <w:szCs w:val="22"/>
        </w:rPr>
        <w:t>53</w:t>
      </w:r>
    </w:p>
    <w:p>
      <w:pPr>
        <w:pStyle w:val="Normal"/>
        <w:shd w:fill="FFFFFF" w:val="clear"/>
        <w:rPr>
          <w:sz w:val="24"/>
          <w:szCs w:val="24"/>
        </w:rPr>
      </w:pPr>
      <w:r>
        <w:rPr>
          <w:color w:val="000000"/>
          <w:sz w:val="26"/>
          <w:szCs w:val="26"/>
        </w:rPr>
        <w:t>„</w:t>
      </w:r>
      <w:r>
        <w:rPr>
          <w:color w:val="000000"/>
          <w:sz w:val="26"/>
          <w:szCs w:val="26"/>
        </w:rPr>
        <w:t>Nu, nu mai vreau să trăiesc cu el." Nu poate spune asta de faţă cu el, deşi, probabil, şi el ar prefera să încerce viaţa viitoare altfel, adică, fără Agnes. Numai că a spune cu voce tare, unul de faţă cu celălalt: „în viaţa viitoare nu mai vrem să rămînem împreună şi nu vrem să ne mai vedem", e ca şi cînd ar spune: „între noi n-a existat şi nu există nici o dragoste." Iar asta nu se poate rosti cu voce tare, fiindcă toată viaţa lor împreună (de peste douăzeci de ani) e înte</w:t>
        <w:softHyphen/>
        <w:t>meiată pe o iluzie a dragostei, iluzie pe care amîndoi o cultivă şi o păzesc cu străşnicie. Şi astfel, ori de cîte ori îşi imaginează această scenă ajungînd pînă la întrebarea vizitatorului, Agnes ştie că va capitula şi va spune, împotriva voinţei şi a dorinţei sale: „Da. Bineînţeles. Vreau să rămînem împreună şi în viaţa viitoare."</w:t>
      </w:r>
    </w:p>
    <w:p>
      <w:pPr>
        <w:pStyle w:val="Normal"/>
        <w:shd w:fill="FFFFFF" w:val="clear"/>
        <w:rPr>
          <w:sz w:val="24"/>
          <w:szCs w:val="24"/>
        </w:rPr>
      </w:pPr>
      <w:r>
        <w:rPr>
          <w:color w:val="000000"/>
          <w:sz w:val="26"/>
          <w:szCs w:val="26"/>
        </w:rPr>
        <w:t>Azi însă, pentru prima oară era sigură că va găsi, şi în prezenţa lui Paul, curajul să spună ce vrea, ce-şi doreşte cu adevărat şi din adîncul sufletului său; era sigură că va găsi în ea acest curaj, chiar cu riscul de a vedea năruindu-se sub ochii ei tot ceea ce exista între ei. Deodată aude lîngă ea o respiraţie profundă. Paul adormise, cu adevărat. Reintroducînd parcă bobina acestui film într-un aparat de proiecţie, mai derulează o dată în faţa ochilor săi întreaga scenă: ea în dialog cu oaspetele, Paul privindu-i cu uimi</w:t>
        <w:softHyphen/>
        <w:t>re, şi oaspetele întrebînd: „în viaţa viitoare vreţi să rămîneţi împreună, sau să nu vă mai vedeţi?"</w:t>
      </w:r>
    </w:p>
    <w:p>
      <w:pPr>
        <w:pStyle w:val="Normal"/>
        <w:shd w:fill="FFFFFF" w:val="clear"/>
        <w:rPr>
          <w:sz w:val="24"/>
          <w:szCs w:val="24"/>
        </w:rPr>
      </w:pPr>
      <w:r>
        <w:rPr>
          <w:color w:val="000000"/>
          <w:sz w:val="26"/>
          <w:szCs w:val="26"/>
        </w:rPr>
        <w:t>(Ciudat lucru: în ciuda faptului că dispune de toate informaţiile în ceea ce-i priveşte, psihologia terestră e pentru el de neînţeles, noţiunea dragostei necunoscută, drept care nu bănuieşte în ce situaţie dificilă îi aduce întrebarea lui directă, sinceră şi formulată cu cele mai bune intenţii.)</w:t>
      </w:r>
    </w:p>
    <w:p>
      <w:pPr>
        <w:pStyle w:val="Normal"/>
        <w:shd w:fill="FFFFFF" w:val="clear"/>
        <w:rPr>
          <w:sz w:val="24"/>
          <w:szCs w:val="24"/>
        </w:rPr>
      </w:pPr>
      <w:r>
        <w:rPr>
          <w:rFonts w:cs="Arial" w:ascii="Arial" w:hAnsi="Arial"/>
          <w:b/>
          <w:bCs/>
          <w:color w:val="000000"/>
          <w:sz w:val="24"/>
          <w:szCs w:val="24"/>
        </w:rPr>
        <w:t>54</w:t>
      </w:r>
    </w:p>
    <w:p>
      <w:pPr>
        <w:pStyle w:val="Normal"/>
        <w:shd w:fill="FFFFFF" w:val="clear"/>
        <w:rPr>
          <w:sz w:val="24"/>
          <w:szCs w:val="24"/>
        </w:rPr>
      </w:pPr>
      <w:r>
        <w:rPr>
          <w:color w:val="000000"/>
          <w:sz w:val="26"/>
          <w:szCs w:val="26"/>
        </w:rPr>
        <w:t>Agnes îşi adună în ea toate forţele şi răspunde</w:t>
      </w:r>
    </w:p>
    <w:p>
      <w:pPr>
        <w:pStyle w:val="Normal"/>
        <w:shd w:fill="FFFFFF" w:val="clear"/>
        <w:rPr>
          <w:sz w:val="24"/>
          <w:szCs w:val="24"/>
        </w:rPr>
      </w:pPr>
      <w:r>
        <w:rPr>
          <w:color w:val="000000"/>
          <w:sz w:val="26"/>
          <w:szCs w:val="26"/>
        </w:rPr>
        <w:t>cu o voce fermă:</w:t>
      </w:r>
    </w:p>
    <w:p>
      <w:pPr>
        <w:pStyle w:val="Normal"/>
        <w:shd w:fill="FFFFFF" w:val="clear"/>
        <w:rPr/>
      </w:pPr>
      <w:r>
        <w:rPr>
          <w:color w:val="000000"/>
          <w:sz w:val="26"/>
          <w:szCs w:val="26"/>
        </w:rPr>
        <w:t xml:space="preserve">Preferăm să nu ne mai intiinim. Ira ca şi cînd ar fi trîntit, cu aceste cuvinte, uşa </w:t>
      </w:r>
      <w:r>
        <w:rPr>
          <w:color w:val="000000"/>
          <w:sz w:val="26"/>
          <w:szCs w:val="26"/>
          <w:vertAlign w:val="subscript"/>
        </w:rPr>
        <w:t>în</w:t>
      </w:r>
      <w:r>
        <w:rPr>
          <w:color w:val="000000"/>
          <w:sz w:val="26"/>
          <w:szCs w:val="26"/>
        </w:rPr>
        <w:t xml:space="preserve"> </w:t>
      </w:r>
      <w:r>
        <w:rPr>
          <w:color w:val="000000"/>
          <w:sz w:val="26"/>
          <w:szCs w:val="26"/>
          <w:vertAlign w:val="subscript"/>
        </w:rPr>
        <w:t>sp</w:t>
      </w:r>
      <w:r>
        <w:rPr>
          <w:color w:val="000000"/>
          <w:sz w:val="26"/>
          <w:szCs w:val="26"/>
        </w:rPr>
        <w:t>atele iluziei despre dragos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1:24:00Z</dcterms:created>
  <dc:creator>Teo</dc:creator>
  <dc:description/>
  <dc:language>en-US</dc:language>
  <cp:lastModifiedBy>Teo</cp:lastModifiedBy>
  <dcterms:modified xsi:type="dcterms:W3CDTF">2004-04-04T21:27:00Z</dcterms:modified>
  <cp:revision>1</cp:revision>
  <dc:subject/>
  <dc:title/>
</cp:coreProperties>
</file>