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16"/>
          <w:szCs w:val="16"/>
        </w:rPr>
        <w:t>PARTEA A DOUA</w:t>
      </w:r>
    </w:p>
    <w:p>
      <w:pPr>
        <w:pStyle w:val="Normal"/>
        <w:shd w:fill="FFFFFF" w:val="clear"/>
        <w:rPr>
          <w:sz w:val="24"/>
          <w:szCs w:val="24"/>
        </w:rPr>
      </w:pPr>
      <w:r>
        <w:rPr>
          <w:i/>
          <w:iCs/>
          <w:color w:val="000000"/>
          <w:sz w:val="36"/>
          <w:szCs w:val="36"/>
        </w:rPr>
        <w:t>Nemurirea</w:t>
      </w:r>
    </w:p>
    <w:p>
      <w:pPr>
        <w:pStyle w:val="Normal"/>
        <w:shd w:fill="FFFFFF" w:val="clear"/>
        <w:rPr>
          <w:sz w:val="24"/>
          <w:szCs w:val="24"/>
        </w:rPr>
      </w:pPr>
      <w:r>
        <w:rPr>
          <w:b/>
          <w:bCs/>
          <w:i/>
          <w:iCs/>
          <w:color w:val="000000"/>
          <w:sz w:val="32"/>
          <w:szCs w:val="32"/>
        </w:rPr>
        <w:t>1</w:t>
      </w:r>
    </w:p>
    <w:p>
      <w:pPr>
        <w:pStyle w:val="Normal"/>
        <w:shd w:fill="FFFFFF" w:val="clear"/>
        <w:rPr>
          <w:sz w:val="24"/>
          <w:szCs w:val="24"/>
        </w:rPr>
      </w:pPr>
      <w:r>
        <w:rPr>
          <w:i/>
          <w:iCs/>
          <w:color w:val="000000"/>
          <w:sz w:val="26"/>
          <w:szCs w:val="26"/>
        </w:rPr>
        <w:t xml:space="preserve">13 </w:t>
      </w:r>
      <w:r>
        <w:rPr>
          <w:color w:val="000000"/>
          <w:sz w:val="26"/>
          <w:szCs w:val="26"/>
        </w:rPr>
        <w:t>septembrie 1811. A treia săptămînă de cînd tînăra şi recent căsătorita Bettina, născută Brentano, locuieşte, împreună cu soţul ei, poetul Achim von Arnim, în casa soţilor Goethe din Weimar. Bettina are douăzeci şi şase de ani, Arnim treizeci, Christi-ane, soţia lui Goethe, patruzeci şi nouă; Goethe are şaizeci şi doi de ani şi nici un dinte. Arnim îşi iubeşte tînăra soţie, Christiane îşi iubeşte bătrînul domn, iar Bettina nu încetează — nici după cununie — să flirteze cu Goethe. în dimineaţa acestei zile, Goethe rămîne acasă şi Christiane îi însoţeşte pe tinerii soţi la o expoziţie (organizată de un prieten al familiei, consilierul imperial Mayer) unde sînt prezentate nişte tablouri despre care Goethe vorbise în termeni elogioşi. Doamna Christiane nu se pricepe la tablo</w:t>
        <w:softHyphen/>
        <w:t>uri, dar a reţinut spusele lui Goethe despre ele atît de bine, încît acum poate reda fără dificultate, drept ale sale, opiniile soţului ei. Arnim aude vocea pu</w:t>
        <w:softHyphen/>
        <w:t>ternică a Christianei şi vede ochelarii pe nasul Bet-tinei. Aceşti ochelari tresar clipă de clipă întrucît Bettina îşi încreţeşte nasul (ca iepurii) şi Arnim ştie foarte bine ce înseamnă asta. Bettina e iritată la cul</w:t>
        <w:softHyphen/>
        <w:t>me, gata să explodeze. Simţind parcă furtuna, se îndepărtează discret şi trece în sala alăturată.</w:t>
      </w:r>
    </w:p>
    <w:p>
      <w:pPr>
        <w:pStyle w:val="Normal"/>
        <w:shd w:fill="FFFFFF" w:val="clear"/>
        <w:rPr>
          <w:sz w:val="24"/>
          <w:szCs w:val="24"/>
        </w:rPr>
      </w:pPr>
      <w:r>
        <w:rPr>
          <w:rFonts w:cs="Arial" w:ascii="Arial" w:hAnsi="Arial"/>
          <w:b/>
          <w:bCs/>
          <w:color w:val="000000"/>
          <w:sz w:val="24"/>
          <w:szCs w:val="24"/>
        </w:rPr>
        <w:t>57</w:t>
      </w:r>
    </w:p>
    <w:p>
      <w:pPr>
        <w:pStyle w:val="Normal"/>
        <w:shd w:fill="FFFFFF" w:val="clear"/>
        <w:rPr>
          <w:sz w:val="24"/>
          <w:szCs w:val="24"/>
        </w:rPr>
      </w:pPr>
      <w:r>
        <w:rPr>
          <w:color w:val="000000"/>
          <w:sz w:val="26"/>
          <w:szCs w:val="26"/>
        </w:rPr>
        <w:t>Abia a apucat să iasă cînd Bettina o întrerupe pe Christiane: nu, nu e de acord cu ea, de fapt, aceste tablouri sînt imposibile!</w:t>
      </w:r>
    </w:p>
    <w:p>
      <w:pPr>
        <w:pStyle w:val="Normal"/>
        <w:shd w:fill="FFFFFF" w:val="clear"/>
        <w:rPr>
          <w:sz w:val="24"/>
          <w:szCs w:val="24"/>
        </w:rPr>
      </w:pPr>
      <w:r>
        <w:rPr>
          <w:color w:val="000000"/>
          <w:sz w:val="26"/>
          <w:szCs w:val="26"/>
        </w:rPr>
        <w:t>Christiane e şi ea iritată, şi asta din două moti</w:t>
        <w:softHyphen/>
        <w:t>ve: pe de o parte, această tînără patriciană, deşi mă</w:t>
        <w:softHyphen/>
        <w:t>ritată şi gravidă, cochetează fără ruşine cu soţul ei, iar pe de altă parte îl contrazice. Ce urmăreşte? Să fie prima printre cei ce se întrec să-l aduleze pe Goe-the şi, în acelaşi timp, prima printre contestatarii săi? Christiane e tulburată de fiecare motiv în parte, cu atît mai mult cu cît, în mod logic, unul îl exclude pe celălalt. De aceea declară cu o voce foarte ridicată că nu e cu putinţă să califici drept imposibile nişte tablouri atît de remarcabile.</w:t>
      </w:r>
    </w:p>
    <w:p>
      <w:pPr>
        <w:pStyle w:val="Normal"/>
        <w:shd w:fill="FFFFFF" w:val="clear"/>
        <w:rPr>
          <w:sz w:val="24"/>
          <w:szCs w:val="24"/>
        </w:rPr>
      </w:pPr>
      <w:r>
        <w:rPr>
          <w:color w:val="000000"/>
          <w:sz w:val="26"/>
          <w:szCs w:val="26"/>
        </w:rPr>
        <w:t>La care Bettina reacţionează spunînd: nu e de ajuns doar să le califici drept imposibile, ci mai trebuie spus că aceste tablouri sînt ridicole! Da, ridicole! Invocînd în sprijinul afirmaţiei sale argument după argument.</w:t>
      </w:r>
    </w:p>
    <w:p>
      <w:pPr>
        <w:pStyle w:val="Normal"/>
        <w:shd w:fill="FFFFFF" w:val="clear"/>
        <w:rPr>
          <w:sz w:val="24"/>
          <w:szCs w:val="24"/>
        </w:rPr>
      </w:pPr>
      <w:r>
        <w:rPr>
          <w:color w:val="000000"/>
          <w:sz w:val="26"/>
          <w:szCs w:val="26"/>
        </w:rPr>
        <w:t>Christiane ascultă şi constată că nu înţelege nimic din tot ce-i povesteşte această tînără femeie. Cu cît mai mult se aprinde Bettina, cu atît mai mult folo</w:t>
        <w:softHyphen/>
        <w:t>seşte cuvinte învăţate de la prietenii de vîrsta ei, de la tinerii trecuţi prin universităţi, şi Christiane îşi dă seama prea bine că le foloseşte anume, pentru că ea, Christiane, nu le înţelege. Se uită la nasul ei pe care tresar ochelarii, şi îşi spune în gînd că aceşti ochelari şi aceste cuvinte necomprehensibile corespund unei perfecte armonii. într-adevăr, era demnă de remar</w:t>
        <w:softHyphen/>
        <w:t>cat prezenţa ochelarilor pe nasul Bettinei! In fond, toată lumea ştia că Goethe condamnă purtatul oche</w:t>
        <w:softHyphen/>
        <w:t>larilor în public, considerîndu-l un semn al prostului gust şi al extravaganţei! Şi dacă Bettina îi poartă, totuşi, la Weimar, o face numai în dorinţa de a da</w:t>
      </w:r>
    </w:p>
    <w:p>
      <w:pPr>
        <w:pStyle w:val="Normal"/>
        <w:shd w:fill="FFFFFF" w:val="clear"/>
        <w:rPr>
          <w:sz w:val="24"/>
          <w:szCs w:val="24"/>
        </w:rPr>
      </w:pPr>
      <w:r>
        <w:rPr>
          <w:rFonts w:cs="Arial" w:ascii="Arial" w:hAnsi="Arial"/>
          <w:b/>
          <w:bCs/>
          <w:color w:val="000000"/>
          <w:sz w:val="24"/>
          <w:szCs w:val="24"/>
        </w:rPr>
        <w:t>58</w:t>
      </w:r>
    </w:p>
    <w:p>
      <w:pPr>
        <w:pStyle w:val="Normal"/>
        <w:shd w:fill="FFFFFF" w:val="clear"/>
        <w:rPr>
          <w:sz w:val="24"/>
          <w:szCs w:val="24"/>
        </w:rPr>
      </w:pPr>
      <w:r>
        <w:rPr>
          <w:color w:val="000000"/>
          <w:sz w:val="26"/>
          <w:szCs w:val="26"/>
        </w:rPr>
        <w:t>la iveală, cu insolenţă şi spirit provocator, apar</w:t>
        <w:softHyphen/>
        <w:t>tenenţa sa la tînără generaţie — exact la acea ge</w:t>
        <w:softHyphen/>
        <w:t>neraţie ce se distinge prin convingerile romantice şi prin portul ochelarilor. Iar noi ştim ce vrea să spună prin ceea ce îşi proclamă cu mîndrie şi os</w:t>
        <w:softHyphen/>
        <w:t>tentaţie apartenenţa la tînără generaţie: că va mai trăi încă atunci cînd ceilalţi (în capul Bettinei, Chris</w:t>
        <w:softHyphen/>
        <w:t>tiane şi Goethe) îşi vor fi dat de mult caraghiosul sfîrşit, şi-i va fi înghiţit pămîntul.</w:t>
      </w:r>
    </w:p>
    <w:p>
      <w:pPr>
        <w:pStyle w:val="Normal"/>
        <w:shd w:fill="FFFFFF" w:val="clear"/>
        <w:rPr>
          <w:sz w:val="24"/>
          <w:szCs w:val="24"/>
        </w:rPr>
      </w:pPr>
      <w:r>
        <w:rPr>
          <w:color w:val="000000"/>
          <w:sz w:val="26"/>
          <w:szCs w:val="26"/>
        </w:rPr>
        <w:t>Bettina vorbeşte, e din ce în ce mai exaltată şi, pe neaşteptate, mîna Christianei zboară spre faţa ei. în ultima clipă aceasta îşi dă seama că nu e potrivit să-i tragi o palmă cuiva care e oaspetele tău. Tresare, îşi stăpîneşte gestul şi astfel mîna ei alunecă doar pe fruntea Bettinei. Ochelarii cad pe jos şi se prefac în ţăndări. Oamenii din preajma lor se întorc uşor je</w:t>
        <w:softHyphen/>
        <w:t>naţi; din sala învecinată aleargă grăbit sărmanul Ar-nim şi, negăsind ceva mai inteligent de făcut, se lasă pe vine şi începe să adune cioburile, voind parcă să îe lipească la loc.</w:t>
      </w:r>
    </w:p>
    <w:p>
      <w:pPr>
        <w:pStyle w:val="Normal"/>
        <w:shd w:fill="FFFFFF" w:val="clear"/>
        <w:rPr>
          <w:sz w:val="24"/>
          <w:szCs w:val="24"/>
        </w:rPr>
      </w:pPr>
      <w:r>
        <w:rPr>
          <w:color w:val="000000"/>
          <w:sz w:val="26"/>
          <w:szCs w:val="26"/>
        </w:rPr>
        <w:t>De cîteva ceasuri aşteaptă toţi, cu încordare, ver</w:t>
        <w:softHyphen/>
        <w:t>dictul lui Goethe. Cui îi va lua apărarea după ce va afla totul?</w:t>
      </w:r>
    </w:p>
    <w:p>
      <w:pPr>
        <w:pStyle w:val="Normal"/>
        <w:shd w:fill="FFFFFF" w:val="clear"/>
        <w:rPr>
          <w:sz w:val="24"/>
          <w:szCs w:val="24"/>
        </w:rPr>
      </w:pPr>
      <w:r>
        <w:rPr>
          <w:color w:val="000000"/>
          <w:sz w:val="26"/>
          <w:szCs w:val="26"/>
        </w:rPr>
        <w:t>Goethe ia apărarea Christianei şi celor doi soţi le interzice, o dată pentru totdeauna, intrarea în casa sa.</w:t>
      </w:r>
    </w:p>
    <w:p>
      <w:pPr>
        <w:pStyle w:val="Normal"/>
        <w:shd w:fill="FFFFFF" w:val="clear"/>
        <w:rPr>
          <w:sz w:val="24"/>
          <w:szCs w:val="24"/>
        </w:rPr>
      </w:pPr>
      <w:r>
        <w:rPr>
          <w:color w:val="000000"/>
          <w:sz w:val="26"/>
          <w:szCs w:val="26"/>
        </w:rPr>
        <w:t>Cînd se sparge un pahar, asta înseamnă noroc. Cînd se sparge o oglindă, te poţi aştepta la şapte ani de nenorociri. Şi cînd se sparg ochelarii? începe războiul. Bettina declară în toate saloanele Weima-rului: „caltaboşul gras a înnebunit şi a muşcat-o". Expresia circulă din gură în gură şi tot Weimarul se ţine de burtă, tăvălindu-se de rîs. Această expresie neprietenoasă, acest rîs nepieritor răsună şi acum, ca un ecou, în urechile noastr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59</w:t>
      </w:r>
    </w:p>
    <w:p>
      <w:pPr>
        <w:pStyle w:val="Normal"/>
        <w:shd w:fill="FFFFFF" w:val="clear"/>
        <w:rPr>
          <w:sz w:val="24"/>
          <w:szCs w:val="24"/>
        </w:rPr>
      </w:pPr>
      <w:r>
        <w:rPr>
          <w:rFonts w:cs="Arial" w:ascii="Arial" w:hAnsi="Arial"/>
          <w:b/>
          <w:bCs/>
          <w:color w:val="000000"/>
          <w:sz w:val="30"/>
          <w:szCs w:val="30"/>
        </w:rPr>
        <w:t>2</w:t>
      </w:r>
    </w:p>
    <w:p>
      <w:pPr>
        <w:pStyle w:val="Normal"/>
        <w:shd w:fill="FFFFFF" w:val="clear"/>
        <w:rPr>
          <w:sz w:val="24"/>
          <w:szCs w:val="24"/>
        </w:rPr>
      </w:pPr>
      <w:r>
        <w:rPr>
          <w:color w:val="000000"/>
          <w:sz w:val="26"/>
          <w:szCs w:val="26"/>
        </w:rPr>
        <w:t xml:space="preserve">Nemurirea. Goethe nu se teme de acest cuvînt. în cartea sa </w:t>
      </w:r>
      <w:r>
        <w:rPr>
          <w:i/>
          <w:iCs/>
          <w:color w:val="000000"/>
          <w:sz w:val="26"/>
          <w:szCs w:val="26"/>
        </w:rPr>
        <w:t xml:space="preserve">Din viaţa mea, </w:t>
      </w:r>
      <w:r>
        <w:rPr>
          <w:color w:val="000000"/>
          <w:sz w:val="26"/>
          <w:szCs w:val="26"/>
        </w:rPr>
        <w:t xml:space="preserve">purtînd celebrul subtitlu </w:t>
      </w:r>
      <w:r>
        <w:rPr>
          <w:i/>
          <w:iCs/>
          <w:color w:val="000000"/>
          <w:sz w:val="24"/>
          <w:szCs w:val="24"/>
        </w:rPr>
        <w:t xml:space="preserve">Dichtung und Wahrheit, Poezie şi Adevăr, </w:t>
      </w:r>
      <w:r>
        <w:rPr>
          <w:color w:val="000000"/>
          <w:sz w:val="24"/>
          <w:szCs w:val="24"/>
        </w:rPr>
        <w:t>vorbeşte de</w:t>
        <w:softHyphen/>
      </w:r>
      <w:r>
        <w:rPr>
          <w:color w:val="000000"/>
          <w:sz w:val="26"/>
          <w:szCs w:val="26"/>
        </w:rPr>
        <w:t xml:space="preserve">spre o cortină pe care o contempla cu nesaţ în noul teatru din Leipzig, cînd avea nouăsprezece ani. Pe fondul cortinei era sugerat (îl citez pe Goethe) </w:t>
      </w:r>
      <w:r>
        <w:rPr>
          <w:i/>
          <w:iCs/>
          <w:color w:val="000000"/>
          <w:sz w:val="26"/>
          <w:szCs w:val="26"/>
        </w:rPr>
        <w:t xml:space="preserve">der Tempel des Ruhmes, </w:t>
      </w:r>
      <w:r>
        <w:rPr>
          <w:color w:val="000000"/>
          <w:sz w:val="26"/>
          <w:szCs w:val="26"/>
        </w:rPr>
        <w:t>Templul Gloriei, şi în jurul lui erau înfăţişaţi marii dramaturgi ai tuturor timpurilor, în mijlocul lor, fără a le acorda vreo atenţie, înainta „un bărbat într-o haină uşoară, îndreptîndu-se direct spre acest templu; era văzut din spate şi nu se distingea pe el nimic deosebit. Acesta trebuia să fie Shakespeare care, neavînd predecesori şi nepă-sîndu-i de marile modele, mergea pe cont propriu în întîmpinarea nemuririi".</w:t>
      </w:r>
    </w:p>
    <w:p>
      <w:pPr>
        <w:pStyle w:val="Normal"/>
        <w:shd w:fill="FFFFFF" w:val="clear"/>
        <w:rPr>
          <w:sz w:val="24"/>
          <w:szCs w:val="24"/>
        </w:rPr>
      </w:pPr>
      <w:r>
        <w:rPr>
          <w:color w:val="000000"/>
          <w:sz w:val="26"/>
          <w:szCs w:val="26"/>
        </w:rPr>
        <w:t>Nemurirea despre care vorbeşte Goethe nu are, desigur, nimic comun cu credinţa religioasă în ne</w:t>
        <w:softHyphen/>
        <w:t>murirea sufletului. E vorba deci de o cu totul altă nemurire, pămîntească, a celor ce vor rămîne după moartea lor în amintirea posterităţii. Oricine poate dobîndi o nemurire mai mare sau mai mică, mai scurtă sau mai îndelungată, şi fiecare se gîndeşte la ea încă din anii adolescenţei. Despre primarul unui sat din Moravia unde, ca băieţandru, mă duceam adeseori în excursie, se spunea că avea în casă un sicriu deschis în care, în clipele sale de fericire, cînd se simţea nespus de mulţumit de el însuşi, se întin</w:t>
        <w:softHyphen/>
        <w:t>dea şi îşi imagina propria sa înmormîntare. Nu trăise niciodată ceva mai frumos decît acele clipe de reverie pe fundul sicriului; în asemenea clipe sălăş-luia în propria-i nemurire.</w:t>
      </w:r>
    </w:p>
    <w:p>
      <w:pPr>
        <w:pStyle w:val="Normal"/>
        <w:shd w:fill="FFFFFF" w:val="clear"/>
        <w:rPr>
          <w:sz w:val="24"/>
          <w:szCs w:val="24"/>
        </w:rPr>
      </w:pPr>
      <w:r>
        <w:rPr>
          <w:color w:val="000000"/>
          <w:sz w:val="26"/>
          <w:szCs w:val="26"/>
        </w:rPr>
        <w:t xml:space="preserve">Fireşte, în privinţa nemuririi oamenii nu sînt egali. Se cuvine să deosebim </w:t>
      </w:r>
      <w:r>
        <w:rPr>
          <w:i/>
          <w:iCs/>
          <w:color w:val="000000"/>
          <w:sz w:val="26"/>
          <w:szCs w:val="26"/>
        </w:rPr>
        <w:t xml:space="preserve">mica nemurire, </w:t>
      </w:r>
      <w:r>
        <w:rPr>
          <w:color w:val="000000"/>
          <w:sz w:val="26"/>
          <w:szCs w:val="26"/>
        </w:rPr>
        <w:t>amintirea</w:t>
      </w:r>
    </w:p>
    <w:p>
      <w:pPr>
        <w:pStyle w:val="Normal"/>
        <w:shd w:fill="FFFFFF" w:val="clear"/>
        <w:rPr>
          <w:sz w:val="24"/>
          <w:szCs w:val="24"/>
        </w:rPr>
      </w:pPr>
      <w:r>
        <w:rPr>
          <w:color w:val="000000"/>
          <w:sz w:val="24"/>
          <w:szCs w:val="24"/>
        </w:rPr>
        <w:t>60</w:t>
      </w:r>
    </w:p>
    <w:p>
      <w:pPr>
        <w:pStyle w:val="Normal"/>
        <w:shd w:fill="FFFFFF" w:val="clear"/>
        <w:rPr>
          <w:sz w:val="24"/>
          <w:szCs w:val="24"/>
        </w:rPr>
      </w:pPr>
      <w:r>
        <w:rPr>
          <w:color w:val="000000"/>
          <w:sz w:val="26"/>
          <w:szCs w:val="26"/>
        </w:rPr>
        <w:t>omului în minţile celor care l-au cunoscut (nemu</w:t>
        <w:softHyphen/>
        <w:t xml:space="preserve">rirea visată de primarul satului morav) de </w:t>
      </w:r>
      <w:r>
        <w:rPr>
          <w:i/>
          <w:iCs/>
          <w:color w:val="000000"/>
          <w:sz w:val="26"/>
          <w:szCs w:val="26"/>
        </w:rPr>
        <w:t xml:space="preserve">marea nemurire, </w:t>
      </w:r>
      <w:r>
        <w:rPr>
          <w:color w:val="000000"/>
          <w:sz w:val="26"/>
          <w:szCs w:val="26"/>
        </w:rPr>
        <w:t>însemnînd amintirea unui om în minţile acelora care nu l-au cunoscut personal. Există căi în viaţă care-l pun pe om de la bun început faţă în faţă cu o asemenea nemurire, ce-i drept, nesigură, ba chiar improbabilă, dar incontestabil posibilă: acestea sînt căile artiştilor şi ale bărbaţilor de stat.</w:t>
      </w:r>
    </w:p>
    <w:p>
      <w:pPr>
        <w:pStyle w:val="Normal"/>
        <w:shd w:fill="FFFFFF" w:val="clear"/>
        <w:rPr>
          <w:sz w:val="24"/>
          <w:szCs w:val="24"/>
        </w:rPr>
      </w:pPr>
      <w:r>
        <w:rPr>
          <w:color w:val="000000"/>
          <w:sz w:val="26"/>
          <w:szCs w:val="26"/>
        </w:rPr>
        <w:t>Dintre toţi bărbaţii de stat europeni ai vremurilor noastre, cel care a acordat cel mai mare spaţiu în gîndurile sale nemuririi a fost, fără îndoială, Fran-cois Mitterrand; îmi aduc aminte de neuitata ceremo</w:t>
        <w:softHyphen/>
        <w:t>nie organizată în 1981 după alegerea sa ca preşedinte, în Piaţa Pantheonului se adunase o mulţime entu</w:t>
        <w:softHyphen/>
        <w:t>ziastă de care el se îndepărta urcînd, de unul singur, treptele largi ale scării (întocmai ca Shakespeare în</w:t>
        <w:softHyphen/>
        <w:t>dreptîndu-se spre Templul Gloriei pe cortina de</w:t>
        <w:softHyphen/>
        <w:t>scrisă de Goethe) cu trei fire de trandafir în mînă. Apoi, pierzîndu-se din ochii mulţimii, se trezi prin</w:t>
        <w:softHyphen/>
        <w:t xml:space="preserve">tre mormintele celor şaizeci şi patru, ale iluştrilor dispăruţi, urmărit în singurătatea sa gînditoare doar de ochiul camerei de luat vederi, de o echipă de operatori şi de cîteva milioane de francezi cu ochii aţintiţi asupra micului ecran, din care bubuia </w:t>
      </w:r>
      <w:r>
        <w:rPr>
          <w:i/>
          <w:iCs/>
          <w:color w:val="000000"/>
          <w:sz w:val="26"/>
          <w:szCs w:val="26"/>
        </w:rPr>
        <w:t xml:space="preserve">A noua </w:t>
      </w:r>
      <w:r>
        <w:rPr>
          <w:color w:val="000000"/>
          <w:sz w:val="26"/>
          <w:szCs w:val="26"/>
        </w:rPr>
        <w:t>lui Beethoven. Depuse trandafirii, unul cîte unul, pe mormintele a trei morţi, pe care-i alesese dintre toţi. Aidoma unui măsurător de teren, înfipse cei trei trandafiri, ca pe trei ţăruşi, pe imensul şantier al eter</w:t>
        <w:softHyphen/>
        <w:t>nităţii, spre a determina în felul acesta triunghiul în mijlocul căruia urmează a fi înălţat palatul său.</w:t>
      </w:r>
    </w:p>
    <w:p>
      <w:pPr>
        <w:pStyle w:val="Normal"/>
        <w:shd w:fill="FFFFFF" w:val="clear"/>
        <w:rPr>
          <w:sz w:val="24"/>
          <w:szCs w:val="24"/>
        </w:rPr>
      </w:pPr>
      <w:r>
        <w:rPr>
          <w:color w:val="000000"/>
          <w:sz w:val="26"/>
          <w:szCs w:val="26"/>
        </w:rPr>
        <w:t>Valery Giscard d'Estaing, predecesorul său la preşedinţie, i-a invitat în 1974 la prima sa gustare de dimineaţă în palatul Elysee pe gunoieri. Era ges</w:t>
        <w:softHyphen/>
        <w:t>tul unui burghez sentimental, dornic să se facă iubit de oamenii simpli şi de a-i face să creadă că era unul</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61</w:t>
      </w:r>
    </w:p>
    <w:p>
      <w:pPr>
        <w:pStyle w:val="Normal"/>
        <w:shd w:fill="FFFFFF" w:val="clear"/>
        <w:rPr>
          <w:sz w:val="24"/>
          <w:szCs w:val="24"/>
        </w:rPr>
      </w:pPr>
      <w:r>
        <w:rPr>
          <w:color w:val="000000"/>
          <w:sz w:val="26"/>
          <w:szCs w:val="26"/>
        </w:rPr>
        <w:t>de-ai lor. Mitterrand nu era atît de candid încît să vrea să se asemene cu gunoierii (un astfel de vis nu i se poate împlini nici unui preşedinte); el voia să se asemene cu morţii, ceea ce dovedeşte mult mai multă înţelepciune, căci moartea şi nemurirea alcă</w:t>
        <w:softHyphen/>
        <w:t>tuiesc un cuplu de îndrăgostiţi inseparabili, iar cel al cărui chip se contopeşte cu chipurile măştilor e nemuritor din timpul vieţii.</w:t>
      </w:r>
    </w:p>
    <w:p>
      <w:pPr>
        <w:pStyle w:val="Normal"/>
        <w:shd w:fill="FFFFFF" w:val="clear"/>
        <w:rPr>
          <w:sz w:val="24"/>
          <w:szCs w:val="24"/>
        </w:rPr>
      </w:pPr>
      <w:r>
        <w:rPr>
          <w:color w:val="000000"/>
          <w:sz w:val="26"/>
          <w:szCs w:val="26"/>
        </w:rPr>
        <w:t>Preşedintele american Jimmy Carter mi-a fost în</w:t>
        <w:softHyphen/>
        <w:t>totdeauna simpatic, dar mi-a devenit aproape drag văzîndu-l pe ecranul televizorului alergînd în tre</w:t>
        <w:softHyphen/>
        <w:t>ning, împreună cu un grup de colaboratori, an</w:t>
        <w:softHyphen/>
        <w:t>trenori şi gorile; deodată, fruntea a început să i se brobonească de sudoare, faţa i s-a crispat, colabo</w:t>
        <w:softHyphen/>
        <w:t>ratorii s-au aplecat spre el şi, apucîndu-l de braţe, l-au sprijinit să nu cadă; era o uşoară criză cardiacă. Joggingul era menit să demonstreze naţiunii veşnica tinereţe a preşedintelui. De aceea fuseseră invitaţi cameramanii şi nu era vina lor că, în locul unui atlet plesnind de sănătate, au fost nevoiţi să ne înfăţişeze un bărbat ghinionist, pe cale de a îmbătrîni.</w:t>
      </w:r>
    </w:p>
    <w:p>
      <w:pPr>
        <w:pStyle w:val="Normal"/>
        <w:shd w:fill="FFFFFF" w:val="clear"/>
        <w:rPr>
          <w:sz w:val="24"/>
          <w:szCs w:val="24"/>
        </w:rPr>
      </w:pPr>
      <w:r>
        <w:rPr>
          <w:color w:val="000000"/>
          <w:sz w:val="26"/>
          <w:szCs w:val="26"/>
        </w:rPr>
        <w:t xml:space="preserve">Omul tînjeşte spre nemurire şi, într-o bună zi, camera de luat vederi ne arată gura lui deformată de o grimasă, singurul lucru ce ne va rămîne după el ca o parabolă a întregii sale vieţi. Va intra în aşa-zi-sa nemurire </w:t>
      </w:r>
      <w:r>
        <w:rPr>
          <w:i/>
          <w:iCs/>
          <w:color w:val="000000"/>
          <w:sz w:val="26"/>
          <w:szCs w:val="26"/>
        </w:rPr>
        <w:t xml:space="preserve">caraghioasă. </w:t>
      </w:r>
      <w:r>
        <w:rPr>
          <w:color w:val="000000"/>
          <w:sz w:val="26"/>
          <w:szCs w:val="26"/>
        </w:rPr>
        <w:t>Tycho de Brahe a fost un mare astronom, dar azi nu ne mai amintim despre el nimic altceva decît acel celebru dineu la curtea imperială din Praga, în decursul căruia s-a sfiit să meargă la toaletă, pînă cînd i-a pleznit vezica uri</w:t>
        <w:softHyphen/>
        <w:t>nară, iar el a plecat printre nemuritorii caraghioşi ca martir al pudoarei şi al urinei. A plecat printre ei aidoma Christianei Goethe, transformată pentru totdeauna în caltaboşul înfuriat care muşcă. Nu cu-</w:t>
      </w:r>
    </w:p>
    <w:p>
      <w:pPr>
        <w:pStyle w:val="Normal"/>
        <w:shd w:fill="FFFFFF" w:val="clear"/>
        <w:rPr>
          <w:sz w:val="24"/>
          <w:szCs w:val="24"/>
        </w:rPr>
      </w:pPr>
      <w:r>
        <w:rPr>
          <w:color w:val="000000"/>
          <w:sz w:val="24"/>
          <w:szCs w:val="24"/>
        </w:rPr>
        <w:t>62</w:t>
      </w:r>
    </w:p>
    <w:p>
      <w:pPr>
        <w:pStyle w:val="Normal"/>
        <w:shd w:fill="FFFFFF" w:val="clear"/>
        <w:rPr>
          <w:sz w:val="24"/>
          <w:szCs w:val="24"/>
        </w:rPr>
      </w:pPr>
      <w:r>
        <w:rPr>
          <w:color w:val="000000"/>
          <w:sz w:val="26"/>
          <w:szCs w:val="26"/>
        </w:rPr>
        <w:t>nosc pe lume un romancier care să-mi fie mai drag decît Robert Musil. A murit într-o dimineaţă, în timp ce ridica nişte haltere. Cînd se întîmplă să le ridic si eu, îmi cercetez pulsul inimii cu atenţie, de teamă să nu mor, căci a muri cu halterele în mînă precum autorul meu adorat ar face din mine un epigon atît de incredibil, atît de frenetic şi atît de fantastic încît nemurirea caraghioasă mi-ar fi asigurată pe loc.</w:t>
      </w:r>
    </w:p>
    <w:p>
      <w:pPr>
        <w:pStyle w:val="Normal"/>
        <w:shd w:fill="FFFFFF" w:val="clear"/>
        <w:rPr>
          <w:sz w:val="24"/>
          <w:szCs w:val="24"/>
        </w:rPr>
      </w:pPr>
      <w:r>
        <w:rPr>
          <w:color w:val="000000"/>
          <w:sz w:val="26"/>
          <w:szCs w:val="26"/>
        </w:rPr>
        <w:t>Să ne imaginăm că în epoca împăratului Rudolf ar fi existat camerele de luat vederi (cele care l-au imortalizat pe Carter) şi acestea ar fi filmat la curtea imperială dineul în timpul căruia Tycho se foia pe scaun, pălea, îşi încrucişa picioarele şi îşi dădea ochii peste cap. Dacă, în afară de asta, ar fi fost conştient că e privit de cîteva milioane de spectatori, chinul lui ar fi sporit şi mai mult, şi rîsul care se răsfrînse pe culoarele nemuririi sale ar fi răsunat în ecouri şi mai puternice. Poporul ar cere, cu siguranţă, ca fil</w:t>
        <w:softHyphen/>
        <w:t>mul despre celebrul astrolog care se jenează să urineze să fie transmis în fiecare an în seara de Re</w:t>
        <w:softHyphen/>
        <w:t>velion, cînd oamenii doresc cu disperare să rîdă şi de cele mai multe ori n-au de ce.</w:t>
      </w:r>
    </w:p>
    <w:p>
      <w:pPr>
        <w:pStyle w:val="Normal"/>
        <w:shd w:fill="FFFFFF" w:val="clear"/>
        <w:rPr>
          <w:sz w:val="24"/>
          <w:szCs w:val="24"/>
        </w:rPr>
      </w:pPr>
      <w:r>
        <w:rPr>
          <w:color w:val="000000"/>
          <w:sz w:val="26"/>
          <w:szCs w:val="26"/>
        </w:rPr>
        <w:t>Această imagine trezeşte în mine întrebarea: se schimbă oare caracterul nemuririi în această epocă a camerelor de luat vederi? Nu ezit să răspund: în esenţă, nu; căci obiectivul fotografic se afla pe lume cu mult înainte de a fi fost inventat; se afla aici ca propria sa esenţă nematerializată. în ciuda faptului că nici un obiectiv real nu era îndreptat asupra lor, oamenii se comportau ca şi cînd ar fi fost fotogra</w:t>
        <w:softHyphen/>
        <w:t>fiaţi, în jurul lui Goethe nu alerga nici o trupă d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63</w:t>
      </w:r>
    </w:p>
    <w:p>
      <w:pPr>
        <w:pStyle w:val="Normal"/>
        <w:shd w:fill="FFFFFF" w:val="clear"/>
        <w:rPr>
          <w:sz w:val="24"/>
          <w:szCs w:val="24"/>
        </w:rPr>
      </w:pPr>
      <w:r>
        <w:rPr>
          <w:color w:val="000000"/>
          <w:sz w:val="26"/>
          <w:szCs w:val="26"/>
        </w:rPr>
        <w:t>fotografi, în schimb alergau umbrele fotografilor proiectate asupra lui din adîncul viitorului. Aşa s-a întîmplat de pildă în timpul faimoasei sale întîlniri cu Napoleon. Atunci, în culmea carierei sale, împă</w:t>
        <w:softHyphen/>
        <w:t>ratul francezilor îi convocase la Erfurt pe toţi şefii de stat europeni, spre a-i determina să-şi exprime acordul pentru împărţirea puterii între el şi împă</w:t>
        <w:softHyphen/>
        <w:t>ratul ruşilor.</w:t>
      </w:r>
    </w:p>
    <w:p>
      <w:pPr>
        <w:pStyle w:val="Normal"/>
        <w:shd w:fill="FFFFFF" w:val="clear"/>
        <w:rPr>
          <w:sz w:val="24"/>
          <w:szCs w:val="24"/>
        </w:rPr>
      </w:pPr>
      <w:r>
        <w:rPr>
          <w:color w:val="000000"/>
          <w:sz w:val="26"/>
          <w:szCs w:val="26"/>
        </w:rPr>
        <w:t>în privinţa asta, Napoleon era un francez ade</w:t>
        <w:softHyphen/>
        <w:t>vărat: sutele de mii de oameni trimişi la moarte nu erau suficienţi pentru satisfacţia sa, ci voia, în plus, să-şi cîştige admiraţia scriitorilor.</w:t>
      </w:r>
    </w:p>
    <w:p>
      <w:pPr>
        <w:pStyle w:val="Normal"/>
        <w:shd w:fill="FFFFFF" w:val="clear"/>
        <w:rPr>
          <w:sz w:val="24"/>
          <w:szCs w:val="24"/>
        </w:rPr>
      </w:pPr>
      <w:r>
        <w:rPr>
          <w:color w:val="000000"/>
          <w:sz w:val="26"/>
          <w:szCs w:val="26"/>
        </w:rPr>
        <w:t>Aşa stînd lucrurile, îl întrebă pe consilierul său cultural care sînt cele mai de seamă autorităţi spiri</w:t>
        <w:softHyphen/>
        <w:t xml:space="preserve">tuale ale Germaniei contemporane şi astfel află că printre acestea se numără în primul rînd un anume domn Goethe. Goethe! exclamă Napoleon, bătîndu-se cu palma pe frunte: autorul </w:t>
      </w:r>
      <w:r>
        <w:rPr>
          <w:i/>
          <w:iCs/>
          <w:color w:val="000000"/>
          <w:sz w:val="26"/>
          <w:szCs w:val="26"/>
        </w:rPr>
        <w:t xml:space="preserve">Suferinţelor tînărului Wertherl </w:t>
      </w:r>
      <w:r>
        <w:rPr>
          <w:color w:val="000000"/>
          <w:sz w:val="26"/>
          <w:szCs w:val="26"/>
        </w:rPr>
        <w:t>în timpul campaniei din Egipt constatase, într-o zi, că ofiţerii lui erau cufundaţi în lectura acestei cărţi. întrucît o cunoştea, se înfurie la culme, le reproşa ofiţerilor că citesc asemenea prostii sen</w:t>
        <w:softHyphen/>
        <w:t>timentale, interzicîndu-le o dată pentru totdeauna să mai pună mîna pe un roman. Indiferent care roman! Să citească, mai degrabă, cărţi de istorie, mult mai folositoare! De data aceasta însă, mulţumit să afle cine-i Goethe, hotărî să-l invite şi făcu acest lucru cu atît mai bucuros cu cît, potrivit spuselor consilierului său cultural, Goethe era vestit, înainte de toate, ca dramaturg. Napoleon dispreţuia ro</w:t>
        <w:softHyphen/>
        <w:t>manul, în schimb teatrul era în graţiile lui datorită faptului că-i aducea aminte de bătălii. Şi, întrucît el însuşi era unul dintre cei mai mari autori de bătălii, dublat de un regizor inegalabil al acestora, nutrea în adîncul sufletului său convingerea că era, tot-</w:t>
      </w:r>
    </w:p>
    <w:p>
      <w:pPr>
        <w:pStyle w:val="Normal"/>
        <w:shd w:fill="FFFFFF" w:val="clear"/>
        <w:rPr>
          <w:sz w:val="24"/>
          <w:szCs w:val="24"/>
        </w:rPr>
      </w:pPr>
      <w:r>
        <w:rPr>
          <w:color w:val="000000"/>
          <w:sz w:val="26"/>
          <w:szCs w:val="26"/>
        </w:rPr>
        <w:t>64</w:t>
      </w:r>
    </w:p>
    <w:p>
      <w:pPr>
        <w:pStyle w:val="Normal"/>
        <w:shd w:fill="FFFFFF" w:val="clear"/>
        <w:rPr>
          <w:sz w:val="24"/>
          <w:szCs w:val="24"/>
        </w:rPr>
      </w:pPr>
      <w:r>
        <w:rPr>
          <w:color w:val="000000"/>
          <w:sz w:val="26"/>
          <w:szCs w:val="26"/>
        </w:rPr>
        <w:t>odată, cel mai mare poet tragic al tuturor timpurilor, mai mare decît Sofocle, mai mare decît Shakespeare.</w:t>
      </w:r>
    </w:p>
    <w:p>
      <w:pPr>
        <w:pStyle w:val="Normal"/>
        <w:shd w:fill="FFFFFF" w:val="clear"/>
        <w:rPr>
          <w:sz w:val="24"/>
          <w:szCs w:val="24"/>
        </w:rPr>
      </w:pPr>
      <w:r>
        <w:rPr>
          <w:color w:val="000000"/>
          <w:sz w:val="26"/>
          <w:szCs w:val="26"/>
        </w:rPr>
        <w:t>Consilierul cultural era un bărbat competent, căruia i se întîmpla totuşi, adeseori, să încurce lu</w:t>
        <w:softHyphen/>
        <w:t>crurile. Goethe, ce-i drept, se ocupa mult de teatru, dar gloria lui nu se datora prea mult pieselor sale. De bună seamă, consilierul lui Napoleon îl confunda cu Schiller. Şi cum Schiller era foarte legat de Goethe, nu era, la urma urmei, o greşeală atît de mare să faci din cei doi prieteni un singur poet; s-ar putea chiar ca însuşi consilierul cultural, condus de o lăudabilă intenţie didactică, să fi acţionat în deplină cunoştinţă de cauză, alcătuind pentru Napoleon o sinteză a clasicismului german în personajul Friedrich Wolf-gang Schilloethe.</w:t>
      </w:r>
    </w:p>
    <w:p>
      <w:pPr>
        <w:pStyle w:val="Normal"/>
        <w:shd w:fill="FFFFFF" w:val="clear"/>
        <w:rPr>
          <w:sz w:val="24"/>
          <w:szCs w:val="24"/>
        </w:rPr>
      </w:pPr>
      <w:r>
        <w:rPr>
          <w:color w:val="000000"/>
          <w:sz w:val="26"/>
          <w:szCs w:val="26"/>
        </w:rPr>
        <w:t>Cînd primi invitaţia, Goethe (nebănuind că e Schil</w:t>
        <w:softHyphen/>
        <w:t>loethe) îşi dădu seama, pe loc, că trebuie s-o accepte, îi mai lipseau exact doi ani pînă la şaizeci. Moartea se apropia şi o dată cu ea şi nemurirea (căci, aşa cum am spus, moartea şi nemurirea alcătuiesc un cuplu inseparabil, mai frumos decît Marx şi Engels, decît Romeo şi Julieta, mai frumos decît Laurel şi Hardy), şi Goethe nu-şi putea permite să trateze cu uşurinţă invitaţia unui nemuritor. în ciuda faptului că la vre</w:t>
        <w:softHyphen/>
        <w:t xml:space="preserve">mea aceea era foarte ocupat cu </w:t>
      </w:r>
      <w:r>
        <w:rPr>
          <w:i/>
          <w:iCs/>
          <w:color w:val="000000"/>
          <w:sz w:val="26"/>
          <w:szCs w:val="26"/>
        </w:rPr>
        <w:t xml:space="preserve">Teoria culorilor </w:t>
      </w:r>
      <w:r>
        <w:rPr>
          <w:color w:val="000000"/>
          <w:sz w:val="26"/>
          <w:szCs w:val="26"/>
        </w:rPr>
        <w:t>pe care o socotea lucrarea culminantă a operei sale, îşi părăsi manuscrisul şi plecă la Erfurt unde, la 2 octombrie 1808, avu loc neuitata întîlnire între un poet nemu</w:t>
        <w:softHyphen/>
        <w:t>ritor şi un conducător de oşti nemuritor.</w:t>
      </w:r>
    </w:p>
    <w:p>
      <w:pPr>
        <w:pStyle w:val="Normal"/>
        <w:shd w:fill="FFFFFF" w:val="clear"/>
        <w:rPr>
          <w:sz w:val="24"/>
          <w:szCs w:val="24"/>
        </w:rPr>
      </w:pPr>
      <w:r>
        <w:rPr>
          <w:color w:val="000000"/>
          <w:sz w:val="26"/>
          <w:szCs w:val="26"/>
        </w:rPr>
        <w:t>însoţit de umbrele agitate ale fotografilor, condus de aghiotantul lui Napoleon, Goethe urcă treptel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65</w:t>
      </w:r>
    </w:p>
    <w:p>
      <w:pPr>
        <w:pStyle w:val="Normal"/>
        <w:shd w:fill="FFFFFF" w:val="clear"/>
        <w:rPr>
          <w:sz w:val="24"/>
          <w:szCs w:val="24"/>
        </w:rPr>
      </w:pPr>
      <w:r>
        <w:rPr>
          <w:color w:val="000000"/>
          <w:sz w:val="26"/>
          <w:szCs w:val="26"/>
        </w:rPr>
        <w:t>largi ale scării principale, apoi, pe o altă scară şi alte culoare, se îndreaptă spre o sală mare, în fundul că</w:t>
        <w:softHyphen/>
        <w:t>reia Napoleon, aşezat la o masă rotundă, îşi ia micul dejun. în jurul lui se foiesc bărbaţi în uniformă care-i prezintă tot felul de rapoarte, şi el le răspunde cu gura plină, fără a înceta să-şi mestece dumicatul. Abia peste cîteva minute aghiotantul se încumetă să-i facă semn arătînd spre Goethe, care stă neclintit ceva mai încolo. Napoleon îşi ridică privirea, îl cer</w:t>
        <w:softHyphen/>
        <w:t>cetează, şi în acest timp îşi strecoară mîna dreaptă sub vestă, aşa fel încît palma să-i atingă ultima coas</w:t>
        <w:softHyphen/>
        <w:t>tă din stînga. E un gest pe care obişnuieşte să-l facă ori de cîte ori e înconjurat de fotografi. (Cîndva îl făcea fiindcă suferea de dureri stomacale, cu timpul însă, începuse să-i placă şi recurgea la el cînd în preaj</w:t>
        <w:softHyphen/>
        <w:t>ma lui se aflau fotografii). înghite repede dumicatul (căci nu e bine să fii fotografiat atunci cînd meste-catul îţi schimonoseşte faţa, ştiută fiind răutatea cu care gazetele se omoară să publice, cu predilecţie, tocmai acest gen de portrete!) şi rosteşte cu voce tare ca să fie auzit de toţi: „Voilâ un homme!" Iată un bărbat!</w:t>
      </w:r>
    </w:p>
    <w:p>
      <w:pPr>
        <w:pStyle w:val="Normal"/>
        <w:shd w:fill="FFFFFF" w:val="clear"/>
        <w:rPr>
          <w:sz w:val="24"/>
          <w:szCs w:val="24"/>
        </w:rPr>
      </w:pPr>
      <w:r>
        <w:rPr>
          <w:color w:val="000000"/>
          <w:sz w:val="26"/>
          <w:szCs w:val="26"/>
        </w:rPr>
        <w:t>Această frază este exact ceea ce se numeşte azi în Franţa „une petite phrase". Politicienii rostesc discursuri lungi repetînd fără pic de jenă mereu acelaşi lucru, ştiind că e totuna dacă se repetă sau nu, căci, oricum, publicul larg va afla din discursul lor doar acele cîteva cuvinte, citate de ziarişti; ca să le înlesnească munca şi să-i manipuleze un pic, dumnealor strecoară în discursurile lor, din ce în ce mai asemănătoare, una sau două fraze scurte pe care pînă atunci nu le mai spuseseră niciodată, lucru, în sine, atît de neaşteptat şi atît de uimitor încît „fraza scurtă" îşi cucereşte deodată celebritatea. Arta po-</w:t>
      </w:r>
    </w:p>
    <w:p>
      <w:pPr>
        <w:pStyle w:val="Normal"/>
        <w:shd w:fill="FFFFFF" w:val="clear"/>
        <w:rPr>
          <w:sz w:val="24"/>
          <w:szCs w:val="24"/>
        </w:rPr>
      </w:pPr>
      <w:r>
        <w:rPr>
          <w:color w:val="000000"/>
          <w:sz w:val="26"/>
          <w:szCs w:val="26"/>
        </w:rPr>
        <w:t>66</w:t>
      </w:r>
    </w:p>
    <w:p>
      <w:pPr>
        <w:pStyle w:val="Normal"/>
        <w:shd w:fill="FFFFFF" w:val="clear"/>
        <w:rPr>
          <w:sz w:val="24"/>
          <w:szCs w:val="24"/>
        </w:rPr>
      </w:pPr>
      <w:r>
        <w:rPr>
          <w:color w:val="000000"/>
          <w:sz w:val="26"/>
          <w:szCs w:val="26"/>
        </w:rPr>
        <w:t>litică, în totalitatea ei, nu mai constă azi în admi</w:t>
        <w:softHyphen/>
        <w:t xml:space="preserve">nistrarea </w:t>
      </w:r>
      <w:r>
        <w:rPr>
          <w:i/>
          <w:iCs/>
          <w:color w:val="000000"/>
          <w:sz w:val="26"/>
          <w:szCs w:val="26"/>
        </w:rPr>
        <w:t xml:space="preserve">polisului </w:t>
      </w:r>
      <w:r>
        <w:rPr>
          <w:color w:val="000000"/>
          <w:sz w:val="26"/>
          <w:szCs w:val="26"/>
        </w:rPr>
        <w:t>(acesta se administrează singur, urmînd logica mecanismului său obscur şi necon</w:t>
        <w:softHyphen/>
        <w:t>trolabil), ci în născocirea unor „petites phrases", fraze mici, potrivit cărora politicianul va fi văzut şi înţeles, plebiscitat în sondajele opiniei publice şi ales sau neales în viitorul scrutin. Goethe nu cunoştea încă noţiunea de „petite phrase", dar, aşa cum ştim, lucrurile există în esenţa lor înainte de a fi realizate material şi denumite ca atare. Goethe înţelege că Napoleon a rostit în clipa aceea o remarcabilă „petite phrase", care le va cădea nespus de bine amîndu-rora. încîntat, se apropie de masa împăratului.</w:t>
      </w:r>
    </w:p>
    <w:p>
      <w:pPr>
        <w:pStyle w:val="Normal"/>
        <w:shd w:fill="FFFFFF" w:val="clear"/>
        <w:rPr>
          <w:sz w:val="24"/>
          <w:szCs w:val="24"/>
        </w:rPr>
      </w:pPr>
      <w:r>
        <w:rPr>
          <w:color w:val="000000"/>
          <w:sz w:val="26"/>
          <w:szCs w:val="26"/>
        </w:rPr>
        <w:t>Puteţi gîndi ce vreţi despre nemurirea poeţilor, conducătorii de oşti sînt mai nemuritori, aşa că, pe bună dreptate, Napoleon îl interoghează pe Goethe şi nu invers: „Cîţi ani aveţi?" îl întreabă. „Şaizeci", răspunde Goethe. „Arătaţi bine pentru vîrsta asta", spune Napoleon cu respect (e cu douăzeci de ani mai tînăr), şi Goethe se umflă în pene. La cincizeci de ani era îngrozitor de gras, avea guşă, dar puţin îi păsa. Cu trecerea anilor însă, îi venea tot mai des în minte ideea morţii şi îşi dădea seama că ar putea trece în nemurire cu un burdihan dezgustător. Aşa stînd lucrurile, a hotărît să slăbească şi curînd a redevenit un bărbat svelt, a cărui înfăţişare, fără a fi frumoasă, putea evoca, cel puţin, amintirea unei frumuseţi trecute.</w:t>
      </w:r>
    </w:p>
    <w:p>
      <w:pPr>
        <w:pStyle w:val="Normal"/>
        <w:shd w:fill="FFFFFF" w:val="clear"/>
        <w:rPr>
          <w:sz w:val="24"/>
          <w:szCs w:val="24"/>
        </w:rPr>
      </w:pPr>
      <w:r>
        <w:rPr>
          <w:color w:val="000000"/>
          <w:sz w:val="26"/>
          <w:szCs w:val="26"/>
        </w:rPr>
        <w:t>„</w:t>
      </w:r>
      <w:r>
        <w:rPr>
          <w:color w:val="000000"/>
          <w:sz w:val="26"/>
          <w:szCs w:val="26"/>
        </w:rPr>
        <w:t>Sînteţi însurat?" întreabă Napoleon cu sincer interes. — Da, răspunde Goethe, făcînd o uşoară plecăciune. — Şi aveţi copii? — Un fiu. în clipa aceea un general se apropie de Napoleon şi-i comunică o ştire importantă. Napoleon cade pe gînduri. îşi trage mîna de sub vestă, înfige furculiţa într-o bucată de carne, o duce la gură (scena aceasta nu mai est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67</w:t>
      </w:r>
    </w:p>
    <w:p>
      <w:pPr>
        <w:pStyle w:val="Normal"/>
        <w:shd w:fill="FFFFFF" w:val="clear"/>
        <w:rPr>
          <w:sz w:val="24"/>
          <w:szCs w:val="24"/>
        </w:rPr>
      </w:pPr>
      <w:r>
        <w:rPr>
          <w:color w:val="000000"/>
          <w:sz w:val="26"/>
          <w:szCs w:val="26"/>
        </w:rPr>
        <w:t>fotografiată) şi îi răspunde mestecînd. Abia după un timp îşi aduce aminte de Goethe şi, cu sincer in</w:t>
        <w:softHyphen/>
        <w:t>teres, îl întreabă: „Sînteţi însurat? — Da, răspunde Goethe, făcînd o uşoară plecăciune. — Şi aveţi co</w:t>
        <w:softHyphen/>
        <w:t>pii? — Un fiu. — Şi al dumneavoastră Karl-August? îi aruncă Napoleon lui Goethe ca din puşcă numele suveranului său, prinţul de Weimar, pe care, aşa cum reieşea din intonaţia glasului său, era limpede că nu-l îndrăgea.</w:t>
      </w:r>
    </w:p>
    <w:p>
      <w:pPr>
        <w:pStyle w:val="Normal"/>
        <w:shd w:fill="FFFFFF" w:val="clear"/>
        <w:rPr>
          <w:sz w:val="24"/>
          <w:szCs w:val="24"/>
        </w:rPr>
      </w:pPr>
      <w:r>
        <w:rPr>
          <w:color w:val="000000"/>
          <w:sz w:val="26"/>
          <w:szCs w:val="26"/>
        </w:rPr>
        <w:t>Goethe nu-l poate vorbi de rău pe prinţul său, dar nici nu poate contrazice un nemuritor, drept care, răspunde cu o abilitate diplomatică, declarînd că prinţul Karl-August a făcut multe pentru ştiinţe şi arte. Aluzia la ştiinţă şi artă îi oferă nemuritorului strateg prilejul de a se ridica de la masă, de a înceta să mai mestece, de a-şi reintroduce mîna sub vestă, de a face cîţiva paşi în direcţia poetului şi de a-şi dezvolta în faţa acestuia ideile sale despre teatru, în clipa aceea droaia invizibilă a fotografilor începe să freamăte, declanşatoarele aparatelor ţăcăne de zor, şi conducătorul de oşti, care se retrage cu poetul într-o parte pentru o discuţie intimă, e nevoit să-şi ridice glasul ca să-l audă toată lumea prezentă în sală. Ii propune lui Goethe să scrie o piesă despre Conferinţa de la Erfurt, întrucît aceasta trebuie să garanteze, în cele din urmă, pacea şi fericirea oa</w:t>
        <w:softHyphen/>
        <w:t>menilor. „Teatrul", adaugă el apoi cu o voce pu</w:t>
        <w:softHyphen/>
        <w:t>ternică, „ar trebui să devină o şcoală a poporului!" (Iată a doua minunată „petite phrase" care ar merita să fie publicată într-un lung articol cu titlul de-o şchioapă, pe prima pagină a ziarelor în ziua ur</w:t>
        <w:softHyphen/>
        <w:t>mătoare.) „Şi ar fi nemaipomenit de frumos", con</w:t>
        <w:softHyphen/>
        <w:t>tinuă cu o voce mai scăzută, „dacă aţi dedica această piesă ţarului Alexandru" (căci despre el e vorba la conferinţa de la Erfurt! Pe acesta voia Napoleon să</w:t>
      </w:r>
    </w:p>
    <w:p>
      <w:pPr>
        <w:pStyle w:val="Normal"/>
        <w:shd w:fill="FFFFFF" w:val="clear"/>
        <w:rPr>
          <w:sz w:val="24"/>
          <w:szCs w:val="24"/>
        </w:rPr>
      </w:pPr>
      <w:r>
        <w:rPr>
          <w:color w:val="000000"/>
          <w:sz w:val="26"/>
          <w:szCs w:val="26"/>
        </w:rPr>
        <w:t>68</w:t>
      </w:r>
    </w:p>
    <w:p>
      <w:pPr>
        <w:pStyle w:val="Normal"/>
        <w:shd w:fill="FFFFFF" w:val="clear"/>
        <w:rPr>
          <w:sz w:val="24"/>
          <w:szCs w:val="24"/>
        </w:rPr>
      </w:pPr>
      <w:r>
        <w:rPr>
          <w:color w:val="000000"/>
          <w:sz w:val="26"/>
          <w:szCs w:val="26"/>
        </w:rPr>
        <w:t>şi-l facă aliat!). Pe urmă îl mai blagosloveşte pe Schil-loethe cu o mică prelegere despre literatură, în de</w:t>
        <w:softHyphen/>
        <w:t xml:space="preserve">cursul căreia e întrerupt de unul dintre aghiotanţii săi care-i raportează ceva şi nemuritorul îşi pierde firul ideilor. Ca să-l regăsească, mai repetă de două ori, fără logică şi fără convingere, cuvintele „ţarul — şcoala poporului" şi, pe urmă (a, da! în sfîrşit, a găsit firul!) să se refere la </w:t>
      </w:r>
      <w:r>
        <w:rPr>
          <w:i/>
          <w:iCs/>
          <w:color w:val="000000"/>
          <w:sz w:val="26"/>
          <w:szCs w:val="26"/>
        </w:rPr>
        <w:t xml:space="preserve">Moartea lui Cezar </w:t>
      </w:r>
      <w:r>
        <w:rPr>
          <w:color w:val="000000"/>
          <w:sz w:val="26"/>
          <w:szCs w:val="26"/>
        </w:rPr>
        <w:t>de Voltaire. Frumos exemplu, după părerea lui, a unui poet dra</w:t>
        <w:softHyphen/>
        <w:t>matic care a ratat ocazia de a deveni educatorul po</w:t>
        <w:softHyphen/>
        <w:t>porului. Piesa lui ar fi fost menită să înfăţişeze personalitatea unui mare conducător de oşti mun</w:t>
        <w:softHyphen/>
        <w:t>cind pentru bunăstarea umanităţii, dar pe care o moarte prematură l-a împiedicat să-şi realizeze bu</w:t>
        <w:softHyphen/>
        <w:t>nele intenţii. Ultimele cuvinte au avut o rezonanţă melancolică, şi marele strateg îl priveşte pe poet drept în ochi: „Iată o temă majoră pentru dumneata!" Dar e din nou întrerupt. In încăpere îşi fac apa</w:t>
        <w:softHyphen/>
        <w:t>riţia cîţiva ofiţeri superiori, Napoleon îşi retrage mî</w:t>
        <w:softHyphen/>
        <w:t>na de sub vestă, se aşază la masă, înfige furculiţa într-o bucată de carne şi începe să mestece în timp ce ascultă rapoartele generalilor. Umbrele fotogra</w:t>
        <w:softHyphen/>
        <w:t>filor au dispărut din sală. Goethe se uită în jurul lui, se plimbă cercetînd tablourile atîrnate pe pereţi. Apoi, apropiindu-se de aghiotantul care-l condusese aici, îl întreabă dacă audienţa a luat sfîrşit. Aghio</w:t>
        <w:softHyphen/>
        <w:t>tantul dă din cap în semn că da, furculiţa lui Napo</w:t>
        <w:softHyphen/>
        <w:t>leon se ridică spre gură şi Goethe părăseşte salonul.</w:t>
      </w:r>
    </w:p>
    <w:p>
      <w:pPr>
        <w:pStyle w:val="Normal"/>
        <w:shd w:fill="FFFFFF" w:val="clear"/>
        <w:rPr>
          <w:sz w:val="24"/>
          <w:szCs w:val="24"/>
        </w:rPr>
      </w:pPr>
      <w:r>
        <w:rPr>
          <w:b/>
          <w:bCs/>
          <w:color w:val="000000"/>
          <w:sz w:val="30"/>
          <w:szCs w:val="30"/>
        </w:rPr>
        <w:t>5</w:t>
      </w:r>
    </w:p>
    <w:p>
      <w:pPr>
        <w:pStyle w:val="Normal"/>
        <w:shd w:fill="FFFFFF" w:val="clear"/>
        <w:rPr>
          <w:sz w:val="24"/>
          <w:szCs w:val="24"/>
        </w:rPr>
      </w:pPr>
      <w:r>
        <w:rPr>
          <w:color w:val="000000"/>
          <w:sz w:val="26"/>
          <w:szCs w:val="26"/>
        </w:rPr>
        <w:t>Bettina era fiica Maximilianei La Roche, femeia de care Goethe se îndrăgostise cînd avea douăzeci şi trei de ani. Lăsînd la o parte cele cîteva îmbrăţişăr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69</w:t>
      </w:r>
    </w:p>
    <w:p>
      <w:pPr>
        <w:pStyle w:val="Normal"/>
        <w:shd w:fill="FFFFFF" w:val="clear"/>
        <w:rPr>
          <w:sz w:val="24"/>
          <w:szCs w:val="24"/>
        </w:rPr>
      </w:pPr>
      <w:r>
        <w:rPr>
          <w:color w:val="000000"/>
          <w:sz w:val="26"/>
          <w:szCs w:val="26"/>
        </w:rPr>
        <w:t>neprihănite, era o dragoste imaterială, netrupească, o dragoste pur sentimentală, fără nici un fel de con</w:t>
        <w:softHyphen/>
        <w:t>secinţe, întrucît mama Maximilianei a avut grijă să-şi mărite fata la momentul oportun cu bogatul co</w:t>
        <w:softHyphen/>
        <w:t>merciant italian Brentano; acesta, văzînd că tînărul poet intenţiona să flirteze în continuare cu soţia sa, l-a izgonit din casa lui, interzicîndu-i cu stricteţe să-i mai calce pragul. Pe urmă, Maximiliana a născut doisprezece copii (infernalul mascul italian a pro</w:t>
        <w:softHyphen/>
        <w:t>creat cu totul douăzeci la viaţa lui), printre care o fiică botezată Elisabeth; aceasta era Bettina.</w:t>
      </w:r>
    </w:p>
    <w:p>
      <w:pPr>
        <w:pStyle w:val="Normal"/>
        <w:shd w:fill="FFFFFF" w:val="clear"/>
        <w:rPr>
          <w:sz w:val="24"/>
          <w:szCs w:val="24"/>
        </w:rPr>
      </w:pPr>
      <w:r>
        <w:rPr>
          <w:color w:val="000000"/>
          <w:sz w:val="26"/>
          <w:szCs w:val="26"/>
        </w:rPr>
        <w:t>Bettina fu atrasă de Goethe din frageda-i tinereţe. Pe de-o parte, fiindcă în ochii întregii Germanii poe</w:t>
        <w:softHyphen/>
        <w:t>tul păşea spre Templul Gloriei, iar pe de altă parte, fiindcă aflase de dragostea pe care acesta o nutrise pentru mama ei. începu să se intereseze cu pasiune de această veche dragoste, cu atît mai fermecătoare cu cît ţinea de un trecut mai îndepărtat (o, Doamne, povestea se petrecuse cu treisprezece ani înaintea naşterii ei!) şi, încetul cu încetul, se înfiripă în su</w:t>
        <w:softHyphen/>
        <w:t>fletul ei ideea că avea nişte drepturi tainice asupra marelui poet, căci, în sensul metaforic al cuvîntului (şi cine altul decît poetul ar trebui să ia în serios metaforele?), Bettina se considera fiica lui.</w:t>
      </w:r>
    </w:p>
    <w:p>
      <w:pPr>
        <w:pStyle w:val="Normal"/>
        <w:shd w:fill="FFFFFF" w:val="clear"/>
        <w:rPr>
          <w:sz w:val="24"/>
          <w:szCs w:val="24"/>
        </w:rPr>
      </w:pPr>
      <w:r>
        <w:rPr>
          <w:color w:val="000000"/>
          <w:sz w:val="26"/>
          <w:szCs w:val="26"/>
        </w:rPr>
        <w:t>E un fapt îndeobşte cunoscut că bărbaţii au su-părătoarea tendinţă de a se eschiva de la obligaţiile lor paterne, de a nu plăti pensiile alimentare şi a nu-şi recunoaşte paternitatea. Aceştia refuză să înţeleagă şi să accepte că adevărata esenţă a dragostei e co</w:t>
        <w:softHyphen/>
        <w:t>pilul. Da, esenţa oricărei iubiri este copilul, şi nu e deloc important dacă în realitate acest copil a fost sau nu conceput şi adus pe lume. în algebra iubirii, copilul e semnul sumei magice a două fiinţe. în ciuda faptului că iubeşte o femeie fără s-o fi atins, bărbatul trebuie să conteze pe posibilitatea că dra-</w:t>
      </w:r>
    </w:p>
    <w:p>
      <w:pPr>
        <w:pStyle w:val="Normal"/>
        <w:shd w:fill="FFFFFF" w:val="clear"/>
        <w:rPr>
          <w:sz w:val="24"/>
          <w:szCs w:val="24"/>
        </w:rPr>
      </w:pPr>
      <w:r>
        <w:rPr>
          <w:rFonts w:cs="Arial" w:ascii="Arial" w:hAnsi="Arial"/>
          <w:b/>
          <w:bCs/>
          <w:color w:val="000000"/>
          <w:sz w:val="22"/>
          <w:szCs w:val="22"/>
        </w:rPr>
        <w:t>70</w:t>
      </w:r>
    </w:p>
    <w:p>
      <w:pPr>
        <w:pStyle w:val="Normal"/>
        <w:shd w:fill="FFFFFF" w:val="clear"/>
        <w:rPr>
          <w:sz w:val="24"/>
          <w:szCs w:val="24"/>
        </w:rPr>
      </w:pPr>
      <w:r>
        <w:rPr>
          <w:color w:val="000000"/>
          <w:sz w:val="26"/>
          <w:szCs w:val="26"/>
        </w:rPr>
        <w:t>gostea lui e fecundă, iar rodul iubirii lui poate veni pe lume şi peste treisprezece ani de la prima întîm-plare a îndrăgostiţilor. Cam aşa îşi spunea în sinea ei Bettina pînă cînd s-a încumetat să plece la Weimar în căutarea lui Goethe. Era în primăvara anului 1807. Avea douăzeci şi doi de ani (cu alte cuvinte, aceeaşi vîrstă cu el cînd îi făcea curte mamei sale), dar ea se simţea mereu copil. Acest simţămînt avea darul s-o ocrotească, în taină, ca şi cînd copilăria ar fi fost</w:t>
      </w:r>
    </w:p>
    <w:p>
      <w:pPr>
        <w:pStyle w:val="Normal"/>
        <w:shd w:fill="FFFFFF" w:val="clear"/>
        <w:rPr>
          <w:sz w:val="24"/>
          <w:szCs w:val="24"/>
        </w:rPr>
      </w:pPr>
      <w:r>
        <w:rPr>
          <w:color w:val="000000"/>
          <w:sz w:val="26"/>
          <w:szCs w:val="26"/>
        </w:rPr>
        <w:t>scutul ei.</w:t>
      </w:r>
    </w:p>
    <w:p>
      <w:pPr>
        <w:pStyle w:val="Normal"/>
        <w:shd w:fill="FFFFFF" w:val="clear"/>
        <w:rPr>
          <w:sz w:val="24"/>
          <w:szCs w:val="24"/>
        </w:rPr>
      </w:pPr>
      <w:r>
        <w:rPr>
          <w:color w:val="000000"/>
          <w:sz w:val="26"/>
          <w:szCs w:val="26"/>
        </w:rPr>
        <w:t>Adăpostitul în spatele scutului copilăriei era vi</w:t>
        <w:softHyphen/>
        <w:t>clenia întregii sale vieţi. Viclenie, dar, totodată, fi</w:t>
        <w:softHyphen/>
        <w:t>rescul ei, căci, din copilărie, obişnuise să se joace de-a copilul. Fusese întotdeauna îndrăgostită un pic de poetul Clemens Brentano, fratele ei mai mare, şi cu mare plăcere se aşeza în braţele lui. De pe atunci încă (avea paisprezece ani) ştia să savureze, cu nesaţ, situaţia de triplă ambiguitate a copilului, a surorii şi a femeii însetate de dragoste. Poate cineva să iz</w:t>
        <w:softHyphen/>
        <w:t xml:space="preserve">gonească un copil din braţele sale? Nici Goethe nu va fi în stare s-o facă. </w:t>
      </w:r>
      <w:r>
        <w:rPr>
          <w:color w:val="000000"/>
          <w:sz w:val="26"/>
          <w:szCs w:val="26"/>
          <w:lang w:val="en-US"/>
        </w:rPr>
        <w:t xml:space="preserve">I </w:t>
      </w:r>
      <w:r>
        <w:rPr>
          <w:color w:val="000000"/>
          <w:sz w:val="26"/>
          <w:szCs w:val="26"/>
        </w:rPr>
        <w:t>s-a aşezat în braţe chiar în ziua primei lor întîlniri, în 1807, dacă putem da crezare propriei sale descrieri: se instalase mai întîi pe canapea, faţă în faţă cu Goethe; cu o tristeţe con</w:t>
        <w:softHyphen/>
        <w:t>venţională, el îi vorbi despre ducesa Amelia, dece</w:t>
        <w:softHyphen/>
        <w:t>dată cu cîteva zile în urmă. Bettina îi spuse că nu ştia nimic despre dispariţia ei. „Cum aşa?", se mi</w:t>
        <w:softHyphen/>
        <w:t>nună Goethe. „Pe dumneata nu te interesează viaţa Weimarului?" Bettina îi răspunse: „Pe mine nu mă interesează decît persoana dumneavoastră." Goethe zîmbi şi-i adresă tinerei femei această frază fatală: „Dumneata eşti un copil fermecător." Auzind cu-vîntul „copil", Bettinei îi pieri tracul. Se plînse că nu stă bine pe canapea şi într-o clipită se săltă pe</w:t>
      </w:r>
    </w:p>
    <w:p>
      <w:pPr>
        <w:pStyle w:val="Normal"/>
        <w:shd w:fill="FFFFFF" w:val="clear"/>
        <w:rPr>
          <w:sz w:val="24"/>
          <w:szCs w:val="24"/>
        </w:rPr>
      </w:pPr>
      <w:r>
        <w:rPr>
          <w:color w:val="000000"/>
          <w:sz w:val="26"/>
          <w:szCs w:val="26"/>
        </w:rPr>
        <w:t>71</w:t>
      </w:r>
    </w:p>
    <w:p>
      <w:pPr>
        <w:pStyle w:val="Normal"/>
        <w:shd w:fill="FFFFFF" w:val="clear"/>
        <w:rPr>
          <w:sz w:val="24"/>
          <w:szCs w:val="24"/>
        </w:rPr>
      </w:pPr>
      <w:r>
        <w:rPr>
          <w:color w:val="000000"/>
          <w:sz w:val="26"/>
          <w:szCs w:val="26"/>
        </w:rPr>
        <w:t>picioare. „Aşază-te aşa ca să te simţi cît mai bine", spuse Goethe, şi Bettina îi sări repede cu braţele de gît, instalîndu-se pe genunchii lui. O încercă de bună seamă o senzaţie atît de plăcută încît peste cîteva clipe aţipi la pieptul lui.</w:t>
      </w:r>
    </w:p>
    <w:p>
      <w:pPr>
        <w:pStyle w:val="Normal"/>
        <w:shd w:fill="FFFFFF" w:val="clear"/>
        <w:rPr>
          <w:sz w:val="24"/>
          <w:szCs w:val="24"/>
        </w:rPr>
      </w:pPr>
      <w:r>
        <w:rPr>
          <w:color w:val="000000"/>
          <w:sz w:val="26"/>
          <w:szCs w:val="26"/>
        </w:rPr>
        <w:t>Greu de spus dacă povestea s-a petrecut întoc</w:t>
        <w:softHyphen/>
        <w:t>mai, sau dacă Bettina mistifică; dar dacă mistifică, e cu atît mai bine: în felul acesta ne dezvăluie cum îşi doreşte s-o vedem, şi ne descrie propria-i meto</w:t>
        <w:softHyphen/>
        <w:t>dă de a aborda bărbaţii; procedînd ca un copil, a dat dovadă de o sinceritate impertinentă declarând că moartea ducesei Weimarului o lăsa rece şi găsind incomodă canapeaua pe care se aşezaseră înaintea ei zeci de alte invitate recunoscătoare; cu procedeul copilului i-a sărit de gît şi s-a instalat pe genunchii lui şi, culmea: cu procedeul copilului a aţipit în bra</w:t>
        <w:softHyphen/>
        <w:t>ţele lui.</w:t>
      </w:r>
    </w:p>
    <w:p>
      <w:pPr>
        <w:pStyle w:val="Normal"/>
        <w:shd w:fill="FFFFFF" w:val="clear"/>
        <w:rPr>
          <w:sz w:val="24"/>
          <w:szCs w:val="24"/>
        </w:rPr>
      </w:pPr>
      <w:r>
        <w:rPr>
          <w:color w:val="000000"/>
          <w:sz w:val="26"/>
          <w:szCs w:val="26"/>
        </w:rPr>
        <w:t>Nimic nu e mai avantajos decît să adopţi com</w:t>
        <w:softHyphen/>
        <w:t>portamentul copilului: inocent încă, şi lipsit de ex</w:t>
        <w:softHyphen/>
        <w:t>perienţă, copilul îşi poate îngădui orice: nu-i obligat să respecte regulile bunei conduite în societate, întrucît n-a pătruns încă în lumea în care domneşte forma; îşi poate mărturisi simţămintele fără a ţine seama de convenienţe. Persoanele care refuzau să vadă în Bettina un copil spuneau despre ea că-i o aiurită (într-o zi, cuprinsă de o nespusă bucurie, a dansat în camera ei, a căzut şi şi-a spart capul de un colţ al mesei), prost crescută (în societate prefera întotdeauna să se aşeze pe jos) şi, mai ales, o afectată incorigibilă, lipsită de naturaleţe.</w:t>
      </w:r>
    </w:p>
    <w:p>
      <w:pPr>
        <w:pStyle w:val="Normal"/>
        <w:shd w:fill="FFFFFF" w:val="clear"/>
        <w:rPr>
          <w:sz w:val="24"/>
          <w:szCs w:val="24"/>
        </w:rPr>
      </w:pPr>
      <w:r>
        <w:rPr>
          <w:color w:val="000000"/>
          <w:sz w:val="26"/>
          <w:szCs w:val="26"/>
        </w:rPr>
        <w:t xml:space="preserve">Goethe fu impresionat de copil. Amintindu-şi, în sinea lui, de propria-i tinereţe, îi oferi Bettinei un inel frumos. Şi, în aceeaşi seară, notă în jurnalul său: </w:t>
      </w:r>
      <w:r>
        <w:rPr>
          <w:i/>
          <w:iCs/>
          <w:color w:val="000000"/>
          <w:sz w:val="24"/>
          <w:szCs w:val="24"/>
        </w:rPr>
        <w:t>Mamsel Brentano.</w:t>
      </w:r>
    </w:p>
    <w:p>
      <w:pPr>
        <w:pStyle w:val="Normal"/>
        <w:shd w:fill="FFFFFF" w:val="clear"/>
        <w:rPr>
          <w:sz w:val="24"/>
          <w:szCs w:val="24"/>
        </w:rPr>
      </w:pPr>
      <w:r>
        <w:rPr>
          <w:i/>
          <w:iCs/>
          <w:color w:val="000000"/>
          <w:sz w:val="24"/>
          <w:szCs w:val="24"/>
        </w:rPr>
        <w:t>72</w:t>
      </w:r>
    </w:p>
    <w:p>
      <w:pPr>
        <w:pStyle w:val="Normal"/>
        <w:shd w:fill="FFFFFF" w:val="clear"/>
        <w:rPr>
          <w:sz w:val="24"/>
          <w:szCs w:val="24"/>
        </w:rPr>
      </w:pPr>
      <w:r>
        <w:rPr>
          <w:b/>
          <w:bCs/>
          <w:color w:val="000000"/>
          <w:sz w:val="32"/>
          <w:szCs w:val="32"/>
        </w:rPr>
        <w:t>6</w:t>
      </w:r>
    </w:p>
    <w:p>
      <w:pPr>
        <w:pStyle w:val="Normal"/>
        <w:shd w:fill="FFFFFF" w:val="clear"/>
        <w:rPr>
          <w:sz w:val="24"/>
          <w:szCs w:val="24"/>
        </w:rPr>
      </w:pPr>
      <w:r>
        <w:rPr>
          <w:color w:val="000000"/>
          <w:sz w:val="26"/>
          <w:szCs w:val="26"/>
        </w:rPr>
        <w:t>De cîte ori s-au întîlnit, în viaţa lor, aceşti amanţi celebri — Goethe şi Bettina? S-a reîntors să-l vadă în toamna aceluiaşi an 1807 şi a rămas la Weimar zece zile. Pe urmă l-a revăzut abia după trei ani, în timpul unei scurte vizite la Teplice, o localitate bal-neo-climaterică din Cehia unde, fără ca ea să bănu</w:t>
        <w:softHyphen/>
        <w:t>iască, Goethe îşi făcea tocmai atunci cura de ape tămăduitoare. Ca, mai tîrziu cu un an, să aibă loc fatala vizită la Weimar, în decursul căreia, după două săptămîni de şedere, Christiane a dat de pă-mînt cu ochelarii ei.</w:t>
      </w:r>
    </w:p>
    <w:p>
      <w:pPr>
        <w:pStyle w:val="Normal"/>
        <w:shd w:fill="FFFFFF" w:val="clear"/>
        <w:rPr>
          <w:sz w:val="24"/>
          <w:szCs w:val="24"/>
        </w:rPr>
      </w:pPr>
      <w:r>
        <w:rPr>
          <w:color w:val="000000"/>
          <w:sz w:val="26"/>
          <w:szCs w:val="26"/>
        </w:rPr>
        <w:t>Şi de cîte ori au rămas ei, într-adevăr, singuri, între patru ochi? De trei, de patru ori, nimic mai mult. Cu cît mai puţin se vedeau, cu atît mai mult îşi scriau, sau, mai precis: ea îi scria. I-a scris cincizeci şi două de scrisori lungi în care îl tutuia şi nu-i vorbea decît de dragoste. Dar, de fapt, în afara ava</w:t>
        <w:softHyphen/>
        <w:t>lanşei de cuvinte, nu s-a întîmplat nimic, şi ne putem pune pe bună dreptate întrebarea de ce povestea dragostei lor a devenit atît de celebră.</w:t>
      </w:r>
    </w:p>
    <w:p>
      <w:pPr>
        <w:pStyle w:val="Normal"/>
        <w:shd w:fill="FFFFFF" w:val="clear"/>
        <w:rPr>
          <w:sz w:val="24"/>
          <w:szCs w:val="24"/>
        </w:rPr>
      </w:pPr>
      <w:r>
        <w:rPr>
          <w:color w:val="000000"/>
          <w:sz w:val="26"/>
          <w:szCs w:val="26"/>
        </w:rPr>
        <w:t>Iată răspunsul: e atît de celebră fiindcă de la bun început a fost vorba de altceva decît de dragoste.</w:t>
      </w:r>
    </w:p>
    <w:p>
      <w:pPr>
        <w:pStyle w:val="Normal"/>
        <w:shd w:fill="FFFFFF" w:val="clear"/>
        <w:rPr>
          <w:sz w:val="24"/>
          <w:szCs w:val="24"/>
        </w:rPr>
      </w:pPr>
      <w:r>
        <w:rPr>
          <w:color w:val="000000"/>
          <w:sz w:val="26"/>
          <w:szCs w:val="26"/>
        </w:rPr>
        <w:t>Curînd, Goethe a început să-şi dea seama de acest lucru. Prima oară s-a îngrijorat atunci cînd Bettina i-a dezvăluit că mult înainte de a vizita pentru întîia oară Weimarul, se apropiase foarte mult de bătrîna lui mamă care, ca şi ea, trăia la Frankfurt. Voise să afle totul despre el, şi bătrîna doamnă, măgulită şi încîntată, îşi petrecuse zile întregi depănîndu-şi amintirile. Bettina nutrea speranţa că prietenia ma</w:t>
        <w:softHyphen/>
        <w:t>mei avea să-i deschidă repede casa şi inima lui Goe</w:t>
        <w:softHyphen/>
        <w:t>the. Acest calcul n-a fost prea corect. Goethe socotea</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4"/>
          <w:szCs w:val="24"/>
        </w:rPr>
        <w:t>73</w:t>
      </w:r>
    </w:p>
    <w:p>
      <w:pPr>
        <w:pStyle w:val="Normal"/>
        <w:shd w:fill="FFFFFF" w:val="clear"/>
        <w:rPr>
          <w:sz w:val="24"/>
          <w:szCs w:val="24"/>
        </w:rPr>
      </w:pPr>
      <w:r>
        <w:rPr>
          <w:color w:val="000000"/>
          <w:sz w:val="26"/>
          <w:szCs w:val="26"/>
        </w:rPr>
        <w:t>uşor comică această dragoste adorativă pe care i-o purta mama sa (nu se ducea niciodată s-o vadă la Frankfurt), iar în alianţa unei fete extravagante cu o mamă naivă presimţea un pericol.</w:t>
      </w:r>
    </w:p>
    <w:p>
      <w:pPr>
        <w:pStyle w:val="Normal"/>
        <w:shd w:fill="FFFFFF" w:val="clear"/>
        <w:rPr>
          <w:sz w:val="24"/>
          <w:szCs w:val="24"/>
        </w:rPr>
      </w:pPr>
      <w:r>
        <w:rPr>
          <w:color w:val="000000"/>
          <w:sz w:val="26"/>
          <w:szCs w:val="26"/>
        </w:rPr>
        <w:t>îmi pot imagina ce sentimente amestecate îl în</w:t>
        <w:softHyphen/>
        <w:t>cercau în timp ce Bettina îi povestea ceea ce aflase despre el de la bătrîna doamnă Goethe. Fireşte, la început a fost flatat de interesul pe care tînăra fată îl manifesta faţă de persoana lui. Relatările ei aveau darul să trezească în el mii de amintiri adormite, care-l încîntau. Curînd însă, descoperi printre ele nişte întîmplări hazlii care nu se puteau produce, sau care îl prezentau într-o lumină atît de caraghioa</w:t>
        <w:softHyphen/>
        <w:t>să încît nu trebuiau să se producă. în plus, toată copilăria lui şi toată tinereţea lui căpătau, în rela</w:t>
        <w:softHyphen/>
        <w:t>tările Bettinei, o coloratură cu anumite semnificaţii, care nu-i conveneau. Nu fiindcă Bettina ar fi vrut eventual să folosească împotrivă-i amintirile despre tinereţea lui, ci, mai curînd, fiindcă omului (oricărui om, nu numai lui Goethe) îi displăcea să audă poves-tindu-i-se viaţa lui într-o altă interpretare decît a sa proprie. Aşa se face că se simţea ameninţat: această tînără fată, care se mişca printre tinerii intelectuali ai mişcării romantice (Goethe nu-i simpatiza cîtuşi de puţin), era de o ambiţie periculoasă şi se socotea (cu un firesc vecin cu neruşinarea) o viitoare scri</w:t>
        <w:softHyphen/>
        <w:t>itoare. De altfel, într-o zi i-a spus pe şleau, fără ocolişuri: voia să scrie o carte inspirată de amintirile mamei sale. O carte despre el, da, o carte despre Goe</w:t>
        <w:softHyphen/>
        <w:t>the! In clipa aceea întrezări, în spatele manifestărilor de dragoste, agresivitatea ameninţătoare a conde</w:t>
        <w:softHyphen/>
        <w:t>iului şi începu să fie cu ochii în patru.</w:t>
      </w:r>
    </w:p>
    <w:p>
      <w:pPr>
        <w:pStyle w:val="Normal"/>
        <w:shd w:fill="FFFFFF" w:val="clear"/>
        <w:rPr>
          <w:sz w:val="24"/>
          <w:szCs w:val="24"/>
        </w:rPr>
      </w:pPr>
      <w:r>
        <w:rPr>
          <w:color w:val="000000"/>
          <w:sz w:val="26"/>
          <w:szCs w:val="26"/>
        </w:rPr>
        <w:t>Dar tocmai pentru faptul că era cu ochii în patru făcea totul ca să nu-i fie dezagreabil. Bettina era prea</w:t>
      </w:r>
    </w:p>
    <w:p>
      <w:pPr>
        <w:pStyle w:val="Normal"/>
        <w:shd w:fill="FFFFFF" w:val="clear"/>
        <w:rPr>
          <w:sz w:val="24"/>
          <w:szCs w:val="24"/>
        </w:rPr>
      </w:pPr>
      <w:r>
        <w:rPr>
          <w:rFonts w:cs="Arial" w:ascii="Arial" w:hAnsi="Arial"/>
          <w:b/>
          <w:bCs/>
          <w:color w:val="000000"/>
          <w:sz w:val="24"/>
          <w:szCs w:val="24"/>
        </w:rPr>
        <w:t>74</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primejdioasă spre a-şi putea îngădui să-şi facă din ea un duşman; era de preferat s-o ţină în perma</w:t>
        <w:softHyphen/>
        <w:t>nenţă sub un control amabil, fără însă a face excese de amabilitate, întrucît cel mai mic gest susceptibil de a fi interpretat ca o manifestare amoroasă (în ochii Bettinei pînă şi un strănut putea trece drept o declaraţie de dragoste) ar fi încurajat şi mai mult cutezanţa ei juvenilă.</w:t>
      </w:r>
    </w:p>
    <w:p>
      <w:pPr>
        <w:pStyle w:val="Normal"/>
        <w:shd w:fill="FFFFFF" w:val="clear"/>
        <w:rPr>
          <w:sz w:val="24"/>
          <w:szCs w:val="24"/>
        </w:rPr>
      </w:pPr>
      <w:r>
        <w:rPr>
          <w:color w:val="000000"/>
          <w:sz w:val="26"/>
          <w:szCs w:val="26"/>
        </w:rPr>
        <w:t xml:space="preserve">într-o zi i-a scris: „Nu arde scrisorile mele, nu le rupe; asta ar putea să-ţi pricinuiască necazuri, căci dragostea pe care o exprim în ele e legată de tine puternic, autentic şi vital. Dar nu le arăta nimănui. Păstează-le ascunse, ca pe o tainică frumuseţe." La început a rîs cu îngăduinţă de aplombul cu care Bettina se asigura de frumuseţea scrisorilor sale, pe urmă însă fu intrigat de această frază: „Nu le arăta nimănui!" De ce această interdicţie?! Avea el intenţia să le arate cuiva?!? Prin imperativul </w:t>
      </w:r>
      <w:r>
        <w:rPr>
          <w:i/>
          <w:iCs/>
          <w:color w:val="000000"/>
          <w:sz w:val="26"/>
          <w:szCs w:val="26"/>
        </w:rPr>
        <w:t xml:space="preserve">nu arăta! </w:t>
      </w:r>
      <w:r>
        <w:rPr>
          <w:color w:val="000000"/>
          <w:sz w:val="26"/>
          <w:szCs w:val="26"/>
        </w:rPr>
        <w:t xml:space="preserve">Bettina îşi trăda de fapt dorinţa sa secretă de </w:t>
      </w:r>
      <w:r>
        <w:rPr>
          <w:i/>
          <w:iCs/>
          <w:color w:val="000000"/>
          <w:sz w:val="26"/>
          <w:szCs w:val="26"/>
        </w:rPr>
        <w:t xml:space="preserve">a arăta. </w:t>
      </w:r>
      <w:r>
        <w:rPr>
          <w:color w:val="000000"/>
          <w:sz w:val="26"/>
          <w:szCs w:val="26"/>
        </w:rPr>
        <w:t>înţe-legînd că scrisorile pe care i le adresa din cînd în cînd puteau fi citite şi de alţii, Goethe se văzu în situaţia unui acuzat căruia judecătorul îi atrage atenţia: tot ce veţi declara de acum înainte va putea fi folosit împotriva dumneavoastră...</w:t>
      </w:r>
    </w:p>
    <w:p>
      <w:pPr>
        <w:pStyle w:val="Normal"/>
        <w:shd w:fill="FFFFFF" w:val="clear"/>
        <w:rPr>
          <w:sz w:val="24"/>
          <w:szCs w:val="24"/>
        </w:rPr>
      </w:pPr>
      <w:r>
        <w:rPr>
          <w:color w:val="000000"/>
          <w:sz w:val="26"/>
          <w:szCs w:val="26"/>
        </w:rPr>
        <w:t>Se străduia, aşadar, să traseze, cu grijă, între ama</w:t>
        <w:softHyphen/>
        <w:t>bilitate şi circumspecţie, o cale de mijloc: la scrisorile ei extatice răspundea cu nişte bileţele amicale şi pline de reţinere; în acelaşi timp, la tutuielile ei reacţiona repetînd, îndelung, apelativul „dumnea</w:t>
        <w:softHyphen/>
        <w:t>voastră"; dacă se aflau, întîmplător, în acelaşi oraş, o trata cu o cordialitate paternă, o invita la el de preferinţă în prezenţa altor persoane.</w:t>
      </w:r>
    </w:p>
    <w:p>
      <w:pPr>
        <w:pStyle w:val="Normal"/>
        <w:shd w:fill="FFFFFF" w:val="clear"/>
        <w:rPr>
          <w:sz w:val="24"/>
          <w:szCs w:val="24"/>
        </w:rPr>
      </w:pPr>
      <w:r>
        <w:rPr>
          <w:color w:val="000000"/>
          <w:sz w:val="26"/>
          <w:szCs w:val="26"/>
        </w:rPr>
        <w:t>Şi atunci, despre ce era vorba, de fapt, între ei?</w:t>
      </w:r>
    </w:p>
    <w:p>
      <w:pPr>
        <w:pStyle w:val="Normal"/>
        <w:shd w:fill="FFFFFF" w:val="clear"/>
        <w:rPr>
          <w:sz w:val="24"/>
          <w:szCs w:val="24"/>
        </w:rPr>
      </w:pPr>
      <w:r>
        <w:rPr>
          <w:color w:val="000000"/>
          <w:sz w:val="26"/>
          <w:szCs w:val="26"/>
        </w:rPr>
        <w:t>într-o scrisoare (1809), Bettina îi scrie: „Voinţa mea fermă e să te iubesc pe vecie." Citiţi cu atenţie</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75</w:t>
      </w:r>
    </w:p>
    <w:p>
      <w:pPr>
        <w:pStyle w:val="Normal"/>
        <w:shd w:fill="FFFFFF" w:val="clear"/>
        <w:rPr>
          <w:sz w:val="24"/>
          <w:szCs w:val="24"/>
        </w:rPr>
      </w:pPr>
      <w:r>
        <w:rPr>
          <w:color w:val="000000"/>
          <w:sz w:val="26"/>
          <w:szCs w:val="26"/>
        </w:rPr>
        <w:t>această frază, aparent banală. Mult mai important decît cuvîntul „iubesc" sînt cuvintele „vecie" şi „voinţă".</w:t>
      </w:r>
    </w:p>
    <w:p>
      <w:pPr>
        <w:pStyle w:val="Normal"/>
        <w:shd w:fill="FFFFFF" w:val="clear"/>
        <w:rPr>
          <w:sz w:val="24"/>
          <w:szCs w:val="24"/>
        </w:rPr>
      </w:pPr>
      <w:r>
        <w:rPr>
          <w:color w:val="000000"/>
          <w:sz w:val="26"/>
          <w:szCs w:val="26"/>
        </w:rPr>
        <w:t>Nu vreau să vă mai întreţin încordarea. între ei nu era vorba de dragoste, ci de nemurire.</w:t>
      </w:r>
    </w:p>
    <w:p>
      <w:pPr>
        <w:pStyle w:val="Normal"/>
        <w:shd w:fill="FFFFFF" w:val="clear"/>
        <w:rPr>
          <w:sz w:val="24"/>
          <w:szCs w:val="24"/>
        </w:rPr>
      </w:pPr>
      <w:r>
        <w:rPr>
          <w:rFonts w:cs="Arial" w:ascii="Arial" w:hAnsi="Arial"/>
          <w:b/>
          <w:bCs/>
          <w:color w:val="000000"/>
          <w:sz w:val="32"/>
          <w:szCs w:val="32"/>
        </w:rPr>
        <w:t>7</w:t>
      </w:r>
    </w:p>
    <w:p>
      <w:pPr>
        <w:pStyle w:val="Normal"/>
        <w:shd w:fill="FFFFFF" w:val="clear"/>
        <w:rPr>
          <w:sz w:val="24"/>
          <w:szCs w:val="24"/>
        </w:rPr>
      </w:pPr>
      <w:r>
        <w:rPr>
          <w:color w:val="000000"/>
          <w:sz w:val="26"/>
          <w:szCs w:val="26"/>
        </w:rPr>
        <w:t>în 1810, în decursul celor trei zile cînd întîmplarea i-a adus pe amîndoi la Teplice, Bettina i-a mărturisit lui Goethe că foarte curînd avea să se mărite cu poetul Achim von Arnim. I-a spus asta probabil cu o anumită descumpănire, temîndu-se, de bună sea</w:t>
        <w:softHyphen/>
        <w:t>mă, că ar considera acest angajament matrimonial drept o trădare a dragostei pe care i-o declara cu atîta pasiune. Nu cunoştea în suficientă măsură bărbaţii ca să poată prevedea ce bucurie ascunsă îi pricinuia lui Goethe această veste.</w:t>
      </w:r>
    </w:p>
    <w:p>
      <w:pPr>
        <w:pStyle w:val="Normal"/>
        <w:shd w:fill="FFFFFF" w:val="clear"/>
        <w:rPr>
          <w:sz w:val="24"/>
          <w:szCs w:val="24"/>
        </w:rPr>
      </w:pPr>
      <w:r>
        <w:rPr>
          <w:color w:val="000000"/>
          <w:sz w:val="26"/>
          <w:szCs w:val="26"/>
        </w:rPr>
        <w:t>Imediat după plecarea Bettinei, îi scrise Christia-nei o scrisoare în care se putea citi următoarea frază plină de veselie: „Mit Arnim ists wohl gewiss." Cu Arnim e absolut sigur. în aceeaşi scrisoare se bucura că o găsise de data asta pe Bettina „într-adevăr mai frumoasă şi mai amabilă decît altă dată", şi putea ghici de ce îi apăruse aşa: era sigur că existenţa unui soţ avea s-o ferească de acum încolo de extrava</w:t>
        <w:softHyphen/>
        <w:t>ganţele care pînă atunci îl împiedicaseră să aprecieze farmecul ei în seninătate şi bună dispoziţie.</w:t>
      </w:r>
    </w:p>
    <w:p>
      <w:pPr>
        <w:pStyle w:val="Normal"/>
        <w:shd w:fill="FFFFFF" w:val="clear"/>
        <w:rPr>
          <w:sz w:val="24"/>
          <w:szCs w:val="24"/>
        </w:rPr>
      </w:pPr>
      <w:r>
        <w:rPr>
          <w:color w:val="000000"/>
          <w:sz w:val="26"/>
          <w:szCs w:val="26"/>
        </w:rPr>
        <w:t>Ca să înţelegem bine situaţia, nu ne este îngăduit să uităm un lucru de o importanţă fundamentală: Goethe a fost din frageda-i tinereţe un seducător; cînd a cunoscut-o pe Bettina, continua să fie de patruzeci de ani fără întrerupere mereu acelaşi se</w:t>
        <w:softHyphen/>
        <w:t>ducător şi în acest timp s-a perfecţionat în el un</w:t>
      </w:r>
    </w:p>
    <w:p>
      <w:pPr>
        <w:pStyle w:val="Normal"/>
        <w:shd w:fill="FFFFFF" w:val="clear"/>
        <w:rPr>
          <w:sz w:val="24"/>
          <w:szCs w:val="24"/>
        </w:rPr>
      </w:pPr>
      <w:r>
        <w:rPr>
          <w:color w:val="000000"/>
          <w:sz w:val="24"/>
          <w:szCs w:val="24"/>
        </w:rPr>
        <w:t>76</w:t>
      </w:r>
    </w:p>
    <w:p>
      <w:pPr>
        <w:pStyle w:val="Normal"/>
        <w:shd w:fill="FFFFFF" w:val="clear"/>
        <w:rPr>
          <w:sz w:val="24"/>
          <w:szCs w:val="24"/>
        </w:rPr>
      </w:pPr>
      <w:r>
        <w:rPr>
          <w:color w:val="000000"/>
          <w:sz w:val="26"/>
          <w:szCs w:val="26"/>
        </w:rPr>
        <w:t>mecanism al gesturilor şi al reacţiilor seductive care, la cel mai mic impuls, se punea în mişcare. Pînă acum, e cazul s-o spunem, a trebuit să-l ţină întot</w:t>
        <w:softHyphen/>
        <w:t>deauna imobil în faţa Bettinei, şi asta cu preţul unui efort nemaipomenit. Dar, din clipa în care a înţeles că „Mit Arnim ists wohl gewiss" — cu Arnim e absolut sigur — şi-a spus cu inima uşurată că, de-a-cum încolo, prudenţa nu mai era necesară.</w:t>
      </w:r>
    </w:p>
    <w:p>
      <w:pPr>
        <w:pStyle w:val="Normal"/>
        <w:shd w:fill="FFFFFF" w:val="clear"/>
        <w:rPr>
          <w:sz w:val="24"/>
          <w:szCs w:val="24"/>
        </w:rPr>
      </w:pPr>
      <w:r>
        <w:rPr>
          <w:color w:val="000000"/>
          <w:sz w:val="26"/>
          <w:szCs w:val="26"/>
        </w:rPr>
        <w:t>Veni seara în camera lui, arborînd, din nou, ace</w:t>
        <w:softHyphen/>
        <w:t>eaşi mină copilărească. începu să-i povestească ceva de o obrăznicie fermecătoare şi, ca de obicei, se aşeză pe jos în faţa fotoliului în care se instalase Goethe. Aflîndu-se într-o stare de bună dispoziţie („cu Ar</w:t>
        <w:softHyphen/>
        <w:t>nim e absolut sigur"), se aplecă asupra ei şi-i mîngîie obrajii, aşa cum îi mîngîiem unui copil. în clipa ace</w:t>
        <w:softHyphen/>
        <w:t>ea copilul încetă să mai sporovăiască şi îşi înălţă spre el nişte ochi plini de pofte şi exigenţe absolut fe</w:t>
        <w:softHyphen/>
        <w:t>minine. Apucînd-o de mîini, o sili să se ridice. Să reţinem această scenă: el şedea, ea stătea în picioare în faţa lui, şi în firida ferestrei soarele cobora în as</w:t>
        <w:softHyphen/>
        <w:t>finţit. Se priveau în ochi, maşina de sedus se pusese în mişcare, şi Goethe nu mai făcea nimic ca s-o oprească. Cu o voce mai groasă decît altă dată şi neîncetînd să se uite în ochii ei, îi ceru să-şi dez</w:t>
        <w:softHyphen/>
        <w:t>golească sînii. Ea nu spuse nimic, nu făcu nimic: roşi. El se ridică din fotoliul său şi-i descheie rochia de</w:t>
        <w:softHyphen/>
        <w:t>asupra sinilor. Ea se uita mereu în ochii lui şi roşeaţa înserării se amesteca pe pielea ei cu roşeaţa ce i se întindea din obraji pînă în capul pieptului. îşi lăsă o mînă pe sînul ei: „Nu ţi-a mai atins nimeni sînii pînă acum?" întrebă el. „Nu", răspunse ea, „şi mi se pare atît de ciudat că tu mi-i atingi", se grăbi să adauge, uitîndu-se mereu în ochii lui. Fără să-şi ia mîna de pe sînul ei, se uita şi el în ochii ei, cercetînd îndelung şi cu nesaţ în adîncul lor pudoarea une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77</w:t>
      </w:r>
    </w:p>
    <w:p>
      <w:pPr>
        <w:pStyle w:val="Normal"/>
        <w:shd w:fill="FFFFFF" w:val="clear"/>
        <w:rPr>
          <w:sz w:val="24"/>
          <w:szCs w:val="24"/>
        </w:rPr>
      </w:pPr>
      <w:r>
        <w:rPr>
          <w:color w:val="000000"/>
          <w:sz w:val="24"/>
          <w:szCs w:val="24"/>
        </w:rPr>
        <w:t>tinere fete ai cărei sîni nu mai fuseseră atinşi de nimeni.</w:t>
      </w:r>
    </w:p>
    <w:p>
      <w:pPr>
        <w:pStyle w:val="Normal"/>
        <w:shd w:fill="FFFFFF" w:val="clear"/>
        <w:rPr>
          <w:sz w:val="24"/>
          <w:szCs w:val="24"/>
        </w:rPr>
      </w:pPr>
      <w:r>
        <w:rPr>
          <w:color w:val="000000"/>
          <w:sz w:val="24"/>
          <w:szCs w:val="24"/>
        </w:rPr>
        <w:t>Cam aşa a înregistrat Bettina această scenă care, cu cea mai mare probabilitate, n-a mai avut nici o urmare şi care, în povestea lor de dragoste, mai cu-rînd retorică decît erotică, străluceşte ca o unică şi splendidă bijuterie a tulburării sexuale.</w:t>
      </w:r>
    </w:p>
    <w:p>
      <w:pPr>
        <w:pStyle w:val="Normal"/>
        <w:shd w:fill="FFFFFF" w:val="clear"/>
        <w:rPr>
          <w:sz w:val="24"/>
          <w:szCs w:val="24"/>
        </w:rPr>
      </w:pPr>
      <w:r>
        <w:rPr>
          <w:b/>
          <w:bCs/>
          <w:i/>
          <w:iCs/>
          <w:color w:val="000000"/>
          <w:sz w:val="32"/>
          <w:szCs w:val="32"/>
        </w:rPr>
        <w:t>8</w:t>
      </w:r>
    </w:p>
    <w:p>
      <w:pPr>
        <w:pStyle w:val="Normal"/>
        <w:shd w:fill="FFFFFF" w:val="clear"/>
        <w:rPr>
          <w:sz w:val="24"/>
          <w:szCs w:val="24"/>
        </w:rPr>
      </w:pPr>
      <w:r>
        <w:rPr>
          <w:color w:val="000000"/>
          <w:sz w:val="24"/>
          <w:szCs w:val="24"/>
        </w:rPr>
        <w:t xml:space="preserve">După plecarea ei, păstrară multă vreme în adîn-cul lor amprenta acelei clipe de vrajă. In scrisoarea ce a urmat, Goethe i se adresă cu </w:t>
      </w:r>
      <w:r>
        <w:rPr>
          <w:i/>
          <w:iCs/>
          <w:color w:val="000000"/>
          <w:sz w:val="24"/>
          <w:szCs w:val="24"/>
        </w:rPr>
        <w:t xml:space="preserve">allerliebste, </w:t>
      </w:r>
      <w:r>
        <w:rPr>
          <w:color w:val="000000"/>
          <w:sz w:val="24"/>
          <w:szCs w:val="24"/>
        </w:rPr>
        <w:t>cea mai dragă dintre toate. Asta nu l-a făcut însă să uite de fondul chestiunii şi chiar în scrisoarea următoare îi aducea la cunoştinţă că va începe redactarea me</w:t>
        <w:softHyphen/>
        <w:t xml:space="preserve">moriilor sale </w:t>
      </w:r>
      <w:r>
        <w:rPr>
          <w:i/>
          <w:iCs/>
          <w:color w:val="000000"/>
          <w:sz w:val="24"/>
          <w:szCs w:val="24"/>
        </w:rPr>
        <w:t xml:space="preserve">Din viaţa mea, Dichtung und Wahrheit, </w:t>
      </w:r>
      <w:r>
        <w:rPr>
          <w:color w:val="000000"/>
          <w:sz w:val="24"/>
          <w:szCs w:val="24"/>
        </w:rPr>
        <w:t>şi-i cerea să-l ajute: mama nu mai era printre cei vii şi nimeni nu-şi mai amintea de anii tinereţii lui. Bettina însă petrecuse vreme îndelungată în com</w:t>
        <w:softHyphen/>
        <w:t>pania bătrînei doamne; să aştearnă deci pe hîrtie tot ce-i povestise despre el şi să-i trimită!</w:t>
      </w:r>
    </w:p>
    <w:p>
      <w:pPr>
        <w:pStyle w:val="Normal"/>
        <w:shd w:fill="FFFFFF" w:val="clear"/>
        <w:rPr>
          <w:sz w:val="24"/>
          <w:szCs w:val="24"/>
        </w:rPr>
      </w:pPr>
      <w:r>
        <w:rPr>
          <w:color w:val="000000"/>
          <w:sz w:val="24"/>
          <w:szCs w:val="24"/>
        </w:rPr>
        <w:t>Să nu fi ştiut el că Bettina intenţiona, ea însăşi, să publice o carte despre copilăria lui Goethe? Că era chiar în tratative cu un editor în această privinţă? Bineînţeles că ştia! Şi pun rămăşag că i-a solicitat acest serviciu nicidecum dintr-o necesitate reală, ci doar din dorinţa de a o împiedica să publice ceva despre el. Copleşită de vraja ultimelor întîlniri şi temîndu-se că mariajul cu Arnim ar putea să i-l în</w:t>
        <w:softHyphen/>
        <w:t>străineze pe Goethe, cedă. în felul acesta reuşi s-o facă inofensivă, ca pe o bombă cu explozie întîrziată.</w:t>
      </w:r>
    </w:p>
    <w:p>
      <w:pPr>
        <w:pStyle w:val="Normal"/>
        <w:shd w:fill="FFFFFF" w:val="clear"/>
        <w:rPr>
          <w:sz w:val="24"/>
          <w:szCs w:val="24"/>
        </w:rPr>
      </w:pPr>
      <w:r>
        <w:rPr>
          <w:color w:val="000000"/>
          <w:sz w:val="24"/>
          <w:szCs w:val="24"/>
        </w:rPr>
        <w:t>Pe urmă, în septembrie 1811, Bettina sosi la Wei-mar însoţită de tînărul ei soţ care o lăsase însărci-</w:t>
      </w:r>
    </w:p>
    <w:p>
      <w:pPr>
        <w:pStyle w:val="Normal"/>
        <w:shd w:fill="FFFFFF" w:val="clear"/>
        <w:rPr>
          <w:sz w:val="24"/>
          <w:szCs w:val="24"/>
        </w:rPr>
      </w:pPr>
      <w:r>
        <w:rPr>
          <w:rFonts w:cs="Arial" w:ascii="Arial" w:hAnsi="Arial"/>
          <w:b/>
          <w:bCs/>
          <w:color w:val="000000"/>
          <w:sz w:val="24"/>
          <w:szCs w:val="24"/>
        </w:rPr>
        <w:t>78</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nată. Nimic nu poate fi mai vesel decît întîlnirea cu femeia de care ne temeam şi care, dezarmată, nu ne mai poate înfricoşa! Numai că Bettina, în ciuda fap</w:t>
        <w:softHyphen/>
        <w:t>tului că era gravidă, în ciuda faptului că era căsă</w:t>
        <w:softHyphen/>
        <w:t>torită, în ciuda faptului că era împiedicată să scrie cartea despre tinereţea lui, nu se socotea dezarmată şi nu intenţiona cîtuşi de puţin să înceteze lupta ei. Să fiu bine înţeles: nu lupta pentru dragoste, ci lupta pentru nemurire.</w:t>
      </w:r>
    </w:p>
    <w:p>
      <w:pPr>
        <w:pStyle w:val="Normal"/>
        <w:shd w:fill="FFFFFF" w:val="clear"/>
        <w:rPr>
          <w:sz w:val="24"/>
          <w:szCs w:val="24"/>
        </w:rPr>
      </w:pPr>
      <w:r>
        <w:rPr>
          <w:color w:val="000000"/>
          <w:sz w:val="24"/>
          <w:szCs w:val="24"/>
        </w:rPr>
        <w:t>Faptul că Goethe se gîndea la nemurire e de pre</w:t>
        <w:softHyphen/>
        <w:t>supus, ţinînd seama de situaţia lui. Dar e oare cu putinţă să se fi gîndit la ea o femeie atît de tînără şi atît de puţin cunoscută cum era Bettina? Bine</w:t>
        <w:softHyphen/>
        <w:t>înţeles că da. La nemurire omul se gîndeşte din copilărie... în afară de asta, Bettina aparţinea ge</w:t>
        <w:softHyphen/>
        <w:t>neraţiei romanticilor, şi aceştia erau orbiţi de moar</w:t>
        <w:softHyphen/>
        <w:t>te din clipa în care vedeau pentru prima oară lumina zilei. Novalis n-a apucat să trăiască treizeci de ani dar, în ciuda tinereţii sale, nimic nu l-a inspirat, poa</w:t>
        <w:softHyphen/>
        <w:t>te, mai mult ca moartea, moartea vrăjitoare, moartea transsubstanţiată în alcoolul poeziei. Toţi trăiau în transcendenţă, în depăşirea de sine, cu braţele în</w:t>
        <w:softHyphen/>
        <w:t>tinse spre depărtări, pînă în capătul vieţii lor şi dincolo de viaţa lor, pînă în depărtările nemărginite ale nefiinţei şi, aşa cum am mai spus, acolo unde se află moartea se află şi nemurirea, concubina ei, iar romanticii o tutuiau, fără ruşine, aşa cum Bettina îl tutuia pe Goethe.</w:t>
      </w:r>
    </w:p>
    <w:p>
      <w:pPr>
        <w:pStyle w:val="Normal"/>
        <w:shd w:fill="FFFFFF" w:val="clear"/>
        <w:rPr>
          <w:sz w:val="24"/>
          <w:szCs w:val="24"/>
        </w:rPr>
      </w:pPr>
      <w:r>
        <w:rPr>
          <w:color w:val="000000"/>
          <w:sz w:val="24"/>
          <w:szCs w:val="24"/>
        </w:rPr>
        <w:t>Acei ani, între 1807 şi 1811, au fost cei mai fru</w:t>
        <w:softHyphen/>
        <w:t>moşi ani ai vieţii sale. în 1810, la Viena, i-a făcut o vizită inopinată lui Beethoven. în felul acesta cu</w:t>
        <w:softHyphen/>
        <w:t>noştea, pe neaşteptate, doi dintre cei mai nemuritori germani — nu doar pe frumosul poet, ci şi pe urîtul compozitor, şi nu s-a sfiit să cocheteze cu amîndoi.</w:t>
      </w:r>
    </w:p>
    <w:p>
      <w:pPr>
        <w:pStyle w:val="Normal"/>
        <w:shd w:fill="FFFFFF" w:val="clear"/>
        <w:rPr>
          <w:sz w:val="24"/>
          <w:szCs w:val="24"/>
        </w:rPr>
      </w:pPr>
      <w:r>
        <w:rPr>
          <w:color w:val="000000"/>
          <w:sz w:val="24"/>
          <w:szCs w:val="24"/>
        </w:rPr>
        <w:t>79</w:t>
      </w:r>
    </w:p>
    <w:p>
      <w:pPr>
        <w:pStyle w:val="Normal"/>
        <w:shd w:fill="FFFFFF" w:val="clear"/>
        <w:rPr>
          <w:sz w:val="24"/>
          <w:szCs w:val="24"/>
        </w:rPr>
      </w:pPr>
      <w:r>
        <w:rPr>
          <w:color w:val="000000"/>
          <w:sz w:val="26"/>
          <w:szCs w:val="26"/>
        </w:rPr>
        <w:t>Această dublă nemurire o îmbăta. Goethe era bătrîn (la vremea aceea un sexagenar era socotit un moş</w:t>
        <w:softHyphen/>
        <w:t>neag) şi copt de minune pentru moarte; Beethoven, deşi cvadragenar la vremea respectivă, era, fără să ştie, cu cinci ani mai aproape de moarte decît Goe</w:t>
        <w:softHyphen/>
        <w:t>the. Bettina se ghemuia între ei ca un înger gingaş între două uriaşe pietre funerare negre. Povestea era atît de frumoasă, încît n-o stînjenea cîtuşi de puţin gura ştirbă a moşneagului Goethe. Dimpotrivă, cu cît era mai bătrîn, cu atît era mai atrăgător, căci cu cît mai repede se apropia de moarte, cu atît mai mult se apropia de nemurire. Numai un Goethe răpo</w:t>
        <w:softHyphen/>
        <w:t>sat va putea s-o apuce cu putere de mînă şi s-o conducă spre Templul Gloriei. Cu cît mai mult se apropia de moarte, cu atît mai puţin era dispusă să renunţe la el.</w:t>
      </w:r>
    </w:p>
    <w:p>
      <w:pPr>
        <w:pStyle w:val="Normal"/>
        <w:shd w:fill="FFFFFF" w:val="clear"/>
        <w:rPr>
          <w:sz w:val="24"/>
          <w:szCs w:val="24"/>
        </w:rPr>
      </w:pPr>
      <w:r>
        <w:rPr>
          <w:color w:val="000000"/>
          <w:sz w:val="26"/>
          <w:szCs w:val="26"/>
        </w:rPr>
        <w:t>Iată de ce, în acel fatal septembrie 1811, în ciuda faptului că era măritată şi gravidă, se juca mai mult decît oricînd de-a copilul — vorbea în gura mare, se aşeza pe jos, pe masă, pe marginea scrinului, pe lustră, se căţăra în copaci, umbla dansînd, cînta în timp ce alţii purtau o discuţie serioasă, rostea fraze serioase cînd ceilalţi voiau să cînte şi căuta, cu orice preţ, să rămînă singură cu Goethe între patru ochi. Cu toată strădania, n-a reuşit acest lucru decît o singură dată în decursul a două săptămîni. Potrivit celor povestite de alţii, lucrurile s-au petrecut cam aşa:</w:t>
      </w:r>
    </w:p>
    <w:p>
      <w:pPr>
        <w:pStyle w:val="Normal"/>
        <w:shd w:fill="FFFFFF" w:val="clear"/>
        <w:rPr>
          <w:sz w:val="24"/>
          <w:szCs w:val="24"/>
        </w:rPr>
      </w:pPr>
      <w:r>
        <w:rPr>
          <w:color w:val="000000"/>
          <w:sz w:val="26"/>
          <w:szCs w:val="26"/>
        </w:rPr>
        <w:t>Se înserase şi stăteau amîndoi aşezaţi lîngă fe</w:t>
        <w:softHyphen/>
        <w:t>reastră, în camera lui. Ea s-a apucat să vorbească mai întîi despre suflet, apoi despre stele. în clipa aceea, Goethe şi-a ridicat privirea spre cer şi i-a arătat Bet-tinei un astru mare. Dar Bettina era mioapă şi nu vedea nimic. Ii întinse o lunetă, şi-i spuse: „Avem</w:t>
      </w:r>
    </w:p>
    <w:p>
      <w:pPr>
        <w:pStyle w:val="Normal"/>
        <w:shd w:fill="FFFFFF" w:val="clear"/>
        <w:rPr>
          <w:sz w:val="24"/>
          <w:szCs w:val="24"/>
        </w:rPr>
      </w:pPr>
      <w:r>
        <w:rPr>
          <w:rFonts w:cs="Arial" w:ascii="Arial" w:hAnsi="Arial"/>
          <w:b/>
          <w:bCs/>
          <w:color w:val="000000"/>
          <w:sz w:val="24"/>
          <w:szCs w:val="24"/>
        </w:rPr>
        <w:t>80</w:t>
      </w:r>
    </w:p>
    <w:p>
      <w:pPr>
        <w:pStyle w:val="Normal"/>
        <w:shd w:fill="FFFFFF" w:val="clear"/>
        <w:rPr>
          <w:sz w:val="24"/>
          <w:szCs w:val="24"/>
        </w:rPr>
      </w:pPr>
      <w:r>
        <w:rPr>
          <w:color w:val="000000"/>
          <w:sz w:val="26"/>
          <w:szCs w:val="26"/>
        </w:rPr>
        <w:t>noroc! Ăsta-i Mercur; în toamna asta poate fi distins cu uşurinţă." Dar Bettina se gîndea la stelele îndră</w:t>
        <w:softHyphen/>
        <w:t>gostiţilor şi nu la stelele astronomice, drept care duse luneta la ochi şi, făcîndu-se că nu vede nimic, de</w:t>
        <w:softHyphen/>
        <w:t>clară că lentilele erau prea slabe pentru ochii ei. Goethe se ridică, îi aduse o lunetă mai puternică şi o sili s-o ducă la ochi; dar ea declară din nou că nu vede nimic, incitîndu-l astfel pe Goethe să-i vor</w:t>
        <w:softHyphen/>
        <w:t>bească despre Mercur, despre Marte, despre Planete, despre Soare şi Calea Lactee. Vorbi îndelung şi, cînd termină, Bettina îl rugă s-o scuze şi, de bună voie, se retrase de una singură în camera ei. La cîteva zile după aceea, în timp ce vizitau expoziţia, a declarat că toate tablourile erau imposibile şi, ca răspuns, Christiana a făcut să-i zboare ochelarii de pe nas.</w:t>
      </w:r>
    </w:p>
    <w:p>
      <w:pPr>
        <w:pStyle w:val="Normal"/>
        <w:shd w:fill="FFFFFF" w:val="clear"/>
        <w:rPr>
          <w:sz w:val="24"/>
          <w:szCs w:val="24"/>
        </w:rPr>
      </w:pPr>
      <w:r>
        <w:rPr>
          <w:color w:val="000000"/>
          <w:sz w:val="26"/>
          <w:szCs w:val="26"/>
        </w:rPr>
        <w:t>Ziua aceea a ochelarilor sparţi, acel 13 septem</w:t>
        <w:softHyphen/>
        <w:t>brie, fu trăită de Bettina ca o mare înfrîngere. Mai întîi reacţiona cu agresivitate, trîmbiţînd în tot Wei-marul că fusese muşcată de un caltaboş turbat, dar curînd îşi dădu seama că, manifestîndu-şi ran</w:t>
        <w:softHyphen/>
        <w:t>chiuna, risca să nu-l mai revadă niciodată pe Goethe şi asta ar preschimba marea ei dragoste faţă de nemuritor într-un simplu episod destinat uitării. Aşa se face că-l sili pe bunul Arnim să-i scrie lui Goethe o scrisoare, cerîndu-i acestuia s-o ierte pe soţia sa, scrisoare rămasă fără răspuns. Cei doi soţi părăsiră Weimarul şi se opriră aici, din nou, în ianuarie 1812. Goethe refuză să-i primească. în 1816, Christiana muri şi, la puţin timp după aceea, Bettina îi trimise lui Goethe o scrisoare lungă plină de smereni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81</w:t>
      </w:r>
    </w:p>
    <w:p>
      <w:pPr>
        <w:pStyle w:val="Normal"/>
        <w:shd w:fill="FFFFFF" w:val="clear"/>
        <w:rPr>
          <w:sz w:val="24"/>
          <w:szCs w:val="24"/>
        </w:rPr>
      </w:pPr>
      <w:r>
        <w:rPr>
          <w:color w:val="000000"/>
          <w:sz w:val="26"/>
          <w:szCs w:val="26"/>
        </w:rPr>
        <w:t>Goethe nu reacţiona. în 1821, aşadar după zece ani de la ultima lor întîlnire, Bettina sosi la Weimar şi ceru să fie anunţată la Goethe, care în seara aceea primea şi nu putea s-o împiedice să intre în casa lui. In schimb, nu-i adresă un cuvînt. în decembrie al aceluiaşi an, îi scrise din nou. Nu primi însă nici un răspuns.</w:t>
      </w:r>
    </w:p>
    <w:p>
      <w:pPr>
        <w:pStyle w:val="Normal"/>
        <w:shd w:fill="FFFFFF" w:val="clear"/>
        <w:rPr>
          <w:sz w:val="24"/>
          <w:szCs w:val="24"/>
        </w:rPr>
      </w:pPr>
      <w:r>
        <w:rPr>
          <w:color w:val="000000"/>
          <w:sz w:val="26"/>
          <w:szCs w:val="26"/>
        </w:rPr>
        <w:t>In 1823, consilierii municipali din Frankfurt ho-tărîră să ridice în onoarea lui Goethe un monument, şi-l comandară unui sculptor, pe nume Rauch. Cînd văzu schiţa, care-i displăcu, Bettina înţelese pe loc că destinul îi oferea o ocazie pe care n-avea voie s-o piardă. Deşi nu ştia să deseneze, se apucă de lucru în aceeaşi noapte şi schiţă propriul ei proiect de statuie. Goethe stătea aşezat în postura unui erou antic, ţinînd în mînă o liră; între genunchii lui stătea o fetiţă ce trebuia s-o reprezinte pe Psyche; pletele poetului aduceau cu nişte flăcări. îi trimise desenul lui Goethe şi, iată, se întîmplă un lucru absolut sur</w:t>
        <w:softHyphen/>
        <w:t>prinzător: în ochiul lui Goethe se ivi o lacrimă! Şi astfel, după treisprezece ani de despărţire (asta se petrecea în iulie 1824, el avea şaptezeci şi cinci de ani, ea treizeci şi nouă), o primi în casa lui şi, în ciuda comportamentului său distant, îi dădu a înţelege că totul era iertat şi perioada tăcerii dispreţuitoare era de domeniul trecutului.</w:t>
      </w:r>
    </w:p>
    <w:p>
      <w:pPr>
        <w:pStyle w:val="Normal"/>
        <w:shd w:fill="FFFFFF" w:val="clear"/>
        <w:rPr>
          <w:sz w:val="24"/>
          <w:szCs w:val="24"/>
        </w:rPr>
      </w:pPr>
      <w:r>
        <w:rPr>
          <w:color w:val="000000"/>
          <w:sz w:val="26"/>
          <w:szCs w:val="26"/>
        </w:rPr>
        <w:t>Am impresia că în decursul acestei faze a eve</w:t>
        <w:softHyphen/>
        <w:t>nimentelor, cei doi protagonişti ajunseseră la o înţe</w:t>
        <w:softHyphen/>
        <w:t>legere de o luciditate glacială a lucrurilor: amîndoi ştiau despre ce era vorba, şi fiecare în parte ştia ce ştia celălalt. Desenînd schiţa statuii, Bettina sugera pentru prima oară, fără echivoc, ce anume fusese în joc de la bun început: nemurirea. Fără să-l ros</w:t>
        <w:softHyphen/>
        <w:t>tească, atinse acest cuvînt cu muţenie, aşa cum atin-</w:t>
      </w:r>
    </w:p>
    <w:p>
      <w:pPr>
        <w:pStyle w:val="Normal"/>
        <w:shd w:fill="FFFFFF" w:val="clear"/>
        <w:rPr>
          <w:sz w:val="24"/>
          <w:szCs w:val="24"/>
        </w:rPr>
      </w:pPr>
      <w:r>
        <w:rPr>
          <w:rFonts w:cs="Arial" w:ascii="Arial" w:hAnsi="Arial"/>
          <w:b/>
          <w:bCs/>
          <w:color w:val="000000"/>
          <w:sz w:val="22"/>
          <w:szCs w:val="22"/>
        </w:rPr>
        <w:t>82</w:t>
      </w:r>
    </w:p>
    <w:p>
      <w:pPr>
        <w:pStyle w:val="Normal"/>
        <w:shd w:fill="FFFFFF" w:val="clear"/>
        <w:rPr>
          <w:sz w:val="24"/>
          <w:szCs w:val="24"/>
        </w:rPr>
      </w:pPr>
      <w:r>
        <w:rPr>
          <w:color w:val="000000"/>
          <w:sz w:val="26"/>
          <w:szCs w:val="26"/>
        </w:rPr>
        <w:t>gem o strună care apoi răsună încet şi îndelung. Goethe îl auzi. Mai întîi se simţi prosteşte măgulit dar, încetul cu încetul (după ce-şi şterse lacrima), în</w:t>
        <w:softHyphen/>
        <w:t>cepu să înţeleagă adevărata (şi mai puţin măgu-litoarea) semnificaţie a acestui mesaj: Bettina îl anunţa că vechiul joc continuă; că nu se dă bătută; că ea va fi aceea care-i va confecţiona linţoliul de ceremonie în care va fi expus posterităţii; îl anunţa că nimic nu va putea s-o împiedice să săvîrşească acest lucru şi, cu atît mai puţin, tăcerea lui ţîfnoasă. îşi aminti din nou ceea ce ştia de mult: Bettina era o fiinţă periculoasă şi era mai bine s-o ţină sub o supraveghere binevoitoare.</w:t>
      </w:r>
    </w:p>
    <w:p>
      <w:pPr>
        <w:pStyle w:val="Normal"/>
        <w:shd w:fill="FFFFFF" w:val="clear"/>
        <w:rPr>
          <w:sz w:val="24"/>
          <w:szCs w:val="24"/>
        </w:rPr>
      </w:pPr>
      <w:r>
        <w:rPr>
          <w:color w:val="000000"/>
          <w:sz w:val="26"/>
          <w:szCs w:val="26"/>
        </w:rPr>
        <w:t>Bettina ştia că Goethe ştia. Asta reiese din urmă</w:t>
        <w:softHyphen/>
        <w:t>toarea lor întîlnire, în toamna aceluiaşi an, prima după reconciliere; ea însăşi povesteşte acest lucru într-o scrisoare adresată nepoatei sale: „îndată după primire", scrie Bettina, „Goethe s-a arătat mai întîi năzuros, certăreţ, ca apoi să-mi spună cuvinte calde, mîngîietoare, spre a-mi recîştiga bunăvoinţa".</w:t>
      </w:r>
    </w:p>
    <w:p>
      <w:pPr>
        <w:pStyle w:val="Normal"/>
        <w:shd w:fill="FFFFFF" w:val="clear"/>
        <w:rPr>
          <w:sz w:val="24"/>
          <w:szCs w:val="24"/>
        </w:rPr>
      </w:pPr>
      <w:r>
        <w:rPr>
          <w:color w:val="000000"/>
          <w:sz w:val="26"/>
          <w:szCs w:val="26"/>
        </w:rPr>
        <w:t>Cum să nu-l înţelegem pe Goethe!?! Simţea cu o brutală intensitate cît de tare îl calcă pe nervi şi era furios pe el însuşi pentru faptul de a fi curmat acea superbă tăcere de treisprezece ani. începu să se certe cu ea, de parcă ar fi vrut să-i arunce în obraz, din-tr-un singur foc, toate reproşurile pe care nu i le adresase niciodată, dar, imediat după aceea, se do</w:t>
        <w:softHyphen/>
        <w:t>jeni în sinea lui: de ce să fie sincer? de ce să-i spună tot ce gîndeşte? Important e numai ce şi-a propus, s-o neutralizeze, s-o potolească, s-o ţină sub supra</w:t>
        <w:softHyphen/>
        <w:t>veghere.</w:t>
      </w:r>
    </w:p>
    <w:p>
      <w:pPr>
        <w:pStyle w:val="Normal"/>
        <w:shd w:fill="FFFFFF" w:val="clear"/>
        <w:rPr>
          <w:sz w:val="24"/>
          <w:szCs w:val="24"/>
        </w:rPr>
      </w:pPr>
      <w:r>
        <w:rPr>
          <w:color w:val="000000"/>
          <w:sz w:val="26"/>
          <w:szCs w:val="26"/>
        </w:rPr>
        <w:t>Cel puţin de şase ori în decursul convorbirii lor, povesteşte mai departe Bettina, Goethe s-a retras sub diferite pretexte în camera alăturată, unde bea vin</w:t>
      </w:r>
    </w:p>
    <w:p>
      <w:pPr>
        <w:pStyle w:val="Normal"/>
        <w:shd w:fill="FFFFFF" w:val="clear"/>
        <w:rPr>
          <w:sz w:val="24"/>
          <w:szCs w:val="24"/>
        </w:rPr>
      </w:pPr>
      <w:r>
        <w:rPr>
          <w:rFonts w:cs="Arial" w:ascii="Arial" w:hAnsi="Arial"/>
          <w:b/>
          <w:bCs/>
          <w:color w:val="000000"/>
          <w:sz w:val="22"/>
          <w:szCs w:val="22"/>
        </w:rPr>
        <w:t>83</w:t>
      </w:r>
    </w:p>
    <w:p>
      <w:pPr>
        <w:pStyle w:val="Normal"/>
        <w:shd w:fill="FFFFFF" w:val="clear"/>
        <w:rPr>
          <w:sz w:val="24"/>
          <w:szCs w:val="24"/>
        </w:rPr>
      </w:pPr>
      <w:r>
        <w:rPr>
          <w:color w:val="000000"/>
          <w:sz w:val="26"/>
          <w:szCs w:val="26"/>
        </w:rPr>
        <w:t>pe ascuns, aşa cum şi-a putut da seama din răsu</w:t>
        <w:softHyphen/>
        <w:t>flarea lui. în cele din urmă l-a întrebat rîzînd de ce se duce să bea în taină, şi el s-a supărat.</w:t>
      </w:r>
    </w:p>
    <w:p>
      <w:pPr>
        <w:pStyle w:val="Normal"/>
        <w:shd w:fill="FFFFFF" w:val="clear"/>
        <w:rPr>
          <w:sz w:val="24"/>
          <w:szCs w:val="24"/>
        </w:rPr>
      </w:pPr>
      <w:r>
        <w:rPr>
          <w:color w:val="000000"/>
          <w:sz w:val="26"/>
          <w:szCs w:val="26"/>
        </w:rPr>
        <w:t>Mai interesant decît Goethe mergînd să bea pe furiş, mi se pare atitudinea Bettinei: ea nu se com</w:t>
        <w:softHyphen/>
        <w:t>porta ca dumneavoastră sau ca mine, care l-am fi urmărit pe Goethe amuzaţi, dar, în acelaşi timp, am fi tăcut cu discreţie şi respect. Să-i spună ceea ce alţii ar fi păstrat sub tăcere („răsuflarea ta miroase a alcool! De ce ai băut? Şi de ce bei pe furiş?") era pentru ea un procedeu de a-i smulge cu forţa o parte din intimitatea lui, de a se lipi cît mai strîns de trupul lui. In agresivitatea acestei indiscreţii pe care, în numele spontaneităţii sale de copil, o revendicase întotdeauna, Goethe o recunoscu numaidecît pe acea Bettina cu care hotărîse în urmă cu treisprezece ani să nu se mai vadă niciodată în viaţa lui. Fără a scoate o vorbă, luă în mînă o lampă, spre a da a înţelege că vizita s-a încheiat şi amfitrionul îşi va conduce acum oaspetele pe coridorul întunecat, pînă la uşă.</w:t>
      </w:r>
    </w:p>
    <w:p>
      <w:pPr>
        <w:pStyle w:val="Normal"/>
        <w:shd w:fill="FFFFFF" w:val="clear"/>
        <w:rPr>
          <w:sz w:val="24"/>
          <w:szCs w:val="24"/>
        </w:rPr>
      </w:pPr>
      <w:r>
        <w:rPr>
          <w:color w:val="000000"/>
          <w:sz w:val="26"/>
          <w:szCs w:val="26"/>
        </w:rPr>
        <w:t>In clipa aceea, povesteşte Bettina în continuarea scrisorii sale, ca să-l împiedice să iasă, a îngenun</w:t>
        <w:softHyphen/>
        <w:t>cheat în prag, cu faţa spre cameră, şi i-a spus: „Vreau să văd dacă sînt în stare să te reţin şi dacă eşti un spirit al binelui sau al răului, aşa cum era şobolanul lui Faust; sărut şi binecuvîntez pragul pe care-l trece zi de zi cel mai mare dintre spiritele umane şi totodată cel mai bun prieten al meu."</w:t>
      </w:r>
    </w:p>
    <w:p>
      <w:pPr>
        <w:pStyle w:val="Normal"/>
        <w:shd w:fill="FFFFFF" w:val="clear"/>
        <w:rPr>
          <w:sz w:val="24"/>
          <w:szCs w:val="24"/>
        </w:rPr>
      </w:pPr>
      <w:r>
        <w:rPr>
          <w:color w:val="000000"/>
          <w:sz w:val="26"/>
          <w:szCs w:val="26"/>
        </w:rPr>
        <w:t>Şi ce-a făcut Goethe? Citez textual cuvintele Bet</w:t>
        <w:softHyphen/>
        <w:t>tinei. Chipurile, ar fi spus: „Nu voi călca în picioare nici trupul tău, nici dragostea ta, ca să pot ieşi; dragostea ta e pentru mine prea scumpă; cît priveşte trupul tău, voi avea grijă să mă strecor pe lîngă el</w:t>
      </w:r>
    </w:p>
    <w:p>
      <w:pPr>
        <w:pStyle w:val="Normal"/>
        <w:shd w:fill="FFFFFF" w:val="clear"/>
        <w:rPr>
          <w:sz w:val="24"/>
          <w:szCs w:val="24"/>
        </w:rPr>
      </w:pPr>
      <w:r>
        <w:rPr>
          <w:rFonts w:cs="Arial" w:ascii="Arial" w:hAnsi="Arial"/>
          <w:b/>
          <w:bCs/>
          <w:color w:val="000000"/>
          <w:sz w:val="22"/>
          <w:szCs w:val="22"/>
        </w:rPr>
        <w:t>84</w:t>
      </w:r>
    </w:p>
    <w:p>
      <w:pPr>
        <w:pStyle w:val="Normal"/>
        <w:shd w:fill="FFFFFF" w:val="clear"/>
        <w:rPr>
          <w:sz w:val="24"/>
          <w:szCs w:val="24"/>
        </w:rPr>
      </w:pPr>
      <w:r>
        <w:rPr>
          <w:color w:val="000000"/>
          <w:sz w:val="26"/>
          <w:szCs w:val="26"/>
        </w:rPr>
        <w:t>(şi, într-adevăr, îi ocoli cu grijă trupul îngenuncheat) fiindcă eşti prea vicleană şi e mai bine să trăiesc cu tine în bună înţelegere!"</w:t>
      </w:r>
    </w:p>
    <w:p>
      <w:pPr>
        <w:pStyle w:val="Normal"/>
        <w:shd w:fill="FFFFFF" w:val="clear"/>
        <w:rPr>
          <w:sz w:val="24"/>
          <w:szCs w:val="24"/>
        </w:rPr>
      </w:pPr>
      <w:r>
        <w:rPr>
          <w:color w:val="000000"/>
          <w:sz w:val="26"/>
          <w:szCs w:val="26"/>
        </w:rPr>
        <w:t>Această frază, pusă de Bettina în gura lui, mi se pare că însumează tot ce i-a spus Goethe în sinea lui pe tot parcursul întîlnirii lor: Ştiu, dragă Bettina, că schiţa ta pentru statuie a fost un şiretlic genial, în regretabila mea senilitate, m-am lăsat înduioşat văzîndu-mi pletele transformate în flăcări (ah, părul meu sărman şi rărit!), dar pe loc am înţeles că ceea ce ai vrut să-mi arăţi nu era un desen, ci un pistol pe care-l ţii în mînă, ca să poţi trage cu el în de</w:t>
        <w:softHyphen/>
        <w:t>părtările nemuririi mele. Nu, n-am ştiut şi n-am izbutit să te dezarmez. De aceea nu vreau să mă războiesc. Vreau pacea. Dar nimic altceva decît pacea. Te voi ocoli cu prudenţă fără să te ating, fără să te îmbrăţişez, fără să te sărut. Pe de-o parte, n-am chef de aşa ceva, iar pe de alta ştiu că tot ce voi face, tu vei transforma în cartuşe pentru pistolul tău...</w:t>
      </w:r>
    </w:p>
    <w:p>
      <w:pPr>
        <w:pStyle w:val="Normal"/>
        <w:shd w:fill="FFFFFF" w:val="clear"/>
        <w:rPr>
          <w:sz w:val="24"/>
          <w:szCs w:val="24"/>
        </w:rPr>
      </w:pPr>
      <w:r>
        <w:rPr>
          <w:b/>
          <w:bCs/>
          <w:i/>
          <w:iCs/>
          <w:color w:val="000000"/>
          <w:sz w:val="32"/>
          <w:szCs w:val="32"/>
        </w:rPr>
        <w:t>10</w:t>
      </w:r>
    </w:p>
    <w:p>
      <w:pPr>
        <w:pStyle w:val="Normal"/>
        <w:shd w:fill="FFFFFF" w:val="clear"/>
        <w:rPr>
          <w:sz w:val="24"/>
          <w:szCs w:val="24"/>
        </w:rPr>
      </w:pPr>
      <w:r>
        <w:rPr>
          <w:color w:val="000000"/>
          <w:sz w:val="26"/>
          <w:szCs w:val="26"/>
        </w:rPr>
        <w:t>La doi ani după aceea, Bettina reveni la Weimar; se văzu aproape zilnic cu Goethe (avea atunci şapte</w:t>
        <w:softHyphen/>
        <w:t>zeci şi şapte de ani) şi, la sfîrşitul sejurului, încer-cînd să ajungă la curtea prinţului Karl-August, săvîrşi una din fermecătoarele şi caracteristicele sale obrăznicii. Atunci se întîmplă un lucru neaşteptat: Goethe explodă. „Acest tăun cicălitor (diese leidige Bremse) pe care mi l-a lăsat moştenire mama mea", scrise el prinţului, „ne supără de multă vreme. S-a întors acum la vechiul ei joc care o prindea bine în anii tinereţii; vorbirea ei e presărată de privighetori</w:t>
      </w:r>
    </w:p>
    <w:p>
      <w:pPr>
        <w:pStyle w:val="Normal"/>
        <w:shd w:fill="FFFFFF" w:val="clear"/>
        <w:rPr>
          <w:sz w:val="24"/>
          <w:szCs w:val="24"/>
        </w:rPr>
      </w:pPr>
      <w:r>
        <w:rPr>
          <w:rFonts w:cs="Arial" w:ascii="Arial" w:hAnsi="Arial"/>
          <w:b/>
          <w:bCs/>
          <w:color w:val="000000"/>
          <w:sz w:val="24"/>
          <w:szCs w:val="24"/>
        </w:rPr>
        <w:t>85</w:t>
      </w:r>
    </w:p>
    <w:p>
      <w:pPr>
        <w:pStyle w:val="Normal"/>
        <w:shd w:fill="FFFFFF" w:val="clear"/>
        <w:rPr>
          <w:sz w:val="24"/>
          <w:szCs w:val="24"/>
        </w:rPr>
      </w:pPr>
      <w:r>
        <w:rPr>
          <w:color w:val="000000"/>
          <w:sz w:val="26"/>
          <w:szCs w:val="26"/>
        </w:rPr>
        <w:t>şi ciripeşte ca un canar. Dacă Alteţa Voastră îmi po</w:t>
        <w:softHyphen/>
        <w:t>runceşte, îi voi interzice pe viitor orice apariţie ino</w:t>
        <w:softHyphen/>
        <w:t>portună. Altfel, Alteţa Voastră nu va fi niciodată ferită de tracasările ei."</w:t>
      </w:r>
    </w:p>
    <w:p>
      <w:pPr>
        <w:pStyle w:val="Normal"/>
        <w:shd w:fill="FFFFFF" w:val="clear"/>
        <w:rPr>
          <w:sz w:val="24"/>
          <w:szCs w:val="24"/>
        </w:rPr>
      </w:pPr>
      <w:r>
        <w:rPr>
          <w:color w:val="000000"/>
          <w:sz w:val="26"/>
          <w:szCs w:val="26"/>
        </w:rPr>
        <w:t>Cu şase ani mai tîrziu se anunţă din nou la el. Dar Goethe refuză s-o vadă, şi comparaţia Bettinei cu un tăun insuportabil rămase ultimul său cuvînt în această poveste.</w:t>
      </w:r>
    </w:p>
    <w:p>
      <w:pPr>
        <w:pStyle w:val="Normal"/>
        <w:shd w:fill="FFFFFF" w:val="clear"/>
        <w:rPr>
          <w:sz w:val="24"/>
          <w:szCs w:val="24"/>
        </w:rPr>
      </w:pPr>
      <w:r>
        <w:rPr>
          <w:color w:val="000000"/>
          <w:sz w:val="26"/>
          <w:szCs w:val="26"/>
        </w:rPr>
        <w:t>Curios lucru: din momentul cînd primise schiţa statuii, îşi impusese regula de a menţine cu ea pa</w:t>
        <w:softHyphen/>
        <w:t>cea, cu orice preţ. In ciuda faptului că era alergic la simpla ei prezenţă, se străduise atunci să facă totul (chiar şi cu preţul de a-i duhni gura a băutură) ca să petreacă seara cu ea pînă la capăt şi „în bună înţelegere". Cum se explică atunci faptul că s-a arătat deodată, dispus să prefacă toate strădaniile sale în fum? îşi dăduse atîta osteneală şi fusese atît de grijuliu ca să nu treacă în nemurire cu cămaşa boţită, şi iată-l, deodată, scriind acea cumplită fra</w:t>
        <w:softHyphen/>
        <w:t xml:space="preserve">ză despre tăunul sîcîitor, frază care i se va reproşa şi peste trei sute de ani, cînd nimeni nu va mai citi </w:t>
      </w:r>
      <w:r>
        <w:rPr>
          <w:i/>
          <w:iCs/>
          <w:color w:val="000000"/>
          <w:sz w:val="24"/>
          <w:szCs w:val="24"/>
        </w:rPr>
        <w:t xml:space="preserve">Faust, </w:t>
      </w:r>
      <w:r>
        <w:rPr>
          <w:color w:val="000000"/>
          <w:sz w:val="24"/>
          <w:szCs w:val="24"/>
        </w:rPr>
        <w:t xml:space="preserve">nici </w:t>
      </w:r>
      <w:r>
        <w:rPr>
          <w:i/>
          <w:iCs/>
          <w:color w:val="000000"/>
          <w:sz w:val="24"/>
          <w:szCs w:val="24"/>
        </w:rPr>
        <w:t>Suferinţele tînărului Wertherll</w:t>
      </w:r>
    </w:p>
    <w:p>
      <w:pPr>
        <w:pStyle w:val="Normal"/>
        <w:shd w:fill="FFFFFF" w:val="clear"/>
        <w:rPr>
          <w:sz w:val="24"/>
          <w:szCs w:val="24"/>
        </w:rPr>
      </w:pPr>
      <w:r>
        <w:rPr>
          <w:color w:val="000000"/>
          <w:sz w:val="26"/>
          <w:szCs w:val="26"/>
        </w:rPr>
        <w:t>Trebuie înţeles cadranul vieţii.</w:t>
      </w:r>
    </w:p>
    <w:p>
      <w:pPr>
        <w:pStyle w:val="Normal"/>
        <w:shd w:fill="FFFFFF" w:val="clear"/>
        <w:rPr>
          <w:sz w:val="24"/>
          <w:szCs w:val="24"/>
        </w:rPr>
      </w:pPr>
      <w:r>
        <w:rPr>
          <w:color w:val="000000"/>
          <w:sz w:val="26"/>
          <w:szCs w:val="26"/>
        </w:rPr>
        <w:t>Pînă la o anumită clipă moartea noastră e pen</w:t>
        <w:softHyphen/>
        <w:t>tru noi ceva foarte îndepărtat ca să ne ocupăm de ea. E nevăzută şi, deopotrivă, invizibilă. Asta-i pri</w:t>
        <w:softHyphen/>
        <w:t>ma fază, cea mai fericită, a vieţii.</w:t>
      </w:r>
    </w:p>
    <w:p>
      <w:pPr>
        <w:pStyle w:val="Normal"/>
        <w:shd w:fill="FFFFFF" w:val="clear"/>
        <w:rPr>
          <w:sz w:val="24"/>
          <w:szCs w:val="24"/>
        </w:rPr>
      </w:pPr>
      <w:r>
        <w:rPr>
          <w:color w:val="000000"/>
          <w:sz w:val="26"/>
          <w:szCs w:val="26"/>
        </w:rPr>
        <w:t>Apoi, pe neaşteptate, începem să vedem moar</w:t>
        <w:softHyphen/>
        <w:t>tea în faţa noastră şi numai putem s-o îndepăr</w:t>
        <w:softHyphen/>
        <w:t>tăm din mintea noastră şi din cîmpul nostru vizual. E cu noi. Şi fiindcă nemurirea e lipită de moarte ca Hardy de Laurel, se poate spune că nemurirea e şi ea lipită de noi. Abia am descoperit prezenţa ei şi, gata, începem să ne îngrijim de ea cu febrilitate. îi comadăm un smoking, îi cumpărăm o cravată de</w:t>
      </w:r>
    </w:p>
    <w:p>
      <w:pPr>
        <w:pStyle w:val="Normal"/>
        <w:shd w:fill="FFFFFF" w:val="clear"/>
        <w:rPr>
          <w:sz w:val="24"/>
          <w:szCs w:val="24"/>
        </w:rPr>
      </w:pPr>
      <w:r>
        <w:rPr>
          <w:color w:val="000000"/>
          <w:sz w:val="26"/>
          <w:szCs w:val="26"/>
        </w:rPr>
        <w:t>86</w:t>
      </w:r>
    </w:p>
    <w:p>
      <w:pPr>
        <w:pStyle w:val="Normal"/>
        <w:shd w:fill="FFFFFF" w:val="clear"/>
        <w:rPr>
          <w:sz w:val="24"/>
          <w:szCs w:val="24"/>
        </w:rPr>
      </w:pPr>
      <w:r>
        <w:rPr>
          <w:color w:val="000000"/>
          <w:sz w:val="26"/>
          <w:szCs w:val="26"/>
        </w:rPr>
        <w:t>teama ca nu cumva hainele şi cravata să fie alese de alţii, şi prost alese. Aceasta e clipa lui Goethe, cînd se decide să-şi scrie memoriile, celebra sa car</w:t>
        <w:softHyphen/>
        <w:t xml:space="preserve">te </w:t>
      </w:r>
      <w:r>
        <w:rPr>
          <w:i/>
          <w:iCs/>
          <w:color w:val="000000"/>
          <w:sz w:val="26"/>
          <w:szCs w:val="26"/>
        </w:rPr>
        <w:t xml:space="preserve">Poezie şi adevăr </w:t>
      </w:r>
      <w:r>
        <w:rPr>
          <w:color w:val="000000"/>
          <w:sz w:val="26"/>
          <w:szCs w:val="26"/>
        </w:rPr>
        <w:t xml:space="preserve">şi-l invită la el pe devotatul Ecker-mann (ciudată coincidenţă de date: asta se întîmpla în acelaşi an 1823, cînd Bettina îi trimise proiectul statuii) şi-i îngăduie acestuia să-şi scrie </w:t>
      </w:r>
      <w:r>
        <w:rPr>
          <w:i/>
          <w:iCs/>
          <w:color w:val="000000"/>
          <w:sz w:val="26"/>
          <w:szCs w:val="26"/>
        </w:rPr>
        <w:t>Con</w:t>
        <w:softHyphen/>
        <w:t xml:space="preserve">vorbirile cu Goethe, </w:t>
      </w:r>
      <w:r>
        <w:rPr>
          <w:color w:val="000000"/>
          <w:sz w:val="26"/>
          <w:szCs w:val="26"/>
        </w:rPr>
        <w:t>acest frumos portret realizat sub binevoitoarea supraveghere a celui portretizat.</w:t>
      </w:r>
    </w:p>
    <w:p>
      <w:pPr>
        <w:pStyle w:val="Normal"/>
        <w:shd w:fill="FFFFFF" w:val="clear"/>
        <w:rPr>
          <w:sz w:val="24"/>
          <w:szCs w:val="24"/>
        </w:rPr>
      </w:pPr>
      <w:r>
        <w:rPr>
          <w:color w:val="000000"/>
          <w:sz w:val="26"/>
          <w:szCs w:val="26"/>
        </w:rPr>
        <w:t>După această a doua fază a vieţii, cînd omul nu-şi poate lua ochii de pe moarte, vine o a treia fază, cea mai scurtă şi cea mai tainică, despre care se ştiu puţine lucruri şi despre care nu se vorbeşte. Pu</w:t>
        <w:softHyphen/>
        <w:t>terile încep să-l lase, şi omul e cuprins de o obo</w:t>
        <w:softHyphen/>
        <w:t>seală dezarmantă. Oboseala: punte a tăcerii ce duce de pe ţărmul vieţii spre ţărmul morţii. Moartea e atît de aproape încît priveliştea ei a devenit plictisi</w:t>
        <w:softHyphen/>
        <w:t>toare. A devenit din nou invizibilă şi nevăzută: nevăzută precum nevăzute sînt obiectele prea familiare, prea cunoscute. Omul obosit se uită pe fereastră şi contemplă coroanele arborilor ale căror nume le rosteşte mental: castanul, plopul, arţarul. Şi numele acestea sînt frumoase ca însăşi fiinţa. Plopul e înalt şi aduce cu un atlet ce-şi ridică bra</w:t>
        <w:softHyphen/>
        <w:t>ţul spre cer. Sau aduce cu o uriaşă flacără pietri</w:t>
        <w:softHyphen/>
        <w:t>ficată. Nemurirea este o iluzie derizorie, ridicolă, un cuvînt găunos, o suflare de vînt urmărită cu o plasă de prins fluturi, dacă îl comparăm cu fru</w:t>
        <w:softHyphen/>
        <w:t>museţea plopului pe care obositul om îmbătrînit îl priveşte de la fereastră. Nemurirea nu-l mai intere</w:t>
        <w:softHyphen/>
        <w:t>sează cîtuşi de puţin pe obositul om îmbătrînit.</w:t>
      </w:r>
    </w:p>
    <w:p>
      <w:pPr>
        <w:pStyle w:val="Normal"/>
        <w:shd w:fill="FFFFFF" w:val="clear"/>
        <w:rPr>
          <w:sz w:val="24"/>
          <w:szCs w:val="24"/>
        </w:rPr>
      </w:pPr>
      <w:r>
        <w:rPr>
          <w:color w:val="000000"/>
          <w:sz w:val="26"/>
          <w:szCs w:val="26"/>
        </w:rPr>
        <w:t>Şi ce face obositul bărbat îmbătrînit atunci cînd, privind plopul, i se anunţă, ca din senin, o femeie dornică să danseze în jurul mesei, să îngenunche</w:t>
        <w:softHyphen/>
        <w:t>ze în pragul uşii şi să ţină nişte discursuri sofisti-</w:t>
      </w:r>
    </w:p>
    <w:p>
      <w:pPr>
        <w:pStyle w:val="Normal"/>
        <w:shd w:fill="FFFFFF" w:val="clear"/>
        <w:rPr>
          <w:sz w:val="24"/>
          <w:szCs w:val="24"/>
        </w:rPr>
      </w:pPr>
      <w:r>
        <w:rPr>
          <w:rFonts w:cs="Arial" w:ascii="Arial" w:hAnsi="Arial"/>
          <w:b/>
          <w:bCs/>
          <w:color w:val="000000"/>
          <w:sz w:val="22"/>
          <w:szCs w:val="22"/>
        </w:rPr>
        <w:t>87</w:t>
      </w:r>
    </w:p>
    <w:p>
      <w:pPr>
        <w:pStyle w:val="Normal"/>
        <w:shd w:fill="FFFFFF" w:val="clear"/>
        <w:rPr>
          <w:sz w:val="24"/>
          <w:szCs w:val="24"/>
        </w:rPr>
      </w:pPr>
      <w:r>
        <w:rPr>
          <w:color w:val="000000"/>
          <w:sz w:val="26"/>
          <w:szCs w:val="26"/>
        </w:rPr>
        <w:t xml:space="preserve">cate? Cu sentimentul unei bucurii inexprimabile şi cu o înviorare neaşteptată a vigoarei o denumeşte </w:t>
      </w:r>
      <w:r>
        <w:rPr>
          <w:i/>
          <w:iCs/>
          <w:color w:val="000000"/>
          <w:sz w:val="26"/>
          <w:szCs w:val="26"/>
        </w:rPr>
        <w:t xml:space="preserve">leidige Bremse, </w:t>
      </w:r>
      <w:r>
        <w:rPr>
          <w:color w:val="000000"/>
          <w:sz w:val="26"/>
          <w:szCs w:val="26"/>
        </w:rPr>
        <w:t>tăun cicălitor.</w:t>
      </w:r>
    </w:p>
    <w:p>
      <w:pPr>
        <w:pStyle w:val="Normal"/>
        <w:shd w:fill="FFFFFF" w:val="clear"/>
        <w:rPr>
          <w:sz w:val="24"/>
          <w:szCs w:val="24"/>
        </w:rPr>
      </w:pPr>
      <w:r>
        <w:rPr>
          <w:color w:val="000000"/>
          <w:sz w:val="26"/>
          <w:szCs w:val="26"/>
        </w:rPr>
        <w:t>Mă gîndesc la momentul acela cînd Goethe a scris cuvintele: tăun cicălitor. Mă gîndesc la plăce</w:t>
        <w:softHyphen/>
        <w:t>rea pe care a încercat-o şi îmi imaginez că în clipa aceea de fulgerătoare luciditate a înţeles că: nici</w:t>
        <w:softHyphen/>
        <w:t>odată în viaţa sa n-a acţionat aşa cum a vrut. Se considerase întotdeauna gestionarul nemuririi sale, şi această responsabilitate îl făcuse să-şi piardă firescul, transformîndu-l într-o fiinţă rigidă: Se te</w:t>
        <w:softHyphen/>
        <w:t>mea de extravaganţe, în ciuda faptului că-l atrăgeau foarte mult, şi dacă a comis cîteva, s-a străduit ul</w:t>
        <w:softHyphen/>
        <w:t>terior să le atenueze spre a nu se îndepărta de acea surîzătoare moderaţie pe care, uneori, o identifica, fireşte, cu frumuseţea. Cuvintele „tăun cicălitor" nu se potriveau nici cu opera lui, nici cu viaţa lui, nici cu nemurirea lui. Aceste cuvinte întruchipau libertatea pură. Aceste cuvinte le putea scrie nu</w:t>
        <w:softHyphen/>
        <w:t>mai un om care, ajuns la a treia fază a vieţii sale, a încetat să-şi mai gestioneze nemurirea şi n-o mai consideră un lucru demn de luat în seamă. Nu ori</w:t>
        <w:softHyphen/>
        <w:t>cine ajunge la această limită extremă, dar cel ce o atinge ştie că abia acolo, şi numai acolo, se află adevărata libertate.</w:t>
      </w:r>
    </w:p>
    <w:p>
      <w:pPr>
        <w:pStyle w:val="Normal"/>
        <w:shd w:fill="FFFFFF" w:val="clear"/>
        <w:rPr>
          <w:sz w:val="24"/>
          <w:szCs w:val="24"/>
        </w:rPr>
      </w:pPr>
      <w:r>
        <w:rPr>
          <w:color w:val="000000"/>
          <w:sz w:val="26"/>
          <w:szCs w:val="26"/>
        </w:rPr>
        <w:t>Aceste idei i-au fulgerat atunci prin minte lui Goethe, dar le-a uitat numaidecît fiindcă era bătrîn şi obosit, şi memoria îi slăbise.</w:t>
      </w:r>
    </w:p>
    <w:p>
      <w:pPr>
        <w:pStyle w:val="Normal"/>
        <w:shd w:fill="FFFFFF" w:val="clear"/>
        <w:rPr>
          <w:sz w:val="24"/>
          <w:szCs w:val="24"/>
        </w:rPr>
      </w:pPr>
      <w:r>
        <w:rPr>
          <w:b/>
          <w:bCs/>
          <w:i/>
          <w:iCs/>
          <w:color w:val="000000"/>
          <w:sz w:val="32"/>
          <w:szCs w:val="32"/>
        </w:rPr>
        <w:t>11</w:t>
      </w:r>
    </w:p>
    <w:p>
      <w:pPr>
        <w:pStyle w:val="Normal"/>
        <w:shd w:fill="FFFFFF" w:val="clear"/>
        <w:rPr>
          <w:sz w:val="24"/>
          <w:szCs w:val="24"/>
        </w:rPr>
      </w:pPr>
      <w:r>
        <w:rPr>
          <w:color w:val="000000"/>
          <w:sz w:val="26"/>
          <w:szCs w:val="26"/>
        </w:rPr>
        <w:t>Să ne reamintim: pentru prima oară a venit la el în chip de copil. Cu douăzeci şi cinci de ani mai</w:t>
      </w:r>
    </w:p>
    <w:p>
      <w:pPr>
        <w:pStyle w:val="Normal"/>
        <w:shd w:fill="FFFFFF" w:val="clear"/>
        <w:rPr>
          <w:sz w:val="24"/>
          <w:szCs w:val="24"/>
        </w:rPr>
      </w:pPr>
      <w:r>
        <w:rPr>
          <w:rFonts w:cs="Arial" w:ascii="Arial" w:hAnsi="Arial"/>
          <w:b/>
          <w:bCs/>
          <w:color w:val="000000"/>
          <w:sz w:val="24"/>
          <w:szCs w:val="24"/>
        </w:rPr>
        <w:t>88</w:t>
      </w:r>
    </w:p>
    <w:p>
      <w:pPr>
        <w:pStyle w:val="Normal"/>
        <w:shd w:fill="FFFFFF" w:val="clear"/>
        <w:rPr>
          <w:sz w:val="24"/>
          <w:szCs w:val="24"/>
        </w:rPr>
      </w:pPr>
      <w:r>
        <w:rPr>
          <w:color w:val="000000"/>
          <w:sz w:val="26"/>
          <w:szCs w:val="26"/>
        </w:rPr>
        <w:t>tîrziu, în martie 1832, aflînd că Goethe se îmbolnă</w:t>
        <w:softHyphen/>
        <w:t>vise grav, a trimis numaidecît la el tot un copil: pe fiul ei Sigismund. Acest băiat sfielnic în vîrstă de optsprezece ani, a rămas la Weimar, potrivit instruc</w:t>
        <w:softHyphen/>
        <w:t>ţiunilor mamei sale, şase zile, fără a şti măcar despre ce era vorba. In schimb, Goethe ştia: îl trimisese la el ca pe un ambasador, cu misiunea de a-l face să înţeleagă, prin simpla sa prezenţă, că moartea bătea pasul pe loc în spatele uşii şi ea, Bettina, preluase de-acum încolo în mîinile ei nemurirea lui Goethe.</w:t>
      </w:r>
    </w:p>
    <w:p>
      <w:pPr>
        <w:pStyle w:val="Normal"/>
        <w:shd w:fill="FFFFFF" w:val="clear"/>
        <w:rPr>
          <w:sz w:val="24"/>
          <w:szCs w:val="24"/>
        </w:rPr>
      </w:pPr>
      <w:r>
        <w:rPr>
          <w:color w:val="000000"/>
          <w:sz w:val="26"/>
          <w:szCs w:val="26"/>
        </w:rPr>
        <w:t>Apoi, moartea deschise uşa: la 22 martie, Goethe moare după o săptămînă de luptă cu ea şi, la cîteva zile după aceea, Bettina îi scrie o scrisoare lungă executorului său testamentar, cancelarul Muller: „Moartea lui Goethe mi-a pricinuit, fără îndoială, o impresie profundă, de neşters, nicidecum însă un sentiment de tristeţe. Nu pot să exprim în cuvinte adevărul exact, dar cred că sînt cel mai aproape de el spunînd că e un sentiment al gloriei."</w:t>
      </w:r>
    </w:p>
    <w:p>
      <w:pPr>
        <w:pStyle w:val="Normal"/>
        <w:shd w:fill="FFFFFF" w:val="clear"/>
        <w:rPr>
          <w:sz w:val="24"/>
          <w:szCs w:val="24"/>
        </w:rPr>
      </w:pPr>
      <w:r>
        <w:rPr>
          <w:color w:val="000000"/>
          <w:sz w:val="26"/>
          <w:szCs w:val="26"/>
        </w:rPr>
        <w:t>Să înregistrăm cu grijă această precizare a Bet-tinei: nicidecum tristeţe, ci glorie.</w:t>
      </w:r>
    </w:p>
    <w:p>
      <w:pPr>
        <w:pStyle w:val="Normal"/>
        <w:shd w:fill="FFFFFF" w:val="clear"/>
        <w:rPr>
          <w:sz w:val="24"/>
          <w:szCs w:val="24"/>
        </w:rPr>
      </w:pPr>
      <w:r>
        <w:rPr>
          <w:color w:val="000000"/>
          <w:sz w:val="26"/>
          <w:szCs w:val="26"/>
        </w:rPr>
        <w:t>Curînd după aceea îi cere aceluiaşi cancelar Muller să-i trimită toate scrisorile pe care i le adre</w:t>
        <w:softHyphen/>
        <w:t>sase ea lui Goethe. Recitindu-le, se simte dezamă</w:t>
        <w:softHyphen/>
        <w:t>gită: toată povestea ei cu Goethe i se părea acum o simplă schiţă, ce-i drept o schiţă a unei capodopere, dar totuşi nimic altceva decît o schiţă şi, pe de</w:t>
        <w:softHyphen/>
        <w:t>asupra, nedesăvîrşită. Trebuia să se apuce de lucru. Timp de trei ani a corectat, a transcris, a adăugat. Dacă de propriile sale scrisori era nemulţumită, scri</w:t>
        <w:softHyphen/>
        <w:t>sorile lui Goethe o mulţumeau şi mai puţin. Citin-du-le încă o dată, se simţi jignită de laconismul lor, de caracterul lor rezervat, ba, pe alocuri, de im</w:t>
        <w:softHyphen/>
        <w:t>pertinenţa lor. Luîndu-i parcă în serios masca d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89</w:t>
      </w:r>
    </w:p>
    <w:p>
      <w:pPr>
        <w:pStyle w:val="Normal"/>
        <w:shd w:fill="FFFFFF" w:val="clear"/>
        <w:rPr>
          <w:sz w:val="24"/>
          <w:szCs w:val="24"/>
        </w:rPr>
      </w:pPr>
      <w:r>
        <w:rPr>
          <w:color w:val="000000"/>
          <w:sz w:val="26"/>
          <w:szCs w:val="26"/>
        </w:rPr>
        <w:t>copil, îşi redacta uneori scrisorile sub forma unor lecţii de o amabilă îngăduinţă destinată unei şco</w:t>
        <w:softHyphen/>
        <w:t>lăriţe. Drept care se văzu silită să le schimbe to</w:t>
        <w:softHyphen/>
        <w:t>nalitatea: astfel, „scumpa mea prietenă" deveni „inima mea dragă" — dojenile erau îndulcite cu adaosuri măgulitoare şi alte fraze ajutătoare, menite să demonstreze puterea ei de Muză inspiratoare asupra poetului vrăjit.</w:t>
      </w:r>
    </w:p>
    <w:p>
      <w:pPr>
        <w:pStyle w:val="Normal"/>
        <w:shd w:fill="FFFFFF" w:val="clear"/>
        <w:rPr>
          <w:sz w:val="24"/>
          <w:szCs w:val="24"/>
        </w:rPr>
      </w:pPr>
      <w:r>
        <w:rPr>
          <w:color w:val="000000"/>
          <w:sz w:val="26"/>
          <w:szCs w:val="26"/>
        </w:rPr>
        <w:t>De o manieră mult mai radicală, rescrise propriile sale scrisori. Nu, tonalitatea n-o schimbă, tonalitatea era corectă. Modifică, în schimb, de pildă, datele lor (ca să facă să dispară în mijlocul corespondenţei pauzele îndelungate care ar fi tăgăduit statornicia pasiunii lor), elimină multe pasaje neconvenabile (de exemplu, aceea în care îl ruga pe Goethe să nu arate nimănui scrisorile ei), adăugă altele, dramatizînd situaţiile descrise, dezvoltîndu-şi mai profund opi</w:t>
        <w:softHyphen/>
        <w:t>niile proprii despre politicieni, despre artă şi, mai ales, despre muzica lui Beethoven.</w:t>
      </w:r>
    </w:p>
    <w:p>
      <w:pPr>
        <w:pStyle w:val="Normal"/>
        <w:shd w:fill="FFFFFF" w:val="clear"/>
        <w:rPr>
          <w:sz w:val="24"/>
          <w:szCs w:val="24"/>
        </w:rPr>
      </w:pPr>
      <w:r>
        <w:rPr>
          <w:color w:val="000000"/>
          <w:sz w:val="26"/>
          <w:szCs w:val="26"/>
        </w:rPr>
        <w:t xml:space="preserve">Termină cartea şi o publică în 1835 sub titlul </w:t>
      </w:r>
      <w:r>
        <w:rPr>
          <w:i/>
          <w:iCs/>
          <w:color w:val="000000"/>
          <w:sz w:val="26"/>
          <w:szCs w:val="26"/>
        </w:rPr>
        <w:t>Goe-</w:t>
      </w:r>
      <w:r>
        <w:rPr>
          <w:i/>
          <w:iCs/>
          <w:color w:val="000000"/>
          <w:sz w:val="24"/>
          <w:szCs w:val="24"/>
        </w:rPr>
        <w:t xml:space="preserve">thes Briefwechsel mit einem Kinde. </w:t>
      </w:r>
      <w:r>
        <w:rPr>
          <w:color w:val="000000"/>
          <w:sz w:val="24"/>
          <w:szCs w:val="24"/>
        </w:rPr>
        <w:t xml:space="preserve">Corespondenţa lui </w:t>
      </w:r>
      <w:r>
        <w:rPr>
          <w:color w:val="000000"/>
          <w:sz w:val="26"/>
          <w:szCs w:val="26"/>
        </w:rPr>
        <w:t>Goethe cu un copil. Nimeni n-a pus la îndoială au</w:t>
        <w:softHyphen/>
        <w:t>tenticitatea acestor scrisori pînă în anul 1921, dată la care a fost descoperită şi editată corespondenţa originală.</w:t>
      </w:r>
    </w:p>
    <w:p>
      <w:pPr>
        <w:pStyle w:val="Normal"/>
        <w:shd w:fill="FFFFFF" w:val="clear"/>
        <w:rPr>
          <w:sz w:val="24"/>
          <w:szCs w:val="24"/>
        </w:rPr>
      </w:pPr>
      <w:r>
        <w:rPr>
          <w:color w:val="000000"/>
          <w:sz w:val="26"/>
          <w:szCs w:val="26"/>
        </w:rPr>
        <w:t>Ah, de ce nu le-a ars la timp?</w:t>
      </w:r>
    </w:p>
    <w:p>
      <w:pPr>
        <w:pStyle w:val="Normal"/>
        <w:shd w:fill="FFFFFF" w:val="clear"/>
        <w:rPr>
          <w:sz w:val="24"/>
          <w:szCs w:val="24"/>
        </w:rPr>
      </w:pPr>
      <w:r>
        <w:rPr>
          <w:color w:val="000000"/>
          <w:sz w:val="26"/>
          <w:szCs w:val="26"/>
        </w:rPr>
        <w:t>Puneţi-vă în situaţia ei: nu e deloc uşor să ardeţi nişte documente pe care le îndrăgiţi: e ca şi cînd aţi mărturisi că nu veţi mai fi multă vreme pe această lume, că mîine veţi muri; şi astfel, amînaţi fără în</w:t>
        <w:softHyphen/>
        <w:t>cetare actul distrugerii şi într-o zi va fi prea tîrziu.</w:t>
      </w:r>
    </w:p>
    <w:p>
      <w:pPr>
        <w:pStyle w:val="Normal"/>
        <w:shd w:fill="FFFFFF" w:val="clear"/>
        <w:rPr>
          <w:sz w:val="24"/>
          <w:szCs w:val="24"/>
        </w:rPr>
      </w:pPr>
      <w:r>
        <w:rPr>
          <w:color w:val="000000"/>
          <w:sz w:val="26"/>
          <w:szCs w:val="26"/>
        </w:rPr>
        <w:t>Omul contează pe nemurire şi uită să mai ţină seama de moarte.</w:t>
      </w:r>
    </w:p>
    <w:p>
      <w:pPr>
        <w:pStyle w:val="Normal"/>
        <w:shd w:fill="FFFFFF" w:val="clear"/>
        <w:rPr>
          <w:sz w:val="24"/>
          <w:szCs w:val="24"/>
        </w:rPr>
      </w:pPr>
      <w:r>
        <w:rPr>
          <w:b/>
          <w:bCs/>
          <w:i/>
          <w:iCs/>
          <w:color w:val="000000"/>
          <w:sz w:val="32"/>
          <w:szCs w:val="32"/>
        </w:rPr>
        <w:t>12</w:t>
      </w:r>
    </w:p>
    <w:p>
      <w:pPr>
        <w:pStyle w:val="Normal"/>
        <w:shd w:fill="FFFFFF" w:val="clear"/>
        <w:rPr>
          <w:sz w:val="24"/>
          <w:szCs w:val="24"/>
        </w:rPr>
      </w:pPr>
      <w:r>
        <w:rPr>
          <w:color w:val="000000"/>
          <w:sz w:val="26"/>
          <w:szCs w:val="26"/>
        </w:rPr>
        <w:t>Astăzi, prin detaşarea în timp pe care ne-o in-lesneşte sfîrşitul veacului nostru, putem îndrăzni să spunem: Goethe e personajul plasat cu precizie în mijlocul istoriei europene. Goethe: marele punct median — centrul. Nicidecum punctul timorat ce ocoleşte cu grijă extremele, ci centrul solid, puternic, ce menţine ambele extreme într-un remarcabil echi</w:t>
        <w:softHyphen/>
        <w:t>libru, pe care Europei nu-i va mai fi dat să-l vadă vreodată. în tinereţea sa, Goethe mai studiază încă alchimia, dar mai tîrziu devine un pionier al ştiin</w:t>
        <w:softHyphen/>
        <w:t>ţei moderne. Goethe e cel mai mare dintre toţi ger</w:t>
        <w:softHyphen/>
        <w:t>manii şi, în acelaşi timp, e antipatriot şi european. Goethe e cosmopolit, dar nu-şi părăseşte niciodată provincia natală, micuţul său Weimar. Goethe e băr</w:t>
        <w:softHyphen/>
        <w:t>bat al naturii şi totodată un bărbat al istoriei. în dragoste e deopotrivă libertin şi romantic. Şi încă ceva:</w:t>
      </w:r>
    </w:p>
    <w:p>
      <w:pPr>
        <w:pStyle w:val="Normal"/>
        <w:shd w:fill="FFFFFF" w:val="clear"/>
        <w:rPr>
          <w:sz w:val="24"/>
          <w:szCs w:val="24"/>
        </w:rPr>
      </w:pPr>
      <w:r>
        <w:rPr>
          <w:color w:val="000000"/>
          <w:sz w:val="26"/>
          <w:szCs w:val="26"/>
        </w:rPr>
        <w:t>Să ne amintim de Agnes în ascensorul ce se zgîlţîia, cuprins parcă de dansul sfîntului Vit. Deşi specialistă în cibernetică, nu era în stare să-şi explice, pentru nimic în lume, ce se întîmpla în capul tehnic al acelui aparat care, pentru ea, era la fel de străin şi de opac precum mecanismul tuturor obiectelor cu care venea zilnic în contact, începînd cu micul ordinator aşezat lîngă telefon şi sfîrşind cu maşina de spălat vase.</w:t>
      </w:r>
    </w:p>
    <w:p>
      <w:pPr>
        <w:pStyle w:val="Normal"/>
        <w:shd w:fill="FFFFFF" w:val="clear"/>
        <w:rPr>
          <w:sz w:val="24"/>
          <w:szCs w:val="24"/>
        </w:rPr>
      </w:pPr>
      <w:r>
        <w:rPr>
          <w:color w:val="000000"/>
          <w:sz w:val="26"/>
          <w:szCs w:val="26"/>
        </w:rPr>
        <w:t>în schimb, Goethe a trăit acea clipă scurtă şi unică a istoriei, al cărei nivel tehnic permitea vieţii un anumit confort, iar omul cultivat şi instruit se mai pricepea la toate ustensilele şi aparatele pe care le folosea. Goethe ştia din ce şi cum fusese construită casa în care locuia, ştia de ce dă lumină lampa cu gaz, cunoştea mecanismul telescopului său cu care</w:t>
      </w:r>
    </w:p>
    <w:p>
      <w:pPr>
        <w:pStyle w:val="Normal"/>
        <w:shd w:fill="FFFFFF" w:val="clear"/>
        <w:rPr>
          <w:sz w:val="24"/>
          <w:szCs w:val="24"/>
        </w:rPr>
      </w:pPr>
      <w:r>
        <w:rPr>
          <w:color w:val="000000"/>
          <w:sz w:val="24"/>
          <w:szCs w:val="24"/>
        </w:rPr>
        <w:t>90</w:t>
      </w:r>
    </w:p>
    <w:p>
      <w:pPr>
        <w:pStyle w:val="Normal"/>
        <w:shd w:fill="FFFFFF" w:val="clear"/>
        <w:rPr>
          <w:sz w:val="24"/>
          <w:szCs w:val="24"/>
        </w:rPr>
      </w:pPr>
      <w:r>
        <w:rPr>
          <w:color w:val="000000"/>
          <w:sz w:val="24"/>
          <w:szCs w:val="24"/>
        </w:rPr>
        <w:t>91</w:t>
      </w:r>
    </w:p>
    <w:p>
      <w:pPr>
        <w:pStyle w:val="Normal"/>
        <w:shd w:fill="FFFFFF" w:val="clear"/>
        <w:rPr>
          <w:sz w:val="24"/>
          <w:szCs w:val="24"/>
        </w:rPr>
      </w:pPr>
      <w:r>
        <w:rPr>
          <w:color w:val="000000"/>
          <w:sz w:val="26"/>
          <w:szCs w:val="26"/>
        </w:rPr>
        <w:t>privea planeta Mercur împreună cu Bettina; ce-i drept, nu ştia să facă operaţii chirurgicale, dar a asistat la cîteva operaţii, iar atunci cînd a fost el în</w:t>
        <w:softHyphen/>
        <w:t>suşi bolnav, a putut să se înţeleagă cu medicul folo</w:t>
        <w:softHyphen/>
        <w:t>sind vocabularul cunoscătorului. Lumea obiectelor tehnice era pentru el inteligibilă şi transparentă. Aşa a fost marele moment goethean în miezul istoriei europene, moment în urma căruia va rămîne o ci</w:t>
        <w:softHyphen/>
        <w:t>catrice nostalgică în inima omului încarcerat în cabina unui ascensor ce se zgîlţîie şi dansează.</w:t>
      </w:r>
    </w:p>
    <w:p>
      <w:pPr>
        <w:pStyle w:val="Normal"/>
        <w:shd w:fill="FFFFFF" w:val="clear"/>
        <w:rPr>
          <w:sz w:val="24"/>
          <w:szCs w:val="24"/>
        </w:rPr>
      </w:pPr>
      <w:r>
        <w:rPr>
          <w:color w:val="000000"/>
          <w:sz w:val="26"/>
          <w:szCs w:val="26"/>
        </w:rPr>
        <w:t>Opera lui Beethoven începe acolo unde se sfîr-şeşte marele moment goethean. E plasată în clipa cînd lumea începe să-şi piardă, încetul cu încetul, transparenţa, devenind din ce în ce mai opacă, mai neinteligibilă, avîntîndu-se spre necunoscut, în timp ce omul, trădat de lume, evadează în forul său lă</w:t>
        <w:softHyphen/>
        <w:t>untric, în nostalgia şi în visele sale, în revolta sa, şi, asurzit în asemenea hal de vocea lăuntrului său îndurerat, nu mai aude glasurile ce i se adresează din afară. Acel strigăt dinlăuntru suna în urechile lui Goethe ca un vacarm insuportabil. Goethe de</w:t>
        <w:softHyphen/>
        <w:t>testa zgomotul. Asta se ştie. Nici măcar lătratul unui cîine din fundul unei grădini îndepărtate nu-l su</w:t>
        <w:softHyphen/>
        <w:t>porta. Se spune despre el că nu-i plăcea muzica. Eroare. Ce nu-i plăcea era orchestra. îl îndrăgea pe Bach, a cărui concepţie despre muzică mai era încă sonoritatea transparentă a unor voci independente şi distincte.</w:t>
      </w:r>
    </w:p>
    <w:p>
      <w:pPr>
        <w:pStyle w:val="Normal"/>
        <w:shd w:fill="FFFFFF" w:val="clear"/>
        <w:rPr>
          <w:sz w:val="24"/>
          <w:szCs w:val="24"/>
        </w:rPr>
      </w:pPr>
      <w:r>
        <w:rPr>
          <w:color w:val="000000"/>
          <w:sz w:val="26"/>
          <w:szCs w:val="26"/>
        </w:rPr>
        <w:t>Dar în simfoniile lui Beethoven, vocile diferitelor instrumente se topeau într-un amalgam sonor de sunete şi vaiete. Goethe nu suporta urletele orches</w:t>
        <w:softHyphen/>
        <w:t>trei, după cum nu suporta plînsul zgomotos al sufle</w:t>
        <w:softHyphen/>
        <w:t>tului. Prietenii Bettinei aparţinînd tinerei generaţii citiseră în ochii divinului Goethe dezgustul cu care-i</w:t>
      </w:r>
    </w:p>
    <w:p>
      <w:pPr>
        <w:pStyle w:val="Normal"/>
        <w:shd w:fill="FFFFFF" w:val="clear"/>
        <w:rPr>
          <w:sz w:val="24"/>
          <w:szCs w:val="24"/>
        </w:rPr>
      </w:pPr>
      <w:r>
        <w:rPr>
          <w:color w:val="000000"/>
          <w:sz w:val="24"/>
          <w:szCs w:val="24"/>
        </w:rPr>
        <w:t>92</w:t>
      </w:r>
    </w:p>
    <w:p>
      <w:pPr>
        <w:pStyle w:val="Normal"/>
        <w:shd w:fill="FFFFFF" w:val="clear"/>
        <w:rPr>
          <w:sz w:val="24"/>
          <w:szCs w:val="24"/>
        </w:rPr>
      </w:pPr>
      <w:r>
        <w:rPr>
          <w:color w:val="000000"/>
          <w:sz w:val="26"/>
          <w:szCs w:val="26"/>
        </w:rPr>
        <w:t>privea, astupîndu-şi urechile. Nu puteau să-i ierte această atitudine şi-l atacau ca pe un inamic al su</w:t>
        <w:softHyphen/>
        <w:t>fletului, al revoltei şi al sentimentelor.</w:t>
      </w:r>
    </w:p>
    <w:p>
      <w:pPr>
        <w:pStyle w:val="Normal"/>
        <w:shd w:fill="FFFFFF" w:val="clear"/>
        <w:rPr>
          <w:sz w:val="24"/>
          <w:szCs w:val="24"/>
        </w:rPr>
      </w:pPr>
      <w:r>
        <w:rPr>
          <w:color w:val="000000"/>
          <w:sz w:val="26"/>
          <w:szCs w:val="26"/>
        </w:rPr>
        <w:t xml:space="preserve">Bettina era sora poetului Brentano, soţie a poetului Arnim şi admiratoare a lui Beethoven. Aparţinea generaţiei romanticilor, dar era totodată prietena lui Goethe. Nimeni altul nu mai avea o asemenea poziţie: era ca o regină ce stăpînea peste două regate. Cartea ei era un grandios omagiu închinat lui Goethe. Toate scrisorile ei nu erau altceva decît un </w:t>
      </w:r>
      <w:r>
        <w:rPr>
          <w:i/>
          <w:iCs/>
          <w:color w:val="000000"/>
          <w:sz w:val="26"/>
          <w:szCs w:val="26"/>
        </w:rPr>
        <w:t xml:space="preserve">cîntec </w:t>
      </w:r>
      <w:r>
        <w:rPr>
          <w:color w:val="000000"/>
          <w:sz w:val="26"/>
          <w:szCs w:val="26"/>
        </w:rPr>
        <w:t xml:space="preserve">de dragoste pentru el. Fie, dar întrucît toată lumea ştia de ochelarii ei cu care doamna Goethe dăduse de pămînt, şi de faptul că divinul Goethe trădase atunci în chip ruşinos o copilă îndrăgostită în favoarea unui caltaboş înfuriat, cartea aceasta era, totodată (şi mult mai mult), o </w:t>
      </w:r>
      <w:r>
        <w:rPr>
          <w:i/>
          <w:iCs/>
          <w:color w:val="000000"/>
          <w:sz w:val="26"/>
          <w:szCs w:val="26"/>
        </w:rPr>
        <w:t xml:space="preserve">lecţie </w:t>
      </w:r>
      <w:r>
        <w:rPr>
          <w:color w:val="000000"/>
          <w:sz w:val="26"/>
          <w:szCs w:val="26"/>
        </w:rPr>
        <w:t>de dragoste administrată defunctului poet care în faţa unui sen</w:t>
        <w:softHyphen/>
        <w:t>timent înălţător se comportase ca un slugoi laş, ca un burtă-verde, sacrificînd pasiunea pentru o amărîtă pace conjugală. Cartea Bettinei era aşadar un oma</w:t>
        <w:softHyphen/>
        <w:t>giu şi, în acelaşi timp, o zdravănă chelfăneală.</w:t>
      </w:r>
    </w:p>
    <w:p>
      <w:pPr>
        <w:pStyle w:val="Normal"/>
        <w:shd w:fill="FFFFFF" w:val="clear"/>
        <w:rPr>
          <w:sz w:val="24"/>
          <w:szCs w:val="24"/>
        </w:rPr>
      </w:pPr>
      <w:r>
        <w:rPr>
          <w:b/>
          <w:bCs/>
          <w:i/>
          <w:iCs/>
          <w:color w:val="000000"/>
          <w:sz w:val="34"/>
          <w:szCs w:val="34"/>
        </w:rPr>
        <w:t>13</w:t>
      </w:r>
    </w:p>
    <w:p>
      <w:pPr>
        <w:pStyle w:val="Normal"/>
        <w:shd w:fill="FFFFFF" w:val="clear"/>
        <w:rPr>
          <w:sz w:val="24"/>
          <w:szCs w:val="24"/>
        </w:rPr>
      </w:pPr>
      <w:r>
        <w:rPr>
          <w:color w:val="000000"/>
          <w:sz w:val="26"/>
          <w:szCs w:val="26"/>
        </w:rPr>
        <w:t>în acelaşi an cînd Goethe muri, într-o scrisoare adresată prietenului său, contele Hermann von Piick-ler-Muskau, Bettina îi povestea acestuia ce se întîm-plase cu douăzeci de ani în urmă, într-o zi de vară. Ca să fie crezută, pretindea că ştia totul de la însuşi Beethoven. în 1812 (aproape un an după zilele negre ale ochelarilor sparţi) acesta venise pentru cîteva zile la Teplice, unde îl întîlni pentru prima oară pe Goe</w:t>
        <w:softHyphen/>
        <w:t>the. într-o zi au ieşit împreună să se plimbe. Mer</w:t>
        <w:softHyphen/>
        <w:t>geau amîndoi pe aleea staţiunii cînd, deodată, a</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93</w:t>
      </w:r>
    </w:p>
    <w:p>
      <w:pPr>
        <w:pStyle w:val="Normal"/>
        <w:shd w:fill="FFFFFF" w:val="clear"/>
        <w:rPr>
          <w:sz w:val="24"/>
          <w:szCs w:val="24"/>
        </w:rPr>
      </w:pPr>
      <w:r>
        <w:rPr>
          <w:color w:val="000000"/>
          <w:sz w:val="26"/>
          <w:szCs w:val="26"/>
        </w:rPr>
        <w:t>apărut din direcţia opusă împărăteasa însoţită de familia sa şi de curtea imperială. Zărind cortegiul, Goethe încetă să mai asculte spusele lui Beethoven, se opri şi, retrăgîndu-se la marginea drumului, îşi scoase pălăria. In schimb, Beethoven îşi trase pălă</w:t>
        <w:softHyphen/>
        <w:t>ria pe frunte mai adînc, îşi încruntă sprîncenele stu</w:t>
        <w:softHyphen/>
        <w:t>foase făcîndu-le să se mai îngroaşe cu cinci centimetri, şi îşi văzu mai departe de drumul lui, fără să-şi încetinească pasul. Aşa se face că, ajungînd în drep</w:t>
        <w:softHyphen/>
        <w:t>tul cortegiului nobiliar, aceştia se opriră, îi făcură loc şi-l salutară respectuos. Abia după un timp se opri şi, întorcîndu-şi capul, îl aşteptă pe Goethe şi-i spuse tot ce gîndea despre comportamentul său umilitor, de lacheu servil. Şi-l dojeni ca pe un copil mucos.</w:t>
      </w:r>
    </w:p>
    <w:p>
      <w:pPr>
        <w:pStyle w:val="Normal"/>
        <w:shd w:fill="FFFFFF" w:val="clear"/>
        <w:rPr>
          <w:sz w:val="24"/>
          <w:szCs w:val="24"/>
        </w:rPr>
      </w:pPr>
      <w:r>
        <w:rPr>
          <w:color w:val="000000"/>
          <w:sz w:val="26"/>
          <w:szCs w:val="26"/>
        </w:rPr>
        <w:t>A avut loc, într-adevăr, această scenă? O născo</w:t>
        <w:softHyphen/>
        <w:t>cise Beethoven? în întregime? Sau o mai înflorise un pic? Ori, poate, o înflorise mai mult Bettina? Sau o ticluise singură, cu tot tacîmul? Asta nu va mai afla nimeni, niciodată. Un lucru însă e sigur, şi anu</w:t>
        <w:softHyphen/>
        <w:t>me că atunci cînd scrisese scrisoarea cu pricina adresată lui Hermann von Piickler era conştientă de valoarea inestimabilă a acestei întîmplări, singura în stare să dezvăluie adevărata semnificaţie a po</w:t>
        <w:softHyphen/>
        <w:t>veştii sale de dragoste cu Goethe. Dar cum să proce</w:t>
        <w:softHyphen/>
        <w:t>deze ca aceasta să devină publică? în scrisoarea respectivă îl întreabă pe Hermann von Piickler: „îţi place istorioara? Kannst Du sie brauchen?" O poţi folosi? Contele nu intenţiona s-o folosească, drept care Bettina îşi propune la început să editeze întrea</w:t>
        <w:softHyphen/>
        <w:t xml:space="preserve">ga sa corespondenţă cu contele; pe urmă însă, îi veni în minte o soluţie mult mai convenabilă: în 1839 publică în revista </w:t>
      </w:r>
      <w:r>
        <w:rPr>
          <w:i/>
          <w:iCs/>
          <w:color w:val="000000"/>
          <w:sz w:val="26"/>
          <w:szCs w:val="26"/>
        </w:rPr>
        <w:t xml:space="preserve">Athenăiim </w:t>
      </w:r>
      <w:r>
        <w:rPr>
          <w:color w:val="000000"/>
          <w:sz w:val="26"/>
          <w:szCs w:val="26"/>
        </w:rPr>
        <w:t>scrisoarea în care însuşi Beethoven istoriseşte această poveste! Originalul acestei scrisori datată în anul 1812 n-a fost găsit</w:t>
      </w:r>
    </w:p>
    <w:p>
      <w:pPr>
        <w:pStyle w:val="Normal"/>
        <w:shd w:fill="FFFFFF" w:val="clear"/>
        <w:rPr>
          <w:sz w:val="24"/>
          <w:szCs w:val="24"/>
        </w:rPr>
      </w:pPr>
      <w:r>
        <w:rPr>
          <w:rFonts w:cs="Arial" w:ascii="Arial" w:hAnsi="Arial"/>
          <w:b/>
          <w:bCs/>
          <w:color w:val="000000"/>
          <w:sz w:val="22"/>
          <w:szCs w:val="22"/>
        </w:rPr>
        <w:t>94</w:t>
      </w:r>
    </w:p>
    <w:p>
      <w:pPr>
        <w:pStyle w:val="Normal"/>
        <w:shd w:fill="FFFFFF" w:val="clear"/>
        <w:rPr>
          <w:sz w:val="24"/>
          <w:szCs w:val="24"/>
        </w:rPr>
      </w:pPr>
      <w:r>
        <w:rPr>
          <w:color w:val="000000"/>
          <w:sz w:val="26"/>
          <w:szCs w:val="26"/>
        </w:rPr>
        <w:t>niciodată. Există doar o copie scrisă de Bettina cu mîna ei. Cîteva detalii (de pildă data exactă a scriso</w:t>
        <w:softHyphen/>
        <w:t>rii) scot la iveală faptul că Beethoven nu scrisese niciodată această scrisoare sau, cel puţin, n-o scri</w:t>
        <w:softHyphen/>
        <w:t>sese aşa cum o copiase Bettina. Dar indiferent dacă scrisoarea era un fals sau o jumătate de fals, istori</w:t>
        <w:softHyphen/>
        <w:t>oara deveni celebră şi avu darul să-i încînte şi să-i seducă pe toţi. Şi totul fu pe neaşteptate cît se poate de clar: dacă Goethe a preferat unei mari iubiri un caltaboş, asta n-a fost o întîmplare: în timp ce Beetho</w:t>
        <w:softHyphen/>
        <w:t>ven e un răzvrătit înaintînd cu pălăria trasă adînc pe frunte şi cu mîinile la spate, Goethe e un băr</w:t>
        <w:softHyphen/>
        <w:t>bat servil făcînd plecăciuni umilitoare la marginea unei alei.</w:t>
      </w:r>
    </w:p>
    <w:p>
      <w:pPr>
        <w:pStyle w:val="Normal"/>
        <w:shd w:fill="FFFFFF" w:val="clear"/>
        <w:rPr>
          <w:sz w:val="24"/>
          <w:szCs w:val="24"/>
        </w:rPr>
      </w:pPr>
      <w:r>
        <w:rPr>
          <w:b/>
          <w:bCs/>
          <w:i/>
          <w:iCs/>
          <w:color w:val="000000"/>
          <w:sz w:val="50"/>
          <w:szCs w:val="50"/>
        </w:rPr>
        <w:t>u</w:t>
      </w:r>
    </w:p>
    <w:p>
      <w:pPr>
        <w:pStyle w:val="Normal"/>
        <w:shd w:fill="FFFFFF" w:val="clear"/>
        <w:rPr>
          <w:sz w:val="24"/>
          <w:szCs w:val="24"/>
        </w:rPr>
      </w:pPr>
      <w:r>
        <w:rPr>
          <w:color w:val="000000"/>
          <w:sz w:val="26"/>
          <w:szCs w:val="26"/>
        </w:rPr>
        <w:t>Bettina studiase muzica şi scrisese chiar cîteva piese, fiind deci în măsură să înţeleagă ce era nou şi frumos în muzica lui Beethoven. Cu toate aces</w:t>
        <w:softHyphen/>
        <w:t>tea, îmi permit să pun întrebarea: muzica lui Beetho</w:t>
        <w:softHyphen/>
        <w:t xml:space="preserve">ven avea darul s-o captiveze prin ea însăşi, prin notele ei, sau, mai curînd, prin ceea ce </w:t>
      </w:r>
      <w:r>
        <w:rPr>
          <w:i/>
          <w:iCs/>
          <w:color w:val="000000"/>
          <w:sz w:val="26"/>
          <w:szCs w:val="26"/>
        </w:rPr>
        <w:t xml:space="preserve">reprezenta? </w:t>
      </w:r>
      <w:r>
        <w:rPr>
          <w:color w:val="000000"/>
          <w:sz w:val="26"/>
          <w:szCs w:val="26"/>
        </w:rPr>
        <w:t xml:space="preserve">Cu alte cuvinte, prin nebuloasa înrudire cu ideile împărtăşite de Bettina şi de colegii ei de generaţie? Există oare dragostea de artă, a existat ea vreodată? Nu e doar o iluzie? Cînd Lenin declara că-i place mai presus de toate </w:t>
      </w:r>
      <w:r>
        <w:rPr>
          <w:i/>
          <w:iCs/>
          <w:color w:val="000000"/>
          <w:sz w:val="26"/>
          <w:szCs w:val="26"/>
        </w:rPr>
        <w:t xml:space="preserve">Appassionata </w:t>
      </w:r>
      <w:r>
        <w:rPr>
          <w:color w:val="000000"/>
          <w:sz w:val="26"/>
          <w:szCs w:val="26"/>
        </w:rPr>
        <w:t>lui Beethoven, ce-i plăcea de fapt? Ce auzea el? Muzica? Sau un vacarm înălţător ce-i amintea de pompoasele emoţii ale su</w:t>
        <w:softHyphen/>
        <w:t>fletului său însetat de sînge şi dornic de fraternitate, de execuţii, de justiţie şi de absolut? Auzea muzica sau se lăsa doar transportat de ea pe aripile unei reverii ce n-avea nimic comun cu arta, nicî cu fru</w:t>
        <w:softHyphen/>
        <w:t>mosul? Dar să revenim la Bettina: era ea atrasă de</w:t>
      </w:r>
    </w:p>
    <w:p>
      <w:pPr>
        <w:pStyle w:val="Normal"/>
        <w:shd w:fill="FFFFFF" w:val="clear"/>
        <w:rPr>
          <w:sz w:val="24"/>
          <w:szCs w:val="24"/>
        </w:rPr>
      </w:pPr>
      <w:r>
        <w:rPr>
          <w:color w:val="000000"/>
          <w:sz w:val="24"/>
          <w:szCs w:val="24"/>
        </w:rPr>
        <w:t>95</w:t>
      </w:r>
    </w:p>
    <w:p>
      <w:pPr>
        <w:pStyle w:val="Normal"/>
        <w:shd w:fill="FFFFFF" w:val="clear"/>
        <w:rPr>
          <w:sz w:val="24"/>
          <w:szCs w:val="24"/>
        </w:rPr>
      </w:pPr>
      <w:r>
        <w:rPr>
          <w:color w:val="000000"/>
          <w:sz w:val="26"/>
          <w:szCs w:val="26"/>
        </w:rPr>
        <w:t>muzicianul Beethoven, sau de Beethoven — marele Anti-Goethe? îndrăgea ea muzica lui cu o dragoste tainică, aidoma celei ce ne captivează şi ne leagă de o metaforă magică, sau de două culori alăturate pe un tablou? Sau, mai curînd, de acea pasiune cuce</w:t>
        <w:softHyphen/>
        <w:t>ritoare ce ne face să aderăm la un partid politic? Oricum ar fi fost (iar noi nu vom şti niciodată cum a fost cu adevărat), Bettina a lansat în lume imaginea unui Beethoven înaintînd cu pălăria îndesată adînc pe frunte şi, de atunci, această imagine continuă să străbată secolele, de una singură.</w:t>
      </w:r>
    </w:p>
    <w:p>
      <w:pPr>
        <w:pStyle w:val="Normal"/>
        <w:shd w:fill="FFFFFF" w:val="clear"/>
        <w:rPr>
          <w:sz w:val="24"/>
          <w:szCs w:val="24"/>
        </w:rPr>
      </w:pPr>
      <w:r>
        <w:rPr>
          <w:color w:val="000000"/>
          <w:sz w:val="26"/>
          <w:szCs w:val="26"/>
        </w:rPr>
        <w:t>în 1927, la o sută de ani de la moartea lui Beetho</w:t>
        <w:softHyphen/>
        <w:t xml:space="preserve">ven, vestita revistă germană </w:t>
      </w:r>
      <w:r>
        <w:rPr>
          <w:i/>
          <w:iCs/>
          <w:color w:val="000000"/>
          <w:sz w:val="26"/>
          <w:szCs w:val="26"/>
        </w:rPr>
        <w:t xml:space="preserve">Die literarische Welt </w:t>
      </w:r>
      <w:r>
        <w:rPr>
          <w:color w:val="000000"/>
          <w:sz w:val="26"/>
          <w:szCs w:val="26"/>
        </w:rPr>
        <w:t>s-a adresat celor mai de seamă compozitori contem</w:t>
        <w:softHyphen/>
        <w:t>porani, cerîndu-le să precizeze ce înseamnă Beetho</w:t>
        <w:softHyphen/>
        <w:t>ven pentru ei. Redacţia nu bănuise o asemenea execuţie postumă a bărbatului încruntat, cu pălăria îndesată pe frunte. Aurie, membru al grupului celor Şase din Paris, a declarat în numele întregii sale generaţii: Beethoven e pentru ei o persoană atît de indiferentă, îneît nu merita nici măcar să fie con</w:t>
        <w:softHyphen/>
        <w:t>testat. Că ar putea fi într-o zi redescoperit, reabilitat, aşa cum s-a întîmplat în urmă cu o sută de ani cu Bach? Exclus! Ridicol! Janăcek a confirmat şi el că opera lui Beethoven n-a avut niciodată darul să-l entuziasmeze. Şi Ravel a rezumat: nu i-a plăcut Beethoven fiindcă gloria lui nu se întemeia pe mu</w:t>
        <w:softHyphen/>
        <w:t>zica sa, evident plină de imperfecţiuni, ci pe o le</w:t>
        <w:softHyphen/>
        <w:t>gendă literară izvorîtă din biografia sa.</w:t>
      </w:r>
    </w:p>
    <w:p>
      <w:pPr>
        <w:pStyle w:val="Normal"/>
        <w:shd w:fill="FFFFFF" w:val="clear"/>
        <w:rPr>
          <w:sz w:val="24"/>
          <w:szCs w:val="24"/>
        </w:rPr>
      </w:pPr>
      <w:r>
        <w:rPr>
          <w:color w:val="000000"/>
          <w:sz w:val="26"/>
          <w:szCs w:val="26"/>
        </w:rPr>
        <w:t>O legendă literară. In cazul nostru sprijinindu-se pe două pălării: una îndesată adînc pe frunte, de sub care răsar nişte sprîncene imense, cealaltă în mîna unui bărbat făcînd nişte plecăciuni adînci. Scama</w:t>
        <w:softHyphen/>
        <w:t>torilor le place să lucreze cu pălăriile, făcînd să dis</w:t>
        <w:softHyphen/>
        <w:t>pară în ele diferite obiecte, sau scoţînd din ele un</w:t>
      </w:r>
    </w:p>
    <w:p>
      <w:pPr>
        <w:pStyle w:val="Normal"/>
        <w:shd w:fill="FFFFFF" w:val="clear"/>
        <w:rPr>
          <w:sz w:val="24"/>
          <w:szCs w:val="24"/>
        </w:rPr>
      </w:pPr>
      <w:r>
        <w:rPr>
          <w:color w:val="000000"/>
          <w:sz w:val="24"/>
          <w:szCs w:val="24"/>
        </w:rPr>
        <w:t>96</w:t>
      </w:r>
    </w:p>
    <w:p>
      <w:pPr>
        <w:pStyle w:val="Normal"/>
        <w:shd w:fill="FFFFFF" w:val="clear"/>
        <w:rPr>
          <w:sz w:val="24"/>
          <w:szCs w:val="24"/>
        </w:rPr>
      </w:pPr>
      <w:r>
        <w:rPr>
          <w:color w:val="000000"/>
          <w:sz w:val="26"/>
          <w:szCs w:val="26"/>
        </w:rPr>
        <w:t>stol de porumbei ce zboară spre plafon. Bettina a scos din pălăria lui Goethe păsările urîte ale servi</w:t>
        <w:softHyphen/>
        <w:t>lismului său, ale umilinţei sale, fâcînd să dispară în pălăria lui Beethoven (cu siguranţă fără să vrea) toată muzica lui. I-a rezervat lui Goethe soarta lui Tycho Brahe şi a lui Jimmy Carter: o nemurire cara</w:t>
        <w:softHyphen/>
        <w:t>ghioasă. Dar nemurirea caraghioasă ne pîndeşte pe toţi; pentru Ravel, Beethoven înaintînd cu pălăria trasă pînă la sprîncene era mult mai caraghios decît Goethe făcînd nişte plecăciuni adînci.</w:t>
      </w:r>
    </w:p>
    <w:p>
      <w:pPr>
        <w:pStyle w:val="Normal"/>
        <w:shd w:fill="FFFFFF" w:val="clear"/>
        <w:rPr>
          <w:sz w:val="24"/>
          <w:szCs w:val="24"/>
        </w:rPr>
      </w:pPr>
      <w:r>
        <w:rPr>
          <w:color w:val="000000"/>
          <w:sz w:val="26"/>
          <w:szCs w:val="26"/>
        </w:rPr>
        <w:t>în consecinţă, chiar dacă nemurirea poate fi mo</w:t>
        <w:softHyphen/>
        <w:t>delată, manipulată, pregătită cu anticipaţie, ea nu va fi înfăptuită aşa cum a fost planificată. Pălăria lui Beethoven a devenit nemuritoare. în privinţa asta planul a reuşit. Dar semnificaţia pe care avea s-o îmbrace pălăria nemuritoare nimeni n-a putut s-o prevadă.</w:t>
      </w:r>
    </w:p>
    <w:p>
      <w:pPr>
        <w:pStyle w:val="Normal"/>
        <w:shd w:fill="FFFFFF" w:val="clear"/>
        <w:rPr>
          <w:sz w:val="24"/>
          <w:szCs w:val="24"/>
        </w:rPr>
      </w:pPr>
      <w:r>
        <w:rPr>
          <w:b/>
          <w:bCs/>
          <w:i/>
          <w:iCs/>
          <w:color w:val="000000"/>
          <w:sz w:val="34"/>
          <w:szCs w:val="34"/>
        </w:rPr>
        <w:t>15</w:t>
      </w:r>
    </w:p>
    <w:p>
      <w:pPr>
        <w:pStyle w:val="Normal"/>
        <w:shd w:fill="FFFFFF" w:val="clear"/>
        <w:rPr>
          <w:sz w:val="24"/>
          <w:szCs w:val="24"/>
        </w:rPr>
      </w:pPr>
      <w:r>
        <w:rPr>
          <w:color w:val="000000"/>
          <w:sz w:val="26"/>
          <w:szCs w:val="26"/>
        </w:rPr>
        <w:t>„</w:t>
      </w:r>
      <w:r>
        <w:rPr>
          <w:color w:val="000000"/>
          <w:sz w:val="26"/>
          <w:szCs w:val="26"/>
        </w:rPr>
        <w:t>Află, dragă Johann", spuse Hemingway, că şi eu sînt veşnic acuzat. Dumnealor, în loc să-mi citească cărţile, scriu cărţi despre mine. După spusele lor, nu mi-am iubit soţiile. Nu m-am ocupat destul de educaţia fiului meu. I-am mutat fălcile unui critic. Am minţit. N-am fost sincer. Am fost orgolios. Am fost macho. M-am fălit cu două sute treizeci de răni de război cînd, de fapt, n-am avut decît două sute şase. Am fost onanist. M-am purtat urît cu mama mea..."</w:t>
      </w:r>
    </w:p>
    <w:p>
      <w:pPr>
        <w:pStyle w:val="Normal"/>
        <w:shd w:fill="FFFFFF" w:val="clear"/>
        <w:rPr>
          <w:sz w:val="24"/>
          <w:szCs w:val="24"/>
        </w:rPr>
      </w:pPr>
      <w:r>
        <w:rPr>
          <w:color w:val="000000"/>
          <w:sz w:val="26"/>
          <w:szCs w:val="26"/>
        </w:rPr>
        <w:t>„</w:t>
      </w:r>
      <w:r>
        <w:rPr>
          <w:color w:val="000000"/>
          <w:sz w:val="26"/>
          <w:szCs w:val="26"/>
        </w:rPr>
        <w:t>Ce să-i faci, aşa-i nemurirea", interveni Goethe. „Nemurirea e un proces etern."</w:t>
      </w:r>
    </w:p>
    <w:p>
      <w:pPr>
        <w:pStyle w:val="Normal"/>
        <w:shd w:fill="FFFFFF" w:val="clear"/>
        <w:rPr>
          <w:sz w:val="24"/>
          <w:szCs w:val="24"/>
        </w:rPr>
      </w:pPr>
      <w:r>
        <w:rPr>
          <w:color w:val="000000"/>
          <w:sz w:val="26"/>
          <w:szCs w:val="26"/>
        </w:rPr>
        <w:t>„</w:t>
      </w:r>
      <w:r>
        <w:rPr>
          <w:color w:val="000000"/>
          <w:sz w:val="26"/>
          <w:szCs w:val="26"/>
        </w:rPr>
        <w:t>Dacă-i un proces etern, ar trebui să existe un judecător ca lumea! Nu o învăţătoare încuiată, de şcoală primară, cu nuiaua în mînă."</w:t>
      </w:r>
    </w:p>
    <w:p>
      <w:pPr>
        <w:pStyle w:val="Normal"/>
        <w:shd w:fill="FFFFFF" w:val="clear"/>
        <w:rPr>
          <w:sz w:val="24"/>
          <w:szCs w:val="24"/>
        </w:rPr>
      </w:pPr>
      <w:r>
        <w:rPr>
          <w:color w:val="000000"/>
          <w:sz w:val="26"/>
          <w:szCs w:val="26"/>
        </w:rPr>
        <w:t>97</w:t>
      </w:r>
    </w:p>
    <w:p>
      <w:pPr>
        <w:pStyle w:val="Normal"/>
        <w:shd w:fill="FFFFFF" w:val="clear"/>
        <w:rPr>
          <w:sz w:val="24"/>
          <w:szCs w:val="24"/>
        </w:rPr>
      </w:pPr>
      <w:r>
        <w:rPr>
          <w:color w:val="000000"/>
          <w:sz w:val="26"/>
          <w:szCs w:val="26"/>
        </w:rPr>
        <w:t>„</w:t>
      </w:r>
      <w:r>
        <w:rPr>
          <w:color w:val="000000"/>
          <w:sz w:val="26"/>
          <w:szCs w:val="26"/>
        </w:rPr>
        <w:t>Nuiaua în mîna unei învăţătoare limitate, ăsta-i procesul etern. Ţi-ai închipuit, poate, altceva, dragă Ernest?"</w:t>
      </w:r>
    </w:p>
    <w:p>
      <w:pPr>
        <w:pStyle w:val="Normal"/>
        <w:shd w:fill="FFFFFF" w:val="clear"/>
        <w:rPr>
          <w:sz w:val="24"/>
          <w:szCs w:val="24"/>
        </w:rPr>
      </w:pPr>
      <w:r>
        <w:rPr>
          <w:color w:val="000000"/>
          <w:sz w:val="26"/>
          <w:szCs w:val="26"/>
        </w:rPr>
        <w:t>„</w:t>
      </w:r>
      <w:r>
        <w:rPr>
          <w:color w:val="000000"/>
          <w:sz w:val="26"/>
          <w:szCs w:val="26"/>
        </w:rPr>
        <w:t>Eu nu mi-am închipuit nimic. Speram doar că după moarte voi trăi un pic mai liniştit."</w:t>
      </w:r>
    </w:p>
    <w:p>
      <w:pPr>
        <w:pStyle w:val="Normal"/>
        <w:shd w:fill="FFFFFF" w:val="clear"/>
        <w:rPr>
          <w:sz w:val="24"/>
          <w:szCs w:val="24"/>
        </w:rPr>
      </w:pPr>
      <w:r>
        <w:rPr>
          <w:color w:val="000000"/>
          <w:sz w:val="26"/>
          <w:szCs w:val="26"/>
        </w:rPr>
        <w:t>„</w:t>
      </w:r>
      <w:r>
        <w:rPr>
          <w:color w:val="000000"/>
          <w:sz w:val="26"/>
          <w:szCs w:val="26"/>
        </w:rPr>
        <w:t>Dumneata ai făcut totul ca să devii nemuritor."</w:t>
      </w:r>
    </w:p>
    <w:p>
      <w:pPr>
        <w:pStyle w:val="Normal"/>
        <w:shd w:fill="FFFFFF" w:val="clear"/>
        <w:rPr>
          <w:sz w:val="24"/>
          <w:szCs w:val="24"/>
        </w:rPr>
      </w:pPr>
      <w:r>
        <w:rPr>
          <w:color w:val="000000"/>
          <w:sz w:val="26"/>
          <w:szCs w:val="26"/>
        </w:rPr>
        <w:t>„</w:t>
      </w:r>
      <w:r>
        <w:rPr>
          <w:color w:val="000000"/>
          <w:sz w:val="26"/>
          <w:szCs w:val="26"/>
        </w:rPr>
        <w:t>Aiurea. Am scris cărţi, şi-atîta tot."</w:t>
      </w:r>
    </w:p>
    <w:p>
      <w:pPr>
        <w:pStyle w:val="Normal"/>
        <w:shd w:fill="FFFFFF" w:val="clear"/>
        <w:rPr>
          <w:sz w:val="24"/>
          <w:szCs w:val="24"/>
        </w:rPr>
      </w:pPr>
      <w:r>
        <w:rPr>
          <w:color w:val="000000"/>
          <w:sz w:val="26"/>
          <w:szCs w:val="26"/>
        </w:rPr>
        <w:t>„</w:t>
      </w:r>
      <w:r>
        <w:rPr>
          <w:color w:val="000000"/>
          <w:sz w:val="26"/>
          <w:szCs w:val="26"/>
        </w:rPr>
        <w:t>întocmai!" rîse Goethe cu poftă.</w:t>
      </w:r>
    </w:p>
    <w:p>
      <w:pPr>
        <w:pStyle w:val="Normal"/>
        <w:shd w:fill="FFFFFF" w:val="clear"/>
        <w:rPr>
          <w:sz w:val="24"/>
          <w:szCs w:val="24"/>
        </w:rPr>
      </w:pPr>
      <w:r>
        <w:rPr>
          <w:color w:val="000000"/>
          <w:sz w:val="26"/>
          <w:szCs w:val="26"/>
        </w:rPr>
        <w:t>„</w:t>
      </w:r>
      <w:r>
        <w:rPr>
          <w:color w:val="000000"/>
          <w:sz w:val="26"/>
          <w:szCs w:val="26"/>
        </w:rPr>
        <w:t>Că sînt cărţile mele nemuritoare, mă rog, n-am nimic împotrivă. Le-am scris în aşa fel încît nimeni să nu poată scoate din ele un cuvînt. Am făcut totul ca să poată rezista tuturor întîmplărilor. Dar ca om, ca Ernest Hemingway, nu dau doi bani pe nemurire!"</w:t>
      </w:r>
    </w:p>
    <w:p>
      <w:pPr>
        <w:pStyle w:val="Normal"/>
        <w:shd w:fill="FFFFFF" w:val="clear"/>
        <w:rPr>
          <w:sz w:val="24"/>
          <w:szCs w:val="24"/>
        </w:rPr>
      </w:pPr>
      <w:r>
        <w:rPr>
          <w:color w:val="000000"/>
          <w:sz w:val="26"/>
          <w:szCs w:val="26"/>
        </w:rPr>
        <w:t>„</w:t>
      </w:r>
      <w:r>
        <w:rPr>
          <w:color w:val="000000"/>
          <w:sz w:val="26"/>
          <w:szCs w:val="26"/>
        </w:rPr>
        <w:t>Te înţeleg prea bine, dragă Ernest. Dar, oricum, ar fi trebuit să fii mai prudent în timpul vieţii. Acum e prea tîrziu ca să mai faci ceva."</w:t>
      </w:r>
    </w:p>
    <w:p>
      <w:pPr>
        <w:pStyle w:val="Normal"/>
        <w:shd w:fill="FFFFFF" w:val="clear"/>
        <w:rPr>
          <w:sz w:val="24"/>
          <w:szCs w:val="24"/>
        </w:rPr>
      </w:pPr>
      <w:r>
        <w:rPr>
          <w:color w:val="000000"/>
          <w:sz w:val="26"/>
          <w:szCs w:val="26"/>
        </w:rPr>
        <w:t>„</w:t>
      </w:r>
      <w:r>
        <w:rPr>
          <w:color w:val="000000"/>
          <w:sz w:val="26"/>
          <w:szCs w:val="26"/>
        </w:rPr>
        <w:t>Mai prudent? Asta vrea să fie o aluzie la lău-dăroşeniile mele? Da, aşa e, în tinereţea mea îmi plăcea grozav să mă fălesc. Mă bucuram ascultînd bancurile ce se făceau pe seama mea. îmi plăcea să fac pe grozavul în societate, dar, crede-mă, aşa fălos cum eram, nu am fost niciodată atît de monstruos încît să mă gîndesc la nemurire! într-o zi, cînd am înţeles că dumneaei mă pîndea, m-a cuprins panica. Din clipa aceea i-am sfătuit pe toţi, de mii de ori, să mă lase în pace, să nu se amestece în viaţa mea. Dar cu cît mai mult îi sfătuiam, cu atît situaţia se înrăutăţea. Ca să dispar din ochii lor, am plecat şi m-am stabilit în Cuba. Cînd mi s-a acordat Premiul Nobel, am refuzat să plec la Stockholm. Puţin mi-a păsat mie de nemurire, şi ţi-aş spune chiar mai mult: în ziua cînd am constatat că mă strîngea în braţele ei, groaza care m-a încercat a fost mai cumplită decît groaza de moarte. Omul poate să-şi pună capăt zilelor, dar nu poate să pună capăt nemuririi sale.</w:t>
      </w:r>
    </w:p>
    <w:p>
      <w:pPr>
        <w:pStyle w:val="Normal"/>
        <w:shd w:fill="FFFFFF" w:val="clear"/>
        <w:rPr>
          <w:sz w:val="24"/>
          <w:szCs w:val="24"/>
        </w:rPr>
      </w:pPr>
      <w:r>
        <w:rPr>
          <w:color w:val="000000"/>
          <w:sz w:val="24"/>
          <w:szCs w:val="24"/>
        </w:rPr>
        <w:t>98</w:t>
      </w:r>
    </w:p>
    <w:p>
      <w:pPr>
        <w:pStyle w:val="Normal"/>
        <w:shd w:fill="FFFFFF" w:val="clear"/>
        <w:rPr>
          <w:sz w:val="24"/>
          <w:szCs w:val="24"/>
        </w:rPr>
      </w:pPr>
      <w:r>
        <w:rPr>
          <w:color w:val="000000"/>
          <w:sz w:val="26"/>
          <w:szCs w:val="26"/>
        </w:rPr>
        <w:t>De îndată ce nemurirea te îmbarcă la bordul ei, nu mai poţi coborî de acolo niciodată, şi chiar dacă-ţi tragi un glonte în cap şi-ţi zbori creierii, tot acolo rămîi, pe punte, cu sinuciderea ta cu tot, şi asta-i cumplit, dragă Johann, cumplit. Zăceam pe punte mort, şi în jurul meu le vedeam pe cele patru soţii ale mele, stăteau pe vine şi scriau, toate patru, tot ce ştiau despre mine, şi în spatele lor se afla fiul meu, şi scria şi el, şi era acolo şi Gertrude Stein, bătrîna vrăjitoare, şi scria şi ea, şi toţi prietenii mei erau acolo şi povesteau în gura mare toate cancanurile şi toate calomniile pe care le auziseră despre mine, şi vreo sută de jurnalişti înarmaţi cu microfoane se înghesuiau în spatele lor şi, în toate universităţile de pe tot cuprinsul Americii, o armată de profesori le primeau, le clasau, le analizau, le dezvoltau, fa-bricînd din ele mii de articole şi sute de cărţi."</w:t>
      </w:r>
    </w:p>
    <w:p>
      <w:pPr>
        <w:pStyle w:val="Normal"/>
        <w:shd w:fill="FFFFFF" w:val="clear"/>
        <w:rPr>
          <w:sz w:val="24"/>
          <w:szCs w:val="24"/>
        </w:rPr>
      </w:pPr>
      <w:r>
        <w:rPr>
          <w:b/>
          <w:bCs/>
          <w:i/>
          <w:iCs/>
          <w:color w:val="000000"/>
          <w:sz w:val="32"/>
          <w:szCs w:val="32"/>
        </w:rPr>
        <w:t>16</w:t>
      </w:r>
    </w:p>
    <w:p>
      <w:pPr>
        <w:pStyle w:val="Normal"/>
        <w:shd w:fill="FFFFFF" w:val="clear"/>
        <w:rPr>
          <w:sz w:val="24"/>
          <w:szCs w:val="24"/>
        </w:rPr>
      </w:pPr>
      <w:r>
        <w:rPr>
          <w:color w:val="000000"/>
          <w:sz w:val="26"/>
          <w:szCs w:val="26"/>
        </w:rPr>
        <w:t>Hemingway tremura şi Goethe îl apucă de mînă: „Calmează-te, prietene. Calmează-te! Eu unul te înţeleg. Ceea ce-mi spui dumneata îmi aminteşte de un vis. A fost ultimul meu vis, după aceea n-am mai visat, sau, în cel mai bun caz, au fost nişte vise con</w:t>
        <w:softHyphen/>
        <w:t>fuze pe care nu ştiam să le deosebesc de realitate, închipuieşte-ţi o mică sală a unui teatru de mario</w:t>
        <w:softHyphen/>
        <w:t xml:space="preserve">nete. Eu, în spatele scenei, manevrez păpuşile şi tot eu recit textul. E un spectacol cu Faust. </w:t>
      </w:r>
      <w:r>
        <w:rPr>
          <w:i/>
          <w:iCs/>
          <w:color w:val="000000"/>
          <w:sz w:val="26"/>
          <w:szCs w:val="26"/>
        </w:rPr>
        <w:t xml:space="preserve">Faust-xA </w:t>
      </w:r>
      <w:r>
        <w:rPr>
          <w:color w:val="000000"/>
          <w:sz w:val="26"/>
          <w:szCs w:val="26"/>
        </w:rPr>
        <w:t>meu, dragă Ernest. Apropo, dumneata ştii că nicăieri nu e Faust mai frumos decît la teatrul de marionete? De aceea eram nespus de fericit că lîngă mine nu se afla nici un actor, şi eu însumi puteam să recit versurile care în ziua aceea sunau mai frumos ca</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99</w:t>
      </w:r>
    </w:p>
    <w:p>
      <w:pPr>
        <w:pStyle w:val="Normal"/>
        <w:shd w:fill="FFFFFF" w:val="clear"/>
        <w:rPr>
          <w:sz w:val="24"/>
          <w:szCs w:val="24"/>
        </w:rPr>
      </w:pPr>
      <w:r>
        <w:rPr>
          <w:color w:val="000000"/>
          <w:sz w:val="26"/>
          <w:szCs w:val="26"/>
        </w:rPr>
        <w:t>oricînd. Apoi, deodată, m-am uitat în sală, şi ce văd: o sală pustie. Am rămas descumpănit. Unde sînt spectatorii? Să fie Faustul meu atît de plicticos încît să fi plecat cu toţii acasă? Nu meritam din partea lor nici măcar osteneala de a mă fluiera? Zăpăcit de-a binelea, mi-am întors privirea în jurul meu şi am rămas înmărmurit: mă aşteptasem să-i văd în sală, iar dumnealor se aflau în culise şi se uitau la mine cu nişte ochi mari, plini de curiozitate. De în</w:t>
        <w:softHyphen/>
        <w:t>dată ce privirile noastre s-au întîlnit, au început să aplaude. Iar eu am înţeles în clipa aceea că Faustul meu nu-i interesa cîtuşi de puţin, că spectacolul pe care voiau să-l vadă nu erau marionetele, ci propria mea persoană! Nu Faust, ci Goethe! Şi-atunci m-a cuprins o groază cumplită, foarte asemănătoare cu aceea despre care mi-ai vorbit dumneata adineauri. Am simţit că voiau să le spun ceva, dar eu nu eram în stare. Cu gîtlejul sugrumat de emoţie, am lăsat marionetele pe scena iluminată, pe care nimeni n-o văzuse şi, încercînd să-mi păstrez cu demnitate cal</w:t>
        <w:softHyphen/>
        <w:t>mul, m-am îndreptat tăcut spre cuier să-mi iau pă</w:t>
        <w:softHyphen/>
        <w:t>lăria, mi-am pus-o pe cap şi, fără să le acord vreo atenţie acelor curioşi, am părăsit teatrul, îndreptîn-du-mă spre casă. Mă străduiam din răsputeri să nu mă uit nici în dreapta, nici în stînga, şi mai ales înapoi, întrucît ştiam că sînt, cu toţii, pe urmele mele. Am răsucit cheia în broască, am deschis, şi am trîntit repede în urma mea uşa grea de fier. Am aprins lampa cu gaz, şi cu ea în mîna tremurîndă m-am îndreptat spre camera mea de lucru, ca să uit de această poveste neplăcută contemplînd colecţia mea de minerale. Dar înainte de a apuca să aşez lampa pe masă, privirea mi-a căzut asupra ferestrei, unde am surprins feţele lor înghesuite unele în al</w:t>
        <w:softHyphen/>
        <w:t>tele. Atunci am înţeles că nu voi izbuti să mă des-</w:t>
      </w:r>
    </w:p>
    <w:p>
      <w:pPr>
        <w:pStyle w:val="Normal"/>
        <w:shd w:fill="FFFFFF" w:val="clear"/>
        <w:rPr>
          <w:sz w:val="24"/>
          <w:szCs w:val="24"/>
        </w:rPr>
      </w:pPr>
      <w:r>
        <w:rPr>
          <w:color w:val="000000"/>
          <w:sz w:val="24"/>
          <w:szCs w:val="24"/>
        </w:rPr>
        <w:t>100</w:t>
      </w:r>
    </w:p>
    <w:p>
      <w:pPr>
        <w:pStyle w:val="Normal"/>
        <w:shd w:fill="FFFFFF" w:val="clear"/>
        <w:rPr>
          <w:sz w:val="24"/>
          <w:szCs w:val="24"/>
        </w:rPr>
      </w:pPr>
      <w:r>
        <w:rPr>
          <w:color w:val="000000"/>
          <w:sz w:val="26"/>
          <w:szCs w:val="26"/>
        </w:rPr>
        <w:t>cotorosesc de ele niciodată, niciodată, niciodată. ]Vti-am dat seama după ochii lor enormi care mă fixau, că lampa îşi arunca lumina pe chipul meu. Am stins-o, şi pe loc am ştiut că am comis o eroare: acum au înţeles că mă ascundeam de ei, că mi-era teamă de ei, şi aveau să se dezlănţuie cu o înver</w:t>
        <w:softHyphen/>
        <w:t>şunare mult mai sălbatică. Şi cum teama aceea devenise mai puternică decît raţiunea mea, am dat fuga în dormitorul meu şi, smulgînd cuvertura de pe pat, mi-am înfăşurat cu ea capul şi m-am postat într-un colţ al încăperii strîns-lipit de perete..."</w:t>
      </w:r>
    </w:p>
    <w:p>
      <w:pPr>
        <w:pStyle w:val="Normal"/>
        <w:shd w:fill="FFFFFF" w:val="clear"/>
        <w:rPr>
          <w:sz w:val="24"/>
          <w:szCs w:val="24"/>
        </w:rPr>
      </w:pPr>
      <w:r>
        <w:rPr>
          <w:b/>
          <w:bCs/>
          <w:i/>
          <w:iCs/>
          <w:color w:val="000000"/>
          <w:sz w:val="32"/>
          <w:szCs w:val="32"/>
        </w:rPr>
        <w:t>17</w:t>
      </w:r>
    </w:p>
    <w:p>
      <w:pPr>
        <w:pStyle w:val="Normal"/>
        <w:shd w:fill="FFFFFF" w:val="clear"/>
        <w:rPr>
          <w:sz w:val="24"/>
          <w:szCs w:val="24"/>
        </w:rPr>
      </w:pPr>
      <w:r>
        <w:rPr>
          <w:color w:val="000000"/>
          <w:sz w:val="26"/>
          <w:szCs w:val="26"/>
        </w:rPr>
        <w:t>Hemingway şi Goethe se îndepărtează pe dru</w:t>
        <w:softHyphen/>
        <w:t>murile lumii de dincolo şi dumneavoastră mă între</w:t>
        <w:softHyphen/>
        <w:t>baţi de unde mi-a venit năstruşnica idee de a-i aduce la un loc tocmai pe aceştia doi? Se poate imagina un cuplu mai arbitrar, de vreme ce aceşti oameni n-au nimic comun?! Şi-atunci? Cu cine credeţi dum</w:t>
        <w:softHyphen/>
        <w:t>neavoastră că i-ar plăcea lui Goethe să-şi petreacă timpul în lumea de dincolo? Cu Herder? Cu Hol-derlin? Cu Bettina? Cu Eckermann? Amintiţi-vă de Agnes şi de refuzul ei îngrozit la gîndul că pe lumea cealaltă ar fi nevoită să audă din nou aceeaşi ru</w:t>
        <w:softHyphen/>
        <w:t>moare a vocilor femeieşti pe care le auzea în fiecare sîmbătă cînd se ducea la saună! Nu-şi doreşte să fie după moarte nici cu Paul, nici cu Brigitte! Şi-atunci, de ce-ar trebui Goethe să-şi dorească prezenţa pos</w:t>
        <w:softHyphen/>
        <w:t>tumă a lui Herder? îndrăznesc chiar să spun, în ciuda faptului că asta ar fi aproape un sacrilegiu, că nu şi-l doreşte nici măcar pe Schiller. De bună seamă, acest lucru nu l-ar fi mărturisit niciodată în timpul vieţii, pentru că ar fi fost un trist bilanţ să</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01</w:t>
      </w:r>
    </w:p>
    <w:p>
      <w:pPr>
        <w:pStyle w:val="Normal"/>
        <w:shd w:fill="FFFFFF" w:val="clear"/>
        <w:rPr>
          <w:sz w:val="24"/>
          <w:szCs w:val="24"/>
        </w:rPr>
      </w:pPr>
      <w:r>
        <w:rPr>
          <w:color w:val="000000"/>
          <w:sz w:val="26"/>
          <w:szCs w:val="26"/>
        </w:rPr>
        <w:t>nu ai în viaţă nici un mare prieten. Schiller era, fără doar şi poate, prietenul său cel mai drag. Dar cu</w:t>
        <w:softHyphen/>
        <w:t>vintele „cel mai drag" înseamnă doar atît: că-i era mai drag decît toţi ceilalţi care, cinstit vorbind, nu-i erau prea dragi. Erau contemporanii lui, nu şi-i ale</w:t>
        <w:softHyphen/>
        <w:t>sese. Nici pe Schiller nu şi-l alesese. într-o bună zi, cînd şi-a dat seama că-i va avea toată viaţa în preaj</w:t>
        <w:softHyphen/>
        <w:t>ma lui, de atîta întristare i s-a pus un nod în gît. Nu avu însă încotro, trebui să se resemneze, să se îm</w:t>
        <w:softHyphen/>
        <w:t>pace cu acest gînd. Dar avea el vreun motiv să fie în compania lor şi după moarte?</w:t>
      </w:r>
    </w:p>
    <w:p>
      <w:pPr>
        <w:pStyle w:val="Normal"/>
        <w:shd w:fill="FFFFFF" w:val="clear"/>
        <w:rPr>
          <w:sz w:val="24"/>
          <w:szCs w:val="24"/>
        </w:rPr>
      </w:pPr>
      <w:r>
        <w:rPr>
          <w:color w:val="000000"/>
          <w:sz w:val="26"/>
          <w:szCs w:val="26"/>
        </w:rPr>
        <w:t>Numai dintr-o dragoste sinceră şi absolut dezin</w:t>
        <w:softHyphen/>
        <w:t>teresată faţă de el, mi-am imaginat să-l asociez cu cineva capabil să-i stîrnească interesul (dacă aţi uitat cumva, ţin să vă reamintesc că Goethe a fost toată viaţa fascinat de America!), fără a-i aduce aminte de acea bandă de romantici cu feţe palide care, spre sfîrşitul vieţii sale, au pus stăpînire pe întreaga Ger</w:t>
        <w:softHyphen/>
        <w:t>manie.</w:t>
      </w:r>
    </w:p>
    <w:p>
      <w:pPr>
        <w:pStyle w:val="Normal"/>
        <w:shd w:fill="FFFFFF" w:val="clear"/>
        <w:rPr>
          <w:sz w:val="24"/>
          <w:szCs w:val="24"/>
        </w:rPr>
      </w:pPr>
      <w:r>
        <w:rPr>
          <w:color w:val="000000"/>
          <w:sz w:val="26"/>
          <w:szCs w:val="26"/>
        </w:rPr>
        <w:t>„</w:t>
      </w:r>
      <w:r>
        <w:rPr>
          <w:color w:val="000000"/>
          <w:sz w:val="26"/>
          <w:szCs w:val="26"/>
        </w:rPr>
        <w:t>Nici nu ştii, dragă Johann, spuse Hemingway, cît de fericit mă simt în compania dumitale. în faţa dumitale toată lumea tremură de atîta respect, încît toate soţiile mele cu bătrîna Gertrude Stein cu tot, vă ocolesc de la distanţă de îndată ce vă zăresc." Pe urmă începu să rîdă şi se grăbi să adauge: „Dacă, fireşte, asta nu se întîmplă cumva din pricina incre</w:t>
        <w:softHyphen/>
        <w:t>dibilei dumitale înfăţişări de sperietoare!"</w:t>
      </w:r>
    </w:p>
    <w:p>
      <w:pPr>
        <w:pStyle w:val="Normal"/>
        <w:shd w:fill="FFFFFF" w:val="clear"/>
        <w:rPr>
          <w:sz w:val="24"/>
          <w:szCs w:val="24"/>
        </w:rPr>
      </w:pPr>
      <w:r>
        <w:rPr>
          <w:color w:val="000000"/>
          <w:sz w:val="26"/>
          <w:szCs w:val="26"/>
        </w:rPr>
        <w:t>Ca să fie pe înţelesul dumneavoastră cuvintele lui Hemingway, mă simt dator să precizez că nemu</w:t>
        <w:softHyphen/>
        <w:t>ritorii au dreptul să-şi aleagă pentru plimbările lor pe lumea cealaltă, dintre toate înfăţişările lor fizice în timpul vieţii, pe cea preferată. Iar Goethe şi-a ales înfăţişarea intimă a ultimilor săi ani; nimeni nu l-a cunoscut aşa, în afara celor foarte apropiaţi: ca să-şi ferească ochii care-l usturau, purta pe frunte un co-</w:t>
      </w:r>
    </w:p>
    <w:p>
      <w:pPr>
        <w:pStyle w:val="Normal"/>
        <w:shd w:fill="FFFFFF" w:val="clear"/>
        <w:rPr>
          <w:sz w:val="24"/>
          <w:szCs w:val="24"/>
        </w:rPr>
      </w:pPr>
      <w:r>
        <w:rPr>
          <w:color w:val="000000"/>
          <w:sz w:val="24"/>
          <w:szCs w:val="24"/>
        </w:rPr>
        <w:t>102</w:t>
      </w:r>
    </w:p>
    <w:p>
      <w:pPr>
        <w:pStyle w:val="Normal"/>
        <w:shd w:fill="FFFFFF" w:val="clear"/>
        <w:rPr>
          <w:sz w:val="24"/>
          <w:szCs w:val="24"/>
        </w:rPr>
      </w:pPr>
      <w:r>
        <w:rPr>
          <w:color w:val="000000"/>
          <w:sz w:val="26"/>
          <w:szCs w:val="26"/>
        </w:rPr>
        <w:t>zoroc verde, străveziu, legat cu un şnur în jurul capului; în picioare avea nişte papuci; şi, de teamă să nu răcească, îşi înfăşurase în jurul gîtului un şal gros de lînă, multicolor.</w:t>
      </w:r>
    </w:p>
    <w:p>
      <w:pPr>
        <w:pStyle w:val="Normal"/>
        <w:shd w:fill="FFFFFF" w:val="clear"/>
        <w:rPr>
          <w:color w:val="000000"/>
          <w:sz w:val="26"/>
          <w:szCs w:val="26"/>
        </w:rPr>
      </w:pPr>
      <w:r>
        <w:rPr>
          <w:color w:val="000000"/>
          <w:sz w:val="26"/>
          <w:szCs w:val="26"/>
        </w:rPr>
        <w:t>Auzind vorbindu-se despre incredibila sa înfăţi</w:t>
        <w:softHyphen/>
        <w:t>şare de sperietoare, începu să rîdă fericit, de parcă Hemingway i-ar fi adresat în clipa aceea un nemai</w:t>
        <w:softHyphen/>
        <w:t>pomenit elogiu. Pe urmă se aplecă spre el şi-i spuse cu o voce scăzută: „M-am pocit în halul ăsta mai ales din pricina Bettinei. Peste tot pe unde umblă, vor</w:t>
        <w:softHyphen/>
        <w:t>beşte de marea sa iubire pentru mine. De aceea vreau ca oamenii să vadă obiectul acestei iubiri. Cînd mă surprinde de la distanţă, o rupe la fugă. Iar eu ştiu că bate furioasă din picioare, de ciudă că mă vede hoinărind aici sub această înfăţişare: ştirb, chelbos şi cu această streaşină caraghioasă de</w:t>
        <w:softHyphen/>
        <w:t>asupra ochil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1:40:00Z</dcterms:created>
  <dc:creator>Teo</dc:creator>
  <dc:description/>
  <dc:language>en-US</dc:language>
  <cp:lastModifiedBy>Teo</cp:lastModifiedBy>
  <dcterms:modified xsi:type="dcterms:W3CDTF">2004-04-05T21:40:00Z</dcterms:modified>
  <cp:revision>2</cp:revision>
  <dc:subject/>
  <dc:title>PARTEA A DOUA</dc:title>
</cp:coreProperties>
</file>