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44"/>
          <w:szCs w:val="44"/>
        </w:rPr>
        <w:t>vI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Au </w:t>
      </w:r>
      <w:r>
        <w:rPr>
          <w:smallCaps/>
          <w:color w:val="000000"/>
          <w:sz w:val="23"/>
          <w:szCs w:val="23"/>
        </w:rPr>
        <w:t xml:space="preserve">intrat </w:t>
      </w:r>
      <w:r>
        <w:rPr>
          <w:color w:val="000000"/>
          <w:sz w:val="23"/>
          <w:szCs w:val="23"/>
        </w:rPr>
        <w:t>după masa de p</w:t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>z, ca o inundaţie. Alberto</w:t>
        <w:br/>
        <w:t>i-a simţit aprop</w:t>
      </w:r>
      <w:r>
        <w:rPr>
          <w:color w:val="008000"/>
          <w:sz w:val="23"/>
          <w:szCs w:val="23"/>
        </w:rPr>
        <w:t>iin</w:t>
      </w:r>
      <w:r>
        <w:rPr>
          <w:color w:val="000000"/>
          <w:sz w:val="23"/>
          <w:szCs w:val="23"/>
        </w:rPr>
        <w:t>du-se: au năvălit pe maidan însoţiţi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3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zgomotul </w:t>
      </w:r>
      <w:r>
        <w:rPr>
          <w:color w:val="008000"/>
          <w:sz w:val="23"/>
          <w:szCs w:val="23"/>
        </w:rPr>
        <w:t>fă</w:t>
      </w:r>
      <w:r>
        <w:rPr>
          <w:color w:val="000000"/>
          <w:sz w:val="23"/>
          <w:szCs w:val="23"/>
        </w:rPr>
        <w:t>cut de iarba călcată în picioare, au bătut pasul</w:t>
        <w:br/>
        <w:t>pe platou ca nişte tobe nebune, în curtea a</w:t>
      </w:r>
      <w:r>
        <w:rPr>
          <w:color w:val="008000"/>
          <w:sz w:val="23"/>
          <w:szCs w:val="23"/>
        </w:rPr>
        <w:t>nulni</w:t>
      </w:r>
      <w:r>
        <w:rPr>
          <w:color w:val="000000"/>
          <w:sz w:val="23"/>
          <w:szCs w:val="23"/>
        </w:rPr>
        <w:t>i a izbucnit</w:t>
        <w:br/>
        <w:t xml:space="preserve">brusc un incendiu gălăgios, sute de ghete 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b»</w:t>
      </w:r>
      <w:r>
        <w:rPr>
          <w:color w:val="000000"/>
          <w:sz w:val="23"/>
          <w:szCs w:val="23"/>
        </w:rPr>
        <w:t>eau îngrozi-</w:t>
        <w:br/>
        <w:t>tor pavajul. Deodată, cînd tumultul a atins paroxismul, cele</w:t>
        <w:br/>
        <w:t>două batante ale uşii s-au deschis larg, iar în p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ag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 xml:space="preserve"> dormi-</w:t>
        <w:br/>
        <w:t>torul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i s-au ivit trupuri şi chipuri cunoscut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A auzit cum</w:t>
        <w:br/>
        <w:t>mai multe glasuri rosteau instantaneu n</w:t>
      </w:r>
      <w:r>
        <w:rPr>
          <w:color w:val="008000"/>
          <w:sz w:val="23"/>
          <w:szCs w:val="23"/>
        </w:rPr>
        <w:t>urm</w:t>
      </w:r>
      <w:r>
        <w:rPr>
          <w:color w:val="000000"/>
          <w:sz w:val="23"/>
          <w:szCs w:val="23"/>
        </w:rPr>
        <w:t>ele lui şi al</w:t>
        <w:br/>
        <w:t>Jaguarului. Marea de cadeti pătrundea în dormitor şi se scin-</w:t>
        <w:br/>
        <w:t>da în două valuri grăbite care alergau, unul spre el, celălalt</w:t>
        <w:br/>
        <w:t>spre fundul dormitorului, unde se găsea Jaguarul. V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o</w:t>
        <w:br/>
        <w:t>era în fruntea grupului de cadeti care se apropiau de el, toti</w:t>
        <w:br/>
        <w:t>gesticulau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iar curiozitatea s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teia în ochii lo</w:t>
      </w:r>
      <w:r>
        <w:rPr>
          <w:color w:val="008000"/>
          <w:sz w:val="23"/>
          <w:szCs w:val="23"/>
        </w:rPr>
        <w:t>r:</w:t>
      </w:r>
      <w:r>
        <w:rPr>
          <w:color w:val="000000"/>
          <w:sz w:val="23"/>
          <w:szCs w:val="23"/>
        </w:rPr>
        <w:t xml:space="preserve"> el se simţea</w:t>
        <w:br/>
        <w:t>electrizat în faţa 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tor priviri şi întrebări simultane. Pentru</w:t>
        <w:br/>
        <w:t>o clipă, a avut impresia c-or să-1 linşeze. A înc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rcat să z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-</w:t>
        <w:br/>
        <w:t>bească, dar era inutil: nu puteau observa, ba</w:t>
      </w:r>
      <w:r>
        <w:rPr>
          <w:color w:val="008000"/>
          <w:sz w:val="23"/>
          <w:szCs w:val="23"/>
        </w:rPr>
        <w:t>ncL</w:t>
      </w:r>
      <w:r>
        <w:rPr>
          <w:color w:val="000000"/>
          <w:sz w:val="23"/>
          <w:szCs w:val="23"/>
        </w:rPr>
        <w:t>aj</w:t>
      </w:r>
      <w:r>
        <w:rPr>
          <w:color w:val="008000"/>
          <w:sz w:val="23"/>
          <w:szCs w:val="23"/>
        </w:rPr>
        <w:t xml:space="preserve">ul </w:t>
      </w:r>
      <w:r>
        <w:rPr>
          <w:color w:val="000000"/>
          <w:sz w:val="23"/>
          <w:szCs w:val="23"/>
        </w:rPr>
        <w:t>îi acope-</w:t>
        <w:br/>
        <w:t xml:space="preserve">rea aproape toată faţa. îi ziceau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Dracula!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bscript"/>
        </w:rPr>
        <w:t>/v</w:t>
      </w:r>
      <w:r>
        <w:rPr>
          <w:color w:val="008000"/>
          <w:sz w:val="23"/>
          <w:szCs w:val="23"/>
        </w:rPr>
        <w:t>,M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tr</w:t>
      </w:r>
      <w:r>
        <w:rPr>
          <w:color w:val="000000"/>
          <w:sz w:val="23"/>
          <w:szCs w:val="23"/>
        </w:rPr>
        <w:t>ule!</w:t>
      </w:r>
      <w:r>
        <w:rPr>
          <w:color w:val="008000"/>
          <w:sz w:val="23"/>
          <w:szCs w:val="23"/>
        </w:rPr>
        <w:t>"</w:t>
        <w:br/>
        <w:t>„</w:t>
      </w:r>
      <w:r>
        <w:rPr>
          <w:color w:val="000000"/>
          <w:sz w:val="23"/>
          <w:szCs w:val="23"/>
        </w:rPr>
        <w:t>Fra</w:t>
      </w:r>
      <w:r>
        <w:rPr>
          <w:color w:val="008000"/>
          <w:sz w:val="23"/>
          <w:szCs w:val="23"/>
        </w:rPr>
        <w:t>nk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ste</w:t>
      </w:r>
      <w:r>
        <w:rPr>
          <w:color w:val="008000"/>
          <w:sz w:val="23"/>
          <w:szCs w:val="23"/>
        </w:rPr>
        <w:t>in"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„Ri</w:t>
      </w:r>
      <w:r>
        <w:rPr>
          <w:color w:val="000000"/>
          <w:sz w:val="23"/>
          <w:szCs w:val="23"/>
        </w:rPr>
        <w:t>ta Ha</w:t>
      </w:r>
      <w:r>
        <w:rPr>
          <w:color w:val="008000"/>
          <w:sz w:val="23"/>
          <w:szCs w:val="23"/>
        </w:rPr>
        <w:t>yw</w:t>
      </w:r>
      <w:r>
        <w:rPr>
          <w:color w:val="000000"/>
          <w:sz w:val="23"/>
          <w:szCs w:val="23"/>
        </w:rPr>
        <w:t>or</w:t>
      </w:r>
      <w:r>
        <w:rPr>
          <w:color w:val="008000"/>
          <w:sz w:val="23"/>
          <w:szCs w:val="23"/>
        </w:rPr>
        <w:t>th".</w:t>
      </w:r>
      <w:r>
        <w:rPr>
          <w:color w:val="000000"/>
          <w:sz w:val="23"/>
          <w:szCs w:val="23"/>
        </w:rPr>
        <w:t xml:space="preserve"> A urmat o p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oaie de între-</w:t>
        <w:br/>
        <w:t>bări. El simula o voce groasă si greoaie, de p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rcă bandajul</w:t>
        <w:br/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sufoca. „Am avut un accident, a murmura</w:t>
      </w:r>
      <w:r>
        <w:rPr>
          <w:color w:val="008000"/>
          <w:sz w:val="23"/>
          <w:szCs w:val="23"/>
        </w:rPr>
        <w:t>t.</w:t>
      </w:r>
      <w:r>
        <w:rPr>
          <w:color w:val="000000"/>
          <w:sz w:val="23"/>
          <w:szCs w:val="23"/>
        </w:rPr>
        <w:t xml:space="preserve">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bia azi-</w:t>
        <w:br/>
        <w:t>d</w:t>
      </w:r>
      <w:r>
        <w:rPr>
          <w:color w:val="008000"/>
          <w:sz w:val="23"/>
          <w:szCs w:val="23"/>
        </w:rPr>
        <w:t>imin</w:t>
      </w:r>
      <w:r>
        <w:rPr>
          <w:color w:val="000000"/>
          <w:sz w:val="23"/>
          <w:szCs w:val="23"/>
        </w:rPr>
        <w:t>eaţă am ieşit din spital." „Fii atent, c-o să devii mai</w:t>
        <w:br/>
      </w:r>
      <w:r>
        <w:rPr>
          <w:color w:val="008000"/>
          <w:sz w:val="23"/>
          <w:szCs w:val="23"/>
        </w:rPr>
        <w:t>urî</w:t>
      </w:r>
      <w:r>
        <w:rPr>
          <w:color w:val="000000"/>
          <w:sz w:val="23"/>
          <w:szCs w:val="23"/>
        </w:rPr>
        <w:t>t decît erai", îi zicea Vallano, prieteneşte; alţii profetizau:</w:t>
        <w:br/>
        <w:t>„O s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ierzi un ochi, în loc de Poetul, o să-</w:t>
      </w:r>
      <w:r>
        <w:rPr>
          <w:color w:val="008000"/>
          <w:sz w:val="23"/>
          <w:szCs w:val="23"/>
        </w:rPr>
        <w:t>ţl</w:t>
      </w:r>
      <w:r>
        <w:rPr>
          <w:color w:val="000000"/>
          <w:sz w:val="23"/>
          <w:szCs w:val="23"/>
        </w:rPr>
        <w:t xml:space="preserve"> zicem Chio-</w:t>
        <w:br/>
        <w:t>rul." Nu-i cereau explicaţii, nimeni nu 1-a isco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dit cu detalii</w:t>
        <w:br/>
        <w:t>despre accident, se angajase un turneu tacit, toti se între-</w:t>
        <w:br/>
        <w:t>ceau să-i găsească o porecl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ă facă glume plastice şi crude.</w:t>
        <w:br/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M-a agăţat o maşin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spus Alberto. M-a aruncat pe b</w:t>
      </w:r>
      <w:r>
        <w:rPr>
          <w:color w:val="008000"/>
          <w:sz w:val="23"/>
          <w:szCs w:val="23"/>
        </w:rPr>
        <w:t>rînci</w:t>
        <w:br/>
      </w:r>
      <w:r>
        <w:rPr>
          <w:color w:val="000000"/>
          <w:sz w:val="23"/>
          <w:szCs w:val="23"/>
        </w:rPr>
        <w:t>pe bulevardul 2 de Mayo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Dar grupul car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l înconjura înce-</w:t>
        <w:br/>
        <w:t>puse deja să se mişte, unii se duceau spre paturi, alţii se</w:t>
        <w:br/>
        <w:t>apropiau şi rîdeau în hohote de bandajul lui. Brusc, cineva</w:t>
        <w:br/>
        <w:t>a strigat: „Pun pariu că to</w:t>
      </w:r>
      <w:r>
        <w:rPr>
          <w:color w:val="008000"/>
          <w:sz w:val="23"/>
          <w:szCs w:val="23"/>
        </w:rPr>
        <w:t>tu</w:t>
      </w:r>
      <w:r>
        <w:rPr>
          <w:color w:val="000000"/>
          <w:sz w:val="23"/>
          <w:szCs w:val="23"/>
        </w:rPr>
        <w:t>-i o minciună, Jag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ua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 xml:space="preserve"> şi Poe-</w:t>
        <w:br/>
        <w:t xml:space="preserve">tul s-au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i</w:t>
      </w:r>
      <w:r>
        <w:rPr>
          <w:color w:val="000000"/>
          <w:sz w:val="23"/>
          <w:szCs w:val="23"/>
        </w:rPr>
        <w:t xml:space="preserve">at cu pumnii." Un rîs enorm a </w:t>
      </w:r>
      <w:r>
        <w:rPr>
          <w:color w:val="008000"/>
          <w:sz w:val="23"/>
          <w:szCs w:val="23"/>
        </w:rPr>
        <w:t>.</w:t>
      </w:r>
      <w:r>
        <w:rPr>
          <w:color w:val="000000"/>
          <w:sz w:val="23"/>
          <w:szCs w:val="23"/>
        </w:rPr>
        <w:t>zguduit dor-</w:t>
        <w:br/>
        <w:t>mitorul. Alberto s-a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t cu gratitudine la </w:t>
      </w:r>
      <w:r>
        <w:rPr>
          <w:color w:val="008000"/>
          <w:sz w:val="23"/>
          <w:szCs w:val="23"/>
        </w:rPr>
        <w:t>irafirmi</w:t>
      </w:r>
      <w:r>
        <w:rPr>
          <w:color w:val="000000"/>
          <w:sz w:val="23"/>
          <w:szCs w:val="23"/>
        </w:rPr>
        <w:t>er: ban-</w:t>
        <w:br/>
        <w:t>dajul care îi ascundea chipul era un aliat, nimeni nu-i putea</w:t>
        <w:br/>
        <w:t>citi adevărul pe faţă. Sta întins în pat. Cu singurul lui ochi</w:t>
        <w:br/>
        <w:t xml:space="preserve">liber, îi putea cuprinde doar pe Vallano, afla t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el, pe</w:t>
        <w:br/>
        <w:t>A</w:t>
      </w:r>
      <w:r>
        <w:rPr>
          <w:color w:val="008000"/>
          <w:sz w:val="23"/>
          <w:szCs w:val="23"/>
        </w:rPr>
        <w:t>rro</w:t>
      </w:r>
      <w:r>
        <w:rPr>
          <w:color w:val="000000"/>
          <w:sz w:val="23"/>
          <w:szCs w:val="23"/>
        </w:rPr>
        <w:t>spide şi pe Montes. îi vedea ca prin ceaţă. Dar îi ghicea</w:t>
        <w:br/>
        <w:t>pe ceilalţi, auzea glasurile care glumeau pe socoteala lui şi</w:t>
        <w:br/>
        <w:t>a Jaguarului, fără convingere, dar c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mult </w:t>
      </w:r>
      <w:r>
        <w:rPr>
          <w:color w:val="008000"/>
          <w:sz w:val="23"/>
          <w:szCs w:val="23"/>
        </w:rPr>
        <w:t>um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r. „Jaguarule,</w:t>
        <w:br/>
        <w:t>ce i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făcut Poetului?" zicea unul. Altul îl întreba: „Poetule,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3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u-i aşa că tu te baţi cu unghiil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a femeile?" 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be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>o se</w:t>
        <w:br/>
        <w:t>străduia să distingă acum, în vacarm, glasul Jaguarului, dar</w:t>
        <w:br/>
        <w:t>nu izbutea. Nu putea nici să</w:t>
      </w:r>
      <w:r>
        <w:rPr>
          <w:color w:val="008000"/>
          <w:sz w:val="24"/>
          <w:szCs w:val="24"/>
        </w:rPr>
        <w:t>-1</w:t>
      </w:r>
      <w:r>
        <w:rPr>
          <w:color w:val="000000"/>
          <w:sz w:val="24"/>
          <w:szCs w:val="24"/>
        </w:rPr>
        <w:t xml:space="preserve"> vadă: dulapurile, vergelele</w:t>
        <w:br/>
        <w:t>de la paturi, trupurile colegilor blocau drumul. Glumele con-</w:t>
        <w:br/>
        <w:t>tinua; se detaşa glasul lui Va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o, un venin şuierător şi per-</w:t>
        <w:br/>
        <w:t>fid; negrul era inspirat, răs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ea valuri de muşcături şi um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odată, glasul Jaguarului a răsunat în dormitor: „Gata</w:t>
        <w:br/>
        <w:t>cu flecăreala!" Imediat, hărmălaia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potolit, se mai auzeau</w:t>
        <w:br/>
        <w:t>doar chicote înăbuşite, timide. Cu sigurul său ochi — pleoa-</w:t>
        <w:br/>
        <w:t xml:space="preserve">pa i se închidea şi deschidea vertiginos </w:t>
      </w:r>
      <w:r>
        <w:rPr>
          <w:color w:val="008000"/>
          <w:sz w:val="24"/>
          <w:szCs w:val="24"/>
        </w:rPr>
        <w:t>—,</w:t>
      </w:r>
      <w:r>
        <w:rPr>
          <w:color w:val="000000"/>
          <w:sz w:val="24"/>
          <w:szCs w:val="24"/>
        </w:rPr>
        <w:t xml:space="preserve"> Alberto a zărit</w:t>
        <w:br/>
        <w:t xml:space="preserve">un trup care s-a deplasat pe </w:t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ă patul lui Vallano, şi-a spri-</w:t>
        <w:br/>
        <w:t xml:space="preserve">jinit </w:t>
      </w:r>
      <w:r>
        <w:rPr>
          <w:color w:val="008000"/>
          <w:sz w:val="24"/>
          <w:szCs w:val="24"/>
        </w:rPr>
        <w:t>mîinil</w:t>
      </w:r>
      <w:r>
        <w:rPr>
          <w:color w:val="000000"/>
          <w:sz w:val="24"/>
          <w:szCs w:val="24"/>
        </w:rPr>
        <w:t>e de patul de sus şi a făcut o flexiune: bustul,</w:t>
        <w:br/>
        <w:t>şoldurile şi picioarele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u ridicat cu uşurinţă, trupul se înălţa</w:t>
        <w:br/>
        <w:t>acum pe dulap şi dispăruse din raza lui vizuală; mai putea</w:t>
        <w:br/>
        <w:t>vedea doar picioarele lungi şi ciorapii albaştri lăsaţi bram-</w:t>
        <w:br/>
        <w:t>bura peste ghetele de culoarea ciocolatei,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ca s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ur</w:t>
      </w:r>
      <w:r>
        <w:rPr>
          <w:color w:val="000000"/>
          <w:sz w:val="24"/>
          <w:szCs w:val="24"/>
        </w:rPr>
        <w:t>a du-</w:t>
        <w:br/>
        <w:t xml:space="preserve">lapului. Ceilalţi nu observaseră încă nimic, </w:t>
      </w:r>
      <w:r>
        <w:rPr>
          <w:color w:val="008000"/>
          <w:sz w:val="24"/>
          <w:szCs w:val="24"/>
        </w:rPr>
        <w:t>rîs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 continuau,</w:t>
        <w:br/>
        <w:t>fugar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fundate. Auzind cuvintele tunătoare ale lui A</w:t>
      </w:r>
      <w:r>
        <w:rPr>
          <w:color w:val="008000"/>
          <w:sz w:val="24"/>
          <w:szCs w:val="24"/>
        </w:rPr>
        <w:t>rro</w:t>
      </w:r>
      <w:r>
        <w:rPr>
          <w:color w:val="000000"/>
          <w:sz w:val="24"/>
          <w:szCs w:val="24"/>
        </w:rPr>
        <w:t>s-</w:t>
        <w:br/>
        <w:t>pide, nu s-a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t că se</w:t>
      </w:r>
      <w:r>
        <w:rPr>
          <w:color w:val="008000"/>
          <w:sz w:val="24"/>
          <w:szCs w:val="24"/>
        </w:rPr>
        <w:t xml:space="preserve"> întim</w:t>
      </w: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ă ceva excepţional, dar trupul</w:t>
        <w:br/>
        <w:t>său a înţeles: era încordat, umărul se tot îndesa în zid, înce-</w:t>
        <w:br/>
        <w:t>puse să-1 doară. A</w:t>
      </w:r>
      <w:r>
        <w:rPr>
          <w:color w:val="008000"/>
          <w:sz w:val="24"/>
          <w:szCs w:val="24"/>
        </w:rPr>
        <w:t>rrâ</w:t>
      </w:r>
      <w:r>
        <w:rPr>
          <w:color w:val="000000"/>
          <w:sz w:val="24"/>
          <w:szCs w:val="24"/>
        </w:rPr>
        <w:t xml:space="preserve">spide a repetat, </w:t>
      </w:r>
      <w:r>
        <w:rPr>
          <w:color w:val="008000"/>
          <w:sz w:val="24"/>
          <w:szCs w:val="24"/>
        </w:rPr>
        <w:t>urlîn</w:t>
      </w:r>
      <w:r>
        <w:rPr>
          <w:color w:val="000000"/>
          <w:sz w:val="24"/>
          <w:szCs w:val="24"/>
        </w:rPr>
        <w:t>d: „Gata, Jag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a-</w:t>
        <w:br/>
      </w:r>
      <w:r>
        <w:rPr>
          <w:color w:val="008000"/>
          <w:sz w:val="24"/>
          <w:szCs w:val="24"/>
        </w:rPr>
        <w:t>rul</w:t>
      </w:r>
      <w:r>
        <w:rPr>
          <w:color w:val="000000"/>
          <w:sz w:val="24"/>
          <w:szCs w:val="24"/>
        </w:rPr>
        <w:t>e! Gata cu strigătele, Jag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ul</w:t>
      </w:r>
      <w:r>
        <w:rPr>
          <w:color w:val="000000"/>
          <w:sz w:val="24"/>
          <w:szCs w:val="24"/>
        </w:rPr>
        <w:t>e. O clipă!" Se făcuse o li-</w:t>
        <w:br/>
        <w:t>nişte desă</w:t>
      </w:r>
      <w:r>
        <w:rPr>
          <w:color w:val="008000"/>
          <w:sz w:val="24"/>
          <w:szCs w:val="24"/>
        </w:rPr>
        <w:t>vîr</w:t>
      </w:r>
      <w:r>
        <w:rPr>
          <w:color w:val="000000"/>
          <w:sz w:val="24"/>
          <w:szCs w:val="24"/>
        </w:rPr>
        <w:t>şită, acum toată secţia se întorsese cu privirea</w:t>
        <w:br/>
        <w:t>spre brigadier, dar Alberto nu-i putea vedea ochii: banda-</w:t>
        <w:br/>
        <w:t>jele îl împiedicau să-şi ridice capul, cu ochiul lui de ciclop</w:t>
        <w:br/>
        <w:t>zărea doar două ghete nemişcate, întunericul de sub pleoape</w:t>
        <w:br/>
        <w:t>şi iarăşi ghetel</w:t>
      </w:r>
      <w:r>
        <w:rPr>
          <w:color w:val="008000"/>
          <w:sz w:val="24"/>
          <w:szCs w:val="24"/>
        </w:rPr>
        <w:t>e.</w:t>
      </w:r>
      <w:r>
        <w:rPr>
          <w:color w:val="000000"/>
          <w:sz w:val="24"/>
          <w:szCs w:val="24"/>
        </w:rPr>
        <w:t xml:space="preserve"> Iar 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r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spide a repetat de mai multe ori,</w:t>
        <w:br/>
        <w:t xml:space="preserve">exasperat: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Stai, Jag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! O clipă, Jaguarule!" Alberto a auzit</w:t>
        <w:br/>
        <w:t>mişcări de trupuri: cadetii care stăteau culcaţi în paturi se</w:t>
        <w:br/>
        <w:t>ridicau în capul oaselor, întindeau g</w:t>
      </w:r>
      <w:r>
        <w:rPr>
          <w:color w:val="008000"/>
          <w:sz w:val="24"/>
          <w:szCs w:val="24"/>
        </w:rPr>
        <w:t>îtul</w:t>
      </w:r>
      <w:r>
        <w:rPr>
          <w:color w:val="000000"/>
          <w:sz w:val="24"/>
          <w:szCs w:val="24"/>
        </w:rPr>
        <w:t xml:space="preserve"> spre dulapul lui Val-</w:t>
        <w:br/>
        <w:t>la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e este? a zis Jaguarul, </w:t>
      </w:r>
      <w:r>
        <w:rPr>
          <w:color w:val="008000"/>
          <w:sz w:val="24"/>
          <w:szCs w:val="24"/>
        </w:rPr>
        <w:t>îhtr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tif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u. Ce ai, Arrospide,</w:t>
        <w:br/>
        <w:t>ce t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apuc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>d nemişcat pe locul lui, Alberto se uita la cadetii din</w:t>
        <w:br/>
        <w:t>apropiere: ochii lor erau ca două pendule, se mişcau de sus</w:t>
        <w:br/>
        <w:t>în jos, de la un capăt la celălalt al dormitorului, de la A</w:t>
      </w:r>
      <w:r>
        <w:rPr>
          <w:color w:val="008000"/>
          <w:sz w:val="24"/>
          <w:szCs w:val="24"/>
        </w:rPr>
        <w:t>rr</w:t>
      </w:r>
      <w:r>
        <w:rPr>
          <w:color w:val="000000"/>
          <w:sz w:val="24"/>
          <w:szCs w:val="24"/>
        </w:rPr>
        <w:t>6s</w:t>
      </w:r>
      <w:r>
        <w:rPr>
          <w:color w:val="008000"/>
          <w:sz w:val="24"/>
          <w:szCs w:val="24"/>
        </w:rPr>
        <w:t>-</w:t>
        <w:br/>
      </w:r>
      <w:r>
        <w:rPr>
          <w:color w:val="000000"/>
          <w:sz w:val="24"/>
          <w:szCs w:val="24"/>
        </w:rPr>
        <w:t>pi</w:t>
      </w:r>
      <w:r>
        <w:rPr>
          <w:color w:val="008000"/>
          <w:sz w:val="24"/>
          <w:szCs w:val="24"/>
        </w:rPr>
        <w:t>d</w:t>
      </w:r>
      <w:r>
        <w:rPr>
          <w:color w:val="000000"/>
          <w:sz w:val="24"/>
          <w:szCs w:val="24"/>
        </w:rPr>
        <w:t>e la Jagu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să-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explicăm, a strigat Arrospide. Avem multe de</w:t>
        <w:br/>
        <w:t>discutat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 primul 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 xml:space="preserve">d, s-a terminat cu strigătele. Ai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ţe</w:t>
      </w:r>
      <w:r>
        <w:rPr>
          <w:color w:val="008000"/>
          <w:sz w:val="24"/>
          <w:szCs w:val="24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3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es, Jaguarule? în dormitorul ăsta s-au petrecut multe de</w:t>
        <w:br/>
        <w:t>c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te-a trimis Gamboa la b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>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place să mi se vorbească pe tonul ăsta, a răs-</w:t>
        <w:br/>
        <w:t>puns Jaguarul sigur de sine, dar cu jumătate de glas; dacă</w:t>
        <w:br/>
        <w:t>ceil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>lţi cad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n-ar fi tăcut, cuvintele lui s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fi auzit cu greu-</w:t>
        <w:br/>
        <w:t>tate. Dacă vrei să vorbeşti cu mine, mai bine te dai jos de</w:t>
        <w:br/>
        <w:t>pe dulap si vii încoace. Ca un om bine cresc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s un om bine crescut, a răcnit Arrospi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E furios, s-a gîndit Alberto. E negru de furie. Nu vreau</w:t>
        <w:br/>
        <w:t>să se bată cu Jaguarul, ci să-1 facă de rîs în faţa tutur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a eşti un o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ine crescut, a spus Jaguarul. Se înţelege</w:t>
        <w:br/>
        <w:t xml:space="preserve">de la sine. Toţi </w:t>
      </w:r>
      <w:r>
        <w:rPr>
          <w:color w:val="008000"/>
          <w:sz w:val="24"/>
          <w:szCs w:val="24"/>
        </w:rPr>
        <w:t>mi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fl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rini</w:t>
      </w:r>
      <w:r>
        <w:rPr>
          <w:color w:val="000000"/>
          <w:sz w:val="24"/>
          <w:szCs w:val="24"/>
        </w:rPr>
        <w:t>i ca tine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 bine crescu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cum î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vorbesc ca brigadier, Jaguarule. Nu încerca</w:t>
        <w:br/>
        <w:t>să provoci o bătaie, nu fi laş, Jaguarule. Dar, de fapt, cum</w:t>
        <w:br/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-e voia. Acum însă avem de discutat. Pe aici s-au petre-</w:t>
        <w:br/>
        <w:t>cut lucruri foarte ciudate, mă înţelegi? Ştii ce s-a înt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mplat</w:t>
        <w:br/>
        <w:t>după ce te-au băgat la bulău? Ţi-o poate spune oricine. Lo-</w:t>
        <w:br/>
        <w:t>cotenenţii si subofiţerii au înnebunit dintr-o dată. Au venit</w:t>
        <w:br/>
        <w:t>în dormitor, au deschis dulapurile, au luat cărţile de joc, sti-</w:t>
        <w:br/>
        <w:t>clele, şpera</w:t>
      </w:r>
      <w:r>
        <w:rPr>
          <w:color w:val="008000"/>
          <w:sz w:val="24"/>
          <w:szCs w:val="24"/>
        </w:rPr>
        <w:t>cl</w:t>
      </w:r>
      <w:r>
        <w:rPr>
          <w:color w:val="000000"/>
          <w:sz w:val="24"/>
          <w:szCs w:val="24"/>
        </w:rPr>
        <w:t>ele. A plouat cu observaţii în dosarele noastre</w:t>
        <w:br/>
        <w:t>şi cu consemnări. Aproape toată secţia trebuie să aştepte o</w:t>
        <w:br/>
        <w:t>bună bucată de vreme 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ă să mai iasă în oraş, Jaguaru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i? a zis Jaguarul. Ce amestec am eu în toate aste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ai şi întreb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a spus Jaguarul, liniştit. Mai şi întreb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u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-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spus Creţului şi lui Boa că dac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ti se f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>ce vreo</w:t>
        <w:br/>
        <w:t>figură, bagi la apă toată secţia. Şi ai făcut-o, Jaguarule. Ştii</w:t>
        <w:br/>
        <w:t>ce eşti? Un turnător! Ai făcut rău la toată lumea. Eşti un tur-</w:t>
        <w:br/>
        <w:t>nător, un v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ut. în numele tuturor, îţi spun că nici măcar</w:t>
        <w:br/>
        <w:t>nu me</w:t>
      </w:r>
      <w:r>
        <w:rPr>
          <w:color w:val="008000"/>
          <w:sz w:val="24"/>
          <w:szCs w:val="24"/>
        </w:rPr>
        <w:t>riti</w:t>
      </w:r>
      <w:r>
        <w:rPr>
          <w:color w:val="000000"/>
          <w:sz w:val="24"/>
          <w:szCs w:val="24"/>
        </w:rPr>
        <w:t xml:space="preserve"> să te pocim. Eşti un ordinar, Jaguarule. Şi nimănui</w:t>
        <w:br/>
        <w:t>nu-i mai este teamă de tine. M-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auzi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lberto s-a aplecat uşor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o parte şi şi-a lăsat capul pe</w:t>
        <w:br/>
        <w:t>spate; aşa putea să-1 vadă: pe dulap Arrospide părea mai</w:t>
        <w:br/>
        <w:t>înalt; avea părul ciufulit; braţele şi picioarele, foarte lungi,</w:t>
        <w:br/>
        <w:t>îl f</w:t>
      </w:r>
      <w:r>
        <w:rPr>
          <w:color w:val="008000"/>
          <w:sz w:val="24"/>
          <w:szCs w:val="24"/>
        </w:rPr>
        <w:t>ă</w:t>
      </w:r>
      <w:r>
        <w:rPr>
          <w:color w:val="000000"/>
          <w:sz w:val="24"/>
          <w:szCs w:val="24"/>
        </w:rPr>
        <w:t>ceau şi mai sla</w:t>
      </w:r>
      <w:r>
        <w:rPr>
          <w:color w:val="008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Sta cu picioarele depărtate, cu ochii larg</w:t>
        <w:br/>
        <w:t>deschişi şi isterici şi cu pumnii s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şi. Ce aştepta Jaguarul?</w:t>
        <w:br/>
        <w:t>Alberto percepea di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u lumea din jur p</w:t>
      </w:r>
      <w:r>
        <w:rPr>
          <w:color w:val="008000"/>
          <w:sz w:val="24"/>
          <w:szCs w:val="24"/>
        </w:rPr>
        <w:t>rintr-o</w:t>
      </w:r>
      <w:r>
        <w:rPr>
          <w:color w:val="000000"/>
          <w:sz w:val="24"/>
          <w:szCs w:val="24"/>
        </w:rPr>
        <w:t xml:space="preserve"> negură in-</w:t>
        <w:br/>
        <w:t>termitentă: ochiul îi clipea încontinu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32</w:t>
      </w:r>
      <w:r>
        <w:rPr>
          <w:b/>
          <w:bCs/>
          <w:color w:val="008000"/>
          <w:sz w:val="19"/>
          <w:szCs w:val="19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i să spui că eu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turnător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zis Jaguarul. Nu-i</w:t>
        <w:br/>
        <w:t>aşa? Spune, Arrospide. Asta vrei să spui, că sînt un turnă-</w:t>
        <w:br/>
        <w:t>tor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m şi sp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>, a strigat Arrospide.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numai eu. Toti,</w:t>
        <w:br/>
        <w:t>tot dormitorul, Ja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e. Eşti un turnă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Imediat s-au auzit paşi grăbiţi, cineva alerga prin cen-</w:t>
        <w:br/>
        <w:t>trul dormitorului, printre dulapuri şi cade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nemişcaţi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-a</w:t>
        <w:br/>
        <w:t>oprit tocmai în unghiul pe care ochiul său îl putea cuprin-</w:t>
        <w:br/>
        <w:t>de. Era 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ă-te jos, coboară, </w:t>
      </w:r>
      <w:r>
        <w:rPr>
          <w:color w:val="008000"/>
          <w:sz w:val="23"/>
          <w:szCs w:val="23"/>
        </w:rPr>
        <w:t>fr</w:t>
      </w:r>
      <w:r>
        <w:rPr>
          <w:color w:val="000000"/>
          <w:sz w:val="23"/>
          <w:szCs w:val="23"/>
        </w:rPr>
        <w:t>icos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e, a strigat Boa. Dă-te jos.</w:t>
        <w:br/>
        <w:t xml:space="preserve">Era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 xml:space="preserve">gă dulap, cu claia de păr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u-se ca un panaş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a cî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va centimetri de ghetele pe jumătate ascunse de ciora-</w:t>
        <w:br/>
        <w:t xml:space="preserve">pii albaştri.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Ştiu, s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 Alberto. O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apuce de picioare</w:t>
        <w:br/>
        <w:t>şi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să-1 tragă în jos." Dar Boa nu ridica braţele, se mărginea</w:t>
        <w:br/>
        <w:t>să-1 provoa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ă-te jos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ă-te jos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leacă de aici, Boa, a zis Arrospide, fără să se uite la</w:t>
        <w:br/>
        <w:t>el. Nu vorbesc cu tine. Cară-te! Nu uita că şi tu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i îndoit</w:t>
        <w:br/>
        <w:t>de Jagu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Jaguarule, a spus Bo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</w:t>
      </w:r>
      <w:r>
        <w:rPr>
          <w:color w:val="008000"/>
          <w:sz w:val="23"/>
          <w:szCs w:val="23"/>
        </w:rPr>
        <w:t>rivi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e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r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spide cu</w:t>
        <w:br/>
        <w:t>ochii injectaţi, 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rede.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îndoit o clipă, dar ac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.</w:t>
        <w:br/>
        <w:t>S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ă totul e o minciună si</w:t>
      </w:r>
      <w:r>
        <w:rPr>
          <w:color w:val="008000"/>
          <w:sz w:val="23"/>
          <w:szCs w:val="23"/>
        </w:rPr>
        <w:t xml:space="preserve"> c-o </w:t>
      </w:r>
      <w:r>
        <w:rPr>
          <w:color w:val="000000"/>
          <w:sz w:val="23"/>
          <w:szCs w:val="23"/>
        </w:rPr>
        <w:t>să-1 omori. Coboară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co</w:t>
      </w:r>
      <w:r>
        <w:rPr>
          <w:color w:val="008000"/>
          <w:sz w:val="23"/>
          <w:szCs w:val="23"/>
        </w:rPr>
        <w:t>-</w:t>
        <w:br/>
        <w:t>l</w:t>
      </w:r>
      <w:r>
        <w:rPr>
          <w:color w:val="000000"/>
          <w:sz w:val="23"/>
          <w:szCs w:val="23"/>
        </w:rPr>
        <w:t>o, A</w:t>
      </w:r>
      <w:r>
        <w:rPr>
          <w:color w:val="008000"/>
          <w:sz w:val="23"/>
          <w:szCs w:val="23"/>
        </w:rPr>
        <w:t>rrâ</w:t>
      </w:r>
      <w:r>
        <w:rPr>
          <w:color w:val="000000"/>
          <w:sz w:val="23"/>
          <w:szCs w:val="23"/>
        </w:rPr>
        <w:t>spide, dacă eşti băr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E prietenul lui, se gîndea Alberto. Eu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avut nicio-</w:t>
        <w:br/>
        <w:t>dată curajul să-1 apăr în felul ăsta pe Sclav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un turnător, Jaguarule, a afirmat Arrospide. Ţi-o</w:t>
        <w:br/>
        <w:t>repet: turnător de ultima spe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-i părerea lui, Jaguarule, a strigat Boa. Să nu-1</w:t>
        <w:br/>
        <w:t>crezi, Jaguarul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Nimeni nu crede că eşti turnător, nici unul</w:t>
        <w:br/>
        <w:t>n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îndrăzni. Spune-i că nu-i adevărat şi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de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la moa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e întinsese în pat, cu capul sprijinit de vergel</w:t>
      </w:r>
      <w:r>
        <w:rPr>
          <w:color w:val="008000"/>
          <w:sz w:val="23"/>
          <w:szCs w:val="23"/>
        </w:rPr>
        <w:t>e.</w:t>
        <w:br/>
      </w:r>
      <w:r>
        <w:rPr>
          <w:color w:val="000000"/>
          <w:sz w:val="23"/>
          <w:szCs w:val="23"/>
        </w:rPr>
        <w:t>Ochiul lui era ca un rug, trebuia să-1 tină închis aproape tot</w:t>
        <w:br/>
        <w:t xml:space="preserve">timpul;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1-a deschis, picioarele lui Arrospide şi claia re-</w:t>
        <w:br/>
        <w:t>belă de pe capul lui Boa păreau să fie în apropi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în pace, Boa, a zis Jaguarul; glasul lui era tot</w:t>
        <w:br/>
        <w:t>calm, tonul cob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. N-am nevoie de nimeni ca să mă ap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ăieti, a răcnit Arrospide. îl ved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? El a fost. Nu are</w:t>
        <w:br/>
        <w:t>curajul să nege. E un turnător şi un laş. Mă auzi, Jaguarule?</w:t>
        <w:br/>
        <w:t>Ţ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 că eşti un turnător şi un laş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3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Ce mai aşteaptă?" se gîndea Alberto. De cîteva clipe,</w:t>
        <w:br/>
        <w:t>pe sub bandaj apăruse o durere care îi cuprinsese apoi toată</w:t>
        <w:br/>
        <w:t>faţa. Dar nu prea îşi da seama; era absorbit şi aştepta, neli-</w:t>
        <w:br/>
        <w:t>niştit, ca gura Jaguarului să se deschidă şi să arunce numele</w:t>
        <w:br/>
      </w:r>
      <w:r>
        <w:rPr>
          <w:color w:val="008000"/>
          <w:sz w:val="23"/>
          <w:szCs w:val="23"/>
        </w:rPr>
        <w:t>lutîn</w:t>
      </w:r>
      <w:r>
        <w:rPr>
          <w:color w:val="000000"/>
          <w:sz w:val="23"/>
          <w:szCs w:val="23"/>
        </w:rPr>
        <w:t xml:space="preserve"> dormitor, cum se aruncă un os la </w:t>
      </w:r>
      <w:r>
        <w:rPr>
          <w:color w:val="008000"/>
          <w:sz w:val="23"/>
          <w:szCs w:val="23"/>
        </w:rPr>
        <w:t>cîini</w:t>
      </w:r>
      <w:r>
        <w:rPr>
          <w:color w:val="000000"/>
          <w:sz w:val="23"/>
          <w:szCs w:val="23"/>
        </w:rPr>
        <w:t>, şi ca toti să se</w:t>
        <w:br/>
        <w:t xml:space="preserve">întoarcă spre el, </w:t>
      </w:r>
      <w:r>
        <w:rPr>
          <w:color w:val="008000"/>
          <w:sz w:val="23"/>
          <w:szCs w:val="23"/>
        </w:rPr>
        <w:t>uluiti</w:t>
      </w:r>
      <w:r>
        <w:rPr>
          <w:color w:val="000000"/>
          <w:sz w:val="23"/>
          <w:szCs w:val="23"/>
        </w:rPr>
        <w:t xml:space="preserve"> şi</w:t>
      </w:r>
      <w:r>
        <w:rPr>
          <w:color w:val="008000"/>
          <w:sz w:val="23"/>
          <w:szCs w:val="23"/>
        </w:rPr>
        <w:t xml:space="preserve"> mîni</w:t>
      </w:r>
      <w:r>
        <w:rPr>
          <w:color w:val="000000"/>
          <w:sz w:val="23"/>
          <w:szCs w:val="23"/>
        </w:rPr>
        <w:t>oşi. Dar Jaguarul spunea acum,</w:t>
        <w:br/>
        <w:t>ironic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ine mai e de partea </w:t>
      </w:r>
      <w:r>
        <w:rPr>
          <w:color w:val="008000"/>
          <w:sz w:val="23"/>
          <w:szCs w:val="23"/>
        </w:rPr>
        <w:t>mi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fl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rinului</w:t>
      </w:r>
      <w:r>
        <w:rPr>
          <w:color w:val="000000"/>
          <w:sz w:val="23"/>
          <w:szCs w:val="23"/>
        </w:rPr>
        <w:t xml:space="preserve"> ăstuia? Nu </w:t>
      </w:r>
      <w:r>
        <w:rPr>
          <w:color w:val="008000"/>
          <w:sz w:val="23"/>
          <w:szCs w:val="23"/>
        </w:rPr>
        <w:t>fiti</w:t>
      </w:r>
      <w:r>
        <w:rPr>
          <w:color w:val="000000"/>
          <w:sz w:val="23"/>
          <w:szCs w:val="23"/>
        </w:rPr>
        <w:t xml:space="preserve"> laşi,</w:t>
        <w:br/>
        <w:t>ce 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cu', vreau să ştiu cine mai e împotriva me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meni, Jaguarule, a strigat Boa. Nu-1 băga în seamă.</w:t>
        <w:br/>
        <w:t>Nu vezi că face pe grozav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ti, a răspuns Arrospide. Ui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ă-te la faţa lor şi o să-</w:t>
      </w:r>
      <w:r>
        <w:rPr>
          <w:color w:val="008000"/>
          <w:sz w:val="23"/>
          <w:szCs w:val="23"/>
        </w:rPr>
        <w:t>ti</w:t>
        <w:br/>
      </w:r>
      <w:r>
        <w:rPr>
          <w:color w:val="000000"/>
          <w:sz w:val="23"/>
          <w:szCs w:val="23"/>
        </w:rPr>
        <w:t>dai singur seama, Jaguarule. Toti te dispreţui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văd decât feţe de fricoşi, a zis Jaguarul. Doar a</w:t>
      </w:r>
      <w:r>
        <w:rPr>
          <w:color w:val="008000"/>
          <w:sz w:val="23"/>
          <w:szCs w:val="23"/>
        </w:rPr>
        <w:t>tî</w:t>
      </w:r>
      <w:r>
        <w:rPr>
          <w:color w:val="000000"/>
          <w:sz w:val="23"/>
          <w:szCs w:val="23"/>
        </w:rPr>
        <w:t>t.</w:t>
        <w:br/>
        <w:t>Feţe de fătălăi, de la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N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e curaj, se gîndea Alberto. </w:t>
      </w:r>
      <w:r>
        <w:rPr>
          <w:color w:val="008000"/>
          <w:sz w:val="23"/>
          <w:szCs w:val="23"/>
        </w:rPr>
        <w:t>I-</w:t>
      </w:r>
      <w:r>
        <w:rPr>
          <w:color w:val="000000"/>
          <w:sz w:val="23"/>
          <w:szCs w:val="23"/>
        </w:rPr>
        <w:t>e frică să mă acuz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urnătorule! a strigat A</w:t>
      </w:r>
      <w:r>
        <w:rPr>
          <w:color w:val="008000"/>
          <w:sz w:val="23"/>
          <w:szCs w:val="23"/>
        </w:rPr>
        <w:t>rrâ</w:t>
      </w:r>
      <w:r>
        <w:rPr>
          <w:color w:val="000000"/>
          <w:sz w:val="23"/>
          <w:szCs w:val="23"/>
        </w:rPr>
        <w:t>spide. T</w:t>
      </w:r>
      <w:r>
        <w:rPr>
          <w:color w:val="008000"/>
          <w:sz w:val="23"/>
          <w:szCs w:val="23"/>
        </w:rPr>
        <w:t>urn</w:t>
      </w:r>
      <w:r>
        <w:rPr>
          <w:color w:val="000000"/>
          <w:sz w:val="23"/>
          <w:szCs w:val="23"/>
        </w:rPr>
        <w:t>ăto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e! T</w:t>
      </w:r>
      <w:r>
        <w:rPr>
          <w:color w:val="008000"/>
          <w:sz w:val="23"/>
          <w:szCs w:val="23"/>
        </w:rPr>
        <w:t>urn</w:t>
      </w:r>
      <w:r>
        <w:rPr>
          <w:color w:val="000000"/>
          <w:sz w:val="23"/>
          <w:szCs w:val="23"/>
        </w:rPr>
        <w:t>ă-</w:t>
        <w:br/>
        <w:t>to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Gata! a zis Jaguarul. Mi se face rău cînd văd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s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-</w:t>
        <w:br/>
        <w:t>t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de laşi. De ce nu mai strigă nimeni? Nu vă fie team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trigaţi, băieti! a spus Arrospide. Spuneti-i în faţă ce</w:t>
        <w:br/>
        <w:t>este. Spuneti-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N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>r să strig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e gîndea Alberto. Nimeni n-o să îndrăz-</w:t>
        <w:br/>
        <w:t>nească." Arrospide interpreta partitura, „turnător, turnător",</w:t>
        <w:br/>
        <w:t>frenetic, iar din diferite puncte ale dormitorului, a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ano-</w:t>
        <w:br/>
        <w:t>nimi îi ţineau isonul, repe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d cuv</w:t>
      </w:r>
      <w:r>
        <w:rPr>
          <w:color w:val="008000"/>
          <w:sz w:val="23"/>
          <w:szCs w:val="23"/>
        </w:rPr>
        <w:t>întul</w:t>
      </w:r>
      <w:r>
        <w:rPr>
          <w:color w:val="000000"/>
          <w:sz w:val="23"/>
          <w:szCs w:val="23"/>
        </w:rPr>
        <w:t xml:space="preserve"> cu jumătate de glas</w:t>
        <w:br/>
        <w:t>şi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b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a des</w:t>
      </w:r>
      <w:r>
        <w:rPr>
          <w:color w:val="008000"/>
          <w:sz w:val="23"/>
          <w:szCs w:val="23"/>
        </w:rPr>
        <w:t>chi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gura. Murmurul se extindea ca la orele</w:t>
        <w:br/>
        <w:t>de franceză, iar Alberto începuse să identifice unele accente,</w:t>
        <w:br/>
        <w:t>vocea ca de flaut a lui V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o, glasul melodios al lui </w:t>
      </w:r>
      <w:r>
        <w:rPr>
          <w:color w:val="008000"/>
          <w:sz w:val="23"/>
          <w:szCs w:val="23"/>
        </w:rPr>
        <w:t>Quifi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-</w:t>
        <w:br/>
      </w:r>
      <w:r>
        <w:rPr>
          <w:color w:val="000000"/>
          <w:sz w:val="23"/>
          <w:szCs w:val="23"/>
        </w:rPr>
        <w:t>nes şi alte voci care se distingeau în cor, acum puternic şi</w:t>
        <w:br/>
        <w:t>general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ridicat şi a aruncat o privire în jur: gurile se</w:t>
        <w:br/>
        <w:t>deschideau şi se închideau identic. Era fascinat de acest spec-</w:t>
        <w:br/>
        <w:t>tacol şi brusc 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dispărut teama că numele lui va exploda</w:t>
        <w:br/>
        <w:t>în aerul din dormitor şi că toată ura pe care o revărsau ca-</w:t>
        <w:br/>
        <w:t>de</w:t>
      </w:r>
      <w:r>
        <w:rPr>
          <w:color w:val="008000"/>
          <w:sz w:val="23"/>
          <w:szCs w:val="23"/>
        </w:rPr>
        <w:t>ţii</w:t>
      </w:r>
      <w:r>
        <w:rPr>
          <w:color w:val="000000"/>
          <w:sz w:val="23"/>
          <w:szCs w:val="23"/>
        </w:rPr>
        <w:t xml:space="preserve"> contra Jaguarului se va întoarce împotriva lui. Chiar</w:t>
        <w:br/>
        <w:t>şi gura lui, cu toate bandajele complicate, a început să mur-</w:t>
        <w:br/>
        <w:t>mure, încetişor: „turnător, turnător". După aceea a închis</w:t>
        <w:br/>
        <w:t xml:space="preserve">ochiul, convertit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abces de foc, şi n-a mai văzut ce</w:t>
        <w:br/>
        <w:t xml:space="preserve">s-a </w:t>
      </w:r>
      <w:r>
        <w:rPr>
          <w:color w:val="008000"/>
          <w:sz w:val="23"/>
          <w:szCs w:val="23"/>
        </w:rPr>
        <w:t>întîm</w:t>
      </w:r>
      <w:r>
        <w:rPr>
          <w:color w:val="000000"/>
          <w:sz w:val="23"/>
          <w:szCs w:val="23"/>
        </w:rPr>
        <w:t>plat,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ce tumultul a devenit vacarm: izbitur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3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 busculade zguduiau dulapuril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aturile s</w:t>
      </w:r>
      <w:r>
        <w:rPr>
          <w:color w:val="008000"/>
          <w:sz w:val="23"/>
          <w:szCs w:val="23"/>
        </w:rPr>
        <w:t>cîrţîi</w:t>
      </w:r>
      <w:r>
        <w:rPr>
          <w:color w:val="000000"/>
          <w:sz w:val="23"/>
          <w:szCs w:val="23"/>
        </w:rPr>
        <w:t>au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jură-</w:t>
        <w:br/>
        <w:t>turile spărgeau ritmul şi uniformitatea corului. Si totuşi nu</w:t>
        <w:br/>
        <w:t xml:space="preserve">Jaguarul dăduse tonul. Mai </w:t>
      </w:r>
      <w:r>
        <w:rPr>
          <w:color w:val="008000"/>
          <w:sz w:val="23"/>
          <w:szCs w:val="23"/>
        </w:rPr>
        <w:t>tîr</w:t>
      </w:r>
      <w:r>
        <w:rPr>
          <w:color w:val="000000"/>
          <w:sz w:val="23"/>
          <w:szCs w:val="23"/>
        </w:rPr>
        <w:t>ziu a aflat că Boa începuse:</w:t>
        <w:br/>
        <w:t xml:space="preserve">1-a luat pe Arrospide de picioare şi 1-a tras jos. </w:t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bia atunci</w:t>
        <w:br/>
        <w:t>a intervenit Jaguar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o</w:t>
      </w:r>
      <w:r>
        <w:rPr>
          <w:color w:val="008000"/>
          <w:sz w:val="23"/>
          <w:szCs w:val="23"/>
        </w:rPr>
        <w:t>rnin</w:t>
      </w:r>
      <w:r>
        <w:rPr>
          <w:color w:val="000000"/>
          <w:sz w:val="23"/>
          <w:szCs w:val="23"/>
        </w:rPr>
        <w:t>d-o brusc în fugă din celălalt</w:t>
        <w:br/>
        <w:t>capăt al dormitorului şi nimeni nu 1-a oprit, dar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repetau</w:t>
        <w:br/>
        <w:t>refrenul şi o făceau şi mai tare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el îi privea în och</w:t>
      </w:r>
      <w:r>
        <w:rPr>
          <w:color w:val="008000"/>
          <w:sz w:val="23"/>
          <w:szCs w:val="23"/>
        </w:rPr>
        <w:t>i.</w:t>
      </w:r>
      <w:r>
        <w:rPr>
          <w:color w:val="000000"/>
          <w:sz w:val="23"/>
          <w:szCs w:val="23"/>
        </w:rPr>
        <w:t xml:space="preserve"> L-au</w:t>
        <w:br/>
        <w:t>lăsat să ajungă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unde erau Arrospide şi Boa, rosto-</w:t>
        <w:br/>
        <w:t>go</w:t>
      </w:r>
      <w:r>
        <w:rPr>
          <w:color w:val="008000"/>
          <w:sz w:val="23"/>
          <w:szCs w:val="23"/>
        </w:rPr>
        <w:t>lin</w:t>
      </w:r>
      <w:r>
        <w:rPr>
          <w:color w:val="000000"/>
          <w:sz w:val="23"/>
          <w:szCs w:val="23"/>
        </w:rPr>
        <w:t>du-se pe podea, cu jumătate din trup băgaţi sub patul</w:t>
        <w:br/>
        <w:t>lui Montes, şi au rămas nemişcaţi şi cînd Jaguarul, fără să</w:t>
        <w:br/>
        <w:t>se aplece, a început să dea cu piciorul în brigadier, sălba-</w:t>
        <w:br/>
        <w:t xml:space="preserve">tic, ca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sac de nisi</w:t>
      </w:r>
      <w:r>
        <w:rPr>
          <w:color w:val="008000"/>
          <w:sz w:val="23"/>
          <w:szCs w:val="23"/>
        </w:rPr>
        <w:t>p.</w:t>
      </w:r>
      <w:r>
        <w:rPr>
          <w:color w:val="000000"/>
          <w:sz w:val="23"/>
          <w:szCs w:val="23"/>
        </w:rPr>
        <w:t xml:space="preserve"> Pe urmă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 îşi aminteşte de</w:t>
        <w:br/>
        <w:t xml:space="preserve">nişte strigăte şi, pe neaşteptate, de nişte paşi în fugă,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p-</w:t>
        <w:br/>
      </w:r>
      <w:r>
        <w:rPr>
          <w:color w:val="008000"/>
          <w:sz w:val="23"/>
          <w:szCs w:val="23"/>
        </w:rPr>
        <w:t>tîn</w:t>
      </w:r>
      <w:r>
        <w:rPr>
          <w:color w:val="000000"/>
          <w:sz w:val="23"/>
          <w:szCs w:val="23"/>
        </w:rPr>
        <w:t>du-se spre mijlocul dormitorului. El se întinsese în pat,</w:t>
        <w:br/>
        <w:t>ca să evite loviturile, cu braţele ridicate ca un scut de apărare.</w:t>
        <w:br/>
        <w:t>De aici, protejat de pat, a văzut cum cade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din secţie se nă-</w:t>
        <w:br/>
        <w:t>pusteau în rafale asupra Jaguarului, un ciorchine îl urnea</w:t>
        <w:br/>
        <w:t xml:space="preserve">din loc, îl depărta de Arrospide şi de Boa, îl 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tea jos, între</w:t>
        <w:br/>
        <w:t>cele două şiruri de paturi şi, în vreme ce vacarmul creştea</w:t>
        <w:br/>
        <w:t>vertiginos, Alberto distingea, în înghesuiala de trupuri,</w:t>
        <w:br/>
        <w:t>chipurile lui V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o şi Mesa, ale lui Val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via şi Romero şi</w:t>
        <w:br/>
        <w:t>îi auzea îndemnîndu-se reciproc: „Frige-i-o mai tare!" „Tur-</w:t>
        <w:br/>
        <w:t>nător s</w:t>
      </w:r>
      <w:r>
        <w:rPr>
          <w:color w:val="008000"/>
          <w:sz w:val="23"/>
          <w:szCs w:val="23"/>
        </w:rPr>
        <w:t>cîr</w:t>
      </w:r>
      <w:r>
        <w:rPr>
          <w:color w:val="000000"/>
          <w:sz w:val="23"/>
          <w:szCs w:val="23"/>
        </w:rPr>
        <w:t>bos!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„Trebuie să scoatem untul din el!" „Se crede</w:t>
        <w:br/>
        <w:t>cel mai tare, laşul dracului!" Iar el s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: „Or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omoa-</w:t>
        <w:br/>
        <w:t>re. Şi pe Boa." Dar n-a durat prea mult. La scurt timp, în</w:t>
        <w:br/>
        <w:t>dormitor a răsunat fluierul, s-a auzit glasul subofiţerului ce-</w:t>
        <w:br/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>d numele ultimilor trei de la fiecare secţie, iar agitaţia şi</w:t>
        <w:br/>
        <w:t>încăierarea au încetat ca prin minune. Alberto a ieşit în fugă</w:t>
        <w:br/>
        <w:t>şi a ajuns printre primii la formaţi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Apoi s-a întors, încer-</w:t>
        <w:br/>
        <w:t>când să-i vadă pe Arrospide, pe Jaguar şi pe Boa, dar nu erau</w:t>
        <w:br/>
        <w:t>în coloan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Cineva i-a spu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dus la spălător. E 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ine</w:t>
        <w:br/>
        <w:t>să nu li se vadă faţa pînă nu se spală. Şi cu asta lucrurile</w:t>
        <w:br/>
        <w:t>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da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>locotenentul ga</w:t>
      </w:r>
      <w:r>
        <w:rPr>
          <w:smallCaps/>
          <w:color w:val="008000"/>
          <w:sz w:val="24"/>
          <w:szCs w:val="24"/>
        </w:rPr>
        <w:t>mbo</w:t>
      </w:r>
      <w:r>
        <w:rPr>
          <w:smallCap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a ieşit din camera lui şi s-a oprit</w:t>
        <w:br/>
        <w:t>o clipă pe culoar ca să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şi şteargă fruntea cu batista. Era trans-</w:t>
        <w:br/>
        <w:t>pirat. Tocmai terminase de scris o scrisoare către nevastă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sa</w:t>
        <w:br/>
        <w:t xml:space="preserve">şi acum se ducea la corpul de gardă s-o </w:t>
      </w:r>
      <w:r>
        <w:rPr>
          <w:color w:val="008000"/>
          <w:sz w:val="24"/>
          <w:szCs w:val="24"/>
        </w:rPr>
        <w:t>înmîn</w:t>
      </w:r>
      <w:r>
        <w:rPr>
          <w:color w:val="000000"/>
          <w:sz w:val="24"/>
          <w:szCs w:val="24"/>
        </w:rPr>
        <w:t>eze locote-</w:t>
        <w:br/>
        <w:t>nentului de serviciu, ca să i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trimită cu poşta de dimine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</w:t>
      </w:r>
      <w:r>
        <w:rPr>
          <w:rFonts w:cs="Arial" w:ascii="Arial" w:hAnsi="Arial"/>
          <w:b/>
          <w:bCs/>
          <w:color w:val="008000"/>
          <w:sz w:val="17"/>
          <w:szCs w:val="17"/>
        </w:rPr>
        <w:t>3</w:t>
      </w:r>
      <w:r>
        <w:rPr>
          <w:rFonts w:cs="Arial" w:ascii="Arial" w:hAnsi="Arial"/>
          <w:b/>
          <w:bCs/>
          <w:color w:val="000000"/>
          <w:sz w:val="17"/>
          <w:szCs w:val="17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juns pe platou, aproape fără să vrea,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îndreptat spre „La</w:t>
        <w:br/>
        <w:t>Pe</w:t>
      </w:r>
      <w:r>
        <w:rPr>
          <w:color w:val="008000"/>
          <w:sz w:val="23"/>
          <w:szCs w:val="23"/>
        </w:rPr>
        <w:t>rlit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>. De pe maidanul buruienos 1-a văzut pe Pa</w:t>
      </w:r>
      <w:r>
        <w:rPr>
          <w:color w:val="008000"/>
          <w:sz w:val="23"/>
          <w:szCs w:val="23"/>
        </w:rPr>
        <w:t>ulin</w:t>
      </w:r>
      <w:r>
        <w:rPr>
          <w:color w:val="000000"/>
          <w:sz w:val="23"/>
          <w:szCs w:val="23"/>
        </w:rPr>
        <w:t>o des-</w:t>
        <w:br/>
        <w:t>f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cu degetele lui murdare p</w:t>
      </w:r>
      <w:r>
        <w:rPr>
          <w:color w:val="008000"/>
          <w:sz w:val="23"/>
          <w:szCs w:val="23"/>
        </w:rPr>
        <w:t>uni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pe care avea să le </w:t>
      </w:r>
      <w:r>
        <w:rPr>
          <w:color w:val="008000"/>
          <w:sz w:val="23"/>
          <w:szCs w:val="23"/>
        </w:rPr>
        <w:t>vîn</w:t>
      </w:r>
      <w:r>
        <w:rPr>
          <w:color w:val="000000"/>
          <w:sz w:val="23"/>
          <w:szCs w:val="23"/>
        </w:rPr>
        <w:t>dă</w:t>
        <w:br/>
        <w:t>în recreaţii, umplute cu c</w:t>
      </w:r>
      <w:r>
        <w:rPr>
          <w:color w:val="008000"/>
          <w:sz w:val="23"/>
          <w:szCs w:val="23"/>
        </w:rPr>
        <w:t>îrn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>. De ce nu s-a luat nici o mă-</w:t>
        <w:br/>
        <w:t>sură împotriva lui Paulino, deşi e menţionată în raport con-</w:t>
        <w:br/>
        <w:t>trabanda cu ţigări şi băutură cu care se îndeletnicea Altoiul?</w:t>
        <w:br/>
        <w:t xml:space="preserve">Oare Paulino este adevăratul concesionar al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Per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tei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sau</w:t>
        <w:br/>
        <w:t>un simplu paravan? Dezgustat, şi-a alungat din minte aces-</w:t>
        <w:br/>
        <w:t>te g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uri</w:t>
      </w:r>
      <w:r>
        <w:rPr>
          <w:color w:val="000000"/>
          <w:sz w:val="23"/>
          <w:szCs w:val="23"/>
        </w:rPr>
        <w:t>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uitat la ceas: peste două ore îşi va termina</w:t>
        <w:br/>
        <w:t>serviciul şi va fi liber douăzeci şi patru de ore. Unde să se</w:t>
        <w:br/>
        <w:t>ducă? 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încânta ideea să se închidă de unul singur în casa</w:t>
        <w:br/>
        <w:t>din Ba</w:t>
      </w:r>
      <w:r>
        <w:rPr>
          <w:color w:val="008000"/>
          <w:sz w:val="23"/>
          <w:szCs w:val="23"/>
        </w:rPr>
        <w:t>r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co; va fi îngrijorat, pradă neliniştii. Putea să se</w:t>
        <w:br/>
        <w:t xml:space="preserve">ducă </w:t>
      </w:r>
      <w:r>
        <w:rPr>
          <w:i/>
          <w:iCs/>
          <w:color w:val="000000"/>
          <w:sz w:val="23"/>
          <w:szCs w:val="23"/>
        </w:rPr>
        <w:t xml:space="preserve">în </w:t>
      </w:r>
      <w:r>
        <w:rPr>
          <w:color w:val="000000"/>
          <w:sz w:val="23"/>
          <w:szCs w:val="23"/>
        </w:rPr>
        <w:t>vizită la vreuna din rude, era primit mereu cu bucu-</w:t>
        <w:br/>
        <w:t>rie şi i se reproşa că nu vine mai des. Seara poate se duce</w:t>
        <w:br/>
        <w:t>la film, la cinematografele din Barranco se dau mai tot tim-</w:t>
        <w:br/>
        <w:t>pul filme de război sau cu gangsteri. Cînd era cade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el şi</w:t>
        <w:br/>
        <w:t>Ro</w:t>
      </w:r>
      <w:r>
        <w:rPr>
          <w:color w:val="008000"/>
          <w:sz w:val="23"/>
          <w:szCs w:val="23"/>
        </w:rPr>
        <w:t>ş</w:t>
      </w:r>
      <w:r>
        <w:rPr>
          <w:color w:val="000000"/>
          <w:sz w:val="23"/>
          <w:szCs w:val="23"/>
        </w:rPr>
        <w:t>a se duceau la cinema în fiecare duminică, la matineu</w:t>
        <w:br/>
        <w:t>şi la spectacolul de la şase şi uneori vedeau acelaşi film de</w:t>
        <w:br/>
        <w:t xml:space="preserve">două ori. El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dea de fată, care suferea la melodramele mexi-</w:t>
        <w:br/>
        <w:t xml:space="preserve">cane şi-i căuta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 în întuneric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e parcă i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 cerut s-o</w:t>
        <w:br/>
        <w:t>apere, dar acea atingere subită îl răscolea şi îl însufleţea în</w:t>
        <w:br/>
        <w:t xml:space="preserve">taină. De atunci, trecuseră opt ani. Pînă acum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săptă-</w:t>
        <w:br/>
      </w:r>
      <w:r>
        <w:rPr>
          <w:color w:val="008000"/>
          <w:sz w:val="23"/>
          <w:szCs w:val="23"/>
        </w:rPr>
        <w:t>mîni</w:t>
      </w:r>
      <w:r>
        <w:rPr>
          <w:color w:val="000000"/>
          <w:sz w:val="23"/>
          <w:szCs w:val="23"/>
        </w:rPr>
        <w:t>, nu-şi rememorase niciodată trecut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şi ocupa tim-</w:t>
        <w:br/>
        <w:t>pul liber fă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planuri pentru viitor. Obiectivele sale se rea-</w:t>
        <w:br/>
        <w:t>lizaseră pînă acum, nimeni nu-i s</w:t>
      </w:r>
      <w:r>
        <w:rPr>
          <w:color w:val="008000"/>
          <w:sz w:val="23"/>
          <w:szCs w:val="23"/>
        </w:rPr>
        <w:t>ufl</w:t>
      </w:r>
      <w:r>
        <w:rPr>
          <w:color w:val="000000"/>
          <w:sz w:val="23"/>
          <w:szCs w:val="23"/>
        </w:rPr>
        <w:t>ase postul pe care îl</w:t>
        <w:br/>
        <w:t>obţinuse la absolvirea Scolii Militare. De c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e </w:t>
      </w:r>
      <w:r>
        <w:rPr>
          <w:color w:val="008000"/>
          <w:sz w:val="23"/>
          <w:szCs w:val="23"/>
        </w:rPr>
        <w:t>crnd</w:t>
      </w:r>
      <w:r>
        <w:rPr>
          <w:color w:val="000000"/>
          <w:sz w:val="23"/>
          <w:szCs w:val="23"/>
        </w:rPr>
        <w:t xml:space="preserve"> au inter-</w:t>
        <w:br/>
        <w:t>venit aceste probleme recente, se gîndea constant la tine-</w:t>
        <w:br/>
        <w:t>reţea sa cu o oarecare amărăciu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 ce vă servesc, domnule locotenent? a zis Paulino,</w:t>
        <w:br/>
        <w:t>fă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ad o plecăciu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co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a-co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ustul dulce si acidulat al băuturii i-a făcut greaţă. Merită</w:t>
        <w:br/>
        <w:t>oare să consacri a</w:t>
      </w:r>
      <w:r>
        <w:rPr>
          <w:color w:val="008000"/>
          <w:sz w:val="23"/>
          <w:szCs w:val="23"/>
        </w:rPr>
        <w:t>tit</w:t>
      </w:r>
      <w:r>
        <w:rPr>
          <w:color w:val="000000"/>
          <w:sz w:val="23"/>
          <w:szCs w:val="23"/>
        </w:rPr>
        <w:t>ea ore ca să înveţi pe dinafară pagini aride,</w:t>
        <w:br/>
        <w:t>să depui tot a</w:t>
      </w:r>
      <w:r>
        <w:rPr>
          <w:color w:val="008000"/>
          <w:sz w:val="23"/>
          <w:szCs w:val="23"/>
        </w:rPr>
        <w:t>tit</w:t>
      </w:r>
      <w:r>
        <w:rPr>
          <w:color w:val="000000"/>
          <w:sz w:val="23"/>
          <w:szCs w:val="23"/>
        </w:rPr>
        <w:t>a stăruinţă în studierea codurilor şi a regu-</w:t>
        <w:br/>
        <w:t>lamentelor ca şi la cursurile de strategie, logistică şi geografie</w:t>
        <w:br/>
        <w:t>militară? „Ordinea şi disciplina înseamnă justiţie — recită</w:t>
        <w:br/>
        <w:t>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u un z</w:t>
      </w:r>
      <w:r>
        <w:rPr>
          <w:color w:val="008000"/>
          <w:sz w:val="23"/>
          <w:szCs w:val="23"/>
        </w:rPr>
        <w:t>îmb</w:t>
      </w:r>
      <w:r>
        <w:rPr>
          <w:color w:val="000000"/>
          <w:sz w:val="23"/>
          <w:szCs w:val="23"/>
        </w:rPr>
        <w:t>et amar pe buze — şi sînt instrumente</w:t>
        <w:br/>
        <w:t>indispensabile ale unei vi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olective raţionale. Ordinea şi</w:t>
        <w:br/>
        <w:t>disciplina se obţin prin adecvarea realităţii la legi." Căpitanul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8000"/>
          <w:sz w:val="19"/>
          <w:szCs w:val="19"/>
        </w:rPr>
        <w:t>3</w:t>
      </w:r>
      <w:r>
        <w:rPr>
          <w:b/>
          <w:bCs/>
          <w:color w:val="000000"/>
          <w:sz w:val="19"/>
          <w:szCs w:val="19"/>
        </w:rPr>
        <w:t>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ontero i-a obligat să-şi bage în cap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şi prefeţele regu-</w:t>
        <w:br/>
        <w:t>lamentelor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i ziceau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Avocăţelul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>, fiindcă era un fanatic</w:t>
        <w:br/>
        <w:t>adept al citatelor juridice. „Un excelent profesor, s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</w:t>
        <w:br/>
        <w:t>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. Si un mare ofiţer. O fi putrezind tot în garnizoana</w:t>
        <w:br/>
        <w:t>din Bo</w:t>
      </w:r>
      <w:r>
        <w:rPr>
          <w:color w:val="008000"/>
          <w:sz w:val="23"/>
          <w:szCs w:val="23"/>
        </w:rPr>
        <w:t>rj</w:t>
      </w:r>
      <w:r>
        <w:rPr>
          <w:color w:val="000000"/>
          <w:sz w:val="23"/>
          <w:szCs w:val="23"/>
        </w:rPr>
        <w:t>a?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s-a întors de la şcoala din C</w:t>
      </w: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rrill</w:t>
      </w:r>
      <w:r>
        <w:rPr>
          <w:color w:val="000000"/>
          <w:sz w:val="23"/>
          <w:szCs w:val="23"/>
        </w:rPr>
        <w:t>os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Gam-</w:t>
        <w:br/>
        <w:t>boa imita gesturile căpitanului Montero. Fusese detaşat în</w:t>
        <w:br/>
        <w:t>Ayacu</w:t>
      </w:r>
      <w:r>
        <w:rPr>
          <w:color w:val="008000"/>
          <w:sz w:val="23"/>
          <w:szCs w:val="23"/>
        </w:rPr>
        <w:t>ch</w:t>
      </w:r>
      <w:r>
        <w:rPr>
          <w:color w:val="000000"/>
          <w:sz w:val="23"/>
          <w:szCs w:val="23"/>
        </w:rPr>
        <w:t>o şi c</w:t>
      </w:r>
      <w:r>
        <w:rPr>
          <w:color w:val="008000"/>
          <w:sz w:val="23"/>
          <w:szCs w:val="23"/>
        </w:rPr>
        <w:t>urîn</w:t>
      </w:r>
      <w:r>
        <w:rPr>
          <w:color w:val="000000"/>
          <w:sz w:val="23"/>
          <w:szCs w:val="23"/>
        </w:rPr>
        <w:t>d îşi c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gase o faimă de ofiţer sever. Co-</w:t>
        <w:br/>
        <w:t>legii îi ziceau „Procurorul"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iar trupa îl poreclise „Domnul</w:t>
        <w:br/>
        <w:t>Febră</w:t>
      </w:r>
      <w:r>
        <w:rPr>
          <w:color w:val="008000"/>
          <w:sz w:val="23"/>
          <w:szCs w:val="23"/>
        </w:rPr>
        <w:t>",</w:t>
      </w:r>
      <w:r>
        <w:rPr>
          <w:color w:val="000000"/>
          <w:sz w:val="23"/>
          <w:szCs w:val="23"/>
        </w:rPr>
        <w:t xml:space="preserve"> îi luau peste picior rigoarea, dar el ştia că în fond</w:t>
        <w:br/>
        <w:t xml:space="preserve">îl admirau,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 anumită măsură. Compania lui era cel mai</w:t>
        <w:br/>
        <w:t>bine instruită, cea mai disciplinată. Nici măcar nu era nevoie</w:t>
        <w:br/>
        <w:t>să-şi pedepsească soldaţii: după un antrenament rigid şi</w:t>
        <w:br/>
        <w:t>cîteva avertismente, totul începea să meargă ca pe roat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A</w:t>
        <w:br/>
        <w:t>impune disciplina fusese pînă acum pentru Gamboa tot aşa</w:t>
        <w:br/>
        <w:t>de uşor cu a i se supune. Crezuse că la Colegiul militar va</w:t>
        <w:br/>
        <w:t>fi la fel. Acum avea îndoieli. Cum să mai crezi orbeşte în</w:t>
        <w:br/>
        <w:t xml:space="preserve">superiori, după cele </w:t>
      </w:r>
      <w:r>
        <w:rPr>
          <w:color w:val="008000"/>
          <w:sz w:val="23"/>
          <w:szCs w:val="23"/>
        </w:rPr>
        <w:t>întim</w:t>
      </w:r>
      <w:r>
        <w:rPr>
          <w:color w:val="000000"/>
          <w:sz w:val="23"/>
          <w:szCs w:val="23"/>
        </w:rPr>
        <w:t>plate? Singurul lucru de b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-s</w:t>
      </w:r>
      <w:r>
        <w:rPr>
          <w:color w:val="008000"/>
          <w:sz w:val="23"/>
          <w:szCs w:val="23"/>
        </w:rPr>
        <w:t>im</w:t>
      </w:r>
      <w:r>
        <w:rPr>
          <w:color w:val="000000"/>
          <w:sz w:val="23"/>
          <w:szCs w:val="23"/>
        </w:rPr>
        <w:t>ţ</w:t>
        <w:br/>
        <w:t>ar fi poate să facă la fel ca ceilalţi. Fără doar şi poate, căpi-</w:t>
        <w:br/>
        <w:t>tanul Ga</w:t>
      </w:r>
      <w:r>
        <w:rPr>
          <w:color w:val="008000"/>
          <w:sz w:val="23"/>
          <w:szCs w:val="23"/>
        </w:rPr>
        <w:t>rri</w:t>
      </w:r>
      <w:r>
        <w:rPr>
          <w:color w:val="000000"/>
          <w:sz w:val="23"/>
          <w:szCs w:val="23"/>
        </w:rPr>
        <w:t>do are dreptate: regulamentele trebuie inter-</w:t>
        <w:br/>
        <w:t>pretate cu capul, înainte de orice trebuie să ai grijă de pro-</w:t>
        <w:br/>
        <w:t>pria ta securitate, de viitorul tău. Şi-a adus aminte că la scurt</w:t>
        <w:br/>
        <w:t xml:space="preserve">timp după ce fusese numit la </w:t>
      </w:r>
      <w:r>
        <w:rPr>
          <w:color w:val="008000"/>
          <w:sz w:val="23"/>
          <w:szCs w:val="23"/>
        </w:rPr>
        <w:t>„L</w:t>
      </w:r>
      <w:r>
        <w:rPr>
          <w:color w:val="000000"/>
          <w:sz w:val="23"/>
          <w:szCs w:val="23"/>
        </w:rPr>
        <w:t>eon</w:t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>o Prado" a avut un</w:t>
        <w:br/>
        <w:t>incident cu un caporal. Era un muntean insolent, 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i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dea</w:t>
        <w:br/>
        <w:t>î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as în timp ce el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l certa. Gamboa i-a dat o palmă, iar capo-</w:t>
        <w:br/>
        <w:t>ralul i-a zis printre dinţi: „Dacă aş fi fost cadet, nu m-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fi</w:t>
        <w:br/>
        <w:t>plesnit, domnule locotenent." La urma urmei, nu era chiar</w:t>
        <w:br/>
        <w:t>aşa greu de cap caporalul ăl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-a plătit coca-co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 şi s-a întors pe platoul de defilare.</w:t>
        <w:br/>
        <w:t>Dimineaţă predase patru noi rapoarte despre furtul subiec-</w:t>
        <w:br/>
        <w:t>telor de examene, despre descoperirea sticlelor de băutură,</w:t>
        <w:br/>
        <w:t>despre partidele de că</w:t>
      </w:r>
      <w:r>
        <w:rPr>
          <w:color w:val="008000"/>
          <w:sz w:val="23"/>
          <w:szCs w:val="23"/>
        </w:rPr>
        <w:t>rti</w:t>
      </w:r>
      <w:r>
        <w:rPr>
          <w:color w:val="000000"/>
          <w:sz w:val="23"/>
          <w:szCs w:val="23"/>
        </w:rPr>
        <w:t xml:space="preserve"> din dormitoare şi despre săritul</w:t>
        <w:br/>
        <w:t>zidurilor. Teoretic, mai bine de jumătate dintre cadetii secţiei</w:t>
        <w:br/>
      </w:r>
      <w:r>
        <w:rPr>
          <w:color w:val="008000"/>
          <w:sz w:val="23"/>
          <w:szCs w:val="23"/>
        </w:rPr>
        <w:t>întii</w:t>
      </w:r>
      <w:r>
        <w:rPr>
          <w:color w:val="000000"/>
          <w:sz w:val="23"/>
          <w:szCs w:val="23"/>
        </w:rPr>
        <w:t xml:space="preserve"> ar trebui duşi în faţa Consiliului ofiţerilor.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erau pasi-</w:t>
        <w:br/>
        <w:t>bili de pedepse aspre, unii chiar de a fi exmatriculaţi. Ra-</w:t>
        <w:br/>
        <w:t>poartele lui se refereau doar la prima secţie. O inspecţie în</w:t>
        <w:br/>
        <w:t>celelalte dormitoare ar fi fost inutilă: cadetii au avut timp</w:t>
        <w:br/>
        <w:t>destul să distrugă sau să ascundă cărţile de joc şi sticlele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în rapoarte, Gamboa n-a strecurat nici măcar o aluzie la cele-</w:t>
        <w:br/>
        <w:t>lalte companii: de ele să se ocupe ofiţerii lor. Căpitanul G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32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do a citit rapoartele în faţa sa, cu un aer distrat. Apoi 1-a</w:t>
        <w:br/>
        <w:t>întreba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ntru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s rapoartele astea, domnule Gambo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pentru ce, domnule căpitan? Nu înţele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facerea e clasată. Au fost date toate dispoziţiile p</w:t>
      </w:r>
      <w:r>
        <w:rPr>
          <w:color w:val="008000"/>
          <w:sz w:val="23"/>
          <w:szCs w:val="23"/>
        </w:rPr>
        <w:t>rivi</w:t>
      </w:r>
      <w:r>
        <w:rPr>
          <w:color w:val="000000"/>
          <w:sz w:val="23"/>
          <w:szCs w:val="23"/>
        </w:rPr>
        <w:t>-</w:t>
        <w:br/>
      </w:r>
      <w:r>
        <w:rPr>
          <w:i/>
          <w:iCs/>
          <w:color w:val="000000"/>
          <w:sz w:val="23"/>
          <w:szCs w:val="23"/>
        </w:rPr>
        <w:t>t</w:t>
      </w:r>
      <w:r>
        <w:rPr>
          <w:i/>
          <w:iCs/>
          <w:color w:val="008000"/>
          <w:sz w:val="23"/>
          <w:szCs w:val="23"/>
        </w:rPr>
        <w:t>o</w:t>
      </w:r>
      <w:r>
        <w:rPr>
          <w:i/>
          <w:iCs/>
          <w:color w:val="000000"/>
          <w:sz w:val="23"/>
          <w:szCs w:val="23"/>
        </w:rPr>
        <w:t>a</w:t>
      </w:r>
      <w:r>
        <w:rPr>
          <w:i/>
          <w:iCs/>
          <w:color w:val="008000"/>
          <w:sz w:val="23"/>
          <w:szCs w:val="23"/>
        </w:rPr>
        <w:t>$e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a acest ca</w:t>
      </w:r>
      <w:r>
        <w:rPr>
          <w:color w:val="008000"/>
          <w:sz w:val="23"/>
          <w:szCs w:val="23"/>
        </w:rPr>
        <w:t>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 lichidat cazul cadetului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, domnule căpi-</w:t>
        <w:br/>
        <w:t>tan. Dar nu şi res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Căpitanul a </w:t>
      </w:r>
      <w:r>
        <w:rPr>
          <w:color w:val="008000"/>
          <w:sz w:val="23"/>
          <w:szCs w:val="23"/>
        </w:rPr>
        <w:t>fă</w:t>
      </w:r>
      <w:r>
        <w:rPr>
          <w:color w:val="000000"/>
          <w:sz w:val="23"/>
          <w:szCs w:val="23"/>
        </w:rPr>
        <w:t>cut un gest de lehamite.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uat iar rapoar-</w:t>
        <w:br/>
        <w:t xml:space="preserve">tele în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 xml:space="preserve">ă şi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-a revăzut; mandibulele lui îşi continuau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neostenite, masticaţia gratuită şi spectaculo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Eu vă întreb, domnule Gamboa, la ce servesc </w:t>
      </w:r>
      <w:r>
        <w:rPr>
          <w:color w:val="008000"/>
          <w:sz w:val="23"/>
          <w:szCs w:val="23"/>
        </w:rPr>
        <w:t>hîrtiil</w:t>
      </w:r>
      <w:r>
        <w:rPr>
          <w:color w:val="000000"/>
          <w:sz w:val="23"/>
          <w:szCs w:val="23"/>
        </w:rPr>
        <w:t>e</w:t>
        <w:br/>
        <w:t xml:space="preserve">astea!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rezentat deja un raport oral. De ce să mai şi</w:t>
        <w:br/>
        <w:t>scrieţi toate astea? E deja consemnată aproape toată secţia</w:t>
        <w:br/>
      </w:r>
      <w:r>
        <w:rPr>
          <w:color w:val="008000"/>
          <w:sz w:val="23"/>
          <w:szCs w:val="23"/>
        </w:rPr>
        <w:t>întîi:</w:t>
      </w:r>
      <w:r>
        <w:rPr>
          <w:color w:val="000000"/>
          <w:sz w:val="23"/>
          <w:szCs w:val="23"/>
        </w:rPr>
        <w:t xml:space="preserve"> De fapt, ce urmăriţ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că se întruneşte Consiliul ofiţerilor, se vor cere ra-</w:t>
        <w:br/>
        <w:t>poarte scrise, domnule căpit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aa! a zis căpitanul. Nu vă mai iese din cap ideea c</w:t>
      </w:r>
      <w:r>
        <w:rPr>
          <w:color w:val="008000"/>
          <w:sz w:val="23"/>
          <w:szCs w:val="23"/>
        </w:rPr>
        <w:t>u</w:t>
        <w:br/>
      </w:r>
      <w:r>
        <w:rPr>
          <w:color w:val="000000"/>
          <w:sz w:val="23"/>
          <w:szCs w:val="23"/>
        </w:rPr>
        <w:t>Consili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văd eu! Vr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ă pedepsim pentru indisciplină în-</w:t>
        <w:br/>
        <w:t>tregul an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fac rapoarte doar despre compania mea, domnule</w:t>
        <w:br/>
        <w:t>căpitan. Celelalte nu mă privesc pe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 xml:space="preserve">ine, a spus căpitanul.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 xml:space="preserve">ţi </w:t>
      </w:r>
      <w:r>
        <w:rPr>
          <w:color w:val="000000"/>
          <w:sz w:val="23"/>
          <w:szCs w:val="23"/>
        </w:rPr>
        <w:t>dat deja rapoartele. Acuma</w:t>
        <w:br/>
        <w:t xml:space="preserve">uitaţi această afacere şi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ăs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o în seama me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Mă ocup eu</w:t>
        <w:br/>
        <w:t>de to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amboa s-a retras. Din acel moment, obida care îl ur-</w:t>
        <w:br/>
        <w:t>mărea s-a agravat. Acum era hot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ît să nu se mai ocupe de</w:t>
        <w:br/>
        <w:t xml:space="preserve">povestea asta, să nu mai ia nici o iniţiativă. „Ce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prinde</w:t>
        <w:br/>
        <w:t>bine în noaptea asta ar fi o b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e pe cinste", se gîndea.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ers</w:t>
        <w:br/>
        <w:t xml:space="preserve">pînă la corpul de gardă şi i-a </w:t>
      </w:r>
      <w:r>
        <w:rPr>
          <w:color w:val="008000"/>
          <w:sz w:val="23"/>
          <w:szCs w:val="23"/>
        </w:rPr>
        <w:t>înmîn</w:t>
      </w:r>
      <w:r>
        <w:rPr>
          <w:color w:val="000000"/>
          <w:sz w:val="23"/>
          <w:szCs w:val="23"/>
        </w:rPr>
        <w:t>at scrisoarea ofiţerului</w:t>
        <w:br/>
        <w:t>de serviciu. I-a cerut s-o expedieze recomandat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A ieşit din</w:t>
        <w:br/>
        <w:t>clădirea corpului de gardă şi 1-a văzut, în uşa de la adminis-</w:t>
        <w:br/>
        <w:t>traţie, pe comandantul A</w:t>
      </w:r>
      <w:r>
        <w:rPr>
          <w:color w:val="008000"/>
          <w:sz w:val="23"/>
          <w:szCs w:val="23"/>
        </w:rPr>
        <w:t>ltun</w:t>
      </w:r>
      <w:r>
        <w:rPr>
          <w:color w:val="000000"/>
          <w:sz w:val="23"/>
          <w:szCs w:val="23"/>
        </w:rPr>
        <w:t>a. îi făcea semn să se aprop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ă, Gamboa, i-a zis. Veniţi, vă conduc.</w:t>
        <w:br/>
        <w:t>Comandantul se purtase întotdeauna foarte cordial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amboa, deşi relaţiile lor erau strict cele de serviciu. Au înain-</w:t>
        <w:br/>
        <w:t>tat spre popo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ebuie să vă dau o veste proastă, Gamboa. Coman-</w:t>
        <w:br/>
        <w:t xml:space="preserve">dantul mergea cu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 xml:space="preserve">e la spate. E o informaţie cu 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c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3</w:t>
      </w:r>
      <w:r>
        <w:rPr>
          <w:b/>
          <w:bCs/>
          <w:color w:val="008000"/>
          <w:sz w:val="19"/>
          <w:szCs w:val="19"/>
        </w:rPr>
        <w:t>2</w:t>
      </w:r>
      <w:r>
        <w:rPr>
          <w:b/>
          <w:bCs/>
          <w:color w:val="000000"/>
          <w:sz w:val="19"/>
          <w:szCs w:val="19"/>
        </w:rPr>
        <w:t>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r personal, ca între prieten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ţelegeţi ce vreau să spun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nu-i aş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înţeles, domnule comanda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iorul e foarte pornit împotriva dumneavoastră,</w:t>
        <w:br/>
        <w:t>Ga</w:t>
      </w:r>
      <w:r>
        <w:rPr>
          <w:color w:val="008000"/>
          <w:sz w:val="23"/>
          <w:szCs w:val="23"/>
        </w:rPr>
        <w:t>mb</w:t>
      </w:r>
      <w:r>
        <w:rPr>
          <w:color w:val="000000"/>
          <w:sz w:val="23"/>
          <w:szCs w:val="23"/>
        </w:rPr>
        <w:t>oa.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el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i colonelul. După mine, ast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 importanţă.</w:t>
        <w:br/>
        <w:t>Dar asta-i altă treabă. Vă sfătuiesc să mergeţi grabnic la mi-</w:t>
        <w:br/>
        <w:t>nister. Au cerut transferul dumneavoastră urgent. Mă tem</w:t>
        <w:br/>
        <w:t xml:space="preserve">că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</w:t>
      </w:r>
      <w:r>
        <w:rPr>
          <w:color w:val="008000"/>
          <w:sz w:val="23"/>
          <w:szCs w:val="23"/>
        </w:rPr>
        <w:t>cruri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s avansate, n-ave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prea mult timp la dispoziţie.</w:t>
        <w:br/>
        <w:t>Dosarul vă susţine. Dar în asemenea cazuri, relaţiile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</w:t>
        <w:br/>
        <w:t>foarte utile, ştiţi dumneavoastră mai bine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N-o să-i facă nici o plăcere să plece acum din Lima, se</w:t>
        <w:br/>
        <w:t>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 Gamboa. Oricum, va trebui s-o las o vreme aici, cu</w:t>
        <w:br/>
        <w:t>familia ei.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găsesc o casă, o servitoa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ă mulţumesc mult, domnule comandant, a zis. Nu</w:t>
        <w:br/>
        <w:t>ştiţi cumva unde mă pot mu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Nu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mira să fie vreo garnizoană din selva. Sau</w:t>
        <w:br/>
        <w:t>de pe podişur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perioada asta a anului nu se prea fac</w:t>
        <w:br/>
        <w:t>schimbări, există posturi vacante doar în garnizoanele difi-</w:t>
        <w:br/>
        <w:t>cile. Aşa că nu pierdeţi timpul. Poate obţineţi un oraş impor-</w:t>
        <w:br/>
        <w:t>tan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ă zicem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q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pa sau T</w:t>
      </w:r>
      <w:r>
        <w:rPr>
          <w:color w:val="008000"/>
          <w:sz w:val="23"/>
          <w:szCs w:val="23"/>
        </w:rPr>
        <w:t>rujill</w:t>
      </w:r>
      <w:r>
        <w:rPr>
          <w:color w:val="000000"/>
          <w:sz w:val="23"/>
          <w:szCs w:val="23"/>
        </w:rPr>
        <w:t xml:space="preserve">o. Ah, şi nu 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t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ă ce</w:t>
        <w:br/>
        <w:t>v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pus e confidenţial, ca între prieteni. N-aş vrea să am</w:t>
        <w:br/>
        <w:t>neplăce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i</w:t>
      </w:r>
      <w:r>
        <w:rPr>
          <w:color w:val="008000"/>
          <w:sz w:val="23"/>
          <w:szCs w:val="23"/>
        </w:rPr>
        <w:t xml:space="preserve">ti </w:t>
      </w:r>
      <w:r>
        <w:rPr>
          <w:color w:val="000000"/>
          <w:sz w:val="23"/>
          <w:szCs w:val="23"/>
        </w:rPr>
        <w:t>f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>ră grijă, domnule comandant, 1-a întrerupt Gam-</w:t>
        <w:br/>
        <w:t>boa. Şi încă o dată, multe mulţumi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>albe</w:t>
      </w:r>
      <w:r>
        <w:rPr>
          <w:smallCaps/>
          <w:color w:val="008000"/>
          <w:sz w:val="23"/>
          <w:szCs w:val="23"/>
        </w:rPr>
        <w:t>rto</w:t>
      </w:r>
      <w:r>
        <w:rPr>
          <w:smallCap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1-a văzut ieşind din dormitor: Jaguarul a tra-</w:t>
        <w:br/>
        <w:t>versat culoarul, indiferent la privirile ranchiunoase sau bat-</w:t>
        <w:br/>
        <w:t>jocoritoare ale cade</w:t>
      </w:r>
      <w:r>
        <w:rPr>
          <w:color w:val="008000"/>
          <w:sz w:val="23"/>
          <w:szCs w:val="23"/>
        </w:rPr>
        <w:t>til</w:t>
      </w:r>
      <w:r>
        <w:rPr>
          <w:color w:val="000000"/>
          <w:sz w:val="23"/>
          <w:szCs w:val="23"/>
        </w:rPr>
        <w:t xml:space="preserve">or care, în paturile lor, fumau </w:t>
      </w:r>
      <w:r>
        <w:rPr>
          <w:color w:val="008000"/>
          <w:sz w:val="23"/>
          <w:szCs w:val="23"/>
        </w:rPr>
        <w:t>chi</w:t>
      </w:r>
      <w:r>
        <w:rPr>
          <w:color w:val="000000"/>
          <w:sz w:val="23"/>
          <w:szCs w:val="23"/>
        </w:rPr>
        <w:t>ştoace</w:t>
        <w:br/>
        <w:t>scu</w:t>
      </w:r>
      <w:r>
        <w:rPr>
          <w:color w:val="008000"/>
          <w:sz w:val="23"/>
          <w:szCs w:val="23"/>
        </w:rPr>
        <w:t>turîn</w:t>
      </w:r>
      <w:r>
        <w:rPr>
          <w:color w:val="000000"/>
          <w:sz w:val="23"/>
          <w:szCs w:val="23"/>
        </w:rPr>
        <w:t xml:space="preserve">d scrumul pe bucăţi de </w:t>
      </w:r>
      <w:r>
        <w:rPr>
          <w:color w:val="008000"/>
          <w:sz w:val="23"/>
          <w:szCs w:val="23"/>
        </w:rPr>
        <w:t>hîrti</w:t>
      </w:r>
      <w:r>
        <w:rPr>
          <w:color w:val="000000"/>
          <w:sz w:val="23"/>
          <w:szCs w:val="23"/>
        </w:rPr>
        <w:t>e sau în cutii de chi-</w:t>
        <w:br/>
        <w:t xml:space="preserve">brituri goale;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er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încet, fără să se uite la nimen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r</w:t>
        <w:br/>
        <w:t>cu privirea departe, a ajuns la uşă, a des</w:t>
      </w:r>
      <w:r>
        <w:rPr>
          <w:color w:val="008000"/>
          <w:sz w:val="23"/>
          <w:szCs w:val="23"/>
        </w:rPr>
        <w:t>chi</w:t>
      </w:r>
      <w:r>
        <w:rPr>
          <w:color w:val="000000"/>
          <w:sz w:val="23"/>
          <w:szCs w:val="23"/>
        </w:rPr>
        <w:t xml:space="preserve">s-o cu o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şi</w:t>
        <w:br/>
        <w:t xml:space="preserve">apoi a </w:t>
      </w:r>
      <w:r>
        <w:rPr>
          <w:color w:val="008000"/>
          <w:sz w:val="23"/>
          <w:szCs w:val="23"/>
        </w:rPr>
        <w:t>trînti</w:t>
      </w:r>
      <w:r>
        <w:rPr>
          <w:color w:val="000000"/>
          <w:sz w:val="23"/>
          <w:szCs w:val="23"/>
        </w:rPr>
        <w:t>t-o cu putere. Zărind c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upul Jaguarului printre</w:t>
        <w:br/>
        <w:t>două dulapuri, A</w:t>
      </w:r>
      <w:r>
        <w:rPr>
          <w:color w:val="008000"/>
          <w:sz w:val="23"/>
          <w:szCs w:val="23"/>
        </w:rPr>
        <w:t>lb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 se întrebase, încă o dată, cum de era</w:t>
        <w:br/>
        <w:t>posibil ca această faţă să r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impasibilă după cele în</w:t>
      </w:r>
      <w:r>
        <w:rPr>
          <w:color w:val="008000"/>
          <w:sz w:val="23"/>
          <w:szCs w:val="23"/>
        </w:rPr>
        <w:t>tâ</w:t>
      </w:r>
      <w:r>
        <w:rPr>
          <w:color w:val="000000"/>
          <w:sz w:val="23"/>
          <w:szCs w:val="23"/>
        </w:rPr>
        <w:t>m-</w:t>
        <w:br/>
        <w:t>plate. Mai şchiopăta încă, uşor. în ziua incidentului, U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os-</w:t>
        <w:br/>
        <w:t xml:space="preserve">te a afirmat în sala de mese: „Eu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lăsat şchiop." Dar a</w:t>
        <w:br/>
        <w:t>doua zi dimineaţa, acest privilegiu era revendicat nu numai</w:t>
        <w:br/>
        <w:t>de V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o, ci şi de N</w:t>
      </w:r>
      <w:r>
        <w:rPr>
          <w:color w:val="008000"/>
          <w:sz w:val="23"/>
          <w:szCs w:val="23"/>
        </w:rPr>
        <w:t>uft</w:t>
      </w:r>
      <w:r>
        <w:rPr>
          <w:color w:val="000000"/>
          <w:sz w:val="23"/>
          <w:szCs w:val="23"/>
        </w:rPr>
        <w:t>ez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e Re</w:t>
      </w:r>
      <w:r>
        <w:rPr>
          <w:color w:val="008000"/>
          <w:sz w:val="23"/>
          <w:szCs w:val="23"/>
        </w:rPr>
        <w:t>vill</w:t>
      </w:r>
      <w:r>
        <w:rPr>
          <w:color w:val="000000"/>
          <w:sz w:val="23"/>
          <w:szCs w:val="23"/>
        </w:rPr>
        <w:t>a şi chiar de sfrijitul de</w:t>
        <w:br/>
        <w:t>Garda. Dezbăteau cu aprindere această problemă, în nas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Jaguarului, de parcă ar fi vorbit despre cineva absen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</w:t>
        <w:br/>
        <w:t>schimb Boa avea gura umflată şi o zg</w:t>
      </w:r>
      <w:r>
        <w:rPr>
          <w:color w:val="008000"/>
          <w:sz w:val="23"/>
          <w:szCs w:val="23"/>
        </w:rPr>
        <w:t>îr</w:t>
      </w:r>
      <w:r>
        <w:rPr>
          <w:color w:val="000000"/>
          <w:sz w:val="23"/>
          <w:szCs w:val="23"/>
        </w:rPr>
        <w:t>ie</w:t>
      </w:r>
      <w:r>
        <w:rPr>
          <w:color w:val="008000"/>
          <w:sz w:val="23"/>
          <w:szCs w:val="23"/>
        </w:rPr>
        <w:t>tu</w:t>
      </w:r>
      <w:r>
        <w:rPr>
          <w:color w:val="000000"/>
          <w:sz w:val="23"/>
          <w:szCs w:val="23"/>
        </w:rPr>
        <w:t>ră profundă şi</w:t>
        <w:br/>
        <w:t>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ge</w:t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 xml:space="preserve">dă,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erc</w:t>
      </w:r>
      <w:r>
        <w:rPr>
          <w:color w:val="008000"/>
          <w:sz w:val="23"/>
          <w:szCs w:val="23"/>
        </w:rPr>
        <w:t>uin</w:t>
      </w:r>
      <w:r>
        <w:rPr>
          <w:color w:val="000000"/>
          <w:sz w:val="23"/>
          <w:szCs w:val="23"/>
        </w:rPr>
        <w:t>du-i g</w:t>
      </w:r>
      <w:r>
        <w:rPr>
          <w:color w:val="008000"/>
          <w:sz w:val="23"/>
          <w:szCs w:val="23"/>
        </w:rPr>
        <w:t>îtul</w:t>
      </w:r>
      <w:r>
        <w:rPr>
          <w:color w:val="000000"/>
          <w:sz w:val="23"/>
          <w:szCs w:val="23"/>
        </w:rPr>
        <w:t>. Alberto îl căuta cu privirea:</w:t>
        <w:br/>
        <w:t>sta culcat în pat, iar Lăb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ăsfăţată, întinsă peste trupul lui,</w:t>
        <w:br/>
        <w:t>îi li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gea rana cu limba ei mare şi roşiatic</w:t>
      </w:r>
      <w:r>
        <w:rPr>
          <w:color w:val="008000"/>
          <w:sz w:val="23"/>
          <w:szCs w:val="23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Ciudat, se gîndea Alberto, e că nu vorbeşte nici cu Boa.</w:t>
        <w:br/>
        <w:t>înţeleg să nu se mai apropie de Creţ, care în ziua aia a dat</w:t>
        <w:br/>
        <w:t xml:space="preserve">bir cu fugiţii, dar Boa şi-a pus obrazul în joc, s-a lăsat </w:t>
      </w:r>
      <w:r>
        <w:rPr>
          <w:color w:val="008000"/>
          <w:sz w:val="23"/>
          <w:szCs w:val="23"/>
        </w:rPr>
        <w:t>ch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-</w:t>
        <w:br/>
        <w:t>fă</w:t>
      </w:r>
      <w:r>
        <w:rPr>
          <w:color w:val="008000"/>
          <w:sz w:val="23"/>
          <w:szCs w:val="23"/>
        </w:rPr>
        <w:t>ni</w:t>
      </w:r>
      <w:r>
        <w:rPr>
          <w:color w:val="000000"/>
          <w:sz w:val="23"/>
          <w:szCs w:val="23"/>
        </w:rPr>
        <w:t>t pentru el. E un nerecunoscător. De altfel, şi sectia părea</w:t>
        <w:br/>
        <w:t>să fi uitat de intervenţia lui Boa. Vorbeau cu el, glumeau ca</w:t>
        <w:br/>
        <w:t xml:space="preserve">si înainte, îi dădeau ţigara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se fuma în gru</w:t>
      </w:r>
      <w:r>
        <w:rPr>
          <w:color w:val="008000"/>
          <w:sz w:val="23"/>
          <w:szCs w:val="23"/>
        </w:rPr>
        <w:t>p.</w:t>
      </w:r>
      <w:r>
        <w:rPr>
          <w:color w:val="000000"/>
          <w:sz w:val="23"/>
          <w:szCs w:val="23"/>
        </w:rPr>
        <w:t xml:space="preserve"> „Ciudat,</w:t>
        <w:br/>
        <w:t>se gîndea Alberto, e că nimeni n-a dat tonul pentru a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une</w:t>
        <w:br/>
        <w:t>la respect. Şi e mai bine decît dacă s-ar fi ajuns la vreo în-</w:t>
        <w:br/>
        <w:t xml:space="preserve">ţelegere în acest sens." în acea zi, Alberto 1-a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ut sub obser-</w:t>
        <w:br/>
        <w:t>vaţie, de departe, în timpul recreaţiilor. Jaguarul a părăsit</w:t>
        <w:br/>
        <w:t>curtea din jurul şcolii şi s-a îndreptat spre terenul cu iarbă,</w:t>
        <w:br/>
        <w:t xml:space="preserve">cu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>e în buzunare, lovind pietricelele cu picioarele. Boa</w:t>
        <w:br/>
        <w:t>s-a apropiat şi a început să meargă alături de el. Au stat de</w:t>
        <w:br/>
        <w:t>vorbă, desigur: Boa dădea din cap si îşi agita pumnii. Apoi</w:t>
        <w:br/>
        <w:t>s-a îndepărta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următoarea pauză, Jaguarul a făcut acelaşi</w:t>
        <w:br/>
        <w:t>lucru. De data asta, s-a apropiat de el Creţul, dar cum a ajuns</w:t>
        <w:br/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el, Jaguarul 1-a împins şi Creţul s-a întors în clasă, roşu</w:t>
        <w:br/>
        <w:t>ca racul. La ore, cadeţ</w:t>
      </w:r>
      <w:r>
        <w:rPr>
          <w:color w:val="008000"/>
          <w:sz w:val="23"/>
          <w:szCs w:val="23"/>
        </w:rPr>
        <w:t>ii</w:t>
      </w:r>
      <w:r>
        <w:rPr>
          <w:color w:val="000000"/>
          <w:sz w:val="23"/>
          <w:szCs w:val="23"/>
        </w:rPr>
        <w:t xml:space="preserve"> vorbeau, se insultau, se scuipau, se</w:t>
        <w:br/>
        <w:t xml:space="preserve">bombardau cu proiectile din hîrtie, îi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re</w:t>
      </w:r>
      <w:r>
        <w:rPr>
          <w:color w:val="000000"/>
          <w:sz w:val="23"/>
          <w:szCs w:val="23"/>
        </w:rPr>
        <w:t>rupeau pe pro-</w:t>
        <w:br/>
        <w:t>fesori sco</w:t>
      </w:r>
      <w:r>
        <w:rPr>
          <w:color w:val="008000"/>
          <w:sz w:val="23"/>
          <w:szCs w:val="23"/>
        </w:rPr>
        <w:t>tih</w:t>
      </w:r>
      <w:r>
        <w:rPr>
          <w:color w:val="000000"/>
          <w:sz w:val="23"/>
          <w:szCs w:val="23"/>
        </w:rPr>
        <w:t>d nechezaturi, răgete, grohăituri, miorlăituri, lă-</w:t>
        <w:br/>
        <w:t>trături: viaţa revenise la normal. Dar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ştiau că între ei se</w:t>
        <w:br/>
        <w:t>află un exilat. Cu braţele încrucişate peste pupitru, cu ochii</w:t>
        <w:br/>
        <w:t>albaştri aţintiţi la tablă, Jaguarul îşi petrecea timpul fără a</w:t>
        <w:br/>
        <w:t>deschide gura, fără a lua notiţe, fără a întoarce capul spre</w:t>
        <w:br/>
        <w:t>vreun coleg. „Ai zice că el ne ţine pe noi la respect, se gîn-</w:t>
        <w:br/>
        <w:t>dea Alberto, că el e cel care pedepseşte sectia." Din acea zi,</w:t>
        <w:br/>
        <w:t>Alberto se aştepta ca Jaguarul să vină să-i ceară explicaţii,</w:t>
        <w:br/>
        <w:t>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oblige să dezvăluie celorlalţi cele în</w:t>
      </w:r>
      <w:r>
        <w:rPr>
          <w:color w:val="008000"/>
          <w:sz w:val="23"/>
          <w:szCs w:val="23"/>
        </w:rPr>
        <w:t>tâ</w:t>
      </w:r>
      <w:r>
        <w:rPr>
          <w:color w:val="000000"/>
          <w:sz w:val="23"/>
          <w:szCs w:val="23"/>
        </w:rPr>
        <w:t>mplate. Ba chiar se</w:t>
        <w:br/>
        <w:t>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se la tot ce avea să le spună celor din se</w:t>
      </w:r>
      <w:r>
        <w:rPr>
          <w:color w:val="008000"/>
          <w:sz w:val="23"/>
          <w:szCs w:val="23"/>
        </w:rPr>
        <w:t>cti</w:t>
      </w:r>
      <w:r>
        <w:rPr>
          <w:color w:val="000000"/>
          <w:sz w:val="23"/>
          <w:szCs w:val="23"/>
        </w:rPr>
        <w:t>e pentru a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şi</w:t>
        <w:br/>
        <w:t>justifica denunţul. Dar Jaguarul îl ignor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a şi pe ceilalţi.</w:t>
        <w:br/>
        <w:t>Atunci Alberto a bănuit că Jaguarul pregăteşte o răzbunare</w:t>
        <w:br/>
        <w:t>exempl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 sculat şi a ieşit din dormitor. Curtea era plină de 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ad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.</w:t>
        <w:br/>
        <w:t>Era o oră ambiguă, nehotă</w:t>
      </w:r>
      <w:r>
        <w:rPr>
          <w:color w:val="008000"/>
          <w:sz w:val="23"/>
          <w:szCs w:val="23"/>
        </w:rPr>
        <w:t>rît</w:t>
      </w:r>
      <w:r>
        <w:rPr>
          <w:color w:val="000000"/>
          <w:sz w:val="23"/>
          <w:szCs w:val="23"/>
        </w:rPr>
        <w:t>ă, în care seara şi noaptea s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chilibreaz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e neutralizează oarecum. Penumbra degrada</w:t>
        <w:br/>
        <w:t>perspectiva asupra dormitoarelor, respecta profilul cade</w:t>
      </w:r>
      <w:r>
        <w:rPr>
          <w:color w:val="008000"/>
          <w:sz w:val="23"/>
          <w:szCs w:val="23"/>
        </w:rPr>
        <w:t>til</w:t>
      </w:r>
      <w:r>
        <w:rPr>
          <w:color w:val="000000"/>
          <w:sz w:val="23"/>
          <w:szCs w:val="23"/>
        </w:rPr>
        <w:t>or</w:t>
        <w:br/>
        <w:t>înf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foliţi în vesto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e groase, dar le ştergea trăsăturile, răs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-</w:t>
        <w:br/>
        <w:t>dea aceeaşi culoare cenuşie peste curte, peste zidur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este</w:t>
        <w:br/>
        <w:t>platoul de defilare aproape alb şi peste maidanul pustiu.</w:t>
        <w:br/>
        <w:t>Strălucirea ipocrită falsifica şi mişcarea, zgomotul: toţi pă-</w:t>
        <w:br/>
        <w:t>reau că merg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i grăbiţi sau mai încet în lumina muribundă</w:t>
        <w:br/>
        <w:t>şi că vorbesc printre dinţi, că murmură şi strigă, iar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  <w:br/>
        <w:t>două trupuri se înt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lneau, parcă se</w:t>
      </w:r>
      <w:r>
        <w:rPr>
          <w:color w:val="008000"/>
          <w:sz w:val="23"/>
          <w:szCs w:val="23"/>
        </w:rPr>
        <w:t xml:space="preserve"> mî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i</w:t>
      </w:r>
      <w:r>
        <w:rPr>
          <w:color w:val="000000"/>
          <w:sz w:val="23"/>
          <w:szCs w:val="23"/>
        </w:rPr>
        <w:t>au, parcă se</w:t>
      </w:r>
      <w:r>
        <w:rPr>
          <w:color w:val="008000"/>
          <w:sz w:val="23"/>
          <w:szCs w:val="23"/>
        </w:rPr>
        <w:t xml:space="preserve"> în</w:t>
      </w:r>
      <w:r>
        <w:rPr>
          <w:color w:val="000000"/>
          <w:sz w:val="23"/>
          <w:szCs w:val="23"/>
        </w:rPr>
        <w:t>că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  <w:br/>
      </w:r>
      <w:r>
        <w:rPr>
          <w:color w:val="000000"/>
          <w:sz w:val="23"/>
          <w:szCs w:val="23"/>
        </w:rPr>
        <w:t>rau.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 xml:space="preserve">o s-a îndreptat spre maidan, 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cîn</w:t>
      </w:r>
      <w:r>
        <w:rPr>
          <w:color w:val="000000"/>
          <w:sz w:val="23"/>
          <w:szCs w:val="23"/>
        </w:rPr>
        <w:t>du-şi gulerul</w:t>
        <w:br/>
        <w:t>de la veston. Nu se auzea zgomotul valurilor, probabil că</w:t>
        <w:br/>
        <w:t>marea era liniştită. Cînd dădea peste un trup întins în iarbă,</w:t>
        <w:br/>
        <w:t>întreba: „Jaguarule?" Nu i se răspundea sau era înt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mpinat</w:t>
        <w:br/>
        <w:t xml:space="preserve">cu înjurături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Nu-s Jaguarul, dar dacă eşt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 căutarea unui</w:t>
        <w:br/>
        <w:t>reteve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uite ici unul. </w:t>
      </w:r>
      <w:r>
        <w:rPr>
          <w:i/>
          <w:iCs/>
          <w:color w:val="000000"/>
          <w:sz w:val="23"/>
          <w:szCs w:val="23"/>
        </w:rPr>
        <w:t xml:space="preserve">Come </w:t>
      </w:r>
      <w:r>
        <w:rPr>
          <w:i/>
          <w:iCs/>
          <w:color w:val="008000"/>
          <w:sz w:val="23"/>
          <w:szCs w:val="23"/>
        </w:rPr>
        <w:t>on</w:t>
      </w:r>
      <w:r>
        <w:rPr>
          <w:i/>
          <w:iCs/>
          <w:color w:val="000000"/>
          <w:sz w:val="23"/>
          <w:szCs w:val="23"/>
        </w:rPr>
        <w:t>.</w:t>
      </w:r>
      <w:r>
        <w:rPr>
          <w:i/>
          <w:iCs/>
          <w:color w:val="008000"/>
          <w:sz w:val="23"/>
          <w:szCs w:val="23"/>
        </w:rPr>
        <w:t>"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dus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la W.</w:t>
      </w:r>
      <w:r>
        <w:rPr>
          <w:color w:val="008000"/>
          <w:sz w:val="23"/>
          <w:szCs w:val="23"/>
        </w:rPr>
        <w:t>C.-ul</w:t>
      </w:r>
      <w:r>
        <w:rPr>
          <w:color w:val="000000"/>
          <w:sz w:val="23"/>
          <w:szCs w:val="23"/>
        </w:rPr>
        <w:t xml:space="preserve"> din</w:t>
        <w:br/>
        <w:t>clădirea şcolii. Din pragul localului cufundat în întuneri</w:t>
      </w:r>
      <w:r>
        <w:rPr>
          <w:color w:val="008000"/>
          <w:sz w:val="23"/>
          <w:szCs w:val="23"/>
        </w:rPr>
        <w:t>c—</w:t>
        <w:br/>
        <w:t>cî</w:t>
      </w:r>
      <w:r>
        <w:rPr>
          <w:color w:val="000000"/>
          <w:sz w:val="23"/>
          <w:szCs w:val="23"/>
        </w:rPr>
        <w:t xml:space="preserve">teva puncte roşii străluceau deasupra closetelor </w:t>
      </w:r>
      <w:r>
        <w:rPr>
          <w:color w:val="008000"/>
          <w:sz w:val="23"/>
          <w:szCs w:val="23"/>
        </w:rPr>
        <w:t>—,</w:t>
      </w:r>
      <w:r>
        <w:rPr>
          <w:color w:val="000000"/>
          <w:sz w:val="23"/>
          <w:szCs w:val="23"/>
        </w:rPr>
        <w:t xml:space="preserve"> a stri-</w:t>
        <w:br/>
        <w:t>gat: „Jaguarule!" Nu i-a răspuns rumeni, dar a înţeles că toţi</w:t>
        <w:br/>
        <w:t>se uitau la el: luminiţele roşii rămaseră nemişcate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întors</w:t>
        <w:br/>
        <w:t xml:space="preserve">pe maidan şi a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at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spre closetele de lângă „La Per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ta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>:</w:t>
        <w:br/>
        <w:t>nimeni nu le folosea noaptea, pentru că pe aici mişunau şo-</w:t>
        <w:br/>
        <w:t>bolanii. Din uşă, a văzut un punct luminos şi o silue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Jaguarule</w:t>
      </w:r>
      <w:r>
        <w:rPr>
          <w:color w:val="008000"/>
          <w:sz w:val="23"/>
          <w:szCs w:val="23"/>
        </w:rPr>
        <w:t>?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 intrat şi a aprins u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ăţ de chibrit. Jaguarul sta</w:t>
        <w:br/>
        <w:t>în picioare, îşi aranja cureaua; nu mai era nimeni. A arun-</w:t>
        <w:br/>
        <w:t>cat băţul carboniz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au să vorbesc cu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vem nimic de vorbit, a zis Jaguarul. Cară-t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e ce nu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spus că eu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denunţat la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Jaguarul a izbucnit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s dispreţuitor şi lipsit de ve-</w:t>
        <w:br/>
        <w:t>selie, pe care Alberto 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mai auzise dinainte de cele </w:t>
      </w:r>
      <w:r>
        <w:rPr>
          <w:color w:val="008000"/>
          <w:sz w:val="23"/>
          <w:szCs w:val="23"/>
        </w:rPr>
        <w:t>întim</w:t>
      </w:r>
      <w:r>
        <w:rPr>
          <w:color w:val="000000"/>
          <w:sz w:val="23"/>
          <w:szCs w:val="23"/>
        </w:rPr>
        <w:t>-</w:t>
        <w:br/>
        <w:t>p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te. în întuneric, a auzit cursa vertiginoasă a unor picio-</w:t>
        <w:br/>
        <w:t xml:space="preserve">ruşe minuscule. </w:t>
      </w:r>
      <w:r>
        <w:rPr>
          <w:color w:val="008000"/>
          <w:sz w:val="23"/>
          <w:szCs w:val="23"/>
        </w:rPr>
        <w:t>„Rî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 xml:space="preserve"> lui a speriat şobolanii", s-a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rezi că toţi îs ca tine? a spus Jaguarul. Te înşeli! Eu</w:t>
        <w:br/>
        <w:t>nu-s turnător, nici nu discut cu turnătorii. Pleacă de-a</w:t>
      </w:r>
      <w:r>
        <w:rPr>
          <w:color w:val="008000"/>
          <w:sz w:val="23"/>
          <w:szCs w:val="23"/>
        </w:rPr>
        <w:t>ici</w:t>
      </w:r>
      <w:r>
        <w:rPr>
          <w:color w:val="000000"/>
          <w:sz w:val="23"/>
          <w:szCs w:val="23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i laşi să creadă că tu ai făcut-o? Alberto s-a pomenit</w:t>
        <w:br/>
        <w:t>vorb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i cu respect, aproape cordial. De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3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t   </w:t>
      </w:r>
      <w:r>
        <w:rPr>
          <w:color w:val="008000"/>
          <w:sz w:val="23"/>
          <w:szCs w:val="23"/>
        </w:rPr>
        <w:t>~~</w:t>
      </w:r>
      <w:r>
        <w:rPr>
          <w:color w:val="000000"/>
          <w:sz w:val="23"/>
          <w:szCs w:val="23"/>
        </w:rPr>
        <w:t xml:space="preserve">   V </w:t>
      </w:r>
      <w:r>
        <w:rPr>
          <w:color w:val="008000"/>
          <w:sz w:val="23"/>
          <w:szCs w:val="23"/>
        </w:rPr>
        <w:t>^</w:t>
      </w:r>
      <w:r>
        <w:rPr>
          <w:color w:val="008000"/>
          <w:sz w:val="23"/>
          <w:szCs w:val="23"/>
          <w:vertAlign w:val="superscript"/>
        </w:rPr>
        <w:t>am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mvăţat</w:t>
      </w:r>
      <w:r>
        <w:rPr>
          <w:color w:val="000000"/>
          <w:sz w:val="23"/>
          <w:szCs w:val="23"/>
        </w:rPr>
        <w:t xml:space="preserve"> P</w:t>
      </w:r>
      <w:r>
        <w:rPr>
          <w:color w:val="008000"/>
          <w:sz w:val="23"/>
          <w:szCs w:val="23"/>
          <w:vertAlign w:val="superscript"/>
        </w:rPr>
        <w:t>e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*#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ă</w:t>
      </w:r>
      <w:r>
        <w:rPr>
          <w:color w:val="008000"/>
          <w:sz w:val="23"/>
          <w:szCs w:val="23"/>
        </w:rPr>
        <w:t>?</w:t>
      </w:r>
      <w:r>
        <w:rPr>
          <w:color w:val="008000"/>
          <w:sz w:val="23"/>
          <w:szCs w:val="23"/>
          <w:vertAlign w:val="superscript"/>
        </w:rPr>
        <w:t>tia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să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devi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ă bărbaţi, a zis</w:t>
        <w:br/>
        <w:t>Jaguarul. Crezi c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p</w:t>
      </w:r>
      <w:r>
        <w:rPr>
          <w:color w:val="000000"/>
          <w:sz w:val="23"/>
          <w:szCs w:val="23"/>
        </w:rPr>
        <w:t>asă? Din p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rtea mea, pot să se ducă</w:t>
        <w:br/>
      </w:r>
      <w:r>
        <w:rPr>
          <w:i/>
          <w:iCs/>
          <w:color w:val="000000"/>
          <w:sz w:val="23"/>
          <w:szCs w:val="23"/>
        </w:rPr>
        <w:t xml:space="preserve">ia 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c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 xml:space="preserve"> cu toţii. Nu mă interesează c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sc ei. Nici tu</w:t>
        <w:br/>
      </w:r>
      <w:r>
        <w:rPr>
          <w:color w:val="008000"/>
          <w:sz w:val="23"/>
          <w:szCs w:val="23"/>
        </w:rPr>
        <w:t>t~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ă-t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r-</w:t>
      </w:r>
      <w:r>
        <w:rPr>
          <w:color w:val="000000"/>
          <w:sz w:val="23"/>
          <w:szCs w:val="23"/>
        </w:rPr>
        <w:t xml:space="preserve"> Jaguarule, a zis Alberto,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căutat ca s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pun</w:t>
        <w:br/>
        <w:t xml:space="preserve">că-mi pare rău pentru tot ce s-a </w:t>
      </w:r>
      <w:r>
        <w:rPr>
          <w:color w:val="008000"/>
          <w:sz w:val="23"/>
          <w:szCs w:val="23"/>
        </w:rPr>
        <w:t>întim</w:t>
      </w:r>
      <w:r>
        <w:rPr>
          <w:color w:val="000000"/>
          <w:sz w:val="23"/>
          <w:szCs w:val="23"/>
        </w:rPr>
        <w:t>plat. îmi pare tare ră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să-ncepi să b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îi</w:t>
      </w:r>
      <w:r>
        <w:rPr>
          <w:color w:val="000000"/>
          <w:sz w:val="23"/>
          <w:szCs w:val="23"/>
        </w:rPr>
        <w:t xml:space="preserve"> acum? a spus Jaguarul Mai bine</w:t>
        <w:br/>
        <w:t>nu mai vorbi cu mine. Ţ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 că nu vreau să am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face</w:t>
        <w:br/>
        <w:t>cu tin</w:t>
      </w:r>
      <w:r>
        <w:rPr>
          <w:color w:val="008000"/>
          <w:sz w:val="23"/>
          <w:szCs w:val="23"/>
        </w:rPr>
        <w:t>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~</w:t>
      </w:r>
      <w:r>
        <w:rPr>
          <w:color w:val="000000"/>
          <w:sz w:val="23"/>
          <w:szCs w:val="23"/>
        </w:rPr>
        <w:t xml:space="preserve">7 </w:t>
      </w:r>
      <w:r>
        <w:rPr>
          <w:i/>
          <w:iCs/>
          <w:color w:val="008000"/>
          <w:sz w:val="23"/>
          <w:szCs w:val="23"/>
        </w:rPr>
        <w:t>~</w:t>
      </w:r>
      <w:r>
        <w:rPr>
          <w:i/>
          <w:iCs/>
          <w:color w:val="000000"/>
          <w:sz w:val="23"/>
          <w:szCs w:val="23"/>
        </w:rPr>
        <w:t>~</w:t>
      </w:r>
      <w:r>
        <w:rPr>
          <w:i/>
          <w:iCs/>
          <w:color w:val="008000"/>
          <w:sz w:val="23"/>
          <w:szCs w:val="23"/>
        </w:rPr>
        <w:t>°^</w:t>
      </w:r>
      <w:r>
        <w:rPr>
          <w:i/>
          <w:iCs/>
          <w:color w:val="008000"/>
          <w:sz w:val="23"/>
          <w:szCs w:val="23"/>
          <w:vertAlign w:val="superscript"/>
        </w:rPr>
        <w:t>a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i/>
          <w:iCs/>
          <w:color w:val="008000"/>
          <w:sz w:val="23"/>
          <w:szCs w:val="23"/>
        </w:rPr>
        <w:t>^^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aşa/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a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spus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Alerta-</w:t>
      </w:r>
      <w:r>
        <w:rPr>
          <w:color w:val="000000"/>
          <w:sz w:val="23"/>
          <w:szCs w:val="23"/>
        </w:rPr>
        <w:t xml:space="preserve"> Vreau să fiu </w:t>
      </w:r>
      <w:r>
        <w:rPr>
          <w:color w:val="008000"/>
          <w:sz w:val="23"/>
          <w:szCs w:val="23"/>
        </w:rPr>
        <w:t>p</w:t>
      </w:r>
      <w:r>
        <w:rPr>
          <w:color w:val="000000"/>
          <w:sz w:val="23"/>
          <w:szCs w:val="23"/>
        </w:rPr>
        <w:t>rie-</w:t>
        <w:br/>
        <w:t>tenul tău. O să le spun că eu am făcut-o, nu tu. Să fim pri-</w:t>
        <w:br/>
        <w:t>eteni.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                                           </w:t>
      </w:r>
      <w:r>
        <w:rPr>
          <w:color w:val="008000"/>
          <w:sz w:val="23"/>
          <w:szCs w:val="23"/>
          <w:vertAlign w:val="superscript"/>
        </w:rPr>
        <w:t>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vreau să fiu prieten cu tine, a zis Jaguarul. Eşti un</w:t>
        <w:br/>
        <w:t>nenorocit de turnător şi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faci greaţă. Cară-te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ic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e data aceasta, Alberto s-a supus. Nu s-a mai întors în</w:t>
        <w:br/>
        <w:t xml:space="preserve">dormitor. A stat întins în iarba de pe maidan </w:t>
      </w:r>
      <w:r>
        <w:rPr>
          <w:color w:val="008000"/>
          <w:sz w:val="23"/>
          <w:szCs w:val="23"/>
        </w:rPr>
        <w:t>p</w:t>
      </w:r>
      <w:r>
        <w:rPr>
          <w:color w:val="000000"/>
          <w:sz w:val="23"/>
          <w:szCs w:val="23"/>
        </w:rPr>
        <w:t>înă a suna</w:t>
      </w:r>
      <w:r>
        <w:rPr>
          <w:color w:val="008000"/>
          <w:sz w:val="23"/>
          <w:szCs w:val="23"/>
        </w:rPr>
        <w:t>t</w:t>
        <w:br/>
      </w:r>
      <w:r>
        <w:rPr>
          <w:color w:val="000000"/>
          <w:sz w:val="23"/>
          <w:szCs w:val="23"/>
        </w:rPr>
        <w:t>fluierul ca să se ducă la mas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0:02:00Z</dcterms:created>
  <dc:creator>Elisabeta Pintilie</dc:creator>
  <dc:description/>
  <dc:language>en-US</dc:language>
  <cp:lastModifiedBy>Elisabeta Pintilie</cp:lastModifiedBy>
  <dcterms:modified xsi:type="dcterms:W3CDTF">1998-05-13T20:03:00Z</dcterms:modified>
  <cp:revision>1</cp:revision>
  <dc:subject/>
  <dc:title>vIII</dc:title>
</cp:coreProperties>
</file>