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9"/>
          <w:szCs w:val="29"/>
          <w:lang w:val="en-US"/>
        </w:rPr>
        <w:t>V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>gamboa şov</w:t>
      </w:r>
      <w:r>
        <w:rPr>
          <w:smallCaps/>
          <w:color w:val="008000"/>
          <w:sz w:val="23"/>
          <w:szCs w:val="23"/>
        </w:rPr>
        <w:t>ă</w:t>
      </w:r>
      <w:r>
        <w:rPr>
          <w:smallCaps/>
          <w:color w:val="000000"/>
          <w:sz w:val="23"/>
          <w:szCs w:val="23"/>
        </w:rPr>
        <w:t xml:space="preserve">i, </w:t>
      </w:r>
      <w:r>
        <w:rPr>
          <w:color w:val="000000"/>
          <w:sz w:val="23"/>
          <w:szCs w:val="23"/>
        </w:rPr>
        <w:t>nu se putea hotărî să deschidă uşa. Era</w:t>
        <w:br/>
        <w:t>îngrijorat. „O fi din cauza acestor încurcături, s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i, sau</w:t>
        <w:br/>
        <w:t>din pricina scrisorii?" O primise cu cîteva ceasuri în urmă:</w:t>
        <w:br/>
      </w:r>
      <w:r>
        <w:rPr>
          <w:color w:val="008000"/>
          <w:sz w:val="23"/>
          <w:szCs w:val="23"/>
        </w:rPr>
        <w:t>„Mi-</w:t>
      </w:r>
      <w:r>
        <w:rPr>
          <w:color w:val="000000"/>
          <w:sz w:val="23"/>
          <w:szCs w:val="23"/>
        </w:rPr>
        <w:t>e foarte dor de tine. Nu trebuia să fac călătoria asta. Ti-am</w:t>
        <w:br/>
        <w:t>zis eu c-ar fi mult mai bine să rămîn în Lima! în avion nu</w:t>
        <w:br/>
        <w:t>mai reuşeam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stă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esc greaţa, toată lumea se uita la</w:t>
        <w:br/>
        <w:t xml:space="preserve">mine, iar mie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era rău. La aeroport m-a</w:t>
      </w:r>
      <w:r>
        <w:rPr>
          <w:color w:val="008000"/>
          <w:sz w:val="23"/>
          <w:szCs w:val="23"/>
        </w:rPr>
        <w:t>i;</w:t>
      </w:r>
      <w:r>
        <w:rPr>
          <w:color w:val="000000"/>
          <w:sz w:val="23"/>
          <w:szCs w:val="23"/>
        </w:rPr>
        <w:t xml:space="preserve"> aşteptat Cr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s-</w:t>
        <w:br/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a şi bărbatul ei, care-i foarte simpatic şi bun, o s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o-</w:t>
        <w:br/>
        <w:t>vestesc eu. M-au dus imediat acasă şi-au chemat doctorul.</w:t>
        <w:br/>
        <w:t xml:space="preserve">A zis că drumul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făcut rău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r că în rest totul e bine.</w:t>
        <w:br/>
        <w:t>Totuşi, cu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ă durea capul şi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revenise greaţa, au chemat</w:t>
        <w:br/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ar doctorul şi atunci a spus că-i mai bine să mă interneze</w:t>
        <w:br/>
      </w:r>
      <w:r>
        <w:rPr>
          <w:color w:val="008000"/>
          <w:sz w:val="23"/>
          <w:szCs w:val="23"/>
        </w:rPr>
        <w:t>j</w:t>
      </w:r>
      <w:r>
        <w:rPr>
          <w:color w:val="000000"/>
          <w:sz w:val="23"/>
          <w:szCs w:val="23"/>
        </w:rPr>
        <w:t xml:space="preserve">a spital. Mă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 xml:space="preserve"> sub observaţie. M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-au făcut mai multe 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-</w:t>
        <w:br/>
      </w:r>
      <w:r>
        <w:rPr>
          <w:color w:val="008000"/>
          <w:sz w:val="23"/>
          <w:szCs w:val="23"/>
        </w:rPr>
        <w:t>jecţu</w:t>
      </w:r>
      <w:r>
        <w:rPr>
          <w:color w:val="000000"/>
          <w:sz w:val="23"/>
          <w:szCs w:val="23"/>
        </w:rPr>
        <w:t xml:space="preserve"> şi stau nemişcată, fără pernă şi asta mă cam deranjează,</w:t>
        <w:br/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u ştii c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place să dorm aproape aşezată. Mama şi C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s-</w:t>
        <w:br/>
      </w:r>
      <w:r>
        <w:rPr>
          <w:color w:val="008000"/>
          <w:sz w:val="23"/>
          <w:szCs w:val="23"/>
        </w:rPr>
        <w:t>an</w:t>
      </w:r>
      <w:r>
        <w:rPr>
          <w:color w:val="000000"/>
          <w:sz w:val="23"/>
          <w:szCs w:val="23"/>
        </w:rPr>
        <w:t>a stau toată ziua cu mine, iar cumnatul vine să mă vadă</w:t>
        <w:br/>
        <w:t>îndată ce iese de la lucru. Toti sînt foarte buni cu mine, dar</w:t>
        <w:br/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ş vrea să fii tu aici, numai aşa m-aş s</w:t>
      </w:r>
      <w:r>
        <w:rPr>
          <w:color w:val="008000"/>
          <w:sz w:val="23"/>
          <w:szCs w:val="23"/>
        </w:rPr>
        <w:t>imti</w:t>
      </w:r>
      <w:r>
        <w:rPr>
          <w:color w:val="000000"/>
          <w:sz w:val="23"/>
          <w:szCs w:val="23"/>
        </w:rPr>
        <w:t xml:space="preserve"> cu totul în sigu-</w:t>
        <w:br/>
      </w:r>
      <w:r>
        <w:rPr>
          <w:color w:val="008000"/>
          <w:sz w:val="23"/>
          <w:szCs w:val="23"/>
        </w:rPr>
        <w:t>ran</w:t>
      </w:r>
      <w:r>
        <w:rPr>
          <w:color w:val="000000"/>
          <w:sz w:val="23"/>
          <w:szCs w:val="23"/>
        </w:rPr>
        <w:t xml:space="preserve">ţă. Acum mă simt ceva mai bine, dar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e foarte frică</w:t>
        <w:br/>
        <w:t>*</w:t>
      </w:r>
      <w:r>
        <w:rPr>
          <w:color w:val="008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R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 xml:space="preserve"> pierd copilul. Medicul spune că prima oară e mai greu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ar că totul va merge bine.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t foarte nervoasă şi </w:t>
      </w:r>
      <w:r>
        <w:rPr>
          <w:color w:val="008000"/>
          <w:sz w:val="23"/>
          <w:szCs w:val="23"/>
        </w:rPr>
        <w:t>rnftj</w:t>
        <w:br/>
      </w:r>
      <w:r>
        <w:rPr>
          <w:color w:val="000000"/>
          <w:sz w:val="23"/>
          <w:szCs w:val="23"/>
        </w:rPr>
        <w:t>des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 xml:space="preserve"> tot timpul la tine. Ai grijă de tine. Ţi-e dor de :</w:t>
        <w:br/>
        <w:t>nu-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aşa? Dar nu la fel de tare ca mie."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 xml:space="preserve">d a </w:t>
      </w:r>
      <w:r>
        <w:rPr>
          <w:color w:val="008000"/>
          <w:sz w:val="23"/>
          <w:szCs w:val="23"/>
        </w:rPr>
        <w:t>citi</w:t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>-o,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8000"/>
          <w:sz w:val="23"/>
          <w:szCs w:val="23"/>
        </w:rPr>
        <w:t>\</w:t>
        <w:br/>
      </w:r>
      <w:r>
        <w:rPr>
          <w:color w:val="000000"/>
          <w:sz w:val="23"/>
          <w:szCs w:val="23"/>
        </w:rPr>
        <w:t xml:space="preserve">să se simtă abătut. Cînd ajunsese la jumătatea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prezentase căpitanului în camera lui, cu o mutră </w:t>
      </w:r>
      <w:r>
        <w:rPr>
          <w:i/>
          <w:iCs/>
          <w:color w:val="000000"/>
          <w:sz w:val="23"/>
          <w:szCs w:val="23"/>
        </w:rPr>
        <w:t>•,</w:t>
        <w:br/>
      </w:r>
      <w:r>
        <w:rPr>
          <w:color w:val="000000"/>
          <w:sz w:val="23"/>
          <w:szCs w:val="23"/>
        </w:rPr>
        <w:t>spusese: „Colonelul ştie deja totul. A ieşit pe placul &lt;</w:t>
        <w:br/>
        <w:t>tale. Comandantul zice să-1 sc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e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 de l</w:t>
      </w:r>
      <w:r>
        <w:rPr>
          <w:color w:val="008000"/>
          <w:sz w:val="23"/>
          <w:szCs w:val="23"/>
        </w:rPr>
        <w:t>a,</w:t>
        <w:br/>
      </w:r>
      <w:r>
        <w:rPr>
          <w:color w:val="000000"/>
          <w:sz w:val="23"/>
          <w:szCs w:val="23"/>
        </w:rPr>
        <w:t>şi să-1 duci la biroul colonelului. Chiar acum." Ga</w:t>
        <w:br/>
        <w:t>era alarmat, dar simţea o lipsă totală de entuziasm, de j</w:t>
        <w:br/>
        <w:t>toată această afacere 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mai privea deloc pe el. Nu &lt;</w:t>
        <w:br/>
        <w:t>obiceiul lui să se lase învins de indiferenţă. Era prost 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s</w:t>
        <w:br/>
        <w:t>A împăturit scrisoare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pus-o în geantă şi a deschis </w:t>
      </w:r>
      <w:r>
        <w:rPr>
          <w:color w:val="008000"/>
          <w:sz w:val="23"/>
          <w:szCs w:val="23"/>
        </w:rPr>
        <w:t>•</w:t>
        <w:br/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 xml:space="preserve">o îl văzuse venind, desigur, prin grilaj, fiindcă 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tepta în poziţie de drepti. Celula era mai luminoasă</w:t>
        <w:br/>
        <w:t>cea ocupată de Jaguar, iar Gamboa observă că p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t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ff</w:t>
        <w:br/>
      </w:r>
      <w:r>
        <w:rPr>
          <w:color w:val="000000"/>
          <w:sz w:val="23"/>
          <w:szCs w:val="23"/>
        </w:rPr>
        <w:t>kaki al lui Alberto era ridicol de scurt: era s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s p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i</w:t>
      </w:r>
      <w:r>
        <w:rPr>
          <w:color w:val="008000"/>
          <w:sz w:val="23"/>
          <w:szCs w:val="23"/>
        </w:rPr>
        <w:t>ck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8000"/>
          <w:sz w:val="23"/>
          <w:szCs w:val="23"/>
        </w:rPr>
        <w:t>"</w:t>
      </w:r>
      <w:r>
        <w:rPr>
          <w:i/>
          <w:iCs/>
          <w:color w:val="000000"/>
          <w:sz w:val="23"/>
          <w:szCs w:val="23"/>
        </w:rPr>
        <w:t>'</w:t>
        <w:br/>
      </w:r>
      <w:r>
        <w:rPr>
          <w:color w:val="000000"/>
          <w:sz w:val="23"/>
          <w:szCs w:val="23"/>
        </w:rPr>
        <w:t xml:space="preserve">ca un colant de balerin, şi numai jumătate dintre 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st</w:t>
        <w:br/>
        <w:t>la ş</w:t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ţ erau încheiaţ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schimb cămaşa era prea largă: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îi cădeau, iar la spat</w:t>
      </w:r>
      <w:r>
        <w:rPr>
          <w:color w:val="008000"/>
          <w:sz w:val="23"/>
          <w:szCs w:val="23"/>
        </w:rPr>
        <w:t>e-</w:t>
      </w:r>
      <w:r>
        <w:rPr>
          <w:color w:val="000000"/>
          <w:sz w:val="23"/>
          <w:szCs w:val="23"/>
        </w:rPr>
        <w:t>se forma o cocoaşă m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cultă, a zis Gamboa. Unde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schimbat de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m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de oraş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Chiar aici, domnule locotenent. Aveam </w:t>
      </w:r>
      <w:r>
        <w:rPr>
          <w:color w:val="008000"/>
          <w:sz w:val="23"/>
          <w:szCs w:val="23"/>
        </w:rPr>
        <w:t>unif</w:t>
      </w:r>
      <w:r>
        <w:rPr>
          <w:color w:val="000000"/>
          <w:sz w:val="23"/>
          <w:szCs w:val="23"/>
        </w:rPr>
        <w:t>or</w:t>
        <w:br/>
        <w:t>şcoală în geamantan. O duc s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 xml:space="preserve">băta acasă, la spălat.   </w:t>
      </w:r>
      <w:r>
        <w:rPr>
          <w:color w:val="008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Gamboa a văzut pe patul de campanie o sferă alb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&lt;</w:t>
        <w:br/>
        <w:t>piu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, şi nişte puncte luminoase, nasturii de la veston.  </w:t>
      </w:r>
      <w:r>
        <w:rPr>
          <w:color w:val="008000"/>
          <w:sz w:val="23"/>
          <w:szCs w:val="23"/>
        </w:rPr>
        <w:t>,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cunoşti regulamentul? a spus, cu brutalitate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 xml:space="preserve">forma de şcoală se spală în colegiu, nu poate fi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oraş. Si ce-i cu uniforma asta? Parcă ai fi o pai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hipul lui Alberto s-a umplut de nelinişt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A încercat</w:t>
        <w:br/>
        <w:t xml:space="preserve">o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să încheie partea de sus a pantalonului, dar, de</w:t>
        <w:br/>
        <w:t>sugea vizibil burta, n-a izbut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antalonul s-a strîns, iar cămaşa a crescut, a zis l</w:t>
        <w:br/>
        <w:t>bo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u ironie. Care dintre cele două e furat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două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Gamboa a primit o mică lovitură: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adev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, căpiţa</w:t>
      </w:r>
      <w:r>
        <w:rPr>
          <w:color w:val="008000"/>
          <w:sz w:val="23"/>
          <w:szCs w:val="23"/>
        </w:rPr>
        <w:t>^</w:t>
        <w:br/>
      </w:r>
      <w:r>
        <w:rPr>
          <w:color w:val="000000"/>
          <w:sz w:val="23"/>
          <w:szCs w:val="23"/>
        </w:rPr>
        <w:t>are dreptate, acest cadet îl consideră un ali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 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cu', a zis, vorbind parcă pentru sin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Ştii c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</w:t>
        <w:br/>
        <w:t xml:space="preserve">pe tine nu te poate salva nimeni? Eşti mai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jit de</w:t>
      </w:r>
      <w:r>
        <w:rPr>
          <w:color w:val="008000"/>
          <w:sz w:val="23"/>
          <w:szCs w:val="23"/>
        </w:rPr>
        <w:t>dt|</w:t>
        <w:br/>
      </w:r>
      <w:r>
        <w:rPr>
          <w:color w:val="000000"/>
          <w:sz w:val="23"/>
          <w:szCs w:val="23"/>
        </w:rPr>
        <w:t>care altul. Vreau s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pun un lucru. Nu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făcut un</w:t>
      </w:r>
      <w:r>
        <w:rPr>
          <w:color w:val="008000"/>
          <w:sz w:val="23"/>
          <w:szCs w:val="23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rwei</w:t>
      </w:r>
      <w:r>
        <w:rPr>
          <w:color w:val="000000"/>
          <w:sz w:val="23"/>
          <w:szCs w:val="23"/>
        </w:rPr>
        <w:t>u venind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povesteşti problemele tale. De ce nu 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>-a</w:t>
        <w:br/>
        <w:t xml:space="preserve">f </w:t>
      </w:r>
      <w:r>
        <w:rPr>
          <w:color w:val="008000"/>
          <w:sz w:val="23"/>
          <w:szCs w:val="23"/>
        </w:rPr>
        <w:t>At</w:t>
      </w:r>
      <w:r>
        <w:rPr>
          <w:color w:val="000000"/>
          <w:sz w:val="23"/>
          <w:szCs w:val="23"/>
        </w:rPr>
        <w:t xml:space="preserve"> prin </w:t>
      </w:r>
      <w:r>
        <w:rPr>
          <w:color w:val="008000"/>
          <w:sz w:val="23"/>
          <w:szCs w:val="23"/>
        </w:rPr>
        <w:t>rnin*</w:t>
      </w:r>
      <w:r>
        <w:rPr>
          <w:color w:val="008000"/>
          <w:sz w:val="23"/>
          <w:szCs w:val="23"/>
          <w:vertAlign w:val="superscript"/>
        </w:rPr>
        <w:t>6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s</w:t>
      </w:r>
      <w:r>
        <w:rPr>
          <w:color w:val="008000"/>
          <w:sz w:val="23"/>
          <w:szCs w:val="23"/>
        </w:rPr>
        <w:t>^~*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sun</w:t>
      </w:r>
      <w:r>
        <w:rPr>
          <w:color w:val="008000"/>
          <w:sz w:val="23"/>
          <w:szCs w:val="23"/>
        </w:rPr>
        <w:t>*</w:t>
      </w:r>
      <w:r>
        <w:rPr>
          <w:color w:val="000000"/>
          <w:sz w:val="23"/>
          <w:szCs w:val="23"/>
        </w:rPr>
        <w:t xml:space="preserve"> P</w:t>
      </w:r>
      <w:r>
        <w:rPr>
          <w:color w:val="008000"/>
          <w:sz w:val="23"/>
          <w:szCs w:val="23"/>
          <w:vertAlign w:val="superscript"/>
        </w:rPr>
        <w:t>e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H</w:t>
      </w:r>
      <w:r>
        <w:rPr>
          <w:color w:val="000000"/>
          <w:sz w:val="23"/>
          <w:szCs w:val="23"/>
        </w:rPr>
        <w:t>ua</w:t>
      </w:r>
      <w:r>
        <w:rPr>
          <w:color w:val="008000"/>
          <w:sz w:val="23"/>
          <w:szCs w:val="23"/>
        </w:rPr>
        <w:t>rin</w:t>
      </w:r>
      <w:r>
        <w:rPr>
          <w:color w:val="000000"/>
          <w:sz w:val="23"/>
          <w:szCs w:val="23"/>
        </w:rPr>
        <w:t>a sau pe Pitalug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Nu ştiu, domnule locotenent, a spus Alberto. Dar 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fj</w:t>
      </w:r>
      <w:r>
        <w:rPr>
          <w:color w:val="000000"/>
          <w:sz w:val="23"/>
          <w:szCs w:val="23"/>
        </w:rPr>
        <w:t>ăugat repede: N-am încredere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în dumneavoastră.</w:t>
        <w:br/>
        <w:t>, ,</w:t>
      </w:r>
      <w:r>
        <w:rPr>
          <w:color w:val="008000"/>
          <w:sz w:val="23"/>
          <w:szCs w:val="23"/>
        </w:rPr>
        <w:t xml:space="preserve"> _~»lîu</w:t>
      </w:r>
      <w:r>
        <w:rPr>
          <w:color w:val="000000"/>
          <w:sz w:val="23"/>
          <w:szCs w:val="23"/>
        </w:rPr>
        <w:t xml:space="preserve"> nu sînt prietenul tău, a zis Gamboa, nici complice,</w:t>
        <w:br/>
      </w:r>
      <w:r>
        <w:rPr>
          <w:color w:val="008000"/>
          <w:sz w:val="23"/>
          <w:szCs w:val="23"/>
        </w:rPr>
        <w:t>2ci</w:t>
      </w:r>
      <w:r>
        <w:rPr>
          <w:color w:val="000000"/>
          <w:sz w:val="23"/>
          <w:szCs w:val="23"/>
        </w:rPr>
        <w:t xml:space="preserve"> protector. Am făcut ce era de datoria mea să fac. Acum</w:t>
        <w:br/>
      </w:r>
      <w:r>
        <w:rPr>
          <w:color w:val="008000"/>
          <w:sz w:val="23"/>
          <w:szCs w:val="23"/>
        </w:rPr>
        <w:t xml:space="preserve">SJul </w:t>
      </w:r>
      <w:r>
        <w:rPr>
          <w:color w:val="000000"/>
          <w:sz w:val="23"/>
          <w:szCs w:val="23"/>
        </w:rPr>
        <w:t xml:space="preserve">e în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>e colonelului şi ale Consiliului ofiţerilor. Or</w:t>
        <w:br/>
      </w:r>
      <w:r>
        <w:rPr>
          <w:color w:val="008000"/>
          <w:sz w:val="23"/>
          <w:szCs w:val="23"/>
        </w:rPr>
        <w:t>g&amp;</w:t>
      </w:r>
      <w:r>
        <w:rPr>
          <w:color w:val="000000"/>
          <w:sz w:val="23"/>
          <w:szCs w:val="23"/>
        </w:rPr>
        <w:t xml:space="preserve"> vadă ei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 de făcut cu tine. Hai cu mine, colonelul vrea</w:t>
        <w:br/>
        <w:t>g</w:t>
      </w:r>
      <w:r>
        <w:rPr>
          <w:color w:val="008000"/>
          <w:sz w:val="23"/>
          <w:szCs w:val="23"/>
        </w:rPr>
        <w:t>g</w:t>
      </w:r>
      <w:r>
        <w:rPr>
          <w:color w:val="000000"/>
          <w:sz w:val="23"/>
          <w:szCs w:val="23"/>
        </w:rPr>
        <w:t xml:space="preserve"> te va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a pălit, pupilele i s-au dilat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Ţ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e frică? a spus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,   Alberto n-a răspun</w:t>
      </w:r>
      <w:r>
        <w:rPr>
          <w:color w:val="008000"/>
          <w:sz w:val="23"/>
          <w:szCs w:val="23"/>
        </w:rPr>
        <w:t>s.</w:t>
      </w:r>
      <w:r>
        <w:rPr>
          <w:color w:val="000000"/>
          <w:sz w:val="23"/>
          <w:szCs w:val="23"/>
        </w:rPr>
        <w:t xml:space="preserve"> Luase poziţie de drepti şi clipe</w:t>
      </w:r>
      <w:r>
        <w:rPr>
          <w:color w:val="008000"/>
          <w:sz w:val="23"/>
          <w:szCs w:val="23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Hai, a zis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u traversat pista de ciment şi Alberto s-a mirat vă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-</w:t>
        <w:br/>
        <w:t>d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e Gamboa că nu răspunde la salutul soldaţilor din</w:t>
        <w:br/>
        <w:t>gardă. Era pentru prima oară c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d intra în aceast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clădire.</w:t>
        <w:br/>
        <w:t xml:space="preserve">Pe din afară — ziduri înalte, cenuşii </w:t>
      </w:r>
      <w:r>
        <w:rPr>
          <w:color w:val="008000"/>
          <w:sz w:val="23"/>
          <w:szCs w:val="23"/>
        </w:rPr>
        <w:t>ş</w:t>
      </w:r>
      <w:r>
        <w:rPr>
          <w:color w:val="000000"/>
          <w:sz w:val="23"/>
          <w:szCs w:val="23"/>
        </w:rPr>
        <w:t>i mucegăite — semă-</w:t>
        <w:br/>
        <w:t>na cu celelalte localuri ale colegiulu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ăuntru, totul era di-</w:t>
        <w:br/>
        <w:t>ferit. Vestibul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coperit cu un covor gros, care amortiza</w:t>
        <w:br/>
      </w:r>
      <w:r>
        <w:rPr>
          <w:color w:val="008000"/>
          <w:sz w:val="23"/>
          <w:szCs w:val="23"/>
        </w:rPr>
        <w:t>Z</w:t>
      </w:r>
      <w:r>
        <w:rPr>
          <w:color w:val="000000"/>
          <w:sz w:val="23"/>
          <w:szCs w:val="23"/>
        </w:rPr>
        <w:t>gomotul paşilor, era luminat artificial, cu o lumină foarte</w:t>
        <w:br/>
        <w:t>fere, aşa că Alberto a închis ochii, orbit. Pe pereţi erau ta-</w:t>
        <w:br/>
      </w:r>
      <w:r>
        <w:rPr>
          <w:color w:val="008000"/>
          <w:sz w:val="23"/>
          <w:szCs w:val="23"/>
        </w:rPr>
        <w:t>b</w:t>
      </w:r>
      <w:r>
        <w:rPr>
          <w:color w:val="000000"/>
          <w:sz w:val="23"/>
          <w:szCs w:val="23"/>
        </w:rPr>
        <w:t>louri; i s-a părut că recunoaşte, în trece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ersonaje care</w:t>
        <w:br/>
        <w:t>ilustrau cartea de istorie, surprinse în momentul suprem:</w:t>
        <w:br/>
        <w:t>Bolognesi, trăgînd ultimul cartuş; S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n Martin, arborînd un</w:t>
        <w:br/>
        <w:t>drapel; A</w:t>
      </w:r>
      <w:r>
        <w:rPr>
          <w:color w:val="008000"/>
          <w:sz w:val="23"/>
          <w:szCs w:val="23"/>
        </w:rPr>
        <w:t>lf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so Uga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e, a</w:t>
      </w:r>
      <w:r>
        <w:rPr>
          <w:color w:val="008000"/>
          <w:sz w:val="23"/>
          <w:szCs w:val="23"/>
        </w:rPr>
        <w:t>runcîn</w:t>
      </w:r>
      <w:r>
        <w:rPr>
          <w:color w:val="000000"/>
          <w:sz w:val="23"/>
          <w:szCs w:val="23"/>
        </w:rPr>
        <w:t>du-se în prăpastie; preşedin-</w:t>
        <w:br/>
        <w:t>tele Republicii, primind o medalie. După vestibul, urma o</w:t>
        <w:br/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ă mare, pusti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bine luminată: pe per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a</w:t>
      </w:r>
      <w:r>
        <w:rPr>
          <w:color w:val="008000"/>
          <w:sz w:val="23"/>
          <w:szCs w:val="23"/>
        </w:rPr>
        <w:t>tirn</w:t>
      </w:r>
      <w:r>
        <w:rPr>
          <w:color w:val="000000"/>
          <w:sz w:val="23"/>
          <w:szCs w:val="23"/>
        </w:rPr>
        <w:t>au din abun-</w:t>
        <w:br/>
        <w:t>denţă trofee sportive şi diplome. Gamboa s-a îndreptat spre</w:t>
        <w:br/>
        <w:t>un colţ. Au luat liftul. Locotenentul a apăsat pe butonul de</w:t>
        <w:br/>
      </w:r>
      <w:r>
        <w:rPr>
          <w:color w:val="008000"/>
          <w:sz w:val="23"/>
          <w:szCs w:val="23"/>
        </w:rPr>
        <w:t>«</w:t>
      </w:r>
      <w:r>
        <w:rPr>
          <w:color w:val="000000"/>
          <w:sz w:val="23"/>
          <w:szCs w:val="23"/>
        </w:rPr>
        <w:t xml:space="preserve"> patru, ultimul etaj, desigur. Alberto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t că-i absurd</w:t>
        <w:br/>
        <w:t>că</w:t>
      </w:r>
      <w:r>
        <w:rPr>
          <w:color w:val="008000"/>
          <w:sz w:val="23"/>
          <w:szCs w:val="23"/>
        </w:rPr>
        <w:t xml:space="preserve"> îft</w:t>
      </w:r>
      <w:r>
        <w:rPr>
          <w:color w:val="000000"/>
          <w:sz w:val="23"/>
          <w:szCs w:val="23"/>
        </w:rPr>
        <w:t xml:space="preserve"> trei ani de zile n-a observat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 etaje are această clădire</w:t>
      </w:r>
      <w:r>
        <w:rPr>
          <w:color w:val="008000"/>
          <w:sz w:val="23"/>
          <w:szCs w:val="23"/>
        </w:rPr>
        <w:t>,</w:t>
        <w:br/>
        <w:t>mt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cadeţilor, monstru cenuşiu şi oarecum satanic,</w:t>
        <w:br/>
      </w:r>
      <w:r>
        <w:rPr>
          <w:color w:val="008000"/>
          <w:sz w:val="23"/>
          <w:szCs w:val="23"/>
        </w:rPr>
        <w:t>fi»n</w:t>
      </w:r>
      <w:r>
        <w:rPr>
          <w:color w:val="000000"/>
          <w:sz w:val="23"/>
          <w:szCs w:val="23"/>
        </w:rPr>
        <w:t>dcă aici se întocmeau listele cu consemnări şi tot aici îşi</w:t>
        <w:br/>
        <w:t>aveau vizuina autorităţile colegiului, clădirea administraţiei</w:t>
        <w:br/>
      </w:r>
      <w:r>
        <w:rPr>
          <w:color w:val="008000"/>
          <w:sz w:val="23"/>
          <w:szCs w:val="23"/>
          <w:vertAlign w:val="superscript"/>
        </w:rPr>
        <w:t>86</w:t>
      </w:r>
      <w:r>
        <w:rPr>
          <w:color w:val="000000"/>
          <w:sz w:val="23"/>
          <w:szCs w:val="23"/>
        </w:rPr>
        <w:t xml:space="preserve"> afla tot 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t de departe de dormitoare, în spiritul cadeţilor,</w:t>
        <w:br/>
      </w:r>
      <w:r>
        <w:rPr>
          <w:color w:val="008000"/>
          <w:sz w:val="23"/>
          <w:szCs w:val="23"/>
          <w:vertAlign w:val="superscript"/>
        </w:rPr>
        <w:t>68</w:t>
      </w:r>
      <w:r>
        <w:rPr>
          <w:color w:val="000000"/>
          <w:sz w:val="23"/>
          <w:szCs w:val="23"/>
        </w:rPr>
        <w:t xml:space="preserve"> Ş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palatul arhiepiscopal sau plaja 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c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~7 ^</w:t>
      </w:r>
      <w:r>
        <w:rPr>
          <w:color w:val="000000"/>
          <w:sz w:val="23"/>
          <w:szCs w:val="23"/>
        </w:rPr>
        <w:t>ă, a spus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u</w:t>
      </w:r>
      <w:r>
        <w:rPr>
          <w:color w:val="008000"/>
          <w:sz w:val="23"/>
          <w:szCs w:val="23"/>
        </w:rPr>
        <w:t>»*</w:t>
      </w:r>
      <w:r>
        <w:rPr>
          <w:color w:val="000000"/>
          <w:sz w:val="23"/>
          <w:szCs w:val="23"/>
        </w:rPr>
        <w:t xml:space="preserve">   </w:t>
      </w:r>
      <w:r>
        <w:rPr>
          <w:color w:val="008000"/>
          <w:sz w:val="23"/>
          <w:szCs w:val="23"/>
          <w:vertAlign w:val="superscript"/>
        </w:rPr>
        <w:t>d0rul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  <w:vertAlign w:val="superscript"/>
        </w:rPr>
        <w:t>Cra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8000"/>
          <w:sz w:val="23"/>
          <w:szCs w:val="23"/>
        </w:rPr>
        <w:t>^</w:t>
      </w:r>
      <w:r>
        <w:rPr>
          <w:i/>
          <w:iCs/>
          <w:color w:val="000000"/>
          <w:sz w:val="23"/>
          <w:szCs w:val="23"/>
        </w:rPr>
        <w:t>S</w:t>
      </w:r>
      <w:r>
        <w:rPr>
          <w:i/>
          <w:iCs/>
          <w:color w:val="008000"/>
          <w:sz w:val="23"/>
          <w:szCs w:val="23"/>
        </w:rPr>
        <w:t>^</w:t>
      </w:r>
      <w:r>
        <w:rPr>
          <w:i/>
          <w:iCs/>
          <w:color w:val="008000"/>
          <w:sz w:val="23"/>
          <w:szCs w:val="23"/>
          <w:vertAlign w:val="superscript"/>
        </w:rPr>
        <w:t>8</w:t>
      </w:r>
      <w:r>
        <w:rPr>
          <w:i/>
          <w:iCs/>
          <w:color w:val="008000"/>
          <w:sz w:val="23"/>
          <w:szCs w:val="23"/>
        </w:rPr>
        <w:t>*</w:t>
      </w:r>
      <w:r>
        <w:rPr>
          <w:i/>
          <w:iCs/>
          <w:color w:val="000000"/>
          <w:sz w:val="23"/>
          <w:szCs w:val="23"/>
        </w:rPr>
        <w:t xml:space="preserve">' 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  <w:vertAlign w:val="superscript"/>
        </w:rPr>
        <w:t>6</w:t>
      </w:r>
      <w:r>
        <w:rPr>
          <w:color w:val="008000"/>
          <w:sz w:val="23"/>
          <w:szCs w:val="23"/>
        </w:rPr>
        <w:t>*</w:t>
      </w:r>
      <w:r>
        <w:rPr>
          <w:color w:val="008000"/>
          <w:sz w:val="23"/>
          <w:szCs w:val="23"/>
          <w:vertAlign w:val="superscript"/>
        </w:rPr>
        <w:t>6</w:t>
      </w:r>
      <w:r>
        <w:rPr>
          <w:color w:val="008000"/>
          <w:sz w:val="23"/>
          <w:szCs w:val="23"/>
        </w:rPr>
        <w:t>*"</w:t>
      </w:r>
      <w:r>
        <w:rPr>
          <w:color w:val="000000"/>
          <w:sz w:val="23"/>
          <w:szCs w:val="23"/>
        </w:rPr>
        <w:t xml:space="preserve"> străluceau. Gamboa a împins</w:t>
        <w:br/>
      </w:r>
      <w:r>
        <w:rPr>
          <w:color w:val="008000"/>
          <w:sz w:val="23"/>
          <w:szCs w:val="23"/>
        </w:rPr>
        <w:t>°^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lberto a văzut un birou, iar în spatele lu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un</w:t>
        <w:br/>
      </w:r>
      <w:r>
        <w:rPr>
          <w:color w:val="008000"/>
          <w:sz w:val="23"/>
          <w:szCs w:val="23"/>
        </w:rPr>
        <w:t>~*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8000"/>
          <w:sz w:val="23"/>
          <w:szCs w:val="23"/>
        </w:rPr>
        <w:t>~\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olonelului, un bărbat îmbrăcat în civil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 </w:t>
      </w:r>
      <w:r>
        <w:rPr>
          <w:color w:val="000000"/>
          <w:sz w:val="23"/>
          <w:szCs w:val="23"/>
        </w:rPr>
        <w:t>Domnul colonel v-aşteaptă, i-a spus lui Ga</w:t>
        <w:br/>
        <w:t>Puteţi intra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tai aici, i-a zis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 lui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 xml:space="preserve">berto. O să te </w:t>
      </w:r>
      <w:r>
        <w:rPr>
          <w:color w:val="008000"/>
          <w:sz w:val="23"/>
          <w:szCs w:val="23"/>
        </w:rPr>
        <w:t>che</w:t>
        <w:br/>
      </w:r>
      <w:r>
        <w:rPr>
          <w:color w:val="000000"/>
          <w:sz w:val="23"/>
          <w:szCs w:val="23"/>
        </w:rPr>
        <w:t>noi</w:t>
      </w:r>
      <w:r>
        <w:rPr>
          <w:color w:val="008000"/>
          <w:sz w:val="23"/>
          <w:szCs w:val="23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Alberto a luat loc, în faţa civilului. Bărbatul se uita </w:t>
      </w:r>
      <w:r>
        <w:rPr>
          <w:i/>
          <w:iCs/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nişte </w:t>
      </w:r>
      <w:r>
        <w:rPr>
          <w:color w:val="008000"/>
          <w:sz w:val="23"/>
          <w:szCs w:val="23"/>
        </w:rPr>
        <w:t>hîrtii</w:t>
      </w:r>
      <w:r>
        <w:rPr>
          <w:color w:val="000000"/>
          <w:sz w:val="23"/>
          <w:szCs w:val="23"/>
        </w:rPr>
        <w:t xml:space="preserve">; ţinea în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un creion, pe care îl agita î</w:t>
      </w:r>
      <w:r>
        <w:rPr>
          <w:color w:val="008000"/>
          <w:sz w:val="23"/>
          <w:szCs w:val="23"/>
        </w:rPr>
        <w:t>n'îjj</w:t>
        <w:br/>
      </w:r>
      <w:r>
        <w:rPr>
          <w:color w:val="000000"/>
          <w:sz w:val="23"/>
          <w:szCs w:val="23"/>
        </w:rPr>
        <w:t>urmărind parcă nişte ritmuri tainice. Era scund, cu u</w:t>
      </w:r>
      <w:r>
        <w:rPr>
          <w:color w:val="008000"/>
          <w:sz w:val="23"/>
          <w:szCs w:val="23"/>
        </w:rPr>
        <w:t>nii</w:t>
        <w:br/>
      </w:r>
      <w:r>
        <w:rPr>
          <w:color w:val="000000"/>
          <w:sz w:val="23"/>
          <w:szCs w:val="23"/>
        </w:rPr>
        <w:t>anonim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ine îmbrăcat. Gulerul tare părea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jeneze; j</w:t>
        <w:br/>
        <w:t>dea tot timpul din cap, iar mărul lui Ad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i se :</w:t>
        <w:br/>
        <w:t>sub pielea g</w:t>
      </w:r>
      <w:r>
        <w:rPr>
          <w:color w:val="008000"/>
          <w:sz w:val="23"/>
          <w:szCs w:val="23"/>
        </w:rPr>
        <w:t>îtului</w:t>
      </w:r>
      <w:r>
        <w:rPr>
          <w:color w:val="000000"/>
          <w:sz w:val="23"/>
          <w:szCs w:val="23"/>
        </w:rPr>
        <w:t xml:space="preserve"> ca o mică sălbăticiune ameţită</w:t>
      </w:r>
      <w:r>
        <w:rPr>
          <w:color w:val="008000"/>
          <w:sz w:val="23"/>
          <w:szCs w:val="23"/>
        </w:rPr>
        <w:t>..</w:t>
        <w:br/>
      </w:r>
      <w:r>
        <w:rPr>
          <w:color w:val="000000"/>
          <w:sz w:val="23"/>
          <w:szCs w:val="23"/>
        </w:rPr>
        <w:t xml:space="preserve">încercat să asculte ce se petrecea alături, dar nu auzea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închis în sine: T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sa îi z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ea din staţia de la Col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Ra</w:t>
      </w:r>
      <w:r>
        <w:rPr>
          <w:color w:val="008000"/>
          <w:sz w:val="23"/>
          <w:szCs w:val="23"/>
        </w:rPr>
        <w:t>im</w:t>
      </w:r>
      <w:r>
        <w:rPr>
          <w:color w:val="000000"/>
          <w:sz w:val="23"/>
          <w:szCs w:val="23"/>
        </w:rPr>
        <w:t>on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. Imaginea îl chinuia de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fusese luat ca</w:t>
      </w:r>
      <w:r>
        <w:rPr>
          <w:color w:val="008000"/>
          <w:sz w:val="23"/>
          <w:szCs w:val="23"/>
        </w:rPr>
        <w:t>t</w:t>
        <w:br/>
      </w:r>
      <w:r>
        <w:rPr>
          <w:color w:val="000000"/>
          <w:sz w:val="23"/>
          <w:szCs w:val="23"/>
        </w:rPr>
        <w:t>din celula vecin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i apărea doar chipul fetei, proiecta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!</w:t>
        <w:br/>
        <w:t xml:space="preserve">fundalul zidurilor palide ale colegiului italian, pe </w:t>
      </w:r>
      <w:r>
        <w:rPr>
          <w:color w:val="008000"/>
          <w:sz w:val="23"/>
          <w:szCs w:val="23"/>
        </w:rPr>
        <w:t>tro</w:t>
      </w:r>
      <w:r>
        <w:rPr>
          <w:color w:val="000000"/>
          <w:sz w:val="23"/>
          <w:szCs w:val="23"/>
        </w:rPr>
        <w:t>t</w:t>
        <w:br/>
        <w:t>bulevardului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q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pa; trupul nu i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distingea. Pe</w:t>
        <w:br/>
        <w:t>mai multe ceasuri încercând să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şi amintească trupul î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</w:t>
        <w:br/>
        <w:t>g</w:t>
      </w:r>
      <w:r>
        <w:rPr>
          <w:color w:val="008000"/>
          <w:sz w:val="23"/>
          <w:szCs w:val="23"/>
        </w:rPr>
        <w:t>im</w:t>
      </w:r>
      <w:r>
        <w:rPr>
          <w:color w:val="000000"/>
          <w:sz w:val="23"/>
          <w:szCs w:val="23"/>
        </w:rPr>
        <w:t>e. Imagina pentru ea rochii elegan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bijuterii,</w:t>
        <w:br/>
        <w:t>exotice. Pentru o clipă, simţi că se înroşeşte: „Mă joc c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îmbrăcatul păpuşilor, ca fetele." Degeaba căuta în j</w:t>
        <w:br/>
        <w:t>t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 xml:space="preserve"> şi prin buzunare: nu avea </w:t>
      </w:r>
      <w:r>
        <w:rPr>
          <w:color w:val="008000"/>
          <w:sz w:val="23"/>
          <w:szCs w:val="23"/>
        </w:rPr>
        <w:t>hîrti</w:t>
      </w:r>
      <w:r>
        <w:rPr>
          <w:color w:val="000000"/>
          <w:sz w:val="23"/>
          <w:szCs w:val="23"/>
        </w:rPr>
        <w:t>e, nu putea să-</w:t>
      </w:r>
      <w:r>
        <w:rPr>
          <w:color w:val="008000"/>
          <w:sz w:val="23"/>
          <w:szCs w:val="23"/>
        </w:rPr>
        <w:t>i!</w:t>
        <w:br/>
      </w:r>
      <w:r>
        <w:rPr>
          <w:color w:val="000000"/>
          <w:sz w:val="23"/>
          <w:szCs w:val="23"/>
        </w:rPr>
        <w:t>redactat atunci scrisori imaginare, compoziţii pline 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k</w:t>
        <w:br/>
        <w:t>gini grandilocvente, în care îi vorbea despre Colegiul ]</w:t>
        <w:br/>
        <w:t>despre dragoste, despre moartea Sclavului, despre</w:t>
        <w:br/>
        <w:t>men</w:t>
      </w:r>
      <w:r>
        <w:rPr>
          <w:color w:val="008000"/>
          <w:sz w:val="23"/>
          <w:szCs w:val="23"/>
        </w:rPr>
        <w:t>tul</w:t>
      </w:r>
      <w:r>
        <w:rPr>
          <w:color w:val="000000"/>
          <w:sz w:val="23"/>
          <w:szCs w:val="23"/>
        </w:rPr>
        <w:t xml:space="preserve"> de culpabilitate, despre viitor. Deodată, auzi o </w:t>
      </w:r>
      <w:r>
        <w:rPr>
          <w:color w:val="008000"/>
          <w:sz w:val="23"/>
          <w:szCs w:val="23"/>
        </w:rPr>
        <w:t>i</w:t>
        <w:br/>
        <w:t>ri</w:t>
      </w:r>
      <w:r>
        <w:rPr>
          <w:color w:val="000000"/>
          <w:sz w:val="23"/>
          <w:szCs w:val="23"/>
        </w:rPr>
        <w:t>e. Civilul vorbea la telefon; încuviinţa d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din cap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&lt;</w:t>
        <w:br/>
      </w:r>
      <w:r>
        <w:rPr>
          <w:color w:val="000000"/>
          <w:sz w:val="23"/>
          <w:szCs w:val="23"/>
        </w:rPr>
        <w:t xml:space="preserve">cum interlocutorul ar fi putut să-1 vadă. </w:t>
      </w:r>
      <w:r>
        <w:rPr>
          <w:color w:val="008000"/>
          <w:sz w:val="23"/>
          <w:szCs w:val="23"/>
        </w:rPr>
        <w:t>Ap</w:t>
      </w:r>
      <w:r>
        <w:rPr>
          <w:color w:val="000000"/>
          <w:sz w:val="23"/>
          <w:szCs w:val="23"/>
        </w:rPr>
        <w:t xml:space="preserve">us delicat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torul în furcă şi s-a întors spre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 </w:t>
      </w:r>
      <w:r>
        <w:rPr>
          <w:color w:val="000000"/>
          <w:sz w:val="23"/>
          <w:szCs w:val="23"/>
        </w:rPr>
        <w:t>Dumneata eşti cadetul Fernăndez? Intră în</w:t>
        <w:br/>
        <w:t>domnului colonel, te ro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îndreptat spre uşă şi a bătut de trei ori. N-a</w:t>
        <w:br/>
        <w:t>răspuns. A împins uşa: încăperea era enormă, luminat</w:t>
        <w:br/>
        <w:t>tuburi fluorescente, ochii i-au fost iritaţi la contactul cu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aşteptata atmosferă albastră. La zece metri distanţă a v*</w:t>
        <w:br/>
        <w:t xml:space="preserve">trei ofiţeri, aşezaţi pe nişte jilţuri de piele. A aruncat o ] </w:t>
      </w:r>
      <w:r>
        <w:rPr>
          <w:color w:val="008000"/>
          <w:sz w:val="23"/>
          <w:szCs w:val="23"/>
        </w:rPr>
        <w:t>^</w:t>
        <w:br/>
      </w:r>
      <w:r>
        <w:rPr>
          <w:color w:val="000000"/>
          <w:sz w:val="23"/>
          <w:szCs w:val="23"/>
        </w:rPr>
        <w:t>în jur: un birou, diplome, fanioane, tablouri, un I</w:t>
        <w:br/>
        <w:t>Pe jos nu era covor: parchetul strălucea, iar ghetele sal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4</w:t>
        <w:br/>
        <w:t>necau ca pe gheaţ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mers foarte încet, se temea să </w:t>
      </w:r>
      <w:r>
        <w:rPr>
          <w:color w:val="008000"/>
          <w:sz w:val="23"/>
          <w:szCs w:val="23"/>
        </w:rPr>
        <w:t>mif</w:t>
        <w:br/>
        <w:t>tin</w:t>
      </w:r>
      <w:r>
        <w:rPr>
          <w:color w:val="000000"/>
          <w:sz w:val="23"/>
          <w:szCs w:val="23"/>
        </w:rPr>
        <w:t>eze. Se uita în jos, şi-a ridicat capul doar cînd a v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9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b ochii lui apar un picior în</w:t>
      </w:r>
      <w:r>
        <w:rPr>
          <w:color w:val="008000"/>
          <w:sz w:val="23"/>
          <w:szCs w:val="23"/>
        </w:rPr>
        <w:t>fă</w:t>
      </w:r>
      <w:r>
        <w:rPr>
          <w:color w:val="000000"/>
          <w:sz w:val="23"/>
          <w:szCs w:val="23"/>
        </w:rPr>
        <w:t xml:space="preserve">şurat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pantalon kaki</w:t>
        <w:br/>
        <w:t>si un braţ de jilţ. A luat poziţie de 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p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ernăndez? s-a auzit glasul care răsuna sub cerul înno-</w:t>
        <w:br/>
      </w:r>
      <w:r>
        <w:rPr>
          <w:color w:val="008000"/>
          <w:sz w:val="23"/>
          <w:szCs w:val="23"/>
        </w:rPr>
        <w:t>ra</w:t>
      </w:r>
      <w:r>
        <w:rPr>
          <w:color w:val="000000"/>
          <w:sz w:val="23"/>
          <w:szCs w:val="23"/>
        </w:rPr>
        <w:t>t cînd cade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evoluau pe stadion, repe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d exerciţiile pe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-</w:t>
        <w:br/>
      </w:r>
      <w:r>
        <w:rPr>
          <w:color w:val="008000"/>
          <w:sz w:val="23"/>
          <w:szCs w:val="23"/>
        </w:rPr>
        <w:t>fc-u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^</w:t>
      </w:r>
      <w:r>
        <w:rPr>
          <w:color w:val="000000"/>
          <w:sz w:val="23"/>
          <w:szCs w:val="23"/>
        </w:rPr>
        <w:t>feritele demonstraţii, glăsciorul şuierător care îi ţinea</w:t>
        <w:br/>
      </w:r>
      <w:r>
        <w:rPr>
          <w:color w:val="008000"/>
          <w:sz w:val="23"/>
          <w:szCs w:val="23"/>
        </w:rPr>
        <w:t>ne</w:t>
      </w:r>
      <w:r>
        <w:rPr>
          <w:color w:val="000000"/>
          <w:sz w:val="23"/>
          <w:szCs w:val="23"/>
        </w:rPr>
        <w:t>mişcaţi în sala de festivităţi, vorb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 despre patrio-</w:t>
        <w:br/>
        <w:t>ti</w:t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m şi spirit de sacrificiu. Fernăndez şi mai cum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ernândez Temple, domnule colonel. Cadet Alberto</w:t>
        <w:br/>
        <w:t>Fernândez Temp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olonelul îl scruta cu privirea; era bronzat şi bondoc, iar</w:t>
        <w:br/>
        <w:t>părul g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zonat era lipit cu grijă de cran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eşti cu generalul Temple? a întrebat colonelul.</w:t>
        <w:br/>
        <w:t>Alberto încerca să ghicească ce prevesteşte tonul; era rec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ar nu ameninţă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mic, domnule colonel. Cred că generalul Temple</w:t>
        <w:br/>
        <w:t>este din familia Temple din Pi</w:t>
      </w:r>
      <w:r>
        <w:rPr>
          <w:color w:val="008000"/>
          <w:sz w:val="23"/>
          <w:szCs w:val="23"/>
        </w:rPr>
        <w:t>ura.</w:t>
      </w:r>
      <w:r>
        <w:rPr>
          <w:color w:val="000000"/>
          <w:sz w:val="23"/>
          <w:szCs w:val="23"/>
        </w:rPr>
        <w:t xml:space="preserve"> Eu sînt din Moqueg</w:t>
      </w:r>
      <w:r>
        <w:rPr>
          <w:color w:val="008000"/>
          <w:sz w:val="23"/>
          <w:szCs w:val="23"/>
        </w:rPr>
        <w:t>u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colonelul. Eşti din provincie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întors, iar</w:t>
        <w:br/>
        <w:t xml:space="preserve">Alberto, </w:t>
      </w:r>
      <w:r>
        <w:rPr>
          <w:color w:val="008000"/>
          <w:sz w:val="23"/>
          <w:szCs w:val="23"/>
        </w:rPr>
        <w:t>urm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rin</w:t>
      </w:r>
      <w:r>
        <w:rPr>
          <w:color w:val="000000"/>
          <w:sz w:val="23"/>
          <w:szCs w:val="23"/>
        </w:rPr>
        <w:t>du-i privirea, 1-a descoperit în celălalt jilţ</w:t>
        <w:br/>
        <w:t>pe comandantul Altuna. Ca mine şi ca majoritatea coman-</w:t>
        <w:br/>
        <w:t>danţilor din armat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E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adevăr, cei 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uni ofiţeri provin</w:t>
        <w:br/>
        <w:t>din provincie. Apropo, domnule Altuna, dumneavoastră de</w:t>
        <w:br/>
        <w:t>unde sîntet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sînt din Lima, domnule colonel. Dar mă consider</w:t>
        <w:br/>
        <w:t>provincia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treaga mea familie e din 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cas</w:t>
      </w:r>
      <w:r>
        <w:rPr>
          <w:color w:val="008000"/>
          <w:sz w:val="23"/>
          <w:szCs w:val="23"/>
        </w:rPr>
        <w:t>h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-a uitat după Gamboa, dar nu 1-a văzut. Loco-</w:t>
        <w:br/>
        <w:t>tenentul ocupa jilţul al cărui spătar se afla în f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ţa sa: Alberto</w:t>
        <w:br/>
        <w:t>nu vedea decât un braţ, piciorul nemişcat şi o gheată care</w:t>
        <w:br/>
        <w:t>bătea uşor în podea</w:t>
      </w:r>
      <w:r>
        <w:rPr>
          <w:color w:val="008000"/>
          <w:sz w:val="23"/>
          <w:szCs w:val="23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adet Fernândez, a spus colonelul; glasul său</w:t>
        <w:br/>
        <w:t>căpătase o anumită gravitate. Acum să vorbim de lucruri</w:t>
        <w:br/>
      </w:r>
      <w:r>
        <w:rPr>
          <w:color w:val="008000"/>
          <w:sz w:val="23"/>
          <w:szCs w:val="23"/>
        </w:rPr>
        <w:t>nv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serioase, mai actuale. Colonelul, lăsat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atunci pe</w:t>
        <w:br/>
        <w:t>spa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-a tras spre marginea jilţului: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cele apărea, sub</w:t>
        <w:br/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apul lui, ca o făptură aparte. Eşti un cadet adevărat, o per-</w:t>
        <w:br/>
        <w:t>soană cu judecată, inteligent, bine crescut? Hai să presupu-</w:t>
        <w:br/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»</w:t>
      </w:r>
      <w:r>
        <w:rPr>
          <w:color w:val="000000"/>
          <w:sz w:val="23"/>
          <w:szCs w:val="23"/>
        </w:rPr>
        <w:t xml:space="preserve"> că aşa este. Vreau să spun că n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fi pus în mişcare toat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ofiţerească din colegiu pentru ceva nesemnificativ</w:t>
      </w:r>
      <w:r>
        <w:rPr>
          <w:color w:val="008000"/>
          <w:sz w:val="23"/>
          <w:szCs w:val="23"/>
        </w:rPr>
        <w:t>,</w:t>
        <w:br/>
        <w:t>i</w:t>
      </w:r>
      <w:r>
        <w:rPr>
          <w:color w:val="000000"/>
          <w:sz w:val="23"/>
          <w:szCs w:val="23"/>
        </w:rPr>
        <w:t>dev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, raportul redactat de locotenentul Gamboa</w:t>
        <w:br/>
        <w:t>că această chestiune justifică intervenţia nu numai 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ofiţerilor, ci chiar a ministrului, a justiţiei. După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</w:t>
        <w:br/>
        <w:t>acuzi un coleg de asasin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 tuşit scur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u oarecare eleganţă, şi a tăcut cîteva </w:t>
      </w:r>
      <w:r>
        <w:rPr>
          <w:color w:val="008000"/>
          <w:sz w:val="23"/>
          <w:szCs w:val="23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Eu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 imediat: un cadet din anul V n</w:t>
      </w:r>
      <w:r>
        <w:rPr>
          <w:color w:val="008000"/>
          <w:sz w:val="23"/>
          <w:szCs w:val="23"/>
        </w:rPr>
        <w:t>u.</w:t>
        <w:br/>
      </w:r>
      <w:r>
        <w:rPr>
          <w:color w:val="000000"/>
          <w:sz w:val="23"/>
          <w:szCs w:val="23"/>
        </w:rPr>
        <w:t>un copi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trei ani de Colegiu militar a avut timp suflat</w:t>
        <w:br/>
        <w:t>să devină bărbat. Iar un bărbat, o fiinţă raţională trebui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deţină probe hotărîtoare, convingătoare, pentru a acuza </w:t>
      </w:r>
      <w:r>
        <w:rPr>
          <w:color w:val="008000"/>
          <w:sz w:val="23"/>
          <w:szCs w:val="23"/>
        </w:rPr>
        <w:t>jj</w:t>
        <w:br/>
      </w:r>
      <w:r>
        <w:rPr>
          <w:color w:val="000000"/>
          <w:sz w:val="23"/>
          <w:szCs w:val="23"/>
        </w:rPr>
        <w:t>cineva de crimă. Numai dacă nu şi-o fi pierdut c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minţile. Sau dacă n-o fi vreun ignorant în chestiuni j</w:t>
      </w:r>
      <w:r>
        <w:rPr>
          <w:color w:val="008000"/>
          <w:sz w:val="23"/>
          <w:szCs w:val="23"/>
        </w:rPr>
        <w:t>uri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^</w:t>
        <w:br/>
      </w:r>
      <w:r>
        <w:rPr>
          <w:color w:val="000000"/>
          <w:sz w:val="23"/>
          <w:szCs w:val="23"/>
        </w:rPr>
        <w:t xml:space="preserve">Un ignorant care nu ştie ce înseamnă o mărturie falsă,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nu ştie că orice calomnie e definită de cod ca o de</w:t>
      </w:r>
      <w:r>
        <w:rPr>
          <w:color w:val="008000"/>
          <w:sz w:val="23"/>
          <w:szCs w:val="23"/>
        </w:rPr>
        <w:t>lincvc</w:t>
        <w:br/>
      </w:r>
      <w:r>
        <w:rPr>
          <w:color w:val="000000"/>
          <w:sz w:val="23"/>
          <w:szCs w:val="23"/>
        </w:rPr>
        <w:t>şi pedepsită de lege. Am citit raportul cu atenţie, după &lt;</w:t>
        <w:br/>
        <w:t xml:space="preserve">cerea această afacere. Dar, din nefericire, cadet, dovezile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apar pe nicăieri. Atunci mi-am zis: cadetul e o persoană ]</w:t>
        <w:br/>
        <w:t>dent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, şi-a luat măsuri de precauţie, nu vrea să ne arate </w:t>
      </w:r>
      <w:r>
        <w:rPr>
          <w:color w:val="008000"/>
          <w:sz w:val="23"/>
          <w:szCs w:val="23"/>
        </w:rPr>
        <w:t>4</w:t>
        <w:br/>
      </w:r>
      <w:r>
        <w:rPr>
          <w:color w:val="000000"/>
          <w:sz w:val="23"/>
          <w:szCs w:val="23"/>
        </w:rPr>
        <w:t>vez</w:t>
      </w:r>
      <w:r>
        <w:rPr>
          <w:color w:val="008000"/>
          <w:sz w:val="23"/>
          <w:szCs w:val="23"/>
        </w:rPr>
        <w:t>il</w:t>
      </w:r>
      <w:r>
        <w:rPr>
          <w:color w:val="000000"/>
          <w:sz w:val="23"/>
          <w:szCs w:val="23"/>
        </w:rPr>
        <w:t>e decît în ultimă instanţă, mie personal, ca eu</w:t>
        <w:br/>
        <w:t xml:space="preserve">prezint în faţa Consiliului. Foarte bine, cadet. De aceea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ordonat să vii aici. D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dovez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ub privirea lui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, piciorul lovea podeau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e </w:t>
      </w:r>
      <w:r>
        <w:rPr>
          <w:color w:val="008000"/>
          <w:sz w:val="23"/>
          <w:szCs w:val="23"/>
        </w:rPr>
        <w:t>]</w:t>
        <w:br/>
      </w:r>
      <w:r>
        <w:rPr>
          <w:color w:val="000000"/>
          <w:sz w:val="23"/>
          <w:szCs w:val="23"/>
        </w:rPr>
        <w:t>ca şi iar cădea, implacabi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 colonel, a spus. Eu doar.</w:t>
      </w:r>
      <w:r>
        <w:rPr>
          <w:color w:val="008000"/>
          <w:sz w:val="23"/>
          <w:szCs w:val="23"/>
        </w:rPr>
        <w:t>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a, a zis colonelul. Eşti bărbat, un cadet din i</w:t>
        <w:br/>
        <w:t xml:space="preserve">V al Colegiului militar </w:t>
      </w:r>
      <w:r>
        <w:rPr>
          <w:color w:val="008000"/>
          <w:sz w:val="23"/>
          <w:szCs w:val="23"/>
        </w:rPr>
        <w:t>„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n</w:t>
      </w:r>
      <w:r>
        <w:rPr>
          <w:color w:val="008000"/>
          <w:sz w:val="23"/>
          <w:szCs w:val="23"/>
        </w:rPr>
        <w:t>ci</w:t>
      </w:r>
      <w:r>
        <w:rPr>
          <w:color w:val="000000"/>
          <w:sz w:val="23"/>
          <w:szCs w:val="23"/>
        </w:rPr>
        <w:t>o Prado". Ştii ce faci. S</w:t>
      </w:r>
      <w:r>
        <w:rPr>
          <w:color w:val="008000"/>
          <w:sz w:val="23"/>
          <w:szCs w:val="23"/>
        </w:rPr>
        <w:t>ă'</w:t>
        <w:br/>
      </w:r>
      <w:r>
        <w:rPr>
          <w:color w:val="000000"/>
          <w:sz w:val="23"/>
          <w:szCs w:val="23"/>
        </w:rPr>
        <w:t>dovez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am spus tot ceea ce ştiam, domnule colonel. Ja</w:t>
      </w:r>
      <w:r>
        <w:rPr>
          <w:color w:val="008000"/>
          <w:sz w:val="23"/>
          <w:szCs w:val="23"/>
        </w:rPr>
        <w:t>g</w:t>
        <w:br/>
      </w:r>
      <w:r>
        <w:rPr>
          <w:color w:val="000000"/>
          <w:sz w:val="23"/>
          <w:szCs w:val="23"/>
        </w:rPr>
        <w:t>arul voia să se răzbune pe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, fiindcă acesta a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Vorbim mai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u şi despre asta, 1-a întrerupt c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ne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. Anecdotele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t foarte interesante. Ipotezele ne </w:t>
      </w:r>
      <w:r>
        <w:rPr>
          <w:i/>
          <w:iCs/>
          <w:color w:val="000000"/>
          <w:sz w:val="23"/>
          <w:szCs w:val="23"/>
        </w:rPr>
        <w:t>ă</w:t>
        <w:br/>
      </w:r>
      <w:r>
        <w:rPr>
          <w:color w:val="000000"/>
          <w:sz w:val="23"/>
          <w:szCs w:val="23"/>
        </w:rPr>
        <w:t>mo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tr</w:t>
      </w:r>
      <w:r>
        <w:rPr>
          <w:color w:val="000000"/>
          <w:sz w:val="23"/>
          <w:szCs w:val="23"/>
        </w:rPr>
        <w:t xml:space="preserve">ează că eşti înzestrat cu spirit creator, cu o </w:t>
      </w:r>
      <w:r>
        <w:rPr>
          <w:color w:val="008000"/>
          <w:sz w:val="23"/>
          <w:szCs w:val="23"/>
        </w:rPr>
        <w:t>im</w:t>
      </w:r>
      <w:r>
        <w:rPr>
          <w:color w:val="000000"/>
          <w:sz w:val="23"/>
          <w:szCs w:val="23"/>
        </w:rPr>
        <w:t>ag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captivantă. A tăcut şi a repetat, mulţumit de sine: Capti</w:t>
      </w:r>
      <w:r>
        <w:rPr>
          <w:color w:val="008000"/>
          <w:sz w:val="23"/>
          <w:szCs w:val="23"/>
        </w:rPr>
        <w:t>v</w:t>
        <w:br/>
      </w:r>
      <w:r>
        <w:rPr>
          <w:color w:val="000000"/>
          <w:sz w:val="23"/>
          <w:szCs w:val="23"/>
        </w:rPr>
        <w:t>Acum hai să vedem documentele. Dă-mi tot material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ridic neces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dovezi, domnule colonel, a recunoscut 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glasul lui era supus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i tremura; şi-a muşcat buzele, c</w:t>
      </w:r>
      <w:r>
        <w:rPr>
          <w:color w:val="008000"/>
          <w:sz w:val="23"/>
          <w:szCs w:val="23"/>
        </w:rPr>
        <w:t>a!</w:t>
        <w:br/>
      </w:r>
      <w:r>
        <w:rPr>
          <w:color w:val="000000"/>
          <w:sz w:val="23"/>
          <w:szCs w:val="23"/>
        </w:rPr>
        <w:t>facă curaj: Eu am spus doar ceea ce ştiam. Dar sînt s</w:t>
      </w:r>
      <w:r>
        <w:rPr>
          <w:color w:val="008000"/>
          <w:sz w:val="23"/>
          <w:szCs w:val="23"/>
        </w:rPr>
        <w:t>if</w:t>
        <w:br/>
      </w:r>
      <w:r>
        <w:rPr>
          <w:color w:val="000000"/>
          <w:sz w:val="23"/>
          <w:szCs w:val="23"/>
        </w:rPr>
        <w:t>c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? a zis colonelul, cu un aer mirat. Vrei să mă i</w:t>
        <w:br/>
        <w:t>să cred că n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dovezi concrete şi de necombătut? Cev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</w:t>
        <w:br/>
        <w:t>multă seriozitate, cadet, nu-i un moment potrivit ca să</w:t>
      </w:r>
      <w:r>
        <w:rPr>
          <w:color w:val="008000"/>
          <w:sz w:val="23"/>
          <w:szCs w:val="23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rirt</w:t>
      </w:r>
      <w:r>
        <w:rPr>
          <w:color w:val="000000"/>
          <w:sz w:val="23"/>
          <w:szCs w:val="23"/>
        </w:rPr>
        <w:t>em de glume. Chiar nu ai nici un document valabil, pal-</w:t>
        <w:br/>
      </w:r>
      <w:r>
        <w:rPr>
          <w:color w:val="008000"/>
          <w:sz w:val="23"/>
          <w:szCs w:val="23"/>
        </w:rPr>
        <w:t>p</w:t>
      </w:r>
      <w:r>
        <w:rPr>
          <w:color w:val="000000"/>
          <w:sz w:val="23"/>
          <w:szCs w:val="23"/>
        </w:rPr>
        <w:t>abil? Hai, hai să vede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Domnule colonel, eu am crezut că e de datoria me</w:t>
      </w:r>
      <w:r>
        <w:rPr>
          <w:color w:val="008000"/>
          <w:sz w:val="23"/>
          <w:szCs w:val="23"/>
        </w:rPr>
        <w:t>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ha! a continuat colonelul. Care va să zică e vorba</w:t>
        <w:br/>
      </w:r>
      <w:r>
        <w:rPr>
          <w:color w:val="008000"/>
          <w:sz w:val="23"/>
          <w:szCs w:val="23"/>
        </w:rPr>
        <w:t>de^</w:t>
      </w:r>
      <w:r>
        <w:rPr>
          <w:color w:val="000000"/>
          <w:sz w:val="23"/>
          <w:szCs w:val="23"/>
        </w:rPr>
        <w:t xml:space="preserve"> glumă! 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mi pare foarte bine. Ai dreptul să te amuzi,</w:t>
        <w:br/>
        <w:t>de altfel umorul e un semn de tinereţe, este foarte sănătos.</w:t>
        <w:br/>
        <w:t>Dar totul are o limită. Eşti la armată, cadet. Nu p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ă-</w:t>
      </w:r>
      <w:r>
        <w:rPr>
          <w:color w:val="008000"/>
          <w:sz w:val="23"/>
          <w:szCs w:val="23"/>
        </w:rPr>
        <w:t>ti</w:t>
        <w:br/>
      </w:r>
      <w:r>
        <w:rPr>
          <w:color w:val="000000"/>
          <w:sz w:val="23"/>
          <w:szCs w:val="23"/>
        </w:rPr>
        <w:t>b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joc de 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>rţele armate, aş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ur şi simplu. Dar nu numai</w:t>
        <w:br/>
        <w:t>în armat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închi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e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ă şi în viaţa civilă asemenea glume</w:t>
        <w:br/>
        <w:t>se plătesc scump. Dacă vrei să acuzi pe cineva de asasinat,</w:t>
        <w:br/>
        <w:t xml:space="preserve">trebuie să te </w:t>
      </w:r>
      <w:r>
        <w:rPr>
          <w:i/>
          <w:iCs/>
          <w:color w:val="000000"/>
          <w:sz w:val="23"/>
          <w:szCs w:val="23"/>
        </w:rPr>
        <w:t xml:space="preserve">bazezi </w:t>
      </w:r>
      <w:r>
        <w:rPr>
          <w:color w:val="000000"/>
          <w:sz w:val="23"/>
          <w:szCs w:val="23"/>
        </w:rPr>
        <w:t>pe ceva, cum să zic</w:t>
      </w:r>
      <w:r>
        <w:rPr>
          <w:color w:val="008000"/>
          <w:sz w:val="23"/>
          <w:szCs w:val="23"/>
        </w:rPr>
        <w:t>?,</w:t>
      </w:r>
      <w:r>
        <w:rPr>
          <w:color w:val="000000"/>
          <w:sz w:val="23"/>
          <w:szCs w:val="23"/>
        </w:rPr>
        <w:t xml:space="preserve"> pe ceva temeinic.</w:t>
        <w:br/>
        <w:t>Adică pe probe temeinice. Iar tu nu ai nici un fel de dovadă,</w:t>
        <w:br/>
        <w:t>nici întemeiată, nici neîntemeiat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şi-mi vii aici cu o acuza-</w:t>
        <w:br/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e fantastică, gratuită, 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proş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cu noroi un coleg şi co-</w:t>
        <w:br/>
        <w:t>legiul care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format. Nu ne face să credem că eşti un ne-</w:t>
        <w:br/>
        <w:t>rod, cadet. Ce crezi că sîntem noi, hai? Imbeci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i, debi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i mintali</w:t>
        <w:br/>
      </w:r>
      <w:r>
        <w:rPr>
          <w:color w:val="008000"/>
          <w:sz w:val="23"/>
          <w:szCs w:val="23"/>
        </w:rPr>
        <w:t>—s</w:t>
      </w:r>
      <w:r>
        <w:rPr>
          <w:color w:val="000000"/>
          <w:sz w:val="23"/>
          <w:szCs w:val="23"/>
        </w:rPr>
        <w:t>au ce? Ştii că patru doctori şi o comisie de exp</w:t>
      </w:r>
      <w:r>
        <w:rPr>
          <w:color w:val="008000"/>
          <w:sz w:val="23"/>
          <w:szCs w:val="23"/>
        </w:rPr>
        <w:t>erti</w:t>
      </w:r>
      <w:r>
        <w:rPr>
          <w:color w:val="000000"/>
          <w:sz w:val="23"/>
          <w:szCs w:val="23"/>
        </w:rPr>
        <w:t xml:space="preserve"> în ba-</w:t>
        <w:br/>
        <w:t>listică au stabilit că glonţul care 1-a costat viaţa pe nefericitul</w:t>
        <w:br/>
        <w:t xml:space="preserve">ăla de cadet a ieşit chiar din puşca lui? Nu 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>-a trecut prin</w:t>
        <w:br/>
        <w:t>minte să t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ş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ă superiorii tăi, care au mai multă expe-</w:t>
        <w:br/>
        <w:t>rienţă şi mai multă responsabilitate decît tine, făcuseră o mi-</w:t>
        <w:br/>
        <w:t xml:space="preserve">nuţioasă anchetă în legătură cu această moarte? Taci,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asă-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</w:t>
        <w:br/>
        <w:t>să termin! Ţi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închipuit c-o să stăm cu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>e în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 după</w:t>
        <w:br/>
        <w:t>acest accident, că n-o să cercetăm, n-o să verificăm, n-o să</w:t>
        <w:br/>
        <w:t>descoperim greşelile, ce cauză 1-a provocat? Crezi că galoa-</w:t>
        <w:br/>
        <w:t>nele ne cad din cer? î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închipui cumva că locotenenţii, căpi-</w:t>
        <w:br/>
        <w:t>tanii, comandantul, eu însumi sîntem o adunătură de i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,</w:t>
        <w:br/>
        <w:t xml:space="preserve">care stau cu braţele încrucişate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moare un cadet în ase-</w:t>
        <w:br/>
        <w:t>menea împrejurări? E ruşinos, cadet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. Ruşinos,</w:t>
        <w:br/>
        <w:t>c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zic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ai mult.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ş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te o clipă şi apo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răs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de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>.</w:t>
        <w:br/>
        <w:t>Nu-i ruşino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a, domnule colonel, a spus Alberto şi pe loc s-a simţit</w:t>
        <w:br/>
        <w:t>mai uşu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ăcat că nu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t mai înainte, a zis colonelul.</w:t>
        <w:br/>
        <w:t xml:space="preserve">Păcat că a 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>st nevoie de intervenţia mea ca să înţelegi pro-</w:t>
        <w:br/>
        <w:t>porţiile unui capriciu de adolescent. Acuma să trecem la</w:t>
        <w:br/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ltceva, cadet. Fiindcă, fără să ştii, ai pus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n mişcare o maşină</w:t>
        <w:br/>
      </w:r>
      <w:r>
        <w:rPr>
          <w:color w:val="008000"/>
          <w:sz w:val="23"/>
          <w:szCs w:val="23"/>
        </w:rPr>
        <w:t>ntf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ală. Şi prima victimă o să fii chiar tu. Ai multă imagi-</w:t>
        <w:br/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ţie, nu-i aşa? Tocmai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dat o probă magistrală. Necazul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9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este că povestea cu asasinatul nu e singur</w:t>
      </w:r>
      <w:r>
        <w:rPr>
          <w:color w:val="008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Am aici şi alte</w:t>
        <w:br/>
        <w:t>mărturii ale fanteziei, ale inspiraţiei tale. Vreţi să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daţi foi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  <w:br/>
        <w:t>alea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domnule comanda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a văzut că A</w:t>
      </w:r>
      <w:r>
        <w:rPr>
          <w:color w:val="008000"/>
          <w:sz w:val="24"/>
          <w:szCs w:val="24"/>
        </w:rPr>
        <w:t>ltun</w:t>
      </w:r>
      <w:r>
        <w:rPr>
          <w:color w:val="000000"/>
          <w:sz w:val="24"/>
          <w:szCs w:val="24"/>
        </w:rPr>
        <w:t>a se ridică în picioare. Era un</w:t>
        <w:br/>
        <w:t>bărbat înalt şi corpolent, foarte diferit de colonel. Cade</w:t>
      </w:r>
      <w:r>
        <w:rPr>
          <w:color w:val="008000"/>
          <w:sz w:val="24"/>
          <w:szCs w:val="24"/>
        </w:rPr>
        <w:t>ţii</w:t>
        <w:br/>
      </w:r>
      <w:r>
        <w:rPr>
          <w:color w:val="000000"/>
          <w:sz w:val="24"/>
          <w:szCs w:val="24"/>
        </w:rPr>
        <w:t>le ziceau Grasul şi Slabul. Comandantul Altuna era un per-</w:t>
        <w:br/>
        <w:t>sonaj tăcut şi rezervat, rareori putea fi văzut prin dormitoa-</w:t>
        <w:br/>
        <w:t>re sau prin clase.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dus p</w:t>
      </w:r>
      <w:r>
        <w:rPr>
          <w:color w:val="008000"/>
          <w:sz w:val="24"/>
          <w:szCs w:val="24"/>
        </w:rPr>
        <w:t>înă</w:t>
      </w:r>
      <w:r>
        <w:rPr>
          <w:color w:val="000000"/>
          <w:sz w:val="24"/>
          <w:szCs w:val="24"/>
        </w:rPr>
        <w:t xml:space="preserve"> la birou şi s-a întors cu un</w:t>
        <w:br/>
        <w:t xml:space="preserve">pumn de </w:t>
      </w:r>
      <w:r>
        <w:rPr>
          <w:color w:val="008000"/>
          <w:sz w:val="24"/>
          <w:szCs w:val="24"/>
        </w:rPr>
        <w:t>hîrtii</w:t>
      </w:r>
      <w:r>
        <w:rPr>
          <w:color w:val="000000"/>
          <w:sz w:val="24"/>
          <w:szCs w:val="24"/>
        </w:rPr>
        <w:t xml:space="preserve"> în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ă. Pantofii îi s</w:t>
      </w:r>
      <w:r>
        <w:rPr>
          <w:color w:val="008000"/>
          <w:sz w:val="24"/>
          <w:szCs w:val="24"/>
        </w:rPr>
        <w:t>cîrtii</w:t>
      </w:r>
      <w:r>
        <w:rPr>
          <w:color w:val="000000"/>
          <w:sz w:val="24"/>
          <w:szCs w:val="24"/>
        </w:rPr>
        <w:t>au de parcă ar fi</w:t>
        <w:br/>
        <w:t>fost ghetele cade</w:t>
      </w:r>
      <w:r>
        <w:rPr>
          <w:color w:val="008000"/>
          <w:sz w:val="24"/>
          <w:szCs w:val="24"/>
        </w:rPr>
        <w:t>ţil</w:t>
      </w:r>
      <w:r>
        <w:rPr>
          <w:color w:val="000000"/>
          <w:sz w:val="24"/>
          <w:szCs w:val="24"/>
        </w:rPr>
        <w:t xml:space="preserve">or. Colonelul a primit hîrtiile şi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dus</w:t>
        <w:br/>
        <w:t>la och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Ştii ce-s astea, cade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, domnule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a ştii, cadet. Uită-te la 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l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luat şi d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abia după ce a citit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eva r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uri</w:t>
        <w:br/>
      </w:r>
      <w:r>
        <w:rPr>
          <w:color w:val="000000"/>
          <w:sz w:val="24"/>
          <w:szCs w:val="24"/>
        </w:rPr>
        <w:t>şi-a dat seam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Acum recunoşti aceste </w:t>
      </w:r>
      <w:r>
        <w:rPr>
          <w:color w:val="008000"/>
          <w:sz w:val="24"/>
          <w:szCs w:val="24"/>
        </w:rPr>
        <w:t>fo</w:t>
      </w:r>
      <w:r>
        <w:rPr>
          <w:color w:val="000000"/>
          <w:sz w:val="24"/>
          <w:szCs w:val="24"/>
        </w:rPr>
        <w:t>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a văzut că piciorul se contracteaz</w:t>
      </w:r>
      <w:r>
        <w:rPr>
          <w:color w:val="008000"/>
          <w:sz w:val="24"/>
          <w:szCs w:val="24"/>
        </w:rPr>
        <w:t>ă.</w:t>
      </w:r>
      <w:r>
        <w:rPr>
          <w:color w:val="000000"/>
          <w:sz w:val="24"/>
          <w:szCs w:val="24"/>
        </w:rPr>
        <w:t xml:space="preserve"> lingă spă-</w:t>
        <w:br/>
        <w:t>tar a apărut un cap: locotenentul G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boa îl privea.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în-</w:t>
        <w:br/>
        <w:t>roşit viol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ineînţeles că le recunoşti, a adăugat colonelul, cu ve-</w:t>
        <w:br/>
        <w:t>selie în glas.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 documente, probe temeinice. Ha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ă vedem,</w:t>
        <w:br/>
      </w:r>
      <w:r>
        <w:rPr>
          <w:color w:val="008000"/>
          <w:sz w:val="24"/>
          <w:szCs w:val="24"/>
        </w:rPr>
        <w:t>ci</w:t>
      </w:r>
      <w:r>
        <w:rPr>
          <w:color w:val="000000"/>
          <w:sz w:val="24"/>
          <w:szCs w:val="24"/>
        </w:rPr>
        <w:t>teşt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ne ceva din ce zice acol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s-a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dit la botezul </w:t>
      </w:r>
      <w:r>
        <w:rPr>
          <w:color w:val="008000"/>
          <w:sz w:val="24"/>
          <w:szCs w:val="24"/>
        </w:rPr>
        <w:t>cîinil</w:t>
      </w:r>
      <w:r>
        <w:rPr>
          <w:color w:val="000000"/>
          <w:sz w:val="24"/>
          <w:szCs w:val="24"/>
        </w:rPr>
        <w:t>or. Pentru prima oară,</w:t>
        <w:br/>
        <w:t>după trei ani, a fost cuprins de neputinţă şi a simtit umi-</w:t>
        <w:br/>
        <w:t>linţa totală pe care o cunoscuse la intrarea în colegiu. Totuşi,</w:t>
        <w:br/>
        <w:t>acum era mai rău: cel pu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 xml:space="preserve"> botezul îl împărţea cu ceilal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Ţi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zis să citeşti, a repetat colonel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a citit, fă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 mari eforturi. Glasul îi era slab, iar</w:t>
        <w:br/>
        <w:t>uneori i se stingea de-a dreptul: „Avea nişte picioare foarte</w:t>
        <w:br/>
        <w:t>lungi şi păroase şi nişte fese 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t de mari, că semăna mai de-</w:t>
        <w:br/>
        <w:t>grabă cu un animal de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 xml:space="preserve">t cu o femeie, dar era </w:t>
      </w:r>
      <w:r>
        <w:rPr>
          <w:color w:val="008000"/>
          <w:sz w:val="24"/>
          <w:szCs w:val="24"/>
        </w:rPr>
        <w:t>tirf</w:t>
      </w:r>
      <w:r>
        <w:rPr>
          <w:color w:val="000000"/>
          <w:sz w:val="24"/>
          <w:szCs w:val="24"/>
        </w:rPr>
        <w:t>a cea mai</w:t>
        <w:br/>
        <w:t xml:space="preserve">solicitată de dormitorul patru, fiindcă toti </w:t>
      </w:r>
      <w:r>
        <w:rPr>
          <w:color w:val="008000"/>
          <w:sz w:val="24"/>
          <w:szCs w:val="24"/>
        </w:rPr>
        <w:t>viri</w:t>
      </w:r>
      <w:r>
        <w:rPr>
          <w:color w:val="000000"/>
          <w:sz w:val="24"/>
          <w:szCs w:val="24"/>
        </w:rPr>
        <w:t>oş</w:t>
      </w:r>
      <w:r>
        <w:rPr>
          <w:color w:val="008000"/>
          <w:sz w:val="24"/>
          <w:szCs w:val="24"/>
        </w:rPr>
        <w:t>ii</w:t>
      </w:r>
      <w:r>
        <w:rPr>
          <w:color w:val="000000"/>
          <w:sz w:val="24"/>
          <w:szCs w:val="24"/>
        </w:rPr>
        <w:t xml:space="preserve"> se duceau</w:t>
        <w:br/>
        <w:t>la ea." A tăcut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cordat, aştepta ca vocea colonelului să-i</w:t>
        <w:br/>
        <w:t>ordone să continue. Dar colonelul tăcea. Alberto a simtit o</w:t>
        <w:br/>
        <w:t>oboseală profundă. Ca la concursurile din vizuina lui P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>u-</w:t>
        <w:br/>
      </w:r>
      <w:r>
        <w:rPr>
          <w:color w:val="008000"/>
          <w:sz w:val="24"/>
          <w:szCs w:val="24"/>
        </w:rPr>
        <w:t>lin</w:t>
      </w:r>
      <w:r>
        <w:rPr>
          <w:color w:val="000000"/>
          <w:sz w:val="24"/>
          <w:szCs w:val="24"/>
        </w:rPr>
        <w:t xml:space="preserve">o, umilinţa îl istovea fizic, îi </w:t>
      </w:r>
      <w:r>
        <w:rPr>
          <w:color w:val="008000"/>
          <w:sz w:val="24"/>
          <w:szCs w:val="24"/>
        </w:rPr>
        <w:t>înmui</w:t>
      </w:r>
      <w:r>
        <w:rPr>
          <w:color w:val="000000"/>
          <w:sz w:val="24"/>
          <w:szCs w:val="24"/>
        </w:rPr>
        <w:t>a muşchii, îi întuneca</w:t>
        <w:br/>
        <w:t>min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ă</w:t>
      </w:r>
      <w:r>
        <w:rPr>
          <w:color w:val="008000"/>
          <w:sz w:val="24"/>
          <w:szCs w:val="24"/>
        </w:rPr>
        <w:t>-mi</w:t>
      </w:r>
      <w:r>
        <w:rPr>
          <w:color w:val="000000"/>
          <w:sz w:val="24"/>
          <w:szCs w:val="24"/>
        </w:rPr>
        <w:t xml:space="preserve"> înapoi hîrtiile, a spus colonel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i l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a </w:t>
      </w:r>
      <w:r>
        <w:rPr>
          <w:color w:val="008000"/>
          <w:sz w:val="24"/>
          <w:szCs w:val="24"/>
        </w:rPr>
        <w:t>înmîn</w:t>
      </w:r>
      <w:r>
        <w:rPr>
          <w:color w:val="000000"/>
          <w:sz w:val="24"/>
          <w:szCs w:val="24"/>
        </w:rPr>
        <w:t>at. Colonelul a început să le răsfo-</w:t>
        <w:br/>
        <w:t>iască, tacticos. Pe măsură c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i treceau pe dinaintea ochilor,</w:t>
        <w:br/>
        <w:t>îşi mişca buzele şi murmura. Alberto auzea fragmente de</w:t>
        <w:br/>
        <w:t>titluri de care d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bia îşi mai aducea aminte, unele fuseseră</w:t>
        <w:br/>
        <w:t>s</w:t>
      </w:r>
      <w:r>
        <w:rPr>
          <w:color w:val="008000"/>
          <w:sz w:val="24"/>
          <w:szCs w:val="24"/>
        </w:rPr>
        <w:t>criafe</w:t>
      </w:r>
      <w:r>
        <w:rPr>
          <w:color w:val="000000"/>
          <w:sz w:val="24"/>
          <w:szCs w:val="24"/>
        </w:rPr>
        <w:t xml:space="preserve"> cu un an în urmă: ,</w:t>
      </w:r>
      <w:r>
        <w:rPr>
          <w:color w:val="008000"/>
          <w:sz w:val="24"/>
          <w:szCs w:val="24"/>
        </w:rPr>
        <w:t>&gt;Lul</w:t>
      </w:r>
      <w:r>
        <w:rPr>
          <w:color w:val="000000"/>
          <w:sz w:val="24"/>
          <w:szCs w:val="24"/>
        </w:rPr>
        <w:t xml:space="preserve">a, incorigibila </w:t>
      </w:r>
      <w:r>
        <w:rPr>
          <w:color w:val="008000"/>
          <w:sz w:val="24"/>
          <w:szCs w:val="24"/>
        </w:rPr>
        <w:t>fl</w:t>
      </w:r>
      <w:r>
        <w:rPr>
          <w:color w:val="000000"/>
          <w:sz w:val="24"/>
          <w:szCs w:val="24"/>
        </w:rPr>
        <w:t>eoa</w:t>
      </w:r>
      <w:r>
        <w:rPr>
          <w:color w:val="008000"/>
          <w:sz w:val="24"/>
          <w:szCs w:val="24"/>
        </w:rPr>
        <w:t>rţ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>, „Fe-</w:t>
        <w:br/>
        <w:t xml:space="preserve">meia nebună şi măgarul", </w:t>
      </w:r>
      <w:r>
        <w:rPr>
          <w:color w:val="008000"/>
          <w:sz w:val="24"/>
          <w:szCs w:val="24"/>
        </w:rPr>
        <w:t>„Dîn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ul</w:t>
      </w:r>
      <w:r>
        <w:rPr>
          <w:color w:val="000000"/>
          <w:sz w:val="24"/>
          <w:szCs w:val="24"/>
        </w:rPr>
        <w:t xml:space="preserve"> şi d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sa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Ş</w:t>
      </w:r>
      <w:r>
        <w:rPr>
          <w:color w:val="000000"/>
          <w:sz w:val="24"/>
          <w:szCs w:val="24"/>
        </w:rPr>
        <w:t>tii c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trebui să fac cu hîrtiile astea? a spus colonelul.</w:t>
        <w:br/>
        <w:t>Ţinea ochii mijiţ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părea copleşit de o îndatorire penibilă şi</w:t>
        <w:br/>
        <w:t>inevitabilă. Glasul trăda p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ictiseală si o oarecare amărăciune.</w:t>
        <w:br/>
        <w:t>Nici măcar nu-i nevoie de întrunirea Consiliului ofiţerilor,</w:t>
        <w:br/>
        <w:t>cadet. Ar trebui să te az</w:t>
      </w:r>
      <w:r>
        <w:rPr>
          <w:color w:val="008000"/>
          <w:sz w:val="24"/>
          <w:szCs w:val="24"/>
        </w:rPr>
        <w:t>vîr</w:t>
      </w:r>
      <w:r>
        <w:rPr>
          <w:color w:val="000000"/>
          <w:sz w:val="24"/>
          <w:szCs w:val="24"/>
        </w:rPr>
        <w:t>l imediat în stradă, ca pe un</w:t>
        <w:br/>
        <w:t>degenerat ce eşti. Şi să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chem pe tată-</w:t>
      </w:r>
      <w:r>
        <w:rPr>
          <w:color w:val="008000"/>
          <w:sz w:val="24"/>
          <w:szCs w:val="24"/>
        </w:rPr>
        <w:t>tu</w:t>
      </w:r>
      <w:r>
        <w:rPr>
          <w:color w:val="000000"/>
          <w:sz w:val="24"/>
          <w:szCs w:val="24"/>
        </w:rPr>
        <w:t>, să te ducă la o clini-</w:t>
        <w:br/>
        <w:t>că; poate psihiatrii — psihiatr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>, mă înţelegi? — vor reuşi</w:t>
        <w:br/>
        <w:t>să te lecuiască. Ăsta chiar că-i un scandal, cadet. Trebuie să</w:t>
        <w:br/>
        <w:t>ai un spirit rătăcit, pervertit, ca să te consacri scrierii unor</w:t>
        <w:br/>
        <w:t>asemenea lucruri. Trebuie să fii o scursură. Hîrtiile astea dez-</w:t>
        <w:br/>
        <w:t>onorează colegiul, ne dezonorează pe toti. Ai ceva de spus?</w:t>
        <w:br/>
        <w:t>Vorbeşte, vorbeşt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, domnule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ormal, a zis colonelul. Ce mai po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spune în faţa do-</w:t>
        <w:br/>
        <w:t>cumentelor flagrante? Nici un cu</w:t>
      </w:r>
      <w:r>
        <w:rPr>
          <w:color w:val="008000"/>
          <w:sz w:val="24"/>
          <w:szCs w:val="24"/>
        </w:rPr>
        <w:t>vîn</w:t>
      </w:r>
      <w:r>
        <w:rPr>
          <w:color w:val="000000"/>
          <w:sz w:val="24"/>
          <w:szCs w:val="24"/>
        </w:rPr>
        <w:t xml:space="preserve">t. 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ăsp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de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cu sin-</w:t>
        <w:br/>
        <w:t>ceritat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a de la bărbat la bărbat. Meriţi să fii exmatriculat,</w:t>
        <w:br/>
        <w:t>să te denunţăm familiei ca pervertit şi corupător? Da au b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domnule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>ceste foi înseamnă distrugerea ta, cadet. Crezi că t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</w:t>
        <w:br/>
      </w:r>
      <w:r>
        <w:rPr>
          <w:color w:val="000000"/>
          <w:sz w:val="24"/>
          <w:szCs w:val="24"/>
        </w:rPr>
        <w:t>mai primi vreun colegiu după ce ai fi exmatriculat de aici</w:t>
        <w:br/>
        <w:t>ca vicios şi tarat? Distrugerea ta totală! Da sau n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, domnule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-ai face tu în locul meu, cade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ştiu, domnule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u da, cadet. Am o datorie de îndeplinit. Făcu o pauză.</w:t>
        <w:br/>
        <w:t>Chipul îşi pierdu expresia beligerantă, se îndulci. Tot trupul</w:t>
        <w:br/>
        <w:t xml:space="preserve">i se contractă şi, 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 se lăsă iarăşi în jilţ, 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e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ele îşi micşoră</w:t>
        <w:br/>
        <w:t>volumul, se umaniza. Colonelul îşi scă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pina guşa, privirea</w:t>
        <w:br/>
        <w:t>îi rătăcea prin încăpere, părea să fie pradă unor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uri</w:t>
      </w:r>
      <w:r>
        <w:rPr>
          <w:color w:val="000000"/>
          <w:sz w:val="24"/>
          <w:szCs w:val="24"/>
        </w:rPr>
        <w:t xml:space="preserve"> con-</w:t>
        <w:br/>
        <w:t>tradictorii. Comandantul şi locotenentul stăteau nemişcaţi.</w:t>
        <w:br/>
        <w:t>In timp ce colonelul reflecta, Alberto îşi concentra atenţia</w:t>
        <w:br/>
        <w:t>asupra piciorului care îşi sprijinea că</w:t>
      </w:r>
      <w:r>
        <w:rPr>
          <w:color w:val="008000"/>
          <w:sz w:val="24"/>
          <w:szCs w:val="24"/>
        </w:rPr>
        <w:t>lcuul</w:t>
      </w:r>
      <w:r>
        <w:rPr>
          <w:color w:val="000000"/>
          <w:sz w:val="24"/>
          <w:szCs w:val="24"/>
        </w:rPr>
        <w:t xml:space="preserve"> pe parchetul 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rui</w:t>
      </w:r>
      <w:r>
        <w:rPr>
          <w:color w:val="000000"/>
          <w:sz w:val="24"/>
          <w:szCs w:val="24"/>
        </w:rPr>
        <w:t>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8000"/>
        </w:rPr>
        <w:t>1</w:t>
      </w:r>
      <w:r>
        <w:rPr>
          <w:b/>
          <w:bCs/>
          <w:i/>
          <w:iCs/>
          <w:color w:val="000000"/>
        </w:rPr>
        <w:t>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 rămăsese cu v</w:t>
      </w:r>
      <w:r>
        <w:rPr>
          <w:color w:val="008000"/>
          <w:sz w:val="23"/>
          <w:szCs w:val="23"/>
        </w:rPr>
        <w:t xml:space="preserve">îrful </w:t>
      </w:r>
      <w:r>
        <w:rPr>
          <w:color w:val="000000"/>
          <w:sz w:val="23"/>
          <w:szCs w:val="23"/>
        </w:rPr>
        <w:t>în aer: aştepta cu nelinişte ca talpa ]</w:t>
        <w:br/>
        <w:t>to</w:t>
      </w:r>
      <w:r>
        <w:rPr>
          <w:color w:val="008000"/>
          <w:sz w:val="23"/>
          <w:szCs w:val="23"/>
        </w:rPr>
        <w:t>fului</w:t>
      </w:r>
      <w:r>
        <w:rPr>
          <w:color w:val="000000"/>
          <w:sz w:val="23"/>
          <w:szCs w:val="23"/>
        </w:rPr>
        <w:t xml:space="preserve"> să re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eapă să lovească ritmic podeau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det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 Templ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zis colonel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u o vc</w:t>
        <w:br/>
        <w:t>gravă. Alberto ridică încet cap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ţi pare ră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a, domnule colonel, a răspuns Alberto, f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>ră să ş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v</w:t>
      </w:r>
      <w:r>
        <w:rPr>
          <w:color w:val="008000"/>
          <w:sz w:val="23"/>
          <w:szCs w:val="23"/>
        </w:rPr>
        <w:t>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un om sensibil, a spus colonelul. Iar aceste h</w:t>
        <w:br/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mă umplu de ruşine. Constituie un afront incalificabil ]</w:t>
        <w:br/>
        <w:t>adresa colegiului. Uită-te la mine, cadet. Tu ai o format</w:t>
        <w:br/>
        <w:t>militară, nu eşti un oarecare. Poa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te ca un bărbat. </w:t>
      </w:r>
      <w:r>
        <w:rPr>
          <w:color w:val="008000"/>
          <w:sz w:val="23"/>
          <w:szCs w:val="23"/>
        </w:rPr>
        <w:t>*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'</w:t>
        <w:br/>
      </w:r>
      <w:r>
        <w:rPr>
          <w:color w:val="000000"/>
          <w:sz w:val="23"/>
          <w:szCs w:val="23"/>
        </w:rPr>
        <w:t>legi ce</w:t>
      </w:r>
      <w:r>
        <w:rPr>
          <w:color w:val="008000"/>
          <w:sz w:val="23"/>
          <w:szCs w:val="23"/>
        </w:rPr>
        <w:t>-ţi</w:t>
      </w:r>
      <w:r>
        <w:rPr>
          <w:color w:val="000000"/>
          <w:sz w:val="23"/>
          <w:szCs w:val="23"/>
        </w:rPr>
        <w:t xml:space="preserve"> spun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ei face tot posibilul ca să te îndrepţi? Te vei strădui</w:t>
        <w:br/>
        <w:t>să fii un cadet mode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m trăi şi om vedea, a spus colonelul. Eu fac o _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e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ă, datoria mea e să te arunc imediat în stradă. Dar n</w:t>
      </w:r>
      <w:r>
        <w:rPr>
          <w:color w:val="008000"/>
          <w:sz w:val="23"/>
          <w:szCs w:val="23"/>
        </w:rPr>
        <w:t>ţ</w:t>
        <w:br/>
      </w:r>
      <w:r>
        <w:rPr>
          <w:color w:val="000000"/>
          <w:sz w:val="23"/>
          <w:szCs w:val="23"/>
        </w:rPr>
        <w:t xml:space="preserve">pentru tine, ci pentru această instituţie care este sacră, </w:t>
      </w:r>
      <w:r>
        <w:rPr>
          <w:color w:val="008000"/>
          <w:sz w:val="23"/>
          <w:szCs w:val="23"/>
        </w:rPr>
        <w:t>j</w:t>
        <w:br/>
        <w:t>tru</w:t>
      </w:r>
      <w:r>
        <w:rPr>
          <w:color w:val="000000"/>
          <w:sz w:val="23"/>
          <w:szCs w:val="23"/>
        </w:rPr>
        <w:t xml:space="preserve"> marea </w:t>
      </w:r>
      <w:r>
        <w:rPr>
          <w:color w:val="008000"/>
          <w:sz w:val="23"/>
          <w:szCs w:val="23"/>
        </w:rPr>
        <w:t>fa</w:t>
      </w:r>
      <w:r>
        <w:rPr>
          <w:color w:val="000000"/>
          <w:sz w:val="23"/>
          <w:szCs w:val="23"/>
        </w:rPr>
        <w:t xml:space="preserve">milie pe care o 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>rmăm noi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, cei din „Le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Prado", îţi acord o ultimă şansă. O să păstrez aces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 te voi ţine sub observaţie. Dacă superiorii tă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mi vor spune</w:t>
      </w:r>
      <w:r>
        <w:rPr>
          <w:color w:val="008000"/>
          <w:sz w:val="23"/>
          <w:szCs w:val="23"/>
        </w:rPr>
        <w:t>,!</w:t>
        <w:br/>
      </w:r>
      <w:r>
        <w:rPr>
          <w:color w:val="000000"/>
          <w:sz w:val="23"/>
          <w:szCs w:val="23"/>
        </w:rPr>
        <w:t>la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i</w:t>
      </w:r>
      <w:r>
        <w:rPr>
          <w:color w:val="008000"/>
          <w:sz w:val="23"/>
          <w:szCs w:val="23"/>
        </w:rPr>
        <w:t>tul</w:t>
      </w:r>
      <w:r>
        <w:rPr>
          <w:color w:val="000000"/>
          <w:sz w:val="23"/>
          <w:szCs w:val="23"/>
        </w:rPr>
        <w:t xml:space="preserve"> anului, că ai răspuns încrederii mele, dacă pî</w:t>
      </w:r>
      <w:r>
        <w:rPr>
          <w:color w:val="008000"/>
          <w:sz w:val="23"/>
          <w:szCs w:val="23"/>
        </w:rPr>
        <w:t>~**</w:t>
        <w:br/>
      </w:r>
      <w:r>
        <w:rPr>
          <w:color w:val="000000"/>
          <w:sz w:val="23"/>
          <w:szCs w:val="23"/>
        </w:rPr>
        <w:t>atunci carnetul tău de cadet r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e curat, o să ard ace</w:t>
      </w:r>
      <w:r>
        <w:rPr>
          <w:color w:val="008000"/>
          <w:sz w:val="23"/>
          <w:szCs w:val="23"/>
        </w:rPr>
        <w:t>t</w:t>
        <w:br/>
        <w:t>hîrtii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i-o să dau uitării toată această scandaloasă istorie. 3</w:t>
        <w:br/>
        <w:t>caz contrar, dacă vei comite vreo infracţiune — una s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  <w:br/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de ajuns, mă înţelegi? </w:t>
      </w:r>
      <w:r>
        <w:rPr>
          <w:color w:val="008000"/>
          <w:sz w:val="23"/>
          <w:szCs w:val="23"/>
        </w:rPr>
        <w:t>—</w:t>
      </w:r>
      <w:r>
        <w:rPr>
          <w:color w:val="000000"/>
          <w:sz w:val="23"/>
          <w:szCs w:val="23"/>
        </w:rPr>
        <w:t>, o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ă aplic regulamentul fără</w:t>
      </w:r>
      <w:r>
        <w:rPr>
          <w:color w:val="008000"/>
          <w:sz w:val="23"/>
          <w:szCs w:val="23"/>
        </w:rPr>
        <w:t xml:space="preserve"> cruţ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td</w:t>
        <w:br/>
      </w:r>
      <w:r>
        <w:rPr>
          <w:color w:val="000000"/>
          <w:sz w:val="23"/>
          <w:szCs w:val="23"/>
        </w:rPr>
        <w:t>Ne-am înţeles?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                                       </w:t>
      </w:r>
      <w:r>
        <w:rPr>
          <w:color w:val="008000"/>
          <w:sz w:val="23"/>
          <w:szCs w:val="23"/>
        </w:rPr>
        <w:t>-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Am înţeles, domnule colonel. Alberto îşi coborî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• şi adăugă: Vă mulţumesc, domnule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ţi dai seama ce fac pentru t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ci un cu</w:t>
      </w:r>
      <w:r>
        <w:rPr>
          <w:color w:val="008000"/>
          <w:sz w:val="23"/>
          <w:szCs w:val="23"/>
        </w:rPr>
        <w:t>vîn</w:t>
      </w:r>
      <w:r>
        <w:rPr>
          <w:color w:val="000000"/>
          <w:sz w:val="23"/>
          <w:szCs w:val="23"/>
        </w:rPr>
        <w:t xml:space="preserve">t în plus.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o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te la dormitor şi </w:t>
      </w:r>
      <w:r>
        <w:rPr>
          <w:i/>
          <w:iCs/>
          <w:color w:val="000000"/>
          <w:sz w:val="23"/>
          <w:szCs w:val="23"/>
        </w:rPr>
        <w:t>\</w:t>
        <w:br/>
      </w:r>
      <w:r>
        <w:rPr>
          <w:color w:val="000000"/>
          <w:sz w:val="23"/>
          <w:szCs w:val="23"/>
        </w:rPr>
        <w:t>tă-te cum se cuvine. Fii un adevărat cadet leon</w:t>
      </w:r>
      <w:r>
        <w:rPr>
          <w:color w:val="008000"/>
          <w:sz w:val="23"/>
          <w:szCs w:val="23"/>
        </w:rPr>
        <w:t>ci</w:t>
      </w:r>
      <w:r>
        <w:rPr>
          <w:color w:val="000000"/>
          <w:sz w:val="23"/>
          <w:szCs w:val="23"/>
        </w:rPr>
        <w:t>op</w:t>
      </w:r>
      <w:r>
        <w:rPr>
          <w:color w:val="008000"/>
          <w:sz w:val="23"/>
          <w:szCs w:val="23"/>
        </w:rPr>
        <w:t>ra</w:t>
      </w:r>
      <w:r>
        <w:rPr>
          <w:color w:val="000000"/>
          <w:sz w:val="23"/>
          <w:szCs w:val="23"/>
        </w:rPr>
        <w:t>c</w:t>
        <w:br/>
        <w:t>disciplinat şi responsabil. Poti plec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 xml:space="preserve"> luă poziţie de drepţi şi făcu stingă împrejur</w:t>
      </w:r>
      <w:r>
        <w:rPr>
          <w:color w:val="008000"/>
          <w:sz w:val="23"/>
          <w:szCs w:val="23"/>
        </w:rPr>
        <w:t>.!</w:t>
        <w:br/>
      </w:r>
      <w:r>
        <w:rPr>
          <w:color w:val="000000"/>
          <w:sz w:val="23"/>
          <w:szCs w:val="23"/>
        </w:rPr>
        <w:t xml:space="preserve">îndreptă spre uşă, dar după trei paşi fu oprit de </w:t>
      </w:r>
      <w:r>
        <w:rPr>
          <w:color w:val="008000"/>
          <w:sz w:val="23"/>
          <w:szCs w:val="23"/>
        </w:rPr>
        <w:t>'""</w:t>
        <w:br/>
      </w:r>
      <w:r>
        <w:rPr>
          <w:color w:val="000000"/>
          <w:sz w:val="23"/>
          <w:szCs w:val="23"/>
        </w:rPr>
        <w:t>colonelului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clipă, cadet. Se înţelege de la sine că vei păstra</w:t>
      </w:r>
      <w:r>
        <w:rPr>
          <w:color w:val="008000"/>
          <w:sz w:val="23"/>
          <w:szCs w:val="23"/>
        </w:rPr>
        <w:t>*</w:t>
        <w:br/>
      </w:r>
      <w:r>
        <w:rPr>
          <w:color w:val="000000"/>
          <w:sz w:val="23"/>
          <w:szCs w:val="23"/>
        </w:rPr>
        <w:t>desă</w:t>
      </w:r>
      <w:r>
        <w:rPr>
          <w:color w:val="008000"/>
          <w:sz w:val="23"/>
          <w:szCs w:val="23"/>
        </w:rPr>
        <w:t>vîr</w:t>
      </w:r>
      <w:r>
        <w:rPr>
          <w:color w:val="000000"/>
          <w:sz w:val="23"/>
          <w:szCs w:val="23"/>
        </w:rPr>
        <w:t>şi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 xml:space="preserve">ă tăcere asupra a ceea ce s-a discutat aici. </w:t>
      </w:r>
      <w:r>
        <w:rPr>
          <w:color w:val="008000"/>
          <w:sz w:val="23"/>
          <w:szCs w:val="23"/>
        </w:rPr>
        <w:t>P</w:t>
      </w:r>
      <w:r>
        <w:rPr>
          <w:color w:val="000000"/>
          <w:sz w:val="23"/>
          <w:szCs w:val="23"/>
        </w:rPr>
        <w:t>ove</w:t>
      </w:r>
      <w:r>
        <w:rPr>
          <w:color w:val="008000"/>
          <w:sz w:val="23"/>
          <w:szCs w:val="23"/>
        </w:rPr>
        <w:t>r*"</w:t>
      </w:r>
      <w:r>
        <w:rPr>
          <w:color w:val="008000"/>
          <w:sz w:val="23"/>
          <w:szCs w:val="23"/>
          <w:vertAlign w:val="superscript"/>
        </w:rPr>
        <w:t>1</w:t>
        <w:br/>
      </w:r>
      <w:r>
        <w:rPr>
          <w:color w:val="000000"/>
          <w:sz w:val="23"/>
          <w:szCs w:val="23"/>
        </w:rPr>
        <w:t xml:space="preserve">cu </w:t>
      </w:r>
      <w:r>
        <w:rPr>
          <w:color w:val="008000"/>
          <w:sz w:val="23"/>
          <w:szCs w:val="23"/>
        </w:rPr>
        <w:t>hîrtiil</w:t>
      </w:r>
      <w:r>
        <w:rPr>
          <w:color w:val="000000"/>
          <w:sz w:val="23"/>
          <w:szCs w:val="23"/>
        </w:rPr>
        <w:t>e, ridicola scorneală cu asasinatul, tot. Şi n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| 3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h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 xml:space="preserve">e </w:t>
      </w:r>
      <w:r>
        <w:rPr>
          <w:color w:val="008000"/>
          <w:sz w:val="23"/>
          <w:szCs w:val="23"/>
        </w:rPr>
        <w:t>cîm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ii-</w:t>
      </w:r>
      <w:r>
        <w:rPr>
          <w:color w:val="000000"/>
          <w:sz w:val="23"/>
          <w:szCs w:val="23"/>
        </w:rPr>
        <w:t xml:space="preserve"> Data viitoare, înainte de a te juca de-a detec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</w:t>
        <w:br/>
      </w:r>
      <w:r>
        <w:rPr>
          <w:color w:val="008000"/>
          <w:sz w:val="23"/>
          <w:szCs w:val="23"/>
        </w:rPr>
        <w:t>yul</w:t>
      </w:r>
      <w:r>
        <w:rPr>
          <w:color w:val="000000"/>
          <w:sz w:val="23"/>
          <w:szCs w:val="23"/>
        </w:rPr>
        <w:t xml:space="preserve">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ş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te că eşti în armată, o instituţie unde superio-</w:t>
        <w:br/>
        <w:t>rii au grijă ca totul să fie anchetat cum trebuie şi sancţio-</w:t>
        <w:br/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t. Te poti retrag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Jj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 şi-a pocnit din nou călc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iele şi a ieşit. Civilul nu</w:t>
        <w:br/>
      </w:r>
      <w:r>
        <w:rPr>
          <w:color w:val="008000"/>
          <w:sz w:val="23"/>
          <w:szCs w:val="23"/>
        </w:rPr>
        <w:t>j«a</w:t>
      </w:r>
      <w:r>
        <w:rPr>
          <w:color w:val="000000"/>
          <w:sz w:val="23"/>
          <w:szCs w:val="23"/>
        </w:rPr>
        <w:t xml:space="preserve"> aruncat nici măcar o privi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loc să ia liftul, a cob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</w:t>
        <w:br/>
        <w:t>«e scări; ca întreaga clădire, treptele păreau oglinz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juns afară, în faţa monumentului eroului, şi-a adus</w:t>
        <w:br/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minte că lăsase la arest geamantanul şi uniforma de oraş.</w:t>
        <w:br/>
      </w:r>
      <w:r>
        <w:rPr>
          <w:color w:val="008000"/>
          <w:sz w:val="23"/>
          <w:szCs w:val="23"/>
        </w:rPr>
        <w:t>Alu</w:t>
      </w:r>
      <w:r>
        <w:rPr>
          <w:color w:val="000000"/>
          <w:sz w:val="23"/>
          <w:szCs w:val="23"/>
        </w:rPr>
        <w:t>at-o spre corpul de gardă, mer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încet. Locotenentul</w:t>
        <w:br/>
        <w:t>de gardă i-a răspuns la sal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venit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iau lucruril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? a răspuns ofiţerul. Eşti la arest din ordinul lui</w:t>
        <w:br/>
        <w:t>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i s-a ordonat să mă întorc la dormi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ci vorbă, a zis locotenentul. Nu cunoşti regula-</w:t>
        <w:br/>
        <w:t>mentul? Nu ieşi de aici p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ă ce locotenentul Gamboa nu mă</w:t>
        <w:br/>
        <w:t>anunţă în scris. Du-te înăunt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înţeles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ergent! a spus ofiţerul. 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e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u cadetul adus de la</w:t>
        <w:br/>
        <w:t xml:space="preserve">arestul de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stadion. Am nevoie de spaţiu pentru sol-</w:t>
        <w:br/>
        <w:t>daţii pedepsiţi de căpitanul Bezada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scărpinat în cap. Ne</w:t>
        <w:br/>
        <w:t>transformăm în carcer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carceră, chiar aş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ergentul, un bărbat îndesat, cu trăsături de indian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dat</w:t>
        <w:br/>
        <w:t xml:space="preserve">din cap. A descuiat uşa celulei şi a 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s-o cu picio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ăuntru, cadet, a zis. Şi a adăugat, în şoaptă: Stai li-</w:t>
        <w:br/>
        <w:t>niştit.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d se schimbă garda, îţi arunc o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g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a intrat. Jaguarul sta pe patul de campanie şi-</w:t>
      </w:r>
      <w:r>
        <w:rPr>
          <w:color w:val="008000"/>
          <w:sz w:val="23"/>
          <w:szCs w:val="23"/>
        </w:rPr>
        <w:t>1</w:t>
        <w:br/>
      </w:r>
      <w:r>
        <w:rPr>
          <w:color w:val="000000"/>
          <w:sz w:val="23"/>
          <w:szCs w:val="23"/>
        </w:rPr>
        <w:t>priv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de data asta, </w:t>
      </w:r>
      <w:r>
        <w:rPr>
          <w:color w:val="000000"/>
          <w:sz w:val="23"/>
          <w:szCs w:val="23"/>
        </w:rPr>
        <w:t xml:space="preserve">slăbănogul de </w:t>
      </w:r>
      <w:r>
        <w:rPr>
          <w:color w:val="008000"/>
          <w:sz w:val="23"/>
          <w:szCs w:val="23"/>
        </w:rPr>
        <w:t>H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eras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voia să se ducă,</w:t>
        <w:br/>
        <w:t>a mers împotriva voinţei sale, parcă bănuind că lucrurile</w:t>
        <w:br/>
        <w:t>aveau să se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 xml:space="preserve">şească prost. Cu cîteva luni mai înainte,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</w:t>
        <w:br/>
        <w:t>Felie i-a trimis vorbă, „sau lucrezi cu mine sau nu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mai</w:t>
        <w:br/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alcă piciorul pri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a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o, dacă ţii la mutra ta", slăbănogul</w:t>
        <w:br/>
        <w:t>is: „Gata, mă aşteptam la aşa ceva." El lucrase cu Felie</w:t>
        <w:br/>
        <w:t>e mic; fratele meu şi slăbănogul fuseseră ucenicii lui.</w:t>
        <w:br/>
      </w:r>
      <w:r>
        <w:rPr>
          <w:color w:val="008000"/>
          <w:sz w:val="23"/>
          <w:szCs w:val="23"/>
        </w:rPr>
        <w:t>i tir</w:t>
      </w:r>
      <w:r>
        <w:rPr>
          <w:color w:val="000000"/>
          <w:sz w:val="23"/>
          <w:szCs w:val="23"/>
        </w:rPr>
        <w:t>ziu, Felie fusese prins şi băgat la răcoare, iar ei au</w:t>
        <w:br/>
      </w:r>
      <w:r>
        <w:rPr>
          <w:color w:val="008000"/>
          <w:sz w:val="23"/>
          <w:szCs w:val="23"/>
        </w:rPr>
        <w:t>co</w:t>
      </w:r>
      <w:r>
        <w:rPr>
          <w:color w:val="000000"/>
          <w:sz w:val="23"/>
          <w:szCs w:val="23"/>
        </w:rPr>
        <w:t>ntinuat singuri. După cinci ani, Felie a ieşit şi şi-a făcu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O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o altă bandă, dar slăbănogul 1-a ocolit,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ce într-o l</w:t>
        <w:br/>
        <w:t>zi doi mardeiaşi au da</w:t>
      </w:r>
      <w:r>
        <w:rPr>
          <w:color w:val="008000"/>
          <w:sz w:val="23"/>
          <w:szCs w:val="23"/>
        </w:rPr>
        <w:t>t-</w:t>
      </w:r>
      <w:r>
        <w:rPr>
          <w:color w:val="000000"/>
          <w:sz w:val="23"/>
          <w:szCs w:val="23"/>
        </w:rPr>
        <w:t>de el la „Tezaurul portului" ş</w:t>
      </w:r>
      <w:r>
        <w:rPr>
          <w:color w:val="008000"/>
          <w:sz w:val="23"/>
          <w:szCs w:val="23"/>
        </w:rPr>
        <w:t>i]</w:t>
        <w:br/>
      </w:r>
      <w:r>
        <w:rPr>
          <w:color w:val="000000"/>
          <w:sz w:val="23"/>
          <w:szCs w:val="23"/>
        </w:rPr>
        <w:t>dus cu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 sila la Felie.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povestit că nu i-au făcut nit</w:t>
        <w:br/>
        <w:t>şi că Felie 1-a îmbrăţişat şi i-a zis: „Ţin la tine ca la un fi</w:t>
      </w:r>
      <w:r>
        <w:rPr>
          <w:color w:val="008000"/>
          <w:sz w:val="23"/>
          <w:szCs w:val="23"/>
        </w:rPr>
        <w:t>t</w:t>
        <w:br/>
      </w:r>
      <w:r>
        <w:rPr>
          <w:color w:val="000000"/>
          <w:sz w:val="23"/>
          <w:szCs w:val="23"/>
        </w:rPr>
        <w:t>Apoi s-au îmbătat şi s-au despărţit prieteni. Slăbănogul</w:t>
      </w:r>
      <w:r>
        <w:rPr>
          <w:color w:val="008000"/>
          <w:sz w:val="23"/>
          <w:szCs w:val="23"/>
        </w:rPr>
        <w:t>;)</w:t>
        <w:br/>
      </w:r>
      <w:r>
        <w:rPr>
          <w:color w:val="000000"/>
          <w:sz w:val="23"/>
          <w:szCs w:val="23"/>
        </w:rPr>
        <w:t xml:space="preserve">voia să opereze în echipă, spunea că-i o afacere proastă, </w:t>
      </w:r>
      <w:r>
        <w:rPr>
          <w:color w:val="008000"/>
          <w:sz w:val="23"/>
          <w:szCs w:val="23"/>
        </w:rPr>
        <w:t>&lt;</w:t>
        <w:br/>
      </w:r>
      <w:r>
        <w:rPr>
          <w:color w:val="000000"/>
          <w:sz w:val="23"/>
          <w:szCs w:val="23"/>
        </w:rPr>
        <w:t>nu voia nici să şi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facă duşman pe Feli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Aşa că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a i</w:t>
        <w:br/>
        <w:t>„Eu o să accept; la urma urmei, Felie e un om drept."</w:t>
        <w:br/>
        <w:t xml:space="preserve">tu nu ai nici un motiv s-o faci. Dacă vrei un sfat,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</w:t>
        <w:br/>
        <w:t>la m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-ta şi reia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tudiile. Acum probabil că ai cev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</w:t>
        <w:br/>
        <w:t>puşi deoparte." E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-avea</w:t>
      </w:r>
      <w:r>
        <w:rPr>
          <w:color w:val="008000"/>
          <w:sz w:val="23"/>
          <w:szCs w:val="23"/>
        </w:rPr>
        <w:t xml:space="preserve">m </w:t>
      </w:r>
      <w:r>
        <w:rPr>
          <w:color w:val="000000"/>
          <w:sz w:val="23"/>
          <w:szCs w:val="23"/>
        </w:rPr>
        <w:t>nici o leţc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e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p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o.,</w:t>
        <w:br/>
      </w:r>
      <w:r>
        <w:rPr>
          <w:color w:val="000000"/>
          <w:sz w:val="23"/>
          <w:szCs w:val="23"/>
        </w:rPr>
        <w:t xml:space="preserve">ce eşti? mi-a răspuns, un </w:t>
      </w:r>
      <w:r>
        <w:rPr>
          <w:color w:val="008000"/>
          <w:sz w:val="23"/>
          <w:szCs w:val="23"/>
        </w:rPr>
        <w:t>fu</w:t>
      </w:r>
      <w:r>
        <w:rPr>
          <w:color w:val="000000"/>
          <w:sz w:val="23"/>
          <w:szCs w:val="23"/>
        </w:rPr>
        <w:t>st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u, un adevărat </w:t>
      </w:r>
      <w:r>
        <w:rPr>
          <w:color w:val="008000"/>
          <w:sz w:val="23"/>
          <w:szCs w:val="23"/>
        </w:rPr>
        <w:t>fu</w:t>
      </w:r>
      <w:r>
        <w:rPr>
          <w:color w:val="000000"/>
          <w:sz w:val="23"/>
          <w:szCs w:val="23"/>
        </w:rPr>
        <w:t>st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u.</w:t>
      </w:r>
      <w:r>
        <w:rPr>
          <w:color w:val="008000"/>
          <w:sz w:val="23"/>
          <w:szCs w:val="23"/>
        </w:rPr>
        <w:t>1</w:t>
        <w:br/>
        <w:t>T</w:t>
      </w:r>
      <w:r>
        <w:rPr>
          <w:color w:val="000000"/>
          <w:sz w:val="23"/>
          <w:szCs w:val="23"/>
        </w:rPr>
        <w:t>i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cheltuit toate lovelele la bordel?" Eu i-am zis c</w:t>
      </w:r>
      <w:r>
        <w:rPr>
          <w:color w:val="008000"/>
          <w:sz w:val="23"/>
          <w:szCs w:val="23"/>
        </w:rPr>
        <w:t>ă</w:t>
        <w:br/>
      </w:r>
      <w:r>
        <w:rPr>
          <w:color w:val="000000"/>
          <w:sz w:val="23"/>
          <w:szCs w:val="23"/>
        </w:rPr>
        <w:t>„Mai ai multe de învăţat, mi-a spus; nu face s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rişti pi</w:t>
      </w:r>
      <w:r>
        <w:rPr>
          <w:color w:val="008000"/>
          <w:sz w:val="23"/>
          <w:szCs w:val="23"/>
        </w:rPr>
        <w:t>t</w:t>
        <w:br/>
      </w:r>
      <w:r>
        <w:rPr>
          <w:color w:val="000000"/>
          <w:sz w:val="23"/>
          <w:szCs w:val="23"/>
        </w:rPr>
        <w:t xml:space="preserve">pentru nişte putori. Trebuia să 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ceva şi pentru tine. Ei, j</w:t>
        <w:br/>
        <w:t>ho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?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I-a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pus c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ră</w:t>
      </w:r>
      <w:r>
        <w:rPr>
          <w:color w:val="008000"/>
          <w:sz w:val="23"/>
          <w:szCs w:val="23"/>
        </w:rPr>
        <w:t xml:space="preserve">mîn </w:t>
      </w:r>
      <w:r>
        <w:rPr>
          <w:color w:val="000000"/>
          <w:sz w:val="23"/>
          <w:szCs w:val="23"/>
        </w:rPr>
        <w:t>c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l. Chiar în noaptea ai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|</w:t>
        <w:br/>
        <w:t>dus la Felie, într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o cârciumă împuţită,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ută de o babă &lt;</w:t>
        <w:br/>
        <w:t>ră. Felie era un mulatru bă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 xml:space="preserve"> si de-abia se înţelegea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 xml:space="preserve">spune; mai tot timpul cerea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 xml:space="preserve">te un păhărel de tărie. Cei- </w:t>
      </w:r>
      <w:r>
        <w:rPr>
          <w:color w:val="008000"/>
          <w:sz w:val="23"/>
          <w:szCs w:val="23"/>
        </w:rPr>
        <w:t>•</w:t>
        <w:br/>
        <w:t>lalti</w:t>
      </w:r>
      <w:r>
        <w:rPr>
          <w:color w:val="000000"/>
          <w:sz w:val="23"/>
          <w:szCs w:val="23"/>
        </w:rPr>
        <w:t>, încă cinci sau şase inşi, mulatri, corcituri, munteni, nu</w:t>
        <w:br/>
        <w:t>se uitau la slăbănog cu ochi buni. în schimb Felie se adresa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 j</w:t>
        <w:br/>
        <w:t>numai slăbănogului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d vorbea şi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dea în hohote la gl</w:t>
      </w:r>
      <w:r>
        <w:rPr>
          <w:color w:val="008000"/>
          <w:sz w:val="23"/>
          <w:szCs w:val="23"/>
        </w:rPr>
        <w:t>u**l</w:t>
        <w:br/>
      </w:r>
      <w:r>
        <w:rPr>
          <w:color w:val="000000"/>
          <w:sz w:val="23"/>
          <w:szCs w:val="23"/>
        </w:rPr>
        <w:t>mele lui. Pe mine de-abia mă băga în seamă. Am începu</w:t>
      </w:r>
      <w:r>
        <w:rPr>
          <w:color w:val="008000"/>
          <w:sz w:val="23"/>
          <w:szCs w:val="23"/>
        </w:rPr>
        <w:t>t^</w:t>
        <w:br/>
      </w:r>
      <w:r>
        <w:rPr>
          <w:color w:val="000000"/>
          <w:sz w:val="23"/>
          <w:szCs w:val="23"/>
        </w:rPr>
        <w:t>să lucrăm cu ei şi la început totul mergea strună. Am curăţat</w:t>
        <w:br/>
        <w:t xml:space="preserve">case din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agd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 şi 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ta, din S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 xml:space="preserve">n 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si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o şi </w:t>
      </w:r>
      <w:r>
        <w:rPr>
          <w:color w:val="008000"/>
          <w:sz w:val="23"/>
          <w:szCs w:val="23"/>
        </w:rPr>
        <w:t>Or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ti</w:t>
      </w:r>
      <w:r>
        <w:rPr>
          <w:color w:val="000000"/>
          <w:sz w:val="23"/>
          <w:szCs w:val="23"/>
        </w:rPr>
        <w:t>a, din»</w:t>
        <w:br/>
        <w:t>S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va</w:t>
      </w:r>
      <w:r>
        <w:rPr>
          <w:color w:val="008000"/>
          <w:sz w:val="23"/>
          <w:szCs w:val="23"/>
        </w:rPr>
        <w:t>rr</w:t>
      </w:r>
      <w:r>
        <w:rPr>
          <w:color w:val="000000"/>
          <w:sz w:val="23"/>
          <w:szCs w:val="23"/>
        </w:rPr>
        <w:t>ey şi Ba</w:t>
      </w:r>
      <w:r>
        <w:rPr>
          <w:color w:val="008000"/>
          <w:sz w:val="23"/>
          <w:szCs w:val="23"/>
        </w:rPr>
        <w:t>r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co, dar nu di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a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o. Pe mine mă puneau</w:t>
        <w:br/>
        <w:t>de şase şi nu m-au lăsat niciodată să intru să le deschid uşa.</w:t>
        <w:br/>
        <w:t>La împărţeală, Felie îmi arunca o nimica toată, dar după</w:t>
        <w:br/>
        <w:t>aceea slăbănogul îmi dăruia din partea lui. Noi doi formam</w:t>
        <w:br/>
        <w:t xml:space="preserve">o echipă, iar ceilalţi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pi din bandă stăteau cu ochii pe noi.</w:t>
        <w:br/>
        <w:t xml:space="preserve">Odată,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bordel, slăbănogul şi mulatrul Pa</w:t>
      </w:r>
      <w:r>
        <w:rPr>
          <w:color w:val="008000"/>
          <w:sz w:val="23"/>
          <w:szCs w:val="23"/>
        </w:rPr>
        <w:t>nc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ci</w:t>
      </w:r>
      <w:r>
        <w:rPr>
          <w:color w:val="000000"/>
          <w:sz w:val="23"/>
          <w:szCs w:val="23"/>
        </w:rPr>
        <w:t>o s-au</w:t>
        <w:br/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că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erat pentru o c</w:t>
      </w:r>
      <w:r>
        <w:rPr>
          <w:color w:val="008000"/>
          <w:sz w:val="23"/>
          <w:szCs w:val="23"/>
        </w:rPr>
        <w:t>urv</w:t>
      </w:r>
      <w:r>
        <w:rPr>
          <w:color w:val="000000"/>
          <w:sz w:val="23"/>
          <w:szCs w:val="23"/>
        </w:rPr>
        <w:t>ă, iar Pancracio a scos cuţitul şi i-</w:t>
      </w:r>
      <w:r>
        <w:rPr>
          <w:color w:val="008000"/>
          <w:sz w:val="23"/>
          <w:szCs w:val="23"/>
        </w:rPr>
        <w:t>a</w:t>
        <w:br/>
      </w:r>
      <w:r>
        <w:rPr>
          <w:color w:val="000000"/>
          <w:sz w:val="23"/>
          <w:szCs w:val="23"/>
        </w:rPr>
        <w:t xml:space="preserve">crestat braţul prietenului meu.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înfuriat şi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nă-</w:t>
        <w:br/>
        <w:t>pustit asupra lui. A mai sărit un mulatru şi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ă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  <w:br/>
      </w:r>
      <w:r>
        <w:rPr>
          <w:color w:val="000000"/>
          <w:sz w:val="23"/>
          <w:szCs w:val="23"/>
        </w:rPr>
        <w:t xml:space="preserve">rat. Felie a </w:t>
      </w:r>
      <w:r>
        <w:rPr>
          <w:color w:val="008000"/>
          <w:sz w:val="23"/>
          <w:szCs w:val="23"/>
        </w:rPr>
        <w:t>fă</w:t>
      </w:r>
      <w:r>
        <w:rPr>
          <w:color w:val="000000"/>
          <w:sz w:val="23"/>
          <w:szCs w:val="23"/>
        </w:rPr>
        <w:t>cut un semn şi ceilalţi s-au s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s roată în jurul</w:t>
        <w:br/>
        <w:t xml:space="preserve">nostru. </w:t>
      </w:r>
      <w:r>
        <w:rPr>
          <w:color w:val="008000"/>
          <w:sz w:val="23"/>
          <w:szCs w:val="23"/>
        </w:rPr>
        <w:t>Tîr</w:t>
      </w:r>
      <w:r>
        <w:rPr>
          <w:color w:val="000000"/>
          <w:sz w:val="23"/>
          <w:szCs w:val="23"/>
        </w:rPr>
        <w:t xml:space="preserve">fele ţipau. Mai </w:t>
      </w:r>
      <w:r>
        <w:rPr>
          <w:color w:val="008000"/>
          <w:sz w:val="23"/>
          <w:szCs w:val="23"/>
        </w:rPr>
        <w:t>întii</w:t>
      </w:r>
      <w:r>
        <w:rPr>
          <w:color w:val="000000"/>
          <w:sz w:val="23"/>
          <w:szCs w:val="23"/>
        </w:rPr>
        <w:t xml:space="preserve"> ne-am măsurat. La</w:t>
      </w:r>
      <w:r>
        <w:rPr>
          <w:color w:val="008000"/>
          <w:sz w:val="23"/>
          <w:szCs w:val="23"/>
        </w:rPr>
        <w:t xml:space="preserve"> î</w:t>
      </w:r>
      <w:r>
        <w:rPr>
          <w:color w:val="000000"/>
          <w:sz w:val="23"/>
          <w:szCs w:val="23"/>
        </w:rPr>
        <w:t>nceput,</w:t>
        <w:br/>
        <w:t>mulatrul mă provoca şi rîdea, „eşti un şoarece, iar eu pisi-</w:t>
        <w:br/>
        <w:t xml:space="preserve">ca", aşa îmi spunea, dar i-am aplicat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va lovituri cu capul</w:t>
        <w:br/>
        <w:t>şi-a</w:t>
      </w:r>
      <w:r>
        <w:rPr>
          <w:color w:val="008000"/>
          <w:sz w:val="23"/>
          <w:szCs w:val="23"/>
        </w:rPr>
        <w:t>tunci</w:t>
      </w:r>
      <w:r>
        <w:rPr>
          <w:color w:val="000000"/>
          <w:sz w:val="23"/>
          <w:szCs w:val="23"/>
        </w:rPr>
        <w:t xml:space="preserve">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m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ă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erat de-adev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te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a. Felie mi-a oferi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j</w:t>
      </w:r>
      <w:r>
        <w:rPr>
          <w:color w:val="000000"/>
          <w:sz w:val="23"/>
          <w:szCs w:val="23"/>
        </w:rPr>
        <w:t xml:space="preserve"> înghiţitură şi mi-a zis: „îmi scot pălăria. Cine 1-a învăţat</w:t>
        <w:br/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e 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ş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uc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 xml:space="preserve"> ăsta să se bată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e atunci, mă luam la harţă cu mulatrii, cu corciturile</w:t>
        <w:br/>
        <w:t xml:space="preserve">şi cu mocanii lui Felie din orice. Uneori mă 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teau la pă-</w:t>
        <w:br/>
      </w:r>
      <w:r>
        <w:rPr>
          <w:color w:val="008000"/>
          <w:sz w:val="23"/>
          <w:szCs w:val="23"/>
        </w:rPr>
        <w:t>,iiînt&lt;dintr</w:t>
      </w:r>
      <w:r>
        <w:rPr>
          <w:color w:val="000000"/>
          <w:sz w:val="23"/>
          <w:szCs w:val="23"/>
        </w:rPr>
        <w:t>-o singură lovitură de picior, alteori rezistam la</w:t>
        <w:br/>
        <w:t>bătaie şi-i mai scuturam şi eu niţel. De cîte ori ne îmbătăm,</w:t>
        <w:br/>
        <w:t>ajungeam la încăierare. Şi-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ta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m bătut, că pînă la urmă</w:t>
        <w:br/>
        <w:t>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m împrieteni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mi dădeau de băut şi mă luau cu ei la</w:t>
        <w:br/>
        <w:t>bordel şi la cinema, să văd filme de aventuri. Şi în ziua aia</w:t>
        <w:br/>
        <w:t>ne duseserăm la film, eu, Pancracio şi slăbănogul. La ieşire</w:t>
        <w:br/>
        <w:t>ne aştepta Felie, vesel ca orice chefliu.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m dus într-o c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r-</w:t>
        <w:br/>
        <w:t>ciumă şi aici ne-a spus: „E lovitura secolului." Cînd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  <w:br/>
        <w:t>povestit c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hemase Ca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fl</w:t>
      </w:r>
      <w:r>
        <w:rPr>
          <w:color w:val="000000"/>
          <w:sz w:val="23"/>
          <w:szCs w:val="23"/>
        </w:rPr>
        <w:t>e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ţă să-i propună o opera-</w:t>
        <w:br/>
        <w:t>ţiune, slăbănogul de F</w:t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eras 1-a întrerupt: „Nu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este</w:t>
      </w:r>
      <w:r>
        <w:rPr>
          <w:color w:val="008000"/>
          <w:sz w:val="23"/>
          <w:szCs w:val="23"/>
        </w:rPr>
        <w:t>-</w:t>
        <w:br/>
      </w:r>
      <w:r>
        <w:rPr>
          <w:color w:val="000000"/>
          <w:sz w:val="23"/>
          <w:szCs w:val="23"/>
        </w:rPr>
        <w:t>ca cu ăştia, Felie. O s-o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</w:t>
      </w:r>
      <w:r>
        <w:rPr>
          <w:color w:val="008000"/>
          <w:sz w:val="23"/>
          <w:szCs w:val="23"/>
        </w:rPr>
        <w:t>im</w:t>
      </w:r>
      <w:r>
        <w:rPr>
          <w:color w:val="000000"/>
          <w:sz w:val="23"/>
          <w:szCs w:val="23"/>
        </w:rPr>
        <w:t xml:space="preserve"> rău. Ăştia lucrează pe picior</w:t>
        <w:br/>
        <w:t>mare." Felie nu 1-a băgat în seamă şi a continuat să explice</w:t>
        <w:br/>
        <w:t xml:space="preserve">planul. Era foarte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ru</w:t>
      </w:r>
      <w:r>
        <w:rPr>
          <w:color w:val="000000"/>
          <w:sz w:val="23"/>
          <w:szCs w:val="23"/>
        </w:rPr>
        <w:t xml:space="preserve"> că fusese chemat de Cartofleanţă,</w:t>
        <w:br/>
        <w:t xml:space="preserve">fiindcă avea o bandă mare şi toti îl 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vi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au. Trăiau ca oa-</w:t>
        <w:br/>
        <w:t>menii de treabă, în case ca lumea şi avea maşini. Slăbănogul</w:t>
        <w:br/>
        <w:t>a vrut să vorbească, dar ceilalţi i-au spus să tacă. Era pen-</w:t>
        <w:br/>
        <w:t>tru a doua zi. Totul părea foarte uşor. După cum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zis</w:t>
        <w:br/>
        <w:t xml:space="preserve">Felie, ne-am </w:t>
      </w:r>
      <w:r>
        <w:rPr>
          <w:color w:val="008000"/>
          <w:sz w:val="23"/>
          <w:szCs w:val="23"/>
        </w:rPr>
        <w:t>întîlni</w:t>
      </w:r>
      <w:r>
        <w:rPr>
          <w:color w:val="000000"/>
          <w:sz w:val="23"/>
          <w:szCs w:val="23"/>
        </w:rPr>
        <w:t xml:space="preserve">t la zece seara la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pa A</w:t>
      </w:r>
      <w:r>
        <w:rPr>
          <w:color w:val="008000"/>
          <w:sz w:val="23"/>
          <w:szCs w:val="23"/>
        </w:rPr>
        <w:t>rm</w:t>
      </w:r>
      <w:r>
        <w:rPr>
          <w:color w:val="000000"/>
          <w:sz w:val="23"/>
          <w:szCs w:val="23"/>
        </w:rPr>
        <w:t>endâ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unde</w:t>
        <w:br/>
        <w:t>ne aşteptau doi tipi de-ai lui Cartofleanţă. Bine îmbrăcaţi</w:t>
        <w:br/>
        <w:t xml:space="preserve">şi cu mustaţă, fumau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gă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 xml:space="preserve"> fine şi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fi zis că se duc la petre-</w:t>
        <w:br/>
        <w:t>cere. Ne-am omorît timpul pînă la miezul nopţii, cînd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oi</w:t>
        <w:br/>
        <w:t xml:space="preserve">cîte doi, am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at-o spre tramvai. Aici ne-am întîlnit cu alt</w:t>
        <w:br/>
        <w:t xml:space="preserve">tip din banda lui Cartofleanţă.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To</w:t>
      </w:r>
      <w:r>
        <w:rPr>
          <w:color w:val="008000"/>
          <w:sz w:val="23"/>
          <w:szCs w:val="23"/>
        </w:rPr>
        <w:t>tu</w:t>
      </w:r>
      <w:r>
        <w:rPr>
          <w:color w:val="000000"/>
          <w:sz w:val="23"/>
          <w:szCs w:val="23"/>
        </w:rPr>
        <w:t>-i gat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spus . Nu e</w:t>
        <w:br/>
        <w:t xml:space="preserve">nimeni. Tocmai au plecat. Pornim chiar acum." </w:t>
      </w:r>
      <w:r>
        <w:rPr>
          <w:color w:val="008000"/>
          <w:sz w:val="23"/>
          <w:szCs w:val="23"/>
        </w:rPr>
        <w:t>'</w:t>
      </w:r>
      <w:r>
        <w:rPr>
          <w:color w:val="000000"/>
          <w:sz w:val="23"/>
          <w:szCs w:val="23"/>
        </w:rPr>
        <w:t>Felie m-a</w:t>
        <w:br/>
        <w:t xml:space="preserve">pus de şase la </w:t>
      </w:r>
      <w:r>
        <w:rPr>
          <w:color w:val="008000"/>
          <w:sz w:val="23"/>
          <w:szCs w:val="23"/>
        </w:rPr>
        <w:t>cîti</w:t>
      </w:r>
      <w:r>
        <w:rPr>
          <w:color w:val="000000"/>
          <w:sz w:val="23"/>
          <w:szCs w:val="23"/>
        </w:rPr>
        <w:t>va metri de cas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spatele unui zid. L-a</w:t>
      </w:r>
      <w:r>
        <w:rPr>
          <w:color w:val="008000"/>
          <w:sz w:val="23"/>
          <w:szCs w:val="23"/>
        </w:rPr>
        <w:t>m</w:t>
        <w:br/>
      </w:r>
      <w:r>
        <w:rPr>
          <w:color w:val="000000"/>
          <w:sz w:val="23"/>
          <w:szCs w:val="23"/>
        </w:rPr>
        <w:t>întrebat pe slăbănog: „Cine intră?" Mi-a spus: „Felie, eu şi</w:t>
        <w:br/>
        <w:t>tipii lui Cartofleanţă. Iar toti ceilalţi stau de şase. Ăsta-i stilul</w:t>
        <w:br/>
        <w:t>lor. Asta se cheamă treabă sigură." Acolo unde era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u pla-</w:t>
        <w:br/>
        <w:t>sat nu mai era nimeni, nu se vedea nici o lumină prin case</w:t>
        <w:br/>
        <w:t>şi mă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că totul avea să se termine repede. Dar în</w:t>
        <w:br/>
        <w:t>timp ce veneam, slăbănogul tăcuse tot drumul, iar pe faţă</w:t>
        <w:br/>
        <w:t xml:space="preserve">i se citea amărăciunea. Cînd am trecut pe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ea, Pancracio</w:t>
        <w:br/>
        <w:t>îmi arătase casa. Era enormă, iar Felie a zis: „Cred că aici</w:t>
        <w:br/>
        <w:t>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la bani să se îmbogăţească o armată."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scurs destul</w:t>
        <w:br/>
        <w:t>timp. Cînd am auzit fluierăturil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mpuşcăturile şi </w:t>
      </w:r>
      <w:r>
        <w:rPr>
          <w:color w:val="008000"/>
          <w:sz w:val="23"/>
          <w:szCs w:val="23"/>
        </w:rPr>
        <w:t>înjur</w:t>
      </w:r>
      <w:r>
        <w:rPr>
          <w:color w:val="000000"/>
          <w:sz w:val="23"/>
          <w:szCs w:val="23"/>
        </w:rPr>
        <w:t>ă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</w:t>
      </w:r>
      <w:r>
        <w:rPr>
          <w:rFonts w:cs="Arial" w:ascii="Arial" w:hAnsi="Arial"/>
          <w:b/>
          <w:bCs/>
          <w:color w:val="008000"/>
          <w:sz w:val="17"/>
          <w:szCs w:val="17"/>
        </w:rPr>
        <w:t>O</w:t>
      </w:r>
      <w:r>
        <w:rPr>
          <w:rFonts w:cs="Arial" w:ascii="Arial" w:hAnsi="Arial"/>
          <w:b/>
          <w:bCs/>
          <w:color w:val="000000"/>
          <w:sz w:val="17"/>
          <w:szCs w:val="17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turil</w:t>
      </w:r>
      <w:r>
        <w:rPr>
          <w:color w:val="000000"/>
          <w:sz w:val="24"/>
          <w:szCs w:val="24"/>
        </w:rPr>
        <w:t>e, m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dus spre ei în fugă, dar </w:t>
      </w:r>
      <w:r>
        <w:rPr>
          <w:color w:val="008000"/>
          <w:sz w:val="24"/>
          <w:szCs w:val="24"/>
        </w:rPr>
        <w:t>mi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dat seama că</w:t>
        <w:br/>
        <w:t>fuseseră traşi pe sfoară: la colţul străzii erau trei poliţişti.</w:t>
        <w:br/>
        <w:t xml:space="preserve">M-am întors </w:t>
      </w:r>
      <w:r>
        <w:rPr>
          <w:color w:val="008000"/>
          <w:sz w:val="24"/>
          <w:szCs w:val="24"/>
        </w:rPr>
        <w:t>si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lu</w:t>
      </w:r>
      <w:r>
        <w:rPr>
          <w:color w:val="000000"/>
          <w:sz w:val="24"/>
          <w:szCs w:val="24"/>
        </w:rPr>
        <w:t>at</w:t>
      </w:r>
      <w:r>
        <w:rPr>
          <w:color w:val="008000"/>
          <w:sz w:val="24"/>
          <w:szCs w:val="24"/>
        </w:rPr>
        <w:t xml:space="preserve">-o </w:t>
      </w:r>
      <w:r>
        <w:rPr>
          <w:color w:val="000000"/>
          <w:sz w:val="24"/>
          <w:szCs w:val="24"/>
        </w:rPr>
        <w:t>la sănătoasa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 piaţa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s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-am</w:t>
        <w:br/>
        <w:t>urcat în tramvai, iar în Lima am luat un taxi. C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am ajuns</w:t>
        <w:br/>
        <w:t>la c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rciumă, nu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m găsit de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 pe P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cracio. „Era o cursă</w:t>
      </w:r>
      <w:r>
        <w:rPr>
          <w:color w:val="008000"/>
          <w:sz w:val="24"/>
          <w:szCs w:val="24"/>
        </w:rPr>
        <w:t>,</w:t>
        <w:br/>
        <w:t>mi</w:t>
      </w:r>
      <w:r>
        <w:rPr>
          <w:color w:val="000000"/>
          <w:sz w:val="24"/>
          <w:szCs w:val="24"/>
        </w:rPr>
        <w:t>-a zi</w:t>
      </w:r>
      <w:r>
        <w:rPr>
          <w:color w:val="008000"/>
          <w:sz w:val="24"/>
          <w:szCs w:val="24"/>
        </w:rPr>
        <w:t>s.</w:t>
      </w:r>
      <w:r>
        <w:rPr>
          <w:color w:val="000000"/>
          <w:sz w:val="24"/>
          <w:szCs w:val="24"/>
        </w:rPr>
        <w:t xml:space="preserve"> C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to</w:t>
      </w:r>
      <w:r>
        <w:rPr>
          <w:color w:val="008000"/>
          <w:sz w:val="24"/>
          <w:szCs w:val="24"/>
        </w:rPr>
        <w:t>fl</w:t>
      </w:r>
      <w:r>
        <w:rPr>
          <w:color w:val="000000"/>
          <w:sz w:val="24"/>
          <w:szCs w:val="24"/>
        </w:rPr>
        <w:t>e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ţă a trimis poliţi</w:t>
      </w:r>
      <w:r>
        <w:rPr>
          <w:color w:val="008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Cred că i-au prins pe</w:t>
        <w:br/>
        <w:t>toţi. Eu i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văzut pe Felie şi pe slăbănog întinşi pe jos, îi</w:t>
        <w:br/>
      </w:r>
      <w:r>
        <w:rPr>
          <w:color w:val="008000"/>
          <w:sz w:val="24"/>
          <w:szCs w:val="24"/>
        </w:rPr>
        <w:t>ci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ăgeau ăia. Cei patru </w:t>
      </w:r>
      <w:r>
        <w:rPr>
          <w:color w:val="008000"/>
          <w:sz w:val="24"/>
          <w:szCs w:val="24"/>
        </w:rPr>
        <w:t>ţ</w:t>
      </w:r>
      <w:r>
        <w:rPr>
          <w:color w:val="000000"/>
          <w:sz w:val="24"/>
          <w:szCs w:val="24"/>
        </w:rPr>
        <w:t>ipi ai lui Cartofleanţă se prăpă-</w:t>
        <w:br/>
        <w:t xml:space="preserve">deau de 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 xml:space="preserve">s, or s-o plătească ei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o b</w:t>
      </w:r>
      <w:r>
        <w:rPr>
          <w:color w:val="008000"/>
          <w:sz w:val="24"/>
          <w:szCs w:val="24"/>
        </w:rPr>
        <w:t>unS</w:t>
      </w:r>
      <w:r>
        <w:rPr>
          <w:color w:val="000000"/>
          <w:sz w:val="24"/>
          <w:szCs w:val="24"/>
        </w:rPr>
        <w:t xml:space="preserve"> zi. Dar acum e</w:t>
        <w:br/>
        <w:t>ma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ine să dispărem." I-a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us c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-a</w:t>
      </w:r>
      <w:r>
        <w:rPr>
          <w:color w:val="008000"/>
          <w:sz w:val="24"/>
          <w:szCs w:val="24"/>
        </w:rPr>
        <w:t xml:space="preserve">m </w:t>
      </w:r>
      <w:r>
        <w:rPr>
          <w:color w:val="000000"/>
          <w:sz w:val="24"/>
          <w:szCs w:val="24"/>
        </w:rPr>
        <w:t>nici o para chioară.</w:t>
        <w:br/>
        <w:t>Mi-a dat cinci soli şi mi-a spus: „Schimbă cartierul şi nu mai</w:t>
        <w:br/>
        <w:t>da</w:t>
      </w:r>
      <w:r>
        <w:rPr>
          <w:color w:val="008000"/>
          <w:sz w:val="24"/>
          <w:szCs w:val="24"/>
        </w:rPr>
        <w:t xml:space="preserve"> p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iri</w:t>
      </w:r>
      <w:r>
        <w:rPr>
          <w:color w:val="000000"/>
          <w:sz w:val="24"/>
          <w:szCs w:val="24"/>
        </w:rPr>
        <w:t>. Eu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ă car din Lima, schimb aerul pentru o vreme."</w:t>
        <w:br/>
        <w:t>In noaptea aia m-am dus pe maidanele din Be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vi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  <w:br/>
        <w:t>şi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dormit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 xml:space="preserve"> şanţ. Ma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ine zis, m-am </w:t>
      </w:r>
      <w:r>
        <w:rPr>
          <w:color w:val="008000"/>
          <w:sz w:val="24"/>
          <w:szCs w:val="24"/>
        </w:rPr>
        <w:t>trînti</w:t>
      </w:r>
      <w:r>
        <w:rPr>
          <w:color w:val="000000"/>
          <w:sz w:val="24"/>
          <w:szCs w:val="24"/>
        </w:rPr>
        <w:t>t pe spate</w:t>
        <w:br/>
        <w:t>şi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privit întunericul, mort de frig. </w:t>
      </w:r>
      <w:r>
        <w:rPr>
          <w:color w:val="008000"/>
          <w:sz w:val="24"/>
          <w:szCs w:val="24"/>
        </w:rPr>
        <w:t>Di</w:t>
      </w:r>
      <w:r>
        <w:rPr>
          <w:color w:val="000000"/>
          <w:sz w:val="24"/>
          <w:szCs w:val="24"/>
        </w:rPr>
        <w:t>s-de-d</w:t>
      </w:r>
      <w:r>
        <w:rPr>
          <w:color w:val="008000"/>
          <w:sz w:val="24"/>
          <w:szCs w:val="24"/>
        </w:rPr>
        <w:t>imin</w:t>
      </w:r>
      <w:r>
        <w:rPr>
          <w:color w:val="000000"/>
          <w:sz w:val="24"/>
          <w:szCs w:val="24"/>
        </w:rPr>
        <w:t>eaţă,</w:t>
        <w:br/>
        <w:t>m-am dus în piaţa Bellavist</w:t>
      </w:r>
      <w:r>
        <w:rPr>
          <w:color w:val="008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Nu mai trecusem pe aici de</w:t>
        <w:br/>
        <w:t>doi ani de zile. Totul era la fel, în afară de uşa de la casa</w:t>
        <w:br/>
        <w:t>mea, care fusese vopsită. Am bătut, dar n-a ieşit nimeni. Am</w:t>
        <w:br/>
        <w:t>bătut mai tare. Dinăuntru, cineva a strigat: „Puţină răbdare,</w:t>
        <w:br/>
        <w:t>ce naiba!" A ieşit un bărbat şi 1-am întrebat de doamna Do</w:t>
      </w:r>
      <w:r>
        <w:rPr>
          <w:color w:val="008000"/>
          <w:sz w:val="24"/>
          <w:szCs w:val="24"/>
        </w:rPr>
        <w:t>-</w:t>
        <w:br/>
        <w:t>mitil</w:t>
      </w:r>
      <w:r>
        <w:rPr>
          <w:color w:val="000000"/>
          <w:sz w:val="24"/>
          <w:szCs w:val="24"/>
        </w:rPr>
        <w:t xml:space="preserve">a. „Habar n-am </w:t>
      </w:r>
      <w:r>
        <w:rPr>
          <w:color w:val="008000"/>
          <w:sz w:val="24"/>
          <w:szCs w:val="24"/>
        </w:rPr>
        <w:t>cin</w:t>
      </w:r>
      <w:r>
        <w:rPr>
          <w:color w:val="000000"/>
          <w:sz w:val="24"/>
          <w:szCs w:val="24"/>
        </w:rPr>
        <w:t>e-i asta, mi-a spus; aici locuieşte</w:t>
        <w:br/>
        <w:t>Ped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o Ca</w:t>
      </w:r>
      <w:r>
        <w:rPr>
          <w:color w:val="008000"/>
          <w:sz w:val="24"/>
          <w:szCs w:val="24"/>
        </w:rPr>
        <w:t>if</w:t>
      </w:r>
      <w:r>
        <w:rPr>
          <w:color w:val="000000"/>
          <w:sz w:val="24"/>
          <w:szCs w:val="24"/>
        </w:rPr>
        <w:t>âs şi ăla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t eu." </w:t>
      </w:r>
      <w:r>
        <w:rPr>
          <w:color w:val="008000"/>
          <w:sz w:val="24"/>
          <w:szCs w:val="24"/>
        </w:rPr>
        <w:t>Lîn</w:t>
      </w:r>
      <w:r>
        <w:rPr>
          <w:color w:val="000000"/>
          <w:sz w:val="24"/>
          <w:szCs w:val="24"/>
        </w:rPr>
        <w:t>gă el a apărut o femeie, care</w:t>
        <w:br/>
        <w:t>a zis: „Doamna D</w:t>
      </w:r>
      <w:r>
        <w:rPr>
          <w:color w:val="008000"/>
          <w:sz w:val="24"/>
          <w:szCs w:val="24"/>
        </w:rPr>
        <w:t>omitil</w:t>
      </w:r>
      <w:r>
        <w:rPr>
          <w:color w:val="000000"/>
          <w:sz w:val="24"/>
          <w:szCs w:val="24"/>
        </w:rPr>
        <w:t>a? O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ă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>ă care trăia singură?" „Da,</w:t>
        <w:br/>
        <w:t>i-am zis; cred că da</w:t>
      </w:r>
      <w:r>
        <w:rPr>
          <w:color w:val="008000"/>
          <w:sz w:val="24"/>
          <w:szCs w:val="24"/>
        </w:rPr>
        <w:t>".</w:t>
      </w:r>
      <w:r>
        <w:rPr>
          <w:color w:val="000000"/>
          <w:sz w:val="24"/>
          <w:szCs w:val="24"/>
        </w:rPr>
        <w:t xml:space="preserve"> „A murit, a spus femeia; locuia aici</w:t>
        <w:br/>
        <w:t>înainte de a ne mut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i, dar mai demult." Eu l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m mulţu-</w:t>
        <w:br/>
        <w:t>mit şi m-am dus în piaţă, unde am stat toată dimineaţa pri-</w:t>
        <w:br/>
        <w:t>vind uşa de la casa Te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sei, să văd dacă nu iese careva. Pe</w:t>
        <w:br/>
        <w:t>la douăsprezece a ieşit un băiat. M-am apropiat şi i-am zis:</w:t>
        <w:br/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Ştii cumva unde locuieşte acum doamna şi fata care stăteau</w:t>
        <w:br/>
        <w:t>înainte în casa ta?" „Habar n-am", mi-a spus. M-a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i dus</w:t>
        <w:br/>
        <w:t>o dată la fosta mea casă şi am bătut la uşă. A ieşit femeia.</w:t>
        <w:br/>
        <w:t xml:space="preserve">Am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 xml:space="preserve">ebat-o: „Ştiţi unde e </w:t>
      </w:r>
      <w:r>
        <w:rPr>
          <w:color w:val="008000"/>
          <w:sz w:val="24"/>
          <w:szCs w:val="24"/>
        </w:rPr>
        <w:t>înm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rmîn</w:t>
      </w:r>
      <w:r>
        <w:rPr>
          <w:color w:val="000000"/>
          <w:sz w:val="24"/>
          <w:szCs w:val="24"/>
        </w:rPr>
        <w:t>tată doamna Domi-</w:t>
        <w:br/>
        <w:t>tila?" „Nu ştiu, mi-a zis. Nici n-am c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os</w:t>
      </w:r>
      <w:r>
        <w:rPr>
          <w:color w:val="008000"/>
          <w:sz w:val="24"/>
          <w:szCs w:val="24"/>
        </w:rPr>
        <w:t>cu</w:t>
      </w:r>
      <w:r>
        <w:rPr>
          <w:color w:val="000000"/>
          <w:sz w:val="24"/>
          <w:szCs w:val="24"/>
        </w:rPr>
        <w:t>t-o. Er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rude?"</w:t>
        <w:br/>
        <w:t xml:space="preserve">Voiam să-i spun că </w:t>
      </w:r>
      <w:r>
        <w:rPr>
          <w:color w:val="008000"/>
          <w:sz w:val="24"/>
          <w:szCs w:val="24"/>
        </w:rPr>
        <w:t>mi-</w:t>
      </w:r>
      <w:r>
        <w:rPr>
          <w:color w:val="000000"/>
          <w:sz w:val="24"/>
          <w:szCs w:val="24"/>
        </w:rPr>
        <w:t>e mamă, dar m-am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it că poate</w:t>
        <w:br/>
        <w:t>mă caută turnătorii şi i-am zis: „Nu, voiam doar să şti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smallCaps/>
          <w:color w:val="000000"/>
          <w:sz w:val="24"/>
          <w:szCs w:val="24"/>
        </w:rPr>
        <w:t xml:space="preserve">bună, a </w:t>
      </w:r>
      <w:r>
        <w:rPr>
          <w:color w:val="000000"/>
          <w:sz w:val="24"/>
          <w:szCs w:val="24"/>
        </w:rPr>
        <w:t>z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s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Nu părea mirat c</w:t>
      </w:r>
      <w:r>
        <w:rPr>
          <w:color w:val="008000"/>
          <w:sz w:val="24"/>
          <w:szCs w:val="24"/>
        </w:rPr>
        <w:t>ă</w:t>
      </w:r>
      <w:r>
        <w:rPr>
          <w:color w:val="000000"/>
          <w:sz w:val="24"/>
          <w:szCs w:val="24"/>
        </w:rPr>
        <w:t>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vede acolo. Sergentul închisese uşa,</w:t>
        <w:br/>
        <w:t>celula era acum în penumbr</w:t>
      </w:r>
      <w:r>
        <w:rPr>
          <w:color w:val="008000"/>
          <w:sz w:val="24"/>
          <w:szCs w:val="24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nă, a spus 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be</w:t>
      </w:r>
      <w:r>
        <w:rPr>
          <w:color w:val="008000"/>
          <w:sz w:val="24"/>
          <w:szCs w:val="24"/>
        </w:rPr>
        <w:t>rt</w:t>
      </w:r>
      <w:r>
        <w:rPr>
          <w:color w:val="000000"/>
          <w:sz w:val="24"/>
          <w:szCs w:val="24"/>
        </w:rPr>
        <w:t>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i ţigări? a întrebat Jaguar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ta în pat, sprijinit cu spatele de perete; Alberto putea</w:t>
        <w:br/>
        <w:t>să-i distingă doar jumătate de faţă, aflată pe direcţia fascicu-</w:t>
        <w:br/>
        <w:t>lului de lumină care cobora pe fereastră; cealaltă jumătate</w:t>
        <w:br/>
        <w:t>era doar o p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u, a spus Alberto. îmi aduce sergentul una, mai </w:t>
      </w:r>
      <w:r>
        <w:rPr>
          <w:color w:val="008000"/>
          <w:sz w:val="24"/>
          <w:szCs w:val="24"/>
        </w:rPr>
        <w:t>tir</w:t>
      </w:r>
      <w:r>
        <w:rPr>
          <w:color w:val="000000"/>
          <w:sz w:val="24"/>
          <w:szCs w:val="24"/>
        </w:rPr>
        <w:t>z</w:t>
      </w:r>
      <w:r>
        <w:rPr>
          <w:color w:val="008000"/>
          <w:sz w:val="24"/>
          <w:szCs w:val="24"/>
        </w:rPr>
        <w:t>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ce te-au băgat aici? a spus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ştiu. Dar pe t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Un turnător s-a dus cu vorbe la G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ine? Ce anum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scultă! a zis Jaguarul, cobor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nd tonul. Tu o să ieşi</w:t>
        <w:br/>
        <w:t>sigur de aici înaintea mea. Fă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un serviciu. Vino mai</w:t>
        <w:br/>
        <w:t xml:space="preserve">aproape, să nu </w:t>
      </w:r>
      <w:r>
        <w:rPr>
          <w:color w:val="008000"/>
          <w:sz w:val="24"/>
          <w:szCs w:val="24"/>
        </w:rPr>
        <w:t>ne</w:t>
      </w:r>
      <w:r>
        <w:rPr>
          <w:color w:val="000000"/>
          <w:sz w:val="24"/>
          <w:szCs w:val="24"/>
        </w:rPr>
        <w:t>-aud</w:t>
      </w:r>
      <w:r>
        <w:rPr>
          <w:color w:val="008000"/>
          <w:sz w:val="24"/>
          <w:szCs w:val="24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s-a apropiat. Acum era în picioare, la cîtiva cen-</w:t>
        <w:br/>
        <w:t>timetri de Jaguar, genunchii li se atingea</w:t>
      </w:r>
      <w:r>
        <w:rPr>
          <w:color w:val="008000"/>
          <w:sz w:val="24"/>
          <w:szCs w:val="24"/>
        </w:rPr>
        <w:t>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l</w:t>
      </w:r>
      <w:r>
        <w:rPr>
          <w:color w:val="000000"/>
          <w:sz w:val="24"/>
          <w:szCs w:val="24"/>
        </w:rPr>
        <w:t>e lui Boa şi Creţului că în dormitor e un turnă-</w:t>
        <w:br/>
        <w:t>tor. Vreau să afle despre cine e vorba. Şti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-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is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i Gambo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ce cred băieţii din secţie că sînt aic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red că din cauza furtului de subiec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a zis Jaguarul. Şi din pricina asta. I-a spus despre</w:t>
        <w:br/>
        <w:t>subiecte, despre Cerc, despre fu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tul de echipament, că jucăm</w:t>
        <w:br/>
        <w:t>căr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pe bani, că aducem băutură. Tot. Trebuie să aflu cine</w:t>
        <w:br/>
        <w:t>a fost. Spune-le că şi ei o încurcă dacă nu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descoperă. Şi tu,</w:t>
        <w:br/>
        <w:t>şi tot dormitorul. E unul din secţie, altcineva nu putea ş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Or să te exmatriculeze, a zis Alberto. Şi probabil c-or</w:t>
        <w:br/>
        <w:t>să te trimită la închis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şa mi-a zis si Gamboa. Sigur or să-i sî</w:t>
      </w:r>
      <w:r>
        <w:rPr>
          <w:color w:val="008000"/>
          <w:sz w:val="24"/>
          <w:szCs w:val="24"/>
        </w:rPr>
        <w:t>cîi</w:t>
      </w:r>
      <w:r>
        <w:rPr>
          <w:color w:val="000000"/>
          <w:sz w:val="24"/>
          <w:szCs w:val="24"/>
        </w:rPr>
        <w:t>e şi pe Creţul</w:t>
        <w:br/>
        <w:t>si pe Boa, din cauza Cercului. Spu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le să afle şi să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arunce</w:t>
        <w:br/>
        <w:t xml:space="preserve">pe fereastră o </w:t>
      </w:r>
      <w:r>
        <w:rPr>
          <w:color w:val="008000"/>
          <w:sz w:val="24"/>
          <w:szCs w:val="24"/>
        </w:rPr>
        <w:t>hîrti</w:t>
      </w:r>
      <w:r>
        <w:rPr>
          <w:color w:val="000000"/>
          <w:sz w:val="24"/>
          <w:szCs w:val="24"/>
        </w:rPr>
        <w:t>uţă cu numele lui. Dacă mă exmatri-</w:t>
        <w:br/>
        <w:t>culează, nu-i mai vă</w:t>
      </w:r>
      <w:r>
        <w:rPr>
          <w:color w:val="008000"/>
          <w:sz w:val="24"/>
          <w:szCs w:val="24"/>
        </w:rPr>
        <w:t>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Şi ce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ş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gi cu as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imic, a spus Jaguarul. Pe mine m-au dat în gît. Dar</w:t>
        <w:br/>
        <w:t>trebuie să mă răzbu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şti un ticălos, Jag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ul</w:t>
      </w:r>
      <w:r>
        <w:rPr>
          <w:color w:val="000000"/>
          <w:sz w:val="24"/>
          <w:szCs w:val="24"/>
        </w:rPr>
        <w:t>e, a zis Alberto. M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-ar plăcea</w:t>
        <w:br/>
        <w:t>să te văd la puşcă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Jaguarul s-a mişcat uşor: era tot pe pat, dar drept, fără</w:t>
        <w:br/>
        <w:t>să mai stea rezemat de perete, şi-a răsucit capul cîtiva cen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tim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tr</w:t>
      </w:r>
      <w:r>
        <w:rPr>
          <w:color w:val="000000"/>
          <w:sz w:val="23"/>
          <w:szCs w:val="23"/>
        </w:rPr>
        <w:t>i, ca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oată cerceta mai bine pe Alberto. Acum tot</w:t>
        <w:br/>
        <w:t>chipul lui era vizibi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auzit ce-am zi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striga, a spus Jaguarul. Vrei să vină locotenentul?</w:t>
        <w:br/>
        <w:t>Ce-a</w:t>
      </w:r>
      <w:r>
        <w:rPr>
          <w:color w:val="008000"/>
          <w:sz w:val="23"/>
          <w:szCs w:val="23"/>
        </w:rPr>
        <w:t xml:space="preserve">i </w:t>
      </w:r>
      <w:r>
        <w:rPr>
          <w:color w:val="000000"/>
          <w:sz w:val="23"/>
          <w:szCs w:val="23"/>
        </w:rPr>
        <w:t>păţi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Un ticălos, murmură Alberto. Un asasin. Tu </w:t>
      </w:r>
      <w:r>
        <w:rPr>
          <w:color w:val="008000"/>
          <w:sz w:val="23"/>
          <w:szCs w:val="23"/>
        </w:rPr>
        <w:t>1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omorît</w:t>
        <w:br/>
        <w:t>pe Scla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a făcut u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as înapoi şi s-a ghemuit, dar Jaguarul</w:t>
        <w:br/>
        <w:t>nu 1-a atacat, nici măcar nu se clintise din loc. Alberto îi</w:t>
        <w:br/>
        <w:t>vedea ochii albaştri strălucind în penumb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ureli, a spus Jaguarul, tot încet. E o calomnie. I s-a</w:t>
        <w:br/>
        <w:t>spus şi asta lui Gamboa, ca să mă dea în gît. Turnătorul e</w:t>
        <w:br/>
        <w:t>vreunul care vrea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facă rău, vreun neputincios, nu-</w:t>
      </w:r>
      <w:r>
        <w:rPr>
          <w:color w:val="008000"/>
          <w:sz w:val="23"/>
          <w:szCs w:val="23"/>
        </w:rPr>
        <w:t>ti</w:t>
        <w:br/>
      </w:r>
      <w:r>
        <w:rPr>
          <w:color w:val="000000"/>
          <w:sz w:val="23"/>
          <w:szCs w:val="23"/>
        </w:rPr>
        <w:t>dai seama? S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e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, toţi din dormitor cred că eu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  <w:br/>
      </w:r>
      <w:r>
        <w:rPr>
          <w:color w:val="000000"/>
          <w:sz w:val="23"/>
          <w:szCs w:val="23"/>
        </w:rPr>
        <w:t>om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 pe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n-a răspun</w:t>
      </w:r>
      <w:r>
        <w:rPr>
          <w:color w:val="008000"/>
          <w:sz w:val="23"/>
          <w:szCs w:val="23"/>
        </w:rPr>
        <w:t>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se poate, a zis Jaguarul. Nimeni nu poate crede</w:t>
        <w:br/>
        <w:t xml:space="preserve">aşa ceva. Arana era un amărît, oricine îl putea </w:t>
      </w:r>
      <w:r>
        <w:rPr>
          <w:color w:val="008000"/>
          <w:sz w:val="23"/>
          <w:szCs w:val="23"/>
        </w:rPr>
        <w:t>trînti</w:t>
      </w:r>
      <w:r>
        <w:rPr>
          <w:color w:val="000000"/>
          <w:sz w:val="23"/>
          <w:szCs w:val="23"/>
        </w:rPr>
        <w:t xml:space="preserve"> la pă-</w:t>
        <w:br/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t doar cu un bob</w:t>
      </w:r>
      <w:r>
        <w:rPr>
          <w:color w:val="008000"/>
          <w:sz w:val="23"/>
          <w:szCs w:val="23"/>
        </w:rPr>
        <w:t>îrn</w:t>
      </w:r>
      <w:r>
        <w:rPr>
          <w:color w:val="000000"/>
          <w:sz w:val="23"/>
          <w:szCs w:val="23"/>
        </w:rPr>
        <w:t>ac. De ce să-1 omor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ra mult mai bun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tine, i-a zis Alberto. Vorbeau</w:t>
        <w:br/>
        <w:t>în şoaptă. Efortul pe care îl făceau ca să nu ridice glasul le</w:t>
        <w:br/>
        <w:t>îngheţa cuvintele, care deveneau teatrale, forţate. Tu fac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e</w:t>
        <w:br/>
        <w:t>durul, da</w:t>
      </w:r>
      <w:r>
        <w:rPr>
          <w:color w:val="008000"/>
          <w:sz w:val="23"/>
          <w:szCs w:val="23"/>
        </w:rPr>
        <w:t>'</w:t>
      </w:r>
      <w:r>
        <w:rPr>
          <w:color w:val="000000"/>
          <w:sz w:val="23"/>
          <w:szCs w:val="23"/>
        </w:rPr>
        <w:t xml:space="preserve"> eşti un amărît. Sclavul era un băiat bun, tu nu</w:t>
        <w:br/>
        <w:t>ştii ce</w:t>
      </w:r>
      <w:r>
        <w:rPr>
          <w:color w:val="008000"/>
          <w:sz w:val="23"/>
          <w:szCs w:val="23"/>
        </w:rPr>
        <w:t>-n</w:t>
      </w:r>
      <w:r>
        <w:rPr>
          <w:color w:val="000000"/>
          <w:sz w:val="23"/>
          <w:szCs w:val="23"/>
        </w:rPr>
        <w:t>sea</w:t>
      </w:r>
      <w:r>
        <w:rPr>
          <w:color w:val="008000"/>
          <w:sz w:val="23"/>
          <w:szCs w:val="23"/>
        </w:rPr>
        <w:t>mn</w:t>
      </w:r>
      <w:r>
        <w:rPr>
          <w:color w:val="000000"/>
          <w:sz w:val="23"/>
          <w:szCs w:val="23"/>
        </w:rPr>
        <w:t>ă asta. El era de treabă, nu se băga peste ni-</w:t>
        <w:br/>
        <w:t>men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l necăjeai tot timpul, zi şi noapte. Cînd a intrat aici,</w:t>
        <w:br/>
        <w:t>era un tip normal, dar a</w:t>
      </w:r>
      <w:r>
        <w:rPr>
          <w:color w:val="008000"/>
          <w:sz w:val="23"/>
          <w:szCs w:val="23"/>
        </w:rPr>
        <w:t>tit</w:t>
      </w:r>
      <w:r>
        <w:rPr>
          <w:color w:val="000000"/>
          <w:sz w:val="23"/>
          <w:szCs w:val="23"/>
        </w:rPr>
        <w:t xml:space="preserve">a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bătut tu şi ceilalţi, că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ti</w:t>
        <w:br/>
      </w:r>
      <w:r>
        <w:rPr>
          <w:color w:val="000000"/>
          <w:sz w:val="23"/>
          <w:szCs w:val="23"/>
        </w:rPr>
        <w:t>abrutizat. Numai fiindcă nu ştia să se bată! Eşti un neno-</w:t>
        <w:br/>
        <w:t>rocit, Ja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>e. Acuma o să fii exmatriculat. Ştii care va fi</w:t>
        <w:br/>
        <w:t xml:space="preserve">viaţa ta? Una de delincvent, mai devreme sau mai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u tot</w:t>
        <w:br/>
        <w:t>la răcoare ajung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mama îmi spunea la fel. Alberto s-a mirat, nu se</w:t>
        <w:br/>
        <w:t>aştepta la confidenţ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Dar a înţeles că de fapt Jaguarul vor-</w:t>
        <w:br/>
        <w:t>beşte singur; glasul lui era înăbuşit, surd. Şi Gamboa tot aşa.</w:t>
        <w:br/>
        <w:t>Nu ştiu de ce vă interesează 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ta viaţa mea. Dar eu nu eram</w:t>
        <w:br/>
        <w:t>singurul care se lega de Sclav. Toţi îl necăjeau, chiar şi tu,</w:t>
        <w:br/>
        <w:t>Poetul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colegiu, toţi se leagă de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, cel care se lasă e</w:t>
        <w:br/>
        <w:t>pierdut. Nu-i vina mea. Dacă eu sînt lăsat în pace asta-i fiind-</w:t>
        <w:br/>
        <w:t>că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mai bărbat. Nu-i vina 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</w:t>
      </w:r>
      <w:r>
        <w:rPr>
          <w:rFonts w:cs="Arial" w:ascii="Arial" w:hAnsi="Arial"/>
          <w:b/>
          <w:bCs/>
          <w:color w:val="008000"/>
          <w:sz w:val="17"/>
          <w:szCs w:val="17"/>
        </w:rPr>
        <w:t>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u nu eşti mai bărbat decît ceilalţ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spus Alberto. Eşti</w:t>
        <w:br/>
        <w:t>un asasin şi nu m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e frică de tine. Cînd ieşim de aic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i să</w:t>
        <w:br/>
        <w:t>vezi t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i bătaie? a zis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u nu eşti în stare, a spus Jaguarul. Spune-mi drept,</w:t>
        <w:br/>
        <w:t>cei din dormitor sînt toţi porniţi împotriva me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zis Alberto. Doar eu. Şi nu m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e frică d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sst! nu tipa! Dacă vre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ne batem în oraş. Dar tu nu</w:t>
        <w:br/>
        <w:t>eşti de mine, te avertizez. Degeaba eşti furios. Nu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făcut</w:t>
        <w:br/>
        <w:t>nimic Sclavulu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l ciocăneam doar. Nu din răutate, doar ca</w:t>
        <w:br/>
        <w:t>să mă mai distre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importanţă are asta? Tu îl înnebuneai, iar ceilalţi</w:t>
        <w:br/>
        <w:t>îl înnebuneau ca să te imi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i făceai viaţa imposibilă. Şi </w:t>
      </w:r>
      <w:r>
        <w:rPr>
          <w:color w:val="008000"/>
          <w:sz w:val="23"/>
          <w:szCs w:val="23"/>
        </w:rPr>
        <w:t>1-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omorî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striga, idio</w:t>
      </w:r>
      <w:r>
        <w:rPr>
          <w:color w:val="008000"/>
          <w:sz w:val="23"/>
          <w:szCs w:val="23"/>
        </w:rPr>
        <w:t>tul</w:t>
      </w:r>
      <w:r>
        <w:rPr>
          <w:color w:val="000000"/>
          <w:sz w:val="23"/>
          <w:szCs w:val="23"/>
        </w:rPr>
        <w:t>e, că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d ăia. Nu 1-am omorît eu.</w:t>
        <w:br/>
        <w:t>Cînd ies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ci</w:t>
      </w:r>
      <w:r>
        <w:rPr>
          <w:color w:val="000000"/>
          <w:sz w:val="23"/>
          <w:szCs w:val="23"/>
        </w:rPr>
        <w:t xml:space="preserve">, o să-1 descopăr eu pe turnător şi-o să-1 </w:t>
      </w:r>
      <w:r>
        <w:rPr>
          <w:color w:val="008000"/>
          <w:sz w:val="23"/>
          <w:szCs w:val="23"/>
        </w:rPr>
        <w:t>fa</w:t>
      </w:r>
      <w:r>
        <w:rPr>
          <w:color w:val="000000"/>
          <w:sz w:val="23"/>
          <w:szCs w:val="23"/>
        </w:rPr>
        <w:t>c</w:t>
        <w:br/>
        <w:t>să recunoască în faţa tuturor că e o calomnie. O să vezi că-i</w:t>
        <w:br/>
        <w:t>o minciu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i minciun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zis Alberto. Ştiu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mai striga, animalu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un crimin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ssst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denunţat, Jaguarule. Ştiu că tu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omorît.</w:t>
        <w:br/>
        <w:t>De data asta, Alberto nu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mai mişcat. Jaguarul s-a ghe-</w:t>
        <w:br/>
        <w:t>muit în p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u i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spus lui Gamboa? a zis Jaguarul, foarte înc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Da. I-am spus tot 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făcut, tot ce se petrece în dormi-</w:t>
        <w:br/>
        <w:t>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-ai făcut as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ntru c-a</w:t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a am avut eu che</w:t>
      </w:r>
      <w:r>
        <w:rPr>
          <w:color w:val="008000"/>
          <w:sz w:val="23"/>
          <w:szCs w:val="23"/>
        </w:rPr>
        <w:t>f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Hai să vedem dacă eşti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adev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bărbat, a spus Ja-</w:t>
        <w:br/>
        <w:t xml:space="preserve">guarul, 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cîn</w:t>
      </w:r>
      <w:r>
        <w:rPr>
          <w:color w:val="000000"/>
          <w:sz w:val="23"/>
          <w:szCs w:val="23"/>
        </w:rPr>
        <w:t>du-se în picio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9:19:00Z</dcterms:created>
  <dc:creator>Elisabeta Pintilie</dc:creator>
  <dc:description/>
  <dc:language>en-US</dc:language>
  <cp:lastModifiedBy>Elisabeta Pintilie</cp:lastModifiedBy>
  <dcterms:modified xsi:type="dcterms:W3CDTF">1998-05-13T19:55:00Z</dcterms:modified>
  <cp:revision>2</cp:revision>
  <dc:subject/>
  <dc:title>VI</dc:title>
</cp:coreProperties>
</file>