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1"/>
          <w:szCs w:val="31"/>
        </w:rPr>
        <w:t>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 xml:space="preserve">la un moment dat </w:t>
      </w:r>
      <w:r>
        <w:rPr>
          <w:color w:val="000000"/>
          <w:sz w:val="23"/>
          <w:szCs w:val="23"/>
        </w:rPr>
        <w:t>mi-am zis: „N-am stat niciodată sin-</w:t>
        <w:br/>
        <w:t>guri, numai eu cu ea. Ce-ar fi s-o aştept la ieşirea de la co-</w:t>
        <w:br/>
        <w:t>legiu?" Dar şovăiam. Ce să-i spun? Şi-apoi de unde să scot</w:t>
        <w:br/>
        <w:t>banii pentru autobuz? Tere urma să ia masa la nişte rude,</w:t>
        <w:br/>
        <w:t>aproape de colegiul ei, în Lima. Eu mă gîndisem să mă duc</w:t>
        <w:br/>
        <w:t>la prînz, s-o însoţesc pînă la rudele ei si aşa am fi mers îm-</w:t>
        <w:br/>
        <w:t>preună o vreme, în anul dinainte, un băiat îmi dăduse cinci-</w:t>
        <w:br/>
        <w:t>sprezece reali pentru o lucrare pe care i-o făcusem, dar în</w:t>
        <w:br/>
        <w:t>clasa a şasea lucrul manual nu mai figura în programă. Pe-</w:t>
        <w:br/>
        <w:t>treceam ceasuri întregi frămîntîndu-mă cum aş putea să fac</w:t>
        <w:br/>
        <w:t>rost de bard. Pînă într-o zi, cînd mi-a trecut prin minte să-i</w:t>
        <w:br/>
        <w:t>cer un sol împrumut slăbănogului de Higueras. El mă invi-</w:t>
        <w:br/>
        <w:t>ta întotdeauna la o cafea cu lapte sau la un păhărel si o ţi-</w:t>
        <w:br/>
        <w:t>gară, aşa că un sol nu însemna mare lucru. 11-am cerut chiar</w:t>
        <w:br/>
        <w:t>în acea după-amiază, cînd ne-am întilnit în piaţa Bellavista.</w:t>
        <w:br/>
        <w:t>„Sigur, amice, mi-a răspuns, bineînţeles, doar sîntem prie-</w:t>
        <w:br/>
        <w:t>teni." I-am promis că i-1 dau înapoi de ziua mea, dar el a</w:t>
        <w:br/>
        <w:t>rîs şi-a zis: „Nici o problemă, mi-1 dai cînd poţi. Uite!" Cînd</w:t>
        <w:br/>
        <w:t>am avut solul în buzunar, m-am simtit fericit; în acea noapte</w:t>
        <w:br/>
        <w:t>n-am mai putut dormi, iar a doua zi am ţinut-o tot într-un</w:t>
        <w:br/>
        <w:t>căscat la ore. După trei zile, i-am zis mamei: „O să iau masa</w:t>
        <w:br/>
        <w:t>m Chucuito, la un prieten." La colegiu, am cerut voie pro-</w:t>
        <w:br/>
        <w:t>fesorului să plec cu jumătate de oră mai devreme şi, cum</w:t>
        <w:br/>
        <w:t>eram unul dintre cei mai silitori din clasă, mi-a zis că bin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0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Tramvaiul era aproape gol, n-am putut să fac blatul, no-</w:t>
        <w:br/>
        <w:t>roc că taxatorul mi-a dat un bilet cu preţ redus. Am coborît</w:t>
        <w:br/>
      </w:r>
      <w:r>
        <w:rPr>
          <w:i/>
          <w:iCs/>
          <w:color w:val="000000"/>
          <w:sz w:val="23"/>
          <w:szCs w:val="23"/>
        </w:rPr>
        <w:t xml:space="preserve">în piaţa </w:t>
      </w:r>
      <w:r>
        <w:rPr>
          <w:color w:val="000000"/>
          <w:sz w:val="23"/>
          <w:szCs w:val="23"/>
        </w:rPr>
        <w:t>Dos de Mayo. Odată, trecînd pe bulevardul Alfonso</w:t>
        <w:br/>
        <w:t>Ugarte, în drum spre naşul meu, mama mi-a zis: „în căsoaia</w:t>
        <w:br/>
        <w:t>asta învaţă Teresita." Am ţinut-o bine minte şi ştiam că am</w:t>
        <w:br/>
        <w:t>s-o recunosc de îndată ce-aveam s-o văd, dar nu găseam</w:t>
        <w:br/>
        <w:t>bulevardul Alfonso Ugarte, îmi amintesc că am mers pe Col-</w:t>
        <w:br/>
        <w:t>mena şi cînd mi-am dat seama, m-am întors în fugă şi de-abia</w:t>
        <w:br/>
        <w:t>atunci am descoperit clădirea neagră, în apropiere de</w:t>
        <w:br/>
        <w:t>piaţa Bolognesi. Era chiar ora de ieşire, elevele erau multe,</w:t>
        <w:br/>
        <w:t>mari şi mici; iar mie mi-era ruşine. M-am întors şi m-am dus</w:t>
        <w:br/>
        <w:t>pînă la colţ, postindu-mă în uşa unei băcănii, pe jumătate</w:t>
        <w:br/>
        <w:t>ascuns după o vitrină, de unde cercetam strada cu privirea.</w:t>
        <w:br/>
        <w:t>Era iarnă, iar eu transpirasem. Primul lucru pe care 1-am</w:t>
        <w:br/>
        <w:t>făcut cînd am văzut-o de departe a fost să intru în prăvălie,</w:t>
        <w:br/>
        <w:t>cu moralul la pămînt. Dar apoi am ieşit şi am văzut-o din</w:t>
        <w:br/>
        <w:t>spate, mergînd spre piaţa Bolognesi. Era singură şi totuşi</w:t>
        <w:br/>
        <w:t>nu m-am apropiat de ea. Cînd n-am mai văzut-o, m-am în-</w:t>
        <w:br/>
        <w:t>tors în Dos de Mayo şi am luat tramvaiul, furios. Colegiul</w:t>
        <w:br/>
        <w:t>era închis, sosisem prea devreme. Mai aveam cincizeci de</w:t>
        <w:br/>
        <w:t>centavos, dar n-am cumpărat nimic de mîncare. Tot restul</w:t>
        <w:br/>
        <w:t>zilei am fost prost dispus, iar seara, în timp ce învăţam îm-</w:t>
        <w:br/>
        <w:t>preună, aproape că n-am deschis gura. Ea m-a întrebat ce-i</w:t>
        <w:br/>
        <w:t>cu mine şi m-am îmbujor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 doua zi mi-a venit brusc ideea, în timpul orei, că tre-</w:t>
        <w:br/>
        <w:t>buie să mă duc s-o aştept şi iar i-am cerut voie profesoru-</w:t>
        <w:br/>
        <w:t>lui. „Bine, mi-a răspuns, dar spune-i maică-tii că dacă te</w:t>
        <w:br/>
        <w:t>scoate în fiecare zi mai devreme o să-ti dăuneze." Acum</w:t>
        <w:br/>
        <w:t>ştiam drumul, aşa că am sosit la colegiul ei înainte de a suna</w:t>
        <w:br/>
        <w:t>de ieşire. Cînd au apărut elevele, m-am simtit ca şi în ziua</w:t>
        <w:br/>
        <w:t>precedentă, dar îmi spuneam: „De data asta, o samă apropii,</w:t>
        <w:br/>
        <w:t>o să mă apropii." A ieşit printre ultimele, singură. Am aştep-</w:t>
        <w:br/>
        <w:t>tat să se îndepărteze putin şi am luat-o în urma ei. în piaţa</w:t>
        <w:br/>
        <w:t>Bolognesi am grăbit pasul şi m-am apropiat de ea. I-am zis:</w:t>
        <w:br/>
        <w:t>„Bună, Tere." A fost cam surprinsă, am citit asta în ochii ei,</w:t>
        <w:br/>
        <w:t>dar mi-a răspuns „Bună, ce cauti pe-aici?" aşa de firesc, că</w:t>
        <w:br/>
        <w:t>n-am ştiut ce să inventez, am îngăimat doar: „Am ieşit mai</w:t>
        <w:br/>
        <w:t>devreme de la colegiu şi mi-a venit ideea să te aştept. Dar</w:t>
        <w:br/>
        <w:t>de ce?" „Aşa, a spus ea. Te-am întrebat doar, nimic altc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O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  <w:vertAlign w:val="subscript"/>
        </w:rPr>
        <w:t>va</w:t>
      </w:r>
      <w:r>
        <w:rPr>
          <w:color w:val="000000"/>
          <w:sz w:val="23"/>
          <w:szCs w:val="23"/>
        </w:rPr>
        <w:t xml:space="preserve"> " Am întrebat-o dacă se duce la rudele ei şi mi-a zis că</w:t>
        <w:br/>
        <w:t>da. „Dar tu?" a adăugat. „Nu ştiu, i-am zis. Dacă nu te de-</w:t>
        <w:br/>
        <w:t>ranjează, te conduc." „Bine, a zis ea. Locuiesc în apropiere."</w:t>
        <w:br/>
        <w:t>Unchii ei aveau locuinţa pe bulevardul Arica. Am vorbit</w:t>
        <w:br/>
        <w:t>putin pe drum. Ea răspundea la tot ce-o întrebam, dar fără</w:t>
        <w:br/>
        <w:t>să mă privească. Cînd am ajuns la un colţ, mi-a zis: „Unchii</w:t>
        <w:br/>
        <w:t>mei stau aici aproape, aşa că-i mai bine să mă laşi aici." Eu</w:t>
        <w:br/>
        <w:t>i-am zîmbit şi i-am întins mîna. „Ciao, i-am zis, diseară</w:t>
        <w:br/>
        <w:t>învăţăm împreună, da?" „Da, da, a spus ea, am o grămadă</w:t>
        <w:br/>
        <w:t>de lecţii de făcut." Şi după o clipă a adăugat: „Mulţumesc</w:t>
        <w:br/>
        <w:t>c-ai venit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„</w:t>
      </w:r>
      <w:r>
        <w:rPr>
          <w:color w:val="000000"/>
          <w:sz w:val="23"/>
          <w:szCs w:val="23"/>
        </w:rPr>
        <w:t xml:space="preserve">LA </w:t>
      </w:r>
      <w:r>
        <w:rPr>
          <w:smallCaps/>
          <w:color w:val="000000"/>
          <w:sz w:val="23"/>
          <w:szCs w:val="23"/>
        </w:rPr>
        <w:t xml:space="preserve">peruta" </w:t>
      </w:r>
      <w:r>
        <w:rPr>
          <w:color w:val="000000"/>
          <w:sz w:val="23"/>
          <w:szCs w:val="23"/>
        </w:rPr>
        <w:t>se află la capătul terenului viran, între sala</w:t>
        <w:br/>
        <w:t>de mese şi clădirea şcolii, aproape de zidul din spate al</w:t>
        <w:br/>
        <w:t>colegiului. E o construcţie mică, din ciment, cu o fereastră</w:t>
        <w:br/>
        <w:t>mare care serveşte drept tejghea şi unde, zi şi noapte, se</w:t>
        <w:br/>
        <w:t>zăreşte faţa mirată a lui Paulino, zis Altoiul: ochi migdalati,</w:t>
        <w:br/>
        <w:t>de japonez, gura mare, de negru, pometi şi bărbie arămii,</w:t>
        <w:br/>
        <w:t>de indian, păr lins. Paulino vinde la tejghea coca-cola şi prăji-</w:t>
        <w:br/>
        <w:t>turi, cafea şi ciocolată, caramele şi biscuiţi, iar în spatele pră-</w:t>
        <w:br/>
        <w:t>văliei lui, adică în spatiul dintre ziduri, lipsit de acoperiş</w:t>
        <w:br/>
        <w:t>şi care, înainte de înfiinţarea patrulelor, era locul ideal pen-</w:t>
        <w:br/>
        <w:t>tru a sări gardul, vinde tigări şi ţuică, de două ori mai scump</w:t>
        <w:br/>
        <w:t>decît în oraş. Paulino doarme pe o saltea de paie, lîngă zid,</w:t>
        <w:br/>
        <w:t>iar noaptea furnicile se plimbă pe trupul lui ca pe plajă. Sub</w:t>
        <w:br/>
        <w:t>saltea e o scîndură care maschează o groapă, săpată de Pau-</w:t>
        <w:br/>
        <w:t>lino cu mîinile, pe care o foloseşte drept ascunzătoare pen-</w:t>
        <w:br/>
        <w:t xml:space="preserve">tru pachetele de „Nacional" şi pentru sticlele de </w:t>
      </w:r>
      <w:r>
        <w:rPr>
          <w:i/>
          <w:iCs/>
          <w:color w:val="000000"/>
          <w:sz w:val="23"/>
          <w:szCs w:val="23"/>
        </w:rPr>
        <w:t xml:space="preserve">pisco </w:t>
      </w:r>
      <w:r>
        <w:rPr>
          <w:color w:val="000000"/>
          <w:sz w:val="23"/>
          <w:szCs w:val="23"/>
        </w:rPr>
        <w:t>intro-</w:t>
        <w:br/>
        <w:t>duse clandestin în colegi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adetii consemnaţi se duc la această redută sîmbăta şi</w:t>
        <w:br/>
        <w:t>duminica după prînz, în grupuri mici, ca să nu dea de bă-</w:t>
        <w:br/>
        <w:t>nuit. Se întind pe jos şi, în timp ce Paulino îşi deschide</w:t>
        <w:br/>
        <w:t>ascunzătoarea, ei strivesc furnicile cu pietre. Altoiul e generos</w:t>
        <w:br/>
        <w:t>şi viclean; dă pe credit, dar pretinde să fie mai întii rugat</w:t>
        <w:br/>
        <w:t>şi apoi distrat. Reduta lui Paulino e mică, încap în ea cel mult</w:t>
        <w:br/>
        <w:t>douăzeci de cadeti. Cînd nu mai e loc, ultimii sositi se întind</w:t>
        <w:br/>
        <w:t>pe maidan şi aşteaptă trăgînd la ţintă în vigonie, pînă ce ies</w:t>
        <w:br/>
        <w:t>cei dinăuntru, cărora le iau apoi locul. Cadetii din anul Dl</w:t>
        <w:br/>
        <w:t>nu prea au prilejul să asiste la asemenea şedinţe, fiindcă ce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din </w:t>
      </w:r>
      <w:r>
        <w:rPr>
          <w:color w:val="000000"/>
          <w:sz w:val="23"/>
          <w:szCs w:val="23"/>
          <w:lang w:val="fr-FR"/>
        </w:rPr>
        <w:t xml:space="preserve">IV </w:t>
      </w:r>
      <w:r>
        <w:rPr>
          <w:color w:val="000000"/>
          <w:sz w:val="23"/>
          <w:szCs w:val="23"/>
        </w:rPr>
        <w:t>şi V îi dau afară sau îi pun de pază. Şedinţele durează</w:t>
        <w:br/>
        <w:t>ceasuri întregi, încep după masa de prînz şi tin pînă seara.</w:t>
        <w:br/>
        <w:t>Consemnaţii suportă mai uşor pedeapsa duminica, se obiş-</w:t>
        <w:br/>
        <w:t>nuiesc mai repede cu ideea că nu ies, dar sîmbăta, mai păs-</w:t>
        <w:br/>
        <w:t>trează încă o speranţă şi îşi storc creierii făcîndu-şi planuri</w:t>
        <w:br/>
        <w:t>în legătură cu învoirea, aşteptînd o minune care să-1 îmbu-</w:t>
        <w:br/>
        <w:t>neze pe ofiţerul de serviciu sau gîndindu-se că nu le mai</w:t>
        <w:br/>
        <w:t>rămîne decît curajul orb: saltul peste zid în plină zi ori ple-</w:t>
        <w:br/>
        <w:t>carea pe poarta principală. Dar numai unul sau doi dintre</w:t>
        <w:br/>
        <w:t>zecile de consemnaţi reuşesc să iasă. Ceilalţi bîntuie prin</w:t>
        <w:br/>
        <w:t>curţile pustii ale colegiului, se îngroapă în paturile din dor-</w:t>
        <w:br/>
        <w:t>mitoare şi stau cu ochii deschişi, încercînd să suplinească</w:t>
        <w:br/>
        <w:t>prin imaginaţie plictiseala de moarte, iar dacă au ceva bani,</w:t>
        <w:br/>
        <w:t xml:space="preserve">se duc la reduta lui Paulino să fumeze, să bea </w:t>
      </w:r>
      <w:r>
        <w:rPr>
          <w:i/>
          <w:iCs/>
          <w:color w:val="000000"/>
          <w:sz w:val="23"/>
          <w:szCs w:val="23"/>
        </w:rPr>
        <w:t xml:space="preserve">pisco </w:t>
      </w:r>
      <w:r>
        <w:rPr>
          <w:color w:val="000000"/>
          <w:sz w:val="23"/>
          <w:szCs w:val="23"/>
        </w:rPr>
        <w:t>şi să se</w:t>
        <w:br/>
        <w:t>lase devoraţi de furnic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Duminica dimineaţa, după micul dejun, e slujbă. Cape-</w:t>
        <w:br/>
        <w:t>lanul colegiului, un preot blond şi jovial, ţine predici patri-</w:t>
        <w:br/>
        <w:t>otice în care povesteşte despre viaţa ireproşabilă a bărbaţilor</w:t>
        <w:br/>
        <w:t>de seamă ai neamului, despre dragostea lor faţă de Dum-</w:t>
        <w:br/>
        <w:t>nezeu şi faţă de Peru şi exaltă disciplina şi ordinea, compa-</w:t>
        <w:br/>
        <w:t>rîndu-i pe militari cu misionarii, pe eroi cu martirii, arma-</w:t>
        <w:br/>
        <w:t>ta cu biserica. Cadetii îl stimează pe capelan, fiindcă se gîndesc</w:t>
        <w:br/>
        <w:t>că-i un adevărat bărbat: 1-au văzut deseori, îmbrăcat în civil,</w:t>
        <w:br/>
        <w:t>dînd tîrcoale viciului prin Callao, mirosind a alcool şi cu</w:t>
        <w:br/>
        <w:t>privirea sticlind de pof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A </w:t>
      </w:r>
      <w:r>
        <w:rPr>
          <w:smallCaps/>
          <w:color w:val="000000"/>
          <w:sz w:val="23"/>
          <w:szCs w:val="23"/>
        </w:rPr>
        <w:t xml:space="preserve">uitat </w:t>
      </w:r>
      <w:r>
        <w:rPr>
          <w:color w:val="000000"/>
          <w:sz w:val="23"/>
          <w:szCs w:val="23"/>
        </w:rPr>
        <w:t>şi de faptul că a doua zi a rămas mult timp cu</w:t>
        <w:br/>
        <w:t>ochii închişi după ce s-a trezit. Cînd s-a deschis uşa, a simtit</w:t>
        <w:br/>
        <w:t>din nou cum se cuibăreşte frica în trupul lui. Si-a ţinut răsu-</w:t>
        <w:br/>
        <w:t>flarea. Era sigur că-i el şi că vine să-1 bată. Dar era mamă-sa.</w:t>
        <w:br/>
        <w:t>Avea un aer serios şi-1 privea fix. „Şi el?" „A plecat, e tre-</w:t>
        <w:br/>
        <w:t>cut de zece." A respirat uşurat şi s-a sculat în picioare. Ca-</w:t>
        <w:br/>
        <w:t>mera era inundată de lumină. De-abia acum a înregistrat</w:t>
        <w:br/>
        <w:t>viaţa străzii, tramvaiul zgomotos, claxoanele automobilelor.</w:t>
        <w:br/>
        <w:t>Se simţea slăbit, ca un convalescent după o boală lungă şi</w:t>
        <w:br/>
        <w:t>chinuitoare. A aşteptat ca mamă-sa să-i vorbească despre</w:t>
        <w:br/>
        <w:t>cele întimplate. Dar n-a făcut-o; plimbîndu-se prin cameră,</w:t>
        <w:br/>
        <w:t>mişca un scaun, corecta poziţia perdelelor. „Să ne întoarcem</w:t>
        <w:br/>
        <w:t>la Chiclayo", a zis el. Mamă-sa s-a apropiat şi a început să-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0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mîngîie. Degetele ei lungi îi alunecau pe cap, se strecurau</w:t>
        <w:br/>
        <w:t>uşor prin păr, coborau pe spate: era o senzaţie plăcută şi</w:t>
        <w:br/>
        <w:t>caldă, care îi aducea aminte de alte vremuri. Glasul care</w:t>
        <w:br/>
        <w:t>ajungea acum pînă la urechile lui ca o cascadă fină era glasul</w:t>
        <w:br/>
        <w:t>copilăriei lui. Nu era atent la ce-i spune mama, cuvintele</w:t>
        <w:br/>
        <w:t>erau de prisos, tandreţea lor venea din muzicalitate. Dar</w:t>
        <w:br/>
        <w:t>mamă-sa sfîrşi prin a-i spune: „N-o să ne mai putem întoarce</w:t>
        <w:br/>
        <w:t>vreodată la Chiclayo. Va trebui să trăieşti mereu lîngă tatăl</w:t>
        <w:br/>
        <w:t>tău." El s-a întors cu privirea spre ea, convins c-o să se pră-</w:t>
        <w:br/>
        <w:t>buşească sub povara remuşcărilor, dar mama era senină şi</w:t>
        <w:br/>
        <w:t>chiar zîmbitoare. „Prefer să stau cu tanti Adelina decît cu</w:t>
        <w:br/>
        <w:t>el", a strigat. Mama, fără să se arate mişcată, încerca să-1 cal-</w:t>
        <w:br/>
        <w:t>meze. „Asta pentru că nu 1-ai mai văzut pînă acum, îi spunea</w:t>
        <w:br/>
        <w:t>ea pe un ton grav; nici el nu te cunoştea. Dar totul o să se</w:t>
        <w:br/>
        <w:t>schimbe, o să vezi. Cînd doi oameni ajung să se cunoască,</w:t>
        <w:br/>
        <w:t>se iubesc mult, ca în orice familie." „Azi-noapte m-a bătut,</w:t>
        <w:br/>
        <w:t>a spus el, răguşit. Cu pumnul, ca şi cînd eu aş fi mare. Nu</w:t>
        <w:br/>
        <w:t>vreau să stau cu el." Mama continua să-şi plimbe mîna pe</w:t>
        <w:br/>
        <w:t>capul lui, dar această atingere nu mai era o mîngîiere, ci o</w:t>
        <w:br/>
        <w:t>apăsare insuportabilă. „E cam supărăcios din fire, dar în fond</w:t>
        <w:br/>
        <w:t>e un om bun, spunea mama. Trebuie să ştii cum să-1 iei. Ai</w:t>
        <w:br/>
        <w:t>şi tu o parte din vină, nu faci nici un efort să-1 cîştigi. E foarte</w:t>
        <w:br/>
        <w:t>supărat pe tine pentru azi-noapte. Eşti prea mic şi nu poti</w:t>
        <w:br/>
        <w:t>înţelege. Dar o să vezi că am dreptate, o să-ti dai seama mai</w:t>
        <w:br/>
        <w:t>tirziu. Acum, cînd o să se întoarcă, cere-i iertare c-ai intrat</w:t>
        <w:br/>
        <w:t>în cameră. Trebuie să-i faci pe plac. Este singurul mod de</w:t>
        <w:br/>
        <w:t>a-1 îmbuna." îşi simţea inima bătînd nebuneşte, ca la broaş-</w:t>
        <w:br/>
        <w:t>tele rîioase, enorme, care mişunau prin grădina casei din</w:t>
        <w:br/>
        <w:t>Chiclayo şi semănau cu un morman cu ochi, cu un balon</w:t>
        <w:br/>
        <w:t xml:space="preserve">care se umflă </w:t>
      </w:r>
      <w:r>
        <w:rPr>
          <w:b/>
          <w:bCs/>
          <w:color w:val="000000"/>
          <w:sz w:val="23"/>
          <w:szCs w:val="23"/>
        </w:rPr>
        <w:t xml:space="preserve">şi </w:t>
      </w:r>
      <w:r>
        <w:rPr>
          <w:color w:val="000000"/>
          <w:sz w:val="23"/>
          <w:szCs w:val="23"/>
        </w:rPr>
        <w:t>se dezumflă. Atunci a înţeles: „E de partea</w:t>
        <w:br/>
        <w:t>lui, îi e complice." Ahotărît să fie mai prudent, nu mai putea</w:t>
        <w:br/>
        <w:t>avea încredere în mamă-sa. Era singur. La amiază, cînd a simtit</w:t>
        <w:br/>
        <w:t>că se deschide uşa dinspre stradă, a coborît scara şi i-a ieşit</w:t>
        <w:br/>
        <w:t>tatălui în cale. Fără să-1 privească în ochi, i-a zis: „lartă-mă</w:t>
        <w:br/>
        <w:t>pentru azi-noapt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Şi </w:t>
      </w:r>
      <w:r>
        <w:rPr>
          <w:smallCaps/>
          <w:color w:val="000000"/>
          <w:sz w:val="23"/>
          <w:szCs w:val="23"/>
        </w:rPr>
        <w:t xml:space="preserve">ce ti-a mai </w:t>
      </w:r>
      <w:r>
        <w:rPr>
          <w:color w:val="000000"/>
          <w:sz w:val="23"/>
          <w:szCs w:val="23"/>
        </w:rPr>
        <w:t>zis? a întrebat Sclav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imic altceva, a spus Alberto. Mi-ai pus întrebarea</w:t>
        <w:br/>
        <w:t>asta toată săptimîna. Nu poti vorbi şi despre altceva?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10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lartă-mă, a răspuns Sclavul. Dar azi e sîmbătă şi pro-</w:t>
        <w:br/>
        <w:t>babil o să creadă că-s mincino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i/>
          <w:iCs/>
          <w:color w:val="000000"/>
          <w:sz w:val="23"/>
          <w:szCs w:val="23"/>
        </w:rPr>
        <w:t xml:space="preserve">De </w:t>
      </w:r>
      <w:r>
        <w:rPr>
          <w:color w:val="000000"/>
          <w:sz w:val="23"/>
          <w:szCs w:val="23"/>
        </w:rPr>
        <w:t>ce să creadă asta? Doar i-ai scris. Şi, în plus, te in-</w:t>
        <w:br/>
        <w:t>teresează ce crede e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înt îndrăgostit de fata asta, a spus Sclavul. Nu vreau</w:t>
        <w:br/>
        <w:t>să-şi facă o părere proastă despre m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e sfătuiesc să te gândeşti la altceva, a zis Alberto. Cine</w:t>
        <w:br/>
        <w:t>ştie cât o să mai fim consemnaţi. Poate chiar câteva săptămîni.</w:t>
        <w:br/>
        <w:t>Nu-i bine să ne gîndim la fem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u nu sînt ca tine, a spus Sclavul, umil. N-am tărie de</w:t>
        <w:br/>
        <w:t>caracter. Aş vrea să nu-mi mai amintesc de fata asta şi totuşi</w:t>
        <w:br/>
        <w:t>nu fac altceva decît să mă gîndesc la ea. Dacă nici sîmbătă</w:t>
        <w:br/>
        <w:t>viitoare nu ies, cred c-o să înnebunesc. Spune-mi, te-a între-</w:t>
        <w:br/>
        <w:t>bat ceva despre min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Fir-ar să fie, a răspuns Alberto. N-am văzut-o decît</w:t>
        <w:br/>
        <w:t>cinci minute, în uşa casei. De cîte ori să-ţi repet că n-am vor-</w:t>
        <w:br/>
        <w:t>bit nimic cu ea? Nici măcar n-am avut timp să-i văd bine</w:t>
        <w:br/>
        <w:t>faţ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i-atunci de ce nu vrei să-i scri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Aşa, a spus Alberto, fiindcă n-am chef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i se pare ciudat, a zis Sclavul. La toţi le scrii scrisori,</w:t>
        <w:br/>
        <w:t>numai mie, n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e celelalte nu le cunosc, a spus Alberto. în plus, nu</w:t>
        <w:br/>
        <w:t>mai am chef să scriu scrisori. Acum nu mai am nevoie de</w:t>
        <w:br/>
        <w:t>bani. La ce bun, dacă o să stau aici închis cine ştie cîte săp-</w:t>
        <w:br/>
        <w:t>tămîni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ăptămîna viitoare o să ies, orice-ar fi, a zis Sclavul.</w:t>
        <w:br/>
        <w:t>. Chiar dacă va trebui să fug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ine, a spus Alberto. Dar acum hai la Paulino. Sînt</w:t>
        <w:br/>
        <w:t>sătul de toate şi vreau să mă-mbă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u-te tu, a zis Sclavul. Eu rămîn în dormit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i-e fric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, dar nu-mi place să se lege careva de m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-or să-ti facă nimic, a spus Alberto. Hai să ne-mbă-</w:t>
        <w:br/>
        <w:t>tăm. Primului care se pune pe poante pe socoteala ta îi dai</w:t>
        <w:br/>
        <w:t>peste bot şi gata. Scoală-te şi hai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Dormitorul se golise încetul cu încetul. După masa de</w:t>
        <w:br/>
        <w:t>prînz, cei zece consemnaţi din secţie s-au întins în paturi</w:t>
        <w:br/>
        <w:t>să fumeze; apoi Boa i-a stirnit pe cîtiva să meargă la „Perli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0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ta". Mai tirziu, Vallano şi altii s-au dus la o partidă de cărti</w:t>
        <w:br/>
        <w:t>organizată de consemnaţii din secţia a doua. Alberto şi Scla-</w:t>
        <w:br/>
        <w:t>vul s-au ridicat în picioare, şi-au închis dulapurile şi-au ple-</w:t>
        <w:br/>
        <w:t>cat. Curtea anului lor, platoul şi terenul viran erau pustii.</w:t>
        <w:br/>
        <w:t>S-au îndreptat spre „Perlita", cu mîinile în buzunare, fără</w:t>
        <w:br/>
        <w:t>să-şi vorbească. Era o după-amiază liniştită, fără vînt şi fără</w:t>
        <w:br/>
        <w:t>soare. Deodată au auzit pe cineva rîzînd. La cîtiva metri,</w:t>
        <w:br/>
        <w:t>printre buruieni, au descoperit un cadet, cu boneta trasă</w:t>
        <w:br/>
        <w:t>peste och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omnilor cadeti, nu m-ati văzut, nu v-am văzut, a</w:t>
        <w:br/>
        <w:t>spus el, zîmbind. Aş fi putut să vă omor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-ai învăţat să-ţi saluţi superiorii? a spus Alberto.</w:t>
        <w:br/>
        <w:t>Drepţi, ce dracu'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Băiatul s-a ridicat dintr-un salt şi a salutat. Devenise</w:t>
        <w:br/>
        <w:t>foarte serio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 multă lume la Paulino? a întrebat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-s multi, domnule cadet. Vreo ze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ine, poţi să te-ntinzi la loc, a zis Sclav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Fumezi, dine? a spus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domnule cadet, dar n-am ţigări. Căutati-mă, dacă</w:t>
        <w:br/>
        <w:t>doriti. N-am mai ieşit de două săptămî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ititelul! a zis Alberto. Eu aş muri de ciudă. Na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 scos un pachet de tigări din buzunar şi i 1-a arătat. Bă-</w:t>
        <w:br/>
        <w:t>iatul privea neîncrezător şi nu îndrăznea să întindă mî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Ia două, a spus Alberto. Ca să vezi că-s un tip de</w:t>
        <w:br/>
        <w:t>treab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clavul îi privea amuzat. Cadetul a întins mîna cu timidi-</w:t>
        <w:br/>
        <w:t>tate, fără a-şi lua ochii de la Alberto. A luat două tigări şi</w:t>
        <w:br/>
        <w:t>a zîmb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ulţumesc, domnule cadet, a spus. Chiar că sînteţi</w:t>
        <w:br/>
        <w:t>cumsecad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entru putin, a zis Alberto. Serviciu contra serviciu.</w:t>
        <w:br/>
        <w:t>Vii diseară şi-mi faci patul. Eu sînt din sectia înt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m înţeles, domnule cade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Hai o dată, a spus Sclav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Intrarea în reduta lui Paulino era o uşă de tablă, sprijinită</w:t>
        <w:br/>
        <w:t>de perete. Nefiind prinsă, era de ajuns un vînt mai tare ca</w:t>
        <w:br/>
        <w:t>s-o dărîme. Alberto şi Sclavul s-au apropiat numai după ce</w:t>
        <w:br/>
        <w:t>s-au asigurat că nu-i nici un ofiţer prin apropiere. Dinăuntru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0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e auzeau rîsete şi vocea tunătoare a lui Boa. Alberto s-a</w:t>
        <w:br/>
        <w:t>apropiat în vîrful picioarelor, făcîndu-i semn Sclavului să</w:t>
        <w:br/>
        <w:t>evite zgomotele. Şi-a pus ambele mîini pe uşă si a împins-o.</w:t>
        <w:br/>
        <w:t>în deschizătura care s-a căscat în fata lor, după bubuitul me-</w:t>
        <w:br/>
        <w:t>talic, au văzut vreo zece chipuri îngrozi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-am prins pe toti, a spus Alberto. Beţivi, pederaşti,</w:t>
        <w:br/>
        <w:t>degeneraţi, lăbari, cu totii la bulău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tăteau în prag. Sclavul se ascunsese în spatele lui Al-</w:t>
        <w:br/>
        <w:t>berto; faţa lui exprima acum docilitate şi umilinţă. O siluetă</w:t>
        <w:br/>
        <w:t>agilă, simiană, s-a ridicat dintre cadeţii înghesuiţi pe jos şi</w:t>
        <w:br/>
        <w:t>s-a postat în faţa lui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Intraţi, ce dracu'! a spus. Repede, repede, că puteţi fi</w:t>
        <w:br/>
        <w:t>văzuţi. Şi nu mai face glume din astea, Poetule, că într-o</w:t>
        <w:br/>
        <w:t>bună zi dăm de bucluc din pricina 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-mi prea place să mă tutuieşti, metis împuţit, a zis</w:t>
        <w:br/>
        <w:t>Alberto, trecîhd prag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adeţii şi-au întors privirea spre Paulino, care s-a încrun-</w:t>
        <w:br/>
        <w:t>tat; buzele lui mari si tumefiate se deschideau ca valvele unei</w:t>
        <w:br/>
        <w:t>mid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-i cu tine, bălanule? a zis. Vrei să te scarpin sau c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au ce, a spus Alberto, trîntindu-se pe jos.</w:t>
        <w:br/>
        <w:t>Sclavul s-a întins lîngă el. Paulino a rîs cu poftă; buze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i se tot mişcau, descoperindu-i uneori dantura inegală,</w:t>
        <w:br/>
        <w:t>incomple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Ţi-ai adus şi iubita? a spus. Ce te faci dacă ţi-o vio-</w:t>
        <w:br/>
        <w:t>lăm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xcelentă idee, a strigat Boa. Să-1 fericim pe Sclav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i de ce nu pe maimuţa asta de Paulino? a zis Alberto.</w:t>
        <w:br/>
        <w:t>E mai plinuţ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I-a căşunat pe mine, a spus Paulino, dînd din umeri.</w:t>
        <w:br/>
        <w:t>Apoi s-a întins lîngă Boa. Cineva pusese uşa la locul 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a descoperit, printre trupurile îngrămădite, o sti-</w:t>
        <w:br/>
        <w:t xml:space="preserve">clă de </w:t>
      </w:r>
      <w:r>
        <w:rPr>
          <w:i/>
          <w:iCs/>
          <w:color w:val="000000"/>
          <w:sz w:val="23"/>
          <w:szCs w:val="23"/>
        </w:rPr>
        <w:t xml:space="preserve">pîsco. </w:t>
      </w:r>
      <w:r>
        <w:rPr>
          <w:color w:val="000000"/>
          <w:sz w:val="23"/>
          <w:szCs w:val="23"/>
        </w:rPr>
        <w:t>A întins mîna, dar Paulino 1-a opr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inci reali înghiţitur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Hoţule! a zis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Şi-a scos portmoneul şi i-a dat o bancnotă de cinci sol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Zece guri, a zi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mai pentru tine sau şi pentru femela ta? a întrebat</w:t>
        <w:br/>
        <w:t>Paulin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l O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.— Pentru amîndo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Boa a rîs zgomotos. Sticla circula de la un cadet la altul.</w:t>
        <w:br/>
        <w:t>Paulino socotea înghiţiturile; dacă vreunul bea mai mult</w:t>
        <w:br/>
        <w:t>decît se cuvenea, îi smulgea sticla din mînă. Sclavul, după</w:t>
        <w:br/>
        <w:t>ce a băut, a tuşit şi i-au dat lacrimi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o săptămînă, ăştia doi nu se mai despart nici o</w:t>
        <w:br/>
        <w:t>clipă, a zis Boa, arătind înspre Alberto şi Sclav. Mi-ar plăcea</w:t>
        <w:br/>
        <w:t>să ştiu ce-i între 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un, a zis un cadet care se sprijinea cu capul de spatele</w:t>
        <w:br/>
        <w:t>lui Boa. Şi pariul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Paulino a intrat într-o stare de frenetică agitaţie. Rîdea,</w:t>
        <w:br/>
        <w:t>dădea cu mîna în toti spunînd „chiar aşa, chiar aşa", iar ca-</w:t>
        <w:br/>
        <w:t>detii, profitihd de salturile lui, trăgeau câte o duscă pe cinste</w:t>
        <w:br/>
        <w:t xml:space="preserve">din sticla de </w:t>
      </w:r>
      <w:r>
        <w:rPr>
          <w:i/>
          <w:iCs/>
          <w:color w:val="000000"/>
          <w:sz w:val="23"/>
          <w:szCs w:val="23"/>
        </w:rPr>
        <w:t xml:space="preserve">pisco. </w:t>
      </w:r>
      <w:r>
        <w:rPr>
          <w:color w:val="000000"/>
          <w:sz w:val="23"/>
          <w:szCs w:val="23"/>
        </w:rPr>
        <w:t>Sticla s-a golit în cîteva minute. Alberto,</w:t>
        <w:br/>
        <w:t>cu capul sprijinit pe braţele încrucişate, s-a uitat la Sclav: o</w:t>
        <w:br/>
        <w:t>mică furnică roşie îi străbătea obrazul, dar el parcă n-o sim-</w:t>
        <w:br/>
        <w:t>ţea. Ochii lui aveau o strălucire lichidă; pielea îi era lividă.</w:t>
        <w:br/>
        <w:t>„Iar acum o să scoată o bancnotă sau o sticlă sau un pachet</w:t>
        <w:br/>
        <w:t>de tigări şi pe urmă o să se facă o duhoare, mamă, mamă!</w:t>
        <w:br/>
        <w:t>o băltoacă de rahat, iar eu o să-mi desfac şliţul, tu o să-ti des-</w:t>
        <w:br/>
        <w:t>faci şliţul, el o să-şi desfacă şliţul, Altoiul o să înceapă să</w:t>
        <w:br/>
        <w:t>tremure, toti or să înceapă să tremure, mi-ar plăcea să apară</w:t>
        <w:br/>
        <w:t>capul lui Gamboa şi să miroasă putoarea care se va produce."</w:t>
        <w:br/>
        <w:t>Paulino, pe vine, scormonea pămîntul. Putin după aceea s-a</w:t>
        <w:br/>
        <w:t>ridicat în picioare, cu o sacoşă în mîini. Scuturînd-o, s-a auzit</w:t>
        <w:br/>
        <w:t>un sunet de monede. Chipul i se însufleţise, i se umflaseră</w:t>
        <w:br/>
        <w:t>nările, iar buzele vineţii, larg deschise, înaintau în căutarea</w:t>
        <w:br/>
        <w:t>unei prăzi, timplele îi zvîcneau. Sudoarea îi scălda faţa încor-</w:t>
        <w:br/>
        <w:t>dată. „Şi acum o să se aşeze, o să înceapă să fornăie ca un cal</w:t>
        <w:br/>
        <w:t>sau ca un cîine, balele or să i se prelingă pe gît, mîinile or să</w:t>
        <w:br/>
        <w:t>înnebunească, o să-şi piardă graiul, ia mîna, scîrbă! o să dea</w:t>
        <w:br/>
        <w:t>din picioare prin aer, o să fluiere cu limba printre dinti, o să</w:t>
        <w:br/>
        <w:t>cînte, o să strige, o să se tăvălească peste furnici, claia de</w:t>
        <w:br/>
        <w:t>păr o să-i cadă pe frunte, ia mîna sau te scopim, o să se în-</w:t>
        <w:br/>
        <w:t>tindă pe jos, o să-şi vîre capul în iarbă şi în nisip, o să plîngă,</w:t>
        <w:br/>
        <w:t>niîinile şi trupul o să-i rămîhă nemişcate, vor mur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înt vreo zece soli, în monede de cincizeci, a zis Pau-</w:t>
        <w:br/>
        <w:t xml:space="preserve">lino. Iar aici jos, mai e o sticlă de </w:t>
      </w:r>
      <w:r>
        <w:rPr>
          <w:i/>
          <w:iCs/>
          <w:color w:val="000000"/>
          <w:sz w:val="23"/>
          <w:szCs w:val="23"/>
        </w:rPr>
        <w:t xml:space="preserve">pisco </w:t>
      </w:r>
      <w:r>
        <w:rPr>
          <w:color w:val="000000"/>
          <w:sz w:val="23"/>
          <w:szCs w:val="23"/>
        </w:rPr>
        <w:t>pentru locul doi. Dar</w:t>
        <w:br/>
        <w:t>câştigătorul ei va trebui să-i cinstească pe toti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0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îşi înfundase capul între braţe: ochii lui explo-</w:t>
        <w:br/>
        <w:t>rau un minuscul univers cufundat în beznă. Urechile lui per-</w:t>
        <w:br/>
        <w:t>cepeau o excitaţie zbuciumată: trupuri care se ghemuiesc</w:t>
        <w:br/>
        <w:t>sau se întind, rîsete înfundate, răsuflarea precipitată a lui Pau-</w:t>
        <w:br/>
        <w:t>lino. S-a răsucit şi a pus capul pe pămînt: deasupra se ve-</w:t>
        <w:br/>
        <w:t>deau o bucată de calamină si alta de cer plumburiu, amîndouă</w:t>
        <w:br/>
        <w:t>de aceeaşi mărime. Sclavul s-a aplecat peste el. Paloarea îi</w:t>
        <w:br/>
        <w:t>cuprinsese nu numai chipul, ci şi gîtul şi mîinile: sub piele</w:t>
        <w:br/>
        <w:t>se distingeau nişte firişoare albăstr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Hai, Fernândez, i-a susurat Sclavul. Hai să plecă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, a zis Alberto. Vreau să dştig sacoşa asta.</w:t>
        <w:br/>
        <w:t>Rîsul lui Boa era acum furios. Lăsîhdu-si putin capul într-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parte, Alberto a putut să-i vadă ghetele mari, picioarele groase,</w:t>
        <w:br/>
        <w:t>pîntecele apărînd prin cămaşa kaki descheiată şi pantalonul</w:t>
        <w:br/>
        <w:t>desfăcut, gîtul gros, ochii lipsiţi de lumină. Unii îşi dădeau</w:t>
        <w:br/>
        <w:t>pantalonii jos, altii se descheiau numai la nasturi. Paulino,</w:t>
        <w:br/>
        <w:t>cu buzele umede, se învîrtea în jurul evantaiului de trupuri;</w:t>
        <w:br/>
        <w:t>de una dintre mîini, atirna sacoşa sonoră, iar în cealaltă ţinea</w:t>
        <w:br/>
        <w:t xml:space="preserve">sticla de </w:t>
      </w:r>
      <w:r>
        <w:rPr>
          <w:i/>
          <w:iCs/>
          <w:color w:val="000000"/>
          <w:sz w:val="23"/>
          <w:szCs w:val="23"/>
        </w:rPr>
        <w:t xml:space="preserve">pisco. </w:t>
      </w:r>
      <w:r>
        <w:rPr>
          <w:color w:val="000000"/>
          <w:sz w:val="23"/>
          <w:szCs w:val="23"/>
        </w:rPr>
        <w:t>„Boa vrea să i-o aduceţi pe Labărăsfăţată",</w:t>
        <w:br/>
        <w:t>a zis cineva, dar nimeni n-a rîs. Alberto îşi desfăcea nasturii</w:t>
        <w:br/>
        <w:t>încet, cu ochii întredeschişi, îhcercînd să evoce chipul, trupul</w:t>
        <w:br/>
        <w:t>şi părul pe care le are Picioare-de-Aur, însă imaginea era</w:t>
        <w:br/>
        <w:t>instabilă şi se estompa, pentru a face loc alteia, o fată bru-</w:t>
        <w:br/>
        <w:t>netă, care dispărea şi ea şi revenea, îi arăta o mînă, o gură</w:t>
        <w:br/>
        <w:t>fină, iar burniţa cădea peste ea, umezindu-i îmbrăcămintea,</w:t>
        <w:br/>
        <w:t>lumina roşie din Huatica strălucea pe fundalul acestor ochi</w:t>
        <w:br/>
        <w:t>întunecoşi, el zicea „drace" şi se ivea coapsa albă şi cărnoasă</w:t>
        <w:br/>
        <w:t>a femeii din Huatica, iarăşi dispărea, bulevardul Arequipa</w:t>
        <w:br/>
        <w:t>era ticsit de maşini care treceau pe lîngă staţia Raimondi unde</w:t>
        <w:br/>
        <w:t>aşteptau el şi fa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i tu, ce aştepţi? a zis Paulino, indign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clavul se întinsese şi sta nemişcat, cu capul între mîini.</w:t>
        <w:br/>
        <w:t>Altoiul, în picioare, părea enorm. „Ia-1 în primire, Paulino,</w:t>
        <w:br/>
        <w:t>a strigat Boa. Fă-i felul! Jur că dacă Poetul face vreo mişcare</w:t>
        <w:br/>
        <w:t>să-şi apere logodnica, îi crap ţeasta." Alberto s-a uitat în jos:</w:t>
        <w:br/>
        <w:t>cîteva puncte negre brăzdau pămîntul maroniu, dar nu era</w:t>
        <w:br/>
        <w:t>nici o piatră la îndemînă. Şi-a încordat trupul şi a strîns pum-</w:t>
        <w:br/>
        <w:t>nii. Paulino se aplecase, cu genunchii depărtaţi: picioarele</w:t>
        <w:br/>
        <w:t>Sclavului se întindeau pe sub trupul 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ti sfărîm botul dacă te-atingi de el, a spus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-a îndrăgostit de Sclav, a zis Boa, dar glasul lui arăta</w:t>
        <w:br/>
        <w:t>că nu-1 mai interesează nici Paulino, nici Alberto; era un glas</w:t>
        <w:br/>
        <w:t>stins şi congestionat, venind de departe. Altoiul a zîmbit şi</w:t>
        <w:br/>
        <w:t>a deschis gura: limba tira după ea o masă de salivă care i-a</w:t>
        <w:br/>
        <w:t>umezit buz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-i fac nimic, a zis. Numai că-i blegit şi vreau să-1</w:t>
        <w:br/>
        <w:t>aju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clavul sta ţeapăn şi, în timp ce Paulino îi desfăcea cu-</w:t>
        <w:br/>
        <w:t>reaua şi-1 descheia la pantaloni, continua să privească în sus.</w:t>
        <w:br/>
        <w:t>Alberto şi-a întors capul; calamină era albă, cerul era cenu-</w:t>
        <w:br/>
        <w:t>şiu, în urechea lui suna o muzică, dialogul furnicilor roşii</w:t>
        <w:br/>
        <w:t>din labirintul lor subteran, labirint cu lumini colorate, o stră-</w:t>
        <w:br/>
        <w:t>lucire roşiatică în care obiectele păreau întunecate, iar pielea</w:t>
        <w:br/>
        <w:t>femeii, de la vîrful adorabilelor ei picioruşe şi pînă la rădă-</w:t>
        <w:br/>
        <w:t>cina părului vopsit, era devorată de foc, pe perete era o pată</w:t>
        <w:br/>
        <w:t>mare, balansul ritmic al acestui băiat marca timpul ca o pen-</w:t>
        <w:br/>
        <w:t>dulă, fixa deruta de pămînt, împiedica ridicarea în aer şi că-</w:t>
        <w:br/>
        <w:t>derea în spirala roşiatică din Huatica, peste coapsa de miere</w:t>
        <w:br/>
        <w:t>şi lapte, fata mergea prin burniţă, uşoară, graţioasă, zveltă,</w:t>
        <w:br/>
        <w:t>dar de data asta şuvoiul vulcanic era aici, definitiv instalat</w:t>
        <w:br/>
        <w:t>într-un anumit punct din sufletul lui, şi începea să crească,</w:t>
        <w:br/>
        <w:t>îşi lansa tentaculele prin culoarele secrete ale trupului său,</w:t>
        <w:br/>
        <w:t>expulzînd-o pe fată din memoria şi din sîngele său, secretind</w:t>
        <w:br/>
        <w:t>un parfum, o licoare, o formă, sub pîntecele său pe care mîi-</w:t>
        <w:br/>
        <w:t>rule îl mîngîie acum si deodată ceva năvalnic şi suveran urcă,</w:t>
        <w:br/>
        <w:t>iar el poate să vadă, să audă, să simtă plăcerea care înain-</w:t>
        <w:br/>
        <w:t>ta, fumegînd, desfăşurîhdu-se printr-un hăţiş de oase, muşchi</w:t>
        <w:br/>
        <w:t>şi tendoane spre infinit, spre paradisul unde niciodată n-or</w:t>
        <w:br/>
        <w:t>să intre furnicile roşii, dar atunci şi-a abătut atenţia pentru</w:t>
        <w:br/>
        <w:t>o clipă, fiindcă Paulino gîfîia şi căzuse în apropiere, iar Boa</w:t>
        <w:br/>
        <w:t>spunea cuvinte fără noimă. A simţit din nou pămîntul sub</w:t>
        <w:br/>
        <w:t>spinare şi s-a răsucit să privească, ochii îi ardeau de parcă</w:t>
        <w:br/>
        <w:t>ar fi fost înţepaţi cu acul. Paulino sta lîngă Boa, iar acesta,</w:t>
        <w:br/>
        <w:t>indiferent, îl lăsa să-i pipăie trupul. Altoiul sufla din greu</w:t>
        <w:br/>
        <w:t>Şi scotea sunete dezarticulate. Boa închisese ochii şi se zvîr-</w:t>
        <w:br/>
        <w:t>f°k</w:t>
      </w:r>
      <w:r>
        <w:rPr>
          <w:color w:val="000000"/>
          <w:sz w:val="23"/>
          <w:szCs w:val="23"/>
          <w:vertAlign w:val="superscript"/>
        </w:rPr>
        <w:t>a</w:t>
      </w:r>
      <w:r>
        <w:rPr>
          <w:color w:val="000000"/>
          <w:sz w:val="23"/>
          <w:szCs w:val="23"/>
        </w:rPr>
        <w:t>- //Şi acum o să înceapă să duhnească, sticla se va goli</w:t>
        <w:br/>
        <w:t>m cîteva clipe şi-o să cîntăm, iar cineva va spune bancuri,</w:t>
        <w:br/>
        <w:t>Altoiul o să se întristeze, o să-mi simt gura uscată, ţigăril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11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or să mă facă să vomit şi-o să vreau să dorm, într-o bună</w:t>
        <w:br/>
        <w:t>zi o să dau în oftică, doctorul Guerra spunea că asta-i ca şi</w:t>
        <w:br/>
        <w:t>cum te-ai culca de şapte ori, una după alta, cu o femeie."</w:t>
        <w:br/>
        <w:t>Cînd a auzit strigătul lui Boa nu s-a mişcat: era o mică</w:t>
        <w:br/>
        <w:t>făptură adormită, înăuntrul unei cochilii roz, nici vîntul, nici</w:t>
        <w:br/>
        <w:t>apa, nici focul n-ar fi putut să-i invadeze refugiul. Apoi a</w:t>
        <w:br/>
        <w:t>revenit la realitate: Boa îl ţintuise pe Paulino la pămînt şi-1</w:t>
        <w:br/>
        <w:t>pălmuia, strigînd „m-ai muscat, metis păcătos, mocane, o</w:t>
        <w:br/>
        <w:t>să te omor". Cîţiva se ridicaseră în picioare şi urmăreau</w:t>
        <w:br/>
        <w:t>scena cu un aer indiferent. Paulino nu se apăra si după cîte-</w:t>
        <w:br/>
        <w:t>va clipe Boa i-a dat drumul. Altoiul s-a ridicat cu greu, şi-a</w:t>
        <w:br/>
        <w:t xml:space="preserve">şters gura, a cules sacoşa cu bani de pe jos şi sticla de </w:t>
      </w:r>
      <w:r>
        <w:rPr>
          <w:i/>
          <w:iCs/>
          <w:color w:val="000000"/>
          <w:sz w:val="23"/>
          <w:szCs w:val="23"/>
        </w:rPr>
        <w:t>pisco.</w:t>
        <w:br/>
      </w:r>
      <w:r>
        <w:rPr>
          <w:color w:val="000000"/>
          <w:sz w:val="23"/>
          <w:szCs w:val="23"/>
        </w:rPr>
        <w:t>I-a dat banii lui 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u am terminat al doilea, a zis Cardenas.</w:t>
        <w:br/>
        <w:t>Paulino s-a îndreptat cu sticla spre el. Dar 1-a oprit şchio-</w:t>
        <w:br/>
        <w:t>pul de Villa, care se afla lîngă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iurea, a zis. Nu 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tunci cine? a întrebat Paulin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clav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Boa s-a oprit din număratul monedelor şi a aruncat ochii</w:t>
        <w:br/>
        <w:t>mici spre Sclav. Acesta rămăsese întins pe spate, cu mîinile</w:t>
        <w:br/>
        <w:t>de-a lungul trup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ine-ar fi crezut, a spus Boa. Are stilp de bărb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i tu de măgar, a zis Alberto. încheie-ti pantalonii,</w:t>
        <w:br/>
        <w:t>fenomenu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Boa rîdea în hohote şi fugea prin redută, sărind peste tru-</w:t>
        <w:br/>
        <w:t>puri cu sexul în mînă şi strigînd „mă piş pe voi toti şi vă iau</w:t>
      </w:r>
      <w:r>
        <w:rPr>
          <w:i/>
          <w:iCs/>
          <w:color w:val="000000"/>
          <w:sz w:val="23"/>
          <w:szCs w:val="23"/>
        </w:rPr>
        <w:t>i</w:t>
        <w:br/>
      </w:r>
      <w:r>
        <w:rPr>
          <w:color w:val="000000"/>
          <w:sz w:val="23"/>
          <w:szCs w:val="23"/>
        </w:rPr>
        <w:t>la rînd pe toţi, că de-aia mi se zice Boa, pot omorî o femeie:</w:t>
        <w:br/>
        <w:t>dintr-un clei". Ceilalţi îşi scuturau şi-şi aranjau îmbrăcă-,</w:t>
        <w:br/>
        <w:t xml:space="preserve">nuntea. Sclavul destupase sticla de </w:t>
      </w:r>
      <w:r>
        <w:rPr>
          <w:i/>
          <w:iCs/>
          <w:color w:val="000000"/>
          <w:sz w:val="23"/>
          <w:szCs w:val="23"/>
        </w:rPr>
        <w:t xml:space="preserve">pisco </w:t>
      </w:r>
      <w:r>
        <w:rPr>
          <w:color w:val="000000"/>
          <w:sz w:val="23"/>
          <w:szCs w:val="23"/>
        </w:rPr>
        <w:t>şi, după ce a luat</w:t>
        <w:br/>
        <w:t>o gură şi a scuipat, i-a trecut-o lui Alberto. Toti fumau şi beau.</w:t>
        <w:br/>
        <w:t>Paulino se retrăsese într-un colţ, obosit şi melancolic. „Şi-acum;</w:t>
        <w:br/>
        <w:t>o să plecăm să ne spălăm pe mîini, apoi va suna adunarea,</w:t>
        <w:br/>
        <w:t>ne încolonăm şi ne ducem la masă, unu, doi, unu, doi, o să j</w:t>
        <w:br/>
        <w:t>mîncăm şi-o să ieşim de la masă şi intrăm în dormitoare/si</w:t>
        <w:br/>
        <w:t>cineva o să propună un concurs, altcineva o să răspundă!</w:t>
        <w:br/>
        <w:t>c-am fost deja la Altoi şi că a cîştigat Boa, iar Boa o să spi</w:t>
        <w:br/>
        <w:t>că a fost şi Sclavul, 1-a dus Poetul, care nu ne-a lăsat să-i fa-1</w:t>
        <w:br/>
        <w:t>cem de petrecanie, şi că a ieşit al doilea la concurs, pe urmă 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1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va suna stingerea şi-o să dormim şi-apoi vine mîine şi-apoi</w:t>
        <w:br/>
        <w:t>luni şi pe urmă cîte alte săptămîni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 xml:space="preserve">emilio </w:t>
      </w:r>
      <w:r>
        <w:rPr>
          <w:color w:val="000000"/>
          <w:sz w:val="23"/>
          <w:szCs w:val="23"/>
        </w:rPr>
        <w:t>1-a bătut cu palma pe umăr şi i-a zis: „Uite-o!"</w:t>
        <w:br/>
        <w:t>Alberto şi-a ridicat capul. Helena, cu jumătate de trup aple-</w:t>
        <w:br/>
        <w:t>cată peste balustrada de la galerie, îl privea zîmbind. Emilio</w:t>
        <w:br/>
        <w:t>i-a dat un cot şi a repetat: „Uite-o. Hai, du-te, du-te!" Alberto</w:t>
        <w:br/>
        <w:t>a şoptit: „Taci, domnule. Nu vezi că e cu Ana?" Alături de</w:t>
        <w:br/>
        <w:t>capul blond, deasupra balustradei, mai apăruse unul, brunet:</w:t>
        <w:br/>
        <w:t>Ana, sora lui Emilio. „N-avea grijă, a zis Emilio. Mă ocup</w:t>
        <w:br/>
        <w:t>eu de ea. Haide." Alberto s-a supus. Au urcat scara de la</w:t>
        <w:br/>
        <w:t>clubul Terrazas. Galeria era plină de tineri; din cealaltă parte</w:t>
        <w:br/>
        <w:t>a clubului, dinspre saloane, se auzea o muzică veselă. „Dar</w:t>
        <w:br/>
        <w:t>pentru nimic în lume să nu te apropii, murmura Alberto în</w:t>
        <w:br/>
        <w:t>timp ce urcau scara. Să n-o laşi pe soră-ta să ne întrerupă.</w:t>
        <w:br/>
        <w:t>Dacă vrei, vino în urma noastră, dar la distanţă." Cînd s-au</w:t>
        <w:br/>
        <w:t>apropiat de ele, cele două fete rîdeau. Helena părea mai</w:t>
        <w:br/>
        <w:t>mare. Subţire, dulce, transparentă, nimic nu-i vădea la prima</w:t>
        <w:br/>
        <w:t>vedere curajul. Dar cei din cartier o ştiau, în vreme ce alte</w:t>
        <w:br/>
        <w:t>fete, cînd erau acostate în plină stradă, începeau să plîngă,</w:t>
        <w:br/>
        <w:t>îşi coborau ochii, se simţeau jenate sau le apuca frica, Helena</w:t>
        <w:br/>
        <w:t>îşi înfrunta asediatorii, îi sfida ca o fiară cu ochii în flăcări,</w:t>
        <w:br/>
        <w:t>şi cu glasu-i energic dădea replica la sarcasme sau lua ini-</w:t>
        <w:br/>
        <w:t>ţiativa şi-i striga pe băieţi cu poreclele cele mai jignitoare,</w:t>
        <w:br/>
        <w:t>îi ameninţa şi putea fi văzută, cu trupul drept, într-o atitu-</w:t>
        <w:br/>
        <w:t>dine hotărîtă, cu o expresie de mîndrie pe chip, cum biciuia</w:t>
        <w:br/>
        <w:t>aerul cu pumnii, rezistând încercuirii, străpungînd-o şi înde-</w:t>
        <w:br/>
        <w:t>părtindu-se triumfătoare. Dar asta era înainte. De cîtăva vreme,</w:t>
        <w:br/>
        <w:t>nimeni nu ştie exact în ce anotimp anume, nici în ce lună</w:t>
        <w:br/>
        <w:t>(poate în timpul vacanţei din iulie, cînd părinţii lui Tico, de</w:t>
        <w:br/>
        <w:t>ziua lui, au dat o petrecere mixtă), climatul de ostilitate din-</w:t>
        <w:br/>
        <w:t>tre fete şi băieţi a început să se estompeze. Băieţii nu mai</w:t>
        <w:br/>
        <w:t>aşteptau trecerea fetelor ca să le sperie şi să se amuze pe</w:t>
        <w:br/>
        <w:t>socoteala lor. Dimpotrivă, apariţia uneia dintre ele îi bucu-</w:t>
        <w:br/>
        <w:t>ra şi trezea în ei o cordialitate timidă si şovăielnică. Si invers,</w:t>
        <w:br/>
        <w:t>când fetele, din balconul de la casa Laurei sau a Anei, vedeau</w:t>
        <w:br/>
        <w:t>pe vreunul dintre ei trecând, încetau să mai vorbească cu glas</w:t>
        <w:br/>
        <w:t>tare, schimbau cuvinte misterioase la ureche, îl salutau şi-i</w:t>
        <w:br/>
        <w:t>ziceau pe nume, iar el putea simţi, pe lîngă mîndria intimă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1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are îl invada, excitaţia stirnită în balcon de prezenţa sa. Lun-</w:t>
        <w:br/>
        <w:t>giti în grădina casei lui Emilio, discuţiile lor luau alte direcţii.</w:t>
        <w:br/>
        <w:t>Cine să-şi mai aducă aminte de miuţe, de întrecerile la fugă,</w:t>
        <w:br/>
        <w:t>de coborîrile pe plajă, printre rîpele de pe faleză? Fumînd</w:t>
        <w:br/>
        <w:t>neîncetat (de-acum nimeni nu se mai îneca din cauza fumu-</w:t>
        <w:br/>
        <w:t>lui), cercetau posibilităţile de a se strecura la filmele interzise</w:t>
        <w:br/>
        <w:t>celor sub cincisprezece ani, socoteau viitoarele petreceri pro-</w:t>
        <w:br/>
        <w:t>babile: or să le permită părinţii să pună pick-up-ul şi să dan-</w:t>
        <w:br/>
        <w:t>seze? o să dureze ca şi ultima, pînă la miezul nopţii? Şi fiecare</w:t>
        <w:br/>
        <w:t>îşi povestea întâlnirile, discuţiile cu fetele din cartier. Părinţii</w:t>
        <w:br/>
        <w:t>dobîndiseră o importanţă excepţională; unii, ca tatăl Anei</w:t>
        <w:br/>
        <w:t>şi mama Laurei, se bucurau de o preţuire unanimă, fiind-</w:t>
        <w:br/>
        <w:t>că îi salutau pe băieţi, le dădeau voie să stea de vorbă cu fiice-</w:t>
        <w:br/>
        <w:t>le lor, îi întrebau despre scoală; alţii, ca tatăl lui Tico si mama</w:t>
        <w:br/>
        <w:t>Helenei (stricţi, foarte neîncrezători) îi terorizau şi-i alun-</w:t>
        <w:br/>
        <w:t>ga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e duci la matineu? a întrebat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Mergeau pe faleză, singuri. Simţea în spatele lui paşii lui</w:t>
        <w:br/>
        <w:t>Emilio şi ai Anei. Helena a dat din cap si-a zis: „La cinema-</w:t>
        <w:br/>
        <w:t>tograful Leuro." Alberto s-a decis să aştepte: pe întuneric</w:t>
        <w:br/>
        <w:t>îi va fi mai uşor. Tico sondase terenul cu cîteva zile mai înain-</w:t>
        <w:br/>
        <w:t>te, iar Helena îi spusese: „Nu se poate şti niciodată, dar dacă</w:t>
        <w:br/>
        <w:t>vorbeşte frumos, poate că-1 accept." Era o dimineaţă lumi-</w:t>
        <w:br/>
        <w:t>noasă de vară, soarele strălucea pe cerul albastru, peste ocea-</w:t>
        <w:br/>
        <w:t>nul din apropiere, iar el se simţea în formă: semnele erau</w:t>
        <w:br/>
        <w:t>favorabile. Cu fetele din cartier se arăta întotdeauna sigur</w:t>
        <w:br/>
        <w:t>de el, făcea glume ingenioase sau purta cu ele discuţii serioa-</w:t>
        <w:br/>
        <w:t>se. Dar Helena nu facilita dialogul, discuta orice, chiar şi</w:t>
        <w:br/>
        <w:t>afirmaţiile mai inocente, ea niciodată nu vorbea doar ca să</w:t>
        <w:br/>
        <w:t>se afle în treabă, iar părerile ei erau tăioase. Alberto i-a po-</w:t>
        <w:br/>
        <w:t>vestit odată că el sosise la biserică după slujbă. „E ca şi cum</w:t>
        <w:br/>
        <w:t>nu te-ai fi dus, a răspuns Helena cu răceală. Dacă mori în</w:t>
        <w:br/>
        <w:t>noaptea asta, o să ajungi în infern." Altă dată, Ana şi Helena</w:t>
        <w:br/>
        <w:t>se uitau din balcon la o miuţă. Alberto a întrebat-o: „Ei, ce</w:t>
        <w:br/>
        <w:t>zici, cum joc?" Iar ea a răspuns: „Joci foarte prost." Totuşi,</w:t>
        <w:br/>
        <w:t>cu o săptămînă înainte, în parcul din Miraflores se adunase</w:t>
        <w:br/>
        <w:t>un grup de băieţi şi fete diri cartier şi s-au plimbat o vreme</w:t>
        <w:br/>
        <w:t>în jurul statuii lui Ricardo Palma. Alberto mergea lîngă H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1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lena, iar ea s-a arătat cordială; ceilalţi se întorceau să-i pri-</w:t>
        <w:br/>
        <w:t>vească şi spuneau: „Ce pereche frumoasă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Trecuseră de faleză şi înaintau pe Juan Fanning, spre casa</w:t>
        <w:br/>
        <w:t>Helenei. Alberto nu mai auzea paşii lui Emilio şi ai Anei.</w:t>
        <w:br/>
        <w:t>„Ne vedem la film?" i-a zis. „Şi tu mergi tot la Leuro?" a în-</w:t>
        <w:br/>
        <w:t>trebat Helena, cu o infinită inocenţă. „Da, a spus el, tot acolo."</w:t>
        <w:br/>
        <w:t>„Bine, atunci poate ne vedem." La colţul casei, Helena i-a</w:t>
        <w:br/>
        <w:t>întins mîna. Strada Colon, la intersecţia cu Diego Ferre, inima</w:t>
        <w:br/>
        <w:t>cartierului, era pustie; băieţii erau la plajă sau poate la pis-</w:t>
        <w:br/>
        <w:t>cina de la Terrazas. „Oricum, mergi la Leuro, nu?" „Da, a</w:t>
        <w:br/>
        <w:t>spus ea. Doar dacă nu se întimplă ceva." „Ce se poate întim-</w:t>
        <w:br/>
        <w:t>pla?" „Nu ştiu, a spus ea foarte serioasă; un cutremur sau</w:t>
        <w:br/>
        <w:t>ceva asemănător." „Am ceva să-ti spun la film", a zis Alber-</w:t>
        <w:br/>
        <w:t>to. A privit-o în ochi; ea a clipit şi a părut foarte surprinsă.</w:t>
        <w:br/>
        <w:t>„Ai ceva să-mi spui? Ce anume?" „O să-ti spun la film." „De</w:t>
        <w:br/>
        <w:t>ce nu acum? a zis ea; nu lăsa pe mîine ce poti face azi." El</w:t>
        <w:br/>
        <w:t>făcu eforturi ca să nu se înroşească. „Dar ştii deja ce vreau să-ti</w:t>
        <w:br/>
        <w:t>spun", a zis. „Nu, a răspuns ea, şi mai uimită. Nici măcar</w:t>
        <w:br/>
        <w:t>nu-mi trece prin minte despre ce poate fi vorba." „Dacă vrei,</w:t>
        <w:br/>
        <w:t>îti spun pe loc", a zis Alberto. „Cum să nu, a spus ea. Curaj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„</w:t>
      </w:r>
      <w:r>
        <w:rPr>
          <w:color w:val="000000"/>
          <w:sz w:val="23"/>
          <w:szCs w:val="23"/>
        </w:rPr>
        <w:t>Şi-ACUM o să plecăm, apoi va suna adunarea, ne înco-</w:t>
        <w:br/>
        <w:t>lonăm şi ne ducem la masă, unu, doi, unu, doi, o să mîncăm</w:t>
        <w:br/>
        <w:t>înconjuraţi de mese goale şi-o să ieşim în curtea pustie şi-o</w:t>
        <w:br/>
        <w:t>să intrăm în dormitoarele goale, cineva va propune un con-</w:t>
        <w:br/>
        <w:t>curs, iar eu voi spune c-am fost deja la Altoi şi că a cîştigat</w:t>
        <w:br/>
        <w:t>Boa, mereu câştigă Boa, sîmbăta viitoare va cîştiga tot Boa</w:t>
        <w:br/>
        <w:t>şi vor da stingerea şi-o să dormim şi-apoi vine duminica şi</w:t>
        <w:br/>
        <w:t>luni or să vină ceilalţi din învoire şi o să cumpărăm de la</w:t>
        <w:br/>
        <w:t>ei ţigări şi eu voi plăti cu scrisori sau istorioare." Alberto şi</w:t>
        <w:br/>
        <w:t>Sclavul stau întinşi pe două paturi vecine în dormitorul</w:t>
        <w:br/>
        <w:t>pustiu. Boa şi ceilalţi cadeti consemnaţi tocmai plecaseră</w:t>
        <w:br/>
        <w:t>spre „La Perlita". Alberto fuma un chişto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sta poate dura pînă la sfîrşitul anului, a spus Sclav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anum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onsemnar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ce dracu' tot pomeneşti de consemnare? Taci sau</w:t>
        <w:br/>
        <w:t>dormi. Nu eşti singurul consemn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tiu, dar poate c-o să rămînem închişi aici pînă la sfîr-</w:t>
        <w:br/>
        <w:t>şitul anului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1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a zis Alberto. Exceptind cazul cînd or să-1 desco-</w:t>
        <w:br/>
        <w:t>pere pe Cava. Dar cum să mai dea acum de el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e drept, a spus Sclavul. Mocanul iese în fiecare</w:t>
        <w:br/>
        <w:t>sîmbătă, liniştit. Iar noi stăm aici, înăuntru, din vina 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porcărie e viaţa! a zis Alberto. Nu e dreptate pe</w:t>
        <w:br/>
        <w:t>lume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zi e o lună de cînd n-am mai ieşit, a spus Sclavul.</w:t>
        <w:br/>
        <w:t>Niciodată n-am fost consemnat atita timp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i fi putut să te obişnuieşt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eresa nu-mi răspunde, a zis Sclavul. I-am scris două</w:t>
        <w:br/>
        <w:t>scriso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i la ce naiba te interesează atita? a spus Alberto.</w:t>
        <w:br/>
        <w:t>Lumea e plină de fem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r mie îmi place asta! Celelalte nu mă interesează.</w:t>
        <w:br/>
        <w:t>Nu-ti dai seam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a-mi dau. înseamnă că eşti un om terminat.    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tii cum am cunoscut-o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. De unde să ştiu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O vedeam trecînd în fiecare zi prin fata casei mele. Şi</w:t>
        <w:br/>
        <w:t>o priveam de la fereastră, uneori o saluta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e masturbai uitindu-te la e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. îmi făcea plăcere s-o vă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romantic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ntr-o zi am coborît înaintea ei. Şi am aşteptat-o la colţ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i ciupit-o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-am apropiat şi i-am dat mî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i ce i-ai zis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mele meu. Şi-am întrebat-o cum o cheamă. Şi i-am</w:t>
        <w:br/>
        <w:t>zis: „încîntat de cunoştinţ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şti un tîmpit. Şi ea ce-a zis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i-a spus şi ea cum o cheam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i sărutat-o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. Nici măcar n-am ieşit cu 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şti un mincinos de zile mari. Hai, jură că n-ai săru-</w:t>
        <w:br/>
        <w:t>tat-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-ţi ven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imic. Nu-mi place să fiu minţ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ce să te mint? Crezi că n-aveam chef s-o sărut? Dar</w:t>
        <w:br/>
        <w:t>n-am stat cu ea decît putin, de trei sau patru ori, pe strad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1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Dar din cauza acestui blestemat de colegiu n-am mai putut</w:t>
        <w:br/>
        <w:t>s-o văd. Şi se prea poate ca între timp să-şi fi găsit pe altcine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e cin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tiu eu? Pe oricine. E tare drăgu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ă nu exagerăm. Eu aş zice chiar că-i urîti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entru mine e drăgu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şti copil. Mie-mi plac femeile ca să mă culc cu 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r eu cred că pe fata asta o iubes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ă faci să plîng de emot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Dacă m-aşteaptă pîhă-mi termin studiile, mă însor cu 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m impresia c-o să-ţi pună coarne. Dar nu contează,</w:t>
        <w:br/>
        <w:t>dacă vrei, o să fiu martor la căsător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ce vorbeşti aş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i faţă de încornor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oate că n-a primit cele două scrisori ale m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o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ce n-ai vrut să-mi scrii o scrisoare? Săptămîna asta</w:t>
        <w:br/>
        <w:t>ai scris mai mul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Fiindcă n-am avut chef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ai cu mine? De ce eşti furios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onsemnul mă indispune. Sau crezi că eşti singurul</w:t>
        <w:br/>
        <w:t>care s-a săturat de stat aic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ce-ai intrat la „Leoncio Prado"?</w:t>
        <w:br/>
        <w:t>Alberto a rîs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a să salvez onoarea famili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poti vorbi niciodată serios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orbesc serios, Sclaviile. Tata spunea că încalc tradi-</w:t>
        <w:br/>
        <w:t>ţia familiei. Şi ca să mă îndrepte, m-a înscris aic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ce n-ai făcut în aşa fel încît să pici la examenul de</w:t>
        <w:br/>
        <w:t>admiter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in cauza unei fete. Dintr-o decepţie, înţelegi? Am</w:t>
        <w:br/>
        <w:t>intrat în cocina asta din pricina unei deziluzii şi a famili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rai îndrăgostit de fata ai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mi plăc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ra drăguţ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um o chema? Spune-mi ce s-a-ntimpl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Helena. Şi nu s-a întimplat nimic, în plus, nu-mi face</w:t>
        <w:br/>
        <w:t>plăcere să-mi povestesc viaţa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r eu îţi povestesc to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Fiindcă asa-ti place. Dacă nu vrei, nu-mi povesti nim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i ţigăr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. Dar facem rost înd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-am nici o leţca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u am doi soli. Scoală şi hai la Paulin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înt sătul de „La Perlita". Boa şi Altoiul îmi fac grea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tunci culcă-te. Eu prefer să mă duc acolo.</w:t>
        <w:br/>
        <w:t>Alberto s-a ridicat în picioare. Sclavul 1-a văzut punîn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du-şi chipiul şi aranjîndu-şi crava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rei să-ti spun un lucru? a zis Sclavul. Ştiu c-o să rîzi</w:t>
        <w:br/>
        <w:t>de mine, dar nu mă intereseaz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şti singurul prieten pe care-1 am. înainte n-aveam</w:t>
        <w:br/>
        <w:t>prieteni, doar cunoscuţi. Vreau să spun pe stradă, aici nici</w:t>
        <w:br/>
        <w:t>măcar atit. Eşti singurul om cu care-mi place să sta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Asta seamănă cu declaraţia de dragoste a unui poponar,</w:t>
        <w:br/>
        <w:t>a zis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clavul a zîmb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şti al dracului, a spus. Dar de treabă.</w:t>
        <w:br/>
        <w:t>Alberto a plecat. Din uşă, i-a zis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că fac rost de ţigări, ti-aduc u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urtea era udă. Alberto nu-şi dăduse seama că plouă în</w:t>
        <w:br/>
        <w:t>timp ce stăteau de vorbă în dormitor. De departe, a zărit un</w:t>
        <w:br/>
        <w:t>cadet întins pe iarbă. O fi tot ăla care stătea de pază sîmbă-</w:t>
        <w:br/>
        <w:t>ta trecută? „Şi-acum o să intru la Altoi şi-o să facem un con-</w:t>
        <w:br/>
        <w:t>curs, iar Boa va cîştiga şi se va porni duhoarea şi-apoi vom</w:t>
        <w:br/>
        <w:t>ieşi în curtea pustie şi intrăm în dormitoare, cineva va pro-</w:t>
        <w:br/>
        <w:t>pune un concurs, iar eu voi spune c-am fost deja la Paulino</w:t>
        <w:br/>
        <w:t>şi că a cîştigat Boa, sîmbăta viitoare va cîştiga tot Boa şi vor</w:t>
        <w:br/>
        <w:t>da stingerea şi-o să dormim şi-apoi va veni duminica şi</w:t>
        <w:br/>
        <w:t>lunea şi pe urmă ctte alte săptămîn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5:38:00Z</dcterms:created>
  <dc:creator>Elisabeta Pintilie</dc:creator>
  <dc:description/>
  <dc:language>en-US</dc:language>
  <cp:lastModifiedBy>Elisabeta Pintilie</cp:lastModifiedBy>
  <dcterms:modified xsi:type="dcterms:W3CDTF">1998-06-11T15:38:00Z</dcterms:modified>
  <cp:revision>1</cp:revision>
  <dc:subject/>
  <dc:title>V</dc:title>
</cp:coreProperties>
</file>