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365760" cy="95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38" r="-9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</w:rPr>
        <w:t>Jet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14"/>
          <w:szCs w:val="14"/>
        </w:rPr>
        <w:t>10-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414020" cy="79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45" r="-8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 xml:space="preserve">cînd vîntul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imineţii se dezlănţuie peste La Perla, îm-</w:t>
        <w:br/>
        <w:t>pingînd ceaţa spre mare şi împrăstiind-o, iar curtea Cole-</w:t>
        <w:br/>
        <w:t>giului militar „Leoncio Prado" se luminează ca o încăpere</w:t>
        <w:br/>
        <w:t>plină de fum, ale cărei ferestre tocmai au fost deschise, un</w:t>
        <w:br/>
        <w:t>soldat ca oricare altul apare căscînd în pragul baracamen-</w:t>
        <w:br/>
        <w:t>tului şi, frecîndu-se la ochi, se îndreaptă spre dormitoarele</w:t>
        <w:br/>
        <w:t>cadeţilor. Goarna pe care o ţine în mînă se leagănă însoţin-</w:t>
        <w:br/>
        <w:t>du-i mişcările trupului si străluceşte în lumina difuză. Ajun-</w:t>
        <w:br/>
        <w:t>gînd în dreptul anului III, se opreşte în mijlocul curţii, la</w:t>
        <w:br/>
        <w:t>distanţă egală de cele patru unghiuri ale clădirii care o încon-</w:t>
        <w:br/>
        <w:t>joară, îmbrăcat în uniforma verzuie şi cam mare, soldatul</w:t>
        <w:br/>
        <w:t>— o siluetă neclară printre ultimele rămăşiţe de ceaţa — pare</w:t>
        <w:br/>
        <w:t>o nălucă, încetul cu încetul iese din starea de imobilitate,</w:t>
        <w:br/>
        <w:t>se însufleţeşte, îşi freacă mîirule, scuipă. Apoi sună. Ascultă</w:t>
        <w:br/>
        <w:t>ecoul propriei goarne şi, după cîteva clipe, înjurăturile clinilor</w:t>
        <w:br/>
        <w:t>care-si descarcă asupra lui mînia produsă de sfirşitul nopţii.</w:t>
        <w:br/>
        <w:t>Escortat de drăcuieli, gornistul se îndreaptă spre dormi-</w:t>
        <w:br/>
        <w:t xml:space="preserve">toarele anului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val="fr-FR"/>
        </w:rPr>
        <w:t xml:space="preserve">IV.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vertizaţi de deşteptarea cîinilor că va sosi,</w:t>
        <w:br/>
        <w:t>cîţiva cădeţi de planton în ultimul schimb au ieşit în pra-</w:t>
        <w:br/>
        <w:t>gul uşilor: îl iau peste picior, îl insultă şi uneori îl ochesc cu</w:t>
        <w:br/>
        <w:t>pietre. Soldatul se duce apoi spre dormitoarele anului V.</w:t>
        <w:br/>
        <w:t>Acum e treaz de-a binelea, iar mersul îi este mai sprinten.</w:t>
        <w:br/>
        <w:t>Aici, nici o reacţie; veteranii ştiu că de cînd se dă deştepta-</w:t>
        <w:br/>
        <w:t>rea şi pînă se sună adunarea în formaţie mai au cincisprezece</w:t>
        <w:br/>
        <w:t>minute, din care jumătate le pot petrece în pat. Soldatul se</w:t>
        <w:br/>
        <w:t>întoarce la baracament, frecîndu-şi mîinile şi scuipînd. Nu-î</w:t>
        <w:br/>
        <w:t>sperie indignarea cîinilor, nici proasta dispoziţie a cadeţilor</w:t>
        <w:br/>
        <w:t>din IV: de-abia le înregistrează, în afară de sîmbătă. Cum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6"/>
          <w:szCs w:val="16"/>
        </w:rPr>
        <w:t>33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în program sînt puse exerciţii de campanie, sîmbăta se sunaşi</w:t>
        <w:br/>
        <w:t>deşteptarea cu o oră mai devreme, iar soldaţilor de servi-j</w:t>
        <w:br/>
        <w:t>ciu le este teamă. La orele cinci e încă întuneric beznă, iar]</w:t>
        <w:br/>
        <w:t>cadeţii, beţi de nesomn şi de furie, îl bombardează pe gc</w:t>
        <w:br/>
        <w:t>nist de la ferestre cu tot felul de proiectile. De aceea, sîm?|</w:t>
        <w:br/>
        <w:t>bata, gornistii încalcă regulamentul: sună deşteptarea de</w:t>
        <w:br/>
        <w:t>parte de curţi, de pe platou, şi cît se poate de reped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îmbăta, cei din anul V mai pot zăbovi în pat doar două!</w:t>
        <w:br/>
        <w:t>sau trei minute, fiindcă în loc de cincisprezece minute nul</w:t>
        <w:br/>
        <w:t>au la dispoziţie decît opt ca să se spele, să se îmbrace, să-şi</w:t>
        <w:br/>
        <w:t>facă paturile şi să se încoloneze. Dar sîmbăta aceasta este</w:t>
        <w:br/>
        <w:t>o zi de excepţie. Exerciţiile de campanie au fost suspendate</w:t>
        <w:br/>
        <w:t>din cauza examenului de chimie; cînd veteranii aud deştept</w:t>
        <w:br/>
        <w:t>tarea, la ora şase, cîinii şi cadeţii din IV ies în pas de defi-</w:t>
        <w:br/>
        <w:t>lare pe poarta colegiului, îndreptindu-se spre maidanele i "</w:t>
        <w:br/>
        <w:t>tre La Perla şi Callao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 xml:space="preserve">la cîteva clipe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upă ce s-a sunat deşteptarea, AlbertoJ</w:t>
        <w:br/>
        <w:t>fără să fi deschis încă ochii, se gîndeşte: „Azi e zi de învoire".;</w:t>
        <w:br/>
        <w:t>Cineva zice: „E şase fără un sfert. Trebuia să dăm cu pietre]</w:t>
        <w:br/>
        <w:t>în blestematul ăla." Dormitorul se cufundă din nou în linişte*!</w:t>
        <w:br/>
        <w:t>Deschide ochii: prin ferestre se strecoară o lumină nesigurăj</w:t>
        <w:br/>
        <w:t>cenuşie. „Sîmbăta ar trebui să fie soare." Se deschide u~**</w:t>
        <w:br/>
        <w:t>de la spălător. Alberto zăreşte chipul palid al Sclavului:</w:t>
        <w:br/>
        <w:t>măsură ce înaintează, din cauza paturilor, se mai vede d</w:t>
        <w:br/>
        <w:t>el doar capul. E proaspăt ras şi pieptănat. „Se scoală înaint</w:t>
        <w:br/>
        <w:t>de a se da deşteptarea, ca să fie primul în formaţie", se gîr</w:t>
        <w:br/>
        <w:t>deşte Alberto. închide ochii. Simte că Sclavul se opreşte lîng</w:t>
        <w:br/>
        <w:t>patul lui şi că-i pune uşor mîna pe umăr. întredeschide och</w:t>
        <w:br/>
        <w:t>capul Sclavului încununează un trup scheletic, devorat de</w:t>
        <w:br/>
        <w:t>o pijama albastr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E de serviciu locotenentul Gambo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tiu, răspunde Alberto. Am timp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Bine, a zis Sclavul. Credeam că dormi.</w:t>
        <w:br/>
        <w:t>Schiţează un zîmbet şi se îndepărtează. „Vrea să-mi fie ]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eten", se gîndeşte Alberto. închide iarăşi ochii şi ram</w:t>
        <w:br/>
        <w:t>încordat: pavajul de pe strada Diego Ferre străluceşte &lt;</w:t>
        <w:br/>
        <w:t>cauza umezelii; trotuarele străzilor Porta şi Ocharân</w:t>
        <w:br/>
        <w:t>acoperite de frunzele smulse din copaci de vîntul de;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34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CU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trte- un tinăr elegant trece pe aici fumînd un Chesterfield</w:t>
        <w:br/>
        <w:t>'Sfcăazi mă duc la dame.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* __ gapte minute! strigă Vallano din uşa dormitorului,</w:t>
        <w:br/>
        <w:t>o voce dogit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e produce agitaţie. Paturile sînt ruginite şi sorţiie; uşile</w:t>
        <w:br/>
        <w:t>(ie la dulapuri scîrţîie şi ele; tocurile de la ghete lovesc gre-</w:t>
        <w:br/>
        <w:t>sia de pe jos; atingîndu-se sau ciocnindu-se unul de altul,</w:t>
        <w:br/>
        <w:t>trupurile fac un zgomot surd; dar invectivele şi înjurăturile</w:t>
        <w:br/>
        <w:t>se ridică în curând deasupra oricărui alt zgomot, ca limbile</w:t>
        <w:br/>
        <w:t>de foc deasupra fumului. Succesive, mitraliate de un glas</w:t>
        <w:br/>
        <w:t>colectiv, insultele nu au totuşi o adresă anume: ochesc în</w:t>
        <w:br/>
        <w:t>ţinte abstracte, ca Dumnezeu, ofiţerul, mama, iar cadeţii ape-</w:t>
        <w:br/>
        <w:t>lează la ele mai mult pentru sonoritate decît pentru sem-</w:t>
        <w:br/>
        <w:t>nificaţia lor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lberto sare din pat, îşi pune ciorapii şi ghetele, tot fără</w:t>
        <w:br/>
        <w:t>şireturi, înjură. Cînd reuşeşte să şi le pună, majoritatea ca-</w:t>
        <w:br/>
        <w:t>detilor au deja parul făcut şi încep să se îmbrace. „Sclaviile!</w:t>
        <w:br/>
        <w:t>strigă Vallano. Cîntă-mi ceva. îmi place să te-aud cînd mă</w:t>
        <w:br/>
        <w:t>spăl." „Planton, urlă Arrospide. Mi s-a furat un şiret. Tu răs-</w:t>
        <w:br/>
        <w:t>punzi." „O să fii consemnat, îhcornoratule." „Sclavul a fost,</w:t>
        <w:br/>
        <w:t>zice cineva. Jur! Eu 1-am văzut." „Trebuie raportat la căpitan,</w:t>
        <w:br/>
        <w:t>propune Vallano. Nu vrem hoti în dormitor." „Vai! spune</w:t>
        <w:br/>
        <w:t>o voce spartă. Negrului i-e frică de hoti." „Vai, vai", cîntă mai</w:t>
        <w:br/>
        <w:t>multi. „Vai, vai, vai", urlă tot dormitorul. „Sînteţi cu toţii nişte</w:t>
        <w:br/>
        <w:t>fii de căţea!" afirmă Vallano. Şi iese trîntind uşa. Alberto e</w:t>
        <w:br/>
        <w:t>îmbrăcat. Se duce fuga în spălător. La chiuveta de alături,</w:t>
        <w:br/>
        <w:t>Jaguarul se piaptăn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m nevoie de cincizeci de puncte la chimie, spune</w:t>
        <w:br/>
        <w:t>Alberto, cu gura plină de pastă de dinţi. Cît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^— Or să te pice, Poetule. Jaguarul se priveşte în oglindă</w:t>
        <w:br/>
        <w:t>şi încearcă fără succes să-şi aranjeze părul; moţul din frunte,</w:t>
        <w:br/>
        <w:t>blond şi încăpăţînat, se tot ridică în urma pieptenelui: Nu</w:t>
        <w:br/>
        <w:t>avem subiectele. N-am mai fos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-aţi făcut rost de subiecte?!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u. Nici măcar n-am încerca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e sună adunarea. Zumzetul clocotitor care vine dinspre</w:t>
        <w:br/>
        <w:t>spălător si dormitoare se amplifică, apoi dispare dintr-o dat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Vocea locotenentului Gamboa răzbate dinspre curte, ca un</w:t>
        <w:br/>
        <w:t>tunet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33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Brigadieri, notaţi-i pe ultimii tre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Zumzetul izbucneşte din nou, înăbuşit. Alberto o ia la</w:t>
        <w:br/>
        <w:t>fugă: îşi îndeasă periuţa de dinţi şi pieptenele în buzunar i</w:t>
        <w:br/>
        <w:t>şi se înfăşoară cu prosopul, ca o faşă, între cămaşă şi veston. J</w:t>
        <w:br/>
        <w:t>Coloana e pe jumătate formată. Se prăbuşeşte peste cel din f</w:t>
        <w:br/>
        <w:t>faţa lui, cineva îl apucă din spate. Alberto se ţine de cen%</w:t>
        <w:br/>
        <w:t>tura lui Vallano şi sare uşor pentru a evita loviturile de picior</w:t>
        <w:br/>
        <w:t>cu care ultimii sositi încearcă să desfacă ciorchinii de cadeti,</w:t>
        <w:br/>
        <w:t>ca să-şi facă loc. „Nu mă pipăi, încornoratule", strigă Val*</w:t>
        <w:br/>
        <w:t>lano. încetul cu încetul, în capul coloanei se stabileşte or*</w:t>
        <w:br/>
        <w:t>dinea, iar brigadierii încep să-şi numere efectivele, în coadă/</w:t>
        <w:br/>
        <w:t>dezordinea şi violenţa continuă, ultimii se străduiesc — dîndl;</w:t>
        <w:br/>
        <w:t>din coate şi ameninţînd — să obţină un loc mai în faţă. Lo^</w:t>
        <w:br/>
        <w:t>cotenentul Gamboa priveşte formaţia de pe marginea pla-K</w:t>
        <w:br/>
        <w:t>toului. E înalt, masiv. Poartă şapca într-o parte, cu insolenţă,</w:t>
        <w:br/>
        <w:t>îşi mişcă foarte încet capul, privind de la un flanc la celălalt/!</w:t>
        <w:br/>
        <w:t>şi zîmbeşte ironic.</w:t>
      </w:r>
      <w:r>
        <w:rPr>
          <w:rFonts w:cs="Times New Roman"/>
          <w:b w:val="false"/>
          <w:bCs w:val="false"/>
          <w:color w:val="000000"/>
          <w:sz w:val="23"/>
          <w:szCs w:val="23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î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Linişte! strigă el.</w:t>
      </w:r>
      <w:r>
        <w:rPr>
          <w:rFonts w:cs="Times New Roman"/>
          <w:b w:val="false"/>
          <w:bCs w:val="false"/>
          <w:color w:val="000000"/>
          <w:sz w:val="23"/>
          <w:szCs w:val="23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';</w:t>
        <w:br/>
        <w:t>Cadetii amuţesc. Locotenentul îşi pune mîinile îh şolduri^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îşi coboară apoi braţele care, înainte de a rămîne nemişcatej</w:t>
        <w:br/>
        <w:t>se leagănă cîteva clipe pe lîngă trup. Se îndreaptă spre bătăii-1</w:t>
        <w:br/>
        <w:t>on; chipul uscat, oacheş, a devenit aspru. La trei paşi în urmA</w:t>
        <w:br/>
        <w:t>lui, subofiţerii Varua, Morte şi Pezoa. Gamboa se opreştej</w:t>
        <w:br/>
        <w:t>Se uită la ceas.</w:t>
      </w:r>
      <w:r>
        <w:rPr>
          <w:rFonts w:cs="Times New Roman"/>
          <w:b w:val="false"/>
          <w:bCs w:val="false"/>
          <w:color w:val="000000"/>
          <w:sz w:val="23"/>
          <w:szCs w:val="23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l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Trei minute, spune el. îşi plimbă privirea de la un i</w:t>
        <w:br/>
        <w:t>pat la celălalt, ca un păstor care îşi contemplă turma: Cîii</w:t>
        <w:br/>
        <w:t>se încolonează în două minute şi jumătat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Un val de rîsete înăbuşite zguduie batalionul. Gambe</w:t>
        <w:br/>
        <w:t>ridică uşor capul şi-şi arcuieşte sprîncenele: liniştea s-a rest</w:t>
        <w:br/>
        <w:t>bilit imedia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adetii din HI, voiam să spun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lt val de rîsete, de data aceasta mai curajoase. Chipi</w:t>
        <w:br/>
        <w:t>cadetilor rămîn grave, rîsul se naşte în stomac şi se stinge i</w:t>
        <w:br/>
        <w:t>buze, fără a le schimba privirea sau trăsăturile. Cu un ge</w:t>
        <w:br/>
        <w:t>rapid, Gamboa îşi duce mîna la centură: din nou linişte, insta</w:t>
        <w:br/>
        <w:t>tanee ca o lovitură de cutit. Subofiţerii se uită la Gamb</w:t>
        <w:br/>
        <w:t>hipnotizaţi. „E bine dispus", şopteşte Vallano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Brigadieri, spune Gamboa. Raportul pe secţii!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casă pe ultimul cuvînt, zăboveşte o clipă asupra lui, în</w:t>
        <w:br/>
        <w:t>timp ce pleoapele i se închid uşurel. Un suspin de uşurare</w:t>
        <w:br/>
        <w:t>însufleţeşte coada batalionului. Gamboa face imediat un pas</w:t>
        <w:br/>
        <w:t>înainte; privirea lui străpunge rîndurile de cadeti nemişcaţ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__Şi raport despre ultimii trei, adaugă el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in spatele batalionului se ridică un murmur abia per-</w:t>
        <w:br/>
        <w:t>ceptibil. Cu foi de hîrtie şi cu creioane în mîini, brigadierii</w:t>
        <w:br/>
        <w:t>pătrund printre rîndurile secţiilor lor. Murmurul vibrează</w:t>
        <w:br/>
        <w:t>ca o armată de gîngănii care se zbat să scape de pe o pînză</w:t>
        <w:br/>
        <w:t>lipicioasă. Cu coada ochiului, Alberto reperează victimele de</w:t>
        <w:br/>
        <w:t>la prima sectie: Urioste, Nunez, Revilla. Vocea ultimului din-</w:t>
        <w:br/>
        <w:t>tre ei, şoptită, îi ajunge pînă la ureche: „Maimuţoiule, eşti</w:t>
        <w:br/>
        <w:t>consemnat pentru o lună, ce mai contează sase puncte? Dă-mi</w:t>
        <w:br/>
        <w:t>locul tău." „Zece soli", spune Maimuţoiul. „N-am bani; dacă</w:t>
        <w:br/>
        <w:t>vrei, pe datorie." „Nu, mai bine du-te dracului.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ine vorbeşte acolo? strigă locotenentul.</w:t>
        <w:br/>
        <w:t>Murmurul continuă să plutească, mai încet, muribund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Linişte! urlă Gamboa. Linişte, ce dracu'!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I se dă ascultare. Brigadierii ies dintre rînduri, iau pozi-</w:t>
        <w:br/>
        <w:t>ţie de drepţi la doi metri de subofiţeri, îşi pocnesc călcîiele,</w:t>
        <w:br/>
        <w:t>salută. După ce-au înmînat hîrtiile, şoptesc: „Permiteţi să</w:t>
        <w:br/>
        <w:t>intrăm în formaţie, domnule subofiţer?" Acesta dă din cap</w:t>
        <w:br/>
        <w:t>sau răspunde: „Da." Cadetii se întorc la secţiile lor, în pas</w:t>
        <w:br/>
        <w:t>de voie. Apoi subofiţerii îi înmînează hîrtiile lui Gamboa.</w:t>
        <w:br/>
        <w:t>Acesta îşi pocneşte călcîiele spectaculos; are un mod pro-</w:t>
        <w:br/>
        <w:t>priu de a saluta: nu-şi ţine mîna la tîmplă, ci la frunte, încît</w:t>
        <w:br/>
        <w:t>palma îi acoperă aproape tot ochiul drept. Cadetii asistă, ne-</w:t>
        <w:br/>
        <w:t>miscati, la înmînarea rapoartelor, în mîinile lui Gamboa, hîr-</w:t>
        <w:br/>
        <w:t>tiile se leagănă ca un evantai. De ce nu dă ordin de plecare?</w:t>
        <w:br/>
        <w:t>Ochii lui, veseli, cercetează batalionul. Deodată, zîmbeşt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ase puncte sau un unghi drept? spune.</w:t>
        <w:br/>
        <w:t>Izbucneşte o salvă de aplauze. Unii chiar strigă: „Trăiască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Gamboa!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înt eu nebun sau vorbeşte cineva în formaţie? întrea-</w:t>
        <w:br/>
        <w:t>bă locotenentul. Cadetii amuţesc. Gamboa se plimbă prin</w:t>
        <w:br/>
        <w:t>raţa brigadierilor, cu mîinile la centur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Ultimii trei să vină aici! strigă. Repede. Pe secţii.</w:t>
        <w:br/>
        <w:t>iJrioste, Nunez şi Revilla îşi părăsesc locul în fugă. Cînd</w:t>
        <w:br/>
        <w:t>"^ pe lîngă el, Vallano le zice: „îngeraşilor, aveti noroc că-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37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Gamboa de serviciu." Cei trei iau poziţie de drepţi în faţa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locotenentulu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um preferaţi, spune Gamboa. Unghi drept sau şase</w:t>
        <w:br/>
        <w:t>puncte. Sînteţi liberi să alegeţi.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•'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ei trei răspund: „Unghi drept." Locotenentul se învcn</w:t>
        <w:br/>
        <w:t>ieste şi dă din umeri, „îi cunosc de parcă eu i-aş fi făcut",;</w:t>
        <w:br/>
        <w:t>şoptesc buzele sale, iar Nunez, Urioste şi Revilla îi zîmbese</w:t>
        <w:br/>
        <w:t>cu recunoştinţă. Gamboa ordonă: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îl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în poziţie de unghi drept!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ele trei trupuri s-au aplecat ca nişte balamale şi rămînl</w:t>
        <w:br/>
        <w:t>cu partea superioară paralelă cu solul. Gamboa îi priveşt*"*</w:t>
        <w:br/>
        <w:t>cu cotul, coboară puţin capul lui Revill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Ţineţi-vă ouăle, indică el. Cu amîndouă mîinile.</w:t>
        <w:br/>
        <w:t>Apoi face un semn subofiţerului Pezoa, un metis mic (M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tatură, musculos şi fălcos. Joacă foarte bine fotbal, iar lovitu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£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rile lui de picior sîht violente. Pezoa se dă cîtiva paşi înapoi?</w:t>
        <w:br/>
        <w:t>Se apleacă uşor înainte: o scânteie zboară de jos şi Pezoa kH</w:t>
        <w:br/>
        <w:t>veste. Revilla scapă un geamăt. Gamboa îi arată cadetului!</w:t>
        <w:br/>
        <w:t>cu degetul că poate să se întoarcă în formaţi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fii! spune apoi. Azi nu eşti în formă, Pezoa. Nk</w:t>
        <w:br/>
        <w:t>măcar nu 1-ai clintit din loc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ubofiţerul se îngălbeneşte la faţă. Ochii lui piezişi îl ţii</w:t>
        <w:br/>
        <w:t>tuiesc pe Nunez. De data aceasta, luîndu-şi elan, loveşte c</w:t>
        <w:br/>
        <w:t>vîrful pantofului. Cînd se simte proiectat, cadetul începe!</w:t>
        <w:br/>
        <w:t>zbiere; se clatină vreo doi metri şi se prăbuşeşte. Pezoa cautij</w:t>
        <w:br/>
        <w:t>neliniştit chipul lui Gamboa. Acesta zîmbeşte. Cadeţii zînti</w:t>
        <w:br/>
        <w:t>besc. Nunez, care s-a ridicat de jos şi-şi freacă şezutul</w:t>
        <w:br/>
        <w:t>amîndouă mîinile, zîmbeşte şi el. Pezoa îşi ia din nou avînf</w:t>
        <w:br/>
        <w:t>Urioste este cadetul cel mai puternic din prima sectie •**</w:t>
        <w:br/>
        <w:t>poate chiar din colegiu. Şi-a depărtat putin picioarele ca să-</w:t>
        <w:br/>
        <w:t>păstreze mai bine echilibrul. Lovitura de picior de-abia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latin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ecţia a doua, ordonă Gamboa. Ultimii tre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poi defilează cei din secţiile următoare. Pe cei dint</w:t>
        <w:br/>
        <w:t>opta, a noua şi a zecea, care sînt mici de statură, lovitul</w:t>
        <w:br/>
        <w:t>subofiţerilor îi expediază cocoloş pîhă la marginea platouW</w:t>
        <w:br/>
        <w:t>Gamboa nu uită să-1 întrebe pe fiecare dacă preferă unghiu</w:t>
        <w:br/>
        <w:t>drept sau cele şase puncte. Le spune tuturor: „Sînteţi libei</w:t>
        <w:br/>
        <w:t>să alegeţi.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38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lberto a fost atent numai la primele unghiuri drepte.</w:t>
        <w:br/>
        <w:t>Aooi a încercat să-şi amintească ultimele lecţii de chimie,</w:t>
        <w:br/>
        <w:t>faImirttea lui plutesc cîteva formule vagi, denumiri dezlî-</w:t>
        <w:br/>
        <w:t>nate. „Vallano o fi învăţat?" Jaguarul e lîngă el, a dat pe cine-</w:t>
        <w:br/>
        <w:t>va la o parte. „Jaguarule, şopteşte Alberto, dă-mi măcar două-</w:t>
        <w:br/>
        <w:t>zeci de puncte. Qt mă costă?" „Eşti timpit? răspunde Jaguarul.</w:t>
        <w:br/>
        <w:t>Ti-am spus că n-avem subiectele. Să nu mai vorbeşti despre</w:t>
        <w:br/>
        <w:t>asta. E spre binele tău.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__în pas de defilare, pe secţii, înainte, marş! ordonă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Gambo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color w:val="000000"/>
          <w:sz w:val="24"/>
          <w:szCs w:val="24"/>
        </w:rPr>
        <w:t xml:space="preserve">formaţia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e desface pe măsură ce se intră în sala de mese;</w:t>
        <w:br/>
        <w:t>eadetii îşi scot chipiele şi se îndreaptă spre locurile lor vor-</w:t>
        <w:br/>
        <w:t>bind tare. Fiecare masă are cîte zece locuri; cei din anul V</w:t>
        <w:br/>
        <w:t>ocupă mesele din faţă. Cînd au intrat toţi eadetii din cei trei</w:t>
        <w:br/>
        <w:t>ani, ofiţerul de serviciu fluieră prima oară; eadetii stau drepti</w:t>
        <w:br/>
        <w:t>în faţa scaunelor. Se aşază la al doilea fluier, în timpul me-</w:t>
        <w:br/>
        <w:t>selor, din amplificatoare se revarsă în sala enormă marşuri</w:t>
        <w:br/>
        <w:t xml:space="preserve">militare sau muzică peruană, valsuri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marineras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e pe coastă</w:t>
        <w:br/>
        <w:t xml:space="preserve">sau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huaynos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ocăneşti. La micul dejun nu se aud decît gla-</w:t>
        <w:br/>
        <w:t>surile cadeţilor, un interminabil haos. „Eu zic că se schimbă</w:t>
        <w:br/>
        <w:t>lucrurile, fiindcă altfel, domnule cadet, chiar mîncati tot bif-</w:t>
        <w:br/>
        <w:t>tecul ăsta? Lăsati-ne şi nouă măcar o bucăţică, un zgîrci, ceva</w:t>
        <w:br/>
        <w:t>acolo. Eu cred că pătimeau alături de noi. Ascultă, Fernăn-</w:t>
        <w:br/>
        <w:t>dez, de ce-mi pui atit de puţin orez, atît de puţină carne,</w:t>
        <w:br/>
        <w:t>atit de putin sos? Ia spune, nu scuipaţi în mîncare, ia spuneţi,</w:t>
        <w:br/>
        <w:t>aţi văzut ce blestemăţie de bot am, cîine, nu vă jucati cu mine.</w:t>
        <w:br/>
        <w:t>Ziceam că dacă vreun cune de-al meu şi-ar lăsa balele în supă,</w:t>
        <w:br/>
        <w:t>Arrâspide şi cu mine 1-am pune să facă broasca, dezbrăcat,</w:t>
        <w:br/>
        <w:t>pînă îi ies bojocii. Cîini respectuoşi, vreau să zic, domnule</w:t>
        <w:br/>
        <w:t>cadet, mai vreţi biftec, cine-mi face azi patul, eu, domnule</w:t>
        <w:br/>
        <w:t>cadet, cine îmi oferă azi o ţigară, eu, domnule cadet, cine</w:t>
        <w:br/>
        <w:t>mă invită la o încă Cola la «Perlita», eu, domnule cadet, cine-mi</w:t>
        <w:br/>
        <w:t>linge balele de la gură, zic, cine.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nul V intră şi ia loc. Trei pătrimi dintre mese sînt goale,</w:t>
        <w:br/>
        <w:t>^sala de mese pare mai mare. Prima secţie ocupă trei mese.</w:t>
        <w:br/>
        <w:t>*™i ferestre se zăreşte strălucind terenul viran. Vigonia stă</w:t>
        <w:br/>
        <w:t>*™Şţrtă printre buruieni, cu urechile nemişcate, cu ochii umezi</w:t>
        <w:br/>
        <w:t>* Privirea pierdută în gol. „Tu-ti-nchipui că nu, dar te-am văzu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39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înd bărbăteşte din coate ca să te-aşezi lîngă mine; tu-ţi:</w:t>
        <w:br/>
        <w:t>chipui că nu, dar cînd Vallano a zis cine serveşte şi toţi;</w:t>
        <w:br/>
        <w:t>strigat Sclavul, eu am zis de ce nu mamele voastre, să vede</w:t>
        <w:br/>
        <w:t>de ce, iar ei au cîntat, vai, vai, vai, te-am văzut lăsîndu-ţi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'M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mînă în jos şi aproape că mi-ai atins genunchiul." Opt g^</w:t>
        <w:br/>
        <w:t>suri de tenor intonează vaiuri feminine; unii, mai excitat</w:t>
        <w:br/>
        <w:t>îşi împreunează degetul mare cu cel arătător şi le plir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-</w:t>
        <w:br/>
        <w:t>sub formă de inel pe sub nasul lui Alberto. „Eu pedera</w:t>
        <w:br/>
        <w:t>spune acesta. Şi dacă-mi dau jos pantalonii?" „Vai, vai, vai.*</w:t>
        <w:br/>
        <w:t>Sclavul se ridică în picioare şi umple ceştile. Corul îl a«</w:t>
        <w:br/>
        <w:t>ninţă: „Te jugănim dacă ne furi din lapte." Alberto se</w:t>
        <w:br/>
        <w:t>toarce spre Vallano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egrule, ai învăţat la chimie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u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îmi sufli? Cît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Ochii vioi şi bulbucaţi ai lui Vallano aruncă în jur o privii</w:t>
        <w:br/>
        <w:t>neîncrezătoare. Coboară glasul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inci scrisor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i mă-ta? întreabă Alberto. Ce mai face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um vrei, zice Vallano. Dacă-ţi convine, anunţă-r</w:t>
        <w:br/>
        <w:t>Sclavul tocmai s-a aşezat, întinde mîna ca să ia o felie d«|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îine. Arrospide îl loveşte cu palma: pîinea sare pe masă *</w:t>
        <w:br/>
        <w:t>apoi cade jos. Rîzînd în hohote, Arrospide se apleacă s-</w:t>
        <w:br/>
        <w:t>ridice. Rîsul încetează. Cînd chipul lui apare din nou, e fo£</w:t>
        <w:br/>
        <w:t>serios. Se scoală în picioare, întinde un braţ, mîna se închic</w:t>
        <w:br/>
        <w:t>în jurul gîtului lui Vallano. „Trebuie să fii un mare anim</w:t>
        <w:br/>
        <w:t>ca să vezi şi să nu distingi culorile la lumina asta. Sau să:</w:t>
        <w:br/>
        <w:t>un om fără noroc, cu o soartă de cîine. Ca să furi trebuie i</w:t>
        <w:br/>
        <w:t>fii deştept, chiar dacă-i vorba doar de un şiret sau de o</w:t>
        <w:br/>
        <w:t>reche de tirlici, ce-ar fi dacă Arrospide 1-ar coase pe ăl ne</w:t>
        <w:br/>
        <w:t>de ăl alb, ţinînd un capăt în gură, ce-ar fi?" „Nici nu mi-î</w:t>
        <w:br/>
        <w:t>dat seama că-i negru", spune Vallano, scoţînd şiretul de:</w:t>
        <w:br/>
        <w:t>gheată. Arrospide îl primeşte, deja liniştit. „Dacă nu mi</w:t>
        <w:br/>
        <w:t>dădeai, îţi dădeam borşul, negrule", spune el. Corul iz</w:t>
        <w:br/>
        <w:t>neşte în ritm sacadat, cu glasuri mieroase şi false: vai, va</w:t>
        <w:br/>
        <w:t>vai! „Bine, zice Vallano. Jur că înainte de sfîrşitul anului</w:t>
        <w:br/>
        <w:t>să-ti golesc tot dulapul. Acum am nevoie de un şiret. Ca*</w:t>
        <w:br/>
        <w:t>vinde-mi unul, că doar eşti negustor. Ascultă, nu vezi că &lt;</w:t>
        <w:br/>
        <w:t>cu tine vorbesc, ce-i cu tine, păduchiosule?" Cava ridică bru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' *&amp;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in ceaşca goală si se uită la Vallano îngrozit. „Ce? spune.</w:t>
        <w:br/>
        <w:t>Sr' Alberto se apleacă înspre Sclav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'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igur 1-ai văzut pe Cava azi-noapte?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__p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bscript"/>
        </w:rPr>
        <w:t>a/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spune Sclavul. Sînt sigur că el er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__E jnai bine să nu spui la nimeni că 1-ai văzut. S-a întim-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lat ceva. Jaguarul zice că n-au făcut rost de subiecte. Dar</w:t>
        <w:br/>
        <w:t>uită-te la faţa munteanulu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uzind fluierul, toţi se ridică în picioare şi ies în fugă,</w:t>
        <w:br/>
        <w:t>fridreptihdu-se spre maidanul unde îi aşteaptă Gamboa, cu</w:t>
        <w:br/>
        <w:t>braţele încrucişate peste piept şi cu fluierul în gură. Vigo-</w:t>
        <w:br/>
        <w:t>nia o rupe la fugă, speriată de invazie. „O să-i spun, nu vezi</w:t>
        <w:br/>
        <w:t>că m-au picat la chimie din pricina ta, nu vezi că-s bolnav</w:t>
        <w:br/>
        <w:t>după tine, nu vezi, Picioare-de-Aur? la-ţi cei douăzeci de</w:t>
        <w:br/>
        <w:t>soli pe care mi i-a împrumutat Sclavul şi dacă vrei, o să-ti</w:t>
        <w:br/>
        <w:t>scriu scrisori, dar nu fi rea, nu mă băga în sperieţi, nu mă</w:t>
        <w:br/>
        <w:t>face să pierd iar examenul de chimie, nu vezi că Jaguarul nu</w:t>
        <w:br/>
        <w:t>vrea să-mi vîndă nici un punct, nu vezi că-s mai sărac decît</w:t>
        <w:br/>
        <w:t>Labărăsfăţată!" Brigadierii îşi numără din nou efectivele şi</w:t>
        <w:br/>
        <w:t>dau raportul subofiţerilor, iar aceştia locotenentului Gamboa.</w:t>
        <w:br/>
        <w:t>A început să cadă o burniţă fină. Alberto atinge cu piciorul</w:t>
        <w:br/>
        <w:t>gamba lui Vallano. Acesta îl priveşte cu coada ochiulu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egrule, trei scrisor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atru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Fie, patru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Vallano parafează pactul, trecîndu-şi limba peste buze,</w:t>
        <w:br/>
        <w:t>în căutarea ultimelor firimituri de pîin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 xml:space="preserve">clasa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rimei secţii se află la etajul al doilea din clădirea</w:t>
        <w:br/>
        <w:t>nouă — decolorată însă şi pătată de umezeală —, care se</w:t>
        <w:br/>
        <w:t>ridică lîngă sala de festivităţi, un fel de şopron uriaş cu bănci</w:t>
        <w:br/>
        <w:t>rustice, în care se proiectează filme pentru cădeţi, o dată pe</w:t>
        <w:br/>
        <w:t>săptămînă. Burniţa a transformat platoul într-o oglindă care</w:t>
        <w:br/>
        <w:t xml:space="preserve">nu oferă perspectivă.. Ghetel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se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prijină pe suprafaţă luci-</w:t>
        <w:br/>
        <w:t>t^are, cad şi se ridică în ritmul fluierului. Marşul devine trap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an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 formaţia ajunge în faţa scării; ghetele alunecă, sub-</w:t>
        <w:br/>
        <w:t>ofiţerii înjură. Din sălile de clasă se vede, într-o parte, curtea</w:t>
        <w:br/>
        <w:t>acoperită de ciment, unde, în zilele următoare, cadeţii din</w:t>
        <w:br/>
        <w:t>|" Şi cîinii din HI vor continua să defileze spre pavilioanele</w:t>
        <w:br/>
        <w:t>tor sub ploaia de proiectile şi scuipat a cadetilor din anul V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41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egrul Vallano a aruncat odată cu o bucată de lemn.</w:t>
        <w:br/>
        <w:t>auzit un tipăt şi apoi un cîine a traversat curtea ca o fu</w:t>
        <w:br/>
        <w:t>na, astupîndu-şi urechea cu ambele mîini: printre degete</w:t>
        <w:br/>
        <w:t>se prelingea un fir de sînge, absorbit de vestonul pe care s</w:t>
        <w:br/>
        <w:t>formase o pată de culoare închisă. Toată secţia a fost con«^</w:t>
        <w:br/>
        <w:t>nată pentru două săptămîni, dar vinovatul n-a fost d</w:t>
        <w:br/>
        <w:t>perit. La prima învoire, Vallano a adus cîte două pai</w:t>
        <w:br/>
        <w:t>de ţigări pentru fiecare dintre cei treizeci de cădeţi. „E pr</w:t>
        <w:br/>
        <w:t>mult, ce dracu', protesta negrul. Ajunge cîte unul de căcii</w:t>
        <w:br/>
        <w:t>la." Jaguarul şi ai lui 1-au avertizat: „Două sau Cercul:</w:t>
        <w:br/>
        <w:t>adună în şedinţă.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oar douăzeci de puncte, spune Vallano. Nici uni</w:t>
        <w:br/>
        <w:t>în plus. Nu-mi risc capul pentru cîteva scrisorele amărfr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u, răspunde Alberto. Cel putin treizeci. Iar eu îti a</w:t>
        <w:br/>
        <w:t>întrebările cu degetul. Să nu-mi sufli, îmi arăţi tez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îti suflu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Băncile au cîte două locuri, în faţa lui Alberto şi Vi</w:t>
        <w:br/>
        <w:t>care stau în ultimul rînd, s-au aşezat Boa şi Cava, arnîndi</w:t>
        <w:br/>
        <w:t>lati în spate, paravane minunate pentru a scăpa de supra^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gher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a data trecută? Mi-ai suflat greşit dinadins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Vallano rîd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atru scrisori, spune. De două pagini.</w:t>
        <w:br/>
        <w:t xml:space="preserve">Subofiţerul Pezoa apare în uşă cu un teanc de foi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bscript"/>
        </w:rPr>
        <w:t>x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tru examen, îi priveşte cu ochii lui mici şi suspicioşi;</w:t>
        <w:br/>
        <w:t>cînd în cînd îşi umezeşte mustaţa rară cu vîrful limbi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elui care-şi scoate cartea sau se uită la vecin i se ani</w:t>
        <w:br/>
        <w:t>lează teza, spune el. Şi, în plus, şase puncte penalizare. Bi</w:t>
        <w:br/>
        <w:t>gadier, împarte foil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obolanule!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ubofiţerul tresare, se înroşeşte; ochii lui par două c\</w:t>
        <w:br/>
        <w:t>trice. Cu mîna-i de copil îşi şifonează cămaş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actul cade, spune Alberto. Nu ştiam că vine</w:t>
        <w:br/>
        <w:t>lanul să ne supravegheze. Prefer să copiez direct din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rrospide împarte foile. Subofiţerul se uită la ceas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E opt, spune. Aveti la dispoziţie patruzeci de mim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obolanule!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ici nu-i un bărbat măcar, răcneşte Pezoa. Vreau</w:t>
        <w:br/>
        <w:t>văd pe îndrăzneţul care tot pomeneşte de şobolan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49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upitrele îhcep să se însufleţească; sîrit ridicate cîtiva cen-</w:t>
        <w:br/>
        <w:t>«metri deasupra podelei şi apoi lăsate să cadă, la început</w:t>
        <w:br/>
        <w:t>«^dezordine, apoi la unison, acompaniate de glasuri: „Şo-</w:t>
        <w:br/>
        <w:t>bolanule! Şobolanule!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^-Linişte, lepădăturilor! strigă subofiţerul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în uşa clasei apare locotenentul Gamboa şi profesorul de</w:t>
        <w:br/>
        <w:t>chimie, un bărbat timorat, palid, lingă Gamboa, care e înalt</w:t>
        <w:br/>
        <w:t>. atletic, pare un pipernicit în hainele civile, prea largi pen-</w:t>
        <w:br/>
        <w:t>tru trupul lu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__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Ce se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întimplă aici, Pezoa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ubofiţerul salută.</w:t>
      </w:r>
      <w:r>
        <w:rPr>
          <w:rFonts w:cs="Times New Roman"/>
          <w:b w:val="false"/>
          <w:bCs w:val="false"/>
          <w:color w:val="000000"/>
          <w:sz w:val="23"/>
          <w:szCs w:val="23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>n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Fac pe deştepţii, domnule locotenen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Toţi stau nemişcaţi. Domneşte o linişte absolut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—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şa, care va să zică? spune Gamboa. Du-te la a doua,</w:t>
        <w:br/>
        <w:t>Pezoa. O să am eu grijă de tinereii ăşti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ezoa salută şi iese, urmat de profesorul de chimie, care</w:t>
        <w:br/>
        <w:t>pare speriat de atitea uniform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Vallano, şopteşte Alberto. Pactul rămîhe valabil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Fără să-1 privească, negrul dă din cap şi-şi plimbă dege-</w:t>
        <w:br/>
        <w:t>tul pe gît, ca o ghilotină. Arrospide a terminat de împărţit</w:t>
        <w:br/>
        <w:t>colile. Cadetii se apleacă peste foi. „Cincisprezece plus cinci,</w:t>
        <w:br/>
        <w:t>plus trei, plus cinci, aici teza e în alb, plus trei, în alb, pe</w:t>
        <w:br/>
        <w:t>dracu', în alb, plus trei, nu, în alb fac..., cît? treizeci şi unu,</w:t>
        <w:br/>
        <w:t>pînă-n gît. Să plece pe la jumătatea orei, să-1 cheme cineva,</w:t>
        <w:br/>
        <w:t>Să se întimple ceva care să-1 oblige să plece în pas alergă-</w:t>
        <w:br/>
        <w:t>tor, Picioare-de-Aur/' Alberto îşi scrie răspunsurile la între-</w:t>
        <w:br/>
        <w:t>bări încet, cu litere de tipar. Tocurile lui Gamboa răsună pe</w:t>
        <w:br/>
        <w:t>plăcile de gresie. Cînd un cadet îşi ridică ochii din foaie, în-</w:t>
        <w:br/>
        <w:t>fflneşte privirea batjocoritoare a locotenentului şi aude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—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Vrei să-ti suflu? Capul în jos! La mine nu se uită decît</w:t>
        <w:br/>
        <w:t>nevastă-mea şi servitoare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upă ce a terminat de scris ceea ce ştia, Alberto se uită</w:t>
        <w:br/>
        <w:t>« Vallano: negrul scrie de zor, muşcîndu-şi limba. Cerce-</w:t>
        <w:br/>
        <w:t>tează clasa, luîndu-şi nenumărate măsuri de precauţie; unii</w:t>
        <w:br/>
        <w:t>* rac că scriu, plimbîndu-şi peniţa la cîtiva milimetri dea-</w:t>
        <w:br/>
        <w:t>supra foii. îşi reciteşte teza, răspunde la alte două întrebări,</w:t>
        <w:br/>
        <w:t>Waimultei;- :_«_-••• . - •• .....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a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,</w:t>
      </w:r>
      <w:r>
        <w:rPr>
          <w:rFonts w:cs="Times New Roman"/>
          <w:b w:val="false"/>
          <w:bCs w:val="false"/>
          <w:color w:val="000000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,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in intuiţie decît din ştiinţă, începe să se audă un</w:t>
        <w:br/>
        <w:t>distant şi subteran; neliniştiţi, cadetii se mişcă pe</w:t>
        <w:br/>
        <w:t>le lor. Atmosfera devine apăsătoare; ceva invizibil plu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43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teste peste capetele aplecate, un val călduţ, de neînţeles,</w:t>
        <w:br/>
        <w:t>nebuloasă, un sentiment aerian, o atingere. Cum să scaţ</w:t>
        <w:br/>
        <w:t>măcar cîteva secunde de supravegherea locotenentului, d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rezenţa lui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Gamboa rîde. Se opreşte din mers în mijlocul clasei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'.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tine braţele încrucişate, pe sub cămaşa crem i se ghicesc muş|</w:t>
        <w:br/>
        <w:t>chii, iar ochii lui cuprind dintr-o privire întregul ansambluj</w:t>
        <w:br/>
        <w:t>ca la manevre, cînd îşi lansează compania prin noroaie,:</w:t>
        <w:br/>
        <w:t>ordonă să se tîrască prin iarbă sau printre pietre cu un sine</w:t>
        <w:br/>
        <w:t>piu gest sau cu un fluier scurt: cadetii de sub comanda Iv</w:t>
        <w:br/>
        <w:t>sînt mîndri să-1 vadă scoţîndu-i din minţi pe ofiţerii şi p</w:t>
        <w:br/>
        <w:t>cadetii de la celelalte companii, care întotdeauna sînt înc&lt;</w:t>
        <w:br/>
        <w:t>cuiţi, prinşi în capcană, pulverizaţi. Cînd Gamboa, cu caş</w:t>
        <w:br/>
        <w:t>strălucind în lumina dimineţii, arată cu degetul creasta unul</w:t>
        <w:br/>
        <w:t>zid de chirpici şi strigă (senin, curajos în faţa inamicului nes</w:t>
        <w:br/>
        <w:t>văzut care ocupă culmile şi trecătorile vecine şi chiar şi buc</w:t>
        <w:br/>
        <w:t>ta de plajă de la marginea falezei): „Săriti-l, «zmeilor»!", c</w:t>
        <w:br/>
        <w:t>deţii din compania întii pornesc ca nişte bolizi, cu baione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1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în sus, ochind cerul, şi, cu inimile pline de un curaj neseca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1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trec peste cîmpuri, călcînd în picioare semănăturile — aî</w:t>
        <w:br/>
        <w:t>dacă astea ar fi capete de chilieni sau de ecuadorieni, ah! dac,</w:t>
        <w:br/>
        <w:t>de sub pingelele ghetelor lor ar ţîşni sînge, ah! dacă ar nu</w:t>
        <w:br/>
        <w:t xml:space="preserve">ri! —, ajung lîngă zid transpirînd şi înjurînd, îşi pun puşc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\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bandulieră şi îşi întind munile umflate, îşi înfig unghiile f</w:t>
        <w:br/>
        <w:t>crăpături, se lipesc de zid şi se caţără pe verticală, cu ocV</w:t>
        <w:br/>
        <w:t>aţintiţi la marginea care se apropie, apoi sar, se ghemuie</w:t>
        <w:br/>
        <w:t>în aer şi cad, nemaiauzind altceva decît propriile lor înj</w:t>
        <w:br/>
        <w:t>râturi şi sîngele înfierbîntat care vrea să-şi facă drum sj</w:t>
        <w:br/>
        <w:t>lumină prin tîmple şi piepturi. Dar Gamboa e deja în faf</w:t>
        <w:br/>
        <w:t>sus pe o stincă, doar cu vreo zgîrietură uşoară, adulmecat</w:t>
        <w:br/>
        <w:t>vîntul dinspre mare, făcînd socoteli. Pe vine sau întinşi,</w:t>
        <w:br/>
        <w:t>deţii îl cercetează atenti: viaţa şi moartea depind de bua</w:t>
        <w:br/>
        <w:t>lui. Privirea locotenentului se abate brusc, plină de m</w:t>
        <w:br/>
        <w:t>zmeii devin larve. „Depărtati-vă. V-ati adunat grămadă, i</w:t>
        <w:br/>
        <w:t>peste alţii, ca nişte păianjeni." Larvele se ridică în picio</w:t>
        <w:br/>
        <w:t>se desfăşoară, vechile uniforme de campanie cîrpite de i</w:t>
        <w:br/>
        <w:t>de ori se umflă în vînt, peticele şi cîrpiturile par coji şi răjj</w:t>
        <w:br/>
        <w:t>se întorc în noroaie, se topesc printre buruieni, dar ochi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e Gamboa, supuşi, rugători, ca în acea noapte</w:t>
        <w:br/>
        <w:t>a'în care locotenentul le-a distrus Cercul.</w:t>
        <w:br/>
        <w:t>"cercul se născuse o dată cu viaţa lor de cadeti, după</w:t>
        <w:br/>
        <w:t xml:space="preserve">ci şi op* de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ore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de ^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părăsirea hainelor de civilie;</w:t>
        <w:br/>
        <w:t>„» frizerilor din colegiu îi făcuseră pe toti să semene</w:t>
        <w:br/>
        <w:t>tunzîhdu-i la zero. De-abia îmbrăcaseră uniformele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  <w:t xml:space="preserve">JJIUC»-*/ </w:t>
      </w:r>
      <w:r>
        <w:rPr>
          <w:rFonts w:cs="Times New Roman" w:ascii="Times New Roman" w:hAnsi="Times New Roman"/>
          <w:color w:val="000000"/>
          <w:sz w:val="10"/>
          <w:szCs w:val="10"/>
          <w:vertAlign w:val="superscript"/>
        </w:rPr>
        <w:t>IL</w:t>
      </w:r>
      <w:r>
        <w:rPr>
          <w:rFonts w:cs="Times New Roman" w:ascii="Times New Roman" w:hAnsi="Times New Roman"/>
          <w:color w:val="000000"/>
          <w:sz w:val="10"/>
          <w:szCs w:val="10"/>
        </w:rPr>
        <w:t>"</w:t>
      </w:r>
      <w:r>
        <w:rPr>
          <w:rFonts w:cs="Times New Roman" w:ascii="Times New Roman" w:hAnsi="Times New Roman"/>
          <w:color w:val="000000"/>
          <w:sz w:val="10"/>
          <w:szCs w:val="10"/>
          <w:vertAlign w:val="superscript"/>
        </w:rPr>
        <w:t>L</w:t>
      </w:r>
      <w:r>
        <w:rPr>
          <w:rFonts w:cs="Times New Roman" w:ascii="Times New Roman" w:hAnsi="Times New Roman"/>
          <w:color w:val="000000"/>
          <w:sz w:val="10"/>
          <w:szCs w:val="10"/>
        </w:rPr>
        <w:t>^"</w:t>
      </w:r>
      <w:r>
        <w:rPr>
          <w:rFonts w:cs="Times New Roman"/>
          <w:b w:val="false"/>
          <w:bCs w:val="false"/>
          <w:color w:val="000000"/>
          <w:sz w:val="10"/>
          <w:szCs w:val="10"/>
        </w:rPr>
        <w:t xml:space="preserve">         </w:t>
      </w:r>
      <w:r>
        <w:rPr>
          <w:rFonts w:cs="Times New Roman" w:ascii="Times New Roman" w:hAnsi="Times New Roman"/>
          <w:color w:val="000000"/>
          <w:sz w:val="10"/>
          <w:szCs w:val="10"/>
        </w:rPr>
        <w:t>...</w:t>
      </w:r>
      <w:r>
        <w:rPr>
          <w:rFonts w:cs="Times New Roman"/>
          <w:b w:val="false"/>
          <w:bCs w:val="false"/>
          <w:color w:val="000000"/>
          <w:sz w:val="10"/>
          <w:szCs w:val="10"/>
        </w:rPr>
        <w:t xml:space="preserve">           </w:t>
      </w:r>
      <w:r>
        <w:rPr>
          <w:rFonts w:cs="Times New Roman" w:ascii="Times New Roman" w:hAnsi="Times New Roman"/>
          <w:color w:val="000000"/>
          <w:sz w:val="10"/>
          <w:szCs w:val="10"/>
        </w:rPr>
        <w:t>J</w:t>
      </w:r>
      <w:r>
        <w:rPr>
          <w:rFonts w:cs="Times New Roman"/>
          <w:b w:val="false"/>
          <w:bCs w:val="false"/>
          <w:color w:val="000000"/>
          <w:sz w:val="10"/>
          <w:szCs w:val="10"/>
        </w:rPr>
        <w:t xml:space="preserve">                 </w:t>
      </w:r>
      <w:r>
        <w:rPr>
          <w:rFonts w:cs="Times New Roman" w:ascii="Times New Roman" w:hAnsi="Times New Roman"/>
          <w:color w:val="000000"/>
          <w:sz w:val="10"/>
          <w:szCs w:val="10"/>
        </w:rPr>
        <w:t>*</w:t>
      </w:r>
      <w:r>
        <w:rPr>
          <w:rFonts w:cs="Times New Roman"/>
          <w:b w:val="false"/>
          <w:bCs w:val="false"/>
          <w:color w:val="000000"/>
          <w:sz w:val="10"/>
          <w:szCs w:val="1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10"/>
          <w:szCs w:val="10"/>
        </w:rPr>
        <w:t>v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kaki pe atunci noi-nouţe şi se adunaseră pentru prima oară</w:t>
        <w:br/>
        <w:t>fri formaţie, pe stadion, la chemarea fluierului şi a vocilor</w:t>
        <w:br/>
        <w:t>ca de plumb. Era ultima zi de vară şi cerul de deasupra Li-</w:t>
        <w:br/>
        <w:t>0&gt;ei se acoperise, după ce arsese timp de trei luni ca un rug</w:t>
        <w:br/>
        <w:t>pe plajă, pregătindu-se parcă pentru un lung somn cenuşiu.</w:t>
        <w:br/>
        <w:t>Veniseră din toate colţurile Perului; nu se mai văzuseră</w:t>
        <w:br/>
        <w:t>înainte, iar acum formau o masă compactă, aşteptind în faţa</w:t>
        <w:br/>
        <w:t>blocurilor de ciment, al căror interior le era necunoscut.</w:t>
        <w:br/>
        <w:t>Glasul căpitanului Garrido i-a anunţat că pentru ei viaţa de</w:t>
        <w:br/>
        <w:t>civili luase sfîrşit pentru o perioadă de trei ani, că aici vor</w:t>
        <w:br/>
        <w:t>deveni bărbaţi, că spiritul militar se compune din trei ele-</w:t>
        <w:br/>
        <w:t>mente simple: supunere, muncă şi curaj. Dar povestea aceea</w:t>
        <w:br/>
        <w:t>n-a început decît după, la terminarea primei mese de prînz</w:t>
        <w:br/>
        <w:t>luate în colegiu, cînd au scăpat în cele din urmă de tutela</w:t>
        <w:br/>
        <w:t>ofiţerilor şi a subofiţerilor şi au ieşit din sala de mese, ames-</w:t>
        <w:br/>
        <w:t xml:space="preserve">tecîndu-se printre cadetii din anii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val="en-US"/>
        </w:rPr>
        <w:t xml:space="preserve">IV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i V, la care se uitau</w:t>
        <w:br/>
        <w:t>cu neîncredere, dar şi curiozitate şi chiar simpati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 xml:space="preserve">sclavul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era singur şi cobora scările de la sala de mese,</w:t>
        <w:br/>
        <w:t>fadreptindu-se spre terenul viran, cînd îşi simti braţele</w:t>
        <w:br/>
        <w:t>prinse între doi cleşti şi auzi un glas şoptindu-i la ureche:</w:t>
        <w:br/>
        <w:t>„Hai cu noi, cîine!" El le-a zîmbit şi i-a urmat docil, în jurul</w:t>
        <w:br/>
        <w:t>lui, mulţi dintre colegii pe care îi cunoscuse în acea dimi-</w:t>
        <w:br/>
        <w:t>neaţă erau abordaţi la fel şi duşi cu forţa peste terenul aco-</w:t>
        <w:br/>
        <w:t>perit de iarbă, spre dormitoarele anului IV. în acea zi nu s-au</w:t>
        <w:br/>
        <w:t xml:space="preserve">ţinut ore. Cîinii au rămas pe mîinile celor din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val="fr-FR"/>
        </w:rPr>
        <w:t xml:space="preserve">IV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e la prînz</w:t>
        <w:br/>
        <w:t>pmă la masa de seară, adică vreo opt ceasuri. Sclavul nu-şi</w:t>
        <w:br/>
        <w:t>^ninteşte la ce secţie a fost dus, nici de cine. Dar dormi-</w:t>
        <w:br/>
        <w:t>torul era plin de fum şi de uniforme şi se auzeau rîsete şi</w:t>
        <w:br/>
        <w:t>strigăte. De-abia a trecut pragul, cu zîmbetul încă pe buze,</w:t>
        <w:br/>
        <w:t>^d^a simtit lovituri în spate. A căzut, s-a rostogolit şi a ră-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nia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s întins, cu faţ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în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us. A încercat să se ridice, dar n-a putut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icior îl apăsa pe stomac. Zece feţe indiferente îl cerce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45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tău ca pe o insectă, împiedicîndu-1 să vadă tavanul. Un ]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 zis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entru început, cîntă de o sută de ori „sînt un 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pe ritm d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corrido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exican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-a putut. Era uimit şi-i ieşiseră ochii din orbite, îl i</w:t>
        <w:br/>
        <w:t>în gît. Piciorul apăsa uşor pe stomac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u vrea, a zis glasul. Cîinele nu vrea să cînt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Şi atunci, chipurile si-au deschis gurile şi 1-au scuipat, &lt;</w:t>
        <w:br/>
        <w:t>nu o dată, ci de mai multe ori, pînă a trebuit să-şi închidă o*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înd salva s-a potolit, aceeaşi voce anonimă, "=</w:t>
        <w:br/>
        <w:t>străpungea ca un sfredel, a repetat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întă de o sută de ori „sînt un cîine", pe ritm de 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rido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exican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De data aceasta s-a supus; gîtul lui a intonat răguşit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\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oziţia comandată, pe melodia cîntecului „Acolo, în|j</w:t>
        <w:br/>
        <w:t xml:space="preserve">mar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rancho"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ra greu; văduvit de textul original, cînte</w:t>
        <w:br/>
        <w:t xml:space="preserve">devenea uneori o suită de chelălăituri. Dar se pare c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**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u-i interesa; îl ascultau cu atenţi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junge, a zis glasul. Acum, pe ritm de bolero.</w:t>
        <w:br/>
        <w:t xml:space="preserve">pe muzic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mambo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şi de vals creol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e urmă i-au poruncit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coală-te în picioare!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-a ridicat şi şi-a frecat faţa cu palma. S-a şters pe</w:t>
        <w:br/>
        <w:t>pantalonilor. Glasul 1-a întrebat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Ţi-a zis cineva să-ţi ştergi botul? Nu ţi-a zis i</w:t>
        <w:br/>
        <w:t>Gurile s-au deschis iarăşi, iar el a închis ochii, autc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ţinîndu-i aşa pînă s-au oprit. Glasul i-a zis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eea ce ai de o parte şi de alta, cîine, sînt doi</w:t>
        <w:br/>
        <w:t>Drepţi! Aşa, foarte bine. Aceşti cădeţi au făcut o prii</w:t>
        <w:br/>
        <w:t>iar tu ai să fii martorul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el din dreapta a lovit primul, iar Sclavul a crezut &lt;</w:t>
        <w:br/>
        <w:t>luat foc antebraţul. Cel din stînga 1-a imitat imedia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Bine, a zis glasul. Care a lovit mai tare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el din stîng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şa deci? a replicat glasul schimbător. Care va să|</w:t>
        <w:br/>
        <w:t>eu mi-s un amărît. Hai să vedem, mai încercăm o dată, fii l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clavul s-a clătinat sub lovitură, dar n-a căzut: rrf</w:t>
        <w:br/>
        <w:t>cadeţilor care îl înconjurau 1-au sprijinit şi 1-au adus în]</w:t>
        <w:br/>
        <w:t>tia iniţial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46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i acum/ ce crezi? Care dă mai tare?</w:t>
        <w:br/>
        <w:t>Amîndoi la fel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rei să spui c-au făcut remiză, a precizat glasul. Atunci</w:t>
        <w:br/>
        <w:t>„„ie să-i departajăm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••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upă cîteva clipe, neobositul glas a întrebat:</w:t>
        <w:br/>
        <w:t>„   — Ia spune, cîine, te dor braţele?</w:t>
        <w:br/>
        <w:t>f. __ Nu, a răspuns Sclavul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i aşa şi era; îşi pierduse noţiunea de trup şi de timp. Spi-</w:t>
        <w:br/>
        <w:t>ritul lui contempla beat marea fără valuri de la Puerto Eten</w:t>
        <w:br/>
        <w:t>«i-si asculta mama, care-i spunea: „Ai grijă, Ricardito" si</w:t>
        <w:br/>
        <w:t>tatindea spre el braţele ei lungi, protectoare, sub un soare</w:t>
        <w:br/>
        <w:t>necruţător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f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±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inţi, a zis glasul. Dacă nu te dor, de ce plîngi, cîine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. El se gîndi: „Gata, au terminat." Dar de-abia începuser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'• .— Tu eşti cîine sau făptură umană? 1-a întrebat glasul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îine, domnule cade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tunci, ce faci în picioare? Cîinii merg în patru labe.</w:t>
        <w:br/>
        <w:t>^S-a aplecat şi cînd şi-a pus mîinile pe jos, s-a descătuşat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ţA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îrjolul din braţe, intens. Lîngă el, a mai descoperit un</w:t>
        <w:br/>
        <w:t>i&amp;iat, tot în patru lab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—Bine, a zis glasul. Cînd doi cîini se întîlnesc pe stradă,</w:t>
        <w:br/>
        <w:t>ibe fac? Răspunde, cadet. Cu tine vorbesc.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Sclavul a primit o lovitură în fund şi imediat a răspuns: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— Nu ştiu, domnule cade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, ]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— Se încaieră, a zis glasul. Latră şi se năpustesc unul la</w:t>
        <w:br/>
        <w:t>fitul. Şi se musc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Sclavul nu-şi aminteşte chipul băiatului care a fost bo-</w:t>
        <w:br/>
        <w:t>tezat o dată cu el. Trebuie să fi fost unul de prin ultimele secţii,</w:t>
        <w:br/>
        <w:t>findcă era mic de statură. Avea faţa desfigurată de teamă</w:t>
        <w:br/>
        <w:t>jţ îndată ce glasul a tăcut, a venit spre el lătrînd şi scoţînd</w:t>
        <w:br/>
        <w:t>$*«ne pe gură; deodată, Sclavul a simţit în umăr o muşca-</w:t>
        <w:br/>
        <w:t>ta** de cîine turbat şi de-abia atunci întregul său trup a reac-</w:t>
        <w:br/>
        <w:t xml:space="preserve">IPtat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timp ce lătra şi muşca, avea certitudinea că tot cor-</w:t>
        <w:br/>
        <w:t>W* i se acoperise cu o blană aspră, că gura lui e de fapt un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cutit şi că pe spinare coada îi pocnea ca un bici.</w:t>
        <w:br/>
        <w:t xml:space="preserve">"*'**"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G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H ajunge, a zis glasul. Ai cîştigat. în schimb piti-</w:t>
        <w:br/>
        <w:t>icălit. Nu-i cîine, ci căţea. Ştiţi ce se întîmplă cînd</w:t>
        <w:br/>
        <w:t>: pe stradă un cîine şi o căţea?</w:t>
        <w:br/>
        <w:t>domnule cadet, a spus Sclavul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47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e ling. Mai întîi se miros cu tandreţe, apoi se Iii</w:t>
        <w:br/>
        <w:t>Şi pe urmă 1-au scos din dormitor şi 1-au dus pe stadial</w:t>
        <w:br/>
        <w:t>nu-şi mai poate aminti dacă era zi sau noapte. Aici 1-au dc|</w:t>
        <w:br/>
        <w:t>brăcat şi glasul i-a ordonat să înoate pe spate în jurul teren</w:t>
        <w:br/>
        <w:t>lui de fotbal, pe pista de atletism. Apoi 1-au dus într-un dt^</w:t>
        <w:br/>
        <w:t>mitor al anului IV şi a fost pus să facă mai multe paturi, j</w:t>
        <w:br/>
        <w:t>cînte şi să danseze pe un dulap, a imitat diferiţi actori &lt;</w:t>
        <w:br/>
        <w:t xml:space="preserve">film, a dat cu cremă şi a lustruit mai multe perechi d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ţa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te, a şters cu limba dalele de pe jos, a făeut dragoste</w:t>
        <w:br/>
        <w:t>pernă, a băut urină, dar toate astea într-o stare febrilă, i</w:t>
        <w:br/>
        <w:t>vertij; şi brusc, s-a pomenit în secţie, întins în patul lui, gj</w:t>
        <w:br/>
        <w:t>dindu-se: „Jur c-o să scap eu de-aici. Chiar mîine." Dorj</w:t>
        <w:br/>
        <w:t>torul era cufundat în linişte. Băieţii se uitau unii la altul</w:t>
        <w:br/>
        <w:t>cu toate că fuseseră bătuţi, scuipaţi, mînjiti cu vopsea şi uj</w:t>
        <w:br/>
        <w:t>na, se ţineau serioşi şi ceremonios!. Chiar în acea noapi</w:t>
        <w:br/>
        <w:t>după ce s-a sunat stingerea, s-a născut Cercul.</w:t>
      </w:r>
      <w:r>
        <w:rPr>
          <w:rFonts w:cs="Times New Roman"/>
          <w:b w:val="false"/>
          <w:bCs w:val="false"/>
          <w:color w:val="000000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l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tăteau culcaţi, dar nimeni nu dormea. Gornistul te</w:t>
        <w:br/>
        <w:t>părăsise curtea, cînd o siluetă s-a ridicat dintr-unpat, ai</w:t>
        <w:br/>
        <w:t>versat dormitorul şi a intrat în spălător; în urma lui, au j</w:t>
        <w:br/>
        <w:t>mas uşile batante în mişcare. După puţin timp, s-a pois</w:t>
        <w:br/>
        <w:t>greaţa, apoi s-a auzit icnind şi vomînd zgomotos, spe</w:t>
        <w:br/>
        <w:t>los. Aproape toţi au sărit din paturi şi s-au dus ret</w:t>
        <w:br/>
        <w:t>spălător, cu picioarele goale: înalt şi slab, Vallano sta în i</w:t>
        <w:br/>
        <w:t>locul încăperii, palid, frecîndu-şi stomacul. Nu s-au af</w:t>
        <w:br/>
        <w:t xml:space="preserve">piat de el, îi cercetau chipul congestionat, în timp c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net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zvîrlea din el. în cele din urmă, Vallano s-a dus la chiu^</w:t>
        <w:br/>
        <w:t>şi şi-a clătit gura. Arunci au început să vorbească toti o dl</w:t>
        <w:br/>
        <w:t>agitindu-se pătimaş, blestemîndu-i cu cele mai cumplitej</w:t>
        <w:br/>
        <w:t>vinte pe cadeţii din IV.</w:t>
      </w:r>
      <w:r>
        <w:rPr>
          <w:rFonts w:cs="Times New Roman"/>
          <w:b w:val="false"/>
          <w:bCs w:val="false"/>
          <w:color w:val="000000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j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u se poate să ne lăsăm aşa. Trebuie să facem cei</w:t>
        <w:br/>
        <w:t>spus Arrospide. Chipul lui alb se distingea printre bă</w:t>
        <w:br/>
        <w:t>arămii şi cu feţe colţuroase. Era furios si-şi agita pumnij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er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—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ă-1 chemăm pe ăla de i se zice Jaguarul, a propus &lt;</w:t>
        <w:br/>
        <w:t>Era pentru prima oară cînd i se menţiona numele, j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ine?" întrebară unii. „E din secţia noastră?"</w:t>
      </w:r>
      <w:r>
        <w:rPr>
          <w:rFonts w:cs="Times New Roman"/>
          <w:b w:val="false"/>
          <w:bCs w:val="false"/>
          <w:color w:val="000000"/>
          <w:sz w:val="23"/>
          <w:szCs w:val="23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"î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—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a, a spus Cava. A rămas în pat. E primul de lîngă!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tor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e ce Jaguarul? a întrebat Arrospide. Nu sînteml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estui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48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u, a zis Cava. Nu e vorba de asta. El e altfel. Pe el nu</w:t>
        <w:br/>
        <w:t>feau botezat. L-am văzut eu. Nici măcar nu le-a lăsat răgazul.</w:t>
        <w:br/>
        <w:t>*u dus pe stadion împreună cu mine, acolo, în spatele dor-</w:t>
        <w:br/>
        <w:t>aijtoarelor. Şi le rîdea în nas. „Aşa, care va să zică, o să mă</w:t>
        <w:br/>
        <w:t>botezaţi? gg vedem, să vedem!" Le rîdea în nas. Şi ei erau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vreo zec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__şi? a întrebat Arrospid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__Se uitau la el cam uimiţi, a spus Cava. Erau vreo zece,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«tineti. Dar numai cînd ne duceau pe stadion. Acolo, au</w:t>
        <w:br/>
        <w:t>mai venit şi altii, vreo douăzeci sau poate mai bine, o gră-</w:t>
        <w:br/>
        <w:t xml:space="preserve">madă de cădeţi din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val="fr-FR"/>
        </w:rPr>
        <w:t xml:space="preserve">IV.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Iar el le tot rîdea în nas. „Aşa, care</w:t>
        <w:br/>
        <w:t>va să zică, o să mă botezaţi?" Le spunea: „Foarte bine, foarte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bine.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i? a spus Alberto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— „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Faci pe grozavul, cîine?" 1-au întrebat. Şi atunci, fiţi</w:t>
        <w:br/>
        <w:t>atenţi, s-a repezit la ei. Rîzînd. V-am spus că erau acolo nu</w:t>
        <w:br/>
        <w:t>ştiu cîţi, zece sau douăzeci sau poate chiar mai mulţi. Şi nu</w:t>
        <w:br/>
        <w:t>puteau să-1 prindă. Unii şi-au scos centurile şi-1 plesneau</w:t>
        <w:br/>
        <w:t>de departe, dar vă jur că nu s-a apropiat nici unul de el. Şi</w:t>
        <w:br/>
        <w:t>pe Sfînta Fecioară că la toti le era frică şi că i-am văzut pe</w:t>
        <w:br/>
        <w:t>mai multi la pămînt, ţinîndu-se cu mîinile de testicule sau</w:t>
        <w:br/>
        <w:t>cu faţa pocită, notati bine. Iar el rîdea şi le striga: „Aşa, care</w:t>
        <w:br/>
        <w:t>va să zică, o să mă botezaţi? Foarte bine, foarte bine.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i de ce-i zici Jaguarul? a întrebat Arrospid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—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^Nu eu, a spus Cava. Chiar el. îl înconjuraseră şi uita-</w:t>
        <w:br/>
        <w:t>seră cu totul de mine. îl ameninţau cu centurile, iar el a în-</w:t>
        <w:br/>
        <w:t>ceput să-i înjure, pe ei, pe mamele lor, pe toată lumea. Si a-</w:t>
        <w:br/>
        <w:t>tunti unul a zis: „Pentru bestia asta trebuie să-1 aducem pe</w:t>
        <w:br/>
        <w:t>Gambarina." Şi 1-au chemat pe un cadet spătos, cu faţă de</w:t>
        <w:br/>
        <w:t>bou şi despre care ziceau că face halter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e ce 1-au adus? a întrebat Alberto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ar de ce i se zice Jaguarul? a insistat Arrospid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a să se bată, a spus Cava. I-au zis: „Uite, cîine, fiind-</w:t>
        <w:br/>
        <w:t>că eşti aşa de curajos, ai în faţa ta unul pe măsură." Iar el le-a</w:t>
        <w:br/>
        <w:t>răspuns: „Mă cheamă Jaguarul. Şi să nu-mi mai ziceti cîine.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u rîs? a întrebat cinev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u, a spus Cava. Le-au făcut loc. Doar el rînjea tot tim-</w:t>
        <w:br/>
        <w:t>l. Chiar şi cînd se băteau.</w:t>
        <w:br/>
        <w:t>~~ Şi? a spus Arrospid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49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627380" cy="1109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32" r="-5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u s-au bătut cine ştie cît, a spus Cava. Şi mi-am t</w:t>
        <w:br/>
        <w:t>seama de ce i se spune Jaguarul. E foarte iute, fenor.</w:t>
        <w:br/>
        <w:t>de iute. Să nu-1 credeţi prea puternic, dar parcă-i o ge</w:t>
        <w:br/>
        <w:t>na, lui Gambarina îi ieşiseră ochii din cap de disperare, j</w:t>
        <w:br/>
        <w:t>putea să-1 agate. Şi Jaguarul, dă-i cu capul, dă-i cu</w:t>
        <w:br/>
        <w:t>rele, şi dă-i, şi dă-i, iar el, nimic. Pînă ce Gambarina a:</w:t>
        <w:br/>
        <w:t>„Ca sport, merge, dar m-am săturat", însă noi toţi am vă</w:t>
        <w:br/>
        <w:t>că era dărîma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i? a spus Alberto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sta-i tot, a zis Cava. L-au lăsat să plece şi-au înc</w:t>
        <w:br/>
        <w:t>să mă boteze pe min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heamă-1, a spus Arrospid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tăteau pe vine, în cerc. S-au aprins mai multe ţigări, &lt;</w:t>
        <w:br/>
        <w:t>treceau din mînă în mînă. încăperea a început să se ump|</w:t>
        <w:br/>
        <w:t>de fum. Cînd Jaguarul a intrat în spălător, precedat de Ca</w:t>
        <w:br/>
        <w:t>toţi au înţeles că acesta minţise: pomeţii obrajilor, bărbk</w:t>
        <w:br/>
        <w:t>pînă şi nasu-i lat, de buldog, păstrau urmele loviturilor.!</w:t>
        <w:br/>
        <w:t>înfipt în mijlocul cercului şi-i privea pe sub genele li</w:t>
        <w:br/>
        <w:t>blonde, cu nişte ochi violenţi, de un albastru straniu. Gn</w:t>
        <w:br/>
        <w:t>făcea o grimasă forţată, după cum era şi postura insole</w:t>
        <w:br/>
        <w:t>şi încetineala calculată cu care îi studia rînd pe rînd. Şi i</w:t>
        <w:br/>
        <w:t>aşa şi rîsul ofensator şi neaşteptat care a răsunat între i</w:t>
        <w:br/>
        <w:t>patru ziduri. Dar nimeni nu 1-a întrerupt. Au aşteptat i</w:t>
        <w:br/>
        <w:t>mişcaţi să-şi termine cercetarea şi rîsul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ică botezul durează o lună, a afirmat Cava. Nu ]</w:t>
        <w:br/>
        <w:t>tem sta cu mîinile în sîn aşteptând ca toate celelalte zile</w:t>
        <w:br/>
        <w:t>fie ca az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Jaguarul a dat din cap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a, a spus el. Trebuie să ne apărăm. O să ne răzbi</w:t>
        <w:br/>
        <w:t>pe tipii din IV, o să-i facem să-şi plătească scump gli</w:t>
        <w:br/>
        <w:t>Principalul e să le ţineţi minte feţele şi, dacă-i posibil, 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i numele. Trebuie să mergem tot timpul numai în grup. l</w:t>
        <w:br/>
        <w:t>adunăm noaptea, după ce se dă stingerea. Ah! şi să caut</w:t>
        <w:br/>
        <w:t>un nume pentru banda noastr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oimii? a sugerat cineva cu timiditat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u, a spus Jaguarul, pare un joc. Să-i zicem „Cer</w:t>
        <w:br/>
        <w:t>Orele au început a doua zi dimineaţa, în pauze, cei din l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e năpusteau asupra câinilor şi organizau întreceri de br</w:t>
        <w:br/>
        <w:t>zece sau cincisprezece băieţi, unul lîngă altul, cu mîinile î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50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i si cu picioarele îndoite, înaintau la comandă imitind</w:t>
        <w:br/>
        <w:t>ile unui batracian şi orăcăind. Ultimii sosiţi erau pe-</w:t>
        <w:br/>
        <w:t>; cu unghiuri drepte. Pe lîngă faptul că le scotoceau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jxele,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luîndu-le clinilor banii şi ţigările, cadetii din IV</w:t>
        <w:br/>
        <w:t>f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;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Şuteau aperitive cu unsoare de puşcă, ulei şi săpun, pe</w:t>
        <w:br/>
        <w:t>T^Tvictimele trebuiau să le bea dintr-o înghiţitură, tinînd</w:t>
        <w:br/>
        <w:t>irul între dinţi. Cercul a început să funcţioneze două zile</w:t>
        <w:br/>
        <w:t>ţîrziu, putin după micul dejun. Cadetii din cei trei ani</w:t>
        <w:br/>
        <w:t>au în dezordine din sala de mese şi se răspîndeau ca o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je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maidan. Deodată, o ploaie de pietre căzu peste 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ţtele descoperite, iar un cadet din F/ se prăbuşi pe jos,</w:t>
        <w:br/>
        <w:t>urlînd. Cînd erau deja în formaţie, 1-au văzut pe rănit dus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urlînd. ——</w:t>
      </w:r>
      <w:r>
        <w:rPr>
          <w:b w:val="false"/>
          <w:bCs w:val="false"/>
          <w:color w:val="000000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,</w:t>
      </w:r>
      <w:r>
        <w:rPr>
          <w:b w:val="false"/>
          <w:bCs w:val="false"/>
          <w:i/>
          <w:iCs/>
          <w:color w:val="000000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•      ^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e umeri de colegii lui la infirmerie. In noaptea următoare,</w:t>
        <w:br/>
        <w:t>ţin planton din IV, care dormea în iarbă, a fost atacat de umbre</w:t>
        <w:br/>
        <w:t>şiascate: în zori, gornistul 1-a găsit gol, legat şi cu vînătăi</w:t>
        <w:br/>
        <w:t>mari pe trupul înţepenit de frig. Altii au fost luaţi la ţintă</w:t>
        <w:br/>
        <w:t>tai pietre sau aruncaţi în sus cu pătura; dar lovitura cea mai</w:t>
        <w:br/>
        <w:t>îndrăzneaţă, o incursiune la bucătărie — unde au fost golite</w:t>
        <w:br/>
        <w:t>pungi pline cu fecale în oalele cu supă ale anul IV —, i-a</w:t>
        <w:br/>
        <w:t>expediat pe mai mulţi la infirmerie, cu colici. Exasperaţi de</w:t>
        <w:br/>
        <w:t xml:space="preserve">represaliile anonime, cei din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val="fr-FR"/>
        </w:rPr>
        <w:t xml:space="preserve">IV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u continuat botezul cu</w:t>
        <w:br/>
        <w:t>mverşunare. Cercul se reunea în fiecare noapte, discuta di-</w:t>
        <w:br/>
        <w:t>versele proiecte, Jaguarul alegea unul, îi aducea îmbunătăţiri</w:t>
        <w:br/>
        <w:t>şi distribuia sarcinile. Luna de recluziune obligatorie trecea</w:t>
        <w:br/>
        <w:t>repede, într-un climat de exaltare nemărginită. La tensiunea</w:t>
        <w:br/>
        <w:t>provocată de botez şi la acţiunile Cercului s-a adăugat cu-</w:t>
        <w:br/>
        <w:t>rthd o nouă agitaţie: se apropia prima permisie şi începuseră</w:t>
        <w:br/>
        <w:t>ai li se facă şi lor uniforme albastre. Ofiţerii le ţineau zilnic</w:t>
        <w:br/>
        <w:t>fcctii de o oră despre comportarea pe stradă a unui cadet</w:t>
        <w:br/>
        <w:t>taibrăcat în uniform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—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Uniforma, spunea Vallano, rotindu-şi cu lăcomie ochii</w:t>
        <w:br/>
        <w:t>M orbite, le atrage pe porumbiţe ca mierea pe muşt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»N-a fost chiar aşa de rău, după cum se spunea, nici cum</w:t>
        <w:br/>
        <w:t>Hu s-a părut atunci, fără a lua în discuţie ceea ce s-a întâm-</w:t>
        <w:br/>
        <w:t>plat cînd Gamboa a intrat în spălător după stingere, luna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as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*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nu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se poate compara nici cu celelalte duminici de con-</w:t>
        <w:br/>
        <w:t>*»n, nici vorbă!" Duminica, stăpînul colegiului era anul m.</w:t>
        <w:br/>
        <w:t>**P™iz, li se proiecta un film, iar după-amiaza primeau vi-</w:t>
        <w:br/>
      </w:r>
      <w:r>
        <w:rPr>
          <w:rFonts w:cs="Times New Roman" w:ascii="Times New Roman" w:hAnsi="Times New Roman"/>
          <w:color w:val="000000"/>
          <w:sz w:val="23"/>
          <w:szCs w:val="23"/>
        </w:rPr>
        <w:t>*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t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in partea familiei: cîinii se plimbau pe platou, pe terenul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51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viran, pe stadion, prin curţi, înconjuraţi de persoane</w:t>
        <w:br/>
        <w:t>de afecţiune. Cu o săptămînă înainte de prima ieşire, au pi</w:t>
        <w:br/>
        <w:t>bat uniformele din postav: pantaloni de un albastru iH</w:t>
        <w:br/>
        <w:t>go, vestoane negre cu nasturi aurii, chipiu alb. Părul o**</w:t>
        <w:br/>
        <w:t>încet pe capetele în care ispita străzii devenea tot mai i</w:t>
        <w:br/>
        <w:t>în secţie, după şedinţele Cercului, cadetii îşi comunicau j</w:t>
        <w:br/>
        <w:t xml:space="preserve">iectele făcute pentru prima permisie. „Dar cum o fi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i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oare, întâmplarea sau vreun turnător, dar dacă ar fi fost*</w:t>
        <w:br/>
        <w:t>serviciu Huarina sau locotenentul Cobos? Da, nu aşa *</w:t>
        <w:br/>
        <w:t xml:space="preserve">repede, da' cred că dacă n-ar fi fost descoperit Cercul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sat?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oastră n-ar fi devenit o porcărie, am fi fost stăpîni pe sit</w:t>
        <w:br/>
        <w:t>tie, nu aşa de repede, nu prea repede, dar..." Jaguarul st?</w:t>
        <w:br/>
        <w:t xml:space="preserve">în picioare şi descria un cadet din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val="fr-FR"/>
        </w:rPr>
        <w:t xml:space="preserve">IV,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un brigadier. Cei</w:t>
        <w:br/>
        <w:t>îl ascultau pe vine, ca de obicei; chiştoacele treceau din ]</w:t>
        <w:br/>
        <w:t>în mîhă. Fumul urca, se izbea de tavan, cobora pfrxă la p</w:t>
        <w:br/>
        <w:t>şi apoi se învîrtea prin încăpere, ca un monstru translui</w:t>
        <w:br/>
        <w:t>şi schimbător. „Dar ce-a făcut ăsta? N-are rost să ne mi|</w:t>
        <w:br/>
        <w:t>cam conştiinţa cu un mort, Jaguarule, spunea Vallano, e bl</w:t>
        <w:br/>
        <w:t>să ne răzbunăm, dar nici chiar aşa, spunea Urioste, ce ii</w:t>
        <w:br/>
        <w:t>deranjează în afacerea asta e că poate râmîne chior, spurfj</w:t>
        <w:br/>
        <w:t>Pallasta, cine o caută o găseşte, zicea Jaguarul, iese mail</w:t>
        <w:br/>
        <w:t>fix dacă-i avariem portretul, ce-a făcut, dar ce-a fost mai îrJ</w:t>
        <w:br/>
        <w:t>trîntitul uşii sau strigătul?" Probabil că locotenentul Gamb*</w:t>
        <w:br/>
        <w:t>a deschis uşa împingînd-o cu ambele mîini sau lovind-oj</w:t>
        <w:br/>
        <w:t>piciorul; cadetii au încremenit, nu cînd au auzit trintindi"</w:t>
        <w:br/>
        <w:t>uşa, nici la strigătul lui Arrospide, ci cînd au văzut că f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"</w:t>
        <w:br/>
        <w:t>reţinut în spălător se strecura în deschizătura întune</w:t>
        <w:br/>
        <w:t>a dormitorului, învăluindu-1 aproape complet pe locote</w:t>
        <w:br/>
        <w:t>tul Gamboa, care ţinea batantele cu amîndouă mîinile. &lt;</w:t>
        <w:br/>
        <w:t>toacele au căzut pe jos, fumegînd. Erau cu picioarele gc</w:t>
        <w:br/>
        <w:t>şi nu se încumetau să le stingă. Toţi priveau fix în faţă, t</w:t>
        <w:br/>
        <w:t>gerînd cu atitudinea lor marţială. Gamboa calcă peste tig</w:t>
        <w:br/>
        <w:t>apoi numără cadeti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Treizeci şi doi, a spus. Toată sectia în păr. Cine e 1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gadierul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rrospide a făcut un pas înaint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Explică-mi jocul ăsta, cu detalii, a spus Gambo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&lt;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e la început. Şi nu uita nici un amănun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37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ide trăgea cu coada ochiului la colegi, iar locote-</w:t>
        <w:br/>
        <w:t>'amboa aştepta, nepăsător ca un copac. „Şi cînd a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it să i se plîngă! Şi apoi noi toti eram copiii lui, cînd</w:t>
        <w:br/>
        <w:t>•put să ne plîngem, ce ruşine, domnule locotenent,</w:t>
        <w:br/>
        <w:t>voastră nu ştiţi cum ne botează, dar nu-i normal ca</w:t>
        <w:br/>
        <w:t>at să se apere? şi ce ruşine, ne bat, domnule locote-</w:t>
        <w:br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it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e chinuiesc, ne înjură de mamă, uitaţi-vă, domnule</w:t>
        <w:br/>
        <w:t>nent, ce i-au făcut lui Montesinos la fund cu atîtea un-</w:t>
        <w:br/>
        <w:t>i drepte cîte i-au dat, iar el nimic, ce ruşine, nu ne spu-</w:t>
        <w:br/>
        <w:t>imic, doar şi mai ce, fapte concrete, lăsaţi comentari-</w:t>
        <w:br/>
        <w:t>«e vorbiţi pe rînd, nu faceţi gălăgie, că-i deranjaţi pe cei din</w:t>
        <w:br/>
        <w:t>Ste secţii, şi ce ruşine, regulamentul, a început să-1 recite,</w:t>
        <w:br/>
        <w:t>tt trebui să vă exmatriculez pe toti, dar armata e îngăduitoa-</w:t>
        <w:br/>
        <w:t>&amp; şi-i înţelege pe răcani, care nu cunosc încă viaţa militară,</w:t>
        <w:br/>
        <w:t>jfogfoectul faţă de superiori şi camaraderia, jocul ăsta s-a ter-</w:t>
        <w:br/>
        <w:t>ţninat, da, domnule locotenent, şi e pentru prima şi ultima</w:t>
        <w:br/>
        <w:t>^u-ă cînd nu fac raport, bine, domnule locotenent, o să mă</w:t>
        <w:br/>
        <w:t>itulţumesc să vă lipsesc de prima voastră învoire, am înţe-</w:t>
        <w:br/>
        <w:t>fes, domnule locotenent, să vedem dacă aşa o să deveniţi</w:t>
        <w:br/>
        <w:t>Bifei bărbaţi, am înţeles, domnule locotenent, la cea mai mică</w:t>
        <w:br/>
        <w:t>abatere vă duc în faţa Consiliului ofiţerilor, am înţeles, dom-</w:t>
        <w:br/>
        <w:t>ftuk locotenent, şi învăţaţi regulamentul pe de rost dacă</w:t>
        <w:br/>
        <w:t>vreţi să ieşiti sîmbăta următoare, şi acum la culcare, iar plan-</w:t>
        <w:br/>
        <w:t>toanele la posturi, îmi daţi raportul peste cinci minute, am</w:t>
        <w:br/>
        <w:t>înţeles, domnule locotenent.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ercul nu s-a mai întrunit, cu toate că mai tirziu Jaguarul</w:t>
        <w:br/>
        <w:t>a pus acelaşi nume grupului său. în prima sîmbăta din iunie,</w:t>
        <w:br/>
        <w:t>cadetii din secţie, înşiraţi de-a lungul balustradei ruginite,</w:t>
        <w:br/>
        <w:t>fcau văzut pe cîinii din celelalte secţii, ţanţoşi şi aroganţi ca</w:t>
        <w:br/>
        <w:t>'ni torent, luînd cu asalt bulevardul Costanera, colorîndu-1</w:t>
        <w:br/>
        <w:t>cu uniformele lor noi, cu chipiuri de un alb imaculat şi cu</w:t>
        <w:br/>
        <w:t>S^ţi din piele lucioasă; i-au văzut îngrămădindu-se pe refu-</w:t>
        <w:br/>
        <w:t>pul din static, cu marea în spate, în aşteptarea omnibuzu-</w:t>
        <w:br/>
        <w:t>«u de pe linia Miraflores-Callao, sau înaintînd prin mijlo-</w:t>
        <w:br/>
        <w:t>ful şoselei, spre bulevardul Las Palmeras, ca să ajungă în</w:t>
        <w:br/>
        <w:t>jjulevardul Progreso (care trece printre grădinile de zarzava-</w:t>
        <w:br/>
        <w:t>•~i Şi pătrunde în Lima prin Brena sau, în sens opus, conti-</w:t>
        <w:br/>
        <w:t>*•» să coboare făcînd o curbă lină şi mare pînă în Bellavista</w:t>
        <w:br/>
        <w:t>); i-au văzut dispărînd şi, cînd asfaltul a rămas iarăş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53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ustiu şi umed din cauza cetii, încă mai stăteau cu</w:t>
        <w:br/>
        <w:t>lipit de barele metalice; apoi au auzit goarna care îi &lt;</w:t>
        <w:br/>
        <w:t>la masă şi s-au dus încet şi tăcuţi spre dormitoare, înc</w:t>
        <w:br/>
        <w:t>tindu-se de eroul care contemplase cu pupilele oarbe &lt;</w:t>
        <w:br/>
        <w:t>zia de bucurie a absenţilor şi amărăciunea celor cor</w:t>
        <w:br/>
        <w:t>care dispăreau printre clădirile plumburi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hiar în acea după-amiază, la ieşirea din sala de:</w:t>
        <w:br/>
        <w:t>sub privirea indiferentă a vigoniei, a izbucnit şi primul i</w:t>
        <w:br/>
        <w:t>dai din secţie. „Eu nu m-aş fi lăsat, Vallano nu s-ar fi ]</w:t>
        <w:br/>
        <w:t>Cava nu s-ar fi lăsat, Arrospide nu, cine s-ar fi lăsat? Nit</w:t>
        <w:br/>
        <w:t>în afară de el, că doar Jaguarul nu e zeu, şi arunci tot</w:t>
        <w:br/>
        <w:t>fi fost altfel dacă i-ar fi răspuns, ar fi fost altfel dacă s-|</w:t>
        <w:br/>
        <w:t>întors sau dacă ar fi pus mîna pe o piatră ori pe un cic</w:t>
        <w:br/>
        <w:t>altceva era dacă o rupea la fugă, dar să tremure! amice, j</w:t>
        <w:br/>
        <w:t>nu se face!" Erau încă pe scară, înghesuindu-se unii înt</w:t>
        <w:br/>
        <w:t>şi deodată se produce agitaţie şi doi dintre ei cad, alv</w:t>
        <w:br/>
        <w:t>pe iarbă. Cei căzuţi s-au sculat în picioare; treizeci de ]</w:t>
        <w:br/>
        <w:t>de ochi se uitau la ei de pe trepte ca dintr-o tribună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'.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vut timp să intervină, nici măcar să înţeleagă cele îrtljj</w:t>
        <w:br/>
        <w:t>plate, fiindcă Jaguarul s-a întors ca o felină atacată şi 1-a ]</w:t>
        <w:br/>
        <w:t>pe celălalt, drept în faţă şi pe neaşteptate, apoi s-a prăt</w:t>
        <w:br/>
        <w:t>peste el şi 1-a tot lovit în cap, în faţă şi în spate; cadetii]</w:t>
        <w:br/>
        <w:t>veau cei doi pumni care cădeau cu regularitate, fără să 3</w:t>
        <w:br/>
        <w:t>gistreze strigătele celuilalt, „iartă-mă, Jaguarule, n-ami</w:t>
        <w:br/>
        <w:t>să te-mping, jur că n-am vrut". Ceea ce nu trebuia să fac</w:t>
        <w:br/>
        <w:t>să nu îngenuncheze în faţa lui, asta nu. Şi pe deasupra,!</w:t>
        <w:br/>
        <w:t>mai împreuneze şi mâinile, parcă ar fi fost mama rugîrtc</w:t>
        <w:br/>
        <w:t>în biserică, un copil primind prima împărtăşanie, ca şi &lt;</w:t>
        <w:br/>
        <w:t xml:space="preserve">Jaguarul ar fi fost episcop, iar el la spovedanie, eu îmi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i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aminte, spunea Rospigliosi, mi se face şi-acum piele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\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înd mi-aduc aminte, dragă. Jaguarul, stînd în picioa</w:t>
        <w:br/>
        <w:t>uita cu dispreţ la băiatul îngenuncheat şi-şi mai ţinea i</w:t>
        <w:br/>
        <w:t>pumnul în sus, pregătit parcă să-1 expedieze din nou îril</w:t>
        <w:br/>
        <w:t>pul livid. Ceilalţi nu s-au mişcat din loc. „îmi faci greaţi</w:t>
        <w:br/>
        <w:t>zis Jaguarul. Nu ai demnitate, nimic nu ai. Eşti un 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 xml:space="preserve">opt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şi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 xml:space="preserve">treizeci,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pune locotenentul Gamboa. Mai i</w:t>
        <w:br/>
        <w:t>zece minut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5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328930" cy="51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70" r="-10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fn clasă se aude deodată ceva asemănător unui sforăit,</w:t>
        <w:br/>
        <w:t>etii se mişcă în bănci. „Mă duc să fumez o ţigară la clo-</w:t>
        <w:br/>
        <w:t xml:space="preserve">'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se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ândeşte Alberto, în timp ce-şi semnează teza. Chiar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'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j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bscript"/>
        </w:rPr>
        <w:t>ca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e pe bancă un cocoloş de hîrtie, se rostogoleşte</w:t>
        <w:br/>
        <w:t>centimetri sub ochii lui şi se opreşte lîngă braţ. înainte</w:t>
        <w:br/>
        <w:t>jj lua, se uită în jur, apoi îşi ridică privirea: locotenen-</w:t>
        <w:br/>
        <w:t>ÎS Gamboa îi zîmbeşte. „Si-o fi dat seama?" se gîndeşte Al-</w:t>
        <w:br/>
        <w:t>feerto, coborîndu-şi ochii în momentul în care locotenentul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Ibune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^'__ Cadet, vrei să-mi dai ceea ce a aterizat pe banca du-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eilalţi, linişte!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lberto se ridică în picioare. Gamboa primeşte cocoloşul,</w:t>
        <w:br/>
        <w:t>a se uita la el. îl desface şi-1 ridică în sus, punîndu-1 în</w:t>
        <w:br/>
        <w:t>gQntralumină. în timp ce-1 citeşte, ochii lui sînt ca două lă-</w:t>
        <w:br/>
        <w:t>cjîste care sar de la hîrtie la bănci.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14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—Cadet, ştii ce e aici? întreabă Gamboa.</w:t>
        <w:br/>
        <w:t>--'  — Nu, domnule locotenen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" •' — Formulele de la teză, atita tot! Ce părere ai? Ştii cine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ţ^A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făcut cadoul ăsta?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  — Nu, domnule locotenen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" — îngerul dumitale păzitor, spune Gamboa. Ştii care e?</w:t>
        <w:br/>
        <w:t>"*—Nu, domnule locotenen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!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-' — Ia loc şi dă-mi teza. Gamboa rupe foaia şi pune bu-</w:t>
        <w:br/>
        <w:t>clţelele albe pe o bancă: îngerul păzitor are treizeci de se-</w:t>
        <w:br/>
        <w:t>ÎŞ&amp;rîde, adaugă el, ca să se ridice în picioare.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K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'Cadetii se uită unii la alţi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—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u trecut deja cincisprezece secunde, spune Gamboa.</w:t>
        <w:br/>
        <w:t>Am zis treizec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Eu, domnule locotenent, spune o voce stinsă.</w:t>
        <w:br/>
        <w:t>Alberto se întoarce: Sclavul stă în picioare, e foarte palid</w:t>
        <w:br/>
        <w:t>sare să nu audă rîsetele celorlalţ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umele, spune Gambo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Ricardo Aran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u ştiai că examenele sînt individuale?</w:t>
        <w:br/>
        <w:t>da, domnule locotenent,</w:t>
        <w:br/>
        <w:t>spune Gamboa. înseamnă că ştii că trebuie să te</w:t>
        <w:br/>
        <w:t>pe sîrabătă şi duminică. Aşa-i viaţa de militar,</w:t>
        <w:br/>
        <w:t>singur, nici măcar îngeri n-ai. Se uită la ceas şi adaugă:</w:t>
        <w:br/>
        <w:t>"* timpul. Dati-mi tezel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5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8:46:00Z</dcterms:created>
  <dc:creator>Elisabeta Pintilie</dc:creator>
  <dc:description/>
  <dc:language>en-US</dc:language>
  <cp:lastModifiedBy>Elisabeta Pintilie</cp:lastModifiedBy>
  <dcterms:modified xsi:type="dcterms:W3CDTF">1998-06-11T18:47:00Z</dcterms:modified>
  <cp:revision>1</cp:revision>
  <dc:subject/>
  <dc:title/>
</cp:coreProperties>
</file>