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cunoscut jungla amazonică în cursul anului 1958, graţie prietenei mele Rosita Corpancho. Atribuţiile ei la Universitatea San Marcos erau vagi; puterea ei, inco</w:t>
        <w:softHyphen/>
        <w:t>mensurabilă. Bîntuia printre profesori, fără să fie unul din</w:t>
        <w:softHyphen/>
        <w:t>tre ei, şi toţi făceau ceea ce le cerea Rosita. Datorită dibă</w:t>
        <w:softHyphen/>
        <w:t>ciei sale, greoaiele uşi ale administraţiei se deschideau, iar demersurile deveneau mai uş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 un loc în expediţia pe Alto Maranon, organizată de Institutul de Lingvistică pentru un antropolog mexican, mi-a zis ea într-o zi cînd ne-am întîlnit în curtea Facultăţii de Litere. Vrei să te du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 tocmai obţinusem mult rîvnita bursă în Europa şi trebuia să plec în Spania luna următoare. Dar, fără să şo</w:t>
        <w:softHyphen/>
        <w:t>văi, am accep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osita este din Loreto şi dacă eşti atent, mai poţi sesiza la ea urme ale încîntătorului accent melodios al peruani</w:t>
        <w:softHyphen/>
        <w:t>lor orientali. Era — şi mai este încă, probabil — protec</w:t>
        <w:softHyphen/>
        <w:t xml:space="preserve">toarea şi promotoarea Institutului Lingvistic de Vară, o instituţie care, în cei patruzeci de ani de existenţă în Peru, a fost obiectul unor virulente controverse. înţeleg că acum, cînd scriu aceste rînduri, îşi face bagajele pentru a părăsi ţara. Nu pentru că ar fi fost alungat (era cît pe ce să se în-tîmple şi asta, în timpul dictaturii generalului Velasco), ci </w:t>
      </w:r>
      <w:r>
        <w:rPr>
          <w:rFonts w:cs="Times New Roman" w:ascii="Times New Roman" w:hAnsi="Times New Roman"/>
          <w:i/>
          <w:iCs/>
          <w:color w:val="000000"/>
          <w:sz w:val="24"/>
          <w:szCs w:val="24"/>
        </w:rPr>
        <w:t xml:space="preserve">de motu proprio, </w:t>
      </w:r>
      <w:r>
        <w:rPr>
          <w:rFonts w:cs="Times New Roman" w:ascii="Times New Roman" w:hAnsi="Times New Roman"/>
          <w:color w:val="000000"/>
          <w:sz w:val="24"/>
          <w:szCs w:val="24"/>
        </w:rPr>
        <w:t>considerînd că şi-a îndeplinit misiunea pentru care a ajuns la Yarinacocha, baza lui de operaţii, pe malul fluviului Ucayali, la circa zece kilometri de Pu-</w:t>
      </w:r>
    </w:p>
    <w:p>
      <w:pPr>
        <w:pStyle w:val="Normal"/>
        <w:shd w:fill="FFFFFF" w:val="clear"/>
        <w:rPr>
          <w:rFonts w:ascii="Times New Roman" w:hAnsi="Times New Roman" w:cs="Times New Roman"/>
          <w:sz w:val="24"/>
          <w:szCs w:val="24"/>
        </w:rPr>
      </w:pPr>
      <w:r>
        <w:rPr>
          <w:rFonts w:cs="Arial" w:ascii="Arial" w:hAnsi="Arial"/>
          <w:b/>
          <w:bCs/>
          <w:color w:val="000000"/>
          <w:sz w:val="16"/>
          <w:szCs w:val="16"/>
        </w:rPr>
        <w:t>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llpa/ de unde activitatea i s-a extins practic în toate col</w:t>
        <w:softHyphen/>
        <w:t>turile şi colţişoarele Amazon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în ce constă misiunea Institutului? După duşmanii lui, </w:t>
      </w:r>
      <w:r>
        <w:rPr>
          <w:rFonts w:cs="Times New Roman" w:ascii="Times New Roman" w:hAnsi="Times New Roman"/>
          <w:color w:val="000000"/>
          <w:sz w:val="24"/>
          <w:szCs w:val="24"/>
          <w:vertAlign w:val="subscript"/>
        </w:rPr>
        <w:t>es</w:t>
      </w:r>
      <w:r>
        <w:rPr>
          <w:rFonts w:cs="Times New Roman" w:ascii="Times New Roman" w:hAnsi="Times New Roman"/>
          <w:color w:val="000000"/>
          <w:sz w:val="24"/>
          <w:szCs w:val="24"/>
        </w:rPr>
        <w:t>te un braţ al imperialismului nord-american care, sub pretextul cercetării ştiinţifice, face spionaj şi desfăşoară o muncă de infiltrare culturală neocolonialistă printre indi</w:t>
        <w:softHyphen/>
        <w:t>genii Amazoniei. Aceste acuzaţii provin mai ales de la for</w:t>
        <w:softHyphen/>
        <w:t>ţele de stînga. Dar adversare ale Institutului sînt şi unele sectoare ale Bisericii catolice — îndeosebi misionarii din junglă —, care îl acuză că nu este altceva decît o falangă de evanghelizatori protestanţi deghizaţi în lingvişti. Unii antropologi îi reproşează pervertirea culturilor aborigene, încercarea de occidentalizare şi încorporare a lor într-o eco</w:t>
        <w:softHyphen/>
        <w:t>nomie de piaţă. Anumiţi conservatori critică prezenţa Insti</w:t>
        <w:softHyphen/>
        <w:t>tutului în Peru din raţiuni naţionaliste şi hispanice. Printre aceştia se numără şi maestrul şi şeful meu de atunci, isto</w:t>
        <w:softHyphen/>
        <w:t>ricul Porras Barrenechea, care, aflînd că plec în acea expe</w:t>
        <w:softHyphen/>
        <w:t>diţie, m-a dojenit: „Ai grijă, yankeii or să încerce să te cum</w:t>
        <w:softHyphen/>
        <w:t>pere." Din punctul lui de vedere, era intolerabil faptul că, din cauza Institutului, indigenii sălbatici aveau să înveţe probabil să vorbească mai degrabă engleza decît spanio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rietenii lui, ca Rosita Corpancho, apărau Institutul cu argumente pragmatice. Munca lingviştilor — studiul lim</w:t>
        <w:softHyphen/>
        <w:t>bilor şi al dialectelor amazonice, stabilirea de vocabulare şi gramatici pentru diferitele triburi — servea ţării şi, în plus, era garantată de Ministerul învăţământului, care tre</w:t>
        <w:softHyphen/>
        <w:t>buia să-şi dea avizul pentru proiectele sale şi primea copii după tot materialul adunat de membrii Institutului. Atîta timp cît însuşi Ministerul sau universităţile peruane nu-şi asumau răspunderea de a face această muncă, e bine că s-a găsit totuşi cineva care să o facă în Peru. Pe de altă parte, infrastructura Institutului în Amazonia, cu flotila de hidro-avioane şi cu sistemul de comunicaţii prin radio între baza din Yarinacocha şi reţeaua de lingvişti care trăiau în mij</w:t>
        <w:softHyphen/>
        <w:t>locul diverselor triburi, era şi ea folositoare ţării, dacă ne gîndim la faptul că învăţătorii, funcţionarii şi militarii din</w:t>
      </w:r>
    </w:p>
    <w:p>
      <w:pPr>
        <w:pStyle w:val="Normal"/>
        <w:shd w:fill="FFFFFF" w:val="clear"/>
        <w:rPr>
          <w:rFonts w:ascii="Times New Roman" w:hAnsi="Times New Roman" w:cs="Times New Roman"/>
          <w:sz w:val="24"/>
          <w:szCs w:val="24"/>
        </w:rPr>
      </w:pPr>
      <w:r>
        <w:rPr>
          <w:rFonts w:cs="Arial" w:ascii="Arial" w:hAnsi="Arial"/>
          <w:b/>
          <w:bCs/>
          <w:color w:val="000000"/>
          <w:sz w:val="16"/>
          <w:szCs w:val="16"/>
        </w:rPr>
        <w:t>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e mai îndepărtate localităţi din junglă apelau de obicei tot la ea, şi nu numai în cazuri de urg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ontroversa n-a luat şi, bineînţeles, nici nu va lua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eastă expediţie de cîteva săptămîni la care am avut norocul să particip mi-a produs o impresie atît de puter</w:t>
        <w:softHyphen/>
        <w:t>nică, încît, după douăzeci de ani, o mai ţin încă minte şi pot să scriu despre ea cu lux de amănunte. Ca acum, la Flo</w:t>
        <w:softHyphen/>
        <w:t>renţa. Am fost mai întîi la Yarinacocha, unde am stat de vorbă cu lingviştii, şi apoi, la mare distanţă de acolo, în re</w:t>
        <w:softHyphen/>
        <w:t xml:space="preserve">giunea Alto Maranon, unde am străbătut o serie de cătune şi sate locuite de două triburi de origine </w:t>
      </w:r>
      <w:r>
        <w:rPr>
          <w:rFonts w:cs="Times New Roman" w:ascii="Times New Roman" w:hAnsi="Times New Roman"/>
          <w:i/>
          <w:iCs/>
          <w:color w:val="000000"/>
          <w:sz w:val="24"/>
          <w:szCs w:val="24"/>
        </w:rPr>
        <w:t xml:space="preserve">jibaro: aguarunas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huambisas. </w:t>
      </w:r>
      <w:r>
        <w:rPr>
          <w:rFonts w:cs="Times New Roman" w:ascii="Times New Roman" w:hAnsi="Times New Roman"/>
          <w:color w:val="000000"/>
          <w:sz w:val="24"/>
          <w:szCs w:val="24"/>
        </w:rPr>
        <w:t xml:space="preserve">După aceea am urcat pînă la lacul Morona, ca să vizităm triburile </w:t>
      </w:r>
      <w:r>
        <w:rPr>
          <w:rFonts w:cs="Times New Roman" w:ascii="Times New Roman" w:hAnsi="Times New Roman"/>
          <w:i/>
          <w:iCs/>
          <w:color w:val="000000"/>
          <w:sz w:val="24"/>
          <w:szCs w:val="24"/>
        </w:rPr>
        <w:t>shapr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ălătoream cu un mic hidroavion şi, în unele locuri, cu canoe indigene, de-a lungul unor canale înguste, cu apa nă</w:t>
        <w:softHyphen/>
        <w:t>pădită de o vegetaţie atît de bogată, încît, deşi eram în pli</w:t>
        <w:softHyphen/>
        <w:t>nă zi, părea noapte. Forţa şi singurătatea naturii — copacii înalţi, lagunele netede, rîurile încremenite — sugerau o lume proaspăt creată, necălcată de oameni, un paradis ve</w:t>
        <w:softHyphen/>
        <w:t>getal şi animal. în schimb, cînd ajungeam la triburi, atin</w:t>
        <w:softHyphen/>
        <w:t>geam preistoria. Aici era existenţa elementară şi primordi</w:t>
        <w:softHyphen/>
        <w:t xml:space="preserve">ală a îndepărtaţilor strămoşi: vînători, culegători, arcaşi, nomazi, magicieni, animişti. Şi aici eram tot în Peru, dar eu de-abia atunci luam cunoştinţă deplină de acest fapt: o lume încă neîmblînzită, epoca de piatră, culturile ma-gico-religioase, poligamia, scurtarea capului (într-un sat </w:t>
      </w:r>
      <w:r>
        <w:rPr>
          <w:rFonts w:cs="Times New Roman" w:ascii="Times New Roman" w:hAnsi="Times New Roman"/>
          <w:i/>
          <w:iCs/>
          <w:color w:val="000000"/>
          <w:sz w:val="24"/>
          <w:szCs w:val="24"/>
        </w:rPr>
        <w:t xml:space="preserve">shapra, </w:t>
      </w:r>
      <w:r>
        <w:rPr>
          <w:rFonts w:cs="Times New Roman" w:ascii="Times New Roman" w:hAnsi="Times New Roman"/>
          <w:color w:val="000000"/>
          <w:sz w:val="24"/>
          <w:szCs w:val="24"/>
        </w:rPr>
        <w:t xml:space="preserve">din Moronacocha, </w:t>
      </w:r>
      <w:r>
        <w:rPr>
          <w:rFonts w:cs="Times New Roman" w:ascii="Times New Roman" w:hAnsi="Times New Roman"/>
          <w:i/>
          <w:iCs/>
          <w:color w:val="000000"/>
          <w:sz w:val="24"/>
          <w:szCs w:val="24"/>
        </w:rPr>
        <w:t xml:space="preserve">cacique-le </w:t>
      </w:r>
      <w:r>
        <w:rPr>
          <w:rFonts w:cs="Times New Roman" w:ascii="Times New Roman" w:hAnsi="Times New Roman"/>
          <w:color w:val="000000"/>
          <w:sz w:val="24"/>
          <w:szCs w:val="24"/>
        </w:rPr>
        <w:t>Tariri ne-a explicat, prin intermediul unui interpret, complicata tehnică pe care o cerea această operaţie), adică începutul istoriei uma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a lungul întregului traseu, sînt sigur că m-am gîndit permanent la Saul Zuratas. Şi că am vorbit mult despre el cu profesorul lui, dr. Matos Mar, care făcea parte din ex</w:t>
        <w:softHyphen/>
        <w:t>pediţie şi cu care, de la această călătorie, am devenit prie</w:t>
        <w:softHyphen/>
        <w:t>ten. Matos Mar mi-a povestit că-l invitase pe Saul să vină cu noi, dar că el refuzase, fiindcă nu era deloc de acord cu munca Institutului.</w:t>
      </w:r>
    </w:p>
    <w:p>
      <w:pPr>
        <w:pStyle w:val="Normal"/>
        <w:shd w:fill="FFFFFF" w:val="clear"/>
        <w:rPr>
          <w:rFonts w:ascii="Times New Roman" w:hAnsi="Times New Roman" w:cs="Times New Roman"/>
          <w:sz w:val="24"/>
          <w:szCs w:val="24"/>
        </w:rPr>
      </w:pPr>
      <w:r>
        <w:rPr>
          <w:rFonts w:cs="Arial" w:ascii="Arial" w:hAnsi="Arial"/>
          <w:b/>
          <w:bCs/>
          <w:color w:val="000000"/>
          <w:sz w:val="18"/>
          <w:szCs w:val="18"/>
        </w:rPr>
        <w:t>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ălătoria mi-a permis să înţeleg mai bine fascinaţia lui Măscărită pentru aceste ţinuturi şi pentru oamenii lor, să ghicesc forţa impactului care le schimbase cursul vieţii. Dar, în plus, mi-a oferit şi prilejul unor experienţe concrete care justificau acum multe dintre opiniile discrepante care, mai mult din intuiţie decît din cunoaşterea reală a problemei, mă despărţiseră de Saul în legătură cu culturile amazo-nice. Ce iluzie să vrei să aperi acele triburi, aşa cum erau ele, aşa cum trăiau! în primul rînd, acest lucru nu era po</w:t>
        <w:softHyphen/>
        <w:t>sibil. Unele mai încet, altele mai repede, toate se contami</w:t>
        <w:softHyphen/>
        <w:t>nau însă de influenţe occidentale şi metise. în plus, era oare de dorit o asemenea himerică prezervare? La ce le-ar servi triburilor să continue să mai trăiască aşa cum trăiau şi cum unii antropologi purişti, precum Saul, voiau să trăiască şi pe mai departe? Primitivismul lor îi făcea mai degrabă vic</w:t>
        <w:softHyphen/>
        <w:t>time ale celor mai cumplite jafuri şi cruzi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în satul </w:t>
      </w:r>
      <w:r>
        <w:rPr>
          <w:rFonts w:cs="Times New Roman" w:ascii="Times New Roman" w:hAnsi="Times New Roman"/>
          <w:i/>
          <w:iCs/>
          <w:color w:val="000000"/>
          <w:sz w:val="24"/>
          <w:szCs w:val="24"/>
        </w:rPr>
        <w:t xml:space="preserve">aguaruna </w:t>
      </w:r>
      <w:r>
        <w:rPr>
          <w:rFonts w:cs="Times New Roman" w:ascii="Times New Roman" w:hAnsi="Times New Roman"/>
          <w:color w:val="000000"/>
          <w:sz w:val="24"/>
          <w:szCs w:val="24"/>
        </w:rPr>
        <w:t>Urakusa, unde am sosit pe înserate, am văzut, prin ferestrele hidroavionului, obişnuitul spec</w:t>
        <w:softHyphen/>
        <w:t>tacol la aterizarea în apropierea vreunui trib: întregul sat, bărbaţi şi femei pe jumătate îmbrăcaţi şi pictaţi, atraşi de zgomotul motorului, urmărea evoluţiile aeroplanului, în vreme ce toţi îşi loveau faţa şi pieptul cu ambele mîini (pen</w:t>
        <w:softHyphen/>
        <w:t>tru a speria insectele). Dar în Urakusa, în afară de trupuri arămii, mamele atîrnînd, copii cu pîntecele umflat de para</w:t>
        <w:softHyphen/>
        <w:t>ziţi, piei cu dungi roşii sau negre, ne mai aştepta un specta</w:t>
        <w:softHyphen/>
        <w:t xml:space="preserve">col pe care nu l-am mai uitat niciodată: acela al unui bărbat de curînd torturat. Era vorba de </w:t>
      </w:r>
      <w:r>
        <w:rPr>
          <w:rFonts w:cs="Times New Roman" w:ascii="Times New Roman" w:hAnsi="Times New Roman"/>
          <w:i/>
          <w:iCs/>
          <w:color w:val="000000"/>
          <w:sz w:val="24"/>
          <w:szCs w:val="24"/>
        </w:rPr>
        <w:t xml:space="preserve">cacique-le </w:t>
      </w:r>
      <w:r>
        <w:rPr>
          <w:rFonts w:cs="Times New Roman" w:ascii="Times New Roman" w:hAnsi="Times New Roman"/>
          <w:color w:val="000000"/>
          <w:sz w:val="24"/>
          <w:szCs w:val="24"/>
        </w:rPr>
        <w:t>locului, numit J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 expediţie de albi şi de metişi din Santa Măria de Nie-va — o agenţie comercială de pe malul rîului Nieva, unde am fost şi noi găzduiţi la o misiune catolică — sosise la Urakusa cu o săptămînă înaintea noastră. Făceau parte din ea toate autorităţile civile ale zonei, plus un militar dintr-o garnizoană de frontieră. Jum le-a ieşit în întîmpinare, dar ei i-au spart fruntea pocnindu-l cu o lanternă. Apoi au dat foc la colibele din Urakusa, i-au bătut pe indigenii pe care au putut pune mîna şi au violat mai multe femei. Pe J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l-au luat cu ei la Santa Măria de Nieva, unde l-au umilit răzîndu-i părul din cap. Apoi l-au torturat în public. L-au biciuit, i-au ars subsuorile cu ouă fierbinţi şi în cele din urmă l-au atîrnat într-un pom, cum se face cu </w:t>
      </w:r>
      <w:r>
        <w:rPr>
          <w:rFonts w:cs="Times New Roman" w:ascii="Times New Roman" w:hAnsi="Times New Roman"/>
          <w:i/>
          <w:iCs/>
          <w:color w:val="000000"/>
          <w:sz w:val="24"/>
          <w:szCs w:val="24"/>
        </w:rPr>
        <w:t xml:space="preserve">los paiches </w:t>
      </w:r>
      <w:r>
        <w:rPr>
          <w:rFonts w:cs="Times New Roman" w:ascii="Times New Roman" w:hAnsi="Times New Roman"/>
          <w:color w:val="000000"/>
          <w:sz w:val="24"/>
          <w:szCs w:val="24"/>
        </w:rPr>
        <w:t>pescuiţi din fluviu ca să se scurgă de apă. După ce l-au ţi</w:t>
        <w:softHyphen/>
        <w:t>nut acolo cîteva ceasuri, i-au dat drumul şi i-au îngăduit să se întoarcă în s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uza imediată a acestei sălbăticii era un incident mi</w:t>
        <w:softHyphen/>
        <w:t xml:space="preserve">nor petrecut în Urakusa între </w:t>
      </w:r>
      <w:r>
        <w:rPr>
          <w:rFonts w:cs="Times New Roman" w:ascii="Times New Roman" w:hAnsi="Times New Roman"/>
          <w:i/>
          <w:iCs/>
          <w:color w:val="000000"/>
          <w:sz w:val="24"/>
          <w:szCs w:val="24"/>
        </w:rPr>
        <w:t xml:space="preserve">aguarunas </w:t>
      </w:r>
      <w:r>
        <w:rPr>
          <w:rFonts w:cs="Times New Roman" w:ascii="Times New Roman" w:hAnsi="Times New Roman"/>
          <w:color w:val="000000"/>
          <w:sz w:val="24"/>
          <w:szCs w:val="24"/>
        </w:rPr>
        <w:t>şi un grup de sol</w:t>
        <w:softHyphen/>
        <w:t xml:space="preserve">daţi care trecuse pe acolo. însă cauza profundă era faptul că Jum încercase să organizeze o cooperativă în satele </w:t>
      </w:r>
      <w:r>
        <w:rPr>
          <w:rFonts w:cs="Times New Roman" w:ascii="Times New Roman" w:hAnsi="Times New Roman"/>
          <w:i/>
          <w:iCs/>
          <w:color w:val="000000"/>
          <w:sz w:val="24"/>
          <w:szCs w:val="24"/>
        </w:rPr>
        <w:t>agua</w:t>
        <w:softHyphen/>
        <w:t xml:space="preserve">runas </w:t>
      </w:r>
      <w:r>
        <w:rPr>
          <w:rFonts w:cs="Times New Roman" w:ascii="Times New Roman" w:hAnsi="Times New Roman"/>
          <w:color w:val="000000"/>
          <w:sz w:val="24"/>
          <w:szCs w:val="24"/>
        </w:rPr>
        <w:t xml:space="preserve">din Alto Maranon. </w:t>
      </w:r>
      <w:r>
        <w:rPr>
          <w:rFonts w:cs="Times New Roman" w:ascii="Times New Roman" w:hAnsi="Times New Roman"/>
          <w:i/>
          <w:iCs/>
          <w:color w:val="000000"/>
          <w:sz w:val="24"/>
          <w:szCs w:val="24"/>
        </w:rPr>
        <w:t xml:space="preserve">Cacique-le </w:t>
      </w:r>
      <w:r>
        <w:rPr>
          <w:rFonts w:cs="Times New Roman" w:ascii="Times New Roman" w:hAnsi="Times New Roman"/>
          <w:color w:val="000000"/>
          <w:sz w:val="24"/>
          <w:szCs w:val="24"/>
        </w:rPr>
        <w:t>era un bărbat perse</w:t>
        <w:softHyphen/>
        <w:t xml:space="preserve">verent, isteţ, iar lingvistul Institutului care lucra printre </w:t>
      </w:r>
      <w:r>
        <w:rPr>
          <w:rFonts w:cs="Times New Roman" w:ascii="Times New Roman" w:hAnsi="Times New Roman"/>
          <w:i/>
          <w:iCs/>
          <w:color w:val="000000"/>
          <w:sz w:val="24"/>
          <w:szCs w:val="24"/>
        </w:rPr>
        <w:t xml:space="preserve">aguarunas </w:t>
      </w:r>
      <w:r>
        <w:rPr>
          <w:rFonts w:cs="Times New Roman" w:ascii="Times New Roman" w:hAnsi="Times New Roman"/>
          <w:color w:val="000000"/>
          <w:sz w:val="24"/>
          <w:szCs w:val="24"/>
        </w:rPr>
        <w:t>l-a încurajat să se ducă la Yarinacocha ca să ur</w:t>
        <w:softHyphen/>
        <w:t>meze un curs pentru a deveni învăţător bilingv. Era vorba de un program elaborat de Ministerul învăţămîntului cu ajutorul Institutului de Lingvistică. Erau aduşi la Yarina</w:t>
        <w:softHyphen/>
        <w:t>cocha oameni din diverse triburi care, ca şi Jim, păreau în stare să desfăşoare o activitate pedagogică în satul lor. în Yarinacocha primeau o învăţătură — destul de sumară, îmi închipui — predată de lingviştii şi învăţătorii peruani, care le permitea să-i alfabetizeze pe ai lor în propria limbă. Apoi erau trimişi la locurile lor de origine, cu material didac</w:t>
        <w:softHyphen/>
        <w:t>tic şi cu titlul, cam pompos, de învăţător biling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rogramul nu şi-a atins obiectivul propus — adică alfa</w:t>
        <w:softHyphen/>
        <w:t xml:space="preserve">betizarea indigenilor din Amazonia —, însă, în ceea ce-l priveşte pe Jum, a avut consecinţe imprevizibile. Trecerea lui prin Yarinacocha, contactul cu „civilizaţia" l-au ajutat pe </w:t>
      </w:r>
      <w:r>
        <w:rPr>
          <w:rFonts w:cs="Times New Roman" w:ascii="Times New Roman" w:hAnsi="Times New Roman"/>
          <w:i/>
          <w:iCs/>
          <w:color w:val="000000"/>
          <w:sz w:val="24"/>
          <w:szCs w:val="24"/>
        </w:rPr>
        <w:t xml:space="preserve">cacique-le </w:t>
      </w:r>
      <w:r>
        <w:rPr>
          <w:rFonts w:cs="Times New Roman" w:ascii="Times New Roman" w:hAnsi="Times New Roman"/>
          <w:color w:val="000000"/>
          <w:sz w:val="24"/>
          <w:szCs w:val="24"/>
        </w:rPr>
        <w:t>din Urakusa să descopere — singur sau aju</w:t>
        <w:softHyphen/>
        <w:t>tat de dascălii săi — că el şi ai săi erau pe nedrept exploa</w:t>
        <w:softHyphen/>
        <w:t>taţi de patronii cu care făceau negoţ. Patronii, albi sau me</w:t>
        <w:softHyphen/>
        <w:t>tişi din Amazonia, străbăteau periodic zona triburilor ca să cumpere cauciuc şi blănuri. Ei înşişi fixau preţul celor cumpărate şi plăteau în natură — cu macete, cîrlige de pes</w:t>
        <w:softHyphen/>
        <w:t>cuit, îmbrăcăminte, puşti —, la un preţ stabilit tot de ei, după chef şi interese. Şederea la Yarinacocha l-a ajutat pe Jum să înţeleagă faptul că, dacă, în loc să facă negoţ cu pa-</w:t>
      </w:r>
    </w:p>
    <w:p>
      <w:pPr>
        <w:pStyle w:val="Normal"/>
        <w:shd w:fill="FFFFFF" w:val="clear"/>
        <w:rPr>
          <w:rFonts w:ascii="Times New Roman" w:hAnsi="Times New Roman" w:cs="Times New Roman"/>
          <w:sz w:val="24"/>
          <w:szCs w:val="24"/>
        </w:rPr>
      </w:pPr>
      <w:r>
        <w:rPr>
          <w:rFonts w:cs="Arial" w:ascii="Arial" w:hAnsi="Arial"/>
          <w:b/>
          <w:bCs/>
          <w:color w:val="000000"/>
        </w:rPr>
        <w:t>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ronii, </w:t>
      </w:r>
      <w:r>
        <w:rPr>
          <w:rFonts w:cs="Times New Roman" w:ascii="Times New Roman" w:hAnsi="Times New Roman"/>
          <w:i/>
          <w:iCs/>
          <w:color w:val="000000"/>
          <w:sz w:val="24"/>
          <w:szCs w:val="24"/>
        </w:rPr>
        <w:t xml:space="preserve">los aguarunas </w:t>
      </w:r>
      <w:r>
        <w:rPr>
          <w:rFonts w:cs="Times New Roman" w:ascii="Times New Roman" w:hAnsi="Times New Roman"/>
          <w:color w:val="000000"/>
          <w:sz w:val="24"/>
          <w:szCs w:val="24"/>
        </w:rPr>
        <w:t>s-ar osteni să se ducă să-şi vîndă cau</w:t>
        <w:softHyphen/>
        <w:t>ciucul şi blănurile în oraşe -— la birourile Băncii Hipote-cario, de exemplu —, ar primi pentru aceste mărfuri un preţ mult mai mare. Iar de aici ar putea cumpăra mai ief</w:t>
        <w:softHyphen/>
        <w:t>tin produsele pe care le vindeau patro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scoperirea valorii banului a fost o tragedie pentru </w:t>
      </w:r>
      <w:r>
        <w:rPr>
          <w:rFonts w:cs="Times New Roman" w:ascii="Times New Roman" w:hAnsi="Times New Roman"/>
          <w:i/>
          <w:iCs/>
          <w:color w:val="000000"/>
          <w:sz w:val="24"/>
          <w:szCs w:val="24"/>
        </w:rPr>
        <w:t xml:space="preserve">ura-kusas. </w:t>
      </w:r>
      <w:r>
        <w:rPr>
          <w:rFonts w:cs="Times New Roman" w:ascii="Times New Roman" w:hAnsi="Times New Roman"/>
          <w:color w:val="000000"/>
          <w:sz w:val="24"/>
          <w:szCs w:val="24"/>
        </w:rPr>
        <w:t>Jum i-a înştiinţat pe patroni că nu va mai face comerţ cu ei. Această hotărîre însemna pur şi simplu ruinarea ace</w:t>
        <w:softHyphen/>
        <w:t xml:space="preserve">lor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din Santa Măria de Nieva, care ne primiseră cu o căldură deosebită. Nişte albi şi nişte metişi mizeri, de altfel, semianalfabeţi şi desculţi, care trăiau în condiţii aproape la fel de nesigure ca şi victimele lor. Excesele cum</w:t>
        <w:softHyphen/>
        <w:t xml:space="preserve">plite pe care le săvîrşeau asupra triburilor </w:t>
      </w:r>
      <w:r>
        <w:rPr>
          <w:rFonts w:cs="Times New Roman" w:ascii="Times New Roman" w:hAnsi="Times New Roman"/>
          <w:i/>
          <w:iCs/>
          <w:color w:val="000000"/>
          <w:sz w:val="24"/>
          <w:szCs w:val="24"/>
        </w:rPr>
        <w:t xml:space="preserve">aguarunas </w:t>
      </w:r>
      <w:r>
        <w:rPr>
          <w:rFonts w:cs="Times New Roman" w:ascii="Times New Roman" w:hAnsi="Times New Roman"/>
          <w:color w:val="000000"/>
          <w:sz w:val="24"/>
          <w:szCs w:val="24"/>
        </w:rPr>
        <w:t>nu-i făceau mai bogaţi, ci de-abia le asigurau supravieţuirea, în acest colţ de lume, exploatarea era practicată la un nivel aproape infrauman. De aceea fusese organizată expediţia punitivă împotriva Urakusei şi de aceea, în timp ce-l tor</w:t>
        <w:softHyphen/>
        <w:t>turau pe Jum, îi tot repetau: „Scoate-ţi din cap chestia cu cooperati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easta se întîmplase nu cu mult timp în urmă. Rănile lui Jum mai supurau încă. Părul nu-i crescuse. In tihna po</w:t>
        <w:softHyphen/>
        <w:t>ienii din Urakusa, în timp ce ni se traducea această relata</w:t>
        <w:softHyphen/>
        <w:t>re — Jum bîiguia cu greu cîte o propoziţie în spaniolă —, eu mă gîndeam: „Trebuie să vorbesc despre asta cu Saul. Oare ce-mi va mai zice Măscărită? Va recunoaşte că, într-un asemenea caz, se vedea cît se poate de limpede că ceea ce era bine pentru Urakusa, pentru Jum, nu era mişcarea îna</w:t>
        <w:softHyphen/>
        <w:t>poi, ci înainte? Adică să-şi pună pe picioare cooperativa, să facă negoţ cu oraşele, să prospere economic şi social, încît «civilizaţii» din Santa Măria de Nieva să nu mai poa</w:t>
        <w:softHyphen/>
        <w:t>tă face cu ei ceea ce făcuseră. Sau Saul îmi va spune, com</w:t>
        <w:softHyphen/>
        <w:t xml:space="preserve">plet rupt de realitate, că nu, că adevărata soluţie este ca aceşti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 xml:space="preserve">să se care de aici şi să-i lase pe </w:t>
      </w:r>
      <w:r>
        <w:rPr>
          <w:rFonts w:cs="Times New Roman" w:ascii="Times New Roman" w:hAnsi="Times New Roman"/>
          <w:i/>
          <w:iCs/>
          <w:color w:val="000000"/>
          <w:sz w:val="24"/>
          <w:szCs w:val="24"/>
        </w:rPr>
        <w:t xml:space="preserve">urakusas </w:t>
      </w:r>
      <w:r>
        <w:rPr>
          <w:rFonts w:cs="Times New Roman" w:ascii="Times New Roman" w:hAnsi="Times New Roman"/>
          <w:color w:val="000000"/>
          <w:sz w:val="24"/>
          <w:szCs w:val="24"/>
        </w:rPr>
        <w:t>să-şi reia viaţa tradiţio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ea noapte, eu şi cu Matos Mar am petrecut-o stînd de vorbă despre păţania lui Jum şi despre oroarea pe care ea o dezvăluia în legătură cu condiţia celui slab şi a celui</w:t>
      </w:r>
    </w:p>
    <w:p>
      <w:pPr>
        <w:pStyle w:val="Normal"/>
        <w:shd w:fill="FFFFFF" w:val="clear"/>
        <w:rPr>
          <w:rFonts w:ascii="Times New Roman" w:hAnsi="Times New Roman" w:cs="Times New Roman"/>
          <w:sz w:val="24"/>
          <w:szCs w:val="24"/>
        </w:rPr>
      </w:pPr>
      <w:r>
        <w:rPr>
          <w:rFonts w:cs="Arial" w:ascii="Arial" w:hAnsi="Arial"/>
          <w:b/>
          <w:bCs/>
          <w:color w:val="000000"/>
          <w:sz w:val="18"/>
          <w:szCs w:val="18"/>
        </w:rPr>
        <w:t>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ărac în ţara noastră. Invizibilă şi mută, a luat parte la dis</w:t>
        <w:softHyphen/>
        <w:t>cuţie şi fantasma lui Saul Zuratas, pe care amîndoi am fi vrut să-l avem acolo, spunîndu-şi părerea şi discutînd. Ma-tos Mar credea că Măscărită ar extrage din nenorocirea lui Jum argumente pentru a-şi susţine tezele. Nu rămînea oare dovedit că e imposibilă coexistenţa, care se transforma fa</w:t>
        <w:softHyphen/>
        <w:t xml:space="preserve">talmente într-o hegemonie a albilor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asupra indi</w:t>
        <w:softHyphen/>
        <w:t>genilor, într-o treptată şi sistematică distrugere a culturii mai slabe? Aceşti beţivi sălbatici din Santa Măria de Nieva nu le vor deschide niciodată, în nici un caz, celor din tribu</w:t>
        <w:softHyphen/>
        <w:t xml:space="preserve">rile </w:t>
      </w:r>
      <w:r>
        <w:rPr>
          <w:rFonts w:cs="Times New Roman" w:ascii="Times New Roman" w:hAnsi="Times New Roman"/>
          <w:i/>
          <w:iCs/>
          <w:color w:val="000000"/>
          <w:sz w:val="24"/>
          <w:szCs w:val="24"/>
        </w:rPr>
        <w:t xml:space="preserve">urakusas, </w:t>
      </w:r>
      <w:r>
        <w:rPr>
          <w:rFonts w:cs="Times New Roman" w:ascii="Times New Roman" w:hAnsi="Times New Roman"/>
          <w:color w:val="000000"/>
          <w:sz w:val="24"/>
          <w:szCs w:val="24"/>
        </w:rPr>
        <w:t>drumul spre modernitate, ci doar spre dispa</w:t>
        <w:softHyphen/>
        <w:t xml:space="preserve">riţie; „cultura" lor nu era mai îndreptăţită să domine decît cea a </w:t>
      </w:r>
      <w:r>
        <w:rPr>
          <w:rFonts w:cs="Times New Roman" w:ascii="Times New Roman" w:hAnsi="Times New Roman"/>
          <w:i/>
          <w:iCs/>
          <w:color w:val="000000"/>
          <w:sz w:val="24"/>
          <w:szCs w:val="24"/>
        </w:rPr>
        <w:t xml:space="preserve">aguarunas-ilor, </w:t>
      </w:r>
      <w:r>
        <w:rPr>
          <w:rFonts w:cs="Times New Roman" w:ascii="Times New Roman" w:hAnsi="Times New Roman"/>
          <w:color w:val="000000"/>
          <w:sz w:val="24"/>
          <w:szCs w:val="24"/>
        </w:rPr>
        <w:t>care, oricît de primitivi ar fi, îşi dez</w:t>
        <w:softHyphen/>
        <w:t>voltaseră cunoştinţele şi meşteşugurile suficient pentru a coexista — ei, da! — cu Amazonia. Din motive istorice, morale şi de vechime, trebuia să le recunoaştem suvera</w:t>
        <w:softHyphen/>
        <w:t>nitatea asupra acestui teritoriu şi faptul că se impunea ex</w:t>
        <w:softHyphen/>
        <w:t>pulzarea de aici a străinilor şi a intruşilor din Santa Măria de Ni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 nu eram de acord cu Matos Mar; mă gîndeam că po</w:t>
        <w:softHyphen/>
        <w:t>vestea cu Jum îl va conduce pe Saul la consideraţii mai prac</w:t>
        <w:softHyphen/>
        <w:t>tice, că îl va face să aleagă răul cel mai mic. Exista oare vreo posibilitate, oricît de plăpîndă, ca vreun guvern, de orice culoare ar fi el, să acorde triburilor drepturi extraterito</w:t>
        <w:softHyphen/>
        <w:t>riale în junglă? Era clar că nu. Atunci, de ce să nu-i schim</w:t>
        <w:softHyphen/>
        <w:t xml:space="preserve">băm mai degrabă pe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pentru ca modul de a-i trata pe indigeni să fie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ormeam pe jos, împărţind o plasă de ţînţari într-o co</w:t>
        <w:softHyphen/>
        <w:t>libă impregnată de mirosul de cauciuc (era depozitul din Urakusa), înconjuraţi de respiraţia colegilor noştri şi de zgo</w:t>
        <w:softHyphen/>
        <w:t>motele necunoscute ale junglei. Matos Mar şi cu mine am împărţit în acea vreme şi entuziasmul şi ideile socialiste, iar în cursul taifasului nostru se strecura, desigur, şi pro</w:t>
        <w:softHyphen/>
        <w:t xml:space="preserve">blema faimoaselor relaţii sociale de producţie, care, ca o baghetă magică, serveau pentru rezolvarea şi explicarea tuturor chestiunilor sociale. Cea a neamului </w:t>
      </w:r>
      <w:r>
        <w:rPr>
          <w:rFonts w:cs="Times New Roman" w:ascii="Times New Roman" w:hAnsi="Times New Roman"/>
          <w:i/>
          <w:iCs/>
          <w:color w:val="000000"/>
          <w:sz w:val="24"/>
          <w:szCs w:val="24"/>
        </w:rPr>
        <w:t xml:space="preserve">urakusa </w:t>
      </w:r>
      <w:r>
        <w:rPr>
          <w:rFonts w:cs="Times New Roman" w:ascii="Times New Roman" w:hAnsi="Times New Roman"/>
          <w:color w:val="000000"/>
          <w:sz w:val="24"/>
          <w:szCs w:val="24"/>
        </w:rPr>
        <w:t>— cea a tuturor triburilor — trebuia înţeleasă ca o parte a probl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ei generale derivată din structura de clasă a societăţii pe</w:t>
        <w:softHyphen/>
        <w:t>ruane. Socialismul, substituind obsesia profitului econo</w:t>
        <w:softHyphen/>
        <w:t>mic — cîştigul individual — prin noţiunea de serviciu în slujba colectivităţii ca mobil al muncii şi reintroducînd un sentiment solidar şi uman în relaţiile sociale, ar permite coexistenţa Perului modern cu Perul primitiv, pe care Mas-carita o considera imposibilă şi de nedorit. In noul Peru, inspirat de ştiinţa lui Marx şi a lui Mariâtegui, triburile ama-zonice ar putea să se modernizeze şi, în acelaşi timp, să conserve ceea ce este esenţial în tradiţia şi obiceiurile lor, într-un mozaic de culturi care ar constitui viitoarea civili</w:t>
        <w:softHyphen/>
        <w:t>zaţie peruană. Credeam noi, într-adevăr, că socialismul va garanta integritatea culturilor noastre magico-religioase? Nu erau deja destule dovezi că dezvoltarea industrială, fie capitalistă, fie comunistă, însemna fatidic anihilarea aces</w:t>
        <w:softHyphen/>
        <w:t>tora? Exista în lume măcar o singură excepţie de la aceas</w:t>
        <w:softHyphen/>
        <w:t>tă cumplită, inexorabilă lege? Gîndindu-mă bine — din perspectiva anilor scurşi şi a punctului de observaţie ofe</w:t>
        <w:softHyphen/>
        <w:t>rit de această Florenţa estivală —, eram la fel de nerea-lişti şi de romantici ca şi Măscărită, cu utopia lui arhaică şi antiistor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unga discuţie cu Matos Mar, sub plasa de ţînţari, pri</w:t>
        <w:softHyphen/>
        <w:t>vind cum se leagănă pungi întunecoase agăţate de acope</w:t>
        <w:softHyphen/>
        <w:t>rişul din frunze de palmier şi care au dispărut misterios în zori — erau sute de păianjeni, am aflat pe urmă, care veneau să se adune astfel, noaptea, la căldura focului din colibă —, este una dintre imaginile de neuitat din acea că</w:t>
        <w:softHyphen/>
        <w:t xml:space="preserve">lătorie. O alta este amintirea unui prizonier de la un trib duşman, pe care indienii </w:t>
      </w:r>
      <w:r>
        <w:rPr>
          <w:rFonts w:cs="Times New Roman" w:ascii="Times New Roman" w:hAnsi="Times New Roman"/>
          <w:i/>
          <w:iCs/>
          <w:color w:val="000000"/>
          <w:sz w:val="24"/>
          <w:szCs w:val="24"/>
        </w:rPr>
        <w:t xml:space="preserve">shapras </w:t>
      </w:r>
      <w:r>
        <w:rPr>
          <w:rFonts w:cs="Times New Roman" w:ascii="Times New Roman" w:hAnsi="Times New Roman"/>
          <w:color w:val="000000"/>
          <w:sz w:val="24"/>
          <w:szCs w:val="24"/>
        </w:rPr>
        <w:t>de pe lacul Morona îl ţi</w:t>
        <w:softHyphen/>
        <w:t>neau în libertate, permiţîndu-i să se mişte în voie prin sat. In schimb, cîinele său era închis într-o cuşcă şi constituia obiectul unei supravegheri foarte atente. Şi captivul şi cei care îl ţineau captiv erau evident de acord asupra sensului acestei metafore; şi pentru ei, şi pentru el, animalul din cuş</w:t>
        <w:softHyphen/>
        <w:t>că era cel care îl împiedica pe prizonier să fugă, îl lega pe captiv de răpitori cu mai multă putere — puterea ritului, a credinţei, a magiei — decît un lanţ de fier. Şi o ultimă</w:t>
      </w:r>
    </w:p>
    <w:p>
      <w:pPr>
        <w:pStyle w:val="Normal"/>
        <w:shd w:fill="FFFFFF" w:val="clear"/>
        <w:rPr>
          <w:rFonts w:ascii="Times New Roman" w:hAnsi="Times New Roman" w:cs="Times New Roman"/>
          <w:sz w:val="24"/>
          <w:szCs w:val="24"/>
        </w:rPr>
      </w:pPr>
      <w:r>
        <w:rPr>
          <w:rFonts w:cs="Arial" w:ascii="Arial" w:hAnsi="Arial"/>
          <w:b/>
          <w:bCs/>
          <w:color w:val="000000"/>
          <w:sz w:val="16"/>
          <w:szCs w:val="16"/>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magine: pălăvrăgeala şi fanteziile care ne-au urmărit tot timpul călătoriei în legătură cu un aventurier, un pungaş şi un stăpîn feudal, un japonez numit Tushia, despre care se spunea că trăieşte pe o insulă de pe fluviul Pastaza cu un harem de copile furate din toate ungherele Amazon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cu timpul, amintirea cea mai puternică şi persisten</w:t>
        <w:softHyphen/>
        <w:t>tă din acea călătorie — o amintire care, în această după-a-miază florentină, arde aproape la fel de violent ca şi razele soarelui de vară al Toscanei — avea să fie spusele perechii de lingvişti din Yarinacocha, soţii Schneil. La început, mi s-a părut că auzeam pentru prima oară pomenindu-se nu</w:t>
        <w:softHyphen/>
        <w:t>mele acelui trib. Dar curînd mi-am dat seama că era acelaşi despre care îl ascultasem povestind de nenumărate ori pe Saiil, tribul cu care intrase în contact de la prima lui călă</w:t>
        <w:softHyphen/>
        <w:t xml:space="preserve">torie la Quillabamba: </w:t>
      </w:r>
      <w:r>
        <w:rPr>
          <w:rFonts w:cs="Times New Roman" w:ascii="Times New Roman" w:hAnsi="Times New Roman"/>
          <w:i/>
          <w:iCs/>
          <w:color w:val="000000"/>
          <w:sz w:val="24"/>
          <w:szCs w:val="24"/>
        </w:rPr>
        <w:t xml:space="preserve">los machiguengas. </w:t>
      </w:r>
      <w:r>
        <w:rPr>
          <w:rFonts w:cs="Times New Roman" w:ascii="Times New Roman" w:hAnsi="Times New Roman"/>
          <w:color w:val="000000"/>
          <w:sz w:val="24"/>
          <w:szCs w:val="24"/>
        </w:rPr>
        <w:t>Şi totuşi, exceptând numele, cele două surse nu păreau să aibă prea multe în com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cetul cu încetul, aveam să pricep care era motivul aces</w:t>
        <w:softHyphen/>
        <w:t xml:space="preserve">tei nepotriviri a imaginilor. Cu toate că era vorba despre acelaşi trib, </w:t>
      </w:r>
      <w:r>
        <w:rPr>
          <w:rFonts w:cs="Times New Roman" w:ascii="Times New Roman" w:hAnsi="Times New Roman"/>
          <w:i/>
          <w:iCs/>
          <w:color w:val="000000"/>
          <w:sz w:val="24"/>
          <w:szCs w:val="24"/>
        </w:rPr>
        <w:t xml:space="preserve">los machiguengas </w:t>
      </w:r>
      <w:r>
        <w:rPr>
          <w:rFonts w:cs="Times New Roman" w:ascii="Times New Roman" w:hAnsi="Times New Roman"/>
          <w:color w:val="000000"/>
          <w:sz w:val="24"/>
          <w:szCs w:val="24"/>
        </w:rPr>
        <w:t>— al căror număr era estimat, pe nevăzute, între patru şi cinci mii de suflete — erau di</w:t>
        <w:softHyphen/>
        <w:t xml:space="preserve">ferit legaţi de restul Perului şi chiar ei între ei. Era un popor divizat. O linie de departajare care avea ca piatră de hotar Pongo de Mainiqui îi separa pe </w:t>
      </w:r>
      <w:r>
        <w:rPr>
          <w:rFonts w:cs="Times New Roman" w:ascii="Times New Roman" w:hAnsi="Times New Roman"/>
          <w:i/>
          <w:iCs/>
          <w:color w:val="000000"/>
          <w:sz w:val="24"/>
          <w:szCs w:val="24"/>
        </w:rPr>
        <w:t xml:space="preserve">machiguengas-ii </w:t>
      </w:r>
      <w:r>
        <w:rPr>
          <w:rFonts w:cs="Times New Roman" w:ascii="Times New Roman" w:hAnsi="Times New Roman"/>
          <w:color w:val="000000"/>
          <w:sz w:val="24"/>
          <w:szCs w:val="24"/>
        </w:rPr>
        <w:t xml:space="preserve">răspîndiţi pe înălţimile învecinate cu cordiliera — zonă muntoasă, unde prezenţa albilor şi a metişilor era abundentă —, de </w:t>
      </w:r>
      <w:r>
        <w:rPr>
          <w:rFonts w:cs="Times New Roman" w:ascii="Times New Roman" w:hAnsi="Times New Roman"/>
          <w:i/>
          <w:iCs/>
          <w:color w:val="000000"/>
          <w:sz w:val="24"/>
          <w:szCs w:val="24"/>
        </w:rPr>
        <w:t xml:space="preserve">machiguengas-ii </w:t>
      </w:r>
      <w:r>
        <w:rPr>
          <w:rFonts w:cs="Times New Roman" w:ascii="Times New Roman" w:hAnsi="Times New Roman"/>
          <w:color w:val="000000"/>
          <w:sz w:val="24"/>
          <w:szCs w:val="24"/>
        </w:rPr>
        <w:t>din zona orientală, dincolo de Pongo, unde începe cîmpia amazonică. Accidentul geografic, acel pas îngust dintre munţi, unde Urubamba devenea furios şi-şi înspuma apele, curgînd zgomotos printre vîrtejuri, îi des</w:t>
        <w:softHyphen/>
        <w:t>părţea de cei de sus, care aveau contacte cu lumea albilor şi a metişilor şi intraseră într-un proces de aculturaţie, de ceilalţi, risipiţi prin pădurile din cîmpie, care trăiau într-o izolare aproape totală şi îşi păstrau, mai mult sau mai pu</w:t>
        <w:softHyphen/>
        <w:t>ţin intacte, formele de viaţă tradiţională. Dominicanii ridi</w:t>
        <w:softHyphen/>
        <w:t xml:space="preserve">caseră cîteva misiuni printre </w:t>
      </w:r>
      <w:r>
        <w:rPr>
          <w:rFonts w:cs="Times New Roman" w:ascii="Times New Roman" w:hAnsi="Times New Roman"/>
          <w:i/>
          <w:iCs/>
          <w:color w:val="000000"/>
          <w:sz w:val="24"/>
          <w:szCs w:val="24"/>
        </w:rPr>
        <w:t xml:space="preserve">machiguengas-ii </w:t>
      </w:r>
      <w:r>
        <w:rPr>
          <w:rFonts w:cs="Times New Roman" w:ascii="Times New Roman" w:hAnsi="Times New Roman"/>
          <w:color w:val="000000"/>
          <w:sz w:val="24"/>
          <w:szCs w:val="24"/>
        </w:rPr>
        <w:t>de sus — la Chirumbia, Koribeni şi Panticollo —; în această zonă s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ai găseau de asemenea terenuri cultivate de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 xml:space="preserve">pe care lucrau şi u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Acestea erau dome</w:t>
        <w:softHyphen/>
        <w:t xml:space="preserve">niile celebrului Fidel Pereira şi lumea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la care se refereau evocările lui Saul: cea mai occidentalizată şi ex</w:t>
        <w:softHyphen/>
        <w:t>pusă influenţei din af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lălalt sector al comunităţii — dar se poate oare vorbi, în aceste condiţii, de o comunitate? —, răspîndit pe un foar</w:t>
        <w:softHyphen/>
        <w:t xml:space="preserve">te întins teritoriu străjuit de bazinele rîurilor Urubamba şi Madre de Dios, se menţinea încă, la sfîrşitul anilor '50, izolat şi refuza cu încăpăţînare orice comunicare cu albii. La ei nu ajunseseră încă misionarii albi, iar în această zonă nu exista nimic, deocamdată, care să-i atragă pe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 xml:space="preserve">Dar nici măcar acest sector nu era omogen. Printre </w:t>
      </w:r>
      <w:r>
        <w:rPr>
          <w:rFonts w:cs="Times New Roman" w:ascii="Times New Roman" w:hAnsi="Times New Roman"/>
          <w:i/>
          <w:iCs/>
          <w:color w:val="000000"/>
          <w:sz w:val="24"/>
          <w:szCs w:val="24"/>
        </w:rPr>
        <w:t>machi</w:t>
        <w:softHyphen/>
        <w:t xml:space="preserve">guengas-ii </w:t>
      </w:r>
      <w:r>
        <w:rPr>
          <w:rFonts w:cs="Times New Roman" w:ascii="Times New Roman" w:hAnsi="Times New Roman"/>
          <w:color w:val="000000"/>
          <w:sz w:val="24"/>
          <w:szCs w:val="24"/>
        </w:rPr>
        <w:t xml:space="preserve">mai primitivi, era un mic grup sau fracţiune încă şi mai arhaică, vrăjmăşită cu restul: aşa-zişii </w:t>
      </w:r>
      <w:r>
        <w:rPr>
          <w:rFonts w:cs="Times New Roman" w:ascii="Times New Roman" w:hAnsi="Times New Roman"/>
          <w:i/>
          <w:iCs/>
          <w:color w:val="000000"/>
          <w:sz w:val="24"/>
          <w:szCs w:val="24"/>
        </w:rPr>
        <w:t xml:space="preserve">kogapakori. </w:t>
      </w:r>
      <w:r>
        <w:rPr>
          <w:rFonts w:cs="Times New Roman" w:ascii="Times New Roman" w:hAnsi="Times New Roman"/>
          <w:color w:val="000000"/>
          <w:sz w:val="24"/>
          <w:szCs w:val="24"/>
        </w:rPr>
        <w:t xml:space="preserve">Concentraţi în zona scăldată de cei doi afluenţi ai Uru-bambei — Timpia şi Tikompinia —, </w:t>
      </w:r>
      <w:r>
        <w:rPr>
          <w:rFonts w:cs="Times New Roman" w:ascii="Times New Roman" w:hAnsi="Times New Roman"/>
          <w:i/>
          <w:iCs/>
          <w:color w:val="000000"/>
          <w:sz w:val="24"/>
          <w:szCs w:val="24"/>
        </w:rPr>
        <w:t xml:space="preserve">kogapakori-i </w:t>
      </w:r>
      <w:r>
        <w:rPr>
          <w:rFonts w:cs="Times New Roman" w:ascii="Times New Roman" w:hAnsi="Times New Roman"/>
          <w:color w:val="000000"/>
          <w:sz w:val="24"/>
          <w:szCs w:val="24"/>
        </w:rPr>
        <w:t>umblau complet goi, cu excepţia cîtorva bărbaţi care purtau nişte teci falice făcute din bambus, şi atacau pe oricine pătrun</w:t>
        <w:softHyphen/>
        <w:t xml:space="preserve">dea pe domeniile lor, chiar dacă era de acelaşi neam. Cazul lor era ieşit din comun, deoarece, comparaţi cu orice alt trib,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fuseseră întotdeauna paşnici. Caracte</w:t>
        <w:softHyphen/>
        <w:t>rul blînd, docil a făcut din ei victimele predilecte ale epocii cauciucului, cînd indienii au fost vînaţi în masă pentru a asigura braţele de muncă pe plantaţiile de cauciuc — pe</w:t>
        <w:softHyphen/>
        <w:t>rioadă în care tribul a fost literalmente decimat şi a fost pe punctul de a se stinge —, şi de aceea au fost mereu în dez</w:t>
        <w:softHyphen/>
        <w:t xml:space="preserve">avantaj în hărţuiala cu duşmanii lor inveteraţi, </w:t>
      </w:r>
      <w:r>
        <w:rPr>
          <w:rFonts w:cs="Times New Roman" w:ascii="Times New Roman" w:hAnsi="Times New Roman"/>
          <w:i/>
          <w:iCs/>
          <w:color w:val="000000"/>
          <w:sz w:val="24"/>
          <w:szCs w:val="24"/>
        </w:rPr>
        <w:t xml:space="preserve">yamina-huas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mashcos, </w:t>
      </w:r>
      <w:r>
        <w:rPr>
          <w:rFonts w:cs="Times New Roman" w:ascii="Times New Roman" w:hAnsi="Times New Roman"/>
          <w:color w:val="000000"/>
          <w:sz w:val="24"/>
          <w:szCs w:val="24"/>
        </w:rPr>
        <w:t>dar mai ales cu ultimii, faimoşi pentru ca</w:t>
        <w:softHyphen/>
        <w:t xml:space="preserve">racterul lor războinic. Aceştia erau </w:t>
      </w:r>
      <w:r>
        <w:rPr>
          <w:rFonts w:cs="Times New Roman" w:ascii="Times New Roman" w:hAnsi="Times New Roman"/>
          <w:i/>
          <w:iCs/>
          <w:color w:val="000000"/>
          <w:sz w:val="24"/>
          <w:szCs w:val="24"/>
        </w:rPr>
        <w:t xml:space="preserve">machiguengas-ii </w:t>
      </w:r>
      <w:r>
        <w:rPr>
          <w:rFonts w:cs="Times New Roman" w:ascii="Times New Roman" w:hAnsi="Times New Roman"/>
          <w:color w:val="000000"/>
          <w:sz w:val="24"/>
          <w:szCs w:val="24"/>
        </w:rPr>
        <w:t>despre care ne vorbeau soţii Scnneil. Trecuseră deja doi ani şi ju</w:t>
        <w:softHyphen/>
        <w:t>mătate de cînd făceau eforturi ca să fie admişi de ei şi încă mai erau întîmpinaţi cu neîncredere şi uneori cu ostilitate de grupurile cu care reuşiseră să intre în contac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n ceasul amurgului, cînd discul roşu al soarelui începe să se lase pe după coroanele copacilor, iar laguna cu ape verzi sclipeşte sub cerul albastru indigo, pe care se aprind</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7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rimele stele, Yarinacocha este unul dintre spectacolele cele mai frumoase pe care le-am văzut vreodată. Stăteam pe te</w:t>
        <w:softHyphen/>
        <w:t>rasa unei case de lemn şi contemplam, peste umerii soţilor Schneil, orizontul junglei întunecîndu-se. Viziunea era se</w:t>
        <w:softHyphen/>
        <w:t>ducătoare. Dar toţi, cred, ne simţeam stînjeniţi şi deprimaţi. Pentru că ceea ce ne istorisea cuplul Schneil — amîndoi destul de tineri şi cu aerul sportiv, candid, puritan şi dili</w:t>
        <w:softHyphen/>
        <w:t>gent care îi caracterizează, ca o uniformă, pe toţi lingviş</w:t>
        <w:softHyphen/>
        <w:t>tii — era o poveste lugubră. Pînă şi cei doi antropologi din grup — Matos Mar şi mexicanul Juan Comas — erau sur</w:t>
        <w:softHyphen/>
        <w:t xml:space="preserve">prinşi de gradul de prostraţie şi de pesimism în care, după soţii Schneil, se găsea falimentara societate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Judecind după ceea ce auzeam, se părea că se dezinte</w:t>
        <w:softHyphen/>
        <w:t>grează vertigin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proape că nu fuseseră studiaţi. Cu excepţia unei căr</w:t>
        <w:softHyphen/>
        <w:t>ţulii publicate în 1943 de un dominican, părintele Vicente de Cenitagoya, şi a cîtorva articole ale altor misionari de</w:t>
        <w:softHyphen/>
        <w:t>spre folclorul şi limba lor, publicate în reviste ale Ordinu</w:t>
        <w:softHyphen/>
        <w:t xml:space="preserve">lui, nu exista încă o lucrare etnografică serioasă despre ei. Aparţineau familiei </w:t>
      </w:r>
      <w:r>
        <w:rPr>
          <w:rFonts w:cs="Times New Roman" w:ascii="Times New Roman" w:hAnsi="Times New Roman"/>
          <w:i/>
          <w:iCs/>
          <w:color w:val="000000"/>
          <w:sz w:val="24"/>
          <w:szCs w:val="24"/>
        </w:rPr>
        <w:t xml:space="preserve">aravoak </w:t>
      </w:r>
      <w:r>
        <w:rPr>
          <w:rFonts w:cs="Times New Roman" w:ascii="Times New Roman" w:hAnsi="Times New Roman"/>
          <w:color w:val="000000"/>
          <w:sz w:val="24"/>
          <w:szCs w:val="24"/>
        </w:rPr>
        <w:t xml:space="preserve">şi se confundau întrucîtva cu neamul </w:t>
      </w:r>
      <w:r>
        <w:rPr>
          <w:rFonts w:cs="Times New Roman" w:ascii="Times New Roman" w:hAnsi="Times New Roman"/>
          <w:i/>
          <w:iCs/>
          <w:color w:val="000000"/>
          <w:sz w:val="24"/>
          <w:szCs w:val="24"/>
        </w:rPr>
        <w:t xml:space="preserve">campa </w:t>
      </w:r>
      <w:r>
        <w:rPr>
          <w:rFonts w:cs="Times New Roman" w:ascii="Times New Roman" w:hAnsi="Times New Roman"/>
          <w:color w:val="000000"/>
          <w:sz w:val="24"/>
          <w:szCs w:val="24"/>
        </w:rPr>
        <w:t xml:space="preserve">de pe rîurile Ene, Perene şi Gran Pajonal, pentru că idiomurile lor aveau rădăcini asemănătoare. Dar originea lor era un mister total; identitatea lor pluteşte în ceaţă. Vag denumiţi </w:t>
      </w:r>
      <w:r>
        <w:rPr>
          <w:rFonts w:cs="Times New Roman" w:ascii="Times New Roman" w:hAnsi="Times New Roman"/>
          <w:i/>
          <w:iCs/>
          <w:color w:val="000000"/>
          <w:sz w:val="24"/>
          <w:szCs w:val="24"/>
        </w:rPr>
        <w:t xml:space="preserve">antis </w:t>
      </w:r>
      <w:r>
        <w:rPr>
          <w:rFonts w:cs="Times New Roman" w:ascii="Times New Roman" w:hAnsi="Times New Roman"/>
          <w:color w:val="000000"/>
          <w:sz w:val="24"/>
          <w:szCs w:val="24"/>
        </w:rPr>
        <w:t>de către incaşi, care i-au alungat din ţinuturile aflate la est de Cusco, dar n-au reuşit să le invadeze şi domeniile din junglă, nici să-i supună, figu</w:t>
        <w:softHyphen/>
        <w:t xml:space="preserve">rează în cronici şi în rapoartele din perioada colonială cu </w:t>
      </w:r>
      <w:r>
        <w:rPr>
          <w:rFonts w:cs="Times New Roman" w:ascii="Times New Roman" w:hAnsi="Times New Roman"/>
          <w:color w:val="000000"/>
          <w:sz w:val="22"/>
          <w:szCs w:val="22"/>
        </w:rPr>
        <w:t xml:space="preserve">apelative arbitrare — </w:t>
      </w:r>
      <w:r>
        <w:rPr>
          <w:rFonts w:cs="Times New Roman" w:ascii="Times New Roman" w:hAnsi="Times New Roman"/>
          <w:i/>
          <w:iCs/>
          <w:color w:val="000000"/>
          <w:sz w:val="22"/>
          <w:szCs w:val="22"/>
        </w:rPr>
        <w:t xml:space="preserve">manaries, opataris, pilocozones </w:t>
      </w:r>
      <w:r>
        <w:rPr>
          <w:rFonts w:cs="Times New Roman" w:ascii="Times New Roman" w:hAnsi="Times New Roman"/>
          <w:color w:val="000000"/>
          <w:sz w:val="22"/>
          <w:szCs w:val="22"/>
        </w:rPr>
        <w:t xml:space="preserve">—, pînă </w:t>
      </w:r>
      <w:r>
        <w:rPr>
          <w:rFonts w:cs="Times New Roman" w:ascii="Times New Roman" w:hAnsi="Times New Roman"/>
          <w:color w:val="000000"/>
          <w:sz w:val="24"/>
          <w:szCs w:val="24"/>
        </w:rPr>
        <w:t>ce, în sfîrşit, în secolul al XlX-lea, călătorii au început să le spună pe nume. Unul dintre primii care au făcut-o a fost francezul Charles Wiener, care, în 1860, a dat de „două ca</w:t>
        <w:softHyphen/>
        <w:t xml:space="preserve">davr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abandonate, potrivit ritului, pe malul rîului"; le-a decapitat şi le-a inclus în colecţia sa de curiozi</w:t>
        <w:softHyphen/>
        <w:t>tăţi culese din jungla peruană. Erau în mişcare din vremuri imemoriale şi probabil că nu au trăit niciodată în mod gre</w:t>
        <w:softHyphen/>
        <w:t>gar, în colectivităţi. Faptul că au fost împinşi, periodic, de triburile mai războinice şi de albi — în perioadele de „fe-</w:t>
      </w:r>
    </w:p>
    <w:p>
      <w:pPr>
        <w:pStyle w:val="Normal"/>
        <w:shd w:fill="FFFFFF" w:val="clear"/>
        <w:rPr>
          <w:rFonts w:ascii="Times New Roman" w:hAnsi="Times New Roman" w:cs="Times New Roman"/>
          <w:sz w:val="24"/>
          <w:szCs w:val="24"/>
        </w:rPr>
      </w:pPr>
      <w:r>
        <w:rPr>
          <w:rFonts w:cs="Arial" w:ascii="Arial" w:hAnsi="Arial"/>
          <w:b/>
          <w:bCs/>
          <w:color w:val="000000"/>
        </w:rPr>
        <w:t>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ră": a cauciucului, a aurului, a lemnului de trandafir, a colonizării agricole — către regiuni tot mai insalubre şi ste</w:t>
        <w:softHyphen/>
        <w:t>rile, unde era imposibilă supravieţuirea unor grupuri nu</w:t>
        <w:softHyphen/>
        <w:t xml:space="preserve">meroase, accentuase fracţionarea lor şi le dezvoltase un individualism aproape anarhic. Nu exista nici măcar un sat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Nu aveau </w:t>
      </w:r>
      <w:r>
        <w:rPr>
          <w:rFonts w:cs="Times New Roman" w:ascii="Times New Roman" w:hAnsi="Times New Roman"/>
          <w:i/>
          <w:iCs/>
          <w:color w:val="000000"/>
          <w:sz w:val="24"/>
          <w:szCs w:val="24"/>
        </w:rPr>
        <w:t xml:space="preserve">cacique </w:t>
      </w:r>
      <w:r>
        <w:rPr>
          <w:rFonts w:cs="Times New Roman" w:ascii="Times New Roman" w:hAnsi="Times New Roman"/>
          <w:color w:val="000000"/>
          <w:sz w:val="24"/>
          <w:szCs w:val="24"/>
        </w:rPr>
        <w:t>şi se părea că nu cunosc altă autoritate decît pe aceea a tatălui în propria-i familie. Erau pulverizaţi în minuscule unităţi de cel mult zece persoa</w:t>
        <w:softHyphen/>
        <w:t>ne, pe un vast perimetru care cuprindea jungla de la Cusco la Madre de Dios. Sărăcia zonei obliga aceste celule uma</w:t>
        <w:softHyphen/>
        <w:t>ne să se mişte continuu, păstrînd o considerabilă distanţă unele faţă de altele, ca să nu împuţineze prea tare vînatul. Datorită eroziunii şi sărăcirii pămîntului, trebuiau să-şi tot mute semănăturile de manioc după cel mult doi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ea ce soţii Schneil putuseră cerceta din mitologia, din credinţele şi din obiceiurile lor lăsa să transpară asprimea existenţei pe care o duseseră şi permitea să se întrevadă cîteva crîmpeie din istoria lor. Fuseseră suflaţi de zeul Ta-surinchi, creatorul a tot ce există, şi nu aveau nume proprii. Numele lor era totdeauna provizoriu, relativ şi trecător: cel care soseşte sau cel care pleacă, soţul celei care tocmai a murit ori cel care coboară din canoe, cel care s-a născut sau cel care a tras cu arcul. Limba lor admitea doar aceste cantităţi: unu, doi, trei şi patru. Toate celelalte se exprimau cu adjectivul „mult". Concepţia lor despre paradis era mo</w:t>
        <w:softHyphen/>
        <w:t xml:space="preserve">destă: un loc unde rîurile aveau peşte, iar pădurile, animale de vînat. Asociau viaţa lor nomadă cu trecerea aştrilor pe bolta cerească. Indicele morţilor voluntare era la ei foarte ridicat. Soţii Schneil ne relatau cîteva cazuri la care au fost martc ri, cu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bărbaţi şi femei, dar mai ales femei — care îşi puneau capăt zilelor înfigîndu-şi un ghim</w:t>
        <w:softHyphen/>
        <w:t xml:space="preserve">pe de </w:t>
      </w:r>
      <w:r>
        <w:rPr>
          <w:rFonts w:cs="Times New Roman" w:ascii="Times New Roman" w:hAnsi="Times New Roman"/>
          <w:i/>
          <w:iCs/>
          <w:color w:val="000000"/>
          <w:sz w:val="24"/>
          <w:szCs w:val="24"/>
        </w:rPr>
        <w:t xml:space="preserve">chambira </w:t>
      </w:r>
      <w:r>
        <w:rPr>
          <w:rFonts w:cs="Times New Roman" w:ascii="Times New Roman" w:hAnsi="Times New Roman"/>
          <w:color w:val="000000"/>
          <w:sz w:val="24"/>
          <w:szCs w:val="24"/>
        </w:rPr>
        <w:t>în inimă sau în tîmplă sau înghiţind fierturi otrăvitoare, din motive neînsemnate, cum ar fi o discuţie mai aprinsă, o săgeată care nu-şi atinge ţinta sau un reproş făcut de un membru al familiei. O supărare oarecare îl pu</w:t>
        <w:softHyphen/>
        <w:t xml:space="preserve">tea împinge pe u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să se omoare. Parcă voinţa</w:t>
      </w:r>
    </w:p>
    <w:p>
      <w:pPr>
        <w:pStyle w:val="Normal"/>
        <w:shd w:fill="FFFFFF" w:val="clear"/>
        <w:rPr>
          <w:rFonts w:ascii="Times New Roman" w:hAnsi="Times New Roman" w:cs="Times New Roman"/>
          <w:sz w:val="24"/>
          <w:szCs w:val="24"/>
        </w:rPr>
      </w:pPr>
      <w:r>
        <w:rPr>
          <w:rFonts w:cs="Arial" w:ascii="Arial" w:hAnsi="Arial"/>
          <w:b/>
          <w:bCs/>
          <w:color w:val="000000"/>
        </w:rPr>
        <w:t>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or de a trăi, instinctul lor de supravieţuire s-ar fi redus la minima expres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ea mai banală boală le era fatală. Le era o teamă îngro</w:t>
        <w:softHyphen/>
        <w:t>zitoare de gripă, ca multor altor triburi din Amazonia — să strănuţi în faţa lor însemna, întotdeauna, să-i sperii —, dar, spre deosebire de alţii, refuzau să se îngrijească atunci cînd cădeau bolnavi. La prima durere de cap, hemoragie sau accident, se pregăteau de moarte. Refuzau să ia medi</w:t>
        <w:softHyphen/>
        <w:t xml:space="preserve">camente sau să se lase îngrijiţi. „La ce bun, dacă tot o să plecăm", răspundeau ei. Vrăjitorii lor ori vracii — </w:t>
      </w:r>
      <w:r>
        <w:rPr>
          <w:rFonts w:cs="Times New Roman" w:ascii="Times New Roman" w:hAnsi="Times New Roman"/>
          <w:i/>
          <w:iCs/>
          <w:color w:val="000000"/>
          <w:sz w:val="24"/>
          <w:szCs w:val="24"/>
        </w:rPr>
        <w:t xml:space="preserve">seripi-garis </w:t>
      </w:r>
      <w:r>
        <w:rPr>
          <w:rFonts w:cs="Times New Roman" w:ascii="Times New Roman" w:hAnsi="Times New Roman"/>
          <w:color w:val="000000"/>
          <w:sz w:val="24"/>
          <w:szCs w:val="24"/>
        </w:rPr>
        <w:t>— erau consultaţi şi chemaţi să exorcizeze duhurile rele şi bolile sufletului; dar îndată ce acestea începeau să se manifeste ca maladii ale trupului, le considerau irepa</w:t>
        <w:softHyphen/>
        <w:t>rabile. Să vezi bolnavul ducîndu-se să se întindă lîngă rîu, ca să-şi aştepte moartea, era la ei un spectacol obişnu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usceptibilitatea lor şi neîncrederea faţă de străini erau extreme, ca şi fatalismul sau timiditatea lor. Suferinţele în</w:t>
        <w:softHyphen/>
        <w:t>durate de comunitate în epoca de febră a cauciucului, cînd erau vînaţi de „împuterniciţii" plantaţiilor sau de indienii din alte triburi care, în acest fel, îşi plăteau datoriile faţă de patroni, puseseră o amprentă de teroare asupra mitu</w:t>
        <w:softHyphen/>
        <w:t>rilor şi a legendelor lor referitoare la acea perioadă, pe care o numeau „sîngerarea copacilor". Poate că era adevărat, după cum susţinea un misionar dominican, părintele Jose Pio Aza — primul care le-a studiat limba —, că ei erau ul</w:t>
        <w:softHyphen/>
        <w:t>timele vestigii ale unei civilizaţii panamazonice (atestată de misterioasele petroglife risipite prin Alto Urubamba), care, de la ciocnirile cu incaşii, avea să sufere înfrîngei "&gt; după înfrîngere şi, treptat, să se sti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oţilor Schneil le-a fost foarte greu să stabilească pri</w:t>
        <w:softHyphen/>
        <w:t xml:space="preserve">mele contacte. De-abia după un an de la primele tentative reuşise — el — să fie găzduit de o familie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Ne-a relatat această experienţă delicată, zbuciumul şi aş</w:t>
        <w:softHyphen/>
        <w:t>teptarea din acea dimineaţă cînd, la unul dintre izvoarele rîului Timpîa, s-a îndreptat, gol-puşcă, spre coliba sin</w:t>
        <w:softHyphen/>
        <w:t>guratică, cu pereţi din scoarţă de copac şi un acoperiş de paie, unde mai fusese înainte de trei ori, lăsînd daruri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fără a se întîlni cu cineva, dar simţind în spate privirile </w:t>
      </w:r>
      <w:r>
        <w:rPr>
          <w:rFonts w:cs="Times New Roman" w:ascii="Times New Roman" w:hAnsi="Times New Roman"/>
          <w:i/>
          <w:iCs/>
          <w:color w:val="000000"/>
          <w:sz w:val="24"/>
          <w:szCs w:val="24"/>
        </w:rPr>
        <w:t xml:space="preserve">ma-cltiguengas </w:t>
      </w:r>
      <w:r>
        <w:rPr>
          <w:rFonts w:cs="Times New Roman" w:ascii="Times New Roman" w:hAnsi="Times New Roman"/>
          <w:color w:val="000000"/>
          <w:sz w:val="24"/>
          <w:szCs w:val="24"/>
        </w:rPr>
        <w:t>care-l pîndeau din pădure — şi a văzut că, de data asta, jumătatea de duzină de locuitori n-a mai rup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 fu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 atunci, soţii Schneil au petrecut scurte perioade — separat sau împreună — cu această familie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sau cu altele de pe Alto Urubamba sau de pe afluenţii aces</w:t>
        <w:softHyphen/>
        <w:t>tuia. S-au însoţit în sezonul uscat, cînd plecau la pescuit sau la vînat şi au făcut înregistrări pe care ni le-au pus să le ascultăm. O crepitaţie sonoră, cu neaşteptate note ascu</w:t>
        <w:softHyphen/>
        <w:t>ţite, şi, uneori, o harababură guturală care, ne-au expli</w:t>
        <w:softHyphen/>
        <w:t>cat, erau cîntece. Aveau transcrierea şi traducerea unuia dintre acele cîntece, făcută de un misionar dominican în anii '30; după un sfert de veac, soţii Schneil au avut prile</w:t>
        <w:softHyphen/>
        <w:t>jul să audă şi ei acelaşi cîntec, pe malul rîului Sepahua. Tex</w:t>
        <w:softHyphen/>
        <w:t>tul ilustra admirabil starea de spirit a comunităţii care ne fusese descrisă. Atît de bine, încît l-am copiat. De atunci, l-am purtat cu mine pe fundul genţii, împăturit, ca amu</w:t>
        <w:softHyphen/>
        <w:t>letă, încă mai poate fi descifra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Opampogyakyena shinoshinonkarint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e uită la mine tristeţea </w:t>
      </w:r>
      <w:r>
        <w:rPr>
          <w:rFonts w:cs="Times New Roman" w:ascii="Times New Roman" w:hAnsi="Times New Roman"/>
          <w:i/>
          <w:iCs/>
          <w:color w:val="000000"/>
          <w:sz w:val="22"/>
          <w:szCs w:val="22"/>
        </w:rPr>
        <w:t>opampogyakyena shinoshinonkarint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e uită la mine tristeţea </w:t>
      </w:r>
      <w:r>
        <w:rPr>
          <w:rFonts w:cs="Times New Roman" w:ascii="Times New Roman" w:hAnsi="Times New Roman"/>
          <w:i/>
          <w:iCs/>
          <w:color w:val="000000"/>
          <w:sz w:val="22"/>
          <w:szCs w:val="22"/>
        </w:rPr>
        <w:t>ogakyena kabako shinoshinonkarint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e uită bine la mine tristeţea </w:t>
      </w:r>
      <w:r>
        <w:rPr>
          <w:rFonts w:cs="Times New Roman" w:ascii="Times New Roman" w:hAnsi="Times New Roman"/>
          <w:i/>
          <w:iCs/>
          <w:color w:val="000000"/>
          <w:sz w:val="22"/>
          <w:szCs w:val="22"/>
        </w:rPr>
        <w:t>ogakyena kabako shinoshinonkarint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e uită bine la mine tristeţea </w:t>
      </w:r>
      <w:r>
        <w:rPr>
          <w:rFonts w:cs="Times New Roman" w:ascii="Times New Roman" w:hAnsi="Times New Roman"/>
          <w:i/>
          <w:iCs/>
          <w:color w:val="000000"/>
          <w:sz w:val="22"/>
          <w:szCs w:val="22"/>
        </w:rPr>
        <w:t>okisabintsatana shinoshinonkarint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ult mă apasă tristeţea </w:t>
      </w:r>
      <w:r>
        <w:rPr>
          <w:rFonts w:cs="Times New Roman" w:ascii="Times New Roman" w:hAnsi="Times New Roman"/>
          <w:i/>
          <w:iCs/>
          <w:color w:val="000000"/>
          <w:sz w:val="22"/>
          <w:szCs w:val="22"/>
        </w:rPr>
        <w:t>okisabintsatana shinoshinonkarint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ult mă apasă tristeţea </w:t>
      </w:r>
      <w:r>
        <w:rPr>
          <w:rFonts w:cs="Times New Roman" w:ascii="Times New Roman" w:hAnsi="Times New Roman"/>
          <w:i/>
          <w:iCs/>
          <w:color w:val="000000"/>
          <w:sz w:val="22"/>
          <w:szCs w:val="22"/>
        </w:rPr>
        <w:t>amakyena tampia tampia tamp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i-a adus boare, vînt </w:t>
      </w:r>
      <w:r>
        <w:rPr>
          <w:rFonts w:cs="Times New Roman" w:ascii="Times New Roman" w:hAnsi="Times New Roman"/>
          <w:i/>
          <w:iCs/>
          <w:color w:val="000000"/>
          <w:sz w:val="22"/>
          <w:szCs w:val="22"/>
        </w:rPr>
        <w:t>ogaratinganaa tampia tamp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i-a luat boarea </w:t>
      </w:r>
      <w:r>
        <w:rPr>
          <w:rFonts w:cs="Times New Roman" w:ascii="Times New Roman" w:hAnsi="Times New Roman"/>
          <w:i/>
          <w:iCs/>
          <w:color w:val="000000"/>
          <w:sz w:val="22"/>
          <w:szCs w:val="22"/>
        </w:rPr>
        <w:t>okisabintsatana shinoshinonkarint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ult mă apasă tristeţea</w:t>
      </w:r>
    </w:p>
    <w:p>
      <w:pPr>
        <w:pStyle w:val="Normal"/>
        <w:shd w:fill="FFFFFF" w:val="clear"/>
        <w:rPr>
          <w:rFonts w:ascii="Times New Roman" w:hAnsi="Times New Roman" w:cs="Times New Roman"/>
          <w:sz w:val="24"/>
          <w:szCs w:val="24"/>
        </w:rPr>
      </w:pPr>
      <w:r>
        <w:rPr>
          <w:rFonts w:cs="Arial" w:ascii="Arial" w:hAnsi="Arial"/>
          <w:b/>
          <w:bCs/>
          <w:color w:val="000000"/>
          <w:sz w:val="24"/>
          <w:szCs w:val="24"/>
          <w:vertAlign w:val="superscript"/>
        </w:rPr>
        <w:t>1</w:t>
      </w:r>
    </w:p>
    <w:p>
      <w:pPr>
        <w:pStyle w:val="Normal"/>
        <w:shd w:fill="FFFFFF" w:val="clear"/>
        <w:rPr>
          <w:rFonts w:ascii="Times New Roman" w:hAnsi="Times New Roman" w:cs="Times New Roman"/>
          <w:sz w:val="24"/>
          <w:szCs w:val="24"/>
        </w:rPr>
      </w:pPr>
      <w:r>
        <w:rPr>
          <w:rFonts w:cs="Arial" w:ascii="Arial" w:hAnsi="Arial"/>
          <w:b/>
          <w:bCs/>
          <w:color w:val="000000"/>
          <w:sz w:val="18"/>
          <w:szCs w:val="18"/>
        </w:rPr>
        <w:t>7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okisabintsatana shinoshinonkarint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ult mă apasă tristeţea </w:t>
      </w:r>
      <w:r>
        <w:rPr>
          <w:rFonts w:cs="Times New Roman" w:ascii="Times New Roman" w:hAnsi="Times New Roman"/>
          <w:i/>
          <w:iCs/>
          <w:color w:val="000000"/>
          <w:sz w:val="22"/>
          <w:szCs w:val="22"/>
        </w:rPr>
        <w:t>amaanatyomba tarnpia tamp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i-a adus boarea, vîntul </w:t>
      </w:r>
      <w:r>
        <w:rPr>
          <w:rFonts w:cs="Times New Roman" w:ascii="Times New Roman" w:hAnsi="Times New Roman"/>
          <w:i/>
          <w:iCs/>
          <w:color w:val="000000"/>
          <w:sz w:val="22"/>
          <w:szCs w:val="22"/>
        </w:rPr>
        <w:t>onkisabintsatenatyo shinonk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ult mă apasă tristeţea </w:t>
      </w:r>
      <w:r>
        <w:rPr>
          <w:rFonts w:cs="Times New Roman" w:ascii="Times New Roman" w:hAnsi="Times New Roman"/>
          <w:i/>
          <w:iCs/>
          <w:color w:val="000000"/>
          <w:sz w:val="22"/>
          <w:szCs w:val="22"/>
        </w:rPr>
        <w:t>shinoshinonkarint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risteţea </w:t>
      </w:r>
      <w:r>
        <w:rPr>
          <w:rFonts w:cs="Times New Roman" w:ascii="Times New Roman" w:hAnsi="Times New Roman"/>
          <w:i/>
          <w:iCs/>
          <w:color w:val="000000"/>
          <w:sz w:val="22"/>
          <w:szCs w:val="22"/>
        </w:rPr>
        <w:t>amakyena popyenti pogyentima pogyen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mi-a adus viermişor vierme viermişor </w:t>
      </w:r>
      <w:r>
        <w:rPr>
          <w:rFonts w:cs="Times New Roman" w:ascii="Times New Roman" w:hAnsi="Times New Roman"/>
          <w:i/>
          <w:iCs/>
          <w:color w:val="000000"/>
          <w:sz w:val="22"/>
          <w:szCs w:val="22"/>
        </w:rPr>
        <w:t>iampia tampia tamp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oarea, vîntul, boa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şi aveau suficiente cunoştinţe de limbă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soţii Schneil mai aveau pînă să stăpînească secretele struc</w:t>
        <w:softHyphen/>
        <w:t>turii ei. Era o limbă arhaică, cu o sonoritate vibrantă. O lim</w:t>
        <w:softHyphen/>
        <w:t>bă aglutinantă, în care un singur cuvînt compus putea ex</w:t>
        <w:softHyphen/>
        <w:t>prima o vastă gînd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oamna Schneil era însărcinată. Acesta era motivul pen</w:t>
        <w:softHyphen/>
        <w:t xml:space="preserve">tru care ambii soţi se aflau la baza de la YaruWocha. îndată ce va da naştere primului ei copil, se va întoarce cu soţul pe Urubamba. Băiatul sau fata, spuneau ei, va creşte acolo şi va stăpîn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mai bine şi, poate, înainte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oţii Schneil îşi luaseră licenţa, ca şi ceilalţi lingvişti, la Universitatea din Oklahoma, dar erau, înainte de orice, ca şi colegii lor, fiinţe animate de un proi "&gt;ct spiritual; răspîn-direa Bibliei. Nu ştiu precis de ce Biserică ţineau, pentru că lingviştii Institutului reprezentau diverse culte. Inten</w:t>
        <w:softHyphen/>
        <w:t>ţia care îi îndemna să studieze culturile primitive era reli</w:t>
        <w:softHyphen/>
        <w:t>gioasă: să traducă Biblia în acele limbi, pentru ca şi aceste popoare să poată asculta cuvîntul Domnului în ritmul şi cu inflexiunile propriei lor muzici. Acesta a fost gîndul care l-a determinat pe dr. Peter Townsend — un personaj intere</w:t>
        <w:softHyphen/>
        <w:t>sant, amestec de misionar şi pionier, prieten al preşedin</w:t>
        <w:softHyphen/>
        <w:t>telui mexican Lâzaro Cârdenas şi autor al unei cărţi despre acesta — să întemeieze Institutul, acesta este imboldul care-i animă pe lingvişti să facă migăloasa lor muncă. Spectaco</w:t>
        <w:softHyphen/>
        <w:t>lul credinţei solide, de neclintit, care îl face pe om să-i d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8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i viaţa şi să accepte, în numele ei, orice sacrificiu m-a mişcat dintotdeauna şi m-a speriat, pentru că din această atitudine rezultă şi eroismul, şi fanatismul, şi fapte altru</w:t>
        <w:softHyphen/>
        <w:t xml:space="preserve">iste, şi crime. Dar, în cazul lingviştilor Institutului, credinţa lor mi s-a părut, în acea călătorie, benignă. îmi mai aduc aminte de o femeie — aproape o copilă — care trăia de mai mulţi ani printre </w:t>
      </w:r>
      <w:r>
        <w:rPr>
          <w:rFonts w:cs="Times New Roman" w:ascii="Times New Roman" w:hAnsi="Times New Roman"/>
          <w:i/>
          <w:iCs/>
          <w:color w:val="000000"/>
          <w:sz w:val="24"/>
          <w:szCs w:val="24"/>
        </w:rPr>
        <w:t xml:space="preserve">shapras-ii </w:t>
      </w:r>
      <w:r>
        <w:rPr>
          <w:rFonts w:cs="Times New Roman" w:ascii="Times New Roman" w:hAnsi="Times New Roman"/>
          <w:color w:val="000000"/>
          <w:sz w:val="24"/>
          <w:szCs w:val="24"/>
        </w:rPr>
        <w:t xml:space="preserve">de pe Morona, şi de o familie stabilită printre </w:t>
      </w:r>
      <w:r>
        <w:rPr>
          <w:rFonts w:cs="Times New Roman" w:ascii="Times New Roman" w:hAnsi="Times New Roman"/>
          <w:i/>
          <w:iCs/>
          <w:color w:val="000000"/>
          <w:sz w:val="24"/>
          <w:szCs w:val="24"/>
        </w:rPr>
        <w:t xml:space="preserve">huambisas, </w:t>
      </w:r>
      <w:r>
        <w:rPr>
          <w:rFonts w:cs="Times New Roman" w:ascii="Times New Roman" w:hAnsi="Times New Roman"/>
          <w:color w:val="000000"/>
          <w:sz w:val="24"/>
          <w:szCs w:val="24"/>
        </w:rPr>
        <w:t>ai cărei fii — mici yankei roş</w:t>
        <w:softHyphen/>
        <w:t>caţi — se bălăceau dezbrăcaţi lîngă malul rîului, împre</w:t>
        <w:softHyphen/>
        <w:t>ună cu puştii tuciurii din sat, vorbind şi scuipînd ca şi aceş</w:t>
        <w:softHyphen/>
        <w:t xml:space="preserve">tia. (Indienii </w:t>
      </w:r>
      <w:r>
        <w:rPr>
          <w:rFonts w:cs="Times New Roman" w:ascii="Times New Roman" w:hAnsi="Times New Roman"/>
          <w:i/>
          <w:iCs/>
          <w:color w:val="000000"/>
          <w:sz w:val="24"/>
          <w:szCs w:val="24"/>
        </w:rPr>
        <w:t xml:space="preserve">huambisa </w:t>
      </w:r>
      <w:r>
        <w:rPr>
          <w:rFonts w:cs="Times New Roman" w:ascii="Times New Roman" w:hAnsi="Times New Roman"/>
          <w:color w:val="000000"/>
          <w:sz w:val="24"/>
          <w:szCs w:val="24"/>
        </w:rPr>
        <w:t>scuipă în timp ce vorbesc, ca să arate că spun adevărul. Cine nu scuipă cînd vorbeşte este pen</w:t>
        <w:softHyphen/>
        <w:t>tru ei un mincin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ineînţeles că, oricît de primitive ar fi fost condiţiile în care trăiau printre triburile amazonice, lingviştii se bucu</w:t>
        <w:softHyphen/>
        <w:t xml:space="preserve">rau de o infrastructură care îi proteja: avioane, aparate de radio, medici şi medicamente. Dar, chiar şi aşa, aveau în ei o convingere profundă şi o capacitate de adaptare deloc obişnuită. Lingviştii pe care i-am văzut instalaţi la triburi, cu diferenţa că ei umblau îmbrăcaţi, iar gazdele lor mai mult goale, trăiau aproape la fel cu indienii: în colibe identice sau chiar în aer liber, sub un </w:t>
      </w:r>
      <w:r>
        <w:rPr>
          <w:rFonts w:cs="Times New Roman" w:ascii="Times New Roman" w:hAnsi="Times New Roman"/>
          <w:i/>
          <w:iCs/>
          <w:color w:val="000000"/>
          <w:sz w:val="24"/>
          <w:szCs w:val="24"/>
        </w:rPr>
        <w:t xml:space="preserve">pamacari </w:t>
      </w:r>
      <w:r>
        <w:rPr>
          <w:rFonts w:cs="Times New Roman" w:ascii="Times New Roman" w:hAnsi="Times New Roman"/>
          <w:color w:val="000000"/>
          <w:sz w:val="24"/>
          <w:szCs w:val="24"/>
        </w:rPr>
        <w:t>nesigur, împărţind dieta frugală şi regimul spartan al băştinaşilor. Mai aveau de asemenea o predispoziţie pentru aventură — spiritul frontierei —, frecventă în mentalitatea nord-americană şi care e numitorul comun al unor oameni de cele mai dife</w:t>
        <w:softHyphen/>
        <w:t>rite profesiuni şi de condiţie socială diferită. Soţii Schneil erau foarte tineri, de-abia îşi începuseră viaţa conjugală şi, din ce ne-au dat de înţeles în cursul acelei discuţii, nu con</w:t>
        <w:softHyphen/>
        <w:t>siderau prezenţa lor în Amazonia ca pe ceva tranzitoriu, ci ca pe un angajament vital şi pe termen lu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eea ce ne-au povestit despr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m-a stăpî-nit tot timpul călătoriei noastre prin Alto Maranon. Era o problemă pe care voiam s-o discut cu Saul; simţeam ne</w:t>
        <w:softHyphen/>
        <w:t>voia să-i aud criticile şi observaţiile în legătură cu mărtu</w:t>
        <w:softHyphen/>
        <w:t>ria soţilor Schneil. în plus, i-aş fi făcut şi o surpriză. Pentru că învăţasem pe de rost textul acelui cîntec şi aveam să i-l</w:t>
      </w:r>
    </w:p>
    <w:p>
      <w:pPr>
        <w:pStyle w:val="Normal"/>
        <w:shd w:fill="FFFFFF" w:val="clear"/>
        <w:rPr>
          <w:rFonts w:ascii="Times New Roman" w:hAnsi="Times New Roman" w:cs="Times New Roman"/>
          <w:sz w:val="24"/>
          <w:szCs w:val="24"/>
        </w:rPr>
      </w:pPr>
      <w:r>
        <w:rPr>
          <w:rFonts w:cs="Arial" w:ascii="Arial" w:hAnsi="Arial"/>
          <w:b/>
          <w:bCs/>
          <w:color w:val="000000"/>
          <w:sz w:val="16"/>
          <w:szCs w:val="16"/>
        </w:rPr>
        <w:t>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recit î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îmi şi închipuiam privirea lui, hoho</w:t>
        <w:softHyphen/>
        <w:t>tul de rîs cordi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Triburile pe care le-am vizitat pe Alto Maranon şi pe Moronacocha erau foarte diferite de cele de pe Urubamba şi Madre de Dios. Indienii </w:t>
      </w:r>
      <w:r>
        <w:rPr>
          <w:rFonts w:cs="Times New Roman" w:ascii="Times New Roman" w:hAnsi="Times New Roman"/>
          <w:i/>
          <w:iCs/>
          <w:color w:val="000000"/>
          <w:sz w:val="24"/>
          <w:szCs w:val="24"/>
        </w:rPr>
        <w:t xml:space="preserve">aguarunas </w:t>
      </w:r>
      <w:r>
        <w:rPr>
          <w:rFonts w:cs="Times New Roman" w:ascii="Times New Roman" w:hAnsi="Times New Roman"/>
          <w:color w:val="000000"/>
          <w:sz w:val="24"/>
          <w:szCs w:val="24"/>
        </w:rPr>
        <w:t xml:space="preserve">întreţineau relaţii cu restul Perului, iar cîteva dintre satele lor treceau printr-un proces de metisaj, evident de la prima vedere. Triburile </w:t>
      </w:r>
      <w:r>
        <w:rPr>
          <w:rFonts w:cs="Times New Roman" w:ascii="Times New Roman" w:hAnsi="Times New Roman"/>
          <w:i/>
          <w:iCs/>
          <w:color w:val="000000"/>
          <w:sz w:val="24"/>
          <w:szCs w:val="24"/>
        </w:rPr>
        <w:t xml:space="preserve">shapras </w:t>
      </w:r>
      <w:r>
        <w:rPr>
          <w:rFonts w:cs="Times New Roman" w:ascii="Times New Roman" w:hAnsi="Times New Roman"/>
          <w:color w:val="000000"/>
          <w:sz w:val="24"/>
          <w:szCs w:val="24"/>
        </w:rPr>
        <w:t>erau ceva mai izolate şi, pînă nu de mult — mai ales pentru că scurtau capete —, avuseseră faimă de oa</w:t>
        <w:softHyphen/>
        <w:t xml:space="preserve">meni violenţi, dar nu se remarca la ei nici unul dintre simp-tomele de descurajare, de prăbuşire morală pe care soţii Schneil ni le descriseseră la </w:t>
      </w:r>
      <w:r>
        <w:rPr>
          <w:rFonts w:cs="Times New Roman" w:ascii="Times New Roman" w:hAnsi="Times New Roman"/>
          <w:i/>
          <w:iCs/>
          <w:color w:val="000000"/>
          <w:sz w:val="24"/>
          <w:szCs w:val="24"/>
        </w:rPr>
        <w:t>machigueng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Revenind la Yarinacocha, ca s-o pornim înapoi spre Lima, am petrecut o ultimă noapte cu lingviştii. A avut loc şi o şedinţă de lucru, în care aceştia i-au descusut pe Matos Mar şi pe Juan Comas despre impresiile de călătorie. La termi</w:t>
        <w:softHyphen/>
        <w:t>narea reuniunii m-am adresat lui Edwin Schneil cu rugă</w:t>
        <w:softHyphen/>
        <w:t>mintea să mai stăm puţin de vorbă, dacă nu-l deranjează. M-a dus la el acasă. Soţia lui ne-a făcut cîte un ceai. Locu</w:t>
        <w:softHyphen/>
        <w:t>iau într-una dintre ultimele colibe, unde se termina Institu</w:t>
        <w:softHyphen/>
        <w:t xml:space="preserve">tul şi începea jungla. Ţîrîitul regulat, armonios, simetric al insectelor de afară a servit drept muzică de fond pentru discuţia noastră, care a durat foarte mult şi la care, din cînd în cînd, a participat şi doamna Schneil. Ea a fost cea care mi-a vorbit despre cosmogonia fluvială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în care Calea Lactee era rîul Meshiareni, pe unde coborau din panteonul lor, pe pămînt, numeroşii lor zei şi zeişori şi pe unde urcau în paradis sufletele morţilor. I-am întrebat dacă au fotografii cu familiile la care au locuit. Mi-au spus că nu. Dar mi-au arătat mai multe obiect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Tam</w:t>
        <w:softHyphen/>
        <w:t>burine şi tobe din piele de maimuţă, fluiere din trestie şi un fel de nai alcătuit din mici tuburi de liane, legate între ele cu fibre vegetale, din care, sprijinindu-l de buza infe</w:t>
        <w:softHyphen/>
        <w:t>rioară şi suflînd, ieşea o bogată gamă de sunete, de la foar</w:t>
        <w:softHyphen/>
        <w:t xml:space="preserve">te ascuţite pînă la foarte grave. Site din frunze de bambus tăiate în fîşii foarte subţiri şi apoi împletite, ca nişte mici panere, pentru a cerne maniocul din care făceau </w:t>
      </w:r>
      <w:r>
        <w:rPr>
          <w:rFonts w:cs="Times New Roman" w:ascii="Times New Roman" w:hAnsi="Times New Roman"/>
          <w:i/>
          <w:iCs/>
          <w:color w:val="000000"/>
          <w:sz w:val="24"/>
          <w:szCs w:val="24"/>
        </w:rPr>
        <w:t>masato.</w:t>
      </w:r>
    </w:p>
    <w:p>
      <w:pPr>
        <w:pStyle w:val="Normal"/>
        <w:shd w:fill="FFFFFF" w:val="clear"/>
        <w:rPr>
          <w:rFonts w:ascii="Times New Roman" w:hAnsi="Times New Roman" w:cs="Times New Roman"/>
          <w:sz w:val="24"/>
          <w:szCs w:val="24"/>
        </w:rPr>
      </w:pPr>
      <w:r>
        <w:rPr>
          <w:rFonts w:cs="Arial" w:ascii="Arial" w:hAnsi="Arial"/>
          <w:b/>
          <w:bCs/>
          <w:color w:val="000000"/>
        </w:rPr>
        <w:t>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Şiraguri şi clopoţei din seminţe, dinţi şi oase. Brăţări şi inele pentru glezne. Coroane din pene de papagal, </w:t>
      </w:r>
      <w:r>
        <w:rPr>
          <w:rFonts w:cs="Times New Roman" w:ascii="Times New Roman" w:hAnsi="Times New Roman"/>
          <w:i/>
          <w:iCs/>
          <w:color w:val="000000"/>
          <w:sz w:val="24"/>
          <w:szCs w:val="24"/>
        </w:rPr>
        <w:t xml:space="preserve">huacamayo, tucân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paujil, </w:t>
      </w:r>
      <w:r>
        <w:rPr>
          <w:rFonts w:cs="Times New Roman" w:ascii="Times New Roman" w:hAnsi="Times New Roman"/>
          <w:color w:val="000000"/>
          <w:sz w:val="24"/>
          <w:szCs w:val="24"/>
        </w:rPr>
        <w:t xml:space="preserve">prinse cu inele de lemn. Arcuri, vîrfuri de săgeţi şlefuite cu piatra, nişte coarne în care păstrau </w:t>
      </w:r>
      <w:r>
        <w:rPr>
          <w:rFonts w:cs="Times New Roman" w:ascii="Times New Roman" w:hAnsi="Times New Roman"/>
          <w:i/>
          <w:iCs/>
          <w:color w:val="000000"/>
          <w:sz w:val="24"/>
          <w:szCs w:val="24"/>
        </w:rPr>
        <w:t xml:space="preserve">curare </w:t>
      </w:r>
      <w:r>
        <w:rPr>
          <w:rFonts w:cs="Times New Roman" w:ascii="Times New Roman" w:hAnsi="Times New Roman"/>
          <w:color w:val="000000"/>
          <w:sz w:val="24"/>
          <w:szCs w:val="24"/>
        </w:rPr>
        <w:t xml:space="preserve">pentru a-şi învenina săgeţile şi vopsele pentru tatuaje. Soţii Schneil făcuseră nişte desene, pe mici bucăţi de carton, cu figurile pe car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şi le pictau pe chipuri si pe trupuri. Erau geometrice, unele foarte simple, iar al</w:t>
        <w:softHyphen/>
        <w:t>tele ca nişte complicate labirinturi; mi-au explicat că şi le desenau în funcţie de împrejurări şi de condiţia persoanei. Rolul lor era să atragă norocul şi să îndepărteze răul. As</w:t>
        <w:softHyphen/>
        <w:t xml:space="preserve">tea erau pentru holtei, astea pentru cei căsătoriţi, astea erau pentru cei care plecau la vînătoare, iar despre celelalte nu reuşiseră să-şi facă o idee prea limpede. Simbolistica </w:t>
      </w:r>
      <w:r>
        <w:rPr>
          <w:rFonts w:cs="Times New Roman" w:ascii="Times New Roman" w:hAnsi="Times New Roman"/>
          <w:i/>
          <w:iCs/>
          <w:color w:val="000000"/>
          <w:sz w:val="24"/>
          <w:szCs w:val="24"/>
        </w:rPr>
        <w:t>ma</w:t>
        <w:softHyphen/>
        <w:t xml:space="preserve">chiguenga </w:t>
      </w:r>
      <w:r>
        <w:rPr>
          <w:rFonts w:cs="Times New Roman" w:ascii="Times New Roman" w:hAnsi="Times New Roman"/>
          <w:color w:val="000000"/>
          <w:sz w:val="24"/>
          <w:szCs w:val="24"/>
        </w:rPr>
        <w:t>era extrem de subtilă. Mai era o figură — două bare încrucişate, ca o aripă de moară de vînt, în mijlocul unei semicircumferinţe —, pe care şi-o pictau, se pare, cei care urmau sa m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bia spre sfîrşit, cînd căutam în conversaţia noastră un pretext pentru a-mi lua rămas-bun, abia atunci, pe neaş</w:t>
        <w:softHyphen/>
        <w:t>teptate, s-a strecurat în discuţie subiectul care, după atîta timp, le umbreşte pe toate celelalte din acea noapte şi care este, fără îndoială, motivul pentru care acum îmi dedic zi</w:t>
        <w:softHyphen/>
        <w:t>lele petrecute la Florenţa nu atît lui Dante, Machiavelli şi artei renascentiste, cît asamblării amintirilor şi imaginilor legate de povestirea de faţă. Nu ştiu cum s-a ivit. Eu le pu</w:t>
        <w:softHyphen/>
        <w:t>neam întrebări peste întrebări, iar cîteva dintre ele s-au re</w:t>
        <w:softHyphen/>
        <w:t xml:space="preserve">ferit probabil la vracii şi vrăjitor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aceştia erau de două feluri: cei benefici, </w:t>
      </w:r>
      <w:r>
        <w:rPr>
          <w:rFonts w:cs="Times New Roman" w:ascii="Times New Roman" w:hAnsi="Times New Roman"/>
          <w:i/>
          <w:iCs/>
          <w:color w:val="000000"/>
          <w:sz w:val="24"/>
          <w:szCs w:val="24"/>
        </w:rPr>
        <w:t xml:space="preserve">seripigaris, </w:t>
      </w:r>
      <w:r>
        <w:rPr>
          <w:rFonts w:cs="Times New Roman" w:ascii="Times New Roman" w:hAnsi="Times New Roman"/>
          <w:color w:val="000000"/>
          <w:sz w:val="24"/>
          <w:szCs w:val="24"/>
        </w:rPr>
        <w:t xml:space="preserve">şi cei răi, adică </w:t>
      </w:r>
      <w:r>
        <w:rPr>
          <w:rFonts w:cs="Times New Roman" w:ascii="Times New Roman" w:hAnsi="Times New Roman"/>
          <w:i/>
          <w:iCs/>
          <w:color w:val="000000"/>
          <w:sz w:val="24"/>
          <w:szCs w:val="24"/>
        </w:rPr>
        <w:t xml:space="preserve">machikanaris). </w:t>
      </w:r>
      <w:r>
        <w:rPr>
          <w:rFonts w:cs="Times New Roman" w:ascii="Times New Roman" w:hAnsi="Times New Roman"/>
          <w:color w:val="000000"/>
          <w:sz w:val="24"/>
          <w:szCs w:val="24"/>
        </w:rPr>
        <w:t>Probabil că de aici a pornit totul. Sau poate că asociaţia de idei s-a produs cînd i-am întrebat despre miturile, legendele şi poveştile pe care le putuseră culege. Nu ştiau mare lucru despre practicile lor vrăjitoreşti, în afa</w:t>
        <w:softHyphen/>
        <w:t xml:space="preserve">ră de faptul că amîndouă categoriile, </w:t>
      </w:r>
      <w:r>
        <w:rPr>
          <w:rFonts w:cs="Times New Roman" w:ascii="Times New Roman" w:hAnsi="Times New Roman"/>
          <w:i/>
          <w:iCs/>
          <w:color w:val="000000"/>
          <w:sz w:val="24"/>
          <w:szCs w:val="24"/>
        </w:rPr>
        <w:t xml:space="preserve">seripigaris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machika</w:t>
        <w:softHyphen/>
        <w:t xml:space="preserve">naris, </w:t>
      </w:r>
      <w:r>
        <w:rPr>
          <w:rFonts w:cs="Times New Roman" w:ascii="Times New Roman" w:hAnsi="Times New Roman"/>
          <w:color w:val="000000"/>
          <w:sz w:val="24"/>
          <w:szCs w:val="24"/>
        </w:rPr>
        <w:t xml:space="preserve">foloseau tutunul, </w:t>
      </w:r>
      <w:r>
        <w:rPr>
          <w:rFonts w:cs="Times New Roman" w:ascii="Times New Roman" w:hAnsi="Times New Roman"/>
          <w:i/>
          <w:iCs/>
          <w:color w:val="000000"/>
          <w:sz w:val="24"/>
          <w:szCs w:val="24"/>
        </w:rPr>
        <w:t xml:space="preserve">ayahuasca </w:t>
      </w:r>
      <w:r>
        <w:rPr>
          <w:rFonts w:cs="Times New Roman" w:ascii="Times New Roman" w:hAnsi="Times New Roman"/>
          <w:color w:val="000000"/>
          <w:sz w:val="24"/>
          <w:szCs w:val="24"/>
        </w:rPr>
        <w:t>şi alte plante halucino</w:t>
        <w:softHyphen/>
        <w:t xml:space="preserve">gene — coajă de </w:t>
      </w:r>
      <w:r>
        <w:rPr>
          <w:rFonts w:cs="Times New Roman" w:ascii="Times New Roman" w:hAnsi="Times New Roman"/>
          <w:i/>
          <w:iCs/>
          <w:color w:val="000000"/>
          <w:sz w:val="24"/>
          <w:szCs w:val="24"/>
        </w:rPr>
        <w:t xml:space="preserve">kabuiniri, </w:t>
      </w:r>
      <w:r>
        <w:rPr>
          <w:rFonts w:cs="Times New Roman" w:ascii="Times New Roman" w:hAnsi="Times New Roman"/>
          <w:color w:val="000000"/>
          <w:sz w:val="24"/>
          <w:szCs w:val="24"/>
        </w:rPr>
        <w:t>de pildă — în cursul şedinţelor, pe care le numeau „căpieli", pur şi simplu ca pe beţia cu</w:t>
      </w:r>
    </w:p>
    <w:p>
      <w:pPr>
        <w:pStyle w:val="Normal"/>
        <w:shd w:fill="FFFFFF" w:val="clear"/>
        <w:rPr>
          <w:rFonts w:ascii="Times New Roman" w:hAnsi="Times New Roman" w:cs="Times New Roman"/>
          <w:sz w:val="24"/>
          <w:szCs w:val="24"/>
        </w:rPr>
      </w:pPr>
      <w:r>
        <w:rPr>
          <w:rFonts w:cs="Arial" w:ascii="Arial" w:hAnsi="Arial"/>
          <w:b/>
          <w:bCs/>
          <w:color w:val="000000"/>
          <w:sz w:val="18"/>
          <w:szCs w:val="18"/>
        </w:rPr>
        <w:t>8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masato. Machiguengas </w:t>
      </w:r>
      <w:r>
        <w:rPr>
          <w:rFonts w:cs="Times New Roman" w:ascii="Times New Roman" w:hAnsi="Times New Roman"/>
          <w:color w:val="000000"/>
          <w:sz w:val="24"/>
          <w:szCs w:val="24"/>
        </w:rPr>
        <w:t>erau foarte vorbăreţi din fire, minu</w:t>
        <w:softHyphen/>
        <w:t>naţi informatori, dar soţii Schenil nu doriseră să insiste prea mult asupra problemei vrăjitorilor, de teamă să nu le tre</w:t>
        <w:softHyphen/>
        <w:t>zească susceptibili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i, în afară de </w:t>
      </w:r>
      <w:r>
        <w:rPr>
          <w:rFonts w:cs="Times New Roman" w:ascii="Times New Roman" w:hAnsi="Times New Roman"/>
          <w:i/>
          <w:iCs/>
          <w:color w:val="000000"/>
          <w:sz w:val="24"/>
          <w:szCs w:val="24"/>
        </w:rPr>
        <w:t xml:space="preserve">seripigari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machikanari, </w:t>
      </w:r>
      <w:r>
        <w:rPr>
          <w:rFonts w:cs="Times New Roman" w:ascii="Times New Roman" w:hAnsi="Times New Roman"/>
          <w:color w:val="000000"/>
          <w:sz w:val="24"/>
          <w:szCs w:val="24"/>
        </w:rPr>
        <w:t>mai e printre ei un personaj ciudat, care nu pare a fi nici vraci, nici preot, a spus deodată doamna Schneil. Apoi s-a întors spre soţul ei, şovăind. Poate că e cîte ceva din fiecare, nu-i aşa, Edw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 te referi la..., a spus domnul Schneil, şovăind şi el. A scos pe urmă un sunet puternic, lung, gutural şi şuie</w:t>
        <w:softHyphen/>
        <w:t>rător. A tăcut o vreme, căutîndu-şi cuvintele: Cum s-ar pu</w:t>
        <w:softHyphen/>
        <w:t>tea tradu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a şi-a mijit ochii şi a dus un deget la gură. Era blondă, cu ochii foarte albaştri şi cu buzele foarte fine şi avea un zîmbet copilăr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rbitor, poate, cel care vorbeşte. Sau mai degrabă po</w:t>
        <w:softHyphen/>
        <w:t>vestitor, povestaş, a spus ea într-un tîrziu. Şi a scos iarăşi acelaşi sunet gros, şuierător, foarte lun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a zîmbit el. Cred că-i cel mai potrivit. Povestaş. Nu văzuseră niciodată vreunul. Din cauza discreţiei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xagerate — de teamă să nu-i irite —, nu le ceruseră nici</w:t>
        <w:softHyphen/>
        <w:t xml:space="preserve">odată gazdelor explicaţii detaliate despre funcţiile pe care le îndeplinea povestaşul printr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nici să le pre</w:t>
        <w:softHyphen/>
        <w:t>cizeze dacă e vorba despre unul sau despre mai mulţi ori chiar, deşi înlăturau această ipoteză, dacă, în loc de fiinţe concrete şi contemporane, nu e vorba cumva de vreo făp</w:t>
        <w:softHyphen/>
        <w:t>tură fabuloasă, cum e Kientibakori, stăpînul demonilor şi creatorul a tot ce este otrăvit şi necomestibil. Singurul lu</w:t>
        <w:softHyphen/>
        <w:t xml:space="preserve">cru sigur este că toţi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pronunţau cu-vîntul „povestaş" cu dovezi extraordinare de respect şi că, de fiecare dată cînd cineva îl rostea în faţa soţilor Schneil, ceilalţi schimbau îndată subiectul. Dar nu credeau să fie vorba de vreun tabu. Fapt este însă că faimosul cuvînt le scăpa deseori, ceea ce părea să indice că povestaşul era me</w:t>
        <w:softHyphen/>
        <w:t>reu prezent în mintea lor. Era oare un şef ori un mentor al întregii comunităţi? Nu, nu părea să exercite vreo pu</w:t>
        <w:softHyphen/>
        <w:t>tere anume asupra acestui arhipelag în derivă şi atît de dis-</w:t>
      </w:r>
    </w:p>
    <w:p>
      <w:pPr>
        <w:pStyle w:val="Normal"/>
        <w:shd w:fill="FFFFFF" w:val="clear"/>
        <w:rPr>
          <w:rFonts w:ascii="Times New Roman" w:hAnsi="Times New Roman" w:cs="Times New Roman"/>
          <w:sz w:val="24"/>
          <w:szCs w:val="24"/>
        </w:rPr>
      </w:pPr>
      <w:r>
        <w:rPr>
          <w:rFonts w:cs="Arial" w:ascii="Arial" w:hAnsi="Arial"/>
          <w:b/>
          <w:bCs/>
          <w:color w:val="000000"/>
        </w:rPr>
        <w:t>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persat, care era societatea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de altfel, lipsită de autorităţi. In această privinţă, cuplul Schneil nu avea nici o îndoială. Avuseseră şefi, </w:t>
      </w:r>
      <w:r>
        <w:rPr>
          <w:rFonts w:cs="Times New Roman" w:ascii="Times New Roman" w:hAnsi="Times New Roman"/>
          <w:i/>
          <w:iCs/>
          <w:color w:val="000000"/>
          <w:sz w:val="24"/>
          <w:szCs w:val="24"/>
        </w:rPr>
        <w:t xml:space="preserve">curacas, </w:t>
      </w:r>
      <w:r>
        <w:rPr>
          <w:rFonts w:cs="Times New Roman" w:ascii="Times New Roman" w:hAnsi="Times New Roman"/>
          <w:color w:val="000000"/>
          <w:sz w:val="24"/>
          <w:szCs w:val="24"/>
        </w:rPr>
        <w:t xml:space="preserve">doar cînd le fuseseră impuşi de </w:t>
      </w:r>
      <w:r>
        <w:rPr>
          <w:rFonts w:cs="Times New Roman" w:ascii="Times New Roman" w:hAnsi="Times New Roman"/>
          <w:i/>
          <w:iCs/>
          <w:color w:val="000000"/>
          <w:sz w:val="24"/>
          <w:szCs w:val="24"/>
        </w:rPr>
        <w:t xml:space="preserve">viracochas, </w:t>
      </w:r>
      <w:r>
        <w:rPr>
          <w:rFonts w:cs="Times New Roman" w:ascii="Times New Roman" w:hAnsi="Times New Roman"/>
          <w:color w:val="000000"/>
          <w:sz w:val="24"/>
          <w:szCs w:val="24"/>
        </w:rPr>
        <w:t>ca în micile aglomeraţii de la Koribeni şi Chirumbia, organizate de dominicani, sau în perioada fermelor şi a febrei cauciucului, cînd patronii desemnau pe unul dintre ei ca şef pentru a-i controla mai bine. Poate că povestaşul exercita un fel de putere spirituală, poate că realiza anumite practici religioase. Dar, din aluziile surprin</w:t>
        <w:softHyphen/>
        <w:t>se ici şi colo, dintr-o frază scăpată de unul sau dintr-o re</w:t>
        <w:softHyphen/>
        <w:t>plică a altuia, funcţia povestaşului părea să fie îndeosebi aceea care şi era înscrisă în numele său: să povestească. Doamnei Schneil îi fusese dat, cu cîteva luni mai înain</w:t>
        <w:softHyphen/>
        <w:t>te, pe malul rîului Kompiroshiato, să trăiască o experien</w:t>
        <w:softHyphen/>
        <w:t xml:space="preserve">ţă ciudată. Pe neaşteptate, familia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la care lo</w:t>
        <w:softHyphen/>
        <w:t>cuia — opt persoane: doi bărbaţi în vîrstă, un adult, patru femei şi o fetiţă — dispăruse fără a-i da nici o explicaţie. A fost foarte mirată, deoarece înainte nu mai făcuseră nici</w:t>
        <w:softHyphen/>
        <w:t>odată aşa ceva. Cei opt s-au întors după cîteva zile, la fel de misterios cum plecaseră. Unde se duseseră aşa, fără ur</w:t>
        <w:softHyphen/>
        <w:t xml:space="preserve">mă? „Să-l ascultăm pe povestaş", i-a spus fetiţa. Sensul frazei era limpede, dar doamna Schneil nu putuse afla mai mult, pentru că nimeni n-a mai adăugat vreun detaliu, nici ea n-a mai insistat. Totuşi, în zilele următoare, cei opt </w:t>
      </w:r>
      <w:r>
        <w:rPr>
          <w:rFonts w:cs="Times New Roman" w:ascii="Times New Roman" w:hAnsi="Times New Roman"/>
          <w:i/>
          <w:iCs/>
          <w:color w:val="000000"/>
          <w:sz w:val="24"/>
          <w:szCs w:val="24"/>
        </w:rPr>
        <w:t>ma</w:t>
        <w:softHyphen/>
        <w:t xml:space="preserve">chiguengas </w:t>
      </w:r>
      <w:r>
        <w:rPr>
          <w:rFonts w:cs="Times New Roman" w:ascii="Times New Roman" w:hAnsi="Times New Roman"/>
          <w:color w:val="000000"/>
          <w:sz w:val="24"/>
          <w:szCs w:val="24"/>
        </w:rPr>
        <w:t>au fost extrem de excitaţi şi au şuşotit între ei aproape tot timpul. Iar doamna Schneil, văzîndu-i cufun</w:t>
        <w:softHyphen/>
        <w:t>daţi în interminabile conciliabule, şi-a dat seama că reme</w:t>
        <w:softHyphen/>
        <w:t>morau episodul cu povestaş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oţii Schneil formulaseră tot felul de ipoteze, încerca</w:t>
        <w:softHyphen/>
        <w:t>seră să înţeleagă. Povestaşul sau povestaşii trebuie să fie un fel de poştaşi ai comunităţii. Personaje care mergeau de la un cătun la altul, pe întinsul teritoriu pe care se risi</w:t>
        <w:softHyphen/>
        <w:t xml:space="preserve">piseră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povestind unora ce făceau alţii, informîndu-i reciproc despre evenimentele, întîmplă-rile sau nenorocirile acestor fraţi pe care îi vedeau rareori sau poate niciodată. însuşi numele îi definea. Povesteau. Gura lor era liantul acestei societăţi pe care lupta pentru</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upravieţuire o obligase să se fărîmiţeze şi să se risipească în cele patru zări. Graţie povestaşilor, părinţii aflau veşti despre copii, fraţii despre surori şi tot datorită lor erau la curent cu morţile, naşterile şi celelalte întîmplări din viaţa trib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mai e ceva, a spus domnul Schneil. Am impresia că povestaşul nu aduce numai ştiri actuale, ci şi despre tre</w:t>
        <w:softHyphen/>
        <w:t>cut. Probabil că e şi un fel de memorie a colectivităţii, că îndeplineşte un rol asemănător celui jucat de trubadurii şi de jonglerii medieva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oamna Schneil l-a întrerupt ca să precizeze că acest lu</w:t>
        <w:softHyphen/>
        <w:t xml:space="preserve">cru e greu de stabilit. Sistemul verba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este com</w:t>
        <w:softHyphen/>
        <w:t xml:space="preserve">plicat şi derutant, printre altele pentru simplul motiv că trecutul şi prezentul se confundă cu uşurinţă. Aşa cum cu-vîntul </w:t>
      </w:r>
      <w:r>
        <w:rPr>
          <w:rFonts w:cs="Times New Roman" w:ascii="Times New Roman" w:hAnsi="Times New Roman"/>
          <w:i/>
          <w:iCs/>
          <w:color w:val="000000"/>
          <w:sz w:val="24"/>
          <w:szCs w:val="24"/>
        </w:rPr>
        <w:t xml:space="preserve">tobaiti </w:t>
      </w:r>
      <w:r>
        <w:rPr>
          <w:rFonts w:cs="Times New Roman" w:ascii="Times New Roman" w:hAnsi="Times New Roman"/>
          <w:color w:val="000000"/>
          <w:sz w:val="24"/>
          <w:szCs w:val="24"/>
        </w:rPr>
        <w:t>„mulţi" servea pentru a exprima toate canti</w:t>
        <w:softHyphen/>
        <w:t>tăţile mai mari de patru, „acum" însemna deseori „ieri" şi „azi", iar verbul la timpul prezent era frecvent folosit pentru a se referi la acţiuni petrecute în trecutul recent. Pen</w:t>
        <w:softHyphen/>
        <w:t>tru ei, numai viitorul părea net delimitat. Discuţia s-a abă</w:t>
        <w:softHyphen/>
        <w:t>tut apoi spre probleme lingvistice şi s-a terminat cu o mul</w:t>
        <w:softHyphen/>
        <w:t>ţime de exemple în legătură cu implicaţiile amuzante şi neliniştitoare ale unui fel de a vorbi în care „înainte" şi „acum" erau cuvinte greu diferenţiab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fost foarte mişcat de gîndul că această făptură, aces</w:t>
        <w:softHyphen/>
        <w:t xml:space="preserve">te făpturi din pădurile nesănătoase de la est de Cusco şi din Madre de Dios, care făceau drumuri lungi, de zile şi săptămîni întregi, ducînd şi aducînd indienilor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veşti de la alţ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amintindu-i fiecărui mem</w:t>
        <w:softHyphen/>
        <w:t>bru al tribului că ceilalţi trăiau, că, în ciuda distanţelor mari care îi separau, formau o comunitate şi că împărţeau ace</w:t>
        <w:softHyphen/>
        <w:t>eaşi tradiţie, aceleaşi credinţe şi aceiaşi străbuni, aceleaşi nenorociri şi că aveau aceleaşi puţine bucurii; am fost foar</w:t>
        <w:softHyphen/>
        <w:t>te mişcat de imaginea trainică, poate chiar legendară, a acestor povestaşi care, prin simplul şi străvechiul obicei — ocupaţie, necesitate, manie omenească — de a istorisi în</w:t>
        <w:softHyphen/>
        <w:t xml:space="preserve">tîmplări, erau seva şi liantul care făceau din indienii </w:t>
      </w:r>
      <w:r>
        <w:rPr>
          <w:rFonts w:cs="Times New Roman" w:ascii="Times New Roman" w:hAnsi="Times New Roman"/>
          <w:i/>
          <w:iCs/>
          <w:color w:val="000000"/>
          <w:sz w:val="24"/>
          <w:szCs w:val="24"/>
        </w:rPr>
        <w:t>machi</w:t>
        <w:softHyphen/>
        <w:t xml:space="preserve">guengas </w:t>
      </w:r>
      <w:r>
        <w:rPr>
          <w:rFonts w:cs="Times New Roman" w:ascii="Times New Roman" w:hAnsi="Times New Roman"/>
          <w:color w:val="000000"/>
          <w:sz w:val="24"/>
          <w:szCs w:val="24"/>
        </w:rPr>
        <w:t>o societate, un popor de fiinţe solidare, care co-</w:t>
      </w:r>
    </w:p>
    <w:p>
      <w:pPr>
        <w:pStyle w:val="Normal"/>
        <w:shd w:fill="FFFFFF" w:val="clear"/>
        <w:rPr>
          <w:rFonts w:ascii="Times New Roman" w:hAnsi="Times New Roman" w:cs="Times New Roman"/>
          <w:sz w:val="24"/>
          <w:szCs w:val="24"/>
        </w:rPr>
      </w:pPr>
      <w:r>
        <w:rPr>
          <w:rFonts w:cs="Arial" w:ascii="Arial" w:hAnsi="Arial"/>
          <w:b/>
          <w:bCs/>
          <w:color w:val="000000"/>
          <w:sz w:val="16"/>
          <w:szCs w:val="16"/>
        </w:rPr>
        <w:t>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unică între ele. Toate aceste gînduri mă mai mişcă încă si, chiar şi acum, aici, în timp ce scriu aceste rînduri în cafe</w:t>
        <w:softHyphen/>
        <w:t>neaua Strozzi din vechea Florenţa, pe o căldură toridă de iulie, mă trec fi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i de ce, mă rog, te trec fiorii? a spus Măscărită. Ce te-a impresionat aşa de tare? Ce au deosebit aceşti po</w:t>
        <w:softHyphen/>
        <w:t>vest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tr-adevăr, oare de ce nu mi-i mai puteam scoate din minte, din acea noa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înt o dovadă palpabilă a faptului că a istorisi dife</w:t>
        <w:softHyphen/>
        <w:t>rite întîmplări poate constitui ceva mai mult decît o sim</w:t>
        <w:softHyphen/>
        <w:t>plă distracţie, i-am zis eu. Ceva primordial, de care depinde existenţa însăşi a unui popor. Poate că asta m-a impresio</w:t>
        <w:softHyphen/>
        <w:t>nat atît. Măscărită, nu poţi şti întotdeauna de ce te cople</w:t>
        <w:softHyphen/>
        <w:t>şesc anumite lucruri. Te ating la coarda sensibilă şi g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ul a rîs, lovindu-mă cu palma pe umăr. Eu îi vorbi</w:t>
        <w:softHyphen/>
        <w:t>sem serios, dar el a luat-o în glu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 problema te interesează sub aspect literar, a ex</w:t>
        <w:softHyphen/>
        <w:t xml:space="preserve">clamat el, dezamăgit, de parcă această apropiere mi-ar fi devalorizat curiozitatea. Bine, nu-ţi face iluzii. Probabil că ăia care ţi-au spus povestea cu povestitorii de poveşti sînt yankei. Lucrurile nu stau aşa cum cred ei. Pot să te asigur că yankeii îi înţeleg p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mai puţin chiar decît misiona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e aflam într-o modestă cafenea de pe bulevardul Es-pana şi mîncam pîine cu jumări. Trecuseră mai multe zile de la întoarcerea mea din Amazonia. Cum m-am întors, l-am tot căutat la Universitate şi i-am lăsat mesaje la „Steaua", dar n-am putut da de el. Chiar începusem să mă tem c-o să plec în Europa fără a-mi lua rămas-bun de la Saul, cînd, în ajunul plecării mele la Madrid, m-am întîlnit cu el la coborîrea din omnibuz, la un colţ al bulevardului Espana. Ne-am dus la cafenea, unde, mi-a zis el, voia să-mi ofere o masă de rămas-bun, cu sandvişuri cu jumări şi cu bere rece, a căror amintire să-mi rămînă în minte cît voi sta în Europa. Dar ce mi-a rămas gravat în memorie au fost mai degrabă răspunsurile lui evazive şi dezinteresul de neîn-</w:t>
      </w:r>
    </w:p>
    <w:p>
      <w:pPr>
        <w:pStyle w:val="Normal"/>
        <w:shd w:fill="FFFFFF" w:val="clear"/>
        <w:rPr>
          <w:rFonts w:ascii="Times New Roman" w:hAnsi="Times New Roman" w:cs="Times New Roman"/>
          <w:sz w:val="24"/>
          <w:szCs w:val="24"/>
        </w:rPr>
      </w:pPr>
      <w:r>
        <w:rPr>
          <w:rFonts w:cs="Arial" w:ascii="Arial" w:hAnsi="Arial"/>
          <w:b/>
          <w:bCs/>
          <w:color w:val="000000"/>
          <w:sz w:val="16"/>
          <w:szCs w:val="16"/>
        </w:rPr>
        <w:t>8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ţeles faţă de o problemă — povestaş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care crezusem că avea să-l entuziasmeze. Oare era un dezinte</w:t>
        <w:softHyphen/>
        <w:t>res real? Fireşte că nu. Acum ştiu că se prefăcea că nu-l inte</w:t>
        <w:softHyphen/>
        <w:t>resează subiectul şi că m-a minţit cînd, încolţit de întrebările mele, m-a încredinţat că nu auzise niciodată despre ase</w:t>
        <w:softHyphen/>
        <w:t>menea povest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emoria este o adevărată capcană: îndreaptă şi potri</w:t>
        <w:softHyphen/>
        <w:t>veşte trecutul în funcţie de prezent. Am încercat de atîtea ori să reconstitui discuţia cu prietenul meu Saul Zuratas, avută în august 1958 în cîrciumioara cu scaune descleiate şi cu mese şchioape de pe bulevardul Espana, încît acum nu mai sînt sigur de nimic, în afară, poate, de pata lui mare, de culoarea oţelului, care atrăgea irezistibil privirile clien</w:t>
        <w:softHyphen/>
        <w:t>ţilor, de părul lui roşcat şi ciufulit, de bluza din flanel, în carouri roşii şi albastre, şi de pantofii mari, de drumeţ ne</w:t>
        <w:softHyphen/>
        <w:t>obos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nu cred ca memoria mea să fi fabricat în întregime înverşunata catilinară a lui Măscărită împotriva Institutu</w:t>
        <w:softHyphen/>
        <w:t>lui Lingvistic de Vară, încît să mi se pară că-l mai aud şi acum, după douăzeci şi şapte de ani, nici uimirea mea cînd am văzut cu cîtă mînie vorbeşte. A fost singura oară cînd l-am văzut astfel, livid de furie. în acea zi am aflat că şi ar</w:t>
        <w:softHyphen/>
        <w:t>hanghelul Saul este în stare, ca toţi muritorii, să se lase pra</w:t>
        <w:softHyphen/>
        <w:t xml:space="preserve">dă mîniei care, după cum spun prietenii lu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destabilizează universul. I-am şi spus-o, de altfel, încer-cînd să-i distrag aten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ăscărită, o să provoci un apocalips cu criza asta de nervi a 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el nu m-a auz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Ăştia-s cei mai cumpliţi, lingviştii tăi apostolici. Se infiltrează în triburi ca să le distrugă dinăuntru, ca nişte căpuşe. Se insinuează în spiritul lor, în credinţele lor, în subconştientul lor, în temelia felului lor de a fi. Ceilalţi le iau spaţiul vital şi îi exploatează sau îi împing în adîncu-rile pădurii. în cel mai rău caz, îi distrug fizic. Lingviştii tăi sînt mai rafinaţi, vor să-i omoare altfel: traducînd Biblia î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Ce mai ai de zis?</w:t>
      </w:r>
    </w:p>
    <w:p>
      <w:pPr>
        <w:pStyle w:val="Normal"/>
        <w:shd w:fill="FFFFFF" w:val="clear"/>
        <w:rPr>
          <w:rFonts w:ascii="Times New Roman" w:hAnsi="Times New Roman" w:cs="Times New Roman"/>
          <w:sz w:val="24"/>
          <w:szCs w:val="24"/>
        </w:rPr>
      </w:pPr>
      <w:r>
        <w:rPr>
          <w:rFonts w:cs="Arial" w:ascii="Arial" w:hAnsi="Arial"/>
          <w:b/>
          <w:bCs/>
          <w:color w:val="000000"/>
          <w:sz w:val="18"/>
          <w:szCs w:val="18"/>
        </w:rPr>
        <w:t>8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Văzîndu-l atît de stîrnit, n-am mai zis nimic. Auzindu-l </w:t>
      </w:r>
      <w:r>
        <w:rPr>
          <w:rFonts w:cs="Times New Roman" w:ascii="Times New Roman" w:hAnsi="Times New Roman"/>
          <w:i/>
          <w:iCs/>
          <w:color w:val="000000"/>
          <w:sz w:val="24"/>
          <w:szCs w:val="24"/>
        </w:rPr>
        <w:t xml:space="preserve">ce </w:t>
      </w:r>
      <w:r>
        <w:rPr>
          <w:rFonts w:cs="Times New Roman" w:ascii="Times New Roman" w:hAnsi="Times New Roman"/>
          <w:color w:val="000000"/>
          <w:sz w:val="24"/>
          <w:szCs w:val="24"/>
        </w:rPr>
        <w:t>spune, mi-am muşcat limba de mai multe ori, ca să nu-l contrazic. Ştiam că în cazul lui Saul Zuratas obiecţiile în legătură cu Institutul nu erau superficiale, nici inspirate" de prejudecăţi politice; că, oricît de discutabile ar fi, reflec</w:t>
        <w:softHyphen/>
        <w:t>tau un punct de vedere profund gîndit şi simţit. Dar de ce activitatea Institutului i se părea şi mai nocivă decît aceea a bărboşilor dominicani şi a călugăriţelor spaniole de la Quillabamba, Koribeni şi Chirumb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trebuit să-şi întîrzie răspunsul, pentru că ospătăriţa se apropia chiar atunci de masa noastră cu încă un rînd de pîine cu jumări. După ce a lăsat farfuria pe masă, a rămas o vreme uitîndu-se fascinată la nevul lui Saul. Am văzut-o, în timp ce se retrăgea spre plită, făcîndu-şi semnul cru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u mi se pare nocivă, te înşeli, mi-a răspuns într-un tîrziu, cu sarcasm şi tot frenetic. Şi ei vor să le fure sufletul, bineînţeles. Dar pe misionari îi înghite jungla, ca pe Arturo Cova din </w:t>
      </w:r>
      <w:r>
        <w:rPr>
          <w:rFonts w:cs="Times New Roman" w:ascii="Times New Roman" w:hAnsi="Times New Roman"/>
          <w:i/>
          <w:iCs/>
          <w:color w:val="000000"/>
          <w:sz w:val="24"/>
          <w:szCs w:val="24"/>
        </w:rPr>
        <w:t xml:space="preserve">Viitoarea </w:t>
      </w:r>
      <w:r>
        <w:rPr>
          <w:rFonts w:cs="Times New Roman" w:ascii="Times New Roman" w:hAnsi="Times New Roman"/>
          <w:color w:val="000000"/>
          <w:sz w:val="24"/>
          <w:szCs w:val="24"/>
        </w:rPr>
        <w:t>lui Jose Eustasio Rivera. Nu i-ai văzut, în călătoria ta? Pe jumătate morţi de foame şi, în plus, foar</w:t>
        <w:softHyphen/>
        <w:t>te puţini la număr. Trăiesc într-o asemenea stare de pără</w:t>
        <w:softHyphen/>
        <w:t>sire, că, din fericire, nu mai sînt capabili să evanghelizeze pe rumeni. Izolarea a triumfat asupra catehismului. Nu fac decît să supravieţuiască. Jungla le-a ros ghearele, prietene. Şi în ritmul în care merg lucrurile cu Biserica Catolică, în curînd n-or să mai fie preoţi nici pentru Lima, darămite pentru Amazo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ingviştii erau ceva cu totul diferit. Aveau în spatele lor o putere economică şi o maşinărie foarte eficientă care le va permite, probabil, să-şi implanteze progresul, religia, valorile şi cultura. Să înveţe limbile aborigenilor, ce escro</w:t>
        <w:softHyphen/>
        <w:t>cherie! Pentru ce? Ca să faci din indienii amazonici nişte buni occidentali, nişte buni oameni moderni, buni capi</w:t>
        <w:softHyphen/>
        <w:t>talişti, buni creştini reformaţi? Nici măcar pentru asta. Nu</w:t>
        <w:softHyphen/>
        <w:t>mai ca să le şteargă de pe hartă culturile, zeii, instituţiile şi să le falsifice pînă şi visele. Cum făcuseră şi cu pieile-roşii şi cu alţii de-acolo, din ţara lor. Asta voiam eu pentru com</w:t>
        <w:softHyphen/>
        <w:t>patrioţii noştri din junglă? Să se convertească în ceea ce</w:t>
      </w:r>
    </w:p>
    <w:p>
      <w:pPr>
        <w:pStyle w:val="Normal"/>
        <w:shd w:fill="FFFFFF" w:val="clear"/>
        <w:rPr>
          <w:rFonts w:ascii="Times New Roman" w:hAnsi="Times New Roman" w:cs="Times New Roman"/>
          <w:sz w:val="24"/>
          <w:szCs w:val="24"/>
        </w:rPr>
      </w:pPr>
      <w:r>
        <w:rPr>
          <w:rFonts w:cs="Arial" w:ascii="Arial" w:hAnsi="Arial"/>
          <w:b/>
          <w:bCs/>
          <w:color w:val="000000"/>
          <w:sz w:val="18"/>
          <w:szCs w:val="18"/>
        </w:rPr>
        <w:t>89</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erau acum aborigenii nord-americani? Să devină servitorii şi lustragiii albilor </w:t>
      </w:r>
      <w:r>
        <w:rPr>
          <w:rFonts w:cs="Times New Roman" w:ascii="Times New Roman" w:hAnsi="Times New Roman"/>
          <w:i/>
          <w:iCs/>
          <w:color w:val="000000"/>
          <w:sz w:val="24"/>
          <w:szCs w:val="24"/>
        </w:rPr>
        <w:t>viracochas?</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A </w:t>
      </w:r>
      <w:r>
        <w:rPr>
          <w:rFonts w:cs="Times New Roman" w:ascii="Times New Roman" w:hAnsi="Times New Roman"/>
          <w:color w:val="000000"/>
          <w:sz w:val="24"/>
          <w:szCs w:val="24"/>
        </w:rPr>
        <w:t>făcut o pauză, dîndu-şi seama că cei trei bărbaţi de - la masa alăturată îşi întrerupseseră discuţia ca să-l asculte, atraşi de pata şi de furia lui. Jumătatea sănătoasă a feţei îi era congestionată; avea gura întredeschisă, iar buza de jos îi tremura. M-am ridicat să mă duc la closet, deşi n-aveam nici un chef să urinez, gîndindu-mă că absenţa mea îl va calma. Doamna de la plita de gătit m-a întrebat coborînd glasul, cînd am trecut pe lîngă ea, dacă ceea ce avea priete</w:t>
        <w:softHyphen/>
        <w:t>nul meu pe faţă e ceva foarte grav. I-am murmurat că nu, doar un nev, cum aveţi şi dumneavoastră pe braţ, doam</w:t>
        <w:softHyphen/>
        <w:t>nă. „Săracu' de el, îţi face rău să-l vezi", a şoptit ea. M-am înapoiat la masă, iar Măscărită a încercat să zîmbească, în timp ce-şi ridica paha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 sănătatea ta, prietene, şi iartă-mă că mi-a cam sărit muşta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în realitate nu se calmase, se vedea bine că e încordat şi gata să izbucnească din nou. I-am spus că expresia lui îmi aduce aminte de un poem şi i-am recitat, în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versurile pe care le mai ţineam minte din cîntecul despre trist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am făcut să zîmb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orbeşt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cu un uşor accent californian, mă luă el peste picior. Oare d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upă o vreme şi-a reluat însă şarja asupra subiectului care îl făcea să fiarbă. Fără să vreau, atinsesem ceva profund, care îl frămînta şi-l rănea. A vorbit fără pauză, ţinîndu-şi parcă respira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înă atunci nimeni nu reuşise, dar se putea ca lingviş</w:t>
        <w:softHyphen/>
        <w:t>tii să aibă sorţi de izbîndă. în patru sute, cinci sute de ani de încercări, toţi ceilalţi eşuaseră. N-au putut niciodată supune aceste mici triburi pe care le dispreţuiau. Trebuie să fi citit aceste lucruri în cronicile pe care le fişam pentru Porras Barrenechea, nu, amice? Ce li s-a întîmplat inca</w:t>
        <w:softHyphen/>
        <w:t>şilor, de fiecare dată cînd s-au trimis oşti în Antisuyo. Mai ales lui Tupac Yupanqui, nu citisem despre asta? Cum răz-</w:t>
      </w:r>
    </w:p>
    <w:p>
      <w:pPr>
        <w:pStyle w:val="Normal"/>
        <w:shd w:fill="FFFFFF" w:val="clear"/>
        <w:rPr>
          <w:rFonts w:ascii="Times New Roman" w:hAnsi="Times New Roman" w:cs="Times New Roman"/>
          <w:sz w:val="24"/>
          <w:szCs w:val="24"/>
        </w:rPr>
      </w:pPr>
      <w:r>
        <w:rPr>
          <w:rFonts w:cs="Arial" w:ascii="Arial" w:hAnsi="Arial"/>
          <w:b/>
          <w:bCs/>
          <w:color w:val="000000"/>
          <w:sz w:val="16"/>
          <w:szCs w:val="16"/>
        </w:rPr>
        <w:t>9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oinicii lui s-au împrăştiat prin junglă, cum cei din nea</w:t>
        <w:softHyphen/>
        <w:t xml:space="preserve">mul </w:t>
      </w:r>
      <w:r>
        <w:rPr>
          <w:rFonts w:cs="Times New Roman" w:ascii="Times New Roman" w:hAnsi="Times New Roman"/>
          <w:i/>
          <w:iCs/>
          <w:color w:val="000000"/>
          <w:sz w:val="24"/>
          <w:szCs w:val="24"/>
        </w:rPr>
        <w:t xml:space="preserve">antis </w:t>
      </w:r>
      <w:r>
        <w:rPr>
          <w:rFonts w:cs="Times New Roman" w:ascii="Times New Roman" w:hAnsi="Times New Roman"/>
          <w:color w:val="000000"/>
          <w:sz w:val="24"/>
          <w:szCs w:val="24"/>
        </w:rPr>
        <w:t>le-au scăpat printre degete. N-au reuşit să înro</w:t>
        <w:softHyphen/>
        <w:t>bească nici măcar pe unul singur şi atunci, de ciudă, civi</w:t>
        <w:softHyphen/>
        <w:t xml:space="preserve">lizaţii din Cusco au început să-i dispreţuiască. De aceea au inventat toate acele cuvinte peiorative în </w:t>
      </w:r>
      <w:r>
        <w:rPr>
          <w:rFonts w:cs="Times New Roman" w:ascii="Times New Roman" w:hAnsi="Times New Roman"/>
          <w:i/>
          <w:iCs/>
          <w:color w:val="000000"/>
          <w:sz w:val="24"/>
          <w:szCs w:val="24"/>
        </w:rPr>
        <w:t xml:space="preserve">quechua </w:t>
      </w:r>
      <w:r>
        <w:rPr>
          <w:rFonts w:cs="Times New Roman" w:ascii="Times New Roman" w:hAnsi="Times New Roman"/>
          <w:color w:val="000000"/>
          <w:sz w:val="24"/>
          <w:szCs w:val="24"/>
        </w:rPr>
        <w:t>la adre</w:t>
        <w:softHyphen/>
        <w:t>sa indienilor amazonici: sălbatici, depravaţi. Şi totuşi ce s-a întîmplat cu Tahuantinsuyo cînd a trebuit să facă faţă unei civilizaţii mai puternice? Cel puţin, barbarii lui Anti</w:t>
        <w:softHyphen/>
        <w:t>suyo continuau să rămînă ce erau, nu? Şi oare spaniolii avuseseră mai mult succes decît incaşii? Oare nu s-au sol</w:t>
        <w:softHyphen/>
        <w:t>dat cu un eşec absolut toate expediţiile lor în pădurile Ama-zoniei? îi omorau cînd puneau mîna pe ei, dar asta se întîm-pla rareori. Miile de soldaţi, aventurieri, fugari, misionari care s-au pogorît în Orientul peruan între 1500 şi 1800 au putut încorpora măcar un trib în ilustra civilizaţie creştină şi occidentală? Toate astea nu-mi spuneau oare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mi mai bine ce înseamnă pentru tine, Mas-carita, i-am răspuns 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aceste culturi trebuie respectate, a spus el cu blîn-deţe, de parcă, în sfîrşit!, avea să se liniştească. Iar singurul mod de a le respecta este să nu te apropii de ele. Să nu le atingi. Cultura noastră e prea puternică, prea agresivă. De</w:t>
        <w:softHyphen/>
        <w:t>vorează tot ce atinge. Trebuie lăsate în pace. N-au dovedit şi răzdovedit că au dreptul să rămînă ceea ce sî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şti un indigenist la pătrat, Măscărită, i-am zis eu, în băşcălie. Exact ca ăia din anii '30. Ca dr. Luis Valcârcel, cînd era tînăr şi cerea demolarea tuturor bisericilor şi a mî-năstirilor coloniale, pe motiv că reprezentau anti-Perul. Sau trebuie să reînviem Tahuantinsuyo? Poate şi sacrificiile umane, </w:t>
      </w:r>
      <w:r>
        <w:rPr>
          <w:rFonts w:cs="Times New Roman" w:ascii="Times New Roman" w:hAnsi="Times New Roman"/>
          <w:i/>
          <w:iCs/>
          <w:color w:val="000000"/>
          <w:sz w:val="24"/>
          <w:szCs w:val="24"/>
        </w:rPr>
        <w:t xml:space="preserve">los quipus, </w:t>
      </w:r>
      <w:r>
        <w:rPr>
          <w:rFonts w:cs="Times New Roman" w:ascii="Times New Roman" w:hAnsi="Times New Roman"/>
          <w:color w:val="000000"/>
          <w:sz w:val="24"/>
          <w:szCs w:val="24"/>
        </w:rPr>
        <w:t>trepanarea de cranii cu cuţite de piatră? E chiar nostim că ultimul indigenist din Peru e un evreu, Măscăr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bine, un evreu e mai bine pregătit decît alţii ca să apere dreptul la existenţă ai culturilor minoritare, mi-a răs</w:t>
        <w:softHyphen/>
        <w:t>puns el. La urma urmei, cum spune şi bătrînul meu, pro</w:t>
        <w:softHyphen/>
        <w:t xml:space="preserve">blema indienilor </w:t>
      </w:r>
      <w:r>
        <w:rPr>
          <w:rFonts w:cs="Times New Roman" w:ascii="Times New Roman" w:hAnsi="Times New Roman"/>
          <w:i/>
          <w:iCs/>
          <w:color w:val="000000"/>
          <w:sz w:val="24"/>
          <w:szCs w:val="24"/>
        </w:rPr>
        <w:t xml:space="preserve">boras, shapras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piros </w:t>
      </w:r>
      <w:r>
        <w:rPr>
          <w:rFonts w:cs="Times New Roman" w:ascii="Times New Roman" w:hAnsi="Times New Roman"/>
          <w:color w:val="000000"/>
          <w:sz w:val="24"/>
          <w:szCs w:val="24"/>
        </w:rPr>
        <w:t>este şi problema noastră, de peste trei mii de an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hiar aşa să fi zis? Din ce mi-a spus, se putea desprinde măcar o idee de acest fel? Nu sînt prea sigur. Poate că-i o simplă elucubraţie de-a mea </w:t>
      </w:r>
      <w:r>
        <w:rPr>
          <w:rFonts w:cs="Times New Roman" w:ascii="Times New Roman" w:hAnsi="Times New Roman"/>
          <w:i/>
          <w:iCs/>
          <w:color w:val="000000"/>
          <w:sz w:val="24"/>
          <w:szCs w:val="24"/>
        </w:rPr>
        <w:t xml:space="preserve">a posteriori. </w:t>
      </w:r>
      <w:r>
        <w:rPr>
          <w:rFonts w:cs="Times New Roman" w:ascii="Times New Roman" w:hAnsi="Times New Roman"/>
          <w:color w:val="000000"/>
          <w:sz w:val="24"/>
          <w:szCs w:val="24"/>
        </w:rPr>
        <w:t>Saul nu era prac</w:t>
        <w:softHyphen/>
        <w:t>ticant, nici măcar credincios, l-am auzit de multe ori spu-nînd că se ducea la sinagogă numai ca să nu-l amărască pe don Salomon. Pe de altă parte, această apropiere, uşoa</w:t>
        <w:softHyphen/>
        <w:t>ră sau profundă, trebuie să fi existat. Faptul că a auzit aca</w:t>
        <w:softHyphen/>
        <w:t>să, la şcoală, la sinagogă, la inevitabilele contacte cu ceilalţi membri ai comunităţii atîtea povestiri despre persecuţie şi diasporă, despre tentativele de înăbuşire a credinţei, a limbii şi a obiceiurilor evreieşti de către culturi mai puter</w:t>
        <w:softHyphen/>
        <w:t>nice, încercări la care poporul evreu rezistase cu preţul unor mari sacrificii, păstrîndu-şi identitatea, nu explica oare, cel puţin în parte, apărarea recalcitrantă pe care o lua Saul vie</w:t>
        <w:softHyphen/>
        <w:t>ţii duse de peruanii din epoca de pia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nu sînt un indigenist cum au fost cei din anii '30. Ei voiau o reîntoarcere la Tahuantinsuyo, să-l restabileas</w:t>
        <w:softHyphen/>
        <w:t>că, iar eu ştiu foarte bine că pentru urmaşii incaşilor nu mai există cale de întoarcere. Că lor nu le mai rămîne decît să se integreze. Că occidentalizarea lor, înfăptuită doar pe jumătate, se va accelera, şi cu cît se va termina mai repede, cu atît mai bine. Pentru ei, acum, ăsta-i răul cel mai mic posibil. După cum vezi, nu sînt utopic. în Amazonia to</w:t>
        <w:softHyphen/>
        <w:t>tuşi lucrurile stau altfel. Nu s-a produs încă marele trauma</w:t>
        <w:softHyphen/>
        <w:t>tism care i-a convertit pe incaşi într-un popor de somnam</w:t>
        <w:softHyphen/>
        <w:t>buli şi de vasali. I-am hărţuit destul, dar nu i-am învins. Acuma ştim ce înseamnă atrocitatea de a aduce progresul unui popor, de a dori să-l modernizăm. Pur şi simplu, asta înseamnă să terminăm cu el. Să ne ferim de o asemenea crimă! Să-i lăsăm cu săgeţile, cu penele şi cu goliciunea lor! Cînd te apropii de ei şi îi cercetezi cu respect, cu puţină sim</w:t>
        <w:softHyphen/>
        <w:t>patie, îţi dai seama că nu e drept să-i numeşti barbari, nici înapoiaţi. Pentru mediul în care locuiesc, pentru împreju</w:t>
        <w:softHyphen/>
        <w:t>rările în care trăiesc, cultura lor e suficientă. Şi, în plus, po</w:t>
        <w:softHyphen/>
        <w:t>sedă o cunoaştere profundă şi subtilă a lucrurilor, pe care noi am uitat-o. Relaţia dintre om şi natură, de exemplu. Din</w:t>
        <w:softHyphen/>
        <w:t>tre om şi pădure, dintre om şi păsări, dintre om şi fluviu,</w:t>
      </w:r>
    </w:p>
    <w:p>
      <w:pPr>
        <w:pStyle w:val="Normal"/>
        <w:shd w:fill="FFFFFF" w:val="clear"/>
        <w:rPr>
          <w:rFonts w:ascii="Times New Roman" w:hAnsi="Times New Roman" w:cs="Times New Roman"/>
          <w:sz w:val="24"/>
          <w:szCs w:val="24"/>
        </w:rPr>
      </w:pPr>
      <w:r>
        <w:rPr>
          <w:rFonts w:cs="Arial" w:ascii="Arial" w:hAnsi="Arial"/>
          <w:b/>
          <w:bCs/>
          <w:color w:val="000000"/>
          <w:sz w:val="18"/>
          <w:szCs w:val="18"/>
        </w:rPr>
        <w:t>9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intre om şi pămînt, dintre om şi cer. Chiar şi dintre om </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rPr>
        <w:t>i Dumnezeu. Noi nu ştim ce înseamnă această armonie care există între ei şi asemenea lucruri, pentru că noi am rupt-o definitiv.</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a da, a spus-o. Nu cu aceste cuvinte, desigur. Dar într-o formă care s-ar putea transcrie astfel. A pomenit de Dumnezeu? Da, sînt sigur că a vorbit de Dumnezeu, pen</w:t>
        <w:softHyphen/>
        <w:t>tru că îmi aduc aminte că l-am întrebat — surprins de ceea ce spunea, încercînd să iau în glumă ceva care părea ex</w:t>
        <w:softHyphen/>
        <w:t>trem de grav — dacă trebuie să ne apucăm acum să cre</w:t>
        <w:softHyphen/>
        <w:t>dem şi în Dumnez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tătea tăcut, cu capul plecat. Un viespoi căzuse în cafea şi se lovea de pereţii negricioşi ai ceştii. De la tejgheaua ba</w:t>
        <w:softHyphen/>
        <w:t>rului, ospătăriţa nu-şi mai dezlipea privirea de pe Măscă</w:t>
        <w:softHyphen/>
        <w:t>rită. Cînd Saul şi-a ridicat capul, părea stînjen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ezi, prietene, nu ştiu dacă eu mai cred sau nu în Dumnezeu. Iar asta este una dintre problemele culturii noastre bine dezvoltate, care a făcut din Dumnezeu ceva superfluu. Pentru ei, Dumnezeu este aerul, apa, hrana, o necesitate vitală, ceva fără de care viaţa n-ar fi posibilă. Ei sînt mai spirituali decît noi, deşi nu-ţi vine să crezi. Chiar şi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care, comparaţi cu ceilalţi, sînt des</w:t>
        <w:softHyphen/>
        <w:t>tul de materialişti. De aceea este atît de mare răul pe care îl fac cei de la Institut, luîndu-le zeii, ca să-i înlocuiască cu al lor, un Dumnezeu abstract, care lor nu le e de nici un ajutor în viaţa cotidiană. Lingviştii sînt distrugătorii de ido</w:t>
        <w:softHyphen/>
        <w:t>latrii din vremea noastră. Cu avioane, penicilină, vacci</w:t>
        <w:softHyphen/>
        <w:t>nuri şi cu tot ce mai trebuie pentru a îngenunchea jungla. Şi cum ei sînt fanatici, cînd li se întîmplă ce li s-a întîmplat yankeilor din Ecuador, se simt şi mai inspiraţi. Nu există nimic mai bun decît martiriul pentru a-i stimula pe fana</w:t>
        <w:softHyphen/>
        <w:t>tici, nu-i aşa,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eea ce se întîmplase în Ecuador, cu cîteva săptămîni mai înainte, era că trei misionari nord-americani, aparţi-nînd unei biserici protestante, fuseseră omorîţi de un trib </w:t>
      </w:r>
      <w:r>
        <w:rPr>
          <w:rFonts w:cs="Times New Roman" w:ascii="Times New Roman" w:hAnsi="Times New Roman"/>
          <w:i/>
          <w:iCs/>
          <w:color w:val="000000"/>
          <w:sz w:val="24"/>
          <w:szCs w:val="24"/>
        </w:rPr>
        <w:t xml:space="preserve">jîbaro, </w:t>
      </w:r>
      <w:r>
        <w:rPr>
          <w:rFonts w:cs="Times New Roman" w:ascii="Times New Roman" w:hAnsi="Times New Roman"/>
          <w:color w:val="000000"/>
          <w:sz w:val="24"/>
          <w:szCs w:val="24"/>
        </w:rPr>
        <w:t>în mijlocul căruia trăia unul dintre cei trei. Ceilalţi doi erau în trecere. Nu se cunoşteau detalii despre aces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9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pisod. Cadavrele, decapitate şi străpunse de săgeţi, fuse</w:t>
        <w:softHyphen/>
        <w:t xml:space="preserve">seră descoperite de o patrulă militară. Cum indienii </w:t>
      </w:r>
      <w:r>
        <w:rPr>
          <w:rFonts w:cs="Times New Roman" w:ascii="Times New Roman" w:hAnsi="Times New Roman"/>
          <w:i/>
          <w:iCs/>
          <w:color w:val="000000"/>
          <w:sz w:val="24"/>
          <w:szCs w:val="24"/>
        </w:rPr>
        <w:t xml:space="preserve">jibaros </w:t>
      </w:r>
      <w:r>
        <w:rPr>
          <w:rFonts w:cs="Times New Roman" w:ascii="Times New Roman" w:hAnsi="Times New Roman"/>
          <w:color w:val="000000"/>
          <w:sz w:val="24"/>
          <w:szCs w:val="24"/>
        </w:rPr>
        <w:t>practicau scurtarea capului, motivul decapitării era evi</w:t>
        <w:softHyphen/>
        <w:t>dent. Acest fapt provocase un mare scandal în presă. Vic</w:t>
        <w:softHyphen/>
        <w:t>timele nu aparţineau Institutului de Lingvistică. Intuind ce avea să-mi răspundă, l-am întrebat pe Saiil ce credea el despre cele trei cadav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t să te asigur cel puţin de un lucru, mi-a zis el. Au fost decapitaţi fără cruzime. Nu rîde, că aşa a fost, crede-mă. Fără dorinţa de a-i face să sufere. în privinţa asta, oricît de diferite ar fi triburile între ele, toate se aseamănă. Ei nu ucid decît de nevoie. Cînd se simt ameninţaţi. Cînd au de ales între a ucide sau a muri. Sau cînd le e foame. Dar in</w:t>
        <w:softHyphen/>
        <w:t xml:space="preserve">dienii </w:t>
      </w:r>
      <w:r>
        <w:rPr>
          <w:rFonts w:cs="Times New Roman" w:ascii="Times New Roman" w:hAnsi="Times New Roman"/>
          <w:i/>
          <w:iCs/>
          <w:color w:val="000000"/>
          <w:sz w:val="24"/>
          <w:szCs w:val="24"/>
        </w:rPr>
        <w:t xml:space="preserve">jibaros </w:t>
      </w:r>
      <w:r>
        <w:rPr>
          <w:rFonts w:cs="Times New Roman" w:ascii="Times New Roman" w:hAnsi="Times New Roman"/>
          <w:color w:val="000000"/>
          <w:sz w:val="24"/>
          <w:szCs w:val="24"/>
        </w:rPr>
        <w:t xml:space="preserve">nu sînt canibali, nu i-au omorît ca să-i mănîn-ce. Misionarii trebuie să fi zis sau făcut ceva care i-a făcut brusc pe indienii </w:t>
      </w:r>
      <w:r>
        <w:rPr>
          <w:rFonts w:cs="Times New Roman" w:ascii="Times New Roman" w:hAnsi="Times New Roman"/>
          <w:i/>
          <w:iCs/>
          <w:color w:val="000000"/>
          <w:sz w:val="24"/>
          <w:szCs w:val="24"/>
        </w:rPr>
        <w:t xml:space="preserve">jibaros </w:t>
      </w:r>
      <w:r>
        <w:rPr>
          <w:rFonts w:cs="Times New Roman" w:ascii="Times New Roman" w:hAnsi="Times New Roman"/>
          <w:color w:val="000000"/>
          <w:sz w:val="24"/>
          <w:szCs w:val="24"/>
        </w:rPr>
        <w:t>să se simtă într-o mare primejdie. E o poveste tristă, fireşte. Dar nu trage concluzii pripite. Nimic din ea nu se compară cu camerele de gazare ale na</w:t>
        <w:softHyphen/>
        <w:t>ziştilor sau cu bomba atomică aruncată asupra Hiroshi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stat mult timp împreună, poate trei sau patru cea</w:t>
        <w:softHyphen/>
        <w:t>suri. Am mîncat o groază de sandvişuri cu jumări şi, la sfîr-şit, patroana cafenelei ne-a oferit cîte o bere de porumb, „cadoul casei". La plecare, neputîndu-se stăpîni, ospătă</w:t>
        <w:softHyphen/>
        <w:t>riţa l-a întrebat pe Saul, cu degetul îndreptat spre nevul lui, „dacă nenorocirea aia îl durea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u, doamnă, din fericire nu doare deloc. Nici măcar nu-mi dau seama că am aşa ceva, i-a răspuns Saul, zîmbi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înt sigur că am mai făcut o bucată de drum împreună, discutînd tot despre unicul subiect din acea după-amiază. La despărţire, la colţul dintre Piaţa Bolognesi şi Paseo Colon, ne-am îmbrăţiş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ebuie să-ţi cer scuze, mi-a zis el pe neaşteptate, ru</w:t>
        <w:softHyphen/>
        <w:t>şinat. Am flecărit tot timpul şi nu te-am lăsat barem să des</w:t>
        <w:softHyphen/>
        <w:t>chizi gura. Nici măcar n-ai putut să-mi spui care-ţi sînt pla</w:t>
        <w:softHyphen/>
        <w:t>nurile pentru Europa.</w:t>
      </w:r>
    </w:p>
    <w:p>
      <w:pPr>
        <w:pStyle w:val="Normal"/>
        <w:shd w:fill="FFFFFF" w:val="clear"/>
        <w:rPr>
          <w:rFonts w:ascii="Times New Roman" w:hAnsi="Times New Roman" w:cs="Times New Roman"/>
          <w:sz w:val="24"/>
          <w:szCs w:val="24"/>
        </w:rPr>
      </w:pPr>
      <w:r>
        <w:rPr>
          <w:rFonts w:cs="Arial" w:ascii="Arial" w:hAnsi="Arial"/>
          <w:b/>
          <w:bCs/>
          <w:color w:val="000000"/>
          <w:sz w:val="16"/>
          <w:szCs w:val="16"/>
        </w:rPr>
        <w:t>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e-am înţeles să ne scriem, măcar cîte o vedere din cînd în cînd, ca să nu pierdem legătura. Eu am făcut-o de trei ori în anii care au urmat, dar el nu mi-a răspuns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l-am văzut ultima oară pe Saul Zur ataş. Imagi</w:t>
        <w:softHyphen/>
        <w:t>nea a supravieţuit însă intactă trecerii anilor. Cu atmosfe</w:t>
        <w:softHyphen/>
        <w:t>ra cenuşie, cu cerul acoperit şi cu umiditatea corozivă a iernii din Lima servind drept fundal. Iar în spatele lui, în</w:t>
        <w:softHyphen/>
        <w:t>vălmăşeala de maşini, camioane şi omnibuze încolăcite în jurul monumentului lui Bolognesi, şi Măscărită, cu marea lui pată întunecată pe faţă, cu părul ca o pălălaie şi cu că</w:t>
        <w:softHyphen/>
        <w:t>maşa în carouri, făcîndu-mi semn de rămas-bun cu mîna şi strig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 vedem dacă nu te întorci şi tu ca un madrilean sa</w:t>
        <w:softHyphen/>
        <w:t>dea, vorbind cu s şi cu z! Drum bun şi să-ţi meargă din plin pe acolo, am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u trecut patru ani fără să mai ştiu ceva despre el. Din</w:t>
        <w:softHyphen/>
        <w:t>tre peruanii în trecere prin Madrid sau prin Paris, unde m-am mutat după ce mi-am terminat doctoratul, nimeni n-a putut să-mi dea vreodată veşti despre Saul. Eu mă gîn-deam deseori la el, mai ales în Spania, şi nu numai dato</w:t>
        <w:softHyphen/>
        <w:t xml:space="preserve">rită afecţiunii pe care o nutream pentru el, ci şi din pricina indienilor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Episodul cu povestaşii despre care auzisem de la soţii Schneil îmi tot revenea în minte, aţîţîn-du-mă. îmi excita imaginaţia şi dorinţele, ca o fată frumoasă. Mă duceam la Universitate numai dimineaţa; după-amiaza, petreceam de obicei cîteva ceasuri la Biblioteca Naţională de pe Castellana, citind romane cavalereşti. într-o bună zi mi-am amintit numele misionarului dominican care scri</w:t>
        <w:softHyphen/>
        <w:t xml:space="preserve">sese despre triburil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Fray Vicente de Cenita-goya. Am căutat în fişier şi i-am găsit car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citit-o pe nerăsuflate. Era scurtă şi naivă, iar indi</w:t>
        <w:softHyphen/>
        <w:t xml:space="preserve">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pe care bunul dominican îi numea dese</w:t>
        <w:softHyphen/>
        <w:t>ori „sălbatici" şi îi dojenea patern pentru infantilismul, indolenţa, beţiile şi practicile lor vrăjitoreşti — pe care Fray Vicente le califica drept „sabaturi nocturne" —, apăreau prezentaţi din afară şi cam de departe, cu toate că misiona</w:t>
        <w:softHyphen/>
        <w:t>rul trăise printre ei peste douăzeci de ani. Dar Fray Vicent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9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le elogia onestitatea, respectul pentru cuvîntul dat şi deli cateţea manierelor. în plus, cartea lui corobora unele infoi maţii care m-au determinat să iau o hotărîre. Astfel, spune, el,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aveau înclinaţia aproape bolnăvi cioasă de a asculta şi a spune poveşti, erau nişte flecari in-corigibili. Nu puteau sta liniştiţi, nu simţeau nici un ataşa</w:t>
        <w:softHyphen/>
        <w:t>ment pentru locul unde trăiau şi s-ar putea chiar spune că erau posedaţi de demonul neastîmpărului. Pădurea exer</w:t>
        <w:softHyphen/>
        <w:t>cita asupra lor un fel de fascinaţie. Misionarii, recurgînd la tot felul de momeli, îi atrăgeau spre centrele din Chirum-bia, Koribeni şi Panticollo. încercau să-i facă să prindă ră</w:t>
        <w:softHyphen/>
        <w:t>dăcini. Le dăruiau oglinzi, mîncare, seminţe, lăudau avan</w:t>
        <w:softHyphen/>
        <w:t>tajele vieţii comunitare din punctul de vedere al sănătăţii, educaţiei, chiar al supravieţuirii lor. Păreau convinşi. îşi ridicau case, îşi făceau ferme, erau de acord cu trimiterea copiilor la şcoala misiunii şi uneori apăreau ei înşişi, pic</w:t>
        <w:softHyphen/>
        <w:t>taţi şi punctuali, la vecernie sau la mesa de dimineaţă. Pu</w:t>
        <w:softHyphen/>
        <w:t>teau fi consideraţi deja angajaţi pe calea civilizaţiei creş</w:t>
        <w:softHyphen/>
        <w:t>tine. Şi deodată, într-o bună zi, fără să spună mulţumesc sau la revedere, se topeau în pădure. Era o chemare mai puternică decît ei, un instinct ancestral îi împingea irezis</w:t>
        <w:softHyphen/>
        <w:t>tibil spre viaţa nomadă, împrăştiindu-i prin desişurile pă</w:t>
        <w:softHyphen/>
        <w:t>durii virg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hiar în acea noapte i-am scris lui Măscărită, comentîn-du-i cartea părintelui Cenitagoya. îi spuneam că mă hotă-rîsem să scriu o carte despre povestaşi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Mă va ajuta? Aici, în Madrid, poate din cauza dorului ori pen</w:t>
        <w:softHyphen/>
        <w:t xml:space="preserve">tru că m-am tot gîndit şi răzgîndit la discuţiile noastre, ideile lui nu mi se mai păreau atît de extravagante, nici lipsite de realism. în orice caz, în povestirea mea, aveam să mă străduiesc pentru a înfăţişa intimitatea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cît mai aproape de adevăr. O să-mi dai o mînă de ajutor,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am apucat de lucru, plin de entuziasm. Dar rezul</w:t>
        <w:softHyphen/>
        <w:t>tatul a fost foarte palid. Cum să poţi scrie o naraţiune de</w:t>
        <w:softHyphen/>
        <w:t>spre povestaşi, cînd nu ai cunoştinţe, nici măcar sumare, despre credinţele, miturile, obiceiurile şi istoria lor? Mînăs-tirea dominicană de pe strada Claudio Coello mi-a oferit</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9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uri sprijin foarte util. Păstrau o colecţie completă din </w:t>
      </w:r>
      <w:r>
        <w:rPr>
          <w:rFonts w:cs="Times New Roman" w:ascii="Times New Roman" w:hAnsi="Times New Roman"/>
          <w:i/>
          <w:iCs/>
          <w:color w:val="000000"/>
          <w:sz w:val="24"/>
          <w:szCs w:val="24"/>
        </w:rPr>
        <w:t xml:space="preserve">Mi-siones Dominicanas, </w:t>
      </w:r>
      <w:r>
        <w:rPr>
          <w:rFonts w:cs="Times New Roman" w:ascii="Times New Roman" w:hAnsi="Times New Roman"/>
          <w:color w:val="000000"/>
          <w:sz w:val="24"/>
          <w:szCs w:val="24"/>
        </w:rPr>
        <w:t>organ al misionarilor din Peru ai aces</w:t>
        <w:softHyphen/>
        <w:t>tui ordin, şi aici am găsit numeroase articole despre indi</w:t>
        <w:softHyphen/>
        <w:t xml:space="preserve">eni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cît şi studii de mare valoare despre limba si folclorul tribului, semnate de părintele Jose Pio Az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colaborarea cea mai instructivă a fost, poate, dis</w:t>
        <w:softHyphen/>
        <w:t xml:space="preserve">cuţia purtată în imensa sală, cu o rezonanţă deosebită, a bibliotecii mînăstirii — avea pereţii foarte înalţi, iar ecoul ne întorcea fiecare cuvînt —, cu un misionar bărbos: Fray Elicerio Maluenda trăise mai mulţi ani în Alto Urubamba si se ocupase de mitologia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Era un bătrîn vioi şi erudit, cu maniere cam sălbatice, de om care şi-a dus zilele în aer liber, trăind viaţa aspră din junglă. Poate ca să mă impresioneze, strecura frecvent în spaniola lui nea</w:t>
        <w:softHyphen/>
      </w:r>
      <w:r>
        <w:rPr>
          <w:rFonts w:cs="Times New Roman" w:ascii="Times New Roman" w:hAnsi="Times New Roman"/>
          <w:color w:val="000000"/>
          <w:sz w:val="22"/>
          <w:szCs w:val="22"/>
        </w:rPr>
        <w:t xml:space="preserve">oşă cuvinte </w:t>
      </w:r>
      <w:r>
        <w:rPr>
          <w:rFonts w:cs="Times New Roman" w:ascii="Times New Roman" w:hAnsi="Times New Roman"/>
          <w:i/>
          <w:iCs/>
          <w:color w:val="000000"/>
          <w:sz w:val="22"/>
          <w:szCs w:val="22"/>
        </w:rPr>
        <w:t>machigue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fost foarte încîntat de informaţiile despre cosmo</w:t>
        <w:softHyphen/>
        <w:t>gonia tribului, foarte bogată în simetrii şi — asta o desco</w:t>
        <w:softHyphen/>
        <w:t xml:space="preserve">păr de-abia acum, la Florenţa, cînd citesc pentru prima oară </w:t>
      </w:r>
      <w:r>
        <w:rPr>
          <w:rFonts w:cs="Times New Roman" w:ascii="Times New Roman" w:hAnsi="Times New Roman"/>
          <w:i/>
          <w:iCs/>
          <w:color w:val="000000"/>
          <w:sz w:val="24"/>
          <w:szCs w:val="24"/>
        </w:rPr>
        <w:t xml:space="preserve">Commedia </w:t>
      </w:r>
      <w:r>
        <w:rPr>
          <w:rFonts w:cs="Times New Roman" w:ascii="Times New Roman" w:hAnsi="Times New Roman"/>
          <w:color w:val="000000"/>
          <w:sz w:val="24"/>
          <w:szCs w:val="24"/>
        </w:rPr>
        <w:t>în italiană — cu rezonanţe danteşti. Pămîntul era centrul universului, iar deasupra şi dedesubtul lui erau cîte două regiuni. Fiecare îşi avea soarele său, luna sa şi un hăţiş propriu de rîuri. în cea mai de sus, Inkite, trăia Tasurinchi, cel atotputernic, cel care prin răsuflarea lui a creat omenirea, şi aici curgea, scăldînd pămînturi fertile, cu pomi aplecîndu-se sub greutatea roadelor, Meshiareni sau fluviul nemuririi, care se putea zări de pe pămînt, pen</w:t>
        <w:softHyphen/>
        <w:t>tru că el era Calea Lactee. Sub Inkite, plutea plăpîndul tă-rîm al norilor sau Menkoripatsa, cu fluviul ei transparent, Manaironchaari. Pămîntul, Kipacha, era locuinţa indieni</w:t>
        <w:softHyphen/>
        <w:t xml:space="preserve">lor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popor peripatetic. Dedesubt se afla tene</w:t>
        <w:softHyphen/>
        <w:t>broasa regiune a morţilor, acoperită aproape în întregime de rîul Kamabiria, pe unde navigau sufletele decedaţilor înainte de a se instala în noul lor sălaş. Şi, în sfîrşit, regi</w:t>
        <w:softHyphen/>
        <w:t>unea cea mai de jos şi mai de temut, aceea a lui Gamaironi, rîul cu ape negre, fără peşte şi cu pămînturi pustii, unde nu se găsea nimic de mîncat. Acestea erau domeniile lui Kientibakori, necuratul, duhul răului şi starostele unei l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giuni de demoni: </w:t>
      </w:r>
      <w:r>
        <w:rPr>
          <w:rFonts w:cs="Times New Roman" w:ascii="Times New Roman" w:hAnsi="Times New Roman"/>
          <w:i/>
          <w:iCs/>
          <w:color w:val="000000"/>
          <w:sz w:val="24"/>
          <w:szCs w:val="24"/>
        </w:rPr>
        <w:t xml:space="preserve">kamagarinis. </w:t>
      </w:r>
      <w:r>
        <w:rPr>
          <w:rFonts w:cs="Times New Roman" w:ascii="Times New Roman" w:hAnsi="Times New Roman"/>
          <w:color w:val="000000"/>
          <w:sz w:val="24"/>
          <w:szCs w:val="24"/>
        </w:rPr>
        <w:t>Soarele fiecărei regiuni era mai puţin tare, strălucea mai slab decît cel al regiunii ante</w:t>
        <w:softHyphen/>
        <w:t xml:space="preserve">rioare. Cel din Inkite era fix şi radios, alb la culoare. Cel din Gamaironi, un soare întunecos şi îngheţat. Soarele nesigur de pe pămînt pleca şi se întorcea: supravieţuirea lui era mitic legată de comportamentul indienilor </w:t>
      </w:r>
      <w:r>
        <w:rPr>
          <w:rFonts w:cs="Times New Roman" w:ascii="Times New Roman" w:hAnsi="Times New Roman"/>
          <w:i/>
          <w:iCs/>
          <w:color w:val="000000"/>
          <w:sz w:val="24"/>
          <w:szCs w:val="24"/>
        </w:rPr>
        <w:t>machiguen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ît or fi fost de sigure aceste date, ca şi celelalte pe care mi le-a oferit Fray Maluenda? Nu cumva amabilul misio</w:t>
        <w:softHyphen/>
        <w:t>nar făcuse cam multe adaptări şi adăugiri la materialul pe care îl culesese? L-am întrebat pe Măscărită despre asta în cea de-a doua mea scrisoare. Dar nici la asta n-am primit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am după un an de zile, i-am trimis-o şi pe a treia, de data asta din Paris. II certam că se încăpăţînează să tacă şi îi mărturiseam că renunţasem să mai scriu naraţiunea despre povestaşi. Mîzgălisem mai multe caiete şi petre</w:t>
        <w:softHyphen/>
        <w:t>cusem ceasuri întregi în Piaţa Trocadero, în bibliotecă şi în faţa vitrinelor de la Muzeul Omului, încercînd zadar</w:t>
        <w:softHyphen/>
        <w:t>nic să-i înţeleg şi să-i ghicesc. Inventate de mine, glasurile povestaşilor sunau fals. Aşa că m-am mulţumit să scriu alte povestiri. Dar el ce face, cum îi merge, ce făcuse în toa</w:t>
        <w:softHyphen/>
        <w:t>tă vremea asta, ce proiecte mai 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abia la sfîrşitul anului 1963, cînd Matos Mar a apă</w:t>
        <w:softHyphen/>
        <w:t>rut la Paris, invitat la un congres de antropologie, am aflat ceva despre el. Ceea ce am auzit m-a ulu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ul Zuratas a plecat în Isra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ram la Old Navy, pe Saint-Germain-des-Pres, unde beam grog ca să facem faţă frigului şi unei foarte triste şi cenuşii după-amieze de decembrie. Fumam şi-l asaltam cu întrebări despre prietenii şi despre evenimentele din îndepărtata mea ţ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in pricina lui tată-său, se pare, mi-a explicat Matos Mar, încotoşmănat cum era cu un palton şi înfăşurat pînă la urechi cu un fular, aducînd mai degrabă a eschimos. Don Salomon, l-ai cunoscut, nu-i aşa? Saul ţinea tare mult la el. Mai tii minte că a refuzat o bursă la Bordeaux numai c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ă nu-l lase singur? Se pare că bătrînului îi intrase în cap că trebuie să-şi dea duhul în Israel. Şi, iubindu-l, după cum bine ştii, sigur că Măscărită i-a făcut pe plac. S-au hotărît foarte repede, de pe o zi pe alta. Pentru că atunci cînd Saul m-a pus la curent cu toate astea, deja vînduseră prăvălia pe care o aveau în Brena, „Steaua", şi îşi făcuseră bagajele. Şi lui Saul i-a surîs ideea de a trăi în Israel? Pentru că acolo trebuia să înveţe ebraica, să-şi facă serviciul militar, să ia viaţa de la capăt. Matos Mar credea că poate fusese scutit de armată, din cauza nevului. Am scotocit prin me</w:t>
        <w:softHyphen/>
        <w:t>morie, încercînd să-mi aduc aminte dacă-l auzisem vreo</w:t>
        <w:softHyphen/>
        <w:t xml:space="preserve">dată vorbind despre sionism sau făcînd vreun </w:t>
      </w:r>
      <w:r>
        <w:rPr>
          <w:rFonts w:cs="Times New Roman" w:ascii="Times New Roman" w:hAnsi="Times New Roman"/>
          <w:i/>
          <w:iCs/>
          <w:color w:val="000000"/>
          <w:sz w:val="24"/>
          <w:szCs w:val="24"/>
        </w:rPr>
        <w:t xml:space="preserve">alya. </w:t>
      </w:r>
      <w:r>
        <w:rPr>
          <w:rFonts w:cs="Times New Roman" w:ascii="Times New Roman" w:hAnsi="Times New Roman"/>
          <w:color w:val="000000"/>
          <w:sz w:val="24"/>
          <w:szCs w:val="24"/>
        </w:rPr>
        <w:t>Nici</w:t>
        <w:softHyphen/>
        <w:t>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poate că nu-i rău pentru Saul să o ia de la zero, se avîntă Matos Mar. Probabil că s-a şi adaptat la viaţa din Israel, fiindcă au trecut deja patru ani şi, din cîte ştiu eu, n-a mai revenit în Peru. Mi-l închipui trăind foarte bine într-un kibbutz. Adevărul este că Saiil nu făcea nimic la Lima. Fusese dezamăgit de etnologie şi de Universitate dintr-un motiv pe care n-am să-l înţeleg niciodată. Nu şi-a terminat teza de doctorat. Cred că s-a potolit chiar şi dra</w:t>
        <w:softHyphen/>
        <w:t xml:space="preserve">gostea lui pentru indieni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N-o să-ţi fie dor de dezbrăcaţii tăi de pe Urubamba?", l-am întrebat eu la despărţire. „Sigur că nu, mi-a răspuns el, eu mă pot adap</w:t>
        <w:softHyphen/>
        <w:t>ta la orice. Probabil că şi acolo, în Israel, sînt destui dez</w:t>
        <w:softHyphen/>
        <w:t>brăca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ontrar lui Matos Mar, m-am gîndit că nu i-a fost prea uşor lui Saul să facă </w:t>
      </w:r>
      <w:r>
        <w:rPr>
          <w:rFonts w:cs="Times New Roman" w:ascii="Times New Roman" w:hAnsi="Times New Roman"/>
          <w:i/>
          <w:iCs/>
          <w:color w:val="000000"/>
          <w:sz w:val="24"/>
          <w:szCs w:val="24"/>
        </w:rPr>
        <w:t xml:space="preserve">alya. </w:t>
      </w:r>
      <w:r>
        <w:rPr>
          <w:rFonts w:cs="Times New Roman" w:ascii="Times New Roman" w:hAnsi="Times New Roman"/>
          <w:color w:val="000000"/>
          <w:sz w:val="24"/>
          <w:szCs w:val="24"/>
        </w:rPr>
        <w:t>Pentru că el era visceral legat de Peru, prea sfîşiat şi frămîntat de problemele peruane — cel puţin de una dintre ele — ca să se desprindă de toate de pe o zi pe alta, de parcă şi-ar fi schimbat cămaşa. Am încercat de mai multe ori să mi-l imaginez în Orientul Mij</w:t>
        <w:softHyphen/>
        <w:t>lociu. Cunoscîndu-l, se putea presupune că cetăţeanul is-raelian Saul Zuratas trebuise să înfrunte în noua lui patrie tot felul de dileme morale în legătură cu chestiunea pales</w:t>
        <w:softHyphen/>
        <w:t>tiniană şi cu teritoriile ocupate. M-am lăsat purtat de ima-</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9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ginaţie, încercînd să-l văd în noul său mediu de viaţă, vor</w:t>
        <w:softHyphen/>
        <w:t>bind stîlcit noua lui limbă, practicînd o nouă meserie — care anume? — şi l-am rugat pe Tasurinchi să-l ferească pe Măscărită de gloanţe în războaiele şi în conflictele de la frontiera Israelului.</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1:36:00Z</dcterms:created>
  <dc:creator>Teo</dc:creator>
  <dc:description/>
  <dc:language>en-US</dc:language>
  <cp:lastModifiedBy>Teo</cp:lastModifiedBy>
  <dcterms:modified xsi:type="dcterms:W3CDTF">2003-12-27T21:36:00Z</dcterms:modified>
  <cp:revision>1</cp:revision>
  <dc:subject/>
  <dc:title>IV</dc:title>
</cp:coreProperties>
</file>