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Un kamagarini cam zburdalnic, deghizat în vies</w:t>
        <w:softHyphen/>
        <w:t>pe, l-a înţepat pe Tasurinchi în capul puţei, în timp ce uri</w:t>
        <w:softHyphen/>
        <w:t xml:space="preserve">na. El acum umblă. Cum? Nu ştiu. Dar de umblat, umblă, l-am văzut eu. Nu l-au omorît. Ar fi putut să-şi piardă ochii şi capul, sufletul ar fi putut să-i părăsească trupul fiindcă a făcut ce a făcut pe acolo, printre </w:t>
      </w:r>
      <w:r>
        <w:rPr>
          <w:rFonts w:cs="Times New Roman" w:ascii="Times New Roman" w:hAnsi="Times New Roman"/>
          <w:i/>
          <w:iCs/>
          <w:color w:val="000000"/>
          <w:sz w:val="24"/>
          <w:szCs w:val="24"/>
        </w:rPr>
        <w:t xml:space="preserve">yaminahuas. </w:t>
      </w:r>
      <w:r>
        <w:rPr>
          <w:rFonts w:cs="Times New Roman" w:ascii="Times New Roman" w:hAnsi="Times New Roman"/>
          <w:color w:val="000000"/>
          <w:sz w:val="24"/>
          <w:szCs w:val="24"/>
        </w:rPr>
        <w:t xml:space="preserve">Dar nu i s-a întîmplat nimic, se pare. E bine şi umblă fericit. Fără mînie şi rîzînd, se pare. „La ce atîta larmă?" zice. în timp ce mă îndreptam spre rîul Mishahua să-i fac o vizită, mă tot gîn-deam: „N-o să dau de el. Dacă-i adevărat că a făcut aşa ceva, s-o fi dus departe, unde indienii </w:t>
      </w:r>
      <w:r>
        <w:rPr>
          <w:rFonts w:cs="Times New Roman" w:ascii="Times New Roman" w:hAnsi="Times New Roman"/>
          <w:i/>
          <w:iCs/>
          <w:color w:val="000000"/>
          <w:sz w:val="24"/>
          <w:szCs w:val="24"/>
        </w:rPr>
        <w:t xml:space="preserve">yaminahua </w:t>
      </w:r>
      <w:r>
        <w:rPr>
          <w:rFonts w:cs="Times New Roman" w:ascii="Times New Roman" w:hAnsi="Times New Roman"/>
          <w:color w:val="000000"/>
          <w:sz w:val="24"/>
          <w:szCs w:val="24"/>
        </w:rPr>
        <w:t>nu-i mai dau de urmă. Sau poate că l-or fi omorît, şi pe el şi pe ru</w:t>
        <w:softHyphen/>
        <w:t>dele lui." Dar el era acolo, cu familia lui şi cu femeia pe care a răpit-o. „Aici erai, Tasurinchi?" „Ei, da, aici era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Ea învaţă să vorbească. „Hai, fă-o, să vadă povestaşul că şi tu ştii să vorbeşti", i-a poruncit. Cu greu se putea pri</w:t>
        <w:softHyphen/>
        <w:t xml:space="preserve">cepe ceva din ce spunea femeia </w:t>
      </w:r>
      <w:r>
        <w:rPr>
          <w:rFonts w:cs="Times New Roman" w:ascii="Times New Roman" w:hAnsi="Times New Roman"/>
          <w:i/>
          <w:iCs/>
          <w:color w:val="000000"/>
          <w:sz w:val="24"/>
          <w:szCs w:val="24"/>
        </w:rPr>
        <w:t xml:space="preserve">yaminahua, </w:t>
      </w:r>
      <w:r>
        <w:rPr>
          <w:rFonts w:cs="Times New Roman" w:ascii="Times New Roman" w:hAnsi="Times New Roman"/>
          <w:color w:val="000000"/>
          <w:sz w:val="24"/>
          <w:szCs w:val="24"/>
        </w:rPr>
        <w:t>iar celelalte fe</w:t>
        <w:softHyphen/>
        <w:t>mei rînjeau, „ce-i cu grohăitul ăsta care se-aude pe-aici?" ziceau, făcîndu-se că se uită prin jur, „ce animal ne-o fi in</w:t>
        <w:softHyphen/>
        <w:t>trat în casă?" spuneau, ridicînd rogojinile. O pun la mun</w:t>
        <w:softHyphen/>
        <w:t>că şi se poartă urît cu ea. „Cînd îşi desface picioarele, or ieşi din ea peşti ca din Pareni", ziceau. Şi chiar lucruri mai urîte. Dar, de învăţat să vorbească, învaţă. Cîte ceva din ce spunea am înţeles. „Omul umblă", am auzit-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Deci, e-adevărat, ai furat o </w:t>
      </w:r>
      <w:r>
        <w:rPr>
          <w:rFonts w:cs="Times New Roman" w:ascii="Times New Roman" w:hAnsi="Times New Roman"/>
          <w:i/>
          <w:iCs/>
          <w:color w:val="000000"/>
          <w:sz w:val="24"/>
          <w:szCs w:val="24"/>
        </w:rPr>
        <w:t xml:space="preserve">yaminahua", </w:t>
      </w:r>
      <w:r>
        <w:rPr>
          <w:rFonts w:cs="Times New Roman" w:ascii="Times New Roman" w:hAnsi="Times New Roman"/>
          <w:color w:val="000000"/>
          <w:sz w:val="24"/>
          <w:szCs w:val="24"/>
        </w:rPr>
        <w:t xml:space="preserve">i-am spus lui Tasurinchi. El zice că n-a furat-o, c-a schimbat-o pe o </w:t>
      </w:r>
      <w:r>
        <w:rPr>
          <w:rFonts w:cs="Times New Roman" w:ascii="Times New Roman" w:hAnsi="Times New Roman"/>
          <w:i/>
          <w:iCs/>
          <w:color w:val="000000"/>
          <w:sz w:val="24"/>
          <w:szCs w:val="24"/>
        </w:rPr>
        <w:t xml:space="preserve">sacha-vaca, </w:t>
      </w:r>
      <w:r>
        <w:rPr>
          <w:rFonts w:cs="Times New Roman" w:ascii="Times New Roman" w:hAnsi="Times New Roman"/>
          <w:color w:val="000000"/>
          <w:sz w:val="24"/>
          <w:szCs w:val="24"/>
        </w:rPr>
        <w:t xml:space="preserve">un sac de porumb şi altul de manioc. „Indienii </w:t>
      </w:r>
      <w:r>
        <w:rPr>
          <w:rFonts w:cs="Times New Roman" w:ascii="Times New Roman" w:hAnsi="Times New Roman"/>
          <w:i/>
          <w:iCs/>
          <w:color w:val="000000"/>
          <w:sz w:val="24"/>
          <w:szCs w:val="24"/>
        </w:rPr>
        <w:t>yami-</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01</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 xml:space="preserve">nahua </w:t>
      </w:r>
      <w:r>
        <w:rPr>
          <w:rFonts w:cs="Times New Roman" w:ascii="Times New Roman" w:hAnsi="Times New Roman"/>
          <w:color w:val="000000"/>
          <w:sz w:val="24"/>
          <w:szCs w:val="24"/>
        </w:rPr>
        <w:t xml:space="preserve">ar trebui să se bucure, ce le-am dat eu face mai mult decît ea", m-a încredinţat. A întrebat-o pe </w:t>
      </w:r>
      <w:r>
        <w:rPr>
          <w:rFonts w:cs="Times New Roman" w:ascii="Times New Roman" w:hAnsi="Times New Roman"/>
          <w:i/>
          <w:iCs/>
          <w:color w:val="000000"/>
          <w:sz w:val="24"/>
          <w:szCs w:val="24"/>
        </w:rPr>
        <w:t xml:space="preserve">yaminahua </w:t>
      </w:r>
      <w:r>
        <w:rPr>
          <w:rFonts w:cs="Times New Roman" w:ascii="Times New Roman" w:hAnsi="Times New Roman"/>
          <w:color w:val="000000"/>
          <w:sz w:val="24"/>
          <w:szCs w:val="24"/>
        </w:rPr>
        <w:t>în faţa mea: „Nu-i aşa?" Iar ea a recunoscut: „Da, aşa-i." Şi pe asta .am auzit-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De cînd nebunaticul de </w:t>
      </w:r>
      <w:r>
        <w:rPr>
          <w:rFonts w:cs="Times New Roman" w:ascii="Times New Roman" w:hAnsi="Times New Roman"/>
          <w:i/>
          <w:iCs/>
          <w:color w:val="000000"/>
          <w:sz w:val="24"/>
          <w:szCs w:val="24"/>
        </w:rPr>
        <w:t xml:space="preserve">kamagarini </w:t>
      </w:r>
      <w:r>
        <w:rPr>
          <w:rFonts w:cs="Times New Roman" w:ascii="Times New Roman" w:hAnsi="Times New Roman"/>
          <w:color w:val="000000"/>
          <w:sz w:val="24"/>
          <w:szCs w:val="24"/>
        </w:rPr>
        <w:t>l-a ciupit de pută, Ta-surinchi trebuie să facă lucruri care i se năzar pe neaştep</w:t>
        <w:softHyphen/>
        <w:t>tate, fără să ştie cum, nici de ce. „E un ordin pe care îl aud şi de care trebuie să ascult, spune. O fi venind de la vreun zeişor sau de la un drăcuşor, de la ceva care mi-a pătruns adînc în pută, cine ştie." Se pare că şi răpirea acelei femei a fost unul dintre acele ord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Puţa lui e acum ca înainte. Dar i-a rămas în suflet un duh care-i cere să fie altfel şi să facă lucruri pe care ceilalţi nu le înţeleg. Mi-a arătat unde urina cînd l-a pişcat </w:t>
      </w:r>
      <w:r>
        <w:rPr>
          <w:rFonts w:cs="Times New Roman" w:ascii="Times New Roman" w:hAnsi="Times New Roman"/>
          <w:i/>
          <w:iCs/>
          <w:color w:val="000000"/>
          <w:sz w:val="24"/>
          <w:szCs w:val="24"/>
        </w:rPr>
        <w:t>kama</w:t>
        <w:softHyphen/>
        <w:t xml:space="preserve">garini. </w:t>
      </w:r>
      <w:r>
        <w:rPr>
          <w:rFonts w:cs="Times New Roman" w:ascii="Times New Roman" w:hAnsi="Times New Roman"/>
          <w:color w:val="000000"/>
          <w:sz w:val="24"/>
          <w:szCs w:val="24"/>
        </w:rPr>
        <w:t>Au! au! a ţipat, a sărit în sus, de n-a mai putut uri</w:t>
        <w:softHyphen/>
        <w:t xml:space="preserve">na. A îndepărtat viespea cu mîna şi atunci a auzit-o rîzînd. După o clipă, puţa a început să-i crească. în fiecare noapte se umfla şi mai mult, dimineaţa şi mai mult. Rîdeau toţi de el. Ruşinat, a cerut să i se ţeasă o </w:t>
      </w:r>
      <w:r>
        <w:rPr>
          <w:rFonts w:cs="Times New Roman" w:ascii="Times New Roman" w:hAnsi="Times New Roman"/>
          <w:i/>
          <w:iCs/>
          <w:color w:val="000000"/>
          <w:sz w:val="24"/>
          <w:szCs w:val="24"/>
        </w:rPr>
        <w:t xml:space="preserve">cushma </w:t>
      </w:r>
      <w:r>
        <w:rPr>
          <w:rFonts w:cs="Times New Roman" w:ascii="Times New Roman" w:hAnsi="Times New Roman"/>
          <w:color w:val="000000"/>
          <w:sz w:val="24"/>
          <w:szCs w:val="24"/>
        </w:rPr>
        <w:t xml:space="preserve">mai mare. O ascundea sub </w:t>
      </w:r>
      <w:r>
        <w:rPr>
          <w:rFonts w:cs="Times New Roman" w:ascii="Times New Roman" w:hAnsi="Times New Roman"/>
          <w:i/>
          <w:iCs/>
          <w:color w:val="000000"/>
          <w:sz w:val="24"/>
          <w:szCs w:val="24"/>
        </w:rPr>
        <w:t xml:space="preserve">cushma </w:t>
      </w:r>
      <w:r>
        <w:rPr>
          <w:rFonts w:cs="Times New Roman" w:ascii="Times New Roman" w:hAnsi="Times New Roman"/>
          <w:color w:val="000000"/>
          <w:sz w:val="24"/>
          <w:szCs w:val="24"/>
        </w:rPr>
        <w:t>cea nouă. Dar puţa continua să creas</w:t>
        <w:softHyphen/>
        <w:t>că şi a tot crescut, pînă n-a mai putut s-o ascundă. îl jena cînd mergea, o tîra cum îşi tîrăsc animalele coada. Uneori lumea i-o călca cu piciorul, numai ca să-l audă urlînd: „Au! ooh!" A trebuit să şi-o înfăşoare şi s-o pună pe umăr, cum fac eu cu papagalul. Şi aşa o porneau la drum, cap la cap, însoţindu-se. Tasurinchi îi vorbea, ca să se distreze. Ce</w:t>
        <w:softHyphen/>
        <w:t>lălalt cap îl asculta tăcut şi atent, cum mă ascultaţi şi voi pe mine, uitîndu-se la el cu singurul lui ochi. Chiorule! Chiorică! Fiindcă se uita ţintă la el. Crescuse enorm. Cre-zînd-o pom, păsările se aşezau pe ea ca să ciripească. Cînd Tasurinchi urina, pe gura ei ţîşneau cascade de apă caldă şi cu spumă, de jurai că-s cascadele de pe Gran Pongo. Ta</w:t>
        <w:softHyphen/>
        <w:t>surinchi ar fi putut să se scalde şi poate şi familia lui. îi servea drept reazem cînd se oprea să-şi mai tragă sufletul. Iar noaptea, drept pat. La vînătoare, o folosea ca praştie şi lance. Putea s-o arunce pînă în vîrful copacilor ca să do-</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0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boare </w:t>
      </w:r>
      <w:r>
        <w:rPr>
          <w:rFonts w:cs="Times New Roman" w:ascii="Times New Roman" w:hAnsi="Times New Roman"/>
          <w:i/>
          <w:iCs/>
          <w:color w:val="000000"/>
          <w:sz w:val="24"/>
          <w:szCs w:val="24"/>
        </w:rPr>
        <w:t xml:space="preserve">shimbillos </w:t>
      </w:r>
      <w:r>
        <w:rPr>
          <w:rFonts w:cs="Times New Roman" w:ascii="Times New Roman" w:hAnsi="Times New Roman"/>
          <w:color w:val="000000"/>
          <w:sz w:val="24"/>
          <w:szCs w:val="24"/>
        </w:rPr>
        <w:t>sau, întrebuinţînd-o ca proiectil, să omoa</w:t>
        <w:softHyphen/>
        <w:t>re cu ea o pum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Ca să-l cureţe,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i-a înfăşurat puţa cu frunze de ferigă încălzite pe jar. L-a pus să bea o fiertură, cu înghi</w:t>
        <w:softHyphen/>
        <w:t xml:space="preserve">ţituri mici, cîntînd toată noaptea, în timp ce el bea tutun si </w:t>
      </w:r>
      <w:r>
        <w:rPr>
          <w:rFonts w:cs="Times New Roman" w:ascii="Times New Roman" w:hAnsi="Times New Roman"/>
          <w:i/>
          <w:iCs/>
          <w:color w:val="000000"/>
          <w:sz w:val="24"/>
          <w:szCs w:val="24"/>
        </w:rPr>
        <w:t xml:space="preserve">ayahuasca, </w:t>
      </w:r>
      <w:r>
        <w:rPr>
          <w:rFonts w:cs="Times New Roman" w:ascii="Times New Roman" w:hAnsi="Times New Roman"/>
          <w:color w:val="000000"/>
          <w:sz w:val="24"/>
          <w:szCs w:val="24"/>
        </w:rPr>
        <w:t>dansa, dispărea prin tavan şi se întorcea, pre</w:t>
        <w:softHyphen/>
        <w:t xml:space="preserve">făcut în </w:t>
      </w:r>
      <w:r>
        <w:rPr>
          <w:rFonts w:cs="Times New Roman" w:ascii="Times New Roman" w:hAnsi="Times New Roman"/>
          <w:i/>
          <w:iCs/>
          <w:color w:val="000000"/>
          <w:sz w:val="24"/>
          <w:szCs w:val="24"/>
        </w:rPr>
        <w:t xml:space="preserve">saankarite. </w:t>
      </w:r>
      <w:r>
        <w:rPr>
          <w:rFonts w:cs="Times New Roman" w:ascii="Times New Roman" w:hAnsi="Times New Roman"/>
          <w:color w:val="000000"/>
          <w:sz w:val="24"/>
          <w:szCs w:val="24"/>
        </w:rPr>
        <w:t xml:space="preserve">De-abia atunci a putut să-i sugă răul şi apoi să-l scuipe. Era galben, gros şi mirosea a borîtură de beţivan. Dimineaţa, puţa a început să se dezumfle, iar după cîteva răsărituri de lună a redevenit ca mai înainte, pitică. Dar de atunci Tasurinchi a început să audă ordinele alea. „în unele din sufletele mele e o mamă năzuroasă, zice. De-aia mi-am adus-o pe </w:t>
      </w:r>
      <w:r>
        <w:rPr>
          <w:rFonts w:cs="Times New Roman" w:ascii="Times New Roman" w:hAnsi="Times New Roman"/>
          <w:i/>
          <w:iCs/>
          <w:color w:val="000000"/>
          <w:sz w:val="24"/>
          <w:szCs w:val="24"/>
        </w:rPr>
        <w:t xml:space="preserve">yaminahua </w:t>
      </w:r>
      <w:r>
        <w:rPr>
          <w:rFonts w:cs="Times New Roman" w:ascii="Times New Roman" w:hAnsi="Times New Roman"/>
          <w:color w:val="000000"/>
          <w:sz w:val="24"/>
          <w:szCs w:val="24"/>
        </w:rPr>
        <w:t>a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e pare că s-a obişnuit cu noul ei bărbat. Stă acolo la Mi-shauha, liniştită, de parcă ar fi fost dintotdeauna femeia lui Tasurinchi. în schimb celelalte umblă tunînd şi fulge-rînd, o beştelesc şi una-două o iau la bătaie. Le-am văzut şi le-am auzit. „Asta nu-i ca noi, zic, nu-i făptură umană, dar ce-o fi? Poate maimuţă, poate peştele care i s-a oprit în gît lui Kashiri." Dar ea îşi mesteca maniocul, de parcă nu le auz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ltă dată aducea un ulcior cu apă şi, fără să bage de seamă, a dat peste un copil, l-a trîntit la pămînt. Atunci, s-au repezit toate la ea: „Ai făcut-o dinadins, ai vrut să-l omori", ziceau. Nu era adevărat, dar aşa ziceau. Ea a luat un par şi le-a înfruntat, fără mînie. „Or s-o omoare într-o bună zi", i-am spus lui Tasurinchi. „Ştie să se apere, mi-a răspuns. Vînează animale, lucru pe care nu ştiu să-l fi fă</w:t>
        <w:softHyphen/>
        <w:t>cut femeile. Şi duce povara cea mai grea în spinare, cînd aducem maniocul de la cîmp. Mie mi-e teamă mai degra</w:t>
        <w:softHyphen/>
        <w:t xml:space="preserve">bă să nu le omoare ea pe celelalte. Ăştia din neamul </w:t>
      </w:r>
      <w:r>
        <w:rPr>
          <w:rFonts w:cs="Times New Roman" w:ascii="Times New Roman" w:hAnsi="Times New Roman"/>
          <w:i/>
          <w:iCs/>
          <w:color w:val="000000"/>
          <w:sz w:val="24"/>
          <w:szCs w:val="24"/>
        </w:rPr>
        <w:t>yami</w:t>
        <w:softHyphen/>
        <w:t xml:space="preserve">nahua </w:t>
      </w:r>
      <w:r>
        <w:rPr>
          <w:rFonts w:cs="Times New Roman" w:ascii="Times New Roman" w:hAnsi="Times New Roman"/>
          <w:color w:val="000000"/>
          <w:sz w:val="24"/>
          <w:szCs w:val="24"/>
        </w:rPr>
        <w:t xml:space="preserve">sînt bătăuşi, ca şi ăia din neamul </w:t>
      </w:r>
      <w:r>
        <w:rPr>
          <w:rFonts w:cs="Times New Roman" w:ascii="Times New Roman" w:hAnsi="Times New Roman"/>
          <w:i/>
          <w:iCs/>
          <w:color w:val="000000"/>
          <w:sz w:val="24"/>
          <w:szCs w:val="24"/>
        </w:rPr>
        <w:t xml:space="preserve">mashco. </w:t>
      </w:r>
      <w:r>
        <w:rPr>
          <w:rFonts w:cs="Times New Roman" w:ascii="Times New Roman" w:hAnsi="Times New Roman"/>
          <w:color w:val="000000"/>
          <w:sz w:val="24"/>
          <w:szCs w:val="24"/>
        </w:rPr>
        <w:t>Poate că şi femeile lor sînt la f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I-am zis că tocmai de aia ar trebui să fie neliniştit şi să se mute în altă parte cît mai repede. Cei din neamul </w:t>
      </w:r>
      <w:r>
        <w:rPr>
          <w:rFonts w:cs="Times New Roman" w:ascii="Times New Roman" w:hAnsi="Times New Roman"/>
          <w:i/>
          <w:iCs/>
          <w:color w:val="000000"/>
          <w:sz w:val="24"/>
          <w:szCs w:val="24"/>
        </w:rPr>
        <w:t>yami</w:t>
        <w:softHyphen/>
        <w:t xml:space="preserve">nahua </w:t>
      </w:r>
      <w:r>
        <w:rPr>
          <w:rFonts w:cs="Times New Roman" w:ascii="Times New Roman" w:hAnsi="Times New Roman"/>
          <w:color w:val="000000"/>
          <w:sz w:val="24"/>
          <w:szCs w:val="24"/>
        </w:rPr>
        <w:t>or fi turbaţi de furie pentru ce le-a făcut. Şi dacă vin să se răzbune? Tasurinchi a început să rîdă. Totul s-a aran-</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0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jat, se pare. Bărbatul femeii </w:t>
      </w:r>
      <w:r>
        <w:rPr>
          <w:rFonts w:cs="Times New Roman" w:ascii="Times New Roman" w:hAnsi="Times New Roman"/>
          <w:i/>
          <w:iCs/>
          <w:color w:val="000000"/>
          <w:sz w:val="24"/>
          <w:szCs w:val="24"/>
        </w:rPr>
        <w:t xml:space="preserve">yaminahua </w:t>
      </w:r>
      <w:r>
        <w:rPr>
          <w:rFonts w:cs="Times New Roman" w:ascii="Times New Roman" w:hAnsi="Times New Roman"/>
          <w:color w:val="000000"/>
          <w:sz w:val="24"/>
          <w:szCs w:val="24"/>
        </w:rPr>
        <w:t xml:space="preserve">a venit să-l vadă, cu încă doi după el. Au stat de vorbă, au băut </w:t>
      </w:r>
      <w:r>
        <w:rPr>
          <w:rFonts w:cs="Times New Roman" w:ascii="Times New Roman" w:hAnsi="Times New Roman"/>
          <w:i/>
          <w:iCs/>
          <w:color w:val="000000"/>
          <w:sz w:val="24"/>
          <w:szCs w:val="24"/>
        </w:rPr>
        <w:t xml:space="preserve">masato. </w:t>
      </w:r>
      <w:r>
        <w:rPr>
          <w:rFonts w:cs="Times New Roman" w:ascii="Times New Roman" w:hAnsi="Times New Roman"/>
          <w:color w:val="000000"/>
          <w:sz w:val="24"/>
          <w:szCs w:val="24"/>
        </w:rPr>
        <w:t>Se înţelegeau, ce mai! Nu voiau să ia femeia înapoi, ci o puş</w:t>
        <w:softHyphen/>
        <w:t xml:space="preserve">că, peste </w:t>
      </w:r>
      <w:r>
        <w:rPr>
          <w:rFonts w:cs="Times New Roman" w:ascii="Times New Roman" w:hAnsi="Times New Roman"/>
          <w:i/>
          <w:iCs/>
          <w:color w:val="000000"/>
          <w:sz w:val="24"/>
          <w:szCs w:val="24"/>
        </w:rPr>
        <w:t xml:space="preserve">sachavaca, </w:t>
      </w:r>
      <w:r>
        <w:rPr>
          <w:rFonts w:cs="Times New Roman" w:ascii="Times New Roman" w:hAnsi="Times New Roman"/>
          <w:color w:val="000000"/>
          <w:sz w:val="24"/>
          <w:szCs w:val="24"/>
        </w:rPr>
        <w:t>porumbul şi maniocul pe care li le dă</w:t>
        <w:softHyphen/>
        <w:t>duse. Părinţii albi le spuseseră că are o puşcă. „Căutaţi-o, i-a îndemnat. Dacă o găsiţi, e-a voastră." în cele din urmă au plecat. Mulţumiţi, se pare. Tasurinchi n-o s-o dea îna</w:t>
        <w:softHyphen/>
        <w:t xml:space="preserve">poi pe femeia </w:t>
      </w:r>
      <w:r>
        <w:rPr>
          <w:rFonts w:cs="Times New Roman" w:ascii="Times New Roman" w:hAnsi="Times New Roman"/>
          <w:i/>
          <w:iCs/>
          <w:color w:val="000000"/>
          <w:sz w:val="24"/>
          <w:szCs w:val="24"/>
        </w:rPr>
        <w:t xml:space="preserve">yaminahua. </w:t>
      </w:r>
      <w:r>
        <w:rPr>
          <w:rFonts w:cs="Times New Roman" w:ascii="Times New Roman" w:hAnsi="Times New Roman"/>
          <w:color w:val="000000"/>
          <w:sz w:val="24"/>
          <w:szCs w:val="24"/>
        </w:rPr>
        <w:t>Fiindcă ea învaţă să vorbească. „Cînd o să aibă un copil, or să se obişnuiască şi celelalte cu ea", zice Tasurinchi. Copiii s-au şi învăţat cu ea. Se poar</w:t>
        <w:softHyphen/>
        <w:t>tă cu ea de parcă ar fi om, femeie care umblă, îi zic „ma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el puţin asta-i ce-am aflat 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ine ştie dacă femeia asta o să-l facă fericit pe Tasurin</w:t>
        <w:softHyphen/>
        <w:t xml:space="preserve">chi de pe Mishahua. Poate să-i aducă şi nenoroc. Pe Kashiri, luna, faptul că a coborît în lumea asta ca să se însoare cu o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 xml:space="preserve">l-a nenorocit. Cel puţin, aşa se zice. Poate că n-ar trebui să ne plîngem. Nenorocul lui Kashiri ne dă de mîncat şi ne îngăduie să ne încălzim. Nu e luna tatăl soarelui, făcut cu o </w:t>
      </w:r>
      <w:r>
        <w:rPr>
          <w:rFonts w:cs="Times New Roman" w:ascii="Times New Roman" w:hAnsi="Times New Roman"/>
          <w:i/>
          <w:iCs/>
          <w:color w:val="000000"/>
          <w:sz w:val="24"/>
          <w:szCs w:val="24"/>
        </w:rPr>
        <w:t>machigueng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ar asta era înain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Tînăr, puternic, senin, Kashiri se plictisea în cerul cel mai de sus, Inkite, unde nu erau încă stele. Oamenii, în loc de manioc şi banane, mîncau pămînt. Era singura lor hrană. Kashiri a coborît pe rîul Meshiareni, vîslind cu braţele, fără vîsle. Canoea ocolea vîrtejurile şi pietrele. Cobora, plu</w:t>
        <w:softHyphen/>
        <w:t>tind. Lumea era încă în beznă şi vîntul bătea cu putere. Ploua cu găleata. La Oskiaje, unde pămîntul ăsta se întîl-neşte cu lumile din cer, unde trăiesc monştrii şi unde toate fluviile se duc să moară, Kashiri a sărit pe mal. A privit în jur. Nu ştia unde se află, dar era mulţumit. A început să meargă. După cîtăva vreme a văzut-o, stînd jos şi împle</w:t>
        <w:softHyphen/>
        <w:t xml:space="preserve">tind o rogojină, cîntînd încetişor un cîntec ca să alunge nă-pîrca, pe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care avea să-i aducă fericirea şi neferi</w:t>
        <w:softHyphen/>
        <w:t xml:space="preserve">cirea. Avea fruntea şi obrajii pictaţi; două dungi roşii urcau de la gură spre tîmple. Era aşadar nemăritată; deci trebuia să înveţe să gătească şi să facă </w:t>
      </w:r>
      <w:r>
        <w:rPr>
          <w:rFonts w:cs="Times New Roman" w:ascii="Times New Roman" w:hAnsi="Times New Roman"/>
          <w:i/>
          <w:iCs/>
          <w:color w:val="000000"/>
          <w:sz w:val="24"/>
          <w:szCs w:val="24"/>
        </w:rPr>
        <w:t>masato.</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0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a să-i fie pe plac, Kashiri, luna, i-a arătat ce este ma</w:t>
        <w:softHyphen/>
        <w:t xml:space="preserve">niocul, ce este banana. I-a arătat cum se cultivă, cum se culeg şi cum se mănîncă. De atunci avem pe lume mîncare şi </w:t>
      </w:r>
      <w:r>
        <w:rPr>
          <w:rFonts w:cs="Times New Roman" w:ascii="Times New Roman" w:hAnsi="Times New Roman"/>
          <w:i/>
          <w:iCs/>
          <w:color w:val="000000"/>
          <w:sz w:val="24"/>
          <w:szCs w:val="24"/>
        </w:rPr>
        <w:t xml:space="preserve">niasato. </w:t>
      </w:r>
      <w:r>
        <w:rPr>
          <w:rFonts w:cs="Times New Roman" w:ascii="Times New Roman" w:hAnsi="Times New Roman"/>
          <w:color w:val="000000"/>
          <w:sz w:val="24"/>
          <w:szCs w:val="24"/>
        </w:rPr>
        <w:t>Aşa a început după, se pare. Apoi Kashiri s-a în</w:t>
        <w:softHyphen/>
        <w:t>făţişat în casa tatălui fetei. Avea braţele încărcate cu ani</w:t>
        <w:softHyphen/>
        <w:t>male pe care le pescuise şi le vînase pentru el. în cele din urmă s-a oferit să-i facă o plantaţie în partea cea mai înaltă a muntelui şi să muncească, semănînd pămîntul şi smul-gînd buruienile, pînă ce va creşte maniocul. Tasurinchi a fost de acord să o ia pe fie-sa. A trebuit să aştepte prima sîngerare a fetei. Dar întîrzia să vină şi, între timp, luna a desţelenit, a ars şi a curăţat locul din pădure, a pus banani, porumb şi manioc pentru viitoarea lui familie. Totul mer</w:t>
        <w:softHyphen/>
        <w:t>gea foarte b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tunci, fata a început să sîngereze. A stat tot timpul în</w:t>
        <w:softHyphen/>
        <w:t>chisă, fără să schimbe un cuvînt cu rudele ei. Bătrîna care o păzea nu s-a dezlipit de ea nici ziua, nici noaptea. Fata torcea bumbac, torcea fără odihnă. Nu s-a apropiat nici o clipă de foc, nici n-a mîncat ardei iute, ca să nu aducă vreo nenorocire familiei sau chiar ei. Nu s-a uitat nici măcar o dată spre cel care avea să-i fie bărbat, nici nu i-a vorbit. Aşa a stat pînă n-a mai sîngerat. Apoi şi-a tăiat părul, iar bătrîna a ajutat-o să se îmbăieze cu apă călduţă; îi stro</w:t>
        <w:softHyphen/>
        <w:t>pea trupul cu apă din ulcior. în sfîrşit, tînăra a putut pleca să trăiască alături de Kashiri. în sfîrşit, a putut deveni fe</w:t>
        <w:softHyphen/>
        <w:t>meia 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Totul continua să meargă înainte. Lumea era liniştită. Cîrduri de papagali zburau pe deasupra lor, zgomotoşi şi veseli. Dar în cătun mai era o fată care, probabil, nu era femeie, ci un </w:t>
      </w:r>
      <w:r>
        <w:rPr>
          <w:rFonts w:cs="Times New Roman" w:ascii="Times New Roman" w:hAnsi="Times New Roman"/>
          <w:i/>
          <w:iCs/>
          <w:color w:val="000000"/>
          <w:sz w:val="24"/>
          <w:szCs w:val="24"/>
        </w:rPr>
        <w:t xml:space="preserve">itoni, </w:t>
      </w:r>
      <w:r>
        <w:rPr>
          <w:rFonts w:cs="Times New Roman" w:ascii="Times New Roman" w:hAnsi="Times New Roman"/>
          <w:color w:val="000000"/>
          <w:sz w:val="24"/>
          <w:szCs w:val="24"/>
        </w:rPr>
        <w:t>adică un drăcuşor pervers. Acum se îm</w:t>
        <w:softHyphen/>
        <w:t>bracă în porumbiţă, dar pe atunci se îmbrăca în femeie. S-a mîniat tare cînd a văzut darurile lui Kashiri pentru no</w:t>
        <w:softHyphen/>
        <w:t xml:space="preserve">ile sale rude. Ar fi vrut să-i fie ei bărbat, să dea ea naştere soarelui. Fiindcă femeia lunii l-a născut pe copilul voinic care, crescînd, avea să dea lumină şi căldură lumii noastre. Ca să afle toţi de mînia ei, şi-a dat faţa cu roşu, cu vopsea de </w:t>
      </w:r>
      <w:r>
        <w:rPr>
          <w:rFonts w:cs="Times New Roman" w:ascii="Times New Roman" w:hAnsi="Times New Roman"/>
          <w:i/>
          <w:iCs/>
          <w:color w:val="000000"/>
          <w:sz w:val="24"/>
          <w:szCs w:val="24"/>
        </w:rPr>
        <w:t xml:space="preserve">achiote. </w:t>
      </w:r>
      <w:r>
        <w:rPr>
          <w:rFonts w:cs="Times New Roman" w:ascii="Times New Roman" w:hAnsi="Times New Roman"/>
          <w:color w:val="000000"/>
          <w:sz w:val="24"/>
          <w:szCs w:val="24"/>
        </w:rPr>
        <w:t>Şi s-a aşezat la o cotitură a drumului pe unde</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0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trebuia să treacă luna, Kashiri, cînd se întorcea de la plan</w:t>
        <w:softHyphen/>
        <w:t>taţia de manioc. S-a aşezat pe vine, şi-a golit trupul. Se scre</w:t>
        <w:softHyphen/>
        <w:t>mea, umflîndu-se toată. Pe urmă şi-a înfundat mîinile în scîrnăvie şi a aşteptat, spumegînd de furie. Cînd l-a văzut că se apropie, s-a aruncat asupra lui Kashiri, dintre copaci. Şi înainte ca luna să poată scăpa, i-a frecat faţa cu căcatul pe care tocmai îl făcu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Kashiri şi-a dat imediat seama că niciodată n-or să i se mai şteargă petele alea. Ce să mai facă pe lumea asta după o asemenea ruşine? Plin de tristeţe, s-a întors în Inkite, ce</w:t>
        <w:softHyphen/>
        <w:t>rul cel mai de sus. Şi a rămas acolo. Din cauza petelor, lu</w:t>
        <w:softHyphen/>
        <w:t>mina i-a devenit mai plăpîndă. în schimb, fiul lui strălu</w:t>
        <w:softHyphen/>
        <w:t xml:space="preserve">ceşte. Nu scînteiază soarele? Nu încălzeşte? Noi îl ajutăm, mergînd. Ridică-te, îi spuneam, în fiecare noapte cînd cade. Prin urmare, maică-sa a fost o </w:t>
      </w:r>
      <w:r>
        <w:rPr>
          <w:rFonts w:cs="Times New Roman" w:ascii="Times New Roman" w:hAnsi="Times New Roman"/>
          <w:i/>
          <w:iCs/>
          <w:color w:val="000000"/>
          <w:sz w:val="24"/>
          <w:szCs w:val="24"/>
        </w:rPr>
        <w:t>machigueng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el puţin asta-i ce ştiu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Dar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din Segakiato povesteşte asta altf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Kashiri a coborît pe pămînt şi a zărit-o pe fată în apele rîului. Se scălda şi cînta. S-a apropiat de ea şi a azvîrlit în ea cu un pumn de pămînt care a nimerit-o în burtă. Supă</w:t>
        <w:softHyphen/>
        <w:t>rată, ea a început să arunce cu pietre în el. Deodată, înce</w:t>
        <w:softHyphen/>
        <w:t xml:space="preserve">puse să plouă. Kientibakori o fi fost prin pădure, dansînd, sătul de </w:t>
      </w:r>
      <w:r>
        <w:rPr>
          <w:rFonts w:cs="Times New Roman" w:ascii="Times New Roman" w:hAnsi="Times New Roman"/>
          <w:i/>
          <w:iCs/>
          <w:color w:val="000000"/>
          <w:sz w:val="24"/>
          <w:szCs w:val="24"/>
        </w:rPr>
        <w:t xml:space="preserve">masato. </w:t>
      </w:r>
      <w:r>
        <w:rPr>
          <w:rFonts w:cs="Times New Roman" w:ascii="Times New Roman" w:hAnsi="Times New Roman"/>
          <w:color w:val="000000"/>
          <w:sz w:val="24"/>
          <w:szCs w:val="24"/>
        </w:rPr>
        <w:t>„Femeie proastă, i-a zis luna tinerei, am aruncat cu nămol în tine ca să ai un fiu." Printre copaci, toţi drăcuşorii ţopăiau de bucurie, care mai de care tră-gînd băşini. Şi chiar aşa s-a întîmplat. Fata a rămas gra</w:t>
        <w:softHyphen/>
        <w:t>vidă. Dar cînd i-a venit sorocul, a murit. A murit şi copi</w:t>
        <w:softHyphen/>
        <w:t xml:space="preserve">lul. Atunci, cei din neamul </w:t>
      </w:r>
      <w:r>
        <w:rPr>
          <w:rFonts w:cs="Times New Roman" w:ascii="Times New Roman" w:hAnsi="Times New Roman"/>
          <w:i/>
          <w:iCs/>
          <w:color w:val="000000"/>
          <w:sz w:val="24"/>
          <w:szCs w:val="24"/>
        </w:rPr>
        <w:t xml:space="preserve">machiguenga s-or </w:t>
      </w:r>
      <w:r>
        <w:rPr>
          <w:rFonts w:cs="Times New Roman" w:ascii="Times New Roman" w:hAnsi="Times New Roman"/>
          <w:color w:val="000000"/>
          <w:sz w:val="24"/>
          <w:szCs w:val="24"/>
        </w:rPr>
        <w:t>fi mîniat tare. Şi-or fi luat săgeţile şi cuţitele şi s-or fi dus la Kashiri să-i zică: „Trebuie să mănînci leşul ăsta", stînd toţi în jurul lui. L-or fi ameninţat cu arcurile lor şi i-or fi arătat pietrele. Luna s-o fi împotrivit, tremurînd. Iar ei: „Mănînc-o, tre</w:t>
        <w:softHyphen/>
        <w:t>buie să mănînci moarta a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înă la urmă, plîngînd, o fi deschis burta femeii lui cu un cuţit. Copilul era acolo, înăuntru, strălucind. L-a scos, iar el ar fi înviat, se zice. Se mişca şi ţipa, vesel. Era viu. Stînd în genunchi, Kashiri a început să înghită trupul 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vesti-sii, de la picioare. „Bine, acum poţi să pleci", i-au zis cei din neamul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cînd ajunsese la burtă. Atunci luna, aruncîndu-şi resturile pe umeri, s-a întors în cerul cel mai de sus, mergînd. Acolo o fi şi acum, uitîndu-se la noi. O fi stînd să mă asculte. Petele ei sînt bucăţile pe care nu le-a mînc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Mîniat de cele ce i-au făcut lui Kashiri, tatăl lui, soarele s-a oprit în loc, arzîndu-ne. Seca rîurile, pîrjolea cîmpurile şi pădurile. Omora animalele de sete. „N-o să se mai miş</w:t>
        <w:softHyphen/>
        <w:t xml:space="preserve">te niciodată", spuneau indienii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 xml:space="preserve">smulgîndu-şi părul din cap. Le era teamă. „Va trebui să murim", cîntau cu tristeţe. Atunci,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s-a urcat în Inkite. A vorbit cu soarele. Se pare că l-a convins. Se va mişca din nou, deci. „Vom merge împreună", se zice că i-a zis. Şi aşa a fost via</w:t>
        <w:softHyphen/>
        <w:t>ţa de atunci şi este cum este. Aici s-a terminat înainte şi a început după. De-aia continuăm să umblă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De atunci e aşa de slabă lumina lui Kashiri?" l-am în</w:t>
        <w:softHyphen/>
        <w:t xml:space="preserve">trebat eu pe </w:t>
      </w:r>
      <w:r>
        <w:rPr>
          <w:rFonts w:cs="Times New Roman" w:ascii="Times New Roman" w:hAnsi="Times New Roman"/>
          <w:i/>
          <w:iCs/>
          <w:color w:val="000000"/>
          <w:sz w:val="24"/>
          <w:szCs w:val="24"/>
        </w:rPr>
        <w:t xml:space="preserve">seripigari-ul </w:t>
      </w:r>
      <w:r>
        <w:rPr>
          <w:rFonts w:cs="Times New Roman" w:ascii="Times New Roman" w:hAnsi="Times New Roman"/>
          <w:color w:val="000000"/>
          <w:sz w:val="24"/>
          <w:szCs w:val="24"/>
        </w:rPr>
        <w:t>de pe rîul Segakiato. „Da, mi-a răspuns. Luna este bărbat numai pe jumătate. Alţii spun că, mîncînd un peşte, i s-ar fi înfipt un os în gît. Şi că de atunci s-a stin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el puţin asta-i ce am aflat 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înd veneam încoace, deşi ştiam drumul, m-am rătă</w:t>
        <w:softHyphen/>
        <w:t xml:space="preserve">cit. O fi din vina lui Kientibakori, a drăcuşorilor lui sau a vreunui </w:t>
      </w:r>
      <w:r>
        <w:rPr>
          <w:rFonts w:cs="Times New Roman" w:ascii="Times New Roman" w:hAnsi="Times New Roman"/>
          <w:i/>
          <w:iCs/>
          <w:color w:val="000000"/>
          <w:sz w:val="24"/>
          <w:szCs w:val="24"/>
        </w:rPr>
        <w:t xml:space="preserve">machikanari </w:t>
      </w:r>
      <w:r>
        <w:rPr>
          <w:rFonts w:cs="Times New Roman" w:ascii="Times New Roman" w:hAnsi="Times New Roman"/>
          <w:color w:val="000000"/>
          <w:sz w:val="24"/>
          <w:szCs w:val="24"/>
        </w:rPr>
        <w:t>cu multe puteri. Ploaia s-a stîrnit pe neaşteptate, fără semne, fără să se întunece cerul mai îna</w:t>
        <w:softHyphen/>
        <w:t>inte şi fără ca aerul să devină saramură. Eu treceam vadul unui rîu, iar ploaia bătea aşa de tare, că nu mă lăsa să urc malul. Făceam doi sau trei paşi, alunecam, pămîntul îmi fugea de sub picioare şi ajungeam iar pe fundul albiei. Spe</w:t>
        <w:softHyphen/>
        <w:t>riat, papagalul a început să dea din aripi şi, ţipînd, a luat-o din loc. Peste puţin timp, panta s-a transformat în şuvoi. Nămol şi apă, pietre, crengi, tufişuri, copaci smulşi de fur</w:t>
        <w:softHyphen/>
        <w:t>tună, stîrvuri de păsări şi insecte. Toate se prăvăleau peste mine. Cerul s-a întunecat; din cînd în cînd, era luminat de fulgere. Tuna de parcă toate animalele din pădure începu</w:t>
        <w:softHyphen/>
        <w:t>seră a rage. Cînd stăpînul tunetului se înfurie aşa înseam-</w:t>
      </w:r>
    </w:p>
    <w:p>
      <w:pPr>
        <w:pStyle w:val="Normal"/>
        <w:shd w:fill="FFFFFF" w:val="clear"/>
        <w:rPr>
          <w:rFonts w:ascii="Times New Roman" w:hAnsi="Times New Roman" w:cs="Times New Roman"/>
          <w:sz w:val="24"/>
          <w:szCs w:val="24"/>
        </w:rPr>
      </w:pPr>
      <w:r>
        <w:rPr>
          <w:rFonts w:cs="Arial" w:ascii="Arial" w:hAnsi="Arial"/>
          <w:b/>
          <w:bCs/>
          <w:color w:val="000000"/>
          <w:sz w:val="18"/>
          <w:szCs w:val="18"/>
        </w:rPr>
        <w:t>106</w:t>
      </w:r>
    </w:p>
    <w:p>
      <w:pPr>
        <w:pStyle w:val="Normal"/>
        <w:shd w:fill="FFFFFF" w:val="clear"/>
        <w:rPr>
          <w:rFonts w:ascii="Times New Roman" w:hAnsi="Times New Roman" w:cs="Times New Roman"/>
          <w:sz w:val="24"/>
          <w:szCs w:val="24"/>
        </w:rPr>
      </w:pPr>
      <w:r>
        <w:rPr>
          <w:rFonts w:cs="Arial" w:ascii="Arial" w:hAnsi="Arial"/>
          <w:b/>
          <w:bCs/>
          <w:color w:val="000000"/>
          <w:sz w:val="18"/>
          <w:szCs w:val="18"/>
        </w:rPr>
        <w:t>10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nă că se petrece ceva grav. Eu tot mă chinuiam să urc coas</w:t>
        <w:softHyphen/>
        <w:t>ta. O să pot? Dacă nu mă agăţ de un copac foarte înalt, mă curăţ, mă gîndeam... In curînd, aici o să fie un cazan cu apă din cer, clocotind. Nu mai aveam putere să mă lupt; picioarele şi braţele îmi erau pline de răni, de la loviturile pe care le primeam în cădere. înghiţeam apă şi pe nas şi pe gură. Cred că pînă şi pe cur, şi prin ochi mi-a intrat apă. Asta ţi-e sfîrşitul, Tasurinchi, sufletul tău o să plece cine ştie unde. Şi tot duceam mîna la creştet, ca să-l simt ieşi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Nu ştiu cît timp am petrecut aşa. Căţărîndu-mă, rosto-golindu-mă, iar căţărîndu-mă şi iar căzînd. Albia devenise un rîu lat, după ce acoperise malurile. Pînă ce, de obosit ce eram, m-am lăsat să mă scufund. „Să mă odihnesc, zi</w:t>
        <w:softHyphen/>
        <w:t>ceam, gata cu lupta zadarnică." Dar oare cei care pleacă aşa se odihnesc? Să te îneci nu e oare cel mai rău mod de a pleca? în curînd aveam să plutesc pe rîul morţilor, Ka-mabiria, spre hăul fără soare şi fără peşti, lumea cea mai de jos, tărîmul întunecos al lui Kientibakori. Iar între timp, fără să-mi dau seama, mîinile mi se prinseseră de un trunchi pe care furtuna îl aruncase în rîu, se pare. Nu ştiu cum de-am reuşit să mă cocoţ deasupra lui. Nici dacă imediat după aceea am aţipit. Soarele căzuse. Noaptea era rece. Pe spatele meu, picăturile de apă păreau piet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In somn, am descoperit capcana. Ce credeam eu că-i un trunchi era o şopîrlă. Coaja dură, înţepătoare, ce fel de scoar</w:t>
        <w:softHyphen/>
        <w:t>ţă o fi? E spinarea caimanului, Tasurinchi. Oare şi-o fi dat seama caimanul că stăteam pe el? Poate că ar fi început să dea din coadă. S-au s-ar fi scufundat, ca să mă oblige să-i dau drumul şi să mă muşte pe sub apă, cum fac întot</w:t>
        <w:softHyphen/>
        <w:t>deauna caimanii. Să fi murit, oare? Dacă ar fi murit ar fi trebuit să plutească cu picioarele în sus. Ce te faci, Tasu</w:t>
        <w:softHyphen/>
        <w:t>rinchi? Să-ţi dai drumul uşurel în apă şi să înoţi pînă la mal? N-aş fi ajuns niciodată, pe o asemenea furtună. Nici măcar copacii nu se mai vedeau. Poate că nici nu mai este pămînt pe lumea asta. Să încerc să omor caimanul? N-aveam cu ce. Acolo, pe albia rîului, cînd mă luptam cu panta, îmi pierdusem traista, cuţitul şi săgeţile. Mai bine stăteam cu-</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0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minte, călare pe caiman. Mai bine să aştept să hotărască altcineva sau ce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m tot plutit, în voia apelor. Mi-era tare frig, tremuram şi-mi clănţăneau dinţii. „Unde mi-o fi papagalul?" mă gîn</w:t>
        <w:softHyphen/>
        <w:t>deam. Caimanul nu-şi mişca picioarele, nici coada, se lăsa dus de rîu. încetul cu încetul, cerul s-a limpezit. Ape nă</w:t>
        <w:softHyphen/>
        <w:t>moloase, leşuri de animale, bucăţi de acoperiş, de case, de crengi, de canoe. Din cînd în cînd, oameni pe jumătate mîncaţi de peştii piranha şi de alte fiare de apă. Nori uriaşi de ţînţari zburau prin aer şi păianjeni de apă se plimbau pe trupul meu. îi simţeam cum mă pişcă. Mi-era tare foa</w:t>
        <w:softHyphen/>
        <w:t>me şi aş fi putut probabil să iau unul dintre peştii morţi pe care îi tîra apa, dar dacă atrăgeam astfel atenţia caima</w:t>
        <w:softHyphen/>
        <w:t>nului? Beam, atîta doar. Ca să-mi potolesc setea nu trebuia să mă mişc, ci numai să deschid gura. Ploaia mi-o umplea cu apă re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Atunci, mi s-a oprit pe umăr o păsărică. După creasta roşie şi galbenă, după pene, după pieptul auriu şi după ciocul deosebit de ascuţit, părea un </w:t>
      </w:r>
      <w:r>
        <w:rPr>
          <w:rFonts w:cs="Times New Roman" w:ascii="Times New Roman" w:hAnsi="Times New Roman"/>
          <w:i/>
          <w:iCs/>
          <w:color w:val="000000"/>
          <w:sz w:val="24"/>
          <w:szCs w:val="24"/>
        </w:rPr>
        <w:t xml:space="preserve">kirigueti. </w:t>
      </w:r>
      <w:r>
        <w:rPr>
          <w:rFonts w:cs="Times New Roman" w:ascii="Times New Roman" w:hAnsi="Times New Roman"/>
          <w:color w:val="000000"/>
          <w:sz w:val="24"/>
          <w:szCs w:val="24"/>
        </w:rPr>
        <w:t xml:space="preserve">Dar poate că era un </w:t>
      </w:r>
      <w:r>
        <w:rPr>
          <w:rFonts w:cs="Times New Roman" w:ascii="Times New Roman" w:hAnsi="Times New Roman"/>
          <w:i/>
          <w:iCs/>
          <w:color w:val="000000"/>
          <w:sz w:val="24"/>
          <w:szCs w:val="24"/>
        </w:rPr>
        <w:t xml:space="preserve">kamagarini </w:t>
      </w:r>
      <w:r>
        <w:rPr>
          <w:rFonts w:cs="Times New Roman" w:ascii="Times New Roman" w:hAnsi="Times New Roman"/>
          <w:color w:val="000000"/>
          <w:sz w:val="24"/>
          <w:szCs w:val="24"/>
        </w:rPr>
        <w:t xml:space="preserve">sau un </w:t>
      </w:r>
      <w:r>
        <w:rPr>
          <w:rFonts w:cs="Times New Roman" w:ascii="Times New Roman" w:hAnsi="Times New Roman"/>
          <w:i/>
          <w:iCs/>
          <w:color w:val="000000"/>
          <w:sz w:val="24"/>
          <w:szCs w:val="24"/>
        </w:rPr>
        <w:t xml:space="preserve">saankarite. </w:t>
      </w:r>
      <w:r>
        <w:rPr>
          <w:rFonts w:cs="Times New Roman" w:ascii="Times New Roman" w:hAnsi="Times New Roman"/>
          <w:color w:val="000000"/>
          <w:sz w:val="24"/>
          <w:szCs w:val="24"/>
        </w:rPr>
        <w:t>Fiindcă cine a mai po</w:t>
        <w:softHyphen/>
        <w:t>menit păsărele care să vorbească? „Eşti într-o situaţie foarte grea, a zis glăsciorul şuierător. Dacă-ţi dai drumul, caima</w:t>
        <w:softHyphen/>
        <w:t>nul te descoperă. Ochii lui mici şi saşii văd pînă departe. Te năuceşte cu o lovitură de coadă, te apucă de pîntece cu gura lui cu dinţi puternici şi te mănîncă. Cu oase şi cu păr te mănîncă, pentru că îi e la fel de foame ca şi ţie. Dar poţi rămîne agăţat de caimanul ăsta toată viaţ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Şi la ce-mi ajută că-mi spui ce ştiu şi eu? i-am răspuns. N-ai putea mai bine să-mi dai un sfat? Zi-mi cum să fac să ies din ap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Zboară, a piuit pasărea, zburătăcindu-şi creasta roşie-galbenă. Nu e altă cale, Tasurinchi. Cum a făcut şi papaga</w:t>
        <w:softHyphen/>
        <w:t>lul tău pe coastă sau aşa, ca mine." Şi, făcînd un salt şi ro-tindu-se de cîteva ori, a dispăr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O fi chiar aşa de simplu de zburat? </w:t>
      </w:r>
      <w:r>
        <w:rPr>
          <w:rFonts w:cs="Times New Roman" w:ascii="Times New Roman" w:hAnsi="Times New Roman"/>
          <w:i/>
          <w:iCs/>
          <w:color w:val="000000"/>
          <w:sz w:val="24"/>
          <w:szCs w:val="24"/>
        </w:rPr>
        <w:t xml:space="preserve">Seripigari-ii, machîka-naris-ii </w:t>
      </w:r>
      <w:r>
        <w:rPr>
          <w:rFonts w:cs="Times New Roman" w:ascii="Times New Roman" w:hAnsi="Times New Roman"/>
          <w:color w:val="000000"/>
          <w:sz w:val="24"/>
          <w:szCs w:val="24"/>
        </w:rPr>
        <w:t>zboară, în căpială. Dar ei au înţelepciune; fierturile, zeişorii sau drăcuşorii îi ajută. Eu, ce am eu? Lucrurile care</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0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mi se povestesc şi pe care le povestesc, atîta doar. Asta se pare că n-a făcut încă pe nimeni să zboare. Tocmai îl bles</w:t>
        <w:softHyphen/>
        <w:t xml:space="preserve">temam pe acel </w:t>
      </w:r>
      <w:r>
        <w:rPr>
          <w:rFonts w:cs="Times New Roman" w:ascii="Times New Roman" w:hAnsi="Times New Roman"/>
          <w:i/>
          <w:iCs/>
          <w:color w:val="000000"/>
          <w:sz w:val="24"/>
          <w:szCs w:val="24"/>
        </w:rPr>
        <w:t xml:space="preserve">kamagarini </w:t>
      </w:r>
      <w:r>
        <w:rPr>
          <w:rFonts w:cs="Times New Roman" w:ascii="Times New Roman" w:hAnsi="Times New Roman"/>
          <w:color w:val="000000"/>
          <w:sz w:val="24"/>
          <w:szCs w:val="24"/>
        </w:rPr>
        <w:t xml:space="preserve">îmbrăcat în </w:t>
      </w:r>
      <w:r>
        <w:rPr>
          <w:rFonts w:cs="Times New Roman" w:ascii="Times New Roman" w:hAnsi="Times New Roman"/>
          <w:i/>
          <w:iCs/>
          <w:color w:val="000000"/>
          <w:sz w:val="24"/>
          <w:szCs w:val="24"/>
        </w:rPr>
        <w:t xml:space="preserve">kirigueti, </w:t>
      </w:r>
      <w:r>
        <w:rPr>
          <w:rFonts w:cs="Times New Roman" w:ascii="Times New Roman" w:hAnsi="Times New Roman"/>
          <w:color w:val="000000"/>
          <w:sz w:val="24"/>
          <w:szCs w:val="24"/>
        </w:rPr>
        <w:t>cînd am simţit o mîncărime în tălpile picioare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e coada caimanului se aşezase un bîtlan. I-am văzut picioarele lungi şi rozalii, i-am văzut ciocul răsucit. îmi cu</w:t>
        <w:softHyphen/>
        <w:t>răţa picioarele, căutînd viermi sau crezînd poate că erau de mîncare. Şi el era înfometat. Deşi mi-era teamă, mi-a venit să rîd. Nu m-am putut abţine, ce mai! Am început să rîd. Rîdeam aşa ca voi acum. Mă prăpădeam de rîs. La fel ca tine, Tasurinchi. Şi caimanul s-a trezit. Şi-a dat sea</w:t>
        <w:softHyphen/>
        <w:t>ma imediat că pe spatele lui se petreceau lucruri pe care nu le vedea şi nici nu le înţelegea. Şi-a deschis larg gura, a scos un fel de mîrîit, a dat furios din coadă, iar eu, fără să ştiu ce fac, mă şi agăţasem de bîtlan. Ca un pui de mai</w:t>
        <w:softHyphen/>
        <w:t>muţă de mama lui, ca un nou-născut de mama care-i dă să sugă. Speriat de loviturile de coadă, bîtlanul încerca să plece în zbor. Şi cum nu putea, pentru că eu mă ţineam de el, ţipa. Ţipetele lui l-au speriat şi mai tare pe caiman, dar şi pe mine. Se pare că toţi trei ţipam, care mai de care mai t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Şi deodată am văzut dedesubt caimanul îndepărtîn-du-se, şi rîul, şi noroiul, iar un vînt foarte puternic de-abia mă mai lăsa să respir. Iar eu eram acolo. Da, acolo sus, în aer. Aşa pleca Tasurinchi, povestaşul, zburînd. Bîtlanul zbura, iar eu, agăţat de gîtul lui, cu picioarele încolăcite pe picioarele lui, zburam cu el. Dedesubt, se vedea pămân</w:t>
        <w:softHyphen/>
        <w:t>tul în revărsarea zorilor. Pretutindeni strălucea apa. Petele alea întunecoase or fi copaci; iar şerpii ăia, rîuri. Era mai frig ca niciodată. Să fi plecat de pe pămînt? Ăsta trebuie să fie aşadar Menkoripatsa, lumea norilor. Nu se vedea rîul ei. Unde se afla oare Manaironchaari, cu ape de bum</w:t>
        <w:softHyphen/>
        <w:t>bac? O fi adevărat că zbor? Bîtlanul o fi crescut ca să mă poată ţine. Sau poate că eu oi fi devenit de mărimea unui şoarece. Cine ştie cum oi fi. El zbura liniştit, dînd din aripi şi lăsîndu-se purtat de vînt. Parcă nici nu-l supăra greu</w:t>
        <w:softHyphen/>
        <w:t>tatea mea. Am închis ochii, să nu mai văd cît de departe</w:t>
      </w:r>
    </w:p>
    <w:p>
      <w:pPr>
        <w:pStyle w:val="Normal"/>
        <w:shd w:fill="FFFFFF" w:val="clear"/>
        <w:rPr>
          <w:rFonts w:ascii="Times New Roman" w:hAnsi="Times New Roman" w:cs="Times New Roman"/>
          <w:sz w:val="24"/>
          <w:szCs w:val="24"/>
        </w:rPr>
      </w:pPr>
      <w:r>
        <w:rPr>
          <w:rFonts w:cs="Arial" w:ascii="Arial" w:hAnsi="Arial"/>
          <w:b/>
          <w:bCs/>
          <w:color w:val="000000"/>
          <w:sz w:val="22"/>
          <w:szCs w:val="22"/>
        </w:rPr>
        <w:t>n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rămăsese pămîntul. Ce adînc, ce jos e! Gîndindu-mă la pă</w:t>
        <w:softHyphen/>
        <w:t>mînt, m-a cuprins tristeţea. Cînd i-am deschis, i-am văzut aripile albe, marginile rozalii, bătaia ritmică. Căldura din puful lui mă mai apăra de frig. Din cînd în cînd, scotea cîte un cîrîit, întinzîndu-şi gîtul, ridicîndu-şi pliscul, de par</w:t>
        <w:softHyphen/>
        <w:t xml:space="preserve">că îşi vorbea. Deci ăsta era Menkiropatsa. </w:t>
      </w:r>
      <w:r>
        <w:rPr>
          <w:rFonts w:cs="Times New Roman" w:ascii="Times New Roman" w:hAnsi="Times New Roman"/>
          <w:i/>
          <w:iCs/>
          <w:color w:val="000000"/>
          <w:sz w:val="24"/>
          <w:szCs w:val="24"/>
        </w:rPr>
        <w:t xml:space="preserve">Seripigari-ii </w:t>
      </w:r>
      <w:r>
        <w:rPr>
          <w:rFonts w:cs="Times New Roman" w:ascii="Times New Roman" w:hAnsi="Times New Roman"/>
          <w:color w:val="000000"/>
          <w:sz w:val="24"/>
          <w:szCs w:val="24"/>
        </w:rPr>
        <w:t>ur</w:t>
        <w:softHyphen/>
        <w:t xml:space="preserve">cau pînă în lumea asta, la vreme de căpială; printre norii ăştia se sfătuiau cu îngerii </w:t>
      </w:r>
      <w:r>
        <w:rPr>
          <w:rFonts w:cs="Times New Roman" w:ascii="Times New Roman" w:hAnsi="Times New Roman"/>
          <w:i/>
          <w:iCs/>
          <w:color w:val="000000"/>
          <w:sz w:val="24"/>
          <w:szCs w:val="24"/>
        </w:rPr>
        <w:t xml:space="preserve">saankarites </w:t>
      </w:r>
      <w:r>
        <w:rPr>
          <w:rFonts w:cs="Times New Roman" w:ascii="Times New Roman" w:hAnsi="Times New Roman"/>
          <w:color w:val="000000"/>
          <w:sz w:val="24"/>
          <w:szCs w:val="24"/>
        </w:rPr>
        <w:t>despre relele şi cap</w:t>
        <w:softHyphen/>
        <w:t xml:space="preserve">canele duhurilor rele. Cît de mult aş fi vrut să văd un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plutind pe acolo. Să-i spun: „Ajută-mă, scoate-mă din încurcătura asta, Tasurinchi." Pentru că acolo sus, zburînd printre nori, nu era oare mai rău decît călare pe caiman? Cine ştie cît oi fi zburat cu bîtlanul! Şi acum, Tasurin</w:t>
        <w:softHyphen/>
        <w:t>chi? N-o să mai rezişti prea mult. Braţele şi picioarele ţi-au ostenit. O să-ţi dai drumul, trupul tău o să se facă fărîme în aer, iar cînd o să ajungi pe pămînt, o să fii zeamă. Ploaia se oprise. Se ridica soarele. Asta mi-a mai dat curaj. Hai, Tasurinchi! Am început să dau cu picioarele, să lovesc cu capul şi chiar l-am muşcat pe bîtlan, ca să-l conving să co</w:t>
        <w:softHyphen/>
        <w:t>boare. Dar nu pricepea. De frică, nu mai cîrîia; dar a început să scîncească şi să lovească cu ciocul ici, colo. Şi să facă piruete, aşa, aşa, ca să-mi dau drumul. Ce mai, gata-gata să-mi vină de hac. De cîteva ori era să-mi desfac mîinile. Şi deodată mi-am dat seama că dacă îl strîngeam de aripă, coboram de parcă bîtlanul se împiedica de aer. Poate că asta m-a salvat. Cu ultimele puteri, mi-am înfăşurat picio</w:t>
        <w:softHyphen/>
        <w:t>rul pe o aripă, punîndu-i astfel piedică. De-abia mai putea să dea din aripa aia. Hai, Tasurinchi! S-a întîmplat cum vo</w:t>
        <w:softHyphen/>
        <w:t>iam, atunci. Mişcînd-o numai pe cealaltă, oricît de repede, nu mai zbura ca înainte. A obosit şi a început să coboare. Şi cobora, a tot coborît, printre ţipete; disperat, poate. în schimb eu eram fericit. Pămîntul se apropia. Tot mai mult, şi mai mult. Ce norocos eşti, Tasurinchi! Gata, ai ajuns! Cînd m-a atins coroana copacilor, mi-am dat drumul. în cădere, am văzut bîtlanul, dînd fericit din aripi, din nou cu amîn-două, şi ridicîndu-se. Iar eu mă loveam şi mă alegeam cu zgîrieturi peste tot. Mă rostogoleam printre crengi, le ru-</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1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eam, jupuiam trunchiurile copacilor de coajă şi simţeam cum şi eu mă fac fărîme şi fărîmele. încercam să mă prind cu mîinile, cu picioarele. „Ce noroc au maimuţele, care au o coadă ca să se agate", mă gîndeam. Frunzele, crengile, lianele, rămurelele, plantele agăţătoare, pînzele de păian</w:t>
        <w:softHyphen/>
        <w:t>jen mi-or mai fi amortizat căderea. Cînd m-am izbit de pă-mînt, lovitura nu m-a omorît, cred. Ce bucurie, cînd am simţit pămîntul sub picioare! Era moale, călduţ. Şi umed. Hei, iată-mă, am sosit! Asta-i lumea mea. Asta-i casa mea. Cel mai bun lucru care mi s-a întîmplat este că trăiesc aici, pe acest pămînt, nu în apă, nici în văzduh.</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Cînd am deschis ochii, Tasurinchi,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era aco</w:t>
        <w:softHyphen/>
        <w:t>lo, se uita la mine. „Papagalul tău te-a aşteptat cam mult", mi-a zis. Şi era şi el acolo, răguşit. „De unde ştii că-i al meu? l-am luat eu. Sînt mulţi papagali în pădure." „Ca să vezi! Dar ăsta seamănă cu tine", mi-a răspuns. Da, el era, papa</w:t>
        <w:softHyphen/>
        <w:t xml:space="preserve">galul meu. Trăncănea, bucuros că mă vede. „Ai dormit nu ştiu cîte răsărituri de lună", mi-a zis </w:t>
      </w:r>
      <w:r>
        <w:rPr>
          <w:rFonts w:cs="Times New Roman" w:ascii="Times New Roman" w:hAnsi="Times New Roman"/>
          <w:i/>
          <w:iCs/>
          <w:color w:val="000000"/>
          <w:sz w:val="24"/>
          <w:szCs w:val="24"/>
        </w:rPr>
        <w:t>seripiga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Mi s-au întîmplat multe lucruri în călătoria asta, ve</w:t>
        <w:softHyphen/>
        <w:t xml:space="preserve">nind să te văd, Tasurinchi. A fost greu să ajung pînă aici. N-aş mai fi ajuns dacă n-ar fi fost un caiman, un </w:t>
      </w:r>
      <w:r>
        <w:rPr>
          <w:rFonts w:cs="Times New Roman" w:ascii="Times New Roman" w:hAnsi="Times New Roman"/>
          <w:i/>
          <w:iCs/>
          <w:color w:val="000000"/>
          <w:sz w:val="24"/>
          <w:szCs w:val="24"/>
        </w:rPr>
        <w:t xml:space="preserve">kirigueti </w:t>
      </w:r>
      <w:r>
        <w:rPr>
          <w:rFonts w:cs="Times New Roman" w:ascii="Times New Roman" w:hAnsi="Times New Roman"/>
          <w:color w:val="000000"/>
          <w:sz w:val="24"/>
          <w:szCs w:val="24"/>
        </w:rPr>
        <w:t>şi un bîtlan. Să vedem dacă tu poţi să-mi explici cum de a fost posibil aşa ce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e-a salvat faptul că nu te-ai mîniat nici o clipă", mi-a spus, după ce i-am povestit ce v-am povestit. Aşa o fi. Mî-nia e o neorînduială a lumii, se pare. Dacă oamenii nu s-ar înfuria, viaţa ar fi mai bună decît e. „Ea e vinovată că sînt comete — </w:t>
      </w:r>
      <w:r>
        <w:rPr>
          <w:rFonts w:cs="Times New Roman" w:ascii="Times New Roman" w:hAnsi="Times New Roman"/>
          <w:i/>
          <w:iCs/>
          <w:color w:val="000000"/>
          <w:sz w:val="24"/>
          <w:szCs w:val="24"/>
        </w:rPr>
        <w:t xml:space="preserve">kachiborerine </w:t>
      </w:r>
      <w:r>
        <w:rPr>
          <w:rFonts w:cs="Times New Roman" w:ascii="Times New Roman" w:hAnsi="Times New Roman"/>
          <w:color w:val="000000"/>
          <w:sz w:val="24"/>
          <w:szCs w:val="24"/>
        </w:rPr>
        <w:t>— pe cer, m-a încredinţat. Cu co</w:t>
        <w:softHyphen/>
        <w:t>zile lor de foc şi cu goana lor nebunească, ele sînt o ame</w:t>
        <w:softHyphen/>
        <w:t>ninţare cu dezordinea pentru cele patru lumi ale Uni</w:t>
        <w:softHyphen/>
        <w:t>vers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sta-i povestea lui Kachiborer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sta era înain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La început, cometa era un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Tînăr şi senin. Umbla. O fi fost fericit. I-a murit femeia, lăsîndu-i un fe</w:t>
        <w:softHyphen/>
        <w:t>cior care a crescut sănătos şi puternic. El l-a crescut şi şi-a luat altă nevastă, sora mai mică a celei pe care o pierduse.</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1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într-o zi, cînd se întorcea de la pescuit, l-a găsit pe băiat călare pe cea de-a doua nevastă. Amîndoi gîfîiau, mul</w:t>
        <w:softHyphen/>
        <w:t>ţumiţi unul de celălalt. Kachiborerine s-a îndepărtat de colibă, îngîndurat. „Trebuie să-i fac băiatului rost de o fe</w:t>
        <w:softHyphen/>
        <w:t>meie, se gîndea el. Are nevoie de o nevas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S-a dus să se sfătuiască cu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 xml:space="preserve">Acesta a vorbit cu </w:t>
      </w:r>
      <w:r>
        <w:rPr>
          <w:rFonts w:cs="Times New Roman" w:ascii="Times New Roman" w:hAnsi="Times New Roman"/>
          <w:i/>
          <w:iCs/>
          <w:color w:val="000000"/>
          <w:sz w:val="24"/>
          <w:szCs w:val="24"/>
        </w:rPr>
        <w:t xml:space="preserve">saankarite </w:t>
      </w:r>
      <w:r>
        <w:rPr>
          <w:rFonts w:cs="Times New Roman" w:ascii="Times New Roman" w:hAnsi="Times New Roman"/>
          <w:color w:val="000000"/>
          <w:sz w:val="24"/>
          <w:szCs w:val="24"/>
        </w:rPr>
        <w:t>şi s-a înapoiat: „Singurul loc unde poţi găsi o ne</w:t>
        <w:softHyphen/>
        <w:t xml:space="preserve">vastă pentru fiul tău este în regiunea unde trăiesc </w:t>
      </w:r>
      <w:r>
        <w:rPr>
          <w:rFonts w:cs="Times New Roman" w:ascii="Times New Roman" w:hAnsi="Times New Roman"/>
          <w:i/>
          <w:iCs/>
          <w:color w:val="000000"/>
          <w:sz w:val="24"/>
          <w:szCs w:val="24"/>
        </w:rPr>
        <w:t xml:space="preserve">chon-choites, </w:t>
      </w:r>
      <w:r>
        <w:rPr>
          <w:rFonts w:cs="Times New Roman" w:ascii="Times New Roman" w:hAnsi="Times New Roman"/>
          <w:color w:val="000000"/>
          <w:sz w:val="24"/>
          <w:szCs w:val="24"/>
        </w:rPr>
        <w:t>i-a zis. Dar ia seama, ştii de 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Kachiborerine s-a dus acolo, ştiind foarte bine că cei din neamul </w:t>
      </w:r>
      <w:r>
        <w:rPr>
          <w:rFonts w:cs="Times New Roman" w:ascii="Times New Roman" w:hAnsi="Times New Roman"/>
          <w:i/>
          <w:iCs/>
          <w:color w:val="000000"/>
          <w:sz w:val="24"/>
          <w:szCs w:val="24"/>
        </w:rPr>
        <w:t xml:space="preserve">chonchoite </w:t>
      </w:r>
      <w:r>
        <w:rPr>
          <w:rFonts w:cs="Times New Roman" w:ascii="Times New Roman" w:hAnsi="Times New Roman"/>
          <w:color w:val="000000"/>
          <w:sz w:val="24"/>
          <w:szCs w:val="24"/>
        </w:rPr>
        <w:t>îşi ascut dinţii cu cuţitul şi că mănîncă oameni. îndată ce a pătruns pe teritoriul lor, de-abia a apu</w:t>
        <w:softHyphen/>
        <w:t>cat să treacă mlaştina de la graniţă, că a şi simţit că-l în</w:t>
        <w:softHyphen/>
        <w:t xml:space="preserve">ghite pămîntul. Vedea numai negru în jur. „Am căzut într-o </w:t>
      </w:r>
      <w:r>
        <w:rPr>
          <w:rFonts w:cs="Times New Roman" w:ascii="Times New Roman" w:hAnsi="Times New Roman"/>
          <w:i/>
          <w:iCs/>
          <w:color w:val="000000"/>
          <w:sz w:val="24"/>
          <w:szCs w:val="24"/>
        </w:rPr>
        <w:t xml:space="preserve">tseibarintsi", </w:t>
      </w:r>
      <w:r>
        <w:rPr>
          <w:rFonts w:cs="Times New Roman" w:ascii="Times New Roman" w:hAnsi="Times New Roman"/>
          <w:color w:val="000000"/>
          <w:sz w:val="24"/>
          <w:szCs w:val="24"/>
        </w:rPr>
        <w:t xml:space="preserve">se gîndea. Da, aşa era, într-o groapă ascunsă în pămînt de frunze şi crengi, în care erau pari ascuţiţi ca să străpungă tapiri şi </w:t>
      </w:r>
      <w:r>
        <w:rPr>
          <w:rFonts w:cs="Times New Roman" w:ascii="Times New Roman" w:hAnsi="Times New Roman"/>
          <w:i/>
          <w:iCs/>
          <w:color w:val="000000"/>
          <w:sz w:val="24"/>
          <w:szCs w:val="24"/>
        </w:rPr>
        <w:t xml:space="preserve">sajinos. Chonchoites </w:t>
      </w:r>
      <w:r>
        <w:rPr>
          <w:rFonts w:cs="Times New Roman" w:ascii="Times New Roman" w:hAnsi="Times New Roman"/>
          <w:color w:val="000000"/>
          <w:sz w:val="24"/>
          <w:szCs w:val="24"/>
        </w:rPr>
        <w:t>l-au scos de acolo zobit şi îngrozit. Purtau măşti de drac, prin care li se putea vedea botul înfometat. Erau fericiţi, îl miroseau şi-l lin</w:t>
        <w:softHyphen/>
        <w:t>geau, îşi plimbau nasul şi limbile peste tot. I-au scos iute maţele, ca la peşte. Şi chiar acolo le-au pus la fript, pe nişte pietre fierbinţi. Şi în timp ce, fericiţi, îi mîncau mărunta</w:t>
        <w:softHyphen/>
        <w:t>iele, pielea golită pe jumătate a lui Kachiborerine a luat-o la fugă şi a trecut mlaştina înapo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Pe drumul de întoarcere spre casă, a pregătit o fiertură de tutun. Era şi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 xml:space="preserve">se pare. Fiind în căpială, a aflat că nevastă-sa îi încălzea o băutură cu venin de </w:t>
      </w:r>
      <w:r>
        <w:rPr>
          <w:rFonts w:cs="Times New Roman" w:ascii="Times New Roman" w:hAnsi="Times New Roman"/>
          <w:i/>
          <w:iCs/>
          <w:color w:val="000000"/>
          <w:sz w:val="24"/>
          <w:szCs w:val="24"/>
        </w:rPr>
        <w:t xml:space="preserve">cumo, </w:t>
      </w:r>
      <w:r>
        <w:rPr>
          <w:rFonts w:cs="Times New Roman" w:ascii="Times New Roman" w:hAnsi="Times New Roman"/>
          <w:color w:val="000000"/>
          <w:sz w:val="24"/>
          <w:szCs w:val="24"/>
        </w:rPr>
        <w:t xml:space="preserve">ca să-l omoare. Nelăsîndu-se încă pradă mîniei, Kachiborerine i-a trimis un mesager, sfătuind-o. „De ce vrei să-ţi omori bărbatul? i-a zis. Nu face asta. A suferit mult. Mai bine pre-găteşte-i o fiertură ca să-i crească maţele pe care i le-au mîn-cat </w:t>
      </w:r>
      <w:r>
        <w:rPr>
          <w:rFonts w:cs="Times New Roman" w:ascii="Times New Roman" w:hAnsi="Times New Roman"/>
          <w:i/>
          <w:iCs/>
          <w:color w:val="000000"/>
          <w:sz w:val="24"/>
          <w:szCs w:val="24"/>
        </w:rPr>
        <w:t xml:space="preserve">chonchoites." </w:t>
      </w:r>
      <w:r>
        <w:rPr>
          <w:rFonts w:cs="Times New Roman" w:ascii="Times New Roman" w:hAnsi="Times New Roman"/>
          <w:color w:val="000000"/>
          <w:sz w:val="24"/>
          <w:szCs w:val="24"/>
        </w:rPr>
        <w:t>Ea asculta fără să scoată o vorbă, privind cu coada ochiului la băiatul care era de-a cum bărbatul ei. Se bucurau că trăiesc împreu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upă cîtăva vreme, Kachiborerine a ajuns acasă. Sleit de oboseala drumului lung, trist din cauza eşecului. Fe</w:t>
        <w:softHyphen/>
        <w:t xml:space="preserve">meia i-a întins un urcior. Lichidul gălbui părea </w:t>
      </w:r>
      <w:r>
        <w:rPr>
          <w:rFonts w:cs="Times New Roman" w:ascii="Times New Roman" w:hAnsi="Times New Roman"/>
          <w:i/>
          <w:iCs/>
          <w:color w:val="000000"/>
          <w:sz w:val="24"/>
          <w:szCs w:val="24"/>
        </w:rPr>
        <w:t xml:space="preserve">masato, </w:t>
      </w:r>
      <w:r>
        <w:rPr>
          <w:rFonts w:cs="Times New Roman" w:ascii="Times New Roman" w:hAnsi="Times New Roman"/>
          <w:color w:val="000000"/>
          <w:sz w:val="24"/>
          <w:szCs w:val="24"/>
        </w:rPr>
        <w:t>dar</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1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era </w:t>
      </w:r>
      <w:r>
        <w:rPr>
          <w:rFonts w:cs="Times New Roman" w:ascii="Times New Roman" w:hAnsi="Times New Roman"/>
          <w:i/>
          <w:iCs/>
          <w:color w:val="000000"/>
          <w:sz w:val="24"/>
          <w:szCs w:val="24"/>
        </w:rPr>
        <w:t xml:space="preserve">chicha, </w:t>
      </w:r>
      <w:r>
        <w:rPr>
          <w:rFonts w:cs="Times New Roman" w:ascii="Times New Roman" w:hAnsi="Times New Roman"/>
          <w:color w:val="000000"/>
          <w:sz w:val="24"/>
          <w:szCs w:val="24"/>
        </w:rPr>
        <w:t>bere de porumb. Suflînd în spuma de deasu</w:t>
        <w:softHyphen/>
        <w:t>pra, el a băut cu lăcomie. Dar lichidul s-a scurs din trupul lui, care era numai piele, amestecat cu sînge. Plîngînd, Ka</w:t>
        <w:softHyphen/>
        <w:t>chiborerine a înţeles că e gol; plîngea, pentru că era un om fără măruntaie, fără ini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tunci s-a mîni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A plouat, s-au pornit fulgerele. Toţi dracii or fi ieşit în pădure să ţopăie. Speriată, nevastă-sa a rupt-o la fugă. A luat-o spre plantaţie, pe munte în sus; alerga poticnin-du-se. Acolo, s-a ascuns într-un trunchi de copac, pe care bărbatul ei îl scobise ca să-şi facă o canoe. Kachiborerine o căuta, strigînd furios: „O s-o rup în bucăţi." La plantaţie, întreba maniocul unde-i este ascunzătoarea, şi cum nu ştia să-i răspundă, a început să-l smulgă cu mîna. A întrebat apoi </w:t>
      </w:r>
      <w:r>
        <w:rPr>
          <w:rFonts w:cs="Times New Roman" w:ascii="Times New Roman" w:hAnsi="Times New Roman"/>
          <w:i/>
          <w:iCs/>
          <w:color w:val="000000"/>
          <w:sz w:val="24"/>
          <w:szCs w:val="24"/>
        </w:rPr>
        <w:t xml:space="preserve">maguna şifloripondio-ul: </w:t>
      </w:r>
      <w:r>
        <w:rPr>
          <w:rFonts w:cs="Times New Roman" w:ascii="Times New Roman" w:hAnsi="Times New Roman"/>
          <w:color w:val="000000"/>
          <w:sz w:val="24"/>
          <w:szCs w:val="24"/>
        </w:rPr>
        <w:t>nu ştim. Nici plantele, nici co</w:t>
        <w:softHyphen/>
        <w:t xml:space="preserve">pacii nu i-au spus unde este. Atunci i-a tăiat folosindu-se de macete şi i-a călcat în picioare. în adîncul pădurii, bînd </w:t>
      </w:r>
      <w:r>
        <w:rPr>
          <w:rFonts w:cs="Times New Roman" w:ascii="Times New Roman" w:hAnsi="Times New Roman"/>
          <w:i/>
          <w:iCs/>
          <w:color w:val="000000"/>
          <w:sz w:val="24"/>
          <w:szCs w:val="24"/>
        </w:rPr>
        <w:t xml:space="preserve">tnasato, </w:t>
      </w:r>
      <w:r>
        <w:rPr>
          <w:rFonts w:cs="Times New Roman" w:ascii="Times New Roman" w:hAnsi="Times New Roman"/>
          <w:color w:val="000000"/>
          <w:sz w:val="24"/>
          <w:szCs w:val="24"/>
        </w:rPr>
        <w:t>Kientibakori dansa feric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într-un tîrziu, scîrbit de atîta căutat, orbit de atîta mînie, Kachiborerine s-a întors acasă. A luat o trestie de bambus, a spart-o la un capăt, pe care l-a îmbibat bine cu răşină de copac </w:t>
      </w:r>
      <w:r>
        <w:rPr>
          <w:rFonts w:cs="Times New Roman" w:ascii="Times New Roman" w:hAnsi="Times New Roman"/>
          <w:i/>
          <w:iCs/>
          <w:color w:val="000000"/>
          <w:sz w:val="24"/>
          <w:szCs w:val="24"/>
        </w:rPr>
        <w:t xml:space="preserve">ojee </w:t>
      </w:r>
      <w:r>
        <w:rPr>
          <w:rFonts w:cs="Times New Roman" w:ascii="Times New Roman" w:hAnsi="Times New Roman"/>
          <w:color w:val="000000"/>
          <w:sz w:val="24"/>
          <w:szCs w:val="24"/>
        </w:rPr>
        <w:t>şi i-a dat foc. Cînd flacăra s-a ridicat, a apucat trestia de celălalt capăt şi şi-a băgat-o adînc în fund. Privea pămîntul, se uita la pădurea din jur, sărind în sus şi răc</w:t>
        <w:softHyphen/>
        <w:t>nind, în cele din urmă, sufocîndu-se de furie, arătînd spre cer, a exclamat: „Unde să mă duc, numai să scap de lumea asta blestemată? Acolo sus o să mă duc, acolo poate o să-mi fie mai bine." Devenit diavol, a început să urce şi să tot urce. Şi, de atunci, stă acolo. De atunci este ceea ce vedem, din cînd în cînd, în Inkite: Kachiborerine, cometa. Nu i se vede faţa. Nu i se vede trupul. Numai trestia în flăcări pe care o ţine în fund. Va umbla mereu spumegînd de furie, se p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Bine că nu te-ai întîlnit cu ea cînd zburai agăţat de bît-lan, aşa îşi bătea joc de mine Tasurinchi, </w:t>
      </w:r>
      <w:r>
        <w:rPr>
          <w:rFonts w:cs="Times New Roman" w:ascii="Times New Roman" w:hAnsi="Times New Roman"/>
          <w:i/>
          <w:iCs/>
          <w:color w:val="000000"/>
          <w:sz w:val="24"/>
          <w:szCs w:val="24"/>
        </w:rPr>
        <w:t xml:space="preserve">seripigari-ul. </w:t>
      </w:r>
      <w:r>
        <w:rPr>
          <w:rFonts w:cs="Times New Roman" w:ascii="Times New Roman" w:hAnsi="Times New Roman"/>
          <w:color w:val="000000"/>
          <w:sz w:val="24"/>
          <w:szCs w:val="24"/>
        </w:rPr>
        <w:t>Pen</w:t>
        <w:softHyphen/>
        <w:t>tru că altfel te-ar fi ars cu coada ei." După părerea lui, Ka</w:t>
        <w:softHyphen/>
        <w:t xml:space="preserve">chiborerine coboară uneori pe lumea asta ca să culeagă leşuri de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de pe malurile rîurilor. Le ia în cî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ă şi le urcă acolo sus, ca să le facă apoi stele căzătoare, se spu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el puţin asta-i ce-am aflat 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tăteam de vorbă în ţinutul unde sînt o mulţime de licu</w:t>
        <w:softHyphen/>
        <w:t xml:space="preserve">rici, în timp ce vorbeam cu Tasurinchi, </w:t>
      </w:r>
      <w:r>
        <w:rPr>
          <w:rFonts w:cs="Times New Roman" w:ascii="Times New Roman" w:hAnsi="Times New Roman"/>
          <w:i/>
          <w:iCs/>
          <w:color w:val="000000"/>
          <w:sz w:val="24"/>
          <w:szCs w:val="24"/>
        </w:rPr>
        <w:t xml:space="preserve">seripigari-ul, </w:t>
      </w:r>
      <w:r>
        <w:rPr>
          <w:rFonts w:cs="Times New Roman" w:ascii="Times New Roman" w:hAnsi="Times New Roman"/>
          <w:color w:val="000000"/>
          <w:sz w:val="24"/>
          <w:szCs w:val="24"/>
        </w:rPr>
        <w:t>se fă</w:t>
        <w:softHyphen/>
        <w:t>cuse noapte. Pădurea se lumina ici, se stingea colo, se aprin</w:t>
        <w:softHyphen/>
        <w:t>dea mai încolo. Parcă ne făcea cu ochiul. „Tasurinchi, nu ştiu cum de poţi trăi în locul ăsta. Eu n-aş trăi aici. Mer-gînd dintr-o parte în alta, am văzut multe lucruri printre oamenii care umblă. Dar te asigur că nicăieri n-am mai vă</w:t>
        <w:softHyphen/>
        <w:t>zut atîţia licurici. Toţi copacii au început să scînteieze. N-o fi vreun semn rău? De fiecare dată cînd vin să te vizitez, mă apucă tremurai cînd mă gîndesc la licuricii ăştia. Parcă ar sta cu ochii pe noi, ascultînd ce-ţi spu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Sigur că se uită la noi, m-a asigurat </w:t>
      </w:r>
      <w:r>
        <w:rPr>
          <w:rFonts w:cs="Times New Roman" w:ascii="Times New Roman" w:hAnsi="Times New Roman"/>
          <w:i/>
          <w:iCs/>
          <w:color w:val="000000"/>
          <w:sz w:val="24"/>
          <w:szCs w:val="24"/>
        </w:rPr>
        <w:t xml:space="preserve">seripigari-ul. </w:t>
      </w:r>
      <w:r>
        <w:rPr>
          <w:rFonts w:cs="Times New Roman" w:ascii="Times New Roman" w:hAnsi="Times New Roman"/>
          <w:color w:val="000000"/>
          <w:sz w:val="24"/>
          <w:szCs w:val="24"/>
        </w:rPr>
        <w:t>Fireşte că ascultă cu atenţie ce povesteşti. Ca şi mine, şi ei aşteap</w:t>
        <w:softHyphen/>
        <w:t>tă venirea ta. Se bucură cînd te văd sosind şi cînd îţi aud povestirile. Au o ţinere de minte grozavă, spre deosebire de mine. Eu îmi pierd înţelepciunea o data cu puterile. Ei se menţin tineri, se pare. Cînd pleci, ei mă distrează amin-tindu-mi ce te-au auzit povesti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îţi baţi joc de mine, Tasurinchi? Am vizitat mulţi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şi de la toţi am auzit cîte ceva extraordinar. Dar nici</w:t>
        <w:softHyphen/>
        <w:t>odată că ar sta cineva de vorbă cu licuric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Păi, vezi aici pe cineva, mi-a zis Tasurinchi, rîzînd de uluiala mea. Ca să auzi, trebuie să ştii să asculţi. Eu am în</w:t>
        <w:softHyphen/>
        <w:t>văţat. Altfel, ar fi trebuit de mult să renunţ să mai umblu. Adu-ţi aminte, aveam şi eu o familie. Toţi s-au dus, omo-rîţi de boli, de apă, de fulger şi de tigru. Cum crezi că aş fi putut rezista la atîtea nenorociri? Ascultînd, povesta-şule. Aici, în fundătura asta de pădure, nu vine nimeni nici</w:t>
        <w:softHyphen/>
        <w:t xml:space="preserve">odată. Foarte, foarte rar, cîte un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de pe povîr-nişurile dinspre vale, în căutare de ajutor. Vine, pleacă şi mă trezesc din nou singur. N-o să vină nimeni să mă omoa</w:t>
        <w:softHyphen/>
        <w:t xml:space="preserve">re aici; nu există </w:t>
      </w:r>
      <w:r>
        <w:rPr>
          <w:rFonts w:cs="Times New Roman" w:ascii="Times New Roman" w:hAnsi="Times New Roman"/>
          <w:i/>
          <w:iCs/>
          <w:color w:val="000000"/>
          <w:sz w:val="24"/>
          <w:szCs w:val="24"/>
        </w:rPr>
        <w:t xml:space="preserve">viracocha, </w:t>
      </w:r>
      <w:r>
        <w:rPr>
          <w:rFonts w:cs="Times New Roman" w:ascii="Times New Roman" w:hAnsi="Times New Roman"/>
          <w:color w:val="000000"/>
          <w:sz w:val="24"/>
          <w:szCs w:val="24"/>
        </w:rPr>
        <w:t xml:space="preserve">nici </w:t>
      </w:r>
      <w:r>
        <w:rPr>
          <w:rFonts w:cs="Times New Roman" w:ascii="Times New Roman" w:hAnsi="Times New Roman"/>
          <w:i/>
          <w:iCs/>
          <w:color w:val="000000"/>
          <w:sz w:val="24"/>
          <w:szCs w:val="24"/>
        </w:rPr>
        <w:t xml:space="preserve">mashco, </w:t>
      </w:r>
      <w:r>
        <w:rPr>
          <w:rFonts w:cs="Times New Roman" w:ascii="Times New Roman" w:hAnsi="Times New Roman"/>
          <w:color w:val="000000"/>
          <w:sz w:val="24"/>
          <w:szCs w:val="24"/>
        </w:rPr>
        <w:t xml:space="preserve">nici </w:t>
      </w:r>
      <w:r>
        <w:rPr>
          <w:rFonts w:cs="Times New Roman" w:ascii="Times New Roman" w:hAnsi="Times New Roman"/>
          <w:i/>
          <w:iCs/>
          <w:color w:val="000000"/>
          <w:sz w:val="24"/>
          <w:szCs w:val="24"/>
        </w:rPr>
        <w:t xml:space="preserve">punaruna </w:t>
      </w:r>
      <w:r>
        <w:rPr>
          <w:rFonts w:cs="Times New Roman" w:ascii="Times New Roman" w:hAnsi="Times New Roman"/>
          <w:color w:val="000000"/>
          <w:sz w:val="24"/>
          <w:szCs w:val="24"/>
        </w:rPr>
        <w:t>sau drac care să urce muntele pînă aici. Dar viaţa unui om atît de singur se termină repede.</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Arial" w:ascii="Arial" w:hAnsi="Arial"/>
          <w:b/>
          <w:bCs/>
          <w:color w:val="000000"/>
          <w:sz w:val="16"/>
          <w:szCs w:val="16"/>
        </w:rPr>
        <w:t>114</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1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Ce puteam să fac? Să mă înfurii? Si-mi pierd speranţa? Să mă duc pe malul rîului şi să-mi înfig un spin de </w:t>
      </w:r>
      <w:r>
        <w:rPr>
          <w:rFonts w:cs="Times New Roman" w:ascii="Times New Roman" w:hAnsi="Times New Roman"/>
          <w:i/>
          <w:iCs/>
          <w:color w:val="000000"/>
          <w:sz w:val="24"/>
          <w:szCs w:val="24"/>
        </w:rPr>
        <w:t xml:space="preserve">cham-bira? </w:t>
      </w:r>
      <w:r>
        <w:rPr>
          <w:rFonts w:cs="Times New Roman" w:ascii="Times New Roman" w:hAnsi="Times New Roman"/>
          <w:color w:val="000000"/>
          <w:sz w:val="24"/>
          <w:szCs w:val="24"/>
        </w:rPr>
        <w:t>Am început să cuget şi mi-am adus aminte de licu</w:t>
        <w:softHyphen/>
        <w:t xml:space="preserve">rici. Şi pe mine mă cam îngrijorau, ca şi pe tine. De ce oare erau atîţia? De ce în alte părţi ale muntelui nu se adunau aşa de mulţi ca aici? In vreme de căpială, am reuşit să aflu. Am întrebat duhul unui </w:t>
      </w:r>
      <w:r>
        <w:rPr>
          <w:rFonts w:cs="Times New Roman" w:ascii="Times New Roman" w:hAnsi="Times New Roman"/>
          <w:i/>
          <w:iCs/>
          <w:color w:val="000000"/>
          <w:sz w:val="24"/>
          <w:szCs w:val="24"/>
        </w:rPr>
        <w:t xml:space="preserve">saankarite, </w:t>
      </w:r>
      <w:r>
        <w:rPr>
          <w:rFonts w:cs="Times New Roman" w:ascii="Times New Roman" w:hAnsi="Times New Roman"/>
          <w:color w:val="000000"/>
          <w:sz w:val="24"/>
          <w:szCs w:val="24"/>
        </w:rPr>
        <w:t>colo, pe acoperişul ca</w:t>
        <w:softHyphen/>
        <w:t>sei mele. «N-or fi venind pentru tine? mi-a răspuns. N-or fi venit ca să-ţi ţină de urît? Ca să umble, un om are nevoie de familie.» M-a pus pe gînduri. Şi atunci, le-am vorbit. Mă simţeam ciudat, stînd de vorbă cu nişte luminiţe care se stingeau şi se aprindeau, fără să-mi răspundă. «Am aflat că staţi aici ca să-mi ţineţi de urît. Zeişorul mi-a explicat asta. Prost am fost că n-am bănuit mai dinainte. Vă mulţu</w:t>
        <w:softHyphen/>
        <w:t>mesc c-aţi venit, că staţi în jurul meu.» A trecut o noapte, pe urmă alta, şi iar una. De fiecare dată cînd muntele se întuneca şi se umplea de luminiţe, eu mă purificam cu apă, îmi pregăteam tutunul, fierturile şi le vorbeam, cîntîndu-le. Le cîntam toată noaptea. Şi, deşi nu-mi răspundeau, eu îi ascultam. Cu atenţie. Cu respect. Curînd am fost sigur că mă înţelegeau. «înţeleg, înţeleg. Puneţi la încercare răbda</w:t>
        <w:softHyphen/>
        <w:t>rea lui Tasurinchi.» Tăcut, nemişcat, senin, închizînd ochii, aşteptînd. îi ascultam, fără să aud. Şi, în sfîrşit, într-o noap</w:t>
        <w:softHyphen/>
        <w:t>te, după multe alte nopţi, s-a întîmplat. Nişte zgomote di</w:t>
        <w:softHyphen/>
        <w:t>ferite de zgomotele muntelui cînd se lasă seara. Le auzi? Murmure, foşnete, gemete. O cascadă de glasuri şoptite. Vălmăşag de glasuri, glasuri care se întretaie, glasuri care de-abia se pot auzi. Ascultă, ascultă, povestaşule. Totdea-una-i aşa, la început. Ca un amestec de glasuri. Apoi, se înţelege. Poate le cîştigasem încrederea. în curînd, am pu</w:t>
        <w:softHyphen/>
        <w:t>tut sta de vorbă. Iar acum ei sînt rudele m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Aşa a fost, se pare. S-au obişnuit cu Tasurinchi, iar el s-a obişnuit cu ei. Acum îşi petrec noaptea stînd de vorbă.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le povesteşte despre oamenii care umblă, iar ei spun povestea lor dintotdeauna. Nu-s prea fericiţi licu</w:t>
        <w:softHyphen/>
        <w:t>ricii ăştia. Or fi fost, înainte. Şi-au pierdut fericirea cu foar</w:t>
        <w:softHyphen/>
        <w:t>te multe răsărituri de lună în urmă, deşi scînteiază şi astăzi.</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1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entru că toţi licuricii de aici sînt masculi. Asta-i nenoro</w:t>
        <w:softHyphen/>
        <w:t>cirea lor. Femelele lor sînt luminiţele de acolo de sus. Da, stelele din Inkite. Ce fac ele în lumea de sus, iar ei în asta de aici? Asta-i istoria pe care o tot povestesc ei, după păre</w:t>
        <w:softHyphen/>
        <w:t>rea lui Tasurinchi. Uite, uită-te le ei. Luminiţele care apar şi dispar? Poate că-s chiar vorbele lor! Acum, aici, în jurul nostru, şi-or fi povestind cum şi-au pierdut femeile. Nu se mai satură vorbind despre asta, aşa spune el. Trăiesc reamintindu-şi nenorocirea şi blestemîndu-l pe Kashiri, lu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sta-i povestea licuric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sta era înain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e vremea aceea formau o singură familie, fiecare mas</w:t>
        <w:softHyphen/>
        <w:t>cul îşi avea femela lui, fiecare femelă masculul ei. Erau tim</w:t>
        <w:softHyphen/>
        <w:t>puri de tihnă, era hrană, iar cele care plecau se întorceau suflate de Tasurinch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Cei din neamul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nu începuseră încă să um</w:t>
        <w:softHyphen/>
        <w:t xml:space="preserve">ble. Luna trăia printre noi, însurat cu o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Nesă</w:t>
        <w:softHyphen/>
        <w:t xml:space="preserve">ţios, stătea tot timpul călare pe ea. A lăsat-o gravidă şi s-a născut soarele. Kashiri o tot călărea întruna.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l-a prevenit: „Dacă o să continui tot aşa, se va întîmpla o ne</w:t>
        <w:softHyphen/>
        <w:t>norocire, şi în lumea asta, şi în cele de sus. Lasă-ţi femeia să se odihnească, nu mai fi aşa de lacom." Kashiri n-a ţi</w:t>
        <w:softHyphen/>
        <w:t xml:space="preserve">nut seamă de sfat, dar cei din neamul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s-au speriat, se pare. Soarele o să-şi piardă lumina, poate. Pă-mîntul va fi cuprins de beznă şi de frig; viaţa o să dispară. Şi aşa s-a întîmplat. Nu peste multă vreme, s-au produs tulburări grozave. Lumea s-a cutremurat, rîurile şi-au pă</w:t>
        <w:softHyphen/>
        <w:t>răsit matca, din Gran Pongo s-au ivit fiinţe monstruoase care au pustiit ţinuturile. Dezorientaţi, prost sfătuiţi, oa</w:t>
        <w:softHyphen/>
        <w:t>menii care umblă trăiau noaptea, evitau ziua, ca să-i facă plăcere lui Kashiri. Pentru că luna, gelos pe fiul său, dispre</w:t>
        <w:softHyphen/>
        <w:t>ţuia soarele. Aveam să murim cu toţii? Aşa se părea. Atunci, Tasurinchi s-a pus pe suflat. Şi a mai suflat o dată. A conti</w:t>
        <w:softHyphen/>
        <w:t>nuat să sufle. Nu l-a omorît pe Kashiri, dar l-a stins, lăsîn-du-l cu o lumină plăpîndă, pe care o are şi acum. Şi l-a tri-</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1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mis înapoi în Inkite, de unde coborîse ca să-şi caute fe</w:t>
        <w:softHyphen/>
        <w:t>meie. Astfel a început apo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Insă ca luna să nu se simtă singură, „Ia-ţi o soaţă, pe care-o vrei", i-a zis soarele, tatăl său. Atunci Kashiri le-a arătat pe femelele acestor licurici. Fiindcă străluceau cu lu</w:t>
        <w:softHyphen/>
        <w:t>mină proprie? I-or fi amintit poate de lumina pe care a pierdut-o. în Inkite, unde a fost expulzat, va fi noapte. Ste</w:t>
        <w:softHyphen/>
        <w:t>lele de acolo, de sus, femelele acestor licurici. Acolo or fi ele, sus, lăsîndu-se călărite de lună, mascul nesătul. Iar ei, aici, fără neveste, aşteptîndu-le. De asta oare, cînd cade o stea, rostogolindu-se, sînt aşa de înnebuniţi licuricii? De aceea s-or fi izbind unii de alţii, de copaci, zburătăcin-du-se? „E una dintre femeile noastre", s-or fi gîndind. „A fugit de la Kashiri", şi-or fi spunînd. Şi toţi masculii visea</w:t>
        <w:softHyphen/>
        <w:t>ză: „Aia care ţîşneşte, aia care vine e nevastă-m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robabil că aşa a început apoi. Soarele trăieşte şi el sin</w:t>
        <w:softHyphen/>
        <w:t>gur; luminează şi dă căldură. Noaptea s-a făcut din cauza lui Kashiri. Uneori, soarele ar vrea să aibă familia lui. Să fie aproape de tatăl lui, oricît de rău a fost. O să pornească în căutarea lui. Şi atunci cade, o dată, şi încă o dată. Astea, se pare, sînt căderile soarelui. De aceea a trebuit să înce</w:t>
        <w:softHyphen/>
        <w:t xml:space="preserve">pem să umblăm. Pentru a pune lumea în ordine şi a evita neorînduiala. Tasurinchi,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e bine. Mulţumit. Um</w:t>
        <w:softHyphen/>
        <w:t>blă, înconjurat de licuri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el puţin asta-i ce-am aflat 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scultînd, aflu multe la fiecare călătorie. De ce bărba</w:t>
        <w:softHyphen/>
        <w:t xml:space="preserve">ţii pot pune manioc şi-l pot culege de pe plantaţii, şi nu femeile? De ce femeile pot planta bumbac şi-l pot smulge de pe cîmpuri, şi nu bărbaţii? Pînă cînd, odată, undeva pe rîul Poguintinari, ascultîndu-i pe </w:t>
      </w:r>
      <w:r>
        <w:rPr>
          <w:rFonts w:cs="Times New Roman" w:ascii="Times New Roman" w:hAnsi="Times New Roman"/>
          <w:i/>
          <w:iCs/>
          <w:color w:val="000000"/>
          <w:sz w:val="24"/>
          <w:szCs w:val="24"/>
        </w:rPr>
        <w:t xml:space="preserve">tnachiguengas, </w:t>
      </w:r>
      <w:r>
        <w:rPr>
          <w:rFonts w:cs="Times New Roman" w:ascii="Times New Roman" w:hAnsi="Times New Roman"/>
          <w:color w:val="000000"/>
          <w:sz w:val="24"/>
          <w:szCs w:val="24"/>
        </w:rPr>
        <w:t>am înţe</w:t>
        <w:softHyphen/>
        <w:t>les. „Pentru că maniocul este mascul, iar bumbacul femelă, Tasurinchi. Fiecărei plante îi place să aibă a face cu seamă</w:t>
        <w:softHyphen/>
        <w:t>nul ei, se pare." Femela cu femelă, masculul cu mascul. Asta este înţelepciunea, se pare. Nu-i aşa, papagalu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e ce femeia care şi-a pierdut bărbatul se poate duce la pescuit, dar nu poate vîna fără să pună în primejdie lumea? Cînd săgetează vreun animal, maica lucrurilor suferă, se</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1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zice. O fi suferind. Cînd veneam încoace, mă tot gîndeam la oprelişti şi la primejdii. „Nu ţi-e frică să călătoreşti sin</w:t>
        <w:softHyphen/>
        <w:t>gur, povestaşule? mă tot întreabă lumea. Mai bine însoţeş-te-te cu cineva." Uneori, da, mă însoţesc. Dacă e careva care are acelaşi drum cu mine, mergem împreună. Dacă văd vreo familie umblînd, umblu şi eu cu ea. Dar nu întotdea</w:t>
        <w:softHyphen/>
        <w:t>una e uşor să-ţi găseşti tovărăşie. „Nu ţi-e frică, povesta</w:t>
        <w:softHyphen/>
        <w:t xml:space="preserve">şule?" Nu-mi era înainte, pentru că nu ştiam. Acuma mi-e. Acuma ştiu că mi s-ar putea întîmpla pe o coastă, pe un mal, să dau peste un </w:t>
      </w:r>
      <w:r>
        <w:rPr>
          <w:rFonts w:cs="Times New Roman" w:ascii="Times New Roman" w:hAnsi="Times New Roman"/>
          <w:i/>
          <w:iCs/>
          <w:color w:val="000000"/>
          <w:sz w:val="24"/>
          <w:szCs w:val="24"/>
        </w:rPr>
        <w:t xml:space="preserve">kamagarini </w:t>
      </w:r>
      <w:r>
        <w:rPr>
          <w:rFonts w:cs="Times New Roman" w:ascii="Times New Roman" w:hAnsi="Times New Roman"/>
          <w:color w:val="000000"/>
          <w:sz w:val="24"/>
          <w:szCs w:val="24"/>
        </w:rPr>
        <w:t>sau peste vreunul dintre monştrii lui Kientibakori. Ce să mă fac atunci? Nu ştiu. Uneori, după ce mi-am ridicat adăpostul, după ce am în</w:t>
        <w:softHyphen/>
        <w:t xml:space="preserve">fipt ţăruşii pe malul rîului, după ce am pus frunzele de palmier deasupra, începe să plouă. Şi dacă apare vreun diavol, ce te faci? mă gîndesc, şi-mi petrec noaptea treaz. Pînă acum nu s-a arătat. Poate că-l sperie buruienile din desaga mea; sau poate şiragul pe care mi l-a agăţat </w:t>
      </w:r>
      <w:r>
        <w:rPr>
          <w:rFonts w:cs="Times New Roman" w:ascii="Times New Roman" w:hAnsi="Times New Roman"/>
          <w:i/>
          <w:iCs/>
          <w:color w:val="000000"/>
          <w:sz w:val="24"/>
          <w:szCs w:val="24"/>
        </w:rPr>
        <w:t>seripi</w:t>
        <w:softHyphen/>
        <w:t xml:space="preserve">gari, </w:t>
      </w:r>
      <w:r>
        <w:rPr>
          <w:rFonts w:cs="Times New Roman" w:ascii="Times New Roman" w:hAnsi="Times New Roman"/>
          <w:color w:val="000000"/>
          <w:sz w:val="24"/>
          <w:szCs w:val="24"/>
        </w:rPr>
        <w:t>spunîndu-mi: „Te va apăra de demoni şi de şiretlicu</w:t>
        <w:softHyphen/>
        <w:t xml:space="preserve">rile vreunui </w:t>
      </w:r>
      <w:r>
        <w:rPr>
          <w:rFonts w:cs="Times New Roman" w:ascii="Times New Roman" w:hAnsi="Times New Roman"/>
          <w:i/>
          <w:iCs/>
          <w:color w:val="000000"/>
          <w:sz w:val="24"/>
          <w:szCs w:val="24"/>
        </w:rPr>
        <w:t xml:space="preserve">machikanari." </w:t>
      </w:r>
      <w:r>
        <w:rPr>
          <w:rFonts w:cs="Times New Roman" w:ascii="Times New Roman" w:hAnsi="Times New Roman"/>
          <w:color w:val="000000"/>
          <w:sz w:val="24"/>
          <w:szCs w:val="24"/>
        </w:rPr>
        <w:t>De atunci, nu l-am mai scos nici</w:t>
        <w:softHyphen/>
        <w:t xml:space="preserve">odată de la gît. Cine vede un </w:t>
      </w:r>
      <w:r>
        <w:rPr>
          <w:rFonts w:cs="Times New Roman" w:ascii="Times New Roman" w:hAnsi="Times New Roman"/>
          <w:i/>
          <w:iCs/>
          <w:color w:val="000000"/>
          <w:sz w:val="24"/>
          <w:szCs w:val="24"/>
        </w:rPr>
        <w:t xml:space="preserve">kamagarini </w:t>
      </w:r>
      <w:r>
        <w:rPr>
          <w:rFonts w:cs="Times New Roman" w:ascii="Times New Roman" w:hAnsi="Times New Roman"/>
          <w:color w:val="000000"/>
          <w:sz w:val="24"/>
          <w:szCs w:val="24"/>
        </w:rPr>
        <w:t xml:space="preserve">rătăcit prin pădure moare pe loc, se zice. încă n-am văzut vreunul. Probabil. Nu-i bine să călătoreşti singur prin pădure şi din cauza opreliştilor la vînt, mi-a explicat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Cum faci cînd vînezi o maimuţă sau străpungi cu săgeata o curcă? îmi zicea. Cine oare va culege de pe jos prada? Dacă atingi ani</w:t>
        <w:softHyphen/>
        <w:t>malul pe care l-ai omorît, o să te strici." E periculos, se zice. Ascultînd, am învăţat cum trebuie să faci. Mai întîi să cu</w:t>
        <w:softHyphen/>
        <w:t>reţi sîngele, cu ierburi sau cu apă. „îl speli bine de sînge şi pe urmă poţi să-l atingi. Pentru că nu în carne sau în oase e murdăria, ci în sîngele celui care a murit." Aşa fac şi de aia sînt aici. Povestind. Umblî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Mulţumită lui Tasurinchi, </w:t>
      </w:r>
      <w:r>
        <w:rPr>
          <w:rFonts w:cs="Times New Roman" w:ascii="Times New Roman" w:hAnsi="Times New Roman"/>
          <w:i/>
          <w:iCs/>
          <w:color w:val="000000"/>
          <w:sz w:val="24"/>
          <w:szCs w:val="24"/>
        </w:rPr>
        <w:t xml:space="preserve">seripigari-ul </w:t>
      </w:r>
      <w:r>
        <w:rPr>
          <w:rFonts w:cs="Times New Roman" w:ascii="Times New Roman" w:hAnsi="Times New Roman"/>
          <w:color w:val="000000"/>
          <w:sz w:val="24"/>
          <w:szCs w:val="24"/>
        </w:rPr>
        <w:t>cu licuricii, nu mă plictisesc niciodată cînd călătoresc. Nici trist nu sînt. „Cîte răsărituri de lună îmi mai trebuie pînă să dau de primul om care umblă", mă gîndesc. Sau mai bine mă pun pe as</w:t>
        <w:softHyphen/>
        <w:t>cultat. Şi învăţ. Ascult cu atenţie, cum făcea el. Ascult cu grijă, cu respect. Apoi după o vreme, pămîntul îşi dă dru-</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1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mul la gură. Aşa cum la căpială se dezleagă limba tuturor. Lucrurile la care te aştepţi cel mai puţin vorbesc. Uite-le, vorbesc. Oasele, ţepii. Pietricelele, lianele. Tufişurile şi frun</w:t>
        <w:softHyphen/>
        <w:t>zele care de-abia înmuguresc. Scorpionul. Şirul de furnici care cară tăunele la muşuroi. Fluturele cu aripi de culoa</w:t>
        <w:softHyphen/>
        <w:t>rea curcubeului. Pasărea-muscă. Vorbeşte şoricelul căţă</w:t>
        <w:softHyphen/>
        <w:t>rat pe crengi, vorbesc şi ochiurile de apă. Liniştit, întins, cu ochii închişi, povestaşul stă şi ascultă. Ca toţi să uite de mine, mă gîndesc. Atunci, unul dintre sufletele mele se duce. Şi vine să mă viziteze maica unui lucru din jurul meu. Aud, încep să aud. Deja înţeleg. Fiecare are cîte ceva de povestit. Asta, poate, am învăţat ascultînd. Şi scarabeul. Şi pietricelele care se zăresc în noroi. Pînă şi păduchele din păr, pe care îl striveşti cu unghia are o istorie de povestit. Numai de-aş putea ţine minte tot ce aud. Nu v-aţi sătura auzindu-mă, probabi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Unele lucruri îşi ştiu povestea lor, şi ştiu povestea celor</w:t>
        <w:softHyphen/>
        <w:t>lalte; altele, numai pe-a lor. Cel care ştie toate poveştile va avea, fireşte, înţelepciunea. înainte, toţi au fost bărbaţi. S-au născut vorbind, sau, mai bine zis, din vorbit. Cuvîntul a existat înainte de ei. Apoi, ceea ce spunea cuvîntul. Băr</w:t>
        <w:softHyphen/>
        <w:t>batul vorbea, iar ceea ce spunea apărea. Asta era înainte. Acum, povestaşul povesteşte, atîta doar. Animalele şi lu</w:t>
        <w:softHyphen/>
        <w:t>crurile există deja. Asta a fost apo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Primul povestitor o fi fost Pachakamue, atunci. Tasurin-chi a suflat-o pe Pareni. Era prima femeie. S-a îmbăiat în Gran Pongo şi şi-a pus o </w:t>
      </w:r>
      <w:r>
        <w:rPr>
          <w:rFonts w:cs="Times New Roman" w:ascii="Times New Roman" w:hAnsi="Times New Roman"/>
          <w:i/>
          <w:iCs/>
          <w:color w:val="000000"/>
          <w:sz w:val="24"/>
          <w:szCs w:val="24"/>
        </w:rPr>
        <w:t xml:space="preserve">cushma </w:t>
      </w:r>
      <w:r>
        <w:rPr>
          <w:rFonts w:cs="Times New Roman" w:ascii="Times New Roman" w:hAnsi="Times New Roman"/>
          <w:color w:val="000000"/>
          <w:sz w:val="24"/>
          <w:szCs w:val="24"/>
        </w:rPr>
        <w:t>albă. Era ea, Pareni. Exis</w:t>
        <w:softHyphen/>
        <w:t>ta. Apoi, Tasurinchi l-a suflat pe fratele lui Pareni: Pacha</w:t>
        <w:softHyphen/>
        <w:t xml:space="preserve">kamue. S-a îmbăiat în Gran Pongo şi şi-a pus o </w:t>
      </w:r>
      <w:r>
        <w:rPr>
          <w:rFonts w:cs="Times New Roman" w:ascii="Times New Roman" w:hAnsi="Times New Roman"/>
          <w:i/>
          <w:iCs/>
          <w:color w:val="000000"/>
          <w:sz w:val="24"/>
          <w:szCs w:val="24"/>
        </w:rPr>
        <w:t xml:space="preserve">cushma </w:t>
      </w:r>
      <w:r>
        <w:rPr>
          <w:rFonts w:cs="Times New Roman" w:ascii="Times New Roman" w:hAnsi="Times New Roman"/>
          <w:color w:val="000000"/>
          <w:sz w:val="24"/>
          <w:szCs w:val="24"/>
        </w:rPr>
        <w:t>de culoarea argilei. Era el, Pachakamue. Cel care, vorbind, avea să dea naştere atîtor animale. Fără să-şi dea seama, se pare. Le punea numele, rostea cuvîntul, iar bărbaţii şi femeile deveneau ceea ce spunea Pachakamue. Nu voia să o facă. Dar avea această put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sta-i povestea lui Pachakamue, din ale cărui cuvinte se năşteau animale, copaci şi stîn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sta era înainte.</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2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a dus odată în vizită la sora lui, Pareni. Cînd au în</w:t>
        <w:softHyphen/>
        <w:t xml:space="preserve">ceput să bea </w:t>
      </w:r>
      <w:r>
        <w:rPr>
          <w:rFonts w:cs="Times New Roman" w:ascii="Times New Roman" w:hAnsi="Times New Roman"/>
          <w:i/>
          <w:iCs/>
          <w:color w:val="000000"/>
          <w:sz w:val="24"/>
          <w:szCs w:val="24"/>
        </w:rPr>
        <w:t xml:space="preserve">masato, </w:t>
      </w:r>
      <w:r>
        <w:rPr>
          <w:rFonts w:cs="Times New Roman" w:ascii="Times New Roman" w:hAnsi="Times New Roman"/>
          <w:color w:val="000000"/>
          <w:sz w:val="24"/>
          <w:szCs w:val="24"/>
        </w:rPr>
        <w:t>aşezaţi pe rogojini, el a întrebat-o de copiii ei: „Se joacă pe-acolo, căţăraţi prin copaci", i-a spus ea. „Vezi să nu devină maimuţe", i-a zis Pachakamue rî-zînd. Şi cum a zis asta, cei care fuseseră copii aveau deja păr şi coadă şi le luau auzul cu ţipetele lor. Agăţaţi de crengi cu coada, se legănau vesel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ltă dată, tot în vizită la soră-sa, Pachakamue a între</w:t>
        <w:softHyphen/>
        <w:t>bat-o pe Pareni: „Dar fie-ta?" Fata tocmai avusese prima sîngerare şi se curăţa într-un adăpost din frunze şi bam</w:t>
        <w:softHyphen/>
        <w:t xml:space="preserve">bus, în spatele casei. „O ţii închisă ca pe o </w:t>
      </w:r>
      <w:r>
        <w:rPr>
          <w:rFonts w:cs="Times New Roman" w:ascii="Times New Roman" w:hAnsi="Times New Roman"/>
          <w:i/>
          <w:iCs/>
          <w:color w:val="000000"/>
          <w:sz w:val="24"/>
          <w:szCs w:val="24"/>
        </w:rPr>
        <w:t xml:space="preserve">sachavaca", </w:t>
      </w:r>
      <w:r>
        <w:rPr>
          <w:rFonts w:cs="Times New Roman" w:ascii="Times New Roman" w:hAnsi="Times New Roman"/>
          <w:color w:val="000000"/>
          <w:sz w:val="24"/>
          <w:szCs w:val="24"/>
        </w:rPr>
        <w:t xml:space="preserve">a spus Pachakamue... „Ce înseamnă </w:t>
      </w:r>
      <w:r>
        <w:rPr>
          <w:rFonts w:cs="Times New Roman" w:ascii="Times New Roman" w:hAnsi="Times New Roman"/>
          <w:i/>
          <w:iCs/>
          <w:color w:val="000000"/>
          <w:sz w:val="24"/>
          <w:szCs w:val="24"/>
        </w:rPr>
        <w:t xml:space="preserve">sachavaca? </w:t>
      </w:r>
      <w:r>
        <w:rPr>
          <w:rFonts w:cs="Times New Roman" w:ascii="Times New Roman" w:hAnsi="Times New Roman"/>
          <w:color w:val="000000"/>
          <w:sz w:val="24"/>
          <w:szCs w:val="24"/>
        </w:rPr>
        <w:t>a exclamat Pa</w:t>
        <w:softHyphen/>
        <w:t xml:space="preserve">reni. Şi imediat au auzit un muget şi un rîcîit de copite în pămînt. Şi de acolo a ţîşnit </w:t>
      </w:r>
      <w:r>
        <w:rPr>
          <w:rFonts w:cs="Times New Roman" w:ascii="Times New Roman" w:hAnsi="Times New Roman"/>
          <w:i/>
          <w:iCs/>
          <w:color w:val="000000"/>
          <w:sz w:val="24"/>
          <w:szCs w:val="24"/>
        </w:rPr>
        <w:t xml:space="preserve">sachavaca, </w:t>
      </w:r>
      <w:r>
        <w:rPr>
          <w:rFonts w:cs="Times New Roman" w:ascii="Times New Roman" w:hAnsi="Times New Roman"/>
          <w:color w:val="000000"/>
          <w:sz w:val="24"/>
          <w:szCs w:val="24"/>
        </w:rPr>
        <w:t>speriată, adulmecînd aerul, apucînd-o înspre pădure. „Asta o fi însemnînd, poa</w:t>
        <w:softHyphen/>
        <w:t>te", a murmurat Pachakamue, arătînd spre 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tunci Pareni şi bărbatul ei Yagontoro s-au speriat. Prin cuvintele pe care le rostea, Pachakamue nu tulbura oare echilibrul lumii? Era mai prudent să-l omoare. Ce neno</w:t>
        <w:softHyphen/>
        <w:t xml:space="preserve">rociri s-ar mai întîmpla dacă mai continua să vorbească! L-au îmbiat să bea </w:t>
      </w:r>
      <w:r>
        <w:rPr>
          <w:rFonts w:cs="Times New Roman" w:ascii="Times New Roman" w:hAnsi="Times New Roman"/>
          <w:i/>
          <w:iCs/>
          <w:color w:val="000000"/>
          <w:sz w:val="24"/>
          <w:szCs w:val="24"/>
        </w:rPr>
        <w:t xml:space="preserve">masato. </w:t>
      </w:r>
      <w:r>
        <w:rPr>
          <w:rFonts w:cs="Times New Roman" w:ascii="Times New Roman" w:hAnsi="Times New Roman"/>
          <w:color w:val="000000"/>
          <w:sz w:val="24"/>
          <w:szCs w:val="24"/>
        </w:rPr>
        <w:t xml:space="preserve">Cînd s-a îmbătat, l-au dus cu vicleşuguri pe marginea unei prăpăstii. „Uite, uite", i-au zis. El s-a uitat, şi atunci l-au îmbrîncit. Pachakamue s-a rostogolit, s-a rostogolit. Cînd a ajuns în fundul prăpastiei, nici măcar nu se trezise. Continua să doarmă şi să rîgîie, iar pe </w:t>
      </w:r>
      <w:r>
        <w:rPr>
          <w:rFonts w:cs="Times New Roman" w:ascii="Times New Roman" w:hAnsi="Times New Roman"/>
          <w:i/>
          <w:iCs/>
          <w:color w:val="000000"/>
          <w:sz w:val="24"/>
          <w:szCs w:val="24"/>
        </w:rPr>
        <w:t xml:space="preserve">cushma </w:t>
      </w:r>
      <w:r>
        <w:rPr>
          <w:rFonts w:cs="Times New Roman" w:ascii="Times New Roman" w:hAnsi="Times New Roman"/>
          <w:color w:val="000000"/>
          <w:sz w:val="24"/>
          <w:szCs w:val="24"/>
        </w:rPr>
        <w:t xml:space="preserve">vomitase </w:t>
      </w:r>
      <w:r>
        <w:rPr>
          <w:rFonts w:cs="Times New Roman" w:ascii="Times New Roman" w:hAnsi="Times New Roman"/>
          <w:i/>
          <w:iCs/>
          <w:color w:val="000000"/>
          <w:sz w:val="24"/>
          <w:szCs w:val="24"/>
        </w:rPr>
        <w:t>masat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Tare s-a mai mirat cînd a deschis ochii. Pareni îl pîndea de pe margine. „Ajută-mă să ies de aici", i-a cerut el. „Pre-fă-te în animal şi caţără-te pe peretele prăpastiei, l-a luat ea peste picior. Nu faci tu aşa cu cei din neamul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 xml:space="preserve">Urmîndu-i sfatul, Pachakamue a rostit cuvîntul „sankori". Şi imediat s-a transformat într-o furnică </w:t>
      </w:r>
      <w:r>
        <w:rPr>
          <w:rFonts w:cs="Times New Roman" w:ascii="Times New Roman" w:hAnsi="Times New Roman"/>
          <w:i/>
          <w:iCs/>
          <w:color w:val="000000"/>
          <w:sz w:val="24"/>
          <w:szCs w:val="24"/>
        </w:rPr>
        <w:t xml:space="preserve">sankori, </w:t>
      </w:r>
      <w:r>
        <w:rPr>
          <w:rFonts w:cs="Times New Roman" w:ascii="Times New Roman" w:hAnsi="Times New Roman"/>
          <w:color w:val="000000"/>
          <w:sz w:val="24"/>
          <w:szCs w:val="24"/>
        </w:rPr>
        <w:t>cea care sapă galerii suspendate în trunchiuri şi în stînci. Dar, de data asta, construcţiile furnicii erau vrăjite: se stri</w:t>
        <w:softHyphen/>
        <w:t>cau de fiecare dată cînd se apropia de marginea prăpas</w:t>
        <w:softHyphen/>
        <w:t>tiei. „Ce fac acum?" a gemut vorbăreţul, disperat. Pareni l-a sfătuit: „Vorbind, fă să crească ceva printre pietre. Şi</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2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urcă pe el." Pachakamue a zis „rogoz" şi atunci a apărut un rogoz şi a crescut. Dar îndată ce el se ridica, trestia se frîngea în două, iar vorbăreţul se rostogolea pînă în fun</w:t>
        <w:softHyphen/>
        <w:t>dul prăpasti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tunci, Pachakamue s-a îndreptat într-o altă direcţie, urmînd curba prăpastiei. Era mînios. „O să pricinuiesc ne</w:t>
        <w:softHyphen/>
        <w:t>norociri", spunea el. Yagontoro îl urmărea, ca să-l omoa</w:t>
        <w:softHyphen/>
        <w:t>re. A fost o urmărire grea, nesfîrşită. Treceau răsărituri de lună după alte răsărituri, iar urma lui Pachakamue se pier</w:t>
        <w:softHyphen/>
        <w:t>dea, într-o dimineaţă, Yagontoro a găsit o tulpină de po</w:t>
        <w:softHyphen/>
        <w:t>rumb, în căpială, Yagontoro a aflat că planta crescuse din nişte boabe de porumb copt pe care Pachakamue le ducea în traista lui; or fi căzut pe jos fără ca el să-şi dea seama. In sfîrşit, dăduse de el. Şi, într-adevăr, l-a zărit nu după mul</w:t>
        <w:softHyphen/>
        <w:t xml:space="preserve">tă vreme. Pachakamue stăvilea un rîu, rostogolind pietre şi copaci. Voia să-l devieze, ca să inunde un cătun şi să-i înece pe cei din neamul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De furie, umplea văz</w:t>
        <w:softHyphen/>
        <w:t xml:space="preserve">duhul cu băşini. Acolo, în pădure, Kientibakori şi </w:t>
      </w:r>
      <w:r>
        <w:rPr>
          <w:rFonts w:cs="Times New Roman" w:ascii="Times New Roman" w:hAnsi="Times New Roman"/>
          <w:i/>
          <w:iCs/>
          <w:color w:val="000000"/>
          <w:sz w:val="24"/>
          <w:szCs w:val="24"/>
        </w:rPr>
        <w:t xml:space="preserve">katna-garini-ii </w:t>
      </w:r>
      <w:r>
        <w:rPr>
          <w:rFonts w:cs="Times New Roman" w:ascii="Times New Roman" w:hAnsi="Times New Roman"/>
          <w:color w:val="000000"/>
          <w:sz w:val="24"/>
          <w:szCs w:val="24"/>
        </w:rPr>
        <w:t>lui or fi ţopăit, beţi de ferici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tunci, Yagontoro i-a vorbit. L-a făcut să-şi vină în fire şi se pare că l-a convins. L-a invitat să se întoarcă împre</w:t>
        <w:softHyphen/>
        <w:t xml:space="preserve">ună la Pareni. Dar, puţin după ce s-au aşternut drumului, l-a omorît. Atunci s-a srîrnit o furtună care a dezlănţuit rîu-rile şi a smuls copacii din rădăcini. A plouat cu găleata şi a fulgerat şi a tunat. Nepăsător, Yagontoro continua să taie capul cadavrului lui Pachakamue. Apoi, a străpuns capul cu doi spini de </w:t>
      </w:r>
      <w:r>
        <w:rPr>
          <w:rFonts w:cs="Times New Roman" w:ascii="Times New Roman" w:hAnsi="Times New Roman"/>
          <w:i/>
          <w:iCs/>
          <w:color w:val="000000"/>
          <w:sz w:val="24"/>
          <w:szCs w:val="24"/>
        </w:rPr>
        <w:t xml:space="preserve">chonta, </w:t>
      </w:r>
      <w:r>
        <w:rPr>
          <w:rFonts w:cs="Times New Roman" w:ascii="Times New Roman" w:hAnsi="Times New Roman"/>
          <w:color w:val="000000"/>
          <w:sz w:val="24"/>
          <w:szCs w:val="24"/>
        </w:rPr>
        <w:t>unul vertical şi altul orizontal, şi l-a îngropat într-un loc tainic. A uitat însă să-i taie şi limba, iar greşeala asta o mai plătim încă şi noi. Pînă nu i-o vom tăia, se pare că vom continua să fim în primejdie. Pentru că limba aia mai vorbeşte uneori, zăpăcind lucrurile. Unde o fi îngropat capul ăla — nu se ştie. Locul pute a peşte pu</w:t>
        <w:softHyphen/>
        <w:t>tred, se zice. Iar ferigile din împrejurimi fumegă întruna, ca o vîlvătaie care se sting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upă ce l-a decapitat de Pachakamue, Yagontoro se pre</w:t>
        <w:softHyphen/>
        <w:t>gătea să se întoarcă la Pareni. Era mulţumit, credea că sal</w:t>
        <w:softHyphen/>
        <w:t>vase lumea de la dezordine. De-acuma, toţi or să trăiască</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2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liniştiţi, aşa o fi crezut el. Dar, de-abia începuse să meargă, că s-a simţit mai greu. Şi, în plus, de ce era atît de stîngaci? îngrozit, a băgat de seamă că picioarele lui deveniseră labe, iar mîinile — antene; braţele — aripi. în loc de om care um</w:t>
        <w:softHyphen/>
        <w:t xml:space="preserve">blă, acum era o insectă sorbitoare, un </w:t>
      </w:r>
      <w:r>
        <w:rPr>
          <w:rFonts w:cs="Times New Roman" w:ascii="Times New Roman" w:hAnsi="Times New Roman"/>
          <w:i/>
          <w:iCs/>
          <w:color w:val="000000"/>
          <w:sz w:val="24"/>
          <w:szCs w:val="24"/>
        </w:rPr>
        <w:t xml:space="preserve">yagontoro. </w:t>
      </w:r>
      <w:r>
        <w:rPr>
          <w:rFonts w:cs="Times New Roman" w:ascii="Times New Roman" w:hAnsi="Times New Roman"/>
          <w:color w:val="000000"/>
          <w:sz w:val="24"/>
          <w:szCs w:val="24"/>
        </w:rPr>
        <w:t>Sub pă</w:t>
        <w:softHyphen/>
        <w:t xml:space="preserve">dure, înăbuşindu-se cu pămînt, printre cei doi spini, limba lui Pachakamue o fi zis: „Yagontoro". Iar Yagontoro se transformase în </w:t>
      </w:r>
      <w:r>
        <w:rPr>
          <w:rFonts w:cs="Times New Roman" w:ascii="Times New Roman" w:hAnsi="Times New Roman"/>
          <w:i/>
          <w:iCs/>
          <w:color w:val="000000"/>
          <w:sz w:val="24"/>
          <w:szCs w:val="24"/>
        </w:rPr>
        <w:t>yagontor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Mort şi decapitat, Pachakamue continua să transforme lucrurile, ca să semene cu cuvintele lui. Ce avea să se alea</w:t>
        <w:softHyphen/>
        <w:t xml:space="preserve">gă de lumea asta? în acea vreme, Pareni avea alt bărbat şi umbla liniştită. într-o dimineaţă, în timp ce ţesea o </w:t>
      </w:r>
      <w:r>
        <w:rPr>
          <w:rFonts w:cs="Times New Roman" w:ascii="Times New Roman" w:hAnsi="Times New Roman"/>
          <w:i/>
          <w:iCs/>
          <w:color w:val="000000"/>
          <w:sz w:val="24"/>
          <w:szCs w:val="24"/>
        </w:rPr>
        <w:t xml:space="preserve">cushma, </w:t>
      </w:r>
      <w:r>
        <w:rPr>
          <w:rFonts w:cs="Times New Roman" w:ascii="Times New Roman" w:hAnsi="Times New Roman"/>
          <w:color w:val="000000"/>
          <w:sz w:val="24"/>
          <w:szCs w:val="24"/>
        </w:rPr>
        <w:t>împletind şi despletind firele de bumbac, bărbatul s-a apro</w:t>
        <w:softHyphen/>
        <w:t>piat de ea ca să-i lingă sudoarea care-i curgea pe spinare. „Semeni cu o albină care suge flori", a zis un glas din adîn-cul pămîntului. Dar el nu-l mai putea auzi, pentru că zbu</w:t>
        <w:softHyphen/>
        <w:t>ra şi bîzîia prin aer, uşor, era o albină feric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La scurt timp, Pareni s-a măritat cu Tzonkiri, care mai era încă bărbat. El a băgat de seamă că, de fiecare dată cînd se întorcea de la plantaţia de manioc, unde smulsese bu</w:t>
        <w:softHyphen/>
        <w:t>ruienile, nevastă-sa îi dădea să mănînce nişte peşti necu</w:t>
        <w:softHyphen/>
        <w:t xml:space="preserve">noscuţi: </w:t>
      </w:r>
      <w:r>
        <w:rPr>
          <w:rFonts w:cs="Times New Roman" w:ascii="Times New Roman" w:hAnsi="Times New Roman"/>
          <w:i/>
          <w:iCs/>
          <w:color w:val="000000"/>
          <w:sz w:val="24"/>
          <w:szCs w:val="24"/>
        </w:rPr>
        <w:t xml:space="preserve">bocjuichicos. </w:t>
      </w:r>
      <w:r>
        <w:rPr>
          <w:rFonts w:cs="Times New Roman" w:ascii="Times New Roman" w:hAnsi="Times New Roman"/>
          <w:color w:val="000000"/>
          <w:sz w:val="24"/>
          <w:szCs w:val="24"/>
        </w:rPr>
        <w:t>Din ce rîu, din ce baltă veneau? Pareni nu punea niciodată gura pe ei. Tzonkiri a bănuit că se pe</w:t>
        <w:softHyphen/>
        <w:t xml:space="preserve">trece ceva grav. în loc să se ducă la plantaţia de manioc, s-a ascuns într-un tufiş şi a stat la pîndă. Ceea ce a văzut l-a îngrozit peste măsură: peştii </w:t>
      </w:r>
      <w:r>
        <w:rPr>
          <w:rFonts w:cs="Times New Roman" w:ascii="Times New Roman" w:hAnsi="Times New Roman"/>
          <w:i/>
          <w:iCs/>
          <w:color w:val="000000"/>
          <w:sz w:val="24"/>
          <w:szCs w:val="24"/>
        </w:rPr>
        <w:t xml:space="preserve">boquichicos </w:t>
      </w:r>
      <w:r>
        <w:rPr>
          <w:rFonts w:cs="Times New Roman" w:ascii="Times New Roman" w:hAnsi="Times New Roman"/>
          <w:color w:val="000000"/>
          <w:sz w:val="24"/>
          <w:szCs w:val="24"/>
        </w:rPr>
        <w:t>ieşeau dintre picioarele lui Pareni. îi făta, ca pe copii. Tzonkiri s-a mî-niat. S-a repezit la ea, ca s-o omoare. Dar n-a putut s-o facă, pentru că un glas de departe, venind din străfundurile pă</w:t>
        <w:softHyphen/>
        <w:t>mîntului, i-a rostit imediat numele. Şi oare de cînd păsă-rile-muscă pot ucide o femeie? „N-o să mai mănînci nici</w:t>
        <w:softHyphen/>
        <w:t xml:space="preserve">odată </w:t>
      </w:r>
      <w:r>
        <w:rPr>
          <w:rFonts w:cs="Times New Roman" w:ascii="Times New Roman" w:hAnsi="Times New Roman"/>
          <w:i/>
          <w:iCs/>
          <w:color w:val="000000"/>
          <w:sz w:val="24"/>
          <w:szCs w:val="24"/>
        </w:rPr>
        <w:t xml:space="preserve">boquichicos, </w:t>
      </w:r>
      <w:r>
        <w:rPr>
          <w:rFonts w:cs="Times New Roman" w:ascii="Times New Roman" w:hAnsi="Times New Roman"/>
          <w:color w:val="000000"/>
          <w:sz w:val="24"/>
          <w:szCs w:val="24"/>
        </w:rPr>
        <w:t>a rînjit Pareni. De-acuma o să umbli din floare în floare ca să le sorbi polenul." Şi de atunci, Tzon</w:t>
        <w:softHyphen/>
        <w:t xml:space="preserve">kiri este ceea ce este: </w:t>
      </w:r>
      <w:r>
        <w:rPr>
          <w:rFonts w:cs="Times New Roman" w:ascii="Times New Roman" w:hAnsi="Times New Roman"/>
          <w:i/>
          <w:iCs/>
          <w:color w:val="000000"/>
          <w:sz w:val="24"/>
          <w:szCs w:val="24"/>
        </w:rPr>
        <w:t>tzonki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Pareni n-a mai vrut să-şi ia alt bărbat. însoţită de fiica </w:t>
      </w:r>
      <w:r>
        <w:rPr>
          <w:rFonts w:cs="Times New Roman" w:ascii="Times New Roman" w:hAnsi="Times New Roman"/>
          <w:color w:val="000000"/>
          <w:sz w:val="24"/>
          <w:szCs w:val="24"/>
          <w:vertAlign w:val="superscript"/>
        </w:rPr>
        <w:t>e</w:t>
      </w:r>
      <w:r>
        <w:rPr>
          <w:rFonts w:cs="Times New Roman" w:ascii="Times New Roman" w:hAnsi="Times New Roman"/>
          <w:color w:val="000000"/>
          <w:sz w:val="24"/>
          <w:szCs w:val="24"/>
        </w:rPr>
        <w:t>t s-a apucat să umble. S-a urcat într-o canoe şi a plutit Pe rîuri, a străbătut desişuri de pădure, s-a căţărat pe po-</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23</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vîrnişuri. După mai multe răsărituri de lună, au ajuns la Muntele de Sare. Aici, amîndouă au auzit, rostite de de</w:t>
        <w:softHyphen/>
        <w:t>parte, de foarte departe, cuvintele capului îngropat, care le-au împietrit. Acum, sînt două stînci uriaşe, cenuşii, aco</w:t>
        <w:softHyphen/>
        <w:t xml:space="preserve">perite de muşchi. Poate c-or mai fi şi acum acolo. Se pare că la umbra lor se aşezau cei din neamul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 xml:space="preserve">să bea </w:t>
      </w:r>
      <w:r>
        <w:rPr>
          <w:rFonts w:cs="Times New Roman" w:ascii="Times New Roman" w:hAnsi="Times New Roman"/>
          <w:i/>
          <w:iCs/>
          <w:color w:val="000000"/>
          <w:sz w:val="24"/>
          <w:szCs w:val="24"/>
        </w:rPr>
        <w:t xml:space="preserve">masato </w:t>
      </w:r>
      <w:r>
        <w:rPr>
          <w:rFonts w:cs="Times New Roman" w:ascii="Times New Roman" w:hAnsi="Times New Roman"/>
          <w:color w:val="000000"/>
          <w:sz w:val="24"/>
          <w:szCs w:val="24"/>
        </w:rPr>
        <w:t>şi să stea de vorbă. Cînd urcau să ia s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el puţin asta-i ce-am aflat 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Tasurinchi, ierbagiul, care trăieşte pe rîul Tikompinia, umblă. Ierburile pe care le duc în traista mea mi le-a dat chiar el, explicîndu-mi la ce foloseşte fiecare frunzuliţă şi fiecare mănunchi. Asta, cu marginile arse, taie mirosul ti</w:t>
        <w:softHyphen/>
        <w:t>grului şi nu-i mai poate lua urma omului care umblă. Asta-laltă, galbenă, te apără de viperă. Sînt atîtea, că le încurc. Fiecare serveşte pentru cîte ceva deosebit. împotriva boli</w:t>
        <w:softHyphen/>
        <w:t>lor şi a străinilor. Pentru ca peştii din baltă să cadă în pla</w:t>
        <w:softHyphen/>
        <w:t>să. Pentru ca săgeata să nu greşească ţinta. Iar asta, ca să nu te împiedici şi să nu cazi în prăpastie.</w:t>
      </w:r>
      <w:r>
        <w:rPr>
          <w:rFonts w:cs="Arial" w:ascii="Arial" w:hAnsi="Arial"/>
          <w:color w:val="000000"/>
          <w:sz w:val="24"/>
          <w:szCs w:val="24"/>
        </w:rPr>
        <w:t xml:space="preserve">            </w:t>
      </w:r>
      <w:r>
        <w:rPr>
          <w:rFonts w:cs="Times New Roman" w:ascii="Times New Roman" w:hAnsi="Times New Roman"/>
          <w:color w:val="000000"/>
          <w:sz w:val="24"/>
          <w:szCs w:val="24"/>
        </w:rPr>
        <w:t>_</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M-am dus să-l văd pe ierbagiu, ştiind că ţinutul ăsta e bîntuit de </w:t>
      </w:r>
      <w:r>
        <w:rPr>
          <w:rFonts w:cs="Times New Roman" w:ascii="Times New Roman" w:hAnsi="Times New Roman"/>
          <w:i/>
          <w:iCs/>
          <w:color w:val="000000"/>
          <w:sz w:val="24"/>
          <w:szCs w:val="24"/>
        </w:rPr>
        <w:t xml:space="preserve">viracochas. </w:t>
      </w:r>
      <w:r>
        <w:rPr>
          <w:rFonts w:cs="Times New Roman" w:ascii="Times New Roman" w:hAnsi="Times New Roman"/>
          <w:color w:val="000000"/>
          <w:sz w:val="24"/>
          <w:szCs w:val="24"/>
        </w:rPr>
        <w:t xml:space="preserve">Şi aşa este, încă mai sînt acolo. Şi sînt mulţi. Cînd mă apropiam pe cărare, am văzut bărci pe rîu, vuind, urcînd şi coborînd pline de </w:t>
      </w:r>
      <w:r>
        <w:rPr>
          <w:rFonts w:cs="Times New Roman" w:ascii="Times New Roman" w:hAnsi="Times New Roman"/>
          <w:i/>
          <w:iCs/>
          <w:color w:val="000000"/>
          <w:sz w:val="24"/>
          <w:szCs w:val="24"/>
        </w:rPr>
        <w:t xml:space="preserve">viracochas. </w:t>
      </w:r>
      <w:r>
        <w:rPr>
          <w:rFonts w:cs="Times New Roman" w:ascii="Times New Roman" w:hAnsi="Times New Roman"/>
          <w:color w:val="000000"/>
          <w:sz w:val="24"/>
          <w:szCs w:val="24"/>
        </w:rPr>
        <w:t xml:space="preserve">Pe bancurile de nisip, unde veneau noaptea broaştele </w:t>
      </w:r>
      <w:r>
        <w:rPr>
          <w:rFonts w:cs="Times New Roman" w:ascii="Times New Roman" w:hAnsi="Times New Roman"/>
          <w:i/>
          <w:iCs/>
          <w:color w:val="000000"/>
          <w:sz w:val="24"/>
          <w:szCs w:val="24"/>
        </w:rPr>
        <w:t xml:space="preserve">charapas </w:t>
      </w:r>
      <w:r>
        <w:rPr>
          <w:rFonts w:cs="Times New Roman" w:ascii="Times New Roman" w:hAnsi="Times New Roman"/>
          <w:color w:val="000000"/>
          <w:sz w:val="24"/>
          <w:szCs w:val="24"/>
        </w:rPr>
        <w:t>să-şi de</w:t>
        <w:softHyphen/>
        <w:t xml:space="preserve">pună ouăle şi unde se duceau oamenii ca să le răstoarne cu gaidele în sus, acuma trăiesc cei din neamul </w:t>
      </w:r>
      <w:r>
        <w:rPr>
          <w:rFonts w:cs="Times New Roman" w:ascii="Times New Roman" w:hAnsi="Times New Roman"/>
          <w:i/>
          <w:iCs/>
          <w:color w:val="000000"/>
          <w:sz w:val="24"/>
          <w:szCs w:val="24"/>
        </w:rPr>
        <w:t xml:space="preserve">viracocha. </w:t>
      </w:r>
      <w:r>
        <w:rPr>
          <w:rFonts w:cs="Times New Roman" w:ascii="Times New Roman" w:hAnsi="Times New Roman"/>
          <w:color w:val="000000"/>
          <w:sz w:val="24"/>
          <w:szCs w:val="24"/>
        </w:rPr>
        <w:t>Şi de asemenea unde era casa ierbagiului. Ăştia n-au venit aici nici pentru broaştele ţestoase, nici ca să planteze yuca, nici să taie copaci, se pare, ci ca să care pietricelele şi nisipul din rîu. Caută aur, se pare. Nu m-am apropiat, nu m-am lăsat văzut. Dar, deşi de departe, mi-am dat seama că sînt mulţi. Şi-au făcut şi case. Probabil că stau acolo ca să rămî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N-am găsit nici o urmă a lui Tasurinchi, ierbagiul, nici a rudelor lui, nici a altui om care umblă, nici acolo, nici prin împrejurimi. „Am făcut un drum degeaba", mă gîndeam. Eram neliniştit cu atîţia </w:t>
      </w:r>
      <w:r>
        <w:rPr>
          <w:rFonts w:cs="Times New Roman" w:ascii="Times New Roman" w:hAnsi="Times New Roman"/>
          <w:i/>
          <w:iCs/>
          <w:color w:val="000000"/>
          <w:sz w:val="24"/>
          <w:szCs w:val="24"/>
        </w:rPr>
        <w:t xml:space="preserve">viracochas </w:t>
      </w:r>
      <w:r>
        <w:rPr>
          <w:rFonts w:cs="Times New Roman" w:ascii="Times New Roman" w:hAnsi="Times New Roman"/>
          <w:color w:val="000000"/>
          <w:sz w:val="24"/>
          <w:szCs w:val="24"/>
        </w:rPr>
        <w:t>în apropiere. Şi dacă mă ciocneam cu vreunul dintre ei, ce s-ar întîmpla? Aşa că m-am ascuns pînă s-a făcut noapte, ca să mă îndepărtez</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2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e Tikompinia. M-am căţărat într-un copac şi, ascuns prin</w:t>
        <w:softHyphen/>
        <w:t>tre crengi, am început să-i pîndesc. De pe cele două ma</w:t>
        <w:softHyphen/>
        <w:t xml:space="preserve">luri ale rîului, scoteau pămînt şi pietre, cu mîinile, cu lo-peţi şi cu tîrnăcoape. Şi le cerneau cu nişte site mari, cum se cerne maniocul pentru </w:t>
      </w:r>
      <w:r>
        <w:rPr>
          <w:rFonts w:cs="Times New Roman" w:ascii="Times New Roman" w:hAnsi="Times New Roman"/>
          <w:i/>
          <w:iCs/>
          <w:color w:val="000000"/>
          <w:sz w:val="24"/>
          <w:szCs w:val="24"/>
        </w:rPr>
        <w:t xml:space="preserve">masato. </w:t>
      </w:r>
      <w:r>
        <w:rPr>
          <w:rFonts w:cs="Times New Roman" w:ascii="Times New Roman" w:hAnsi="Times New Roman"/>
          <w:color w:val="000000"/>
          <w:sz w:val="24"/>
          <w:szCs w:val="24"/>
        </w:rPr>
        <w:t xml:space="preserve">Pietrele le măcinau într-o copaie. Alţi </w:t>
      </w:r>
      <w:r>
        <w:rPr>
          <w:rFonts w:cs="Times New Roman" w:ascii="Times New Roman" w:hAnsi="Times New Roman"/>
          <w:i/>
          <w:iCs/>
          <w:color w:val="000000"/>
          <w:sz w:val="24"/>
          <w:szCs w:val="24"/>
        </w:rPr>
        <w:t xml:space="preserve">viracochas </w:t>
      </w:r>
      <w:r>
        <w:rPr>
          <w:rFonts w:cs="Times New Roman" w:ascii="Times New Roman" w:hAnsi="Times New Roman"/>
          <w:color w:val="000000"/>
          <w:sz w:val="24"/>
          <w:szCs w:val="24"/>
        </w:rPr>
        <w:t>pătrundeau în pădure ca să vîneze şi se auzeau focurile trase cu puşca. Zgomotul zguduia co</w:t>
        <w:softHyphen/>
        <w:t>pacii, iar păsările se speriau şi ţipau. Cu atîta zgomot, în curînd n-o să mai rămînă nici un animal pe acolo. Or s-o ia din loc, ca Tasurinchi, ierbagiul. Cînd s-a lăsat întune</w:t>
        <w:softHyphen/>
        <w:t xml:space="preserve">ricul, am coborît din copac şi m-am îndepărtat în grabă. Cînd am fost destul de departe, mi-am făcut un adăpost din frunze de </w:t>
      </w:r>
      <w:r>
        <w:rPr>
          <w:rFonts w:cs="Times New Roman" w:ascii="Times New Roman" w:hAnsi="Times New Roman"/>
          <w:i/>
          <w:iCs/>
          <w:color w:val="000000"/>
          <w:sz w:val="24"/>
          <w:szCs w:val="24"/>
        </w:rPr>
        <w:t xml:space="preserve">ungurabi </w:t>
      </w:r>
      <w:r>
        <w:rPr>
          <w:rFonts w:cs="Times New Roman" w:ascii="Times New Roman" w:hAnsi="Times New Roman"/>
          <w:color w:val="000000"/>
          <w:sz w:val="24"/>
          <w:szCs w:val="24"/>
        </w:rPr>
        <w:t>şi m-am culc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Cînd m-am trezit, l-am văzut chircit pe unul dintre fiii ierbagiului. „Ce faci acolo?" l-am întrebat. „Aşteptam să te scoli", mi-a zis. Mă urmărise de cînd, în ajun, mă zărise pe cărare, apropiindu-mă de rîul plin de </w:t>
      </w:r>
      <w:r>
        <w:rPr>
          <w:rFonts w:cs="Times New Roman" w:ascii="Times New Roman" w:hAnsi="Times New Roman"/>
          <w:i/>
          <w:iCs/>
          <w:color w:val="000000"/>
          <w:sz w:val="24"/>
          <w:szCs w:val="24"/>
        </w:rPr>
        <w:t xml:space="preserve">viracochas. </w:t>
      </w:r>
      <w:r>
        <w:rPr>
          <w:rFonts w:cs="Times New Roman" w:ascii="Times New Roman" w:hAnsi="Times New Roman"/>
          <w:color w:val="000000"/>
          <w:sz w:val="24"/>
          <w:szCs w:val="24"/>
        </w:rPr>
        <w:t>Fami</w:t>
        <w:softHyphen/>
        <w:t>lia lui s-a mutat la o distanţă de trei răsărituri de lună, spre izvoarele unui afluent al rîului Tikompinia. Am făcut drumul fără grabă, ca să nu ne întîlnim cu străini. Pe aco</w:t>
        <w:softHyphen/>
        <w:t>lo, pădurea e greu de trecut. Nu sînt cărări. Copacii sînt lipiţi, intră unii într-alţii, de parcă s-ar lua la harţă. La un moment dat braţele ostenesc tot tăind crengi şi tufişuri care blochează drumul, parcă spunînd „n-o să treci pe aici". Eram plin de noroi din cap pînă-n picioare. Pe pante, alu</w:t>
        <w:softHyphen/>
        <w:t xml:space="preserve">necoase din cauza ploii, ne scufundam şi ne rostogoleam. Ne pufnea rîsul cînd ne vedeam aşa murdari şi zgîriaţi. în cele din urmă, am ajuns. Deci aici e Tasurinchi. „Aici eşti?" „Ehei, aici sînt." Femeia lui a scos imediat rogojinile, ca să ne aşezăm. Am mîncat manioc şi am băut </w:t>
      </w:r>
      <w:r>
        <w:rPr>
          <w:rFonts w:cs="Times New Roman" w:ascii="Times New Roman" w:hAnsi="Times New Roman"/>
          <w:i/>
          <w:iCs/>
          <w:color w:val="000000"/>
          <w:sz w:val="24"/>
          <w:szCs w:val="24"/>
        </w:rPr>
        <w:t>masat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e-ai băgat în străfundurile pădurii, aici chiar că n-or să mai ajungă </w:t>
      </w:r>
      <w:r>
        <w:rPr>
          <w:rFonts w:cs="Times New Roman" w:ascii="Times New Roman" w:hAnsi="Times New Roman"/>
          <w:i/>
          <w:iCs/>
          <w:color w:val="000000"/>
          <w:sz w:val="24"/>
          <w:szCs w:val="24"/>
        </w:rPr>
        <w:t xml:space="preserve">viracochas", </w:t>
      </w:r>
      <w:r>
        <w:rPr>
          <w:rFonts w:cs="Times New Roman" w:ascii="Times New Roman" w:hAnsi="Times New Roman"/>
          <w:color w:val="000000"/>
          <w:sz w:val="24"/>
          <w:szCs w:val="24"/>
        </w:rPr>
        <w:t>i-am zis. „Or să ajungă", mi-a răspuns. „Poate că mai întîrzie, dar or să apară şi pe aici. Să înveţi asta, Tasurinchi. întotdeauna ajung unde sîntem noi. Aşa a fost de la început. De cîte ori n-a trebuit să plec pentru că veneau ei? Dinainte de a mă naşte, se pare. Şi aşa va fi şi cînd voi pleca şi mă voi întoarce, dacă sufletul</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25</w:t>
      </w:r>
    </w:p>
    <w:p>
      <w:pPr>
        <w:pStyle w:val="Normal"/>
        <w:shd w:fill="FFFFFF" w:val="clear"/>
        <w:rPr>
          <w:rFonts w:ascii="Times New Roman" w:hAnsi="Times New Roman" w:cs="Times New Roman"/>
          <w:sz w:val="24"/>
          <w:szCs w:val="24"/>
        </w:rPr>
      </w:pPr>
      <w:r>
        <w:rPr>
          <w:rFonts w:cs="Arial" w:ascii="Arial" w:hAnsi="Arial"/>
          <w:b/>
          <w:bCs/>
          <w:color w:val="000000"/>
          <w:sz w:val="86"/>
          <w:szCs w:val="86"/>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meu nu va rămîne în lumile celelalte. Mereu a trebuit să plecăm pentru că venea cîte cineva. în cîte locuri am trăit? Cine ştie, dar au fost multe. «Hai să căutăm un loc atît de ascuns, atît de încurcat, încît să nu ne mai ajungă niciodată, ziceau. Sau dacă ajung pînă acolo, să nu vrea să rămînă.» Iar ei veneau mereu şi mereu doreau să rămînă. E un lu</w:t>
        <w:softHyphen/>
        <w:t xml:space="preserve">cru ştiut. Nu e păcăleală. Vor veni, iar eu voi pleca. E rău aşa? Mai degrabă bine. Ăsta o fi destinul nostru, Tasu-rinchi. Nu sîntem noi cei care umblăm? Atunci ar trebui să le mulţumim celor din neamurile </w:t>
      </w:r>
      <w:r>
        <w:rPr>
          <w:rFonts w:cs="Times New Roman" w:ascii="Times New Roman" w:hAnsi="Times New Roman"/>
          <w:i/>
          <w:iCs/>
          <w:color w:val="000000"/>
          <w:sz w:val="24"/>
          <w:szCs w:val="24"/>
        </w:rPr>
        <w:t xml:space="preserve">mashco </w:t>
      </w:r>
      <w:r>
        <w:rPr>
          <w:rFonts w:cs="Times New Roman" w:ascii="Times New Roman" w:hAnsi="Times New Roman"/>
          <w:color w:val="000000"/>
          <w:sz w:val="24"/>
          <w:szCs w:val="24"/>
        </w:rPr>
        <w:t xml:space="preserve">şi </w:t>
      </w:r>
      <w:r>
        <w:rPr>
          <w:rFonts w:cs="Times New Roman" w:ascii="Times New Roman" w:hAnsi="Times New Roman"/>
          <w:i/>
          <w:iCs/>
          <w:color w:val="000000"/>
          <w:sz w:val="24"/>
          <w:szCs w:val="24"/>
        </w:rPr>
        <w:t xml:space="preserve">punaruna. </w:t>
      </w:r>
      <w:r>
        <w:rPr>
          <w:rFonts w:cs="Times New Roman" w:ascii="Times New Roman" w:hAnsi="Times New Roman"/>
          <w:color w:val="000000"/>
          <w:sz w:val="24"/>
          <w:szCs w:val="24"/>
        </w:rPr>
        <w:t xml:space="preserve">Şi celor din neamul </w:t>
      </w:r>
      <w:r>
        <w:rPr>
          <w:rFonts w:cs="Times New Roman" w:ascii="Times New Roman" w:hAnsi="Times New Roman"/>
          <w:i/>
          <w:iCs/>
          <w:color w:val="000000"/>
          <w:sz w:val="24"/>
          <w:szCs w:val="24"/>
        </w:rPr>
        <w:t xml:space="preserve">viracocha. </w:t>
      </w:r>
      <w:r>
        <w:rPr>
          <w:rFonts w:cs="Times New Roman" w:ascii="Times New Roman" w:hAnsi="Times New Roman"/>
          <w:color w:val="000000"/>
          <w:sz w:val="24"/>
          <w:szCs w:val="24"/>
        </w:rPr>
        <w:t>Dau năvală peste locurile unde trăim? Ne obligă să ne îndeplinim datoria. Fără ei ne-am corupe. Poate că soarele ar cădea. Lumea ar deveni întuneric; pămîntul ar fi al lui Kashiri. N-ar mai fi oameni, în schimb ar fi foarte frig."</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Tasurinchi, ierbagiul, vorbeşte ca un povestaş.</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el mai greu a fost cînd cu sîngerarea copacilor, asta-i părerea lui. El n-a apucat-o, dar au trăit-o tatăl şi mamele lui. Şi a auzit atîtea povestiri, încît este ca şi cînd ar fi trăit-o. „Atîtea, că uneori mi se pare că şi eu am vătămat trunchiu</w:t>
        <w:softHyphen/>
        <w:t xml:space="preserve">rile, ca să le scot laptele, şi că am fost vînat ca un </w:t>
      </w:r>
      <w:r>
        <w:rPr>
          <w:rFonts w:cs="Times New Roman" w:ascii="Times New Roman" w:hAnsi="Times New Roman"/>
          <w:i/>
          <w:iCs/>
          <w:color w:val="000000"/>
          <w:sz w:val="24"/>
          <w:szCs w:val="24"/>
        </w:rPr>
        <w:t xml:space="preserve">sajino </w:t>
      </w:r>
      <w:r>
        <w:rPr>
          <w:rFonts w:cs="Times New Roman" w:ascii="Times New Roman" w:hAnsi="Times New Roman"/>
          <w:color w:val="000000"/>
          <w:sz w:val="24"/>
          <w:szCs w:val="24"/>
        </w:rPr>
        <w:t xml:space="preserve">ca să fiu dus în tabără." Cînd se întîmplă asemenea lucruri, nu dispar aşa, dintr-o dată. Rămîn în vreuna dintre cele patru lumi, iar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se poate duce să le vadă în timpul căpielii. Cei care le văd se vor întoarce tulburaţi, cu dinţii clănţănind de scîrbă. Teama era atît de mare şi atît de mare era dezordinea, încît încrederea a fost pierdută. Nimeni nu mai credea în nimeni, fiii îşi bănuiau părinţii că vor să-i vîneze, iar părinţii se aşteptau ca, la cea mai mică neatenţie, copiii să-i ducă legaţi în tabere. „N-aveau nevoie de vrăji ca să fure lumea care le trebuia. Era de ajuns puţină şire</w:t>
        <w:softHyphen/>
        <w:t xml:space="preserve">tenie ca să obţină tot ce doreau. Cei din neamul </w:t>
      </w:r>
      <w:r>
        <w:rPr>
          <w:rFonts w:cs="Times New Roman" w:ascii="Times New Roman" w:hAnsi="Times New Roman"/>
          <w:i/>
          <w:iCs/>
          <w:color w:val="000000"/>
          <w:sz w:val="24"/>
          <w:szCs w:val="24"/>
        </w:rPr>
        <w:t xml:space="preserve">viracocha </w:t>
      </w:r>
      <w:r>
        <w:rPr>
          <w:rFonts w:cs="Times New Roman" w:ascii="Times New Roman" w:hAnsi="Times New Roman"/>
          <w:color w:val="000000"/>
          <w:sz w:val="24"/>
          <w:szCs w:val="24"/>
        </w:rPr>
        <w:t>or fi nişte înţelepţi", spune Tasurinchi, mir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La început, străbăteau pămîntul ca să vîneze oameni. Pătrundeau în cătune şi trăgeau cu puşca. Cîinii lor lătrau şi muşcau: şi ei erau vînători. Oamenii care umblă se spe</w:t>
        <w:softHyphen/>
        <w:t>riau de zgomot, ca păsările pe care le-am văzut pe rîu. Dar</w:t>
      </w:r>
    </w:p>
    <w:p>
      <w:pPr>
        <w:pStyle w:val="Normal"/>
        <w:shd w:fill="FFFFFF" w:val="clear"/>
        <w:rPr>
          <w:rFonts w:ascii="Times New Roman" w:hAnsi="Times New Roman" w:cs="Times New Roman"/>
          <w:sz w:val="24"/>
          <w:szCs w:val="24"/>
        </w:rPr>
      </w:pPr>
      <w:r>
        <w:rPr>
          <w:rFonts w:cs="Arial" w:ascii="Arial" w:hAnsi="Arial"/>
          <w:b/>
          <w:bCs/>
          <w:color w:val="000000"/>
          <w:sz w:val="18"/>
          <w:szCs w:val="18"/>
        </w:rPr>
        <w:t>12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ei nu o puteau porni în zbor. Erau prinşi cu arcanul în case; erau prinşi cu lasoul pe cărări, şi chiar în canoe, dacă fugeau pe rîu. Mai repede, ce dracu'! Mai repede, </w:t>
      </w:r>
      <w:r>
        <w:rPr>
          <w:rFonts w:cs="Times New Roman" w:ascii="Times New Roman" w:hAnsi="Times New Roman"/>
          <w:i/>
          <w:iCs/>
          <w:color w:val="000000"/>
          <w:sz w:val="24"/>
          <w:szCs w:val="24"/>
        </w:rPr>
        <w:t xml:space="preserve">machiguengal </w:t>
      </w:r>
      <w:r>
        <w:rPr>
          <w:rFonts w:cs="Times New Roman" w:ascii="Times New Roman" w:hAnsi="Times New Roman"/>
          <w:color w:val="000000"/>
          <w:sz w:val="24"/>
          <w:szCs w:val="24"/>
        </w:rPr>
        <w:t>Pe cei care aveau mîini cu care să scoată sînge din arbori îi luau. Dar pe nou-născuţi şi pe bătrîni, nu. „Ăştia nu-s buni", ziceau. Şi pe femei le luau, ca să vadă de plantaţii şi să gă</w:t>
        <w:softHyphen/>
        <w:t xml:space="preserve">tească. Mai repede, mai repede! Intrau în tabere legaţi de gît. Erau acolo toţi cei care căzuseră. Mai repede, </w:t>
      </w:r>
      <w:r>
        <w:rPr>
          <w:rFonts w:cs="Times New Roman" w:ascii="Times New Roman" w:hAnsi="Times New Roman"/>
          <w:i/>
          <w:iCs/>
          <w:color w:val="000000"/>
          <w:sz w:val="24"/>
          <w:szCs w:val="24"/>
        </w:rPr>
        <w:t>machi</w:t>
        <w:softHyphen/>
        <w:t xml:space="preserve">guengal </w:t>
      </w:r>
      <w:r>
        <w:rPr>
          <w:rFonts w:cs="Times New Roman" w:ascii="Times New Roman" w:hAnsi="Times New Roman"/>
          <w:color w:val="000000"/>
          <w:sz w:val="24"/>
          <w:szCs w:val="24"/>
        </w:rPr>
        <w:t xml:space="preserve">Mai repede, </w:t>
      </w:r>
      <w:r>
        <w:rPr>
          <w:rFonts w:cs="Times New Roman" w:ascii="Times New Roman" w:hAnsi="Times New Roman"/>
          <w:i/>
          <w:iCs/>
          <w:color w:val="000000"/>
          <w:sz w:val="24"/>
          <w:szCs w:val="24"/>
        </w:rPr>
        <w:t xml:space="preserve">pirol </w:t>
      </w:r>
      <w:r>
        <w:rPr>
          <w:rFonts w:cs="Times New Roman" w:ascii="Times New Roman" w:hAnsi="Times New Roman"/>
          <w:color w:val="000000"/>
          <w:sz w:val="24"/>
          <w:szCs w:val="24"/>
        </w:rPr>
        <w:t xml:space="preserve">Mai repede, </w:t>
      </w:r>
      <w:r>
        <w:rPr>
          <w:rFonts w:cs="Times New Roman" w:ascii="Times New Roman" w:hAnsi="Times New Roman"/>
          <w:i/>
          <w:iCs/>
          <w:color w:val="000000"/>
          <w:sz w:val="24"/>
          <w:szCs w:val="24"/>
        </w:rPr>
        <w:t xml:space="preserve">yaminahual </w:t>
      </w:r>
      <w:r>
        <w:rPr>
          <w:rFonts w:cs="Times New Roman" w:ascii="Times New Roman" w:hAnsi="Times New Roman"/>
          <w:color w:val="000000"/>
          <w:sz w:val="24"/>
          <w:szCs w:val="24"/>
        </w:rPr>
        <w:t>Mai re</w:t>
        <w:softHyphen/>
        <w:t xml:space="preserve">pede, </w:t>
      </w:r>
      <w:r>
        <w:rPr>
          <w:rFonts w:cs="Times New Roman" w:ascii="Times New Roman" w:hAnsi="Times New Roman"/>
          <w:i/>
          <w:iCs/>
          <w:color w:val="000000"/>
          <w:sz w:val="24"/>
          <w:szCs w:val="24"/>
        </w:rPr>
        <w:t xml:space="preserve">ashaninkal </w:t>
      </w:r>
      <w:r>
        <w:rPr>
          <w:rFonts w:cs="Times New Roman" w:ascii="Times New Roman" w:hAnsi="Times New Roman"/>
          <w:color w:val="000000"/>
          <w:sz w:val="24"/>
          <w:szCs w:val="24"/>
        </w:rPr>
        <w:t xml:space="preserve">Rămîneau aici, înghesuiţi unii într-alţii. Ii slujeau bine, se pare. Cei din neamul </w:t>
      </w:r>
      <w:r>
        <w:rPr>
          <w:rFonts w:cs="Times New Roman" w:ascii="Times New Roman" w:hAnsi="Times New Roman"/>
          <w:i/>
          <w:iCs/>
          <w:color w:val="000000"/>
          <w:sz w:val="24"/>
          <w:szCs w:val="24"/>
        </w:rPr>
        <w:t xml:space="preserve">viracocha </w:t>
      </w:r>
      <w:r>
        <w:rPr>
          <w:rFonts w:cs="Times New Roman" w:ascii="Times New Roman" w:hAnsi="Times New Roman"/>
          <w:color w:val="000000"/>
          <w:sz w:val="24"/>
          <w:szCs w:val="24"/>
        </w:rPr>
        <w:t>erau mul</w:t>
        <w:softHyphen/>
        <w:t>ţumiţi. Puţini scăpau din tabere. Aveau să plece curînd, şi atît de mînioşi şi de supăraţi, încît sufletele lor probabil că n-aveau să se mai întoarcă. Cel mai rău, povesteşte Ta</w:t>
        <w:softHyphen/>
        <w:t>surinchi, ierbagiul, a fost cînd au început să lipsească oa</w:t>
        <w:softHyphen/>
        <w:t xml:space="preserve">meni, atît de mulţi se duceau. Mai cu putere, la dracu! Dar nu mai aveau. Li se terminase puterea. Mureau fără să mai poată ridica braţele. Cei din neamul </w:t>
      </w:r>
      <w:r>
        <w:rPr>
          <w:rFonts w:cs="Times New Roman" w:ascii="Times New Roman" w:hAnsi="Times New Roman"/>
          <w:i/>
          <w:iCs/>
          <w:color w:val="000000"/>
          <w:sz w:val="24"/>
          <w:szCs w:val="24"/>
        </w:rPr>
        <w:t xml:space="preserve">viracocha </w:t>
      </w:r>
      <w:r>
        <w:rPr>
          <w:rFonts w:cs="Times New Roman" w:ascii="Times New Roman" w:hAnsi="Times New Roman"/>
          <w:color w:val="000000"/>
          <w:sz w:val="24"/>
          <w:szCs w:val="24"/>
        </w:rPr>
        <w:t>erau turbaţi de furie. „Ce ne facem fără braţe? ziceau. Ce trebuie să fa</w:t>
        <w:softHyphen/>
        <w:t>cem?" Atunci au început să-i trimită pe cei înlănţuiţi să vîneze oameni. „Cumpără-ţi libertatea, le ziceau. Şi, în plus, uite şi daruri. Ai aici mîncare. Ai aici haine. Uite şi o puş</w:t>
        <w:softHyphen/>
        <w:t xml:space="preserve">că, îţi convine?" Tuturor le convenea, se pare. Celui din neamul </w:t>
      </w:r>
      <w:r>
        <w:rPr>
          <w:rFonts w:cs="Times New Roman" w:ascii="Times New Roman" w:hAnsi="Times New Roman"/>
          <w:i/>
          <w:iCs/>
          <w:color w:val="000000"/>
          <w:sz w:val="24"/>
          <w:szCs w:val="24"/>
        </w:rPr>
        <w:t xml:space="preserve">piro </w:t>
      </w:r>
      <w:r>
        <w:rPr>
          <w:rFonts w:cs="Times New Roman" w:ascii="Times New Roman" w:hAnsi="Times New Roman"/>
          <w:color w:val="000000"/>
          <w:sz w:val="24"/>
          <w:szCs w:val="24"/>
        </w:rPr>
        <w:t xml:space="preserve">îi ziceau: „Vînează trei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şi poţi ple</w:t>
        <w:softHyphen/>
        <w:t xml:space="preserve">ca pentru totdeauna. Ia puşca." Celui din neamul </w:t>
      </w:r>
      <w:r>
        <w:rPr>
          <w:rFonts w:cs="Times New Roman" w:ascii="Times New Roman" w:hAnsi="Times New Roman"/>
          <w:i/>
          <w:iCs/>
          <w:color w:val="000000"/>
          <w:sz w:val="24"/>
          <w:szCs w:val="24"/>
        </w:rPr>
        <w:t xml:space="preserve">mashco </w:t>
      </w:r>
      <w:r>
        <w:rPr>
          <w:rFonts w:cs="Times New Roman" w:ascii="Times New Roman" w:hAnsi="Times New Roman"/>
          <w:color w:val="000000"/>
          <w:sz w:val="24"/>
          <w:szCs w:val="24"/>
        </w:rPr>
        <w:t xml:space="preserve">îi spuneau: „Prinde cîţiva </w:t>
      </w:r>
      <w:r>
        <w:rPr>
          <w:rFonts w:cs="Times New Roman" w:ascii="Times New Roman" w:hAnsi="Times New Roman"/>
          <w:i/>
          <w:iCs/>
          <w:color w:val="000000"/>
          <w:sz w:val="24"/>
          <w:szCs w:val="24"/>
        </w:rPr>
        <w:t xml:space="preserve">piros </w:t>
      </w:r>
      <w:r>
        <w:rPr>
          <w:rFonts w:cs="Times New Roman" w:ascii="Times New Roman" w:hAnsi="Times New Roman"/>
          <w:color w:val="000000"/>
          <w:sz w:val="24"/>
          <w:szCs w:val="24"/>
        </w:rPr>
        <w:t>şi te poţi întoarce acasă; să-ţi iei şi nevasta, şi darurile astea. Uite şi cîinele, ia-l să te aju</w:t>
        <w:softHyphen/>
        <w:t>te." Erau fericiţi, poate. Ca să scape din tabără, deveneau vînători de oameni. Asemenea arborilor, familiile au în</w:t>
        <w:softHyphen/>
        <w:t>ceput să sîngereze. Fiecare vîna pe fiecare. Cu puşca, cu săgeata, cu cursa, cu lasoul, cu cuţitul. Mai cu putere, ce dracu! Şi apoi apăreau în tabere. „Uite, ţi i-am prins. Dă-mi nevasta. Dă-mi puşca. Dă-mi darul. Acum ple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a pierdut încrederea, ce mai. Atunci toţi au devenit duşmanii tuturor. Kientibakori ţopăia oare fericit? Se va cutremura pămîntul? Apele rîurilor or să ia casele? Cine Ştie. „Trebuie să plecăm cu toţii", ziceau ei, speriaţi. îşi</w:t>
      </w:r>
    </w:p>
    <w:p>
      <w:pPr>
        <w:pStyle w:val="Normal"/>
        <w:shd w:fill="FFFFFF" w:val="clear"/>
        <w:rPr>
          <w:rFonts w:ascii="Times New Roman" w:hAnsi="Times New Roman" w:cs="Times New Roman"/>
          <w:sz w:val="24"/>
          <w:szCs w:val="24"/>
        </w:rPr>
      </w:pPr>
      <w:r>
        <w:rPr>
          <w:rFonts w:cs="Arial" w:ascii="Arial" w:hAnsi="Arial"/>
          <w:b/>
          <w:bCs/>
          <w:color w:val="000000"/>
          <w:sz w:val="18"/>
          <w:szCs w:val="18"/>
        </w:rPr>
        <w:t>12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ierduseră şi cunoaşterea. „Oare ce-am făcut de-am decă</w:t>
        <w:softHyphen/>
        <w:t>zut într-atîta?" se văicăreau. In fiecare zi aveau loc masa</w:t>
        <w:softHyphen/>
        <w:t>cre. Fluviile erau roşii, iar copacii stropiţi de sînge. Femeile năşteau prunci morţi; plecau înainte de a se naşte, nemai-vrînd să trăiască unde totul era răutate şi dezordine. îna</w:t>
        <w:softHyphen/>
        <w:t>inte erau mulţi oameni care umblă; apoi, puţini. Asta era sîngerarea arborilor. „Lumea a devenit o dezordine, spu</w:t>
        <w:softHyphen/>
        <w:t>neau, ca turbaţi. A căzut soar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e mai pot întîmplă lucrurile care s-au întîmplat? Ierba-giul spune că da. „Stau acolo, într-una dintre lumi, şi se pot întoarce, ca şi sufletele. Dacă se mai întîmplă, o fi vina noastră." Mai bine să fii prudent şi să ai amintirile trez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Trei dintre fiii lui Tasurinchi, ierbagiul, s-au dus numai de cînd trăieşte acolo, sus. Văzînd că-i pleacă unul după altul, s-a gîndit: „O fi revenind boala care lua familii în</w:t>
        <w:softHyphen/>
        <w:t>tregi?" N-a putut să verifice dacă li se mai întorc sufletele. „Cum o fi?" mi-a zis. încă nu cunoaşte bine locul în care trăieşte şi nu ştie de ce se întîmplă anumite lucruri. Totul este încă misterios acolo, pentru el. Dar sînt şi multe ier</w:t>
        <w:softHyphen/>
        <w:t>buri. Pe unele le ştia, pe altele, nu. Dar începe să le cunoas</w:t>
        <w:softHyphen/>
        <w:t>că. Le culege şi îşi petrece mult timp cercetîndu-le, compa-rîndu-le, mirosindu-le şi uneori le bagă în gură. Le mestecă şi le scuipă sau le înghite. „Asta-i bună", z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ei trei fii au plecat la fel. Se trezeau năuci, tremurînd şi transpirînd. Şi atît de slăbiţi, de parcă ar fi fost beţi. Nu se puteau ţine pe picioare. încercau să umble, să danseze, dar cădeau. Nici măcar nu puteau să vorbească, se pare. Cînd i s-a întîmplat asta celui mare, Tasurinchi a crezut că e un semn s-o pornească la drum. Poate că locul n-o fi bun să trăieşti acolo. „N-am putut să aflu, spune. Era o boală diferită de celelalte, nu erau ierburi contra ei." Vicle</w:t>
        <w:softHyphen/>
        <w:t xml:space="preserve">şuguri de-ale </w:t>
      </w:r>
      <w:r>
        <w:rPr>
          <w:rFonts w:cs="Times New Roman" w:ascii="Times New Roman" w:hAnsi="Times New Roman"/>
          <w:i/>
          <w:iCs/>
          <w:color w:val="000000"/>
          <w:sz w:val="24"/>
          <w:szCs w:val="24"/>
        </w:rPr>
        <w:t xml:space="preserve">kamagarinilor, </w:t>
      </w:r>
      <w:r>
        <w:rPr>
          <w:rFonts w:cs="Times New Roman" w:ascii="Times New Roman" w:hAnsi="Times New Roman"/>
          <w:color w:val="000000"/>
          <w:sz w:val="24"/>
          <w:szCs w:val="24"/>
        </w:rPr>
        <w:t>poate. Drăcuşorii ăştia ies în</w:t>
        <w:softHyphen/>
        <w:t xml:space="preserve">totdeauna să facă rău cînd plouă. Kientibakori îi pîndeşte de la marginea pădurii, rîzînd. Fuseseră tunete şi căzuse multă apă în ajun, şi se ştie că atunci cînd se întîmplă aşa ceva înseamnă că e vreun </w:t>
      </w:r>
      <w:r>
        <w:rPr>
          <w:rFonts w:cs="Times New Roman" w:ascii="Times New Roman" w:hAnsi="Times New Roman"/>
          <w:i/>
          <w:iCs/>
          <w:color w:val="000000"/>
          <w:sz w:val="24"/>
          <w:szCs w:val="24"/>
        </w:rPr>
        <w:t xml:space="preserve">kamagarini </w:t>
      </w:r>
      <w:r>
        <w:rPr>
          <w:rFonts w:cs="Times New Roman" w:ascii="Times New Roman" w:hAnsi="Times New Roman"/>
          <w:color w:val="000000"/>
          <w:sz w:val="24"/>
          <w:szCs w:val="24"/>
        </w:rPr>
        <w:t>prin apropiere.</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2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Cînd acest fiu s-a dus, Tasurinchi a urcat ceva mai sus, în pădure. La scurt timp a început să i se facă rău şi celui de-al doilea şi să cadă. La fel ca şi primul, ce mai. Cînd a murit şi ăsta, au schimbat iar locul. Şi atunci i s-a întîmplat la fel şi celui de-al treilea. A hotărît să nu se mai mişte din loc. „Cei care s-au dus vor avea grijă să ne apere de </w:t>
      </w:r>
      <w:r>
        <w:rPr>
          <w:rFonts w:cs="Times New Roman" w:ascii="Times New Roman" w:hAnsi="Times New Roman"/>
          <w:i/>
          <w:iCs/>
          <w:color w:val="000000"/>
          <w:sz w:val="24"/>
          <w:szCs w:val="24"/>
        </w:rPr>
        <w:t>kama</w:t>
        <w:softHyphen/>
        <w:t xml:space="preserve">garini, </w:t>
      </w:r>
      <w:r>
        <w:rPr>
          <w:rFonts w:cs="Times New Roman" w:ascii="Times New Roman" w:hAnsi="Times New Roman"/>
          <w:color w:val="000000"/>
          <w:sz w:val="24"/>
          <w:szCs w:val="24"/>
        </w:rPr>
        <w:t>care vrea să ne alunge şi de aici", zicea el. Aşa o fi fost. De atunci, nimeni n-a mai ameţit, nici n-a mai căz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Asta are o explicaţie, spune ierbagiul. Fiecare lucru o are. Şi prinderea oamenilor pe vremea sîngerării arborilor. Dar nu-i uşor s-o afli. Nici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n-o află întotdeauna. Poate că cei trei au plecat să stea de vorbă, acolo, cu mai</w:t>
        <w:softHyphen/>
        <w:t>cile acestui loc. Cu trei morţi aici, n-o să mai fim priviţi ca intruşi. Acuma sîntem de aici. Nu ne cunosc copacii, pă</w:t>
        <w:softHyphen/>
        <w:t>sările de aici? Nu ne cunosc apa şi aerul de aici? Poate că asta-i explicaţia. De cînd au plecat, n-am mai simţit duş</w:t>
        <w:softHyphen/>
        <w:t>mănie. De parcă am fi fost acceptaţi ai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Am petrecut multe răsărituri de lună cu el. Era cît pe ce să rămîn să trăiesc acolo, aproape de ierbagiu. îl ajutam să pună curse pentru curci şi mergeam cu el la baltă, să pes-cuim </w:t>
      </w:r>
      <w:r>
        <w:rPr>
          <w:rFonts w:cs="Times New Roman" w:ascii="Times New Roman" w:hAnsi="Times New Roman"/>
          <w:i/>
          <w:iCs/>
          <w:color w:val="000000"/>
          <w:sz w:val="24"/>
          <w:szCs w:val="24"/>
        </w:rPr>
        <w:t xml:space="preserve">boquichicos. </w:t>
      </w:r>
      <w:r>
        <w:rPr>
          <w:rFonts w:cs="Times New Roman" w:ascii="Times New Roman" w:hAnsi="Times New Roman"/>
          <w:color w:val="000000"/>
          <w:sz w:val="24"/>
          <w:szCs w:val="24"/>
        </w:rPr>
        <w:t xml:space="preserve">Am muncit cu Tasurinchi, desţelenind pădurea în locul unde îşi va face o nouă plantaţie cînd va trebui să se odihnească aia pe care o are acum. După-amia-za stăteam de vorbă. în vreme ce femeile îşi omorau lindi-nele, torceau, împleteau rogojini şi </w:t>
      </w:r>
      <w:r>
        <w:rPr>
          <w:rFonts w:cs="Times New Roman" w:ascii="Times New Roman" w:hAnsi="Times New Roman"/>
          <w:i/>
          <w:iCs/>
          <w:color w:val="000000"/>
          <w:sz w:val="24"/>
          <w:szCs w:val="24"/>
        </w:rPr>
        <w:t xml:space="preserve">cushmas, </w:t>
      </w:r>
      <w:r>
        <w:rPr>
          <w:rFonts w:cs="Times New Roman" w:ascii="Times New Roman" w:hAnsi="Times New Roman"/>
          <w:color w:val="000000"/>
          <w:sz w:val="24"/>
          <w:szCs w:val="24"/>
        </w:rPr>
        <w:t xml:space="preserve">mestecau şi scuipau manioc, pregătind </w:t>
      </w:r>
      <w:r>
        <w:rPr>
          <w:rFonts w:cs="Times New Roman" w:ascii="Times New Roman" w:hAnsi="Times New Roman"/>
          <w:i/>
          <w:iCs/>
          <w:color w:val="000000"/>
          <w:sz w:val="24"/>
          <w:szCs w:val="24"/>
        </w:rPr>
        <w:t xml:space="preserve">masato, </w:t>
      </w:r>
      <w:r>
        <w:rPr>
          <w:rFonts w:cs="Times New Roman" w:ascii="Times New Roman" w:hAnsi="Times New Roman"/>
          <w:color w:val="000000"/>
          <w:sz w:val="24"/>
          <w:szCs w:val="24"/>
        </w:rPr>
        <w:t>noi vorbea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Ierbagiul mă punea să-i povestesc despre oamenii care umblă. Despre cei pe care i-am cunoscut, dar şi despre cei pe care nu i-am văzut niciodată. I-am povestit despre voi, aşa cum vă povestesc vouă despre el. Trecea şi venea luna, iar eu nu mă mai înduram să plec. Mi se întîmplă ceva care nu mi se mai întîmplase înainte. „Te-ai săturat de umblat? m-a întrebat el. Asta li se întîmplă multora. Nu trebuie să te nelinişteşti, povestaşule. Dacă-i aşa, schimbă-ţi obice</w:t>
        <w:softHyphen/>
        <w:t>iurile. Stai într-un loc şi fă-ţi o familie. Ridică-ţi o casă, cu</w:t>
        <w:softHyphen/>
        <w:t>răţă pădurea, îngrijeşte-ţi plantaţia. O să ai fii. Lasă-te de umblat şi de povestit. Aici nu poţi rămîne, în familia mea</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2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întem mulţi. Dar te poţi duce acolo, în susul rîului, cale de două sau trei răsărituri de lună. E un ponor care te-aş-teaptă, cred. Pot să te însoţesc pînă acolo. Vrei o familie? Pot să te ajut, dacă vrei. Ia-ţi femeia asta. E bătrînă şi liniş</w:t>
        <w:softHyphen/>
        <w:t>tită şi-o să-ţi fie de mare ajutor, pentru că ştie să gătească şi să ţeasă cum puţine ştiu. Sau, dac-o preferi, uite-o pe fata mea mai mică. N-o poţi atinge încă, pentru că n-a sînge-rat. Dacă te urci pe ea acum, să nu se întîmple vreo neno</w:t>
        <w:softHyphen/>
        <w:t xml:space="preserve">rocire. Dar mai aşteaptă o vreme, iar între timp ea o să înveţe să-ţi fie femeie. Mamele ei o învaţă. După ce sîngerează, îmi aduci un </w:t>
      </w:r>
      <w:r>
        <w:rPr>
          <w:rFonts w:cs="Times New Roman" w:ascii="Times New Roman" w:hAnsi="Times New Roman"/>
          <w:i/>
          <w:iCs/>
          <w:color w:val="000000"/>
          <w:sz w:val="24"/>
          <w:szCs w:val="24"/>
        </w:rPr>
        <w:t xml:space="preserve">sajino, </w:t>
      </w:r>
      <w:r>
        <w:rPr>
          <w:rFonts w:cs="Times New Roman" w:ascii="Times New Roman" w:hAnsi="Times New Roman"/>
          <w:color w:val="000000"/>
          <w:sz w:val="24"/>
          <w:szCs w:val="24"/>
        </w:rPr>
        <w:t>nişte peşte, nişte fructe, arătîndu-mi recunoştinţă şi respect. Asta vrei, Tasurinch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M-am gîndit la propunerea lui. îmi venea să primesc. Ba chiar am visat că primisem şi că-mi schimbam viaţa. Asta pe care-o duc e-o viaţă bună, o ştiu bine. Oamenii care um</w:t>
        <w:softHyphen/>
        <w:t>blă mă primesc cu bucurie, îmi dau să mănînc şi mă răs</w:t>
        <w:softHyphen/>
        <w:t xml:space="preserve">faţă. Dar eu trăiesc călătorind, şi cît timp voi maiputea s-o fac? Distanţele dintre familii sînt tot mai mari. In ultima vreme mă tot gîndesc, în timp ce umblu, că într-o bună zi puterile mă vor părăsi. Nu-i aşa, papagalule? Şi-o să rămîn acolo, pe cărare, răpus de oboseală. Şi poate nu va trece nici un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pe-acolo. Sufletul meu va pleca, iar trupul meu, gol, va începe să putrezească, ciugulit de pă</w:t>
        <w:softHyphen/>
        <w:t xml:space="preserve">sări şi cutreierat de furnici. Printre oasele mele vor creşte buruieni, poate. Un </w:t>
      </w:r>
      <w:r>
        <w:rPr>
          <w:rFonts w:cs="Times New Roman" w:ascii="Times New Roman" w:hAnsi="Times New Roman"/>
          <w:i/>
          <w:iCs/>
          <w:color w:val="000000"/>
          <w:sz w:val="24"/>
          <w:szCs w:val="24"/>
        </w:rPr>
        <w:t xml:space="preserve">ronsoco </w:t>
      </w:r>
      <w:r>
        <w:rPr>
          <w:rFonts w:cs="Times New Roman" w:ascii="Times New Roman" w:hAnsi="Times New Roman"/>
          <w:color w:val="000000"/>
          <w:sz w:val="24"/>
          <w:szCs w:val="24"/>
        </w:rPr>
        <w:t>va devora veşmântul sufletului meu. Cînd te apucă asemenea temeri, trebuie să-ţi schimbi obiceiul? Aşa crede Tasurinchi, ierbagi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Primesc tîrgul tău", i-am zis. El m-a însoţit pînă la lo</w:t>
        <w:softHyphen/>
        <w:t>cul care mă aştepta. Am făcut pînă acolo două răsărituri de lună. Trebuia să urcăm şi să coborîm prin nişte păduri în care se pierdea cărarea, şi urcînd un povîrniş, de pe niş</w:t>
        <w:softHyphen/>
        <w:t xml:space="preserve">te crengi, de sus, nişte maimuţe </w:t>
      </w:r>
      <w:r>
        <w:rPr>
          <w:rFonts w:cs="Times New Roman" w:ascii="Times New Roman" w:hAnsi="Times New Roman"/>
          <w:i/>
          <w:iCs/>
          <w:color w:val="000000"/>
          <w:sz w:val="24"/>
          <w:szCs w:val="24"/>
        </w:rPr>
        <w:t xml:space="preserve">shimbillos, </w:t>
      </w:r>
      <w:r>
        <w:rPr>
          <w:rFonts w:cs="Times New Roman" w:ascii="Times New Roman" w:hAnsi="Times New Roman"/>
          <w:color w:val="000000"/>
          <w:sz w:val="24"/>
          <w:szCs w:val="24"/>
        </w:rPr>
        <w:t>care făceau gă</w:t>
        <w:softHyphen/>
        <w:t>lăgie mare, ne-au atacat cu coajă de copac. Lîngă rîu, am dat peste un pui de tigru, care se încurcase într-un hăţiş de spini. „Puiul ăsta de tigru înseamnă ceva", a zis ierba</w:t>
        <w:softHyphen/>
        <w:t>giul, îngrijorat. Dar n-a putut să afle ce anume. De aceea, în loc să-l omoare şi să-l jupoaie de piele, i-a dat drumul</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3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în pădure. „Nu-i ăsta un loc bun să trăieşti? m-a întrebat, arătîndu-mi-l. Poţi să-ţi faci o plantaţie de manioc pe dea</w:t>
        <w:softHyphen/>
        <w:t>lul ăla. Acolo n-o să fie niciodată inundaţie. Sînt mulţi co</w:t>
        <w:softHyphen/>
        <w:t>paci, iarba e puţină, pămîntul e taman bun şi maniocul o sa crească bine." Da, era un loc unde se putea trăi. Cu toa</w:t>
        <w:softHyphen/>
        <w:t xml:space="preserve">te că noaptea se făcea mai frig decît am simţit în alte părţi, „înainte să iei o hotărîre, hai să vedem dacă sînt animale de vînat", a zis Tasurinchi. Am pus capcane. Au căzut în cursă un </w:t>
      </w:r>
      <w:r>
        <w:rPr>
          <w:rFonts w:cs="Times New Roman" w:ascii="Times New Roman" w:hAnsi="Times New Roman"/>
          <w:i/>
          <w:iCs/>
          <w:color w:val="000000"/>
          <w:sz w:val="24"/>
          <w:szCs w:val="24"/>
        </w:rPr>
        <w:t xml:space="preserve">ronsoco </w:t>
      </w:r>
      <w:r>
        <w:rPr>
          <w:rFonts w:cs="Times New Roman" w:ascii="Times New Roman" w:hAnsi="Times New Roman"/>
          <w:color w:val="000000"/>
          <w:sz w:val="24"/>
          <w:szCs w:val="24"/>
        </w:rPr>
        <w:t xml:space="preserve">şi un </w:t>
      </w:r>
      <w:r>
        <w:rPr>
          <w:rFonts w:cs="Times New Roman" w:ascii="Times New Roman" w:hAnsi="Times New Roman"/>
          <w:i/>
          <w:iCs/>
          <w:color w:val="000000"/>
          <w:sz w:val="24"/>
          <w:szCs w:val="24"/>
        </w:rPr>
        <w:t xml:space="preserve">majaz. </w:t>
      </w:r>
      <w:r>
        <w:rPr>
          <w:rFonts w:cs="Times New Roman" w:ascii="Times New Roman" w:hAnsi="Times New Roman"/>
          <w:color w:val="000000"/>
          <w:sz w:val="24"/>
          <w:szCs w:val="24"/>
        </w:rPr>
        <w:t xml:space="preserve">Apoi, din adăpostul făcut în coroana unui pom, a ochit cu săgeata o curcă </w:t>
      </w:r>
      <w:r>
        <w:rPr>
          <w:rFonts w:cs="Times New Roman" w:ascii="Times New Roman" w:hAnsi="Times New Roman"/>
          <w:i/>
          <w:iCs/>
          <w:color w:val="000000"/>
          <w:sz w:val="24"/>
          <w:szCs w:val="24"/>
        </w:rPr>
        <w:t xml:space="preserve">kanari. </w:t>
      </w:r>
      <w:r>
        <w:rPr>
          <w:rFonts w:cs="Times New Roman" w:ascii="Times New Roman" w:hAnsi="Times New Roman"/>
          <w:color w:val="000000"/>
          <w:sz w:val="24"/>
          <w:szCs w:val="24"/>
        </w:rPr>
        <w:t>M-am hotărît să mă stabilesc acolo şi să-mi fac c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ar înainte de a începe să dobor copacii, a apărut fiul ierbagiului, acelaşi care mă condusese la noua lor locu</w:t>
        <w:softHyphen/>
        <w:t>inţă. „S-a întîmplat ceva", ne-a spus. Ne-am întors. Bătrî-na pe care Tasurinchi urma să mi-o dea de nevastă mu</w:t>
        <w:softHyphen/>
        <w:t>rise. Tocase nişte buruieni veninoase şi-şi făcuse o fiertură, murmurînd: „Nu vreau ca lumea să se înfurie pe mine, zicînd: «Din cauza ei, am rămas fără povestaş.» Or să spu</w:t>
        <w:softHyphen/>
        <w:t>nă că i-am făcut farmece, că i-am dat cine ştie ce licoare ca să mă ia de nevastă. Mai bine să ple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L-am ajutat pe ierbagiu să ardă casa, </w:t>
      </w:r>
      <w:r>
        <w:rPr>
          <w:rFonts w:cs="Times New Roman" w:ascii="Times New Roman" w:hAnsi="Times New Roman"/>
          <w:i/>
          <w:iCs/>
          <w:color w:val="000000"/>
          <w:sz w:val="24"/>
          <w:szCs w:val="24"/>
        </w:rPr>
        <w:t xml:space="preserve">cushma, </w:t>
      </w:r>
      <w:r>
        <w:rPr>
          <w:rFonts w:cs="Times New Roman" w:ascii="Times New Roman" w:hAnsi="Times New Roman"/>
          <w:color w:val="000000"/>
          <w:sz w:val="24"/>
          <w:szCs w:val="24"/>
        </w:rPr>
        <w:t xml:space="preserve">oalele, şiragurile şi celelalte lucruri care aparţinuseră femeii. Am înfăşurat-o în mai multe rogojini şi am pus-o pe o plută din fire de </w:t>
      </w:r>
      <w:r>
        <w:rPr>
          <w:rFonts w:cs="Times New Roman" w:ascii="Times New Roman" w:hAnsi="Times New Roman"/>
          <w:i/>
          <w:iCs/>
          <w:color w:val="000000"/>
          <w:sz w:val="24"/>
          <w:szCs w:val="24"/>
        </w:rPr>
        <w:t xml:space="preserve">chonta. </w:t>
      </w:r>
      <w:r>
        <w:rPr>
          <w:rFonts w:cs="Times New Roman" w:ascii="Times New Roman" w:hAnsi="Times New Roman"/>
          <w:color w:val="000000"/>
          <w:sz w:val="24"/>
          <w:szCs w:val="24"/>
        </w:rPr>
        <w:t>Am împins-o, pînă ce curentul a început s-o poarte pe firul apei, în j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Ăsta-i un semn pe care trebuie să-l primeşti sau să-l refuzi, mi-a zis Tasurinchi. Dacă aş fi în locul tău, nu l-aş refuza. Fiecare om are obligaţiile lui, ce mai. De ce um</w:t>
        <w:softHyphen/>
        <w:t xml:space="preserve">blăm? Ca să avem lumină şi căldură, pentru ca peste tot să fie linişte. Asta-i ordinea lumii. Cel care a stat de vorbă cu licuricii face ce trebuie să facă. Eu îmi schimb locul cînd apar cei din neamul </w:t>
      </w:r>
      <w:r>
        <w:rPr>
          <w:rFonts w:cs="Times New Roman" w:ascii="Times New Roman" w:hAnsi="Times New Roman"/>
          <w:i/>
          <w:iCs/>
          <w:color w:val="000000"/>
          <w:sz w:val="24"/>
          <w:szCs w:val="24"/>
        </w:rPr>
        <w:t xml:space="preserve">viracocha. </w:t>
      </w:r>
      <w:r>
        <w:rPr>
          <w:rFonts w:cs="Times New Roman" w:ascii="Times New Roman" w:hAnsi="Times New Roman"/>
          <w:color w:val="000000"/>
          <w:sz w:val="24"/>
          <w:szCs w:val="24"/>
        </w:rPr>
        <w:t>Poate că asta mi-o fi soarta. Dar a ta? Să mergi în vizită la oameni, să le povesteşti. Nu-i bine să nu-ţi asculţi soarta. Uite, a şi plecat cea care trebuia să-ţi fie femeie. Dacă aş fi în locul tău, m-aş aşterne la drum cît mai repede. Ce hotărîre iei?"</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3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Am hotărît ce m-a sfătuit Tasurinchi, ierbagiul. Şi a doua zi dimineaţa, cînd ochiul soarelui a început să se uite din Inkite la lumea asta, eu eram deja pe drum. Acuma mă tot gîndesc la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aia care a plecat ca să nu-mi fie femeie. Acum vă povestesc vouă. Ce va mai fi mî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el puţin asta-i ce-am aflat eu.</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21:39:00Z</dcterms:created>
  <dc:creator>Teo</dc:creator>
  <dc:description/>
  <dc:language>en-US</dc:language>
  <cp:lastModifiedBy>Teo</cp:lastModifiedBy>
  <dcterms:modified xsi:type="dcterms:W3CDTF">2003-12-27T21:39:00Z</dcterms:modified>
  <cp:revision>1</cp:revision>
  <dc:subject/>
  <dc:title>V</dc:title>
</cp:coreProperties>
</file>