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entru Luis Llosa Urda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flat acum în lumea tăcerii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şi pentr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enkitsatatsir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achiguengas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Mulţumiri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Ca toate romanele pe care le-am scris, şi acesta datorează mult ajutorulu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voluntar sau involuntar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rimit de la diverse instituţii şi persoane. Ţin să menţionez Institutul Lingvistic de Vară, Misiunea Dominicană de la Urubamba şi CIPA (Cen</w:t>
        <w:softHyphen/>
        <w:t>trul de Investigaţii şi Promovare a Amazoniei) şi să le mulţu</w:t>
        <w:softHyphen/>
        <w:t xml:space="preserve">mesc pentru ospitalitatea pe care mi-au oferit-o în junglă; lui Vicente de Szyszlo şi lui Luis Român, minunaţi tovarăşi de călătorie prin Amazonia; şi părintelui Joaquin Barriales, O.P., compilator şi traducător al mai multor cîntece şi mitur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machi-guenga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are apar în cartea me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21:27:00Z</dcterms:created>
  <dc:creator>Teo</dc:creator>
  <dc:description/>
  <dc:language>en-US</dc:language>
  <cp:lastModifiedBy>Teo</cp:lastModifiedBy>
  <dcterms:modified xsi:type="dcterms:W3CDTF">2003-12-27T21:28:00Z</dcterms:modified>
  <cp:revision>1</cp:revision>
  <dc:subject/>
  <dc:title>Pentru Luis Llosa Urda,</dc:title>
</cp:coreProperties>
</file>