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RIO VARGAS LLOS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94"/>
          <w:szCs w:val="94"/>
        </w:rPr>
        <w:t>Povestaşul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raducere din spaniolă de COMAN LUPU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UMANITAS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BUCUREŞ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16:00Z</dcterms:created>
  <dc:creator>Teo</dc:creator>
  <dc:description/>
  <dc:language>en-US</dc:language>
  <cp:lastModifiedBy>Teo</cp:lastModifiedBy>
  <dcterms:modified xsi:type="dcterms:W3CDTF">2003-12-27T21:17:00Z</dcterms:modified>
  <cp:revision>1</cp:revision>
  <dc:subject/>
  <dc:title>MARIO VARGAS LLOSA</dc:title>
</cp:coreProperties>
</file>