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32"/>
          <w:szCs w:val="32"/>
        </w:rPr>
        <w:t>Nivelul de realita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timate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Ţin să-ţi mulţumesc foarte mult pentru răspunsul dumitale prompt ce conţine dorinţa de a continua să explorăm împreună anatomia roma-nescă. De asemenea, mă bucur să constat că nu ai multe obiecţii de făcut în legătură cu punctele de vedere spaţial şi temporal dintr-un ro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otuşi mă tem că punctul de vedere pe care îl vom lua la cercetări acum, la fel de important pre</w:t>
        <w:softHyphen/>
        <w:t>cum cele citate, ţi se va părea cumva mai problema</w:t>
        <w:softHyphen/>
        <w:t>tic, mai complicat. Asta deoarece vom păşi acum pe un teren infinit mai lunecos decît acela al spaţiului şi timpului. Dar hai să vedem degrabă despre ce e vor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a să începem cu partea mai uşoară, cu o defini</w:t>
        <w:softHyphen/>
        <w:t xml:space="preserve">ţie generală, să zicem că punctul de vedere al </w:t>
      </w:r>
      <w:r>
        <w:rPr>
          <w:rFonts w:cs="Times New Roman" w:ascii="Times New Roman" w:hAnsi="Times New Roman"/>
          <w:i/>
          <w:iCs/>
          <w:color w:val="000000"/>
          <w:sz w:val="26"/>
          <w:szCs w:val="26"/>
        </w:rPr>
        <w:t>nive</w:t>
        <w:softHyphen/>
        <w:t xml:space="preserve">lului de realitate </w:t>
      </w:r>
      <w:r>
        <w:rPr>
          <w:rFonts w:cs="Times New Roman" w:ascii="Times New Roman" w:hAnsi="Times New Roman"/>
          <w:color w:val="000000"/>
          <w:sz w:val="26"/>
          <w:szCs w:val="26"/>
        </w:rPr>
        <w:t>este relaţia existentă între nivelul sau planul de realitate unde se situează naratorul ca să-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vestească romanul şi nivelul sau planul de reali</w:t>
        <w:softHyphen/>
        <w:t>tate în care se desfăşoară naraţiunea. în cazul aces</w:t>
        <w:softHyphen/>
        <w:t>ta, de asemenea, ca la spaţiu şi la timp, planurile naratorului şi ale naraţiunii pot coincide sau pot fi di</w:t>
        <w:softHyphen/>
        <w:t>ferite, iar relaţia aceasta va duce la ficţiuni distin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îţi ghicesc deja prima obiecţie. „Dacă, în ce pri</w:t>
        <w:softHyphen/>
        <w:t>veşte spaţiul, e uşor să delimitezi cele trei unice po</w:t>
        <w:softHyphen/>
        <w:t>sibilităţi ale acestui punct de vedere — naratorul în naraţiune, în afara ei sau incert —, şi la fel în cazul timpului — date fiind cadrele convenţionale ale ori</w:t>
        <w:softHyphen/>
        <w:t>cărei cronologii: prezent, trecut sau viitor —, oare nu ne confruntăm cu un infinit de necuprins în pri</w:t>
        <w:softHyphen/>
        <w:t>vinţa realităţii?" Ba da, neîndoios. Dintr-un punct de vedere teoretic, realitatea se poate împărţi şi subîmpărţi într-o mulţime incomensurabilă de pla</w:t>
        <w:softHyphen/>
        <w:t>nuri şi, prin acesta, poate prilejui nesfîrşite puncte de vedere în realitatea romanescă. însă, dragă prie</w:t>
        <w:softHyphen/>
        <w:t>tene, nu te lăsa copleşit de ipoteza aceasta verti</w:t>
        <w:softHyphen/>
        <w:t>ginoasă. Din fericire, cînd trecem de la teorie la practică (două planuri de realitate foarte diferen</w:t>
        <w:softHyphen/>
        <w:t>ţiate) ne dăm seama că, de fapt, ficţiunea nu cunoaş</w:t>
        <w:softHyphen/>
        <w:t>te decît un număr limitat de niveluri de realitate, aşa că, fără a pretinde să le epuizăm pe toate, putem totuşi ajunge să recunoaştem cazurile cele mai frec</w:t>
        <w:softHyphen/>
        <w:t>vente ale acestui punct de vedere (nici mie nu-mi place formula asta, dar una mai bună n-am găsit) al nivelului de rea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ate că cele mai autonome şi mai contrare pla</w:t>
        <w:softHyphen/>
        <w:t>nuri cu putinţă sînt acelea de lume „reală" şi lume „fantastică". (Folosesc ghilimelele ca să subliniez cît de relative sînt aceste concepte, fără de care însă nu ne-am putea înţelege, ba chiar nu ne-am mai putea</w:t>
      </w:r>
    </w:p>
    <w:p>
      <w:pPr>
        <w:pStyle w:val="Normal"/>
        <w:shd w:fill="FFFFFF" w:val="clear"/>
        <w:rPr>
          <w:rFonts w:ascii="Times New Roman" w:hAnsi="Times New Roman" w:cs="Times New Roman"/>
          <w:sz w:val="24"/>
          <w:szCs w:val="24"/>
        </w:rPr>
      </w:pPr>
      <w:r>
        <w:rPr>
          <w:b/>
          <w:bCs/>
          <w:color w:val="000000"/>
          <w:sz w:val="24"/>
          <w:szCs w:val="24"/>
        </w:rPr>
        <w:t>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ervi de limbaj.) Sînt convins că, deşi nu-ţi face nici o plăcere (nici mie), vei fi de acord că numim rea</w:t>
        <w:softHyphen/>
        <w:t>le sau realiste (deci nicidecum fantastice) orice per</w:t>
        <w:softHyphen/>
        <w:t>soană, lucru sau întîmplare ce pot fi recunoscute şi verificate prin propria noastră experienţa a lumii, şi fantastice acelea care nu sînt aşa. Prin urmare, noţiunea de fantastic cuprinde o serie întreagă de trepte diferite: magicul, miraculosul, legendarul, mi</w:t>
        <w:softHyphen/>
        <w:t>ticul et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că sîntem provizoriu de acord asupra ches</w:t>
        <w:softHyphen/>
        <w:t xml:space="preserve">tiunii, îţi voi spune că aceasta este una din relaţiile de planuri contradictorii sau identice care pot avea loc într-un roman, între narator şi cele povestite de el. Şi pentru ca lucrurile să fie şi mai clare, hai să recurgem la un exemplu concret, întorcîndu-ne iar la scurta capodoperă a lui Augusto Monterroso, </w:t>
      </w:r>
      <w:r>
        <w:rPr>
          <w:rFonts w:cs="Times New Roman" w:ascii="Times New Roman" w:hAnsi="Times New Roman"/>
          <w:i/>
          <w:iCs/>
          <w:color w:val="000000"/>
          <w:sz w:val="26"/>
          <w:szCs w:val="26"/>
        </w:rPr>
        <w:t xml:space="preserve">El </w:t>
      </w:r>
      <w:r>
        <w:rPr>
          <w:rFonts w:cs="Times New Roman" w:ascii="Times New Roman" w:hAnsi="Times New Roman"/>
          <w:i/>
          <w:iCs/>
          <w:color w:val="000000"/>
          <w:sz w:val="22"/>
          <w:szCs w:val="22"/>
        </w:rPr>
        <w:t>dinosauri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Cuando desperto, el dinosaurio todavia estaba alli </w:t>
      </w:r>
      <w:r>
        <w:rPr>
          <w:rFonts w:cs="Times New Roman" w:ascii="Times New Roman" w:hAnsi="Times New Roman"/>
          <w:color w:val="000000"/>
          <w:sz w:val="26"/>
          <w:szCs w:val="26"/>
        </w:rPr>
        <w:t>(„Cînd se trezi, dinozaurul era tot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are este punctul de vedere al nivelului de rea</w:t>
        <w:softHyphen/>
        <w:t xml:space="preserve">litate din această povestire? Vei fi de acord cu mine că </w:t>
      </w:r>
      <w:r>
        <w:rPr>
          <w:rFonts w:cs="Times New Roman" w:ascii="Times New Roman" w:hAnsi="Times New Roman"/>
          <w:i/>
          <w:iCs/>
          <w:color w:val="000000"/>
          <w:sz w:val="26"/>
          <w:szCs w:val="26"/>
        </w:rPr>
        <w:t xml:space="preserve">naraţiunea </w:t>
      </w:r>
      <w:r>
        <w:rPr>
          <w:rFonts w:cs="Times New Roman" w:ascii="Times New Roman" w:hAnsi="Times New Roman"/>
          <w:color w:val="000000"/>
          <w:sz w:val="26"/>
          <w:szCs w:val="26"/>
        </w:rPr>
        <w:t>se situează pe un plan fantastic, fiind</w:t>
        <w:softHyphen/>
        <w:t>că în lumea reală, pe care amîndoi o cunoaştem prin intermediul experienţei, este improbabil ca anima</w:t>
        <w:softHyphen/>
        <w:t>lele preistorice care ne apar în vise — în coşmaruri — să treacă din ele în realitatea obiectivă ca să le găsim în carne şi oase lîngă patul nostru, cînd des</w:t>
        <w:softHyphen/>
        <w:t>chidem ochii. E evident, prin urmare, că nivelul de realitate al celor povestite este imaginarul sau fan</w:t>
        <w:softHyphen/>
        <w:t>tasticul. Oare acesta să fie şi planul unde se situea</w:t>
        <w:softHyphen/>
        <w:t>ză naratorul (atotştiutor şi impersonal) care poves</w:t>
        <w:softHyphen/>
        <w:t>teşte? îndrăznesc să spun că nu, că acest narator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lasat mai degrabă într-un plan real sau realist, adică opus şi contradictoriu în esenţă celui al naraţiunii. Din ce deduc asta? Dintr-o mică dar neechivocă in</w:t>
        <w:softHyphen/>
        <w:t>dicaţie, o parolă către cititor, aş zice, pe care ne-o dă laconicul narator povestindu-ne această compri</w:t>
        <w:softHyphen/>
        <w:t xml:space="preserve">mată istorie: adverbul </w:t>
      </w:r>
      <w:r>
        <w:rPr>
          <w:rFonts w:cs="Times New Roman" w:ascii="Times New Roman" w:hAnsi="Times New Roman"/>
          <w:i/>
          <w:iCs/>
          <w:color w:val="000000"/>
          <w:sz w:val="26"/>
          <w:szCs w:val="26"/>
        </w:rPr>
        <w:t xml:space="preserve">tot. </w:t>
      </w:r>
      <w:r>
        <w:rPr>
          <w:rFonts w:cs="Times New Roman" w:ascii="Times New Roman" w:hAnsi="Times New Roman"/>
          <w:color w:val="000000"/>
          <w:sz w:val="26"/>
          <w:szCs w:val="26"/>
        </w:rPr>
        <w:t>Acest cuvinţel nu cuprin</w:t>
        <w:softHyphen/>
        <w:t xml:space="preserve">de numai o circumstanţă temporală obiectivă, in-dicîndu-ne minunea (trecerea dinozaurului de la irealitatea visată la realitatea obiectivă). El este, de asemenea, ceva ce ne atrage atenţia, o manifestare a surprizei ori a uimirii dinaintea stupefiantei în-tîmplări. Acest </w:t>
      </w:r>
      <w:r>
        <w:rPr>
          <w:rFonts w:cs="Times New Roman" w:ascii="Times New Roman" w:hAnsi="Times New Roman"/>
          <w:i/>
          <w:iCs/>
          <w:color w:val="000000"/>
          <w:sz w:val="26"/>
          <w:szCs w:val="26"/>
        </w:rPr>
        <w:t xml:space="preserve">tot </w:t>
      </w:r>
      <w:r>
        <w:rPr>
          <w:rFonts w:cs="Times New Roman" w:ascii="Times New Roman" w:hAnsi="Times New Roman"/>
          <w:color w:val="000000"/>
          <w:sz w:val="26"/>
          <w:szCs w:val="26"/>
        </w:rPr>
        <w:t>are agăţat de el un invizibil semn al exclamaţiei şi, implicit, ne dă un ghiont ca să ne zgîlţîie mai bine („Vedeţi şi dumneavoastră ce ne</w:t>
        <w:softHyphen/>
        <w:t xml:space="preserve">maipomenită situaţie: dinozaurul e </w:t>
      </w:r>
      <w:r>
        <w:rPr>
          <w:rFonts w:cs="Times New Roman" w:ascii="Times New Roman" w:hAnsi="Times New Roman"/>
          <w:i/>
          <w:iCs/>
          <w:color w:val="000000"/>
          <w:sz w:val="26"/>
          <w:szCs w:val="26"/>
        </w:rPr>
        <w:t xml:space="preserve">tot </w:t>
      </w:r>
      <w:r>
        <w:rPr>
          <w:rFonts w:cs="Times New Roman" w:ascii="Times New Roman" w:hAnsi="Times New Roman"/>
          <w:color w:val="000000"/>
          <w:sz w:val="26"/>
          <w:szCs w:val="26"/>
        </w:rPr>
        <w:t>acolo, deşi e limpede că n-ar trebui să fie, căci în realitatea cea reală treburile astea nu se petrec, ele nu-s posibile decît în cea fantastică.") Astfel, naratorul nostru ne povesteşte ceva, situat fiind în realitatea obiectivă; de n-ar fi aşa, nu ne-ar îmboldi, prin savanta folo</w:t>
        <w:softHyphen/>
        <w:t>sire a unui adverb anfibologic, să ne dăm seama de trecerea dinozaurului din vis în viaţă, din imaginar în tang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Iată aşadar care este punctul de vedere al nive</w:t>
        <w:softHyphen/>
        <w:t xml:space="preserve">lului de realitate din </w:t>
      </w:r>
      <w:r>
        <w:rPr>
          <w:rFonts w:cs="Times New Roman" w:ascii="Times New Roman" w:hAnsi="Times New Roman"/>
          <w:i/>
          <w:iCs/>
          <w:color w:val="000000"/>
          <w:sz w:val="26"/>
          <w:szCs w:val="26"/>
        </w:rPr>
        <w:t xml:space="preserve">El dinosaurio: </w:t>
      </w:r>
      <w:r>
        <w:rPr>
          <w:rFonts w:cs="Times New Roman" w:ascii="Times New Roman" w:hAnsi="Times New Roman"/>
          <w:color w:val="000000"/>
          <w:sz w:val="26"/>
          <w:szCs w:val="26"/>
        </w:rPr>
        <w:t>un narator care, situat într-o lume realistă, povesteşte un fapt fan</w:t>
        <w:softHyphen/>
        <w:t>tastic, îţi aminteşti cumva şi de alte exemple asemă</w:t>
        <w:softHyphen/>
        <w:t xml:space="preserve">nătoare ale acestui punct de vedere? Ce se întîmplă, de pildă, în lunga povestire — sau scurtul roman </w:t>
      </w:r>
      <w:r>
        <w:rPr>
          <w:rFonts w:cs="Times New Roman" w:ascii="Times New Roman" w:hAnsi="Times New Roman"/>
          <w:color w:val="000000"/>
          <w:sz w:val="24"/>
          <w:szCs w:val="24"/>
        </w:rPr>
        <w:t xml:space="preserve">— de Henry James, </w:t>
      </w:r>
      <w:r>
        <w:rPr>
          <w:rFonts w:cs="Times New Roman" w:ascii="Times New Roman" w:hAnsi="Times New Roman"/>
          <w:i/>
          <w:iCs/>
          <w:color w:val="000000"/>
          <w:sz w:val="24"/>
          <w:szCs w:val="24"/>
        </w:rPr>
        <w:t xml:space="preserve">The turn of the screw (O coardă prea întinsa), </w:t>
      </w:r>
      <w:r>
        <w:rPr>
          <w:rFonts w:cs="Times New Roman" w:ascii="Times New Roman" w:hAnsi="Times New Roman"/>
          <w:color w:val="000000"/>
          <w:sz w:val="24"/>
          <w:szCs w:val="24"/>
        </w:rPr>
        <w:t>de care parcă am mai vorbit? Teribilul conac de la ţară care slujeşte de decor istoriei, reşe-</w:t>
      </w:r>
    </w:p>
    <w:p>
      <w:pPr>
        <w:pStyle w:val="Normal"/>
        <w:shd w:fill="FFFFFF" w:val="clear"/>
        <w:rPr>
          <w:rFonts w:ascii="Times New Roman" w:hAnsi="Times New Roman" w:cs="Times New Roman"/>
          <w:sz w:val="24"/>
          <w:szCs w:val="24"/>
        </w:rPr>
      </w:pPr>
      <w:r>
        <w:rPr>
          <w:b/>
          <w:bCs/>
          <w:color w:val="000000"/>
          <w:sz w:val="22"/>
          <w:szCs w:val="22"/>
        </w:rPr>
        <w:t>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inţa Bly, adăposteşte fantome ce li se arată bieţilor copii-personaje şi institutoarei lor, a cărei mărturie — transmisă nouă de un alt narator-personaj — este suportul tuturor celor întîmplă te. Deci, nu încape îndoială că naraţiunea — tema, subiectul — se si</w:t>
        <w:softHyphen/>
        <w:t>tuează în relatarea lui James într-un plan fantastic. Dar naratorul în ce plan se află? Lucrurile încep să se complice niţel, ca întotdeauna la Henry James, un vrăjitor cu imense resurse în domeniul combi</w:t>
        <w:softHyphen/>
        <w:t>nării şi manevrării punctelor de vedere, graţie că</w:t>
        <w:softHyphen/>
        <w:t xml:space="preserve">rora istoriile sale au mereu un nimb subtil, ambiguu, şi se pretează celor mai diverse interpretări. Să ne aducem aminte că în această povestire nu este </w:t>
      </w:r>
      <w:r>
        <w:rPr>
          <w:rFonts w:cs="Times New Roman" w:ascii="Times New Roman" w:hAnsi="Times New Roman"/>
          <w:i/>
          <w:iCs/>
          <w:color w:val="000000"/>
          <w:sz w:val="26"/>
          <w:szCs w:val="26"/>
        </w:rPr>
        <w:t xml:space="preserve">un </w:t>
      </w:r>
      <w:r>
        <w:rPr>
          <w:rFonts w:cs="Times New Roman" w:ascii="Times New Roman" w:hAnsi="Times New Roman"/>
          <w:color w:val="000000"/>
          <w:sz w:val="26"/>
          <w:szCs w:val="26"/>
        </w:rPr>
        <w:t xml:space="preserve">singur narator, ci </w:t>
      </w:r>
      <w:r>
        <w:rPr>
          <w:rFonts w:cs="Times New Roman" w:ascii="Times New Roman" w:hAnsi="Times New Roman"/>
          <w:i/>
          <w:iCs/>
          <w:color w:val="000000"/>
          <w:sz w:val="26"/>
          <w:szCs w:val="26"/>
        </w:rPr>
        <w:t xml:space="preserve">doi </w:t>
      </w:r>
      <w:r>
        <w:rPr>
          <w:rFonts w:cs="Times New Roman" w:ascii="Times New Roman" w:hAnsi="Times New Roman"/>
          <w:color w:val="000000"/>
          <w:sz w:val="26"/>
          <w:szCs w:val="26"/>
        </w:rPr>
        <w:t>(nu cumva or fi trei, dacă îl adăugăm şi pe povestitorul invizibil şi atotştiutor care îl precedă în toate cazurile, dintr-o invizibili-tate totală, pe naratorul-personaj?). Există un poves</w:t>
        <w:softHyphen/>
        <w:t xml:space="preserve">titor iniţial şi principal, nenumit, care ne declară că a auzit din gura prietenului său Douglas o istorisire, scrisă de aceeaşi institutoare ce ne relatează întîm-plarea cu fantomele. Acel prim narator se situează, vizibil, pe un plan </w:t>
      </w:r>
      <w:r>
        <w:rPr>
          <w:rFonts w:cs="Times New Roman" w:ascii="Times New Roman" w:hAnsi="Times New Roman"/>
          <w:i/>
          <w:iCs/>
          <w:color w:val="000000"/>
          <w:sz w:val="26"/>
          <w:szCs w:val="26"/>
        </w:rPr>
        <w:t xml:space="preserve">„real" </w:t>
      </w:r>
      <w:r>
        <w:rPr>
          <w:rFonts w:cs="Times New Roman" w:ascii="Times New Roman" w:hAnsi="Times New Roman"/>
          <w:color w:val="000000"/>
          <w:sz w:val="26"/>
          <w:szCs w:val="26"/>
        </w:rPr>
        <w:t>sau „realist" ca să ne trans</w:t>
        <w:softHyphen/>
        <w:t>mită istoria asta uimitoare, care îl nedumereşte în egală măsură ca pe noi, cititorii. Ei bine, al doilea narator, de fapt o naratoare derivată, institutoarea care „vede" fantoma, e clar că nu se află pe acelaşi nivel de realitate, ci mai degrabă pe unul fantastic, în care — spre deosebire de lumea asta a noastră cunoscută prin propria experienţă — morţii revin pe pămînt să bîntuie casele unde au trăit în timpul vieţii şi să-i chinuiască pe noii locatari. Pînă aici, am putea spune că punctul de vedere al nivelului de</w:t>
      </w:r>
    </w:p>
    <w:p>
      <w:pPr>
        <w:pStyle w:val="Normal"/>
        <w:shd w:fill="FFFFFF" w:val="clear"/>
        <w:rPr>
          <w:rFonts w:ascii="Times New Roman" w:hAnsi="Times New Roman" w:cs="Times New Roman"/>
          <w:sz w:val="24"/>
          <w:szCs w:val="24"/>
        </w:rPr>
      </w:pPr>
      <w:r>
        <w:rPr>
          <w:b/>
          <w:bCs/>
          <w:color w:val="000000"/>
          <w:sz w:val="22"/>
          <w:szCs w:val="22"/>
        </w:rPr>
        <w:t>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realitate în această istorie este cel al unei naraţiuni de fapte fantastice, cu doi naratori, unul situat în</w:t>
        <w:softHyphen/>
        <w:t>tr-un plan realist sau obiectiv, şi celălalt — institu-toarea — care mai degrabă povesteşte dintr-o perspectivă fantastică. Numai că, atunci cînd exa</w:t>
        <w:softHyphen/>
        <w:t>minăm mai îndeaproape, cu lupa, istoria acesta, gă</w:t>
        <w:softHyphen/>
        <w:t>sim o altă complicaţie în punctul de vedere al nivelului de realitate. Treaba e că, în cel mai bun caz, institutoarea n-a văzut celebrele fantome, ci a cre</w:t>
        <w:softHyphen/>
        <w:t>zut doar că le vede, ori le-a inventat. Interpretarea aceasta — care este şi a unor critici —, dacă este cer</w:t>
        <w:softHyphen/>
        <w:t>tă (adică, dacă o alegem noi, cititorii, ca fiind ade</w:t>
        <w:softHyphen/>
        <w:t>vărată), transformă „O coardă prea întinsă" într-o povestire realistă, însă narată de pe un plan de pură subiectivitate — cel al isteriei sau nevrozei unei tinere nemăritate, frustrate sau pline de complexe, cu o înnăscută aplecare de a vedea lucruri care nu există în lumea cea reală. Criticii care propun aceas</w:t>
        <w:softHyphen/>
        <w:t>tă lectură a „Corzii prea întinse" citesc această po</w:t>
        <w:softHyphen/>
        <w:t>vestire ca pe o operă realistă, din moment ce lumea reală cuprinde şi planul subiectiv, unde au loc vi</w:t>
        <w:softHyphen/>
        <w:t>ziunile, iluziile şi fanteziile. S-ar spune că ceea ce dă o aparenţă fantastică acestei relatări n-ar fi atît conţinutul ei, ci subtilitatea cu care e narată; prin urmare, punctul ei de vedere al nivelului de reali</w:t>
        <w:softHyphen/>
        <w:t>tate ar fi cel al purei subiectivităţi a unei fiinţe de</w:t>
        <w:softHyphen/>
        <w:t>ranjate psihic, care vede lucruri inexistente şi ia drept realităţi obiective temerile şi fanteziile sale. Bun, deci iată două exemple de variante pe care le poate avea punctul de vedere al nivelului de rea</w:t>
        <w:softHyphen/>
        <w:t>litate în unul din cazurile-i specifice, cînd există o relaţie între real şi fantastic, tipul de opoziţie radi-</w:t>
      </w:r>
    </w:p>
    <w:p>
      <w:pPr>
        <w:pStyle w:val="Normal"/>
        <w:shd w:fill="FFFFFF" w:val="clear"/>
        <w:rPr>
          <w:rFonts w:ascii="Times New Roman" w:hAnsi="Times New Roman" w:cs="Times New Roman"/>
          <w:sz w:val="24"/>
          <w:szCs w:val="24"/>
        </w:rPr>
      </w:pPr>
      <w:r>
        <w:rPr>
          <w:b/>
          <w:bCs/>
          <w:color w:val="000000"/>
          <w:sz w:val="22"/>
          <w:szCs w:val="22"/>
        </w:rPr>
        <w:t>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ală ce caracterizează acel curent literar pe care îl denumim fantastic (îngrămădind laolaltă aici, repet, materiale destul de diferite între ele). Te asigur că dacă ne-am apuca să examinăm acest punct de ve</w:t>
        <w:softHyphen/>
        <w:t>dere la cei mai importanţi scriitori de literatură fantastică ai timpului nostru — iată o rapidă enu</w:t>
        <w:softHyphen/>
        <w:t>merare: Borges, Cortâzar, Calvino, Rulfo, Pierre de Mandiargues, Kafka, Garcia Mârquez, Alejo Car-pentier —, vom afla că această perspectivă — adică această relaţie dintre cele două universuri diferen</w:t>
        <w:softHyphen/>
        <w:t>ţiate ale realului şi ale irealului sau fantasticului aşa cum le întrupează ori le reprezintă naratorul şi na</w:t>
        <w:softHyphen/>
        <w:t>raţiunea — naşte o infinitate de nuanţe şi variante, astfel încît, pesemne, n-ar fi o exagerare să susţinem că originalitatea unui scriitor de literatură fantas</w:t>
        <w:softHyphen/>
        <w:t>tică stă mai ales în felul cum apare în ficţiunile lui punctul de vedere al nivelului de rea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esigur, opoziţia (sau coincidenţa) planurilor de care ne-am ocupat pînă acum — real şi ireal, rea</w:t>
        <w:softHyphen/>
        <w:t>list şi fantastic — este o opoziţie esenţială, între uni</w:t>
        <w:softHyphen/>
        <w:t>versuri de naturi diferite. însă ficţiunea reală ori realistă constă de asemenea din planuri diferenţiate între ele, chiar dacă toate există şi sînt recognosci-biie cititorilor prin experienţa lor obiectivă a lumii, iar scriitorii realişti pot, prin urmare, să se foloseas</w:t>
        <w:softHyphen/>
        <w:t>că de multe opţiuni posibile în privinţa punctului de vedere al nivelului de realitate în ficţiunile pe care le născoc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oate că, fără a ieşi din această lume a realismu</w:t>
        <w:softHyphen/>
        <w:t>lui, diferenţa cea mai izbitoare este aceea dintre o lume obiectivă — a lucrurilor, faptelor, persoanelor care există în sine, pur şi simplu — şi una subiec-</w:t>
      </w:r>
    </w:p>
    <w:p>
      <w:pPr>
        <w:pStyle w:val="Normal"/>
        <w:shd w:fill="FFFFFF" w:val="clear"/>
        <w:rPr>
          <w:rFonts w:ascii="Times New Roman" w:hAnsi="Times New Roman" w:cs="Times New Roman"/>
          <w:sz w:val="24"/>
          <w:szCs w:val="24"/>
        </w:rPr>
      </w:pPr>
      <w:r>
        <w:rPr>
          <w:b/>
          <w:bCs/>
          <w:color w:val="000000"/>
          <w:sz w:val="22"/>
          <w:szCs w:val="22"/>
        </w:rPr>
        <w:t>8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ivă, cea a interiorităţii omeneşti, a emoţiilor, senti</w:t>
        <w:softHyphen/>
        <w:t>mentelor, fanteziilor, viselor şi motivaţiilor psiholo</w:t>
        <w:softHyphen/>
        <w:t>gice ale multor comportamente. Dacă îţi vei propu</w:t>
        <w:softHyphen/>
        <w:t>ne asta, memoria dumitale îţi va oferi imediat, dintre scriitorii preferaţi, numele multora pe care îi poţi situa — în clasificarea aceasta arbitrară — în categoria autorilor obiectivi şi ale altora la fel de mulţi din categoria subiectivilor, după cum lumile lor romaneşti înclină în principal sau în exclusivi</w:t>
        <w:softHyphen/>
        <w:t>tate să se situeze la unul din cei doi poli ai realităţii. Oare nu sare în ochi că l-ai pune printre obiectivi pe un Hemingway şi între subiectivi pe un Faulkner? Că merită să figureze printre aceştia din urmă o Vir-ginia Woolf, iar printre primii un Graham Greene? Da, ştiu, nu trebuie să te superi, sîntem de acord că această împărţire în obiectivi şi subiectivi e mult prea generală şi că apar multe diferenţe între scriitorii afi</w:t>
        <w:softHyphen/>
        <w:t>liaţi uneia sau alteia din aceste două mari modele generice. (După cum văd, coincidem şi în a conside</w:t>
        <w:softHyphen/>
        <w:t>ra că, în literatură, ceea ce contează este întotdeau</w:t>
        <w:softHyphen/>
        <w:t>na cazul individual, căci cel generic e mereu insufi</w:t>
        <w:softHyphen/>
        <w:t>cient cînd e vorba să ne spună tot ce dorim să ştim despre natura particulară a unui roman concr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Atunci, să vedem nişte cazuri concrete. Ai citit cumva </w:t>
      </w:r>
      <w:r>
        <w:rPr>
          <w:rFonts w:cs="Times New Roman" w:ascii="Times New Roman" w:hAnsi="Times New Roman"/>
          <w:i/>
          <w:iCs/>
          <w:color w:val="000000"/>
          <w:sz w:val="26"/>
          <w:szCs w:val="26"/>
        </w:rPr>
        <w:t xml:space="preserve">La Jalousie (Gelozia) </w:t>
      </w:r>
      <w:r>
        <w:rPr>
          <w:rFonts w:cs="Times New Roman" w:ascii="Times New Roman" w:hAnsi="Times New Roman"/>
          <w:color w:val="000000"/>
          <w:sz w:val="26"/>
          <w:szCs w:val="26"/>
        </w:rPr>
        <w:t>de Alain Robbe-Grillet? Nu cred să fie o capodoperă, dar e oricum un ro</w:t>
        <w:softHyphen/>
        <w:t xml:space="preserve">man foarte interesant, poate cel mai bun din cîte a scris autorul lui şi dintre cele mai bune pe care le-a produs acea mişcare — destul de efemeră — ce a zguduit panorama literară franceză a anilor '60, </w:t>
      </w:r>
      <w:r>
        <w:rPr>
          <w:rFonts w:cs="Times New Roman" w:ascii="Times New Roman" w:hAnsi="Times New Roman"/>
          <w:i/>
          <w:iCs/>
          <w:color w:val="000000"/>
          <w:sz w:val="26"/>
          <w:szCs w:val="26"/>
        </w:rPr>
        <w:t xml:space="preserve">le nouveau roman </w:t>
      </w:r>
      <w:r>
        <w:rPr>
          <w:rFonts w:cs="Times New Roman" w:ascii="Times New Roman" w:hAnsi="Times New Roman"/>
          <w:color w:val="000000"/>
          <w:sz w:val="26"/>
          <w:szCs w:val="26"/>
        </w:rPr>
        <w:t>(noul roman), al cărui portdrapel şi teoretician a fost chiar Robbe-Grillet. în cartea sa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eseuri </w:t>
      </w:r>
      <w:r>
        <w:rPr>
          <w:rFonts w:cs="Times New Roman" w:ascii="Times New Roman" w:hAnsi="Times New Roman"/>
          <w:i/>
          <w:iCs/>
          <w:color w:val="000000"/>
          <w:sz w:val="24"/>
          <w:szCs w:val="24"/>
        </w:rPr>
        <w:t>(Pour un nouveau roman/ Pentru un nou ro</w:t>
        <w:softHyphen/>
      </w:r>
      <w:r>
        <w:rPr>
          <w:rFonts w:cs="Times New Roman" w:ascii="Times New Roman" w:hAnsi="Times New Roman"/>
          <w:i/>
          <w:iCs/>
          <w:color w:val="000000"/>
          <w:sz w:val="26"/>
          <w:szCs w:val="26"/>
        </w:rPr>
        <w:t xml:space="preserve">man), </w:t>
      </w:r>
      <w:r>
        <w:rPr>
          <w:rFonts w:cs="Times New Roman" w:ascii="Times New Roman" w:hAnsi="Times New Roman"/>
          <w:color w:val="000000"/>
          <w:sz w:val="26"/>
          <w:szCs w:val="26"/>
        </w:rPr>
        <w:t>autorul explică intenţia lui de a epura roma</w:t>
        <w:softHyphen/>
        <w:t>nul de orice psihologism, ba mai mult, de orice subiectivism şi interiorizare, concentrîndu-şi aten</w:t>
        <w:softHyphen/>
        <w:t>ţia pe suprafaţa exterioară, fizică, a acestei lumi a obiectelor, a cărei realitate imutabilă constă din lu</w:t>
        <w:softHyphen/>
        <w:t>cruri („cozificare" a lumii) „dure, vîrtoase, imediat prezente, ireductibile". Ei bine, cu teoria asta (ex</w:t>
        <w:softHyphen/>
        <w:t>trem de sărăcăcioasă) Robbe-Grillet a scris cîteva cărţi îngrozitor de plicticoase (sper să-mi ierţi ne-politeţea), dar şi unele texte al căror cert interes re</w:t>
        <w:softHyphen/>
        <w:t xml:space="preserve">zidă în ceea ce am putea numi meşteşugul lui tehnic. De exemplu, </w:t>
      </w:r>
      <w:r>
        <w:rPr>
          <w:rFonts w:cs="Times New Roman" w:ascii="Times New Roman" w:hAnsi="Times New Roman"/>
          <w:i/>
          <w:iCs/>
          <w:color w:val="000000"/>
          <w:sz w:val="26"/>
          <w:szCs w:val="26"/>
        </w:rPr>
        <w:t xml:space="preserve">La jalousie. </w:t>
      </w:r>
      <w:r>
        <w:rPr>
          <w:rFonts w:cs="Times New Roman" w:ascii="Times New Roman" w:hAnsi="Times New Roman"/>
          <w:color w:val="000000"/>
          <w:sz w:val="26"/>
          <w:szCs w:val="26"/>
        </w:rPr>
        <w:t xml:space="preserve">E un cuvînt foarte puţin obiectiv — ce zici de paradox? — fiindcă în franceză (ca şi în romînă — </w:t>
      </w:r>
      <w:r>
        <w:rPr>
          <w:rFonts w:cs="Times New Roman" w:ascii="Times New Roman" w:hAnsi="Times New Roman"/>
          <w:i/>
          <w:iCs/>
          <w:color w:val="000000"/>
          <w:sz w:val="26"/>
          <w:szCs w:val="26"/>
        </w:rPr>
        <w:t xml:space="preserve">n.t.) </w:t>
      </w:r>
      <w:r>
        <w:rPr>
          <w:rFonts w:cs="Times New Roman" w:ascii="Times New Roman" w:hAnsi="Times New Roman"/>
          <w:color w:val="000000"/>
          <w:sz w:val="26"/>
          <w:szCs w:val="26"/>
        </w:rPr>
        <w:t>el înseamnă atît fe</w:t>
        <w:softHyphen/>
        <w:t xml:space="preserve">nomenul psihic în sine cît şi simţămintele omului respectiv, </w:t>
      </w:r>
      <w:r>
        <w:rPr>
          <w:rFonts w:cs="Times New Roman" w:ascii="Times New Roman" w:hAnsi="Times New Roman"/>
          <w:i/>
          <w:iCs/>
          <w:color w:val="000000"/>
          <w:sz w:val="26"/>
          <w:szCs w:val="26"/>
        </w:rPr>
        <w:t xml:space="preserve">la celosia </w:t>
      </w:r>
      <w:r>
        <w:rPr>
          <w:rFonts w:cs="Times New Roman" w:ascii="Times New Roman" w:hAnsi="Times New Roman"/>
          <w:color w:val="000000"/>
          <w:sz w:val="26"/>
          <w:szCs w:val="26"/>
        </w:rPr>
        <w:t xml:space="preserve">şi </w:t>
      </w:r>
      <w:r>
        <w:rPr>
          <w:rFonts w:cs="Times New Roman" w:ascii="Times New Roman" w:hAnsi="Times New Roman"/>
          <w:i/>
          <w:iCs/>
          <w:color w:val="000000"/>
          <w:sz w:val="26"/>
          <w:szCs w:val="26"/>
        </w:rPr>
        <w:t xml:space="preserve">los celos, </w:t>
      </w:r>
      <w:r>
        <w:rPr>
          <w:rFonts w:cs="Times New Roman" w:ascii="Times New Roman" w:hAnsi="Times New Roman"/>
          <w:color w:val="000000"/>
          <w:sz w:val="26"/>
          <w:szCs w:val="26"/>
        </w:rPr>
        <w:t>o amfibologie care dis</w:t>
        <w:softHyphen/>
        <w:t>pare în limba spaniolă. Romanul este, îndrăznesc să spun, descrierea unei priviri glaciale, obiective, aparţinînd unei fiinţe anonime şi invizibile, pesemne unui soţ gelos care o urmăreşte neobosit pe femeia ce îi provoacă atîta gelozie. Originalitatea (acţiunea, am spune, în glumă) acestui roman nu stă în temă, fiindcă nu se întîmplă nimic, sau mai bine zis nimic demn de amintit, ci în această privire neostenită, ne</w:t>
        <w:softHyphen/>
        <w:t>încrezătoare, insomniacă, ce o asediază pe femeie, întreaga originalitate rezidă în punctul de vedere al nivelului de realitate. E vorba de o istorie realistă (întrucît nu există în ea nimic care să contrazică ex</w:t>
        <w:softHyphen/>
        <w:t>perienţa noastră de viaţă), relatată de un narator din afara lumii narate, dar atît de apropiat de observa</w:t>
        <w:softHyphen/>
        <w:t>torul cel obsedat, încît uneori sîntem înclinaţi să 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86</w:t>
      </w:r>
    </w:p>
    <w:p>
      <w:pPr>
        <w:pStyle w:val="Normal"/>
        <w:shd w:fill="FFFFFF" w:val="clear"/>
        <w:rPr>
          <w:rFonts w:ascii="Times New Roman" w:hAnsi="Times New Roman" w:cs="Times New Roman"/>
          <w:sz w:val="24"/>
          <w:szCs w:val="24"/>
        </w:rPr>
      </w:pPr>
      <w:r>
        <w:rPr>
          <w:b/>
          <w:bCs/>
          <w:color w:val="000000"/>
          <w:sz w:val="24"/>
          <w:szCs w:val="24"/>
        </w:rPr>
        <w:t>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confundăm vocile între ele. Aceasta se datoreşte ri</w:t>
        <w:softHyphen/>
        <w:t>guroasei coerenţe cu care se respectă în roman punc</w:t>
        <w:softHyphen/>
        <w:t>tul de vedere al nivelului de realitate, care este senzorial, cel al unor ochi înverşunaţi, ce observă, înregistrează şi nu lasă să scape nimic din ce face sau ce îl înconjoară pe cel ţintuit astfel, şi care, prin urmare, nu pot captura (şi nu ne pot transmite) de-cît o percepţie exterioară, senzorială, fizică, vizua</w:t>
        <w:softHyphen/>
        <w:t>lă a lumii, a unei lumi ce este pură suprafaţă — o realitate plastică —, fără suport sufletesc, emoţio</w:t>
        <w:softHyphen/>
        <w:t>nal sau psihologic. Sigur, e vorba de o perspectivă a nivelului de realitate destul de originală. Dintre toate planurile ori nivelurile ce compun realitatea s-a ales unul singur — cel vizual — ca să ni se spu</w:t>
        <w:softHyphen/>
        <w:t>nă o istorie care, tocmai de aceea, pare a se petrece exclusiv în acel plan de obiectivitate tot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Neîndoios că acest plan sau nivel de realitate în care Robbe-Grillet îşi situează romanele (mai ales </w:t>
      </w:r>
      <w:r>
        <w:rPr>
          <w:rFonts w:cs="Times New Roman" w:ascii="Times New Roman" w:hAnsi="Times New Roman"/>
          <w:i/>
          <w:iCs/>
          <w:color w:val="000000"/>
          <w:sz w:val="26"/>
          <w:szCs w:val="26"/>
        </w:rPr>
        <w:t xml:space="preserve">La Jalousie) </w:t>
      </w:r>
      <w:r>
        <w:rPr>
          <w:rFonts w:cs="Times New Roman" w:ascii="Times New Roman" w:hAnsi="Times New Roman"/>
          <w:color w:val="000000"/>
          <w:sz w:val="26"/>
          <w:szCs w:val="26"/>
        </w:rPr>
        <w:t>este complet diferit de cel folosit în căr</w:t>
        <w:softHyphen/>
        <w:t xml:space="preserve">ţile ei de Virginia Woolf, altă mare revoluţionară a romanului modern. Virginia Woolf a scris un roman fantastic, bineînţeles — </w:t>
      </w:r>
      <w:r>
        <w:rPr>
          <w:rFonts w:cs="Times New Roman" w:ascii="Times New Roman" w:hAnsi="Times New Roman"/>
          <w:i/>
          <w:iCs/>
          <w:color w:val="000000"/>
          <w:sz w:val="26"/>
          <w:szCs w:val="26"/>
        </w:rPr>
        <w:t xml:space="preserve">Orlando </w:t>
      </w:r>
      <w:r>
        <w:rPr>
          <w:rFonts w:cs="Times New Roman" w:ascii="Times New Roman" w:hAnsi="Times New Roman"/>
          <w:color w:val="000000"/>
          <w:sz w:val="26"/>
          <w:szCs w:val="26"/>
        </w:rPr>
        <w:t>—, în care asistăm la imposibila transformare a unui bărbat în femeie, dar celelalte romane ale ei pot fi numite realiste, fiindcă sînt lipsite de minuni de acest fel. „Minu</w:t>
        <w:softHyphen/>
        <w:t>nea" din ele constă în delicateţea şi extrem de fina textură cu care apare acolo realitatea. Iar lucrul acesta se datoreşte, negreşit, naturii scriiturii sale, sti</w:t>
        <w:softHyphen/>
        <w:t>lului său rafinat, subtil, de o imponderabilitate eva</w:t>
        <w:softHyphen/>
        <w:t xml:space="preserve">nescentă, însă totodată de o impresionantă forţă de sugestie şi evocaţie. Oare în ce plan de realitate se </w:t>
      </w:r>
      <w:r>
        <w:rPr>
          <w:rFonts w:cs="Times New Roman" w:ascii="Times New Roman" w:hAnsi="Times New Roman"/>
          <w:color w:val="000000"/>
          <w:sz w:val="24"/>
          <w:szCs w:val="24"/>
        </w:rPr>
        <w:t xml:space="preserve">desfăşoară, de pildă, </w:t>
      </w:r>
      <w:r>
        <w:rPr>
          <w:rFonts w:cs="Times New Roman" w:ascii="Times New Roman" w:hAnsi="Times New Roman"/>
          <w:i/>
          <w:iCs/>
          <w:color w:val="000000"/>
          <w:sz w:val="24"/>
          <w:szCs w:val="24"/>
        </w:rPr>
        <w:t>Mrs. Dalloway (Doamna Dal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8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 xml:space="preserve">way), </w:t>
      </w:r>
      <w:r>
        <w:rPr>
          <w:rFonts w:cs="Times New Roman" w:ascii="Times New Roman" w:hAnsi="Times New Roman"/>
          <w:color w:val="000000"/>
          <w:sz w:val="26"/>
          <w:szCs w:val="26"/>
        </w:rPr>
        <w:t>unul din cele mai originale romane ale ei? în cel al acţiunilor sau comportamentelor omeneşti, ca în istoriile lui Hemingway, de exemplu? Nicidecum; într-un plan interior şi subiectiv, în cel al senzaţi</w:t>
        <w:softHyphen/>
        <w:t>ilor şi emoţiilor lăsate de trăiri în spiritul uman, această realitate intangibilă însă verificabilă, care în</w:t>
        <w:softHyphen/>
        <w:t>registrează ce se petrece în jurul nostru, ceea ce vedem şi facem, şi se bucură sau se lamentează, se emo</w:t>
        <w:softHyphen/>
        <w:t>ţionează sau se enervează, filtrează şi califică abso</w:t>
        <w:softHyphen/>
        <w:t>lut tot. Acest punct de vedere al nivelului de realitate este încă una din originalităţile acestei mari scriitoare care a reuşit, graţie prozei sale şi pre</w:t>
        <w:softHyphen/>
        <w:t>ţioasei şi extrem de finei perspective din care şi-a descris lumea fictivă, să spiritualizeze întreaga rea</w:t>
        <w:softHyphen/>
        <w:t>litate, s-o dematerializeze, să-i insufle un suflet. Si</w:t>
        <w:softHyphen/>
        <w:t>tuare exact contrară aceleia a lui Robbe-Grillet, care a dezvoltat o tehnică narativă special pentru a „co-zifica" realitatea, descriind tot ce conţine aceasta — inclusiv sentimentele şi emoţiile — ca şi cum ar fi obie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per că, după aceste cîteva exemple, ai ajuns şi dumneata la aceeaşi concluzie la care eu am ajuns mai demult, în legătură cu punctul de vedere al ni</w:t>
        <w:softHyphen/>
        <w:t>velului de realitate: că în el rezidă, în foarte multe cazuri, originalitatea romancierului. Adică în a găsi (ori a sublinia, cel puţin, devansîndu-le sau exclu-zîndu-le pe celelalte) o funcţie sau un aspect al vie</w:t>
        <w:softHyphen/>
        <w:t>ţii, al experienţei umane, al existentului, pînă atunci uitat, discriminat ori suprimat într-o ficţiune, şi a cărui apariţie ca perspectivă dominantă într-un ro</w:t>
        <w:softHyphen/>
        <w:t>man ne oferă o viziune inedită, înnoitoare, necunos</w:t>
        <w:softHyphen/>
        <w:t>cută a vieţii. Nu asta s-a întîmplat, de pildă, cu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roust sau un Joyce? Pentru primul, important nu este ce se petrece în lumea reală, ci în felul în care memoria reţine şi reproduce experienţa trăită, în tra</w:t>
        <w:softHyphen/>
        <w:t>valiul acela de selectare şi salvare a trecutului cu care operează mintea omului. Nu se poate imagina deci o realitate mai subiectivă decît aceea în care se de</w:t>
        <w:softHyphen/>
        <w:t xml:space="preserve">rulează episoadele şi evoluează personajele din </w:t>
      </w:r>
      <w:r>
        <w:rPr>
          <w:rFonts w:cs="Times New Roman" w:ascii="Times New Roman" w:hAnsi="Times New Roman"/>
          <w:i/>
          <w:iCs/>
          <w:color w:val="000000"/>
          <w:sz w:val="26"/>
          <w:szCs w:val="26"/>
        </w:rPr>
        <w:t xml:space="preserve">în </w:t>
      </w:r>
      <w:r>
        <w:rPr>
          <w:rFonts w:cs="Times New Roman" w:ascii="Times New Roman" w:hAnsi="Times New Roman"/>
          <w:i/>
          <w:iCs/>
          <w:color w:val="000000"/>
          <w:sz w:val="24"/>
          <w:szCs w:val="24"/>
        </w:rPr>
        <w:t xml:space="preserve">căutarea timpului pierdut. </w:t>
      </w:r>
      <w:r>
        <w:rPr>
          <w:rFonts w:cs="Times New Roman" w:ascii="Times New Roman" w:hAnsi="Times New Roman"/>
          <w:color w:val="000000"/>
          <w:sz w:val="24"/>
          <w:szCs w:val="24"/>
        </w:rPr>
        <w:t>Iar în ce îl priveşte pe Joy</w:t>
        <w:softHyphen/>
      </w:r>
      <w:r>
        <w:rPr>
          <w:rFonts w:cs="Times New Roman" w:ascii="Times New Roman" w:hAnsi="Times New Roman"/>
          <w:color w:val="000000"/>
          <w:sz w:val="26"/>
          <w:szCs w:val="26"/>
        </w:rPr>
        <w:t xml:space="preserve">ce, n-a fost oare o inovaţie cît un cataclism </w:t>
      </w:r>
      <w:r>
        <w:rPr>
          <w:rFonts w:cs="Times New Roman" w:ascii="Times New Roman" w:hAnsi="Times New Roman"/>
          <w:i/>
          <w:iCs/>
          <w:color w:val="000000"/>
          <w:sz w:val="26"/>
          <w:szCs w:val="26"/>
        </w:rPr>
        <w:t xml:space="preserve">Ulise, </w:t>
      </w:r>
      <w:r>
        <w:rPr>
          <w:rFonts w:cs="Times New Roman" w:ascii="Times New Roman" w:hAnsi="Times New Roman"/>
          <w:color w:val="000000"/>
          <w:sz w:val="26"/>
          <w:szCs w:val="26"/>
        </w:rPr>
        <w:t>unde realitatea apărea „reprodusă" de însăşi miş</w:t>
        <w:softHyphen/>
        <w:t>carea conştiinţei omeneşti care ia notă, discriminea</w:t>
        <w:softHyphen/>
        <w:t>ză, reacţionează emotiv şi intelectual, preţuieşte şi tezaurizează sau dimpotrivă leapădă ceea ce trăieşte clipă de clipă? Privilegiind planuri sau niveluri de realitate care înainte erau necunoscute ori abia de se menţionau şi punîndu-le hotărît deasupra celor convenţionale, unii scriitori amplifică viziunea noas</w:t>
        <w:softHyphen/>
        <w:t>tră asupra umanului. Nu doar într-un sens cantitativ, ci mai ales în unul calitativ. Graţie unor romancieri ca Virginia Woolf sau Joyce ori Kafka sau Proust, putem spune că intelectul nostru şi sensibilitatea noastră s-au îmbogăţit pentru a identifica, în vîrtejul infinit al realităţii, planuri şi niveluri — mecanismele memoriei, absurdul, fluxul conştiinţei, subtilităţile emoţiilor şi percepţiilor — pe care mai înainte le ig</w:t>
        <w:softHyphen/>
        <w:t>noram, sau asupra cărora aveam o idee insuficien</w:t>
        <w:softHyphen/>
        <w:t>tă ori stereoti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oate aceste exemple arată imensul evantai de nuanţe care îi pot diferenţia între ei pe autorii re</w:t>
        <w:softHyphen/>
        <w:t>alişti. Categoric, acelaşi lucru se întîmplă şi cu cei fantastici. Mi-ar plăcea, chiar dacă scrisoarea asta ameninţă să se dilateze peste măsură, să examin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 xml:space="preserve">niţel nivelul de realitate predominant în </w:t>
      </w:r>
      <w:r>
        <w:rPr>
          <w:rFonts w:cs="Times New Roman" w:ascii="Times New Roman" w:hAnsi="Times New Roman"/>
          <w:i/>
          <w:iCs/>
          <w:color w:val="000000"/>
          <w:sz w:val="26"/>
          <w:szCs w:val="26"/>
        </w:rPr>
        <w:t xml:space="preserve">împărăţia lumii acesteia </w:t>
      </w:r>
      <w:r>
        <w:rPr>
          <w:rFonts w:cs="Times New Roman" w:ascii="Times New Roman" w:hAnsi="Times New Roman"/>
          <w:color w:val="000000"/>
          <w:sz w:val="26"/>
          <w:szCs w:val="26"/>
        </w:rPr>
        <w:t>de Alejo Carpenti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Dacă încercăm să situăm acest roman în unul din cele două domenii literare în care am împărţit fic</w:t>
        <w:softHyphen/>
        <w:t>ţiunea conform naturii ei realiste sau fantastice, nu ne îndoim că locul lui este în a doua secţiune, fiind</w:t>
        <w:softHyphen/>
        <w:t>că în istoria povestită în el — şi care se confundă cu aceea a haitianului Henri Christophe, constructo</w:t>
        <w:softHyphen/>
        <w:t xml:space="preserve">rul celebrei </w:t>
      </w:r>
      <w:r>
        <w:rPr>
          <w:rFonts w:cs="Times New Roman" w:ascii="Times New Roman" w:hAnsi="Times New Roman"/>
          <w:i/>
          <w:iCs/>
          <w:color w:val="000000"/>
          <w:sz w:val="26"/>
          <w:szCs w:val="26"/>
        </w:rPr>
        <w:t xml:space="preserve">Citadelle </w:t>
      </w:r>
      <w:r>
        <w:rPr>
          <w:rFonts w:cs="Times New Roman" w:ascii="Times New Roman" w:hAnsi="Times New Roman"/>
          <w:color w:val="000000"/>
          <w:sz w:val="26"/>
          <w:szCs w:val="26"/>
        </w:rPr>
        <w:t xml:space="preserve">— se petrec fapte extraordinare, de neconceput în lumea cunoscută prin intermediul experienţei noastre. Cu toate acestea, oricine a citit frumoasa relatare nu s-ar simţi mulţumit de simpla ei încadrare în domeniul literaturii fantastice. De ce? înainte de toate fiindcă fantasticul din ea nu are acea aparenţă explicită şi manifestă cu care apare la autori fantastici precum Edgar Allan Poe, Robert Louis Ste-venson în </w:t>
      </w:r>
      <w:r>
        <w:rPr>
          <w:rFonts w:cs="Times New Roman" w:ascii="Times New Roman" w:hAnsi="Times New Roman"/>
          <w:i/>
          <w:iCs/>
          <w:color w:val="000000"/>
          <w:sz w:val="26"/>
          <w:szCs w:val="26"/>
        </w:rPr>
        <w:t xml:space="preserve">Dr. Jekyll şi Mr. Hyde, </w:t>
      </w:r>
      <w:r>
        <w:rPr>
          <w:rFonts w:cs="Times New Roman" w:ascii="Times New Roman" w:hAnsi="Times New Roman"/>
          <w:color w:val="000000"/>
          <w:sz w:val="26"/>
          <w:szCs w:val="26"/>
        </w:rPr>
        <w:t>sau Jorge Luis Bor-ges, în ale căror istorii ruptura cu realitatea este fla</w:t>
        <w:softHyphen/>
        <w:t xml:space="preserve">grantă, în </w:t>
      </w:r>
      <w:r>
        <w:rPr>
          <w:rFonts w:cs="Times New Roman" w:ascii="Times New Roman" w:hAnsi="Times New Roman"/>
          <w:i/>
          <w:iCs/>
          <w:color w:val="000000"/>
          <w:sz w:val="26"/>
          <w:szCs w:val="26"/>
        </w:rPr>
        <w:t xml:space="preserve">împărăţia lumii acesteia, </w:t>
      </w:r>
      <w:r>
        <w:rPr>
          <w:rFonts w:cs="Times New Roman" w:ascii="Times New Roman" w:hAnsi="Times New Roman"/>
          <w:color w:val="000000"/>
          <w:sz w:val="26"/>
          <w:szCs w:val="26"/>
        </w:rPr>
        <w:t>întîmplările insolite par mai puţin a fi aşa, fiindcă apropierea lor de trăit, de datul istoric — într-adevăr, cartea urmează pas cu pas episoade şi personaje din trecutul Haiti-u-lui — le contaminează cu un suflu realist. Cui i se datoreşte asta? Faptului că planul de irealitate în care se situează adesea cele narate în acest roman este cel mitic sau legendar, constînd dintr-o trans</w:t>
        <w:softHyphen/>
        <w:t>formare „ireală" fie a întîmplării, fie a personajului „real" istoric, pe baza unei credinţe care, oarecum, le legitimează obiectiv. Mitul este o explicaţie a re</w:t>
        <w:softHyphen/>
        <w:t>alităţii determinată de anumite convingeri religioa</w:t>
        <w:softHyphen/>
        <w:t>se sau filozofice, astfel că în orice mit există întot</w:t>
        <w:softHyphen/>
        <w:t>deauna, pe lîngă elementul imaginar ori fantas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un context istoric obiectiv reprezentînd ancorarea lui într-o subiectivitate colectivă care există şi pre</w:t>
        <w:softHyphen/>
        <w:t xml:space="preserve">tinde (uneori chiar reuşeşte) a-l impune realităţii, tot aşa cum lumii celei reale îi impun acea planetă fantastică savanţii conspiratori din povestirea lui Borges </w:t>
      </w:r>
      <w:r>
        <w:rPr>
          <w:rFonts w:cs="Times New Roman" w:ascii="Times New Roman" w:hAnsi="Times New Roman"/>
          <w:i/>
          <w:iCs/>
          <w:color w:val="000000"/>
          <w:sz w:val="26"/>
          <w:szCs w:val="26"/>
        </w:rPr>
        <w:t xml:space="preserve">Tlon, Uqbar, Orbis Tertius. </w:t>
      </w:r>
      <w:r>
        <w:rPr>
          <w:rFonts w:cs="Times New Roman" w:ascii="Times New Roman" w:hAnsi="Times New Roman"/>
          <w:color w:val="000000"/>
          <w:sz w:val="26"/>
          <w:szCs w:val="26"/>
        </w:rPr>
        <w:t>Formidabila rea</w:t>
        <w:softHyphen/>
        <w:t xml:space="preserve">lizare tehnică din </w:t>
      </w:r>
      <w:r>
        <w:rPr>
          <w:rFonts w:cs="Times New Roman" w:ascii="Times New Roman" w:hAnsi="Times New Roman"/>
          <w:i/>
          <w:iCs/>
          <w:color w:val="000000"/>
          <w:sz w:val="26"/>
          <w:szCs w:val="26"/>
        </w:rPr>
        <w:t xml:space="preserve">împărăţia lumii acesteia </w:t>
      </w:r>
      <w:r>
        <w:rPr>
          <w:rFonts w:cs="Times New Roman" w:ascii="Times New Roman" w:hAnsi="Times New Roman"/>
          <w:color w:val="000000"/>
          <w:sz w:val="26"/>
          <w:szCs w:val="26"/>
        </w:rPr>
        <w:t>este punc</w:t>
        <w:softHyphen/>
        <w:t>tul de vedere al nivelului de realitate obţinut de Car-pentier. Istoria se derulează adesea în planul acesta mitic sau legendar — prima treaptă a fantasticului ori ultima a realismului —, şi va fi povestită de un narator impersonal care, fără a se instala total pe ace</w:t>
        <w:softHyphen/>
        <w:t>laşi nivel, se află oricum foarte aproape de el, atin-gîndu-l, astfel încît distanţa dintre povestitor şi cele narate e suficient de mică pentru a ne face să trăim dinlăuntru miturile şi legendele din care se compu</w:t>
        <w:softHyphen/>
        <w:t>ne istoria lui, dar şi suficient de inechivocă, totuşi, pentru a ne da de ştire că aceea nu e realitatea obiec</w:t>
        <w:softHyphen/>
        <w:t>tivă a istoriei depănate, ci o realitate „irealizată" de credulitatea unui popor care n-a renunţat la magie, la vrăjitorie, la practicile iraţionale, deşi exterior pare să fi îmbrăţişat raţionalismul colonizatorilor de care s-a emancip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Am putea continua la nesfîrşit încercînd să iden</w:t>
        <w:softHyphen/>
        <w:t>tificăm puncte de vedere ale nivelului de realitate originale şi insolite în lumea ficţiunii, dar cred că exemplele de pînă acum sînt arhisuficiente ca să ne arate cît de diversă poate fi relaţia dintre nivelul de realitate în care se află povestitorul şi cel al nara</w:t>
        <w:softHyphen/>
        <w:t>ţiunii, şi cum ne permite acest punct de vedere să vorbim, dacă sîntem înclinaţi spre mania clasifică</w:t>
        <w:softHyphen/>
        <w:t>rilor şi catalogărilor, ceea ce eu unul nu sînt şi sp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ă nu fii nici dumneata, de romane realiste sau fan</w:t>
        <w:softHyphen/>
        <w:t>tastice, mitice ori religioase, psihologice sau poeti</w:t>
        <w:softHyphen/>
        <w:t>ce, de acţiune ori de analiză, filozofice sau istorice, suprarealiste ori experimentale etc. etc. (A stabili no</w:t>
        <w:softHyphen/>
        <w:t>menclaturi este un viciu pe care nimic nu-l poate poto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Important nu este în ce compartiment al acestor comprimate sau dilatate tabele clasificatoare se află romanul pe care îl analizăm. Cu adevărat important e să ştim că în fiece roman există un punct de ve</w:t>
        <w:softHyphen/>
        <w:t>dere spaţial, altul temporal şi încă unul al nivelului de realitate, şi că, deşi adesea nu se observă treaba asta, cîteşitrele sînt esenţial autonome, diferite unul de celălalt, iar de felul cum ele se armonizează şi se combină depinde acea coerenţă internă care este puterea de convingere a unui roman. Or, capacitatea aceasta de a ne convinge de „adevărul", de „auten</w:t>
        <w:softHyphen/>
        <w:t>ticitatea" şi de „sinceritatea" lui nu provine nicioda</w:t>
        <w:softHyphen/>
        <w:t>tă din asemănarea sau identitatea-i cu lumea reală în care ne aflăm noi, cititorii. Ci ea provine, exclu</w:t>
        <w:softHyphen/>
        <w:t>siv, din propria-i fiinţă, făcută din cuvinte şi din or</w:t>
        <w:softHyphen/>
        <w:t>ganizarea spaţiului, timpului şi nivelului de realitate din care s-a plămădit. Dacă cuvintele şi ordinea unui roman sînt eficiente, adecvate istoriei pe care el pre</w:t>
        <w:softHyphen/>
        <w:t>tinde s-o facă persuasivă în ochii cititorilor, atunci înseamnă că în text există o îmbinare atît de po</w:t>
        <w:softHyphen/>
        <w:t>trivită, o contopire atît de perfectă între temă, stil şi punctele de vedere, încît cititorul, citindu-l, va ră-mîne într-atît de sugestionat şi de absorbit de cele povestite acolo, încît va uita cu desăvîrşire felul în care se povesteşte şi va avea senzaţia că romanul acela nu are nici urmă de tehnică, de formă, că e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9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saşi viaţa manifestîndu-se prin nişte personaje, pei</w:t>
        <w:softHyphen/>
        <w:t>saje şi fapte ce i se vor părea realitatea întrupată, via</w:t>
        <w:softHyphen/>
        <w:t>ţa citită. Acesta este marele triumf al tehnicii romaneşti: prin atingerea invizibilităţii, să fie atît de eficientă în construirea istoriei pe care a dotat-o cu dramatism, culoare, subtilitate, frumuseţe, sugestie, încît nici un cititor să nu-şi mai dea seama de exis</w:t>
        <w:softHyphen/>
        <w:t>tenţa ei, ci, captat de vraja acelui meşteşug, să nu aibă senzaţia că citeşte ci că trăieşte o ficţiune care, cel puţin pentru cîtva timp, a izbutit, în ce-l priveş</w:t>
        <w:softHyphen/>
        <w:t>te pe cititorul nostru, să înlocuiască vi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e îmbrăţişez.</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0:51:00Z</dcterms:created>
  <dc:creator>Teo</dc:creator>
  <dc:description/>
  <dc:language>en-US</dc:language>
  <cp:lastModifiedBy>Teo</cp:lastModifiedBy>
  <dcterms:modified xsi:type="dcterms:W3CDTF">2003-12-28T00:51:00Z</dcterms:modified>
  <cp:revision>1</cp:revision>
  <dc:subject/>
  <dc:title>VII</dc:title>
</cp:coreProperties>
</file>