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Timp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mi pare bine că gîndurile acestea despre structura romanescă îţi pot descoperi nişte piste care să te conducă, precum pe un speolog în tainiţele muntelui, în măruntaiele ficţiunii. îţi propun acum, după ce am aruncat o fugară ochire peste caracte</w:t>
        <w:softHyphen/>
        <w:t xml:space="preserve">risticile naratorului în raport cu spaţiul romanesc (ceea ce, cu un limbaj academic antipatic, am numit </w:t>
      </w:r>
      <w:r>
        <w:rPr>
          <w:rFonts w:cs="Times New Roman" w:ascii="Times New Roman" w:hAnsi="Times New Roman"/>
          <w:i/>
          <w:iCs/>
          <w:color w:val="000000"/>
          <w:sz w:val="24"/>
          <w:szCs w:val="24"/>
        </w:rPr>
        <w:t xml:space="preserve">punctul de vedere spaţial </w:t>
      </w:r>
      <w:r>
        <w:rPr>
          <w:rFonts w:cs="Times New Roman" w:ascii="Times New Roman" w:hAnsi="Times New Roman"/>
          <w:color w:val="000000"/>
          <w:sz w:val="24"/>
          <w:szCs w:val="24"/>
        </w:rPr>
        <w:t xml:space="preserve">în roman), să examinăm </w:t>
      </w:r>
      <w:r>
        <w:rPr>
          <w:rFonts w:cs="Times New Roman" w:ascii="Times New Roman" w:hAnsi="Times New Roman"/>
          <w:color w:val="000000"/>
          <w:sz w:val="26"/>
          <w:szCs w:val="26"/>
        </w:rPr>
        <w:t>timpul, aspect la fel de important al formei narative, de a cărui tratare adecvată depinde, ca şi de spaţiu, puterea persuasivă a unui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umai că şi în chestiunea aceasta trebuie să risi</w:t>
        <w:softHyphen/>
        <w:t xml:space="preserve">pim, de la bun început, nişte prejudecăţi, pe cît de vechi pe atît de false, ca să înţelegem </w:t>
      </w:r>
      <w:r>
        <w:rPr>
          <w:rFonts w:cs="Times New Roman" w:ascii="Times New Roman" w:hAnsi="Times New Roman"/>
          <w:i/>
          <w:iCs/>
          <w:color w:val="000000"/>
          <w:sz w:val="26"/>
          <w:szCs w:val="26"/>
        </w:rPr>
        <w:t xml:space="preserve">ce este </w:t>
      </w:r>
      <w:r>
        <w:rPr>
          <w:rFonts w:cs="Times New Roman" w:ascii="Times New Roman" w:hAnsi="Times New Roman"/>
          <w:color w:val="000000"/>
          <w:sz w:val="26"/>
          <w:szCs w:val="26"/>
        </w:rPr>
        <w:t xml:space="preserve">şi </w:t>
      </w:r>
      <w:r>
        <w:rPr>
          <w:rFonts w:cs="Times New Roman" w:ascii="Times New Roman" w:hAnsi="Times New Roman"/>
          <w:i/>
          <w:iCs/>
          <w:color w:val="000000"/>
          <w:sz w:val="26"/>
          <w:szCs w:val="26"/>
        </w:rPr>
        <w:t xml:space="preserve">cum este </w:t>
      </w:r>
      <w:r>
        <w:rPr>
          <w:rFonts w:cs="Times New Roman" w:ascii="Times New Roman" w:hAnsi="Times New Roman"/>
          <w:color w:val="000000"/>
          <w:sz w:val="26"/>
          <w:szCs w:val="26"/>
        </w:rPr>
        <w:t>un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ă refer la naiva asimilare ce se face de obicei între timpul real (pe care îl vom numi, fără teamă de pleonasm, timpul cronologic în care trăim s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fundaţi cu toţii, cititorii şi autorii romanelor) şi timpul ficţiunii pe care o citim, un timp sau un răs</w:t>
        <w:softHyphen/>
        <w:t>timp esenţialmente diferit de cel real, la fel de in</w:t>
        <w:softHyphen/>
        <w:t>ventat precum sînt naratorul şi personajele ficţiunii, captaţi în el. La fel ca în punctul de vedere spaţial, în cel temporal întîlnit în orice roman autorul a in</w:t>
        <w:softHyphen/>
        <w:t>vestit o doză forte de creativitate şi de imaginaţie, deşi, în extrem de multe cazuri, se poate să nu fi fost conştient de asta. Precum naratorul, precum spaţiul, timpul în care se petrec romanele este şi el o ficţiune, una din modalităţile de care se serveşte romancierul ca să-şi emancipeze creaţia de lumea reală şi s-o do</w:t>
        <w:softHyphen/>
        <w:t>teze cu acea (aparentă) autonomie de care, repet, de</w:t>
        <w:softHyphen/>
        <w:t>pinde puterea-i de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şi tema timpului, care a fascinat atîţia gîndi-tori şi creatori (printre ei pe Borges, cel ce a fantazat multe texte despre el), a dat naştere la multiple teo</w:t>
        <w:softHyphen/>
        <w:t>rii, diferite şi divergente, totuşi cred că toţi putem fi de acord cel puţin cu această simplă deosebire: există un timp cronologic şi un altul, psihologic. Pri</w:t>
        <w:softHyphen/>
        <w:t>mul există obiectiv, independent de subiectivitatea noastră, şi este cel pe care îl măsurăm după mişca</w:t>
        <w:softHyphen/>
        <w:t>rea astrelor în spaţiu şi după diversele poziţii ocu</w:t>
        <w:softHyphen/>
        <w:t>pate între ele de planete, acel timp ce roade din noi de cum ne naştem pe lume pînă cînd dispărem şi stăpîneşte curba fatidică a vieţii tuturor existenţe</w:t>
        <w:softHyphen/>
        <w:t>lor. Dar mai este şi un timp psihologic, de care sîn-tem conştienţi în funcţie de ce facem sau nu facem şi care gravitează într-un fel foarte diferit în emo</w:t>
        <w:softHyphen/>
        <w:t>ţiile noastre. Acest timp trece repede cînd ne bucu</w:t>
        <w:softHyphen/>
        <w:t>răm de ceva şi ne cufundăm în experienţe intense şi exaltante, care ne farmecă, ne distrag şi ne absorb. Dimpotrivă, se amplifică nemăsurat şi pare nesfî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şit — secundele trec ca minutele, iar acestea ca orele — cînd aşteptăm şi suferim, cînd împrejurarea sau situaţia noastră anume (singurătatea, aşteptarea, ca</w:t>
        <w:softHyphen/>
        <w:t>tastrofa care ne înconjoară, expectativa a ceva ce tre</w:t>
        <w:softHyphen/>
        <w:t>buie ori nu să se întîmple) ne dă o conştiinţă acută a acestei scurgeri care, tocmai fiindcă am dori să se iuţească, pare a se încetini, a se împotmoli, a se op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Cutez să te asigur că este o lege fără excepţii (încă una dintre cele foarte puţine din lumea ficţiunii) aceea că timpul din romane este construit pe baza celui psihologic, nicidecum a celui cronologic, un timp subiectiv căruia meşteşugul romancierului (al </w:t>
      </w:r>
      <w:r>
        <w:rPr>
          <w:rFonts w:cs="Times New Roman" w:ascii="Times New Roman" w:hAnsi="Times New Roman"/>
          <w:i/>
          <w:iCs/>
          <w:color w:val="000000"/>
          <w:sz w:val="26"/>
          <w:szCs w:val="26"/>
        </w:rPr>
        <w:t xml:space="preserve">bunului </w:t>
      </w:r>
      <w:r>
        <w:rPr>
          <w:rFonts w:cs="Times New Roman" w:ascii="Times New Roman" w:hAnsi="Times New Roman"/>
          <w:color w:val="000000"/>
          <w:sz w:val="26"/>
          <w:szCs w:val="26"/>
        </w:rPr>
        <w:t>romancier) îi dă aparenţa obiectivitătii, ob-ţinînd astfel ca romanul său să se distanţeze şi di</w:t>
        <w:softHyphen/>
        <w:t>ferenţieze de lumea reală (obligaţie a oricărei ficţiuni care năzuieşte să trăiască pe propriile-i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toate acestea devin mai clare cu ajuto</w:t>
        <w:softHyphen/>
        <w:t>rul unui exemplu. Ai citit cumva acea minunată po</w:t>
        <w:softHyphen/>
        <w:t xml:space="preserve">vestire a lui Ambrose Bierce, </w:t>
      </w:r>
      <w:r>
        <w:rPr>
          <w:rFonts w:cs="Times New Roman" w:ascii="Times New Roman" w:hAnsi="Times New Roman"/>
          <w:i/>
          <w:iCs/>
          <w:color w:val="000000"/>
          <w:sz w:val="26"/>
          <w:szCs w:val="26"/>
        </w:rPr>
        <w:t xml:space="preserve">An occurrence at Ozvl </w:t>
      </w:r>
      <w:r>
        <w:rPr>
          <w:rFonts w:cs="Times New Roman" w:ascii="Times New Roman" w:hAnsi="Times New Roman"/>
          <w:i/>
          <w:iCs/>
          <w:color w:val="000000"/>
          <w:sz w:val="22"/>
          <w:szCs w:val="22"/>
        </w:rPr>
        <w:t xml:space="preserve">Creek Bridge </w:t>
      </w:r>
      <w:r>
        <w:rPr>
          <w:rFonts w:cs="Times New Roman" w:ascii="Times New Roman" w:hAnsi="Times New Roman"/>
          <w:color w:val="000000"/>
          <w:sz w:val="22"/>
          <w:szCs w:val="22"/>
        </w:rPr>
        <w:t xml:space="preserve">(O </w:t>
      </w:r>
      <w:r>
        <w:rPr>
          <w:rFonts w:cs="Times New Roman" w:ascii="Times New Roman" w:hAnsi="Times New Roman"/>
          <w:i/>
          <w:iCs/>
          <w:color w:val="000000"/>
          <w:sz w:val="22"/>
          <w:szCs w:val="22"/>
        </w:rPr>
        <w:t>întîmplare pe puntea de peste rîul Buf</w:t>
        <w:softHyphen/>
      </w:r>
      <w:r>
        <w:rPr>
          <w:rFonts w:cs="Times New Roman" w:ascii="Times New Roman" w:hAnsi="Times New Roman"/>
          <w:i/>
          <w:iCs/>
          <w:color w:val="000000"/>
          <w:sz w:val="26"/>
          <w:szCs w:val="26"/>
        </w:rPr>
        <w:t xml:space="preserve">niţei)? </w:t>
      </w:r>
      <w:r>
        <w:rPr>
          <w:rFonts w:cs="Times New Roman" w:ascii="Times New Roman" w:hAnsi="Times New Roman"/>
          <w:color w:val="000000"/>
          <w:sz w:val="26"/>
          <w:szCs w:val="26"/>
        </w:rPr>
        <w:t>în timpul războiului civil din America, un fer</w:t>
        <w:softHyphen/>
        <w:t>mier avut, Peyton Farquhar, care încercase să saboteze o cale ferată, va fi spînzurat pe podeţ. Po</w:t>
        <w:softHyphen/>
        <w:t>vestirea începe cînd frînghia a fost deja potrivită pe gîtul acestui nenorocit înconjurat de un pluton de soldaţi însărcinaţi cu execuţia. însă, cînd răsună or</w:t>
        <w:softHyphen/>
        <w:t>dinul care va pune capăt vieţii lui, se rupe frînghia, iar osînditul cade în rîu. înotînd, ajunge la mal şi reuşeşte să scape neatins de gloanţele trase de sol</w:t>
        <w:softHyphen/>
        <w:t>daţii de pe punte şi de pe maluri. Naratorul atot</w:t>
        <w:softHyphen/>
        <w:t>ştiutor povesteşte situat foarte aproape de conştiinţa hărţuită a lui Peyton Farquhar, pe care îl vedem f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ind prin pădure, urmărit, rememorîndu-şi epi</w:t>
        <w:softHyphen/>
        <w:t>soade din trecut şi apropiindu-se de casa unde tră</w:t>
        <w:softHyphen/>
        <w:t>ieşte şi îl aşteaptă femeia pe care o iubeşte, şi unde el simte că o dată ajuns, scăpînd de urmăritori, se va salva. Relatarea este încordată, zbuciumată, ca aventuroasa-i fugă. Casa e acolo, iat-o, şi urmăritul zăreşte în sfîrşit, de cum păşeşte peste prag, silueta soţiei lui. Cînd se repede s-o ia în braţe, gîtul con</w:t>
        <w:softHyphen/>
        <w:t>damnatului e strangulat brutal de frînghia care în</w:t>
        <w:softHyphen/>
        <w:t>cepuse să se strîngă la începutul povestirii, cu o clipă sau două înainte. Toate astea s-au petrecut aşadar într-un răstimp extrem de scurt, au fost o viziune instantanee şi efemeră pe care naraţiunea a dilatat-o, creînd un timp aparte, propriu, făcut din cuvinte, deosebit de cel real (care constă doar dintr-o secun</w:t>
        <w:softHyphen/>
        <w:t>dă, acesta fiind timpul acţiunii obiective a istoriei). Aşa-i că e evident, în acest exemplu, felul în care fic</w:t>
        <w:softHyphen/>
        <w:t xml:space="preserve">ţiunea îşi construieşte </w:t>
      </w:r>
      <w:r>
        <w:rPr>
          <w:rFonts w:cs="Times New Roman" w:ascii="Times New Roman" w:hAnsi="Times New Roman"/>
          <w:i/>
          <w:iCs/>
          <w:color w:val="000000"/>
          <w:sz w:val="24"/>
          <w:szCs w:val="24"/>
        </w:rPr>
        <w:t xml:space="preserve">propriu-i </w:t>
      </w:r>
      <w:r>
        <w:rPr>
          <w:rFonts w:cs="Times New Roman" w:ascii="Times New Roman" w:hAnsi="Times New Roman"/>
          <w:color w:val="000000"/>
          <w:sz w:val="24"/>
          <w:szCs w:val="24"/>
        </w:rPr>
        <w:t>timp, pornind de la cel psiholog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variantă a aceleiaşi teme este altă povestire ce</w:t>
        <w:softHyphen/>
      </w:r>
      <w:r>
        <w:rPr>
          <w:rFonts w:cs="Times New Roman" w:ascii="Times New Roman" w:hAnsi="Times New Roman"/>
          <w:color w:val="000000"/>
          <w:sz w:val="22"/>
          <w:szCs w:val="22"/>
        </w:rPr>
        <w:t xml:space="preserve">lebră a lui Borges, </w:t>
      </w:r>
      <w:r>
        <w:rPr>
          <w:rFonts w:cs="Times New Roman" w:ascii="Times New Roman" w:hAnsi="Times New Roman"/>
          <w:i/>
          <w:iCs/>
          <w:color w:val="000000"/>
          <w:sz w:val="22"/>
          <w:szCs w:val="22"/>
        </w:rPr>
        <w:t xml:space="preserve">El milagro secreta (Miracolul secret), </w:t>
      </w:r>
      <w:r>
        <w:rPr>
          <w:rFonts w:cs="Times New Roman" w:ascii="Times New Roman" w:hAnsi="Times New Roman"/>
          <w:color w:val="000000"/>
          <w:sz w:val="24"/>
          <w:szCs w:val="24"/>
        </w:rPr>
        <w:t>unde, în momentul execuţiei scriitorului şi poetu</w:t>
        <w:softHyphen/>
        <w:t xml:space="preserve">lui ceh Jaromir Hladik, Dumnezeu îi oferă un an de viaţă ca să-şi termine — mental — drama în versuri </w:t>
      </w:r>
      <w:r>
        <w:rPr>
          <w:rFonts w:cs="Times New Roman" w:ascii="Times New Roman" w:hAnsi="Times New Roman"/>
          <w:i/>
          <w:iCs/>
          <w:color w:val="000000"/>
          <w:sz w:val="24"/>
          <w:szCs w:val="24"/>
        </w:rPr>
        <w:t xml:space="preserve">Duşmanii </w:t>
      </w:r>
      <w:r>
        <w:rPr>
          <w:rFonts w:cs="Times New Roman" w:ascii="Times New Roman" w:hAnsi="Times New Roman"/>
          <w:color w:val="000000"/>
          <w:sz w:val="24"/>
          <w:szCs w:val="24"/>
        </w:rPr>
        <w:t>pe care bietul om îşi dorise dintotdeauna s-o scrie. Anul, în care el reuşeşte să completeze acea operă ambiţioasă în intimitatea conştiinţei lui, se scurge între ordinul „foc!" dat de şeful plutonului de execuţie şi impactul gloanţelor care îl pulverizează pe împuşcat, adică în abia un fragment de secun</w:t>
        <w:softHyphen/>
        <w:t>dă, o perioadă infinitezimală. Toate ficţiunile (şi mai ales cele bune) îşi au propriul lor timp, un sist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emporal care este doar al lor, diferit de timpul real în care trăim noi, citito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entru a lămuri care sînt proprietăţile originale ale timpului romanesc, primul pas, ca şi în privinţa spaţiului, este aflarea în romanul concret a </w:t>
      </w:r>
      <w:r>
        <w:rPr>
          <w:rFonts w:cs="Times New Roman" w:ascii="Times New Roman" w:hAnsi="Times New Roman"/>
          <w:i/>
          <w:iCs/>
          <w:color w:val="000000"/>
          <w:sz w:val="24"/>
          <w:szCs w:val="24"/>
        </w:rPr>
        <w:t>punctu</w:t>
        <w:softHyphen/>
        <w:t xml:space="preserve">lui de vedere temporal, </w:t>
      </w:r>
      <w:r>
        <w:rPr>
          <w:rFonts w:cs="Times New Roman" w:ascii="Times New Roman" w:hAnsi="Times New Roman"/>
          <w:color w:val="000000"/>
          <w:sz w:val="24"/>
          <w:szCs w:val="24"/>
        </w:rPr>
        <w:t xml:space="preserve">care nu trebuie să fie niciodată confundat cu cel </w:t>
      </w:r>
      <w:r>
        <w:rPr>
          <w:rFonts w:cs="Times New Roman" w:ascii="Times New Roman" w:hAnsi="Times New Roman"/>
          <w:i/>
          <w:iCs/>
          <w:color w:val="000000"/>
          <w:sz w:val="24"/>
          <w:szCs w:val="24"/>
        </w:rPr>
        <w:t xml:space="preserve">spaţial, </w:t>
      </w:r>
      <w:r>
        <w:rPr>
          <w:rFonts w:cs="Times New Roman" w:ascii="Times New Roman" w:hAnsi="Times New Roman"/>
          <w:color w:val="000000"/>
          <w:sz w:val="24"/>
          <w:szCs w:val="24"/>
        </w:rPr>
        <w:t>deşi în practică ambii se gă</w:t>
        <w:softHyphen/>
        <w:t>sesc uniţi visce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ucît n-avem cum scăpa de definiţii (sînt în</w:t>
        <w:softHyphen/>
        <w:t>credinţat că şi pe dumneata te agasează ca pe mine, fiindcă le simţi inoperante în acest domeniu al tu</w:t>
        <w:softHyphen/>
        <w:t xml:space="preserve">turor surprizelor care e literatura), mă voi aventura să mai dau una: </w:t>
      </w:r>
      <w:r>
        <w:rPr>
          <w:rFonts w:cs="Times New Roman" w:ascii="Times New Roman" w:hAnsi="Times New Roman"/>
          <w:i/>
          <w:iCs/>
          <w:color w:val="000000"/>
          <w:sz w:val="24"/>
          <w:szCs w:val="24"/>
        </w:rPr>
        <w:t xml:space="preserve">punctul de vedere temporal </w:t>
      </w:r>
      <w:r>
        <w:rPr>
          <w:rFonts w:cs="Times New Roman" w:ascii="Times New Roman" w:hAnsi="Times New Roman"/>
          <w:color w:val="000000"/>
          <w:sz w:val="24"/>
          <w:szCs w:val="24"/>
        </w:rPr>
        <w:t>este rela</w:t>
        <w:softHyphen/>
        <w:t>ţia existentă în orice roman între timpul naratorului şi timpul celor narate. La fel ca la punctul de vedere spaţial, posibilităţile romancierului sînt numai trei (deşi variantele în fiecare dintre cazuri sînt nume</w:t>
        <w:softHyphen/>
        <w:t>roase), fiind determinate de timpul verbal dinspre care naratorul îşi deapănă is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timpul povestitorului şi cel al relatării pot coin</w:t>
        <w:softHyphen/>
        <w:t>cide, pot fi aceleaşi. în acest caz, naratorul poves</w:t>
        <w:softHyphen/>
        <w:t>teşte dinspre prezentul gramatic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 povestitorul poate relata dinspre trecut fapte care se petrec în prezent sau viitor. Şi, în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 naratorul se poate situa în prezent sau în vi</w:t>
        <w:softHyphen/>
        <w:t>itor ca să povestească fapte petrecute în trecut (me</w:t>
        <w:softHyphen/>
        <w:t>diat sau imedi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şi aceste deosebiri, formulate abstract, pot pă</w:t>
        <w:softHyphen/>
        <w:t>rea cam complicate, în practică decurg de la sine şi le putem imediat percepe, de cum ne oprim să ob</w:t>
        <w:softHyphen/>
        <w:t>servăm în ce timp verbal s-a instalat naratorul pen</w:t>
        <w:softHyphen/>
        <w:t>tru a-şi povesti isto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 alegem ca exemplu nu un roman, ci o povesti</w:t>
        <w:softHyphen/>
        <w:t xml:space="preserve">re, poate cea mai scurtă (şi mai uimitoare) din lume. </w:t>
      </w:r>
      <w:r>
        <w:rPr>
          <w:rFonts w:cs="Times New Roman" w:ascii="Times New Roman" w:hAnsi="Times New Roman"/>
          <w:i/>
          <w:iCs/>
          <w:color w:val="000000"/>
          <w:sz w:val="26"/>
          <w:szCs w:val="26"/>
        </w:rPr>
        <w:t xml:space="preserve">Dinozaurul, </w:t>
      </w:r>
      <w:r>
        <w:rPr>
          <w:rFonts w:cs="Times New Roman" w:ascii="Times New Roman" w:hAnsi="Times New Roman"/>
          <w:color w:val="000000"/>
          <w:sz w:val="26"/>
          <w:szCs w:val="26"/>
        </w:rPr>
        <w:t>al guatemalezului Augusto Monterroso, constă dintr-o singură fraz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ando desperto, el dinosaurio todavia estaba al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înd se trezi, dinozaurul era tot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erfectă povestire, ce zici? Are forţă de convin</w:t>
        <w:softHyphen/>
        <w:t xml:space="preserve">gere copleşitoare, concizie, efect, culoare, capacitate sugestivă şi factură depurată. Reprimîndu-ne toate </w:t>
      </w:r>
      <w:r>
        <w:rPr>
          <w:rFonts w:cs="Times New Roman" w:ascii="Times New Roman" w:hAnsi="Times New Roman"/>
          <w:i/>
          <w:iCs/>
          <w:color w:val="000000"/>
          <w:sz w:val="26"/>
          <w:szCs w:val="26"/>
        </w:rPr>
        <w:t xml:space="preserve">celelalte </w:t>
      </w:r>
      <w:r>
        <w:rPr>
          <w:rFonts w:cs="Times New Roman" w:ascii="Times New Roman" w:hAnsi="Times New Roman"/>
          <w:color w:val="000000"/>
          <w:sz w:val="26"/>
          <w:szCs w:val="26"/>
        </w:rPr>
        <w:t xml:space="preserve">lecturi posibile ale acestei minime bijuterii narative, să ne concentrăm asupra </w:t>
      </w:r>
      <w:r>
        <w:rPr>
          <w:rFonts w:cs="Times New Roman" w:ascii="Times New Roman" w:hAnsi="Times New Roman"/>
          <w:i/>
          <w:iCs/>
          <w:color w:val="000000"/>
          <w:sz w:val="26"/>
          <w:szCs w:val="26"/>
        </w:rPr>
        <w:t xml:space="preserve">punctului </w:t>
      </w:r>
      <w:r>
        <w:rPr>
          <w:rFonts w:cs="Times New Roman" w:ascii="Times New Roman" w:hAnsi="Times New Roman"/>
          <w:color w:val="000000"/>
          <w:sz w:val="26"/>
          <w:szCs w:val="26"/>
        </w:rPr>
        <w:t xml:space="preserve">ei </w:t>
      </w:r>
      <w:r>
        <w:rPr>
          <w:rFonts w:cs="Times New Roman" w:ascii="Times New Roman" w:hAnsi="Times New Roman"/>
          <w:i/>
          <w:iCs/>
          <w:color w:val="000000"/>
          <w:sz w:val="26"/>
          <w:szCs w:val="26"/>
        </w:rPr>
        <w:t>de ve</w:t>
        <w:softHyphen/>
        <w:t xml:space="preserve">dere temporal. </w:t>
      </w:r>
      <w:r>
        <w:rPr>
          <w:rFonts w:cs="Times New Roman" w:ascii="Times New Roman" w:hAnsi="Times New Roman"/>
          <w:color w:val="000000"/>
          <w:sz w:val="26"/>
          <w:szCs w:val="26"/>
        </w:rPr>
        <w:t>La ce timp verbal sînt puse cele nara</w:t>
        <w:softHyphen/>
        <w:t>te? La perfectul simplu: „se trezi". Naratorul este situat, prin urmare, în viitor, ca să povestească un fapt care se petrece — cînd? în trecutul mediat sau imediat faţă de acest viitor unde se află naratorul? în trecutul mediat. După ce ştiu eu că timpul po</w:t>
        <w:softHyphen/>
        <w:t>vestirii este un trecut mediat şi nu imediat, faţă de timpul naratorului? Pentru că între cele două tim</w:t>
        <w:softHyphen/>
        <w:t>puri există o prăpastie de netrecut, un hiat tempo</w:t>
        <w:softHyphen/>
        <w:t>ral, o poartă zăvorită care a abolit orice legătură, orice relaţie de continuitate între ele. Iată dar care e caracteristica dominantă a timpului verbal folo</w:t>
        <w:softHyphen/>
        <w:t>sit de narator: plasarea acţiunii într-un trecut (per</w:t>
        <w:softHyphen/>
        <w:t xml:space="preserve">fectul simplu) rupt, retezat faţă de timpul în care se află el. Acţiunea </w:t>
      </w:r>
      <w:r>
        <w:rPr>
          <w:rFonts w:cs="Times New Roman" w:ascii="Times New Roman" w:hAnsi="Times New Roman"/>
          <w:i/>
          <w:iCs/>
          <w:color w:val="000000"/>
          <w:sz w:val="26"/>
          <w:szCs w:val="26"/>
        </w:rPr>
        <w:t xml:space="preserve">Dinozaurului </w:t>
      </w:r>
      <w:r>
        <w:rPr>
          <w:rFonts w:cs="Times New Roman" w:ascii="Times New Roman" w:hAnsi="Times New Roman"/>
          <w:color w:val="000000"/>
          <w:sz w:val="26"/>
          <w:szCs w:val="26"/>
        </w:rPr>
        <w:t>se petrece vasăzică în</w:t>
        <w:softHyphen/>
        <w:t>tr-un trecut mediat faţă de timpul naratorului; adi</w:t>
        <w:softHyphen/>
        <w:t xml:space="preserve">că, punctul de vedere temporal este cazul </w:t>
      </w:r>
      <w:r>
        <w:rPr>
          <w:rFonts w:cs="Times New Roman" w:ascii="Times New Roman" w:hAnsi="Times New Roman"/>
          <w:i/>
          <w:iCs/>
          <w:color w:val="000000"/>
          <w:sz w:val="26"/>
          <w:szCs w:val="26"/>
        </w:rPr>
        <w:t xml:space="preserve">c) </w:t>
      </w:r>
      <w:r>
        <w:rPr>
          <w:rFonts w:cs="Times New Roman" w:ascii="Times New Roman" w:hAnsi="Times New Roman"/>
          <w:color w:val="000000"/>
          <w:sz w:val="26"/>
          <w:szCs w:val="26"/>
        </w:rPr>
        <w:t>şi,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Din păcate, pentru a înţelege ceva din demonstraţia care ur</w:t>
        <w:softHyphen/>
        <w:t>mează, cititorul romîn trebuie să fie cît de cît familiarizat cu com</w:t>
        <w:softHyphen/>
        <w:t xml:space="preserve">plexitatea sistemului spaniol al timpurilor verbale, cu jocul savant dintre ele. </w:t>
      </w:r>
      <w:r>
        <w:rPr>
          <w:rFonts w:cs="Times New Roman" w:ascii="Times New Roman" w:hAnsi="Times New Roman"/>
          <w:i/>
          <w:iCs/>
          <w:color w:val="000000"/>
        </w:rPr>
        <w:t>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drul acestuia, una din cele două posibile variante ale s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timp viitor (cel al povesti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timp trecut mediat (cele povest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re ar fi trebuit să fie timpul verbal utilizat de narator pentru ca timpul lui să corespundă unui tre</w:t>
        <w:softHyphen/>
        <w:t>cut imediat al acestui viitor în care se află povesti</w:t>
        <w:softHyphen/>
        <w:t>torul? Acesta (şi îl rog pe Augusto Monterroso să-mi ierte manipulările frumosului său tex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ando ha despertado, el dinosaurio todavia estâ ahi. </w:t>
      </w:r>
      <w:r>
        <w:rPr>
          <w:rFonts w:cs="Times New Roman" w:ascii="Times New Roman" w:hAnsi="Times New Roman"/>
          <w:color w:val="000000"/>
          <w:sz w:val="26"/>
          <w:szCs w:val="26"/>
        </w:rPr>
        <w:t>„Cînd s-a trezit, dinozaurul e tot aici." Perfectul compus (timpul preferat al lui Azorîn, s-o remarcăm în treacăt, în care sînt povestite aproa</w:t>
        <w:softHyphen/>
        <w:t>pe toate romanele lui) are însuşirea de a relata ac</w:t>
        <w:softHyphen/>
        <w:t>ţiuni care, deşi se petrec în trecut, se dilată pînă ating prezentul, acţiuni ce zăbovesc şi par a se termina chiar în momentul cînd le povestim. Acest trecut foarte apropiat, imediat, nu e separat în mod ine</w:t>
        <w:softHyphen/>
        <w:t>vitabil de narator ca în cazul dinainte („se trezi"); povestitorul şi cele povestite se află într-o asemenea apropiere încît mai că se ating, ceva net diferit de cealaltă distanţă, de netrecut, a perfectului simplu, care aruncă spre un viitor autonom lumea narato</w:t>
        <w:softHyphen/>
        <w:t>rului, o lume fără vreo legătură cu trecutul în care s-a petrecut acţi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red că acum ne este clar, cu ajutorul acestui exem</w:t>
        <w:softHyphen/>
        <w:t xml:space="preserve">plu, unul din cele trei posibile </w:t>
      </w:r>
      <w:r>
        <w:rPr>
          <w:rFonts w:cs="Times New Roman" w:ascii="Times New Roman" w:hAnsi="Times New Roman"/>
          <w:i/>
          <w:iCs/>
          <w:color w:val="000000"/>
          <w:sz w:val="26"/>
          <w:szCs w:val="26"/>
        </w:rPr>
        <w:t>puncte de vedere tem</w:t>
        <w:softHyphen/>
        <w:t xml:space="preserve">porale </w:t>
      </w:r>
      <w:r>
        <w:rPr>
          <w:rFonts w:cs="Times New Roman" w:ascii="Times New Roman" w:hAnsi="Times New Roman"/>
          <w:color w:val="000000"/>
          <w:sz w:val="26"/>
          <w:szCs w:val="26"/>
        </w:rPr>
        <w:t>(în ambele-i variante) ale respectivei relaţii: a unui narator situat în viitor, care povesteşte acţiuni ce se petrec în trecutul mediat sau în cel imediat (ca</w:t>
        <w:softHyphen/>
        <w:t xml:space="preserve">zul </w:t>
      </w:r>
      <w:r>
        <w:rPr>
          <w:rFonts w:cs="Times New Roman" w:ascii="Times New Roman" w:hAnsi="Times New Roman"/>
          <w:i/>
          <w:iCs/>
          <w:color w:val="000000"/>
          <w:sz w:val="26"/>
          <w:szCs w:val="26"/>
        </w:rPr>
        <w: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Să trecem acum, folosindu-ne tot de </w:t>
      </w:r>
      <w:r>
        <w:rPr>
          <w:rFonts w:cs="Times New Roman" w:ascii="Times New Roman" w:hAnsi="Times New Roman"/>
          <w:i/>
          <w:iCs/>
          <w:color w:val="000000"/>
          <w:sz w:val="26"/>
          <w:szCs w:val="26"/>
        </w:rPr>
        <w:t xml:space="preserve">Dinozaur, </w:t>
      </w:r>
      <w:r>
        <w:rPr>
          <w:rFonts w:cs="Times New Roman" w:ascii="Times New Roman" w:hAnsi="Times New Roman"/>
          <w:color w:val="000000"/>
          <w:sz w:val="26"/>
          <w:szCs w:val="26"/>
        </w:rPr>
        <w:t xml:space="preserve">la exemplificarea primului caz </w:t>
      </w:r>
      <w:r>
        <w:rPr>
          <w:rFonts w:cs="Times New Roman" w:ascii="Times New Roman" w:hAnsi="Times New Roman"/>
          <w:i/>
          <w:iCs/>
          <w:color w:val="000000"/>
          <w:sz w:val="26"/>
          <w:szCs w:val="26"/>
        </w:rPr>
        <w:t xml:space="preserve">(a), </w:t>
      </w:r>
      <w:r>
        <w:rPr>
          <w:rFonts w:cs="Times New Roman" w:ascii="Times New Roman" w:hAnsi="Times New Roman"/>
          <w:color w:val="000000"/>
          <w:sz w:val="26"/>
          <w:szCs w:val="26"/>
        </w:rPr>
        <w:t>cel mai simplu şi mai evident din cele trei: acela în care timpul nara</w:t>
        <w:softHyphen/>
        <w:t xml:space="preserve">torului coincide cu cel al naraţiunii. Acest </w:t>
      </w:r>
      <w:r>
        <w:rPr>
          <w:rFonts w:cs="Times New Roman" w:ascii="Times New Roman" w:hAnsi="Times New Roman"/>
          <w:i/>
          <w:iCs/>
          <w:color w:val="000000"/>
          <w:sz w:val="26"/>
          <w:szCs w:val="26"/>
        </w:rPr>
        <w:t xml:space="preserve">punct de vedere temporal </w:t>
      </w:r>
      <w:r>
        <w:rPr>
          <w:rFonts w:cs="Times New Roman" w:ascii="Times New Roman" w:hAnsi="Times New Roman"/>
          <w:color w:val="000000"/>
          <w:sz w:val="26"/>
          <w:szCs w:val="26"/>
        </w:rPr>
        <w:t>cere ca povestitorul să relateze la in</w:t>
        <w:softHyphen/>
        <w:t>dicativ preze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espierta y el dinosaurio todavia estâ al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w:t>
      </w:r>
      <w:r>
        <w:rPr>
          <w:rFonts w:cs="Times New Roman" w:ascii="Times New Roman" w:hAnsi="Times New Roman"/>
          <w:color w:val="000000"/>
          <w:sz w:val="26"/>
          <w:szCs w:val="26"/>
        </w:rPr>
        <w:t>Se trezeşte şi dinozaurul e tot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Naratorul şi naraţia lui au în comun acelaşi timp. Istoria </w:t>
      </w:r>
      <w:r>
        <w:rPr>
          <w:rFonts w:cs="Times New Roman" w:ascii="Times New Roman" w:hAnsi="Times New Roman"/>
          <w:i/>
          <w:iCs/>
          <w:color w:val="000000"/>
          <w:sz w:val="26"/>
          <w:szCs w:val="26"/>
        </w:rPr>
        <w:t xml:space="preserve">se desfăşoară </w:t>
      </w:r>
      <w:r>
        <w:rPr>
          <w:rFonts w:cs="Times New Roman" w:ascii="Times New Roman" w:hAnsi="Times New Roman"/>
          <w:color w:val="000000"/>
          <w:sz w:val="26"/>
          <w:szCs w:val="26"/>
        </w:rPr>
        <w:t>pe măsură ce autorul ne-o po</w:t>
        <w:softHyphen/>
        <w:t>vesteşte. Relaţia e cu totul alta decît cea dinainte, în care găseam două timpuri diferenţiate şi unde na</w:t>
        <w:softHyphen/>
        <w:t>ratorul, aflîndu-se situat într-un timp posterior ce</w:t>
        <w:softHyphen/>
        <w:t xml:space="preserve">lui al faptelor relatate, avea o viziune temporală definitivă, totală, asupra celor narate. în cazul </w:t>
      </w:r>
      <w:r>
        <w:rPr>
          <w:rFonts w:cs="Times New Roman" w:ascii="Times New Roman" w:hAnsi="Times New Roman"/>
          <w:i/>
          <w:iCs/>
          <w:color w:val="000000"/>
          <w:sz w:val="26"/>
          <w:szCs w:val="26"/>
        </w:rPr>
        <w:t xml:space="preserve">a, </w:t>
      </w:r>
      <w:r>
        <w:rPr>
          <w:rFonts w:cs="Times New Roman" w:ascii="Times New Roman" w:hAnsi="Times New Roman"/>
          <w:color w:val="000000"/>
          <w:sz w:val="26"/>
          <w:szCs w:val="26"/>
        </w:rPr>
        <w:t>cu</w:t>
        <w:softHyphen/>
        <w:t>noaşterea, sau perspectiva pe care o are naratorul, este mult mai redusă, nu se referă decît la cele pe</w:t>
        <w:softHyphen/>
        <w:t>trecute pe măsură ce ele se petrec, adică pe măsură ce el le istoriseşte. Cînd timpul naratorului şi cel na</w:t>
        <w:softHyphen/>
        <w:t>rat se confundă graţie indicativului prezent (cum se înţîmplă de obicei în romanele lui Samuel Bec-kett sau în cele ale lui Robbe-Grillet), imediatitatea naraţiei este maximă; e minimă cînd ceva ni se po</w:t>
        <w:softHyphen/>
        <w:t>vesteşte la perfectul simplu şi e doar mijlocie cînd povestirea are loc la perfectul com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Să vedem acum cazul </w:t>
      </w:r>
      <w:r>
        <w:rPr>
          <w:rFonts w:cs="Times New Roman" w:ascii="Times New Roman" w:hAnsi="Times New Roman"/>
          <w:i/>
          <w:iCs/>
          <w:color w:val="000000"/>
          <w:sz w:val="26"/>
          <w:szCs w:val="26"/>
        </w:rPr>
        <w:t xml:space="preserve">b, </w:t>
      </w:r>
      <w:r>
        <w:rPr>
          <w:rFonts w:cs="Times New Roman" w:ascii="Times New Roman" w:hAnsi="Times New Roman"/>
          <w:color w:val="000000"/>
          <w:sz w:val="26"/>
          <w:szCs w:val="26"/>
        </w:rPr>
        <w:t>cel mai rar şi, categoric, cel mai complex: naratorul se situează într-un tre</w:t>
        <w:softHyphen/>
        <w:t xml:space="preserve">cut ca să povestească fapte care nu s-au petrecut, care se vor petrece, într-un viitor imediat ori mediat. Iată exemplele variantelor posibile ale acestui </w:t>
      </w:r>
      <w:r>
        <w:rPr>
          <w:rFonts w:cs="Times New Roman" w:ascii="Times New Roman" w:hAnsi="Times New Roman"/>
          <w:i/>
          <w:iCs/>
          <w:color w:val="000000"/>
          <w:sz w:val="26"/>
          <w:szCs w:val="26"/>
        </w:rPr>
        <w:t xml:space="preserve">punct </w:t>
      </w:r>
      <w:r>
        <w:rPr>
          <w:rFonts w:cs="Times New Roman" w:ascii="Times New Roman" w:hAnsi="Times New Roman"/>
          <w:i/>
          <w:iCs/>
          <w:color w:val="000000"/>
          <w:sz w:val="22"/>
          <w:szCs w:val="22"/>
        </w:rPr>
        <w:t>de vedere temporal:</w:t>
      </w:r>
    </w:p>
    <w:p>
      <w:pPr>
        <w:pStyle w:val="Normal"/>
        <w:shd w:fill="FFFFFF" w:val="clear"/>
        <w:rPr>
          <w:rFonts w:ascii="Times New Roman" w:hAnsi="Times New Roman" w:cs="Times New Roman"/>
          <w:sz w:val="24"/>
          <w:szCs w:val="24"/>
        </w:rPr>
      </w:pPr>
      <w:r>
        <w:rPr>
          <w:b/>
          <w:bCs/>
          <w:color w:val="000000"/>
          <w:sz w:val="22"/>
          <w:szCs w:val="22"/>
        </w:rPr>
        <w:t>7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espertarâs y el dinosaurio todavia estară alli. </w:t>
      </w:r>
      <w:r>
        <w:rPr>
          <w:rFonts w:cs="Times New Roman" w:ascii="Times New Roman" w:hAnsi="Times New Roman"/>
          <w:color w:val="000000"/>
          <w:sz w:val="22"/>
          <w:szCs w:val="22"/>
        </w:rPr>
        <w:t xml:space="preserve">— „Te </w:t>
      </w:r>
      <w:r>
        <w:rPr>
          <w:rFonts w:cs="Times New Roman" w:ascii="Times New Roman" w:hAnsi="Times New Roman"/>
          <w:color w:val="000000"/>
          <w:sz w:val="26"/>
          <w:szCs w:val="26"/>
        </w:rPr>
        <w:t>vei trezi şi dinozaurul va fi tot acol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ando despiertes, el dinosaurio todavia estarâ alli. </w:t>
      </w:r>
      <w:r>
        <w:rPr>
          <w:rFonts w:cs="Times New Roman" w:ascii="Times New Roman" w:hAnsi="Times New Roman"/>
          <w:color w:val="000000"/>
          <w:sz w:val="22"/>
          <w:szCs w:val="22"/>
        </w:rPr>
        <w:t xml:space="preserve">— </w:t>
      </w:r>
      <w:r>
        <w:rPr>
          <w:rFonts w:cs="Times New Roman" w:ascii="Times New Roman" w:hAnsi="Times New Roman"/>
          <w:color w:val="000000"/>
          <w:sz w:val="26"/>
          <w:szCs w:val="26"/>
        </w:rPr>
        <w:t>„Cînd te vei trezi, dinozaurul va fi tot acol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ando hayas despertado, el dinosaurio todavia es</w:t>
        <w:softHyphen/>
      </w:r>
      <w:r>
        <w:rPr>
          <w:rFonts w:cs="Times New Roman" w:ascii="Times New Roman" w:hAnsi="Times New Roman"/>
          <w:i/>
          <w:iCs/>
          <w:color w:val="000000"/>
          <w:sz w:val="26"/>
          <w:szCs w:val="26"/>
        </w:rPr>
        <w:t xml:space="preserve">tarâ alli. </w:t>
      </w:r>
      <w:r>
        <w:rPr>
          <w:rFonts w:cs="Times New Roman" w:ascii="Times New Roman" w:hAnsi="Times New Roman"/>
          <w:color w:val="000000"/>
          <w:sz w:val="26"/>
          <w:szCs w:val="26"/>
        </w:rPr>
        <w:t>— „Cînd te vei fi trezit, dinozaurul va fi tot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Fiecare caz (sînt şi altele posibile) constituie o uşoară nuanţă, stabileşte o distanţă diferită între timpul naratorului şi cel al lumii narate, însă fac</w:t>
        <w:softHyphen/>
        <w:t>torul comun este că în toate povestitorul relatează fapte care nu s-au întîmplat încă, se vor petrece cînd el va fi terminat de narat: peste ele, prin urmare, plu</w:t>
        <w:softHyphen/>
        <w:t xml:space="preserve">teşte o indeterminare esenţială — nu există aceeaşi siguranţă </w:t>
      </w:r>
      <w:r>
        <w:rPr>
          <w:rFonts w:cs="Times New Roman" w:ascii="Times New Roman" w:hAnsi="Times New Roman"/>
          <w:i/>
          <w:iCs/>
          <w:color w:val="000000"/>
          <w:sz w:val="26"/>
          <w:szCs w:val="26"/>
        </w:rPr>
        <w:t xml:space="preserve">că se vor întîmpla, </w:t>
      </w:r>
      <w:r>
        <w:rPr>
          <w:rFonts w:cs="Times New Roman" w:ascii="Times New Roman" w:hAnsi="Times New Roman"/>
          <w:color w:val="000000"/>
          <w:sz w:val="26"/>
          <w:szCs w:val="26"/>
        </w:rPr>
        <w:t>ca atunci cînd narato</w:t>
        <w:softHyphen/>
        <w:t>rul se situează la prezent sau la viitor ca să poves</w:t>
        <w:softHyphen/>
        <w:t>tească fapte deja petrecute sau care se desfăşoară pe măsură ce le povesteşte. Naratorul instalat în tre</w:t>
        <w:softHyphen/>
        <w:t>cut ca să depene fapte ce se vor petrece într-un vi</w:t>
        <w:softHyphen/>
        <w:t>itor mediat sau imediat nu numai că îmbibă cu relativitate şi cu o natură incertă cele relatate, ci re</w:t>
        <w:softHyphen/>
        <w:t>uşeşte a se dezvălui pe sine cu o mai mare forţă, ară-tîndu-şi atotputernicia în universul ficţiunii, fiindcă, prin folosirea timpurilor verbale viitoare, relatarea sa devine o succesiune de porunci ca să se întîmple cele narate. Dominaţia autorului este absolută, co</w:t>
        <w:softHyphen/>
        <w:t xml:space="preserve">pleşitoare, cînd o ficţiune este narată din acest </w:t>
      </w:r>
      <w:r>
        <w:rPr>
          <w:rFonts w:cs="Times New Roman" w:ascii="Times New Roman" w:hAnsi="Times New Roman"/>
          <w:i/>
          <w:iCs/>
          <w:color w:val="000000"/>
          <w:sz w:val="26"/>
          <w:szCs w:val="26"/>
        </w:rPr>
        <w:t xml:space="preserve">punct de vedere temporal. </w:t>
      </w:r>
      <w:r>
        <w:rPr>
          <w:rFonts w:cs="Times New Roman" w:ascii="Times New Roman" w:hAnsi="Times New Roman"/>
          <w:color w:val="000000"/>
          <w:sz w:val="26"/>
          <w:szCs w:val="26"/>
        </w:rPr>
        <w:t>De aceea, un romancier nu-l poa</w:t>
        <w:softHyphen/>
        <w:t xml:space="preserve">te folosi decît în cunoştinţă de cauză, adică numai dacă vrea, prin acea nesiguranţă şi prin exhibarea forţei naratorului, să povestească ceva care </w:t>
      </w:r>
      <w:r>
        <w:rPr>
          <w:rFonts w:cs="Times New Roman" w:ascii="Times New Roman" w:hAnsi="Times New Roman"/>
          <w:i/>
          <w:iCs/>
          <w:color w:val="000000"/>
          <w:sz w:val="26"/>
          <w:szCs w:val="26"/>
        </w:rPr>
        <w:t>doar re</w:t>
        <w:softHyphen/>
        <w:t xml:space="preserve">latat aşa </w:t>
      </w:r>
      <w:r>
        <w:rPr>
          <w:rFonts w:cs="Times New Roman" w:ascii="Times New Roman" w:hAnsi="Times New Roman"/>
          <w:color w:val="000000"/>
          <w:sz w:val="26"/>
          <w:szCs w:val="26"/>
        </w:rPr>
        <w:t>va atinge maxima putere de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O dată identificate cele trei posibile </w:t>
      </w:r>
      <w:r>
        <w:rPr>
          <w:rFonts w:cs="Times New Roman" w:ascii="Times New Roman" w:hAnsi="Times New Roman"/>
          <w:i/>
          <w:iCs/>
          <w:color w:val="000000"/>
          <w:sz w:val="26"/>
          <w:szCs w:val="26"/>
        </w:rPr>
        <w:t>puncte de ve</w:t>
        <w:softHyphen/>
        <w:t xml:space="preserve">dere temporale, </w:t>
      </w:r>
      <w:r>
        <w:rPr>
          <w:rFonts w:cs="Times New Roman" w:ascii="Times New Roman" w:hAnsi="Times New Roman"/>
          <w:color w:val="000000"/>
          <w:sz w:val="26"/>
          <w:szCs w:val="26"/>
        </w:rPr>
        <w:t>cu variantele admise de fiecare în par</w:t>
        <w:softHyphen/>
        <w:t>te, şi după ce am stabilit că maniera de a ne da seama de asta este consultarea timpului gramatical dinspre care narează povestitorul şi în care se află istoria na</w:t>
        <w:softHyphen/>
        <w:t>rată, mai trebuie să adăugăm că foarte rar există în</w:t>
        <w:softHyphen/>
        <w:t xml:space="preserve">tr-o ficţiune un singur </w:t>
      </w:r>
      <w:r>
        <w:rPr>
          <w:rFonts w:cs="Times New Roman" w:ascii="Times New Roman" w:hAnsi="Times New Roman"/>
          <w:i/>
          <w:iCs/>
          <w:color w:val="000000"/>
          <w:sz w:val="26"/>
          <w:szCs w:val="26"/>
        </w:rPr>
        <w:t xml:space="preserve">punct de vedere temporal. </w:t>
      </w:r>
      <w:r>
        <w:rPr>
          <w:rFonts w:cs="Times New Roman" w:ascii="Times New Roman" w:hAnsi="Times New Roman"/>
          <w:color w:val="000000"/>
          <w:sz w:val="26"/>
          <w:szCs w:val="26"/>
        </w:rPr>
        <w:t>De obicei, deşi negreşit există o perspectivă dominan</w:t>
        <w:softHyphen/>
        <w:t xml:space="preserve">tă, totuşi naratorul se deplasează de la un </w:t>
      </w:r>
      <w:r>
        <w:rPr>
          <w:rFonts w:cs="Times New Roman" w:ascii="Times New Roman" w:hAnsi="Times New Roman"/>
          <w:i/>
          <w:iCs/>
          <w:color w:val="000000"/>
          <w:sz w:val="26"/>
          <w:szCs w:val="26"/>
        </w:rPr>
        <w:t xml:space="preserve">punct de vedere temporal </w:t>
      </w:r>
      <w:r>
        <w:rPr>
          <w:rFonts w:cs="Times New Roman" w:ascii="Times New Roman" w:hAnsi="Times New Roman"/>
          <w:color w:val="000000"/>
          <w:sz w:val="26"/>
          <w:szCs w:val="26"/>
        </w:rPr>
        <w:t xml:space="preserve">la altul prin intermediul acelor </w:t>
      </w:r>
      <w:r>
        <w:rPr>
          <w:rFonts w:cs="Times New Roman" w:ascii="Times New Roman" w:hAnsi="Times New Roman"/>
          <w:i/>
          <w:iCs/>
          <w:color w:val="000000"/>
          <w:sz w:val="26"/>
          <w:szCs w:val="26"/>
        </w:rPr>
        <w:t>mu</w:t>
        <w:softHyphen/>
        <w:t xml:space="preserve">taţii </w:t>
      </w:r>
      <w:r>
        <w:rPr>
          <w:rFonts w:cs="Times New Roman" w:ascii="Times New Roman" w:hAnsi="Times New Roman"/>
          <w:color w:val="000000"/>
          <w:sz w:val="26"/>
          <w:szCs w:val="26"/>
        </w:rPr>
        <w:t>(schimbări ale timpului gramatical) care vor fi cu atît mai eficace cu cît fi-vor mai puţin stridente şi cu cît mai neobservate vor trece în ochii cititoru</w:t>
        <w:softHyphen/>
        <w:t>lui. Iar asta se obţine prin coerenţa sistemului tem</w:t>
        <w:softHyphen/>
        <w:t>poral (mutaţii ale timpului naratorului şi/sau ale timpului narat, care respectă un anumit model) şi prin necesitatea mutaţiilor, adică ele să nu pară ca</w:t>
        <w:softHyphen/>
        <w:t>pricioase, pure tehnicisme, ci să ofere o semnifica</w:t>
        <w:softHyphen/>
        <w:t>ţie sporită — densitate, complexitate, intensitate, diversitate, relief — personajelor şi isto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Fără a intra în tehnicisme, se poate spune, mai cu seamă despre romanele moderne, că istoria cir</w:t>
        <w:softHyphen/>
        <w:t>culă în ele, în ceea ce priveşte timpul, ca printr-un spaţiu; timpul romanesc este ceva care se lungeşte, zăboveşte, rămîne nemişcat sau se precipită nebu</w:t>
        <w:softHyphen/>
        <w:t xml:space="preserve">neşte. Istoria </w:t>
      </w:r>
      <w:r>
        <w:rPr>
          <w:rFonts w:cs="Times New Roman" w:ascii="Times New Roman" w:hAnsi="Times New Roman"/>
          <w:i/>
          <w:iCs/>
          <w:color w:val="000000"/>
          <w:sz w:val="26"/>
          <w:szCs w:val="26"/>
        </w:rPr>
        <w:t xml:space="preserve">se mişcă </w:t>
      </w:r>
      <w:r>
        <w:rPr>
          <w:rFonts w:cs="Times New Roman" w:ascii="Times New Roman" w:hAnsi="Times New Roman"/>
          <w:color w:val="000000"/>
          <w:sz w:val="26"/>
          <w:szCs w:val="26"/>
        </w:rPr>
        <w:t>în timpul ficţiunii ca pe un te</w:t>
        <w:softHyphen/>
        <w:t>ritoriu, pleacă şi se întoarce pe el, înaintează cu paşi uriaşi sau abia păşeşte pe poante, lăsînd neocupa</w:t>
        <w:softHyphen/>
        <w:t>te (abolindu-le) mari perioade cronologice şi reve</w:t>
        <w:softHyphen/>
        <w:t>nind apoi pentru a recupera acest timp pierdut, sărind din trecut în viitor şi îndărăt în trecut cu o libertate ce ne este interzisă nouă ca fiinţe din carne</w:t>
      </w:r>
    </w:p>
    <w:p>
      <w:pPr>
        <w:pStyle w:val="Normal"/>
        <w:shd w:fill="FFFFFF" w:val="clear"/>
        <w:rPr>
          <w:rFonts w:ascii="Times New Roman" w:hAnsi="Times New Roman" w:cs="Times New Roman"/>
          <w:sz w:val="24"/>
          <w:szCs w:val="24"/>
        </w:rPr>
      </w:pPr>
      <w:r>
        <w:rPr>
          <w:b/>
          <w:bCs/>
          <w:color w:val="000000"/>
          <w:sz w:val="24"/>
          <w:szCs w:val="24"/>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şi oase în viaţa reală. Vasăzică, acest timp al ficţiu</w:t>
        <w:softHyphen/>
        <w:t>nii e şi el o creaţie, precum narat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 cercetăm cîteva exemple de construcţii ori</w:t>
        <w:softHyphen/>
        <w:t xml:space="preserve">ginale (sau, mai bine zis, vizibil originale, fiindcă toate sînt aşa) de timp romanesc. în loc să avanseze de la trecut spre prezent şi de la acesta spre viitor, cronologia povestirii lui Alejo Carpentier </w:t>
      </w:r>
      <w:r>
        <w:rPr>
          <w:rFonts w:cs="Times New Roman" w:ascii="Times New Roman" w:hAnsi="Times New Roman"/>
          <w:i/>
          <w:iCs/>
          <w:color w:val="000000"/>
          <w:sz w:val="26"/>
          <w:szCs w:val="26"/>
        </w:rPr>
        <w:t xml:space="preserve">Regreso a </w:t>
      </w:r>
      <w:r>
        <w:rPr>
          <w:rFonts w:cs="Times New Roman" w:ascii="Times New Roman" w:hAnsi="Times New Roman"/>
          <w:i/>
          <w:iCs/>
          <w:color w:val="000000"/>
          <w:sz w:val="24"/>
          <w:szCs w:val="24"/>
        </w:rPr>
        <w:t xml:space="preserve">la semilla (Călătorie spre obîrşie) </w:t>
      </w:r>
      <w:r>
        <w:rPr>
          <w:rFonts w:cs="Times New Roman" w:ascii="Times New Roman" w:hAnsi="Times New Roman"/>
          <w:color w:val="000000"/>
          <w:sz w:val="24"/>
          <w:szCs w:val="24"/>
        </w:rPr>
        <w:t xml:space="preserve">înaintează taman în </w:t>
      </w:r>
      <w:r>
        <w:rPr>
          <w:rFonts w:cs="Times New Roman" w:ascii="Times New Roman" w:hAnsi="Times New Roman"/>
          <w:color w:val="000000"/>
          <w:sz w:val="26"/>
          <w:szCs w:val="26"/>
        </w:rPr>
        <w:t xml:space="preserve">direcţia opusă: la începutul istoriei, protagonistul el, </w:t>
      </w:r>
      <w:r>
        <w:rPr>
          <w:rFonts w:cs="Times New Roman" w:ascii="Times New Roman" w:hAnsi="Times New Roman"/>
          <w:i/>
          <w:iCs/>
          <w:color w:val="000000"/>
          <w:sz w:val="26"/>
          <w:szCs w:val="26"/>
        </w:rPr>
        <w:t xml:space="preserve">Don </w:t>
      </w:r>
      <w:r>
        <w:rPr>
          <w:rFonts w:cs="Times New Roman" w:ascii="Times New Roman" w:hAnsi="Times New Roman"/>
          <w:color w:val="000000"/>
          <w:sz w:val="26"/>
          <w:szCs w:val="26"/>
        </w:rPr>
        <w:t>Marcial, marchiz de Capellanîas, este un bă-trîn în agonie şi din acest moment îl vedem mergînd spre maturitatea, tinereţea, copilăria sa, şi, la sfîrşit, spre o lume de senzaţie pură şi fără conştiinţă („sensibilă şi tactilă") fiindcă acest personaj nu s-a născut încă, ci se află în stare de făt în uterul ma</w:t>
        <w:softHyphen/>
        <w:t>tern. Nu e vorba că istoria ar fi povestită pe dos sau de-a îndăratelea; în lumea aceea fictivă, timpul pro</w:t>
        <w:softHyphen/>
        <w:t xml:space="preserve">gresează spre origini. Şi, dacă tot vorbim de stări prenatale, poate n-ar strica să amintim şi de cazul altui roman foarte cunoscut, </w:t>
      </w:r>
      <w:r>
        <w:rPr>
          <w:rFonts w:cs="Times New Roman" w:ascii="Times New Roman" w:hAnsi="Times New Roman"/>
          <w:i/>
          <w:iCs/>
          <w:color w:val="000000"/>
          <w:sz w:val="26"/>
          <w:szCs w:val="26"/>
        </w:rPr>
        <w:t xml:space="preserve">Tristram Shandy, </w:t>
      </w:r>
      <w:r>
        <w:rPr>
          <w:rFonts w:cs="Times New Roman" w:ascii="Times New Roman" w:hAnsi="Times New Roman"/>
          <w:color w:val="000000"/>
          <w:sz w:val="26"/>
          <w:szCs w:val="26"/>
        </w:rPr>
        <w:t>de Lau-rence Sterne, ale cărui prime pagini — mai bine zis cîteva zeci — relatează biografia protagonistului-na-rator de dinainte de naştere, cu detalii ironice de</w:t>
        <w:softHyphen/>
        <w:t>spre conceperea-i complicată, formarea-i fetală în pîntecele mamei şi venirea-i pe lume. Ocolişurile, spiralele, acel du-te-vino al povestirii fac din struc</w:t>
        <w:softHyphen/>
        <w:t xml:space="preserve">tura temporală a lui </w:t>
      </w:r>
      <w:r>
        <w:rPr>
          <w:rFonts w:cs="Times New Roman" w:ascii="Times New Roman" w:hAnsi="Times New Roman"/>
          <w:i/>
          <w:iCs/>
          <w:color w:val="000000"/>
          <w:sz w:val="26"/>
          <w:szCs w:val="26"/>
        </w:rPr>
        <w:t xml:space="preserve">Tristram Shandy o </w:t>
      </w:r>
      <w:r>
        <w:rPr>
          <w:rFonts w:cs="Times New Roman" w:ascii="Times New Roman" w:hAnsi="Times New Roman"/>
          <w:color w:val="000000"/>
          <w:sz w:val="26"/>
          <w:szCs w:val="26"/>
        </w:rPr>
        <w:t>extrem de ciu</w:t>
        <w:softHyphen/>
        <w:t>dată şi extravagantă cre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Găsim la fel de frecvent în ficţiuni nu unul ci două sau mai multe timpuri sau sisteme temporale, co-existînd. De exemplu, în cel mai cunoscut roman al lui Giinther Grass, </w:t>
      </w:r>
      <w:r>
        <w:rPr>
          <w:rFonts w:cs="Times New Roman" w:ascii="Times New Roman" w:hAnsi="Times New Roman"/>
          <w:i/>
          <w:iCs/>
          <w:color w:val="000000"/>
          <w:sz w:val="26"/>
          <w:szCs w:val="26"/>
        </w:rPr>
        <w:t xml:space="preserve">Toba de tinichea, </w:t>
      </w:r>
      <w:r>
        <w:rPr>
          <w:rFonts w:cs="Times New Roman" w:ascii="Times New Roman" w:hAnsi="Times New Roman"/>
          <w:color w:val="000000"/>
          <w:sz w:val="26"/>
          <w:szCs w:val="26"/>
        </w:rPr>
        <w:t>timpul se scurge</w:t>
      </w:r>
    </w:p>
    <w:p>
      <w:pPr>
        <w:pStyle w:val="Normal"/>
        <w:shd w:fill="FFFFFF" w:val="clear"/>
        <w:rPr>
          <w:rFonts w:ascii="Times New Roman" w:hAnsi="Times New Roman" w:cs="Times New Roman"/>
          <w:sz w:val="24"/>
          <w:szCs w:val="24"/>
        </w:rPr>
      </w:pPr>
      <w:r>
        <w:rPr>
          <w:b/>
          <w:bCs/>
          <w:color w:val="000000"/>
          <w:sz w:val="22"/>
          <w:szCs w:val="22"/>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normal pentru toţi cu excepţia protagonistului, ce</w:t>
        <w:softHyphen/>
        <w:t>lebrul Oscar Matzerath (cel cu vocea spărgătoare de geamuri, cel cu toba) care decide să nu mai crească, să întrerupă cronologia, să abolească timpul, şi re</w:t>
        <w:softHyphen/>
        <w:t>uşeşte, din moment ce, trîmbiţînd mereu, nu mai creşte ci trăieşte un fel de veşnicie, înconjurat de o lume care, împrejuru-i, supusă fatidicei deteriorări impuse de zeul Cronos, îmbătrîneşte, piere şi se re</w:t>
        <w:softHyphen/>
        <w:t>înnoieşte. Toţi şi toate, numai el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ma abolirii timpului cu posibilele-i consecinţe (groaznice, conform mărturiei ficţiunilor) a fost re</w:t>
        <w:softHyphen/>
        <w:t>curentă în romane. Apare, de exemplu, într-o isto</w:t>
        <w:softHyphen/>
        <w:t xml:space="preserve">rie mai puţin reuşită a Simonei de Beauvoir, </w:t>
      </w:r>
      <w:r>
        <w:rPr>
          <w:rFonts w:cs="Times New Roman" w:ascii="Times New Roman" w:hAnsi="Times New Roman"/>
          <w:i/>
          <w:iCs/>
          <w:color w:val="000000"/>
          <w:sz w:val="26"/>
          <w:szCs w:val="26"/>
        </w:rPr>
        <w:t xml:space="preserve">Tous </w:t>
      </w:r>
      <w:r>
        <w:rPr>
          <w:rFonts w:cs="Times New Roman" w:ascii="Times New Roman" w:hAnsi="Times New Roman"/>
          <w:i/>
          <w:iCs/>
          <w:color w:val="000000"/>
          <w:sz w:val="22"/>
          <w:szCs w:val="22"/>
        </w:rPr>
        <w:t xml:space="preserve">Ies hommes sont mortels (Toţi oamenii sînt muritori). </w:t>
      </w:r>
      <w:r>
        <w:rPr>
          <w:rFonts w:cs="Times New Roman" w:ascii="Times New Roman" w:hAnsi="Times New Roman"/>
          <w:color w:val="000000"/>
          <w:sz w:val="26"/>
          <w:szCs w:val="26"/>
        </w:rPr>
        <w:t>Printr-o jonglerie tehnică, Julio Cortâzar a făcut ca romanul lui cel mai cunoscut să arunce în aer inexo</w:t>
        <w:softHyphen/>
        <w:t>rabila lege a pieirii ce stăpîneşte tot existentul. Ci</w:t>
        <w:softHyphen/>
        <w:t xml:space="preserve">titorul care citeşte </w:t>
      </w:r>
      <w:r>
        <w:rPr>
          <w:rFonts w:cs="Times New Roman" w:ascii="Times New Roman" w:hAnsi="Times New Roman"/>
          <w:i/>
          <w:iCs/>
          <w:color w:val="000000"/>
          <w:sz w:val="26"/>
          <w:szCs w:val="26"/>
        </w:rPr>
        <w:t xml:space="preserve">Rayuela (Şotron) </w:t>
      </w:r>
      <w:r>
        <w:rPr>
          <w:rFonts w:cs="Times New Roman" w:ascii="Times New Roman" w:hAnsi="Times New Roman"/>
          <w:color w:val="000000"/>
          <w:sz w:val="26"/>
          <w:szCs w:val="26"/>
        </w:rPr>
        <w:t>urmînd instruc</w:t>
        <w:softHyphen/>
        <w:t xml:space="preserve">ţiunile cuprinse în </w:t>
      </w:r>
      <w:r>
        <w:rPr>
          <w:rFonts w:cs="Times New Roman" w:ascii="Times New Roman" w:hAnsi="Times New Roman"/>
          <w:i/>
          <w:iCs/>
          <w:color w:val="000000"/>
          <w:sz w:val="26"/>
          <w:szCs w:val="26"/>
        </w:rPr>
        <w:t xml:space="preserve">îndrumarul de lectură </w:t>
      </w:r>
      <w:r>
        <w:rPr>
          <w:rFonts w:cs="Times New Roman" w:ascii="Times New Roman" w:hAnsi="Times New Roman"/>
          <w:color w:val="000000"/>
          <w:sz w:val="26"/>
          <w:szCs w:val="26"/>
        </w:rPr>
        <w:t xml:space="preserve">propus de autor nu va termina </w:t>
      </w:r>
      <w:r>
        <w:rPr>
          <w:rFonts w:cs="Times New Roman" w:ascii="Times New Roman" w:hAnsi="Times New Roman"/>
          <w:i/>
          <w:iCs/>
          <w:color w:val="000000"/>
          <w:sz w:val="26"/>
          <w:szCs w:val="26"/>
        </w:rPr>
        <w:t xml:space="preserve">niciodată </w:t>
      </w:r>
      <w:r>
        <w:rPr>
          <w:rFonts w:cs="Times New Roman" w:ascii="Times New Roman" w:hAnsi="Times New Roman"/>
          <w:color w:val="000000"/>
          <w:sz w:val="26"/>
          <w:szCs w:val="26"/>
        </w:rPr>
        <w:t>citirea cărţii, pentru că, în final, ultimele două capitole se sfîrşesc cu tri</w:t>
        <w:softHyphen/>
        <w:t>miteri încrucişate de la unul la celălalt, cacofonic, încît teoretic (sigur că nu în practică) acel cititor do</w:t>
        <w:softHyphen/>
        <w:t>cil şi disciplinat ar trebui să-şi petreacă restul zile</w:t>
        <w:softHyphen/>
        <w:t>lor citind şi recitind capitolele respective, înhăţat în</w:t>
        <w:softHyphen/>
        <w:t>tr-un labirint temporal fără nici o ieş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Lui Borges îi plăcea să citeze povestirea aceea a lui H. G. Wells (alt autor fascinat, ca şi el, de tema </w:t>
      </w:r>
      <w:r>
        <w:rPr>
          <w:rFonts w:cs="Times New Roman" w:ascii="Times New Roman" w:hAnsi="Times New Roman"/>
          <w:color w:val="000000"/>
          <w:sz w:val="24"/>
          <w:szCs w:val="24"/>
        </w:rPr>
        <w:t xml:space="preserve">timpului) </w:t>
      </w:r>
      <w:r>
        <w:rPr>
          <w:rFonts w:cs="Times New Roman" w:ascii="Times New Roman" w:hAnsi="Times New Roman"/>
          <w:i/>
          <w:iCs/>
          <w:color w:val="000000"/>
          <w:sz w:val="24"/>
          <w:szCs w:val="24"/>
        </w:rPr>
        <w:t xml:space="preserve">The time machine (Maşina timpului), </w:t>
      </w:r>
      <w:r>
        <w:rPr>
          <w:rFonts w:cs="Times New Roman" w:ascii="Times New Roman" w:hAnsi="Times New Roman"/>
          <w:color w:val="000000"/>
          <w:sz w:val="24"/>
          <w:szCs w:val="24"/>
        </w:rPr>
        <w:t xml:space="preserve">în care </w:t>
      </w:r>
      <w:r>
        <w:rPr>
          <w:rFonts w:cs="Times New Roman" w:ascii="Times New Roman" w:hAnsi="Times New Roman"/>
          <w:color w:val="000000"/>
          <w:sz w:val="26"/>
          <w:szCs w:val="26"/>
        </w:rPr>
        <w:t>un om călătoreşte în viitor şi se întoarce cu un tran</w:t>
        <w:softHyphen/>
        <w:t>dafir în mînă, ca dovadă a aventurii lui. Acel anor-</w:t>
      </w:r>
    </w:p>
    <w:p>
      <w:pPr>
        <w:pStyle w:val="Normal"/>
        <w:shd w:fill="FFFFFF" w:val="clear"/>
        <w:rPr>
          <w:rFonts w:ascii="Times New Roman" w:hAnsi="Times New Roman" w:cs="Times New Roman"/>
          <w:sz w:val="24"/>
          <w:szCs w:val="24"/>
        </w:rPr>
      </w:pPr>
      <w:r>
        <w:rPr>
          <w:b/>
          <w:bCs/>
          <w:color w:val="000000"/>
          <w:sz w:val="24"/>
          <w:szCs w:val="24"/>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al trandafir nenăscut exalta imaginaţia lui Borges ca paradigmă de obiect fantas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Un alt caz de timpuri paralele este povestirea lui </w:t>
      </w:r>
      <w:r>
        <w:rPr>
          <w:rFonts w:cs="Times New Roman" w:ascii="Times New Roman" w:hAnsi="Times New Roman"/>
          <w:color w:val="000000"/>
          <w:sz w:val="22"/>
          <w:szCs w:val="22"/>
        </w:rPr>
        <w:t xml:space="preserve">Adolfo Bioy Casares </w:t>
      </w:r>
      <w:r>
        <w:rPr>
          <w:rFonts w:cs="Times New Roman" w:ascii="Times New Roman" w:hAnsi="Times New Roman"/>
          <w:i/>
          <w:iCs/>
          <w:color w:val="000000"/>
          <w:sz w:val="22"/>
          <w:szCs w:val="22"/>
        </w:rPr>
        <w:t xml:space="preserve">La trama celeste (Trama cerească), </w:t>
      </w:r>
      <w:r>
        <w:rPr>
          <w:rFonts w:cs="Times New Roman" w:ascii="Times New Roman" w:hAnsi="Times New Roman"/>
          <w:color w:val="000000"/>
          <w:sz w:val="26"/>
          <w:szCs w:val="26"/>
        </w:rPr>
        <w:t>în care un aviator dispare cu avionul lui şi reapare mai tîrziu relatînd o aventură extraordinară pe care nimeni n-o crede: aterizase în alt timp decît cel în care decolase, pentru că în acest fantastic univers nu există un singur timp ci mai multe, diferite şi pa</w:t>
        <w:softHyphen/>
        <w:t>ralele, coexistînd în chip misterios, fiecare cu obiec</w:t>
        <w:softHyphen/>
        <w:t>tele, persoanele şi ritmurile proprii, care nu inter</w:t>
        <w:softHyphen/>
        <w:t>ferează decît în cazuri cu totul excepţionale precum accidentul pilotului acestuia ce ne permite să desco</w:t>
        <w:softHyphen/>
        <w:t>perim structura unui univers care este ca o pirami</w:t>
        <w:softHyphen/>
        <w:t>dă de etaje temporale alăturate, dar fără comunica</w:t>
        <w:softHyphen/>
        <w:t>ţie între 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O formă opusă celei a acestor universuri tempo</w:t>
        <w:softHyphen/>
        <w:t>rale e cea a timpului intensificat atît de mult de către naraţiune încît cronologia şi scurgerea lui se ate</w:t>
        <w:softHyphen/>
        <w:t xml:space="preserve">nuează pînă la stagnare: imensul roman care este </w:t>
      </w:r>
      <w:r>
        <w:rPr>
          <w:rFonts w:cs="Times New Roman" w:ascii="Times New Roman" w:hAnsi="Times New Roman"/>
          <w:i/>
          <w:iCs/>
          <w:color w:val="000000"/>
          <w:sz w:val="26"/>
          <w:szCs w:val="26"/>
        </w:rPr>
        <w:t xml:space="preserve">Ulise </w:t>
      </w:r>
      <w:r>
        <w:rPr>
          <w:rFonts w:cs="Times New Roman" w:ascii="Times New Roman" w:hAnsi="Times New Roman"/>
          <w:color w:val="000000"/>
          <w:sz w:val="26"/>
          <w:szCs w:val="26"/>
        </w:rPr>
        <w:t>de Joyce, ne aducem aminte, relatează doar 24 de ore din viaţa lui Leopold Bloo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junşi aici cu scrisoarea asta a mea atît de lungă, dumneata precis eşti nerăbdător să mă întrerupi cu o observaţie care îţi stă pe limbă: „Păi în tot ce aţi </w:t>
      </w:r>
      <w:r>
        <w:rPr>
          <w:rFonts w:cs="Times New Roman" w:ascii="Times New Roman" w:hAnsi="Times New Roman"/>
          <w:color w:val="000000"/>
          <w:sz w:val="24"/>
          <w:szCs w:val="24"/>
        </w:rPr>
        <w:t xml:space="preserve">scris pînă acum despre </w:t>
      </w:r>
      <w:r>
        <w:rPr>
          <w:rFonts w:cs="Times New Roman" w:ascii="Times New Roman" w:hAnsi="Times New Roman"/>
          <w:i/>
          <w:iCs/>
          <w:color w:val="000000"/>
          <w:sz w:val="24"/>
          <w:szCs w:val="24"/>
        </w:rPr>
        <w:t xml:space="preserve">punctul de vedere temporal </w:t>
      </w:r>
      <w:r>
        <w:rPr>
          <w:rFonts w:cs="Times New Roman" w:ascii="Times New Roman" w:hAnsi="Times New Roman"/>
          <w:color w:val="000000"/>
          <w:sz w:val="24"/>
          <w:szCs w:val="24"/>
        </w:rPr>
        <w:t>gă</w:t>
        <w:softHyphen/>
      </w:r>
      <w:r>
        <w:rPr>
          <w:rFonts w:cs="Times New Roman" w:ascii="Times New Roman" w:hAnsi="Times New Roman"/>
          <w:color w:val="000000"/>
          <w:sz w:val="26"/>
          <w:szCs w:val="26"/>
        </w:rPr>
        <w:t>sesc un amestec de lucruri deosebite: timpul ca temă ori subiect (e cazul exemplelor din Alejo Car-pentier şi Bioy Casares) şi timpul ca formă, construc</w:t>
        <w:softHyphen/>
        <w:t xml:space="preserve">ţie narativă în cadrul căreia se derulează povestirea (cazul timpului veşnic din </w:t>
      </w:r>
      <w:r>
        <w:rPr>
          <w:rFonts w:cs="Times New Roman" w:ascii="Times New Roman" w:hAnsi="Times New Roman"/>
          <w:i/>
          <w:iCs/>
          <w:color w:val="000000"/>
          <w:sz w:val="26"/>
          <w:szCs w:val="26"/>
        </w:rPr>
        <w:t xml:space="preserve">Şotron)." </w:t>
      </w:r>
      <w:r>
        <w:rPr>
          <w:rFonts w:cs="Times New Roman" w:ascii="Times New Roman" w:hAnsi="Times New Roman"/>
          <w:color w:val="000000"/>
          <w:sz w:val="26"/>
          <w:szCs w:val="26"/>
        </w:rPr>
        <w:t>Observaţia aceasta e plină de miez. Singura scuză pe care o pot</w:t>
      </w:r>
    </w:p>
    <w:p>
      <w:pPr>
        <w:pStyle w:val="Normal"/>
        <w:shd w:fill="FFFFFF" w:val="clear"/>
        <w:rPr>
          <w:rFonts w:ascii="Times New Roman" w:hAnsi="Times New Roman" w:cs="Times New Roman"/>
          <w:sz w:val="24"/>
          <w:szCs w:val="24"/>
        </w:rPr>
      </w:pPr>
      <w:r>
        <w:rPr>
          <w:b/>
          <w:bCs/>
          <w:color w:val="000000"/>
          <w:sz w:val="22"/>
          <w:szCs w:val="22"/>
        </w:rPr>
        <w:t>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opune (relativă şi ea, desigur) este că am provocat această confuzie în mod deliberat. De ce? Pentru că am impresia, în legătură cu acest aspect al ficţiunii, </w:t>
      </w:r>
      <w:r>
        <w:rPr>
          <w:rFonts w:cs="Times New Roman" w:ascii="Times New Roman" w:hAnsi="Times New Roman"/>
          <w:color w:val="000000"/>
          <w:sz w:val="24"/>
          <w:szCs w:val="24"/>
        </w:rPr>
        <w:t xml:space="preserve">adică </w:t>
      </w:r>
      <w:r>
        <w:rPr>
          <w:rFonts w:cs="Times New Roman" w:ascii="Times New Roman" w:hAnsi="Times New Roman"/>
          <w:i/>
          <w:iCs/>
          <w:color w:val="000000"/>
          <w:sz w:val="24"/>
          <w:szCs w:val="24"/>
        </w:rPr>
        <w:t xml:space="preserve">punctul de vedere temporal, </w:t>
      </w:r>
      <w:r>
        <w:rPr>
          <w:rFonts w:cs="Times New Roman" w:ascii="Times New Roman" w:hAnsi="Times New Roman"/>
          <w:color w:val="000000"/>
          <w:sz w:val="24"/>
          <w:szCs w:val="24"/>
        </w:rPr>
        <w:t>că aşa cum am pro</w:t>
        <w:softHyphen/>
      </w:r>
      <w:r>
        <w:rPr>
          <w:rFonts w:cs="Times New Roman" w:ascii="Times New Roman" w:hAnsi="Times New Roman"/>
          <w:color w:val="000000"/>
          <w:sz w:val="26"/>
          <w:szCs w:val="26"/>
        </w:rPr>
        <w:t>cedat se poate vedea mai clar cît sînt de indisolu</w:t>
        <w:softHyphen/>
        <w:t>bile într-un roman „forma" şi „fondul", pe care le-am disociat abuziv tocmai ca să examinez mai bine ana</w:t>
        <w:softHyphen/>
        <w:t>tomia secretă a aces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epet, timpul oricărui roman este o creaţie for</w:t>
        <w:softHyphen/>
        <w:t>mală, fiindcă în carte istoria se petrece de o manieră care nu poate fi nici identică, nici asemănătoare cu ce se întîmplă în viaţa reală; totodată, această de</w:t>
        <w:softHyphen/>
        <w:t xml:space="preserve">rulare fictivă, relaţia dintre timpul naratorului şi cel al povestirii, depinde în întregime de istoria care se narează folosind respectiva perspectivă temporală. Asta se poate spune la fel de bine şi invers: că de punctul de vedere temporal </w:t>
      </w:r>
      <w:r>
        <w:rPr>
          <w:rFonts w:cs="Times New Roman" w:ascii="Times New Roman" w:hAnsi="Times New Roman"/>
          <w:i/>
          <w:iCs/>
          <w:color w:val="000000"/>
          <w:sz w:val="26"/>
          <w:szCs w:val="26"/>
        </w:rPr>
        <w:t xml:space="preserve">depinde </w:t>
      </w:r>
      <w:r>
        <w:rPr>
          <w:rFonts w:cs="Times New Roman" w:ascii="Times New Roman" w:hAnsi="Times New Roman"/>
          <w:color w:val="000000"/>
          <w:sz w:val="26"/>
          <w:szCs w:val="26"/>
        </w:rPr>
        <w:t>de asemeni is</w:t>
        <w:softHyphen/>
        <w:t>toria povestită de roman. în realitate e vorba de ace</w:t>
        <w:softHyphen/>
        <w:t>laşi lucru, de ceva inseparabil cînd părăsim planul teoretic în care ne mişcăm, şi ne apropiem de roma</w:t>
        <w:softHyphen/>
        <w:t>ne concrete. în ele descoperim că nu există o „for</w:t>
        <w:softHyphen/>
        <w:t>mă" (nici spaţială, nici temporală, nici de nivel al realităţii) care să se poată disocia de istoria ce se în</w:t>
        <w:softHyphen/>
        <w:t>trupează (sau nu reuşeşte a se întrupa) din cuvin</w:t>
        <w:softHyphen/>
        <w:t>tele ce o poves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r să mai înaintăm puţin în chestiunea aceas</w:t>
        <w:softHyphen/>
        <w:t>ta a timpului şi romanului, vorbind de ceva tipic ori</w:t>
        <w:softHyphen/>
        <w:t>cărei naraţiuni fictive. în toate ficţiunile putem identifica momente cînd timpul pare să se conden</w:t>
        <w:softHyphen/>
        <w:t>seze, manifestîndu-i-se cititorului într-un mod extrem de viu, acaparîndu-i cu totul atenţia, şi perioade în care, dimpotrivă, intensitatea decade parcă, iar 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alitatea episoadelor scade; atunci, ele se îndepăr</w:t>
        <w:softHyphen/>
        <w:t>tează de atenţia noastră, nu mai sînt capabile s-o concentreze, din cauza caracterului lor rutinar, pre</w:t>
        <w:softHyphen/>
        <w:t xml:space="preserve">vizibil, fiindcă ne transmit informaţii sau comentarii de umplutură, care nu slujesc decît la relaţionarea personajelor ori a unor întîmplări care altfel ar ră-mîne deconectate. Le putem numi </w:t>
      </w:r>
      <w:r>
        <w:rPr>
          <w:rFonts w:cs="Times New Roman" w:ascii="Times New Roman" w:hAnsi="Times New Roman"/>
          <w:i/>
          <w:iCs/>
          <w:color w:val="000000"/>
          <w:sz w:val="26"/>
          <w:szCs w:val="26"/>
        </w:rPr>
        <w:t xml:space="preserve">cratere (timpi vii, </w:t>
      </w:r>
      <w:r>
        <w:rPr>
          <w:rFonts w:cs="Times New Roman" w:ascii="Times New Roman" w:hAnsi="Times New Roman"/>
          <w:color w:val="000000"/>
          <w:sz w:val="26"/>
          <w:szCs w:val="26"/>
        </w:rPr>
        <w:t xml:space="preserve">de maximă concentraţie a trăirilor) pe cele dintîi, şi </w:t>
      </w:r>
      <w:r>
        <w:rPr>
          <w:rFonts w:cs="Times New Roman" w:ascii="Times New Roman" w:hAnsi="Times New Roman"/>
          <w:i/>
          <w:iCs/>
          <w:color w:val="000000"/>
          <w:sz w:val="26"/>
          <w:szCs w:val="26"/>
        </w:rPr>
        <w:t xml:space="preserve">timpi morţi </w:t>
      </w:r>
      <w:r>
        <w:rPr>
          <w:rFonts w:cs="Times New Roman" w:ascii="Times New Roman" w:hAnsi="Times New Roman"/>
          <w:color w:val="000000"/>
          <w:sz w:val="26"/>
          <w:szCs w:val="26"/>
        </w:rPr>
        <w:t>sau tranzitivi pe celelalte. Cu toate aces</w:t>
        <w:softHyphen/>
        <w:t>tea, ar fi nedrept să-i reproşăm unui romancier existenţa timpilor morţi, a episoadelor pur relaţio</w:t>
        <w:softHyphen/>
        <w:t>nale din cartea lui. Acestea sînt şi ele utile, stabilind o continuitate şi contribuind la crearea iluziei ace</w:t>
        <w:softHyphen/>
        <w:t>leia a lumii, a fiinţelor vii implicate într-o urzeală socială, pe care o oferă romanele. Poezia poate fi un gen intensiv, depurat pînă la esenţă, fără vegetaţii parazite. Romanul, nu. El este extensiv, se desfăşoa</w:t>
        <w:softHyphen/>
        <w:t xml:space="preserve">ră în timp (un timp pe care şi-l creează singur) şi se preface că e „istorie", relatînd traiectoria unuia sau mai multor personaje într-un anumit context social. Or, asta îi impune să ofere un material </w:t>
      </w:r>
      <w:r>
        <w:rPr>
          <w:rFonts w:cs="Times New Roman" w:ascii="Times New Roman" w:hAnsi="Times New Roman"/>
          <w:i/>
          <w:iCs/>
          <w:color w:val="000000"/>
          <w:sz w:val="26"/>
          <w:szCs w:val="26"/>
        </w:rPr>
        <w:t xml:space="preserve">informativ </w:t>
      </w:r>
      <w:r>
        <w:rPr>
          <w:rFonts w:cs="Times New Roman" w:ascii="Times New Roman" w:hAnsi="Times New Roman"/>
          <w:color w:val="000000"/>
          <w:sz w:val="26"/>
          <w:szCs w:val="26"/>
        </w:rPr>
        <w:t>de relaţie şi conexiune inevitabil, deosebit de acele cra</w:t>
        <w:softHyphen/>
        <w:t>tere sau episoade de maximă energie care împing istoria să avanseze, ba chiar să facă mari salturi (schimbîndu-i uneori propria natură, deviind-o spre viitor sau spre trecut, dezvăluind în ea nişte cotloane ori ambiguităţi nebănu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ceastă combinaţie de cratere sau timpi vii şi de timpi morţi sau tranzitivi determină configuraţia timpului romanesc, acel sistem cronologic propriu pe care îl au istoriile scrise, ceva ce putem schema</w:t>
        <w:softHyphen/>
      </w:r>
      <w:r>
        <w:rPr>
          <w:rFonts w:cs="Times New Roman" w:ascii="Times New Roman" w:hAnsi="Times New Roman"/>
          <w:color w:val="000000"/>
          <w:sz w:val="24"/>
          <w:szCs w:val="24"/>
        </w:rPr>
        <w:t xml:space="preserve">tiza în cele trei tipuri de </w:t>
      </w:r>
      <w:r>
        <w:rPr>
          <w:rFonts w:cs="Times New Roman" w:ascii="Times New Roman" w:hAnsi="Times New Roman"/>
          <w:i/>
          <w:iCs/>
          <w:color w:val="000000"/>
          <w:sz w:val="24"/>
          <w:szCs w:val="24"/>
        </w:rPr>
        <w:t>puncte de vedere tempor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să mă grăbesc să te asigur că, deşi cu cele spuse pînă acuma despre timp am făcut împreună cîţiva paşi în descoperirea caracteristicilor ficţiunii, mai avem multe de dezbătut. Alte chestiuni de prim in</w:t>
        <w:softHyphen/>
        <w:t>teres se vor ivi pe măsură ce vom aborda cele mai diferite aspecte ale „fabricării" romaneşti. Fiindcă vom continua să depanăm sculul acesta intermina</w:t>
        <w:softHyphen/>
        <w:t>bil,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Vezi, m-ai tras de limbă, iar acum nu mă mai poţi face să t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Un salut cordial şi pe curîn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0:00Z</dcterms:created>
  <dc:creator>Teo</dc:creator>
  <dc:description/>
  <dc:language>en-US</dc:language>
  <cp:lastModifiedBy>Teo</cp:lastModifiedBy>
  <dcterms:modified xsi:type="dcterms:W3CDTF">2003-12-28T00:50:00Z</dcterms:modified>
  <cp:revision>1</cp:revision>
  <dc:subject/>
  <dc:title>VI</dc:title>
</cp:coreProperties>
</file>