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Zborul iubirii</w:t>
        <w:br/>
        <w:t>te poarta spre culmi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GILVICENTE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656565"/>
          <w:sz w:val="28"/>
          <w:szCs w:val="28"/>
        </w:rPr>
        <w:t>ÎN ZIUA în care avea să fie omorît,</w:t>
        <w:br/>
        <w:t>Santiago Nasar se sculă în zori la cinci</w:t>
        <w:br/>
        <w:t>şi jumătate, pentru a aştepta vaporul cu</w:t>
        <w:br/>
        <w:t>care sosea episcopul. Visase că străbătea</w:t>
        <w:br/>
        <w:t>o pădure de ficuşi uriaşi unde se cernea</w:t>
        <w:br/>
        <w:t>o burniţă fină şi, preţ de o clipă, a fost</w:t>
        <w:br/>
        <w:t>fericit în vis, dar deşteptîndu-se se simţi</w:t>
        <w:br/>
        <w:t>stropit de găinaţ din cap pînă în picioare,</w:t>
        <w:br/>
        <w:t>„întotdeauna visa copaci", îmi spuse</w:t>
        <w:br/>
        <w:t>Placida Linero, maică-sa, evocînd, două-</w:t>
        <w:br/>
        <w:t>zecişişapte de ani mai tîrziu, amănuntele</w:t>
        <w:br/>
        <w:t>acelei zile nefericite de luni. „Cu o</w:t>
        <w:br/>
        <w:t>săptâmînă înainte visase că era singur</w:t>
        <w:br/>
      </w:r>
      <w:r>
        <w:rPr>
          <w:color w:val="000000"/>
          <w:sz w:val="28"/>
          <w:szCs w:val="28"/>
        </w:rPr>
        <w:t>într-un avion de staniol care zbura făr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sâ se izbească printre migdali", îmi</w:t>
        <w:br/>
        <w:t>spuse. Avea o faimă temeinic cîştigată de</w:t>
        <w:br/>
        <w:t>tălmăcitoare fără greş a viselor altora,</w:t>
        <w:br/>
        <w:t>dacă îi erau povestite pe inima goală,</w:t>
        <w:br/>
        <w:t>însă nu desluşise nici un semn râu în cele</w:t>
        <w:br/>
        <w:t>două vise ale fiului ei, şi nici în celelalte,</w:t>
        <w:br/>
        <w:t>tot cu copaci, pe care el i le povestise în</w:t>
        <w:br/>
        <w:t>dimineţile de dinaintea morţ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Nici Santiago Nasar nu luă visul ca pe</w:t>
        <w:br/>
        <w:t>o prevestire. Dormise puţin şi prost, fără</w:t>
        <w:br/>
        <w:t>sâ-şi mai scoată hainele, şi se trezi cu</w:t>
        <w:br/>
        <w:t>durere de cap şi cu un gust de cocleală</w:t>
        <w:br/>
        <w:t>în cerul gurii, pe care le-a pus fireşte pe</w:t>
        <w:br/>
        <w:t>seama chefului de la nunta ce se pre-</w:t>
        <w:br/>
        <w:t>lungise pînă după miezul nopţii. Nenu-</w:t>
        <w:br/>
        <w:t>măratele persoane întîlnite pe drum de</w:t>
        <w:br/>
        <w:t>cînd plecase de acasă la şase şi cinci şi</w:t>
        <w:br/>
        <w:t>pînă ce fusese înjunghiat ca un porc, un</w:t>
        <w:br/>
        <w:t>ceas mai tîrziu, şi-l aduceau aminte puţin</w:t>
        <w:br/>
        <w:t>adormit dar bine dispus, spunîndu-le</w:t>
        <w:br/>
        <w:t>tuturor, ca din întîmplare, că era o zi</w:t>
        <w:br/>
        <w:t>minunată. Nimeni nu era sigur dacă nu</w:t>
        <w:br/>
        <w:t>cumva se referea la starea vremii. Mulţi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erau de aceeaşi părere, amintindu-şi că</w:t>
        <w:br/>
        <w:t>era o dimineaţă strălucitoare, cu o briză</w:t>
        <w:br/>
        <w:t>dinspre mare ce adia printre plantaţiile</w:t>
        <w:br/>
        <w:t>de bananieri, cum era de aşteptat într-un</w:t>
        <w:br/>
        <w:t>februarie frumos din epoca aceea, însă</w:t>
        <w:br/>
        <w:t>majoritatea  susţinea că era un  timp</w:t>
        <w:br/>
        <w:t>funest, cu un cer tulbure şi apăsător, cu</w:t>
        <w:br/>
        <w:t>un miros pătrunzător de apă stătută şi că</w:t>
        <w:br/>
        <w:t>în   clipa  nenorocirii   cădea  o   ploaie</w:t>
        <w:br/>
        <w:t>măruntă ca cea văzută de Santiago Nasar</w:t>
        <w:br/>
        <w:t>în pădurea din vis. Eu încercam să-mi</w:t>
        <w:br/>
        <w:t>vin în fire după petrecerea de nuntă în</w:t>
        <w:br/>
        <w:t>poala divină a Măriei Alejandrina Cer-</w:t>
        <w:br/>
        <w:t>vantes, şi abia dacă m-a trezit dangătul</w:t>
        <w:br/>
        <w:t>clopotelor sunînd alarma, căci eu am</w:t>
        <w:br/>
        <w:t>crezut că băteau în onoarea episcopului.</w:t>
        <w:br/>
        <w:t>Santiago Nasar îşi puse o pereche de</w:t>
        <w:br/>
        <w:t>pantaloni şi o cămaşă de in alb, ambele</w:t>
        <w:br/>
        <w:t>neapretate, la fel cu cele pe care le</w:t>
        <w:br/>
        <w:t>îmbrăcase cu o zi înainte la nuntă. Erau</w:t>
        <w:br/>
        <w:t>haine de sărbătoare. De n-ar fi fost din</w:t>
        <w:br/>
        <w:t>pricina sosirii episcopului, şi-ar fi pus</w:t>
        <w:br/>
        <w:t>costumul kaki şi cizmele de călărit c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57575"/>
          <w:sz w:val="28"/>
          <w:szCs w:val="28"/>
        </w:rPr>
        <w:t xml:space="preserve">care se ducea în fiecare luni la </w:t>
      </w:r>
      <w:r>
        <w:rPr>
          <w:i/>
          <w:iCs/>
          <w:color w:val="757575"/>
          <w:sz w:val="28"/>
          <w:szCs w:val="28"/>
        </w:rPr>
        <w:t>Divinul</w:t>
        <w:br/>
        <w:t xml:space="preserve">Chip, </w:t>
      </w:r>
      <w:r>
        <w:rPr>
          <w:color w:val="757575"/>
          <w:sz w:val="28"/>
          <w:szCs w:val="28"/>
        </w:rPr>
        <w:t>ferma moştenită de la tatăl lui şi</w:t>
        <w:br/>
        <w:t>pe care el o administra cu nespusă pri-</w:t>
        <w:br/>
        <w:t>cepere, deşi fără prea mult succes. La</w:t>
        <w:br/>
        <w:t>pădure purta la brîu un Magnum 357,</w:t>
        <w:br/>
        <w:t>ale cărui gloanţe blindate, aşa cum</w:t>
        <w:br/>
        <w:t>spunea el, puteau omorî un cal spin-</w:t>
        <w:br/>
        <w:t>tecîndu-l în două. în sezonul de po-</w:t>
        <w:br/>
        <w:t>tîrnichi îşi lua şi uneltele de vînătoare.</w:t>
        <w:br/>
        <w:t>Mai avea în dulap o puşcă Malincher</w:t>
        <w:br/>
        <w:t>Shonauer 30.06, una Holland Magnum</w:t>
        <w:br/>
        <w:t>300, o Hornet 22 cu lunetă cu ţeava</w:t>
        <w:br/>
        <w:t>dublă şi o carabină Winchester cu</w:t>
        <w:br/>
        <w:t>repetiţie, întotdeauna dormea ca părin-</w:t>
        <w:br/>
        <w:t>tele lui, cu arma ascunsă în faţa de</w:t>
        <w:br/>
        <w:t>pernă, dar în ziua aceea, înainte de a</w:t>
        <w:br/>
        <w:t>pleca de acasă, îi scosese gloanţele şi o</w:t>
        <w:br/>
        <w:t>pusese în sertarul de la noptieră.</w:t>
        <w:br/>
        <w:t>„Niciodată n-o lăsa încărcată", îmi spuse</w:t>
        <w:br/>
        <w:t>maică-sa. Eu o ştiam, şi mai ştiam şi că</w:t>
        <w:br/>
        <w:t>păstra armele într-un loc şi ascundea</w:t>
        <w:br/>
        <w:t>muniţia în altul, foarte depărtat, astfel ca</w:t>
        <w:br/>
        <w:t>nimeni să nu cedeze ispitei de a l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57575"/>
          <w:sz w:val="28"/>
          <w:szCs w:val="28"/>
        </w:rPr>
        <w:t>încărca în casă. Era un obicei înţelept</w:t>
        <w:br/>
        <w:t>impus de către tatăl lui din dimineaţa</w:t>
        <w:br/>
        <w:t>aceea cînd o slujnică a scuturat perna ca</w:t>
        <w:br/>
        <w:t>sâ-i scoată faţa şi pistolul s-a descărcat</w:t>
        <w:br/>
        <w:t>izbindu-se de pardoseală, iar glonţul dis-</w:t>
        <w:br/>
        <w:t>truse dulapul din cameră, străbătu pere-</w:t>
        <w:br/>
        <w:t>tele salonului, ţîşni cu un zgomot ca pe</w:t>
        <w:br/>
        <w:t>cîmpul de luptă prin sufrageria casei</w:t>
        <w:br/>
        <w:t>vecine şi făcu praf un sfînt de ghips în</w:t>
        <w:br/>
        <w:t>mărime naturală de pe altarul cel mare al</w:t>
        <w:br/>
        <w:t>bisericii, în celălalt capăt al pieţii.</w:t>
        <w:br/>
        <w:t>Santiago Nasar, pe atunci copil mic, n-a</w:t>
        <w:br/>
        <w:t>uitat în veci incidentul acela care i-a fost</w:t>
        <w:br/>
        <w:t>învăţătură de mint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757575"/>
          <w:sz w:val="28"/>
          <w:szCs w:val="28"/>
        </w:rPr>
        <w:t>Ultima imagine pe care maică-sa o</w:t>
        <w:br/>
        <w:t>păstra despre el a fost trecerea-i grăbită</w:t>
        <w:br/>
        <w:t>prin dormitor. O trezise cînd se străduia</w:t>
        <w:br/>
        <w:t>să găsească pe dibuite o aspirină în</w:t>
        <w:br/>
        <w:t>dulăpiorul cu medicamente din baie, şi</w:t>
        <w:br/>
        <w:t>ea a aprins lumina şi l-a văzut ivindu-se</w:t>
        <w:br/>
        <w:t>în prag cu paharul de apă în mînă, cum</w:t>
        <w:br/>
        <w:t>avea să şi-l amintească pentru totdeaun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A6A6A"/>
          <w:sz w:val="28"/>
          <w:szCs w:val="28"/>
        </w:rPr>
        <w:t>Santiago Nasar i-a povestit atunci visul,</w:t>
        <w:br/>
        <w:t>dar ea n-a luat aminte la copac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A6A6A"/>
          <w:sz w:val="28"/>
          <w:szCs w:val="28"/>
        </w:rPr>
        <w:t>Toate visele cu păsări înseamnă</w:t>
        <w:br/>
        <w:t>sănătate de fier, zis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A6A6A"/>
          <w:sz w:val="28"/>
          <w:szCs w:val="28"/>
        </w:rPr>
        <w:t>îl văzuse din acelaşi hamac şi din</w:t>
        <w:br/>
        <w:t>aceeaşi poziţie în care am găsit-o eu,</w:t>
        <w:br/>
        <w:t>vlăguită în ultimele tresăriri ale bătrî-</w:t>
        <w:br/>
        <w:t>neţii, cînd m-am întors în satul acela</w:t>
        <w:br/>
        <w:t>uitat, încercînd să recompun din atîtea</w:t>
        <w:br/>
        <w:t>cioburi împrăştiate oglinda spartă a</w:t>
        <w:br/>
        <w:t>memoriei. Abia dacă mai desluşea</w:t>
        <w:br/>
        <w:t>formele în plină lumină şi avea frunze</w:t>
        <w:br/>
        <w:t>tămăduitoare la tîmple împotriva durerii</w:t>
        <w:br/>
        <w:t>de cap eterne pe care i-o lăsase fiul ei</w:t>
        <w:br/>
        <w:t>trecînd ultima oară prin dormitor. Stătea</w:t>
        <w:br/>
        <w:t>pe o parte, ţinîndu-se de sforile de la</w:t>
        <w:br/>
        <w:t>capul hamacului pentru a încerca să se</w:t>
        <w:br/>
        <w:t>ridice, şi în penumbră stăruia mirosul de</w:t>
        <w:br/>
        <w:t>cristelniţă, acelaşi care mă descumpănise</w:t>
        <w:br/>
        <w:t>şi în dimineaţa crim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A6A6A"/>
          <w:sz w:val="28"/>
          <w:szCs w:val="28"/>
        </w:rPr>
        <w:t>Abia am apărut în pragul uşii că m-a</w:t>
        <w:br/>
        <w:t>şi confundat cu amintirea lui Santiago</w:t>
        <w:br/>
      </w:r>
      <w:r>
        <w:rPr>
          <w:color w:val="000000"/>
          <w:sz w:val="28"/>
          <w:szCs w:val="28"/>
        </w:rPr>
        <w:t>Nasar. „Stătea acolo", îmi zise. „Ave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A6A6A"/>
          <w:sz w:val="28"/>
          <w:szCs w:val="28"/>
        </w:rPr>
        <w:t>costumul de in alb spălat doar cu apă,</w:t>
        <w:br/>
        <w:t>pentru că avea pielea atît de gingaşă că</w:t>
        <w:br/>
        <w:t>nu suporta foşnetul apretului." A rămas</w:t>
        <w:br/>
        <w:t>un lung răstimp în hamac, mestecînd</w:t>
        <w:br/>
        <w:t>seminţe de cardamon, pînă cînd i s-a</w:t>
        <w:br/>
        <w:t>destrămat iluzia că i se întorsese fecio-</w:t>
        <w:br/>
        <w:t>rul. Atunci suspină: „A fost bărbatul</w:t>
        <w:br/>
        <w:t>vieţii mel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A6A6A"/>
          <w:sz w:val="28"/>
          <w:szCs w:val="28"/>
        </w:rPr>
        <w:t>Eu l-am văzut în memoria ei. împli-</w:t>
        <w:br/>
        <w:t>nise douăzeci şi unu de ani în ultima</w:t>
        <w:br/>
        <w:t>săptămînă a lui ianuarie, era zvelt şi</w:t>
        <w:br/>
        <w:t>palid şi avea pleoapele arabe şi părul</w:t>
        <w:br/>
        <w:t>cîrlionţat al părintelui său. Era unicul</w:t>
        <w:br/>
        <w:t>copil al unei perechi căsătorite de con-</w:t>
        <w:br/>
        <w:t>venienţă, care n-a cunoscut nici o clipă</w:t>
        <w:br/>
        <w:t>de fericire, însă el părea fericit cu tatăl</w:t>
        <w:br/>
        <w:t>lui pînâ acesta a murit subit, cu trei ani</w:t>
        <w:br/>
        <w:t>mai înainte, şi a continuat să pară la fel</w:t>
        <w:br/>
        <w:t>cu mama-i singuratică, pînă în lunea</w:t>
        <w:br/>
        <w:t>morţii lui. De la ea a moştenit instinctul.</w:t>
        <w:br/>
        <w:t>De la tatăl lui deprinsese din fragedă</w:t>
        <w:br/>
        <w:t>vîrstă mînuirea armelor de foc, dra-</w:t>
        <w:br/>
        <w:t>gostea pentru cai şi dresarea şoimilor de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vînătoare, şi tot de la el învăţase şi ma-</w:t>
        <w:br/>
        <w:t>rile virtuţi ale curajului şi prudenţei,</w:t>
        <w:br/>
        <w:t>între ei vorbeau în arabă, dar nu şi de</w:t>
        <w:br/>
        <w:t>faţă cu Placida Linero, ca să nu se simtă</w:t>
        <w:br/>
        <w:t>exclusă. N-au fost văzuţi niciodată în sat</w:t>
        <w:br/>
        <w:t>purtînd vreo armă, şi singura dată cînd</w:t>
        <w:br/>
        <w:t>şi-au adus şoimii dresaţi a fost pentru o</w:t>
        <w:br/>
        <w:t>demonstraţie la un ţîrg de binefacere.</w:t>
        <w:br/>
        <w:t>Moartea tatălui l-a obligat să se lase de</w:t>
        <w:br/>
        <w:t>învăţătură după terminarea şcolii secun-</w:t>
        <w:br/>
        <w:t>dare, pentru a se ocupa de ferma fami-</w:t>
        <w:br/>
        <w:t>liei. Prin propriile-i merite, Santiago</w:t>
        <w:br/>
        <w:t>Nasar era vesel şi paşnic, şi avea inima</w:t>
        <w:br/>
        <w:t>bun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în ziua în care avea să fie omorît,</w:t>
        <w:br/>
        <w:t>maică-sa crezu că el încurcase data,</w:t>
        <w:br/>
        <w:t>vâzîndu-l îmbrăcat în alb. „I-am adus</w:t>
        <w:br/>
        <w:t>aminte că era luni", mi-a spus ea. însă el</w:t>
        <w:br/>
        <w:t>o lămuri că se îmbrăcase în haine de</w:t>
        <w:br/>
        <w:t>sărbătoare pentru cazul în care ar avea</w:t>
        <w:br/>
        <w:t>prilejul sâ-i sărute inelul episcopului. Ea</w:t>
        <w:br/>
        <w:t>nu păru interesată defe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- Nici măcar n-o să coboare de pe</w:t>
        <w:br/>
        <w:t>vapor, îi zise. O să schiţeze o binecu-</w:t>
        <w:br/>
        <w:t>vîntare de obligaţie, ca întotdeauna, şi o</w:t>
        <w:br/>
        <w:t>să plece cum a venit. Urăşte satul ăst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Santiago Nasar ştia că era adevărat,</w:t>
        <w:br/>
        <w:t>dar fastul bisericesc exercita asupră-i o</w:t>
        <w:br/>
        <w:t>fascinaţie irezistibilă. „E ca la cinema",</w:t>
        <w:br/>
        <w:t>îmi spusese odată, în schimb, tot ce o</w:t>
        <w:br/>
        <w:t>interesa pe maică-sa în legătură cu</w:t>
        <w:br/>
        <w:t>sosirea episcopului era ca pe feciorul ei</w:t>
        <w:br/>
        <w:t>să nu-l ude ploaia, căci îl auzise stră-</w:t>
        <w:br/>
        <w:t>nutînd în timp ce dormea, îl sfătui sâ-şi</w:t>
        <w:br/>
        <w:t>ia o umbrelă, dar el îi făcu un semn de</w:t>
        <w:br/>
        <w:t>rămas bun cu mîna şi ieşi din cameră. A</w:t>
        <w:br/>
        <w:t>fost ultima oară cînd l-a văzut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Victoria Guzmân, bucătăreasa, era</w:t>
        <w:br/>
        <w:t>convinsă că nu plouase deloc în ziua</w:t>
        <w:br/>
        <w:t>aceea, şi nici în toată luna februarie.</w:t>
        <w:br/>
        <w:t>„Dimpotrivă", îmi spuse cînd m-am dus</w:t>
        <w:br/>
        <w:t>s-o văd, cu puţin timp înainte de moartea</w:t>
        <w:br/>
        <w:t>ei. „Soarele începea să dogorească măi</w:t>
        <w:br/>
        <w:t>devreme decît în august." Stătea şi spin-</w:t>
        <w:br/>
        <w:t>teca trei iepuri pentru masa de prînz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înconjurată de cîinii care gîfîiau întruna,</w:t>
        <w:br/>
        <w:t>cînd Santiago Nasar intra în bucătărie,</w:t>
        <w:br/>
        <w:t>„întotdeauna se deştepta tras la faţă, ca</w:t>
        <w:br/>
        <w:t>după o noapte proastă", îşi amintea fără</w:t>
        <w:br/>
        <w:t>urmă de afecţiune Victoria Guzmân.</w:t>
        <w:br/>
        <w:t>Divina Fior, fata ei, care tocmai începea</w:t>
        <w:br/>
        <w:t>sa înflorească, îi servi lui Santiago Nasar</w:t>
        <w:br/>
        <w:t>o ceaşcă mare de cafea fără zahăr cu o</w:t>
        <w:br/>
        <w:t>picătură de rachiu de trestie, ca în fiecare</w:t>
        <w:br/>
        <w:t>luni, spre a-l ajuta să-şi vină în fire după</w:t>
        <w:br/>
        <w:t>corvoada de peste noapte.  Bucătăria</w:t>
        <w:br/>
        <w:t>imensă, cu şopotul focului şi găinile</w:t>
        <w:br/>
        <w:t>adormite pe stinghii, avea un aer tainic.</w:t>
        <w:br/>
        <w:t>Santiago Nasar mai mestecă o aspirină</w:t>
        <w:br/>
        <w:t>şi se aşeză să bea cu sorbituri domoale</w:t>
        <w:br/>
        <w:t>ceaşca de cafea, gîndindu-se alene, fără</w:t>
        <w:br/>
        <w:t>a-şi lua ochii de la cele două femei care</w:t>
        <w:br/>
        <w:t>scoteau măruntaiele iepurilor, în ciuda</w:t>
        <w:br/>
        <w:t>vîrstei, Victoria Guzmân arăta neschim-</w:t>
        <w:br/>
        <w:t>bată. Fata, încă puţin cam sălbatică,</w:t>
        <w:br/>
        <w:t>părea sufocată de năvala simţurilor ce i</w:t>
        <w:br/>
        <w:t>se trezeau. Santiago Nasar o prinse d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încheietura mîinii cînd ea dădu să-i ia</w:t>
        <w:br/>
        <w:t>ceaşca goal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- Ţi-a cam venit vremea să fii îmblîn-</w:t>
        <w:br/>
        <w:t>zită, îi zis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Victoria Guzmân îi arătă cuţitul însîn-</w:t>
        <w:br/>
        <w:t>ger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- Dâ-i drumul, albule, îi porunci grav.</w:t>
        <w:br/>
        <w:t>Cît trăiesc eu, n-ai să te atingi de ea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Fusese sedusă de Ibrahim Nasar în</w:t>
        <w:br/>
        <w:t>floarea adolescenţei. Făcuse dragoste cu</w:t>
        <w:br/>
        <w:t>ea pe furiş ani în şir, prin grajdurile fer-</w:t>
        <w:br/>
        <w:t>mei, şi o luase acasă ca slujnică atunci</w:t>
        <w:br/>
        <w:t>cînd patima i se stinse. Divina Fior, care</w:t>
        <w:br/>
        <w:t>era fiica unui soţ mai recent, se ştia</w:t>
        <w:br/>
        <w:t>hărăzită patului tainic al lui Santiago</w:t>
        <w:br/>
        <w:t>Nasar, şi gîndul acesta îi stîrnea o neli-</w:t>
        <w:br/>
        <w:t>nişte prematură. „Nu s-a mai născut</w:t>
        <w:br/>
        <w:t>bărbat ca el", îmi spuse, acum grasă şi</w:t>
        <w:br/>
        <w:t>ofilită, înconjurată de copiii din alte</w:t>
        <w:br/>
        <w:t>legături de dragoste. „Era leit tatăl său",</w:t>
        <w:br/>
        <w:t>îi răspunse Victoria Guzmăn. „Un</w:t>
        <w:br/>
        <w:t>nemernic", însă nu şi-a putut înfrîna o</w:t>
        <w:br/>
        <w:t>tresărire de spaimă amintindu-şi oroare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lui Santiago Nasar cînd ea smulsese cu</w:t>
        <w:br/>
        <w:t>putere măruntaiele unui iepure şi arun-</w:t>
        <w:br/>
        <w:t>case la cîini maţele aburind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- Nu fi barbară, îi zise el. închipu-</w:t>
        <w:br/>
        <w:t>ieşte-ţi că ar fi o fiinţă omeneasc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Victoria Guzmân avu nevoie de</w:t>
        <w:br/>
        <w:t>aproape douăzeci de ani ca să înţeleagă</w:t>
        <w:br/>
        <w:t>de ce un bărbat deprins să omoare ani-</w:t>
        <w:br/>
        <w:t>male neajutorate a simţit pe neaşteptate</w:t>
        <w:br/>
        <w:t>asemenea oroare. „Sfinte Dumnezeule,</w:t>
        <w:br/>
        <w:t>a exclamat înspăimîntată, deci toată</w:t>
        <w:br/>
        <w:t>povestea aceea a fost o prevestire!"</w:t>
        <w:br/>
        <w:t>Totuşi, adunase în ea atîta furie pînă în</w:t>
        <w:br/>
        <w:t>dimineaţa crimei, încît continuă să</w:t>
        <w:br/>
        <w:t>îndoape cîinii cu maţele de la ceilalţi</w:t>
        <w:br/>
        <w:t>iepuri, numai pentru a-i strica lui</w:t>
        <w:br/>
        <w:t>Santiago Nasar gustarea. Aşa stăteau</w:t>
        <w:br/>
        <w:t>lucrurile cînd întregul sat se trezi la</w:t>
        <w:br/>
        <w:t>urletul cutremurător al vaporului cu care</w:t>
        <w:br/>
        <w:t>sosea episcop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Casa era un fost depozit cu un singur</w:t>
        <w:br/>
        <w:t>etaj, cu pereţii din scînduri negeluite şi</w:t>
        <w:br/>
        <w:t>acoperiş de tablă în două ape, deasupra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căruia se roteau vulturii pîndind resturile</w:t>
        <w:br/>
        <w:t>din port. Fusese construit pe vremea</w:t>
        <w:br/>
        <w:t>cînd fluviul era atît de primitor, încît</w:t>
        <w:br/>
        <w:t>multe corăbii de pe mare şi chiar cîteva</w:t>
        <w:br/>
        <w:t>nave de cursă lungă se aventurau pînă</w:t>
        <w:br/>
        <w:t>aici prin mlaştinile estuarului. Cînd a</w:t>
        <w:br/>
        <w:t>venit Ibrahim Nasar odată cu ultimii</w:t>
        <w:br/>
        <w:t>arabi, la sfîrşitul războaielor civile, va-</w:t>
        <w:br/>
        <w:t>sele de pe mare nu mai puteau ajunge</w:t>
        <w:br/>
        <w:t>acolo din pricina capriciilor fluviului, iar</w:t>
        <w:br/>
        <w:t>depozitul fusese părăsit. Ibrahim Nasar</w:t>
        <w:br/>
        <w:t>îl cumpără pe mai nimic pentru a</w:t>
        <w:br/>
        <w:t>deschide o prăvălie cu marfă de import</w:t>
        <w:br/>
        <w:t>pe care n-a deschis-o niciodată, şi numai</w:t>
        <w:br/>
        <w:t>cînd era în prag de însurătoare l-a trans-</w:t>
        <w:br/>
        <w:t>format în casă de locuit. La parter făcu</w:t>
        <w:br/>
        <w:t>un salon bun la toate, şi în fundul curţii</w:t>
        <w:br/>
        <w:t>construi un grajd pentru patru cai, odăile</w:t>
        <w:br/>
        <w:t>servitorilor şi o bucătărie de vară cu</w:t>
        <w:br/>
        <w:t>ferestrele spre port pe unde pătrundea</w:t>
        <w:br/>
        <w:t>veşnic mirosul pestilenţial al apei. Sin-</w:t>
        <w:br/>
        <w:t>gurul lucru pe care-l lăsă neatins a fost</w:t>
        <w:br/>
        <w:t>scara în spirala, salvată din cine ştie c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57575"/>
          <w:sz w:val="28"/>
          <w:szCs w:val="28"/>
        </w:rPr>
        <w:t>naufragiu. La etaj, unde odinioară se</w:t>
        <w:br/>
        <w:t>aflau birourile vămii, făcu două dormi-</w:t>
        <w:br/>
        <w:t>toare mari şi cinci cămăruţe pentru</w:t>
        <w:br/>
        <w:t>puzderia de copii pe care se gîndea să-i</w:t>
        <w:br/>
        <w:t>aibă şi ridică un balcon de lemn dea-</w:t>
        <w:br/>
        <w:t>supra migdalilor din piaţă, unde Placida</w:t>
        <w:br/>
        <w:t xml:space="preserve">Linero se </w:t>
      </w:r>
      <w:r>
        <w:rPr>
          <w:i/>
          <w:iCs/>
          <w:color w:val="757575"/>
          <w:sz w:val="28"/>
          <w:szCs w:val="28"/>
        </w:rPr>
        <w:t xml:space="preserve">aşeza </w:t>
      </w:r>
      <w:r>
        <w:rPr>
          <w:color w:val="757575"/>
          <w:sz w:val="28"/>
          <w:szCs w:val="28"/>
        </w:rPr>
        <w:t>în dupâ-amiezile de</w:t>
        <w:br/>
        <w:t>martie sâ-şi aline singurătatea, în faţă</w:t>
        <w:br/>
        <w:t>păstră doar poarta principală şi mai făcu</w:t>
        <w:br/>
        <w:t>două ferestre mari, cu zăbrele strunjite.</w:t>
        <w:br/>
        <w:t>Păstră şi poarta din spate, înălţînd-o doar</w:t>
        <w:br/>
        <w:t>puţin pentru a putea trece călare şi folosi</w:t>
        <w:br/>
        <w:t>în continuare o parte din vechiul chei.</w:t>
        <w:br/>
        <w:t>Aceasta a fost întotdeauna poarta cea</w:t>
        <w:br/>
        <w:t>mai întrebuinţată, nu numai pentru că</w:t>
        <w:br/>
        <w:t>ducea direct la grajduri şi la bucătărie, ci</w:t>
        <w:br/>
        <w:t>şi fiindcă dădea în strada portului cel</w:t>
        <w:br/>
        <w:t>nou fără să mai fie nevoie să treci prin</w:t>
        <w:br/>
        <w:t>piaţă. Poarta din faţă, în afara ocaziilor</w:t>
        <w:br/>
        <w:t>sărbătoreşti, rămînea închisă şi zăvorită.</w:t>
        <w:br/>
        <w:t>Cu toate acestea acolo, şi nu la poarta</w:t>
        <w:br/>
        <w:t>din spate, îl aşteptau pe Santiago Nasar</w:t>
        <w:br/>
        <w:t>oamenii care aveau sâ-l omoare, şi p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57575"/>
          <w:sz w:val="28"/>
          <w:szCs w:val="28"/>
        </w:rPr>
        <w:t>acolo a ieşit el ca să-l întîmpine pe epis-</w:t>
        <w:br/>
        <w:t>cop, chiar dacă pentru a ajunge în port</w:t>
        <w:br/>
        <w:t>trebuia să înconjoare toată cas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57575"/>
          <w:sz w:val="28"/>
          <w:szCs w:val="28"/>
        </w:rPr>
        <w:t>Nimeni nu putea înţelege atîtea coin-</w:t>
        <w:br/>
        <w:t>cidenţe funeste. Judecătorul de instrucţie</w:t>
        <w:br/>
        <w:t>venit de la Riohacha le-a întrezărit pe-</w:t>
        <w:br/>
        <w:t>semne, fără a se încumeta să le admită,</w:t>
        <w:br/>
        <w:t>căci din dosar reieşea limpede interesul</w:t>
        <w:br/>
        <w:t>lui de a da o explicaţie raţională. Poarta</w:t>
        <w:br/>
        <w:t>dinspre piaţă era pomenită de mai multe</w:t>
        <w:br/>
        <w:t xml:space="preserve">ori cu nume de roman-foileton: </w:t>
      </w:r>
      <w:r>
        <w:rPr>
          <w:i/>
          <w:iCs/>
          <w:color w:val="757575"/>
          <w:sz w:val="28"/>
          <w:szCs w:val="28"/>
        </w:rPr>
        <w:t>Poarta</w:t>
        <w:br/>
        <w:t xml:space="preserve">fatală, </w:t>
      </w:r>
      <w:r>
        <w:rPr>
          <w:color w:val="757575"/>
          <w:sz w:val="28"/>
          <w:szCs w:val="28"/>
        </w:rPr>
        <w:t>în realitate, singura explicaţie</w:t>
        <w:br/>
        <w:t>valabilă părea cea a Placidei Linero, care</w:t>
        <w:br/>
        <w:t>răspunse la întrebare cu judecata-i de</w:t>
        <w:br/>
        <w:t>mamă: „Fiul meu nu ieşea niciodată pe</w:t>
        <w:br/>
        <w:t>poarta din spate îmbrăcat în haine de</w:t>
        <w:br/>
        <w:t>sărbătoare." Părea un adevăr atît de sim-</w:t>
        <w:br/>
        <w:t>plu, încît judecătorul l-a consemnat</w:t>
        <w:br/>
        <w:t>într-o notă marginală, dar fără să-l</w:t>
        <w:br/>
        <w:t>includă în rechizitoriu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757575"/>
          <w:sz w:val="28"/>
          <w:szCs w:val="28"/>
        </w:rPr>
        <w:t>Victoria Guzmăn, la rîndul ei, a fost</w:t>
        <w:br/>
        <w:t>categorică, râspunzînd că nici ea şi nici</w:t>
        <w:br/>
        <w:t>fata ei nu ştiau că Santiago Nasar er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37373"/>
          <w:sz w:val="28"/>
          <w:szCs w:val="28"/>
        </w:rPr>
        <w:t>aşteptat ca să fie omorît. Dar cu trecerea</w:t>
        <w:br/>
        <w:t>anilor, a ajuns să recunoască faptul că</w:t>
        <w:br/>
        <w:t>amîndouâ ştiau ce se va întîmpla, atunci</w:t>
        <w:br/>
        <w:t>cînd el a intrat în bucătărie să-şi bea</w:t>
        <w:br/>
        <w:t>cafeaua. Le-o spusese o femeie care tre-</w:t>
        <w:br/>
        <w:t>cuse după ora cinci să ceară puţin lapte</w:t>
        <w:br/>
        <w:t>de pomană, dezvăluindu-i pe deasupra şi</w:t>
        <w:br/>
        <w:t>motivele şi locul unde îl aşteptau. „Nu</w:t>
        <w:br/>
        <w:t>l-am prevenit fiindcă am crezut că erau</w:t>
        <w:br/>
        <w:t>vorbe în vînt spuse la beţie", mi-a zis.</w:t>
        <w:br/>
        <w:t>Totuşi, Divina Fior mi-a mărturisit într-o</w:t>
        <w:br/>
        <w:t>vizită făcută mai tîrziu, după ce maicâ-sa</w:t>
        <w:br/>
        <w:t>murise, că aceasta nu-i spusese nimic lui</w:t>
        <w:br/>
        <w:t>Santiago Nasar pentru că în străfun-</w:t>
        <w:br/>
        <w:t>durile sufletului dorea să fie omorît. Cît</w:t>
        <w:br/>
        <w:t>despre ea, nu-l prevenise deoarece pe</w:t>
        <w:br/>
        <w:t>atunci nu era decît o copilă speriată,</w:t>
        <w:br/>
        <w:t>incapabilă să ia singură o hotărîre şi se</w:t>
        <w:br/>
        <w:t>înspăimîntase şi mai tare cînd el o prin-</w:t>
        <w:br/>
        <w:t>sese de încheietură cu o mînă pe care o</w:t>
        <w:br/>
        <w:t>simţise îngheţată şi încremenită, ca o</w:t>
        <w:br/>
        <w:t>mînă de mo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37373"/>
          <w:sz w:val="28"/>
          <w:szCs w:val="28"/>
        </w:rPr>
        <w:t>Santiago Nasar străbătu cu paşi mari</w:t>
        <w:br/>
        <w:t>casa cufundată în penumbră, însoţit de</w:t>
        <w:br/>
        <w:t>urletele triumfale ale vaporului epis-</w:t>
        <w:br/>
        <w:t>copului. Divina Fior i-o luă înainte spre</w:t>
        <w:br/>
        <w:t>a-i deschide poarta, încercînd să nu se</w:t>
        <w:br/>
        <w:t>lase ajunsă din urmă printre coliviile</w:t>
        <w:br/>
        <w:t>păsărilor adormite din sufragerie, prin-</w:t>
        <w:br/>
        <w:t>tre mobilele de răchită şi glastrele cu</w:t>
        <w:br/>
        <w:t>ferigi atîrnate în salon, dar cînd trase</w:t>
        <w:br/>
        <w:t>zăvorul de la poartă nu putu să se mai</w:t>
        <w:br/>
        <w:t>ferească de mînă ca o gheară de uliu</w:t>
        <w:br/>
        <w:t>răpitor. „Mi-a pus toată mînă între</w:t>
        <w:br/>
        <w:t>picioare", îmi spuse Divina Fior. „Aşa</w:t>
        <w:br/>
        <w:t>făcea mereu, ori de cîte ori mă găsea sin-</w:t>
        <w:br/>
        <w:t>gură prin ungherele casei, dar în ziua</w:t>
        <w:br/>
        <w:t>aceea n-am simţit frica dintotdeauna, ci</w:t>
        <w:br/>
        <w:t>o poftă îngrozitoare să plîng." Se dădu</w:t>
        <w:br/>
        <w:t>la o parte să-l lase să iasă şi, prin poarta</w:t>
        <w:br/>
        <w:t>întredeschisă, văzu migdalii din piaţă,</w:t>
        <w:br/>
        <w:t>ninşi de strălucirea zorilor, dar n-a avut</w:t>
        <w:br/>
        <w:t>curajul să mai vadă nimic altceva.</w:t>
        <w:br/>
        <w:t>„Atunci încetă urletul vaporului şi</w:t>
        <w:br/>
        <w:t>cocoşii prinseră să cînte", îmi spus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 xml:space="preserve"> „</w:t>
      </w:r>
      <w:r>
        <w:rPr>
          <w:color w:val="767676"/>
          <w:sz w:val="28"/>
          <w:szCs w:val="28"/>
        </w:rPr>
        <w:t>Era o larmă atît de mare, că nu puteai</w:t>
        <w:br/>
        <w:t>crede că erau atîţia cocoşi în sat, şi m-am</w:t>
        <w:br/>
        <w:t>gîndit că veneau alţii pe vaporul epis-</w:t>
        <w:br/>
        <w:t>copului." Tot ce a putut face pentru</w:t>
        <w:br/>
        <w:t>bărbatul care n-avea să fie în veci al ei a</w:t>
        <w:br/>
        <w:t>fost să lase poarta fără zăvorul tras,</w:t>
        <w:br/>
        <w:t>nesocotind porunca Placidei Linero,</w:t>
        <w:br/>
        <w:t>pentru ca el să poată intra iar în casă în</w:t>
        <w:br/>
        <w:t>caz de urgenţă. Cineva care n-a fost</w:t>
        <w:br/>
        <w:t>identificat niciodată vîrîse pe sub poartă</w:t>
        <w:br/>
        <w:t>un plic cu o hîrtie prin care Santiago</w:t>
        <w:br/>
        <w:t>Nasar era înştiinţat că îl aşteptau să-l</w:t>
        <w:br/>
        <w:t>omoare şi, pe deasupra i se dezvăluiau</w:t>
        <w:br/>
        <w:t>locul şi motivele, precum şi alte amă-</w:t>
        <w:br/>
        <w:t>nunte foarte exacte ale celor puse la cale.</w:t>
        <w:br/>
        <w:t>Mesajul era pe jos cînd Santiago Nasar</w:t>
        <w:br/>
        <w:t>ieşi din casă, dar el nu-l văzu, şi nu-l</w:t>
        <w:br/>
        <w:t>văzu nici Divina Fior, şi nu-l văzu</w:t>
        <w:br/>
        <w:t>nimeni pînă mult timp după ce crima</w:t>
        <w:br/>
        <w:t>fusese săvîrşi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Bătuse de şase şi felinarele erau încă</w:t>
        <w:br/>
        <w:t>aprinse. Pe crengile migdalilor şi la</w:t>
        <w:br/>
        <w:t>cîteva balcoane mai atîrnau ghirlandel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multicolore de la nuntă, s-ar fi putut</w:t>
        <w:br/>
        <w:t>crede că fuseseră puse de curînd în cin-</w:t>
        <w:br/>
        <w:t>stea episcopului. Dar piaţa pavată cu</w:t>
        <w:br/>
        <w:t>lespezi pînă la intrarea în biserică, unde</w:t>
        <w:br/>
        <w:t>se afla estrada muzicanţilor, părea un</w:t>
        <w:br/>
        <w:t>maidan cu sticle goale şi tot felul de res-</w:t>
        <w:br/>
        <w:t>turi de la petrecerea populară. Cînd</w:t>
        <w:br/>
        <w:t>Santiago Nasar ieşi din casă, mai multă</w:t>
        <w:br/>
        <w:t>lume dădea fuga spre port, înnebunită de</w:t>
        <w:br/>
        <w:t>urletele vaporu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Singurul local deschis pe atunci î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piaţă era o lăptărie lîngă biserică, und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stăteau cei doi oameni care îl aşteptau p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Santiago Nasar ca să-l omoare. Clotild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Armenta, proprietara prăvăliei, a fos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prima care l-a văzut în lumina zorilor ş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a avut impresia că era înveşmîntat î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poleială. „Părea deja o fantomă", îm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spuse. Oamenii care aveau să-l omoar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adormiseră pe scaune, strîngînd în poal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cuţitele înfăşurate în ziare şi Clotild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Armenta îşi ţinu respiraţia ca să nu-i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trezeasc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47474"/>
          <w:sz w:val="28"/>
          <w:szCs w:val="28"/>
        </w:rPr>
        <w:t>Erau gemeni: Pedro şi Pablo Vicario.</w:t>
        <w:br/>
        <w:t>Aveau douăzeci şi patru de ani şi se-</w:t>
        <w:br/>
        <w:t>mănau atît de mult încît anevoie puteau</w:t>
        <w:br/>
        <w:t>fi deosebiţi: , Aveau căutătura încruntată,</w:t>
        <w:br/>
        <w:t>dar erau oameni de treabă",  glăsuia</w:t>
        <w:br/>
        <w:t>dosarul. Eu, care îi ştiam din şcoala pri-</w:t>
        <w:br/>
        <w:t>mară, aş fi scris la fel. Mai purtau încă</w:t>
        <w:br/>
        <w:t>în dimineaţa aceea costumele de postav</w:t>
        <w:br/>
        <w:t>închise la culoare de la nuntă, prea</w:t>
        <w:br/>
        <w:t>groase şi ceremonioase pentru Caraibi,</w:t>
        <w:br/>
        <w:t>şi aveau aerul răvăşit după atîtea ceasuri</w:t>
        <w:br/>
        <w:t>de necumpătare, dar îşi împliniseră dato-</w:t>
        <w:br/>
        <w:t>ria de a se bărbieri.  Cu toate că nu</w:t>
        <w:br/>
        <w:t>încetaseră să bea din ajunul petrecerii,</w:t>
        <w:br/>
        <w:t>după trei zile nu se îmbătaseră încă, ci</w:t>
        <w:br/>
        <w:t>păreau nişte lunatici treziţi brusc. Ador-</w:t>
        <w:br/>
        <w:t>miseră odată cu cele dintâi raze ale răsă-</w:t>
        <w:br/>
        <w:t>ritului, după aproape trei ceasuri de</w:t>
        <w:br/>
        <w:t>aşteptare în prăvălia Clotildei Armenta,</w:t>
        <w:br/>
        <w:t>şi acela era primul lor somn de sîmbătă</w:t>
        <w:br/>
        <w:t>încoace. Abia dacă se deşteptaseră la cel</w:t>
        <w:br/>
        <w:t>dintâi urlet al vaporului, dar instinctul i-a</w:t>
        <w:br/>
        <w:t>trezit de-a binelea cînd Santiago Nasa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47474"/>
          <w:sz w:val="28"/>
          <w:szCs w:val="28"/>
        </w:rPr>
        <w:t>plecă de la el de acasă. Amîndoi înşfă-</w:t>
        <w:br/>
        <w:t>cară atunci sulul de ziare şi Pedro Vicario</w:t>
        <w:br/>
        <w:t>dădu să se ridic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47474"/>
          <w:sz w:val="28"/>
          <w:szCs w:val="28"/>
        </w:rPr>
        <w:t>- Pentru numele lui Dumnezeu, şopti</w:t>
        <w:br/>
        <w:t>Clotilde Armenta. Lăsaţi-o pe mai tîrziu,</w:t>
        <w:br/>
        <w:t>chiar de ar fi numai din respect faţă de</w:t>
        <w:br/>
        <w:t>domnul episcop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47474"/>
          <w:sz w:val="28"/>
          <w:szCs w:val="28"/>
        </w:rPr>
        <w:t>„</w:t>
      </w:r>
      <w:r>
        <w:rPr>
          <w:color w:val="747474"/>
          <w:sz w:val="28"/>
          <w:szCs w:val="28"/>
        </w:rPr>
        <w:t>A fost o inspiraţie de la Sfîntul</w:t>
        <w:br/>
        <w:t>Duh", repeta ea adesea, într-adevăr, fu-</w:t>
        <w:br/>
        <w:t>sese o idee providenţială, dar cu putere</w:t>
        <w:br/>
        <w:t>trecătoare. Auzind-o, gemenii Vicario</w:t>
        <w:br/>
        <w:t>căzură pe gînduri, iar cel care se ridicase</w:t>
        <w:br/>
        <w:t>se aşeză din nou. Amîndoi îl urmăriră cu</w:t>
        <w:br/>
        <w:t>privirea pe Santiago Nasar cînd începu</w:t>
        <w:br/>
        <w:t xml:space="preserve">să traverseze piaţa. </w:t>
      </w:r>
      <w:r>
        <w:rPr>
          <w:color w:val="747474"/>
          <w:sz w:val="28"/>
          <w:szCs w:val="28"/>
          <w:lang w:val="fr-FR"/>
        </w:rPr>
        <w:t xml:space="preserve">„II </w:t>
      </w:r>
      <w:r>
        <w:rPr>
          <w:color w:val="747474"/>
          <w:sz w:val="28"/>
          <w:szCs w:val="28"/>
        </w:rPr>
        <w:t>priveau mai cu-</w:t>
        <w:br/>
        <w:t>rînd cu milă", spunea Clotilde Armenta.</w:t>
        <w:br/>
        <w:t>Copilele de la şcoala de maici traversară</w:t>
        <w:br/>
        <w:t>piaţa în momentul acela, tropăind în</w:t>
        <w:br/>
        <w:t>dezordine în uniformele lor de orfan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color w:val="747474"/>
          <w:sz w:val="28"/>
          <w:szCs w:val="28"/>
        </w:rPr>
        <w:t>Placida Linero a avut dreptate: epis-</w:t>
        <w:br/>
        <w:t>copul nu coborî de pe vapor, în port era</w:t>
        <w:br/>
        <w:t>puzderie de lume în afară de autorităţi şi</w:t>
        <w:br/>
        <w:t>de copiii de şcoală şi pretutindeni s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vedeau coşurile cu cocoşi îndopaţi pe</w:t>
        <w:br/>
        <w:t>care i le aduceau ca plocon episcopului,</w:t>
        <w:br/>
        <w:t>fiindcă ciorba din creste de cocoşi era</w:t>
        <w:br/>
        <w:t>mîncarea lui preferată. Pe chei zăceau</w:t>
        <w:br/>
        <w:t>atîtea stive de lemne, încît vaporul ar fi</w:t>
        <w:br/>
        <w:t>avut nevoie de cel puţin două ore ca să</w:t>
        <w:br/>
        <w:t>fie încărcat. Dar nu se opri. Apăru la</w:t>
        <w:br/>
        <w:t>cotitura fluviului, pufăind ca un balaur,</w:t>
        <w:br/>
        <w:t>şi atunci fanfara începu să interpreteze</w:t>
        <w:br/>
        <w:t>imnul episcopului şi cocoşii se puseră pe</w:t>
        <w:br/>
        <w:t>cîntat în coşuri şi-i stîrniră pe toţi ceilalţi</w:t>
        <w:br/>
        <w:t>din s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Pe vremea aceea, legendarele vase cu</w:t>
        <w:br/>
        <w:t>zbaturi alimentate cu lemne erau pe cale</w:t>
        <w:br/>
        <w:t>de dispariţie, şi puţinele care erau folo-</w:t>
        <w:br/>
        <w:t>site încă nu mai aveau nici pianolă şi</w:t>
        <w:br/>
        <w:t>nici cabine pentru luna de miere şi abia</w:t>
        <w:br/>
        <w:t>dacă reuşeau să navigheze împotriva</w:t>
        <w:br/>
        <w:t>curentului, însă acesta era nou şi avea</w:t>
        <w:br/>
        <w:t>două coşuri în loc de unul, cu steagul</w:t>
        <w:br/>
        <w:t>vopsit ca o banderolă de jur-împrejur, iar</w:t>
        <w:br/>
        <w:t>roata cu palete de la pupa îi da un avînt</w:t>
        <w:br/>
        <w:t>de vas maritim. Pe puntea superioară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lîngă cabina căpitanului, se afla epis-</w:t>
        <w:br/>
        <w:t>copul în sutană albă cu alaiul său de</w:t>
        <w:br/>
        <w:t>spanioli: „Era o vreme de Crăciun", a</w:t>
        <w:br/>
        <w:t>spus sora mea Margot. După părerea ei,</w:t>
        <w:br/>
        <w:t>şuieratul vaporului slobozise un şuvoi de</w:t>
        <w:br/>
        <w:t>aburi sub presiune cînd a trecut prin</w:t>
        <w:br/>
        <w:t>dreptul portului şi i-a udat din cap pînă-n</w:t>
        <w:br/>
        <w:t>picioare pe cei care stăteau mai aproape</w:t>
        <w:br/>
        <w:t>de mal. A fost o iluzie efemeră: epis-</w:t>
        <w:br/>
        <w:t>copul începu să facă semnul crucii în</w:t>
        <w:br/>
        <w:t>văzduh în faţa mulţimii de pe chei şi</w:t>
        <w:br/>
        <w:t>apoi continuă să-l facă din obişnuinţă,</w:t>
        <w:br/>
        <w:t>fără intenţie rea şi fără inspiraţie, pînă</w:t>
        <w:br/>
        <w:t>cînd vasul se pierdu din vedere şi rămase</w:t>
        <w:br/>
        <w:t>numai larma stîrnită de cocoş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Santiago Nasar avea toate motivele să</w:t>
        <w:br/>
        <w:t>se simtă dezamăgit. Contribuise cu mai</w:t>
        <w:br/>
        <w:t>multe legături de lemne la solicitarea</w:t>
        <w:br/>
        <w:t>publică a părintelui Carmen Amador şi,</w:t>
        <w:br/>
        <w:t>pe deasupra alesese el însuşi cocoşii cu</w:t>
        <w:br/>
        <w:t>crestele cele mai apetisante. A fost însă</w:t>
        <w:br/>
        <w:t>o supărare de moment. Sora mea Margot,</w:t>
        <w:br/>
        <w:t>care se afla cu el pe chei, îl găsi foart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E6E6E"/>
          <w:sz w:val="28"/>
          <w:szCs w:val="28"/>
        </w:rPr>
        <w:t>bine dispus şi cu mare chef să continue</w:t>
        <w:br/>
        <w:t>petrecerea, în ciuda faptului că aspirinele</w:t>
        <w:br/>
        <w:t>nu-i alinaseră deloc durerea. „Nu părea</w:t>
        <w:br/>
        <w:t>răcit şi era cu gîndul numai la cît costase</w:t>
        <w:br/>
        <w:t>nunta," îmi spuse. Cristo Bedoya, care</w:t>
        <w:br/>
        <w:t>era împreună cu ei, dezvălui cifre care-i</w:t>
        <w:br/>
        <w:t>sporiră uimirea. Petrecuse cu Santiago</w:t>
        <w:br/>
        <w:t>Nasar şi cu mine pînă puţin înainte de</w:t>
        <w:br/>
        <w:t>patru, dar nu se dusese să doarmă la</w:t>
        <w:br/>
        <w:t>părinţii lui, ci rămăsese la taifas în casa</w:t>
        <w:br/>
        <w:t>bunicilor. Acolo făcu rost de numeroase</w:t>
        <w:br/>
        <w:t>date care-i lipseau spre a socoti cheltu-</w:t>
        <w:br/>
        <w:t>ielile petrecerii.   Calculă că fuseseră</w:t>
        <w:br/>
        <w:t>sacrificaţi patruzeci de curcani şi unspre-</w:t>
        <w:br/>
        <w:t>zece porci pentru oaspeţi, şi patru viţele</w:t>
        <w:br/>
        <w:t>pe care mirele a pus să le frigă pentru tot</w:t>
        <w:br/>
        <w:t>satul, în piaţa mare. Socoti că se con-</w:t>
        <w:br/>
        <w:t>sumaseră două sute cinci lăzi cu alcool</w:t>
        <w:br/>
        <w:t>de contrabandă şi aproape două mii de</w:t>
        <w:br/>
        <w:t>sticle cu rom de trestie care fuseseră</w:t>
        <w:br/>
        <w:t>împărţite mulţimii. N-a existat nici un</w:t>
        <w:br/>
        <w:t>singur om, sărman sau bogat, care să nu</w:t>
        <w:br/>
        <w:t>fi luat parte în vreun fel la petrecerea ce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E6E6E"/>
          <w:sz w:val="28"/>
          <w:szCs w:val="28"/>
        </w:rPr>
        <w:t>mai zgomotoasă ce se văzuse vreodată</w:t>
        <w:br/>
        <w:t>în sat. Santiago Nasar visă cu voce t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E6E6E"/>
          <w:sz w:val="28"/>
          <w:szCs w:val="28"/>
        </w:rPr>
        <w:t>- Aşa va fi la nunta mea, spuse. N-o</w:t>
        <w:br/>
        <w:t>să vă ajungă toată viaţa ca s-o puteţi</w:t>
        <w:br/>
        <w:t>povest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E6E6E"/>
          <w:sz w:val="28"/>
          <w:szCs w:val="28"/>
        </w:rPr>
        <w:t>Sora mea simţi cum se aşterne o</w:t>
        <w:br/>
        <w:t>tăcere adîncă. Se gîndi iar la norocul</w:t>
        <w:br/>
        <w:t>Florei Miguel care se bucura de atîtea în</w:t>
        <w:br/>
        <w:t>viaţă şi pe deasupra îl va mai avea şi pe</w:t>
        <w:br/>
        <w:t>Santiago Nasar la Crăciunul din anul</w:t>
        <w:br/>
        <w:t>acesta. „Mi-am dat seama dintr-o dată că</w:t>
        <w:br/>
        <w:t>nu putea exista o partidă mai bună ca el,</w:t>
        <w:br/>
        <w:t>mi-a zis. închipuieşte-ţi: frumos, cumin-</w:t>
        <w:br/>
        <w:t>te, cu avere proprie la douăzeci şi unu de</w:t>
        <w:br/>
        <w:t>ani." Ea obişnuise să-l invite la noi acasă</w:t>
        <w:br/>
        <w:t>la micul dejun cînd aveam plăcinte cu</w:t>
        <w:br/>
        <w:t>manioc, iar mama le făcea chiar în</w:t>
        <w:br/>
        <w:t>dimineaţa aceea. Santiago Nasar acceptă</w:t>
        <w:br/>
        <w:t>cu entuziasm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6E6E6E"/>
          <w:sz w:val="28"/>
          <w:szCs w:val="28"/>
        </w:rPr>
        <w:t>- Mă duc să-mi schimb hainele şi te</w:t>
        <w:br/>
        <w:t>ajung din urmă - spuse, şi-şi dădu seama</w:t>
        <w:br/>
        <w:t>că îşi uitase ceasul pe noptieră. Cît e</w:t>
        <w:br/>
        <w:t>or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C6C6C"/>
          <w:sz w:val="28"/>
          <w:szCs w:val="28"/>
        </w:rPr>
        <w:t>Era şase şi douăzeci şi cinci. Santiago</w:t>
        <w:br/>
        <w:t>Nasar îl luă de braţ pe Cristo Bedoya şi</w:t>
        <w:br/>
        <w:t>o porniră către piaţ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C6C6C"/>
          <w:sz w:val="28"/>
          <w:szCs w:val="28"/>
        </w:rPr>
        <w:t>- Intr-un sfert de oră sînt la tine acasă,</w:t>
        <w:br/>
        <w:t>îi spuse surorii me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C6C6C"/>
          <w:sz w:val="28"/>
          <w:szCs w:val="28"/>
        </w:rPr>
        <w:t>Ea stărui să meargă împreună ime-</w:t>
        <w:br/>
        <w:t>diat, pentru că micul dejun era gata. ,,Era</w:t>
        <w:br/>
        <w:t>ciudat că insista aşa, îmi spuse Cristo</w:t>
        <w:br/>
        <w:t>Bedoya. într-atît încît mi-a trecut prin</w:t>
        <w:br/>
        <w:t>cap uneori că Margot ştia deja că aveau</w:t>
        <w:br/>
        <w:t>să-l omoare şi vroia să-l ascundă la voi</w:t>
        <w:br/>
        <w:t>acasă." Totuşi, Santiago Nasar o con-</w:t>
        <w:br/>
        <w:t>vinse s-o ia înainte pînă ce el îşi punea</w:t>
        <w:br/>
        <w:t>hainele de călărit, fiindcă trebuia să se</w:t>
        <w:br/>
        <w:t xml:space="preserve">ducă devreme la </w:t>
      </w:r>
      <w:r>
        <w:rPr>
          <w:i/>
          <w:iCs/>
          <w:color w:val="6C6C6C"/>
          <w:sz w:val="28"/>
          <w:szCs w:val="28"/>
        </w:rPr>
        <w:t xml:space="preserve">Divinul Chip </w:t>
      </w:r>
      <w:r>
        <w:rPr>
          <w:color w:val="6C6C6C"/>
          <w:sz w:val="28"/>
          <w:szCs w:val="28"/>
        </w:rPr>
        <w:t>pentru a</w:t>
        <w:br/>
        <w:t>jugăni viţei. Se despărţi de ea cu acelaşi</w:t>
        <w:br/>
        <w:t>semn cu mîna cu care îşi luase rămas</w:t>
        <w:br/>
        <w:t>bun de la maică-sa şi se îndepărtă spre</w:t>
        <w:br/>
        <w:t>piaţă, ţinîndu-l de braţ pe Cristo Bedoya.</w:t>
        <w:br/>
        <w:t>A fost ultima oară cînd l-a văzu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C6C6C"/>
          <w:sz w:val="28"/>
          <w:szCs w:val="28"/>
        </w:rPr>
        <w:t>Mulţi din cei care se aflau în port</w:t>
        <w:br/>
        <w:t>ştiau că Santiago Nasar avea să fie</w:t>
        <w:br/>
        <w:t>omorît. Don Lâzaro Aponte, colonel d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C6C6C"/>
          <w:sz w:val="28"/>
          <w:szCs w:val="28"/>
        </w:rPr>
        <w:t>la academia militară, acum în rezervă, şi</w:t>
        <w:br/>
        <w:t>primar de unsprezece ani, îi adresă un</w:t>
        <w:br/>
        <w:t>salut cu degetele. „Aveam motivele mele</w:t>
        <w:br/>
        <w:t>bine întemeiate să cred că nu mai era</w:t>
        <w:br/>
        <w:t>nici o primejdie pentru el", îmi zise. Nici</w:t>
        <w:br/>
        <w:t>părintele Carmen Amador nu se nelini-</w:t>
        <w:br/>
        <w:t>şti: „Cînd l-am văzut teafăr, am crezut că</w:t>
        <w:br/>
        <w:t>totul   fusese  o  minciună",   îmi  zise.</w:t>
        <w:br/>
        <w:t>Nimeni nici măcar nu se întrebă dacă</w:t>
        <w:br/>
        <w:t>Santiago Nasar fusese prevenit, pentru</w:t>
        <w:br/>
        <w:t>că tuturor li se păru imposibil să nu fie.</w:t>
        <w:br/>
        <w:t>în realitate, sora mea Margot era una</w:t>
        <w:br/>
        <w:t>din puţinele persoane care încă nu ştiau</w:t>
        <w:br/>
        <w:t>că aveau să-l omoare. „Dacă aş fi ştiut,</w:t>
        <w:br/>
        <w:t>l-aş fi luat acasă chiar de-ar fi trebuit să-l</w:t>
        <w:br/>
        <w:t>leg", declară judecătorului. Era ciudat că</w:t>
        <w:br/>
        <w:t>n-o ştia, dar era mult mai ciudat că nici</w:t>
        <w:br/>
        <w:t>mama n-o ştia, căci le afla pe toate înain-</w:t>
        <w:br/>
        <w:t>tea tuturor din casă, în ciuda faptului că</w:t>
        <w:br/>
        <w:t>de ani de zile nu mai ieşea pe stradă, nici</w:t>
        <w:br/>
        <w:t>măcar pentru a se duce la biserică. Eu</w:t>
        <w:br/>
        <w:t>preţuiam virtutea aceasta a ei de cînd am</w:t>
        <w:br/>
        <w:t>început să mă scol devreme pentru a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57575"/>
          <w:sz w:val="28"/>
          <w:szCs w:val="28"/>
        </w:rPr>
        <w:t>merge la şcoală. O găseam aşa cum era</w:t>
        <w:br/>
        <w:t>pe atunci, palidă şi tăcută, măturînd</w:t>
        <w:br/>
        <w:t>curtea cu o mătură de nuiele în lumina</w:t>
        <w:br/>
        <w:t>cenuşie a răsăritului şi, între două sorbi-</w:t>
        <w:br/>
        <w:t>turi de cafea, îmi povestea ce se mai</w:t>
        <w:br/>
        <w:t>întîmplase  pe  lume  în  timp   ce  noi</w:t>
        <w:br/>
        <w:t>dormeam. Părea că are nişte fire de</w:t>
        <w:br/>
        <w:t>comunicare secretă cu ceilalţi oameni</w:t>
        <w:br/>
        <w:t>din sat, mai ales cu cei de vîrsta ei, şi</w:t>
        <w:br/>
        <w:t>uneori ne surprindea cu veşti anticipate</w:t>
        <w:br/>
        <w:t>pe care nu le-ar fi putut afla decît prin</w:t>
        <w:br/>
        <w:t>darul ghicitului, în dimineaţa aceea,</w:t>
        <w:br/>
        <w:t>totuşi, n-a simţit adierea tragediei care se</w:t>
        <w:br/>
        <w:t>urzea din zori de la ora trei. Terminase</w:t>
        <w:br/>
        <w:t>de măturat curtea  şi cînd  sora mea</w:t>
        <w:br/>
        <w:t>Margot a plecat să-l întîmpine pe epis-</w:t>
        <w:br/>
        <w:t>cop a lăsat-o mâcinînd manioc pentru</w:t>
        <w:br/>
        <w:t>plăcinte. „Se auzeau cocoşii", obişnuia</w:t>
        <w:br/>
        <w:t>să spună mama evocînd ziua aceea, însă</w:t>
        <w:br/>
        <w:t>niciodată n-a făcut legătura între larma</w:t>
        <w:br/>
        <w:t>din depărtare şi sosirea episcopului, ci a</w:t>
        <w:br/>
        <w:t>socotit că erau cele de pe urmă răbufniri</w:t>
        <w:br/>
        <w:t>ale petrecerii de la nuntă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757575"/>
          <w:sz w:val="28"/>
          <w:szCs w:val="28"/>
        </w:rPr>
        <w:t>Casa noastră era departe de piaţa</w:t>
        <w:br/>
        <w:t>mare,  într-o pădure de manglieri pe</w:t>
        <w:br/>
        <w:t>malul fluviului. Sora mea Margot se</w:t>
        <w:br/>
        <w:t>dusese în port de-a lungul ţărmului şi</w:t>
        <w:br/>
        <w:t>lumea era prea înfierbîntată de venirea</w:t>
        <w:br/>
        <w:t>episcopului ca să se mai ocupe de alte</w:t>
        <w:br/>
        <w:t>noutăţi. Aşezaseră bolnavii culcaţi în</w:t>
        <w:br/>
        <w:t>portaluri pentru a primi leacul Dom-</w:t>
        <w:br/>
        <w:t>nului, femeile ieşeau în fugă de prin</w:t>
        <w:br/>
        <w:t>curţi cu curcani şi purcei de lapte şi tot</w:t>
        <w:br/>
        <w:t>felul de bunătăţi, iar de pe malul celălalt</w:t>
        <w:br/>
        <w:t>soseau luntre împodobite cu flori, însă</w:t>
        <w:br/>
        <w:t>după ce episcopul trecu fără să-şi pună</w:t>
        <w:br/>
        <w:t>piciorul pe pămînt, cealaltă noutate ne-</w:t>
        <w:br/>
        <w:t>luată în seamă izbucni, căpătînd pro-</w:t>
        <w:br/>
        <w:t>porţiile unui scandal. Atunci sora mea</w:t>
        <w:br/>
        <w:t>Margot a aflat-o de-a fir-a-păr şi în chip</w:t>
        <w:br/>
        <w:t>brutal: Angela Vicario, frumoasa fată</w:t>
        <w:br/>
        <w:t>care se cununase cu o zi în urmă, fusese</w:t>
        <w:br/>
        <w:t>adusă înapoi acasă la părinţi, fiindcă</w:t>
        <w:br/>
        <w:t>mirele descoperi că nu era fecioară. ,,Am</w:t>
        <w:br/>
        <w:t>simţit că eu eram cea care  avea  să</w:t>
        <w:br/>
        <w:t>moară", mi-a spus sora mea. „Dar oricî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întorceau povestea şi pe faţă şi pe dos,</w:t>
        <w:br/>
        <w:t>nimeni nu mă putea lămuri cum de</w:t>
        <w:br/>
        <w:t>bietul Santiago Nasar a ajuns pînă la</w:t>
        <w:br/>
        <w:t>urmă să fie amestecat într-o astfel de</w:t>
        <w:br/>
        <w:t>tărăşenie." Tot ce se ştia cu siguranţă era</w:t>
        <w:br/>
        <w:t>că fraţii Angelei Vicario stăteau şi-l</w:t>
        <w:br/>
        <w:t>aşteptau ca să-l omo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Sora mea se întoarse acasă muşcîn-</w:t>
        <w:br/>
        <w:t>du-şi buzele ca să nu plîngă. O găsi pe</w:t>
        <w:br/>
        <w:t>mama în sufragerie, cu rochia de sărbă-</w:t>
        <w:br/>
        <w:t>toare cu flori albastre pe care şi-o pusese</w:t>
        <w:br/>
        <w:t>pentru cazul că episcopul ar trece să ne</w:t>
        <w:br/>
        <w:t>dea binecuvîntarea, cîntînd fadoul despre</w:t>
        <w:br/>
        <w:t>dragostea invizibilă în timp ce aranja</w:t>
        <w:br/>
        <w:t>masa. Sora mea observă că pusese un</w:t>
        <w:br/>
        <w:t>tacîm în plu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-  E pentru Santiago Nasar, îi zise</w:t>
        <w:br/>
        <w:t>mama. Am aflat că l-ai poftit la gust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- Ia-l de aici, spuse sora mea.</w:t>
        <w:br/>
        <w:t>Atunci i-a povestit. „Dar a fost ca ş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cum ar fi ştiut-o deja", îmi spuse. „S-a</w:t>
        <w:br/>
        <w:t>întîmplat ca totdeauna, începi să-i poves-</w:t>
        <w:br/>
        <w:t>teşti ceva şi înainte de a ajunge la jumă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tate ea ştie cum se sfîrşeşte." Vestea</w:t>
        <w:br/>
        <w:t>aceea cumplită era un mister de nedez-</w:t>
        <w:br/>
        <w:t>legat pentru mama. Lui Santiago Nasar</w:t>
        <w:br/>
        <w:t>îi puseseră numele acesta după numele</w:t>
        <w:br/>
        <w:t>ei şi în afară de faptul că îi era naşă de</w:t>
        <w:br/>
        <w:t>botez mai era şi rudă de sînge cu Pura</w:t>
        <w:br/>
        <w:t>Vicario, mama miresei adusă înapoi.</w:t>
        <w:br/>
        <w:t>Totuşi nici n-apucase să asculte bine</w:t>
        <w:br/>
        <w:t>vestea că îşi şi pusese pantofii cu toc şi</w:t>
        <w:br/>
        <w:t>mantila de mers la biserică pe care le</w:t>
        <w:br/>
        <w:t>mai folosea pe  atunci numai pentru</w:t>
        <w:br/>
        <w:t>vizitele de condoleanţe. Tata, care auzise</w:t>
        <w:br/>
        <w:t>totul din pat, apăru în sufragerie în pija-</w:t>
        <w:br/>
        <w:t>ma şi o întrebă îngrijorat unde se ducea.</w:t>
        <w:br/>
        <w:t>S-o previn pe cumătră Placida,</w:t>
        <w:br/>
        <w:t>răspunse ea. Nu-i drept ca toată lumea să</w:t>
        <w:br/>
        <w:t>ştie că o să-i omoare fiul şi ea să fie sin-</w:t>
        <w:br/>
        <w:t>gura care n-a afl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- S în tem tot atît de legaţi de ea ca şi</w:t>
        <w:br/>
        <w:t>de familia Vicario, zise tat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- Trebuie să fii întotdeauna de partea</w:t>
        <w:br/>
        <w:t>celui mort — a răspuns e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Ceilalţi fraţi ai mei începuseră să iasă</w:t>
        <w:br/>
        <w:t>de prin camerele lor. Cei mai mici, atinşi</w:t>
        <w:br/>
        <w:t>de suflul tragediei, izbucniră în plîns.</w:t>
        <w:br/>
        <w:t>Mama nu-i luă în seamă, pentru prima</w:t>
        <w:br/>
        <w:t>oară în viaţă şi nici nu-i dădu atenţie</w:t>
        <w:br/>
        <w:t>bărbatului 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- Aşteaptă sa mă îmbrac, îi spuse el.</w:t>
        <w:br/>
        <w:t>Ea era însă în stradă. Fratele meu Jaime,</w:t>
        <w:br/>
        <w:t>care pe atunci n-avea decît şapte ani, era</w:t>
        <w:br/>
        <w:t>singurul îmbrăcat pentru şcoal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- însoţeşte-o tu, porunci tata.</w:t>
        <w:br/>
        <w:t>Jaime dădu fuga după ea fără a şti c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se întîmplă şi nici unde se duceau şi i se</w:t>
        <w:br/>
        <w:t>agăţă de mînă. „Mergea vorbind sin-</w:t>
        <w:br/>
        <w:t>gură", îmi spuse Jaime. „Oameni tică-</w:t>
        <w:br/>
        <w:t>loşi, spunea în şoaptă, fiare blestemate</w:t>
        <w:br/>
        <w:t>care nu-s în stare să facă nimic altceva</w:t>
        <w:br/>
        <w:t>decît să aducă nenorociri." Nici măcar</w:t>
        <w:br/>
        <w:t>nu-şi dădea seama că ţinea copilul de</w:t>
        <w:br/>
        <w:t>mînă. „S-or fi gîndit pesemne că înnebu-</w:t>
        <w:br/>
        <w:t>nisem", îmi spuse ea. „Nu-mi amintesc</w:t>
        <w:br/>
        <w:t>decît că se auzea în depărtare zvon de</w:t>
        <w:br/>
        <w:t>lume multă, de parcă ar fi început ia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petrecerea de nuntă, şi că toată lumea</w:t>
        <w:br/>
        <w:t>fugea spre piaţă." Grăbi atunci pasul, cu</w:t>
        <w:br/>
        <w:t>fermitatea de care era capabilă cînd era</w:t>
        <w:br/>
        <w:t>în joc o viaţă, pînă cînd cineva care</w:t>
        <w:br/>
        <w:t>venea în goană din partea cealaltă se</w:t>
        <w:br/>
        <w:t>milostivi de rătăcirea 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767676"/>
          <w:sz w:val="28"/>
          <w:szCs w:val="28"/>
        </w:rPr>
        <w:t>- Nu te mai chinui atît, Luisa Santiaga,</w:t>
        <w:br/>
        <w:t>îi strigă ajungînd în dreptul ei. L-au şi</w:t>
        <w:br/>
        <w:t>omorî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7:00:00Z</dcterms:created>
  <dc:creator>Elisabeta Pintilie</dc:creator>
  <dc:description/>
  <dc:language>en-US</dc:language>
  <cp:lastModifiedBy>Elisabeta Pintilie</cp:lastModifiedBy>
  <dcterms:modified xsi:type="dcterms:W3CDTF">2003-09-04T21:03:00Z</dcterms:modified>
  <cp:revision>5</cp:revision>
  <dc:subject/>
  <dc:title/>
</cp:coreProperties>
</file>