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val="false"/>
          <w:i w:val="false"/>
          <w:iCs w:val="false"/>
          <w:sz w:val="24"/>
          <w:szCs w:val="24"/>
        </w:rPr>
      </w:pPr>
      <w:r>
        <w:rPr>
          <w:i w:val="false"/>
          <w:iCs w:val="false"/>
          <w:color w:val="696969"/>
          <w:sz w:val="28"/>
          <w:szCs w:val="28"/>
        </w:rPr>
        <w:t>ANI în şir n-am mai putut vorbi despre nimic altceva. Purtarea noastră de zi cu zi, guvernată pînă atunci de rutină, începuse să se învîrtească deodată în jurul aceleiaşi dorinţe înfrigurate pe care o simţeam cu toţii. Ne surprindeau cocoşii din zori încercînd să punem în ordine nenumăratele coincidenţe înlăn</w:t>
        <w:softHyphen/>
        <w:t>ţuite care făcuseră posibil absurdul şi era limpede că n-o făceam pentru a desluşi mistere, ci fiindcă nici unul din noi nu putea să mai trăiască fără să ştie cu exac</w:t>
        <w:softHyphen/>
        <w:t>titate locul şi menirea pe care i le hără</w:t>
        <w:softHyphen/>
        <w:t>zise fatalitatea.</w:t>
      </w:r>
    </w:p>
    <w:p>
      <w:pPr>
        <w:pStyle w:val="Normal"/>
        <w:shd w:fill="FFFFFF" w:val="clear"/>
        <w:rPr>
          <w:i w:val="false"/>
          <w:i w:val="false"/>
          <w:iCs w:val="false"/>
          <w:sz w:val="24"/>
          <w:szCs w:val="24"/>
        </w:rPr>
      </w:pPr>
      <w:r>
        <w:rPr>
          <w:i w:val="false"/>
          <w:iCs w:val="false"/>
          <w:color w:val="696969"/>
          <w:sz w:val="28"/>
          <w:szCs w:val="28"/>
        </w:rPr>
        <w:t>Mulţi n-au izbutit s-o afle. Cristo Bedoya, care a ajuns un chirurg renumit, nu şi-a putut explica niciodată de ce a cedat impulsului de a aştepta două cea</w:t>
        <w:softHyphen/>
        <w:t>suri în casa bunicilor, până la sosirea episcopului, în loc să se ducă să se odih</w:t>
        <w:softHyphen/>
        <w:t>nească la părinţii lui, care îl aşteptară pînă în zori ca să-l pună în gardă. Dar majoritatea celor care au putut să facă ceva pentru a împiedica săvîrşirea crimei şi totuşi n-au făcut nimic, se consolară cu pretextul că problemele de onoare sînt monopol sacru la care au acces numai eroii dramei. „Onoarea înseamnă iubire", o auzeam pe mama spunînd. Hortensia Băute, a cărei unică partici</w:t>
        <w:softHyphen/>
        <w:t xml:space="preserve">pare a constat în faptul că văzuse două cuţite pline de sînge cînd încă nu erau, se simţi atît de zguduită de halucinaţia ei, încît căzu într-o criză de penitenţă şi într-o zi n-a mai putut suporta şi s-a repezit în pielea goală pe stradă. Flora </w:t>
      </w:r>
      <w:r>
        <w:rPr>
          <w:i w:val="false"/>
          <w:iCs w:val="false"/>
          <w:color w:val="696969"/>
          <w:sz w:val="28"/>
          <w:szCs w:val="28"/>
          <w:lang w:val="fr-FR"/>
        </w:rPr>
        <w:t xml:space="preserve">Miguel, </w:t>
      </w:r>
      <w:r>
        <w:rPr>
          <w:i w:val="false"/>
          <w:iCs w:val="false"/>
          <w:color w:val="696969"/>
          <w:sz w:val="28"/>
          <w:szCs w:val="28"/>
        </w:rPr>
        <w:t>logodnica lui Santiago Nasar,</w:t>
      </w:r>
    </w:p>
    <w:p>
      <w:pPr>
        <w:pStyle w:val="Normal"/>
        <w:shd w:fill="FFFFFF" w:val="clear"/>
        <w:rPr>
          <w:i w:val="false"/>
          <w:i w:val="false"/>
          <w:iCs w:val="false"/>
          <w:sz w:val="24"/>
          <w:szCs w:val="24"/>
        </w:rPr>
      </w:pPr>
      <w:r>
        <w:rPr>
          <w:i w:val="false"/>
          <w:iCs w:val="false"/>
          <w:color w:val="767676"/>
          <w:sz w:val="28"/>
          <w:szCs w:val="28"/>
        </w:rPr>
        <w:t>fugi din disperare cu un locotenent din trupele de frontieră, care o obligă să se prostitueze printre muncitorii de pe plantaţiile de cauciuc din Vichada. Aura Villeros, moaşa care ajutase să vină pe lume trei generaţii, suferi un spasm al vezicii cînd află vestea şi pînă în ziua morţii a avut nevoie de sondă pentru a urina. Don Rogelio de la Fior, bărbatul cumsecade al Clotildei Armenta, care era un miracol de vitalitate la optzeci şi şase de ani, s-a ridicat pentru ultima oară pentru a vedea cum îl sfîrtecau pe Santiago Nasar în poarta încuiată a pro</w:t>
        <w:softHyphen/>
        <w:t>priei lui case şi n-a supravieţuit şocului. Placida Linero încuiase poarta în ultima clipă, dar se dezvinovăţi la timp: „Am încuiat-o pentru că Divina Fior mi-a jurat că-l văzuse pe băiatul meu intrînd în casă, îmi povesti, şi nu era adevărat." în schimb nu şi-a iertat niciodată că putuse confunda prevestirea minunată a copacilor cu cea nefastă a păsărilor şi</w:t>
      </w:r>
    </w:p>
    <w:p>
      <w:pPr>
        <w:pStyle w:val="Normal"/>
        <w:shd w:fill="FFFFFF" w:val="clear"/>
        <w:rPr>
          <w:i w:val="false"/>
          <w:i w:val="false"/>
          <w:iCs w:val="false"/>
          <w:sz w:val="24"/>
          <w:szCs w:val="24"/>
        </w:rPr>
      </w:pPr>
      <w:r>
        <w:rPr>
          <w:i w:val="false"/>
          <w:iCs w:val="false"/>
          <w:color w:val="767676"/>
          <w:sz w:val="28"/>
          <w:szCs w:val="28"/>
        </w:rPr>
        <w:t xml:space="preserve">căpătă primejdiosul nărav al acelor vremuri de a mesteca seminţe de </w:t>
      </w:r>
      <w:r>
        <w:rPr>
          <w:i w:val="false"/>
          <w:iCs w:val="false"/>
          <w:color w:val="767676"/>
          <w:sz w:val="28"/>
          <w:szCs w:val="28"/>
          <w:lang w:val="fr-FR"/>
        </w:rPr>
        <w:t>car</w:t>
        <w:softHyphen/>
        <w:t>damom.</w:t>
      </w:r>
    </w:p>
    <w:p>
      <w:pPr>
        <w:pStyle w:val="Normal"/>
        <w:shd w:fill="FFFFFF" w:val="clear"/>
        <w:rPr>
          <w:i w:val="false"/>
          <w:i w:val="false"/>
          <w:iCs w:val="false"/>
          <w:sz w:val="24"/>
          <w:szCs w:val="24"/>
        </w:rPr>
      </w:pPr>
      <w:r>
        <w:rPr>
          <w:i w:val="false"/>
          <w:iCs w:val="false"/>
          <w:color w:val="767676"/>
          <w:sz w:val="28"/>
          <w:szCs w:val="28"/>
        </w:rPr>
        <w:t>La douăsprezece zile după crimă, judecătorul care instrumenta dosarul găsi un sat de oameni înnebuniţi, de parcă erau jupuiţi de vii. în sordidul birou din scînduri de la Palatul Muni</w:t>
        <w:softHyphen/>
        <w:t>cipal, bînd ceşti de cafea cu rom de trestie pentru a alunga halucinaţiile stîrnite de căldură, a fost nevoit să ceară trupe de întărire spre a stăpîni mulţimea care năvălea să facă declaraţii fără a fi chemată, dornică să-şi etaleze propria-i importanţă în dramă, îşi luase diploma de curînd şi încă mai purta costumul de postav negru al Facultăţii de Drept şi inelul de aur cu emblema promoţiei sale şi avea fumurile şi lirismul începătorului fericit. Dar nu i-am aflat niciodată nu</w:t>
        <w:softHyphen/>
        <w:t>mele. Tot ce ştim despre caracterul lui am aflat din dosarul de instrucţie, pe care numeroase persoane m-au ajutat</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747474"/>
          <w:sz w:val="28"/>
          <w:szCs w:val="28"/>
        </w:rPr>
        <w:t>să-l caut, după douăzeci de ani de la săvîrşirea crimei, în Palatul de Justiţie din Riohacha. Nu exista nici o clasifi</w:t>
        <w:softHyphen/>
        <w:t xml:space="preserve">care în arhive şi dosarele de peste un secol zăceau la grămadă pe pardoseala decrepitului edificiu colonial care fusese timp de două zile cartierul general al lui </w:t>
      </w:r>
      <w:r>
        <w:rPr>
          <w:i w:val="false"/>
          <w:iCs w:val="false"/>
          <w:color w:val="747474"/>
          <w:sz w:val="28"/>
          <w:szCs w:val="28"/>
          <w:lang w:val="fr-FR"/>
        </w:rPr>
        <w:t xml:space="preserve">Francis Drake. </w:t>
      </w:r>
      <w:r>
        <w:rPr>
          <w:i w:val="false"/>
          <w:iCs w:val="false"/>
          <w:color w:val="747474"/>
          <w:sz w:val="28"/>
          <w:szCs w:val="28"/>
        </w:rPr>
        <w:t>Parterul se inunda ori de cîte ori creştea mareea şi volumele hăr-tănite pluteau prin birourile pustii. Eu însumi am explorat adesea, cu apa pînă la glezne, balta aceea de cauze pierdute, şi numai întîmplarea mi-a îngăduit să salvez după cinci ani de căutări vreo trei sute douăzeci şi două de file scăpate din cele peste cinci sute pe care trebuia să le fi avut dosarul.</w:t>
      </w:r>
    </w:p>
    <w:p>
      <w:pPr>
        <w:pStyle w:val="Normal"/>
        <w:shd w:fill="FFFFFF" w:val="clear"/>
        <w:rPr>
          <w:i w:val="false"/>
          <w:i w:val="false"/>
          <w:iCs w:val="false"/>
          <w:sz w:val="24"/>
          <w:szCs w:val="24"/>
        </w:rPr>
      </w:pPr>
      <w:r>
        <w:rPr>
          <w:i w:val="false"/>
          <w:iCs w:val="false"/>
          <w:color w:val="747474"/>
          <w:sz w:val="28"/>
          <w:szCs w:val="28"/>
        </w:rPr>
        <w:t>Numele judecătorului nii apărea pe nicăieri, dar este evident că era un om copleşit de pasiunea literaturii. Citise fără nici o îndoială clasicii spanioli şi cîţiva dintre cei latini şi-l cunoştea foarte bine pe Nietzsche, autorul la moda</w:t>
      </w:r>
    </w:p>
    <w:p>
      <w:pPr>
        <w:pStyle w:val="Normal"/>
        <w:shd w:fill="FFFFFF" w:val="clear"/>
        <w:rPr>
          <w:i w:val="false"/>
          <w:i w:val="false"/>
          <w:iCs w:val="false"/>
          <w:sz w:val="24"/>
          <w:szCs w:val="24"/>
        </w:rPr>
      </w:pPr>
      <w:r>
        <w:rPr>
          <w:i w:val="false"/>
          <w:iCs w:val="false"/>
          <w:color w:val="747474"/>
          <w:sz w:val="28"/>
          <w:szCs w:val="28"/>
        </w:rPr>
        <w:t>printre magistraţii din vremea lui. însem</w:t>
        <w:softHyphen/>
        <w:t>nările marginale, şi nu doar din pricina culorii cernelii, păreau scrise cu sînge. Era atît de descumpănit de enigma pe care i-o rezervase soarta, încît de multe ori se lăsă furat de divagaţii lirice nepo</w:t>
        <w:softHyphen/>
        <w:t>trivite cu rigoarea profesiunii sale. Şi, mai ales, nu i se păru niciodată drept ca viaţa să se folosească de atîtea inter</w:t>
        <w:softHyphen/>
        <w:t>venţii ale hazardului interzise literaturii, pentru a se înfăptui fără oprelişti o moarte atît de anunţată.</w:t>
      </w:r>
    </w:p>
    <w:p>
      <w:pPr>
        <w:pStyle w:val="Normal"/>
        <w:shd w:fill="FFFFFF" w:val="clear"/>
        <w:rPr>
          <w:i w:val="false"/>
          <w:i w:val="false"/>
          <w:iCs w:val="false"/>
          <w:sz w:val="24"/>
          <w:szCs w:val="24"/>
        </w:rPr>
      </w:pPr>
      <w:r>
        <w:rPr>
          <w:i w:val="false"/>
          <w:iCs w:val="false"/>
          <w:color w:val="747474"/>
          <w:sz w:val="28"/>
          <w:szCs w:val="28"/>
        </w:rPr>
        <w:t>Totuşi, ceea ce-l neliniştise cel mai mult la sfîrşitul strădaniei lui excesive a fost faptul că nu găsise un singur indi</w:t>
        <w:softHyphen/>
        <w:t>ciu, oricît de neverosimil, că Santiago Nasar ar fi fost cu adevărat făptaşul. Prietenele Angelei Vicario, cele care îi fuseseră complice la înşelătorie, poves</w:t>
        <w:softHyphen/>
        <w:t>tiră vreme îndelungată că ea le împărtă</w:t>
        <w:softHyphen/>
        <w:t>şise secretul încă dinainte de nuntă, însă nu le dezvăluise nici un nume. La anchetă declarară: „Ne-a spus minunea,</w:t>
      </w:r>
    </w:p>
    <w:p>
      <w:pPr>
        <w:pStyle w:val="Normal"/>
        <w:shd w:fill="FFFFFF" w:val="clear"/>
        <w:rPr>
          <w:i w:val="false"/>
          <w:i w:val="false"/>
          <w:iCs w:val="false"/>
          <w:sz w:val="24"/>
          <w:szCs w:val="24"/>
        </w:rPr>
      </w:pPr>
      <w:r>
        <w:rPr>
          <w:i w:val="false"/>
          <w:iCs w:val="false"/>
          <w:sz w:val="24"/>
          <w:szCs w:val="24"/>
        </w:rPr>
      </w:r>
    </w:p>
    <w:p>
      <w:pPr>
        <w:pStyle w:val="Normal"/>
        <w:shd w:fill="FFFFFF" w:val="clear"/>
        <w:rPr>
          <w:i w:val="false"/>
          <w:i w:val="false"/>
          <w:iCs w:val="false"/>
          <w:sz w:val="24"/>
          <w:szCs w:val="24"/>
        </w:rPr>
      </w:pPr>
      <w:r>
        <w:rPr>
          <w:i w:val="false"/>
          <w:iCs w:val="false"/>
          <w:color w:val="757575"/>
          <w:sz w:val="25"/>
          <w:szCs w:val="25"/>
        </w:rPr>
        <w:t>dar nu şi sfîntul." Angela Vicario, la rîndul ei, a rămas pe aceeaşi poziţie. Cînd judecătorul de instrucţie a întrebat-o în felul său ocolit dacă ştia cine era răposatul Santiago Nasar, ea i-a răspuns impasibilă:</w:t>
      </w:r>
    </w:p>
    <w:p>
      <w:pPr>
        <w:pStyle w:val="Normal"/>
        <w:shd w:fill="FFFFFF" w:val="clear"/>
        <w:rPr>
          <w:i w:val="false"/>
          <w:i w:val="false"/>
          <w:iCs w:val="false"/>
          <w:sz w:val="24"/>
          <w:szCs w:val="24"/>
        </w:rPr>
      </w:pPr>
      <w:r>
        <w:rPr>
          <w:i w:val="false"/>
          <w:iCs w:val="false"/>
          <w:color w:val="757575"/>
          <w:sz w:val="25"/>
          <w:szCs w:val="25"/>
        </w:rPr>
        <w:t>- A fost făptaşul.</w:t>
      </w:r>
    </w:p>
    <w:p>
      <w:pPr>
        <w:pStyle w:val="Normal"/>
        <w:shd w:fill="FFFFFF" w:val="clear"/>
        <w:rPr>
          <w:i w:val="false"/>
          <w:i w:val="false"/>
          <w:iCs w:val="false"/>
          <w:sz w:val="24"/>
          <w:szCs w:val="24"/>
        </w:rPr>
      </w:pPr>
      <w:r>
        <w:rPr>
          <w:i w:val="false"/>
          <w:iCs w:val="false"/>
          <w:color w:val="757575"/>
          <w:sz w:val="25"/>
          <w:szCs w:val="25"/>
        </w:rPr>
        <w:t>Aşa a fost consemnat la dosar, însă fără nici o altă precizare despre împre</w:t>
        <w:softHyphen/>
        <w:t>jurări şi nici despre loc. în cursul proce</w:t>
        <w:softHyphen/>
        <w:t>sului, care n-a durat decît trei zile, avocatul părţii civile a insistat asupra netemeiniciei acestei acuzaţii. Perplexi</w:t>
        <w:softHyphen/>
        <w:t xml:space="preserve">tatea judecătorului de instrucţie în faţa lipsei de dovezi împotriva lui Santiago Nasar era atît de mare, încît uneori dezamăgirea părea a influenţa munca sa rodnică. La pagina 416, scrise cu mîna lui şi cu cerneala roşie luată de la spiţer, o cugetare marginală: </w:t>
      </w:r>
      <w:r>
        <w:rPr>
          <w:color w:val="757575"/>
          <w:sz w:val="25"/>
          <w:szCs w:val="25"/>
        </w:rPr>
        <w:t>Daţi-mi o prejude</w:t>
        <w:softHyphen/>
        <w:t xml:space="preserve">cată şi voi mişca lumea din loc. </w:t>
      </w:r>
      <w:r>
        <w:rPr>
          <w:i w:val="false"/>
          <w:iCs w:val="false"/>
          <w:color w:val="757575"/>
          <w:sz w:val="25"/>
          <w:szCs w:val="25"/>
        </w:rPr>
        <w:t>Sub această parafrază născută din descura</w:t>
        <w:softHyphen/>
        <w:t>jare, cu linii inspirate şi cu aceeaşi</w:t>
      </w:r>
    </w:p>
    <w:p>
      <w:pPr>
        <w:pStyle w:val="Normal"/>
        <w:shd w:fill="FFFFFF" w:val="clear"/>
        <w:rPr>
          <w:i w:val="false"/>
          <w:i w:val="false"/>
          <w:iCs w:val="false"/>
          <w:sz w:val="24"/>
          <w:szCs w:val="24"/>
        </w:rPr>
      </w:pPr>
      <w:r>
        <w:rPr>
          <w:i w:val="false"/>
          <w:iCs w:val="false"/>
          <w:color w:val="757575"/>
          <w:sz w:val="25"/>
          <w:szCs w:val="25"/>
        </w:rPr>
        <w:t>cerneală de sînge, desenă o inimă stră</w:t>
        <w:softHyphen/>
        <w:t>punsă de o săgeată. Pentru el, ca şi pen</w:t>
        <w:softHyphen/>
        <w:t>tru prietenii apropiaţi ai lui Santiago Nasar, însăşi comportarea acestuia din ultimele sale ceasuri a fost o dovadă nedezminţită de nevinovăţie.</w:t>
      </w:r>
    </w:p>
    <w:p>
      <w:pPr>
        <w:pStyle w:val="Normal"/>
        <w:shd w:fill="FFFFFF" w:val="clear"/>
        <w:rPr>
          <w:i w:val="false"/>
          <w:i w:val="false"/>
          <w:iCs w:val="false"/>
          <w:sz w:val="24"/>
          <w:szCs w:val="24"/>
        </w:rPr>
      </w:pPr>
      <w:r>
        <w:rPr>
          <w:i w:val="false"/>
          <w:iCs w:val="false"/>
          <w:color w:val="757575"/>
          <w:sz w:val="25"/>
          <w:szCs w:val="25"/>
        </w:rPr>
        <w:t>într-adevăr, în dimineaţa zilei morţii, Santiago Nasar nu avusese nici o clipă de şovăială, deşi ştia prea bine care ar fi fost preţul pentru ofensa pe care i-o imputau. Cunoştea latura făţarnică a lumii din jur şi trebuia să ştie că firea simplă a gemenilor nu era capabilă să facă faţă batjocurii. Nimeni nu-l cunoş</w:t>
        <w:softHyphen/>
        <w:t>tea foarte bine pe Bayardo Sân Roman, dar Santiago Nasar îl cunoştea îndea</w:t>
        <w:softHyphen/>
        <w:t>juns ca să-şi dea seama că, dincolo de aerele sale de om de lume, era ca ori</w:t>
        <w:softHyphen/>
        <w:t>care altul, prizonierul prejudecăţilor mediului din care provenea. Aşadar nepăsarea lui deliberată a fost de-a dreptul sinucigaşă. Pe deasupra, cînd a aflat în sfîrşit, în ultima clipă, că fraţii</w:t>
      </w:r>
    </w:p>
    <w:p>
      <w:pPr>
        <w:pStyle w:val="Normal"/>
        <w:shd w:fill="FFFFFF" w:val="clear"/>
        <w:rPr>
          <w:i w:val="false"/>
          <w:i w:val="false"/>
          <w:iCs w:val="false"/>
          <w:sz w:val="24"/>
          <w:szCs w:val="24"/>
        </w:rPr>
      </w:pPr>
      <w:r>
        <w:rPr>
          <w:i w:val="false"/>
          <w:iCs w:val="false"/>
          <w:color w:val="767676"/>
          <w:sz w:val="28"/>
          <w:szCs w:val="28"/>
        </w:rPr>
        <w:t>Vicario îl aşteptau să-l omoare, reacţia lui n-a fost stîrnită de panică, aşa cum s-a tot spus, ci mai curînd de nedumerire ştiindu-se nevinovat.</w:t>
      </w:r>
    </w:p>
    <w:p>
      <w:pPr>
        <w:pStyle w:val="Normal"/>
        <w:shd w:fill="FFFFFF" w:val="clear"/>
        <w:rPr>
          <w:i w:val="false"/>
          <w:i w:val="false"/>
          <w:iCs w:val="false"/>
          <w:sz w:val="24"/>
          <w:szCs w:val="24"/>
        </w:rPr>
      </w:pPr>
      <w:r>
        <w:rPr>
          <w:i w:val="false"/>
          <w:iCs w:val="false"/>
          <w:color w:val="767676"/>
          <w:sz w:val="28"/>
          <w:szCs w:val="28"/>
        </w:rPr>
        <w:t>Impresia mea personală este că a murit fără să-şi înţeleagă moartea. După ce i-a făgăduit surorii mele, Margot, că va veni să mănînce la noi acasă, a plecat cu Cristo Bedoya de braţ de-a lungul cheiului şi amîndoi păreau ătît de nepă</w:t>
        <w:softHyphen/>
        <w:t>sători încît creară iluzii false. „Mergeau atît de veseli, îmi spuse Meme Loaiza, că i-am mulţumit Domnului crezînd că lucrurile se aranjaseră." De bună seamă, nu toată lumea îl îndrăgea atît de mult pe Santiago Nasar. Polo Carrillo, proprie</w:t>
        <w:softHyphen/>
        <w:t>tarul centralei electrice, socotea că seni</w:t>
        <w:softHyphen/>
        <w:t>nătatea lui nu era rodul nevinovăţiei, ci al cinismului. „Credea că banii îl făceau să fie de neatins", îmi spuse. Fausta Lopez, nevasta lui, comentă: „Ca toţi turcii". Indalecio Pardo tocmai trecuse pe la prăvălia Clotildei Armenta şi</w:t>
      </w:r>
    </w:p>
    <w:p>
      <w:pPr>
        <w:pStyle w:val="Normal"/>
        <w:shd w:fill="FFFFFF" w:val="clear"/>
        <w:rPr>
          <w:i w:val="false"/>
          <w:i w:val="false"/>
          <w:iCs w:val="false"/>
          <w:sz w:val="24"/>
          <w:szCs w:val="24"/>
        </w:rPr>
      </w:pPr>
      <w:r>
        <w:rPr>
          <w:i w:val="false"/>
          <w:iCs w:val="false"/>
          <w:color w:val="767676"/>
          <w:sz w:val="28"/>
          <w:szCs w:val="28"/>
        </w:rPr>
        <w:t>gemenii îi spuseseră că, îndată ce va pleca episcopul, aveau să-l omoare pe Santiago Nasar. A crezut, ca atîţia alţii, că erau aiureli de lunatici, dar Clotilde Armenta l-a făcut să-şi dea seama că era adevărat şi l-a rugat să se ducă după Santiago Nasar ca să-l prevină.</w:t>
      </w:r>
    </w:p>
    <w:p>
      <w:pPr>
        <w:pStyle w:val="Normal"/>
        <w:shd w:fill="FFFFFF" w:val="clear"/>
        <w:rPr>
          <w:i w:val="false"/>
          <w:i w:val="false"/>
          <w:iCs w:val="false"/>
          <w:sz w:val="24"/>
          <w:szCs w:val="24"/>
        </w:rPr>
      </w:pPr>
      <w:r>
        <w:rPr>
          <w:i w:val="false"/>
          <w:iCs w:val="false"/>
          <w:color w:val="767676"/>
          <w:sz w:val="28"/>
          <w:szCs w:val="28"/>
        </w:rPr>
        <w:t xml:space="preserve">— </w:t>
      </w:r>
      <w:r>
        <w:rPr>
          <w:i w:val="false"/>
          <w:iCs w:val="false"/>
          <w:color w:val="767676"/>
          <w:sz w:val="28"/>
          <w:szCs w:val="28"/>
        </w:rPr>
        <w:t xml:space="preserve">Nu te mai obosi, îi zise </w:t>
      </w:r>
      <w:r>
        <w:rPr>
          <w:i w:val="false"/>
          <w:iCs w:val="false"/>
          <w:color w:val="767676"/>
          <w:sz w:val="28"/>
          <w:szCs w:val="28"/>
          <w:lang w:val="fr-FR"/>
        </w:rPr>
        <w:t xml:space="preserve">Pedro </w:t>
      </w:r>
      <w:r>
        <w:rPr>
          <w:i w:val="false"/>
          <w:iCs w:val="false"/>
          <w:color w:val="767676"/>
          <w:sz w:val="28"/>
          <w:szCs w:val="28"/>
        </w:rPr>
        <w:t>Vicario, oricum e ca şi mort.</w:t>
      </w:r>
    </w:p>
    <w:p>
      <w:pPr>
        <w:pStyle w:val="Normal"/>
        <w:shd w:fill="FFFFFF" w:val="clear"/>
        <w:rPr>
          <w:i w:val="false"/>
          <w:i w:val="false"/>
          <w:iCs w:val="false"/>
          <w:sz w:val="24"/>
          <w:szCs w:val="24"/>
        </w:rPr>
      </w:pPr>
      <w:r>
        <w:rPr>
          <w:i w:val="false"/>
          <w:iCs w:val="false"/>
          <w:color w:val="767676"/>
          <w:sz w:val="28"/>
          <w:szCs w:val="28"/>
        </w:rPr>
        <w:t>Era o provocare prea evidentă. Geme</w:t>
        <w:softHyphen/>
        <w:t>nii ştiau de legăturile lui Indalecio Pardo cu Santiago Nasar şi trebuie să se fi gîndit că era omul potrivit pentru a împiedica crima, fără ca ei să râmînă de ruşine, însă Indalecio Pardo l-a văzut pe Santiago Nasar la braţ cu Cristo Bedoya, printre grupurile care plecau din port, şi nu s-a încumetat să-l prevină. „M-am pierdut cu firea", mi-a spus. I-a bătut pe umăr pe amîndoi şi i-a lăsat să-şi vadâ de drum. Ei abia dacă îl luară în seama, fiindcă erau mai departe adînciţi în socotitul cheltuielilor de la nuntă.</w:t>
      </w:r>
    </w:p>
    <w:p>
      <w:pPr>
        <w:pStyle w:val="Normal"/>
        <w:shd w:fill="FFFFFF" w:val="clear"/>
        <w:rPr>
          <w:i w:val="false"/>
          <w:i w:val="false"/>
          <w:iCs w:val="false"/>
          <w:sz w:val="24"/>
          <w:szCs w:val="24"/>
        </w:rPr>
      </w:pPr>
      <w:r>
        <w:rPr>
          <w:i w:val="false"/>
          <w:iCs w:val="false"/>
          <w:color w:val="757575"/>
          <w:sz w:val="28"/>
          <w:szCs w:val="28"/>
        </w:rPr>
        <w:t>Lumea se împrăştia spre piaţă în aceeaşi direcţie ca ei. Mulţimea era com</w:t>
        <w:softHyphen/>
        <w:t xml:space="preserve">pactă, dar Escolâstica Cisneros a avut impresia că cei doi prieteni mergeau în mijlocul oamenilor fără greutate, într-un cerc gol, deoarece toţi ştiau că Santiago Nasar avea să moară şi nu îndrăzneau să-l atingă. Cristo Bedoya îşi amintea că aveau faţă de ei o comportare bizară. „Ne priveau de parcă am fi avut faţa vopsită", mi-a spus. </w:t>
      </w:r>
      <w:r>
        <w:rPr>
          <w:i w:val="false"/>
          <w:iCs w:val="false"/>
          <w:color w:val="757575"/>
          <w:sz w:val="28"/>
          <w:szCs w:val="28"/>
          <w:lang w:val="fr-FR"/>
        </w:rPr>
        <w:t xml:space="preserve">Sara Noriega </w:t>
      </w:r>
      <w:r>
        <w:rPr>
          <w:i w:val="false"/>
          <w:iCs w:val="false"/>
          <w:color w:val="757575"/>
          <w:sz w:val="28"/>
          <w:szCs w:val="28"/>
        </w:rPr>
        <w:t>îşi deschise magazinul de pantofi chiar în momentul în care treceau ei şi se sperie de paloarea lui Santiago Nasar. însă el o linişti.</w:t>
      </w:r>
    </w:p>
    <w:p>
      <w:pPr>
        <w:pStyle w:val="Normal"/>
        <w:shd w:fill="FFFFFF" w:val="clear"/>
        <w:rPr>
          <w:i w:val="false"/>
          <w:i w:val="false"/>
          <w:iCs w:val="false"/>
          <w:sz w:val="24"/>
          <w:szCs w:val="24"/>
        </w:rPr>
      </w:pPr>
      <w:r>
        <w:rPr>
          <w:i w:val="false"/>
          <w:iCs w:val="false"/>
          <w:color w:val="757575"/>
          <w:sz w:val="28"/>
          <w:szCs w:val="28"/>
        </w:rPr>
        <w:t>- închipuieşte-ţi, dragă Sara, îi spu</w:t>
        <w:softHyphen/>
        <w:t>sese din mers, cu mahmureala asta!</w:t>
      </w:r>
    </w:p>
    <w:p>
      <w:pPr>
        <w:pStyle w:val="Normal"/>
        <w:shd w:fill="FFFFFF" w:val="clear"/>
        <w:rPr>
          <w:i w:val="false"/>
          <w:i w:val="false"/>
          <w:iCs w:val="false"/>
          <w:sz w:val="24"/>
          <w:szCs w:val="24"/>
        </w:rPr>
      </w:pPr>
      <w:r>
        <w:rPr>
          <w:i w:val="false"/>
          <w:iCs w:val="false"/>
          <w:color w:val="757575"/>
          <w:sz w:val="28"/>
          <w:szCs w:val="28"/>
        </w:rPr>
        <w:t>Celeste Dangond stătea în pijama în uşa casei sale, rîzînd de cei care se îmbrăcaseră de sărbătoare ca să-l salute pe episcop şi-l invită pe Santiago Nasar la o cafea. „L-am poftit ca să cîştig timp să mă gîndesc ce-i de făcut", mi-a spus.</w:t>
      </w:r>
    </w:p>
    <w:p>
      <w:pPr>
        <w:pStyle w:val="Normal"/>
        <w:shd w:fill="FFFFFF" w:val="clear"/>
        <w:rPr>
          <w:i w:val="false"/>
          <w:i w:val="false"/>
          <w:iCs w:val="false"/>
          <w:sz w:val="24"/>
          <w:szCs w:val="24"/>
        </w:rPr>
      </w:pPr>
      <w:r>
        <w:rPr>
          <w:i w:val="false"/>
          <w:iCs w:val="false"/>
          <w:color w:val="757575"/>
          <w:sz w:val="28"/>
          <w:szCs w:val="28"/>
        </w:rPr>
        <w:t>Dar Santiago Nasar i-a răspuns că era grăbit să-şi schimbe hainele ca să mear</w:t>
        <w:softHyphen/>
        <w:t xml:space="preserve">gă să ia micul dejun cu sora mea. „M-am lăsat păgubaşă - mi-a explicat Celeste Dangond - căci dintr-o dată mi s-a părut că nu puteau să-l omoare din moment ce era aşa de sigur în legătură cu ce avea să facă." Yamil Shaium a fost singurul care a făcut ce-şi pusese în gînd. Imediat ce a aflat zvonul, a ieşit în uşa prăvăliei lui de ţesături şi l-a aşteptat pe Santiago Nasar ca să-l prevină. Era unul din ultimii arabi care veniseră cu </w:t>
      </w:r>
      <w:r>
        <w:rPr>
          <w:i w:val="false"/>
          <w:iCs w:val="false"/>
          <w:color w:val="757575"/>
          <w:sz w:val="28"/>
          <w:szCs w:val="28"/>
          <w:lang w:val="fr-FR"/>
        </w:rPr>
        <w:t xml:space="preserve">Ibrahim </w:t>
      </w:r>
      <w:r>
        <w:rPr>
          <w:i w:val="false"/>
          <w:iCs w:val="false"/>
          <w:color w:val="757575"/>
          <w:sz w:val="28"/>
          <w:szCs w:val="28"/>
        </w:rPr>
        <w:t>Nasar, i-a fost partener la jocul de cărţi până la moarte şi continua să fie sfetnicul de nădejde al familiei. Nimeni nu avea atîta autoritate ca el pentru a vorbi cu Santiago Nasar. Totuşi, se gîndea că, dacă zvonul era neîntemeiat, avea să-l alarmeze degeaba, şi preferă să se consulte mai întîi cu Cristo Bedoya în eventualitatea că acesta era mai bine informat. Cînd îl văzu trecînd îl chemă.</w:t>
      </w:r>
    </w:p>
    <w:p>
      <w:pPr>
        <w:pStyle w:val="Normal"/>
        <w:shd w:fill="FFFFFF" w:val="clear"/>
        <w:rPr>
          <w:i w:val="false"/>
          <w:i w:val="false"/>
          <w:iCs w:val="false"/>
          <w:sz w:val="24"/>
          <w:szCs w:val="24"/>
        </w:rPr>
      </w:pPr>
      <w:r>
        <w:rPr>
          <w:i w:val="false"/>
          <w:iCs w:val="false"/>
          <w:color w:val="747474"/>
          <w:sz w:val="28"/>
          <w:szCs w:val="28"/>
        </w:rPr>
        <w:t>Cristo Bedoya îl bătu uşor pe spinare pe Santiago Nasar, odată ajunşi în colţul pieţei şi răspunse chemării lui Yarnil Shaiurn.</w:t>
      </w:r>
    </w:p>
    <w:p>
      <w:pPr>
        <w:pStyle w:val="Normal"/>
        <w:shd w:fill="FFFFFF" w:val="clear"/>
        <w:rPr>
          <w:i w:val="false"/>
          <w:i w:val="false"/>
          <w:iCs w:val="false"/>
          <w:sz w:val="24"/>
          <w:szCs w:val="24"/>
        </w:rPr>
      </w:pPr>
      <w:r>
        <w:rPr>
          <w:i w:val="false"/>
          <w:iCs w:val="false"/>
          <w:color w:val="747474"/>
          <w:sz w:val="28"/>
          <w:szCs w:val="28"/>
        </w:rPr>
        <w:t>- Ne vedem sîmbătă, îi spuse.</w:t>
      </w:r>
    </w:p>
    <w:p>
      <w:pPr>
        <w:pStyle w:val="Normal"/>
        <w:shd w:fill="FFFFFF" w:val="clear"/>
        <w:rPr>
          <w:i w:val="false"/>
          <w:i w:val="false"/>
          <w:iCs w:val="false"/>
          <w:sz w:val="24"/>
          <w:szCs w:val="24"/>
        </w:rPr>
      </w:pPr>
      <w:r>
        <w:rPr>
          <w:i w:val="false"/>
          <w:iCs w:val="false"/>
          <w:color w:val="747474"/>
          <w:sz w:val="28"/>
          <w:szCs w:val="28"/>
        </w:rPr>
        <w:t>Santiago Nasar nu-i răspunse, ci i se adresă în arabă lui Yamil Shaium, iar acesta îi răspunse tot în arabă, strîm-bîndu-se de rîs. „Era un joc de cuvinte cu care ne amuzam mereu", îmi spuse Yamil Shaium. Fără a se opri, Santiago Nasar le făcu amîndurora un semn de rămas bun cu mîna şi dădu colţul pieţei. A fost ultima oară cînd l-au văzut.</w:t>
      </w:r>
    </w:p>
    <w:p>
      <w:pPr>
        <w:pStyle w:val="Normal"/>
        <w:shd w:fill="FFFFFF" w:val="clear"/>
        <w:rPr>
          <w:i w:val="false"/>
          <w:i w:val="false"/>
          <w:iCs w:val="false"/>
          <w:sz w:val="24"/>
          <w:szCs w:val="24"/>
        </w:rPr>
      </w:pPr>
      <w:r>
        <w:rPr>
          <w:i w:val="false"/>
          <w:iCs w:val="false"/>
          <w:color w:val="747474"/>
          <w:sz w:val="28"/>
          <w:szCs w:val="28"/>
        </w:rPr>
        <w:t>Cristo Bedoya nici n-apucă să asculte ştirea dată de Yamil Shaium că ieşi ca din puşcă din prăvălie ca să-l ajungă din urmă pe Santiago Nasar. îl văzuse dînd colţul, dar nu-l găsi printre grupurile care începeau să se risipească în piaţă. Mai multe persoane pe care le întrebă despre el i-au dat acelaşi răspuns:</w:t>
      </w:r>
    </w:p>
    <w:p>
      <w:pPr>
        <w:pStyle w:val="Normal"/>
        <w:shd w:fill="FFFFFF" w:val="clear"/>
        <w:rPr>
          <w:i w:val="false"/>
          <w:i w:val="false"/>
          <w:iCs w:val="false"/>
          <w:sz w:val="24"/>
          <w:szCs w:val="24"/>
        </w:rPr>
      </w:pPr>
      <w:r>
        <w:rPr>
          <w:i w:val="false"/>
          <w:iCs w:val="false"/>
          <w:color w:val="747474"/>
          <w:sz w:val="28"/>
          <w:szCs w:val="28"/>
        </w:rPr>
        <w:t xml:space="preserve">— </w:t>
      </w:r>
      <w:r>
        <w:rPr>
          <w:i w:val="false"/>
          <w:iCs w:val="false"/>
          <w:color w:val="747474"/>
          <w:sz w:val="28"/>
          <w:szCs w:val="28"/>
        </w:rPr>
        <w:t>Tocmai v-am văzut împreună.</w:t>
      </w:r>
    </w:p>
    <w:p>
      <w:pPr>
        <w:pStyle w:val="Normal"/>
        <w:shd w:fill="FFFFFF" w:val="clear"/>
        <w:rPr>
          <w:i w:val="false"/>
          <w:i w:val="false"/>
          <w:iCs w:val="false"/>
          <w:sz w:val="24"/>
          <w:szCs w:val="24"/>
        </w:rPr>
      </w:pPr>
      <w:r>
        <w:rPr>
          <w:i w:val="false"/>
          <w:iCs w:val="false"/>
          <w:color w:val="747474"/>
          <w:sz w:val="28"/>
          <w:szCs w:val="28"/>
        </w:rPr>
        <w:t>I se păru cu neputinţă să fi ajuns atît de repede la el acasă, dar oricum se duse să întrebe de el, căci găsi poarta din faţă fără zăvorul tras şi întredeschisă. Intră fără să vadă hîrtia de pe jos şi traversă salonul în penumbră, încercînd să nu facă zgomot, fiindcă era încă prea devreme pentru vizite, dar cîinii se agi</w:t>
        <w:softHyphen/>
        <w:t>tară în fundul curţii şi-i ţinură calea, îi linişti zornăind cheile, cum învăţase de la stăpînul lor şi merse mai departe înconjurat de ei până în bucătărie. Pe coridor dădu faţă în faţă cu Divina Fior care ducea o găleată cu apă şi o cîrpă să spele pardoseala din salon. Ea îl asigură că Santiago Nasar nu se întorsese. Victoria Guzman tocmai pusese la cup</w:t>
        <w:softHyphen/>
        <w:t>tor iepurii cînd el intră în bucătărie. Ea înţelese imediat. „Era cu sufletul la gură", îmi spuse. Cristo Bedoya o între</w:t>
        <w:softHyphen/>
        <w:t>ba dacă Santiago Nasar era în casă, iar ea îi răspunsese cu prefăcută candoare că nici n-apucase încă să se culce.</w:t>
      </w:r>
    </w:p>
    <w:p>
      <w:pPr>
        <w:pStyle w:val="Normal"/>
        <w:shd w:fill="FFFFFF" w:val="clear"/>
        <w:rPr>
          <w:i w:val="false"/>
          <w:i w:val="false"/>
          <w:iCs w:val="false"/>
          <w:sz w:val="24"/>
          <w:szCs w:val="24"/>
        </w:rPr>
      </w:pPr>
      <w:r>
        <w:rPr>
          <w:i w:val="false"/>
          <w:iCs w:val="false"/>
          <w:color w:val="767676"/>
          <w:sz w:val="28"/>
          <w:szCs w:val="28"/>
        </w:rPr>
        <w:t>E foarte  serios,  îi  spuse  Cristo Bedoya. îl caută ca să-l omoare.</w:t>
      </w:r>
    </w:p>
    <w:p>
      <w:pPr>
        <w:pStyle w:val="Normal"/>
        <w:shd w:fill="FFFFFF" w:val="clear"/>
        <w:rPr>
          <w:i w:val="false"/>
          <w:i w:val="false"/>
          <w:iCs w:val="false"/>
          <w:sz w:val="24"/>
          <w:szCs w:val="24"/>
        </w:rPr>
      </w:pPr>
      <w:r>
        <w:rPr>
          <w:i w:val="false"/>
          <w:iCs w:val="false"/>
          <w:color w:val="767676"/>
          <w:sz w:val="28"/>
          <w:szCs w:val="28"/>
        </w:rPr>
        <w:t>Victoriei Guzman îi pieri candoarea.</w:t>
      </w:r>
    </w:p>
    <w:p>
      <w:pPr>
        <w:pStyle w:val="Normal"/>
        <w:shd w:fill="FFFFFF" w:val="clear"/>
        <w:rPr>
          <w:i w:val="false"/>
          <w:i w:val="false"/>
          <w:iCs w:val="false"/>
          <w:sz w:val="24"/>
          <w:szCs w:val="24"/>
        </w:rPr>
      </w:pPr>
      <w:r>
        <w:rPr>
          <w:i w:val="false"/>
          <w:iCs w:val="false"/>
          <w:color w:val="767676"/>
          <w:sz w:val="28"/>
          <w:szCs w:val="28"/>
        </w:rPr>
        <w:t>- Băieţii aceia, sărmanii, nu omoară pe nimeni, zise.</w:t>
      </w:r>
    </w:p>
    <w:p>
      <w:pPr>
        <w:pStyle w:val="Normal"/>
        <w:shd w:fill="FFFFFF" w:val="clear"/>
        <w:rPr>
          <w:i w:val="false"/>
          <w:i w:val="false"/>
          <w:iCs w:val="false"/>
          <w:sz w:val="24"/>
          <w:szCs w:val="24"/>
        </w:rPr>
      </w:pPr>
      <w:r>
        <w:rPr>
          <w:i w:val="false"/>
          <w:iCs w:val="false"/>
          <w:color w:val="767676"/>
          <w:sz w:val="28"/>
          <w:szCs w:val="28"/>
        </w:rPr>
        <w:t>-  Stau şi beau întruna de sîmbătă, spuse Cristo Bedoya.</w:t>
      </w:r>
    </w:p>
    <w:p>
      <w:pPr>
        <w:pStyle w:val="Normal"/>
        <w:shd w:fill="FFFFFF" w:val="clear"/>
        <w:rPr>
          <w:i w:val="false"/>
          <w:i w:val="false"/>
          <w:iCs w:val="false"/>
          <w:sz w:val="24"/>
          <w:szCs w:val="24"/>
        </w:rPr>
      </w:pPr>
      <w:r>
        <w:rPr>
          <w:i w:val="false"/>
          <w:iCs w:val="false"/>
          <w:color w:val="767676"/>
          <w:sz w:val="28"/>
          <w:szCs w:val="28"/>
        </w:rPr>
        <w:t>- Tocmai de aceea, răspunse ea: nu-i pe lume beţivan  care  să-şi mănînce rahatul.</w:t>
      </w:r>
    </w:p>
    <w:p>
      <w:pPr>
        <w:pStyle w:val="Normal"/>
        <w:shd w:fill="FFFFFF" w:val="clear"/>
        <w:rPr>
          <w:i w:val="false"/>
          <w:i w:val="false"/>
          <w:iCs w:val="false"/>
          <w:sz w:val="24"/>
          <w:szCs w:val="24"/>
        </w:rPr>
      </w:pPr>
      <w:r>
        <w:rPr>
          <w:i w:val="false"/>
          <w:iCs w:val="false"/>
          <w:color w:val="767676"/>
          <w:sz w:val="28"/>
          <w:szCs w:val="28"/>
        </w:rPr>
        <w:t>Cristo Bedoya se întoarse în salon, unde Divina Fior tocmai deschisese ferestrele. „Bineînţeles că nu ploua", îmi spusese Cristo Bedoya. „Abia se făcuse şapte şi prin ferestre pătrundea un soare auriu." O mai întrebă o dată pe Divina Fior dacă era sigură că Santiago Nasar nu intrase pe uşa de la salon. Ea n-a mai fost atunci atît de sigură ca prima oară. O întrebă de Placida Linero şi ea îi răspunse că îi dusese acum o clipă cafeaua şi i-o lăsase pe noptieră, dar nu o trezise. Aşa făcea întotdeauna: avea să</w:t>
      </w:r>
    </w:p>
    <w:p>
      <w:pPr>
        <w:pStyle w:val="Normal"/>
        <w:shd w:fill="FFFFFF" w:val="clear"/>
        <w:rPr>
          <w:i w:val="false"/>
          <w:i w:val="false"/>
          <w:iCs w:val="false"/>
          <w:sz w:val="24"/>
          <w:szCs w:val="24"/>
        </w:rPr>
      </w:pPr>
      <w:r>
        <w:rPr>
          <w:i w:val="false"/>
          <w:iCs w:val="false"/>
          <w:color w:val="767676"/>
          <w:sz w:val="28"/>
          <w:szCs w:val="28"/>
        </w:rPr>
        <w:t>se scoale la şapte, avea să-şi bea cafeaua şi să coboare ca să dea instrucţiuni pen</w:t>
        <w:softHyphen/>
        <w:t>tru prînz. Cristo Bedoya îşi privi ceasul: era şase şi cincizeci şi şase. Urcă atunci la etaj spre a se încredinţa că Santiago Nasar nu se întorsese.</w:t>
      </w:r>
    </w:p>
    <w:p>
      <w:pPr>
        <w:pStyle w:val="Normal"/>
        <w:shd w:fill="FFFFFF" w:val="clear"/>
        <w:rPr>
          <w:i w:val="false"/>
          <w:i w:val="false"/>
          <w:iCs w:val="false"/>
          <w:sz w:val="24"/>
          <w:szCs w:val="24"/>
        </w:rPr>
      </w:pPr>
      <w:r>
        <w:rPr>
          <w:i w:val="false"/>
          <w:iCs w:val="false"/>
          <w:color w:val="767676"/>
          <w:sz w:val="28"/>
          <w:szCs w:val="28"/>
        </w:rPr>
        <w:t>Uşa camerei lui era închisă pe dină</w:t>
        <w:softHyphen/>
        <w:t>untru, pentru că Santiago Nasar ieşise prin dormitorul maică-si. Cristo Bedoya nu numai că ştia casa ca pe a lui, ci se şi bucura de atîta încredere din partea fami</w:t>
        <w:softHyphen/>
        <w:t>liei încît împinse uşa camerei Placidei Linero pentru a trece pe acolo spre dor</w:t>
        <w:softHyphen/>
        <w:t>mitorul alăturat. Un mănunchi de raze pline de pulbere intra prin lucarnă şi fru</w:t>
        <w:softHyphen/>
        <w:t>moasa femeie adormită în hamac, pe spate, cu mîna de mireasă pe obraz, avea un aspect ireal. „A fost ca o nălucă", îmi spuse Cristo Bedoya. O contemplă o clipă, fascinat de frumuseţea ei şi apoi străbătu dormitorul în linişte, trecu prin dreptul băii şi intră în dormitorul lui Santiago Nasar. Patul era neatins şi pe</w:t>
      </w:r>
    </w:p>
    <w:p>
      <w:pPr>
        <w:pStyle w:val="Normal"/>
        <w:shd w:fill="FFFFFF" w:val="clear"/>
        <w:rPr>
          <w:i w:val="false"/>
          <w:i w:val="false"/>
          <w:iCs w:val="false"/>
          <w:sz w:val="24"/>
          <w:szCs w:val="24"/>
        </w:rPr>
      </w:pPr>
      <w:r>
        <w:rPr>
          <w:i w:val="false"/>
          <w:iCs w:val="false"/>
          <w:color w:val="767676"/>
          <w:sz w:val="28"/>
          <w:szCs w:val="28"/>
        </w:rPr>
        <w:t>fotoliu se afla costumul de călărie călcat cu mare grijă şi, deasupra costumului, pălăria de călăreţ, iar pe jos stăteau cizmele alături de pinteni. Pe noptieră, ceasul de mînă al lui Santiago Nasar arăta şase şi cincizeci şi opt. „Pe neaş</w:t>
        <w:softHyphen/>
        <w:t>teptate mi-a trecut prin minte că ieşise din nou, înarmat", îmi spuse Cristo Bedoya. însă găsi revolverul în sertarul de la noptieră. „Niciodată nu trăsesem cu o armă, îmi spuse Cristo Bedoya, dar m-am hotărît să iau revolverul să i-l duc lui Santiago Nasar." Şi l-a pus în centură pe sub cămaşă şi numai după crimă şi-a dat seama că nu era încărcat. Placida Linero apăru în uşă cu ceaşca de cafea în mînă în momentul în care el închidea sertarul.</w:t>
      </w:r>
    </w:p>
    <w:p>
      <w:pPr>
        <w:pStyle w:val="Normal"/>
        <w:shd w:fill="FFFFFF" w:val="clear"/>
        <w:rPr>
          <w:i w:val="false"/>
          <w:i w:val="false"/>
          <w:iCs w:val="false"/>
          <w:sz w:val="24"/>
          <w:szCs w:val="24"/>
        </w:rPr>
      </w:pPr>
      <w:r>
        <w:rPr>
          <w:i w:val="false"/>
          <w:iCs w:val="false"/>
          <w:color w:val="767676"/>
          <w:sz w:val="28"/>
          <w:szCs w:val="28"/>
        </w:rPr>
        <w:t>- Doamne Dumnezeule, exclamă ea, ce tare m-ai speriat!</w:t>
      </w:r>
    </w:p>
    <w:p>
      <w:pPr>
        <w:pStyle w:val="Normal"/>
        <w:shd w:fill="FFFFFF" w:val="clear"/>
        <w:rPr>
          <w:i w:val="false"/>
          <w:i w:val="false"/>
          <w:iCs w:val="false"/>
          <w:sz w:val="24"/>
          <w:szCs w:val="24"/>
        </w:rPr>
      </w:pPr>
      <w:r>
        <w:rPr>
          <w:i w:val="false"/>
          <w:iCs w:val="false"/>
          <w:color w:val="767676"/>
          <w:sz w:val="28"/>
          <w:szCs w:val="28"/>
        </w:rPr>
        <w:t>Cristo Bedoya se sperie şi el. O văzu în plină lumină, cu un capot brodat cu ciocîrlii aurite şi părul răsculat şi farmecul</w:t>
      </w:r>
    </w:p>
    <w:p>
      <w:pPr>
        <w:pStyle w:val="Normal"/>
        <w:shd w:fill="FFFFFF" w:val="clear"/>
        <w:rPr>
          <w:i w:val="false"/>
          <w:i w:val="false"/>
          <w:iCs w:val="false"/>
          <w:sz w:val="24"/>
          <w:szCs w:val="24"/>
        </w:rPr>
      </w:pPr>
      <w:r>
        <w:rPr>
          <w:i w:val="false"/>
          <w:iCs w:val="false"/>
          <w:color w:val="767676"/>
          <w:sz w:val="28"/>
          <w:szCs w:val="28"/>
        </w:rPr>
        <w:t>pierise. Explică puţin cam confuz că intrase să-l caute pe Santiago Nasar.</w:t>
      </w:r>
    </w:p>
    <w:p>
      <w:pPr>
        <w:pStyle w:val="Normal"/>
        <w:shd w:fill="FFFFFF" w:val="clear"/>
        <w:rPr>
          <w:i w:val="false"/>
          <w:i w:val="false"/>
          <w:iCs w:val="false"/>
          <w:sz w:val="24"/>
          <w:szCs w:val="24"/>
        </w:rPr>
      </w:pPr>
      <w:r>
        <w:rPr>
          <w:i w:val="false"/>
          <w:iCs w:val="false"/>
          <w:color w:val="767676"/>
          <w:sz w:val="28"/>
          <w:szCs w:val="28"/>
        </w:rPr>
        <w:t xml:space="preserve">— </w:t>
      </w:r>
      <w:r>
        <w:rPr>
          <w:i w:val="false"/>
          <w:iCs w:val="false"/>
          <w:color w:val="767676"/>
          <w:sz w:val="28"/>
          <w:szCs w:val="28"/>
        </w:rPr>
        <w:t>S-a dus să-l întîmpine pe episcop, spuse Placida Linero.</w:t>
      </w:r>
    </w:p>
    <w:p>
      <w:pPr>
        <w:pStyle w:val="Normal"/>
        <w:shd w:fill="FFFFFF" w:val="clear"/>
        <w:rPr>
          <w:i w:val="false"/>
          <w:i w:val="false"/>
          <w:iCs w:val="false"/>
          <w:sz w:val="24"/>
          <w:szCs w:val="24"/>
        </w:rPr>
      </w:pPr>
      <w:r>
        <w:rPr>
          <w:i w:val="false"/>
          <w:iCs w:val="false"/>
          <w:color w:val="767676"/>
          <w:sz w:val="28"/>
          <w:szCs w:val="28"/>
        </w:rPr>
        <w:t>- Episcopul nici nu s-a oprit, zise el.</w:t>
      </w:r>
    </w:p>
    <w:p>
      <w:pPr>
        <w:pStyle w:val="Normal"/>
        <w:shd w:fill="FFFFFF" w:val="clear"/>
        <w:rPr>
          <w:i w:val="false"/>
          <w:i w:val="false"/>
          <w:iCs w:val="false"/>
          <w:sz w:val="24"/>
          <w:szCs w:val="24"/>
        </w:rPr>
      </w:pPr>
      <w:r>
        <w:rPr>
          <w:i w:val="false"/>
          <w:iCs w:val="false"/>
          <w:color w:val="767676"/>
          <w:sz w:val="28"/>
          <w:szCs w:val="28"/>
        </w:rPr>
        <w:t>- Bănuiam eu, răspunse ea. E un tică</w:t>
        <w:softHyphen/>
        <w:t>los fără pereche.</w:t>
      </w:r>
    </w:p>
    <w:p>
      <w:pPr>
        <w:pStyle w:val="Normal"/>
        <w:shd w:fill="FFFFFF" w:val="clear"/>
        <w:rPr>
          <w:i w:val="false"/>
          <w:i w:val="false"/>
          <w:iCs w:val="false"/>
          <w:sz w:val="24"/>
          <w:szCs w:val="24"/>
        </w:rPr>
      </w:pPr>
      <w:r>
        <w:rPr>
          <w:i w:val="false"/>
          <w:iCs w:val="false"/>
          <w:color w:val="767676"/>
          <w:sz w:val="28"/>
          <w:szCs w:val="28"/>
        </w:rPr>
        <w:t>Nu mai spuse nimic, fiindcă în mo</w:t>
        <w:softHyphen/>
        <w:t>mentul acela şi-a dat seama că Cristo Bedoya nu ştia ce să mai facă. „Nădăj</w:t>
        <w:softHyphen/>
        <w:t>duiesc că Domnul m-a iertat, îmi spuse Placida Linero, dar l-am văzut atît de tulburat că dintr-o dată mi-a trecut prin minte că intrase să fure." L-a întrebat ce-a păţit. Cristo Bedoya era conştient că se află într-o situaţie care dă de bănuit, dar n-a avut curajul să-i dezvăluie adevărul.</w:t>
      </w:r>
    </w:p>
    <w:p>
      <w:pPr>
        <w:pStyle w:val="Normal"/>
        <w:shd w:fill="FFFFFF" w:val="clear"/>
        <w:rPr>
          <w:i w:val="false"/>
          <w:i w:val="false"/>
          <w:iCs w:val="false"/>
          <w:sz w:val="24"/>
          <w:szCs w:val="24"/>
        </w:rPr>
      </w:pPr>
      <w:r>
        <w:rPr>
          <w:i w:val="false"/>
          <w:iCs w:val="false"/>
          <w:color w:val="767676"/>
          <w:sz w:val="28"/>
          <w:szCs w:val="28"/>
        </w:rPr>
        <w:t xml:space="preserve">—  </w:t>
      </w:r>
      <w:r>
        <w:rPr>
          <w:i w:val="false"/>
          <w:iCs w:val="false"/>
          <w:color w:val="767676"/>
          <w:sz w:val="28"/>
          <w:szCs w:val="28"/>
        </w:rPr>
        <w:t>N-am închis ochii nici măcar un minut, îi răspunse.</w:t>
      </w:r>
    </w:p>
    <w:p>
      <w:pPr>
        <w:pStyle w:val="Normal"/>
        <w:shd w:fill="FFFFFF" w:val="clear"/>
        <w:rPr>
          <w:i w:val="false"/>
          <w:i w:val="false"/>
          <w:iCs w:val="false"/>
          <w:sz w:val="24"/>
          <w:szCs w:val="24"/>
        </w:rPr>
      </w:pPr>
      <w:r>
        <w:rPr>
          <w:i w:val="false"/>
          <w:iCs w:val="false"/>
          <w:color w:val="767676"/>
          <w:sz w:val="28"/>
          <w:szCs w:val="28"/>
        </w:rPr>
        <w:t>Şi plecă fără alte explicaţii, „în orice caz, mi-a spus, ea îşi imagina mereu că lumea o fura", în piaţă se întîlni cu părintele Arnador care se întorcea la</w:t>
      </w:r>
    </w:p>
    <w:p>
      <w:pPr>
        <w:pStyle w:val="Normal"/>
        <w:shd w:fill="FFFFFF" w:val="clear"/>
        <w:rPr>
          <w:i w:val="false"/>
          <w:i w:val="false"/>
          <w:iCs w:val="false"/>
          <w:sz w:val="24"/>
          <w:szCs w:val="24"/>
        </w:rPr>
      </w:pPr>
      <w:r>
        <w:rPr>
          <w:i w:val="false"/>
          <w:iCs w:val="false"/>
          <w:color w:val="767676"/>
          <w:sz w:val="28"/>
          <w:szCs w:val="28"/>
        </w:rPr>
        <w:t>biserică ducînd ornamentele slujbei care nu avusese loc, dar nu i se păru c-ar fi putut face pentru Santiago Nasar nimic altceva decît poate să-i salveze sufletul. Se ducea iar înspre port cînd se auzi stri</w:t>
        <w:softHyphen/>
        <w:t xml:space="preserve">gat din prăvălia Clotildei </w:t>
      </w:r>
      <w:r>
        <w:rPr>
          <w:i w:val="false"/>
          <w:iCs w:val="false"/>
          <w:color w:val="767676"/>
          <w:sz w:val="28"/>
          <w:szCs w:val="28"/>
          <w:lang w:val="fr-FR"/>
        </w:rPr>
        <w:t xml:space="preserve">Armenta. Pedro Vicario </w:t>
      </w:r>
      <w:r>
        <w:rPr>
          <w:i w:val="false"/>
          <w:iCs w:val="false"/>
          <w:color w:val="767676"/>
          <w:sz w:val="28"/>
          <w:szCs w:val="28"/>
        </w:rPr>
        <w:t>stătea în uşă, livid şi cu părul vîlvoi, cu cămaşa desfăcută şi mînecile suflecate pînă la cot şi cu cuţi</w:t>
        <w:softHyphen/>
        <w:t>tul grosolan pe care el însuşi îl făcuse dintr-o pînză de ferăstrău.Atitudinea lui era prea insolentă pentru a fi întîm-plătoare, totuşi n-a fost singura şi nici cea mai vădită din cele pe care le-a adoptat în ultimele minute ca să nu fie lăsat să săvîrşească crima.</w:t>
      </w:r>
    </w:p>
    <w:p>
      <w:pPr>
        <w:pStyle w:val="Normal"/>
        <w:shd w:fill="FFFFFF" w:val="clear"/>
        <w:rPr>
          <w:i w:val="false"/>
          <w:i w:val="false"/>
          <w:iCs w:val="false"/>
          <w:sz w:val="24"/>
          <w:szCs w:val="24"/>
        </w:rPr>
      </w:pPr>
      <w:r>
        <w:rPr>
          <w:i w:val="false"/>
          <w:iCs w:val="false"/>
          <w:color w:val="767676"/>
          <w:sz w:val="28"/>
          <w:szCs w:val="28"/>
        </w:rPr>
        <w:t>- Cristobal, strigă, spune-i lui Santiago Nasar că îl aşteptăm aici ca să-l omorîm.</w:t>
      </w:r>
    </w:p>
    <w:p>
      <w:pPr>
        <w:pStyle w:val="Normal"/>
        <w:shd w:fill="FFFFFF" w:val="clear"/>
        <w:rPr>
          <w:i w:val="false"/>
          <w:i w:val="false"/>
          <w:iCs w:val="false"/>
          <w:sz w:val="24"/>
          <w:szCs w:val="24"/>
        </w:rPr>
      </w:pPr>
      <w:r>
        <w:rPr>
          <w:i w:val="false"/>
          <w:iCs w:val="false"/>
          <w:color w:val="767676"/>
          <w:sz w:val="28"/>
          <w:szCs w:val="28"/>
        </w:rPr>
        <w:t>Cristo Bedoya i-ar fi făcut hatîrul să-l oprească. „Dacă aş fi ştiut să trag cu pis</w:t>
        <w:softHyphen/>
        <w:t>tolul, Santiago Nasar ar mai fi în viaţă", mi-a spus. însă până şi ideea de a trage îl tulbură, după toate cîte auzise spunîn-</w:t>
      </w:r>
    </w:p>
    <w:p>
      <w:pPr>
        <w:pStyle w:val="Normal"/>
        <w:shd w:fill="FFFFFF" w:val="clear"/>
        <w:rPr>
          <w:i w:val="false"/>
          <w:i w:val="false"/>
          <w:iCs w:val="false"/>
          <w:sz w:val="24"/>
          <w:szCs w:val="24"/>
        </w:rPr>
      </w:pPr>
      <w:r>
        <w:rPr>
          <w:i w:val="false"/>
          <w:iCs w:val="false"/>
          <w:color w:val="767676"/>
          <w:sz w:val="28"/>
          <w:szCs w:val="28"/>
        </w:rPr>
        <w:t>du-se despre puterea devastatoare a unui glonţ blindat.</w:t>
      </w:r>
    </w:p>
    <w:p>
      <w:pPr>
        <w:pStyle w:val="Normal"/>
        <w:shd w:fill="FFFFFF" w:val="clear"/>
        <w:rPr>
          <w:i w:val="false"/>
          <w:i w:val="false"/>
          <w:iCs w:val="false"/>
          <w:sz w:val="24"/>
          <w:szCs w:val="24"/>
        </w:rPr>
      </w:pPr>
      <w:r>
        <w:rPr>
          <w:i w:val="false"/>
          <w:iCs w:val="false"/>
          <w:color w:val="767676"/>
          <w:sz w:val="28"/>
          <w:szCs w:val="28"/>
        </w:rPr>
        <w:t>Te previn că are un Magnum în stare să străpungă un motor, strigă.</w:t>
      </w:r>
    </w:p>
    <w:p>
      <w:pPr>
        <w:pStyle w:val="Normal"/>
        <w:shd w:fill="FFFFFF" w:val="clear"/>
        <w:rPr>
          <w:i w:val="false"/>
          <w:i w:val="false"/>
          <w:iCs w:val="false"/>
          <w:sz w:val="24"/>
          <w:szCs w:val="24"/>
        </w:rPr>
      </w:pPr>
      <w:r>
        <w:rPr>
          <w:i w:val="false"/>
          <w:iCs w:val="false"/>
          <w:color w:val="767676"/>
          <w:sz w:val="28"/>
          <w:szCs w:val="28"/>
        </w:rPr>
        <w:t>Pedro Vicario ştia că nu era adevărat. „Nu era niciodată înarmat dacă nu purta costumul de călărit", mi-a spus. Dar oricum prevăzuse c-ar putea fi înarmat cînd luase hotărîrea de a spăla onoarea surorii lui.</w:t>
      </w:r>
    </w:p>
    <w:p>
      <w:pPr>
        <w:pStyle w:val="Normal"/>
        <w:shd w:fill="FFFFFF" w:val="clear"/>
        <w:rPr>
          <w:i w:val="false"/>
          <w:i w:val="false"/>
          <w:iCs w:val="false"/>
          <w:sz w:val="24"/>
          <w:szCs w:val="24"/>
        </w:rPr>
      </w:pPr>
      <w:r>
        <w:rPr>
          <w:i w:val="false"/>
          <w:iCs w:val="false"/>
          <w:color w:val="767676"/>
          <w:sz w:val="28"/>
          <w:szCs w:val="28"/>
        </w:rPr>
        <w:t>- Morţii nu trag cu arma, strigă.</w:t>
      </w:r>
    </w:p>
    <w:p>
      <w:pPr>
        <w:pStyle w:val="Normal"/>
        <w:shd w:fill="FFFFFF" w:val="clear"/>
        <w:rPr>
          <w:i w:val="false"/>
          <w:i w:val="false"/>
          <w:iCs w:val="false"/>
          <w:sz w:val="24"/>
          <w:szCs w:val="24"/>
        </w:rPr>
      </w:pPr>
      <w:r>
        <w:rPr>
          <w:i w:val="false"/>
          <w:iCs w:val="false"/>
          <w:color w:val="767676"/>
          <w:sz w:val="28"/>
          <w:szCs w:val="28"/>
          <w:lang w:val="fr-FR"/>
        </w:rPr>
        <w:t xml:space="preserve">Pablo </w:t>
      </w:r>
      <w:r>
        <w:rPr>
          <w:i w:val="false"/>
          <w:iCs w:val="false"/>
          <w:color w:val="767676"/>
          <w:sz w:val="28"/>
          <w:szCs w:val="28"/>
        </w:rPr>
        <w:t>Vicario se ivi atunci în uşă. Era la fel de palid ca fratele lui şi avea haina de la nuntă, iar în mînă cuţitul înfăşurat în ziar. „Dacă n-ar fi fost amănuntele astea - îmi spuse Cristo Bedoya - n-aş fi ştiut niciodată cine anume era fiecare." Clotilde Armenta apăru în spatele lui Pablo Vicario şi-i strigă lui Cristo Bedoya să se grăbească, fiindcă în satul ăsta de poponari numai un bărbat ca el putea împiedica tragedia.</w:t>
      </w:r>
    </w:p>
    <w:p>
      <w:pPr>
        <w:pStyle w:val="Normal"/>
        <w:shd w:fill="FFFFFF" w:val="clear"/>
        <w:rPr>
          <w:i w:val="false"/>
          <w:i w:val="false"/>
          <w:iCs w:val="false"/>
          <w:sz w:val="24"/>
          <w:szCs w:val="24"/>
        </w:rPr>
      </w:pPr>
      <w:r>
        <w:rPr>
          <w:i w:val="false"/>
          <w:iCs w:val="false"/>
          <w:color w:val="656565"/>
          <w:sz w:val="28"/>
          <w:szCs w:val="28"/>
          <w:lang w:val="fr-FR"/>
        </w:rPr>
        <w:t xml:space="preserve">Tot </w:t>
      </w:r>
      <w:r>
        <w:rPr>
          <w:i w:val="false"/>
          <w:iCs w:val="false"/>
          <w:color w:val="656565"/>
          <w:sz w:val="28"/>
          <w:szCs w:val="28"/>
        </w:rPr>
        <w:t>ce a urmat din clipa aceea e de domeniul public. Lumea care se întorcea din port, alertată de strigăte, începu să năvălească în piaţă ca să asiste la crimă. Cristo Bedoya întrebă mai mulţi cunos</w:t>
        <w:softHyphen/>
        <w:t>cuţi despre Santiago Nasar, dar nimeni nu-l văzuse. La club se întîlni în prag cu colonelul Lâzaro Aponte şi îi povesti ce se întîmplase în prăvălia Clotildei Armenta.</w:t>
      </w:r>
    </w:p>
    <w:p>
      <w:pPr>
        <w:pStyle w:val="Normal"/>
        <w:shd w:fill="FFFFFF" w:val="clear"/>
        <w:rPr>
          <w:i w:val="false"/>
          <w:i w:val="false"/>
          <w:iCs w:val="false"/>
          <w:sz w:val="24"/>
          <w:szCs w:val="24"/>
        </w:rPr>
      </w:pPr>
      <w:r>
        <w:rPr>
          <w:i w:val="false"/>
          <w:iCs w:val="false"/>
          <w:color w:val="656565"/>
          <w:sz w:val="28"/>
          <w:szCs w:val="28"/>
        </w:rPr>
        <w:t>- Nu se poate, spuse colonelul Aponte, pentru că eu i-am trimis să se culce.</w:t>
      </w:r>
    </w:p>
    <w:p>
      <w:pPr>
        <w:pStyle w:val="Normal"/>
        <w:shd w:fill="FFFFFF" w:val="clear"/>
        <w:rPr>
          <w:i w:val="false"/>
          <w:i w:val="false"/>
          <w:iCs w:val="false"/>
          <w:sz w:val="24"/>
          <w:szCs w:val="24"/>
        </w:rPr>
      </w:pPr>
      <w:r>
        <w:rPr>
          <w:i w:val="false"/>
          <w:iCs w:val="false"/>
          <w:color w:val="656565"/>
          <w:sz w:val="28"/>
          <w:szCs w:val="28"/>
        </w:rPr>
        <w:t>- Dar tocmai i-am văzut cu un cuţit de tăiat porci, zise Cristo Bedoya.</w:t>
      </w:r>
    </w:p>
    <w:p>
      <w:pPr>
        <w:pStyle w:val="Normal"/>
        <w:shd w:fill="FFFFFF" w:val="clear"/>
        <w:rPr>
          <w:i w:val="false"/>
          <w:i w:val="false"/>
          <w:iCs w:val="false"/>
          <w:sz w:val="24"/>
          <w:szCs w:val="24"/>
        </w:rPr>
      </w:pPr>
      <w:r>
        <w:rPr>
          <w:i w:val="false"/>
          <w:iCs w:val="false"/>
          <w:color w:val="656565"/>
          <w:sz w:val="28"/>
          <w:szCs w:val="28"/>
        </w:rPr>
        <w:t>- Nu se poate, fiindcă eu le-am luat cuţitele înainte de a-i trimite să se culce, spuse  primarul.   I-ai   văzut  pesemne înainte de asta.</w:t>
      </w:r>
    </w:p>
    <w:p>
      <w:pPr>
        <w:pStyle w:val="Normal"/>
        <w:shd w:fill="FFFFFF" w:val="clear"/>
        <w:rPr>
          <w:i w:val="false"/>
          <w:i w:val="false"/>
          <w:iCs w:val="false"/>
          <w:sz w:val="24"/>
          <w:szCs w:val="24"/>
        </w:rPr>
      </w:pPr>
      <w:r>
        <w:rPr>
          <w:i w:val="false"/>
          <w:iCs w:val="false"/>
          <w:color w:val="656565"/>
          <w:sz w:val="28"/>
          <w:szCs w:val="28"/>
        </w:rPr>
        <w:t>-  I-am văzut acum două minute şi fiecare avea un cuţit de tăiat porci, răspunse Cristo Bedoya.</w:t>
      </w:r>
    </w:p>
    <w:p>
      <w:pPr>
        <w:pStyle w:val="Normal"/>
        <w:shd w:fill="FFFFFF" w:val="clear"/>
        <w:rPr>
          <w:i w:val="false"/>
          <w:i w:val="false"/>
          <w:iCs w:val="false"/>
          <w:sz w:val="24"/>
          <w:szCs w:val="24"/>
        </w:rPr>
      </w:pPr>
      <w:r>
        <w:rPr>
          <w:i w:val="false"/>
          <w:iCs w:val="false"/>
          <w:color w:val="656565"/>
          <w:sz w:val="28"/>
          <w:szCs w:val="28"/>
        </w:rPr>
        <w:t xml:space="preserve">— </w:t>
      </w:r>
      <w:r>
        <w:rPr>
          <w:i w:val="false"/>
          <w:iCs w:val="false"/>
          <w:color w:val="656565"/>
          <w:sz w:val="28"/>
          <w:szCs w:val="28"/>
        </w:rPr>
        <w:t>La naiba, zise primarul, atunci înseamnă că s-au întors cu altele!</w:t>
      </w:r>
    </w:p>
    <w:p>
      <w:pPr>
        <w:pStyle w:val="Normal"/>
        <w:shd w:fill="FFFFFF" w:val="clear"/>
        <w:rPr>
          <w:i w:val="false"/>
          <w:i w:val="false"/>
          <w:iCs w:val="false"/>
          <w:sz w:val="24"/>
          <w:szCs w:val="24"/>
        </w:rPr>
      </w:pPr>
      <w:r>
        <w:rPr>
          <w:i w:val="false"/>
          <w:iCs w:val="false"/>
          <w:color w:val="656565"/>
          <w:sz w:val="28"/>
          <w:szCs w:val="28"/>
        </w:rPr>
        <w:t>Făgădui să se ocupe de treaba asta imediat, dar intră la club ca să confirme o întîlnire pentru o partidă de domino de diseară şi cînd a ieşit de acolo crima fu</w:t>
        <w:softHyphen/>
        <w:t>sese înfăptuită. Cristo Bedoya făcu atunci singura-i greşeală fatală: crezu că Santiago Nasar se hotărîse în ultimul moment să vină la noi acasă pentru gustare înainte de a se schimba de haine şi a pornit să-l caute. A grăbit pasul de-a lungul fluviului, întrebîndu-i pe toţi care-i ieşeau în cale dacă nu l-au văzut, dar nimeni nu-l văzuse. Nu se alarmă, căci mai erau şi alte drumuri către casa noastră. Prospera Arango, fata venită din inima ţării, îl imploră să facă ceva pen</w:t>
        <w:softHyphen/>
        <w:t>tru tatăl ei care trăgea să moară lîngă gardul casei lor, imun la binecuvîntarea grabnică a episcopului. „Eu îl văzusem cînd am trecut pe acolo, îmi spuse sora mea, Margot, şi avea deja faţă de mort." Cristo Bedoya zăbovi patru minute să vadă ce era cu bolnavul şi promise că se</w:t>
      </w:r>
    </w:p>
    <w:p>
      <w:pPr>
        <w:pStyle w:val="Normal"/>
        <w:shd w:fill="FFFFFF" w:val="clear"/>
        <w:rPr>
          <w:i w:val="false"/>
          <w:i w:val="false"/>
          <w:iCs w:val="false"/>
          <w:sz w:val="24"/>
          <w:szCs w:val="24"/>
        </w:rPr>
      </w:pPr>
      <w:r>
        <w:rPr>
          <w:i w:val="false"/>
          <w:iCs w:val="false"/>
          <w:color w:val="757575"/>
          <w:sz w:val="28"/>
          <w:szCs w:val="28"/>
        </w:rPr>
        <w:t>întoarce mai tîrziu pentru a-i da primele îngrijiri, dar mai pierdu încă trei minute ajutînd-o pe Prospera Arango să-l ducă la el în cameră. Cînd ieşi iar, auzi stri</w:t>
        <w:softHyphen/>
        <w:t>găte îndepărtate şi i se păru că distinge zgomot de petarde dinspre piaţă, încercă s-o ia la fugă, dar îl împiedică revolverul vîrît la cingătoare. Cînd dădu ultimul colţ, o recunoscu din spate pe mama care-şi ducea băiatul cel mai mic aproape trăgîndu-l de mînă.</w:t>
      </w:r>
    </w:p>
    <w:p>
      <w:pPr>
        <w:pStyle w:val="Normal"/>
        <w:shd w:fill="FFFFFF" w:val="clear"/>
        <w:rPr>
          <w:i w:val="false"/>
          <w:i w:val="false"/>
          <w:iCs w:val="false"/>
          <w:sz w:val="24"/>
          <w:szCs w:val="24"/>
        </w:rPr>
      </w:pPr>
      <w:r>
        <w:rPr>
          <w:i w:val="false"/>
          <w:iCs w:val="false"/>
          <w:color w:val="757575"/>
          <w:sz w:val="28"/>
          <w:szCs w:val="28"/>
        </w:rPr>
        <w:t>- Luisa Santiaga, îi strigă, unde este finul dumitale?</w:t>
      </w:r>
    </w:p>
    <w:p>
      <w:pPr>
        <w:pStyle w:val="Normal"/>
        <w:shd w:fill="FFFFFF" w:val="clear"/>
        <w:rPr>
          <w:i w:val="false"/>
          <w:i w:val="false"/>
          <w:iCs w:val="false"/>
          <w:sz w:val="24"/>
          <w:szCs w:val="24"/>
        </w:rPr>
      </w:pPr>
      <w:r>
        <w:rPr>
          <w:i w:val="false"/>
          <w:iCs w:val="false"/>
          <w:color w:val="757575"/>
          <w:sz w:val="28"/>
          <w:szCs w:val="28"/>
        </w:rPr>
        <w:t>Mama se întoarse anevoie cu faţa scăldată în lacrimi.</w:t>
      </w:r>
    </w:p>
    <w:p>
      <w:pPr>
        <w:pStyle w:val="Normal"/>
        <w:shd w:fill="FFFFFF" w:val="clear"/>
        <w:rPr>
          <w:i w:val="false"/>
          <w:i w:val="false"/>
          <w:iCs w:val="false"/>
          <w:sz w:val="24"/>
          <w:szCs w:val="24"/>
        </w:rPr>
      </w:pPr>
      <w:r>
        <w:rPr>
          <w:i w:val="false"/>
          <w:iCs w:val="false"/>
          <w:color w:val="757575"/>
          <w:sz w:val="28"/>
          <w:szCs w:val="28"/>
        </w:rPr>
        <w:t>- Ah, băiatule, i-a răspuns, se spune că l-au omorît!</w:t>
      </w:r>
    </w:p>
    <w:p>
      <w:pPr>
        <w:pStyle w:val="Normal"/>
        <w:shd w:fill="FFFFFF" w:val="clear"/>
        <w:rPr>
          <w:i w:val="false"/>
          <w:i w:val="false"/>
          <w:iCs w:val="false"/>
          <w:sz w:val="24"/>
          <w:szCs w:val="24"/>
        </w:rPr>
      </w:pPr>
      <w:r>
        <w:rPr>
          <w:i w:val="false"/>
          <w:iCs w:val="false"/>
          <w:color w:val="757575"/>
          <w:sz w:val="28"/>
          <w:szCs w:val="28"/>
        </w:rPr>
        <w:t>Era adevărat. In vreme ce Cristo Bedoya îl căuta, Santiago Nasar intrase în casa Florei Miguel, logodnica lui, chiar la răspîntia unde el l-a văzut pen</w:t>
        <w:softHyphen/>
        <w:t>tru ultima oară. „Nu mi-a trecut prin minte că ar putea fi acolo, mi-a spus,</w:t>
      </w:r>
    </w:p>
    <w:p>
      <w:pPr>
        <w:pStyle w:val="Normal"/>
        <w:shd w:fill="FFFFFF" w:val="clear"/>
        <w:rPr>
          <w:i w:val="false"/>
          <w:i w:val="false"/>
          <w:iCs w:val="false"/>
          <w:sz w:val="24"/>
          <w:szCs w:val="24"/>
        </w:rPr>
      </w:pPr>
      <w:r>
        <w:rPr>
          <w:i w:val="false"/>
          <w:iCs w:val="false"/>
          <w:color w:val="757575"/>
          <w:sz w:val="28"/>
          <w:szCs w:val="28"/>
        </w:rPr>
        <w:t xml:space="preserve">fiindcă cei din casa aceea nu se sculau niciodată înainte de prînz." Era un zvon răspîndit că întreaga familie dormea pînă la douăsprezece din porunca lui Nahir Miguel, bărbatul înţelept al comunităţii. „De asta Flora </w:t>
      </w:r>
      <w:r>
        <w:rPr>
          <w:i w:val="false"/>
          <w:iCs w:val="false"/>
          <w:color w:val="757575"/>
          <w:sz w:val="28"/>
          <w:szCs w:val="28"/>
          <w:lang w:val="fr-FR"/>
        </w:rPr>
        <w:t xml:space="preserve">Miguel, care </w:t>
      </w:r>
      <w:r>
        <w:rPr>
          <w:i w:val="false"/>
          <w:iCs w:val="false"/>
          <w:color w:val="757575"/>
          <w:sz w:val="28"/>
          <w:szCs w:val="28"/>
        </w:rPr>
        <w:t>nu mai era chiar în prima tinereţe, se păstra proas</w:t>
        <w:softHyphen/>
        <w:t>pătă ca un trandafir", susţine Mercedes.</w:t>
      </w:r>
    </w:p>
    <w:p>
      <w:pPr>
        <w:pStyle w:val="Normal"/>
        <w:shd w:fill="FFFFFF" w:val="clear"/>
        <w:rPr>
          <w:i w:val="false"/>
          <w:i w:val="false"/>
          <w:iCs w:val="false"/>
          <w:sz w:val="24"/>
          <w:szCs w:val="24"/>
        </w:rPr>
      </w:pPr>
      <w:r>
        <w:rPr>
          <w:rFonts w:cs="Arial" w:ascii="Arial" w:hAnsi="Arial"/>
          <w:color w:val="757575"/>
          <w:sz w:val="10"/>
          <w:szCs w:val="10"/>
        </w:rPr>
        <w:t>s^</w:t>
      </w:r>
    </w:p>
    <w:p>
      <w:pPr>
        <w:pStyle w:val="Normal"/>
        <w:shd w:fill="FFFFFF" w:val="clear"/>
        <w:rPr>
          <w:i w:val="false"/>
          <w:i w:val="false"/>
          <w:iCs w:val="false"/>
          <w:sz w:val="24"/>
          <w:szCs w:val="24"/>
        </w:rPr>
      </w:pPr>
      <w:r>
        <w:rPr>
          <w:i w:val="false"/>
          <w:iCs w:val="false"/>
          <w:color w:val="757575"/>
          <w:sz w:val="28"/>
          <w:szCs w:val="28"/>
        </w:rPr>
        <w:t>In realitate, deşi casa le rămînea încuiată pînă foarte tîrziu, ca multe altele, erau oameni harnici şi se sculau devreme. Părinţii lui Santiago Nasar şi ai Florei Miguel se înţeleseseră să-i căsătorească. Santiago Nasar acceptă înţelegerea în plină adolescenţă şi era decis să o respecte, poate pentru că avea despre căsătorie aceeaşi concepţie utilitară ca şi tatăl lui. Flora Miguel, la rîndul ei, se bucura de o anume frumuseţe florală, dar era lipsită de farmec şi de minte şi fusese naşă la nunţile fetelor din toată generaţia ei, aşa încît pentru ea înţele</w:t>
        <w:softHyphen/>
        <w:t>gerea a fost o soluţie providenţială.</w:t>
      </w:r>
    </w:p>
    <w:p>
      <w:pPr>
        <w:pStyle w:val="Normal"/>
        <w:shd w:fill="FFFFFF" w:val="clear"/>
        <w:rPr>
          <w:i w:val="false"/>
          <w:i w:val="false"/>
          <w:iCs w:val="false"/>
          <w:sz w:val="24"/>
          <w:szCs w:val="24"/>
        </w:rPr>
      </w:pPr>
      <w:r>
        <w:rPr>
          <w:i w:val="false"/>
          <w:iCs w:val="false"/>
          <w:color w:val="767676"/>
          <w:sz w:val="28"/>
          <w:szCs w:val="28"/>
        </w:rPr>
        <w:t>Logodna lor era simplă, fără vizite pro</w:t>
        <w:softHyphen/>
        <w:t>tocolare şi fără zbucium sentimental. Nunta, amînată în mai multe rînduri, fusese stabilită, în sfîrşit, pentru Crăciun. Flora Miguel se trezi în lunea aceea odată cu primele şuierături ale vaporului episcopului şi foarte curînd află că gemenii Vicario stăteau să-l aştepte pe Santiago Nasar ca să-l omoare. Surorii mele, călugăriţa, singura care a vorbit cu ea după nenorocire, i-a zis că nici nu-şi amintea măcar cine i-o spusese. „Ştiu doar că la şase dimineaţa toată lumea aflase", i-ă spus. Totuşi, i se păru de neconceput ca pe Santiago Nasar să-l fi omorît cineva, dar în schimb i se năzări că aveau să-l însoare cu forţa cu Angela Vicario, ca să-i salveze onoarea. Suferi o criză de umilinţă. Pe cînd jumătate de sat îl aştepta pe episcop, ea stătea în camera ei, plîngînd de furie şi făcînd ordine în sipetul cu scrisorile pe care Santiago Nasar i le trimisese pe vremea liceului.</w:t>
      </w:r>
    </w:p>
    <w:p>
      <w:pPr>
        <w:pStyle w:val="Normal"/>
        <w:shd w:fill="FFFFFF" w:val="clear"/>
        <w:rPr>
          <w:i w:val="false"/>
          <w:i w:val="false"/>
          <w:iCs w:val="false"/>
          <w:sz w:val="24"/>
          <w:szCs w:val="24"/>
        </w:rPr>
      </w:pPr>
      <w:r>
        <w:rPr>
          <w:i w:val="false"/>
          <w:iCs w:val="false"/>
          <w:color w:val="767676"/>
          <w:sz w:val="28"/>
          <w:szCs w:val="28"/>
        </w:rPr>
        <w:t>Ori de cîte ori trecea prin dreptul casei Florei Miguel, chiar dacă nu era nimeni înăuntru, Santiago Nasar zgîria cu cheile plasa de sîrmă de la ferestre, în ziua aceea de luni ea îl aştepta cu sipetul cu scrisori în poală. Santiago Nasar n-o putea vedea din stradă, însă ea l-a văzut apropiindu-se prin plasa de sîrmă înainte ca el s-o zgîrie cu cheile.</w:t>
      </w:r>
    </w:p>
    <w:p>
      <w:pPr>
        <w:pStyle w:val="Normal"/>
        <w:shd w:fill="FFFFFF" w:val="clear"/>
        <w:rPr>
          <w:i w:val="false"/>
          <w:i w:val="false"/>
          <w:iCs w:val="false"/>
          <w:sz w:val="24"/>
          <w:szCs w:val="24"/>
        </w:rPr>
      </w:pPr>
      <w:r>
        <w:rPr>
          <w:i w:val="false"/>
          <w:iCs w:val="false"/>
          <w:color w:val="767676"/>
          <w:sz w:val="28"/>
          <w:szCs w:val="28"/>
        </w:rPr>
        <w:t>- Intră, îi spuse.</w:t>
      </w:r>
    </w:p>
    <w:p>
      <w:pPr>
        <w:pStyle w:val="Normal"/>
        <w:shd w:fill="FFFFFF" w:val="clear"/>
        <w:rPr>
          <w:i w:val="false"/>
          <w:i w:val="false"/>
          <w:iCs w:val="false"/>
          <w:sz w:val="24"/>
          <w:szCs w:val="24"/>
        </w:rPr>
      </w:pPr>
      <w:r>
        <w:rPr>
          <w:i w:val="false"/>
          <w:iCs w:val="false"/>
          <w:color w:val="767676"/>
          <w:sz w:val="28"/>
          <w:szCs w:val="28"/>
        </w:rPr>
        <w:t xml:space="preserve">Nimeni, nici măcar un doctor, nu intrase în casa aceea la şapte fără un sfert dimineaţă. Santiago Nasar tocmai îl lăsase pe Cristo Bedoyă în prăvălia lui Yamil Shaium şi era atîta lume în piaţă cu ochii pe el încît părea de necrezut ca nimeni să nu-l fi văzut intrînd în casa logodnicei. Judecătorul de instrucţie căută măcar un singur om care să-l fi văzut şi a făcut-o la fel de stăruitor ca şi mine, dar n-a fost posibil să-l găsească. La pagina 382 a dosarului scrise altă cugetare cu cerneală roşie: </w:t>
      </w:r>
      <w:r>
        <w:rPr>
          <w:color w:val="767676"/>
          <w:sz w:val="28"/>
          <w:szCs w:val="28"/>
        </w:rPr>
        <w:t>Fatalitatea ne</w:t>
      </w:r>
    </w:p>
    <w:p>
      <w:pPr>
        <w:pStyle w:val="Normal"/>
        <w:shd w:fill="FFFFFF" w:val="clear"/>
        <w:rPr>
          <w:i w:val="false"/>
          <w:i w:val="false"/>
          <w:iCs w:val="false"/>
          <w:sz w:val="24"/>
          <w:szCs w:val="24"/>
        </w:rPr>
      </w:pPr>
      <w:r>
        <w:rPr>
          <w:color w:val="757575"/>
          <w:sz w:val="28"/>
          <w:szCs w:val="28"/>
          <w:lang w:val="fr-FR"/>
        </w:rPr>
        <w:t xml:space="preserve">face </w:t>
      </w:r>
      <w:r>
        <w:rPr>
          <w:color w:val="757575"/>
          <w:sz w:val="28"/>
          <w:szCs w:val="28"/>
        </w:rPr>
        <w:t xml:space="preserve">invizibili. </w:t>
      </w:r>
      <w:r>
        <w:rPr>
          <w:i w:val="false"/>
          <w:iCs w:val="false"/>
          <w:color w:val="757575"/>
          <w:sz w:val="28"/>
          <w:szCs w:val="28"/>
        </w:rPr>
        <w:t>De fapt, Santiago Nasar intră pe poarta mare, în văzul tuturor şi fără a face nimic pentru a nu fi văzut. Flora Miguel îl aştepta în salon, verde la faţă de mînie, îmbrăcată cu una din rochiile cu volane pleoştite, pe care le purta de obicei la ocazii deosebite, şi-i puse sipetul în mîini.</w:t>
      </w:r>
    </w:p>
    <w:p>
      <w:pPr>
        <w:pStyle w:val="Normal"/>
        <w:shd w:fill="FFFFFF" w:val="clear"/>
        <w:rPr>
          <w:i w:val="false"/>
          <w:i w:val="false"/>
          <w:iCs w:val="false"/>
          <w:sz w:val="24"/>
          <w:szCs w:val="24"/>
        </w:rPr>
      </w:pPr>
      <w:r>
        <w:rPr>
          <w:i w:val="false"/>
          <w:iCs w:val="false"/>
          <w:color w:val="757575"/>
          <w:sz w:val="28"/>
          <w:szCs w:val="28"/>
        </w:rPr>
        <w:t xml:space="preserve">— </w:t>
      </w:r>
      <w:r>
        <w:rPr>
          <w:i w:val="false"/>
          <w:iCs w:val="false"/>
          <w:color w:val="757575"/>
          <w:sz w:val="28"/>
          <w:szCs w:val="28"/>
        </w:rPr>
        <w:t>Ia-l de aici, îi spuse. Şi deie Domnul să te omoare!</w:t>
      </w:r>
    </w:p>
    <w:p>
      <w:pPr>
        <w:pStyle w:val="Normal"/>
        <w:shd w:fill="FFFFFF" w:val="clear"/>
        <w:rPr>
          <w:i w:val="false"/>
          <w:i w:val="false"/>
          <w:iCs w:val="false"/>
          <w:sz w:val="24"/>
          <w:szCs w:val="24"/>
        </w:rPr>
      </w:pPr>
      <w:r>
        <w:rPr>
          <w:i w:val="false"/>
          <w:iCs w:val="false"/>
          <w:color w:val="757575"/>
          <w:sz w:val="28"/>
          <w:szCs w:val="28"/>
        </w:rPr>
        <w:t>Santiago Nasar rămase atît de uluit, încît sipetul îi căzu din mîini, iar scriso</w:t>
        <w:softHyphen/>
        <w:t>rile lui de dragoste se risipiră pe jos. încercă s-o ajungă din urmă pe Flora Miguel, dar ea intră în dormitor, închise uşa şi trase zăvorul. Bătu de mai multe ori şi o strigă cu o voce prea ridicată pentru ceasul acela, aşa încît toată fami</w:t>
        <w:softHyphen/>
        <w:t xml:space="preserve">lia veni în fugă alarmată. Cu toţii, rude de sînge şi prin alianţă, cu mic cu mare, erau peste paisprezece persoane. Ultimul care şi-a făcut apariţia a fost Nahir </w:t>
      </w:r>
      <w:r>
        <w:rPr>
          <w:i w:val="false"/>
          <w:iCs w:val="false"/>
          <w:color w:val="757575"/>
          <w:sz w:val="28"/>
          <w:szCs w:val="28"/>
          <w:lang w:val="en-US"/>
        </w:rPr>
        <w:t xml:space="preserve">Miguel, </w:t>
      </w:r>
      <w:r>
        <w:rPr>
          <w:i w:val="false"/>
          <w:iCs w:val="false"/>
          <w:color w:val="757575"/>
          <w:sz w:val="28"/>
          <w:szCs w:val="28"/>
        </w:rPr>
        <w:t>tatăl, cu barba-i roşie şi bumusul</w:t>
      </w:r>
    </w:p>
    <w:p>
      <w:pPr>
        <w:pStyle w:val="Normal"/>
        <w:shd w:fill="FFFFFF" w:val="clear"/>
        <w:rPr>
          <w:i w:val="false"/>
          <w:i w:val="false"/>
          <w:iCs w:val="false"/>
          <w:sz w:val="24"/>
          <w:szCs w:val="24"/>
        </w:rPr>
      </w:pPr>
      <w:r>
        <w:rPr>
          <w:i w:val="false"/>
          <w:iCs w:val="false"/>
          <w:color w:val="757575"/>
          <w:sz w:val="28"/>
          <w:szCs w:val="28"/>
        </w:rPr>
        <w:t>de beduin adus de pe meleagurile sale şi pe care îl purta întotdeauna în casă. Eu l-am văzut de multe ori, era uriaş şi solemn, dar cel mai tare mă impresiona la el strălucirea autorităţii.</w:t>
      </w:r>
    </w:p>
    <w:p>
      <w:pPr>
        <w:pStyle w:val="Normal"/>
        <w:shd w:fill="FFFFFF" w:val="clear"/>
        <w:rPr>
          <w:i w:val="false"/>
          <w:i w:val="false"/>
          <w:iCs w:val="false"/>
          <w:sz w:val="24"/>
          <w:szCs w:val="24"/>
        </w:rPr>
      </w:pPr>
      <w:r>
        <w:rPr>
          <w:i w:val="false"/>
          <w:iCs w:val="false"/>
          <w:color w:val="757575"/>
          <w:sz w:val="28"/>
          <w:szCs w:val="28"/>
        </w:rPr>
        <w:t xml:space="preserve">— </w:t>
      </w:r>
      <w:r>
        <w:rPr>
          <w:i w:val="false"/>
          <w:iCs w:val="false"/>
          <w:color w:val="757575"/>
          <w:sz w:val="28"/>
          <w:szCs w:val="28"/>
        </w:rPr>
        <w:t>Flora! Deschide uşa! strigă în limba lui.</w:t>
      </w:r>
    </w:p>
    <w:p>
      <w:pPr>
        <w:pStyle w:val="Normal"/>
        <w:shd w:fill="FFFFFF" w:val="clear"/>
        <w:rPr>
          <w:i w:val="false"/>
          <w:i w:val="false"/>
          <w:iCs w:val="false"/>
          <w:sz w:val="24"/>
          <w:szCs w:val="24"/>
        </w:rPr>
      </w:pPr>
      <w:r>
        <w:rPr>
          <w:i w:val="false"/>
          <w:iCs w:val="false"/>
          <w:color w:val="757575"/>
          <w:sz w:val="28"/>
          <w:szCs w:val="28"/>
        </w:rPr>
        <w:t>Intră în dormitorul fetei, în vreme ce familia îl contempla îngîndurată pe Santiago Nasar. Stătea în genunchi în salon, adunînd scrisorile de pe jos şi punîndu-le în sipet. „Părea că face peni</w:t>
        <w:softHyphen/>
        <w:t>tenţă", mi-au spus. Nahir Miguel ieşi după cîteva minute din cameră, făcu un semn cu mîna şi familia întreagă dispăru.</w:t>
      </w:r>
    </w:p>
    <w:p>
      <w:pPr>
        <w:pStyle w:val="Normal"/>
        <w:shd w:fill="FFFFFF" w:val="clear"/>
        <w:rPr>
          <w:i w:val="false"/>
          <w:i w:val="false"/>
          <w:iCs w:val="false"/>
          <w:sz w:val="24"/>
          <w:szCs w:val="24"/>
        </w:rPr>
      </w:pPr>
      <w:r>
        <w:rPr>
          <w:i w:val="false"/>
          <w:iCs w:val="false"/>
          <w:color w:val="757575"/>
          <w:sz w:val="28"/>
          <w:szCs w:val="28"/>
        </w:rPr>
        <w:t>Continuă să-i vorbească în arabă lui Santiago Nasar. „Din primul moment mi-am dat seama că n-avea habar despre ce îi spuneam", mi-a zis. L-a întrebat atunci în secret dacă ştia că fraţii Vicario îl caută să-l omoare. „Se făcu palid şi se pierdu într-atît cu firea încît nu era cu putinţă să cred că se prefăcea", mi-a</w:t>
      </w:r>
    </w:p>
    <w:p>
      <w:pPr>
        <w:pStyle w:val="Normal"/>
        <w:shd w:fill="FFFFFF" w:val="clear"/>
        <w:rPr>
          <w:i w:val="false"/>
          <w:i w:val="false"/>
          <w:iCs w:val="false"/>
          <w:sz w:val="24"/>
          <w:szCs w:val="24"/>
        </w:rPr>
      </w:pPr>
      <w:r>
        <w:rPr>
          <w:i w:val="false"/>
          <w:iCs w:val="false"/>
          <w:color w:val="767676"/>
          <w:sz w:val="28"/>
          <w:szCs w:val="28"/>
        </w:rPr>
        <w:t>mărturisit. Avu aceeaşi impresie, că starea lui nu se datora atît fricii cît nedumeririi. -Tu trebuie să ştii dacă au dreptate sau nu, i-a zis. însă în orice caz acum nu mai ai decît două căi: ori te ascunzi aici, unde eşti ca la tine acasă, ori ieşi afară cu puşca mea.</w:t>
      </w:r>
    </w:p>
    <w:p>
      <w:pPr>
        <w:pStyle w:val="Normal"/>
        <w:shd w:fill="FFFFFF" w:val="clear"/>
        <w:rPr>
          <w:i w:val="false"/>
          <w:i w:val="false"/>
          <w:iCs w:val="false"/>
          <w:sz w:val="24"/>
          <w:szCs w:val="24"/>
        </w:rPr>
      </w:pPr>
      <w:r>
        <w:rPr>
          <w:i w:val="false"/>
          <w:iCs w:val="false"/>
          <w:color w:val="767676"/>
          <w:sz w:val="28"/>
          <w:szCs w:val="28"/>
        </w:rPr>
        <w:t>- Nu înţeleg nimic, la naiba! spuse Santiago Nasar.</w:t>
      </w:r>
    </w:p>
    <w:p>
      <w:pPr>
        <w:pStyle w:val="Normal"/>
        <w:shd w:fill="FFFFFF" w:val="clear"/>
        <w:rPr>
          <w:i w:val="false"/>
          <w:i w:val="false"/>
          <w:iCs w:val="false"/>
          <w:sz w:val="24"/>
          <w:szCs w:val="24"/>
        </w:rPr>
      </w:pPr>
      <w:r>
        <w:rPr>
          <w:i w:val="false"/>
          <w:iCs w:val="false"/>
          <w:color w:val="767676"/>
          <w:sz w:val="28"/>
          <w:szCs w:val="28"/>
        </w:rPr>
        <w:t>A fost tot ce-a apucat să spună şi o făcu în spaniolă. „Părea o curcă plo</w:t>
        <w:softHyphen/>
        <w:t>uată", mi-a zis Nahir Miguel. A fost nevoit să-i ia sipetul din mîini fiindcă el nu ştia unde să-l pună pentru a putea deschide uşa.</w:t>
      </w:r>
    </w:p>
    <w:p>
      <w:pPr>
        <w:pStyle w:val="Normal"/>
        <w:shd w:fill="FFFFFF" w:val="clear"/>
        <w:rPr>
          <w:i w:val="false"/>
          <w:i w:val="false"/>
          <w:iCs w:val="false"/>
          <w:sz w:val="24"/>
          <w:szCs w:val="24"/>
        </w:rPr>
      </w:pPr>
      <w:r>
        <w:rPr>
          <w:i w:val="false"/>
          <w:iCs w:val="false"/>
          <w:color w:val="767676"/>
          <w:sz w:val="28"/>
          <w:szCs w:val="28"/>
        </w:rPr>
        <w:t>- Vor fi doi contra unu, îl avertiză. Santiago Nasar plecă.  Oamenii se</w:t>
      </w:r>
    </w:p>
    <w:p>
      <w:pPr>
        <w:pStyle w:val="Normal"/>
        <w:shd w:fill="FFFFFF" w:val="clear"/>
        <w:rPr>
          <w:i w:val="false"/>
          <w:i w:val="false"/>
          <w:iCs w:val="false"/>
          <w:sz w:val="24"/>
          <w:szCs w:val="24"/>
        </w:rPr>
      </w:pPr>
      <w:r>
        <w:rPr>
          <w:i w:val="false"/>
          <w:iCs w:val="false"/>
          <w:color w:val="767676"/>
          <w:sz w:val="28"/>
          <w:szCs w:val="28"/>
        </w:rPr>
        <w:t>îngrămădiseră în piaţă ca în zilele de paradă, îl văzură cu toţii ieşind şi înţe</w:t>
        <w:softHyphen/>
        <w:t>leseră cu toţii că aflase că aveau să-l omoare, şi era atît de tulburat încît nu-şi mai găsea drumul spre casă. Se zice că cineva strigă de la un balcon: „Nu pe</w:t>
      </w:r>
    </w:p>
    <w:p>
      <w:pPr>
        <w:pStyle w:val="Normal"/>
        <w:shd w:fill="FFFFFF" w:val="clear"/>
        <w:rPr>
          <w:i w:val="false"/>
          <w:i w:val="false"/>
          <w:iCs w:val="false"/>
          <w:sz w:val="24"/>
          <w:szCs w:val="24"/>
        </w:rPr>
      </w:pPr>
      <w:r>
        <w:rPr>
          <w:i w:val="false"/>
          <w:iCs w:val="false"/>
          <w:color w:val="767676"/>
          <w:sz w:val="28"/>
          <w:szCs w:val="28"/>
        </w:rPr>
        <w:t>acolo, turcule, ci prin portul vechi." Santiago Nasar căută vocea. Yamil Shaium îi strigă să intre în prăvălia lui şi se duse să-şi ia puşca de vînătoare, dar nu-şi aduse aminte unde ascunsese cartu</w:t>
        <w:softHyphen/>
        <w:t>şele. Din toate părţile începură să-l strige şi Santiago Nasar se răsuci de mai multe ori în dreapta şi în stânga, năucit de atîtea strigăte în acelaşi timp. Era limpede că se îndrepta spre poarta din spate a casei lui, dar trebuie să-şi fi adus brusc aminte că era deschisă poarta din faţă.</w:t>
      </w:r>
    </w:p>
    <w:p>
      <w:pPr>
        <w:pStyle w:val="Normal"/>
        <w:shd w:fill="FFFFFF" w:val="clear"/>
        <w:rPr>
          <w:i w:val="false"/>
          <w:i w:val="false"/>
          <w:iCs w:val="false"/>
          <w:sz w:val="24"/>
          <w:szCs w:val="24"/>
        </w:rPr>
      </w:pPr>
      <w:r>
        <w:rPr>
          <w:i w:val="false"/>
          <w:iCs w:val="false"/>
          <w:color w:val="767676"/>
          <w:sz w:val="28"/>
          <w:szCs w:val="28"/>
        </w:rPr>
        <w:t xml:space="preserve">- Uite-l că vine, spuse </w:t>
      </w:r>
      <w:r>
        <w:rPr>
          <w:i w:val="false"/>
          <w:iCs w:val="false"/>
          <w:color w:val="767676"/>
          <w:sz w:val="28"/>
          <w:szCs w:val="28"/>
          <w:lang w:val="en-US"/>
        </w:rPr>
        <w:t>Pedro Vicario.</w:t>
      </w:r>
    </w:p>
    <w:p>
      <w:pPr>
        <w:pStyle w:val="Normal"/>
        <w:shd w:fill="FFFFFF" w:val="clear"/>
        <w:rPr>
          <w:i w:val="false"/>
          <w:i w:val="false"/>
          <w:iCs w:val="false"/>
          <w:sz w:val="24"/>
          <w:szCs w:val="24"/>
        </w:rPr>
      </w:pPr>
      <w:r>
        <w:rPr>
          <w:i w:val="false"/>
          <w:iCs w:val="false"/>
          <w:color w:val="767676"/>
          <w:sz w:val="28"/>
          <w:szCs w:val="28"/>
        </w:rPr>
        <w:t>Amîndoi fraţii îl văzură în acelaşi timp. Pablo Vicario îşi scoase haina, o puse pe scaun şi dezveli cuţitul în formă de iatagan, înainte de a părăsi prăvălia, fără să vorbească, îşi făcură amîndoi semnul crucii. Atunci Clotilde Armenta îl prinse pe Pedro Vicario de cămaşă şi-i strigă lui Santiago Nasar să fugă pentru că aveau să-l omoare. A fost un ţipăt atît de năprasnic că le stinse pe celelalte. „La</w:t>
      </w:r>
    </w:p>
    <w:p>
      <w:pPr>
        <w:pStyle w:val="Normal"/>
        <w:shd w:fill="FFFFFF" w:val="clear"/>
        <w:rPr>
          <w:i w:val="false"/>
          <w:i w:val="false"/>
          <w:iCs w:val="false"/>
          <w:sz w:val="24"/>
          <w:szCs w:val="24"/>
        </w:rPr>
      </w:pPr>
      <w:r>
        <w:rPr>
          <w:i w:val="false"/>
          <w:iCs w:val="false"/>
          <w:color w:val="747474"/>
          <w:sz w:val="28"/>
          <w:szCs w:val="28"/>
        </w:rPr>
        <w:t>început se sperie — îmi spuse Clotilde Armenta — fiindcă nu ştia cine îl striga şi nici de unde anume." în secunda aceea a văzut-o pe ea, l-a văzut şi pe Pedro Vicario, care o trînti la pămînt dintr-un brînci, şi-şi ajunse din urmă fratele. Santiago Nasar se afla la mai puţin de cincizeci de metri de casa lui şi fugi spre poarta cea mare.</w:t>
      </w:r>
    </w:p>
    <w:p>
      <w:pPr>
        <w:pStyle w:val="Normal"/>
        <w:shd w:fill="FFFFFF" w:val="clear"/>
        <w:rPr>
          <w:i w:val="false"/>
          <w:i w:val="false"/>
          <w:iCs w:val="false"/>
          <w:sz w:val="24"/>
          <w:szCs w:val="24"/>
        </w:rPr>
      </w:pPr>
      <w:r>
        <w:rPr>
          <w:i w:val="false"/>
          <w:iCs w:val="false"/>
          <w:color w:val="747474"/>
          <w:sz w:val="28"/>
          <w:szCs w:val="28"/>
        </w:rPr>
        <w:t>Cu cinci minute mai devreme, în bucătărie, Victoria Guzmân îi povestise Placidei Linero ceea ce toată lumea ştia. Placida Linero era o femeie cu nervii tari, aşa încît n-a lăsat să i se vadă nici un semn de alarmă. O întrebă pe Vic</w:t>
        <w:softHyphen/>
        <w:t>toria Guzmân dacă îi spusese ceva fiului ei şi ea minţi cu bună ştiinţă răspun-zîndu-i că nu aflase încă nimic cînd el coborîse să-şi bea cafeaua, în salon, spălînd mai departe pardoseala, Divina Fior văzu în acelaşi timp că Santiago Nasar intră pe poarta dinspre piaţă şi urcă pe scara de vapor ce ducea la dor-</w:t>
      </w:r>
    </w:p>
    <w:p>
      <w:pPr>
        <w:pStyle w:val="Normal"/>
        <w:shd w:fill="FFFFFF" w:val="clear"/>
        <w:rPr>
          <w:i w:val="false"/>
          <w:i w:val="false"/>
          <w:iCs w:val="false"/>
          <w:sz w:val="24"/>
          <w:szCs w:val="24"/>
        </w:rPr>
      </w:pPr>
      <w:r>
        <w:rPr>
          <w:i w:val="false"/>
          <w:iCs w:val="false"/>
          <w:color w:val="747474"/>
          <w:sz w:val="28"/>
          <w:szCs w:val="28"/>
        </w:rPr>
        <w:t>mitoare. „A fost o viziune limpede", îmi povesti Divina Fior. „Avea costumul alb şi ceva în mînă pe care nu l-am putut vedea bine, dar mi s-a părut un buchet de trandafiri." Aşa încît atunci cînd Placida Linero întrebă de el, Divina Fior o linişti.</w:t>
      </w:r>
    </w:p>
    <w:p>
      <w:pPr>
        <w:pStyle w:val="Normal"/>
        <w:shd w:fill="FFFFFF" w:val="clear"/>
        <w:rPr>
          <w:i w:val="false"/>
          <w:i w:val="false"/>
          <w:iCs w:val="false"/>
          <w:sz w:val="24"/>
          <w:szCs w:val="24"/>
        </w:rPr>
      </w:pPr>
      <w:r>
        <w:rPr>
          <w:i w:val="false"/>
          <w:iCs w:val="false"/>
          <w:color w:val="747474"/>
          <w:sz w:val="28"/>
          <w:szCs w:val="28"/>
        </w:rPr>
        <w:t>- A urcat în dormitor acum un minut — i-a spus.</w:t>
      </w:r>
    </w:p>
    <w:p>
      <w:pPr>
        <w:pStyle w:val="Normal"/>
        <w:shd w:fill="FFFFFF" w:val="clear"/>
        <w:rPr>
          <w:i w:val="false"/>
          <w:i w:val="false"/>
          <w:iCs w:val="false"/>
          <w:sz w:val="24"/>
          <w:szCs w:val="24"/>
        </w:rPr>
      </w:pPr>
      <w:r>
        <w:rPr>
          <w:i w:val="false"/>
          <w:iCs w:val="false"/>
          <w:color w:val="747474"/>
          <w:sz w:val="28"/>
          <w:szCs w:val="28"/>
        </w:rPr>
        <w:t>Placida Linero văzu atunci hîrtia de pe jos, dar nu-i trecu prin minte s-o ridice, şi a aflat ce scria pe ea numai cînd cineva i-o arătă mai tîrziu în vacarmul tragediei. Prin poarta întredeschisă i-a văzut pe fraţii Vicario care veneau în goană spre casă, cu cuţitele scoase. Din locul unde se afla ea îi putea vedea pe cei doi, însă nu izbutea să-l vadă pe fiul ei, care fugea din direcţia opusă către poartă. „Am crezut că voiau să intre ca să-l omoare în casă", mi-a spus. Atunci dădu fuga la poartă şi o închise dintr-o izbitură. Tocmai trăgea zăvorul cînd auzi</w:t>
      </w:r>
    </w:p>
    <w:p>
      <w:pPr>
        <w:pStyle w:val="Normal"/>
        <w:shd w:fill="FFFFFF" w:val="clear"/>
        <w:rPr>
          <w:i w:val="false"/>
          <w:i w:val="false"/>
          <w:iCs w:val="false"/>
          <w:sz w:val="24"/>
          <w:szCs w:val="24"/>
        </w:rPr>
      </w:pPr>
      <w:r>
        <w:rPr>
          <w:i w:val="false"/>
          <w:iCs w:val="false"/>
          <w:color w:val="6E6E6E"/>
          <w:sz w:val="25"/>
          <w:szCs w:val="25"/>
        </w:rPr>
        <w:t>strigătele lui Santiago Nasar şi auzi pumnii de groază care loveau în poartă, dar crezu că el era sus, insultîndu-i pe fraţii Vicario din balconul dormitorului. Urcă în grabă să-i vină în ajutor.</w:t>
      </w:r>
    </w:p>
    <w:p>
      <w:pPr>
        <w:pStyle w:val="Normal"/>
        <w:shd w:fill="FFFFFF" w:val="clear"/>
        <w:rPr>
          <w:i w:val="false"/>
          <w:i w:val="false"/>
          <w:iCs w:val="false"/>
          <w:sz w:val="24"/>
          <w:szCs w:val="24"/>
        </w:rPr>
      </w:pPr>
      <w:r>
        <w:rPr>
          <w:i w:val="false"/>
          <w:iCs w:val="false"/>
          <w:color w:val="6E6E6E"/>
          <w:sz w:val="25"/>
          <w:szCs w:val="25"/>
        </w:rPr>
        <w:t>Santiago Nasar mai avea nevoie doar de cîteva secunde ca să intre cînd poarta se închise. Apucă să bată de mai multe ori cu pumnii şi imediat se întoarse pen</w:t>
        <w:softHyphen/>
        <w:t xml:space="preserve">tru a-şi înfrunta duşmanii cu mîinile goale. „M-am speriat cînd l-am văzut din faţă, mi-a spus </w:t>
      </w:r>
      <w:r>
        <w:rPr>
          <w:i w:val="false"/>
          <w:iCs w:val="false"/>
          <w:color w:val="6E6E6E"/>
          <w:sz w:val="25"/>
          <w:szCs w:val="25"/>
          <w:lang w:val="en-US"/>
        </w:rPr>
        <w:t xml:space="preserve">Pedro </w:t>
      </w:r>
      <w:r>
        <w:rPr>
          <w:i w:val="false"/>
          <w:iCs w:val="false"/>
          <w:color w:val="6E6E6E"/>
          <w:sz w:val="25"/>
          <w:szCs w:val="25"/>
        </w:rPr>
        <w:t>Vicario, căci mi s-a părut de două ori mai mare decît era în realitate." Santiago Nasar ridică mîna ca să pareze prima lovitură a lui Pedro Vicario, care îl ataca din dreapta cu cuţitul cel lung.</w:t>
      </w:r>
    </w:p>
    <w:p>
      <w:pPr>
        <w:pStyle w:val="Normal"/>
        <w:shd w:fill="FFFFFF" w:val="clear"/>
        <w:rPr>
          <w:i w:val="false"/>
          <w:i w:val="false"/>
          <w:iCs w:val="false"/>
          <w:sz w:val="24"/>
          <w:szCs w:val="24"/>
        </w:rPr>
      </w:pPr>
      <w:r>
        <w:rPr>
          <w:i w:val="false"/>
          <w:iCs w:val="false"/>
          <w:color w:val="6E6E6E"/>
          <w:sz w:val="25"/>
          <w:szCs w:val="25"/>
        </w:rPr>
        <w:t>- Feciori de curvă! strigă.</w:t>
      </w:r>
    </w:p>
    <w:p>
      <w:pPr>
        <w:pStyle w:val="Normal"/>
        <w:shd w:fill="FFFFFF" w:val="clear"/>
        <w:rPr>
          <w:i w:val="false"/>
          <w:i w:val="false"/>
          <w:iCs w:val="false"/>
          <w:sz w:val="24"/>
          <w:szCs w:val="24"/>
        </w:rPr>
      </w:pPr>
      <w:r>
        <w:rPr>
          <w:i w:val="false"/>
          <w:iCs w:val="false"/>
          <w:color w:val="6E6E6E"/>
          <w:sz w:val="25"/>
          <w:szCs w:val="25"/>
        </w:rPr>
        <w:t>Cuţitul îi străpunse palma dreaptă şi apoi i se afundă pînă în plasele în coaste. Auziră cu toţii strigătu-i de durere.</w:t>
      </w:r>
    </w:p>
    <w:p>
      <w:pPr>
        <w:pStyle w:val="Normal"/>
        <w:shd w:fill="FFFFFF" w:val="clear"/>
        <w:rPr>
          <w:i w:val="false"/>
          <w:i w:val="false"/>
          <w:iCs w:val="false"/>
          <w:sz w:val="24"/>
          <w:szCs w:val="24"/>
        </w:rPr>
      </w:pPr>
      <w:r>
        <w:rPr>
          <w:i w:val="false"/>
          <w:iCs w:val="false"/>
          <w:color w:val="6E6E6E"/>
          <w:sz w:val="25"/>
          <w:szCs w:val="25"/>
        </w:rPr>
        <w:t xml:space="preserve">— </w:t>
      </w:r>
      <w:r>
        <w:rPr>
          <w:i w:val="false"/>
          <w:iCs w:val="false"/>
          <w:color w:val="6E6E6E"/>
          <w:sz w:val="25"/>
          <w:szCs w:val="25"/>
        </w:rPr>
        <w:t>Vai, mamă!</w:t>
      </w:r>
    </w:p>
    <w:p>
      <w:pPr>
        <w:pStyle w:val="Normal"/>
        <w:shd w:fill="FFFFFF" w:val="clear"/>
        <w:rPr>
          <w:i w:val="false"/>
          <w:i w:val="false"/>
          <w:iCs w:val="false"/>
          <w:sz w:val="24"/>
          <w:szCs w:val="24"/>
        </w:rPr>
      </w:pPr>
      <w:r>
        <w:rPr>
          <w:i w:val="false"/>
          <w:iCs w:val="false"/>
          <w:color w:val="6E6E6E"/>
          <w:sz w:val="25"/>
          <w:szCs w:val="25"/>
        </w:rPr>
        <w:t>Pedro Vicario trase afară cuţitul cu mîna-i necruţătoare de parlagiu şi-i dădu a doua lovitură aproape în acelaşi loc. „Ciudat, cuţitul ieşea din rană curat", declară Pedro Vicario judecătorului de instrucţie, „îl lovisem de cel puţin trei ori şi nu era nici o picătură de sînge." Santiago Nasar se răsuci cu braţele încrucişate pe pîntec după cea de a treia lovitură, scoase un muget ca de viţel şi încercă să le întoarcă spatele. Pablo Vicario, care se afla în stânga lui cu cuţitul ca un iatagan, îi dădu atunci sin</w:t>
        <w:softHyphen/>
        <w:t xml:space="preserve">gura lovitură în spinare şi un şuvoi de sînge ţîşni cu putere udîndu-i cămaşa. „Miroseam ca el", mi-a spus. Rănit de moarte de trei ori, Santiago Nasar se întoarse iar cu faţa spre ei, şi se sprijini cu spatele de poarta mamei lui, fără cea mai mică împotrivire, ca şi cum ar fi vrut doar să-i ajute să-l omoare odată, înjunghiindu-l şi pe partea asta. „N-a mai strigat", spuse </w:t>
      </w:r>
      <w:r>
        <w:rPr>
          <w:i w:val="false"/>
          <w:iCs w:val="false"/>
          <w:color w:val="6E6E6E"/>
          <w:sz w:val="25"/>
          <w:szCs w:val="25"/>
          <w:lang w:val="fr-FR"/>
        </w:rPr>
        <w:t xml:space="preserve">Pedro </w:t>
      </w:r>
      <w:r>
        <w:rPr>
          <w:i w:val="false"/>
          <w:iCs w:val="false"/>
          <w:color w:val="6E6E6E"/>
          <w:sz w:val="25"/>
          <w:szCs w:val="25"/>
        </w:rPr>
        <w:t>Vicario</w:t>
      </w:r>
    </w:p>
    <w:p>
      <w:pPr>
        <w:pStyle w:val="Normal"/>
        <w:shd w:fill="FFFFFF" w:val="clear"/>
        <w:rPr>
          <w:i w:val="false"/>
          <w:i w:val="false"/>
          <w:iCs w:val="false"/>
          <w:sz w:val="24"/>
          <w:szCs w:val="24"/>
        </w:rPr>
      </w:pPr>
      <w:r>
        <w:rPr>
          <w:i w:val="false"/>
          <w:iCs w:val="false"/>
          <w:color w:val="767676"/>
          <w:sz w:val="25"/>
          <w:szCs w:val="25"/>
        </w:rPr>
        <w:t>judecătorului de instrucţie. „Dimpotrivă, mi s-a părut că rîdea." Atunci continuară amîndoi să-l înjunghie rezemat de poartă, cu lovituri uşoare, date cînd de unul cînd de celălalt, plutind în alinâtura strălucitoare pe care o aflară dincolo de frică. Nu auziră ţipetele satului întreg înspăimîntat de crima săvîrşită. „Mă simţeam ca atunci cînd călăreşti în goană", declară Pedro Vicario. Dar amîndoi se treziră brusc la realitate, pen</w:t>
        <w:softHyphen/>
        <w:t xml:space="preserve">tru că erau epuizaţi, şi totuşi li se părea că Santiago Nasar n-avea să se prăbuşească în veci. „La naiba, vere — îmi spuse Pablo Vicario —, nu-ţi închipui cît de greu este să omori un om!" încercînd să-l răpună pentru totdeauna, Pedro Vicario îi căută inima, dar i-o căută aproape la subsuoară, unde o au porcii. De fapt Santiago Nasar nu se prăbuşea deoarece chiar ei îl susţineau cu lovituri de cuţit proptit de poartă. Disperat, </w:t>
      </w:r>
      <w:r>
        <w:rPr>
          <w:i w:val="false"/>
          <w:iCs w:val="false"/>
          <w:color w:val="767676"/>
          <w:sz w:val="25"/>
          <w:szCs w:val="25"/>
          <w:lang w:val="en-US"/>
        </w:rPr>
        <w:t xml:space="preserve">Pablo </w:t>
      </w:r>
      <w:r>
        <w:rPr>
          <w:i w:val="false"/>
          <w:iCs w:val="false"/>
          <w:color w:val="767676"/>
          <w:sz w:val="25"/>
          <w:szCs w:val="25"/>
        </w:rPr>
        <w:t>Vicario îi dădu o lovi-</w:t>
      </w:r>
    </w:p>
    <w:p>
      <w:pPr>
        <w:pStyle w:val="Normal"/>
        <w:shd w:fill="FFFFFF" w:val="clear"/>
        <w:rPr>
          <w:i w:val="false"/>
          <w:i w:val="false"/>
          <w:iCs w:val="false"/>
          <w:sz w:val="24"/>
          <w:szCs w:val="24"/>
        </w:rPr>
      </w:pPr>
      <w:r>
        <w:rPr>
          <w:i w:val="false"/>
          <w:iCs w:val="false"/>
          <w:color w:val="767676"/>
          <w:sz w:val="25"/>
          <w:szCs w:val="25"/>
        </w:rPr>
        <w:t>tură orizontală în pîntece, şi toate intes</w:t>
        <w:softHyphen/>
        <w:t>tinele îi ţîşniră ca într-o explozie. Pedro Vicario se pregătea să facă la fel, dar mîna i se răsuci de oroare şi îi dădu o tăietură rătăcită în coapsă. Santiago Nasar mai rămase încă o clipă rezemat de poartă, pînă cînd îşi văzu măruntaiele pe pămînt, curate şi albastre, şi căzu în genunchi.</w:t>
      </w:r>
    </w:p>
    <w:p>
      <w:pPr>
        <w:pStyle w:val="Normal"/>
        <w:shd w:fill="FFFFFF" w:val="clear"/>
        <w:rPr>
          <w:i w:val="false"/>
          <w:i w:val="false"/>
          <w:iCs w:val="false"/>
          <w:sz w:val="24"/>
          <w:szCs w:val="24"/>
        </w:rPr>
      </w:pPr>
      <w:r>
        <w:rPr>
          <w:i w:val="false"/>
          <w:iCs w:val="false"/>
          <w:color w:val="767676"/>
          <w:sz w:val="25"/>
          <w:szCs w:val="25"/>
        </w:rPr>
        <w:t>După ce l-a căutat strigîndu-l prin camere, pe cînd auzea fără să ştie de unde alte strigăte care nu erau ale ei, Placida Linero se duse la fereastra ce da spre piaţă şi-i văzu pe fraţii Vicario fu</w:t>
        <w:softHyphen/>
        <w:t>gind spre biserică. Erau urmăriţi îndea</w:t>
        <w:softHyphen/>
        <w:t>proape de Yamil Shaium, cu puşca de vînat tigrii, şi de alţi arabi fără arme, iar Placida Linero se gîndi că primejdia tre</w:t>
        <w:softHyphen/>
        <w:t>cuse. Ieşi apoi pe balconul de la dormi</w:t>
        <w:softHyphen/>
        <w:t>tor, şi-l văzu pe Santiago Nasar în dreptul porţii, cu faţa în ţarină chinuin-du-se să se ridice din propriul său sînge. Se îndreptă pe jumătate, aplecîndu-se</w:t>
      </w:r>
      <w:r>
        <w:rPr>
          <w:i w:val="false"/>
          <w:iCs w:val="false"/>
          <w:color w:val="666666"/>
          <w:sz w:val="28"/>
          <w:szCs w:val="28"/>
        </w:rPr>
        <w:t>într-o parte, şi începu să meargă în stare de transă, ţinîndu-şi cu mîinile mărun</w:t>
        <w:softHyphen/>
        <w:t xml:space="preserve">taiele ce atîrnau.A mers mai bine de o sută de metri pentru a face înconjurul casei şi a intrat pe uşa de la bucătărie. Mai avea încă suficientă luciditate ca să nu meargă pe stradă, ceea ce ar fi însemnat un ocol, şi intră prin casa vecină. </w:t>
      </w:r>
      <w:r>
        <w:rPr>
          <w:i w:val="false"/>
          <w:iCs w:val="false"/>
          <w:color w:val="666666"/>
          <w:sz w:val="28"/>
          <w:szCs w:val="28"/>
          <w:lang w:val="fr-FR"/>
        </w:rPr>
        <w:t xml:space="preserve">Poncho Lanao, </w:t>
      </w:r>
      <w:r>
        <w:rPr>
          <w:i w:val="false"/>
          <w:iCs w:val="false"/>
          <w:color w:val="666666"/>
          <w:sz w:val="28"/>
          <w:szCs w:val="28"/>
        </w:rPr>
        <w:t>nev astă-sa şi cei cinci copii ai lor habar n-aveau de ceea ce tocmai se petrecuse la douăzeci de paşi de poarta lor. „Am auzit strigătele, mi-a spus soţia lui, dar am crezut că era petrecerea în cinstea episcopului." Se pregăteau să-şi ia micul dejun cînd îl văzură intrînd pe Santiago Nasar, plin de sînge, ducîndu-şi în mîini măruntaiele ca pe un ciorchine. Poncho Lanao mi-a spus: „Ceea ce n-am putut uita în veci a fost mirosul îngrozitor de rahat." însă Argenida Lanao, fata cea mai mare, povesti că Santiago Nasar mergea mîndru ca totdeauna, măsurîn-</w:t>
      </w:r>
    </w:p>
    <w:p>
      <w:pPr>
        <w:pStyle w:val="Normal"/>
        <w:shd w:fill="FFFFFF" w:val="clear"/>
        <w:rPr>
          <w:i w:val="false"/>
          <w:i w:val="false"/>
          <w:iCs w:val="false"/>
          <w:sz w:val="24"/>
          <w:szCs w:val="24"/>
        </w:rPr>
      </w:pPr>
      <w:r>
        <w:rPr>
          <w:i w:val="false"/>
          <w:iCs w:val="false"/>
          <w:color w:val="666666"/>
          <w:sz w:val="28"/>
          <w:szCs w:val="28"/>
        </w:rPr>
        <w:t>du-şi bine paşii, şi chipul său sarazin cu cîrlionţii răsculaţi era mai frumos ca niciodată. Trecînd prin dreptul mesei le zîmbi, şi continuă să meargă prin dor</w:t>
        <w:softHyphen/>
        <w:t>mitoare pînă la ieşirea din spatele casei. „Am rămas încremeniţi de groază", îmi spuse Argenida Lanao.</w:t>
      </w:r>
    </w:p>
    <w:p>
      <w:pPr>
        <w:pStyle w:val="Normal"/>
        <w:shd w:fill="FFFFFF" w:val="clear"/>
        <w:rPr>
          <w:i w:val="false"/>
          <w:i w:val="false"/>
          <w:iCs w:val="false"/>
          <w:sz w:val="24"/>
          <w:szCs w:val="24"/>
        </w:rPr>
      </w:pPr>
      <w:r>
        <w:rPr>
          <w:i w:val="false"/>
          <w:iCs w:val="false"/>
          <w:color w:val="666666"/>
          <w:sz w:val="28"/>
          <w:szCs w:val="28"/>
        </w:rPr>
        <w:t>Mătuşa mea, Wenefrida Mârquez, curăţa un hering în curtea casei sale, din</w:t>
        <w:softHyphen/>
        <w:t>colo de fluviu, şi-l văzu coborînd scările cheiului vechi, câutîndu-şi cu pas hotărît drumul către casă.</w:t>
      </w:r>
    </w:p>
    <w:p>
      <w:pPr>
        <w:pStyle w:val="Normal"/>
        <w:shd w:fill="FFFFFF" w:val="clear"/>
        <w:rPr>
          <w:i w:val="false"/>
          <w:i w:val="false"/>
          <w:iCs w:val="false"/>
          <w:sz w:val="24"/>
          <w:szCs w:val="24"/>
        </w:rPr>
      </w:pPr>
      <w:r>
        <w:rPr>
          <w:i w:val="false"/>
          <w:iCs w:val="false"/>
          <w:color w:val="666666"/>
          <w:sz w:val="28"/>
          <w:szCs w:val="28"/>
        </w:rPr>
        <w:t xml:space="preserve">— </w:t>
      </w:r>
      <w:r>
        <w:rPr>
          <w:i w:val="false"/>
          <w:iCs w:val="false"/>
          <w:color w:val="666666"/>
          <w:sz w:val="28"/>
          <w:szCs w:val="28"/>
        </w:rPr>
        <w:t>Santiago, băiatule, îi strigă, ce-i cu tine?</w:t>
      </w:r>
    </w:p>
    <w:p>
      <w:pPr>
        <w:pStyle w:val="Normal"/>
        <w:shd w:fill="FFFFFF" w:val="clear"/>
        <w:rPr>
          <w:i w:val="false"/>
          <w:i w:val="false"/>
          <w:iCs w:val="false"/>
          <w:sz w:val="24"/>
          <w:szCs w:val="24"/>
        </w:rPr>
      </w:pPr>
      <w:r>
        <w:rPr>
          <w:i w:val="false"/>
          <w:iCs w:val="false"/>
          <w:color w:val="666666"/>
          <w:sz w:val="28"/>
          <w:szCs w:val="28"/>
        </w:rPr>
        <w:t>Santiago Nasar o recunoscu.</w:t>
      </w:r>
    </w:p>
    <w:p>
      <w:pPr>
        <w:pStyle w:val="Normal"/>
        <w:shd w:fill="FFFFFF" w:val="clear"/>
        <w:rPr>
          <w:i w:val="false"/>
          <w:i w:val="false"/>
          <w:iCs w:val="false"/>
          <w:sz w:val="24"/>
          <w:szCs w:val="24"/>
        </w:rPr>
      </w:pPr>
      <w:r>
        <w:rPr>
          <w:i w:val="false"/>
          <w:iCs w:val="false"/>
          <w:color w:val="666666"/>
          <w:sz w:val="28"/>
          <w:szCs w:val="28"/>
        </w:rPr>
        <w:t>- M-au omorît, mătuşă Wene, spuse.</w:t>
      </w:r>
    </w:p>
    <w:p>
      <w:pPr>
        <w:pStyle w:val="Normal"/>
        <w:shd w:fill="FFFFFF" w:val="clear"/>
        <w:rPr>
          <w:i w:val="false"/>
          <w:i w:val="false"/>
          <w:iCs w:val="false"/>
          <w:sz w:val="24"/>
          <w:szCs w:val="24"/>
        </w:rPr>
      </w:pPr>
      <w:r>
        <w:rPr>
          <w:i w:val="false"/>
          <w:iCs w:val="false"/>
          <w:color w:val="666666"/>
          <w:sz w:val="28"/>
          <w:szCs w:val="28"/>
        </w:rPr>
        <w:t xml:space="preserve">Se poticni de ultima treaptă, dar se îndreptă imediat. „A avut chiar grijă să-şi scuture ţarina de pe măruntaie", îmi spuse mătuşa Wene. Apoi intră în casa lui pe poarta din spate, care era deschisă de la ora şase, şi se prăbuşi cu faţa în jos </w:t>
      </w:r>
      <w:r>
        <w:rPr>
          <w:i w:val="false"/>
          <w:iCs w:val="false"/>
          <w:color w:val="000000"/>
          <w:sz w:val="28"/>
          <w:szCs w:val="28"/>
        </w:rPr>
        <w:t>în bucătărie.</w:t>
      </w:r>
    </w:p>
    <w:p>
      <w:pPr>
        <w:pStyle w:val="Normal"/>
        <w:rPr>
          <w:i w:val="false"/>
          <w:i w:val="false"/>
          <w:iCs w:val="false"/>
          <w:sz w:val="24"/>
          <w:szCs w:val="24"/>
        </w:rPr>
      </w:pPr>
      <w:r>
        <w:rPr>
          <w:i w:val="false"/>
          <w:iCs w:val="fals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2:33:00Z</dcterms:created>
  <dc:creator>Elisabeta Pintilie</dc:creator>
  <dc:description/>
  <dc:language>en-US</dc:language>
  <cp:lastModifiedBy>Elisabeta Pintilie</cp:lastModifiedBy>
  <dcterms:modified xsi:type="dcterms:W3CDTF">2003-09-19T22:33:00Z</dcterms:modified>
  <cp:revision>1</cp:revision>
  <dc:subject/>
  <dc:title>ANI în şir n-am mai putut vorbi despre nimic altceva</dc:title>
</cp:coreProperties>
</file>