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62"/>
          <w:szCs w:val="62"/>
        </w:rPr>
        <w:t>s</w:t>
      </w:r>
    </w:p>
    <w:p>
      <w:pPr>
        <w:pStyle w:val="Normal"/>
        <w:shd w:fill="FFFFFF" w:val="clear"/>
        <w:rPr>
          <w:rFonts w:ascii="Times New Roman" w:hAnsi="Times New Roman" w:cs="Times New Roman"/>
          <w:sz w:val="24"/>
          <w:szCs w:val="24"/>
        </w:rPr>
      </w:pPr>
      <w:r>
        <w:rPr>
          <w:rFonts w:cs="Times New Roman" w:ascii="Times New Roman" w:hAnsi="Times New Roman"/>
          <w:color w:val="000000"/>
          <w:sz w:val="48"/>
          <w:szCs w:val="48"/>
        </w:rPr>
        <w:t>T   E   N   D   H   A   L</w:t>
      </w:r>
    </w:p>
    <w:p>
      <w:pPr>
        <w:pStyle w:val="Normal"/>
        <w:shd w:fill="FFFFFF" w:val="clear"/>
        <w:rPr>
          <w:rFonts w:ascii="Times New Roman" w:hAnsi="Times New Roman" w:cs="Times New Roman"/>
          <w:sz w:val="24"/>
          <w:szCs w:val="24"/>
        </w:rPr>
      </w:pPr>
      <w:r>
        <w:rPr>
          <w:rFonts w:cs="Times New Roman" w:ascii="Times New Roman" w:hAnsi="Times New Roman"/>
          <w:color w:val="000000"/>
          <w:sz w:val="34"/>
          <w:szCs w:val="34"/>
        </w:rPr>
        <w:t>Mănăstirea din Par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fiOM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ce</w:t>
      </w:r>
      <w:r>
        <w:rPr>
          <w:rFonts w:cs="Times New Roman" w:ascii="Times New Roman" w:hAnsi="Times New Roman"/>
          <w:color w:val="000000"/>
          <w:sz w:val="18"/>
          <w:szCs w:val="18"/>
          <w:vertAlign w:val="subscript"/>
        </w:rPr>
        <w:t>re</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vertAlign w:val="subscript"/>
        </w:rPr>
        <w:t xml:space="preserve">de </w:t>
      </w:r>
      <w:r>
        <w:rPr>
          <w:rFonts w:cs="Times New Roman" w:ascii="Times New Roman" w:hAnsi="Times New Roman"/>
          <w:color w:val="000000"/>
          <w:sz w:val="18"/>
          <w:szCs w:val="18"/>
        </w:rPr>
        <w:t xml:space="preserve"> BOLD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t  «   d </w:t>
      </w:r>
      <w:r>
        <w:rPr>
          <w:rFonts w:cs="Times New Roman" w:ascii="Times New Roman" w:hAnsi="Times New Roman"/>
          <w:color w:val="000000"/>
          <w:sz w:val="18"/>
          <w:szCs w:val="18"/>
          <w:vertAlign w:val="subscript"/>
        </w:rPr>
        <w: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46"/>
          <w:szCs w:val="46"/>
        </w:rPr>
        <w:t>46-28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STENDH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LA   CHARTREUSE   DH   PARMB</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Bibliotheguc      di      Li      Plcij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19 3 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PREFA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In paginile ce urmează, cititorii vor face cunoştinţă cu una dintre cele mai cunoscute opere ale literaturii franceze, una din</w:t>
        <w:softHyphen/>
        <w:t xml:space="preserve">tre ce!e mai înalte creaţii ale prozei universale a secolului al XlX-lea, unul dintre marile romane ale lumii : </w:t>
      </w:r>
      <w:r>
        <w:rPr>
          <w:rFonts w:cs="Times New Roman" w:ascii="Times New Roman" w:hAnsi="Times New Roman"/>
          <w:i/>
          <w:iCs/>
          <w:color w:val="000000"/>
          <w:sz w:val="18"/>
          <w:szCs w:val="18"/>
        </w:rPr>
        <w:t xml:space="preserve">Alănăstirea din Panna, </w:t>
      </w:r>
      <w:r>
        <w:rPr>
          <w:rFonts w:cs="Times New Roman" w:ascii="Times New Roman" w:hAnsi="Times New Roman"/>
          <w:color w:val="000000"/>
          <w:sz w:val="18"/>
          <w:szCs w:val="18"/>
        </w:rPr>
        <w:t>ultima lucrare de mari dimensiuni a celui care, atîta timp cit a trăit, s-a numif Henri Beyle, iar de cînd a devenit nemuritor,  se numeşte Stendh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Viaţa şi opera lui Stgndhal au avut parte, mai ales de vreo cincizeci de ani încoace, de cercetători pasionaţi, scormonitori curioşi şi sistematizatori neobosiţi de manuscrise compacte şi no</w:t>
        <w:softHyphen/>
        <w:t>taţii disparate, adevăraţi copoi de urme şi indicii literare — de ttWel, adevăraţi savanţi, modeşti şi puri iubitori ai fenomenului literar — care au ciocănit, sondat şi săpat toate tainiţele muncii scriitoriceşti a lui Beyfe. Nu e mai puţin adevărat că scriitorul însuşi, foarte înclinat spre autoobservaţie şi, în acelaşi timp, spre consemnarea grafică şi plastică a tuturor întîmplărîlor şi gînduri-lor vieţii sale zilnice (înclinare care mergea uneori, pînă Ia dese</w:t>
        <w:softHyphen/>
        <w:t>narea de mici planuri şi schiţe pentru ilustrarea textului scris), a  ajutat şi uşurat în  mod substanţial  munca istoricilor litera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şi a arhiviştilor documentaţiei sale </w:t>
      </w:r>
      <w:r>
        <w:rPr>
          <w:rFonts w:cs="Times New Roman" w:ascii="Times New Roman" w:hAnsi="Times New Roman"/>
          <w:b/>
          <w:bCs/>
          <w:color w:val="000000"/>
          <w:sz w:val="18"/>
          <w:szCs w:val="18"/>
        </w:rPr>
        <w:t xml:space="preserve">perionale, </w:t>
      </w:r>
      <w:r>
        <w:rPr>
          <w:rFonts w:cs="Times New Roman" w:ascii="Times New Roman" w:hAnsi="Times New Roman"/>
          <w:color w:val="000000"/>
          <w:sz w:val="18"/>
          <w:szCs w:val="18"/>
        </w:rPr>
        <w:t>Fapt este că există</w:t>
      </w:r>
      <w:r>
        <w:rPr>
          <w:rFonts w:cs="Times New Roman" w:ascii="Times New Roman" w:hAnsi="Times New Roman"/>
          <w:color w:val="000000"/>
          <w:sz w:val="18"/>
          <w:szCs w:val="18"/>
          <w:vertAlign w:val="superscript"/>
        </w:rPr>
        <w:t xml:space="preserve">1 </w:t>
      </w:r>
      <w:r>
        <w:rPr>
          <w:rFonts w:cs="Times New Roman" w:ascii="Times New Roman" w:hAnsi="Times New Roman"/>
          <w:color w:val="000000"/>
          <w:sz w:val="18"/>
          <w:szCs w:val="18"/>
        </w:rPr>
        <w:t xml:space="preserve">cu privire la opera lui Stcndhal o </w:t>
      </w:r>
      <w:r>
        <w:rPr>
          <w:rFonts w:cs="Times New Roman" w:ascii="Times New Roman" w:hAnsi="Times New Roman"/>
          <w:b/>
          <w:bCs/>
          <w:color w:val="000000"/>
          <w:sz w:val="18"/>
          <w:szCs w:val="18"/>
        </w:rPr>
        <w:t xml:space="preserve">mulţime </w:t>
      </w:r>
      <w:r>
        <w:rPr>
          <w:rFonts w:cs="Times New Roman" w:ascii="Times New Roman" w:hAnsi="Times New Roman"/>
          <w:color w:val="000000"/>
          <w:sz w:val="18"/>
          <w:szCs w:val="18"/>
        </w:rPr>
        <w:t>de informaţii, uneori de o minuţioasă precizie, de care nu dispunem cu privire la alte opere şi alţi scriitori. Aceasta nu determina, desigur, pă</w:t>
        <w:softHyphen/>
        <w:t>trunderea în esenţa operei, dar reprezintă o pregătire şi o intro</w:t>
        <w:softHyphen/>
        <w:t>ducere a căror importanţă nu trebuie neglij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Aşadar, se cunoaşte precis momentul şi locul în care Beyle a început să scrie </w:t>
      </w:r>
      <w:r>
        <w:rPr>
          <w:rFonts w:cs="Times New Roman" w:ascii="Times New Roman" w:hAnsi="Times New Roman"/>
          <w:i/>
          <w:iCs/>
          <w:color w:val="000000"/>
          <w:sz w:val="18"/>
          <w:szCs w:val="18"/>
        </w:rPr>
        <w:t xml:space="preserve">Mănăstirea din Partita ; </w:t>
      </w:r>
      <w:r>
        <w:rPr>
          <w:rFonts w:cs="Times New Roman" w:ascii="Times New Roman" w:hAnsi="Times New Roman"/>
          <w:color w:val="000000"/>
          <w:sz w:val="18"/>
          <w:szCs w:val="18"/>
        </w:rPr>
        <w:t>în ziua de 4 noiem</w:t>
        <w:softHyphen/>
        <w:t>brie 1838, la Paris, nesigură fiind, dar de decis între două ipoteze, numai adresa : sau strada Caumartin nr. 8, sau strada Godot-de-Mauroy nr. 30, la hotelul cu acelaşi nume. Se ştie de asemenea că, scriind sau dictînd, el a sfîrşit cartea ir■ . hi:i de 25 decembrie a aceluiaşi an, ceea ce în-olumlnosul roman a fost scri3 în cinci-</w:t>
      </w:r>
      <w:r>
        <w:rPr>
          <w:rFonts w:cs="Times New Roman" w:ascii="Times New Roman" w:hAnsi="Times New Roman"/>
          <w:b/>
          <w:bCs/>
          <w:color w:val="000000"/>
          <w:sz w:val="18"/>
          <w:szCs w:val="18"/>
        </w:rPr>
        <w:t xml:space="preserve">Ile </w:t>
      </w:r>
      <w:r>
        <w:rPr>
          <w:rFonts w:cs="Times New Roman" w:ascii="Times New Roman" w:hAnsi="Times New Roman"/>
          <w:color w:val="000000"/>
          <w:sz w:val="18"/>
          <w:szCs w:val="18"/>
        </w:rPr>
        <w:t xml:space="preserve">— </w:t>
      </w:r>
      <w:r>
        <w:rPr>
          <w:rFonts w:cs="Times New Roman" w:ascii="Times New Roman" w:hAnsi="Times New Roman"/>
          <w:b/>
          <w:bCs/>
          <w:color w:val="000000"/>
          <w:sz w:val="18"/>
          <w:szCs w:val="18"/>
        </w:rPr>
        <w:t xml:space="preserve">un </w:t>
      </w:r>
      <w:r>
        <w:rPr>
          <w:rFonts w:cs="Times New Roman" w:ascii="Times New Roman" w:hAnsi="Times New Roman"/>
          <w:color w:val="000000"/>
          <w:sz w:val="18"/>
          <w:szCs w:val="18"/>
        </w:rPr>
        <w:t>adevărat record. Manuscrisul .i  fi</w:t>
      </w:r>
      <w:r>
        <w:rPr>
          <w:rFonts w:cs="Times New Roman"/>
          <w:color w:val="000000"/>
          <w:sz w:val="18"/>
          <w:szCs w:val="18"/>
        </w:rPr>
        <w:t xml:space="preserve">                        </w:t>
      </w:r>
      <w:r>
        <w:rPr>
          <w:rFonts w:cs="Times New Roman" w:ascii="Times New Roman" w:hAnsi="Times New Roman"/>
          <w:b/>
          <w:bCs/>
          <w:color w:val="000000"/>
          <w:sz w:val="18"/>
          <w:szCs w:val="18"/>
        </w:rPr>
        <w:t xml:space="preserve">Indati  librarului   </w:t>
      </w:r>
      <w:r>
        <w:rPr>
          <w:rFonts w:cs="Times New Roman" w:ascii="Times New Roman" w:hAnsi="Times New Roman"/>
          <w:color w:val="000000"/>
          <w:sz w:val="18"/>
          <w:szCs w:val="18"/>
        </w:rPr>
        <w:t>Ambroise Dupont, care 1-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 xml:space="preserve">iute de </w:t>
      </w:r>
      <w:r>
        <w:rPr>
          <w:rFonts w:cs="Times New Roman" w:ascii="Times New Roman" w:hAnsi="Times New Roman"/>
          <w:color w:val="000000"/>
          <w:sz w:val="18"/>
          <w:szCs w:val="18"/>
        </w:rPr>
        <w:t>franci — sumă gr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de echivalat  In  moţi</w:t>
      </w:r>
      <w:r>
        <w:rPr>
          <w:rFonts w:cs="Times New Roman"/>
          <w:color w:val="000000"/>
          <w:sz w:val="18"/>
          <w:szCs w:val="18"/>
        </w:rPr>
        <w:t xml:space="preserve">               </w:t>
      </w:r>
      <w:r>
        <w:rPr>
          <w:rFonts w:cs="Times New Roman" w:ascii="Times New Roman" w:hAnsi="Times New Roman"/>
          <w:color w:val="000000"/>
          <w:sz w:val="18"/>
          <w:szCs w:val="18"/>
        </w:rPr>
        <w:t>ri de azi, dar, în orice caz, des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dl  i</w:t>
      </w:r>
      <w:r>
        <w:rPr>
          <w:rFonts w:cs="Times New Roman"/>
          <w:color w:val="000000"/>
          <w:sz w:val="18"/>
          <w:szCs w:val="18"/>
        </w:rPr>
        <w:t xml:space="preserve">                             </w:t>
      </w:r>
      <w:r>
        <w:rPr>
          <w:rFonts w:cs="Times New Roman" w:ascii="Times New Roman" w:hAnsi="Times New Roman"/>
          <w:b/>
          <w:bCs/>
          <w:color w:val="000000"/>
          <w:sz w:val="18"/>
          <w:szCs w:val="18"/>
        </w:rPr>
        <w:t xml:space="preserve">bruarle </w:t>
      </w:r>
      <w:r>
        <w:rPr>
          <w:rFonts w:cs="Times New Roman" w:ascii="Times New Roman" w:hAnsi="Times New Roman"/>
          <w:color w:val="000000"/>
          <w:sz w:val="18"/>
          <w:szCs w:val="18"/>
        </w:rPr>
        <w:t>şi 26 martie ale anului următor,</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18"/>
          <w:szCs w:val="18"/>
        </w:rPr>
        <w:t xml:space="preserve">mii! </w:t>
      </w:r>
      <w:r>
        <w:rPr>
          <w:rFonts w:cs="Times New Roman" w:ascii="Times New Roman" w:hAnsi="Times New Roman"/>
          <w:color w:val="000000"/>
          <w:sz w:val="18"/>
          <w:szCs w:val="18"/>
        </w:rPr>
        <w:t xml:space="preserve">.i l.icut corectura şpalturilor şi a paginilor. în sfîrşit, </w:t>
      </w:r>
      <w:r>
        <w:rPr>
          <w:rFonts w:cs="Times New Roman" w:ascii="Times New Roman" w:hAnsi="Times New Roman"/>
          <w:b/>
          <w:bCs/>
          <w:color w:val="000000"/>
          <w:sz w:val="18"/>
          <w:szCs w:val="18"/>
        </w:rPr>
        <w:t xml:space="preserve">romanul a apărut, </w:t>
      </w:r>
      <w:r>
        <w:rPr>
          <w:rFonts w:cs="Times New Roman" w:ascii="Times New Roman" w:hAnsi="Times New Roman"/>
          <w:color w:val="000000"/>
          <w:sz w:val="18"/>
          <w:szCs w:val="18"/>
        </w:rPr>
        <w:t xml:space="preserve">în două volume, </w:t>
      </w:r>
      <w:r>
        <w:rPr>
          <w:rFonts w:cs="Times New Roman" w:ascii="Times New Roman" w:hAnsi="Times New Roman"/>
          <w:i/>
          <w:iCs/>
          <w:color w:val="000000"/>
          <w:sz w:val="18"/>
          <w:szCs w:val="18"/>
        </w:rPr>
        <w:t xml:space="preserve">la începutul lui aprilie </w:t>
      </w:r>
      <w:r>
        <w:rPr>
          <w:rFonts w:cs="Times New Roman" w:ascii="Times New Roman" w:hAnsi="Times New Roman"/>
          <w:color w:val="000000"/>
          <w:sz w:val="18"/>
          <w:szCs w:val="18"/>
        </w:rPr>
        <w:t>IS39 : c o dată cu adevărat memorabilă în istoria universală a roma</w:t>
        <w:softHyphen/>
        <w:t>nului. Henri Beyle împlinise, de curînd, cincizeci şi şase de a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e cunosc încă şi mai multe, cu privire la geneza şi elabo</w:t>
        <w:softHyphen/>
        <w:t xml:space="preserve">rarea celebrului roman. Se cunoaşte chiar momentul primei idei, clipa inspiraţiei, ca să zicem aşa : scriitorul mărturiseşte într-o notaţie oarecare, conform unui obicei de care am pomenit mai sus, că în ziua de 3 septembrie 1838, a avut </w:t>
      </w:r>
      <w:r>
        <w:rPr>
          <w:rFonts w:cs="Times New Roman" w:ascii="Times New Roman" w:hAnsi="Times New Roman"/>
          <w:i/>
          <w:iCs/>
          <w:color w:val="000000"/>
          <w:sz w:val="18"/>
          <w:szCs w:val="18"/>
        </w:rPr>
        <w:t xml:space="preserve">„ideea tnăuăstirei", „lâeea" </w:t>
      </w:r>
      <w:r>
        <w:rPr>
          <w:rFonts w:cs="Times New Roman" w:ascii="Times New Roman" w:hAnsi="Times New Roman"/>
          <w:color w:val="000000"/>
          <w:sz w:val="18"/>
          <w:szCs w:val="18"/>
        </w:rPr>
        <w:t>aceasta, fulgeiătoarea viziune anticipativă a unei opere, a fost desigur pregătită printr-o succesiune de procese interioare imposibil de urmărit pînă la prima fază sau prima verigă, şi nici măcar pînă la acel punct de la care s-ar putea vorbi de o orientare, de o concentrare a travaliului interior spre plămădirea unei opere  anumite. O treaptă de mare importanţă a întregulu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proces spiritual al lui Stendhal, şi, deci, şi al </w:t>
      </w:r>
      <w:r>
        <w:rPr>
          <w:rFonts w:cs="Times New Roman" w:ascii="Times New Roman" w:hAnsi="Times New Roman"/>
          <w:i/>
          <w:iCs/>
          <w:color w:val="000000"/>
          <w:sz w:val="18"/>
          <w:szCs w:val="18"/>
        </w:rPr>
        <w:t xml:space="preserve">Mănăstirii, </w:t>
      </w:r>
      <w:r>
        <w:rPr>
          <w:rFonts w:cs="Times New Roman" w:ascii="Times New Roman" w:hAnsi="Times New Roman"/>
          <w:color w:val="000000"/>
          <w:sz w:val="18"/>
          <w:szCs w:val="18"/>
        </w:rPr>
        <w:t>a fost, fără îndoială, dragostea pasionată pe care — de la primul con</w:t>
        <w:softHyphen/>
        <w:t>tact, la vîrsta de şaptesprezece ani, şi pînă la moarte — el a purtat-o, cu statornică ardoare, Italiei — naturii, istoriei şi oa</w:t>
        <w:softHyphen/>
        <w:t>menilor acestei ţă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După cum se ştie, atît prin gusturi, cît şi prin împrejurările vieţii sale, Beyle a fost un călător neobosit, totdeauna gata s-o pornească la drum, totdeauna gata să folosească, şi chiar să provoace orice pricină de peregrinare, ceea ce a atras, nu rare</w:t>
        <w:softHyphen/>
        <w:t>ori, absenţe de ani de zile din patria sa. A ajuns pînă la Mos</w:t>
        <w:softHyphen/>
        <w:t>cova, cu armata napoleoniană, a cunoscut bine Germania, Austria, Polonia, a traversat de cîteva ori Canalul Mînecii, pen</w:t>
        <w:softHyphen/>
        <w:t>tru popasuri apreciabile în Anglia, a coborît în Spania, iar în Franţa a făcut numeroase călătorii, numai cu scopul şi plăcerea, unite, de a observa locuri, oameni şi moravuri. în vremea sa, care a cuprins cei vreo douăzeci de ani ai războaielor revo</w:t>
        <w:softHyphen/>
        <w:t>luţionare şi napoleoniene, de agitaţie şi dinamism nemaiîntîlnite în trecut, el a fost totuşi unul dintre oamenii cu cea mai com</w:t>
        <w:softHyphen/>
        <w:t>pletă şi mai bogată cunoaştere a Europei, unul dintre acei care priveau toate problemele politice, sociale, culturale, morale, în</w:t>
        <w:softHyphen/>
        <w:t>tr-o perspectivă autentic continentală. Patriotismul lui Stendhal, care a fost întotdeauna ardent, nu a avut niciodată baza în</w:t>
        <w:softHyphen/>
        <w:t xml:space="preserve">gustă a faimosului cazanierism francez, prezent, încă de pe atunci, în psihologia burgheziei franceze, nu s-a resimţit niciodată de ceea ce, în limba franceză se numeşte </w:t>
      </w:r>
      <w:r>
        <w:rPr>
          <w:rFonts w:cs="Times New Roman" w:ascii="Times New Roman" w:hAnsi="Times New Roman"/>
          <w:i/>
          <w:iCs/>
          <w:color w:val="000000"/>
          <w:sz w:val="18"/>
          <w:szCs w:val="18"/>
        </w:rPr>
        <w:t xml:space="preserve">„l'csprit de docher". </w:t>
      </w:r>
      <w:r>
        <w:rPr>
          <w:rFonts w:cs="Times New Roman" w:ascii="Times New Roman" w:hAnsi="Times New Roman"/>
          <w:color w:val="000000"/>
          <w:sz w:val="18"/>
          <w:szCs w:val="18"/>
        </w:rPr>
        <w:t>Beyle ştia, printr-o trăire directă, că lumea este largă, că civi</w:t>
        <w:softHyphen/>
        <w:t>lizaţia şi progresul sînt fructul unei conlucrări a naţiunilor şi popoarelor, că valorile superioare nu pot fi nici apanajul, nicî patrimoniul unui singur popor. Ca om care nu trecea nicăieri cu ochii închişi, care detesta, mai presus de orice, prejudecata, vanitatea, îngîmfarea, care ştia să descopere şi să guste fru</w:t>
        <w:softHyphen/>
        <w:t>mosul cu cele mai variate înfăţişări ale sale, şi ca discipol al lui Cabanis, cercetător pasionat de caractere naţionale, Beyle ştia că toate ţările au frumuseţea lor, că fiecare popor arc vir-</w:t>
      </w:r>
    </w:p>
    <w:p>
      <w:pPr>
        <w:pStyle w:val="Normal"/>
        <w:shd w:fill="FFFFFF" w:val="clear"/>
        <w:rPr>
          <w:rFonts w:ascii="Times New Roman" w:hAnsi="Times New Roman" w:cs="Times New Roman"/>
          <w:sz w:val="24"/>
          <w:szCs w:val="24"/>
        </w:rPr>
      </w:pPr>
      <w:r>
        <w:rPr>
          <w:b/>
          <w:bCs/>
          <w:color w:val="000000"/>
          <w:sz w:val="12"/>
          <w:szCs w:val="12"/>
        </w:rPr>
        <w:t>■</w:t>
      </w:r>
      <w:r>
        <w:rPr>
          <w:b/>
          <w:bCs/>
          <w:color w:val="000000"/>
          <w:sz w:val="12"/>
          <w:szCs w:val="12"/>
        </w:rPr>
        <w:t>:</w:t>
      </w:r>
      <w:r>
        <w:rPr>
          <w:rFonts w:cs="Times New Roman"/>
          <w:b/>
          <w:bCs/>
          <w:color w:val="000000"/>
          <w:sz w:val="12"/>
          <w:szCs w:val="12"/>
        </w:rPr>
        <w:t>•</w:t>
      </w:r>
      <w:r>
        <w:rPr>
          <w:b/>
          <w:bCs/>
          <w:color w:val="000000"/>
          <w:sz w:val="12"/>
          <w:szCs w:val="12"/>
        </w:rPr>
        <w:t>: ik</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tuţilc sale CTcatoarc, prin care devine egalul tuturor celorlalte popoare. De aci, şi numai în aceste limite, acel superior spirit de cetăţean al universului, de cosmopolitism, care îl făcea să presimtă adîaca unitate a lumii, şi pe care îi plăcea să-1 pro</w:t>
        <w:softHyphen/>
        <w:t xml:space="preserve">clame : </w:t>
      </w:r>
      <w:r>
        <w:rPr>
          <w:rFonts w:cs="Times New Roman" w:ascii="Times New Roman" w:hAnsi="Times New Roman"/>
          <w:i/>
          <w:iCs/>
          <w:color w:val="000000"/>
          <w:sz w:val="18"/>
          <w:szCs w:val="18"/>
        </w:rPr>
        <w:t>,,vcngo adesso ăi Cosinopoii"</w:t>
      </w:r>
      <w:r>
        <w:rPr>
          <w:rFonts w:cs="Times New Roman" w:ascii="Times New Roman" w:hAnsi="Times New Roman"/>
          <w:color w:val="000000"/>
          <w:sz w:val="18"/>
          <w:szCs w:val="18"/>
        </w:rPr>
        <w:t>. Numeroasele pagini me</w:t>
        <w:softHyphen/>
        <w:t>morialistice, eseistice şi critice, privitoare la locurile, civilizaţiile, moravurile, culturile şi oamenii observaţi cu ascuţită atenţie în îndelungatele sale peregrinări, ca şi obiceiul său, atît de ciudat şi amuzant, de a-şi redacta, adesea, însemnările prin fraze for</w:t>
        <w:softHyphen/>
        <w:t>mate din cuvinte franceze, engleze, italiene, germane dovedesc că aceasta nu era o vorbă go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Italia, însă, e cu totul altceva. Sentimentul lui Beyle faţă de acest pămînt şi acest popor nu încape în larga predispoziţie de </w:t>
      </w:r>
      <w:r>
        <w:rPr>
          <w:rFonts w:cs="Times New Roman" w:ascii="Times New Roman" w:hAnsi="Times New Roman"/>
          <w:i/>
          <w:iCs/>
          <w:color w:val="000000"/>
          <w:sz w:val="18"/>
          <w:szCs w:val="18"/>
        </w:rPr>
        <w:t xml:space="preserve">călător, </w:t>
      </w:r>
      <w:r>
        <w:rPr>
          <w:rFonts w:cs="Times New Roman" w:ascii="Times New Roman" w:hAnsi="Times New Roman"/>
          <w:color w:val="000000"/>
          <w:sz w:val="18"/>
          <w:szCs w:val="18"/>
        </w:rPr>
        <w:t xml:space="preserve">descrisă sumar mai sus. Italia nu reprezintă, pentru Beyle, un capitol mai amplu al intensei investigaţii europene, o etapă prelungită în complicatul itincrariu al deplasărilor sale. Italia este pentru el, rînd pe rînd şi simultan, o revelaţie, o pasiune, o alegere. La vîrsta de optsprezece ani, în 1800, păşeşte pentru prima oară dincolo de Alpi, şi, din acel moment, fiecare pas îl conduce spre </w:t>
      </w:r>
      <w:r>
        <w:rPr>
          <w:rFonts w:cs="Times New Roman" w:ascii="Times New Roman" w:hAnsi="Times New Roman"/>
          <w:i/>
          <w:iCs/>
          <w:color w:val="000000"/>
          <w:sz w:val="18"/>
          <w:szCs w:val="18"/>
        </w:rPr>
        <w:t xml:space="preserve">„rcvdatic", </w:t>
      </w:r>
      <w:r>
        <w:rPr>
          <w:rFonts w:cs="Times New Roman" w:ascii="Times New Roman" w:hAnsi="Times New Roman"/>
          <w:color w:val="000000"/>
          <w:sz w:val="18"/>
          <w:szCs w:val="18"/>
        </w:rPr>
        <w:t xml:space="preserve">spre ceva „sublim", spre </w:t>
      </w:r>
      <w:r>
        <w:rPr>
          <w:rFonts w:cs="Times New Roman" w:ascii="Times New Roman" w:hAnsi="Times New Roman"/>
          <w:i/>
          <w:iCs/>
          <w:color w:val="000000"/>
          <w:sz w:val="18"/>
          <w:szCs w:val="18"/>
        </w:rPr>
        <w:t xml:space="preserve">,,ccl mai jnimos din </w:t>
      </w:r>
      <w:r>
        <w:rPr>
          <w:rFonts w:cs="Times New Roman" w:ascii="Times New Roman" w:hAnsi="Times New Roman"/>
          <w:color w:val="000000"/>
          <w:sz w:val="18"/>
          <w:szCs w:val="18"/>
        </w:rPr>
        <w:t xml:space="preserve">lume", şi spre alte nenumărate asemenea superlative, de care faimosul său </w:t>
      </w:r>
      <w:r>
        <w:rPr>
          <w:rFonts w:cs="Times New Roman" w:ascii="Times New Roman" w:hAnsi="Times New Roman"/>
          <w:i/>
          <w:iCs/>
          <w:color w:val="000000"/>
          <w:sz w:val="18"/>
          <w:szCs w:val="18"/>
        </w:rPr>
        <w:t xml:space="preserve">Jurnal, </w:t>
      </w:r>
      <w:r>
        <w:rPr>
          <w:rFonts w:cs="Times New Roman" w:ascii="Times New Roman" w:hAnsi="Times New Roman"/>
          <w:color w:val="000000"/>
          <w:sz w:val="18"/>
          <w:szCs w:val="18"/>
        </w:rPr>
        <w:t>scrierile sale autobiografice şi ne</w:t>
        <w:softHyphen/>
        <w:t>număratele însemnări pe care le risipea în dreapta şi în stînga, pe orice petic -de hîrtie, sînt pline pînă la refuz. Peste mai bine de douăzeci de ani, în 1821, Beyle îşi redacta un proiect de epitaf, în termenii următor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 xml:space="preserve">„Qiii giace </w:t>
      </w:r>
      <w:r>
        <w:rPr>
          <w:rFonts w:cs="Times New Roman" w:ascii="Times New Roman" w:hAnsi="Times New Roman"/>
          <w:i/>
          <w:iCs/>
          <w:color w:val="000000"/>
          <w:sz w:val="16"/>
          <w:szCs w:val="16"/>
        </w:rPr>
        <w:t xml:space="preserve">Atrigo/ </w:t>
      </w:r>
      <w:r>
        <w:rPr>
          <w:rFonts w:cs="Times New Roman" w:ascii="Times New Roman" w:hAnsi="Times New Roman"/>
          <w:color w:val="000000"/>
          <w:sz w:val="16"/>
          <w:szCs w:val="16"/>
        </w:rPr>
        <w:t xml:space="preserve">Beyle </w:t>
      </w:r>
      <w:r>
        <w:rPr>
          <w:rFonts w:cs="Times New Roman" w:ascii="Times New Roman" w:hAnsi="Times New Roman"/>
          <w:i/>
          <w:iCs/>
          <w:color w:val="000000"/>
          <w:sz w:val="16"/>
          <w:szCs w:val="16"/>
        </w:rPr>
        <w:t>Milancs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Henri Beyle, milanezul !... iată cum îi plăcea să se identifice, pe un mormint imaginar, acestui om născut la Grenoble, şi francez cu ascendenţă bine cunoscută de peste un secol şi ju</w:t>
        <w:softHyphen/>
        <w:t>mătate ! în sfîrşit, peste alţi vreo douăzeci de ani, primele chemări  ale  morţii  şi  ultima  a  vieţii,   dragostea  pentru  mist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en-US"/>
        </w:rPr>
        <w:t>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rioasa Earline, aveau să-1 găsească tot pe pămîntul Italiei. DacS am socoti popasurile lui Beyle în afara Franţei, am ajunge la rezultatul că din durata întregii sale existenţe, care n-a atins şase decenii, aproape douăzeci de ani s-au petrecut în afara patriei sale, iar din cuprinsul acestora, aproape cincisprezece în Italia, adică un sfert din totalul vieţii, şi mai mult decît o treime a vieţii adulte, autonomă şi conştientă. Asupra acestei îndelungate poposiri italiene, factorul obiectiv, al constrîngerii exterioare sau al hazardului, nu a intervenit decît o dată, atunci cînd, datorită mecanismului militaro-administrativ, tînărul de optsprezece ani trece Alpii pentru prima oară, în cortegiul func</w:t>
        <w:softHyphen/>
        <w:t>ţionăresc  al ministrului  napoleonian  Da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entimentul lui Henri Beyle pentru Italia reprezintă deci un fenomen fundamental, a cărui profunzime şi complexitate se vă</w:t>
        <w:softHyphen/>
        <w:t>desc în însăşi cristalizarea personalităţii scriitorului, şi în în</w:t>
        <w:softHyphen/>
        <w:t>treaga ei dezvoltare ulterioară. Toate înclinările şi toate vo</w:t>
        <w:softHyphen/>
        <w:t>caţiile, de gust, de talent şi de intelectualitate» ale lui Beyle şi-au aflat un stimulent neobosit, un vast şi variat cîmp de informare   şi   aplicare,   şi  un   cadru  ideal,   în   complexul  ital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De abia face cîţiva paşi pe pămîntul italian, şi are prilejul să asculte Căsătoria secretă de Cimarosa. Are şaptesprezece ani, şi acest spectacol — care, cu toată dezvoltarea teatrului liric italian, şi cu toată pasiunea, egală în exaltare ca şi în critică, a publicului acelei ţâri pentru operă, nu e greu de imaginat ce va fi fost, ca nivel de interpretare — joacă în viaţa sa un rol extraordinar. Be.yle are „revelaţia" muzicii, a unei arte „divine", care va ocupa, de aci înainte, pînă la sfîrş/itul vieţii, pe scara preocupărilor sale de artă, una din cek mai înalte trepte, dacă nu chiar cea mai înaltă. Primele sale încercări scriitoriceşti, în orice caz primele publicate —_căci multe răinîn, conform unui obicei care nu-1 va părăsi niciodată, în stadiul de proiect sau numai de început — suit pagini despre muzică şi compozitei!, despre Haydn, Mozart şi tvletastasio, despre Rossini : o </w:t>
      </w:r>
      <w:r>
        <w:rPr>
          <w:rFonts w:cs="Times New Roman" w:ascii="Times New Roman" w:hAnsi="Times New Roman"/>
          <w:i/>
          <w:iCs/>
          <w:color w:val="000000"/>
          <w:sz w:val="18"/>
          <w:szCs w:val="18"/>
        </w:rPr>
        <w:t xml:space="preserve">viaţă a lui Rossini, </w:t>
      </w:r>
      <w:r>
        <w:rPr>
          <w:rFonts w:cs="Times New Roman" w:ascii="Times New Roman" w:hAnsi="Times New Roman"/>
          <w:color w:val="000000"/>
          <w:sz w:val="18"/>
          <w:szCs w:val="18"/>
        </w:rPr>
        <w:t xml:space="preserve">o viaţă </w:t>
      </w:r>
      <w:r>
        <w:rPr>
          <w:rFonts w:cs="Times New Roman" w:ascii="Times New Roman" w:hAnsi="Times New Roman"/>
          <w:i/>
          <w:iCs/>
          <w:color w:val="000000"/>
          <w:sz w:val="18"/>
          <w:szCs w:val="18"/>
        </w:rPr>
        <w:t xml:space="preserve">a lui Aiozart </w:t>
      </w:r>
      <w:r>
        <w:rPr>
          <w:rFonts w:cs="Times New Roman" w:ascii="Times New Roman" w:hAnsi="Times New Roman"/>
          <w:color w:val="000000"/>
          <w:sz w:val="18"/>
          <w:szCs w:val="18"/>
        </w:rPr>
        <w:t>etc, etc. Mai tîrziu, întreaga</w:t>
      </w:r>
    </w:p>
    <w:p>
      <w:pPr>
        <w:pStyle w:val="Normal"/>
        <w:shd w:fill="FFFFFF" w:val="clear"/>
        <w:rPr>
          <w:rFonts w:ascii="Times New Roman" w:hAnsi="Times New Roman" w:cs="Times New Roman"/>
          <w:sz w:val="24"/>
          <w:szCs w:val="24"/>
        </w:rPr>
      </w:pPr>
      <w:r>
        <w:rPr>
          <w:rFonts w:cs="Times New Roman" w:ascii="Times New Roman" w:hAnsi="Times New Roman"/>
          <w:color w:val="000000"/>
        </w:rPr>
        <w:t>V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îui operă de romancier e plină de consideraţiuni despre muzică. La drept vorbind, pasiunea lui pentru, muzică e marcată de pasiunea italiană, prin gustul aproape exclusiv pentru operă, şi prin cunoaşterea mai ales a operei italiene. La Haydn, la Mozart, 1-a atras mai ales latura italiană a compoziţiei lor, şi dacă, în momentul vieţii sale. Franţa nu are nici o mare per</w:t>
        <w:softHyphen/>
        <w:t>sonalitate muzicală, Germania are, în schimb, pe Beethoven şi pe Schubert, pe care nu-i egalează nici un compozitor italian al epocii, dar care nu par să-1 fi atras pe Beyle, deşi a tre</w:t>
        <w:softHyphen/>
        <w:t>cut, ulterior, prin Viena, adeseori. Cu privire la Bach şi Hacndel, Gliick sau Weber, ca şi la Lully, Couperin, Rameau, ideile sale sînt probabil foarte vagi, şi se arată tăcut. Afirma</w:t>
        <w:softHyphen/>
        <w:t xml:space="preserve">ţia sa că poporul francez este poporul „ce! </w:t>
      </w:r>
      <w:r>
        <w:rPr>
          <w:rFonts w:cs="Times New Roman" w:ascii="Times New Roman" w:hAnsi="Times New Roman"/>
          <w:i/>
          <w:iCs/>
          <w:color w:val="000000"/>
          <w:sz w:val="18"/>
          <w:szCs w:val="18"/>
        </w:rPr>
        <w:t xml:space="preserve">mai puţin muzical din lume", </w:t>
      </w:r>
      <w:r>
        <w:rPr>
          <w:rFonts w:cs="Times New Roman" w:ascii="Times New Roman" w:hAnsi="Times New Roman"/>
          <w:color w:val="000000"/>
          <w:sz w:val="18"/>
          <w:szCs w:val="18"/>
        </w:rPr>
        <w:t xml:space="preserve">nu cu totul inexactă, exprimă mai mult entuziasmul său pentru muzica italiană, pentru opera italiană, decît o amplă cunoaştere a creaţiei muzicale a lumii. La Paris, prin 1824, Beyle devine, la un moment dat, cronicar muzical al ziarului </w:t>
      </w:r>
      <w:r>
        <w:rPr>
          <w:rFonts w:cs="Times New Roman" w:ascii="Times New Roman" w:hAnsi="Times New Roman"/>
          <w:i/>
          <w:iCs/>
          <w:color w:val="000000"/>
          <w:sz w:val="18"/>
          <w:szCs w:val="18"/>
        </w:rPr>
        <w:t xml:space="preserve">Journal ăe Paris : </w:t>
      </w:r>
      <w:r>
        <w:rPr>
          <w:rFonts w:cs="Times New Roman" w:ascii="Times New Roman" w:hAnsi="Times New Roman"/>
          <w:color w:val="000000"/>
          <w:sz w:val="18"/>
          <w:szCs w:val="18"/>
        </w:rPr>
        <w:t>timp de trei ani, cronicile sale vor comenta reprezentaţiile operei italiene. In muzică, Beyle este în mod pă</w:t>
        <w:softHyphen/>
        <w:t>timaş italian, un adevărat „milane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Al doilea orizont şi domeniu de aplicare a preocupărilor sale în artă, pe care i-1 deschide Italia, este pictura. Aci, cea de a doua patrie a lui Beyle deţine într-adevăr întîietatea mondială pe care i-o acordă entuziasmul său, şi care, de altfel, stă la baza entuziasmului său. Comoara plasticii italiene — antică, medievală, renascentistă şi modernă — se află încă, în cea mai mare parte, în vatra sa peninsulară. Colosala operaţie de jefuire artistică începută cu ocupaţiile napoleoniene, distrugerea a ne</w:t>
        <w:softHyphen/>
        <w:t>numărate opere prin calamităţile războiului, apoi migraţiunea neîncetată, de-a/lungul întregului secol al XlX-lea, a pînzelor şi statuilor celebre, vînate negustoreşte de către muzeele şi co</w:t>
        <w:softHyphen/>
        <w:t>lecţionarii particulari din lumea întreagă — toate acestea se vor produce, sau îşi vor arăta roadele, mai tîrziu. Beyle cu</w:t>
        <w:softHyphen/>
        <w:t>noaşte  o  Italie  saturată  de pictură,  sculptură şi  arhitectură,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v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dacă printre contemporanii săi italieni nu se găseşte nici un creator comparabil cu genialii artişti ai gloriei italiene trecute, în schimb, fiecare casă e un muzeu, şi multe sînt, prin ele înşiîe, capodopere. Beyle păşeşte, deci, printr-un tărîm de ade</w:t>
        <w:softHyphen/>
        <w:t xml:space="preserve">vărat vis al artei, pictura italiană este un factor decisiv al formării spiritului său, ca şi al legăturii profunde, indisolubile, cu peisajul, cu atmosfera şi cu poporul Italiei. întocmai ca şi muzica italiană, pictura stimulează şi orientează latentele sale capacităţi analitice, observatoare, critice : </w:t>
      </w:r>
      <w:r>
        <w:rPr>
          <w:rFonts w:cs="Times New Roman" w:ascii="Times New Roman" w:hAnsi="Times New Roman"/>
          <w:i/>
          <w:iCs/>
          <w:color w:val="000000"/>
          <w:sz w:val="18"/>
          <w:szCs w:val="18"/>
        </w:rPr>
        <w:t xml:space="preserve">Roma, Neapoh ţi Fio </w:t>
      </w:r>
      <w:r>
        <w:rPr>
          <w:rFonts w:cs="Times New Roman" w:ascii="Times New Roman" w:hAnsi="Times New Roman"/>
          <w:i/>
          <w:iCs/>
          <w:color w:val="000000"/>
          <w:sz w:val="16"/>
          <w:szCs w:val="16"/>
        </w:rPr>
        <w:t xml:space="preserve">renta, Istoria picturii în Italia, Plimbările prin Roma </w:t>
      </w:r>
      <w:r>
        <w:rPr>
          <w:rFonts w:cs="Times New Roman" w:ascii="Times New Roman" w:hAnsi="Times New Roman"/>
          <w:color w:val="000000"/>
          <w:sz w:val="16"/>
          <w:szCs w:val="16"/>
        </w:rPr>
        <w:t>sînt pri</w:t>
        <w:softHyphen/>
      </w:r>
      <w:r>
        <w:rPr>
          <w:rFonts w:cs="Times New Roman" w:ascii="Times New Roman" w:hAnsi="Times New Roman"/>
          <w:color w:val="000000"/>
          <w:sz w:val="18"/>
          <w:szCs w:val="18"/>
        </w:rPr>
        <w:t>mele cristalizări ale personalităţii sale scriitoriceşti, şi, alături de paginile consacrate muzicii, testimoniul de rodnicie al foca</w:t>
        <w:softHyphen/>
        <w:t>rului italian. In activitatea sa ziaristică pariziană, el va scrie cronică plastică, paralel cu cea muzicală. (Şi e demn de subli</w:t>
        <w:softHyphen/>
        <w:t>niat faptul că acest mare scriitor s-a manifestat mulţi, mulţi ani, numai ca istoric şi critic muzical şi plastic, şi ca eseist de moravuri, fără a arăta vreo preocupare specială pentru pro</w:t>
        <w:softHyphen/>
        <w:t>blemele de literatură, pe care apariţia violentă a romantismu</w:t>
        <w:softHyphen/>
        <w:t xml:space="preserve">lui le punea în primul plan al problematicii intelectuale a timpului : pînă la </w:t>
      </w:r>
      <w:r>
        <w:rPr>
          <w:rFonts w:cs="Times New Roman" w:ascii="Times New Roman" w:hAnsi="Times New Roman"/>
          <w:i/>
          <w:iCs/>
          <w:color w:val="000000"/>
          <w:sz w:val="18"/>
          <w:szCs w:val="18"/>
        </w:rPr>
        <w:t xml:space="preserve">Annance, </w:t>
      </w:r>
      <w:r>
        <w:rPr>
          <w:rFonts w:cs="Times New Roman" w:ascii="Times New Roman" w:hAnsi="Times New Roman"/>
          <w:color w:val="000000"/>
          <w:sz w:val="18"/>
          <w:szCs w:val="18"/>
        </w:rPr>
        <w:t xml:space="preserve">prima operă de creaţie literară, el a scris o mulţime de asemenea eseuri de artă şi moravuri, în ansamblul cărora, </w:t>
      </w:r>
      <w:r>
        <w:rPr>
          <w:rFonts w:cs="Times New Roman" w:ascii="Times New Roman" w:hAnsi="Times New Roman"/>
          <w:i/>
          <w:iCs/>
          <w:color w:val="000000"/>
          <w:sz w:val="18"/>
          <w:szCs w:val="18"/>
        </w:rPr>
        <w:t xml:space="preserve">Racine şi Shakespeare, </w:t>
      </w:r>
      <w:r>
        <w:rPr>
          <w:rFonts w:cs="Times New Roman" w:ascii="Times New Roman" w:hAnsi="Times New Roman"/>
          <w:color w:val="000000"/>
          <w:sz w:val="18"/>
          <w:szCs w:val="18"/>
        </w:rPr>
        <w:t>singura sa inter</w:t>
        <w:softHyphen/>
        <w:t>venţie directă în domeniul literaturii, e o operă cu totul izo</w:t>
        <w:softHyphen/>
        <w:t>l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In sfîrşit, Italia însemnează, pentru Beyle, poporul şi omul italian, în structura şi în manifestările cărora i s-a părut a descoperi cel mai interesant şi mai atrăgător spectacol de uma</w:t>
        <w:softHyphen/>
        <w:t>nitate al vremii sale. In această direcţie, mai ales, s-a exerci</w:t>
        <w:softHyphen/>
        <w:t>tat excepţionala sa înclinaţie şi capacitate de observator şi analist, care-1 vor ajuta să devină primul mare romancier de caractere şi psihologie al literaturii moderne, unul dintre marii fondatori ai romanului modern. Aplicînd, în mod foarte liber, şi chiar extinzînd, cu multă intuiţie şi fantezie artistică, doc</w:t>
        <w:softHyphen/>
        <w:t>trina  temperamentelor,   în   care  se   afirma  elev   al  lui   Cabaiiis,</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lang w:val="en-US"/>
        </w:rPr>
        <w:t>IX</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Beyle a creat o adevărată caracterologie comparată a popoarelof, definind calităţile tipice ale poporului engkî, german, spaniol, italian  şi  francez.</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Dar cimpul principal al observaţiilor şi concluziilor sale a fost omul francez şi omul italian, şi mai ales comparaţia ne* încetată a acestor două tipuri. Comparaţie nu totdeauna măguli</w:t>
        <w:softHyphen/>
        <w:t>toare pentru cel dinţii, al cărui chip i-a apărut în mare mă</w:t>
        <w:softHyphen/>
        <w:t>sură tulburat, umbrit, prin dilatarea violentă a chipului aristo</w:t>
        <w:softHyphen/>
        <w:t>craţiei şi burgheziei franceze. Prin epoca în care se plasează viaţa sa, şi prin împrejurările acestei vieţi, Beyle a fost martor şi observator al apetiturilor dezlănţuite ale burgheziei franceze, satisfăcute şi consacrate în urma frînării valului revoluţionar, şi apoi, prin întreaga desfăşurare a războaielor napoleonine ; mai tîrziu a observat în plin procesul alianţei burgbeso-aristocrate, în timpul restauraţiei şi monarhiei din Iulie. Nu i-a plăcut de loc Înfăţişarea omului acestei epoci, pe care, judecîndu-1 şi prin prisma antecedentelor sale — culese din atmosfera familiei sale bur</w:t>
        <w:softHyphen/>
        <w:t>gheze şi a aristocraţiei înapoiate şi feroce a oraşului său na</w:t>
        <w:softHyphen/>
        <w:t>tal, Grenoble —, I-a condamnat cu mare asprime şi 1-a repu</w:t>
        <w:softHyphen/>
        <w:t xml:space="preserve">diat, categoric şi dispreţuitor : </w:t>
      </w:r>
      <w:r>
        <w:rPr>
          <w:rFonts w:cs="Times New Roman" w:ascii="Times New Roman" w:hAnsi="Times New Roman"/>
          <w:i/>
          <w:iCs/>
          <w:color w:val="000000"/>
          <w:sz w:val="18"/>
          <w:szCs w:val="18"/>
        </w:rPr>
        <w:t>„nu voi plăcea niciodată oame</w:t>
        <w:softHyphen/>
        <w:t xml:space="preserve">nilor cu 60,000 de franci renta", „uu scrin pentru oamenii cu bani şi decoraţii". </w:t>
      </w:r>
      <w:r>
        <w:rPr>
          <w:rFonts w:cs="Times New Roman" w:ascii="Times New Roman" w:hAnsi="Times New Roman"/>
          <w:color w:val="000000"/>
          <w:sz w:val="18"/>
          <w:szCs w:val="18"/>
        </w:rPr>
        <w:t xml:space="preserve">Pe acest om 1-a zugrăvit, fără nici tm soi de menajamente, în </w:t>
      </w:r>
      <w:r>
        <w:rPr>
          <w:rFonts w:cs="Times New Roman" w:ascii="Times New Roman" w:hAnsi="Times New Roman"/>
          <w:i/>
          <w:iCs/>
          <w:color w:val="000000"/>
          <w:sz w:val="18"/>
          <w:szCs w:val="18"/>
        </w:rPr>
        <w:t xml:space="preserve">Roşu şi Negru, </w:t>
      </w:r>
      <w:r>
        <w:rPr>
          <w:rFonts w:cs="Times New Roman" w:ascii="Times New Roman" w:hAnsi="Times New Roman"/>
          <w:color w:val="000000"/>
          <w:sz w:val="18"/>
          <w:szCs w:val="18"/>
        </w:rPr>
        <w:t xml:space="preserve">în </w:t>
      </w:r>
      <w:r>
        <w:rPr>
          <w:rFonts w:cs="Times New Roman" w:ascii="Times New Roman" w:hAnsi="Times New Roman"/>
          <w:i/>
          <w:iCs/>
          <w:color w:val="000000"/>
          <w:sz w:val="18"/>
          <w:szCs w:val="18"/>
        </w:rPr>
        <w:t xml:space="preserve">Lncien Leuwen, </w:t>
      </w:r>
      <w:r>
        <w:rPr>
          <w:rFonts w:cs="Times New Roman" w:ascii="Times New Roman" w:hAnsi="Times New Roman"/>
          <w:color w:val="000000"/>
          <w:sz w:val="18"/>
          <w:szCs w:val="18"/>
        </w:rPr>
        <w:t xml:space="preserve">în </w:t>
      </w:r>
      <w:r>
        <w:rPr>
          <w:rFonts w:cs="Times New Roman" w:ascii="Times New Roman" w:hAnsi="Times New Roman"/>
          <w:i/>
          <w:iCs/>
          <w:color w:val="000000"/>
          <w:sz w:val="18"/>
          <w:szCs w:val="18"/>
        </w:rPr>
        <w:t xml:space="preserve">La-miel </w:t>
      </w:r>
      <w:r>
        <w:rPr>
          <w:rFonts w:cs="Times New Roman" w:ascii="Times New Roman" w:hAnsi="Times New Roman"/>
          <w:color w:val="000000"/>
          <w:sz w:val="18"/>
          <w:szCs w:val="18"/>
        </w:rPr>
        <w:t>etc, şi nu există pagină scrisă de mîna lui care să nu cuprindă o aluzie aspră privitoare la mediocritatea, meschină</w:t>
        <w:softHyphen/>
        <w:t>ria, lăcomia, vanitatea, duritatea, ipocrizia burgheziei şi aristo</w:t>
        <w:softHyphen/>
        <w:t>craţiei france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Treapta istorică a evoluţiei poporului italian era, la momen</w:t>
        <w:softHyphen/>
        <w:t>tul lui Beyle, mult deosebită, şi, din această cauză, omul ita</w:t>
        <w:softHyphen/>
        <w:t>lian i-a pitttjt apărea mai puţin marcat de acele trăsături de psihologie socială care-) caracterizau pe francez, şi care-i erau atît de_neplăcute. Ca toţi romanticii, Beyle — care se deosebea, pe multe alte laturi, de toţi romanticii — visa un alt om, un om   cu  calităţi  intelectuale  şi  morale  dimensionate  la   rang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individualitate puternică, de personalitate, fi depăşind, în orice caz, şi în toate direcţiile, sfera şi orizontul egoismului meschin, mediocru fi conformist. De unde, gustul, admiraţia şi aspiraţia Iui pentru pasiune, energie, sinceritate, pentru o liberă dezvol</w:t>
        <w:softHyphen/>
        <w:t>tare şi manifestare a tuturor acelor calităţi şi sentimente a că</w:t>
        <w:softHyphen/>
        <w:t>ror satisfacere nu se produce în domeniul intereselor materiale, a! ambiţiilor de parvenire, de vanitate sociala găunoasă. Beyle iubeşte şi caută caracterele puternice, care devin active fi domina</w:t>
        <w:softHyphen/>
        <w:t>toare prin însuşi faptul de a fi conduse de o pasiune ce le acti</w:t>
        <w:softHyphen/>
        <w:t>vează şi le domină, pasiune ce devine lege şi constituie dinamica fundamentală a personalităţii. Crima însăşi este admisibilă în slujba unei asemenea energii şi pasionalităţi, şi Litr-adevăr, crima este aproape nedespărţita, în opera lui Beyle, de zugră</w:t>
        <w:softHyphen/>
        <w:t>virea marilor pasiuni, pe care el le localizează mai ales în do</w:t>
        <w:softHyphen/>
        <w:t>meniul iubirii. O asemenea formă de energic şi sinceritate su</w:t>
        <w:softHyphen/>
        <w:t>fletească nu e compatibilă cu conformismul social, şi tocmai de aceea scriitorul constată foarte sentenţios, generaîizmd la scară de popor, că francezul, dominat şi conclus de vanitate, urmă</w:t>
        <w:softHyphen/>
        <w:t>rind mai ales succesul social e cu totul lipsit de viaţă interi</w:t>
        <w:softHyphen/>
        <w:t>oară, aceasta fiind, în schimb, caracteristica italianului. Sinceri</w:t>
        <w:softHyphen/>
        <w:t>tatea şi supunerea credincioasă faţă de imperativul pasiunii duc, însă, în mod inevitabil, la conflict cu imperativul conformismu</w:t>
        <w:softHyphen/>
        <w:t>lui social, fapt care pune pasiunea sub semnul tragicului, ma</w:t>
        <w:softHyphen/>
        <w:t xml:space="preserve">rile iubiri stendhaliene svînd mai întotdeauna acest deznodă-mînt (şi însăşi </w:t>
      </w:r>
      <w:r>
        <w:rPr>
          <w:rFonts w:cs="Times New Roman" w:ascii="Times New Roman" w:hAnsi="Times New Roman"/>
          <w:i/>
          <w:iCs/>
          <w:color w:val="000000"/>
          <w:sz w:val="18"/>
          <w:szCs w:val="18"/>
        </w:rPr>
        <w:t xml:space="preserve">Mănăstirea din Păuna, </w:t>
      </w:r>
      <w:r>
        <w:rPr>
          <w:rFonts w:cs="Times New Roman" w:ascii="Times New Roman" w:hAnsi="Times New Roman"/>
          <w:color w:val="000000"/>
          <w:sz w:val="18"/>
          <w:szCs w:val="18"/>
        </w:rPr>
        <w:t>opera cea mai luminoasă a lui Stendhal, se încheie printr-o tragedie a iubi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O anumită realitate stă, fără îndoială, la baza observaţiilor şi concluziilor lui Beyle privitoare la poporul italian. Trebuie, în primul rînd, subliniat faptul că, în privinţa caracterului ita</w:t>
        <w:softHyphen/>
        <w:t xml:space="preserve">lian, el nu a făcut eroarea, comisă faţă de cei francez, de a generaliza prin prisma burgheziei şi aristocraţiei, în sensul, însă, că nu a cuprins aristocraţia şi burghezia, în mod nediferenţiat, în aprecierea atît de pozitivă a poporului italian. De pildă, eroii   principali   ai   </w:t>
      </w:r>
      <w:r>
        <w:rPr>
          <w:rFonts w:cs="Times New Roman" w:ascii="Times New Roman" w:hAnsi="Times New Roman"/>
          <w:i/>
          <w:iCs/>
          <w:color w:val="000000"/>
          <w:sz w:val="18"/>
          <w:szCs w:val="18"/>
        </w:rPr>
        <w:t xml:space="preserve">Mănăstirii   din   </w:t>
      </w:r>
      <w:r>
        <w:rPr>
          <w:rFonts w:cs="Times New Roman" w:ascii="Times New Roman" w:hAnsi="Times New Roman"/>
          <w:b/>
          <w:bCs/>
          <w:i/>
          <w:iCs/>
          <w:color w:val="000000"/>
          <w:sz w:val="18"/>
          <w:szCs w:val="18"/>
        </w:rPr>
        <w:t xml:space="preserve">Panma   </w:t>
      </w:r>
      <w:r>
        <w:rPr>
          <w:rFonts w:cs="Times New Roman" w:ascii="Times New Roman" w:hAnsi="Times New Roman"/>
          <w:color w:val="000000"/>
          <w:sz w:val="18"/>
          <w:szCs w:val="18"/>
        </w:rPr>
        <w:t>sînt   aristocraţi,   şi   ei</w:t>
      </w:r>
    </w:p>
    <w:p>
      <w:pPr>
        <w:pStyle w:val="Normal"/>
        <w:shd w:fill="FFFFFF" w:val="clear"/>
        <w:rPr>
          <w:rFonts w:ascii="Times New Roman" w:hAnsi="Times New Roman" w:cs="Times New Roman"/>
          <w:sz w:val="24"/>
          <w:szCs w:val="24"/>
        </w:rPr>
      </w:pPr>
      <w:r>
        <w:rPr>
          <w:b/>
          <w:bCs/>
          <w:color w:val="000000"/>
          <w:sz w:val="18"/>
          <w:szCs w:val="18"/>
          <w:lang w:val="en-US"/>
        </w:rPr>
        <w:t>X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e bucură de toată simpatia scriitorului : dar sînt indivizi "izo</w:t>
        <w:softHyphen/>
        <w:t>laţi, şi calităţile lui Fabricio, ale Ginei Sanseverina, ale Cleliei Conţi, ale contelui Mosca, îi diferenţiază categoric de trăsătu</w:t>
        <w:softHyphen/>
        <w:t>rile colective ale aristocraţiei italiene, portretizată într-un mod cît se poate de critic şi, nu rareori, apăsat satiric. Pe de altă parte, aprecierea superioară a caracterului italian îi este inspi</w:t>
        <w:softHyphen/>
        <w:t>rată lui Beyle pe fondul unei lupte împotriva tiraniei, care era la ordinea zilei în momentul popasurilor şale peninsulare, şi ai cărei eroi nu erau, evident, aristocraţii ruginiţi sau burghezii lacomi şi oportunişti, sprijinitori şi beneficiari ai nenumăratelor tiranii locale. Un om liber, mîndru, independent, care a rupt toate legăturile cu societatea claselor superioare, care luptă cu arma în mînă, stă în centrul acestei largi întruchipări a popo</w:t>
        <w:softHyphen/>
        <w:t xml:space="preserve">rului italian, a cărei încarnare (cu nuanţe de complexitate ce se vor cere explicate la timpul lor) este, în </w:t>
      </w:r>
      <w:r>
        <w:rPr>
          <w:rFonts w:cs="Times New Roman" w:ascii="Times New Roman" w:hAnsi="Times New Roman"/>
          <w:i/>
          <w:iCs/>
          <w:color w:val="000000"/>
          <w:sz w:val="18"/>
          <w:szCs w:val="18"/>
        </w:rPr>
        <w:t xml:space="preserve">Mănăstirea din Părută,   </w:t>
      </w:r>
      <w:r>
        <w:rPr>
          <w:rFonts w:cs="Times New Roman" w:ascii="Times New Roman" w:hAnsi="Times New Roman"/>
          <w:color w:val="000000"/>
          <w:sz w:val="18"/>
          <w:szCs w:val="18"/>
        </w:rPr>
        <w:t>revoltatul  poet   Ferrante   Pal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Poate că la acest punct — al interesului lui Beyle pentru oamenii Italiei — ar trebui menţionată şi experienţa sa ero</w:t>
        <w:softHyphen/>
        <w:t>tică, datorită căreia, fără îndoială, interesul său s-a colorat printr-un ataşament direct şi cald. După cum se ştie, Beyle a fost un mare iubitor de femei şi un admirator al femeii, avînd, la bilanţul final al amintirilor, un impresionant număr de amo</w:t>
        <w:softHyphen/>
        <w:t>ruri — fapt care nu 1-a împiedicat să rămînă toată viaţa bur</w:t>
        <w:softHyphen/>
        <w:t xml:space="preserve">lac şi să-şi petreacă ultimii ani într-o singurătate destul de tristă. In totul, a fost un bun cunoscător al femeii epocii sale, un pasionat analist al dragostei, căreia i-a închinat un volum, ca să zic aşa, de teorie generală — De </w:t>
      </w:r>
      <w:r>
        <w:rPr>
          <w:rFonts w:cs="Times New Roman" w:ascii="Times New Roman" w:hAnsi="Times New Roman"/>
          <w:i/>
          <w:iCs/>
          <w:color w:val="000000"/>
          <w:sz w:val="18"/>
          <w:szCs w:val="18"/>
        </w:rPr>
        <w:t xml:space="preserve">Vamour </w:t>
      </w:r>
      <w:r>
        <w:rPr>
          <w:rFonts w:cs="Times New Roman" w:ascii="Times New Roman" w:hAnsi="Times New Roman"/>
          <w:color w:val="000000"/>
          <w:sz w:val="18"/>
          <w:szCs w:val="18"/>
        </w:rPr>
        <w:t>— şi i-a fă</w:t>
        <w:softHyphen/>
        <w:t xml:space="preserve">cut un loc de frunte, poate chiar locul principal, în opera sa. într-o schiţă de autobiografie pe care a întocmit-o, fragmentar, în cursul anilor, se găseşte următoarea notaţie : „A iubit </w:t>
      </w:r>
      <w:r>
        <w:rPr>
          <w:rFonts w:cs="Times New Roman" w:ascii="Times New Roman" w:hAnsi="Times New Roman"/>
          <w:i/>
          <w:iCs/>
          <w:color w:val="000000"/>
          <w:sz w:val="18"/>
          <w:szCs w:val="18"/>
        </w:rPr>
        <w:t xml:space="preserve">cu pasiune pe </w:t>
      </w:r>
      <w:r>
        <w:rPr>
          <w:rFonts w:cs="Times New Roman" w:ascii="Times New Roman" w:hAnsi="Times New Roman"/>
          <w:color w:val="000000"/>
          <w:sz w:val="18"/>
          <w:szCs w:val="18"/>
          <w:lang w:val="en-US"/>
        </w:rPr>
        <w:t>V</w:t>
      </w:r>
      <w:r>
        <w:rPr>
          <w:rFonts w:cs="Times New Roman" w:ascii="Times New Roman" w:hAnsi="Times New Roman"/>
          <w:color w:val="000000"/>
          <w:sz w:val="18"/>
          <w:szCs w:val="18"/>
        </w:rPr>
        <w:t xml:space="preserve">..., M..., </w:t>
      </w:r>
      <w:r>
        <w:rPr>
          <w:rFonts w:cs="Times New Roman" w:ascii="Times New Roman" w:hAnsi="Times New Roman"/>
          <w:i/>
          <w:iCs/>
          <w:color w:val="000000"/>
          <w:sz w:val="18"/>
          <w:szCs w:val="18"/>
        </w:rPr>
        <w:t>A</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Ange, M</w:t>
      </w:r>
      <w:r>
        <w:rPr>
          <w:rFonts w:cs="Times New Roman" w:ascii="Times New Roman" w:hAnsi="Times New Roman"/>
          <w:color w:val="000000"/>
          <w:sz w:val="18"/>
          <w:szCs w:val="18"/>
        </w:rPr>
        <w:t xml:space="preserve">..., C..., </w:t>
      </w:r>
      <w:r>
        <w:rPr>
          <w:rFonts w:cs="Times New Roman" w:ascii="Times New Roman" w:hAnsi="Times New Roman"/>
          <w:i/>
          <w:iCs/>
          <w:color w:val="000000"/>
          <w:sz w:val="18"/>
          <w:szCs w:val="18"/>
        </w:rPr>
        <w:t xml:space="preserve">şi cu tocite ca n-a fost cîtuşi de puţin frumos, a fost foarte iubit de către patru sau cinci dintre aceste litere iniţiale". </w:t>
      </w:r>
      <w:r>
        <w:rPr>
          <w:rFonts w:cs="Times New Roman" w:ascii="Times New Roman" w:hAnsi="Times New Roman"/>
          <w:color w:val="000000"/>
          <w:sz w:val="18"/>
          <w:szCs w:val="18"/>
        </w:rPr>
        <w:t>Nu e locul să /Completăm numele care încep cu aceste iniţiale, nici să evo</w:t>
        <w:softHyphen/>
        <w:t>căm,  oricît  de sumar,  diagrama  acestor iubiri,  mai  fericite sau</w:t>
      </w:r>
    </w:p>
    <w:p>
      <w:pPr>
        <w:pStyle w:val="Normal"/>
        <w:shd w:fill="FFFFFF" w:val="clear"/>
        <w:rPr>
          <w:rFonts w:ascii="Times New Roman" w:hAnsi="Times New Roman" w:cs="Times New Roman"/>
          <w:sz w:val="24"/>
          <w:szCs w:val="24"/>
        </w:rPr>
      </w:pPr>
      <w:r>
        <w:rPr>
          <w:rFonts w:cs="Times New Roman" w:ascii="Times New Roman" w:hAnsi="Times New Roman"/>
          <w:color w:val="000000"/>
        </w:rPr>
        <w:t>X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mai nefericite, mai zbuciumate sau mai liniştite — ca toate iubirile —, lucruri, de altfel, destul de bine cunoscute. Dar e cazul de a reaminti că iubirile cele mai profunde, cele care au lăsat urmele şi amintirile cele mai adinei în sufletul său, s-au consumat pe pămîntul Italiei, şi că unele dintre aceste </w:t>
      </w:r>
      <w:r>
        <w:rPr>
          <w:rFonts w:cs="Times New Roman" w:ascii="Times New Roman" w:hAnsi="Times New Roman"/>
          <w:i/>
          <w:iCs/>
          <w:color w:val="000000"/>
          <w:sz w:val="18"/>
          <w:szCs w:val="18"/>
        </w:rPr>
        <w:t xml:space="preserve">„litere iniţiale" </w:t>
      </w:r>
      <w:r>
        <w:rPr>
          <w:rFonts w:cs="Times New Roman" w:ascii="Times New Roman" w:hAnsi="Times New Roman"/>
          <w:color w:val="000000"/>
          <w:sz w:val="18"/>
          <w:szCs w:val="18"/>
        </w:rPr>
        <w:t>au fost ale unor nume italiene. In peisajul Italiei, în atmosfera de mondenitate spumoasă, de desperare sau de uşură</w:t>
        <w:softHyphen/>
        <w:t>tate specifică momentelor de război, de invazii, de rapide şi neîncetate schimbări politico-sociale, de senzualitate şi artă a acestui pămînt şi a lumii sale, Beyle a trăit bucuria şi tris</w:t>
        <w:softHyphen/>
        <w:t>teţea, speranţa şi decepţia, iluzia şi luciditatea dragostei, a cunoscut „pasiunea". Marea dragoste a tinereţii, chinuitoarea dra</w:t>
        <w:softHyphen/>
        <w:t>goste a maturităţii, melancolica şi zadarnica dragoste a bătrî-neţii, aceste trei momente fundamentale, care constituie răs</w:t>
        <w:softHyphen/>
        <w:t>crucile şi piscurile vieţii sentimentale, au fost, pentru Beyle, un dar  al  Ital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Iată, aşadar, o mulţime de elemente fundamentale, decisive, care constituie premiza generală, fondul de necesitate perma</w:t>
        <w:softHyphen/>
        <w:t>nentă al unei opere literare italiene, de mari proporţii, în crea</w:t>
        <w:softHyphen/>
        <w:t xml:space="preserve">ţia lui Stendhal. </w:t>
      </w:r>
      <w:r>
        <w:rPr>
          <w:rFonts w:cs="Times New Roman" w:ascii="Times New Roman" w:hAnsi="Times New Roman"/>
          <w:i/>
          <w:iCs/>
          <w:color w:val="000000"/>
          <w:sz w:val="18"/>
          <w:szCs w:val="18"/>
        </w:rPr>
        <w:t xml:space="preserve">Mănăstirea </w:t>
      </w:r>
      <w:r>
        <w:rPr>
          <w:rFonts w:cs="Times New Roman" w:ascii="Times New Roman" w:hAnsi="Times New Roman"/>
          <w:color w:val="000000"/>
          <w:sz w:val="18"/>
          <w:szCs w:val="18"/>
        </w:rPr>
        <w:t>a fost scrisă in apusul vieţii scrii</w:t>
        <w:softHyphen/>
        <w:t xml:space="preserve">torului, după o serie de mari opere, începută cu Rosti </w:t>
      </w:r>
      <w:r>
        <w:rPr>
          <w:rFonts w:cs="Times New Roman" w:ascii="Times New Roman" w:hAnsi="Times New Roman"/>
          <w:i/>
          <w:iCs/>
          <w:color w:val="000000"/>
          <w:sz w:val="18"/>
          <w:szCs w:val="18"/>
        </w:rPr>
        <w:t xml:space="preserve">şi Negru, </w:t>
      </w:r>
      <w:r>
        <w:rPr>
          <w:rFonts w:cs="Times New Roman" w:ascii="Times New Roman" w:hAnsi="Times New Roman"/>
          <w:color w:val="000000"/>
          <w:sz w:val="18"/>
          <w:szCs w:val="18"/>
        </w:rPr>
        <w:t>toate consacrate omului şi cadrului francez : cînd e vorba de marea creaţie, care este ca un val din adîncimi al conştiinţei, nativul din Grenoble trece înaintea „milanezului" de ocazie, ita</w:t>
        <w:softHyphen/>
        <w:t>lianul e dominat de francez. Totuşi, e evident că Beyle datora Italiei o operă, ca o plată şi o răsplată pentru tot ceea ce Italia dăruise vieţii, sufletului şi minţii sale, şi e îngăduit să presupu</w:t>
        <w:softHyphen/>
        <w:t>nem că în acest spirit a fost scrisă opera de apoteoză, cea mai luminoasă, cea mai melodioasă şi cea mai colorată dintre ope</w:t>
        <w:softHyphen/>
        <w:t>rele sale, în care se reflectă, într-adevăr, luminile, armoniile şi culorie atît de frumoase ale pămîntului şi poporului italian, şi pe  care  iubirea  sa  a  ştiut  să  le  înfrumuseţeze  în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Aceasta ar fi, în linii foarte mari, premiza generală a </w:t>
      </w:r>
      <w:r>
        <w:rPr>
          <w:rFonts w:cs="Times New Roman" w:ascii="Times New Roman" w:hAnsi="Times New Roman"/>
          <w:i/>
          <w:iCs/>
          <w:color w:val="000000"/>
          <w:sz w:val="18"/>
          <w:szCs w:val="18"/>
        </w:rPr>
        <w:t>Mă</w:t>
        <w:softHyphen/>
        <w:t xml:space="preserve">năstirii din Panna. </w:t>
      </w:r>
      <w:r>
        <w:rPr>
          <w:rFonts w:cs="Times New Roman" w:ascii="Times New Roman" w:hAnsi="Times New Roman"/>
          <w:color w:val="000000"/>
          <w:sz w:val="18"/>
          <w:szCs w:val="18"/>
        </w:rPr>
        <w:t>Dar care este acum premiza imediata, insp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en-US"/>
        </w:rPr>
        <w:t>XII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raţia nemijlocită — care sînt sursele ? Căci cercetarea operei lui Stendhal implică problema surselor directe, într-un mod care nu este chiar atît de necesar cînd este vorba de alte opere şi de alţi scriitori. La capătul cercetărilor istorice privitoare la opera sa, se poate afirma că resortul scriitoricesc al lui Beyle nu se declanşa decît în funcţie de un element concret exterior, bine determinat, de un factor de dislocare şi dinamizare a ima</w:t>
        <w:softHyphen/>
        <w:t xml:space="preserve">ginaţiei, pe care el îl culegea din noianul de informaţii furnizat de viaţa reală. Se ştie, de pildă, că dislocarea spiritului creator pentru celebrul roman </w:t>
      </w:r>
      <w:r>
        <w:rPr>
          <w:rFonts w:cs="Times New Roman" w:ascii="Times New Roman" w:hAnsi="Times New Roman"/>
          <w:i/>
          <w:iCs/>
          <w:color w:val="000000"/>
          <w:sz w:val="18"/>
          <w:szCs w:val="18"/>
        </w:rPr>
        <w:t xml:space="preserve">Roşu </w:t>
      </w:r>
      <w:r>
        <w:rPr>
          <w:rFonts w:cs="Times New Roman" w:ascii="Times New Roman" w:hAnsi="Times New Roman"/>
          <w:color w:val="000000"/>
          <w:sz w:val="18"/>
          <w:szCs w:val="18"/>
        </w:rPr>
        <w:t>si Negru a fost provocată de re</w:t>
        <w:softHyphen/>
        <w:t xml:space="preserve">latările privitoare la cazul Berthet, citite de Beyle în </w:t>
      </w:r>
      <w:r>
        <w:rPr>
          <w:rFonts w:cs="Times New Roman" w:ascii="Times New Roman" w:hAnsi="Times New Roman"/>
          <w:i/>
          <w:iCs/>
          <w:color w:val="000000"/>
          <w:sz w:val="18"/>
          <w:szCs w:val="18"/>
        </w:rPr>
        <w:t xml:space="preserve">Cronica tribunalelor, </w:t>
      </w:r>
      <w:r>
        <w:rPr>
          <w:rFonts w:cs="Times New Roman" w:ascii="Times New Roman" w:hAnsi="Times New Roman"/>
          <w:color w:val="000000"/>
          <w:sz w:val="18"/>
          <w:szCs w:val="18"/>
        </w:rPr>
        <w:t xml:space="preserve">şi că acest caz — crima, procesul, condamnarea — i-a furnizat canavaua dramei lui Julien Sorel. Pentru </w:t>
      </w:r>
      <w:r>
        <w:rPr>
          <w:rFonts w:cs="Times New Roman" w:ascii="Times New Roman" w:hAnsi="Times New Roman"/>
          <w:i/>
          <w:iCs/>
          <w:color w:val="000000"/>
          <w:sz w:val="18"/>
          <w:szCs w:val="18"/>
        </w:rPr>
        <w:t>Mă</w:t>
        <w:softHyphen/>
        <w:t xml:space="preserve">năstirea din Varma, </w:t>
      </w:r>
      <w:r>
        <w:rPr>
          <w:rFonts w:cs="Times New Roman" w:ascii="Times New Roman" w:hAnsi="Times New Roman"/>
          <w:color w:val="000000"/>
          <w:sz w:val="18"/>
          <w:szCs w:val="18"/>
        </w:rPr>
        <w:t>ideea brută a unei acţiuni şi schiţa sumară a cîtorva personaje i-au fost furnizate tot printr-o relatare scrisă a unor întîmplări de dragoste şi crimă, încheiate cu pro</w:t>
        <w:softHyphen/>
        <w:t>cese, condamnări la moarte şi execuţii, întocmai ca în cazul Berthet. Singura deosebire este că aceste întîmplări erau foarte vechi, anterioare momentului în care Beyle ia cunoştinţă de ele, cu  două  şi  trei sute  de  a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E vorba de faimoasele manuscrise descoperite de Beyle în diverse biblioteci particulare italiene, în epoca în care, consul la Civita-Vecchia, pornit pe panta bătrîneţii solitare, din ce în ce mai învins de plictiseală, el începe şi întrerupe diferite opere, fără a găsi interesul şi energia de a duce vreuna la bun sfîrşit, deşi, bîntuit de nostalgia epocii de creaţie pariziană, consideră că ,,</w:t>
      </w:r>
      <w:r>
        <w:rPr>
          <w:rFonts w:cs="Times New Roman" w:ascii="Times New Roman" w:hAnsi="Times New Roman"/>
          <w:i/>
          <w:iCs/>
          <w:color w:val="000000"/>
          <w:sz w:val="18"/>
          <w:szCs w:val="18"/>
        </w:rPr>
        <w:t>adevărata chemare a omului este ăe a scrie ro</w:t>
        <w:softHyphen/>
        <w:t xml:space="preserve">mane, închis într-o mansardă". </w:t>
      </w:r>
      <w:r>
        <w:rPr>
          <w:rFonts w:cs="Times New Roman" w:ascii="Times New Roman" w:hAnsi="Times New Roman"/>
          <w:color w:val="000000"/>
          <w:sz w:val="18"/>
          <w:szCs w:val="18"/>
        </w:rPr>
        <w:t xml:space="preserve">Deci, pe de o parte datorită vidului unei existenţe statice şi solitare, pe de alta, interesului cu care caută mereu noi argumente în sprijinul vechiului său „cw!t </w:t>
      </w:r>
      <w:r>
        <w:rPr>
          <w:rFonts w:cs="Times New Roman" w:ascii="Times New Roman" w:hAnsi="Times New Roman"/>
          <w:i/>
          <w:iCs/>
          <w:color w:val="000000"/>
          <w:sz w:val="18"/>
          <w:szCs w:val="18"/>
        </w:rPr>
        <w:t xml:space="preserve">al energiei" </w:t>
      </w:r>
      <w:r>
        <w:rPr>
          <w:rFonts w:cs="Times New Roman" w:ascii="Times New Roman" w:hAnsi="Times New Roman"/>
          <w:color w:val="000000"/>
          <w:sz w:val="18"/>
          <w:szCs w:val="18"/>
        </w:rPr>
        <w:t>(expresia este a lui Maurice Barres) şi al ilus</w:t>
        <w:softHyphen/>
        <w:t xml:space="preserve">trării acestuia prin caracterul italian, Beyle se hotărăşte </w:t>
      </w:r>
      <w:r>
        <w:rPr>
          <w:rFonts w:cs="Times New Roman" w:ascii="Times New Roman" w:hAnsi="Times New Roman"/>
          <w:i/>
          <w:iCs/>
          <w:color w:val="000000"/>
          <w:sz w:val="18"/>
          <w:szCs w:val="18"/>
        </w:rPr>
        <w:t xml:space="preserve">„si înfrunte prăjăria Infamă a </w:t>
      </w:r>
      <w:r>
        <w:rPr>
          <w:rFonts w:cs="Times New Roman" w:ascii="Times New Roman" w:hAnsi="Times New Roman"/>
          <w:color w:val="000000"/>
          <w:sz w:val="18"/>
          <w:szCs w:val="18"/>
        </w:rPr>
        <w:t>bibliotecilor", în căutare de docu</w:t>
        <w:softHyphen/>
        <w:t>mente.  A  găsit,  astfel,  pagini  care i  s-au părut  de un interes</w:t>
      </w:r>
    </w:p>
    <w:p>
      <w:pPr>
        <w:pStyle w:val="Normal"/>
        <w:shd w:fill="FFFFFF" w:val="clear"/>
        <w:rPr>
          <w:rFonts w:ascii="Times New Roman" w:hAnsi="Times New Roman" w:cs="Times New Roman"/>
          <w:sz w:val="24"/>
          <w:szCs w:val="24"/>
        </w:rPr>
      </w:pPr>
      <w:r>
        <w:rPr>
          <w:rFonts w:cs="Times New Roman" w:ascii="Times New Roman" w:hAnsi="Times New Roman"/>
          <w:color w:val="000000"/>
        </w:rPr>
        <w:t>X1Y</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cu totul excepţional, deoarece, copiind cu mîna sa, sau plătind copişti, el a adunat un material care umple paisprezece volume sau mape considerabile, aflate astăzi în colecţiile de nanu-scrise ale Bibliotecii Naţionale din Paris, pe care aceasta le-a achiziţionat în urma recomandărilor lui Prosper Merimee, mai tînărul şi credinciosul admirator şi prieten al romancie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Importanţa pe care Beyle a acordat-o acestor vrafuri de hîr-ţoage anonime — cele mai multe scrise în cea de a doua jumătate a secolului al XVII-lea, fără prea mare valoare docu</w:t>
        <w:softHyphen/>
        <w:t xml:space="preserve">mentara, şi de o aproximaţie istorică şi cronologică foarte uşor de probat — rezultă din faptul că ele au devenit sursa unei întregi linii a creaţiei sale, şi încă una dintre cele mai considerabile, linia </w:t>
      </w:r>
      <w:r>
        <w:rPr>
          <w:rFonts w:cs="Times New Roman" w:ascii="Times New Roman" w:hAnsi="Times New Roman"/>
          <w:i/>
          <w:iCs/>
          <w:color w:val="000000"/>
          <w:sz w:val="18"/>
          <w:szCs w:val="18"/>
        </w:rPr>
        <w:t xml:space="preserve">Cronicilor italiene, </w:t>
      </w:r>
      <w:r>
        <w:rPr>
          <w:rFonts w:cs="Times New Roman" w:ascii="Times New Roman" w:hAnsi="Times New Roman"/>
          <w:color w:val="000000"/>
          <w:sz w:val="18"/>
          <w:szCs w:val="18"/>
        </w:rPr>
        <w:t xml:space="preserve">care cuprinde celebrele povestiri istorice : </w:t>
      </w:r>
      <w:r>
        <w:rPr>
          <w:rFonts w:cs="Times New Roman" w:ascii="Times New Roman" w:hAnsi="Times New Roman"/>
          <w:i/>
          <w:iCs/>
          <w:color w:val="000000"/>
          <w:sz w:val="18"/>
          <w:szCs w:val="18"/>
        </w:rPr>
        <w:t xml:space="preserve">Vittoria Accoratnhoni, Stareţa de U Lastro, Familia Cenci, Ducesa de Palliano, Vaniua Vanini, Prea multă favoare omoară, Suora Scolastica. </w:t>
      </w:r>
      <w:r>
        <w:rPr>
          <w:rFonts w:cs="Times New Roman" w:ascii="Times New Roman" w:hAnsi="Times New Roman"/>
          <w:color w:val="000000"/>
          <w:sz w:val="18"/>
          <w:szCs w:val="18"/>
        </w:rPr>
        <w:t xml:space="preserve">La punctul de plecare, </w:t>
      </w:r>
      <w:r>
        <w:rPr>
          <w:rFonts w:cs="Times New Roman" w:ascii="Times New Roman" w:hAnsi="Times New Roman"/>
          <w:i/>
          <w:iCs/>
          <w:color w:val="000000"/>
          <w:sz w:val="18"/>
          <w:szCs w:val="18"/>
        </w:rPr>
        <w:t>Mă</w:t>
        <w:softHyphen/>
        <w:t xml:space="preserve">năstirea din Parnta </w:t>
      </w:r>
      <w:r>
        <w:rPr>
          <w:rFonts w:cs="Times New Roman" w:ascii="Times New Roman" w:hAnsi="Times New Roman"/>
          <w:color w:val="000000"/>
          <w:sz w:val="18"/>
          <w:szCs w:val="18"/>
        </w:rPr>
        <w:t>se situează   pe această linie   a croniior itali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într-adevăr, una din consemnările manuscrise ale acestui fond documentar poartă titlul de : Origina </w:t>
      </w:r>
      <w:r>
        <w:rPr>
          <w:rFonts w:cs="Times New Roman" w:ascii="Times New Roman" w:hAnsi="Times New Roman"/>
          <w:i/>
          <w:iCs/>
          <w:color w:val="000000"/>
          <w:sz w:val="18"/>
          <w:szCs w:val="18"/>
        </w:rPr>
        <w:t xml:space="preserve">grandorii familiei Farneze. </w:t>
      </w:r>
      <w:r>
        <w:rPr>
          <w:rFonts w:cs="Times New Roman" w:ascii="Times New Roman" w:hAnsi="Times New Roman"/>
          <w:color w:val="000000"/>
          <w:sz w:val="18"/>
          <w:szCs w:val="18"/>
        </w:rPr>
        <w:t xml:space="preserve">E vorba de ilustra familie romană din epoca Renaşterii, care a dat Italiei papi, principi, diplomaţi, generali, şi al cărei sînge s-a amestecat cu al unor familii princiare, şi chiar regale, din multe ţări ale Europei. Cronicarul anonim spune că pricina acestei extraordinare ascensiuni a unei familii destul de obscure a fost </w:t>
      </w:r>
      <w:r>
        <w:rPr>
          <w:rFonts w:cs="Times New Roman" w:ascii="Times New Roman" w:hAnsi="Times New Roman"/>
          <w:i/>
          <w:iCs/>
          <w:color w:val="000000"/>
          <w:sz w:val="18"/>
          <w:szCs w:val="18"/>
        </w:rPr>
        <w:t xml:space="preserve">„frumuseţea, graţia şi purtarea neruşinată" </w:t>
      </w:r>
      <w:r>
        <w:rPr>
          <w:rFonts w:cs="Times New Roman" w:ascii="Times New Roman" w:hAnsi="Times New Roman"/>
          <w:color w:val="000000"/>
          <w:sz w:val="18"/>
          <w:szCs w:val="18"/>
        </w:rPr>
        <w:t>a Ioanei, zisă Vandozza, femeie cu mulţi amanţi, care deveni „ţiitoarea" cardinalului Roderic Lenzuoli, sfetnic şi favorit al Papei Ca-lixt al IH-lea. Această Vandozza, deşi ea însăşi mamă a cîtorva copii ai cardinalului, impuse amantului său, care nu-i refuza nimic, pe Alexandru, nepot al ei de frate. în calitate de favorit al atotputernicului cardinal, Alexandru, inteligent şi instruit, începu să ducă o viaţă de desfrîi» şi, la un moment dat, răpi o   tînără   femeie   din   nobilimea   romană.   In   urma   acestui   fap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fu întemniţat, din ordinul Papei Inocenţiu al VIH-lea, în fai</w:t>
        <w:softHyphen/>
        <w:t>moasa fortăreaţă San-Angelo, din al cărei turn evada, cu aju</w:t>
        <w:softHyphen/>
        <w:t>torul protectorilor săi, coborînd pe o frînghie. După vin scurt exil, se reîntoarse la Roma, căci Roderic, protectorul său şi amantul Vandozzei, deveni papă sub numele de Alexandru al Vl-lea (Borgia). La vîrsta de douăzeci şi patru de ani, Alexan</w:t>
        <w:softHyphen/>
        <w:t>dru Farneze este numit cardinal, această demnitate îi deschide calea îmbogăţirii şi a marilor onoruri, dîndu-i mai ales posibili</w:t>
        <w:softHyphen/>
        <w:t xml:space="preserve">tatea de a continua viaţa de desfrîu către care se arăta atît </w:t>
      </w:r>
      <w:r>
        <w:rPr>
          <w:rFonts w:cs="Times New Roman" w:ascii="Times New Roman" w:hAnsi="Times New Roman"/>
          <w:i/>
          <w:iCs/>
          <w:color w:val="000000"/>
          <w:sz w:val="18"/>
          <w:szCs w:val="18"/>
        </w:rPr>
        <w:t xml:space="preserve">ie </w:t>
      </w:r>
      <w:r>
        <w:rPr>
          <w:rFonts w:cs="Times New Roman" w:ascii="Times New Roman" w:hAnsi="Times New Roman"/>
          <w:color w:val="000000"/>
          <w:sz w:val="18"/>
          <w:szCs w:val="18"/>
        </w:rPr>
        <w:t>înclinat încă din adolescenţă. O aristocrată romană, cu nu</w:t>
        <w:softHyphen/>
        <w:t>mele de Cleria, devine amanta sa şi îi naşte mai mulţi co</w:t>
        <w:softHyphen/>
        <w:t>pii : aceasta legătură aptoape maritala durează tot timpul vie</w:t>
        <w:softHyphen/>
        <w:t>ţii acestei femei, în condiţiuni de nepătruns secret. Cardinalul este, însă, un om plin de calităţi, cultura, inteligenţa, bunăta</w:t>
        <w:softHyphen/>
        <w:t>tea, abilitatea, farmecul conversaţiei sale, îi creează o reputaţie .ordinară, datorită căreia, în anul 1534, la vîrsta de 67 de ani, este ales papă, cu unanimitatea voturilor conclavului, sub numele de Paul al IH-lea. In această calitate, el îşi do</w:t>
        <w:softHyphen/>
        <w:t>tează copiii cu cele mai înalte titluri şi demnităţi, principi, mari duci, şi îi înrudeşte, prin căsătorie, cu diferite familii domni</w:t>
        <w:softHyphen/>
        <w:t>toare ale Europei. Familia Farneze devine astfel una dintre cele mai ilustre familii europene, originea acestei extraordinare ascen</w:t>
        <w:softHyphen/>
        <w:t>siuni fiind „prostituţia" unei femei frumoase şi inteligente, Van-dozza Farne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Această schemă este a unei prime traduceri-adaptări, reali</w:t>
        <w:softHyphen/>
        <w:t>zate, după manuscrisul corespunzător al documentaţiei sale ita</w:t>
        <w:softHyphen/>
        <w:t xml:space="preserve">liene, de către Beyle, care se simte ispitit </w:t>
      </w:r>
      <w:r>
        <w:rPr>
          <w:rFonts w:cs="Times New Roman" w:ascii="Times New Roman" w:hAnsi="Times New Roman"/>
          <w:i/>
          <w:iCs/>
          <w:color w:val="000000"/>
          <w:sz w:val="18"/>
          <w:szCs w:val="18"/>
        </w:rPr>
        <w:t xml:space="preserve">„to make </w:t>
      </w:r>
      <w:r>
        <w:rPr>
          <w:rFonts w:cs="Times New Roman" w:ascii="Times New Roman" w:hAnsi="Times New Roman"/>
          <w:color w:val="000000"/>
          <w:sz w:val="18"/>
          <w:szCs w:val="18"/>
        </w:rPr>
        <w:t xml:space="preserve">of </w:t>
      </w:r>
      <w:r>
        <w:rPr>
          <w:rFonts w:cs="Times New Roman" w:ascii="Times New Roman" w:hAnsi="Times New Roman"/>
          <w:i/>
          <w:iCs/>
          <w:color w:val="000000"/>
          <w:sz w:val="18"/>
          <w:szCs w:val="18"/>
        </w:rPr>
        <w:t xml:space="preserve">this shetch a Rouianzetto", </w:t>
      </w:r>
      <w:r>
        <w:rPr>
          <w:rFonts w:cs="Times New Roman" w:ascii="Times New Roman" w:hAnsi="Times New Roman"/>
          <w:color w:val="000000"/>
          <w:sz w:val="18"/>
          <w:szCs w:val="18"/>
        </w:rPr>
        <w:t xml:space="preserve">după cum singur mărturiseşte, încă de prin 1832, într-o notiţă, aplicînd, ea întotdeauna, ciudata sa manieră de exprimare bi sau trilingvă. De fapt, cîte un </w:t>
      </w:r>
      <w:r>
        <w:rPr>
          <w:rFonts w:cs="Times New Roman" w:ascii="Times New Roman" w:hAnsi="Times New Roman"/>
          <w:i/>
          <w:iCs/>
          <w:color w:val="000000"/>
          <w:sz w:val="18"/>
          <w:szCs w:val="18"/>
        </w:rPr>
        <w:t xml:space="preserve">„ro-manzetto" </w:t>
      </w:r>
      <w:r>
        <w:rPr>
          <w:rFonts w:cs="Times New Roman" w:ascii="Times New Roman" w:hAnsi="Times New Roman"/>
          <w:color w:val="000000"/>
          <w:sz w:val="18"/>
          <w:szCs w:val="18"/>
        </w:rPr>
        <w:t xml:space="preserve">el a tras din toate documentele italiene care i-au reţinut atenţia, realizînd </w:t>
      </w:r>
      <w:r>
        <w:rPr>
          <w:rFonts w:cs="Times New Roman" w:ascii="Times New Roman" w:hAnsi="Times New Roman"/>
          <w:i/>
          <w:iCs/>
          <w:color w:val="000000"/>
          <w:sz w:val="18"/>
          <w:szCs w:val="18"/>
        </w:rPr>
        <w:t xml:space="preserve">cronicile </w:t>
      </w:r>
      <w:r>
        <w:rPr>
          <w:rFonts w:cs="Times New Roman" w:ascii="Times New Roman" w:hAnsi="Times New Roman"/>
          <w:color w:val="000000"/>
          <w:sz w:val="18"/>
          <w:szCs w:val="18"/>
        </w:rPr>
        <w:t>ale căror nume le-am înşirat mai sus. Dar toate acestea se caracterizează prin păstrarea mo</w:t>
        <w:softHyphen/>
        <w:t>mentului istoric  respectiv,   şi,  mai  ales,  prin  concentrarea  de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X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ebită a povestirii, prin nuditatea pură a faptelor, prin refuzul stilisticii romantice — umflare verbală, retorism, grandiloc</w:t>
        <w:softHyphen/>
        <w:t>venţă, descriptivitate şi comentariu liric — cu scopul de a re</w:t>
        <w:softHyphen/>
        <w:t>liefa elementele de cruzime şi de energie care fac ca libera desfăşurare a pasiunii să dezmintă şi să demaşte convenţia, ipo</w:t>
        <w:softHyphen/>
        <w:t>crizia, tranzacţia sentimentală, împotriva cărora el argumen</w:t>
        <w:softHyphen/>
        <w:t>tează prin caracterul italian al omului Renaşterii : de unde, sobrietatea şi rapiditatea acestor naraţiuni dramatice, în care dragostea  joacă  primul  şi  aproape  singurul  ro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Cu </w:t>
      </w:r>
      <w:r>
        <w:rPr>
          <w:rFonts w:cs="Times New Roman" w:ascii="Times New Roman" w:hAnsi="Times New Roman"/>
          <w:i/>
          <w:iCs/>
          <w:color w:val="000000"/>
          <w:sz w:val="18"/>
          <w:szCs w:val="18"/>
        </w:rPr>
        <w:t xml:space="preserve">Origina grandorii familiei Varneze </w:t>
      </w:r>
      <w:r>
        <w:rPr>
          <w:rFonts w:cs="Times New Roman" w:ascii="Times New Roman" w:hAnsi="Times New Roman"/>
          <w:color w:val="000000"/>
          <w:sz w:val="18"/>
          <w:szCs w:val="18"/>
        </w:rPr>
        <w:t>s-a întîmplat însă alt</w:t>
        <w:softHyphen/>
        <w:t>ceva, în primul rînd, Beyle n-a mai păstrat cadrul istoric al seco</w:t>
        <w:softHyphen/>
        <w:t xml:space="preserve">lelor </w:t>
      </w:r>
      <w:r>
        <w:rPr>
          <w:rFonts w:cs="Times New Roman" w:ascii="Times New Roman" w:hAnsi="Times New Roman"/>
          <w:color w:val="000000"/>
          <w:sz w:val="18"/>
          <w:szCs w:val="18"/>
          <w:lang w:val="en-US"/>
        </w:rPr>
        <w:t>XV</w:t>
      </w:r>
      <w:r>
        <w:rPr>
          <w:rFonts w:cs="Times New Roman" w:ascii="Times New Roman" w:hAnsi="Times New Roman"/>
          <w:color w:val="000000"/>
          <w:sz w:val="18"/>
          <w:szCs w:val="18"/>
        </w:rPr>
        <w:t xml:space="preserve">—XVI, ci 1-a înlocuit cu acela al epocii sale, şi chiar al contemporaneităţii sale imediate : conform cronologiei </w:t>
      </w:r>
      <w:r>
        <w:rPr>
          <w:rFonts w:cs="Times New Roman" w:ascii="Times New Roman" w:hAnsi="Times New Roman"/>
          <w:i/>
          <w:iCs/>
          <w:color w:val="000000"/>
          <w:sz w:val="18"/>
          <w:szCs w:val="18"/>
        </w:rPr>
        <w:t>Mănăs</w:t>
        <w:softHyphen/>
        <w:t xml:space="preserve">tirii, </w:t>
      </w:r>
      <w:r>
        <w:rPr>
          <w:rFonts w:cs="Times New Roman" w:ascii="Times New Roman" w:hAnsi="Times New Roman"/>
          <w:color w:val="000000"/>
          <w:sz w:val="18"/>
          <w:szCs w:val="18"/>
        </w:rPr>
        <w:t>Angela Sanseverina este născută în anul 1783, anul naş</w:t>
        <w:softHyphen/>
        <w:t>terii lui Beyle, iar Fabricio del Dongo, născut în 1798, moare în 1830, anul în care scriitorul este numit consul la Triest. Eroii săi sînt deci contemporanii săi, iar cadrul istoric al ro</w:t>
        <w:softHyphen/>
        <w:t>manului este al epocii sale. Aci intră în acţiune concepţia des</w:t>
        <w:softHyphen/>
        <w:t xml:space="preserve">pre romantism a lui Stendhal, expusă mai pe larg, cu cîţiva ani înainte, în </w:t>
      </w:r>
      <w:r>
        <w:rPr>
          <w:rFonts w:cs="Times New Roman" w:ascii="Times New Roman" w:hAnsi="Times New Roman"/>
          <w:i/>
          <w:iCs/>
          <w:color w:val="000000"/>
          <w:sz w:val="18"/>
          <w:szCs w:val="18"/>
        </w:rPr>
        <w:t xml:space="preserve">Racine şi Shakespeare. </w:t>
      </w:r>
      <w:r>
        <w:rPr>
          <w:rFonts w:cs="Times New Roman" w:ascii="Times New Roman" w:hAnsi="Times New Roman"/>
          <w:color w:val="000000"/>
          <w:sz w:val="18"/>
          <w:szCs w:val="18"/>
        </w:rPr>
        <w:t>O concepţie destul de îndrăzneaţă, pe care nu toţi corifeii romantismului ar fi făcut-o a lor, conform căreia Sofocle şi Euripide au fost romantici, Ra</w:t>
        <w:softHyphen/>
        <w:t>cine şi Moliere au fost, de asemenea, romantici — romantism implicînd, în esenţă, a te inspira din realităţile timpului tău, din contemporaneitate. Acest istoric, acest teoretician, mare ci</w:t>
        <w:softHyphen/>
        <w:t>titor al anticilor şi scormonitor de arhive, acest romantic, nu putea coneepe opera literară de ficţiune decît ca o imagine şi o analiză a timpului său şi a omului timpului său — a contemporanei</w:t>
        <w:softHyphen/>
        <w:t xml:space="preserve">tăţii şi a actualităţii, am zice noi azi. „Inii </w:t>
      </w:r>
      <w:r>
        <w:rPr>
          <w:rFonts w:cs="Times New Roman" w:ascii="Times New Roman" w:hAnsi="Times New Roman"/>
          <w:i/>
          <w:iCs/>
          <w:color w:val="000000"/>
          <w:sz w:val="18"/>
          <w:szCs w:val="18"/>
        </w:rPr>
        <w:t xml:space="preserve">place tot ceea ce zugrăveşte sufletul omului, dar al omului pe care îl cunosc." </w:t>
      </w:r>
      <w:r>
        <w:rPr>
          <w:rFonts w:cs="Times New Roman" w:ascii="Times New Roman" w:hAnsi="Times New Roman"/>
          <w:color w:val="000000"/>
          <w:sz w:val="18"/>
          <w:szCs w:val="18"/>
        </w:rPr>
        <w:t xml:space="preserve">declară el în prefaţa scrisă pentru </w:t>
      </w:r>
      <w:r>
        <w:rPr>
          <w:rFonts w:cs="Times New Roman" w:ascii="Times New Roman" w:hAnsi="Times New Roman"/>
          <w:i/>
          <w:iCs/>
          <w:color w:val="000000"/>
          <w:sz w:val="18"/>
          <w:szCs w:val="18"/>
        </w:rPr>
        <w:t xml:space="preserve">Cronicile italiene, </w:t>
      </w:r>
      <w:r>
        <w:rPr>
          <w:rFonts w:cs="Times New Roman" w:ascii="Times New Roman" w:hAnsi="Times New Roman"/>
          <w:color w:val="000000"/>
          <w:sz w:val="18"/>
          <w:szCs w:val="18"/>
        </w:rPr>
        <w:t>în care respinge atît interesul şi gustul romantic pentru exotismul în</w:t>
        <w:softHyphen/>
        <w:t xml:space="preserve">depărtat, cît şi maniera clasică antichizantă, mărturisind, fără înconjur, că Ahile şi Agamemnon încep a-i părea </w:t>
      </w:r>
      <w:r>
        <w:rPr>
          <w:rFonts w:cs="Times New Roman" w:ascii="Times New Roman" w:hAnsi="Times New Roman"/>
          <w:i/>
          <w:iCs/>
          <w:color w:val="000000"/>
          <w:sz w:val="18"/>
          <w:szCs w:val="18"/>
        </w:rPr>
        <w:t xml:space="preserve">„du genre b&amp;illatif".   </w:t>
      </w:r>
      <w:r>
        <w:rPr>
          <w:rFonts w:cs="Times New Roman" w:ascii="Times New Roman" w:hAnsi="Times New Roman"/>
          <w:color w:val="000000"/>
          <w:sz w:val="18"/>
          <w:szCs w:val="18"/>
        </w:rPr>
        <w:t>Astfel   marchează   el,   cu   mare   simplitate,   direc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XVI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realistă a romantismului, pe care o ilustrează toate operele sale de creaţie, inspirate direct din actualitatea epocii în care scria (cu excepţia, natural, a acestor </w:t>
      </w:r>
      <w:r>
        <w:rPr>
          <w:rFonts w:cs="Times New Roman" w:ascii="Times New Roman" w:hAnsi="Times New Roman"/>
          <w:i/>
          <w:iCs/>
          <w:color w:val="000000"/>
          <w:sz w:val="18"/>
          <w:szCs w:val="18"/>
        </w:rPr>
        <w:t xml:space="preserve">cronici italiene, </w:t>
      </w:r>
      <w:r>
        <w:rPr>
          <w:rFonts w:cs="Times New Roman" w:ascii="Times New Roman" w:hAnsi="Times New Roman"/>
          <w:color w:val="000000"/>
          <w:sz w:val="18"/>
          <w:szCs w:val="18"/>
        </w:rPr>
        <w:t>care reprezintă, pentru   el,   un   experiment   liter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In al doilea rînd, </w:t>
      </w:r>
      <w:r>
        <w:rPr>
          <w:rFonts w:cs="Times New Roman" w:ascii="Times New Roman" w:hAnsi="Times New Roman"/>
          <w:i/>
          <w:iCs/>
          <w:color w:val="000000"/>
          <w:sz w:val="18"/>
          <w:szCs w:val="18"/>
        </w:rPr>
        <w:t xml:space="preserve">Originile familiei Farneze </w:t>
      </w:r>
      <w:r>
        <w:rPr>
          <w:rFonts w:cs="Times New Roman" w:ascii="Times New Roman" w:hAnsi="Times New Roman"/>
          <w:color w:val="000000"/>
          <w:sz w:val="18"/>
          <w:szCs w:val="18"/>
        </w:rPr>
        <w:t>a avut un des</w:t>
        <w:softHyphen/>
        <w:t>tin deosebit şi opus celorlalte cronici italiene, prin însăşi trata</w:t>
        <w:softHyphen/>
        <w:t xml:space="preserve">rea literară. Concentrarea maximă a naraţiunii e înlocuită cu extinderea liberă a unei povestiri de vreo şase-şapte sute de pagini, plină de detalii, de descripţii minuţioase sau înflorite, de episoade şi momente secundare, nenumărate. Relevarea </w:t>
      </w:r>
      <w:r>
        <w:rPr>
          <w:rFonts w:cs="Times New Roman" w:ascii="Times New Roman" w:hAnsi="Times New Roman"/>
          <w:i/>
          <w:iCs/>
          <w:color w:val="000000"/>
          <w:sz w:val="18"/>
          <w:szCs w:val="18"/>
        </w:rPr>
        <w:t>„su</w:t>
        <w:softHyphen/>
        <w:t xml:space="preserve">fletului omenesc", </w:t>
      </w:r>
      <w:r>
        <w:rPr>
          <w:rFonts w:cs="Times New Roman" w:ascii="Times New Roman" w:hAnsi="Times New Roman"/>
          <w:color w:val="000000"/>
          <w:sz w:val="18"/>
          <w:szCs w:val="18"/>
        </w:rPr>
        <w:t>a caracterelor, prin simpla şi spontana com</w:t>
        <w:softHyphen/>
        <w:t>portare în vîrtejul faptelor, se transformă în portretistică, în analiză psihologică amănunţită, aprofundată, complexă, în infi</w:t>
        <w:softHyphen/>
        <w:t>nita nuanţare şi diversificare, ţintind, în acelaşi timp, spre mo</w:t>
        <w:softHyphen/>
        <w:t>tivaţia strict individuală, ca şi spre generalizarea cea mai largă, In sfîrşit, faptul brut, ca şi omul în acţiune sau cuprins în tu</w:t>
        <w:softHyphen/>
        <w:t>multul pasiunilor, primesc încadrarea istorică şi socială a epo</w:t>
        <w:softHyphen/>
        <w:t>cii, sînt în permanenţă reliefate pe fondul societăţii în care apar fi se consumă, se sprijină şi se luminează prin comentariul ne</w:t>
        <w:softHyphen/>
        <w:t>obosit şi neprecupeţit al autorului, în planul politicii, moralei şi   cultu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Astfel îneît distanţa între </w:t>
      </w:r>
      <w:r>
        <w:rPr>
          <w:rFonts w:cs="Times New Roman" w:ascii="Times New Roman" w:hAnsi="Times New Roman"/>
          <w:i/>
          <w:iCs/>
          <w:color w:val="000000"/>
          <w:sz w:val="18"/>
          <w:szCs w:val="18"/>
        </w:rPr>
        <w:t xml:space="preserve">Originile familiei Farneze </w:t>
      </w:r>
      <w:r>
        <w:rPr>
          <w:rFonts w:cs="Times New Roman" w:ascii="Times New Roman" w:hAnsi="Times New Roman"/>
          <w:color w:val="000000"/>
          <w:sz w:val="18"/>
          <w:szCs w:val="18"/>
        </w:rPr>
        <w:t xml:space="preserve">şi </w:t>
      </w:r>
      <w:r>
        <w:rPr>
          <w:rFonts w:cs="Times New Roman" w:ascii="Times New Roman" w:hAnsi="Times New Roman"/>
          <w:i/>
          <w:iCs/>
          <w:color w:val="000000"/>
          <w:sz w:val="18"/>
          <w:szCs w:val="18"/>
        </w:rPr>
        <w:t>Mă</w:t>
        <w:softHyphen/>
        <w:t xml:space="preserve">năstirea din Parata </w:t>
      </w:r>
      <w:r>
        <w:rPr>
          <w:rFonts w:cs="Times New Roman" w:ascii="Times New Roman" w:hAnsi="Times New Roman"/>
          <w:color w:val="000000"/>
          <w:sz w:val="18"/>
          <w:szCs w:val="18"/>
        </w:rPr>
        <w:t>este tot atît de mare ca şi aceea între să-mînţă şi fruct, între izvorul minuscul şi fluviul adînc şi larg, între  un  foetus inform  şi Venus din  Mil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Râmîne neîndoielnic faptul sugestiilor iniţiale cuprinse în </w:t>
      </w:r>
      <w:r>
        <w:rPr>
          <w:rFonts w:cs="Times New Roman" w:ascii="Times New Roman" w:hAnsi="Times New Roman"/>
          <w:i/>
          <w:iCs/>
          <w:color w:val="000000"/>
          <w:sz w:val="18"/>
          <w:szCs w:val="18"/>
        </w:rPr>
        <w:t xml:space="preserve">Originile familiei Farneze : </w:t>
      </w:r>
      <w:r>
        <w:rPr>
          <w:rFonts w:cs="Times New Roman" w:ascii="Times New Roman" w:hAnsi="Times New Roman"/>
          <w:color w:val="000000"/>
          <w:sz w:val="18"/>
          <w:szCs w:val="18"/>
        </w:rPr>
        <w:t>Vandozza Farneze — Gina Sanse-verina (nume care, el însuşi, se găseşte în manuscrisele italiene prelucrate de Beyle) ; Alexandru Farneze, nepotul Vandozzei — Fabricio del Dongo, nepotul adorat al Sanseverinei ; Roderic Lenzuoli, cardinal şi sfetnic atotputernic al Papei Calixt, apoi el însuşi papă, amantul Vandozzei şi protectorul lui Alexandru — contele Mosca, ministru atotputernic, apoi prim-ministru al marilor duci de Parrna, amant şi soţ al Ginei Sanseverina, protector  generos al  lui   Fabricio ;   Cleria,  tînăra   aristocrată  r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XViH</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mană, iubita şi amanta lui Alexandru Farneze, cardinal şi papi, mamă a copiilor acestuia — Clelia Conţi, iubita şi amanta lui Fabricio, arhiepiscop al Parmei, mama micului Sandrino. Aceste directe ascendenţe şi filiaţii se completează, ca şi în cronică, cu o serie de linii fundamentale, sau cu unele episoade secundare ale naraţiunii : cariera clericală, pînă la rangul de arhiepiscop de Parma, a lui Fabricio del Dongo, paralelă cu cariera lui Ale</w:t>
        <w:softHyphen/>
        <w:t>xandru Farneze ; creşterea, detenţiunea şi evadarea lui Fabricio din Turnul Farneze al închisorii din Parma, corespunzătoare detenţiunii şi evadării lui Alexandru Farneze din fortăreaţa pa</w:t>
        <w:softHyphen/>
        <w:t>pală San-Angelo ; episodul cîntăreţei Fausta, cu plimbarea si</w:t>
        <w:softHyphen/>
        <w:t>lită a lui Fabricio, escortat de purtători de torţe, pe străzile Parmei, în care Stendhal a contopit răpirea unei doamne din aristocraţia romană de către Alexandru Farneze cu o păţanie similară plimbării silite a cardinalului Aldobrandini, consemnată într-o   altă   cronică   italia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Există şi o serie de alte corespondenţe, dovedind </w:t>
      </w:r>
      <w:r>
        <w:rPr>
          <w:rFonts w:cs="Times New Roman" w:ascii="Times New Roman" w:hAnsi="Times New Roman"/>
          <w:i/>
          <w:iCs/>
          <w:color w:val="000000"/>
          <w:sz w:val="18"/>
          <w:szCs w:val="18"/>
        </w:rPr>
        <w:t xml:space="preserve">o </w:t>
      </w:r>
      <w:r>
        <w:rPr>
          <w:rFonts w:cs="Times New Roman" w:ascii="Times New Roman" w:hAnsi="Times New Roman"/>
          <w:color w:val="000000"/>
          <w:sz w:val="18"/>
          <w:szCs w:val="18"/>
        </w:rPr>
        <w:t>bază do</w:t>
        <w:softHyphen/>
        <w:t>cumentară generală, pe care istoricii şi genealogiştii lui Sten</w:t>
        <w:softHyphen/>
        <w:t>dhal şi ai Mănăstirii nu au neglijat s-o scormonească şi s-o inventarieze cu amănuntul. Numele conspiratorului şi luptăto</w:t>
        <w:softHyphen/>
        <w:t>rului împotriva tiraniei marilor duci parmezani, Ferrante Palia, are asemănări directe cu numele unui personaj istoric real, nu</w:t>
        <w:softHyphen/>
        <w:t>mit Ferrante Pallavicini. In amplul şi decisivul episod al întem</w:t>
        <w:softHyphen/>
        <w:t>niţării lui Fabricio del Dongo în turnul Farneze, se pot des</w:t>
        <w:softHyphen/>
        <w:t xml:space="preserve">coperi numeroase ecouri din </w:t>
      </w:r>
      <w:r>
        <w:rPr>
          <w:rFonts w:cs="Times New Roman" w:ascii="Times New Roman" w:hAnsi="Times New Roman"/>
          <w:i/>
          <w:iCs/>
          <w:color w:val="000000"/>
          <w:sz w:val="18"/>
          <w:szCs w:val="18"/>
        </w:rPr>
        <w:t xml:space="preserve">închisorile mele </w:t>
      </w:r>
      <w:r>
        <w:rPr>
          <w:rFonts w:cs="Times New Roman" w:ascii="Times New Roman" w:hAnsi="Times New Roman"/>
          <w:color w:val="000000"/>
          <w:sz w:val="18"/>
          <w:szCs w:val="18"/>
        </w:rPr>
        <w:t>de Silvio Pellico, din „memoriile" contelui Andryane, întemniţat în fortăreaţa austriacă Spielberg, şi chiar din autobiografia lui Benvenuto Cellini, erou, după cum se ştie, al unei îndrăzneţe evadări din fortăreaţa San-Angelo. Descrierea principatului Parmei, cu me</w:t>
        <w:softHyphen/>
        <w:t>canismul lui politic despotic, cu intrigile de curte, cu lupta celor două clici aristocratice, datorează, pare-se, destul de mult realităţii care caracteriza principatul minuscul al Modenei, cu</w:t>
        <w:softHyphen/>
        <w:t>noscut   foarte  bine   de  Bey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Şi aşa mai dep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Dar ce poveste, ce fantasmă a spiritului creator nu se înalţă dintr-o   cunoaştere   a  realităţii  obiective ?   Căreia  nu  i se  po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XIX</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descoperi, în adîncuri, desenul unei temelii documentare, şî chiar mai mult, sursa unor fapte de viaţă ? Adevărata operă de artă mijeşte din viaţă, se înalţă din viaţă, şi pluteşte pe viaţă, întocmai ca o navă, atîta vreme cît viaţa din adîncurile ei nu a secat, nu a scăzut sub linia de plutire. Dar opera de artă nu se defineşte ca atare, decît din clipa cînd a contopit şi topit elementele concrete ale vieţii reale într-o plămadă nouă şi specifică. La structura acesteia, identificarea şi izolarea ma</w:t>
        <w:softHyphen/>
        <w:t>terialelor componente e o operaţie foarte instructivă, poate, dar de pură curiozitate istorică şi de traiectorie scurtă. Ce impor</w:t>
        <w:softHyphen/>
        <w:t xml:space="preserve">tanţă, ce valoare poate avea pentru forţa de viaţă cu care ne este prezentat, de pildă, contele Mosca della Rovere, unul dintre eroii </w:t>
      </w:r>
      <w:r>
        <w:rPr>
          <w:rFonts w:cs="Times New Roman" w:ascii="Times New Roman" w:hAnsi="Times New Roman"/>
          <w:i/>
          <w:iCs/>
          <w:color w:val="000000"/>
          <w:sz w:val="18"/>
          <w:szCs w:val="18"/>
        </w:rPr>
        <w:t xml:space="preserve">Mănăstirii, </w:t>
      </w:r>
      <w:r>
        <w:rPr>
          <w:rFonts w:cs="Times New Roman" w:ascii="Times New Roman" w:hAnsi="Times New Roman"/>
          <w:color w:val="000000"/>
          <w:sz w:val="18"/>
          <w:szCs w:val="18"/>
        </w:rPr>
        <w:t>ipoteza că Beyle ar fi utilizat, drept model parţial, pe faimosul conte Metternich, inspiratorul politicii şi diplomaţiei austriace anti-franceze, anti-italiene, anti-democratice, coautor al faimoasei Sfinte Alianţe, Sfînta Teroare sub care se încovoia viaţa socială, politică şi spirituală a întregii Eu</w:t>
        <w:softHyphen/>
        <w:t>rope post-napoleoniene ? Metternich a existat, dar nu mai tră</w:t>
        <w:softHyphen/>
        <w:t xml:space="preserve">ieşte ; de cînd a închis ochii, e un nume, o cenuşe, cîteva abstracţiuni ; Mosca n-a existat niciodată, dar trăieşte, e o realitate familiară a imaginii noastre despre o lume, despre o ţară, despre o epocă. Deci nu e Metternich, în orice caz. Metternich nu are nici un merit : meritul e al lui Mosca della Rovere. Sau al lui Stendhal. Secretul de viaţă al operei nu e de descoperit în materialul din care este confecţionată, şi nici măcar în operaţiunile de fabricare. Ci în ea însăşi. Aci s-ar putea cita o vorbă chiar a lui Stendhal, deşi el o aplica unui alt domeniu de idei : </w:t>
      </w:r>
      <w:r>
        <w:rPr>
          <w:rFonts w:cs="Times New Roman" w:ascii="Times New Roman" w:hAnsi="Times New Roman"/>
          <w:i/>
          <w:iCs/>
          <w:color w:val="000000"/>
          <w:sz w:val="18"/>
          <w:szCs w:val="18"/>
        </w:rPr>
        <w:t xml:space="preserve">„Ai fărîntat un ceasornic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unde a dispărut mişcare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Despre    </w:t>
      </w:r>
      <w:r>
        <w:rPr>
          <w:rFonts w:cs="Times New Roman" w:ascii="Times New Roman" w:hAnsi="Times New Roman"/>
          <w:i/>
          <w:iCs/>
          <w:color w:val="000000"/>
          <w:sz w:val="18"/>
          <w:szCs w:val="18"/>
        </w:rPr>
        <w:t xml:space="preserve">Mănăstirea    din   Partna   </w:t>
      </w:r>
      <w:r>
        <w:rPr>
          <w:rFonts w:cs="Times New Roman" w:ascii="Times New Roman" w:hAnsi="Times New Roman"/>
          <w:color w:val="000000"/>
          <w:sz w:val="18"/>
          <w:szCs w:val="18"/>
        </w:rPr>
        <w:t>s-a    scris    enorm,    în   toate limbile lumii,  mai  totdeauna în  cadrul unor consideraţii privind</w:t>
      </w:r>
    </w:p>
    <w:p>
      <w:pPr>
        <w:pStyle w:val="Normal"/>
        <w:shd w:fill="FFFFFF" w:val="clear"/>
        <w:rPr>
          <w:rFonts w:ascii="Times New Roman" w:hAnsi="Times New Roman" w:cs="Times New Roman"/>
          <w:sz w:val="24"/>
          <w:szCs w:val="24"/>
        </w:rPr>
      </w:pPr>
      <w:r>
        <w:rPr>
          <w:b/>
          <w:bCs/>
          <w:color w:val="000000"/>
          <w:sz w:val="18"/>
          <w:szCs w:val="18"/>
          <w:lang w:val="en-US"/>
        </w:rPr>
        <w:t>XX'</w:t>
      </w:r>
    </w:p>
    <w:p>
      <w:pPr>
        <w:pStyle w:val="Normal"/>
        <w:shd w:fill="000000"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întreaga operă a lui Stendhal, şi însăşi personalitatea autorului, în ansamblu. Semn că opera lui Stendhal constituie o unitate desăvîrşită, care se manifestă în toate părţile sale componente, în ciuda deosebirilor de tonalitate : </w:t>
      </w:r>
      <w:r>
        <w:rPr>
          <w:rFonts w:cs="Times New Roman" w:ascii="Times New Roman" w:hAnsi="Times New Roman"/>
          <w:i/>
          <w:iCs/>
          <w:color w:val="000000"/>
          <w:sz w:val="18"/>
          <w:szCs w:val="18"/>
        </w:rPr>
        <w:t xml:space="preserve">Roşu şi Negru </w:t>
      </w:r>
      <w:r>
        <w:rPr>
          <w:rFonts w:cs="Times New Roman" w:ascii="Times New Roman" w:hAnsi="Times New Roman"/>
          <w:color w:val="000000"/>
          <w:sz w:val="18"/>
          <w:szCs w:val="18"/>
        </w:rPr>
        <w:t xml:space="preserve">— sumbru, </w:t>
      </w:r>
      <w:r>
        <w:rPr>
          <w:rFonts w:cs="Times New Roman" w:ascii="Times New Roman" w:hAnsi="Times New Roman"/>
          <w:i/>
          <w:iCs/>
          <w:color w:val="000000"/>
          <w:sz w:val="18"/>
          <w:szCs w:val="18"/>
        </w:rPr>
        <w:t xml:space="preserve">Armance </w:t>
      </w:r>
      <w:r>
        <w:rPr>
          <w:rFonts w:cs="Times New Roman" w:ascii="Times New Roman" w:hAnsi="Times New Roman"/>
          <w:color w:val="000000"/>
          <w:sz w:val="18"/>
          <w:szCs w:val="18"/>
        </w:rPr>
        <w:t xml:space="preserve">— tulbure, </w:t>
      </w:r>
      <w:r>
        <w:rPr>
          <w:rFonts w:cs="Times New Roman" w:ascii="Times New Roman" w:hAnsi="Times New Roman"/>
          <w:i/>
          <w:iCs/>
          <w:color w:val="000000"/>
          <w:sz w:val="18"/>
          <w:szCs w:val="18"/>
        </w:rPr>
        <w:t xml:space="preserve">Mănăstirea din Parina </w:t>
      </w:r>
      <w:r>
        <w:rPr>
          <w:rFonts w:cs="Times New Roman" w:ascii="Times New Roman" w:hAnsi="Times New Roman"/>
          <w:color w:val="000000"/>
          <w:sz w:val="18"/>
          <w:szCs w:val="18"/>
        </w:rPr>
        <w:t>— de o intensă luminozitate. întocmai ca şi personalitatea ~ autorului, una dintre cele mai unitare, mai omogene, din cîte cunoaştem în istoria literatu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Aşa stînd lucrurile este evident că dacă vom separa o operă oarecare din ansamblul creaţiei lui Stendhal, privind-o şi ana-lizînd-o în sine, vom afla reflectată în ea unitatea generală a acestei creaţii şi întreaga complexitate a personalităţii auto</w:t>
        <w:softHyphen/>
        <w:t>rului :  Stendhal e întreg în fiecare operă  a 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tendhal nu a cunoscut marele succes, în timpul vieţii sale, iar opera sa a fost contestată cu îndîrjire, uneori dispreţuitoare, de către contemporanii săi, marii reprezentanţi ai romantismului. A fost strivit între marile celebrităţi, sprijinite în mod solid pe recunoaşteri şi onoruri oficiale, a mai vîrstnicului Chateaubriand şi a mai tînărului Hugo, care l-au refuzat integral, în formule pline de neînţelegere batjocoritoare şi aproape de ură — că</w:t>
        <w:softHyphen/>
        <w:t>rora, ca să fim drepţi, el le-a răspuns cu aceeaşi monedă. A fost respins de şuvoiul, atît de puternic atunci, al romantismu</w:t>
        <w:softHyphen/>
        <w:t xml:space="preserve">lui, reprezentat şi alimentat de </w:t>
      </w:r>
      <w:r>
        <w:rPr>
          <w:rFonts w:cs="Times New Roman" w:ascii="Times New Roman" w:hAnsi="Times New Roman"/>
          <w:i/>
          <w:iCs/>
          <w:color w:val="000000"/>
          <w:sz w:val="18"/>
          <w:szCs w:val="18"/>
        </w:rPr>
        <w:t xml:space="preserve">„cei doi mari" </w:t>
      </w:r>
      <w:r>
        <w:rPr>
          <w:rFonts w:cs="Times New Roman" w:ascii="Times New Roman" w:hAnsi="Times New Roman"/>
          <w:color w:val="000000"/>
          <w:sz w:val="18"/>
          <w:szCs w:val="18"/>
        </w:rPr>
        <w:t>mai sus citaţi, ca şi de un Lamartine, Vigny, Dumas etc, dar el însuşi respin</w:t>
        <w:softHyphen/>
        <w:t>gea direcţia acestui şuvoi, urmărind o direcţie a sa, mult deose</w:t>
        <w:softHyphen/>
        <w:t xml:space="preserve">bită. Intr-un cuvînt, a fost un izolat în mişcarea literară a vremii sale, pentru că a fost un novator. Au trebuit să treacă ani mulţi, după ce a murit, şi să </w:t>
      </w:r>
      <w:r>
        <w:rPr>
          <w:rFonts w:cs="Times New Roman" w:ascii="Times New Roman" w:hAnsi="Times New Roman"/>
          <w:i/>
          <w:iCs/>
          <w:color w:val="000000"/>
          <w:sz w:val="18"/>
          <w:szCs w:val="18"/>
        </w:rPr>
        <w:t xml:space="preserve">se </w:t>
      </w:r>
      <w:r>
        <w:rPr>
          <w:rFonts w:cs="Times New Roman" w:ascii="Times New Roman" w:hAnsi="Times New Roman"/>
          <w:color w:val="000000"/>
          <w:sz w:val="18"/>
          <w:szCs w:val="18"/>
        </w:rPr>
        <w:t>succeadă vreo două gene</w:t>
        <w:softHyphen/>
        <w:t xml:space="preserve">raţii, pînă ce opera stendhaliană să înceapă a fi preţuită la justa ei valoare, să obţină o „cotă" din ce în ce mai ridicată la bursa universală a valorilor literare, iar el însuşi să înceapă a se bucura de un interes şi o favoare mereu sporite — pînă ce să se produpă acel fenomen pe care Paul .Valery 1-a numit </w:t>
      </w:r>
      <w:r>
        <w:rPr>
          <w:rFonts w:cs="Times New Roman" w:ascii="Times New Roman" w:hAnsi="Times New Roman"/>
          <w:i/>
          <w:iCs/>
          <w:color w:val="000000"/>
          <w:sz w:val="18"/>
          <w:szCs w:val="18"/>
        </w:rPr>
        <w:t>„idolatrizarea acestui dărîitiător de idol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Totuşi, meteoritul uman nu există ; şi nu există om care să treacă prin viaţă şi printre oameni fără şansa unei înţelegeri profunde a geniului şi destinului său. Nu există </w:t>
      </w:r>
      <w:r>
        <w:rPr>
          <w:rFonts w:cs="Times New Roman" w:ascii="Times New Roman" w:hAnsi="Times New Roman"/>
          <w:i/>
          <w:iCs/>
          <w:color w:val="000000"/>
          <w:sz w:val="16"/>
          <w:szCs w:val="16"/>
        </w:rPr>
        <w:t xml:space="preserve">singurătatea </w:t>
      </w:r>
      <w:r>
        <w:rPr>
          <w:rFonts w:cs="Times New Roman" w:ascii="Times New Roman" w:hAnsi="Times New Roman"/>
          <w:color w:val="000000"/>
          <w:sz w:val="16"/>
          <w:szCs w:val="16"/>
        </w:rPr>
        <w:t>absolută, şi nici geniului literar al lui Stendhal nu i-a fost hărăzită, chiar dincolo de cercul foarte strimt al cîtorva admi</w:t>
        <w:softHyphen/>
        <w:t xml:space="preserve">ratori — prieteni personali. </w:t>
      </w:r>
      <w:r>
        <w:rPr>
          <w:rFonts w:cs="Times New Roman" w:ascii="Times New Roman" w:hAnsi="Times New Roman"/>
          <w:i/>
          <w:iCs/>
          <w:color w:val="000000"/>
          <w:sz w:val="16"/>
          <w:szCs w:val="16"/>
        </w:rPr>
        <w:t xml:space="preserve">Mănăstirea din Panua </w:t>
      </w:r>
      <w:r>
        <w:rPr>
          <w:rFonts w:cs="Times New Roman" w:ascii="Times New Roman" w:hAnsi="Times New Roman"/>
          <w:color w:val="000000"/>
          <w:sz w:val="16"/>
          <w:szCs w:val="16"/>
        </w:rPr>
        <w:t xml:space="preserve">s-a "bucurat de recunoaşterea inteligentă, dezinteresată şi entuziastă a unui scriitor, a unui romantic, a unui egal : Balzac. Acesta a scris un amplu şi ascuţit articol în </w:t>
      </w:r>
      <w:r>
        <w:rPr>
          <w:rFonts w:cs="Times New Roman" w:ascii="Times New Roman" w:hAnsi="Times New Roman"/>
          <w:i/>
          <w:iCs/>
          <w:color w:val="000000"/>
          <w:sz w:val="16"/>
          <w:szCs w:val="16"/>
        </w:rPr>
        <w:t xml:space="preserve">La rcvue parisienne, </w:t>
      </w:r>
      <w:r>
        <w:rPr>
          <w:rFonts w:cs="Times New Roman" w:ascii="Times New Roman" w:hAnsi="Times New Roman"/>
          <w:color w:val="000000"/>
          <w:sz w:val="16"/>
          <w:szCs w:val="16"/>
        </w:rPr>
        <w:t>care cu</w:t>
        <w:softHyphen/>
        <w:t xml:space="preserve">prinde aprecieri categorice, definitive, de tipul următor : „In </w:t>
      </w:r>
      <w:r>
        <w:rPr>
          <w:rFonts w:cs="Times New Roman" w:ascii="Times New Roman" w:hAnsi="Times New Roman"/>
          <w:i/>
          <w:iCs/>
          <w:color w:val="000000"/>
          <w:sz w:val="16"/>
          <w:szCs w:val="16"/>
        </w:rPr>
        <w:t xml:space="preserve">epoca noastră şi piuă în prezent, </w:t>
      </w:r>
      <w:r>
        <w:rPr>
          <w:rFonts w:cs="Times New Roman" w:ascii="Times New Roman" w:hAnsi="Times New Roman"/>
          <w:color w:val="000000"/>
          <w:sz w:val="16"/>
          <w:szCs w:val="16"/>
        </w:rPr>
        <w:t xml:space="preserve">Mănăstirea din Parma </w:t>
      </w:r>
      <w:r>
        <w:rPr>
          <w:rFonts w:cs="Times New Roman" w:ascii="Times New Roman" w:hAnsi="Times New Roman"/>
          <w:i/>
          <w:iCs/>
          <w:color w:val="000000"/>
          <w:sz w:val="16"/>
          <w:szCs w:val="16"/>
        </w:rPr>
        <w:t xml:space="preserve">este, după credinţa noastră, capodopera literaturii de idei..." </w:t>
      </w:r>
      <w:r>
        <w:rPr>
          <w:rFonts w:cs="Times New Roman" w:ascii="Times New Roman" w:hAnsi="Times New Roman"/>
          <w:color w:val="000000"/>
          <w:sz w:val="16"/>
          <w:szCs w:val="16"/>
        </w:rPr>
        <w:t>Mai de</w:t>
        <w:softHyphen/>
        <w:t xml:space="preserve">parte : „D. </w:t>
      </w:r>
      <w:r>
        <w:rPr>
          <w:rFonts w:cs="Times New Roman" w:ascii="Times New Roman" w:hAnsi="Times New Roman"/>
          <w:i/>
          <w:iCs/>
          <w:color w:val="000000"/>
          <w:sz w:val="16"/>
          <w:szCs w:val="16"/>
        </w:rPr>
        <w:t xml:space="preserve">Beyle a scris o carte în care sublimul se dezvăluie capitol după capitol". </w:t>
      </w:r>
      <w:r>
        <w:rPr>
          <w:rFonts w:cs="Times New Roman" w:ascii="Times New Roman" w:hAnsi="Times New Roman"/>
          <w:color w:val="000000"/>
          <w:sz w:val="16"/>
          <w:szCs w:val="16"/>
        </w:rPr>
        <w:t xml:space="preserve">Mai departe : ,,...o </w:t>
      </w:r>
      <w:r>
        <w:rPr>
          <w:rFonts w:cs="Times New Roman" w:ascii="Times New Roman" w:hAnsi="Times New Roman"/>
          <w:i/>
          <w:iCs/>
          <w:color w:val="000000"/>
          <w:sz w:val="16"/>
          <w:szCs w:val="16"/>
        </w:rPr>
        <w:t xml:space="preserve">operă care nu poate ţi apreciată decît de sufletele ţi oamenii cu adevărat superiori". </w:t>
      </w:r>
      <w:r>
        <w:rPr>
          <w:rFonts w:cs="Times New Roman" w:ascii="Times New Roman" w:hAnsi="Times New Roman"/>
          <w:color w:val="000000"/>
          <w:sz w:val="16"/>
          <w:szCs w:val="16"/>
        </w:rPr>
        <w:t xml:space="preserve">Şi încă : </w:t>
      </w:r>
      <w:r>
        <w:rPr>
          <w:rFonts w:cs="Times New Roman" w:ascii="Times New Roman" w:hAnsi="Times New Roman"/>
          <w:smallCaps/>
          <w:color w:val="000000"/>
          <w:sz w:val="16"/>
          <w:szCs w:val="16"/>
        </w:rPr>
        <w:t xml:space="preserve">„Im </w:t>
      </w:r>
      <w:r>
        <w:rPr>
          <w:rFonts w:cs="Times New Roman" w:ascii="Times New Roman" w:hAnsi="Times New Roman"/>
          <w:i/>
          <w:iCs/>
          <w:color w:val="000000"/>
          <w:sz w:val="16"/>
          <w:szCs w:val="16"/>
        </w:rPr>
        <w:t xml:space="preserve">sfîrşit, a scris </w:t>
      </w:r>
      <w:r>
        <w:rPr>
          <w:rFonts w:cs="Times New Roman" w:ascii="Times New Roman" w:hAnsi="Times New Roman"/>
          <w:color w:val="000000"/>
          <w:sz w:val="16"/>
          <w:szCs w:val="16"/>
        </w:rPr>
        <w:t xml:space="preserve">Prinţul modern, </w:t>
      </w:r>
      <w:r>
        <w:rPr>
          <w:rFonts w:cs="Times New Roman" w:ascii="Times New Roman" w:hAnsi="Times New Roman"/>
          <w:i/>
          <w:iCs/>
          <w:color w:val="000000"/>
          <w:sz w:val="16"/>
          <w:szCs w:val="16"/>
        </w:rPr>
        <w:t>romanul pe care l-ar fi scris Machiavel dacă ar trăi izgonit din Italia secolului al XlX-l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Iată afirmaţii care dovedesc o înţelegere superioară din partea unui contemporan, şi care, în acelaşi timp, ne orientează în mod ferm spre ceea ce constituie substanţa, fondul specific al </w:t>
      </w:r>
      <w:r>
        <w:rPr>
          <w:rFonts w:cs="Times New Roman" w:ascii="Times New Roman" w:hAnsi="Times New Roman"/>
          <w:i/>
          <w:iCs/>
          <w:color w:val="000000"/>
          <w:sz w:val="16"/>
          <w:szCs w:val="16"/>
        </w:rPr>
        <w:t xml:space="preserve">Mănăstirii din Parma : „literatură de idei", ,,Prinţul modern", </w:t>
      </w:r>
      <w:r>
        <w:rPr>
          <w:rFonts w:cs="Times New Roman" w:ascii="Times New Roman" w:hAnsi="Times New Roman"/>
          <w:color w:val="000000"/>
          <w:sz w:val="16"/>
          <w:szCs w:val="16"/>
        </w:rPr>
        <w:t xml:space="preserve">„Machiavel". Mai aproape de zilele noastre, un comentatei- al </w:t>
      </w:r>
      <w:r>
        <w:rPr>
          <w:rFonts w:cs="Times New Roman" w:ascii="Times New Roman" w:hAnsi="Times New Roman"/>
          <w:i/>
          <w:iCs/>
          <w:color w:val="000000"/>
          <w:sz w:val="16"/>
          <w:szCs w:val="16"/>
        </w:rPr>
        <w:t xml:space="preserve">Mănăstirii </w:t>
      </w:r>
      <w:r>
        <w:rPr>
          <w:rFonts w:cs="Times New Roman" w:ascii="Times New Roman" w:hAnsi="Times New Roman"/>
          <w:color w:val="000000"/>
          <w:sz w:val="16"/>
          <w:szCs w:val="16"/>
        </w:rPr>
        <w:t xml:space="preserve">şi în acelaşi timp admirator al ei, a definit-o drept </w:t>
      </w:r>
      <w:r>
        <w:rPr>
          <w:rFonts w:cs="Times New Roman" w:ascii="Times New Roman" w:hAnsi="Times New Roman"/>
          <w:i/>
          <w:iCs/>
          <w:color w:val="000000"/>
          <w:sz w:val="16"/>
          <w:szCs w:val="16"/>
        </w:rPr>
        <w:t xml:space="preserve">,,un tratat de ticăloşie politică", </w:t>
      </w:r>
      <w:r>
        <w:rPr>
          <w:rFonts w:cs="Times New Roman" w:ascii="Times New Roman" w:hAnsi="Times New Roman"/>
          <w:color w:val="000000"/>
          <w:sz w:val="16"/>
          <w:szCs w:val="16"/>
        </w:rPr>
        <w:t xml:space="preserve">ticăloşie fiind un cuvînt foarte aproximativ echivalent, şi deci apt să falsifice în bună măsură intenţia formulei, cu cuvîntul francez, de altfel foarte prelucrat de autor </w:t>
      </w:r>
      <w:r>
        <w:rPr>
          <w:rFonts w:cs="Times New Roman" w:ascii="Times New Roman" w:hAnsi="Times New Roman"/>
          <w:i/>
          <w:iCs/>
          <w:color w:val="000000"/>
          <w:sz w:val="16"/>
          <w:szCs w:val="16"/>
        </w:rPr>
        <w:t xml:space="preserve">„coquinologie". </w:t>
      </w:r>
      <w:r>
        <w:rPr>
          <w:rFonts w:cs="Times New Roman" w:ascii="Times New Roman" w:hAnsi="Times New Roman"/>
          <w:color w:val="000000"/>
          <w:sz w:val="16"/>
          <w:szCs w:val="16"/>
        </w:rPr>
        <w:t>Pe de altă parte, întorcîndu-ne Ia Balzac şi la articolul său, concluzia, privitoare la autorul ro</w:t>
        <w:softHyphen/>
        <w:t xml:space="preserve">manului, este cu totul neaşteptată : „D. </w:t>
      </w:r>
      <w:r>
        <w:rPr>
          <w:rFonts w:cs="Times New Roman" w:ascii="Times New Roman" w:hAnsi="Times New Roman"/>
          <w:i/>
          <w:iCs/>
          <w:color w:val="000000"/>
          <w:sz w:val="16"/>
          <w:szCs w:val="16"/>
        </w:rPr>
        <w:t>Beyle este unul dintre oamenii superiori ai vremii noastre ; e foarte greu de explicat cum se face că acest observator de prima calitate, acest diplo</w:t>
        <w:softHyphen/>
        <w:t>mat profund care, ţie prin scris, fie prin vorbă, a dat atîtea dovezi despre înălţimea ideilor şi despre întinderea cunoştinţe</w:t>
        <w:softHyphen/>
        <w:t>lor  sale  practice,  este  mnnai  consul  la   Civita-Vecchia.  Nimen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XX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 xml:space="preserve">nu ar fi mai indicat pentru a sluji Franţa la Roma." </w:t>
      </w:r>
      <w:r>
        <w:rPr>
          <w:rFonts w:cs="Times New Roman" w:ascii="Times New Roman" w:hAnsi="Times New Roman"/>
          <w:color w:val="000000"/>
          <w:sz w:val="16"/>
          <w:szCs w:val="16"/>
        </w:rPr>
        <w:t xml:space="preserve">Aşadar, </w:t>
      </w:r>
      <w:r>
        <w:rPr>
          <w:rFonts w:cs="Times New Roman" w:ascii="Times New Roman" w:hAnsi="Times New Roman"/>
          <w:color w:val="000000"/>
          <w:sz w:val="18"/>
          <w:szCs w:val="18"/>
        </w:rPr>
        <w:t xml:space="preserve">iată un scriitor care, vorbind despre o operă literară şi despre valoarea unui alt scriitor, îl recomandă pe acesta, nu pentru, să zicem. Academie, sau cine ştie ce alte onoruri şi consacrări scriitoriceşti, ci pentru... o demnitate diplomatică, pentru un post politic, pentru funcţia de ambasador ! E insolit, desigur, dar Balzac ştia ce spune, şi de la el pînă în zilele noastre, interpretarea politică a </w:t>
      </w:r>
      <w:r>
        <w:rPr>
          <w:rFonts w:cs="Times New Roman" w:ascii="Times New Roman" w:hAnsi="Times New Roman"/>
          <w:i/>
          <w:iCs/>
          <w:color w:val="000000"/>
          <w:sz w:val="18"/>
          <w:szCs w:val="18"/>
        </w:rPr>
        <w:t xml:space="preserve">Mănăstirii, </w:t>
      </w:r>
      <w:r>
        <w:rPr>
          <w:rFonts w:cs="Times New Roman" w:ascii="Times New Roman" w:hAnsi="Times New Roman"/>
          <w:color w:val="000000"/>
          <w:sz w:val="18"/>
          <w:szCs w:val="18"/>
        </w:rPr>
        <w:t>ca şi de altfel a întregii opere a Iui Stendhal, a devenit tradiţională, fi a devenit prin</w:t>
        <w:softHyphen/>
        <w:t>cipala linie de demarcaţie între stendhalienii fervenţi şi anti-stendhalienii feroci, ideea în jurul căreia se polarizează, conse</w:t>
        <w:softHyphen/>
        <w:t>cutiv,   toate   opiniile   şi   considerentele   estet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Ideea că </w:t>
      </w:r>
      <w:r>
        <w:rPr>
          <w:rFonts w:cs="Times New Roman" w:ascii="Times New Roman" w:hAnsi="Times New Roman"/>
          <w:i/>
          <w:iCs/>
          <w:color w:val="000000"/>
          <w:sz w:val="18"/>
          <w:szCs w:val="18"/>
        </w:rPr>
        <w:t xml:space="preserve">Mănăstirea </w:t>
      </w:r>
      <w:r>
        <w:rPr>
          <w:rFonts w:cs="Times New Roman" w:ascii="Times New Roman" w:hAnsi="Times New Roman"/>
          <w:color w:val="000000"/>
          <w:sz w:val="18"/>
          <w:szCs w:val="18"/>
        </w:rPr>
        <w:t xml:space="preserve">este un roman politic pare foarte greu de conciliat cu povestea pe care o cuprinde — povestea unui tînăr aristocrat, Fabricio del Dongo, care, adorat de Gina Sanseverina, cumnata mamei sale, şi sub protecţia pri-mului-ministru al ducatului de Parma, contele Mosca della Rovere Sorezana, adorator şi soţ al încîntătoarei Sanseverina, urcă din cea mai fragedă tinereţe treptele unei extraordinare cariere de onoruri şi bunuri clericale, pînă ce, întemniţat pentru omor în legitimă apărare în urma unei aventuri galante, se îndrăgosteşte de Clelia Conţi, fiica generalului-comandant al temniţei, devine amantul acesteia, o adoră, şi, la moartea ei, abandonează toate bunurile şi onorurile lumeşti, se retrage în sihăstria </w:t>
      </w:r>
      <w:r>
        <w:rPr>
          <w:rFonts w:cs="Times New Roman" w:ascii="Times New Roman" w:hAnsi="Times New Roman"/>
          <w:i/>
          <w:iCs/>
          <w:color w:val="000000"/>
          <w:sz w:val="18"/>
          <w:szCs w:val="18"/>
        </w:rPr>
        <w:t xml:space="preserve">Mănăstirii din Parma, </w:t>
      </w:r>
      <w:r>
        <w:rPr>
          <w:rFonts w:cs="Times New Roman" w:ascii="Times New Roman" w:hAnsi="Times New Roman"/>
          <w:color w:val="000000"/>
          <w:sz w:val="18"/>
          <w:szCs w:val="18"/>
        </w:rPr>
        <w:t>unde moare el însuşi foarte curînd, ceea ce atrage şi moartea imediată a Sanseverinei. Povestea, deci, este de dragoste şi de galanterie şi, după împre</w:t>
        <w:softHyphen/>
        <w:t>jurările concrete în care se desfăşoară — lupte, răpiri, dueluri, întemniţări, evadări, împletite cu recepţii, baluri, intrigi de curte —, de aventuri şi de salon. Avem aci un rege, despotic şi imoral, o regină nefericită, o curte şi două tabere de curtezani care vor să monopolizeze şi să exploateze favoarea monarhului prin fel de fel de intrigi, care mai de care mai imorală şi tene</w:t>
        <w:softHyphen/>
        <w:t>broasă ; avem şi oameni cinstiţi şi puri, care în urmărirea visurilor   lor   de   iubire    se   întîlnesc   cu   lumea    curtezanilor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XX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iticienilor infami, fiind obligaţi să tragă spada, să se exileze, să se deghizeze, — prinţii în lachei şi lacheii în prinţi, ostaşii în ţărani şi invers ; avem fortăreţe cu turnuri ameţitoare şi ziduri impenetrabile, din care eroii evadează prin coborîri pe o frînghie subţire, în nopţi cu ceaţă, apoi, după o galopadă ne</w:t>
        <w:softHyphen/>
        <w:t>bună, ajung într-o căsuţă tăinuită, unde îi întîmpină o femeie splendidă, îmbrăcată în mătăsuri şi acoperită de diamante ; avem cameriste care strecoară bileţele de dragoste, prim-miniştri care suspină de dor şi gelozie, avem două femei minunate care îşi dispută dragostea unui tînăr brav şi fermecător, care mor ambele din iubire, una precedînd, cealaltă urmînd, în moarte, pe bărbatul adorat ; avem război, avem răzmeriţă cu lupte de stradă, avem un monarh asasinat şi conspiratori eroici care luptă, ascunzîndu-se în păduri, împotriva tiraniei. Iată mate</w:t>
        <w:softHyphen/>
        <w:t xml:space="preserve">riale cu care se construieşte perfectul roman </w:t>
      </w:r>
      <w:r>
        <w:rPr>
          <w:rFonts w:cs="Times New Roman" w:ascii="Times New Roman" w:hAnsi="Times New Roman"/>
          <w:i/>
          <w:iCs/>
          <w:color w:val="000000"/>
          <w:sz w:val="18"/>
          <w:szCs w:val="18"/>
        </w:rPr>
        <w:t xml:space="preserve">„de cape et d'epee", </w:t>
      </w:r>
      <w:r>
        <w:rPr>
          <w:rFonts w:cs="Times New Roman" w:ascii="Times New Roman" w:hAnsi="Times New Roman"/>
          <w:color w:val="000000"/>
          <w:sz w:val="18"/>
          <w:szCs w:val="18"/>
        </w:rPr>
        <w:t xml:space="preserve">fi care nu sînt de loc deosebite de cele cu care Dutnas construia un </w:t>
      </w:r>
      <w:r>
        <w:rPr>
          <w:rFonts w:cs="Times New Roman" w:ascii="Times New Roman" w:hAnsi="Times New Roman"/>
          <w:i/>
          <w:iCs/>
          <w:color w:val="000000"/>
          <w:sz w:val="18"/>
          <w:szCs w:val="18"/>
        </w:rPr>
        <w:t xml:space="preserve">Cei trei muşchetari </w:t>
      </w:r>
      <w:r>
        <w:rPr>
          <w:rFonts w:cs="Times New Roman" w:ascii="Times New Roman" w:hAnsi="Times New Roman"/>
          <w:color w:val="000000"/>
          <w:sz w:val="18"/>
          <w:szCs w:val="18"/>
        </w:rPr>
        <w:t xml:space="preserve">sau o </w:t>
      </w:r>
      <w:r>
        <w:rPr>
          <w:rFonts w:cs="Times New Roman" w:ascii="Times New Roman" w:hAnsi="Times New Roman"/>
          <w:i/>
          <w:iCs/>
          <w:color w:val="000000"/>
          <w:sz w:val="18"/>
          <w:szCs w:val="18"/>
        </w:rPr>
        <w:t xml:space="preserve">Doamna de Montsoreau, </w:t>
      </w:r>
      <w:r>
        <w:rPr>
          <w:rFonts w:cs="Times New Roman" w:ascii="Times New Roman" w:hAnsi="Times New Roman"/>
          <w:color w:val="000000"/>
          <w:sz w:val="18"/>
          <w:szCs w:val="18"/>
        </w:rPr>
        <w:t xml:space="preserve">ba sînt în mare parte identice cu cele din care e construit </w:t>
      </w:r>
      <w:r>
        <w:rPr>
          <w:rFonts w:cs="Times New Roman" w:ascii="Times New Roman" w:hAnsi="Times New Roman"/>
          <w:i/>
          <w:iCs/>
          <w:color w:val="000000"/>
          <w:sz w:val="18"/>
          <w:szCs w:val="18"/>
        </w:rPr>
        <w:t xml:space="preserve">Contele de Monte Cristo. </w:t>
      </w:r>
      <w:r>
        <w:rPr>
          <w:rFonts w:cs="Times New Roman" w:ascii="Times New Roman" w:hAnsi="Times New Roman"/>
          <w:color w:val="000000"/>
          <w:sz w:val="18"/>
          <w:szCs w:val="18"/>
        </w:rPr>
        <w:t>De altfel anii care înca-dreaiă apariţia Mănăstirii sînt tocmai anii marilor romane dumasi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Totuşi, ce diferenţă, ca de la cer la pămînt ! Nu pentru că </w:t>
      </w:r>
      <w:r>
        <w:rPr>
          <w:rFonts w:cs="Times New Roman" w:ascii="Times New Roman" w:hAnsi="Times New Roman"/>
          <w:i/>
          <w:iCs/>
          <w:color w:val="000000"/>
          <w:sz w:val="18"/>
          <w:szCs w:val="18"/>
        </w:rPr>
        <w:t xml:space="preserve">Mănăstirea </w:t>
      </w:r>
      <w:r>
        <w:rPr>
          <w:rFonts w:cs="Times New Roman" w:ascii="Times New Roman" w:hAnsi="Times New Roman"/>
          <w:color w:val="000000"/>
          <w:sz w:val="18"/>
          <w:szCs w:val="18"/>
        </w:rPr>
        <w:t xml:space="preserve">nu ar fi </w:t>
      </w:r>
      <w:r>
        <w:rPr>
          <w:rFonts w:cs="Times New Roman" w:ascii="Times New Roman" w:hAnsi="Times New Roman"/>
          <w:i/>
          <w:iCs/>
          <w:color w:val="000000"/>
          <w:sz w:val="18"/>
          <w:szCs w:val="18"/>
        </w:rPr>
        <w:t xml:space="preserve">şi </w:t>
      </w:r>
      <w:r>
        <w:rPr>
          <w:rFonts w:cs="Times New Roman" w:ascii="Times New Roman" w:hAnsi="Times New Roman"/>
          <w:color w:val="000000"/>
          <w:sz w:val="18"/>
          <w:szCs w:val="18"/>
        </w:rPr>
        <w:t xml:space="preserve">un roman de aventuri, dar pentru că tot ceea ce este </w:t>
      </w:r>
      <w:r>
        <w:rPr>
          <w:rFonts w:cs="Times New Roman" w:ascii="Times New Roman" w:hAnsi="Times New Roman"/>
          <w:i/>
          <w:iCs/>
          <w:color w:val="000000"/>
          <w:sz w:val="18"/>
          <w:szCs w:val="18"/>
        </w:rPr>
        <w:t xml:space="preserve">„cape" </w:t>
      </w:r>
      <w:r>
        <w:rPr>
          <w:rFonts w:cs="Times New Roman" w:ascii="Times New Roman" w:hAnsi="Times New Roman"/>
          <w:color w:val="000000"/>
          <w:sz w:val="18"/>
          <w:szCs w:val="18"/>
        </w:rPr>
        <w:t xml:space="preserve">şi </w:t>
      </w:r>
      <w:r>
        <w:rPr>
          <w:rFonts w:cs="Times New Roman" w:ascii="Times New Roman" w:hAnsi="Times New Roman"/>
          <w:i/>
          <w:iCs/>
          <w:color w:val="000000"/>
          <w:sz w:val="18"/>
          <w:szCs w:val="18"/>
        </w:rPr>
        <w:t xml:space="preserve">„epee", </w:t>
      </w:r>
      <w:r>
        <w:rPr>
          <w:rFonts w:cs="Times New Roman" w:ascii="Times New Roman" w:hAnsi="Times New Roman"/>
          <w:color w:val="000000"/>
          <w:sz w:val="18"/>
          <w:szCs w:val="18"/>
        </w:rPr>
        <w:t>prin configuraţie şi punere în scenă, apare ca o simplă întîmplare, atît în intenţia autoru</w:t>
        <w:softHyphen/>
        <w:t>lui, cît şi în existenţa eroilor, şi chiar ca o întîmplare oarecum lipsită de consistenţa realităţii, de realitatea adevărată, imediată a vieţii ce se desfăşoară aci, apare aproape ca un vis şi ca im joc. Nici măcar dinamismul epic, ritmul năvalnic, niciodată scăzut, al romanului, nu rezultă din această neîncetată înşiruire de episoade palpitante şi senzaţionale care constituie ţesătura largă a povestirii. Ci totul e numai prilej, şi, mai ales, efect de viaţă morală, de intensă desfăşurare psihologică, faptul con</w:t>
        <w:softHyphen/>
        <w:t xml:space="preserve">cret, cu toată veridicitatea şi naturaleţea lui fiind o </w:t>
      </w:r>
      <w:r>
        <w:rPr>
          <w:rFonts w:cs="Times New Roman" w:ascii="Times New Roman" w:hAnsi="Times New Roman"/>
          <w:b/>
          <w:bCs/>
          <w:color w:val="000000"/>
          <w:sz w:val="18"/>
          <w:szCs w:val="18"/>
        </w:rPr>
        <w:t>întâmplă</w:t>
        <w:softHyphen/>
        <w:t xml:space="preserve">toare </w:t>
      </w:r>
      <w:r>
        <w:rPr>
          <w:rFonts w:cs="Times New Roman" w:ascii="Times New Roman" w:hAnsi="Times New Roman"/>
          <w:color w:val="000000"/>
          <w:sz w:val="18"/>
          <w:szCs w:val="18"/>
        </w:rPr>
        <w:t>proiecţie,  o  întruchipare de  abur şi fantasmă,  a  acesto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XX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întocmai ca visul la capătul cel mai îndepărtat al marilor con</w:t>
        <w:softHyphen/>
        <w:t xml:space="preserve">centrări de viaţă psihică. Dinamismul extraordinar, tensiunea, care captivează şi subjugă, ale acestei cărţi de o mare întindere, de aci izvorăşte, şi nicidecum din dueluri, cavalcade, răpiri şi lupte. Inima cititorului palpită la maximum, nu cînd Fabricio del Dongo coboară pe frînghie din înălţimile ameţitoare ale turnului Farneze, ci cînd, în singurătatea şi liniştea celulei sale, sufletul său intră în procesul de </w:t>
      </w:r>
      <w:r>
        <w:rPr>
          <w:rFonts w:cs="Times New Roman" w:ascii="Times New Roman" w:hAnsi="Times New Roman"/>
          <w:i/>
          <w:iCs/>
          <w:color w:val="000000"/>
          <w:sz w:val="18"/>
          <w:szCs w:val="18"/>
        </w:rPr>
        <w:t xml:space="preserve">„cristalizare" </w:t>
      </w:r>
      <w:r>
        <w:rPr>
          <w:rFonts w:cs="Times New Roman" w:ascii="Times New Roman" w:hAnsi="Times New Roman"/>
          <w:color w:val="000000"/>
          <w:sz w:val="18"/>
          <w:szCs w:val="18"/>
        </w:rPr>
        <w:t>— faimosul fe</w:t>
        <w:softHyphen/>
        <w:t xml:space="preserve">nomen astfel definit şi analizat de Stendhal în analizele sale teoretice despre iubire — al dragostei sale pentru Clelia Conţi ; cînd, în absolută imobilitate şi într-un spaţiu de cîţiva metri pătraţi, el trăieşte acea </w:t>
      </w:r>
      <w:r>
        <w:rPr>
          <w:rFonts w:cs="Times New Roman" w:ascii="Times New Roman" w:hAnsi="Times New Roman"/>
          <w:i/>
          <w:iCs/>
          <w:color w:val="000000"/>
          <w:sz w:val="18"/>
          <w:szCs w:val="18"/>
        </w:rPr>
        <w:t xml:space="preserve">„făgăduinţă a fericirii" </w:t>
      </w:r>
      <w:r>
        <w:rPr>
          <w:rFonts w:cs="Times New Roman" w:ascii="Times New Roman" w:hAnsi="Times New Roman"/>
          <w:color w:val="000000"/>
          <w:sz w:val="18"/>
          <w:szCs w:val="18"/>
        </w:rPr>
        <w:t>care este fru</w:t>
        <w:softHyphen/>
        <w:t xml:space="preserve">museţea, văzută de departe, a Cleliei ; cînd, în sfîrşit, intrînd sub legea </w:t>
      </w:r>
      <w:r>
        <w:rPr>
          <w:rFonts w:cs="Times New Roman" w:ascii="Times New Roman" w:hAnsi="Times New Roman"/>
          <w:i/>
          <w:iCs/>
          <w:color w:val="000000"/>
          <w:sz w:val="18"/>
          <w:szCs w:val="18"/>
        </w:rPr>
        <w:t xml:space="preserve">„pasiunii" </w:t>
      </w:r>
      <w:r>
        <w:rPr>
          <w:rFonts w:cs="Times New Roman" w:ascii="Times New Roman" w:hAnsi="Times New Roman"/>
          <w:color w:val="000000"/>
          <w:sz w:val="18"/>
          <w:szCs w:val="18"/>
        </w:rPr>
        <w:t>psihologia sa absoarbe în trăirea maximă a acestei pasiuni toate forţele sale morale, toată energia sa de viaţă, chiar toată capacitatea sa de percepere a realului, pînă la acel stadiu de indiferenţă stranie, de insensibilitate faţă de pericolul de a fi asasinat prin otrăvire, faţă de nevoia de a evada, faţă de comunicările cifrate ale Sanseverinei etc, etc. De la raporturile atît de complicate, atît de generatoare de echivoc şi răstălmăcire, dintre contele Mosca, amant şi adorator al San</w:t>
        <w:softHyphen/>
        <w:t xml:space="preserve">severinei, şi Fabricio, adorat, cu un sentiment pe care ea însăşi se fereşte şi se teme să şi-1 clarifice, de aceeaşi Sanseverina, cititorul aşteaptă surprize dramatice ; dar nimic dramatic nu se produce </w:t>
      </w:r>
      <w:r>
        <w:rPr>
          <w:rFonts w:cs="Times New Roman" w:ascii="Times New Roman" w:hAnsi="Times New Roman"/>
          <w:i/>
          <w:iCs/>
          <w:color w:val="000000"/>
          <w:sz w:val="18"/>
          <w:szCs w:val="18"/>
        </w:rPr>
        <w:t xml:space="preserve">în afară, </w:t>
      </w:r>
      <w:r>
        <w:rPr>
          <w:rFonts w:cs="Times New Roman" w:ascii="Times New Roman" w:hAnsi="Times New Roman"/>
          <w:color w:val="000000"/>
          <w:sz w:val="18"/>
          <w:szCs w:val="18"/>
        </w:rPr>
        <w:t>şi ce ar putea fi mai dramatic decît mo</w:t>
        <w:softHyphen/>
        <w:t xml:space="preserve">mentul în care, găsindu-i pe cei doi în conversaţie intimă dar inocentă, Mosca trăieşte întreaga gamă a iubirii şi geloziei, de Ia comparaţia vîrstei şi avantajelor fizice ale presupusului său rival cu ale sale, pînă la hotărîrea de a-1 ucide pe Fabricio, în prezenţa Ginei, şi apoi de a se sinucide, cu verificarea pe ascuns a ascuţişului pumnalului, şi chiar cu reflecţia, de tip petronian-italiană : </w:t>
      </w:r>
      <w:r>
        <w:rPr>
          <w:rFonts w:cs="Times New Roman" w:ascii="Times New Roman" w:hAnsi="Times New Roman"/>
          <w:i/>
          <w:iCs/>
          <w:color w:val="000000"/>
          <w:sz w:val="18"/>
          <w:szCs w:val="18"/>
        </w:rPr>
        <w:t xml:space="preserve">„Trebuie să mă port cit se poate de elegant cu acest tînăr". </w:t>
      </w:r>
      <w:r>
        <w:rPr>
          <w:rFonts w:cs="Times New Roman" w:ascii="Times New Roman" w:hAnsi="Times New Roman"/>
          <w:color w:val="000000"/>
          <w:sz w:val="18"/>
          <w:szCs w:val="18"/>
        </w:rPr>
        <w:t>Despre toată această cumplită zguduire, cei doi care o provoacă nu au absolut nici o bănuială, nu primesc nici un  semn  —  căci  nimic  nu  se  exteriorizează,  nimic  nu  dev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XXY</w:t>
      </w:r>
    </w:p>
    <w:p>
      <w:pPr>
        <w:pStyle w:val="Normal"/>
        <w:shd w:fill="FFFFFF" w:val="clear"/>
        <w:rPr>
          <w:rFonts w:ascii="Times New Roman" w:hAnsi="Times New Roman" w:cs="Times New Roman"/>
          <w:sz w:val="24"/>
          <w:szCs w:val="24"/>
        </w:rPr>
      </w:pPr>
      <w:r>
        <w:rPr>
          <w:b/>
          <w:bCs/>
          <w:color w:val="000000"/>
          <w:sz w:val="46"/>
          <w:szCs w:val="46"/>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element concret de acţiune. Dar cititorul a primit </w:t>
      </w:r>
      <w:r>
        <w:rPr>
          <w:rFonts w:cs="Times New Roman" w:ascii="Times New Roman" w:hAnsi="Times New Roman"/>
          <w:smallCaps/>
          <w:strike/>
          <w:color w:val="000000"/>
          <w:sz w:val="16"/>
          <w:szCs w:val="16"/>
        </w:rPr>
        <w:t>hb|</w:t>
      </w:r>
      <w:r>
        <w:rPr>
          <w:rFonts w:cs="Times New Roman" w:ascii="Times New Roman" w:hAnsi="Times New Roman"/>
          <w:smallCaps/>
          <w:color w:val="000000"/>
          <w:sz w:val="16"/>
          <w:szCs w:val="16"/>
        </w:rPr>
        <w:t>i</w:t>
      </w:r>
      <w:r>
        <w:rPr>
          <w:rFonts w:cs="Times New Roman" w:ascii="Times New Roman" w:hAnsi="Times New Roman"/>
          <w:smallCaps/>
          <w:strike/>
          <w:color w:val="000000"/>
          <w:sz w:val="16"/>
          <w:szCs w:val="16"/>
        </w:rPr>
        <w:t xml:space="preserve">k*u </w:t>
      </w:r>
      <w:r>
        <w:rPr>
          <w:rFonts w:cs="Times New Roman" w:ascii="Times New Roman" w:hAnsi="Times New Roman"/>
          <w:b/>
          <w:bCs/>
          <w:color w:val="000000"/>
          <w:sz w:val="16"/>
          <w:szCs w:val="16"/>
        </w:rPr>
        <w:t xml:space="preserve">tensiunii extraordinare </w:t>
      </w:r>
      <w:r>
        <w:rPr>
          <w:rFonts w:cs="Times New Roman" w:ascii="Times New Roman" w:hAnsi="Times New Roman"/>
          <w:color w:val="000000"/>
          <w:sz w:val="16"/>
          <w:szCs w:val="16"/>
        </w:rPr>
        <w:t xml:space="preserve">la care se desfăşoară viaţa interioară a </w:t>
      </w:r>
      <w:r>
        <w:rPr>
          <w:rFonts w:cs="Times New Roman" w:ascii="Times New Roman" w:hAnsi="Times New Roman"/>
          <w:b/>
          <w:bCs/>
          <w:color w:val="000000"/>
          <w:sz w:val="16"/>
          <w:szCs w:val="16"/>
        </w:rPr>
        <w:t xml:space="preserve">acestui personaj, </w:t>
      </w:r>
      <w:r>
        <w:rPr>
          <w:rFonts w:cs="Times New Roman" w:ascii="Times New Roman" w:hAnsi="Times New Roman"/>
          <w:color w:val="000000"/>
          <w:sz w:val="16"/>
          <w:szCs w:val="16"/>
        </w:rPr>
        <w:t xml:space="preserve">şi va simţi, de-a lungul întregii povestiri, că întreaga sa comportare cinic-Iucid-nonşalantă este determinată de o pasiune tiranică, unică, a cărei forţă nu poate fi înfrîntă şi pe care </w:t>
      </w:r>
      <w:r>
        <w:rPr>
          <w:rFonts w:cs="Times New Roman" w:ascii="Times New Roman" w:hAnsi="Times New Roman"/>
          <w:b/>
          <w:bCs/>
          <w:color w:val="000000"/>
          <w:sz w:val="16"/>
          <w:szCs w:val="16"/>
        </w:rPr>
        <w:t xml:space="preserve">d </w:t>
      </w:r>
      <w:r>
        <w:rPr>
          <w:rFonts w:cs="Times New Roman" w:ascii="Times New Roman" w:hAnsi="Times New Roman"/>
          <w:color w:val="000000"/>
          <w:sz w:val="16"/>
          <w:szCs w:val="16"/>
        </w:rPr>
        <w:t>nici nu vrea s-o tnfrîngă, şi care contribuie la dina</w:t>
        <w:softHyphen/>
        <w:t>mismul acţiunii mai mult decît orice act concret, oricît de spectaculos. Mai departe : Cina Sanseverina, eroina feminină principală şi figura cea mai seducătoare a romanului, acţionează şi participă la episoadele de mare încărcătură epică ale roma</w:t>
        <w:softHyphen/>
        <w:t xml:space="preserve">nului, intrigă, comploturi, evadări, ca şi la cele idilic-salonarde. plimbări cu barca pe </w:t>
      </w:r>
      <w:r>
        <w:rPr>
          <w:rFonts w:cs="Times New Roman" w:ascii="Times New Roman" w:hAnsi="Times New Roman"/>
          <w:b/>
          <w:bCs/>
          <w:color w:val="000000"/>
          <w:sz w:val="16"/>
          <w:szCs w:val="16"/>
        </w:rPr>
        <w:t xml:space="preserve">lac, </w:t>
      </w:r>
      <w:r>
        <w:rPr>
          <w:rFonts w:cs="Times New Roman" w:ascii="Times New Roman" w:hAnsi="Times New Roman"/>
          <w:color w:val="000000"/>
          <w:sz w:val="16"/>
          <w:szCs w:val="16"/>
        </w:rPr>
        <w:t xml:space="preserve">reverii în pădure, recepţii, baluri, serate, găsindu-se mereu la sursa şi în centrul tuturor acestor momente. Dar contribuţia, cota ei de dinamism, nu izvorăşte din acţiuni şi nw se reflectă în acţiune, care este mai curînd reflexul, proiecţia inevitabilă </w:t>
      </w:r>
      <w:r>
        <w:rPr>
          <w:rFonts w:cs="Times New Roman" w:ascii="Times New Roman" w:hAnsi="Times New Roman"/>
          <w:b/>
          <w:bCs/>
          <w:color w:val="000000"/>
          <w:sz w:val="16"/>
          <w:szCs w:val="16"/>
        </w:rPr>
        <w:t xml:space="preserve">a </w:t>
      </w:r>
      <w:r>
        <w:rPr>
          <w:rFonts w:cs="Times New Roman" w:ascii="Times New Roman" w:hAnsi="Times New Roman"/>
          <w:color w:val="000000"/>
          <w:sz w:val="16"/>
          <w:szCs w:val="16"/>
        </w:rPr>
        <w:t>bogăţiei şi intensităţii vieţii sale interioare. Jiii.nn iată la modul maxim prin forţa sentimentului care o anirr.j. Aceasta se revela mai ales în scenele şi momen</w:t>
        <w:softHyphen/>
        <w:t xml:space="preserve">tele statice, </w:t>
      </w:r>
      <w:r>
        <w:rPr>
          <w:rFonts w:cs="Times New Roman" w:ascii="Times New Roman" w:hAnsi="Times New Roman"/>
          <w:b/>
          <w:bCs/>
          <w:i/>
          <w:iCs/>
          <w:color w:val="000000"/>
          <w:sz w:val="16"/>
          <w:szCs w:val="16"/>
        </w:rPr>
        <w:t xml:space="preserve">dmi </w:t>
      </w:r>
      <w:r>
        <w:rPr>
          <w:rFonts w:cs="Times New Roman" w:ascii="Times New Roman" w:hAnsi="Times New Roman"/>
          <w:b/>
          <w:bCs/>
          <w:color w:val="000000"/>
          <w:sz w:val="16"/>
          <w:szCs w:val="16"/>
        </w:rPr>
        <w:t xml:space="preserve">«ijearea </w:t>
      </w:r>
      <w:r>
        <w:rPr>
          <w:rFonts w:cs="Times New Roman" w:ascii="Times New Roman" w:hAnsi="Times New Roman"/>
          <w:color w:val="000000"/>
          <w:sz w:val="16"/>
          <w:szCs w:val="16"/>
        </w:rPr>
        <w:t>exterioară este înlocuită prin descrie</w:t>
        <w:softHyphen/>
        <w:t>rea, de căi</w:t>
      </w:r>
      <w:r>
        <w:rPr>
          <w:rFonts w:cs="Times New Roman"/>
          <w:color w:val="000000"/>
          <w:sz w:val="16"/>
          <w:szCs w:val="16"/>
        </w:rPr>
        <w:t xml:space="preserve">                  </w:t>
      </w:r>
      <w:r>
        <w:rPr>
          <w:rFonts w:cs="Times New Roman" w:ascii="Times New Roman" w:hAnsi="Times New Roman"/>
          <w:color w:val="000000"/>
          <w:sz w:val="16"/>
          <w:szCs w:val="16"/>
        </w:rPr>
        <w:t>i, paroxismului psihologic. Să citim şi să recitim scena audienţei intempestive a Girtei la rnarele-duce, pentru a obţine, contra ameninţării cu părăsirea curţii din Parma, absolvirea şi eliberarea tui Fabricio din temniţă — capodoperă de dezvăluire a unui unic şi exasperat mobil sufle</w:t>
        <w:softHyphen/>
        <w:t xml:space="preserve">tesc, capodoperă care îşi sporeşte valoarea prin prezentarea egal de perfectă a unei înfruntări de psihologii şi caractere, aceea a marelui-duce Emest </w:t>
      </w:r>
      <w:r>
        <w:rPr>
          <w:rFonts w:cs="Times New Roman" w:ascii="Times New Roman" w:hAnsi="Times New Roman"/>
          <w:color w:val="000000"/>
          <w:sz w:val="16"/>
          <w:szCs w:val="16"/>
          <w:lang w:val="en-US"/>
        </w:rPr>
        <w:t xml:space="preserve">IV, </w:t>
      </w:r>
      <w:r>
        <w:rPr>
          <w:rFonts w:cs="Times New Roman" w:ascii="Times New Roman" w:hAnsi="Times New Roman"/>
          <w:color w:val="000000"/>
          <w:sz w:val="16"/>
          <w:szCs w:val="16"/>
        </w:rPr>
        <w:t xml:space="preserve">împărţit între teamă, vanitate, morgă, viclenie, şi </w:t>
      </w:r>
      <w:r>
        <w:rPr>
          <w:rFonts w:cs="Times New Roman" w:ascii="Times New Roman" w:hAnsi="Times New Roman"/>
          <w:b/>
          <w:bCs/>
          <w:color w:val="000000"/>
          <w:sz w:val="16"/>
          <w:szCs w:val="16"/>
        </w:rPr>
        <w:t xml:space="preserve">a </w:t>
      </w:r>
      <w:r>
        <w:rPr>
          <w:rFonts w:cs="Times New Roman" w:ascii="Times New Roman" w:hAnsi="Times New Roman"/>
          <w:color w:val="000000"/>
          <w:sz w:val="16"/>
          <w:szCs w:val="16"/>
        </w:rPr>
        <w:t>contelui Moşea, baUnsînd între dorinţa de solida</w:t>
        <w:softHyphen/>
        <w:t xml:space="preserve">rizare cu femeia iubită şi luciditatea curtezană de </w:t>
      </w:r>
      <w:r>
        <w:rPr>
          <w:rFonts w:cs="Times New Roman" w:ascii="Times New Roman" w:hAnsi="Times New Roman"/>
          <w:b/>
          <w:bCs/>
          <w:color w:val="000000"/>
          <w:sz w:val="16"/>
          <w:szCs w:val="16"/>
        </w:rPr>
        <w:t xml:space="preserve">a </w:t>
      </w:r>
      <w:r>
        <w:rPr>
          <w:rFonts w:cs="Times New Roman" w:ascii="Times New Roman" w:hAnsi="Times New Roman"/>
          <w:color w:val="000000"/>
          <w:sz w:val="16"/>
          <w:szCs w:val="16"/>
        </w:rPr>
        <w:t xml:space="preserve">rru rupe toate punţile relaţiilor cu monarhul. O similara capodoperă este şi succesiunea de scene dintre Sanseverina şi noul duce, Emest </w:t>
      </w:r>
      <w:r>
        <w:rPr>
          <w:rFonts w:cs="Times New Roman" w:ascii="Times New Roman" w:hAnsi="Times New Roman"/>
          <w:color w:val="000000"/>
          <w:sz w:val="16"/>
          <w:szCs w:val="16"/>
          <w:lang w:val="en-US"/>
        </w:rPr>
        <w:t xml:space="preserve">V, </w:t>
      </w:r>
      <w:r>
        <w:rPr>
          <w:rFonts w:cs="Times New Roman" w:ascii="Times New Roman" w:hAnsi="Times New Roman"/>
          <w:color w:val="000000"/>
          <w:sz w:val="16"/>
          <w:szCs w:val="16"/>
        </w:rPr>
        <w:t>la capătul căreia femeia consimte la sacrificiul demni</w:t>
        <w:softHyphen/>
        <w:t>tăţii  în  slujba  iubi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Astfel,   spre   deosebire   de   </w:t>
      </w:r>
      <w:r>
        <w:rPr>
          <w:rFonts w:cs="Times New Roman" w:ascii="Times New Roman" w:hAnsi="Times New Roman"/>
          <w:b/>
          <w:bCs/>
          <w:i/>
          <w:iCs/>
          <w:color w:val="000000"/>
          <w:sz w:val="16"/>
          <w:szCs w:val="16"/>
        </w:rPr>
        <w:t xml:space="preserve">Cretiitett   </w:t>
      </w:r>
      <w:r>
        <w:rPr>
          <w:rFonts w:cs="Times New Roman" w:ascii="Times New Roman" w:hAnsi="Times New Roman"/>
          <w:i/>
          <w:iCs/>
          <w:color w:val="000000"/>
          <w:sz w:val="16"/>
          <w:szCs w:val="16"/>
        </w:rPr>
        <w:t xml:space="preserve">iinlicne,   </w:t>
      </w:r>
      <w:r>
        <w:rPr>
          <w:rFonts w:cs="Times New Roman" w:ascii="Times New Roman" w:hAnsi="Times New Roman"/>
          <w:color w:val="000000"/>
          <w:sz w:val="16"/>
          <w:szCs w:val="16"/>
        </w:rPr>
        <w:t xml:space="preserve">cu   </w:t>
      </w:r>
      <w:r>
        <w:rPr>
          <w:rFonts w:cs="Times New Roman" w:ascii="Times New Roman" w:hAnsi="Times New Roman"/>
          <w:b/>
          <w:bCs/>
          <w:color w:val="000000"/>
          <w:sz w:val="16"/>
          <w:szCs w:val="16"/>
        </w:rPr>
        <w:t xml:space="preserve">caM   </w:t>
      </w:r>
      <w:r>
        <w:rPr>
          <w:rFonts w:cs="Times New Roman" w:ascii="Times New Roman" w:hAnsi="Times New Roman"/>
          <w:color w:val="000000"/>
          <w:sz w:val="16"/>
          <w:szCs w:val="16"/>
        </w:rPr>
        <w:t xml:space="preserve">are   mai sus  arătata  origine comună,  </w:t>
      </w:r>
      <w:r>
        <w:rPr>
          <w:rFonts w:cs="Times New Roman" w:ascii="Times New Roman" w:hAnsi="Times New Roman"/>
          <w:i/>
          <w:iCs/>
          <w:color w:val="000000"/>
          <w:sz w:val="16"/>
          <w:szCs w:val="16"/>
        </w:rPr>
        <w:t xml:space="preserve">A </w:t>
      </w:r>
      <w:r>
        <w:rPr>
          <w:rFonts w:cs="Times New Roman" w:ascii="Times New Roman" w:hAnsi="Times New Roman"/>
          <w:i/>
          <w:iCs/>
          <w:color w:val="000000"/>
          <w:sz w:val="16"/>
          <w:szCs w:val="16"/>
          <w:vertAlign w:val="superscript"/>
        </w:rPr>
        <w:t>:</w:t>
      </w:r>
      <w:r>
        <w:rPr>
          <w:rFonts w:cs="Times New Roman" w:ascii="Times New Roman" w:hAnsi="Times New Roman"/>
          <w:i/>
          <w:iCs/>
          <w:color w:val="000000"/>
          <w:sz w:val="16"/>
          <w:szCs w:val="16"/>
        </w:rPr>
        <w:t>\</w:t>
      </w:r>
      <w:r>
        <w:rPr>
          <w:rFonts w:cs="Times New Roman"/>
          <w:i/>
          <w:iCs/>
          <w:color w:val="000000"/>
          <w:sz w:val="16"/>
          <w:szCs w:val="16"/>
        </w:rPr>
        <w:t xml:space="preserve">                        </w:t>
      </w:r>
      <w:r>
        <w:rPr>
          <w:rFonts w:cs="Times New Roman" w:ascii="Times New Roman" w:hAnsi="Times New Roman"/>
          <w:color w:val="000000"/>
          <w:sz w:val="16"/>
          <w:szCs w:val="16"/>
        </w:rPr>
        <w:t>-ca  concentrată 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XX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maximum şi faptul nud dezvăluie sufletul omenesc, cerînd însă cititorului o permanentă colaborare de deviaţie şi imaginaţie, </w:t>
      </w:r>
      <w:r>
        <w:rPr>
          <w:rFonts w:cs="Times New Roman" w:ascii="Times New Roman" w:hAnsi="Times New Roman"/>
          <w:i/>
          <w:iCs/>
          <w:color w:val="000000"/>
          <w:sz w:val="16"/>
          <w:szCs w:val="16"/>
        </w:rPr>
        <w:t xml:space="preserve">Mănăstirea </w:t>
      </w:r>
      <w:r>
        <w:rPr>
          <w:rFonts w:cs="Times New Roman" w:ascii="Times New Roman" w:hAnsi="Times New Roman"/>
          <w:color w:val="000000"/>
          <w:sz w:val="16"/>
          <w:szCs w:val="16"/>
        </w:rPr>
        <w:t>pune în prunul plan al importanţei însăşi conţinutul şi mişcarea acestui suîîet omenesc, iar sarcina dezvăluirii acestuia este preluată de scriitor care, evident, o face cu o pre</w:t>
        <w:softHyphen/>
        <w:t>cizie, cu o profunzime şi cu o strălucire care constituie, în ea însăşi, una din  culmile de  artă  a:e roman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Această prezenţă a scriitorului în mijlocul personajelor sale, şi în sufletul lor, nu cade niciodată în păcatul intervenţiei directe, a substituirii omului fictiv prin autor, şi deci al decla</w:t>
        <w:softHyphen/>
        <w:t>raţiei de sursă unică, trăsătură caracteristică, şi, nu rareori, păcat impardonabil al scriitorilor romantici. Prezenţa lui Stendhal este de obiectivitate, de observaţie, ea lasă eroilor ima</w:t>
        <w:softHyphen/>
        <w:t>ginaţiei sale libertatea desăvîrşită a spontaneităţii lor, şi mai ales autenticitatea, veridicitatea şi specificitatea individualităţii. Stendhal are darul obiectivării unit cu darul pătrunderii psiho</w:t>
        <w:softHyphen/>
        <w:t xml:space="preserve">logice, niciodată un personaj creat de el nu va face o reflecţie şi nu va rosti o vorbă care să nu-1 reprezinte perfect, şi mai ales care să-1 reprezinte </w:t>
      </w:r>
      <w:r>
        <w:rPr>
          <w:rFonts w:cs="Times New Roman" w:ascii="Times New Roman" w:hAnsi="Times New Roman"/>
          <w:i/>
          <w:iCs/>
          <w:color w:val="000000"/>
          <w:sz w:val="16"/>
          <w:szCs w:val="16"/>
        </w:rPr>
        <w:t xml:space="preserve">pe </w:t>
      </w:r>
      <w:r>
        <w:rPr>
          <w:rFonts w:cs="Times New Roman" w:ascii="Times New Roman" w:hAnsi="Times New Roman"/>
          <w:color w:val="000000"/>
          <w:sz w:val="16"/>
          <w:szCs w:val="16"/>
        </w:rPr>
        <w:t>el, pe scriitor. îngrozită şi exaspe</w:t>
        <w:softHyphen/>
        <w:t>rată, pria dragoste, în sufletul ei curat, naiv şi simplu, Clelia Conţi, aristocrată cîin Parma, poate formula următoarea caracte</w:t>
        <w:softHyphen/>
        <w:t xml:space="preserve">rizare globală a tuturor celor ce formează, într-o singură lume, clas* conducătoare a ducatului : </w:t>
      </w:r>
      <w:r>
        <w:rPr>
          <w:rFonts w:cs="Times New Roman" w:ascii="Times New Roman" w:hAnsi="Times New Roman"/>
          <w:i/>
          <w:iCs/>
          <w:color w:val="000000"/>
          <w:sz w:val="16"/>
          <w:szCs w:val="16"/>
        </w:rPr>
        <w:t xml:space="preserve">„asasini politicos! l" </w:t>
      </w:r>
      <w:r>
        <w:rPr>
          <w:rFonts w:cs="Times New Roman" w:ascii="Times New Roman" w:hAnsi="Times New Roman"/>
          <w:color w:val="000000"/>
          <w:sz w:val="16"/>
          <w:szCs w:val="16"/>
        </w:rPr>
        <w:t xml:space="preserve">E </w:t>
      </w:r>
      <w:r>
        <w:rPr>
          <w:rFonts w:cs="Times New Roman" w:ascii="Times New Roman" w:hAnsi="Times New Roman"/>
          <w:i/>
          <w:iCs/>
          <w:color w:val="000000"/>
          <w:sz w:val="16"/>
          <w:szCs w:val="16"/>
        </w:rPr>
        <w:t xml:space="preserve">o </w:t>
      </w:r>
      <w:r>
        <w:rPr>
          <w:rFonts w:cs="Times New Roman" w:ascii="Times New Roman" w:hAnsi="Times New Roman"/>
          <w:color w:val="000000"/>
          <w:sz w:val="16"/>
          <w:szCs w:val="16"/>
        </w:rPr>
        <w:t xml:space="preserve">formulă care </w:t>
      </w:r>
      <w:r>
        <w:rPr>
          <w:rFonts w:cs="Times New Roman" w:ascii="Times New Roman" w:hAnsi="Times New Roman"/>
          <w:i/>
          <w:iCs/>
          <w:color w:val="000000"/>
          <w:sz w:val="16"/>
          <w:szCs w:val="16"/>
        </w:rPr>
        <w:t xml:space="preserve">poete </w:t>
      </w:r>
      <w:r>
        <w:rPr>
          <w:rFonts w:cs="Times New Roman" w:ascii="Times New Roman" w:hAnsi="Times New Roman"/>
          <w:color w:val="000000"/>
          <w:sz w:val="16"/>
          <w:szCs w:val="16"/>
        </w:rPr>
        <w:t xml:space="preserve">echivala cu </w:t>
      </w:r>
      <w:r>
        <w:rPr>
          <w:rFonts w:cs="Times New Roman" w:ascii="Times New Roman" w:hAnsi="Times New Roman"/>
          <w:i/>
          <w:iCs/>
          <w:color w:val="000000"/>
          <w:sz w:val="16"/>
          <w:szCs w:val="16"/>
        </w:rPr>
        <w:t xml:space="preserve">o </w:t>
      </w:r>
      <w:r>
        <w:rPr>
          <w:rFonts w:cs="Times New Roman" w:ascii="Times New Roman" w:hAnsi="Times New Roman"/>
          <w:color w:val="000000"/>
          <w:sz w:val="16"/>
          <w:szCs w:val="16"/>
        </w:rPr>
        <w:t xml:space="preserve">luare de poziţie, chiar dfi opoziţie, cu o doctrină. Dar e perfect veridică în gura acestei aristocrate, căci </w:t>
      </w:r>
      <w:r>
        <w:rPr>
          <w:rFonts w:cs="Times New Roman" w:ascii="Times New Roman" w:hAnsi="Times New Roman"/>
          <w:i/>
          <w:iCs/>
          <w:color w:val="000000"/>
          <w:sz w:val="16"/>
          <w:szCs w:val="16"/>
        </w:rPr>
        <w:t xml:space="preserve">poate </w:t>
      </w:r>
      <w:r>
        <w:rPr>
          <w:rFonts w:cs="Times New Roman" w:ascii="Times New Roman" w:hAnsi="Times New Roman"/>
          <w:color w:val="000000"/>
          <w:sz w:val="16"/>
          <w:szCs w:val="16"/>
        </w:rPr>
        <w:t>însemna' numai strigătul de revoltă, de ură, al unei femei îndrăgostite care îşi apără iubitul, şi a cărei mobilizare morală nu se produce decît în limitele cazului indi</w:t>
        <w:softHyphen/>
        <w:t xml:space="preserve">vidual. Dar cînd, pe marginea aceleiaşi intrigi de curte care e cît pe-aci să-1 coste viaţa pe Fabricio, auzim o reflecţie ca aceasta: „De </w:t>
      </w:r>
      <w:r>
        <w:rPr>
          <w:rFonts w:cs="Times New Roman" w:ascii="Times New Roman" w:hAnsi="Times New Roman"/>
          <w:i/>
          <w:iCs/>
          <w:color w:val="000000"/>
          <w:sz w:val="16"/>
          <w:szCs w:val="16"/>
        </w:rPr>
        <w:t xml:space="preserve">aci, e de tras următoarea lecţie, că omul care trăieşte în preajma unei Curţi </w:t>
      </w:r>
      <w:r>
        <w:rPr>
          <w:rFonts w:cs="Times New Roman" w:ascii="Times New Roman" w:hAnsi="Times New Roman"/>
          <w:color w:val="000000"/>
          <w:sz w:val="16"/>
          <w:szCs w:val="16"/>
        </w:rPr>
        <w:t xml:space="preserve">(regale) </w:t>
      </w:r>
      <w:r>
        <w:rPr>
          <w:rFonts w:cs="Times New Roman" w:ascii="Times New Roman" w:hAnsi="Times New Roman"/>
          <w:i/>
          <w:iCs/>
          <w:color w:val="000000"/>
          <w:sz w:val="16"/>
          <w:szCs w:val="16"/>
        </w:rPr>
        <w:t xml:space="preserve">îşi pierde fericirea, dacă e fericit, şi în orice caz face ca viitorul său să depindă de intrigile unei cameriste", </w:t>
      </w:r>
      <w:r>
        <w:rPr>
          <w:rFonts w:cs="Times New Roman" w:ascii="Times New Roman" w:hAnsi="Times New Roman"/>
          <w:color w:val="000000"/>
          <w:sz w:val="16"/>
          <w:szCs w:val="16"/>
        </w:rPr>
        <w:t xml:space="preserve">sau o alta, în aceeaşi ordine de idei : </w:t>
      </w:r>
      <w:r>
        <w:rPr>
          <w:rFonts w:cs="Times New Roman" w:ascii="Times New Roman" w:hAnsi="Times New Roman"/>
          <w:i/>
          <w:iCs/>
          <w:color w:val="000000"/>
          <w:sz w:val="16"/>
          <w:szCs w:val="16"/>
        </w:rPr>
        <w:t>„Pe de altă parte,  în America, hi republică,  trebuie ca,  de d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XXVII</w:t>
      </w:r>
    </w:p>
    <w:p>
      <w:pPr>
        <w:pStyle w:val="Normal"/>
        <w:shd w:fill="FFFFFF" w:val="clear"/>
        <w:rPr>
          <w:rFonts w:ascii="Times New Roman" w:hAnsi="Times New Roman" w:cs="Times New Roman"/>
          <w:sz w:val="24"/>
          <w:szCs w:val="24"/>
        </w:rPr>
      </w:pPr>
      <w:r>
        <w:rPr>
          <w:b/>
          <w:bCs/>
          <w:color w:val="000000"/>
          <w:sz w:val="54"/>
          <w:szCs w:val="54"/>
        </w:rPr>
        <w:t>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 xml:space="preserve">miueaţa pînă seara, să te plictiseşti de moarte jăc'wd curte </w:t>
      </w:r>
      <w:r>
        <w:rPr>
          <w:rFonts w:cs="Times New Roman" w:ascii="Times New Roman" w:hAnsi="Times New Roman"/>
          <w:b/>
          <w:bCs/>
          <w:i/>
          <w:iCs/>
          <w:color w:val="000000"/>
          <w:sz w:val="16"/>
          <w:szCs w:val="16"/>
        </w:rPr>
        <w:t xml:space="preserve">tuturor </w:t>
      </w:r>
      <w:r>
        <w:rPr>
          <w:rFonts w:cs="Times New Roman" w:ascii="Times New Roman" w:hAnsi="Times New Roman"/>
          <w:i/>
          <w:iCs/>
          <w:color w:val="000000"/>
          <w:sz w:val="16"/>
          <w:szCs w:val="16"/>
        </w:rPr>
        <w:t xml:space="preserve">băcanilor, </w:t>
      </w:r>
      <w:r>
        <w:rPr>
          <w:rFonts w:cs="Times New Roman" w:ascii="Times New Roman" w:hAnsi="Times New Roman"/>
          <w:color w:val="000000"/>
          <w:sz w:val="16"/>
          <w:szCs w:val="16"/>
        </w:rPr>
        <w:t xml:space="preserve">şi să </w:t>
      </w:r>
      <w:r>
        <w:rPr>
          <w:rFonts w:cs="Times New Roman" w:ascii="Times New Roman" w:hAnsi="Times New Roman"/>
          <w:i/>
          <w:iCs/>
          <w:color w:val="000000"/>
          <w:sz w:val="16"/>
          <w:szCs w:val="16"/>
        </w:rPr>
        <w:t xml:space="preserve">devii tot atit de prost ca ei ; şi acolo, </w:t>
      </w:r>
      <w:r>
        <w:rPr>
          <w:rFonts w:cs="Times New Roman" w:ascii="Times New Roman" w:hAnsi="Times New Roman"/>
          <w:i/>
          <w:iCs/>
          <w:color w:val="000000"/>
          <w:sz w:val="18"/>
          <w:szCs w:val="18"/>
        </w:rPr>
        <w:t xml:space="preserve">nici măcar nu există operă" </w:t>
      </w:r>
      <w:r>
        <w:rPr>
          <w:rFonts w:cs="Times New Roman" w:ascii="Times New Roman" w:hAnsi="Times New Roman"/>
          <w:color w:val="000000"/>
          <w:sz w:val="18"/>
          <w:szCs w:val="18"/>
        </w:rPr>
        <w:t>— cînd intervin asemenea reflecţii, Stendhal nu face niciodată greşeala de a le pune în gura vreunui om al povestirii (dată fiind poziţia socială şi psihologia firească a eroilor săi), ci le emite direct, în comentator şi filo</w:t>
        <w:softHyphen/>
        <w:t>zof. Dar dacă prezenţa scriitorului este obiectivă, dacă are darul şi puterea de a respecta, cu nedezminţită rigoare, auten</w:t>
        <w:softHyphen/>
        <w:t>ticitatea şi veridicitatea psihologică a eroilor, ea nu este cîtuşi de puţin obiectivistă, nu cade în păcatul neutralismului şi indi' ferenţei morale. Oamenii săi sînt punctul unei intense observaţii realiste a lumii, sînt figuraţia unei imagini a umanităţii timpului său, imagine pe care el nici n-a acceptat-o ca pe o fatalitate, nici n-a considerat-o drept cea mai bună dintre cele posibile. O împletire de refuz şi aspiraţie, un ritm de critică şi de ideal, constituie însuşi secretul de viaţă al acestei imagini, dar, în acelaşi timp, îşi dezvoltă toate aceste calităţi în perspectiva unei neadormite judecăţi morale a scriito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O diferenţiere, o despărţire calitativă se produce, deci, în masa eroilor </w:t>
      </w:r>
      <w:r>
        <w:rPr>
          <w:rFonts w:cs="Times New Roman" w:ascii="Times New Roman" w:hAnsi="Times New Roman"/>
          <w:i/>
          <w:iCs/>
          <w:color w:val="000000"/>
          <w:sz w:val="18"/>
          <w:szCs w:val="18"/>
        </w:rPr>
        <w:t xml:space="preserve">Mănăstirii, </w:t>
      </w:r>
      <w:r>
        <w:rPr>
          <w:rFonts w:cs="Times New Roman" w:ascii="Times New Roman" w:hAnsi="Times New Roman"/>
          <w:color w:val="000000"/>
          <w:sz w:val="18"/>
          <w:szCs w:val="18"/>
        </w:rPr>
        <w:t>care nu are la bază rigoarea artificială a unei catalogări de tipuri, şi nici nemiloasa separaţie tranşantă a criteriului ideologic abstract. Autorul binecuvîntează cu sim</w:t>
        <w:softHyphen/>
        <w:t>patia sa pe Fabricio, Sanseverina, Clelia, abatele Blanes, vizi</w:t>
        <w:softHyphen/>
        <w:t>tiul Lodovico, răzvrătitul Ferrante Palia etc, etc. şi chiar pe contele Mosca, personajul cel mai complex al romanului, omul cu comportarea cea mai complicată şi cea mai contradictorie — şi ne comunică această simpatie faţă de ci. Pentru ce ? Cititorul va trebui să observe că nici unul dintre aceşti eroi nu este un om excepţional, o personalitate supradimensionată, un erou genial şi gigantic, în sensul romantic al cuvîntului. Fabricio este un tînăr atrăgător, prin trăsătuia de frumuseţe fizică şi simpli</w:t>
        <w:softHyphen/>
        <w:t>tate naivă, Gina este o femeie frumoasă, spirituală şi elegantă, Clelia este o adolescentă visătoare, Mosca are o mare inteli</w:t>
        <w:softHyphen/>
        <w:t>genţă  şi piactica unei  filozofii  cinic-oportuniste.  Palia —  s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gurul erou consacrat unui ideal superior şi excepţional, şi, pe deasupra, poet de mare valoare — e puţin nebun şi chiar vagamente comic. Acestea nu sînt calităţi de individualizare prin salt deasupra comunului, deasupra umanităţii curente, şi de nicăieri nu rezultă, de pildă, că Fabricio ar fi superior, din punct de vedere intelectual, marelui-duce Ernest-Ranucio, sau că Sanseverina ar fi mai inteligentă decît marchiza Balbi, după cum, nu e mai frumoasă decît Clelia, care, nici ea, n-o întrece în frumuseţe pe tînăra burgheză auditoare ferventă a predicilor lui  Fabricio  şi  mută  adoratoare  a  acestu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Prin ce, atunci, merită aceşti eroi simpatia noastră, prin ce obţin asentimentul nostru la toate comportările lor, şi la toate actele, uneori foarte discutabile, în sine, pe care le comit ? Prin aceea că urmăresc un ideal de fericire a cărui realizare implică dezinteres şi generozitate, mergînd de la încălcarea conformismu</w:t>
        <w:softHyphen/>
        <w:t xml:space="preserve">lui social, egoismului meschin, interesului material, vanităţii mondene, pînă la, eventual, sacrificiul vieţii şi chiar sacrificiul fericirii. Acest ideal declanşează pasiunea, latentă în sufletul italian, şi autorul nu uită să ne spună că toţi eroii săi au suflete </w:t>
      </w:r>
      <w:r>
        <w:rPr>
          <w:rFonts w:cs="Times New Roman" w:ascii="Times New Roman" w:hAnsi="Times New Roman"/>
          <w:i/>
          <w:iCs/>
          <w:color w:val="000000"/>
          <w:sz w:val="18"/>
          <w:szCs w:val="18"/>
        </w:rPr>
        <w:t xml:space="preserve">pasionate. </w:t>
      </w:r>
      <w:r>
        <w:rPr>
          <w:rFonts w:cs="Times New Roman" w:ascii="Times New Roman" w:hAnsi="Times New Roman"/>
          <w:color w:val="000000"/>
          <w:sz w:val="18"/>
          <w:szCs w:val="18"/>
        </w:rPr>
        <w:t xml:space="preserve">Pasiunea nu are de loc rolul unei căutări mistice a virtuţii, căci ea autoriză utilizarea tuturor mijloacelor — şi se ştie că Stendhal nu respingea nici crima, expresie a furiei </w:t>
      </w:r>
      <w:r>
        <w:rPr>
          <w:rFonts w:cs="Times New Roman" w:ascii="Times New Roman" w:hAnsi="Times New Roman"/>
          <w:i/>
          <w:iCs/>
          <w:color w:val="000000"/>
          <w:sz w:val="18"/>
          <w:szCs w:val="18"/>
        </w:rPr>
        <w:t xml:space="preserve">italiene </w:t>
      </w:r>
      <w:r>
        <w:rPr>
          <w:rFonts w:cs="Times New Roman" w:ascii="Times New Roman" w:hAnsi="Times New Roman"/>
          <w:color w:val="000000"/>
          <w:sz w:val="18"/>
          <w:szCs w:val="18"/>
        </w:rPr>
        <w:t>în slujba pasiunii : Fabricio comite un omor, Sanseverina este autoarea morală a asasinării marelui-duce, generalul Fabio Conţi e pe punctul de a fi ucis prin admi</w:t>
        <w:softHyphen/>
        <w:t>nistrarea prea masivă de narcotice cu ocazia evadării lui Fa</w:t>
        <w:softHyphen/>
        <w:t>bricio etc. Dar pasiunea operează, totuşi, un soi de purificare morală, în orice caz un început de purificare morală, prin aceea că îl face pe subiectul său să dispreţuiască avantajele confor</w:t>
        <w:softHyphen/>
        <w:t>mismului social, toate impulsiunile egoismului, pînă la acelea ale autoconservării. Pasiunea este un factor de umanizare esenţială, prin despuierea corsetului de clasă, al morgii aristo</w:t>
        <w:softHyphen/>
        <w:t>cratice, al înfumurării dispreţuitoare ; această umanizare îi apropie pe   eroii pasionaţi   de oamenii   din popor,   de oame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XXIX</w:t>
      </w:r>
    </w:p>
    <w:p>
      <w:pPr>
        <w:pStyle w:val="Normal"/>
        <w:shd w:fill="FFFFFF" w:val="clear"/>
        <w:rPr>
          <w:rFonts w:ascii="Times New Roman" w:hAnsi="Times New Roman" w:cs="Times New Roman"/>
          <w:sz w:val="24"/>
          <w:szCs w:val="24"/>
        </w:rPr>
      </w:pPr>
      <w:r>
        <w:rPr>
          <w:rFonts w:cs="Times New Roman" w:ascii="Times New Roman" w:hAnsi="Times New Roman"/>
          <w:b/>
          <w:bCs/>
          <w:color w:val="000000"/>
          <w:lang w:val="en-US"/>
        </w:rPr>
        <w:t>I</w:t>
      </w:r>
      <w:r>
        <w:rPr>
          <w:rFonts w:cs="Times New Roman" w:ascii="Times New Roman" w:hAnsi="Times New Roman"/>
          <w:b/>
          <w:bCs/>
          <w:color w:val="000000"/>
        </w:rPr>
        <w:t xml:space="preserve">.....   </w:t>
      </w:r>
      <w:r>
        <w:rPr>
          <w:rFonts w:cs="Times New Roman" w:ascii="Times New Roman" w:hAnsi="Times New Roman"/>
          <w:b/>
          <w:bCs/>
          <w:color w:val="000000"/>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simpli in general, care simt plăcerea de a-i sluji, de a li se devota, aşa cum face fostul vizitiu Lodovico, s-au masa domesti</w:t>
        <w:softHyphen/>
        <w:t>cităţii palatului Sanseverina, care răspunde cu o ovaţie fierbinte, entuziastă, adevăratului discurs prin care Gina denunţă planu</w:t>
        <w:softHyphen/>
        <w:t xml:space="preserve">rile clicii palatiste pentru pierderea lui Fabricio. Este ceea ce simte şi rebelul Ferrante Palia, care contopeşte într-un singur sentiment ura sa împotriva tiraniei şi dragostea fără speranţă pentru aristocrata Sanseverina. Umanizare care se manifestă şi în sfera vanităţii sociale, apoi a egoismului material direct : Sanseverina este gata, în orice moment, să renunţe la strălucita ei situaţie socială şi materială pentru a-şi continua viaţa </w:t>
      </w:r>
      <w:r>
        <w:rPr>
          <w:rFonts w:cs="Times New Roman" w:ascii="Times New Roman" w:hAnsi="Times New Roman"/>
          <w:i/>
          <w:iCs/>
          <w:color w:val="000000"/>
          <w:sz w:val="18"/>
          <w:szCs w:val="18"/>
        </w:rPr>
        <w:t xml:space="preserve">„în două camere" </w:t>
      </w:r>
      <w:r>
        <w:rPr>
          <w:rFonts w:cs="Times New Roman" w:ascii="Times New Roman" w:hAnsi="Times New Roman"/>
          <w:color w:val="000000"/>
          <w:sz w:val="18"/>
          <w:szCs w:val="18"/>
        </w:rPr>
        <w:t xml:space="preserve">şi </w:t>
      </w:r>
      <w:r>
        <w:rPr>
          <w:rFonts w:cs="Times New Roman" w:ascii="Times New Roman" w:hAnsi="Times New Roman"/>
          <w:i/>
          <w:iCs/>
          <w:color w:val="000000"/>
          <w:sz w:val="18"/>
          <w:szCs w:val="18"/>
        </w:rPr>
        <w:t xml:space="preserve">„cu un singur echipaj", </w:t>
      </w:r>
      <w:r>
        <w:rPr>
          <w:rFonts w:cs="Times New Roman" w:ascii="Times New Roman" w:hAnsi="Times New Roman"/>
          <w:color w:val="000000"/>
          <w:sz w:val="18"/>
          <w:szCs w:val="18"/>
        </w:rPr>
        <w:t>iar bucuria de a-1 fi salvat pe Fabricio din închisoare se traduce prin donaţiuni enorme, făcute tuturor copărtaşilor la operaţia evadării ; de ase</w:t>
        <w:softHyphen/>
        <w:t>menea, Mosca, om cu vastă experienţă a vieţii, practician şi teoretician desăvîrşit al succesului, care nu se dă înapoi să be</w:t>
        <w:softHyphen/>
        <w:t>neficieze de pe urma tuturor privilegiilor aristocratice şi a raci</w:t>
        <w:softHyphen/>
        <w:t>lelor odioase ale despotismului, e oricînd gata să arunce peste bord avere, carieră, onoruri, pentru a păstra iubirea ; la moartea Cleliei, Fabricio renunţă la formidabilele sale demnităţi şi venituri, îşi împarte averea şi se retrage la schit, pentru o întîlnire grăbită cu moartea, căci întreaga sa putere de viaţă s-a absorbit şi s-a epuizat în dragoste. In sfîrşit, pasiunea ope</w:t>
        <w:softHyphen/>
        <w:t>rează atît de adînc în psihologia acestor oameni porniţi în căutarea fericirii, îneît îi înalţă la treapta dezinteresului sublim, a abnegaţiei absolute, a sacrificiului vieţii : Fabricio înfruntă — şi mai mult : acceptă riscul morţii, numai pentru a se găsi mai aproape de Clelîa, în condiţiile atît de vitrege ale întemni</w:t>
        <w:softHyphen/>
        <w:t>ţării ; pentru a salva viaţa lui Fabricio, Sanseverina consimte un cumplit sacrificiu de demnitate şi orgoliu, cedînd şantajului erotic al marelui-duce ; tot pentru a sslva viaţa lui Fabricio, Clelia riscă să renunţe pentru totdeauna la el şi la orice vis de fericire alături de el, acceptînd căsătoria silită cu antipaticul marchiz  Crescenzzi.</w:t>
      </w:r>
    </w:p>
    <w:p>
      <w:pPr>
        <w:pStyle w:val="Normal"/>
        <w:shd w:fill="FFFFFF" w:val="clear"/>
        <w:rPr>
          <w:rFonts w:ascii="Times New Roman" w:hAnsi="Times New Roman" w:cs="Times New Roman"/>
          <w:sz w:val="24"/>
          <w:szCs w:val="24"/>
        </w:rPr>
      </w:pPr>
      <w:r>
        <w:rPr>
          <w:color w:val="000000"/>
          <w:sz w:val="18"/>
          <w:szCs w:val="18"/>
        </w:rPr>
        <w:t>XXX</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Astfel, pasiunea în slujba dragostei operează o- adevărată purificare de toate falsificările (sau, cum am zice astăzi : alie</w:t>
        <w:softHyphen/>
        <w:t>nările) provocate de pasiunea socială a unei orîndiuri bazate pe exploatare şi pe privilegii de clasă, o ameliorare, o înălţare morală decisivă. In acelaşi timp, la temperatura din ce în ce mai sporită a pasiunii, toate calităţile individuale, mai mult sau mai puţin latente, se trezesc, prind putere, se afirmă ca forţe aproape invincibile : energia, voinţa, inteligenţa, generozi</w:t>
        <w:softHyphen/>
        <w:t xml:space="preserve">tatea sufletească devin trăsăturile caracteristice şi active ale eroului, îl fac atrăgător, simpatic, </w:t>
      </w:r>
      <w:r>
        <w:rPr>
          <w:rFonts w:cs="Times New Roman" w:ascii="Times New Roman" w:hAnsi="Times New Roman"/>
          <w:i/>
          <w:iCs/>
          <w:color w:val="000000"/>
          <w:sz w:val="18"/>
          <w:szCs w:val="18"/>
        </w:rPr>
        <w:t xml:space="preserve">superior. </w:t>
      </w:r>
      <w:r>
        <w:rPr>
          <w:rFonts w:cs="Times New Roman" w:ascii="Times New Roman" w:hAnsi="Times New Roman"/>
          <w:color w:val="000000"/>
          <w:sz w:val="18"/>
          <w:szCs w:val="18"/>
        </w:rPr>
        <w:t xml:space="preserve">Cititorul va observa lesne că, pînă în clipa în care intră sub legea pasiunii, eroii </w:t>
      </w:r>
      <w:r>
        <w:rPr>
          <w:rFonts w:cs="Times New Roman" w:ascii="Times New Roman" w:hAnsi="Times New Roman"/>
          <w:i/>
          <w:iCs/>
          <w:color w:val="000000"/>
          <w:sz w:val="18"/>
          <w:szCs w:val="18"/>
        </w:rPr>
        <w:t xml:space="preserve">Mănăstirii </w:t>
      </w:r>
      <w:r>
        <w:rPr>
          <w:rFonts w:cs="Times New Roman" w:ascii="Times New Roman" w:hAnsi="Times New Roman"/>
          <w:color w:val="000000"/>
          <w:sz w:val="18"/>
          <w:szCs w:val="18"/>
        </w:rPr>
        <w:t>nu se deosebesc prin nimic de semenii lor, trăiesc într-un soi de somnolenţă care îi face să se conformeze pasiv la toate regulile convenţiei sociale, sînt, cum spuneam mai sus, nişte oameni de serie, absolut oarecare : după juvenila escapadă războinică a lui Fabricio, cu participarea, pusă sub semnul ironiei, la bătălia de la Waterloo, Fabricio se pliază cu cea mai deplină bunăvoinţă şi cu extremă facilitate la observa</w:t>
        <w:softHyphen/>
        <w:t>rea unei vieţi de convenienţă, aşa cum îi dictează perfectul catehism al conformismului social, pînă la întîlnirea cu Clelia : aceasta, pînă la întîlnirea cu Fabricio, este o fiinţă cu totul supusă, dominată de autoritatea paternă şi de bigotismul re</w:t>
        <w:softHyphen/>
        <w:t>ligios, timorată şi cenuşie ; Sanseverina însăşi este o fiinţă care se remarcă prin strălucire, dar care nu contrazice prin ni</w:t>
        <w:softHyphen/>
        <w:t>mic regulile fundamentale ale clasei sale, şi care îşi începe viaţa Ia curtea din Parma printr-un compromis moral destul de deocheat. Numai pasiunea îi scoate din anonimatul moral şi psihologic, dîndu-le o dimensiune nouă, excepţională. Acest fenomen se produce în condiţiile celei mai depline veridicităţi psihologice, fără nici tin fel de idealizare factice. Aceşti oameni nu sînt purtătorii unui program moral şi continuă să se com</w:t>
        <w:softHyphen/>
        <w:t>porte, chiar sub imperiul pasiunii, ca nişte oameni. Ei caută fe</w:t>
        <w:softHyphen/>
        <w:t>ricirea lor individuală, şi dacă realizarea acesteia nu i-ar pune în conflict  cu lumea  în  care  trăiesc,  ar  fi,  desigur,   foarte mulţu-</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en-US"/>
        </w:rPr>
        <w:t>XXX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miţi. Nu au în ei, şi în ideile lor, nimic apostolic, nimic sfînt, nimic rebel, rămîn aristocraţi şi mondeni pînă în vîrful unghiilor, şi  calculaţi, la nevoie,  ca oricare  al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Dar sinceritatea, hotărîrea de a-şi realiza fericirea printr-o iubire pasionată, devenită ţel al vieţii şi unică raţiune de a trăi, e de natură a-i pune în conflict cu mediul, şi meritul lot este  de   a  accepta   acest   conflict,   aşa  cum  am  văzut,  pînă  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ultima lui conseci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Cu  aceasta  ajungem   la o   nouă   definiţie, la   un   nou strat de înţelesuri,  care  se  adaugă  celorlalte,  ale  faimoasei  opere,  şi ne apropiem de esenţa definiţiei </w:t>
      </w:r>
      <w:r>
        <w:rPr>
          <w:rFonts w:cs="Times New Roman" w:ascii="Times New Roman" w:hAnsi="Times New Roman"/>
          <w:i/>
          <w:iCs/>
          <w:color w:val="000000"/>
          <w:sz w:val="18"/>
          <w:szCs w:val="18"/>
        </w:rPr>
        <w:t xml:space="preserve">„literatură de idei", </w:t>
      </w:r>
      <w:r>
        <w:rPr>
          <w:rFonts w:cs="Times New Roman" w:ascii="Times New Roman" w:hAnsi="Times New Roman"/>
          <w:color w:val="000000"/>
          <w:sz w:val="18"/>
          <w:szCs w:val="18"/>
        </w:rPr>
        <w:t xml:space="preserve">de la care am pornit. Roman de aventuri, roman de galanterie şi de salon, roman  de  iubire,  roman  psihologic,  </w:t>
      </w:r>
      <w:r>
        <w:rPr>
          <w:rFonts w:cs="Times New Roman" w:ascii="Times New Roman" w:hAnsi="Times New Roman"/>
          <w:i/>
          <w:iCs/>
          <w:color w:val="000000"/>
          <w:sz w:val="18"/>
          <w:szCs w:val="18"/>
        </w:rPr>
        <w:t xml:space="preserve">Mănăstirea  </w:t>
      </w:r>
      <w:r>
        <w:rPr>
          <w:rFonts w:cs="Times New Roman" w:ascii="Times New Roman" w:hAnsi="Times New Roman"/>
          <w:color w:val="000000"/>
          <w:sz w:val="18"/>
          <w:szCs w:val="18"/>
        </w:rPr>
        <w:t>este,  în   acelaşi timp,   roman  de  moravuri   şi   roman   politic.    Căci   dacă,   aci, izbucneşte un conflict între membrii aceleiaşi lumi şi ai aceleiaşi clase, dacă unii nu contestă aşezarea socială, iar ceilalţi nu sînt siliţi  s-o   apere,  însemnează  că  incompatibilitatea  profundă   care separă şi  opune, la un troment dat, cele două grupuri, nu este dccît un  ecou  foarte îndepărtat,  şi îndelung  filtrat,  al cauzelot profunde  care  determină  viaţa unei întreg? societăţi.  Ecou care se produce în ultima şi cea mai îngustă sferă a vieţii politice, precum  şi  în moravurile  aristocraţiei  de la  curte.  Aci  se limi</w:t>
        <w:softHyphen/>
        <w:t xml:space="preserve">tează </w:t>
      </w:r>
      <w:r>
        <w:rPr>
          <w:rFonts w:cs="Times New Roman" w:ascii="Times New Roman" w:hAnsi="Times New Roman"/>
          <w:i/>
          <w:iCs/>
          <w:color w:val="000000"/>
          <w:sz w:val="18"/>
          <w:szCs w:val="18"/>
        </w:rPr>
        <w:t xml:space="preserve">„jresca"  </w:t>
      </w:r>
      <w:r>
        <w:rPr>
          <w:rFonts w:cs="Times New Roman" w:ascii="Times New Roman" w:hAnsi="Times New Roman"/>
          <w:color w:val="000000"/>
          <w:sz w:val="18"/>
          <w:szCs w:val="18"/>
        </w:rPr>
        <w:t>romanului,  aci s-a  cantonat observaţia şi analiza scriitorului. Dar este cu atît mai extraordinar meritul său, de a fi   întrezărit,  printr-o   fereastră   atît   de  îngustă,   o   enormă  va</w:t>
        <w:softHyphen/>
        <w:t>riaţie  şi   complexitate  de  planuri,  de   a  fi  intuit,  printr-un  caz foarte izolat, şi, în definitiv specios, unele cauze foarte profunde. In   minusculul    principat    al    Parmei,    Stendhal    face    să   se reflecte,  ca într-un strop  de  apă, viaţa politică şi de moravuri a   întregii   aristocraţii   şi  burghezii   italiene   a   primelor   decenii ale secolului al   XlX-lea, în   epoca   imediat următoare colosalei zguduiri  produse  de  Revoluţia  Franceză  şi  de  războaiele  napo</w:t>
        <w:softHyphen/>
        <w:t>leoniene.   Este   epoca   tinei   negre   reacţiuni   antipopulare,   care cuprinde  în  tentaculele  ei  şi nimiceşte,  fără  cruţare,  toate  d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lang w:val="en-US"/>
        </w:rPr>
        <w:t>XXX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meniile unei eventuale opoziţii, de la viaţa politică pînă la cea intimă, de la religie pînă la ştiinţă şi artă. Poliţia şi biserica sînt forţele dominante, sînt îngerii buni ai acestui despotism sufocant, sînt duşmanii cei mai înverşunaţi şi mai uiîţi ai omului ispitit de a respira, măcar o clipă, liber şi autonom. Poliţia imperiului habsburgic este informată de fiecare pas al omului italian, după cum poliţia lui Mosca, în principatul, cît un deget, al Parmei, notează ori de cîte ori Fabricio merge la teatru, sau urcă scările mansardei în care locuieşte actriţa ambulantă Marietta. Poliţismul contagiază pînă şi relaţiile cele mai intime, iar dacă fiecare membru al aristocraţiei este un fanatic al privilegiilor feudale, e firesc ca el să se transforme în spion al jugului străin, ca bătrînul marchiz del Dongo şi fiul său Ascanio, tatăl şi fratele mai mare al lui Fabricio, care 11 denunţă pe acesta poliţiei austriece, pentru escapada de la Waterloo. Rezultatul este că temniţele gem, cum geme turnul Farneze, de bănuiţi liberali, şi că plouă cu condamnări la moarte şi asasinate poliţiste, în timp ce despoţii tremură şi au groteşti nopţi de coşmar, ca nopţile ridicolului imitator al lui Ludovic al XlV-lea, marele-duce Ernest-Ranucio, din ale cărui spaime nocturne de complotişti ascunşi sub pat şi în dulapuri, s-a clădit întreaga putere a inteligentului şi abilului Mos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a ordinea zilei, şi indispensabil fiind a proba devotamentul, moravurile aristocraţiei şi stilul său de viaţă se cristalizează în jurul unui conformism riguros, implacabil, care trebuie să lege omul în întregul sâu, să creeze un reflex standardizat al fibrei morale, al gesticulaţiei sociale. E un riguros sistem de automa</w:t>
        <w:softHyphen/>
        <w:t xml:space="preserve">tism moral, la care participă întreaga societate, rolul cel mai important revenind religiei, clerului, care are un triplu cîmp de acţiune : educaţie, intrigă, spionaj. Un produs tip, un produs ideal al acestei educaţii a conformismului este, pînă la im moment, însuşi Fabricio, despre care, devenit suspect în urma „participării" sale la bătălia de la Waterloo, autorul ne spune, limpede,   următoarele :    </w:t>
      </w:r>
      <w:r>
        <w:rPr>
          <w:rFonts w:cs="Times New Roman" w:ascii="Times New Roman" w:hAnsi="Times New Roman"/>
          <w:i/>
          <w:iCs/>
          <w:color w:val="000000"/>
          <w:sz w:val="18"/>
          <w:szCs w:val="18"/>
        </w:rPr>
        <w:t xml:space="preserve">„Fabricio    n-avea   nicidecum   </w:t>
      </w:r>
      <w:r>
        <w:rPr>
          <w:rFonts w:cs="Times New Roman" w:ascii="Times New Roman" w:hAnsi="Times New Roman"/>
          <w:color w:val="000000"/>
          <w:sz w:val="18"/>
          <w:szCs w:val="18"/>
        </w:rPr>
        <w:t>poftă   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3 — Mănăstirea din Faima, voi. </w:t>
      </w:r>
      <w:r>
        <w:rPr>
          <w:rFonts w:cs="Times New Roman" w:ascii="Times New Roman" w:hAnsi="Times New Roman"/>
          <w:color w:val="000000"/>
          <w:sz w:val="16"/>
          <w:szCs w:val="16"/>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8"/>
          <w:szCs w:val="28"/>
        </w:rPr>
        <w:t>xxx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 xml:space="preserve">conspire : îl iubea pe Napoleon, şi în calitatea sa de nobil, se credea născut pentru a fi mai fericit decît alţii, şi </w:t>
      </w:r>
      <w:r>
        <w:rPr>
          <w:rFonts w:cs="Times New Roman" w:ascii="Times New Roman" w:hAnsi="Times New Roman"/>
          <w:color w:val="000000"/>
          <w:sz w:val="16"/>
          <w:szCs w:val="16"/>
        </w:rPr>
        <w:t xml:space="preserve">găsea că </w:t>
      </w:r>
      <w:r>
        <w:rPr>
          <w:rFonts w:cs="Times New Roman" w:ascii="Times New Roman" w:hAnsi="Times New Roman"/>
          <w:i/>
          <w:iCs/>
          <w:color w:val="000000"/>
          <w:sz w:val="16"/>
          <w:szCs w:val="16"/>
        </w:rPr>
        <w:t xml:space="preserve">burghezii sUit caraghioşi. Nu mai deschisese o carte de cînd ieşise din colegiu, unde nu citise decît cărţile alese de iezuiţi." </w:t>
      </w:r>
      <w:r>
        <w:rPr>
          <w:rFonts w:cs="Times New Roman" w:ascii="Times New Roman" w:hAnsi="Times New Roman"/>
          <w:color w:val="000000"/>
          <w:sz w:val="16"/>
          <w:szCs w:val="16"/>
        </w:rPr>
        <w:t xml:space="preserve">Definiţia exactă, ascuţită, a omului acestei conjuncturi şi al acestei epoci este formulată de contele Mosca : </w:t>
      </w:r>
      <w:r>
        <w:rPr>
          <w:rFonts w:cs="Times New Roman" w:ascii="Times New Roman" w:hAnsi="Times New Roman"/>
          <w:i/>
          <w:iCs/>
          <w:color w:val="000000"/>
          <w:sz w:val="16"/>
          <w:szCs w:val="16"/>
        </w:rPr>
        <w:t xml:space="preserve">„Prima calitate a uimi tîuăr de astăzi... este de a </w:t>
      </w:r>
      <w:r>
        <w:rPr>
          <w:rFonts w:cs="Times New Roman" w:ascii="Times New Roman" w:hAnsi="Times New Roman"/>
          <w:i/>
          <w:iCs/>
          <w:smallCaps/>
          <w:color w:val="000000"/>
          <w:sz w:val="16"/>
          <w:szCs w:val="16"/>
        </w:rPr>
        <w:t xml:space="preserve">mu </w:t>
      </w:r>
      <w:r>
        <w:rPr>
          <w:rFonts w:cs="Times New Roman" w:ascii="Times New Roman" w:hAnsi="Times New Roman"/>
          <w:i/>
          <w:iCs/>
          <w:color w:val="000000"/>
          <w:sz w:val="16"/>
          <w:szCs w:val="16"/>
        </w:rPr>
        <w:t>fi susceptibil de entu</w:t>
        <w:softHyphen/>
        <w:t>ziasm  şi de a nu  avea spi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Deci, totul trebuie să urmărească şi să realizeze impri</w:t>
        <w:softHyphen/>
        <w:t>marea, standardul, autoanularea, pînă la limita unui tip pe care-1 poate suporta această lume strimtă, mărginită, înapoiată, sub semnul succesului împletit cu teroarea. Formula cea mai convingătoare, cea mai firească, este imitaţia, ipocrizia, respectul unei reguli de joc fără excepţii, a cărei încălcare, în orice di</w:t>
        <w:softHyphen/>
        <w:t>recţie, produce scandal, stupoare, reflexe de apărare, şi e sanc</w:t>
        <w:softHyphen/>
        <w:t>ţionată cu izolarea vinovatului şi cu degringolada socială, în cazul cel mai bun. Ipocrizia este formula generală a asentimen</w:t>
        <w:softHyphen/>
        <w:t>tului unanim la stabilitatea orînduirii sociale, stabilităţii politice şi nivelului de mediocritate morală şi intelectuală fixat şi men</w:t>
        <w:softHyphen/>
        <w:t xml:space="preserve">ţinut foarte jos, ca în orice regim de caste. Dar este o formulă foarte confortabilă, căci ipocrizia îngăduie, şi chiar încurajează, imoralitatea cea mai crasă şi cinismul interior. întregul tablou al vieţii aristocraţiei din Parma o arată : marchiza Balbi are nenumăraţi amanţi, care colaborează strîns şi cordial între ei ca membri ai grupului „liberal", face afaceri dintre cele mai sordide, sustrage şi falsifică scrisori intime ; procurorul general Rassi, om </w:t>
      </w:r>
      <w:r>
        <w:rPr>
          <w:rFonts w:cs="Times New Roman" w:ascii="Times New Roman" w:hAnsi="Times New Roman"/>
          <w:i/>
          <w:iCs/>
          <w:color w:val="000000"/>
          <w:sz w:val="16"/>
          <w:szCs w:val="16"/>
        </w:rPr>
        <w:t xml:space="preserve">„sans honneur </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ţans hutneur", </w:t>
      </w:r>
      <w:r>
        <w:rPr>
          <w:rFonts w:cs="Times New Roman" w:ascii="Times New Roman" w:hAnsi="Times New Roman"/>
          <w:color w:val="000000"/>
          <w:sz w:val="16"/>
          <w:szCs w:val="16"/>
        </w:rPr>
        <w:t xml:space="preserve">înscenează procese, ia şperţuri uriaşe, tocmeşte asasini plătiţi ; Gina Sanscverina proclamă cu candoare adevărul recunoscut, în mod tacit, chiar de adversarii săi, că </w:t>
      </w:r>
      <w:r>
        <w:rPr>
          <w:rFonts w:cs="Times New Roman" w:ascii="Times New Roman" w:hAnsi="Times New Roman"/>
          <w:i/>
          <w:iCs/>
          <w:color w:val="000000"/>
          <w:sz w:val="16"/>
          <w:szCs w:val="16"/>
        </w:rPr>
        <w:t xml:space="preserve">„nu se condamnă un del Dongo pentru că a onwrît un Giletti" </w:t>
      </w:r>
      <w:r>
        <w:rPr>
          <w:rFonts w:cs="Times New Roman" w:ascii="Times New Roman" w:hAnsi="Times New Roman"/>
          <w:color w:val="000000"/>
          <w:sz w:val="16"/>
          <w:szCs w:val="16"/>
        </w:rPr>
        <w:t>; contele Mosca, om, din toate punctele de vedere, superior lumii sale şi mediului în care acţionează, şi care posedă, măcar prin eleganţă şi gust estetic, o reacţie morală  ceva  mai  profundă,  nu se dă  înapoi în  faţa unor acte</w:t>
      </w:r>
    </w:p>
    <w:p>
      <w:pPr>
        <w:pStyle w:val="Normal"/>
        <w:shd w:fill="FFFFFF" w:val="clear"/>
        <w:rPr>
          <w:rFonts w:ascii="Times New Roman" w:hAnsi="Times New Roman" w:cs="Times New Roman"/>
          <w:sz w:val="24"/>
          <w:szCs w:val="24"/>
        </w:rPr>
      </w:pPr>
      <w:r>
        <w:rPr>
          <w:rFonts w:cs="Times New Roman" w:ascii="Times New Roman" w:hAnsi="Times New Roman"/>
          <w:color w:val="000000"/>
        </w:rPr>
        <w:t>XXX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exorbitante, ca acesta, de pildă : </w:t>
      </w:r>
      <w:r>
        <w:rPr>
          <w:rFonts w:cs="Times New Roman" w:ascii="Times New Roman" w:hAnsi="Times New Roman"/>
          <w:i/>
          <w:iCs/>
          <w:color w:val="000000"/>
          <w:sz w:val="18"/>
          <w:szCs w:val="18"/>
        </w:rPr>
        <w:t xml:space="preserve">„A căutat pricină fermierilor generali ai prinţului, care erau nişte potlogari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t-a înlocuit cu alţi potlogari, care i-att dat opt sute de mii de franci. Dacă nu comitea acest fapt, ar fi fost dispreţuit de toţi oa</w:t>
        <w:softHyphen/>
        <w:t xml:space="preserve">menii cinstiţi." </w:t>
      </w:r>
      <w:r>
        <w:rPr>
          <w:rFonts w:cs="Times New Roman" w:ascii="Times New Roman" w:hAnsi="Times New Roman"/>
          <w:color w:val="000000"/>
          <w:sz w:val="18"/>
          <w:szCs w:val="18"/>
        </w:rPr>
        <w:t>Tartuffismul, fără rancuoa şi scopurile prototipu</w:t>
        <w:softHyphen/>
        <w:t>lui, e haina tuturor relaţiilor aristocratice, de stat, de salon şi de intimitate. Să recitim scena audienţei de prezentare a lui Fabricio la  marele-duce Ernest-Ranucio ;  sîntem în  plin  Moli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în  această   atmosfe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ale   cărei   coordonate   fundamenta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sînt </w:t>
      </w:r>
      <w:r>
        <w:rPr>
          <w:rFonts w:cs="Times New Roman" w:ascii="Times New Roman" w:hAnsi="Times New Roman"/>
          <w:color w:val="000000"/>
          <w:sz w:val="18"/>
          <w:szCs w:val="18"/>
        </w:rPr>
        <w:t xml:space="preserve">: disimulaţia, tranzacţia, convenţia — desigur că starea de pasiune şi actul de sinceritate produc o spărtură gravă sub linia de plutire a societăţii, ameninţă echilibrul artificial şi precar abia obţinut, şi cu atîta dificultate păstrat prin toate mijloacele constrîngerii. Toate forţele de clasă se mobilizează </w:t>
      </w:r>
      <w:r>
        <w:rPr>
          <w:rFonts w:cs="Times New Roman" w:ascii="Times New Roman" w:hAnsi="Times New Roman"/>
          <w:i/>
          <w:iCs/>
          <w:color w:val="000000"/>
          <w:sz w:val="18"/>
          <w:szCs w:val="18"/>
        </w:rPr>
        <w:t xml:space="preserve">cu </w:t>
      </w:r>
      <w:r>
        <w:rPr>
          <w:rFonts w:cs="Times New Roman" w:ascii="Times New Roman" w:hAnsi="Times New Roman"/>
          <w:color w:val="000000"/>
          <w:sz w:val="18"/>
          <w:szCs w:val="18"/>
        </w:rPr>
        <w:t>maximum de unanimitate, şi, punînd în mişcare aparatul politico-admi-nistrativ, poartă un război ridicol dar nemilos împotriva atenta</w:t>
        <w:softHyphen/>
        <w:t>torilor şi pentru reprimarea infracţiunii. împletirea cazului par</w:t>
        <w:softHyphen/>
        <w:t>ticular şi a sentimentului intim cu viaţa publică şi cu funcţionarea mecanismului politic este atît de strînsă, îneît devine greu de deosebit dacă jocul iubirii Mosca-Sanseverina-Fabricio-Clelia este sau nu un simplu pretext în jocul perma</w:t>
        <w:softHyphen/>
        <w:t>nent al regimului politic din Parma. Desigur că, la o analiză foarte ascuţită a cauzalităţii epice a faptelor, el apare ca un pretext in acţiunile fără scrupule ale unei clici setoase de putere. Dar e un pretext în care se află sâmînţa tuturor pro</w:t>
        <w:softHyphen/>
        <w:t>blemelor de viaţă ale acestei societăţi, îneît el poate fi fără exagerare considerat ca o adevărată cauză, ca o cauză largă şi organică  a  tuturor desfăşurărilor  consecutiv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Pe cît este de artist, din creştet pînă în tălpi, prin căutarea unui ideal de frumuseţe desăvîrşită în înfăţişările variate ale vieţii şi în plămădirile spiritului, pe atît Stendhal este un </w:t>
      </w:r>
      <w:r>
        <w:rPr>
          <w:rFonts w:cs="Times New Roman" w:ascii="Times New Roman" w:hAnsi="Times New Roman"/>
          <w:i/>
          <w:iCs/>
          <w:color w:val="000000"/>
          <w:sz w:val="18"/>
          <w:szCs w:val="18"/>
        </w:rPr>
        <w:t xml:space="preserve">,,politic", </w:t>
      </w:r>
      <w:r>
        <w:rPr>
          <w:rFonts w:cs="Times New Roman" w:ascii="Times New Roman" w:hAnsi="Times New Roman"/>
          <w:color w:val="000000"/>
          <w:sz w:val="18"/>
          <w:szCs w:val="18"/>
        </w:rPr>
        <w:t>prin rolul primordial pe care ii atribuie activităţii politice ca factor decisiv al dinamicii relaţiilor dintre oameni şi al  modelării   caracterelor.   Viziunea   politică   este  nedespărţită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orice reprezentare şi interpretare a societăţii şi a omului social. Montesquieu, teoretician al fenomenului politic, moralist al omului politic, era unul dintre </w:t>
      </w:r>
      <w:r>
        <w:rPr>
          <w:rFonts w:cs="Times New Roman" w:ascii="Times New Roman" w:hAnsi="Times New Roman"/>
          <w:i/>
          <w:iCs/>
          <w:color w:val="000000"/>
          <w:sz w:val="18"/>
          <w:szCs w:val="18"/>
        </w:rPr>
        <w:t xml:space="preserve">„zeii" </w:t>
      </w:r>
      <w:r>
        <w:rPr>
          <w:rFonts w:cs="Times New Roman" w:ascii="Times New Roman" w:hAnsi="Times New Roman"/>
          <w:color w:val="000000"/>
          <w:sz w:val="18"/>
          <w:szCs w:val="18"/>
        </w:rPr>
        <w:t xml:space="preserve">lui Stendhal, care îl punea în rîndul celor mai mari scriitori ai Franţei. El credea în existenţa unei adevărate „ştiinţe </w:t>
      </w:r>
      <w:r>
        <w:rPr>
          <w:rFonts w:cs="Times New Roman" w:ascii="Times New Roman" w:hAnsi="Times New Roman"/>
          <w:i/>
          <w:iCs/>
          <w:color w:val="000000"/>
          <w:sz w:val="18"/>
          <w:szCs w:val="18"/>
        </w:rPr>
        <w:t xml:space="preserve">politice", </w:t>
      </w:r>
      <w:r>
        <w:rPr>
          <w:rFonts w:cs="Times New Roman" w:ascii="Times New Roman" w:hAnsi="Times New Roman"/>
          <w:color w:val="000000"/>
          <w:sz w:val="18"/>
          <w:szCs w:val="18"/>
        </w:rPr>
        <w:t xml:space="preserve">avea un interes neţărmurit, şi nu lipsit de o solidă bază de plăcere estetică, pentru un „joc poiitic" subtil şi bine condus, pentru o </w:t>
      </w:r>
      <w:r>
        <w:rPr>
          <w:rFonts w:cs="Times New Roman" w:ascii="Times New Roman" w:hAnsi="Times New Roman"/>
          <w:i/>
          <w:iCs/>
          <w:color w:val="000000"/>
          <w:sz w:val="18"/>
          <w:szCs w:val="18"/>
        </w:rPr>
        <w:t xml:space="preserve">„intrigă" </w:t>
      </w:r>
      <w:r>
        <w:rPr>
          <w:rFonts w:cs="Times New Roman" w:ascii="Times New Roman" w:hAnsi="Times New Roman"/>
          <w:color w:val="000000"/>
          <w:sz w:val="18"/>
          <w:szCs w:val="18"/>
        </w:rPr>
        <w:t>complicată dar cu scopuri clare şi realiste. Cititor pasionat al lui Machiavel, al lui Guicciardini, al tuturor cronicarilor şi isto</w:t>
        <w:softHyphen/>
        <w:t>ricilor nenumăraţi ai Renaşterii, admirator al Medicişilor, al celor doi Borgia, tatăl şi fiul, admirator al ultimului reprezen</w:t>
        <w:softHyphen/>
        <w:t>tant al geniului condotier, Napoleon, în fond Stendhal e fasci</w:t>
        <w:softHyphen/>
        <w:t xml:space="preserve">nat de </w:t>
      </w:r>
      <w:r>
        <w:rPr>
          <w:rFonts w:cs="Times New Roman" w:ascii="Times New Roman" w:hAnsi="Times New Roman"/>
          <w:i/>
          <w:iCs/>
          <w:color w:val="000000"/>
          <w:sz w:val="18"/>
          <w:szCs w:val="18"/>
        </w:rPr>
        <w:t xml:space="preserve">„politică", </w:t>
      </w:r>
      <w:r>
        <w:rPr>
          <w:rFonts w:cs="Times New Roman" w:ascii="Times New Roman" w:hAnsi="Times New Roman"/>
          <w:color w:val="000000"/>
          <w:sz w:val="18"/>
          <w:szCs w:val="18"/>
        </w:rPr>
        <w:t>într-o epocă în care conducerea treburilor publice fiind lipsită de orice bază largă, şi participare directă, populară, constituia un cadru şi un fond pentru afirmarea in</w:t>
        <w:softHyphen/>
        <w:t>dividualităţilor puternice, dotate cu inteligenţă şi energie supe</w:t>
        <w:softHyphen/>
        <w:t>rioară, în acest sens, şi pornind de aci, el intuia acţiunea de</w:t>
        <w:softHyphen/>
        <w:t>cisivă a factorului politic în cele mai îndepărtate straturi ale societăţii şi manifestări ale omului, şi punea psihologia şi mo</w:t>
        <w:softHyphen/>
        <w:t>rala în' sfera politicului, la tabla de materii a ştiinţei politice. Punctul de plecare nu era decisiv pentru concluzia poziţiei sale proprii. Stendhal are o opinie, are o tablă de valori, şi are un ideal în politică. Gigantul individualist care supune lumea (de fapt o lume amorfă şi pasivă, dominată de un cerc foarte îngust de privilegiaţi şi exploatatori) voinţei sale de fier nu era de loc idealul sau. Despotismul îi repugna profund, admiraţia sa pentru Napoleon era strîns legată de idealurile generoase ale Revoluţiei şi Republicii pe care acesta promitea să le slu</w:t>
        <w:softHyphen/>
        <w:t>jească în zorii fabuloasei 6ale cariere. Era republican, era demo</w:t>
        <w:softHyphen/>
        <w:t>crat şi era progresist prin întreaga sa filozofie de viaţă, în ciuda simpatiei pe care a arătat-o aristocraţiei, numai pentru că aceasta deţinea, momentan, privilegiul culturii şi al rafinamen</w:t>
        <w:softHyphen/>
        <w:t>tului social. Dar această simpatia conjuncturală nu a făcut niciodată să adoarmă fibra sa profund iacobină, deşi a grefat 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XXXV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aceasta o înclinare marcată spre democraţia parlamentară, de tip britanic, fără a ignora că această formulă democratică devine iluzie şi farsă, odată încăpută pe mina burgheziei înavu</w:t>
        <w:softHyphen/>
        <w:t>ţite, şi manevrată de ea (observaţiile sale privitoare la democra</w:t>
        <w:softHyphen/>
        <w:t>ţia americană). îneît poziţia politică a lui Stendhal se vădeşte în imaginea pe care şi-o face, şi pe care o zugrăveşte, despre oiînduirea feudalo-aristocratică, despre despotismul monarhic, despre rolul de aliaţi ai acelora pe care burghezia îi acceptase în  epoca de retragere  şi  înnăbuşire a valului revoluţion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Aceasta este imaginea care apare în </w:t>
      </w:r>
      <w:r>
        <w:rPr>
          <w:rFonts w:cs="Times New Roman" w:ascii="Times New Roman" w:hAnsi="Times New Roman"/>
          <w:i/>
          <w:iCs/>
          <w:color w:val="000000"/>
          <w:sz w:val="18"/>
          <w:szCs w:val="18"/>
        </w:rPr>
        <w:t xml:space="preserve">Mănăstirea </w:t>
      </w:r>
      <w:r>
        <w:rPr>
          <w:rFonts w:cs="Times New Roman" w:ascii="Times New Roman" w:hAnsi="Times New Roman"/>
          <w:color w:val="000000"/>
          <w:sz w:val="18"/>
          <w:szCs w:val="18"/>
        </w:rPr>
        <w:t>sub chipul principatului şi aristocraţiei din Panna, şi este o imagine profund rizibilă. Romanul „politic" constituie ultima temelie a operei, critica de moravuri şi analiza psihologică dezvoltîndu-se în legă</w:t>
        <w:softHyphen/>
        <w:t>tură organică, niciodată slăbită sau artificială, cu critica politică. Toată sarea, întreaga perspectivă a povestirii şi a cazurilor in</w:t>
        <w:softHyphen/>
        <w:t>dividuale, sînt de căutat şi de găsit în prezenţa acestei extraordi</w:t>
        <w:softHyphen/>
        <w:t>nare galerii de personaje care reprezintă aristocraţia şi burghezia din Parma. Aci intervine calitatea ascuţită şi strălucitoare a portretistului critic, a moralistului acerb, corosiv, care furnizează argumente generale, fundamente largi, analistului şi psihologului. Aci, linia critică a lui Stendhal este a unei mari tradiţii clasice franceze — La Rochefoucauld, La Bruyere, Saint-Simon etc. — pe care el o respectă oprindu-se la limita pamfletului romantic, şi o îmbogăţeşte prin faptul că o aplică Ja mişcarea vie a vieţii, o fructifică în individualităţi încarnate, pe care le vedem în mişcare continuă, acţionînd, trăind. Stendhal afirma că a iubit toată viaţa sa fără nici o eclipsă pe Saint-Simon şi... spanacul. Şi în</w:t>
        <w:softHyphen/>
        <w:t>tr-adevăr, să citim portretul marchizei Balbi, pe al generalului Fabio Gonti, pe al marelui-duce Emest-Ranucio, să citim scena audienţei de prezentare a lui Fabricio la marele-duce : sîntem în plin Saint-Simon ! Oprind critica şi portretul critic la limita de unde se dezlănţuie pamfletul romantic, Stendhal trebuie să pună, în primul,rînd al mijloacelor sale, ironia, a cărei elastici</w:t>
        <w:softHyphen/>
        <w:t>tate are legi mai blînde, dar efecte tot atît de necruţătoare. Fă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XXXV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a introduce perspective sumbre, tonuri de violenţă şi de furie, într-o povestire şi într-o imagine care rămîne luminoasă, aeriană, uneori chiar euforică, chipul aristocraţiei şi al despotismului în</w:t>
        <w:softHyphen/>
        <w:t>ceputului secolului al XlX-lea, ies ciuruite, dizolvate, iremediabil insuportabile şi condamnate. Pînă într-atît, tacit dacă figura sin</w:t>
        <w:softHyphen/>
        <w:t xml:space="preserve">gurului om care luptă conştient, consecvent şi cu arma în mină, împotriva acestei orînduiti, ne apare, ca oarecum insuficientă, atît prin viziunea romantic-nebuloasă a lui Ferrante Palia, cît şi prin infiltrarea blajină a ironiei cu care Stendhal lupta împotriva „imaginii" romantice excesive, faptul nu capătă nici o pondere importantă în ansamblul judecăţii realiste a scriitorului. Ferrante Palia, aşa cum ne e prezentat de Stendhal, răspunde aceleiaşi tendinţe cu .care ne este zugrăvit episodul luptei de la Waterloo, tendinţa, aş zice, de deromantizare a romantismului, care scoate la iveală aspectul comic-absurd al acelei legendare, hiperbolice imagini a eroismului, şi zugrăvirea aproape ilariantă a participării lui Fabricio del Dongo la </w:t>
      </w:r>
      <w:r>
        <w:rPr>
          <w:rFonts w:cs="Times New Roman" w:ascii="Times New Roman" w:hAnsi="Times New Roman"/>
          <w:i/>
          <w:iCs/>
          <w:color w:val="000000"/>
          <w:sz w:val="18"/>
          <w:szCs w:val="18"/>
        </w:rPr>
        <w:t xml:space="preserve">legenda </w:t>
      </w:r>
      <w:r>
        <w:rPr>
          <w:rFonts w:cs="Times New Roman" w:ascii="Times New Roman" w:hAnsi="Times New Roman"/>
          <w:color w:val="000000"/>
          <w:sz w:val="18"/>
          <w:szCs w:val="18"/>
        </w:rPr>
        <w:t>bătăliei. Pe drept cuvînt, sfîrşitul acestui episod a devenit şi a rămas celebru. în cazul lui Ferrante Palia se produc însă unele contradicţii între diferitele nuanţări şi forme ale iromantismului care-1 preocupau pe scriitor, şi aceste contradicţii fac ca episodul acestui erou al luptei împotriva tira</w:t>
        <w:softHyphen/>
        <w:t>niei să fie mai puţin perfect, şi, pe drept cuvînt, mai puţin celeb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Nimeni nu poate vorbi despre </w:t>
      </w:r>
      <w:r>
        <w:rPr>
          <w:rFonts w:cs="Times New Roman" w:ascii="Times New Roman" w:hAnsi="Times New Roman"/>
          <w:i/>
          <w:iCs/>
          <w:color w:val="000000"/>
          <w:sz w:val="18"/>
          <w:szCs w:val="18"/>
        </w:rPr>
        <w:t xml:space="preserve">Mănăstirea din Părtna </w:t>
      </w:r>
      <w:r>
        <w:rPr>
          <w:rFonts w:cs="Times New Roman" w:ascii="Times New Roman" w:hAnsi="Times New Roman"/>
          <w:color w:val="000000"/>
          <w:sz w:val="18"/>
          <w:szCs w:val="18"/>
        </w:rPr>
        <w:t xml:space="preserve">fâră a se feri de senzaţia, din ce în ce mai apăsătoare, de a fi lăsat multe în afară, de a fi surprins prea puţin, oricît ar vorbi de mult. Ca toate operele geniale, </w:t>
      </w:r>
      <w:r>
        <w:rPr>
          <w:rFonts w:cs="Times New Roman" w:ascii="Times New Roman" w:hAnsi="Times New Roman"/>
          <w:i/>
          <w:iCs/>
          <w:color w:val="000000"/>
          <w:sz w:val="18"/>
          <w:szCs w:val="18"/>
        </w:rPr>
        <w:t xml:space="preserve">Mănăstirea </w:t>
      </w:r>
      <w:r>
        <w:rPr>
          <w:rFonts w:cs="Times New Roman" w:ascii="Times New Roman" w:hAnsi="Times New Roman"/>
          <w:color w:val="000000"/>
          <w:sz w:val="18"/>
          <w:szCs w:val="18"/>
        </w:rPr>
        <w:t xml:space="preserve">are darul de a sugera mereu idei noi, şi aerul, atît de descurajator pentru cel ce o comentează, de a-şi conserva, aproape ironic, ceva insezisabil. Acest </w:t>
      </w:r>
      <w:r>
        <w:rPr>
          <w:rFonts w:cs="Times New Roman" w:ascii="Times New Roman" w:hAnsi="Times New Roman"/>
          <w:i/>
          <w:iCs/>
          <w:color w:val="000000"/>
          <w:sz w:val="18"/>
          <w:szCs w:val="18"/>
        </w:rPr>
        <w:t xml:space="preserve">ceva </w:t>
      </w:r>
      <w:r>
        <w:rPr>
          <w:rFonts w:cs="Times New Roman" w:ascii="Times New Roman" w:hAnsi="Times New Roman"/>
          <w:color w:val="000000"/>
          <w:sz w:val="18"/>
          <w:szCs w:val="18"/>
        </w:rPr>
        <w:t>se exprimă   numai  în   plăcerea,   în   bucuria   cititorului.   Plăcere,   î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XXXV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esenţa ei tăcută, bucurie, în întinderea, în adîncimea şi în com</w:t>
        <w:softHyphen/>
        <w:t xml:space="preserve">plexitatea ei, de neexprimat. Cel mult, pot exista cîteva semne, cîteva jaloane, pentru a deschide drumul </w:t>
      </w:r>
      <w:r>
        <w:rPr>
          <w:rFonts w:cs="Times New Roman" w:ascii="Times New Roman" w:hAnsi="Times New Roman"/>
          <w:i/>
          <w:iCs/>
          <w:color w:val="000000"/>
          <w:sz w:val="18"/>
          <w:szCs w:val="18"/>
        </w:rPr>
        <w:t xml:space="preserve">spre </w:t>
      </w:r>
      <w:r>
        <w:rPr>
          <w:rFonts w:cs="Times New Roman" w:ascii="Times New Roman" w:hAnsi="Times New Roman"/>
          <w:color w:val="000000"/>
          <w:sz w:val="18"/>
          <w:szCs w:val="18"/>
        </w:rPr>
        <w:t>această bucurie. Dar conţinutul ei, întreg fi pur, stă numai în actul intim al cititorului, în această indefinisabilă şi inepuizabilă senzaţie de frumuseţe, de adevăr, de perfecţiune, cu care, fără a ne-o formula în termeni expliciţi, fiecare dintre noi participă la gloria şt perenitatea capodopere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Radu </w:t>
      </w:r>
      <w:r>
        <w:rPr>
          <w:rFonts w:cs="Times New Roman" w:ascii="Times New Roman" w:hAnsi="Times New Roman"/>
          <w:color w:val="000000"/>
          <w:sz w:val="18"/>
          <w:szCs w:val="18"/>
        </w:rPr>
        <w:t>Popesc»</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XL</w: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TABEL CRONOLOGIC</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1783 </w:t>
      </w:r>
      <w:r>
        <w:rPr>
          <w:rFonts w:cs="Times New Roman" w:ascii="Times New Roman" w:hAnsi="Times New Roman"/>
          <w:color w:val="000000"/>
        </w:rPr>
        <w:t xml:space="preserve">23 </w:t>
      </w:r>
      <w:r>
        <w:rPr>
          <w:rFonts w:cs="Times New Roman" w:ascii="Times New Roman" w:hAnsi="Times New Roman"/>
          <w:i/>
          <w:iCs/>
          <w:color w:val="000000"/>
        </w:rPr>
        <w:t xml:space="preserve">ianuarie : </w:t>
      </w:r>
      <w:r>
        <w:rPr>
          <w:rFonts w:cs="Times New Roman" w:ascii="Times New Roman" w:hAnsi="Times New Roman"/>
          <w:color w:val="000000"/>
        </w:rPr>
        <w:t xml:space="preserve">Se naşte, </w:t>
      </w:r>
      <w:r>
        <w:rPr>
          <w:rFonts w:cs="Times New Roman" w:ascii="Times New Roman" w:hAnsi="Times New Roman"/>
          <w:b/>
          <w:bCs/>
          <w:color w:val="000000"/>
        </w:rPr>
        <w:t xml:space="preserve">la </w:t>
      </w:r>
      <w:r>
        <w:rPr>
          <w:rFonts w:cs="Times New Roman" w:ascii="Times New Roman" w:hAnsi="Times New Roman"/>
          <w:color w:val="000000"/>
        </w:rPr>
        <w:t xml:space="preserve">Grenoble, Marie-Henri </w:t>
      </w:r>
      <w:r>
        <w:rPr>
          <w:rFonts w:cs="Times New Roman" w:ascii="Times New Roman" w:hAnsi="Times New Roman"/>
          <w:b/>
          <w:bCs/>
          <w:color w:val="000000"/>
        </w:rPr>
        <w:t xml:space="preserve">Beyle, fiul </w:t>
      </w:r>
      <w:r>
        <w:rPr>
          <w:rFonts w:cs="Times New Roman" w:ascii="Times New Roman" w:hAnsi="Times New Roman"/>
          <w:color w:val="000000"/>
        </w:rPr>
        <w:t xml:space="preserve">lui </w:t>
      </w:r>
      <w:r>
        <w:rPr>
          <w:rFonts w:cs="Times New Roman" w:ascii="Times New Roman" w:hAnsi="Times New Roman"/>
          <w:b/>
          <w:bCs/>
          <w:color w:val="000000"/>
        </w:rPr>
        <w:t xml:space="preserve">Cherubin-Joseph </w:t>
      </w:r>
      <w:r>
        <w:rPr>
          <w:rFonts w:cs="Times New Roman" w:ascii="Times New Roman" w:hAnsi="Times New Roman"/>
          <w:color w:val="000000"/>
        </w:rPr>
        <w:t xml:space="preserve">Beyle </w:t>
      </w:r>
      <w:r>
        <w:rPr>
          <w:rFonts w:cs="Times New Roman" w:ascii="Times New Roman" w:hAnsi="Times New Roman"/>
          <w:b/>
          <w:bCs/>
          <w:color w:val="000000"/>
        </w:rPr>
        <w:t xml:space="preserve">şi al </w:t>
      </w:r>
      <w:r>
        <w:rPr>
          <w:rFonts w:cs="Times New Roman" w:ascii="Times New Roman" w:hAnsi="Times New Roman"/>
          <w:color w:val="000000"/>
        </w:rPr>
        <w:t xml:space="preserve">Caro-line-Adelaide-Henriette-ei </w:t>
      </w:r>
      <w:r>
        <w:rPr>
          <w:rFonts w:cs="Times New Roman" w:ascii="Times New Roman" w:hAnsi="Times New Roman"/>
          <w:b/>
          <w:bCs/>
          <w:color w:val="000000"/>
        </w:rPr>
        <w:t xml:space="preserve">Gagnon. </w:t>
      </w:r>
      <w:r>
        <w:rPr>
          <w:rFonts w:cs="Times New Roman" w:ascii="Times New Roman" w:hAnsi="Times New Roman"/>
          <w:color w:val="000000"/>
          <w:sz w:val="18"/>
          <w:szCs w:val="18"/>
        </w:rPr>
        <w:t>Voltaire şi J. J. Rousseau au murit în urmă cu cinci ani, în 1778, Chateaubriand are cincisprezece a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792 Cbirubin Beyle angajează pe abatele </w:t>
      </w:r>
      <w:r>
        <w:rPr>
          <w:rFonts w:cs="Times New Roman" w:ascii="Times New Roman" w:hAnsi="Times New Roman"/>
          <w:b/>
          <w:bCs/>
          <w:color w:val="000000"/>
        </w:rPr>
        <w:t xml:space="preserve">Raillane </w:t>
      </w:r>
      <w:r>
        <w:rPr>
          <w:rFonts w:cs="Times New Roman" w:ascii="Times New Roman" w:hAnsi="Times New Roman"/>
          <w:color w:val="000000"/>
        </w:rPr>
        <w:t>ca preceptor al fiului său. ,.Tirania" abatelui profe</w:t>
        <w:softHyphen/>
        <w:t xml:space="preserve">sor va dura doi </w:t>
      </w:r>
      <w:r>
        <w:rPr>
          <w:rFonts w:cs="Times New Roman" w:ascii="Times New Roman" w:hAnsi="Times New Roman"/>
          <w:b/>
          <w:bCs/>
          <w:color w:val="000000"/>
        </w:rPr>
        <w:t>a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796 Elev </w:t>
      </w:r>
      <w:r>
        <w:rPr>
          <w:rFonts w:cs="Times New Roman" w:ascii="Times New Roman" w:hAnsi="Times New Roman"/>
          <w:b/>
          <w:bCs/>
          <w:color w:val="000000"/>
        </w:rPr>
        <w:t xml:space="preserve">la </w:t>
      </w:r>
      <w:r>
        <w:rPr>
          <w:rFonts w:cs="Times New Roman" w:ascii="Times New Roman" w:hAnsi="Times New Roman"/>
          <w:color w:val="000000"/>
        </w:rPr>
        <w:t xml:space="preserve">Şcoala Centrală </w:t>
      </w:r>
      <w:r>
        <w:rPr>
          <w:rFonts w:cs="Times New Roman" w:ascii="Times New Roman" w:hAnsi="Times New Roman"/>
          <w:b/>
          <w:bCs/>
          <w:color w:val="000000"/>
        </w:rPr>
        <w:t xml:space="preserve">din Grenoble, </w:t>
      </w:r>
      <w:r>
        <w:rPr>
          <w:rFonts w:cs="Times New Roman" w:ascii="Times New Roman" w:hAnsi="Times New Roman"/>
          <w:color w:val="000000"/>
        </w:rPr>
        <w:t>înfiinţata chiar în acel 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Lamartine are şase a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79S H. Beyle obţine </w:t>
      </w:r>
      <w:r>
        <w:rPr>
          <w:rFonts w:cs="Times New Roman" w:ascii="Times New Roman" w:hAnsi="Times New Roman"/>
          <w:b/>
          <w:bCs/>
          <w:color w:val="000000"/>
        </w:rPr>
        <w:t xml:space="preserve">la </w:t>
      </w:r>
      <w:r>
        <w:rPr>
          <w:rFonts w:cs="Times New Roman" w:ascii="Times New Roman" w:hAnsi="Times New Roman"/>
          <w:color w:val="000000"/>
        </w:rPr>
        <w:t xml:space="preserve">Şcoala Centrală premiul întîi de literatură. </w:t>
      </w:r>
      <w:r>
        <w:rPr>
          <w:rFonts w:cs="Times New Roman" w:ascii="Times New Roman" w:hAnsi="Times New Roman"/>
          <w:color w:val="000000"/>
          <w:sz w:val="16"/>
          <w:szCs w:val="16"/>
        </w:rPr>
        <w:t>Alfred de Vigny e în %4rstâ de un an,</w:t>
      </w:r>
    </w:p>
    <w:p>
      <w:pPr>
        <w:pStyle w:val="Normal"/>
        <w:shd w:fill="FFFFFF" w:val="clear"/>
        <w:rPr>
          <w:rFonts w:ascii="Times New Roman" w:hAnsi="Times New Roman" w:cs="Times New Roman"/>
          <w:sz w:val="24"/>
          <w:szCs w:val="24"/>
        </w:rPr>
      </w:pPr>
      <w:r>
        <w:rPr>
          <w:rFonts w:cs="Times New Roman" w:ascii="Times New Roman" w:hAnsi="Times New Roman"/>
          <w:color w:val="000000"/>
        </w:rPr>
        <w:t>2799 Premiul întîi de matematică. Pleacă la Paris, unde intră în strînsă legătură cu familia Da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Se naşte Honore de Balzac. Moare Beaumarchai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2 800 H.   Beyle   începe   să   lucreze   la   Ministerul   de Război,  sub  ordinele lui Pierre Daru. 7 </w:t>
      </w:r>
      <w:r>
        <w:rPr>
          <w:rFonts w:cs="Times New Roman" w:ascii="Times New Roman" w:hAnsi="Times New Roman"/>
          <w:i/>
          <w:iCs/>
          <w:color w:val="000000"/>
        </w:rPr>
        <w:t xml:space="preserve">mai : </w:t>
      </w:r>
      <w:r>
        <w:rPr>
          <w:rFonts w:cs="Times New Roman" w:ascii="Times New Roman" w:hAnsi="Times New Roman"/>
          <w:color w:val="000000"/>
        </w:rPr>
        <w:t>Pleacă spre Itali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iunie :  Căsătoria secretă,  </w:t>
      </w:r>
      <w:r>
        <w:rPr>
          <w:rFonts w:cs="Times New Roman" w:ascii="Times New Roman" w:hAnsi="Times New Roman"/>
          <w:color w:val="000000"/>
        </w:rPr>
        <w:t xml:space="preserve">de  Cimarosa, la Ivrea sau Novară. Revelaţia muzicii. </w:t>
      </w:r>
      <w:r>
        <w:rPr>
          <w:rFonts w:cs="Times New Roman" w:ascii="Times New Roman" w:hAnsi="Times New Roman"/>
          <w:i/>
          <w:iCs/>
          <w:color w:val="000000"/>
        </w:rPr>
        <w:t xml:space="preserve">septembrie :  </w:t>
      </w:r>
      <w:r>
        <w:rPr>
          <w:rFonts w:cs="Times New Roman" w:ascii="Times New Roman" w:hAnsi="Times New Roman"/>
          <w:color w:val="000000"/>
        </w:rPr>
        <w:t>E numit sublocotenent de cavalerie în regimentul 6 de drago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2 801  Italia :   Lombardia,  Piemont,  frecvente vizite la Milano. Cade bolnav, obţine concediu de boală, pleacă la Grenoble. </w:t>
      </w:r>
      <w:r>
        <w:rPr>
          <w:rFonts w:cs="Times New Roman" w:ascii="Times New Roman" w:hAnsi="Times New Roman"/>
          <w:color w:val="000000"/>
          <w:sz w:val="16"/>
          <w:szCs w:val="16"/>
        </w:rPr>
        <w:t xml:space="preserve">Moartea lui RivAroţ. Apare </w:t>
      </w:r>
      <w:r>
        <w:rPr>
          <w:rFonts w:cs="Times New Roman" w:ascii="Times New Roman" w:hAnsi="Times New Roman"/>
          <w:i/>
          <w:iCs/>
          <w:color w:val="000000"/>
          <w:sz w:val="16"/>
          <w:szCs w:val="16"/>
        </w:rPr>
        <w:t xml:space="preserve">Atala, ie </w:t>
      </w:r>
      <w:r>
        <w:rPr>
          <w:rFonts w:cs="Times New Roman" w:ascii="Times New Roman" w:hAnsi="Times New Roman"/>
          <w:color w:val="000000"/>
          <w:sz w:val="16"/>
          <w:szCs w:val="16"/>
        </w:rPr>
        <w:t>Chaîc.iubriand.</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2802 Grenoble,  apoi Paris. Demisionează din  armată. Lecturi, exerciţii literare, mare preocupare pentru teatru, numeroase iubiri, cu şi fără succes. </w:t>
      </w:r>
      <w:r>
        <w:rPr>
          <w:rFonts w:cs="Times New Roman" w:ascii="Times New Roman" w:hAnsi="Times New Roman"/>
          <w:color w:val="000000"/>
          <w:sz w:val="16"/>
          <w:szCs w:val="16"/>
        </w:rPr>
        <w:t xml:space="preserve">Se naşte Victor Hugo. Apare </w:t>
      </w:r>
      <w:r>
        <w:rPr>
          <w:rFonts w:cs="Times New Roman" w:ascii="Times New Roman" w:hAnsi="Times New Roman"/>
          <w:i/>
          <w:iCs/>
          <w:color w:val="000000"/>
          <w:sz w:val="16"/>
          <w:szCs w:val="16"/>
        </w:rPr>
        <w:t xml:space="preserve">Le giuie âu Christianisme, </w:t>
      </w:r>
      <w:r>
        <w:rPr>
          <w:rFonts w:cs="Times New Roman" w:ascii="Times New Roman" w:hAnsi="Times New Roman"/>
          <w:color w:val="000000"/>
          <w:sz w:val="16"/>
          <w:szCs w:val="16"/>
        </w:rPr>
        <w:t>de Chateaubriand</w:t>
      </w:r>
    </w:p>
    <w:p>
      <w:pPr>
        <w:pStyle w:val="Normal"/>
        <w:shd w:fill="FFFFFF" w:val="clear"/>
        <w:rPr>
          <w:rFonts w:ascii="Times New Roman" w:hAnsi="Times New Roman" w:cs="Times New Roman"/>
          <w:sz w:val="24"/>
          <w:szCs w:val="24"/>
        </w:rPr>
      </w:pPr>
      <w:r>
        <w:rPr>
          <w:rFonts w:cs="Times New Roman" w:ascii="Times New Roman" w:hAnsi="Times New Roman"/>
          <w:color w:val="000000"/>
        </w:rPr>
        <w:t>2 803—</w:t>
      </w:r>
      <w:r>
        <w:rPr>
          <w:rFonts w:cs="Times New Roman" w:ascii="Times New Roman" w:hAnsi="Times New Roman"/>
          <w:i/>
          <w:iCs/>
          <w:color w:val="000000"/>
        </w:rPr>
        <w:t xml:space="preserve">1804 </w:t>
      </w:r>
      <w:r>
        <w:rPr>
          <w:rFonts w:cs="Times New Roman" w:ascii="Times New Roman" w:hAnsi="Times New Roman"/>
          <w:color w:val="000000"/>
        </w:rPr>
        <w:t>Paris. Lucrări de dramaturgie, lecţii de de</w:t>
        <w:softHyphen/>
        <w:t>clamaţie. Face o călătorie pînă la Geneva. Stu</w:t>
        <w:softHyphen/>
        <w:t>diază pe Destut de Tracy.</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In aceşti doi ani, vin pe lume Alexandre Dumas, Prosper Merimee, marele admirator şi prieten de mai tîrziu al lui Beyle, Sainte-Beuve, George Sand.</w:t>
      </w:r>
    </w:p>
    <w:p>
      <w:pPr>
        <w:pStyle w:val="Normal"/>
        <w:shd w:fill="FFFFFF" w:val="clear"/>
        <w:rPr>
          <w:rFonts w:ascii="Times New Roman" w:hAnsi="Times New Roman" w:cs="Times New Roman"/>
          <w:sz w:val="24"/>
          <w:szCs w:val="24"/>
        </w:rPr>
      </w:pPr>
      <w:r>
        <w:rPr>
          <w:rFonts w:cs="Times New Roman" w:ascii="Times New Roman" w:hAnsi="Times New Roman"/>
          <w:color w:val="000000"/>
        </w:rPr>
        <w:t>"2 805—2808 Paris, apoi- în mare dragoste cu actriţa Melanie Guilbert, la Marsilia   unde lucrează ca</w:t>
      </w:r>
    </w:p>
    <w:p>
      <w:pPr>
        <w:pStyle w:val="Normal"/>
        <w:shd w:fill="FFFFFF" w:val="clear"/>
        <w:rPr>
          <w:rFonts w:ascii="Times New Roman" w:hAnsi="Times New Roman" w:cs="Times New Roman"/>
          <w:sz w:val="24"/>
          <w:szCs w:val="24"/>
        </w:rPr>
      </w:pPr>
      <w:r>
        <w:rPr>
          <w:rFonts w:cs="Times New Roman" w:ascii="Times New Roman" w:hAnsi="Times New Roman"/>
          <w:color w:val="000000"/>
        </w:rPr>
        <w:t>funcţionar la o importantă firmă de băcănie. Re</w:t>
        <w:softHyphen/>
        <w:t>întors la Paris, intră din nou în personalul admi</w:t>
        <w:softHyphen/>
        <w:t>nistrativ al lui Daru, pleacă în Prusia, este numit comisar de război, îşi exercită funcţiunile mai ales la Brunswick. Wilhelmine de Griesheim, ne</w:t>
        <w:softHyphen/>
        <w:t>uitată dragoste platonică. în sfîrşit, este rechemat la Par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Intre timp, au apărut </w:t>
      </w:r>
      <w:r>
        <w:rPr>
          <w:rFonts w:cs="Times New Roman" w:ascii="Times New Roman" w:hAnsi="Times New Roman"/>
          <w:i/>
          <w:iCs/>
          <w:color w:val="000000"/>
          <w:sz w:val="16"/>
          <w:szCs w:val="16"/>
        </w:rPr>
        <w:t xml:space="preserve">Rene </w:t>
      </w:r>
      <w:r>
        <w:rPr>
          <w:rFonts w:cs="Times New Roman" w:ascii="Times New Roman" w:hAnsi="Times New Roman"/>
          <w:color w:val="000000"/>
          <w:sz w:val="16"/>
          <w:szCs w:val="16"/>
        </w:rPr>
        <w:t xml:space="preserve">şi </w:t>
      </w:r>
      <w:r>
        <w:rPr>
          <w:rFonts w:cs="Times New Roman" w:ascii="Times New Roman" w:hAnsi="Times New Roman"/>
          <w:i/>
          <w:iCs/>
          <w:color w:val="000000"/>
          <w:sz w:val="16"/>
          <w:szCs w:val="16"/>
        </w:rPr>
        <w:t xml:space="preserve">Martirii </w:t>
      </w:r>
      <w:r>
        <w:rPr>
          <w:rFonts w:cs="Times New Roman" w:ascii="Times New Roman" w:hAnsi="Times New Roman"/>
          <w:color w:val="000000"/>
          <w:sz w:val="16"/>
          <w:szCs w:val="16"/>
        </w:rPr>
        <w:t xml:space="preserve">de Chateaubriand, şl </w:t>
      </w:r>
      <w:r>
        <w:rPr>
          <w:rFonts w:cs="Times New Roman" w:ascii="Times New Roman" w:hAnsi="Times New Roman"/>
          <w:i/>
          <w:iCs/>
          <w:color w:val="000000"/>
          <w:sz w:val="16"/>
          <w:szCs w:val="16"/>
        </w:rPr>
        <w:t xml:space="preserve">Ccrina </w:t>
      </w:r>
      <w:r>
        <w:rPr>
          <w:rFonts w:cs="Times New Roman" w:ascii="Times New Roman" w:hAnsi="Times New Roman"/>
          <w:color w:val="000000"/>
          <w:sz w:val="16"/>
          <w:szCs w:val="16"/>
        </w:rPr>
        <w:t>de d-na de Stae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1809</w:t>
      </w:r>
      <w:r>
        <w:rPr>
          <w:rFonts w:cs="Times New Roman" w:ascii="Times New Roman" w:hAnsi="Times New Roman"/>
          <w:color w:val="000000"/>
        </w:rPr>
        <w:t xml:space="preserve">—183 0 Paris, apoi Strasburg, de aci Viena, unde asistă la </w:t>
      </w:r>
      <w:r>
        <w:rPr>
          <w:rFonts w:cs="Times New Roman" w:ascii="Times New Roman" w:hAnsi="Times New Roman"/>
          <w:i/>
          <w:iCs/>
          <w:color w:val="000000"/>
        </w:rPr>
        <w:t xml:space="preserve">Requiem-u] </w:t>
      </w:r>
      <w:r>
        <w:rPr>
          <w:rFonts w:cs="Times New Roman" w:ascii="Times New Roman" w:hAnsi="Times New Roman"/>
          <w:color w:val="000000"/>
        </w:rPr>
        <w:t>celebrat după moartea lui Haydn. Bătălia de la Wagram. Ungaria, apoi popas mai îndelungat la Linz. Reîntors la Paris este numit „auditor" la Consiliul de Stat şi in</w:t>
        <w:softHyphen/>
        <w:t xml:space="preserve">spector al mobilierului şi clădirilor Coroanei. </w:t>
      </w:r>
      <w:r>
        <w:rPr>
          <w:rFonts w:cs="Times New Roman" w:ascii="Times New Roman" w:hAnsi="Times New Roman"/>
          <w:color w:val="000000"/>
          <w:sz w:val="16"/>
          <w:szCs w:val="16"/>
        </w:rPr>
        <w:t xml:space="preserve">S-a născut (1810) Alfred de Musset. A apărut </w:t>
      </w:r>
      <w:r>
        <w:rPr>
          <w:rFonts w:cs="Times New Roman" w:ascii="Times New Roman" w:hAnsi="Times New Roman"/>
          <w:i/>
          <w:iCs/>
          <w:color w:val="000000"/>
          <w:sz w:val="16"/>
          <w:szCs w:val="16"/>
        </w:rPr>
        <w:t xml:space="preserve">Germania </w:t>
      </w:r>
      <w:r>
        <w:rPr>
          <w:rFonts w:cs="Times New Roman" w:ascii="Times New Roman" w:hAnsi="Times New Roman"/>
          <w:color w:val="000000"/>
          <w:sz w:val="16"/>
          <w:szCs w:val="16"/>
        </w:rPr>
        <w:t>de d-na de Stae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1811</w:t>
      </w:r>
      <w:r>
        <w:rPr>
          <w:rFonts w:cs="Times New Roman" w:ascii="Times New Roman" w:hAnsi="Times New Roman"/>
          <w:color w:val="000000"/>
        </w:rPr>
        <w:t>—</w:t>
      </w:r>
      <w:r>
        <w:rPr>
          <w:rFonts w:cs="Times New Roman" w:ascii="Times New Roman" w:hAnsi="Times New Roman"/>
          <w:i/>
          <w:iCs/>
          <w:color w:val="000000"/>
        </w:rPr>
        <w:t xml:space="preserve">1814 </w:t>
      </w:r>
      <w:r>
        <w:rPr>
          <w:rFonts w:cs="Times New Roman" w:ascii="Times New Roman" w:hAnsi="Times New Roman"/>
          <w:color w:val="000000"/>
        </w:rPr>
        <w:t>Paris, Angeline Bereyter. Italia, Milano, timp de aproape un an. începuturile dragostei cu Angela Pietragrua, Bolonia, Florenţa, Napoli, Roma, Ancona, Paris, de unde pleacă în Rusia, în serviciile armatei. Moscova. Retragerea prin Koenigsberg, Dantzig, Berlin, Brunswick. Sosit la Paris, pleacă imediat în Silezia, numit intendent al jşrovinciei Sagan. Bolnav la Drezda, se întoarce la Paris, de unde întreprinde un scurt voiaj în Italia : Veneţia, Milano. După o misiune oficială în provincia sa natală, se întoarce la Paris, de* unde se grăbeşte să plece la Milan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între   timp,   s-a   născut   Theophile   Gautier,   şi   a   apărut </w:t>
      </w:r>
      <w:r>
        <w:rPr>
          <w:rFonts w:cs="Times New Roman" w:ascii="Times New Roman" w:hAnsi="Times New Roman"/>
          <w:i/>
          <w:iCs/>
          <w:color w:val="000000"/>
          <w:sz w:val="16"/>
          <w:szCs w:val="16"/>
        </w:rPr>
        <w:t xml:space="preserve">ltinerariul de la Paris la Ierusalim </w:t>
      </w:r>
      <w:r>
        <w:rPr>
          <w:rFonts w:cs="Times New Roman" w:ascii="Times New Roman" w:hAnsi="Times New Roman"/>
          <w:color w:val="000000"/>
          <w:sz w:val="16"/>
          <w:szCs w:val="16"/>
        </w:rPr>
        <w:t>de Chateaubriand. Beyle lucrează la primele" sale opere istoric-eseiîi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XLII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1815—</w:t>
      </w:r>
      <w:r>
        <w:rPr>
          <w:rFonts w:cs="Times New Roman" w:ascii="Times New Roman" w:hAnsi="Times New Roman"/>
          <w:i/>
          <w:iCs/>
          <w:color w:val="000000"/>
        </w:rPr>
        <w:t xml:space="preserve">1S21 </w:t>
      </w:r>
      <w:r>
        <w:rPr>
          <w:rFonts w:cs="Times New Roman" w:ascii="Times New Roman" w:hAnsi="Times New Roman"/>
          <w:color w:val="000000"/>
        </w:rPr>
        <w:t>Şapte ani italieni, cu popasuri în nenu</w:t>
        <w:softHyphen/>
        <w:t>mărate oraşe, dar cu sediul la Milano şi Roma. întîlniri şi conversaţii cu Byron. începe dureroasa dragoste pentru Metilde Dembowski. Napoleon şi Imperiul s-au prăbuşit. Restauraţia şi-a început  domnia de teroare  şi mediocritate. Cercurile liberale din Italia răspîndesc zvonul că Beyle  ar £i un  agent  al  guvernului.  Nimic nu contribuie mai eficace la dezminţirea acestei ca</w:t>
        <w:softHyphen/>
        <w:t>lomnii decît atitudinea poliţiei austriace, ..care îl consideră carbonar, exercitînd asupra lui o supra</w:t>
        <w:softHyphen/>
        <w:t xml:space="preserve">veghere care îl decide să părăsească Italia ; Paris, călătorie la Londra, apoi Paris, din nou. între timp, au apărut primele sale opere : </w:t>
      </w:r>
      <w:r>
        <w:rPr>
          <w:rFonts w:cs="Times New Roman" w:ascii="Times New Roman" w:hAnsi="Times New Roman"/>
          <w:i/>
          <w:iCs/>
          <w:color w:val="000000"/>
        </w:rPr>
        <w:t xml:space="preserve">Haydn, Mozart,   Metastasio   </w:t>
      </w:r>
      <w:r>
        <w:rPr>
          <w:rFonts w:cs="Times New Roman" w:ascii="Times New Roman" w:hAnsi="Times New Roman"/>
          <w:color w:val="000000"/>
        </w:rPr>
        <w:t xml:space="preserve">(1815),   </w:t>
      </w:r>
      <w:r>
        <w:rPr>
          <w:rFonts w:cs="Times New Roman" w:ascii="Times New Roman" w:hAnsi="Times New Roman"/>
          <w:i/>
          <w:iCs/>
          <w:color w:val="000000"/>
        </w:rPr>
        <w:t xml:space="preserve">Istoria   picturii   în Italia, Roma, Napoli şi Florenţa </w:t>
      </w:r>
      <w:r>
        <w:rPr>
          <w:rFonts w:cs="Times New Roman" w:ascii="Times New Roman" w:hAnsi="Times New Roman"/>
          <w:color w:val="000000"/>
        </w:rPr>
        <w:t xml:space="preserve">(1817). </w:t>
      </w:r>
      <w:r>
        <w:rPr>
          <w:rFonts w:cs="Times New Roman" w:ascii="Times New Roman" w:hAnsi="Times New Roman"/>
          <w:color w:val="000000"/>
          <w:sz w:val="16"/>
          <w:szCs w:val="16"/>
        </w:rPr>
        <w:t xml:space="preserve">Au  apărut  </w:t>
      </w:r>
      <w:r>
        <w:rPr>
          <w:rFonts w:cs="Times New Roman" w:ascii="Times New Roman" w:hAnsi="Times New Roman"/>
          <w:i/>
          <w:iCs/>
          <w:color w:val="000000"/>
          <w:sz w:val="16"/>
          <w:szCs w:val="16"/>
        </w:rPr>
        <w:t xml:space="preserve">Cintecele </w:t>
      </w:r>
      <w:r>
        <w:rPr>
          <w:rFonts w:cs="Times New Roman" w:ascii="Times New Roman" w:hAnsi="Times New Roman"/>
          <w:color w:val="000000"/>
          <w:sz w:val="16"/>
          <w:szCs w:val="16"/>
        </w:rPr>
        <w:t xml:space="preserve">lui Beranger,  </w:t>
      </w:r>
      <w:r>
        <w:rPr>
          <w:rFonts w:cs="Times New Roman" w:ascii="Times New Roman" w:hAnsi="Times New Roman"/>
          <w:i/>
          <w:iCs/>
          <w:color w:val="000000"/>
          <w:sz w:val="16"/>
          <w:szCs w:val="16"/>
        </w:rPr>
        <w:t xml:space="preserve">Adolphe  </w:t>
      </w:r>
      <w:r>
        <w:rPr>
          <w:rFonts w:cs="Times New Roman" w:ascii="Times New Roman" w:hAnsi="Times New Roman"/>
          <w:color w:val="000000"/>
          <w:sz w:val="16"/>
          <w:szCs w:val="16"/>
        </w:rPr>
        <w:t xml:space="preserve">de Benjamin Constant, </w:t>
      </w:r>
      <w:r>
        <w:rPr>
          <w:rFonts w:cs="Times New Roman" w:ascii="Times New Roman" w:hAnsi="Times New Roman"/>
          <w:i/>
          <w:iCs/>
          <w:color w:val="000000"/>
          <w:sz w:val="16"/>
          <w:szCs w:val="16"/>
        </w:rPr>
        <w:t xml:space="preserve">Pamfletele </w:t>
      </w:r>
      <w:r>
        <w:rPr>
          <w:rFonts w:cs="Times New Roman" w:ascii="Times New Roman" w:hAnsi="Times New Roman"/>
          <w:color w:val="000000"/>
          <w:sz w:val="16"/>
          <w:szCs w:val="16"/>
        </w:rPr>
        <w:t xml:space="preserve">lui P. L.  Coutier, </w:t>
      </w:r>
      <w:r>
        <w:rPr>
          <w:rFonts w:cs="Times New Roman" w:ascii="Times New Roman" w:hAnsi="Times New Roman"/>
          <w:i/>
          <w:iCs/>
          <w:color w:val="000000"/>
          <w:sz w:val="16"/>
          <w:szCs w:val="16"/>
        </w:rPr>
        <w:t>Zece ani de  ex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de d-na de  Sta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S-au născut Leconte de Lisle (1820)  şi Gustave Flaube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1821). </w:t>
      </w:r>
      <w:r>
        <w:rPr>
          <w:rFonts w:cs="Times New Roman" w:ascii="Times New Roman" w:hAnsi="Times New Roman"/>
          <w:i/>
          <w:iCs/>
          <w:color w:val="000000"/>
        </w:rPr>
        <w:t xml:space="preserve">19,22 </w:t>
      </w:r>
      <w:r>
        <w:rPr>
          <w:rFonts w:cs="Times New Roman" w:ascii="Times New Roman" w:hAnsi="Times New Roman"/>
          <w:color w:val="000000"/>
        </w:rPr>
        <w:t xml:space="preserve">Paris. Apare </w:t>
      </w:r>
      <w:r>
        <w:rPr>
          <w:rFonts w:cs="Times New Roman" w:ascii="Times New Roman" w:hAnsi="Times New Roman"/>
          <w:i/>
          <w:iCs/>
          <w:color w:val="000000"/>
        </w:rPr>
        <w:t xml:space="preserve">Despre iuhire. </w:t>
      </w:r>
      <w:r>
        <w:rPr>
          <w:rFonts w:cs="Times New Roman" w:ascii="Times New Roman" w:hAnsi="Times New Roman"/>
          <w:color w:val="000000"/>
        </w:rPr>
        <w:t>Colaborare la revist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Ore engle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par : Balade de Victor Hugo, </w:t>
      </w:r>
      <w:r>
        <w:rPr>
          <w:rFonts w:cs="Times New Roman" w:ascii="Times New Roman" w:hAnsi="Times New Roman"/>
          <w:i/>
          <w:iCs/>
          <w:color w:val="000000"/>
          <w:sz w:val="22"/>
          <w:szCs w:val="22"/>
        </w:rPr>
        <w:t xml:space="preserve">Poeme </w:t>
      </w:r>
      <w:r>
        <w:rPr>
          <w:rFonts w:cs="Times New Roman" w:ascii="Times New Roman" w:hAnsi="Times New Roman"/>
          <w:color w:val="000000"/>
          <w:sz w:val="22"/>
          <w:szCs w:val="22"/>
        </w:rPr>
        <w:t>de Alhed de Vigny.</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823 Paris. Apar </w:t>
      </w:r>
      <w:r>
        <w:rPr>
          <w:rFonts w:cs="Times New Roman" w:ascii="Times New Roman" w:hAnsi="Times New Roman"/>
          <w:i/>
          <w:iCs/>
          <w:color w:val="000000"/>
        </w:rPr>
        <w:t xml:space="preserve">Racine </w:t>
      </w:r>
      <w:r>
        <w:rPr>
          <w:rFonts w:cs="Times New Roman" w:ascii="Times New Roman" w:hAnsi="Times New Roman"/>
          <w:color w:val="000000"/>
        </w:rPr>
        <w:t xml:space="preserve">şi </w:t>
      </w:r>
      <w:r>
        <w:rPr>
          <w:rFonts w:cs="Times New Roman" w:ascii="Times New Roman" w:hAnsi="Times New Roman"/>
          <w:i/>
          <w:iCs/>
          <w:color w:val="000000"/>
        </w:rPr>
        <w:t xml:space="preserve">Skakespeare, </w:t>
      </w:r>
      <w:r>
        <w:rPr>
          <w:rFonts w:cs="Times New Roman" w:ascii="Times New Roman" w:hAnsi="Times New Roman"/>
          <w:color w:val="000000"/>
        </w:rPr>
        <w:t xml:space="preserve">şi </w:t>
      </w:r>
      <w:r>
        <w:rPr>
          <w:rFonts w:cs="Times New Roman" w:ascii="Times New Roman" w:hAnsi="Times New Roman"/>
          <w:i/>
          <w:iCs/>
          <w:color w:val="000000"/>
        </w:rPr>
        <w:t>Miaţa lui Rossini. Noile meditaţd de Lamarti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1824 </w:t>
      </w:r>
      <w:r>
        <w:rPr>
          <w:rFonts w:cs="Times New Roman" w:ascii="Times New Roman" w:hAnsi="Times New Roman"/>
          <w:color w:val="000000"/>
        </w:rPr>
        <w:t xml:space="preserve">Paris—Roma, alternativ ; cronica plastică la </w:t>
      </w:r>
      <w:r>
        <w:rPr>
          <w:rFonts w:cs="Times New Roman" w:ascii="Times New Roman" w:hAnsi="Times New Roman"/>
          <w:i/>
          <w:iCs/>
          <w:color w:val="000000"/>
        </w:rPr>
        <w:t xml:space="preserve">Journal de Varis, </w:t>
      </w:r>
      <w:r>
        <w:rPr>
          <w:rFonts w:cs="Times New Roman" w:ascii="Times New Roman" w:hAnsi="Times New Roman"/>
          <w:color w:val="000000"/>
        </w:rPr>
        <w:t>şi, tot aci, începutul cronicii muzic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XLIV</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825 Paris. Viaţă de dandy şi de salon. Un </w:t>
      </w:r>
      <w:r>
        <w:rPr>
          <w:rFonts w:cs="Times New Roman" w:ascii="Times New Roman" w:hAnsi="Times New Roman"/>
          <w:i/>
          <w:iCs/>
          <w:color w:val="000000"/>
        </w:rPr>
        <w:t>nou complot împotriva industriaşilor, Racine şi Shakespeare, 1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1826</w:t>
      </w:r>
      <w:r>
        <w:rPr>
          <w:rFonts w:cs="Times New Roman" w:ascii="Times New Roman" w:hAnsi="Times New Roman"/>
          <w:color w:val="000000"/>
        </w:rPr>
        <w:t xml:space="preserve">—1828 Paris. Apare </w:t>
      </w:r>
      <w:r>
        <w:rPr>
          <w:rFonts w:cs="Times New Roman" w:ascii="Times New Roman" w:hAnsi="Times New Roman"/>
          <w:i/>
          <w:iCs/>
          <w:color w:val="000000"/>
        </w:rPr>
        <w:t xml:space="preserve">Armance.  </w:t>
      </w:r>
      <w:r>
        <w:rPr>
          <w:rFonts w:cs="Times New Roman" w:ascii="Times New Roman" w:hAnsi="Times New Roman"/>
          <w:color w:val="000000"/>
        </w:rPr>
        <w:t xml:space="preserve">Giulia Rinieri, o nouă  dragoste.  Italia :   Genova,  Napoli,  Roma, Florenţa. Sosind la Milano,  e expulzat de către poliţia austriacă. întoarcere în Franţa, </w:t>
      </w:r>
      <w:r>
        <w:rPr>
          <w:rFonts w:cs="Times New Roman" w:ascii="Times New Roman" w:hAnsi="Times New Roman"/>
          <w:color w:val="000000"/>
          <w:sz w:val="16"/>
          <w:szCs w:val="16"/>
        </w:rPr>
        <w:t xml:space="preserve">între  timp  apar :  </w:t>
      </w:r>
      <w:r>
        <w:rPr>
          <w:rFonts w:cs="Times New Roman" w:ascii="Times New Roman" w:hAnsi="Times New Roman"/>
          <w:i/>
          <w:iCs/>
          <w:color w:val="000000"/>
          <w:sz w:val="16"/>
          <w:szCs w:val="16"/>
        </w:rPr>
        <w:t xml:space="preserve">Poeme antice ţi  moderne  </w:t>
      </w:r>
      <w:r>
        <w:rPr>
          <w:rFonts w:cs="Times New Roman" w:ascii="Times New Roman" w:hAnsi="Times New Roman"/>
          <w:color w:val="000000"/>
          <w:sz w:val="16"/>
          <w:szCs w:val="16"/>
        </w:rPr>
        <w:t xml:space="preserve">şi </w:t>
      </w:r>
      <w:r>
        <w:rPr>
          <w:rFonts w:cs="Times New Roman" w:ascii="Times New Roman" w:hAnsi="Times New Roman"/>
          <w:i/>
          <w:iCs/>
          <w:color w:val="000000"/>
          <w:sz w:val="16"/>
          <w:szCs w:val="16"/>
        </w:rPr>
        <w:t xml:space="preserve">Cinq-Mars </w:t>
      </w:r>
      <w:r>
        <w:rPr>
          <w:rFonts w:cs="Times New Roman" w:ascii="Times New Roman" w:hAnsi="Times New Roman"/>
          <w:color w:val="000000"/>
          <w:sz w:val="16"/>
          <w:szCs w:val="16"/>
        </w:rPr>
        <w:t xml:space="preserve">de  Alfred  de  Vigny ;   </w:t>
      </w:r>
      <w:r>
        <w:rPr>
          <w:rFonts w:cs="Times New Roman" w:ascii="Times New Roman" w:hAnsi="Times New Roman"/>
          <w:i/>
          <w:iCs/>
          <w:color w:val="000000"/>
          <w:sz w:val="16"/>
          <w:szCs w:val="16"/>
        </w:rPr>
        <w:t xml:space="preserve">Cromwell  </w:t>
      </w:r>
      <w:r>
        <w:rPr>
          <w:rFonts w:cs="Times New Roman" w:ascii="Times New Roman" w:hAnsi="Times New Roman"/>
          <w:color w:val="000000"/>
          <w:sz w:val="16"/>
          <w:szCs w:val="16"/>
        </w:rPr>
        <w:t xml:space="preserve">şi  </w:t>
      </w:r>
      <w:r>
        <w:rPr>
          <w:rFonts w:cs="Times New Roman" w:ascii="Times New Roman" w:hAnsi="Times New Roman"/>
          <w:i/>
          <w:iCs/>
          <w:color w:val="000000"/>
          <w:sz w:val="16"/>
          <w:szCs w:val="16"/>
        </w:rPr>
        <w:t xml:space="preserve">Orientalele  </w:t>
      </w:r>
      <w:r>
        <w:rPr>
          <w:rFonts w:cs="Times New Roman" w:ascii="Times New Roman" w:hAnsi="Times New Roman"/>
          <w:color w:val="000000"/>
          <w:sz w:val="16"/>
          <w:szCs w:val="16"/>
        </w:rPr>
        <w:t>de  Victor Hugo.</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829 Paris. Apare </w:t>
      </w:r>
      <w:r>
        <w:rPr>
          <w:rFonts w:cs="Times New Roman" w:ascii="Times New Roman" w:hAnsi="Times New Roman"/>
          <w:i/>
          <w:iCs/>
          <w:color w:val="000000"/>
        </w:rPr>
        <w:t xml:space="preserve">Plimbări prin Roma, </w:t>
      </w:r>
      <w:r>
        <w:rPr>
          <w:rFonts w:cs="Times New Roman" w:ascii="Times New Roman" w:hAnsi="Times New Roman"/>
          <w:color w:val="000000"/>
        </w:rPr>
        <w:t xml:space="preserve">apoi </w:t>
      </w:r>
      <w:r>
        <w:rPr>
          <w:rFonts w:cs="Times New Roman" w:ascii="Times New Roman" w:hAnsi="Times New Roman"/>
          <w:color w:val="000000"/>
          <w:lang w:val="en-US"/>
        </w:rPr>
        <w:t>V</w:t>
      </w:r>
      <w:r>
        <w:rPr>
          <w:rFonts w:cs="Times New Roman" w:ascii="Times New Roman" w:hAnsi="Times New Roman"/>
          <w:i/>
          <w:iCs/>
          <w:color w:val="000000"/>
        </w:rPr>
        <w:t xml:space="preserve">'anina </w:t>
      </w:r>
      <w:r>
        <w:rPr>
          <w:rFonts w:cs="Times New Roman" w:ascii="Times New Roman" w:hAnsi="Times New Roman"/>
          <w:i/>
          <w:iCs/>
          <w:color w:val="000000"/>
          <w:lang w:val="en-US"/>
        </w:rPr>
        <w:t xml:space="preserve">V </w:t>
      </w:r>
      <w:r>
        <w:rPr>
          <w:rFonts w:cs="Times New Roman" w:ascii="Times New Roman" w:hAnsi="Times New Roman"/>
          <w:i/>
          <w:iCs/>
          <w:color w:val="000000"/>
        </w:rPr>
        <w:t xml:space="preserve">anini, </w:t>
      </w:r>
      <w:r>
        <w:rPr>
          <w:rFonts w:cs="Times New Roman" w:ascii="Times New Roman" w:hAnsi="Times New Roman"/>
          <w:color w:val="000000"/>
        </w:rPr>
        <w:t xml:space="preserve">în Revwe </w:t>
      </w:r>
      <w:r>
        <w:rPr>
          <w:rFonts w:cs="Times New Roman" w:ascii="Times New Roman" w:hAnsi="Times New Roman"/>
          <w:i/>
          <w:iCs/>
          <w:color w:val="000000"/>
        </w:rPr>
        <w:t>de Par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Apar : </w:t>
      </w:r>
      <w:r>
        <w:rPr>
          <w:rFonts w:cs="Times New Roman" w:ascii="Times New Roman" w:hAnsi="Times New Roman"/>
          <w:i/>
          <w:iCs/>
          <w:color w:val="000000"/>
          <w:sz w:val="16"/>
          <w:szCs w:val="16"/>
        </w:rPr>
        <w:t xml:space="preserve">Henri </w:t>
      </w:r>
      <w:r>
        <w:rPr>
          <w:rFonts w:cs="Times New Roman" w:ascii="Times New Roman" w:hAnsi="Times New Roman"/>
          <w:color w:val="000000"/>
          <w:sz w:val="16"/>
          <w:szCs w:val="16"/>
        </w:rPr>
        <w:t xml:space="preserve">III de Al. Dumas ; Armoniile </w:t>
      </w:r>
      <w:r>
        <w:rPr>
          <w:rFonts w:cs="Times New Roman" w:ascii="Times New Roman" w:hAnsi="Times New Roman"/>
          <w:i/>
          <w:iCs/>
          <w:color w:val="000000"/>
          <w:sz w:val="16"/>
          <w:szCs w:val="16"/>
        </w:rPr>
        <w:t xml:space="preserve">poetice </w:t>
      </w:r>
      <w:r>
        <w:rPr>
          <w:rFonts w:cs="Times New Roman" w:ascii="Times New Roman" w:hAnsi="Times New Roman"/>
          <w:color w:val="000000"/>
          <w:sz w:val="16"/>
          <w:szCs w:val="16"/>
        </w:rPr>
        <w:t xml:space="preserve">de Lamartine ; Cronica </w:t>
      </w:r>
      <w:r>
        <w:rPr>
          <w:rFonts w:cs="Times New Roman" w:ascii="Times New Roman" w:hAnsi="Times New Roman"/>
          <w:i/>
          <w:iCs/>
          <w:color w:val="000000"/>
          <w:sz w:val="16"/>
          <w:szCs w:val="16"/>
        </w:rPr>
        <w:t xml:space="preserve">domniei lui Carol al IX-lea </w:t>
      </w:r>
      <w:r>
        <w:rPr>
          <w:rFonts w:cs="Times New Roman" w:ascii="Times New Roman" w:hAnsi="Times New Roman"/>
          <w:color w:val="000000"/>
          <w:sz w:val="16"/>
          <w:szCs w:val="16"/>
        </w:rPr>
        <w:t>de Prosper Merime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1830 </w:t>
      </w:r>
      <w:r>
        <w:rPr>
          <w:rFonts w:cs="Times New Roman" w:ascii="Times New Roman" w:hAnsi="Times New Roman"/>
          <w:color w:val="000000"/>
        </w:rPr>
        <w:t xml:space="preserve">E numit consul la Triest.  Ajuns  aici,  guvernul austriac îi refuză cuvenitul exequatur. Aşteptare la Veneţia. Apare </w:t>
      </w:r>
      <w:r>
        <w:rPr>
          <w:rFonts w:cs="Times New Roman" w:ascii="Times New Roman" w:hAnsi="Times New Roman"/>
          <w:i/>
          <w:iCs/>
          <w:color w:val="000000"/>
        </w:rPr>
        <w:t xml:space="preserve">Roşu şi </w:t>
      </w:r>
      <w:r>
        <w:rPr>
          <w:rFonts w:cs="Times New Roman" w:ascii="Times New Roman" w:hAnsi="Times New Roman"/>
          <w:color w:val="000000"/>
        </w:rPr>
        <w:t xml:space="preserve">Negru. </w:t>
      </w:r>
      <w:r>
        <w:rPr>
          <w:rFonts w:cs="Times New Roman" w:ascii="Times New Roman" w:hAnsi="Times New Roman"/>
          <w:color w:val="000000"/>
          <w:sz w:val="16"/>
          <w:szCs w:val="16"/>
        </w:rPr>
        <w:t xml:space="preserve">In  Franţa :   bătălia lui </w:t>
      </w:r>
      <w:r>
        <w:rPr>
          <w:rFonts w:cs="Times New Roman" w:ascii="Times New Roman" w:hAnsi="Times New Roman"/>
          <w:i/>
          <w:iCs/>
          <w:color w:val="000000"/>
          <w:sz w:val="16"/>
          <w:szCs w:val="16"/>
        </w:rPr>
        <w:t xml:space="preserve">Hematii -,  </w:t>
      </w:r>
      <w:r>
        <w:rPr>
          <w:rFonts w:cs="Times New Roman" w:ascii="Times New Roman" w:hAnsi="Times New Roman"/>
          <w:color w:val="000000"/>
          <w:sz w:val="16"/>
          <w:szCs w:val="16"/>
        </w:rPr>
        <w:t xml:space="preserve">Povestiri  </w:t>
      </w:r>
      <w:r>
        <w:rPr>
          <w:rFonts w:cs="Times New Roman" w:ascii="Times New Roman" w:hAnsi="Times New Roman"/>
          <w:i/>
          <w:iCs/>
          <w:color w:val="000000"/>
          <w:sz w:val="16"/>
          <w:szCs w:val="16"/>
        </w:rPr>
        <w:t xml:space="preserve">din  </w:t>
      </w:r>
      <w:r>
        <w:rPr>
          <w:rFonts w:cs="Times New Roman" w:ascii="Times New Roman" w:hAnsi="Times New Roman"/>
          <w:color w:val="000000"/>
          <w:sz w:val="16"/>
          <w:szCs w:val="16"/>
        </w:rPr>
        <w:t xml:space="preserve">Spania şf </w:t>
      </w:r>
      <w:r>
        <w:rPr>
          <w:rFonts w:cs="Times New Roman" w:ascii="Times New Roman" w:hAnsi="Times New Roman"/>
          <w:i/>
          <w:iCs/>
          <w:color w:val="000000"/>
          <w:sz w:val="16"/>
          <w:szCs w:val="16"/>
        </w:rPr>
        <w:t xml:space="preserve">Italia </w:t>
      </w:r>
      <w:r>
        <w:rPr>
          <w:rFonts w:cs="Times New Roman" w:ascii="Times New Roman" w:hAnsi="Times New Roman"/>
          <w:color w:val="000000"/>
          <w:sz w:val="16"/>
          <w:szCs w:val="16"/>
        </w:rPr>
        <w:t>de Musset,</w:t>
      </w:r>
    </w:p>
    <w:p>
      <w:pPr>
        <w:pStyle w:val="Normal"/>
        <w:shd w:fill="FFFFFF" w:val="clear"/>
        <w:rPr>
          <w:rFonts w:ascii="Times New Roman" w:hAnsi="Times New Roman" w:cs="Times New Roman"/>
          <w:sz w:val="24"/>
          <w:szCs w:val="24"/>
        </w:rPr>
      </w:pPr>
      <w:r>
        <w:rPr>
          <w:rFonts w:cs="Times New Roman" w:ascii="Times New Roman" w:hAnsi="Times New Roman"/>
          <w:color w:val="000000"/>
        </w:rPr>
        <w:t>1831—</w:t>
      </w:r>
      <w:r>
        <w:rPr>
          <w:rFonts w:cs="Times New Roman" w:ascii="Times New Roman" w:hAnsi="Times New Roman"/>
          <w:i/>
          <w:iCs/>
          <w:color w:val="000000"/>
        </w:rPr>
        <w:t xml:space="preserve">1836 </w:t>
      </w:r>
      <w:r>
        <w:rPr>
          <w:rFonts w:cs="Times New Roman" w:ascii="Times New Roman" w:hAnsi="Times New Roman"/>
          <w:color w:val="000000"/>
        </w:rPr>
        <w:t>Consul la Civita-Vecckia, cu rare concedii în Franţa, dar cu nenumărate hălăduiri în toate regiunile Italiei. Scormoneşte biblioteci, alege ma</w:t>
        <w:softHyphen/>
        <w:t xml:space="preserve">nuscrisele care ti vor furniza temele </w:t>
      </w:r>
      <w:r>
        <w:rPr>
          <w:rFonts w:cs="Times New Roman" w:ascii="Times New Roman" w:hAnsi="Times New Roman"/>
          <w:i/>
          <w:iCs/>
          <w:color w:val="000000"/>
        </w:rPr>
        <w:t xml:space="preserve">Cronicilor italiene. </w:t>
      </w:r>
      <w:r>
        <w:rPr>
          <w:rFonts w:cs="Times New Roman" w:ascii="Times New Roman" w:hAnsi="Times New Roman"/>
          <w:color w:val="000000"/>
        </w:rPr>
        <w:t xml:space="preserve">Scrie mult, începe alternativ diferite opere, şi le întrerupe la fel : O </w:t>
      </w:r>
      <w:r>
        <w:rPr>
          <w:rFonts w:cs="Times New Roman" w:ascii="Times New Roman" w:hAnsi="Times New Roman"/>
          <w:i/>
          <w:iCs/>
          <w:color w:val="000000"/>
        </w:rPr>
        <w:t xml:space="preserve">poziţie </w:t>
      </w:r>
      <w:r>
        <w:rPr>
          <w:rFonts w:cs="Times New Roman" w:ascii="Times New Roman" w:hAnsi="Times New Roman"/>
          <w:color w:val="000000"/>
        </w:rPr>
        <w:t xml:space="preserve">socială. </w:t>
      </w:r>
      <w:r>
        <w:rPr>
          <w:rFonts w:cs="Times New Roman" w:ascii="Times New Roman" w:hAnsi="Times New Roman"/>
          <w:i/>
          <w:iCs/>
          <w:color w:val="000000"/>
        </w:rPr>
        <w:t xml:space="preserve">Amintiri de egotism, lucien Leuwen, Viaţa lui Henri   Brulard.   </w:t>
      </w:r>
      <w:r>
        <w:rPr>
          <w:rFonts w:cs="Times New Roman" w:ascii="Times New Roman" w:hAnsi="Times New Roman"/>
          <w:color w:val="000000"/>
        </w:rPr>
        <w:t>Primeşte    Crucea   Legiunii    de</w:t>
      </w:r>
    </w:p>
    <w:p>
      <w:pPr>
        <w:pStyle w:val="Normal"/>
        <w:shd w:fill="FFFFFF" w:val="clear"/>
        <w:rPr>
          <w:rFonts w:ascii="Times New Roman" w:hAnsi="Times New Roman" w:cs="Times New Roman"/>
          <w:sz w:val="24"/>
          <w:szCs w:val="24"/>
        </w:rPr>
      </w:pPr>
      <w:r>
        <w:rPr>
          <w:color w:val="000000"/>
          <w:sz w:val="16"/>
          <w:szCs w:val="16"/>
        </w:rPr>
        <w:t>XLV,</w:t>
      </w:r>
    </w:p>
    <w:p>
      <w:pPr>
        <w:pStyle w:val="Normal"/>
        <w:shd w:fill="FFFFFF" w:val="clear"/>
        <w:rPr>
          <w:rFonts w:ascii="Times New Roman" w:hAnsi="Times New Roman" w:cs="Times New Roman"/>
          <w:sz w:val="24"/>
          <w:szCs w:val="24"/>
        </w:rPr>
      </w:pPr>
      <w:r>
        <w:rPr>
          <w:rFonts w:cs="Times New Roman" w:ascii="Times New Roman" w:hAnsi="Times New Roman"/>
          <w:color w:val="000000"/>
        </w:rPr>
        <w:t>Onoare, pentru meritele sale de om de litere. Pleacă în concediu la Par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In Franţa au apărut : </w:t>
      </w:r>
      <w:r>
        <w:rPr>
          <w:rFonts w:cs="Times New Roman" w:ascii="Times New Roman" w:hAnsi="Times New Roman"/>
          <w:i/>
          <w:iCs/>
          <w:color w:val="000000"/>
          <w:sz w:val="16"/>
          <w:szCs w:val="16"/>
        </w:rPr>
        <w:t xml:space="preserve">Frunzele de toamnă, Marion Delortue, Notre-Daute de Paris, Regele petrece, Lucrcţia Borgia, Cm-teceîe apusului </w:t>
      </w:r>
      <w:r>
        <w:rPr>
          <w:rFonts w:cs="Times New Roman" w:ascii="Times New Roman" w:hAnsi="Times New Roman"/>
          <w:color w:val="000000"/>
          <w:sz w:val="16"/>
          <w:szCs w:val="16"/>
        </w:rPr>
        <w:t xml:space="preserve">de Victor Hugo ; </w:t>
      </w:r>
      <w:r>
        <w:rPr>
          <w:rFonts w:cs="Times New Roman" w:ascii="Times New Roman" w:hAnsi="Times New Roman"/>
          <w:i/>
          <w:iCs/>
          <w:color w:val="000000"/>
          <w:sz w:val="16"/>
          <w:szCs w:val="16"/>
        </w:rPr>
        <w:t xml:space="preserve">Antony </w:t>
      </w:r>
      <w:r>
        <w:rPr>
          <w:rFonts w:cs="Times New Roman" w:ascii="Times New Roman" w:hAnsi="Times New Roman"/>
          <w:color w:val="000000"/>
          <w:sz w:val="16"/>
          <w:szCs w:val="16"/>
        </w:rPr>
        <w:t xml:space="preserve">de AI. Dumas ; </w:t>
      </w:r>
      <w:r>
        <w:rPr>
          <w:rFonts w:cs="Times New Roman" w:ascii="Times New Roman" w:hAnsi="Times New Roman"/>
          <w:i/>
          <w:iCs/>
          <w:color w:val="000000"/>
          <w:sz w:val="16"/>
          <w:szCs w:val="16"/>
        </w:rPr>
        <w:t xml:space="preserve">Stella, Servitute şi grandoare militară, CUatterton </w:t>
      </w:r>
      <w:r>
        <w:rPr>
          <w:rFonts w:cs="Times New Roman" w:ascii="Times New Roman" w:hAnsi="Times New Roman"/>
          <w:color w:val="000000"/>
          <w:sz w:val="16"/>
          <w:szCs w:val="16"/>
        </w:rPr>
        <w:t xml:space="preserve">de A. de Vigny, </w:t>
      </w:r>
      <w:r>
        <w:rPr>
          <w:rFonts w:cs="Times New Roman" w:ascii="Times New Roman" w:hAnsi="Times New Roman"/>
          <w:i/>
          <w:iCs/>
          <w:color w:val="000000"/>
          <w:sz w:val="16"/>
          <w:szCs w:val="16"/>
        </w:rPr>
        <w:t xml:space="preserve">Indiana </w:t>
      </w:r>
      <w:r>
        <w:rPr>
          <w:rFonts w:cs="Times New Roman" w:ascii="Times New Roman" w:hAnsi="Times New Roman"/>
          <w:color w:val="000000"/>
          <w:sz w:val="16"/>
          <w:szCs w:val="16"/>
        </w:rPr>
        <w:t xml:space="preserve">de George Sand ; </w:t>
      </w:r>
      <w:r>
        <w:rPr>
          <w:rFonts w:cs="Times New Roman" w:ascii="Times New Roman" w:hAnsi="Times New Roman"/>
          <w:i/>
          <w:iCs/>
          <w:color w:val="000000"/>
          <w:sz w:val="16"/>
          <w:szCs w:val="16"/>
        </w:rPr>
        <w:t xml:space="preserve">Eugenie Grandet, Crinul din vale, Moş Coriot </w:t>
      </w:r>
      <w:r>
        <w:rPr>
          <w:rFonts w:cs="Times New Roman" w:ascii="Times New Roman" w:hAnsi="Times New Roman"/>
          <w:color w:val="000000"/>
          <w:sz w:val="16"/>
          <w:szCs w:val="16"/>
        </w:rPr>
        <w:t xml:space="preserve">de H. de Balzac; Poezii </w:t>
      </w:r>
      <w:r>
        <w:rPr>
          <w:rFonts w:cs="Times New Roman" w:ascii="Times New Roman" w:hAnsi="Times New Roman"/>
          <w:i/>
          <w:iCs/>
          <w:color w:val="000000"/>
          <w:sz w:val="16"/>
          <w:szCs w:val="16"/>
        </w:rPr>
        <w:t xml:space="preserve">diverse, Confesiunea unui copil al secolului </w:t>
      </w:r>
      <w:r>
        <w:rPr>
          <w:rFonts w:cs="Times New Roman" w:ascii="Times New Roman" w:hAnsi="Times New Roman"/>
          <w:color w:val="000000"/>
          <w:sz w:val="16"/>
          <w:szCs w:val="16"/>
        </w:rPr>
        <w:t xml:space="preserve">de A. de Musset ; </w:t>
      </w:r>
      <w:r>
        <w:rPr>
          <w:rFonts w:cs="Times New Roman" w:ascii="Times New Roman" w:hAnsi="Times New Roman"/>
          <w:i/>
          <w:iCs/>
          <w:color w:val="000000"/>
          <w:sz w:val="16"/>
          <w:szCs w:val="16"/>
        </w:rPr>
        <w:t xml:space="preserve">Jocelyn </w:t>
      </w:r>
      <w:r>
        <w:rPr>
          <w:rFonts w:cs="Times New Roman" w:ascii="Times New Roman" w:hAnsi="Times New Roman"/>
          <w:color w:val="000000"/>
          <w:sz w:val="16"/>
          <w:szCs w:val="16"/>
        </w:rPr>
        <w:t>de Lamarti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1837</w:t>
      </w:r>
      <w:r>
        <w:rPr>
          <w:rFonts w:cs="Times New Roman" w:ascii="Times New Roman" w:hAnsi="Times New Roman"/>
          <w:color w:val="000000"/>
        </w:rPr>
        <w:t>—</w:t>
      </w:r>
      <w:r>
        <w:rPr>
          <w:rFonts w:cs="Times New Roman" w:ascii="Times New Roman" w:hAnsi="Times New Roman"/>
          <w:i/>
          <w:iCs/>
          <w:color w:val="000000"/>
        </w:rPr>
        <w:t xml:space="preserve">1S38 </w:t>
      </w:r>
      <w:r>
        <w:rPr>
          <w:rFonts w:cs="Times New Roman" w:ascii="Times New Roman" w:hAnsi="Times New Roman"/>
          <w:color w:val="000000"/>
        </w:rPr>
        <w:t xml:space="preserve">Paris. Apar, în reviste, </w:t>
      </w:r>
      <w:r>
        <w:rPr>
          <w:rFonts w:cs="Times New Roman" w:ascii="Times New Roman" w:hAnsi="Times New Roman"/>
          <w:i/>
          <w:iCs/>
          <w:color w:val="000000"/>
        </w:rPr>
        <w:t xml:space="preserve">Vittoria Accoraut-boni, Familia Cenci, Ducesa de Palliano </w:t>
      </w:r>
      <w:r>
        <w:rPr>
          <w:rFonts w:cs="Times New Roman" w:ascii="Times New Roman" w:hAnsi="Times New Roman"/>
          <w:color w:val="000000"/>
        </w:rPr>
        <w:t>,- în vo</w:t>
        <w:softHyphen/>
        <w:t xml:space="preserve">lum </w:t>
      </w:r>
      <w:r>
        <w:rPr>
          <w:rFonts w:cs="Times New Roman" w:ascii="Times New Roman" w:hAnsi="Times New Roman"/>
          <w:i/>
          <w:iCs/>
          <w:color w:val="000000"/>
        </w:rPr>
        <w:t xml:space="preserve">Memoriile unui turist. </w:t>
      </w:r>
      <w:r>
        <w:rPr>
          <w:rFonts w:cs="Times New Roman" w:ascii="Times New Roman" w:hAnsi="Times New Roman"/>
          <w:color w:val="000000"/>
        </w:rPr>
        <w:t>Călătorii în Elveţia, Germania, Olanda, Belg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In acelaşi timp, apar : </w:t>
      </w:r>
      <w:r>
        <w:rPr>
          <w:rFonts w:cs="Times New Roman" w:ascii="Times New Roman" w:hAnsi="Times New Roman"/>
          <w:i/>
          <w:iCs/>
          <w:color w:val="000000"/>
          <w:sz w:val="16"/>
          <w:szCs w:val="16"/>
        </w:rPr>
        <w:t xml:space="preserve">Glasurile interioare, Ruy Blas </w:t>
      </w:r>
      <w:r>
        <w:rPr>
          <w:rFonts w:cs="Times New Roman" w:ascii="Times New Roman" w:hAnsi="Times New Roman"/>
          <w:color w:val="000000"/>
          <w:sz w:val="16"/>
          <w:szCs w:val="16"/>
        </w:rPr>
        <w:t xml:space="preserve">de Victor Hugo ; </w:t>
      </w:r>
      <w:r>
        <w:rPr>
          <w:rFonts w:cs="Times New Roman" w:ascii="Times New Roman" w:hAnsi="Times New Roman"/>
          <w:i/>
          <w:iCs/>
          <w:color w:val="000000"/>
          <w:sz w:val="16"/>
          <w:szCs w:val="16"/>
        </w:rPr>
        <w:t xml:space="preserve">Căderea unui înger </w:t>
      </w:r>
      <w:r>
        <w:rPr>
          <w:rFonts w:cs="Times New Roman" w:ascii="Times New Roman" w:hAnsi="Times New Roman"/>
          <w:color w:val="000000"/>
          <w:sz w:val="16"/>
          <w:szCs w:val="16"/>
        </w:rPr>
        <w:t xml:space="preserve">de Lamartine, </w:t>
      </w:r>
      <w:r>
        <w:rPr>
          <w:rFonts w:cs="Times New Roman" w:ascii="Times New Roman" w:hAnsi="Times New Roman"/>
          <w:i/>
          <w:iCs/>
          <w:color w:val="000000"/>
          <w:sz w:val="16"/>
          <w:szCs w:val="16"/>
        </w:rPr>
        <w:t xml:space="preserve">Poezii noi </w:t>
      </w:r>
      <w:r>
        <w:rPr>
          <w:rFonts w:cs="Times New Roman" w:ascii="Times New Roman" w:hAnsi="Times New Roman"/>
          <w:color w:val="000000"/>
          <w:sz w:val="16"/>
          <w:szCs w:val="16"/>
        </w:rPr>
        <w:t>de Th. Gautie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1839 </w:t>
      </w:r>
      <w:r>
        <w:rPr>
          <w:rFonts w:cs="Times New Roman" w:ascii="Times New Roman" w:hAnsi="Times New Roman"/>
          <w:color w:val="000000"/>
        </w:rPr>
        <w:t xml:space="preserve">înapoi la Civita-Vecchia. Apare </w:t>
      </w:r>
      <w:r>
        <w:rPr>
          <w:rFonts w:cs="Times New Roman" w:ascii="Times New Roman" w:hAnsi="Times New Roman"/>
          <w:i/>
          <w:iCs/>
          <w:color w:val="000000"/>
        </w:rPr>
        <w:t xml:space="preserve">Mănăstirea din Parma </w:t>
      </w:r>
      <w:r>
        <w:rPr>
          <w:rFonts w:cs="Times New Roman" w:ascii="Times New Roman" w:hAnsi="Times New Roman"/>
          <w:color w:val="000000"/>
        </w:rPr>
        <w:t xml:space="preserve">şi, în revistă, </w:t>
      </w:r>
      <w:r>
        <w:rPr>
          <w:rFonts w:cs="Times New Roman" w:ascii="Times New Roman" w:hAnsi="Times New Roman"/>
          <w:i/>
          <w:iCs/>
          <w:color w:val="000000"/>
        </w:rPr>
        <w:t>Stareţa de la Castr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In Franţa :   </w:t>
      </w:r>
      <w:r>
        <w:rPr>
          <w:rFonts w:cs="Times New Roman" w:ascii="Times New Roman" w:hAnsi="Times New Roman"/>
          <w:i/>
          <w:iCs/>
          <w:color w:val="000000"/>
          <w:sz w:val="16"/>
          <w:szCs w:val="16"/>
        </w:rPr>
        <w:t xml:space="preserve">Reculegeri poetice </w:t>
      </w:r>
      <w:r>
        <w:rPr>
          <w:rFonts w:cs="Times New Roman" w:ascii="Times New Roman" w:hAnsi="Times New Roman"/>
          <w:color w:val="000000"/>
          <w:sz w:val="16"/>
          <w:szCs w:val="16"/>
        </w:rPr>
        <w:t>de Lamart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1840—</w:t>
      </w:r>
      <w:r>
        <w:rPr>
          <w:rFonts w:cs="Times New Roman" w:ascii="Times New Roman" w:hAnsi="Times New Roman"/>
          <w:i/>
          <w:iCs/>
          <w:color w:val="000000"/>
        </w:rPr>
        <w:t xml:space="preserve">1841 </w:t>
      </w:r>
      <w:r>
        <w:rPr>
          <w:rFonts w:cs="Times New Roman" w:ascii="Times New Roman" w:hAnsi="Times New Roman"/>
          <w:color w:val="000000"/>
        </w:rPr>
        <w:t xml:space="preserve">Civita-Vecchia. Lucrează la un nou roman, </w:t>
      </w:r>
      <w:r>
        <w:rPr>
          <w:rFonts w:cs="Times New Roman" w:ascii="Times New Roman" w:hAnsi="Times New Roman"/>
          <w:i/>
          <w:iCs/>
          <w:color w:val="000000"/>
        </w:rPr>
        <w:t xml:space="preserve">Lamiel. </w:t>
      </w:r>
      <w:r>
        <w:rPr>
          <w:rFonts w:cs="Times New Roman" w:ascii="Times New Roman" w:hAnsi="Times New Roman"/>
          <w:color w:val="000000"/>
        </w:rPr>
        <w:t xml:space="preserve">O nouă şi ultimă dragoste, pentru Earline. La Paris, în </w:t>
      </w:r>
      <w:r>
        <w:rPr>
          <w:rFonts w:cs="Times New Roman" w:ascii="Times New Roman" w:hAnsi="Times New Roman"/>
          <w:i/>
          <w:iCs/>
          <w:color w:val="000000"/>
        </w:rPr>
        <w:t xml:space="preserve">La revue parisienne, </w:t>
      </w:r>
      <w:r>
        <w:rPr>
          <w:rFonts w:cs="Times New Roman" w:ascii="Times New Roman" w:hAnsi="Times New Roman"/>
          <w:color w:val="000000"/>
        </w:rPr>
        <w:t xml:space="preserve">apare articolul entuziast al lui Balzac, cu privire la </w:t>
      </w:r>
      <w:r>
        <w:rPr>
          <w:rFonts w:cs="Times New Roman" w:ascii="Times New Roman" w:hAnsi="Times New Roman"/>
          <w:i/>
          <w:iCs/>
          <w:color w:val="000000"/>
        </w:rPr>
        <w:t xml:space="preserve">Mănăstirea din Parma. </w:t>
      </w:r>
      <w:r>
        <w:rPr>
          <w:rFonts w:cs="Times New Roman" w:ascii="Times New Roman" w:hAnsi="Times New Roman"/>
          <w:color w:val="000000"/>
        </w:rPr>
        <w:t>Primul atac de apoplexie. însănătoşire. Pleacă la Par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In Franţa : </w:t>
      </w:r>
      <w:r>
        <w:rPr>
          <w:rFonts w:cs="Times New Roman" w:ascii="Times New Roman" w:hAnsi="Times New Roman"/>
          <w:i/>
          <w:iCs/>
          <w:color w:val="000000"/>
          <w:sz w:val="16"/>
          <w:szCs w:val="16"/>
        </w:rPr>
        <w:t xml:space="preserve">Raze şi umbre </w:t>
      </w:r>
      <w:r>
        <w:rPr>
          <w:rFonts w:cs="Times New Roman" w:ascii="Times New Roman" w:hAnsi="Times New Roman"/>
          <w:color w:val="000000"/>
          <w:sz w:val="16"/>
          <w:szCs w:val="16"/>
        </w:rPr>
        <w:t xml:space="preserve">de Victor Hugo ; </w:t>
      </w:r>
      <w:r>
        <w:rPr>
          <w:rFonts w:cs="Times New Roman" w:ascii="Times New Roman" w:hAnsi="Times New Roman"/>
          <w:i/>
          <w:iCs/>
          <w:color w:val="000000"/>
          <w:sz w:val="16"/>
          <w:szCs w:val="16"/>
        </w:rPr>
        <w:t xml:space="preserve">Colomba </w:t>
      </w:r>
      <w:r>
        <w:rPr>
          <w:rFonts w:cs="Times New Roman" w:ascii="Times New Roman" w:hAnsi="Times New Roman"/>
          <w:color w:val="000000"/>
          <w:sz w:val="16"/>
          <w:szCs w:val="16"/>
        </w:rPr>
        <w:t xml:space="preserve">de P. Merimee ;  </w:t>
      </w:r>
      <w:r>
        <w:rPr>
          <w:rFonts w:cs="Times New Roman" w:ascii="Times New Roman" w:hAnsi="Times New Roman"/>
          <w:b/>
          <w:bCs/>
          <w:i/>
          <w:iCs/>
          <w:color w:val="000000"/>
          <w:sz w:val="16"/>
          <w:szCs w:val="16"/>
        </w:rPr>
        <w:t xml:space="preserve">Contele </w:t>
      </w:r>
      <w:r>
        <w:rPr>
          <w:rFonts w:cs="Times New Roman" w:ascii="Times New Roman" w:hAnsi="Times New Roman"/>
          <w:i/>
          <w:iCs/>
          <w:color w:val="000000"/>
          <w:sz w:val="16"/>
          <w:szCs w:val="16"/>
        </w:rPr>
        <w:t xml:space="preserve">de Monte-Cristo </w:t>
      </w:r>
      <w:r>
        <w:rPr>
          <w:rFonts w:cs="Times New Roman" w:ascii="Times New Roman" w:hAnsi="Times New Roman"/>
          <w:color w:val="000000"/>
          <w:sz w:val="16"/>
          <w:szCs w:val="16"/>
        </w:rPr>
        <w:t>de Al. Dumas.</w:t>
      </w:r>
    </w:p>
    <w:p>
      <w:pPr>
        <w:pStyle w:val="Normal"/>
        <w:shd w:fill="FFFFFF" w:val="clear"/>
        <w:rPr>
          <w:rFonts w:ascii="Times New Roman" w:hAnsi="Times New Roman" w:cs="Times New Roman"/>
          <w:sz w:val="24"/>
          <w:szCs w:val="24"/>
        </w:rPr>
      </w:pPr>
      <w:r>
        <w:rPr>
          <w:rFonts w:cs="Times New Roman" w:ascii="Times New Roman" w:hAnsi="Times New Roman"/>
          <w:color w:val="000000"/>
        </w:rPr>
        <w:t>XLV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1842 </w:t>
      </w:r>
      <w:r>
        <w:rPr>
          <w:rFonts w:cs="Times New Roman" w:ascii="Times New Roman" w:hAnsi="Times New Roman"/>
          <w:color w:val="000000"/>
        </w:rPr>
        <w:t>Paris. Iluzii de însănătoşire, reluare a activităţii, al doilea atac de apoplexi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23   martie,  ora două dinspre ziuă : </w:t>
      </w:r>
      <w:r>
        <w:rPr>
          <w:rFonts w:cs="Times New Roman" w:ascii="Times New Roman" w:hAnsi="Times New Roman"/>
          <w:color w:val="000000"/>
        </w:rPr>
        <w:t>Moartea Iui Stendha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24   martie:   </w:t>
      </w:r>
      <w:r>
        <w:rPr>
          <w:rFonts w:cs="Times New Roman" w:ascii="Times New Roman" w:hAnsi="Times New Roman"/>
          <w:color w:val="000000"/>
        </w:rPr>
        <w:t>înmormîntarea  Ia   cimitirul  Mont-martr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Radu Popescu</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ÎN LOC DE PREFAŢ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Povestirea aceasta a fost scrisă în iarna lui </w:t>
      </w:r>
      <w:r>
        <w:rPr>
          <w:rFonts w:cs="Times New Roman" w:ascii="Times New Roman" w:hAnsi="Times New Roman"/>
          <w:color w:val="000000"/>
        </w:rPr>
        <w:t xml:space="preserve">1830 </w:t>
      </w:r>
      <w:r>
        <w:rPr>
          <w:rFonts w:cs="Times New Roman" w:ascii="Times New Roman" w:hAnsi="Times New Roman"/>
          <w:i/>
          <w:iCs/>
          <w:color w:val="000000"/>
        </w:rPr>
        <w:t xml:space="preserve">la o depărtare de trei sute de leghe de Paris ; prin urmare,  nici  o  legătură  cu  cele petrecute  în  </w:t>
      </w:r>
      <w:r>
        <w:rPr>
          <w:rFonts w:cs="Times New Roman" w:ascii="Times New Roman" w:hAnsi="Times New Roman"/>
          <w:color w:val="000000"/>
        </w:rPr>
        <w:t>183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Cu mulţi ani înainte de </w:t>
      </w:r>
      <w:r>
        <w:rPr>
          <w:rFonts w:cs="Times New Roman" w:ascii="Times New Roman" w:hAnsi="Times New Roman"/>
          <w:color w:val="000000"/>
        </w:rPr>
        <w:t xml:space="preserve">1830, </w:t>
      </w:r>
      <w:r>
        <w:rPr>
          <w:rFonts w:cs="Times New Roman" w:ascii="Times New Roman" w:hAnsi="Times New Roman"/>
          <w:i/>
          <w:iCs/>
          <w:color w:val="000000"/>
        </w:rPr>
        <w:t>pe vremea cînd ar</w:t>
        <w:softHyphen/>
        <w:t>matele noastre cutreierau Europa, întîmplarea mi-a dăruit un ordin de încartiruire în casa unui canonic : era la Paâova, fermecător oraş din Italia ; şederea pre-lungindu-se, ne-am împrieten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Către sfîrşitul lui </w:t>
      </w:r>
      <w:r>
        <w:rPr>
          <w:rFonts w:cs="Times New Roman" w:ascii="Times New Roman" w:hAnsi="Times New Roman"/>
          <w:color w:val="000000"/>
        </w:rPr>
        <w:t xml:space="preserve">1830, </w:t>
      </w:r>
      <w:r>
        <w:rPr>
          <w:rFonts w:cs="Times New Roman" w:ascii="Times New Roman" w:hAnsi="Times New Roman"/>
          <w:i/>
          <w:iCs/>
          <w:color w:val="000000"/>
        </w:rPr>
        <w:t xml:space="preserve">trecînd din nou prin Padova, am dat fuga la locuinţa bunului canonic : ştiam că nu mai e în viaţă, dar ţineam să revăd salonul în care petrecusem atîtea seri plăcute şi cărora, de atunci, le dusesem de atîtea ori dorul. Am găsit acolo pe nepotul canonicului şi pe soţia acestuia, care m-au primit ca pe un vechi prieten. </w:t>
      </w:r>
      <w:r>
        <w:rPr>
          <w:rFonts w:cs="Times New Roman" w:ascii="Times New Roman" w:hAnsi="Times New Roman"/>
          <w:smallCaps/>
          <w:color w:val="000000"/>
        </w:rPr>
        <w:t xml:space="preserve">Am </w:t>
      </w:r>
      <w:r>
        <w:rPr>
          <w:rFonts w:cs="Times New Roman" w:ascii="Times New Roman" w:hAnsi="Times New Roman"/>
          <w:i/>
          <w:iCs/>
          <w:color w:val="000000"/>
        </w:rPr>
        <w:t xml:space="preserve">mai venit şi alte cîteva persoane ; nepotul a poruncit să se aducă, de la cafeneaua Pedroti, un excelent </w:t>
      </w:r>
      <w:r>
        <w:rPr>
          <w:rFonts w:cs="Times New Roman" w:ascii="Times New Roman" w:hAnsi="Times New Roman"/>
          <w:color w:val="000000"/>
        </w:rPr>
        <w:t xml:space="preserve">zambajon * şi </w:t>
      </w:r>
      <w:r>
        <w:rPr>
          <w:rFonts w:cs="Times New Roman" w:ascii="Times New Roman" w:hAnsi="Times New Roman"/>
          <w:smallCaps/>
          <w:color w:val="000000"/>
        </w:rPr>
        <w:t xml:space="preserve">mm </w:t>
      </w:r>
      <w:r>
        <w:rPr>
          <w:rFonts w:cs="Times New Roman" w:ascii="Times New Roman" w:hAnsi="Times New Roman"/>
          <w:i/>
          <w:iCs/>
          <w:color w:val="000000"/>
        </w:rPr>
        <w:t>ne-am despărţit decît noaptea tîrziu. Ceea ce ne-a făcut mai ales să zăbovim, a fost povestea ducesei Sansev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Variantă de la </w:t>
      </w:r>
      <w:r>
        <w:rPr>
          <w:rFonts w:cs="Times New Roman" w:ascii="Times New Roman" w:hAnsi="Times New Roman"/>
          <w:i/>
          <w:iCs/>
          <w:color w:val="000000"/>
          <w:sz w:val="18"/>
          <w:szCs w:val="18"/>
        </w:rPr>
        <w:t xml:space="preserve">zabalone </w:t>
      </w:r>
      <w:r>
        <w:rPr>
          <w:rFonts w:cs="Times New Roman" w:ascii="Times New Roman" w:hAnsi="Times New Roman"/>
          <w:color w:val="000000"/>
          <w:sz w:val="18"/>
          <w:szCs w:val="18"/>
        </w:rPr>
        <w:t xml:space="preserve">:   băutură </w:t>
      </w:r>
      <w:r>
        <w:rPr>
          <w:rFonts w:cs="Times New Roman" w:ascii="Times New Roman" w:hAnsi="Times New Roman"/>
          <w:b/>
          <w:bCs/>
          <w:color w:val="000000"/>
          <w:sz w:val="18"/>
          <w:szCs w:val="18"/>
        </w:rPr>
        <w:t xml:space="preserve">dulce, </w:t>
      </w:r>
      <w:r>
        <w:rPr>
          <w:rFonts w:cs="Times New Roman" w:ascii="Times New Roman" w:hAnsi="Times New Roman"/>
          <w:color w:val="000000"/>
          <w:sz w:val="18"/>
          <w:szCs w:val="18"/>
        </w:rPr>
        <w:t>semilichidă (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rina, de care pomenise cineva si pe care nepotul a binevoit s-o istorisească de la un cap la altul, de dra</w:t>
        <w:softHyphen/>
        <w:t>gul me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w:t>
      </w:r>
      <w:r>
        <w:rPr>
          <w:rFonts w:cs="Times New Roman" w:ascii="Times New Roman" w:hAnsi="Times New Roman"/>
          <w:color w:val="000000"/>
        </w:rPr>
        <w:t xml:space="preserve">— </w:t>
      </w:r>
      <w:r>
        <w:rPr>
          <w:rFonts w:cs="Times New Roman" w:ascii="Times New Roman" w:hAnsi="Times New Roman"/>
          <w:i/>
          <w:iCs/>
          <w:color w:val="000000"/>
        </w:rPr>
        <w:t>In ţara in care mă duc, le-am spus eu prietenilor mei, n-arA să mai am parte de asemenea seri, astfel că, pentru a-mi petrece lungile ceasuri de după cină, voi face din povestirea voastră o nuve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Dacă-i pe aşa, zise nepotul, atunci îţi voi încre</w:t>
        <w:softHyphen/>
        <w:t xml:space="preserve">dinţa analele </w:t>
      </w:r>
      <w:r>
        <w:rPr>
          <w:rFonts w:cs="Times New Roman" w:ascii="Times New Roman" w:hAnsi="Times New Roman"/>
          <w:b/>
          <w:bCs/>
          <w:i/>
          <w:iCs/>
          <w:color w:val="000000"/>
        </w:rPr>
        <w:t xml:space="preserve">unchiului </w:t>
      </w:r>
      <w:r>
        <w:rPr>
          <w:rFonts w:cs="Times New Roman" w:ascii="Times New Roman" w:hAnsi="Times New Roman"/>
          <w:i/>
          <w:iCs/>
          <w:color w:val="000000"/>
        </w:rPr>
        <w:t>meu care, la capitolul Parma, po</w:t>
        <w:softHyphen/>
        <w:t>meneşte de cîteva din întîmplarile de la curte, din vremea cînd ducesa era acolo tare şi mare ; dar, bagă de seamă ! povestea pe care ţi-am spus-o nu e cîtuşi de puţin morală şi acum, cînd în Franţa faceţi atîta caz de puritatea voastră evanghelică, ea ie-ar putea procopsi cu o faimă de ucigaş.</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Astăzi tipăresc această poveste fără a aduce nici o schimbare manuscrisului din </w:t>
      </w:r>
      <w:r>
        <w:rPr>
          <w:rFonts w:cs="Times New Roman" w:ascii="Times New Roman" w:hAnsi="Times New Roman"/>
          <w:color w:val="000000"/>
        </w:rPr>
        <w:t xml:space="preserve">1830, </w:t>
      </w:r>
      <w:r>
        <w:rPr>
          <w:rFonts w:cs="Times New Roman" w:ascii="Times New Roman" w:hAnsi="Times New Roman"/>
          <w:i/>
          <w:iCs/>
          <w:color w:val="000000"/>
        </w:rPr>
        <w:t>ceea ce, poate pre</w:t>
        <w:softHyphen/>
        <w:t>zenta două neajunsuri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Primul, pentru cititor : personajele fiind italiene, îl vor interesa poate mai puţin, căci firea locuitorilor din acea ţară se deosebeşte de ajuns de mult de cea a francezilor. Italienii sînt oameni deschişi, de </w:t>
      </w:r>
      <w:r>
        <w:rPr>
          <w:rFonts w:cs="Times New Roman" w:ascii="Times New Roman" w:hAnsi="Times New Roman"/>
          <w:color w:val="000000"/>
        </w:rPr>
        <w:t xml:space="preserve">treabă </w:t>
      </w:r>
      <w:r>
        <w:rPr>
          <w:rFonts w:cs="Times New Roman" w:ascii="Times New Roman" w:hAnsi="Times New Roman"/>
          <w:i/>
          <w:iCs/>
          <w:color w:val="000000"/>
        </w:rPr>
        <w:t xml:space="preserve">şi nu se sfiesc să spună ce gîndesc ; înfumurarea nu-i apucă decît din cînd în cînd : ea ajunge atunci o adevărată patimă şi ia numele de </w:t>
      </w:r>
      <w:r>
        <w:rPr>
          <w:rFonts w:cs="Times New Roman" w:ascii="Times New Roman" w:hAnsi="Times New Roman"/>
          <w:color w:val="000000"/>
        </w:rPr>
        <w:t>putitiglio</w:t>
      </w:r>
      <w:r>
        <w:rPr>
          <w:rFonts w:cs="Times New Roman" w:ascii="Times New Roman" w:hAnsi="Times New Roman"/>
          <w:color w:val="000000"/>
          <w:vertAlign w:val="superscript"/>
        </w:rPr>
        <w:t>1</w:t>
      </w:r>
      <w:r>
        <w:rPr>
          <w:rFonts w:cs="Times New Roman" w:ascii="Times New Roman" w:hAnsi="Times New Roman"/>
          <w:color w:val="000000"/>
        </w:rPr>
        <w:t xml:space="preserve">. în </w:t>
      </w:r>
      <w:r>
        <w:rPr>
          <w:rFonts w:cs="Times New Roman" w:ascii="Times New Roman" w:hAnsi="Times New Roman"/>
          <w:i/>
          <w:iCs/>
          <w:color w:val="000000"/>
        </w:rPr>
        <w:t>sfîrşit, la dînşii, sărăcia nu e lucru de ruş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el </w:t>
      </w:r>
      <w:r>
        <w:rPr>
          <w:rFonts w:cs="Times New Roman" w:ascii="Times New Roman" w:hAnsi="Times New Roman"/>
          <w:i/>
          <w:iCs/>
          <w:color w:val="000000"/>
        </w:rPr>
        <w:t>de-al doilea neajuns  îl priveşte  pe  auto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Mărturisesc că am avut îndrăzneala să las persona</w:t>
        <w:softHyphen/>
        <w:t>jelor trăsăturile lor colţuroase ; în schimb, o spun sus şi tare, înfierez în chipul cel mai moral o seama din acţiunile lor. la ce bun să le fi înzestrat cu înalta moralitate şi cu farmecul francezilor, care ţin la bani mai presus de orice şi nu păcătuiesc niciodată din 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Ţîfnă (i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sau dragoste </w:t>
      </w:r>
      <w:r>
        <w:rPr>
          <w:rFonts w:cs="Times New Roman" w:ascii="Times New Roman" w:hAnsi="Times New Roman"/>
          <w:color w:val="000000"/>
        </w:rPr>
        <w:t xml:space="preserve">? </w:t>
      </w:r>
      <w:r>
        <w:rPr>
          <w:rFonts w:cs="Times New Roman" w:ascii="Times New Roman" w:hAnsi="Times New Roman"/>
          <w:i/>
          <w:iCs/>
          <w:color w:val="000000"/>
        </w:rPr>
        <w:t>Italienii din povestirea de faţă sînt aproape dimpotrivă. De altfel, mi se pare că, ori de clte ori înaintezi cu încă două sute de leghe de la sud spre nord, dai nu numai de o privelişte nouă, ci şi de fapte demne de un nou roman. Drăguţa nepoată a canonicului o cunoscuse pe ducesa Sanseverina ba chiar ţinuse mult la dînsa ; ea m-a rugat să nu schimb cu nimic întîm-plările vieţii ei furtunoase, care-s vrednice de a fi înfier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6"/>
          <w:szCs w:val="26"/>
        </w:rPr>
        <w:t>PARTEA   ÎNTÎ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rPr>
        <w:t xml:space="preserve">Gîa   tni   fur   doici   inviţi   a   empir   Ic   carte   1 luogUi  atu cai, </w:t>
      </w:r>
      <w:r>
        <w:rPr>
          <w:rFonts w:cs="Times New Roman" w:ascii="Times New Roman" w:hAnsi="Times New Roman"/>
          <w:i/>
          <w:iCs/>
          <w:color w:val="000000"/>
          <w:sz w:val="14"/>
          <w:szCs w:val="14"/>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rPr>
        <w:t xml:space="preserve">AR10ST,   </w:t>
      </w:r>
      <w:r>
        <w:rPr>
          <w:rFonts w:cs="Times New Roman" w:ascii="Times New Roman" w:hAnsi="Times New Roman"/>
          <w:color w:val="000000"/>
          <w:sz w:val="14"/>
          <w:szCs w:val="14"/>
        </w:rPr>
        <w:t xml:space="preserve">sat.   </w:t>
      </w:r>
      <w:r>
        <w:rPr>
          <w:rFonts w:cs="Times New Roman" w:ascii="Times New Roman" w:hAnsi="Times New Roman"/>
          <w:color w:val="000000"/>
          <w:sz w:val="14"/>
          <w:szCs w:val="14"/>
          <w:lang w:val="en-US"/>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Locurile plăcute mi-au fost dulci imbolduri la scris (it.)</w:t>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Normal"/>
        <w:shd w:fill="FFFFFF" w:val="clear"/>
        <w:rPr>
          <w:rFonts w:ascii="Times New Roman" w:hAnsi="Times New Roman" w:cs="Times New Roman"/>
          <w:sz w:val="24"/>
          <w:szCs w:val="24"/>
        </w:rPr>
      </w:pPr>
      <w:r>
        <w:rPr>
          <w:b/>
          <w:bCs/>
          <w:color w:val="000000"/>
          <w:sz w:val="26"/>
          <w:szCs w:val="26"/>
        </w:rPr>
        <w:t xml:space="preserve">C    </w:t>
      </w:r>
      <w:r>
        <w:rPr>
          <w:b/>
          <w:bCs/>
          <w:i/>
          <w:iCs/>
          <w:color w:val="000000"/>
          <w:sz w:val="26"/>
          <w:szCs w:val="26"/>
        </w:rPr>
        <w:t>a</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26"/>
          <w:szCs w:val="26"/>
        </w:rPr>
        <w:t>l    u    l</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22"/>
          <w:szCs w:val="22"/>
        </w:rPr>
        <w:t>n    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Milano     în     1796</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15 mai 1796, generalul Bonaparte îşi făcu intra</w:t>
        <w:softHyphen/>
        <w:t>rea în Milano, în fruntea acelei tinere armate ce trecuse podul de la Lodi, vestind lumii că, după atîtea secole, Cezar şi Alexandru aveau urmaş. Minunile de vitejie şi de geniu, la care fu martoră Italia, treziră în cîteva luni un popor aţipit ; cu opt zile înainte de sosirea francezilor, milanezii încă nu vedeau în ei decît o adu</w:t>
        <w:softHyphen/>
        <w:t>nătură de tîlhari, gata oricînd s-o ia la sănătoasa dinaintea trupelor majestăţii-sale imperiale şi regale : Cel puţin aşa le-o tot spunea, de trei ori pe săptămînă. un mic ziar, mare cît palma, tipărit pe hîrtie murd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timpul evului mediu, lombarzii republicani dă</w:t>
        <w:softHyphen/>
        <w:t xml:space="preserve">duseră dovadă de o vitejie egală cu cea a francezilor şi meritaseră să-şi vadă oraşul cu desăvîrşire ras de pe faţa pămîntului de către împăraţii Germaniei. De cînd deveniseră însă </w:t>
      </w:r>
      <w:r>
        <w:rPr>
          <w:rFonts w:cs="Times New Roman" w:ascii="Times New Roman" w:hAnsi="Times New Roman"/>
          <w:b/>
          <w:bCs/>
          <w:i/>
          <w:iCs/>
          <w:color w:val="000000"/>
        </w:rPr>
        <w:t xml:space="preserve">supuşi </w:t>
      </w:r>
      <w:r>
        <w:rPr>
          <w:rFonts w:cs="Times New Roman" w:ascii="Times New Roman" w:hAnsi="Times New Roman"/>
          <w:i/>
          <w:iCs/>
          <w:color w:val="000000"/>
        </w:rPr>
        <w:t xml:space="preserve">credincioşi, </w:t>
      </w:r>
      <w:r>
        <w:rPr>
          <w:rFonts w:cs="Times New Roman" w:ascii="Times New Roman" w:hAnsi="Times New Roman"/>
          <w:color w:val="000000"/>
        </w:rPr>
        <w:t xml:space="preserve">îndeletnicirea lor de căpetenie era să imprime sonete pe mici batiste de tafta roz, ori de cîte ori avea loc căsătoria vreunei fete de familie </w:t>
      </w:r>
      <w:r>
        <w:rPr>
          <w:rFonts w:cs="Times New Roman" w:ascii="Times New Roman" w:hAnsi="Times New Roman"/>
          <w:b/>
          <w:bCs/>
          <w:color w:val="000000"/>
        </w:rPr>
        <w:t xml:space="preserve">nobilă </w:t>
      </w:r>
      <w:r>
        <w:rPr>
          <w:rFonts w:cs="Times New Roman" w:ascii="Times New Roman" w:hAnsi="Times New Roman"/>
          <w:color w:val="000000"/>
        </w:rPr>
        <w:t>sau bogată. După doi-trei ani de la acest mare eveniment din viaţa ei, fata îşi lua un curtezan : uneori, numele domnişorului, ales chiar de familia  soţului,  era  trecut la  loc  de  cinste în ac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căsătorie. Zguduirea adîncă, pe care o stîrni nepre</w:t>
        <w:softHyphen/>
        <w:t>văzuta sosire a armatelor franceze, era departe de obiceiurile acelea molatice. Curînd, se înscăunară mo</w:t>
        <w:softHyphen/>
        <w:t>ravuri noi, înflăcărate. La 15 mai 1796, un popor în</w:t>
        <w:softHyphen/>
        <w:t>treg îşi dădu seama ca tot ceea ce respectase pînă atunci era cu desăvîrşire demn de dispreţ şi uneori chiar de ura. Plecarea ultimului regiment austriac însemnase $i năruirea vechilor idei ; a-ţi primejdui viaţa era acum un lucru la modă. După atîtea veacuri de simţiri sear-băde, fiecare înţelegea că, pentru a fi fericit, trebuia să-ţi iubeşti patria cu o dragoste adevărată şi să urmă</w:t>
        <w:softHyphen/>
        <w:t>reşti săvîrşirea unor fapte eroice. Ani de zile, milanezii zăcuseră cufundaţi în bezna, căci încă mai dăinuia crun</w:t>
        <w:softHyphen/>
        <w:t>tul despotism al lui Carol Quintul</w:t>
      </w:r>
      <w:r>
        <w:rPr>
          <w:rFonts w:cs="Times New Roman" w:ascii="Times New Roman" w:hAnsi="Times New Roman"/>
          <w:i/>
          <w:iCs/>
          <w:color w:val="000000"/>
          <w:sz w:val="22"/>
          <w:szCs w:val="22"/>
          <w:vertAlign w:val="superscript"/>
        </w:rPr>
        <w:t>l</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şi Filip al II-lea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le darîmară statuile şi dintr-o dată se pomeniră scăldaţi în lumină. De vreo cincizeci de ani, şi pe măsură ce </w:t>
      </w:r>
      <w:r>
        <w:rPr>
          <w:rFonts w:cs="Times New Roman" w:ascii="Times New Roman" w:hAnsi="Times New Roman"/>
          <w:i/>
          <w:iCs/>
          <w:color w:val="000000"/>
          <w:sz w:val="22"/>
          <w:szCs w:val="22"/>
        </w:rPr>
        <w:t>Enciclopedia</w:t>
      </w:r>
      <w:r>
        <w:rPr>
          <w:rFonts w:cs="Times New Roman" w:ascii="Times New Roman" w:hAnsi="Times New Roman"/>
          <w:i/>
          <w:iCs/>
          <w:color w:val="000000"/>
          <w:sz w:val="22"/>
          <w:szCs w:val="22"/>
          <w:vertAlign w:val="superscript"/>
        </w:rPr>
        <w:t>3</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şi Voltaire străluceau tot mai mult în Franţa, călugării predicau blîndului popor din Milano că a învăţa carte, sau orice altceva, era o strădanie cu totul de prisos ; şi că plătind, după tipic, dania către preot şi spovedindu-ţi deschis toate micile păcate, îţi asigurai, fără doar şi poate, un loc de cinste în rai. Pen</w:t>
        <w:softHyphen/>
        <w:t>tru a scoate cu totul din sărite acest popor, pe vrem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Rege ai Spaniei </w:t>
      </w:r>
      <w:r>
        <w:rPr>
          <w:rFonts w:cs="Times New Roman" w:ascii="Times New Roman" w:hAnsi="Times New Roman"/>
          <w:b/>
          <w:bCs/>
          <w:color w:val="000000"/>
          <w:sz w:val="18"/>
          <w:szCs w:val="18"/>
        </w:rPr>
        <w:t xml:space="preserve">(1516—1556) </w:t>
      </w:r>
      <w:r>
        <w:rPr>
          <w:rFonts w:cs="Times New Roman" w:ascii="Times New Roman" w:hAnsi="Times New Roman"/>
          <w:color w:val="000000"/>
          <w:sz w:val="18"/>
          <w:szCs w:val="18"/>
        </w:rPr>
        <w:t>din dinastia Habsbv.rgilor şi îm</w:t>
        <w:softHyphen/>
        <w:t xml:space="preserve">părat al Stintului Imperiu Roman de naţiune germană </w:t>
      </w:r>
      <w:r>
        <w:rPr>
          <w:rFonts w:cs="Times New Roman" w:ascii="Times New Roman" w:hAnsi="Times New Roman"/>
          <w:b/>
          <w:bCs/>
          <w:color w:val="000000"/>
          <w:sz w:val="18"/>
          <w:szCs w:val="18"/>
        </w:rPr>
        <w:t xml:space="preserve">(151»—1556), </w:t>
      </w:r>
      <w:r>
        <w:rPr>
          <w:rFonts w:cs="Times New Roman" w:ascii="Times New Roman" w:hAnsi="Times New Roman"/>
          <w:color w:val="000000"/>
          <w:sz w:val="18"/>
          <w:szCs w:val="18"/>
        </w:rPr>
        <w:t>a  condus lupta împotriva Reformei, purtifld războaie  cu Franţa, pentru stăpînirea Italiei, şi cu turc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Fiul lui Caiol Quintii! (1527—1598): rege al Spaniei, repre</w:t>
        <w:softHyphen/>
        <w:t>zentant  de  frunte  al  absolutismului  Spaniol ;   unul  dintre  repre</w:t>
        <w:softHyphen/>
        <w:t>zentanţii cei mai fanatici ai reacţiunii feudalo-catolice din Europa Occident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s</w:t>
      </w:r>
      <w:r>
        <w:rPr>
          <w:rFonts w:cs="Times New Roman" w:ascii="Times New Roman" w:hAnsi="Times New Roman"/>
          <w:color w:val="000000"/>
          <w:sz w:val="18"/>
          <w:szCs w:val="18"/>
        </w:rPr>
        <w:t xml:space="preserve"> Celebra lucrare </w:t>
      </w:r>
      <w:r>
        <w:rPr>
          <w:rFonts w:cs="Times New Roman" w:ascii="Times New Roman" w:hAnsi="Times New Roman"/>
          <w:b/>
          <w:bCs/>
          <w:i/>
          <w:iCs/>
          <w:color w:val="000000"/>
          <w:sz w:val="18"/>
          <w:szCs w:val="18"/>
        </w:rPr>
        <w:t xml:space="preserve">Enciclopedia </w:t>
      </w:r>
      <w:r>
        <w:rPr>
          <w:rFonts w:cs="Times New Roman" w:ascii="Times New Roman" w:hAnsi="Times New Roman"/>
          <w:i/>
          <w:iCs/>
          <w:color w:val="000000"/>
          <w:sz w:val="18"/>
          <w:szCs w:val="18"/>
        </w:rPr>
        <w:t>sau dicţionar explicativ al ştiin</w:t>
        <w:softHyphen/>
        <w:t xml:space="preserve">ţelor, artelor ţi meşteşugurilor, </w:t>
      </w:r>
      <w:r>
        <w:rPr>
          <w:rFonts w:cs="Times New Roman" w:ascii="Times New Roman" w:hAnsi="Times New Roman"/>
          <w:color w:val="000000"/>
          <w:sz w:val="18"/>
          <w:szCs w:val="18"/>
        </w:rPr>
        <w:t>editată între 1751--17SO ; armă teoretică a burgheziei, pe atunci revoluţionară, în lupta împo</w:t>
        <w:softHyphen/>
        <w:t>triva ideologiei feudalo-absolutiste şi împotriva bisericii catolice : a jucat un toi primordial în pregătirea ideologică a revoluţiei burgheze din Fianţa, de la sfîrşital secolului al XVIll-l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tît de dîrz şi răzvrătit, Austria îi vînduse ieftin privi</w:t>
        <w:softHyphen/>
        <w:t>legiul de a nu contribui cu recruţi pentru armata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1796, armata milaneză era alcătuită din douăzeci şi patru de haimanale înveşmîntate în roşu, care apărau oraşul împreună cu patru măreţe regimente de grena-dieri unguri. Libertatea moravurilor era nemăsurată, în schimb, adevăratele iubiri destul de rare ; de altminteri, în afară de neplăcuta îndatorire de a spune absolut totul duhovnicului, sub ameninţarea unei ispăşiri cumplite chiar în această viaţa, bunii poporeni din Milano mai erau supuşi şi cîtorva mici oprelişti monarhice, de ajuns de jignitoare. Aşa, bunăoară, arhiducele, care îşi avea reşedinţa la Milano şi guverna în numele vărului său, împăratul, avusese bănoasa idee de a face negoţ cu cereale. Ca urmare, era strict interzis ţăranilor să-şi vîndă grînele înainte ca alteţea-sa să-şi fi umplut ham</w:t>
        <w:softHyphen/>
        <w:t>bar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mai 1796, la trei zile după intrarea francezilor, un tînăr pictor miniaturist, puţin cam într-o ureche, pe nume Gros, care venise acolo cu armata şi care de atunci a ajuns celebru, auzind vorbindu-se la marea ca</w:t>
        <w:softHyphen/>
        <w:t xml:space="preserve">fenea </w:t>
      </w:r>
      <w:r>
        <w:rPr>
          <w:rFonts w:cs="Times New Roman" w:ascii="Times New Roman" w:hAnsi="Times New Roman"/>
          <w:i/>
          <w:iCs/>
          <w:color w:val="000000"/>
          <w:sz w:val="22"/>
          <w:szCs w:val="22"/>
        </w:rPr>
        <w:t xml:space="preserve">Servi </w:t>
      </w:r>
      <w:r>
        <w:rPr>
          <w:rFonts w:cs="Times New Roman" w:ascii="Times New Roman" w:hAnsi="Times New Roman"/>
          <w:color w:val="000000"/>
          <w:sz w:val="22"/>
          <w:szCs w:val="22"/>
        </w:rPr>
        <w:t xml:space="preserve">(pe vremea aceea la modă), despre isprăvile arhiducelui, care, pe deasupra, mai era şi mătăhălos, </w:t>
      </w:r>
      <w:r>
        <w:rPr>
          <w:rFonts w:cs="Times New Roman" w:ascii="Times New Roman" w:hAnsi="Times New Roman"/>
          <w:b/>
          <w:bCs/>
          <w:color w:val="000000"/>
          <w:sz w:val="22"/>
          <w:szCs w:val="22"/>
        </w:rPr>
        <w:t xml:space="preserve">luă </w:t>
      </w:r>
      <w:r>
        <w:rPr>
          <w:rFonts w:cs="Times New Roman" w:ascii="Times New Roman" w:hAnsi="Times New Roman"/>
          <w:color w:val="000000"/>
          <w:sz w:val="22"/>
          <w:szCs w:val="22"/>
        </w:rPr>
        <w:t>lista de îngheţate, tipărită pe o foaie de hîrtie proastă, galbenă, şi desenă pe dosul ei mutra pîntecosului arhiduce. Un soldat francez îi da o lovitură de baionetă în burtă şi, în loc de sînge, se revărsa din el o cantitate necrezut de mare de grîu. Asemenea gluma sau ca</w:t>
        <w:softHyphen/>
        <w:t>ricatură, cum vreţi să-i ziceţi, nu se mai văzuse încă în ţara aceasta de despotism viclean. Desenul, lăsat de Gros pe masa cafenelei Servi, păru o minune pogorîtă din cer ; în timpul nopţii fu gravat, iar a doua zi vîndut în douăzeci de mii de exempl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 aceeaşi zi, fu afişată hotărîrea unei contribuţii de război ie şase milioane, dictată de nevoile armatei </w:t>
      </w:r>
      <w:r>
        <w:rPr>
          <w:rFonts w:cs="Times New Roman" w:ascii="Times New Roman" w:hAnsi="Times New Roman"/>
          <w:b/>
          <w:bCs/>
          <w:color w:val="000000"/>
          <w:sz w:val="22"/>
          <w:szCs w:val="22"/>
        </w:rPr>
        <w:t xml:space="preserve">franceze, </w:t>
      </w:r>
      <w:r>
        <w:rPr>
          <w:rFonts w:cs="Times New Roman" w:ascii="Times New Roman" w:hAnsi="Times New Roman"/>
          <w:color w:val="000000"/>
          <w:sz w:val="22"/>
          <w:szCs w:val="22"/>
        </w:rPr>
        <w:t>care. după ce cîştigase şase bătălii şi cucerise</w:t>
      </w:r>
    </w:p>
    <w:p>
      <w:pPr>
        <w:pStyle w:val="Normal"/>
        <w:shd w:fill="FFFFFF" w:val="clear"/>
        <w:rPr>
          <w:rFonts w:ascii="Times New Roman" w:hAnsi="Times New Roman" w:cs="Times New Roman"/>
          <w:sz w:val="24"/>
          <w:szCs w:val="24"/>
        </w:rPr>
      </w:pPr>
      <w:r>
        <w:rPr>
          <w:b/>
          <w:bCs/>
          <w:color w:val="000000"/>
          <w:sz w:val="60"/>
          <w:szCs w:val="6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douăzeci de provincii, mi ducea lipsă decît de încălţă</w:t>
        <w:softHyphen/>
        <w:t>minte, pantaloni, tunici şi chiv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Valul de fericire şi plăcere care cotropi Lombavdia, o dată cu venirea acestor francezi atît de săraci, fu aşa de mare, încît numai preoţii şi cîţiva nobili simţiră greutatea aceki contribuţii, de şase milioane, urmată curînd </w:t>
      </w:r>
      <w:r>
        <w:rPr>
          <w:rFonts w:cs="Times New Roman" w:ascii="Times New Roman" w:hAnsi="Times New Roman"/>
          <w:b/>
          <w:bCs/>
          <w:color w:val="000000"/>
        </w:rPr>
        <w:t xml:space="preserve">de multe </w:t>
      </w:r>
      <w:r>
        <w:rPr>
          <w:rFonts w:cs="Times New Roman" w:ascii="Times New Roman" w:hAnsi="Times New Roman"/>
          <w:color w:val="000000"/>
        </w:rPr>
        <w:t xml:space="preserve">altele. Soldaţii francezi rîdeau ţi </w:t>
      </w:r>
      <w:r>
        <w:rPr>
          <w:rFonts w:cs="Times New Roman" w:ascii="Times New Roman" w:hAnsi="Times New Roman"/>
          <w:b/>
          <w:bCs/>
          <w:color w:val="000000"/>
        </w:rPr>
        <w:t>da</w:t>
        <w:softHyphen/>
        <w:t xml:space="preserve">tau </w:t>
      </w:r>
      <w:r>
        <w:rPr>
          <w:rFonts w:cs="Times New Roman" w:ascii="Times New Roman" w:hAnsi="Times New Roman"/>
          <w:color w:val="000000"/>
        </w:rPr>
        <w:t>toată ziua ; aveau cu toţii sub douăzeci şi cinci de ani, iar generalul lor şef, care trecea drept cel mai bătrîn om din oştire, n-avea decît douăzeci şi şapte. Veselia, tinereţea, nepăsarea lor dădeau un răspuns hazliu piedicilor turbate ale călugărilor, care de şase luni încoace vesteau, din înaltul sfîntului amvon, că francezii erau nişte căpcăuni, siliţi, sub ameninţarea pedepsei cu moartea, să pîrjolească totul şi sa reteze capul la toată lumea. De aceea şi mergea fiecare re-giment cu ghilotina în fru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la sate, în pragul cîte unei căscioare, puteai ve</w:t>
        <w:softHyphen/>
        <w:t xml:space="preserve">dea soldaţi francezi legănînd pruncul gazdei şi, aproape în fiece seara, cîte un toboşar îi zicea din vioară, în-firipînd un bal. Cadrilurile erau mult prea savante şi complicate pentru ca soldaţii — care, de altfel, nici ei nu le ştiau — să le poată învăţa pe femeile din partea locului, aşa încît ele erau cele care le arătau tinerilor francezi </w:t>
      </w:r>
      <w:r>
        <w:rPr>
          <w:rFonts w:cs="Times New Roman" w:ascii="Times New Roman" w:hAnsi="Times New Roman"/>
          <w:i/>
          <w:iCs/>
          <w:color w:val="000000"/>
        </w:rPr>
        <w:t xml:space="preserve">Monfcrina, SiUtareata </w:t>
      </w:r>
      <w:r>
        <w:rPr>
          <w:rFonts w:cs="Times New Roman" w:ascii="Times New Roman" w:hAnsi="Times New Roman"/>
          <w:color w:val="000000"/>
        </w:rPr>
        <w:t>şi alte jocuri italien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Ofiţerii francezi fuseseră încartiruiţi, pe cît se putuse, prin casele oamenilor cu stare ; le venise şi lor vremea să se întremeze, lin locotenent cu numele de Robert căpătă, de pildă, foaie de încartiruire în palatul marchi</w:t>
        <w:softHyphen/>
        <w:t>zei del Dongo. Singura avere a acestui tînăr ofiţer, de ajuns de descurcăreţ, era un galben de şase franci, pe care îl primise la Piacenza. După trecerea podului de la Lodi, pusese mîna pe nişte minunaţi pantaloni de nanchin noi-nouţi, dezbrăcînd un ofiţer austriac ucis de o ghiulea ; şi nicicînd îmbrăcămintea nu picase mai la vreme. în schimb, epoleţii săi ofiţereşti erau de lî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ar postavul tunicii cusut de căptuşeala mînecilor, pen</w:t>
        <w:softHyphen/>
        <w:t>tru ca peticele să se poată ţine între ele ; dar mai era un lucru, şi mai trist: pingelele încălţămintei îi erau croite dintr-o chivără care fusese, şi ea, găsită pe cîmpul de luptă, ceva mai sus de podul de la Lodi. Aceste pin</w:t>
        <w:softHyphen/>
        <w:t>gele de doamne-ajută erau legate pe deasupra cu stori atît de bătătoare la ochi, încît atunci cînd majordomul casei se înfăţişă în odaia locotenentului Robert, pentru a-1 invita să cineze cu doamna marchiza, ofiţerul se văzu pus într-o groaznică încurcătură, în cele doua ore ce-1 despărţeau de cina cea fatală, el încercă, ajutat de ordonanţă, să-şi cîrpească barem cît de cît vestonul şi să cănească în negru, cu cerneală, blestematele sfori ale încălţărilor. Sosi, în sfîrşit, şi clipa cea groaznică. „Niciodată în viaţa mea nu m-am simţit mai stinghe</w:t>
        <w:softHyphen/>
        <w:t>rit, avea să-mi povestească mai tîrziu locotenentul Ro</w:t>
        <w:softHyphen/>
        <w:t xml:space="preserve">bert ; doamnele se aşteptau să le înspăimînt, iar eu tremuram mai rău decît ele. îmi priveam pantofii şi nu ştiam cum să calc mai graţios. Marchiza del Dongo, adăugă el, era pe atunci în toată strălucirea frumuseţii sale ; ai cunoscut-o, avea ochi nespus de frumoşi, de o blîndeţe îngerească, iar părul, de un blond întunecat, îi punea parcă şi mai mult în valoare ovalul încîntător al feţei. Văzusem, la mine în cameră, o </w:t>
      </w:r>
      <w:r>
        <w:rPr>
          <w:rFonts w:cs="Times New Roman" w:ascii="Times New Roman" w:hAnsi="Times New Roman"/>
          <w:i/>
          <w:iCs/>
          <w:color w:val="000000"/>
          <w:sz w:val="22"/>
          <w:szCs w:val="22"/>
        </w:rPr>
        <w:t xml:space="preserve">Irodiadă </w:t>
      </w:r>
      <w:r>
        <w:rPr>
          <w:rFonts w:cs="Times New Roman" w:ascii="Times New Roman" w:hAnsi="Times New Roman"/>
          <w:color w:val="000000"/>
          <w:sz w:val="22"/>
          <w:szCs w:val="22"/>
        </w:rPr>
        <w:t>de Leonardo da Vinci</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care părea leit portretul ei. Numai dumnezeu a vrut să-mi pierd pînă-ntr-atîta cumpătul înaintea nepămîntenei sale frumuseţi, încît să uit de halul în care eram îmbrăcat. în timpul celor doi ani, petrecuţi în munţii Genovei, nu văzusem decît lucr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Pictor, sculptor, arhitect, inginer şi fizician (1452—1519). Unul dintre cei mai de seamă reprezentanţi ai Renaşterii italiene, în timpul lui Stendhal îi erau atribuite lui Leonardo da Vinci trei tablouri reprezentînd-o pe Irodiadă, soţia lui Irod Antippa, conducătorul Iudeii ; ulterior, s-a dovedit că acestea aparţin ele</w:t>
        <w:softHyphen/>
        <w:t>vilor săi.</w:t>
      </w:r>
    </w:p>
    <w:p>
      <w:pPr>
        <w:pStyle w:val="Normal"/>
        <w:shd w:fill="FFFFFF" w:val="clear"/>
        <w:rPr>
          <w:rFonts w:ascii="Times New Roman" w:hAnsi="Times New Roman" w:cs="Times New Roman"/>
          <w:sz w:val="24"/>
          <w:szCs w:val="24"/>
        </w:rPr>
      </w:pPr>
      <w:r>
        <w:rPr>
          <w:rFonts w:cs="Times New Roman" w:ascii="Times New Roman" w:hAnsi="Times New Roman"/>
          <w:color w:val="000000"/>
        </w:rPr>
        <w:t>urîte şi ticăloase ; am cutezat să-i spun cît de răpit mă simţeam la vederea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Mai aveam, totuşi, destul de multă minte ca sa nu mă pierd în prea multe măguleli. Pe cînd lăsam cuvin</w:t>
        <w:softHyphen/>
        <w:t>tele să-mi zboare, mi-era dat să văd, într-o sufragerie, toată numai marmură, doisprezece lachei şi feciori de casa, îmbrăcaţi cu ceea ce pe atunci mi se părea cul</w:t>
        <w:softHyphen/>
        <w:t>mea măreţiei. închipuiţi-vă că afurisiţii aceia nu numai că aveau încălţăminte bună, dar mai purtau la ea şi catarame de argint. Cu coada ochiului, luam aminte la toate acele priviri tîmpe, aţintite asupra straielor, ba poate chiar şi asupra bietelor mele botine, ceea ce mă ustura la inimă. Aş fi putut să mă răstesc o singură dată şi să-i bag pe toţi în sperieţi ; dar pas de-i pune la lo</w:t>
        <w:softHyphen/>
        <w:t xml:space="preserve">cul lor, fără să le înspăimînţi şi pe cucoane ! mai ales că marchiza — dacă e să mă gîndesc la ceea ce mi-a mărturisit ea însăşi de o sută de ori după aceea — ca să mai prindă puţină inimă, trimisese s-o aducă de la mănăstire, unde se afla atunci la învăţătură, pe Gina del Dongo, sora soţului ei, încîntătoarea contesă Pietra-nera de mai tîrziu ; cît timp i-au mers toate din plin, nimeni n-a întrecut-o în veselie şi drăgălăşenie, tot aşa </w:t>
      </w:r>
      <w:r>
        <w:rPr>
          <w:rFonts w:cs="Times New Roman" w:ascii="Times New Roman" w:hAnsi="Times New Roman"/>
          <w:i/>
          <w:iCs/>
          <w:color w:val="000000"/>
        </w:rPr>
        <w:t xml:space="preserve">cam </w:t>
      </w:r>
      <w:r>
        <w:rPr>
          <w:rFonts w:cs="Times New Roman" w:ascii="Times New Roman" w:hAnsi="Times New Roman"/>
          <w:color w:val="000000"/>
        </w:rPr>
        <w:t>nimeni n-a întrecut-o în curaj şi seninătate sufle</w:t>
        <w:softHyphen/>
        <w:t>tească, atunci cînd a încercat-o potrivnicia soartei.</w:t>
      </w:r>
    </w:p>
    <w:p>
      <w:pPr>
        <w:pStyle w:val="Normal"/>
        <w:shd w:fill="FFFFFF" w:val="clear"/>
        <w:rPr>
          <w:rFonts w:ascii="Times New Roman" w:hAnsi="Times New Roman" w:cs="Times New Roman"/>
          <w:sz w:val="24"/>
          <w:szCs w:val="24"/>
        </w:rPr>
      </w:pPr>
      <w:r>
        <w:rPr>
          <w:rFonts w:cs="Times New Roman" w:ascii="Times New Roman" w:hAnsi="Times New Roman"/>
          <w:color w:val="000000"/>
        </w:rPr>
        <w:t>Gina, care putea avea pe atunci treisprezece ani, dar arata de optsprezece, fire vioaie şi deschisă, cum o ştiţi, într-atîta se temea să nu izbucnească în rîs, văzîndu-mă în ce hal arăt, încît nici nu îndrăznea să mănînce ; mar</w:t>
        <w:softHyphen/>
        <w:t>chiza, dimpotrivă, mă copleşea cu o politeţe silită ; citea ea foarte bine în privirile mele cît eram de sîcîit. Pe scurt, făceam o impresie proastă şi le dădeam prilej să mă dispreţuiască, lucru care pare-se că nu i se poate întîmpla unui francez. în sfîrşit, îmi veni o idee izbă</w:t>
        <w:softHyphen/>
        <w:t>vitoare : mă apucai să le povestesc distinselor mele interlocutoare despre mizeria şi despre toate cîte avu</w:t>
        <w:softHyphen/>
        <w:t>sesem de pătimit, timp de doi ani, în munţii Genove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12</w:t>
      </w:r>
    </w:p>
    <w:p>
      <w:pPr>
        <w:pStyle w:val="Normal"/>
        <w:shd w:fill="FFFFFF" w:val="clear"/>
        <w:rPr>
          <w:rFonts w:ascii="Times New Roman" w:hAnsi="Times New Roman" w:cs="Times New Roman"/>
          <w:sz w:val="24"/>
          <w:szCs w:val="24"/>
        </w:rPr>
      </w:pPr>
      <w:r>
        <w:rPr>
          <w:rFonts w:cs="Times New Roman" w:ascii="Times New Roman" w:hAnsi="Times New Roman"/>
          <w:color w:val="000000"/>
        </w:rPr>
        <w:t>unde ne sileau să rămînem nişte generali bătrîni şi do</w:t>
        <w:softHyphen/>
        <w:t>bitoci. Acolo, le-am spus, ni se dădeau monede-hîrtii care n-aveau acoperire în ţară şi cîte trei uncii * de pîine pe zi. Nu vorbeam nici de două minute, că bunei marchize îi dăduseră lacrimile, iar Gina devenise dintr-o dată grav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um,   domnule  locotenent,  mă întrebă  ea,  trei uncii de pîin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 domnişoară ; dar pînă şi de astea eram lip</w:t>
        <w:softHyphen/>
        <w:t>siţi de trei ori pe săptămînă ; iar pentru că ţăranii pe la care poposeam se zbăteau într-o sărăcie şi mai lucie decît noi, le dădeam şi lor din puţinul nostru.</w:t>
      </w:r>
    </w:p>
    <w:p>
      <w:pPr>
        <w:pStyle w:val="Normal"/>
        <w:shd w:fill="FFFFFF" w:val="clear"/>
        <w:rPr>
          <w:rFonts w:ascii="Times New Roman" w:hAnsi="Times New Roman" w:cs="Times New Roman"/>
          <w:sz w:val="24"/>
          <w:szCs w:val="24"/>
        </w:rPr>
      </w:pPr>
      <w:r>
        <w:rPr>
          <w:rFonts w:cs="Times New Roman" w:ascii="Times New Roman" w:hAnsi="Times New Roman"/>
          <w:color w:val="000000"/>
        </w:rPr>
        <w:t>Sculîndu-ne de la masă, am oferit marchizei braţul, conducînd-o pînă la uşa salonului ; apoi, întorcîndu-mă repede, l-am răsplătit pe servitorul care mă servise cu acea unică monedă de şase franci, pe care o aveam, şi pe seama căreia îmi făurisem atîtea castele în Spania.</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opt zile, urmă Robcrt, cînd se văzu că francezii nu ghilotinau pe nimeni, marchizul del Dongo se în</w:t>
        <w:softHyphen/>
        <w:t>toarse de la castelul său din Grianta, de pe malul lacului Como, unde se refugiase vitejeşte la apropierea armatei, părăsindu-şi în voia soartei războiului tînăra soţie cea atît de frumoasă, precum şi sora. Ura pe care marchizul o nutrea faţă de noi era tot atît de mare pe cît de mare îi era şi teama, adică nemărginită. Mutra lui puhavă şi plină de cucernicie, era de-a dreptul hazlie de cîte ori îmi adresa cuvinte curtenitoare. A doua zi după întoarcerea sa la Milano, am primit trei coţi de postav şi două sute de franci, în contul contribuţiei de şase milioane : tn-am înnoit din cap pînă-n picioare şi am devenit cavalerul celor două doamne, căci în</w:t>
        <w:softHyphen/>
        <w:t>cepuseră balu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veche   unitate   de   măsură,    egală    cu</w:t>
      </w:r>
    </w:p>
    <w:p>
      <w:pPr>
        <w:pStyle w:val="Normal"/>
        <w:shd w:fill="FFFFFF" w:val="clear"/>
        <w:rPr>
          <w:rFonts w:ascii="Times New Roman" w:hAnsi="Times New Roman" w:cs="Times New Roman"/>
          <w:sz w:val="24"/>
          <w:szCs w:val="24"/>
        </w:rPr>
      </w:pPr>
      <w:r>
        <w:rPr>
          <w:rFonts w:cs="Times New Roman" w:ascii="Times New Roman" w:hAnsi="Times New Roman"/>
          <w:color w:val="000000"/>
        </w:rPr>
        <w:t>Povestea locotenentului Robert a fost aceea a tuturor francezilor : în loc să fie luată peste picior, mizeria bravilor soldaţi, stîrnise mila populaţiei, care îi îndrăgi.</w:t>
      </w:r>
    </w:p>
    <w:p>
      <w:pPr>
        <w:pStyle w:val="Normal"/>
        <w:shd w:fill="FFFFFF" w:val="clear"/>
        <w:rPr>
          <w:rFonts w:ascii="Times New Roman" w:hAnsi="Times New Roman" w:cs="Times New Roman"/>
          <w:sz w:val="24"/>
          <w:szCs w:val="24"/>
        </w:rPr>
      </w:pPr>
      <w:r>
        <w:rPr>
          <w:rFonts w:cs="Times New Roman" w:ascii="Times New Roman" w:hAnsi="Times New Roman"/>
          <w:color w:val="000000"/>
        </w:rPr>
        <w:t>Perioada aceasta, de fericire neaşteptată şi beţie, nu ţinu decît doi anişori ; nebunia fusese atît de fără de margini şi de generală, încît mi-ar fi cu neputinţă să o explic altfel decît prin următoarea cugetare istorică şi adîneă : poporul acesta se plictisea de o sută de ani.</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vremuri, la curtea ducilor de Visconti şi Sforza, faimoşi cînd va la Milano, domnise acea voluptate fi</w:t>
        <w:softHyphen/>
        <w:t>rească ţărilor meridionale. Dar, din anul 1624, cînd milanezii încăpură pe mîiniie spaniolilor, stăpînitori po</w:t>
        <w:softHyphen/>
        <w:t>saci, bănuitori şi trufaşi, care se temeau mereu de revoltă, veselia pierise fără urmă. Insuşindu-şi năravu</w:t>
        <w:softHyphen/>
        <w:t>rile spaniolilor, poporul se gîndea mai degrabă să se răzbune, Ia cea mai mică jignire, printr-o lovitură de pumnal, decît să se bucure de plăcerea clipei de fa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Bucuria nebună, veselia, voluptatea, uitarea tuturor amărăciunilor, ba chiar a grijilor de fiecare zi, fură îm</w:t>
        <w:softHyphen/>
        <w:t>pinse atît de departe, încît, îneepînd de la 15 mai 1796, cînd francezii intrară în Milano, pîna în aprilie 1799, cînd fură izgoniţi, în urma luptei de la Cassano, au putut fi citate nume de bătrîni negustori milionari, de bătrîni cămătari, de notari bătrîni care, în răstimpul acela,  uitară să fie posomoriţi  şi să cîştige bani.</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puteau număra cel mult cîteva familii, aparţinînd înaltei nobilimi, care se retrăseseră în castelele lor de la ţară, ca pentru a-şi dovedi nemulţumirea faţă de veselia generală şi faţă de înflorirea tuturor inimilor. Nu-i mai puţin adevărat că aceste familii nobile şi bo</w:t>
        <w:softHyphen/>
        <w:t>gate fuseseră distinse într-un chip supărător, cu prilejul repartizării contribuţiilor de război, cerute de armata franceză.</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chizul del Dongo, nemulţumit de a vedea în ju-ru-i atîta veselie, fu printre cei dintîi care plecară, înapoindu-se la măreţu i castel din Grianta, mai s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omo, unde doamnele îl duseră o dată şi pe locotenen</w:t>
        <w:softHyphen/>
        <w:t xml:space="preserve">tul Robert. Castelul, poate unic în lume prin aşezarea sa, situat pe un podiş înalt de o sută cincizeci de picioare, ce domina în parte Iacul acela de o frumuseţe negrăită, fusese altădată o cetăţuie. Ducii del Dongo o construiseră în veacul al XV-lea, aşa cum o dovedea la </w:t>
      </w:r>
      <w:r>
        <w:rPr>
          <w:rFonts w:cs="Times New Roman" w:ascii="Times New Roman" w:hAnsi="Times New Roman"/>
          <w:i/>
          <w:iCs/>
          <w:color w:val="000000"/>
          <w:sz w:val="22"/>
          <w:szCs w:val="22"/>
        </w:rPr>
        <w:t xml:space="preserve">licoare </w:t>
      </w:r>
      <w:r>
        <w:rPr>
          <w:rFonts w:cs="Times New Roman" w:ascii="Times New Roman" w:hAnsi="Times New Roman"/>
          <w:color w:val="000000"/>
          <w:sz w:val="22"/>
          <w:szCs w:val="22"/>
        </w:rPr>
        <w:t>pas marmura încărcată cu blazoanele familiei ; se mai vedeau încă punţile mişcătoare de altădată şi adîncile şanţuri înconjurătoare, acum secate de apă ; cu zidurile lui înalte de optzeci de picioare şi groase de şase, castelul se afla la adăpost de orice atac şi de aceea îi era atît de drag bănuitorului marchiz. Păzit de douăzeci şi cinci sau treizeci de servitori, pe care şi-i socotea credincioşi, pare-se doar fiindcă nu Ie vorbea niciodată altfel decît cu ocara pe buze, marchizul se simţea aici mai puţin chinuit de spaimă decît Ia Milan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emerile sale nu erau cu totul neîntemeiate, căci era în strînsă legătură cu un spion, pus de austrieci la gra</w:t>
        <w:softHyphen/>
        <w:t>niţa elveţiană, la trei leghe de Grianta, ca să ajute de acolo evadarea prizonierilor luaţi pe cîmpul de luptă, lucru pe care, la un moment dat, generalii francezi ar fi putut să-I ia în ser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rchizul îşi lăsase tînăra soţie la Milano ; ea în</w:t>
        <w:softHyphen/>
        <w:t>grijea acolo de treburile familiei, silită să facă faţă con</w:t>
        <w:softHyphen/>
        <w:t xml:space="preserve">tribuţiilor impuse </w:t>
      </w:r>
      <w:r>
        <w:rPr>
          <w:rFonts w:cs="Times New Roman" w:ascii="Times New Roman" w:hAnsi="Times New Roman"/>
          <w:i/>
          <w:iCs/>
          <w:color w:val="000000"/>
          <w:sz w:val="22"/>
          <w:szCs w:val="22"/>
        </w:rPr>
        <w:t xml:space="preserve">casei del Dongo, </w:t>
      </w:r>
      <w:r>
        <w:rPr>
          <w:rFonts w:cs="Times New Roman" w:ascii="Times New Roman" w:hAnsi="Times New Roman"/>
          <w:color w:val="000000"/>
          <w:sz w:val="22"/>
          <w:szCs w:val="22"/>
        </w:rPr>
        <w:t>cum se spunea pe atunci. Strădania de a obţine micşorarea acelor contri</w:t>
        <w:softHyphen/>
        <w:t>buţii o obliga să-i vadă pe unii dintre nobilii care pri</w:t>
        <w:softHyphen/>
        <w:t>miseră însărcinări publice, precum şi alte persoane, fără titluri de nobleţe, dar cu multă trecere. Şi iată că avu loc în familie un mare eveniment. Marchizul pusese Ia cale căsătoria tinerei sale surori» Gina, cu un personaj foarte bogat, de viţă foarte nobilă; dar personajul acesta îşi pudra părul, din care pricină Gina îl întîmpina cu hohote de rîs şi, curînd, ea făcu nebunia de a se căsă</w:t>
        <w:softHyphen/>
        <w:t>tori cu contele Pietranera. Ce-i drept, contele era un gen</w:t>
        <w:softHyphen/>
        <w:t>tilom cumsecade, cît se poate de arătos, dar ruinat din</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ată-n fiu şi — culmea decăderii— partizan înfocat al noilor idei. Pe deasupra mai era şi sublocotenent în legiunea italiană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ceea ce-1 cătrănea şi mai mult pe marchi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aceşti doi ani de nebunie şi fericire, Directo</w:t>
        <w:softHyphen/>
        <w:t xml:space="preserve">ratul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din Paris, dîndu-şi aere de suveran bine înscăunat, începu să manifeste o ură de moarte pentru tot ce nu era mediocru. Generalii nevrednici, pe care-i dărui armatei din Italia, pierdură un şir de lupte chiar pe câmpiile Veronei, martore, cu numai doi ani în urmă, ale minunilor de la Ârcole şi Lonato</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Austriecii se apropiau de Milano ; locotenentul Robert, acum coman</w:t>
        <w:softHyphen/>
        <w:t>dant de batalion şi care fusese rănit în bătălia de la Cassano, poposi pentru ultima oară la prietena sa, mar</w:t>
        <w:softHyphen/>
        <w:t>chiza del Dongo. Despărţirea fu plină de jale ; Robert plecă o dată cu contele Pietranera, care îi urma pe francezi în retragerea lor, pe Novi. Tînăra contesă, că</w:t>
        <w:softHyphen/>
        <w:t>reia fratele refuzase să-i dea partea de avere la care avea dreptul, însoţea armata, cocoţată într-o căru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cepu, atunci, o epocă de reacţiune şi de întoarcere la vechile idei, pe care milanezii o numesc </w:t>
      </w:r>
      <w:r>
        <w:rPr>
          <w:rFonts w:cs="Times New Roman" w:ascii="Times New Roman" w:hAnsi="Times New Roman"/>
          <w:i/>
          <w:iCs/>
          <w:color w:val="000000"/>
          <w:sz w:val="22"/>
          <w:szCs w:val="22"/>
        </w:rPr>
        <w:t xml:space="preserve">i tredici tnesi (cele treisprezece luni) ; </w:t>
      </w:r>
      <w:r>
        <w:rPr>
          <w:rFonts w:cs="Times New Roman" w:ascii="Times New Roman" w:hAnsi="Times New Roman"/>
          <w:color w:val="000000"/>
          <w:sz w:val="22"/>
          <w:szCs w:val="22"/>
        </w:rPr>
        <w:t xml:space="preserve">căci, într-adevăr, norocul lor vru ca acea întoarcere la prostie să nu ţină decît treisprezece luni, pînă la bătălia de la Marengo </w:t>
      </w: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 Tot ce era bătrîn, smerit, morocănos, reapăru în fruntea treburilor publice,  luînd în primire  oeînnuirea  socî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în timpul lui Napoleon </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armata franceză număra în rîndu-rile ei regimente alcătuite din soldaţi aparţinînd popoarelor europe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Organul puterii de stat în Franţa, din octombrie 1795 pînă în noiembrie 17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Arcole,  Lonato,  </w:t>
      </w:r>
      <w:r>
        <w:rPr>
          <w:rFonts w:cs="Times New Roman" w:ascii="Times New Roman" w:hAnsi="Times New Roman"/>
          <w:color w:val="000000"/>
          <w:sz w:val="18"/>
          <w:szCs w:val="18"/>
        </w:rPr>
        <w:t>localităţi  din nordul Italiei,   cunoscute  prin victoriile   pe   care   Napoleon   1,   pe   atunci   generalul   Bonaparte, le-a obţinut  aici în  1796,  împotriva trupelor  austrie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 xml:space="preserve">  Cătun   din   Piemont,   in  nordul  Italiei ;   la   14   iunie   1800, Bonaparte   a   învins   aci   trupele   austrie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6</w:t>
      </w:r>
    </w:p>
    <w:p>
      <w:pPr>
        <w:pStyle w:val="Normal"/>
        <w:shd w:fill="FFFFFF" w:val="clear"/>
        <w:rPr>
          <w:rFonts w:ascii="Times New Roman" w:hAnsi="Times New Roman" w:cs="Times New Roman"/>
          <w:sz w:val="24"/>
          <w:szCs w:val="24"/>
        </w:rPr>
      </w:pPr>
      <w:r>
        <w:rPr>
          <w:rFonts w:cs="Times New Roman" w:ascii="Times New Roman" w:hAnsi="Times New Roman"/>
          <w:color w:val="000000"/>
        </w:rPr>
        <w:t>taţii. Curînd, cei rămaşi credincioşi bunelor doctrine publicară înştiinţări pe la sate, precum că Napoleon fusese spînzurat de către mamelucii</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din Egipt, ceea ce i se şi cuvenea din atîtea pricini.</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ntre cei care se retrăseseră îmbufnaţi pe la moşiile lor şi care acum se reîntorceau însetaţi de răzbunare, marchizul del Dongo se deosebea prin turbarea sa ; exagerările lui îl ridicară, bineînţeles, în fruntea parti</w:t>
        <w:softHyphen/>
        <w:t>dului. Domnii aceştia, altminteri de treabă cîtă vreme n^aveau a se teme, dar care pururea tremurau, izbutiră să-1 îmbrobodească pe generalul austriac. Bleg cum era, acesta se lăsă convins că asprimea este dovada unei politici înalte şi dădu ordin să fie arestaţi o sută cinci</w:t>
        <w:softHyphen/>
        <w:t>zeci de patrioţi : erau, cu adevărat, tot ce avea pe atunci Italia mai de so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urînd, aceştia fură deportaţi la </w:t>
      </w:r>
      <w:r>
        <w:rPr>
          <w:rFonts w:cs="Times New Roman" w:ascii="Times New Roman" w:hAnsi="Times New Roman"/>
          <w:i/>
          <w:iCs/>
          <w:color w:val="000000"/>
        </w:rPr>
        <w:t xml:space="preserve">gurile rîului Cattaro </w:t>
      </w:r>
      <w:r>
        <w:rPr>
          <w:rFonts w:cs="Times New Roman" w:ascii="Times New Roman" w:hAnsi="Times New Roman"/>
          <w:color w:val="000000"/>
        </w:rPr>
        <w:t>şi aruncaţi în nişte hrube, unde umezeala, dar mai ales lipsa de pîine, le veniră iute de hac acestor neisprăvi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chizul del Dongo căpătă o funcţie înaltă şi cum, pe lingă nenumăratele sale însuşiri alese, era şi de o zgîr-cenie respingătoare, se lăudă în public că nu trimite nici un sfanţ surorii sale, contesa Pietranera, care, în</w:t>
        <w:softHyphen/>
        <w:t>drăgostită nebuneşte de soţul ei, nu voia să-1 părăsească şi murea de foame împreună cu el, în Franţa. Buna mar</w:t>
        <w:softHyphen/>
        <w:t>chiză era disperată ; ea reuşi, în cele din urmă, să pună deoparte cîteva mici diamante, din besacteaua ei, pe care soţul i-o lua în fiecare seară ca s-o încuie într-o ladă de fier, aflată sub patul său ; marchiza adusese so</w:t>
        <w:softHyphen/>
        <w:t>ţului ei o zestre de opt sute de mii de franci şi primea pentru cheltuielile ei personale optzeci de franci pe lună. în timpul celor treisprezece luni pe care francezii le petrecură departe de Milano, această femeie, atît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Soldaţi din miliţia turco-egipteană : în 1804, Napoleon </w:t>
      </w:r>
      <w:r>
        <w:rPr>
          <w:rFonts w:cs="Times New Roman" w:ascii="Times New Roman" w:hAnsi="Times New Roman"/>
          <w:color w:val="000000"/>
          <w:sz w:val="18"/>
          <w:szCs w:val="18"/>
          <w:lang w:val="en-US"/>
        </w:rPr>
        <w:t xml:space="preserve">I </w:t>
      </w:r>
      <w:r>
        <w:rPr>
          <w:rFonts w:cs="Times New Roman" w:ascii="Times New Roman" w:hAnsi="Times New Roman"/>
          <w:color w:val="000000"/>
          <w:sz w:val="18"/>
          <w:szCs w:val="18"/>
        </w:rPr>
        <w:t>a alcătuit,  din  aceşti  soldaţi,  unul  din  regimentele  sale  de  gar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5 — Mănăstirea din Parma, voi. </w:t>
      </w:r>
      <w:r>
        <w:rPr>
          <w:rFonts w:cs="Times New Roman" w:ascii="Times New Roman" w:hAnsi="Times New Roman"/>
          <w:color w:val="000000"/>
          <w:sz w:val="16"/>
          <w:szCs w:val="16"/>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17.</w:t>
      </w:r>
    </w:p>
    <w:p>
      <w:pPr>
        <w:pStyle w:val="Normal"/>
        <w:shd w:fill="FFFFFF" w:val="clear"/>
        <w:rPr>
          <w:rFonts w:ascii="Times New Roman" w:hAnsi="Times New Roman" w:cs="Times New Roman"/>
          <w:sz w:val="24"/>
          <w:szCs w:val="24"/>
        </w:rPr>
      </w:pPr>
      <w:r>
        <w:rPr>
          <w:rFonts w:cs="Times New Roman" w:ascii="Times New Roman" w:hAnsi="Times New Roman"/>
          <w:color w:val="000000"/>
        </w:rPr>
        <w:t>sfioasă, izbuti să găsească fel de fel de pricini pentru a nu-şi lepăda veşmîntul cern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Urmînd exemplul multor autori serioşi, trebuie să mărturisim că am început povestea eroului nostru cu un an înainte de a se fi născut. Acest personaj esenţial nu e, de fapt, altul decît Fabricio Valserra, </w:t>
      </w:r>
      <w:r>
        <w:rPr>
          <w:rFonts w:cs="Times New Roman" w:ascii="Times New Roman" w:hAnsi="Times New Roman"/>
          <w:i/>
          <w:iCs/>
          <w:color w:val="000000"/>
        </w:rPr>
        <w:t xml:space="preserve">marcheşino '' </w:t>
      </w:r>
      <w:r>
        <w:rPr>
          <w:rFonts w:cs="Times New Roman" w:ascii="Times New Roman" w:hAnsi="Times New Roman"/>
          <w:color w:val="000000"/>
        </w:rPr>
        <w:t>del Dongo, cum se spunea la Milano.</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 francezii fură alungaţi din Milano, el tocmai binevoise să se nască şi era, prin harul întîmplării, cel de-al doilea fiu al marchizului del Dongo, senior atît de mare, a cărui mutră puhavă, al cărui zîmbet fals şi ură nemărginită faţă de noile idei le cunoaşteţi de pînă aici. întreaga avere a familiei era hărăzită fiului cel mare, Ascanio del Dongo, care era leit taică-său. Ascanio avea opt ani, iar Fabricio doi, cînd, pe nepusă masă, acel general Bonaparte, pe care toţi cei de viţă nobilă îl credeau de mult spînzurat, coborî de pe mun</w:t>
        <w:softHyphen/>
        <w:t>tele Saint-Bernard şi intră în Milano. Moment, pînă azi, unic în istorie ! închipuiţi-vă un întreg popor îndră</w:t>
        <w:softHyphen/>
        <w:t>gostit lulea. După cîteva zile, Napoleon cîştigă bătălia de la Marengo. E de prisos să spunem ce a urmat. Beţia milanezilor ajunse la culme ; dar, de data aceasta era amestecată cu gînduri de răzbunare : bunul norod în</w:t>
        <w:softHyphen/>
        <w:t>văţase ce-i ura. Curînd, sosiră cei ce mai rămăseseră vii printre patrioţii deportaţi la gurile rîului Cattaro ; în</w:t>
        <w:softHyphen/>
        <w:t>toarcerea le fu cinstită printr-o sărbătoare naţională. Feţele lor supte, ochii mari şi miraţi, braţele şi picioarele sîăbănoage, contrastau în chip ciudat cu însufleţirea ce domnea în toate părţile. Sosirea lor fu semnalul de ple</w:t>
        <w:softHyphen/>
        <w:t>care pentru familiile cele mai compromise. Marchizul del Dongo fugi printre primii, refugiindu-se în castelul său de la Grianta. Capii marilor familii clocoteau de ură şi de teamă ; dar soţiile şi fiicele lor, amintindu-şi de farmecul primei şederi a francezilor, tînjeau după M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1</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Titlu dat fiilor de marchiz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larto, </w:t>
      </w:r>
      <w:r>
        <w:rPr>
          <w:rFonts w:cs="Times New Roman" w:ascii="Times New Roman" w:hAnsi="Times New Roman"/>
          <w:color w:val="000000"/>
        </w:rPr>
        <w:t xml:space="preserve">cu balurile lui atît de vesele care, îndată după </w:t>
      </w:r>
      <w:r>
        <w:rPr>
          <w:rFonts w:cs="Times New Roman" w:ascii="Times New Roman" w:hAnsi="Times New Roman"/>
          <w:b/>
          <w:bCs/>
          <w:color w:val="000000"/>
        </w:rPr>
        <w:t xml:space="preserve">Marengo, </w:t>
      </w:r>
      <w:r>
        <w:rPr>
          <w:rFonts w:cs="Times New Roman" w:ascii="Times New Roman" w:hAnsi="Times New Roman"/>
          <w:color w:val="000000"/>
        </w:rPr>
        <w:t xml:space="preserve">reîncepuseră la </w:t>
      </w:r>
      <w:r>
        <w:rPr>
          <w:rFonts w:cs="Times New Roman" w:ascii="Times New Roman" w:hAnsi="Times New Roman"/>
          <w:i/>
          <w:iCs/>
          <w:color w:val="000000"/>
        </w:rPr>
        <w:t xml:space="preserve">casa Tanzi. </w:t>
      </w:r>
      <w:r>
        <w:rPr>
          <w:rFonts w:cs="Times New Roman" w:ascii="Times New Roman" w:hAnsi="Times New Roman"/>
          <w:color w:val="000000"/>
        </w:rPr>
        <w:t>La puţine zile după victorie, generalul francez, însărcinat să vegheze la menţinerea liniştii în Lombardia, află că toţi aren</w:t>
        <w:softHyphen/>
        <w:t xml:space="preserve">daşii nobililor şi toate bătrînele de la ţară, departe de a se </w:t>
      </w:r>
      <w:r>
        <w:rPr>
          <w:rFonts w:cs="Times New Roman" w:ascii="Times New Roman" w:hAnsi="Times New Roman"/>
          <w:b/>
          <w:bCs/>
          <w:color w:val="000000"/>
        </w:rPr>
        <w:t xml:space="preserve">mai </w:t>
      </w:r>
      <w:r>
        <w:rPr>
          <w:rFonts w:cs="Times New Roman" w:ascii="Times New Roman" w:hAnsi="Times New Roman"/>
          <w:color w:val="000000"/>
        </w:rPr>
        <w:t xml:space="preserve">gîndi la acea uluitoare biruinţă de la Ma-;o, care schimbase destinele Italiei şi recucerise treisprezece fortăreţe într-o singură zi, nu vorbeau de-cît despre profeţia sfîntului Giovita, al cărui hram îl </w:t>
      </w:r>
      <w:r>
        <w:rPr>
          <w:rFonts w:cs="Times New Roman" w:ascii="Times New Roman" w:hAnsi="Times New Roman"/>
          <w:b/>
          <w:bCs/>
          <w:color w:val="000000"/>
        </w:rPr>
        <w:t xml:space="preserve">purta- </w:t>
      </w:r>
      <w:r>
        <w:rPr>
          <w:rFonts w:cs="Times New Roman" w:ascii="Times New Roman" w:hAnsi="Times New Roman"/>
          <w:color w:val="000000"/>
        </w:rPr>
        <w:t>oraşul Brescia.</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spusa sfîntului, bucuria succeselor repurtate de francezi şi de Napoleon urma să ia sfîrşit după treispre</w:t>
        <w:softHyphen/>
        <w:t>zece săptămîni după bătălia de la Marengo. Ceea ce îl scuza oarecum pe marchizul del Dongo şi pe nobilii cei îmbufnaţi, care se retrăseseră la ţară, era faptul că într-adevăr, şi fără prefăcătorie, credeau cu toţii în această prorocire. Nici unul dintre oamenii aceştia nu citise, în întreaga lui viaţă, nici patru volume ; îşi făceau pe faţă pregătirile de întoarcere la Milano după treisprezece săptămîni ; dar, pe măsură ce timpul trecea, noi succese veneau să încunune cauza francezilor. în</w:t>
        <w:softHyphen/>
        <w:t>tors la Paris, Napoleon ocrotea, prin decrete înţelepte, revoluţia înlăuntrul ţării, aşa cum o apărase la Marengo împotriva străinilor. Atunci, nobilii lombarzi, refugiaţi în castelele lor, descoperiră că interpretaseră greşit pre</w:t>
        <w:softHyphen/>
        <w:t>zicerea sfîntului ocrotitor al Bresciei : nu era vorba de treisprezece săptămîni, ci de treisprezece luni. Trecură şi cele treisprezece luni şi francezilor le mergea din zi în zi mai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Trecem peste zece ani de progres şi fericire, de la 1800 la 1810 ; Fabricio îşi petrecu cei dintîi ani ai copilăriei hîrjonindu-se şi bătîndu-se cu ţărănuşii din sat şi neînvăţînd nimic, nici măcar să citească. Mai tîr-ziu, fu trimis la colegiul iezuiţilor din Milano. Tatăl său, marchizul, pretinse să i se predea latina, dar, doamne-fereşte, nu după acei vechi autori ce vorbesc</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5*</w:t>
      </w:r>
    </w:p>
    <w:p>
      <w:pPr>
        <w:pStyle w:val="Normal"/>
        <w:shd w:fill="FFFFFF" w:val="clear"/>
        <w:rPr>
          <w:rFonts w:ascii="Times New Roman" w:hAnsi="Times New Roman" w:cs="Times New Roman"/>
          <w:sz w:val="24"/>
          <w:szCs w:val="24"/>
        </w:rPr>
      </w:pPr>
      <w:r>
        <w:rPr>
          <w:rFonts w:cs="Times New Roman" w:ascii="Times New Roman" w:hAnsi="Times New Roman"/>
          <w:color w:val="000000"/>
        </w:rPr>
        <w:t>mereu de republici, ci după un minunat volum, împo</w:t>
        <w:softHyphen/>
        <w:t>dobit cu peste o sută de gravuri, capodoperă a artişti</w:t>
        <w:softHyphen/>
        <w:t>lor veacului al şaptesprezecelea ; era genealogia latină a familiei Valserra, a marchizilor del Dongo, publicată în 1650 de Fabricio del Dongo, arhiepiscopul Parmei. Şi fiindcă soarta făcuse ca membrii familiei Valserra să fie îndeosebi militari, gravurile reprezentau lupte crîn-cene, în care se vedea mereu cîte un del Dongo erou, pălindu-şi vrăjmaşii cu puternice lovituri de spadă. Cartea aceasta plăcea nespus de mult tînarului Fabricio. Maică-sa, care se prăpădea după el, obţinea din cînd în cînd încuviinţarea- de a veni să-1 vadă la Milano. Dar cum soţul nu-i dădea niciodată bani pentru astfel de călătorii, se împrumuta de la cumnata ei, drăguţa con</w:t>
        <w:softHyphen/>
        <w:t>tesă Pietranera. După întoarcerea francezilor, contesa ajunsese una din femeile cele mai sclipitoare de la curtea prinţului Eugen, viceregele Italiei *.</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 Fabricio ajunse la vîrsta primei cuminecături, ea primi de la marchiz, care se afla mereu într-un soi de exil voluntar, îngăduinţa de a-1 scoate din cînd în cînd de la şcoală. Băiatul i se păru deosebit, plin de duh, serios nevoie mare, frumuşel şi nu cu totul nepotrivit pentru salonul unei femei la modă ; încolo, ignorant cît pofteşti şi abia ştiind sa scrie. Contesa, care punea su</w:t>
        <w:softHyphen/>
        <w:t>flet în tot ce făcea, făgădui conducătorului instituţiei protecţia sa, dacă nepotul ei, Fabricio, avea să facă progrese uimitoare şi dacă la sfîrşitul anului avea să obţină multe premii la învăţătură. Pentru a-i da posibi</w:t>
        <w:softHyphen/>
        <w:t>litatea să le merite, ea trimitea după el în fiece sîm-bătă seara şi adesea nu-1 înapoia dascălilor săi decît miercurea sau joia. Iezuiţii, cu toate că se bucurau de simpatia protectoare a viceregelui, erau respinşi din Italia de legile regatului, aşa ca superiorul colegi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Prinţul Eugen (1781—1824), duce de Leuchtenberg şi prinţ de Bchstadt ; general de brigadă şi apoi vicerege al regatului italian în timpul lui Napoleon </w:t>
      </w:r>
      <w:r>
        <w:rPr>
          <w:rFonts w:cs="Times New Roman" w:ascii="Times New Roman" w:hAnsi="Times New Roman"/>
          <w:color w:val="000000"/>
          <w:sz w:val="16"/>
          <w:szCs w:val="16"/>
          <w:lang w:val="en-US"/>
        </w:rPr>
        <w:t>I.</w:t>
      </w:r>
    </w:p>
    <w:p>
      <w:pPr>
        <w:pStyle w:val="Normal"/>
        <w:shd w:fill="FFFFFF" w:val="clear"/>
        <w:rPr>
          <w:rFonts w:ascii="Times New Roman" w:hAnsi="Times New Roman" w:cs="Times New Roman"/>
          <w:sz w:val="24"/>
          <w:szCs w:val="24"/>
        </w:rPr>
      </w:pPr>
      <w:r>
        <w:rPr>
          <w:b/>
          <w:bCs/>
          <w:color w:val="000000"/>
          <w:sz w:val="14"/>
          <w:szCs w:val="14"/>
        </w:rPr>
        <w:t>20</w:t>
      </w:r>
    </w:p>
    <w:p>
      <w:pPr>
        <w:pStyle w:val="Normal"/>
        <w:shd w:fill="FFFFFF" w:val="clear"/>
        <w:rPr>
          <w:rFonts w:ascii="Times New Roman" w:hAnsi="Times New Roman" w:cs="Times New Roman"/>
          <w:sz w:val="24"/>
          <w:szCs w:val="24"/>
        </w:rPr>
      </w:pPr>
      <w:r>
        <w:rPr>
          <w:rFonts w:cs="Times New Roman" w:ascii="Times New Roman" w:hAnsi="Times New Roman"/>
          <w:color w:val="000000"/>
        </w:rPr>
        <w:t>om cu scaun Ia cap, înţelese ce mari foloase putea trage din relaţiile cu o femeie atotputernică la curte. Nici prm minte nu-i trecu să se plîngă de absenţele lui Fa-bricio care, mai neştiutor ca niciodată, obţinu la sfârşi</w:t>
        <w:softHyphen/>
        <w:t>tul anului cinci premii. Iar sclipitoarea contesă Pietranera, împreună cu soţul ei, generalul comandant al uneia din diviziile de gardă, şi cu încă cinci sau şase oameni din cei mai cu vază la curtea viceregelui, veni să asiste la împărţirea premiilor la iezuiţi. Drept care, superiorul fu elogiat de şefii săi.</w:t>
      </w:r>
    </w:p>
    <w:p>
      <w:pPr>
        <w:pStyle w:val="Normal"/>
        <w:shd w:fill="FFFFFF" w:val="clear"/>
        <w:rPr>
          <w:rFonts w:ascii="Times New Roman" w:hAnsi="Times New Roman" w:cs="Times New Roman"/>
          <w:sz w:val="24"/>
          <w:szCs w:val="24"/>
        </w:rPr>
      </w:pPr>
      <w:r>
        <w:rPr>
          <w:rFonts w:cs="Times New Roman" w:ascii="Times New Roman" w:hAnsi="Times New Roman"/>
          <w:color w:val="000000"/>
        </w:rPr>
        <w:t>Contesa îşi purta nepotul pe la toate acele strălucite serbări care au încununat preascurta domnie a simpa</w:t>
        <w:softHyphen/>
        <w:t>ticului principe Eugen. Cu de la sine putere, ea îl făcuse ofiţer de husari şi, la vîrsta de doisprezece ani, Fabri</w:t>
        <w:softHyphen/>
        <w:t>cio purta uniforma cuvenită. într-o zi, încîntată de în</w:t>
        <w:softHyphen/>
        <w:t>făţişarea lui plăcută, contesa ceru prinţului, pentru el, un loc de paj, ceea ce însemna că familia del Dongo se alătura politicii duse de curte. A doua zi, însă, avu ne</w:t>
        <w:softHyphen/>
        <w:t>voie de întreaga ei trecere ca viceregele să binevoiască a nu-şi mai aduce aminte de cererea sa, căreia nu-i lipsea altceva decît consimţămîntul tatălui viitorului paj, consimţămînt care ar fi fost refuzat cu mare tărăboi. După această nebunie, care-1 făcu să se cutremure pe morocănosul marchiz, acesta găsi un pretext oarecare ca să-1 recheme pe tînărul Fabricio la Grianta. Contesa nutrea cel mai adînc dispreţ faţă de fratele ei ; îl so</w:t>
        <w:softHyphen/>
        <w:t>cotea un om plin de o tristă nerozie şi care, dacă i-ar fi stat în putere, ar fi săvîrşit mult rău. In schimb, se prăpădea după Fabricio şi, după zece ani de tăcere, îi scrisese marchizului, cerîndu-şi nepotul : scrisoarea ră</w:t>
        <w:softHyphen/>
        <w:t>mase fără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întoarcerea sa în nemaipomenitul castel părintesc, clădit de cei mai războinici străbuni ai săi, Fabricio nu ştia altceva decît să mînuiască armele şi să călărească. Contele Pietranera, la fel de nebun după acest copil</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16"/>
          <w:szCs w:val="16"/>
          <w:lang w:val="en-US"/>
        </w:rPr>
        <w:t>XI</w:t>
      </w:r>
    </w:p>
    <w:p>
      <w:pPr>
        <w:pStyle w:val="Normal"/>
        <w:shd w:fill="FFFFFF" w:val="clear"/>
        <w:rPr>
          <w:rFonts w:ascii="Times New Roman" w:hAnsi="Times New Roman" w:cs="Times New Roman"/>
          <w:sz w:val="24"/>
          <w:szCs w:val="24"/>
        </w:rPr>
      </w:pPr>
      <w:r>
        <w:rPr>
          <w:rFonts w:cs="Times New Roman" w:ascii="Times New Roman" w:hAnsi="Times New Roman"/>
          <w:color w:val="000000"/>
        </w:rPr>
        <w:t>ca şi soţia lui, îl urcase adesea în şa, luîndu-1 cu el la para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osind la Grianta, Fabricio, cu ochii încă roşii de la</w:t>
        <w:softHyphen/>
        <w:t>crimile vărsate cînd părăsise frumoasele saloane ale mă-tuşii, nu află decît caldele mîngîieri ale mamei şi su</w:t>
        <w:softHyphen/>
        <w:t xml:space="preserve">rorilor sale. Marchizul se încuiase în birou, cu feciorul lui cel mare, </w:t>
      </w:r>
      <w:r>
        <w:rPr>
          <w:rFonts w:cs="Times New Roman" w:ascii="Times New Roman" w:hAnsi="Times New Roman"/>
          <w:i/>
          <w:iCs/>
          <w:color w:val="000000"/>
        </w:rPr>
        <w:t xml:space="preserve">marckesin-ul </w:t>
      </w:r>
      <w:r>
        <w:rPr>
          <w:rFonts w:cs="Times New Roman" w:ascii="Times New Roman" w:hAnsi="Times New Roman"/>
          <w:color w:val="000000"/>
        </w:rPr>
        <w:t>Ascanio. Ticluiau împreună scrisori cifrate, care aveau cinstea să fie trimise la Viena ; tatăl şi fiul nu obişnuiau să se arate decît la ora mesei. Marchizul spunea mereu, cu ifose, că îşi învaţă moştenitorul să ţină, în partidă dublă, socoteala bunurilor fiecărei moşii. în realitate, marchizul era prea hapsîn ca să vorbească despre astfel de lucruri cu fiul său, principalul moştenitor al tuturor moşiilor sale. îl folosea doar la cifrarea rapoartelor de cîte cincisprezece sau douăzeci de pagini, pe care, de două-trei ori pe săptă-mînă, le expedia peste munţi, în Elveţia, şi de acolo la Viena. Marchizul avea pretenţia că-şi informează su</w:t>
        <w:softHyphen/>
        <w:t>veranii legitimi despre starea de lucruri dinăuntrul re</w:t>
        <w:softHyphen/>
        <w:t>gatului Italiei, deşi, în realitate, nici el n-o cunoştea. Totuşi, scrisorile lui erau foarte apreciate şi iată de ce : după ce trimitea cîte un agent sigur să numere pe drum soldaţii cutărui sau cutărui regiment francez sau ita</w:t>
        <w:softHyphen/>
        <w:t>lian, care se muta dintr-o garnizoană în alta, marchizul încunoştinţa curtea din Viena, avînd grijă să scadă cu cîte o zdravănă pătrime numărul soldaţilor existenţi. Scrisorile sale, altminteri pline de caraghioslîc, aveau meritul să dezmintă altele mai sincere, şi ele plăceau. De aceea, cu puţin înainte de sosirea lui Fabricio la castel, marchizul primise decoraţia unui ordin faimos ; era a cincea care-i împodobea haina de şambelan. Ade</w:t>
        <w:softHyphen/>
        <w:t>vărul e că, în sinea lui, era tare amărît că nu are în</w:t>
        <w:softHyphen/>
        <w:t>drăzneala să poarte acea haină şi în afara biroului său de lucru ; în schimb, nu-şi îngăduia niciodată să dicteze o depeşă, fără a-şi fi pus în prealabil costumul brodat</w:t>
      </w:r>
    </w:p>
    <w:p>
      <w:pPr>
        <w:pStyle w:val="Normal"/>
        <w:shd w:fill="FFFFFF" w:val="clear"/>
        <w:rPr>
          <w:rFonts w:ascii="Times New Roman" w:hAnsi="Times New Roman" w:cs="Times New Roman"/>
          <w:sz w:val="24"/>
          <w:szCs w:val="24"/>
        </w:rPr>
      </w:pPr>
      <w:r>
        <w:rPr>
          <w:b/>
          <w:bCs/>
          <w:color w:val="000000"/>
          <w:sz w:val="14"/>
          <w:szCs w:val="14"/>
        </w:rPr>
        <w:t>22</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nzorzonat cu toate decoraţiile. A proceda altfel i se părea o lipsă de respect.</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chiza fu încîntată de fiul ei. Păstrase obiceiul de a scrie de două sau de trei ori pe an generalului conte de A... — era actualul nume al locotenentului Robert. Pentru nimic în lume nu ar fi fost în stare să mintă pe cineva drag ; pusese fiului ei unele întrebări şi rămă</w:t>
        <w:softHyphen/>
        <w:t>sese îngrozită de neştiinţ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Dacă mie, care nu ştiu nimic, îşi spunea ea, mi se pare că e prea puţin pregătit, înseamnă că Robert, care e tobă de carte, l-ar găsi cu desăvîrşire lipsit de învă</w:t>
        <w:softHyphen/>
        <w:t>ţătură ; şi e un lucru de care astăzi ai neapărată ne</w:t>
        <w:softHyphen/>
        <w:t>voie. O altă trăsătură, care o miră aproape tot atît de mult, fu că Fabricio luase de bune toate cele în legă</w:t>
        <w:softHyphen/>
        <w:t>tură cu religia, deprinse la iezuiţi. Cu toate că ea însăşi era tare cucernică, fanatismul copilului o făcu să se cu</w:t>
        <w:softHyphen/>
        <w:t>tremure ; dacă marchizul va descoperi calea aceasta de înrîurire, îmi va răpi dragostea fiului meu, îşi spunea marchiza. Plînse şi se zbuciumă, iar dragostea ei pentru Fabricio crescu şi mai mult.</w:t>
      </w:r>
    </w:p>
    <w:p>
      <w:pPr>
        <w:pStyle w:val="Normal"/>
        <w:shd w:fill="FFFFFF" w:val="clear"/>
        <w:rPr>
          <w:rFonts w:ascii="Times New Roman" w:hAnsi="Times New Roman" w:cs="Times New Roman"/>
          <w:sz w:val="24"/>
          <w:szCs w:val="24"/>
        </w:rPr>
      </w:pPr>
      <w:r>
        <w:rPr>
          <w:rFonts w:cs="Times New Roman" w:ascii="Times New Roman" w:hAnsi="Times New Roman"/>
          <w:color w:val="000000"/>
        </w:rPr>
        <w:t>Viaţa în acel castel, locuit de treizeci sau patruzeci de slugi, era tare posomorită ; de aceea, Fabricio îşi petrecea mai tot timpul la vînătoare sau vînturîndu-se cu barca pe lac. Curînd, legă prietenie la toartă cu vi</w:t>
        <w:softHyphen/>
        <w:t>zitiii şi grăjdarii, care toţi ţineau trup şi suflet cu fran</w:t>
        <w:softHyphen/>
        <w:t>cezii şi-şi băteau joc pe faţă de valeţii cei bisericoşi, devotaţi marchizului şi fiului său mai mare. Dar pri</w:t>
        <w:softHyphen/>
        <w:t>cina pentru care îi luau mai ales peste picior era că aceste personaje atît de grave se pudrau, imitîndu-şi stăpîn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a p 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toiul    al    d o   i 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e 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 xml:space="preserve">Oînii cehii m-i mîngîie luceafărul de seară, Eu  cerul  îl   contemplu,   flâmind  d^  viitor Sâ   desluşesc   în   boite,   prin   semnele   de   pară, </w:t>
      </w:r>
      <w:r>
        <w:rPr>
          <w:rFonts w:cs="Times New Roman" w:ascii="Times New Roman" w:hAnsi="Times New Roman"/>
          <w:i/>
          <w:iCs/>
          <w:color w:val="000000"/>
          <w:sz w:val="14"/>
          <w:szCs w:val="14"/>
        </w:rPr>
        <w:t xml:space="preserve">Cit-i  </w:t>
      </w:r>
      <w:r>
        <w:rPr>
          <w:rFonts w:cs="Times New Roman" w:ascii="Times New Roman" w:hAnsi="Times New Roman"/>
          <w:color w:val="000000"/>
          <w:sz w:val="14"/>
          <w:szCs w:val="14"/>
        </w:rPr>
        <w:t>scris  să fie  datul  şi  soarta  tuturor. Căci   pronia,   miloasă   cu  omul  prins   de  jale, Prin   tainicele   astre   ce-s   slova   ei   fierbinte Privind   în   jos,   ne-arată   adesea   dreapta   cale. Ursita rea, sau bună ne-o spune dinainte : Dar   muritoiii,   oameni   cu   trupul   pănnntesc Dispreţuiescu-i   slova   şi   nu  i-o  mai   cit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R o n s a r d</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larchizul nutrea o ură neîmpăcată pentru tot </w:t>
      </w:r>
      <w:r>
        <w:rPr>
          <w:rFonts w:cs="Times New Roman" w:ascii="Times New Roman" w:hAnsi="Times New Roman"/>
          <w:i/>
          <w:iCs/>
          <w:color w:val="000000"/>
        </w:rPr>
        <w:t xml:space="preserve">ce </w:t>
      </w:r>
      <w:r>
        <w:rPr>
          <w:rFonts w:cs="Times New Roman" w:ascii="Times New Roman" w:hAnsi="Times New Roman"/>
          <w:color w:val="000000"/>
        </w:rPr>
        <w:t>tindea spre luminarea minţii : ideile, spunea el, au dus Italia de rîpă ; nu prea ştia, însă, cum să împace această silă pentru învăţătură cu dorinţa de a-1 vedea pe fiul său, Fabricio, desăvîrşindu-şi studiile începute în chip atît de strălucit la iezuiţi. Pentru a se pune la adăpost de cine ştie ce neplăceri neprevăzute, îl în</w:t>
        <w:softHyphen/>
        <w:t>sărcina pe bunul abate Blanes, preotul din Grianta, să-i predea mai departe băiatului lecţii de latină. S-ar fi cuvenit ca măcar preotul să ştie această limbă ; cînd colo, nici să n-audă de ea. Cunoştinţele lui în această materie se mărgineau la rostirea pe dinafară a rugilor din Liturghier, al căror înţeles abia dacă-1 putea îm</w:t>
        <w:softHyphen/>
        <w:t>părtăşi enoriaşilor. Cu toate acestea, preotul era respec</w:t>
        <w:softHyphen/>
        <w:t>tat şi chiar temut în ţinut; părerea lui în legătură cu</w:t>
      </w:r>
    </w:p>
    <w:p>
      <w:pPr>
        <w:pStyle w:val="Normal"/>
        <w:shd w:fill="FFFFFF" w:val="clear"/>
        <w:rPr>
          <w:rFonts w:ascii="Times New Roman" w:hAnsi="Times New Roman" w:cs="Times New Roman"/>
          <w:sz w:val="24"/>
          <w:szCs w:val="24"/>
        </w:rPr>
      </w:pPr>
      <w:r>
        <w:rPr>
          <w:b/>
          <w:bCs/>
          <w:color w:val="000000"/>
          <w:sz w:val="14"/>
          <w:szCs w:val="14"/>
        </w:rPr>
        <w:t>24</w:t>
      </w:r>
    </w:p>
    <w:p>
      <w:pPr>
        <w:pStyle w:val="Normal"/>
        <w:shd w:fill="FFFFFF" w:val="clear"/>
        <w:rPr>
          <w:rFonts w:ascii="Times New Roman" w:hAnsi="Times New Roman" w:cs="Times New Roman"/>
          <w:sz w:val="24"/>
          <w:szCs w:val="24"/>
        </w:rPr>
      </w:pPr>
      <w:r>
        <w:rPr>
          <w:rFonts w:cs="Times New Roman" w:ascii="Times New Roman" w:hAnsi="Times New Roman"/>
          <w:color w:val="000000"/>
        </w:rPr>
        <w:t>faimoasa profeţie a sfmtului G</w:t>
      </w:r>
      <w:r>
        <w:rPr>
          <w:rFonts w:cs="Times New Roman" w:ascii="Times New Roman" w:hAnsi="Times New Roman"/>
          <w:color w:val="000000"/>
          <w:vertAlign w:val="superscript"/>
        </w:rPr>
        <w:t>:</w:t>
      </w:r>
      <w:r>
        <w:rPr>
          <w:rFonts w:cs="Times New Roman" w:ascii="Times New Roman" w:hAnsi="Times New Roman"/>
          <w:color w:val="000000"/>
        </w:rPr>
        <w:t>ovita, protectorul Bres-ciei, era că ea nu se va împlini în treisprezece săptă-mîni şi nici în treisprezece luni, ci — şi aceasta n-o spu</w:t>
        <w:softHyphen/>
        <w:t xml:space="preserve">nea decît prietenilor de încredere — că numărul </w:t>
      </w:r>
      <w:r>
        <w:rPr>
          <w:rFonts w:cs="Times New Roman" w:ascii="Times New Roman" w:hAnsi="Times New Roman"/>
          <w:i/>
          <w:iCs/>
          <w:color w:val="000000"/>
        </w:rPr>
        <w:t xml:space="preserve">treisprezece </w:t>
      </w:r>
      <w:r>
        <w:rPr>
          <w:rFonts w:cs="Times New Roman" w:ascii="Times New Roman" w:hAnsi="Times New Roman"/>
          <w:color w:val="000000"/>
        </w:rPr>
        <w:t>se cerea înţeles într-un anume fel, care pe mulţi i-ar fi uimit, dacă ar fi fost îngăduit să se vorbească pe faţă (18 1 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devărul este că abatele Bîanes, înzestrat cu o cinste şi o virtute </w:t>
      </w:r>
      <w:r>
        <w:rPr>
          <w:rFonts w:cs="Times New Roman" w:ascii="Times New Roman" w:hAnsi="Times New Roman"/>
          <w:i/>
          <w:iCs/>
          <w:color w:val="000000"/>
        </w:rPr>
        <w:t xml:space="preserve">primitivă </w:t>
      </w:r>
      <w:r>
        <w:rPr>
          <w:rFonts w:cs="Times New Roman" w:ascii="Times New Roman" w:hAnsi="Times New Roman"/>
          <w:color w:val="000000"/>
        </w:rPr>
        <w:t>şi care, pe deasupra, era un om cu mult duh, îşi petrecea toate nopţile în turnul clopot</w:t>
        <w:softHyphen/>
        <w:t xml:space="preserve">niţei sale ; n-avea decît o pasiune : astrologia. După ce-şi irosea ziua calculînd întîlniri şi poziţii ale stelelor, îşi cheltuia o mare parte a nopţii urmărindu-Ie pe cer. Sărac cum era, n-avea alt instrument decît o lunetă lungă, cu ţeava de carton. E lesne de închipuit ce dispreţ nutrea pentru studiul limbilor un om care-şi închina viaţa aflării datei precise a prăbuşirii imperiilor şi a revoluţiilor ce schimbă faţa lumii. „Cu ce ştiu eu mai mult despre cal, îi spunea el lui Fabricio, de cînd am învăţat că în latineşte i se spune </w:t>
      </w:r>
      <w:r>
        <w:rPr>
          <w:rFonts w:cs="Times New Roman" w:ascii="Times New Roman" w:hAnsi="Times New Roman"/>
          <w:i/>
          <w:iCs/>
          <w:color w:val="000000"/>
        </w:rPr>
        <w:t>equus 1"</w:t>
      </w:r>
    </w:p>
    <w:p>
      <w:pPr>
        <w:pStyle w:val="Normal"/>
        <w:shd w:fill="FFFFFF" w:val="clear"/>
        <w:rPr>
          <w:rFonts w:ascii="Times New Roman" w:hAnsi="Times New Roman" w:cs="Times New Roman"/>
          <w:sz w:val="24"/>
          <w:szCs w:val="24"/>
        </w:rPr>
      </w:pPr>
      <w:r>
        <w:rPr>
          <w:rFonts w:cs="Times New Roman" w:ascii="Times New Roman" w:hAnsi="Times New Roman"/>
          <w:color w:val="000000"/>
        </w:rPr>
        <w:t>Ţăranii se temeau de abatele Bîanes, ca de un vraci ; cît despre el, prin spaima pe care le-o insuflau şederile lui în clopotniţă, îi împiedica să fure. Confraţii lui de prin împrejurimi, pizmăreţi din pricina înrîuririi ce-o avea, nu-1 puteau suferi. Marchizul del Dongo îl dis</w:t>
        <w:softHyphen/>
        <w:t>preţuia pur şi simplu, deoarece socotea că îşi îngăduie să gîndească prea mult pentru un om de teapa lui. în schimb, Fabricio ţinea la el nespus ; de dragul Iui, îşi petrecea uneori seri întregi făcînd adunări sau înmulţiri nesfîrşite. Apoi se urca în clopotniţă : era un mare hatîr, pe care abatele Bîanes nu-1 făcuse niciodată nimănui, dar copilul îi era drag pentru nevinovăţia lui. „Dacă n-ai să te faci făţarnic, îi spunea el, poate că ai să ajungi om."</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două-trei ori pe an, Fabricio, nebunatic şi ne</w:t>
        <w:softHyphen/>
        <w:t>săbuit la joacă, era la un pas de a se îneca în lac.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ra întotdeauna căpetenia marilor expediţii ale ţărănu* şilor din Grianta şi din Cadenabia. îşi făcuseră rost de cîteva cheiţe şi, în puterea nopţii, încercau să deschidă lacătele lanţurilor care legau bărcile de cîte un stei sau de vreun copac de pe mal. Trebuie ştiut că, pe lacul Como, pescarii obişnuiesc să aşeze undiţe la o bună distanţă de ţărm. Capătul de sus al sforii este legat de o scîndurică căptuşită cu plută, iar o nuia de alun foarte mlădioasă, împlîntată în acea scîndurică, poartă un clopoţel care sună atunci cînd peştele prins în un-, diţă se smuc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rele ţel al acestor expediţii nocturne, conduse de Fabricio, era de a cerceta undiţele, mai înainte ca pes</w:t>
        <w:softHyphen/>
        <w:t>carii să audă înştiinţarea dată de clopoţei. Asemenea isprăvi aveau loc mai ales pe timp de furtună şi, în vederea lor, îmbarcarea se făcea înainte să se crape de ziuă. Urcîndu-se în barcă, copiii îşi închipuiau că se avîntă în cele mai grozave pericole şi în asta şi consta farmecul încumetării lor. Urmînd pilda părinţilor, ros</w:t>
        <w:softHyphen/>
        <w:t xml:space="preserve">teau cu evlavie un Ave </w:t>
      </w:r>
      <w:r>
        <w:rPr>
          <w:rFonts w:cs="Times New Roman" w:ascii="Times New Roman" w:hAnsi="Times New Roman"/>
          <w:i/>
          <w:iCs/>
          <w:color w:val="000000"/>
          <w:sz w:val="22"/>
          <w:szCs w:val="22"/>
        </w:rPr>
        <w:t xml:space="preserve">Măria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dar se întîmpla adesea ca, în momentul plecării şi în clipa care urma acelui Ave </w:t>
      </w:r>
      <w:r>
        <w:rPr>
          <w:rFonts w:cs="Times New Roman" w:ascii="Times New Roman" w:hAnsi="Times New Roman"/>
          <w:i/>
          <w:iCs/>
          <w:color w:val="000000"/>
          <w:sz w:val="22"/>
          <w:szCs w:val="22"/>
        </w:rPr>
        <w:t xml:space="preserve">Măria, </w:t>
      </w:r>
      <w:r>
        <w:rPr>
          <w:rFonts w:cs="Times New Roman" w:ascii="Times New Roman" w:hAnsi="Times New Roman"/>
          <w:color w:val="000000"/>
          <w:sz w:val="22"/>
          <w:szCs w:val="22"/>
        </w:rPr>
        <w:t>Fabricio să fie fulgerat de o presimţire. Era rodul lecţiilor de astrologie ale prietenului său, abatele Blanes, în ale cărui preziceri nu credea însă cîtuşi de puţin. Potrivit închipuirii lui tinereşti, această presimţire îl vestea fără greş dacă aveau sau nu să izbutească ; şi cum era cel mai hotărît dintre frăţînii lui de joc, puţin cîte puţin, întreaga ceată căpătă în asemenea măsură deprinderea semnelor prevestitoare, încît dacă, în clipa îmbarcării, zărea careva vreun popă sau dacă se vedea un corb zburînd dinspre stînga, se grăbeau să încuie lacătul lanţului cu care era priponită barca şi fiecare pleca să se culce. Aşadar, deşi abatele Blanes nu-i îm</w:t>
        <w:softHyphen/>
        <w:t>părtăşise lui Fabricio anevoioasa lui ştiinţă, îi insuflase</w:t>
      </w:r>
      <w:r>
        <w:rPr>
          <w:rFonts w:cs="Times New Roman" w:ascii="Times New Roman" w:hAnsi="Times New Roman"/>
          <w:color w:val="000000"/>
          <w:sz w:val="22"/>
          <w:szCs w:val="22"/>
          <w:vertAlign w:val="subscript"/>
        </w:rPr>
        <w:t>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Rugăciune catolic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26</w:t>
      </w:r>
    </w:p>
    <w:p>
      <w:pPr>
        <w:pStyle w:val="Normal"/>
        <w:shd w:fill="FFFFFF" w:val="clear"/>
        <w:rPr>
          <w:rFonts w:ascii="Times New Roman" w:hAnsi="Times New Roman" w:cs="Times New Roman"/>
          <w:sz w:val="24"/>
          <w:szCs w:val="24"/>
        </w:rPr>
      </w:pPr>
      <w:r>
        <w:rPr>
          <w:b/>
          <w:bCs/>
          <w:color w:val="000000"/>
          <w:sz w:val="52"/>
          <w:szCs w:val="5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ără să vrea, o neţărmurită încredere în semnele preves</w:t>
        <w:softHyphen/>
        <w:t>titoare de vi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rchizul îşi dădea seama că cel mai mic accident, întîmplat corespondenţei lui cifrate, putea să-1 pună la cheremul surorii sale ; de aceea, în fiecare an, de Sfînta Angela, ziua onomastică a contesei Pietranera, Fabricio căpăta încuviinţarea de a merge să petreacă opt zile la Milano. Copilul trăia tot anul în speranţa sau cu dorul celor opt zile. în împrejurarea aceea deosebită, pentru săvîrşirea acelei călătorii cu dedesubt politic, marchizul înmîna fiului său patru scuzi şi, din obişnuinţă, nu-i dădea nici un sfanţ soţiei sale, care-1 însoţea. însă, în ajunul călătoriei, unul dintre bucătari, şase lachei şi un vizitiu cu doi cai o luau înainte spre Como şi, în fie</w:t>
        <w:softHyphen/>
        <w:t>care zi, la Milano, marchiza avea la dispoziţie o tră</w:t>
        <w:softHyphen/>
        <w:t>sură şi o masă cu douăsprezece tacîm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elul de viaţă pe care-1 ducea îmbufnatul marchiz del Dongo era, fără doar şi poate, departe de a fi vesel, dar prezenta avantajul de a îmbogăţi pe vecie familiile care aveau cuminţenia să-i urmeze pilda. Marchizul, al cărui venit se ridica la mai mult de două sute de mii de franci, nu cheltuia nici pe sfert : trăia din speranţe. De-a lungul celor treisprezece ani, de la 1800 la 1813, crezu statornic şi cu îndărătnicie că Napoleon va fi răs</w:t>
        <w:softHyphen/>
        <w:t>turnat pînă-n şase luni. Ne putem închipui bucuria lui cînd, la începutul lui 1813, află despre dezastrul de la Berezina</w:t>
      </w:r>
      <w:r>
        <w:rPr>
          <w:rFonts w:cs="Times New Roman" w:ascii="Times New Roman" w:hAnsi="Times New Roman"/>
          <w:color w:val="000000"/>
          <w:sz w:val="22"/>
          <w:szCs w:val="22"/>
          <w:vertAlign w:val="superscript"/>
        </w:rPr>
        <w:t>x</w:t>
      </w:r>
      <w:r>
        <w:rPr>
          <w:rFonts w:cs="Times New Roman" w:ascii="Times New Roman" w:hAnsi="Times New Roman"/>
          <w:color w:val="000000"/>
          <w:sz w:val="22"/>
          <w:szCs w:val="22"/>
        </w:rPr>
        <w:t xml:space="preserve"> ! Cucerirea Parisului şi căderea lui Napoleon erau să-1 facă să-şi piardă minţile ; îşi îngădui, atunci, cele mai grele ocări faţă de soţia şi de sora lui. în cele din urmă, după paisprezece ani de aşteptare, avu ne</w:t>
        <w:softHyphen/>
        <w:t>spusa bucurie de a vedea trupele austriece intrînd din nou în Milano. Potrivit indicaţiilor sosite de la Viena, generalul austriac îl primi pe marchizul del Dongo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Afluent al Niprului. în noiembrie 1812, la trecerea acestui rîu, marea armată a lui Napoleon aliata in retragere a fost grav înfrîntă de armatele ruseşti.</w:t>
      </w:r>
    </w:p>
    <w:p>
      <w:pPr>
        <w:pStyle w:val="Normal"/>
        <w:shd w:fill="FFFFFF" w:val="clear"/>
        <w:rPr>
          <w:rFonts w:ascii="Times New Roman" w:hAnsi="Times New Roman" w:cs="Times New Roman"/>
          <w:sz w:val="24"/>
          <w:szCs w:val="24"/>
        </w:rPr>
      </w:pPr>
      <w:r>
        <w:rPr>
          <w:b/>
          <w:bCs/>
          <w:color w:val="000000"/>
          <w:sz w:val="14"/>
          <w:szCs w:val="14"/>
        </w:rPr>
        <w:t>27</w:t>
      </w:r>
    </w:p>
    <w:p>
      <w:pPr>
        <w:pStyle w:val="Normal"/>
        <w:shd w:fill="FFFFFF" w:val="clear"/>
        <w:rPr>
          <w:rFonts w:ascii="Times New Roman" w:hAnsi="Times New Roman" w:cs="Times New Roman"/>
          <w:sz w:val="24"/>
          <w:szCs w:val="24"/>
        </w:rPr>
      </w:pPr>
      <w:r>
        <w:rPr>
          <w:rFonts w:cs="Times New Roman" w:ascii="Times New Roman" w:hAnsi="Times New Roman"/>
          <w:color w:val="000000"/>
        </w:rPr>
        <w:t>o consideraţie ce aducea aproape a respect ; se grăbi să-i propună unul din primele locuri în guvern şi el îl primi ca pe un lucru cuvenit. Fiul său cel mare fu numit locotenent într-unui din cele mai frumoase regimente ale monarhiei ; cel de-al doilea fiu, însă, nu voi pentru nimic în lume sa primească locul de cadet ce i se oferea. Acest triumf, de care marchizul se bucura cu o neobrăzare rar întîlnită, nu ţinu decît cîteva luni şi fu urmat de o umilitoare întorsătură a soartei. Nu fusese niciodată destoinic în afaceri, iar cei paisprezece ani petrecuţi la ţară, între valeţii, notarul şi medicul său, la care se adăuga acum posomorala bă-trîneţii, făcuseră din el un om cu totul nepriceput în această direcţie. într-o ţară austriacă, însă, era peste putinţă să păstrezi multa vreme un loc de frunte, dacă-ţi lipsea acea însuşire pe care o pretindea administraţia înceată şi încîlcită, dar foarte chibzuită, a vechii mo</w:t>
        <w:softHyphen/>
        <w:t>narhii. Boacănele marchizului del Dongo nu numai că îi revoltau pe slujbaşi, dar împiedicau bunul mers al treburilor. Frazele lui ultramonarhice întărîtau popu</w:t>
        <w:softHyphen/>
        <w:t xml:space="preserve">laţiile pe care austriecii le voiau scufundate în somn şi nepăsare. Într-o bună zi, marchizul află ca maiesta-tea-sa binevoise să-i primească demisia din administraţie şi să-i acorde totodată funcţia de fi! doilea </w:t>
      </w:r>
      <w:r>
        <w:rPr>
          <w:rFonts w:cs="Times New Roman" w:ascii="Times New Roman" w:hAnsi="Times New Roman"/>
          <w:i/>
          <w:iCs/>
          <w:color w:val="000000"/>
        </w:rPr>
        <w:t xml:space="preserve">mare t-najor^ dom al curţii </w:t>
      </w:r>
      <w:r>
        <w:rPr>
          <w:rFonts w:cs="Times New Roman" w:ascii="Times New Roman" w:hAnsi="Times New Roman"/>
          <w:color w:val="000000"/>
        </w:rPr>
        <w:t>regatului lombardo-veneţian. Marchizul fu revoltat de cumplita nedreptate ce i se făcea. Merse pînă acolo îneît, el, care ura cu înverşunare libertatea presei, publică o scrisoare deschisă către un prieten. în cele din urmă, scrise împăratului însuşi că miniştrii săi îl trădau şi că erau toţi nişte iacobini</w:t>
      </w:r>
      <w:r>
        <w:rPr>
          <w:rFonts w:cs="Times New Roman" w:ascii="Times New Roman" w:hAnsi="Times New Roman"/>
          <w:color w:val="000000"/>
          <w:vertAlign w:val="superscript"/>
        </w:rPr>
        <w:t>t</w:t>
      </w:r>
      <w:r>
        <w:rPr>
          <w:rFonts w:cs="Times New Roman" w:ascii="Times New Roman" w:hAnsi="Times New Roman"/>
          <w:color w:val="000000"/>
        </w:rPr>
        <w:t>. Apoi, se «Întoarse mîhnit la castelul său din Grianta. Avu, to</w:t>
        <w:softHyphen/>
        <w:t>tuşi, o mîngîiere. După căderea lui Napoleon, unele persoane cu vază, atotputernice la Milano, puseseră să-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Membri  ai partidului iacobin  din perioada  Revoluţiei  Fran</w:t>
        <w:softHyphen/>
        <w:t>ceze,  cei  mai  curajoşi  reprezentanţi  ai  burgheziei  revoluţionare.</w:t>
      </w:r>
    </w:p>
    <w:p>
      <w:pPr>
        <w:pStyle w:val="Normal"/>
        <w:shd w:fill="FFFFFF" w:val="clear"/>
        <w:rPr>
          <w:rFonts w:ascii="Times New Roman" w:hAnsi="Times New Roman" w:cs="Times New Roman"/>
          <w:sz w:val="24"/>
          <w:szCs w:val="24"/>
        </w:rPr>
      </w:pPr>
      <w:r>
        <w:rPr>
          <w:b/>
          <w:bCs/>
          <w:color w:val="000000"/>
          <w:sz w:val="14"/>
          <w:szCs w:val="14"/>
        </w:rPr>
        <w:t>2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moare, pe stradă, pe contele Prina, fost ministru al regelui Italiei şi om de cea mai înaltă valoare. Contele Pietranera îşi primejdui viaţa pentru a o salva pe aceea a ministrului, care fu omorît cu lovituri de umbrelă şi ale cărui chinuri ţinură cinci ore. Un preot, duhovnic al marchizei del Dongo, l-ar fi putut salva pe Prina, des-chizîndu-i poarta bisericii San-Giovanni, prin faţa căreia era tîrît nefericitul, care o clipă fu lăsat să zacă în no</w:t>
        <w:softHyphen/>
        <w:t>roi, în mijlocul drumului ; dar preotul îşi bătu joc de el şi refuză să-i deschidă poarta. La şase luni de la această întîmplare, marchizul avu bucuria să obţină, pentru acel preot, o frumoasă înaintare în gra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l ura de moarte pe contele Pietranera, cumnatul său, care, fără să aibă nici măcar un venit de cincizeci de ludovici, îndrăznea să fie destul de mul</w:t>
        <w:softHyphen/>
        <w:t>ţumit, cuteza să se arate credincios faţă de ceea ce iubise întreaga lui viaţă şi avea obrăznicia să înalţe în slăvi acel spirit de dreptate respins de toţi, pe care marchizul nu-1 numea altfel decît iacobinism ticălos. Contele nu voise să primească nici un fel de slujbă în Austria; se bătu monedă pe acest refuz şi, la cîteva luni după moartea lui Prina, aceiaşi oameni de vază, care-i plătiseră pe ucigaşii acestuia, obţinură ca generalul Pietranera să fie azvîrlit în închisoare. La care, soţia lui, contesa, ceru imediat un paşaport şi cai de poştă pentru a se duce la Viena, ca să spună împăratului adevărul. Ucigaşii lui Prina o sle-cîiră şi unul dintre ei, văr al doamnei Pietranera, veni să-i aducă, la miezul nopţii, cu o oră înainte de ple</w:t>
        <w:softHyphen/>
        <w:t>carea la Viena, ordinul de punere în libertate a so</w:t>
        <w:softHyphen/>
        <w:t>ţului ei. A doua zi, generalul austriac chemă pe con</w:t>
        <w:softHyphen/>
        <w:t>tele Pietranera la dînsul, îl primi cu toată cinstea şi îl asigură că nu va întîrzia să i se acorde o pensie în cele mai bune condiţiuni. Bravul general Bubna, om de spirit şi ispravă, părea tare ruşinat de asasinarea lui Prina şi de întemniţarea contelui.</w:t>
      </w:r>
    </w:p>
    <w:p>
      <w:pPr>
        <w:pStyle w:val="Normal"/>
        <w:shd w:fill="FFFFFF" w:val="clear"/>
        <w:rPr>
          <w:rFonts w:ascii="Times New Roman" w:hAnsi="Times New Roman" w:cs="Times New Roman"/>
          <w:sz w:val="24"/>
          <w:szCs w:val="24"/>
        </w:rPr>
      </w:pPr>
      <w:r>
        <w:rPr>
          <w:b/>
          <w:bCs/>
          <w:color w:val="000000"/>
          <w:sz w:val="14"/>
          <w:szCs w:val="14"/>
        </w:rPr>
        <w:t>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această vijelie, potolită de firea hotărîtă a contesei, cei doi soţi trăiră, de bine de rău, cu pensia care, datorită stăruinţelor generalului Bubna, nu se lăsă prea mult aştept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ntr-o fericită întîmplare, de vreo cinci-şase ani, contesa nutrea o deosebită prietenie pentru un tînăr putred de bogat ; acesta era, totodată, prietenul in</w:t>
        <w:softHyphen/>
        <w:t>tim al contelui şi nu uita niciodată să le pună la dispoziţie cea mai frumoasă trăsura cu cai englezeşti din cîte se aflau pe atunci la Milano, loja lui la Scala şi castelul său de la ţară. Dar contele, care se ştia om viteaz, fiind inimos din fire, se mînia lesne şi atunci îşi îngăduia cuvinte cam nepotrivite. într-o zi, pe cînd se afla la vînătoare cu nişte tineri, unul din ei, care slujise sub alte steaguri decît dînsul, se porni sa glumească pe socoteala vitejiei soldaţilor Republicii Cisalpine *. Pietranera îi trase o palmă ; încrucişară spadele şi contele, care era singurul din tabăra sa în mijlocul tuturor acelor tineri, fu omorît. Se vorbi mult despre acel soi de duel şi cei care lua</w:t>
        <w:softHyphen/>
        <w:t>seră parte la el găsiră mai nimerit să ia drumul El</w:t>
        <w:softHyphen/>
        <w:t>veţ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rajul acela caraghios care se cheamă resemnare, curajul prostului care se lasă spînzurat fără a crîcni nu era în firea contesei. Revoltată de moartea soţu</w:t>
        <w:softHyphen/>
        <w:t>lui ei, ar fi vrut ca Limercati, tînărul cel bogat şi bun prieten al ei, să pornească, la rîndu-i, într-o plimbare prin Elveţia, unde să se ducă să tragă un glonţ sau o palmă ucigaşului contelui Pietrane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Limercati socoti că un asemenea gest ar fi fost de-a dreptul ridicol, iar contesa simţi ca, în inima ei, dispreţul ucisese dragostea. îşi spori totuşi drăgă</w:t>
        <w:softHyphen/>
        <w:t>lăşeniile faţă de Limercati ; voia   să-i   reînsufleţ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Republica Cisalpină a fost creată de Napoleon în 1797, în nordul Italiei ; din 1805,  a devenit regatul italian.</w:t>
      </w:r>
    </w:p>
    <w:p>
      <w:pPr>
        <w:pStyle w:val="Normal"/>
        <w:shd w:fill="FFFFFF" w:val="clear"/>
        <w:rPr>
          <w:rFonts w:ascii="Times New Roman" w:hAnsi="Times New Roman" w:cs="Times New Roman"/>
          <w:sz w:val="24"/>
          <w:szCs w:val="24"/>
        </w:rPr>
      </w:pPr>
      <w:r>
        <w:rPr>
          <w:rFonts w:cs="Times New Roman" w:ascii="Times New Roman" w:hAnsi="Times New Roman"/>
          <w:color w:val="000000"/>
        </w:rPr>
        <w:t>dragostea şi apoi să-1 părăsească, zdrobindu-i inima. Pentru ca planul acesta de răzbunare să fie mai uşor înţeles în Franţa, voi spune că la Milano, care e tare departe de ţara noastră, încă se mai întîmplă ca oamenii să fie zdrobiţi din dragoste.</w:t>
      </w:r>
    </w:p>
    <w:p>
      <w:pPr>
        <w:pStyle w:val="Normal"/>
        <w:shd w:fill="FFFFFF" w:val="clear"/>
        <w:rPr>
          <w:rFonts w:ascii="Times New Roman" w:hAnsi="Times New Roman" w:cs="Times New Roman"/>
          <w:sz w:val="24"/>
          <w:szCs w:val="24"/>
        </w:rPr>
      </w:pPr>
      <w:r>
        <w:rPr>
          <w:rFonts w:cs="Times New Roman" w:ascii="Times New Roman" w:hAnsi="Times New Roman"/>
          <w:color w:val="000000"/>
        </w:rPr>
        <w:t>Contesa care, în veşmintele ei de doliu, îşi punea cu mult în umbră rivalele, începu să cocheteze cu ti</w:t>
        <w:softHyphen/>
        <w:t>nerii din protipendadă şi unul dintre ei, contele N..., care întotdeauna spusese că Limercati i se pare cam greoi şi cam scrobit pentru o femeie cu atîta duh, se îndrăgosti de ea nebuneşte. Atunci, contesa îi scrise lui Limercati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w:t>
      </w:r>
      <w:r>
        <w:rPr>
          <w:rFonts w:cs="Times New Roman" w:ascii="Times New Roman" w:hAnsi="Times New Roman"/>
          <w:i/>
          <w:iCs/>
          <w:color w:val="000000"/>
        </w:rPr>
        <w:t>Vrei să te porţi măcar o dată în viaţă ca un om</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deştept ?  închipuieşte-ţi că nu m-ai cunoscut nicicînd.</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Sînt,  poate  cu puţin  dispreţ,  preaplecata dumital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Cina Pietranera"</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citirea acestui bileţel, Limercati plecă la unul din castelele sale ; iubirea i se aprinse şi mai rău ; fu ca nebun şi spuse că îşi va zbura creierii, lucru ne</w:t>
        <w:softHyphen/>
        <w:t>obişnuit în ţările care cred în iad. Chiar a doua zi după sosirea lui la ţară, scrise contesei pentru a o cere în căsătorie şi a-i pune la dispoziţie venitul său de două sute de mii de franci. Ea, însă, îi înapoie scri</w:t>
        <w:softHyphen/>
        <w:t>soarea nedeschisă, printr-un fecior al contelui N... în urma acestei întîmplări, Limercati îşi petrecu trei ani în şir pe moşiile lui, revenind din două în două luni la Milano, dar fără a avea niciodată curajul să rămînă, şi plictisindu-şi toţi prietenii cu dragostea lui păti</w:t>
        <w:softHyphen/>
        <w:t>maşă pentru contesă, precum şi cu descrierea amă</w:t>
        <w:softHyphen/>
        <w:t>nunţită a bunăvoinţelor pe care le avusese ea cîndva pentru dînsul. La început, Limercati adăuga că legătura ei cu contele N... o face să decadă şi o dezonorează.</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drept vorbind, contesa nu simţea nici un fel ic iubire pentru contele N...,  ceea ce îi şi mărturis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s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b/>
          <w:bCs/>
          <w:color w:val="000000"/>
          <w:sz w:val="88"/>
          <w:szCs w:val="88"/>
        </w:rPr>
        <w:t>■</w:t>
      </w:r>
      <w:r>
        <w:rPr>
          <w:rFonts w:cs="Times New Roman"/>
          <w:b/>
          <w:bCs/>
          <w:color w:val="000000"/>
          <w:sz w:val="88"/>
          <w:szCs w:val="8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tunci cînd fu absolut sigură de disperarea lui Limet-cati. Contele, om cu experienţa, o rugă să nu dezvă</w:t>
        <w:softHyphen/>
        <w:t>luie nimănui tristul adevă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că veţi avea nemărginita bunătate, adaugă el, de a mă primi şi de aci înainte cu toate semnele de favoare, acordate doar de ochii lumii, voi găsi, poate, o ieşire onorabi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această declaraţie eroică, contesa nu mai vru să dispună nici de caii, nici de loja contelui N... Dar, de cincisprezece ani, era deprinsă cu viaţa cea mai elegantă. Avu de dezlegat o problemă spinoasă sau, mai bine-zis, insolubilă : aceea de a trăi la Milano . cu o pensie de 1500 franci. îşi părăsi palatul, închirie doua camere la un al cincilea cat, dădu drumul tu</w:t>
        <w:softHyphen/>
        <w:t>turor slugilor şi chiar şi cameristei, înlocuind-o cu o biată bătrînă care deretica prin casă. Acest sacrifi</w:t>
        <w:softHyphen/>
        <w:t>ciu era, însă, mai puţin eroic şi mai puţin chinuitor decît ni se pare ; la Milano, sărăcia nu este lucru de ruşine şi perspectiva ei nu-i îngrozeşte pe oameni în măsura în care ne închipuim. După cîteva luni de no</w:t>
        <w:softHyphen/>
        <w:t>bilă sărăcie, asaltată de neîncetatele scrisori ale lui Limercati şi chiar ale contelui N..., care şi el propunea căsătoria, se întîmplă ca marchizul del Dongo, care de obicei era de o zgîrcenie respingătoare, să-şi spună că duşmanii lui ar putea triumfa de pe urma sărăciei surorii sale. „Cum, o del Dongo să fie silită a trăi cu pensia pe care curtea de la Viena, de care el avea atîta a se plînge, binevoia s~0 acorde văduvelor ge</w:t>
        <w:softHyphen/>
        <w:t>neralilor să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i scrise Ginei că la castelul de la Grianta o aş</w:t>
        <w:softHyphen/>
        <w:t>teptau un apartament şi o viaţă demne de numele ei. Firea schimbătoare a contesei se înflăcăra la ideea acestui nou fel de trai ; trecuseră douăzeci de ani de cînd nu mai sălăşluise în castelul acela venerabil, care se înălţa măreţ, printre bătrînii castani sădiţi încă de pe vremea familiei Sforza. „Acolo, îşi spun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a, voi afla tihna şi, la vîrsta mea, asta nu înseamnă, oare, însăşi fericirea ? (La cei treizeci şi unu de ani ai ei, se şi socotea ajunsă în pragul renunţărilor). Pe ţărmul acestui minunat lac, unde m-am născut, mă aşteaptă, în sfîrşit, o viaţă fericită şi paşn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ştim dacă se înşela, dar ceea ce este sigur e că această inimă fierbinte, care respinsese cu atîta uşu</w:t>
        <w:softHyphen/>
        <w:t>rinţă două uriaşe averi, aduse fericirea în castelul de la Grianta. Cele două nepoate ale ei erau nebune de bucu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i-ai redat frumoasele zile ale tinereţii, îi spunea marchiza, îmbrăţişînd-o ; pînă la venirea ta, aveam o sută de a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soţită de Fabricio, contesa revăzu toate acele minunate locuri din vecinătatea Griantei, atît de lău</w:t>
        <w:softHyphen/>
        <w:t xml:space="preserve">date de călători : </w:t>
      </w:r>
      <w:r>
        <w:rPr>
          <w:rFonts w:cs="Times New Roman" w:ascii="Times New Roman" w:hAnsi="Times New Roman"/>
          <w:i/>
          <w:iCs/>
          <w:color w:val="000000"/>
          <w:sz w:val="22"/>
          <w:szCs w:val="22"/>
        </w:rPr>
        <w:t xml:space="preserve">vila Melzi, </w:t>
      </w:r>
      <w:r>
        <w:rPr>
          <w:rFonts w:cs="Times New Roman" w:ascii="Times New Roman" w:hAnsi="Times New Roman"/>
          <w:color w:val="000000"/>
          <w:sz w:val="22"/>
          <w:szCs w:val="22"/>
        </w:rPr>
        <w:t>aşezată în faţa castelu</w:t>
        <w:softHyphen/>
        <w:t>lui, de partea cealaltă a lacului, şi care-i înfrumuse</w:t>
        <w:softHyphen/>
        <w:t xml:space="preserve">ţează vederea ; mai sus, pădurea sfîntă </w:t>
      </w:r>
      <w:r>
        <w:rPr>
          <w:rFonts w:cs="Times New Roman" w:ascii="Times New Roman" w:hAnsi="Times New Roman"/>
          <w:i/>
          <w:iCs/>
          <w:color w:val="000000"/>
          <w:sz w:val="22"/>
          <w:szCs w:val="22"/>
        </w:rPr>
        <w:t xml:space="preserve">Sfondrata </w:t>
      </w:r>
      <w:r>
        <w:rPr>
          <w:rFonts w:cs="Times New Roman" w:ascii="Times New Roman" w:hAnsi="Times New Roman"/>
          <w:color w:val="000000"/>
          <w:sz w:val="22"/>
          <w:szCs w:val="22"/>
        </w:rPr>
        <w:t>şi îndrăzneţul promontoriu care desparte cele două braţe ale lacului : cel atît de voluptos ce poartă nu</w:t>
        <w:softHyphen/>
        <w:t xml:space="preserve">mele de Como şi celălalt, atît de sălbatic, ce fuge spre Lecco : privelişti îneîntătoare, sublime, cu care cel mai vestit loc din lume, golful Neapolului, se măsoară poate, dar fără să le întreacă. Contesa îşi amintea cu îneîntare de prima ei tinereţe, asemuin^ du-şi amintirile de atunci cu impresiile de acum. „iacul Como, îşi spunea ea, nu este înconjurat, ca cel al Genevei, de mari întinderi de pămînt, bine împrejmuite şi cultivate după cele mai bune metode, ceea ce te poartă cu gîndul la bani şi la speculă. Aici, de jur împrejur, cît vezi cu ochii, se întind numai dealuri şi delurele, acoperite cu pilcuri de copaci crescuţi la întîmplare şi pe care mina omului </w:t>
      </w:r>
      <w:r>
        <w:rPr>
          <w:rFonts w:cs="Times New Roman" w:ascii="Times New Roman" w:hAnsi="Times New Roman"/>
          <w:i/>
          <w:iCs/>
          <w:color w:val="000000"/>
          <w:sz w:val="22"/>
          <w:szCs w:val="22"/>
        </w:rPr>
        <w:t xml:space="preserve">încsi </w:t>
      </w:r>
      <w:r>
        <w:rPr>
          <w:rFonts w:cs="Times New Roman" w:ascii="Times New Roman" w:hAnsi="Times New Roman"/>
          <w:color w:val="000000"/>
          <w:sz w:val="22"/>
          <w:szCs w:val="22"/>
        </w:rPr>
        <w:t xml:space="preserve">nu le-a stricat, </w:t>
      </w:r>
      <w:r>
        <w:rPr>
          <w:rFonts w:cs="Times New Roman" w:ascii="Times New Roman" w:hAnsi="Times New Roman"/>
          <w:i/>
          <w:iCs/>
          <w:color w:val="000000"/>
          <w:sz w:val="22"/>
          <w:szCs w:val="22"/>
        </w:rPr>
        <w:t xml:space="preserve">silindu-le să producă. </w:t>
      </w:r>
      <w:r>
        <w:rPr>
          <w:rFonts w:cs="Times New Roman" w:ascii="Times New Roman" w:hAnsi="Times New Roman"/>
          <w:color w:val="000000"/>
          <w:sz w:val="22"/>
          <w:szCs w:val="22"/>
        </w:rPr>
        <w:t>în mijlocul acestor coline cu linii armonioase, ce-şi îmbulzesc spre lac straniile  lor povîmişuri,  îmi   pot   păstra,   neştirbite,</w:t>
      </w:r>
    </w:p>
    <w:p>
      <w:pPr>
        <w:pStyle w:val="Normal"/>
        <w:shd w:fill="FFFFFF" w:val="clear"/>
        <w:rPr>
          <w:rFonts w:ascii="Times New Roman" w:hAnsi="Times New Roman" w:cs="Times New Roman"/>
          <w:sz w:val="24"/>
          <w:szCs w:val="24"/>
        </w:rPr>
      </w:pPr>
      <w:r>
        <w:rPr>
          <w:b/>
          <w:bCs/>
          <w:color w:val="000000"/>
          <w:sz w:val="88"/>
          <w:szCs w:val="88"/>
        </w:rPr>
        <w:t>1</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oate iluziile descrierilor lui Tasso*• şi ale </w:t>
      </w:r>
      <w:r>
        <w:rPr>
          <w:rFonts w:cs="Times New Roman" w:ascii="Times New Roman" w:hAnsi="Times New Roman"/>
          <w:b/>
          <w:bCs/>
          <w:color w:val="000000"/>
          <w:sz w:val="22"/>
          <w:szCs w:val="22"/>
        </w:rPr>
        <w:t xml:space="preserve">lui </w:t>
      </w:r>
      <w:r>
        <w:rPr>
          <w:rFonts w:cs="Times New Roman" w:ascii="Times New Roman" w:hAnsi="Times New Roman"/>
          <w:color w:val="000000"/>
          <w:sz w:val="22"/>
          <w:szCs w:val="22"/>
        </w:rPr>
        <w:t>Ariosto</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Totul e nobil şi ademenitor, totul vorbeşte de iubire, nimic nu aminteşte de urîţeniile civiliza</w:t>
        <w:softHyphen/>
        <w:t>ţiei. Statele, aşezate la jumătatea coastei, sînt as-cunse de copaci bătrîni, deasupra cărora se înalta frumoasa arhitectură a drăgălaşelor lor clopotniţe. Dacă vreun mic ogor, lat de cincizeci de paşi, rupe din cînd în cînd şirul pilcurilor de castani şi de cireşi sălbatici, ochiul e bucuros sa-1 vadă acoperit cu plante mai zdravene şi mai îmbelşugate decît oriunde în altă parte. Dincolo de pomenitele coline, pe ale căror culmi se iţesc colibe părăsite, în care ai vrea să locuieşti pe rîtid, ochiul mirat zăreşte piscurile Alpi-lor, acoperite veşnic cu zăpadă, şi aspra lor semeţie îţi aminteşte de amărăciunea vieţii, atît cît trebuie ca să~ţi sporească bucuria clipei de faţă. închipuirea îţi e furată de dangătul îndepărtat al clopotului vre</w:t>
        <w:softHyphen/>
        <w:t>unui cătun tupilat printre copaci ; legănate şi în</w:t>
        <w:softHyphen/>
        <w:t>dulcite de ape, sunetele acestea capătă o unda uşoară de dor şi împăcare şi parcă ar şopti omului : „viaţa fuge, nu fi atît de mofturos cu fericirea care îţi iese în cale, grăbeşte-te s-o guşti." Graiul acestor melea</w:t>
        <w:softHyphen/>
        <w:t>guri tulburătoare, care nu-şi au seamăn pe lume, re-dărui contesei o inimă de şaisprezece ani. Nu înţe</w:t>
        <w:softHyphen/>
        <w:t>legea cum de putuse să-şi irosească atîţia ani fără să revadă lacul. „Oare, tocmai în pragul bătrîneţii, se întreba ea, să se fi ascuns fericirea ?" Cumpără o barcă, pe care Fabricio, marchiza şi ea însăşi o îm</w:t>
        <w:softHyphen/>
        <w:t>podobiră cu mîinile lor, căci, cu toată bogăţia în care trăiau, nu aveau nici un ban. De cînd cu dizgraţia sa. marchizul del Dongo îşi sporise fastul aristocratic de la castel. De pildă, pentru a   cîştiga   o fîşie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Torquato   Tasso   </w:t>
      </w:r>
      <w:r>
        <w:rPr>
          <w:rFonts w:cs="Times New Roman" w:ascii="Times New Roman" w:hAnsi="Times New Roman"/>
          <w:color w:val="000000"/>
          <w:sz w:val="18"/>
          <w:szCs w:val="18"/>
        </w:rPr>
        <w:t>(1544—1595),   poet   italian   din   epoca   Re</w:t>
        <w:softHyphen/>
        <w:t>naşte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a</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Lodovico Ariosto </w:t>
      </w:r>
      <w:r>
        <w:rPr>
          <w:rFonts w:cs="Times New Roman" w:ascii="Times New Roman" w:hAnsi="Times New Roman"/>
          <w:color w:val="000000"/>
          <w:sz w:val="18"/>
          <w:szCs w:val="18"/>
        </w:rPr>
        <w:t>(1474—1533), poet şi dramaturg italian.</w:t>
      </w:r>
    </w:p>
    <w:p>
      <w:pPr>
        <w:pStyle w:val="Normal"/>
        <w:shd w:fill="FFFFFF" w:val="clear"/>
        <w:rPr>
          <w:rFonts w:ascii="Times New Roman" w:hAnsi="Times New Roman" w:cs="Times New Roman"/>
          <w:sz w:val="24"/>
          <w:szCs w:val="24"/>
        </w:rPr>
      </w:pPr>
      <w:r>
        <w:rPr>
          <w:b/>
          <w:bCs/>
          <w:color w:val="000000"/>
          <w:sz w:val="14"/>
          <w:szCs w:val="14"/>
        </w:rPr>
        <w:t>34</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zece paşi de pămînt din întinsul lacului, în preajma faimoasei alei a platanilor, lingă Cadenabia, înce</w:t>
        <w:softHyphen/>
        <w:t>puse construirea unui dig, al cărui deviz ajunsese pînă la optzeci de mii de franci. La capătul digului, se vedea înălţîndu-se, potrivit schiţelor vestitului marchiz Cagnola, o capelă pe de-a-ntregul din blocuri uriaşe de granit, iar în capelă, sculptorul Marchesi, pe atunci la modă la Milano, îi construia un cavou, ale cărui numeroase basoreliefuri aveau să  reprezinte   faptele   de   seamă  ale   străbun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ratele mai vîrstnic al lui Fabticio, marchesinuî Ascanio, vru să ia şi el parte la plimbările doamne</w:t>
        <w:softHyphen/>
        <w:t>lor, dar mătuşă-sa îi stropea cu apă părul pudrat şi nu era zi sa nu-i facă vreo şotie sau să nu rîdă de aerele lui simandicoase. In cele din urmă, mutra lui puhavă şi gălbejită nu se mai arătă în mijlocul acelei cete voioase, ce nici nu îndrăznea să rîdă de faţă cu el. Bănuiau că Ascanio este iscoada tatălui său, acel despot care, de cînd cu demisia lui silită, era mai hain şi mai posac ca niciodată şi de care trebuiau să se fer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canio jură să se răzbune pe Fabrici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dată, se iscă o furtună, în timpul căreia trecură prin mari primejdii ; şi măcar că aveau tare puţini bani, răsplătiră cu dărnicie pe cei doi vîslaşi, ca nu cumva să spună ceva marchizului, care şi aşa era destul de supărat că la plimbările acestea luau parte şi fetele. O a doua furtună îi prinse tot în larg ; fur</w:t>
        <w:softHyphen/>
        <w:t>tunile sînt neprevăzute şi năprasnice pe lacul acela frumos : vîrtejuri de vint se stîrnesc pe neaşteptate dintre cele două trecători ale munţilor, aşezaţi în direcţii opuse, şi se iau la trîntă pe ape. Contesa vru să debarce în toiul vijeliei, în bubuitul asurzitor al tunetului; susţinea morţiş că, de pe o stîncă singura</w:t>
        <w:softHyphen/>
        <w:t>tică din mijlocul lacului, mare cît o odăiţă, ar fi avut o privelişte unică, fiind împresurată din toate părţil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3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valuri turbate ; dar, sărind din barcă, contesa căzu în apă. Fabricio se azvîrli după ea s-o salveze şi amîndoi fură tîrîţi destul de departe. Desigur ca nu-i plăcut să te îneci ; totuşi, plictiseala fusese alungată diu bătrînul castel feudal. Contesa îndrăgise firea cam ursuză şi astrologia abatelui Blanes. Puţinii bani, ce-i mai rămăseseră după cumpărarea bărcii, fuseseră folosiţi la achiziţionarea unui mic telescop de ocazie şi aproape în fiecare seară, împreună cu nepoatele sale şi cu Fabricio, se căţăra pe platforma unuia din</w:t>
        <w:softHyphen/>
        <w:t>tre turnurile gotice ale castelului. Fabricio era savan</w:t>
        <w:softHyphen/>
        <w:t>tul grupului şi astfel petreceau cu toţii ceasuri nespus de vesele, departe de ochii şi urechile iscoade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ebuie să mărturisim că erau şi zile în care con</w:t>
        <w:softHyphen/>
        <w:t>tesa nu adresa nimănui o vorbă ; o vedeai preum-blîndu-se pe sub castanii înalţi, adîncită în visări în</w:t>
        <w:softHyphen/>
        <w:t>tunecate ; era prea piină de duh, ca să nu i se urască uneori de a nu avea cu cine schimba o părere. Dar, a doua zi, rîdea ca şi în ajun. Numai tînguirile mar</w:t>
        <w:softHyphen/>
        <w:t>chizei, cumnata sa, trezeau gînduri posomorite în inima ei, altminteri atît de vioa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are, sîntem ursite să ne petrecem ceea ce ne-a mai rămas din tinereţe, între zidurile acestui castel mohorît ? ofta marchiz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ainte de sosirea contesei, n-ar fi avut nici măcar cu</w:t>
        <w:softHyphen/>
        <w:t>rajul acestor păreri de r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ăiră astfel toată iarna lui 1814—1815. în două rînduri, cu toată sărăcia ei, contesa se duse să pe</w:t>
        <w:softHyphen/>
        <w:t>treacă cîteva zile la Milano. Se dădea pe atunci, la Teatrul Scala, un nemaipomenit balet al lui Vigano şi marchizul n-o oprea pe soţia lui de a-şi întovărăşi cumnata la spectacole. Sărmana văduvă a generalului cisalpin se grăbea să-şi încaseze ratele micii sale pensii şi tot ea era aceea care o împrumuta cu cîţiva ţechini pe foarte bogata marchiză del Dongo. Şede</w:t>
        <w:softHyphen/>
        <w:t>rile acestea la Milano îşi aveau farmecul lor ; doara-</w:t>
      </w:r>
    </w:p>
    <w:p>
      <w:pPr>
        <w:pStyle w:val="Normal"/>
        <w:shd w:fill="FFFFFF" w:val="clear"/>
        <w:rPr>
          <w:rFonts w:ascii="Times New Roman" w:hAnsi="Times New Roman" w:cs="Times New Roman"/>
          <w:sz w:val="24"/>
          <w:szCs w:val="24"/>
        </w:rPr>
      </w:pPr>
      <w:r>
        <w:rPr>
          <w:rFonts w:cs="Times New Roman" w:ascii="Times New Roman" w:hAnsi="Times New Roman"/>
          <w:color w:val="000000"/>
        </w:rPr>
        <w:t>nele îşi pofteau la cină vechii prieteni şi mai uitau &lt;Je supărări, făcînd haz de toate, ca nişte copii. Voio</w:t>
        <w:softHyphen/>
        <w:t xml:space="preserve">şia italiană, plină de </w:t>
      </w:r>
      <w:r>
        <w:rPr>
          <w:rFonts w:cs="Times New Roman" w:ascii="Times New Roman" w:hAnsi="Times New Roman"/>
          <w:i/>
          <w:iCs/>
          <w:color w:val="000000"/>
        </w:rPr>
        <w:t xml:space="preserve">brio </w:t>
      </w:r>
      <w:r>
        <w:rPr>
          <w:rFonts w:cs="Times New Roman" w:ascii="Times New Roman" w:hAnsi="Times New Roman"/>
          <w:color w:val="000000"/>
        </w:rPr>
        <w:t>şi de neprevăzut, le ajuta să dea uitării crunta mohorală pe care privirile mar</w:t>
        <w:softHyphen/>
        <w:t>chizului şi ale fiului său mai vîrstnic o răspîndeau în jurul lor, la Grianta. Deşi nu avea decît şaispre</w:t>
        <w:softHyphen/>
        <w:t>zece ani, Fabricio ţinea cît se poate de bine locul stăpînului casei.</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7 martie 1815, doamnele se înapoiaseră, de două zile, dintr-o scurtă, dar încîntătoare, şedere la Milano. Tocmai se plimbau pe minunata alee a pla</w:t>
        <w:softHyphen/>
        <w:t>tanilor, prelungită, de curînd, chiar pînă în margi</w:t>
        <w:softHyphen/>
        <w:t>nea lacului, cînd, vîslind dinspre Como, se ivi o barcă din care li se făceau semne ciudate. Un spion de-al marchizului sări pe dig : Napoleon debarcase în gol</w:t>
        <w:softHyphen/>
        <w:t>ful Juan. Europa avu naivitatea să se arate uimită de acest eveniment, care pe marchizul del Dongo nu-1 miră de fel ; trimise de îndată, suveranului său, o scri</w:t>
        <w:softHyphen/>
        <w:t>soare scrisă din inimă, în care îi punea la dispoziţie destoinicia sa, precum şi cîteva milioane, şi-i reamin</w:t>
        <w:softHyphen/>
        <w:t>tea că miniştrii săi erau toţi nişte iacobini, înţeleşi cu sforarii de la Paris.</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ziua de 8 martie, la orele şase dimineaţa, mar</w:t>
        <w:softHyphen/>
        <w:t>chizul, gătit cu toate decoraţiile, puse pe fiul său mai mare să-i dicteze ciorna unei a treia scrisori politice, pe care, plin de gravitate, se silea s-o transcrie, cu frumoasa-i caligrafie, pe o hîrtie cu efigia suveranu</w:t>
        <w:softHyphen/>
        <w:t>lui. La aceeaşi oră, Fabricio cerea să fie primit de contesa Pietrane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lec, îi spuse el, mă duc la împărat ; că doar el este şi regele Italiei ! Ţi-aduci aminte cîtă prietenie i -a arătat soţului tău ? Am să trec prin Elveţia. Astă-noapte, la Menagio, prietenul meu Vasi, negustorul de barometre, mi-a dat paşaportul lui ; acum îţi cer cîfiva galbeni, căci n-am la mine decît doi, dar, de e nevoie, mă duc şi pe j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ontesa plîngea de bucurie şi de tea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amne-dumnezeule !  cum de ţi-a mai   dat   şi asta prin minte ! suspina ea,  ţinîndu-i strîns mîinile într-ale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ridică şi se duse să scoată, din dulapul cu albi</w:t>
        <w:softHyphen/>
        <w:t>turi, unde o pitise cu grijă, o mică pungă împodo</w:t>
        <w:softHyphen/>
        <w:t>bită cu perle : era toată averea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o, îi spuse ea lui Fabricio ; dar, pentru nu</w:t>
        <w:softHyphen/>
        <w:t>mele lui dumnezeu, nu te azvîrli   în gnearele morţii. Ce ne va rămîne, nefericitei tale mame şi mie, dacă te pierdem ? Cît despre izbînda lui Napoleon, degeaba mai crezi în ea, dragul meti, domnii noştri vor avea ei grijă să-1 facă să piară. N-ai auzit acum opt zile, la Milano, povestea celor douăzeci şi trei de atentate puse la cale, unul mai bine decît altul,   şi din   care a scăpat ca prin minune ?  Şi nu uita că pe atunci era atotputernic.  E limpede  că duşmanii  noştri  vor  să-1 piardă cu tot dinadinsul ;  Franţa nu mai face doi bani de la plecarea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 glasul tremurînd de puternica emoţie ce pusese stăpînire pe ea, contesa îi vorbea lui Fabricio despre soarta viitoare a lui Napole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găduindu-ţi să te duci la el, îi jertfesc ce am mai scump pe lume, îi spunea dînsa. Ochii lui Fabri</w:t>
        <w:softHyphen/>
        <w:t>cio se umeziră. Ba chiar îi curseră lacrimi,   îmbrăţi-şînd-o, dar voinţa lui de a pleca nu fu nici o clipă zdruncinată.   îi  povesti   cu  înfocare,   acestei  prietene dragi,  toate pricinile  care-1 făcuseră să ia o  aseme</w:t>
        <w:softHyphen/>
        <w:t>nea hotărîre şi pe care noi ne luăm libertatea   de   a le găsi tare hazl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seară, era ceasul şase fără şapte minute ;   ne plimbam precum ştii, pe aleea platanilor de pe malul lacului,   mai  jos   de   </w:t>
      </w:r>
      <w:r>
        <w:rPr>
          <w:rFonts w:cs="Times New Roman" w:ascii="Times New Roman" w:hAnsi="Times New Roman"/>
          <w:i/>
          <w:iCs/>
          <w:color w:val="000000"/>
          <w:sz w:val="22"/>
          <w:szCs w:val="22"/>
        </w:rPr>
        <w:t xml:space="preserve">casa  Sommariva,  </w:t>
      </w:r>
      <w:r>
        <w:rPr>
          <w:rFonts w:cs="Times New Roman" w:ascii="Times New Roman" w:hAnsi="Times New Roman"/>
          <w:color w:val="000000"/>
          <w:sz w:val="22"/>
          <w:szCs w:val="22"/>
        </w:rPr>
        <w:t>îndreptîndu-ne spre miazăzi. Deodată, am zărit   în   depărtare   barca aceea care venea dinspre Como, aducînd o veste atît de măreaţă. Cum mă uitam la ea, fără să mă gînd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împărat, ci pizmuind doar soarta celor ce pot că</w:t>
        <w:softHyphen/>
        <w:t>lători, m-am simţit deodată cuprins de o mare tulbu</w:t>
        <w:softHyphen/>
        <w:t xml:space="preserve">rare. Barca a tras la ţărm, spionul i-a vorbit încet tatălui meu, care a pălit şi ne-a luat deoparte, pentru a ne încredinţa grozava </w:t>
      </w:r>
      <w:r>
        <w:rPr>
          <w:rFonts w:cs="Times New Roman" w:ascii="Times New Roman" w:hAnsi="Times New Roman"/>
          <w:i/>
          <w:iCs/>
          <w:color w:val="000000"/>
          <w:sz w:val="22"/>
          <w:szCs w:val="22"/>
        </w:rPr>
        <w:t xml:space="preserve">ştire. </w:t>
      </w:r>
      <w:r>
        <w:rPr>
          <w:rFonts w:cs="Times New Roman" w:ascii="Times New Roman" w:hAnsi="Times New Roman"/>
          <w:color w:val="000000"/>
          <w:sz w:val="22"/>
          <w:szCs w:val="22"/>
        </w:rPr>
        <w:t>M-am întors cu faţa spre lac, ca să-mi ascund lacrimile de bucurie ce-mi împăienjeniseră ochii. Deodată, în dreapta mea, la o mare înălţime, am văzut un vultur, pasărea lui Napo</w:t>
        <w:softHyphen/>
        <w:t>leon ; zbura maiestos, îndreptîndu-se către Elveţia, şi, deci, către Paris. La fel şi eu, mi-am zis în clipa aceea, voi străbate Elveţia cu iuţeala vulturului şi mă voi duce să închin acestui mare om un lucru ne</w:t>
        <w:softHyphen/>
        <w:t>însemnat, dar singurul pe care i-1 pot închina : aju</w:t>
        <w:softHyphen/>
        <w:t>torul slabului meu braţ. Căci el a vrut să ne dea o ţară şi 1-a iubit pe unchiul meu. Şi, pe loc, în timp ce mai priveam încă la vulturul acela, m-am pomenit, prin nu ştiu ce ciudat proces lăuntric, că îmi seacă lacrimile. Dovadă că gîndul acesta îmi vine din par</w:t>
        <w:softHyphen/>
        <w:t>tea proniei stă faptul că, în aceeaşi clipă, fără a mai zăbovi, am luat hotărîrea pe care am luat-o şi am văzut şi mijloacele de a o aduce la îndeplinire. într-o clipită, toate amărăciunile, care, după cum ştii, îmi otrăvesc viaţa, mai ales duminicile, mi-au fost parcă spulberate de o suflare dumnezeiască. Am întrezărit, ridicîndu-se din mocirla în care germanii o ţin scu</w:t>
        <w:softHyphen/>
        <w:t>fundată, icoana măreaţă a Italiei</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 întindea braţele-i strivite şi pe jumătate împovărate încă de lanţuri, către regele şi eliberatorul ei. Dar eu, mi-am zis, fiu încă necunoscut al acestei nefericite mame, eu voi pleca şi mă voi duce să mor sau să înving împreună cu acest om ales de soartă şi care a vrut să ne sp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Vorbitorul, fire pătimaşă, traduce xn proză cîteva versuri ale </w:t>
      </w:r>
      <w:r>
        <w:rPr>
          <w:rFonts w:cs="Times New Roman" w:ascii="Times New Roman" w:hAnsi="Times New Roman"/>
          <w:i/>
          <w:iCs/>
          <w:color w:val="000000"/>
          <w:sz w:val="18"/>
          <w:szCs w:val="18"/>
        </w:rPr>
        <w:t xml:space="preserve">vestitului </w:t>
      </w:r>
      <w:r>
        <w:rPr>
          <w:rFonts w:cs="Times New Roman" w:ascii="Times New Roman" w:hAnsi="Times New Roman"/>
          <w:color w:val="000000"/>
          <w:sz w:val="18"/>
          <w:szCs w:val="18"/>
        </w:rPr>
        <w:t xml:space="preserve">Monti (n.a.). Vicenzo </w:t>
      </w:r>
      <w:r>
        <w:rPr>
          <w:rFonts w:cs="Times New Roman" w:ascii="Times New Roman" w:hAnsi="Times New Roman"/>
          <w:i/>
          <w:iCs/>
          <w:color w:val="000000"/>
          <w:sz w:val="18"/>
          <w:szCs w:val="18"/>
        </w:rPr>
        <w:t xml:space="preserve">Monti </w:t>
      </w:r>
      <w:r>
        <w:rPr>
          <w:rFonts w:cs="Times New Roman" w:ascii="Times New Roman" w:hAnsi="Times New Roman"/>
          <w:color w:val="000000"/>
          <w:sz w:val="18"/>
          <w:szCs w:val="18"/>
        </w:rPr>
        <w:t>(1754—1828), cunoscut neoclasic itali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dispreţul ce ni-1 aruncă în faţă chiar şi cei mai robi şi mai josnici dintre locuitorii Europ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Ţi-aduci aminte, adăugă el în şoaptă, apropiindu-se de contesă şi aţintind asupra ei priviri scăpărătoare, ţi-aduci aminte de acel puiet de castan, pe care mama — în iama cînd m-am născut eu — 1-a sădit cu mîna ei lîngă fîntîna cea mare din pădure, la două leghe de aici ? Mai înainte de a mă hotărî în vreun fel, am vrut să mă duc să-1 văd. E drept că nu s-a desprimăvărat încă de tot, mi-am zis eu, dar dacă copăcelului i-au dat frunzele, asta va însemna pentru mine un anume lucru : înseamnă că şi eu trebuie să mă smulg din starea de toropeală în care zac în acest castel mohorît. Nu ţi se pare şi ţie că aceste bătrîne ziduri înnegrite, astăzi simboluri, dar altădată mij</w:t>
        <w:softHyphen/>
        <w:t xml:space="preserve">loace de despotism, seamănă cu iarna cea plină de jale </w:t>
      </w:r>
      <w:r>
        <w:rPr>
          <w:rFonts w:cs="Times New Roman" w:ascii="Times New Roman" w:hAnsi="Times New Roman"/>
          <w:i/>
          <w:iCs/>
          <w:color w:val="000000"/>
          <w:sz w:val="22"/>
          <w:szCs w:val="22"/>
        </w:rPr>
        <w:t xml:space="preserve">1 </w:t>
      </w:r>
      <w:r>
        <w:rPr>
          <w:rFonts w:cs="Times New Roman" w:ascii="Times New Roman" w:hAnsi="Times New Roman"/>
          <w:color w:val="000000"/>
          <w:sz w:val="22"/>
          <w:szCs w:val="22"/>
        </w:rPr>
        <w:t>He sînt pentru mine ceea ce e iama pentru copacul 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i crede, Gina 1 Aseară, la orele şapte şi jumătate, eram acolo, la castanul meu ; îi dăduseră frunzele, nişte frunzişoare destul de mari ! Le-am sărutat, fără a le vătăma. Pe urmă, am săpat cu respect pămîntul din jurul lui. Şi pe dată, simţindu-mă plin de un nou impuls am trecut muntele ; am ajuns la Menagio ; îmi trebuia un paşaport, ca să pot intra în Elveţia. Timpul zburase, se făcuse ora unu noaptea, cînd m-am pomenit la uşa lui Vasi. Socoteam că trebuie să bat mult şi bine pînă să se trezească, dar l-am găsit în picioare, cu trei dintre prietenii lui : ,,Te duci la Napoleon '." a strigat el, la cel dintîi cuvînt al meu. Şi ,m-a strîns în braţe. Ceilalţi, de asemenea, m-au îmbrăţişat cu înflăcărare. „Cine m-a pus să mă însor !" se tînguia unul din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oamna Pietranera căzuse pe gînduri ; crezu de datoria ei să facă unele obiecţiuni. Dacă Fabricio ar fi avut cît de cît experienţă,  şi-ar fi dat de îndată</w:t>
      </w:r>
    </w:p>
    <w:p>
      <w:pPr>
        <w:pStyle w:val="Normal"/>
        <w:shd w:fill="FFFFFF" w:val="clear"/>
        <w:rPr>
          <w:rFonts w:ascii="Times New Roman" w:hAnsi="Times New Roman" w:cs="Times New Roman"/>
          <w:sz w:val="24"/>
          <w:szCs w:val="24"/>
        </w:rPr>
      </w:pPr>
      <w:r>
        <w:rPr>
          <w:b/>
          <w:bCs/>
          <w:color w:val="000000"/>
          <w:sz w:val="14"/>
          <w:szCs w:val="14"/>
        </w:rPr>
        <w:t>40</w:t>
      </w:r>
    </w:p>
    <w:p>
      <w:pPr>
        <w:pStyle w:val="Normal"/>
        <w:shd w:fill="FFFFFF" w:val="clear"/>
        <w:rPr>
          <w:rFonts w:ascii="Times New Roman" w:hAnsi="Times New Roman" w:cs="Times New Roman"/>
          <w:sz w:val="24"/>
          <w:szCs w:val="24"/>
        </w:rPr>
      </w:pPr>
      <w:r>
        <w:rPr>
          <w:b/>
          <w:bCs/>
          <w:color w:val="000000"/>
          <w:sz w:val="136"/>
          <w:szCs w:val="136"/>
        </w:rPr>
        <w:t>T</w:t>
      </w:r>
    </w:p>
    <w:p>
      <w:pPr>
        <w:pStyle w:val="Normal"/>
        <w:shd w:fill="FFFFFF" w:val="clear"/>
        <w:rPr>
          <w:rFonts w:ascii="Times New Roman" w:hAnsi="Times New Roman" w:cs="Times New Roman"/>
          <w:sz w:val="24"/>
          <w:szCs w:val="24"/>
        </w:rPr>
      </w:pPr>
      <w:r>
        <w:rPr>
          <w:rFonts w:cs="Times New Roman" w:ascii="Times New Roman" w:hAnsi="Times New Roman"/>
          <w:color w:val="000000"/>
        </w:rPr>
        <w:t>seama că nici chiar contesa nu credea în temeinicia argumentelor pe care se grăbea să i le aducă. Dar, în lipsă de experienţă, Fabricio era plin de hotărîre ; de aceea, nici nu vru să asculte ce-i spunea contesa. Aceasta trebui să se mulţumească doar cu tăgăduiala că băiatul va împărtăşi cel puţin mamei sale ceea ce pu</w:t>
        <w:softHyphen/>
        <w:t>sese la cal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r ea le va   spune   surorilor   mele   care,   ca toate femeile, mă vor trăda fără să vrea !   strigă   el, cu un fel de semeţie ero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ar fi dacă ai vorbi cu mai mult respect des</w:t>
        <w:softHyphen/>
        <w:t>pre femei ? Prin ele vei cunoaşte mai tîrziu fericirea, îi  spuse  contesa,   zîmbind printre lacrimi ;  căci băr</w:t>
        <w:softHyphen/>
        <w:t>baţilor le vei displace de-a pururi — e în tine prea mult  foc   ca  să  te   înţeleagă   sufletele  lor  prozaice.</w:t>
      </w:r>
    </w:p>
    <w:p>
      <w:pPr>
        <w:pStyle w:val="Normal"/>
        <w:shd w:fill="FFFFFF" w:val="clear"/>
        <w:rPr>
          <w:rFonts w:ascii="Times New Roman" w:hAnsi="Times New Roman" w:cs="Times New Roman"/>
          <w:sz w:val="24"/>
          <w:szCs w:val="24"/>
        </w:rPr>
      </w:pPr>
      <w:r>
        <w:rPr>
          <w:rFonts w:cs="Times New Roman" w:ascii="Times New Roman" w:hAnsi="Times New Roman"/>
          <w:color w:val="000000"/>
        </w:rPr>
        <w:t>Aflînd de ciudata hotărîre a fiului ei, marchiza izbucni în lacrimi ; nu înţelegea eroismul acestei plecări şi făcu totul pentru a o împiedica. Dar cînd se convinse că nimic în lume — afară doar de zidurile unei temniţe — nu l-ar fi putut opri pe Fabricio, se grăbi să-i înmmeze puţinii bani pe care-i avea ; îşi aduse apoi aminte că-i rămăseseră din ajun opt sau zece mici diamante, în valoare poate de zece mii de franci, pe care marchizul i le încredinţase ca să le dea unui giuvaergiu din Milano, să le monteze. Su</w:t>
        <w:softHyphen/>
        <w:t>rorile lui Fabricio intrară în camera mamei lor tocmai cînd contesa cosea diamantele în hainele de călătorie ale eroului nostru ; acesta înapoie bietelor femei amărîţii lor napoleoni. Cele două surori fură atît de înflăcărate de planul lui şi începură să-1 sărute cu atîta bucurie zgomotoasă, încît Fabricio luă cîteva iliamante ce nu apucaseră să fie cusute şi hotărî să plece pe d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ă veţi trăda fără să vreţi, le spuse dînsul. De vreme ce am atîţia bani, la ce bun să mai iau cu mine boarfele astea? îmbrăcăminte găseşti pe toate drumu-</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41</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ile. Şi, îmbrăţişînd acele făpturi atît de dragi inimii lui, plecă valvîrtej, fără măcar să mai treacă pe la el prin cameră. Tot temîndu-se ca nu cumva să fie urmărit de niscai oameni călări, merse atît de repede, încît chiar în aceeaşi seară ajunse la Lugano. Slavă domnului, se găsea într-un oraş elveţian şi nu mai avea a se teme de jandarmi plătiţi de părintele său ca să-i aţină calea pe drumuri singuratice. Din acel loc, îi scrise o frumoasă scrisoare marchizului, prostie de copil, care dădu şi mai straşnic temei mîniei acestuia. Apoi luă poşta şi trecu Saint-Gothard-ul</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 călători cu iuţeală şi intră în Franţa prin Pontarlier. împăratul era la Paris. Acolo, începură nefericirile lui Fabricio ; plecase cu hotărîrea nestrămutată de a vorbi cu Napoleon : niciodată nu-i trecuse prin minte ca putea fi un lucru atît de greu. La Milano, îl vedea pe prinţul Eugen de zece ori pe zi şi ar fi putut ori-cînd să-i vorbească. La Paris, se ducea în fiece di</w:t>
        <w:softHyphen/>
        <w:t>mineaţă în curtea palatului Tuileries, la trecerea în revistă a trupelor de către împărat, dar niciodată nu se putu apropia de el. Eroul nostru credea că as-emenea lui, francezii sînt zguduiţi de marea pri</w:t>
        <w:softHyphen/>
        <w:t>mejdie prin care trecea ţara lor. La masa hanului unde trăsese, nu căută să-şi ascundă intenţiile şi nici devotamentul. Dădu peste nişte tineri nespus de prie</w:t>
        <w:softHyphen/>
        <w:t>tenoşi şi chiar mai înflăcăraţi decît el, care — în puţine zile — îi şterpeliră toţi banii. Norocul lui că, din curată modestie, nu pomenise nimic de dia</w:t>
        <w:softHyphen/>
        <w:t>mantele primite de la marchiză. în dimineaţa în care, după o noapte de chef, descoperi că fusese jefuit, îşi cumpără doi cai frumoşi, luă ca slugă un fost soldat ce argăţise mai înainte la un geambaş şi, plin de dispreţ faţă de tinerii parizieni cei buni de gură, plecă să se înroleze în oştire. Unde era acea oşt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Principalul masiv muntos din Alpii elveţieni.</w:t>
      </w:r>
    </w:p>
    <w:p>
      <w:pPr>
        <w:pStyle w:val="Normal"/>
        <w:shd w:fill="FFFFFF" w:val="clear"/>
        <w:rPr>
          <w:rFonts w:ascii="Times New Roman" w:hAnsi="Times New Roman" w:cs="Times New Roman"/>
          <w:sz w:val="24"/>
          <w:szCs w:val="24"/>
        </w:rPr>
      </w:pPr>
      <w:r>
        <w:rPr>
          <w:b/>
          <w:bCs/>
          <w:color w:val="000000"/>
          <w:sz w:val="14"/>
          <w:szCs w:val="14"/>
        </w:rPr>
        <w:t>42</w:t>
      </w:r>
    </w:p>
    <w:p>
      <w:pPr>
        <w:pStyle w:val="Normal"/>
        <w:shd w:fill="FFFFFF" w:val="clear"/>
        <w:rPr>
          <w:rFonts w:ascii="Times New Roman" w:hAnsi="Times New Roman" w:cs="Times New Roman"/>
          <w:sz w:val="24"/>
          <w:szCs w:val="24"/>
        </w:rPr>
      </w:pPr>
      <w:r>
        <w:rPr>
          <w:rFonts w:cs="Times New Roman" w:ascii="Times New Roman" w:hAnsi="Times New Roman"/>
          <w:color w:val="000000"/>
        </w:rPr>
        <w:t>habar n-avea ; auzise doar că regimentele se grupau spre Maubeuge. Abia ajuns la graniţă, i se păru ruşinos ca el să se adăpostească într-o casă şi să se încălzească în faţa unei vetre bine încinse, în timp ce soldaţii stă</w:t>
        <w:softHyphen/>
        <w:t>teau în tabără, pe cîmp. Oricît încercă să-1 povăţuiască slujitorul său, care nu era lipsit de prevedere, Fabricio alergă să se amestece în chip nesăbuit cu cei din bi</w:t>
        <w:softHyphen/>
        <w:t>vuacurile de pe graniţă, pe drumul Belgiei. Dar abia ajunse la cel dintîi batalion, aşezat la marginea drumu</w:t>
        <w:softHyphen/>
        <w:t>lui, că soldaţii şi începură să-1 măsoare de sus pînă jos pe tînărul burghez, a cărui îmbrăcăminte nu aducea nici pe departe cu uniforma militară. Se lăsa noaptea ; sufla un vînt rece. Fabricio se apropie de un foc şi ceru voie să rămînă, plătind. Soldaţii se priviră, miraţi mai ales că putea fi vorba de plată, şi îi făcură, binevoitori, loc în preajma focului ; servitorul se grăbi să-i în</w:t>
        <w:softHyphen/>
        <w:t>jghebe un adăpost. Dar, după o oră, cînd plutonierul regimentului trecu pe acolo, soldaţii se duseră să-i povestească despre sosirea acelui străin, care vorbea prost franţuzeşte. Plutonierul îl descusu pe noul venit, care îi mărturisi devotamentul lui pentru împărat, cu un accent foarte suspect. Drept care, plutonierul îl pofti să-1 urmeze pînă la colonel, care se afla carti-ruit într-un conac din vecinătate. Omul lui Fabricio se apropie şi el cu cei doi cai. Văzîndu-i, plutonierul fu atît de impresionat, încît pe dată se răzgîndi şi se apucă să-1 tragă de limbă pe servitor. Acesta, ca fost soldat, ghici din capul locului intenţiile subofi</w:t>
        <w:softHyphen/>
        <w:t>ţerului ; începu să-i vorbească despre înalta protecţie de care se bucura stăpînul lui, adăugind că nimeni nu va îndrăzni să-i şterpelească frumoşii lui cai. Dar abia isprăvi de vorbit şi, la ordinul acestuia, un sol</w:t>
        <w:softHyphen/>
        <w:t>dat veni să-1 înşface de guler, un altul puse mîna pe cai, iar plutonierul, încruntat, îi porunci lui Fabricio să-1 urmeze fără să crîcn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ce îl sili să facă mai mult de o leghe pe jos, prin întunecimea pe care focurile bivuacurilor, ce luminau din toate părţile orizontul, o făceau să pară şi mai neagră, îl dădu în primire unui ofiţer de jan</w:t>
        <w:softHyphen/>
        <w:t xml:space="preserve">darmi, care, plin de ifose, îi ceru actele. Fabricio îi arătă paşaportul, în care era trecut drept negustor de barometre </w:t>
      </w:r>
      <w:r>
        <w:rPr>
          <w:rFonts w:cs="Times New Roman" w:ascii="Times New Roman" w:hAnsi="Times New Roman"/>
          <w:i/>
          <w:iCs/>
          <w:color w:val="000000"/>
          <w:sz w:val="22"/>
          <w:szCs w:val="22"/>
        </w:rPr>
        <w:t>ducîndu-şi  marfa cu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dobitoci,   strigă     jandarmul,   asta  e   prea de   to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use întrebări eroului nostru, care vqrbi despre împărat şi despre libertate cu cel mai viu' entuziasm, ceea ce-1 făcu pe ofiţerul de jandarmi să izbucnească într-un   hohot   răsun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să zic, nu prea le vezi ! făcu el. Trebuie să fie  tare  tonţi cei care îndrăznesc  sa ne  trimită un neisprăvit  ca  tine !  Şi  orice  încercă  să  mai  spună Fabricio, care se da de ceasul morţii, explicînd că el într-adevăr nu era negustor de barometre, ofiţerul îl trimise la închisoarea din B...,  un orăşel din partea locului,   unde   eroul  nostru  sosi  către   ceasurile   trei dimineaţa, supărat foc şi frînt de obose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început mirat, apoi din ce în ce mai furios, neînţelegînd nimic din tot ce i se întîmpla, Fabricio petrecu treizeci şi trei de zile, nesfîrşit de lungi, în acea temniţă blestemată. Scrise nenumărate scrisori comandantului pieţei, încredinţîndu-le nevestii temni</w:t>
        <w:softHyphen/>
        <w:t>cerului, o frumoasă flamandă de treizeci şi şase de ani. Cum însă femeia n-avea nici un chef să-1 vadă pus la zid, mai ales că era frumuşel şi pe deasupra mai plătea şi bine, se grăbi să azvîrle în foc toate scrisorile. Seara tîrziu, binevoia să vină să asculte jeluirile întemniţatului ; avusese grijă să-i spună băr</w:t>
        <w:softHyphen/>
        <w:t>batului ei că nătăfleţul avea gologani, drept care fricosul temnicer o lăsa să facă după cum o tăia capul. Flamanda se folosi de îngăduinţă şi se alese cu   ctţiva  napoleoni   de   aur,   căci  plutonierul  nu-i</w:t>
      </w:r>
    </w:p>
    <w:p>
      <w:pPr>
        <w:pStyle w:val="Normal"/>
        <w:shd w:fill="FFFFFF" w:val="clear"/>
        <w:rPr>
          <w:rFonts w:ascii="Times New Roman" w:hAnsi="Times New Roman" w:cs="Times New Roman"/>
          <w:sz w:val="24"/>
          <w:szCs w:val="24"/>
        </w:rPr>
      </w:pPr>
      <w:r>
        <w:rPr>
          <w:b/>
          <w:bCs/>
          <w:color w:val="000000"/>
          <w:sz w:val="16"/>
          <w:szCs w:val="16"/>
        </w:rPr>
        <w:t>44</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uase lui Fabricio decît caii, iar ofiţerul de jandarmi </w:t>
      </w:r>
      <w:r>
        <w:rPr>
          <w:rFonts w:cs="Times New Roman" w:ascii="Times New Roman" w:hAnsi="Times New Roman"/>
          <w:b/>
          <w:bCs/>
          <w:color w:val="000000"/>
          <w:sz w:val="22"/>
          <w:szCs w:val="22"/>
        </w:rPr>
        <w:t xml:space="preserve">nu-i </w:t>
      </w:r>
      <w:r>
        <w:rPr>
          <w:rFonts w:cs="Times New Roman" w:ascii="Times New Roman" w:hAnsi="Times New Roman"/>
          <w:color w:val="000000"/>
          <w:sz w:val="22"/>
          <w:szCs w:val="22"/>
        </w:rPr>
        <w:t xml:space="preserve">confiscase nimic. într-o după-amiază de iunie, labricio auzi, în depărtare, puternice bubuituri de </w:t>
      </w:r>
      <w:r>
        <w:rPr>
          <w:rFonts w:cs="Times New Roman" w:ascii="Times New Roman" w:hAnsi="Times New Roman"/>
          <w:b/>
          <w:bCs/>
          <w:color w:val="000000"/>
          <w:sz w:val="22"/>
          <w:szCs w:val="22"/>
        </w:rPr>
        <w:t xml:space="preserve">tun. </w:t>
      </w:r>
      <w:r>
        <w:rPr>
          <w:rFonts w:cs="Times New Roman" w:ascii="Times New Roman" w:hAnsi="Times New Roman"/>
          <w:color w:val="000000"/>
          <w:sz w:val="22"/>
          <w:szCs w:val="22"/>
        </w:rPr>
        <w:t>Aşadar, lupta începuse ! Inima îi zvîcnea de ne</w:t>
        <w:softHyphen/>
        <w:t>răbdare. Auzi, de asemenea, zarvă mare prin tîrg ; aveau loc mari mişcări de trupe ; trei divizii treceau prin B... Cînd, spre ceasurile unsprezece seara, ne</w:t>
        <w:softHyphen/>
        <w:t>vasta temnicerului veni să-i aline necazurile, Fabricio se arătă şi mai drăguţ ca de obicei ; într-un tîrziu, luîndu-i  mîinile,   o  ru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jută-mă să ies de aici şi îţi jur pe cinstea mea că mă întorc la închisoare  îndată  ce  se  isprăveşte bătăl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stea-s  vorbe 1  Mai bine  spune :  </w:t>
      </w:r>
      <w:r>
        <w:rPr>
          <w:rFonts w:cs="Times New Roman" w:ascii="Times New Roman" w:hAnsi="Times New Roman"/>
          <w:i/>
          <w:iCs/>
          <w:color w:val="000000"/>
          <w:sz w:val="22"/>
          <w:szCs w:val="22"/>
        </w:rPr>
        <w:t>qtiibus</w:t>
      </w:r>
      <w:r>
        <w:rPr>
          <w:rFonts w:cs="Times New Roman" w:ascii="Times New Roman" w:hAnsi="Times New Roman"/>
          <w:color w:val="000000"/>
          <w:sz w:val="22"/>
          <w:szCs w:val="22"/>
          <w:vertAlign w:val="superscript"/>
        </w:rPr>
        <w:t>J</w:t>
      </w:r>
      <w:r>
        <w:rPr>
          <w:rFonts w:cs="Times New Roman" w:ascii="Times New Roman" w:hAnsi="Times New Roman"/>
          <w:color w:val="000000"/>
          <w:sz w:val="22"/>
          <w:szCs w:val="22"/>
        </w:rPr>
        <w:t xml:space="preserve">  ai? El păru neliniştit, căci nu ştia ce înseamnă cuvîntul </w:t>
      </w:r>
      <w:r>
        <w:rPr>
          <w:rFonts w:cs="Times New Roman" w:ascii="Times New Roman" w:hAnsi="Times New Roman"/>
          <w:i/>
          <w:iCs/>
          <w:color w:val="000000"/>
          <w:sz w:val="22"/>
          <w:szCs w:val="22"/>
        </w:rPr>
        <w:t xml:space="preserve">quibus. </w:t>
      </w:r>
      <w:r>
        <w:rPr>
          <w:rFonts w:cs="Times New Roman" w:ascii="Times New Roman" w:hAnsi="Times New Roman"/>
          <w:color w:val="000000"/>
          <w:sz w:val="22"/>
          <w:szCs w:val="22"/>
        </w:rPr>
        <w:t>Nevasta temnicerului crezu că a înţărcat bă</w:t>
        <w:softHyphen/>
        <w:t>laia şi,  în loc  să-i mai vorbească  de  galbeni,  cum voise, nu-i mai vorbi decît de fra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cultă, îi zise ea, dacă poţi şă-mi dai o sută de  franci,  voi  acoperi   cu  cîte un napoleon  fiecare din ochii caporalului care vine să schimbe straja de noapte,   astfel că nu  te  va putea  vedea  ieşind  din închisoare ; şi, mai ales, dacă regimentul lui urmează să plece mîine, cum se zvoneşte, sînt sigură că are să prim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îrgul fu încheiat pe scurt. Femeia temnicerului se învoi chiar să-1 ascundă pe Fabricio în odaia ei, de unde — a doua zi — avea să poată evada mai uş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 dimineaţa următoare, înainte de revărsatul zori</w:t>
        <w:softHyphen/>
        <w:t>lor,  flamanda îi  spuse  înduioşat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răguţul meu,   eşti  mult prea  tînăr  şi  meseria asta a ta e tare urîtă. Ascultă ce-ţi spun : nu te mai întoar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Bani (argo, întrebuinţat încă din secolul al XV-lea)..</w:t>
      </w:r>
    </w:p>
    <w:p>
      <w:pPr>
        <w:pStyle w:val="Normal"/>
        <w:shd w:fill="FFFFFF" w:val="clear"/>
        <w:rPr>
          <w:rFonts w:ascii="Times New Roman" w:hAnsi="Times New Roman" w:cs="Times New Roman"/>
          <w:sz w:val="24"/>
          <w:szCs w:val="24"/>
        </w:rPr>
      </w:pPr>
      <w:r>
        <w:rPr>
          <w:rFonts w:cs="Times New Roman"/>
          <w:b/>
          <w:bCs/>
          <w:color w:val="000000"/>
        </w:rPr>
        <w:t>•</w:t>
      </w:r>
      <w:r>
        <w:rPr>
          <w:b/>
          <w:bCs/>
          <w:color w:val="000000"/>
        </w:rPr>
        <w:t>tf</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aşa ?  se miră Fabricio,  e oare  o  crimă a voi   să-ţi   aperi   ţar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să, lasă ! Du-te şi nu uita că eu te-am scăpat cu viaţă ;  fără mine,  soarta  ta  era pecetluită,  ai B fost pus la zid ; dar nu mai spune nimănui, căci am rămîne  pe  drumuri  şi  eu  şi  bărbatul  meu ;   şi,  mai ales, pentru nimic în lume nu mai pomeni de povestea aceea caraghioasă a gentilomului din Milano, mascat în negustor de barometre : prea e cusută cu aţă albă. Şi acum, ia bine seama :  am să-ţi dau hainele unui husar,   mort  alaltăieri   aici,   în  temniţă ;  vorbeşte   şi tu cît poţi mai puţin. Iar dacă totuşi vreun sergent sau  vreun  ofiţer îţi pune  întrebări  şi  te  strînge   cu uşa să-i răspunzi, spune şi tu că ai zăcut la un ţăran, care te-a găsit bolnav de friguri într-un sat şi te-a luat   de   milă   în   casa   lui.   Dacă  vezi   că   răspunsul acesta nu-i mulţumeşte, spune-le că mergi să-ţi ajungi din urmă regimentul. S-ar putea să te ia la ochi din pricina graiului tău ; spune-le, atunci, că te-ai născut la  Piemont,   că  eşti  un  recrut  rămas  în  Franţa  de anul trecut şi alte bazaconii de soiul ă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ntru întîia oară, după treizeci şi trei de zile de mînie cumplită, Fabricio înţelese adevăratul tîlc al celor ce i se întîmplau. Era luat drept spion. Se sfătui cu nevasta temnicerului, care, în dimineaţa aceea, era tare drăgăstoasă şi, în timp ce cu un ac cu aţă strîmta hainele husarului, el îi povesti pe îndelete toată tărăşenia. Ea mai că îl crezu : părea atît de copilăros şi era atît de drăguţ îmbrăcat astfel, în husar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că ţii cu tot dinadinsul să te lupţi, îi spuse ' ea în cele din urmă, trebuia ca,  sosind la Paris,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e fi înrolat într-un regiment. Pofteai la un pahar de vin vreun sergent şi treaba era făcută. Nevasta temnicerului mai adăugă o mulţime de sfaturi bune pen</w:t>
        <w:softHyphen/>
        <w:t>tru viitor şi, cînd se miji de ziuă, îl scoase afară din</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46</w:t>
      </w:r>
    </w:p>
    <w:p>
      <w:pPr>
        <w:pStyle w:val="Normal"/>
        <w:shd w:fill="FFFFFF" w:val="clear"/>
        <w:rPr>
          <w:rFonts w:ascii="Times New Roman" w:hAnsi="Times New Roman" w:cs="Times New Roman"/>
          <w:sz w:val="24"/>
          <w:szCs w:val="24"/>
        </w:rPr>
      </w:pPr>
      <w:r>
        <w:rPr>
          <w:rFonts w:cs="Times New Roman" w:ascii="Times New Roman" w:hAnsi="Times New Roman"/>
          <w:color w:val="000000"/>
        </w:rPr>
        <w:t>odaia ei, după ce-1 făcii să se jure de sute de ori că, orice   s-ar   întîmpla,   nu-i   va   ro5ti   niciodată   num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dată ce Fabricio ieşi din tîrg, căkînd voiniceşte, cu sabia sub braţ, simţi o strîngere de inimă. ,,Iată-mă, îşi spuse el, cu haina şi foaia de drum a unui husar mort în închisoare, imde-1 minase — pare-se — furtul unei vaci şi a cîtorva tacîmuri de argint ! Eu i-am moştenit, ca să zic aşa, fiinţa.' şi asta fără să vreau şi fără s-o fi ştiut dinainte ! Mă paşte deci închisoarea... Prevestirea e limpede, voi avea mult de suferit din pricina închiso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trecuse nici o oră de cînd se despărţise de binefăcătoarea lui şi ploaia începu să cadă cu ase</w:t>
        <w:softHyphen/>
        <w:t>menea neîndurare, încît husarul nostru abia mai putea merge, chinuit de cizmele acelea greoaie, ce nu i se potriveau de fel. în cele din urmă, întîlni un ţăran călare pe o gloabă şi-i cumpără calul, înţelegîndu-se cu el prin semne ; nevasta temnicerului îl povăţuise doar să deschidă gura cît mai puţin, din cauza ac</w:t>
        <w:softHyphen/>
        <w:t>centului   s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 ziua aceea, armata franceză, care tocmai cîşti-gase bătălia de la Ligny *, mărşăluia spre Bruxelles ; era în ajunul bătăliei de la Waterloo </w:t>
      </w:r>
      <w:r>
        <w:rPr>
          <w:rFonts w:cs="Times New Roman" w:ascii="Times New Roman" w:hAnsi="Times New Roman"/>
          <w:color w:val="000000"/>
          <w:vertAlign w:val="superscript"/>
        </w:rPr>
        <w:t>2</w:t>
      </w:r>
      <w:r>
        <w:rPr>
          <w:rFonts w:cs="Times New Roman" w:ascii="Times New Roman" w:hAnsi="Times New Roman"/>
          <w:color w:val="000000"/>
        </w:rPr>
        <w:t>. Către prînz, în timp ce continua să plouă cu găleata, Fabricio auzi bubuitul tunului ; de bucurie, uită cu totul groaznicele clipe de disperare, pe care i le pricinuise o întemniţare atît de nedreaptă. Merse pînă noaptea tîrziu şi, cum începuse să-i vină mintea la cap, se duse să ceară găzduire la o casă ţărănească, răzleţită mult de drumul cel mare. Ţăranul plîngea şi se ju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Oraş în Belgia ; la 16 iunie 1815, Napoleon a dobîndit aci ultima sa victo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Localitate în Belgia, lîngă Bruxelles, unde, la 18 iunie 1815, trupele aliate au înfrînt, într-o memorabilă bătălie, trupele fran</w:t>
        <w:softHyphen/>
        <w:t>ceze de sub comanda lui Napole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ă i se luase totul. Fabricio îi dete un galben şi făcu rost de ovăz. „Armăsarul meu nu-i prea voinic, îşi spuse el ; dar, mai ştii ? s-ar putea să fie pe placul vreunui plutonier." Şi se duse să se culce în grajd, alături de cal. A doua zi, cu un ceas înainte de revărsatul zorilor, porni din nou la drum şi, tot mîngîindu-şi calul, izbuti să-1 facă s-o ia la trap. Către ceasurile cinci, auzi bubuitul tunurilor : era preludiul bătăliei de la Waterlo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Capitolul    al     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r e 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e a</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dădu curînd peste nişte vivandiere, şi ne</w:t>
        <w:softHyphen/>
        <w:t>măsurata recunoştinţă ce i-o purta nevestei temni</w:t>
        <w:softHyphen/>
        <w:t>cerului din B... îl făcu să intre în vorbă cu ele ; întrebă pe una din ele unde se afla regimentul al 4-lea de husari, de care ţinea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i face mult mai bine să nu te grăbeşti atîta, soldăţelule, îi răspunse cantiniera, mişcată de paloarea şi de ochii lui frumoşi. Nu pari îndeajuns de zdra</w:t>
        <w:softHyphen/>
        <w:t>văn ca să faci faţă loviturilor de sabie ce se vor da azi. Dacă ai avea cel puţin o puşcă, nu zic, ţi-ai putea slo</w:t>
        <w:softHyphen/>
        <w:t>bozi şi tu gloanţele ca fieşte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Povaţa aceasta nu prea fu pe placul lui Fabricio ; dar în zadar dădu ghes calului, nu putu întrece cotiuga cantinierei. Cînd şi cînd, bubuitul tunului, ce părea din ce în ce mai aproape, îi împiedica să se audă, căci Fabricio era atît de nebun de entuziasm şi fericire, încît intrase din nou în vorbă cu ea. Fie</w:t>
        <w:softHyphen/>
        <w:t>care cuvînt al cantinierei îi sporea fericirea, lămu</w:t>
        <w:softHyphen/>
        <w:t xml:space="preserve">ri ndu-i-o şi mai bine. în afară de adevăratul său nume şi de fuga lui din temniţă, sfîrşi prin a destăinui totul femeii aceleia, care i se părea atît de bună. Ea se arăta foarte mirată şi nu pricepea o iotă din tot </w:t>
      </w:r>
      <w:r>
        <w:rPr>
          <w:rFonts w:cs="Times New Roman" w:ascii="Times New Roman" w:hAnsi="Times New Roman"/>
          <w:b/>
          <w:bCs/>
          <w:color w:val="000000"/>
        </w:rPr>
        <w:t xml:space="preserve">ce-i </w:t>
      </w:r>
      <w:r>
        <w:rPr>
          <w:rFonts w:cs="Times New Roman" w:ascii="Times New Roman" w:hAnsi="Times New Roman"/>
          <w:color w:val="000000"/>
        </w:rPr>
        <w:t>povestea soldăţelul acela tînăr şi frum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 Mănăstirea din Parma, voi. </w:t>
      </w:r>
      <w:r>
        <w:rPr>
          <w:rFonts w:cs="Times New Roman" w:ascii="Times New Roman" w:hAnsi="Times New Roman"/>
          <w:color w:val="000000"/>
          <w:sz w:val="16"/>
          <w:szCs w:val="16"/>
          <w:lang w:val="en-US"/>
        </w:rPr>
        <w:t>I</w:t>
      </w:r>
    </w:p>
    <w:p>
      <w:pPr>
        <w:pStyle w:val="Normal"/>
        <w:shd w:fill="FFFFFF" w:val="clear"/>
        <w:rPr>
          <w:rFonts w:ascii="Times New Roman" w:hAnsi="Times New Roman" w:cs="Times New Roman"/>
          <w:sz w:val="24"/>
          <w:szCs w:val="24"/>
        </w:rPr>
      </w:pPr>
      <w:r>
        <w:rPr>
          <w:b/>
          <w:bCs/>
          <w:color w:val="000000"/>
          <w:sz w:val="14"/>
          <w:szCs w:val="14"/>
        </w:rPr>
        <w:t>4-</w:t>
      </w:r>
      <w:r>
        <w:rPr>
          <w:rFonts w:cs="Times New Roman"/>
          <w:b/>
          <w:bCs/>
          <w:color w:val="000000"/>
          <w:sz w:val="14"/>
          <w:szCs w:val="14"/>
        </w:rPr>
        <w:t>î</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ia,    acuma   dibui   eu  adevărul   adevărat,   se bucură dînsa în cele din urmă : îi fi vreun tînăr bur</w:t>
        <w:softHyphen/>
        <w:t>ghez  îndrăgostit  de  nevasta  unui  căpitan  din  regi</w:t>
        <w:softHyphen/>
        <w:t>mentul al 4-lea de husari. Ibovnica ţi-a dăruit uni</w:t>
        <w:softHyphen/>
        <w:t>forma asta şi acum te ţii după ea. E cu ochi şi cu sprîncene că n-ai fost în viaţa ta cătană ; dar, cum regimentul tău se află în prima linie şi cum eşti băiat de treabă, vrei să fii văzut acolo, ca nu cumva să zică  lumea  că  eşti   fric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bricio încuviinţa tot ceea ce spunea femeia ; era singurul mijloc ce-i sta la îndemînă ca să se poată alege cu cîteva sfaturi bune. „Nu cunosc felul de a fi al acestor francezi, îşi spunea el, şi dacă nu mă las îndrumat de cineva, iar o să mă pomenesc în închi</w:t>
        <w:softHyphen/>
        <w:t>soare  şi  iar  o   să-mi  fure   ca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 întîi de toate, puiule, vorbi cantiniera, care îi era din ce în ce mai prietenă, spune-mi drept: nu-i aşa că n-ai douăzeci şi unu de ani ? Mare lucru să fi împlinit şaptespreze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şa şi era şi Fabricio o recunoscu desch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re va sa zică, nu eşti nici măcar recrut; în</w:t>
        <w:softHyphen/>
        <w:t xml:space="preserve">seamnă că numai de dragul ochilor cucoanei te duci să fii făcut chisăliţă ? Ei, drăcie ! Da' ştii că n-are gusturi rele, doamna... Dacă ţi-au mai rămas cumva niscai </w:t>
      </w:r>
      <w:r>
        <w:rPr>
          <w:rFonts w:cs="Times New Roman" w:ascii="Times New Roman" w:hAnsi="Times New Roman"/>
          <w:i/>
          <w:iCs/>
          <w:color w:val="000000"/>
          <w:sz w:val="22"/>
          <w:szCs w:val="22"/>
        </w:rPr>
        <w:t xml:space="preserve">gălbiori </w:t>
      </w:r>
      <w:r>
        <w:rPr>
          <w:rFonts w:cs="Times New Roman" w:ascii="Times New Roman" w:hAnsi="Times New Roman"/>
          <w:color w:val="000000"/>
          <w:sz w:val="22"/>
          <w:szCs w:val="22"/>
        </w:rPr>
        <w:t xml:space="preserve">din cei pe care ţi i-a dat, apoi trebuie, </w:t>
      </w:r>
      <w:r>
        <w:rPr>
          <w:rFonts w:cs="Times New Roman" w:ascii="Times New Roman" w:hAnsi="Times New Roman"/>
          <w:i/>
          <w:iCs/>
          <w:color w:val="000000"/>
          <w:sz w:val="22"/>
          <w:szCs w:val="22"/>
        </w:rPr>
        <w:t xml:space="preserve">primo, </w:t>
      </w:r>
      <w:r>
        <w:rPr>
          <w:rFonts w:cs="Times New Roman" w:ascii="Times New Roman" w:hAnsi="Times New Roman"/>
          <w:color w:val="000000"/>
          <w:sz w:val="22"/>
          <w:szCs w:val="22"/>
        </w:rPr>
        <w:t>să-ţi cumperi alt cal,  că uită-te la mîrţoaga ta cum îşi ciuleşte urechile de cîte ori sforăie tunul ceva mai aproape ; ăsta-i cal ţărănesc, cu care, cum ajungi pe linie, cum te cureţi. Fumul cel alb pe care-1 zăreşti colo,  deasupra tufişurilor,  e de la focul plu</w:t>
        <w:softHyphen/>
        <w:t xml:space="preserve">toanelor,  bobocule.   Aşa  că pregăteşte-te  să  tragi  o sperietură zdravănă, că nu mai e mult şi ai să auzi gloanţele şuierînd.  Dar,  pînă una-alta,  ai face bine să înfuleci ceva, acum, </w:t>
      </w:r>
      <w:r>
        <w:rPr>
          <w:rFonts w:cs="Times New Roman" w:ascii="Times New Roman" w:hAnsi="Times New Roman"/>
          <w:b/>
          <w:bCs/>
          <w:color w:val="000000"/>
          <w:sz w:val="22"/>
          <w:szCs w:val="22"/>
        </w:rPr>
        <w:t xml:space="preserve">cît </w:t>
      </w:r>
      <w:r>
        <w:rPr>
          <w:rFonts w:cs="Times New Roman" w:ascii="Times New Roman" w:hAnsi="Times New Roman"/>
          <w:color w:val="000000"/>
          <w:sz w:val="22"/>
          <w:szCs w:val="22"/>
        </w:rPr>
        <w:t>mai e tim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bricio îi urmă sfatul şi, întinzîndu-i un napo</w:t>
        <w:softHyphen/>
        <w:t>leon, o rugă să-şi oprească din el cît i se cuvene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5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Ţi-e mai mare mila ! se minună femeia. Mitite</w:t>
        <w:softHyphen/>
        <w:t>lul, nici măcar banii nu ştie să şi-i cheltuie ! Ca să te  învăţ minte,   ar  trebui  ca  acum,   după  ce  ţi-am înşfăcat    galbenul, să-i    dau bici    iepşoarei    mele. Ş-apoi, cu gloaba ta, prinde-mă dacă poţi. Ia zi, pros-tuţule, ce-ai face dac-ai vedea c-o iau la sănătoasa ? Află dar, de la mine, că atunci cînd barosanul bubuie, nu se arată aurul. Na, îi zise în cele din urmă, ia-ţi îndărăt ce-a rămas : optsprezece franci şi cincizeci de bănuţi,  mîncarea  ta  costă numai  treizeci  de parale. Acum, o să se găsească iar cai de vînzare, berechet. Dacă cel pe care ai să-ţi pui ochii e mic, să nu dai mai mult de zece franci pe el; şi pentru nimic în lume să nu dai peste douăzeci, chiar de-ar fi să-1 cumperi pe  al celor patru  fii  ai lui Aymon</w:t>
      </w:r>
      <w:r>
        <w:rPr>
          <w:rFonts w:cs="Times New Roman" w:ascii="Times New Roman" w:hAnsi="Times New Roman"/>
          <w:color w:val="000000"/>
          <w:sz w:val="22"/>
          <w:szCs w:val="22"/>
          <w:vertAlign w:val="superscript"/>
        </w:rPr>
        <w:t>l</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bia sfîrşise de mîncat, cînd vivandiera, care turuia într-una, fu oprită de o femeie ce venea peste cîmp şi care   le  ieşi   înainte   pe   şos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eei, Margbt ! stai pe loc ! strigă ea. 6 cavalerie al   tău   e   mai  pe   dreap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rebuie să te las, puiule,  grăi vivandiera către eroul nostru ; dar zău dacă nu mi se rupe inima ! îmi eşti simpatic, pe onoarea mea. Habar n-ai de nimic şi-au să te facă zob, cum mă vezi şi cum te văd. Hai mai  bine   cu   mine,   la   6   cavale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 dreptate, îmi dau şi eu seama că nu ştiu ni</w:t>
        <w:softHyphen/>
        <w:t>mic, răspunse Fabricio, dar vreau să mă lupt şi sînt hotărît să ajung  acolo,  unde-i  fumul acela alb.</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ită-te la calul tău, cum îşi ciuleşte urechile. în clipa în care va fi acolo, aşa slăbănog cum e, are să se smucească, are s-o ia la goană şi dracu' ştie unde-o să te ducă. Vrei să-ţi dau un sfat ? îndată ce-o să f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Renaud, Guiscard, Allard şi Richaid : cei patru fii ai ducelui Aymon, eroi ai unei legende medievale, care-i înfăţişează ducînd o luptă dîrză împotriva împăratului Caiol cel Mare.</w:t>
      </w:r>
    </w:p>
    <w:p>
      <w:pPr>
        <w:pStyle w:val="Normal"/>
        <w:shd w:fill="FFFFFF" w:val="clear"/>
        <w:rPr>
          <w:rFonts w:ascii="Times New Roman" w:hAnsi="Times New Roman" w:cs="Times New Roman"/>
          <w:sz w:val="24"/>
          <w:szCs w:val="24"/>
        </w:rPr>
      </w:pPr>
      <w:r>
        <w:rPr>
          <w:b/>
          <w:bCs/>
          <w:color w:val="000000"/>
          <w:sz w:val="18"/>
          <w:szCs w:val="18"/>
        </w:rPr>
        <w:t>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s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la un loc cu ceilalţi soldăţei, pune mîna pe o puşcă şi pe o raniţă, alătură-te lor şi fă şi tu la fel ca ei. Dar, doamne iartă-mă, te pomeneşti că n-oi fi ştiind nici măcar cum se încarcă o puş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eşi ruşinat peste măsură, Fabricio mărturisi noii sale   prietene   că   ghicise   adevă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Sărăcuţul de el </w:t>
      </w:r>
      <w:r>
        <w:rPr>
          <w:rFonts w:cs="Times New Roman" w:ascii="Times New Roman" w:hAnsi="Times New Roman"/>
          <w:color w:val="000000"/>
          <w:lang w:val="en-US"/>
        </w:rPr>
        <w:t xml:space="preserve">I </w:t>
      </w:r>
      <w:r>
        <w:rPr>
          <w:rFonts w:cs="Times New Roman" w:ascii="Times New Roman" w:hAnsi="Times New Roman"/>
          <w:color w:val="000000"/>
        </w:rPr>
        <w:t>O  să mi-I omoare cît ai zice peşte ; îmi pun capul, dacă n-o fi aşa î Trebuie musai să vii cu mine, urmă ea cu toată hotărj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r  vreau   să  mă   lupt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i să te lupţi, n-ai grijă .' 6 cavalerie e dintre cele vestite ! Şi-apoi, azi e loc pentru toţi care vor să lup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i   ajungem   curînd   la   regimentul   dumital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ntr-un  sfert de  oră,  cel mult. „Recomandat  de  femeia  asta  de  treabă,  îşi  spuse</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neştiinţa mea în toate nu va mai face să fiu luat drept spion şi astfel mă voi putea lupta". în ace</w:t>
        <w:softHyphen/>
        <w:t>eaşi clipă, bubuitul tunului se înteţi ; exploziile se ţi</w:t>
        <w:softHyphen/>
        <w:t>neau lanţ.   „Ca  mătaniile",   gîndi  Fabricio.</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ncep să se zărească focurile plutonului, grăi vi-vandiera, şfichiuindu-şi căluţul, pe care ai fi zis că îl înviorase   apropierea   bătăliei.</w:t>
      </w:r>
    </w:p>
    <w:p>
      <w:pPr>
        <w:pStyle w:val="Normal"/>
        <w:shd w:fill="FFFFFF" w:val="clear"/>
        <w:rPr>
          <w:rFonts w:ascii="Times New Roman" w:hAnsi="Times New Roman" w:cs="Times New Roman"/>
          <w:sz w:val="24"/>
          <w:szCs w:val="24"/>
        </w:rPr>
      </w:pPr>
      <w:r>
        <w:rPr>
          <w:rFonts w:cs="Times New Roman" w:ascii="Times New Roman" w:hAnsi="Times New Roman"/>
          <w:color w:val="000000"/>
        </w:rPr>
        <w:t>Cotiră spre dreapta şi apucară pe o scurtătură, prin</w:t>
        <w:softHyphen/>
        <w:t>tre fineţe ; noroiul era adînc de un cot; cărucioara fu cît pe-aci să se răstoarne ; Fabricio împinse Ia roată. Calul i se poticni de două ori ; curînd drumul, mai pu</w:t>
        <w:softHyphen/>
        <w:t>ţin clisos, se preschimbă într-o potecă şerpuind prin iarbă. Nu făcuseră nici cinci sute de paşi, cînd mîr-ţoaga lui Fabricio se opri deodată locului : un leş zăcea de-a curmezişul potecii, îngrozind deopotrivă cal şi călăreţ.</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foarte palid de felul lui, se făcu verde la faţă ; cantiniera, după ce privi mortul, spuse, ca şi cum ar fi vorbit pentru sine : ăsta nu-i din divizia noas-</w:t>
      </w:r>
    </w:p>
    <w:p>
      <w:pPr>
        <w:pStyle w:val="Normal"/>
        <w:shd w:fill="FFFFFF" w:val="clear"/>
        <w:rPr>
          <w:rFonts w:ascii="Times New Roman" w:hAnsi="Times New Roman" w:cs="Times New Roman"/>
          <w:sz w:val="24"/>
          <w:szCs w:val="24"/>
        </w:rPr>
      </w:pPr>
      <w:r>
        <w:rPr>
          <w:rFonts w:cs="Times New Roman" w:ascii="Times New Roman" w:hAnsi="Times New Roman"/>
          <w:color w:val="000000"/>
        </w:rPr>
        <w:t>tră. Apoi, ridicînd ochii asupra eroului nostru, izbucni în rî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Ha, ha,  ha ! Ce-i mititelule ? o  cam băgaşi pe mînecă ! Dar Fabricio parcă îngheţase. Ceea ce-1 cu</w:t>
        <w:softHyphen/>
        <w:t>tremura, mai ales, era halul de murdărie a picioarelor mortului,   care  şi  fusese  despuiat  de  încălţăminte  şi căruia nu i se lăsaseră decît nişte pantaloni  amărîţi mînjiţi de sînge.</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Apropie-te, îl îndemnă cantiniera ; descăleca, trebuie să te deprinzi cu de-alde astea ; ia te uită, strigă   ea,   la   cap   l-au   lovit !</w:t>
      </w:r>
    </w:p>
    <w:p>
      <w:pPr>
        <w:pStyle w:val="Normal"/>
        <w:shd w:fill="FFFFFF" w:val="clear"/>
        <w:rPr>
          <w:rFonts w:ascii="Times New Roman" w:hAnsi="Times New Roman" w:cs="Times New Roman"/>
          <w:sz w:val="24"/>
          <w:szCs w:val="24"/>
        </w:rPr>
      </w:pPr>
      <w:r>
        <w:rPr>
          <w:rFonts w:cs="Times New Roman" w:ascii="Times New Roman" w:hAnsi="Times New Roman"/>
          <w:color w:val="000000"/>
        </w:rPr>
        <w:t>Un glonţ, intrat pe lîngă nas, ieşise prin tîmpla opusă, sluţind cadavrul în chip groaznic ; un ochi îi rămăsese   deschi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Hai, mititelule,  coboară de pe cal,  îi spuse iar cantiniera,   şi   strînge-i  mîna,   să  vedem  dacă-ţi   răs</w:t>
        <w:softHyphen/>
        <w:t>punde.</w:t>
      </w:r>
    </w:p>
    <w:p>
      <w:pPr>
        <w:pStyle w:val="Normal"/>
        <w:shd w:fill="FFFFFF" w:val="clear"/>
        <w:rPr>
          <w:rFonts w:ascii="Times New Roman" w:hAnsi="Times New Roman" w:cs="Times New Roman"/>
          <w:sz w:val="24"/>
          <w:szCs w:val="24"/>
        </w:rPr>
      </w:pPr>
      <w:r>
        <w:rPr>
          <w:rFonts w:cs="Times New Roman" w:ascii="Times New Roman" w:hAnsi="Times New Roman"/>
          <w:color w:val="000000"/>
        </w:rPr>
        <w:t>Fără să şovăie, deşi gata să-şi dea sufletul de scîrbă, Fabricio sări jos de pe cal şi, apucînd mîna mortului, o scutură o dată zdravăn ; apoi rămase năucit : simţea că nu mai are putere să se salte iar în şa. Ceea ce-1 îngrozea cel mai tare era ochiul acela holbat.</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Vivandiera, va crede că-s un fricos", îşi spuse el amărît; dar simţea că, dacă mai face o singură mişcare, se prăbuşeşte. Clipa aceea fu pentru el înspăimîntătoare ; puţin lipsi să nu i se facă rău de-a binelea. Băgînd de seamă, vivandiera sări sprintenă din trăsurica ei şi, fără o vorbă, îi întinse un pahar de rachiu, pe care Fabricio îl sorbi dintr-o înghiţitură ; apoi putu să-şi încalece gloaba şi o luă din loc, fără să mai deschidă gura. Din cînd în cînd, vivandiera trăgea la el cu coada ochi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i să te baţi mîine, puiule, vorbi ea în cele din urmă,  astăzi  rămîi  cu mine.  Vezi bine  că mai  întîi trebuie  să  înveţi  meseria  de  solda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5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impotrivă,   vreau   să   lupt   chiar   acum,   strigă eroul nostru, încruntîndu-se,  ceea ce vivandierei i se păru a fi semn bun. Bubuiturile începeau să semene cu un tunet neîntrerupt ; între o bubuitură şi cealaltă nu   mai   era  nici   un  răgaz,   iar  pe   fundalul   acestui tunet neîntrerupt,  ce semăna cu mugetul unui torent îndepărtat, se deosebeau foarte bine salvele pluton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Drumul tocmai se înfunda într-un zăvoi ; vivan-diera zări trei sau patru soldaţi francezi, care veneau spre ea, alergînd de le sfîrîiau călcîiele ; sări jos din cărucioara ei şi fugi să se ascundă la o azvîrlitură de băţ, într-o groapă din care fusese smuls, cu rădăcină cu tot, un copac. „Aşadar, îşi zise în clipa aceea Fa</w:t>
        <w:softHyphen/>
        <w:t>bricio, să vedem dacă sînt ori nu fricos !" Se opri lîngă cotiuga părăsită de cantinieră şi trase sabia din teacă. Dar soldaţii nici nu-1 băgara în seamă şi tre</w:t>
        <w:softHyphen/>
        <w:t>cură în goană pe lîngă pădurice, spre partea stîngă a drum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înt de-ai noştri, zise liniştită vivandiera, întor-cîndu-se gîfîind la cărucioara ei. Dacă mîrţoaga ta ar fi în stare să galopeze, ţi-aş zice : dă o fugă pînă la marginea   pădurii   şi   vezi   dacă   se   zăreşte   ceva   pe cîmp. Fabricio n-aşteptă să-i spună de două ori : rupse o creangă dintr-un plop, îi smulse frunzele şi începu să-şi croiască calul; acesta porni la galop, dar, după o clipă,  îşi  reluă trapul mărunt. Vivandiera îşi puse şi ea calul la galop : — Destul, opreşte,  opreşte ! îi strigă ea lui Fabricio. Curînd, ieşiră amîndoi din pă</w:t>
        <w:softHyphen/>
        <w:t>durice ;   zgomotul  înspăimîntător  al  luptei  îi  învălui dintr-o dată ; tunurile şi muschetele bubuiau din toate părţile ; la dreapta, la stînga, în spate. Şi cum zăvoiul din care ieşeau se afla pe o măgură înaltă de opt sau zece picioare, zăriră destul de bine o părticică a bă</w:t>
        <w:softHyphen/>
        <w:t>tăliei ce se da în fund, pe cîmpie ; fapt este însă că nu se afla nimeni pe pajiştea de dincolo de pădure. La vreo mie de paşi mai departe, această pajişte era măr-</w:t>
      </w:r>
    </w:p>
    <w:p>
      <w:pPr>
        <w:pStyle w:val="Normal"/>
        <w:shd w:fill="FFFFFF" w:val="clear"/>
        <w:rPr>
          <w:rFonts w:ascii="Times New Roman" w:hAnsi="Times New Roman" w:cs="Times New Roman"/>
          <w:sz w:val="24"/>
          <w:szCs w:val="24"/>
        </w:rPr>
      </w:pPr>
      <w:r>
        <w:rPr>
          <w:rFonts w:cs="Times New Roman" w:ascii="Times New Roman" w:hAnsi="Times New Roman"/>
          <w:color w:val="000000"/>
        </w:rPr>
        <w:t>ginită de un lung şir de sălcii pletoase, deasupra cărora se ridica un fum alb ce se învolbura în răstimpuri, înălţîndu-se   spre   ce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e-aş şti măcar unde mi-e regimentul .' ofta can-tiniera nehotărîtă.  Cîmpia  asta-i  mare,  nu-i bine  să trecem prin ea, aşa oblu. A, dar uitasem ! glăsui ea către Fabricio, dacă întîlneşti vreun soldat inamic, nu te mulţumi să-1 zgîrii, bagă sabia în el .'</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aceeaşi clipă, femeia îi zări pe cei patru soldaţi de care am pomenit înainte, ieşind din pădure şi luînd-o peste cîmp, în stînga drumului. Unul din ei era căl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Iată  ce-ţi  trebuie,   se-ntoarse  ea  către  Fabricio. Hei, ho ! strigă ea apoi ceîui călare, ia fă-te-ncoa să-i tragi o duşcă.  Soldaţii se apropi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Unde  e  6  cavalerie ? îi întrebă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Uite colo, la cinci minute de aici, ceva mai în</w:t>
        <w:softHyphen/>
        <w:t>coace de gîrla care curge pe lîngă sălcii ; adineauri a fost   omorît   colonelul   Maco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u, ăsta călare, cît ceri pe calul tău ? Cu cinci franci îl da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u* cinci franci ! ştii că ai haz, mămico ? un cal ofiţeresc, pe care, peste un sfert de oră, am să-1 vînd cu cinci napoleo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ă-mi un galben, îi ceru vivandiera lui Fabricio. Apoi, apropiindu-se de soldatul călare, îi spuse : Hai, coboară, iată-ţi napoleonul !</w:t>
      </w:r>
    </w:p>
    <w:p>
      <w:pPr>
        <w:pStyle w:val="Normal"/>
        <w:shd w:fill="FFFFFF" w:val="clear"/>
        <w:rPr>
          <w:rFonts w:ascii="Times New Roman" w:hAnsi="Times New Roman" w:cs="Times New Roman"/>
          <w:sz w:val="24"/>
          <w:szCs w:val="24"/>
        </w:rPr>
      </w:pPr>
      <w:r>
        <w:rPr>
          <w:rFonts w:cs="Times New Roman" w:ascii="Times New Roman" w:hAnsi="Times New Roman"/>
          <w:color w:val="000000"/>
        </w:rPr>
        <w:t>Soldatul descăleca, Fabricio sări vesel în şa, iar vi</w:t>
        <w:softHyphen/>
        <w:t>vandiera începu să desprindă coburii de pe oblîncul gloab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Ia mai ajutaţi-mă şi voi ! se răsti ea la soldaţi. Cum lăsaţi să se căznească singură o cucoan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calul cel nou abia simţi coburii, că şi începu să se cabreze, iar Fabricio, care ştia bine să călă</w:t>
        <w:softHyphen/>
        <w:t>rească, avu nevoie de întreaga lui putere ca să-1 stru</w:t>
        <w:softHyphen/>
        <w:t>neasc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55</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emn  bun !   constată  vivandiera,   domnia-sa  nu este   obişnuit   să-1   gîdile   cobu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Ăsta-i cal de general, strigă soldatul care îl vîn-duse, un cal care face zece galbeni ca nimic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oftim douăzeci de franci, îi spuse Fabricio, care nu mai putea de bucurie că strînge între pulpe un cal atît de foc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 clipa aceea, o ghiulea se sparse pieziş, </w:t>
      </w:r>
      <w:r>
        <w:rPr>
          <w:rFonts w:cs="Times New Roman" w:ascii="Times New Roman" w:hAnsi="Times New Roman"/>
          <w:i/>
          <w:iCs/>
          <w:color w:val="000000"/>
        </w:rPr>
        <w:t xml:space="preserve">-în </w:t>
      </w:r>
      <w:r>
        <w:rPr>
          <w:rFonts w:cs="Times New Roman" w:ascii="Times New Roman" w:hAnsi="Times New Roman"/>
          <w:color w:val="000000"/>
        </w:rPr>
        <w:t>şirul sălciilor, iar Fabricio avu în faţa ochilor ciudata pri</w:t>
        <w:softHyphen/>
        <w:t>velişte a unei puzderii de crenguţe ce zburau în toate părţile,   ca  retezate  de  co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Ăsta-i barosanul care se apropie,  făcu soldatul, 3uîndu-şi   cei   douăzeci   de   franci.</w:t>
      </w:r>
    </w:p>
    <w:p>
      <w:pPr>
        <w:pStyle w:val="Normal"/>
        <w:shd w:fill="FFFFFF" w:val="clear"/>
        <w:rPr>
          <w:rFonts w:ascii="Times New Roman" w:hAnsi="Times New Roman" w:cs="Times New Roman"/>
          <w:sz w:val="24"/>
          <w:szCs w:val="24"/>
        </w:rPr>
      </w:pPr>
      <w:r>
        <w:rPr>
          <w:rFonts w:cs="Times New Roman" w:ascii="Times New Roman" w:hAnsi="Times New Roman"/>
          <w:color w:val="000000"/>
        </w:rPr>
        <w:t>Să  tot  fi  fost  orele  două.</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era încă sub farmecul acelei ciudate pri</w:t>
        <w:softHyphen/>
        <w:t>velişti, cînd un grup de generali, urmaţi de vreo douăzeci de husari, străbătură în galop unul din col</w:t>
        <w:softHyphen/>
        <w:t xml:space="preserve">ţurile pajiştii la marginea căreia se oprise el ; calul lui necheză, se cabra de două-trei ori la rînd, apoi smuci cu putere de frîul ce~l ţinea locului. „Ei bine, fie </w:t>
      </w:r>
      <w:r>
        <w:rPr>
          <w:rFonts w:cs="Times New Roman" w:ascii="Times New Roman" w:hAnsi="Times New Roman"/>
          <w:i/>
          <w:iCs/>
          <w:color w:val="000000"/>
        </w:rPr>
        <w:t xml:space="preserve">l"   </w:t>
      </w:r>
      <w:r>
        <w:rPr>
          <w:rFonts w:cs="Times New Roman" w:ascii="Times New Roman" w:hAnsi="Times New Roman"/>
          <w:color w:val="000000"/>
        </w:rPr>
        <w:t>îşi   zise   Fabricio.</w:t>
      </w:r>
    </w:p>
    <w:p>
      <w:pPr>
        <w:pStyle w:val="Normal"/>
        <w:shd w:fill="FFFFFF" w:val="clear"/>
        <w:rPr>
          <w:rFonts w:ascii="Times New Roman" w:hAnsi="Times New Roman" w:cs="Times New Roman"/>
          <w:sz w:val="24"/>
          <w:szCs w:val="24"/>
        </w:rPr>
      </w:pPr>
      <w:r>
        <w:rPr>
          <w:rFonts w:cs="Times New Roman" w:ascii="Times New Roman" w:hAnsi="Times New Roman"/>
          <w:color w:val="000000"/>
        </w:rPr>
        <w:t>Lăsat în voia sa, calul porni mîncînd pămîntul şi în cîteva clipe ajunse din urmă escorta generalilor. Fabricio numără patru coifuri tivite *. La un sfert de oră după aceea, din vorbele unui husar, ce călărea alături de el, înţelese că unul dintre acei generali era vestitul mareşal Ney</w:t>
      </w:r>
      <w:r>
        <w:rPr>
          <w:rFonts w:cs="Times New Roman" w:ascii="Times New Roman" w:hAnsi="Times New Roman"/>
          <w:color w:val="000000"/>
          <w:vertAlign w:val="superscript"/>
        </w:rPr>
        <w:t>2</w:t>
      </w:r>
      <w:r>
        <w:rPr>
          <w:rFonts w:cs="Times New Roman" w:ascii="Times New Roman" w:hAnsi="Times New Roman"/>
          <w:color w:val="000000"/>
        </w:rPr>
        <w:t>. Se simţi în culmea fericirii ; cu toate acestea, nu putu ghici care dintre ei era mareşalul ; ar fi dat totul în lume ca să ştie, dar îşi aminti că nu trebuia să vorbească. Escorta se opri, ca să treacă peste un şanţ mare, pe care ploaia din ajun îl umpluse cu apă ; şanţul era mărginit de copa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Semn distinctiv în uniforma generalilor. </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Michel Ney </w:t>
      </w:r>
      <w:r>
        <w:rPr>
          <w:rFonts w:cs="Times New Roman" w:ascii="Times New Roman" w:hAnsi="Times New Roman"/>
          <w:color w:val="000000"/>
          <w:sz w:val="18"/>
          <w:szCs w:val="18"/>
        </w:rPr>
        <w:t>(1769—1815), mareşal al Franţei din 1804, unul dintre cei mai apropiaţi colaboratori ai lui Napoleon.</w:t>
      </w:r>
    </w:p>
    <w:p>
      <w:pPr>
        <w:pStyle w:val="Normal"/>
        <w:shd w:fill="FFFFFF" w:val="clear"/>
        <w:rPr>
          <w:rFonts w:ascii="Times New Roman" w:hAnsi="Times New Roman" w:cs="Times New Roman"/>
          <w:sz w:val="24"/>
          <w:szCs w:val="24"/>
        </w:rPr>
      </w:pPr>
      <w:r>
        <w:rPr>
          <w:b/>
          <w:bCs/>
          <w:color w:val="000000"/>
          <w:sz w:val="14"/>
          <w:szCs w:val="14"/>
        </w:rPr>
        <w:t>5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ătrîni şi închidea, spre stînga, cîmpia la intrarea căreia Fabricio îşi cumpărase calul. Aproape toţi hu</w:t>
        <w:softHyphen/>
        <w:t>sarii descăiecaseră ; marginea şanţului era dreaptă şi foarte alunecoasă, iar apa se afla la trei-patru pi</w:t>
        <w:softHyphen/>
        <w:t xml:space="preserve">cioare sub nivelul cîmpiei. Năuc de bucurie, Fabricio era cu gîndul mai mult la mareşalul Ney şi la glorie, decît la calul lui ; acesta, plin de neastîmpăr, sări în şanţ, stropind cu apă cît colo. Unul dintre generali, ud din cap pînă-n picioare, îi trase o înjurătură: ,,mama lui de cal" ! înjurătura îl jigni pe Fabricio peste măsură. ,,Ce-ar fi să-i cer socoteală ?" se </w:t>
      </w:r>
      <w:r>
        <w:rPr>
          <w:rFonts w:cs="Times New Roman" w:ascii="Times New Roman" w:hAnsi="Times New Roman"/>
          <w:b/>
          <w:bCs/>
          <w:color w:val="000000"/>
          <w:sz w:val="22"/>
          <w:szCs w:val="22"/>
        </w:rPr>
        <w:t>în</w:t>
        <w:softHyphen/>
        <w:t xml:space="preserve">trebă </w:t>
      </w:r>
      <w:r>
        <w:rPr>
          <w:rFonts w:cs="Times New Roman" w:ascii="Times New Roman" w:hAnsi="Times New Roman"/>
          <w:color w:val="000000"/>
          <w:sz w:val="22"/>
          <w:szCs w:val="22"/>
        </w:rPr>
        <w:t>el. Pînă una-alta, ca să arate că nu era chiar atît de stîngaci, încercă să urce călare celălalt mal al şanţului. Dar malul era drept ca peretele şi înalt de cinci-şase picioare. Trebui să se lase păgubaş. Atunci merse în susul şuvoiului, cu apa pînă la gîtul calului şi, în cele din urmă, găsi un fel de vad, pe unde putu cu uşurinţă să iasă de partea cealaltă ; fu astfel primul din escortă care izbuti să treacă din</w:t>
        <w:softHyphen/>
        <w:t xml:space="preserve">colo ; o dată ajuns, începu să tropote mîndru de-a lungul malului ; jos, în şanţ, husarii se zbăteau, căutînd să iasă la mal, căci pe alocuri apa avea pînă la cinci picioare adîncime. Doi sau trei cai se </w:t>
      </w:r>
      <w:r>
        <w:rPr>
          <w:rFonts w:cs="Times New Roman" w:ascii="Times New Roman" w:hAnsi="Times New Roman"/>
          <w:b/>
          <w:bCs/>
          <w:color w:val="000000"/>
          <w:sz w:val="22"/>
          <w:szCs w:val="22"/>
        </w:rPr>
        <w:t xml:space="preserve">speriată </w:t>
      </w:r>
      <w:r>
        <w:rPr>
          <w:rFonts w:cs="Times New Roman" w:ascii="Times New Roman" w:hAnsi="Times New Roman"/>
          <w:color w:val="000000"/>
          <w:sz w:val="22"/>
          <w:szCs w:val="22"/>
        </w:rPr>
        <w:t>şi voiră s-o ia înot, ceea ce stîrni o bălăceală de ne-descris. Un sergent băgase de seamă şiretlicul pe care îl folosise mormolocul acela, cu înfăţişare atît de puţin ostăş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uaţi-o în sus !  e un vad la stînga ! răcni el. Şi,   încetul   cu   încetul,   trecură   to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jungînd pe celălalt mal, Fabricio dăduse acolo peste generali, care erau singuri-singurei ; bubuitul tunului păru că se înteţeşte ; abia auzi cînd genera</w:t>
        <w:softHyphen/>
        <w:t>lul, pe care-1 murase atît de zdravăn, îi strigă la urech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unde-ai   luat   calul   ăsta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bricio era atît de tulburat, încît răspunse pe ita</w:t>
        <w:softHyphen/>
        <w:t>lieneşt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L'ho conrprato poco fa. </w:t>
      </w:r>
      <w:r>
        <w:rPr>
          <w:rFonts w:cs="Times New Roman" w:ascii="Times New Roman" w:hAnsi="Times New Roman"/>
          <w:color w:val="000000"/>
          <w:sz w:val="22"/>
          <w:szCs w:val="22"/>
        </w:rPr>
        <w:t>(L-am cumpărat mai adi</w:t>
        <w:softHyphen/>
        <w:t>nea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Ce tot spui ? se oţărî generalul. Dar vuietul se făcuse în acea clipă atît de puternic, ca Fabricio nu-i mai putu răspun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ebuie să mărturisim că eroul nostru era foarte puţin erou în clipa aceea. Totuşi, spaima venea la el abia în al doilea rînd ; ceea ce-1 supăra mai ales era zgomotul acela care-i spărgea urechile. Escorta o luă la galop ; străbătură o bucată de pămînt arat, ce se întindea dincolo de şanţ şi care era toată presărată cu leş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nele roşii ! hainele roşii* ! strigau veseli hu</w:t>
        <w:softHyphen/>
        <w:t>sarii din escortă şi la început Fabricio nu înţelese ; mai apoi văzu că într-adevăr, aproape toţi morţii erau îmbrăcaţi  în  roşu.  Dar  se  întîmplă un lucru  care-i dădu fiori de groază : băgă de seamă că multe din acele nefericite  straie  roşii mişcau încă,  trăiau. Era vădit că răniţii strigau după ajutor, dar nimeni nu se oprea să li-1 dea. Eroul nostru, plin de omenie, cată pe  cît putea ca nu cumva calul său  sa calce peste vreuna din acele haine roşii. Escorta se opri ; numai Fabricio,  care nu prea îşi lua în  seamă îndatoririle ostăşeşti,  galopa  înainte,   cu  ochii la  un  amant de răn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opreşte  o  data,  gogomăniile !  zbiera la  el subofiţerul. Fabricio îşi dete seama că se afla la două</w:t>
        <w:softHyphen/>
        <w:t>zeci de paşi mai spre dreapta, înaintea generalilor şi tocmai în partea pe care o scrutau ei cu ocheanele. întorcîndu-se să se aşeze în coada celorlalţi husari, rămaşi la cîţiva paşi îndărăt, văzu pe cel mai voinic dintre  generali  vorbind  ceva  vecinului  său,   gener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Hainele roşii aparţineau trupelor inamice.</w:t>
      </w:r>
    </w:p>
    <w:p>
      <w:pPr>
        <w:pStyle w:val="Normal"/>
        <w:shd w:fill="FFFFFF" w:val="clear"/>
        <w:rPr>
          <w:rFonts w:ascii="Times New Roman" w:hAnsi="Times New Roman" w:cs="Times New Roman"/>
          <w:sz w:val="24"/>
          <w:szCs w:val="24"/>
        </w:rPr>
      </w:pPr>
      <w:r>
        <w:rPr>
          <w:b/>
          <w:bCs/>
          <w:color w:val="000000"/>
          <w:sz w:val="16"/>
          <w:szCs w:val="16"/>
        </w:rPr>
        <w:t>5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el, pe un ton de mustrare şi aproape poruncitor. Pe deasupra, mai şi înjura. Fabricio nu-şi putu înfrîna curiozitatea şi, în ciuda poveţei de a nu vorbi, pe care i-o dase prietena sa, nevasta temnicerului, ticlui o frază scurtă, cît mai franţuzească şi mai corectă, şi-1 întrebă pe husarul de lingă el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ine-i  acest general,   care-şi  </w:t>
      </w:r>
      <w:r>
        <w:rPr>
          <w:rFonts w:cs="Times New Roman" w:ascii="Times New Roman" w:hAnsi="Times New Roman"/>
          <w:i/>
          <w:iCs/>
          <w:color w:val="000000"/>
          <w:sz w:val="22"/>
          <w:szCs w:val="22"/>
        </w:rPr>
        <w:t xml:space="preserve">dojeneşte </w:t>
      </w:r>
      <w:r>
        <w:rPr>
          <w:rFonts w:cs="Times New Roman" w:ascii="Times New Roman" w:hAnsi="Times New Roman"/>
          <w:color w:val="000000"/>
          <w:sz w:val="22"/>
          <w:szCs w:val="22"/>
        </w:rPr>
        <w:t>vecinul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   să   fie !   Mareşalul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re mareşal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reşalul   Ney,   tontule !   Da'   de   unde   naiba ieşiş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şi peste măsură de simţitor din fire, Fabricio nu se supără de ocară ; privea, cuprins de o admiraţie copilărească, la vestitul prinţ al Moscovei</w:t>
      </w:r>
      <w:r>
        <w:rPr>
          <w:rFonts w:cs="Times New Roman" w:ascii="Times New Roman" w:hAnsi="Times New Roman"/>
          <w:i/>
          <w:iCs/>
          <w:color w:val="000000"/>
          <w:sz w:val="22"/>
          <w:szCs w:val="22"/>
          <w:vertAlign w:val="superscript"/>
        </w:rPr>
        <w:t>x</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viteazul vitej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odată, porniră cu toţii în galop şi, cîteva clipe mai tîrziu, Fabricio zări, la douăzeci de paşi înaintea sa, un fel de arătură cu totul neobişnuită. Fundul brazdelor era plin de apă, iar pămîntul jilav de pe marginea lor zbura în bulgări negri, la cîte trei-patru picioare înălţime. Fabricio observă în treacăt această ciudăţenie apoi începu din nou să cugete la gloria mareşalului. Deodată, auzi lîngă el un răcnet ; erau doi husari care cădeau loviţi de ghiulele ; dar, cînd întoarse capul să-i vadă, aceştia şi rămăseseră la douăzeci de paşi în urma escortei. Ceea ce i se păru îngrozitor, fu un cal plin de sînge, care se zbătea pe pămîntul răscolit, încurcîndu-şi picioarele în propriile-i măruntaie ; voia să se ţină după ceilalţi cai şi sîn-gele  îi şiroia  în nor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Ah ! iată-mă, aşadar, în plin foc ! gîndi Fabricio. Am văzut o bătălie ! îşi repetă el plin de mulţumire, lată-mă un adevărat oştean."  în clipa aceea,  escor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Titlu dat de Napoleon mareşalului Ney, după </w:t>
      </w:r>
      <w:r>
        <w:rPr>
          <w:rFonts w:cs="Times New Roman" w:ascii="Times New Roman" w:hAnsi="Times New Roman"/>
          <w:b/>
          <w:bCs/>
          <w:color w:val="000000"/>
          <w:sz w:val="16"/>
          <w:szCs w:val="16"/>
        </w:rPr>
        <w:t xml:space="preserve">campania </w:t>
      </w:r>
      <w:r>
        <w:rPr>
          <w:rFonts w:cs="Times New Roman" w:ascii="Times New Roman" w:hAnsi="Times New Roman"/>
          <w:color w:val="000000"/>
          <w:sz w:val="16"/>
          <w:szCs w:val="16"/>
        </w:rPr>
        <w:t xml:space="preserve">din </w:t>
      </w:r>
      <w:r>
        <w:rPr>
          <w:rFonts w:cs="Times New Roman" w:ascii="Times New Roman" w:hAnsi="Times New Roman"/>
          <w:b/>
          <w:bCs/>
          <w:color w:val="000000"/>
          <w:sz w:val="16"/>
          <w:szCs w:val="16"/>
        </w:rPr>
        <w:t>Rusi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59</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onea mîncînd pămîntul şi eroul nostru înţelese că ghiulelele erau acelea care făceau să zboare ţarina în toate părţile. Zadarnic se tot uita înspre partea de unde veneau ; nu vedea decît norii de fum alb ai bateriei, la o mare depărtare şi, pe deasupra bubu</w:t>
        <w:softHyphen/>
        <w:t>itului necurmat al tunurilor, i se părea că aude salve mult mai apropiate ;  nu mai pricepea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clipa aceea, generalii şi escorta coborîră spre un drumeag noroios, ce se afla la vreo cinci picioare mai în v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reşalul se opri şi privi din nou cu ocheanul. De data aceasta, Fabricio putu să-1 vadă după pofta ini</w:t>
        <w:softHyphen/>
        <w:t>mii ; i se păru foarte bălan şi cu o căpăţînă mare, roşcată. „Noi n-avem asemenea chipuri în Italia, îşi zise dînsul. Eu, care-s atît de spelb şi am părul cas</w:t>
        <w:softHyphen/>
        <w:t>taniu, nu voi arăta niciodată astfel", adăugă el mîh-nit. Pentru Fabricio, cuvintele acelea voiau să spună : eu nu voi fi niciodată un erou. Privi către husari ; în afară de unul singur, toţi aveau mustăţi blonde. Dar dacă Fabricio se uita la husarii din escortă, în aceeaşi măsură se uitau şi ei la dînsul. Privirile lor îl făcură să roşească şi, ca să iasă din încurcătură, întoarse capul spre duşman. Vedea rînduri-rînduri de oameni în roşu ; dar ceea ce îl mira cel mai mult era faptul că oamenii aceia păreau tare mici. Şirurile lor lungi, care alcătuiau regimente sau poate chiar divi</w:t>
        <w:softHyphen/>
        <w:t>zii, nu-i păreau mai înalte decît nişte garduri vii. Un grup de călăreţi roşii mergea la trap, căutînd să ajungă mai repede la drumul din vale, pe care cu puţin înainte coboriseră, alunecînd în noroi, mare</w:t>
        <w:softHyphen/>
        <w:t>şalul şi escorta. Fumul îl împiedica pe Fabricio să vadă limpede înspre partea în care se îndreptau acum ; doar cînd şi cînd se zăreau oameni gonind călări, profi</w:t>
        <w:softHyphen/>
        <w:t>laţi pe fumul acela albur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odată, dinspre inamic, Fabricio văzu patru oa</w:t>
        <w:softHyphen/>
        <w:t>meni   care   veneau   gonind  nebuneşte.   „Ah !   sînte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tacaţi", îşi zise el; apoi văzu cum doi din oamenii aceia îi vorbeau mareşalului. Unul dintre generalii din suita acestuia porni în galop înspre partea unde se afla vrăjmaşul, urmat de doi husari din escortă şi de cei patru oameni care sosiseră cu puţin înainte. După trecerea unui şanţ, pe care îl săriră cu toţii, Fabricio se pomeni în preajma unui subofiţer, care părea tare blajin. „Ar trebui să-i spun ceva, poate că atunci nu s-ar mai uita toţi aşa la mine." Chibzui îndelun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nule,   se  adresă  el  în  cele  din  urmă  sub</w:t>
        <w:softHyphen/>
        <w:t>ofiţerului, e prima dată cînd iau parte la o bătălie ; dar, oare, aceasta e într-adevăr o bătăli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a,  niţel...  Dar  tu  cine  eşt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înt   fratele   soţiei   unui   căpit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pe  căpitanul acela cum îl cheam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roul nostru fu groaznic de încurcat; nu se aştep</w:t>
        <w:softHyphen/>
        <w:t>tase de fel la o asemenea întrebare. Din fericire, mareşalul şi escorta porniră iarăşi la galop. ,,Ce nume francez să-i spun ?" se întrebă el. In sfîrşit, îşi aduse aminte de numele hotelierului unde locuise la Paris ; îşi apropie calul de acela al subofiţerului şi strigă din răsputer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ăpitanul Meunier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lălalt, neauzind bine din pricina bubuiturilor de tun, îi răspuns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căpitanul Teulier ? A fost omorît.  „Perfect, şopti  Fabricio.   Care  va  să  zică,   căpitanul  Teulier ; trebuie  să  fac  pe  îndurera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ai,   doamne !   exclamă  el;   şi-şi  luă  o   mutră plîngăreaţă. Ieşiseră din drumul cel mocirlos şi acum străbăteau în goană o mică fîneaţă ; în timp ce gloan</w:t>
        <w:softHyphen/>
        <w:t>ţele  le   şuierau   din  nou  pe  la  urechi,   mareşalul  se îndreptă către o divizie de cavalerie. Escorta ajunsese iar în mijlocul morţilor şi răniţilor, dar vederea ace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ra  începea  să  nu-1 mai  zguduie  pe  eroul  nostru chiar atît de mult ; avea el la ce să se gînd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clipa în care escorta se opri locului, zări căru</w:t>
        <w:softHyphen/>
        <w:t>cioara unei cantiniere şi simpatia faţă de această res</w:t>
        <w:softHyphen/>
        <w:t>pectabilă tagmă biruind în el orice simţămînt, porni la galop ca s-o ajungă din ur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preşte,   dumnezeul mă-ti !  răcni  după  el sub</w:t>
        <w:softHyphen/>
        <w:t>ofiţe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 poate să-mi facă aici ? !" se gîndi Fabricio şi, dînd pinteni calului, continuă să galopeze înspre can-tinieră. Crezuse că o va reîntîlni pe buna lui prietenă de dimineaţă ; caii şi căruciorul semănau, ce-i drept, între ele, dar proprietara era cu totul alta şi eroul nostru o găsi cît se poate de nesuferită. Pe cînd se apropia de ea, o auzi spunînd : „Păcat de el, era bărbat frumos". Şi ce scenă îngrozitoare îl aştepta acolo pe noul nostru soldat ! Unui tînar călăraş înalt şi chipeş i se tăia piciorul de la şold. Fabricio în</w:t>
        <w:softHyphen/>
        <w:t>chise ochii şi, pe nerăsuflate, dădu pe gît patru pa</w:t>
        <w:softHyphen/>
        <w:t>hare de rach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ştiu că-i tragi, bobocule ! se minună canti-nie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achiul făcu să încolţească în mintea lui Fabricio un gînd : trebuie să-mi cîştig bunăvoinţa camarazilor din escor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ă-mi tot ce ţi-a mai rămas în sticlă, îi ceru el vivandier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ate nu ştii, îi răspunse ea, că rămăşiţa asta, într-o zi ca cea de azi, costă zece franc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ăzîndu-1 că se întoarce în galop, subofiţerul ex</w:t>
        <w:softHyphen/>
        <w:t>clamă, vesel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ha !  ne   aduci  udatură;   va   să  zică   de   asta mi-ai  dezertat ?   Adă-nco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icla trecu de la unul la altul ; cel din urmă bău şi-o  azvîrli în a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ulţumesc, camarade ! îi strigă el lui Fabricio.</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4"/>
          <w:szCs w:val="14"/>
        </w:rPr>
        <w:t>6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oţi ochii îl priviră cu bunăvoinţă. Privirile acestea ridicară o greutate de o sută de funţi de pe inima lui </w:t>
      </w:r>
      <w:r>
        <w:rPr>
          <w:rFonts w:cs="Times New Roman" w:ascii="Times New Roman" w:hAnsi="Times New Roman"/>
          <w:b/>
          <w:bCs/>
          <w:color w:val="000000"/>
          <w:sz w:val="22"/>
          <w:szCs w:val="22"/>
        </w:rPr>
        <w:t xml:space="preserve">Fabricio </w:t>
      </w:r>
      <w:r>
        <w:rPr>
          <w:rFonts w:cs="Times New Roman" w:ascii="Times New Roman" w:hAnsi="Times New Roman"/>
          <w:color w:val="000000"/>
          <w:sz w:val="22"/>
          <w:szCs w:val="22"/>
        </w:rPr>
        <w:t>— una din acele inimi dintr-o prea gingaşă plămadă, care au nevoie de prietenia a tot ce le în</w:t>
        <w:softHyphen/>
        <w:t>conjoară, în sfîrşit, nu mai era rău văzut de fîrtaţii săi, exista între ei o legătură ! Fabricio răsuflă din fundul rărunchilor, apoi, fără să-şi mai prefacă graiul, se adresă subofiţerulu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Şi dacă </w:t>
      </w:r>
      <w:r>
        <w:rPr>
          <w:rFonts w:cs="Times New Roman" w:ascii="Times New Roman" w:hAnsi="Times New Roman"/>
          <w:b/>
          <w:bCs/>
          <w:color w:val="000000"/>
          <w:sz w:val="22"/>
          <w:szCs w:val="22"/>
        </w:rPr>
        <w:t xml:space="preserve">a </w:t>
      </w:r>
      <w:r>
        <w:rPr>
          <w:rFonts w:cs="Times New Roman" w:ascii="Times New Roman" w:hAnsi="Times New Roman"/>
          <w:color w:val="000000"/>
          <w:sz w:val="22"/>
          <w:szCs w:val="22"/>
        </w:rPr>
        <w:t>fost omorît căpitanul Teulier, unde-aş putea   să-mi  găsesc   sor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ostind atît de răspicat Teulier, în loc de Meunier, se   credea   un   mic   Machiavel</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i afla-o în seara asta, îi răspunse subofiţerul. Escorta porni din nou, îndreptîndu-se spre divizi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e infanterie. Fabricio se simţea ameţit ; băuse prea </w:t>
      </w:r>
      <w:r>
        <w:rPr>
          <w:rFonts w:cs="Times New Roman" w:ascii="Times New Roman" w:hAnsi="Times New Roman"/>
          <w:b/>
          <w:bCs/>
          <w:color w:val="000000"/>
          <w:sz w:val="22"/>
          <w:szCs w:val="22"/>
        </w:rPr>
        <w:t xml:space="preserve">mult </w:t>
      </w:r>
      <w:r>
        <w:rPr>
          <w:rFonts w:cs="Times New Roman" w:ascii="Times New Roman" w:hAnsi="Times New Roman"/>
          <w:color w:val="000000"/>
          <w:sz w:val="22"/>
          <w:szCs w:val="22"/>
        </w:rPr>
        <w:t>rachiu şi se cam clătina în şa. îşi aminti la timp o vorbă pe care obişnuia s-o spună vizitiul ma</w:t>
        <w:softHyphen/>
        <w:t>mei sale : cînd eşti cherchelit, trebuie să te uiţi prin</w:t>
        <w:softHyphen/>
        <w:t>tre urechile calului şi să faci ce face vecinul. Mare</w:t>
        <w:softHyphen/>
        <w:t>şalul se opri îndelung lîngă mai multe corpuri de cavalerie, pe care le trimise în foc ; dar timp de vreo oră sau două, eroul nostru nici nu-şi dădu seama ce se petrece în jurul lui. Se simţea foarte ostenit şi cînd calul său începea să galopeze, sălta în şa ca o bucată de plumb.</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odată,   sergentul   le   strigă   oamenilor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ei, nu-1 vedeţi pe împărat,  măgarilor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   aceeaşi   clipă,   escorta   zbieră   din   răsputeri : </w:t>
      </w:r>
      <w:r>
        <w:rPr>
          <w:rFonts w:cs="Times New Roman" w:ascii="Times New Roman" w:hAnsi="Times New Roman"/>
          <w:b/>
          <w:bCs/>
          <w:i/>
          <w:iCs/>
          <w:color w:val="000000"/>
          <w:sz w:val="22"/>
          <w:szCs w:val="22"/>
        </w:rPr>
        <w:t xml:space="preserve">Trăiască </w:t>
      </w:r>
      <w:r>
        <w:rPr>
          <w:rFonts w:cs="Times New Roman" w:ascii="Times New Roman" w:hAnsi="Times New Roman"/>
          <w:i/>
          <w:iCs/>
          <w:color w:val="000000"/>
          <w:sz w:val="22"/>
          <w:szCs w:val="22"/>
        </w:rPr>
        <w:t xml:space="preserve">împăratul ! </w:t>
      </w:r>
      <w:r>
        <w:rPr>
          <w:rFonts w:cs="Times New Roman" w:ascii="Times New Roman" w:hAnsi="Times New Roman"/>
          <w:color w:val="000000"/>
          <w:sz w:val="22"/>
          <w:szCs w:val="22"/>
        </w:rPr>
        <w:t xml:space="preserve">E lesne de închipuit cît de tare </w:t>
      </w:r>
      <w:r>
        <w:rPr>
          <w:rFonts w:cs="Times New Roman" w:ascii="Times New Roman" w:hAnsi="Times New Roman"/>
          <w:b/>
          <w:bCs/>
          <w:color w:val="000000"/>
          <w:sz w:val="22"/>
          <w:szCs w:val="22"/>
        </w:rPr>
        <w:t xml:space="preserve">holbă </w:t>
      </w:r>
      <w:r>
        <w:rPr>
          <w:rFonts w:cs="Times New Roman" w:ascii="Times New Roman" w:hAnsi="Times New Roman"/>
          <w:color w:val="000000"/>
          <w:sz w:val="22"/>
          <w:szCs w:val="22"/>
        </w:rPr>
        <w:t>eroul nostru ochii, dar fără să vadă decît nişte ,orali care galopau, urmaţi şi ei de o escortă. Lun</w:t>
        <w:softHyphen/>
        <w:t>cile   coame,   care   atîrnau   de   căştile   dragonilor   din uită, îl împiedicară să deosebească vreun chip anu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Niccold   </w:t>
      </w:r>
      <w:r>
        <w:rPr>
          <w:rFonts w:cs="Times New Roman" w:ascii="Times New Roman" w:hAnsi="Times New Roman"/>
          <w:b/>
          <w:bCs/>
          <w:i/>
          <w:iCs/>
          <w:color w:val="000000"/>
          <w:sz w:val="16"/>
          <w:szCs w:val="16"/>
        </w:rPr>
        <w:t xml:space="preserve">MacUiavelli  </w:t>
      </w:r>
      <w:r>
        <w:rPr>
          <w:rFonts w:cs="Times New Roman" w:ascii="Times New Roman" w:hAnsi="Times New Roman"/>
          <w:color w:val="000000"/>
          <w:sz w:val="16"/>
          <w:szCs w:val="16"/>
        </w:rPr>
        <w:t>(1469—1527),   om politic  şi  istoric  ita-li.ui ;  unul dintre ideologii burgheziei In  ascensiune,  partizan  al lutism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Iată cum, din pricina cîtorva </w:t>
      </w:r>
      <w:r>
        <w:rPr>
          <w:rFonts w:cs="Times New Roman" w:ascii="Times New Roman" w:hAnsi="Times New Roman"/>
          <w:color w:val="000000"/>
          <w:vertAlign w:val="subscript"/>
        </w:rPr>
        <w:t>i</w:t>
      </w:r>
      <w:r>
        <w:rPr>
          <w:rFonts w:cs="Times New Roman" w:ascii="Times New Roman" w:hAnsi="Times New Roman"/>
          <w:color w:val="000000"/>
        </w:rPr>
        <w:t xml:space="preserve"> blestemate pahare de rachiu, nu l-am putut vedea ^"împărat pe cîmpul de luptă </w:t>
      </w:r>
      <w:r>
        <w:rPr>
          <w:rFonts w:cs="Times New Roman" w:ascii="Times New Roman" w:hAnsi="Times New Roman"/>
          <w:i/>
          <w:iCs/>
          <w:color w:val="000000"/>
        </w:rPr>
        <w:t xml:space="preserve">l" </w:t>
      </w:r>
      <w:r>
        <w:rPr>
          <w:rFonts w:cs="Times New Roman" w:ascii="Times New Roman" w:hAnsi="Times New Roman"/>
          <w:color w:val="000000"/>
        </w:rPr>
        <w:t xml:space="preserve">Acest gînd îl trezi </w:t>
      </w:r>
      <w:r>
        <w:rPr>
          <w:rFonts w:cs="Times New Roman" w:ascii="Times New Roman" w:hAnsi="Times New Roman"/>
          <w:i/>
          <w:iCs/>
          <w:color w:val="000000"/>
        </w:rPr>
        <w:t xml:space="preserve">ăe-ă </w:t>
      </w:r>
      <w:r>
        <w:rPr>
          <w:rFonts w:cs="Times New Roman" w:ascii="Times New Roman" w:hAnsi="Times New Roman"/>
          <w:color w:val="000000"/>
        </w:rPr>
        <w:t>binelea.</w:t>
      </w:r>
    </w:p>
    <w:p>
      <w:pPr>
        <w:pStyle w:val="Normal"/>
        <w:shd w:fill="FFFFFF" w:val="clear"/>
        <w:rPr>
          <w:rFonts w:ascii="Times New Roman" w:hAnsi="Times New Roman" w:cs="Times New Roman"/>
          <w:sz w:val="24"/>
          <w:szCs w:val="24"/>
        </w:rPr>
      </w:pPr>
      <w:r>
        <w:rPr>
          <w:rFonts w:cs="Times New Roman" w:ascii="Times New Roman" w:hAnsi="Times New Roman"/>
          <w:color w:val="000000"/>
        </w:rPr>
        <w:t>Coborîră iar într-un drum plin de băltoace ; caii voiră să b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are va să zică, a trecut pe-aici împăratul ? se întoarse   el   către   vecinul   s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ezi bine, cel cu uniforma fără fireturi. Cum de nu l-ai  cunoscut ? îi  răspunse acesta  cu bunăvoi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Lui Fabricio îi da inima ghes să alerge după escorta împăratului şi s|-.i se alăture. „Ce fericire să faci războiul în preajma acestui erou ! Doar de aceea şi venise în Franţa ! Sînt singur stăpîn pe mine, îşi spuse el, şi, la urma urmei, nu fac slujba pe care o fac decît fiindcă aşa a vrut calul meu, căruia i-a venit poftă să galopeze pe urmele  acestor generali."</w:t>
      </w:r>
    </w:p>
    <w:p>
      <w:pPr>
        <w:pStyle w:val="Normal"/>
        <w:shd w:fill="FFFFFF" w:val="clear"/>
        <w:rPr>
          <w:rFonts w:ascii="Times New Roman" w:hAnsi="Times New Roman" w:cs="Times New Roman"/>
          <w:sz w:val="24"/>
          <w:szCs w:val="24"/>
        </w:rPr>
      </w:pPr>
      <w:r>
        <w:rPr>
          <w:rFonts w:cs="Times New Roman" w:ascii="Times New Roman" w:hAnsi="Times New Roman"/>
          <w:color w:val="000000"/>
        </w:rPr>
        <w:t>Ceea ce-I hotărî pe Sabricio să rămînă totuşi fu numai faptul că husarii, noii lui camarazi, se purtau cu el foarte bine ; începea să se creadă prieten la cataramă cu toţi acei soldaţi alături de care galopa de cîteva ceasuri. Simţea născîndu-se între el şi ei ceva din nobila prietenie a eroilor lui Tasso şi Ariosto. Dacă s-ar fi alăturat escortei împăratului, ar fi avut de legat noi cunoştinţe ; poate că i s-ar fi făcut chiar mutre, căci călăreţii ceilalţi erau dragoni, iar el nu purta decît uniformă de husar, ca toţi cei care-1 în</w:t>
        <w:softHyphen/>
        <w:t>soţeau pe mareşal. Apoi, felul cum îl priveau acum îl făcea pe eroul nostru să se simtă în culmea feri</w:t>
        <w:softHyphen/>
        <w:t>cirii ; ar fi făcut orice pe lume pentru camarazii lui ; se simţea cu sufletul şi cu mintea în al nouălea cer. De cînd ştia că are prieteni, i se părea că toate şi-au schimbat înfăţişarea; murea de nerăbdare să pună întrebări. „Dar mai sînt încă puţin afumat, îşi spuse el, trebuie să ţin seamă de sfatul nevestei tem</w:t>
        <w:softHyphen/>
        <w:t>nicerului." Ieşind din drumul acela mocirlos, băgă de seamă că escorta nu-î mai însoţea pe mareşalul Ney ;</w:t>
      </w:r>
    </w:p>
    <w:p>
      <w:pPr>
        <w:pStyle w:val="Normal"/>
        <w:shd w:fill="FFFFFF" w:val="clear"/>
        <w:rPr>
          <w:rFonts w:ascii="Times New Roman" w:hAnsi="Times New Roman" w:cs="Times New Roman"/>
          <w:sz w:val="24"/>
          <w:szCs w:val="24"/>
        </w:rPr>
      </w:pPr>
      <w:r>
        <w:rPr>
          <w:rFonts w:cs="Times New Roman" w:ascii="Times New Roman" w:hAnsi="Times New Roman"/>
          <w:color w:val="000000"/>
        </w:rPr>
        <w:t>generalul pe care-1 urmau acum era înalt, subţire, avea un chip uscat şi o căutătură cumpli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sta nu era altul decît contele de A..., fostul locotenent Robert din 15 mai 1796. Ce fericit ar fi fost să-1 vadă pe Fabricio del Dongo .'</w:t>
      </w:r>
    </w:p>
    <w:p>
      <w:pPr>
        <w:pStyle w:val="Normal"/>
        <w:shd w:fill="FFFFFF" w:val="clear"/>
        <w:rPr>
          <w:rFonts w:ascii="Times New Roman" w:hAnsi="Times New Roman" w:cs="Times New Roman"/>
          <w:sz w:val="24"/>
          <w:szCs w:val="24"/>
        </w:rPr>
      </w:pPr>
      <w:r>
        <w:rPr>
          <w:rFonts w:cs="Times New Roman" w:ascii="Times New Roman" w:hAnsi="Times New Roman"/>
          <w:color w:val="000000"/>
        </w:rPr>
        <w:t>Trecuse destul de mult timp de cînd Fabricio nu mai vedea bulgării negri de pămînt zburînd sub tirul artileriei; dar, ajungînd în spatele unui regiment de cuirasieri, auzi lămurit proiectilele izbind în platoşe şi văzu prăbuşindu-se o grămadă de oam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Soarele cobora spre asfinţit, cînd escorta ieşi de pe un drum plin de hîrtoape şi începu să urce un mic povîrniş de trei sau patru picioare, pentru a se afunda într-o arătură. Fabricio auzi chiar lîngă el un mic zgomot neobişnuit; întoarse capul : patru oameni că</w:t>
        <w:softHyphen/>
        <w:t>zuseră, împreună cu caii lor ; generalul însuşi fusese doborît şi se ridică de jos plin de sînge. Fabricio privea către husarii zvîrlîţi la pămînt: trei dintre ei se mai zbăteau încă, al patrulea striga : „Trăgeţi-mă de dedesubt !" Subofiţerul, cu încă doi-trei oameni, descălecară să-1 ajute pe general care, sprijinindu-se de aghiotant, încercă să facă cîţiva paşi ; voia să se îndepărteze de calul său, care se zbătea la pămînt şi zvîrlea înnebunit din copite.</w:t>
      </w:r>
    </w:p>
    <w:p>
      <w:pPr>
        <w:pStyle w:val="Normal"/>
        <w:shd w:fill="FFFFFF" w:val="clear"/>
        <w:rPr>
          <w:rFonts w:ascii="Times New Roman" w:hAnsi="Times New Roman" w:cs="Times New Roman"/>
          <w:sz w:val="24"/>
          <w:szCs w:val="24"/>
        </w:rPr>
      </w:pPr>
      <w:r>
        <w:rPr>
          <w:rFonts w:cs="Times New Roman" w:ascii="Times New Roman" w:hAnsi="Times New Roman"/>
          <w:color w:val="000000"/>
        </w:rPr>
        <w:t>Subofiţerul se apropie de Fabricio. în aceeaşi clipă, eroul nostru auzi vorbindu-se în spate, aproape la urechea lui : „Ăsta-i singurul care mai poate galopa". Se simţi apucat de picioare, ridicat de subţiori şi tras din şa pe deasupra crupei calului, apoi lăsat să alu</w:t>
        <w:softHyphen/>
        <w:t>nece la pămînt, unde căzu drept în şezut.</w:t>
      </w:r>
    </w:p>
    <w:p>
      <w:pPr>
        <w:pStyle w:val="Normal"/>
        <w:shd w:fill="FFFFFF" w:val="clear"/>
        <w:rPr>
          <w:rFonts w:ascii="Times New Roman" w:hAnsi="Times New Roman" w:cs="Times New Roman"/>
          <w:sz w:val="24"/>
          <w:szCs w:val="24"/>
        </w:rPr>
      </w:pPr>
      <w:r>
        <w:rPr>
          <w:rFonts w:cs="Times New Roman" w:ascii="Times New Roman" w:hAnsi="Times New Roman"/>
          <w:color w:val="000000"/>
        </w:rPr>
        <w:t>Aghiotantul ţinu de căpăstru calul lui Fabricio ; ajutat de subofiţer, generalul încăleca şi porni în galop, urmat de cei şase oameni care mai rămăseseră. Fabricio se ridică înfuriat de jos şi începu să alerge</w:t>
      </w:r>
    </w:p>
    <w:p>
      <w:pPr>
        <w:pStyle w:val="Normal"/>
        <w:shd w:fill="FFFFFF" w:val="clear"/>
        <w:rPr>
          <w:rFonts w:ascii="Times New Roman" w:hAnsi="Times New Roman" w:cs="Times New Roman"/>
          <w:sz w:val="24"/>
          <w:szCs w:val="24"/>
        </w:rPr>
      </w:pPr>
      <w:r>
        <w:rPr>
          <w:b/>
          <w:bCs/>
          <w:color w:val="000000"/>
          <w:sz w:val="14"/>
          <w:szCs w:val="14"/>
        </w:rPr>
        <w:t>6</w:t>
      </w:r>
      <w:r>
        <w:rPr>
          <w:rFonts w:cs="Times New Roman"/>
          <w:b/>
          <w:bCs/>
          <w:color w:val="000000"/>
          <w:sz w:val="14"/>
          <w:szCs w:val="14"/>
        </w:rPr>
        <w:t>î</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trigînd :   </w:t>
      </w:r>
      <w:r>
        <w:rPr>
          <w:rFonts w:cs="Times New Roman" w:ascii="Times New Roman" w:hAnsi="Times New Roman"/>
          <w:i/>
          <w:iCs/>
          <w:color w:val="000000"/>
        </w:rPr>
        <w:t>Ladri !  Ladri !</w:t>
      </w:r>
      <w:r>
        <w:rPr>
          <w:rFonts w:cs="Times New Roman" w:ascii="Times New Roman" w:hAnsi="Times New Roman"/>
          <w:i/>
          <w:iCs/>
          <w:color w:val="000000"/>
          <w:vertAlign w:val="superscript"/>
        </w:rPr>
        <w:t>l</w:t>
      </w:r>
      <w:r>
        <w:rPr>
          <w:rFonts w:cs="Times New Roman" w:ascii="Times New Roman" w:hAnsi="Times New Roman"/>
          <w:i/>
          <w:iCs/>
          <w:color w:val="000000"/>
        </w:rPr>
        <w:t xml:space="preserve"> </w:t>
      </w:r>
      <w:r>
        <w:rPr>
          <w:rFonts w:cs="Times New Roman" w:ascii="Times New Roman" w:hAnsi="Times New Roman"/>
          <w:color w:val="000000"/>
        </w:rPr>
        <w:t>Era lucru tare hazliu să fugi după hoţi, în plin cîmp de bătaie.</w:t>
      </w:r>
    </w:p>
    <w:p>
      <w:pPr>
        <w:pStyle w:val="Normal"/>
        <w:shd w:fill="FFFFFF" w:val="clear"/>
        <w:rPr>
          <w:rFonts w:ascii="Times New Roman" w:hAnsi="Times New Roman" w:cs="Times New Roman"/>
          <w:sz w:val="24"/>
          <w:szCs w:val="24"/>
        </w:rPr>
      </w:pPr>
      <w:r>
        <w:rPr>
          <w:rFonts w:cs="Times New Roman" w:ascii="Times New Roman" w:hAnsi="Times New Roman"/>
          <w:color w:val="000000"/>
        </w:rPr>
        <w:t>Curînd, escorta şi generalul conte de A... se făcură nevăzuţi, îndărătul unui şir de sălcii. Fierbînd de mînie, Fabricio ajunse şi el la sălcii ; dădu peste un şanţ foarte adînc, pe care-1 sări. Apoi, o dată trecut de partea cealaltă, începu iar să înjure, căci îl zărise din nou — de data aceasta, însă, la o foarte mare de</w:t>
        <w:softHyphen/>
        <w:t xml:space="preserve">părtare — pe general, care, împreună cu escorta, se pierdea printre copaci. „Hoţilor ! Hoţilor </w:t>
      </w:r>
      <w:r>
        <w:rPr>
          <w:rFonts w:cs="Times New Roman" w:ascii="Times New Roman" w:hAnsi="Times New Roman"/>
          <w:i/>
          <w:iCs/>
          <w:color w:val="000000"/>
        </w:rPr>
        <w:t xml:space="preserve">l" </w:t>
      </w:r>
      <w:r>
        <w:rPr>
          <w:rFonts w:cs="Times New Roman" w:ascii="Times New Roman" w:hAnsi="Times New Roman"/>
          <w:color w:val="000000"/>
        </w:rPr>
        <w:t>strigă el acum în franţuzeşte. Amărît, mult mai puţin de pier</w:t>
        <w:softHyphen/>
        <w:t>derea calului decît de trădare, se lăsă să cadă pe marginea şanţului, obosit şi lihnit de foame. Dacă fru</w:t>
        <w:softHyphen/>
        <w:t xml:space="preserve">mosul său cal i-ar fi fost luat de inamic, nici nu s-ar fi sinchisit ; dar să se vadă trădat şi furat de subofiţerul cel simpatic şi de husarii aceia pe care-i socotea fraţi ! Era prea de tot ! Nu putea ierta atîta mîrşăvie şi, cu spatele rezemat de o salcie, începu să plîngă cu lacrimi fierbinţi. Se spulberau, unul cîte unul, toate frumoasele-i vise de prietenie nobilă şi bărbătească, asemenea aceleia care îi leagă pe eroii din </w:t>
      </w:r>
      <w:r>
        <w:rPr>
          <w:rFonts w:cs="Times New Roman" w:ascii="Times New Roman" w:hAnsi="Times New Roman"/>
          <w:i/>
          <w:iCs/>
          <w:color w:val="000000"/>
        </w:rPr>
        <w:t>Ierusalimul eliberat</w:t>
      </w:r>
      <w:r>
        <w:rPr>
          <w:rFonts w:cs="Times New Roman" w:ascii="Times New Roman" w:hAnsi="Times New Roman"/>
          <w:color w:val="000000"/>
          <w:vertAlign w:val="superscript"/>
        </w:rPr>
        <w:t>2</w:t>
      </w:r>
      <w:r>
        <w:rPr>
          <w:rFonts w:cs="Times New Roman" w:ascii="Times New Roman" w:hAnsi="Times New Roman"/>
          <w:color w:val="000000"/>
        </w:rPr>
        <w:t>. „Să-ţi vezi moartea cu ochii nu înseamnă nimic, dacă eşti în</w:t>
        <w:softHyphen/>
        <w:t xml:space="preserve">conjurat de suflete eroice şi duioase, de prieteni nobili care îţi strîng mîna în clipa ultimului suspin ! Dar să-ţi păstrezi entuziasmul în mijlocul unor pungaşi ! ! </w:t>
      </w:r>
      <w:r>
        <w:rPr>
          <w:rFonts w:cs="Times New Roman" w:ascii="Times New Roman" w:hAnsi="Times New Roman"/>
          <w:i/>
          <w:iCs/>
          <w:color w:val="000000"/>
        </w:rPr>
        <w:t xml:space="preserve">l" </w:t>
      </w:r>
      <w:r>
        <w:rPr>
          <w:rFonts w:cs="Times New Roman" w:ascii="Times New Roman" w:hAnsi="Times New Roman"/>
          <w:color w:val="000000"/>
        </w:rPr>
        <w:t>Fabricio exagera, desigur, ca orice om la necaz. După un sfert de oră de amărăciune, băgă de seamă că ghiulelele începeau să ajungă pînă la şirul de arbori la umbra cărora cugeta. Se ridică şi încercă să se orienteze. îşi plimbă ochii peste pajiştea aceea, măr</w:t>
        <w:softHyphen/>
        <w:t>ginită de un şanţ larg şi de şirul sălciilor pletoase, şi i se păru că ştie unde se află. Zări un corp de 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Hoţilor ! Hoţilor ! (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s</w:t>
      </w:r>
      <w:r>
        <w:rPr>
          <w:rFonts w:cs="Times New Roman" w:ascii="Times New Roman" w:hAnsi="Times New Roman"/>
          <w:color w:val="000000"/>
          <w:sz w:val="18"/>
          <w:szCs w:val="18"/>
        </w:rPr>
        <w:t xml:space="preserve"> Opera cea mai cunoscută a lui Torquato Tasso (1544—1595).</w:t>
      </w:r>
    </w:p>
    <w:p>
      <w:pPr>
        <w:pStyle w:val="Normal"/>
        <w:shd w:fill="FFFFFF" w:val="clear"/>
        <w:rPr>
          <w:rFonts w:ascii="Times New Roman" w:hAnsi="Times New Roman" w:cs="Times New Roman"/>
          <w:sz w:val="24"/>
          <w:szCs w:val="24"/>
        </w:rPr>
      </w:pPr>
      <w:r>
        <w:rPr>
          <w:b/>
          <w:bCs/>
          <w:color w:val="000000"/>
          <w:sz w:val="14"/>
          <w:szCs w:val="14"/>
        </w:rPr>
        <w:t>66</w:t>
      </w:r>
    </w:p>
    <w:p>
      <w:pPr>
        <w:pStyle w:val="Normal"/>
        <w:shd w:fill="FFFFFF" w:val="clear"/>
        <w:rPr>
          <w:rFonts w:ascii="Times New Roman" w:hAnsi="Times New Roman" w:cs="Times New Roman"/>
          <w:sz w:val="24"/>
          <w:szCs w:val="24"/>
        </w:rPr>
      </w:pPr>
      <w:r>
        <w:rPr>
          <w:rFonts w:cs="Times New Roman" w:ascii="Times New Roman" w:hAnsi="Times New Roman"/>
          <w:color w:val="000000"/>
        </w:rPr>
        <w:t>fanterie care sărea şanţul şi înainta pe cîmp, la un sfert de leghe mai încolo. „Şi eu, care era să adorm, îşi spuse ; trebuie să mă feresc să nu cad cumva pri</w:t>
        <w:softHyphen/>
        <w:t>zonier", şi o luă la picior. Mergînd, se linişti, căci recunoscuse uniformele : regimentul de care se temea să nu fie prins, era francez. O luă pieziş, spre dreapta, pentru a-1 ajunge.</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durerea morală, de a fi fost atît de mişeleşte trădat şi jefuit, îl mai încerca o alta, care se făcea din clipă în clipă mai viu simţită : murea de foame. De aceea, după ce mersese sau, mai bine-zis, alergase vreo zece minute, băgă de seamă, cu o nespusă bucu</w:t>
        <w:softHyphen/>
        <w:t>rie, că unitatea de infanterie, care de asemenea înainta voiniceşte, se oprise ca pentru a lua poziţie. Cîteva minute mai tîrziu, se afla în mijlocul soldaţ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amarazi, n-aţi putea să-mi vindeţi o bucată de pîin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Ia te uită ! Ăsta se trezeşte la brutărie !</w:t>
      </w:r>
    </w:p>
    <w:p>
      <w:pPr>
        <w:pStyle w:val="Normal"/>
        <w:shd w:fill="FFFFFF" w:val="clear"/>
        <w:rPr>
          <w:rFonts w:ascii="Times New Roman" w:hAnsi="Times New Roman" w:cs="Times New Roman"/>
          <w:sz w:val="24"/>
          <w:szCs w:val="24"/>
        </w:rPr>
      </w:pPr>
      <w:r>
        <w:rPr>
          <w:rFonts w:cs="Times New Roman" w:ascii="Times New Roman" w:hAnsi="Times New Roman"/>
          <w:color w:val="000000"/>
        </w:rPr>
        <w:t>Răspunsul batjocoritor şi rîsetele ce urmară îl fă</w:t>
        <w:softHyphen/>
        <w:t>cură pe Fabricio să-şi piardă cumpătul. Aşadar, răz</w:t>
        <w:softHyphen/>
        <w:t>boiul nu era acel nobil şi comun avînt al sufletelor însetate de glorie, pe care şi-1 închipuise el după proclamaţiile lui Napoleon ! Se aşeză ori, mai de</w:t>
        <w:softHyphen/>
        <w:t>grabă, se lăsă să cadă în iarbă ; sîngele îi pieri din obraji. Soldatul care îi vorbise, şi care se oprise la vreo zece paşi ca să-şi cureţe încărcătorul puştii cu batista, se apropie şi-i azvîrli o bucată de pîine ; apoi, văzînd că n-o ridică, îi vîrî un dumicat în gură. Fa</w:t>
        <w:softHyphen/>
        <w:t xml:space="preserve">bricio deschise ochii şi mestecă pîinea, fără a avea puterea să spună ceva. Cînd, în sfîrşit, îl căută din ochi pe soldat pentru a-i plăti, se pomeni singur ; </w:t>
      </w:r>
      <w:r>
        <w:rPr>
          <w:rFonts w:cs="Times New Roman" w:ascii="Times New Roman" w:hAnsi="Times New Roman"/>
          <w:b/>
          <w:bCs/>
          <w:color w:val="000000"/>
        </w:rPr>
        <w:t xml:space="preserve">soldaţii </w:t>
      </w:r>
      <w:r>
        <w:rPr>
          <w:rFonts w:cs="Times New Roman" w:ascii="Times New Roman" w:hAnsi="Times New Roman"/>
          <w:color w:val="000000"/>
        </w:rPr>
        <w:t>cei mai aproape de el erau la o sută de paşi şi mărşăluiau. Se ridică ca un automat şi se luă după ei. Intră într-o pădure ; simţea că are să se prăbu</w:t>
        <w:softHyphen/>
        <w:t>şească de oboseală şi începu să caute din ochi un loc potrivit,   dar   care  nu-i   fu  bucuria  recunoscînd  mai</w:t>
      </w:r>
    </w:p>
    <w:p>
      <w:pPr>
        <w:pStyle w:val="Normal"/>
        <w:shd w:fill="FFFFFF" w:val="clear"/>
        <w:rPr>
          <w:rFonts w:ascii="Times New Roman" w:hAnsi="Times New Roman" w:cs="Times New Roman"/>
          <w:sz w:val="24"/>
          <w:szCs w:val="24"/>
        </w:rPr>
      </w:pPr>
      <w:r>
        <w:rPr>
          <w:b/>
          <w:bCs/>
          <w:color w:val="000000"/>
          <w:sz w:val="16"/>
          <w:szCs w:val="16"/>
        </w:rPr>
        <w:t>8*</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16"/>
          <w:szCs w:val="16"/>
        </w:rPr>
        <w:t>67.</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îi calul, apoi trăsurica şi, în cele din urmă, chiar pe cantiniera de dimineaţă. Ea alergă spre dînsul şi se   îngrozi   văzîndu-1   atît   de   sfîrş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opăcel, puiule, îi spuse femeia ; nu cumva eşti rănit ? Dar unde ţi-e bidiviul ? Şi vorbind aşa, îl duse spre cărucioara ei, în care îi ajută să se urce, ţinîn-du-1 de subsuori. Abia se văzu în cotiugă şi eroul nostru,   frînt  de  oboseală,   căzu  într-un  somn  adîn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Capitolul</w:t>
      </w:r>
    </w:p>
    <w:p>
      <w:pPr>
        <w:pStyle w:val="Normal"/>
        <w:shd w:fill="FFFFFF" w:val="clear"/>
        <w:rPr>
          <w:rFonts w:ascii="Times New Roman" w:hAnsi="Times New Roman" w:cs="Times New Roman"/>
          <w:sz w:val="24"/>
          <w:szCs w:val="24"/>
        </w:rPr>
      </w:pPr>
      <w:r>
        <w:rPr>
          <w:rFonts w:cs="Times New Roman" w:ascii="Times New Roman" w:hAnsi="Times New Roman"/>
          <w:color w:val="000000"/>
        </w:rPr>
        <w:t>Nimic nu putu să-1 trezească, nici focurile de puşcă trase foarte aproape, nici tropotul calului pe care canti-niera îl biciuia din răsputeri. După ce crezuse ziua în</w:t>
        <w:softHyphen/>
        <w:t>treagă în victorie, regimentul, atacat pe neaşteptate de valuri de cavalerie prusacă, bătea în retragere, sau, mai bine-zis, fugea către Franţa.</w:t>
      </w:r>
    </w:p>
    <w:p>
      <w:pPr>
        <w:pStyle w:val="Normal"/>
        <w:shd w:fill="FFFFFF" w:val="clear"/>
        <w:rPr>
          <w:rFonts w:ascii="Times New Roman" w:hAnsi="Times New Roman" w:cs="Times New Roman"/>
          <w:sz w:val="24"/>
          <w:szCs w:val="24"/>
        </w:rPr>
      </w:pPr>
      <w:r>
        <w:rPr>
          <w:rFonts w:cs="Times New Roman" w:ascii="Times New Roman" w:hAnsi="Times New Roman"/>
          <w:color w:val="000000"/>
        </w:rPr>
        <w:t>Colonelul, un tînăr chipeş şi sclivisit, care-i urmase Iui Macon, fu străpuns cu sabia ; comandantul batalio</w:t>
        <w:softHyphen/>
        <w:t>nului, care-i luă locul, om bătrîn cu părul alb, ordonă regimentului „pe loc repau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ţi-o naibii de treabă ! îşi mustră el soldaţii ; pe vremea republicii, n-o luam la sănătoasa decît dacă ne silea inamicul... Apăraţi fiecare palmă de pămînt, cu preţul vieţii voastre ! le strigă el apoi, şi trase o înjurătură. Prusacii vor acum să ne răpească chiar pă-tnîntul patriei !</w:t>
      </w:r>
    </w:p>
    <w:p>
      <w:pPr>
        <w:pStyle w:val="Normal"/>
        <w:shd w:fill="FFFFFF" w:val="clear"/>
        <w:rPr>
          <w:rFonts w:ascii="Times New Roman" w:hAnsi="Times New Roman" w:cs="Times New Roman"/>
          <w:sz w:val="24"/>
          <w:szCs w:val="24"/>
        </w:rPr>
      </w:pPr>
      <w:r>
        <w:rPr>
          <w:rFonts w:cs="Times New Roman" w:ascii="Times New Roman" w:hAnsi="Times New Roman"/>
          <w:color w:val="000000"/>
        </w:rPr>
        <w:t>Trăsurica în care dormea Fabricio se opri ; eroul nostru sări ca ars. Soarele apusese de mult; se minună văzînd că se făcuse aproape noapte. Soldaţii alergau de colo-colo, într-o învălmăşeală care-1 miră din cale-afară pe eroul nostru ; îi asemui, în sinea lui, cu nişte curci plou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 s-a întîmplat ? o întrebă pe cantinie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imic, puiule, atîta doară că ne-au încolţit pru</w:t>
        <w:softHyphen/>
        <w:t>sacii. Ne trec prin foc şi sabie, asta e. Nătărăul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general a crezut la început că e cavaleria noastră, cînd colo, era a lor. Ia vin de-mi ajută să repar hamul iep-şoarei mele, că taman acum şi-a găsit să se rup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teva salve de puşcă izbucniră la vreo zece paşi de Fabricio. Odihnit şi bine dispus, eroul nostru îşi zise: ,,La drept vorbind, astăzi toată ziua, în loc să lupt, am escortat un genera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rebuie să mă lupt, îi spuse el cantinier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Fii pe pace, ai sa te lupţi de-ai să te saturi. Că de-acum s-a zis cu no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ubry, strigă ea apoi unui caporal care tocmai trecea, mai uită-te din cînd în cînd şi la cotiuga m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ă   duceţi   să   luptaţi ?   îl   întrebă   Fabricio   pe Aubry.</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mă duc să-mi pun pantofii ca să dănţu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in şi eu cu dumneavoast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ezi, ai grijă de micul meu husar, îi strigă canti-niera. Puiul ăsta de burghez e tare inimos. Caporalul Aubry mergea fără să scoată o vorba.</w:t>
      </w:r>
    </w:p>
    <w:p>
      <w:pPr>
        <w:pStyle w:val="Normal"/>
        <w:shd w:fill="FFFFFF" w:val="clear"/>
        <w:rPr>
          <w:rFonts w:ascii="Times New Roman" w:hAnsi="Times New Roman" w:cs="Times New Roman"/>
          <w:sz w:val="24"/>
          <w:szCs w:val="24"/>
        </w:rPr>
      </w:pPr>
      <w:r>
        <w:rPr>
          <w:rFonts w:cs="Times New Roman" w:ascii="Times New Roman" w:hAnsi="Times New Roman"/>
          <w:color w:val="000000"/>
        </w:rPr>
        <w:t>Opt sau zece soldaţi îl ajunseră din urmă, în pas aler</w:t>
        <w:softHyphen/>
        <w:t>gător, iar el îi duse spre un mărăciniş crescut la poalele unui stejar bătrîn. Ajuns acolo, îi aşeză, tot fără să spună nimic, la liziera pădurii, alcătuind un soi de brîu foarte lung ; fiecare se afla la cel puţin zece paşi de vecinul s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i-acum, ascultaţi, le spuse caporalul, deschizînd pentru prima oară gura : să nu trageţi fără ordin ; gîn-diţi-vă că nu mai aveţi decît cîte trei cartuşe.</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Dar ce se întîmplă aici ?" se întrebă Fabricio. Cînd, în cele din urmă, rămase singur cu caporalul, îi spus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u n-am puş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ai   întîi,   lasă  vorba .'  Pe   urmă,   repede-te   în partea aceea şi, la vreo cincizeci de paşi de pădure, ai să dai peste vreunul din sărmanii soldaţi din regimen</w:t>
        <w:softHyphen/>
        <w:t>tul nostru, tăiaţi cu săbiile ; i-ai raniţa şi puşca ! Şi vezi, nu care cumva să despoi vreun rănit ; ia puşca</w:t>
      </w:r>
    </w:p>
    <w:p>
      <w:pPr>
        <w:pStyle w:val="Normal"/>
        <w:shd w:fill="FFFFFF" w:val="clear"/>
        <w:rPr>
          <w:rFonts w:ascii="Times New Roman" w:hAnsi="Times New Roman" w:cs="Times New Roman"/>
          <w:sz w:val="24"/>
          <w:szCs w:val="24"/>
        </w:rPr>
      </w:pPr>
      <w:r>
        <w:rPr>
          <w:b/>
          <w:bCs/>
          <w:color w:val="000000"/>
          <w:sz w:val="14"/>
          <w:szCs w:val="14"/>
        </w:rPr>
        <w:t>7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şi raniţa unuia mort de-a binelea şi grăbeşte-te, să nu tragă ai noştri în tine. Fabricio alergă într-un suflet şi se întoarse la fel de repede, cu o puşcă şi cu o rani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Incarcă-ţi puşca şi ascunde-te colo, după copacul acela, dar să te ferească sfîntul să tragi înainte să-ţi dau eu ordin...  Fire-ar al dracului ! scrîşni caporalul întrerupîndu-se, ăsta nici arma nu ştie să şi-o încarce ! Şi,   bombănind  într-una,   îi   ajută  lui   Fabricio.   Dacă vreun călăreţ inamic se repede la tine să te taie cu sabia, dă ocol copacului şi nu trage decît în ultima clipă, cînd va fi la un pas de tine ; aşteaptă pînă cînd ai să vezi că poţi să-i atingi uniforma cu vîrful baio</w:t>
        <w:softHyphen/>
        <w:t>net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i, pentru dumnezeu, dă-o dracului de şpangă, se răsti el apoi. Nu vezi ce mare e ? Vrei să te împiedici In ea ? Of, ce mai soldaţi ni se dau acu' ! Şi vorbind, îi smulse mînios săbioiul, zvîrlindu-1 cît 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terge cremenea carabinei cu batista. Ai mai tras vreodată cu puşca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tiu   să   vînez.</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lava   domnului !   urmă   caporalul   cu   un   oftat adînc. Şi nu uita : nu tragi înainte să-ţi dau eu ordin. Şi,   spunînd  acestea,  ple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era tare vesel. ,,In sfîrşit, mă voi lupta de-adevăratelea, îşi spuse el, voi omorî un duşman ! Azi-dimineaţă ne împroşcau cu ghiulele, iar eu, ca pros</w:t>
        <w:softHyphen/>
        <w:t>tul, mă vînturam de colo-colo, fără să mă gîndesc că pot fi curăţat." Aştepta, privind în toate părţile, peste măsură de curios. O clipă mai tîrziu, auzi izbucnind în apropiere şapte împuşcături. Dar, neprimind nici un ordin să tragă, rămase mai departe liniştit, în spatele copacului. Acum era aproape noapte ; i se părea că se află la pîndă, la vînătoarea de urşi, în munţii Tramezzi-nei, deasupra Griantei. Ii veni în minte o idee de vînă-tor ; luă un cartuş din raniţă şi scoase glonţul : „Daca</w:t>
      </w:r>
    </w:p>
    <w:p>
      <w:pPr>
        <w:pStyle w:val="Normal"/>
        <w:shd w:fill="FFFFFF" w:val="clear"/>
        <w:rPr>
          <w:rFonts w:ascii="Times New Roman" w:hAnsi="Times New Roman" w:cs="Times New Roman"/>
          <w:sz w:val="24"/>
          <w:szCs w:val="24"/>
        </w:rPr>
      </w:pPr>
      <w:r>
        <w:rPr>
          <w:b/>
          <w:bCs/>
          <w:color w:val="000000"/>
          <w:sz w:val="16"/>
          <w:szCs w:val="16"/>
        </w:rPr>
        <w:t>7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ăd inamicul, îşi zise el, nu trebuie să-mi scape", şi strecură şi cel de-al doilea glonţ în ţeava puştii. Auzi două bubuituri de carabină în apropierea copacului şi, în aceeaşi clipa, văzu un călăreţ în albastru, care trecea în galop prin faţa lui, de la dreapta spre stînga. „Nu e el la trei paşi, socoti dînsul, dar la distanţa asta sînt sigur de lovitură." Ochi bine şi apăsă pe trăgaci ; inamicul se prăbuşi, împreună cu calul. Eroul nostru se credea la vînătoare : se repezi vesel la prada pe care o doborîse. Tocmai ajunsese lîngă omul care tră</w:t>
        <w:softHyphen/>
        <w:t>gea să moară, cînd, cu o repeziciune de necrezut, doi călăreţi prusaci se năpustiră asupra lui cu săbiile, să-1 taie. Fabricio fugi cît putu de repede îndărăt, spre pădure ; pentru a putea alerga mai bine, îşi aruncă arma. Călăreţii prusaci erau doar la trei paşi de dînsul, cînd ajunse într-un stejăriş cu puieţi groşi cît braţul şi drepţi ca luminarea, ce creşteau chiar în marginea pă</w:t>
        <w:softHyphen/>
        <w:t>durii. Raristea aceasta îi ţinu puţin în loc pe urmăritori, dar ei se strecurară totuşi şi începură iar să-1 urmă</w:t>
        <w:softHyphen/>
        <w:t>rească pe Fabricio într-o poiană. Erau din nou gata-gata să-1 ajungă, cînd acesta se repezi într-un pîlc de copaci bătrîni. în clipa aceea, flacăra a cinci sau şase focuri de carabină, ce se descărcară doar la cîţiva paşi de el, aproape că-i arse faţa. îşi lăsă capul în jos ; cînd şi-1 ridică, se pomeni faţă în faţă cu capora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al tău l-ai curăţat, nu-i aş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însă mi-am pierdut puş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uşti avem destule ; eşti un băiat de treabă şi, deşi pari cam nătăfleţ, nu ţi-ai irosit timpul de pomană; bine că soldaţii noştri i-au achitat pe cei doi care te urmăreau şi care au intrat în bătaia puştilor lor ; eu n-aveam cum să-i văd. Şi-acum, să ştergem putina cît mai repede ; regimentul nostru trebuie să fie la mai puţin de un sfert de leghe de aici ; mai avem însă un hop de trecut : o bucăţică de cîmpie, unde putem fi împresuraţi.</w:t>
      </w:r>
    </w:p>
    <w:p>
      <w:pPr>
        <w:pStyle w:val="Normal"/>
        <w:shd w:fill="FFFFFF" w:val="clear"/>
        <w:rPr>
          <w:rFonts w:ascii="Times New Roman" w:hAnsi="Times New Roman" w:cs="Times New Roman"/>
          <w:sz w:val="24"/>
          <w:szCs w:val="24"/>
        </w:rPr>
      </w:pPr>
      <w:r>
        <w:rPr>
          <w:b/>
          <w:bCs/>
          <w:color w:val="000000"/>
          <w:sz w:val="14"/>
          <w:szCs w:val="14"/>
        </w:rPr>
        <w:t>7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orbind într-una, caporalul păşea voiniceşte în fran-</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rPr>
        <w:t xml:space="preserve">tea </w:t>
      </w:r>
      <w:r>
        <w:rPr>
          <w:rFonts w:cs="Times New Roman" w:ascii="Times New Roman" w:hAnsi="Times New Roman"/>
          <w:color w:val="000000"/>
          <w:sz w:val="22"/>
          <w:szCs w:val="22"/>
        </w:rPr>
        <w:t>celor zece oameni ai săi. La vreo două sute de paş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rPr>
        <w:t xml:space="preserve">mai </w:t>
      </w:r>
      <w:r>
        <w:rPr>
          <w:rFonts w:cs="Times New Roman" w:ascii="Times New Roman" w:hAnsi="Times New Roman"/>
          <w:color w:val="000000"/>
          <w:sz w:val="22"/>
          <w:szCs w:val="22"/>
        </w:rPr>
        <w:t>încolo, intrînd pe bucăţica de cîmpie de care po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îlniră un general rănit, pe care-1 transport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tantul şi ordonanţa 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mi dai patru oameni, i se adresă el caporalu</w:t>
        <w:softHyphen/>
        <w:t>lui,  cu glas stins, trebuie să fiu dus la ambulanţ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u sfărîmat pici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 mai du-te-n... tu şi cu toţi generalii tăi, răs-</w:t>
      </w:r>
      <w:r>
        <w:rPr>
          <w:rFonts w:cs="Times New Roman" w:ascii="Times New Roman" w:hAnsi="Times New Roman"/>
          <w:b/>
          <w:bCs/>
          <w:color w:val="000000"/>
          <w:sz w:val="22"/>
          <w:szCs w:val="22"/>
        </w:rPr>
        <w:t xml:space="preserve">e </w:t>
      </w:r>
      <w:r>
        <w:rPr>
          <w:rFonts w:cs="Times New Roman" w:ascii="Times New Roman" w:hAnsi="Times New Roman"/>
          <w:color w:val="000000"/>
          <w:sz w:val="22"/>
          <w:szCs w:val="22"/>
        </w:rPr>
        <w:t>caporalul. Azi l-aţi trădat toţi pe împărat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se răsti generalul mînios, nesocoteşti ordi-mele ? ! Eu sînt generalul conte B..., comandan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ziei tale... Rostea fraze sforăitoare. Aghiotantul să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soldaţi. Caporalul îi trase o împunsătură de baione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 braţ, apoi o tuli, urmat de oamenii săi. Unde nu 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iumnezeu să-i văd pe toţi ca tine,  cu braţele şi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arele zob !   înjura el mai departe. Adunătură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ebnici !  Toţi vînduţi Burbonilor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 L-au trădat 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rat !   Fabricio asculta, înmărmurit, acea învinu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roazn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eara, către ceasurile zece, micul grup ajunse din urmă regimentul, la intrarea într-un sat mare, cu uliţe multe şi înguste. Fabricio băgă de seamă că Aubry se </w:t>
      </w:r>
      <w:r>
        <w:rPr>
          <w:rFonts w:cs="Times New Roman" w:ascii="Times New Roman" w:hAnsi="Times New Roman"/>
          <w:b/>
          <w:bCs/>
          <w:color w:val="000000"/>
          <w:sz w:val="22"/>
          <w:szCs w:val="22"/>
        </w:rPr>
        <w:t xml:space="preserve">ferea </w:t>
      </w:r>
      <w:r>
        <w:rPr>
          <w:rFonts w:cs="Times New Roman" w:ascii="Times New Roman" w:hAnsi="Times New Roman"/>
          <w:color w:val="000000"/>
          <w:sz w:val="22"/>
          <w:szCs w:val="22"/>
        </w:rPr>
        <w:t xml:space="preserve">să stea de vorbă cu vreun ofiţer. „Aici numai </w:t>
      </w:r>
      <w:r>
        <w:rPr>
          <w:rFonts w:cs="Times New Roman" w:ascii="Times New Roman" w:hAnsi="Times New Roman"/>
          <w:b/>
          <w:bCs/>
          <w:color w:val="000000"/>
          <w:sz w:val="22"/>
          <w:szCs w:val="22"/>
        </w:rPr>
        <w:t xml:space="preserve">dracu' </w:t>
      </w:r>
      <w:r>
        <w:rPr>
          <w:rFonts w:cs="Times New Roman" w:ascii="Times New Roman" w:hAnsi="Times New Roman"/>
          <w:color w:val="000000"/>
          <w:sz w:val="22"/>
          <w:szCs w:val="22"/>
        </w:rPr>
        <w:t xml:space="preserve">mai poate să treacă </w:t>
      </w:r>
      <w:r>
        <w:rPr>
          <w:rFonts w:cs="Times New Roman" w:ascii="Times New Roman" w:hAnsi="Times New Roman"/>
          <w:i/>
          <w:iCs/>
          <w:color w:val="000000"/>
          <w:sz w:val="22"/>
          <w:szCs w:val="22"/>
        </w:rPr>
        <w:t xml:space="preserve">l" </w:t>
      </w:r>
      <w:r>
        <w:rPr>
          <w:rFonts w:cs="Times New Roman" w:ascii="Times New Roman" w:hAnsi="Times New Roman"/>
          <w:color w:val="000000"/>
          <w:sz w:val="22"/>
          <w:szCs w:val="22"/>
        </w:rPr>
        <w:t>bodogănea el. într-ade</w:t>
        <w:softHyphen/>
        <w:t>văr, uliţele erau ticsite de infanterie, de cavalerie şi mai cu seamă de chesoane de artilerie şi de furgoane. Capo-</w:t>
      </w:r>
      <w:r>
        <w:rPr>
          <w:rFonts w:cs="Times New Roman" w:ascii="Times New Roman" w:hAnsi="Times New Roman"/>
          <w:b/>
          <w:bCs/>
          <w:color w:val="000000"/>
          <w:sz w:val="22"/>
          <w:szCs w:val="22"/>
        </w:rPr>
        <w:t xml:space="preserve">ralul </w:t>
      </w:r>
      <w:r>
        <w:rPr>
          <w:rFonts w:cs="Times New Roman" w:ascii="Times New Roman" w:hAnsi="Times New Roman"/>
          <w:color w:val="000000"/>
          <w:sz w:val="22"/>
          <w:szCs w:val="22"/>
        </w:rPr>
        <w:t xml:space="preserve">încercă trei pătrunderi prin trei uliţe diferite dar, </w:t>
      </w:r>
      <w:r>
        <w:rPr>
          <w:rFonts w:cs="Times New Roman" w:ascii="Times New Roman" w:hAnsi="Times New Roman"/>
          <w:b/>
          <w:bCs/>
          <w:color w:val="000000"/>
          <w:sz w:val="22"/>
          <w:szCs w:val="22"/>
        </w:rPr>
        <w:t xml:space="preserve">după </w:t>
      </w:r>
      <w:r>
        <w:rPr>
          <w:rFonts w:cs="Times New Roman" w:ascii="Times New Roman" w:hAnsi="Times New Roman"/>
          <w:color w:val="000000"/>
          <w:sz w:val="22"/>
          <w:szCs w:val="22"/>
        </w:rPr>
        <w:t>douăzeci de paşi, trebui să se lase păgubaş ; toată lumea înjura şi bleste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Dinastia regilor Franţei începînd din 1594, răsturnată în 1793 .1.- Revoluţia burgheză, Restaurată în 1814, după căderea lui Napoleon, prin aducerea pe tron a lui Ludovic al XVlII-lea, care luge în timpul celor 100 de zile, cînd Napoleon se reîntoarce din insula Bfaa, şi revine după înfringerea acestuia.</w:t>
      </w:r>
    </w:p>
    <w:p>
      <w:pPr>
        <w:pStyle w:val="Normal"/>
        <w:shd w:fill="FFFFFF" w:val="clear"/>
        <w:rPr>
          <w:rFonts w:ascii="Times New Roman" w:hAnsi="Times New Roman" w:cs="Times New Roman"/>
          <w:sz w:val="24"/>
          <w:szCs w:val="24"/>
        </w:rPr>
      </w:pPr>
      <w:r>
        <w:rPr>
          <w:b/>
          <w:bCs/>
          <w:color w:val="000000"/>
          <w:sz w:val="16"/>
          <w:szCs w:val="16"/>
        </w:rPr>
        <w:t>7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ici e iar vreun trădător care comandă .' zbieră caporalul; dacă duşmanului îi trece prin cap să ne îm</w:t>
        <w:softHyphen/>
        <w:t>presoare, ne ia pe toţi ca din oala. Veniţi cu mine, băieţi .' Fabricio privi în jur : doar vreo şase soldaţi îl mai însoţeau acum pe caporal. Printr-o poartă larg deschisă,  pătrunseră într-o  ogradă;   de  acolo  intrară într-un grajd şi, prin portiţa acestuia, se strecurară în grădină. Aci rătăciră un timp, orbecăind de colo-colo. în cele din urmă, săriră peste un gard şi se pomeniră într-un lan întins de hrişcă. După mai puţin de o jumă</w:t>
        <w:softHyphen/>
        <w:t>tate de oră, călăuziţi de strigăte şi zgomote nelămurite, ieşiră din nou la drumul mare, dincolo de sat. Şanţurile drumului erau pline de puşti.  Fabricio îşi alese una. Drumul  era  foarte  larg,   dar  într-atît  de  înţesat  de fugari  şi  căruţe,  încît,  într-o jumătate de oră, el şi cu caporalul abia dacă înaintaseră vreo cinci sute de paşi; se spunea că şoseaua duce la Charleroi. In clipa în   care   ornicul   satului  bătu   orele   unsprezece   seara caporalul strig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Hai s-o luăm iar peste cîmp. în afară de el şi de Fabricio, micul lor pîlc nu mai era alcătuit acum decît din trei solda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 fură la un sfert de leghe de uliţa cea mare, unul dintre aceştia zis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mai po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ici eu, spuse un al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Halal de voi ! Parcă n-am fi toţi la fel de frînfi, îi dojeni caporalul ; ascultaţi de mine şi n-o să vă pară rău. Zărise, în mijlocul unui lan întins de grîu, cinci sau şase arbori, la marginea unui şanţ. Direcţia la co- . păci .' ordonă el ;  culcaţi-vă aici, le spuse apoi, cînd 1 ajunseră, şi nu care cumva să faceţi zgomot. Dar, ia staţi, pînă la somn, care din voi are niscai pîin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u, zise unul din soldaţi.</w:t>
      </w:r>
    </w:p>
    <w:p>
      <w:pPr>
        <w:pStyle w:val="Normal"/>
        <w:shd w:fill="FFFFFF" w:val="clear"/>
        <w:rPr>
          <w:rFonts w:ascii="Times New Roman" w:hAnsi="Times New Roman" w:cs="Times New Roman"/>
          <w:sz w:val="24"/>
          <w:szCs w:val="24"/>
        </w:rPr>
      </w:pPr>
      <w:r>
        <w:rPr>
          <w:b/>
          <w:bCs/>
          <w:color w:val="000000"/>
          <w:sz w:val="14"/>
          <w:szCs w:val="14"/>
        </w:rPr>
        <w:t>74</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ă-ncoa, ceru caporalul, pe un ton ce nu suferea otrivire, şi împărţi pîinea în cinci bucăţi, oprindu-</w:t>
      </w:r>
    </w:p>
    <w:p>
      <w:pPr>
        <w:pStyle w:val="Normal"/>
        <w:shd w:fill="FFFFFF" w:val="clear"/>
        <w:rPr>
          <w:rFonts w:ascii="Times New Roman" w:hAnsi="Times New Roman" w:cs="Times New Roman"/>
          <w:sz w:val="24"/>
          <w:szCs w:val="24"/>
        </w:rPr>
      </w:pPr>
      <w:r>
        <w:rPr>
          <w:rFonts w:cs="Times New Roman" w:ascii="Times New Roman" w:hAnsi="Times New Roman"/>
          <w:color w:val="000000"/>
        </w:rPr>
        <w:t>o pe cea mai m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Cam Ia un sfert de oră înainte să se crape de </w:t>
      </w:r>
      <w:r>
        <w:rPr>
          <w:rFonts w:cs="Times New Roman" w:ascii="Times New Roman" w:hAnsi="Times New Roman"/>
          <w:b/>
          <w:bCs/>
          <w:color w:val="000000"/>
        </w:rPr>
        <w:t xml:space="preserve">tiuă, </w:t>
      </w:r>
      <w:r>
        <w:rPr>
          <w:rFonts w:cs="Times New Roman" w:ascii="Times New Roman" w:hAnsi="Times New Roman"/>
          <w:color w:val="000000"/>
        </w:rPr>
        <w:t>le spuse el înfulecînd, o să vă pomeniţi cu cava</w:t>
        <w:softHyphen/>
        <w:t>leria inamică. Nu-i lăsaţi să vă taie. Pe şesurile astea i ni inse,  cînd eşti de unul singur,  te-ai dus pe  copcă, d.ir cinci, dimpotrivă, se pot salva : rămîneţi strîns uniţi lingă mine, nu trageţi decît cînd duşmanul e la un pa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mîine seară mă prind să intru cu voi în Charleroi. i'.iporalul îi trezi cu o oră înainte de zorii zilei şi îi </w:t>
      </w:r>
      <w:r>
        <w:rPr>
          <w:rFonts w:cs="Times New Roman" w:ascii="Times New Roman" w:hAnsi="Times New Roman"/>
          <w:b/>
          <w:bCs/>
          <w:color w:val="000000"/>
        </w:rPr>
        <w:t xml:space="preserve">puse </w:t>
      </w:r>
      <w:r>
        <w:rPr>
          <w:rFonts w:cs="Times New Roman" w:ascii="Times New Roman" w:hAnsi="Times New Roman"/>
          <w:color w:val="000000"/>
        </w:rPr>
        <w:t xml:space="preserve">să-şi încarce din nou armele ; hărmălaia de pe </w:t>
      </w:r>
      <w:r>
        <w:rPr>
          <w:rFonts w:cs="Times New Roman" w:ascii="Times New Roman" w:hAnsi="Times New Roman"/>
          <w:b/>
          <w:bCs/>
          <w:color w:val="000000"/>
        </w:rPr>
        <w:t xml:space="preserve">drumul </w:t>
      </w:r>
      <w:r>
        <w:rPr>
          <w:rFonts w:cs="Times New Roman" w:ascii="Times New Roman" w:hAnsi="Times New Roman"/>
          <w:color w:val="000000"/>
        </w:rPr>
        <w:t xml:space="preserve">cel mare continua ; nu se potolise toată </w:t>
      </w:r>
      <w:r>
        <w:rPr>
          <w:rFonts w:cs="Times New Roman" w:ascii="Times New Roman" w:hAnsi="Times New Roman"/>
          <w:b/>
          <w:bCs/>
          <w:color w:val="000000"/>
        </w:rPr>
        <w:t>noap</w:t>
        <w:softHyphen/>
        <w:t xml:space="preserve">tea </w:t>
      </w:r>
      <w:r>
        <w:rPr>
          <w:rFonts w:cs="Times New Roman" w:ascii="Times New Roman" w:hAnsi="Times New Roman"/>
          <w:color w:val="000000"/>
        </w:rPr>
        <w:t>; semăna cu vuietul unui torent auzit din depărt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Fug ca oile, vorbi, ca să nu tacă, Fabricio către </w:t>
      </w:r>
      <w:r>
        <w:rPr>
          <w:rFonts w:cs="Times New Roman" w:ascii="Times New Roman" w:hAnsi="Times New Roman"/>
          <w:b/>
          <w:bCs/>
          <w:color w:val="000000"/>
        </w:rPr>
        <w:t>capora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Ia mai  ţine-ţi  fleanca, mormolocule ! se  supără -ta ; iar cei trei soldaţi care alcătuiau, împreună cu</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Fabricio; </w:t>
      </w:r>
      <w:r>
        <w:rPr>
          <w:rFonts w:cs="Times New Roman" w:ascii="Times New Roman" w:hAnsi="Times New Roman"/>
          <w:color w:val="000000"/>
        </w:rPr>
        <w:t xml:space="preserve">întreaga lui armată, îl priviră şi ei mîniaţi, </w:t>
      </w:r>
      <w:r>
        <w:rPr>
          <w:rFonts w:cs="Times New Roman" w:ascii="Times New Roman" w:hAnsi="Times New Roman"/>
          <w:i/>
          <w:iCs/>
          <w:color w:val="000000"/>
        </w:rPr>
        <w:t xml:space="preserve">şi </w:t>
      </w:r>
      <w:r>
        <w:rPr>
          <w:rFonts w:cs="Times New Roman" w:ascii="Times New Roman" w:hAnsi="Times New Roman"/>
          <w:color w:val="000000"/>
        </w:rPr>
        <w:t xml:space="preserve">cum i-ar fi huiduit : jignise naţiunea .' „Asta-i prea de tot .' gîndi eroul nostru; acelaşi lucru </w:t>
      </w:r>
      <w:r>
        <w:rPr>
          <w:rFonts w:cs="Times New Roman" w:ascii="Times New Roman" w:hAnsi="Times New Roman"/>
          <w:color w:val="000000"/>
          <w:lang w:val="en-US"/>
        </w:rPr>
        <w:t xml:space="preserve">I </w:t>
      </w:r>
      <w:r>
        <w:rPr>
          <w:rFonts w:cs="Times New Roman" w:ascii="Times New Roman" w:hAnsi="Times New Roman"/>
          <w:color w:val="000000"/>
        </w:rPr>
        <w:t xml:space="preserve">am observat şi la vicerege, la Milano. Ei să fugă? ească sfîntul .' Cînd ai de-a face cu francezi, n-ai voie să spui adevărul, dacă acesta le răneşte cumva mindria. S-or fi uitînd ei acum urît la mine, dar puţin îmi pasă şi am să le-o şi arăt." Mergeau paralel cu puhoiul fugarilor, care se înghesuia pe drum, însă la 0 depărtare de cinci sute de paşi. După ce merseră o l&lt;-j:he, ajunseră la un drumeag care dădea în drumul </w:t>
      </w:r>
      <w:r>
        <w:rPr>
          <w:rFonts w:cs="Times New Roman" w:ascii="Times New Roman" w:hAnsi="Times New Roman"/>
          <w:b/>
          <w:bCs/>
          <w:color w:val="000000"/>
        </w:rPr>
        <w:t xml:space="preserve">mare, </w:t>
      </w:r>
      <w:r>
        <w:rPr>
          <w:rFonts w:cs="Times New Roman" w:ascii="Times New Roman" w:hAnsi="Times New Roman"/>
          <w:color w:val="000000"/>
        </w:rPr>
        <w:t xml:space="preserve">unde găsiră nenumăraţi soldaţi culcaţi. Fabricio </w:t>
      </w:r>
      <w:r>
        <w:rPr>
          <w:rFonts w:cs="Times New Roman" w:ascii="Times New Roman" w:hAnsi="Times New Roman"/>
          <w:b/>
          <w:bCs/>
          <w:color w:val="000000"/>
        </w:rPr>
        <w:t xml:space="preserve">cumpără </w:t>
      </w:r>
      <w:r>
        <w:rPr>
          <w:rFonts w:cs="Times New Roman" w:ascii="Times New Roman" w:hAnsi="Times New Roman"/>
          <w:color w:val="000000"/>
        </w:rPr>
        <w:t xml:space="preserve">un cal destul de bun, care-1 costă patruzeci de </w:t>
      </w:r>
      <w:r>
        <w:rPr>
          <w:rFonts w:cs="Times New Roman" w:ascii="Times New Roman" w:hAnsi="Times New Roman"/>
          <w:b/>
          <w:bCs/>
          <w:color w:val="000000"/>
        </w:rPr>
        <w:t xml:space="preserve">Franci, </w:t>
      </w:r>
      <w:r>
        <w:rPr>
          <w:rFonts w:cs="Times New Roman" w:ascii="Times New Roman" w:hAnsi="Times New Roman"/>
          <w:color w:val="000000"/>
        </w:rPr>
        <w:t xml:space="preserve">iar dintre toate săbiile zvîrlite care încotro, alese </w:t>
      </w:r>
      <w:r>
        <w:rPr>
          <w:rFonts w:cs="Times New Roman" w:ascii="Times New Roman" w:hAnsi="Times New Roman"/>
          <w:b/>
          <w:bCs/>
          <w:color w:val="000000"/>
        </w:rPr>
        <w:t xml:space="preserve">cu </w:t>
      </w:r>
      <w:r>
        <w:rPr>
          <w:rFonts w:cs="Times New Roman" w:ascii="Times New Roman" w:hAnsi="Times New Roman"/>
          <w:color w:val="000000"/>
        </w:rPr>
        <w:t xml:space="preserve">grijă o sabie mare, dreaptă. ,,De vreme ce tot va </w:t>
      </w:r>
      <w:r>
        <w:rPr>
          <w:rFonts w:cs="Times New Roman" w:ascii="Times New Roman" w:hAnsi="Times New Roman"/>
          <w:b/>
          <w:bCs/>
          <w:color w:val="000000"/>
        </w:rPr>
        <w:t xml:space="preserve">trebui </w:t>
      </w:r>
      <w:r>
        <w:rPr>
          <w:rFonts w:cs="Times New Roman" w:ascii="Times New Roman" w:hAnsi="Times New Roman"/>
          <w:color w:val="000000"/>
        </w:rPr>
        <w:t xml:space="preserve">s-o înfig în duşman, gîndi el, aceasta e cea mai </w:t>
      </w:r>
      <w:r>
        <w:rPr>
          <w:rFonts w:cs="Times New Roman" w:ascii="Times New Roman" w:hAnsi="Times New Roman"/>
          <w:b/>
          <w:bCs/>
          <w:color w:val="000000"/>
        </w:rPr>
        <w:t xml:space="preserve">potrivită." </w:t>
      </w:r>
      <w:r>
        <w:rPr>
          <w:rFonts w:cs="Times New Roman" w:ascii="Times New Roman" w:hAnsi="Times New Roman"/>
          <w:color w:val="000000"/>
        </w:rPr>
        <w:t>Echipat astfel, porni la galop ; îi ajunse din urmă pe caporal şi pe oamenii lui, care o luaseră îna-</w:t>
      </w:r>
    </w:p>
    <w:p>
      <w:pPr>
        <w:pStyle w:val="Normal"/>
        <w:shd w:fill="FFFFFF" w:val="clear"/>
        <w:rPr>
          <w:rFonts w:ascii="Times New Roman" w:hAnsi="Times New Roman" w:cs="Times New Roman"/>
          <w:sz w:val="24"/>
          <w:szCs w:val="24"/>
        </w:rPr>
      </w:pPr>
      <w:r>
        <w:rPr>
          <w:b/>
          <w:bCs/>
          <w:color w:val="000000"/>
          <w:sz w:val="14"/>
          <w:szCs w:val="14"/>
        </w:rPr>
        <w:t>7S</w:t>
      </w:r>
    </w:p>
    <w:p>
      <w:pPr>
        <w:pStyle w:val="Normal"/>
        <w:shd w:fill="FFFFFF" w:val="clear"/>
        <w:rPr>
          <w:rFonts w:ascii="Times New Roman" w:hAnsi="Times New Roman" w:cs="Times New Roman"/>
          <w:sz w:val="24"/>
          <w:szCs w:val="24"/>
        </w:rPr>
      </w:pPr>
      <w:r>
        <w:rPr>
          <w:rFonts w:cs="Times New Roman" w:ascii="Times New Roman" w:hAnsi="Times New Roman"/>
          <w:color w:val="000000"/>
        </w:rPr>
        <w:t>inte şi, proţăpindu-se în scări,  apucă în mîna stîngă teaca săbiei şi le strigă celor patru francez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amenii aceştia, care fug pe drumul mare, par-c-ar fi o turmă de oi, se înghesuie ca nişte oi căpi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r degeaba apăsa Fabricio pe cuvîntul </w:t>
      </w:r>
      <w:r>
        <w:rPr>
          <w:rFonts w:cs="Times New Roman" w:ascii="Times New Roman" w:hAnsi="Times New Roman"/>
          <w:i/>
          <w:iCs/>
          <w:color w:val="000000"/>
        </w:rPr>
        <w:t xml:space="preserve">oaie : </w:t>
      </w:r>
      <w:r>
        <w:rPr>
          <w:rFonts w:cs="Times New Roman" w:ascii="Times New Roman" w:hAnsi="Times New Roman"/>
          <w:color w:val="000000"/>
        </w:rPr>
        <w:t>tova</w:t>
        <w:softHyphen/>
        <w:t>răşii lui nici nu-şi mai aminteau să fi fost supăraţi, cu o oră mai înainte, din pricina acelei vorbe. Se vădea aci unul dintre contrastele care exista între caracterul italian şi cel francez ; francezul e, fără doar şi poate, mai fericit : el alunecă peste întîmplările vieţii fără să poarte p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u vom ascunde faptul că Fabricio fu nespus de mulţumit de sine, după ce pomeni de </w:t>
      </w:r>
      <w:r>
        <w:rPr>
          <w:rFonts w:cs="Times New Roman" w:ascii="Times New Roman" w:hAnsi="Times New Roman"/>
          <w:i/>
          <w:iCs/>
          <w:color w:val="000000"/>
        </w:rPr>
        <w:t xml:space="preserve">oi. </w:t>
      </w:r>
      <w:r>
        <w:rPr>
          <w:rFonts w:cs="Times New Roman" w:ascii="Times New Roman" w:hAnsi="Times New Roman"/>
          <w:color w:val="000000"/>
        </w:rPr>
        <w:t>Continuară să meargă vorbind de una şi de alta. După vreo două le</w:t>
        <w:softHyphen/>
        <w:t>ghe, caporalul, foarte mirat că nu zăreşte cavaleria inamică, îi spuse lui Fabricio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Dumneata, care eşti cavaleria noastră, galopează pînă la căsuţa de pe dealul de colo şi întreabă gazda dacă vrea </w:t>
      </w:r>
      <w:r>
        <w:rPr>
          <w:rFonts w:cs="Times New Roman" w:ascii="Times New Roman" w:hAnsi="Times New Roman"/>
          <w:i/>
          <w:iCs/>
          <w:color w:val="000000"/>
        </w:rPr>
        <w:t xml:space="preserve">să ne vlndâ </w:t>
      </w:r>
      <w:r>
        <w:rPr>
          <w:rFonts w:cs="Times New Roman" w:ascii="Times New Roman" w:hAnsi="Times New Roman"/>
          <w:color w:val="000000"/>
        </w:rPr>
        <w:t>ceva de mîncare ; spune-i răspi</w:t>
        <w:softHyphen/>
        <w:t>cat că nu sîntem decît cinci. Dacă se codeşte, dă-i cinci franci arvună din banii dumitale, dar fii pe pace, după ce prînzim, ne luăm banii îndărăt.</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se uita la caporal. îl văzu plin de o hotărîre neclintită, de parcă ar fi fost însuşi întruchiparea supe</w:t>
        <w:softHyphen/>
        <w:t>riorităţii morale ; se supuse. Totul se petrecu precum prevăzuse Aubry ; atîta doar că Fabricio ţinu ca cei cinci franci daţi ţăranului să nu-i fie luaţi înapoi cu de-a sil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Banii sînt ai mei, le spuse el tovarăşilor săi, nu plătesc pentru voi, plătesc ovăzul pe care 1-a dat ca</w:t>
        <w:softHyphen/>
        <w:t>lului meu.</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exprima atît de stîlcit franţuzeşte, încît ceilalţi îşi închipuiră că le vorbeşte cam de sus, ceea ce îi jigni din caîe-afară ; din clipa aceea, în mintea lor în</w:t>
        <w:softHyphen/>
        <w:t>colţi gîndul unei încăierări către sfîrşitul zilei. îşi dădeau ei seama că tînărul acesta e foarte deosebit: d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76</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ei, </w:t>
      </w:r>
      <w:r>
        <w:rPr>
          <w:rFonts w:cs="Times New Roman" w:ascii="Times New Roman" w:hAnsi="Times New Roman"/>
          <w:color w:val="000000"/>
        </w:rPr>
        <w:t>ceea ce îi întărită ;  Fabricio, dimpotrivă, începea 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faţă de dînşii o mare prietenie. De două ceasuri mergeau fără să scoată o vorbă, . ind   caporalul,   privind   spre   şosea,   strigă   plin   de </w:t>
      </w:r>
      <w:r>
        <w:rPr>
          <w:rFonts w:cs="Times New Roman" w:ascii="Times New Roman" w:hAnsi="Times New Roman"/>
          <w:b/>
          <w:bCs/>
          <w:color w:val="000000"/>
        </w:rPr>
        <w:t xml:space="preserve">bucuri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Uite regimentul .' Curînd, ajunseră în şosea ;  dar, vai .' în jurul drapelului cu acvilă, nu se aflau nici două uite de oameni. Fabricio o zări apoi şi pe vivandieră : mergea pe jos, cu ochii înroşiţi de plîns şi, din cînd în iind, ofta adînc. Degeaba căută Fabricio să descopere lotiuga şi iepşoara feme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Jefuite,   pierdute,   furate .'  strigă  ea,   răspunzînd privirilor eroului nostru. Fără nici o altă vorbă, acesta descăleca, luă calul de căpăstru şi-i spus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ncalecă î Vivandieră n-aşteptă să fie poftită de două o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curtează-i scările, se rugă numa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de îndată ce se simţi bine în şa, începu să-i poves</w:t>
        <w:softHyphen/>
        <w:t>tească băiatului nenorocirile prin care trecuse peste noapte. După o istorisire nesfîrşit de lungă, ascultată cu lăcomie de eroul nostru, care, la drept vorbind, nu înţelegea o iotă, dar nutrea o duioasă prietenie faţa de vivandieră, aceasta adăug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i unde mai pui că francezii sînt cei care m-au jefuit, bătut, prăd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um ! nu duşmanii ? întrebă Fabricio, cu o mi</w:t>
        <w:softHyphen/>
        <w:t xml:space="preserve">rare care da şi mai mult farmec frumosului său chip </w:t>
      </w:r>
      <w:r>
        <w:rPr>
          <w:rFonts w:cs="Times New Roman" w:ascii="Times New Roman" w:hAnsi="Times New Roman"/>
          <w:b/>
          <w:bCs/>
          <w:color w:val="000000"/>
        </w:rPr>
        <w:t xml:space="preserve">grav </w:t>
      </w:r>
      <w:r>
        <w:rPr>
          <w:rFonts w:cs="Times New Roman" w:ascii="Times New Roman" w:hAnsi="Times New Roman"/>
          <w:color w:val="000000"/>
        </w:rPr>
        <w:t>şi palid.</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rostuţ mai   eşti,  puiule !  zîmbi   ea printre  la</w:t>
        <w:softHyphen/>
        <w:t>crimi ; dar, cu toate astea, eşti tare drăguţ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Vorba e : aşa cum îl vezi, şi-a doborît prusacul ? </w:t>
      </w:r>
      <w:r>
        <w:rPr>
          <w:rFonts w:cs="Times New Roman" w:ascii="Times New Roman" w:hAnsi="Times New Roman"/>
          <w:i/>
          <w:iCs/>
          <w:color w:val="000000"/>
        </w:rPr>
        <w:t xml:space="preserve">$t </w:t>
      </w:r>
      <w:r>
        <w:rPr>
          <w:rFonts w:cs="Times New Roman" w:ascii="Times New Roman" w:hAnsi="Times New Roman"/>
          <w:color w:val="000000"/>
        </w:rPr>
        <w:t>vîrî în vorbă Aubry, care, în mijlocul îmbulzelii ge</w:t>
        <w:softHyphen/>
        <w:t xml:space="preserve">nerale, se nimerise de cealaltă parte a calului pe care </w:t>
      </w:r>
      <w:r>
        <w:rPr>
          <w:rFonts w:cs="Times New Roman" w:ascii="Times New Roman" w:hAnsi="Times New Roman"/>
          <w:b/>
          <w:bCs/>
          <w:color w:val="000000"/>
        </w:rPr>
        <w:t xml:space="preserve">călărea   </w:t>
      </w:r>
      <w:r>
        <w:rPr>
          <w:rFonts w:cs="Times New Roman" w:ascii="Times New Roman" w:hAnsi="Times New Roman"/>
          <w:color w:val="000000"/>
        </w:rPr>
        <w:t xml:space="preserve">cantiniera.   Numai   că  se   ţine  mîndru,   urmă </w:t>
      </w:r>
      <w:r>
        <w:rPr>
          <w:rFonts w:cs="Times New Roman" w:ascii="Times New Roman" w:hAnsi="Times New Roman"/>
          <w:b/>
          <w:bCs/>
          <w:color w:val="000000"/>
        </w:rPr>
        <w:t xml:space="preserve">caporalul...   </w:t>
      </w:r>
      <w:r>
        <w:rPr>
          <w:rFonts w:cs="Times New Roman" w:ascii="Times New Roman" w:hAnsi="Times New Roman"/>
          <w:color w:val="000000"/>
        </w:rPr>
        <w:t>Fabricio  tresări.   Da'   ia   spune,  cum te</w:t>
      </w:r>
    </w:p>
    <w:p>
      <w:pPr>
        <w:pStyle w:val="Normal"/>
        <w:shd w:fill="FFFFFF" w:val="clear"/>
        <w:rPr>
          <w:rFonts w:ascii="Times New Roman" w:hAnsi="Times New Roman" w:cs="Times New Roman"/>
          <w:sz w:val="24"/>
          <w:szCs w:val="24"/>
        </w:rPr>
      </w:pPr>
      <w:r>
        <w:rPr>
          <w:b/>
          <w:bCs/>
          <w:color w:val="000000"/>
          <w:sz w:val="14"/>
          <w:szCs w:val="14"/>
        </w:rPr>
        <w:t>77</w:t>
      </w:r>
    </w:p>
    <w:p>
      <w:pPr>
        <w:pStyle w:val="Normal"/>
        <w:shd w:fill="FFFFFF" w:val="clear"/>
        <w:rPr>
          <w:rFonts w:ascii="Times New Roman" w:hAnsi="Times New Roman" w:cs="Times New Roman"/>
          <w:sz w:val="24"/>
          <w:szCs w:val="24"/>
        </w:rPr>
      </w:pPr>
      <w:r>
        <w:rPr>
          <w:rFonts w:cs="Times New Roman" w:ascii="Times New Roman" w:hAnsi="Times New Roman"/>
          <w:color w:val="000000"/>
        </w:rPr>
        <w:t>cheamă ? continuă caporalul, fiindcă, dacă o fi să se] facă vreun raport, vreau să te trec într-ins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Mă numesc Vasi, răspunse Fabricio, făcînd feţe-1 feţe, adică </w:t>
      </w:r>
      <w:r>
        <w:rPr>
          <w:rFonts w:cs="Times New Roman" w:ascii="Times New Roman" w:hAnsi="Times New Roman"/>
          <w:i/>
          <w:iCs/>
          <w:color w:val="000000"/>
        </w:rPr>
        <w:t xml:space="preserve">Boulot, </w:t>
      </w:r>
      <w:r>
        <w:rPr>
          <w:rFonts w:cs="Times New Roman" w:ascii="Times New Roman" w:hAnsi="Times New Roman"/>
          <w:color w:val="000000"/>
        </w:rPr>
        <w:t>se corectă el repe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Boulot era numele soldatului a cărui foaie de drumj i-o dăduse nevasta temnicerului din B... Cu două </w:t>
      </w:r>
      <w:r>
        <w:rPr>
          <w:rFonts w:cs="Times New Roman" w:ascii="Times New Roman" w:hAnsi="Times New Roman"/>
          <w:b/>
          <w:bCs/>
          <w:color w:val="000000"/>
        </w:rPr>
        <w:t xml:space="preserve">zilei </w:t>
      </w:r>
      <w:r>
        <w:rPr>
          <w:rFonts w:cs="Times New Roman" w:ascii="Times New Roman" w:hAnsi="Times New Roman"/>
          <w:color w:val="000000"/>
        </w:rPr>
        <w:t>în urmă, Fabricio o cercetase cu de-amanuntul, dini mers ; începuse să-i mai vină mintea la cap, nu se mai] mira chiar într-atît de toate cele. în afară de foaia de] dram a husarului Boulot, îşi mai păstra cu grijă şi paşa</w:t>
        <w:softHyphen/>
        <w:t>portul italian, potrivit căruia putea rîvni la nobilul! nume de Vasi, negustor de barometre. Cînd caporalul&lt; îi imputase că se ţine mîndru, fusese cît pe ce să răs</w:t>
        <w:softHyphen/>
        <w:t xml:space="preserve">pundă : „Eu, mîndru </w:t>
      </w:r>
      <w:r>
        <w:rPr>
          <w:rFonts w:cs="Times New Roman" w:ascii="Times New Roman" w:hAnsi="Times New Roman"/>
          <w:i/>
          <w:iCs/>
          <w:color w:val="000000"/>
        </w:rPr>
        <w:t xml:space="preserve">l </w:t>
      </w:r>
      <w:r>
        <w:rPr>
          <w:rFonts w:cs="Times New Roman" w:ascii="Times New Roman" w:hAnsi="Times New Roman"/>
          <w:color w:val="000000"/>
        </w:rPr>
        <w:t xml:space="preserve">Eu, Fabricio Valserra, </w:t>
      </w:r>
      <w:r>
        <w:rPr>
          <w:rFonts w:cs="Times New Roman" w:ascii="Times New Roman" w:hAnsi="Times New Roman"/>
          <w:i/>
          <w:iCs/>
          <w:color w:val="000000"/>
        </w:rPr>
        <w:t xml:space="preserve">marcheA sino </w:t>
      </w:r>
      <w:r>
        <w:rPr>
          <w:rFonts w:cs="Times New Roman" w:ascii="Times New Roman" w:hAnsi="Times New Roman"/>
          <w:color w:val="000000"/>
        </w:rPr>
        <w:t>del Dongo, care primesc să port numele unui Vasi, j negustor de barometr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 timp ce se gîndea şi îşi spunea : „De-acum nu mai </w:t>
      </w:r>
      <w:r>
        <w:rPr>
          <w:rFonts w:cs="Times New Roman" w:ascii="Times New Roman" w:hAnsi="Times New Roman"/>
          <w:b/>
          <w:bCs/>
          <w:color w:val="000000"/>
        </w:rPr>
        <w:t xml:space="preserve">trebuie </w:t>
      </w:r>
      <w:r>
        <w:rPr>
          <w:rFonts w:cs="Times New Roman" w:ascii="Times New Roman" w:hAnsi="Times New Roman"/>
          <w:color w:val="000000"/>
        </w:rPr>
        <w:t>să uit că mă numesc Boulot, altminteri iar mal paşte închisoarea", caporalul şi cantiniera se sfătuiau] în privinţ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Să nu crezi cumva ca-mi vîr nasul unde nu-mi fierbe oala, dar te întreb pentru binele dumitale: cine eşti cu adevărat ? îl iscodi cantiniera, încetînd să-1 mai </w:t>
      </w:r>
      <w:r>
        <w:rPr>
          <w:rFonts w:cs="Times New Roman" w:ascii="Times New Roman" w:hAnsi="Times New Roman"/>
          <w:i/>
          <w:iCs/>
          <w:color w:val="000000"/>
        </w:rPr>
        <w:t xml:space="preserve">\ </w:t>
      </w:r>
      <w:r>
        <w:rPr>
          <w:rFonts w:cs="Times New Roman" w:ascii="Times New Roman" w:hAnsi="Times New Roman"/>
          <w:color w:val="000000"/>
        </w:rPr>
        <w:t>tutui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abricio nu răspunse de îndată ; cugeta că niciodată nu va mai întîlni prieteni atît de devotaţi, cărora să le poată cere sfatul, iar de sfaturi avea mare nevoie. </w:t>
      </w:r>
      <w:r>
        <w:rPr>
          <w:rFonts w:cs="Times New Roman" w:ascii="Times New Roman" w:hAnsi="Times New Roman"/>
          <w:b/>
          <w:bCs/>
          <w:color w:val="000000"/>
        </w:rPr>
        <w:t xml:space="preserve">„Intrăm </w:t>
      </w:r>
      <w:r>
        <w:rPr>
          <w:rFonts w:cs="Times New Roman" w:ascii="Times New Roman" w:hAnsi="Times New Roman"/>
          <w:color w:val="000000"/>
        </w:rPr>
        <w:t>într-o zonă de război, guvernatorul va voi să ştie cine sînt şi, cînd vor vedea din răspunsurile mele că nu cunosc pe nimeni din regimentul 4 de husari, a cărui uniformă o port, nici dracu' nu mă mai scapă de închisoare." Ca supus austriac, Fabricio ştia cîtă im</w:t>
        <w:softHyphen/>
        <w:t>portanţă trebuie acordată unui paşaport. Cei din fami</w:t>
        <w:softHyphen/>
        <w:t>lia sa, deşi erau nobili şi bisericoşi şi cu toate că apar</w:t>
        <w:softHyphen/>
        <w:t>ţineau partidului la putere, fuseseră jigniţi de zeci de ori în legătură cu paşapoartele lor ;   aşa că nu se arătă</w:t>
      </w:r>
    </w:p>
    <w:p>
      <w:pPr>
        <w:pStyle w:val="Normal"/>
        <w:shd w:fill="FFFFFF" w:val="clear"/>
        <w:rPr>
          <w:rFonts w:ascii="Times New Roman" w:hAnsi="Times New Roman" w:cs="Times New Roman"/>
          <w:sz w:val="24"/>
          <w:szCs w:val="24"/>
        </w:rPr>
      </w:pPr>
      <w:r>
        <w:rPr>
          <w:b/>
          <w:bCs/>
          <w:color w:val="000000"/>
          <w:sz w:val="14"/>
          <w:szCs w:val="14"/>
        </w:rPr>
        <w:t>7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îl uşi  de  puţin  supărat  de  întrebarea   cantinierei.   Şi </w:t>
      </w:r>
      <w:r>
        <w:rPr>
          <w:rFonts w:cs="Times New Roman" w:ascii="Times New Roman" w:hAnsi="Times New Roman"/>
          <w:b/>
          <w:bCs/>
          <w:color w:val="000000"/>
        </w:rPr>
        <w:t xml:space="preserve">cum,  </w:t>
      </w:r>
      <w:r>
        <w:rPr>
          <w:rFonts w:cs="Times New Roman" w:ascii="Times New Roman" w:hAnsi="Times New Roman"/>
          <w:color w:val="000000"/>
        </w:rPr>
        <w:t xml:space="preserve">căutîndu-şi cuvintele cele mai potrivite, întîrzia .1 i răspundă, femeia, care murea de curiozitate, adăugă, </w:t>
      </w:r>
      <w:r>
        <w:rPr>
          <w:rFonts w:cs="Times New Roman" w:ascii="Times New Roman" w:hAnsi="Times New Roman"/>
          <w:b/>
          <w:bCs/>
          <w:color w:val="000000"/>
        </w:rPr>
        <w:t xml:space="preserve">ipre </w:t>
      </w:r>
      <w:r>
        <w:rPr>
          <w:rFonts w:cs="Times New Roman" w:ascii="Times New Roman" w:hAnsi="Times New Roman"/>
          <w:color w:val="000000"/>
        </w:rPr>
        <w:t>a-i cîştiga încrederea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Caporalul Aubry şi cu mine o să te povăţuim </w:t>
      </w:r>
      <w:r>
        <w:rPr>
          <w:rFonts w:cs="Times New Roman" w:ascii="Times New Roman" w:hAnsi="Times New Roman"/>
          <w:b/>
          <w:bCs/>
          <w:color w:val="000000"/>
        </w:rPr>
        <w:t xml:space="preserve">cum </w:t>
      </w:r>
      <w:r>
        <w:rPr>
          <w:rFonts w:cs="Times New Roman" w:ascii="Times New Roman" w:hAnsi="Times New Roman"/>
          <w:color w:val="000000"/>
        </w:rPr>
        <w:t>şi ce trebuie să fa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mă îndoiesc, răspunse Fabricio. Mă numesc Vasi şi sînt din Genova ; sora mea, vestită prin frumu</w:t>
        <w:softHyphen/>
        <w:t xml:space="preserve">seţea ei, s-a căsătorit cu un căpitan. Cum n-am decît :, .iptesprezece ani, a vrut să mă aducă pe lîngă ea, ca </w:t>
      </w:r>
      <w:r>
        <w:rPr>
          <w:rFonts w:cs="Times New Roman" w:ascii="Times New Roman" w:hAnsi="Times New Roman"/>
          <w:b/>
          <w:bCs/>
          <w:color w:val="000000"/>
        </w:rPr>
        <w:t xml:space="preserve">lă-tni </w:t>
      </w:r>
      <w:r>
        <w:rPr>
          <w:rFonts w:cs="Times New Roman" w:ascii="Times New Roman" w:hAnsi="Times New Roman"/>
          <w:color w:val="000000"/>
        </w:rPr>
        <w:t>arate şi mie Franţa, să mai văd şi eu lumea ; ne-casind-o   la   Paris   şi   aflînd   că   e  plecată   cu   armata aceasta, am venit aici şi am căutat-o în toate părţile, ilar fără să dau de ea. Miraţi de accentul meu, sol</w:t>
        <w:softHyphen/>
        <w:t xml:space="preserve">daţii au făcut ce-au făcut şi am fost arestat. Pe atunci aveam bani ; i-am dat o parte din ei jandarmului, care mi-a făcut rost de o foaie de drum şi o uniformă şi </w:t>
      </w:r>
      <w:r>
        <w:rPr>
          <w:rFonts w:cs="Times New Roman" w:ascii="Times New Roman" w:hAnsi="Times New Roman"/>
          <w:b/>
          <w:bCs/>
          <w:color w:val="000000"/>
        </w:rPr>
        <w:t xml:space="preserve">mi-a </w:t>
      </w:r>
      <w:r>
        <w:rPr>
          <w:rFonts w:cs="Times New Roman" w:ascii="Times New Roman" w:hAnsi="Times New Roman"/>
          <w:color w:val="000000"/>
        </w:rPr>
        <w:t>zis : „Fugi, şi jură-mi că niciodată nu-ţi vei aduce aminte de numele me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i cum îl chema ? vru să ştie cantinie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i-am  dat  cuvîntul  să  nu  spun,  răspunse  Fa</w:t>
        <w:softHyphen/>
        <w:t>bricio.</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re dreptate, îşi dădu cu părerea caporalul; jan</w:t>
        <w:softHyphen/>
        <w:t xml:space="preserve">darmul este un ticălos, dar camaradul nu trebuie să-1 </w:t>
      </w:r>
      <w:r>
        <w:rPr>
          <w:rFonts w:cs="Times New Roman" w:ascii="Times New Roman" w:hAnsi="Times New Roman"/>
          <w:b/>
          <w:bCs/>
          <w:color w:val="000000"/>
        </w:rPr>
        <w:t xml:space="preserve">dea </w:t>
      </w:r>
      <w:r>
        <w:rPr>
          <w:rFonts w:cs="Times New Roman" w:ascii="Times New Roman" w:hAnsi="Times New Roman"/>
          <w:color w:val="000000"/>
        </w:rPr>
        <w:t>de gol. Iar căpitanul acela, bărbatul sorei dumi-lalc, cum se numeşte ? Dacă i-am şti numele, am pu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w:t>
      </w:r>
      <w:r>
        <w:rPr>
          <w:rFonts w:cs="Times New Roman" w:ascii="Times New Roman" w:hAnsi="Times New Roman"/>
          <w:color w:val="000000"/>
          <w:lang w:val="en-US"/>
        </w:rPr>
        <w:t xml:space="preserve">I  </w:t>
      </w:r>
      <w:r>
        <w:rPr>
          <w:rFonts w:cs="Times New Roman" w:ascii="Times New Roman" w:hAnsi="Times New Roman"/>
          <w:color w:val="000000"/>
        </w:rPr>
        <w:t>căutăm.</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eulier, căpitan într-al 4-lea de husari, răspunse eroul nostr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Aşadar, zise caporalul, care începea să înţeleagă </w:t>
      </w:r>
      <w:r>
        <w:rPr>
          <w:rFonts w:cs="Times New Roman" w:ascii="Times New Roman" w:hAnsi="Times New Roman"/>
          <w:b/>
          <w:bCs/>
          <w:color w:val="000000"/>
        </w:rPr>
        <w:t xml:space="preserve">cum </w:t>
      </w:r>
      <w:r>
        <w:rPr>
          <w:rFonts w:cs="Times New Roman" w:ascii="Times New Roman" w:hAnsi="Times New Roman"/>
          <w:color w:val="000000"/>
        </w:rPr>
        <w:t xml:space="preserve">stau lucrurile, din pricina graiului dumitale cu iz </w:t>
      </w:r>
      <w:r>
        <w:rPr>
          <w:rFonts w:cs="Times New Roman" w:ascii="Times New Roman" w:hAnsi="Times New Roman"/>
          <w:b/>
          <w:bCs/>
          <w:color w:val="000000"/>
        </w:rPr>
        <w:t xml:space="preserve">străin, </w:t>
      </w:r>
      <w:r>
        <w:rPr>
          <w:rFonts w:cs="Times New Roman" w:ascii="Times New Roman" w:hAnsi="Times New Roman"/>
          <w:color w:val="000000"/>
        </w:rPr>
        <w:t>soldaţii te-au crezut spio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Asta-i vorba cea ticăloasă ! izbucni Fabricio, cu </w:t>
      </w:r>
      <w:r>
        <w:rPr>
          <w:rFonts w:cs="Times New Roman" w:ascii="Times New Roman" w:hAnsi="Times New Roman"/>
          <w:b/>
          <w:bCs/>
          <w:color w:val="000000"/>
        </w:rPr>
        <w:t xml:space="preserve">ochii </w:t>
      </w:r>
      <w:r>
        <w:rPr>
          <w:rFonts w:cs="Times New Roman" w:ascii="Times New Roman" w:hAnsi="Times New Roman"/>
          <w:color w:val="000000"/>
        </w:rPr>
        <w:t>scăpărînd. Eu, care-i iubesc atîta pe împărat şi pe   francezi !   Ocara   aceasta   mă   supără   mai rău ca orice.</w:t>
      </w:r>
    </w:p>
    <w:p>
      <w:pPr>
        <w:pStyle w:val="Normal"/>
        <w:shd w:fill="FFFFFF" w:val="clear"/>
        <w:rPr>
          <w:rFonts w:ascii="Times New Roman" w:hAnsi="Times New Roman" w:cs="Times New Roman"/>
          <w:sz w:val="24"/>
          <w:szCs w:val="24"/>
        </w:rPr>
      </w:pPr>
      <w:r>
        <w:rPr>
          <w:b/>
          <w:bCs/>
          <w:color w:val="000000"/>
          <w:sz w:val="14"/>
          <w:szCs w:val="14"/>
        </w:rPr>
        <w:t>7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e înşeli, nu este la mijloc nici o ocară ; e chiar foarte firesc ca soldaţii să se fi înşelat, urmă grav ca</w:t>
        <w:softHyphen/>
        <w:t>poralul Aubry.</w:t>
      </w:r>
    </w:p>
    <w:p>
      <w:pPr>
        <w:pStyle w:val="Normal"/>
        <w:shd w:fill="FFFFFF" w:val="clear"/>
        <w:rPr>
          <w:rFonts w:ascii="Times New Roman" w:hAnsi="Times New Roman" w:cs="Times New Roman"/>
          <w:sz w:val="24"/>
          <w:szCs w:val="24"/>
        </w:rPr>
      </w:pPr>
      <w:r>
        <w:rPr>
          <w:rFonts w:cs="Times New Roman" w:ascii="Times New Roman" w:hAnsi="Times New Roman"/>
          <w:color w:val="000000"/>
        </w:rPr>
        <w:t>Apoi începu să-1 dăscălească, explicîndu-i că în ar</w:t>
        <w:softHyphen/>
        <w:t>mată trebuie să faci parte dintr-o unitate şi să porţi o uniformă, fără de care poţi fi luat oricînd drept spio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uşmanul trimite, şi aşa, destui printre noi; în războiul ăsta, toată lumea trădează. Lui Fabricio parcă i se luă un văl de pe ochi ; înţelegea pentru prima oară că tot ceea ce i se întîmplase de două luni în</w:t>
        <w:softHyphen/>
        <w:t>coace nu fusese o nedrept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r trebuie să ne spună de-a fir-a-păr, vorbi iar femeia,  care ardea de nerăbdare.  Fabricio îi făcu pe plac. Cînd sfîrşi, cantiniera se întoarse către capora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La urma urmei, dacă copilul ăsta nu e militar, ce caută aici ? îi spuse ea plină de grijă. Bătuţi şi trădaţi cum sîntem, să vezi ce grozăvie de război ne mai aş</w:t>
        <w:softHyphen/>
        <w:t xml:space="preserve">teaptă. Aşa că, de ce să se vîre în gura lupului </w:t>
      </w:r>
      <w:r>
        <w:rPr>
          <w:rFonts w:cs="Times New Roman" w:ascii="Times New Roman" w:hAnsi="Times New Roman"/>
          <w:i/>
          <w:iCs/>
          <w:color w:val="000000"/>
        </w:rPr>
        <w:t xml:space="preserve">gratis pro Deo </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Unde mai pui că nu ştie să-şi încarce puşca, nici în doisprezece timpi, nici altfel ? Eu i-am vîrît în ţeava încărcătura cu care 1-a doborît pe prusac.</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a să nu mai vorbim că îşi arată banii cui vrei şi cui nu vrei, adăugă cantiniera. O să-1 prade de tot ce are, îndată ce nu va mai fi cu no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rimul subofiţer de cavalerie peste care va da, urmă caporalul, îl rechiziţionează pentru sine,  ca să aibă cine să-i plătească băuturica ; ba te pomeneşti că-1 mai şi recrutează pentru inamic, fiindcă azi toată lumea trădează.  Orice neisprăvit poate să-i ordone să-1 ur</w:t>
        <w:softHyphen/>
        <w:t>meze şi el îl va urma ; aşa că ar face mai bine să intre în regimentul nostr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 nu .' te rog, domnule caporal, se împotrivi Fa</w:t>
        <w:softHyphen/>
        <w:t>bricio ; îmi place mai mult să merg călare şi dacă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în semn de mulţumire pentru Dumnezeu (lat.).</w:t>
      </w:r>
    </w:p>
    <w:p>
      <w:pPr>
        <w:pStyle w:val="Normal"/>
        <w:shd w:fill="FFFFFF" w:val="clear"/>
        <w:rPr>
          <w:rFonts w:ascii="Times New Roman" w:hAnsi="Times New Roman" w:cs="Times New Roman"/>
          <w:sz w:val="24"/>
          <w:szCs w:val="24"/>
        </w:rPr>
      </w:pPr>
      <w:r>
        <w:rPr>
          <w:b/>
          <w:bCs/>
          <w:color w:val="000000"/>
          <w:sz w:val="14"/>
          <w:szCs w:val="14"/>
        </w:rPr>
        <w:t>80</w:t>
      </w:r>
    </w:p>
    <w:p>
      <w:pPr>
        <w:pStyle w:val="Normal"/>
        <w:shd w:fill="FFFFFF" w:val="clear"/>
        <w:rPr>
          <w:rFonts w:ascii="Times New Roman" w:hAnsi="Times New Roman" w:cs="Times New Roman"/>
          <w:sz w:val="24"/>
          <w:szCs w:val="24"/>
        </w:rPr>
      </w:pPr>
      <w:r>
        <w:rPr>
          <w:rFonts w:cs="Times New Roman" w:ascii="Times New Roman" w:hAnsi="Times New Roman"/>
          <w:color w:val="000000"/>
        </w:rPr>
        <w:t>niă pricep să încarc o puşcă, ai văzut că, în schimb, ştiu să călăresc.</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simţi tare mîndru de mica sa cuvîntare. Nu vom stărui asupra sfatului pe care caporalul şi cantiniera îi ţinură cu privire la viitorul său. Fabricio înţelese doar că, discutînd, aceştia repetau de cîte trei-patru ori toate peripeţiile prin care trecuse : bănuielile soldaţilor, jandarmul care-i vînduse foaia de drum şi uniforma, iuiprejurarea în care ajunsese în ajun să facă parte din escorta mareşalului, împăratul văzut în galop, calttl de pe care fusese -descălecat etc. etc.</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firea ei iscoditoare de femeie, cantiniera se întorcea mereu la chipul în care îi luaseră calul de care îi făcuse dînsa ros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e-au  înhăţat de picioare,  te-au  săltat binişor peste coada calului şi te-au lăsat frumos jos ! „Oare, de ce-o fi spunînd într-una unul şi acelaşi lucru,  se întreba Fabricio, mai ales că acum ştim tustrei cum s-au petrecut lucrurile ?" El încă nu ştia că în Franţa a.ja obişnuiesc să-şi limpezească gîndurile oamenii din pop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îţi  bani  ai ?  îl  întrebă  tam-nesam  cantiniera. Fabricio îi răspunse pe loc, fără să şovăie ; nu se îndoia o  clipă de  sufletul  ei  ales :  iată partea frumoasă  a Franţ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La un loc, să-mi tot fi rămas treizeci de napo</w:t>
        <w:softHyphen/>
        <w:t>leoni şi opt sau zece scuzi de cîte cinci fran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că-i  aşa,  ce mai aştepţi  ca s-o iei din loc ? strigă   femeia.   Pleacă   din   mijlocul   acestei  arm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re dă bir cu fugiţii. Ieşi pe margine şi apuc-o pe ima cărare cît de cît umblată, pe care ai s-o vezi spre reapta ; cată să fugi cu calul, ca să te îndepărtezi cit mai mult de oştire. Şi, la primul prilej, cumpăra-ţi haine civile. Iar cînd vei fi la opt sau zece leghe de aici şi n-ai să mai vezi picior de soldat, ia o poştă şi mergi de te întremează vreo săptămînă, cu mîncărică bună, într-un oraş ca lumea. Şi nu spune că vii de pe fro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9 — Mănăstirea din Parma, voi. </w:t>
      </w:r>
      <w:r>
        <w:rPr>
          <w:rFonts w:cs="Times New Roman" w:ascii="Times New Roman" w:hAnsi="Times New Roman"/>
          <w:color w:val="000000"/>
          <w:sz w:val="16"/>
          <w:szCs w:val="16"/>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jandarmii te-ar înhaţă ca dezertor ; căci îi fi tu drăguţ, puiule, dar nu eşti şi destul de şiret ca să le ţii piept jandarmilor. în clipa în care ai să te vezi cu straie de tîrgoveţ pe tine, rupe foaia de drum în mii de bucăţele şi reia-ţi adevăratul nume ; zi-le că te cheamă Vasi. Si de unde să spună că vine ? se întoarse ea către capor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la Cambrai pe Escaut: un orăşel tare plăcut, cu catedrală şi cu unu de-i zice Fenelon</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ta e, vorbi cantiniera ; şi nu spune niciodată că ai fost la război, nu sufla o vorbă despre B..„ nici despre jandarmul care ţi-a vîndut foaia de drum. Iar cînd vei voi să te întorci la Paris, du-te mai întîi la Versailles şi treci bariera Parisului pe acolo, umblînd agale, ca şi cînd te-ai plimba pe jos. Coase-ţi galbenii în pantaloni ;  cînd ai de plătit ceva, ia aminte, nu scoate decît atîta cît îţi trebuie. Mi se rupe inima la gîndul că or să pună laba pe tine şi-or să-ţi şterpelească tot ce ai ; şi ce-o să te faci fără bani, tu care nici nu ştii să-ţi porţi singur de grij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ntinierei celei de treabă îi turui încă multă vreme gura ; nefiind chip să-şi dea şi el cu părerea, capo</w:t>
        <w:softHyphen/>
        <w:t>ralul îi încuviinţa spusele, dînd din cap. Deodată, toata mulţimea aceea, care înţesa drumul, grăbi pasul ; apoi, cît ai clipi, sări micul şanţ din stînga şi o rupse la fugă peste cîm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Cazacii !   Cazacii !   </w:t>
      </w:r>
      <w:r>
        <w:rPr>
          <w:rFonts w:cs="Times New Roman" w:ascii="Times New Roman" w:hAnsi="Times New Roman"/>
          <w:color w:val="000000"/>
          <w:sz w:val="22"/>
          <w:szCs w:val="22"/>
        </w:rPr>
        <w:t>se auzea   ţipînd   din toate părţ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ţi calul !  strigă cantinie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erească dumnezeu ! se împotrivi Fabricio. Du-te ! Fugi ! Ţi-1 dăruiesc. Vrei şi bani să-ţi cumperi o căru</w:t>
        <w:softHyphen/>
        <w:t>cioară ? Jumătate din ce am e al t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calul, îţi spun ! se răsti cantiniera mîniată şi dădu să descalece. Atunci Fabricio îşi trase sabia din tea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ţenelon </w:t>
      </w:r>
      <w:r>
        <w:rPr>
          <w:rFonts w:cs="Times New Roman" w:ascii="Times New Roman" w:hAnsi="Times New Roman"/>
          <w:color w:val="000000"/>
          <w:sz w:val="22"/>
          <w:szCs w:val="22"/>
        </w:rPr>
        <w:t>(vezi nota 1, p. 172) fusese supranumit „lebăda din Cambrai".</w:t>
      </w:r>
    </w:p>
    <w:p>
      <w:pPr>
        <w:pStyle w:val="Normal"/>
        <w:shd w:fill="FFFFFF" w:val="clear"/>
        <w:rPr>
          <w:rFonts w:ascii="Times New Roman" w:hAnsi="Times New Roman" w:cs="Times New Roman"/>
          <w:sz w:val="24"/>
          <w:szCs w:val="24"/>
        </w:rPr>
      </w:pPr>
      <w:r>
        <w:rPr>
          <w:b/>
          <w:bCs/>
          <w:color w:val="000000"/>
          <w:sz w:val="14"/>
          <w:szCs w:val="14"/>
        </w:rPr>
        <w:t>8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Ţine-te bine ! îi strigă el, şi croi de doua-trei ori cu latul săbiei peste crupa calului, care porni la galop, după fuga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Eroul nostru privea înaintea sa, la drumul rămas pustiu ; cu puţin înainte, trei sau patru mii de inşi se tălăzuiau de-a lungul lui, înghesuiţi unul într-altul, ca nişte ţărani în urma unor moaşte. La auzul cuvîntului </w:t>
      </w:r>
      <w:r>
        <w:rPr>
          <w:rFonts w:cs="Times New Roman" w:ascii="Times New Roman" w:hAnsi="Times New Roman"/>
          <w:i/>
          <w:iCs/>
          <w:color w:val="000000"/>
          <w:sz w:val="22"/>
          <w:szCs w:val="22"/>
        </w:rPr>
        <w:t xml:space="preserve">cazaci, </w:t>
      </w:r>
      <w:r>
        <w:rPr>
          <w:rFonts w:cs="Times New Roman" w:ascii="Times New Roman" w:hAnsi="Times New Roman"/>
          <w:color w:val="000000"/>
          <w:sz w:val="22"/>
          <w:szCs w:val="22"/>
        </w:rPr>
        <w:t>drumul se golise ca prin farmec ; fugarii şi-arun</w:t>
        <w:softHyphen/>
        <w:t>caseră chiverele, puştile, săbiile... Mirat, Fabricio se sui pe un tăpşan din dreapta drumului, înalt de doua-zeci-treizeci de picioare, şi îşi roti privirea de jur îm</w:t>
        <w:softHyphen/>
        <w:t>prejur, pe cîmpie, dar fără să vadă nici urmă de cazac. „Caraghioşi oameni şi francezii ăştia ! se miră el. De vreme ce tot trebuie s-o iau la dreapta, gîndi dînsul apoi, de ce să mai întîrzii ? Oamenii aceştia or fi ştiind ci de ce fug, mai bine ca mine." Ridică de jos o puşcă, se uită să vadă dacă e încărcată, cercetă pulberea, şterse cremenea, alese o raniţă doldora de cartuşe şi privi din nou în toate părţile ; era cu desăvîrşire sin</w:t>
        <w:softHyphen/>
        <w:t>gur, în mijlocul acelei cîmpii care, cu puţin înainte, gemuse de lume. Departe, în zare, vedea fugarii care începeau să se piardă îndărătul copac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Ciudat lucru" se miră iar Fabricio şi, amintindu-şi ce făcuse în ajun caporalul, se duse să se trîntească în mijlocul unui lan de grîu. Nu se depărta, fiindcă ar fi vrut să-şi revadă bunii prieteni, pe cantinieră şi pe caporalul Aubry.</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lcat în lan, numără şi văzu că nu mai avea decît optsprezece napoleoni, în loc de treizeci, cum credea ; îi rămîneau însă micile diamante pe care le vîrîse în căptuşeala cizmelor, atunci dimineaţa, în odăiţa nevestei temnicerului din B... îşi ascunse aurul cum putu mai bine, cugetînd într-una la pierderea aceea atît de ne</w:t>
        <w:softHyphen/>
        <w:t>aşteptată. „Să fie cumva semn rău ?" se neliniştea el. Dar marea lui amărăciune era de a nu-1 fi întrebat des</w:t>
        <w:softHyphen/>
        <w:t>chis pe Aubry : „Am luat sau nu parte la o adevăr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tălie ?" Lui i se părea că da şi s-ar fi simţit în cul</w:t>
        <w:softHyphen/>
        <w:t>mea fericirii dacă ar fi fost sigur.</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Oricum, îşi spuse, am luat parte la ea sub numele unui întemniţat, aveam în buzunar foaia de drum a unui puşcăriaş şi, ceva mai mult, eram chiar îmbrăcat cu hainele lui .' Iată un lucru care nu prevesteşte nimic bun : ce-ar fi zis oare abatele Blanes ? Cînd mă gîndes,: că nefericitul de Boulot a murit în închisoare .' Toate acestea sînt semne rele ; soarta mă va mîna din nou ia temniţă." Fabricio ar fi dat orice ca să ştie dacă hu</w:t>
        <w:softHyphen/>
        <w:t xml:space="preserve">sarul Boulot era cu adevărat vinovat; se strădui să-şi amintească ce-i spusese nevasta temnicerului. „Oare husarul fusese închis numai pentru nişte tacîmuri de argint, sau şi pentru că furase vaca unui ţăran, pe care îl mai şi snopise în bătaie </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abricio nici nu se îndoia că, într-o bună zi, avea să fie băgat la închisoare pentru o vină asemănătoare cu a Iui Boulot. Se gîndea la bunul său prieten, preotul Blanes ; ce n-ar fi dat, să-i poată cere o povaţă .' Apoi îşi aminti că nu-i mai scrisese mătuşii lui de cînd plecase di;i Paris. „Sărmana Gina </w:t>
      </w:r>
      <w:r>
        <w:rPr>
          <w:rFonts w:cs="Times New Roman" w:ascii="Times New Roman" w:hAnsi="Times New Roman"/>
          <w:i/>
          <w:iCs/>
          <w:color w:val="000000"/>
        </w:rPr>
        <w:t xml:space="preserve">!" </w:t>
      </w:r>
      <w:r>
        <w:rPr>
          <w:rFonts w:cs="Times New Roman" w:ascii="Times New Roman" w:hAnsi="Times New Roman"/>
          <w:color w:val="000000"/>
        </w:rPr>
        <w:t>îşi zise el şi i se umeziră ochii. Deodată, aproape de tot, auzi un foşnet: era un soldat cu trei cai, pe care îi adusese la păscut în lan ; caii pă</w:t>
        <w:softHyphen/>
        <w:t xml:space="preserve">reau lihniţi de foame ; soldatul le scosese </w:t>
      </w:r>
      <w:r>
        <w:rPr>
          <w:rFonts w:cs="Times New Roman" w:ascii="Times New Roman" w:hAnsi="Times New Roman"/>
          <w:i/>
          <w:iCs/>
          <w:color w:val="000000"/>
        </w:rPr>
        <w:t xml:space="preserve">zăbalele </w:t>
      </w:r>
      <w:r>
        <w:rPr>
          <w:rFonts w:cs="Times New Roman" w:ascii="Times New Roman" w:hAnsi="Times New Roman"/>
          <w:color w:val="000000"/>
        </w:rPr>
        <w:t>şi, că</w:t>
        <w:softHyphen/>
        <w:t>lare pe unul din ei, îi ţinea pe ceilalţi doi de dîrlogi. Fabricio sări ca un pui de potîrni^he speriindu-1 pe sol</w:t>
        <w:softHyphen/>
        <w:t>dat. Eroul nostru băgă de seamă *&gt;i, prinzînd gust, con</w:t>
        <w:softHyphen/>
        <w:t>tinuă să se joace de-a husa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Unul din caii ăştia e al meu </w:t>
      </w:r>
      <w:r>
        <w:rPr>
          <w:rFonts w:cs="Times New Roman" w:ascii="Times New Roman" w:hAnsi="Times New Roman"/>
          <w:color w:val="000000"/>
          <w:lang w:val="en-US"/>
        </w:rPr>
        <w:t xml:space="preserve">I </w:t>
      </w:r>
      <w:r>
        <w:rPr>
          <w:rFonts w:cs="Times New Roman" w:ascii="Times New Roman" w:hAnsi="Times New Roman"/>
          <w:color w:val="000000"/>
        </w:rPr>
        <w:t>strigă el, îţi dau cinci   franci   pentru   că   te-ai   ostenit   să   mi-1   aduci pînă 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rei să-ţi baţi joc de mine ? răspunse soldatul. Fabricio, care se afla la şase paşi de el, duse arma îa och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Lasă calul, sau trag .' Soldatul îşi avea puşca la spate ; săltă din umăr,  ca să şi-o scoată.</w:t>
      </w:r>
    </w:p>
    <w:p>
      <w:pPr>
        <w:pStyle w:val="Normal"/>
        <w:shd w:fill="FFFFFF" w:val="clear"/>
        <w:rPr>
          <w:rFonts w:ascii="Times New Roman" w:hAnsi="Times New Roman" w:cs="Times New Roman"/>
          <w:sz w:val="24"/>
          <w:szCs w:val="24"/>
        </w:rPr>
      </w:pPr>
      <w:r>
        <w:rPr>
          <w:b/>
          <w:bCs/>
          <w:color w:val="000000"/>
          <w:sz w:val="14"/>
          <w:szCs w:val="14"/>
        </w:rPr>
        <w:t>8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că mai faci   o singură mişcare,   eşti   mort.' zbieră Fabricio, repezindu-se la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ine, fie, dă-mi cei cinci franci şi ia-ţi unul </w:t>
      </w:r>
      <w:r>
        <w:rPr>
          <w:rFonts w:cs="Times New Roman" w:ascii="Times New Roman" w:hAnsi="Times New Roman"/>
          <w:i/>
          <w:iCs/>
          <w:color w:val="000000"/>
          <w:sz w:val="22"/>
          <w:szCs w:val="22"/>
        </w:rPr>
        <w:t xml:space="preserve">din ei, </w:t>
      </w:r>
      <w:r>
        <w:rPr>
          <w:rFonts w:cs="Times New Roman" w:ascii="Times New Roman" w:hAnsi="Times New Roman"/>
          <w:color w:val="000000"/>
          <w:sz w:val="22"/>
          <w:szCs w:val="22"/>
        </w:rPr>
        <w:t>zise soldatul mofluz,  aruncînd o privire plină de părere de rău asupra drumului, de-a lungul căruia nu se zărea ţipenie de om. Cu puşca în mîna stîngă, Fa</w:t>
        <w:softHyphen/>
        <w:t>bricio îi azvîrli cu dreapta trei monede de cîte cinci fra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oboară de pe cal, că altfel te curăţ. Pune-i ză</w:t>
        <w:softHyphen/>
        <w:t>bala celui negru fi du-te mai încolo cu ceilalţi doi... şi să ştii că la cea mai mică mişcare, te ach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oldatul se supuse, bodogănind, fabricio se apropie de cal şi-şi înfăşură frîul pe mîna stîngă, fără a-1 pierde însă din vedere pe soldatul care se depărta încet; cînd îl văzu la o azvîrlitură de băţ, sări sprinten în şa. Abia încălecase şi căuta scara dreaptă cu piciorul, cînd au2i şuierîndu-i un glonţ pe la ureche : era răzbunarea sol</w:t>
        <w:softHyphen/>
        <w:t xml:space="preserve">datului. Fierbînd de mînie, Fabricio se repezi după el dar celălalt fugea mîncînd pămîntul ; curînd, Fabricio îl văzu încălecînd din mers pe unul din cei doi cai şi îuînd-o la sănătoasa. „Drace / Mi-a scăpat", îşi spuse el. Calul pe care-1 cumpărase era falnic, însă părea lihnit de foame. Fabricio se întoarse pe drumul mare, la fel de pustiu ca şi înainte. Trecu apoi de partea cealaltă </w:t>
      </w:r>
      <w:r>
        <w:rPr>
          <w:rFonts w:cs="Times New Roman" w:ascii="Times New Roman" w:hAnsi="Times New Roman"/>
          <w:i/>
          <w:iCs/>
          <w:color w:val="000000"/>
          <w:sz w:val="22"/>
          <w:szCs w:val="22"/>
        </w:rPr>
        <w:t xml:space="preserve">ţi </w:t>
      </w:r>
      <w:r>
        <w:rPr>
          <w:rFonts w:cs="Times New Roman" w:ascii="Times New Roman" w:hAnsi="Times New Roman"/>
          <w:color w:val="000000"/>
          <w:sz w:val="22"/>
          <w:szCs w:val="22"/>
        </w:rPr>
        <w:t>porni la trap, spre o movilă unde nădăjduia să dea de cantinieră ; dar cînd ajunse în vîrf, nu zări, la mai bine de o leghe în jur, decît cîţiva soldaţi răz</w:t>
        <w:softHyphen/>
        <w:t>leţi. „Mi-a fost scris să n-o mai văd, suspină el ; ce fe</w:t>
        <w:softHyphen/>
        <w:t>meie bună şi cumsecade /" Şi se îndreptă spre un mic conac ce se zărea în depărtare, în dreapta drum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Fără să descalece, ceru nutreţ, plătindu-1 dinainte, </w:t>
      </w:r>
      <w:r>
        <w:rPr>
          <w:rFonts w:cs="Times New Roman" w:ascii="Times New Roman" w:hAnsi="Times New Roman"/>
          <w:i/>
          <w:iCs/>
          <w:color w:val="000000"/>
          <w:sz w:val="22"/>
          <w:szCs w:val="22"/>
        </w:rPr>
        <w:t xml:space="preserve">p </w:t>
      </w:r>
      <w:r>
        <w:rPr>
          <w:rFonts w:cs="Times New Roman" w:ascii="Times New Roman" w:hAnsi="Times New Roman"/>
          <w:color w:val="000000"/>
          <w:sz w:val="22"/>
          <w:szCs w:val="22"/>
        </w:rPr>
        <w:t>îşi hrăni sărmanul cal, care, de flămînd ce era, înce</w:t>
        <w:softHyphen/>
        <w:t>puse să roadă ieslea. O oră mai tîrziu, Fabricio gonea pe drumul cel mare, fără să fi părăsit nădejdea de a o regăsi pe cantinieră sau, cel puţin, pe caporalul Aubiy.</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ergînd astfel şi privind în toate părţile, ajunse la o gîrlă mlăştinoasă, peste care trecea un pod de lemn destul de îngust. Mai înainte de pod, pe dreapta, era o casă singuratică, cu firma </w:t>
      </w:r>
      <w:r>
        <w:rPr>
          <w:rFonts w:cs="Times New Roman" w:ascii="Times New Roman" w:hAnsi="Times New Roman"/>
          <w:i/>
          <w:iCs/>
          <w:color w:val="000000"/>
        </w:rPr>
        <w:t xml:space="preserve">La Calul bălan. </w:t>
      </w:r>
      <w:r>
        <w:rPr>
          <w:rFonts w:cs="Times New Roman" w:ascii="Times New Roman" w:hAnsi="Times New Roman"/>
          <w:color w:val="000000"/>
        </w:rPr>
        <w:t>„Aici am să mă opresc să mănînc", îşi spuse Fabricio. Un ofiţer de cavalerie, cu braţul în eşarfă, sta la capul podului ; era călare şi părea foarte cătrănit; la zece paşi de el, trei călăraşi, fără cai, îşi curăţau lulel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Iată nişte oameni, îşi zise Fabricio, care mă tem că vor să-mi cumpere calul pe un preţ şi mai mic decît l-am plătit." Şi, într-adevăr, ofiţerul cel rănit şi cei trei tovarăşi ai lui îl priveau cum se apropia şi păreau că-1 aşteaptă. ,,Ar trebui să ocolesc podul şi s-o iau de-a lungul malului drept al rîului, aşa cum m-a povăţuit cantiniera, ca să ies din impas... Numai că, dac-o iau acum la fugă, mîine are să-mi crape obrazul de ruşine, îşi spuse eroul nostru ; la urma urmei, calul meu are picioare bune, iar cel al ofiţerului este, de bună seamă, sleit de puteri ; dacă încearcă să mă dea jos, o iau la galop." Şi în timp ce-şi făcea aceste socoteli, Fabricio trăgea tot mai mult de frîul calului, care făcea paşi dia ce în ce mai m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propie-te, leat .' strigă la el ofiţerul, pe un ton de coman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mai înainta cîţiva paşi şi se op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reţi să-mi luaţi  calul ? întrebă el. — Nici gînd, dar vino o d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îl privi cu luare-aminte : avea mustăţi albe şi părea cel mai cinstit om din lume ; batista, cu care-fi legase braţul stîng, era plină de sînge iar mîna dreaptă îi era, de asemenea, înfăşurată într-o cîrpă înroşită. „Dar, te pomeneşti că pedeştrii au de gînd să sară să-mi ia calul", îşi spuse Fabricio. liitîndu-se însă mai bine, văzu că şi ei erau răni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n numele onoarei, rosti ofiţerul care purta epo</w:t>
        <w:softHyphen/>
        <w:t>leţi de colonel, rămîi aici de santinelă şi spune-Ie tutu-</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86</w:t>
      </w:r>
    </w:p>
    <w:p>
      <w:pPr>
        <w:pStyle w:val="Normal"/>
        <w:shd w:fill="FFFFFF" w:val="clear"/>
        <w:rPr>
          <w:rFonts w:ascii="Times New Roman" w:hAnsi="Times New Roman" w:cs="Times New Roman"/>
          <w:sz w:val="24"/>
          <w:szCs w:val="24"/>
        </w:rPr>
      </w:pPr>
      <w:r>
        <w:rPr>
          <w:rFonts w:cs="Times New Roman" w:ascii="Times New Roman" w:hAnsi="Times New Roman"/>
          <w:color w:val="000000"/>
        </w:rPr>
        <w:t>ror, dragoni, vînători şi husari, pe care-i vei vedea, că-n hanul de alături se află colonelul Le Baron şi că le ordon să vină să ia legătura cu mine. Bătrînul colonel părea copleşit de durere ; de la primele vorbe, îl cuce</w:t>
        <w:softHyphen/>
        <w:t>rise pe eroul nostru, care dădu un răspuns foarte cu</w:t>
        <w:softHyphen/>
        <w:t>mint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înt prea tînăr, domnule, pentru ca să mi se dea ascultare ; ar trebui un ordin scris de mîna dumnea</w:t>
        <w:softHyphen/>
        <w:t>voast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re dreptate, recunoscu colonelul, privindu-1 stă</w:t>
        <w:softHyphen/>
        <w:t>ruitor ; La Rose, scrie ordinul ; ţie ţi-a mai rămas mîna dreap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Fără o vorbă, La Rose scoase din buzunar un mic caieţel cu scoarţe de pergament, scrise cîteva rmduri şi, rupînd foaia, i-o dădu lui Fabricio ; apoi colonelul îi spuse încă o dată ce avea de făcut, adăugind că, după două ore de strajă, avea să fie înlocuit, cum se cuvenea, de către unul din cei trei cavalerişti răniţi, care erau cu dînsul. Fabricio rămase la capătul podu</w:t>
        <w:softHyphen/>
        <w:t>lui şi îi privea cum se depărtau, fără să fie în stare să facă o mişcare, pînă într-atîta fusese de răscolit de jalea amară şi mocnită a celor patru militari. „Parcă ar fi nişte eroi de poveste", îşi zise el. într-un tîrziu, des</w:t>
        <w:softHyphen/>
        <w:t>pături foaia şi citi ordinul, care suna astfel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w:t>
      </w:r>
      <w:r>
        <w:rPr>
          <w:rFonts w:cs="Times New Roman" w:ascii="Times New Roman" w:hAnsi="Times New Roman"/>
          <w:i/>
          <w:iCs/>
          <w:color w:val="000000"/>
        </w:rPr>
        <w:t>Colonelul Le Baron dintr-al 6-lea regiment de dra</w:t>
        <w:softHyphen/>
        <w:t xml:space="preserve">goni, comandantul brigăzii a doua a primei divizii de cavalerie dintr-al 14-lea corp de armată, ordonă tuturor cavaleriştilor, dragorilor, vînătorilor şi husarilor, să nu treacă podul şi să se prezinte la hanul </w:t>
      </w:r>
      <w:r>
        <w:rPr>
          <w:rFonts w:cs="Times New Roman" w:ascii="Times New Roman" w:hAnsi="Times New Roman"/>
          <w:color w:val="000000"/>
        </w:rPr>
        <w:t xml:space="preserve">La Calul bălan, </w:t>
      </w:r>
      <w:r>
        <w:rPr>
          <w:rFonts w:cs="Times New Roman" w:ascii="Times New Roman" w:hAnsi="Times New Roman"/>
          <w:i/>
          <w:iCs/>
          <w:color w:val="000000"/>
        </w:rPr>
        <w:t>Ungă pod, unde se află cartierul genera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Dat la cartierul general, de Ungă podul «Sfînta», la </w:t>
      </w:r>
      <w:r>
        <w:rPr>
          <w:rFonts w:cs="Times New Roman" w:ascii="Times New Roman" w:hAnsi="Times New Roman"/>
          <w:color w:val="000000"/>
        </w:rPr>
        <w:t xml:space="preserve">29 </w:t>
      </w:r>
      <w:r>
        <w:rPr>
          <w:rFonts w:cs="Times New Roman" w:ascii="Times New Roman" w:hAnsi="Times New Roman"/>
          <w:i/>
          <w:iCs/>
          <w:color w:val="000000"/>
        </w:rPr>
        <w:t>iunie 181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Pentru colonelul Le Baron, rănit la braţul drept şi din ordinul să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Sergent de cavalerie </w:t>
      </w:r>
      <w:r>
        <w:rPr>
          <w:rFonts w:cs="Times New Roman" w:ascii="Times New Roman" w:hAnsi="Times New Roman"/>
          <w:color w:val="000000"/>
        </w:rPr>
        <w:t>La Rose."</w:t>
      </w:r>
    </w:p>
    <w:p>
      <w:pPr>
        <w:pStyle w:val="Normal"/>
        <w:shd w:fill="FFFFFF" w:val="clear"/>
        <w:rPr>
          <w:rFonts w:ascii="Times New Roman" w:hAnsi="Times New Roman" w:cs="Times New Roman"/>
          <w:sz w:val="24"/>
          <w:szCs w:val="24"/>
        </w:rPr>
      </w:pPr>
      <w:r>
        <w:rPr>
          <w:b/>
          <w:bCs/>
          <w:color w:val="000000"/>
          <w:sz w:val="14"/>
          <w:szCs w:val="14"/>
        </w:rPr>
        <w:t>87</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trecuse nici o jumătate de oră de cînd Fabricio ta de caraulă la capătul podului, cînd văzu venind ase vînători călări şi trei pe jos ; le comunică ordinul olonel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e   întoarcem   îndată,   spuseră  patru   dintre   cei ălări şi, dînd pinteni, trecură podul în galop. Fabricio : vorbi atunci celorlalţi doi. însă, în timpul acestui :himb de cuvinte, care se cam înveninase, cei trei pe-eştri trecură şi ei podul. Unul dintre cei doi vînătoii âlări, care rămăseseră, sfîrşi prin a cere să vadă ordi-ul pe care îl băgă în buzunar, spunînd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ă duc să-1 duc celorlalţi camarazi, care se vor stoarce sigur ; aşteaptă-i neapărat. Şi porni la galop, rmat de tovarăşul său. Toate acestea se petrecuseră în iteva clipe.</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mîniat, chemă pe unul din soldaţii răniţi, îre se ivise la fereastra hanului. Era cel cu galoane de rrgent ; acesta îi strigă, apropiindu-s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abia la umăr, drepţi ! doar eşti de strajă ! Fabricio se supuse, apoi raport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i-au luat ordin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înt îndîrjiti din pricina celor întîmplate ieri, făcu rgentul posac. Am să-ţi dau unul din pistoalele mele ; acă mai calcă vreunul dispoziţia, trage în aer, am să s eu sau chiar colonelul.</w:t>
      </w:r>
    </w:p>
    <w:p>
      <w:pPr>
        <w:pStyle w:val="Normal"/>
        <w:shd w:fill="FFFFFF" w:val="clear"/>
        <w:rPr>
          <w:rFonts w:ascii="Times New Roman" w:hAnsi="Times New Roman" w:cs="Times New Roman"/>
          <w:sz w:val="24"/>
          <w:szCs w:val="24"/>
        </w:rPr>
      </w:pPr>
      <w:r>
        <w:rPr>
          <w:rFonts w:cs="Times New Roman" w:ascii="Times New Roman" w:hAnsi="Times New Roman"/>
          <w:color w:val="000000"/>
        </w:rPr>
        <w:t>Spunîndu-i ce păţise cu ordinul, Fabricio citise lim-*de în ochii lui nedumerirea ; înţelese că era o mare piire pentru el şi îşi făgădui, cu străşnicie, să nu se ai lase tras pe sfo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armat cu pistolul sergentului, de-abia îşi reluase nţoş postul de pază, cînd văzu apropiindu-se şapte isari călări : Fabricio se aşeză în aşa fel, încît să îm-edice trecerea peste pod. Le comunică ordinul colo</w:t>
        <w:softHyphen/>
        <w:t>nului, ceea ce păru să-i nemulţumească foarte ; cel ai îndrăzneţ încercă totuşi să treacă. Potrivit înţe-ptei poveţe a prietenei sale, vivandiera, care în di-</w:t>
      </w:r>
    </w:p>
    <w:p>
      <w:pPr>
        <w:pStyle w:val="Normal"/>
        <w:shd w:fill="FFFFFF" w:val="clear"/>
        <w:rPr>
          <w:rFonts w:ascii="Times New Roman" w:hAnsi="Times New Roman" w:cs="Times New Roman"/>
          <w:sz w:val="24"/>
          <w:szCs w:val="24"/>
        </w:rPr>
      </w:pPr>
      <w:r>
        <w:rPr>
          <w:rFonts w:cs="Times New Roman" w:ascii="Times New Roman" w:hAnsi="Times New Roman"/>
          <w:color w:val="000000"/>
        </w:rPr>
        <w:t>roineaţa din ajun îi spusese că, atunci cînd eşti cu sabia în mînă, trebuie nu să zgîrii, ci să spinteci, eroul nostru îsi ridică săbioiul şi se prefăcu că-1 îm</w:t>
        <w:softHyphen/>
        <w:t>punge pe cel ce voia să calce ordin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ha .' neisprăvitul ăsta vrea să ne omoare... stri</w:t>
        <w:softHyphen/>
        <w:t>gară husarii. Nu ne ajunge cît am fost de măcelăriţi ieri .' Şi, scoţîndu-şi săbiile, se aruncară toţi o dată asu</w:t>
        <w:softHyphen/>
        <w:t>pra lui Fabricio ; acesta S£ şi văzu mort; dar amintin-Ja-şi nedumerirea sergentului, nu vru să mai fie dis</w:t>
        <w:softHyphen/>
        <w:t>preţuit şi a doua oară. Aşa că, bătînd în retragere pe pod, lovea cu sabia în dreapta şi-n stînga. Dar avea o mutră aşa de caraghioasă, în timp ce mînuia săbioiul acela cît toate zilele, mult prea greu pentru el, că hu</w:t>
        <w:softHyphen/>
        <w:t>sarii îşi dădură îndată seama cu cine aveau de-a face ; încercară atunci să nu-1 rănească, ci doar să-i taie amica. Astfel că Fabricio se alese cu trei sau patrii zgîrieturi uşoare la braţ. El însă, credincios poveţelor c.-mtinierei, trăgea cu sabia o lovitură după alta. Din pă</w:t>
        <w:softHyphen/>
        <w:t>cate, una din ele atinse pe un husar la mînă ; mîniat că fusese rănit de un asemenea soldat, husarul îi întoarse o lovitură zdravănă, rănindu-1 la coapsă. De fapt, rana şi-o datora mai mult calului său, care, departe de a fugi din încăierare, se arunca asupra agresorilor de parcă ar fi prins gust. Dar, cînd văzură că sîngele soldăţelului începe să-i şiroiască pe braţ în jos, aceştia se temuiă să nu se fi întrecut cu gluma şi, dîndu-i brînci, trecură podul în galop. Fără a pierde o clipă, Fabricio trase un ioc în aer, ca să dea de ştire colonel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clipa cînd răsună focul de pistol, patru husari călări şi doi pedeştri, din acelaşi regiment cu cei de mai înainte, veneau spre pod şi se aflau cam la două sute de paşi ; ei urmăriseră cu multă luare-aminte cele pe</w:t>
        <w:softHyphen/>
        <w:t>trecute. Inchipuindu-şi că Fabricio trăsese asupra cama</w:t>
        <w:softHyphen/>
        <w:t>razilor lor, se năpustiră la el cu săbiile scoase ; era un atac în toată legea. Colonelul Le Baron, atras de detu</w:t>
        <w:softHyphen/>
        <w:t>nătură, deschise uşa hanului şi se repezi spre pod, chiar</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89</w:t>
      </w:r>
    </w:p>
    <w:p>
      <w:pPr>
        <w:pStyle w:val="Normal"/>
        <w:shd w:fill="FFFFFF" w:val="clear"/>
        <w:rPr>
          <w:rFonts w:ascii="Times New Roman" w:hAnsi="Times New Roman" w:cs="Times New Roman"/>
          <w:sz w:val="24"/>
          <w:szCs w:val="24"/>
        </w:rPr>
      </w:pPr>
      <w:r>
        <w:rPr>
          <w:b/>
          <w:bCs/>
          <w:color w:val="000000"/>
          <w:sz w:val="78"/>
          <w:szCs w:val="78"/>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clipa în care cei patru husari călări năvăleau şi ei în galop ; le ordonă să se opr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a isprăvit  cu  coloneii f  strigă  unul dintre  ei, dînd pinteni calului. Colonelul, îndîrjit, îşi întrerupse mustrările şi cu mîna dreaptă — cea rănită — îi apucă calul de frî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tai, cînd îţi spun .' se răsti el la soldat; te cu</w:t>
        <w:softHyphen/>
        <w:t>nosc, eşti din compania căpitanului Henrie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i, şi ce .' să vie căpitanul să-mi comande .' Căpi</w:t>
        <w:softHyphen/>
        <w:t>tanul Henriet e pe lumea cealaltă, adăugă celălalt rîn-jind, iar tu du-te-n...</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rostind aceste vorbe, dădu să treacă şi-î îmbrînci pe bătrînul colonel, care căzu în şezut pe bîrnele pod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care se afla pe pod, la doi paşi mai încolo, dar cu faţa spre han, dădu pinteni calului său ; şi, pe cînd pieptul celuilalt cal, al husarului, îl trîntea la pămînt pe colonel, care nu slăbea de loc frîul din mînă, Fabricio, îndîrjit, îi trase husarului o lovitură zdravănă de sabie. Din fericire, calul acestuia, simţindu-se tras spre pămînt de frîul ţinut de colonel, făcu o mişcare în lături, astfel încît tăişul straşnicei săbii a lui Fabricio lunecă de-a lungul tunicii husarului şi-i trecu, fără sâ-1 vatăme, chiar pe sub nas. Atunci, husarul se întoarse turbat şi lovi o dată din toate puterile, tăindu-i lui Fa</w:t>
        <w:softHyphen/>
        <w:t>bricio mîneca şi spintecîndu-i adînc braţul : eroul nostru se prăbu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Unul dintre husarii pedeştri, vazînd că amîndoi apără</w:t>
        <w:softHyphen/>
        <w:t>torii podului se aflau la pămînt, prinse momentul potri</w:t>
        <w:softHyphen/>
        <w:t>vit, încalecă din fugă pe calul lui Fabricio şi porni Ia galop peste pod.</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tre timp, sergentul de cavalerie, care ieşea din han, îl văzuse pe colonel căzînd şi-1 credea grav rănit. </w:t>
      </w:r>
      <w:r>
        <w:rPr>
          <w:rFonts w:cs="Times New Roman" w:ascii="Times New Roman" w:hAnsi="Times New Roman"/>
          <w:i/>
          <w:iCs/>
          <w:color w:val="000000"/>
        </w:rPr>
        <w:t xml:space="preserve">Se </w:t>
      </w:r>
      <w:r>
        <w:rPr>
          <w:rFonts w:cs="Times New Roman" w:ascii="Times New Roman" w:hAnsi="Times New Roman"/>
          <w:color w:val="000000"/>
        </w:rPr>
        <w:t>repezi după calul lui Fabricio şi, ajungîndu-1 din urmă, înfipse sabia în şalele hoţului, care căzu. Nemaivăzînd pe altcineva pe pod, în afara sergentului, husarii tr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4"/>
          <w:szCs w:val="14"/>
        </w:rPr>
        <w:t>9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ră în galop şi se făcură nevăzuţi, iar cel pedestru o lua la fugă peste cîm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rgentul se apropie de răniţi. Fabricio se şi ridicase ; de durut, nu-1 durea cine ştie ce, însă îi curgea mult sînge. Colonelul se ridică mai anevoie ; era buimăcit din pricina căderii, dar fără să fie răn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mă doare decît vechea rană de la mînă, îi spuse el sergen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Husarul cel rănit de sergentul La Rose trăgea să mo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racu' să-1 ia .' strigă colonelul, dar, ia gîndiţi-vă la băieţandrul  ăsta,  căruia  i-am  primejduit viaţa  de pomană, le zise el sergentului şi celorlalţi doi călăraşi, care ieşiseră în fugă din han. Acum rămîn eu însumi pe pod,  să încerc să-i  opresc pe  turbaţii  ăştia. Voi duceţi-1 pe băiat în han şi legaţi-i braţul cu o cămaşă de-a me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Capitolul     al       cincile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căierarea nu ţinuse nici cinci minute ; rănile lui Fabricio erau o nimica toată ; îi legară braţul cu feşi rupte din cămaşa colonelului. Apoi, voiră să-1 culce mtr-unul din paturile de la primul cat al han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mai că, în timp ce eu mă voi răsfăţa aici, caîu-lui meu i se va urî să stea singur în grajd şi se va duce după alt stăp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Ce recrut inimos ! zîmbi sergentul şi puse să </w:t>
      </w:r>
      <w:r>
        <w:rPr>
          <w:rFonts w:cs="Times New Roman" w:ascii="Times New Roman" w:hAnsi="Times New Roman"/>
          <w:b/>
          <w:bCs/>
          <w:color w:val="000000"/>
        </w:rPr>
        <w:t xml:space="preserve">fie </w:t>
      </w:r>
      <w:r>
        <w:rPr>
          <w:rFonts w:cs="Times New Roman" w:ascii="Times New Roman" w:hAnsi="Times New Roman"/>
          <w:color w:val="000000"/>
        </w:rPr>
        <w:t>întins pe paie proaspete, chiar în ieslea la care îi era legat cal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poi, văzîndu-1 atît de vlăguit, îi aduse nişte vin </w:t>
      </w:r>
      <w:r>
        <w:rPr>
          <w:rFonts w:cs="Times New Roman" w:ascii="Times New Roman" w:hAnsi="Times New Roman"/>
          <w:b/>
          <w:bCs/>
          <w:color w:val="000000"/>
        </w:rPr>
        <w:t xml:space="preserve">fieit </w:t>
      </w:r>
      <w:r>
        <w:rPr>
          <w:rFonts w:cs="Times New Roman" w:ascii="Times New Roman" w:hAnsi="Times New Roman"/>
          <w:color w:val="000000"/>
        </w:rPr>
        <w:t>într-o străchinuţă şi rămase să-i ţie de urît. Cele cîteva vorbe de laudă, pe care i le adresă, îl făcură pe eroul nostru să se simtă într-al nouălea cer.</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se trezi decît a doua zi în zori ; caii nechezau speriaţi şi bocăneau asurzitor ; grajdul se umplea de fum. întîi, nici nu ştiu pe ce lume se află ; apoi, se întrebă ce-i cu larma din jur ; dar cum fumul începea să-1 înăbuşe, îi trecu prin minte că arde grajdul ; într-o clipită fu afară, cu cal cu tot. Privi în sus : fumul nă</w:t>
        <w:softHyphen/>
        <w:t xml:space="preserve">vălea, învolburîndu-se, prin cele două ferestruici de deasupra grajdului şi întreg acoperişul era cuprins de vîrtejuri negre. In toiul nopţii, sosiseră </w:t>
      </w:r>
      <w:r>
        <w:rPr>
          <w:rFonts w:cs="Times New Roman" w:ascii="Times New Roman" w:hAnsi="Times New Roman"/>
          <w:i/>
          <w:iCs/>
          <w:color w:val="000000"/>
        </w:rPr>
        <w:t xml:space="preserve">La Calul bălan </w:t>
      </w:r>
      <w:r>
        <w:rPr>
          <w:rFonts w:cs="Times New Roman" w:ascii="Times New Roman" w:hAnsi="Times New Roman"/>
          <w:color w:val="000000"/>
        </w:rPr>
        <w:t>vreo sută de fugari, care acum ocărau şi înjurau cît îi ţinea gura. Cei cinci-şase, pe care Fabricio putu să-i</w:t>
      </w:r>
    </w:p>
    <w:p>
      <w:pPr>
        <w:pStyle w:val="Normal"/>
        <w:shd w:fill="FFFFFF" w:val="clear"/>
        <w:rPr>
          <w:rFonts w:ascii="Times New Roman" w:hAnsi="Times New Roman" w:cs="Times New Roman"/>
          <w:sz w:val="24"/>
          <w:szCs w:val="24"/>
        </w:rPr>
      </w:pPr>
      <w:r>
        <w:rPr>
          <w:rFonts w:cs="Times New Roman" w:ascii="Times New Roman" w:hAnsi="Times New Roman"/>
          <w:color w:val="000000"/>
        </w:rPr>
        <w:t>vadă mai îndeaproape.- îi părură beţi morţi. Unul din</w:t>
        <w:softHyphen/>
        <w:t>tre ei vru să-1 oprească şi se luă după el, strigînd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Unde-mi duci calul ?</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 Fabricio ajunse la un sfert de leghe depărtare, întoarse capul : nu-1 urmărea nimeni, iar hanul era în flăcări. Zărind podul cu pricina, îşi aminti de raaă ţi îşi simţi braţul strîns în feşi şi încins. „Oare, ce s-o fi întîmplat cu bătrînul colonel ? Şi-a dat cămaşa ca să fiu oblojit .'"</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dimineaţa aceea, eroul nostru se simţea omul cel mai neînfricat din lume ; sîngele pe care îl pierduse ii descotorosise de tot ce era romanţios în fire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La dreapta şi înainte marş </w:t>
      </w:r>
      <w:r>
        <w:rPr>
          <w:rFonts w:cs="Times New Roman" w:ascii="Times New Roman" w:hAnsi="Times New Roman"/>
          <w:i/>
          <w:iCs/>
          <w:color w:val="000000"/>
        </w:rPr>
        <w:t xml:space="preserve">\" </w:t>
      </w:r>
      <w:r>
        <w:rPr>
          <w:rFonts w:cs="Times New Roman" w:ascii="Times New Roman" w:hAnsi="Times New Roman"/>
          <w:color w:val="000000"/>
        </w:rPr>
        <w:t>îşi zise el, şi porni liniştit de-a lungul apei care, după ce trecuse pe sub pod, curgea acum în dreapta drumului. îşi aminti de sfaturile preabunei vivandiere. „Ce fire prietenoasă şi deschisă !" îşi spus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o oră de drum, simţi că îl lasă puterile. „Asta ar mai lipsi, să mi se facă rău. Dacă leşin, o să-mi fure calul, ba poate chiar şi hainele şi, o dată cu 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comoara." Nu mai avea putere să-şi mîie calul şi abia se mai ţinea în şa cînd un ţăran, care săpa la un gor din marginea drumului, băgînd de seamă cit era de palid, veni la el şi-i întinse un pahar de bere şi ni</w:t>
        <w:softHyphen/>
        <w:t>ţică pî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ăzîndu-vă aşa galben la faţă, mi-am zis că veţi fi fiind vreunul din răniţii bătăliei celei mari ! îi spuse omul. Nicicînd un ajutor nu fusese mai binevenit. în-cepînd să mestece, Fabricio,   de   slăbit ce  era,   simţi   că pînă şi ochii îl dor. După ce se mai întrema un pic, mul</w:t>
        <w:softHyphen/>
        <w:t>ţumi, apoi întrebă unde se află. Ţăranul îl informă că, la trei sferturi de leghe mai  încolo,  se găsea tîrguşorul Zonders, unde aveau să i se poată da toate îngrijirile. Fabricio ajunse în acel tîrg fără să ştie prea bine cum şi neavînd decît un singur gînd : să.nu se prăbuşească de pe cal. Zărind o poartă mare deschisă, intră şi 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omeni în curtea hanului </w:t>
      </w:r>
      <w:r>
        <w:rPr>
          <w:rFonts w:cs="Times New Roman" w:ascii="Times New Roman" w:hAnsi="Times New Roman"/>
          <w:i/>
          <w:iCs/>
          <w:color w:val="000000"/>
        </w:rPr>
        <w:t xml:space="preserve">La Ţesala. </w:t>
      </w:r>
      <w:r>
        <w:rPr>
          <w:rFonts w:cs="Times New Roman" w:ascii="Times New Roman" w:hAnsi="Times New Roman"/>
          <w:color w:val="000000"/>
        </w:rPr>
        <w:t>Hangiţa, un munte de femeie, se repezi să-1 întîmpine şi, văzmdu-1 în ce hal era, strigă după ajutor, cu glasul sugrumat de milă. Două fete îl ajutară să coboare din şa ; nici nu descă</w:t>
        <w:softHyphen/>
        <w:t xml:space="preserve">leca bine şi îşi pierdu cu totul cunoştinţa. Chemară un medic care îi luă sînge. în ziua </w:t>
      </w:r>
      <w:r>
        <w:rPr>
          <w:rFonts w:cs="Times New Roman" w:ascii="Times New Roman" w:hAnsi="Times New Roman"/>
          <w:i/>
          <w:iCs/>
          <w:color w:val="000000"/>
        </w:rPr>
        <w:t xml:space="preserve">aceea, ca </w:t>
      </w:r>
      <w:r>
        <w:rPr>
          <w:rFonts w:cs="Times New Roman" w:ascii="Times New Roman" w:hAnsi="Times New Roman"/>
          <w:color w:val="000000"/>
        </w:rPr>
        <w:t>şi în cele următoare, Fabricio nu prea îşi dădu seama ce se pe</w:t>
        <w:softHyphen/>
        <w:t>trece cu el : dormea aproape zi şi noapte. Rana de la coapsă i se obrintise rău. De cîte ori îşi venea în fire, se ruga de gazde să aibă grijă de cal, făgăduind să Ie plătească bine, ceea ce jignea pe buna hangiţă şi pe fetele ei. Se împlineau două săptămîni de cînd era atit de straşnic îngrijit şi începuse să mai prindă puteri, cînd, într-o seară, băgă de seamă că păreau foarte tulburate. Peste puţin, se pomeni în odaie cu un ofiţer neamţ ; femeile îi răspundeau la întrebări, într-o limbă pe care Fabricio n-o înţelegea; cu toate acestea, îşi dădea seama că era vorba despre el; se prefăcu că doarme. Ceva mai tîrziu, cînd, după socotelile lui, ofiţerul trebuia să fi plecat, îşi strigă gazd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cumva ofiţerul acela m-a trecut pe o listă de prizonieri ?</w:t>
      </w:r>
    </w:p>
    <w:p>
      <w:pPr>
        <w:pStyle w:val="Normal"/>
        <w:shd w:fill="FFFFFF" w:val="clear"/>
        <w:rPr>
          <w:rFonts w:ascii="Times New Roman" w:hAnsi="Times New Roman" w:cs="Times New Roman"/>
          <w:sz w:val="24"/>
          <w:szCs w:val="24"/>
        </w:rPr>
      </w:pPr>
      <w:r>
        <w:rPr>
          <w:rFonts w:cs="Times New Roman" w:ascii="Times New Roman" w:hAnsi="Times New Roman"/>
          <w:color w:val="000000"/>
        </w:rPr>
        <w:t>Hangiţa îi întări bănuiala, încuviinţînd cu lacrimi în och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r am bani în tunică .' strigă Fabricio, ridicai-du-se în capul oaselor. Cumpăraţi-mi haine civile şi la noapte plec călare. Mi-aţi mai  salvat o dată viaţa, adăpostindu-mă în clipa în care era să cad şi sa mor în mijlocul drumului ; scăpaţi-mă şi de data asta, aju-taţi-mă să mă pot întoarce la mama ac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Fetele hangiţei izbucniră în plîns ; le era teamă să nu i se întîmple ceva. Şi, cu toate că abia o rupeau pe franţuzeşte, se apropiară de patul lui şi începură să-1 întrebe. Apoi, se sfătuiră îndelung, în limba flamanda, cu mama lor, învăluindu-1 mereu cu priviri pline de duioşie. Eroul nostru păru a înţelege că fuga lui l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4"/>
          <w:szCs w:val="14"/>
        </w:rPr>
        <w:t>94</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utea atrage mari </w:t>
      </w:r>
      <w:r>
        <w:rPr>
          <w:rFonts w:cs="Times New Roman" w:ascii="Times New Roman" w:hAnsi="Times New Roman"/>
          <w:i/>
          <w:iCs/>
          <w:color w:val="000000"/>
        </w:rPr>
        <w:t xml:space="preserve">neplăceri, </w:t>
      </w:r>
      <w:r>
        <w:rPr>
          <w:rFonts w:cs="Times New Roman" w:ascii="Times New Roman" w:hAnsi="Times New Roman"/>
          <w:color w:val="000000"/>
        </w:rPr>
        <w:t>dar că, de dragul lui, se încumetau să-1 ajute. Le mulţumi fierbinte, cu mîinile împreunate. Un evreu de prin partea locului primi să facă rost de un rînd de haine, cu tot ce trebuia; dar cînd le aduse, pe la zece seara, fetele văzură că surtucul era cam de două ori cît tunica lui Fabricio şi că tre</w:t>
        <w:softHyphen/>
        <w:t>buia, deci, mult strîmtat. Zis şi făcut; se apucară de lucru, căci nu era timp de pierdut. Fabricio le arăta cei cîţiva galbeni ascunşi în căptuşeală şi Ie ceru să-i coase în tivul surtuc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O dată cu hainele, i se adusese şi o pereche de cizme noi-nouţe. Fabricio nu se sfii să le roage pe fete să-i cresteze carîmbii cizmelor, aşa cum Ie purtau husarii, şi ascunseră micile diamante în căptuşeala 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ntr-o ciudată urmare a slăbiciunii pricinuite de pierderea unei atît de mari cantităţi de sînge, Fabricio uitase aproape cu totul limba franceză : se adresa gazdelor Iui pe italieneşte, iar acestea îi răspundeau într-un dialect flamand, astfel că se înţelegeau mai mult prin semne. Cînd cele două fete, care erau, de altfel, cu totul dezinteresate, zăriră diamantele, entu</w:t>
        <w:softHyphen/>
        <w:t xml:space="preserve">ziasmul lor pentru străin nu mai cunoscu margini : </w:t>
      </w:r>
      <w:r>
        <w:rPr>
          <w:rFonts w:cs="Times New Roman" w:ascii="Times New Roman" w:hAnsi="Times New Roman"/>
          <w:i/>
          <w:iCs/>
          <w:color w:val="000000"/>
        </w:rPr>
        <w:t xml:space="preserve">îţi </w:t>
      </w:r>
      <w:r>
        <w:rPr>
          <w:rFonts w:cs="Times New Roman" w:ascii="Times New Roman" w:hAnsi="Times New Roman"/>
          <w:color w:val="000000"/>
        </w:rPr>
        <w:t>închipuiră că e un prinţ care umblă cu haine schim</w:t>
        <w:softHyphen/>
        <w:t>bata» Aniken, mezina şi cea mai copilăroasă, nici una nici două, se repezi să-I sărute. Cît despre Fabricio, i se păreau amîndouă atît de drăgălaşe, îneît pe la mie</w:t>
        <w:softHyphen/>
        <w:t xml:space="preserve">zul nopţii, după ce medicul îi îngădui să bea puţin vin în vederea drumului Ia care avea să purceadă, mai-mai că nu-1 mai lăsa inima să se despartă de ele. „Unde m-aş putea simţi mai bine ca aici </w:t>
      </w:r>
      <w:r>
        <w:rPr>
          <w:rFonts w:cs="Times New Roman" w:ascii="Times New Roman" w:hAnsi="Times New Roman"/>
          <w:i/>
          <w:iCs/>
          <w:color w:val="000000"/>
        </w:rPr>
        <w:t xml:space="preserve">?" </w:t>
      </w:r>
      <w:r>
        <w:rPr>
          <w:rFonts w:cs="Times New Roman" w:ascii="Times New Roman" w:hAnsi="Times New Roman"/>
          <w:color w:val="000000"/>
        </w:rPr>
        <w:t>le spunea el. Cu toate acestea, pe la orele două dimineaţa, începu să se îmbrace. In clipa în care se pregătea să iasă din odăii, buna hangiţă îl vesti că ofiţerul neamţ, care cu cîteva ceasuri mai înainte percheziţionase casa, îi luase cal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icălosul .' nemernicul .' începu să ocărască Fa</w:t>
        <w:softHyphen/>
        <w:t>bricio. Să jefuiască un rănit .' De bună seamă că tînă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nostru italian nu era îndeajuns de filozof, ca să-şi amin</w:t>
        <w:softHyphen/>
        <w:t>tească în ce fel şi-1 cumpărase el însu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niken îi spuse, plîngînd, că închiriaseră pentru el alt cal; dar ar fi dat orice ca Fabricio să nu plece. Despărţirea fu duioasă. Doi tineri vlăjgani, nepoţi de-ai gazdei, îl aburcară pe Fabricio în şa şi continuară să-1 sprijine tot drumul, în timp ce un al treilea mergea în recunoaştere, la cîteva sute de paşi înainte, ca nu cumva să dea cu toţii peste vreo patrula. După două ore de mers, se opriră la o vară a stăpînei hanului </w:t>
      </w:r>
      <w:r>
        <w:rPr>
          <w:rFonts w:cs="Times New Roman" w:ascii="Times New Roman" w:hAnsi="Times New Roman"/>
          <w:i/>
          <w:iCs/>
          <w:color w:val="000000"/>
        </w:rPr>
        <w:t xml:space="preserve">La Ţesala. </w:t>
      </w:r>
      <w:r>
        <w:rPr>
          <w:rFonts w:cs="Times New Roman" w:ascii="Times New Roman" w:hAnsi="Times New Roman"/>
          <w:color w:val="000000"/>
        </w:rPr>
        <w:t>Şi, oricît se împotrivi Fabricio, flăcăii care veniseră cu el nu voiră în ruptul capului să-1 lase să plece singur mai departe ; o ţineau una şi bună cum că ei cunosc mai bine ca oricine cărările pădu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r mîine dimineaţă, cînd se va zvoni despre fuga mea şi nu veţi fi văzuţi pe la casele voastre, lipsa aceasta va da de bănuit .' încerca Fabricio să-i îndu</w:t>
        <w:softHyphen/>
        <w:t>plece.</w:t>
      </w:r>
    </w:p>
    <w:p>
      <w:pPr>
        <w:pStyle w:val="Normal"/>
        <w:shd w:fill="FFFFFF" w:val="clear"/>
        <w:rPr>
          <w:rFonts w:ascii="Times New Roman" w:hAnsi="Times New Roman" w:cs="Times New Roman"/>
          <w:sz w:val="24"/>
          <w:szCs w:val="24"/>
        </w:rPr>
      </w:pPr>
      <w:r>
        <w:rPr>
          <w:rFonts w:cs="Times New Roman" w:ascii="Times New Roman" w:hAnsi="Times New Roman"/>
          <w:color w:val="000000"/>
        </w:rPr>
        <w:t>Porniră din nou. Din fericire, cînd se lumină de ziuă, şesul era acoperit cu o pîclă deasă. Pe la opt dimi</w:t>
        <w:softHyphen/>
        <w:t>neaţa, ajunseră în apropierea unui orăşel. Unul din băieţi o luă înainte, să vadă dacă nu cumva caii de poştă fuseseră furaţi. Dar căpitanul de poştă avusese grijă să-i ascundă şi să-şi umple grajdurile cu nişte gloabe pră</w:t>
        <w:softHyphen/>
        <w:t>pădite. Trimise să i se aducă doi cai din cei ascunşi în stufărişul din marginea oraşului şi. trei ore mai tîr-ziu, Fabricio se putu urca într-o brişcă hodorogită, dar înhămată cu doi zdraveni cai de poştă. Prinsese putere. Clipa despărţirii de tinerii veri ai hangiţei fu de-a drep</w:t>
        <w:softHyphen/>
        <w:t>tul sfîşietoare şi oricît de frumos se rugă Fabricio de ei, na voiră pentru nimic în lume să primească ba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n starea în care vă aflaţi, aveţi mai multă ne</w:t>
        <w:softHyphen/>
        <w:t>voie de ei dumneavoastră decît noi, îi răspundeau în-tr-una acei băieţi de treabă. în cele din urmă plecară, ducînd cu dînşii scrisori în care Fabricio, acum dez-</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9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raorfit de drumul pe care-1 făcuse, încerca să le spună drăguţelor sale gazde cit de dor îi era de ele. Scrisese </w:t>
      </w:r>
      <w:r>
        <w:rPr>
          <w:rFonts w:cs="Times New Roman" w:ascii="Times New Roman" w:hAnsi="Times New Roman"/>
          <w:i/>
          <w:iCs/>
          <w:color w:val="000000"/>
        </w:rPr>
        <w:t xml:space="preserve">cu </w:t>
      </w:r>
      <w:r>
        <w:rPr>
          <w:rFonts w:cs="Times New Roman" w:ascii="Times New Roman" w:hAnsi="Times New Roman"/>
          <w:color w:val="000000"/>
        </w:rPr>
        <w:t>ochii înlăcrimaţi şi, de bună seamă, că în rînduriîe adresate micuţei Aniken era şi un dram de dragoste adevăr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Partea a doua a drumului se scurse fără peripeţii. Sosind la Amiens, începu să sufere din ce în ce mai tare din pricina împunsăturii de baionetă primită în coapsă. Medicul care-1 îngrijise nu se pricepuse să sfacă rana şi s-o cureţe, astfel încît copsese îngrijoră-în cele cincisprezece zile pe care Fabricio le pe</w:t>
        <w:softHyphen/>
        <w:t>trecu în hanul de la Amiens, ai cărui proprietari erau oameni mieroşi şi apucători, aliaţii cotropiră Franţa, iar eroul nostru cugetă atît de adînc la toate cîte i se în» iplaseră, încît acum era aproape alt om. Nu mai ră</w:t>
        <w:softHyphen/>
        <w:t>sese copilăros decît într-o singură privinţă : ceea ce văzuse era oare, cu adevărat, o bătălie ? Şi, în al doilea rind : această bătălie fusese sau nu cea de la Waterloo ? Pentru prima oară în viaţă îi plăcea să citească ; nă</w:t>
        <w:softHyphen/>
        <w:t>dăjduia mereu să afle, în gazetele care povesteau despre marea bătălie, vreo descriere care să-i îngăduie să recunoască locurile pe care le străbătuse în suita mare</w:t>
        <w:softHyphen/>
        <w:t xml:space="preserve">şalului Ney şi apoi într-a celuilalt general. Tot timpul cît rămase la Amiens, scrise aproape zilnic prietenelor lui de la </w:t>
      </w:r>
      <w:r>
        <w:rPr>
          <w:rFonts w:cs="Times New Roman" w:ascii="Times New Roman" w:hAnsi="Times New Roman"/>
          <w:i/>
          <w:iCs/>
          <w:color w:val="000000"/>
        </w:rPr>
        <w:t xml:space="preserve">Ţesala. </w:t>
      </w:r>
      <w:r>
        <w:rPr>
          <w:rFonts w:cs="Times New Roman" w:ascii="Times New Roman" w:hAnsi="Times New Roman"/>
          <w:color w:val="000000"/>
        </w:rPr>
        <w:t>De îndată ce se vindecă, plecă la Paris, unde găsi, la fostul său hotel, douăzeci de scrisori tri</w:t>
        <w:softHyphen/>
        <w:t xml:space="preserve">mise de mama şi de mătuşa lui, care îl implorau să </w:t>
      </w:r>
      <w:r>
        <w:rPr>
          <w:rFonts w:cs="Times New Roman" w:ascii="Times New Roman" w:hAnsi="Times New Roman"/>
          <w:i/>
          <w:iCs/>
          <w:color w:val="000000"/>
        </w:rPr>
        <w:t xml:space="preserve">se </w:t>
      </w:r>
      <w:r>
        <w:rPr>
          <w:rFonts w:cs="Times New Roman" w:ascii="Times New Roman" w:hAnsi="Times New Roman"/>
          <w:color w:val="000000"/>
        </w:rPr>
        <w:t>înapoieze cît mai curînd.</w:t>
      </w:r>
    </w:p>
    <w:p>
      <w:pPr>
        <w:pStyle w:val="Normal"/>
        <w:shd w:fill="FFFFFF" w:val="clear"/>
        <w:rPr>
          <w:rFonts w:ascii="Times New Roman" w:hAnsi="Times New Roman" w:cs="Times New Roman"/>
          <w:sz w:val="24"/>
          <w:szCs w:val="24"/>
        </w:rPr>
      </w:pPr>
      <w:r>
        <w:rPr>
          <w:rFonts w:cs="Times New Roman" w:ascii="Times New Roman" w:hAnsi="Times New Roman"/>
          <w:color w:val="000000"/>
        </w:rPr>
        <w:t>Ultima scrisoare a contesei Pietranera avea un uu ştiu ce enigmatic care îl umplu de nelinişte, risipin-du-i toate dulcile visări. Fabricio avea o fire atît ie prăpăstioasă, încît îi era de ajuns o singură vorbă ca să presupună cele mai crîncene nenorociri ; după aceea, închipuirea lui începea să şi le zugrăvească în culorile cele mai îngrozitoar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10</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Să </w:t>
      </w:r>
      <w:r>
        <w:rPr>
          <w:rFonts w:cs="Times New Roman" w:ascii="Times New Roman" w:hAnsi="Times New Roman"/>
          <w:i/>
          <w:iCs/>
          <w:color w:val="000000"/>
        </w:rPr>
        <w:t xml:space="preserve">nu cumva să semnezi scrisorile pe care ni le vai scrie, </w:t>
      </w:r>
      <w:r>
        <w:rPr>
          <w:rFonts w:cs="Times New Roman" w:ascii="Times New Roman" w:hAnsi="Times New Roman"/>
          <w:color w:val="000000"/>
        </w:rPr>
        <w:t xml:space="preserve">îl povăţuia contesa. </w:t>
      </w:r>
      <w:r>
        <w:rPr>
          <w:rFonts w:cs="Times New Roman" w:ascii="Times New Roman" w:hAnsi="Times New Roman"/>
          <w:i/>
          <w:iCs/>
          <w:color w:val="000000"/>
        </w:rPr>
        <w:t xml:space="preserve">Iar la întoarcere, nu veni de-a dreptul pe malul lacului Como, ci opreşte-te la Lugano, pe teritoriul elveţian." </w:t>
      </w:r>
      <w:r>
        <w:rPr>
          <w:rFonts w:cs="Times New Roman" w:ascii="Times New Roman" w:hAnsi="Times New Roman"/>
          <w:color w:val="000000"/>
        </w:rPr>
        <w:t>Trebuia să sosească în orăşelul acela sub numele de Cavi, iar la cel mai bun han avea să afle pe valetul contesei, trimis anume ca să-1 înveţe ce urma să facă. Mătuşa lui încheia cu următoarele cu</w:t>
        <w:softHyphen/>
        <w:t>vinte : „</w:t>
      </w:r>
      <w:r>
        <w:rPr>
          <w:rFonts w:cs="Times New Roman" w:ascii="Times New Roman" w:hAnsi="Times New Roman"/>
          <w:i/>
          <w:iCs/>
          <w:color w:val="000000"/>
        </w:rPr>
        <w:t xml:space="preserve">Ascunde </w:t>
      </w:r>
      <w:r>
        <w:rPr>
          <w:rFonts w:cs="Times New Roman" w:ascii="Times New Roman" w:hAnsi="Times New Roman"/>
          <w:b/>
          <w:bCs/>
          <w:i/>
          <w:iCs/>
          <w:color w:val="000000"/>
        </w:rPr>
        <w:t xml:space="preserve">cit </w:t>
      </w:r>
      <w:r>
        <w:rPr>
          <w:rFonts w:cs="Times New Roman" w:ascii="Times New Roman" w:hAnsi="Times New Roman"/>
          <w:i/>
          <w:iCs/>
          <w:color w:val="000000"/>
        </w:rPr>
        <w:t>poţi mai mult nebunia pe care aî făcut-o şi, mai ales, nu păstra asupra ta nimic scris sau tipărit ■, în Elveţia vei fi înconjurat de prieteni din Sfînta Margareta</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Dacă voi avea bani destui, voi trimite pe cineva la Geneva, la </w:t>
      </w:r>
      <w:r>
        <w:rPr>
          <w:rFonts w:cs="Times New Roman" w:ascii="Times New Roman" w:hAnsi="Times New Roman"/>
          <w:color w:val="000000"/>
        </w:rPr>
        <w:t xml:space="preserve">Hotelul Cumpenelor, fi </w:t>
      </w:r>
      <w:r>
        <w:rPr>
          <w:rFonts w:cs="Times New Roman" w:ascii="Times New Roman" w:hAnsi="Times New Roman"/>
          <w:i/>
          <w:iCs/>
          <w:color w:val="000000"/>
        </w:rPr>
        <w:t>atunci vei afla amănunte pe care nu ţi le pot da prin scris şi pe care trebuie să le cunoşti înainte de întoar</w:t>
        <w:softHyphen/>
        <w:t>cere. Dar, pentru dumnezeu, nu mai sta nici o singură zi la Paris : ai putea fi recunoscut de spionii noştr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chipuirea lui Fabricio începu să ţeasă cele mai stranii presupuneri şi nu mai fu în stare să guste altă plăcere decît aceea de a încerca să ghicească ce lucru atît de ciudat putea să aibă a-i dezvălui mătuşă-sa. Străbătând Franţa, fu arestat în două rînduri, dar izbuti să scape. Toate aceste neplăceri le datora paşaportului său ita</w:t>
        <w:softHyphen/>
        <w:t>lian şi mai ales acelei curioase îndeletniciri de negustor de barometre, ce se potrivea atît de puţin cu tinereţea şi cu braţul lui în eşarf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sfîrşit, ajungînd la Geneva, află un om de-al con</w:t>
        <w:softHyphen/>
        <w:t>tesei, care îi povesti, din partea ei, că fusese denunţat poliţiei din Milano, cum că s-ar fi dus să-i înmîneze lui Napoleon propunerile unei vaste conspiraţii organizate în fostul regat al Italiei. Dacă nu acesta îi fusese scopul călătoriei, spunea denunţătorul, atunci de ce plecase sub</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Domnul Pellico a dat un renume european acestei străzi din Milano, în care se află palatul şi închisorile poliţiei </w:t>
      </w:r>
      <w:r>
        <w:rPr>
          <w:rFonts w:cs="Times New Roman" w:ascii="Times New Roman" w:hAnsi="Times New Roman"/>
          <w:color w:val="000000"/>
          <w:sz w:val="16"/>
          <w:szCs w:val="16"/>
        </w:rPr>
        <w:t>(n.a.). Vezi şi notele  1-2  de la p.  108.</w:t>
      </w:r>
    </w:p>
    <w:p>
      <w:pPr>
        <w:pStyle w:val="Normal"/>
        <w:shd w:fill="FFFFFF" w:val="clear"/>
        <w:rPr>
          <w:rFonts w:ascii="Times New Roman" w:hAnsi="Times New Roman" w:cs="Times New Roman"/>
          <w:sz w:val="24"/>
          <w:szCs w:val="24"/>
        </w:rPr>
      </w:pPr>
      <w:r>
        <w:rPr>
          <w:b/>
          <w:bCs/>
          <w:i/>
          <w:iCs/>
          <w:color w:val="000000"/>
          <w:sz w:val="14"/>
          <w:szCs w:val="14"/>
        </w:rPr>
        <w:t>9S</w:t>
      </w:r>
    </w:p>
    <w:p>
      <w:pPr>
        <w:pStyle w:val="Normal"/>
        <w:shd w:fill="FFFFFF" w:val="clear"/>
        <w:rPr>
          <w:rFonts w:ascii="Times New Roman" w:hAnsi="Times New Roman" w:cs="Times New Roman"/>
          <w:sz w:val="24"/>
          <w:szCs w:val="24"/>
        </w:rPr>
      </w:pPr>
      <w:r>
        <w:rPr>
          <w:rFonts w:cs="Times New Roman" w:ascii="Times New Roman" w:hAnsi="Times New Roman"/>
          <w:color w:val="000000"/>
        </w:rPr>
        <w:t>un nume de împrumut ? Mama lui Fabricio încerca să dovedească adevărul, şi anume :</w:t>
      </w:r>
    </w:p>
    <w:p>
      <w:pPr>
        <w:pStyle w:val="Normal"/>
        <w:shd w:fill="FFFFFF" w:val="clear"/>
        <w:rPr>
          <w:rFonts w:ascii="Times New Roman" w:hAnsi="Times New Roman" w:cs="Times New Roman"/>
          <w:sz w:val="24"/>
          <w:szCs w:val="24"/>
        </w:rPr>
      </w:pPr>
      <w:r>
        <w:rPr>
          <w:rFonts w:cs="Times New Roman" w:ascii="Times New Roman" w:hAnsi="Times New Roman"/>
          <w:color w:val="000000"/>
        </w:rPr>
        <w:t>1  — că nu părăsise niciodată teritoriul Elveţiei ;</w:t>
      </w:r>
    </w:p>
    <w:p>
      <w:pPr>
        <w:pStyle w:val="Normal"/>
        <w:shd w:fill="FFFFFF" w:val="clear"/>
        <w:rPr>
          <w:rFonts w:ascii="Times New Roman" w:hAnsi="Times New Roman" w:cs="Times New Roman"/>
          <w:sz w:val="24"/>
          <w:szCs w:val="24"/>
        </w:rPr>
      </w:pPr>
      <w:r>
        <w:rPr>
          <w:rFonts w:cs="Times New Roman" w:ascii="Times New Roman" w:hAnsi="Times New Roman"/>
          <w:color w:val="000000"/>
        </w:rPr>
        <w:t>2  — că plecase de acasă pe nepusă masă, după o ceartă  cu  fratele  său mai m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Aflînd toate acestea, Fabricio se simţi nespus de mîndru. Voi fi fost, prin urmare, un fel de ambasador pe lîngă Napoleon ! îşi spuse el ; voi fi avut cinstea să vorbesc acestui mare om — dare-ar domnul să fi fost aşa ! Şi îşi aminti că cel de-al şaptelea străbun al său, nepotul celui ce venise la Milano în suita lui Sforza, avusese cinstea să i se reteze capul de către duşmanii ducelui, care îl prinseseră pe cînd trecea în Elveţia ca purtător al unor propuneri către preacinstitele can</w:t>
        <w:softHyphen/>
        <w:t>toane şi pentru a recruta soldaţi. Cu ochii închipuirii, Fabricio vedea acea întîmplare ce îşi avea locul ei în genealogia familiei. Dar, tot descosîndu-1 pe valetul contesei, îl află scîrbit de un amănunt pe care sfîrşi prin a i-1 smulge, cu toate că stăpînă-sa îi poruncise cu străşnicie să nu cumva să sufle o vorbă : cel care îl denunţase poliţiei Milanului nu era altul decît fra</w:t>
        <w:softHyphen/>
        <w:t>tele său, Ascanio. Această crudă descoperire pricinui eroului nostru o izbucnire vecină cu nebunia.</w:t>
      </w:r>
    </w:p>
    <w:p>
      <w:pPr>
        <w:pStyle w:val="Normal"/>
        <w:shd w:fill="FFFFFF" w:val="clear"/>
        <w:rPr>
          <w:rFonts w:ascii="Times New Roman" w:hAnsi="Times New Roman" w:cs="Times New Roman"/>
          <w:sz w:val="24"/>
          <w:szCs w:val="24"/>
        </w:rPr>
      </w:pPr>
      <w:r>
        <w:rPr>
          <w:rFonts w:cs="Times New Roman" w:ascii="Times New Roman" w:hAnsi="Times New Roman"/>
          <w:color w:val="000000"/>
        </w:rPr>
        <w:t>Ca să ajungi de la Geneva în Italia, trebuie să treci prin Lausanne ; Fabricio voi să pornească de îndată şi să facă pe jos cele zece-douăsprezece poşte, deşi dili</w:t>
        <w:softHyphen/>
        <w:t>genta urma să plece, în aceeaşi direcţie, peste două cea</w:t>
        <w:softHyphen/>
        <w:t>suri, înainte de a părăsi Geneva, n-avu altă treabă decît să se încaiere,- într-una din mohorîtele cafenele ale ora</w:t>
        <w:softHyphen/>
        <w:t>şului, cu un tînăr care, pasămite, îl privise într-un fel cam ciudat. Tot ce se poate : tînărul genevez, flegmatic, molîu şi cu gîndul numai la bani, îl crezuse nebun, căci Fabricio, intrînd în local, aruncase priviri turbate în toate părţile şi îşi vărsase pe pantaloni ceaşca de cafea ce i se servise. în această încăierare, primul gest al lui Fabricio îl întoarse tocmai în veacul al XVI-lea : într-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10»</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evăr; în loc să-i propună genevesului sa </w:t>
      </w:r>
      <w:r>
        <w:rPr>
          <w:rFonts w:cs="Times New Roman" w:ascii="Times New Roman" w:hAnsi="Times New Roman"/>
          <w:i/>
          <w:iCs/>
          <w:color w:val="000000"/>
        </w:rPr>
        <w:t xml:space="preserve">se </w:t>
      </w:r>
      <w:r>
        <w:rPr>
          <w:rFonts w:cs="Times New Roman" w:ascii="Times New Roman" w:hAnsi="Times New Roman"/>
          <w:color w:val="000000"/>
        </w:rPr>
        <w:t xml:space="preserve">bată în duel, italianul nostru trase pumnalul si se aruncă asupra lui, cu gîndul să-1 străpungă. In înfierbîntarea acelei clipe, Fabricio uită tot ceea </w:t>
      </w:r>
      <w:r>
        <w:rPr>
          <w:rFonts w:cs="Times New Roman" w:ascii="Times New Roman" w:hAnsi="Times New Roman"/>
          <w:i/>
          <w:iCs/>
          <w:color w:val="000000"/>
        </w:rPr>
        <w:t xml:space="preserve">ce </w:t>
      </w:r>
      <w:r>
        <w:rPr>
          <w:rFonts w:cs="Times New Roman" w:ascii="Times New Roman" w:hAnsi="Times New Roman"/>
          <w:color w:val="000000"/>
        </w:rPr>
        <w:t>învăţase despre regulile de onoare, înturnîndu-se la instincte sau, mai bine zis, la amintirile primei sale copilă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Omul de încredere, pe care îl găsi la Lugano, îi spori furia, dîndu~i noi amănunte. Fabricio era iubit la Grianta şi nimeni nu i-ar fi rostit numele, dacă bunul sau frate nu ar fi făcut-o ; toată lumea s-ar fi prefăcut a-1 crede la Milano şi niciodată atenţia poliţiei din acest oraş nu ar fi fost atrasă asupra lipsei sa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Fără îndoială că vameşii au semnalmentele dum</w:t>
        <w:softHyphen/>
        <w:t>neavoastră, îi spuse trimisul contesei, aşa că, dacă mer</w:t>
        <w:softHyphen/>
        <w:t>gem pe drumul cel mare, ma tem ca la graniţa regatului lombardo-veneţian veţi fi ares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şi oamenii săi cunoşteau pîna şi cele mai mărunte poteci ale muntelui ce desparte Lugano de la-cui Como : se îmbrăcară în vînatori sau, mai bine zis, în contrabandişti şi, cum erau trei şi tustrei cu înfăţi</w:t>
        <w:softHyphen/>
        <w:t>şări destul de hotarîte, vameşii pe care îi întîlniră nu făcură decît să-i salute. Fabricio căută să nu ajungă acasă înainte de miezul nopţii, ceas Ia care tatăl său şi droaia lui de valeţi pudraţi dormeau de mult. Coborî fara nici o greutate în şanţul adînc ce împrejmuia in</w:t>
        <w:softHyphen/>
        <w:t>cinta şi pătrunse în castel pe ferestruica unei pivniţe : acolo îl aşteptau mama şi mătuşa sa. Mai apoi sosiră, în fuga, şi surorile. îmbrăţişările şi lacrimile de bucurie ţinură destul de mult şi abia prinseseră sa vorbească mai cu miez. cînd primele licăriri ale zorilor dădură de veste acestor făpturi, ce se credeau nefericite, ca timpul zbu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mi închipui că fratelui' tău nici nu-i trece prin minte că te-ai putut întoarce, îi spuse doamna Pietranera. De cînd cu faimoasa lui ispravă, nu i-am mai vorbit aproape de Ioc, lucru de care amorul lui propriu mi-a fă</w:t>
        <w:softHyphen/>
        <w:t>cut cinstea să se arate foarte jignit. Asta pîna aseară,</w:t>
      </w:r>
    </w:p>
    <w:p>
      <w:pPr>
        <w:pStyle w:val="Normal"/>
        <w:shd w:fill="FFFFFF" w:val="clear"/>
        <w:rPr>
          <w:rFonts w:ascii="Times New Roman" w:hAnsi="Times New Roman" w:cs="Times New Roman"/>
          <w:sz w:val="24"/>
          <w:szCs w:val="24"/>
        </w:rPr>
      </w:pPr>
      <w:r>
        <w:rPr>
          <w:color w:val="000000"/>
          <w:sz w:val="14"/>
          <w:szCs w:val="14"/>
        </w:rPr>
        <w:t>10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înd am binevoit să-i adresez cuvîntul ; trebuia neapărat să fac ceva pentru a-mi ascunde bucuria nebună ce </w:t>
      </w:r>
      <w:r>
        <w:rPr>
          <w:rFonts w:cs="Times New Roman" w:ascii="Times New Roman" w:hAnsi="Times New Roman"/>
          <w:i/>
          <w:iCs/>
          <w:color w:val="000000"/>
        </w:rPr>
        <w:t>w</w:t>
      </w:r>
      <w:r>
        <w:rPr>
          <w:rFonts w:cs="Times New Roman" w:ascii="Times New Roman" w:hAnsi="Times New Roman"/>
          <w:i/>
          <w:iCs/>
          <w:strike/>
          <w:color w:val="000000"/>
        </w:rPr>
        <w:t>&amp;.</w:t>
      </w:r>
      <w:r>
        <w:rPr>
          <w:rFonts w:cs="Times New Roman" w:ascii="Times New Roman" w:hAnsi="Times New Roman"/>
          <w:strike/>
          <w:color w:val="000000"/>
        </w:rPr>
        <w:t xml:space="preserve">' </w:t>
      </w:r>
      <w:r>
        <w:rPr>
          <w:rFonts w:cs="Times New Roman" w:ascii="Times New Roman" w:hAnsi="Times New Roman"/>
          <w:color w:val="000000"/>
        </w:rPr>
        <w:t>cuprinsese şi care i-ar fi putut da de bănuit. Apoi, cînd am văzut ce mîndru e de această pretinsă împăcare, am profitat de buna lui dispoziţie ca să-1 fac să bea peste tTiăsură, Astfel că nu-1 socot în stare să mai fi stat la pîîidă, ca să-şi continue îndeletnicirea lui de spio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partamentul tău ar fi locul cel mai nimerit unde I-am putea ascunde pe husarul nostru, vorbi marchiza, căci nici vorbă nu poate fi să-1 lăsăm să- plecz acum : .nai ales că nu sîntem încă îndeajuns de sfăpîne pe noi ca să hotărîm cum am putea face să scăpăm de îngrozi</w:t>
        <w:softHyphen/>
        <w:t>toarea poliţie a Milan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ropunerea fiind cuminte, o adoptară. Totuşi, mar-izuî şi cu fiul său cel mare bagară de seamă, a doua că marchiza era mereu la cumnată-sa în odaie. Nu a zăbovi să înfăţişăm izbucnirile de dragoste şi </w:t>
      </w:r>
      <w:r>
        <w:rPr>
          <w:rFonts w:cs="Times New Roman" w:ascii="Times New Roman" w:hAnsi="Times New Roman"/>
          <w:b/>
          <w:bCs/>
          <w:color w:val="000000"/>
        </w:rPr>
        <w:t xml:space="preserve">de bucurie </w:t>
      </w:r>
      <w:r>
        <w:rPr>
          <w:rFonts w:cs="Times New Roman" w:ascii="Times New Roman" w:hAnsi="Times New Roman"/>
          <w:color w:val="000000"/>
        </w:rPr>
        <w:t xml:space="preserve">pe care le avură acele fiinţe atît de fericite. ifnimile italienilor sînt mult mai frămîntate decît ale «oaste de bănuielile şi gîndurile nebuneşti pe care </w:t>
      </w:r>
      <w:r>
        <w:rPr>
          <w:rFonts w:cs="Times New Roman" w:ascii="Times New Roman" w:hAnsi="Times New Roman"/>
          <w:i/>
          <w:iCs/>
          <w:color w:val="000000"/>
        </w:rPr>
        <w:t xml:space="preserve">h </w:t>
      </w:r>
      <w:r>
        <w:rPr>
          <w:rFonts w:cs="Times New Roman" w:ascii="Times New Roman" w:hAnsi="Times New Roman"/>
          <w:color w:val="000000"/>
        </w:rPr>
        <w:t>siîrneşte închipuirea lor înfierbîntată, dar, în schimb, şi bucuriile le sînt mai puternice şi mai trainice. îa i aceea, contesa şi marchiza parcă îşi pierdu</w:t>
        <w:softHyphen/>
        <w:t>seră capul ; Fabricio fu nevoit să-şi reia, de la capăt, â povestirea. în cele din urmă, hotărîră să plece ş&gt; • â-ji ascundă bucuria comună la Milano, fiindcă era ce în ce mai greu să se poată păzi mai departe ds supravegherea marchizului şi a lui Ascanio.</w:t>
      </w:r>
    </w:p>
    <w:p>
      <w:pPr>
        <w:pStyle w:val="Normal"/>
        <w:shd w:fill="FFFFFF" w:val="clear"/>
        <w:rPr>
          <w:rFonts w:ascii="Times New Roman" w:hAnsi="Times New Roman" w:cs="Times New Roman"/>
          <w:sz w:val="24"/>
          <w:szCs w:val="24"/>
        </w:rPr>
      </w:pPr>
      <w:r>
        <w:rPr>
          <w:rFonts w:cs="Times New Roman" w:ascii="Times New Roman" w:hAnsi="Times New Roman"/>
          <w:color w:val="000000"/>
        </w:rPr>
        <w:t>Luară barca cea mare a castelului, cu care se duceau de obicei la Como, căci procedînd altminteri, ar fi în</w:t>
        <w:softHyphen/>
        <w:t>semnat să trezească mii de bănuieli. Dar, sosind în por</w:t>
        <w:softHyphen/>
        <w:t>no, marchiza îşi aminti că uitase la Grianta nişte</w:t>
      </w:r>
    </w:p>
    <w:p>
      <w:pPr>
        <w:pStyle w:val="Normal"/>
        <w:shd w:fill="FFFFFF" w:val="clear"/>
        <w:rPr>
          <w:rFonts w:ascii="Times New Roman" w:hAnsi="Times New Roman" w:cs="Times New Roman"/>
          <w:sz w:val="24"/>
          <w:szCs w:val="24"/>
        </w:rPr>
      </w:pPr>
      <w:r>
        <w:rPr>
          <w:i/>
          <w:iCs/>
          <w:color w:val="000000"/>
        </w:rPr>
        <w:t xml:space="preserve">de </w:t>
      </w:r>
      <w:r>
        <w:rPr>
          <w:color w:val="000000"/>
        </w:rPr>
        <w:t>cea TrnTnTTir fini.....Mniiitj'j jj      gr</w:t>
      </w:r>
      <w:r>
        <w:rPr>
          <w:rFonts w:cs="Times New Roman"/>
          <w:color w:val="000000"/>
        </w:rPr>
        <w:t>ă</w:t>
      </w:r>
      <w:r>
        <w:rPr>
          <w:color w:val="000000"/>
        </w:rPr>
        <w:t>bi sa trimic</w:t>
      </w:r>
      <w:r>
        <w:rPr>
          <w:rFonts w:cs="Times New Roman"/>
          <w:color w:val="000000"/>
        </w:rPr>
        <w: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ii</w:t>
      </w: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 xml:space="preserve"> inoărăt, du'găO^p/r^^et căi aceştia nu putură fi fel de J^q^rx^upra chjpului în care cela fimp'uî li Como. îndată ce</w:t>
      </w:r>
    </w:p>
    <w:p>
      <w:pPr>
        <w:pStyle w:val="Normal"/>
        <w:shd w:fill="FFFFFF" w:val="clear"/>
        <w:rPr>
          <w:rFonts w:ascii="Times New Roman" w:hAnsi="Times New Roman" w:cs="Times New Roman"/>
          <w:sz w:val="24"/>
          <w:szCs w:val="24"/>
        </w:rPr>
      </w:pPr>
      <w:r>
        <w:rPr>
          <w:b/>
          <w:bCs/>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8ouă doamne </w:t>
      </w:r>
      <w:r>
        <w:rPr>
          <w:rFonts w:cs="Times New Roman" w:ascii="Times New Roman" w:hAnsi="Times New Roman"/>
          <w:i/>
          <w:iCs/>
          <w:color w:val="000000"/>
        </w:rPr>
        <w:t xml:space="preserve">îşi </w:t>
      </w:r>
      <w:r>
        <w:rPr>
          <w:rFonts w:cs="Times New Roman" w:ascii="Times New Roman" w:hAnsi="Times New Roman"/>
          <w:color w:val="000000"/>
        </w:rPr>
        <w:t>petrec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48"/>
          <w:szCs w:val="48"/>
        </w:rPr>
        <w:t>6612821</w:t>
      </w:r>
    </w:p>
    <w:p>
      <w:pPr>
        <w:pStyle w:val="Normal"/>
        <w:shd w:fill="FFFFFF" w:val="clear"/>
        <w:rPr>
          <w:rFonts w:ascii="Times New Roman" w:hAnsi="Times New Roman" w:cs="Times New Roman"/>
          <w:sz w:val="24"/>
          <w:szCs w:val="24"/>
        </w:rPr>
      </w:pPr>
      <w:r>
        <w:rPr>
          <w:rFonts w:cs="Times New Roman" w:ascii="Times New Roman" w:hAnsi="Times New Roman"/>
          <w:color w:val="000000"/>
        </w:rPr>
        <w:t>debarcară, ele închinară, la întîmplare, una din acele birje care aşteaptă muşterii lîngă înaltul turn medieval. ce se ridică deasupra porţii Milanului, şi plecară, fără ca birjarul să fi apucat să mai stea de vorba cu cineva. La un sfert de ceas depărtare de oraş, întîlniră un tînăr vînător, cunoscut doamnelor, care văzîndu-le sin</w:t>
        <w:softHyphen/>
        <w:t>gure, fără însoţitor, se oferi, plin de bunăvoinţă, să le întovărăşească pînă la porţile Milanului, încotro se în</w:t>
        <w:softHyphen/>
        <w:t>drepta el însuşi, vînînd. Toate erau deci aşa cum tre</w:t>
        <w:softHyphen/>
        <w:t>buie şi doamnele stăteau de vorbă în chipul cel mai vesel cu tînărul călător cînd, la o cotitură a drumului, care ocolea fermecătoarea colină şi păduricea San-Gio-vanni, trei jandarmi, cu haine schimbate, se repeziră să apuce caii de căpăstr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ai.- ne-a trădat soţul meu .' strigă marchiza, le-şinînd.</w:t>
      </w:r>
    </w:p>
    <w:p>
      <w:pPr>
        <w:pStyle w:val="Normal"/>
        <w:shd w:fill="FFFFFF" w:val="clear"/>
        <w:rPr>
          <w:rFonts w:ascii="Times New Roman" w:hAnsi="Times New Roman" w:cs="Times New Roman"/>
          <w:sz w:val="24"/>
          <w:szCs w:val="24"/>
        </w:rPr>
      </w:pPr>
      <w:r>
        <w:rPr>
          <w:rFonts w:cs="Times New Roman" w:ascii="Times New Roman" w:hAnsi="Times New Roman"/>
          <w:color w:val="000000"/>
        </w:rPr>
        <w:t>Un sergent, care rămăsese ceva mai în urmă, se apro</w:t>
        <w:softHyphen/>
        <w:t>pie de trăsură, împleticindu-se şi spuse cu un glas ce părea să iasă de-a dreptul din circium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mi pare rău de ordinul pe care îl am de înde</w:t>
        <w:softHyphen/>
        <w:t>plinit  domnule general Fabio Conţi,  dar sînt nevoit să vă arestez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abricio crezu mai întîi că sergentul face o gluma proastă, numindu-1 </w:t>
      </w:r>
      <w:r>
        <w:rPr>
          <w:rFonts w:cs="Times New Roman" w:ascii="Times New Roman" w:hAnsi="Times New Roman"/>
          <w:i/>
          <w:iCs/>
          <w:color w:val="000000"/>
        </w:rPr>
        <w:t xml:space="preserve">general </w:t>
      </w:r>
      <w:r>
        <w:rPr>
          <w:rFonts w:cs="Times New Roman" w:ascii="Times New Roman" w:hAnsi="Times New Roman"/>
          <w:color w:val="000000"/>
        </w:rPr>
        <w:t>„Ai să mi-o plăteşti tu cu vîrf şi îndesat", îi făgădui el în gînd ; se uita la jan</w:t>
        <w:softHyphen/>
        <w:t>darmi, pîndind clipa prielnică în care să poată sări din trăsură, ca s-o apuce peste cîmp.</w:t>
      </w:r>
    </w:p>
    <w:p>
      <w:pPr>
        <w:pStyle w:val="Normal"/>
        <w:shd w:fill="FFFFFF" w:val="clear"/>
        <w:rPr>
          <w:rFonts w:ascii="Times New Roman" w:hAnsi="Times New Roman" w:cs="Times New Roman"/>
          <w:sz w:val="24"/>
          <w:szCs w:val="24"/>
        </w:rPr>
      </w:pPr>
      <w:r>
        <w:rPr>
          <w:rFonts w:cs="Times New Roman" w:ascii="Times New Roman" w:hAnsi="Times New Roman"/>
          <w:color w:val="000000"/>
        </w:rPr>
        <w:t>Contesa zîmbi Ia întîmplare şi răspunse în locul lu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r bine, domnule sergent, cum poţi să-1 iei pe acest   băieţandru   de şaisprezece   ani   drept generalul Conţ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sînteţi dumneavoastră fiica generalului ? în</w:t>
        <w:softHyphen/>
        <w:t>trebă sergen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tunci priviţi-mi tatăl ! spuse contesa, arătîndu-I pe Fabricio.</w:t>
      </w:r>
    </w:p>
    <w:p>
      <w:pPr>
        <w:pStyle w:val="Normal"/>
        <w:shd w:fill="FFFFFF" w:val="clear"/>
        <w:rPr>
          <w:rFonts w:ascii="Times New Roman" w:hAnsi="Times New Roman" w:cs="Times New Roman"/>
          <w:sz w:val="24"/>
          <w:szCs w:val="24"/>
        </w:rPr>
      </w:pPr>
      <w:r>
        <w:rPr>
          <w:rFonts w:cs="Times New Roman" w:ascii="Times New Roman" w:hAnsi="Times New Roman"/>
          <w:color w:val="000000"/>
        </w:rPr>
        <w:t>Jandarmii izbucniră în hohote de rîs.    .</w:t>
      </w:r>
    </w:p>
    <w:p>
      <w:pPr>
        <w:pStyle w:val="Normal"/>
        <w:shd w:fill="FFFFFF" w:val="clear"/>
        <w:rPr>
          <w:rFonts w:ascii="Times New Roman" w:hAnsi="Times New Roman" w:cs="Times New Roman"/>
          <w:sz w:val="24"/>
          <w:szCs w:val="24"/>
        </w:rPr>
      </w:pPr>
      <w:r>
        <w:rPr>
          <w:color w:val="000000"/>
          <w:sz w:val="14"/>
          <w:szCs w:val="14"/>
        </w:rPr>
        <w:t>102</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rătaţi paşapoartele şi lăsaţi vorba, se răţoi ser</w:t>
        <w:softHyphen/>
        <w:t>gentul, supărat de hazul pe care-1 făcea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umnealor nu-şi iau niciodată paşapoartele cînd se duc la Milano, vorbi birjarul, nepăsător şi filozof. Doamnele sînt de la castelul Grianta. Dumneaei este doamna contesă Pietranera, iar dumneaei, doamna mar</w:t>
        <w:softHyphen/>
        <w:t>chiză del Dongo.</w:t>
      </w:r>
    </w:p>
    <w:p>
      <w:pPr>
        <w:pStyle w:val="Normal"/>
        <w:shd w:fill="FFFFFF" w:val="clear"/>
        <w:rPr>
          <w:rFonts w:ascii="Times New Roman" w:hAnsi="Times New Roman" w:cs="Times New Roman"/>
          <w:sz w:val="24"/>
          <w:szCs w:val="24"/>
        </w:rPr>
      </w:pPr>
      <w:r>
        <w:rPr>
          <w:rFonts w:cs="Times New Roman" w:ascii="Times New Roman" w:hAnsi="Times New Roman"/>
          <w:color w:val="000000"/>
        </w:rPr>
        <w:t>Descumpănit, sergentul trecu înaintea cailor şi ţinu sfat cu soţii săi. După vreo cinci minute, consfătuirea prelungindu-se, contesa Pietranera îi rugă pe domnii jandarmi să îngăduie ca trăsura să fie trasă ceva mai încolo, la umbră ; arşiţa soarelui devenise într-adevăr cumplită, deşi nu era decît unsprezece dimineaţa. Fa-bricio, care privea cu multă luare-aminte în toate păr</w:t>
        <w:softHyphen/>
        <w:t>ţile, aşteptînd prilejul s-o ia la sănătoasa, văzu ieşind dintr-un drumeag, ce tăia de-a dreptul peste cîmp şi da în drumul mare, o copilă de vreo paisprezece-cinci-sprezece ani, plină de praf şi care plîngea cu batista la ochi. Venea pe jos între doi jandarmi în uniformă, iar la trei paşi în urma ei, de asemenea între doi jandarmi, păşea un bărbat înalt şi uscăţiv, ţanţoş, ca un prefect într-o procesiu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e unde i-aţi mai scos şi pe ăştia ? întrebă ser</w:t>
        <w:softHyphen/>
        <w:t>gentul, beat de-a binel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I-am prins fugind peste cîmp, iar de paşapoarte nici pomenea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ergentul păru cu desăvîrşire năucit : în loc de doi prizonieri, cît îi trebuiau lui, avea acum în faţă cinci. Se "trase deoparte, lăsînd pe unul din jandarmi să-1 pă</w:t>
        <w:softHyphen/>
        <w:t>zească pe bărbatul cel scorţos, iar pe altul să împiedice caii să porn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tai liniştit,  îi spuse  contesa lui  Fabricio,  care sărise jos, totul are să se termine cu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auzi vocea unui jandarm strigînd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i, şi .' dacă n-au paşapoarte,  se cheamă că tot am prins ceva !</w:t>
      </w:r>
    </w:p>
    <w:p>
      <w:pPr>
        <w:pStyle w:val="Normal"/>
        <w:shd w:fill="FFFFFF" w:val="clear"/>
        <w:rPr>
          <w:rFonts w:ascii="Times New Roman" w:hAnsi="Times New Roman" w:cs="Times New Roman"/>
          <w:sz w:val="24"/>
          <w:szCs w:val="24"/>
        </w:rPr>
      </w:pPr>
      <w:r>
        <w:rPr>
          <w:b/>
          <w:bCs/>
          <w:color w:val="000000"/>
          <w:sz w:val="14"/>
          <w:szCs w:val="14"/>
        </w:rPr>
        <w:t>1OJ</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sergentul nu părea să fie la fel de hotărât. Nu</w:t>
        <w:softHyphen/>
        <w:t>mele contesei Pietranera îi cam dădea de gîndit: îi cunoscuse, eîndva, pe soţul ei, despre a cărui moarte nu ştia nimic. „Generalul nu-i el om să nu se răzbune, dacă îi arestez nevasta fără nici un rost", îşi spuse eî.</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timp ce jandarmul îşi făcea pe îndelete toate aceste socoteli, contesa intrase în vorbă cu fata, care stătea lîngă caleaşca, în praful drumului ; fusese izbită de fru</w:t>
        <w:softHyphen/>
        <w:t>museţea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oarele  are   să  te  vatăme,  domnişoară ;   ostaşul acesta cumsecade, continuă ea, vorbind ca s-o audă jan</w:t>
        <w:softHyphen/>
        <w:t xml:space="preserve">darmul care păzea caii, îţi va îngădui, desigur, să </w:t>
      </w:r>
      <w:r>
        <w:rPr>
          <w:rFonts w:cs="Times New Roman" w:ascii="Times New Roman" w:hAnsi="Times New Roman"/>
          <w:i/>
          <w:iCs/>
          <w:color w:val="000000"/>
        </w:rPr>
        <w:t xml:space="preserve">ie </w:t>
      </w:r>
      <w:r>
        <w:rPr>
          <w:rFonts w:cs="Times New Roman" w:ascii="Times New Roman" w:hAnsi="Times New Roman"/>
          <w:color w:val="000000"/>
        </w:rPr>
        <w:t>urci în caleaşca noast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care se tot învîrtea în jurul trăsurii, se apropie s-o ajute pe fată. Aceasta se şi urcase pe scară, sprijinindu-se de braţul lui, cînd bărbatul cel înfumu</w:t>
        <w:softHyphen/>
        <w:t>rat, care se afla Ia vreo şase paşi îndărătul trăsurii, strigă cu o voce îngroşată, de mult ce voia să pară impunătoar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Rămîi jos, n-ai ce căuta într-o trăsură străina </w:t>
      </w:r>
      <w:r>
        <w:rPr>
          <w:rFonts w:cs="Times New Roman" w:ascii="Times New Roman" w:hAnsi="Times New Roman"/>
          <w:i/>
          <w:iCs/>
          <w:color w:val="000000"/>
        </w:rPr>
        <w:t xml:space="preserve">l </w:t>
      </w:r>
      <w:r>
        <w:rPr>
          <w:rFonts w:cs="Times New Roman" w:ascii="Times New Roman" w:hAnsi="Times New Roman"/>
          <w:color w:val="000000"/>
        </w:rPr>
        <w:t>Fabricio nu auzise porunca aceasta ; copila, în loc</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ă se urce în caleaşca, voi să coboare şi, cum tînărul </w:t>
      </w:r>
      <w:r>
        <w:rPr>
          <w:rFonts w:cs="Times New Roman" w:ascii="Times New Roman" w:hAnsi="Times New Roman"/>
          <w:i/>
          <w:iCs/>
          <w:color w:val="000000"/>
        </w:rPr>
        <w:t xml:space="preserve">6 </w:t>
      </w:r>
      <w:r>
        <w:rPr>
          <w:rFonts w:cs="Times New Roman" w:ascii="Times New Roman" w:hAnsi="Times New Roman"/>
          <w:color w:val="000000"/>
        </w:rPr>
        <w:t>sprijinea mai departe, îi căzu în braţe. El zîmbi, iar ea se înroşi tare ; rămaseră o clipă privindu-se şi după ce ea se trase din braţele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Ce fermecătoare tovarăşă de închisoare ar fi .' îşi spuse Fabricio. Sub fruntea ei, ce gînduri adînci / Ar şti să iub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ergentul se ^apropie cu paşi hotărî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are din doamne se numeşte Clelia Conţi ? în</w:t>
        <w:softHyphen/>
        <w:t>trebă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u, spuse fa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Iar eu, strigă batrînul cel uscăţiv, sînt generalul Fabio Conţi,   şambelanul  alteţei-sale  serenisime,  prin</w:t>
        <w:softHyphen/>
        <w:t>cipele Parmei, şi socot de neîngăduit ca un om de ran</w:t>
        <w:softHyphen/>
        <w:t xml:space="preserve">gul meu să fie hăituit ca un hoţ </w:t>
      </w:r>
      <w:r>
        <w:rPr>
          <w:rFonts w:cs="Times New Roman" w:ascii="Times New Roman" w:hAnsi="Times New Roman"/>
          <w:i/>
          <w:iCs/>
          <w:color w:val="000000"/>
        </w:rPr>
        <w:t xml:space="preserve">ie </w:t>
      </w:r>
      <w:r>
        <w:rPr>
          <w:rFonts w:cs="Times New Roman" w:ascii="Times New Roman" w:hAnsi="Times New Roman"/>
          <w:color w:val="000000"/>
        </w:rPr>
        <w:t>drumul mare.</w:t>
      </w:r>
    </w:p>
    <w:p>
      <w:pPr>
        <w:pStyle w:val="Normal"/>
        <w:shd w:fill="FFFFFF" w:val="clear"/>
        <w:rPr>
          <w:rFonts w:ascii="Times New Roman" w:hAnsi="Times New Roman" w:cs="Times New Roman"/>
          <w:sz w:val="24"/>
          <w:szCs w:val="24"/>
        </w:rPr>
      </w:pPr>
      <w:r>
        <w:rPr>
          <w:rFonts w:cs="Times New Roman"/>
          <w:color w:val="000000"/>
          <w:sz w:val="14"/>
          <w:szCs w:val="14"/>
        </w:rPr>
        <w:t>Î</w:t>
      </w:r>
      <w:r>
        <w:rPr>
          <w:color w:val="000000"/>
          <w:sz w:val="14"/>
          <w:szCs w:val="14"/>
        </w:rPr>
        <w:t>04</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laltăieri,   îmbarcîndu-vă   în   portul   Como,   aţi repezit pe inspectorul de poliţie care vă  cerea paşa</w:t>
        <w:softHyphen/>
        <w:t>portul, nu-i aşa ? Ei bine, astăzi el vă împiedică să vă plimba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pucasem să mă depărtez cu barca, eram grăbit, furtuna sta să se pornească ; un bărbat în haine civile mi-a strigat de pe chei să mă întorc în port; i-am spus numele meu şi mi-am văzut de drum.</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i azi-dimineaţă de ce-aţi fugit din Como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Un om ca mine nu are nevoie de paşaport ca să vină de la Milano să vadă lacul. Azi-dimineaţă, la Como, mi s-a spus că voi fi arestat la ieşirea din oraş ; aşa că am pornit, împreună cu fiica mea, pe jos, în speranţa că voi întîîni pe drum vreo trăsură care să mă ducă pînă la Milano  unde,  îndată  ce voi  ajunge,  mă voi duce să mă plîng generalului comandant al provinciei.</w:t>
      </w:r>
    </w:p>
    <w:p>
      <w:pPr>
        <w:pStyle w:val="Normal"/>
        <w:shd w:fill="FFFFFF" w:val="clear"/>
        <w:rPr>
          <w:rFonts w:ascii="Times New Roman" w:hAnsi="Times New Roman" w:cs="Times New Roman"/>
          <w:sz w:val="24"/>
          <w:szCs w:val="24"/>
        </w:rPr>
      </w:pPr>
      <w:r>
        <w:rPr>
          <w:rFonts w:cs="Times New Roman" w:ascii="Times New Roman" w:hAnsi="Times New Roman"/>
          <w:color w:val="000000"/>
        </w:rPr>
        <w:t>Sergentul răsuflă uşu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i bine,  domnule general, vă arestez şi vă duc la Milano. Iar dumneata, cine eşti ? i se adresă el lui Fabricio.</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l  e Ascanio,  răspunse  contesa,  fiul meu şi  al generalului de divizie Pietrane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Fără paşaport, doamnă contesă ? vorbi sergentul cu totul îmblînz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La vîrsta lui, nu obişnuieşte să şi-1 ia ; de altfel, nu călătoreşte niciodată singur, e întotdeauna cu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timpul acesta, generalul Conţi îşi dădea aere ara-tîndu-se din ce în ce mai jignit faţă de jandarm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Ia mai lasă vorba .' se răsti unul dintre ei ; eşti arestat şi basta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ai bine zi mulţumesc, dacă te lăsăm să-ţi în-liriezi  un  cal  de  la  vreun  ţăran,   spuse  sergentul ;</w:t>
      </w:r>
    </w:p>
    <w:p>
      <w:pPr>
        <w:pStyle w:val="Normal"/>
        <w:shd w:fill="FFFFFF" w:val="clear"/>
        <w:rPr>
          <w:rFonts w:ascii="Times New Roman" w:hAnsi="Times New Roman" w:cs="Times New Roman"/>
          <w:sz w:val="24"/>
          <w:szCs w:val="24"/>
        </w:rPr>
      </w:pPr>
      <w:r>
        <w:rPr>
          <w:rFonts w:cs="Times New Roman" w:ascii="Times New Roman" w:hAnsi="Times New Roman"/>
          <w:color w:val="000000"/>
        </w:rPr>
        <w:t>altfel, cu tot praful şi căldura şi gradul de mare şambe</w:t>
        <w:softHyphen/>
        <w:t>lan al Parmei, va trebui să umbli pe jos, alături de caii noşt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05</w:t>
      </w:r>
    </w:p>
    <w:p>
      <w:pPr>
        <w:pStyle w:val="Normal"/>
        <w:shd w:fill="FFFFFF" w:val="clear"/>
        <w:rPr>
          <w:rFonts w:ascii="Times New Roman" w:hAnsi="Times New Roman" w:cs="Times New Roman"/>
          <w:sz w:val="24"/>
          <w:szCs w:val="24"/>
        </w:rPr>
      </w:pPr>
      <w:r>
        <w:rPr>
          <w:rFonts w:cs="Times New Roman" w:ascii="Times New Roman" w:hAnsi="Times New Roman"/>
          <w:color w:val="000000"/>
        </w:rPr>
        <w:t>Generalul începu să înju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e poftesc sa taci, urmă jandarmul. Unde ţi-e uniforma de general ? Oricine poate să se dea drept general .'</w:t>
      </w:r>
    </w:p>
    <w:p>
      <w:pPr>
        <w:pStyle w:val="Normal"/>
        <w:shd w:fill="FFFFFF" w:val="clear"/>
        <w:rPr>
          <w:rFonts w:ascii="Times New Roman" w:hAnsi="Times New Roman" w:cs="Times New Roman"/>
          <w:sz w:val="24"/>
          <w:szCs w:val="24"/>
        </w:rPr>
      </w:pPr>
      <w:r>
        <w:rPr>
          <w:rFonts w:cs="Times New Roman" w:ascii="Times New Roman" w:hAnsi="Times New Roman"/>
          <w:color w:val="000000"/>
        </w:rPr>
        <w:t>Generalul se înfurie cumplit. în timpul acesta, în caleaşca, lucrurile mergeau cu mult mai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Contesa se purta cu jandarmii de parcă ar fi fost oamenii ei de casă. Dăduse unuia din ei un galben şi-i trimisese să aducă vin, şi mai ales apă rece, de la o căscioară ce se zărea la vreo două sute de paşi. Şi izbu</w:t>
        <w:softHyphen/>
        <w:t>tise să-1 potolească pe Fabricio, care voia morţiş sa fugă în pădurea de pe deal, sub cuvînt că are pistoale bune. De asemenea, obţinuse din partea furiosului general să o lase pe Clelia să se urce în caleaşca. Folo-sindu-se de această împrejurare, generalul Conţi, căruia îi plăcea nespus să vorbească despre el şi familia lui, le informă pe distinsele interlocutoare că fiica sa nu avea decît doisprezece ani, fiind născuta la 27 octom</w:t>
        <w:softHyphen/>
        <w:t>brie 1803 ; dar că lumea îi dădea paisprezece sau cinci</w:t>
        <w:softHyphen/>
        <w:t>sprezece ani, într-atît era de cuminte şi deşteap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E un necioplit", spuneau ochii contesei, privind'O pe marchiză. După discuţii care ţinură mai bine de o oră, tot datorită contesei, ieşi şi generalul din încurcă</w:t>
        <w:softHyphen/>
        <w:t>tură. Unul dintre jandarmi, care avea, întîmplător, treabă în satul vecin, îi închirie acestuia calul sau, după ce contesa îl asigură că va primi zece franci. Astfel, sergentul plecă singur cu generalul ; ceilalţi jandarmi rămaseră sub un copac, împreună cu patru pîntecoase sticle de vin, un fel de mici damigene, pe care jandarmul trimis la căscioară le cărase ajutat de un ţăran. Clelia Conţi primi îngăduinţa trufaşu</w:t>
        <w:softHyphen/>
        <w:t>lui şambelan să ocupe, pînă la Milano, un loc în caleaşca doamnelor; cît despre fiul viteazului gene</w:t>
        <w:softHyphen/>
        <w:t>ral conte Piteranera, nimeni nu se mai gîndea sa-1 areste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0â</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upă primele cuvinte de politeţe şi comentarii asupra micului incident ce se sfîrşise cu bine, Clelia Conţi băgă de seamă unda de entuziasm cu care o doamnă, atît de frumoasă cum era contesa, îi vorbea </w:t>
      </w:r>
      <w:r>
        <w:rPr>
          <w:rFonts w:cs="Times New Roman" w:ascii="Times New Roman" w:hAnsi="Times New Roman"/>
          <w:b/>
          <w:bCs/>
          <w:color w:val="000000"/>
        </w:rPr>
        <w:t xml:space="preserve">lui </w:t>
      </w:r>
      <w:r>
        <w:rPr>
          <w:rFonts w:cs="Times New Roman" w:ascii="Times New Roman" w:hAnsi="Times New Roman"/>
          <w:color w:val="000000"/>
        </w:rPr>
        <w:t>Fabricio ; se vedea bine că nu-i era mamă. Dar ceea ce îi aţîţa şi mai mult curiozitatea erau repe</w:t>
        <w:softHyphen/>
        <w:t>tatele aluzii la un lucru eroic, îndrăzneţ şi cît se poate de primejdios, pe care acesta părea să-1 fi făptuit cu puţin înainte; dar cu toată isteţimea ei, Clelia nu izbuti să ghicească despre ce anume era vorba.</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vea cu uimire la tînărul erou, ai cărui ochi pă</w:t>
        <w:softHyphen/>
        <w:t>reau că oglindesc tot focul luptei. Cît despre el, căta puţin mirat la frumuseţea atît de stranie a acestei copile de doisprezece ani şi privirile lui o făceau să se îmbujoreze.</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o leghe înainte de intrarea în Milano, Fabricio spuse că se duce să-şi viziteze unchiul şi îşi luă rămas bu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că izbutesc să scap din încurcătură, se adresă el  Cleliei,   mă  voi  duce  să  văd  frumoasele  tablouri din Parma şi atunci veţi binevoi, oare, să vă amintiţi acest nume : Fabricio del Dongo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Aşa ştii tu să-ţi păstrezi </w:t>
      </w:r>
      <w:r>
        <w:rPr>
          <w:rFonts w:cs="Times New Roman" w:ascii="Times New Roman" w:hAnsi="Times New Roman"/>
          <w:i/>
          <w:iCs/>
          <w:color w:val="000000"/>
        </w:rPr>
        <w:t xml:space="preserve">incognito-ul ? </w:t>
      </w:r>
      <w:r>
        <w:rPr>
          <w:rFonts w:cs="Times New Roman" w:ascii="Times New Roman" w:hAnsi="Times New Roman"/>
          <w:color w:val="000000"/>
        </w:rPr>
        <w:t>îl dojeni contesa. Domnişoară,  binevoieşte să-ţi  aminteşti doar că   ştrengarul   acesta   este   fiul   meu şi se   numeşte Pietranera şi nu del Dongo.</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eara tîrziu, Fabricio intra în Milano pe poarta </w:t>
      </w:r>
      <w:r>
        <w:rPr>
          <w:rFonts w:cs="Times New Roman" w:ascii="Times New Roman" w:hAnsi="Times New Roman"/>
          <w:i/>
          <w:iCs/>
          <w:color w:val="000000"/>
        </w:rPr>
        <w:t xml:space="preserve">Renza, </w:t>
      </w:r>
      <w:r>
        <w:rPr>
          <w:rFonts w:cs="Times New Roman" w:ascii="Times New Roman" w:hAnsi="Times New Roman"/>
          <w:color w:val="000000"/>
        </w:rPr>
        <w:t>ce ducea spre unul din locurile de plimbare foarte la modă. Trimiterea celor doi valeţi în Elveţia secătuise cu totul micile economii ale marchizei şi ale cumnatei sale ; din fericire, Fabricio mai avea Ia el cîţiva napoleoni şi un diamant, pe care hotărîră să-1 vîn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ele două doamne erau iubite şi cunoscute în tot oraşul. Cîteva personalităţi, dintre cele mai cu vază din partidul austriac şi bigot, merseseră să interv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107</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în favoarea lui Fabricio, pe lingă baronul Binder, şeful poliţiei. Domnii aceştia nu puteau concepe, ziceau ei, cum de era luată în serios trăsnaia unui băie-ţandru de şaisprezece ani, care se sfădeşte cu un frate mai mare şi fuge de ac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eseria  mea  constă  în   a  lua  totul  în  serios, răspundea încet baronul Binder,  om chibzuit şi trist. Baronul tocmai  se îndeletnicea cu organizarea acelei faimoase poliţii a Milanului şi îşi luase sarcina de a preveni    orice   altă   revoluţie   asemănătoare   cu  cea din  1740,  care îi   gonise   pe   austrieci   din Genova. Poliţia aceasta a Milanului,  ajunsă mai apoi celebră prin   peripeţiile   domnilor   Pellico</w:t>
      </w:r>
      <w:r>
        <w:rPr>
          <w:rFonts w:cs="Times New Roman" w:ascii="Times New Roman" w:hAnsi="Times New Roman"/>
          <w:color w:val="000000"/>
          <w:vertAlign w:val="superscript"/>
        </w:rPr>
        <w:t>l</w:t>
      </w:r>
      <w:r>
        <w:rPr>
          <w:rFonts w:cs="Times New Roman" w:ascii="Times New Roman" w:hAnsi="Times New Roman"/>
          <w:color w:val="000000"/>
        </w:rPr>
        <w:t xml:space="preserve"> şi   Andryane</w:t>
      </w:r>
      <w:r>
        <w:rPr>
          <w:rFonts w:cs="Times New Roman" w:ascii="Times New Roman" w:hAnsi="Times New Roman"/>
          <w:color w:val="000000"/>
          <w:vertAlign w:val="superscript"/>
        </w:rPr>
        <w:t>2</w:t>
      </w:r>
      <w:r>
        <w:rPr>
          <w:rFonts w:cs="Times New Roman" w:ascii="Times New Roman" w:hAnsi="Times New Roman"/>
          <w:color w:val="000000"/>
        </w:rPr>
        <w:t xml:space="preserve">, nu era chiar atît de fioroasă :  nu făcea decît să aplice cu măsură şi fără milă legi aspre. împăratul Francisc al Il-lea </w:t>
      </w:r>
      <w:r>
        <w:rPr>
          <w:rFonts w:cs="Times New Roman" w:ascii="Times New Roman" w:hAnsi="Times New Roman"/>
          <w:color w:val="000000"/>
          <w:vertAlign w:val="superscript"/>
        </w:rPr>
        <w:t>3</w:t>
      </w:r>
      <w:r>
        <w:rPr>
          <w:rFonts w:cs="Times New Roman" w:ascii="Times New Roman" w:hAnsi="Times New Roman"/>
          <w:color w:val="000000"/>
        </w:rPr>
        <w:t xml:space="preserve"> voia să bage spaima în imaginaţia atît de îndrăzneaţă a italien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Aduceţi-mi în scris — Ie cerea, de fiece dată, baronul,   protectorilor  lui   Fabricio  —  </w:t>
      </w:r>
      <w:r>
        <w:rPr>
          <w:rFonts w:cs="Times New Roman" w:ascii="Times New Roman" w:hAnsi="Times New Roman"/>
          <w:i/>
          <w:iCs/>
          <w:color w:val="000000"/>
        </w:rPr>
        <w:t xml:space="preserve">dovada  </w:t>
      </w:r>
      <w:r>
        <w:rPr>
          <w:rFonts w:cs="Times New Roman" w:ascii="Times New Roman" w:hAnsi="Times New Roman"/>
          <w:color w:val="000000"/>
        </w:rPr>
        <w:t>felului în care tînărul marchiz del Dongo şi-a petrecut timpul, zi de zi, din clipa plecării lui de la Grianta, care a avut loc la 8  martie,  şi pînă la sosirea Iui,  aseară, în   acest   oraş,   unde   se   află   ascuns   într-o   cameră din apartamentul mamei sale, şi sînt gata să mă port cu el ca şi cum aş avea de-a face cu cel mai drăgu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2</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Silvio Pellico </w:t>
      </w:r>
      <w:r>
        <w:rPr>
          <w:rFonts w:cs="Times New Roman" w:ascii="Times New Roman" w:hAnsi="Times New Roman"/>
          <w:color w:val="000000"/>
          <w:sz w:val="18"/>
          <w:szCs w:val="18"/>
        </w:rPr>
        <w:t xml:space="preserve">(1789—1854), scriitor italian, condamnat de autorităţile austriece pentru activitate conspirativă ; a stat nouă ani în închisoarea de la Spielberg, unde a scris o carte intitulată </w:t>
      </w:r>
      <w:r>
        <w:rPr>
          <w:rFonts w:cs="Times New Roman" w:ascii="Times New Roman" w:hAnsi="Times New Roman"/>
          <w:i/>
          <w:iCs/>
          <w:color w:val="000000"/>
          <w:sz w:val="18"/>
          <w:szCs w:val="18"/>
        </w:rPr>
        <w:t>închisorile me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Alexandre Philippe Andryane </w:t>
      </w:r>
      <w:r>
        <w:rPr>
          <w:rFonts w:cs="Times New Roman" w:ascii="Times New Roman" w:hAnsi="Times New Roman"/>
          <w:color w:val="000000"/>
          <w:sz w:val="18"/>
          <w:szCs w:val="18"/>
        </w:rPr>
        <w:t>(1797—1863), revoluţionar de ori</w:t>
        <w:softHyphen/>
        <w:t xml:space="preserve">gine franceză, condamnat de autorităţile austriece pentru a fi conspirat în Italia : a fost închis împreună cu Pellico Ia Spielberg ; a scris </w:t>
      </w:r>
      <w:r>
        <w:rPr>
          <w:rFonts w:cs="Times New Roman" w:ascii="Times New Roman" w:hAnsi="Times New Roman"/>
          <w:i/>
          <w:iCs/>
          <w:color w:val="000000"/>
          <w:sz w:val="18"/>
          <w:szCs w:val="18"/>
        </w:rPr>
        <w:t>Memoriile unui deţinut politi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3</w:t>
      </w:r>
      <w:r>
        <w:rPr>
          <w:rFonts w:cs="Times New Roman" w:ascii="Times New Roman" w:hAnsi="Times New Roman"/>
          <w:i/>
          <w:iCs/>
          <w:color w:val="000000"/>
          <w:sz w:val="18"/>
          <w:szCs w:val="18"/>
        </w:rPr>
        <w:t xml:space="preserve"> Francisc al ll-lea </w:t>
      </w:r>
      <w:r>
        <w:rPr>
          <w:rFonts w:cs="Times New Roman" w:ascii="Times New Roman" w:hAnsi="Times New Roman"/>
          <w:color w:val="000000"/>
          <w:sz w:val="18"/>
          <w:szCs w:val="18"/>
        </w:rPr>
        <w:t xml:space="preserve">(1768—1835), din 1804, împărat al Austriei ; a făcut parte din </w:t>
      </w:r>
      <w:r>
        <w:rPr>
          <w:rFonts w:cs="Times New Roman" w:ascii="Times New Roman" w:hAnsi="Times New Roman"/>
          <w:i/>
          <w:iCs/>
          <w:color w:val="000000"/>
          <w:sz w:val="18"/>
          <w:szCs w:val="18"/>
        </w:rPr>
        <w:t xml:space="preserve">Ştiuta alianţă, </w:t>
      </w:r>
      <w:r>
        <w:rPr>
          <w:rFonts w:cs="Times New Roman" w:ascii="Times New Roman" w:hAnsi="Times New Roman"/>
          <w:color w:val="000000"/>
          <w:sz w:val="18"/>
          <w:szCs w:val="18"/>
        </w:rPr>
        <w:t>coaliţia antinapoleonianâ. iniţiata de cancelarul său, Metternich ; a înăbuşit mişcările din Italia din f«21  şi  1831.</w:t>
      </w:r>
    </w:p>
    <w:p>
      <w:pPr>
        <w:pStyle w:val="Normal"/>
        <w:shd w:fill="FFFFFF" w:val="clear"/>
        <w:rPr>
          <w:rFonts w:ascii="Times New Roman" w:hAnsi="Times New Roman" w:cs="Times New Roman"/>
          <w:sz w:val="24"/>
          <w:szCs w:val="24"/>
        </w:rPr>
      </w:pPr>
      <w:r>
        <w:rPr>
          <w:color w:val="000000"/>
          <w:sz w:val="14"/>
          <w:szCs w:val="14"/>
        </w:rPr>
        <w:t>103</w:t>
      </w:r>
    </w:p>
    <w:p>
      <w:pPr>
        <w:pStyle w:val="Normal"/>
        <w:shd w:fill="FFFFFF" w:val="clear"/>
        <w:rPr>
          <w:rFonts w:ascii="Times New Roman" w:hAnsi="Times New Roman" w:cs="Times New Roman"/>
          <w:sz w:val="24"/>
          <w:szCs w:val="24"/>
        </w:rPr>
      </w:pPr>
      <w:r>
        <w:rPr>
          <w:rFonts w:cs="Times New Roman" w:ascii="Times New Roman" w:hAnsi="Times New Roman"/>
          <w:color w:val="000000"/>
        </w:rPr>
        <w:t>«t mai neastîmpărat băieţandru. Dacă însă nu veţi fi în stare să-mi procuraţi itinerarul pe care 1-a urmat în tot acest timp scurs de la plecarea lui din Grianta, oricare i-ar fi rangul şi oricît de mare stima pe care o port prietenilor familiei sale, nu va fi oare de da</w:t>
        <w:softHyphen/>
        <w:t>toria mea să-1 arestez ? Şi nu va trebui să-1 ţin la închisoare pînă ce-mi va dovedi că nu s-a dus să-i ducă lui Napoleon un mesaj din partea cîtorva nemulţumiţi ce vor fi existmd poate, în Lombardia, printre supuşii majestăţii-sale imperiale şi regale ? Şi nu uitaţi, domnilor, că dacă tînărul del Dongo izbu</w:t>
        <w:softHyphen/>
        <w:t>teşte să se justifice asupra acestui punct, el va rămîne totuşi vinovat de a fi trecut graniţa fără acte în regulă, ba mai mult decît atît : sub un nume fals şi folosindu-se cu bună ştiinţă de paşaportul eliberat unui simplu muncitor, cu alte cuvinte unui individ dintr-o clasă cu mult mai prejos decît cea din care face parte.</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astă declaraţie, nemilos de chibzuită, era înso</w:t>
        <w:softHyphen/>
        <w:t>ţită de toate semnele de respect şi consideraţie pe care şeful poliţiei le datora înaltei poziţii sociale a marchizei del Dongo şi a celorlalte personaje însem</w:t>
        <w:softHyphen/>
        <w:t>nate  ce veneau să intervină pentru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 află răspunsul baronului Binder, marchiza fu cuprinsă de disper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Fabricio va fi arestat,  strigă ea plîngînd şi,  o dată închis, cine ştie cînd va mai ieşi .' Iar tatăl lui îl va renega !</w:t>
      </w:r>
    </w:p>
    <w:p>
      <w:pPr>
        <w:pStyle w:val="Normal"/>
        <w:shd w:fill="FFFFFF" w:val="clear"/>
        <w:rPr>
          <w:rFonts w:ascii="Times New Roman" w:hAnsi="Times New Roman" w:cs="Times New Roman"/>
          <w:sz w:val="24"/>
          <w:szCs w:val="24"/>
        </w:rPr>
      </w:pPr>
      <w:r>
        <w:rPr>
          <w:rFonts w:cs="Times New Roman" w:ascii="Times New Roman" w:hAnsi="Times New Roman"/>
          <w:color w:val="000000"/>
        </w:rPr>
        <w:t>Doamna Pietranera şi cumnata ei ţinură sfat ca doi-trei prieteni apropiaţi şi, oricare le fu părerea, marchiza voi cu tot dinadinsul ca fiul ei să plece iliiar în noaptea urmă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r vezi bine că baronul ştie unde se află Fa-bricio,   obiectă   contesa.   Omul   ăsta   nu-i   chiar atît de r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î prea poate, numai că vrea să He pe placul împăratului  Francisc.</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ca  ar  fi socotit că arestarea lui Fabricio  e folositoare   avansării   sale,   fii   sigură   că   băiatul   ar zăcea de mult în închisoare ;  de  aceea,  a-1 face  să fugă  înseamnă  o   sfidare  şi  o  insultă  la  adres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r mărturisirea că ştie unde se află Fabricio nu este oare un fel de a ne spune : sfatuiţi-1 să plece ? ! Nu,  n-am   să  mai  am   linişte   atîta  timp   cît   am să ştiu ca, peste un sfert de oră, fiul meu poate să fie între patru pereţi .' Oricît de mare ar fi ambiţia baronului   Binder,   adaugă   marchiza,   presupun   că   el consideră   necesar,   pentru   poziţia   sa   personală  în această ţară, să arate că face totul pentru a cruţa pe un om de rangul soţului meu şi cred că cea mai bună dovadă  a  acestui  lucru  este  deosebita  sinceritate  cu care a mărturisit  ca este informat în ce loc anume îl poate afla pe Fabricio. Mai mult decît atît : bună</w:t>
        <w:softHyphen/>
        <w:t>voinţa lui a mers aşa de departe, încît ne-a arătat în amănunt care sînt cele două contravenţii de care este acuzat   fiul   meu,   în   urma   denunţului   nevrednicului său   frate,   şi   ne-a   explicat   că   aceste   două   contra</w:t>
        <w:softHyphen/>
        <w:t>venţii  atrag  după  ele  închisoarea;  oare  aceasta  nu înseamnă că a vrut să ne prevină că dacă preferăm exilul, n-avem decît să-1 alegem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că  alegi  exilul,  repeta  mereu  contesa,  nu-1 vom mai revedea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care era de faţă, împreună cu un vechi prieten al marchizei, acum consilier la tribunalul în</w:t>
        <w:softHyphen/>
        <w:t>fiinţat de austrieci, fu, bineînţeles, de părere să dea bir cu fugiţii. Şi, într-adevăr, în aceeaşi seară, ieşi din palat, ascuns în trăsura care le ducea pe mama şi pe mătuşa lui la Teatrul Scala. Vizitiul, de care se fereau, se duse, ca de obicei, să tragă o duşcă la circiumă şi, în timp ce feciorul, om de încredere, păzea  caii,   Fabricio,   îmbrăcat   în  ţăran,   se   strec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110</w:t>
      </w:r>
    </w:p>
    <w:p>
      <w:pPr>
        <w:pStyle w:val="Normal"/>
        <w:shd w:fill="FFFFFF" w:val="clear"/>
        <w:rPr>
          <w:rFonts w:ascii="Times New Roman" w:hAnsi="Times New Roman" w:cs="Times New Roman"/>
          <w:sz w:val="24"/>
          <w:szCs w:val="24"/>
        </w:rPr>
      </w:pPr>
      <w:r>
        <w:rPr>
          <w:rFonts w:cs="Times New Roman" w:ascii="Times New Roman" w:hAnsi="Times New Roman"/>
          <w:color w:val="000000"/>
        </w:rPr>
        <w:t>binişor din trăsură şi ieşi afară din oraş. A doua zi dimineaţă, trecu frontiera cu aceeaşi uşurinţă şi eiteva ceasuri mai tîrziu se afla instalat la moşia pe care maică-sa o avea în Piemont, în apropiere de Novară, chiar la Romagnano, unde a fost ucis Bayard *.</w:t>
      </w:r>
    </w:p>
    <w:p>
      <w:pPr>
        <w:pStyle w:val="Normal"/>
        <w:shd w:fill="FFFFFF" w:val="clear"/>
        <w:rPr>
          <w:rFonts w:ascii="Times New Roman" w:hAnsi="Times New Roman" w:cs="Times New Roman"/>
          <w:sz w:val="24"/>
          <w:szCs w:val="24"/>
        </w:rPr>
      </w:pPr>
      <w:r>
        <w:rPr>
          <w:rFonts w:cs="Times New Roman" w:ascii="Times New Roman" w:hAnsi="Times New Roman"/>
          <w:color w:val="000000"/>
        </w:rPr>
        <w:t>E lesne de închipuit cîtă atenţie acordară cele două doamne spectacolului, o dată ajunse în loja lor. Nu veniseră aici decît pentru a se putea sfătui mai bine cu cîţiva prieteni din partidul liberal, a căror prezenţă la palatul del Dongo ar fi putut fi rău interpretată de către poliţie. Acolo, în lojă, hotărîră să facă un nou demers pe lîngă baron. Nici nu putea fi vorba să se ofere vreo sumă de bani acestui slujbaş, cu de-săvîrşire cinstit ; de altfel, cele două doamne erau cît se poate de sărace, căci îl siliseră pe Fabricio să ia cu el tot ceea ce mai rămăsese din vînzarea dia</w:t>
        <w:softHyphen/>
        <w:t>mant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toate acestea, trebuiau neapărat să afle care era ultimul cuvînt al baronului. Prietenii contesei îi amintiră de canonicul Borda, un tînăr foarte plăcut la vedere, dar cam mocofan şi care încercase pe vre</w:t>
        <w:softHyphen/>
        <w:t>muri să-i facă curte ; văzînd că nu izbuteşte, dezvă</w:t>
        <w:softHyphen/>
        <w:t>luise generalului Pietranera prietenia ei cu Limercati, drept care fusese izgonit ca un netrebnic. Iată, însă, că acel canonic juca în fiecare seară cărţi cu baroana Binder şi, bineînţeles, era prietenul intim al soţului. Contesa hotărî să facă un lucru peste măsură de greu pentru ea : să se ducă să-1 roage pe canonic. A doua zi, dis-de-dimineaţă, înainte ca acesta să fi apucat să plece de   acasă,   contesa   suna la uşa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Pietre du terrail, senior de Bayard </w:t>
      </w:r>
      <w:r>
        <w:rPr>
          <w:rFonts w:cs="Times New Roman" w:ascii="Times New Roman" w:hAnsi="Times New Roman"/>
          <w:color w:val="000000"/>
          <w:sz w:val="18"/>
          <w:szCs w:val="18"/>
        </w:rPr>
        <w:t>(1473—1524), celebru ca</w:t>
        <w:softHyphen/>
        <w:t>valer francez, supranumit „cavalerul fără frică şi prihană". A fost ucis cu archebuza la Abbiategrosso, în războiul dus de Franţa împotriva oraşului Milan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11</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ind singura-i slugă veni să-i vestească vizita con-tesii Pietranera, canonicul fu atît de tulburat la auzul numelui ei, îneît mai-mai să-şi piardă graiul ; uită pînă şi de neorînduiala în care îi erau veşmintele, </w:t>
      </w:r>
      <w:r>
        <w:rPr>
          <w:rFonts w:cs="Times New Roman" w:ascii="Times New Roman" w:hAnsi="Times New Roman"/>
          <w:smallCaps/>
          <w:color w:val="000000"/>
        </w:rPr>
        <w:t xml:space="preserve">cm </w:t>
      </w:r>
      <w:r>
        <w:rPr>
          <w:rFonts w:cs="Times New Roman" w:ascii="Times New Roman" w:hAnsi="Times New Roman"/>
          <w:color w:val="000000"/>
        </w:rPr>
        <w:t>totul simple de altf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ofteşte-o  aici  şi   pleacă,   rosti  el cu  glas  su</w:t>
        <w:softHyphen/>
        <w:t>grumat.</w:t>
      </w:r>
    </w:p>
    <w:p>
      <w:pPr>
        <w:pStyle w:val="Normal"/>
        <w:shd w:fill="FFFFFF" w:val="clear"/>
        <w:rPr>
          <w:rFonts w:ascii="Times New Roman" w:hAnsi="Times New Roman" w:cs="Times New Roman"/>
          <w:sz w:val="24"/>
          <w:szCs w:val="24"/>
        </w:rPr>
      </w:pPr>
      <w:r>
        <w:rPr>
          <w:rFonts w:cs="Times New Roman" w:ascii="Times New Roman" w:hAnsi="Times New Roman"/>
          <w:color w:val="000000"/>
        </w:rPr>
        <w:t>Contesa intră ; Borda căzu în genunch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mai   astfel  poate   nefericitul   şi   smintitul   de i să vă primească poruncile, îi spuse el contesei,</w:t>
      </w:r>
    </w:p>
    <w:p>
      <w:pPr>
        <w:pStyle w:val="Normal"/>
        <w:shd w:fill="FFFFFF" w:val="clear"/>
        <w:rPr>
          <w:rFonts w:ascii="Times New Roman" w:hAnsi="Times New Roman" w:cs="Times New Roman"/>
          <w:sz w:val="24"/>
          <w:szCs w:val="24"/>
        </w:rPr>
      </w:pPr>
      <w:r>
        <w:rPr>
          <w:rFonts w:cs="Times New Roman" w:ascii="Times New Roman" w:hAnsi="Times New Roman"/>
          <w:color w:val="000000"/>
        </w:rPr>
        <w:t>care în dimineaţa aceea, îmbrăcată dinadins cam la repezeală, era mai plină de vino-ncoace ca orieînd. Amărăciunea adîncă pricinuită de surghiunul lui Fa-bricio, sforţarea făcută pentru a călca pragul unui om care se purtase atît de urît cu ea, toate acestea dădeau privirii ei o neînchipuită străluci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mai  astfel   vreau să   vă   primesc   poruncile, căci, de bună seamă, aţi venit pentru a-mi cere vreun serviciu, altminteri nu aţi fi cinstit cu prezenţa voas</w:t>
        <w:softHyphen/>
        <w:t>tră  sărmana  casă  a  nefericitului  şi  smintitului  care, înnebunit cîndva de iubire şi gelozie şi văzînd că nici nu poate visa să vă placă, s-a purtat ca un nevrednic şi ca un laş.</w:t>
      </w:r>
    </w:p>
    <w:p>
      <w:pPr>
        <w:pStyle w:val="Normal"/>
        <w:shd w:fill="FFFFFF" w:val="clear"/>
        <w:rPr>
          <w:rFonts w:ascii="Times New Roman" w:hAnsi="Times New Roman" w:cs="Times New Roman"/>
          <w:sz w:val="24"/>
          <w:szCs w:val="24"/>
        </w:rPr>
      </w:pPr>
      <w:r>
        <w:rPr>
          <w:rFonts w:cs="Times New Roman" w:ascii="Times New Roman" w:hAnsi="Times New Roman"/>
          <w:color w:val="000000"/>
        </w:rPr>
        <w:t>Vorbele acestea, spuse din inimă, şi care aveau cu atît mai mult preţ cu cît canonicul se bucura acum de înaltă trecere, o mişcară pe contesă pînă la lacrimi. De unde, cu cîteva clipe mai înainte, umilinţa şi teama îi îngheţau inima, acum se simţea dintr-o dată înduioşată şi chiar plină de speranţă. într-o clipă, chinul făcuse loc unei stări sufleteşti vecine cu fe</w:t>
        <w:softHyphen/>
        <w:t>rici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ărută-mi  mîna,  îi  spuse  ea  canonicului,  şi ri-dică-te. (Trebuie ştiut că, în Italia, a tutui pe cineva înseamnă  a-i  arăta   o   prietenie   sinceră,    adevărată, după cum poate să însemne şi un simţămînt mai dră</w:t>
        <w:softHyphen/>
        <w:t>găstos.) Vin să obţin prin tine iertarea nepotului 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12</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Acesta e adevărul gol-goluţ şi fără prefă</w:t>
        <w:softHyphen/>
        <w:t>cătorie, cum se cade să-1 spun unui vechi prieten. Are şaisprezece ani şi jumătate şi a făcut o prostie cît el de mare : ne aflam la Grianta, pe malul lacului Como. într-o seară, pe la şapte, auzim de la un barcagiu despre debarcarea împăratului în golful Juan. A doua zi, Fabricio a şi plecat în Franţa, cu paşaportul unuia dintre prietenii lui din popor, un negustor de baro-metre, pe nume Vasi. Cum nu are nici pe departe o înfăţişare de negustor de barometre, nici n-a apucat bine să intre în Franţa şi, după zece leghe, a şi fost arestat. Pornirile lui de entuziasm, manifestate într-o franceză stricată, părură suspecte. După cîtva timp, a scăpat din închisoare şi a putut să fugă la Geneva ; am trimis după el la Lugano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dică la Geneva,  o corectă canonicul zîmbind. Contesa îşi urmă povestirea pînă la capă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oi face pentru dumneavoastră tot ceea ce este omeneşte   cu   putinţa, îi   făgădui cu   căldură   Borda. Sînt cu totul la poruncile domniei-voastre, gata să să-vîrşesc chiar lucruri primejdioase, adăugă el, Spuneţi-mi numai ce trebuie să întreprind din clipa în care acest nevrednic salon va fi lipsit de cereasca dumneavoastră apariţie, a cărei amintire va ramîne pentru totdeauna în viaţa m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ă te duci de îndată la baronul Binder, să-i spui că Fabricio ţi-a fost drag de cînd s-a născut, că I-ai văzut născîndu-se, fiindcă pe vremea aceea veneai des pe la noi, şi că, în numele prieteniei ce vă leagă, îl rogi  să-şi  folosească  toţi  spionii  ca  să verifice  dacă, înainte de plecarea lui   în   Elveţia,   Fabricio a avut o singură întrevedere cu vreunul din liberalii pe care îi supraveghează. Şi dacă   baronul   va fi   bine   slujit, va vedea că nu e vorba aci decît de o copilărie. Nu ştiu dacă îţi mai aminteşti că aveam pe vremuri, în fru</w:t>
        <w:softHyphen/>
        <w:t>mosul meu   apartament   din   palatul   Dugnani,   ni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1 — Mănăstirea din Parma, voi. î</w:t>
      </w:r>
      <w:r>
        <w:rPr>
          <w:color w:val="000000"/>
          <w:sz w:val="16"/>
          <w:szCs w:val="16"/>
        </w:rPr>
        <w:t xml:space="preserve">                                                    </w:t>
      </w:r>
      <w:r>
        <w:rPr>
          <w:rFonts w:cs="Times New Roman" w:ascii="Times New Roman" w:hAnsi="Times New Roman"/>
          <w:color w:val="000000"/>
          <w:sz w:val="16"/>
          <w:szCs w:val="16"/>
        </w:rPr>
        <w:t>111</w:t>
      </w:r>
    </w:p>
    <w:p>
      <w:pPr>
        <w:pStyle w:val="Normal"/>
        <w:shd w:fill="FFFFFF" w:val="clear"/>
        <w:rPr>
          <w:rFonts w:ascii="Times New Roman" w:hAnsi="Times New Roman" w:cs="Times New Roman"/>
          <w:sz w:val="24"/>
          <w:szCs w:val="24"/>
        </w:rPr>
      </w:pPr>
      <w:r>
        <w:rPr>
          <w:rFonts w:cs="Times New Roman" w:ascii="Times New Roman" w:hAnsi="Times New Roman"/>
          <w:color w:val="000000"/>
        </w:rPr>
        <w:t>stampe inspirate din luptele lui Napoleon. Ei bine, pe legendele acestor gravuri a învăţat nepotul meu să ci</w:t>
        <w:softHyphen/>
        <w:t>tească. Nu împlinise nici cinci anişori şi soţul meu, dumnezeu să-1 ierte, îi şi explica aceste lupte : îi punea coiful pe cap, îi dădea să se joace cu sabia lui cea mare... şi iată ca, într-o bună zi, află că acest idol al bărbatului meu s-a reîntors în Franţa ; porneşte ca un năuc, dar fără să izbutească să ajungă la dînsul. în-treabă-1, te rog, pe baronul dumitale, în ce fel poate fi pedepsită o asemenea clipă de nebuni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Era cît pe ce sa uit, exclamă canonicul, un lucru din care veţi vedea că nu sînt chiar atît de nevrednic de iertarea pe care mi-aţi acordat-o, lată, zise el, cău-tînd pe masă, printre hîrtiile sale, iată denunţul acestui josnic </w:t>
      </w:r>
      <w:r>
        <w:rPr>
          <w:rFonts w:cs="Times New Roman" w:ascii="Times New Roman" w:hAnsi="Times New Roman"/>
          <w:i/>
          <w:iCs/>
          <w:color w:val="000000"/>
        </w:rPr>
        <w:t xml:space="preserve">col-torto </w:t>
      </w:r>
      <w:r>
        <w:rPr>
          <w:rFonts w:cs="Times New Roman" w:ascii="Times New Roman" w:hAnsi="Times New Roman"/>
          <w:color w:val="000000"/>
        </w:rPr>
        <w:t xml:space="preserve">(făţarnic) şi priviţi-i semnătura : </w:t>
      </w:r>
      <w:r>
        <w:rPr>
          <w:rFonts w:cs="Times New Roman" w:ascii="Times New Roman" w:hAnsi="Times New Roman"/>
          <w:i/>
          <w:iCs/>
          <w:color w:val="000000"/>
        </w:rPr>
        <w:t xml:space="preserve">Asca-nio  Nalserra del Dongo.  </w:t>
      </w:r>
      <w:r>
        <w:rPr>
          <w:rFonts w:cs="Times New Roman" w:ascii="Times New Roman" w:hAnsi="Times New Roman"/>
          <w:color w:val="000000"/>
        </w:rPr>
        <w:t>El este acela  care  a stîrnit toată povestea asta ; denunţul l-am luat aseară din bi</w:t>
        <w:softHyphen/>
        <w:t>rourile poliţiei şi m-am dus apoi la Scala, în speranţa că voi găsi pe cineva — vreunul din obişnuiţii lojei domniei-voastre — prin care sa vă pot da de veste. Copia acestui denunţ se află de mult la Viena. Aşadar, acesta e duşmanul împotriva căruia trebuie să luptăm.</w:t>
      </w:r>
    </w:p>
    <w:p>
      <w:pPr>
        <w:pStyle w:val="Normal"/>
        <w:shd w:fill="FFFFFF" w:val="clear"/>
        <w:rPr>
          <w:rFonts w:ascii="Times New Roman" w:hAnsi="Times New Roman" w:cs="Times New Roman"/>
          <w:sz w:val="24"/>
          <w:szCs w:val="24"/>
        </w:rPr>
      </w:pPr>
      <w:r>
        <w:rPr>
          <w:rFonts w:cs="Times New Roman" w:ascii="Times New Roman" w:hAnsi="Times New Roman"/>
          <w:color w:val="000000"/>
        </w:rPr>
        <w:t>Contesa citi, împreună cu canonicul, denunţul şi îi ceru ca, în aceeaşi zi, să-i trimită şi ei o copie, prin-tr-un om de încredere. Apoi, se înapoie la palatul del Dongo, cu inima plină de bucu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Nici un bărbat nu mi-ar fi arătat un devotament mai  curtenitor decît acest fost  </w:t>
      </w:r>
      <w:r>
        <w:rPr>
          <w:rFonts w:cs="Times New Roman" w:ascii="Times New Roman" w:hAnsi="Times New Roman"/>
          <w:i/>
          <w:iCs/>
          <w:color w:val="000000"/>
        </w:rPr>
        <w:t xml:space="preserve">hoţoman,  </w:t>
      </w:r>
      <w:r>
        <w:rPr>
          <w:rFonts w:cs="Times New Roman" w:ascii="Times New Roman" w:hAnsi="Times New Roman"/>
          <w:color w:val="000000"/>
        </w:rPr>
        <w:t>îi  spuse  ea marchizei;  deseară, la Scala,  cînd orologiul teatrului va suna zece şi trei sferturi, îi vom ruga pe toţi cei din loja noastră să plece, vom stinge luminările, vom închide uşa, iar la unsprezece, canonicul va veni per</w:t>
        <w:softHyphen/>
        <w:t>sonal să ne spună ce a izbutit să întreprindă. Ne-am gîndit amîndoi că acesta este lucrul cel mai puţin com</w:t>
        <w:softHyphen/>
        <w:t>promiţător pe care îl poate fac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114</w:t>
      </w:r>
    </w:p>
    <w:p>
      <w:pPr>
        <w:pStyle w:val="Normal"/>
        <w:shd w:fill="FFFFFF" w:val="clear"/>
        <w:rPr>
          <w:rFonts w:ascii="Times New Roman" w:hAnsi="Times New Roman" w:cs="Times New Roman"/>
          <w:sz w:val="24"/>
          <w:szCs w:val="24"/>
        </w:rPr>
      </w:pPr>
      <w:r>
        <w:rPr>
          <w:rFonts w:cs="Times New Roman" w:ascii="Times New Roman" w:hAnsi="Times New Roman"/>
          <w:color w:val="000000"/>
        </w:rPr>
        <w:t>Canonicul era om inteligent; se feri să lipsească de la întilnise şi, o dată acolo, se arătă de o bunăvoinţă neprecupeţită şi de o sinceritate totală, cum nu se în-tîmplă decît în ţările unde trufia nu stă mai presus de toate simţămintele. Fapta pe care o făcuse cîndva, pîrînd-o pe contesă soţului ei, generalul Pietranera, era una din marile căinţe ale vieţii sale şi iată că, în sfîr-şit, aflase mijlocul prin care putea să-şi împace cuge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Dimineaţa, cînd contesa plecase de la el, îşi spusese cu amărăciune : „Aşadar, acum trăieşte cu nepotul ei ! căci era departe de a fi vindecat. Ea, cea atît de mîn-dră, să vină la mine ! Ea care, la moartea sărmanului Pietranera, a respins cu silă toate rugăminţile mele de a-i fi de folos, deşi îi fuseseră transmise, în modul cel mai cuviincios şi cel mai respectuos cu putinţă, prin colonelul Scotti, fostul ei amant. Frumoasa Pie</w:t>
        <w:softHyphen/>
        <w:t>tranera să trăiască din 1500 de franci ! continua să se frămînte canonicul, plimbîndu-se de colo'-colo, prin odaie ! Să locuiască ea la castelul Grianta, cu marchi</w:t>
        <w:softHyphen/>
        <w:t xml:space="preserve">zul del Dongo, pisălogul acela fără de pereche !... E limpede ca lumina zilei ! Fabricio este tînăr, plin de farmec, înalt, bine făcut, cu o înfăţişare deschisă şi, pe deasupra, are ochii plini de atîta dulce voluptate... într-un cuvînt, are un chip zugrăvit parcă de Correg-gio </w:t>
      </w:r>
      <w:r>
        <w:rPr>
          <w:rFonts w:cs="Times New Roman" w:ascii="Times New Roman" w:hAnsi="Times New Roman"/>
          <w:color w:val="000000"/>
          <w:vertAlign w:val="superscript"/>
        </w:rPr>
        <w:t>1</w:t>
      </w:r>
      <w:r>
        <w:rPr>
          <w:rFonts w:cs="Times New Roman" w:ascii="Times New Roman" w:hAnsi="Times New Roman"/>
          <w:color w:val="000000"/>
        </w:rPr>
        <w:t>", adăugă canonicul cătrănit.</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Diferenţa de vîrstă... nu este prea mare... Fabricio s-a născut îndată după intrarea francezilor, prin '98, după cîte mi-amintesc, iar contesa să tot aibă douăzeci şi şapte, douăzeci şi opt de ani... şi e mai frumoasă şi mai fermecătoare cum nici că se poate ; în ţara asta, atît de rodnică în frumuseţi, ea le umbreşte pe toate : pe Marini, pe Gherardi, pe Ruga, pe Arese, pe Pietra-grua... pe toate le întrece, şi încă de departe... Ea 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Antonio Allegri, </w:t>
      </w:r>
      <w:r>
        <w:rPr>
          <w:rFonts w:cs="Times New Roman" w:ascii="Times New Roman" w:hAnsi="Times New Roman"/>
          <w:color w:val="000000"/>
          <w:sz w:val="16"/>
          <w:szCs w:val="16"/>
        </w:rPr>
        <w:t xml:space="preserve">zis </w:t>
      </w:r>
      <w:r>
        <w:rPr>
          <w:rFonts w:cs="Times New Roman" w:ascii="Times New Roman" w:hAnsi="Times New Roman"/>
          <w:i/>
          <w:iCs/>
          <w:color w:val="000000"/>
          <w:sz w:val="16"/>
          <w:szCs w:val="16"/>
        </w:rPr>
        <w:t xml:space="preserve">Correggio </w:t>
      </w:r>
      <w:r>
        <w:rPr>
          <w:rFonts w:cs="Times New Roman" w:ascii="Times New Roman" w:hAnsi="Times New Roman"/>
          <w:color w:val="000000"/>
          <w:sz w:val="16"/>
          <w:szCs w:val="16"/>
        </w:rPr>
        <w:t>(1489—1534), pictor italian din epoca Renaşteri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15</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trăiau fericiţi şi ascunşi de lume, pe încîntă-torul ţărm al lacului Como, cînd, pe neaşteptate, tînă-rul îşi pune în gînd să fugă şi să se alăture lui Na</w:t>
        <w:softHyphen/>
        <w:t>poleon... Mai sînt, aşadar, inimi alese în Italia ! In ciuda tuturor asupririlor ! Patrie scumpă ! Nu, continua să se zbuciume canonicul, cu inima arsă de gelozie, e cu neputinţă de explicat altfel resemnarea ei de a sta îngropată la ţară, cu perspectiva de a rabdă, în fiecare zi şi la fiecare masă, mutra respingătoare a marchizu</w:t>
        <w:softHyphen/>
        <w:t xml:space="preserve">lui del Dongo şi pe cea gălbejită a nesuferitului </w:t>
      </w:r>
      <w:r>
        <w:rPr>
          <w:rFonts w:cs="Times New Roman" w:ascii="Times New Roman" w:hAnsi="Times New Roman"/>
          <w:i/>
          <w:iCs/>
          <w:color w:val="000000"/>
        </w:rPr>
        <w:t xml:space="preserve">inarchesino </w:t>
      </w:r>
      <w:r>
        <w:rPr>
          <w:rFonts w:cs="Times New Roman" w:ascii="Times New Roman" w:hAnsi="Times New Roman"/>
          <w:color w:val="000000"/>
        </w:rPr>
        <w:t>Ascanio, care mai tîrziu va fi şi mai pocit decît taică-său... Oricum, am s-o ajut din toată inima ! Aşa, cel puţin, voi avea plăcerea s-o văd şi altfel decît prin lorne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anonicul Borda le înfăţişă celor două doamne si</w:t>
        <w:softHyphen/>
        <w:t>tuaţia în chipul cel mai limpede cu putinţă. La drept vorbind, Binder era cît se poate de bine intenţionat; era chiar îneîntat că Fabricio ştersese putina, înainte de sosirea ordinelor care puteau să-i vină de la Viena. Căci Binder nu hotăra nimic de capul lui, iar pentru această afacere, ca pentru toate celelalte, era nevoit să aştepte dispoziţii. Trimitea în fiecare zi, la Viena, copia exactă a tuturor informaţiilor primite, apoi aştept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ce-1 priveşte pe Fabricio, trebuia ca, în timpul surghiunului  său  la Romagnano :</w:t>
      </w:r>
    </w:p>
    <w:p>
      <w:pPr>
        <w:pStyle w:val="Normal"/>
        <w:shd w:fill="FFFFFF" w:val="clear"/>
        <w:rPr>
          <w:rFonts w:ascii="Times New Roman" w:hAnsi="Times New Roman" w:cs="Times New Roman"/>
          <w:sz w:val="24"/>
          <w:szCs w:val="24"/>
        </w:rPr>
      </w:pPr>
      <w:r>
        <w:rPr>
          <w:rFonts w:cs="Times New Roman" w:ascii="Times New Roman" w:hAnsi="Times New Roman"/>
          <w:color w:val="000000"/>
        </w:rPr>
        <w:t>1   — să se ducă în fiecare zi la biserică şi să-şi ia «Jrept duhovnic un om inteligent, devotat cauzei monar</w:t>
        <w:softHyphen/>
        <w:t>hiei,  căruia să nu-i  mărturisească la spovedanie  decît gîndurile  cele  mai nevinovate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2  </w:t>
      </w:r>
      <w:r>
        <w:rPr>
          <w:rFonts w:cs="Times New Roman" w:ascii="Times New Roman" w:hAnsi="Times New Roman"/>
          <w:color w:val="000000"/>
        </w:rPr>
        <w:t>— să nu se aibă bine cu nici un om prea deştept, iar  dacă  avea  să  vină  vorba  despre  revoluţie,   să  nu vorbească altfel decît cu silă şi groază, ca despre un lucru cu desăvîrşire interzis ;</w:t>
      </w:r>
    </w:p>
    <w:p>
      <w:pPr>
        <w:pStyle w:val="Normal"/>
        <w:shd w:fill="FFFFFF" w:val="clear"/>
        <w:rPr>
          <w:rFonts w:ascii="Times New Roman" w:hAnsi="Times New Roman" w:cs="Times New Roman"/>
          <w:sz w:val="24"/>
          <w:szCs w:val="24"/>
        </w:rPr>
      </w:pPr>
      <w:r>
        <w:rPr>
          <w:rFonts w:cs="Times New Roman" w:ascii="Times New Roman" w:hAnsi="Times New Roman"/>
          <w:color w:val="000000"/>
        </w:rPr>
        <w:t>3   — să nu se arate niciodată Ia cafenea, să nu ci</w:t>
        <w:softHyphen/>
        <w:t>tească alte gazete decît cele oficiale din Turino şi 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1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ano ; în general, să pară fără tragere de inimă faţa ele citit, să nu citească de loc şi mai ales nimic care să fi fost tipărit după 1720, cu excepţia romanelor lui </w:t>
      </w:r>
      <w:r>
        <w:rPr>
          <w:rFonts w:cs="Times New Roman" w:ascii="Times New Roman" w:hAnsi="Times New Roman"/>
          <w:color w:val="000000"/>
          <w:lang w:val="en-US"/>
        </w:rPr>
        <w:t xml:space="preserve">IV </w:t>
      </w:r>
      <w:r>
        <w:rPr>
          <w:rFonts w:cs="Times New Roman" w:ascii="Times New Roman" w:hAnsi="Times New Roman"/>
          <w:color w:val="000000"/>
        </w:rPr>
        <w:t>ter Scott;</w:t>
      </w:r>
    </w:p>
    <w:p>
      <w:pPr>
        <w:pStyle w:val="Normal"/>
        <w:shd w:fill="FFFFFF" w:val="clear"/>
        <w:rPr>
          <w:rFonts w:ascii="Times New Roman" w:hAnsi="Times New Roman" w:cs="Times New Roman"/>
          <w:sz w:val="24"/>
          <w:szCs w:val="24"/>
        </w:rPr>
      </w:pPr>
      <w:r>
        <w:rPr>
          <w:rFonts w:cs="Times New Roman" w:ascii="Times New Roman" w:hAnsi="Times New Roman"/>
          <w:color w:val="000000"/>
        </w:rPr>
        <w:t>4 — şi, ca încheiere, vorbi canonicul cu un dram de ironie, va trebui neapărat să facă făţiş curte vre</w:t>
        <w:softHyphen/>
        <w:t>unei doamne frumoase de prin partea locului şi aparţi-nînd, bineînţeles, clasei nobile, pentru a dovedi cum ca nu are firea ursuză şi cîrtitoare a unui viitor conspira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ainte de culcare, contesa şi marchiza îi scriseră Iui Fabricio doua nesfîrşite scrisori, în care îi explicau, pline de grijă drăgăstoasă, toate sfaturile primite de îa Bord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abricio nu avea nici un chef să conspire ; îl iubea pe Napoleon, iar în calitatea sa de nobil se credea născut pentru a fi mai fericit decît oricare altul ; </w:t>
      </w:r>
      <w:r>
        <w:rPr>
          <w:rFonts w:cs="Times New Roman" w:ascii="Times New Roman" w:hAnsi="Times New Roman"/>
          <w:i/>
          <w:iCs/>
          <w:color w:val="000000"/>
        </w:rPr>
        <w:t xml:space="preserve">cli </w:t>
      </w:r>
      <w:r>
        <w:rPr>
          <w:rFonts w:cs="Times New Roman" w:ascii="Times New Roman" w:hAnsi="Times New Roman"/>
          <w:color w:val="000000"/>
        </w:rPr>
        <w:t>despre burghezi, îi găsea pur şi simplu caraghioşi. De cînd plecase din colegiu, unde nu citise decît oputi ticluite de iezuiţi, nu mai deschisese nici o carte. Se stabili la oarecare depărtare de Romagnano, într-un minunat palat, capodoperă a faimosului arhitect San-Micheli ' ; cum însă, de treizeci de ani, nu mai locuise nimeni într-însul, ploua în toate odăile şi nici o fe</w:t>
        <w:softHyphen/>
        <w:t>reastră nu se mai închidea. Fabricio puse mîna pe caii administratorului şi toată ziua nu făcea decît să umble călare. Nu vorbea de fel : cugeta. Sfatul de a-şi căuta o iubită, dintr-o familie cît se poate de nobilă şi reac</w:t>
        <w:softHyphen/>
        <w:t>ţionară, îi plăcuse şi îl urmă întocmai. îşi alese drept duhovnic un tînăr preot intrigant, care ţinea să ajungă episcop (ca şi cel'de la Spielberg)</w:t>
      </w:r>
      <w:r>
        <w:rPr>
          <w:rFonts w:cs="Times New Roman" w:ascii="Times New Roman" w:hAnsi="Times New Roman"/>
          <w:i/>
          <w:iCs/>
          <w:color w:val="000000"/>
          <w:vertAlign w:val="superscript"/>
        </w:rPr>
        <w:t>2</w:t>
      </w:r>
      <w:r>
        <w:rPr>
          <w:rFonts w:cs="Times New Roman" w:ascii="Times New Roman" w:hAnsi="Times New Roman"/>
          <w:i/>
          <w:iCs/>
          <w:color w:val="000000"/>
        </w:rPr>
        <w:t xml:space="preserve"> </w:t>
      </w:r>
      <w:r>
        <w:rPr>
          <w:rFonts w:cs="Times New Roman" w:ascii="Times New Roman" w:hAnsi="Times New Roman"/>
          <w:color w:val="000000"/>
        </w:rPr>
        <w:t>; în schimb, făc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Arhitect italian  (1484—1559),  din  şcoala  veronez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vertAlign w:val="superscript"/>
        </w:rPr>
        <w:t>2</w:t>
      </w:r>
      <w:r>
        <w:rPr>
          <w:rFonts w:cs="Times New Roman" w:ascii="Times New Roman" w:hAnsi="Times New Roman"/>
          <w:i/>
          <w:iCs/>
          <w:color w:val="000000"/>
          <w:sz w:val="16"/>
          <w:szCs w:val="16"/>
        </w:rPr>
        <w:t xml:space="preserve">  A se vedea ciudatele Memorii  ale lai  Andryanc,  plăcute ca o poveste şi care var trece in posteritate ca şi Tacit </w:t>
      </w:r>
      <w:r>
        <w:rPr>
          <w:rFonts w:cs="Times New Roman" w:ascii="Times New Roman" w:hAnsi="Times New Roman"/>
          <w:color w:val="000000"/>
          <w:sz w:val="16"/>
          <w:szCs w:val="16"/>
        </w:rPr>
        <w:t>(n. a.). Vezi şi  notele  1—2   de  la  p.   J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1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rei leghe pe jos, înconjurîndu-se de un mister pe care îl credea de nepătruns, ca să citească </w:t>
      </w:r>
      <w:r>
        <w:rPr>
          <w:rFonts w:cs="Times New Roman" w:ascii="Times New Roman" w:hAnsi="Times New Roman"/>
          <w:i/>
          <w:iCs/>
          <w:color w:val="000000"/>
        </w:rPr>
        <w:t>Constituţionalul</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 xml:space="preserve">pe care îl găsea sublim. „E tot atît de frumos ca Al-fieri </w:t>
      </w:r>
      <w:r>
        <w:rPr>
          <w:rFonts w:cs="Times New Roman" w:ascii="Times New Roman" w:hAnsi="Times New Roman"/>
          <w:color w:val="000000"/>
          <w:vertAlign w:val="superscript"/>
        </w:rPr>
        <w:t>2</w:t>
      </w:r>
      <w:r>
        <w:rPr>
          <w:rFonts w:cs="Times New Roman" w:ascii="Times New Roman" w:hAnsi="Times New Roman"/>
          <w:color w:val="000000"/>
        </w:rPr>
        <w:t xml:space="preserve"> şi ca Dante </w:t>
      </w:r>
      <w:r>
        <w:rPr>
          <w:rFonts w:cs="Times New Roman" w:ascii="Times New Roman" w:hAnsi="Times New Roman"/>
          <w:i/>
          <w:iCs/>
          <w:color w:val="000000"/>
        </w:rPr>
        <w:t xml:space="preserve">!" </w:t>
      </w:r>
      <w:r>
        <w:rPr>
          <w:rFonts w:cs="Times New Roman" w:ascii="Times New Roman" w:hAnsi="Times New Roman"/>
          <w:color w:val="000000"/>
        </w:rPr>
        <w:t>exclamă el adesea. Fabricio se ase</w:t>
        <w:softHyphen/>
        <w:t xml:space="preserve">măna cu tineretul francez prin aceea că se ocupa mult mai serios de calul şi de ziarul său decît de iubita lui cea credincioasă şi conformistă. Dar în sufletul său naiv nu era încă loc pentru </w:t>
      </w:r>
      <w:r>
        <w:rPr>
          <w:rFonts w:cs="Times New Roman" w:ascii="Times New Roman" w:hAnsi="Times New Roman"/>
          <w:i/>
          <w:iCs/>
          <w:color w:val="000000"/>
        </w:rPr>
        <w:t xml:space="preserve">imitarea celorlalţi </w:t>
      </w:r>
      <w:r>
        <w:rPr>
          <w:rFonts w:cs="Times New Roman" w:ascii="Times New Roman" w:hAnsi="Times New Roman"/>
          <w:color w:val="000000"/>
        </w:rPr>
        <w:t xml:space="preserve">şi de aceea nu-şi făcu prieteni în societatea înstăritului tîrg Romag-nano ; simplitatea lui trecea drept înfumurare şi oamenii nu ştiau ce să mai creadă despre el. </w:t>
      </w:r>
      <w:r>
        <w:rPr>
          <w:rFonts w:cs="Times New Roman" w:ascii="Times New Roman" w:hAnsi="Times New Roman"/>
          <w:i/>
          <w:iCs/>
          <w:color w:val="000000"/>
        </w:rPr>
        <w:t>E un mezin nemul</w:t>
        <w:softHyphen/>
        <w:t xml:space="preserve">ţumit de a nu fi el primul născut, </w:t>
      </w:r>
      <w:r>
        <w:rPr>
          <w:rFonts w:cs="Times New Roman" w:ascii="Times New Roman" w:hAnsi="Times New Roman"/>
          <w:color w:val="000000"/>
        </w:rPr>
        <w:t>îşi dădu cu părerea preo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Ziar   liberal   francez.</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Vittorio Alfieri </w:t>
      </w:r>
      <w:r>
        <w:rPr>
          <w:rFonts w:cs="Times New Roman" w:ascii="Times New Roman" w:hAnsi="Times New Roman"/>
          <w:color w:val="000000"/>
          <w:sz w:val="18"/>
          <w:szCs w:val="18"/>
        </w:rPr>
        <w:t>(1749—1803),  poet italian,  fondator al tra</w:t>
        <w:softHyphen/>
        <w:t>gediei clasiciste în Itali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Capitol </w:t>
      </w:r>
      <w:r>
        <w:rPr>
          <w:rFonts w:cs="Times New Roman" w:ascii="Times New Roman" w:hAnsi="Times New Roman"/>
          <w:i/>
          <w:iCs/>
          <w:smallCaps/>
          <w:color w:val="000000"/>
          <w:sz w:val="24"/>
          <w:szCs w:val="24"/>
        </w:rPr>
        <w:t xml:space="preserve">pi </w:t>
      </w:r>
      <w:r>
        <w:rPr>
          <w:rFonts w:cs="Times New Roman" w:ascii="Times New Roman" w:hAnsi="Times New Roman"/>
          <w:i/>
          <w:iCs/>
          <w:color w:val="000000"/>
          <w:sz w:val="24"/>
          <w:szCs w:val="24"/>
        </w:rPr>
        <w:t>l    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ebuie să mărturisim, fără înconjur, că gelozia ca</w:t>
        <w:softHyphen/>
        <w:t>nonicului Borda nu era întru totul neîntemeiată ; la întoarcerea din Franţa, Fabricio apăruse în ochii con</w:t>
        <w:softHyphen/>
        <w:t>tesei ca un străin chipeş, pe care l-ar fi cunoscut foarte bine cîndva, demult. Dacă i-ar fi vorbit de dragoste, l-ar fi iubit. Nu nutrea oare faţă de purtarea şi făptura lui o admiraţie fierbinte şi, ca să spunem aşa, fără de margini ? Insă Fabricio o îmbrăţişa cu o pornire de atîta nevinovată recunoştinţă şi de prietenie atît de curată, încît i-ar fi fost silă de ea însăşi dacă ar fi cău</w:t>
        <w:softHyphen/>
        <w:t>tat vreun ait simţămînt în această afecţiune aproape filială. „La drept vorbind, îşi spunea contesa, acelor prieteni care m-au cunoscut acum şase ani, Ia curtea prinţului Eugen, s-ar putea să le par încă frumoasă şi chiar tînără, dar pentru el sînt o femeie respectabilă... şi dacă e să vorbim deschis şi fără cruţare pentru amorul meu propriu, chiar în vîrstă." Contesa se amă</w:t>
        <w:softHyphen/>
        <w:t>gea asupra vîrstei la care ajunsese, dar nu în felul fe</w:t>
        <w:softHyphen/>
        <w:t>meilor de rînd. „De altfel, la anii lui, adăuga ea, exa</w:t>
        <w:softHyphen/>
        <w:t>gerăm întrucîtva urmele timpului ; pe cînd un om ceva mai în vîrs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ontesa, care se plimba prin salonul ei, se opri înain</w:t>
        <w:softHyphen/>
        <w:t>tea unei oglinzi şi zîmbi. Trebuie ştiut că, de cîteva luni încoace, inima doamnei Pietranera era ţinta atacu</w:t>
        <w:softHyphen/>
        <w:t>rilor susţinute  ale unui  ciudat personaj. Puţin dup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lecarea </w:t>
      </w:r>
      <w:r>
        <w:rPr>
          <w:rFonts w:cs="Times New Roman" w:ascii="Times New Roman" w:hAnsi="Times New Roman"/>
          <w:b/>
          <w:bCs/>
          <w:color w:val="000000"/>
        </w:rPr>
        <w:t xml:space="preserve">lui </w:t>
      </w:r>
      <w:r>
        <w:rPr>
          <w:rFonts w:cs="Times New Roman" w:ascii="Times New Roman" w:hAnsi="Times New Roman"/>
          <w:color w:val="000000"/>
        </w:rPr>
        <w:t>Fabricio în Franţa, contesa, care fără să şi-o mărturisească pe de-a-ntregul, era din ce în ce mai mult cu gîndul la el, căzuse într-o adîncă melancolie. Nu găsea farmec în nimic din tot ce făcea, ba chiar am putea spune că toate i se păreau searbăde. îşi spu</w:t>
        <w:softHyphen/>
        <w:t>nea că Napoleon, voind a-şi apropia popoarele Italiei, îl va lua pe Fabricio ca aghiotant. „Pentru mine e, deci, pierdut .' striga ea plîngînd, nu-1 voi mai vedea şi, chiar dacă ne vom scrie, ce voi mai însemna eu pentru el, peste zece ani ?"</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această stare sufletească, făcu o călătorie la Mi' iano, unde spera să afle veşti mai .precise despre Na</w:t>
        <w:softHyphen/>
        <w:t xml:space="preserve">poleon şi poate, indirect, şi despre Fabricio. Fără să o spună pe iată, firea ei neastîmpărată începuse să se sature de viaţa tihnită şi anostă pe care o ducea la ţară. „A nu te lăsa să mori, îşi spunea ea, nu înseamnă a trăi. în fiecare zi, iarăşi şi iarăşi, aceleaşi mutre </w:t>
      </w:r>
      <w:r>
        <w:rPr>
          <w:rFonts w:cs="Times New Roman" w:ascii="Times New Roman" w:hAnsi="Times New Roman"/>
          <w:i/>
          <w:iCs/>
          <w:color w:val="000000"/>
        </w:rPr>
        <w:t>pu</w:t>
        <w:softHyphen/>
        <w:t xml:space="preserve">drate, </w:t>
      </w:r>
      <w:r>
        <w:rPr>
          <w:rFonts w:cs="Times New Roman" w:ascii="Times New Roman" w:hAnsi="Times New Roman"/>
          <w:color w:val="000000"/>
        </w:rPr>
        <w:t>a fratelui meu, a lui Ascanio, a valeţilor .'... Ce frumoase ar fi plimbările pe lac, alături de Fabricio .'" Singura mîngîiere şi- o afla în prietenia cu marchiza. Dar, de cîtăva vreme, intimitatea cu mama lui Fabricio, femeie mai în vîrstă decît ea şi care îşi jelea mereu viaţa, începea să-i fie mai puţin plăcu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asta era ciudata stare sufletească a doamnei Pie-tranera : plecarea lui Fabricio îi lăsase prea puţine speranţe în viitor; inima ei avea nevoie de mîngîiere şi de noutate. Sosind la Milano, contesa fu nelipsită de la operă, care pe atunci era Ja modă ; mergea să se închidă ore întregi, singură, la Scala, în loja genera</w:t>
        <w:softHyphen/>
        <w:t>lului Scotti, vechiul ei prieten. Oamenii pe care căuta să-i întîlnească, pentru a avea ştiri despre Napoleon şi armata lui, îi păreau neciopliţi şi grosolani. Se întorcea acasă şi improviza la pian, pînă către orele trei dimi-. neaţa. într-o scară, la Scala, în loja uneia dintre prie</w:t>
        <w:softHyphen/>
        <w:t>tenele ei, la care se ducea ca să mai afle unele veşti din Franţa, îi fu prezentat contele Mosca, ministrul Parmei.</w:t>
      </w:r>
    </w:p>
    <w:p>
      <w:pPr>
        <w:pStyle w:val="Normal"/>
        <w:shd w:fill="FFFFFF" w:val="clear"/>
        <w:rPr>
          <w:rFonts w:ascii="Times New Roman" w:hAnsi="Times New Roman" w:cs="Times New Roman"/>
          <w:sz w:val="24"/>
          <w:szCs w:val="24"/>
        </w:rPr>
      </w:pPr>
      <w:r>
        <w:rPr>
          <w:color w:val="000000"/>
          <w:sz w:val="14"/>
          <w:szCs w:val="14"/>
        </w:rPr>
        <w:t>120</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un om plăcut şi care vorbea despre Franţa şi Na</w:t>
        <w:softHyphen/>
        <w:t>poleon într-un fel ce dădea inimii ei noi pricini de nă</w:t>
        <w:softHyphen/>
        <w:t xml:space="preserve">dejde sau de teamă. Se duse şi a doua </w:t>
      </w:r>
      <w:r>
        <w:rPr>
          <w:rFonts w:cs="Times New Roman" w:ascii="Times New Roman" w:hAnsi="Times New Roman"/>
          <w:i/>
          <w:iCs/>
          <w:color w:val="000000"/>
        </w:rPr>
        <w:t xml:space="preserve">zi în </w:t>
      </w:r>
      <w:r>
        <w:rPr>
          <w:rFonts w:cs="Times New Roman" w:ascii="Times New Roman" w:hAnsi="Times New Roman"/>
          <w:color w:val="000000"/>
        </w:rPr>
        <w:t>loja priete</w:t>
        <w:softHyphen/>
        <w:t>nei : omul plin de duh din ajun reveni şi în tot rimpul spectacolului statura cu plăcere de vorbă. De la ple</w:t>
        <w:softHyphen/>
        <w:t>carea lui Fabricio, nu mai trăise o seară atît de în</w:t>
        <w:softHyphen/>
        <w:t>sufleţi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Omul acesta, care o distra, era contele Mosca delia Rovere Sorezana, ministrul de Război, Poliţie şi Finanţe al acelui faimos monarh al Parmei, Ernest al IV-lea, renumit prin asprimea sa, pe care liberalii din Milano o socoteau drept cruzime. Mosca să tot fi avut patru-zeci-patruzeci şi cinci de ani ; era un bărbat cu tră</w:t>
        <w:softHyphen/>
        <w:t>sături mari, fără pic de trufie şi cu un fel de a fi sim</w:t>
        <w:softHyphen/>
        <w:t>plu şi bine dispus, care îl făcea simpatic de la prima vedere. Ar fi putut să placă poate şi mai mult dacă o ciudăţenie a suveranului său nu l-ar fi silit să-şi dea cu pudră pe păr, drept garanţie a bunelor sale senti</w:t>
        <w:softHyphen/>
        <w:t xml:space="preserve">mente politice. Cum, </w:t>
      </w:r>
      <w:r>
        <w:rPr>
          <w:rFonts w:cs="Times New Roman" w:ascii="Times New Roman" w:hAnsi="Times New Roman"/>
          <w:b/>
          <w:bCs/>
          <w:color w:val="000000"/>
        </w:rPr>
        <w:t xml:space="preserve">in </w:t>
      </w:r>
      <w:r>
        <w:rPr>
          <w:rFonts w:cs="Times New Roman" w:ascii="Times New Roman" w:hAnsi="Times New Roman"/>
          <w:color w:val="000000"/>
        </w:rPr>
        <w:t>Italia, oamenii nu se sfiesc să spună adevărul în faţă, ajung foarte repede să-şi vor</w:t>
        <w:softHyphen/>
        <w:t>bească pe un ton intim şi chiar să-şi facă mărturisiri personale. După aceea, dacă cineva a fost cumva jig</w:t>
        <w:softHyphen/>
        <w:t>nit, cel mai bun lucru este ca cei în cauză să nu se mai reva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entru ce vă pudraţi, conte ? îl întrebă doamna I'ietranera, cînd îl văzu a treia oară. Un om ca dum</w:t>
        <w:softHyphen/>
        <w:t>neavoastră, plăcut, tînăr   încă şi   care   s-a   luptat în Spania alături de noi, să se pudrez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 fac pentru că n-am furat nimic din această Spanie şi pentru că trebuie să trăiesc. Eram nebun după jrJorie ; o singură vorbă măgulitoare a generalului fran</w:t>
        <w:softHyphen/>
        <w:t xml:space="preserve">cez Gouvion-Saint-Cyr </w:t>
      </w:r>
      <w:r>
        <w:rPr>
          <w:rFonts w:cs="Times New Roman" w:ascii="Times New Roman" w:hAnsi="Times New Roman"/>
          <w:i/>
          <w:iCs/>
          <w:color w:val="000000"/>
          <w:vertAlign w:val="superscript"/>
        </w:rPr>
        <w:t>l</w:t>
      </w:r>
      <w:r>
        <w:rPr>
          <w:rFonts w:cs="Times New Roman" w:ascii="Times New Roman" w:hAnsi="Times New Roman"/>
          <w:i/>
          <w:iCs/>
          <w:color w:val="000000"/>
        </w:rPr>
        <w:t xml:space="preserve">, </w:t>
      </w:r>
      <w:r>
        <w:rPr>
          <w:rFonts w:cs="Times New Roman" w:ascii="Times New Roman" w:hAnsi="Times New Roman"/>
          <w:color w:val="000000"/>
        </w:rPr>
        <w:t xml:space="preserve">care ne comanda, însemna pe </w:t>
      </w:r>
      <w:r>
        <w:rPr>
          <w:rFonts w:cs="Times New Roman" w:ascii="Times New Roman" w:hAnsi="Times New Roman"/>
          <w:b/>
          <w:bCs/>
          <w:color w:val="000000"/>
        </w:rPr>
        <w:t xml:space="preserve">atunci </w:t>
      </w:r>
      <w:r>
        <w:rPr>
          <w:rFonts w:cs="Times New Roman" w:ascii="Times New Roman" w:hAnsi="Times New Roman"/>
          <w:color w:val="000000"/>
        </w:rPr>
        <w:t>totul pentru mine. La căderea lui Napoleon, 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 Mareşal   francez   d/n   armata   lui   Napoleon,   autor   al   unor </w:t>
      </w:r>
      <w:r>
        <w:rPr>
          <w:rFonts w:cs="Times New Roman" w:ascii="Times New Roman" w:hAnsi="Times New Roman"/>
          <w:i/>
          <w:iCs/>
          <w:color w:val="000000"/>
          <w:sz w:val="16"/>
          <w:szCs w:val="16"/>
        </w:rPr>
        <w:t xml:space="preserve">Memorii </w:t>
      </w:r>
      <w:r>
        <w:rPr>
          <w:rFonts w:cs="Times New Roman" w:ascii="Times New Roman" w:hAnsi="Times New Roman"/>
          <w:color w:val="000000"/>
          <w:sz w:val="16"/>
          <w:szCs w:val="16"/>
        </w:rPr>
        <w:t>(1764—l«3O).</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121</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flat că, în timp ce eu îmi tocam </w:t>
      </w:r>
      <w:r>
        <w:rPr>
          <w:rFonts w:cs="Times New Roman" w:ascii="Times New Roman" w:hAnsi="Times New Roman"/>
          <w:i/>
          <w:iCs/>
          <w:color w:val="000000"/>
        </w:rPr>
        <w:t xml:space="preserve">averea </w:t>
      </w:r>
      <w:r>
        <w:rPr>
          <w:rFonts w:cs="Times New Roman" w:ascii="Times New Roman" w:hAnsi="Times New Roman"/>
          <w:color w:val="000000"/>
        </w:rPr>
        <w:t xml:space="preserve">în slujba lui, tatăl meu, om cu multă imaginaţie şi care mă şi vedea general, începuse să-mi clădească la Parma un palat. In 1813, m-am pomenit cu un coşcogeamite palat de isprăvit şi cu pensia mea drept unică </w:t>
      </w:r>
      <w:r>
        <w:rPr>
          <w:rFonts w:cs="Times New Roman" w:ascii="Times New Roman" w:hAnsi="Times New Roman"/>
          <w:i/>
          <w:iCs/>
          <w:color w:val="000000"/>
        </w:rPr>
        <w:t>av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 pensie : trei mii şi cinci sute de franci, ca soţul meu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ontele Pietranera era general de divizie. Pe cînd pensia mea, de biet şef de escadron, n-a fost niciodată decît de opt sute de franci, iar de primit o primesc doar de cînd sînt ministru de Finanţe.</w:t>
      </w:r>
    </w:p>
    <w:p>
      <w:pPr>
        <w:pStyle w:val="Normal"/>
        <w:shd w:fill="FFFFFF" w:val="clear"/>
        <w:rPr>
          <w:rFonts w:ascii="Times New Roman" w:hAnsi="Times New Roman" w:cs="Times New Roman"/>
          <w:sz w:val="24"/>
          <w:szCs w:val="24"/>
        </w:rPr>
      </w:pPr>
      <w:r>
        <w:rPr>
          <w:rFonts w:cs="Times New Roman" w:ascii="Times New Roman" w:hAnsi="Times New Roman"/>
          <w:color w:val="000000"/>
        </w:rPr>
        <w:t>Cum nu se afla de faţă decît doamna cu păreri foarte liberale căreia îi aparţinea loja, discuţia urmă tot atît de deschis. Şi fiindcă fusese întrebat, contele Mosca vorbi despre viaţa lui la Parm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ub generalul   Saint-Cyr,   în Spania,   înfruntam gloanţele,  ca să obţin o decoraţie şi totodată-puţină glorie ; azi mă împopoţonez ca un personaj de comedie, ca să trăiesc pe picior mare şi să cîştig cîteva mii de franci. O dată intrat în acest soi de joc de şah, supă</w:t>
        <w:softHyphen/>
        <w:t>rat de obrăzniciile şefilor mei, am voit să ocup unul din primele locuri ;  şi am ajuns  acolo unde doream. Dar cele mai fericite zile ale mele rămîn tot acelea pe care pot veni să le petrec, din cînd în cînd, Ia Milano ; aci bate încă, după cît mi  se pare,  inima faimoasei noastre armate italie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inceritatea, </w:t>
      </w:r>
      <w:r>
        <w:rPr>
          <w:rFonts w:cs="Times New Roman" w:ascii="Times New Roman" w:hAnsi="Times New Roman"/>
          <w:i/>
          <w:iCs/>
          <w:color w:val="000000"/>
        </w:rPr>
        <w:t xml:space="preserve">disinvoltiira </w:t>
      </w:r>
      <w:r>
        <w:rPr>
          <w:rFonts w:cs="Times New Roman" w:ascii="Times New Roman" w:hAnsi="Times New Roman"/>
          <w:i/>
          <w:iCs/>
          <w:color w:val="000000"/>
          <w:vertAlign w:val="superscript"/>
        </w:rPr>
        <w:t>i</w:t>
      </w:r>
      <w:r>
        <w:rPr>
          <w:rFonts w:cs="Times New Roman" w:ascii="Times New Roman" w:hAnsi="Times New Roman"/>
          <w:i/>
          <w:iCs/>
          <w:color w:val="000000"/>
        </w:rPr>
        <w:t xml:space="preserve"> </w:t>
      </w:r>
      <w:r>
        <w:rPr>
          <w:rFonts w:cs="Times New Roman" w:ascii="Times New Roman" w:hAnsi="Times New Roman"/>
          <w:color w:val="000000"/>
        </w:rPr>
        <w:t>cu care vorbea acel mi</w:t>
        <w:softHyphen/>
        <w:t>nistru al unui principe atît de temut, stîrni curiozitatea contesei ; la început, luîndu-se după titlurile lui, îl crezuse mărginit şi plin de fumuri ; cînd colo, avea în faţa ei un om căruia îi era ruşine de gravitatea slujbei lui. Mosca îi făgăduise că va face să-i parvină toate ştirile din Franţa, care aveau să-i cadă în mînă. în luna dinaintea luptei de la Waterloo, lucrul acesta însem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Felul   nestînjenit,   liber   (if).</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2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mare indiscreţie. Italia trecea printr-o perioadă hotărî-toare. La Milano, toată lumea era înfierbîntată de prea multă nădejde sau teamă. în mijlocul acestei fierberi generale, contesa se interesă mai îndeaproape cine era omul care vorbea cu asemenea uşurinţă despre o funcţie atît de pizmuită, ce era, totodată, şi singurul lui mij</w:t>
        <w:softHyphen/>
        <w:t>loc de tr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se aduseră la cunoştinţă lucruri neaşteptate, pline de o ciudăţenie demnă de a fi luată în seamă : contele Mosca della Rovere Sorezana, i se spuse, este pe punc</w:t>
        <w:softHyphen/>
        <w:t>tul de a deveni prim-ministru şi favorit al lui Ranucio-Ernest al IV-lea, suveranul absolut al Parmei şi, mai mult decît atît, unul dintre cei mai bogaţi principi ai Europei. La drept vorbind, contele ar fi ajuns de mult în această funcţie atît de înaltă, dacă ar fi binevoit să-şi ia un aer mai grav ; se spunea chiar că principele ii făcea adesea imputări în această privi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ce-i pasă alteţei-voastre cum mă port eu, de vreme ce-mi îndeplinesc bine sarcinile ? răspundea el fără sfi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mai spunea că fericirea acestui favorit nu era lipsită de spini. Trebuia să placă unui suveran care, deşi era un om de duh şi cu bun simţ, de cînd se coco</w:t>
        <w:softHyphen/>
        <w:t>ţase pe un tron absolut, părea să-şi fi pierdut cu totul capul şi se arăta, printre altele, mai bănuitor decît o femeiuş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Ernest al IV-lea nu era viteaz decît la război. Pe cîmpurile de bătălie unde se luptase fusese văzut de cei de ori ducînd o coloană la atac, ca un brav gene-mi ce era ; dar, după moartea tatălui său, Ernest al NI-lea, o dată întors în ţărişoara unde, din nefericire </w:t>
      </w:r>
      <w:r>
        <w:rPr>
          <w:rFonts w:cs="Times New Roman" w:ascii="Times New Roman" w:hAnsi="Times New Roman"/>
          <w:smallCaps/>
          <w:color w:val="000000"/>
          <w:sz w:val="22"/>
          <w:szCs w:val="22"/>
        </w:rPr>
        <w:t xml:space="preserve">m </w:t>
      </w:r>
      <w:r>
        <w:rPr>
          <w:rFonts w:cs="Times New Roman" w:ascii="Times New Roman" w:hAnsi="Times New Roman"/>
          <w:color w:val="000000"/>
          <w:sz w:val="22"/>
          <w:szCs w:val="22"/>
        </w:rPr>
        <w:t>pentru el, este învestit cu o putere nelimitată, se apu-</w:t>
      </w:r>
      <w:r>
        <w:rPr>
          <w:rFonts w:cs="Times New Roman" w:ascii="Times New Roman" w:hAnsi="Times New Roman"/>
          <w:b/>
          <w:bCs/>
          <w:color w:val="000000"/>
          <w:sz w:val="22"/>
          <w:szCs w:val="22"/>
        </w:rPr>
        <w:t xml:space="preserve">case </w:t>
      </w:r>
      <w:r>
        <w:rPr>
          <w:rFonts w:cs="Times New Roman" w:ascii="Times New Roman" w:hAnsi="Times New Roman"/>
          <w:color w:val="000000"/>
          <w:sz w:val="22"/>
          <w:szCs w:val="22"/>
        </w:rPr>
        <w:t>să tune şi să fulgere împotriva liberalilor şi a li</w:t>
        <w:softHyphen/>
        <w:t>bertăţii. Curînd, începu să-şi închipuie că oamenii îl urăsc. In cele din urmă, într-o clipă de proastă dispo</w:t>
        <w:softHyphen/>
        <w:t>ziţie, trimise la spînzurătoare doi liberali, care nu erau</w:t>
      </w:r>
    </w:p>
    <w:p>
      <w:pPr>
        <w:pStyle w:val="Normal"/>
        <w:shd w:fill="FFFFFF" w:val="clear"/>
        <w:rPr>
          <w:rFonts w:ascii="Times New Roman" w:hAnsi="Times New Roman" w:cs="Times New Roman"/>
          <w:sz w:val="24"/>
          <w:szCs w:val="24"/>
        </w:rPr>
      </w:pPr>
      <w:r>
        <w:rPr>
          <w:color w:val="000000"/>
          <w:sz w:val="14"/>
          <w:szCs w:val="14"/>
        </w:rPr>
        <w:t>1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ate chiar atît de vinovaţi, dar fusese sfătuit îa acest sens de un ticălos, pe nume Rassi, un fel de mi</w:t>
        <w:softHyphen/>
        <w:t>nistru de Justi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n clipa aceea blestemată, viaţa principelui s-a schimbat; e chinuit de bănuielile cele mai ciudate. Nu are nici cincizeci de ani, dar frica 1-a împuţinat în asemenea măsură, încît, cum aude vorbindu-se de iacobini şi de planurile comitetului directoriu de Ia Paris, capătă pe loc înfăţişarea unui bătrîn de opt</w:t>
        <w:softHyphen/>
        <w:t>zeci de ani ; şi iată-], din nou, pradă vedeniilor şi spaimelor   copilăr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voritul său Rassi, procuror general (sau mare ju</w:t>
        <w:softHyphen/>
        <w:t>decător), nu are influenţă asupra lui decît specuîîn-du-i frica. îndată ce simte slăbindu-i creditul, se gră</w:t>
        <w:softHyphen/>
        <w:t xml:space="preserve">beşte să descopere vreo nouă conspiraţie, dintre ceîe mai sumbre şi mai fanteziste. Se întîmpiă cumva ca treizeci de nesocotiţi sa se adune pentru a citi vreun număr al </w:t>
      </w:r>
      <w:r>
        <w:rPr>
          <w:rFonts w:cs="Times New Roman" w:ascii="Times New Roman" w:hAnsi="Times New Roman"/>
          <w:i/>
          <w:iCs/>
          <w:color w:val="000000"/>
          <w:sz w:val="22"/>
          <w:szCs w:val="22"/>
        </w:rPr>
        <w:t xml:space="preserve">Constituţionalului ? </w:t>
      </w:r>
      <w:r>
        <w:rPr>
          <w:rFonts w:cs="Times New Roman" w:ascii="Times New Roman" w:hAnsi="Times New Roman"/>
          <w:color w:val="000000"/>
          <w:sz w:val="22"/>
          <w:szCs w:val="22"/>
        </w:rPr>
        <w:t>Rassi îi declară conspi</w:t>
        <w:softHyphen/>
        <w:t>ratori şi îi trimite sub stare de arest în acea vestită fortăreaţă a Parmei, spaima întregii Lombardii. Fiind foarte înaltă — o suta optzeci de picioare, zice-se — se zăreşte în mijlocul acelui şes întins, de la mari depărtări ; forma exterioară a acestei închisori, despre care se povestesc lucruri atît de înfiorătoare, o face, prin groaza ce-o răspîndeşte în juru-i, să fie regina întregii cîmpii ce se întinde intre Milano şi Boîon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ar crede, îi spunea contesei un alt câlătorJ că noaptea, în camera sa de la cel de-a! treilea catl al palatului, păzit de optzeci de străjeri, care, dini sfert în sfert de oră, urlă cîte o frază întreaga,/ Ernest al IV-lea în persoană stă şi tremură ? în ciuda! uşilor şi a ferestrelor ferecate cu cîte zece zăvoarej şi a faptului că încăperile vecine, atît cele de deasu-J pra cît şi cele de dedesubt, sînt înţesate de soldaţi, se teme de iacobini. Dacă vreo şipcă din parchet scîrţîie  cît de  uşor,  sare  şi  pune  mîna  pe  pistoalej</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2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chipuindu-şi că vreun liberal i s-a ascuns sub pat. </w:t>
      </w:r>
      <w:r>
        <w:rPr>
          <w:rFonts w:cs="Times New Roman" w:ascii="Times New Roman" w:hAnsi="Times New Roman"/>
          <w:i/>
          <w:iCs/>
          <w:color w:val="000000"/>
          <w:sz w:val="22"/>
          <w:szCs w:val="22"/>
        </w:rPr>
        <w:t xml:space="preserve">Şi, </w:t>
      </w:r>
      <w:r>
        <w:rPr>
          <w:rFonts w:cs="Times New Roman" w:ascii="Times New Roman" w:hAnsi="Times New Roman"/>
          <w:color w:val="000000"/>
          <w:sz w:val="22"/>
          <w:szCs w:val="22"/>
        </w:rPr>
        <w:t>pe Ioc, toate soneriile palatului încep să zbîrnîie, jar un aghiotant se duce să-1 trezească pe contele Mosca. Cînd soseşte la palat, ministrul Poliţiei se fereşte să tăgăduiască cumva complotul. Dimpotrivă. Singur cu suveranul său şi înarmat pînă-n dinţi, cer</w:t>
        <w:softHyphen/>
        <w:t xml:space="preserve">cetează toate ungherele apartamentelor, se uită pe sub paturi şi, într-un cuvînt, se </w:t>
      </w:r>
      <w:r>
        <w:rPr>
          <w:rFonts w:cs="Times New Roman" w:ascii="Times New Roman" w:hAnsi="Times New Roman"/>
          <w:i/>
          <w:iCs/>
          <w:color w:val="000000"/>
          <w:sz w:val="22"/>
          <w:szCs w:val="22"/>
        </w:rPr>
        <w:t xml:space="preserve">dedă </w:t>
      </w:r>
      <w:r>
        <w:rPr>
          <w:rFonts w:cs="Times New Roman" w:ascii="Times New Roman" w:hAnsi="Times New Roman"/>
          <w:color w:val="000000"/>
          <w:sz w:val="22"/>
          <w:szCs w:val="22"/>
        </w:rPr>
        <w:t>la o sumedenie de năzdrăvănii şi caraghioslâcuri, vrednice, în cel mai rău caz, de o băbătie. Toate aceste măsuri i s-ar fi părut. înjositoare chiar şi principelui, în vremurile feri</w:t>
        <w:softHyphen/>
        <w:t>cite .cînd se războia bărbâteşte şi cînd încă nu omorîse altfel decît cu arma în mînă. Cum este un om deose</w:t>
        <w:softHyphen/>
        <w:t>bit de inteligent, îi e ruşine de aceste măsuri de precauţie şi îşi dă seama de ridicolul lor, chiar în clipa cînd recurge la ele. Izvorul nemăsuratei treceri de care se bucură contele Mosca constă tocmai în faptul că întrebuinţează întreaga-i dibăcie pentru ca monarhul să nu aibă vreodată a roşi în prezenţa lui. El, Mosca, este acela care, în calitatea sa de ministru al Poliţiei, stăruie să se caute bine pe sub toate mo</w:t>
        <w:softHyphen/>
        <w:t>bilele, ba chiar se vorbeşte, la Parma, că pune să se scotocească pînă şi in cutiile contrabasurilor. Iar prin</w:t>
        <w:softHyphen/>
        <w:t>cipele este acela care se opune şi îşi zeflemiseşte mi</w:t>
        <w:softHyphen/>
        <w:t xml:space="preserve">nistrul pentru excesul lui de zel. Am făcut prinsoare,, îi răspunde Mosca : „Ia gîndiţi-vă la sonetele satirice cu care ne-ar copleşi iacobinii dacă am lăsa să fiţi asasinat. Apărăm nu numai viaţa dumneavoastră, ci si onoarea noastră." Dar se pare că principele nu se Jasă prostit decît pe jumătate ; căci dacă îndrăzneşte careva să spună prin oraş că în ajun cei de la palat au petrecut o noapte albă. pe dată marele procuror Rassi îl trimite pe .autorul acestei glume proaste la fortăreaţă ; şi o dată întemniţat acolo, în acel lăcaş înalt şi </w:t>
      </w:r>
      <w:r>
        <w:rPr>
          <w:rFonts w:cs="Times New Roman" w:ascii="Times New Roman" w:hAnsi="Times New Roman"/>
          <w:i/>
          <w:iCs/>
          <w:color w:val="000000"/>
          <w:sz w:val="22"/>
          <w:szCs w:val="22"/>
        </w:rPr>
        <w:t xml:space="preserve">la aer curat, </w:t>
      </w:r>
      <w:r>
        <w:rPr>
          <w:rFonts w:cs="Times New Roman" w:ascii="Times New Roman" w:hAnsi="Times New Roman"/>
          <w:color w:val="000000"/>
          <w:sz w:val="22"/>
          <w:szCs w:val="22"/>
        </w:rPr>
        <w:t>cum se spune la Parma, apoi trebuie să se întîmple cine  ştie ce minune ca să-fi</w:t>
      </w:r>
    </w:p>
    <w:p>
      <w:pPr>
        <w:pStyle w:val="Normal"/>
        <w:shd w:fill="FFFFFF" w:val="clear"/>
        <w:rPr>
          <w:rFonts w:ascii="Times New Roman" w:hAnsi="Times New Roman" w:cs="Times New Roman"/>
          <w:sz w:val="24"/>
          <w:szCs w:val="24"/>
        </w:rPr>
      </w:pPr>
      <w:r>
        <w:rPr>
          <w:b/>
          <w:bCs/>
          <w:color w:val="000000"/>
          <w:sz w:val="14"/>
          <w:szCs w:val="14"/>
        </w:rPr>
        <w:t>12?</w:t>
      </w:r>
    </w:p>
    <w:p>
      <w:pPr>
        <w:pStyle w:val="Normal"/>
        <w:shd w:fill="FFFFFF" w:val="clear"/>
        <w:rPr>
          <w:rFonts w:ascii="Times New Roman" w:hAnsi="Times New Roman" w:cs="Times New Roman"/>
          <w:sz w:val="24"/>
          <w:szCs w:val="24"/>
        </w:rPr>
      </w:pPr>
      <w:r>
        <w:rPr>
          <w:rFonts w:cs="Times New Roman" w:ascii="Times New Roman" w:hAnsi="Times New Roman"/>
          <w:color w:val="000000"/>
        </w:rPr>
        <w:t>mai amintească cineva de el. Fiindcă Mosca este ostaş, iar în Spania s-a salvat de douăzeci de ori cu pistolul în mînă din ghearele primejdiei, suveranul îl preferă lui Rassi, deşi acesta e mult mai mlădios şi mai servil. Nefericiţii prizonieri închişi în fortăreaţă sînt ţinuţi la cel mai straşnic secret şi se istorisesc despre ei fel de fel de poveşti. Liberalii pretind că una din născocirile lui Rassi este ca temnicerii şi duhovnicii să-i convingă pe deţinuţi că, aproape în fiecare luna, unul din ei este dus la moarte. în ziua aceea, întemniţaţii au voie să se urce pe platforma uriaşului turn, la o înălţime de o sută optzeci de pi</w:t>
        <w:softHyphen/>
        <w:t>cioare, şi, de acolo, să privească defilînd cortegiul, în cap cu nemernicul, care joacă rolul nefericitului osîn-dit la moar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oate aceste poveşti şi alte douăzeci de acelaşi fel, dar nu mai puţin adevărate, o interesau nespus pe doamna Pietranera ; a doua zi, cerea noi amănunte contelui Mosca, făcînd mii de glume pe socoteala lui. îl găsea plin de haz şi îi afirma că, fără să-şi dea seama, e un monstru. într-o zi, întorcîndu-se la hotel, contele îşi spuse : „Nu numai că această contesă Pietranera este o femeie încîntătoare, dar cînd îmi petrec seara în loja ei, izbutesc să uit unele lucruri din Parma, a căror amintire îmi sfredeleşte inima." </w:t>
      </w:r>
      <w:r>
        <w:rPr>
          <w:rFonts w:cs="Times New Roman" w:ascii="Times New Roman" w:hAnsi="Times New Roman"/>
          <w:i/>
          <w:iCs/>
          <w:color w:val="000000"/>
        </w:rPr>
        <w:t xml:space="preserve">„Acest ministru, în ciuda felului său de a fi uşuratic şi sclipitor, nu avea un suflet </w:t>
      </w:r>
      <w:r>
        <w:rPr>
          <w:rFonts w:cs="Times New Roman" w:ascii="Times New Roman" w:hAnsi="Times New Roman"/>
          <w:color w:val="000000"/>
        </w:rPr>
        <w:t xml:space="preserve">â la francaise şi </w:t>
      </w:r>
      <w:r>
        <w:rPr>
          <w:rFonts w:cs="Times New Roman" w:ascii="Times New Roman" w:hAnsi="Times New Roman"/>
          <w:i/>
          <w:iCs/>
          <w:color w:val="000000"/>
        </w:rPr>
        <w:t xml:space="preserve">nu ştia să-şi </w:t>
      </w:r>
      <w:r>
        <w:rPr>
          <w:rFonts w:cs="Times New Roman" w:ascii="Times New Roman" w:hAnsi="Times New Roman"/>
          <w:color w:val="000000"/>
        </w:rPr>
        <w:t xml:space="preserve">uite </w:t>
      </w:r>
      <w:r>
        <w:rPr>
          <w:rFonts w:cs="Times New Roman" w:ascii="Times New Roman" w:hAnsi="Times New Roman"/>
          <w:i/>
          <w:iCs/>
          <w:color w:val="000000"/>
        </w:rPr>
        <w:t xml:space="preserve">supărările. Dacă, bunăoară, avea la căpătîi un spin, se simţea obligat să-l rupă sau să-l tocească tot zdrelindu-şi de el 'mădularele." </w:t>
      </w:r>
      <w:r>
        <w:rPr>
          <w:rFonts w:cs="Times New Roman" w:ascii="Times New Roman" w:hAnsi="Times New Roman"/>
          <w:color w:val="000000"/>
        </w:rPr>
        <w:t>Rog pe cititor să mă ierte pentru această frază tradusă direct din italia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 doua zi după această descoperire, contele îşi dădu seama că, în ciuda treburilor urgente pe care le avea la Milano, ziua i se părea nespus de lungă ; nu-şi mai afla locul ; îşi obosi cît putu caii de la trăsu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12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poi, pe la orele şase după amiază, porni călare spre </w:t>
      </w:r>
      <w:r>
        <w:rPr>
          <w:rFonts w:cs="Times New Roman" w:ascii="Times New Roman" w:hAnsi="Times New Roman"/>
          <w:i/>
          <w:iCs/>
          <w:color w:val="000000"/>
        </w:rPr>
        <w:t xml:space="preserve">Corso </w:t>
      </w:r>
      <w:r>
        <w:rPr>
          <w:rFonts w:cs="Times New Roman" w:ascii="Times New Roman" w:hAnsi="Times New Roman"/>
          <w:color w:val="000000"/>
        </w:rPr>
        <w:t>; nutrea oarecari speranţe de a o întîlni acolo pe doamna Pietranera ; nezărind-o, îşi aminti că la ceasurile opt se deschidea Teatrul Scala ; intră şi nu văzu nici zece persoane în toată acea imensă sală. Se cam ruşina că se afla acolo. „E cu putinţă, îşi s.puse el, ca la cei patruzeci şi cinci de ani bătuţi pe muche, să fac nebunii de care ar roşi şi un subloco</w:t>
        <w:softHyphen/>
        <w:t>tenent ?" Din fericire, nu-1 bănuia nimeni. Fugi şi căută să-şi omoare timpul, plimbîndu-se pe străduţele atît de frumoase din jurul Scalei, pline de cafenele care, la ora aceea, gemeau de lume ; în faţa fiecăreia din ele, o mulţime de curioşi, instalaţi pe scaune, pînă în mijlocul străzii, consumau îngheţate şi flecăreau pe seama trecătorilor. Contele era un trecător cu totul deosebit : de aceea şi avu plăcerea să fie recu</w:t>
        <w:softHyphen/>
        <w:t>noscut şi oprit. Trei sau patru pisălogi, din cei de care nu te poţi descotorosi cu una cu două, profitară de acest prilej ca să vorbească, fără audienţă specială, cu un ministru atît de puternic. Doi dintre ei îi înmî-nară jalbe, iar cel de-al treilea se mulţumi să-i dea unele sfaturi ce nu se mai sfîrşeau, asupra atitudinii sale politice.</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 eşti atît de inteligent, nu trebuie să dormi ; şi nici să te plimbi cînd eşti atît de puternic. Contele se reîntoarse la teatru şi avu ideea de a ocupa o lojă în rîndul al treilea ; de acolo, putea supraveghea, fără să fie observat de nimeni, loja din rîndul al doilea, în care spera s-o vadă sosind pe contesă. Două ore nesfîrşite de aşteptare nu i se părură de fel prea lungi acestui îndrăgostit; fericit, sigur că nu-1 vede nimeni, se lăsa cu totul în voia nebuniei ce-1 cuprinsese. „Oare, bătrîneţea nu înseamnă, înainte de orice, toc</w:t>
        <w:softHyphen/>
        <w:t>mai neputinţa de a mai fi furat de asemenea dulci copilării ?"   îşi   spunea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2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 cele din urmă, apăru şi contesa. Prin Iornetă&gt; </w:t>
      </w:r>
      <w:r>
        <w:rPr>
          <w:rFonts w:cs="Times New Roman" w:ascii="Times New Roman" w:hAnsi="Times New Roman"/>
          <w:i/>
          <w:iCs/>
          <w:color w:val="000000"/>
        </w:rPr>
        <w:t xml:space="preserve">o </w:t>
      </w:r>
      <w:r>
        <w:rPr>
          <w:rFonts w:cs="Times New Roman" w:ascii="Times New Roman" w:hAnsi="Times New Roman"/>
          <w:color w:val="000000"/>
        </w:rPr>
        <w:t>privea cu nesaţ. „Tînără, strălucitoare, uşoară ca o pasăre, nu-i dai nici douăzeci şi cinci de ani, gîndea el. Dar frumuseţea e cel mai neînsemnat din darurile sale ; căci unde găseşti un suflet pururi sincer ca al ei, ce niciodată nu se poartă cu grijă pentru sine, ci se lasă cu totul în voia primei impresii şi nu se vrea decît mereu chemat spre altceva ? Abia acum înţeleg nebunia   contelui   Nani."</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tă vreme nu-i era gîndul decît la cucerirea feri</w:t>
        <w:softHyphen/>
        <w:t>cirii pe care o avea sub ochi, Mosca îşi găsea cele mai bune scuze pentru propria sa nebunie. Dar, ele nu-i mai păreau la fel de bune cînd se întorcea cu gîndul la vîrsta şi la grijile, uneori atît de triste, ce-i năpădeau viaţa. ,,Un om iscusit, căruia frica îi ia minţile, mă ţine pe picior mare şi cu bani mulţi, ca să-i fiu ministru. Dar dacă mîine mă dă afară, rămîn pe drumuri, bătrîn şi sărac, adică tot ce e mai vrednic de dispreţ pe lumea asta; halal personaj de oferit contesei .'" Dar gîndurile acestea fiind prea întune</w:t>
        <w:softHyphen/>
        <w:t>cate, se reîntoarse la doamna Pietranera ; nu s-ar mai fi săturat privind-o şi, pentru a se putea gîndi mai în voie la dînsa, nici nu coborî în loja ei. ,,Pare-se că 1-a ales pe Nani anume, pentru a-1 face să turbeze pe acel dobitoc de Limercati, care nu numai că nu s-a învrednicit să-1 străpungă cu spada pe ucigaşul soţului ei, dar nici măcar n-a pus pe altcineva să-i dea o lovitură de pumnal. Eu, unul, m-aş bate şi de douăzeci de ori pentru ea", se înfierbîntă contele. în fiecare clipă, îşi întorcea privirile către orologiul tea</w:t>
        <w:softHyphen/>
        <w:t>trului care, prin cifre luminoase, strălucind pe un fond întunecat, vestea spectatorilor, din cinci în cinci minute, ora. la care le era îngăduit să intre într-o lojă prietenă. Contele îşi spunea : „Nu voi putea sta în loja ei decît cel mult o jumătate de oră, eu, care o cunosc   de   atît   de   puţină   vreme ;   dacă   rămîn   mai</w:t>
      </w:r>
    </w:p>
    <w:p>
      <w:pPr>
        <w:pStyle w:val="Normal"/>
        <w:shd w:fill="FFFFFF" w:val="clear"/>
        <w:rPr>
          <w:rFonts w:ascii="Times New Roman" w:hAnsi="Times New Roman" w:cs="Times New Roman"/>
          <w:sz w:val="24"/>
          <w:szCs w:val="24"/>
        </w:rPr>
      </w:pPr>
      <w:r>
        <w:rPr>
          <w:b/>
          <w:bCs/>
          <w:color w:val="000000"/>
          <w:sz w:val="14"/>
          <w:szCs w:val="14"/>
        </w:rPr>
        <w:t>12</w:t>
      </w:r>
      <w:r>
        <w:rPr>
          <w:rFonts w:cs="Times New Roman"/>
          <w:b/>
          <w:bCs/>
          <w:color w:val="000000"/>
          <w:sz w:val="14"/>
          <w:szCs w:val="1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mult, mă ia lumea la ochi şi, din pricina vîrstei mele şi mai ales a acestui blestemat de păr pudrat, voi părea cuceritor ca un Casandru</w:t>
      </w:r>
      <w:r>
        <w:rPr>
          <w:rFonts w:cs="Times New Roman" w:ascii="Times New Roman" w:hAnsi="Times New Roman"/>
          <w:color w:val="000000"/>
          <w:vertAlign w:val="superscript"/>
        </w:rPr>
        <w:t>1</w:t>
      </w:r>
      <w:r>
        <w:rPr>
          <w:rFonts w:cs="Times New Roman" w:ascii="Times New Roman" w:hAnsi="Times New Roman"/>
          <w:color w:val="000000"/>
        </w:rPr>
        <w:t>." Insă un alt gînd îl făcu sa se hotărască pe loc : ,,Te pomeneşti că porneşte ea în vizită prin alte loji. Ar fi o straşnică răsplată pentru zgîrcenia cu care îmi drămuiesc această plăcere." Se ridică să coboare în loja contesei, cînd, deodată, mai-mai că nu-1 mai trase inima să dea ochi cu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a-i culmea, îşi zise în sinea lui, oprindu-se pe trepte, iată-mă, aşadar, pradă unui adevărat acces de timiditate ! De douăzeci şi cinci de ani nu mi s-a mai   întîmplat   aşa   ceva .'"</w:t>
      </w:r>
    </w:p>
    <w:p>
      <w:pPr>
        <w:pStyle w:val="Normal"/>
        <w:shd w:fill="FFFFFF" w:val="clear"/>
        <w:rPr>
          <w:rFonts w:ascii="Times New Roman" w:hAnsi="Times New Roman" w:cs="Times New Roman"/>
          <w:sz w:val="24"/>
          <w:szCs w:val="24"/>
        </w:rPr>
      </w:pPr>
      <w:r>
        <w:rPr>
          <w:rFonts w:cs="Times New Roman" w:ascii="Times New Roman" w:hAnsi="Times New Roman"/>
          <w:color w:val="000000"/>
        </w:rPr>
        <w:t>Intră în lojă, făcînd aproape o sforţare să-şi învingă sfiala. Şi profitînd, ca un om de duh ce era, de această năstruşnică întîmplare, nu căută de fel să se arate la largul lui sau să pară spiritual, povestind vreo isto</w:t>
        <w:softHyphen/>
        <w:t>rioară hazlie ; avu, dimpotrivă, curajul să fie sfios şi îşi folosi ascuţimea minţii, lăsînd să i se ghicească tulburarea, fără a fi ridicol. ,,Dacă mi-o ia în nume de rău, îşi spunea el, sînt pierdut în vecii vecilor. Eu, sfios, cu părul ăsta pudrat şi care altfel ar arăta cărunt ? Dar, la urma urmei, acesta-i adevărul şi deci nu pot să par ridicol decît dacă exagerez sau fac caz de sfiala mea." Dar contesei i se urîse atît de mult la Grianta, să tot aibă în faţa ochilor perucile pudrate ale fratelui, nepotului şi ale altor cîtorva vecini plicticoşi şi conformişti, încît nici nu-i trecu prin minte să ia seama la părul noului ei adora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Inteligenţa o feri ca o pavăză de hohotul de rîs care i-ar fi putut scăpa la intrarea contelui ; nu luă aminte decît Ia veştile din Franţa, pe care Mosca i le şoptea întotdeauna, cînd venea s-o vadă în lojă ; fă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Personaj din comedia italiană, tipul bătrînului ridicol, al tatălui înşelat de copii şi de toţi  cei din jurnl iu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4"/>
          <w:szCs w:val="14"/>
        </w:rPr>
        <w:t>129</w:t>
      </w:r>
    </w:p>
    <w:p>
      <w:pPr>
        <w:pStyle w:val="Normal"/>
        <w:shd w:fill="FFFFFF" w:val="clear"/>
        <w:rPr>
          <w:rFonts w:ascii="Times New Roman" w:hAnsi="Times New Roman" w:cs="Times New Roman"/>
          <w:sz w:val="24"/>
          <w:szCs w:val="24"/>
        </w:rPr>
      </w:pPr>
      <w:r>
        <w:rPr>
          <w:rFonts w:cs="Times New Roman" w:ascii="Times New Roman" w:hAnsi="Times New Roman"/>
          <w:color w:val="000000"/>
        </w:rPr>
        <w:t>doar şi poate că le scornea... In seara aceea, în timp ce Ie discutau împreună, băgă de seamă că privirea contelui   era  frumoasă  şi   bu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mi închipui, îi spuse dînsa, că la Parma, în mijlocul sclavilor dumitale, nu vei fi avînd aceeaşi privire blajină ; asta ţi-ar strica toate socotelile, iar lor le-ar da nădejdea că scapă de spînzură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astă totală lipsă de înfumurare, la un om ce trecea drept primul diplomat al Italiei, i se păru con</w:t>
        <w:softHyphen/>
        <w:t>tesei un lucru cu totul deosebit; ba chiar găsi că Mosca avea şi oarecare farmec. Şi, cum vorbea frumos şi cu căldură, nu-i displăcu faptul că îşi îngăduia să joace pentru o seară, şi nimic mai mult, rolul de bărbat atent.</w:t>
      </w:r>
    </w:p>
    <w:p>
      <w:pPr>
        <w:pStyle w:val="Normal"/>
        <w:shd w:fill="FFFFFF" w:val="clear"/>
        <w:rPr>
          <w:rFonts w:ascii="Times New Roman" w:hAnsi="Times New Roman" w:cs="Times New Roman"/>
          <w:sz w:val="24"/>
          <w:szCs w:val="24"/>
        </w:rPr>
      </w:pPr>
      <w:r>
        <w:rPr>
          <w:rFonts w:cs="Times New Roman" w:ascii="Times New Roman" w:hAnsi="Times New Roman"/>
          <w:color w:val="000000"/>
        </w:rPr>
        <w:t>Pasul pe care îl făcură era un pas mare şi primej</w:t>
        <w:softHyphen/>
        <w:t>dios j din fericire pentru ministru, care la Parma nu avea de-a face cu femei fără inimă, contesa nu sosise decît de puţine zile de la Grianta şi mintea îi era încă înţepenită de plictiseala vieţii la ţară. Uitase pînă să şi glumească ; şi toate acele nimicuri care fac parte dintr-un anume fel de viaţă, elegant şi uşor, căpăta</w:t>
        <w:softHyphen/>
        <w:t>seră pentru ea un iz de noutate ce le sfinţea parcă. Nu avea chef să ia pe nimeni şi nimic în derîdere, nici chiar pe un îndrăgostit de patruzeci şi cinci de ani, care, pe deasupra, se mai arăta şi sfios. Opt zile mai tîrziu, îndrăzneala contelui ar fi putut fi primită cu totul altfel.</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Scala, se obişnuia ca acele mici vizite, ce se făceau de la o lojă la alta, să nu se prelungească mai mult de douăzeci de minute ; contele îşi petrecu toată seara în loja în care avusese fericirea de a o întîlni pe doamna Pietranera. „Femeia aceasta, îşi spunea el, îmi redă tot avîntul nebunesc al tinereţii .'" Dar simţea îndeajuns primejdia ce-1 pîndea. „Oare rangul meu de paşă atotputernic, la patruzeci de leghe distanţă, o va face să-mi ierte această neghi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30</w:t>
      </w:r>
    </w:p>
    <w:p>
      <w:pPr>
        <w:pStyle w:val="Normal"/>
        <w:shd w:fill="FFFFFF" w:val="clear"/>
        <w:rPr>
          <w:rFonts w:ascii="Times New Roman" w:hAnsi="Times New Roman" w:cs="Times New Roman"/>
          <w:sz w:val="24"/>
          <w:szCs w:val="24"/>
        </w:rPr>
      </w:pPr>
      <w:r>
        <w:rPr>
          <w:rFonts w:cs="Times New Roman" w:ascii="Times New Roman" w:hAnsi="Times New Roman"/>
          <w:color w:val="000000"/>
        </w:rPr>
        <w:t>bie ? Dac-ar şti cum mă plictisesc la Parma .'" Cu toate acestea, din sfert în sfert de oră îşi punea în gînd să se ridice şi să ple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rebuie să</w:t>
      </w:r>
      <w:r>
        <w:rPr>
          <w:rFonts w:cs="Times New Roman" w:ascii="Times New Roman" w:hAnsi="Times New Roman"/>
          <w:color w:val="000000"/>
          <w:vertAlign w:val="superscript"/>
        </w:rPr>
        <w:t>!</w:t>
      </w:r>
      <w:r>
        <w:rPr>
          <w:rFonts w:cs="Times New Roman" w:ascii="Times New Roman" w:hAnsi="Times New Roman"/>
          <w:color w:val="000000"/>
        </w:rPr>
        <w:t xml:space="preserve"> vă mărturisesc, doamnă, îi spuse el rîzînd, în cele din urmă, că la Parma mor de urît şi fie-mi îngăduit să mă îmbăt de plăcere, atunci cînd mi se întîmplă să o aflu în cale. Aşa încît, îngădui</w:t>
        <w:softHyphen/>
        <w:t>ţi-mi doar în astă-seară să joc pe lîngă dumneavoastră rolul de îndrăgostit. Căci, vai / peste puţine zile voi fi foarte departe de loja aceasta, care mă face să uit de toate amărăciunile şi, aşa cum veţi fi gîndind în sinea dumneavoastră, chiar şi de buna-cuvii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opt zile după această vizită, cu totul neobiş</w:t>
        <w:softHyphen/>
        <w:t>nuită, în loja de la Scala, şi în urma mai multor în-tîmplări mărunte, a căror istorisire ar putea să pară prea lungă, contele Mosca era îndrăgostit nebuneşte, iar contesa începea să fie convinsă că, dacă un bărbat îţi place, vîrsta lui nu are nici o însemnătate. Cam asta era starea lor de spirit, cînd Mosca fu chemat, printr-un curier special, la Parma. S-ar fi zis că mo</w:t>
        <w:softHyphen/>
        <w:t xml:space="preserve">narhul se </w:t>
      </w:r>
      <w:r>
        <w:rPr>
          <w:rFonts w:cs="Times New Roman" w:ascii="Times New Roman" w:hAnsi="Times New Roman"/>
          <w:i/>
          <w:iCs/>
          <w:color w:val="000000"/>
        </w:rPr>
        <w:t xml:space="preserve">temea </w:t>
      </w:r>
      <w:r>
        <w:rPr>
          <w:rFonts w:cs="Times New Roman" w:ascii="Times New Roman" w:hAnsi="Times New Roman"/>
          <w:color w:val="000000"/>
        </w:rPr>
        <w:t>să rămînă prea mult singur. Contesa se înapoie la Grianta ; acum, cînd închipuirea ei nu le mai împodobea, locurile îi părură pustii. „Să fi început să mă intereseze omul acesta ?" se întrebă ea. Mosca îi scrise şi nu avu a se preface : lipsa contesei îi secase izvorul tuturor gîndurilor. Scrisorile lui aveau haz şi, printr-o mică ciudăţenie ce nu-i fu luată ?n nume de rău, pentru a evita comentariile marchizu</w:t>
        <w:softHyphen/>
        <w:t>lui del Dongo, căruia nu-i plăcea să plătească adusul scrisorile acasă, contele trimitea curieri speciali, care le depuneau la poşta de la Como, Lecco, Varese sau vreunul din celelalte mici orăşele încîntătoare din jurul lacului Proceda astfel cu speranţa ca acelaşi curier să-i aducă şi răspunsul ; ceea ce se şi întîmp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curînd, zilele cînd sosea poşta căpătară pentru contesă o anumită însemnătate. Curierii aduceau flor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12*</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131</w:t>
      </w:r>
    </w:p>
    <w:p>
      <w:pPr>
        <w:pStyle w:val="Normal"/>
        <w:shd w:fill="FFFFFF" w:val="clear"/>
        <w:rPr>
          <w:rFonts w:ascii="Times New Roman" w:hAnsi="Times New Roman" w:cs="Times New Roman"/>
          <w:sz w:val="24"/>
          <w:szCs w:val="24"/>
        </w:rPr>
      </w:pPr>
      <w:r>
        <w:rPr>
          <w:rFonts w:cs="Times New Roman" w:ascii="Times New Roman" w:hAnsi="Times New Roman"/>
          <w:color w:val="000000"/>
        </w:rPr>
        <w:t>fructe, mici daruri fără preţ, dar care îi făceau plăcere, atît ei cît şi cumnatei sale, Amintirea contelui se împle</w:t>
        <w:softHyphen/>
        <w:t>tea cu ideea marii lui puteri ; contesa ajunsese să plece urechea la tot ceea ce se spunea despre el, căci liberalii înşişi îi recunoşteau merit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rincipalul izvor al proastei faime create în jurul lui Mosca era faptul că la Parma el trecea drept şef al partidului </w:t>
      </w:r>
      <w:r>
        <w:rPr>
          <w:rFonts w:cs="Times New Roman" w:ascii="Times New Roman" w:hAnsi="Times New Roman"/>
          <w:i/>
          <w:iCs/>
          <w:color w:val="000000"/>
        </w:rPr>
        <w:t xml:space="preserve">ultra, </w:t>
      </w:r>
      <w:r>
        <w:rPr>
          <w:rFonts w:cs="Times New Roman" w:ascii="Times New Roman" w:hAnsi="Times New Roman"/>
          <w:color w:val="000000"/>
        </w:rPr>
        <w:t>în timp ce partidul liberal avea în frun</w:t>
        <w:softHyphen/>
        <w:t>tea lui o intrigantă, în stare de orice, chiar şi de a reuşi : marchiza Raversi, femeie neînchipuit de bogată. Principek avea grijă ca, din cele două partide exis</w:t>
        <w:softHyphen/>
        <w:t>tente, să nu-1 descurajeze niciodată pe cel ce nu era la putere ; ştia el bine că tot dînsul avea să fie stă-pînul, chiar şi cu un cabinet ales printre cei ce frec</w:t>
        <w:softHyphen/>
        <w:t>ventau salonul doamnei Ravers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Zvonurile care ajungeau la Grianta dădeau mii de amănunte în legătură cu aceste intrigi. Lipsa lui Mosca, pe care toată lumea îl descria ca pe un ministru </w:t>
      </w:r>
      <w:r>
        <w:rPr>
          <w:rFonts w:cs="Times New Roman" w:ascii="Times New Roman" w:hAnsi="Times New Roman"/>
          <w:i/>
          <w:iCs/>
          <w:color w:val="000000"/>
        </w:rPr>
        <w:t xml:space="preserve">cu </w:t>
      </w:r>
      <w:r>
        <w:rPr>
          <w:rFonts w:cs="Times New Roman" w:ascii="Times New Roman" w:hAnsi="Times New Roman"/>
          <w:color w:val="000000"/>
        </w:rPr>
        <w:t>cele mai înalte însuşiri şi, pe deasupra, şi ca pe un om de acţiune, îngăduia contesei să nu se mai gîndească la părul lui pudrat — simbol a tot ceea ce era trist şi depăşit ; căci acesta era doar un amănunt neînsemnat, una din obligaţiile vieţii la curte, unde el juca, de alt</w:t>
        <w:softHyphen/>
        <w:t>fel, un rol atît de frumos. ,,A fi curtean, îi spunea con</w:t>
        <w:softHyphen/>
        <w:t xml:space="preserve">tesa marchizei, este un lucru nespus de ridicol, dar care îşi are hazul lui ; e un joc interesant, dar cu condiţia să-i accepţi regulile. Ai pomenit vreodată ca cineva să se răzvrătească împotriva caraghioaselor reguli ale </w:t>
      </w:r>
      <w:r>
        <w:rPr>
          <w:rFonts w:cs="Times New Roman" w:ascii="Times New Roman" w:hAnsi="Times New Roman"/>
          <w:i/>
          <w:iCs/>
          <w:color w:val="000000"/>
        </w:rPr>
        <w:t xml:space="preserve">wkist-uliri </w:t>
      </w:r>
      <w:r>
        <w:rPr>
          <w:rFonts w:cs="Times New Roman" w:ascii="Times New Roman" w:hAnsi="Times New Roman"/>
          <w:color w:val="000000"/>
          <w:vertAlign w:val="superscript"/>
        </w:rPr>
        <w:t>1</w:t>
      </w:r>
      <w:r>
        <w:rPr>
          <w:rFonts w:cs="Times New Roman" w:ascii="Times New Roman" w:hAnsi="Times New Roman"/>
          <w:color w:val="000000"/>
        </w:rPr>
        <w:t xml:space="preserve"> ? Şi, cu toate acestea, o dată ce te-ai de</w:t>
        <w:softHyphen/>
        <w:t>prins cu ele, îţi face mare plăcere să-ţi vezi adversarul bătut."</w:t>
      </w:r>
    </w:p>
    <w:p>
      <w:pPr>
        <w:pStyle w:val="Normal"/>
        <w:shd w:fill="FFFFFF" w:val="clear"/>
        <w:rPr>
          <w:rFonts w:ascii="Times New Roman" w:hAnsi="Times New Roman" w:cs="Times New Roman"/>
          <w:sz w:val="24"/>
          <w:szCs w:val="24"/>
        </w:rPr>
      </w:pPr>
      <w:r>
        <w:rPr>
          <w:rFonts w:cs="Times New Roman" w:ascii="Times New Roman" w:hAnsi="Times New Roman"/>
          <w:color w:val="000000"/>
        </w:rPr>
        <w:t>Doamna Pietranera se gîndea adesea Ia autorul ne</w:t>
        <w:softHyphen/>
        <w:t>număratelor şi încîntătoarelor scrisori pe care le pri</w:t>
        <w:softHyphen/>
        <w:t>mea ; ziua în care îi soseau era pentru ea nespus 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Joc de căr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plăcută ; se urca în barcă şi se ducea să îe citească în mijlocul celor mai frumoase peisaje de pe marginea lacului : la Pliniana, la Belano sau în pădurea Sfon-drata. Scrisorile acelea o mîngîiau întrucîtva şi de lipsa lui Fabricio. Nu-i putea interzice contelui să fie îndră</w:t>
        <w:softHyphen/>
        <w:t>gostit ; nu trecuse nici o lună şi iată că se gîndea la el cu dor şi duioşie. Cît despre Mosca, era aproape de bună-credinţă cînd îi scria ca e gata să-şi dea demisia şi să-şi lase ministerul, ca să vină să-şi petreacă viaţa cu ea, la Milano sau aiurea. „Am patru sute de mii de franci, adăuga el, care ne vor aduce, de bine de rău, un venit de cincisprezece mii de franci." „As avea din nou o lojă... şi cai...", îşi spunea contesa; şi visurile acestea îşi aveau farmecul lor. Priveliştile negrăit de frumoase ale lacului Como începeau din nou s-o far</w:t>
        <w:softHyphen/>
        <w:t>mece. Se ducea să viseze, pe ţărmurile lui, la acea re</w:t>
        <w:softHyphen/>
        <w:t xml:space="preserve">întoarcere-spre o viaţă strălucitoare, care în mod atît de ciudat şi </w:t>
      </w:r>
      <w:r>
        <w:rPr>
          <w:rFonts w:cs="Times New Roman" w:ascii="Times New Roman" w:hAnsi="Times New Roman"/>
          <w:i/>
          <w:iCs/>
          <w:color w:val="000000"/>
        </w:rPr>
        <w:t xml:space="preserve">de </w:t>
      </w:r>
      <w:r>
        <w:rPr>
          <w:rFonts w:cs="Times New Roman" w:ascii="Times New Roman" w:hAnsi="Times New Roman"/>
          <w:color w:val="000000"/>
        </w:rPr>
        <w:t xml:space="preserve">neaşteptat îi stătea iarăşi la îndemînă. Se şi vedea pe </w:t>
      </w:r>
      <w:r>
        <w:rPr>
          <w:rFonts w:cs="Times New Roman" w:ascii="Times New Roman" w:hAnsi="Times New Roman"/>
          <w:i/>
          <w:iCs/>
          <w:color w:val="000000"/>
        </w:rPr>
        <w:t xml:space="preserve">Corso, </w:t>
      </w:r>
      <w:r>
        <w:rPr>
          <w:rFonts w:cs="Times New Roman" w:ascii="Times New Roman" w:hAnsi="Times New Roman"/>
          <w:color w:val="000000"/>
        </w:rPr>
        <w:t>la Milano, fericită şi veselă, ca pe vremea viceregelui. „Tinereţea, sau cel puţin viaţa cu freamătul ei, ar reîncepe pentru mine .'" îşi spunea dînsa.</w:t>
      </w:r>
    </w:p>
    <w:p>
      <w:pPr>
        <w:pStyle w:val="Normal"/>
        <w:shd w:fill="FFFFFF" w:val="clear"/>
        <w:rPr>
          <w:rFonts w:ascii="Times New Roman" w:hAnsi="Times New Roman" w:cs="Times New Roman"/>
          <w:sz w:val="24"/>
          <w:szCs w:val="24"/>
        </w:rPr>
      </w:pPr>
      <w:r>
        <w:rPr>
          <w:rFonts w:cs="Times New Roman" w:ascii="Times New Roman" w:hAnsi="Times New Roman"/>
          <w:color w:val="000000"/>
        </w:rPr>
        <w:t>Uneori, închipirirea-i aprinsă îi ascundea unele lu</w:t>
        <w:softHyphen/>
        <w:t>cruri, dar niciodată nu se amăgea cu bună ştiinţă, cum fac cei ce se sfiesc să privească viaţa în faţă. Era, înainte de toate, o femeie de bună-credinţă cu ea în</w:t>
        <w:softHyphen/>
        <w:t>săşi. „Dacă sînt puţin cam în vîrstă pentru a mă mai ţine de nebunii, îşi spunea ea, nu trebuie să uit că invidia care, ca şi dragostea, îşi face iluzii, ar putea să-mi otrăvească toată şederea la Milano. După moar</w:t>
        <w:softHyphen/>
        <w:t>tea soţului meu, nobila sărăcie în care tn-am retras, ca şi refuzul a două mari cereri în căsătorie, m-au. făcuî să am şi mai mult succes. Bietul meu Mosca nu are nici a douăzecea parte din risipa de belşug pe care mi-o pu</w:t>
        <w:softHyphen/>
        <w:t>neau Ia picioare cei doi nătîngi de Limercati şi Nani. Firava pensie de văduvă, cu greu obţinută, concediere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2"/>
          <w:szCs w:val="12"/>
        </w:rPr>
        <w:t>ÎS*</w:t>
      </w:r>
    </w:p>
    <w:p>
      <w:pPr>
        <w:pStyle w:val="Normal"/>
        <w:shd w:fill="FFFFFF" w:val="clear"/>
        <w:rPr>
          <w:rFonts w:ascii="Times New Roman" w:hAnsi="Times New Roman" w:cs="Times New Roman"/>
          <w:sz w:val="24"/>
          <w:szCs w:val="24"/>
        </w:rPr>
      </w:pPr>
      <w:r>
        <w:rPr>
          <w:rFonts w:cs="Times New Roman" w:ascii="Times New Roman" w:hAnsi="Times New Roman"/>
          <w:color w:val="000000"/>
        </w:rPr>
        <w:t>servitorilor, care la timpul său făcuse vîlvă, precum şi odăiţa de la catul al cincilea al modestului imobil, la intrarea căruia se adunau douăzeci de echipaje deodată — toate acestea alcătuiau odinioară o stare de lucruri cu totul aparte. Dar astăzi, de oricîtă pricepere aş da dovadă, aş trece prin clipe foarte neplăcute dacă, ne-avînd altă avere decît tot pensia mea de văduvă, m-aş reîntoarce să trăiesc la Milano, în acea măruntă tihnă burgheză, pe care ne-ar putea-o îngădui cele cincispre</w:t>
        <w:softHyphen/>
        <w:t>zece mii de franci ce-i vor rămînea lui Mosca după demisie, Un serios obstacol, pe care invidia îl va transforma într-o armă necruţătoare, este faptul că, deşi despărţit de multă vreme de soţia lui, contele este căsătorit. Această despărţire e cunoscută la Parma, dar la Milano ea va fi luată drept o noutate şi mi se va pune în seamă. Aşa încît frumoasa mea lojă Ia Scala, şi tu, Como, dumnezeiescul meu lac... adio .' adio .'"</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ciuda acestor presupuneri bine cumpănite, dacă ar fi avut cît de puţină avere, contesa ar fi primit pro</w:t>
        <w:softHyphen/>
        <w:t>punerea lui Mosca de a demisiona. Se socotea o fe</w:t>
        <w:softHyphen/>
        <w:t>meie în vîrstă şi viaţa la curte îi inspira teamă ; dar ceea ce va părea din cale-afară de neverosimil dincoace de Alpi este faptul că, într-adevăr, contele şi-ar fi dat fericit demisia ; cel puţin era lucrul de care iz</w:t>
        <w:softHyphen/>
        <w:t>butise s-o convingă pe contesă. în toate scrisorile sale stăruia, cu o nebunie mereu crescîndă, să-i acorde o a doua întrevedere la Milano, ceea ce şi obţinu. „Să-ţi jur că simt pentru dumneata o patimă nebună, îi spuse într-o zi contesa, la Milano, ar însemna să te mint. Ce n-aş da să mai pot iubi acum, la cei peste treizeci de ani ai mei, cum iubeam altădată la douăzeci şi doi .' Dar am văzut prâbuşindu-se atîtea lucruri pe care Ie credeam veşnice .' Simt pentru dumneata cea mai du</w:t>
        <w:softHyphen/>
        <w:t>ioasă dintre prietenii, am în dumneata o încredere ne</w:t>
        <w:softHyphen/>
        <w:t>mărginită şis dintre toţi bărbaţii, eşti cel pe care îl prefer."   Contesa  se  credea  întru  totul  sinceră,   de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34</w:t>
      </w:r>
    </w:p>
    <w:p>
      <w:pPr>
        <w:pStyle w:val="Normal"/>
        <w:shd w:fill="FFFFFF" w:val="clear"/>
        <w:rPr>
          <w:rFonts w:ascii="Times New Roman" w:hAnsi="Times New Roman" w:cs="Times New Roman"/>
          <w:sz w:val="24"/>
          <w:szCs w:val="24"/>
        </w:rPr>
      </w:pPr>
      <w:r>
        <w:rPr>
          <w:rFonts w:cs="Times New Roman" w:ascii="Times New Roman" w:hAnsi="Times New Roman"/>
          <w:color w:val="000000"/>
        </w:rPr>
        <w:t>spre sfîrşitul ei, această declaraţie cuprindea o mică minciună. Poate că, dacă Fabricio ar fi voit, i-ar fi bi</w:t>
        <w:softHyphen/>
        <w:t>ruit pe toţi în inima ei. Dar Fabricio nu era decît un copil în ochii contelui Mosca ; acesta sosi la Milano trei zile după plecarea nesocotitului tînăr la Novară şi se grăbi să meargă să intervină pentru el, pe lîngă ba</w:t>
        <w:softHyphen/>
        <w:t>ronul Binder. Contele socotea că exilul era o boală fără leac.</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venise singur la Milano : cu el în trăsură se afla şi ducele Sanseverina-Taxis, un bătrînel drăguţ, mărun</w:t>
        <w:softHyphen/>
        <w:t>ţel, de şaizeci şi opt de ani, cu păr cărunt, foarte curat, foarte şlefuit, putred de bogat, dar nu de' ajuns de nobil, întreaga lui avere fusese agonisită de bunicul său, care, în calitate de arendaş general</w:t>
      </w:r>
      <w:r>
        <w:rPr>
          <w:rFonts w:cs="Times New Roman" w:ascii="Times New Roman" w:hAnsi="Times New Roman"/>
          <w:color w:val="000000"/>
          <w:vertAlign w:val="superscript"/>
        </w:rPr>
        <w:t>J</w:t>
      </w:r>
      <w:r>
        <w:rPr>
          <w:rFonts w:cs="Times New Roman" w:ascii="Times New Roman" w:hAnsi="Times New Roman"/>
          <w:color w:val="000000"/>
        </w:rPr>
        <w:t xml:space="preserve"> al statului Parma, strîn-sese milioane. Tatăl său obţinuse să fie numit amba</w:t>
        <w:softHyphen/>
        <w:t>sador al principelui Parmei la curtea ***, în urma următorului raţionament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lteţa-voastră plăteşte treizeci de mii de franci trimisului ei la curtea***, iar acesta trăieşte acolo ca un calic. Dacă alteţa-voastră binevoieşte să-mi încre</w:t>
        <w:softHyphen/>
        <w:t>dinţeze mie această funcţie, mă voi mulţumi cu un salariu de şase mii de franci. în schimb, cheltuielile mele la curtea*** nu vor fi niciodată sub o sută de mii de franci anual, iar administratorul meu va vărsa în fiecare an o sumă de douăzeci de mii de franci la visteria Afacerilor Străine ale Parmei. Cu această sumă, se va putea numi pe lîngă mine un secretar de amba</w:t>
        <w:softHyphen/>
        <w:t>sadă — oricare veţi voi —, iar eu nu mă voi amesteca şi nici nu voi fi curios să aflu tainele diplomatice, în cazul în care acestea ar exista. Singurul meu scop este să dau o anumită strălucire numelui meu, care e încă nou, şi să-1 înalţ printr-o funcţie de mare demnitar al tă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Persoană care a obţinut dreptul de a percepe diverse impozite, în schimbul unei anumite sume vărsate la trezoreria statulu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4"/>
          <w:szCs w:val="14"/>
        </w:rPr>
        <w:t>135</w:t>
      </w:r>
    </w:p>
    <w:p>
      <w:pPr>
        <w:pStyle w:val="Normal"/>
        <w:shd w:fill="FFFFFF" w:val="clear"/>
        <w:rPr>
          <w:rFonts w:ascii="Times New Roman" w:hAnsi="Times New Roman" w:cs="Times New Roman"/>
          <w:sz w:val="24"/>
          <w:szCs w:val="24"/>
        </w:rPr>
      </w:pPr>
      <w:r>
        <w:rPr>
          <w:rFonts w:cs="Times New Roman" w:ascii="Times New Roman" w:hAnsi="Times New Roman"/>
          <w:color w:val="000000"/>
        </w:rPr>
        <w:t>Actualul duce, fiul acelui ambasador, făcuse prostia de a manifesta oarecare vederi liberale, din care pri</w:t>
        <w:softHyphen/>
        <w:t>cină, de doi ani de zile, era nemîngîiat. în timpul lui Napoleon, pierduse două sau trei milioane, încăpăţî-nîndu-se să rărnînă prin străinătăţi, dar, cu toate aces</w:t>
        <w:softHyphen/>
        <w:t>tea, de Ia restabilirea ordinii în Europa, nu izbutise încă să obţină un anumit colan ce împodobea portretul tatălui său ; lipsa acelei înalte decoraţii îl făcea să tînjească. In Italia, iubirea este însoţită de un ase</w:t>
        <w:softHyphen/>
        <w:t>menea grad de intimitate, îneît orice urmă de vanitate e dinainte exclusă între cei doi amanţi. Iată de ce Mosca spuse, în chipul cel mai firesc, femeii pe care o adora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m să-ţi ofer, spre alegere, două sau trei planuri de viitor, toate cît se poate de bine chibzuite şi la care mă tot gîndesc de vreo trei luni încoace :</w:t>
      </w:r>
    </w:p>
    <w:p>
      <w:pPr>
        <w:pStyle w:val="Normal"/>
        <w:shd w:fill="FFFFFF" w:val="clear"/>
        <w:rPr>
          <w:rFonts w:ascii="Times New Roman" w:hAnsi="Times New Roman" w:cs="Times New Roman"/>
          <w:sz w:val="24"/>
          <w:szCs w:val="24"/>
        </w:rPr>
      </w:pPr>
      <w:r>
        <w:rPr>
          <w:rFonts w:cs="Times New Roman" w:ascii="Times New Roman" w:hAnsi="Times New Roman"/>
          <w:color w:val="000000"/>
        </w:rPr>
        <w:t>1  — îmi dau demisia şi trăim ca doi burghezi de treabă la Milano, Florenţa sau Neapole, unde vei crede de cuviinţă. Avem ini venit de cincisprezece mii de franci, pe lînga atenţiile principelui, care vor dura mai mult  sau  mai  puţi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2  — Primeşti  să  vii  în ţărişoara  în  care  deţin  o oarecare putere şi cumperi o moşie, Sacca </w:t>
      </w:r>
      <w:r>
        <w:rPr>
          <w:rFonts w:cs="Times New Roman" w:ascii="Times New Roman" w:hAnsi="Times New Roman"/>
          <w:i/>
          <w:iCs/>
          <w:color w:val="000000"/>
        </w:rPr>
        <w:t xml:space="preserve">de </w:t>
      </w:r>
      <w:r>
        <w:rPr>
          <w:rFonts w:cs="Times New Roman" w:ascii="Times New Roman" w:hAnsi="Times New Roman"/>
          <w:color w:val="000000"/>
        </w:rPr>
        <w:t>pildă, co</w:t>
        <w:softHyphen/>
        <w:t xml:space="preserve">nac îneîntător, în mijlocul unei păduri la poalele căreia curge Padul — poţi semna contractul de cumpărare de azi într-o săptămînă. Principele te </w:t>
      </w:r>
      <w:r>
        <w:rPr>
          <w:rFonts w:cs="Times New Roman" w:ascii="Times New Roman" w:hAnsi="Times New Roman"/>
          <w:i/>
          <w:iCs/>
          <w:color w:val="000000"/>
        </w:rPr>
        <w:t xml:space="preserve">va </w:t>
      </w:r>
      <w:r>
        <w:rPr>
          <w:rFonts w:cs="Times New Roman" w:ascii="Times New Roman" w:hAnsi="Times New Roman"/>
          <w:color w:val="000000"/>
        </w:rPr>
        <w:t>adopta Ia curtea sa. Dar aici se iveşte o piedică serioasă. Vei fi bine primită Ia curte ;   nimeni nu va îndrăzni să crîcnească în faţa mea ; de altfel, prinţesa se crede nefericită şi am şi avut grija să-i fac cîteva servicii, cu gradul că mai  tîrziu ar putea să-ţi prindă bine.  Trebuie, însă, să-ţi atrag atenţia asupra unei piedici greu de înlătu</w:t>
        <w:softHyphen/>
        <w:t>rat : principele este cît se poate de evlavios şi, după cum ştii, fatalitatea face să fiu căsătorit, de unde mii de  neplăceri   mărunte.  Dumneata   eşti  văduvă,   e  un titlu frumos, dar care ar trebui schimbat cu un altu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4"/>
          <w:szCs w:val="14"/>
        </w:rPr>
        <w:t>136</w:t>
      </w:r>
    </w:p>
    <w:p>
      <w:pPr>
        <w:pStyle w:val="Normal"/>
        <w:shd w:fill="FFFFFF" w:val="clear"/>
        <w:rPr>
          <w:rFonts w:ascii="Times New Roman" w:hAnsi="Times New Roman" w:cs="Times New Roman"/>
          <w:sz w:val="24"/>
          <w:szCs w:val="24"/>
        </w:rPr>
      </w:pPr>
      <w:r>
        <w:rPr>
          <w:b/>
          <w:bCs/>
          <w:color w:val="000000"/>
          <w:sz w:val="76"/>
          <w:szCs w:val="76"/>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tocmai despre asta este vorba în cea de-a treia pro</w:t>
        <w:softHyphen/>
        <w:t>punere a mea.</w:t>
      </w:r>
    </w:p>
    <w:p>
      <w:pPr>
        <w:pStyle w:val="Normal"/>
        <w:shd w:fill="FFFFFF" w:val="clear"/>
        <w:rPr>
          <w:rFonts w:ascii="Times New Roman" w:hAnsi="Times New Roman" w:cs="Times New Roman"/>
          <w:sz w:val="24"/>
          <w:szCs w:val="24"/>
        </w:rPr>
      </w:pPr>
      <w:r>
        <w:rPr>
          <w:rFonts w:cs="Times New Roman" w:ascii="Times New Roman" w:hAnsi="Times New Roman"/>
          <w:color w:val="000000"/>
        </w:rPr>
        <w:t>S-ar putea găsi un nou soţ, de fel stînjenitor, dar care să fie, în primul rînd, foarte înaintat în vîrstă — căci de ce mi-ai răpi nădejdea că i-aş putea lua într-o bună zi locul ? Ei bine, am ajuns la o înţelegere, în această ciudată afacere, cu ducele Sanseverina-Taxis, care, bineînţeles, deocamdată nu ştie numele viitoarei ducese. Ştie doar că ea l-ar face ambasador şi că i-ar dărui acel mare colan pe care îl avea tatăl său şi fără de care se simte cel mai nefericit dintre muritori. Acestea fiind zise, ducele nu-i chiar un nătărău ; îşi comandă hainele şi perucile la Paris. Apoi, e un om incapabil de răutăţi ticluite dinainte, e absolut convins că onoarea constă în deţinerea unui colan şi îi este ruşine de averea lui. Acum un an, cînd mi-a propus să fondeze un spital, pentru a dobîndi mult rîvnitul colan, mi-am cam bătut joc de el. în schimb, el nu şi-a bătut joc de mine cînd i-am propus o căsătorie ; prima mea condi</w:t>
        <w:softHyphen/>
        <w:t>ţie a fost, bineînţeles, ca niciodată să nu mai calce la Parm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r îţi dai seama că ceea ce îmi propui dumneata este foarte imoral ? spuse .contes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Nu  mai  imoral decît toate  ctte   se   petrec   la curtea noastră şi la încă alte douăzeci. Puterea absolută mai prezintă  şi  acest avantaj  plăcut, </w:t>
      </w:r>
      <w:r>
        <w:rPr>
          <w:rFonts w:cs="Times New Roman" w:ascii="Times New Roman" w:hAnsi="Times New Roman"/>
          <w:i/>
          <w:iCs/>
          <w:color w:val="000000"/>
        </w:rPr>
        <w:t xml:space="preserve">că </w:t>
      </w:r>
      <w:r>
        <w:rPr>
          <w:rFonts w:cs="Times New Roman" w:ascii="Times New Roman" w:hAnsi="Times New Roman"/>
          <w:color w:val="000000"/>
        </w:rPr>
        <w:t>sfinţeşte în ochii popoarelor totul ;  aşa îneît, ce ne pasă de un caraghioslîc pe care nimeni nu-1 vede ? Singura noas</w:t>
        <w:softHyphen/>
        <w:t xml:space="preserve">tră politică de acum înainte va consta în a ne teme de iacobini, şi încă cum / In fiecare an, ne vom crede în ajunul lui '93 </w:t>
      </w:r>
      <w:r>
        <w:rPr>
          <w:rFonts w:cs="Times New Roman" w:ascii="Times New Roman" w:hAnsi="Times New Roman"/>
          <w:i/>
          <w:iCs/>
          <w:color w:val="000000"/>
          <w:vertAlign w:val="superscript"/>
        </w:rPr>
        <w:t>l</w:t>
      </w:r>
      <w:r>
        <w:rPr>
          <w:rFonts w:cs="Times New Roman" w:ascii="Times New Roman" w:hAnsi="Times New Roman"/>
          <w:i/>
          <w:iCs/>
          <w:color w:val="000000"/>
        </w:rPr>
        <w:t xml:space="preserve">. </w:t>
      </w:r>
      <w:r>
        <w:rPr>
          <w:rFonts w:cs="Times New Roman" w:ascii="Times New Roman" w:hAnsi="Times New Roman"/>
          <w:color w:val="000000"/>
        </w:rPr>
        <w:t xml:space="preserve">Şi sper că vei avea prilejul </w:t>
      </w:r>
      <w:r>
        <w:rPr>
          <w:rFonts w:cs="Times New Roman" w:ascii="Times New Roman" w:hAnsi="Times New Roman"/>
          <w:i/>
          <w:iCs/>
          <w:color w:val="000000"/>
        </w:rPr>
        <w:t xml:space="preserve">să </w:t>
      </w:r>
      <w:r>
        <w:rPr>
          <w:rFonts w:cs="Times New Roman" w:ascii="Times New Roman" w:hAnsi="Times New Roman"/>
          <w:color w:val="000000"/>
        </w:rPr>
        <w:t xml:space="preserve">auzi frazele sforăitoare pe care le rostesc pe tema aceasta, la recepţii </w:t>
      </w:r>
      <w:r>
        <w:rPr>
          <w:rFonts w:cs="Times New Roman" w:ascii="Times New Roman" w:hAnsi="Times New Roman"/>
          <w:i/>
          <w:iCs/>
          <w:color w:val="000000"/>
        </w:rPr>
        <w:t xml:space="preserve">! </w:t>
      </w:r>
      <w:r>
        <w:rPr>
          <w:rFonts w:cs="Times New Roman" w:ascii="Times New Roman" w:hAnsi="Times New Roman"/>
          <w:color w:val="000000"/>
        </w:rPr>
        <w:t>Frumos îmi mai stă .' Tot ce va putea micşo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Anul 1793 : în timpul Revoluţiei Franceze, în acest an, puterea a trecut în mîinîle iacobinilor. Această perioadă reprezintă treapta  cea mai  înaltă  a  Revoluţiei  Franceze.</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t de cît această spaimă va fi socotit de o moralitate suverană de către nobili şi cucernici. Iar la Parma, tot ce nu este nobil sau cucernic se află sau se pregăteşte să intre la închisoare. Fii cît se poate de convinsă ca o astfel de căsătorie nu va părea ceva neobişnuit, la noi, decît în ziua în care voi cădea eu în dizgraţie. So</w:t>
        <w:softHyphen/>
        <w:t>luţia aceasta nu trage pe nimeni pe sfoară, ceea ce este, după părerea mea, esenţialul. Principele, din a cărui favoare noi facem meserie şi marfă, n-a pus de</w:t>
        <w:softHyphen/>
        <w:t>cît o singură condiţie ca să-şi dea consimţămîntul, şi anume ca viitoarea ducesă să fie de viţă nobilă. Anul trecut, funcţia mea mi-a adus, una peste alta, un cîştig de o sută şapte mii de franci ; venitul meu trebuie să fi fost în total de o sută douăzeci şi două de mii ; două</w:t>
        <w:softHyphen/>
        <w:t>zeci de mii i-am depus la Lyon. Aşadar, alege :</w:t>
      </w:r>
    </w:p>
    <w:p>
      <w:pPr>
        <w:pStyle w:val="Normal"/>
        <w:shd w:fill="FFFFFF" w:val="clear"/>
        <w:rPr>
          <w:rFonts w:ascii="Times New Roman" w:hAnsi="Times New Roman" w:cs="Times New Roman"/>
          <w:sz w:val="24"/>
          <w:szCs w:val="24"/>
        </w:rPr>
      </w:pPr>
      <w:r>
        <w:rPr>
          <w:rFonts w:cs="Times New Roman" w:ascii="Times New Roman" w:hAnsi="Times New Roman"/>
          <w:color w:val="000000"/>
        </w:rPr>
        <w:t>1  — o viaţă pe picior mare, cu aceşti o sută două</w:t>
        <w:softHyphen/>
        <w:t>zeci şi două de mii de franci anual, care la Parma fac cel puţin cît patru sute de mii la Milano, dar totodată o căsătorie prin care vei lua numele unui om nu chiar de lepădat, pe care n-ai să-1 vezi decît o singură dată, şi anume : în faţa altarului. Sau, dacă nu :</w:t>
      </w:r>
    </w:p>
    <w:p>
      <w:pPr>
        <w:pStyle w:val="Normal"/>
        <w:shd w:fill="FFFFFF" w:val="clear"/>
        <w:rPr>
          <w:rFonts w:ascii="Times New Roman" w:hAnsi="Times New Roman" w:cs="Times New Roman"/>
          <w:sz w:val="24"/>
          <w:szCs w:val="24"/>
        </w:rPr>
      </w:pPr>
      <w:r>
        <w:rPr>
          <w:rFonts w:cs="Times New Roman" w:ascii="Times New Roman" w:hAnsi="Times New Roman"/>
          <w:color w:val="000000"/>
        </w:rPr>
        <w:t>2  — o modestă viaţă burgheză, cu cei cincisprezece mii de franci, la Florenţa sau Neapole, fiindcă sînt şi eu de părerea dumitale : prea ai fost admirată la Mi</w:t>
        <w:softHyphen/>
        <w:t>lano ; invidiile ne-ar prigoni şi ar sfîrşi, poate, chiar prin a ne indispune. Pe cîtă vreme, o viaţă pe picior mare la Parma ar avea, îmi închipui, un iz de noutate, chiar şi pentru dumneata,  care ai cunoscut fastul de la curtea prinţului Eugen ; şi n-ar fi rău să o cunoşti mai înainte  ca uşa  ei să ni  se închidă.  Să nu crezi cumva că vreau să-ţi înrîuresc părerea. Cît despre mine, alegerea mea este făcută : mai bine trăiesc undeva., la un al patrulea etaj, cu dumneata, decît să-mi duc mai departe, singur, această viaţă de huzur.</w:t>
      </w:r>
    </w:p>
    <w:p>
      <w:pPr>
        <w:pStyle w:val="Normal"/>
        <w:shd w:fill="FFFFFF" w:val="clear"/>
        <w:rPr>
          <w:rFonts w:ascii="Times New Roman" w:hAnsi="Times New Roman" w:cs="Times New Roman"/>
          <w:sz w:val="24"/>
          <w:szCs w:val="24"/>
        </w:rPr>
      </w:pPr>
      <w:r>
        <w:rPr>
          <w:rFonts w:cs="Times New Roman" w:ascii="Times New Roman" w:hAnsi="Times New Roman"/>
          <w:color w:val="000000"/>
        </w:rPr>
        <w:t>Amănuntele   acelei  ciudate   căsătorii  fură  discutate zi de zi între cei doi îndrăgostiţi. Contesa îl văzu, la</w:t>
      </w:r>
    </w:p>
    <w:p>
      <w:pPr>
        <w:pStyle w:val="Normal"/>
        <w:shd w:fill="FFFFFF" w:val="clear"/>
        <w:rPr>
          <w:rFonts w:ascii="Times New Roman" w:hAnsi="Times New Roman" w:cs="Times New Roman"/>
          <w:sz w:val="24"/>
          <w:szCs w:val="24"/>
        </w:rPr>
      </w:pPr>
      <w:r>
        <w:rPr>
          <w:color w:val="000000"/>
          <w:sz w:val="14"/>
          <w:szCs w:val="14"/>
        </w:rPr>
        <w:t>138</w:t>
      </w:r>
    </w:p>
    <w:p>
      <w:pPr>
        <w:pStyle w:val="Normal"/>
        <w:shd w:fill="FFFFFF" w:val="clear"/>
        <w:rPr>
          <w:rFonts w:ascii="Times New Roman" w:hAnsi="Times New Roman" w:cs="Times New Roman"/>
          <w:sz w:val="24"/>
          <w:szCs w:val="24"/>
        </w:rPr>
      </w:pPr>
      <w:r>
        <w:rPr>
          <w:rFonts w:cs="Times New Roman" w:ascii="Times New Roman" w:hAnsi="Times New Roman"/>
          <w:color w:val="000000"/>
        </w:rPr>
        <w:t>halul Scalei, pe ducele Sanseverina-Taxis, care i se păru cît se poate de prezentabil. într-una din ultimele lor discuţii, Mosca îşi rezumase astfel propunerea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Trebuie să luăm o hotărîre decisivă, dacă vrem *ă ne petrecem restul vieţii plăcut, uşor, şi dacă nu vrem să îmbătrînim înainte de vreme. Principele şi-a dat aprobarea. Sanseverina e un personaj destul de onorabil : este stăpînul celui mai frumos palat din Parma şi al unei averi fabuloase ; are şaizeci şi opt de ani şi o singură pasiune : marele colan. însă o gravă pată i-a stricat viaţa : a cumpărat, cîndva, un luist al lui Napoleon, de Canova </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plătindu-1 zece mii de franci. Al doilea păcat, care îl va ucide dacă nu-i vii într-ajutor, este acela de a fi împrumutat cu două</w:t>
        <w:softHyphen/>
        <w:t xml:space="preserve">zeci şi cinci de napoleoni pe Ferrante Palia, un nebun de pe la noi, dar întrucîtva om de geniu, şi pe care l-am condamnat la moarte, din fericire, în lipsă. Acest Ierrante a scris în viaţa lui două sute de versuri, pe care nimic nu le egalează ; ţi le voi spune într-o zi, sînt la fel de frumoase ca ale lui Dante. Principele îl numeşte pe Sanseverina la curtea din ***, căsătoria are </w:t>
      </w:r>
      <w:r>
        <w:rPr>
          <w:rFonts w:cs="Times New Roman" w:ascii="Times New Roman" w:hAnsi="Times New Roman"/>
          <w:b/>
          <w:bCs/>
          <w:color w:val="000000"/>
        </w:rPr>
        <w:t xml:space="preserve">loc </w:t>
      </w:r>
      <w:r>
        <w:rPr>
          <w:rFonts w:cs="Times New Roman" w:ascii="Times New Roman" w:hAnsi="Times New Roman"/>
          <w:color w:val="000000"/>
        </w:rPr>
        <w:t>în ziua plecării lui, iar în cel de-al doilea an al că</w:t>
        <w:softHyphen/>
        <w:t>sătoriei sale, pe care el o va numi ambasadă, va primi, în sfîrşit, marele colan, fără de care nu poate trăi. Va fi pentru dumneata un frate, cîtuşi de puţin supărător ; o să semneze dinainte toate actele de care va fi nevoie şi, de altfel, îl vei vedea puţin sau chiar de loc, după cum vei crede de cuviinţă. Iar el nu vrea decît un lucru : să nu pună piciorul în Parma, unde atît buni</w:t>
        <w:softHyphen/>
        <w:t>cul său arendaşul, cît şi aşa-zisul lui liberalism îl stin</w:t>
        <w:softHyphen/>
        <w:t xml:space="preserve">gheresc. Rassi, gîdele nostru, pretinde că ducele a fost .ibonat într-ascuns la </w:t>
      </w:r>
      <w:r>
        <w:rPr>
          <w:rFonts w:cs="Times New Roman" w:ascii="Times New Roman" w:hAnsi="Times New Roman"/>
          <w:i/>
          <w:iCs/>
          <w:color w:val="000000"/>
        </w:rPr>
        <w:t xml:space="preserve">Constituţionalul, </w:t>
      </w:r>
      <w:r>
        <w:rPr>
          <w:rFonts w:cs="Times New Roman" w:ascii="Times New Roman" w:hAnsi="Times New Roman"/>
          <w:color w:val="000000"/>
        </w:rPr>
        <w:t xml:space="preserve">prin mijlocirea </w:t>
      </w:r>
      <w:r>
        <w:rPr>
          <w:rFonts w:cs="Times New Roman" w:ascii="Times New Roman" w:hAnsi="Times New Roman"/>
          <w:b/>
          <w:bCs/>
          <w:color w:val="000000"/>
        </w:rPr>
        <w:t xml:space="preserve">lui </w:t>
      </w:r>
      <w:r>
        <w:rPr>
          <w:rFonts w:cs="Times New Roman" w:ascii="Times New Roman" w:hAnsi="Times New Roman"/>
          <w:color w:val="000000"/>
        </w:rPr>
        <w:t>Ferrante Palia, poetul, şi calomnia aceasta a fo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Sculptor italian (1757—182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39</w:t>
      </w:r>
    </w:p>
    <w:p>
      <w:pPr>
        <w:pStyle w:val="Normal"/>
        <w:shd w:fill="FFFFFF" w:val="clear"/>
        <w:rPr>
          <w:rFonts w:ascii="Times New Roman" w:hAnsi="Times New Roman" w:cs="Times New Roman"/>
          <w:sz w:val="24"/>
          <w:szCs w:val="24"/>
        </w:rPr>
      </w:pPr>
      <w:r>
        <w:rPr>
          <w:rFonts w:cs="Times New Roman" w:ascii="Times New Roman" w:hAnsi="Times New Roman"/>
          <w:color w:val="000000"/>
        </w:rPr>
        <w:t>muîtă vreme o piedică serioasă Ia consimtămîntul prin</w:t>
        <w:softHyphen/>
        <w:t>cipe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e ce ar fi, oare, vinovat istoricul care reproduce cu. sfinţenie cele mai mici amănunte ale întîmplărilor ce i-au fost relatate ? E vina lui dacă personajele, tîrîte în viitoarea unor patimi pe care, din păcate, el însuşi nu le împărtăşeşte, alunecă spre fapte adînc imorale </w:t>
      </w:r>
      <w:r>
        <w:rPr>
          <w:rFonts w:cs="Times New Roman" w:ascii="Times New Roman" w:hAnsi="Times New Roman"/>
          <w:i/>
          <w:iCs/>
          <w:color w:val="000000"/>
        </w:rPr>
        <w:t xml:space="preserve">T </w:t>
      </w:r>
      <w:r>
        <w:rPr>
          <w:rFonts w:cs="Times New Roman" w:ascii="Times New Roman" w:hAnsi="Times New Roman"/>
          <w:color w:val="000000"/>
        </w:rPr>
        <w:t>E drept că lucruri de acest soi nu se mai fac într-cu ţară în care unica pasiune, supravieţuind tuturor ce</w:t>
        <w:softHyphen/>
        <w:t>lorlalte, este banul — mijloc de îngîmfare şi deşertă</w:t>
        <w:softHyphen/>
        <w:t>ciune.</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trei luni după întîmplările povestite pînă aici, ducesa Sanseverina-Taxis uimea curtea din Parma prin bunăvoinţa-i îngăduitoare şi prin nobila seninătate a inteligenţei sale ; casa ei era, de departe, cea mai plă-cută din oraş, aşa precum făgăduise contele Mosca stă*-pînului său. Ranucio-Ernest al IV-lea, principele dom</w:t>
        <w:softHyphen/>
        <w:t>nitor, şi principesa, cărora ducesa le fu prezentată de două dintre cele mai mari doamne ale ţării, îi făcură o primire cu totul deosebită. Ducesa era curioasă să-1 cunoască pe acest principe, stăpîn pe soarta bărbatuluî iubit; voi să-i placă şi izbuti chiar prea mult.</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ncipele era un bărbat cu o statură înaltă, dar cam greoaie ; părul, mustăţile, favoriţii lui, neobişnuit de mari, erau de un blond pe care curtenii lui îl gă</w:t>
        <w:softHyphen/>
        <w:t>seau foarte frumos, dar care, oriunde în altă parte, prin culoarea lor spălăcită, ar fi stîrnit neghioaba com</w:t>
        <w:softHyphen/>
        <w:t>paraţie cu nişte cîlţi. în mijlocul obrazului său grăsun, se înălţa, sfios, un năsuc ce părea mai curînd de fe</w:t>
        <w:softHyphen/>
        <w:t>meie, însă ducesa băgă de seamă că, pentru a descoperi în trăsăturile suveranului toate aceste mici urîţenii, trebuia să cauţi cu de-amănuntul. Căci, luat în totul,, părea un om inteligent şi care ştie ce vrea. Ţinuta lui,, atitudinile lui nu erau lipsite de maiestate, dar uneori, cînd voia să-şi impresioneze interlocutorul, i se întîmpla ca tocmai atunci să se încurce şi, neştiind ce să mai</w:t>
      </w:r>
    </w:p>
    <w:p>
      <w:pPr>
        <w:pStyle w:val="Normal"/>
        <w:shd w:fill="FFFFFF" w:val="clear"/>
        <w:rPr>
          <w:rFonts w:ascii="Times New Roman" w:hAnsi="Times New Roman" w:cs="Times New Roman"/>
          <w:sz w:val="24"/>
          <w:szCs w:val="24"/>
        </w:rPr>
      </w:pPr>
      <w:r>
        <w:rPr>
          <w:color w:val="000000"/>
          <w:sz w:val="14"/>
          <w:szCs w:val="14"/>
        </w:rPr>
        <w:t>140</w:t>
      </w:r>
    </w:p>
    <w:p>
      <w:pPr>
        <w:pStyle w:val="Normal"/>
        <w:shd w:fill="FFFFFF" w:val="clear"/>
        <w:rPr>
          <w:rFonts w:ascii="Times New Roman" w:hAnsi="Times New Roman" w:cs="Times New Roman"/>
          <w:sz w:val="24"/>
          <w:szCs w:val="24"/>
        </w:rPr>
      </w:pPr>
      <w:r>
        <w:rPr>
          <w:rFonts w:cs="Times New Roman" w:ascii="Times New Roman" w:hAnsi="Times New Roman"/>
          <w:color w:val="000000"/>
        </w:rPr>
        <w:t>facă, începea să se mute fără încetare de pe un picior pe aîtuî.</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de altă parte, însă, Ernest al IV-lea avea o pri</w:t>
        <w:softHyphen/>
        <w:t>vire pătrunzătoare, care impunea ; mişcările îi erau pline de nobleţe, iar vorbele bine  cumpăni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e la Mosca, ducesa aflase că principele avea, în sala cea mare de audienţă, un portret în picioare al lui Ludovic al XlV-lea </w:t>
      </w:r>
      <w:r>
        <w:rPr>
          <w:rFonts w:cs="Times New Roman" w:ascii="Times New Roman" w:hAnsi="Times New Roman"/>
          <w:i/>
          <w:iCs/>
          <w:color w:val="000000"/>
          <w:vertAlign w:val="superscript"/>
        </w:rPr>
        <w:t>l</w:t>
      </w:r>
      <w:r>
        <w:rPr>
          <w:rFonts w:cs="Times New Roman" w:ascii="Times New Roman" w:hAnsi="Times New Roman"/>
          <w:i/>
          <w:iCs/>
          <w:color w:val="000000"/>
        </w:rPr>
        <w:t xml:space="preserve">, </w:t>
      </w:r>
      <w:r>
        <w:rPr>
          <w:rFonts w:cs="Times New Roman" w:ascii="Times New Roman" w:hAnsi="Times New Roman"/>
          <w:color w:val="000000"/>
        </w:rPr>
        <w:t xml:space="preserve">precum şi o foarte frumoasă masă semnată de Scagliola, din Florenţa. Imitaţia i se păru şi ei izbitoare : era vădit ci principele căuta să copieze privirea semeaţă şi vorbirea aleasă a Regelui Soare şi că se </w:t>
      </w:r>
      <w:r>
        <w:rPr>
          <w:rFonts w:cs="Times New Roman" w:ascii="Times New Roman" w:hAnsi="Times New Roman"/>
          <w:i/>
          <w:iCs/>
          <w:color w:val="000000"/>
        </w:rPr>
        <w:t xml:space="preserve">rezema, </w:t>
      </w:r>
      <w:r>
        <w:rPr>
          <w:rFonts w:cs="Times New Roman" w:ascii="Times New Roman" w:hAnsi="Times New Roman"/>
          <w:color w:val="000000"/>
        </w:rPr>
        <w:t xml:space="preserve">de masă în aşa fel, încît sa semene cu Iosif al IJ-lea </w:t>
      </w:r>
      <w:r>
        <w:rPr>
          <w:rFonts w:cs="Times New Roman" w:ascii="Times New Roman" w:hAnsi="Times New Roman"/>
          <w:color w:val="000000"/>
          <w:vertAlign w:val="superscript"/>
        </w:rPr>
        <w:t>2</w:t>
      </w:r>
      <w:r>
        <w:rPr>
          <w:rFonts w:cs="Times New Roman" w:ascii="Times New Roman" w:hAnsi="Times New Roman"/>
          <w:color w:val="000000"/>
        </w:rPr>
        <w:t>. După primele cuvinte adre</w:t>
        <w:softHyphen/>
        <w:t>sate ducesei, se aşeză ca să-i îngăduie să folosească taburetul rezervat de etichetă rangului ei. La curtea Parmei, numai ducesele, prinţesele şi soţiile granzilor de Spania erau libere să se aşeze cînd voiau ; cele</w:t>
        <w:softHyphen/>
        <w:t>lalte femei aşteptau ca principele sau principesa să Ie-o îngăduie ; şi pentru a sublinia deosebirea dintre ranguri, aceste auguste persoane aveau întotdeauna £rija de a lăsa să treacă un scurt timp, mai înainte de a le pofti pe doamnele ne-ducese să şadă. Ducesa găsi că, în anumite momente, imitarea lui Ludovic .îl XlV-lea de către suveran era cam prea bătătoare la ochi ; de pildă, atunci cînd zîmbea cu bunătate, Ihsîndu-şi capul pe sp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Ernest al IV-lea purta un frac la modă, proaspăt sosit de la Paris. In fiecare luna i se trimiteau din capitala </w:t>
      </w:r>
      <w:r>
        <w:rPr>
          <w:rFonts w:cs="Times New Roman" w:ascii="Times New Roman" w:hAnsi="Times New Roman"/>
          <w:i/>
          <w:iCs/>
          <w:color w:val="000000"/>
        </w:rPr>
        <w:t xml:space="preserve">aceea, </w:t>
      </w:r>
      <w:r>
        <w:rPr>
          <w:rFonts w:cs="Times New Roman" w:ascii="Times New Roman" w:hAnsi="Times New Roman"/>
          <w:color w:val="000000"/>
        </w:rPr>
        <w:t>pe care o ura cu străşnicie, un frac, o redingotă şi o pălărie. Dar, printr-un ciudat amestec vestimentar, în ziua primirii ducesei, el îmbrăcase nişte pantaloni roşii, ciorapi de mătase şi o pereche ■Ic  pantofi  foarte  montanţi,  ca-n  portretele lui  Iosif</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Rege al Franţei (1638—3 715), supranumit </w:t>
      </w:r>
      <w:r>
        <w:rPr>
          <w:rFonts w:cs="Times New Roman" w:ascii="Times New Roman" w:hAnsi="Times New Roman"/>
          <w:i/>
          <w:iCs/>
          <w:color w:val="000000"/>
          <w:sz w:val="16"/>
          <w:szCs w:val="16"/>
        </w:rPr>
        <w:t xml:space="preserve">Regele Soare. </w:t>
      </w:r>
      <w:r>
        <w:rPr>
          <w:rFonts w:cs="Times New Roman" w:ascii="Times New Roman" w:hAnsi="Times New Roman"/>
          <w:color w:val="000000"/>
          <w:sz w:val="16"/>
          <w:szCs w:val="16"/>
        </w:rPr>
        <w:t xml:space="preserve">* împărat a) Sfintuiui Imperiu Roman de naţiune germană între </w:t>
      </w:r>
      <w:r>
        <w:rPr>
          <w:rFonts w:cs="Times New Roman" w:ascii="Times New Roman" w:hAnsi="Times New Roman"/>
          <w:b/>
          <w:bCs/>
          <w:color w:val="000000"/>
          <w:sz w:val="14"/>
          <w:szCs w:val="14"/>
        </w:rPr>
        <w:t>1780-1790.</w:t>
      </w:r>
    </w:p>
    <w:p>
      <w:pPr>
        <w:pStyle w:val="Normal"/>
        <w:shd w:fill="FFFFFF" w:val="clear"/>
        <w:rPr>
          <w:rFonts w:ascii="Times New Roman" w:hAnsi="Times New Roman" w:cs="Times New Roman"/>
          <w:sz w:val="24"/>
          <w:szCs w:val="24"/>
        </w:rPr>
      </w:pPr>
      <w:r>
        <w:rPr>
          <w:rFonts w:cs="Times New Roman" w:ascii="Times New Roman" w:hAnsi="Times New Roman"/>
          <w:color w:val="000000"/>
        </w:rPr>
        <w:t>al Il-lea. O primi pe doamna Sanseverina cu o amabi</w:t>
        <w:softHyphen/>
        <w:t>litate curtenitoare ; îi spuse lucruri spirituale şi fine ; dar ea simţi, şi pe bună dreptate, că această primire nu era din cale-afară de călduro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tii de ce ?  îi spuse contele Mosca, Ia înapoierea ei  de la audienţă,  fiindcă Milano  este un oraş  mai mare şi mai frumos decît Parma. S-a temut că, făcîn-du-ţi primirea la care mă aşteptam eu şi pe care mă lăsase  să o  sper,  să nu pară un provincial uluit de farmecele unei frumoase doamne,  sosită din capitală. De asemenea, bănuiesc că mai este nemulţumit de un lucru, pe care aproape că nu îndrăznesc să ţi-1 spun : principele nu vede la curtea lui nici o altă femeie care să se poată întrece cu dumneata în frumuseţe. Acesta a fost, aseară, la culcare, unicul subiect al convorbirii lui cu Pernicio, primul său valet de cameră, care bine</w:t>
        <w:softHyphen/>
        <w:t>voieşte, din cînd în cînd, să stea de vorbă cu mine. Aşa că prevăd o mică revoluţie în eticheta palatului. Cel mai mare  duşman  al meu la  această  curte este un   dobitoc :    generalul   Fabio   Conţi.   închipuieşte-ţi că omul acesta,  cam într-o  ureche,  care n-a fost la război decît, poate, cel mult o zi din viaţa lui, nu se sfieşte să-1 imite în atitudini pe Frederic cel Mare *. Pe lîngă aceasta, caută să se poarte cu nobila bună</w:t>
        <w:softHyphen/>
        <w:t xml:space="preserve">voinţă a generalului Lafayette </w:t>
      </w:r>
      <w:r>
        <w:rPr>
          <w:rFonts w:cs="Times New Roman" w:ascii="Times New Roman" w:hAnsi="Times New Roman"/>
          <w:color w:val="000000"/>
          <w:vertAlign w:val="superscript"/>
        </w:rPr>
        <w:t>2</w:t>
      </w:r>
      <w:r>
        <w:rPr>
          <w:rFonts w:cs="Times New Roman" w:ascii="Times New Roman" w:hAnsi="Times New Roman"/>
          <w:color w:val="000000"/>
        </w:rPr>
        <w:t>, numai şi numai pen</w:t>
        <w:softHyphen/>
        <w:t>tru  că  este  şeful  partidului  liberal  (singur dumnezeu ştie ce fel de liberal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lang w:val="en-US"/>
        </w:rPr>
        <w:t xml:space="preserve">II </w:t>
      </w:r>
      <w:r>
        <w:rPr>
          <w:rFonts w:cs="Times New Roman" w:ascii="Times New Roman" w:hAnsi="Times New Roman"/>
          <w:color w:val="000000"/>
        </w:rPr>
        <w:t>cunosc pe Fabio Conţi, spuse ducesa. Mi s-a ivit în drum,  aproape de Como ;   se sfădea cu ja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Frederic  al Il-lea  </w:t>
      </w:r>
      <w:r>
        <w:rPr>
          <w:rFonts w:cs="Times New Roman" w:ascii="Times New Roman" w:hAnsi="Times New Roman"/>
          <w:color w:val="000000"/>
          <w:sz w:val="18"/>
          <w:szCs w:val="18"/>
        </w:rPr>
        <w:t>(1712—1786),   rege  al  Prusiei ;  domnia  sa marchează cel mai înalt grad al absolutismului militaro-birocrat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Marie-]oseph   Lafayette   </w:t>
      </w:r>
      <w:r>
        <w:rPr>
          <w:rFonts w:cs="Times New Roman" w:ascii="Times New Roman" w:hAnsi="Times New Roman"/>
          <w:color w:val="000000"/>
          <w:sz w:val="18"/>
          <w:szCs w:val="18"/>
        </w:rPr>
        <w:t xml:space="preserve">(1757—1834),   general   şi   om   politic francez ;   în   1777—1778   a  luptat   pentru  independenţa  </w:t>
      </w:r>
      <w:r>
        <w:rPr>
          <w:rFonts w:cs="Times New Roman" w:ascii="Times New Roman" w:hAnsi="Times New Roman"/>
          <w:b/>
          <w:bCs/>
          <w:color w:val="000000"/>
          <w:sz w:val="18"/>
          <w:szCs w:val="18"/>
        </w:rPr>
        <w:t xml:space="preserve">Amerieiî </w:t>
      </w:r>
      <w:r>
        <w:rPr>
          <w:rFonts w:cs="Times New Roman" w:ascii="Times New Roman" w:hAnsi="Times New Roman"/>
          <w:color w:val="000000"/>
          <w:sz w:val="18"/>
          <w:szCs w:val="18"/>
        </w:rPr>
        <w:t>de   Nord ;   partizan   al   monarhiei   constituţionale,   s-a   străduit   a frina dezvoltarea revoluţiei ; în 1830, a sprijinit restaurarea mo</w:t>
        <w:softHyphen/>
        <w:t>narhiei în Fran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4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mii.  Şi-i povesti contelui mica întîmplare pe care cititorul şi-o aminteşte po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i şti, doamna, dacă mintea dumitale va izbuti vreodată să pătrundă toate întortocherile ceremonialu</w:t>
        <w:softHyphen/>
        <w:t>lui nostru, că, la noi, o domnişoară nu este prezentată la curte decît după căsătorie. Iar în privinţa superiori</w:t>
        <w:softHyphen/>
        <w:t>tăţii oraşului Parma asupra tuturor celorlalte, prin</w:t>
        <w:softHyphen/>
        <w:t>cipele este de un patriotism atît de ambiţios, încît aş putea să-ţi dau în scris că va găsi cu orice preţ un mijloc ca tînăra Clelia Conţi, fiica Lafayette-ului nostru, să fie de îndată prezentată la curte. Şi trebuie să recunosc că, într-adevăr, este o' fată încîntătoare şi care pînă acum opt zile trecea încă drept cea mai frumoasă făptură din întreg statul Parmei. Nu ştiu, urmă contele, dacă grozăviile, pe care duşmanii su</w:t>
        <w:softHyphen/>
        <w:t xml:space="preserve">veranului nostru le-au scornit şi le-au răspîndit pe socoteala lui, au ajuns pînă la Grianta ; dar au scos din el un fel de monstru, de căpcăun. Adevărul este că Ernest al IV-lea e plin de mici calităţi şi pot spune că dacă, pe deasupra, ar mai fi fost şi invulnerabil ca Achile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ar fi putut să fie un model de suveran absolut. Insă, din nenorocire, într-o clipă de plictiseală şi mînie, şi poate şi pentru a-1 imita pe Ludovic al XlV-lea, care a pus să se taie capul nu mai ştiu cărui erou al Frondei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pe care l-au aflat ducîndu-şi traiul, liniştit şi singur, undeva la ţară, pe lîngă Versailles, la cincizeci de ani după Frondă, lui Ernest al IV-lea i-a căşunat să spînzure, într-o bună zi, doi liberali. Cică nesocotiţii ăştia se întîlneau la anum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Cel mai popular erou (în mitologia greacă) pe care </w:t>
      </w:r>
      <w:r>
        <w:rPr>
          <w:rFonts w:cs="Times New Roman" w:ascii="Times New Roman" w:hAnsi="Times New Roman"/>
          <w:i/>
          <w:iCs/>
          <w:color w:val="000000"/>
          <w:sz w:val="18"/>
          <w:szCs w:val="18"/>
        </w:rPr>
        <w:t xml:space="preserve">Hiada </w:t>
      </w:r>
      <w:r>
        <w:rPr>
          <w:rFonts w:cs="Times New Roman" w:ascii="Times New Roman" w:hAnsi="Times New Roman"/>
          <w:color w:val="000000"/>
          <w:sz w:val="18"/>
          <w:szCs w:val="18"/>
        </w:rPr>
        <w:t>îl prezintă a fi luptat în faţa Troiei ; legenda spune că, în primele :ilc de viaţă, mama sa, zeiţa Tetis, 1-a îmbăiat în apele Styxului ; nccasta 1-a făcut invulnerabil, în afara câlcîiului, fapt de care Paris s-a folosit pentru a-1 uci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Fronda </w:t>
      </w:r>
      <w:r>
        <w:rPr>
          <w:rFonts w:cs="Times New Roman" w:ascii="Times New Roman" w:hAnsi="Times New Roman"/>
          <w:color w:val="000000"/>
          <w:sz w:val="18"/>
          <w:szCs w:val="18"/>
        </w:rPr>
        <w:t xml:space="preserve">(în limba franceză, </w:t>
      </w:r>
      <w:r>
        <w:rPr>
          <w:rFonts w:cs="Times New Roman" w:ascii="Times New Roman" w:hAnsi="Times New Roman"/>
          <w:i/>
          <w:iCs/>
          <w:color w:val="000000"/>
          <w:sz w:val="18"/>
          <w:szCs w:val="18"/>
        </w:rPr>
        <w:t xml:space="preserve">fronde : </w:t>
      </w:r>
      <w:r>
        <w:rPr>
          <w:rFonts w:cs="Times New Roman" w:ascii="Times New Roman" w:hAnsi="Times New Roman"/>
          <w:color w:val="000000"/>
          <w:sz w:val="18"/>
          <w:szCs w:val="18"/>
        </w:rPr>
        <w:t>praştie), mişcare a nobi</w:t>
        <w:softHyphen/>
        <w:t>limii feudale franceze împotriva absolutismului, între 1648—1653.</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14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te ca să cîrtească împotriva stăpînirii şi să înalţe cerului rugi fierbinfi, să trimită peste Patina vreo ciumă care să o izbăvească de tiran. Cuvîntul „tiran" a fost dovedit. Rassi a calificat acest lucru drept conspiraţie. I-a condamnat la moarte şi execuţia unuia dintre ei, contele L..., a fost cumplită. Aceasta s-a petrecut înainte de venirea mea. Din clipa aceea fatală, adăugă contele coborînd glasul, principele este apucat de nişte accese de spaimă,., </w:t>
      </w:r>
      <w:r>
        <w:rPr>
          <w:rFonts w:cs="Times New Roman" w:ascii="Times New Roman" w:hAnsi="Times New Roman"/>
          <w:i/>
          <w:iCs/>
          <w:color w:val="000000"/>
        </w:rPr>
        <w:t xml:space="preserve">nedemne de un om, </w:t>
      </w:r>
      <w:r>
        <w:rPr>
          <w:rFonts w:cs="Times New Roman" w:ascii="Times New Roman" w:hAnsi="Times New Roman"/>
          <w:color w:val="000000"/>
        </w:rPr>
        <w:t>dar ele sînt unicul izvor al trecerii de care mă bucur. Fără această spaimă suverană, s-ar găsi că am un fel de a fi mult prea repezit şi prea aspru pentru această curte care mişună de nătărăi. Ai putea crede că prin</w:t>
        <w:softHyphen/>
        <w:t xml:space="preserve">cipele se uită pînă şi pe sub paturile din iatacul lui înainte de culcare şi că face cheltuieli în valoare de un milion, ceea ce la Parma face cît patru milioane la Milano, </w:t>
      </w:r>
      <w:r>
        <w:rPr>
          <w:rFonts w:cs="Times New Roman" w:ascii="Times New Roman" w:hAnsi="Times New Roman"/>
          <w:i/>
          <w:iCs/>
          <w:color w:val="000000"/>
        </w:rPr>
        <w:t xml:space="preserve">ca </w:t>
      </w:r>
      <w:r>
        <w:rPr>
          <w:rFonts w:cs="Times New Roman" w:ascii="Times New Roman" w:hAnsi="Times New Roman"/>
          <w:color w:val="000000"/>
        </w:rPr>
        <w:t xml:space="preserve">să aibă o poliţie bună </w:t>
      </w:r>
      <w:r>
        <w:rPr>
          <w:rFonts w:cs="Times New Roman" w:ascii="Times New Roman" w:hAnsi="Times New Roman"/>
          <w:i/>
          <w:iCs/>
          <w:color w:val="000000"/>
        </w:rPr>
        <w:t xml:space="preserve">7 </w:t>
      </w:r>
      <w:r>
        <w:rPr>
          <w:rFonts w:cs="Times New Roman" w:ascii="Times New Roman" w:hAnsi="Times New Roman"/>
          <w:color w:val="000000"/>
        </w:rPr>
        <w:t>Iar dumneata, doamnă ducesă, îl ai în faţă pe şeful acestei formi</w:t>
        <w:softHyphen/>
        <w:t>dabile poliţii. Prin poliţie, cu alte cuvinte prin teamă, am ajuns ministru de Război şi de Finanţe ; şi cum ministrul de Interne este şeful meu direct, avînd în vedere că poliţia intră în atribuţiile lui, am făcut îrt aşa fel încît portofoliul acesta să fie atribuit contelui Zurîa-Contarini, un dobitoc care trage la jug, bucurîn-du-se că poate scrie optzeci de scrisori pe zi Chiar azi-dimineaţă ne-a sosit una, pe care contele Zurla-Contarini a avut plăcerea să scrie, cu propria lui inînă, numărul 20.715.</w:t>
      </w:r>
    </w:p>
    <w:p>
      <w:pPr>
        <w:pStyle w:val="Normal"/>
        <w:shd w:fill="FFFFFF" w:val="clear"/>
        <w:rPr>
          <w:rFonts w:ascii="Times New Roman" w:hAnsi="Times New Roman" w:cs="Times New Roman"/>
          <w:sz w:val="24"/>
          <w:szCs w:val="24"/>
        </w:rPr>
      </w:pPr>
      <w:r>
        <w:rPr>
          <w:rFonts w:cs="Times New Roman" w:ascii="Times New Roman" w:hAnsi="Times New Roman"/>
          <w:color w:val="000000"/>
        </w:rPr>
        <w:t>Ducesa Sanseverina fu prezentată tristei princi</w:t>
        <w:softHyphen/>
        <w:t>pese a Parmei, Clara-Paolina, care, pentru că soţul ei avea o amantă (o femeie destul de drăguţa, marchiza Balbi), se credea cea mai nefericită fiinţă din lume, ceea ce, în tot cazul, o făcea să fie cea mai plicticoasă. Ducesa se pomeni în faţa unei femei înalte cît o prăjină şi slabă tare, care n-avea nici treizeci şi şase de   ani,   dar părea   de   cincizeci.   Cu   trăsăturile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44</w:t>
      </w:r>
    </w:p>
    <w:p>
      <w:pPr>
        <w:pStyle w:val="Normal"/>
        <w:shd w:fill="FFFFFF" w:val="clear"/>
        <w:rPr>
          <w:rFonts w:ascii="Times New Roman" w:hAnsi="Times New Roman" w:cs="Times New Roman"/>
          <w:sz w:val="24"/>
          <w:szCs w:val="24"/>
        </w:rPr>
      </w:pPr>
      <w:r>
        <w:rPr>
          <w:rFonts w:cs="Times New Roman" w:ascii="Times New Roman" w:hAnsi="Times New Roman"/>
          <w:color w:val="000000"/>
        </w:rPr>
        <w:t>regulate şi distinse, dacă nu ar fi fost atît de lăsătoare cu ea însăşi, ar fi putut trece drept frumoasă, măcar că o cam urîţeau nişte ochi bulbucaţi, cu care nu prea vedea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O primi pe ducesă cu o sfială atît de vădită, încît lîţiva curteni, duşmani ai contelui Mosca, îndrăzniră să spună că principesa părea să fie cea care e </w:t>
      </w:r>
      <w:r>
        <w:rPr>
          <w:rFonts w:cs="Times New Roman" w:ascii="Times New Roman" w:hAnsi="Times New Roman"/>
          <w:i/>
          <w:iCs/>
          <w:color w:val="000000"/>
        </w:rPr>
        <w:t>prezen</w:t>
        <w:softHyphen/>
        <w:t xml:space="preserve">tată, </w:t>
      </w:r>
      <w:r>
        <w:rPr>
          <w:rFonts w:cs="Times New Roman" w:ascii="Times New Roman" w:hAnsi="Times New Roman"/>
          <w:color w:val="000000"/>
        </w:rPr>
        <w:t>iar ducesa, suverana. Surprinsă şi aproape des</w:t>
        <w:softHyphen/>
        <w:t xml:space="preserve">cumpănită, ducesa nu ştia ce cuvinte să mai găsească, pentru a se situa pe o treaptă inferioară aceleia pe care principesa se plasase ea însăşi. Pentru a o ajuta pe biata femeie, care, în realitate, nu era lipsită de duh, să-şi recapete un pic de sînge rece, doamna San-severina nu găsi nimic mai potrivit decît să aducă vorba despre botanică şi, pe această temă, urmă o lungă şi nesfîrşită dizertatie. Principesa era într-adevăr savantă în acest domeniu şi avea nişte sere splendide, pline cu plante tropicale. Căutînd pur şi simplu să iasă din încurcătură, ducesa o cuceri pe veci pe Clara-Paolina, care, pe cît fu de sfioasă şi de stînjenită la începutul audienţei, pe atît se simţi la largul ei către </w:t>
      </w:r>
      <w:r>
        <w:rPr>
          <w:rFonts w:cs="Times New Roman" w:ascii="Times New Roman" w:hAnsi="Times New Roman"/>
          <w:b/>
          <w:bCs/>
          <w:color w:val="000000"/>
        </w:rPr>
        <w:t xml:space="preserve">sfîrşitul </w:t>
      </w:r>
      <w:r>
        <w:rPr>
          <w:rFonts w:cs="Times New Roman" w:ascii="Times New Roman" w:hAnsi="Times New Roman"/>
          <w:color w:val="000000"/>
        </w:rPr>
        <w:t>acesteia, astfel încît, împotriva tuturor reguli</w:t>
        <w:softHyphen/>
        <w:t xml:space="preserve">lor de etichetă, această primă vizită nu dură nici mai </w:t>
      </w:r>
      <w:r>
        <w:rPr>
          <w:rFonts w:cs="Times New Roman" w:ascii="Times New Roman" w:hAnsi="Times New Roman"/>
          <w:b/>
          <w:bCs/>
          <w:color w:val="000000"/>
        </w:rPr>
        <w:t xml:space="preserve">mult, </w:t>
      </w:r>
      <w:r>
        <w:rPr>
          <w:rFonts w:cs="Times New Roman" w:ascii="Times New Roman" w:hAnsi="Times New Roman"/>
          <w:color w:val="000000"/>
        </w:rPr>
        <w:t>nici mai puţin, de cinci sferturi de oră. A doua zi, ducesa îşi cumpără plante exotice şi începu să se dea drept mare iubitoare de botan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ncipesa îşi petrecea viaţa în societatea venerabi</w:t>
        <w:softHyphen/>
        <w:t xml:space="preserve">lului părinte Landriani, arhiepiscop al Parmei, om de </w:t>
      </w:r>
      <w:r>
        <w:rPr>
          <w:rFonts w:cs="Times New Roman" w:ascii="Times New Roman" w:hAnsi="Times New Roman"/>
          <w:b/>
          <w:bCs/>
          <w:color w:val="000000"/>
        </w:rPr>
        <w:t xml:space="preserve">ştiinţă </w:t>
      </w:r>
      <w:r>
        <w:rPr>
          <w:rFonts w:cs="Times New Roman" w:ascii="Times New Roman" w:hAnsi="Times New Roman"/>
          <w:color w:val="000000"/>
        </w:rPr>
        <w:t xml:space="preserve">şi chiar de spirit şi cu desăvîrşire cinstit, dar care, de cîte ori îşi lua locul pe scaunul de catifea </w:t>
      </w:r>
      <w:r>
        <w:rPr>
          <w:rFonts w:cs="Times New Roman" w:ascii="Times New Roman" w:hAnsi="Times New Roman"/>
          <w:b/>
          <w:bCs/>
          <w:color w:val="000000"/>
        </w:rPr>
        <w:t xml:space="preserve">roşie </w:t>
      </w:r>
      <w:r>
        <w:rPr>
          <w:rFonts w:cs="Times New Roman" w:ascii="Times New Roman" w:hAnsi="Times New Roman"/>
          <w:color w:val="000000"/>
        </w:rPr>
        <w:t xml:space="preserve">(cuvenit rangului său), în faţa jilţului suveranei, înconjurată de cele două doamne </w:t>
      </w:r>
      <w:r>
        <w:rPr>
          <w:rFonts w:cs="Times New Roman" w:ascii="Times New Roman" w:hAnsi="Times New Roman"/>
          <w:i/>
          <w:iCs/>
          <w:color w:val="000000"/>
        </w:rPr>
        <w:t xml:space="preserve">de companie, </w:t>
      </w:r>
      <w:r>
        <w:rPr>
          <w:rFonts w:cs="Times New Roman" w:ascii="Times New Roman" w:hAnsi="Times New Roman"/>
          <w:color w:val="000000"/>
        </w:rPr>
        <w:t xml:space="preserve">oferea un spectacol cu totul neobişnuit. Bătrînul prelat, cu plete colilii, era încă şi mai sfios, dacă se poate spune, </w:t>
      </w:r>
      <w:r>
        <w:rPr>
          <w:rFonts w:cs="Times New Roman" w:ascii="Times New Roman" w:hAnsi="Times New Roman"/>
          <w:b/>
          <w:bCs/>
          <w:color w:val="000000"/>
        </w:rPr>
        <w:t xml:space="preserve">decît </w:t>
      </w:r>
      <w:r>
        <w:rPr>
          <w:rFonts w:cs="Times New Roman" w:ascii="Times New Roman" w:hAnsi="Times New Roman"/>
          <w:color w:val="000000"/>
        </w:rPr>
        <w:t>principesa ; deşi se vedeau zilnic, toate audien-(ele începeau printr-o tăcere de un lung sfert de o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13 — Mănăstirea din Parma, voi.   </w:t>
      </w:r>
      <w:r>
        <w:rPr>
          <w:rFonts w:cs="Times New Roman" w:ascii="Times New Roman" w:hAnsi="Times New Roman"/>
          <w:color w:val="000000"/>
          <w:sz w:val="16"/>
          <w:szCs w:val="16"/>
          <w:lang w:val="en-US"/>
        </w:rPr>
        <w:t>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1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crurile mergeau pînă acolo îndt contesa Alvizi, una dintre doamnele de companie, ajunsese un fel de fa</w:t>
        <w:softHyphen/>
        <w:t>vorită numai fiindcă îi ajuta să irupă tăcerea şi să-şi vorb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capătul acestor prezentări cerate de etichetă, ducesa fu primită de alteţa sa serenisimă prinţul-mostenitor, tînăr mai înalt decît tatăl său şi mai sfios decît rnaică-sa. Avea şaisprezece ani şi era foarte priceput în mineralogie. Cînd o văzu intrînd pe ducesă, se înroşi pînă peste urechi şi se fîstîci în asemenea măsură, încît nu mai fu în stare să-i spună acestei frumoase doamne nici un singur cuvînt. Era un flăcău destul de chipeş şi îşi petrecea viaţa prin păduri, cu ciocanul în mină. în clipa cînd ducesa se ridică pentru a pune capăt anei audienţe atît de tăcute, el exclamă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mnezeule, ce frumoasă sînteţi i Ceea ce nu păru de prea prost gust doamnei ce-i fusess prezent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u doi sau trei ani înainte de venirea ducesei Sanseverina la Parma, marchiza Balbi, tînără femeie de douăzeci şi cinci de ani, putea trece încă drept cel mai desăvîrşit model de </w:t>
      </w:r>
      <w:r>
        <w:rPr>
          <w:rFonts w:cs="Times New Roman" w:ascii="Times New Roman" w:hAnsi="Times New Roman"/>
          <w:i/>
          <w:iCs/>
          <w:color w:val="000000"/>
          <w:sz w:val="22"/>
          <w:szCs w:val="22"/>
        </w:rPr>
        <w:t xml:space="preserve">frumuseţe italienească. </w:t>
      </w:r>
      <w:r>
        <w:rPr>
          <w:rFonts w:cs="Times New Roman" w:ascii="Times New Roman" w:hAnsi="Times New Roman"/>
          <w:color w:val="000000"/>
          <w:sz w:val="22"/>
          <w:szCs w:val="22"/>
        </w:rPr>
        <w:t>Mai avea şi acum cei mai frumoşi ochi din lume, pe care ştia să şi-i joace ca nimeni alta, dai — văzută de aproape — pielea ei era toată acoperită de un păien</w:t>
        <w:softHyphen/>
        <w:t>jeniş de zbîrcituri foarte fine, care făceau din marchiză un fel de tînără bătrină. Văzută mai de departe, de pildă la teatru, în loja ei, era încă o frumuseţe şi cei de la parter găseau că principele are gusturi foarte bune. E drept că acesta îşi petrecea toate serile la ea, dar, adesea, fără să deschidă gura şi halul de plictiseală în care îl vedea, o făcuse pe sărmana femeie să slă</w:t>
        <w:softHyphen/>
        <w:t>bească îngroz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socotea de o agerime de spirit fără margini şi zîmbea mereu cu înţeles ; avea dinţii cei mai frumoşi şi întotdeauna, chiar şi atunci eînd nu se potrivea, căuta, printr-un zîmbet plin de subînţeles, să lase s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146</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te </w:t>
      </w:r>
      <w:r>
        <w:rPr>
          <w:rFonts w:cs="Times New Roman" w:ascii="Times New Roman" w:hAnsi="Times New Roman"/>
          <w:color w:val="000000"/>
          <w:sz w:val="22"/>
          <w:szCs w:val="22"/>
        </w:rPr>
        <w:t>creadă cu totul altceva decît spuneau vorbele ei. Contele Mosca pretindea că zîmbetele acestea neînce</w:t>
        <w:softHyphen/>
        <w:t xml:space="preserve">tate, prin care îşi ascundea căscatul plictisit din sinea ei, erau pricina tuturor acelor zbîrcituri. Doamna Balbi se amesteca în toate treburile, iar statul nu făcea nici un singur tîrg de o mie de franci, fără ca marchiza să nu se aleagă cu vreo mică </w:t>
      </w:r>
      <w:r>
        <w:rPr>
          <w:rFonts w:cs="Times New Roman" w:ascii="Times New Roman" w:hAnsi="Times New Roman"/>
          <w:i/>
          <w:iCs/>
          <w:color w:val="000000"/>
          <w:sz w:val="22"/>
          <w:szCs w:val="22"/>
        </w:rPr>
        <w:t xml:space="preserve">amintire </w:t>
      </w:r>
      <w:r>
        <w:rPr>
          <w:rFonts w:cs="Times New Roman" w:ascii="Times New Roman" w:hAnsi="Times New Roman"/>
          <w:color w:val="000000"/>
          <w:sz w:val="22"/>
          <w:szCs w:val="22"/>
        </w:rPr>
        <w:t>(era cuvîntul în</w:t>
        <w:softHyphen/>
        <w:t>găduit la Parma). Gura lumii pretindea că marchiza ar fi depus, la o bancă din Anglia, şase milioane de franci, dar, în realitate, averea pe care o avea de foarte puţină vreme nu trecea de un milion şi jumă</w:t>
        <w:softHyphen/>
        <w:t xml:space="preserve">tate. Pentru a fi la adăpost de vicleniile ei şi pentru a o face să depindă de dînsul, se făcuse contele Mosca ministru de Finanţe. Singura patimă a marchizei era frica, travestită într-o zgîrcenie respingătoare. </w:t>
      </w:r>
      <w:r>
        <w:rPr>
          <w:rFonts w:cs="Times New Roman" w:ascii="Times New Roman" w:hAnsi="Times New Roman"/>
          <w:i/>
          <w:iCs/>
          <w:color w:val="000000"/>
          <w:sz w:val="22"/>
          <w:szCs w:val="22"/>
        </w:rPr>
        <w:t xml:space="preserve">Am să ajung la sapă âe lemn, </w:t>
      </w:r>
      <w:r>
        <w:rPr>
          <w:rFonts w:cs="Times New Roman" w:ascii="Times New Roman" w:hAnsi="Times New Roman"/>
          <w:color w:val="000000"/>
          <w:sz w:val="22"/>
          <w:szCs w:val="22"/>
        </w:rPr>
        <w:t>îi spunea ea cîteodată principe</w:t>
        <w:softHyphen/>
        <w:t>lui, pe care aceste vorbe îl indignau. Ducesa băgă de scamă că anticamera, strălucind de ornamente aurite, a palatului Balbi, era luminată cu o singură luminare ce se prelingea pe marmura scumpă şi că uşile salo</w:t>
        <w:softHyphen/>
        <w:t>nului său erau înnegrite de degetele lache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   primit,   spuse    ducesa    prietenului   ei,   de parcă ar fi aşteptat de la mine un bacşiş de cincizeci de fra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rul succeselor ducesei fu oarecum întrerupt de primirea pe care i-o făcu cea mai dibace femeie de la curte, celebra marchiză Raversi, o intrigantă neîntre</w:t>
        <w:softHyphen/>
        <w:t xml:space="preserve">cută, ce se afla în fruntea partidului rival celui al contelui Mosca. Ea voia sa-1 răstoarne pe conte şi aceasta cu atît mai vÎTtos cu </w:t>
      </w:r>
      <w:r>
        <w:rPr>
          <w:rFonts w:cs="Times New Roman" w:ascii="Times New Roman" w:hAnsi="Times New Roman"/>
          <w:i/>
          <w:iCs/>
          <w:color w:val="000000"/>
          <w:sz w:val="22"/>
          <w:szCs w:val="22"/>
        </w:rPr>
        <w:t xml:space="preserve">ăt </w:t>
      </w:r>
      <w:r>
        <w:rPr>
          <w:rFonts w:cs="Times New Roman" w:ascii="Times New Roman" w:hAnsi="Times New Roman"/>
          <w:color w:val="000000"/>
          <w:sz w:val="22"/>
          <w:szCs w:val="22"/>
        </w:rPr>
        <w:t>era nepoata ducelui Sanseverina şi, de citeva luni încoace, se temea să nu-şi vadă ştirbită moştenirea prin farmecele noii duce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 îndrăcită de Raversi nu-i de glumit, îi spu</w:t>
        <w:softHyphen/>
        <w:t>nea contele prietenei sale ;  o cred în asemenea măsură în stare de orice, încît m-am despărţit de nevastă-mea</w:t>
      </w:r>
    </w:p>
    <w:p>
      <w:pPr>
        <w:pStyle w:val="Normal"/>
        <w:shd w:fill="FFFFFF" w:val="clear"/>
        <w:rPr>
          <w:rFonts w:ascii="Times New Roman" w:hAnsi="Times New Roman" w:cs="Times New Roman"/>
          <w:sz w:val="24"/>
          <w:szCs w:val="24"/>
        </w:rPr>
      </w:pPr>
      <w:r>
        <w:rPr>
          <w:b/>
          <w:bCs/>
          <w:color w:val="000000"/>
          <w:sz w:val="18"/>
          <w:szCs w:val="18"/>
        </w:rPr>
        <w:t>18*</w:t>
      </w:r>
    </w:p>
    <w:p>
      <w:pPr>
        <w:pStyle w:val="Normal"/>
        <w:shd w:fill="FFFFFF" w:val="clear"/>
        <w:rPr>
          <w:rFonts w:ascii="Times New Roman" w:hAnsi="Times New Roman" w:cs="Times New Roman"/>
          <w:sz w:val="24"/>
          <w:szCs w:val="24"/>
        </w:rPr>
      </w:pPr>
      <w:r>
        <w:rPr>
          <w:rFonts w:cs="Times New Roman" w:ascii="Times New Roman" w:hAnsi="Times New Roman"/>
          <w:color w:val="000000"/>
        </w:rPr>
        <w:t>numai fiindcă se încăpăţâna să-şi ia de amant pe cavalerul Bentivoglio, unul din amicii marchizei. Această doamnă, voinică şi bărbătoasă, cu părul ca pana corbului, vestită prin diamantele pe care le purta încă de la primele ceasuri ale dimineţii, precum şi prin rumenelile cu care se da pe obraji, se declarase dinainte duşmana ducesei şi, primind-o la ea, se şi grăbi să-i declare război. în scrisorile pe care le tri</w:t>
        <w:softHyphen/>
        <w:t>mitea de la***, ducele Sanseverina părea atît de în-cîntat de ambasadă şi mai ales de speranţa obţinerii marelui colan, încît familia lui se temea ca nu cumva să lase o parte din avere neveste-si, pe care o co</w:t>
        <w:softHyphen/>
        <w:t>pleşea cu mici atenţii. Deşi cît se poate de slută, marchiza Raversi avea ca amant pe contele Baldi, cel mai frumos bărbat de la curte : era o femeie care, în general, izbutea în tot ce-şi propunea să f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ucesa trăia pe picior mare. Palatul Sanseverina fusese întotdeauna unul dintre cele mai măreţe din oraş, iar ducele, cu prilejul ambasadei sale şi în spe</w:t>
        <w:softHyphen/>
        <w:t>ranţa viitorului colan, făcea mari cheltuieli pentru a-1 înfrumuseţa. Bineînţeles că ducesa era cea care hotăra ce anume reparaţii să se f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ontele ghicise bine. La scurt timp după prezen</w:t>
        <w:softHyphen/>
        <w:t>tarea ducesei Sanseverina, tînăra Clelia Conţi îşi făcu apariţia la curte : fusese făcută canonică. Pentru a abate lovitura pe care această favoare ar fi putut să pară că o dă autorităţii contelui, ducesa dădu o re</w:t>
        <w:softHyphen/>
        <w:t>cepţie, sub pretext că inaugurează grădina palatului ei şi, cu graţia şi tactul ce o caracterizau, făcu în aşa fel încît Clelia, pe care o numea mica ei prietenă de lîngă Como, să fie aleasă regina serii. Monogramul ti</w:t>
        <w:softHyphen/>
        <w:t>nerei fete se afla, ca din întîmplare, pe cîteva din perdelele salonului. Tînăra Clelia, de felul ei retrasă şi gînditoare, pomeni cu plăcere despre mica lor în</w:t>
        <w:softHyphen/>
        <w:t>tîmplare din preajma lacului şi despre recunoştinţa e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14S</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spunea că e foarte cucernică şi foarte iubitoare de singurăt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ş putea să jur, spunea contele, că e destul de inteligentă pentru ca să-i fie ruşine de tatăl ei. Du</w:t>
        <w:softHyphen/>
        <w:t>cesa se împrieteni cu ea, căci fata îi era dragă, şi, cum nu voia să pară invidioasă, o poftea la toate petrece</w:t>
        <w:softHyphen/>
        <w:t>rile. Dar, în primul rînd, ducesa urmărea să încerce a micşora duşmăniile  a căror ţintă era contele Mosca.</w:t>
      </w:r>
    </w:p>
    <w:p>
      <w:pPr>
        <w:pStyle w:val="Normal"/>
        <w:shd w:fill="FFFFFF" w:val="clear"/>
        <w:rPr>
          <w:rFonts w:ascii="Times New Roman" w:hAnsi="Times New Roman" w:cs="Times New Roman"/>
          <w:sz w:val="24"/>
          <w:szCs w:val="24"/>
        </w:rPr>
      </w:pPr>
      <w:r>
        <w:rPr>
          <w:rFonts w:cs="Times New Roman" w:ascii="Times New Roman" w:hAnsi="Times New Roman"/>
          <w:color w:val="000000"/>
        </w:rPr>
        <w:t>Totul îi surîdea ; se bucura de viaţa aceea de curte, în care furtunile stau gata-gata să izbucnească, şi i bc părea că reîncepe a trăi. Ţinea din toată inima la conte, care era de-a dreptul nebun de fericire. Această plăcută schimbare în existenţa lui îl făcea să consi</w:t>
        <w:softHyphen/>
        <w:t>dere cu un desăvîrşit sînge rece tot ceea ce era în legătură cu ţelurile sale ambiţioase. Astfel, la numai două luni de la venirea ducesei, obţinu numirea şi ono</w:t>
        <w:softHyphen/>
        <w:t>rurile de prim-ministru, foarte asemănătoare cu acelea ce se aduc suveranului însuşi. Mosca dispunea de cea mai mare înrîurire asupra stăpînului său şi Parma avu, în curînd, o dovadă care uimi pe toată lum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a sud-est, la zece minute depărtare de oraş, se înălţa acea faimoasă fortăreaţă, atît de vestită în Italia, al cărei turn, înalt de o sută optzeci de picioare, se zăreşte de la mari depărtări. Acest turn, clădit după modelul mausoleului lui Adrian </w:t>
      </w:r>
      <w:r>
        <w:rPr>
          <w:rFonts w:cs="Times New Roman" w:ascii="Times New Roman" w:hAnsi="Times New Roman"/>
          <w:color w:val="000000"/>
          <w:vertAlign w:val="superscript"/>
        </w:rPr>
        <w:t>J</w:t>
      </w:r>
      <w:r>
        <w:rPr>
          <w:rFonts w:cs="Times New Roman" w:ascii="Times New Roman" w:hAnsi="Times New Roman"/>
          <w:color w:val="000000"/>
        </w:rPr>
        <w:t xml:space="preserve"> de la Roma, de către </w:t>
      </w:r>
      <w:r>
        <w:rPr>
          <w:rFonts w:cs="Times New Roman" w:ascii="Times New Roman" w:hAnsi="Times New Roman"/>
          <w:b/>
          <w:bCs/>
          <w:color w:val="000000"/>
        </w:rPr>
        <w:t>Farnese</w:t>
      </w:r>
      <w:r>
        <w:rPr>
          <w:rFonts w:cs="Times New Roman" w:ascii="Times New Roman" w:hAnsi="Times New Roman"/>
          <w:b/>
          <w:bCs/>
          <w:color w:val="000000"/>
          <w:vertAlign w:val="superscript"/>
        </w:rPr>
        <w:t>2</w:t>
      </w:r>
      <w:r>
        <w:rPr>
          <w:rFonts w:cs="Times New Roman" w:ascii="Times New Roman" w:hAnsi="Times New Roman"/>
          <w:b/>
          <w:bCs/>
          <w:color w:val="000000"/>
        </w:rPr>
        <w:t xml:space="preserve">, </w:t>
      </w:r>
      <w:r>
        <w:rPr>
          <w:rFonts w:cs="Times New Roman" w:ascii="Times New Roman" w:hAnsi="Times New Roman"/>
          <w:color w:val="000000"/>
        </w:rPr>
        <w:t xml:space="preserve">nepotul lui Paul al IlI-lea </w:t>
      </w:r>
      <w:r>
        <w:rPr>
          <w:rFonts w:cs="Times New Roman" w:ascii="Times New Roman" w:hAnsi="Times New Roman"/>
          <w:color w:val="000000"/>
          <w:vertAlign w:val="superscript"/>
        </w:rPr>
        <w:t>3</w:t>
      </w:r>
      <w:r>
        <w:rPr>
          <w:rFonts w:cs="Times New Roman" w:ascii="Times New Roman" w:hAnsi="Times New Roman"/>
          <w:color w:val="000000"/>
        </w:rPr>
        <w:t xml:space="preserve">, pe la începutul </w:t>
      </w:r>
      <w:r>
        <w:rPr>
          <w:rFonts w:cs="Times New Roman" w:ascii="Times New Roman" w:hAnsi="Times New Roman"/>
          <w:b/>
          <w:bCs/>
          <w:color w:val="000000"/>
        </w:rPr>
        <w:t xml:space="preserve">celui </w:t>
      </w:r>
      <w:r>
        <w:rPr>
          <w:rFonts w:cs="Times New Roman" w:ascii="Times New Roman" w:hAnsi="Times New Roman"/>
          <w:color w:val="000000"/>
        </w:rPr>
        <w:t>de-al XVI-lea veac, este atît de masiv, îneît pe platforma Iui a putut fi construit un palat pentru co</w:t>
        <w:softHyphen/>
        <w:t xml:space="preserve">mandantul fortăreţei şi o nouă închisoare, denumită </w:t>
      </w:r>
      <w:r>
        <w:rPr>
          <w:rFonts w:cs="Times New Roman" w:ascii="Times New Roman" w:hAnsi="Times New Roman"/>
          <w:i/>
          <w:iCs/>
          <w:color w:val="000000"/>
        </w:rPr>
        <w:t xml:space="preserve">Turnul Farnese. </w:t>
      </w:r>
      <w:r>
        <w:rPr>
          <w:rFonts w:cs="Times New Roman" w:ascii="Times New Roman" w:hAnsi="Times New Roman"/>
          <w:color w:val="000000"/>
        </w:rPr>
        <w:t>Aceasta, clădită în cinstea fiului mai mare   al   lui   Ranucio-Ernest   al   II-lea, care   deven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împărat roman, între anii 117—13 8, renumit prin domnia sa paşn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8</w:t>
      </w:r>
      <w:r>
        <w:rPr>
          <w:rFonts w:cs="Times New Roman" w:ascii="Times New Roman" w:hAnsi="Times New Roman"/>
          <w:color w:val="000000"/>
          <w:sz w:val="16"/>
          <w:szCs w:val="16"/>
        </w:rPr>
        <w:t xml:space="preserve"> Familie de nobili italieni, foarte cunoscută de la mijlocul </w:t>
      </w:r>
      <w:r>
        <w:rPr>
          <w:rFonts w:cs="Times New Roman" w:ascii="Times New Roman" w:hAnsi="Times New Roman"/>
          <w:b/>
          <w:bCs/>
          <w:color w:val="000000"/>
          <w:sz w:val="16"/>
          <w:szCs w:val="16"/>
        </w:rPr>
        <w:t xml:space="preserve">•ccolulul </w:t>
      </w:r>
      <w:r>
        <w:rPr>
          <w:rFonts w:cs="Times New Roman" w:ascii="Times New Roman" w:hAnsi="Times New Roman"/>
          <w:color w:val="000000"/>
          <w:sz w:val="16"/>
          <w:szCs w:val="16"/>
        </w:rPr>
        <w:t>al XH-l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Mcssandro farnese </w:t>
      </w:r>
      <w:r>
        <w:rPr>
          <w:rFonts w:cs="Times New Roman" w:ascii="Times New Roman" w:hAnsi="Times New Roman"/>
          <w:color w:val="000000"/>
          <w:sz w:val="16"/>
          <w:szCs w:val="16"/>
        </w:rPr>
        <w:t>(1468—1549), ales papă în anul 1534.        ;</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149</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mantul iubit al mamei sale vitrege, trece drept unul dintre cele mai frumoase şi stranii monumente din întreg ţinutul. Ducesa avu curiozitatea să meargă să-1 vadă. In ziua în care îl vizită, la Parma era grozav de cald, iar acolo, sus, era plăcut şi răcoare, ceea ce o încîntă în-tr-atîta, încît zăbovi mai multe ceasuri. Se grăbiră să-i deschidă sălile </w:t>
      </w:r>
      <w:r>
        <w:rPr>
          <w:rFonts w:cs="Times New Roman" w:ascii="Times New Roman" w:hAnsi="Times New Roman"/>
          <w:i/>
          <w:iCs/>
          <w:color w:val="000000"/>
        </w:rPr>
        <w:t>Turnului Farnese.</w:t>
      </w:r>
    </w:p>
    <w:p>
      <w:pPr>
        <w:pStyle w:val="Normal"/>
        <w:shd w:fill="FFFFFF" w:val="clear"/>
        <w:rPr>
          <w:rFonts w:ascii="Times New Roman" w:hAnsi="Times New Roman" w:cs="Times New Roman"/>
          <w:sz w:val="24"/>
          <w:szCs w:val="24"/>
        </w:rPr>
      </w:pPr>
      <w:r>
        <w:rPr>
          <w:rFonts w:cs="Times New Roman" w:ascii="Times New Roman" w:hAnsi="Times New Roman"/>
          <w:color w:val="000000"/>
        </w:rPr>
        <w:t>Doamna Sanseverina întîlni, pe platforma turnului, un biet întemniţat, care venise acolo să se bucure de jumătatea de oră de plimbare ce i se îngăduia o dată Ia trei zile. La întoarcere, neştiind încă să-şi supra</w:t>
        <w:softHyphen/>
        <w:t>vegheze vorbele, aşa cum se obişnuieşte la curtea unui monarh absolut, ea pomeni despre prizonierul acela, care îi istorisise întreaga lui poveste. Partidul marchi</w:t>
        <w:softHyphen/>
        <w:t>zei Raversi se folosi de spusele ducesei şi se grăbi să le răspîndească, sperînd să trezească nemulţumirea prin</w:t>
        <w:softHyphen/>
        <w:t xml:space="preserve">cipelui, într-adevăr, Ernest al IV-lea repeta adesea că esenţialul este să impresionezi închipuirea oamenilor. </w:t>
      </w:r>
      <w:r>
        <w:rPr>
          <w:rFonts w:cs="Times New Roman" w:ascii="Times New Roman" w:hAnsi="Times New Roman"/>
          <w:i/>
          <w:iCs/>
          <w:color w:val="000000"/>
        </w:rPr>
        <w:t xml:space="preserve">„Totdeauna </w:t>
      </w:r>
      <w:r>
        <w:rPr>
          <w:rFonts w:cs="Times New Roman" w:ascii="Times New Roman" w:hAnsi="Times New Roman"/>
          <w:color w:val="000000"/>
        </w:rPr>
        <w:t>este o vorbă mare, afirma el, iar în Italia ea este mai gravă ca oriunde în altă parte." De aceea, în viaţa lui, nu graţia pe nimeni. Opt zile după vizita ei la fortăreaţă, ducesa primi o scrisoare de comutare a pedepsei, semnată de suveran şi de ministrul său, cu numele în alb. Prizonierul, al cărui nume urma să fie scris de doamna Sanseverina, îşi redobîndea bunurile şi îngăduinţa de a se duce să-şi petreacă restul zilelor în America. Ducesa completă scrisoarea cu numele omu</w:t>
        <w:softHyphen/>
        <w:t>lui care-i vorbise. Din nefericire, acesta era mai mult un ticălos, un bicisnic ; din pricina mărturisirilor lui, fusese osîndit la moarte faimosul Ferrante Palia.</w:t>
      </w:r>
    </w:p>
    <w:p>
      <w:pPr>
        <w:pStyle w:val="Normal"/>
        <w:shd w:fill="FFFFFF" w:val="clear"/>
        <w:rPr>
          <w:rFonts w:ascii="Times New Roman" w:hAnsi="Times New Roman" w:cs="Times New Roman"/>
          <w:sz w:val="24"/>
          <w:szCs w:val="24"/>
        </w:rPr>
      </w:pPr>
      <w:r>
        <w:rPr>
          <w:rFonts w:cs="Times New Roman" w:ascii="Times New Roman" w:hAnsi="Times New Roman"/>
          <w:color w:val="000000"/>
        </w:rPr>
        <w:t>Caracterul excepţional al acestei graţieri încunună, în mod deosebit de plăcut, situaţia doamnei Sanseve</w:t>
        <w:softHyphen/>
        <w:t>rina. Contele Mosca era nebun de fericire ; epoca aceea fu una dintre cele mai frumoase din viaţa sa şi avu o înrîurire hotăritoare asupra destinului lui Fabrici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50</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sta se mai afla încă Ia Romagnano, lîngă Novară. Se spovedea, vîna, nu citea nimic şi, potrivit sfaturilor primite, făcea curte unei doamne din nobilime. Ducesa continua să fie puţin nemulţumită de această ultimă obligaţie. Un alt semn, care nu părea de bun augur pentru conte, era faptul că, deşi ducesa îi dovedea o sinceritate absolută, gîndind despre orice cu glas tare în prezenţa lui, despre Fabricio nu-i vorbea niciodată, decît după ce chibzuia mai înainte în ce fel să o f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că vrei, îi spuse într-o zi contele, îi voi scrie drăguţului dumitale frate de pe malul Iacului Como şi, cu puţină trudă pentru mine şi pentru unii dintre prie</w:t>
        <w:softHyphen/>
        <w:t>tenii mei, îl voi sili pe acest marchiz del Dongo să ob</w:t>
        <w:softHyphen/>
        <w:t>ţină iertarea scumpului dumitale Fabricio. Dacă e ade</w:t>
        <w:softHyphen/>
        <w:t>vărat, cum nu mi-aş îngădui nici o clipă să mă îndo</w:t>
        <w:softHyphen/>
        <w:t>iesc,   că  Fabricio  este  cît de  cît  superior  acelor  ti</w:t>
        <w:softHyphen/>
        <w:t>neri care nu fac decît să-şi plimbe caii englezeşti pe ttrăzile Milanului, atunci ce viaţă poate fi pentru el cea pe care o duce la optsprezece ani, nefăcînd nimic fi cu perspectiva de a nu face nimic niciodată ? Dacă cerul i-ar fi hărăzit o pasiune adevărată pentru indi</w:t>
        <w:softHyphen/>
        <w:t>ferent ce, fie chiar şi pentru pescuitul cu undiţa, i-aş rcspecta-o. Dar aşa, mă întreb ce va face el la Milano, fn cazul că obţine graţierea ? La o anumită oră, va că</w:t>
        <w:softHyphen/>
        <w:t>lări un pursînge adus din Anglia, la o altă oră, lipsa de ocupaţie îl va duce la o amantă, pe care o va iubi mai puţin decît îşi iubeşte calul... Dar, dacă îmi po</w:t>
        <w:softHyphen/>
        <w:t>runceşti, mă voi strădui să-i dăruiesc nepotului dumi</w:t>
        <w:softHyphen/>
        <w:t>tale acest fel de via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u l-aş vrea ofiţer, spuse duces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i putea sfătui un monarh să încredinţeze o func</w:t>
        <w:softHyphen/>
        <w:t>ţie oarecum importantă unui tînăr care :</w:t>
      </w:r>
    </w:p>
    <w:p>
      <w:pPr>
        <w:pStyle w:val="Normal"/>
        <w:shd w:fill="FFFFFF" w:val="clear"/>
        <w:rPr>
          <w:rFonts w:ascii="Times New Roman" w:hAnsi="Times New Roman" w:cs="Times New Roman"/>
          <w:sz w:val="24"/>
          <w:szCs w:val="24"/>
        </w:rPr>
      </w:pPr>
      <w:r>
        <w:rPr>
          <w:rFonts w:cs="Times New Roman" w:ascii="Times New Roman" w:hAnsi="Times New Roman"/>
          <w:color w:val="000000"/>
        </w:rPr>
        <w:t>1   — este oricînd în stare de entuziasm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2  </w:t>
      </w:r>
      <w:r>
        <w:rPr>
          <w:rFonts w:cs="Times New Roman" w:ascii="Times New Roman" w:hAnsi="Times New Roman"/>
          <w:color w:val="000000"/>
        </w:rPr>
        <w:t>— a arătat atîta entuziasm pentru Napoleon, în-</w:t>
      </w:r>
      <w:r>
        <w:rPr>
          <w:rFonts w:cs="Times New Roman" w:ascii="Times New Roman" w:hAnsi="Times New Roman"/>
          <w:b/>
          <w:bCs/>
          <w:color w:val="000000"/>
        </w:rPr>
        <w:t xml:space="preserve">cit </w:t>
      </w:r>
      <w:r>
        <w:rPr>
          <w:rFonts w:cs="Times New Roman" w:ascii="Times New Roman" w:hAnsi="Times New Roman"/>
          <w:color w:val="000000"/>
        </w:rPr>
        <w:t>i-a dus să i se alăture Ia Waterloo ? Gîndeşte-te la ceea ce am fi azi cu toţii,  dacă Napoleon ar 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vins la Waterloo ! E drept că n-am mai avea a ne teme de liberali, dar suveranii vechilor familii domni</w:t>
        <w:softHyphen/>
        <w:t>toare n-ar mai putea domnit decît căsătorindu-se cu fiicele mareşalilor săi. Iar pentru Fabricio, cariera mi</w:t>
        <w:softHyphen/>
        <w:t>litară ar fi ca viaţa unei veveriţe într-o cuşcă : s-ar zbuciuma la nesfîrşit, fără folos. Şi, pe deasupra, ar avea mîîinirea de a se vedea întrecut de toţi plebeii care vor fi dovedit devotament. Cea dintîi calitate la un tînăr, astăzi, şi poate încă cincizeci de ani de acum înainte, adică atîta timp cît ne vom teme şi cît timp religia nu va fi restabilită, este de a nu se arăta în stare de entuziasm şi de a nu avea duh. M-am gîndit la un lucru care, la început, sînt sigur ca te va face să protestezi cu vehemenţă şi care mie îmi va cere stră</w:t>
        <w:softHyphen/>
        <w:t>danii nesfîrşite : o nebunie pe care vreau să o încerc pentru dumneata. Dar, mai întîi, spune-mi, ce n-aş fi în stare să fac pentru un zîmbet de-al dumital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re-i lucrul acela ? întrebă duce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tă.  Am avut ca arhiepiscopi aici,  la Parma, trei membri din familia voastră : pe Ascanio del Dongo, cel care a scris, în anul 16.., pe Fabricio în 1699 şi pe al doilea Ascanio în 1740. Dacă Fabricio vrea să îm</w:t>
        <w:softHyphen/>
        <w:t>brace haina de arhiereu şi să se distingă prin virtuţi dintre cele mai înalte, îl fac episcop, nu importă unde, şi apoi arhiepiscop aici — bineînţeles, dacă voi con</w:t>
        <w:softHyphen/>
        <w:t>tinua să mă bucur de aceeaşi trecere. Ar fi o singură obiecţie serioasă : voi mai rămîne, oaret destul de multă vreme ministru, ca să pot îndeplini acest frumos plan, care cere cîţiva ani ? Se poate întîmpla ca prinţul să moară sau să aibă proasta inspiraţie de a mă concedia. Oricum ar fi, acesta este singurul mijloc prin care aş putea face pentru Fabricio ceva care să fie demn de dumne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sfătuiră îndelung ; propunerea aceasta îi displăcea peste măsură ducese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15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xplică-mi, încă o dată, de ce consideri că nici o altă carieră n-ar fi bună pentru Fabricio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ontele îi explică încă o 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tiu că-ţi pare rău după uniforma strălucitoare pe care ar fi putut-o purta, adăugă el, dar n-am ce fa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răgazul de o lună de zile, cerut pentru a chib-zui în linişte, ducesa fu nevoită să recunoască, oftînd, că vederile contelui erau pline de înţelepciu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abricio are de ales, îi spuse acesta : sau vrea să-şi petreacă viaţa călărind, cu aere scrobite, cai en</w:t>
        <w:softHyphen/>
        <w:t>glezeşti în vreun mare oraş, sau se hotărăşte să îmbră</w:t>
        <w:softHyphen/>
        <w:t>ţişeze o carieră potrivită cu rangul lui ; cale de mijloc nu există. Din păcate,  azi, un gentilom nu se poate face nici medic, nici avocat, deşi trăim în secolul avoca</w:t>
        <w:softHyphen/>
        <w:t>ţilor. Nu uita, doamna mea, repeta contele, că îi faci nepotului dumitale, sărac lipit la Milano, o situaţie de care se bucură numai acei tineri de seama lui, socotiţi drept cei mai avuţi. O dată obţinută graţierea, îi vei da cincisprezece, douăzeci, treizeci de mii de franci, nu importă cît, fiindcă nici dumneata şi nici eu nu ne gîndim să facem econom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cesei îi plăceau carierele glorioase ; n-ar fi vrut ca Fabricio să fie un simplu mîncător de bani ; se re</w:t>
        <w:softHyphen/>
        <w:t>întoarse la planul iubitului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 nu-ţi închipui, îi spuse iar contele, că aş avea pretenţia să fac din Fabricio un fel de preot model, cum sînt atîţia în jurul nostru ; cîtuşi de puţin. Este, înainte de toate, un mare senior şi dacă va crede de aiviinţă, va putea rămîne cu desăvîrşire incult,  fără ca asta să-1 împiedice să ajungă episcop sau arhiepis</w:t>
        <w:softHyphen/>
        <w:t>cop, în cazul că principele continuă să mă socotească drept un om de folos. Dacă poruncile domniei-tale bi-nevoiesc  să  preschimbe  propunerea  mea  în   hotărîre nestrămutată, adăugă contele, nu trebuie nicidecum c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1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arma să-1 vadă pe protejatul nostru într-o situaţie cît de cît inferioară. Căci aceea pe care i-o sortim noi ar fi prea bătătoare la ochi, dacă lumea l-ar vedea aci ca simplu preot; Fabricio nu trebuie să se înfăţi</w:t>
        <w:softHyphen/>
        <w:t xml:space="preserve">şeze la Parma decît cu </w:t>
      </w:r>
      <w:r>
        <w:rPr>
          <w:rFonts w:cs="Times New Roman" w:ascii="Times New Roman" w:hAnsi="Times New Roman"/>
          <w:i/>
          <w:iCs/>
          <w:color w:val="000000"/>
          <w:sz w:val="22"/>
          <w:szCs w:val="22"/>
        </w:rPr>
        <w:t>ciorapi violeţi</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şi să trăiască pe un picior corespunzător. Atunci, toată lumea va ghici că nepotul dumitale trebuie să ajungă episcop şi asta nu va mai părea nimănui bătător la ochi. Dacă ar fi după mine, l-aş trimite pe Fabricio să studieze teologia la Neapole, timp de trei ani. In timpul vacan</w:t>
        <w:softHyphen/>
        <w:t>ţelor Academiei Ecleziastice, ar putea să se ducă să vadă Parisul sau Londra ; dar să nu se arate, pentru nimic în lume, la Par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orbele acestea o făcură pe ducesă să se înfioare. Trimise nepotului ei un curier cu o scrisoare, prin care îi cerea să vină la Piacenza. Mai trebuie să adăugăm că acel curier era purtătorul actelor şi banilor trebui</w:t>
        <w:softHyphen/>
        <w:t>tor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juns cel dintîi la Piacenza, Fabricio alergă în în-tîmpinarea ducesei şi o îmbrăţişa cu atîta înfocare, în-cît aceasta izbucni în lacrimi. Fu bucuroasă că Mosca nu era de faţă ; de cînd se iubeau, era prima oară că încerca un asemenea simţămî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bricio fu adînc mişcat şi mai apoi mîhnit de pla</w:t>
        <w:softHyphen/>
        <w:t>nurile pe care ducesa le făcuse pentru el; speranţa lui de totdeauna fusese că, o dată ce povestea de la Wa-terloo va fi dată uitării, va sfîrşi prin a îmbrăca haina militară. Un lucru o izbi pe ducesă, sporind şi mai tare părerea romantică pe care şi-o făcuse despre nepotul ei : Fabricio respinse cu tărie să ducă o viaţă de cafenea, într-unui din marile oraşe ale Ital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In Italia, tinerii cărturari, sau cei care se bucurau de o înaltă protecţie, îşi luau titlul de </w:t>
      </w:r>
      <w:r>
        <w:rPr>
          <w:rFonts w:cs="Times New Roman" w:ascii="Times New Roman" w:hAnsi="Times New Roman"/>
          <w:color w:val="000000"/>
          <w:sz w:val="16"/>
          <w:szCs w:val="16"/>
        </w:rPr>
        <w:t xml:space="preserve">monsenior şi prelat, </w:t>
      </w:r>
      <w:r>
        <w:rPr>
          <w:rFonts w:cs="Times New Roman" w:ascii="Times New Roman" w:hAnsi="Times New Roman"/>
          <w:i/>
          <w:iCs/>
          <w:color w:val="000000"/>
          <w:sz w:val="16"/>
          <w:szCs w:val="16"/>
        </w:rPr>
        <w:t>ceea ce nu 'în</w:t>
        <w:softHyphen/>
        <w:t xml:space="preserve">seamnă episcop i ei purtau ciorapi violeţi. Pentru a fi un </w:t>
      </w:r>
      <w:r>
        <w:rPr>
          <w:rFonts w:cs="Times New Roman" w:ascii="Times New Roman" w:hAnsi="Times New Roman"/>
          <w:color w:val="000000"/>
          <w:sz w:val="16"/>
          <w:szCs w:val="16"/>
        </w:rPr>
        <w:t>monse</w:t>
        <w:softHyphen/>
        <w:t xml:space="preserve">nior </w:t>
      </w:r>
      <w:r>
        <w:rPr>
          <w:rFonts w:cs="Times New Roman" w:ascii="Times New Roman" w:hAnsi="Times New Roman"/>
          <w:i/>
          <w:iCs/>
          <w:color w:val="000000"/>
          <w:sz w:val="16"/>
          <w:szCs w:val="16"/>
        </w:rPr>
        <w:t xml:space="preserve">nu depuneai jurămint, astfel că puteai să-ţi scoţi ciorapii violeţi ţi să te însori </w:t>
      </w:r>
      <w:r>
        <w:rPr>
          <w:rFonts w:cs="Times New Roman" w:ascii="Times New Roman" w:hAnsi="Times New Roman"/>
          <w:color w:val="000000"/>
          <w:sz w:val="16"/>
          <w:szCs w:val="16"/>
        </w:rPr>
        <w:t>(n. 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54</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Ia  închipuie-te  pe   </w:t>
      </w:r>
      <w:r>
        <w:rPr>
          <w:rFonts w:cs="Times New Roman" w:ascii="Times New Roman" w:hAnsi="Times New Roman"/>
          <w:i/>
          <w:iCs/>
          <w:color w:val="000000"/>
        </w:rPr>
        <w:t xml:space="preserve">Corso,  </w:t>
      </w:r>
      <w:r>
        <w:rPr>
          <w:rFonts w:cs="Times New Roman" w:ascii="Times New Roman" w:hAnsi="Times New Roman"/>
          <w:color w:val="000000"/>
        </w:rPr>
        <w:t>la Neapole  sau  Flo</w:t>
        <w:softHyphen/>
        <w:t xml:space="preserve">renţa,  cu  nişte  cai  englezeşti  pursînge </w:t>
      </w:r>
      <w:r>
        <w:rPr>
          <w:rFonts w:cs="Times New Roman" w:ascii="Times New Roman" w:hAnsi="Times New Roman"/>
          <w:i/>
          <w:iCs/>
          <w:color w:val="000000"/>
        </w:rPr>
        <w:t xml:space="preserve">l </w:t>
      </w:r>
      <w:r>
        <w:rPr>
          <w:rFonts w:cs="Times New Roman" w:ascii="Times New Roman" w:hAnsi="Times New Roman"/>
          <w:color w:val="000000"/>
        </w:rPr>
        <w:t>Ai  avea un apartament frumos, trăsură la scară pentru ieşit seara şi cîte şi mai cîte. Şi contesa stăruia cu atît mai multă plăcere în descrierea acestor bucurii ieftine, cu cît îl vedea  pe  Fabricio   respingîndu-le   cu  dispreţ.   „E  un adevărat erou", îşi spuse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Şi, după zece ani de asemenea desfătări, cu ce mă voi fi ales ? o întrebă el. Ce voi fi eu însumi ? Un tînăr </w:t>
      </w:r>
      <w:r>
        <w:rPr>
          <w:rFonts w:cs="Times New Roman" w:ascii="Times New Roman" w:hAnsi="Times New Roman"/>
          <w:i/>
          <w:iCs/>
          <w:color w:val="000000"/>
        </w:rPr>
        <w:t xml:space="preserve">tomnatic, </w:t>
      </w:r>
      <w:r>
        <w:rPr>
          <w:rFonts w:cs="Times New Roman" w:ascii="Times New Roman" w:hAnsi="Times New Roman"/>
          <w:color w:val="000000"/>
        </w:rPr>
        <w:t>silit să se dea în lături în faţa celui dintîi adolescent frumos, care îşi va face intrarea în lume, tot pe un cal englezesc ?</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început, Fabricio se împotrivi din răsputeri să ia calea bisericii ; se gîndea că ar putea pleca la New York, să se facă cetăţean şi soldat republican al Ame-ric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 mare greşeală ai săvîrşi î îi spuse contesa. De război tot n-ai avea parte şi, în schimb, te-ai scufunda în aceeaşi viaţă de cafenea, numai că fără eleganţă, fără muzică,  fără dragoste...  şi...  crede-mă, atît pen</w:t>
        <w:softHyphen/>
        <w:t xml:space="preserve">tru tine cît şi pentru mine, plecarea ta în America ar fi nespus de tristă. Apoi îi vorbi despre cultul </w:t>
      </w:r>
      <w:r>
        <w:rPr>
          <w:rFonts w:cs="Times New Roman" w:ascii="Times New Roman" w:hAnsi="Times New Roman"/>
          <w:i/>
          <w:iCs/>
          <w:color w:val="000000"/>
        </w:rPr>
        <w:t xml:space="preserve">zeului dolar </w:t>
      </w:r>
      <w:r>
        <w:rPr>
          <w:rFonts w:cs="Times New Roman" w:ascii="Times New Roman" w:hAnsi="Times New Roman"/>
          <w:color w:val="000000"/>
        </w:rPr>
        <w:t>şi despre respectul pe care trebuie să-1 ai acolo pentru  meşteşugari.  Se  reîntoarseră,  deci,  la preo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nainte de a te face soldat, îi spuse ducesa, cu</w:t>
        <w:softHyphen/>
        <w:t>getă la ceea ce îţi cere contele. Nu e cîtuşi de puţin vorba să fii un biet preot cu purtări mai mult sau mai puţin  exemplare  şi  virtuoase,   ca  abatele  Blanes,  de pildă. Aminteşte-ţi de unchii tăi, care au fost arhie</w:t>
        <w:softHyphen/>
        <w:t>piscopii Parmei;  reciteşte însemnările în legătură cu viaţa lor, din suplimentul la genealogia familiei. Un o in cu numele tău trebuie să fie, mai înainte de toate, un mare senior, nobil, generos, apărător al dreptăţii, menit de la început să se afle în fruntea cinului săo religios...   şi  nesăvîrşind,  în  toată  viaţa Iui,  decît o singură ticăloşie, «dar care să-i fie de mare folos.</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155.</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şadar, praf s-alege de toate iluziile mele, oftă Fabricio din adîncul pieptului. Dureroasă jertfă .' Măr</w:t>
        <w:softHyphen/>
        <w:t xml:space="preserve">turisesc că nu mă gîndisem la groaza faţă de entu-2iasm </w:t>
      </w:r>
      <w:r>
        <w:rPr>
          <w:rFonts w:cs="Times New Roman" w:ascii="Times New Roman" w:hAnsi="Times New Roman"/>
          <w:i/>
          <w:iCs/>
          <w:color w:val="000000"/>
        </w:rPr>
        <w:t xml:space="preserve">şi </w:t>
      </w:r>
      <w:r>
        <w:rPr>
          <w:rFonts w:cs="Times New Roman" w:ascii="Times New Roman" w:hAnsi="Times New Roman"/>
          <w:color w:val="000000"/>
        </w:rPr>
        <w:t>de inteligenţă, chiar cînd sînt desfăşurate în in</w:t>
        <w:softHyphen/>
        <w:t>teresul lor, care va domni de aci înainte printre suveranii absolu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Gîndeşte-te   că   o   proclamaţie,   un   capriciu   al inimii, îl aruncă pe omul entuziast în partidul advers celui pe care 1-a servit toată viaţa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u,  entuziast î  se  miră Fabricio ;  ciudată  învi</w:t>
        <w:softHyphen/>
        <w:t>nuire .' Eu, care nici măcar nu sînt în stare să mă în</w:t>
        <w:softHyphen/>
        <w:t>drăgostesc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um ? strigă duces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înd am cinstea de a face curte unei femei fru</w:t>
        <w:softHyphen/>
        <w:t>moase, fie ea şi de viţă nobilă, fie chiar şi cucernică, nu mă pot gîndi la ea decît doar atunci cînd o văd.</w:t>
      </w:r>
    </w:p>
    <w:p>
      <w:pPr>
        <w:pStyle w:val="Normal"/>
        <w:shd w:fill="FFFFFF" w:val="clear"/>
        <w:rPr>
          <w:rFonts w:ascii="Times New Roman" w:hAnsi="Times New Roman" w:cs="Times New Roman"/>
          <w:sz w:val="24"/>
          <w:szCs w:val="24"/>
        </w:rPr>
      </w:pPr>
      <w:r>
        <w:rPr>
          <w:rFonts w:cs="Times New Roman" w:ascii="Times New Roman" w:hAnsi="Times New Roman"/>
          <w:color w:val="000000"/>
        </w:rPr>
        <w:t>Mărturisirea aceasta făcu o stranie impresie asupra duces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ţi cer să-mi acorzi o lună de zile, se rugă Fabri</w:t>
        <w:softHyphen/>
        <w:t>cio, ca să-mi iau rămas bun de la doamna C... din No</w:t>
        <w:softHyphen/>
        <w:t xml:space="preserve">vară şi, ceea ce e şi mai greu pentru mine, de la toate visurile   vieţii   mele.   De   asemenea,   voi   scrie  mamei, care va fi atît de drăguţă să vină să mă vadă la Bel-girato, pe malul piemontez al lacului Maggiore şi, de azi în treizeci şi una de zile, voi fi la Parma, </w:t>
      </w:r>
      <w:r>
        <w:rPr>
          <w:rFonts w:cs="Times New Roman" w:ascii="Times New Roman" w:hAnsi="Times New Roman"/>
          <w:i/>
          <w:iCs/>
          <w:color w:val="000000"/>
        </w:rPr>
        <w:t>incognito.</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ă nu cumva să faci una ca asta ! strigă ducesa, care nu voia ca Mosca să o vadă vorbind cu Fabricio.</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revăzură amîndoi la Piacenza ; de astă dată, du</w:t>
        <w:softHyphen/>
        <w:t xml:space="preserve">cesa era foarte tulburată ; la curte se stîrnise furtună. Partidul marchizei Raversi era pe pragul victoriei ; se vorbea chiar de o posibilă înlocuire a contelui Mosca prin generalul Fabio Conţi, şeful grupării denumite, Ia Parma, </w:t>
      </w:r>
      <w:r>
        <w:rPr>
          <w:rFonts w:cs="Times New Roman" w:ascii="Times New Roman" w:hAnsi="Times New Roman"/>
          <w:i/>
          <w:iCs/>
          <w:color w:val="000000"/>
        </w:rPr>
        <w:t xml:space="preserve">partidul liberal. </w:t>
      </w:r>
      <w:r>
        <w:rPr>
          <w:rFonts w:cs="Times New Roman" w:ascii="Times New Roman" w:hAnsi="Times New Roman"/>
          <w:color w:val="000000"/>
        </w:rPr>
        <w:t>Ascunzîndu-i doar numele rivalului din ce în ce mai bine văzut de principe, ducesa îi povesti lui Fabricio totul. Ea stărui din nou</w:t>
      </w:r>
    </w:p>
    <w:p>
      <w:pPr>
        <w:pStyle w:val="Normal"/>
        <w:shd w:fill="FFFFFF" w:val="clear"/>
        <w:rPr>
          <w:rFonts w:ascii="Times New Roman" w:hAnsi="Times New Roman" w:cs="Times New Roman"/>
          <w:sz w:val="24"/>
          <w:szCs w:val="24"/>
        </w:rPr>
      </w:pPr>
      <w:r>
        <w:rPr>
          <w:color w:val="000000"/>
          <w:sz w:val="16"/>
          <w:szCs w:val="16"/>
        </w:rPr>
        <w:t>15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upra sorţilor săi de izbîndă, chiar şF cu perspectiva de a  fi  lipsit de  atotputernica  protecţie  a  conte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m hotărît: intru pe trei ani la Academia Ecleziastică  de  la Neapole,  strigă ■ Fabricio,  şi  cum, înainte de toate, trebuie să fiu un tînăr gentilom, iar tu   mă sileşti   să duc o viaţă   aspră,   de   seminarist virtuos, această şedere la Neapole nu mă înspăimîntă cîtuşi de puţin ;   parcă Ia Romagnano trăiam altfel ? Cei de acolo începeau să mă creadă iacobin. în exilul meu, am descoperit că sînt tare incult:   nu ştiu nici latineşte şi nici măcar   să scriu ca   lumea.   Tot   îmi pusesem în minte să mă apuc de învăţătură, la No</w:t>
        <w:softHyphen/>
        <w:t>vară ;  voi studia, cu dragă inimă, teologia la Neapole ; e o ştiinţă foarte complic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cesa fu încînt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acă sîntem alungaţi, îi spuse ea, venim să te vedem la Neapole. Dar, cum deocamdată ai primit să îmbraci   ciorapi  violeţi,   contele,  care  cunoaşte  bine Italia de azi, m-a însărcinat să-ţi dau un sfat :   crede sau nu ceea ce ţi se spune, </w:t>
      </w:r>
      <w:r>
        <w:rPr>
          <w:rFonts w:cs="Times New Roman" w:ascii="Times New Roman" w:hAnsi="Times New Roman"/>
          <w:i/>
          <w:iCs/>
          <w:color w:val="000000"/>
          <w:sz w:val="22"/>
          <w:szCs w:val="22"/>
        </w:rPr>
        <w:t xml:space="preserve">dar pentru nimic în lume </w:t>
      </w:r>
      <w:r>
        <w:rPr>
          <w:rFonts w:cs="Times New Roman" w:ascii="Times New Roman" w:hAnsi="Times New Roman"/>
          <w:i/>
          <w:iCs/>
          <w:smallCaps/>
          <w:color w:val="000000"/>
          <w:sz w:val="22"/>
          <w:szCs w:val="22"/>
        </w:rPr>
        <w:t xml:space="preserve">mu </w:t>
      </w:r>
      <w:r>
        <w:rPr>
          <w:rFonts w:cs="Times New Roman" w:ascii="Times New Roman" w:hAnsi="Times New Roman"/>
          <w:i/>
          <w:iCs/>
          <w:color w:val="000000"/>
          <w:sz w:val="22"/>
          <w:szCs w:val="22"/>
        </w:rPr>
        <w:t xml:space="preserve">face vreo obiecţie. </w:t>
      </w:r>
      <w:r>
        <w:rPr>
          <w:rFonts w:cs="Times New Roman" w:ascii="Times New Roman" w:hAnsi="Times New Roman"/>
          <w:color w:val="000000"/>
          <w:sz w:val="22"/>
          <w:szCs w:val="22"/>
        </w:rPr>
        <w:t>închipuie-ţi, de pildă, că ai în</w:t>
        <w:softHyphen/>
        <w:t xml:space="preserve">văţa să joci </w:t>
      </w:r>
      <w:r>
        <w:rPr>
          <w:rFonts w:cs="Times New Roman" w:ascii="Times New Roman" w:hAnsi="Times New Roman"/>
          <w:i/>
          <w:iCs/>
          <w:color w:val="000000"/>
          <w:sz w:val="22"/>
          <w:szCs w:val="22"/>
        </w:rPr>
        <w:t xml:space="preserve">wltist;   </w:t>
      </w:r>
      <w:r>
        <w:rPr>
          <w:rFonts w:cs="Times New Roman" w:ascii="Times New Roman" w:hAnsi="Times New Roman"/>
          <w:color w:val="000000"/>
          <w:sz w:val="22"/>
          <w:szCs w:val="22"/>
        </w:rPr>
        <w:t xml:space="preserve">ţi-ar trece   prin   minte   să   faci obiecţiuni   asupra   regulilor   de  joc  ale   </w:t>
      </w:r>
      <w:r>
        <w:rPr>
          <w:rFonts w:cs="Times New Roman" w:ascii="Times New Roman" w:hAnsi="Times New Roman"/>
          <w:i/>
          <w:iCs/>
          <w:color w:val="000000"/>
          <w:sz w:val="22"/>
          <w:szCs w:val="22"/>
        </w:rPr>
        <w:t xml:space="preserve">whist-ului ? </w:t>
      </w:r>
      <w:r>
        <w:rPr>
          <w:rFonts w:cs="Times New Roman" w:ascii="Times New Roman" w:hAnsi="Times New Roman"/>
          <w:color w:val="000000"/>
          <w:sz w:val="22"/>
          <w:szCs w:val="22"/>
        </w:rPr>
        <w:t xml:space="preserve">l-am spus  contelui că eşti  credincios şi s-a  bucurat </w:t>
      </w:r>
      <w:r>
        <w:rPr>
          <w:rFonts w:cs="Times New Roman" w:ascii="Times New Roman" w:hAnsi="Times New Roman"/>
          <w:b/>
          <w:bCs/>
          <w:color w:val="000000"/>
          <w:sz w:val="22"/>
          <w:szCs w:val="22"/>
        </w:rPr>
        <w:t xml:space="preserve">mult </w:t>
      </w:r>
      <w:r>
        <w:rPr>
          <w:rFonts w:cs="Times New Roman" w:ascii="Times New Roman" w:hAnsi="Times New Roman"/>
          <w:color w:val="000000"/>
          <w:sz w:val="22"/>
          <w:szCs w:val="22"/>
        </w:rPr>
        <w:t>:   e  un lucru foarte  trebuincios,  atît în lumea noastră, cît şi pe lumea cealaltă. Dar, dacă crezi, să nu cumva să faci prostia de a vorbi cu neplăcere des</w:t>
        <w:softHyphen/>
        <w:t xml:space="preserve">pre Voltaire, Diderot *, Raynal </w:t>
      </w:r>
      <w:r>
        <w:rPr>
          <w:rFonts w:cs="Times New Roman" w:ascii="Times New Roman" w:hAnsi="Times New Roman"/>
          <w:i/>
          <w:iCs/>
          <w:color w:val="000000"/>
          <w:sz w:val="22"/>
          <w:szCs w:val="22"/>
          <w:vertAlign w:val="superscript"/>
        </w:rPr>
        <w:t>2</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şi de toţi acei zevzeci de francezi, precursori ai celor două camere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 xml:space="preserve">. Numele </w:t>
      </w:r>
      <w:r>
        <w:rPr>
          <w:rFonts w:cs="Times New Roman" w:ascii="Times New Roman" w:hAnsi="Times New Roman"/>
          <w:b/>
          <w:bCs/>
          <w:color w:val="000000"/>
          <w:sz w:val="22"/>
          <w:szCs w:val="22"/>
        </w:rPr>
        <w:t xml:space="preserve">lor </w:t>
      </w:r>
      <w:r>
        <w:rPr>
          <w:rFonts w:cs="Times New Roman" w:ascii="Times New Roman" w:hAnsi="Times New Roman"/>
          <w:color w:val="000000"/>
          <w:sz w:val="22"/>
          <w:szCs w:val="22"/>
        </w:rPr>
        <w:t>să fie cît mai rar pe buzele tale, iar dacă vreodată va  fi  totuşi  nevoie,  vorbeşte  despre  ei  cu o  iron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Denis Diderot </w:t>
      </w:r>
      <w:r>
        <w:rPr>
          <w:rFonts w:cs="Times New Roman" w:ascii="Times New Roman" w:hAnsi="Times New Roman"/>
          <w:color w:val="000000"/>
          <w:sz w:val="16"/>
          <w:szCs w:val="16"/>
        </w:rPr>
        <w:t>(1713—1784), filozof materialist francez, scri</w:t>
        <w:softHyphen/>
        <w:t>itor şi teoretician de artă, ideolog al revoluţiei burghe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Cuillaume Rayital </w:t>
      </w:r>
      <w:r>
        <w:rPr>
          <w:rFonts w:cs="Times New Roman" w:ascii="Times New Roman" w:hAnsi="Times New Roman"/>
          <w:color w:val="000000"/>
          <w:sz w:val="16"/>
          <w:szCs w:val="16"/>
        </w:rPr>
        <w:t>(171</w:t>
      </w:r>
      <w:r>
        <w:rPr>
          <w:rFonts w:cs="Times New Roman" w:ascii="Times New Roman" w:hAnsi="Times New Roman"/>
          <w:i/>
          <w:iCs/>
          <w:color w:val="000000"/>
          <w:sz w:val="16"/>
          <w:szCs w:val="16"/>
        </w:rPr>
        <w:t>3—</w:t>
      </w:r>
      <w:r>
        <w:rPr>
          <w:rFonts w:cs="Times New Roman" w:ascii="Times New Roman" w:hAnsi="Times New Roman"/>
          <w:color w:val="000000"/>
          <w:sz w:val="16"/>
          <w:szCs w:val="16"/>
        </w:rPr>
        <w:t>1796), istoric, adept al iluminismul lui. npropiat de enciclopedi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Adică   ax  sistemului  parlamentar  burghez.        </w:t>
      </w:r>
      <w:r>
        <w:rPr>
          <w:rFonts w:cs="Times New Roman" w:ascii="Times New Roman" w:hAnsi="Times New Roman"/>
          <w:smallCaps/>
          <w:color w:val="000000"/>
          <w:sz w:val="16"/>
          <w:szCs w:val="16"/>
        </w:rPr>
        <w:t xml:space="preserve">ji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57,</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stăpînită : sînt oameni ale căror păreri au fost de mult combătute şi ale căror atacuri nu mai au nici un fel de însemnătate. Crede şi tu orbeşte tot ce ţi se va spune la Academie, Gîndeşte-te că sînt unii care vor ţine seama de cele mai mărunte observaţii pe care le vei face ; ţi se va ierta vreo mică aventură galantă, dacă va fi dusă la bun sfîrşit, dar nici o singură în</w:t>
        <w:softHyphen/>
        <w:t>doială ; iar cu vîrsta, scad aventurile şi cresc îndoie</w:t>
        <w:softHyphen/>
        <w:t xml:space="preserve">lile. Urmează aceleaşi principii şi în faţa duhovnicului. Vei căpăta o scrisoare de recomandaţie către un episcop </w:t>
      </w:r>
      <w:r>
        <w:rPr>
          <w:rFonts w:cs="Times New Roman" w:ascii="Times New Roman" w:hAnsi="Times New Roman"/>
          <w:i/>
          <w:iCs/>
          <w:color w:val="000000"/>
        </w:rPr>
        <w:t xml:space="preserve">factotum </w:t>
      </w:r>
      <w:r>
        <w:rPr>
          <w:rFonts w:cs="Times New Roman" w:ascii="Times New Roman" w:hAnsi="Times New Roman"/>
          <w:color w:val="000000"/>
        </w:rPr>
        <w:t>al cardinalului arhiepiscop al Neapolului ; lui şi numai lui să-i mărturiseşti isprava ta din Franţa şi prezenţa ta, la 18 iunie, în împreju</w:t>
        <w:softHyphen/>
        <w:t>rimile Waterloo-ului. De altfel, caută de scurtează povestea asta, micşoreaz-o cît poţi, mărturiseşte-o nu</w:t>
        <w:softHyphen/>
        <w:t>mai pentru ca să nu ţi se poată imputa că ai ascuns-o ; pe atunci, erai doar atît de copil ! Cea de-a doua povaţă pe care contele ţi-o trimite este următoarea : dacă în timpul unei convorbiri îţi trece prin cap vreun argument sclipitor prin inteligenţa lui, vreo replică zdrobitoare, în stare să schimbe cursul discu</w:t>
        <w:softHyphen/>
        <w:t>ţiei, nu te lăsa pradă ispitei de a străluci, şi taci; oamenii pătrunzători îţi vor citi în ochi scăpărarea de duh. Vei avea tot timpul să ai spirit, cînd vei fi episcop.</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îşi făcu intrarea în societatea din Neapole cu o trăsură modestă şi patru slujitori, milanezi de treabă, trimişi de mătuşă-sa. După un an de învăţă</w:t>
        <w:softHyphen/>
        <w:t>tură, nimeni nu spunea despre el că ar fi om de duh, ci era privit ca un mare senior sîrguincios, foarte ge</w:t>
        <w:softHyphen/>
        <w:t>neros, şi cu apucături cam slobode.*</w:t>
      </w:r>
    </w:p>
    <w:p>
      <w:pPr>
        <w:pStyle w:val="Normal"/>
        <w:shd w:fill="FFFFFF" w:val="clear"/>
        <w:rPr>
          <w:rFonts w:ascii="Times New Roman" w:hAnsi="Times New Roman" w:cs="Times New Roman"/>
          <w:sz w:val="24"/>
          <w:szCs w:val="24"/>
        </w:rPr>
      </w:pPr>
      <w:r>
        <w:rPr>
          <w:rFonts w:cs="Times New Roman" w:ascii="Times New Roman" w:hAnsi="Times New Roman"/>
          <w:color w:val="000000"/>
        </w:rPr>
        <w:t>Anul acela, în care Fabricio petrecu destul de bine, fu pentru ducesă cumplit. De trei sau patru ori, con</w:t>
        <w:softHyphen/>
        <w:t>tele se află la un pas de pierzanie ; principele, mai fri</w:t>
        <w:softHyphen/>
        <w:t>cos ca niciodată, fiindcă, pe deasupra, mai era şi bolnav, îşi închipuia  că, dîndu-1 afară pe Mosca,   se va desco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58</w:t>
      </w:r>
    </w:p>
    <w:p>
      <w:pPr>
        <w:pStyle w:val="Normal"/>
        <w:shd w:fill="FFFFFF" w:val="clear"/>
        <w:rPr>
          <w:rFonts w:ascii="Times New Roman" w:hAnsi="Times New Roman" w:cs="Times New Roman"/>
          <w:sz w:val="24"/>
          <w:szCs w:val="24"/>
        </w:rPr>
      </w:pPr>
      <w:r>
        <w:rPr>
          <w:rFonts w:cs="Times New Roman" w:ascii="Times New Roman" w:hAnsi="Times New Roman"/>
          <w:color w:val="000000"/>
        </w:rPr>
        <w:t>roşi totodată şi de groaznica amintire a execuţiilor săvîrsite înainte de numirea contelui în funcţia de minis</w:t>
        <w:softHyphen/>
        <w:t xml:space="preserve">tru, în schimb, Rassi era marele favorit, pe care voia să-1 păstreze mai presus de orice. Primejdiile ce se abătură asupra contelui i-o apropiară nespus pe ducesă, care nici nu se mai gîndea la Fabricio. Ca să dea un temei eventualei lor retrageri, doamna Sanseverina constată pe neaşteptate că aerul umed al Parmei, ca al întregii Lombardii, de altfel, nu pria de fel sănătăţii sale. în cele din urmă, după intervale de dizgraţie, care mer-seră pînă acolo încît, cu toată funcţia lui de prim-ministru, contele rămase, uneori, </w:t>
      </w:r>
      <w:r>
        <w:rPr>
          <w:rFonts w:cs="Times New Roman" w:ascii="Times New Roman" w:hAnsi="Times New Roman"/>
          <w:i/>
          <w:iCs/>
          <w:color w:val="000000"/>
        </w:rPr>
        <w:t xml:space="preserve">cîte </w:t>
      </w:r>
      <w:r>
        <w:rPr>
          <w:rFonts w:cs="Times New Roman" w:ascii="Times New Roman" w:hAnsi="Times New Roman"/>
          <w:color w:val="000000"/>
        </w:rPr>
        <w:t>douăzeci de zile la rînd fără să-şi vadă suveranul între patru ochi, Mosca birui. Obţinu ca generalul Fabio Conţi, pre</w:t>
        <w:softHyphen/>
        <w:t>tinsul liberal, să fie numit comandant al cetăţuii unde erau întemniţaţi liberalii judecaţi de Rass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că are să se  arate îngăduitor faţă de  ei,  îi spunea Mosca  prietenei  sale,  va  fi  dizgraţiat  ca  un iacobin, ale cărui idei politice îl fac să-şi uite datoriile de general ;   dacă, dimpotrivă, dă dovadă de asprime şi se poartă nemilos — şi mi se pare că asta are să se întîmple — atunci încetează de a mai fi şeful propriu</w:t>
        <w:softHyphen/>
        <w:t>lui său partid şi toate familiile, care au pe cîte unul dintr-ai   lor la cetăţuie,   îl vor duşmăni   de moarte. Bietul om, o fi ştiind el să facă pe supusul şi pe res</w:t>
        <w:softHyphen/>
        <w:t>pectuosul  în  preajma  principelui  şi,   la  nevoie,  să-şi schimbe hainele de patru ori pe zi ;   poate chiar să discute  o   chestiune  de  etichetă,   dar,   în  schimb,  nu este în stare   să urmeze drumul   anevoios pe care a pornit, singurul prin care se poate salva. Şi apoi, mai sînt şi eu pe 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A doua zi după numirea generalului Fabio Conţi, numire ce punea capăt crizei ministeriale, se zvoni că Parma avea să aibă o gazetă ultra-monarh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îte certuri se vor isca din pricina acestui ziar .' spuse duce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1Î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upă apariţia lui, care va fi fost, cred, capodo</w:t>
        <w:softHyphen/>
        <w:t>pera   vieţii   mele,   răspunse  contele  rîzînd,   puţin  cîte puţin şi, chipurile, fără voia mea, voi lăsa să mi se ia din mînă conducerea ei de către ultra-furioşi. Am avut grijă   să  prevăd,   pentru  redactori,   retribuţii   grase. Acum, toţi se vor bate pentru ocuparea acelor posturi ; şi cu asta se va mai scurge vreo lună-două, în care timp  se vor uita şi  primejdiile prin  care am trecut. Importanţii domni P. şi D. au şi intrat în competi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r această gazetă va fi de o absurditate revol</w:t>
        <w:softHyphen/>
        <w:t>tă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sta şi vreau. Alteţa-sa o va citi în fiece dimi</w:t>
        <w:softHyphen/>
        <w:t xml:space="preserve">neaţă şi va admira doctrina mea,  cel care i-am pus bazele.  în  ce  priveşte  amănuntele,  va fi  sau  nu  de acord ; fapt este că, din ceasurile pe care le consacră lucrului,  scădem dmtr-un condei  două.  Ziarul îşi va atrage oarecare neplăceri, dar în momentul cînd vor începe   plîngerile   serioase,   peste   opt   sau   zece   luni, gazeta va fi încăput în întregime pe mîna ultra-furioşi-lor. Tocmai partidul care astăzi mă stînjeneşte pe mine cel mai mult va fi acela care va trebui să răspundă, iar eu voi fi acela care va ridica obiecţiuni împotriva ziarului. La drept vorbind, prefer o sută de absurdităţi strigătoare la cer, decît să fie trimis un singur </w:t>
      </w:r>
      <w:r>
        <w:rPr>
          <w:rFonts w:cs="Times New Roman" w:ascii="Times New Roman" w:hAnsi="Times New Roman"/>
          <w:smallCaps/>
          <w:color w:val="000000"/>
        </w:rPr>
        <w:t xml:space="preserve">?îî; </w:t>
      </w:r>
      <w:r>
        <w:rPr>
          <w:rFonts w:cs="Times New Roman" w:ascii="Times New Roman" w:hAnsi="Times New Roman"/>
          <w:color w:val="000000"/>
        </w:rPr>
        <w:t>la ştreang.    Cine   îşi  mai   aminteşte   de  o  absurditate strecurată în cine ştie care număr al gazetei oficiale, după doi ani de la apariţia ei ?  Pe cîtă vreme fiii şi familia spînzuratului mă urăsc de moarte şi ura lor va  dura   atît   cît  şi  mine,   ba poate   chiar   îmi  va scurta viaţ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ucesa, care se pasiona întotdeauna pentru </w:t>
      </w:r>
      <w:r>
        <w:rPr>
          <w:rFonts w:cs="Times New Roman" w:ascii="Times New Roman" w:hAnsi="Times New Roman"/>
          <w:i/>
          <w:iCs/>
          <w:color w:val="000000"/>
        </w:rPr>
        <w:t xml:space="preserve">cîte </w:t>
      </w:r>
      <w:r>
        <w:rPr>
          <w:rFonts w:cs="Times New Roman" w:ascii="Times New Roman" w:hAnsi="Times New Roman"/>
          <w:color w:val="000000"/>
        </w:rPr>
        <w:t>ceva, fiind veşnic ocupată şi niciodată inactivă, avea mai multă minte decît întreaga curte a Parmei la un loc ; dar îi lipsea răbdarea şi acea prefăcută nepăsare, atît de necesare cînd vrei să reuşeşti în lumea intrigi</w:t>
        <w:softHyphen/>
        <w:t>lor.  Totuşi,   ajunsese  să  cunoască  şi   să  urmăr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60</w:t>
      </w:r>
    </w:p>
    <w:p>
      <w:pPr>
        <w:pStyle w:val="Normal"/>
        <w:shd w:fill="FFFFFF" w:val="clear"/>
        <w:rPr>
          <w:rFonts w:ascii="Times New Roman" w:hAnsi="Times New Roman" w:cs="Times New Roman"/>
          <w:sz w:val="24"/>
          <w:szCs w:val="24"/>
        </w:rPr>
      </w:pPr>
      <w:r>
        <w:rPr>
          <w:rFonts w:cs="Times New Roman" w:ascii="Times New Roman" w:hAnsi="Times New Roman"/>
          <w:color w:val="000000"/>
        </w:rPr>
        <w:t>plină de încordare interesele diferitelor bisericuţe', ba începea chiar să se bucure de o oarecare trecere pe lîngă suveran.</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ncipesa domnitoare, Clara-Paolina, înconjurată de toate onorurile, dar roaba celei mai învechite etichete, se socotea  cea mai  nefericită dintre  femei.  Plină  de simpatie,   ducesa   Sanseverina   se   strădui   cu   tot   din</w:t>
        <w:softHyphen/>
        <w:t>adinsul să-i  dovedească limpede că nu era chiar atît de nefericită. Trebuie ştiut că Ranucio-Ernest al IV-lea nu-şi vedea soţia decît în timpul cinei, care ţinea trei</w:t>
        <w:softHyphen/>
        <w:t>zeci  de  minute,   şi  lăsa  să  treacă,   uneori,   săptămîni întregi  fără  să-i  adreseze  un  cuvînt.  Doamna  Sanse</w:t>
        <w:softHyphen/>
        <w:t>verina  încercă  să  schimbe  această  stare  de  lucruri ; avea  darul să-I înveselească pe  monarh,  cu atît mai mult cu cît ştiuse să-şi păstreze întreaga independenţă. Să fi vrut, şi tot n-ar fi putut să nu rănească pe nici unul din tonţii care mişunau la curte. Această desă-vîrşită lipsă de  dibăcie din partea ei  o  făcea să fie urîtă   din   cale-afară   de  nătînga   droaie  a   curtenilor, toţi conţi sau marchizi, care se bucurau, în general de cîte cinci mii de franci venit. Ducesa înţelesese încă din primele zile primejdia care o pîndea şi se strădui să placă numai suveranului şi soţiei sale, care avea o influenţă   totală   asupra  prinţului   moştenitor.   Ducesa fc pricepea să-1 distreze pe principe şi profita de ne</w:t>
        <w:softHyphen/>
        <w:t xml:space="preserve">mărginita atenţie pe care acesta o acorda celor mai neînsemnate vorbe ale ei, spre a-i zeflemisi pe curtenii &lt; e n-aveau ochi s-o vadă. De cînd cu prostiile pe care Jc făcuse sfătuit de Rassi  — şi prostiile stropite cu sînge nu se mai pot îndrepta — principelui îi era ade-sca teamă şi de cele mai multe ori se plictisea, ceea ce îl făcuse să cunoască tristeţea invidiei ;   simţea că nu mai e în stare să petreacă şi de aceea, cînd îi ve-ili </w:t>
      </w:r>
      <w:r>
        <w:rPr>
          <w:rFonts w:cs="Times New Roman" w:ascii="Times New Roman" w:hAnsi="Times New Roman"/>
          <w:smallCaps/>
          <w:color w:val="000000"/>
        </w:rPr>
        <w:t xml:space="preserve">m  </w:t>
      </w:r>
      <w:r>
        <w:rPr>
          <w:rFonts w:cs="Times New Roman" w:ascii="Times New Roman" w:hAnsi="Times New Roman"/>
          <w:color w:val="000000"/>
        </w:rPr>
        <w:t>pe  alţii  petrecînd,  se  întuneca;   fericirea altora ii scotea din fire.</w:t>
      </w:r>
    </w:p>
    <w:p>
      <w:pPr>
        <w:pStyle w:val="Normal"/>
        <w:shd w:fill="FFFFFF" w:val="clear"/>
        <w:rPr>
          <w:rFonts w:ascii="Times New Roman" w:hAnsi="Times New Roman" w:cs="Times New Roman"/>
          <w:sz w:val="24"/>
          <w:szCs w:val="24"/>
        </w:rPr>
      </w:pPr>
      <w:r>
        <w:rPr>
          <w:b/>
          <w:bCs/>
          <w:color w:val="000000"/>
          <w:sz w:val="16"/>
          <w:szCs w:val="16"/>
        </w:rPr>
        <w:t>14</w:t>
      </w:r>
    </w:p>
    <w:p>
      <w:pPr>
        <w:pStyle w:val="Normal"/>
        <w:shd w:fill="FFFFFF" w:val="clear"/>
        <w:rPr>
          <w:rFonts w:ascii="Times New Roman" w:hAnsi="Times New Roman" w:cs="Times New Roman"/>
          <w:sz w:val="24"/>
          <w:szCs w:val="24"/>
        </w:rPr>
      </w:pPr>
      <w:r>
        <w:rPr>
          <w:b/>
          <w:bCs/>
          <w:color w:val="000000"/>
          <w:sz w:val="14"/>
          <w:szCs w:val="14"/>
        </w:rPr>
        <w:t>161</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rebuie să ne ascundem dragostea, îi spuse du</w:t>
        <w:softHyphen/>
        <w:t>cesa prietenului ei ; şi îl lăsă să creadă pe suveran că nu mai era decît prea puţin îndrăgostită de conte, om, de altfel, cu totul vrednic de sti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escoperirea aceasta îl fericise pe o zi întreagă pe Ranucio al IV-lea. Dar ducesa îi dădea din cînd în cînd a înţelege că are de gînd să-şi îngăduie în fiecare an cîte o vacanţă de mai multe luni, ca să se plimbe prin Italia, pe care n-o cunoştea aproape de loc ; voia să viziteze Neapole, Florenţa, Roma. Şi nimic pe lume nu-1 putea mîhni mai mult pe suveran decît o ase</w:t>
        <w:softHyphen/>
        <w:t>menea presupusă dezertare ; era una din~~slăbiciunile sale cele mai mari : orice lucru ce putea fi interpretat drept o dovadă de dispreţ pentru capitala lui îi zdrobea inima. îşi dădea seama că nu are nici un mijloc de a o opri pe doamna Sanseverina să plece — pe doamna Sanseverina, care era, de departe, fe</w:t>
        <w:softHyphen/>
        <w:t>meia cea mai strălucitoare din Parma. Se întîmpla chiar un lucru nemaivăzut, ţinînd seama de înnăscuta lene italiană : ca să asiste la zilele ei de primire, ve</w:t>
        <w:softHyphen/>
        <w:t xml:space="preserve">nea lumea pînă şi de la conacele de prin împrejurimi. </w:t>
      </w:r>
      <w:r>
        <w:rPr>
          <w:rFonts w:cs="Times New Roman" w:ascii="Times New Roman" w:hAnsi="Times New Roman"/>
          <w:i/>
          <w:iCs/>
          <w:color w:val="000000"/>
        </w:rPr>
        <w:t xml:space="preserve">Joiîe </w:t>
      </w:r>
      <w:r>
        <w:rPr>
          <w:rFonts w:cs="Times New Roman" w:ascii="Times New Roman" w:hAnsi="Times New Roman"/>
          <w:color w:val="000000"/>
        </w:rPr>
        <w:t xml:space="preserve">acestea erau adevărate sărbători ; aproape de fiecare dată, ducesa le pregătea musafirilor săi cîte o surpriză plăcută. Principele murea de poftă să asiste şi el la una din acele faimoase </w:t>
      </w:r>
      <w:r>
        <w:rPr>
          <w:rFonts w:cs="Times New Roman" w:ascii="Times New Roman" w:hAnsi="Times New Roman"/>
          <w:i/>
          <w:iCs/>
          <w:color w:val="000000"/>
        </w:rPr>
        <w:t xml:space="preserve">joi, </w:t>
      </w:r>
      <w:r>
        <w:rPr>
          <w:rFonts w:cs="Times New Roman" w:ascii="Times New Roman" w:hAnsi="Times New Roman"/>
          <w:color w:val="000000"/>
        </w:rPr>
        <w:t>dar cum ? Să se ducă la un simplu particular era un lucru pe care nici tatăl lui, nici el nu-1 făcuseră niciodat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o joi, ploua şi era frig ; toată seara, Ranucio al IV-lea auzi duruind, pe caldarîmul pieţei palatului, trăsurile care se îndreptau spre locuinţa doamnei Sanseverina. Avu o clipă de revoltă : alţii petreceau, iar el, principe domnitor, stăpîn absolut şi care ar fi trebuit să petreacă mai mult decît toţi la un loc, se plictisea ! îşi sună aghiotantul; fu nevoit să aştepte pînă ce o duzină de oameni devotaţi fură trimişi să asigure   paza,   de-a   lungul   străzii   care   ducea   de   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162</w:t>
      </w:r>
    </w:p>
    <w:p>
      <w:pPr>
        <w:pStyle w:val="Normal"/>
        <w:shd w:fill="FFFFFF" w:val="clear"/>
        <w:rPr>
          <w:rFonts w:ascii="Times New Roman" w:hAnsi="Times New Roman" w:cs="Times New Roman"/>
          <w:sz w:val="24"/>
          <w:szCs w:val="24"/>
        </w:rPr>
      </w:pPr>
      <w:r>
        <w:rPr>
          <w:rFonts w:cs="Times New Roman" w:ascii="Times New Roman" w:hAnsi="Times New Roman"/>
          <w:color w:val="000000"/>
        </w:rPr>
        <w:t>palatul alteţei-sale la palatul Sanseverina. In cele din urmă, după un ceas, care i se păru un veac — şi în timpul căruia fu ispitit de douăzeci de ori să înfrunte pumnalele şi să pornească de capul lui, fără nici o măsură de precauţie — îşi făcu apariţia în primul salon al doamnei Sanseverina. Trăsnetul să fi căzut în salonul acela şi n-ar fi produs o mai mare uimire, într-o clipită, şi pe măsură ce principele înainta, în saloanele pline de larmă şi veselie se aşternea o tă</w:t>
        <w:softHyphen/>
        <w:t>cere înmărmurită ; toate privirile se aţinteau asupra lui, uluite.</w:t>
      </w:r>
    </w:p>
    <w:p>
      <w:pPr>
        <w:pStyle w:val="Normal"/>
        <w:shd w:fill="FFFFFF" w:val="clear"/>
        <w:rPr>
          <w:rFonts w:ascii="Times New Roman" w:hAnsi="Times New Roman" w:cs="Times New Roman"/>
          <w:sz w:val="24"/>
          <w:szCs w:val="24"/>
        </w:rPr>
      </w:pPr>
      <w:r>
        <w:rPr>
          <w:rFonts w:cs="Times New Roman" w:ascii="Times New Roman" w:hAnsi="Times New Roman"/>
          <w:color w:val="000000"/>
        </w:rPr>
        <w:t>Lumea păru descumpănită ; numai ducesa nu se arătă mirată. Cînd îşi redobîndiră, în cele din urmă, graiul, curtenii nu mai avură cu toţii decît o singură preocupare, să dezlege această importantă problemă : ducesa fusese înştiinţată de această vizită, sau fusese şi ea luată prin surprindere, ca toată lumea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rincipele petrecu bine şi vom vedea, din cele ce urmează, firea spontană </w:t>
      </w:r>
      <w:r>
        <w:rPr>
          <w:rFonts w:cs="Times New Roman" w:ascii="Times New Roman" w:hAnsi="Times New Roman"/>
          <w:b/>
          <w:bCs/>
          <w:color w:val="000000"/>
        </w:rPr>
        <w:t xml:space="preserve">a </w:t>
      </w:r>
      <w:r>
        <w:rPr>
          <w:rFonts w:cs="Times New Roman" w:ascii="Times New Roman" w:hAnsi="Times New Roman"/>
          <w:color w:val="000000"/>
        </w:rPr>
        <w:t>ducesei precum şi puterea nelimitată pe care o dobîndise asupra lui prin aluziile uşoare, dibaci strecurate, la o eventuală ple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etrecîndu-1 pe principe spre ieşire şi în timp ce acesta îi spunea vorbe cît se poate de plăcute, îi veni </w:t>
      </w:r>
      <w:r>
        <w:rPr>
          <w:rFonts w:cs="Times New Roman" w:ascii="Times New Roman" w:hAnsi="Times New Roman"/>
          <w:b/>
          <w:bCs/>
          <w:color w:val="000000"/>
        </w:rPr>
        <w:t xml:space="preserve">o </w:t>
      </w:r>
      <w:r>
        <w:rPr>
          <w:rFonts w:cs="Times New Roman" w:ascii="Times New Roman" w:hAnsi="Times New Roman"/>
          <w:color w:val="000000"/>
        </w:rPr>
        <w:t xml:space="preserve">idee cu totul năstruşnică, pe care îndrăzni să i-o </w:t>
      </w:r>
      <w:r>
        <w:rPr>
          <w:rFonts w:cs="Times New Roman" w:ascii="Times New Roman" w:hAnsi="Times New Roman"/>
          <w:b/>
          <w:bCs/>
          <w:color w:val="000000"/>
        </w:rPr>
        <w:t xml:space="preserve">spună </w:t>
      </w:r>
      <w:r>
        <w:rPr>
          <w:rFonts w:cs="Times New Roman" w:ascii="Times New Roman" w:hAnsi="Times New Roman"/>
          <w:color w:val="000000"/>
        </w:rPr>
        <w:t>cu toată simplita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că alteţa-voastră serenisimă ar binevoi să adre-</w:t>
      </w:r>
      <w:r>
        <w:rPr>
          <w:rFonts w:cs="Times New Roman" w:ascii="Times New Roman" w:hAnsi="Times New Roman"/>
          <w:b/>
          <w:bCs/>
          <w:color w:val="000000"/>
        </w:rPr>
        <w:t xml:space="preserve">icze </w:t>
      </w:r>
      <w:r>
        <w:rPr>
          <w:rFonts w:cs="Times New Roman" w:ascii="Times New Roman" w:hAnsi="Times New Roman"/>
          <w:color w:val="000000"/>
        </w:rPr>
        <w:t>principesei trei sau patru din aceste fraze ferm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oare, </w:t>
      </w:r>
      <w:r>
        <w:rPr>
          <w:rFonts w:cs="Times New Roman" w:ascii="Times New Roman" w:hAnsi="Times New Roman"/>
          <w:color w:val="000000"/>
        </w:rPr>
        <w:t xml:space="preserve">cu care este atît de darnică faţă de mine, m-ar </w:t>
      </w:r>
      <w:r>
        <w:rPr>
          <w:rFonts w:cs="Times New Roman" w:ascii="Times New Roman" w:hAnsi="Times New Roman"/>
          <w:b/>
          <w:bCs/>
          <w:color w:val="000000"/>
        </w:rPr>
        <w:t xml:space="preserve">ferici </w:t>
      </w:r>
      <w:r>
        <w:rPr>
          <w:rFonts w:cs="Times New Roman" w:ascii="Times New Roman" w:hAnsi="Times New Roman"/>
          <w:color w:val="000000"/>
        </w:rPr>
        <w:t xml:space="preserve">cu mult mai mult decît spunîndu-mi acum că sînt </w:t>
      </w:r>
      <w:r>
        <w:rPr>
          <w:rFonts w:cs="Times New Roman" w:ascii="Times New Roman" w:hAnsi="Times New Roman"/>
          <w:b/>
          <w:bCs/>
          <w:color w:val="000000"/>
        </w:rPr>
        <w:t xml:space="preserve">frumoasă. </w:t>
      </w:r>
      <w:r>
        <w:rPr>
          <w:rFonts w:cs="Times New Roman" w:ascii="Times New Roman" w:hAnsi="Times New Roman"/>
          <w:color w:val="000000"/>
        </w:rPr>
        <w:t>Căci n-aş voi pentru nimic în lume ca prin-</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esa </w:t>
      </w:r>
      <w:r>
        <w:rPr>
          <w:rFonts w:cs="Times New Roman" w:ascii="Times New Roman" w:hAnsi="Times New Roman"/>
          <w:color w:val="000000"/>
        </w:rPr>
        <w:t>să vadă cu ochi răi înalta favoare cu care alteţa-' ră  mă  onorează.</w:t>
      </w:r>
    </w:p>
    <w:p>
      <w:pPr>
        <w:pStyle w:val="Normal"/>
        <w:shd w:fill="FFFFFF" w:val="clear"/>
        <w:rPr>
          <w:rFonts w:ascii="Times New Roman" w:hAnsi="Times New Roman" w:cs="Times New Roman"/>
          <w:sz w:val="24"/>
          <w:szCs w:val="24"/>
        </w:rPr>
      </w:pPr>
      <w:r>
        <w:rPr>
          <w:rFonts w:cs="Times New Roman" w:ascii="Times New Roman" w:hAnsi="Times New Roman"/>
          <w:color w:val="000000"/>
        </w:rPr>
        <w:t>Kanucio al IV-lea o privi ţintă şi-i răspunse rec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După cîte ştiu, sînt liber  să   mă   duc   unde-mi </w:t>
      </w:r>
      <w:r>
        <w:rPr>
          <w:rFonts w:cs="Times New Roman" w:ascii="Times New Roman" w:hAnsi="Times New Roman"/>
          <w:b/>
          <w:bCs/>
          <w:color w:val="000000"/>
        </w:rPr>
        <w:t>place..</w:t>
      </w:r>
    </w:p>
    <w:p>
      <w:pPr>
        <w:pStyle w:val="Normal"/>
        <w:shd w:fill="FFFFFF" w:val="clear"/>
        <w:rPr>
          <w:rFonts w:ascii="Times New Roman" w:hAnsi="Times New Roman" w:cs="Times New Roman"/>
          <w:sz w:val="24"/>
          <w:szCs w:val="24"/>
        </w:rPr>
      </w:pPr>
      <w:r>
        <w:rPr>
          <w:rFonts w:cs="Times New Roman" w:ascii="Times New Roman" w:hAnsi="Times New Roman"/>
          <w:color w:val="000000"/>
        </w:rPr>
        <w:t>Ducesa   roşi.</w:t>
      </w:r>
      <w:r>
        <w:rPr>
          <w:rFonts w:cs="Times New Roman"/>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b/>
          <w:bCs/>
          <w:color w:val="000000"/>
          <w:sz w:val="14"/>
          <w:szCs w:val="14"/>
        </w:rPr>
        <w:t>ii'</w:t>
      </w:r>
    </w:p>
    <w:p>
      <w:pPr>
        <w:pStyle w:val="Normal"/>
        <w:shd w:fill="FFFFFF" w:val="clear"/>
        <w:rPr>
          <w:rFonts w:ascii="Times New Roman" w:hAnsi="Times New Roman" w:cs="Times New Roman"/>
          <w:sz w:val="24"/>
          <w:szCs w:val="24"/>
        </w:rPr>
      </w:pPr>
      <w:r>
        <w:rPr>
          <w:b/>
          <w:bCs/>
          <w:color w:val="000000"/>
          <w:sz w:val="14"/>
          <w:szCs w:val="14"/>
        </w:rPr>
        <w:t>1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Voiam doar, vorbi ea repede, ca alteţa-voastră să nu fie expusă a face un drum de prisos, căci </w:t>
      </w:r>
      <w:r>
        <w:rPr>
          <w:rFonts w:cs="Times New Roman" w:ascii="Times New Roman" w:hAnsi="Times New Roman"/>
          <w:i/>
          <w:iCs/>
          <w:color w:val="000000"/>
        </w:rPr>
        <w:t xml:space="preserve">joia </w:t>
      </w:r>
      <w:r>
        <w:rPr>
          <w:rFonts w:cs="Times New Roman" w:ascii="Times New Roman" w:hAnsi="Times New Roman"/>
          <w:color w:val="000000"/>
        </w:rPr>
        <w:t>de azi va fi cea din urmă ; mă duc să petrec cîteva zile la Bolonia sau Florenţa.</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 se întoarse în saloanele ei, toţi îşi închipuiră că se bucură în cel mai înalt grad de favoarea suvera</w:t>
        <w:softHyphen/>
        <w:t>nului, fără să ştie că ea făcuse ceea ce nu cutezase încă nimeni la curtea Parm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a un semn al ei, contele se ridică de la masa de </w:t>
      </w:r>
      <w:r>
        <w:rPr>
          <w:rFonts w:cs="Times New Roman" w:ascii="Times New Roman" w:hAnsi="Times New Roman"/>
          <w:i/>
          <w:iCs/>
          <w:color w:val="000000"/>
        </w:rPr>
        <w:t xml:space="preserve">whist </w:t>
      </w:r>
      <w:r>
        <w:rPr>
          <w:rFonts w:cs="Times New Roman" w:ascii="Times New Roman" w:hAnsi="Times New Roman"/>
          <w:color w:val="000000"/>
        </w:rPr>
        <w:t>şi o urmă într-un salonaş luminat, dar pusti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i făcut un lucru plin de îndrăzneală, îi spuse el; eu nu te-aş fi sfătuit. Dar cum, în inimile foarte îndrăgostite,   adăugă el  rîzînd,   fericirea  sporeşte  dra</w:t>
        <w:softHyphen/>
        <w:t>gostea, nu pot să-ţi spun decît atît : dacă pleci mîine dimineaţă, eu te urmez mîine seară. Ceea ce mă sileşte să întîrzii   este această   corvoadă,   a   Ministerului de Finanţe, cu care am făcut prostia să mă încarc, însă în patru ore bine folosite  se poate  da  în primire orice visterie. Să ne întoarcem,  aşadar,   în   saloane,  draga mea, şi să ne dăm aere de înfumurare ministerială, cît vrem şi fără să ne pese ; e poate cea din urmă repre</w:t>
        <w:softHyphen/>
        <w:t xml:space="preserve">zentaţie pe care o mai oferim în acest oraş. Dacă îşi închipuie cumva că ai încerca să-1 înfrunţi, omul acesta e în stare de orice, sub cuvînt că a vrut să </w:t>
      </w:r>
      <w:r>
        <w:rPr>
          <w:rFonts w:cs="Times New Roman" w:ascii="Times New Roman" w:hAnsi="Times New Roman"/>
          <w:i/>
          <w:iCs/>
          <w:color w:val="000000"/>
        </w:rPr>
        <w:t xml:space="preserve">dea o pildă. </w:t>
      </w:r>
      <w:r>
        <w:rPr>
          <w:rFonts w:cs="Times New Roman" w:ascii="Times New Roman" w:hAnsi="Times New Roman"/>
          <w:color w:val="000000"/>
        </w:rPr>
        <w:t>îndată ce musafirii vor fi plecat, ne vom gîndi la mij</w:t>
        <w:softHyphen/>
        <w:t>locul de a te baricada în casă pînă mîine ; dar cel mai bun lucru ar fi, poate, să pleci, fără să mai aştepţi, la conacul dumitale de la Sacca, pe malul Padului, care prezintă avantajul de a nu fi decît la o jumătate de oră depărtare  de   statele   austriece.</w:t>
      </w:r>
    </w:p>
    <w:p>
      <w:pPr>
        <w:pStyle w:val="Normal"/>
        <w:shd w:fill="FFFFFF" w:val="clear"/>
        <w:rPr>
          <w:rFonts w:ascii="Times New Roman" w:hAnsi="Times New Roman" w:cs="Times New Roman"/>
          <w:sz w:val="24"/>
          <w:szCs w:val="24"/>
        </w:rPr>
      </w:pPr>
      <w:r>
        <w:rPr>
          <w:rFonts w:cs="Times New Roman" w:ascii="Times New Roman" w:hAnsi="Times New Roman"/>
          <w:color w:val="000000"/>
        </w:rPr>
        <w:t>Dragostea şi amorul propriu al ducesei cunoscură o clipă de fericire nespusă ; îl privi pe conte şi ochii i se umplură de lacrimi. Un ministru atît de puternic, în</w:t>
        <w:softHyphen/>
        <w:t>conjurat de droaia aceea de curteni, care îl copleşeau cu omagii asemănătoare celor pe care le adresau m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64</w:t>
      </w:r>
    </w:p>
    <w:p>
      <w:pPr>
        <w:pStyle w:val="Normal"/>
        <w:shd w:fill="FFFFFF" w:val="clear"/>
        <w:rPr>
          <w:rFonts w:ascii="Times New Roman" w:hAnsi="Times New Roman" w:cs="Times New Roman"/>
          <w:sz w:val="24"/>
          <w:szCs w:val="24"/>
        </w:rPr>
      </w:pPr>
      <w:r>
        <w:rPr>
          <w:rFonts w:cs="Times New Roman" w:ascii="Times New Roman" w:hAnsi="Times New Roman"/>
          <w:color w:val="000000"/>
        </w:rPr>
        <w:t>narhului însuşi, să lase totul pentru ea, ba încă şi cu atîta uşurinţ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Reîntorcîndu-se în saloanele cele mari, era nebună de bucurie. Şi toată lumea se ploconea în faţa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 mult a schimbat-o fericirea pe ducesă, şop</w:t>
        <w:softHyphen/>
        <w:t xml:space="preserve">teau, prin toate colţurile, curtenii. E de nerecunoscut </w:t>
      </w:r>
      <w:r>
        <w:rPr>
          <w:rFonts w:cs="Times New Roman" w:ascii="Times New Roman" w:hAnsi="Times New Roman"/>
          <w:color w:val="000000"/>
          <w:lang w:val="en-US"/>
        </w:rPr>
        <w:t xml:space="preserve">I </w:t>
      </w:r>
      <w:r>
        <w:rPr>
          <w:rFonts w:cs="Times New Roman" w:ascii="Times New Roman" w:hAnsi="Times New Roman"/>
          <w:color w:val="000000"/>
        </w:rPr>
        <w:t>In sfîrşit, această fire romană, atît de trufaşă, binevo</w:t>
        <w:softHyphen/>
        <w:t>ieşte  să preţuiască  favoarea  nemăsurată pe  care  i-a făcut-o suveranul .'</w:t>
      </w:r>
    </w:p>
    <w:p>
      <w:pPr>
        <w:pStyle w:val="Normal"/>
        <w:shd w:fill="FFFFFF" w:val="clear"/>
        <w:rPr>
          <w:rFonts w:ascii="Times New Roman" w:hAnsi="Times New Roman" w:cs="Times New Roman"/>
          <w:sz w:val="24"/>
          <w:szCs w:val="24"/>
        </w:rPr>
      </w:pPr>
      <w:r>
        <w:rPr>
          <w:rFonts w:cs="Times New Roman" w:ascii="Times New Roman" w:hAnsi="Times New Roman"/>
          <w:color w:val="000000"/>
        </w:rPr>
        <w:t>Spre sfîrşitul serii, contele se apropie de duces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m să-ţi dau unele v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îndată, persoanele care se aflau în preajmă se îndepărt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înapoindu-se   la   palat,   începu   să   povestească Mosca, principele s-a anunţat la soţia sa. îţi închipui ce uimire .' „Vin să-ţi povestesc, i-a spus el, despre o seară, ce-i drept, foarte plăcută, pe care am petrecut-o la Sanseverina. Ea m-a rugat să-ţi descriu felul în care a transformat acel vechi palat afumat." Şi, după ce s-a aşezat,   a   început   să   descrie   fiecare   din   saloanele domniei tale. A rămas mai bine de douăzeci şi cinci de minute cu nevastă-sa, care plîngea de bucurie ; şi, cu toată deşteptăciunea ei, n-a fost în stare să găsească </w:t>
      </w:r>
      <w:r>
        <w:rPr>
          <w:rFonts w:cs="Times New Roman" w:ascii="Times New Roman" w:hAnsi="Times New Roman"/>
          <w:b/>
          <w:bCs/>
          <w:color w:val="000000"/>
        </w:rPr>
        <w:t xml:space="preserve">nici </w:t>
      </w:r>
      <w:r>
        <w:rPr>
          <w:rFonts w:cs="Times New Roman" w:ascii="Times New Roman" w:hAnsi="Times New Roman"/>
          <w:color w:val="000000"/>
        </w:rPr>
        <w:t>o vorbă cu care să contribuie la plăcuta conversa</w:t>
        <w:softHyphen/>
        <w:t>ţie pe care alteţa-sa binevoia să o aibă cu dînsa.</w:t>
      </w:r>
    </w:p>
    <w:p>
      <w:pPr>
        <w:pStyle w:val="Normal"/>
        <w:shd w:fill="FFFFFF" w:val="clear"/>
        <w:rPr>
          <w:rFonts w:ascii="Times New Roman" w:hAnsi="Times New Roman" w:cs="Times New Roman"/>
          <w:sz w:val="24"/>
          <w:szCs w:val="24"/>
        </w:rPr>
      </w:pPr>
      <w:r>
        <w:rPr>
          <w:rFonts w:cs="Times New Roman" w:ascii="Times New Roman" w:hAnsi="Times New Roman"/>
          <w:color w:val="000000"/>
        </w:rPr>
        <w:t>Ranucio al IV-lea nu era om rău, orice ar fi zis liberalii din Italia. într-adevăr, azvîrlise în închisoar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tui </w:t>
      </w:r>
      <w:r>
        <w:rPr>
          <w:rFonts w:cs="Times New Roman" w:ascii="Times New Roman" w:hAnsi="Times New Roman"/>
          <w:color w:val="000000"/>
        </w:rPr>
        <w:t xml:space="preserve">dintre ei, dar o făcuse mai ales de frică ; din </w:t>
      </w:r>
      <w:r>
        <w:rPr>
          <w:rFonts w:cs="Times New Roman" w:ascii="Times New Roman" w:hAnsi="Times New Roman"/>
          <w:b/>
          <w:bCs/>
          <w:color w:val="000000"/>
        </w:rPr>
        <w:t xml:space="preserve">eînd </w:t>
      </w:r>
      <w:r>
        <w:rPr>
          <w:rFonts w:cs="Times New Roman" w:ascii="Times New Roman" w:hAnsi="Times New Roman"/>
          <w:color w:val="000000"/>
        </w:rPr>
        <w:t xml:space="preserve">în cînd, ca şi cum ar fi vrut să se scuze pentru </w:t>
      </w:r>
      <w:r>
        <w:rPr>
          <w:rFonts w:cs="Times New Roman" w:ascii="Times New Roman" w:hAnsi="Times New Roman"/>
          <w:b/>
          <w:bCs/>
          <w:color w:val="000000"/>
        </w:rPr>
        <w:t xml:space="preserve">anumite </w:t>
      </w:r>
      <w:r>
        <w:rPr>
          <w:rFonts w:cs="Times New Roman" w:ascii="Times New Roman" w:hAnsi="Times New Roman"/>
          <w:color w:val="000000"/>
        </w:rPr>
        <w:t>amintiri, spunea : „Mai bine să-1 "omori pe .liacu' decît să te omoare el pe tine". A doua zi dup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ta de care am vorbit, se simţea tare vesel; făcus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două </w:t>
      </w:r>
      <w:r>
        <w:rPr>
          <w:rFonts w:cs="Times New Roman" w:ascii="Times New Roman" w:hAnsi="Times New Roman"/>
          <w:color w:val="000000"/>
        </w:rPr>
        <w:t>lucruri bune : se dusese la o joi şi-i vorbise soţie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ale. </w:t>
      </w:r>
      <w:r>
        <w:rPr>
          <w:rFonts w:cs="Times New Roman" w:ascii="Times New Roman" w:hAnsi="Times New Roman"/>
          <w:color w:val="000000"/>
        </w:rPr>
        <w:t xml:space="preserve">La cină, îi vorbi din nou ; într-un cuvînt, acea </w:t>
      </w:r>
      <w:r>
        <w:rPr>
          <w:rFonts w:cs="Times New Roman" w:ascii="Times New Roman" w:hAnsi="Times New Roman"/>
          <w:i/>
          <w:iCs/>
          <w:color w:val="000000"/>
        </w:rPr>
        <w:t>joi</w:t>
      </w:r>
    </w:p>
    <w:p>
      <w:pPr>
        <w:pStyle w:val="Normal"/>
        <w:shd w:fill="FFFFFF" w:val="clear"/>
        <w:rPr>
          <w:rFonts w:ascii="Times New Roman" w:hAnsi="Times New Roman" w:cs="Times New Roman"/>
          <w:sz w:val="24"/>
          <w:szCs w:val="24"/>
        </w:rPr>
      </w:pPr>
      <w:r>
        <w:rPr>
          <w:rFonts w:cs="Times New Roman" w:ascii="Times New Roman" w:hAnsi="Times New Roman"/>
          <w:color w:val="000000"/>
        </w:rPr>
        <w:t>.1 doamnei Sanseverina pricinui o revoluţie casnică d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care </w:t>
      </w:r>
      <w:r>
        <w:rPr>
          <w:rFonts w:cs="Times New Roman" w:ascii="Times New Roman" w:hAnsi="Times New Roman"/>
          <w:color w:val="000000"/>
        </w:rPr>
        <w:t>vui întreaga Parmă ; marchiza Raversi fu constea</w:t>
      </w:r>
    </w:p>
    <w:p>
      <w:pPr>
        <w:pStyle w:val="Normal"/>
        <w:shd w:fill="FFFFFF" w:val="clear"/>
        <w:rPr>
          <w:rFonts w:ascii="Times New Roman" w:hAnsi="Times New Roman" w:cs="Times New Roman"/>
          <w:sz w:val="24"/>
          <w:szCs w:val="24"/>
        </w:rPr>
      </w:pPr>
      <w:r>
        <w:rPr>
          <w:color w:val="000000"/>
          <w:sz w:val="14"/>
          <w:szCs w:val="14"/>
        </w:rPr>
        <w:t>16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ată, iar ducesa se bucură de două ori : îi putuse fi de folos iubitului ei şi îşi dăduse seama că e mai îndră</w:t>
        <w:softHyphen/>
        <w:t>gostit de ea ca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toate astea din pricina unui gînd nesăbuit ce mi-a trecut prin minte, îi spuse ea contelui. Ştiu că aş fi mai liberă la Roma sau la Neapole, dar aş mai putea oare găsi acolo un joc la fel de atrăgător ? De buna seamă, nu. Iar dumneata, dragă conte, mă faci fericit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Capitolul      al     ş a p t e 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e 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u asemenea mărunte întîmplări de curte, la fel de neînsemnate ca si cele povestite în capitolul precedent, </w:t>
      </w:r>
      <w:r>
        <w:rPr>
          <w:rFonts w:cs="Times New Roman" w:ascii="Times New Roman" w:hAnsi="Times New Roman"/>
          <w:b/>
          <w:bCs/>
          <w:color w:val="000000"/>
        </w:rPr>
        <w:t xml:space="preserve">trebui </w:t>
      </w:r>
      <w:r>
        <w:rPr>
          <w:rFonts w:cs="Times New Roman" w:ascii="Times New Roman" w:hAnsi="Times New Roman"/>
          <w:color w:val="000000"/>
        </w:rPr>
        <w:t xml:space="preserve">să ţesem istoria celor patru ani ce urmară. în fiecare primăvară, marchiza deî Dongo venea, împreună cu fiicele ei, să petreacă două luni la palatul Sanseve-rina sau la  conacul de la  Sacca,  pe malul Padului. Trăiau acolo clipe plăcute, vorbeau de Fabricio... dar contele nu se înduplecă să-i îngăduie o singură vizită la   Parma.   Ducesa   şi   ministrul   trebuiră   să  îndrepte cîteva pozne de-ale lui, însă, în general, Fabricio urma cu destulă supunere sfaturile primite : se purta ca un marc senior care studiază teologia şi care nu se sprijină </w:t>
      </w:r>
      <w:r>
        <w:rPr>
          <w:rFonts w:cs="Times New Roman" w:ascii="Times New Roman" w:hAnsi="Times New Roman"/>
          <w:b/>
          <w:bCs/>
          <w:i/>
          <w:iCs/>
          <w:color w:val="000000"/>
        </w:rPr>
        <w:t xml:space="preserve">ie </w:t>
      </w:r>
      <w:r>
        <w:rPr>
          <w:rFonts w:cs="Times New Roman" w:ascii="Times New Roman" w:hAnsi="Times New Roman"/>
          <w:color w:val="000000"/>
        </w:rPr>
        <w:t>fel pe titluri pentru a fi avansat. La Neapoîe, înce</w:t>
        <w:softHyphen/>
        <w:t xml:space="preserve">puse să-l pasioneze studiul antichităţii şi se apucase să i săpături; pasiunea aceasta o înlocuise aproape cu </w:t>
      </w:r>
      <w:r>
        <w:rPr>
          <w:rFonts w:cs="Times New Roman" w:ascii="Times New Roman" w:hAnsi="Times New Roman"/>
          <w:b/>
          <w:bCs/>
          <w:color w:val="000000"/>
        </w:rPr>
        <w:t xml:space="preserve">totul </w:t>
      </w:r>
      <w:r>
        <w:rPr>
          <w:rFonts w:cs="Times New Roman" w:ascii="Times New Roman" w:hAnsi="Times New Roman"/>
          <w:color w:val="000000"/>
        </w:rPr>
        <w:t xml:space="preserve">pe aceea a cailor. îşi vînduse caii englezeşti, pen-11 u a continua nişte săpături la Misena, unde descope-un bust al lui Tiberiu </w:t>
      </w:r>
      <w:r>
        <w:rPr>
          <w:rFonts w:cs="Times New Roman" w:ascii="Times New Roman" w:hAnsi="Times New Roman"/>
          <w:color w:val="000000"/>
          <w:vertAlign w:val="superscript"/>
        </w:rPr>
        <w:t>x</w:t>
      </w:r>
      <w:r>
        <w:rPr>
          <w:rFonts w:cs="Times New Roman" w:ascii="Times New Roman" w:hAnsi="Times New Roman"/>
          <w:color w:val="000000"/>
        </w:rPr>
        <w:t xml:space="preserve"> tînăr, care îşi aflase locul </w:t>
      </w:r>
      <w:r>
        <w:rPr>
          <w:rFonts w:cs="Times New Roman" w:ascii="Times New Roman" w:hAnsi="Times New Roman"/>
          <w:b/>
          <w:bCs/>
          <w:color w:val="000000"/>
        </w:rPr>
        <w:t xml:space="preserve">printre </w:t>
      </w:r>
      <w:r>
        <w:rPr>
          <w:rFonts w:cs="Times New Roman" w:ascii="Times New Roman" w:hAnsi="Times New Roman"/>
          <w:color w:val="000000"/>
        </w:rPr>
        <w:t>cele mai frumoase rămăşife ale antichităţii. Des</w:t>
        <w:softHyphen/>
        <w:t xml:space="preserve">coperirea aceasta îi prilejuise una dintre cele mai mari </w:t>
      </w:r>
      <w:r>
        <w:rPr>
          <w:rFonts w:cs="Times New Roman" w:ascii="Times New Roman" w:hAnsi="Times New Roman"/>
          <w:b/>
          <w:bCs/>
          <w:color w:val="000000"/>
        </w:rPr>
        <w:t xml:space="preserve">urii </w:t>
      </w:r>
      <w:r>
        <w:rPr>
          <w:rFonts w:cs="Times New Roman" w:ascii="Times New Roman" w:hAnsi="Times New Roman"/>
          <w:color w:val="000000"/>
        </w:rPr>
        <w:t>pe care le încercase în ultima vreme. Era în-</w:t>
      </w:r>
      <w:r>
        <w:rPr>
          <w:rFonts w:cs="Times New Roman" w:ascii="Times New Roman" w:hAnsi="Times New Roman"/>
          <w:b/>
          <w:bCs/>
          <w:color w:val="000000"/>
        </w:rPr>
        <w:t xml:space="preserve">rat </w:t>
      </w:r>
      <w:r>
        <w:rPr>
          <w:rFonts w:cs="Times New Roman" w:ascii="Times New Roman" w:hAnsi="Times New Roman"/>
          <w:color w:val="000000"/>
        </w:rPr>
        <w:t>cu o fire mult prea aleasă pentru a căuta să imite cilalţi tineri şi a se apuca, de pildă, să joace,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rrius Claudius Nero, </w:t>
      </w:r>
      <w:r>
        <w:rPr>
          <w:rFonts w:cs="Times New Roman" w:ascii="Times New Roman" w:hAnsi="Times New Roman"/>
          <w:color w:val="000000"/>
          <w:sz w:val="16"/>
          <w:szCs w:val="16"/>
        </w:rPr>
        <w:t>împărat roman (14—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6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efăcută seriozitate, rolul de îndrăgostit. Fără îndoială că femeile nu-i lipseau, dar ele nu însemnau nimic pentru el şi, cu toată vîrsta lui, se putea spune că nu ştie încă ce e iubirea ; poate tocmai de aceea era atît de iubit. Nimic nu-1 împiedica sa se poarte cu cel mai deplin sînge rece, căci în ochii lui o femeie tînără şi frumoasă nu însemna nimic mai mult decît orice alta femeie tînără şi frumoasă, numai că ultima pe care o cunoştea îi părea cea mai atrăgă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ultimul an al şederii sale la Neapole, una dintre doamnele cele mai admirate din oraş făcuse chiar ade^ vărate nebunii pentru el, ceea ce mai întîi îi plăcuse, dar mai apoi sfîrşise prin a-1 plictisi în asemenea mă</w:t>
        <w:softHyphen/>
        <w:t xml:space="preserve">sură, îneît printre pricinile pentru care se bucură că pleacă de acolo fu şi aceea de a fi eliberat de atenţiile fermecătoarei ducese A... în 1821, fiindcă îşi trecuse destul de bine examenele, directorul său de studii primi o cruce şi un dar, iar el porni spre a vedea, în sfîrşit, acel oraş al Parmei, la care se gîndise atît de des. Acum era </w:t>
      </w:r>
      <w:r>
        <w:rPr>
          <w:rFonts w:cs="Times New Roman" w:ascii="Times New Roman" w:hAnsi="Times New Roman"/>
          <w:i/>
          <w:iCs/>
          <w:color w:val="000000"/>
          <w:sz w:val="22"/>
          <w:szCs w:val="22"/>
        </w:rPr>
        <w:t xml:space="preserve">monsignore şi </w:t>
      </w:r>
      <w:r>
        <w:rPr>
          <w:rFonts w:cs="Times New Roman" w:ascii="Times New Roman" w:hAnsi="Times New Roman"/>
          <w:color w:val="000000"/>
          <w:sz w:val="22"/>
          <w:szCs w:val="22"/>
        </w:rPr>
        <w:t>avea patru cai la trăsură, dar la ultima st3ţie de poştă, înainte de Parma, nu-şi mai luă decît doi. Ajungînd în oraş, se opri în faţa bisericii San-Giovanni, unde se afla bogatul mormînt al arhi</w:t>
        <w:softHyphen/>
        <w:t xml:space="preserve">episcopului Ascanio del Dongo, strămoşul său, autorul </w:t>
      </w:r>
      <w:r>
        <w:rPr>
          <w:rFonts w:cs="Times New Roman" w:ascii="Times New Roman" w:hAnsi="Times New Roman"/>
          <w:i/>
          <w:iCs/>
          <w:color w:val="000000"/>
          <w:sz w:val="22"/>
          <w:szCs w:val="22"/>
        </w:rPr>
        <w:t xml:space="preserve">Genealogiei latine. </w:t>
      </w:r>
      <w:r>
        <w:rPr>
          <w:rFonts w:cs="Times New Roman" w:ascii="Times New Roman" w:hAnsi="Times New Roman"/>
          <w:color w:val="000000"/>
          <w:sz w:val="22"/>
          <w:szCs w:val="22"/>
        </w:rPr>
        <w:t>După ce se rugă la mormînt, sosi, pe jos, la palatul mătuşii sale, unde nu era aşteptat decît peste cîteva zile. Saloanele ducesei erau pline de lume : musafirii nu întîrziară să ple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cum spune-mi : eşti mulţumită de mine ? o în</w:t>
        <w:softHyphen/>
        <w:t>trebă Fabricio azvîrlindu-i-se în braţe. Datorită ţie, am petrecut la Neapole patru ani destul de fericiţi, în loc să mi se urască la Novară cu p iubită încuviinţată de poli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ucesei nu-i venea să-şi creadă ochilor. Dacă l-ar fi văzut trecînd pe stradă, nici nu I-ar fi recunoscut.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se păru, ceea ce şi era, unul dintre cei mai chipeşi bărbaţ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168</w:t>
      </w:r>
    </w:p>
    <w:p>
      <w:pPr>
        <w:pStyle w:val="Normal"/>
        <w:shd w:fill="FFFFFF" w:val="clear"/>
        <w:rPr>
          <w:rFonts w:ascii="Times New Roman" w:hAnsi="Times New Roman" w:cs="Times New Roman"/>
          <w:sz w:val="24"/>
          <w:szCs w:val="24"/>
        </w:rPr>
      </w:pPr>
      <w:r>
        <w:rPr>
          <w:rFonts w:cs="Times New Roman" w:ascii="Times New Roman" w:hAnsi="Times New Roman"/>
          <w:color w:val="000000"/>
        </w:rPr>
        <w:t>ai Italiei ; un farmec nespus se desprindea din trăsă</w:t>
        <w:softHyphen/>
        <w:t xml:space="preserve">turile lui. ÎI trimisese la Neapole cu înfăţişarea unui flăcăiandru curajos şi trăsnit; pe atunci, cravaşa, de care nu se despărţea niciodată, părea sa facă parte din însăşi fiinţa lui. Acum, în faţa străinilor, i se păru plin de nobleţe şi stăpînire de sine, iar între patru ochi, regăsi în el întreaga înflăcărare a primei lui tinereţi. Era un diamant căruia şlefuiala nu-i ştirbise nimic din strălucire. Trecuse mai puţin de o oră de la venirea lui r.ibricio, cînd se ivi şi contele Mosca ; sosea cam prea devreme. Tînărul îi mulţumi' cu atîta căldură pentru crucea de Parma acordată directorului său de studii şi îsi exprimă cu atîta măsură recunoştinţa pentru alte bunăvoinţe, despre care nici nu îndrăznea să vorbească pe faţă, îneît ministrul îl aprecie </w:t>
      </w:r>
      <w:r>
        <w:rPr>
          <w:rFonts w:cs="Times New Roman" w:ascii="Times New Roman" w:hAnsi="Times New Roman"/>
          <w:i/>
          <w:iCs/>
          <w:color w:val="000000"/>
        </w:rPr>
        <w:t xml:space="preserve">cît </w:t>
      </w:r>
      <w:r>
        <w:rPr>
          <w:rFonts w:cs="Times New Roman" w:ascii="Times New Roman" w:hAnsi="Times New Roman"/>
          <w:color w:val="000000"/>
        </w:rPr>
        <w:t xml:space="preserve">se poate de mult. ,,Nepotul tău, îi spuse el încet ducesei, e făcut pentru </w:t>
      </w:r>
      <w:r>
        <w:rPr>
          <w:rFonts w:cs="Times New Roman" w:ascii="Times New Roman" w:hAnsi="Times New Roman"/>
          <w:b/>
          <w:bCs/>
          <w:color w:val="000000"/>
        </w:rPr>
        <w:t xml:space="preserve">a </w:t>
      </w:r>
      <w:r>
        <w:rPr>
          <w:rFonts w:cs="Times New Roman" w:ascii="Times New Roman" w:hAnsi="Times New Roman"/>
          <w:color w:val="000000"/>
        </w:rPr>
        <w:t>ocupa toate înaltele funcţii în care vei vrea să-I ri</w:t>
        <w:softHyphen/>
        <w:t xml:space="preserve">dici mai tîrziu." Şi totul merse de minune, pînă în clipa cînd contele, care era îneîntat de Fabricio şi eare pînă .nunei fusese atent îndeosebi Ia vorbele şi felul lui de </w:t>
      </w:r>
      <w:r>
        <w:rPr>
          <w:rFonts w:cs="Times New Roman" w:ascii="Times New Roman" w:hAnsi="Times New Roman"/>
          <w:b/>
          <w:bCs/>
          <w:color w:val="000000"/>
        </w:rPr>
        <w:t xml:space="preserve">a </w:t>
      </w:r>
      <w:r>
        <w:rPr>
          <w:rFonts w:cs="Times New Roman" w:ascii="Times New Roman" w:hAnsi="Times New Roman"/>
          <w:color w:val="000000"/>
        </w:rPr>
        <w:t xml:space="preserve">fi, îşi întoarse privirile spre ducesă şi descoperi în ochii ei ceva cu totul nou. „Băiatul ăsta face aici o impresie cam ciudată", îşi spuse el, şi gîndul acesta îi fu amar. Contele intrase în cel de al </w:t>
      </w:r>
      <w:r>
        <w:rPr>
          <w:rFonts w:cs="Times New Roman" w:ascii="Times New Roman" w:hAnsi="Times New Roman"/>
          <w:i/>
          <w:iCs/>
          <w:color w:val="000000"/>
        </w:rPr>
        <w:t xml:space="preserve">cincizecilea </w:t>
      </w:r>
      <w:r>
        <w:rPr>
          <w:rFonts w:cs="Times New Roman" w:ascii="Times New Roman" w:hAnsi="Times New Roman"/>
          <w:color w:val="000000"/>
        </w:rPr>
        <w:t>an al vieţii sale, realitate dureroasă şi ale cărei urmări nu poate să le simtă decît un bărbat îndrăgostit la nebu</w:t>
        <w:softHyphen/>
        <w:t xml:space="preserve">nie, îşi spuse că, pesemne, nu era bun şi demn de a fi </w:t>
      </w:r>
      <w:r>
        <w:rPr>
          <w:rFonts w:cs="Times New Roman" w:ascii="Times New Roman" w:hAnsi="Times New Roman"/>
          <w:b/>
          <w:bCs/>
          <w:color w:val="000000"/>
        </w:rPr>
        <w:t xml:space="preserve">Iubit </w:t>
      </w:r>
      <w:r>
        <w:rPr>
          <w:rFonts w:cs="Times New Roman" w:ascii="Times New Roman" w:hAnsi="Times New Roman"/>
          <w:color w:val="000000"/>
        </w:rPr>
        <w:t xml:space="preserve">decît, în ciuda severităţilor sale, ca ministru. ( .ici, pentru el, cifra aceasta dureroasă, </w:t>
      </w:r>
      <w:r>
        <w:rPr>
          <w:rFonts w:cs="Times New Roman" w:ascii="Times New Roman" w:hAnsi="Times New Roman"/>
          <w:i/>
          <w:iCs/>
          <w:color w:val="000000"/>
        </w:rPr>
        <w:t xml:space="preserve">cincizeci, </w:t>
      </w:r>
      <w:r>
        <w:rPr>
          <w:rFonts w:cs="Times New Roman" w:ascii="Times New Roman" w:hAnsi="Times New Roman"/>
          <w:color w:val="000000"/>
        </w:rPr>
        <w:t xml:space="preserve">îi </w:t>
      </w:r>
      <w:r>
        <w:rPr>
          <w:rFonts w:cs="Times New Roman" w:ascii="Times New Roman" w:hAnsi="Times New Roman"/>
          <w:b/>
          <w:bCs/>
          <w:color w:val="000000"/>
        </w:rPr>
        <w:t xml:space="preserve">întuneca </w:t>
      </w:r>
      <w:r>
        <w:rPr>
          <w:rFonts w:cs="Times New Roman" w:ascii="Times New Roman" w:hAnsi="Times New Roman"/>
          <w:color w:val="000000"/>
        </w:rPr>
        <w:t xml:space="preserve">întreaga viaţă şi ar fi fost în stare să-1 în-i.ii.iscă pînă şi faţă de el însuşi. De cinci ani, de cînd o înduplecase pe ducesă să vină la Parma, ea îi stîrnise </w:t>
      </w:r>
      <w:r>
        <w:rPr>
          <w:rFonts w:cs="Times New Roman" w:ascii="Times New Roman" w:hAnsi="Times New Roman"/>
          <w:b/>
          <w:bCs/>
          <w:color w:val="000000"/>
        </w:rPr>
        <w:t xml:space="preserve">adesea </w:t>
      </w:r>
      <w:r>
        <w:rPr>
          <w:rFonts w:cs="Times New Roman" w:ascii="Times New Roman" w:hAnsi="Times New Roman"/>
          <w:color w:val="000000"/>
        </w:rPr>
        <w:t xml:space="preserve">gelozia, mai ales la început, însă nu-i dăduse </w:t>
      </w:r>
      <w:r>
        <w:rPr>
          <w:rFonts w:cs="Times New Roman" w:ascii="Times New Roman" w:hAnsi="Times New Roman"/>
          <w:b/>
          <w:bCs/>
          <w:color w:val="000000"/>
        </w:rPr>
        <w:t xml:space="preserve">niciodată </w:t>
      </w:r>
      <w:r>
        <w:rPr>
          <w:rFonts w:cs="Times New Roman" w:ascii="Times New Roman" w:hAnsi="Times New Roman"/>
          <w:color w:val="000000"/>
        </w:rPr>
        <w:t>prilejul de a se plînge cu adevărat. îşi închi</w:t>
        <w:softHyphen/>
        <w:t>puise, şi avea dreptate, că numai pentru a fi mai sigur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     16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inima Iui recursese la unele nevinovate atenţii faţă de cîţiva filfizoni din preajma lor. Burîaoară, era sigur că ea respinsese curtea pe care încercase să i-o facă principele şi că rostise chiar, cu acel prilej, o vorba plină de învăţămint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acă </w:t>
      </w:r>
      <w:r>
        <w:rPr>
          <w:rFonts w:cs="Times New Roman" w:ascii="Times New Roman" w:hAnsi="Times New Roman"/>
          <w:i/>
          <w:iCs/>
          <w:color w:val="000000"/>
          <w:sz w:val="22"/>
          <w:szCs w:val="22"/>
        </w:rPr>
        <w:t xml:space="preserve">aş </w:t>
      </w:r>
      <w:r>
        <w:rPr>
          <w:rFonts w:cs="Times New Roman" w:ascii="Times New Roman" w:hAnsi="Times New Roman"/>
          <w:color w:val="000000"/>
          <w:sz w:val="22"/>
          <w:szCs w:val="22"/>
        </w:rPr>
        <w:t>primi omagiile alteţei-voastre, îi spusese ducesa  rizînd,  cu  ce  obraz  aş  mai  îndrăzni  să  mă înfăţişez contelu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ş fi şi eu aproape tot atît de încurcat ca </w:t>
      </w:r>
      <w:r>
        <w:rPr>
          <w:rFonts w:cs="Times New Roman" w:ascii="Times New Roman" w:hAnsi="Times New Roman"/>
          <w:i/>
          <w:iCs/>
          <w:color w:val="000000"/>
          <w:sz w:val="22"/>
          <w:szCs w:val="22"/>
        </w:rPr>
        <w:t xml:space="preserve">şi </w:t>
      </w:r>
      <w:r>
        <w:rPr>
          <w:rFonts w:cs="Times New Roman" w:ascii="Times New Roman" w:hAnsi="Times New Roman"/>
          <w:color w:val="000000"/>
          <w:sz w:val="22"/>
          <w:szCs w:val="22"/>
        </w:rPr>
        <w:t>dumneata.  Dragul  de  el /  Prietenul  meu .'  însă  e  o încurcătură de care mi-ar fi foarfe lesne să scap şi la care m-am gîndit : l-aş trimite pe conte la fortăreaţă, să stea acolo pînă la sfîrşitul zile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clipa sosirii lui Fabricio, ducesa fu copleşită de o asemenea fericire, încît nici nu bănui gîndurile pe care expresia ochilor ei le putea trezi în mintea con</w:t>
        <w:softHyphen/>
        <w:t>telui. Acesta fu adînc impresionat, iar bănuielile Iui rămaseră fără le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bricio fu primit de suveran, la doua ceasuri după sosire. Căci ducesa, prevăzînd buna impresie pe care această audienţă, pe nepusa masă, avea să o producă asupra opiniei publice, o solicita de doua luni de zile. O asemenea favoare, acordată nepotului ei, îl punea din capul locului mai presus de toţi; pretextul fusese că băiatul se afla doar în trecere prin Parma, ducîn-dti'se să-şi vadă mama, în Piemont. în clipa în care un mic bileţel al ducesei îl vesti pe principe ca Fabricio era la ordinele Iui, alteţa-sa se plictisea. „Acum, îşi zise el, are să mi se înfăţişeze un fel de sfinţişor, cu o mutră toantă sau vicleană." Comandantul pieţei îi şi raportase despre vizita noului venit la mormîntul arhi</w:t>
        <w:softHyphen/>
        <w:t>episcopului. Cînd colo, principele se pomeni cu un tî-năr înalt, pe care, fără ciorapii săi violeţi, l-ar fi luat drept un june ofiţ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ceastă prima impresie neaşteptată îi alungă plic-' tisul : „Iată un flăcău, îfi spuse el, pentru care mi 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7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or cere cine ştie ce favoruri, toate cele de care pot sif dispun, pesemne. Deocamdată, abia a sosit, trebuie să fie emoţionat; hai să fac cu el puţină politică iaco-î bina, să vedem cam ce are să ne răspundă." După primele vorbe binevoitoar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une-mi </w:t>
      </w:r>
      <w:r>
        <w:rPr>
          <w:rFonts w:cs="Times New Roman" w:ascii="Times New Roman" w:hAnsi="Times New Roman"/>
          <w:i/>
          <w:iCs/>
          <w:color w:val="000000"/>
          <w:sz w:val="22"/>
          <w:szCs w:val="22"/>
        </w:rPr>
        <w:t xml:space="preserve">monsignore, </w:t>
      </w:r>
      <w:r>
        <w:rPr>
          <w:rFonts w:cs="Times New Roman" w:ascii="Times New Roman" w:hAnsi="Times New Roman"/>
          <w:color w:val="000000"/>
          <w:sz w:val="22"/>
          <w:szCs w:val="22"/>
        </w:rPr>
        <w:t>îl întrebă el pe Fabricio, poporul din Neapole este fericit ? îşi iubeşte regel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teţă  serenisimă,   îi  răspunse  acesta,   fără  să şovăie nici o clipă, de multe ori, trecînd pe stradă, am admirat  minunata  ţinută   a   soldaţilor  din   diferitele regimente ale maiestăţii-sale regelui; cei de neam sînt respectuoşi faţă de stăpînii lor, aşa cum se şi cuvine ; cît despre oamenii de rînd, vă mărturisesc că în viaţa mea n-am îngăduit ca aceştia să-mi vorbească despre altceva decît despre munca pentru care îi plăt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Ei, drăcie </w:t>
      </w:r>
      <w:r>
        <w:rPr>
          <w:rFonts w:cs="Times New Roman" w:ascii="Times New Roman" w:hAnsi="Times New Roman"/>
          <w:i/>
          <w:iCs/>
          <w:color w:val="000000"/>
          <w:sz w:val="22"/>
          <w:szCs w:val="22"/>
        </w:rPr>
        <w:t xml:space="preserve">l </w:t>
      </w:r>
      <w:r>
        <w:rPr>
          <w:rFonts w:cs="Times New Roman" w:ascii="Times New Roman" w:hAnsi="Times New Roman"/>
          <w:color w:val="000000"/>
          <w:sz w:val="22"/>
          <w:szCs w:val="22"/>
        </w:rPr>
        <w:t xml:space="preserve">îşi zise principele. Cocoşelul ăsta bine dresat a crescut la şcoala Sanseverinei. Prinzînd gust, se folosi, de toată îndemînarea lui  pentru a-1 trage pe Fabricio de limbă, în legătură cu un subiect atît de periculos. însufleţit de primejdie, tînărul avu norocul să găsească răspunsuri admirabile : a face caz de dra^ goste pentru rege, spunea el, este aproape o obrăznicie, căci ceea ce i se datorează este mai întîi de toat&amp; supunere oarbă. Faţă de atîta prevedere, suveranul mai-inai că se indispuse. După cît se pare, iată că ne-a sosit de Ia Neapole un om de duh ; dar mie nu prea Imi place </w:t>
      </w:r>
      <w:r>
        <w:rPr>
          <w:rFonts w:cs="Times New Roman" w:ascii="Times New Roman" w:hAnsi="Times New Roman"/>
          <w:i/>
          <w:iCs/>
          <w:color w:val="000000"/>
          <w:sz w:val="22"/>
          <w:szCs w:val="22"/>
        </w:rPr>
        <w:t xml:space="preserve">soiul ăsta, </w:t>
      </w:r>
      <w:r>
        <w:rPr>
          <w:rFonts w:cs="Times New Roman" w:ascii="Times New Roman" w:hAnsi="Times New Roman"/>
          <w:color w:val="000000"/>
          <w:sz w:val="22"/>
          <w:szCs w:val="22"/>
        </w:rPr>
        <w:t xml:space="preserve">căci oricît s-ar călăuzi după cele </w:t>
      </w:r>
      <w:r>
        <w:rPr>
          <w:rFonts w:cs="Times New Roman" w:ascii="Times New Roman" w:hAnsi="Times New Roman"/>
          <w:b/>
          <w:bCs/>
          <w:color w:val="000000"/>
          <w:sz w:val="22"/>
          <w:szCs w:val="22"/>
        </w:rPr>
        <w:t xml:space="preserve">mai </w:t>
      </w:r>
      <w:r>
        <w:rPr>
          <w:rFonts w:cs="Times New Roman" w:ascii="Times New Roman" w:hAnsi="Times New Roman"/>
          <w:color w:val="000000"/>
          <w:sz w:val="22"/>
          <w:szCs w:val="22"/>
        </w:rPr>
        <w:t>sănătoase principii şi oricît ar fi el de bună-cre-dinfă un astfel de om este întotdeauna,  într-un fel -.111 altul, văr primar cu Voltaire şi Rousseau.</w:t>
      </w:r>
      <w:r>
        <w:rPr>
          <w:rFonts w:cs="Times New Roman" w:ascii="Times New Roman" w:hAnsi="Times New Roman"/>
          <w:color w:val="000000"/>
          <w:sz w:val="22"/>
          <w:szCs w:val="22"/>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ncipele se afla oarecum înfruntat de purtarea atît de cuviincioasă şi de răspunsurile atît de fără greş 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Jcan-Jacques Rousseau </w:t>
      </w:r>
      <w:r>
        <w:rPr>
          <w:rFonts w:cs="Times New Roman" w:ascii="Times New Roman" w:hAnsi="Times New Roman"/>
          <w:color w:val="000000"/>
          <w:sz w:val="16"/>
          <w:szCs w:val="16"/>
        </w:rPr>
        <w:t xml:space="preserve">(1712—1778), cunoscut gînditor, adept </w:t>
      </w:r>
      <w:r>
        <w:rPr>
          <w:rFonts w:cs="Times New Roman" w:ascii="Times New Roman" w:hAnsi="Times New Roman"/>
          <w:color w:val="000000"/>
          <w:sz w:val="16"/>
          <w:szCs w:val="16"/>
          <w:lang w:val="en-US"/>
        </w:rPr>
        <w:t xml:space="preserve">«I </w:t>
      </w:r>
      <w:r>
        <w:rPr>
          <w:rFonts w:cs="Times New Roman" w:ascii="Times New Roman" w:hAnsi="Times New Roman"/>
          <w:color w:val="000000"/>
          <w:sz w:val="16"/>
          <w:szCs w:val="16"/>
        </w:rPr>
        <w:t>Iluminismului ; a jucat un mare rol în pregătirea ideologică a [ici burgheze din Fran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71</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acelui tinerel abia ieşit de pe băncile şcolii ; ceea ce prevăzuse nu se întîmpla de fel : cît ai clipi, schimbă' tonul şi începu a-i vorbi ca de la om la om, ajungînd, în cîteva cuvinte, pînă la marile principii ale societăţii şi guvernării. Rosti chiar, adaptîndu-le la împrejurarea respectivă, cîteva fraze ale lui Fenelon *, pe care tre</w:t>
        <w:softHyphen/>
        <w:t>buise să le înveţe pe de rost încă din copilărie, pentru a le folosi în audienţe publi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Principiile  acestea  te  vor  fi  uimind,   tinere,   îi spuse el lui Fabricio (îl numise </w:t>
      </w:r>
      <w:r>
        <w:rPr>
          <w:rFonts w:cs="Times New Roman" w:ascii="Times New Roman" w:hAnsi="Times New Roman"/>
          <w:i/>
          <w:iCs/>
          <w:color w:val="000000"/>
        </w:rPr>
        <w:t xml:space="preserve">monsignore </w:t>
      </w:r>
      <w:r>
        <w:rPr>
          <w:rFonts w:cs="Times New Roman" w:ascii="Times New Roman" w:hAnsi="Times New Roman"/>
          <w:color w:val="000000"/>
        </w:rPr>
        <w:t>la începutul audienţei şi intenţiona să i se adreseze tot astfel la despărţire, dar socotea că e mai dibaci din partea lui ca, în timpul întrevederii, să-i dea o denumire priete</w:t>
        <w:softHyphen/>
        <w:t xml:space="preserve">nească, care să înlesnească întorsătura patetică pe care voia să o dea convorbirii) ; principiile acestea te vor fi uimind, tinere, şi mărturisesc că ele nu seamănă nici pe departe  cu </w:t>
      </w:r>
      <w:r>
        <w:rPr>
          <w:rFonts w:cs="Times New Roman" w:ascii="Times New Roman" w:hAnsi="Times New Roman"/>
          <w:i/>
          <w:iCs/>
          <w:color w:val="000000"/>
        </w:rPr>
        <w:t xml:space="preserve">polologhiile absolutiste </w:t>
      </w:r>
      <w:r>
        <w:rPr>
          <w:rFonts w:cs="Times New Roman" w:ascii="Times New Roman" w:hAnsi="Times New Roman"/>
          <w:color w:val="000000"/>
        </w:rPr>
        <w:t>(spuse textual acest lucru) ce se pot citi zilnic în ziarul meu oficial... Dar, dragă doamne, ce stau eu să-ţi vorbesc de un ziar despre care, cu siguranţă, nici nu ştii cum arat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Rog pe alteţa-voastră serenisimă   să   mă   ierte. Nu numai că citesc ziarul Parmei, care mi se pare de ajuns de bine scris, dar cred, o dată cu el, că tot ce s-a făcut de la moartea lui Ludovic al XlV-lea, de la 1715 încoace, este în acelaşi timp o crimă şi o prostie. Cel mai de seamă ţel dat omului pe pămînt este mîn-tuirea lui, nu pot fi două feluri de a vedea în această privinţă, iar fericirea asta   trebuie   să   dăinuiască   în vecii vecilor.   Cuvintele   </w:t>
      </w:r>
      <w:r>
        <w:rPr>
          <w:rFonts w:cs="Times New Roman" w:ascii="Times New Roman" w:hAnsi="Times New Roman"/>
          <w:i/>
          <w:iCs/>
          <w:color w:val="000000"/>
        </w:rPr>
        <w:t xml:space="preserve">libertate, dreptate, fericire   a celor mulţi </w:t>
      </w:r>
      <w:r>
        <w:rPr>
          <w:rFonts w:cs="Times New Roman" w:ascii="Times New Roman" w:hAnsi="Times New Roman"/>
          <w:color w:val="000000"/>
        </w:rPr>
        <w:t>sînt infame şi criminale ; ele dau cugetelor deprinderea de a discuta şi de a se îndoi. Camera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Frauţois de Salignac </w:t>
      </w:r>
      <w:r>
        <w:rPr>
          <w:rFonts w:cs="Times New Roman" w:ascii="Times New Roman" w:hAnsi="Times New Roman"/>
          <w:color w:val="000000"/>
          <w:sz w:val="18"/>
          <w:szCs w:val="18"/>
        </w:rPr>
        <w:t xml:space="preserve">(1651—1715), scriitor francez, unul dintre precursorii iluminiştilor din secolul al XVIII-lea ; în principala sa operă </w:t>
      </w:r>
      <w:r>
        <w:rPr>
          <w:rFonts w:cs="Times New Roman" w:ascii="Times New Roman" w:hAnsi="Times New Roman"/>
          <w:i/>
          <w:iCs/>
          <w:color w:val="000000"/>
          <w:sz w:val="18"/>
          <w:szCs w:val="18"/>
        </w:rPr>
        <w:t xml:space="preserve">Aventurile lui Telemac </w:t>
      </w:r>
      <w:r>
        <w:rPr>
          <w:rFonts w:cs="Times New Roman" w:ascii="Times New Roman" w:hAnsi="Times New Roman"/>
          <w:color w:val="000000"/>
          <w:sz w:val="18"/>
          <w:szCs w:val="18"/>
        </w:rPr>
        <w:t>(1699) el opune despotismului regal idealul unui monarh luminat a cărui putere este îngrădită de legi.</w:t>
      </w:r>
    </w:p>
    <w:p>
      <w:pPr>
        <w:pStyle w:val="Normal"/>
        <w:shd w:fill="FFFFFF" w:val="clear"/>
        <w:rPr>
          <w:rFonts w:ascii="Times New Roman" w:hAnsi="Times New Roman" w:cs="Times New Roman"/>
          <w:sz w:val="24"/>
          <w:szCs w:val="24"/>
        </w:rPr>
      </w:pPr>
      <w:r>
        <w:rPr>
          <w:color w:val="000000"/>
          <w:sz w:val="16"/>
          <w:szCs w:val="16"/>
        </w:rPr>
        <w:t>172</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utaţilor </w:t>
      </w:r>
      <w:r>
        <w:rPr>
          <w:rFonts w:cs="Times New Roman" w:ascii="Times New Roman" w:hAnsi="Times New Roman"/>
          <w:i/>
          <w:iCs/>
          <w:color w:val="000000"/>
        </w:rPr>
        <w:t xml:space="preserve">n-are încredere </w:t>
      </w:r>
      <w:r>
        <w:rPr>
          <w:rFonts w:cs="Times New Roman" w:ascii="Times New Roman" w:hAnsi="Times New Roman"/>
          <w:color w:val="000000"/>
        </w:rPr>
        <w:t xml:space="preserve">în ceea  ce oamenii numesc </w:t>
      </w:r>
      <w:r>
        <w:rPr>
          <w:rFonts w:cs="Times New Roman" w:ascii="Times New Roman" w:hAnsi="Times New Roman"/>
          <w:i/>
          <w:iCs/>
          <w:color w:val="000000"/>
        </w:rPr>
        <w:t xml:space="preserve">minister. </w:t>
      </w:r>
      <w:r>
        <w:rPr>
          <w:rFonts w:cs="Times New Roman" w:ascii="Times New Roman" w:hAnsi="Times New Roman"/>
          <w:color w:val="000000"/>
        </w:rPr>
        <w:t xml:space="preserve">Iar această fatală deprindere   a   </w:t>
      </w:r>
      <w:r>
        <w:rPr>
          <w:rFonts w:cs="Times New Roman" w:ascii="Times New Roman" w:hAnsi="Times New Roman"/>
          <w:i/>
          <w:iCs/>
          <w:color w:val="000000"/>
        </w:rPr>
        <w:t xml:space="preserve">neîncrederii, </w:t>
      </w:r>
      <w:r>
        <w:rPr>
          <w:rFonts w:cs="Times New Roman" w:ascii="Times New Roman" w:hAnsi="Times New Roman"/>
          <w:color w:val="000000"/>
        </w:rPr>
        <w:t xml:space="preserve">o dată intrată în suflet, slăbiciunea omenească o aplică la tot, iar omul ajunge să se îndoiască   de </w:t>
      </w:r>
      <w:r>
        <w:rPr>
          <w:rFonts w:cs="Times New Roman" w:ascii="Times New Roman" w:hAnsi="Times New Roman"/>
          <w:i/>
          <w:iCs/>
          <w:color w:val="000000"/>
        </w:rPr>
        <w:t xml:space="preserve">Biblie,   </w:t>
      </w:r>
      <w:r>
        <w:rPr>
          <w:rFonts w:cs="Times New Roman" w:ascii="Times New Roman" w:hAnsi="Times New Roman"/>
          <w:color w:val="000000"/>
        </w:rPr>
        <w:t xml:space="preserve">de rînduielile bisericii, de tradiţie şi aşa mai departe ; din clipa aceea e pierdut. Chiar dacă această neîncredere faţă de autoritatea prinţilor </w:t>
      </w:r>
      <w:r>
        <w:rPr>
          <w:rFonts w:cs="Times New Roman" w:ascii="Times New Roman" w:hAnsi="Times New Roman"/>
          <w:i/>
          <w:iCs/>
          <w:color w:val="000000"/>
        </w:rPr>
        <w:t xml:space="preserve">unşi de dumnezeu   </w:t>
      </w:r>
      <w:r>
        <w:rPr>
          <w:rFonts w:cs="Times New Roman" w:ascii="Times New Roman" w:hAnsi="Times New Roman"/>
          <w:color w:val="000000"/>
        </w:rPr>
        <w:t>ar   da omului — ceea ce e groaznic de fals   şi   criminal   de admis — cei douăzeci sau treizeci de ani din fericirea pe care fiecare dintre noi are dreptul să-i pretindă în viaţă, ce înseamnă oare o jumătate de secol, sau chiar un secol întreg, faţă de o veşnicie de chinuri ?</w:t>
      </w:r>
    </w:p>
    <w:p>
      <w:pPr>
        <w:pStyle w:val="Normal"/>
        <w:shd w:fill="FFFFFF" w:val="clear"/>
        <w:rPr>
          <w:rFonts w:ascii="Times New Roman" w:hAnsi="Times New Roman" w:cs="Times New Roman"/>
          <w:sz w:val="24"/>
          <w:szCs w:val="24"/>
        </w:rPr>
      </w:pPr>
      <w:r>
        <w:rPr>
          <w:rFonts w:cs="Times New Roman" w:ascii="Times New Roman" w:hAnsi="Times New Roman"/>
          <w:color w:val="000000"/>
        </w:rPr>
        <w:t>Din felul în care vorbea Fabricio, era limpede că el ciută să-şi orînduiască gîndurile în aşa fel, încît să se facă pe cît se poate mai uşor înţeles de către interlo</w:t>
        <w:softHyphen/>
        <w:t>cutorul său şi se vedea cît de colo că nu spune o lecţie învăţată pe dinaf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urînd, prinţul nu se mai osteni să lupte cu tînărul acesta, al cărui fel de a fi, simplu şi grav, îl stin</w:t>
        <w:softHyphen/>
        <w:t>ghe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Cu bine, </w:t>
      </w:r>
      <w:r>
        <w:rPr>
          <w:rFonts w:cs="Times New Roman" w:ascii="Times New Roman" w:hAnsi="Times New Roman"/>
          <w:i/>
          <w:iCs/>
          <w:color w:val="000000"/>
        </w:rPr>
        <w:t xml:space="preserve">monsignore, </w:t>
      </w:r>
      <w:r>
        <w:rPr>
          <w:rFonts w:cs="Times New Roman" w:ascii="Times New Roman" w:hAnsi="Times New Roman"/>
          <w:color w:val="000000"/>
        </w:rPr>
        <w:t>îi spuse el tam-nesam ; văd că la Academia Ecleziastică din Neapole se dă o edu</w:t>
        <w:softHyphen/>
        <w:t>caţie deosebită, de aceea, atunci cînd asemenea învă</w:t>
        <w:softHyphen/>
        <w:t>ţăminte sînt sădite într-o minte atît de aleasă, nici nu c de mirare că roadele sînt şi ele strălucite. Cu bine / ;i îi întoarse spat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u    i-am    plăcut   dobitocului     ăstuia", îşi    zise </w:t>
      </w:r>
      <w:r>
        <w:rPr>
          <w:rFonts w:cs="Times New Roman" w:ascii="Times New Roman" w:hAnsi="Times New Roman"/>
          <w:color w:val="000000"/>
          <w:sz w:val="26"/>
          <w:szCs w:val="26"/>
        </w:rPr>
        <w:t>Fabricio,</w:t>
      </w:r>
    </w:p>
    <w:p>
      <w:pPr>
        <w:pStyle w:val="Normal"/>
        <w:shd w:fill="FFFFFF" w:val="clear"/>
        <w:rPr>
          <w:rFonts w:ascii="Times New Roman" w:hAnsi="Times New Roman" w:cs="Times New Roman"/>
          <w:sz w:val="24"/>
          <w:szCs w:val="24"/>
        </w:rPr>
      </w:pPr>
      <w:r>
        <w:rPr>
          <w:rFonts w:cs="Times New Roman" w:ascii="Times New Roman" w:hAnsi="Times New Roman"/>
          <w:color w:val="000000"/>
        </w:rPr>
        <w:t>,,Acum rămîne de văzut, îşi spuse suveranul, de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diia ce rămase singur, dacă tînărul acesta   frumos   e</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stare să se înflăcăreze şi să ardă pentru   ceva ;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st caz, ar fi desăvîrşit... Cine altul ar fi putut  r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peta </w:t>
      </w:r>
      <w:r>
        <w:rPr>
          <w:rFonts w:cs="Times New Roman" w:ascii="Times New Roman" w:hAnsi="Times New Roman"/>
          <w:color w:val="000000"/>
        </w:rPr>
        <w:t>cu mai multă isteţime lecţia mătuşii sale ? Parc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0 auzeatn </w:t>
      </w:r>
      <w:r>
        <w:rPr>
          <w:rFonts w:cs="Times New Roman" w:ascii="Times New Roman" w:hAnsi="Times New Roman"/>
          <w:color w:val="000000"/>
        </w:rPr>
        <w:t>pe dînsa vorbind. Dacă ar  izbucni   aici,   l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ine, o revoluţie, ea ar fi aceea care ar redacta </w:t>
      </w:r>
      <w:r>
        <w:rPr>
          <w:rFonts w:cs="Times New Roman" w:ascii="Times New Roman" w:hAnsi="Times New Roman"/>
          <w:i/>
          <w:iCs/>
          <w:color w:val="000000"/>
        </w:rPr>
        <w:t>Mon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17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torul </w:t>
      </w:r>
      <w:r>
        <w:rPr>
          <w:rFonts w:cs="Times New Roman" w:ascii="Times New Roman" w:hAnsi="Times New Roman"/>
          <w:color w:val="000000"/>
        </w:rPr>
        <w:t>precum, odinioară, vestita San-Felice *, la Neâ-&lt; pole. Numai că San-Felice, în ciuda celor douăzeci de ani şi a frumuseţii sale, a fost niţel spînzurată — aviz femeilor prea isteţe". Socotindu-1 pe Fabricio discipolul mătuşe-si, principele se înşela : oamenii inteligenţi, care se nasc pe tron sau în preajma tronului, pierd, cu timpul, orice simţ al măsurii; osîndesc libertatea de vorbire, fiindcă li se pare mojicie şi nu mai admit în jurul lor decît măşti, avînd totuşi pretenţia că pot judeca frumuseţea chipurilor care le poartă şi, culmea hazului, se cred plini de tact. în cazul nostru, de pildă, Fabricio era sincer convins de aproape tot ceea ce l-am auzit spunînd ; drept e, însă, că nu i se întîmpla să se gîndească nici de două ori pe lună la toate aceste mari principii. Era deştept, avea gusturi vii şi îndrăz</w:t>
        <w:softHyphen/>
        <w:t>neţe, dar era credinci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ofta de libertate, moda şi cultul </w:t>
      </w:r>
      <w:r>
        <w:rPr>
          <w:rFonts w:cs="Times New Roman" w:ascii="Times New Roman" w:hAnsi="Times New Roman"/>
          <w:i/>
          <w:iCs/>
          <w:color w:val="000000"/>
        </w:rPr>
        <w:t xml:space="preserve">fericirii celor mulţi, </w:t>
      </w:r>
      <w:r>
        <w:rPr>
          <w:rFonts w:cs="Times New Roman" w:ascii="Times New Roman" w:hAnsi="Times New Roman"/>
          <w:color w:val="000000"/>
        </w:rPr>
        <w:t xml:space="preserve">pe care le îndrăgise veacul al XlX-lea, nu erau pentru el decît o </w:t>
      </w:r>
      <w:r>
        <w:rPr>
          <w:rFonts w:cs="Times New Roman" w:ascii="Times New Roman" w:hAnsi="Times New Roman"/>
          <w:i/>
          <w:iCs/>
          <w:color w:val="000000"/>
        </w:rPr>
        <w:t xml:space="preserve">erezie, </w:t>
      </w:r>
      <w:r>
        <w:rPr>
          <w:rFonts w:cs="Times New Roman" w:ascii="Times New Roman" w:hAnsi="Times New Roman"/>
          <w:color w:val="000000"/>
        </w:rPr>
        <w:t>care avea să treacă cum tre</w:t>
        <w:softHyphen/>
        <w:t>cuseră şi altele, dar numai după ce va fi omorît sume</w:t>
        <w:softHyphen/>
        <w:t>denie de suflete, aşa cum ciuma, cînd se abate pe undeva, omoară sumedenie de trupuri. Şi, cu toate astea, Fabricio citea cu desfătare ziarele franceze, ba chiar făcea şi unele nesocotinţe ca să   şi le   procure.</w:t>
      </w:r>
    </w:p>
    <w:p>
      <w:pPr>
        <w:pStyle w:val="Normal"/>
        <w:shd w:fill="FFFFFF" w:val="clear"/>
        <w:rPr>
          <w:rFonts w:ascii="Times New Roman" w:hAnsi="Times New Roman" w:cs="Times New Roman"/>
          <w:sz w:val="24"/>
          <w:szCs w:val="24"/>
        </w:rPr>
      </w:pPr>
      <w:r>
        <w:rPr>
          <w:rFonts w:cs="Times New Roman" w:ascii="Times New Roman" w:hAnsi="Times New Roman"/>
          <w:color w:val="000000"/>
        </w:rPr>
        <w:t>Ieşind cam burzuluit de la audienţa sa la palat, îi povesti mătuşe-si asalturile la care trebuise să facă fa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u-te îndată la părintele Landriani, bunul nos</w:t>
        <w:softHyphen/>
        <w:t>tru arhiepiscop ; ia-o pe jos, urcă scara încetişor, fă cît mai puţin zgomot în anticameră ; dacă te face 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Marchiza de San-Felice </w:t>
      </w:r>
      <w:r>
        <w:rPr>
          <w:rFonts w:cs="Times New Roman" w:ascii="Times New Roman" w:hAnsi="Times New Roman"/>
          <w:color w:val="000000"/>
          <w:sz w:val="18"/>
          <w:szCs w:val="18"/>
        </w:rPr>
        <w:t xml:space="preserve">(1768—1800), partizană a republicii instaurate la Neapole în 1799 ; după restaurarea monarhiei la Neapole, a fost executată. Ziarul republican </w:t>
      </w:r>
      <w:r>
        <w:rPr>
          <w:rFonts w:cs="Times New Roman" w:ascii="Times New Roman" w:hAnsi="Times New Roman"/>
          <w:i/>
          <w:iCs/>
          <w:color w:val="000000"/>
          <w:sz w:val="18"/>
          <w:szCs w:val="18"/>
        </w:rPr>
        <w:t xml:space="preserve">Monitorul napoUtan </w:t>
      </w:r>
      <w:r>
        <w:rPr>
          <w:rFonts w:cs="Times New Roman" w:ascii="Times New Roman" w:hAnsi="Times New Roman"/>
          <w:color w:val="000000"/>
          <w:sz w:val="18"/>
          <w:szCs w:val="18"/>
        </w:rPr>
        <w:t>nu a fost editat de ea, ci de marchizul Fonesca, de asemenea execu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74</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ştepţi, cu atît mai bine, de o mie de ori  mai  bine </w:t>
      </w:r>
      <w:r>
        <w:rPr>
          <w:rFonts w:cs="Times New Roman" w:ascii="Times New Roman" w:hAnsi="Times New Roman"/>
          <w:color w:val="000000"/>
          <w:lang w:val="en-US"/>
        </w:rPr>
        <w:t xml:space="preserve">I </w:t>
      </w:r>
      <w:r>
        <w:rPr>
          <w:rFonts w:cs="Times New Roman" w:ascii="Times New Roman" w:hAnsi="Times New Roman"/>
          <w:color w:val="000000"/>
        </w:rPr>
        <w:t xml:space="preserve">într-un cuvînt, fii </w:t>
      </w:r>
      <w:r>
        <w:rPr>
          <w:rFonts w:cs="Times New Roman" w:ascii="Times New Roman" w:hAnsi="Times New Roman"/>
          <w:i/>
          <w:iCs/>
          <w:color w:val="000000"/>
        </w:rPr>
        <w:t xml:space="preserve">apostolic </w:t>
      </w:r>
      <w:r>
        <w:rPr>
          <w:rFonts w:cs="Times New Roman" w:ascii="Times New Roman" w:hAnsi="Times New Roman"/>
          <w:i/>
          <w:iCs/>
          <w:color w:val="000000"/>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nţeleg, spuse Fabricio, omul nostru   e un Tar-; tuffe</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icidecum, este virtutea personific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hiar şi după ceea ce a făcut, cînd cu execuţia contelui Palanza ? se miră Fabricio.</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Da, dragul meu, chiar şi după ceea ce a făcut: tatăl arhiepiscopului nostru nu era decît   un   funcţio-năraş la Ministerul de Finanţe, un mic-burghez, ceea ce explică totul. Monseniorul Landriani e un om cu o minte ageră, cuprinzătoare, adîncă ; e sincer şi-i place virtutea : sînt convinsă   că   dacă   vreun   împărat   ca Decius </w:t>
      </w:r>
      <w:r>
        <w:rPr>
          <w:rFonts w:cs="Times New Roman" w:ascii="Times New Roman" w:hAnsi="Times New Roman"/>
          <w:color w:val="000000"/>
          <w:vertAlign w:val="superscript"/>
        </w:rPr>
        <w:t>2</w:t>
      </w:r>
      <w:r>
        <w:rPr>
          <w:rFonts w:cs="Times New Roman" w:ascii="Times New Roman" w:hAnsi="Times New Roman"/>
          <w:color w:val="000000"/>
        </w:rPr>
        <w:t xml:space="preserve"> s-ar reîntoarce pe lume, el s-ar lăsa martirizat, ca şi Poliecte</w:t>
      </w:r>
      <w:r>
        <w:rPr>
          <w:rFonts w:cs="Times New Roman" w:ascii="Times New Roman" w:hAnsi="Times New Roman"/>
          <w:color w:val="000000"/>
          <w:vertAlign w:val="superscript"/>
        </w:rPr>
        <w:t>3</w:t>
      </w:r>
      <w:r>
        <w:rPr>
          <w:rFonts w:cs="Times New Roman" w:ascii="Times New Roman" w:hAnsi="Times New Roman"/>
          <w:color w:val="000000"/>
        </w:rPr>
        <w:t xml:space="preserve"> din opera pe care am văzut-o săptă-mîna trecută. Aceasta este faţa cea frumoasă a me</w:t>
        <w:softHyphen/>
        <w:t>daliei ; iat-o acum pe cealaltă : de   îndată   ce se află în prezenţa suveranului sau numai a primului ministru, e orbit de atîta măreţie, se tulbură, roşeşte şi îi este pur şi simplu cu neputinţă să spună „nu". De unde şi lucrurile pe care le-a făcut şi care i-au creat această cruntă faimă, în toată Italia ; dar ceea   ce  nu se ştie este că, atunci cînd opinia publică   i-a   deschis   ochii asupra procesului Palanza,  el şi-a   impus,   drept   pe</w:t>
        <w:softHyphen/>
        <w:t xml:space="preserve">deapsă, să nu ia în gură decît pîine   şi   apă   timp   de treisprezece săptămîni, adică tot atîtea săptămîni cîte litere sînt în numele </w:t>
      </w:r>
      <w:r>
        <w:rPr>
          <w:rFonts w:cs="Times New Roman" w:ascii="Times New Roman" w:hAnsi="Times New Roman"/>
          <w:i/>
          <w:iCs/>
          <w:color w:val="000000"/>
        </w:rPr>
        <w:t xml:space="preserve">Davide Palanza.   </w:t>
      </w:r>
      <w:r>
        <w:rPr>
          <w:rFonts w:cs="Times New Roman" w:ascii="Times New Roman" w:hAnsi="Times New Roman"/>
          <w:color w:val="000000"/>
        </w:rPr>
        <w:t xml:space="preserve">Avem   aici,   la curte, un ticălos, deştept nevoie mare, pe nume </w:t>
      </w:r>
      <w:r>
        <w:rPr>
          <w:rFonts w:cs="Times New Roman" w:ascii="Times New Roman" w:hAnsi="Times New Roman"/>
          <w:i/>
          <w:iCs/>
          <w:color w:val="000000"/>
        </w:rPr>
        <w:t>Ras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Personaj din piesa cu acelaşi nume de Moliere ; simbolizează Ipocriz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împărat roman între anii 249—251, renumit prin persecuţi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ii va creştin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Ofiţer roman convertit la creştinism, martirizat în Armenia, In jurul anului 259. Eroul principal din tragedia cu acelaşi nume </w:t>
      </w:r>
      <w:r>
        <w:rPr>
          <w:rFonts w:cs="Times New Roman" w:ascii="Times New Roman" w:hAnsi="Times New Roman"/>
          <w:i/>
          <w:iCs/>
          <w:color w:val="000000"/>
          <w:sz w:val="18"/>
          <w:szCs w:val="18"/>
        </w:rPr>
        <w:t xml:space="preserve">ii  </w:t>
      </w:r>
      <w:r>
        <w:rPr>
          <w:rFonts w:cs="Times New Roman" w:ascii="Times New Roman" w:hAnsi="Times New Roman"/>
          <w:color w:val="000000"/>
          <w:sz w:val="18"/>
          <w:szCs w:val="18"/>
        </w:rPr>
        <w:t>l'icrre Corneille,  care a inspirat  compozitorului italian Do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opera    </w:t>
      </w:r>
      <w:r>
        <w:rPr>
          <w:rFonts w:cs="Times New Roman" w:ascii="Times New Roman" w:hAnsi="Times New Roman"/>
          <w:i/>
          <w:iCs/>
          <w:color w:val="000000"/>
          <w:sz w:val="18"/>
          <w:szCs w:val="18"/>
        </w:rPr>
        <w:t xml:space="preserve">Poliuto   </w:t>
      </w:r>
      <w:r>
        <w:rPr>
          <w:rFonts w:cs="Times New Roman" w:ascii="Times New Roman" w:hAnsi="Times New Roman"/>
          <w:color w:val="000000"/>
          <w:sz w:val="18"/>
          <w:szCs w:val="18"/>
        </w:rPr>
        <w:t xml:space="preserve">sau   </w:t>
      </w:r>
      <w:r>
        <w:rPr>
          <w:rFonts w:cs="Times New Roman" w:ascii="Times New Roman" w:hAnsi="Times New Roman"/>
          <w:i/>
          <w:iCs/>
          <w:color w:val="000000"/>
          <w:sz w:val="18"/>
          <w:szCs w:val="18"/>
        </w:rPr>
        <w:t>Marti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75</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e judecător sau procuror general, şi care, cînd cu moartea contelui Palanza, 1-a vrăjit pe părintele Lan-driani. în timpul pocăinţei lui de treisprezece săptă-mîni, contele Mosca, mai de milă, mai de afurisit ce era, îl poftea la masă o dată şi chiar de două ori pe săptămînă ; ca să fie pe placul gazdei, bunul arhiepis</w:t>
        <w:softHyphen/>
        <w:t>cop cina cu toată lumea. Ar fi considerat că, a te po</w:t>
        <w:softHyphen/>
        <w:t>căi pe faţă pentru o faptă încuviinţată de suveran, în</w:t>
        <w:softHyphen/>
        <w:t>semna să dai dovadă de răzvrătire şi iacobinism. Dar, se ştia că pentru fiecare masă la care datoria lui de supus credincios îl silea să mănînce ca toată lumea, arhiepiscopul se pedepsea, impunîndu-şi alte două zile de post negru. Monseniorul Landriani, om cu o inteli</w:t>
        <w:softHyphen/>
        <w:t xml:space="preserve">genţă superioară şi un învăţat de prima mină, n-are decît o slăbiciune, </w:t>
      </w:r>
      <w:r>
        <w:rPr>
          <w:rFonts w:cs="Times New Roman" w:ascii="Times New Roman" w:hAnsi="Times New Roman"/>
          <w:i/>
          <w:iCs/>
          <w:color w:val="000000"/>
        </w:rPr>
        <w:t xml:space="preserve">vrea să fie iubit; </w:t>
      </w:r>
      <w:r>
        <w:rPr>
          <w:rFonts w:cs="Times New Roman" w:ascii="Times New Roman" w:hAnsi="Times New Roman"/>
          <w:color w:val="000000"/>
        </w:rPr>
        <w:t>aşa că priveşte-1 cu duioşie, iar la cea de-a treia vizită pe care i-o vei face, iubeşte-1 de-a binelea. Lucrul acesta, din partea unui tînăr de viţă nobilă, îl va face să te îndrăgească de îndată. Şi nu te arăta mirat, daca te va însoţi pînă la scară : arată-te obişnuit cu atari atenţii ; este un om născut în genunchi, în faţa nobilimii. în afară de asta, poartă-te firesc, apostolic, nu căuta să fii deştept, să străluceşti, să dai pe loc răspunsuri spirituale ; dacă nu-I sperii, are să se simtă bine în societatea ta ; nu uita că trebuie să te numească, din proprie iniţiativă, mare vicar. Contele şi cu mine ne vom arăta supăraţi de această prea rapidă înălţare în grad ; este absolut necesar să-i dăm suveranului această impres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abricio se grăbi să se ducă la episcopie. Acolo se întîmplă ca, printr-o ciudată şi fericită împrejurare, feciorul bunului prelat, cam fudul de ureche, să nu audă numele de </w:t>
      </w:r>
      <w:r>
        <w:rPr>
          <w:rFonts w:cs="Times New Roman" w:ascii="Times New Roman" w:hAnsi="Times New Roman"/>
          <w:i/>
          <w:iCs/>
          <w:color w:val="000000"/>
        </w:rPr>
        <w:t xml:space="preserve">del Dongo, </w:t>
      </w:r>
      <w:r>
        <w:rPr>
          <w:rFonts w:cs="Times New Roman" w:ascii="Times New Roman" w:hAnsi="Times New Roman"/>
          <w:color w:val="000000"/>
        </w:rPr>
        <w:t>drept care îi anunţă stă-pînuîui său vizita unui tînăr preot, pe nume Fabricio ; la arhiepiscop se afla un paroh cu moravuri nu prea recomandabile, pe care îl chemase la el pentru a-1 ad</w:t>
        <w:softHyphen/>
        <w:t>monesta. Tocmai se apucase să-1 dojenească, lucru tare</w:t>
      </w:r>
    </w:p>
    <w:p>
      <w:pPr>
        <w:pStyle w:val="Normal"/>
        <w:shd w:fill="FFFFFF" w:val="clear"/>
        <w:rPr>
          <w:rFonts w:ascii="Times New Roman" w:hAnsi="Times New Roman" w:cs="Times New Roman"/>
          <w:sz w:val="24"/>
          <w:szCs w:val="24"/>
        </w:rPr>
      </w:pPr>
      <w:r>
        <w:rPr>
          <w:color w:val="000000"/>
          <w:sz w:val="14"/>
          <w:szCs w:val="14"/>
        </w:rPr>
        <w:t>176</w:t>
      </w:r>
    </w:p>
    <w:p>
      <w:pPr>
        <w:pStyle w:val="Normal"/>
        <w:shd w:fill="FFFFFF" w:val="clear"/>
        <w:rPr>
          <w:rFonts w:ascii="Times New Roman" w:hAnsi="Times New Roman" w:cs="Times New Roman"/>
          <w:sz w:val="24"/>
          <w:szCs w:val="24"/>
        </w:rPr>
      </w:pPr>
      <w:r>
        <w:rPr>
          <w:rFonts w:cs="Times New Roman" w:ascii="Times New Roman" w:hAnsi="Times New Roman"/>
          <w:color w:val="000000"/>
        </w:rPr>
        <w:t>neplăcut pentru sfinţia-sa şi de care abia aştepta sa scape. Astfel că îl lăsă să aştepte trei sferturi de oră pe strănepotul marelui arhiepiscop Ascanio del Dongo.</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um să redăm toate scuzele şi toată disperarea lui cînd, după ce-1 petrecu pe preot pînă la cea de-a doua ;mticaineră, la întoarcere, întrebîndu-1 pe cel care aş-tepta </w:t>
      </w:r>
      <w:r>
        <w:rPr>
          <w:rFonts w:cs="Times New Roman" w:ascii="Times New Roman" w:hAnsi="Times New Roman"/>
          <w:i/>
          <w:iCs/>
          <w:color w:val="000000"/>
        </w:rPr>
        <w:t xml:space="preserve">cu ce ii putea fi de folos, </w:t>
      </w:r>
      <w:r>
        <w:rPr>
          <w:rFonts w:cs="Times New Roman" w:ascii="Times New Roman" w:hAnsi="Times New Roman"/>
          <w:color w:val="000000"/>
        </w:rPr>
        <w:t>zări ciorapii violeţi şi auzi numele lui Fabricio del Dongo ? Lucrul i se |wu atît de hazliu eroului nostru, încît chiar de la această primă vizită, într-o pornire de duioşie, se în-i-umetă să sărute mîna sfîntului prelat. Trebuie să-I fi .iiizit pe părintele Landriani văicărindu-se : „Un del Dongo să aştepte în anticamera mea .'" în chip de scuză, se crezu dator să-i istorisească toată povestea parohului, păcatele şi răspunsurile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E oare cu putinţă, îşi spunea Fabricio, întoreîn-ilu-se la palatul Sanseverina, ca acesta să fie omul care a grăbit uciderea nefericitului conte Palanza </w:t>
      </w:r>
      <w:r>
        <w:rPr>
          <w:rFonts w:cs="Times New Roman" w:ascii="Times New Roman" w:hAnsi="Times New Roman"/>
          <w:i/>
          <w:iCs/>
          <w:color w:val="000000"/>
        </w:rPr>
        <w:t>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 părere are excelenţa-voastră ?   îl întrebă   rî-ind contele Mosca, cînd Fabricio se înapoie în salo</w:t>
        <w:softHyphen/>
        <w:t>nul ducesei (contele nu voia ca Fabricio să-1 numească ., excele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ad ca din nori ; nu mă pricep de fel Ia oameni : </w:t>
      </w:r>
      <w:r>
        <w:rPr>
          <w:rFonts w:cs="Times New Roman" w:ascii="Times New Roman" w:hAnsi="Times New Roman"/>
          <w:b/>
          <w:bCs/>
          <w:color w:val="000000"/>
        </w:rPr>
        <w:t xml:space="preserve">daca </w:t>
      </w:r>
      <w:r>
        <w:rPr>
          <w:rFonts w:cs="Times New Roman" w:ascii="Times New Roman" w:hAnsi="Times New Roman"/>
          <w:color w:val="000000"/>
        </w:rPr>
        <w:t>n-aş fi ştiut cum îl cheamă, aş fi pus prinsoare ci omul acesta nu e în stare să omoare o mu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Şi  ai fi cîştigat, îl asigură contele </w:t>
      </w:r>
      <w:r>
        <w:rPr>
          <w:rFonts w:cs="Times New Roman" w:ascii="Times New Roman" w:hAnsi="Times New Roman"/>
          <w:i/>
          <w:iCs/>
          <w:color w:val="000000"/>
        </w:rPr>
        <w:t xml:space="preserve">; </w:t>
      </w:r>
      <w:r>
        <w:rPr>
          <w:rFonts w:cs="Times New Roman" w:ascii="Times New Roman" w:hAnsi="Times New Roman"/>
          <w:color w:val="000000"/>
        </w:rPr>
        <w:t>numai  că, atunci cînd se află înaintea principelui sau chiar şi 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nu poate să spună nu. Adevărul e că, pentru a-1 </w:t>
      </w:r>
      <w:r>
        <w:rPr>
          <w:rFonts w:cs="Times New Roman" w:ascii="Times New Roman" w:hAnsi="Times New Roman"/>
          <w:b/>
          <w:bCs/>
          <w:color w:val="000000"/>
        </w:rPr>
        <w:t xml:space="preserve">Impresiona </w:t>
      </w:r>
      <w:r>
        <w:rPr>
          <w:rFonts w:cs="Times New Roman" w:ascii="Times New Roman" w:hAnsi="Times New Roman"/>
          <w:color w:val="000000"/>
        </w:rPr>
        <w:t>de-a binelea, trebuie neapărat să am şi ma-</w:t>
      </w:r>
      <w:r>
        <w:rPr>
          <w:rFonts w:cs="Times New Roman" w:ascii="Times New Roman" w:hAnsi="Times New Roman"/>
          <w:b/>
          <w:bCs/>
          <w:color w:val="000000"/>
        </w:rPr>
        <w:t xml:space="preserve">relc </w:t>
      </w:r>
      <w:r>
        <w:rPr>
          <w:rFonts w:cs="Times New Roman" w:ascii="Times New Roman" w:hAnsi="Times New Roman"/>
          <w:color w:val="000000"/>
        </w:rPr>
        <w:t xml:space="preserve">colan galben petrecut peste haină ; în frac mi-ar (nu- piept. De aceea, nu-1 primesc niciodată fără să-mi h pus mai întîi uniforma. Nu se cade ca tocmai noi să ■ iiirugcm prestigiu] puterii, ziarele franceze îl surpă fi aşa cu destulă repeziciune ; mare lucru dacă </w:t>
      </w:r>
      <w:r>
        <w:rPr>
          <w:rFonts w:cs="Times New Roman" w:ascii="Times New Roman" w:hAnsi="Times New Roman"/>
          <w:i/>
          <w:iCs/>
          <w:color w:val="000000"/>
        </w:rPr>
        <w:t xml:space="preserve">ma-•n,i </w:t>
      </w:r>
      <w:r>
        <w:rPr>
          <w:rFonts w:cs="Times New Roman" w:ascii="Times New Roman" w:hAnsi="Times New Roman"/>
          <w:b/>
          <w:bCs/>
          <w:i/>
          <w:iCs/>
          <w:color w:val="000000"/>
        </w:rPr>
        <w:t xml:space="preserve">respectării </w:t>
      </w:r>
      <w:r>
        <w:rPr>
          <w:rFonts w:cs="Times New Roman" w:ascii="Times New Roman" w:hAnsi="Times New Roman"/>
          <w:color w:val="000000"/>
        </w:rPr>
        <w:t>va mai apuca să trăiască atît cît no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        lirea din Parma, voi. </w:t>
      </w:r>
      <w:r>
        <w:rPr>
          <w:rFonts w:cs="Times New Roman" w:ascii="Times New Roman" w:hAnsi="Times New Roman"/>
          <w:color w:val="000000"/>
          <w:sz w:val="16"/>
          <w:szCs w:val="16"/>
          <w:lang w:val="en-US"/>
        </w:rPr>
        <w:t>I</w:t>
      </w:r>
      <w:r>
        <w:rPr>
          <w:rFonts w:cs="Times New Roman"/>
          <w:color w:val="000000"/>
          <w:sz w:val="16"/>
          <w:szCs w:val="16"/>
          <w:lang w:val="en-US"/>
        </w:rPr>
        <w:t xml:space="preserve">                                                   </w:t>
      </w:r>
      <w:r>
        <w:rPr>
          <w:rFonts w:cs="Times New Roman" w:ascii="Times New Roman" w:hAnsi="Times New Roman"/>
          <w:color w:val="000000"/>
          <w:sz w:val="16"/>
          <w:szCs w:val="16"/>
        </w:rPr>
        <w:t>J7Jţ</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dumneata, scumpul meu nepot, vei supravieţui respectului. Vei fi om cu adevă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Lui Fabricio îi plăcea mult să stea de vorbă cu contele : era primul om superior care binevoia să-i vorbească fără prefăcătorie. De altfel, aveau o pasiune comună : antichităţile şi săpăturile. Ta rîndul lui, contele era măgulit de deosebita luâre-aminte cu care tînărul îl asculta. Exista, însă, o obiecţiune capitală : Fabricio locuia într-o aripă a palatului Sanse-verina, îşi petrecea tot timpul cu ducesa şi lăsa să se vadă, cu toată nevinovăţia, că această intimitate îl făcea fericit — Fabricio care avea nişte ochi şi un obraz de o prospeţime revoltă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multă vreme, Ranucio-Ernest al IV-lea, care în-tîlnea rar în calea lui femei în stare să-i reziste, era supărat că virtutea ducesei, binecunoscută la curte, nu făcuse o excepţie în ceea ce-1 priveşte. Am văzut că prezenţa de spirit şi inteligenţa lui Fabricio îl indis-puseseră din prima zi. Prietenia nestăvilită, pe care mătuşa şi nepotul făceau greşeala să şi-o arate unul altuia, îl nemulţumi şi mai mult; îşi plecă urechea cu luare-aminte la nesfîrşitele flecăreli ale curtenilor... Timp de o lună, sosirea acestui tînăr şi audienţa atît de neobişnuită pe care o obţinuse constituiră, la curte, cel mai nou şi mai uimitor subiect de discuţie ; drept care, suveranului îi veni o idee.</w:t>
      </w:r>
    </w:p>
    <w:p>
      <w:pPr>
        <w:pStyle w:val="Normal"/>
        <w:shd w:fill="FFFFFF" w:val="clear"/>
        <w:rPr>
          <w:rFonts w:ascii="Times New Roman" w:hAnsi="Times New Roman" w:cs="Times New Roman"/>
          <w:sz w:val="24"/>
          <w:szCs w:val="24"/>
        </w:rPr>
      </w:pPr>
      <w:r>
        <w:rPr>
          <w:rFonts w:cs="Times New Roman" w:ascii="Times New Roman" w:hAnsi="Times New Roman"/>
          <w:color w:val="000000"/>
        </w:rPr>
        <w:t>Avea în garda sa un simplu soldat, care ţinea straşnic de bine la băutură ; omul acesta îşi petrecea viaţa mai mult prin cîrciumi, dînd apoi socoteală di</w:t>
        <w:softHyphen/>
        <w:t>rect suveranului despre cele ce auzea vorbindu-se printre militari. Carlone era lipsit de educaţie, altmin</w:t>
        <w:softHyphen/>
        <w:t>teri de mult ar fi fost înaintat în grad. Avea ordin să se afle zilnic în faţa palatului, în clipa cînd orologiul cel mare bătea ceasurile douăsprezece. Cu puţin îna</w:t>
        <w:softHyphen/>
        <w:t>inte de amiază, principele se duse, el însuşi, să tragă într-un  anumit fel  storul uneia  din  ferestrele  de l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1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tzanin, alături de odaia unde obişnuia să se îmbrace. Se reîntoarse acolo curînd după ce bătu amiaza şi îl află pe soldat; principele avea în buzunar o foaie de hîrtie şi o călimară. </w:t>
      </w:r>
      <w:r>
        <w:rPr>
          <w:rFonts w:cs="Times New Roman" w:ascii="Times New Roman" w:hAnsi="Times New Roman"/>
          <w:color w:val="000000"/>
          <w:lang w:val="en-US"/>
        </w:rPr>
        <w:t xml:space="preserve">I </w:t>
      </w:r>
      <w:r>
        <w:rPr>
          <w:rFonts w:cs="Times New Roman" w:ascii="Times New Roman" w:hAnsi="Times New Roman"/>
          <w:color w:val="000000"/>
        </w:rPr>
        <w:t>le întinse şi începu să-i dicteze următorul bileţel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Excelenţa-voastră este, fără îndoială, un om foarte Inteligent şi numai datorită adîncii dumneavoastră înţe</w:t>
        <w:softHyphen/>
        <w:t>lepciuni este statul nostru atît de bine guvernat. Dar, dragul meu conte, asemenea mari succese nu se pot do-bîndi fără a stîrni în jur invidia şi tare mă tem să nu se cam rîdă pe socoteala dumitale dacă, cu toată înţelepciu</w:t>
        <w:softHyphen/>
        <w:t xml:space="preserve">nea pe care ţi-o ştim, continui să nu-ţi dai seama că un anume tînăr chipeş a avut fericirea să trezească, poate fără voia lui, o dragoste dintre cele mai ciudate. Acest fericit muritor nu are, zice-se, decît douăzeci de ani şt, ceea ce complică lucrurile, dragul meu conte, este că şi dumneata şi eu avem cu mult peste îndoitul vlrstei sale. Seara, văzut de la o oarecare depărtare, contele este fermecător, vioi, om de duh şi xncîntător de n-are pereche ; dar dimineaţa, în intimitate, ca să privim lucrurile în faţă, noul venit poate să placă mai mult. Şi noi, femeile, sîntem foarte sensibile la această prospeţime a tinereţii, mai ales cînd am trecut de treizeci de ani. Nu a început, oare, să se şi vorbească despre stabilirea acestui simpatic adolescent la curtea luiuftră, prin numirea lui într-o funcţie înalta </w:t>
      </w:r>
      <w:r>
        <w:rPr>
          <w:rFonts w:cs="Times New Roman" w:ascii="Times New Roman" w:hAnsi="Times New Roman"/>
          <w:color w:val="000000"/>
        </w:rPr>
        <w:t xml:space="preserve">? </w:t>
      </w:r>
      <w:r>
        <w:rPr>
          <w:rFonts w:cs="Times New Roman" w:ascii="Times New Roman" w:hAnsi="Times New Roman"/>
          <w:i/>
          <w:iCs/>
          <w:color w:val="000000"/>
        </w:rPr>
        <w:t>Şi cine ■. oare, persoana care stăruie cel mai mult în această direcţie pe Ungă excelenţa-voastră 1"</w:t>
      </w:r>
    </w:p>
    <w:p>
      <w:pPr>
        <w:pStyle w:val="Normal"/>
        <w:shd w:fill="FFFFFF" w:val="clear"/>
        <w:rPr>
          <w:rFonts w:ascii="Times New Roman" w:hAnsi="Times New Roman" w:cs="Times New Roman"/>
          <w:sz w:val="24"/>
          <w:szCs w:val="24"/>
        </w:rPr>
      </w:pPr>
      <w:r>
        <w:rPr>
          <w:rFonts w:cs="Times New Roman" w:ascii="Times New Roman" w:hAnsi="Times New Roman"/>
          <w:color w:val="000000"/>
        </w:rPr>
        <w:t>Suveranul luă scrisoarea şi-i dădu soldatului doi gal</w:t>
        <w:softHyphen/>
        <w:t>b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Asta, pe lîngă solda ta, îi spuse el morocănos, şi </w:t>
      </w:r>
      <w:r>
        <w:rPr>
          <w:rFonts w:cs="Times New Roman" w:ascii="Times New Roman" w:hAnsi="Times New Roman"/>
          <w:smallCaps/>
          <w:color w:val="000000"/>
        </w:rPr>
        <w:t xml:space="preserve">I&gt;.iim </w:t>
      </w:r>
      <w:r>
        <w:rPr>
          <w:rFonts w:cs="Times New Roman" w:ascii="Times New Roman" w:hAnsi="Times New Roman"/>
          <w:color w:val="000000"/>
        </w:rPr>
        <w:t>de seamă : dacă sufli cuiva o vorbă, te paşte &lt;&gt;l niai muced din beciurile fortăreţei. Alteţa-sa avea, la ci în birou, un teanc de plicuri cu adresele celor</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lang w:val="en-US"/>
        </w:rPr>
        <w:t>I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17?</w:t>
      </w:r>
    </w:p>
    <w:p>
      <w:pPr>
        <w:pStyle w:val="Normal"/>
        <w:shd w:fill="FFFFFF" w:val="clear"/>
        <w:rPr>
          <w:rFonts w:ascii="Times New Roman" w:hAnsi="Times New Roman" w:cs="Times New Roman"/>
          <w:sz w:val="24"/>
          <w:szCs w:val="24"/>
        </w:rPr>
      </w:pPr>
      <w:r>
        <w:rPr>
          <w:rFonts w:cs="Times New Roman" w:ascii="Times New Roman" w:hAnsi="Times New Roman"/>
          <w:color w:val="000000"/>
        </w:rPr>
        <w:t>mai mulţi dintre oamenii de la curte, scrise de mîna aceluiaşi soldat, care trecea drept neştiutor de carte şi nu scria niciodată, nici măcar notele informative către poliţie ;   alese plicul care îi trebuia.</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teva ceasuri mai tirziu, contele Mosca primi o scrisoare prin poştă ; se calculase ora la care avea să-i parvină şi, în clipa cînd factorul, care fusese văzut intrînd cu scrisoarea în mînă, ieşi din palatul minis</w:t>
        <w:softHyphen/>
        <w:t>trului, Mosca fu chemat la aîteţa-sa. Niciodată favoritul nu păruse covîrşit de o mai sumbră tristeţe ; ca să se bucure din plin, principele îi strigă, văzîndu-1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reau să mă destiud stînd la taifas cu prietenul şi nu să lucrez cu ministrul. Mă chinuie, în scara asta, o groaznică durere de cap şi, pe deasupra, mai sînt şi năpădit de tot felul de gmduri negre.</w:t>
      </w:r>
    </w:p>
    <w:p>
      <w:pPr>
        <w:pStyle w:val="Normal"/>
        <w:shd w:fill="FFFFFF" w:val="clear"/>
        <w:rPr>
          <w:rFonts w:ascii="Times New Roman" w:hAnsi="Times New Roman" w:cs="Times New Roman"/>
          <w:sz w:val="24"/>
          <w:szCs w:val="24"/>
        </w:rPr>
      </w:pPr>
      <w:r>
        <w:rPr>
          <w:rFonts w:cs="Times New Roman" w:ascii="Times New Roman" w:hAnsi="Times New Roman"/>
          <w:color w:val="000000"/>
        </w:rPr>
        <w:t>Mai e nevoie să vorbim de îngrozitoarea stare de spirit care îl stăpînea pe primul ministru, contele Mosca della Rovere, în clipa în care îi fu îngăduit să plece de lîngă augustul său stăpîn ? Ranucio-Ernest al IV-lea era de o desăvîrşită dibăcie în arta de a chi</w:t>
        <w:softHyphen/>
        <w:t>nui o inimă şi l-am putea asemui, fără a-1 nedreptăţi prea mult, cu un tigru căruia îi place să se joace cu prada s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ontele porunci să fie dus acasă, în goana cailor ; strigă din mers că nu primeşte absolut pe nimeni, trimise vorbă </w:t>
      </w:r>
      <w:r>
        <w:rPr>
          <w:rFonts w:cs="Times New Roman" w:ascii="Times New Roman" w:hAnsi="Times New Roman"/>
          <w:i/>
          <w:iCs/>
          <w:color w:val="000000"/>
        </w:rPr>
        <w:t xml:space="preserve">secretarului </w:t>
      </w:r>
      <w:r>
        <w:rPr>
          <w:rFonts w:cs="Times New Roman" w:ascii="Times New Roman" w:hAnsi="Times New Roman"/>
          <w:color w:val="000000"/>
        </w:rPr>
        <w:t>de serviciu că este liber să plece (ma putea suferi gîndul că o fiinţă omenească sta să-i aştepte poruncile acolo, la un pas de el) şi alergă să se închidă în galeria cea mare a tablourilor. Acolo, în sfîrşit, putu să. dea frîu liber turbării sale ; rămase toată seara cu luminile stinse, umblînd de colo pînă colo, ca scos din minţi. Căuta să-şi înăbuşe zbuciumul inimii, pentru a-şi concentra întreaga luare-aminte asupra hotărîrii pe care urma să o ia. Perpelin-du-se într-un hal care ar fi trezit milă chiar şi celui mai înverşunat duşman, îşi spunea :   „Bărbatul pe care î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180</w:t>
      </w:r>
    </w:p>
    <w:p>
      <w:pPr>
        <w:pStyle w:val="Normal"/>
        <w:shd w:fill="FFFFFF" w:val="clear"/>
        <w:rPr>
          <w:rFonts w:ascii="Times New Roman" w:hAnsi="Times New Roman" w:cs="Times New Roman"/>
          <w:sz w:val="24"/>
          <w:szCs w:val="24"/>
        </w:rPr>
      </w:pPr>
      <w:r>
        <w:rPr>
          <w:rFonts w:cs="Times New Roman" w:ascii="Times New Roman" w:hAnsi="Times New Roman"/>
          <w:color w:val="000000"/>
        </w:rPr>
        <w:t>urăsc de moarte locuieşte la ducesă şi îşi petrece toate clipele cu ea. Să-ncerc să trag de limbă pe vreuna din cameriste ? Primejdios sistem ; ducesa e atît de bună şi Ic plăteşte atît de bine .' O adoră toate .' (Şi cine, dragă doamne, n-o adoră ?) Să las să mi se ghicească gelozia ce mă mistuie, ori nici să nu pomenesc de ea ?</w:t>
      </w:r>
    </w:p>
    <w:p>
      <w:pPr>
        <w:pStyle w:val="Normal"/>
        <w:shd w:fill="FFFFFF" w:val="clear"/>
        <w:rPr>
          <w:rFonts w:ascii="Times New Roman" w:hAnsi="Times New Roman" w:cs="Times New Roman"/>
          <w:sz w:val="24"/>
          <w:szCs w:val="24"/>
        </w:rPr>
      </w:pPr>
      <w:r>
        <w:rPr>
          <w:rFonts w:cs="Times New Roman" w:ascii="Times New Roman" w:hAnsi="Times New Roman"/>
          <w:color w:val="000000"/>
        </w:rPr>
        <w:t>Dacă tac, Gina nu se va ascunde de mine. O cunosc, este o femeie care ascultă de primul impuls ; faptele ei Miit neprevăzute chiar şi pentru ea însăşi ; iar atunci cînd îşi pune dinainte ceva în gînd, se încurcă sigur ; întotdeauna, în clipa cînd urmează sa facă un lucru, ii vine în minte o nouă idee, pe care se grăbeşte s-o aplice cu entuziasm, ca şi cum ar fi cea mai bună din lume şi care, bineînţeles, strică to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că nu suflu o vorbă despre iadul acesta în care mă </w:t>
      </w:r>
      <w:r>
        <w:rPr>
          <w:rFonts w:cs="Times New Roman" w:ascii="Times New Roman" w:hAnsi="Times New Roman"/>
          <w:b/>
          <w:bCs/>
          <w:color w:val="000000"/>
        </w:rPr>
        <w:t xml:space="preserve">zbat, </w:t>
      </w:r>
      <w:r>
        <w:rPr>
          <w:rFonts w:cs="Times New Roman" w:ascii="Times New Roman" w:hAnsi="Times New Roman"/>
          <w:color w:val="000000"/>
        </w:rPr>
        <w:t>nu se vor ascunde de mine şi am să văd ce va fi de văz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 dar pe de altă parte, dacă vorbesc, fac să se </w:t>
      </w:r>
      <w:r>
        <w:rPr>
          <w:rFonts w:cs="Times New Roman" w:ascii="Times New Roman" w:hAnsi="Times New Roman"/>
          <w:b/>
          <w:bCs/>
          <w:color w:val="000000"/>
        </w:rPr>
        <w:t xml:space="preserve">iste </w:t>
      </w:r>
      <w:r>
        <w:rPr>
          <w:rFonts w:cs="Times New Roman" w:ascii="Times New Roman" w:hAnsi="Times New Roman"/>
          <w:color w:val="000000"/>
        </w:rPr>
        <w:t xml:space="preserve">situaţii noi ; stîrnesc anumite gînduri ; dar şi pre-nitîmpin multe din grozăviile ce se pot întîmpla. S-ar putea să-1 îndepărteze (şi contele răsuflă adînc) şi .nunei aproape că am cîştigat; iar dacă pe moment se va supăra, voi şti să o potolesc... şi e firesc să se </w:t>
      </w:r>
      <w:r>
        <w:rPr>
          <w:rFonts w:cs="Times New Roman" w:ascii="Times New Roman" w:hAnsi="Times New Roman"/>
          <w:b/>
          <w:bCs/>
          <w:color w:val="000000"/>
        </w:rPr>
        <w:t xml:space="preserve">upere </w:t>
      </w:r>
      <w:r>
        <w:rPr>
          <w:rFonts w:cs="Times New Roman" w:ascii="Times New Roman" w:hAnsi="Times New Roman"/>
          <w:color w:val="000000"/>
        </w:rPr>
        <w:t>: doar îl iubeşte de cincisprezece ani, ca pe co</w:t>
        <w:softHyphen/>
        <w:t xml:space="preserve">pilul ei. Căci asta e </w:t>
      </w:r>
      <w:r>
        <w:rPr>
          <w:rFonts w:cs="Times New Roman" w:ascii="Times New Roman" w:hAnsi="Times New Roman"/>
          <w:i/>
          <w:iCs/>
          <w:color w:val="000000"/>
        </w:rPr>
        <w:t xml:space="preserve">şi </w:t>
      </w:r>
      <w:r>
        <w:rPr>
          <w:rFonts w:cs="Times New Roman" w:ascii="Times New Roman" w:hAnsi="Times New Roman"/>
          <w:color w:val="000000"/>
        </w:rPr>
        <w:t xml:space="preserve">speranţa mea, </w:t>
      </w:r>
      <w:r>
        <w:rPr>
          <w:rFonts w:cs="Times New Roman" w:ascii="Times New Roman" w:hAnsi="Times New Roman"/>
          <w:i/>
          <w:iCs/>
          <w:color w:val="000000"/>
        </w:rPr>
        <w:t xml:space="preserve">ca pe copilul ei... </w:t>
      </w:r>
      <w:r>
        <w:rPr>
          <w:rFonts w:cs="Times New Roman" w:ascii="Times New Roman" w:hAnsi="Times New Roman"/>
          <w:color w:val="000000"/>
        </w:rPr>
        <w:t xml:space="preserve">mimai că, de cînd cu fuga lui la Waterloo, aproape că nu l-a mai văzut; iar el s-a întors de la Neapole cu </w:t>
      </w:r>
      <w:r>
        <w:rPr>
          <w:rFonts w:cs="Times New Roman" w:ascii="Times New Roman" w:hAnsi="Times New Roman"/>
          <w:b/>
          <w:bCs/>
          <w:color w:val="000000"/>
        </w:rPr>
        <w:t xml:space="preserve">fotul </w:t>
      </w:r>
      <w:r>
        <w:rPr>
          <w:rFonts w:cs="Times New Roman" w:ascii="Times New Roman" w:hAnsi="Times New Roman"/>
          <w:color w:val="000000"/>
        </w:rPr>
        <w:t xml:space="preserve">schimbat : este un alt bărbat, mai ales pentru ea. </w:t>
      </w:r>
      <w:r>
        <w:rPr>
          <w:rFonts w:cs="Times New Roman" w:ascii="Times New Roman" w:hAnsi="Times New Roman"/>
          <w:i/>
          <w:iCs/>
          <w:color w:val="000000"/>
        </w:rPr>
        <w:t xml:space="preserve">Un   alt   bărbat,   </w:t>
      </w:r>
      <w:r>
        <w:rPr>
          <w:rFonts w:cs="Times New Roman" w:ascii="Times New Roman" w:hAnsi="Times New Roman"/>
          <w:color w:val="000000"/>
        </w:rPr>
        <w:t>repeta   contele   fierbînd,   şi  care,  p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I. </w:t>
      </w:r>
      <w:r>
        <w:rPr>
          <w:rFonts w:cs="Times New Roman" w:ascii="Times New Roman" w:hAnsi="Times New Roman"/>
          <w:color w:val="000000"/>
        </w:rPr>
        <w:t>asupra, mai e şi fermecător;   are, mai ales, o înfăţi-.110 cuminte şi galeşă şi nişte ochi zîmbitori ce făgă</w:t>
        <w:softHyphen/>
        <w:t>duiesc  atîta fericire !   Cu asemenea  ochi,  nu prea  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l'i.nuită ducesa să se întîlnească la curtea noastră ?... Iu  locul lor, vede priviri posomorite sau cîineşti.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uni, aşa cum sînt, covîrşit de treburi şi stăpînind numai  prin înrîurirea pe care o am asupra unui om</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181</w:t>
      </w:r>
    </w:p>
    <w:p>
      <w:pPr>
        <w:pStyle w:val="Normal"/>
        <w:shd w:fill="FFFFFF" w:val="clear"/>
        <w:rPr>
          <w:rFonts w:ascii="Times New Roman" w:hAnsi="Times New Roman" w:cs="Times New Roman"/>
          <w:sz w:val="24"/>
          <w:szCs w:val="24"/>
        </w:rPr>
      </w:pPr>
      <w:r>
        <w:rPr>
          <w:rFonts w:cs="Times New Roman" w:ascii="Times New Roman" w:hAnsi="Times New Roman"/>
          <w:color w:val="000000"/>
        </w:rPr>
        <w:t>care nu urmăreşte decît să mă facă de rîs, ce priviri tre</w:t>
        <w:softHyphen/>
        <w:t xml:space="preserve">buie să am adesea f Vai </w:t>
      </w:r>
      <w:r>
        <w:rPr>
          <w:rFonts w:cs="Times New Roman" w:ascii="Times New Roman" w:hAnsi="Times New Roman"/>
          <w:i/>
          <w:iCs/>
          <w:color w:val="000000"/>
        </w:rPr>
        <w:t xml:space="preserve">i </w:t>
      </w:r>
      <w:r>
        <w:rPr>
          <w:rFonts w:cs="Times New Roman" w:ascii="Times New Roman" w:hAnsi="Times New Roman"/>
          <w:color w:val="000000"/>
        </w:rPr>
        <w:t>Oricît m-aş supraveghea, mă tem că mai ales căutătura mi-e bătrînă î Iar veselia mea nu este ea, oare, veşnic vecină cu ironia ? Mai mult decît atît şi, ca să fiu sincer : această veselie nu lasă oare să se întrevadă, Ia un pas de ea, puterea absolută... şi răutatea ? Nu-mi spun eu oare, cîteodată, mai ales cînd mă supără cineva : «Pot tot ce vreau ?» Ba mai adaug şi o prostie : «Trebuie să fiu mai fericit decît oricine altul, de vreme ce am ceea ce Ie lipseşte celorlalţi : trei sferturi din puterea suverană...» Şi... să fim drepţi : obişnuinţa de a gîndi astfel îmi poceşte, de bună seamă, zîmbetul... făcîndu-mă să par egoist... mulţumit de mine... Iar el, cezîmbet drăguţ şi bun are ! Răspîndeşte în jurul lui fericirea uşoară a celei dinţii tinereţi, făcînd-o să-ncolţească şi în ceilal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Din păcate pentru conte, în seara aceea era cumplit de cald ; atmosfera înăbuşitoare prevestea furtună ; întf-un cuvînt, era o vreme care în acele ţinuturi în</w:t>
        <w:softHyphen/>
        <w:t>deamnă îa hotărîri necruţătoare. Cum să descriem cele trei ucigătoare ceasuri, în care omul acesta pătimaş se chinui să chibzuiască în fel şi chip toate cîte i se întîm-plaseră ? în cele din urmă, birui hotărîrea de a proceda cu socoteală, şi aceasta datorită următorului raţiona</w:t>
        <w:softHyphen/>
        <w:t>ment : ,,Sînt, de bună seamă, nebun ; îmi închipui că judec, dar nu judec ; nu fac decît să mă zvîrcolesc pen</w:t>
        <w:softHyphen/>
        <w:t>tru a găsi o soluţie mai puţin dureroasă şi trec, poate fără s-o văd, pe lîngă cine ştie ce rezolvare optimă. Dar, de vreme ce sînt orbit de această suferinţă îngro</w:t>
        <w:softHyphen/>
        <w:t xml:space="preserve">zitoare, e bine să urmez acea regulă, încuviinţată de toţi oamenii înţelepţi, </w:t>
      </w:r>
      <w:r>
        <w:rPr>
          <w:rFonts w:cs="Times New Roman" w:ascii="Times New Roman" w:hAnsi="Times New Roman"/>
          <w:i/>
          <w:iCs/>
          <w:color w:val="000000"/>
        </w:rPr>
        <w:t xml:space="preserve">şi </w:t>
      </w:r>
      <w:r>
        <w:rPr>
          <w:rFonts w:cs="Times New Roman" w:ascii="Times New Roman" w:hAnsi="Times New Roman"/>
          <w:color w:val="000000"/>
        </w:rPr>
        <w:t xml:space="preserve">care se numeşte </w:t>
      </w:r>
      <w:r>
        <w:rPr>
          <w:rFonts w:cs="Times New Roman" w:ascii="Times New Roman" w:hAnsi="Times New Roman"/>
          <w:i/>
          <w:iCs/>
          <w:color w:val="000000"/>
        </w:rPr>
        <w:t xml:space="preserve">prudenţă. Căci </w:t>
      </w:r>
      <w:r>
        <w:rPr>
          <w:rFonts w:cs="Times New Roman" w:ascii="Times New Roman" w:hAnsi="Times New Roman"/>
          <w:color w:val="000000"/>
        </w:rPr>
        <w:t xml:space="preserve">altfel, o dată ce voi fi rostit cuvîntul fatal </w:t>
      </w:r>
      <w:r>
        <w:rPr>
          <w:rFonts w:cs="Times New Roman" w:ascii="Times New Roman" w:hAnsi="Times New Roman"/>
          <w:i/>
          <w:iCs/>
          <w:color w:val="000000"/>
        </w:rPr>
        <w:t xml:space="preserve">gelozie, </w:t>
      </w:r>
      <w:r>
        <w:rPr>
          <w:rFonts w:cs="Times New Roman" w:ascii="Times New Roman" w:hAnsi="Times New Roman"/>
          <w:color w:val="000000"/>
        </w:rPr>
        <w:t>rolul meu va fi fost botărît, în vecii vecilor. Dimpotrivă, tăeînd azi, mîine voi putea vorbi şi rămîn stăpîn pe situ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riza prin care trecea era grozavă ; dacă s-ar fi pre</w:t>
        <w:softHyphen/>
        <w:t>lungit, contele şi-ar fi pierdut minţile. Dar atenţia i se opri la scrisoarea anonimă, ceea ce îl mai potoli pentru cîteva clipe. Din partea cui putea să vină ? îi trecură prin minte fel de fel de nume şi întîrzie asupra fie</w:t>
        <w:softHyphen/>
        <w:t>căruia din ele, smulgîndu-se astfel din iadul îndoielilor. In cele din urmă, îşi aminti scînteia de răutate din ochii suveranului, cînd îi spusese, către sfîrşitul audienţei : „Da, scumpe prietene, recunoaşte că pentru omul am</w:t>
        <w:softHyphen/>
        <w:t>biţios, plăcerile si satisfacţiile reuşitei, chiar şi puterea nelimitată nu sînt nimic pe lîngă fericirea adîncă pe care ţi-o dau dragostea şi duioşia. Sînt om, înainte de a fi prinţ, şi cînd am fericirea să iubesc, iubita mea se adresează omului, nu prinţului." Contele făcn o apro</w:t>
        <w:softHyphen/>
        <w:t xml:space="preserve">piere între această clipă de bucurie vicleană şi fraza din anonimă : </w:t>
      </w:r>
      <w:r>
        <w:rPr>
          <w:rFonts w:cs="Times New Roman" w:ascii="Times New Roman" w:hAnsi="Times New Roman"/>
          <w:i/>
          <w:iCs/>
          <w:color w:val="000000"/>
          <w:sz w:val="22"/>
          <w:szCs w:val="22"/>
        </w:rPr>
        <w:t>Datorită adîncii dumneavoastră înţelep</w:t>
        <w:softHyphen/>
        <w:t xml:space="preserve">ciuni este statul nostru atît de bine guvernai. </w:t>
      </w:r>
      <w:r>
        <w:rPr>
          <w:rFonts w:cs="Times New Roman" w:ascii="Times New Roman" w:hAnsi="Times New Roman"/>
          <w:color w:val="000000"/>
          <w:sz w:val="22"/>
          <w:szCs w:val="22"/>
        </w:rPr>
        <w:t>„Fraza aceasta e a principelui / exclamă el; din partea unui curtean, ar fi fost o imprudenţa gratuită ; scrisoarea vine   de  la   alteţa-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ce  rezolvă  această  problemă,  mica  bucu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cinuită de plăcerea de a fi ghicit, fu ştearsă cur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chinuitoarea  amintire  a  farmecelor lui  Fabrici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re, din nou, îi răsăriră în minte. Nefericitul conte î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iţi iar inima strivită de o uriaşă greutate. „Ce-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tfl  cine  e autorul anonimei ? strigă el  cuprins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urie, de vreme ce faptul pe care mi-I dă în vilea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a ? Acest capriciu al ducesei poate să-mi schimb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iin, îşi spuse el, ca şi cînd s-ar fi scuzat de a fi atî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înnebunit. Dacă îl iubeşte într-un anumit fel, plea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udai </w:t>
      </w:r>
      <w:r>
        <w:rPr>
          <w:rFonts w:cs="Times New Roman" w:ascii="Times New Roman" w:hAnsi="Times New Roman"/>
          <w:color w:val="000000"/>
          <w:sz w:val="22"/>
          <w:szCs w:val="22"/>
        </w:rPr>
        <w:t>la Belgirato, în Elveţia sau cine ştie în ce col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me. Ea e bogată şi, de altfel, chiar de-ar treb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 trăiască doar cu cîţiva galbeni pe an, fot nu s-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nuliisi. Doar nu-s nici opt zile de cînd mi-a mărturis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i palatul ei, atît de frumos, atît de somptuos, o plicti-</w:t>
      </w:r>
    </w:p>
    <w:p>
      <w:pPr>
        <w:pStyle w:val="Normal"/>
        <w:shd w:fill="FFFFFF" w:val="clear"/>
        <w:rPr>
          <w:rFonts w:ascii="Times New Roman" w:hAnsi="Times New Roman" w:cs="Times New Roman"/>
          <w:sz w:val="24"/>
          <w:szCs w:val="24"/>
        </w:rPr>
      </w:pPr>
      <w:r>
        <w:rPr>
          <w:b/>
          <w:bCs/>
          <w:color w:val="000000"/>
          <w:sz w:val="14"/>
          <w:szCs w:val="14"/>
        </w:rPr>
        <w:t>183</w:t>
      </w:r>
    </w:p>
    <w:p>
      <w:pPr>
        <w:pStyle w:val="Normal"/>
        <w:shd w:fill="FFFFFF" w:val="clear"/>
        <w:rPr>
          <w:rFonts w:ascii="Times New Roman" w:hAnsi="Times New Roman" w:cs="Times New Roman"/>
          <w:sz w:val="24"/>
          <w:szCs w:val="24"/>
        </w:rPr>
      </w:pPr>
      <w:r>
        <w:rPr>
          <w:rFonts w:cs="Times New Roman" w:ascii="Times New Roman" w:hAnsi="Times New Roman"/>
          <w:color w:val="000000"/>
        </w:rPr>
        <w:t>seşte f Inima ei atît de tînără e însetată de lucruri mereu noi! Şi cît de firesc i se înfăţişează această nouă fericire f Va fi tîrîtă în vîrtejul ei înainte chiar de a se fi gîndit la primejdia ce-o pîndeşte, înainte chiar de a-i trece prin minte să mă compătimească ! Şi totuşi, sînt atît de nefericit !" strigă contele, izbucnind în lacrimi.</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jurase să nu se ducă la ducesă în seara aceea, dar nu se putu stăpîni ; niciodată ochii lui nu simţiseră o mai sălbatică sete de a o privi. Către miezul nopţii, sună la uşa ei : era singură cu nepotul ; la ceasurile zece, tri</w:t>
        <w:softHyphen/>
        <w:t>misese pe toată lumea la culcare şi poruncise să nu-mai fie   primit  nici   un   musafir.</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vederea caldei intimităţi ce domnea între cele două făpturi şi a bucuriei naive a ducesei, o nespusă dificultate se înfăţişă contelui : în timpul îndelungatu</w:t>
        <w:softHyphen/>
        <w:t>lui său zbucium din galeria tablourilor, nu se gîndise nici o clipă în ce fel să-şi ascundă gelozia.</w:t>
      </w:r>
    </w:p>
    <w:p>
      <w:pPr>
        <w:pStyle w:val="Normal"/>
        <w:shd w:fill="FFFFFF" w:val="clear"/>
        <w:rPr>
          <w:rFonts w:ascii="Times New Roman" w:hAnsi="Times New Roman" w:cs="Times New Roman"/>
          <w:sz w:val="24"/>
          <w:szCs w:val="24"/>
        </w:rPr>
      </w:pPr>
      <w:r>
        <w:rPr>
          <w:rFonts w:cs="Times New Roman" w:ascii="Times New Roman" w:hAnsi="Times New Roman"/>
          <w:color w:val="000000"/>
        </w:rPr>
        <w:t>Neştiind la ce pretext să recurgă, pretinse că, în seara aceea, îl găsise pe suveran peste măsură de pornit împo</w:t>
        <w:softHyphen/>
        <w:t>triva lui, contrazicîndu-i toate spusele şi aşa mai de</w:t>
        <w:softHyphen/>
        <w:t>parte. Spre mîhnirea lui, văzu că ducesa aproape nici nu-1 ascultă, abia luînd în seamă amănunte care, cu două zile în urmă, i-ar fi stîrnit comentarii nesfîrşite. Contele îl privi pe Fabricio : niciodată frumosul lui chip lombard nu-i păruse mai plin de simplitate şi no</w:t>
        <w:softHyphen/>
        <w:t>bleţe i Tînărul acorda mai multă luare-aminte decît ducesa neplăcerilor despre care pomenea.</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E drept, îşi spuse contele, că înfăţişarea lui îmbină o nesfîrşită bunătate cu un fel de bucurie nevinovată şi senină, căreia nu i te poţi împotrivi. Pare că spune : numai dragostea şi fericirea sînt lucruri serioase în această lume. Şi totuşi, cînd atingi în faţa lui vreun subiect care solicită inteligenţa, privirea îi scapără şi te   uimeşte   prin   agerimea   e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184</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entru el, totul e simplu, fiindcă totul e văzut de sus. Dumnezeule mare / Cum să te războieşti cu un asemenea vrăjmaş ? Dar, pe de altă parte, ce înseamnă viaţa fără dragostea Ginei ? </w:t>
      </w:r>
      <w:r>
        <w:rPr>
          <w:rFonts w:cs="Times New Roman" w:ascii="Times New Roman" w:hAnsi="Times New Roman"/>
          <w:i/>
          <w:iCs/>
          <w:color w:val="000000"/>
        </w:rPr>
        <w:t xml:space="preserve">Cu </w:t>
      </w:r>
      <w:r>
        <w:rPr>
          <w:rFonts w:cs="Times New Roman" w:ascii="Times New Roman" w:hAnsi="Times New Roman"/>
          <w:color w:val="000000"/>
        </w:rPr>
        <w:t>ce încîntare stă să asculte scînteierile acestui spirit atît de tîuăr şi care pentru o femeie trebuie să para unic în lume .'"</w:t>
      </w:r>
    </w:p>
    <w:p>
      <w:pPr>
        <w:pStyle w:val="Normal"/>
        <w:shd w:fill="FFFFFF" w:val="clear"/>
        <w:rPr>
          <w:rFonts w:ascii="Times New Roman" w:hAnsi="Times New Roman" w:cs="Times New Roman"/>
          <w:sz w:val="24"/>
          <w:szCs w:val="24"/>
        </w:rPr>
      </w:pPr>
      <w:r>
        <w:rPr>
          <w:rFonts w:cs="Times New Roman" w:ascii="Times New Roman" w:hAnsi="Times New Roman"/>
          <w:color w:val="000000"/>
        </w:rPr>
        <w:t>Deodată, îl fulgeră un gînd îngrozitor: ,,Să-l în-iunghii aici, în faţa ei, şi sa mă omor şi pe mine după aceea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Ocoli salonul abia ţinîndu-se pe picioare, cu mîna încleştată pe minerul pumnalului. Nici unul din cei doi nu luau seama la cele ce-ar fi putut face. Spuse că se duce să dea poruncă lacheului, dar nici nu-1 auziră"; ducesa rîdea, alintat, de o glumă pe care o făcuse hibricio. Contele se apropie de o lampă din primul </w:t>
      </w:r>
      <w:r>
        <w:rPr>
          <w:rFonts w:cs="Times New Roman" w:ascii="Times New Roman" w:hAnsi="Times New Roman"/>
          <w:b/>
          <w:bCs/>
          <w:color w:val="000000"/>
        </w:rPr>
        <w:t xml:space="preserve">lalon </w:t>
      </w:r>
      <w:r>
        <w:rPr>
          <w:rFonts w:cs="Times New Roman" w:ascii="Times New Roman" w:hAnsi="Times New Roman"/>
          <w:color w:val="000000"/>
        </w:rPr>
        <w:t xml:space="preserve">şi se uită să vadă dacă vîrful pumnalului său era </w:t>
      </w:r>
      <w:r>
        <w:rPr>
          <w:rFonts w:cs="Times New Roman" w:ascii="Times New Roman" w:hAnsi="Times New Roman"/>
          <w:b/>
          <w:bCs/>
          <w:color w:val="000000"/>
        </w:rPr>
        <w:t xml:space="preserve">bine </w:t>
      </w:r>
      <w:r>
        <w:rPr>
          <w:rFonts w:cs="Times New Roman" w:ascii="Times New Roman" w:hAnsi="Times New Roman"/>
          <w:color w:val="000000"/>
        </w:rPr>
        <w:t>ascuţit. „Trebuie să mă port cu mărinimie şi ele-ui faţă de tînărul acesta", îşi zise el întorcîndu^se fi   apropiindu-se   de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imţi că înnebuneşte : i se păru că, aplecîndu-se unul spre altul, se sărutau acolo, sub ochii lui. „Dar e cu </w:t>
      </w:r>
      <w:r>
        <w:rPr>
          <w:rFonts w:cs="Times New Roman" w:ascii="Times New Roman" w:hAnsi="Times New Roman"/>
          <w:b/>
          <w:bCs/>
          <w:color w:val="000000"/>
        </w:rPr>
        <w:t xml:space="preserve">neputinţă </w:t>
      </w:r>
      <w:r>
        <w:rPr>
          <w:rFonts w:cs="Times New Roman" w:ascii="Times New Roman" w:hAnsi="Times New Roman"/>
          <w:color w:val="000000"/>
        </w:rPr>
        <w:t xml:space="preserve">să o facă în prezenţa mea, se gîndi el ; încep </w:t>
      </w:r>
      <w:r>
        <w:rPr>
          <w:rFonts w:cs="Times New Roman" w:ascii="Times New Roman" w:hAnsi="Times New Roman"/>
          <w:i/>
          <w:iCs/>
          <w:color w:val="000000"/>
        </w:rPr>
        <w:t xml:space="preserve">t-o </w:t>
      </w:r>
      <w:r>
        <w:rPr>
          <w:rFonts w:cs="Times New Roman" w:ascii="Times New Roman" w:hAnsi="Times New Roman"/>
          <w:color w:val="000000"/>
        </w:rPr>
        <w:t xml:space="preserve">iau razna. Trebuie să mă liniştesc ; dacă mă arăt </w:t>
      </w:r>
      <w:r>
        <w:rPr>
          <w:rFonts w:cs="Times New Roman" w:ascii="Times New Roman" w:hAnsi="Times New Roman"/>
          <w:b/>
          <w:bCs/>
          <w:color w:val="000000"/>
        </w:rPr>
        <w:t xml:space="preserve">brutal, </w:t>
      </w:r>
      <w:r>
        <w:rPr>
          <w:rFonts w:cs="Times New Roman" w:ascii="Times New Roman" w:hAnsi="Times New Roman"/>
          <w:color w:val="000000"/>
        </w:rPr>
        <w:t xml:space="preserve">ducesa e în stare, din ambiţie, să-1 urmeze la </w:t>
      </w:r>
      <w:r>
        <w:rPr>
          <w:rFonts w:cs="Times New Roman" w:ascii="Times New Roman" w:hAnsi="Times New Roman"/>
          <w:b/>
          <w:bCs/>
          <w:color w:val="000000"/>
        </w:rPr>
        <w:t xml:space="preserve">Bdgfrato </w:t>
      </w:r>
      <w:r>
        <w:rPr>
          <w:rFonts w:cs="Times New Roman" w:ascii="Times New Roman" w:hAnsi="Times New Roman"/>
          <w:color w:val="000000"/>
        </w:rPr>
        <w:t xml:space="preserve">; şi o dată acolo sau chiar în timpul călătoriei, miîmplarea poate isca un cuvînt care să dea un nume «iinfiimîntului pe care îl au unul pentru celălalt; pe </w:t>
      </w:r>
      <w:r>
        <w:rPr>
          <w:rFonts w:cs="Times New Roman" w:ascii="Times New Roman" w:hAnsi="Times New Roman"/>
          <w:b/>
          <w:bCs/>
          <w:color w:val="000000"/>
        </w:rPr>
        <w:t xml:space="preserve">urmă, </w:t>
      </w:r>
      <w:r>
        <w:rPr>
          <w:rFonts w:cs="Times New Roman" w:ascii="Times New Roman" w:hAnsi="Times New Roman"/>
          <w:color w:val="000000"/>
        </w:rPr>
        <w:t>într-o singură clipă, ar urma... tot ce ar urm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urătatea ar da acestui cuvînt o greutate hotărî-'&lt;■... Şi de mine ce s-ar alege, o dată ce ducesa ar </w:t>
      </w:r>
      <w:r>
        <w:rPr>
          <w:rFonts w:cs="Times New Roman" w:ascii="Times New Roman" w:hAnsi="Times New Roman"/>
          <w:color w:val="000000"/>
          <w:lang w:val="en-US"/>
        </w:rPr>
        <w:t>1</w:t>
      </w:r>
      <w:r>
        <w:rPr>
          <w:rFonts w:cs="Times New Roman" w:ascii="Times New Roman" w:hAnsi="Times New Roman"/>
          <w:color w:val="000000"/>
        </w:rPr>
        <w:t xml:space="preserve">1 </w:t>
      </w:r>
      <w:r>
        <w:rPr>
          <w:rFonts w:cs="Times New Roman" w:ascii="Times New Roman" w:hAnsi="Times New Roman"/>
          <w:b/>
          <w:bCs/>
          <w:color w:val="000000"/>
        </w:rPr>
        <w:t xml:space="preserve">departe </w:t>
      </w:r>
      <w:r>
        <w:rPr>
          <w:rFonts w:cs="Times New Roman" w:ascii="Times New Roman" w:hAnsi="Times New Roman"/>
          <w:color w:val="000000"/>
        </w:rPr>
        <w:t xml:space="preserve">? Iar dacă, învingînd nenumăratele greutăţi i ' </w:t>
      </w:r>
      <w:r>
        <w:rPr>
          <w:rFonts w:cs="Times New Roman" w:ascii="Times New Roman" w:hAnsi="Times New Roman"/>
          <w:b/>
          <w:bCs/>
          <w:color w:val="000000"/>
        </w:rPr>
        <w:t xml:space="preserve">care </w:t>
      </w:r>
      <w:r>
        <w:rPr>
          <w:rFonts w:cs="Times New Roman" w:ascii="Times New Roman" w:hAnsi="Times New Roman"/>
          <w:color w:val="000000"/>
        </w:rPr>
        <w:t xml:space="preserve">mi le-ar face principele, m-aş duce după ei la </w:t>
      </w:r>
      <w:r>
        <w:rPr>
          <w:rFonts w:cs="Times New Roman" w:ascii="Times New Roman" w:hAnsi="Times New Roman"/>
          <w:b/>
          <w:bCs/>
          <w:color w:val="000000"/>
        </w:rPr>
        <w:t xml:space="preserve">Beljjirato, </w:t>
      </w:r>
      <w:r>
        <w:rPr>
          <w:rFonts w:cs="Times New Roman" w:ascii="Times New Roman" w:hAnsi="Times New Roman"/>
          <w:color w:val="000000"/>
        </w:rPr>
        <w:t>cu mutra mea bătrînă şi ursuză, ce rost aş ■ ■in putea să am printre aceşti oameni nebuni de fer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Î8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hiar şi aici, ce altceva sînt decît un </w:t>
      </w:r>
      <w:r>
        <w:rPr>
          <w:rFonts w:cs="Times New Roman" w:ascii="Times New Roman" w:hAnsi="Times New Roman"/>
          <w:i/>
          <w:iCs/>
          <w:color w:val="000000"/>
          <w:sz w:val="22"/>
          <w:szCs w:val="22"/>
        </w:rPr>
        <w:t xml:space="preserve">terzo incomodo </w:t>
      </w:r>
      <w:r>
        <w:rPr>
          <w:rFonts w:cs="Times New Roman" w:ascii="Times New Roman" w:hAnsi="Times New Roman"/>
          <w:color w:val="000000"/>
          <w:sz w:val="22"/>
          <w:szCs w:val="22"/>
        </w:rPr>
        <w:t>-(frumoasa limbă italiană este creată parcă anume pen</w:t>
        <w:softHyphen/>
        <w:t xml:space="preserve">tru dragoste !)• Terzo </w:t>
      </w:r>
      <w:r>
        <w:rPr>
          <w:rFonts w:cs="Times New Roman" w:ascii="Times New Roman" w:hAnsi="Times New Roman"/>
          <w:i/>
          <w:iCs/>
          <w:color w:val="000000"/>
          <w:sz w:val="22"/>
          <w:szCs w:val="22"/>
        </w:rPr>
        <w:t xml:space="preserve">incomode* </w:t>
      </w:r>
      <w:r>
        <w:rPr>
          <w:rFonts w:cs="Times New Roman" w:ascii="Times New Roman" w:hAnsi="Times New Roman"/>
          <w:color w:val="000000"/>
          <w:sz w:val="22"/>
          <w:szCs w:val="22"/>
        </w:rPr>
        <w:t>(un al treilea care stîn-jeneşte !). Ce chin pentru un om inteligent, să simtă că joacă acest rol respingător şi să nu poată avea tăria să se ridice şi să plec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ontele era gata să izbucnească sau să-şi trădeze durerea, căci faţa îi era schimonosită de durere. Dar cum, tot ocolind salonul, ajunsese în dreptul uşii, o luă la fugă, strigîndu-le cu o voce ce căuta să pară caldă şi prietenoasă : „Vă las, noapte bună !" „Trebuie cu orice preţ să mă feresc de o vărsare de sînge" îşi spus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Â doua zi după această seară îngrozitoare şi după o noapte petrecută cînd în cîntărirea amănunţită a însu</w:t>
        <w:softHyphen/>
        <w:t>şirilor lui Fabricio, cînd în zvîrcolirile celei mai ucigă</w:t>
        <w:softHyphen/>
        <w:t>toare gelozii, îi veni în minte să cheme la el pe un valet al său, băiat tînăr, ce făcea curte unei fete, pe nume Chekina, care era una din cameristele ducesei şi tot</w:t>
        <w:softHyphen/>
        <w:t xml:space="preserve">odată preferata ei. Din fericire, tînărul valet era un băiat foarte potolit, zgîrcit chiar şi care visa să ajungă portar la unul din aşezămintele publice din Parma. Mosca îi porunci să i-o aducă pe Chekina, iubita </w:t>
      </w:r>
      <w:r>
        <w:rPr>
          <w:rFonts w:cs="Times New Roman" w:ascii="Times New Roman" w:hAnsi="Times New Roman"/>
          <w:b/>
          <w:bCs/>
          <w:color w:val="000000"/>
          <w:sz w:val="22"/>
          <w:szCs w:val="22"/>
        </w:rPr>
        <w:t xml:space="preserve">lui. </w:t>
      </w:r>
      <w:r>
        <w:rPr>
          <w:rFonts w:cs="Times New Roman" w:ascii="Times New Roman" w:hAnsi="Times New Roman"/>
          <w:color w:val="000000"/>
          <w:sz w:val="22"/>
          <w:szCs w:val="22"/>
        </w:rPr>
        <w:t>Flăcăul se supuse şi, peste o oră, stăpînul său intră pe neaşteptate în odaia în care se afla cu logodnica lui. Se speriară amîndoi la vederea grămezii de aur pe care le-o dădu contele. Acesta, privind-o drept în ochi pe Chekina, care tremura ca varga, o luă din scu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une-mi drept : ducesa trăieşte cu </w:t>
      </w:r>
      <w:r>
        <w:rPr>
          <w:rFonts w:cs="Times New Roman" w:ascii="Times New Roman" w:hAnsi="Times New Roman"/>
          <w:i/>
          <w:iCs/>
          <w:color w:val="000000"/>
          <w:sz w:val="22"/>
          <w:szCs w:val="22"/>
        </w:rPr>
        <w:t>wovtsignor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u, se hotărî să-i răspundă fata, după o clipă de tăcere... </w:t>
      </w:r>
      <w:r>
        <w:rPr>
          <w:rFonts w:cs="Times New Roman" w:ascii="Times New Roman" w:hAnsi="Times New Roman"/>
          <w:i/>
          <w:iCs/>
          <w:color w:val="000000"/>
          <w:sz w:val="22"/>
          <w:szCs w:val="22"/>
        </w:rPr>
        <w:t xml:space="preserve">nu încă, </w:t>
      </w:r>
      <w:r>
        <w:rPr>
          <w:rFonts w:cs="Times New Roman" w:ascii="Times New Roman" w:hAnsi="Times New Roman"/>
          <w:color w:val="000000"/>
          <w:sz w:val="22"/>
          <w:szCs w:val="22"/>
        </w:rPr>
        <w:t>dar el îi sărută foarte des mîinile, în joacă, ce-i drept, însă cu f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Zeci de răspunsuri, la întrebările turbate ale contelui, întregiră mărturia ei. Bieţii oameni, îşi meritâiă din plin banii ce le aruncase contele ca să-şi potolească nevo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186</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a şti; acesta sfîrşi prin a crede ceea ce i se spunea şi se simţi mai puţin neferic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că,  vreodată,  ducesa va  avea  cea mai  mică bănuială despre cele ce mi-ai vorbit, îi spuse el Che-kinei, am să-ţi trimit logodnicul pe douăzeci de ani la fortăreaţă şi n-ai să-1 mai vezi decît cu părul alb.</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scurseră cîteva zile, în care timp Fabricio, la rîn-dul său, îşi pierdu întreaga-i voioş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rede-mă, îi spunea el ducesei, contele Mosca nu mă poate sufe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u atît mai rău pentru excelenţa-sa, îi răspundea ea cu oarecare enerv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r nu aceasta era adevărata pricină a neliniştii ce alungase veselia lui Fabricio. „Situaţia în care întîm-plarea face să mă aflu este de neîndurat, îşi spunea el. Ştiu bine că niciodată Gina nu-mi va spune nimic — s-ar cutremura ea însăşi ca de un incest, la gîndul vreunei vorbe prea cu înţeles. Dar, dacă într-o seara, după vreo zi nesocotită şi plină de nebunii, se apucă să-şi cerceteze cugetul şi dacă îi trece cumva prin minte că am putut ghici preferinţa pe care începe să mi-o acorde, ce părere îşi va face atunci despre mine ? Voi fi întocmai ca acel </w:t>
      </w:r>
      <w:r>
        <w:rPr>
          <w:rFonts w:cs="Times New Roman" w:ascii="Times New Roman" w:hAnsi="Times New Roman"/>
          <w:i/>
          <w:iCs/>
          <w:color w:val="000000"/>
        </w:rPr>
        <w:t xml:space="preserve">casto Giuseppe </w:t>
      </w:r>
      <w:r>
        <w:rPr>
          <w:rFonts w:cs="Times New Roman" w:ascii="Times New Roman" w:hAnsi="Times New Roman"/>
          <w:color w:val="000000"/>
        </w:rPr>
        <w:t>(aluzie la rolul ca</w:t>
        <w:softHyphen/>
        <w:t>raghios jucat de Iosif pe lîngă nevasta eunucului Puţi far, dintr-o piesă italien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o fac să înţeleagă, destăinuindu-i deschis că nu sînt în stare să iubesc cu adevărat ? N-am o minte destul de bine crescută ca să i-o spun în aşa fel, îneît iS </w:t>
      </w:r>
      <w:r>
        <w:rPr>
          <w:rFonts w:cs="Times New Roman" w:ascii="Times New Roman" w:hAnsi="Times New Roman"/>
          <w:smallCaps/>
          <w:color w:val="000000"/>
        </w:rPr>
        <w:t xml:space="preserve">tiu </w:t>
      </w:r>
      <w:r>
        <w:rPr>
          <w:rFonts w:cs="Times New Roman" w:ascii="Times New Roman" w:hAnsi="Times New Roman"/>
          <w:color w:val="000000"/>
        </w:rPr>
        <w:t>pară o obrăznicie. Nu-mi rămîne decît să scor</w:t>
        <w:softHyphen/>
        <w:t>nesc o mare iubire lăsată la Neapole, unde, vrînd-ncvrînd, va. trebui să mă reîntorc pentru douăzeci şi patru de ore ; este o soluţie bună, dar cere prea multă bătaie de cap ! Ar mai fi una : o mică aventură cu vreo fntă de rînd, din Parma, ceea ce însă ar putea să dis-l'l.ică ; dar mai bine orice decît rolul nesuferit al băr</w:t>
        <w:softHyphen/>
        <w:t>batului iubit, care se face că nu ştie. Această ultim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18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oluţie ar putea, ce-i drept, să-mi compromită viitorul ; ar trebui să mă port cu multă băgare de seamă şi să plătesc discreţia unora, ca să micşorez primejdia." Partea cea mai chinuitoare era că, în ciuda tuturor acestor gînduri, Fabricio o iubea pe ducesă mai mult de-cît pe oricare altă fiinţă în lume. „înseamnă că sînt tare bleg, îşi spunea el mînios, ca să mă tem că nu voi fi în stare să o conving de un lucru atît de adevărat !" Şi fiindcă nu era de ajuns de dibaci ca să iasă din încurcătură, ajunse să fie posomorit şi trist. „Ce s-ar alege de mine, dumnezeule, dacă mi-aş înstrăina singura fiinţă de care sînt atît de legat ?" Pe de alta parte, Fabricio nu se putea hotărî să strice, printr-o vorbă ne</w:t>
        <w:softHyphen/>
        <w:t>lalocul ei, o fericire atît de plină de răsfăţ. Viaţa lui era mai fericită decît şi-ar fi putut-o închipui vreodată ! Prietenia intimă cu femeia aceasta bună şi fru</w:t>
        <w:softHyphen/>
        <w:t>moasă îi era atît de scumpă ! Pe de altă parte, privind lucrurile dintr-un punct de vedere mai prozaic, protec</w:t>
        <w:softHyphen/>
        <w:t>ţia ducesei îi crea o situaţie nespus de plăcută la curtea Parmei ale cărei intrigi complicate, datorită ei, care i le tălmăcea, îl distrau ca şi o comedie î „Numai că, în fiece clipă, trăsnetul poate să cadă asupra mea ! îşi spunea el. Dacă serile astea atît de plăcute şi de vesele, petrecute aproape singur cu o femeie atît de cuceritoare, trebuie neapărat să ducă la altceva, îşi va închipui că ar putea să afle în mine un iubit; îmi va cere înflăcărare, patimă nebună, iar eu n-am să-i pot da niciodată altceva decît prietenia cea mai caldă, dar fără dragoste ; pe mine, natura m-a lipsit de o asemenea nebunie sublimă. Cîtă dojana n-a trebuit să rabd din pricina asta ! Parcă o aud pe ducesa de A ***, numai ca de ducesa nici nu mă sinchiseam ! Pe cîtă vreme Gina va crede că eu nu simt iubire pentru dînsa, deşi, în realitate, iubirea este aceea care nu simte chemare pentru mine. Nu, nu va putea niciodată sa mă înţeleagă. De multe ori, cînd îmi po</w:t>
        <w:softHyphen/>
        <w:t>vesteşte cîte o întîmplare hazlie de la curte, cu farmecu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18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şi cu vioiciunea pe care nu le are decît ea pe lume şi a căror artă îmi este, de altfel, atît de necesară, îi sărut mîinile şi uneori obrazul. Ce-o să mă fac dacă mîna ei mi-o va strînge pe a mea într-un anume fel </w:t>
      </w:r>
      <w:r>
        <w:rPr>
          <w:rFonts w:cs="Times New Roman" w:ascii="Times New Roman" w:hAnsi="Times New Roman"/>
          <w:i/>
          <w:iCs/>
          <w:color w:val="000000"/>
          <w:sz w:val="22"/>
          <w:szCs w:val="22"/>
        </w:rPr>
        <w:t>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bricio se arăta, în fiecare zi, în casele cele mai cu vază şi cele mai puţin vesele din Parma. îndrumat de sfaturile pricepute ale ducesei, făcea o curte savantă ce</w:t>
        <w:softHyphen/>
        <w:t>lor doi principi, tatăl şi fiul, principesei Clara-Paolina şi monseniorului arhiepiscop. Avea, ce-i drept, succese, dat acestea nu-1 despăgubeau cu nimic de spair-a ce-1 stă-pînea, de a nu se certa cu duces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Capitolul    al    o p t u l e</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24"/>
          <w:szCs w:val="24"/>
        </w:rPr>
        <w: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şa încît, nu se împlinise nici măcar o lună de la so</w:t>
        <w:softHyphen/>
        <w:t>sirea lui la curte şi Fabricio trecea prin toate supărările unui curtean, iar prietenia intimă, care însemna însăşi fericirea vieţii sale, începuse să se învenineze. într-o seară, chinuit de astfel de gînduri, ieşi din salonul du</w:t>
        <w:softHyphen/>
        <w:t>cesei', unde prea aducea cu un favorit; rătăcind la voia întîmplării prin oraş, trecu prin faţa teatrului şi, văzîn-du-1 luminat, intră. Pentru un om din tagma lui, era o nesocotinţă, de care îşi pusese în gînd să se ferească, mai ales la Parma, care, la urma urmelor, nu era decît un orăşel de patruzeci de mii de locuitori. E drept, însă, că încă din primele zile, renunţase a mai purta veşminte preoţeşti ; iar seara, cînd nu se ducea la vreo recepţie, umbla îmbrăcat foarte simplu, în negru, ca un om în dol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Luă o lojă sus, în rîndul al treilea, să nu fie văzut; se reprezenta </w:t>
      </w:r>
      <w:r>
        <w:rPr>
          <w:rFonts w:cs="Times New Roman" w:ascii="Times New Roman" w:hAnsi="Times New Roman"/>
          <w:i/>
          <w:iCs/>
          <w:color w:val="000000"/>
          <w:sz w:val="22"/>
          <w:szCs w:val="22"/>
        </w:rPr>
        <w:t xml:space="preserve">Hangiţa </w:t>
      </w:r>
      <w:r>
        <w:rPr>
          <w:rFonts w:cs="Times New Roman" w:ascii="Times New Roman" w:hAnsi="Times New Roman"/>
          <w:color w:val="000000"/>
          <w:sz w:val="22"/>
          <w:szCs w:val="22"/>
        </w:rPr>
        <w:t>de Goldoni. Fabricio examina arhitectura sălii şi abia dacă îşi întorcea ochii spre scenă, însă publicul numeros izbucnea în rîs la fiece clipă. Fabricio se uită într-o doară la tînăra actriţă care juca rolul hangiţei şi i se păru plină de haz. Privind mai cu luare-aminte, văzu că era tare drăgălaşă şi că se mişca şi vorbea în chipul cel mai firesc ; era o fată copilăroasă, care rîdea, mai curînd decît rostea, fiecare din dră</w:t>
        <w:softHyphen/>
        <w:t>guţele replici pe care i le sortise Goldoni şi care păreau</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190</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ă o umplu de mirare. Fabricio se interesă cum o cheamă şi  află :  </w:t>
      </w:r>
      <w:r>
        <w:rPr>
          <w:rFonts w:cs="Times New Roman" w:ascii="Times New Roman" w:hAnsi="Times New Roman"/>
          <w:i/>
          <w:iCs/>
          <w:color w:val="000000"/>
        </w:rPr>
        <w:t>Marietta  Walserra.</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Ia te uită, se gîndi el, mi-a luat numele, ce ciudat !" Deşi mai avea şi alte treburi, nu părăsi teatrul decît după sfîrşitul piesei. A doua zi, veni iar ; trei sile mai tîrziu, ştia adresa Mariettei Valserra.</w:t>
      </w:r>
    </w:p>
    <w:p>
      <w:pPr>
        <w:pStyle w:val="Normal"/>
        <w:shd w:fill="FFFFFF" w:val="clear"/>
        <w:rPr>
          <w:rFonts w:ascii="Times New Roman" w:hAnsi="Times New Roman" w:cs="Times New Roman"/>
          <w:sz w:val="24"/>
          <w:szCs w:val="24"/>
        </w:rPr>
      </w:pPr>
      <w:r>
        <w:rPr>
          <w:rFonts w:cs="Times New Roman" w:ascii="Times New Roman" w:hAnsi="Times New Roman"/>
          <w:color w:val="000000"/>
        </w:rPr>
        <w:t>Chiar în seara zilei în care îşi procurase, cu destulă greutate, acea adresă, băgă de seamă că Mosca îi arată o simpatie neaşteptată. Sărmanul îndrăgostit gelos, căz-nindu-se din răsputeri să nu depăşească limitele pe care şi le hotărîse, pusese iscoade pe urmele tînărului şi ştrengăria acestuia îi făcea mare plăcere. Cum să zugră</w:t>
        <w:softHyphen/>
        <w:t>vim bucuria trăită de conte, în ziua următoare aceleia în care se purtase atît de binevoitor cu Fabricio, aflînd ca acesta, pe jumătate travestit cu o lungă redingotă al</w:t>
        <w:softHyphen/>
        <w:t>bastră, urcase pînă la amărîtul apartament în care locuia Marietta Valserra, la al patrulea cat al unui vechi imo</w:t>
        <w:softHyphen/>
        <w:t>bil din spatele teatrului ? Bucuria contelui spori şi mai mult, cînd află că Fabricio se prezentase sub un nume fals şi că avusese cinstea de a stîrni gelozia unui ne</w:t>
        <w:softHyphen/>
        <w:t>isprăvit pe nume Giletti, care juca roluri de valet de mina a treia, iar cu ocazia turneelor la ţară, mergea pe sîrmă. Acest distins ibovnic al Mariettei îl înjura cît îl ţinea gura pe Fabricio şi se lăuda că are să-i facă de ecanie.</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obicei,   trupele  de  operă  sînt  alcătuite   de  u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iiujircşario </w:t>
      </w:r>
      <w:r>
        <w:rPr>
          <w:rFonts w:cs="Times New Roman" w:ascii="Times New Roman" w:hAnsi="Times New Roman"/>
          <w:color w:val="000000"/>
        </w:rPr>
        <w:t>şi acesta angajează, pe unde găseşte, arti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pc care poate să-i plătească sau pe care îi află liberi,</w:t>
      </w:r>
    </w:p>
    <w:p>
      <w:pPr>
        <w:pStyle w:val="Normal"/>
        <w:shd w:fill="FFFFFF" w:val="clear"/>
        <w:rPr>
          <w:rFonts w:ascii="Times New Roman" w:hAnsi="Times New Roman" w:cs="Times New Roman"/>
          <w:sz w:val="24"/>
          <w:szCs w:val="24"/>
        </w:rPr>
      </w:pPr>
      <w:r>
        <w:rPr>
          <w:rFonts w:cs="Times New Roman" w:ascii="Times New Roman" w:hAnsi="Times New Roman"/>
          <w:color w:val="000000"/>
        </w:rPr>
        <w:t>i.u trupa astfel înjghebată, cam la voia întîmplării, 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niite împreună o stagiune sau cel mult două. Nu acela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m ru se petrece însă şi cu </w:t>
      </w:r>
      <w:r>
        <w:rPr>
          <w:rFonts w:cs="Times New Roman" w:ascii="Times New Roman" w:hAnsi="Times New Roman"/>
          <w:i/>
          <w:iCs/>
          <w:color w:val="000000"/>
        </w:rPr>
        <w:t xml:space="preserve">trupele comice </w:t>
      </w:r>
      <w:r>
        <w:rPr>
          <w:rFonts w:cs="Times New Roman" w:ascii="Times New Roman" w:hAnsi="Times New Roman"/>
          <w:color w:val="000000"/>
        </w:rPr>
        <w:t>; cutreierînd</w:t>
      </w:r>
    </w:p>
    <w:p>
      <w:pPr>
        <w:pStyle w:val="Normal"/>
        <w:shd w:fill="FFFFFF" w:val="clear"/>
        <w:rPr>
          <w:rFonts w:ascii="Times New Roman" w:hAnsi="Times New Roman" w:cs="Times New Roman"/>
          <w:sz w:val="24"/>
          <w:szCs w:val="24"/>
        </w:rPr>
      </w:pPr>
      <w:r>
        <w:rPr>
          <w:rFonts w:cs="Times New Roman" w:ascii="Times New Roman" w:hAnsi="Times New Roman"/>
          <w:color w:val="000000"/>
        </w:rPr>
        <w:t>le şi vînturîndu-se din loc în loc, la fiece două sau</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i luni, ele sînt aproape ca nişte familii, ai căror mem-</w:t>
      </w:r>
    </w:p>
    <w:p>
      <w:pPr>
        <w:pStyle w:val="Normal"/>
        <w:shd w:fill="FFFFFF" w:val="clear"/>
        <w:rPr>
          <w:rFonts w:ascii="Times New Roman" w:hAnsi="Times New Roman" w:cs="Times New Roman"/>
          <w:sz w:val="24"/>
          <w:szCs w:val="24"/>
        </w:rPr>
      </w:pPr>
      <w:r>
        <w:rPr>
          <w:rFonts w:cs="Times New Roman" w:ascii="Times New Roman" w:hAnsi="Times New Roman"/>
          <w:color w:val="000000"/>
        </w:rPr>
        <w:t>l'ii se iubesc sau se urăsc între ei. în lumea lor întî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u legaturi statornice, pe care </w:t>
      </w:r>
      <w:r>
        <w:rPr>
          <w:rFonts w:cs="Times New Roman" w:ascii="Times New Roman" w:hAnsi="Times New Roman"/>
          <w:i/>
          <w:iCs/>
          <w:color w:val="000000"/>
        </w:rPr>
        <w:t xml:space="preserve">fanţii </w:t>
      </w:r>
      <w:r>
        <w:rPr>
          <w:rFonts w:cs="Times New Roman" w:ascii="Times New Roman" w:hAnsi="Times New Roman"/>
          <w:color w:val="000000"/>
        </w:rPr>
        <w:t>oraşelor pe und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perindă  </w:t>
      </w:r>
      <w:r>
        <w:rPr>
          <w:rFonts w:cs="Times New Roman" w:ascii="Times New Roman" w:hAnsi="Times New Roman"/>
          <w:color w:val="000000"/>
        </w:rPr>
        <w:t>întîmpină  uneori  mari  greutăţi  ca  să l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1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esfacă. E tocmai ceea ce i se întîmplă şi eroului nostru : micuţa MărieWa îl iubea de ajuns de mult, dar tremura de frica lui Giletti, care n-o slăbea din ochi, pretinzîn-du-se unicul ei stăpîn ; mai mult decît atît, ameninţa în gura mare că îl va ucide pe </w:t>
      </w:r>
      <w:r>
        <w:rPr>
          <w:rFonts w:cs="Times New Roman" w:ascii="Times New Roman" w:hAnsi="Times New Roman"/>
          <w:i/>
          <w:iCs/>
          <w:color w:val="000000"/>
          <w:sz w:val="22"/>
          <w:szCs w:val="22"/>
        </w:rPr>
        <w:t xml:space="preserve">monsignore, </w:t>
      </w:r>
      <w:r>
        <w:rPr>
          <w:rFonts w:cs="Times New Roman" w:ascii="Times New Roman" w:hAnsi="Times New Roman"/>
          <w:color w:val="000000"/>
          <w:sz w:val="22"/>
          <w:szCs w:val="22"/>
        </w:rPr>
        <w:t>căci îl urmărise pe Fabricio şi izbutise să-i afle adevăratul nume. La drept vorbind, acest Giletti era cea mai slută făptură din cîte sînt pe lume şi cea mai puţin făcută pentru dragoste : era un coşcogeamite lungan, îngrozitor de slab, ciupit tot de vărsat şi, pe deasupra, şi spanchiu. încolo, era plin de talente ; intra mai totdeauna în culise, unde se aflau adunaţi tovarăşii săi, făcînd fie roata pe mîini şi pe picioare, fie alte giumbuşlucuri. Dar cele mai mari succese le avea în rolurile în care personajul interpretat trebuia să apară cu faţa dată cu făină şi să primească sau să care la beţe cu nemiluita. Acest distins rival al Iui Fabricio cîştiga treizeci şi doi de franci pe lună şi se credea foarte bog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ontelui Mosca i se păru că învie din morţi, cînd iscoadele sale îl asigurară de exactitatea tuturor acestor amănunte. Redeveni afabil şi se arătă în saloanele du</w:t>
        <w:softHyphen/>
        <w:t>cesei mai vesel şi mai bine dispus ca niciodată ; dar se feri să-i spună vreo vorbă despre mica întîmplare care-i redase gustul de viaţă. Mai mult decît atît: luă toate măsurile ca ducesa să afle cît mai tîrziu despre tot ceea ce se petrecea. Şi, în sfîrşit, avu curajul să asculte de vocea raţiunii sale, care de o lună de zile încerca să-1 convingă că, de cîte ori prestigiul unui îndrăgostit în</w:t>
        <w:softHyphen/>
        <w:t>cepe să pălească, îndrăgostitul trebuie să plece în că</w:t>
        <w:softHyphen/>
        <w:t>lăto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treabă- ce nu suferea amînare îl chemă, aşadar, Ia Bolonia, unde, de cîte două ori pe zi, curierii mi</w:t>
        <w:softHyphen/>
        <w:t>nisterului îi aduceau cu mult mai puţine hîrtii oficiale decît veşti despre dragostea micuţei Marietta, despre furiile cumplitului Giletti şi despre încercările lui Fabricio.</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192</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Un agent al contelui ceru de mai multe ori să se reprezinte </w:t>
      </w:r>
      <w:r>
        <w:rPr>
          <w:rFonts w:cs="Times New Roman" w:ascii="Times New Roman" w:hAnsi="Times New Roman"/>
          <w:i/>
          <w:iCs/>
          <w:color w:val="000000"/>
        </w:rPr>
        <w:t xml:space="preserve">Arlechin schelet şi plăcintă, </w:t>
      </w:r>
      <w:r>
        <w:rPr>
          <w:rFonts w:cs="Times New Roman" w:ascii="Times New Roman" w:hAnsi="Times New Roman"/>
          <w:color w:val="000000"/>
        </w:rPr>
        <w:t>unul din ma</w:t>
        <w:softHyphen/>
        <w:t xml:space="preserve">rile succese ale lui Giletti (care ieşea dintr-o plăcintă uriaşă, în clipa cînd rivalul său, Brighella, muşca din ca, alegîndu-se cu o zdravănă ciomăgeală) ; fusese un </w:t>
      </w:r>
      <w:r>
        <w:rPr>
          <w:rFonts w:cs="Times New Roman" w:ascii="Times New Roman" w:hAnsi="Times New Roman"/>
          <w:b/>
          <w:bCs/>
          <w:color w:val="000000"/>
        </w:rPr>
        <w:t xml:space="preserve">pretext </w:t>
      </w:r>
      <w:r>
        <w:rPr>
          <w:rFonts w:cs="Times New Roman" w:ascii="Times New Roman" w:hAnsi="Times New Roman"/>
          <w:color w:val="000000"/>
        </w:rPr>
        <w:t xml:space="preserve">ca să-i strecoare o sută de franci. Giletti, plia </w:t>
      </w:r>
      <w:r>
        <w:rPr>
          <w:rFonts w:cs="Times New Roman" w:ascii="Times New Roman" w:hAnsi="Times New Roman"/>
          <w:i/>
          <w:iCs/>
          <w:color w:val="000000"/>
        </w:rPr>
        <w:t xml:space="preserve">de </w:t>
      </w:r>
      <w:r>
        <w:rPr>
          <w:rFonts w:cs="Times New Roman" w:ascii="Times New Roman" w:hAnsi="Times New Roman"/>
          <w:color w:val="000000"/>
        </w:rPr>
        <w:t>datorii, se feri să vorbească de acest chilipir, dar începu să se poarte cu o înfumurare nemaivăzu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oana lui Fabricio se preschimbă în ambiţie (Ia vîrsta lui, grijile îl şi făcuseră să aibă toane .'). Tot </w:t>
      </w:r>
      <w:r>
        <w:rPr>
          <w:rFonts w:cs="Times New Roman" w:ascii="Times New Roman" w:hAnsi="Times New Roman"/>
          <w:b/>
          <w:bCs/>
          <w:color w:val="000000"/>
        </w:rPr>
        <w:t xml:space="preserve">din </w:t>
      </w:r>
      <w:r>
        <w:rPr>
          <w:rFonts w:cs="Times New Roman" w:ascii="Times New Roman" w:hAnsi="Times New Roman"/>
          <w:color w:val="000000"/>
        </w:rPr>
        <w:t xml:space="preserve">ambiţie, se ducea şi la spectacol ; apoi, fetiţa juca </w:t>
      </w:r>
      <w:r>
        <w:rPr>
          <w:rFonts w:cs="Times New Roman" w:ascii="Times New Roman" w:hAnsi="Times New Roman"/>
          <w:b/>
          <w:bCs/>
          <w:color w:val="000000"/>
        </w:rPr>
        <w:t xml:space="preserve">bine </w:t>
      </w:r>
      <w:r>
        <w:rPr>
          <w:rFonts w:cs="Times New Roman" w:ascii="Times New Roman" w:hAnsi="Times New Roman"/>
          <w:color w:val="000000"/>
        </w:rPr>
        <w:t xml:space="preserve">şi cu haz, ceea ce îl distra ; cînd ieşea- de la </w:t>
      </w:r>
      <w:r>
        <w:rPr>
          <w:rFonts w:cs="Times New Roman" w:ascii="Times New Roman" w:hAnsi="Times New Roman"/>
          <w:b/>
          <w:bCs/>
          <w:color w:val="000000"/>
        </w:rPr>
        <w:t xml:space="preserve">teatru, </w:t>
      </w:r>
      <w:r>
        <w:rPr>
          <w:rFonts w:cs="Times New Roman" w:ascii="Times New Roman" w:hAnsi="Times New Roman"/>
          <w:color w:val="000000"/>
        </w:rPr>
        <w:t xml:space="preserve">era îndrăgostit de ea preţ de un ceas. Contele •o reîntorsese la Parma asupra ştirii că Fabricio trece </w:t>
      </w:r>
      <w:r>
        <w:rPr>
          <w:rFonts w:cs="Times New Roman" w:ascii="Times New Roman" w:hAnsi="Times New Roman"/>
          <w:b/>
          <w:bCs/>
          <w:color w:val="000000"/>
        </w:rPr>
        <w:t xml:space="preserve">printr-o </w:t>
      </w:r>
      <w:r>
        <w:rPr>
          <w:rFonts w:cs="Times New Roman" w:ascii="Times New Roman" w:hAnsi="Times New Roman"/>
          <w:color w:val="000000"/>
        </w:rPr>
        <w:t xml:space="preserve">mare primejdie : numitul Giletti, care fusese • li.igon în faimosul regiment de dragoni al Iui </w:t>
      </w:r>
      <w:r>
        <w:rPr>
          <w:rFonts w:cs="Times New Roman" w:ascii="Times New Roman" w:hAnsi="Times New Roman"/>
          <w:b/>
          <w:bCs/>
          <w:color w:val="000000"/>
        </w:rPr>
        <w:t>Na</w:t>
        <w:softHyphen/>
        <w:t xml:space="preserve">poleon, </w:t>
      </w:r>
      <w:r>
        <w:rPr>
          <w:rFonts w:cs="Times New Roman" w:ascii="Times New Roman" w:hAnsi="Times New Roman"/>
          <w:color w:val="000000"/>
        </w:rPr>
        <w:t xml:space="preserve">îşi pusese de-a binelea în gînd să-1 omoare şi </w:t>
      </w:r>
      <w:r>
        <w:rPr>
          <w:rFonts w:cs="Times New Roman" w:ascii="Times New Roman" w:hAnsi="Times New Roman"/>
          <w:smallCaps/>
          <w:color w:val="000000"/>
        </w:rPr>
        <w:t xml:space="preserve">ii </w:t>
      </w:r>
      <w:r>
        <w:rPr>
          <w:rFonts w:cs="Times New Roman" w:ascii="Times New Roman" w:hAnsi="Times New Roman"/>
          <w:color w:val="000000"/>
        </w:rPr>
        <w:t xml:space="preserve">lua toate măsurile ca să o şteargă, după aceea, în </w:t>
      </w:r>
      <w:r>
        <w:rPr>
          <w:rFonts w:cs="Times New Roman" w:ascii="Times New Roman" w:hAnsi="Times New Roman"/>
          <w:b/>
          <w:bCs/>
          <w:color w:val="000000"/>
        </w:rPr>
        <w:t xml:space="preserve">Romagna. </w:t>
      </w:r>
      <w:r>
        <w:rPr>
          <w:rFonts w:cs="Times New Roman" w:ascii="Times New Roman" w:hAnsi="Times New Roman"/>
          <w:color w:val="000000"/>
        </w:rPr>
        <w:t xml:space="preserve">Dacă cel ce ne citeşte e foarte tînăr, se va nuia de admiraţia noastră pentru frumoasa pildă de Miluţe dată de conte. Şi totuşi, n-a fost puţin lucru </w:t>
      </w:r>
      <w:r>
        <w:rPr>
          <w:rFonts w:cs="Times New Roman" w:ascii="Times New Roman" w:hAnsi="Times New Roman"/>
          <w:b/>
          <w:bCs/>
          <w:color w:val="000000"/>
        </w:rPr>
        <w:t xml:space="preserve">pentru </w:t>
      </w:r>
      <w:r>
        <w:rPr>
          <w:rFonts w:cs="Times New Roman" w:ascii="Times New Roman" w:hAnsi="Times New Roman"/>
          <w:color w:val="000000"/>
        </w:rPr>
        <w:t xml:space="preserve">el să ia eroica hotărîre de a se înapoia de la </w:t>
      </w:r>
      <w:r>
        <w:rPr>
          <w:rFonts w:cs="Times New Roman" w:ascii="Times New Roman" w:hAnsi="Times New Roman"/>
          <w:b/>
          <w:bCs/>
          <w:color w:val="000000"/>
        </w:rPr>
        <w:t xml:space="preserve">polonia </w:t>
      </w:r>
      <w:r>
        <w:rPr>
          <w:rFonts w:cs="Times New Roman" w:ascii="Times New Roman" w:hAnsi="Times New Roman"/>
          <w:color w:val="000000"/>
        </w:rPr>
        <w:t xml:space="preserve">; fiindcă, la drept vorbind, de multe ori, </w:t>
      </w:r>
      <w:r>
        <w:rPr>
          <w:rFonts w:cs="Times New Roman" w:ascii="Times New Roman" w:hAnsi="Times New Roman"/>
          <w:b/>
          <w:bCs/>
          <w:color w:val="000000"/>
        </w:rPr>
        <w:t xml:space="preserve">dimineaţa, </w:t>
      </w:r>
      <w:r>
        <w:rPr>
          <w:rFonts w:cs="Times New Roman" w:ascii="Times New Roman" w:hAnsi="Times New Roman"/>
          <w:color w:val="000000"/>
        </w:rPr>
        <w:t xml:space="preserve">obrazul îi era obosit, pe cînd Fabricio avea nii.i prospeţime, atîta seninătate .' Desigur că nimănui "ii |-ar fi trecut prin minte să-i impute moartea Iui </w:t>
      </w:r>
      <w:r>
        <w:rPr>
          <w:rFonts w:cs="Times New Roman" w:ascii="Times New Roman" w:hAnsi="Times New Roman"/>
          <w:b/>
          <w:bCs/>
          <w:color w:val="000000"/>
        </w:rPr>
        <w:t xml:space="preserve">[abricio, </w:t>
      </w:r>
      <w:r>
        <w:rPr>
          <w:rFonts w:cs="Times New Roman" w:ascii="Times New Roman" w:hAnsi="Times New Roman"/>
          <w:color w:val="000000"/>
        </w:rPr>
        <w:t xml:space="preserve">petrecută în lipsa lui şi încă pentru o pricină ii ii </w:t>
      </w:r>
      <w:r>
        <w:rPr>
          <w:rFonts w:cs="Times New Roman" w:ascii="Times New Roman" w:hAnsi="Times New Roman"/>
          <w:b/>
          <w:bCs/>
          <w:color w:val="000000"/>
        </w:rPr>
        <w:t xml:space="preserve">de </w:t>
      </w:r>
      <w:r>
        <w:rPr>
          <w:rFonts w:cs="Times New Roman" w:ascii="Times New Roman" w:hAnsi="Times New Roman"/>
          <w:color w:val="000000"/>
        </w:rPr>
        <w:t xml:space="preserve">neroadă / Dar Mosca era unul din acei oameni </w:t>
      </w:r>
      <w:r>
        <w:rPr>
          <w:rFonts w:cs="Times New Roman" w:ascii="Times New Roman" w:hAnsi="Times New Roman"/>
          <w:b/>
          <w:bCs/>
          <w:color w:val="000000"/>
        </w:rPr>
        <w:t xml:space="preserve">dtfOiebiţi, </w:t>
      </w:r>
      <w:r>
        <w:rPr>
          <w:rFonts w:cs="Times New Roman" w:ascii="Times New Roman" w:hAnsi="Times New Roman"/>
          <w:color w:val="000000"/>
        </w:rPr>
        <w:t xml:space="preserve">care nu-şi iartă în vecii vecilor dacă, avînd </w:t>
      </w:r>
      <w:r>
        <w:rPr>
          <w:rFonts w:cs="Times New Roman" w:ascii="Times New Roman" w:hAnsi="Times New Roman"/>
          <w:b/>
          <w:bCs/>
          <w:color w:val="000000"/>
        </w:rPr>
        <w:t xml:space="preserve">prilejul de </w:t>
      </w:r>
      <w:r>
        <w:rPr>
          <w:rFonts w:cs="Times New Roman" w:ascii="Times New Roman" w:hAnsi="Times New Roman"/>
          <w:color w:val="000000"/>
        </w:rPr>
        <w:t>a face o faptă bună, n-au făcut-o; pe de ii</w:t>
      </w:r>
      <w:r>
        <w:rPr>
          <w:rFonts w:cs="Times New Roman" w:ascii="Times New Roman" w:hAnsi="Times New Roman"/>
          <w:smallCaps/>
          <w:color w:val="000000"/>
        </w:rPr>
        <w:t xml:space="preserve">-i </w:t>
      </w:r>
      <w:r>
        <w:rPr>
          <w:rFonts w:cs="Times New Roman" w:ascii="Times New Roman" w:hAnsi="Times New Roman"/>
          <w:b/>
          <w:bCs/>
          <w:color w:val="000000"/>
        </w:rPr>
        <w:t xml:space="preserve">parte, </w:t>
      </w:r>
      <w:r>
        <w:rPr>
          <w:rFonts w:cs="Times New Roman" w:ascii="Times New Roman" w:hAnsi="Times New Roman"/>
          <w:color w:val="000000"/>
        </w:rPr>
        <w:t xml:space="preserve">nu putea răbda nici gîndul să o vadă pe i </w:t>
      </w:r>
      <w:r>
        <w:rPr>
          <w:rFonts w:cs="Times New Roman" w:ascii="Times New Roman" w:hAnsi="Times New Roman"/>
          <w:b/>
          <w:bCs/>
          <w:color w:val="000000"/>
        </w:rPr>
        <w:t xml:space="preserve">amărită, </w:t>
      </w:r>
      <w:r>
        <w:rPr>
          <w:rFonts w:cs="Times New Roman" w:ascii="Times New Roman" w:hAnsi="Times New Roman"/>
          <w:color w:val="000000"/>
        </w:rPr>
        <w:t>şi încă din vin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i </w:t>
      </w:r>
      <w:r>
        <w:rPr>
          <w:rFonts w:cs="Times New Roman" w:ascii="Times New Roman" w:hAnsi="Times New Roman"/>
          <w:b/>
          <w:bCs/>
          <w:color w:val="000000"/>
        </w:rPr>
        <w:t xml:space="preserve">întoarcere, </w:t>
      </w:r>
      <w:r>
        <w:rPr>
          <w:rFonts w:cs="Times New Roman" w:ascii="Times New Roman" w:hAnsi="Times New Roman"/>
          <w:color w:val="000000"/>
        </w:rPr>
        <w:t>o găsi tăcută, posomorită. Iată ce se</w:t>
      </w:r>
    </w:p>
    <w:p>
      <w:pPr>
        <w:pStyle w:val="Normal"/>
        <w:shd w:fill="FFFFFF" w:val="clear"/>
        <w:rPr>
          <w:rFonts w:ascii="Times New Roman" w:hAnsi="Times New Roman" w:cs="Times New Roman"/>
          <w:sz w:val="24"/>
          <w:szCs w:val="24"/>
        </w:rPr>
      </w:pPr>
      <w:r>
        <w:rPr>
          <w:rFonts w:cs="Times New Roman" w:ascii="Times New Roman" w:hAnsi="Times New Roman"/>
          <w:color w:val="000000"/>
        </w:rPr>
        <w:t>Chekina, subreta, chinuită de remuşcări ş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Ittdccfndu </w:t>
      </w:r>
      <w:r>
        <w:rPr>
          <w:rFonts w:cs="Times New Roman" w:ascii="Times New Roman" w:hAnsi="Times New Roman"/>
          <w:b/>
          <w:bCs/>
          <w:i/>
          <w:iCs/>
          <w:color w:val="000000"/>
        </w:rPr>
        <w:t xml:space="preserve">ţi </w:t>
      </w:r>
      <w:r>
        <w:rPr>
          <w:rFonts w:cs="Times New Roman" w:ascii="Times New Roman" w:hAnsi="Times New Roman"/>
          <w:color w:val="000000"/>
        </w:rPr>
        <w:t>vina pe măsura uriaşei sume de bani c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primitei   </w:t>
      </w:r>
      <w:r>
        <w:rPr>
          <w:rFonts w:cs="Times New Roman" w:ascii="Times New Roman" w:hAnsi="Times New Roman"/>
          <w:color w:val="000000"/>
        </w:rPr>
        <w:t>se   îmbolnăvise   de   supărare.   într-o   sear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193</w:t>
      </w:r>
    </w:p>
    <w:p>
      <w:pPr>
        <w:pStyle w:val="Normal"/>
        <w:shd w:fill="FFFFFF" w:val="clear"/>
        <w:rPr>
          <w:rFonts w:ascii="Times New Roman" w:hAnsi="Times New Roman" w:cs="Times New Roman"/>
          <w:sz w:val="24"/>
          <w:szCs w:val="24"/>
        </w:rPr>
      </w:pPr>
      <w:r>
        <w:rPr>
          <w:rFonts w:cs="Times New Roman" w:ascii="Times New Roman" w:hAnsi="Times New Roman"/>
          <w:color w:val="000000"/>
        </w:rPr>
        <w:t>ducesa, care ţinea la ea, urcă pînă în odaia ei. Fe</w:t>
        <w:softHyphen/>
        <w:t>tişcana nu putu răbda atîta bunătate : izbucni în plîns, vru să-i înapoieze stăpînei ceea ce îi mai rămăsese*din banii primiţi şi, în cele din urmă, avu curajul să-i mărturisească interogatoriul contelui, precum şi răs</w:t>
        <w:softHyphen/>
        <w:t>punsurile ei. Ducesa se repezi la lampă şi o stinse, apoi îi spuse Chekinei că o iartă, însă cu condiţia să nu mai sufle în viaţa ei vreo vorbă despre acea stranie întîmplare. „Sărmanul conte, îi spuse ea cu un aer de prefăcută nepăsare, se teme să nu fie caraghios — aşa sînt toţi bărbaţii." Şi se grăbi să coboare în aparta</w:t>
        <w:softHyphen/>
        <w:t>mentele sale.</w:t>
      </w:r>
    </w:p>
    <w:p>
      <w:pPr>
        <w:pStyle w:val="Normal"/>
        <w:shd w:fill="FFFFFF" w:val="clear"/>
        <w:rPr>
          <w:rFonts w:ascii="Times New Roman" w:hAnsi="Times New Roman" w:cs="Times New Roman"/>
          <w:sz w:val="24"/>
          <w:szCs w:val="24"/>
        </w:rPr>
      </w:pPr>
      <w:r>
        <w:rPr>
          <w:rFonts w:cs="Times New Roman" w:ascii="Times New Roman" w:hAnsi="Times New Roman"/>
          <w:color w:val="000000"/>
        </w:rPr>
        <w:t>Abia zăvorită în camera ei, izbucni în lacrimi : gîndul de a face dragoste cu Fabricio, pe care îl văzuse născîndu-se, i se părea îngrozitor ; şi totuşi, ce voia să însemne purtarea ei ?</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asta fusese cea dintîi pricină a negrei amărăciuni în care o află cufundată contele. După sosirea lui, avu ieşiri nestăpînite faţă de el şi chiar faţă de Fabricio ; parcă n-ar mai fi vrut să-i vadă, nici pe unul nici pe altul. Era dezamăgită de rolul caraghios pe care Fabricio îl juca pe lîngă mica Marietta ; căci contele, incapabil de a păstra vreo taină faţă de dînsa, sfîrşise prin a-i spune totul, ca un adevărat în</w:t>
        <w:softHyphen/>
        <w:t>drăgostit ce era. Ducesa nu se putea deprinde cu această nenorocire : idolul ei avea un cusur. în cele din urmă, într-o pornire de sinceră prietenie, ceru sfat contelui : pentru Mosca, aceasta fu o clipă nespus de plăcută şi o frumoasă răsplată a nobilei hotărîri care îl făcuse să se întoarcă la Parm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i ce-i cu asta ? spuse el rîzînd ; aşa sînt tinerii : vor ca toate femeile să fie ale lor, iar a doua zi au şi uitat. După cîte ştiu, Fabricio urma să plece la Bel" girato, s-o vadă pe marchiza del Dongo. Să plece, deci ! în lipsa lui, voi cere trupei să-şi mute talentele în altă parte,  despăgubind-o,  bineînţeles,  de  cheltuielile  dru-</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4"/>
          <w:szCs w:val="14"/>
        </w:rPr>
        <w:t>194</w:t>
      </w:r>
    </w:p>
    <w:p>
      <w:pPr>
        <w:pStyle w:val="Normal"/>
        <w:shd w:fill="FFFFFF" w:val="clear"/>
        <w:rPr>
          <w:rFonts w:ascii="Times New Roman" w:hAnsi="Times New Roman" w:cs="Times New Roman"/>
          <w:sz w:val="24"/>
          <w:szCs w:val="24"/>
        </w:rPr>
      </w:pPr>
      <w:r>
        <w:rPr>
          <w:rFonts w:cs="Times New Roman" w:ascii="Times New Roman" w:hAnsi="Times New Roman"/>
          <w:color w:val="000000"/>
        </w:rPr>
        <w:t>inului. Mă tem însă că foarte curînd îl vom vedea mdrăgostindu-se de oricare altă femeie frumoasă, pe care întâmplarea i-o va scoate în cale... cum e şi firesc ţi nici n-aş vrea să fie altfel... Dacă e nevoie, tri-mite-i vorbă marchizei,  să-i sc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st sfat dat, parcă cu totul într-o doară, fu pen</w:t>
        <w:softHyphen/>
        <w:t xml:space="preserve">tru ducesă ca o scăpărare de lumină, căci se temea de Giletti. Seara, contele anunţă, ca din întîmplare, că un curier avea să plece la Viena, trecînd prin Milano ; trei zile mai tîrziu, Fabricio primi un răvaş de la mama lui. Plecă foarte supărat de a nu fi putut, din pricina -iei lui Giletti, să se bucure de minunatele intenţii </w:t>
      </w:r>
      <w:r>
        <w:rPr>
          <w:rFonts w:cs="Times New Roman" w:ascii="Times New Roman" w:hAnsi="Times New Roman"/>
          <w:b/>
          <w:bCs/>
          <w:color w:val="000000"/>
        </w:rPr>
        <w:t xml:space="preserve">tic </w:t>
      </w:r>
      <w:r>
        <w:rPr>
          <w:rFonts w:cs="Times New Roman" w:ascii="Times New Roman" w:hAnsi="Times New Roman"/>
          <w:color w:val="000000"/>
        </w:rPr>
        <w:t>micuţei Marietta, asupra cărora primise toate asi</w:t>
        <w:softHyphen/>
        <w:t xml:space="preserve">gurările prin bătrîna </w:t>
      </w:r>
      <w:r>
        <w:rPr>
          <w:rFonts w:cs="Times New Roman" w:ascii="Times New Roman" w:hAnsi="Times New Roman"/>
          <w:i/>
          <w:iCs/>
          <w:color w:val="000000"/>
        </w:rPr>
        <w:t xml:space="preserve">mammacia, </w:t>
      </w:r>
      <w:r>
        <w:rPr>
          <w:rFonts w:cs="Times New Roman" w:ascii="Times New Roman" w:hAnsi="Times New Roman"/>
          <w:color w:val="000000"/>
        </w:rPr>
        <w:t>care îi ţinea fetei loc de ma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Tabricio se întîlni cu maică-sa şi cu una din suror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 lîelgirato, tîrguşor piemontez situat pe ţărmul drept</w:t>
      </w:r>
    </w:p>
    <w:p>
      <w:pPr>
        <w:pStyle w:val="Normal"/>
        <w:shd w:fill="FFFFFF" w:val="clear"/>
        <w:rPr>
          <w:rFonts w:ascii="Times New Roman" w:hAnsi="Times New Roman" w:cs="Times New Roman"/>
          <w:sz w:val="24"/>
          <w:szCs w:val="24"/>
        </w:rPr>
      </w:pPr>
      <w:r>
        <w:rPr>
          <w:rFonts w:cs="Times New Roman" w:ascii="Times New Roman" w:hAnsi="Times New Roman"/>
          <w:color w:val="000000"/>
        </w:rPr>
        <w:t>lacului  Maggiore  (ţărmul  stîng  ţinea  de  Milano,</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flclnd </w:t>
      </w:r>
      <w:r>
        <w:rPr>
          <w:rFonts w:cs="Times New Roman" w:ascii="Times New Roman" w:hAnsi="Times New Roman"/>
          <w:color w:val="000000"/>
        </w:rPr>
        <w:t>deci parte din teritoriul austriac). Lacul ace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tnăn cu lacul Como, şi care coboară, ca şi el,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nord la sud, e aşezat la vreo douăzeci de leghe ma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ipre   </w:t>
      </w:r>
      <w:r>
        <w:rPr>
          <w:rFonts w:cs="Times New Roman" w:ascii="Times New Roman" w:hAnsi="Times New Roman"/>
          <w:color w:val="000000"/>
        </w:rPr>
        <w:t>apus.   Aerul  munţilor,  priveliştea  maiestoasă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lungită a minunatului lac,  care îi amintea de acel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malul </w:t>
      </w:r>
      <w:r>
        <w:rPr>
          <w:rFonts w:cs="Times New Roman" w:ascii="Times New Roman" w:hAnsi="Times New Roman"/>
          <w:color w:val="000000"/>
        </w:rPr>
        <w:t>căruia îşi petrecuse copilăria, totul contribui</w:t>
      </w:r>
    </w:p>
    <w:p>
      <w:pPr>
        <w:pStyle w:val="Normal"/>
        <w:shd w:fill="FFFFFF" w:val="clear"/>
        <w:rPr>
          <w:rFonts w:ascii="Times New Roman" w:hAnsi="Times New Roman" w:cs="Times New Roman"/>
          <w:sz w:val="24"/>
          <w:szCs w:val="24"/>
        </w:rPr>
      </w:pPr>
      <w:r>
        <w:rPr>
          <w:rFonts w:cs="Times New Roman" w:ascii="Times New Roman" w:hAnsi="Times New Roman"/>
          <w:color w:val="000000"/>
        </w:rPr>
        <w:t>i.i   preschimbarea  amărăciunii lui  Fabricio,  vecină  cu</w:t>
      </w:r>
    </w:p>
    <w:p>
      <w:pPr>
        <w:pStyle w:val="Normal"/>
        <w:shd w:fill="FFFFFF" w:val="clear"/>
        <w:rPr>
          <w:rFonts w:ascii="Times New Roman" w:hAnsi="Times New Roman" w:cs="Times New Roman"/>
          <w:sz w:val="24"/>
          <w:szCs w:val="24"/>
        </w:rPr>
      </w:pPr>
      <w:r>
        <w:rPr>
          <w:rFonts w:cs="Times New Roman" w:ascii="Times New Roman" w:hAnsi="Times New Roman"/>
          <w:color w:val="000000"/>
        </w:rPr>
        <w:t>i,  într-o blîndă melancolie. Amintirea ducesei îl</w:t>
      </w:r>
    </w:p>
    <w:p>
      <w:pPr>
        <w:pStyle w:val="Normal"/>
        <w:shd w:fill="FFFFFF" w:val="clear"/>
        <w:rPr>
          <w:rFonts w:ascii="Times New Roman" w:hAnsi="Times New Roman" w:cs="Times New Roman"/>
          <w:sz w:val="24"/>
          <w:szCs w:val="24"/>
        </w:rPr>
      </w:pPr>
      <w:r>
        <w:rPr>
          <w:rFonts w:cs="Times New Roman" w:ascii="Times New Roman" w:hAnsi="Times New Roman"/>
          <w:color w:val="000000"/>
        </w:rPr>
        <w:t>tiuia  acum cu o nespusă duioşie ; i  se părea 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in depărtare, începe să o iubească aşa cum nu iubise</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rPr>
        <w:t xml:space="preserve">iii.I </w:t>
      </w:r>
      <w:r>
        <w:rPr>
          <w:rFonts w:cs="Times New Roman" w:ascii="Times New Roman" w:hAnsi="Times New Roman"/>
          <w:color w:val="000000"/>
        </w:rPr>
        <w:t>o femeie ; şi nimic nu era mai chinuitor decî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închipuie că ar putea fi despărţit de ea pentru</w:t>
      </w:r>
    </w:p>
    <w:p>
      <w:pPr>
        <w:pStyle w:val="Normal"/>
        <w:shd w:fill="FFFFFF" w:val="clear"/>
        <w:rPr>
          <w:rFonts w:ascii="Times New Roman" w:hAnsi="Times New Roman" w:cs="Times New Roman"/>
          <w:sz w:val="24"/>
          <w:szCs w:val="24"/>
        </w:rPr>
      </w:pPr>
      <w:r>
        <w:rPr>
          <w:rFonts w:cs="Times New Roman" w:ascii="Times New Roman" w:hAnsi="Times New Roman"/>
          <w:color w:val="000000"/>
        </w:rPr>
        <w:t>iuna. în starea sufletească în care se afla, ducesa</w:t>
      </w:r>
    </w:p>
    <w:p>
      <w:pPr>
        <w:pStyle w:val="Normal"/>
        <w:shd w:fill="FFFFFF" w:val="clear"/>
        <w:rPr>
          <w:rFonts w:ascii="Times New Roman" w:hAnsi="Times New Roman" w:cs="Times New Roman"/>
          <w:sz w:val="24"/>
          <w:szCs w:val="24"/>
        </w:rPr>
      </w:pPr>
      <w:r>
        <w:rPr>
          <w:rFonts w:cs="Times New Roman" w:ascii="Times New Roman" w:hAnsi="Times New Roman"/>
          <w:color w:val="000000"/>
        </w:rPr>
        <w:t>i  H  h cucerit, dacă s-ar fi apucat să cocheteze cu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indu-i,   de   pildă,   un   rival.   Dar,   departe   de   a</w:t>
      </w:r>
    </w:p>
    <w:p>
      <w:pPr>
        <w:pStyle w:val="Normal"/>
        <w:shd w:fill="FFFFFF" w:val="clear"/>
        <w:rPr>
          <w:rFonts w:ascii="Times New Roman" w:hAnsi="Times New Roman" w:cs="Times New Roman"/>
          <w:sz w:val="24"/>
          <w:szCs w:val="24"/>
        </w:rPr>
      </w:pPr>
      <w:r>
        <w:rPr>
          <w:rFonts w:cs="Times New Roman" w:ascii="Times New Roman" w:hAnsi="Times New Roman"/>
          <w:color w:val="000000"/>
        </w:rPr>
        <w:t>im  pas atît de hotărîtor, ducesa continua să-1</w:t>
      </w:r>
    </w:p>
    <w:p>
      <w:pPr>
        <w:pStyle w:val="Normal"/>
        <w:shd w:fill="FFFFFF" w:val="clear"/>
        <w:rPr>
          <w:rFonts w:ascii="Times New Roman" w:hAnsi="Times New Roman" w:cs="Times New Roman"/>
          <w:sz w:val="24"/>
          <w:szCs w:val="24"/>
        </w:rPr>
      </w:pPr>
      <w:r>
        <w:rPr>
          <w:rFonts w:cs="Times New Roman" w:ascii="Times New Roman" w:hAnsi="Times New Roman"/>
          <w:color w:val="000000"/>
        </w:rPr>
        <w:t>i cu gîndul pretutindeni, nu fără a-şi face cele</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rPr>
        <w:t xml:space="preserve">im.   </w:t>
      </w:r>
      <w:r>
        <w:rPr>
          <w:rFonts w:cs="Times New Roman" w:ascii="Times New Roman" w:hAnsi="Times New Roman"/>
          <w:color w:val="000000"/>
        </w:rPr>
        <w:t>imputări. Se mustra pentru ceea ce ea în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19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mea o fantezie, ca şi cum ar fi fost ceva îngrozitor; îşi spori atenţiile şi drăgălăşeniile faţă de conte care, fermecat, nu mai ţinea seama de înţeleaptă povaţă de a face o a doua călătorie la Bolon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rchiza del Dongo, zorită de nunta fiicei sale mai mari cu un duce din Milano, nu putu petrece decît trei zile cu prea-iubitul ei fiu, care nu i se păruse niciodată mai apropiat şi mai drăgăstos. în mintea lui Fabricio, care tînjea din ce în ce mai tare, încolţi un gînd năstruşnic şi chiar caraghios : îndrăzni-vom a spune că se hotărîse să ceară sfatul abatelui Blanes ? Simpaticul bătrîn era, însă, departe de a fi în stare să înţeleagă zbuciumul unei inimi hărţuite de patimi copi</w:t>
        <w:softHyphen/>
        <w:t>lăreşti, aproape deopotrivă de puternice ; de altfel, i-ar fi trebuit opt zile numai ca să înceapă să priceapă toate interesele potrivnice de care trebuia să ţină seamă Fabricio la Parma ; în schimb, gîndindu-se la convorbirea pe care ar fi avut-o împreună, lui Fabricio i se părea că-şi regăseşte prospeţimea celor şaisprezece ani.'Dar, cine ar crede-o ? Fabricio dorea să-i vor</w:t>
        <w:softHyphen/>
        <w:t>bească nu numai ca unui om înţelept, ci şi ca unui prieten cu desăvîrşire credincios ; ţelul acestui drum şi simţămintele care îl însufleţiră pe eroul nostru, de-a lungul celor cincizeci de ore cît ţinu călătoria, sînt atît de stranii, că ar fi poate mai bine, şi în interesul povestirii, să le trecem sub tăcere. Mă tem ca nu cumva firea lesne încrezătoare a lui Fabricio să-1 lip</w:t>
        <w:softHyphen/>
        <w:t>sească de simpatia cititorului, dar, la urma urmei, de vreme ce era astfel, de ce l-am măguli pe el mai curînd decît pe un altul ? Doar nu i-am măgulit nici pe con</w:t>
        <w:softHyphen/>
        <w:t>tele Mosca, nici pe princi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n urmare, pentru că trebuie să spunem totul, Fabricio îşi însoţi mama pînă în portul Laveno, pe malul stîng al lacului Maggiore, mal austriac, unde marchiza coborî către orele opt seara. (Lacul fiind considerat  ca  un loc neutru,  nu se cerea  paşapor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19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ecît celor care coborau pe uscat.) Dar abia se lăsă noaptea, şi Fabricio debarcă şi el pe ţărmul austriac, într-o luncă ce înainta pe  o limbă de pămînt pînă în mijlocul apei. închinase o </w:t>
      </w:r>
      <w:r>
        <w:rPr>
          <w:rFonts w:cs="Times New Roman" w:ascii="Times New Roman" w:hAnsi="Times New Roman"/>
          <w:i/>
          <w:iCs/>
          <w:color w:val="000000"/>
        </w:rPr>
        <w:t xml:space="preserve">sediola, </w:t>
      </w:r>
      <w:r>
        <w:rPr>
          <w:rFonts w:cs="Times New Roman" w:ascii="Times New Roman" w:hAnsi="Times New Roman"/>
          <w:color w:val="000000"/>
        </w:rPr>
        <w:t xml:space="preserve">soi de cabrioletă ţărănească uşoară, cu ajutorul căreia putu să urmeze, la  o depărtare de cinci sute de paşi,  trăsura mamei </w:t>
      </w:r>
      <w:r>
        <w:rPr>
          <w:rFonts w:cs="Times New Roman" w:ascii="Times New Roman" w:hAnsi="Times New Roman"/>
          <w:b/>
          <w:bCs/>
          <w:color w:val="000000"/>
        </w:rPr>
        <w:t xml:space="preserve">jale </w:t>
      </w:r>
      <w:r>
        <w:rPr>
          <w:rFonts w:cs="Times New Roman" w:ascii="Times New Roman" w:hAnsi="Times New Roman"/>
          <w:color w:val="000000"/>
        </w:rPr>
        <w:t xml:space="preserve">; era îmbrăcat cu livreaua valeţilor </w:t>
      </w:r>
      <w:r>
        <w:rPr>
          <w:rFonts w:cs="Times New Roman" w:ascii="Times New Roman" w:hAnsi="Times New Roman"/>
          <w:i/>
          <w:iCs/>
          <w:color w:val="000000"/>
        </w:rPr>
        <w:t xml:space="preserve">casei del Dongo </w:t>
      </w:r>
      <w:r>
        <w:rPr>
          <w:rFonts w:cs="Times New Roman" w:ascii="Times New Roman" w:hAnsi="Times New Roman"/>
          <w:color w:val="000000"/>
        </w:rPr>
        <w:t xml:space="preserve">nici unuia din numeroşii slujbaşi ai poliţiei sau ai \ .unii nu-i trecu prin minte să-i ceară paşaportul. La un sfert de leghe de Como, unde marchiza şi fata ei </w:t>
      </w:r>
      <w:r>
        <w:rPr>
          <w:rFonts w:cs="Times New Roman" w:ascii="Times New Roman" w:hAnsi="Times New Roman"/>
          <w:b/>
          <w:bCs/>
          <w:color w:val="000000"/>
        </w:rPr>
        <w:t xml:space="preserve">trebuiau </w:t>
      </w:r>
      <w:r>
        <w:rPr>
          <w:rFonts w:cs="Times New Roman" w:ascii="Times New Roman" w:hAnsi="Times New Roman"/>
          <w:color w:val="000000"/>
        </w:rPr>
        <w:t>să mîie peste noapte, apucă la stînga, pe o cărăruie care, după ce ocolea tîrgusorul Vico, da într-un ilninicag bătătorit de curînd, chiar de-a lungul ţărmu</w:t>
        <w:softHyphen/>
        <w:t xml:space="preserve">lui. Era miezul nopţii şi Fabricio putea nădăjdui că n-o să întîJnească nici un jandarm. Drumeagul trecea </w:t>
      </w:r>
      <w:r>
        <w:rPr>
          <w:rFonts w:cs="Times New Roman" w:ascii="Times New Roman" w:hAnsi="Times New Roman"/>
          <w:b/>
          <w:bCs/>
          <w:color w:val="000000"/>
        </w:rPr>
        <w:t xml:space="preserve">prin </w:t>
      </w:r>
      <w:r>
        <w:rPr>
          <w:rFonts w:cs="Times New Roman" w:ascii="Times New Roman" w:hAnsi="Times New Roman"/>
          <w:color w:val="000000"/>
        </w:rPr>
        <w:t xml:space="preserve">zăvoaie ale căror copaci îşi profilau frunzişul în-nmccos pe un cer înstelat, dar înzăbrenit de o pîciă iră. Cerul şi apa erau cufundate într-o pace desă-ită. Fabricio simţi că nu se poate împotrivi acestei </w:t>
      </w:r>
      <w:r>
        <w:rPr>
          <w:rFonts w:cs="Times New Roman" w:ascii="Times New Roman" w:hAnsi="Times New Roman"/>
          <w:b/>
          <w:bCs/>
          <w:color w:val="000000"/>
        </w:rPr>
        <w:t xml:space="preserve">frumuseţi </w:t>
      </w:r>
      <w:r>
        <w:rPr>
          <w:rFonts w:cs="Times New Roman" w:ascii="Times New Roman" w:hAnsi="Times New Roman"/>
          <w:color w:val="000000"/>
        </w:rPr>
        <w:t xml:space="preserve">dumnezeieşti ; se opri să se aşeze pe o stîncă </w:t>
      </w:r>
      <w:r>
        <w:rPr>
          <w:rFonts w:cs="Times New Roman" w:ascii="Times New Roman" w:hAnsi="Times New Roman"/>
          <w:b/>
          <w:bCs/>
          <w:color w:val="000000"/>
        </w:rPr>
        <w:t xml:space="preserve">alcătuia </w:t>
      </w:r>
      <w:r>
        <w:rPr>
          <w:rFonts w:cs="Times New Roman" w:ascii="Times New Roman" w:hAnsi="Times New Roman"/>
          <w:color w:val="000000"/>
        </w:rPr>
        <w:t xml:space="preserve">un fel de mic promontoriu. Tăcerea </w:t>
      </w:r>
      <w:r>
        <w:rPr>
          <w:rFonts w:cs="Times New Roman" w:ascii="Times New Roman" w:hAnsi="Times New Roman"/>
          <w:b/>
          <w:bCs/>
          <w:i/>
          <w:iCs/>
          <w:color w:val="000000"/>
        </w:rPr>
        <w:t>ne-</w:t>
      </w:r>
      <w:r>
        <w:rPr>
          <w:rFonts w:cs="Times New Roman" w:ascii="Times New Roman" w:hAnsi="Times New Roman"/>
          <w:color w:val="000000"/>
        </w:rPr>
        <w:t xml:space="preserve">in </w:t>
      </w:r>
      <w:r>
        <w:rPr>
          <w:rFonts w:cs="Times New Roman" w:ascii="Times New Roman" w:hAnsi="Times New Roman"/>
          <w:b/>
          <w:bCs/>
          <w:color w:val="000000"/>
        </w:rPr>
        <w:t xml:space="preserve">[ti </w:t>
      </w:r>
      <w:r>
        <w:rPr>
          <w:rFonts w:cs="Times New Roman" w:ascii="Times New Roman" w:hAnsi="Times New Roman"/>
          <w:color w:val="000000"/>
        </w:rPr>
        <w:t xml:space="preserve">era tulburată doar de cîte un vălurel care, Ia - i iimpuri   egale,  murea,  oftînd,  pe  prundiş.  Fabricio MO inimă italiană. Cusurul — fie-i iertat — care-1 &gt;.i  </w:t>
      </w:r>
      <w:r>
        <w:rPr>
          <w:rFonts w:cs="Times New Roman" w:ascii="Times New Roman" w:hAnsi="Times New Roman"/>
          <w:b/>
          <w:bCs/>
          <w:color w:val="000000"/>
        </w:rPr>
        <w:t xml:space="preserve">face </w:t>
      </w:r>
      <w:r>
        <w:rPr>
          <w:rFonts w:cs="Times New Roman" w:ascii="Times New Roman" w:hAnsi="Times New Roman"/>
          <w:color w:val="000000"/>
        </w:rPr>
        <w:t xml:space="preserve">poate mai  puţin  simpatic  cititorului,  consta </w:t>
      </w:r>
      <w:r>
        <w:rPr>
          <w:rFonts w:cs="Times New Roman" w:ascii="Times New Roman" w:hAnsi="Times New Roman"/>
          <w:smallCaps/>
          <w:color w:val="000000"/>
        </w:rPr>
        <w:t xml:space="preserve">ii </w:t>
      </w:r>
      <w:r>
        <w:rPr>
          <w:rFonts w:cs="Times New Roman" w:ascii="Times New Roman" w:hAnsi="Times New Roman"/>
          <w:color w:val="000000"/>
        </w:rPr>
        <w:t xml:space="preserve">scamă în aceasta : nu era îngîmfat decît din </w:t>
      </w:r>
      <w:r>
        <w:rPr>
          <w:rFonts w:cs="Times New Roman" w:ascii="Times New Roman" w:hAnsi="Times New Roman"/>
          <w:smallCaps/>
          <w:color w:val="000000"/>
        </w:rPr>
        <w:t xml:space="preserve">im.I </w:t>
      </w:r>
      <w:r>
        <w:rPr>
          <w:rFonts w:cs="Times New Roman" w:ascii="Times New Roman" w:hAnsi="Times New Roman"/>
          <w:color w:val="000000"/>
        </w:rPr>
        <w:t xml:space="preserve">In cînd, iar frumuseţea sublimă îl mişca pînă la </w:t>
      </w:r>
      <w:r>
        <w:rPr>
          <w:rFonts w:cs="Times New Roman" w:ascii="Times New Roman" w:hAnsi="Times New Roman"/>
          <w:color w:val="000000"/>
          <w:lang w:val="en-US"/>
        </w:rPr>
        <w:t xml:space="preserve">I" </w:t>
      </w:r>
      <w:r>
        <w:rPr>
          <w:rFonts w:cs="Times New Roman" w:ascii="Times New Roman" w:hAnsi="Times New Roman"/>
          <w:color w:val="000000"/>
        </w:rPr>
        <w:t xml:space="preserve">unii. potolind toată încrîncenarea aleanurilor sale. </w:t>
      </w:r>
      <w:r>
        <w:rPr>
          <w:rFonts w:cs="Times New Roman" w:ascii="Times New Roman" w:hAnsi="Times New Roman"/>
          <w:i/>
          <w:iCs/>
          <w:color w:val="000000"/>
        </w:rPr>
        <w:t xml:space="preserve">&gt; </w:t>
      </w:r>
      <w:r>
        <w:rPr>
          <w:rFonts w:cs="Times New Roman" w:ascii="Times New Roman" w:hAnsi="Times New Roman"/>
          <w:b/>
          <w:bCs/>
          <w:color w:val="000000"/>
        </w:rPr>
        <w:t xml:space="preserve">rum    </w:t>
      </w:r>
      <w:r>
        <w:rPr>
          <w:rFonts w:cs="Times New Roman" w:ascii="Times New Roman" w:hAnsi="Times New Roman"/>
          <w:color w:val="000000"/>
        </w:rPr>
        <w:t xml:space="preserve">ia aşa pe stînca aceea singuratică, fără grija </w:t>
      </w:r>
      <w:r>
        <w:rPr>
          <w:rFonts w:cs="Times New Roman" w:ascii="Times New Roman" w:hAnsi="Times New Roman"/>
          <w:b/>
          <w:bCs/>
          <w:color w:val="000000"/>
        </w:rPr>
        <w:t xml:space="preserve">lor </w:t>
      </w:r>
      <w:r>
        <w:rPr>
          <w:rFonts w:cs="Times New Roman" w:ascii="Times New Roman" w:hAnsi="Times New Roman"/>
          <w:color w:val="000000"/>
        </w:rPr>
        <w:t xml:space="preserve">de poliţie, ocrotit de întunericul adînc şi de </w:t>
      </w:r>
      <w:r>
        <w:rPr>
          <w:rFonts w:cs="Times New Roman" w:ascii="Times New Roman" w:hAnsi="Times New Roman"/>
          <w:b/>
          <w:bCs/>
          <w:color w:val="000000"/>
        </w:rPr>
        <w:t xml:space="preserve">cuprinsa   </w:t>
      </w:r>
      <w:r>
        <w:rPr>
          <w:rFonts w:cs="Times New Roman" w:ascii="Times New Roman" w:hAnsi="Times New Roman"/>
          <w:color w:val="000000"/>
        </w:rPr>
        <w:t xml:space="preserve">pace  a  nopţii,   lacrimi   blînde  îi   înecară </w:t>
      </w:r>
      <w:r>
        <w:rPr>
          <w:rFonts w:cs="Times New Roman" w:ascii="Times New Roman" w:hAnsi="Times New Roman"/>
          <w:b/>
          <w:bCs/>
          <w:color w:val="000000"/>
        </w:rPr>
        <w:t xml:space="preserve">hil </w:t>
      </w:r>
      <w:r>
        <w:rPr>
          <w:rFonts w:cs="Times New Roman" w:ascii="Times New Roman" w:hAnsi="Times New Roman"/>
          <w:color w:val="000000"/>
        </w:rPr>
        <w:t xml:space="preserve">:  </w:t>
      </w:r>
      <w:r>
        <w:rPr>
          <w:rFonts w:cs="Times New Roman" w:ascii="Times New Roman" w:hAnsi="Times New Roman"/>
          <w:b/>
          <w:bCs/>
          <w:color w:val="000000"/>
        </w:rPr>
        <w:t xml:space="preserve">clipele </w:t>
      </w:r>
      <w:r>
        <w:rPr>
          <w:rFonts w:cs="Times New Roman" w:ascii="Times New Roman" w:hAnsi="Times New Roman"/>
          <w:color w:val="000000"/>
        </w:rPr>
        <w:t xml:space="preserve">acelea fură pentru el cele mai fericite ■   </w:t>
      </w:r>
      <w:r>
        <w:rPr>
          <w:rFonts w:cs="Times New Roman" w:ascii="Times New Roman" w:hAnsi="Times New Roman"/>
          <w:b/>
          <w:bCs/>
          <w:color w:val="000000"/>
        </w:rPr>
        <w:t xml:space="preserve">CIN </w:t>
      </w:r>
      <w:r>
        <w:rPr>
          <w:rFonts w:cs="Times New Roman" w:ascii="Times New Roman" w:hAnsi="Times New Roman"/>
          <w:color w:val="000000"/>
        </w:rPr>
        <w:t>le trăia de foarte multă vrem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 xml:space="preserve">i </w:t>
      </w:r>
      <w:r>
        <w:rPr>
          <w:rFonts w:cs="Times New Roman" w:ascii="Times New Roman" w:hAnsi="Times New Roman"/>
          <w:b/>
          <w:bCs/>
          <w:color w:val="000000"/>
        </w:rPr>
        <w:t xml:space="preserve">făgădui </w:t>
      </w:r>
      <w:r>
        <w:rPr>
          <w:rFonts w:cs="Times New Roman" w:ascii="Times New Roman" w:hAnsi="Times New Roman"/>
          <w:color w:val="000000"/>
        </w:rPr>
        <w:t xml:space="preserve">sa nu o mintă pe ducesă şi, fiindcă i i li|&gt;.i </w:t>
      </w:r>
      <w:r>
        <w:rPr>
          <w:rFonts w:cs="Times New Roman" w:ascii="Times New Roman" w:hAnsi="Times New Roman"/>
          <w:b/>
          <w:bCs/>
          <w:color w:val="000000"/>
        </w:rPr>
        <w:t xml:space="preserve">aceea </w:t>
      </w:r>
      <w:r>
        <w:rPr>
          <w:rFonts w:cs="Times New Roman" w:ascii="Times New Roman" w:hAnsi="Times New Roman"/>
          <w:color w:val="000000"/>
        </w:rPr>
        <w:t xml:space="preserve">o iubea dincolo de orice închipuire, îşi n.i   .1  mi-i spună niciodată că </w:t>
      </w:r>
      <w:r>
        <w:rPr>
          <w:rFonts w:cs="Times New Roman" w:ascii="Times New Roman" w:hAnsi="Times New Roman"/>
          <w:i/>
          <w:iCs/>
          <w:color w:val="000000"/>
        </w:rPr>
        <w:t xml:space="preserve">o iubeşte; </w:t>
      </w:r>
      <w:r>
        <w:rPr>
          <w:rFonts w:cs="Times New Roman" w:ascii="Times New Roman" w:hAnsi="Times New Roman"/>
          <w:color w:val="000000"/>
        </w:rPr>
        <w:t>niciodat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19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avea să rostească în faţa ei cuvîntul „iubire", de vreme ce patima care răspundea Ia acest nume era străină de inima lui. în înflăcărarea acelei clipe de dărnicie şi virtute, care-1 făcea atît de fericit, notări să-i mărturisească, la primul prilej, tot adevărul : inima lui nu cunoscuse nicicînd iubirea. O dată oprit la acest gînd curajos, se simţi uşurat; parcă i-ar fi luat cineva o piatră de pe inimă. „Dar dacă 'îmi pomeneşte cumva de Marietta ? Atîta pagubă, n-am decît să n-o mai văd !" îşi spuse tot el, plin de voie b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ăldura copleşitoare ce domnise toată ziua începea să se domolească sub boarea dimineţii. Zorile se şi vesteau, încununînd cu o dalbă licărire crestele Alpilor, ce se înalţă la miazănoapte şi la răsărit de lacul Como. Povîrnişurile lor, albite de zăpezi chiar şi în luna iunie, se profilează măreţ pe albastrul unui cer veşnic senin la acele înălţimi ameţitoare. O aripă a Alpilor, înaintînd la miazăzi, spre fericita Italie, desparte povîrnişurile lacului Como de acelea ale lacului Gardo. Fabricio urmărea cu privirea toate răsfirările acelor munţi mă</w:t>
        <w:softHyphen/>
        <w:t>reţi, în timp ce zorile, limpezindu-se, scoteau din um</w:t>
        <w:softHyphen/>
        <w:t>bră văile dintre ei, argintind ceaţa uşoară ce Sfi ridica din fundul prăpăsti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cîteva clipe, Fabricio pornise iar la drum ; trecu dealul care formează peninsula Durini şi, în sfîrşit, în faţa ochilor Iui se ivi clopotniţa satului Grianta, de unde cercetase de atîtea ori stelele, împreună cu aba</w:t>
        <w:softHyphen/>
        <w:t>tele Blanes. „Ce neştiutor eram pe atunci .' îşi spuse el. Nu puteam pricepe nici măcar puţina latinească a tratatelor de astrologie pe care le răsfoia dascălul meu şi cred că le respectam mai ales fiindcă, descifrînd doar cîte un cuvinţel pe ici, pe colo, închipuirea mea se căznea să le dea un înţeles, ba chiar unul pe cît mai romantic cu putinţ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198</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uţin </w:t>
      </w:r>
      <w:r>
        <w:rPr>
          <w:rFonts w:cs="Times New Roman" w:ascii="Times New Roman" w:hAnsi="Times New Roman"/>
          <w:i/>
          <w:iCs/>
          <w:color w:val="000000"/>
        </w:rPr>
        <w:t xml:space="preserve">cke </w:t>
      </w:r>
      <w:r>
        <w:rPr>
          <w:rFonts w:cs="Times New Roman" w:ascii="Times New Roman" w:hAnsi="Times New Roman"/>
          <w:color w:val="000000"/>
        </w:rPr>
        <w:t>puţin, visarea lui se îndreptă în altă di</w:t>
        <w:softHyphen/>
        <w:t>recţie. Să fi fost, oare, ceva adevărat în această şti</w:t>
        <w:softHyphen/>
        <w:t xml:space="preserve">inţă ? Şi de ce s-ar deosebi ea de altele ? Să </w:t>
      </w:r>
      <w:r>
        <w:rPr>
          <w:rFonts w:cs="Times New Roman" w:ascii="Times New Roman" w:hAnsi="Times New Roman"/>
          <w:i/>
          <w:iCs/>
          <w:color w:val="000000"/>
        </w:rPr>
        <w:t xml:space="preserve">zicem </w:t>
      </w:r>
      <w:r>
        <w:rPr>
          <w:rFonts w:cs="Times New Roman" w:ascii="Times New Roman" w:hAnsi="Times New Roman"/>
          <w:color w:val="000000"/>
        </w:rPr>
        <w:t xml:space="preserve">că mai mulţi nătărăi şi mai mulţi oameni şireţi se înţeleg între ei cum că ar şti </w:t>
      </w:r>
      <w:r>
        <w:rPr>
          <w:rFonts w:cs="Times New Roman" w:ascii="Times New Roman" w:hAnsi="Times New Roman"/>
          <w:i/>
          <w:iCs/>
          <w:color w:val="000000"/>
        </w:rPr>
        <w:t xml:space="preserve">mexicana, </w:t>
      </w:r>
      <w:r>
        <w:rPr>
          <w:rFonts w:cs="Times New Roman" w:ascii="Times New Roman" w:hAnsi="Times New Roman"/>
          <w:color w:val="000000"/>
        </w:rPr>
        <w:t xml:space="preserve">de pildă ; în această calitate, se impun societăţii, care începe să-i respecte, ţi guvernelor, care încep să-i plătească. Sînt copleşiţi &lt;lc daruri, tocmai pentru că sînt cu totul lipsiţi de duh, iar autorităţile n-au a se teme că ar putea aţîţa </w:t>
      </w:r>
      <w:r>
        <w:rPr>
          <w:rFonts w:cs="Times New Roman" w:ascii="Times New Roman" w:hAnsi="Times New Roman"/>
          <w:b/>
          <w:bCs/>
          <w:color w:val="000000"/>
        </w:rPr>
        <w:t xml:space="preserve">iau </w:t>
      </w:r>
      <w:r>
        <w:rPr>
          <w:rFonts w:cs="Times New Roman" w:ascii="Times New Roman" w:hAnsi="Times New Roman"/>
          <w:color w:val="000000"/>
        </w:rPr>
        <w:t xml:space="preserve">înduioşa poporul, exploatând simţirea-i generoasă .' Aşa, bunăoară, părintele Bari, căruia Ernest al IV-Iea i 8 acordat de curînd o pensie de patru mii de franci li o înaltă decoraţie, ca răsplată, fiindcă a restituit lumii nouăsprezece versuri dintr-un ditiramb grecesc .' „Dar, dragă doamne, ce drept am eu să judec aceste Iu-• uiri caraghioase? Se cade, oare, să mă plîng tocmai </w:t>
      </w:r>
      <w:r>
        <w:rPr>
          <w:rFonts w:cs="Times New Roman" w:ascii="Times New Roman" w:hAnsi="Times New Roman"/>
          <w:color w:val="000000"/>
          <w:lang w:val="en-US"/>
        </w:rPr>
        <w:t xml:space="preserve">I </w:t>
      </w:r>
      <w:r>
        <w:rPr>
          <w:rFonts w:cs="Times New Roman" w:ascii="Times New Roman" w:hAnsi="Times New Roman"/>
          <w:b/>
          <w:bCs/>
          <w:color w:val="000000"/>
        </w:rPr>
        <w:t xml:space="preserve">u </w:t>
      </w:r>
      <w:r>
        <w:rPr>
          <w:rFonts w:cs="Times New Roman" w:ascii="Times New Roman" w:hAnsi="Times New Roman"/>
          <w:color w:val="000000"/>
        </w:rPr>
        <w:t>? îşi spuse el, oprindu-se deodată în loc. Oare, nu • aşi decorare a primit-o şi guvernatorul meu de la Ncnpole ?"</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încercă o silă adîncă ; minunata pornire d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cer </w:t>
      </w:r>
      <w:r>
        <w:rPr>
          <w:rFonts w:cs="Times New Roman" w:ascii="Times New Roman" w:hAnsi="Times New Roman"/>
          <w:color w:val="000000"/>
        </w:rPr>
        <w:t>entuziasm, care nu demult făcuse să-i tresalte</w:t>
      </w:r>
    </w:p>
    <w:p>
      <w:pPr>
        <w:pStyle w:val="Normal"/>
        <w:shd w:fill="FFFFFF" w:val="clear"/>
        <w:rPr>
          <w:rFonts w:ascii="Times New Roman" w:hAnsi="Times New Roman" w:cs="Times New Roman"/>
          <w:sz w:val="24"/>
          <w:szCs w:val="24"/>
        </w:rPr>
      </w:pPr>
      <w:r>
        <w:rPr>
          <w:rFonts w:cs="Times New Roman" w:ascii="Times New Roman" w:hAnsi="Times New Roman"/>
          <w:color w:val="000000"/>
        </w:rPr>
        <w:t>inima, se preschimbă în josnica plăcere de a fi luat</w:t>
      </w:r>
    </w:p>
    <w:p>
      <w:pPr>
        <w:pStyle w:val="Normal"/>
        <w:shd w:fill="FFFFFF" w:val="clear"/>
        <w:rPr>
          <w:rFonts w:ascii="Times New Roman" w:hAnsi="Times New Roman" w:cs="Times New Roman"/>
          <w:sz w:val="24"/>
          <w:szCs w:val="24"/>
        </w:rPr>
      </w:pPr>
      <w:r>
        <w:rPr>
          <w:rFonts w:cs="Times New Roman" w:ascii="Times New Roman" w:hAnsi="Times New Roman"/>
          <w:color w:val="000000"/>
        </w:rPr>
        <w:t>muucîtva parte la o hoţie. „La urma urmei, îşi spus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w:t>
      </w:r>
      <w:r>
        <w:rPr>
          <w:rFonts w:cs="Times New Roman" w:ascii="Times New Roman" w:hAnsi="Times New Roman"/>
          <w:color w:val="000000"/>
        </w:rPr>
        <w:t>ii un tîrziu, cu privirea stinsă a unui om nemulţumit</w:t>
      </w:r>
    </w:p>
    <w:p>
      <w:pPr>
        <w:pStyle w:val="Normal"/>
        <w:shd w:fill="FFFFFF" w:val="clear"/>
        <w:rPr>
          <w:rFonts w:ascii="Times New Roman" w:hAnsi="Times New Roman" w:cs="Times New Roman"/>
          <w:sz w:val="24"/>
          <w:szCs w:val="24"/>
        </w:rPr>
      </w:pPr>
      <w:r>
        <w:rPr>
          <w:rFonts w:cs="Times New Roman" w:ascii="Times New Roman" w:hAnsi="Times New Roman"/>
          <w:color w:val="000000"/>
        </w:rPr>
        <w:t>line, de vreme ce originea mea socială îmi dă drep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w:t>
      </w:r>
      <w:r>
        <w:rPr>
          <w:rFonts w:cs="Times New Roman" w:ascii="Times New Roman" w:hAnsi="Times New Roman"/>
          <w:b/>
          <w:bCs/>
          <w:color w:val="000000"/>
        </w:rPr>
        <w:t xml:space="preserve">profit </w:t>
      </w:r>
      <w:r>
        <w:rPr>
          <w:rFonts w:cs="Times New Roman" w:ascii="Times New Roman" w:hAnsi="Times New Roman"/>
          <w:color w:val="000000"/>
        </w:rPr>
        <w:t>de aceste abuzuri, aş fi un mare tont dacă aş</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rPr>
        <w:t xml:space="preserve">'Im .i </w:t>
      </w:r>
      <w:r>
        <w:rPr>
          <w:rFonts w:cs="Times New Roman" w:ascii="Times New Roman" w:hAnsi="Times New Roman"/>
          <w:color w:val="000000"/>
        </w:rPr>
        <w:t>partea ce mi se cuvine ; numai că, pentru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n  </w:t>
      </w:r>
      <w:r>
        <w:rPr>
          <w:rFonts w:cs="Times New Roman" w:ascii="Times New Roman" w:hAnsi="Times New Roman"/>
          <w:b/>
          <w:bCs/>
          <w:color w:val="000000"/>
        </w:rPr>
        <w:t xml:space="preserve">lume </w:t>
      </w:r>
      <w:r>
        <w:rPr>
          <w:rFonts w:cs="Times New Roman" w:ascii="Times New Roman" w:hAnsi="Times New Roman"/>
          <w:color w:val="000000"/>
        </w:rPr>
        <w:t>nu trebuie să le ponegresc în public." Acest</w:t>
      </w:r>
    </w:p>
    <w:p>
      <w:pPr>
        <w:pStyle w:val="Normal"/>
        <w:shd w:fill="FFFFFF" w:val="clear"/>
        <w:rPr>
          <w:rFonts w:ascii="Times New Roman" w:hAnsi="Times New Roman" w:cs="Times New Roman"/>
          <w:sz w:val="24"/>
          <w:szCs w:val="24"/>
        </w:rPr>
      </w:pPr>
      <w:r>
        <w:rPr>
          <w:rFonts w:cs="Times New Roman" w:ascii="Times New Roman" w:hAnsi="Times New Roman"/>
          <w:color w:val="000000"/>
        </w:rPr>
        <w:t>iment nu era lipsit de temei; în schimb, Fabricio</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pribufise </w:t>
      </w:r>
      <w:r>
        <w:rPr>
          <w:rFonts w:cs="Times New Roman" w:ascii="Times New Roman" w:hAnsi="Times New Roman"/>
          <w:color w:val="000000"/>
        </w:rPr>
        <w:t>de la înălţimea sublimei fericiri, pe culm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si- aflase doar cu un ceas mai devreme. Ideea pri-</w:t>
      </w:r>
    </w:p>
    <w:p>
      <w:pPr>
        <w:pStyle w:val="Normal"/>
        <w:shd w:fill="FFFFFF" w:val="clear"/>
        <w:rPr>
          <w:rFonts w:ascii="Times New Roman" w:hAnsi="Times New Roman" w:cs="Times New Roman"/>
          <w:sz w:val="24"/>
          <w:szCs w:val="24"/>
        </w:rPr>
      </w:pPr>
      <w:r>
        <w:rPr>
          <w:rFonts w:cs="Times New Roman" w:ascii="Times New Roman" w:hAnsi="Times New Roman"/>
          <w:color w:val="000000"/>
        </w:rPr>
        <w:t>!ui  uscase această gingaşă mlădiţă căreia i se</w:t>
      </w:r>
    </w:p>
    <w:p>
      <w:pPr>
        <w:pStyle w:val="Normal"/>
        <w:shd w:fill="FFFFFF" w:val="clear"/>
        <w:rPr>
          <w:rFonts w:ascii="Times New Roman" w:hAnsi="Times New Roman" w:cs="Times New Roman"/>
          <w:sz w:val="24"/>
          <w:szCs w:val="24"/>
        </w:rPr>
      </w:pPr>
      <w:r>
        <w:rPr>
          <w:rFonts w:cs="Times New Roman" w:ascii="Times New Roman" w:hAnsi="Times New Roman"/>
          <w:color w:val="000000"/>
        </w:rPr>
        <w:t>ferici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u.i nu trebuie să cred în astrologie, reîncepu el, </w:t>
      </w:r>
      <w:r>
        <w:rPr>
          <w:rFonts w:cs="Times New Roman" w:ascii="Times New Roman" w:hAnsi="Times New Roman"/>
          <w:color w:val="000000"/>
          <w:lang w:val="en-US"/>
        </w:rPr>
        <w:t xml:space="preserve">I </w:t>
      </w:r>
      <w:r>
        <w:rPr>
          <w:rFonts w:cs="Times New Roman" w:ascii="Times New Roman" w:hAnsi="Times New Roman"/>
          <w:color w:val="000000"/>
        </w:rPr>
        <w:t>să se ia cu gîndurile, dacă, asemenea celorlalte unii din ştiinţele nematematice, această ştiinţă</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16"/>
          <w:szCs w:val="16"/>
        </w:rPr>
        <w:t>1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ste slujită de o adunare de gogomani entuziaşti şi de ipocriţi şireţi, plătiţi de cei în slujba cărora se află, cum se face că mă gîndesc atît de des şi cu atîta tul</w:t>
        <w:softHyphen/>
        <w:t>burare la acea împrejurare fatală ? Pe vremuri, am ieşit din închisoarea din B*** cu hainele şi foaia de drum a unui soldat zvîrlit în temniţă pentru o dreaptă pric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Judecata lui Fabricio nu izbuti să răzbată mai de</w:t>
        <w:softHyphen/>
        <w:t>parte ; se învîrtea mereu în jurul aceleiaşi întrebări, fără să o poată dezlega. Era încă prea tînăr; în clipele de răgaz, sufletul lui sorbea cu nesaţ stările de încîn-tare pe care i le ofereau împrejurările romantice, scor-nite de imaginaţia lui înfierbîntata. Era departe de a-şi petrece timpul cercetînd cu răbdare adevăratele parti-cularităţi ale lucrurilor, pentru a le putea ghici mai pe urmă cauzele. Realitatea i se părea plată şi murdară ; e de înţeles să nu-ţi placă să o priveşti, dar atunci nici nu-ţi este îngăduit să o judeci. Nu se cade, mai ales, să faci observaţii în domenii în care eşti neştiutor. Ast</w:t>
        <w:softHyphen/>
        <w:t>fel că, fără a fi lipsit de inteligenţă, Fabricio nu-şi putea da seama că semicredinţa Iui în prevestiri era pentru el o religie, o impresie adînc întipărită în el, la intrarea lui în viaţă. Pentru dînsul, a se gîndi la această credinţă însemna a simţi, însemna a fi fericit. Dar se încăpăţîna să afle în ce fel aceasta putea 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0  ştiinţă </w:t>
      </w:r>
      <w:r>
        <w:rPr>
          <w:rFonts w:cs="Times New Roman" w:ascii="Times New Roman" w:hAnsi="Times New Roman"/>
          <w:i/>
          <w:iCs/>
          <w:color w:val="000000"/>
          <w:sz w:val="22"/>
          <w:szCs w:val="22"/>
        </w:rPr>
        <w:t xml:space="preserve">dovedită, </w:t>
      </w:r>
      <w:r>
        <w:rPr>
          <w:rFonts w:cs="Times New Roman" w:ascii="Times New Roman" w:hAnsi="Times New Roman"/>
          <w:color w:val="000000"/>
          <w:sz w:val="22"/>
          <w:szCs w:val="22"/>
        </w:rPr>
        <w:t>reală, ca, de pildă, geometria. Căuta cu îndărătnicie, în amintirea sa, toate împrejurările în care anumite semne, observate de el, nu fuseseră ur</w:t>
        <w:softHyphen/>
        <w:t>mate de evenimentul fericit sau nefericit pe care pă</w:t>
        <w:softHyphen/>
        <w:t>reau că-1 prevestesc. Insă, tot crezînd că urmăreşte un raţionament şi că se îndreaptă către adevăr,  aten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  se oprea cu bucurie asupra împrejurărilor în care pre</w:t>
        <w:softHyphen/>
        <w:t>vestirile fuseseră cu prisosinţă urmate de întîmplarea fericită sau nefericită pe care i se părea lui că o pre</w:t>
        <w:softHyphen/>
        <w:t>ziseseră, şi sufletul i se umplea de respect şi înduio-</w:t>
      </w:r>
    </w:p>
    <w:p>
      <w:pPr>
        <w:pStyle w:val="Normal"/>
        <w:shd w:fill="FFFFFF" w:val="clear"/>
        <w:rPr>
          <w:rFonts w:ascii="Times New Roman" w:hAnsi="Times New Roman" w:cs="Times New Roman"/>
          <w:sz w:val="24"/>
          <w:szCs w:val="24"/>
        </w:rPr>
      </w:pPr>
      <w:r>
        <w:rPr>
          <w:color w:val="000000"/>
          <w:sz w:val="16"/>
          <w:szCs w:val="16"/>
        </w:rPr>
        <w:t>200</w:t>
      </w:r>
    </w:p>
    <w:p>
      <w:pPr>
        <w:pStyle w:val="Normal"/>
        <w:shd w:fill="FFFFFF" w:val="clear"/>
        <w:rPr>
          <w:rFonts w:ascii="Times New Roman" w:hAnsi="Times New Roman" w:cs="Times New Roman"/>
          <w:sz w:val="24"/>
          <w:szCs w:val="24"/>
        </w:rPr>
      </w:pPr>
      <w:r>
        <w:rPr>
          <w:rFonts w:cs="Times New Roman" w:ascii="Times New Roman" w:hAnsi="Times New Roman"/>
          <w:color w:val="000000"/>
        </w:rPr>
        <w:t>^ire. Ar fi resimţit o silă nestăpînită pentru cel care .ir fi tăgăduit prevestirile şi, mai ales, dacă şi-ar fi iiigăduit   să   le   zeflemis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abricio mergea fără să bage de seamă distanţa stră-initută şi ajunsese cam aici cu sterpele-i cugetări cînd, ridicînd capul, dădu cu ochii de zidul parcului părintesc. Acest zid, care susţinea o vastă terasă, se înălţa Ia mai bine de patruzeci de picioare deasupra drumului, pe dreapta. Un brîu de piatră, aşezat sus de tot, chiar sub lulustradă, îi dădea un aspect monumental. „E destul de frumos — constată cu răceală Fabricio — o arhi-tectură de bună calitate, aproape în stil roman" ; aplica recentele sale cunoştinţe în domeniul antichităţii. Apoi. întoarse capul scîrbit ; severităţile părintelui său şi mai ■ </w:t>
      </w:r>
      <w:r>
        <w:rPr>
          <w:rFonts w:cs="Times New Roman" w:ascii="Times New Roman" w:hAnsi="Times New Roman"/>
          <w:smallCaps/>
          <w:color w:val="000000"/>
        </w:rPr>
        <w:t xml:space="preserve">ii </w:t>
      </w:r>
      <w:r>
        <w:rPr>
          <w:rFonts w:cs="Times New Roman" w:ascii="Times New Roman" w:hAnsi="Times New Roman"/>
          <w:color w:val="000000"/>
        </w:rPr>
        <w:t>scamă denunţul fratelui său Ascanio, la întoarcerea Im din Franţa, îi reveniră în m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cest denunţ ticălos a fost Ia originea vieţii mele </w:t>
      </w:r>
      <w:r>
        <w:rPr>
          <w:rFonts w:cs="Times New Roman" w:ascii="Times New Roman" w:hAnsi="Times New Roman"/>
          <w:i/>
          <w:iCs/>
          <w:color w:val="000000"/>
        </w:rPr>
        <w:t xml:space="preserve">i\c </w:t>
      </w:r>
      <w:r>
        <w:rPr>
          <w:rFonts w:cs="Times New Roman" w:ascii="Times New Roman" w:hAnsi="Times New Roman"/>
          <w:color w:val="000000"/>
        </w:rPr>
        <w:t>.icum. Pot să-1 urăsc, pot să-1 dispreţuiesc, dar ori-.iim, el mi-a schimbat ursita. Ce s-ar fi ales de mine, urghiunit la Novară — unde omul de afaceri al tată</w:t>
        <w:softHyphen/>
        <w:t xml:space="preserve">lui meu abia mă răbda — dacă mătuşa mea nu s-ar ii  </w:t>
      </w:r>
      <w:r>
        <w:rPr>
          <w:rFonts w:cs="Times New Roman" w:ascii="Times New Roman" w:hAnsi="Times New Roman"/>
          <w:b/>
          <w:bCs/>
          <w:color w:val="000000"/>
        </w:rPr>
        <w:t xml:space="preserve">Hiat </w:t>
      </w:r>
      <w:r>
        <w:rPr>
          <w:rFonts w:cs="Times New Roman" w:ascii="Times New Roman" w:hAnsi="Times New Roman"/>
          <w:color w:val="000000"/>
        </w:rPr>
        <w:t xml:space="preserve">iubită de un ministru atotputernic? Sau dacă Bl li întîmplat ca mătuşa asta să aibă un suflet nepăsă-uscat, în locul sufletului ei cald şi pătimaş, şi dacă n  </w:t>
      </w:r>
      <w:r>
        <w:rPr>
          <w:rFonts w:cs="Times New Roman" w:ascii="Times New Roman" w:hAnsi="Times New Roman"/>
          <w:smallCaps/>
          <w:color w:val="000000"/>
        </w:rPr>
        <w:t xml:space="preserve">ii </w:t>
      </w:r>
      <w:r>
        <w:rPr>
          <w:rFonts w:cs="Times New Roman" w:ascii="Times New Roman" w:hAnsi="Times New Roman"/>
          <w:color w:val="000000"/>
        </w:rPr>
        <w:t xml:space="preserve">li jinut Ia mine cu acest entuziasm care mă umple dumerire ? Da, ce s-ar fi ales de mine, dacă ducesa li   </w:t>
      </w:r>
      <w:r>
        <w:rPr>
          <w:rFonts w:cs="Times New Roman" w:ascii="Times New Roman" w:hAnsi="Times New Roman"/>
          <w:b/>
          <w:bCs/>
          <w:color w:val="000000"/>
        </w:rPr>
        <w:t xml:space="preserve">avut  </w:t>
      </w:r>
      <w:r>
        <w:rPr>
          <w:rFonts w:cs="Times New Roman" w:ascii="Times New Roman" w:hAnsi="Times New Roman"/>
          <w:color w:val="000000"/>
        </w:rPr>
        <w:t>firea  haină a  fratelui  ei,  marchizul  del</w:t>
      </w:r>
    </w:p>
    <w:p>
      <w:pPr>
        <w:pStyle w:val="Normal"/>
        <w:shd w:fill="FFFFFF" w:val="clear"/>
        <w:rPr>
          <w:rFonts w:ascii="Times New Roman" w:hAnsi="Times New Roman" w:cs="Times New Roman"/>
          <w:sz w:val="24"/>
          <w:szCs w:val="24"/>
        </w:rPr>
      </w:pPr>
      <w:r>
        <w:rPr>
          <w:rFonts w:cs="Times New Roman" w:ascii="Times New Roman" w:hAnsi="Times New Roman"/>
          <w:color w:val="000000"/>
        </w:rPr>
        <w:t>,.|'!&lt;  ii  de aceste crude amintiri, Fabricio înainta</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rPr>
        <w:t xml:space="preserve">ii </w:t>
      </w:r>
      <w:r>
        <w:rPr>
          <w:rFonts w:cs="Times New Roman" w:ascii="Times New Roman" w:hAnsi="Times New Roman"/>
          <w:color w:val="000000"/>
        </w:rPr>
        <w:t>şovăielnici. Ajungînd la marginea şanţului, chiar</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rPr>
        <w:t xml:space="preserve">i.i|.i   </w:t>
      </w:r>
      <w:r>
        <w:rPr>
          <w:rFonts w:cs="Times New Roman" w:ascii="Times New Roman" w:hAnsi="Times New Roman"/>
          <w:color w:val="000000"/>
        </w:rPr>
        <w:t>măreţei  faţade a  castelului,  abia îşi  arunc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Irca   </w:t>
      </w:r>
      <w:r>
        <w:rPr>
          <w:rFonts w:cs="Times New Roman" w:ascii="Times New Roman" w:hAnsi="Times New Roman"/>
          <w:color w:val="000000"/>
        </w:rPr>
        <w:t>asupra   impunătorului   edificiu,   înnegrit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Nobilul grai al arhitecturii îl lăsă nesimţitor;</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201</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amintirea fratelui şi a tatălui său înăbuşea în sufletul lui orice pornire spre frumos ; nu se gîndea decît cum sa se ferească, pentru a nu cădea în mîinile unor duş</w:t>
        <w:softHyphen/>
        <w:t>mani prefăcuţi şi răi. Se opri o clipă să privească, dar cu o vădită silă, ferestruica odăiţei de la etajul al trei</w:t>
        <w:softHyphen/>
        <w:t>lea, în care locuise înainte de 1815. Firea tatălui des-puiase de orice farmec amintirile primei sale copilării. „Nu i-am mai călcat pragul, se gîndi el, din acea dimi</w:t>
        <w:softHyphen/>
        <w:t>neaţă de 7 martie, cînd m-am dus să iau paşaportul lui Vasi; a doua zi, frica de spioni m-a făcut să-mi grăbesc plecarea. La întoarcere, după călătoria din Franţa, n-am avut nici mqcar timpul să urc pînă sus, să-mi revăd gravurile... Şi toate astea din pricina denun</w:t>
        <w:softHyphen/>
        <w:t>ţului fratelui me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abricio întoarse capul cu silă. „Abatele Blanes, se gîndi el apoi cu tristeţe, are peste optzeci şi trei de anj şi, din cîte mi-a spus soră-mea, aproape nici nu mâi vine pe Ia curte ; beteşugurile bătrîneţii l-au ajuns şi pe el. Anii îi vor fi împietrit inima cea atît de dîrsă şi de nobilă .' Dumnezeu ştie de cînd nu s-a mai urcat în clopotniţă J Mă voi ascunde în cramă, după butoaie, sau sub teasc, pînă cînd are să se trezească ; nu vreau să tulbur somnul bunului bătrîn ; o fi uitat, pesemne, şi cum arăt; la vîrsta Iui, şase ani înseamnă mult.' Nu voi mai afla decît mormîntul unui prieten </w:t>
      </w:r>
      <w:r>
        <w:rPr>
          <w:rFonts w:cs="Times New Roman" w:ascii="Times New Roman" w:hAnsi="Times New Roman"/>
          <w:i/>
          <w:iCs/>
          <w:color w:val="000000"/>
        </w:rPr>
        <w:t xml:space="preserve">! </w:t>
      </w:r>
      <w:r>
        <w:rPr>
          <w:rFonts w:cs="Times New Roman" w:ascii="Times New Roman" w:hAnsi="Times New Roman"/>
          <w:color w:val="000000"/>
        </w:rPr>
        <w:t>Şi ce copi</w:t>
        <w:softHyphen/>
        <w:t>lărie, adăugă el, sa vin pînă aici, ca să înfrunt sila pe care o stîrneşte în mine castelul tatălui meu."</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păşi, în clipa aceea, în mica piaţă a bisericii şi ceea ce văzu îl umplu de uimire, facîndu-1 aproape să înnebunească de bucurie : ferestruica, lungă şi în</w:t>
        <w:softHyphen/>
        <w:t>gustă, de la cel de-al doilea cat al străvechii clopotniţe, era luminată de mica lampă a abatelui Blanes. Abatele obişnuia să şi-o pună acolo cînd se urca în colivia de scînduri a micului sau observator, pentru ca lumina să nu-1 împiedice să citească pe planisferă. Această hartă</w:t>
      </w:r>
    </w:p>
    <w:p>
      <w:pPr>
        <w:pStyle w:val="Normal"/>
        <w:shd w:fill="FFFFFF" w:val="clear"/>
        <w:rPr>
          <w:rFonts w:ascii="Times New Roman" w:hAnsi="Times New Roman" w:cs="Times New Roman"/>
          <w:sz w:val="24"/>
          <w:szCs w:val="24"/>
        </w:rPr>
      </w:pPr>
      <w:r>
        <w:rPr>
          <w:b/>
          <w:bCs/>
          <w:color w:val="000000"/>
          <w:sz w:val="14"/>
          <w:szCs w:val="14"/>
        </w:rPr>
        <w:t>202</w:t>
      </w:r>
    </w:p>
    <w:p>
      <w:pPr>
        <w:pStyle w:val="Normal"/>
        <w:shd w:fill="FFFFFF" w:val="clear"/>
        <w:rPr>
          <w:rFonts w:ascii="Times New Roman" w:hAnsi="Times New Roman" w:cs="Times New Roman"/>
          <w:sz w:val="24"/>
          <w:szCs w:val="24"/>
        </w:rPr>
      </w:pPr>
      <w:r>
        <w:rPr>
          <w:rFonts w:cs="Times New Roman" w:ascii="Times New Roman" w:hAnsi="Times New Roman"/>
          <w:color w:val="000000"/>
        </w:rPr>
        <w:t>a cerului era desfăşurată pe un vas mare de lut, în care stătuse pe vremuri unul din portocalii castelului. în fun</w:t>
        <w:softHyphen/>
        <w:t>dul vasului, ardea cea mai prizărită dintre lămpi, iar un burlan de tablă conducea fumul afară din vas, indicînd totodată, prin umbra lui, unde se afla nordul pe hartă. Amintirea tuturor acestor lucruri, atît de simple, înecă de emoţie sufletul lui Fabricio, copleşindu-1 de ferici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proape fără să-şi dea bine seama ce face, băgă două </w:t>
      </w:r>
      <w:r>
        <w:rPr>
          <w:rFonts w:cs="Times New Roman" w:ascii="Times New Roman" w:hAnsi="Times New Roman"/>
          <w:b/>
          <w:bCs/>
          <w:color w:val="000000"/>
        </w:rPr>
        <w:t xml:space="preserve">degete </w:t>
      </w:r>
      <w:r>
        <w:rPr>
          <w:rFonts w:cs="Times New Roman" w:ascii="Times New Roman" w:hAnsi="Times New Roman"/>
          <w:color w:val="000000"/>
        </w:rPr>
        <w:t>în gură şi scoase un mic fluierat scurt, care odi</w:t>
        <w:softHyphen/>
        <w:t xml:space="preserve">nioară era semnalul lui de trecere. îndată după aceea, </w:t>
      </w:r>
      <w:r>
        <w:rPr>
          <w:rFonts w:cs="Times New Roman" w:ascii="Times New Roman" w:hAnsi="Times New Roman"/>
          <w:b/>
          <w:bCs/>
          <w:color w:val="000000"/>
        </w:rPr>
        <w:t xml:space="preserve">luzi </w:t>
      </w:r>
      <w:r>
        <w:rPr>
          <w:rFonts w:cs="Times New Roman" w:ascii="Times New Roman" w:hAnsi="Times New Roman"/>
          <w:color w:val="000000"/>
        </w:rPr>
        <w:t>mişcîndu-se frînghia care, din înaltul observatoru</w:t>
        <w:softHyphen/>
        <w:t xml:space="preserve">lui, deschidea clanţa uşii de la intrarea clopotniţei. Se </w:t>
      </w:r>
      <w:r>
        <w:rPr>
          <w:rFonts w:cs="Times New Roman" w:ascii="Times New Roman" w:hAnsi="Times New Roman"/>
          <w:b/>
          <w:bCs/>
          <w:color w:val="000000"/>
        </w:rPr>
        <w:t xml:space="preserve">năpusti </w:t>
      </w:r>
      <w:r>
        <w:rPr>
          <w:rFonts w:cs="Times New Roman" w:ascii="Times New Roman" w:hAnsi="Times New Roman"/>
          <w:color w:val="000000"/>
        </w:rPr>
        <w:t>pe scară, emoţionat din cale-afară. îl găsi pe abate instalat în jilţul său de lemn, la locul obişnuit; iul îi era pironit în mica lunetă a unui teodolit de perete. Cu mîna stîngă, îi făcu semn să nu-I întrerupă ; lipa următoare, scrise o cifră pe dosul unei cărţi de apoi, răsucindu-se în jilţ, deschise larg braţele ;</w:t>
      </w:r>
    </w:p>
    <w:p>
      <w:pPr>
        <w:pStyle w:val="Normal"/>
        <w:shd w:fill="FFFFFF" w:val="clear"/>
        <w:rPr>
          <w:rFonts w:ascii="Times New Roman" w:hAnsi="Times New Roman" w:cs="Times New Roman"/>
          <w:sz w:val="24"/>
          <w:szCs w:val="24"/>
        </w:rPr>
      </w:pPr>
      <w:r>
        <w:rPr>
          <w:rFonts w:cs="Times New Roman" w:ascii="Times New Roman" w:hAnsi="Times New Roman"/>
          <w:color w:val="000000"/>
        </w:rPr>
        <w:t>iul nostru căzu la pieptul lui, plîngînd. Abatele Bla-</w:t>
      </w:r>
      <w:r>
        <w:rPr>
          <w:rFonts w:cs="Times New Roman" w:ascii="Times New Roman" w:hAnsi="Times New Roman"/>
          <w:b/>
          <w:bCs/>
          <w:i/>
          <w:iCs/>
          <w:color w:val="000000"/>
        </w:rPr>
        <w:t xml:space="preserve">nis </w:t>
      </w:r>
      <w:r>
        <w:rPr>
          <w:rFonts w:cs="Times New Roman" w:ascii="Times New Roman" w:hAnsi="Times New Roman"/>
          <w:color w:val="000000"/>
        </w:rPr>
        <w:t>era adevăratul său t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e aşteptam, îi spuse dînsul, după primele izbuc</w:t>
        <w:softHyphen/>
        <w:t>nii i de emoţie şi bucu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abatele îşi vedea numai de meseria lui de sa-r, sau, cum se gîndea foarte des la Fabricio, vreun </w:t>
      </w:r>
      <w:r>
        <w:rPr>
          <w:rFonts w:cs="Times New Roman" w:ascii="Times New Roman" w:hAnsi="Times New Roman"/>
          <w:smallCaps/>
          <w:color w:val="000000"/>
        </w:rPr>
        <w:t xml:space="preserve">ii </w:t>
      </w:r>
      <w:r>
        <w:rPr>
          <w:rFonts w:cs="Times New Roman" w:ascii="Times New Roman" w:hAnsi="Times New Roman"/>
          <w:color w:val="000000"/>
        </w:rPr>
        <w:t>astrologie îi vestise cu totul întîmplător sosirea uia ?</w:t>
      </w:r>
    </w:p>
    <w:p>
      <w:pPr>
        <w:pStyle w:val="Normal"/>
        <w:shd w:fill="FFFFFF" w:val="clear"/>
        <w:rPr>
          <w:rFonts w:ascii="Times New Roman" w:hAnsi="Times New Roman" w:cs="Times New Roman"/>
          <w:sz w:val="24"/>
          <w:szCs w:val="24"/>
        </w:rPr>
      </w:pPr>
      <w:r>
        <w:rPr>
          <w:rFonts w:cs="Times New Roman" w:ascii="Times New Roman" w:hAnsi="Times New Roman"/>
          <w:color w:val="000000"/>
        </w:rPr>
        <w:t>Mă adastă moartea în prag, vorbi iar preotu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V </w:t>
      </w:r>
      <w:r>
        <w:rPr>
          <w:rFonts w:cs="Times New Roman" w:ascii="Times New Roman" w:hAnsi="Times New Roman"/>
          <w:color w:val="000000"/>
        </w:rPr>
        <w:t>ce spui asia ? strigă Fabricio îndure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n, reluă abatele pe un ton grav şi cîtuşi de puţi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d se vor fi împlinit cinci luni şi jumătate sau luni </w:t>
      </w:r>
      <w:r>
        <w:rPr>
          <w:rFonts w:cs="Times New Roman" w:ascii="Times New Roman" w:hAnsi="Times New Roman"/>
          <w:i/>
          <w:iCs/>
          <w:color w:val="000000"/>
        </w:rPr>
        <w:t xml:space="preserve">şi </w:t>
      </w:r>
      <w:r>
        <w:rPr>
          <w:rFonts w:cs="Times New Roman" w:ascii="Times New Roman" w:hAnsi="Times New Roman"/>
          <w:color w:val="000000"/>
        </w:rPr>
        <w:t>jumătate de la revederea noastră, viaţa mea, i împlinită partea-i de fericire, se va sting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Come face al mancar dell''alime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uni opaiţul, cînd i se sfîrşeşte untdelemnul.) îna- li  cel  mare,  voi </w:t>
      </w:r>
      <w:r>
        <w:rPr>
          <w:rFonts w:cs="Times New Roman" w:ascii="Times New Roman" w:hAnsi="Times New Roman"/>
          <w:b/>
          <w:bCs/>
          <w:color w:val="000000"/>
        </w:rPr>
        <w:t xml:space="preserve">rămîne, de bună </w:t>
      </w:r>
      <w:r>
        <w:rPr>
          <w:rFonts w:cs="Times New Roman" w:ascii="Times New Roman" w:hAnsi="Times New Roman"/>
          <w:color w:val="000000"/>
        </w:rPr>
        <w:t>scamă,</w:t>
      </w:r>
    </w:p>
    <w:p>
      <w:pPr>
        <w:pStyle w:val="Normal"/>
        <w:shd w:fill="FFFFFF" w:val="clear"/>
        <w:rPr>
          <w:rFonts w:ascii="Times New Roman" w:hAnsi="Times New Roman" w:cs="Times New Roman"/>
          <w:sz w:val="24"/>
          <w:szCs w:val="24"/>
        </w:rPr>
      </w:pPr>
      <w:r>
        <w:rPr>
          <w:b/>
          <w:bCs/>
          <w:color w:val="000000"/>
        </w:rPr>
        <w:t>.</w:t>
      </w:r>
    </w:p>
    <w:p>
      <w:pPr>
        <w:pStyle w:val="Normal"/>
        <w:shd w:fill="FFFFFF" w:val="clear"/>
        <w:rPr>
          <w:rFonts w:ascii="Times New Roman" w:hAnsi="Times New Roman" w:cs="Times New Roman"/>
          <w:sz w:val="24"/>
          <w:szCs w:val="24"/>
        </w:rPr>
      </w:pPr>
      <w:r>
        <w:rPr>
          <w:color w:val="000000"/>
          <w:sz w:val="14"/>
          <w:szCs w:val="14"/>
        </w:rPr>
        <w:t>203</w:t>
      </w:r>
    </w:p>
    <w:p>
      <w:pPr>
        <w:pStyle w:val="Normal"/>
        <w:shd w:fill="FFFFFF" w:val="clear"/>
        <w:rPr>
          <w:rFonts w:ascii="Times New Roman" w:hAnsi="Times New Roman" w:cs="Times New Roman"/>
          <w:sz w:val="24"/>
          <w:szCs w:val="24"/>
        </w:rPr>
      </w:pPr>
      <w:r>
        <w:rPr>
          <w:rFonts w:cs="Times New Roman" w:ascii="Times New Roman" w:hAnsi="Times New Roman"/>
          <w:color w:val="000000"/>
        </w:rPr>
        <w:t>una sau doua luni faxă să vorbesc, iar după aceea voi fi primit la sînul tatălui ceresc; bineînţeles, numai dacă va socoti că mi-am împlinit datoria în postul unde mă pusese de straj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văd că te doboară oboseala, tulburarea te face să pici de somn. De cînd te tot aştept, am ascuns o pîine şi un şip cu rachiu în lada cea mare cu instrumente. Intremează-te niţel cu ele şi cearcă să capeţi destulă putere ca să mă mai asculţi cîteva clipe. E în puterea mea să-ţi spun unele lucruri, mai înainte ca noaptea să fie cu totul înlocuită de zi. Acum le văd cu mult mai limpede decît am să le văd, poate, mîine. Căci, vezi tu, băiete, sîntem de-a pururi slabi şi se cade ca totdeauna să ţinem seama de această slăbiciune. Poate că mîine, bătrînul din faţa ta, pămînteanul din mine, îşi va face în sinea lui ultimele pregătiri înaintea morţii, iar mîine seară, la ora nouă, va trebui să pleci.</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asculta în tăcere, aşa după cum îi era obi</w:t>
        <w:softHyphen/>
        <w:t>cei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eci, e adevărat, reluă bătrînul, că atunci cînd ai încercat să ajungi la.Waterloo, n-ai aflat din capul locului decît o temniţ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 părinte, răspunse Fabricio mi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Bine c-ai scăpat! Iar acum, înştiinţat de mine, su</w:t>
        <w:softHyphen/>
        <w:t>fletul tău trebuie să se pregătească pentru o altă tem</w:t>
        <w:softHyphen/>
        <w:t>niţă, cu mult mai aspră, mâi cumplită ! De bună seamă că nu vei ieşi dintr-însa decît printr-o crimă, dar, slavă domnului, crima aceea nu va fi săvîrşită de tine. Să nu cazi niciodată în păcatul uciderii aproapelui, oricît de mare ţi-ar fi ispita ; desluşesc că va fi vorba de orao-rîrea unui nevinovat care, fără s-o ştie, îţi uzurpă drep</w:t>
        <w:softHyphen/>
        <w:t>turile ; dacă îţi vei înfrîna puternica ispită care îţi va părea justificată de legile onoarei, viaţa ta va fi poate fericită în ochii oamenilor... şi potrivit de fericită în ochii înţeleptului, adăugă el după o clipă de gîndire ;</w:t>
      </w:r>
    </w:p>
    <w:p>
      <w:pPr>
        <w:pStyle w:val="Normal"/>
        <w:shd w:fill="FFFFFF" w:val="clear"/>
        <w:rPr>
          <w:rFonts w:ascii="Times New Roman" w:hAnsi="Times New Roman" w:cs="Times New Roman"/>
          <w:sz w:val="24"/>
          <w:szCs w:val="24"/>
        </w:rPr>
      </w:pPr>
      <w:r>
        <w:rPr>
          <w:b/>
          <w:bCs/>
          <w:color w:val="000000"/>
          <w:sz w:val="14"/>
          <w:szCs w:val="14"/>
        </w:rPr>
        <w:t>204</w:t>
      </w:r>
    </w:p>
    <w:p>
      <w:pPr>
        <w:pStyle w:val="Normal"/>
        <w:shd w:fill="FFFFFF" w:val="clear"/>
        <w:rPr>
          <w:rFonts w:ascii="Times New Roman" w:hAnsi="Times New Roman" w:cs="Times New Roman"/>
          <w:sz w:val="24"/>
          <w:szCs w:val="24"/>
        </w:rPr>
      </w:pPr>
      <w:r>
        <w:rPr>
          <w:rFonts w:cs="Times New Roman" w:ascii="Times New Roman" w:hAnsi="Times New Roman"/>
          <w:color w:val="000000"/>
        </w:rPr>
        <w:t>vei muri ca şi mine, fiule, aşezat într-un jilţ de lemn, străin "de orice bogăţii şi dezamăgit de ele, neavînd, ca şi mine, a-ţi face nici o mustrare prea asp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cum, fiindcă am isprăvit de vorbit despre ceea ce priveşte viitorul, n-aş mai avea a-ţi spune nimic prea </w:t>
      </w:r>
      <w:r>
        <w:rPr>
          <w:rFonts w:cs="Times New Roman" w:ascii="Times New Roman" w:hAnsi="Times New Roman"/>
          <w:b/>
          <w:bCs/>
          <w:color w:val="000000"/>
        </w:rPr>
        <w:t xml:space="preserve">de </w:t>
      </w:r>
      <w:r>
        <w:rPr>
          <w:rFonts w:cs="Times New Roman" w:ascii="Times New Roman" w:hAnsi="Times New Roman"/>
          <w:color w:val="000000"/>
        </w:rPr>
        <w:t>seamă. Zadarnic rn-am străduit să aflu cît va ţine întemniţarea ta : şase luni, un an, zece ? N-am putut desluşi nimic ; de bună seamă, am săvîrşit vreo gre</w:t>
        <w:softHyphen/>
        <w:t xml:space="preserve">şeală şi cerul a voit să mă pedepsească, lasîndu-mă cu obida acestei nesiguranţe. Tot ce am putut întrezări e că, </w:t>
      </w:r>
      <w:r>
        <w:rPr>
          <w:rFonts w:cs="Times New Roman" w:ascii="Times New Roman" w:hAnsi="Times New Roman"/>
          <w:b/>
          <w:bCs/>
          <w:color w:val="000000"/>
        </w:rPr>
        <w:t xml:space="preserve">după </w:t>
      </w:r>
      <w:r>
        <w:rPr>
          <w:rFonts w:cs="Times New Roman" w:ascii="Times New Roman" w:hAnsi="Times New Roman"/>
          <w:color w:val="000000"/>
        </w:rPr>
        <w:t xml:space="preserve">temniţă, nu ştiu dacă tocmai în clipa cînd vei ieşi din ea, se va înfăptui ceea ce se cheamă o crimă, însă, </w:t>
      </w:r>
      <w:r>
        <w:rPr>
          <w:rFonts w:cs="Times New Roman" w:ascii="Times New Roman" w:hAnsi="Times New Roman"/>
          <w:b/>
          <w:bCs/>
          <w:color w:val="000000"/>
        </w:rPr>
        <w:t xml:space="preserve">din </w:t>
      </w:r>
      <w:r>
        <w:rPr>
          <w:rFonts w:cs="Times New Roman" w:ascii="Times New Roman" w:hAnsi="Times New Roman"/>
          <w:color w:val="000000"/>
        </w:rPr>
        <w:t xml:space="preserve">fericire, sînt aproape sigur că ea nu va fi săvîrşită </w:t>
      </w:r>
      <w:r>
        <w:rPr>
          <w:rFonts w:cs="Times New Roman" w:ascii="Times New Roman" w:hAnsi="Times New Roman"/>
          <w:b/>
          <w:bCs/>
          <w:color w:val="000000"/>
        </w:rPr>
        <w:t xml:space="preserve">de  </w:t>
      </w:r>
      <w:r>
        <w:rPr>
          <w:rFonts w:cs="Times New Roman" w:ascii="Times New Roman" w:hAnsi="Times New Roman"/>
          <w:color w:val="000000"/>
        </w:rPr>
        <w:t xml:space="preserve">tine. Dacă ai slăbiciunea de a te face părtaş la </w:t>
      </w:r>
      <w:r>
        <w:rPr>
          <w:rFonts w:cs="Times New Roman" w:ascii="Times New Roman" w:hAnsi="Times New Roman"/>
          <w:b/>
          <w:bCs/>
          <w:color w:val="000000"/>
        </w:rPr>
        <w:t xml:space="preserve">această </w:t>
      </w:r>
      <w:r>
        <w:rPr>
          <w:rFonts w:cs="Times New Roman" w:ascii="Times New Roman" w:hAnsi="Times New Roman"/>
          <w:color w:val="000000"/>
        </w:rPr>
        <w:t xml:space="preserve">crimă, totj-estul calculelor mele nu sînt altceva ■ li, îi un şir de greşeli. Atunci nu te vei mai stinge cu •iillctul liniştit, stînd într-un jilţ de lemn şi înveşmîntat m ;ilb. Şi, rostind aceste vorbe, abatele Blanes dădu să &gt;• ridice ; abia atunci Fabricio băgă de seamă urmele </w:t>
      </w:r>
      <w:r>
        <w:rPr>
          <w:rFonts w:cs="Times New Roman" w:ascii="Times New Roman" w:hAnsi="Times New Roman"/>
          <w:b/>
          <w:bCs/>
          <w:color w:val="000000"/>
        </w:rPr>
        <w:t xml:space="preserve">pustiitoare </w:t>
      </w:r>
      <w:r>
        <w:rPr>
          <w:rFonts w:cs="Times New Roman" w:ascii="Times New Roman" w:hAnsi="Times New Roman"/>
          <w:color w:val="000000"/>
        </w:rPr>
        <w:t xml:space="preserve">ale timpului : unchiaşul se căzni aproape un </w:t>
      </w:r>
      <w:r>
        <w:rPr>
          <w:rFonts w:cs="Times New Roman" w:ascii="Times New Roman" w:hAnsi="Times New Roman"/>
          <w:b/>
          <w:bCs/>
          <w:color w:val="000000"/>
        </w:rPr>
        <w:t xml:space="preserve">Mintii </w:t>
      </w:r>
      <w:r>
        <w:rPr>
          <w:rFonts w:cs="Times New Roman" w:ascii="Times New Roman" w:hAnsi="Times New Roman"/>
          <w:color w:val="000000"/>
        </w:rPr>
        <w:t>pînă să se pună pe picioare şi să se întoarcă spre nu.nul său prieten. Acesta îl privea încremenit şi fără i;l.i-.. Abatele îi întinse braţele şi Fabricio îl strînse de ni.</w:t>
      </w:r>
      <w:r>
        <w:rPr>
          <w:rFonts w:cs="Times New Roman" w:ascii="Times New Roman" w:hAnsi="Times New Roman"/>
          <w:smallCaps/>
          <w:color w:val="000000"/>
        </w:rPr>
        <w:t xml:space="preserve">ii </w:t>
      </w:r>
      <w:r>
        <w:rPr>
          <w:rFonts w:cs="Times New Roman" w:ascii="Times New Roman" w:hAnsi="Times New Roman"/>
          <w:b/>
          <w:bCs/>
          <w:color w:val="000000"/>
        </w:rPr>
        <w:t xml:space="preserve">multe </w:t>
      </w:r>
      <w:r>
        <w:rPr>
          <w:rFonts w:cs="Times New Roman" w:ascii="Times New Roman" w:hAnsi="Times New Roman"/>
          <w:color w:val="000000"/>
        </w:rPr>
        <w:t xml:space="preserve">ori la piept cu o nesfîrşită duioşie. în cele din i"nu. </w:t>
      </w:r>
      <w:r>
        <w:rPr>
          <w:rFonts w:cs="Times New Roman" w:ascii="Times New Roman" w:hAnsi="Times New Roman"/>
          <w:b/>
          <w:bCs/>
          <w:color w:val="000000"/>
        </w:rPr>
        <w:t xml:space="preserve">bâtrînul </w:t>
      </w:r>
      <w:r>
        <w:rPr>
          <w:rFonts w:cs="Times New Roman" w:ascii="Times New Roman" w:hAnsi="Times New Roman"/>
          <w:color w:val="000000"/>
        </w:rPr>
        <w:t xml:space="preserve">îi spuse, cu toată voioşia lui de altădată; încearcă să-ţi faci un locşor şi să dormi printre •l'.iutcle mele. Iar ca să-ţi fie mai moale, ia una din de colo ; ai să găseşti cîteva mai scumpe, pe ni Ic-a trimis ducesa Sanseverina acum patru ani, &gt;i .1 cerut să-i prezic viitorul tău. M-am ferit să-i pine, în schimb, am păstrat blănurile şi frumosul lolit. Orice prezicere înseamnă </w:t>
      </w:r>
      <w:r>
        <w:rPr>
          <w:rFonts w:cs="Times New Roman" w:ascii="Times New Roman" w:hAnsi="Times New Roman"/>
          <w:i/>
          <w:iCs/>
          <w:color w:val="000000"/>
        </w:rPr>
        <w:t xml:space="preserve">o </w:t>
      </w:r>
      <w:r>
        <w:rPr>
          <w:rFonts w:cs="Times New Roman" w:ascii="Times New Roman" w:hAnsi="Times New Roman"/>
          <w:color w:val="000000"/>
        </w:rPr>
        <w:t>abatere de la ,i | pîndită de primejdia de a schimba firul în-■ ilor, în care caz,'întreaga noastră ştiinţă se p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05</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uşeşte ca un joc de cărţi. Şi, de altfel, aş B avut a-i spune lucruri mult prea aspre acestei ducese, care e totdeauna atît de frumoasă. Ce voiam să zic ? A, da : nu te speria în somn de vuietul înspăimîntător pe care îl vor-face, dis-de-dimineaţă, clopotele, aici, la urechea ta, cînd se va suna liturghia de ora şapte ; ceva mai tîrziu, vor trage şi clopotul cel mare, care îmi zgîldie toate aparatele. Azi e Sfîntul Giovita, mucenic şi sol</w:t>
        <w:softHyphen/>
        <w:t>dat. Ştiai că sătucul nostru, Grianta, poartă acelaşi hram cu marele oraş Brescia ? Asta îmi aminteşte de ilustrul meu dascăl, Giacopo Marini din Ravena, care mi-a prezis de mai multe ori că sînt sortit unei cariere ecle</w:t>
        <w:softHyphen/>
        <w:t xml:space="preserve">ziastice dintre </w:t>
      </w:r>
      <w:r>
        <w:rPr>
          <w:rFonts w:cs="Times New Roman" w:ascii="Times New Roman" w:hAnsi="Times New Roman"/>
          <w:i/>
          <w:iCs/>
          <w:color w:val="000000"/>
          <w:sz w:val="22"/>
          <w:szCs w:val="22"/>
        </w:rPr>
        <w:t xml:space="preserve">ceh </w:t>
      </w:r>
      <w:r>
        <w:rPr>
          <w:rFonts w:cs="Times New Roman" w:ascii="Times New Roman" w:hAnsi="Times New Roman"/>
          <w:color w:val="000000"/>
          <w:sz w:val="22"/>
          <w:szCs w:val="22"/>
        </w:rPr>
        <w:t xml:space="preserve">mai frumoase : pasămite credea că voi fi paroh al impunătoarei biserici San-Giovita din Brescia ; şi, cînd colo, am fost parohul unui mic sat de şapte sute cincizeci de suflete ! Cu atît mai bine. Fiindcă am văzut — nu sînt nici zece ani de atunci — că dacă aş fi fost preot Ia Brescia, destinul m-ar fi azvîrlit în închisoare, pe unul din dealurile Moraviei, Ia Spielberg. Mîine îţi voi aduce tot felul de bunătăţi, furate de la praznicul pe care îl dau în cinstea preofi-lor din împrejurimi, care vin să cînte la slujba cea mare. Voi veni cu ele jos, dar nu care cumva să încerci să-mi vorbeşti : nu coborî să iei bucatele decît cînd vei fi auzit că am plecat. Nu trebuie să mă vezi </w:t>
      </w:r>
      <w:r>
        <w:rPr>
          <w:rFonts w:cs="Times New Roman" w:ascii="Times New Roman" w:hAnsi="Times New Roman"/>
          <w:i/>
          <w:iCs/>
          <w:color w:val="000000"/>
          <w:sz w:val="22"/>
          <w:szCs w:val="22"/>
        </w:rPr>
        <w:t xml:space="preserve">pe lumină </w:t>
      </w:r>
      <w:r>
        <w:rPr>
          <w:rFonts w:cs="Times New Roman" w:ascii="Times New Roman" w:hAnsi="Times New Roman"/>
          <w:color w:val="000000"/>
          <w:sz w:val="22"/>
          <w:szCs w:val="22"/>
        </w:rPr>
        <w:t>şi, cum soarele nu apune mîine decît la şapte şi douăzeci şi şapte de minute, voi veni să te îmbrăţişez abia către orele opt, apoi va trebui să pleci cît timp minutele se vor socoti încă alături de nouă, adică înainte ca ornicul să bată zece. Ia seama să nu fii văzut la ferestruicile clopotniţei : jandarmii au semnalmentele tale, fiind în-trucîtva sub ordinele fratelui tău, care e un despot de n-are pereche. Marchizul del Dongo se cam duce, adă</w:t>
        <w:softHyphen/>
        <w:t>ugă abatele mîhnit; dacă te-ar vedea, poate ca ţi-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06</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rPr>
        <w:t xml:space="preserve">ida </w:t>
      </w:r>
      <w:r>
        <w:rPr>
          <w:rFonts w:cs="Times New Roman" w:ascii="Times New Roman" w:hAnsi="Times New Roman"/>
          <w:color w:val="000000"/>
          <w:sz w:val="22"/>
          <w:szCs w:val="22"/>
        </w:rPr>
        <w:t xml:space="preserve">ceva, de la mînă la mină. Dar asemenea foloase, </w:t>
      </w:r>
      <w:r>
        <w:rPr>
          <w:rFonts w:cs="Times New Roman" w:ascii="Times New Roman" w:hAnsi="Times New Roman"/>
          <w:b/>
          <w:bCs/>
          <w:color w:val="000000"/>
          <w:sz w:val="22"/>
          <w:szCs w:val="22"/>
        </w:rPr>
        <w:t xml:space="preserve">primite </w:t>
      </w:r>
      <w:r>
        <w:rPr>
          <w:rFonts w:cs="Times New Roman" w:ascii="Times New Roman" w:hAnsi="Times New Roman"/>
          <w:color w:val="000000"/>
          <w:sz w:val="22"/>
          <w:szCs w:val="22"/>
        </w:rPr>
        <w:t xml:space="preserve">pe furiş, nu sînt demne de un om ca tine, a </w:t>
      </w:r>
      <w:r>
        <w:rPr>
          <w:rFonts w:cs="Times New Roman" w:ascii="Times New Roman" w:hAnsi="Times New Roman"/>
          <w:b/>
          <w:bCs/>
          <w:color w:val="000000"/>
          <w:sz w:val="22"/>
          <w:szCs w:val="22"/>
        </w:rPr>
        <w:t xml:space="preserve">cărui </w:t>
      </w:r>
      <w:r>
        <w:rPr>
          <w:rFonts w:cs="Times New Roman" w:ascii="Times New Roman" w:hAnsi="Times New Roman"/>
          <w:color w:val="000000"/>
          <w:sz w:val="22"/>
          <w:szCs w:val="22"/>
        </w:rPr>
        <w:t xml:space="preserve">putere va sta într-o zi în însăşi conştiinţa lui. Marchizul îl urăşte din răsputeri pe Ascanio şi tocmai </w:t>
      </w:r>
      <w:r>
        <w:rPr>
          <w:rFonts w:cs="Times New Roman" w:ascii="Times New Roman" w:hAnsi="Times New Roman"/>
          <w:b/>
          <w:bCs/>
          <w:color w:val="000000"/>
          <w:sz w:val="22"/>
          <w:szCs w:val="22"/>
        </w:rPr>
        <w:t xml:space="preserve">lui </w:t>
      </w:r>
      <w:r>
        <w:rPr>
          <w:rFonts w:cs="Times New Roman" w:ascii="Times New Roman" w:hAnsi="Times New Roman"/>
          <w:color w:val="000000"/>
          <w:sz w:val="22"/>
          <w:szCs w:val="22"/>
        </w:rPr>
        <w:t xml:space="preserve">îi sînt hărăzite cele cinci sau şase milioane pe care </w:t>
      </w:r>
      <w:r>
        <w:rPr>
          <w:rFonts w:cs="Times New Roman" w:ascii="Times New Roman" w:hAnsi="Times New Roman"/>
          <w:b/>
          <w:bCs/>
          <w:color w:val="000000"/>
          <w:sz w:val="22"/>
          <w:szCs w:val="22"/>
        </w:rPr>
        <w:t xml:space="preserve">le </w:t>
      </w:r>
      <w:r>
        <w:rPr>
          <w:rFonts w:cs="Times New Roman" w:ascii="Times New Roman" w:hAnsi="Times New Roman"/>
          <w:color w:val="000000"/>
          <w:sz w:val="22"/>
          <w:szCs w:val="22"/>
        </w:rPr>
        <w:t xml:space="preserve">;ire. Aşa se şi cade. Ţie, Ia moartea,Iui, o să ţi se • </w:t>
      </w:r>
      <w:r>
        <w:rPr>
          <w:rFonts w:cs="Times New Roman" w:ascii="Times New Roman" w:hAnsi="Times New Roman"/>
          <w:smallCaps/>
          <w:color w:val="000000"/>
          <w:sz w:val="22"/>
          <w:szCs w:val="22"/>
        </w:rPr>
        <w:t xml:space="preserve">ii </w:t>
      </w:r>
      <w:r>
        <w:rPr>
          <w:rFonts w:cs="Times New Roman" w:ascii="Times New Roman" w:hAnsi="Times New Roman"/>
          <w:color w:val="000000"/>
          <w:sz w:val="22"/>
          <w:szCs w:val="22"/>
        </w:rPr>
        <w:t>vină patru mii de franci şi cincizeci de coţi de postav negru   pentru  doliul  slugilor  tal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Capitolul     a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n</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ouăle</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era înfierbîntat de cuvintele bătrînului, de prea marea luare-aminte cu care îl ascultase şi de halul de oboseală în care se afla. Adormi cu chiu cu vai, iar somnul îi fu tulburat de vise, poate prevestiri ale viito</w:t>
        <w:softHyphen/>
        <w:t>rului. Dimineaţa, pe la zece, fu trezit de cutremurul care zgîlţîia clopotniţa, în timp ce un vuiet înspăimîntă-tor părea să năvălească peste el de afară. Se sculă îngro</w:t>
        <w:softHyphen/>
        <w:t>zit, convins că a sosit ziua de apoi ; după aceea se crezu la închisoare; îi trebui timp ca să se dezmeticească şi să înţeleagă că ceea ce auzea era dangătul clopotului mare, pe care patruzeci de ţărani îl trăgeau în cinstea marelui sfînt Giovita, deşi ar fi ajuns şi zece.</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dibui un loc de unde izbutea să vadă fără să fie văzut; constată că, de la înălţimea la care se afla, privirea îi putea pătrunde în parcul şi chiar în curtea interioară a castelului părintelui său. îl şi uitase. Gîn-dul că tatăl său începea acum să se apropie de hotarele vieţii topi tot ceea ce i se adunase în suflet. Zărea pînă şi vrăbiile care ciuguleau firimiturile de pîine, pe terasa cea mare a sufrageriei. „De bună seamă ca sînt urmaşele celor pe care le-am îmblînzit eu cîndva", îşi zise el. Terasa aceasta, ca şi celelalte ale castelului, era plină de portocali, aşezaţi în vase de pămînt de toate mărimile : vederea lor îl înduioşa. Priveliştea curţii in-</w:t>
      </w:r>
    </w:p>
    <w:p>
      <w:pPr>
        <w:pStyle w:val="Normal"/>
        <w:shd w:fill="FFFFFF" w:val="clear"/>
        <w:rPr>
          <w:rFonts w:ascii="Times New Roman" w:hAnsi="Times New Roman" w:cs="Times New Roman"/>
          <w:sz w:val="24"/>
          <w:szCs w:val="24"/>
        </w:rPr>
      </w:pPr>
      <w:r>
        <w:rPr>
          <w:b/>
          <w:bCs/>
          <w:color w:val="000000"/>
          <w:sz w:val="14"/>
          <w:szCs w:val="14"/>
        </w:rPr>
        <w:t>208</w:t>
      </w:r>
    </w:p>
    <w:p>
      <w:pPr>
        <w:pStyle w:val="Normal"/>
        <w:shd w:fill="FFFFFF" w:val="clear"/>
        <w:rPr>
          <w:rFonts w:ascii="Times New Roman" w:hAnsi="Times New Roman" w:cs="Times New Roman"/>
          <w:sz w:val="24"/>
          <w:szCs w:val="24"/>
        </w:rPr>
      </w:pPr>
      <w:r>
        <w:rPr>
          <w:rFonts w:cs="Times New Roman" w:ascii="Times New Roman" w:hAnsi="Times New Roman"/>
          <w:color w:val="000000"/>
        </w:rPr>
        <w:t>i'-noare,  împodobită  astfel,  cu umbrele  sale  puternic</w:t>
      </w:r>
    </w:p>
    <w:p>
      <w:pPr>
        <w:pStyle w:val="Normal"/>
        <w:shd w:fill="FFFFFF" w:val="clear"/>
        <w:rPr>
          <w:rFonts w:ascii="Times New Roman" w:hAnsi="Times New Roman" w:cs="Times New Roman"/>
          <w:sz w:val="24"/>
          <w:szCs w:val="24"/>
        </w:rPr>
      </w:pPr>
      <w:r>
        <w:rPr>
          <w:rFonts w:cs="Times New Roman" w:ascii="Times New Roman" w:hAnsi="Times New Roman"/>
          <w:color w:val="000000"/>
        </w:rPr>
        <w:t>cetate de un soare arzător, era cu adevărat mărea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tarea de slăbiciune a tatălui său îi reveni în m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l   atît de ciudat, îşi spuse el, tata nu-i decît cu trei-</w:t>
      </w:r>
    </w:p>
    <w:p>
      <w:pPr>
        <w:pStyle w:val="Normal"/>
        <w:shd w:fill="FFFFFF" w:val="clear"/>
        <w:rPr>
          <w:rFonts w:ascii="Times New Roman" w:hAnsi="Times New Roman" w:cs="Times New Roman"/>
          <w:sz w:val="24"/>
          <w:szCs w:val="24"/>
        </w:rPr>
      </w:pPr>
      <w:r>
        <w:rPr>
          <w:rFonts w:cs="Times New Roman" w:ascii="Times New Roman" w:hAnsi="Times New Roman"/>
          <w:color w:val="000000"/>
        </w:rPr>
        <w:t>d şi cinci de ani mai mare decît mine ; treizeci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i Inci şi cu douăzeci şi trei nu fac decît cincizeci şi opt!"</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ochii lui, aţintiţi asupra ferestrelor camerei acelu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bărbat </w:t>
      </w:r>
      <w:r>
        <w:rPr>
          <w:rFonts w:cs="Times New Roman" w:ascii="Times New Roman" w:hAnsi="Times New Roman"/>
          <w:color w:val="000000"/>
        </w:rPr>
        <w:t>aprig, care nu-1 iubise niciodată, i se umpl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lacrimi. Deodată se înfiora şi simţi o răceală prelin-</w:t>
      </w:r>
    </w:p>
    <w:p>
      <w:pPr>
        <w:pStyle w:val="Normal"/>
        <w:shd w:fill="FFFFFF" w:val="clear"/>
        <w:rPr>
          <w:rFonts w:ascii="Times New Roman" w:hAnsi="Times New Roman" w:cs="Times New Roman"/>
          <w:sz w:val="24"/>
          <w:szCs w:val="24"/>
        </w:rPr>
      </w:pPr>
      <w:r>
        <w:rPr>
          <w:rFonts w:cs="Times New Roman" w:ascii="Times New Roman" w:hAnsi="Times New Roman"/>
          <w:color w:val="000000"/>
        </w:rPr>
        <w:t>du-i-se în vine, căci i se păruse că îl recunoaşte pe</w:t>
      </w:r>
    </w:p>
    <w:p>
      <w:pPr>
        <w:pStyle w:val="Normal"/>
        <w:shd w:fill="FFFFFF" w:val="clear"/>
        <w:rPr>
          <w:rFonts w:ascii="Times New Roman" w:hAnsi="Times New Roman" w:cs="Times New Roman"/>
          <w:sz w:val="24"/>
          <w:szCs w:val="24"/>
        </w:rPr>
      </w:pPr>
      <w:r>
        <w:rPr>
          <w:rFonts w:cs="Times New Roman" w:ascii="Times New Roman" w:hAnsi="Times New Roman"/>
          <w:color w:val="000000"/>
        </w:rPr>
        <w:t>iîn  trecînd pe una din terasele cu portocali din faţa</w:t>
      </w:r>
    </w:p>
    <w:p>
      <w:pPr>
        <w:pStyle w:val="Normal"/>
        <w:shd w:fill="FFFFFF" w:val="clear"/>
        <w:rPr>
          <w:rFonts w:ascii="Times New Roman" w:hAnsi="Times New Roman" w:cs="Times New Roman"/>
          <w:sz w:val="24"/>
          <w:szCs w:val="24"/>
        </w:rPr>
      </w:pPr>
      <w:r>
        <w:rPr>
          <w:rFonts w:cs="Times New Roman" w:ascii="Times New Roman" w:hAnsi="Times New Roman"/>
          <w:color w:val="000000"/>
        </w:rPr>
        <w:t>icrei sale ; dar nu era decît unul din valeţi. Chiar</w:t>
      </w:r>
    </w:p>
    <w:p>
      <w:pPr>
        <w:pStyle w:val="Normal"/>
        <w:shd w:fill="FFFFFF" w:val="clear"/>
        <w:rPr>
          <w:rFonts w:ascii="Times New Roman" w:hAnsi="Times New Roman" w:cs="Times New Roman"/>
          <w:sz w:val="24"/>
          <w:szCs w:val="24"/>
        </w:rPr>
      </w:pPr>
      <w:r>
        <w:rPr>
          <w:rFonts w:cs="Times New Roman" w:ascii="Times New Roman" w:hAnsi="Times New Roman"/>
          <w:color w:val="000000"/>
        </w:rPr>
        <w:t>clopotniţă, o droaie de fetişcane, înveşmîntate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risipite în pîlcuri, aşterneau covoare de flori roşii,</w:t>
      </w:r>
    </w:p>
    <w:p>
      <w:pPr>
        <w:pStyle w:val="Normal"/>
        <w:shd w:fill="FFFFFF" w:val="clear"/>
        <w:rPr>
          <w:rFonts w:ascii="Times New Roman" w:hAnsi="Times New Roman" w:cs="Times New Roman"/>
          <w:sz w:val="24"/>
          <w:szCs w:val="24"/>
        </w:rPr>
      </w:pPr>
      <w:r>
        <w:rPr>
          <w:rFonts w:cs="Times New Roman" w:ascii="Times New Roman" w:hAnsi="Times New Roman"/>
          <w:color w:val="000000"/>
        </w:rPr>
        <w:t>bene şi albastre, de-a lungul uliţelor pe unde urma</w:t>
      </w:r>
    </w:p>
    <w:p>
      <w:pPr>
        <w:pStyle w:val="Normal"/>
        <w:shd w:fill="FFFFFF" w:val="clear"/>
        <w:rPr>
          <w:rFonts w:ascii="Times New Roman" w:hAnsi="Times New Roman" w:cs="Times New Roman"/>
          <w:sz w:val="24"/>
          <w:szCs w:val="24"/>
        </w:rPr>
      </w:pPr>
      <w:r>
        <w:rPr>
          <w:rFonts w:cs="Times New Roman" w:ascii="Times New Roman" w:hAnsi="Times New Roman"/>
          <w:color w:val="000000"/>
        </w:rPr>
        <w:t>treacă procesiunea. Dar mai era o privelişte, care îl</w:t>
      </w:r>
    </w:p>
    <w:p>
      <w:pPr>
        <w:pStyle w:val="Normal"/>
        <w:shd w:fill="FFFFFF" w:val="clear"/>
        <w:rPr>
          <w:rFonts w:ascii="Times New Roman" w:hAnsi="Times New Roman" w:cs="Times New Roman"/>
          <w:sz w:val="24"/>
          <w:szCs w:val="24"/>
        </w:rPr>
      </w:pPr>
      <w:r>
        <w:rPr>
          <w:rFonts w:cs="Times New Roman" w:ascii="Times New Roman" w:hAnsi="Times New Roman"/>
          <w:color w:val="000000"/>
        </w:rPr>
        <w:t>plea de o şi mai mare» îneîntare : din clopotniţă, pri-</w:t>
      </w:r>
    </w:p>
    <w:p>
      <w:pPr>
        <w:pStyle w:val="Normal"/>
        <w:shd w:fill="FFFFFF" w:val="clear"/>
        <w:rPr>
          <w:rFonts w:ascii="Times New Roman" w:hAnsi="Times New Roman" w:cs="Times New Roman"/>
          <w:sz w:val="24"/>
          <w:szCs w:val="24"/>
        </w:rPr>
      </w:pPr>
      <w:r>
        <w:rPr>
          <w:rFonts w:cs="Times New Roman" w:ascii="Times New Roman" w:hAnsi="Times New Roman"/>
          <w:color w:val="000000"/>
        </w:rPr>
        <w:t>.1 lui aluneca peste cele două braţe ale lacului, pe</w:t>
      </w:r>
    </w:p>
    <w:p>
      <w:pPr>
        <w:pStyle w:val="Normal"/>
        <w:shd w:fill="FFFFFF" w:val="clear"/>
        <w:rPr>
          <w:rFonts w:ascii="Times New Roman" w:hAnsi="Times New Roman" w:cs="Times New Roman"/>
          <w:sz w:val="24"/>
          <w:szCs w:val="24"/>
        </w:rPr>
      </w:pPr>
      <w:r>
        <w:rPr>
          <w:rFonts w:cs="Times New Roman" w:ascii="Times New Roman" w:hAnsi="Times New Roman"/>
          <w:color w:val="000000"/>
        </w:rPr>
        <w:t>dîncime de cîteva leghe, şi peisajul acesta dumne-</w:t>
      </w:r>
    </w:p>
    <w:p>
      <w:pPr>
        <w:pStyle w:val="Normal"/>
        <w:shd w:fill="FFFFFF" w:val="clear"/>
        <w:rPr>
          <w:rFonts w:ascii="Times New Roman" w:hAnsi="Times New Roman" w:cs="Times New Roman"/>
          <w:sz w:val="24"/>
          <w:szCs w:val="24"/>
        </w:rPr>
      </w:pPr>
      <w:r>
        <w:rPr>
          <w:rFonts w:cs="Times New Roman" w:ascii="Times New Roman" w:hAnsi="Times New Roman"/>
          <w:color w:val="000000"/>
        </w:rPr>
        <w:t>ic îl făcu foarte curînd să uite de toate celelal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i   </w:t>
      </w:r>
      <w:r>
        <w:rPr>
          <w:rFonts w:cs="Times New Roman" w:ascii="Times New Roman" w:hAnsi="Times New Roman"/>
          <w:smallCaps/>
          <w:color w:val="000000"/>
        </w:rPr>
        <w:t xml:space="preserve">o   </w:t>
      </w:r>
      <w:r>
        <w:rPr>
          <w:rFonts w:cs="Times New Roman" w:ascii="Times New Roman" w:hAnsi="Times New Roman"/>
          <w:color w:val="000000"/>
        </w:rPr>
        <w:t>privelişte   care   îi   trezea   simţiri   înălţă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ite amintirile copilăriei veniră să-1 împresoare, ast-</w:t>
      </w:r>
    </w:p>
    <w:p>
      <w:pPr>
        <w:pStyle w:val="Normal"/>
        <w:shd w:fill="FFFFFF" w:val="clear"/>
        <w:rPr>
          <w:rFonts w:ascii="Times New Roman" w:hAnsi="Times New Roman" w:cs="Times New Roman"/>
          <w:sz w:val="24"/>
          <w:szCs w:val="24"/>
        </w:rPr>
      </w:pPr>
      <w:r>
        <w:rPr>
          <w:rFonts w:cs="Times New Roman" w:ascii="Times New Roman" w:hAnsi="Times New Roman"/>
          <w:color w:val="000000"/>
        </w:rPr>
        <w:t>iua aceea, pe care o petrecu închis într-o clo-</w:t>
      </w:r>
    </w:p>
    <w:p>
      <w:pPr>
        <w:pStyle w:val="Normal"/>
        <w:shd w:fill="FFFFFF" w:val="clear"/>
        <w:rPr>
          <w:rFonts w:ascii="Times New Roman" w:hAnsi="Times New Roman" w:cs="Times New Roman"/>
          <w:sz w:val="24"/>
          <w:szCs w:val="24"/>
        </w:rPr>
      </w:pPr>
      <w:r>
        <w:rPr>
          <w:rFonts w:cs="Times New Roman" w:ascii="Times New Roman" w:hAnsi="Times New Roman"/>
          <w:color w:val="000000"/>
        </w:rPr>
        <w:t>ii(;i, fu una dintre cele mai fericite din viaţ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irea  îl  înălţase  pe   o   treaptă  de   cugetare  de</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rPr>
        <w:t xml:space="preserve">k </w:t>
      </w:r>
      <w:r>
        <w:rPr>
          <w:rFonts w:cs="Times New Roman" w:ascii="Times New Roman" w:hAnsi="Times New Roman"/>
          <w:color w:val="000000"/>
        </w:rPr>
        <w:t>de străină firii sale ; el, atît de tînăr, îşi depăn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nplările </w:t>
      </w:r>
      <w:r>
        <w:rPr>
          <w:rFonts w:cs="Times New Roman" w:ascii="Times New Roman" w:hAnsi="Times New Roman"/>
          <w:color w:val="000000"/>
        </w:rPr>
        <w:t>vieţii, de parcă ar fi ajuns Ia capătul e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rPr>
        <w:t xml:space="preserve">ii </w:t>
      </w:r>
      <w:r>
        <w:rPr>
          <w:rFonts w:cs="Times New Roman" w:ascii="Times New Roman" w:hAnsi="Times New Roman"/>
          <w:color w:val="000000"/>
        </w:rPr>
        <w:t>ie să mărturisesc, îşi spuse el într-un tîrziu, dup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n multe ceasuri de dulce visare, că de la sosirea mea</w:t>
      </w:r>
    </w:p>
    <w:p>
      <w:pPr>
        <w:pStyle w:val="Normal"/>
        <w:shd w:fill="FFFFFF" w:val="clear"/>
        <w:rPr>
          <w:rFonts w:ascii="Times New Roman" w:hAnsi="Times New Roman" w:cs="Times New Roman"/>
          <w:sz w:val="24"/>
          <w:szCs w:val="24"/>
        </w:rPr>
      </w:pPr>
      <w:r>
        <w:rPr>
          <w:rFonts w:cs="Times New Roman" w:ascii="Times New Roman" w:hAnsi="Times New Roman"/>
          <w:color w:val="000000"/>
        </w:rPr>
        <w:t>l.i  l'.nni.i. n-am mai avut parte de bucurii paşnice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ca, de pildă, la Neapole, cînd călăream pe dru-</w:t>
      </w:r>
    </w:p>
    <w:p>
      <w:pPr>
        <w:pStyle w:val="Normal"/>
        <w:shd w:fill="FFFFFF" w:val="clear"/>
        <w:rPr>
          <w:rFonts w:ascii="Times New Roman" w:hAnsi="Times New Roman" w:cs="Times New Roman"/>
          <w:sz w:val="24"/>
          <w:szCs w:val="24"/>
        </w:rPr>
      </w:pPr>
      <w:r>
        <w:rPr>
          <w:rFonts w:cs="Times New Roman" w:ascii="Times New Roman" w:hAnsi="Times New Roman"/>
          <w:color w:val="000000"/>
        </w:rPr>
        <w:t>liMinli' ilc Ia Vomero sau alergam pe malurile Misene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w:t>
      </w:r>
      <w:r>
        <w:rPr>
          <w:rFonts w:cs="Times New Roman" w:ascii="Times New Roman" w:hAnsi="Times New Roman"/>
          <w:b/>
          <w:bCs/>
          <w:color w:val="000000"/>
        </w:rPr>
        <w:t xml:space="preserve">OCOtelile </w:t>
      </w:r>
      <w:r>
        <w:rPr>
          <w:rFonts w:cs="Times New Roman" w:ascii="Times New Roman" w:hAnsi="Times New Roman"/>
          <w:color w:val="000000"/>
        </w:rPr>
        <w:t>întortocheate, ale   acestei   mici   cur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in-au înrăit şi pe mine... Dar nu încerc nici o</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a urî şi cred că ar fi o jalnică satisfac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H  </w:t>
      </w:r>
      <w:r>
        <w:rPr>
          <w:rFonts w:cs="Times New Roman" w:ascii="Times New Roman" w:hAnsi="Times New Roman"/>
          <w:b/>
          <w:bCs/>
          <w:color w:val="000000"/>
        </w:rPr>
        <w:t xml:space="preserve">mine </w:t>
      </w:r>
      <w:r>
        <w:rPr>
          <w:rFonts w:cs="Times New Roman" w:ascii="Times New Roman" w:hAnsi="Times New Roman"/>
          <w:color w:val="000000"/>
        </w:rPr>
        <w:t>să-mi umilesc duşmanii, dacă i-aş ave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 xml:space="preserve">ilin I'arma, voi. </w:t>
      </w:r>
      <w:r>
        <w:rPr>
          <w:rFonts w:cs="Times New Roman" w:ascii="Times New Roman" w:hAnsi="Times New Roman"/>
          <w:color w:val="000000"/>
          <w:sz w:val="14"/>
          <w:szCs w:val="14"/>
          <w:lang w:val="en-US"/>
        </w:rPr>
        <w:t>I</w:t>
      </w:r>
    </w:p>
    <w:p>
      <w:pPr>
        <w:pStyle w:val="Normal"/>
        <w:shd w:fill="FFFFFF" w:val="clear"/>
        <w:rPr>
          <w:rFonts w:ascii="Times New Roman" w:hAnsi="Times New Roman" w:cs="Times New Roman"/>
          <w:sz w:val="24"/>
          <w:szCs w:val="24"/>
        </w:rPr>
      </w:pPr>
      <w:r>
        <w:rPr>
          <w:color w:val="000000"/>
          <w:sz w:val="16"/>
          <w:szCs w:val="16"/>
        </w:rPr>
        <w:t>20?</w:t>
      </w:r>
    </w:p>
    <w:p>
      <w:pPr>
        <w:pStyle w:val="Normal"/>
        <w:shd w:fill="FFFFFF" w:val="clear"/>
        <w:rPr>
          <w:rFonts w:ascii="Times New Roman" w:hAnsi="Times New Roman" w:cs="Times New Roman"/>
          <w:sz w:val="24"/>
          <w:szCs w:val="24"/>
        </w:rPr>
      </w:pPr>
      <w:r>
        <w:rPr>
          <w:rFonts w:cs="Times New Roman" w:ascii="Times New Roman" w:hAnsi="Times New Roman"/>
          <w:color w:val="000000"/>
        </w:rPr>
        <w:t>numai că n-am duşmani... Ia stai .' îşi zise el deodată, îl uitam pe Giletti... Ciudat lucra, îşi spuse apoi, plă</w:t>
        <w:softHyphen/>
        <w:t>cerea pe care aş gusta-o, văzîndu-1 pe slutul acela că se duce la toţi dracii, e mai puternică decît înflăcăra</w:t>
        <w:softHyphen/>
        <w:t>rea, cu totul trecătoare, pe care am simţit-o faţă de micuţa Marietta... Cu toate că, pentru mine, ea pre</w:t>
        <w:softHyphen/>
        <w:t>ţuieşte de departe mai mult decît ducesa A***, pe care eram silit s-o iubesc la Neapole, fiindcă apucasem să-i spun că sînt îndrăgostit de dînsa. Dumnezeule-doamne ! ce groaznic mă plictiseam în timpul nesfâr</w:t>
        <w:softHyphen/>
        <w:t>şitelor întîlniri pe care mi le acorda frumoasa ducesă : cu totul altceva era în cămăruţa dărăpănată ce slujea şi de bucătărie, unde m-a primit Marietta, de două ori, eîte două minute.</w:t>
      </w:r>
    </w:p>
    <w:p>
      <w:pPr>
        <w:pStyle w:val="Normal"/>
        <w:shd w:fill="FFFFFF" w:val="clear"/>
        <w:rPr>
          <w:rFonts w:ascii="Times New Roman" w:hAnsi="Times New Roman" w:cs="Times New Roman"/>
          <w:sz w:val="24"/>
          <w:szCs w:val="24"/>
        </w:rPr>
      </w:pPr>
      <w:r>
        <w:rPr>
          <w:rFonts w:cs="Times New Roman" w:ascii="Times New Roman" w:hAnsi="Times New Roman"/>
          <w:color w:val="000000"/>
        </w:rPr>
        <w:t>Vai, doamne .' oare oamenii aceia mănîncă vre</w:t>
        <w:softHyphen/>
        <w:t xml:space="preserve">odată ? Ţi-e mai mare mila .' îmi pare rău că nu m-ara gîndit să-i fac Mariettei şi </w:t>
      </w:r>
      <w:r>
        <w:rPr>
          <w:rFonts w:cs="Times New Roman" w:ascii="Times New Roman" w:hAnsi="Times New Roman"/>
          <w:i/>
          <w:iCs/>
          <w:color w:val="000000"/>
        </w:rPr>
        <w:t xml:space="preserve">~wammaeiei </w:t>
      </w:r>
      <w:r>
        <w:rPr>
          <w:rFonts w:cs="Times New Roman" w:ascii="Times New Roman" w:hAnsi="Times New Roman"/>
          <w:color w:val="000000"/>
        </w:rPr>
        <w:t>o pensioară de trei biftecuri, plătibile zilnic... Micuţa Marietta, adăugă el, mă făcea să uit gmdurile negre pe care mi le stîrnea vecinătatea cur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oate că ar fi fost mai bine dacă mă apucam să duc, vorba ducesei, o viaţă de cafenea ; ducesa pî-rea gata să mă sprijine în această direcţie şi ea are ca mult mai multă minte </w:t>
      </w:r>
      <w:r>
        <w:rPr>
          <w:rFonts w:cs="Times New Roman" w:ascii="Times New Roman" w:hAnsi="Times New Roman"/>
          <w:i/>
          <w:iCs/>
          <w:color w:val="000000"/>
        </w:rPr>
        <w:t xml:space="preserve">decît </w:t>
      </w:r>
      <w:r>
        <w:rPr>
          <w:rFonts w:cs="Times New Roman" w:ascii="Times New Roman" w:hAnsi="Times New Roman"/>
          <w:color w:val="000000"/>
        </w:rPr>
        <w:t>mine. Ajutat de dărnicia ei sau chiar numai cu acel venit de patru mii de franci şi cu fondul de patruzeci de mii depuşi Ia lyon, pe care mi-î Hărăzeşte maică-mea, îmi voi pu</w:t>
        <w:softHyphen/>
        <w:t>tea întotdeauna îngădui să am un cal şi cîţiva~ gal</w:t>
        <w:softHyphen/>
        <w:t>beni, cu care să fac săpături şi să-mi pot alcătui un mic muzeu. E&gt;e vreme ce se pare că nu mi-e dat să cu</w:t>
        <w:softHyphen/>
        <w:t xml:space="preserve">nosc dragostea, acestea vor fi pentru mine marile izvoare ale fericirii ; aş vrea ca, înainte de a muri, să mă duc să revăd rîmpul de luptă de la Waterloo şi să încete să recunosc livada unde am fost în chip atît de hazliu ridicat de pe cal şi lăsat jos. O dată </w:t>
      </w:r>
      <w:r>
        <w:rPr>
          <w:rFonts w:cs="Times New Roman" w:ascii="Times New Roman" w:hAnsi="Times New Roman"/>
          <w:i/>
          <w:iCs/>
          <w:color w:val="000000"/>
        </w:rPr>
        <w:t xml:space="preserve">cm </w:t>
      </w:r>
      <w:r>
        <w:rPr>
          <w:rFonts w:cs="Times New Roman" w:ascii="Times New Roman" w:hAnsi="Times New Roman"/>
          <w:color w:val="000000"/>
        </w:rPr>
        <w:t>voi fi făcut acel pelerinaj, voi reveni adesea pe m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10</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ul acestui lac încîntător ; nicăieri pe lume nu se află privelişte mai frumoasă, cel puţin aşa simte inima mea. La ce bun să caut atît de departe fericirea, eind ea se află aici, sub ochii </w:t>
      </w:r>
      <w:r>
        <w:rPr>
          <w:rFonts w:cs="Times New Roman" w:ascii="Times New Roman" w:hAnsi="Times New Roman"/>
          <w:i/>
          <w:iCs/>
          <w:color w:val="000000"/>
        </w:rPr>
        <w:t xml:space="preserve">mei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Vai, îşi aminti Eabricio, poliţia mă izgoneşte de pe malul lacului Como, dar, din fericire, sînt mai tînâr eleat cei care o comandă. Aici, adăugă «1 rizîneî, n-aş mai da de ducesa A***, dar aş găsi vreuna din fe-tiţele cie colo, care aşferne flori pe caMarîm şi pe 1.1 ie, de bună seamă,  aş iabi-o ia fel de rrralt ;  pre-</w:t>
      </w:r>
    </w:p>
    <w:p>
      <w:pPr>
        <w:pStyle w:val="Normal"/>
        <w:shd w:fill="FFFFFF" w:val="clear"/>
        <w:rPr>
          <w:rFonts w:ascii="Times New Roman" w:hAnsi="Times New Roman" w:cs="Times New Roman"/>
          <w:sz w:val="24"/>
          <w:szCs w:val="24"/>
        </w:rPr>
      </w:pPr>
      <w:r>
        <w:rPr>
          <w:rFonts w:cs="Times New Roman" w:ascii="Times New Roman" w:hAnsi="Times New Roman"/>
          <w:color w:val="000000"/>
        </w:rPr>
        <w:t>atoria mă îngheaţă chiar şi în dragoste, iar doanv-</w:t>
      </w:r>
    </w:p>
    <w:p>
      <w:pPr>
        <w:pStyle w:val="Normal"/>
        <w:shd w:fill="FFFFFF" w:val="clear"/>
        <w:rPr>
          <w:rFonts w:ascii="Times New Roman" w:hAnsi="Times New Roman" w:cs="Times New Roman"/>
          <w:sz w:val="24"/>
          <w:szCs w:val="24"/>
        </w:rPr>
      </w:pPr>
      <w:r>
        <w:rPr>
          <w:rFonts w:cs="Times New Roman" w:ascii="Times New Roman" w:hAnsi="Times New Roman"/>
          <w:color w:val="000000"/>
        </w:rPr>
        <w:t>noastt«   din   lumea   mare   tind   către   aparenţ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dreptul   sublime.   Napoleon   este   cel   </w:t>
      </w:r>
      <w:r>
        <w:rPr>
          <w:rFonts w:cs="Times New Roman" w:ascii="Times New Roman" w:hAnsi="Times New Roman"/>
          <w:i/>
          <w:iCs/>
          <w:color w:val="000000"/>
        </w:rPr>
        <w:t xml:space="preserve">caxt   </w:t>
      </w:r>
      <w:r>
        <w:rPr>
          <w:rFonts w:cs="Times New Roman" w:ascii="Times New Roman" w:hAnsi="Times New Roman"/>
          <w:color w:val="000000"/>
        </w:rPr>
        <w:t>k-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smallCaps/>
          <w:color w:val="000000"/>
        </w:rPr>
        <w:t xml:space="preserve">ij;.h   </w:t>
      </w:r>
      <w:r>
        <w:rPr>
          <w:rFonts w:cs="Times New Roman" w:ascii="Times New Roman" w:hAnsi="Times New Roman"/>
          <w:color w:val="000000"/>
        </w:rPr>
        <w:t xml:space="preserve">în   cap   pretenţii   de   morală   </w:t>
      </w:r>
      <w:r>
        <w:rPr>
          <w:rFonts w:cs="Times New Roman" w:ascii="Times New Roman" w:hAnsi="Times New Roman"/>
          <w:i/>
          <w:iCs/>
          <w:color w:val="000000"/>
        </w:rPr>
        <w:t xml:space="preserve">ţi   </w:t>
      </w:r>
      <w:r>
        <w:rPr>
          <w:rFonts w:cs="Times New Roman" w:ascii="Times New Roman" w:hAnsi="Times New Roman"/>
          <w:color w:val="000000"/>
        </w:rPr>
        <w:t>de   statornic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race ! îşi zise el dfiodată, trăgîndu-se brusc de </w:t>
      </w:r>
      <w:r>
        <w:rPr>
          <w:rFonts w:cs="Times New Roman" w:ascii="Times New Roman" w:hAnsi="Times New Roman"/>
          <w:i/>
          <w:iCs/>
          <w:color w:val="000000"/>
        </w:rPr>
        <w:t xml:space="preserve">la </w:t>
      </w:r>
      <w:r>
        <w:rPr>
          <w:rFonts w:cs="Times New Roman" w:ascii="Times New Roman" w:hAnsi="Times New Roman"/>
          <w:color w:val="000000"/>
        </w:rPr>
        <w:t>isiră,  ca şi cum s-ar fi temut să nu fie recunos-</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i,   cu   toată  umbra   uriaşului   oblon   de   lemn   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r.ia clopotele de ploaie, iată-i pe jandarmi în mare iniiiui !"  într-adevăr,  zece  jandarmi,   dintre  care pa-nii   subofiţeri,  îşi  făcuseră  apariţia  la capătul  uliţei i clei   mari  a  satului. Sergentul îi orindaise la cîîe o</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e paşi unul de altul, de-a lungul uliţei pe care iii-buia să treacă procesiunea. „Aici toată lumea mă ■ imonşte ; dacă sînt văzut, nu voi </w:t>
      </w:r>
      <w:r>
        <w:rPr>
          <w:rFonts w:cs="Times New Roman" w:ascii="Times New Roman" w:hAnsi="Times New Roman"/>
          <w:i/>
          <w:iCs/>
          <w:color w:val="000000"/>
        </w:rPr>
        <w:t xml:space="preserve">hat </w:t>
      </w:r>
      <w:r>
        <w:rPr>
          <w:rFonts w:cs="Times New Roman" w:ascii="Times New Roman" w:hAnsi="Times New Roman"/>
          <w:color w:val="000000"/>
        </w:rPr>
        <w:t>decît un pas</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I    </w:t>
      </w:r>
      <w:r>
        <w:rPr>
          <w:rFonts w:cs="Times New Roman" w:ascii="Times New Roman" w:hAnsi="Times New Roman"/>
          <w:color w:val="000000"/>
        </w:rPr>
        <w:t>pe iiialul lacului Como la Spiclberg, unde îmi vor</w:t>
      </w:r>
    </w:p>
    <w:p>
      <w:pPr>
        <w:pStyle w:val="Normal"/>
        <w:shd w:fill="FFFFFF" w:val="clear"/>
        <w:rPr>
          <w:rFonts w:ascii="Times New Roman" w:hAnsi="Times New Roman" w:cs="Times New Roman"/>
          <w:sz w:val="24"/>
          <w:szCs w:val="24"/>
        </w:rPr>
      </w:pPr>
      <w:r>
        <w:rPr>
          <w:rFonts w:cs="Times New Roman" w:ascii="Times New Roman" w:hAnsi="Times New Roman"/>
          <w:color w:val="000000"/>
        </w:rPr>
        <w:t>le fiecare picior cîte ua lanţ de o sută de oca i   ce  durere pentru duce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i   ircbuiră două-trei minute pînă să se dumir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u  .Ursit că se afla la o înălţime de optzeci de pici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ui  ce-1 adăpostea era de ajuns  de întone-</w:t>
      </w:r>
    </w:p>
    <w:p>
      <w:pPr>
        <w:pStyle w:val="Normal"/>
        <w:shd w:fill="FFFFFF" w:val="clear"/>
        <w:rPr>
          <w:rFonts w:ascii="Times New Roman" w:hAnsi="Times New Roman" w:cs="Times New Roman"/>
          <w:sz w:val="24"/>
          <w:szCs w:val="24"/>
        </w:rPr>
      </w:pPr>
      <w:r>
        <w:rPr>
          <w:rFonts w:cs="Times New Roman" w:ascii="Times New Roman" w:hAnsi="Times New Roman"/>
          <w:color w:val="000000"/>
        </w:rPr>
        <w:t>iv». ci ochii celor care s-ar fi putut uita spre el erau</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soare şi,  în sfîrşit, că toată lumea mergea</w:t>
      </w:r>
    </w:p>
    <w:p>
      <w:pPr>
        <w:pStyle w:val="Normal"/>
        <w:shd w:fill="FFFFFF" w:val="clear"/>
        <w:rPr>
          <w:rFonts w:ascii="Times New Roman" w:hAnsi="Times New Roman" w:cs="Times New Roman"/>
          <w:sz w:val="24"/>
          <w:szCs w:val="24"/>
        </w:rPr>
      </w:pPr>
      <w:r>
        <w:rPr>
          <w:rFonts w:cs="Times New Roman" w:ascii="Times New Roman" w:hAnsi="Times New Roman"/>
          <w:color w:val="000000"/>
        </w:rPr>
        <w:t>i -i  căscînd gura ia  casele proaspăt văruite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tfMrtra  sărbătorii sfîntului  Giovita.  Din  clipa aceea,</w:t>
      </w:r>
    </w:p>
    <w:p>
      <w:pPr>
        <w:pStyle w:val="Normal"/>
        <w:shd w:fill="FFFFFF" w:val="clear"/>
        <w:rPr>
          <w:rFonts w:ascii="Times New Roman" w:hAnsi="Times New Roman" w:cs="Times New Roman"/>
          <w:sz w:val="24"/>
          <w:szCs w:val="24"/>
        </w:rPr>
      </w:pPr>
      <w:r>
        <w:rPr>
          <w:rFonts w:cs="Times New Roman" w:ascii="Times New Roman" w:hAnsi="Times New Roman"/>
          <w:color w:val="000000"/>
        </w:rPr>
        <w:t>M du«U urtor raţionamente atît de limpezi, firea ita-</w:t>
      </w:r>
    </w:p>
    <w:p>
      <w:pPr>
        <w:pStyle w:val="Normal"/>
        <w:shd w:fill="FFFFFF" w:val="clear"/>
        <w:rPr>
          <w:rFonts w:ascii="Times New Roman" w:hAnsi="Times New Roman" w:cs="Times New Roman"/>
          <w:sz w:val="24"/>
          <w:szCs w:val="24"/>
        </w:rPr>
      </w:pPr>
      <w:r>
        <w:rPr>
          <w:rFonts w:cs="Times New Roman" w:ascii="Times New Roman" w:hAnsi="Times New Roman"/>
          <w:color w:val="000000"/>
        </w:rPr>
        <w:t>i lui Fabricio n-ar mai fi fost în stare să gust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211</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i o plăcere, dacă n-ar fi aşezat între el şi jandarmi o bucată de pînză veche, pe care o ţintui la fe</w:t>
        <w:softHyphen/>
        <w:t>reastră,  făcîndu-i două găuri pentru och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lopotele cutremurau văzduhul de zece minute, </w:t>
      </w:r>
      <w:r>
        <w:rPr>
          <w:rFonts w:cs="Times New Roman" w:ascii="Times New Roman" w:hAnsi="Times New Roman"/>
          <w:i/>
          <w:iCs/>
          <w:color w:val="000000"/>
        </w:rPr>
        <w:t>pro</w:t>
        <w:softHyphen/>
        <w:t xml:space="preserve">cesiunea </w:t>
      </w:r>
      <w:r>
        <w:rPr>
          <w:rFonts w:cs="Times New Roman" w:ascii="Times New Roman" w:hAnsi="Times New Roman"/>
          <w:color w:val="000000"/>
        </w:rPr>
        <w:t xml:space="preserve">ieşi din biserică şi </w:t>
      </w:r>
      <w:r>
        <w:rPr>
          <w:rFonts w:cs="Times New Roman" w:ascii="Times New Roman" w:hAnsi="Times New Roman"/>
          <w:i/>
          <w:iCs/>
          <w:color w:val="000000"/>
        </w:rPr>
        <w:t xml:space="preserve">mortarettele </w:t>
      </w:r>
      <w:r>
        <w:rPr>
          <w:rFonts w:cs="Times New Roman" w:ascii="Times New Roman" w:hAnsi="Times New Roman"/>
          <w:color w:val="000000"/>
        </w:rPr>
        <w:t>detunară. Fabri-cio întoarse capul spre locul unde se aflau şi recunoscu mica esplanadă cu parapet, de lîngă lac, unde se ju</w:t>
        <w:softHyphen/>
        <w:t xml:space="preserve">case de atîtea ori în copilărie, riscînd ca </w:t>
      </w:r>
      <w:r>
        <w:rPr>
          <w:rFonts w:cs="Times New Roman" w:ascii="Times New Roman" w:hAnsi="Times New Roman"/>
          <w:i/>
          <w:iCs/>
          <w:color w:val="000000"/>
        </w:rPr>
        <w:t xml:space="preserve">mortarettele </w:t>
      </w:r>
      <w:r>
        <w:rPr>
          <w:rFonts w:cs="Times New Roman" w:ascii="Times New Roman" w:hAnsi="Times New Roman"/>
          <w:color w:val="000000"/>
        </w:rPr>
        <w:t>să i se descarce în picioare, ceea ce o făcea pe maică-sa ca, în zilele de sărbătoare, să-1 ţină tot mai mult pe lîngă dînsa.</w:t>
      </w:r>
      <w:r>
        <w:rPr>
          <w:rFonts w:cs="Times New Roman"/>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rebuie ştiut că aceste </w:t>
      </w:r>
      <w:r>
        <w:rPr>
          <w:rFonts w:cs="Times New Roman" w:ascii="Times New Roman" w:hAnsi="Times New Roman"/>
          <w:i/>
          <w:iCs/>
          <w:color w:val="000000"/>
        </w:rPr>
        <w:t xml:space="preserve">mortaretti </w:t>
      </w:r>
      <w:r>
        <w:rPr>
          <w:rFonts w:cs="Times New Roman" w:ascii="Times New Roman" w:hAnsi="Times New Roman"/>
          <w:color w:val="000000"/>
        </w:rPr>
        <w:t>(sau mici mortiere) nu sînt altceva decît nişte ţevi de puşcă, tăiate cam la un lat de palmă. De aceea culeg ţăranii cu atîta sîrg toate ţevile de puşcă pe care, de la 1796 încoace, po</w:t>
        <w:softHyphen/>
        <w:t>litica  Europei  le-a  semănat,   din  belşug,  pe  plaiurile Lombardiei. Dimensiunea lor fiind, astfel, redusă la un lat de palmă, aceste tunuri pitice sînt încărcate ochi, aşezate pe pămînt cu gura în sus şi legate între ele printr-un fitil ; în număr de două sau trei sute ele sînt înşirate pe trei rînduri, ca un adevărat batalion, un</w:t>
        <w:softHyphen/>
        <w:t>deva,  în preajma locului pe unde urmează să treacă procesiunea.  în  clipa  cînd  sfintele  daruri  se  apropie, cineva dă foc fitilului şi atunci începe o răpăială asur</w:t>
        <w:softHyphen/>
        <w:t>zitoare, cum nu se poate mai caraghioasă ; dar femeile şînt nebune de bucurie. Nimic mai drăguţ ca detunătu</w:t>
        <w:softHyphen/>
        <w:t xml:space="preserve">rile acestor </w:t>
      </w:r>
      <w:r>
        <w:rPr>
          <w:rFonts w:cs="Times New Roman" w:ascii="Times New Roman" w:hAnsi="Times New Roman"/>
          <w:i/>
          <w:iCs/>
          <w:color w:val="000000"/>
        </w:rPr>
        <w:t xml:space="preserve">mortaretti </w:t>
      </w:r>
      <w:r>
        <w:rPr>
          <w:rFonts w:cs="Times New Roman" w:ascii="Times New Roman" w:hAnsi="Times New Roman"/>
          <w:color w:val="000000"/>
        </w:rPr>
        <w:t>auzite de departe, de pe lac, şi îm-blînzite  de legănatul  undelor.  Pocnetele  acestea  ciu-" date, care de atîtea ori, în copilărie, îl umpluseră de' îneîntare, alungară gîndurile cam prea serioase, care îl împresurau pe eroul nostru. Se duse să ia luneta aba</w:t>
        <w:softHyphen/>
        <w:t>telui,  cu  ajutorul căreia putu  recunoaşte pe  cei  mai mulţi dintre bărbaţii şi femeile ce formau procesiuneaJ Multe din drăgălaşele fetiţe, pe care Fabricio le lăsasd la vîrsta de unsprezece sau doisprezece ani, erau acunw fete frumoase şi voinice, în toată floarea tinereţii ; ele</w:t>
      </w:r>
      <w:r>
        <w:rPr>
          <w:rFonts w:cs="Times New Roman" w:ascii="Times New Roman" w:hAnsi="Times New Roman"/>
          <w:color w:val="000000"/>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212</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redară </w:t>
      </w:r>
      <w:r>
        <w:rPr>
          <w:rFonts w:cs="Times New Roman" w:ascii="Times New Roman" w:hAnsi="Times New Roman"/>
          <w:color w:val="000000"/>
        </w:rPr>
        <w:t>curaj eroului nostru, care, pentru a le putea vorbi, ar fi fost în stare să-i înfrunte chiar şi pe jan-</w:t>
      </w:r>
      <w:r>
        <w:rPr>
          <w:rFonts w:cs="Times New Roman" w:ascii="Times New Roman" w:hAnsi="Times New Roman"/>
          <w:b/>
          <w:bCs/>
          <w:color w:val="000000"/>
        </w:rPr>
        <w:t>Itrt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rocesiunea trecu şi intră în biserică printr-o uşă lă-(in.ilnică, pe care Fabricio nu o putea vedea. Arşiţa se </w:t>
      </w:r>
      <w:r>
        <w:rPr>
          <w:rFonts w:cs="Times New Roman" w:ascii="Times New Roman" w:hAnsi="Times New Roman"/>
          <w:b/>
          <w:bCs/>
          <w:color w:val="000000"/>
        </w:rPr>
        <w:t xml:space="preserve">înteţea </w:t>
      </w:r>
      <w:r>
        <w:rPr>
          <w:rFonts w:cs="Times New Roman" w:ascii="Times New Roman" w:hAnsi="Times New Roman"/>
          <w:color w:val="000000"/>
        </w:rPr>
        <w:t>din ce în ce, chiar şi acolo sus, în clopotniţă ; M</w:t>
      </w:r>
      <w:r>
        <w:rPr>
          <w:rFonts w:cs="Times New Roman" w:ascii="Times New Roman" w:hAnsi="Times New Roman"/>
          <w:color w:val="000000"/>
          <w:vertAlign w:val="superscript"/>
        </w:rPr>
        <w:t>i&gt;</w:t>
      </w:r>
      <w:r>
        <w:rPr>
          <w:rFonts w:cs="Times New Roman" w:ascii="Times New Roman" w:hAnsi="Times New Roman"/>
          <w:color w:val="000000"/>
        </w:rPr>
        <w:t xml:space="preserve">i locuitorii se întoarseră la casele lor şi în sat se li&lt; </w:t>
      </w:r>
      <w:r>
        <w:rPr>
          <w:rFonts w:cs="Times New Roman" w:ascii="Times New Roman" w:hAnsi="Times New Roman"/>
          <w:smallCaps/>
          <w:color w:val="000000"/>
        </w:rPr>
        <w:t xml:space="preserve">ii </w:t>
      </w:r>
      <w:r>
        <w:rPr>
          <w:rFonts w:cs="Times New Roman" w:ascii="Times New Roman" w:hAnsi="Times New Roman"/>
          <w:color w:val="000000"/>
        </w:rPr>
        <w:t>linişte deplină. Cîteva bărci se umplură cu ţărani</w:t>
      </w:r>
    </w:p>
    <w:p>
      <w:pPr>
        <w:pStyle w:val="Normal"/>
        <w:shd w:fill="FFFFFF" w:val="clear"/>
        <w:rPr>
          <w:rFonts w:ascii="Times New Roman" w:hAnsi="Times New Roman" w:cs="Times New Roman"/>
          <w:sz w:val="24"/>
          <w:szCs w:val="24"/>
        </w:rPr>
      </w:pPr>
      <w:r>
        <w:rPr>
          <w:rFonts w:cs="Times New Roman" w:ascii="Times New Roman" w:hAnsi="Times New Roman"/>
          <w:color w:val="000000"/>
        </w:rPr>
        <w:t>c întorceau la Bellagio, Menaggio şi alte sate aşe-!■   pe malul lacului;  Fabricio deosebea fiecare  cl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e vîslă : amănuntul acesta, atît de simplu, îl </w:t>
      </w:r>
      <w:r>
        <w:rPr>
          <w:rFonts w:cs="Times New Roman" w:ascii="Times New Roman" w:hAnsi="Times New Roman"/>
          <w:b/>
          <w:bCs/>
          <w:color w:val="000000"/>
        </w:rPr>
        <w:t xml:space="preserve">■nplu </w:t>
      </w:r>
      <w:r>
        <w:rPr>
          <w:rFonts w:cs="Times New Roman" w:ascii="Times New Roman" w:hAnsi="Times New Roman"/>
          <w:color w:val="000000"/>
        </w:rPr>
        <w:t>de îneîntare ; bucuria lui de acum era plămă</w:t>
        <w:softHyphen/>
        <w:t xml:space="preserve">di </w:t>
      </w:r>
      <w:r>
        <w:rPr>
          <w:rFonts w:cs="Times New Roman" w:ascii="Times New Roman" w:hAnsi="Times New Roman"/>
          <w:smallCaps/>
          <w:color w:val="000000"/>
        </w:rPr>
        <w:t xml:space="preserve">i.i </w:t>
      </w:r>
      <w:r>
        <w:rPr>
          <w:rFonts w:cs="Times New Roman" w:ascii="Times New Roman" w:hAnsi="Times New Roman"/>
          <w:b/>
          <w:bCs/>
          <w:color w:val="000000"/>
        </w:rPr>
        <w:t xml:space="preserve">din </w:t>
      </w:r>
      <w:r>
        <w:rPr>
          <w:rFonts w:cs="Times New Roman" w:ascii="Times New Roman" w:hAnsi="Times New Roman"/>
          <w:color w:val="000000"/>
        </w:rPr>
        <w:t xml:space="preserve">toată nefericirea şi stinghereala pe care o afla In </w:t>
      </w:r>
      <w:r>
        <w:rPr>
          <w:rFonts w:cs="Times New Roman" w:ascii="Times New Roman" w:hAnsi="Times New Roman"/>
          <w:b/>
          <w:bCs/>
          <w:color w:val="000000"/>
        </w:rPr>
        <w:t xml:space="preserve">Viaţa </w:t>
      </w:r>
      <w:r>
        <w:rPr>
          <w:rFonts w:cs="Times New Roman" w:ascii="Times New Roman" w:hAnsi="Times New Roman"/>
          <w:color w:val="000000"/>
        </w:rPr>
        <w:t>întortocheată de la curte. Ce fericit ar fi fost «i&lt; mu să poată face o plimbare pe lacul acela atît de Inimos şi liniştit, în care se oglindea atît de adînc se-</w:t>
      </w:r>
    </w:p>
    <w:p>
      <w:pPr>
        <w:pStyle w:val="Normal"/>
        <w:shd w:fill="FFFFFF" w:val="clear"/>
        <w:rPr>
          <w:rFonts w:ascii="Times New Roman" w:hAnsi="Times New Roman" w:cs="Times New Roman"/>
          <w:sz w:val="24"/>
          <w:szCs w:val="24"/>
        </w:rPr>
      </w:pPr>
      <w:r>
        <w:rPr>
          <w:rFonts w:cs="Times New Roman" w:ascii="Times New Roman" w:hAnsi="Times New Roman"/>
          <w:color w:val="000000"/>
        </w:rPr>
        <w:t>cerului .' Auzi deschizîndu-se uşa de jos a clopot-</w:t>
      </w:r>
      <w:r>
        <w:rPr>
          <w:rFonts w:cs="Times New Roman" w:ascii="Times New Roman" w:hAnsi="Times New Roman"/>
          <w:color w:val="000000"/>
          <w:vertAlign w:val="superscript"/>
        </w:rPr>
        <w:t>1</w:t>
      </w:r>
      <w:r>
        <w:rPr>
          <w:rFonts w:cs="Times New Roman" w:ascii="Times New Roman" w:hAnsi="Times New Roman"/>
          <w:color w:val="000000"/>
        </w:rPr>
        <w:t xml:space="preserve">         Era bătrîna slujnică a abatelui Blanes, care adu&g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 coş cît toate zilele ; se stăpîni din toate puterii e </w:t>
      </w:r>
      <w:r>
        <w:rPr>
          <w:rFonts w:cs="Times New Roman" w:ascii="Times New Roman" w:hAnsi="Times New Roman"/>
          <w:color w:val="000000"/>
          <w:lang w:val="en-US"/>
        </w:rPr>
        <w:t xml:space="preserve">I </w:t>
      </w:r>
      <w:r>
        <w:rPr>
          <w:rFonts w:cs="Times New Roman" w:ascii="Times New Roman" w:hAnsi="Times New Roman"/>
          <w:color w:val="000000"/>
        </w:rPr>
        <w:t>mi i vorbească. „Doar ţine la mine tot atît de mul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tăpînul ei, îşi spunea Fabricio, şi apoi, deseară </w:t>
      </w:r>
      <w:r>
        <w:rPr>
          <w:rFonts w:cs="Times New Roman" w:ascii="Times New Roman" w:hAnsi="Times New Roman"/>
          <w:color w:val="000000"/>
          <w:vertAlign w:val="superscript"/>
        </w:rPr>
        <w:t>1</w:t>
      </w:r>
      <w:r>
        <w:rPr>
          <w:rFonts w:cs="Times New Roman"/>
          <w:color w:val="000000"/>
        </w:rPr>
        <w:t xml:space="preserve">          </w:t>
      </w:r>
      <w:r>
        <w:rPr>
          <w:rFonts w:cs="Times New Roman" w:ascii="Times New Roman" w:hAnsi="Times New Roman"/>
          <w:color w:val="000000"/>
        </w:rPr>
        <w:t>nouă tot plec ; oare, să nu fie ea în stare să pă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0   taină timp de cîteva ceasuri, mai ales dacă </w:t>
      </w:r>
      <w:r>
        <w:rPr>
          <w:rFonts w:cs="Times New Roman" w:ascii="Times New Roman" w:hAnsi="Times New Roman"/>
          <w:i/>
          <w:iCs/>
          <w:color w:val="000000"/>
        </w:rPr>
        <w:t>o</w:t>
      </w:r>
    </w:p>
    <w:p>
      <w:pPr>
        <w:pStyle w:val="Normal"/>
        <w:shd w:fill="FFFFFF" w:val="clear"/>
        <w:rPr>
          <w:rFonts w:ascii="Times New Roman" w:hAnsi="Times New Roman" w:cs="Times New Roman"/>
          <w:sz w:val="24"/>
          <w:szCs w:val="24"/>
        </w:rPr>
      </w:pPr>
      <w:r>
        <w:rPr>
          <w:rFonts w:cs="Times New Roman" w:ascii="Times New Roman" w:hAnsi="Times New Roman"/>
          <w:color w:val="000000"/>
        </w:rPr>
        <w:t>1  jure ? Dar, se gîndi el apoi, ar însemna să-mi ne-nii-sc prietenul. L-aş putea pune rău cu janda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gt;i o lăsă să plece pe Ghita   fără a-i fi vorbit. Se </w:t>
      </w:r>
      <w:r>
        <w:rPr>
          <w:rFonts w:cs="Times New Roman" w:ascii="Times New Roman" w:hAnsi="Times New Roman"/>
          <w:b/>
          <w:bCs/>
          <w:smallCaps/>
          <w:color w:val="000000"/>
        </w:rPr>
        <w:t xml:space="preserve">M|&lt;ai.i  </w:t>
      </w:r>
      <w:r>
        <w:rPr>
          <w:rFonts w:cs="Times New Roman" w:ascii="Times New Roman" w:hAnsi="Times New Roman"/>
          <w:color w:val="000000"/>
        </w:rPr>
        <w:t xml:space="preserve">pe săturate, apoi se întinse să doarmă puţin: </w:t>
      </w:r>
      <w:r>
        <w:rPr>
          <w:rFonts w:cs="Times New Roman" w:ascii="Times New Roman" w:hAnsi="Times New Roman"/>
          <w:b/>
          <w:bCs/>
          <w:color w:val="000000"/>
        </w:rPr>
        <w:t xml:space="preserve">trezi </w:t>
      </w:r>
      <w:r>
        <w:rPr>
          <w:rFonts w:cs="Times New Roman" w:ascii="Times New Roman" w:hAnsi="Times New Roman"/>
          <w:color w:val="000000"/>
        </w:rPr>
        <w:t>decît la opt şi jumătate ; abatele Blanes îl de umăr ; era noap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a frînt de oboseală, părea să aibă cu cinci-t.i   </w:t>
      </w:r>
      <w:r>
        <w:rPr>
          <w:rFonts w:cs="Times New Roman" w:ascii="Times New Roman" w:hAnsi="Times New Roman"/>
          <w:color w:val="000000"/>
          <w:lang w:val="en-US"/>
        </w:rPr>
        <w:t xml:space="preserve">I.   </w:t>
      </w:r>
      <w:r>
        <w:rPr>
          <w:rFonts w:cs="Times New Roman" w:ascii="Times New Roman" w:hAnsi="Times New Roman"/>
          <w:color w:val="000000"/>
        </w:rPr>
        <w:t>.mi mai mult decît în ajun.    Nu mai vorbi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ivi-. Se lăsă în jilţul lui de lemn :</w:t>
      </w:r>
    </w:p>
    <w:p>
      <w:pPr>
        <w:pStyle w:val="Normal"/>
        <w:shd w:fill="FFFFFF" w:val="clear"/>
        <w:rPr>
          <w:rFonts w:ascii="Times New Roman" w:hAnsi="Times New Roman" w:cs="Times New Roman"/>
          <w:sz w:val="24"/>
          <w:szCs w:val="24"/>
        </w:rPr>
      </w:pPr>
      <w:r>
        <w:rPr>
          <w:rFonts w:cs="Times New Roman" w:ascii="Times New Roman" w:hAnsi="Times New Roman"/>
          <w:color w:val="000000"/>
        </w:rPr>
        <w:t>l</w:t>
      </w:r>
      <w:r>
        <w:rPr>
          <w:rFonts w:cs="Times New Roman" w:ascii="Times New Roman" w:hAnsi="Times New Roman"/>
          <w:color w:val="000000"/>
          <w:vertAlign w:val="superscript"/>
        </w:rPr>
        <w:t>1</w:t>
      </w:r>
      <w:r>
        <w:rPr>
          <w:rFonts w:cs="Times New Roman" w:ascii="Times New Roman" w:hAnsi="Times New Roman"/>
          <w:color w:val="000000"/>
        </w:rPr>
        <w:t xml:space="preserve"> să te strîng la piept, îi spuse el lui Fabricio,</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Ifflbrfiţiţă de </w:t>
      </w:r>
      <w:r>
        <w:rPr>
          <w:rFonts w:cs="Times New Roman" w:ascii="Times New Roman" w:hAnsi="Times New Roman"/>
          <w:color w:val="000000"/>
        </w:rPr>
        <w:t>mai multe ori. Moartea, vorbi el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uimii, care va pune capăt acestei vieţi atît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nu  va fi nici pe departe la fel de grea c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13</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despărţirea noastră. Am o pungă pe care o voi lăsa flH păstrare Ghitei, cu poruncă să-şi ia de acolo per nevoile ei, dar să-ţi înmîneze ceea ce va mai fi răi</w:t>
      </w:r>
      <w:r>
        <w:rPr>
          <w:rFonts w:cs="Times New Roman" w:ascii="Times New Roman" w:hAnsi="Times New Roman"/>
          <w:color w:val="000000"/>
          <w:vertAlign w:val="superscript"/>
        </w:rPr>
        <w:t xml:space="preserve">v </w:t>
      </w:r>
      <w:r>
        <w:rPr>
          <w:rFonts w:cs="Times New Roman" w:ascii="Times New Roman" w:hAnsi="Times New Roman"/>
          <w:color w:val="000000"/>
        </w:rPr>
        <w:t xml:space="preserve">dacă vreodată vii să i-o ceri. O ştii cum e : după ce^H să-i spun asta, ca să economisească pentra tine, e stare să nu-şi cumpere carne nici de patru ori pe dacă nu-i porunceşti tu să o facă. Dacă vreodată se tîmpîă să fii la ananghie, obolul bătiinului tău prie îţi va fi, poate, de folos. Nu te aştepta din partea f^H teltii tău decît la mişelii şi caută   să   cîştigi bani priiv muncă care să te facă folositor societăţii. Prevăd cfl au să se stîrnească nişte furtuni  ciudate ;  s-ar </w:t>
      </w:r>
      <w:r>
        <w:rPr>
          <w:rFonts w:cs="Times New Roman" w:ascii="Times New Roman" w:hAnsi="Times New Roman"/>
          <w:i/>
          <w:iCs/>
          <w:color w:val="000000"/>
        </w:rPr>
        <w:t xml:space="preserve">pv </w:t>
      </w:r>
      <w:r>
        <w:rPr>
          <w:rFonts w:cs="Times New Roman" w:ascii="Times New Roman" w:hAnsi="Times New Roman"/>
          <w:color w:val="000000"/>
        </w:rPr>
        <w:t>ca, de aici în cincizeci de ani, să nu mai fie loc pe oamenii care stau degeaba. Pe mama şi mătuşa ta n-ai să le ai întotdeauna, iar surorile tale vor trebui s asculte bărbaţii...  Fugi, fugi,  strigă el  deodată  îngri</w:t>
        <w:softHyphen/>
        <w:t>jorat, căci auzise un mic zgomot caracteristic, care semna că peste cîteva clipe avea să bată ora zece ; nici nu vru să-1 lase pe Fabricio să-1 mai îmbrăţişeze r tru ultima o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Repede ! Repede ! îi strigă el ; îţi va trebui  ceU puţin un minut ca să cobori scara ; dar vezi să nu cazi; ar fi un semn îngrozitor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abricio se repezi pe scară în jos şi, ajungînd în mkal piaţă din faţa bisericii, o luă la goană. Abia ajunse faţa castelului tatălui său, cînd ornicul bătu de zec.    </w:t>
      </w:r>
      <w:r>
        <w:rPr>
          <w:rFonts w:cs="Times New Roman" w:ascii="Times New Roman" w:hAnsi="Times New Roman"/>
          <w:color w:val="000000"/>
          <w:lang w:val="en-US"/>
        </w:rPr>
        <w:t xml:space="preserve">I </w:t>
      </w:r>
      <w:r>
        <w:rPr>
          <w:rFonts w:cs="Times New Roman" w:ascii="Times New Roman" w:hAnsi="Times New Roman"/>
          <w:color w:val="000000"/>
        </w:rPr>
        <w:t>fiecare lovitură îi răsuna parcă în piept, tulburîndu-chipul cel mai straniu. Se opri să chibzuiască sau, nffl degrabă,  să se lase pradă înflăcărării pe  care o ^H zea în el contemplarea acelui edificiu plin de măreţie. pe care în ajun îl cîntărise din ochi cu atîta răcealSi în toiul visării sale, auzi un zgomot de paşi şi, pînă se dezmeticească, se şi pomeni înconjurat de patru darmi.   Din   fericire,   avea   asupra   sa   două   straşr pistoale,   ale   căror   cremeni   le   reînnoise   în  timp</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214</w:t>
      </w:r>
    </w:p>
    <w:p>
      <w:pPr>
        <w:pStyle w:val="Normal"/>
        <w:shd w:fill="FFFFFF" w:val="clear"/>
        <w:rPr>
          <w:rFonts w:ascii="Times New Roman" w:hAnsi="Times New Roman" w:cs="Times New Roman"/>
          <w:sz w:val="24"/>
          <w:szCs w:val="24"/>
        </w:rPr>
      </w:pPr>
      <w:r>
        <w:rPr>
          <w:rFonts w:cs="Times New Roman" w:ascii="Times New Roman" w:hAnsi="Times New Roman"/>
          <w:color w:val="000000"/>
        </w:rPr>
        <w:t>miilea ;  cînd le ridică cocoşul, se auzi un ţăcănit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ur.ise luarea-aminte a unuia din jandarmi, care vru să-1</w:t>
      </w:r>
    </w:p>
    <w:p>
      <w:pPr>
        <w:pStyle w:val="Normal"/>
        <w:shd w:fill="FFFFFF" w:val="clear"/>
        <w:rPr>
          <w:rFonts w:ascii="Times New Roman" w:hAnsi="Times New Roman" w:cs="Times New Roman"/>
          <w:sz w:val="24"/>
          <w:szCs w:val="24"/>
        </w:rPr>
      </w:pPr>
      <w:r>
        <w:rPr>
          <w:rFonts w:cs="Times New Roman" w:ascii="Times New Roman" w:hAnsi="Times New Roman"/>
          <w:color w:val="000000"/>
        </w:rPr>
        <w:t>tez.e.  Fabricio înţelese primejdia ce-1 pîndea şi s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prtg</w:t>
      </w:r>
      <w:r>
        <w:rPr>
          <w:rFonts w:cs="Times New Roman" w:ascii="Times New Roman" w:hAnsi="Times New Roman"/>
          <w:b/>
          <w:bCs/>
          <w:strike/>
          <w:color w:val="000000"/>
        </w:rPr>
        <w:t>i</w:t>
      </w:r>
      <w:r>
        <w:rPr>
          <w:rFonts w:cs="Times New Roman" w:ascii="Times New Roman" w:hAnsi="Times New Roman"/>
          <w:b/>
          <w:bCs/>
          <w:color w:val="000000"/>
        </w:rPr>
        <w:t xml:space="preserve">ti </w:t>
      </w:r>
      <w:r>
        <w:rPr>
          <w:rFonts w:cs="Times New Roman" w:ascii="Times New Roman" w:hAnsi="Times New Roman"/>
          <w:color w:val="000000"/>
        </w:rPr>
        <w:t>să tragă primul ; era dreptul lui, căci ar fi fost</w:t>
      </w:r>
    </w:p>
    <w:p>
      <w:pPr>
        <w:pStyle w:val="Normal"/>
        <w:shd w:fill="FFFFFF" w:val="clear"/>
        <w:rPr>
          <w:rFonts w:ascii="Times New Roman" w:hAnsi="Times New Roman" w:cs="Times New Roman"/>
          <w:sz w:val="24"/>
          <w:szCs w:val="24"/>
        </w:rPr>
      </w:pPr>
      <w:r>
        <w:rPr>
          <w:rFonts w:cs="Times New Roman" w:ascii="Times New Roman" w:hAnsi="Times New Roman"/>
          <w:color w:val="000000"/>
        </w:rPr>
        <w:t>urul chip în care ar fi putut să ţină piept celor patru</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icni bine înarmaţi. Dar, spre norocul lui, jandarmii</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ştia, care umblau prin sat ca să-x trimită pe cheflii</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casele   lor,   primiseră   să  se  cinstească  prin</w:t>
      </w:r>
    </w:p>
    <w:p>
      <w:pPr>
        <w:pStyle w:val="Normal"/>
        <w:shd w:fill="FFFFFF" w:val="clear"/>
        <w:rPr>
          <w:rFonts w:ascii="Times New Roman" w:hAnsi="Times New Roman" w:cs="Times New Roman"/>
          <w:sz w:val="24"/>
          <w:szCs w:val="24"/>
        </w:rPr>
      </w:pPr>
      <w:r>
        <w:rPr>
          <w:rFonts w:cs="Times New Roman" w:ascii="Times New Roman" w:hAnsi="Times New Roman"/>
          <w:color w:val="000000"/>
        </w:rPr>
        <w:t>te   cîrciumiîe pe  unde  trecuseră ;  astfel  că  nu se</w:t>
      </w:r>
    </w:p>
    <w:p>
      <w:pPr>
        <w:pStyle w:val="Normal"/>
        <w:shd w:fill="FFFFFF" w:val="clear"/>
        <w:rPr>
          <w:rFonts w:ascii="Times New Roman" w:hAnsi="Times New Roman" w:cs="Times New Roman"/>
          <w:sz w:val="24"/>
          <w:szCs w:val="24"/>
        </w:rPr>
      </w:pPr>
      <w:r>
        <w:rPr>
          <w:rFonts w:cs="Times New Roman" w:ascii="Times New Roman" w:hAnsi="Times New Roman"/>
          <w:color w:val="000000"/>
        </w:rPr>
        <w:t>hiră   de   ajuns   de  tare   să-şi   facă   datoria.   Fabr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gt; </w:t>
      </w:r>
      <w:r>
        <w:rPr>
          <w:rFonts w:cs="Times New Roman" w:ascii="Times New Roman" w:hAnsi="Times New Roman"/>
          <w:color w:val="000000"/>
        </w:rPr>
        <w:t>io  o  rupse  la fugă.  Jandarmii  alergară vreo  cîţiva</w:t>
      </w:r>
    </w:p>
    <w:p>
      <w:pPr>
        <w:pStyle w:val="Normal"/>
        <w:shd w:fill="FFFFFF" w:val="clear"/>
        <w:rPr>
          <w:rFonts w:ascii="Times New Roman" w:hAnsi="Times New Roman" w:cs="Times New Roman"/>
          <w:sz w:val="24"/>
          <w:szCs w:val="24"/>
        </w:rPr>
      </w:pPr>
      <w:r>
        <w:rPr>
          <w:rFonts w:cs="Times New Roman" w:ascii="Times New Roman" w:hAnsi="Times New Roman"/>
          <w:color w:val="000000"/>
        </w:rPr>
        <w:t>puşi   după   el,   strigînd :   „stai !   stai",   apoi   tăcerea</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rPr>
        <w:t xml:space="preserve">wtt </w:t>
      </w:r>
      <w:r>
        <w:rPr>
          <w:rFonts w:cs="Times New Roman" w:ascii="Times New Roman" w:hAnsi="Times New Roman"/>
          <w:color w:val="000000"/>
        </w:rPr>
        <w:t>aşternu din nou. După trei sute de paşi, Fabricio se</w:t>
      </w:r>
    </w:p>
    <w:p>
      <w:pPr>
        <w:pStyle w:val="Normal"/>
        <w:shd w:fill="FFFFFF" w:val="clear"/>
        <w:rPr>
          <w:rFonts w:ascii="Times New Roman" w:hAnsi="Times New Roman" w:cs="Times New Roman"/>
          <w:sz w:val="24"/>
          <w:szCs w:val="24"/>
        </w:rPr>
      </w:pPr>
      <w:r>
        <w:rPr>
          <w:rFonts w:cs="Times New Roman" w:ascii="Times New Roman" w:hAnsi="Times New Roman"/>
          <w:color w:val="000000"/>
        </w:rPr>
        <w:t>Ppri   să-şi  mai  tragă  sufletul.   „Zgomotul  pistoalelor</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Bnelr </w:t>
      </w:r>
      <w:r>
        <w:rPr>
          <w:rFonts w:cs="Times New Roman" w:ascii="Times New Roman" w:hAnsi="Times New Roman"/>
          <w:color w:val="000000"/>
        </w:rPr>
        <w:t>era cît pe ce să mă piardă ; ducesa — dacă mi-ar</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w:t>
      </w:r>
      <w:r>
        <w:rPr>
          <w:rFonts w:cs="Times New Roman" w:ascii="Times New Roman" w:hAnsi="Times New Roman"/>
          <w:b/>
          <w:bCs/>
          <w:color w:val="000000"/>
        </w:rPr>
        <w:t xml:space="preserve">lai </w:t>
      </w:r>
      <w:r>
        <w:rPr>
          <w:rFonts w:cs="Times New Roman" w:ascii="Times New Roman" w:hAnsi="Times New Roman"/>
          <w:color w:val="000000"/>
        </w:rPr>
        <w:t>fi fost dat vreodată să revăd frumoşii ei ochi — a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fi avut dreptate să-mi spună că mă delectez contem-</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pltnd ceea ce are să se petreacă peste zece ani şi uit s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Bld  </w:t>
      </w:r>
      <w:r>
        <w:rPr>
          <w:rFonts w:cs="Times New Roman" w:ascii="Times New Roman" w:hAnsi="Times New Roman"/>
          <w:color w:val="000000"/>
        </w:rPr>
        <w:t>ceea ce se întîmplă în cîipa aceea lîngă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i se înfiora, gîndindu-se la pericolul prin care tr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w:t>
      </w:r>
      <w:r>
        <w:rPr>
          <w:rFonts w:cs="Times New Roman" w:ascii="Times New Roman" w:hAnsi="Times New Roman"/>
          <w:b/>
          <w:bCs/>
          <w:color w:val="000000"/>
        </w:rPr>
        <w:t xml:space="preserve">fti«c </w:t>
      </w:r>
      <w:r>
        <w:rPr>
          <w:rFonts w:cs="Times New Roman" w:ascii="Times New Roman" w:hAnsi="Times New Roman"/>
          <w:color w:val="000000"/>
        </w:rPr>
        <w:t>; mări pasul, apoi începu iar să alerge, ceea ce nu</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w:t>
      </w:r>
      <w:r>
        <w:rPr>
          <w:rFonts w:cs="Times New Roman" w:ascii="Times New Roman" w:hAnsi="Times New Roman"/>
          <w:b/>
          <w:bCs/>
          <w:color w:val="000000"/>
        </w:rPr>
        <w:t xml:space="preserve">TU </w:t>
      </w:r>
      <w:r>
        <w:rPr>
          <w:rFonts w:cs="Times New Roman" w:ascii="Times New Roman" w:hAnsi="Times New Roman"/>
          <w:color w:val="000000"/>
        </w:rPr>
        <w:t>prea înţelept, căci atrase Kiarea-aminte a cîtorva ţ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Httli, </w:t>
      </w:r>
      <w:r>
        <w:rPr>
          <w:rFonts w:cs="Times New Roman" w:ascii="Times New Roman" w:hAnsi="Times New Roman"/>
          <w:color w:val="000000"/>
        </w:rPr>
        <w:t>care se întorceau pe la casele lor. Nu fu în st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oprească decît o dată ajuns pe munte, la mai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hc de Grianta, cînd, amintindu-şi de Speilberg,</w:t>
      </w:r>
    </w:p>
    <w:p>
      <w:pPr>
        <w:pStyle w:val="Normal"/>
        <w:shd w:fill="FFFFFF" w:val="clear"/>
        <w:rPr>
          <w:rFonts w:ascii="Times New Roman" w:hAnsi="Times New Roman" w:cs="Times New Roman"/>
          <w:sz w:val="24"/>
          <w:szCs w:val="24"/>
        </w:rPr>
      </w:pPr>
      <w:r>
        <w:rPr>
          <w:rFonts w:cs="Times New Roman" w:ascii="Times New Roman" w:hAnsi="Times New Roman"/>
          <w:color w:val="000000"/>
        </w:rPr>
        <w:t>toate năduşeîiî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tiu că am tras o spaimă .' vorbi el de unul singur,</w:t>
      </w:r>
    </w:p>
    <w:p>
      <w:pPr>
        <w:pStyle w:val="Normal"/>
        <w:shd w:fill="FFFFFF" w:val="clear"/>
        <w:rPr>
          <w:rFonts w:ascii="Times New Roman" w:hAnsi="Times New Roman" w:cs="Times New Roman"/>
          <w:sz w:val="24"/>
          <w:szCs w:val="24"/>
        </w:rPr>
      </w:pPr>
      <w:r>
        <w:rPr>
          <w:rFonts w:cs="Times New Roman" w:ascii="Times New Roman" w:hAnsi="Times New Roman"/>
          <w:color w:val="000000"/>
        </w:rPr>
        <w:t>i .uiznl propriilor sale vorbe, se cam ruşina. 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 îmi spune că lucrul de care am cea mai mar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Hpulnţâ </w:t>
      </w:r>
      <w:r>
        <w:rPr>
          <w:rFonts w:cs="Times New Roman" w:ascii="Times New Roman" w:hAnsi="Times New Roman"/>
          <w:color w:val="000000"/>
        </w:rPr>
        <w:t>este acela de a mă deprinde să, mă iert pe</w:t>
      </w:r>
    </w:p>
    <w:p>
      <w:pPr>
        <w:pStyle w:val="Normal"/>
        <w:shd w:fill="FFFFFF" w:val="clear"/>
        <w:rPr>
          <w:rFonts w:ascii="Times New Roman" w:hAnsi="Times New Roman" w:cs="Times New Roman"/>
          <w:sz w:val="24"/>
          <w:szCs w:val="24"/>
        </w:rPr>
      </w:pPr>
      <w:r>
        <w:rPr>
          <w:rFonts w:cs="Times New Roman" w:ascii="Times New Roman" w:hAnsi="Times New Roman"/>
          <w:color w:val="000000"/>
        </w:rPr>
        <w:t>ni. fntotdeauna mă asemăn cu un model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care de fapt nici nu poate să existe. Poftim .'</w:t>
      </w:r>
    </w:p>
    <w:p>
      <w:pPr>
        <w:pStyle w:val="Normal"/>
        <w:shd w:fill="FFFFFF" w:val="clear"/>
        <w:rPr>
          <w:rFonts w:ascii="Times New Roman" w:hAnsi="Times New Roman" w:cs="Times New Roman"/>
          <w:sz w:val="24"/>
          <w:szCs w:val="24"/>
        </w:rPr>
      </w:pPr>
      <w:r>
        <w:rPr>
          <w:rFonts w:cs="Times New Roman" w:ascii="Times New Roman" w:hAnsi="Times New Roman"/>
          <w:color w:val="000000"/>
        </w:rPr>
        <w:t>lindcă, pe de altă parte, eram foarte ho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or libertatea şi nu încape îndoială că, pî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mi rămîneau ei toţi patru teferi, ca samă esc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15</w:t>
      </w:r>
    </w:p>
    <w:p>
      <w:pPr>
        <w:pStyle w:val="Normal"/>
        <w:shd w:fill="FFFFFF" w:val="clear"/>
        <w:rPr>
          <w:rFonts w:ascii="Times New Roman" w:hAnsi="Times New Roman" w:cs="Times New Roman"/>
          <w:sz w:val="24"/>
          <w:szCs w:val="24"/>
        </w:rPr>
      </w:pPr>
      <w:r>
        <w:rPr>
          <w:rFonts w:cs="Times New Roman" w:ascii="Times New Roman" w:hAnsi="Times New Roman"/>
          <w:color w:val="000000"/>
        </w:rPr>
        <w:t>teze  pînă  la   închisoare. Dar ceea ce fac în clipa asta nil c citaşi de puţin strategic ; obiectivul fiind atins, în loc să-mi acopăr retragerea, dat fiind că duşmanul a prind de veste, stau şi mă las furat de visări, care sînt mai; caraghioase poate decît toate prezicerile bunului ab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tr-adevăr, în loc să se retragă pe drumul cel mal] scurt, şi să se îndrepte spre ţărmul lacului Maggiore, j unde îl aştepta barca, se apucase să facă un uriaş ocol, ca să-şi vadă </w:t>
      </w:r>
      <w:r>
        <w:rPr>
          <w:rFonts w:cs="Times New Roman" w:ascii="Times New Roman" w:hAnsi="Times New Roman"/>
          <w:i/>
          <w:iCs/>
          <w:color w:val="000000"/>
        </w:rPr>
        <w:t xml:space="preserve">copacul. </w:t>
      </w:r>
      <w:r>
        <w:rPr>
          <w:rFonts w:cs="Times New Roman" w:ascii="Times New Roman" w:hAnsi="Times New Roman"/>
          <w:color w:val="000000"/>
        </w:rPr>
        <w:t xml:space="preserve">Cititorul îşi aminteşte, pesemne, de dragostea pe care o nutrea Fabricio pentru un castan , sădit de mama lui, cu douăzeci şi trei de ani în urmă. „N-ar fi de mirare ca fratele meu să fi pus să-1 taie, îşi spuse el; dar oameni de teapa lui nu înţeleg lucrurile ^ gingaşe şi de aceea poate că nici nu  s-a gîndit s-o facă. Şi chiar dacă 1-a tăiat, asta nu poate fi un semn rău", adăugă el cu hotărîre. Două ore mai tîrziu, se opri înmărmurit : nişte ticăloşi, sau poate vreo furtună,, rupseseră   una   din   principalele   crengi   ale   copacului! care spînzura uscată. Scoţîndu-şi pumnalul, Fabricio oi tăie cu respect şi netezi tăietura, astfel ca apa să nuj pătrundă în trunchi. In cele din urmă, măcar că îi rămM şese puţin timp, căci sta să se crape de ziuă, îşi petrecu </w:t>
      </w:r>
      <w:r>
        <w:rPr>
          <w:rFonts w:cs="Times New Roman" w:ascii="Times New Roman" w:hAnsi="Times New Roman"/>
          <w:i/>
          <w:iCs/>
          <w:color w:val="000000"/>
        </w:rPr>
        <w:t xml:space="preserve">\ </w:t>
      </w:r>
      <w:r>
        <w:rPr>
          <w:rFonts w:cs="Times New Roman" w:ascii="Times New Roman" w:hAnsi="Times New Roman"/>
          <w:color w:val="000000"/>
        </w:rPr>
        <w:t>o oră încheiată   săpînd pămîntul din jurul  copacului . iubit.   Isprăvind   cu   toată   această   trăsnaie,   porni   îtl mare grabă pe drumul ce ducea spre lacul Maggiore. La drept vorbind, nu era necăjit, căci copacul era fru</w:t>
        <w:softHyphen/>
        <w:t>mos şi voinic, iar în ultimii cinci ani crescuse încă o dată pe atît. Creanga ruptă nu fusese decît un acei* dent fără gravitate ; o dată tăiată, nu-i mai putea dăunsşj ba, dimpotrivă, avea să-1 facă să crească şi mai înaltj căci rămurişul îi pornea mai de su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abricio nu făcuse nici o leghe, cînd o fîşie, de alb  strălucitor,   contura  spre  răsărit  culmea  munte </w:t>
      </w:r>
      <w:r>
        <w:rPr>
          <w:rFonts w:cs="Times New Roman" w:ascii="Times New Roman" w:hAnsi="Times New Roman"/>
          <w:i/>
          <w:iCs/>
          <w:color w:val="000000"/>
        </w:rPr>
        <w:t xml:space="preserve">Resegon di Lek, </w:t>
      </w:r>
      <w:r>
        <w:rPr>
          <w:rFonts w:cs="Times New Roman" w:ascii="Times New Roman" w:hAnsi="Times New Roman"/>
          <w:color w:val="000000"/>
        </w:rPr>
        <w:t>vestit în tot ţinutul. Drumul pe apucase se umplea de ţărani ; dar în loc să proce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16</w:t>
      </w:r>
    </w:p>
    <w:p>
      <w:pPr>
        <w:pStyle w:val="Normal"/>
        <w:shd w:fill="FFFFFF" w:val="clear"/>
        <w:rPr>
          <w:rFonts w:ascii="Times New Roman" w:hAnsi="Times New Roman" w:cs="Times New Roman"/>
          <w:sz w:val="24"/>
          <w:szCs w:val="24"/>
        </w:rPr>
      </w:pPr>
      <w:r>
        <w:rPr>
          <w:rFonts w:cs="Times New Roman" w:ascii="Times New Roman" w:hAnsi="Times New Roman"/>
          <w:color w:val="000000"/>
        </w:rPr>
        <w:t>strategic,  Fabricio zăbovea, admirînd mişcat priveliş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sublimă a pădurilor  din  împrejurimile  lacului  Como,</w:t>
      </w:r>
    </w:p>
    <w:p>
      <w:pPr>
        <w:pStyle w:val="Normal"/>
        <w:shd w:fill="FFFFFF" w:val="clear"/>
        <w:rPr>
          <w:rFonts w:ascii="Times New Roman" w:hAnsi="Times New Roman" w:cs="Times New Roman"/>
          <w:sz w:val="24"/>
          <w:szCs w:val="24"/>
        </w:rPr>
      </w:pPr>
      <w:r>
        <w:rPr>
          <w:rFonts w:cs="Times New Roman" w:ascii="Times New Roman" w:hAnsi="Times New Roman"/>
          <w:color w:val="000000"/>
        </w:rPr>
        <w:t>poate una din cele mai frumoase din lume. Nu vreau</w:t>
      </w:r>
    </w:p>
    <w:p>
      <w:pPr>
        <w:pStyle w:val="Normal"/>
        <w:shd w:fill="FFFFFF" w:val="clear"/>
        <w:rPr>
          <w:rFonts w:ascii="Times New Roman" w:hAnsi="Times New Roman" w:cs="Times New Roman"/>
          <w:sz w:val="24"/>
          <w:szCs w:val="24"/>
        </w:rPr>
      </w:pPr>
      <w:r>
        <w:rPr>
          <w:rFonts w:cs="Times New Roman" w:ascii="Times New Roman" w:hAnsi="Times New Roman"/>
          <w:color w:val="000000"/>
        </w:rPr>
        <w:t>să spun prin asta că ar fi şi o privelişte dintre cele ma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aducătoare de parale, </w:t>
      </w:r>
      <w:r>
        <w:rPr>
          <w:rFonts w:cs="Times New Roman" w:ascii="Times New Roman" w:hAnsi="Times New Roman"/>
          <w:color w:val="000000"/>
        </w:rPr>
        <w:t>cum se spune în Elveţia, ci dintre</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lea care vorbesc cel mai bine sufletului. A asculta</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vraja acestui grai, în situaţia lui Fabricio, care se</w:t>
      </w:r>
    </w:p>
    <w:p>
      <w:pPr>
        <w:pStyle w:val="Normal"/>
        <w:shd w:fill="FFFFFF" w:val="clear"/>
        <w:rPr>
          <w:rFonts w:ascii="Times New Roman" w:hAnsi="Times New Roman" w:cs="Times New Roman"/>
          <w:sz w:val="24"/>
          <w:szCs w:val="24"/>
        </w:rPr>
      </w:pPr>
      <w:r>
        <w:rPr>
          <w:rFonts w:cs="Times New Roman" w:ascii="Times New Roman" w:hAnsi="Times New Roman"/>
          <w:color w:val="000000"/>
        </w:rPr>
        <w:t>alia în ţinta atenţiei domnilor jandarmi lombardo-vene-</w:t>
      </w:r>
    </w:p>
    <w:p>
      <w:pPr>
        <w:pStyle w:val="Normal"/>
        <w:shd w:fill="FFFFFF" w:val="clear"/>
        <w:rPr>
          <w:rFonts w:ascii="Times New Roman" w:hAnsi="Times New Roman" w:cs="Times New Roman"/>
          <w:sz w:val="24"/>
          <w:szCs w:val="24"/>
        </w:rPr>
      </w:pPr>
      <w:r>
        <w:rPr>
          <w:rFonts w:cs="Times New Roman" w:ascii="Times New Roman" w:hAnsi="Times New Roman"/>
          <w:color w:val="000000"/>
        </w:rPr>
        <w:t>tieni, era curată nesăbuinţă. „Mă aflu la o jumătate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leghe de frontieră, îşi zise el în cele din urmă ; pot fi</w:t>
      </w:r>
    </w:p>
    <w:p>
      <w:pPr>
        <w:pStyle w:val="Normal"/>
        <w:shd w:fill="FFFFFF" w:val="clear"/>
        <w:rPr>
          <w:rFonts w:ascii="Times New Roman" w:hAnsi="Times New Roman" w:cs="Times New Roman"/>
          <w:sz w:val="24"/>
          <w:szCs w:val="24"/>
        </w:rPr>
      </w:pPr>
      <w:r>
        <w:rPr>
          <w:rFonts w:cs="Times New Roman" w:ascii="Times New Roman" w:hAnsi="Times New Roman"/>
          <w:color w:val="000000"/>
        </w:rPr>
        <w:t>ur că voi întîîni vameşi şi jandarmi, făcîndu-şi rondul</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dimineaţă ; hainele mele de postav bun au să li se</w:t>
      </w:r>
    </w:p>
    <w:p>
      <w:pPr>
        <w:pStyle w:val="Normal"/>
        <w:shd w:fill="FFFFFF" w:val="clear"/>
        <w:rPr>
          <w:rFonts w:ascii="Times New Roman" w:hAnsi="Times New Roman" w:cs="Times New Roman"/>
          <w:sz w:val="24"/>
          <w:szCs w:val="24"/>
        </w:rPr>
      </w:pPr>
      <w:r>
        <w:rPr>
          <w:rFonts w:cs="Times New Roman" w:ascii="Times New Roman" w:hAnsi="Times New Roman"/>
          <w:color w:val="000000"/>
        </w:rPr>
        <w:t>i suspecte şi îmi vor cere paşaportul; acesta poar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ris, negru pe alb, un nume sortit închisorii ; iată-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 în plăcuta obligaţie de a săvîrşi un omor. D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 cum au obiceiul jandarmii, să meargă cîte doi, voi</w:t>
      </w:r>
    </w:p>
    <w:p>
      <w:pPr>
        <w:pStyle w:val="Normal"/>
        <w:shd w:fill="FFFFFF" w:val="clear"/>
        <w:rPr>
          <w:rFonts w:ascii="Times New Roman" w:hAnsi="Times New Roman" w:cs="Times New Roman"/>
          <w:sz w:val="24"/>
          <w:szCs w:val="24"/>
        </w:rPr>
      </w:pPr>
      <w:r>
        <w:rPr>
          <w:rFonts w:cs="Times New Roman" w:ascii="Times New Roman" w:hAnsi="Times New Roman"/>
          <w:color w:val="000000"/>
        </w:rPr>
        <w:t>i nenorocul să întîlnesc o pereche deodată, n-am 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să stau şi să aştept cu pistolul în mînă, pînă ce unul</w:t>
      </w:r>
    </w:p>
    <w:p>
      <w:pPr>
        <w:pStyle w:val="Normal"/>
        <w:shd w:fill="FFFFFF" w:val="clear"/>
        <w:rPr>
          <w:rFonts w:ascii="Times New Roman" w:hAnsi="Times New Roman" w:cs="Times New Roman"/>
          <w:sz w:val="24"/>
          <w:szCs w:val="24"/>
        </w:rPr>
      </w:pPr>
      <w:r>
        <w:rPr>
          <w:rFonts w:cs="Times New Roman" w:ascii="Times New Roman" w:hAnsi="Times New Roman"/>
          <w:color w:val="000000"/>
        </w:rPr>
        <w:t>tini ei are să se hotărască să mă înhaţe de guler, iar</w:t>
      </w:r>
    </w:p>
    <w:p>
      <w:pPr>
        <w:pStyle w:val="Normal"/>
        <w:shd w:fill="FFFFFF" w:val="clear"/>
        <w:rPr>
          <w:rFonts w:ascii="Times New Roman" w:hAnsi="Times New Roman" w:cs="Times New Roman"/>
          <w:sz w:val="24"/>
          <w:szCs w:val="24"/>
        </w:rPr>
      </w:pPr>
      <w:r>
        <w:rPr>
          <w:rFonts w:cs="Times New Roman" w:ascii="Times New Roman" w:hAnsi="Times New Roman"/>
          <w:color w:val="000000"/>
        </w:rPr>
        <w:t>:ă trag, mă paşte Spielberg-ul." Şi Fabricio, îngrozit</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rPr>
        <w:t>mi.</w:t>
      </w:r>
      <w:r>
        <w:rPr>
          <w:rFonts w:cs="Times New Roman" w:ascii="Times New Roman" w:hAnsi="Times New Roman"/>
          <w:color w:val="000000"/>
        </w:rPr>
        <w:t>ii cu seamă de această trebuinţă de a fi primul 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iii deschidă focul, poate chiar asupra unui fost soldat</w:t>
      </w:r>
    </w:p>
    <w:p>
      <w:pPr>
        <w:pStyle w:val="Normal"/>
        <w:shd w:fill="FFFFFF" w:val="clear"/>
        <w:rPr>
          <w:rFonts w:ascii="Times New Roman" w:hAnsi="Times New Roman" w:cs="Times New Roman"/>
          <w:sz w:val="24"/>
          <w:szCs w:val="24"/>
        </w:rPr>
      </w:pPr>
      <w:r>
        <w:rPr>
          <w:rFonts w:cs="Times New Roman" w:ascii="Times New Roman" w:hAnsi="Times New Roman"/>
          <w:color w:val="000000"/>
        </w:rPr>
        <w:t>ii  unchiului  său,  contele Pietranera,  alergă  să  se</w:t>
      </w:r>
    </w:p>
    <w:p>
      <w:pPr>
        <w:pStyle w:val="Normal"/>
        <w:shd w:fill="FFFFFF" w:val="clear"/>
        <w:rPr>
          <w:rFonts w:ascii="Times New Roman" w:hAnsi="Times New Roman" w:cs="Times New Roman"/>
          <w:sz w:val="24"/>
          <w:szCs w:val="24"/>
        </w:rPr>
      </w:pPr>
      <w:r>
        <w:rPr>
          <w:rFonts w:cs="Times New Roman" w:ascii="Times New Roman" w:hAnsi="Times New Roman"/>
          <w:color w:val="000000"/>
        </w:rPr>
        <w:t>&gt;   Micundă   în   scorbura   unui   castan  uriaş ;   tocmai   î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mi ba capsele pistoalelor, cînd auzi cum cineva venea</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n pădure, cîntînd, cu glas foarte plăcut, o cunoscu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in </w:t>
      </w:r>
      <w:r>
        <w:rPr>
          <w:rFonts w:cs="Times New Roman" w:ascii="Times New Roman" w:hAnsi="Times New Roman"/>
          <w:i/>
          <w:iCs/>
          <w:color w:val="000000"/>
        </w:rPr>
        <w:t xml:space="preserve">Mercadante, </w:t>
      </w:r>
      <w:r>
        <w:rPr>
          <w:rFonts w:cs="Times New Roman" w:ascii="Times New Roman" w:hAnsi="Times New Roman"/>
          <w:color w:val="000000"/>
        </w:rPr>
        <w:t>pe atunci la modă în Lombardia.</w:t>
      </w:r>
    </w:p>
    <w:p>
      <w:pPr>
        <w:pStyle w:val="Normal"/>
        <w:shd w:fill="FFFFFF" w:val="clear"/>
        <w:rPr>
          <w:rFonts w:ascii="Times New Roman" w:hAnsi="Times New Roman" w:cs="Times New Roman"/>
          <w:sz w:val="24"/>
          <w:szCs w:val="24"/>
        </w:rPr>
      </w:pPr>
      <w:r>
        <w:rPr>
          <w:rFonts w:cs="Times New Roman" w:ascii="Times New Roman" w:hAnsi="Times New Roman"/>
          <w:color w:val="000000"/>
        </w:rPr>
        <w:t>ita-i  semn bun", îşi zise Fabricio.  Cîntecul,  pe</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lang w:val="en-US"/>
        </w:rPr>
        <w:t xml:space="preserve">I </w:t>
      </w:r>
      <w:r>
        <w:rPr>
          <w:rFonts w:cs="Times New Roman" w:ascii="Times New Roman" w:hAnsi="Times New Roman"/>
          <w:color w:val="000000"/>
        </w:rPr>
        <w:t>asculta cu atenţie, îi alunga mînia ce începu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lt; </w:t>
      </w:r>
      <w:r>
        <w:rPr>
          <w:rFonts w:cs="Times New Roman" w:ascii="Times New Roman" w:hAnsi="Times New Roman"/>
          <w:color w:val="000000"/>
        </w:rPr>
        <w:t>tlrcoalc gîndurilor sale. Privi cu luare-aminte de-a lungul drumului, dar nu zări ţipenie. „Omul vine, de l</w:t>
      </w:r>
      <w:r>
        <w:rPr>
          <w:rFonts w:cs="Times New Roman"/>
          <w:color w:val="000000"/>
        </w:rPr>
        <w:t xml:space="preserve">          </w:t>
      </w:r>
      <w:r>
        <w:rPr>
          <w:rFonts w:cs="Times New Roman" w:ascii="Times New Roman" w:hAnsi="Times New Roman"/>
          <w:color w:val="000000"/>
        </w:rPr>
        <w:t>■ .una, pe vreo scurtătară", îşi spuse el. Şi, aproape</w:t>
      </w:r>
    </w:p>
    <w:p>
      <w:pPr>
        <w:pStyle w:val="Normal"/>
        <w:shd w:fill="FFFFFF" w:val="clear"/>
        <w:rPr>
          <w:rFonts w:ascii="Times New Roman" w:hAnsi="Times New Roman" w:cs="Times New Roman"/>
          <w:sz w:val="24"/>
          <w:szCs w:val="24"/>
        </w:rPr>
      </w:pPr>
      <w:r>
        <w:rPr>
          <w:rFonts w:cs="Times New Roman" w:ascii="Times New Roman" w:hAnsi="Times New Roman"/>
          <w:color w:val="000000"/>
        </w:rPr>
        <w:t>lipă, zări un valet foarte curăţel, îmbrăcat te, călare pe un căluţ la pas şi ducînd de că</w:t>
        <w:softHyphen/>
        <w:t>ii un cal de rasă, de toată frumuseţea, însă cam -</w:t>
      </w:r>
    </w:p>
    <w:p>
      <w:pPr>
        <w:pStyle w:val="Normal"/>
        <w:shd w:fill="FFFFFF" w:val="clear"/>
        <w:rPr>
          <w:rFonts w:ascii="Times New Roman" w:hAnsi="Times New Roman" w:cs="Times New Roman"/>
          <w:sz w:val="24"/>
          <w:szCs w:val="24"/>
        </w:rPr>
      </w:pPr>
      <w:r>
        <w:rPr>
          <w:b/>
          <w:bCs/>
          <w:color w:val="000000"/>
          <w:sz w:val="158"/>
          <w:szCs w:val="158"/>
          <w:lang w:val="en-US"/>
        </w:rPr>
        <w:t>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217</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Mosca, îşi zise Fabricio, pretinde ca primejdiile care-1 ameninţă pe un om sînt, totodată, şi măsura drepturilor pe care le are asupra vecinului. Daca aş gîndi şi eu la fel, i-aş zbura acestui valet creierii cu un foc de pistol aş încăleca pe calul cel slab şi... puţin • tni-ar păsa de toţi jandarmii din lume. Iar după ce m~aş întoarce la Parma, i-aş trimite bani, lui sau vă</w:t>
        <w:softHyphen/>
        <w:t>duvei lui... dar ar fi o ticăloşie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Capitolul     a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zec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l e 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ot dăscălindu-se, Fabricio ajunse, din cîteva salturi, </w:t>
      </w:r>
      <w:r>
        <w:rPr>
          <w:rFonts w:cs="Times New Roman" w:ascii="Times New Roman" w:hAnsi="Times New Roman"/>
          <w:b/>
          <w:bCs/>
          <w:color w:val="000000"/>
        </w:rPr>
        <w:t xml:space="preserve">drumul </w:t>
      </w:r>
      <w:r>
        <w:rPr>
          <w:rFonts w:cs="Times New Roman" w:ascii="Times New Roman" w:hAnsi="Times New Roman"/>
          <w:color w:val="000000"/>
        </w:rPr>
        <w:t>mare ce duce din Lombardia spre Elveţia şi . în locul acela, trecea la vreo patru sau cinci pi-</w:t>
      </w:r>
      <w:r>
        <w:rPr>
          <w:rFonts w:cs="Times New Roman" w:ascii="Times New Roman" w:hAnsi="Times New Roman"/>
          <w:b/>
          <w:bCs/>
          <w:color w:val="000000"/>
        </w:rPr>
        <w:t xml:space="preserve">ire </w:t>
      </w:r>
      <w:r>
        <w:rPr>
          <w:rFonts w:cs="Times New Roman" w:ascii="Times New Roman" w:hAnsi="Times New Roman"/>
          <w:color w:val="000000"/>
        </w:rPr>
        <w:t xml:space="preserve">mai la vale, în marginea pădurii. „Dacă omul se </w:t>
      </w:r>
      <w:r>
        <w:rPr>
          <w:rFonts w:cs="Times New Roman" w:ascii="Times New Roman" w:hAnsi="Times New Roman"/>
          <w:b/>
          <w:bCs/>
          <w:color w:val="000000"/>
        </w:rPr>
        <w:t xml:space="preserve">rie, </w:t>
      </w:r>
      <w:r>
        <w:rPr>
          <w:rFonts w:cs="Times New Roman" w:ascii="Times New Roman" w:hAnsi="Times New Roman"/>
          <w:color w:val="000000"/>
        </w:rPr>
        <w:t>îşi zise el, o ia la sănătoasa, iar eu rămîn cu bu-</w:t>
      </w:r>
      <w:r>
        <w:rPr>
          <w:rFonts w:cs="Times New Roman" w:ascii="Times New Roman" w:hAnsi="Times New Roman"/>
          <w:b/>
          <w:bCs/>
          <w:color w:val="000000"/>
        </w:rPr>
        <w:t xml:space="preserve">umflate, </w:t>
      </w:r>
      <w:r>
        <w:rPr>
          <w:rFonts w:cs="Times New Roman" w:ascii="Times New Roman" w:hAnsi="Times New Roman"/>
          <w:color w:val="000000"/>
        </w:rPr>
        <w:t xml:space="preserve">ca un caraghios." în clipa aceea, ajunsese i rco zece paşi de valet, care încetă să mai cînte : citi </w:t>
      </w:r>
      <w:r>
        <w:rPr>
          <w:rFonts w:cs="Times New Roman" w:ascii="Times New Roman" w:hAnsi="Times New Roman"/>
          <w:b/>
          <w:bCs/>
          <w:color w:val="000000"/>
        </w:rPr>
        <w:t xml:space="preserve">ochii </w:t>
      </w:r>
      <w:r>
        <w:rPr>
          <w:rFonts w:cs="Times New Roman" w:ascii="Times New Roman" w:hAnsi="Times New Roman"/>
          <w:color w:val="000000"/>
        </w:rPr>
        <w:t>lui că îi era frică. „Te pomeneşti că face ca</w:t>
        <w:softHyphen/>
        <w:t xml:space="preserve">ii ntoarsă." Fără să fi hotărît încă ceva, Fabricio se i şi înhaţă calul cel slab de căpăstru. Ascultă, amice, îi spuse el valetului, să ştii că nu </w:t>
      </w:r>
      <w:r>
        <w:rPr>
          <w:rFonts w:cs="Times New Roman" w:ascii="Times New Roman" w:hAnsi="Times New Roman"/>
          <w:b/>
          <w:bCs/>
          <w:color w:val="000000"/>
        </w:rPr>
        <w:t xml:space="preserve">itnt </w:t>
      </w:r>
      <w:r>
        <w:rPr>
          <w:rFonts w:cs="Times New Roman" w:ascii="Times New Roman" w:hAnsi="Times New Roman"/>
          <w:color w:val="000000"/>
        </w:rPr>
        <w:t xml:space="preserve">hoţ de rind, dovadă că am să încep prin a-ţi da i de franci, dar sînt silit să-ţi iau cu împrumut ii, căci altfel, dacă n-o. şterg cît mai iute, am să fiu &gt;iît. Cei patru fraţi Riva, vînătorii aceia vestiţi, de .11 </w:t>
      </w:r>
      <w:r>
        <w:rPr>
          <w:rFonts w:cs="Times New Roman" w:ascii="Times New Roman" w:hAnsi="Times New Roman"/>
          <w:b/>
          <w:bCs/>
          <w:color w:val="000000"/>
        </w:rPr>
        <w:t xml:space="preserve">auzit </w:t>
      </w:r>
      <w:r>
        <w:rPr>
          <w:rFonts w:cs="Times New Roman" w:ascii="Times New Roman" w:hAnsi="Times New Roman"/>
          <w:color w:val="000000"/>
        </w:rPr>
        <w:t xml:space="preserve">pesemne, sînt pe urmele mele : m-au găsit lor în odaie ; am sărit pe fereastră, şi iată-mă. An </w:t>
      </w:r>
      <w:r>
        <w:rPr>
          <w:rFonts w:cs="Times New Roman" w:ascii="Times New Roman" w:hAnsi="Times New Roman"/>
          <w:b/>
          <w:bCs/>
          <w:color w:val="000000"/>
        </w:rPr>
        <w:t xml:space="preserve">pornit </w:t>
      </w:r>
      <w:r>
        <w:rPr>
          <w:rFonts w:cs="Times New Roman" w:ascii="Times New Roman" w:hAnsi="Times New Roman"/>
          <w:color w:val="000000"/>
        </w:rPr>
        <w:t xml:space="preserve">să mă caute prin pădure, cu puştile şi cu i lor. M-am ascuns în scorbura acestui castan, fiindcă pe unul din ei trecînd pe drum ; dar tare mă l« ni sil nu-mi dea dinii de urmă .' Am să încalec pe şi am s-o ţin tot într-o goană pînă dincolo o ; mă duc la Milano, să mă azvîrl la picioarele clui. Dacă te îndoieşti, îţi las calul la poştă şi </w:t>
      </w:r>
      <w:r>
        <w:rPr>
          <w:rFonts w:cs="Times New Roman" w:ascii="Times New Roman" w:hAnsi="Times New Roman"/>
          <w:smallCaps/>
          <w:color w:val="000000"/>
        </w:rPr>
        <w:t xml:space="preserve">ii </w:t>
      </w:r>
      <w:r>
        <w:rPr>
          <w:rFonts w:cs="Times New Roman" w:ascii="Times New Roman" w:hAnsi="Times New Roman"/>
          <w:color w:val="000000"/>
        </w:rPr>
        <w:t>adaug şi doi galbeni pe deasupra.,, în schimb,</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19</w:t>
      </w:r>
    </w:p>
    <w:p>
      <w:pPr>
        <w:pStyle w:val="Normal"/>
        <w:shd w:fill="FFFFFF" w:val="clear"/>
        <w:rPr>
          <w:rFonts w:ascii="Times New Roman" w:hAnsi="Times New Roman" w:cs="Times New Roman"/>
          <w:sz w:val="24"/>
          <w:szCs w:val="24"/>
        </w:rPr>
      </w:pPr>
      <w:r>
        <w:rPr>
          <w:rFonts w:cs="Times New Roman" w:ascii="Times New Roman" w:hAnsi="Times New Roman"/>
          <w:color w:val="000000"/>
        </w:rPr>
        <w:t>dacă opui cea mai mica rezistenţă, te omor cu pistoalele astea. Iar după plecarea mea, dacă încerci care cumva să-i pui pe jandarmi pe urmele mele, vărul meu, con</w:t>
        <w:softHyphen/>
        <w:t>tele Alari, din garda împăratului, va avea el grijă să te înveţe m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născocise toată această poveste pe măsură ce o istorisea, pe tonul cel mai paşnic.</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 De altminteri, adăuga el rîzînd, pot să-ţi spun şi cum mă cheamă : sînt </w:t>
      </w:r>
      <w:r>
        <w:rPr>
          <w:rFonts w:cs="Times New Roman" w:ascii="Times New Roman" w:hAnsi="Times New Roman"/>
          <w:i/>
          <w:iCs/>
          <w:color w:val="000000"/>
        </w:rPr>
        <w:t xml:space="preserve">marchesino </w:t>
      </w:r>
      <w:r>
        <w:rPr>
          <w:rFonts w:cs="Times New Roman" w:ascii="Times New Roman" w:hAnsi="Times New Roman"/>
          <w:color w:val="000000"/>
        </w:rPr>
        <w:t xml:space="preserve">Ascanio del Dongo, iar castelul meu e la doi paşi de aici, la Grianta. Da drumul calului, n-auzi </w:t>
      </w:r>
      <w:r>
        <w:rPr>
          <w:rFonts w:cs="Times New Roman" w:ascii="Times New Roman" w:hAnsi="Times New Roman"/>
          <w:i/>
          <w:iCs/>
          <w:color w:val="000000"/>
        </w:rPr>
        <w:t xml:space="preserve">l </w:t>
      </w:r>
      <w:r>
        <w:rPr>
          <w:rFonts w:cs="Times New Roman" w:ascii="Times New Roman" w:hAnsi="Times New Roman"/>
          <w:color w:val="000000"/>
        </w:rPr>
        <w:t>se răsti el deod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Valetul, înmărmurit, amuţise. Fabricio îşi trecu pisto</w:t>
        <w:softHyphen/>
        <w:t>lul în mîna stingă, smuci frîul, sări călare şi porni la ga</w:t>
        <w:softHyphen/>
        <w:t>lop. Cînd ajunse la vreo trei sute de paşi, îşi aminti că uitase să-i dea cei douăzeci de franci făgăduiţi ; se opri locului : pe drum, nici ţipenie de om, afară de valet, care gonea după el călare ; îi făcu semn cu batista să se apro</w:t>
        <w:softHyphen/>
        <w:t>pie şi, cînd îl văzu la cincizeci de paşi, îi azvîrli în drum un pumn de monede şi porni iar. De departe, îl zări strîn-gînd monezile de argint, una cîte una. „Iată un om cît se poate de înţelegător, rîse în sinea lui Fabricio, n-a fost nevoie de nici o vorbă de prisos." Şi continuă să gonească ; pe la amiază, poposi într-o casă singuratică, apoi, după cîteva ceasuri, o porni iar din loc. La orele două dimineaţa, era pe malul lacului Maggiore ; curînd îşi găsi barca legănîndu~se pe apă, iar la semnalul cuve-nit, aceasta trase la ţărm. Nevăzînd nici un ţăran căruia să-i încredinţeze calul, îl lăsă slobod ; trei ore mai tîr-2iu, era la Belgirato. Acolo, aflîndu-se în ţară prietenă, îşi îngădui puţină tihna ; era tare vesel : îi merseseră toate din plin. Să îndrăznim a pomeni care erau adevă' ratele pricini ale veseliei ? Copacul său crescuse frumos şi semeţ, iar sufletul îi fusese înviorat de duioşia fără margini pe care o simţise la pieptul abatelui Blanes. „Oare o fi crezînd cu adevărat în toate prezicerile pe care mi le-a făcut ? Sau, dat fiind că fratele meu mi-a</w:t>
      </w:r>
    </w:p>
    <w:p>
      <w:pPr>
        <w:pStyle w:val="Normal"/>
        <w:shd w:fill="FFFFFF" w:val="clear"/>
        <w:rPr>
          <w:rFonts w:ascii="Times New Roman" w:hAnsi="Times New Roman" w:cs="Times New Roman"/>
          <w:sz w:val="24"/>
          <w:szCs w:val="24"/>
        </w:rPr>
      </w:pPr>
      <w:r>
        <w:rPr>
          <w:color w:val="000000"/>
          <w:sz w:val="14"/>
          <w:szCs w:val="14"/>
        </w:rPr>
        <w:t>220</w:t>
      </w:r>
    </w:p>
    <w:p>
      <w:pPr>
        <w:pStyle w:val="Normal"/>
        <w:shd w:fill="FFFFFF" w:val="clear"/>
        <w:rPr>
          <w:rFonts w:ascii="Times New Roman" w:hAnsi="Times New Roman" w:cs="Times New Roman"/>
          <w:sz w:val="24"/>
          <w:szCs w:val="24"/>
        </w:rPr>
      </w:pPr>
      <w:r>
        <w:rPr>
          <w:rFonts w:cs="Times New Roman" w:ascii="Times New Roman" w:hAnsi="Times New Roman"/>
          <w:color w:val="000000"/>
        </w:rPr>
        <w:t>scornit faima unui iacobin şi a unui orn fără nici un dumnezeu, în stare de orice, a încercat să mă ferească de ispita de a sfărîma capul cine ştie cărui dobitoc, care mă va călca cîndva pe coadă ?" Două zile mai tîrziu, Fabricio era la Parma, unde îi distra grozav pe ducesă şi pe conte, povestindu-le de-a fir-a-păr, aşa cum îi era obiceiul, toată călătoria.</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sosire, Fabricio îl găsi pe portar, ca şi pe toate ilugile palatului Sanseverina, înveşmîntaţi în doli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e cine am pierdut ? o întrebă el pe duce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mul. acela  atît  de  cumsecade,   soţul  meu,   s-a</w:t>
      </w:r>
    </w:p>
    <w:p>
      <w:pPr>
        <w:pStyle w:val="Normal"/>
        <w:shd w:fill="FFFFFF" w:val="clear"/>
        <w:rPr>
          <w:rFonts w:ascii="Times New Roman" w:hAnsi="Times New Roman" w:cs="Times New Roman"/>
          <w:sz w:val="24"/>
          <w:szCs w:val="24"/>
        </w:rPr>
      </w:pPr>
      <w:r>
        <w:rPr>
          <w:rFonts w:cs="Times New Roman" w:ascii="Times New Roman" w:hAnsi="Times New Roman"/>
          <w:color w:val="000000"/>
        </w:rPr>
        <w:t>i  la Baden. Mi-a lăsat,  conform înţelegerii,  acest</w:t>
      </w:r>
    </w:p>
    <w:p>
      <w:pPr>
        <w:pStyle w:val="Normal"/>
        <w:shd w:fill="FFFFFF" w:val="clear"/>
        <w:rPr>
          <w:rFonts w:ascii="Times New Roman" w:hAnsi="Times New Roman" w:cs="Times New Roman"/>
          <w:sz w:val="24"/>
          <w:szCs w:val="24"/>
        </w:rPr>
      </w:pPr>
      <w:r>
        <w:rPr>
          <w:rFonts w:cs="Times New Roman" w:ascii="Times New Roman" w:hAnsi="Times New Roman"/>
          <w:color w:val="000000"/>
        </w:rPr>
        <w:t>11, dar, în semn de prietenie, a mai adăugat şi suma</w:t>
      </w:r>
    </w:p>
    <w:p>
      <w:pPr>
        <w:pStyle w:val="Normal"/>
        <w:shd w:fill="FFFFFF" w:val="clear"/>
        <w:rPr>
          <w:rFonts w:ascii="Times New Roman" w:hAnsi="Times New Roman" w:cs="Times New Roman"/>
          <w:sz w:val="24"/>
          <w:szCs w:val="24"/>
        </w:rPr>
      </w:pPr>
      <w:r>
        <w:rPr>
          <w:rFonts w:cs="Times New Roman" w:ascii="Times New Roman" w:hAnsi="Times New Roman"/>
          <w:color w:val="000000"/>
        </w:rPr>
        <w:t>iiei sute de mii de franci, ceea ce mă încurcă foarte ;</w:t>
      </w:r>
    </w:p>
    <w:p>
      <w:pPr>
        <w:pStyle w:val="Normal"/>
        <w:shd w:fill="FFFFFF" w:val="clear"/>
        <w:rPr>
          <w:rFonts w:ascii="Times New Roman" w:hAnsi="Times New Roman" w:cs="Times New Roman"/>
          <w:sz w:val="24"/>
          <w:szCs w:val="24"/>
        </w:rPr>
      </w:pPr>
      <w:r>
        <w:rPr>
          <w:rFonts w:cs="Times New Roman" w:ascii="Times New Roman" w:hAnsi="Times New Roman"/>
          <w:color w:val="000000"/>
        </w:rPr>
        <w:t>uşi, nu vreau să renunţ la ei în favoarea nepoatei sale,</w:t>
      </w:r>
    </w:p>
    <w:p>
      <w:pPr>
        <w:pStyle w:val="Normal"/>
        <w:shd w:fill="FFFFFF" w:val="clear"/>
        <w:rPr>
          <w:rFonts w:ascii="Times New Roman" w:hAnsi="Times New Roman" w:cs="Times New Roman"/>
          <w:sz w:val="24"/>
          <w:szCs w:val="24"/>
        </w:rPr>
      </w:pPr>
      <w:r>
        <w:rPr>
          <w:rFonts w:cs="Times New Roman" w:ascii="Times New Roman" w:hAnsi="Times New Roman"/>
          <w:color w:val="000000"/>
        </w:rPr>
        <w:t>rchiza Raversi, fiindcă îmi joacă zilnic cele mai afu-</w:t>
      </w:r>
    </w:p>
    <w:p>
      <w:pPr>
        <w:pStyle w:val="Normal"/>
        <w:shd w:fill="FFFFFF" w:val="clear"/>
        <w:rPr>
          <w:rFonts w:ascii="Times New Roman" w:hAnsi="Times New Roman" w:cs="Times New Roman"/>
          <w:sz w:val="24"/>
          <w:szCs w:val="24"/>
        </w:rPr>
      </w:pPr>
      <w:r>
        <w:rPr>
          <w:rFonts w:cs="Times New Roman" w:ascii="Times New Roman" w:hAnsi="Times New Roman"/>
          <w:color w:val="000000"/>
        </w:rPr>
        <w:t>te feste. Tu, care te pricepi, va trebui să-mi găs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un sculptor bun ; vreau să-i fac ducelui un cavou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i ;nte de mii de franci. Contele începu să povest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le fel de snoave pe seama doamnei Ravers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Zadarnic am încercat s-o îmblînzesc prin tot soiul di servicii, adăugă ducesa. Cît despre nepoţii ducelui, i Tăcut pe toţi colonei şi generali. în schimb, nu e o singură lună să nu primesc de la ei vreo ano-i respingătoare — am fost chiar nevoită să-mi iau •ecretar, care să citească toate scrisorile de feîul </w:t>
      </w:r>
      <w:r>
        <w:rPr>
          <w:rFonts w:cs="Times New Roman" w:ascii="Times New Roman" w:hAnsi="Times New Roman"/>
          <w:b/>
          <w:bCs/>
          <w:color w:val="000000"/>
          <w:sz w:val="12"/>
          <w:szCs w:val="12"/>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unde pui că anonimele sînt cele mai nevino-</w:t>
      </w:r>
    </w:p>
    <w:p>
      <w:pPr>
        <w:pStyle w:val="Normal"/>
        <w:shd w:fill="FFFFFF" w:val="clear"/>
        <w:rPr>
          <w:rFonts w:ascii="Times New Roman" w:hAnsi="Times New Roman" w:cs="Times New Roman"/>
          <w:sz w:val="24"/>
          <w:szCs w:val="24"/>
        </w:rPr>
      </w:pPr>
      <w:r>
        <w:rPr>
          <w:rFonts w:cs="Times New Roman" w:ascii="Times New Roman" w:hAnsi="Times New Roman"/>
          <w:color w:val="000000"/>
        </w:rPr>
        <w:t>"ăcate ale lor, adăugă contele ; oamenii aceştia</w:t>
      </w:r>
    </w:p>
    <w:p>
      <w:pPr>
        <w:pStyle w:val="Normal"/>
        <w:shd w:fill="FFFFFF" w:val="clear"/>
        <w:rPr>
          <w:rFonts w:ascii="Times New Roman" w:hAnsi="Times New Roman" w:cs="Times New Roman"/>
          <w:sz w:val="24"/>
          <w:szCs w:val="24"/>
        </w:rPr>
      </w:pPr>
      <w:r>
        <w:rPr>
          <w:rFonts w:cs="Times New Roman" w:ascii="Times New Roman" w:hAnsi="Times New Roman"/>
          <w:color w:val="000000"/>
        </w:rPr>
        <w:t>avea o fabrică de denunţuri murdare. De doua-</w:t>
      </w:r>
    </w:p>
    <w:p>
      <w:pPr>
        <w:pStyle w:val="Normal"/>
        <w:shd w:fill="FFFFFF" w:val="clear"/>
        <w:rPr>
          <w:rFonts w:ascii="Times New Roman" w:hAnsi="Times New Roman" w:cs="Times New Roman"/>
          <w:sz w:val="24"/>
          <w:szCs w:val="24"/>
        </w:rPr>
      </w:pPr>
      <w:r>
        <w:rPr>
          <w:rFonts w:cs="Times New Roman" w:ascii="Times New Roman" w:hAnsi="Times New Roman"/>
          <w:color w:val="000000"/>
        </w:rPr>
        <w:t>i  do ori aş fi putut aduce în faţa judecăţii to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lică şi excelenţa-voastră îşi dă seama că jude-</w:t>
      </w:r>
    </w:p>
    <w:p>
      <w:pPr>
        <w:pStyle w:val="Normal"/>
        <w:shd w:fill="FFFFFF" w:val="clear"/>
        <w:rPr>
          <w:rFonts w:ascii="Times New Roman" w:hAnsi="Times New Roman" w:cs="Times New Roman"/>
          <w:sz w:val="24"/>
          <w:szCs w:val="24"/>
        </w:rPr>
      </w:pPr>
      <w:r>
        <w:rPr>
          <w:rFonts w:cs="Times New Roman" w:ascii="Times New Roman" w:hAnsi="Times New Roman"/>
          <w:color w:val="000000"/>
        </w:rPr>
        <w:t>mei ar fi avut grijă să-i condamne cum se cuv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A.i.i,  drept să spun, nu-mi mai place,  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rPr>
        <w:t>u o naivitate cu totul hazlie din partea cuiva</w:t>
      </w:r>
    </w:p>
    <w:p>
      <w:pPr>
        <w:pStyle w:val="Normal"/>
        <w:shd w:fill="FFFFFF" w:val="clear"/>
        <w:rPr>
          <w:rFonts w:ascii="Times New Roman" w:hAnsi="Times New Roman" w:cs="Times New Roman"/>
          <w:sz w:val="24"/>
          <w:szCs w:val="24"/>
        </w:rPr>
      </w:pPr>
      <w:r>
        <w:rPr>
          <w:rFonts w:cs="Times New Roman" w:ascii="Times New Roman" w:hAnsi="Times New Roman"/>
          <w:color w:val="000000"/>
        </w:rPr>
        <w:t>i'l la turte ; mi-ar fi plăcut de o mie de ori ma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4"/>
          <w:szCs w:val="14"/>
        </w:rPr>
        <w:t>231</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ult să fie condamnaţi de Judecători care să </w:t>
      </w:r>
      <w:r>
        <w:rPr>
          <w:rFonts w:cs="Times New Roman" w:ascii="Times New Roman" w:hAnsi="Times New Roman"/>
          <w:b/>
          <w:bCs/>
          <w:color w:val="000000"/>
        </w:rPr>
        <w:t xml:space="preserve">judece </w:t>
      </w:r>
      <w:r>
        <w:rPr>
          <w:rFonts w:cs="Times New Roman" w:ascii="Times New Roman" w:hAnsi="Times New Roman"/>
          <w:color w:val="000000"/>
        </w:rPr>
        <w:t>fără părtini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Ţi-aş fi foarte recunoscător dacă ai vrea, dum</w:t>
        <w:softHyphen/>
        <w:t>neata, care călătoreşti ca să înveţi, să-mi dai şi mie adresele unor astfel de magistraţi, ca să le scriu înainte de cul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că aş fi eu ministru, lipsa aceasta de judecători cinstiţi mi-ar răni amorul propri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r mi se pare, răspunse pe dată contele, că ex-ceîenţa-voastră, care-i iubeşte atît de mult pe francezi şi care altădată le~a dat chiar sprijinul braţului său in</w:t>
        <w:softHyphen/>
        <w:t>vincibil, pare să fi uitat una din maximele lor de căpe</w:t>
        <w:softHyphen/>
        <w:t xml:space="preserve">tenie : mai bine îl omori pe dracu', decît să te omoare el pe tine. Tare aş vrea să văd cum ai stăpîni aceste capete înfierbîntate, care citesc de dimineaţa pînă seara </w:t>
      </w:r>
      <w:r>
        <w:rPr>
          <w:rFonts w:cs="Times New Roman" w:ascii="Times New Roman" w:hAnsi="Times New Roman"/>
          <w:i/>
          <w:iCs/>
          <w:color w:val="000000"/>
        </w:rPr>
        <w:t xml:space="preserve">Istoria Revoluţiei Franceze, </w:t>
      </w:r>
      <w:r>
        <w:rPr>
          <w:rFonts w:cs="Times New Roman" w:ascii="Times New Roman" w:hAnsi="Times New Roman"/>
          <w:color w:val="000000"/>
        </w:rPr>
        <w:t>dacă ai avea în slujba ia nişte judecători care i-ar achita pe cei pe care tu îi acuzi. Ar ajunge să nu mai condamne nici pe ticăloşii cei mai vădit vinovaţi, socotindu-se toţi nişte Brutuşi '. Şi am să-ţi fac o imputare : oare, sufletul dumitale, atît de delicat, nu simte nici o mustrare de a fi părăsit, pe malul lacului Maggiore,  acel cal atît de frumos,  dar cam costeliv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Am de gînd,  răspunse Fabricio cu foarte multă seriozitate,   să   trimit   </w:t>
      </w:r>
      <w:r>
        <w:rPr>
          <w:rFonts w:cs="Times New Roman" w:ascii="Times New Roman" w:hAnsi="Times New Roman"/>
          <w:i/>
          <w:iCs/>
          <w:color w:val="000000"/>
        </w:rPr>
        <w:t xml:space="preserve">ceea   ce   i </w:t>
      </w:r>
      <w:r>
        <w:rPr>
          <w:rFonts w:cs="Times New Roman" w:ascii="Times New Roman" w:hAnsi="Times New Roman"/>
          <w:color w:val="000000"/>
        </w:rPr>
        <w:t xml:space="preserve">se cuvine stăpînului lui,   pentru a-1   despăgubi   de   cheltuielile de   afişaj şi altele, în urma cărora va fi reintrat, desigur, în srăpî-nirea calului găsit, </w:t>
      </w:r>
      <w:r>
        <w:rPr>
          <w:rFonts w:cs="Times New Roman" w:ascii="Times New Roman" w:hAnsi="Times New Roman"/>
          <w:i/>
          <w:iCs/>
          <w:color w:val="000000"/>
        </w:rPr>
        <w:t xml:space="preserve">de </w:t>
      </w:r>
      <w:r>
        <w:rPr>
          <w:rFonts w:cs="Times New Roman" w:ascii="Times New Roman" w:hAnsi="Times New Roman"/>
          <w:color w:val="000000"/>
        </w:rPr>
        <w:t>bună seamă, de ţărani ; am să citesc cu multă atenţie ziarul din Milano, ca să descopăr anunţul despre pierderea calului ; îi cunosc foarte bine semnalment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Lucius </w:t>
      </w:r>
      <w:r>
        <w:rPr>
          <w:rFonts w:cs="Times New Roman" w:ascii="Times New Roman" w:hAnsi="Times New Roman"/>
          <w:b/>
          <w:bCs/>
          <w:i/>
          <w:iCs/>
          <w:color w:val="000000"/>
          <w:sz w:val="16"/>
          <w:szCs w:val="16"/>
        </w:rPr>
        <w:t xml:space="preserve">JtutiMS </w:t>
      </w:r>
      <w:r>
        <w:rPr>
          <w:rFonts w:cs="Times New Roman" w:ascii="Times New Roman" w:hAnsi="Times New Roman"/>
          <w:i/>
          <w:iCs/>
          <w:color w:val="000000"/>
          <w:sz w:val="16"/>
          <w:szCs w:val="16"/>
        </w:rPr>
        <w:t xml:space="preserve">Brutus, </w:t>
      </w:r>
      <w:r>
        <w:rPr>
          <w:rFonts w:cs="Times New Roman" w:ascii="Times New Roman" w:hAnsi="Times New Roman"/>
          <w:color w:val="000000"/>
          <w:sz w:val="16"/>
          <w:szCs w:val="16"/>
        </w:rPr>
        <w:t>conducătorii] revoluţiei care a înlăturaţi puterea regilor de la Roma, instaurfnd republica. I-a condamnat^ la moarte pe propriii săi fii, care conspirau pentru restaurarea^ dinastiei Tarquinilor.</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16"/>
          <w:szCs w:val="16"/>
        </w:rPr>
        <w:t>222</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Zău că e cam </w:t>
      </w:r>
      <w:r>
        <w:rPr>
          <w:rFonts w:cs="Times New Roman" w:ascii="Times New Roman" w:hAnsi="Times New Roman"/>
          <w:i/>
          <w:iCs/>
          <w:color w:val="000000"/>
        </w:rPr>
        <w:t xml:space="preserve">primitiv, </w:t>
      </w:r>
      <w:r>
        <w:rPr>
          <w:rFonts w:cs="Times New Roman" w:ascii="Times New Roman" w:hAnsi="Times New Roman"/>
          <w:color w:val="000000"/>
        </w:rPr>
        <w:t>îi spuse contele ducesei. ce-ar fi făcut excelenţa-voastră, urmă el rîzînd, dacă, in timp ce gonea mîncind pămîntul, calul acela împru</w:t>
        <w:softHyphen/>
        <w:t xml:space="preserve">mutat  s-ar  fi  poticnit,  trîntindu-te ? Acum  ai  fi  ia Iberg, dragul meu nepot, şi tot creditul meu abia i ar fi izbutit să-ţi uşureze cu vreo zece ocale </w:t>
      </w:r>
      <w:r>
        <w:rPr>
          <w:rFonts w:cs="Times New Roman" w:ascii="Times New Roman" w:hAnsi="Times New Roman"/>
          <w:b/>
          <w:bCs/>
          <w:color w:val="000000"/>
        </w:rPr>
        <w:t>greu</w:t>
        <w:softHyphen/>
        <w:t xml:space="preserve">tatea  </w:t>
      </w:r>
      <w:r>
        <w:rPr>
          <w:rFonts w:cs="Times New Roman" w:ascii="Times New Roman" w:hAnsi="Times New Roman"/>
          <w:color w:val="000000"/>
        </w:rPr>
        <w:t xml:space="preserve">fiecăreia din ghiulelele legate de picioarele tale. |i-ai fi petrecut în acel Joc „tihnit", vreo zece ani din . poate că picioarele ţi s-ar fi umflat şi ţi s-ar fi </w:t>
      </w:r>
      <w:r>
        <w:rPr>
          <w:rFonts w:cs="Times New Roman" w:ascii="Times New Roman" w:hAnsi="Times New Roman"/>
          <w:b/>
          <w:bCs/>
          <w:color w:val="000000"/>
        </w:rPr>
        <w:t xml:space="preserve">sat </w:t>
      </w:r>
      <w:r>
        <w:rPr>
          <w:rFonts w:cs="Times New Roman" w:ascii="Times New Roman" w:hAnsi="Times New Roman"/>
          <w:color w:val="000000"/>
        </w:rPr>
        <w:t>şi, atunci, poate că ţi le-ar fi tăiat, cu multă bilgare de sea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entru dumnezeu, </w:t>
      </w:r>
      <w:r>
        <w:rPr>
          <w:rFonts w:cs="Times New Roman" w:ascii="Times New Roman" w:hAnsi="Times New Roman"/>
          <w:i/>
          <w:iCs/>
          <w:color w:val="000000"/>
        </w:rPr>
        <w:t xml:space="preserve">încetează </w:t>
      </w:r>
      <w:r>
        <w:rPr>
          <w:rFonts w:cs="Times New Roman" w:ascii="Times New Roman" w:hAnsi="Times New Roman"/>
          <w:color w:val="000000"/>
        </w:rPr>
        <w:t xml:space="preserve">cu o descriere atit înfiorătoare, strigă ducesa cu ochii plini de lacrimi. </w:t>
      </w:r>
      <w:r>
        <w:rPr>
          <w:rFonts w:cs="Times New Roman" w:ascii="Times New Roman" w:hAnsi="Times New Roman"/>
          <w:i/>
          <w:iCs/>
          <w:color w:val="000000"/>
        </w:rPr>
        <w:t xml:space="preserve">vreme </w:t>
      </w:r>
      <w:r>
        <w:rPr>
          <w:rFonts w:cs="Times New Roman" w:ascii="Times New Roman" w:hAnsi="Times New Roman"/>
          <w:color w:val="000000"/>
        </w:rPr>
        <w:t>ce s-a întors...</w:t>
      </w:r>
    </w:p>
    <w:p>
      <w:pPr>
        <w:pStyle w:val="Normal"/>
        <w:shd w:fill="FFFFFF" w:val="clear"/>
        <w:rPr>
          <w:rFonts w:ascii="Times New Roman" w:hAnsi="Times New Roman" w:cs="Times New Roman"/>
          <w:sz w:val="24"/>
          <w:szCs w:val="24"/>
        </w:rPr>
      </w:pPr>
      <w:r>
        <w:rPr>
          <w:rFonts w:cs="Times New Roman" w:ascii="Times New Roman" w:hAnsi="Times New Roman"/>
          <w:color w:val="000000"/>
        </w:rPr>
        <w:t>Crede-mă că ma bucur chiar mai mtilt decît dum-</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rPr>
        <w:t xml:space="preserve">i.i, </w:t>
      </w:r>
      <w:r>
        <w:rPr>
          <w:rFonts w:cs="Times New Roman" w:ascii="Times New Roman" w:hAnsi="Times New Roman"/>
          <w:color w:val="000000"/>
        </w:rPr>
        <w:t>răspunse ministrul cu toată seriozitatea ; dar aş</w:t>
      </w:r>
    </w:p>
    <w:p>
      <w:pPr>
        <w:pStyle w:val="Normal"/>
        <w:shd w:fill="FFFFFF" w:val="clear"/>
        <w:rPr>
          <w:rFonts w:ascii="Times New Roman" w:hAnsi="Times New Roman" w:cs="Times New Roman"/>
          <w:sz w:val="24"/>
          <w:szCs w:val="24"/>
        </w:rPr>
      </w:pPr>
      <w:r>
        <w:rPr>
          <w:rFonts w:cs="Times New Roman" w:ascii="Times New Roman" w:hAnsi="Times New Roman"/>
          <w:color w:val="000000"/>
        </w:rPr>
        <w:t>.1 să ştiu de ce, dacă ţinea cu tot dinadinsul să pă-</w:t>
      </w:r>
    </w:p>
    <w:p>
      <w:pPr>
        <w:pStyle w:val="Normal"/>
        <w:shd w:fill="FFFFFF" w:val="clear"/>
        <w:rPr>
          <w:rFonts w:ascii="Times New Roman" w:hAnsi="Times New Roman" w:cs="Times New Roman"/>
          <w:sz w:val="24"/>
          <w:szCs w:val="24"/>
        </w:rPr>
      </w:pPr>
      <w:r>
        <w:rPr>
          <w:rFonts w:cs="Times New Roman" w:ascii="Times New Roman" w:hAnsi="Times New Roman"/>
          <w:color w:val="000000"/>
        </w:rPr>
        <w:t>&lt;!a în Lombardia, n-a venit să-mi ceară un paşaport</w:t>
      </w:r>
    </w:p>
    <w:p>
      <w:pPr>
        <w:pStyle w:val="Normal"/>
        <w:shd w:fill="FFFFFF" w:val="clear"/>
        <w:rPr>
          <w:rFonts w:ascii="Times New Roman" w:hAnsi="Times New Roman" w:cs="Times New Roman"/>
          <w:sz w:val="24"/>
          <w:szCs w:val="24"/>
        </w:rPr>
      </w:pPr>
      <w:r>
        <w:rPr>
          <w:rFonts w:cs="Times New Roman" w:ascii="Times New Roman" w:hAnsi="Times New Roman"/>
          <w:color w:val="000000"/>
        </w:rPr>
        <w:t>iiinea, pe un nume străin? îndată ce aş fi afiat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itarea lui, as fi plecat la Milano, şi prietenii pe 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m acolo ar fi închis ochii şi s-ar fi prefăcut a creie</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irmii lor au arestat un supus al prinţului Par-</w:t>
      </w:r>
    </w:p>
    <w:p>
      <w:pPr>
        <w:pStyle w:val="Normal"/>
        <w:shd w:fill="FFFFFF" w:val="clear"/>
        <w:rPr>
          <w:rFonts w:ascii="Times New Roman" w:hAnsi="Times New Roman" w:cs="Times New Roman"/>
          <w:sz w:val="24"/>
          <w:szCs w:val="24"/>
        </w:rPr>
      </w:pPr>
      <w:r>
        <w:rPr>
          <w:rFonts w:cs="Times New Roman" w:ascii="Times New Roman" w:hAnsi="Times New Roman"/>
          <w:color w:val="000000"/>
        </w:rPr>
        <w:t>Recunosc   că  povestirea   peripeţiilor  dumitale   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plină de haz, continuă contele, pe un ton</w:t>
      </w:r>
    </w:p>
    <w:p>
      <w:pPr>
        <w:pStyle w:val="Normal"/>
        <w:shd w:fill="FFFFFF" w:val="clear"/>
        <w:rPr>
          <w:rFonts w:ascii="Times New Roman" w:hAnsi="Times New Roman" w:cs="Times New Roman"/>
          <w:sz w:val="24"/>
          <w:szCs w:val="24"/>
        </w:rPr>
      </w:pPr>
      <w:r>
        <w:rPr>
          <w:rFonts w:cs="Times New Roman" w:ascii="Times New Roman" w:hAnsi="Times New Roman"/>
          <w:color w:val="000000"/>
        </w:rPr>
        <w:t>puţin   sinistru ;  ieşirea  dumitale  din  pădure,   pe</w:t>
      </w:r>
    </w:p>
    <w:p>
      <w:pPr>
        <w:pStyle w:val="Normal"/>
        <w:shd w:fill="FFFFFF" w:val="clear"/>
        <w:rPr>
          <w:rFonts w:ascii="Times New Roman" w:hAnsi="Times New Roman" w:cs="Times New Roman"/>
          <w:sz w:val="24"/>
          <w:szCs w:val="24"/>
        </w:rPr>
      </w:pPr>
      <w:r>
        <w:rPr>
          <w:rFonts w:cs="Times New Roman" w:ascii="Times New Roman" w:hAnsi="Times New Roman"/>
          <w:color w:val="000000"/>
        </w:rPr>
        <w:t>iliiiinul mare, îmi place chiar foarte mult; dar, între noi</w:t>
      </w:r>
    </w:p>
    <w:p>
      <w:pPr>
        <w:pStyle w:val="Normal"/>
        <w:shd w:fill="FFFFFF" w:val="clear"/>
        <w:rPr>
          <w:rFonts w:ascii="Times New Roman" w:hAnsi="Times New Roman" w:cs="Times New Roman"/>
          <w:sz w:val="24"/>
          <w:szCs w:val="24"/>
        </w:rPr>
      </w:pPr>
      <w:r>
        <w:rPr>
          <w:rFonts w:cs="Times New Roman" w:ascii="Times New Roman" w:hAnsi="Times New Roman"/>
          <w:color w:val="000000"/>
        </w:rPr>
        <w:t>i, de vreme ce valetul acela avea viaţa dum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in mîinile Iui, ai fi avut tot dreptul să i-o iei pe 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grijire să-i creăm excelehfei-voastre o situa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iti.Wiicită, cel puţin aşa îmi porunceşte doamna aici d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Mfl. </w:t>
      </w:r>
      <w:r>
        <w:rPr>
          <w:rFonts w:cs="Times New Roman" w:ascii="Times New Roman" w:hAnsi="Times New Roman"/>
          <w:color w:val="000000"/>
        </w:rPr>
        <w:t>fi aed că nici cei mai înverşunaţi duşmani ai m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u in .ir putea acuza de a fi încălcat vreodată </w:t>
      </w:r>
      <w:r>
        <w:rPr>
          <w:rFonts w:cs="Times New Roman" w:ascii="Times New Roman" w:hAnsi="Times New Roman"/>
          <w:b/>
          <w:bCs/>
          <w:color w:val="000000"/>
        </w:rPr>
        <w:t>porunc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siv-te ce supărare pe ea şi pe mine dacă,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gt;.i de viteză pe care ai făcut-o, calul acela sl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I</w:t>
      </w:r>
      <w:r>
        <w:rPr>
          <w:rFonts w:cs="Times New Roman"/>
          <w:color w:val="000000"/>
          <w:lang w:val="en-US"/>
        </w:rPr>
        <w:t xml:space="preserve">              </w:t>
      </w:r>
      <w:r>
        <w:rPr>
          <w:rFonts w:cs="Times New Roman" w:ascii="Times New Roman" w:hAnsi="Times New Roman"/>
          <w:color w:val="000000"/>
        </w:rPr>
        <w:t xml:space="preserve">ir ii poticnit! </w:t>
      </w:r>
      <w:r>
        <w:rPr>
          <w:rFonts w:cs="Times New Roman" w:ascii="Times New Roman" w:hAnsi="Times New Roman"/>
          <w:b/>
          <w:bCs/>
          <w:color w:val="000000"/>
        </w:rPr>
        <w:t xml:space="preserve">Aproape </w:t>
      </w:r>
      <w:r>
        <w:rPr>
          <w:rFonts w:cs="Times New Roman" w:ascii="Times New Roman" w:hAnsi="Times New Roman"/>
          <w:color w:val="000000"/>
        </w:rPr>
        <w:t>ca ar fi fost mai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igi gîtul căzînd.</w:t>
      </w:r>
    </w:p>
    <w:p>
      <w:pPr>
        <w:pStyle w:val="Normal"/>
        <w:shd w:fill="FFFFFF" w:val="clear"/>
        <w:rPr>
          <w:rFonts w:ascii="Times New Roman" w:hAnsi="Times New Roman" w:cs="Times New Roman"/>
          <w:sz w:val="24"/>
          <w:szCs w:val="24"/>
        </w:rPr>
      </w:pPr>
      <w:r>
        <w:rPr>
          <w:color w:val="000000"/>
          <w:sz w:val="14"/>
          <w:szCs w:val="14"/>
        </w:rPr>
        <w:t>22?</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şti foarte tragic astă-seară, dragul meu, spuse ducesa cutremurîndu-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Fiindcă trăim în mijlocul unor evenimente tragice, răspunse contele posomorit; aici nu sîntem în Franţa, unde totul se isprăveşte cu cîntece sau cu un an sau doi de temniţă, şi cred că greşesc vorbindu-vă în gluma de toate aceste lucruri. Aş vrea să-mi spui, dragă ne</w:t>
        <w:softHyphen/>
        <w:t>poate, dacă într-o bună zi te numesc pe undeva epis</w:t>
        <w:softHyphen/>
        <w:t>cop, căci, de bună seamă, că nu pot să te fac din capul locului arhiepiscopul Parmei, aşa cum ar vrea, pe drept cuvînt să se întîmple, doamna ducesă aici de faţă — aş vrea să-mi spui, cam ce politică vei face atunci cînd te vei afla în fruntea unei episcopii, departe de înţe</w:t>
        <w:softHyphen/>
        <w:t>leptele noastre sfaturi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oi căuta să-1 omor pe dracu', ca să nu jmă omoare el pe mine ! cum spun prietenii francezi, răspunse Fa-bricio  cu  ochii  scăpărînd; de asemenea,  voi încerca să-mi păstrez, prin toate mijloacele cu putinţă, fie chiar şi cu pistolul, situaţia pe care mă veţi fi ajutat s-o do-bîndesc. Am  citit, în genealogia familiei del Dongo, povestea acelui strămoş care a clădit castelul   din Gri-anta: Către sfifşitul vieţii sale, bunul său prieten Galeas, duce al Milanului, îl însărcinează să viziteze o fortăreaţă de pe malul lacului nostru — se temeau de o invazie a elveţienilor. „S-ar cuveni să-i trimit cîteva rînduri co</w:t>
        <w:softHyphen/>
        <w:t>mandantului", îi spune ducele la despărţire, şi îi înmî-nează o scrisoare de două rînduri, apoi i-o cere în</w:t>
        <w:softHyphen/>
        <w:t xml:space="preserve">dărăt ca s-o pecetluiască, sub cuvînt că e mai cuviincios aşa. Vespasian del Dongo pleacă, dar, pe cînd trecea lacul, îşi aminteşte de o veche istorioară grecească, fiind om   învăţat.. Deschide   scrisoarea   bunului   său   stăpîn şi  citeşte ordinul   adresat   comandantului   fortăreţei : să fie ucis îndată după sosire. Numai că </w:t>
      </w:r>
      <w:r>
        <w:rPr>
          <w:rFonts w:cs="Times New Roman" w:ascii="Times New Roman" w:hAnsi="Times New Roman"/>
          <w:i/>
          <w:iCs/>
          <w:color w:val="000000"/>
        </w:rPr>
        <w:t xml:space="preserve">perfidul Sforza, </w:t>
      </w:r>
      <w:r>
        <w:rPr>
          <w:rFonts w:cs="Times New Roman" w:ascii="Times New Roman" w:hAnsi="Times New Roman"/>
          <w:color w:val="000000"/>
        </w:rPr>
        <w:t>preocupat de teatrul pe care-1 juca faţă de străbunul nostru, lăsase un interval între ultimul rînd al bileţelului şi  semnătura  sa;  Vespasian  del Dongo  se  apucă  şi</w:t>
      </w:r>
    </w:p>
    <w:p>
      <w:pPr>
        <w:pStyle w:val="Normal"/>
        <w:shd w:fill="FFFFFF" w:val="clear"/>
        <w:rPr>
          <w:rFonts w:ascii="Times New Roman" w:hAnsi="Times New Roman" w:cs="Times New Roman"/>
          <w:sz w:val="24"/>
          <w:szCs w:val="24"/>
        </w:rPr>
      </w:pPr>
      <w:r>
        <w:rPr>
          <w:color w:val="000000"/>
          <w:sz w:val="14"/>
          <w:szCs w:val="14"/>
        </w:rPr>
        <w:t>224</w:t>
      </w:r>
    </w:p>
    <w:p>
      <w:pPr>
        <w:pStyle w:val="Normal"/>
        <w:shd w:fill="FFFFFF" w:val="clear"/>
        <w:rPr>
          <w:rFonts w:ascii="Times New Roman" w:hAnsi="Times New Roman" w:cs="Times New Roman"/>
          <w:sz w:val="24"/>
          <w:szCs w:val="24"/>
        </w:rPr>
      </w:pPr>
      <w:r>
        <w:rPr>
          <w:rFonts w:cs="Times New Roman" w:ascii="Times New Roman" w:hAnsi="Times New Roman"/>
          <w:color w:val="000000"/>
        </w:rPr>
        <w:t>Ic deasupra   ordinul ca el să fie recunoscut drep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ernator </w:t>
      </w:r>
      <w:r>
        <w:rPr>
          <w:rFonts w:cs="Times New Roman" w:ascii="Times New Roman" w:hAnsi="Times New Roman"/>
          <w:color w:val="000000"/>
        </w:rPr>
        <w:t>al tuturor fortăreţelor de pe malul lac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fj suprimă partea de sus a scrisorii. Ajungînd în for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vi şi fiind recunoscut ca guvernator, îl azvîrle pe co-</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ndant </w:t>
      </w:r>
      <w:r>
        <w:rPr>
          <w:rFonts w:cs="Times New Roman" w:ascii="Times New Roman" w:hAnsi="Times New Roman"/>
          <w:color w:val="000000"/>
        </w:rPr>
        <w:t>într-un puţ, porneşte cu război împotriv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za şi, cîţiva ani mai tîrziu, îşi preschimbă fortăreaţ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pe acele </w:t>
      </w:r>
      <w:r>
        <w:rPr>
          <w:rFonts w:cs="Times New Roman" w:ascii="Times New Roman" w:hAnsi="Times New Roman"/>
          <w:color w:val="000000"/>
        </w:rPr>
        <w:t>întinse moşii, care au constituit averea tuturor</w:t>
      </w:r>
    </w:p>
    <w:p>
      <w:pPr>
        <w:pStyle w:val="Normal"/>
        <w:shd w:fill="FFFFFF" w:val="clear"/>
        <w:rPr>
          <w:rFonts w:ascii="Times New Roman" w:hAnsi="Times New Roman" w:cs="Times New Roman"/>
          <w:sz w:val="24"/>
          <w:szCs w:val="24"/>
        </w:rPr>
      </w:pPr>
      <w:r>
        <w:rPr>
          <w:rFonts w:cs="Times New Roman" w:ascii="Times New Roman" w:hAnsi="Times New Roman"/>
          <w:color w:val="000000"/>
        </w:rPr>
        <w:t>uimirilor familiei noastre şi care, într-o zi, îmi vor t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ldui </w:t>
      </w:r>
      <w:r>
        <w:rPr>
          <w:rFonts w:cs="Times New Roman" w:ascii="Times New Roman" w:hAnsi="Times New Roman"/>
          <w:color w:val="000000"/>
        </w:rPr>
        <w:t>să am şi eu un venit de patru mii de fran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Vorbeşti ca un academician, </w:t>
      </w:r>
      <w:r>
        <w:rPr>
          <w:rFonts w:cs="Times New Roman" w:ascii="Times New Roman" w:hAnsi="Times New Roman"/>
          <w:i/>
          <w:iCs/>
          <w:color w:val="000000"/>
        </w:rPr>
        <w:t xml:space="preserve">exclamă </w:t>
      </w:r>
      <w:r>
        <w:rPr>
          <w:rFonts w:cs="Times New Roman" w:ascii="Times New Roman" w:hAnsi="Times New Roman"/>
          <w:color w:val="000000"/>
        </w:rPr>
        <w:t>contele rî-</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 povestea pe care ne-ai spus-o e frumoasă şi 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snică, dar, din păcate, asemenea trăsnăi hazlii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avem prilejul să facem decît la zece ani o dată. Se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uneori, ca oameni nerozi, dar cu ochii în patru</w:t>
      </w:r>
    </w:p>
    <w:p>
      <w:pPr>
        <w:pStyle w:val="Normal"/>
        <w:shd w:fill="FFFFFF" w:val="clear"/>
        <w:rPr>
          <w:rFonts w:ascii="Times New Roman" w:hAnsi="Times New Roman" w:cs="Times New Roman"/>
          <w:sz w:val="24"/>
          <w:szCs w:val="24"/>
        </w:rPr>
      </w:pPr>
      <w:r>
        <w:rPr>
          <w:rFonts w:cs="Times New Roman" w:ascii="Times New Roman" w:hAnsi="Times New Roman"/>
          <w:color w:val="000000"/>
        </w:rPr>
        <w:t>pi îndeobşte foarte grijulii, să guste plăcerea de a tri-</w:t>
      </w:r>
    </w:p>
    <w:p>
      <w:pPr>
        <w:pStyle w:val="Normal"/>
        <w:shd w:fill="FFFFFF" w:val="clear"/>
        <w:rPr>
          <w:rFonts w:ascii="Times New Roman" w:hAnsi="Times New Roman" w:cs="Times New Roman"/>
          <w:sz w:val="24"/>
          <w:szCs w:val="24"/>
        </w:rPr>
      </w:pPr>
      <w:r>
        <w:rPr>
          <w:rFonts w:cs="Times New Roman" w:ascii="Times New Roman" w:hAnsi="Times New Roman"/>
          <w:color w:val="000000"/>
        </w:rPr>
        <w:t>i   asupra  oamenilor cu imaginaţie.  Doar datori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 imaginaţii prea bogate a ajuns Napoleon să 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ca   prudentului </w:t>
      </w:r>
      <w:r>
        <w:rPr>
          <w:rFonts w:cs="Times New Roman" w:ascii="Times New Roman" w:hAnsi="Times New Roman"/>
          <w:i/>
          <w:iCs/>
          <w:color w:val="000000"/>
        </w:rPr>
        <w:t>John Bull</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în  loc  să  caute  s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ngfl </w:t>
      </w:r>
      <w:r>
        <w:rPr>
          <w:rFonts w:cs="Times New Roman" w:ascii="Times New Roman" w:hAnsi="Times New Roman"/>
          <w:color w:val="000000"/>
        </w:rPr>
        <w:t>în America. Dindărătul tejghelei sale, John Bull</w:t>
      </w:r>
    </w:p>
    <w:p>
      <w:pPr>
        <w:pStyle w:val="Normal"/>
        <w:shd w:fill="FFFFFF" w:val="clear"/>
        <w:rPr>
          <w:rFonts w:ascii="Times New Roman" w:hAnsi="Times New Roman" w:cs="Times New Roman"/>
          <w:sz w:val="24"/>
          <w:szCs w:val="24"/>
        </w:rPr>
      </w:pPr>
      <w:r>
        <w:rPr>
          <w:rFonts w:cs="Times New Roman" w:ascii="Times New Roman" w:hAnsi="Times New Roman"/>
          <w:color w:val="000000"/>
        </w:rPr>
        <w:t>' ■ cu poftă de scrisoarea în care îi vorbea de Temi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iu Ic </w:t>
      </w:r>
      <w:r>
        <w:rPr>
          <w:rFonts w:cs="Times New Roman" w:ascii="Times New Roman" w:hAnsi="Times New Roman"/>
          <w:color w:val="000000"/>
          <w:vertAlign w:val="superscript"/>
        </w:rPr>
        <w:t>2</w:t>
      </w:r>
      <w:r>
        <w:rPr>
          <w:rFonts w:cs="Times New Roman" w:ascii="Times New Roman" w:hAnsi="Times New Roman"/>
          <w:color w:val="000000"/>
        </w:rPr>
        <w:t>. De cînd lumea, mărunţii Sancho Panca îi vor</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minunaţii Don Quijote</w:t>
      </w:r>
      <w:r>
        <w:rPr>
          <w:rFonts w:cs="Times New Roman" w:ascii="Times New Roman" w:hAnsi="Times New Roman"/>
          <w:color w:val="000000"/>
          <w:vertAlign w:val="superscript"/>
        </w:rPr>
        <w:t>3</w:t>
      </w:r>
      <w:r>
        <w:rPr>
          <w:rFonts w:cs="Times New Roman" w:ascii="Times New Roman" w:hAnsi="Times New Roman"/>
          <w:color w:val="000000"/>
        </w:rPr>
        <w:t>. Dacă te învoi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i </w:t>
      </w:r>
      <w:r>
        <w:rPr>
          <w:rFonts w:cs="Times New Roman" w:ascii="Times New Roman" w:hAnsi="Times New Roman"/>
          <w:smallCaps/>
          <w:color w:val="000000"/>
        </w:rPr>
        <w:t xml:space="preserve">du </w:t>
      </w:r>
      <w:r>
        <w:rPr>
          <w:rFonts w:cs="Times New Roman" w:ascii="Times New Roman" w:hAnsi="Times New Roman"/>
          <w:color w:val="000000"/>
        </w:rPr>
        <w:t>faci nimic care să iasă din comun, nici nu mă în-</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HoK'icc </w:t>
      </w:r>
      <w:r>
        <w:rPr>
          <w:rFonts w:cs="Times New Roman" w:ascii="Times New Roman" w:hAnsi="Times New Roman"/>
          <w:color w:val="000000"/>
        </w:rPr>
        <w:t>că vei fi un episcop foarte respectat, dacă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espectabil. Cu toate acestea, rămîn la păre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lenţa-voastră s-a purtat cu nechibzuinţă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1 ironică dată englezilor (în limba engleză : </w:t>
      </w:r>
      <w:r>
        <w:rPr>
          <w:rFonts w:cs="Times New Roman" w:ascii="Times New Roman" w:hAnsi="Times New Roman"/>
          <w:i/>
          <w:iCs/>
          <w:color w:val="000000"/>
          <w:sz w:val="18"/>
          <w:szCs w:val="18"/>
        </w:rPr>
        <w:t>bull</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ta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politic atenian, din epoca războaielor greco-persane, par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l.-nuvrafiei   </w:t>
      </w:r>
      <w:r>
        <w:rPr>
          <w:rFonts w:cs="Times New Roman" w:ascii="Times New Roman" w:hAnsi="Times New Roman"/>
          <w:i/>
          <w:iCs/>
          <w:color w:val="000000"/>
          <w:sz w:val="18"/>
          <w:szCs w:val="18"/>
        </w:rPr>
        <w:t>(525—</w:t>
      </w:r>
      <w:r>
        <w:rPr>
          <w:rFonts w:cs="Times New Roman" w:ascii="Times New Roman" w:hAnsi="Times New Roman"/>
          <w:color w:val="000000"/>
          <w:sz w:val="18"/>
          <w:szCs w:val="18"/>
        </w:rPr>
        <w:t>460  î.e.n.).  La  cererea  Spartei,  a  fo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li </w:t>
      </w:r>
      <w:r>
        <w:rPr>
          <w:rFonts w:cs="Times New Roman" w:ascii="Times New Roman" w:hAnsi="Times New Roman"/>
          <w:smallCaps/>
          <w:color w:val="000000"/>
          <w:sz w:val="18"/>
          <w:szCs w:val="18"/>
        </w:rPr>
        <w:t xml:space="preserve">ii </w:t>
      </w:r>
      <w:r>
        <w:rPr>
          <w:rFonts w:cs="Times New Roman" w:ascii="Times New Roman" w:hAnsi="Times New Roman"/>
          <w:color w:val="000000"/>
          <w:sz w:val="18"/>
          <w:szCs w:val="18"/>
        </w:rPr>
        <w:t>Arena şi s-a refugiat în Persia. Textul face aluzie 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l    </w:t>
      </w:r>
      <w:r>
        <w:rPr>
          <w:rFonts w:cs="Times New Roman" w:ascii="Times New Roman" w:hAnsi="Times New Roman"/>
          <w:i/>
          <w:iCs/>
          <w:color w:val="000000"/>
          <w:sz w:val="18"/>
          <w:szCs w:val="18"/>
        </w:rPr>
        <w:t xml:space="preserve">ilup'i  </w:t>
      </w:r>
      <w:r>
        <w:rPr>
          <w:rFonts w:cs="Times New Roman" w:ascii="Times New Roman" w:hAnsi="Times New Roman"/>
          <w:color w:val="000000"/>
          <w:sz w:val="18"/>
          <w:szCs w:val="18"/>
        </w:rPr>
        <w:t>ce s-a predat  englezilor,  Napoleon,  în  mesaj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poporul englez, se compara cu Temistocle, cerînd az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Im poemul Do« </w:t>
      </w:r>
      <w:r>
        <w:rPr>
          <w:rFonts w:cs="Times New Roman" w:ascii="Times New Roman" w:hAnsi="Times New Roman"/>
          <w:i/>
          <w:iCs/>
          <w:color w:val="000000"/>
          <w:sz w:val="18"/>
          <w:szCs w:val="18"/>
        </w:rPr>
        <w:t xml:space="preserve">Quijote de </w:t>
      </w:r>
      <w:r>
        <w:rPr>
          <w:rFonts w:cs="Times New Roman" w:ascii="Times New Roman" w:hAnsi="Times New Roman"/>
          <w:color w:val="000000"/>
          <w:sz w:val="18"/>
          <w:szCs w:val="18"/>
        </w:rPr>
        <w:t>Cervantes ; scutierul Sanch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IN A   ilmbollzcază    spiritul   practic   şi   sănătos,   în    timp    </w:t>
      </w:r>
      <w:r>
        <w:rPr>
          <w:rFonts w:cs="Times New Roman" w:ascii="Times New Roman" w:hAnsi="Times New Roman"/>
          <w:i/>
          <w:iCs/>
          <w:color w:val="000000"/>
          <w:sz w:val="18"/>
          <w:szCs w:val="18"/>
        </w:rPr>
        <w:t>c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tttt  </w:t>
      </w:r>
      <w:r>
        <w:rPr>
          <w:rFonts w:cs="Times New Roman" w:ascii="Times New Roman" w:hAnsi="Times New Roman"/>
          <w:color w:val="000000"/>
          <w:sz w:val="18"/>
          <w:szCs w:val="18"/>
        </w:rPr>
        <w:t>prototipul  visătorului  incurabil,   care  alear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25</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împrejurarea aceea cu calul şi a fost Ia un pas de în</w:t>
        <w:softHyphen/>
        <w:t>chisoarea pe via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Vorbele acestea îl făcură pe Fabricio să tresară mase adînc nedumerit. „Aceasta să fi fost oare temniţa ce mă ameninţa ? se întrebă el. Aceasta să fi fost </w:t>
      </w:r>
      <w:r>
        <w:rPr>
          <w:rFonts w:cs="Times New Roman" w:ascii="Times New Roman" w:hAnsi="Times New Roman"/>
          <w:b/>
          <w:bCs/>
          <w:color w:val="000000"/>
        </w:rPr>
        <w:t xml:space="preserve">crini j </w:t>
      </w:r>
      <w:r>
        <w:rPr>
          <w:rFonts w:cs="Times New Roman" w:ascii="Times New Roman" w:hAnsi="Times New Roman"/>
          <w:color w:val="000000"/>
        </w:rPr>
        <w:t>pe care nu trebuia s-o fac ?" Prevestirile lui Blanes, de care îşi cam bătuse joc în măsura în care se voiau pro</w:t>
        <w:softHyphen/>
        <w:t>feţii, căpătau acum, în ochii lui, însemnătatea unor ade</w:t>
        <w:softHyphen/>
        <w:t>vărate proroc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i, ce-i cu tine ? îl întrebă ducesa mirată ; văd că vorbele contelui te-au cufundat în nişte visări foarte întunec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înt luminat de un nou adevăr şi, în loc sa mă răzvrătesc împotriva lui, mintea mea îl admite. E ade</w:t>
        <w:softHyphen/>
        <w:t>vărat că am fost la un pas de o întemniţare nesfîrşită însă acel valet era atît de drăguţ în hainele lui engle</w:t>
        <w:softHyphen/>
        <w:t>zeşti, îneît aş fi săvîrşit un păcat omorîndu-1 !</w:t>
      </w:r>
    </w:p>
    <w:p>
      <w:pPr>
        <w:pStyle w:val="Normal"/>
        <w:shd w:fill="FFFFFF" w:val="clear"/>
        <w:rPr>
          <w:rFonts w:ascii="Times New Roman" w:hAnsi="Times New Roman" w:cs="Times New Roman"/>
          <w:sz w:val="24"/>
          <w:szCs w:val="24"/>
        </w:rPr>
      </w:pPr>
      <w:r>
        <w:rPr>
          <w:rFonts w:cs="Times New Roman" w:ascii="Times New Roman" w:hAnsi="Times New Roman"/>
          <w:color w:val="000000"/>
        </w:rPr>
        <w:t>Ministrul fu îneîntat de înfăţişarea lui cum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e prezintă foarte bine din toate punctele de ve</w:t>
        <w:softHyphen/>
        <w:t>dere, spuse el, privind-o pe ducesă; apoi, întoreîndu-se spre Fabricio : Ştii, dragul meu, că ai făcut o cucerire, poate cea mai de dorit dintre toate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Bun !  se  gîndi  Fabricio,  acum urmează  o  glumă despre Marietta." Dar se înşela, căci Mosca urm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Simplitatea dumitale </w:t>
      </w:r>
      <w:r>
        <w:rPr>
          <w:rFonts w:cs="Times New Roman" w:ascii="Times New Roman" w:hAnsi="Times New Roman"/>
          <w:i/>
          <w:iCs/>
          <w:color w:val="000000"/>
        </w:rPr>
        <w:t xml:space="preserve">evanghelică </w:t>
      </w:r>
      <w:r>
        <w:rPr>
          <w:rFonts w:cs="Times New Roman" w:ascii="Times New Roman" w:hAnsi="Times New Roman"/>
          <w:color w:val="000000"/>
        </w:rPr>
        <w:t>a cîştigat inima venerabilului arhiepiscop Landriani. într-una din zilele acestea, te vom face mare vicar şi, ceea ce dă un anume farmec acestei glume, este că cei trei mari vicari actuali, oameni de merit, sîrguincioşi, şi dintre care cel puţin doi, cred eu, erau mari vicari încă înainte de a te f»| născut, vor cere, printr-o frumoasă scrisoare adresată arhiepiscopului lor, ca domnia-ta să fii în fruntea lor. Aceste cinstite feţe se întemeiază în primul rînd pe vir</w:t>
        <w:softHyphen/>
        <w:t>tuţile dumitale şi în al doilea rînd pe faptul că eşti strănepotul vestitului  arhiepiscop Ascanio del Dongo., Cînd am aflat de stima pe care ţi-o poartă, am avan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rPr>
        <w:t>226</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loc, în gradul de căpitan, pe nepotul celui mai vîrst-nic dintre ei; era locotenent încă de pe vremea cînd mareşalul Suchet</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asedia Tarragon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Du-te chiar acum la părintele Landriani,  strigă </w:t>
      </w:r>
      <w:r>
        <w:rPr>
          <w:rFonts w:cs="Times New Roman" w:ascii="Times New Roman" w:hAnsi="Times New Roman"/>
          <w:b/>
          <w:bCs/>
          <w:color w:val="000000"/>
        </w:rPr>
        <w:t xml:space="preserve">ducesa </w:t>
      </w:r>
      <w:r>
        <w:rPr>
          <w:rFonts w:cs="Times New Roman" w:ascii="Times New Roman" w:hAnsi="Times New Roman"/>
          <w:color w:val="000000"/>
        </w:rPr>
        <w:t>; aşa cum eşti, fără să- te mai îmbraci. Povesteş</w:t>
        <w:softHyphen/>
        <w:t>ti espre nunta surorii tale ; cînd va afla că are să fie ducesă, te va găsi şi mai apostolic. Dar fă-te că nu ştii nimic din tot ce ţi-a destăinuit contele în legătură cu</w:t>
      </w:r>
    </w:p>
    <w:p>
      <w:pPr>
        <w:pStyle w:val="Normal"/>
        <w:shd w:fill="FFFFFF" w:val="clear"/>
        <w:rPr>
          <w:rFonts w:ascii="Times New Roman" w:hAnsi="Times New Roman" w:cs="Times New Roman"/>
          <w:sz w:val="24"/>
          <w:szCs w:val="24"/>
        </w:rPr>
      </w:pPr>
      <w:r>
        <w:rPr>
          <w:rFonts w:cs="Times New Roman" w:ascii="Times New Roman" w:hAnsi="Times New Roman"/>
          <w:color w:val="000000"/>
        </w:rPr>
        <w:t>area ta numir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 xml:space="preserve">'.:bricio alergă la palatul arhiepiscopal, unde se purtă liniplu şi modest; era un fel de a fi pe care şi—1 însuşea • </w:t>
      </w:r>
      <w:r>
        <w:rPr>
          <w:rFonts w:cs="Times New Roman" w:ascii="Times New Roman" w:hAnsi="Times New Roman"/>
          <w:smallCaps/>
          <w:color w:val="000000"/>
        </w:rPr>
        <w:t xml:space="preserve">ii </w:t>
      </w:r>
      <w:r>
        <w:rPr>
          <w:rFonts w:cs="Times New Roman" w:ascii="Times New Roman" w:hAnsi="Times New Roman"/>
          <w:color w:val="000000"/>
        </w:rPr>
        <w:t xml:space="preserve">nespusă uşurinţă ; dimpotrivă, avea nevoie de mari </w:t>
      </w:r>
      <w:r>
        <w:rPr>
          <w:rFonts w:cs="Times New Roman" w:ascii="Times New Roman" w:hAnsi="Times New Roman"/>
          <w:b/>
          <w:bCs/>
          <w:color w:val="000000"/>
        </w:rPr>
        <w:t xml:space="preserve">(forţări </w:t>
      </w:r>
      <w:r>
        <w:rPr>
          <w:rFonts w:cs="Times New Roman" w:ascii="Times New Roman" w:hAnsi="Times New Roman"/>
          <w:color w:val="000000"/>
        </w:rPr>
        <w:t xml:space="preserve">ca să-şi dea aere de mare senior. în timp ce </w:t>
      </w:r>
      <w:r>
        <w:rPr>
          <w:rFonts w:cs="Times New Roman" w:ascii="Times New Roman" w:hAnsi="Times New Roman"/>
          <w:b/>
          <w:bCs/>
          <w:color w:val="000000"/>
        </w:rPr>
        <w:t>mi</w:t>
        <w:softHyphen/>
        <w:t xml:space="preserve">ta </w:t>
      </w:r>
      <w:r>
        <w:rPr>
          <w:rFonts w:cs="Times New Roman" w:ascii="Times New Roman" w:hAnsi="Times New Roman"/>
          <w:color w:val="000000"/>
        </w:rPr>
        <w:t>poveştile ceva cam lungi ale monseniorului Lan-ni, îşi spunea în sinea lui : „Oare, ar fi trebuit sau nu   .i trag în valetul acela care ducea de frîu calul cel liv ?" Raţiunea îi spunea da, dar inima i se răzvră-l.i gîndul tabloului sîngeros pe care l-ar fi avut îna-i ochilor, în clipa cînd flăcăul s-ar fi prăbuşit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b/>
          <w:bCs/>
          <w:color w:val="000000"/>
        </w:rPr>
        <w:t xml:space="preserve">cu </w:t>
      </w:r>
      <w:r>
        <w:rPr>
          <w:rFonts w:cs="Times New Roman" w:ascii="Times New Roman" w:hAnsi="Times New Roman"/>
          <w:color w:val="000000"/>
        </w:rPr>
        <w:t>faţa schimonosit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Oare. </w:t>
      </w:r>
      <w:r>
        <w:rPr>
          <w:rFonts w:cs="Times New Roman" w:ascii="Times New Roman" w:hAnsi="Times New Roman"/>
          <w:color w:val="000000"/>
        </w:rPr>
        <w:t xml:space="preserve">închisoarea în care m-aş fi înfundat, dacă mi </w:t>
      </w:r>
      <w:r>
        <w:rPr>
          <w:rFonts w:cs="Times New Roman" w:ascii="Times New Roman" w:hAnsi="Times New Roman"/>
          <w:color w:val="000000"/>
          <w:lang w:val="en-US"/>
        </w:rPr>
        <w:t xml:space="preserve">I </w:t>
      </w:r>
      <w:r>
        <w:rPr>
          <w:rFonts w:cs="Times New Roman" w:ascii="Times New Roman" w:hAnsi="Times New Roman"/>
          <w:color w:val="000000"/>
        </w:rPr>
        <w:t>i poticnit calul, este aceea cu care mă tot ameninţă li iil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w:t>
      </w:r>
      <w:r>
        <w:rPr>
          <w:rFonts w:cs="Times New Roman" w:ascii="Times New Roman" w:hAnsi="Times New Roman"/>
          <w:color w:val="000000"/>
        </w:rPr>
        <w:t>ba rea era pentru el de cea mai mare însemnătate »i .uhicpiscopul fu mulţumit de adînca luare-aminte cu lînarul del Dongo părea să-1 ascul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 xml:space="preserve">Qabtiel  Suchet,   duce  aAlhujera   </w:t>
      </w:r>
      <w:r>
        <w:rPr>
          <w:rFonts w:cs="Times New Roman" w:ascii="Times New Roman" w:hAnsi="Times New Roman"/>
          <w:color w:val="000000"/>
          <w:sz w:val="16"/>
          <w:szCs w:val="16"/>
        </w:rPr>
        <w:t>[1772—1136),  mareşal [mata   lui   Napoleon ;   s-a   distins   în   luptele   cin 1,  în  181], Tarragon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Capitolul     al     unsprezecelea</w:t>
      </w:r>
    </w:p>
    <w:p>
      <w:pPr>
        <w:pStyle w:val="Normal"/>
        <w:shd w:fill="FFFFFF" w:val="clear"/>
        <w:rPr>
          <w:rFonts w:ascii="Times New Roman" w:hAnsi="Times New Roman" w:cs="Times New Roman"/>
          <w:sz w:val="24"/>
          <w:szCs w:val="24"/>
        </w:rPr>
      </w:pPr>
      <w:r>
        <w:rPr>
          <w:rFonts w:cs="Times New Roman" w:ascii="Times New Roman" w:hAnsi="Times New Roman"/>
          <w:color w:val="000000"/>
        </w:rPr>
        <w:t>Ieşind de la arhiepiscopie, Fabricio alergă la Ma-rietta ; auzi de departe răgetele lui Giletti, care cumpă</w:t>
        <w:softHyphen/>
        <w:t xml:space="preserve">rase vin şi chefuia împreună cu suflerul şi tăietorii de mucuri, prietenii săi. Numai </w:t>
      </w:r>
      <w:r>
        <w:rPr>
          <w:rFonts w:cs="Times New Roman" w:ascii="Times New Roman" w:hAnsi="Times New Roman"/>
          <w:i/>
          <w:iCs/>
          <w:color w:val="000000"/>
        </w:rPr>
        <w:t xml:space="preserve">nwmmacia, </w:t>
      </w:r>
      <w:r>
        <w:rPr>
          <w:rFonts w:cs="Times New Roman" w:ascii="Times New Roman" w:hAnsi="Times New Roman"/>
          <w:color w:val="000000"/>
        </w:rPr>
        <w:t>care ţinea loc de mamă, răspunse la semnalul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n lipsa ta, ni s-a întîmplat un pocinog, îi spuse ea ; doi-trei comedianţi de-ai noştri au fost învinuiţi că au benchetuit de ziua marelui Napoleon, şi biata noas</w:t>
        <w:softHyphen/>
        <w:t>tră trupă, care ar fi, cică, iacobină, a primit poruncă să-şi ia catrafusele şi s-o şteargă din Parma, aşa că, tră</w:t>
        <w:softHyphen/>
        <w:t>iască Napoleon ! Pe de altă parte, cică ministrul şi-ar fi dezlegat băierile pungii. Eu atîta ştiu, că Giletti are bani ; n-aş putea spune cît anume, dar l-am văzut cu ochii mei cum număra un pumn de galbeni. Marietta a primit de la directorul nostru cinci galbeni, ca să aibă de cheltuială pînă la Mantua şi Veneţia, iar eu, unul. Să ştii că te iubeşte ca-nainte, dar Giletti i-a cam băgat frica-n oase ; acum trei zile, la ultima noastră reprezen</w:t>
        <w:softHyphen/>
        <w:t xml:space="preserve">taţie, ce crezi ? era s-o omoare ; a cîrpit-o de-a văzut stele verzi şi, ceea ce le pune capac la toate, i-a ruptj şalul cel albastru. Dacă i-ai da tu altul în Ioc, ai fi uiv] băiat tare de treabă ; am spune că l-am cîştigat la Io-j terie. Tambur-majurul carabinierilor organizează mîine 0 reprezentaţie publică, nu ştiu la ce oră, dar e scris pej afişe, la toate colţurile de stradă. Vino sa ne vezi ; dacă </w:t>
      </w:r>
      <w:r>
        <w:rPr>
          <w:rFonts w:cs="Times New Roman" w:ascii="Times New Roman" w:hAnsi="Times New Roman"/>
          <w:i/>
          <w:iCs/>
          <w:color w:val="000000"/>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28</w:t>
      </w:r>
    </w:p>
    <w:p>
      <w:pPr>
        <w:pStyle w:val="Normal"/>
        <w:shd w:fill="FFFFFF" w:val="clear"/>
        <w:rPr>
          <w:rFonts w:ascii="Times New Roman" w:hAnsi="Times New Roman" w:cs="Times New Roman"/>
          <w:sz w:val="24"/>
          <w:szCs w:val="24"/>
        </w:rPr>
      </w:pPr>
      <w:r>
        <w:rPr>
          <w:rFonts w:cs="Times New Roman" w:ascii="Times New Roman" w:hAnsi="Times New Roman"/>
          <w:color w:val="000000"/>
        </w:rPr>
        <w:t>Ciletti pleacă la asalt şi mirosim că e rost să rămî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 mai multă vreme, am să ies la fereastră şi am să-ţ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fac </w:t>
      </w:r>
      <w:r>
        <w:rPr>
          <w:rFonts w:cs="Times New Roman" w:ascii="Times New Roman" w:hAnsi="Times New Roman"/>
          <w:color w:val="000000"/>
        </w:rPr>
        <w:t>semn să urci. Vezi, adu-ne ceva frumos şi Marietta</w:t>
      </w:r>
    </w:p>
    <w:p>
      <w:pPr>
        <w:pStyle w:val="Normal"/>
        <w:shd w:fill="FFFFFF" w:val="clear"/>
        <w:rPr>
          <w:rFonts w:ascii="Times New Roman" w:hAnsi="Times New Roman" w:cs="Times New Roman"/>
          <w:sz w:val="24"/>
          <w:szCs w:val="24"/>
        </w:rPr>
      </w:pPr>
      <w:r>
        <w:rPr>
          <w:rFonts w:cs="Times New Roman" w:ascii="Times New Roman" w:hAnsi="Times New Roman"/>
          <w:color w:val="000000"/>
        </w:rPr>
        <w:t>r iubi Ia nebunie.</w:t>
      </w:r>
    </w:p>
    <w:p>
      <w:pPr>
        <w:pStyle w:val="Normal"/>
        <w:shd w:fill="FFFFFF" w:val="clear"/>
        <w:rPr>
          <w:rFonts w:ascii="Times New Roman" w:hAnsi="Times New Roman" w:cs="Times New Roman"/>
          <w:sz w:val="24"/>
          <w:szCs w:val="24"/>
        </w:rPr>
      </w:pPr>
      <w:r>
        <w:rPr>
          <w:rFonts w:cs="Times New Roman" w:ascii="Times New Roman" w:hAnsi="Times New Roman"/>
          <w:color w:val="000000"/>
        </w:rPr>
        <w:t>Coborînd întortocheata scară a acelei magherniţe res-</w:t>
      </w:r>
    </w:p>
    <w:p>
      <w:pPr>
        <w:pStyle w:val="Normal"/>
        <w:shd w:fill="FFFFFF" w:val="clear"/>
        <w:rPr>
          <w:rFonts w:ascii="Times New Roman" w:hAnsi="Times New Roman" w:cs="Times New Roman"/>
          <w:sz w:val="24"/>
          <w:szCs w:val="24"/>
        </w:rPr>
      </w:pPr>
      <w:r>
        <w:rPr>
          <w:rFonts w:cs="Times New Roman" w:ascii="Times New Roman" w:hAnsi="Times New Roman"/>
          <w:color w:val="000000"/>
        </w:rPr>
        <w:t>:;îtoare, Fabricio era plin de remuşcări : „Nu m-am</w:t>
      </w:r>
    </w:p>
    <w:p>
      <w:pPr>
        <w:pStyle w:val="Normal"/>
        <w:shd w:fill="FFFFFF" w:val="clear"/>
        <w:rPr>
          <w:rFonts w:ascii="Times New Roman" w:hAnsi="Times New Roman" w:cs="Times New Roman"/>
          <w:sz w:val="24"/>
          <w:szCs w:val="24"/>
        </w:rPr>
      </w:pPr>
      <w:r>
        <w:rPr>
          <w:rFonts w:cs="Times New Roman" w:ascii="Times New Roman" w:hAnsi="Times New Roman"/>
          <w:color w:val="000000"/>
        </w:rPr>
        <w:t>&gt;• Imiibat de loc, îşi zise el; toate frumoasele hotărîri p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   Ic-am luat pe malul lacului, cînd vedeam viaţa cu Un ochi atît de filozofic, s-au dus de rîpă. In noap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0.   .1. nu prea eram în apele mele; m-am lăsat fu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uri şi iată-le că se topesc în faţa cruntei realită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Ai trebui să iau o hotărîre bărbătească", îşi spuse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liupoindu-se la palatul Sanseverina, către orele unsp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lin noapte. Dar în zadar căută în inima sa curajul</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a vorbi cu acea sinceritate sublimă ce i se păruse a</w:t>
      </w:r>
    </w:p>
    <w:p>
      <w:pPr>
        <w:pStyle w:val="Normal"/>
        <w:shd w:fill="FFFFFF" w:val="clear"/>
        <w:rPr>
          <w:rFonts w:ascii="Times New Roman" w:hAnsi="Times New Roman" w:cs="Times New Roman"/>
          <w:sz w:val="24"/>
          <w:szCs w:val="24"/>
        </w:rPr>
      </w:pPr>
      <w:r>
        <w:rPr>
          <w:rFonts w:cs="Times New Roman" w:ascii="Times New Roman" w:hAnsi="Times New Roman"/>
          <w:color w:val="000000"/>
        </w:rPr>
        <w:t>li fliît de uşoară în noaptea petrecută pe malul lac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l li re s-o supăr pe aceea pe care o iubesc ca pe nim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m hune ? Dacă îi spun, vorbele mele ar suna mai pros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ni j;ura unui actor de duzină ; adevărul e că nu-i ni-nii'   «le capul meu, decît doar în anumite clipe de în-</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4"/>
          <w:szCs w:val="14"/>
        </w:rPr>
        <w:t>■</w:t>
      </w:r>
      <w:r>
        <w:rPr>
          <w:rFonts w:cs="Times New Roman" w:ascii="Times New Roman" w:hAnsi="Times New Roman"/>
          <w:b/>
          <w:bCs/>
          <w:color w:val="000000"/>
          <w:sz w:val="14"/>
          <w:szCs w:val="14"/>
        </w:rPr>
        <w:t xml:space="preserve">ire." </w:t>
      </w:r>
      <w:r>
        <w:rPr>
          <w:rFonts w:cs="Times New Roman" w:ascii="Times New Roman" w:hAnsi="Times New Roman"/>
          <w:color w:val="000000"/>
        </w:rPr>
        <w:t>— Ce bun e contele cu mine, îi spuse el duces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l&lt; i i o: i povesti vizita sa la arhiepiscopie ; îi preţuiesc in .11 ii mai mult purtarea, cu cît am putut să-mi dau</w:t>
      </w:r>
    </w:p>
    <w:p>
      <w:pPr>
        <w:pStyle w:val="Normal"/>
        <w:shd w:fill="FFFFFF" w:val="clear"/>
        <w:rPr>
          <w:rFonts w:ascii="Times New Roman" w:hAnsi="Times New Roman" w:cs="Times New Roman"/>
          <w:sz w:val="24"/>
          <w:szCs w:val="24"/>
        </w:rPr>
      </w:pPr>
      <w:r>
        <w:rPr>
          <w:rFonts w:cs="Times New Roman" w:ascii="Times New Roman" w:hAnsi="Times New Roman"/>
          <w:color w:val="000000"/>
        </w:rPr>
        <w:t>că nu-i plac decît într-o foarte mică măsură. Tre-deci, ca şi purtarea mea să fie cît se poate de co-</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   </w:t>
      </w:r>
      <w:r>
        <w:rPr>
          <w:rFonts w:cs="Times New Roman" w:ascii="Times New Roman" w:hAnsi="Times New Roman"/>
          <w:smallCaps/>
          <w:color w:val="000000"/>
        </w:rPr>
        <w:t xml:space="preserve">ii </w:t>
      </w:r>
      <w:r>
        <w:rPr>
          <w:rFonts w:cs="Times New Roman" w:ascii="Times New Roman" w:hAnsi="Times New Roman"/>
          <w:color w:val="000000"/>
        </w:rPr>
        <w:t>l.iţă de dînsul. Am văzut că tot îl mai pasioneaz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ile arheologice pe care Ie-a întreprins la San-</w:t>
      </w:r>
    </w:p>
    <w:p>
      <w:pPr>
        <w:pStyle w:val="Normal"/>
        <w:shd w:fill="FFFFFF" w:val="clear"/>
        <w:rPr>
          <w:rFonts w:ascii="Times New Roman" w:hAnsi="Times New Roman" w:cs="Times New Roman"/>
          <w:sz w:val="24"/>
          <w:szCs w:val="24"/>
        </w:rPr>
      </w:pPr>
      <w:r>
        <w:rPr>
          <w:rFonts w:cs="Times New Roman" w:ascii="Times New Roman" w:hAnsi="Times New Roman"/>
          <w:color w:val="000000"/>
        </w:rPr>
        <w:t>i. .ilrminteri n-ar fi făcut, alaltăieri, douăsprezece</w:t>
      </w:r>
    </w:p>
    <w:p>
      <w:pPr>
        <w:pStyle w:val="Normal"/>
        <w:shd w:fill="FFFFFF" w:val="clear"/>
        <w:rPr>
          <w:rFonts w:ascii="Times New Roman" w:hAnsi="Times New Roman" w:cs="Times New Roman"/>
          <w:sz w:val="24"/>
          <w:szCs w:val="24"/>
        </w:rPr>
      </w:pPr>
      <w:r>
        <w:rPr>
          <w:rFonts w:cs="Times New Roman" w:ascii="Times New Roman" w:hAnsi="Times New Roman"/>
          <w:color w:val="000000"/>
        </w:rPr>
        <w:t>iiilare, ca să stea două ceasuri cu lucrătorii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nuiesc că se teme să nu i se fure bucăţi din</w:t>
      </w:r>
    </w:p>
    <w:p>
      <w:pPr>
        <w:pStyle w:val="Normal"/>
        <w:shd w:fill="FFFFFF" w:val="clear"/>
        <w:rPr>
          <w:rFonts w:ascii="Times New Roman" w:hAnsi="Times New Roman" w:cs="Times New Roman"/>
          <w:sz w:val="24"/>
          <w:szCs w:val="24"/>
        </w:rPr>
      </w:pPr>
      <w:r>
        <w:rPr>
          <w:rFonts w:cs="Times New Roman" w:ascii="Times New Roman" w:hAnsi="Times New Roman"/>
          <w:color w:val="000000"/>
        </w:rPr>
        <w:t>Ic ce s-ar putea găsi în templul antic, ale cărui</w:t>
      </w:r>
    </w:p>
    <w:p>
      <w:pPr>
        <w:pStyle w:val="Normal"/>
        <w:shd w:fill="FFFFFF" w:val="clear"/>
        <w:rPr>
          <w:rFonts w:ascii="Times New Roman" w:hAnsi="Times New Roman" w:cs="Times New Roman"/>
          <w:sz w:val="24"/>
          <w:szCs w:val="24"/>
        </w:rPr>
      </w:pPr>
      <w:r>
        <w:rPr>
          <w:rFonts w:cs="Times New Roman" w:ascii="Times New Roman" w:hAnsi="Times New Roman"/>
          <w:color w:val="000000"/>
        </w:rPr>
        <w:t>ni fost de curînd scoase la iveală ; ce-ar fi să-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gt;  i'iin   .i </w:t>
      </w:r>
      <w:r>
        <w:rPr>
          <w:rFonts w:cs="Times New Roman" w:ascii="Times New Roman" w:hAnsi="Times New Roman"/>
          <w:smallCaps/>
          <w:color w:val="000000"/>
        </w:rPr>
        <w:t xml:space="preserve">hm </w:t>
      </w:r>
      <w:r>
        <w:rPr>
          <w:rFonts w:cs="Times New Roman" w:ascii="Times New Roman" w:hAnsi="Times New Roman"/>
          <w:color w:val="000000"/>
        </w:rPr>
        <w:t>duc sa rămîn şi eu vreo trei zile Ia San-</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rPr>
        <w:t xml:space="preserve">m$na </w:t>
      </w:r>
      <w:r>
        <w:rPr>
          <w:rFonts w:cs="Times New Roman" w:ascii="Times New Roman" w:hAnsi="Times New Roman"/>
          <w:i/>
          <w:iCs/>
          <w:color w:val="000000"/>
        </w:rPr>
        <w:t xml:space="preserve">? </w:t>
      </w:r>
      <w:r>
        <w:rPr>
          <w:rFonts w:cs="Times New Roman" w:ascii="Times New Roman" w:hAnsi="Times New Roman"/>
          <w:color w:val="000000"/>
        </w:rPr>
        <w:t>Mîine, pe la cinci, trebuie să mă duc din nou</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229</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arhiepiscop, aşa că aş putea să plec mai spre seară, pe răc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Ducesa nu răspunse de înd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arcă ai căuta cu tot dinadinsul să te îndepărtezi' de mine, îi spuse ea în cele din urmă, cu glasul plin deî o caldă duioşie ; nici nu te-ai întors bine de la Belgi-rato şi ai şi găsit o pricină să pleci iar.</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Iată un nesperat prilej de a-i vorbi, îşi zise Fabri-&gt; cio. Dar se vede că pe malul lacului eram cam într-e ureche, de vreme ce, în înflăcărarea acelor clipe de sit ceritate absolută, nu mi-am dat seama că declaraţia meat se sfîrşeşte printr-o obrăznicie. Să-i spun, care va să zică : ţin la tine cu cel mai adînc devotament... şi aşa mai departe, dar inima mea nu-i în stare de dragoste. Cu alte cuvinte : văd eu că mă iubeşti, dar, bagă de seamă, nu-ţi pot răspunde în acelaşi fel. Dacă e îndră</w:t>
        <w:softHyphen/>
        <w:t>gostită de mine, ducesa e în stare să se supere că am ghicit-o, iar dacă nu are pentru mine decît o prietenie, dintre cele mai obişnuite, va fi revoltată de neobrăzarea mea... şi asemenea jigniri nu se iar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e cînd se frămînta în felul acesta, Fabricio, fără să-şi] dea seama, se preumbla prin salon, cu înfăţişarea grevă şi plină de semeţie a unui om care vede nenorocirea la </w:t>
      </w:r>
      <w:r>
        <w:rPr>
          <w:rFonts w:cs="Times New Roman" w:ascii="Times New Roman" w:hAnsi="Times New Roman"/>
          <w:i/>
          <w:iCs/>
          <w:color w:val="000000"/>
        </w:rPr>
        <w:t xml:space="preserve">zece </w:t>
      </w:r>
      <w:r>
        <w:rPr>
          <w:rFonts w:cs="Times New Roman" w:ascii="Times New Roman" w:hAnsi="Times New Roman"/>
          <w:color w:val="000000"/>
        </w:rPr>
        <w:t>paşi de dînsul.</w:t>
      </w:r>
    </w:p>
    <w:p>
      <w:pPr>
        <w:pStyle w:val="Normal"/>
        <w:shd w:fill="FFFFFF" w:val="clear"/>
        <w:rPr>
          <w:rFonts w:ascii="Times New Roman" w:hAnsi="Times New Roman" w:cs="Times New Roman"/>
          <w:sz w:val="24"/>
          <w:szCs w:val="24"/>
        </w:rPr>
      </w:pPr>
      <w:r>
        <w:rPr>
          <w:rFonts w:cs="Times New Roman" w:ascii="Times New Roman" w:hAnsi="Times New Roman"/>
          <w:color w:val="000000"/>
        </w:rPr>
        <w:t>Ducesa îl privea cu nesaţ; nu mai era copilul pe ca-</w:t>
      </w:r>
      <w:r>
        <w:rPr>
          <w:rFonts w:cs="Times New Roman" w:ascii="Times New Roman" w:hAnsi="Times New Roman"/>
          <w:color w:val="000000"/>
          <w:vertAlign w:val="superscript"/>
        </w:rPr>
        <w:t xml:space="preserve">: </w:t>
      </w:r>
      <w:r>
        <w:rPr>
          <w:rFonts w:cs="Times New Roman" w:ascii="Times New Roman" w:hAnsi="Times New Roman"/>
          <w:color w:val="000000"/>
        </w:rPr>
        <w:t>re-1 văzuse năseîndu-se, nu mai era nepotul ei cel ascul</w:t>
        <w:softHyphen/>
        <w:t>tător : era un tînăr plin de bărbăţie, de care ar fi fost atît de plăcut să se poată lăsa iubită. Se ridică de divanul pe care sta şi, căzîndu-i la piept înfiorat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e ce fugi de mine ? îl întrebă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fug, îi răspunse el demn ca un împărat ro</w:t>
        <w:softHyphen/>
        <w:t>man, dar aş vrea să fiu cum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Vorbele acestea puteau fi înţelese în feJ şi chip. Fa</w:t>
        <w:softHyphen/>
        <w:t>bricio nu avu curajul să împingă lucrurile mai dep de frică să n-o rănească pe femeia aceasta îneîntăto. Apoi, era şi prea tînăr şi prea se tulbura lesne ; isteţi-</w:t>
      </w:r>
    </w:p>
    <w:p>
      <w:pPr>
        <w:pStyle w:val="Normal"/>
        <w:shd w:fill="FFFFFF" w:val="clear"/>
        <w:rPr>
          <w:rFonts w:ascii="Times New Roman" w:hAnsi="Times New Roman" w:cs="Times New Roman"/>
          <w:sz w:val="24"/>
          <w:szCs w:val="24"/>
        </w:rPr>
      </w:pPr>
      <w:r>
        <w:rPr>
          <w:color w:val="000000"/>
          <w:sz w:val="12"/>
          <w:szCs w:val="12"/>
        </w:rPr>
        <w:t>2</w:t>
      </w:r>
      <w:r>
        <w:rPr>
          <w:rFonts w:cs="Times New Roman"/>
          <w:color w:val="000000"/>
          <w:sz w:val="12"/>
          <w:szCs w:val="12"/>
        </w:rPr>
        <w:t>Î</w:t>
      </w:r>
      <w:r>
        <w:rPr>
          <w:color w:val="000000"/>
          <w:sz w:val="12"/>
          <w:szCs w:val="12"/>
        </w:rPr>
        <w:t>0</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 xml:space="preserve">i </w:t>
      </w:r>
      <w:r>
        <w:rPr>
          <w:rFonts w:cs="Times New Roman" w:ascii="Times New Roman" w:hAnsi="Times New Roman"/>
          <w:b/>
          <w:bCs/>
          <w:color w:val="000000"/>
        </w:rPr>
        <w:t xml:space="preserve">nu-i </w:t>
      </w:r>
      <w:r>
        <w:rPr>
          <w:rFonts w:cs="Times New Roman" w:ascii="Times New Roman" w:hAnsi="Times New Roman"/>
          <w:color w:val="000000"/>
        </w:rPr>
        <w:t xml:space="preserve">veni în ajutor cu nici o frază bine ticluită, care ii  l.ise să se înţeleagă ceea ce ar fi vrut să spună. Imro pornire firească şi în ciuda oricărei chibzuieli, o </w:t>
      </w:r>
      <w:r>
        <w:rPr>
          <w:rFonts w:cs="Times New Roman" w:ascii="Times New Roman" w:hAnsi="Times New Roman"/>
          <w:smallCaps/>
          <w:color w:val="000000"/>
        </w:rPr>
        <w:t xml:space="preserve">Im </w:t>
      </w:r>
      <w:r>
        <w:rPr>
          <w:rFonts w:cs="Times New Roman" w:ascii="Times New Roman" w:hAnsi="Times New Roman"/>
          <w:color w:val="000000"/>
        </w:rPr>
        <w:t xml:space="preserve">i ni braţe şi o acoperi de sărutări. în aceeaşi clipă, </w:t>
      </w:r>
      <w:r>
        <w:rPr>
          <w:rFonts w:cs="Times New Roman" w:ascii="Times New Roman" w:hAnsi="Times New Roman"/>
          <w:b/>
          <w:bCs/>
          <w:color w:val="000000"/>
        </w:rPr>
        <w:t xml:space="preserve">M auzi </w:t>
      </w:r>
      <w:r>
        <w:rPr>
          <w:rFonts w:cs="Times New Roman" w:ascii="Times New Roman" w:hAnsi="Times New Roman"/>
          <w:color w:val="000000"/>
        </w:rPr>
        <w:t xml:space="preserve">duruind trăsura contelui şi, îndată după aceea, şi el în salon ; părea foarte agitat. • tîrneşti pasiuni cu totul neaşteptate, îi spuse el Im </w:t>
      </w:r>
      <w:r>
        <w:rPr>
          <w:rFonts w:cs="Times New Roman" w:ascii="Times New Roman" w:hAnsi="Times New Roman"/>
          <w:color w:val="000000"/>
          <w:lang w:val="en-US"/>
        </w:rPr>
        <w:t xml:space="preserve">I </w:t>
      </w:r>
      <w:r>
        <w:rPr>
          <w:rFonts w:cs="Times New Roman" w:ascii="Times New Roman" w:hAnsi="Times New Roman"/>
          <w:color w:val="000000"/>
        </w:rPr>
        <w:t>.ibricio, care se cam fîstîci.</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ă-seară, Landriani a fost, ca de obicei, primit</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iiiJienţa pe care alteţa-sa i-o acordă în fiecare joi ;</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gt;ele </w:t>
      </w:r>
      <w:r>
        <w:rPr>
          <w:rFonts w:cs="Times New Roman" w:ascii="Times New Roman" w:hAnsi="Times New Roman"/>
          <w:color w:val="000000"/>
        </w:rPr>
        <w:t>mi-a povestit că arhiepiscopul, foarte încurcat,</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put printr-un discurs învăţat pe de rost şi savan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are, din care, la </w:t>
      </w:r>
      <w:r>
        <w:rPr>
          <w:rFonts w:cs="Times New Roman" w:ascii="Times New Roman" w:hAnsi="Times New Roman"/>
          <w:i/>
          <w:iCs/>
          <w:color w:val="000000"/>
        </w:rPr>
        <w:t xml:space="preserve">început, </w:t>
      </w:r>
      <w:r>
        <w:rPr>
          <w:rFonts w:cs="Times New Roman" w:ascii="Times New Roman" w:hAnsi="Times New Roman"/>
          <w:color w:val="000000"/>
        </w:rPr>
        <w:t>alteţa-sa n-a înţeles</w:t>
      </w:r>
    </w:p>
    <w:p>
      <w:pPr>
        <w:pStyle w:val="Normal"/>
        <w:shd w:fill="FFFFFF" w:val="clear"/>
        <w:rPr>
          <w:rFonts w:ascii="Times New Roman" w:hAnsi="Times New Roman" w:cs="Times New Roman"/>
          <w:sz w:val="24"/>
          <w:szCs w:val="24"/>
        </w:rPr>
      </w:pPr>
      <w:r>
        <w:rPr>
          <w:rFonts w:cs="Times New Roman" w:ascii="Times New Roman" w:hAnsi="Times New Roman"/>
          <w:color w:val="000000"/>
        </w:rPr>
        <w:t>Landriani a sfîrşit prin a-i declara că este de ce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 </w:t>
      </w:r>
      <w:r>
        <w:rPr>
          <w:rFonts w:cs="Times New Roman" w:ascii="Times New Roman" w:hAnsi="Times New Roman"/>
          <w:smallCaps/>
          <w:color w:val="000000"/>
        </w:rPr>
        <w:t xml:space="preserve">ii  </w:t>
      </w:r>
      <w:r>
        <w:rPr>
          <w:rFonts w:cs="Times New Roman" w:ascii="Times New Roman" w:hAnsi="Times New Roman"/>
          <w:b/>
          <w:bCs/>
          <w:color w:val="000000"/>
        </w:rPr>
        <w:t xml:space="preserve">mare </w:t>
      </w:r>
      <w:r>
        <w:rPr>
          <w:rFonts w:cs="Times New Roman" w:ascii="Times New Roman" w:hAnsi="Times New Roman"/>
          <w:color w:val="000000"/>
        </w:rPr>
        <w:t>importanţă, pentru biserica din Parma, c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re </w:t>
      </w:r>
      <w:r>
        <w:rPr>
          <w:rFonts w:cs="Times New Roman" w:ascii="Times New Roman" w:hAnsi="Times New Roman"/>
          <w:color w:val="000000"/>
        </w:rPr>
        <w:t>Fabricio del Dongo să fie numit prim-vicar</w:t>
      </w:r>
    </w:p>
    <w:p>
      <w:pPr>
        <w:pStyle w:val="Normal"/>
        <w:shd w:fill="FFFFFF" w:val="clear"/>
        <w:rPr>
          <w:rFonts w:ascii="Times New Roman" w:hAnsi="Times New Roman" w:cs="Times New Roman"/>
          <w:sz w:val="24"/>
          <w:szCs w:val="24"/>
        </w:rPr>
      </w:pPr>
      <w:r>
        <w:rPr>
          <w:rFonts w:cs="Times New Roman" w:ascii="Times New Roman" w:hAnsi="Times New Roman"/>
          <w:color w:val="000000"/>
        </w:rPr>
        <w:t>ii şi apoi, îndată ce va fi împlinit vîrsta de douâ-</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patru de ani, adjunctul său </w:t>
      </w:r>
      <w:r>
        <w:rPr>
          <w:rFonts w:cs="Times New Roman" w:ascii="Times New Roman" w:hAnsi="Times New Roman"/>
          <w:i/>
          <w:iCs/>
          <w:color w:val="000000"/>
        </w:rPr>
        <w:t>cu drept de succc-</w:t>
      </w:r>
    </w:p>
    <w:p>
      <w:pPr>
        <w:pStyle w:val="Normal"/>
        <w:shd w:fill="FFFFFF" w:val="clear"/>
        <w:rPr>
          <w:rFonts w:ascii="Times New Roman" w:hAnsi="Times New Roman" w:cs="Times New Roman"/>
          <w:sz w:val="24"/>
          <w:szCs w:val="24"/>
        </w:rPr>
      </w:pPr>
      <w:r>
        <w:rPr>
          <w:rFonts w:cs="Times New Roman" w:ascii="Times New Roman" w:hAnsi="Times New Roman"/>
          <w:color w:val="000000"/>
        </w:rPr>
        <w:t>Vă mărturisesc că vorba asta m-a speriat, spus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w:t>
      </w:r>
      <w:r>
        <w:rPr>
          <w:rFonts w:cs="Times New Roman" w:ascii="Times New Roman" w:hAnsi="Times New Roman"/>
          <w:b/>
          <w:bCs/>
          <w:color w:val="000000"/>
        </w:rPr>
        <w:t xml:space="preserve">fontele </w:t>
      </w:r>
      <w:r>
        <w:rPr>
          <w:rFonts w:cs="Times New Roman" w:ascii="Times New Roman" w:hAnsi="Times New Roman"/>
          <w:color w:val="000000"/>
        </w:rPr>
        <w:t>; înseamnă a merge cam prea iute şi mă temeam</w:t>
      </w:r>
    </w:p>
    <w:p>
      <w:pPr>
        <w:pStyle w:val="Normal"/>
        <w:shd w:fill="FFFFFF" w:val="clear"/>
        <w:rPr>
          <w:rFonts w:ascii="Times New Roman" w:hAnsi="Times New Roman" w:cs="Times New Roman"/>
          <w:sz w:val="24"/>
          <w:szCs w:val="24"/>
        </w:rPr>
      </w:pPr>
      <w:r>
        <w:rPr>
          <w:rFonts w:cs="Times New Roman" w:ascii="Times New Roman" w:hAnsi="Times New Roman"/>
          <w:color w:val="000000"/>
        </w:rPr>
        <w:t>o  glumă răutăcioasă din partea suveranului. Dar</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lilţumit </w:t>
      </w:r>
      <w:r>
        <w:rPr>
          <w:rFonts w:cs="Times New Roman" w:ascii="Times New Roman" w:hAnsi="Times New Roman"/>
          <w:color w:val="000000"/>
        </w:rPr>
        <w:t>să mă privească rîzînd şi mi-a spus în fran-</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Hpffte </w:t>
      </w:r>
      <w:r>
        <w:rPr>
          <w:rFonts w:cs="Times New Roman" w:ascii="Times New Roman" w:hAnsi="Times New Roman"/>
          <w:color w:val="000000"/>
        </w:rPr>
        <w:t>:   „Astea,   domnule,   sînt   urzelile   dumitaîe .'"</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LAf </w:t>
      </w:r>
      <w:r>
        <w:rPr>
          <w:rFonts w:cs="Times New Roman" w:ascii="Times New Roman" w:hAnsi="Times New Roman"/>
          <w:color w:val="000000"/>
        </w:rPr>
        <w:t>putea să jur în faţa lui dumnezeu şi alteţei-voas-</w:t>
      </w:r>
    </w:p>
    <w:p>
      <w:pPr>
        <w:pStyle w:val="Normal"/>
        <w:shd w:fill="FFFFFF" w:val="clear"/>
        <w:rPr>
          <w:rFonts w:ascii="Times New Roman" w:hAnsi="Times New Roman" w:cs="Times New Roman"/>
          <w:sz w:val="24"/>
          <w:szCs w:val="24"/>
        </w:rPr>
      </w:pPr>
      <w:r>
        <w:rPr>
          <w:rFonts w:cs="Times New Roman" w:ascii="Times New Roman" w:hAnsi="Times New Roman"/>
          <w:color w:val="000000"/>
        </w:rPr>
        <w:t>kv, «m exclamat eu cît mai mieros cu putinţă, că haba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vut de cuvîntul </w:t>
      </w:r>
      <w:r>
        <w:rPr>
          <w:rFonts w:cs="Times New Roman" w:ascii="Times New Roman" w:hAnsi="Times New Roman"/>
          <w:i/>
          <w:iCs/>
          <w:color w:val="000000"/>
        </w:rPr>
        <w:t xml:space="preserve">succesiune." </w:t>
      </w:r>
      <w:r>
        <w:rPr>
          <w:rFonts w:cs="Times New Roman" w:ascii="Times New Roman" w:hAnsi="Times New Roman"/>
          <w:color w:val="000000"/>
        </w:rPr>
        <w:t>Şi i-am spus adev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11</w:t>
      </w:r>
      <w:r>
        <w:rPr>
          <w:rFonts w:cs="Times New Roman" w:ascii="Times New Roman" w:hAnsi="Times New Roman"/>
          <w:color w:val="000000"/>
          <w:lang w:val="en-US"/>
        </w:rPr>
        <w:t xml:space="preserve">1    </w:t>
      </w:r>
      <w:r>
        <w:rPr>
          <w:rFonts w:cs="Times New Roman" w:ascii="Times New Roman" w:hAnsi="Times New Roman"/>
          <w:smallCaps/>
          <w:color w:val="000000"/>
        </w:rPr>
        <w:t xml:space="preserve">uIh-.i </w:t>
      </w:r>
      <w:r>
        <w:rPr>
          <w:rFonts w:cs="Times New Roman" w:ascii="Times New Roman" w:hAnsi="Times New Roman"/>
          <w:color w:val="000000"/>
        </w:rPr>
        <w:t>ceea ce vorbeam chiar acum cîteva ceasur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jnii. </w:t>
      </w:r>
      <w:r>
        <w:rPr>
          <w:rFonts w:cs="Times New Roman" w:ascii="Times New Roman" w:hAnsi="Times New Roman"/>
          <w:color w:val="000000"/>
        </w:rPr>
        <w:t>ihîntat de propriile-mi cuvinte, am adăugat că mai</w:t>
      </w:r>
    </w:p>
    <w:p>
      <w:pPr>
        <w:pStyle w:val="Normal"/>
        <w:shd w:fill="FFFFFF" w:val="clear"/>
        <w:rPr>
          <w:rFonts w:ascii="Times New Roman" w:hAnsi="Times New Roman" w:cs="Times New Roman"/>
          <w:sz w:val="24"/>
          <w:szCs w:val="24"/>
        </w:rPr>
      </w:pPr>
      <w:r>
        <w:rPr>
          <w:rFonts w:cs="Times New Roman" w:ascii="Times New Roman" w:hAnsi="Times New Roman"/>
          <w:color w:val="000000"/>
        </w:rPr>
        <w:t>m aş considera copleşit de favorurile alteţei-sale,</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rPr>
        <w:t xml:space="preserve">ii   </w:t>
      </w:r>
      <w:r>
        <w:rPr>
          <w:rFonts w:cs="Times New Roman" w:ascii="Times New Roman" w:hAnsi="Times New Roman"/>
          <w:color w:val="000000"/>
        </w:rPr>
        <w:t>binevoi să-mi acorde, pentru început, o m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vedea ca principele m-a crezut, căci a găsit</w:t>
      </w:r>
    </w:p>
    <w:p>
      <w:pPr>
        <w:pStyle w:val="Normal"/>
        <w:shd w:fill="FFFFFF" w:val="clear"/>
        <w:rPr>
          <w:rFonts w:ascii="Times New Roman" w:hAnsi="Times New Roman" w:cs="Times New Roman"/>
          <w:sz w:val="24"/>
          <w:szCs w:val="24"/>
        </w:rPr>
      </w:pPr>
      <w:r>
        <w:rPr>
          <w:rFonts w:cs="Times New Roman" w:ascii="Times New Roman" w:hAnsi="Times New Roman"/>
          <w:color w:val="000000"/>
        </w:rPr>
        <w:t>.1 se arate mărinimos; mi-a răspuns, cu tot fi-</w:t>
      </w:r>
    </w:p>
    <w:p>
      <w:pPr>
        <w:pStyle w:val="Normal"/>
        <w:shd w:fill="FFFFFF" w:val="clear"/>
        <w:rPr>
          <w:rFonts w:ascii="Times New Roman" w:hAnsi="Times New Roman" w:cs="Times New Roman"/>
          <w:sz w:val="24"/>
          <w:szCs w:val="24"/>
        </w:rPr>
      </w:pPr>
      <w:r>
        <w:rPr>
          <w:rFonts w:cs="Times New Roman" w:ascii="Times New Roman" w:hAnsi="Times New Roman"/>
          <w:color w:val="000000"/>
        </w:rPr>
        <w:t>ire e în stare : „Aceasta e o chestiune ofi-</w:t>
      </w:r>
    </w:p>
    <w:p>
      <w:pPr>
        <w:pStyle w:val="Normal"/>
        <w:shd w:fill="FFFFFF" w:val="clear"/>
        <w:rPr>
          <w:rFonts w:ascii="Times New Roman" w:hAnsi="Times New Roman" w:cs="Times New Roman"/>
          <w:sz w:val="24"/>
          <w:szCs w:val="24"/>
        </w:rPr>
      </w:pPr>
      <w:r>
        <w:rPr>
          <w:rFonts w:cs="Times New Roman" w:ascii="Times New Roman" w:hAnsi="Times New Roman"/>
          <w:color w:val="000000"/>
        </w:rPr>
        <w:t>ne priveşte numai pe Landriani şi pe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ri ai nimic de-a face aici. Bătrînul mi-a adre-</w:t>
      </w:r>
    </w:p>
    <w:p>
      <w:pPr>
        <w:pStyle w:val="Normal"/>
        <w:shd w:fill="FFFFFF" w:val="clear"/>
        <w:rPr>
          <w:rFonts w:ascii="Times New Roman" w:hAnsi="Times New Roman" w:cs="Times New Roman"/>
          <w:sz w:val="24"/>
          <w:szCs w:val="24"/>
        </w:rPr>
      </w:pPr>
      <w:r>
        <w:rPr>
          <w:rFonts w:cs="Times New Roman" w:ascii="Times New Roman" w:hAnsi="Times New Roman"/>
          <w:color w:val="000000"/>
        </w:rPr>
        <w:t>ort cît toate zilele, de ajuns de plicticos, la</w:t>
      </w:r>
    </w:p>
    <w:p>
      <w:pPr>
        <w:pStyle w:val="Normal"/>
        <w:shd w:fill="FFFFFF" w:val="clear"/>
        <w:rPr>
          <w:rFonts w:ascii="Times New Roman" w:hAnsi="Times New Roman" w:cs="Times New Roman"/>
          <w:sz w:val="24"/>
          <w:szCs w:val="24"/>
        </w:rPr>
      </w:pPr>
      <w:r>
        <w:rPr>
          <w:color w:val="000000"/>
          <w:sz w:val="14"/>
          <w:szCs w:val="14"/>
        </w:rPr>
        <w:t>331</w:t>
      </w:r>
    </w:p>
    <w:p>
      <w:pPr>
        <w:pStyle w:val="Normal"/>
        <w:shd w:fill="FFFFFF" w:val="clear"/>
        <w:rPr>
          <w:rFonts w:ascii="Times New Roman" w:hAnsi="Times New Roman" w:cs="Times New Roman"/>
          <w:sz w:val="24"/>
          <w:szCs w:val="24"/>
        </w:rPr>
      </w:pPr>
      <w:r>
        <w:rPr>
          <w:rFonts w:cs="Times New Roman" w:ascii="Times New Roman" w:hAnsi="Times New Roman"/>
          <w:color w:val="000000"/>
        </w:rPr>
        <w:t>capătul căruia mi-a făcut o propunere oficială ; i-am răspuns cu multă răceală că respectivul e prea tînăr şi mai ales foarte nou la curtea mea şi că aş avea aproape aerul că mă achit de cine ştie ce datorie faţă de împă</w:t>
        <w:softHyphen/>
        <w:t xml:space="preserve">rat </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 xml:space="preserve">oferind perspectiva unei atît de înalte demnităţ fiului unui mare ofiţer al regatului său lombardo-vene-ţian. Arhiepiscopul a ţinut să mă convingă cum că ni-î meni nu intervenise niciodată îrr favoarea protejatului său. Auzi, ce prostie, să-mi spună asta tocmai </w:t>
      </w:r>
      <w:r>
        <w:rPr>
          <w:rFonts w:cs="Times New Roman" w:ascii="Times New Roman" w:hAnsi="Times New Roman"/>
          <w:i/>
          <w:iCs/>
          <w:color w:val="000000"/>
        </w:rPr>
        <w:t xml:space="preserve">mie </w:t>
      </w:r>
      <w:r>
        <w:rPr>
          <w:rFonts w:cs="Times New Roman" w:ascii="Times New Roman" w:hAnsi="Times New Roman"/>
          <w:color w:val="000000"/>
        </w:rPr>
        <w:t>,• am fost chiar mirat s-o aud din partea unui om atît de in</w:t>
        <w:softHyphen/>
        <w:t xml:space="preserve">teligent, dar Landriani e întotdeauna descumpănit cînd stă de vorbă cu mine, iar astă-seară a fost mai tulburat ca niciodată, ceea ce m-a făcut sa înţeleg că dorea din răsputeri ca propunerea lui să fie primită. I-am răspuns că ştiam mai bine decît el că nu se făcuseră intervenţii în favoarea lui del Dongo, că nimeni la curtea mea nu-i neagă destoinicia, că nu are o faimă prea proastă, dar că mă tem că e p fire cam </w:t>
      </w:r>
      <w:r>
        <w:rPr>
          <w:rFonts w:cs="Times New Roman" w:ascii="Times New Roman" w:hAnsi="Times New Roman"/>
          <w:i/>
          <w:iCs/>
          <w:color w:val="000000"/>
        </w:rPr>
        <w:t xml:space="preserve">entuziastă, </w:t>
      </w:r>
      <w:r>
        <w:rPr>
          <w:rFonts w:cs="Times New Roman" w:ascii="Times New Roman" w:hAnsi="Times New Roman"/>
          <w:color w:val="000000"/>
        </w:rPr>
        <w:t xml:space="preserve">şi mi-am jurat să i nu înalţ niciodată în funcţii însemnate nebuni de felul lui, din partea cărora un prinţ se poate aştepta la orice. După care, a continuat alteţa-sa, a trebuit să înghit </w:t>
      </w:r>
      <w:r>
        <w:rPr>
          <w:rFonts w:cs="Times New Roman" w:ascii="Times New Roman" w:hAnsi="Times New Roman"/>
          <w:i/>
          <w:iCs/>
          <w:color w:val="000000"/>
        </w:rPr>
        <w:t xml:space="preserve">vM </w:t>
      </w:r>
      <w:r>
        <w:rPr>
          <w:rFonts w:cs="Times New Roman" w:ascii="Times New Roman" w:hAnsi="Times New Roman"/>
          <w:color w:val="000000"/>
        </w:rPr>
        <w:t xml:space="preserve">logos, aproape la fel de lung şi de plicticos ca şi primulj| arhiepiscopul s-a apucat să-mi laude entuziasmul pus îr slujba bisericii. «Tontule, mă gîndeam în sinea mea, iei razna, strici o numire care ţi-era pe jumătate acor-' dată». Ar fi trebuit să se oprească şi să-mi mulţumească cu recunoştinţă. Ţi-ai găsit : îşi urma polologhia cu o îndrăzneală copilărească ; căutam un răspuns care să nuJ fie prea defavorabil tînărului del Dongo ; am găsit, $■ încă unul destul de fericit, după cum ai să vezi : «Mon« seniore, i-am spus eu, Pius al VH-lea </w:t>
      </w:r>
      <w:r>
        <w:rPr>
          <w:rFonts w:cs="Times New Roman" w:ascii="Times New Roman" w:hAnsi="Times New Roman"/>
          <w:color w:val="000000"/>
          <w:vertAlign w:val="superscript"/>
        </w:rPr>
        <w:t>2</w:t>
      </w:r>
      <w:r>
        <w:rPr>
          <w:rFonts w:cs="Times New Roman" w:ascii="Times New Roman" w:hAnsi="Times New Roman"/>
          <w:color w:val="000000"/>
        </w:rPr>
        <w:t xml:space="preserve"> a fost un pap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Francisc al H-lea, împăratul Austriei. (Vezi şi nota 3, p. 10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Barnaba-Luigi-Cregorio   Chiaramonti,   </w:t>
      </w:r>
      <w:r>
        <w:rPr>
          <w:rFonts w:cs="Times New Roman" w:ascii="Times New Roman" w:hAnsi="Times New Roman"/>
          <w:color w:val="000000"/>
          <w:sz w:val="16"/>
          <w:szCs w:val="16"/>
        </w:rPr>
        <w:t xml:space="preserve">ales   papă   în   1S00  sub numele de </w:t>
      </w:r>
      <w:r>
        <w:rPr>
          <w:rFonts w:cs="Times New Roman" w:ascii="Times New Roman" w:hAnsi="Times New Roman"/>
          <w:i/>
          <w:iCs/>
          <w:color w:val="000000"/>
          <w:sz w:val="16"/>
          <w:szCs w:val="16"/>
        </w:rPr>
        <w:t xml:space="preserve">Pius al VII-lea, </w:t>
      </w:r>
      <w:r>
        <w:rPr>
          <w:rFonts w:cs="Times New Roman" w:ascii="Times New Roman" w:hAnsi="Times New Roman"/>
          <w:color w:val="000000"/>
          <w:sz w:val="16"/>
          <w:szCs w:val="16"/>
        </w:rPr>
        <w:t>A refuzat să adere la blocul continentali ceea ce i-a atras mînia lui Napoleon, care a cucerit Roma (18O() şi a confiscat posesiunile papale.</w:t>
      </w:r>
    </w:p>
    <w:p>
      <w:pPr>
        <w:pStyle w:val="Normal"/>
        <w:shd w:fill="FFFFFF" w:val="clear"/>
        <w:rPr>
          <w:rFonts w:ascii="Times New Roman" w:hAnsi="Times New Roman" w:cs="Times New Roman"/>
          <w:sz w:val="24"/>
          <w:szCs w:val="24"/>
        </w:rPr>
      </w:pPr>
      <w:r>
        <w:rPr>
          <w:color w:val="000000"/>
          <w:sz w:val="14"/>
          <w:szCs w:val="14"/>
        </w:rPr>
        <w:t>232</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n.ne şi un mare sfînt; dintre toţi suveranii, singur el încumetat să spuie </w:t>
      </w:r>
      <w:r>
        <w:rPr>
          <w:rFonts w:cs="Times New Roman" w:ascii="Times New Roman" w:hAnsi="Times New Roman"/>
          <w:i/>
          <w:iCs/>
          <w:color w:val="000000"/>
        </w:rPr>
        <w:t xml:space="preserve">nu </w:t>
      </w:r>
      <w:r>
        <w:rPr>
          <w:rFonts w:cs="Times New Roman" w:ascii="Times New Roman" w:hAnsi="Times New Roman"/>
          <w:color w:val="000000"/>
        </w:rPr>
        <w:t xml:space="preserve">tiranului care voia Europa Ia </w:t>
      </w:r>
      <w:r>
        <w:rPr>
          <w:rFonts w:cs="Times New Roman" w:ascii="Times New Roman" w:hAnsi="Times New Roman"/>
          <w:b/>
          <w:bCs/>
          <w:color w:val="000000"/>
        </w:rPr>
        <w:t xml:space="preserve">picioarele </w:t>
      </w:r>
      <w:r>
        <w:rPr>
          <w:rFonts w:cs="Times New Roman" w:ascii="Times New Roman" w:hAnsi="Times New Roman"/>
          <w:color w:val="000000"/>
        </w:rPr>
        <w:t xml:space="preserve">sale .' Precum se vede, era în stare de entu-in, ceea ce 1-a şi făcut, pe vremea cînd era episcop linola, să scrie acea faimoasă </w:t>
      </w:r>
      <w:r>
        <w:rPr>
          <w:rFonts w:cs="Times New Roman" w:ascii="Times New Roman" w:hAnsi="Times New Roman"/>
          <w:i/>
          <w:iCs/>
          <w:color w:val="000000"/>
        </w:rPr>
        <w:t xml:space="preserve">pastorală a cetăţeanului linal CUiaramonti, </w:t>
      </w:r>
      <w:r>
        <w:rPr>
          <w:rFonts w:cs="Times New Roman" w:ascii="Times New Roman" w:hAnsi="Times New Roman"/>
          <w:color w:val="000000"/>
        </w:rPr>
        <w:t xml:space="preserve">în,favoarea Republicii Cisalpine.» Bietul meu arhiepiscop a ramat uluit şi, ca să-1 uluiesc U in.ii tare, i-am spus cît se poate de serios : «Cu bine, monseniore, îmi trebuie un răgaz de douăzeci şi patru • ca să cuget la propunerea dumitale». Bietul om  mai îngînat nişte rugăminţi destul de stîngace şi de (•potrivite după cuvintele </w:t>
      </w:r>
      <w:r>
        <w:rPr>
          <w:rFonts w:cs="Times New Roman" w:ascii="Times New Roman" w:hAnsi="Times New Roman"/>
          <w:i/>
          <w:iCs/>
          <w:color w:val="000000"/>
        </w:rPr>
        <w:t xml:space="preserve">cu bine, </w:t>
      </w:r>
      <w:r>
        <w:rPr>
          <w:rFonts w:cs="Times New Roman" w:ascii="Times New Roman" w:hAnsi="Times New Roman"/>
          <w:color w:val="000000"/>
        </w:rPr>
        <w:t xml:space="preserve">pe care le rostisem, ncuni, conte Mosca della Rovere, te însărcinez să-i  ducesei că nu vreau să întîrzii nici cu douăzeci şi </w:t>
      </w:r>
      <w:r>
        <w:rPr>
          <w:rFonts w:cs="Times New Roman" w:ascii="Times New Roman" w:hAnsi="Times New Roman"/>
          <w:smallCaps/>
          <w:color w:val="000000"/>
        </w:rPr>
        <w:t xml:space="preserve">ii </w:t>
      </w:r>
      <w:r>
        <w:rPr>
          <w:rFonts w:cs="Times New Roman" w:ascii="Times New Roman" w:hAnsi="Times New Roman"/>
          <w:color w:val="000000"/>
        </w:rPr>
        <w:t xml:space="preserve">in de ore un lucru care poate să-i, facă plăcere ; stai  fi scrie arhiepiscopului un bileţel de încuviinţare, i pune capăt întregii poveşti." M-am aşezat şi am frU bileţelul, iar el 1-a semnat şi mi-a spus : „Du-1 de lulutili ducesei". Şi iată, doamnă, bileţelul, datorită </w:t>
      </w:r>
      <w:r>
        <w:rPr>
          <w:rFonts w:cs="Times New Roman" w:ascii="Times New Roman" w:hAnsi="Times New Roman"/>
          <w:i/>
          <w:iCs/>
          <w:color w:val="000000"/>
        </w:rPr>
        <w:t xml:space="preserve">că' </w:t>
      </w:r>
      <w:r>
        <w:rPr>
          <w:rFonts w:cs="Times New Roman" w:ascii="Times New Roman" w:hAnsi="Times New Roman"/>
          <w:b/>
          <w:bCs/>
          <w:color w:val="000000"/>
        </w:rPr>
        <w:t xml:space="preserve">Jlâ </w:t>
      </w:r>
      <w:r>
        <w:rPr>
          <w:rFonts w:cs="Times New Roman" w:ascii="Times New Roman" w:hAnsi="Times New Roman"/>
          <w:color w:val="000000"/>
        </w:rPr>
        <w:t xml:space="preserve">am fericitul prilej de a vă revedea astă-seară. Ducesa citi biletul în culmea bucuriei. In timpul </w:t>
      </w:r>
      <w:r>
        <w:rPr>
          <w:rFonts w:cs="Times New Roman" w:ascii="Times New Roman" w:hAnsi="Times New Roman"/>
          <w:b/>
          <w:bCs/>
          <w:color w:val="000000"/>
        </w:rPr>
        <w:t>Iun-</w:t>
      </w:r>
      <w:r>
        <w:rPr>
          <w:rFonts w:cs="Times New Roman" w:ascii="Times New Roman" w:hAnsi="Times New Roman"/>
          <w:color w:val="000000"/>
        </w:rPr>
        <w:t>liări a contelui, Fabricio avusese tot timpul să-şi o întreaga stăpînire de sine ; nu păru prea mirat auzite şi primi ştirea ca un adevărat mare se-</w:t>
      </w:r>
      <w:r>
        <w:rPr>
          <w:rFonts w:cs="Times New Roman" w:ascii="Times New Roman" w:hAnsi="Times New Roman"/>
          <w:i/>
          <w:iCs/>
          <w:color w:val="000000"/>
        </w:rPr>
        <w:t xml:space="preserve">$f, </w:t>
      </w:r>
      <w:r>
        <w:rPr>
          <w:rFonts w:cs="Times New Roman" w:ascii="Times New Roman" w:hAnsi="Times New Roman"/>
          <w:color w:val="000000"/>
        </w:rPr>
        <w:t xml:space="preserve">care a crezut întotdeauna că are dreptul la toate lu-niaivăzute înaintări în grad, la toate aceste de noroc, care pe un burghez I-ar fi scos din (fi arătă recunoştinţa, dar cu măsură, şi sfîrşi </w:t>
      </w:r>
      <w:r>
        <w:rPr>
          <w:rFonts w:cs="Times New Roman" w:ascii="Times New Roman" w:hAnsi="Times New Roman"/>
          <w:b/>
          <w:bCs/>
          <w:color w:val="000000"/>
        </w:rPr>
        <w:t xml:space="preserve">fl-l </w:t>
      </w:r>
      <w:r>
        <w:rPr>
          <w:rFonts w:cs="Times New Roman" w:ascii="Times New Roman" w:hAnsi="Times New Roman"/>
          <w:color w:val="000000"/>
        </w:rPr>
        <w:t>spune contelui :</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 xml:space="preserve">In  bun curtean trebuie să ştie să măgulească </w:t>
      </w:r>
      <w:r>
        <w:rPr>
          <w:rFonts w:cs="Times New Roman" w:ascii="Times New Roman" w:hAnsi="Times New Roman"/>
          <w:b/>
          <w:bCs/>
          <w:color w:val="000000"/>
        </w:rPr>
        <w:t xml:space="preserve">lllllillc </w:t>
      </w:r>
      <w:r>
        <w:rPr>
          <w:rFonts w:cs="Times New Roman" w:ascii="Times New Roman" w:hAnsi="Times New Roman"/>
          <w:color w:val="000000"/>
        </w:rPr>
        <w:t>celor mari. Spuneaţi ieri că vă temeţi ca mun-liiînncavoastră de la Sanguigna să nu fure bu-</w:t>
      </w:r>
      <w:r>
        <w:rPr>
          <w:rFonts w:cs="Times New Roman" w:ascii="Times New Roman" w:hAnsi="Times New Roman"/>
          <w:b/>
          <w:bCs/>
          <w:color w:val="000000"/>
        </w:rPr>
        <w:t xml:space="preserve">tatui </w:t>
      </w:r>
      <w:r>
        <w:rPr>
          <w:rFonts w:cs="Times New Roman" w:ascii="Times New Roman" w:hAnsi="Times New Roman"/>
          <w:color w:val="000000"/>
        </w:rPr>
        <w:t xml:space="preserve">antice pe care le-ar putea da la iveală : </w:t>
      </w:r>
      <w:r>
        <w:rPr>
          <w:rFonts w:cs="Times New Roman" w:ascii="Times New Roman" w:hAnsi="Times New Roman"/>
          <w:smallCaps/>
          <w:color w:val="000000"/>
        </w:rPr>
        <w:t xml:space="preserve">im </w:t>
      </w:r>
      <w:r>
        <w:rPr>
          <w:rFonts w:cs="Times New Roman" w:ascii="Times New Roman" w:hAnsi="Times New Roman"/>
          <w:b/>
          <w:bCs/>
          <w:color w:val="000000"/>
        </w:rPr>
        <w:t xml:space="preserve">plac </w:t>
      </w:r>
      <w:r>
        <w:rPr>
          <w:rFonts w:cs="Times New Roman" w:ascii="Times New Roman" w:hAnsi="Times New Roman"/>
          <w:color w:val="000000"/>
        </w:rPr>
        <w:t>mult săpăturile ; dacă îmi îngăduiţi, mă voi</w:t>
      </w:r>
    </w:p>
    <w:p>
      <w:pPr>
        <w:pStyle w:val="Normal"/>
        <w:shd w:fill="FFFFFF" w:val="clear"/>
        <w:rPr>
          <w:rFonts w:ascii="Times New Roman" w:hAnsi="Times New Roman" w:cs="Times New Roman"/>
          <w:sz w:val="24"/>
          <w:szCs w:val="24"/>
        </w:rPr>
      </w:pPr>
      <w:r>
        <w:rPr>
          <w:rFonts w:cs="Times New Roman" w:ascii="Times New Roman" w:hAnsi="Times New Roman"/>
          <w:color w:val="000000"/>
        </w:rPr>
        <w:t>duce să văd cum Iucrea2ă. Mîine, după cuvenitele mul</w:t>
        <w:softHyphen/>
        <w:t>ţumiri la palat şi la arhiepiscop, plec la Sanguign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Bănuieşti cumva, îl întrebă ducesa pe conte, de unde se trage această neaşteptată slăbiciune a bunului nostru arhiepiscop pentru Fabricio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ici nu-i nevoie să ghicesc. Marele vicar, al cărui frate e căpitan, îmi spunea ieri : „Părintele Landriani porneşte de la acest principiu sigur, că titularul este superior adjunctului, şi nu-şi încape în piele de bucurie de a avea sub ordinele sale un del Dongo şi de a-1 fi îndatorat." Tot ceea ce pune în lumină nobila obîrşie a lui Fabricio îi măreşte mulţumirea lăuntrică : aici, să aibă un asemenea aghiotant ! Unde mai pui că monse</w:t>
        <w:softHyphen/>
        <w:t>niorul Fabricio îi place, cu atît mai mult cu cît în pre</w:t>
        <w:softHyphen/>
        <w:t>zenţa lui nu se simte cîtuşi de puţin intimidat: în sfîrşit, părintele Landriani nutreşte de zece ani o ură stator</w:t>
        <w:softHyphen/>
        <w:t>nică faţă de episcopul de Piacenza, care pretinde sus; şi tare că vrea să-i urmeze in jilţul Parrnei şi care, pe« deasupra, mai e şi fecior de morar. De altfel, în scopuj| acestei viitoare succesiuni, episcopul de Piacema a şi intrat în legături foarte strînse  cu marchiza RaversîJ ceea ce-1 face pe arhiepiscop să se teamă pentru scumpuî său plan, anume acela de a avea în statul său major uc del Dongo, căruia să-i poată porunci.</w:t>
      </w:r>
    </w:p>
    <w:p>
      <w:pPr>
        <w:pStyle w:val="Normal"/>
        <w:shd w:fill="FFFFFF" w:val="clear"/>
        <w:rPr>
          <w:rFonts w:ascii="Times New Roman" w:hAnsi="Times New Roman" w:cs="Times New Roman"/>
          <w:sz w:val="24"/>
          <w:szCs w:val="24"/>
        </w:rPr>
      </w:pPr>
      <w:r>
        <w:rPr>
          <w:rFonts w:cs="Times New Roman" w:ascii="Times New Roman" w:hAnsi="Times New Roman"/>
          <w:color w:val="000000"/>
        </w:rPr>
        <w:t>A treia zi, în zori, Fabricio supraveghea săpăturile la Sanguigna, peste drum de Colorno (care e Versaiî les-ul prinţilor Parmei) ;   aceste săpături se întindea de-a lungul şesului, în apropierea şoselei care duce la Parma la podul de la Casal-Maggiore, primul oraf| austriac. Muncitorii scurmau cîmpia, săpmd o tranşeej lungă, adîncă de opt coţi şi cît se poate de îngustă ; sea urmărea, de-a lungul străvechiului drum roman, descfijB perirea ruinelor unui al doilea templu, despre care s spunea, prin părţile locului, că ar fi dăinuit pînă în e^ mediu. în ciuda dispoziţiilor principelui, mulţi ţărani vedeau cu ochi buni acele lungi şanţuri ce le brăzd</w:t>
      </w:r>
    </w:p>
    <w:p>
      <w:pPr>
        <w:pStyle w:val="Normal"/>
        <w:shd w:fill="FFFFFF" w:val="clear"/>
        <w:rPr>
          <w:rFonts w:ascii="Times New Roman" w:hAnsi="Times New Roman" w:cs="Times New Roman"/>
          <w:sz w:val="24"/>
          <w:szCs w:val="24"/>
        </w:rPr>
      </w:pPr>
      <w:r>
        <w:rPr>
          <w:color w:val="000000"/>
          <w:sz w:val="14"/>
          <w:szCs w:val="14"/>
        </w:rPr>
        <w:t>234</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 Oricîte explicaţii li s-ar fi dat, continuau să-şî iie că se urmărea descoperirea cine ştie cărei co</w:t>
        <w:softHyphen/>
        <w:t xml:space="preserve">mori,  astfel  că prezenţa  lui  Fabricio  era  binevenită, </w:t>
      </w:r>
      <w:r>
        <w:rPr>
          <w:rFonts w:cs="Times New Roman" w:ascii="Times New Roman" w:hAnsi="Times New Roman"/>
          <w:b/>
          <w:bCs/>
          <w:color w:val="000000"/>
        </w:rPr>
        <w:t xml:space="preserve">fiindcă </w:t>
      </w:r>
      <w:r>
        <w:rPr>
          <w:rFonts w:cs="Times New Roman" w:ascii="Times New Roman" w:hAnsi="Times New Roman"/>
          <w:color w:val="000000"/>
        </w:rPr>
        <w:t>putea să împiedice iscarea vreunei mici răzme</w:t>
        <w:softHyphen/>
        <w:t>riţe. Iar lui nu i se ura de fel, ci, dimpotrivă, urmărea lăpăturile cu un interes neistovit. Din cînd în cînd, ie-iveală cîtc o monedă şi nu voia să le dea munci</w:t>
        <w:softHyphen/>
        <w:t>torilor răgazul s-o şterpel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0  dimineaţă frumoasă, să tot fi fost orele şase : mutase o puşcă veche cu un singur foc, cu care </w:t>
      </w:r>
      <w:r>
        <w:rPr>
          <w:rFonts w:cs="Times New Roman" w:ascii="Times New Roman" w:hAnsi="Times New Roman"/>
          <w:color w:val="000000"/>
          <w:vertAlign w:val="superscript"/>
        </w:rPr>
        <w:t>:</w:t>
      </w:r>
      <w:r>
        <w:rPr>
          <w:rFonts w:cs="Times New Roman" w:ascii="Times New Roman" w:hAnsi="Times New Roman"/>
          <w:color w:val="000000"/>
        </w:rPr>
        <w:t xml:space="preserve"> cîteva ciocîrlii ; una din ele, care nu era decît ,  căzu pe şosea ;  încercînd s-o prindă,  Fabricio</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Irl  </w:t>
      </w:r>
      <w:r>
        <w:rPr>
          <w:rFonts w:cs="Times New Roman" w:ascii="Times New Roman" w:hAnsi="Times New Roman"/>
          <w:color w:val="000000"/>
        </w:rPr>
        <w:t>de departe o trăsură, care venea dinspre Pann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du-se spre frontiera de la Casal-Maggiore. Ab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e să-şi încarce iar puşca şi, întoreîndu-se sp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hodorogită  ce  se   apropia  în  trap  mărunt,  o</w:t>
      </w:r>
    </w:p>
    <w:p>
      <w:pPr>
        <w:pStyle w:val="Normal"/>
        <w:shd w:fill="FFFFFF" w:val="clear"/>
        <w:rPr>
          <w:rFonts w:ascii="Times New Roman" w:hAnsi="Times New Roman" w:cs="Times New Roman"/>
          <w:sz w:val="24"/>
          <w:szCs w:val="24"/>
        </w:rPr>
      </w:pPr>
      <w:r>
        <w:rPr>
          <w:rFonts w:cs="Times New Roman" w:ascii="Times New Roman" w:hAnsi="Times New Roman"/>
          <w:color w:val="000000"/>
        </w:rPr>
        <w:t>seu pe Marietta ; alături de ea, şedea lunganul</w:t>
      </w:r>
    </w:p>
    <w:p>
      <w:pPr>
        <w:pStyle w:val="Normal"/>
        <w:shd w:fill="FFFFFF" w:val="clear"/>
        <w:rPr>
          <w:rFonts w:ascii="Times New Roman" w:hAnsi="Times New Roman" w:cs="Times New Roman"/>
          <w:sz w:val="24"/>
          <w:szCs w:val="24"/>
        </w:rPr>
      </w:pPr>
      <w:r>
        <w:rPr>
          <w:rFonts w:cs="Times New Roman" w:ascii="Times New Roman" w:hAnsi="Times New Roman"/>
          <w:color w:val="000000"/>
        </w:rPr>
        <w:t>Mc Ciletti şi bătrîna, care se dădea drept mama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Ciletti îşi închipui că Fabricio se proţăpise astfel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il drumului, ba încă şi cu o puşcă în mînă, pentru</w:t>
      </w:r>
    </w:p>
    <w:p>
      <w:pPr>
        <w:pStyle w:val="Normal"/>
        <w:shd w:fill="FFFFFF" w:val="clear"/>
        <w:rPr>
          <w:rFonts w:ascii="Times New Roman" w:hAnsi="Times New Roman" w:cs="Times New Roman"/>
          <w:sz w:val="24"/>
          <w:szCs w:val="24"/>
        </w:rPr>
      </w:pPr>
      <w:r>
        <w:rPr>
          <w:rFonts w:cs="Times New Roman" w:ascii="Times New Roman" w:hAnsi="Times New Roman"/>
          <w:color w:val="000000"/>
        </w:rPr>
        <w:t>uita şi poate chiar pentru a i-o răpi pe Marietta.</w:t>
      </w:r>
    </w:p>
    <w:p>
      <w:pPr>
        <w:pStyle w:val="Normal"/>
        <w:shd w:fill="FFFFFF" w:val="clear"/>
        <w:rPr>
          <w:rFonts w:ascii="Times New Roman" w:hAnsi="Times New Roman" w:cs="Times New Roman"/>
          <w:sz w:val="24"/>
          <w:szCs w:val="24"/>
        </w:rPr>
      </w:pPr>
      <w:r>
        <w:rPr>
          <w:rFonts w:cs="Times New Roman" w:ascii="Times New Roman" w:hAnsi="Times New Roman"/>
          <w:color w:val="000000"/>
        </w:rPr>
        <w:t>tejeşte jos din trăsură ; în mîna stîngă ţinea un</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ruginit, </w:t>
      </w:r>
      <w:r>
        <w:rPr>
          <w:rFonts w:cs="Times New Roman" w:ascii="Times New Roman" w:hAnsi="Times New Roman"/>
          <w:color w:val="000000"/>
        </w:rPr>
        <w:t>ca vai de el, iar în dreapta o sabie, pe</w:t>
      </w:r>
    </w:p>
    <w:p>
      <w:pPr>
        <w:pStyle w:val="Normal"/>
        <w:shd w:fill="FFFFFF" w:val="clear"/>
        <w:rPr>
          <w:rFonts w:ascii="Times New Roman" w:hAnsi="Times New Roman" w:cs="Times New Roman"/>
          <w:sz w:val="24"/>
          <w:szCs w:val="24"/>
        </w:rPr>
      </w:pPr>
      <w:r>
        <w:rPr>
          <w:rFonts w:cs="Times New Roman" w:ascii="Times New Roman" w:hAnsi="Times New Roman"/>
          <w:color w:val="000000"/>
        </w:rPr>
        <w:t>'eocamdată, nu şi-o scosese încă din teacă şi 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i-a  atunci cînd conducerea trupei,  neavînd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îi încredinţa vreun rol </w:t>
      </w:r>
      <w:r>
        <w:rPr>
          <w:rFonts w:cs="Times New Roman" w:ascii="Times New Roman" w:hAnsi="Times New Roman"/>
          <w:i/>
          <w:iCs/>
          <w:color w:val="000000"/>
        </w:rPr>
        <w:t xml:space="preserve">de </w:t>
      </w:r>
      <w:r>
        <w:rPr>
          <w:rFonts w:cs="Times New Roman" w:ascii="Times New Roman" w:hAnsi="Times New Roman"/>
          <w:color w:val="000000"/>
        </w:rPr>
        <w:t>marchiz.</w:t>
      </w:r>
    </w:p>
    <w:p>
      <w:pPr>
        <w:pStyle w:val="Normal"/>
        <w:shd w:fill="FFFFFF" w:val="clear"/>
        <w:rPr>
          <w:rFonts w:ascii="Times New Roman" w:hAnsi="Times New Roman" w:cs="Times New Roman"/>
          <w:sz w:val="24"/>
          <w:szCs w:val="24"/>
        </w:rPr>
      </w:pPr>
      <w:r>
        <w:rPr>
          <w:rFonts w:cs="Times New Roman" w:ascii="Times New Roman" w:hAnsi="Times New Roman"/>
          <w:color w:val="000000"/>
        </w:rPr>
        <w:t>Tîlharule .' strigă el mă bucur că dau peste t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1  o leghe de frontieră ; acum s-a zis cu tine ; aici mai apără ciorapii tăi viole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icio se uita galeş la Marietta, fără să-i pese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nţările gelosului de Giletti. Deodată, se pom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oiului cel ruginit la un pas de piept ; abia</w:t>
      </w:r>
    </w:p>
    <w:p>
      <w:pPr>
        <w:pStyle w:val="Normal"/>
        <w:shd w:fill="FFFFFF" w:val="clear"/>
        <w:rPr>
          <w:rFonts w:ascii="Times New Roman" w:hAnsi="Times New Roman" w:cs="Times New Roman"/>
          <w:sz w:val="24"/>
          <w:szCs w:val="24"/>
        </w:rPr>
      </w:pPr>
      <w:r>
        <w:rPr>
          <w:rFonts w:cs="Times New Roman" w:ascii="Times New Roman" w:hAnsi="Times New Roman"/>
          <w:color w:val="000000"/>
        </w:rPr>
        <w:t>ip să tragă una zdravănă peste pistol, folosindu-se</w:t>
      </w:r>
    </w:p>
    <w:p>
      <w:pPr>
        <w:pStyle w:val="Normal"/>
        <w:shd w:fill="FFFFFF" w:val="clear"/>
        <w:rPr>
          <w:rFonts w:ascii="Times New Roman" w:hAnsi="Times New Roman" w:cs="Times New Roman"/>
          <w:sz w:val="24"/>
          <w:szCs w:val="24"/>
        </w:rPr>
      </w:pPr>
      <w:r>
        <w:rPr>
          <w:rFonts w:cs="Times New Roman" w:ascii="Times New Roman" w:hAnsi="Times New Roman"/>
          <w:color w:val="000000"/>
        </w:rPr>
        <w:t>ca  sa ca de un băţ ; pistolul se descarcă, dar</w:t>
      </w:r>
    </w:p>
    <w:p>
      <w:pPr>
        <w:pStyle w:val="Normal"/>
        <w:shd w:fill="FFFFFF" w:val="clear"/>
        <w:rPr>
          <w:rFonts w:ascii="Times New Roman" w:hAnsi="Times New Roman" w:cs="Times New Roman"/>
          <w:sz w:val="24"/>
          <w:szCs w:val="24"/>
        </w:rPr>
      </w:pPr>
      <w:r>
        <w:rPr>
          <w:rFonts w:cs="Times New Roman" w:ascii="Times New Roman" w:hAnsi="Times New Roman"/>
          <w:color w:val="000000"/>
        </w:rPr>
        <w:t>ii pe nimeni.</w:t>
      </w:r>
    </w:p>
    <w:p>
      <w:pPr>
        <w:pStyle w:val="Normal"/>
        <w:shd w:fill="FFFFFF" w:val="clear"/>
        <w:rPr>
          <w:rFonts w:ascii="Times New Roman" w:hAnsi="Times New Roman" w:cs="Times New Roman"/>
          <w:sz w:val="24"/>
          <w:szCs w:val="24"/>
        </w:rPr>
      </w:pPr>
      <w:r>
        <w:rPr>
          <w:b/>
          <w:bCs/>
          <w:color w:val="000000"/>
          <w:sz w:val="64"/>
          <w:szCs w:val="64"/>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3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Opreşte, dobitocule, urlă Giletti către </w:t>
      </w:r>
      <w:r>
        <w:rPr>
          <w:rFonts w:cs="Times New Roman" w:ascii="Times New Roman" w:hAnsi="Times New Roman"/>
          <w:i/>
          <w:iCs/>
          <w:color w:val="000000"/>
          <w:sz w:val="22"/>
          <w:szCs w:val="22"/>
        </w:rPr>
        <w:t xml:space="preserve">vetturino </w:t>
      </w:r>
      <w:r>
        <w:rPr>
          <w:rFonts w:cs="Times New Roman" w:ascii="Times New Roman" w:hAnsi="Times New Roman"/>
          <w:color w:val="000000"/>
          <w:sz w:val="22"/>
          <w:szCs w:val="22"/>
        </w:rPr>
        <w:t>■ şi, în aceeaşi clipă, se repezi sprinten şi apucă de ţeava puşca adversarului său, ţinînd-o îndreptată în direcţia opusă celei în care se afla. Începură amîndoi să tragă de puşcă, cît îi ţineau puterile. Giletti, mult mai vînjos, îşi muta mîinile pe ţeava, schimbîndu-şi-le una după alta şi apropiindu-se tot mai mult de trăgaci ; văzîndu-1 că e gata-gata să-i smulgă arma, Fabricio, ca să-1 împiedice, slobozi încărcătura. Luase bine aminte că vîrful ţevii se afla la mai bine de o palmă deasupra umărului adver</w:t>
        <w:softHyphen/>
        <w:t>sarului  său :   detunătura izbucni  chiar  lîngă urechea acestuia care, o clipă, rămase năucit, dar îşi reveni de în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ha, vrei să-mi faci de petrecanie, secătură ! Stai, că-ţi arăt eu ţie ! Şi, azvîrlind cît colo teaca spadei sale de marchiz, se năpusti cu o iuţeală uimitoare asupra lui Fabricio. Acesta nu avea cu ce să se apere ; se crezu pierdut. Fugi spre trăsura care rămăsese la zece paşi în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urmă, trecu prin stingă ei şi, apucîndu-se de arcul din</w:t>
        <w:softHyphen/>
        <w:t>dărăt,   o  ocoli  fulgerător,   ţîşnind prin  faţa portierei drepte, ce se afla deschisă. Giletti, care se repezise după el cu toată iuţeala picioroangelor lui şi căruia nu-i dă</w:t>
        <w:softHyphen/>
        <w:t>duse prin cap să se ţină de arcuri, continuă să mai alerge cîţiva paşi înainte de a-şi putea schimba direc</w:t>
        <w:softHyphen/>
        <w:t>ţia, în clipa cînd Fabricio trecu prin faţa portierei, auzi pe Marietta spunînd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 grijă că te omoară. Ia ast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i Fabricio văzu căzîndu-i la picioare un fel de cuţit mare de vînătoare ; se aplecă să-1 ridice şi, în aceeaşi; clipă, simţi în umăr vîrful spadei lui Giletti. Ridicîn-du-se, se pomeni la un pas de urmăritorul său, care îl pocni peste faţă cu straja spadei ; lovitura fu trasă cu atîta sete, încît îl năuci cu desăvîrşire ; puţin lipsi sa nu fie omorît. Din fericire pentru el, Giletti era a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Surugiu (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36</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aproape ca să-1 mai poată străpunge. Cînd Fabricio</w:t>
      </w:r>
    </w:p>
    <w:p>
      <w:pPr>
        <w:pStyle w:val="Normal"/>
        <w:shd w:fill="FFFFFF" w:val="clear"/>
        <w:rPr>
          <w:rFonts w:ascii="Times New Roman" w:hAnsi="Times New Roman" w:cs="Times New Roman"/>
          <w:sz w:val="24"/>
          <w:szCs w:val="24"/>
        </w:rPr>
      </w:pPr>
      <w:r>
        <w:rPr>
          <w:rFonts w:cs="Times New Roman" w:ascii="Times New Roman" w:hAnsi="Times New Roman"/>
          <w:color w:val="000000"/>
        </w:rPr>
        <w:t>zmetici, o luă la goană, alergînd cît îl ţineau picio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uU- ;   </w:t>
      </w:r>
      <w:r>
        <w:rPr>
          <w:rFonts w:cs="Times New Roman" w:ascii="Times New Roman" w:hAnsi="Times New Roman"/>
          <w:color w:val="000000"/>
        </w:rPr>
        <w:t>din fugă, azvîrli teaca cuţitului şi, răsucindu-se</w:t>
      </w:r>
    </w:p>
    <w:p>
      <w:pPr>
        <w:pStyle w:val="Normal"/>
        <w:shd w:fill="FFFFFF" w:val="clear"/>
        <w:rPr>
          <w:rFonts w:ascii="Times New Roman" w:hAnsi="Times New Roman" w:cs="Times New Roman"/>
          <w:sz w:val="24"/>
          <w:szCs w:val="24"/>
        </w:rPr>
      </w:pPr>
      <w:r>
        <w:rPr>
          <w:rFonts w:cs="Times New Roman" w:ascii="Times New Roman" w:hAnsi="Times New Roman"/>
          <w:color w:val="000000"/>
        </w:rPr>
        <w:t>ilmtr-o dată pe călcîie, se opri la trei paşi de Giletti,</w:t>
      </w:r>
    </w:p>
    <w:p>
      <w:pPr>
        <w:pStyle w:val="Normal"/>
        <w:shd w:fill="FFFFFF" w:val="clear"/>
        <w:rPr>
          <w:rFonts w:ascii="Times New Roman" w:hAnsi="Times New Roman" w:cs="Times New Roman"/>
          <w:sz w:val="24"/>
          <w:szCs w:val="24"/>
        </w:rPr>
      </w:pPr>
      <w:r>
        <w:rPr>
          <w:rFonts w:cs="Times New Roman" w:ascii="Times New Roman" w:hAnsi="Times New Roman"/>
          <w:color w:val="000000"/>
        </w:rPr>
        <w:t>Curo venea după el. Acesta îşi luase prea mult vînt; Fa-</w:t>
      </w:r>
    </w:p>
    <w:p>
      <w:pPr>
        <w:pStyle w:val="Normal"/>
        <w:shd w:fill="FFFFFF" w:val="clear"/>
        <w:rPr>
          <w:rFonts w:ascii="Times New Roman" w:hAnsi="Times New Roman" w:cs="Times New Roman"/>
          <w:sz w:val="24"/>
          <w:szCs w:val="24"/>
        </w:rPr>
      </w:pPr>
      <w:r>
        <w:rPr>
          <w:rFonts w:cs="Times New Roman" w:ascii="Times New Roman" w:hAnsi="Times New Roman"/>
          <w:color w:val="000000"/>
        </w:rPr>
        <w:t>Rik'io pregăti cuţitul ; celălalt, cu spada întinsă, mai avu</w:t>
      </w:r>
    </w:p>
    <w:p>
      <w:pPr>
        <w:pStyle w:val="Normal"/>
        <w:shd w:fill="FFFFFF" w:val="clear"/>
        <w:rPr>
          <w:rFonts w:ascii="Times New Roman" w:hAnsi="Times New Roman" w:cs="Times New Roman"/>
          <w:sz w:val="24"/>
          <w:szCs w:val="24"/>
        </w:rPr>
      </w:pPr>
      <w:r>
        <w:rPr>
          <w:rFonts w:cs="Times New Roman" w:ascii="Times New Roman" w:hAnsi="Times New Roman"/>
          <w:color w:val="000000"/>
        </w:rPr>
        <w:t>ridice puţin acest cuţit, al cărui vîrf i se înfipse</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hrazul stîng. Trecu chiar pe lîngă Fabricio,  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o împunsătură în coapsă ; era şişul lui Giletti, pe</w:t>
      </w:r>
    </w:p>
    <w:p>
      <w:pPr>
        <w:pStyle w:val="Normal"/>
        <w:shd w:fill="FFFFFF" w:val="clear"/>
        <w:rPr>
          <w:rFonts w:ascii="Times New Roman" w:hAnsi="Times New Roman" w:cs="Times New Roman"/>
          <w:sz w:val="24"/>
          <w:szCs w:val="24"/>
        </w:rPr>
      </w:pPr>
      <w:r>
        <w:rPr>
          <w:rFonts w:cs="Times New Roman" w:ascii="Times New Roman" w:hAnsi="Times New Roman"/>
          <w:color w:val="000000"/>
        </w:rPr>
        <w:t>Cii !■■ acesta apucase să-1 deschidă. Fabricio făcu o să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 xml:space="preserve">Im </w:t>
      </w:r>
      <w:r>
        <w:rPr>
          <w:rFonts w:cs="Times New Roman" w:ascii="Times New Roman" w:hAnsi="Times New Roman"/>
          <w:smallCaps/>
          <w:color w:val="000000"/>
        </w:rPr>
        <w:t xml:space="preserve">i </w:t>
      </w:r>
      <w:r>
        <w:rPr>
          <w:rFonts w:cs="Times New Roman" w:ascii="Times New Roman" w:hAnsi="Times New Roman"/>
          <w:color w:val="000000"/>
        </w:rPr>
        <w:t>spre dreapta şi se întoarse : în sfîrşit, cei doi adver-</w:t>
      </w:r>
    </w:p>
    <w:p>
      <w:pPr>
        <w:pStyle w:val="Normal"/>
        <w:shd w:fill="FFFFFF" w:val="clear"/>
        <w:rPr>
          <w:rFonts w:ascii="Times New Roman" w:hAnsi="Times New Roman" w:cs="Times New Roman"/>
          <w:sz w:val="24"/>
          <w:szCs w:val="24"/>
        </w:rPr>
      </w:pPr>
      <w:r>
        <w:rPr>
          <w:rFonts w:cs="Times New Roman" w:ascii="Times New Roman" w:hAnsi="Times New Roman"/>
          <w:color w:val="000000"/>
        </w:rPr>
        <w:t>i- aflau la distanţa cuvenită pentru luptă. i.'ik-tti înjura ca un apucat.</w:t>
      </w:r>
    </w:p>
    <w:p>
      <w:pPr>
        <w:pStyle w:val="Normal"/>
        <w:shd w:fill="FFFFFF" w:val="clear"/>
        <w:rPr>
          <w:rFonts w:ascii="Times New Roman" w:hAnsi="Times New Roman" w:cs="Times New Roman"/>
          <w:sz w:val="24"/>
          <w:szCs w:val="24"/>
        </w:rPr>
      </w:pPr>
      <w:r>
        <w:rPr>
          <w:rFonts w:cs="Times New Roman" w:ascii="Times New Roman" w:hAnsi="Times New Roman"/>
          <w:color w:val="000000"/>
        </w:rPr>
        <w:t>&gt;— Am să-ţi tai beregata, boaită afurisită,  urla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Htf una. Fabricio, de tare ce gîfîia, nici nu putea să-i</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la ; lovitura de strajă, pe care o primise, îl du-</w:t>
      </w:r>
    </w:p>
    <w:p>
      <w:pPr>
        <w:pStyle w:val="Normal"/>
        <w:shd w:fill="FFFFFF" w:val="clear"/>
        <w:rPr>
          <w:rFonts w:ascii="Times New Roman" w:hAnsi="Times New Roman" w:cs="Times New Roman"/>
          <w:sz w:val="24"/>
          <w:szCs w:val="24"/>
        </w:rPr>
      </w:pPr>
      <w:r>
        <w:rPr>
          <w:rFonts w:cs="Times New Roman" w:ascii="Times New Roman" w:hAnsi="Times New Roman"/>
          <w:color w:val="000000"/>
        </w:rPr>
        <w:t>inplit, iar din nas îi curgea sînge cu nemiluita.</w:t>
      </w:r>
    </w:p>
    <w:p>
      <w:pPr>
        <w:pStyle w:val="Normal"/>
        <w:shd w:fill="FFFFFF" w:val="clear"/>
        <w:rPr>
          <w:rFonts w:ascii="Times New Roman" w:hAnsi="Times New Roman" w:cs="Times New Roman"/>
          <w:sz w:val="24"/>
          <w:szCs w:val="24"/>
        </w:rPr>
      </w:pPr>
      <w:r>
        <w:rPr>
          <w:rFonts w:cs="Times New Roman" w:ascii="Times New Roman" w:hAnsi="Times New Roman"/>
          <w:color w:val="000000"/>
        </w:rPr>
        <w:t>nai multe lovituri cu cuţitul său de vînătoare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întîmplare şi cîteva picioare, fără să-şi dea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ce face ;  i se părea că se află la un fel de lup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  Gîndul acesta i-1 dase prezenţa muncitor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ni număr de douăzeci şi cinci-treizeci,  făcuse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Hfli^ în jurul lor şi le urmăreau încăierarea, dar de la</w:t>
      </w:r>
    </w:p>
    <w:p>
      <w:pPr>
        <w:pStyle w:val="Normal"/>
        <w:shd w:fill="FFFFFF" w:val="clear"/>
        <w:rPr>
          <w:rFonts w:ascii="Times New Roman" w:hAnsi="Times New Roman" w:cs="Times New Roman"/>
          <w:sz w:val="24"/>
          <w:szCs w:val="24"/>
        </w:rPr>
      </w:pPr>
      <w:r>
        <w:rPr>
          <w:rFonts w:cs="Times New Roman" w:ascii="Times New Roman" w:hAnsi="Times New Roman"/>
          <w:color w:val="000000"/>
        </w:rPr>
        <w:t>tare cu totul respectuoasă ;  căci cei doi luptători</w:t>
      </w:r>
    </w:p>
    <w:p>
      <w:pPr>
        <w:pStyle w:val="Normal"/>
        <w:shd w:fill="FFFFFF" w:val="clear"/>
        <w:rPr>
          <w:rFonts w:ascii="Times New Roman" w:hAnsi="Times New Roman" w:cs="Times New Roman"/>
          <w:sz w:val="24"/>
          <w:szCs w:val="24"/>
        </w:rPr>
      </w:pPr>
      <w:r>
        <w:rPr>
          <w:rFonts w:cs="Times New Roman" w:ascii="Times New Roman" w:hAnsi="Times New Roman"/>
          <w:color w:val="000000"/>
        </w:rPr>
        <w:t>ngăreau îndîrjiţi, aci se năpusteau unul asupra</w:t>
      </w:r>
    </w:p>
    <w:p>
      <w:pPr>
        <w:pStyle w:val="Normal"/>
        <w:shd w:fill="FFFFFF" w:val="clear"/>
        <w:rPr>
          <w:rFonts w:ascii="Times New Roman" w:hAnsi="Times New Roman" w:cs="Times New Roman"/>
          <w:sz w:val="24"/>
          <w:szCs w:val="24"/>
        </w:rPr>
      </w:pPr>
      <w:r>
        <w:rPr>
          <w:rFonts w:cs="Times New Roman" w:ascii="Times New Roman" w:hAnsi="Times New Roman"/>
          <w:color w:val="000000"/>
        </w:rPr>
        <w:t>L,i ,i,h.</w:t>
      </w:r>
    </w:p>
    <w:p>
      <w:pPr>
        <w:pStyle w:val="Normal"/>
        <w:shd w:fill="FFFFFF" w:val="clear"/>
        <w:rPr>
          <w:rFonts w:ascii="Times New Roman" w:hAnsi="Times New Roman" w:cs="Times New Roman"/>
          <w:sz w:val="24"/>
          <w:szCs w:val="24"/>
        </w:rPr>
      </w:pPr>
      <w:r>
        <w:rPr>
          <w:rFonts w:cs="Times New Roman" w:ascii="Times New Roman" w:hAnsi="Times New Roman"/>
          <w:color w:val="000000"/>
        </w:rPr>
        <w:t>i părea să se mai domolească ; loviturile nu mai</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aceeaşi repeziciune, cînd, deodată, Fabricio</w:t>
      </w:r>
    </w:p>
    <w:p>
      <w:pPr>
        <w:pStyle w:val="Normal"/>
        <w:shd w:fill="FFFFFF" w:val="clear"/>
        <w:rPr>
          <w:rFonts w:ascii="Times New Roman" w:hAnsi="Times New Roman" w:cs="Times New Roman"/>
          <w:sz w:val="24"/>
          <w:szCs w:val="24"/>
        </w:rPr>
      </w:pPr>
      <w:r>
        <w:rPr>
          <w:rFonts w:cs="Times New Roman" w:ascii="Times New Roman" w:hAnsi="Times New Roman"/>
          <w:color w:val="000000"/>
        </w:rPr>
        <w:t>: „De vreme ce faţa mă doare aşa de tare,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lt; că m-a pocit rău de tot". Cuprins de turb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ud, se repezi asupra duşmanului său, cu vîr-</w:t>
      </w:r>
    </w:p>
    <w:p>
      <w:pPr>
        <w:pStyle w:val="Normal"/>
        <w:shd w:fill="FFFFFF" w:val="clear"/>
        <w:rPr>
          <w:rFonts w:ascii="Times New Roman" w:hAnsi="Times New Roman" w:cs="Times New Roman"/>
          <w:sz w:val="24"/>
          <w:szCs w:val="24"/>
        </w:rPr>
      </w:pPr>
      <w:r>
        <w:rPr>
          <w:rFonts w:cs="Times New Roman" w:ascii="Times New Roman" w:hAnsi="Times New Roman"/>
          <w:color w:val="000000"/>
        </w:rPr>
        <w:t>i ului de vînătoare întins înainte. Lama pătrunse</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rPr>
        <w:t xml:space="preserve">ii </w:t>
      </w:r>
      <w:r>
        <w:rPr>
          <w:rFonts w:cs="Times New Roman" w:ascii="Times New Roman" w:hAnsi="Times New Roman"/>
          <w:color w:val="000000"/>
        </w:rPr>
        <w:t>|&lt;U'piui  lui Giletti prin dreapta şi ieşi prin umărul</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rPr>
        <w:t xml:space="preserve">Mm,'     </w:t>
      </w:r>
      <w:r>
        <w:rPr>
          <w:rFonts w:cs="Times New Roman" w:ascii="Times New Roman" w:hAnsi="Times New Roman"/>
          <w:color w:val="000000"/>
        </w:rPr>
        <w:t>m aceeaşi clipă, spada acestuia se înfipse, cît</w:t>
      </w:r>
    </w:p>
    <w:p>
      <w:pPr>
        <w:pStyle w:val="Normal"/>
        <w:shd w:fill="FFFFFF" w:val="clear"/>
        <w:rPr>
          <w:rFonts w:ascii="Times New Roman" w:hAnsi="Times New Roman" w:cs="Times New Roman"/>
          <w:sz w:val="24"/>
          <w:szCs w:val="24"/>
        </w:rPr>
      </w:pPr>
      <w:r>
        <w:rPr>
          <w:rFonts w:cs="Times New Roman" w:ascii="Times New Roman" w:hAnsi="Times New Roman"/>
          <w:color w:val="000000"/>
        </w:rPr>
        <w:t>pi i .li   lungă, în braţul lui Fabricio, dar îi alunecă pe</w:t>
      </w:r>
    </w:p>
    <w:p>
      <w:pPr>
        <w:pStyle w:val="Normal"/>
        <w:shd w:fill="FFFFFF" w:val="clear"/>
        <w:rPr>
          <w:rFonts w:ascii="Times New Roman" w:hAnsi="Times New Roman" w:cs="Times New Roman"/>
          <w:sz w:val="24"/>
          <w:szCs w:val="24"/>
        </w:rPr>
      </w:pPr>
      <w:r>
        <w:rPr>
          <w:color w:val="000000"/>
          <w:sz w:val="14"/>
          <w:szCs w:val="14"/>
        </w:rPr>
        <w:t>237</w:t>
      </w:r>
    </w:p>
    <w:p>
      <w:pPr>
        <w:pStyle w:val="Normal"/>
        <w:shd w:fill="FFFFFF" w:val="clear"/>
        <w:rPr>
          <w:rFonts w:ascii="Times New Roman" w:hAnsi="Times New Roman" w:cs="Times New Roman"/>
          <w:sz w:val="24"/>
          <w:szCs w:val="24"/>
        </w:rPr>
      </w:pPr>
      <w:r>
        <w:rPr>
          <w:rFonts w:cs="Times New Roman" w:ascii="Times New Roman" w:hAnsi="Times New Roman"/>
          <w:color w:val="000000"/>
        </w:rPr>
        <w:t>sub piele, astfel că acesta se alese doar cu o rană neîn; semn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 schimb, Giletti căzuse ; în clipa în care Fabricio j apropie de el, cu ochii la şişul pe care-1 avea în </w:t>
      </w:r>
      <w:r>
        <w:rPr>
          <w:rFonts w:cs="Times New Roman" w:ascii="Times New Roman" w:hAnsi="Times New Roman"/>
          <w:i/>
          <w:iCs/>
          <w:color w:val="000000"/>
        </w:rPr>
        <w:t xml:space="preserve">ftîngă, </w:t>
      </w:r>
      <w:r>
        <w:rPr>
          <w:rFonts w:cs="Times New Roman" w:ascii="Times New Roman" w:hAnsi="Times New Roman"/>
          <w:color w:val="000000"/>
        </w:rPr>
        <w:t>mîna aceasta se deschise moale, lăsînd să-i sca arma.</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A murit, nemernicul", îşi spuse Fabricio, privindu lung : lui Giletti îi curgea gîlgîind sînge din gură. fcricio alergă Ia trăs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Nu cumva ai o oglindă ?   îi strigă el Mărie Aceasta, albă ca varul, </w:t>
      </w:r>
      <w:r>
        <w:rPr>
          <w:rFonts w:cs="Times New Roman" w:ascii="Times New Roman" w:hAnsi="Times New Roman"/>
          <w:i/>
          <w:iCs/>
          <w:color w:val="000000"/>
        </w:rPr>
        <w:t xml:space="preserve">se </w:t>
      </w:r>
      <w:r>
        <w:rPr>
          <w:rFonts w:cs="Times New Roman" w:ascii="Times New Roman" w:hAnsi="Times New Roman"/>
          <w:color w:val="000000"/>
        </w:rPr>
        <w:t>uită la el fără să-i ras Bătrîna, foarte liniştită, desfăcu o gentuţă verde tinse o oglinjoară cît mîna de mare. Fabricio se priv pipăindu-şi faţa : ,,Ochii îmi sînt teferi, constată el, ^L ce e mare lucru". îşi cercetă şi dinţii :   nu lipsi unul.  „Atunci de ce m-o fi durîad atît de rău ?" întreba el, cu jumătate de glas.</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Bătrîna îi răspuns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Fiindcă Giletti ţi-a făcut zob partea de sus a oi» zului, strivindu-ţi-o între straja săbiei şi osul pe care </w:t>
      </w:r>
      <w:r>
        <w:rPr>
          <w:rFonts w:cs="Times New Roman" w:ascii="Times New Roman" w:hAnsi="Times New Roman"/>
          <w:color w:val="000000"/>
          <w:lang w:val="en-US"/>
        </w:rPr>
        <w:t xml:space="preserve">I </w:t>
      </w:r>
      <w:r>
        <w:rPr>
          <w:rFonts w:cs="Times New Roman" w:ascii="Times New Roman" w:hAnsi="Times New Roman"/>
          <w:color w:val="000000"/>
        </w:rPr>
        <w:t>avem toţi aici. Uite, obrazul ţi-e umflat şi ţi s-a</w:t>
      </w:r>
    </w:p>
    <w:p>
      <w:pPr>
        <w:pStyle w:val="Normal"/>
        <w:shd w:fill="FFFFFF" w:val="clear"/>
        <w:rPr>
          <w:rFonts w:ascii="Times New Roman" w:hAnsi="Times New Roman" w:cs="Times New Roman"/>
          <w:sz w:val="24"/>
          <w:szCs w:val="24"/>
        </w:rPr>
      </w:pPr>
      <w:r>
        <w:rPr>
          <w:rFonts w:cs="Times New Roman" w:ascii="Times New Roman" w:hAnsi="Times New Roman"/>
          <w:color w:val="000000"/>
        </w:rPr>
        <w:t>ţit :   dacă îţi pui lipitori chiar acum, nici n-are sjH cuno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ă bine zici, să mi se aducă lipitori / rîse FabdB şi îşi recapătă tot sîngele rece. Văzu că muncitorii strînseseră în jurul lui Giîetti şi se uitau la el, îndrăznească să-1 atin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 staţi, puneţi mîna şi ajutaţi-1, le strigă scoateţi-i haiaa... Dădu să mai spună ceva cînd, ridic ochii, văzu pe şosea, la vreo trei sute de paşi, cinci-ş bărbaţi care se apropiau cu paşi botărîţi de locul pricina.</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Ăştia sînt jandarmi, îşi spuse el şi, dat fiind că ucis im orn, au să mă aresteze şi voi avea cinstea a-mi face o intrare cum nu se poate mai soK</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 Ce mai haz vor face prietenii marchizei Raver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0  urăsc atît pe mătuşă-ine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e loc, cu iuţeala fulgerului, le aruncă muncitorilor i. toţi banii pe care-i avea prin buzunare </w:t>
      </w:r>
      <w:r>
        <w:rPr>
          <w:rFonts w:cs="Times New Roman" w:ascii="Times New Roman" w:hAnsi="Times New Roman"/>
          <w:i/>
          <w:iCs/>
          <w:color w:val="000000"/>
          <w:sz w:val="22"/>
          <w:szCs w:val="22"/>
        </w:rPr>
        <w:t xml:space="preserve">şi </w:t>
      </w:r>
      <w:r>
        <w:rPr>
          <w:rFonts w:cs="Times New Roman" w:ascii="Times New Roman" w:hAnsi="Times New Roman"/>
          <w:color w:val="000000"/>
          <w:sz w:val="22"/>
          <w:szCs w:val="22"/>
        </w:rPr>
        <w:t>se re</w:t>
        <w:softHyphen/>
        <w:t>ia trăs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Opriţi-i pe jandarmi să mă ajungă din urmă, le </w:t>
      </w:r>
      <w:r>
        <w:rPr>
          <w:rFonts w:cs="Times New Roman" w:ascii="Times New Roman" w:hAnsi="Times New Roman"/>
          <w:smallCaps/>
          <w:color w:val="000000"/>
          <w:sz w:val="22"/>
          <w:szCs w:val="22"/>
        </w:rPr>
        <w:t xml:space="preserve">.l </w:t>
      </w:r>
      <w:r>
        <w:rPr>
          <w:rFonts w:cs="Times New Roman" w:ascii="Times New Roman" w:hAnsi="Times New Roman"/>
          <w:color w:val="000000"/>
          <w:sz w:val="22"/>
          <w:szCs w:val="22"/>
        </w:rPr>
        <w:t xml:space="preserve">el, </w:t>
      </w:r>
      <w:r>
        <w:rPr>
          <w:rFonts w:cs="Times New Roman" w:ascii="Times New Roman" w:hAnsi="Times New Roman"/>
          <w:i/>
          <w:iCs/>
          <w:color w:val="000000"/>
          <w:sz w:val="22"/>
          <w:szCs w:val="22"/>
        </w:rPr>
        <w:t xml:space="preserve">şi </w:t>
      </w:r>
      <w:r>
        <w:rPr>
          <w:rFonts w:cs="Times New Roman" w:ascii="Times New Roman" w:hAnsi="Times New Roman"/>
          <w:color w:val="000000"/>
          <w:sz w:val="22"/>
          <w:szCs w:val="22"/>
        </w:rPr>
        <w:t xml:space="preserve">vă </w:t>
      </w:r>
      <w:r>
        <w:rPr>
          <w:rFonts w:cs="Times New Roman" w:ascii="Times New Roman" w:hAnsi="Times New Roman"/>
          <w:i/>
          <w:iCs/>
          <w:color w:val="000000"/>
          <w:sz w:val="22"/>
          <w:szCs w:val="22"/>
        </w:rPr>
        <w:t xml:space="preserve">iac </w:t>
      </w:r>
      <w:r>
        <w:rPr>
          <w:rFonts w:cs="Times New Roman" w:ascii="Times New Roman" w:hAnsi="Times New Roman"/>
          <w:color w:val="000000"/>
          <w:sz w:val="22"/>
          <w:szCs w:val="22"/>
        </w:rPr>
        <w:t>bogata ; spuneţi-le că sînt nevinovat, mul acesta m-a atacat cu gîndul să mă om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Iar tu, se întoarse el către </w:t>
      </w:r>
      <w:r>
        <w:rPr>
          <w:rFonts w:cs="Times New Roman" w:ascii="Times New Roman" w:hAnsi="Times New Roman"/>
          <w:i/>
          <w:iCs/>
          <w:color w:val="000000"/>
          <w:sz w:val="22"/>
          <w:szCs w:val="22"/>
        </w:rPr>
        <w:t xml:space="preserve">vetturino, </w:t>
      </w:r>
      <w:r>
        <w:rPr>
          <w:rFonts w:cs="Times New Roman" w:ascii="Times New Roman" w:hAnsi="Times New Roman"/>
          <w:color w:val="000000"/>
          <w:sz w:val="22"/>
          <w:szCs w:val="22"/>
        </w:rPr>
        <w:t xml:space="preserve">mînâ cît poţi repede ; îţi dau patru napoleoni dacă treci podul mai ICC ca cei de colo să mă fi putut ajunge din urmă. făcut /  îi răspunse </w:t>
      </w:r>
      <w:r>
        <w:rPr>
          <w:rFonts w:cs="Times New Roman" w:ascii="Times New Roman" w:hAnsi="Times New Roman"/>
          <w:i/>
          <w:iCs/>
          <w:color w:val="000000"/>
          <w:sz w:val="22"/>
          <w:szCs w:val="22"/>
        </w:rPr>
        <w:t xml:space="preserve">vetturino, </w:t>
      </w:r>
      <w:r>
        <w:rPr>
          <w:rFonts w:cs="Times New Roman" w:ascii="Times New Roman" w:hAnsi="Times New Roman"/>
          <w:color w:val="000000"/>
          <w:sz w:val="22"/>
          <w:szCs w:val="22"/>
        </w:rPr>
        <w:t>dar nu vă f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  : jandarmii vin pe jos şi ajunge să-mi pun căluţii l.i  trap, ca să-i lăsăm hăt în urmă. Şi, spun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ădu bici ca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nostru îi displăcu cuvîntul </w:t>
      </w:r>
      <w:r>
        <w:rPr>
          <w:rFonts w:cs="Times New Roman" w:ascii="Times New Roman" w:hAnsi="Times New Roman"/>
          <w:i/>
          <w:iCs/>
          <w:color w:val="000000"/>
          <w:sz w:val="22"/>
          <w:szCs w:val="22"/>
        </w:rPr>
        <w:t xml:space="preserve">teamă </w:t>
      </w:r>
      <w:r>
        <w:rPr>
          <w:rFonts w:cs="Times New Roman" w:ascii="Times New Roman" w:hAnsi="Times New Roman"/>
          <w:color w:val="000000"/>
          <w:sz w:val="22"/>
          <w:szCs w:val="22"/>
        </w:rPr>
        <w:t xml:space="preserve">rostit de l     Hindcă, într-adevăr,  trăsese o spaimă grozavă, &gt; vii ura de strajă pe care o primise peste fată. Ne putem întîlni ai oameni călări, n&gt;ai zise omul. </w:t>
      </w:r>
      <w:r>
        <w:rPr>
          <w:rFonts w:cs="Times New Roman" w:ascii="Times New Roman" w:hAnsi="Times New Roman"/>
          <w:i/>
          <w:iCs/>
          <w:color w:val="000000"/>
          <w:sz w:val="22"/>
          <w:szCs w:val="22"/>
        </w:rPr>
        <w:t xml:space="preserve">şi cu </w:t>
      </w:r>
      <w:r>
        <w:rPr>
          <w:rFonts w:cs="Times New Roman" w:ascii="Times New Roman" w:hAnsi="Times New Roman"/>
          <w:color w:val="000000"/>
          <w:sz w:val="22"/>
          <w:szCs w:val="22"/>
        </w:rPr>
        <w:t xml:space="preserve">gîndul la napoleonii făgăduiţi, iar cei inăresc ar putea să le strige să ne oprească. iltc cuvinte ; încărcaţi-vă arma / ■ Ce viteaz eşti tu, drăguţul meu preoţel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strigă arutîndu-1 pe Fabricio. Bătrîna scosese capul ieră si se uita afară ;  după un timp, şi-I tr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Nu te urmăreşte nimeni, domnule, îi spuse ea lui cu foarte multă linişte ; </w:t>
      </w:r>
      <w:r>
        <w:rPr>
          <w:rFonts w:cs="Times New Roman" w:ascii="Times New Roman" w:hAnsi="Times New Roman"/>
          <w:i/>
          <w:iCs/>
          <w:color w:val="000000"/>
          <w:sz w:val="22"/>
          <w:szCs w:val="22"/>
        </w:rPr>
        <w:t xml:space="preserve">şi </w:t>
      </w:r>
      <w:r>
        <w:rPr>
          <w:rFonts w:cs="Times New Roman" w:ascii="Times New Roman" w:hAnsi="Times New Roman"/>
          <w:color w:val="000000"/>
          <w:sz w:val="22"/>
          <w:szCs w:val="22"/>
        </w:rPr>
        <w:t>nici înaintea noastră •viii pe drum. Par, îi cunoşti pe slujbaşii poliţiei şi ştii cît sînt de bănuitori :  daca ne văd na-flStfel, în goana cailor, pe digul Padului, îţi dau rl« cti te înhaţă.</w:t>
      </w:r>
    </w:p>
    <w:p>
      <w:pPr>
        <w:pStyle w:val="Normal"/>
        <w:shd w:fill="FFFFFF" w:val="clear"/>
        <w:rPr>
          <w:rFonts w:ascii="Times New Roman" w:hAnsi="Times New Roman" w:cs="Times New Roman"/>
          <w:sz w:val="24"/>
          <w:szCs w:val="24"/>
        </w:rPr>
      </w:pPr>
      <w:r>
        <w:rPr>
          <w:color w:val="000000"/>
          <w:sz w:val="18"/>
          <w:szCs w:val="18"/>
          <w:lang w:val="en-US"/>
        </w:rPr>
        <w:t xml:space="preserve">I </w:t>
      </w:r>
      <w:r>
        <w:rPr>
          <w:color w:val="000000"/>
          <w:sz w:val="18"/>
          <w:szCs w:val="18"/>
        </w:rPr>
        <w:t xml:space="preserve">i scoase </w:t>
      </w:r>
      <w:r>
        <w:rPr>
          <w:rFonts w:cs="Times New Roman"/>
          <w:color w:val="000000"/>
          <w:sz w:val="18"/>
          <w:szCs w:val="18"/>
        </w:rPr>
        <w:t>ş</w:t>
      </w:r>
      <w:r>
        <w:rPr>
          <w:color w:val="000000"/>
          <w:sz w:val="18"/>
          <w:szCs w:val="18"/>
        </w:rPr>
        <w:t>i el capul afar</w:t>
      </w:r>
      <w:r>
        <w:rPr>
          <w:rFonts w:cs="Times New Roman"/>
          <w:color w:val="000000"/>
          <w:sz w:val="18"/>
          <w:szCs w:val="18"/>
        </w:rPr>
        <w:t>ă</w:t>
      </w:r>
      <w:r>
        <w:rPr>
          <w:color w:val="000000"/>
          <w:sz w:val="18"/>
          <w:szCs w:val="18"/>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la trap, îi spuse el birjarului. Şi, întorcui-| i. i ,11 re bătrînă : Ce fel de paşaport ai ? o întrebă e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23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m trei, nu unul, îi răspunse femeia,  şi ne-costat fiecare cîte patru franci ;   drept e să ne jefuiasC aşa pe noi, sărmani artişti, care umblăm tot anul colo-colo ?   Iată paşaportul lui Giletti ;   artist drar tic, zise ea apoi :   ăsta vei fi dumneata ;   şi iată şi p şapoartele noastre, al Mariettei şi al meu. Numai că letti avea toţi banii noştri la el :   acu' ce ne fa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ît avea ?   întrebă Fabricio.</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atruzeci de bucăţi de cîte cinci franci, răspunsi bătrîn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Vrei să spui şase, şi ceva mărunţiş, interveni </w:t>
      </w:r>
      <w:r>
        <w:rPr>
          <w:rFonts w:cs="Times New Roman" w:ascii="Times New Roman" w:hAnsi="Times New Roman"/>
          <w:smallCaps/>
          <w:color w:val="000000"/>
        </w:rPr>
        <w:t xml:space="preserve">Mj </w:t>
      </w:r>
      <w:r>
        <w:rPr>
          <w:rFonts w:cs="Times New Roman" w:ascii="Times New Roman" w:hAnsi="Times New Roman"/>
          <w:color w:val="000000"/>
        </w:rPr>
        <w:t>rietta zîmbind ; nu vreau să-1 minţim pe preoţelul me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E cît se poate de firesc, dragă domnule, că înce să ne alegem, ia acolo, cu vreo treizeci şi patru de ga beni,   explică  femeia  cu  acelaşi  sînge  rece.   Căci înseamnă treizeci şi patru de galbeni pentru dumneata In schimb, noi am rămas fără apărător ;   de acum cir are să ne mai caute locuinţă, cine are să se tîrguias cu </w:t>
      </w:r>
      <w:r>
        <w:rPr>
          <w:rFonts w:cs="Times New Roman" w:ascii="Times New Roman" w:hAnsi="Times New Roman"/>
          <w:i/>
          <w:iCs/>
          <w:color w:val="000000"/>
        </w:rPr>
        <w:t xml:space="preserve">vetturinii </w:t>
      </w:r>
      <w:r>
        <w:rPr>
          <w:rFonts w:cs="Times New Roman" w:ascii="Times New Roman" w:hAnsi="Times New Roman"/>
          <w:color w:val="000000"/>
        </w:rPr>
        <w:t>cînd călătorim şi cine are să mai bag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toată lumea ?   Giletti,  ce-i  drept,  nu  era  el arătos, în schimb, era băiat de treabă şi dacă nu i-aţi căzut cu tronc gîsculiţei ăsteia, Giletti n-ar fi băgat mic de seamă, iar noi am fi primit mai departe galbe pe care ni i-aţi fi dat. Vă rog să credeţi că sîntem foa sărace...</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fu mişcat; îşi scoase punga şi-i dete bătrîr cîţiva napoleo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Uite, zise el, vezi şi dumneata că nu mi-au nfl rămas decît cincisprezece, aşa că, de acum înainte, f nu mai încerci să mă storci.</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ietta îi sări de gît, iar bătrîna îi sărută mîin^| Trăsura continua să înainteze în trapul cailor. Cînd îru cepură să se zărească, în depărtare, barierele galben^ vîrstate cu negru, ale frontierei austriece, bătrîna spuse lui Fabricio :</w:t>
      </w:r>
    </w:p>
    <w:p>
      <w:pPr>
        <w:pStyle w:val="Normal"/>
        <w:shd w:fill="FFFFFF" w:val="clear"/>
        <w:rPr>
          <w:rFonts w:ascii="Times New Roman" w:hAnsi="Times New Roman" w:cs="Times New Roman"/>
          <w:sz w:val="24"/>
          <w:szCs w:val="24"/>
        </w:rPr>
      </w:pPr>
      <w:r>
        <w:rPr>
          <w:color w:val="000000"/>
          <w:sz w:val="14"/>
          <w:szCs w:val="14"/>
        </w:rPr>
        <w:t>240</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red că ar fi mai bine să cobori din trăsură şi să</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i pe jos, cu paşaportul lui Giletti la dumneata ; no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o </w:t>
      </w:r>
      <w:r>
        <w:rPr>
          <w:rFonts w:cs="Times New Roman" w:ascii="Times New Roman" w:hAnsi="Times New Roman"/>
          <w:i/>
          <w:iCs/>
          <w:color w:val="000000"/>
        </w:rPr>
        <w:t xml:space="preserve">ti </w:t>
      </w:r>
      <w:r>
        <w:rPr>
          <w:rFonts w:cs="Times New Roman" w:ascii="Times New Roman" w:hAnsi="Times New Roman"/>
          <w:color w:val="000000"/>
        </w:rPr>
        <w:t>ne oprim, chipurile, să ne dichisim niţel. De altf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i au să ne </w:t>
      </w:r>
      <w:r>
        <w:rPr>
          <w:rFonts w:cs="Times New Roman" w:ascii="Times New Roman" w:hAnsi="Times New Roman"/>
          <w:i/>
          <w:iCs/>
          <w:color w:val="000000"/>
        </w:rPr>
        <w:t xml:space="preserve">cerceteze </w:t>
      </w:r>
      <w:r>
        <w:rPr>
          <w:rFonts w:cs="Times New Roman" w:ascii="Times New Roman" w:hAnsi="Times New Roman"/>
          <w:color w:val="000000"/>
        </w:rPr>
        <w:t>bagajele. Părerea mea e sa</w:t>
      </w:r>
    </w:p>
    <w:p>
      <w:pPr>
        <w:pStyle w:val="Normal"/>
        <w:shd w:fill="FFFFFF" w:val="clear"/>
        <w:rPr>
          <w:rFonts w:ascii="Times New Roman" w:hAnsi="Times New Roman" w:cs="Times New Roman"/>
          <w:sz w:val="24"/>
          <w:szCs w:val="24"/>
        </w:rPr>
      </w:pPr>
      <w:r>
        <w:rPr>
          <w:rFonts w:cs="Times New Roman" w:ascii="Times New Roman" w:hAnsi="Times New Roman"/>
          <w:color w:val="000000"/>
        </w:rPr>
        <w:t>lin i prin Casal-Maggiore fără să te grăbeşti ; poţi chiar</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rPr>
        <w:t>•</w:t>
      </w:r>
      <w:r>
        <w:rPr>
          <w:rFonts w:cs="Times New Roman" w:ascii="Times New Roman" w:hAnsi="Times New Roman"/>
          <w:smallCaps/>
          <w:color w:val="000000"/>
        </w:rPr>
        <w:t xml:space="preserve">i'i </w:t>
      </w:r>
      <w:r>
        <w:rPr>
          <w:rFonts w:cs="Times New Roman" w:ascii="Times New Roman" w:hAnsi="Times New Roman"/>
          <w:color w:val="000000"/>
        </w:rPr>
        <w:t>intri să bei un păhărel ;   iar îndată ce vei fi af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n lat, întinde-o. Poliţia asta austriacă e dată dracului :</w:t>
      </w:r>
    </w:p>
    <w:p>
      <w:pPr>
        <w:pStyle w:val="Normal"/>
        <w:shd w:fill="FFFFFF" w:val="clear"/>
        <w:rPr>
          <w:rFonts w:ascii="Times New Roman" w:hAnsi="Times New Roman" w:cs="Times New Roman"/>
          <w:sz w:val="24"/>
          <w:szCs w:val="24"/>
        </w:rPr>
      </w:pPr>
      <w:r>
        <w:rPr>
          <w:rFonts w:cs="Times New Roman" w:ascii="Times New Roman" w:hAnsi="Times New Roman"/>
          <w:color w:val="000000"/>
        </w:rPr>
        <w:t>4*11 i va trebui mult să afle că a fost ucis un om ; şi-apoi,</w:t>
      </w:r>
    </w:p>
    <w:p>
      <w:pPr>
        <w:pStyle w:val="Normal"/>
        <w:shd w:fill="FFFFFF" w:val="clear"/>
        <w:rPr>
          <w:rFonts w:ascii="Times New Roman" w:hAnsi="Times New Roman" w:cs="Times New Roman"/>
          <w:sz w:val="24"/>
          <w:szCs w:val="24"/>
        </w:rPr>
      </w:pPr>
      <w:r>
        <w:rPr>
          <w:rFonts w:cs="Times New Roman" w:ascii="Times New Roman" w:hAnsi="Times New Roman"/>
          <w:color w:val="000000"/>
        </w:rPr>
        <w:t>lin in la că treci graniţa cu un paşaport străin, şi de n-ar</w:t>
      </w:r>
    </w:p>
    <w:p>
      <w:pPr>
        <w:pStyle w:val="Normal"/>
        <w:shd w:fill="FFFFFF" w:val="clear"/>
        <w:rPr>
          <w:rFonts w:ascii="Times New Roman" w:hAnsi="Times New Roman" w:cs="Times New Roman"/>
          <w:sz w:val="24"/>
          <w:szCs w:val="24"/>
        </w:rPr>
      </w:pPr>
      <w:r>
        <w:rPr>
          <w:rFonts w:cs="Times New Roman" w:ascii="Times New Roman" w:hAnsi="Times New Roman"/>
          <w:color w:val="000000"/>
        </w:rPr>
        <w:t>|l iKvît atît şi tot te pasc vreo doi ani de temniţă. Ieşind</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jll tirg, ia-o spre dreapta, ca să ajungi la Pad, închi-</w:t>
      </w:r>
    </w:p>
    <w:p>
      <w:pPr>
        <w:pStyle w:val="Normal"/>
        <w:shd w:fill="FFFFFF" w:val="clear"/>
        <w:rPr>
          <w:rFonts w:ascii="Times New Roman" w:hAnsi="Times New Roman" w:cs="Times New Roman"/>
          <w:sz w:val="24"/>
          <w:szCs w:val="24"/>
        </w:rPr>
      </w:pPr>
      <w:r>
        <w:rPr>
          <w:rFonts w:cs="Times New Roman" w:ascii="Times New Roman" w:hAnsi="Times New Roman"/>
          <w:color w:val="000000"/>
        </w:rPr>
        <w:t>i o barcă şi refugiază-te la Ravenna sau Ferrara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eşi </w:t>
      </w:r>
      <w:r>
        <w:rPr>
          <w:rFonts w:cs="Times New Roman" w:ascii="Times New Roman" w:hAnsi="Times New Roman"/>
          <w:i/>
          <w:iCs/>
          <w:color w:val="000000"/>
        </w:rPr>
        <w:t xml:space="preserve">cit </w:t>
      </w:r>
      <w:r>
        <w:rPr>
          <w:rFonts w:cs="Times New Roman" w:ascii="Times New Roman" w:hAnsi="Times New Roman"/>
          <w:color w:val="000000"/>
        </w:rPr>
        <w:t>mai repede din statele austriece. Cu doi</w:t>
      </w:r>
    </w:p>
    <w:p>
      <w:pPr>
        <w:pStyle w:val="Normal"/>
        <w:shd w:fill="FFFFFF" w:val="clear"/>
        <w:rPr>
          <w:rFonts w:ascii="Times New Roman" w:hAnsi="Times New Roman" w:cs="Times New Roman"/>
          <w:sz w:val="24"/>
          <w:szCs w:val="24"/>
        </w:rPr>
      </w:pPr>
      <w:r>
        <w:rPr>
          <w:rFonts w:cs="Times New Roman" w:ascii="Times New Roman" w:hAnsi="Times New Roman"/>
          <w:color w:val="000000"/>
        </w:rPr>
        <w:t>hllvni, poţi cumpăra alt paşaport de la vreun vameş,</w:t>
      </w:r>
    </w:p>
    <w:p>
      <w:pPr>
        <w:pStyle w:val="Normal"/>
        <w:shd w:fill="FFFFFF" w:val="clear"/>
        <w:rPr>
          <w:rFonts w:ascii="Times New Roman" w:hAnsi="Times New Roman" w:cs="Times New Roman"/>
          <w:sz w:val="24"/>
          <w:szCs w:val="24"/>
        </w:rPr>
      </w:pPr>
      <w:r>
        <w:rPr>
          <w:rFonts w:cs="Times New Roman" w:ascii="Times New Roman" w:hAnsi="Times New Roman"/>
          <w:color w:val="000000"/>
        </w:rPr>
        <w:t>esta poate să te nenorocească ;   nu uita că l-ai</w:t>
      </w:r>
    </w:p>
    <w:p>
      <w:pPr>
        <w:pStyle w:val="Normal"/>
        <w:shd w:fill="FFFFFF" w:val="clear"/>
        <w:rPr>
          <w:rFonts w:ascii="Times New Roman" w:hAnsi="Times New Roman" w:cs="Times New Roman"/>
          <w:sz w:val="24"/>
          <w:szCs w:val="24"/>
        </w:rPr>
      </w:pPr>
      <w:r>
        <w:rPr>
          <w:rFonts w:cs="Times New Roman" w:ascii="Times New Roman" w:hAnsi="Times New Roman"/>
          <w:color w:val="000000"/>
        </w:rPr>
        <w:t>|W&gt; i   pe cel al cărui nume e scris în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ipiindu-se pe jos de podul de vase de la Casai-ne, Fabricio recitea cu luare-aminte paşapor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Giletti. Eroul nostru era tare speriat, căci îi răsuna CM tn urechi tot ceea ce îi spusese contele Mosca despre rieolul care îl pîndea la o eventuală întoarcere în austriece ;  şi iată că, la două sute de paşi înain-i Iul, se afla cumplitul pod pe care avea să intre în IA aceea, a cărei capitală era pentru el Spielberg-ul. ar fi putut face ?    Ducatul Modenei, care se .1 la miazăzi cu statul Parmei, înapoia fugarii </w:t>
      </w:r>
      <w:r>
        <w:rPr>
          <w:rFonts w:cs="Times New Roman" w:ascii="Times New Roman" w:hAnsi="Times New Roman"/>
          <w:smallCaps/>
          <w:color w:val="000000"/>
        </w:rPr>
        <w:t xml:space="preserve">|m </w:t>
      </w:r>
      <w:r>
        <w:rPr>
          <w:rFonts w:cs="Times New Roman" w:ascii="Times New Roman" w:hAnsi="Times New Roman"/>
          <w:color w:val="000000"/>
        </w:rPr>
        <w:t xml:space="preserve">in </w:t>
      </w:r>
      <w:r>
        <w:rPr>
          <w:rFonts w:cs="Times New Roman" w:ascii="Times New Roman" w:hAnsi="Times New Roman"/>
          <w:smallCaps/>
          <w:color w:val="000000"/>
        </w:rPr>
        <w:t xml:space="preserve">iu </w:t>
      </w:r>
      <w:r>
        <w:rPr>
          <w:rFonts w:cs="Times New Roman" w:ascii="Times New Roman" w:hAnsi="Times New Roman"/>
          <w:color w:val="000000"/>
        </w:rPr>
        <w:t xml:space="preserve">tea unei convenţii anume;   graniţa din munţii partea Genovei era prea depărtată, iar păţania </w:t>
      </w:r>
      <w:r>
        <w:rPr>
          <w:rFonts w:cs="Times New Roman" w:ascii="Times New Roman" w:hAnsi="Times New Roman"/>
          <w:color w:val="000000"/>
          <w:vertAlign w:val="superscript"/>
        </w:rPr>
        <w:t>;</w:t>
      </w:r>
      <w:r>
        <w:rPr>
          <w:rFonts w:cs="Times New Roman"/>
          <w:color w:val="000000"/>
        </w:rPr>
        <w:t xml:space="preserve">               </w:t>
      </w:r>
      <w:r>
        <w:rPr>
          <w:rFonts w:cs="Times New Roman" w:ascii="Times New Roman" w:hAnsi="Times New Roman"/>
          <w:color w:val="000000"/>
        </w:rPr>
        <w:t>iă se afle la Parma mai înainte ca el să fi</w:t>
      </w:r>
    </w:p>
    <w:p>
      <w:pPr>
        <w:pStyle w:val="Normal"/>
        <w:shd w:fill="FFFFFF" w:val="clear"/>
        <w:rPr>
          <w:rFonts w:ascii="Times New Roman" w:hAnsi="Times New Roman" w:cs="Times New Roman"/>
          <w:sz w:val="24"/>
          <w:szCs w:val="24"/>
        </w:rPr>
      </w:pPr>
      <w:r>
        <w:rPr>
          <w:rFonts w:cs="Times New Roman" w:ascii="Times New Roman" w:hAnsi="Times New Roman"/>
          <w:color w:val="000000"/>
        </w:rPr>
        <w:t>ininge în munţii aceia;   astfel că nu-i rămînea •  H i'-ntoriul austriac, pe malul stîng al Fadului. Pînă icrie pentru  a se pune în vedere autorităţilor • să-1 aresteze, aveau să treacă poate treizeci şi ore, dacă nu chiar două zile. După ce îşi făcu te socoteli, Fabricio îşi arse cu ţigara pro-ii paşaport :   era mult mai bine, pentru el, c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4"/>
          <w:szCs w:val="14"/>
        </w:rPr>
        <w:t xml:space="preserve">MAnâttlroa </w:t>
      </w:r>
      <w:r>
        <w:rPr>
          <w:rFonts w:cs="Times New Roman" w:ascii="Times New Roman" w:hAnsi="Times New Roman"/>
          <w:color w:val="000000"/>
          <w:sz w:val="14"/>
          <w:szCs w:val="14"/>
        </w:rPr>
        <w:t>din Parma, voi. 1</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24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ustriecii să-1 ia drept vagabond, decît să ştie că el Fabricio del Dongo, căci nu era exclus să-1 pere ziţione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e îîngă sila, cu totul firească de altfel, de a-şi credinţa viaţa paşaportului nefericitului de Giletti, ■ cumentuî acesta îi mai pricinuia lui Fabricio şi </w:t>
      </w:r>
      <w:r>
        <w:rPr>
          <w:rFonts w:cs="Times New Roman" w:ascii="Times New Roman" w:hAnsi="Times New Roman"/>
          <w:b/>
          <w:bCs/>
          <w:i/>
          <w:iCs/>
          <w:color w:val="000000"/>
          <w:sz w:val="22"/>
          <w:szCs w:val="22"/>
        </w:rPr>
        <w:t xml:space="preserve">alţ </w:t>
      </w:r>
      <w:r>
        <w:rPr>
          <w:rFonts w:cs="Times New Roman" w:ascii="Times New Roman" w:hAnsi="Times New Roman"/>
          <w:color w:val="000000"/>
          <w:sz w:val="22"/>
          <w:szCs w:val="22"/>
        </w:rPr>
        <w:t xml:space="preserve">griji : statura lui nu măsura decît cinci picioare si cir </w:t>
      </w:r>
      <w:r>
        <w:rPr>
          <w:rFonts w:cs="Times New Roman" w:ascii="Times New Roman" w:hAnsi="Times New Roman"/>
          <w:i/>
          <w:iCs/>
          <w:color w:val="000000"/>
          <w:sz w:val="22"/>
          <w:szCs w:val="22"/>
        </w:rPr>
        <w:t xml:space="preserve">degete </w:t>
      </w:r>
      <w:r>
        <w:rPr>
          <w:rFonts w:cs="Times New Roman" w:ascii="Times New Roman" w:hAnsi="Times New Roman"/>
          <w:i/>
          <w:iCs/>
          <w:color w:val="000000"/>
          <w:sz w:val="22"/>
          <w:szCs w:val="22"/>
          <w:vertAlign w:val="superscript"/>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pe cînd paşaportul vorbea de cinci picioare zece degete ;  apoi, el avea douăzeci şi patru de ani părea cu mult mai tînăr, iar Giletti avusese treizeci | nouă. Trebuie să mărturisim că eroul nostru se plir timp de o jumătate de oră şi mai bine pe un fel îndiguire a Padului, vecină cu podul de bărci, mai înai; de a se hotărî să coboare. „Dacă ar fi altul în meu, ce l-aş sfătui să facă ? se întreba el în ceîe urmă. Bineînţeles, să treacă ; căci a rămîne pe terite Parmei înseamnă a mă expune celei mai mari primejdii un jandarm poate fi oricînd trimis în urmărirea care a ucis, chiar </w:t>
      </w:r>
      <w:r>
        <w:rPr>
          <w:rFonts w:cs="Times New Roman" w:ascii="Times New Roman" w:hAnsi="Times New Roman"/>
          <w:i/>
          <w:iCs/>
          <w:color w:val="000000"/>
          <w:sz w:val="22"/>
          <w:szCs w:val="22"/>
        </w:rPr>
        <w:t xml:space="preserve">dacă </w:t>
      </w:r>
      <w:r>
        <w:rPr>
          <w:rFonts w:cs="Times New Roman" w:ascii="Times New Roman" w:hAnsi="Times New Roman"/>
          <w:color w:val="000000"/>
          <w:sz w:val="22"/>
          <w:szCs w:val="22"/>
        </w:rPr>
        <w:t>acesta s-a aflat în legitima rare.". Fabricio se scotoci prin buzunare, rupse toaţ hîrtiuţele pe care Ie găsi prin ele şi nu-şi păstră de batista şi tabachera ; căuta să scurteze, pe cît îi era putinţă, cercetarea la care avea să fie supus. Se la o groaznică întrebare care i s-ar fi putut pune care nu găsea decît răspunsuri anapoda :   avea sa clare că se numeşte Giletti, însă întreaga lui ruf era însemnată cu monogramul F.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upă cum se vede, Fabricio făcea parte dintre ac nefericiţi pe care îi chinuie propria lor închipuire ; teahnă pe care o au, de altfel, toţi oamenii de duh Italia. Un soldat francez, bunăoară, care ar fi fost opotrivă de curajos sau chiar mai puţin, s-ar fi prezen ca să treacă pe pod de îndată şi fără a se gîndi </w:t>
      </w:r>
      <w:r>
        <w:rPr>
          <w:rFonts w:cs="Times New Roman" w:ascii="Times New Roman" w:hAnsi="Times New Roman"/>
          <w:b/>
          <w:bCs/>
          <w:color w:val="000000"/>
          <w:sz w:val="22"/>
          <w:szCs w:val="22"/>
        </w:rPr>
        <w:t>dinain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Piciorul,  </w:t>
      </w:r>
      <w:r>
        <w:rPr>
          <w:rFonts w:cs="Times New Roman" w:ascii="Times New Roman" w:hAnsi="Times New Roman"/>
          <w:color w:val="000000"/>
          <w:sz w:val="16"/>
          <w:szCs w:val="16"/>
        </w:rPr>
        <w:t>veche  măsură &lt;îe  lungime,  egala  cu  0,3048  m, cate se împărfea în 12 „dege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242</w:t>
      </w:r>
    </w:p>
    <w:p>
      <w:pPr>
        <w:pStyle w:val="Normal"/>
        <w:shd w:fill="FFFFFF" w:val="clear"/>
        <w:rPr>
          <w:rFonts w:ascii="Times New Roman" w:hAnsi="Times New Roman" w:cs="Times New Roman"/>
          <w:sz w:val="24"/>
          <w:szCs w:val="24"/>
        </w:rPr>
      </w:pPr>
      <w:r>
        <w:rPr>
          <w:b/>
          <w:bCs/>
          <w:color w:val="000000"/>
          <w:sz w:val="16"/>
          <w:szCs w:val="16"/>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rco piedică ; dar şi-ar fi păstrat toată stăpînirea de </w:t>
      </w:r>
      <w:r>
        <w:rPr>
          <w:rFonts w:cs="Times New Roman" w:ascii="Times New Roman" w:hAnsi="Times New Roman"/>
          <w:i/>
          <w:iCs/>
          <w:color w:val="000000"/>
        </w:rPr>
        <w:t xml:space="preserve">:. </w:t>
      </w:r>
      <w:r>
        <w:rPr>
          <w:rFonts w:cs="Times New Roman" w:ascii="Times New Roman" w:hAnsi="Times New Roman"/>
          <w:color w:val="000000"/>
        </w:rPr>
        <w:t xml:space="preserve">în timp ce lui Fabricio îi lipsea cu totul sîngele </w:t>
      </w:r>
      <w:r>
        <w:rPr>
          <w:rFonts w:cs="Times New Roman" w:ascii="Times New Roman" w:hAnsi="Times New Roman"/>
          <w:i/>
          <w:iCs/>
          <w:color w:val="000000"/>
        </w:rPr>
        <w:t xml:space="preserve">: </w:t>
      </w:r>
      <w:r>
        <w:rPr>
          <w:rFonts w:cs="Times New Roman" w:ascii="Times New Roman" w:hAnsi="Times New Roman"/>
          <w:color w:val="000000"/>
        </w:rPr>
        <w:t>în clipa cînd, la capătul podului, un omuleţ îra-</w:t>
      </w:r>
      <w:r>
        <w:rPr>
          <w:rFonts w:cs="Times New Roman" w:ascii="Times New Roman" w:hAnsi="Times New Roman"/>
          <w:b/>
          <w:bCs/>
          <w:color w:val="000000"/>
        </w:rPr>
        <w:t xml:space="preserve">cat </w:t>
      </w:r>
      <w:r>
        <w:rPr>
          <w:rFonts w:cs="Times New Roman" w:ascii="Times New Roman" w:hAnsi="Times New Roman"/>
          <w:color w:val="000000"/>
        </w:rPr>
        <w:t xml:space="preserve">în haine ceauşii îi spuse :  „Intraţi în biroul po-■i, pentru verificarea paşaportului", ncăperea avea pereţii murdari şi cu multe cuie de e spînzurau pipele şi pălăriile soioase ale vameşilor. ui mare, de brad, dincolo de care stăteau aceştia, </w:t>
      </w:r>
      <w:r>
        <w:rPr>
          <w:rFonts w:cs="Times New Roman" w:ascii="Times New Roman" w:hAnsi="Times New Roman"/>
          <w:b/>
          <w:bCs/>
          <w:color w:val="000000"/>
        </w:rPr>
        <w:t xml:space="preserve">pătat </w:t>
      </w:r>
      <w:r>
        <w:rPr>
          <w:rFonts w:cs="Times New Roman" w:ascii="Times New Roman" w:hAnsi="Times New Roman"/>
          <w:color w:val="000000"/>
        </w:rPr>
        <w:t xml:space="preserve">de cerneală şi de vin ;  cele două sau trei re-.o, legate în piele verde, erau pline de pete de toate ■iile, iar cotorul le era înnegrit de degete. Deasupra »r catastife aşezate vraf, unele peste altele, se aflau splendide cununi de laur, folosite în ajun, cu pri-uneia din sărbătoririle împăratului. i&gt;ricio fu izbit de toate aceste amănunte, care </w:t>
      </w:r>
      <w:r>
        <w:rPr>
          <w:rFonts w:cs="Times New Roman" w:ascii="Times New Roman" w:hAnsi="Times New Roman"/>
          <w:i/>
          <w:iCs/>
          <w:color w:val="000000"/>
        </w:rPr>
        <w:t>(â-</w:t>
      </w:r>
      <w:r>
        <w:rPr>
          <w:rFonts w:cs="Times New Roman" w:ascii="Times New Roman" w:hAnsi="Times New Roman"/>
          <w:color w:val="000000"/>
        </w:rPr>
        <w:t xml:space="preserve">■ .-ui i se siringă inima ;   piătea acum pentru lisxul ălucea atît d« proaspăt şi minunat ia aparta-s&amp;i din palatul Sanseverina. Iată că era silit si i acest birou scîrbos şi să se supună, ca orice ., unui adevărat interogatoriu. pistul, care întinsese o mînă galbenă ca să-i .•ortul,.era mic şi negricios şi purta la cravată de alamă. </w:t>
      </w:r>
      <w:r>
        <w:rPr>
          <w:rFonts w:cs="Times New Roman" w:ascii="Times New Roman" w:hAnsi="Times New Roman"/>
          <w:i/>
          <w:iCs/>
          <w:color w:val="000000"/>
        </w:rPr>
        <w:t xml:space="preserve">„Burghezul </w:t>
      </w:r>
      <w:r>
        <w:rPr>
          <w:rFonts w:cs="Times New Roman" w:ascii="Times New Roman" w:hAnsi="Times New Roman"/>
          <w:color w:val="000000"/>
        </w:rPr>
        <w:t xml:space="preserve">ăsta-i în toane rele", îşi ricio. Omul păru peste măsură de mirat cînd .1 ochii de cele scrise în paşaport şi îi trebuiră ■ de cinci minute ca să isprăvească de citit. </w:t>
      </w:r>
      <w:r>
        <w:rPr>
          <w:rFonts w:cs="Times New Roman" w:ascii="Times New Roman" w:hAnsi="Times New Roman"/>
          <w:color w:val="000000"/>
          <w:vertAlign w:val="subscript"/>
        </w:rPr>
        <w:t>;</w:t>
      </w:r>
      <w:r>
        <w:rPr>
          <w:rFonts w:cs="Times New Roman" w:ascii="Times New Roman" w:hAnsi="Times New Roman"/>
          <w:color w:val="000000"/>
        </w:rPr>
        <w:t xml:space="preserve">i avut un accident ? îl întrebă el </w:t>
      </w:r>
      <w:r>
        <w:rPr>
          <w:rFonts w:cs="Times New Roman" w:ascii="Times New Roman" w:hAnsi="Times New Roman"/>
          <w:i/>
          <w:iCs/>
          <w:color w:val="000000"/>
        </w:rPr>
        <w:t xml:space="preserve">pe </w:t>
      </w:r>
      <w:r>
        <w:rPr>
          <w:rFonts w:cs="Times New Roman" w:ascii="Times New Roman" w:hAnsi="Times New Roman"/>
          <w:color w:val="000000"/>
        </w:rPr>
        <w:t>străin, ară-</w:t>
      </w:r>
      <w:r>
        <w:rPr>
          <w:rFonts w:cs="Times New Roman" w:ascii="Times New Roman" w:hAnsi="Times New Roman"/>
          <w:i/>
          <w:iCs/>
          <w:color w:val="000000"/>
        </w:rPr>
        <w:t xml:space="preserve">i cu </w:t>
      </w:r>
      <w:r>
        <w:rPr>
          <w:rFonts w:cs="Times New Roman" w:ascii="Times New Roman" w:hAnsi="Times New Roman"/>
          <w:color w:val="000000"/>
        </w:rPr>
        <w:t>capul spre obrazul lui învineţit.</w:t>
      </w:r>
    </w:p>
    <w:p>
      <w:pPr>
        <w:pStyle w:val="Normal"/>
        <w:shd w:fill="FFFFFF" w:val="clear"/>
        <w:rPr>
          <w:rFonts w:ascii="Times New Roman" w:hAnsi="Times New Roman" w:cs="Times New Roman"/>
          <w:sz w:val="24"/>
          <w:szCs w:val="24"/>
        </w:rPr>
      </w:pPr>
      <w:r>
        <w:rPr>
          <w:rFonts w:cs="Times New Roman" w:ascii="Times New Roman" w:hAnsi="Times New Roman"/>
          <w:color w:val="000000"/>
        </w:rPr>
        <w:t>Da, ne-a răsturnat birjarul pe digul Paduîui. Apoi se ajternu din nou, în timp ce coiiţopistul con-1 privească încrun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feclit-o, îşi zise Fafcricio ; acum are să-mi spună re </w:t>
      </w:r>
      <w:r>
        <w:rPr>
          <w:rFonts w:cs="Times New Roman" w:ascii="Times New Roman" w:hAnsi="Times New Roman"/>
          <w:i/>
          <w:iCs/>
          <w:color w:val="000000"/>
        </w:rPr>
        <w:t xml:space="preserve">rău, </w:t>
      </w:r>
      <w:r>
        <w:rPr>
          <w:rFonts w:cs="Times New Roman" w:ascii="Times New Roman" w:hAnsi="Times New Roman"/>
          <w:color w:val="000000"/>
        </w:rPr>
        <w:t xml:space="preserve">dar trebuie să-mi dea o veste proastă ; </w:t>
      </w:r>
      <w:r>
        <w:rPr>
          <w:rFonts w:cs="Times New Roman" w:ascii="Times New Roman" w:hAnsi="Times New Roman"/>
          <w:i/>
          <w:iCs/>
          <w:color w:val="000000"/>
        </w:rPr>
        <w:t xml:space="preserve">mă </w:t>
      </w:r>
      <w:r>
        <w:rPr>
          <w:rFonts w:cs="Times New Roman" w:ascii="Times New Roman" w:hAnsi="Times New Roman"/>
          <w:color w:val="000000"/>
        </w:rPr>
        <w:t xml:space="preserve">anunţe că sînt arestat." Şi o sumedenie de </w:t>
      </w:r>
      <w:r>
        <w:rPr>
          <w:rFonts w:cs="Times New Roman" w:ascii="Times New Roman" w:hAnsi="Times New Roman"/>
          <w:b/>
          <w:bCs/>
          <w:color w:val="000000"/>
        </w:rPr>
        <w:t xml:space="preserve">nebuneşti </w:t>
      </w:r>
      <w:r>
        <w:rPr>
          <w:rFonts w:cs="Times New Roman" w:ascii="Times New Roman" w:hAnsi="Times New Roman"/>
          <w:color w:val="000000"/>
        </w:rPr>
        <w:t xml:space="preserve">încolfiră </w:t>
      </w:r>
      <w:r>
        <w:rPr>
          <w:rFonts w:cs="Times New Roman" w:ascii="Times New Roman" w:hAnsi="Times New Roman"/>
          <w:i/>
          <w:iCs/>
          <w:color w:val="000000"/>
        </w:rPr>
        <w:t xml:space="preserve">în </w:t>
      </w:r>
      <w:r>
        <w:rPr>
          <w:rFonts w:cs="Times New Roman" w:ascii="Times New Roman" w:hAnsi="Times New Roman"/>
          <w:color w:val="000000"/>
        </w:rPr>
        <w:t>mintea eroului nostru In clipa aceea, încetase să inai judece logic. Astfel,</w:t>
      </w:r>
    </w:p>
    <w:p>
      <w:pPr>
        <w:pStyle w:val="Normal"/>
        <w:shd w:fill="FFFFFF" w:val="clear"/>
        <w:rPr>
          <w:rFonts w:ascii="Times New Roman" w:hAnsi="Times New Roman" w:cs="Times New Roman"/>
          <w:sz w:val="24"/>
          <w:szCs w:val="24"/>
        </w:rPr>
      </w:pPr>
      <w:r>
        <w:rPr>
          <w:rFonts w:cs="Times New Roman" w:ascii="Times New Roman" w:hAnsi="Times New Roman"/>
          <w:color w:val="000000"/>
        </w:rPr>
        <w:t>Ia un moment dat, îi trecu prin cap să fugă pe uşa bil roului, care rămăsese deschisă :   „îmi scot haina, m| azvîrl în Pad şi încerc să trec dincolo înot. Fie ce-o numai la Spielberg să n-ajung." în timp ce cîntărea, sinea lui, sorţii de izbîndă pe care i-ar fi avut o as menea încumetare, slujbaşul poliţiei austriece contini să se holbeze la el;  aveau amîndoi nişte mutre nemaiB pomenite. Apropierea primejdiei insuflă omului chibzuijj geniu, săltîndu-l, ca să zicem aşa, deasupra lui însuşi în schimb, pe omul cu închipuire bogată, ea îl fac să-şi plăsmuiască adevărate romane,  cutezătoare,  ce-drept, dar adesea năstruşni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ă fi văzut indignarea din ochii eroultri nostru, st privirea cercetătoare a acelui slujbaş de poliţie, </w:t>
      </w:r>
      <w:r>
        <w:rPr>
          <w:rFonts w:cs="Times New Roman" w:ascii="Times New Roman" w:hAnsi="Times New Roman"/>
          <w:i/>
          <w:iCs/>
          <w:color w:val="000000"/>
        </w:rPr>
        <w:t xml:space="preserve">îmţ </w:t>
      </w:r>
      <w:r>
        <w:rPr>
          <w:rFonts w:cs="Times New Roman" w:ascii="Times New Roman" w:hAnsi="Times New Roman"/>
          <w:color w:val="000000"/>
        </w:rPr>
        <w:t xml:space="preserve">poţonat cu podoabele sale de alamă / „Dacă I-aş ucii îşi spunea Fabricio, aş fi osîndit la douăzeci de ani galere, dacă nu la moarte, ceea ce e, totuşi, mai purid îngrozitor decît să ajung la Spielberg, cu cîte un lanj de şaizeci de ocale la fiecare picior şi cu opt uncii dl pîine drept hrană, şi aceasta timp de douăzeci de ani j n-aş mai ieşi din închisoare decît la patruzeci şi patr de ani." Judecata lui Fabricio pierdea .din vedere de vreme ce </w:t>
      </w:r>
      <w:r>
        <w:rPr>
          <w:rFonts w:cs="Times New Roman" w:ascii="Times New Roman" w:hAnsi="Times New Roman"/>
          <w:i/>
          <w:iCs/>
          <w:color w:val="000000"/>
        </w:rPr>
        <w:t xml:space="preserve">îşi </w:t>
      </w:r>
      <w:r>
        <w:rPr>
          <w:rFonts w:cs="Times New Roman" w:ascii="Times New Roman" w:hAnsi="Times New Roman"/>
          <w:color w:val="000000"/>
        </w:rPr>
        <w:t>arsese paşaportul, nimic nu putea da vedi poliţaiului că eî este răzvrătitul Fabricio del Dongq</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recum se vede, eroul nostru era speriat rău de şi ar fi fost încă şi mai speriat, dacă ar fi ştiut ce duri îl frămîntau în clipa aceea pe vameş. Căci omul faţa lui era prieten cu Giletti. Să ne închipuim uimir^ lui cînd îi văzu paşaportul în mîinile altuia ; primul gînd fu să-1 aresteze pe acest altul, apoi îşi zise că poat Giletti vînduse paşaportul său acestui tinerel chipeşi care, de bună seamă, făcuse vreo boacănă la ParmaJ „Dacă îl arestez, îşi zise el, îl bag la apă pe GilettiJ căci se va descoperi imediat că şi-a vîndut paşaportul ;J pe de altă parte, ce vor zice şefii mei dacă se apucll să </w:t>
      </w:r>
      <w:r>
        <w:rPr>
          <w:rFonts w:cs="Times New Roman" w:ascii="Times New Roman" w:hAnsi="Times New Roman"/>
          <w:i/>
          <w:iCs/>
          <w:color w:val="000000"/>
        </w:rPr>
        <w:t xml:space="preserve">cerceteze </w:t>
      </w:r>
      <w:r>
        <w:rPr>
          <w:rFonts w:cs="Times New Roman" w:ascii="Times New Roman" w:hAnsi="Times New Roman"/>
          <w:color w:val="000000"/>
        </w:rPr>
        <w:t>şi constată că eu, prietenul lui Giletti, ara!</w:t>
      </w:r>
    </w:p>
    <w:p>
      <w:pPr>
        <w:pStyle w:val="Normal"/>
        <w:shd w:fill="FFFFFF" w:val="clear"/>
        <w:rPr>
          <w:rFonts w:ascii="Times New Roman" w:hAnsi="Times New Roman" w:cs="Times New Roman"/>
          <w:sz w:val="24"/>
          <w:szCs w:val="24"/>
        </w:rPr>
      </w:pPr>
      <w:r>
        <w:rPr>
          <w:color w:val="000000"/>
          <w:sz w:val="14"/>
          <w:szCs w:val="14"/>
        </w:rPr>
        <w:t>244</w:t>
      </w:r>
    </w:p>
    <w:p>
      <w:pPr>
        <w:pStyle w:val="Normal"/>
        <w:shd w:fill="FFFFFF" w:val="clear"/>
        <w:rPr>
          <w:rFonts w:ascii="Times New Roman" w:hAnsi="Times New Roman" w:cs="Times New Roman"/>
          <w:sz w:val="24"/>
          <w:szCs w:val="24"/>
        </w:rPr>
      </w:pPr>
      <w:r>
        <w:rPr>
          <w:rFonts w:cs="Times New Roman" w:ascii="Times New Roman" w:hAnsi="Times New Roman"/>
          <w:i/>
          <w:iCs/>
          <w:smallCaps/>
          <w:color w:val="000000"/>
        </w:rPr>
        <w:t xml:space="preserve">m </w:t>
      </w:r>
      <w:r>
        <w:rPr>
          <w:rFonts w:cs="Times New Roman" w:ascii="Times New Roman" w:hAnsi="Times New Roman"/>
          <w:color w:val="000000"/>
        </w:rPr>
        <w:t xml:space="preserve">.11 paşaportul lui aflat în mîna altuia ?" Funcţionarul || </w:t>
      </w:r>
      <w:r>
        <w:rPr>
          <w:rFonts w:cs="Times New Roman" w:ascii="Times New Roman" w:hAnsi="Times New Roman"/>
          <w:b/>
          <w:bCs/>
          <w:color w:val="000000"/>
        </w:rPr>
        <w:t xml:space="preserve">ridică </w:t>
      </w:r>
      <w:r>
        <w:rPr>
          <w:rFonts w:cs="Times New Roman" w:ascii="Times New Roman" w:hAnsi="Times New Roman"/>
          <w:color w:val="000000"/>
        </w:rPr>
        <w:t>de la birou şi îi spuse lui Fabricio :</w:t>
      </w:r>
    </w:p>
    <w:p>
      <w:pPr>
        <w:pStyle w:val="Normal"/>
        <w:shd w:fill="FFFFFF" w:val="clear"/>
        <w:rPr>
          <w:rFonts w:ascii="Times New Roman" w:hAnsi="Times New Roman" w:cs="Times New Roman"/>
          <w:sz w:val="24"/>
          <w:szCs w:val="24"/>
        </w:rPr>
      </w:pPr>
      <w:r>
        <w:rPr>
          <w:rFonts w:cs="Times New Roman" w:ascii="Times New Roman" w:hAnsi="Times New Roman"/>
          <w:color w:val="000000"/>
        </w:rPr>
        <w:t>Aşteptaţi, vă rog. Apoi, din obişnuinţă funcţionă-</w:t>
      </w:r>
      <w:r>
        <w:rPr>
          <w:rFonts w:cs="Times New Roman" w:ascii="Times New Roman" w:hAnsi="Times New Roman"/>
          <w:b/>
          <w:bCs/>
          <w:color w:val="000000"/>
        </w:rPr>
        <w:t xml:space="preserve">nică, </w:t>
      </w:r>
      <w:r>
        <w:rPr>
          <w:rFonts w:cs="Times New Roman" w:ascii="Times New Roman" w:hAnsi="Times New Roman"/>
          <w:color w:val="000000"/>
        </w:rPr>
        <w:t>adăugă : Paşaportul dumneavoastră ridică o pro-</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b/>
          <w:bCs/>
          <w:color w:val="000000"/>
        </w:rPr>
        <w:t xml:space="preserve">abricio </w:t>
      </w:r>
      <w:r>
        <w:rPr>
          <w:rFonts w:cs="Times New Roman" w:ascii="Times New Roman" w:hAnsi="Times New Roman"/>
          <w:color w:val="000000"/>
        </w:rPr>
        <w:t>îşi zise, în sinea lui :  „Am înţeles, trebuie</w:t>
      </w:r>
    </w:p>
    <w:p>
      <w:pPr>
        <w:pStyle w:val="Normal"/>
        <w:shd w:fill="FFFFFF" w:val="clear"/>
        <w:rPr>
          <w:rFonts w:ascii="Times New Roman" w:hAnsi="Times New Roman" w:cs="Times New Roman"/>
          <w:sz w:val="24"/>
          <w:szCs w:val="24"/>
        </w:rPr>
      </w:pPr>
      <w:r>
        <w:rPr>
          <w:b/>
          <w:bCs/>
          <w:i/>
          <w:iCs/>
          <w:color w:val="000000"/>
          <w:sz w:val="26"/>
          <w:szCs w:val="26"/>
          <w:vertAlign w:val="superscript"/>
        </w:rPr>
        <w:t>r</w:t>
      </w:r>
      <w:r>
        <w:rPr>
          <w:b/>
          <w:bCs/>
          <w:i/>
          <w:iCs/>
          <w:color w:val="000000"/>
          <w:sz w:val="26"/>
          <w:szCs w:val="26"/>
        </w:rPr>
        <w:t>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devăr, slujbaşul vamei ieşi din birou, lăsînd uşa lisă, iar paşaportul pe masa de brad. „Sînt încol-zise Fabricio ;  ar trebui să-mi iau paşaportul şi iar podul, agale ;  dacă grănicerul mă întreabă, jh </w:t>
      </w:r>
      <w:r>
        <w:rPr>
          <w:rFonts w:cs="Times New Roman" w:ascii="Times New Roman" w:hAnsi="Times New Roman"/>
          <w:i/>
          <w:iCs/>
          <w:color w:val="000000"/>
        </w:rPr>
        <w:t xml:space="preserve">*ft-i </w:t>
      </w:r>
      <w:r>
        <w:rPr>
          <w:rFonts w:cs="Times New Roman" w:ascii="Times New Roman" w:hAnsi="Times New Roman"/>
          <w:color w:val="000000"/>
        </w:rPr>
        <w:t xml:space="preserve">spun că am uitat să-mi dau paşaportul la vizat </w:t>
      </w:r>
      <w:r>
        <w:rPr>
          <w:rFonts w:cs="Times New Roman" w:ascii="Times New Roman" w:hAnsi="Times New Roman"/>
          <w:b/>
          <w:bCs/>
          <w:color w:val="000000"/>
        </w:rPr>
        <w:t xml:space="preserve">Comisariatul </w:t>
      </w:r>
      <w:r>
        <w:rPr>
          <w:rFonts w:cs="Times New Roman" w:ascii="Times New Roman" w:hAnsi="Times New Roman"/>
          <w:color w:val="000000"/>
        </w:rPr>
        <w:t>de poliţie al ultimului sat din statele unui." Fabricio îşi şi înşfăcase paşaportul, cînd, spre i Iui mirare, îl auzi pe funcţionarul cu acul de i spunînd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Drept să-ţi spun, nu mai pot : zăpuşeala asta m-a i.i ;   mă duc la cafenea să trag o duşcă. După prăveşti luleaua, du-te în birou şi vezi că e un </w:t>
      </w:r>
      <w:r>
        <w:rPr>
          <w:rFonts w:cs="Times New Roman" w:ascii="Times New Roman" w:hAnsi="Times New Roman"/>
          <w:b/>
          <w:bCs/>
          <w:color w:val="000000"/>
        </w:rPr>
        <w:t xml:space="preserve">iport </w:t>
      </w:r>
      <w:r>
        <w:rPr>
          <w:rFonts w:cs="Times New Roman" w:ascii="Times New Roman" w:hAnsi="Times New Roman"/>
          <w:color w:val="000000"/>
        </w:rPr>
        <w:t xml:space="preserve">de vizat;  străinul aşteaptă acolo. </w:t>
      </w:r>
      <w:r>
        <w:rPr>
          <w:rFonts w:cs="Times New Roman" w:ascii="Times New Roman" w:hAnsi="Times New Roman"/>
          <w:color w:val="000000"/>
          <w:lang w:val="en-US"/>
        </w:rPr>
        <w:t xml:space="preserve">I </w:t>
      </w:r>
      <w:r>
        <w:rPr>
          <w:rFonts w:cs="Times New Roman" w:ascii="Times New Roman" w:hAnsi="Times New Roman"/>
          <w:color w:val="000000"/>
        </w:rPr>
        <w:t xml:space="preserve">ibricio, care tocmai ieşea tiptil, se pomeni faţă în </w:t>
      </w:r>
      <w:r>
        <w:rPr>
          <w:rFonts w:cs="Times New Roman" w:ascii="Times New Roman" w:hAnsi="Times New Roman"/>
          <w:color w:val="000000"/>
          <w:lang w:val="en-US"/>
        </w:rPr>
        <w:t xml:space="preserve">I   </w:t>
      </w:r>
      <w:r>
        <w:rPr>
          <w:rFonts w:cs="Times New Roman" w:ascii="Times New Roman" w:hAnsi="Times New Roman"/>
          <w:smallCaps/>
          <w:color w:val="000000"/>
        </w:rPr>
        <w:t xml:space="preserve">ii </w:t>
      </w:r>
      <w:r>
        <w:rPr>
          <w:rFonts w:cs="Times New Roman" w:ascii="Times New Roman" w:hAnsi="Times New Roman"/>
          <w:color w:val="000000"/>
        </w:rPr>
        <w:t>un tînăr frumuşel, care spuse fredonînd : •— Bine, hai să vizăm paşaportul, să-i tragem o sem-</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gt;— Unde doreşte domnul să meargă ? - La Mantua, Veneţia şi Ferrar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Ferrara </w:t>
      </w:r>
      <w:r>
        <w:rPr>
          <w:rFonts w:cs="Times New Roman" w:ascii="Times New Roman" w:hAnsi="Times New Roman"/>
          <w:color w:val="000000"/>
        </w:rPr>
        <w:t xml:space="preserve">să fie, răspunse funcţionarul fluierînd ; lumii o ştampilă, puse o viză cu cerneală albastră pe iport şi scrise maşinal cuvintele:  Mantua, Veneţia ira, în spaţiul alb lăsat de ştampilă, după care n </w:t>
      </w:r>
      <w:r>
        <w:rPr>
          <w:rFonts w:cs="Times New Roman" w:ascii="Times New Roman" w:hAnsi="Times New Roman"/>
          <w:b/>
          <w:bCs/>
          <w:color w:val="000000"/>
        </w:rPr>
        <w:t xml:space="preserve">prin </w:t>
      </w:r>
      <w:r>
        <w:rPr>
          <w:rFonts w:cs="Times New Roman" w:ascii="Times New Roman" w:hAnsi="Times New Roman"/>
          <w:color w:val="000000"/>
        </w:rPr>
        <w:t>aer mai multe rotocoale cu mîna, semnă şi din nou pana în cerneală, pentru codiţa sem-pe care o trase încet şi cu multă băgare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urmărea, fără să clipească, mişcările acest pene ; funcţionarul îşi admiră semnătura, mai adaug vreo cinci-şase puncte pe ici-pe colo şi, în cele urmă, îi înmînă lui Fabricio paşaportul, spunîndu-i, tonul cel mai obişnu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rum bun, domnule.</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se şi depărtase,  căutînd  să-şi  stăpîneas iuţeala paşilor cînd, deodată, simţi că îl ia cineva braţul stîng. Instinctiv, duse mîna la pumnal şi, dac n-ar fi fost înconjurat de case, ar fi făcut, poate, ştie ce prostie. Văzîndu-1 atît de speriat, omul car apucase de braţ îi spuse, scuzîndu-s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r v-am strigat de trei ori şi nu mi-aţi răspu voiam să-1 întreb pe domnul dacă n-are nimic de de rat la vam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am la mine decît o batistă ;   mă duc nu parte de aici, la o rudă, să vînez.</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r, dacă ar fi fost poftit să spună numele acelfl rude, ar fi fost tare încurcat. Pe arşiţa aceea şi cu toajj emoţiile prin care trecuse, Fabricio era ud </w:t>
      </w:r>
      <w:r>
        <w:rPr>
          <w:rFonts w:cs="Times New Roman" w:ascii="Times New Roman" w:hAnsi="Times New Roman"/>
          <w:i/>
          <w:iCs/>
          <w:color w:val="000000"/>
        </w:rPr>
        <w:t xml:space="preserve">leoari </w:t>
      </w:r>
      <w:r>
        <w:rPr>
          <w:rFonts w:cs="Times New Roman" w:ascii="Times New Roman" w:hAnsi="Times New Roman"/>
          <w:color w:val="000000"/>
        </w:rPr>
        <w:t>parcă ar fi căzut în Pad. „Cînd am de a face cu ac SÎnt viteaz nevoie mare, în schimb, cînd văd un împopoţonat cu ac de alamă, mi se taie picioar iată o temă pentru sonetul comic, pe care am să-1 mit duces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bia intră în Casal-Maggiore şi o luă la dreaj o uliţă desfundată, care cobora spre Pad. „Am </w:t>
      </w:r>
      <w:r>
        <w:rPr>
          <w:rFonts w:cs="Times New Roman" w:ascii="Times New Roman" w:hAnsi="Times New Roman"/>
          <w:i/>
          <w:iCs/>
          <w:color w:val="000000"/>
        </w:rPr>
        <w:t xml:space="preserve">me </w:t>
      </w:r>
      <w:r>
        <w:rPr>
          <w:rFonts w:cs="Times New Roman" w:ascii="Times New Roman" w:hAnsi="Times New Roman"/>
          <w:color w:val="000000"/>
        </w:rPr>
        <w:t xml:space="preserve">nevoie, îşi spuse el, de ajutorul lui Bachus* şi al Ceres </w:t>
      </w:r>
      <w:r>
        <w:rPr>
          <w:rFonts w:cs="Times New Roman" w:ascii="Times New Roman" w:hAnsi="Times New Roman"/>
          <w:color w:val="000000"/>
          <w:vertAlign w:val="superscript"/>
        </w:rPr>
        <w:t>2</w:t>
      </w:r>
      <w:r>
        <w:rPr>
          <w:rFonts w:cs="Times New Roman" w:ascii="Times New Roman" w:hAnsi="Times New Roman"/>
          <w:color w:val="000000"/>
        </w:rPr>
        <w:t xml:space="preserve">, şi intră într-o dugheană, la uşa căreia spînzu o cîrpă ieşită de soare, pe care se afla scris cuvînljj </w:t>
      </w:r>
      <w:r>
        <w:rPr>
          <w:rFonts w:cs="Times New Roman" w:ascii="Times New Roman" w:hAnsi="Times New Roman"/>
          <w:i/>
          <w:iCs/>
          <w:color w:val="000000"/>
        </w:rPr>
        <w:t xml:space="preserve">Trattoria </w:t>
      </w:r>
      <w:r>
        <w:rPr>
          <w:rFonts w:cs="Times New Roman" w:ascii="Times New Roman" w:hAnsi="Times New Roman"/>
          <w:i/>
          <w:iCs/>
          <w:color w:val="000000"/>
          <w:vertAlign w:val="superscript"/>
        </w:rPr>
        <w:t>s</w:t>
      </w:r>
      <w:r>
        <w:rPr>
          <w:rFonts w:cs="Times New Roman" w:ascii="Times New Roman" w:hAnsi="Times New Roman"/>
          <w:i/>
          <w:iCs/>
          <w:color w:val="000000"/>
        </w:rPr>
        <w:t xml:space="preserve">. </w:t>
      </w:r>
      <w:r>
        <w:rPr>
          <w:rFonts w:cs="Times New Roman" w:ascii="Times New Roman" w:hAnsi="Times New Roman"/>
          <w:color w:val="000000"/>
        </w:rPr>
        <w:t xml:space="preserve">Un cearşaf vechi, prins între două şipci si ţiri, cobora pînă Ia o şchioapă deasupra pămîntului, rind uşa acelei </w:t>
      </w:r>
      <w:r>
        <w:rPr>
          <w:rFonts w:cs="Times New Roman" w:ascii="Times New Roman" w:hAnsi="Times New Roman"/>
          <w:i/>
          <w:iCs/>
          <w:color w:val="000000"/>
        </w:rPr>
        <w:t xml:space="preserve">Trattoria </w:t>
      </w:r>
      <w:r>
        <w:rPr>
          <w:rFonts w:cs="Times New Roman" w:ascii="Times New Roman" w:hAnsi="Times New Roman"/>
          <w:color w:val="000000"/>
        </w:rPr>
        <w:t>de razele vrăjmaşe ale 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Zeul vinului (în mitologia roma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Zeiţa agriculturii (în mitologia roma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Ospătărie (it.).</w:t>
      </w:r>
    </w:p>
    <w:p>
      <w:pPr>
        <w:pStyle w:val="Normal"/>
        <w:shd w:fill="FFFFFF" w:val="clear"/>
        <w:rPr>
          <w:rFonts w:ascii="Times New Roman" w:hAnsi="Times New Roman" w:cs="Times New Roman"/>
          <w:sz w:val="24"/>
          <w:szCs w:val="24"/>
        </w:rPr>
      </w:pPr>
      <w:r>
        <w:rPr>
          <w:color w:val="000000"/>
          <w:sz w:val="14"/>
          <w:szCs w:val="14"/>
        </w:rPr>
        <w:t>246</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i&gt; femeie cam goluţă şi nurlie îl primi pe eroul ni&gt; mi cu mult respect, ceea ce îi făcu cea mai mare i&gt;l ucre.  Fabricio  se grăbi  să-i  spună  că  moare  d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r.'.une. în timp ce femeia îi gătea de mîncare, un băr-</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smallCaps/>
          <w:color w:val="000000"/>
        </w:rPr>
        <w:t xml:space="preserve">Îmi </w:t>
      </w:r>
      <w:r>
        <w:rPr>
          <w:rFonts w:cs="Times New Roman" w:ascii="Times New Roman" w:hAnsi="Times New Roman"/>
          <w:color w:val="000000"/>
        </w:rPr>
        <w:t>ilc vreo treizeci de ani intră înăuntru, fără să dea</w:t>
      </w:r>
    </w:p>
    <w:p>
      <w:pPr>
        <w:pStyle w:val="Normal"/>
        <w:shd w:fill="FFFFFF" w:val="clear"/>
        <w:rPr>
          <w:rFonts w:ascii="Times New Roman" w:hAnsi="Times New Roman" w:cs="Times New Roman"/>
          <w:sz w:val="24"/>
          <w:szCs w:val="24"/>
        </w:rPr>
      </w:pPr>
      <w:r>
        <w:rPr>
          <w:rFonts w:cs="Times New Roman" w:ascii="Times New Roman" w:hAnsi="Times New Roman"/>
          <w:color w:val="000000"/>
        </w:rPr>
        <w:t>deodată, se ridică de pe banca unde se trîn-</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w:t>
      </w:r>
      <w:r>
        <w:rPr>
          <w:rFonts w:cs="Times New Roman" w:ascii="Times New Roman" w:hAnsi="Times New Roman"/>
          <w:b/>
          <w:bCs/>
          <w:color w:val="000000"/>
        </w:rPr>
        <w:t xml:space="preserve">jic   </w:t>
      </w:r>
      <w:r>
        <w:rPr>
          <w:rFonts w:cs="Times New Roman" w:ascii="Times New Roman" w:hAnsi="Times New Roman"/>
          <w:color w:val="000000"/>
        </w:rPr>
        <w:t>ca  la   el  acasă,   şi   adresîndu-se  lui   Fabricio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mtccllcHza, la riverisco </w:t>
      </w:r>
      <w:r>
        <w:rPr>
          <w:rFonts w:cs="Times New Roman" w:ascii="Times New Roman" w:hAnsi="Times New Roman"/>
          <w:color w:val="000000"/>
        </w:rPr>
        <w:t>(salut pe excelenţa-voasîră), î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el. Fabricio, care în clipa aceea era cît se poate ( bine dispus, în loc să se îngrijoreze, îi  răspunse </w:t>
      </w:r>
      <w:r>
        <w:rPr>
          <w:rFonts w:cs="Times New Roman" w:ascii="Times New Roman" w:hAnsi="Times New Roman"/>
          <w:b/>
          <w:bCs/>
          <w:color w:val="000000"/>
        </w:rPr>
        <w:t xml:space="preserve">dnd: </w:t>
      </w:r>
      <w:r>
        <w:rPr>
          <w:rFonts w:cs="Times New Roman" w:ascii="Times New Roman" w:hAnsi="Times New Roman"/>
          <w:color w:val="000000"/>
        </w:rPr>
        <w:t xml:space="preserve">— Da' de unde naiba o cunoşti tu pe excelenţa-mea ? — Cum,  excelenţa-voastră nu-1 mai recunoaşte pe o, unul din vizitii doamnei ducese Sanseverina ? uc aminte că la ţară, la </w:t>
      </w:r>
      <w:r>
        <w:rPr>
          <w:rFonts w:cs="Times New Roman" w:ascii="Times New Roman" w:hAnsi="Times New Roman"/>
          <w:i/>
          <w:iCs/>
          <w:color w:val="000000"/>
        </w:rPr>
        <w:t xml:space="preserve">Sacca, </w:t>
      </w:r>
      <w:r>
        <w:rPr>
          <w:rFonts w:cs="Times New Roman" w:ascii="Times New Roman" w:hAnsi="Times New Roman"/>
          <w:color w:val="000000"/>
        </w:rPr>
        <w:t>unde ne duceam în i</w:t>
      </w:r>
      <w:r>
        <w:rPr>
          <w:rFonts w:cs="Times New Roman"/>
          <w:color w:val="000000"/>
        </w:rPr>
        <w:t xml:space="preserve">            </w:t>
      </w:r>
      <w:r>
        <w:rPr>
          <w:rFonts w:cs="Times New Roman" w:ascii="Times New Roman" w:hAnsi="Times New Roman"/>
          <w:color w:val="000000"/>
        </w:rPr>
        <w:t>nn,  mă îmbolnăveam regulat de friguri ;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am şi cerut doamnei .să-mi dea simbria şi mi-am </w:t>
      </w:r>
      <w:r>
        <w:rPr>
          <w:rFonts w:cs="Times New Roman" w:ascii="Times New Roman" w:hAnsi="Times New Roman"/>
          <w:i/>
          <w:iCs/>
          <w:color w:val="000000"/>
        </w:rPr>
        <w:t xml:space="preserve">'•        </w:t>
      </w:r>
      <w:r>
        <w:rPr>
          <w:rFonts w:cs="Times New Roman" w:ascii="Times New Roman" w:hAnsi="Times New Roman"/>
          <w:color w:val="000000"/>
        </w:rPr>
        <w:t xml:space="preserve">ilpăşiţa. Şi-acum, iată-mă bogat:  în loc de leafa P rezece galbeni pe an, la care aş fi putut avea </w:t>
      </w:r>
      <w:r>
        <w:rPr>
          <w:rFonts w:cs="Times New Roman" w:ascii="Times New Roman" w:hAnsi="Times New Roman"/>
          <w:color w:val="000000"/>
          <w:lang w:val="en-US"/>
        </w:rPr>
        <w:t xml:space="preserve">I. </w:t>
      </w:r>
      <w:r>
        <w:rPr>
          <w:rFonts w:cs="Times New Roman" w:ascii="Times New Roman" w:hAnsi="Times New Roman"/>
          <w:color w:val="000000"/>
        </w:rPr>
        <w:t xml:space="preserve">doamna ducesă mi-a spus că, pentru a~mi scrie |n </w:t>
      </w:r>
      <w:r>
        <w:rPr>
          <w:rFonts w:cs="Times New Roman" w:ascii="Times New Roman" w:hAnsi="Times New Roman"/>
          <w:smallCaps/>
          <w:color w:val="000000"/>
        </w:rPr>
        <w:t xml:space="preserve">ii </w:t>
      </w:r>
      <w:r>
        <w:rPr>
          <w:rFonts w:cs="Times New Roman" w:ascii="Times New Roman" w:hAnsi="Times New Roman"/>
          <w:color w:val="000000"/>
        </w:rPr>
        <w:t xml:space="preserve">li </w:t>
      </w:r>
      <w:r>
        <w:rPr>
          <w:rFonts w:cs="Times New Roman" w:ascii="Times New Roman" w:hAnsi="Times New Roman"/>
          <w:smallCaps/>
          <w:color w:val="000000"/>
        </w:rPr>
        <w:t xml:space="preserve">iu </w:t>
      </w:r>
      <w:r>
        <w:rPr>
          <w:rFonts w:cs="Times New Roman" w:ascii="Times New Roman" w:hAnsi="Times New Roman"/>
          <w:color w:val="000000"/>
        </w:rPr>
        <w:t xml:space="preserve">sonetele — căci sînt poet de </w:t>
      </w:r>
      <w:r>
        <w:rPr>
          <w:rFonts w:cs="Times New Roman" w:ascii="Times New Roman" w:hAnsi="Times New Roman"/>
          <w:i/>
          <w:iCs/>
          <w:color w:val="000000"/>
        </w:rPr>
        <w:t xml:space="preserve">limbă vulgară </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 xml:space="preserve">— ruieşte douăzeci şi patru de galbeni, iar domnul mi-a spus că dacă vreodată am a mă plînge de .1 vin la dînsul. Am avut cinstea să mîn trăsura </w:t>
      </w:r>
      <w:r>
        <w:rPr>
          <w:rFonts w:cs="Times New Roman" w:ascii="Times New Roman" w:hAnsi="Times New Roman"/>
          <w:i/>
          <w:iCs/>
          <w:color w:val="000000"/>
        </w:rPr>
        <w:t xml:space="preserve">niorului </w:t>
      </w:r>
      <w:r>
        <w:rPr>
          <w:rFonts w:cs="Times New Roman" w:ascii="Times New Roman" w:hAnsi="Times New Roman"/>
          <w:color w:val="000000"/>
        </w:rPr>
        <w:t xml:space="preserve">între două popasuri,  cî'nd,  ca un bun ce este, s-a dus să se închine la mănăstirea </w:t>
      </w:r>
      <w:r>
        <w:rPr>
          <w:rFonts w:cs="Times New Roman" w:ascii="Times New Roman" w:hAnsi="Times New Roman"/>
          <w:b/>
          <w:bCs/>
          <w:color w:val="000000"/>
          <w:sz w:val="16"/>
          <w:szCs w:val="16"/>
        </w:rPr>
        <w:t>Mlejn.</w:t>
      </w:r>
    </w:p>
    <w:p>
      <w:pPr>
        <w:pStyle w:val="Normal"/>
        <w:shd w:fill="FFFFFF" w:val="clear"/>
        <w:rPr>
          <w:rFonts w:ascii="Times New Roman" w:hAnsi="Times New Roman" w:cs="Times New Roman"/>
          <w:sz w:val="24"/>
          <w:szCs w:val="24"/>
        </w:rPr>
      </w:pPr>
      <w:r>
        <w:rPr>
          <w:rFonts w:cs="Times New Roman" w:ascii="Times New Roman" w:hAnsi="Times New Roman"/>
          <w:color w:val="000000"/>
        </w:rPr>
        <w:t>l.il'iuio îl privi cu Iuare-aminte şi începu să-1 re-</w:t>
      </w:r>
    </w:p>
    <w:p>
      <w:pPr>
        <w:pStyle w:val="Normal"/>
        <w:shd w:fill="FFFFFF" w:val="clear"/>
        <w:rPr>
          <w:rFonts w:ascii="Times New Roman" w:hAnsi="Times New Roman" w:cs="Times New Roman"/>
          <w:sz w:val="24"/>
          <w:szCs w:val="24"/>
        </w:rPr>
      </w:pPr>
      <w:r>
        <w:rPr>
          <w:rFonts w:cs="Times New Roman" w:ascii="Times New Roman" w:hAnsi="Times New Roman"/>
          <w:color w:val="000000"/>
        </w:rPr>
        <w:t>Ui.usr.i. Pe vremuri, era unul din cei mai ferche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ni casei Sanseverina ;   acum, cînd se pretindea</w:t>
      </w:r>
    </w:p>
    <w:p>
      <w:pPr>
        <w:pStyle w:val="Normal"/>
        <w:shd w:fill="FFFFFF" w:val="clear"/>
        <w:rPr>
          <w:rFonts w:ascii="Times New Roman" w:hAnsi="Times New Roman" w:cs="Times New Roman"/>
          <w:sz w:val="24"/>
          <w:szCs w:val="24"/>
        </w:rPr>
      </w:pPr>
      <w:r>
        <w:rPr>
          <w:rFonts w:cs="Times New Roman" w:ascii="Times New Roman" w:hAnsi="Times New Roman"/>
          <w:color w:val="000000"/>
        </w:rPr>
        <w:t>iurta o cămăşoaie ruptă şi nişte pantaloni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care fuseseră cîndva negri şi care nu-i mai ajun-</w:t>
      </w:r>
    </w:p>
    <w:p>
      <w:pPr>
        <w:pStyle w:val="Normal"/>
        <w:shd w:fill="FFFFFF" w:val="clear"/>
        <w:rPr>
          <w:rFonts w:ascii="Times New Roman" w:hAnsi="Times New Roman" w:cs="Times New Roman"/>
          <w:sz w:val="24"/>
          <w:szCs w:val="24"/>
        </w:rPr>
      </w:pPr>
      <w:r>
        <w:rPr>
          <w:rFonts w:cs="Times New Roman" w:ascii="Times New Roman" w:hAnsi="Times New Roman"/>
          <w:color w:val="000000"/>
        </w:rPr>
        <w:t>ît pînă la genunchi ; o pereche de pantofi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i.'il.i ic ca vai de lume îi întregeau ţinuta vestim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lang w:val="en-US"/>
        </w:rPr>
        <w:t xml:space="preserve">I </w:t>
      </w:r>
      <w:r>
        <w:rPr>
          <w:rFonts w:cs="Times New Roman" w:ascii="Times New Roman" w:hAnsi="Times New Roman"/>
          <w:color w:val="000000"/>
          <w:sz w:val="16"/>
          <w:szCs w:val="16"/>
        </w:rPr>
        <w:t>Imlifl   vorbită,   spre   deosebire   de   limba   texte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4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ară. în afară de asta, nu se mai bărbierise de \ cincisprezece zile. în timp ce-şi mînca omleta. Fabric stătea de vorbă cu el, ca de Ia egal la egal; păru a ţeîege că Lodovico era ibovnicul gazdei. îşi isprăvi </w:t>
      </w:r>
      <w:r>
        <w:rPr>
          <w:rFonts w:cs="Times New Roman" w:ascii="Times New Roman" w:hAnsi="Times New Roman"/>
          <w:i/>
          <w:iCs/>
          <w:color w:val="000000"/>
        </w:rPr>
        <w:t xml:space="preserve">] </w:t>
      </w:r>
      <w:r>
        <w:rPr>
          <w:rFonts w:cs="Times New Roman" w:ascii="Times New Roman" w:hAnsi="Times New Roman"/>
          <w:color w:val="000000"/>
        </w:rPr>
        <w:t>repezeală masa, apoi i se adresă acestuia în şoap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ş vrea să-ţi spun c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xcelenţa-voastră poate să vorbească fără ocol i faţă de ea, e o fată bună de n-are pereche, răspun Lodovico, aruncînd gazdei o căutătură galeş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tunci,  dragii mei,  iată  despre ce  este  vor! urmă Fabricio fără şovăială :  mi s-a întîmplat un ina bucluc şi am nevoie de ajutorul vostru. Mai întîi, ştiţi că nu e la mijloc nici un fel de chestiune politic pur şi simplu, am omorît un om, care voia să mă uc fiindcă eram în vorbă cu iubit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Bietul băiat .'  suspină feme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xcelenţa-voastră poate să se bizuie pe mine, s| vizitiul cu ochii scăpărînd de cel mai fierbinte dev ment; încotro doreşte excelenţa-voastră să mear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La Ferrara. Am eu un paşaport, dar ar fi mai hfl să nu dau ochi cu jandarmii, care s-ar putea să fi fq încunoştinţa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i, ăluia, răposatului, cînd i-aţi făcut de pcti cani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zi-dimineaţă, pe la ş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xcelenţa-voastră nu şi-a mînjit cumva hainele sînge ? îl întrebă gazda.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hiar la asta mă gîndeam şi eu, spuse viz Dar   oricum,   hainele   exceîenţei-voastre   sînt   din ir postav prea scump ; pe la noi nu se prea vede 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şi s-ar putea să fim luaţi Ia ochi. Am eu un ovrei, </w:t>
      </w:r>
      <w:r>
        <w:rPr>
          <w:rFonts w:cs="Times New Roman" w:ascii="Times New Roman" w:hAnsi="Times New Roman"/>
          <w:color w:val="000000"/>
          <w:u w:val="single"/>
        </w:rPr>
        <w:t xml:space="preserve">J </w:t>
      </w:r>
      <w:r>
        <w:rPr>
          <w:rFonts w:cs="Times New Roman" w:ascii="Times New Roman" w:hAnsi="Times New Roman"/>
          <w:color w:val="000000"/>
        </w:rPr>
        <w:t>care mă duc chiar acum să cumpăr alte haine. Exd lenţa-voastră e cam de statura mea, atîta doar că e i subţir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entru dumnezeu, nu-mi mai spune „excelenţlj te pomeneşti că ne aude careva.</w:t>
      </w:r>
    </w:p>
    <w:p>
      <w:pPr>
        <w:pStyle w:val="Normal"/>
        <w:shd w:fill="FFFFFF" w:val="clear"/>
        <w:rPr>
          <w:rFonts w:ascii="Times New Roman" w:hAnsi="Times New Roman" w:cs="Times New Roman"/>
          <w:sz w:val="24"/>
          <w:szCs w:val="24"/>
        </w:rPr>
      </w:pPr>
      <w:r>
        <w:rPr>
          <w:color w:val="000000"/>
          <w:sz w:val="14"/>
          <w:szCs w:val="14"/>
        </w:rPr>
        <w:t>248</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Da,  excelenţă,  răspunse  vizitiul  ieşind  din </w:t>
      </w:r>
      <w:r>
        <w:rPr>
          <w:rFonts w:cs="Times New Roman" w:ascii="Times New Roman" w:hAnsi="Times New Roman"/>
          <w:b/>
          <w:bCs/>
          <w:color w:val="000000"/>
        </w:rPr>
        <w:t>du</w:t>
        <w:softHyphen/>
        <w:t>ghea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tai .' Stai 1 îi strigă Fabricio din urmă. Şi banii ? Intoarce-t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 tot vorbiţi de bani .' zise gazda ; are la el şai</w:t>
        <w:softHyphen/>
        <w:t>zeci şi şapte de taleri, care-s ca şi ai dumneavoastră.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a priveşte, adăugă ea coborînd glasul, mai am şi i </w:t>
      </w:r>
      <w:r>
        <w:rPr>
          <w:rFonts w:cs="Times New Roman" w:ascii="Times New Roman" w:hAnsi="Times New Roman"/>
          <w:smallCaps/>
          <w:color w:val="000000"/>
        </w:rPr>
        <w:t xml:space="preserve">ii </w:t>
      </w:r>
      <w:r>
        <w:rPr>
          <w:rFonts w:cs="Times New Roman" w:ascii="Times New Roman" w:hAnsi="Times New Roman"/>
          <w:color w:val="000000"/>
        </w:rPr>
        <w:t>vreo patruzeci, pe care vi-i dăruiesc cu dragă inimă : nu ai întotdeauna bani asupră-fi, cînd faci cîte o poznă din astea.</w:t>
      </w:r>
      <w:r>
        <w:rPr>
          <w:rFonts w:cs="Times New Roman"/>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ntrînd în acea </w:t>
      </w:r>
      <w:r>
        <w:rPr>
          <w:rFonts w:cs="Times New Roman" w:ascii="Times New Roman" w:hAnsi="Times New Roman"/>
          <w:i/>
          <w:iCs/>
          <w:color w:val="000000"/>
        </w:rPr>
        <w:t xml:space="preserve">Trattoria, </w:t>
      </w:r>
      <w:r>
        <w:rPr>
          <w:rFonts w:cs="Times New Roman" w:ascii="Times New Roman" w:hAnsi="Times New Roman"/>
          <w:color w:val="000000"/>
        </w:rPr>
        <w:t xml:space="preserve">Fabricio îşi lepădase haina, </w:t>
      </w:r>
      <w:r>
        <w:rPr>
          <w:rFonts w:cs="Times New Roman" w:ascii="Times New Roman" w:hAnsi="Times New Roman"/>
          <w:i/>
          <w:iCs/>
          <w:color w:val="000000"/>
        </w:rPr>
        <w:t xml:space="preserve">&gt;'.-■ prea. </w:t>
      </w:r>
      <w:r>
        <w:rPr>
          <w:rFonts w:cs="Times New Roman" w:ascii="Times New Roman" w:hAnsi="Times New Roman"/>
          <w:color w:val="000000"/>
        </w:rPr>
        <w:t>mare căld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Aveţi o vestă care ar putea să vă facă pocinogul, il.K.i ar intra cineva :   </w:t>
      </w:r>
      <w:r>
        <w:rPr>
          <w:rFonts w:cs="Times New Roman" w:ascii="Times New Roman" w:hAnsi="Times New Roman"/>
          <w:i/>
          <w:iCs/>
          <w:color w:val="000000"/>
        </w:rPr>
        <w:t xml:space="preserve">pînza asta englezească </w:t>
      </w:r>
      <w:r>
        <w:rPr>
          <w:rFonts w:cs="Times New Roman" w:ascii="Times New Roman" w:hAnsi="Times New Roman"/>
          <w:color w:val="000000"/>
        </w:rPr>
        <w:t>ar pu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tic bănuit. Şi îi dete fugarului nostru o vesta de ă vopsită în negru, care aparţinea soţului ei. Din ivi de alături, intră înăuntru un tînăr înalt, îmbră-cu oarecare elega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Acesta-i soţul meu, spuse femeia. Pietro-Antonio, </w:t>
      </w:r>
      <w:r>
        <w:rPr>
          <w:rFonts w:cs="Times New Roman" w:ascii="Times New Roman" w:hAnsi="Times New Roman"/>
          <w:b/>
          <w:bCs/>
          <w:color w:val="000000"/>
        </w:rPr>
        <w:t xml:space="preserve">adresă </w:t>
      </w:r>
      <w:r>
        <w:rPr>
          <w:rFonts w:cs="Times New Roman" w:ascii="Times New Roman" w:hAnsi="Times New Roman"/>
          <w:color w:val="000000"/>
        </w:rPr>
        <w:t>ea bărbatului, domnul este prieten cu Lodo-o ;  azi-dimineaţă i s-a întîmpîat un bucluc de partea ilaltă a fluviului şi acum vrea să ajungă la Ferra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Foarte bine, vorbi soţul pe un ton cît se poate de politicos, putem să-1 trecem cu barca lui Carlo-Giu-</w:t>
      </w:r>
    </w:p>
    <w:p>
      <w:pPr>
        <w:pStyle w:val="Normal"/>
        <w:shd w:fill="FFFFFF" w:val="clear"/>
        <w:rPr>
          <w:rFonts w:ascii="Times New Roman" w:hAnsi="Times New Roman" w:cs="Times New Roman"/>
          <w:sz w:val="24"/>
          <w:szCs w:val="24"/>
        </w:rPr>
      </w:pPr>
      <w:r>
        <w:rPr>
          <w:b/>
          <w:bCs/>
          <w:color w:val="000000"/>
          <w:sz w:val="16"/>
          <w:szCs w:val="16"/>
        </w:rPr>
        <w:t>I'C.</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Din </w:t>
      </w:r>
      <w:r>
        <w:rPr>
          <w:rFonts w:cs="Times New Roman" w:ascii="Times New Roman" w:hAnsi="Times New Roman"/>
          <w:color w:val="000000"/>
        </w:rPr>
        <w:t xml:space="preserve">pricina unei slăbiciuni a eroului nostru, pe care </w:t>
      </w:r>
      <w:r>
        <w:rPr>
          <w:rFonts w:cs="Times New Roman" w:ascii="Times New Roman" w:hAnsi="Times New Roman"/>
          <w:smallCaps/>
          <w:color w:val="000000"/>
        </w:rPr>
        <w:t xml:space="preserve">ii </w:t>
      </w:r>
      <w:r>
        <w:rPr>
          <w:rFonts w:cs="Times New Roman" w:ascii="Times New Roman" w:hAnsi="Times New Roman"/>
          <w:color w:val="000000"/>
        </w:rPr>
        <w:t xml:space="preserve">mărturisi-o tot </w:t>
      </w:r>
      <w:r>
        <w:rPr>
          <w:rFonts w:cs="Times New Roman" w:ascii="Times New Roman" w:hAnsi="Times New Roman"/>
          <w:b/>
          <w:bCs/>
          <w:color w:val="000000"/>
        </w:rPr>
        <w:t xml:space="preserve">attt </w:t>
      </w:r>
      <w:r>
        <w:rPr>
          <w:rFonts w:cs="Times New Roman" w:ascii="Times New Roman" w:hAnsi="Times New Roman"/>
          <w:color w:val="000000"/>
        </w:rPr>
        <w:t xml:space="preserve">de deschis, cum am mărturisit </w:t>
      </w:r>
      <w:r>
        <w:rPr>
          <w:rFonts w:cs="Times New Roman" w:ascii="Times New Roman" w:hAnsi="Times New Roman"/>
          <w:b/>
          <w:bCs/>
          <w:color w:val="000000"/>
        </w:rPr>
        <w:t xml:space="preserve">frica </w:t>
      </w:r>
      <w:r>
        <w:rPr>
          <w:rFonts w:cs="Times New Roman" w:ascii="Times New Roman" w:hAnsi="Times New Roman"/>
          <w:color w:val="000000"/>
        </w:rPr>
        <w:t>lui din biroul de poliţie de la capătul podului, iii i se umplură de lacrimi ;  era adînc mişcat de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iienrul fără margini pe  care îl aflase la ţăran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 de asemenea, se gîndea la deosebita bunătate </w:t>
      </w:r>
      <w:r>
        <w:rPr>
          <w:rFonts w:cs="Times New Roman" w:ascii="Times New Roman" w:hAnsi="Times New Roman"/>
          <w:b/>
          <w:bCs/>
          <w:color w:val="000000"/>
        </w:rPr>
        <w:t xml:space="preserve">tuşii </w:t>
      </w:r>
      <w:r>
        <w:rPr>
          <w:rFonts w:cs="Times New Roman" w:ascii="Times New Roman" w:hAnsi="Times New Roman"/>
          <w:color w:val="000000"/>
        </w:rPr>
        <w:t xml:space="preserve">sale ; ce n-ar fi dat să-i poată face fericiţi pe ■ eşti oameni </w:t>
      </w:r>
      <w:r>
        <w:rPr>
          <w:rFonts w:cs="Times New Roman" w:ascii="Times New Roman" w:hAnsi="Times New Roman"/>
          <w:i/>
          <w:iCs/>
          <w:color w:val="000000"/>
        </w:rPr>
        <w:t xml:space="preserve">t  </w:t>
      </w:r>
      <w:r>
        <w:rPr>
          <w:rFonts w:cs="Times New Roman" w:ascii="Times New Roman" w:hAnsi="Times New Roman"/>
          <w:color w:val="000000"/>
        </w:rPr>
        <w:t>Lodovico se întoarse cu un pache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i aţ.</w:t>
      </w:r>
    </w:p>
    <w:p>
      <w:pPr>
        <w:pStyle w:val="Normal"/>
        <w:shd w:fill="FFFFFF" w:val="clear"/>
        <w:rPr>
          <w:rFonts w:ascii="Times New Roman" w:hAnsi="Times New Roman" w:cs="Times New Roman"/>
          <w:sz w:val="24"/>
          <w:szCs w:val="24"/>
        </w:rPr>
      </w:pPr>
      <w:r>
        <w:rPr>
          <w:rFonts w:cs="Times New Roman" w:ascii="Times New Roman" w:hAnsi="Times New Roman"/>
          <w:color w:val="000000"/>
        </w:rPr>
        <w:t>- Luaţi-vă rămas bun de Ia ce! care aţi fost pî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glumi soţul, prietenos.</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16"/>
          <w:szCs w:val="16"/>
        </w:rPr>
        <w:t>24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Pînă una-alta, spuse Lodovico foarte îngrijorat, începe să se vorbească în tîrg de dumneavoastră ;   au fost unii cate au băgat de seamă că aţî şovăit cînd aţi intrat pe acest </w:t>
      </w:r>
      <w:r>
        <w:rPr>
          <w:rFonts w:cs="Times New Roman" w:ascii="Times New Roman" w:hAnsi="Times New Roman"/>
          <w:i/>
          <w:iCs/>
          <w:color w:val="000000"/>
        </w:rPr>
        <w:t xml:space="preserve">vicolo </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şi </w:t>
      </w:r>
      <w:r>
        <w:rPr>
          <w:rFonts w:cs="Times New Roman" w:ascii="Times New Roman" w:hAnsi="Times New Roman"/>
          <w:color w:val="000000"/>
        </w:rPr>
        <w:t>că aţi lăsat anume strada prin</w:t>
        <w:softHyphen/>
        <w:t>cipala, ca anul care ar căuta să se ascun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Urcaţi-Yă repede în odaia de sus, îi spuse soţul. Odaia aceasta, foarte mare şi foarte frumoasă, ave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Joc de geamuri, pînză fumurie îa ambele ferestre ; de-a lungul pereţilor se vedeau pateu paturi, fiecare larg de şase picioare şi înalt de cin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Repede, repede î  îl zorea Lcdovico ;   avem aici, în tîrg, un marţafoi de jandarm, proaspăt sosit, care a încercat </w:t>
      </w:r>
      <w:r>
        <w:rPr>
          <w:rFonts w:cs="Times New Roman" w:ascii="Times New Roman" w:hAnsi="Times New Roman"/>
          <w:b/>
          <w:bCs/>
          <w:color w:val="000000"/>
        </w:rPr>
        <w:t xml:space="preserve">să-i </w:t>
      </w:r>
      <w:r>
        <w:rPr>
          <w:rFonts w:cs="Times New Roman" w:ascii="Times New Roman" w:hAnsi="Times New Roman"/>
          <w:color w:val="000000"/>
        </w:rPr>
        <w:t xml:space="preserve">facă curte frumoasei stăpîne a </w:t>
      </w:r>
      <w:r>
        <w:rPr>
          <w:rFonts w:cs="Times New Roman" w:ascii="Times New Roman" w:hAnsi="Times New Roman"/>
          <w:i/>
          <w:iCs/>
          <w:color w:val="000000"/>
        </w:rPr>
        <w:t xml:space="preserve">Tr&amp;ttoiiei ; </w:t>
      </w:r>
      <w:r>
        <w:rPr>
          <w:rFonts w:cs="Times New Roman" w:ascii="Times New Roman" w:hAnsi="Times New Roman"/>
          <w:color w:val="000000"/>
        </w:rPr>
        <w:t xml:space="preserve">eu însă i-am prezis că, într-una din deplasările lui interes de serviciu, ar putea să </w:t>
      </w:r>
      <w:r>
        <w:rPr>
          <w:rFonts w:cs="Times New Roman" w:ascii="Times New Roman" w:hAnsi="Times New Roman"/>
          <w:i/>
          <w:iCs/>
          <w:color w:val="000000"/>
        </w:rPr>
        <w:t xml:space="preserve">wt </w:t>
      </w:r>
      <w:r>
        <w:rPr>
          <w:rFonts w:cs="Times New Roman" w:ascii="Times New Roman" w:hAnsi="Times New Roman"/>
          <w:color w:val="000000"/>
        </w:rPr>
        <w:t xml:space="preserve">aleagă cu oo </w:t>
      </w:r>
      <w:r>
        <w:rPr>
          <w:rFonts w:cs="Times New Roman" w:ascii="Times New Roman" w:hAnsi="Times New Roman"/>
          <w:b/>
          <w:bCs/>
          <w:color w:val="000000"/>
        </w:rPr>
        <w:t xml:space="preserve">glonţ </w:t>
      </w:r>
      <w:r>
        <w:rPr>
          <w:rFonts w:cs="Times New Roman" w:ascii="Times New Roman" w:hAnsi="Times New Roman"/>
          <w:color w:val="000000"/>
        </w:rPr>
        <w:t xml:space="preserve">în ceafă ;  dacă javra asta aude cumva vorbîndu-se excelenţa-voastră, va voi să se răzlruHe şi va căata vă   aresteze  aici,   ca  să  pună într-o  lumină  proastă </w:t>
      </w:r>
      <w:r>
        <w:rPr>
          <w:rFonts w:cs="Times New Roman" w:ascii="Times New Roman" w:hAnsi="Times New Roman"/>
          <w:i/>
          <w:iCs/>
          <w:color w:val="000000"/>
        </w:rPr>
        <w:t xml:space="preserve">Tmtt®ri&lt;\ </w:t>
      </w:r>
      <w:r>
        <w:rPr>
          <w:rFonts w:cs="Times New Roman" w:ascii="Times New Roman" w:hAnsi="Times New Roman"/>
          <w:color w:val="000000"/>
        </w:rPr>
        <w:t>Theodolind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Cum aşa </w:t>
      </w:r>
      <w:r>
        <w:rPr>
          <w:rFonts w:cs="Times New Roman" w:ascii="Times New Roman" w:hAnsi="Times New Roman"/>
          <w:i/>
          <w:iCs/>
          <w:color w:val="000000"/>
        </w:rPr>
        <w:t xml:space="preserve">l </w:t>
      </w:r>
      <w:r>
        <w:rPr>
          <w:rFonts w:cs="Times New Roman" w:ascii="Times New Roman" w:hAnsi="Times New Roman"/>
          <w:color w:val="000000"/>
        </w:rPr>
        <w:t>se miră apoi Lodovico, văzîn-d cămaşa plină de sînge a lui Fabrici-o şi rănile sale legate cu ba</w:t>
        <w:softHyphen/>
        <w:t xml:space="preserve">tista ;   acel </w:t>
      </w:r>
      <w:r>
        <w:rPr>
          <w:rFonts w:cs="Times New Roman" w:ascii="Times New Roman" w:hAnsi="Times New Roman"/>
          <w:i/>
          <w:iCs/>
          <w:color w:val="000000"/>
        </w:rPr>
        <w:t xml:space="preserve">p-orco </w:t>
      </w:r>
      <w:r>
        <w:rPr>
          <w:rFonts w:cs="Times New Roman" w:ascii="Times New Roman" w:hAnsi="Times New Roman"/>
          <w:color w:val="000000"/>
        </w:rPr>
        <w:t>s-a apărat, care va să zică .'  lata o pricină de o sută de ori mai puternică decît este nev</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a să fiţi arestat;  şi eu, care n-ara cumpărat căra.: Deschise, fără multă vorbă, dulapul soţului şi-i dădu i </w:t>
      </w:r>
      <w:r>
        <w:rPr>
          <w:rFonts w:cs="Times New Roman" w:ascii="Times New Roman" w:hAnsi="Times New Roman"/>
          <w:i/>
          <w:iCs/>
          <w:color w:val="000000"/>
        </w:rPr>
        <w:t xml:space="preserve">din </w:t>
      </w:r>
      <w:r>
        <w:rPr>
          <w:rFonts w:cs="Times New Roman" w:ascii="Times New Roman" w:hAnsi="Times New Roman"/>
          <w:color w:val="000000"/>
        </w:rPr>
        <w:t>cămăşile acestuia lui Fabrîdo care, în scurt timp, se pomrni îmbrăcat ca un ţăran înstărit Lodorioo lu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găţată într-un cui, puse hainele Iwi F^I' coşul de peste, - coborî scara în fugă şi </w:t>
      </w:r>
      <w:r>
        <w:rPr>
          <w:rFonts w:cs="Times New Roman" w:ascii="Times New Roman" w:hAnsi="Times New Roman"/>
          <w:b/>
          <w:bCs/>
          <w:color w:val="000000"/>
        </w:rPr>
        <w:t xml:space="preserve">ieşi </w:t>
      </w:r>
      <w:r>
        <w:rPr>
          <w:rFonts w:cs="Times New Roman" w:ascii="Times New Roman" w:hAnsi="Times New Roman"/>
          <w:color w:val="000000"/>
        </w:rPr>
        <w:t xml:space="preserve">repv-j-.- ; . o </w:t>
      </w:r>
      <w:r>
        <w:rPr>
          <w:rFonts w:cs="Times New Roman" w:ascii="Times New Roman" w:hAnsi="Times New Roman"/>
          <w:b/>
          <w:bCs/>
          <w:color w:val="000000"/>
          <w:lang w:val="en-US"/>
        </w:rPr>
        <w:t xml:space="preserve">I </w:t>
      </w:r>
      <w:r>
        <w:rPr>
          <w:rFonts w:cs="Times New Roman" w:ascii="Times New Roman" w:hAnsi="Times New Roman"/>
          <w:color w:val="000000"/>
        </w:rPr>
        <w:t>dosnică, urmat de Fabricio.</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Hei, Theodolindo, strigă el din fugă^ vezi de as</w:t>
        <w:softHyphen/>
        <w:t xml:space="preserve">cunde ce-am lăsat sus, că noi ne ducem să aşteptam sub sălcii ; iar tu, Pietro-Antonio, trimite-rie </w:t>
      </w:r>
      <w:r>
        <w:rPr>
          <w:rFonts w:cs="Times New Roman" w:ascii="Times New Roman" w:hAnsi="Times New Roman"/>
          <w:i/>
          <w:iCs/>
          <w:color w:val="000000"/>
        </w:rPr>
        <w:t xml:space="preserve">dt </w:t>
      </w:r>
      <w:r>
        <w:rPr>
          <w:rFonts w:cs="Times New Roman" w:ascii="Times New Roman" w:hAnsi="Times New Roman"/>
          <w:color w:val="000000"/>
        </w:rPr>
        <w:t>poţi mai repede o barcă ;  plătim b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Ulicioara (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odovko îl trec» pe Fabficio peste vreo douăzeci de Deasupra celor mai largi dintre </w:t>
      </w:r>
      <w:r>
        <w:rPr>
          <w:rFonts w:cs="Times New Roman" w:ascii="Times New Roman" w:hAnsi="Times New Roman"/>
          <w:i/>
          <w:iCs/>
          <w:color w:val="000000"/>
        </w:rPr>
        <w:t xml:space="preserve">ele, erau </w:t>
      </w:r>
      <w:r>
        <w:rPr>
          <w:rFonts w:cs="Times New Roman" w:ascii="Times New Roman" w:hAnsi="Times New Roman"/>
          <w:color w:val="000000"/>
        </w:rPr>
        <w:t>pose</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Juri lungi </w:t>
      </w:r>
      <w:r>
        <w:rPr>
          <w:rFonts w:cs="Times New Roman" w:ascii="Times New Roman" w:hAnsi="Times New Roman"/>
          <w:i/>
          <w:iCs/>
          <w:color w:val="000000"/>
        </w:rPr>
        <w:t xml:space="preserve">şt </w:t>
      </w:r>
      <w:r>
        <w:rPr>
          <w:rFonts w:cs="Times New Roman" w:ascii="Times New Roman" w:hAnsi="Times New Roman"/>
          <w:color w:val="000000"/>
        </w:rPr>
        <w:t xml:space="preserve">mlădioase, care servea» drept ponţi ; </w:t>
      </w:r>
      <w:r>
        <w:rPr>
          <w:rFonts w:cs="Times New Roman" w:ascii="Times New Roman" w:hAnsi="Times New Roman"/>
          <w:b/>
          <w:bCs/>
          <w:i/>
          <w:iCs/>
          <w:color w:val="000000"/>
        </w:rPr>
        <w:t xml:space="preserve">JnpC\ </w:t>
      </w:r>
      <w:r>
        <w:rPr>
          <w:rFonts w:cs="Times New Roman" w:ascii="Times New Roman" w:hAnsi="Times New Roman"/>
          <w:i/>
          <w:iCs/>
          <w:color w:val="000000"/>
        </w:rPr>
        <w:t xml:space="preserve">ce </w:t>
      </w:r>
      <w:r>
        <w:rPr>
          <w:rFonts w:cs="Times New Roman" w:ascii="Times New Roman" w:hAnsi="Times New Roman"/>
          <w:color w:val="000000"/>
        </w:rPr>
        <w:t xml:space="preserve">treceau, LsxfevkO' îe trăgea şi ie ptmea </w:t>
      </w:r>
      <w:r>
        <w:rPr>
          <w:rFonts w:cs="Times New Roman" w:ascii="Times New Roman" w:hAnsi="Times New Roman"/>
          <w:i/>
          <w:iCs/>
          <w:color w:val="000000"/>
        </w:rPr>
        <w:t xml:space="preserve">h @ </w:t>
      </w:r>
      <w:r>
        <w:rPr>
          <w:rFonts w:cs="Times New Roman" w:ascii="Times New Roman" w:hAnsi="Times New Roman"/>
          <w:color w:val="000000"/>
        </w:rPr>
        <w:t>c. Ajtm-gînd îa chitind cana), trase în grab&gt;ă scîn-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A erori potera să mai răsaflăm, spuse el ,-  cîineîe b </w:t>
      </w:r>
      <w:r>
        <w:rPr>
          <w:rFonts w:cs="Times New Roman" w:ascii="Times New Roman" w:hAnsi="Times New Roman"/>
          <w:i/>
          <w:iCs/>
          <w:color w:val="000000"/>
        </w:rPr>
        <w:t xml:space="preserve">ie </w:t>
      </w:r>
      <w:r>
        <w:rPr>
          <w:rFonts w:cs="Times New Roman" w:ascii="Times New Roman" w:hAnsi="Times New Roman"/>
          <w:color w:val="000000"/>
        </w:rPr>
        <w:t>jandarm ar avea de mers mai bine de două 'w, înainte de a putea ajunge din omă pe excelenţa-istră. B, dar sînîeţi cam aîb la faţă, îl spuse el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bine că n-am uitat să </w:t>
      </w:r>
      <w:r>
        <w:rPr>
          <w:rFonts w:cs="Times New Roman" w:ascii="Times New Roman" w:hAnsi="Times New Roman"/>
          <w:i/>
          <w:iCs/>
          <w:color w:val="000000"/>
        </w:rPr>
        <w:t xml:space="preserve">iau </w:t>
      </w:r>
      <w:r>
        <w:rPr>
          <w:rFonts w:cs="Times New Roman" w:ascii="Times New Roman" w:hAnsi="Times New Roman"/>
          <w:smallCaps/>
          <w:color w:val="000000"/>
        </w:rPr>
        <w:t xml:space="preserve">cm </w:t>
      </w:r>
      <w:r>
        <w:rPr>
          <w:rFonts w:cs="Times New Roman" w:ascii="Times New Roman" w:hAnsi="Times New Roman"/>
          <w:color w:val="000000"/>
        </w:rPr>
        <w:t xml:space="preserve">mme £tpnl de </w:t>
      </w:r>
      <w:r>
        <w:rPr>
          <w:rFonts w:cs="Times New Roman" w:ascii="Times New Roman" w:hAnsi="Times New Roman"/>
          <w:i/>
          <w:iCs/>
          <w:color w:val="000000"/>
        </w:rPr>
        <w:t>hi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mi va prinde grezav de fe-ine, căci am îa coapsa ii rană pe care încep s-o caro simt;  şi, în afară de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bironJ poliţiei, de la capoî podtihn, am tras o spe-11 ră straşn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Cred </w:t>
      </w:r>
      <w:r>
        <w:rPr>
          <w:rFonts w:cs="Times New Roman" w:ascii="Times New Roman" w:hAnsi="Times New Roman"/>
          <w:i/>
          <w:iCs/>
          <w:color w:val="000000"/>
        </w:rPr>
        <w:t xml:space="preserve">0 </w:t>
      </w:r>
      <w:r>
        <w:rPr>
          <w:rFonts w:cs="Times New Roman" w:ascii="Times New Roman" w:hAnsi="Times New Roman"/>
          <w:color w:val="000000"/>
        </w:rPr>
        <w:t xml:space="preserve">cu, spose </w:t>
      </w:r>
      <w:r>
        <w:rPr>
          <w:rFonts w:cs="Times New Roman" w:ascii="Times New Roman" w:hAnsi="Times New Roman"/>
          <w:i/>
          <w:iCs/>
          <w:color w:val="000000"/>
        </w:rPr>
        <w:t xml:space="preserve">tcăovico ;   cu </w:t>
      </w:r>
      <w:r>
        <w:rPr>
          <w:rFonts w:cs="Times New Roman" w:ascii="Times New Roman" w:hAnsi="Times New Roman"/>
          <w:color w:val="000000"/>
        </w:rPr>
        <w:t xml:space="preserve">o cămaşă pîină înge, ca aceea pe care o aveaţi, </w:t>
      </w:r>
      <w:r>
        <w:rPr>
          <w:rFonts w:cs="Times New Roman" w:ascii="Times New Roman" w:hAnsi="Times New Roman"/>
          <w:i/>
          <w:iCs/>
          <w:color w:val="000000"/>
        </w:rPr>
        <w:t xml:space="preserve">nici wm pot înţelege &lt; </w:t>
      </w:r>
      <w:r>
        <w:rPr>
          <w:rFonts w:cs="Times New Roman" w:ascii="Times New Roman" w:hAnsi="Times New Roman"/>
          <w:color w:val="000000"/>
        </w:rPr>
        <w:t>Je aţi avut îndrăzneala să intraţi într-un asemen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 </w:t>
      </w:r>
      <w:r>
        <w:rPr>
          <w:rFonts w:cs="Times New Roman" w:ascii="Times New Roman" w:hAnsi="Times New Roman"/>
          <w:i/>
          <w:iCs/>
          <w:color w:val="000000"/>
        </w:rPr>
        <w:t xml:space="preserve">ce </w:t>
      </w:r>
      <w:r>
        <w:rPr>
          <w:rFonts w:cs="Times New Roman" w:ascii="Times New Roman" w:hAnsi="Times New Roman"/>
          <w:color w:val="000000"/>
        </w:rPr>
        <w:t>priveşte răniîe, ftţî pe pace, că eu mă pricep</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rPr>
        <w:t>a-</w:t>
      </w:r>
      <w:r>
        <w:rPr>
          <w:rFonts w:cs="Times New Roman" w:ascii="Times New Roman" w:hAnsi="Times New Roman"/>
          <w:color w:val="000000"/>
        </w:rPr>
        <w:t xml:space="preserve">-aide astea ;  </w:t>
      </w:r>
      <w:r>
        <w:rPr>
          <w:rFonts w:cs="Times New Roman" w:ascii="Times New Roman" w:hAnsi="Times New Roman"/>
          <w:b/>
          <w:bCs/>
          <w:i/>
          <w:iCs/>
          <w:color w:val="000000"/>
        </w:rPr>
        <w:t xml:space="preserve">acum </w:t>
      </w:r>
      <w:r>
        <w:rPr>
          <w:rFonts w:cs="Times New Roman" w:ascii="Times New Roman" w:hAnsi="Times New Roman"/>
          <w:color w:val="000000"/>
        </w:rPr>
        <w:t xml:space="preserve">am să </w:t>
      </w:r>
      <w:r>
        <w:rPr>
          <w:rFonts w:cs="Times New Roman" w:ascii="Times New Roman" w:hAnsi="Times New Roman"/>
          <w:i/>
          <w:iCs/>
          <w:color w:val="000000"/>
        </w:rPr>
        <w:t xml:space="preserve">vă cnut </w:t>
      </w:r>
      <w:r>
        <w:rPr>
          <w:rFonts w:cs="Times New Roman" w:ascii="Times New Roman" w:hAnsi="Times New Roman"/>
          <w:color w:val="000000"/>
        </w:rPr>
        <w:t>wn îocşor la 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e, Bodte o să puteţi aţipi vreun ceas şi de unde v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să ne ia barca, dacă avem </w:t>
      </w:r>
      <w:r>
        <w:rPr>
          <w:rFonts w:cs="Times New Roman" w:ascii="Times New Roman" w:hAnsi="Times New Roman"/>
          <w:smallCaps/>
          <w:color w:val="000000"/>
        </w:rPr>
        <w:t xml:space="preserve">kofochI </w:t>
      </w:r>
      <w:r>
        <w:rPr>
          <w:rFonts w:cs="Times New Roman" w:ascii="Times New Roman" w:hAnsi="Times New Roman"/>
          <w:color w:val="000000"/>
        </w:rPr>
        <w:t>să ni se fa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Je barcă ; dacă nu, după ce vă veţi li odihnit niţe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pai </w:t>
      </w:r>
      <w:r>
        <w:rPr>
          <w:rFonts w:cs="Times New Roman" w:ascii="Times New Roman" w:hAnsi="Times New Roman"/>
          <w:color w:val="000000"/>
        </w:rPr>
        <w:t xml:space="preserve">merge caie de </w:t>
      </w:r>
      <w:r>
        <w:rPr>
          <w:rFonts w:cs="Times New Roman" w:ascii="Times New Roman" w:hAnsi="Times New Roman"/>
          <w:i/>
          <w:iCs/>
          <w:color w:val="000000"/>
        </w:rPr>
        <w:t xml:space="preserve">două </w:t>
      </w:r>
      <w:r>
        <w:rPr>
          <w:rFonts w:cs="Times New Roman" w:ascii="Times New Roman" w:hAnsi="Times New Roman"/>
          <w:color w:val="000000"/>
        </w:rPr>
        <w:t>kghe şi vom ajwng'e la o</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o.irâ, unde </w:t>
      </w:r>
      <w:r>
        <w:rPr>
          <w:rFonts w:cs="Times New Roman" w:ascii="Times New Roman" w:hAnsi="Times New Roman"/>
          <w:i/>
          <w:iCs/>
          <w:color w:val="000000"/>
        </w:rPr>
        <w:t xml:space="preserve">wi </w:t>
      </w:r>
      <w:r>
        <w:rPr>
          <w:rFonts w:cs="Times New Roman" w:ascii="Times New Roman" w:hAnsi="Times New Roman"/>
          <w:color w:val="000000"/>
        </w:rPr>
        <w:t>găsi cbiar ea o barcă. Excelenţa-voa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i i ij-i Al seama mai </w:t>
      </w:r>
      <w:r>
        <w:rPr>
          <w:rFonts w:cs="Times New Roman" w:ascii="Times New Roman" w:hAnsi="Times New Roman"/>
          <w:i/>
          <w:iCs/>
          <w:color w:val="000000"/>
        </w:rPr>
        <w:t xml:space="preserve">hime </w:t>
      </w:r>
      <w:r>
        <w:rPr>
          <w:rFonts w:cs="Times New Roman" w:ascii="Times New Roman" w:hAnsi="Times New Roman"/>
          <w:color w:val="000000"/>
        </w:rPr>
        <w:t xml:space="preserve">dedf </w:t>
      </w:r>
      <w:r>
        <w:rPr>
          <w:rFonts w:cs="Times New Roman" w:ascii="Times New Roman" w:hAnsi="Times New Roman"/>
          <w:i/>
          <w:iCs/>
          <w:color w:val="000000"/>
        </w:rPr>
        <w:t xml:space="preserve">mâne :  </w:t>
      </w:r>
      <w:r>
        <w:rPr>
          <w:rFonts w:cs="Times New Roman" w:ascii="Times New Roman" w:hAnsi="Times New Roman"/>
          <w:color w:val="000000"/>
        </w:rPr>
        <w:t>doarana duce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a </w:t>
      </w:r>
      <w:r>
        <w:rPr>
          <w:rFonts w:cs="Times New Roman" w:ascii="Times New Roman" w:hAnsi="Times New Roman"/>
          <w:i/>
          <w:iCs/>
          <w:color w:val="000000"/>
        </w:rPr>
        <w:t xml:space="preserve">H </w:t>
      </w:r>
      <w:r>
        <w:rPr>
          <w:rFonts w:cs="Times New Roman" w:ascii="Times New Roman" w:hAnsi="Times New Roman"/>
          <w:color w:val="000000"/>
        </w:rPr>
        <w:t>deznădăj.dteită cÎEd va afk cele întîmplate ; îi v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w:t>
      </w:r>
      <w:r>
        <w:rPr>
          <w:rFonts w:cs="Times New Roman" w:ascii="Times New Roman" w:hAnsi="Times New Roman"/>
          <w:smallCaps/>
          <w:color w:val="000000"/>
        </w:rPr>
        <w:t xml:space="preserve">ii </w:t>
      </w:r>
      <w:r>
        <w:rPr>
          <w:rFonts w:cs="Times New Roman" w:ascii="Times New Roman" w:hAnsi="Times New Roman"/>
          <w:color w:val="000000"/>
        </w:rPr>
        <w:t>ie că aţi fost lănit de mcarte sau poate chiar 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orît pe celălalt pe la spate. Marchiza Ravers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grăbi </w:t>
      </w:r>
      <w:r>
        <w:rPr>
          <w:rFonts w:cs="Times New Roman" w:ascii="Times New Roman" w:hAnsi="Times New Roman"/>
          <w:color w:val="000000"/>
        </w:rPr>
        <w:t>să răspândească cele mai afurisite zvon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a cătrănească pe doamna. Aşa că excelenţa-voas-i</w:t>
      </w:r>
    </w:p>
    <w:p>
      <w:pPr>
        <w:pStyle w:val="Normal"/>
        <w:shd w:fill="FFFFFF" w:val="clear"/>
        <w:rPr>
          <w:rFonts w:ascii="Times New Roman" w:hAnsi="Times New Roman" w:cs="Times New Roman"/>
          <w:sz w:val="24"/>
          <w:szCs w:val="24"/>
        </w:rPr>
      </w:pPr>
      <w:r>
        <w:rPr>
          <w:rFonts w:cs="Times New Roman" w:ascii="Times New Roman" w:hAnsi="Times New Roman"/>
          <w:color w:val="000000"/>
        </w:rPr>
        <w:t>i trebui să sc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i cine îmi va duce scrisoarea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Biiieţii de îa moara unde </w:t>
      </w:r>
      <w:r>
        <w:rPr>
          <w:rFonts w:cs="Times New Roman" w:ascii="Times New Roman" w:hAnsi="Times New Roman"/>
          <w:b/>
          <w:bCs/>
          <w:i/>
          <w:iCs/>
          <w:color w:val="000000"/>
        </w:rPr>
        <w:t xml:space="preserve">mergem </w:t>
      </w:r>
      <w:r>
        <w:rPr>
          <w:rFonts w:cs="Times New Roman" w:ascii="Times New Roman" w:hAnsi="Times New Roman"/>
          <w:color w:val="000000"/>
        </w:rPr>
        <w:t xml:space="preserve">cîştigă doispre-•     h;ini pe zî ; pot ajunge Ia Parata î»tr-o zi şi </w:t>
      </w:r>
      <w:r>
        <w:rPr>
          <w:rFonts w:cs="Times New Roman" w:ascii="Times New Roman" w:hAnsi="Times New Roman"/>
          <w:i/>
          <w:iCs/>
          <w:color w:val="000000"/>
        </w:rPr>
        <w:t>fumâ-</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ate, asta face patru franci de drum, plus doi franci despăgubire pentru tocitul ghetelor ; dacă această călă</w:t>
        <w:softHyphen/>
        <w:t>torie ar fi făcută în interesul unui pîrlit ca mine, ar costa cam şase franci ; dar cum este făcută din porunca unui mare senior, eu aş zice să le daţi doispreze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jungînd la locul de odihnă, într-o luncă de arini şi de sălcii pletoase şi răcoroase, Lodovico porni cale de un ceas, să caute hîrtie şi cerneală. „Doamne-dumne-zeule, ce bine mi-e aici ! exclamă Fabricio. O, soartă a mea, adio ! nu voi mai fi nicicînd arhiepiscop </w:t>
      </w:r>
      <w:r>
        <w:rPr>
          <w:rFonts w:cs="Times New Roman" w:ascii="Times New Roman" w:hAnsi="Times New Roman"/>
          <w:i/>
          <w:iCs/>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întoarcere, Lodovico îl află cufundat într-un somn adînc şi nu vru să-1 trezească. Barca sosi abia după apusul soarelui; îndată ce Lodovico o zări, îl trezi pe Fabricio, care scrise două scris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xcelenţa-voastră îşi  dă mai bine seama  decît mine ce trebuie să facă, îndrăzni Lodovico, după multă codeală şi, orice ar spune, tare mi-e frică să nu o supăr dacă mai adaug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sînt un asemenea nătărău, cum îţi închipui,* răspunse Fabricio, şi orice mi-ai putea spune, vei ră-mîne întotdeauna pentru  mine omul de încredere  al mătuşii mele şi nu voi uita că ai făcut totul în lume pentru a mă scoate dintr-un impas atît de gr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ebuiră multe alte asigurări pentru a-I face pe Lo</w:t>
        <w:softHyphen/>
        <w:t>dovico să vorbească, iar cînd, în sfîrşit, se hotărî să spună ceea ce îi stătea pe suflet, începu cu o introdu</w:t>
        <w:softHyphen/>
        <w:t>cere care ţinu aproape cinci minute. Fabricio îşi pierdu răbdarea, apoi îşi spuse : „A cui e vina ? Desigur, a ifoselor noastre, pe care omul acesta a avut tot timpul să le vadă din înălţimea caprei sale." în cele din urmă, credinciosul Lodovico se hotărî să grăiască pe şle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n-ar da marchiza Raversi curierului pe care îl veţi trimite la Parma, pentru a avea aceste două scri</w:t>
        <w:softHyphen/>
        <w:t>sori !   Sînt scrise de mîna dumneavoastră şi, prin ur</w:t>
        <w:softHyphen/>
        <w:t>mare, constituie dovezi judiciare sigure împotriva dum</w:t>
        <w:softHyphen/>
        <w:t>neavoastră. Excelenţa-voastră va zice poate că îmi bag</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52</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unsul unde nu-mi fierbe oala ; în al doilea rînd, îi va li, poate, ruşine să pună sub ochii doamnei ducese scri</w:t>
        <w:softHyphen/>
        <w:t>sul meu amărît de vizitiu ; cu toate acestea, fiindcă e fn joc însăşi siguranţa excelenţei-voastre, îmi iau inima fu dinţi şi, fie ce-o fi, îndrăznesc să-mi dau cu păre-exceîenţa-voastră n-ar putea oare să-mi dicteze mic aceste două scrisori ? In cazul acesta, voi fi sin</w:t>
        <w:softHyphen/>
        <w:t>gurul care voi intra la apă, şi încă nu cine ştie ce, căci Ia o adică, n-am decît să zic că mi-aţi ieşit în cale pe «iiiip, cu călimara într-o mînă şi cu pistolul în cealaltă fi că mi-aţi poruncit să scri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ă-mi mîna să ţi-o strîng, dragă Lodovico, ex-</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şi, ca să-ţi arăt că nu am nici un fel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i tina faţă de un prieten ca tine, te rog să copiezi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aceste două scrisori, aşa cum sînt. l.odovico înţelese tot preţul acelei dovezi de încre-• i fu din cale-afară de mişcat, însă după cîteva </w:t>
      </w:r>
      <w:r>
        <w:rPr>
          <w:rFonts w:cs="Times New Roman" w:ascii="Times New Roman" w:hAnsi="Times New Roman"/>
          <w:b/>
          <w:bCs/>
          <w:color w:val="000000"/>
        </w:rPr>
        <w:t xml:space="preserve">ifnduri,   </w:t>
      </w:r>
      <w:r>
        <w:rPr>
          <w:rFonts w:cs="Times New Roman" w:ascii="Times New Roman" w:hAnsi="Times New Roman"/>
          <w:color w:val="000000"/>
        </w:rPr>
        <w:t xml:space="preserve">văzînd  că  barca  se  apropia  repede  pe  apă, </w:t>
      </w:r>
      <w:r>
        <w:rPr>
          <w:rFonts w:cs="Times New Roman" w:ascii="Times New Roman" w:hAnsi="Times New Roman"/>
          <w:b/>
          <w:bCs/>
          <w:color w:val="000000"/>
        </w:rPr>
        <w:t xml:space="preserve">ipus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crisorile ar putea fi gata mai curînd, îi spuse el</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 </w:t>
      </w:r>
      <w:r>
        <w:rPr>
          <w:rFonts w:cs="Times New Roman" w:ascii="Times New Roman" w:hAnsi="Times New Roman"/>
          <w:b/>
          <w:bCs/>
          <w:color w:val="000000"/>
        </w:rPr>
        <w:t xml:space="preserve">lut  </w:t>
      </w:r>
      <w:r>
        <w:rPr>
          <w:rFonts w:cs="Times New Roman" w:ascii="Times New Roman" w:hAnsi="Times New Roman"/>
          <w:color w:val="000000"/>
        </w:rPr>
        <w:t>Fabricio, dacă excelenţa-voastră ar binevoi  să se</w:t>
      </w:r>
    </w:p>
    <w:p>
      <w:pPr>
        <w:pStyle w:val="Normal"/>
        <w:shd w:fill="FFFFFF" w:val="clear"/>
        <w:rPr>
          <w:rFonts w:ascii="Times New Roman" w:hAnsi="Times New Roman" w:cs="Times New Roman"/>
          <w:sz w:val="24"/>
          <w:szCs w:val="24"/>
        </w:rPr>
      </w:pPr>
      <w:r>
        <w:rPr>
          <w:rFonts w:cs="Times New Roman" w:ascii="Times New Roman" w:hAnsi="Times New Roman"/>
          <w:color w:val="000000"/>
        </w:rPr>
        <w:t>asca să mi le dicteze. Isprăvind cu scrisorile, F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semnă un A şi im B la sfîrşitul ultimului rînd,</w:t>
      </w:r>
    </w:p>
    <w:p>
      <w:pPr>
        <w:pStyle w:val="Normal"/>
        <w:shd w:fill="FFFFFF" w:val="clear"/>
        <w:rPr>
          <w:rFonts w:ascii="Times New Roman" w:hAnsi="Times New Roman" w:cs="Times New Roman"/>
          <w:sz w:val="24"/>
          <w:szCs w:val="24"/>
        </w:rPr>
      </w:pPr>
      <w:r>
        <w:rPr>
          <w:rFonts w:cs="Times New Roman" w:ascii="Times New Roman" w:hAnsi="Times New Roman"/>
          <w:color w:val="000000"/>
        </w:rPr>
        <w:t>i i  pe o bucăţică de hîrtie, pe care apoi o mototol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 franţuzeşte :   </w:t>
      </w:r>
      <w:r>
        <w:rPr>
          <w:rFonts w:cs="Times New Roman" w:ascii="Times New Roman" w:hAnsi="Times New Roman"/>
          <w:i/>
          <w:iCs/>
          <w:color w:val="000000"/>
        </w:rPr>
        <w:t>Croyez A et B</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Purtătorul scr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Mfllor </w:t>
      </w:r>
      <w:r>
        <w:rPr>
          <w:rFonts w:cs="Times New Roman" w:ascii="Times New Roman" w:hAnsi="Times New Roman"/>
          <w:color w:val="000000"/>
        </w:rPr>
        <w:t>avea să ascundă petecul de hîrtie în tivul hainei.</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 barca ajunse la o depărtare potrivită, Lodovico</w:t>
      </w:r>
    </w:p>
    <w:p>
      <w:pPr>
        <w:pStyle w:val="Normal"/>
        <w:shd w:fill="FFFFFF" w:val="clear"/>
        <w:rPr>
          <w:rFonts w:ascii="Times New Roman" w:hAnsi="Times New Roman" w:cs="Times New Roman"/>
          <w:sz w:val="24"/>
          <w:szCs w:val="24"/>
        </w:rPr>
      </w:pPr>
      <w:r>
        <w:rPr>
          <w:rFonts w:cs="Times New Roman" w:ascii="Times New Roman" w:hAnsi="Times New Roman"/>
          <w:color w:val="000000"/>
        </w:rPr>
        <w:t>li (Irigă pe vîslaşi cu nişte nume ce nu erau ale 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i nu-i răspunseră, dar traseră la vreo cinci sute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ii mai încolo, uitîndu-se în toate părţile, ca s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MBl </w:t>
      </w:r>
      <w:r>
        <w:rPr>
          <w:rFonts w:cs="Times New Roman" w:ascii="Times New Roman" w:hAnsi="Times New Roman"/>
          <w:color w:val="000000"/>
        </w:rPr>
        <w:t>dacă nu fuseseră zăriţi de vreun vameş.</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Sînt </w:t>
      </w:r>
      <w:r>
        <w:rPr>
          <w:rFonts w:cs="Times New Roman" w:ascii="Times New Roman" w:hAnsi="Times New Roman"/>
          <w:color w:val="000000"/>
        </w:rPr>
        <w:t xml:space="preserve">la ordinele dumneavoastră, îi spuse Lodovico </w:t>
      </w:r>
      <w:r>
        <w:rPr>
          <w:rFonts w:cs="Times New Roman" w:ascii="Times New Roman" w:hAnsi="Times New Roman"/>
          <w:b/>
          <w:bCs/>
          <w:color w:val="000000"/>
        </w:rPr>
        <w:t xml:space="preserve"> Fabricio </w:t>
      </w:r>
      <w:r>
        <w:rPr>
          <w:rFonts w:cs="Times New Roman" w:ascii="Times New Roman" w:hAnsi="Times New Roman"/>
          <w:color w:val="000000"/>
        </w:rPr>
        <w:t>;   porunciţi să duc chiar eu  scrisorile la iin.-i ? Sau doriţi să vă însoţesc la Ferrara ?</w:t>
      </w:r>
    </w:p>
    <w:p>
      <w:pPr>
        <w:pStyle w:val="Normal"/>
        <w:shd w:fill="FFFFFF" w:val="clear"/>
        <w:rPr>
          <w:rFonts w:ascii="Times New Roman" w:hAnsi="Times New Roman" w:cs="Times New Roman"/>
          <w:sz w:val="24"/>
          <w:szCs w:val="24"/>
        </w:rPr>
      </w:pPr>
      <w:r>
        <w:rPr>
          <w:b/>
          <w:bCs/>
          <w:color w:val="000000"/>
          <w:sz w:val="18"/>
          <w:szCs w:val="18"/>
        </w:rPr>
        <w:t>Im</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Incredefi-vâ în A şi B.</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25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ş vrea să vii cu mine la Ferrara, dar e un ser</w:t>
        <w:softHyphen/>
        <w:t>viciu pe care aproape că nu îndrăznesc să ţi-1 cer. Va trebui  să debarc şi  să încerc să intru în oraş, fără să-mi arăt paşaportul. Căci, drept să-ţi spun, mi-e tare silă să călătoresc sub numele lui Giletti şi eşti singurul om care mi-ar putea face rost de alt paşapor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e ce nu mi-aţi spus-o la Casal-Maggiore ?  E | acolo o iscoadă care ne-ar fi putut vinde un paşapor minunat şi nu prea scump,  cu patruzeci-cincizeci </w:t>
      </w:r>
      <w:r>
        <w:rPr>
          <w:rFonts w:cs="Times New Roman" w:ascii="Times New Roman" w:hAnsi="Times New Roman"/>
          <w:i/>
          <w:iCs/>
          <w:color w:val="000000"/>
        </w:rPr>
        <w:t xml:space="preserve">t </w:t>
      </w:r>
      <w:r>
        <w:rPr>
          <w:rFonts w:cs="Times New Roman" w:ascii="Times New Roman" w:hAnsi="Times New Roman"/>
          <w:color w:val="000000"/>
        </w:rPr>
        <w:t>franci.</w:t>
      </w:r>
    </w:p>
    <w:p>
      <w:pPr>
        <w:pStyle w:val="Normal"/>
        <w:shd w:fill="FFFFFF" w:val="clear"/>
        <w:rPr>
          <w:rFonts w:ascii="Times New Roman" w:hAnsi="Times New Roman" w:cs="Times New Roman"/>
          <w:sz w:val="24"/>
          <w:szCs w:val="24"/>
        </w:rPr>
      </w:pPr>
      <w:r>
        <w:rPr>
          <w:rFonts w:cs="Times New Roman" w:ascii="Times New Roman" w:hAnsi="Times New Roman"/>
          <w:color w:val="000000"/>
        </w:rPr>
        <w:t>Unul dintre năieri, care se născuse pe ţărmul dr al Paduîui şi, prin urmare, n-avea nevoie de paşaport de străinătate ca să intre în Parma, se arătă dispws să'| ducă el  scrisorile.  Lodovico  se pricepea să  tragă la vîsle şi trecu să vîslească alături de celălal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oborînd pe Pad în jos, zise el, ne vom întîlnij cu bărci de-ale poliţiei, înarmate, dar dacă e vorba s| le ocolim, las' pe mine. De zece ori fură nevoiţi să ascundă printre ostroavele joase, acoperite cu sălcii, trei rînduri săriră pe uscat ca să lase să treacă bărciîi poliţiei prin faţa luntrii lor goale. Lodovico se folos de aceste lungi răgazuri ca să-i recite lui Fabricio ime| din sonetele sale. Erau bine simţite, dar alcătuite cuvinte atît de răsuflate, încît nici nu meritau s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ie scrise. Era ciudat cum fostul vizitiu, care avea at suflet şi un fel de a vedea atît de vioi şi de pitoresc, îndată ce se apuca să compună, devenea rece şi bar „Adică tocmai pe dos decît ss întîmplă în lumea noastr îşi zise Fabricio, unde toţi se pricep să se exprime </w:t>
      </w:r>
      <w:r>
        <w:rPr>
          <w:rFonts w:cs="Times New Roman" w:ascii="Times New Roman" w:hAnsi="Times New Roman"/>
          <w:color w:val="000000"/>
          <w:lang w:val="en-US"/>
        </w:rPr>
        <w:t xml:space="preserve">I </w:t>
      </w:r>
      <w:r>
        <w:rPr>
          <w:rFonts w:cs="Times New Roman" w:ascii="Times New Roman" w:hAnsi="Times New Roman"/>
          <w:color w:val="000000"/>
        </w:rPr>
        <w:t>chipul cel mai ales, dar inimile n-au nimic a spune înţelese că cea mai mare plăcere pe care i-o putea acestui servitor credincios, era să se apuce să îndre greşelile de ortografie de care îi erau pline sonet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înd le împrumut caietul, îşi bat joc de mi plînse   Lodovico ;    dacă   excelenţa-voastră   ar   binevi să-mi dicteze literă cu literă cum să scriu, 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54</w:t>
      </w:r>
    </w:p>
    <w:p>
      <w:pPr>
        <w:pStyle w:val="Normal"/>
        <w:shd w:fill="FFFFFF" w:val="clear"/>
        <w:rPr>
          <w:rFonts w:ascii="Times New Roman" w:hAnsi="Times New Roman" w:cs="Times New Roman"/>
          <w:sz w:val="24"/>
          <w:szCs w:val="24"/>
        </w:rPr>
      </w:pPr>
      <w:r>
        <w:rPr>
          <w:rFonts w:cs="Times New Roman" w:ascii="Times New Roman" w:hAnsi="Times New Roman"/>
          <w:color w:val="000000"/>
        </w:rPr>
        <w:t>n-ar mai avea ce să spună ;  că doar nu în scriitură stă (.ilentul cuiva.</w:t>
      </w:r>
    </w:p>
    <w:p>
      <w:pPr>
        <w:pStyle w:val="Normal"/>
        <w:shd w:fill="FFFFFF" w:val="clear"/>
        <w:rPr>
          <w:rFonts w:ascii="Times New Roman" w:hAnsi="Times New Roman" w:cs="Times New Roman"/>
          <w:sz w:val="24"/>
          <w:szCs w:val="24"/>
        </w:rPr>
      </w:pPr>
      <w:r>
        <w:rPr>
          <w:rFonts w:cs="Times New Roman" w:ascii="Times New Roman" w:hAnsi="Times New Roman"/>
          <w:color w:val="000000"/>
        </w:rPr>
        <w:t>Abia a treia zi, pe înnoptate, putu Fabricio să de</w:t>
        <w:softHyphen/>
        <w:t xml:space="preserve">barce în deplină siguranţă, într-un crîng de arini, la o </w:t>
      </w:r>
      <w:r>
        <w:rPr>
          <w:rFonts w:cs="Times New Roman" w:ascii="Times New Roman" w:hAnsi="Times New Roman"/>
          <w:b/>
          <w:bCs/>
          <w:color w:val="000000"/>
        </w:rPr>
        <w:t xml:space="preserve">leghe </w:t>
      </w:r>
      <w:r>
        <w:rPr>
          <w:rFonts w:cs="Times New Roman" w:ascii="Times New Roman" w:hAnsi="Times New Roman"/>
          <w:color w:val="000000"/>
        </w:rPr>
        <w:t xml:space="preserve">înainte de </w:t>
      </w:r>
      <w:r>
        <w:rPr>
          <w:rFonts w:cs="Times New Roman" w:ascii="Times New Roman" w:hAnsi="Times New Roman"/>
          <w:i/>
          <w:iCs/>
          <w:color w:val="000000"/>
        </w:rPr>
        <w:t xml:space="preserve">Ponte Lago Oscuro. </w:t>
      </w:r>
      <w:r>
        <w:rPr>
          <w:rFonts w:cs="Times New Roman" w:ascii="Times New Roman" w:hAnsi="Times New Roman"/>
          <w:color w:val="000000"/>
        </w:rPr>
        <w:t>Toată ziua urmă</w:t>
        <w:softHyphen/>
        <w:t>toare, rămase pitit într-o cînepişte, în timp ce Lodovico se duse înaintea lui, la Ferrara. Acolo închine o cămă</w:t>
        <w:softHyphen/>
        <w:t xml:space="preserve">ruţă Ia un evreu nevoiaş, care înţelese de îndată că era rost de cîştig, dacă ştia să tacă. Spre seară, la apusul soarelui,  Fabricio </w:t>
      </w:r>
      <w:r>
        <w:rPr>
          <w:rFonts w:cs="Times New Roman" w:ascii="Times New Roman" w:hAnsi="Times New Roman"/>
          <w:i/>
          <w:iCs/>
          <w:color w:val="000000"/>
        </w:rPr>
        <w:t xml:space="preserve">îşi </w:t>
      </w:r>
      <w:r>
        <w:rPr>
          <w:rFonts w:cs="Times New Roman" w:ascii="Times New Roman" w:hAnsi="Times New Roman"/>
          <w:color w:val="000000"/>
        </w:rPr>
        <w:t>făcu intrarea în  Ferrara  călare pe un căluţ;  avea mare nevoie de asemenea ajutor, de^ oarece, cît coborîse fluviul, îl cam pleoştise căldura ; afară de asta, rana pe care i-o făcuse Giletti cu cuţitul tu coapsă, precum şi lovitura de sabie pe care o primise fn umăr, la începutul luptei, se umflaseră şi-i dădeau fierbinţeli.</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Capitolul   al   doisprezecelea</w:t>
      </w:r>
    </w:p>
    <w:p>
      <w:pPr>
        <w:pStyle w:val="Normal"/>
        <w:shd w:fill="FFFFFF" w:val="clear"/>
        <w:rPr>
          <w:rFonts w:ascii="Times New Roman" w:hAnsi="Times New Roman" w:cs="Times New Roman"/>
          <w:sz w:val="24"/>
          <w:szCs w:val="24"/>
        </w:rPr>
      </w:pPr>
      <w:r>
        <w:rPr>
          <w:rFonts w:cs="Times New Roman" w:ascii="Times New Roman" w:hAnsi="Times New Roman"/>
          <w:color w:val="000000"/>
        </w:rPr>
        <w:t>Evreul care-i găzduise aduse un chirurg de încre</w:t>
        <w:softHyphen/>
        <w:t>dere ; acesta, înţelegînd la rîndu-i că era rost de ciu</w:t>
        <w:softHyphen/>
        <w:t xml:space="preserve">peală, îi declară lui Lodovico că </w:t>
      </w:r>
      <w:r>
        <w:rPr>
          <w:rFonts w:cs="Times New Roman" w:ascii="Times New Roman" w:hAnsi="Times New Roman"/>
          <w:i/>
          <w:iCs/>
          <w:color w:val="000000"/>
        </w:rPr>
        <w:t xml:space="preserve">cugetul </w:t>
      </w:r>
      <w:r>
        <w:rPr>
          <w:rFonts w:cs="Times New Roman" w:ascii="Times New Roman" w:hAnsi="Times New Roman"/>
          <w:color w:val="000000"/>
        </w:rPr>
        <w:t>lui îl sileşte să adreseze poliţiei un raport asupra rănilor tînărului, căruia Lodovico îi spunea ,,fr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Legea-i lege, adăugă el, şi se vede cît de colo că fratele dumitale nu s-a rănit căzînd de pe scară, cu un briceag deschis în mînă, cum pretinde.</w:t>
      </w:r>
    </w:p>
    <w:p>
      <w:pPr>
        <w:pStyle w:val="Normal"/>
        <w:shd w:fill="FFFFFF" w:val="clear"/>
        <w:rPr>
          <w:rFonts w:ascii="Times New Roman" w:hAnsi="Times New Roman" w:cs="Times New Roman"/>
          <w:sz w:val="24"/>
          <w:szCs w:val="24"/>
        </w:rPr>
      </w:pPr>
      <w:r>
        <w:rPr>
          <w:rFonts w:cs="Times New Roman" w:ascii="Times New Roman" w:hAnsi="Times New Roman"/>
          <w:color w:val="000000"/>
        </w:rPr>
        <w:t>Lodovico îi răspunse cu răceală acelui chirurg plin de rîvnă că, dacă îndrăznea cumva să dea ascultare în</w:t>
        <w:softHyphen/>
        <w:t>demnurilor cugetului său, avea să-i facă cinstea, înainte de a părăsi Ferrara, să cadă asupra lui taman cu un briceag deschis în mînă. Cînd aduse întîmplarea la cu-j noştinţa lui Fabricio, acesta îl dojeni ; dar nu mai era nici o clipă de pierdut :   trebuia să-şi ia tălpăşiţa. Lo</w:t>
        <w:softHyphen/>
        <w:t>dovico îi spuse evreului că ar vrea să-1 scoată pe fra</w:t>
        <w:softHyphen/>
        <w:t>tele său la aer ;  se duse să caute o birjă, prietenii noştri ieşiră din casă şi... duşi au fost. Fără îndoială că citi</w:t>
        <w:softHyphen/>
        <w:t>torului îi va părea lungă înşiruirea tuturor acestor pe</w:t>
        <w:softHyphen/>
        <w:t>ripeţii, pricinuite de lipsa unui paşaport :   asemenea lu-| cruri nu se mai cunosc azi în Franţa ; dar în Italia, şi mai ales în împrejurimile Padului, toată lumea nu vor</w:t>
        <w:softHyphen/>
        <w:t xml:space="preserve">bea decît de paşapoarte. O dată ieşiţi din Ferrara, cai pentru a face o plimbare şi fără să fi întîmpinat </w:t>
      </w:r>
      <w:r>
        <w:rPr>
          <w:rFonts w:cs="Times New Roman" w:ascii="Times New Roman" w:hAnsi="Times New Roman"/>
          <w:i/>
          <w:iCs/>
          <w:color w:val="000000"/>
        </w:rPr>
        <w:t xml:space="preserve">vreM </w:t>
      </w:r>
      <w:r>
        <w:rPr>
          <w:rFonts w:cs="Times New Roman" w:ascii="Times New Roman" w:hAnsi="Times New Roman"/>
          <w:color w:val="000000"/>
        </w:rPr>
        <w:t xml:space="preserve">piedică,  Lodovico  dădu  drumul birjei,  se  înapoie  </w:t>
      </w:r>
      <w:r>
        <w:rPr>
          <w:rFonts w:cs="Times New Roman" w:ascii="Times New Roman" w:hAnsi="Times New Roman"/>
          <w:i/>
          <w:iCs/>
          <w:color w:val="000000"/>
        </w:rPr>
        <w:t>în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5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Ol i^ pe altă poartă şi se întoarse la Fabricio cu o </w:t>
      </w:r>
      <w:r>
        <w:rPr>
          <w:rFonts w:cs="Times New Roman" w:ascii="Times New Roman" w:hAnsi="Times New Roman"/>
          <w:i/>
          <w:iCs/>
          <w:color w:val="000000"/>
        </w:rPr>
        <w:t>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li,'la </w:t>
      </w:r>
      <w:r>
        <w:rPr>
          <w:rFonts w:cs="Times New Roman" w:ascii="Times New Roman" w:hAnsi="Times New Roman"/>
          <w:i/>
          <w:iCs/>
          <w:color w:val="000000"/>
          <w:vertAlign w:val="superscript"/>
        </w:rPr>
        <w:t>l</w:t>
      </w:r>
      <w:r>
        <w:rPr>
          <w:rFonts w:cs="Times New Roman" w:ascii="Times New Roman" w:hAnsi="Times New Roman"/>
          <w:i/>
          <w:iCs/>
          <w:color w:val="000000"/>
        </w:rPr>
        <w:t xml:space="preserve">,  </w:t>
      </w:r>
      <w:r>
        <w:rPr>
          <w:rFonts w:cs="Times New Roman" w:ascii="Times New Roman" w:hAnsi="Times New Roman"/>
          <w:color w:val="000000"/>
        </w:rPr>
        <w:t>pe  care o  tocmise pentru  vreo douăsprezec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jtghe. </w:t>
      </w:r>
      <w:r>
        <w:rPr>
          <w:rFonts w:cs="Times New Roman" w:ascii="Times New Roman" w:hAnsi="Times New Roman"/>
          <w:color w:val="000000"/>
        </w:rPr>
        <w:t>Ajungînd în apropiere de Bolonia, prietenii noş-</w:t>
      </w:r>
    </w:p>
    <w:p>
      <w:pPr>
        <w:pStyle w:val="Normal"/>
        <w:shd w:fill="FFFFFF" w:val="clear"/>
        <w:rPr>
          <w:rFonts w:ascii="Times New Roman" w:hAnsi="Times New Roman" w:cs="Times New Roman"/>
          <w:sz w:val="24"/>
          <w:szCs w:val="24"/>
        </w:rPr>
      </w:pPr>
      <w:r>
        <w:rPr>
          <w:rFonts w:cs="Times New Roman" w:ascii="Times New Roman" w:hAnsi="Times New Roman"/>
          <w:color w:val="000000"/>
        </w:rPr>
        <w:t>iii ccrură să fie duşi, peste cîmp, pînă la drumul 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la Florenţa la Bolonia ; petrecură noaptea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lt; 1</w:t>
      </w:r>
      <w:r>
        <w:rPr>
          <w:rFonts w:cs="Times New Roman" w:ascii="Times New Roman" w:hAnsi="Times New Roman"/>
          <w:color w:val="000000"/>
          <w:lang w:val="en-US"/>
        </w:rPr>
        <w:t xml:space="preserve">1 </w:t>
      </w:r>
      <w:r>
        <w:rPr>
          <w:rFonts w:cs="Times New Roman" w:ascii="Times New Roman" w:hAnsi="Times New Roman"/>
          <w:color w:val="000000"/>
        </w:rPr>
        <w:t>mai nenorocit han pe care-1 putură afla, şi a dou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lang w:val="en-US"/>
        </w:rPr>
        <w:t>I</w:t>
      </w:r>
      <w:r>
        <w:rPr>
          <w:rFonts w:cs="Times New Roman" w:ascii="Times New Roman" w:hAnsi="Times New Roman"/>
          <w:color w:val="000000"/>
        </w:rPr>
        <w:t>rindea Fabricio se simţea în stare să meargă cît d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m   </w:t>
      </w:r>
      <w:r>
        <w:rPr>
          <w:rFonts w:cs="Times New Roman" w:ascii="Times New Roman" w:hAnsi="Times New Roman"/>
          <w:color w:val="000000"/>
        </w:rPr>
        <w:t>intrară amîndoi în oraş, ca nişte oameni aflaţi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are. Paşaportul lui Giletti fusese ars : moartea ac-</w:t>
      </w:r>
    </w:p>
    <w:p>
      <w:pPr>
        <w:pStyle w:val="Normal"/>
        <w:shd w:fill="FFFFFF" w:val="clear"/>
        <w:rPr>
          <w:rFonts w:ascii="Times New Roman" w:hAnsi="Times New Roman" w:cs="Times New Roman"/>
          <w:sz w:val="24"/>
          <w:szCs w:val="24"/>
        </w:rPr>
      </w:pPr>
      <w:r>
        <w:rPr>
          <w:rFonts w:cs="Times New Roman" w:ascii="Times New Roman" w:hAnsi="Times New Roman"/>
          <w:color w:val="000000"/>
        </w:rPr>
        <w:t>i     lui era, de bună seamă, cunoscută, astfel că pentru</w:t>
      </w:r>
    </w:p>
    <w:p>
      <w:pPr>
        <w:pStyle w:val="Normal"/>
        <w:shd w:fill="FFFFFF" w:val="clear"/>
        <w:rPr>
          <w:rFonts w:ascii="Times New Roman" w:hAnsi="Times New Roman" w:cs="Times New Roman"/>
          <w:sz w:val="24"/>
          <w:szCs w:val="24"/>
        </w:rPr>
      </w:pPr>
      <w:r>
        <w:rPr>
          <w:rFonts w:cs="Times New Roman" w:ascii="Times New Roman" w:hAnsi="Times New Roman"/>
          <w:color w:val="000000"/>
        </w:rPr>
        <w:t>mai puţin primejdios să fie arestaţi ca oam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paşaport decît ca purtători ai paşaportului unui</w:t>
      </w:r>
    </w:p>
    <w:p>
      <w:pPr>
        <w:pStyle w:val="Normal"/>
        <w:shd w:fill="FFFFFF" w:val="clear"/>
        <w:rPr>
          <w:rFonts w:ascii="Times New Roman" w:hAnsi="Times New Roman" w:cs="Times New Roman"/>
          <w:sz w:val="24"/>
          <w:szCs w:val="24"/>
        </w:rPr>
      </w:pPr>
      <w:r>
        <w:rPr>
          <w:rFonts w:cs="Times New Roman" w:ascii="Times New Roman" w:hAnsi="Times New Roman"/>
          <w:color w:val="000000"/>
        </w:rPr>
        <w:t>bin asasinat.</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iJovico  cunoştea Ia  Bolonia doi-trei  servitori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w:t>
      </w:r>
      <w:r>
        <w:rPr>
          <w:rFonts w:cs="Times New Roman" w:ascii="Times New Roman" w:hAnsi="Times New Roman"/>
          <w:i/>
          <w:iCs/>
          <w:color w:val="000000"/>
        </w:rPr>
        <w:t xml:space="preserve">&gt; </w:t>
      </w:r>
      <w:r>
        <w:rPr>
          <w:rFonts w:cs="Times New Roman" w:ascii="Times New Roman" w:hAnsi="Times New Roman"/>
          <w:color w:val="000000"/>
        </w:rPr>
        <w:t>mare ; hotărîră că se va duce să-i tragă de limb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Mă </w:t>
      </w:r>
      <w:r>
        <w:rPr>
          <w:rFonts w:cs="Times New Roman" w:ascii="Times New Roman" w:hAnsi="Times New Roman"/>
          <w:color w:val="000000"/>
        </w:rPr>
        <w:t>»puse că, venind de la Florenţa şi poposind pe cîmp,</w:t>
      </w:r>
    </w:p>
    <w:p>
      <w:pPr>
        <w:pStyle w:val="Normal"/>
        <w:shd w:fill="FFFFFF" w:val="clear"/>
        <w:rPr>
          <w:rFonts w:ascii="Times New Roman" w:hAnsi="Times New Roman" w:cs="Times New Roman"/>
          <w:sz w:val="24"/>
          <w:szCs w:val="24"/>
        </w:rPr>
      </w:pPr>
      <w:r>
        <w:rPr>
          <w:rFonts w:cs="Times New Roman" w:ascii="Times New Roman" w:hAnsi="Times New Roman"/>
          <w:color w:val="000000"/>
        </w:rPr>
        <w:t>ună cii fratele său mezin, acesta, vrînd să mai ppurmă, îl lăsase să plece singur mai departe, cu un jfr.is înainte de răsăritul soarelui. Trebuia să-I ajun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rmă   în  satul  unde   el,   Lodovico,   avea  să   se</w:t>
      </w:r>
    </w:p>
    <w:p>
      <w:pPr>
        <w:pStyle w:val="Normal"/>
        <w:shd w:fill="FFFFFF" w:val="clear"/>
        <w:rPr>
          <w:rFonts w:ascii="Times New Roman" w:hAnsi="Times New Roman" w:cs="Times New Roman"/>
          <w:sz w:val="24"/>
          <w:szCs w:val="24"/>
        </w:rPr>
      </w:pPr>
      <w:r>
        <w:rPr>
          <w:rFonts w:cs="Times New Roman" w:ascii="Times New Roman" w:hAnsi="Times New Roman"/>
          <w:color w:val="000000"/>
        </w:rPr>
        <w:t>că să lase să treacă arşiţa. Dar, văzînd că frat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mai soseşte, Lodovico se hotărîse să se întoarcă •o </w:t>
      </w:r>
      <w:r>
        <w:rPr>
          <w:rFonts w:cs="Times New Roman" w:ascii="Times New Roman" w:hAnsi="Times New Roman"/>
          <w:color w:val="000000"/>
          <w:lang w:val="en-US"/>
        </w:rPr>
        <w:t xml:space="preserve">I </w:t>
      </w:r>
      <w:r>
        <w:rPr>
          <w:rFonts w:cs="Times New Roman" w:ascii="Times New Roman" w:hAnsi="Times New Roman"/>
          <w:color w:val="000000"/>
        </w:rPr>
        <w:t xml:space="preserve">caute ; îl aflase zăcînd, rănit de o piatră şi de mai lunii,- lovituri de cuţit, ba şi jefuit, pe deasupra, de </w:t>
      </w:r>
      <w:r>
        <w:rPr>
          <w:rFonts w:cs="Times New Roman" w:ascii="Times New Roman" w:hAnsi="Times New Roman"/>
          <w:color w:val="000000"/>
          <w:lang w:val="en-US"/>
        </w:rPr>
        <w:t xml:space="preserve">I      </w:t>
      </w:r>
      <w:r>
        <w:rPr>
          <w:rFonts w:cs="Times New Roman" w:ascii="Times New Roman" w:hAnsi="Times New Roman"/>
          <w:color w:val="000000"/>
        </w:rPr>
        <w:t>necunoscuţi, care îi căutaseră pricină. Acest fr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era băiat frumos, ştia să ţesale şi să mîie caii, să ilciscă şi să scrie, şi tare ar fi vrut să-şi găsească o </w:t>
      </w:r>
      <w:r>
        <w:rPr>
          <w:rFonts w:cs="Times New Roman" w:ascii="Times New Roman" w:hAnsi="Times New Roman"/>
          <w:smallCaps/>
          <w:color w:val="000000"/>
        </w:rPr>
        <w:t xml:space="preserve">iImiIu </w:t>
      </w:r>
      <w:r>
        <w:rPr>
          <w:rFonts w:cs="Times New Roman" w:ascii="Times New Roman" w:hAnsi="Times New Roman"/>
          <w:color w:val="000000"/>
        </w:rPr>
        <w:t>într-o casă bună. Lodovico îşi puse în gînd să in   pună decît mai tîrziu şi numai dacă avea să f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că tîlharii îi furaseră Iui Fabricio şi bocceaua "      re se afla întreaga lui rufărie, precum şi paşa-kuiu-le. ' • ind la Bolonia,   Fabricio   se   simţi trudit peste</w:t>
      </w:r>
    </w:p>
    <w:p>
      <w:pPr>
        <w:pStyle w:val="Normal"/>
        <w:shd w:fill="FFFFFF" w:val="clear"/>
        <w:rPr>
          <w:rFonts w:ascii="Times New Roman" w:hAnsi="Times New Roman" w:cs="Times New Roman"/>
          <w:sz w:val="24"/>
          <w:szCs w:val="24"/>
        </w:rPr>
      </w:pPr>
      <w:r>
        <w:rPr>
          <w:rFonts w:cs="Times New Roman" w:ascii="Times New Roman" w:hAnsi="Times New Roman"/>
          <w:color w:val="000000"/>
        </w:rPr>
        <w:t>i şi, fiindcă nu îndrăznea să intre fără paşapo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hrioletă (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5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  vreun han,  se  strecură în vasta biserică San-Pe-tronio. Află acolo o răcoare plăcută şi binefăcătoare curînd,  se  simţi  pe  de-a-ntregul  întremat.   „Nen noscătorul de mine, se mustră el apoi, o dată mi s întîmplă să intru şi eu într-o biserică şi atunci doar ca să mă odihnesc, ca la cafenea </w:t>
      </w:r>
      <w:r>
        <w:rPr>
          <w:rFonts w:cs="Times New Roman" w:ascii="Times New Roman" w:hAnsi="Times New Roman"/>
          <w:color w:val="000000"/>
          <w:lang w:val="en-US"/>
        </w:rPr>
        <w:t xml:space="preserve">I" </w:t>
      </w:r>
      <w:r>
        <w:rPr>
          <w:rFonts w:cs="Times New Roman" w:ascii="Times New Roman" w:hAnsi="Times New Roman"/>
          <w:color w:val="000000"/>
        </w:rPr>
        <w:t xml:space="preserve">Căzu în genunchi şi mulţumi fierbinte celui de sus pentru toată ocrotirea pe care i-o dăduse din clipa cînd avusese nenoro să-1 ucidă pe Giletti. Ceea ce-1 făcea încă să se ca tremure,    era   primejdia   prin  care  trecuse  la  Casai» Maggiore,  cînd fusese la un pas de  a fi  recunoscui „Cum  se  face,   oare,   că  funcţionarul  acela,   ai  c ochi mă cîntăreau atît de bănuitor şi care mi-a ci| şi   răscitit   paşaportul,   nu   a   băgat   de   seamă   că măsor  în  înălţime   cinci  picioare  şi  zece   degete, nu  am  treizeci  şi  opt  de  ani  şi  că  nu-s  ciupit </w:t>
      </w:r>
      <w:r>
        <w:rPr>
          <w:rFonts w:cs="Times New Roman" w:ascii="Times New Roman" w:hAnsi="Times New Roman"/>
          <w:color w:val="000000"/>
          <w:lang w:val="en-US"/>
        </w:rPr>
        <w:t xml:space="preserve">I </w:t>
      </w:r>
      <w:r>
        <w:rPr>
          <w:rFonts w:cs="Times New Roman" w:ascii="Times New Roman" w:hAnsi="Times New Roman"/>
          <w:color w:val="000000"/>
        </w:rPr>
        <w:t>vărsat ? Cîte mulţumiri îţi datorez, o, doamne i Şi putut  să întîrzii  atîta  vreme  pînă  să vin  să  cad picioarele tale  cu  toată nimicnicia mea .' Trufia s-a amăgit cu gîndul că nu datoram fericirea de a scăpat de  cumplitul  Spielberg,  care  se  şi  căscase mă înghită, decît unor deşarte fereli omeneşti !</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rămase   mai   bine   de   un   ceas   în   st aceea de adîncă reculegere faţă de nemărginita b tate a domnului.  Lodovico se apropie fără ca el fi simţit şi se aşeză ceva mai în faţă ; cînd Fabric care  stătea  cu  fruntea   ascunsă în   palme,  îşi î capul, credinciosul lui servitor îi văzu lacrimile curg du-i şiroaie pe obraj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ntoarce-te peste un ceas, se răsti Fabricio la Lodovico  îi iertă asprimea, căci îi văzuse  e Fabricio   rosti   de   mai   multe   ori   la   rînd   cei psalmi ai pocăinţei, pe care îi ştia pe dinafară, cprt du-se   îndelung   la  versetele   care   aveau   vreo      ^ nare  cu  împrejurarea  în  care   se  afla.   Ceru   ierţH domnului pentru multe lucruri, dar, ceea ce e vrdf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258</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b/>
          <w:bCs/>
          <w:color w:val="000000"/>
          <w:sz w:val="14"/>
          <w:szCs w:val="14"/>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luat în seama, nu-i trecu nici o clipă prin minte i  numere,  printre păcatele  săvîrşite,  şi  planul de  a</w:t>
      </w:r>
    </w:p>
    <w:p>
      <w:pPr>
        <w:pStyle w:val="Normal"/>
        <w:shd w:fill="FFFFFF" w:val="clear"/>
        <w:rPr>
          <w:rFonts w:ascii="Times New Roman" w:hAnsi="Times New Roman" w:cs="Times New Roman"/>
          <w:sz w:val="24"/>
          <w:szCs w:val="24"/>
        </w:rPr>
      </w:pPr>
      <w:r>
        <w:rPr>
          <w:rFonts w:cs="Times New Roman" w:ascii="Times New Roman" w:hAnsi="Times New Roman"/>
          <w:color w:val="000000"/>
        </w:rPr>
        <w:t>arhiepiscop  numai  şi  numai  datorită  faptulu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Mosca </w:t>
      </w:r>
      <w:r>
        <w:rPr>
          <w:rFonts w:cs="Times New Roman" w:ascii="Times New Roman" w:hAnsi="Times New Roman"/>
          <w:color w:val="000000"/>
        </w:rPr>
        <w:t>era prim-ministru şi socotea că demnita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sta,  precum şi  traiul pe picior mare pe  care  î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w:t>
      </w:r>
      <w:r>
        <w:rPr>
          <w:rFonts w:cs="Times New Roman" w:ascii="Times New Roman" w:hAnsi="Times New Roman"/>
          <w:b/>
          <w:bCs/>
          <w:color w:val="000000"/>
        </w:rPr>
        <w:t xml:space="preserve">supimea, </w:t>
      </w:r>
      <w:r>
        <w:rPr>
          <w:rFonts w:cs="Times New Roman" w:ascii="Times New Roman" w:hAnsi="Times New Roman"/>
          <w:color w:val="000000"/>
        </w:rPr>
        <w:t>se potriveau de minune nepotului ducese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adevărat </w:t>
      </w:r>
      <w:r>
        <w:rPr>
          <w:rFonts w:cs="Times New Roman" w:ascii="Times New Roman" w:hAnsi="Times New Roman"/>
          <w:color w:val="000000"/>
        </w:rPr>
        <w:t>că şi Fabricio îşi dorise titlul acesta, da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w:t>
      </w:r>
      <w:r>
        <w:rPr>
          <w:rFonts w:cs="Times New Roman" w:ascii="Times New Roman" w:hAnsi="Times New Roman"/>
          <w:color w:val="000000"/>
          <w:lang w:val="en-US"/>
        </w:rPr>
        <w:t xml:space="preserve">I </w:t>
      </w:r>
      <w:r>
        <w:rPr>
          <w:rFonts w:cs="Times New Roman" w:ascii="Times New Roman" w:hAnsi="Times New Roman"/>
          <w:color w:val="000000"/>
        </w:rPr>
        <w:t>să rîvnească la el din caîe-afară ; se gîndise 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 l.ică arhiepiscop aşa cum s-ar fi </w:t>
      </w:r>
      <w:r>
        <w:rPr>
          <w:rFonts w:cs="Times New Roman" w:ascii="Times New Roman" w:hAnsi="Times New Roman"/>
          <w:b/>
          <w:bCs/>
          <w:color w:val="000000"/>
        </w:rPr>
        <w:t xml:space="preserve">gândit </w:t>
      </w:r>
      <w:r>
        <w:rPr>
          <w:rFonts w:cs="Times New Roman" w:ascii="Times New Roman" w:hAnsi="Times New Roman"/>
          <w:color w:val="000000"/>
        </w:rPr>
        <w:t>să ajungă</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rPr>
        <w:t xml:space="preserve">a </w:t>
      </w:r>
      <w:r>
        <w:rPr>
          <w:rFonts w:cs="Times New Roman" w:ascii="Times New Roman" w:hAnsi="Times New Roman"/>
          <w:color w:val="000000"/>
        </w:rPr>
        <w:t>sau general. Nu-i trecuse niciodată prin minte</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b/>
          <w:bCs/>
          <w:color w:val="000000"/>
        </w:rPr>
        <w:t xml:space="preserve">planurile </w:t>
      </w:r>
      <w:r>
        <w:rPr>
          <w:rFonts w:cs="Times New Roman" w:ascii="Times New Roman" w:hAnsi="Times New Roman"/>
          <w:color w:val="000000"/>
        </w:rPr>
        <w:t>ducesei puneau în joc însuşi cugetul îui.</w:t>
      </w:r>
    </w:p>
    <w:p>
      <w:pPr>
        <w:pStyle w:val="Normal"/>
        <w:shd w:fill="FFFFFF" w:val="clear"/>
        <w:rPr>
          <w:rFonts w:ascii="Times New Roman" w:hAnsi="Times New Roman" w:cs="Times New Roman"/>
          <w:sz w:val="24"/>
          <w:szCs w:val="24"/>
        </w:rPr>
      </w:pPr>
      <w:r>
        <w:rPr>
          <w:rFonts w:cs="Times New Roman" w:ascii="Times New Roman" w:hAnsi="Times New Roman"/>
          <w:color w:val="000000"/>
        </w:rPr>
        <w:t>trăsătură caracteristică a doctrinei religioase pe</w:t>
      </w:r>
    </w:p>
    <w:p>
      <w:pPr>
        <w:pStyle w:val="Normal"/>
        <w:shd w:fill="FFFFFF" w:val="clear"/>
        <w:rPr>
          <w:rFonts w:ascii="Times New Roman" w:hAnsi="Times New Roman" w:cs="Times New Roman"/>
          <w:sz w:val="24"/>
          <w:szCs w:val="24"/>
        </w:rPr>
      </w:pPr>
      <w:r>
        <w:rPr>
          <w:rFonts w:cs="Times New Roman" w:ascii="Times New Roman" w:hAnsi="Times New Roman"/>
          <w:color w:val="000000"/>
        </w:rPr>
        <w:t>o  sădiseră în minte  iezuiţii  milanezi.  Aceas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 </w:t>
      </w:r>
      <w:r>
        <w:rPr>
          <w:rFonts w:cs="Times New Roman" w:ascii="Times New Roman" w:hAnsi="Times New Roman"/>
          <w:i/>
          <w:iCs/>
          <w:color w:val="000000"/>
        </w:rPr>
        <w:t>îţi răpeşte curajul de a ghxâi la lucruri tte-</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rPr>
        <w:t xml:space="preserve">nuite  </w:t>
      </w:r>
      <w:r>
        <w:rPr>
          <w:rFonts w:cs="Times New Roman" w:ascii="Times New Roman" w:hAnsi="Times New Roman"/>
          <w:i/>
          <w:iCs/>
          <w:color w:val="000000"/>
        </w:rPr>
        <w:t xml:space="preserve">şi,   </w:t>
      </w:r>
      <w:r>
        <w:rPr>
          <w:rFonts w:cs="Times New Roman" w:ascii="Times New Roman" w:hAnsi="Times New Roman"/>
          <w:color w:val="000000"/>
        </w:rPr>
        <w:t xml:space="preserve">mai   cu   seamă,   interzice   </w:t>
      </w:r>
      <w:r>
        <w:rPr>
          <w:rFonts w:cs="Times New Roman" w:ascii="Times New Roman" w:hAnsi="Times New Roman"/>
          <w:i/>
          <w:iCs/>
          <w:color w:val="000000"/>
        </w:rPr>
        <w:t>cercetarea   d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   ■ </w:t>
      </w:r>
      <w:r>
        <w:rPr>
          <w:rFonts w:cs="Times New Roman" w:ascii="Times New Roman" w:hAnsi="Times New Roman"/>
          <w:i/>
          <w:iCs/>
          <w:color w:val="000000"/>
        </w:rPr>
        <w:t xml:space="preserve">ca </w:t>
      </w:r>
      <w:r>
        <w:rPr>
          <w:rFonts w:cs="Times New Roman" w:ascii="Times New Roman" w:hAnsi="Times New Roman"/>
          <w:color w:val="000000"/>
        </w:rPr>
        <w:t>pe cel mai mare dintre păcate ; ceea ce es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un pas către protestantism. Astfel că, pentru</w:t>
      </w:r>
    </w:p>
    <w:p>
      <w:pPr>
        <w:pStyle w:val="Normal"/>
        <w:shd w:fill="FFFFFF" w:val="clear"/>
        <w:rPr>
          <w:rFonts w:ascii="Times New Roman" w:hAnsi="Times New Roman" w:cs="Times New Roman"/>
          <w:sz w:val="24"/>
          <w:szCs w:val="24"/>
        </w:rPr>
      </w:pPr>
      <w:r>
        <w:rPr>
          <w:rFonts w:cs="Times New Roman" w:ascii="Times New Roman" w:hAnsi="Times New Roman"/>
          <w:color w:val="000000"/>
        </w:rPr>
        <w:t>(e care greşeală te-ai făcut vinovat, trebuie s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tîieşti </w:t>
      </w:r>
      <w:r>
        <w:rPr>
          <w:rFonts w:cs="Times New Roman" w:ascii="Times New Roman" w:hAnsi="Times New Roman"/>
          <w:color w:val="000000"/>
        </w:rPr>
        <w:t>cu preotul sau să cauţi în lista păcate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1 cum se află tipărită în cărţile intitulate : </w:t>
      </w:r>
      <w:r>
        <w:rPr>
          <w:rFonts w:cs="Times New Roman" w:ascii="Times New Roman" w:hAnsi="Times New Roman"/>
          <w:i/>
          <w:iCs/>
          <w:color w:val="000000"/>
        </w:rPr>
        <w:t>Pregâ-</w:t>
      </w:r>
    </w:p>
    <w:p>
      <w:pPr>
        <w:pStyle w:val="Normal"/>
        <w:shd w:fill="FFFFFF" w:val="clear"/>
        <w:rPr>
          <w:rFonts w:ascii="Times New Roman" w:hAnsi="Times New Roman" w:cs="Times New Roman"/>
          <w:sz w:val="24"/>
          <w:szCs w:val="24"/>
        </w:rPr>
      </w:pPr>
      <w:r>
        <w:rPr>
          <w:rFonts w:cs="Times New Roman" w:ascii="Times New Roman" w:hAnsi="Times New Roman"/>
          <w:color w:val="000000"/>
        </w:rPr>
        <w:t>i</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 xml:space="preserve">pentru Taina Pocăinţei.  </w:t>
      </w:r>
      <w:r>
        <w:rPr>
          <w:rFonts w:cs="Times New Roman" w:ascii="Times New Roman" w:hAnsi="Times New Roman"/>
          <w:color w:val="000000"/>
        </w:rPr>
        <w:t>Fabricio ştia pe de rost</w:t>
      </w:r>
    </w:p>
    <w:p>
      <w:pPr>
        <w:pStyle w:val="Normal"/>
        <w:shd w:fill="FFFFFF" w:val="clear"/>
        <w:rPr>
          <w:rFonts w:ascii="Times New Roman" w:hAnsi="Times New Roman" w:cs="Times New Roman"/>
          <w:sz w:val="24"/>
          <w:szCs w:val="24"/>
        </w:rPr>
      </w:pPr>
      <w:r>
        <w:rPr>
          <w:rFonts w:cs="Times New Roman" w:ascii="Times New Roman" w:hAnsi="Times New Roman"/>
          <w:color w:val="000000"/>
        </w:rPr>
        <w:t>ta păcatelor, scrisă în limba latină, fiindcă o învă-</w:t>
      </w:r>
    </w:p>
    <w:p>
      <w:pPr>
        <w:pStyle w:val="Normal"/>
        <w:shd w:fill="FFFFFF" w:val="clear"/>
        <w:rPr>
          <w:rFonts w:ascii="Times New Roman" w:hAnsi="Times New Roman" w:cs="Times New Roman"/>
          <w:sz w:val="24"/>
          <w:szCs w:val="24"/>
        </w:rPr>
      </w:pPr>
      <w:r>
        <w:rPr>
          <w:rFonts w:cs="Times New Roman" w:ascii="Times New Roman" w:hAnsi="Times New Roman"/>
          <w:color w:val="000000"/>
        </w:rPr>
        <w:t>e la Academia Ecleziastică din Neapol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rnel </w:t>
      </w:r>
      <w:r>
        <w:rPr>
          <w:rFonts w:cs="Times New Roman" w:ascii="Times New Roman" w:hAnsi="Times New Roman"/>
          <w:color w:val="000000"/>
        </w:rPr>
        <w:t>acum acea listă şi ajungind la paragraful</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învinui în faţa lui dumnezeu că ucisese un</w:t>
      </w:r>
    </w:p>
    <w:p>
      <w:pPr>
        <w:pStyle w:val="Normal"/>
        <w:shd w:fill="FFFFFF" w:val="clear"/>
        <w:rPr>
          <w:rFonts w:ascii="Times New Roman" w:hAnsi="Times New Roman" w:cs="Times New Roman"/>
          <w:sz w:val="24"/>
          <w:szCs w:val="24"/>
        </w:rPr>
      </w:pPr>
      <w:r>
        <w:rPr>
          <w:rFonts w:cs="Times New Roman" w:ascii="Times New Roman" w:hAnsi="Times New Roman"/>
          <w:color w:val="000000"/>
        </w:rPr>
        <w:t>i ca să-şi apere viaţa. Trecu apoi foarte repede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fără  să  ia   seamă  la   ele,   peste   paragraf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re Ia păcatul de </w:t>
      </w:r>
      <w:r>
        <w:rPr>
          <w:rFonts w:cs="Times New Roman" w:ascii="Times New Roman" w:hAnsi="Times New Roman"/>
          <w:i/>
          <w:iCs/>
          <w:color w:val="000000"/>
        </w:rPr>
        <w:t xml:space="preserve">simonie </w:t>
      </w:r>
      <w:r>
        <w:rPr>
          <w:rFonts w:cs="Times New Roman" w:ascii="Times New Roman" w:hAnsi="Times New Roman"/>
          <w:color w:val="000000"/>
        </w:rPr>
        <w:t>(procurarea prin inij-</w:t>
      </w:r>
    </w:p>
    <w:p>
      <w:pPr>
        <w:pStyle w:val="Normal"/>
        <w:shd w:fill="FFFFFF" w:val="clear"/>
        <w:rPr>
          <w:rFonts w:ascii="Times New Roman" w:hAnsi="Times New Roman" w:cs="Times New Roman"/>
          <w:sz w:val="24"/>
          <w:szCs w:val="24"/>
        </w:rPr>
      </w:pPr>
      <w:r>
        <w:rPr>
          <w:rFonts w:cs="Times New Roman" w:ascii="Times New Roman" w:hAnsi="Times New Roman"/>
          <w:color w:val="000000"/>
        </w:rPr>
        <w:t>banilor  a  demnităţilor  bisericeşti).   Daca  i-a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us cineva să   dea o   sută   de   ludovici ca </w:t>
      </w:r>
      <w:r>
        <w:rPr>
          <w:rFonts w:cs="Times New Roman" w:ascii="Times New Roman" w:hAnsi="Times New Roman"/>
          <w:b/>
          <w:bCs/>
          <w:color w:val="000000"/>
        </w:rPr>
        <w:t>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m   mare   vicar   al   arhiepiscopului   Parmei,</w:t>
      </w:r>
    </w:p>
    <w:p>
      <w:pPr>
        <w:pStyle w:val="Normal"/>
        <w:shd w:fill="FFFFFF" w:val="clear"/>
        <w:rPr>
          <w:rFonts w:ascii="Times New Roman" w:hAnsi="Times New Roman" w:cs="Times New Roman"/>
          <w:sz w:val="24"/>
          <w:szCs w:val="24"/>
        </w:rPr>
      </w:pPr>
      <w:r>
        <w:rPr>
          <w:rFonts w:cs="Times New Roman" w:ascii="Times New Roman" w:hAnsi="Times New Roman"/>
          <w:color w:val="000000"/>
        </w:rPr>
        <w:t>11 respins ideea cu indignare ; dar, cu toate că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ipsit de inteligenţă </w:t>
      </w:r>
      <w:r>
        <w:rPr>
          <w:rFonts w:cs="Times New Roman" w:ascii="Times New Roman" w:hAnsi="Times New Roman"/>
          <w:i/>
          <w:iCs/>
          <w:color w:val="000000"/>
        </w:rPr>
        <w:t xml:space="preserve">şi mai </w:t>
      </w:r>
      <w:r>
        <w:rPr>
          <w:rFonts w:cs="Times New Roman" w:ascii="Times New Roman" w:hAnsi="Times New Roman"/>
          <w:color w:val="000000"/>
        </w:rPr>
        <w:t>ales de judecată, nu-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nici </w:t>
      </w:r>
      <w:r>
        <w:rPr>
          <w:rFonts w:cs="Times New Roman" w:ascii="Times New Roman" w:hAnsi="Times New Roman"/>
          <w:color w:val="000000"/>
        </w:rPr>
        <w:t>o singură dată prin minte că autorita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ului Mosca, folosită în favoarea lui, ar fi o </w:t>
      </w:r>
      <w:r>
        <w:rPr>
          <w:rFonts w:cs="Times New Roman" w:ascii="Times New Roman" w:hAnsi="Times New Roman"/>
          <w:i/>
          <w:iCs/>
          <w:color w:val="000000"/>
        </w:rPr>
        <w:t>simo-</w:t>
      </w:r>
    </w:p>
    <w:p>
      <w:pPr>
        <w:pStyle w:val="Normal"/>
        <w:shd w:fill="FFFFFF" w:val="clear"/>
        <w:rPr>
          <w:rFonts w:ascii="Times New Roman" w:hAnsi="Times New Roman" w:cs="Times New Roman"/>
          <w:sz w:val="24"/>
          <w:szCs w:val="24"/>
        </w:rPr>
      </w:pPr>
      <w:r>
        <w:rPr>
          <w:rFonts w:cs="Times New Roman" w:ascii="Times New Roman" w:hAnsi="Times New Roman"/>
          <w:color w:val="000000"/>
        </w:rPr>
        <w:t>l.ită care erau roadele educaţiei iezuite : deprin-</w:t>
      </w:r>
    </w:p>
    <w:p>
      <w:pPr>
        <w:pStyle w:val="Normal"/>
        <w:shd w:fill="FFFFFF" w:val="clear"/>
        <w:rPr>
          <w:rFonts w:ascii="Times New Roman" w:hAnsi="Times New Roman" w:cs="Times New Roman"/>
          <w:sz w:val="24"/>
          <w:szCs w:val="24"/>
        </w:rPr>
      </w:pPr>
      <w:r>
        <w:rPr>
          <w:color w:val="000000"/>
          <w:sz w:val="14"/>
          <w:szCs w:val="14"/>
        </w:rPr>
        <w:t>25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erea de a trece, fără să le vezi, pe lîngă lucruri mai limpezi ca lumina zilei. Un francez, crescut în lumea </w:t>
      </w:r>
      <w:r>
        <w:rPr>
          <w:rFonts w:cs="Times New Roman" w:ascii="Times New Roman" w:hAnsi="Times New Roman"/>
          <w:color w:val="000000"/>
          <w:vertAlign w:val="superscript"/>
        </w:rPr>
        <w:t xml:space="preserve">; </w:t>
      </w:r>
      <w:r>
        <w:rPr>
          <w:rFonts w:cs="Times New Roman" w:ascii="Times New Roman" w:hAnsi="Times New Roman"/>
          <w:color w:val="000000"/>
        </w:rPr>
        <w:t>zeflemisitoare şi stăpînită de interese personale a Pa</w:t>
        <w:softHyphen/>
        <w:t xml:space="preserve">risului, ar fi putut, fără a fi de rea-credinţă, să-1 în-vinuiască pe  Fabricio  de ipocrizie,  chiar în clipa îttj care eroul nostru  îşi  deschidea inima înaintea domJ nului cu cea mai desăvîrşită sinceritate şi cu cea </w:t>
      </w:r>
      <w:r>
        <w:rPr>
          <w:rFonts w:cs="Times New Roman" w:ascii="Times New Roman" w:hAnsi="Times New Roman"/>
          <w:b/>
          <w:bCs/>
          <w:color w:val="000000"/>
        </w:rPr>
        <w:t xml:space="preserve">mal </w:t>
      </w:r>
      <w:r>
        <w:rPr>
          <w:rFonts w:cs="Times New Roman" w:ascii="Times New Roman" w:hAnsi="Times New Roman"/>
          <w:color w:val="000000"/>
        </w:rPr>
        <w:t>adîncă reculeg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abricio nu ieşi din biserică decît după ce îşi găti sufletul pentru spovedania la care avea de </w:t>
      </w:r>
      <w:r>
        <w:rPr>
          <w:rFonts w:cs="Times New Roman" w:ascii="Times New Roman" w:hAnsi="Times New Roman"/>
          <w:i/>
          <w:iCs/>
          <w:color w:val="000000"/>
        </w:rPr>
        <w:t xml:space="preserve">gînM </w:t>
      </w:r>
      <w:r>
        <w:rPr>
          <w:rFonts w:cs="Times New Roman" w:ascii="Times New Roman" w:hAnsi="Times New Roman"/>
          <w:color w:val="000000"/>
        </w:rPr>
        <w:t xml:space="preserve">să se ducă a doua zi; îl găsi pe Lodovico şezînd </w:t>
      </w:r>
      <w:r>
        <w:rPr>
          <w:rFonts w:cs="Times New Roman" w:ascii="Times New Roman" w:hAnsi="Times New Roman"/>
          <w:b/>
          <w:bCs/>
          <w:color w:val="000000"/>
        </w:rPr>
        <w:t xml:space="preserve">paj </w:t>
      </w:r>
      <w:r>
        <w:rPr>
          <w:rFonts w:cs="Times New Roman" w:ascii="Times New Roman" w:hAnsi="Times New Roman"/>
          <w:color w:val="000000"/>
        </w:rPr>
        <w:t>treptele impunătorului peristil de piatră ce se înalţ în marea piaţă,  dinaintea faţadei bisericii  San-Petrc nio. Aşa cum după furtună văzduhul e mai curat, te astfel sufletul lui Fabricio era liniştit, fericit şi parc primen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Mi-e </w:t>
      </w:r>
      <w:r>
        <w:rPr>
          <w:rFonts w:cs="Times New Roman" w:ascii="Times New Roman" w:hAnsi="Times New Roman"/>
          <w:i/>
          <w:iCs/>
          <w:color w:val="000000"/>
        </w:rPr>
        <w:t xml:space="preserve">dt </w:t>
      </w:r>
      <w:r>
        <w:rPr>
          <w:rFonts w:cs="Times New Roman" w:ascii="Times New Roman" w:hAnsi="Times New Roman"/>
          <w:color w:val="000000"/>
        </w:rPr>
        <w:t>se poate de bine, îi spuse el lui Loc vico,   aproape   că   nu-mi  mai   simt  nici  rănile ; mai înainte de orice, trebuie să-ţi cer iertare : adineaor în biserică,  ţi-am răspuns  cu arţag.  Eram adîncit cercetarea  cugetului   meu.  Ia   spune,    cum   stăm treburil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Cît se poate de bine :  am  arvunit o  loc; care   la   drept   vorbind,   nu   prea   face   de   excelenţa» voastră,  dar gazda,  care-i nevasta unui prieten </w:t>
      </w:r>
      <w:r>
        <w:rPr>
          <w:rFonts w:cs="Times New Roman" w:ascii="Times New Roman" w:hAnsi="Times New Roman"/>
          <w:b/>
          <w:bCs/>
          <w:i/>
          <w:iCs/>
          <w:color w:val="000000"/>
        </w:rPr>
        <w:t xml:space="preserve">de-sM </w:t>
      </w:r>
      <w:r>
        <w:rPr>
          <w:rFonts w:cs="Times New Roman" w:ascii="Times New Roman" w:hAnsi="Times New Roman"/>
          <w:color w:val="000000"/>
        </w:rPr>
        <w:t>meu, e plină de vino-ncoace şi, pe deasupra, e priej tenă la toartă cu un copoi de frunte al poliţiei. Mîir mă  voi  duce  să  fac  declaraţie  cum  că  paşapoarte ne-au fost furate ; declaraţia va fi luată drept bu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 schimb, va trebui să plătesc pe cel ce va duce se soarea pe care poliţia o va trimite la Casal-Maggic ca  să  verifice  dacă,  într-adevăr,   există în  acea mună </w:t>
      </w:r>
      <w:r>
        <w:rPr>
          <w:rFonts w:cs="Times New Roman" w:ascii="Times New Roman" w:hAnsi="Times New Roman"/>
          <w:i/>
          <w:iCs/>
          <w:color w:val="000000"/>
        </w:rPr>
        <w:t xml:space="preserve">un </w:t>
      </w:r>
      <w:r>
        <w:rPr>
          <w:rFonts w:cs="Times New Roman" w:ascii="Times New Roman" w:hAnsi="Times New Roman"/>
          <w:color w:val="000000"/>
        </w:rPr>
        <w:t xml:space="preserve">anume Lodovico San-Micheli, al cărui fi Fabricio, se afla în serviciile doamnei ducese Sans verina, Ia Parma. Şi cu asta, basta, </w:t>
      </w:r>
      <w:r>
        <w:rPr>
          <w:rFonts w:cs="Times New Roman" w:ascii="Times New Roman" w:hAnsi="Times New Roman"/>
          <w:i/>
          <w:iCs/>
          <w:color w:val="000000"/>
        </w:rPr>
        <w:t xml:space="preserve">siamo a caval </w:t>
      </w:r>
      <w:r>
        <w:rPr>
          <w:rFonts w:cs="Times New Roman" w:ascii="Times New Roman" w:hAnsi="Times New Roman"/>
          <w:color w:val="000000"/>
        </w:rPr>
        <w:t>(Expresie italiană care înseamnă : am scăp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60</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rPr>
        <w:t xml:space="preserve">Fabrido </w:t>
      </w:r>
      <w:r>
        <w:rPr>
          <w:rFonts w:cs="Times New Roman" w:ascii="Times New Roman" w:hAnsi="Times New Roman"/>
          <w:color w:val="000000"/>
          <w:sz w:val="22"/>
          <w:szCs w:val="22"/>
        </w:rPr>
        <w:t>luase, deodată, o înfăţişare gravă : îl rug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rPr>
        <w:t xml:space="preserve">e </w:t>
      </w:r>
      <w:r>
        <w:rPr>
          <w:rFonts w:cs="Times New Roman" w:ascii="Times New Roman" w:hAnsi="Times New Roman"/>
          <w:color w:val="000000"/>
          <w:sz w:val="22"/>
          <w:szCs w:val="22"/>
        </w:rPr>
        <w:t>Lodovico să-1 aştepte o clipă, intră din nou în b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rPr>
        <w:t xml:space="preserve">trică, </w:t>
      </w:r>
      <w:r>
        <w:rPr>
          <w:rFonts w:cs="Times New Roman" w:ascii="Times New Roman" w:hAnsi="Times New Roman"/>
          <w:color w:val="000000"/>
          <w:sz w:val="22"/>
          <w:szCs w:val="22"/>
        </w:rPr>
        <w:t>aproape în fugă, şi abia ajuns înăuntru, căz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 genunchi şi începu să sărute lespezile de pia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i făcut o minune, doamne, strigă el cu lacrimi în</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rPr>
        <w:t xml:space="preserve">ehi </w:t>
      </w:r>
      <w:r>
        <w:rPr>
          <w:rFonts w:cs="Times New Roman" w:ascii="Times New Roman" w:hAnsi="Times New Roman"/>
          <w:color w:val="000000"/>
          <w:sz w:val="22"/>
          <w:szCs w:val="22"/>
        </w:rPr>
        <w:t>:  cînd  mi-ai  văzut sufletul gata  să reintre  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şul datoriei, m-ai mîntuit / Dumnezeule bun, da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întîmplă într-o zi să fiu omorît, adu-ţi aminte,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orţii mele, de starea mea sufletească de a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ns de o adevărată exaltare, Fabricio recită d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u cei şapte psalmi ai pocăinţei. înainte de a ie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 .ipropie de o bătrînă, care şedea în faţa unei ma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 sfintei Măria, alături de un triunghi de fi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  vertical pe   un   picior   înalt.   Laturile   acelu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rPr>
        <w:t xml:space="preserve">ighi </w:t>
      </w:r>
      <w:r>
        <w:rPr>
          <w:rFonts w:cs="Times New Roman" w:ascii="Times New Roman" w:hAnsi="Times New Roman"/>
          <w:color w:val="000000"/>
          <w:sz w:val="22"/>
          <w:szCs w:val="22"/>
        </w:rPr>
        <w:t>erau înţesate cu o puzderie de ţepi, în 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ioşii înfigeau luminările aprinse, în semn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entru vestita icoană a </w:t>
      </w:r>
      <w:r>
        <w:rPr>
          <w:rFonts w:cs="Times New Roman" w:ascii="Times New Roman" w:hAnsi="Times New Roman"/>
          <w:i/>
          <w:iCs/>
          <w:color w:val="000000"/>
          <w:sz w:val="22"/>
          <w:szCs w:val="22"/>
        </w:rPr>
        <w:t xml:space="preserve">Fecioarei </w:t>
      </w:r>
      <w:r>
        <w:rPr>
          <w:rFonts w:cs="Times New Roman" w:ascii="Times New Roman" w:hAnsi="Times New Roman"/>
          <w:color w:val="000000"/>
          <w:sz w:val="22"/>
          <w:szCs w:val="22"/>
        </w:rPr>
        <w:t xml:space="preserve">de Cimabue </w:t>
      </w:r>
      <w:r>
        <w:rPr>
          <w:rFonts w:cs="Times New Roman" w:ascii="Times New Roman" w:hAnsi="Times New Roman"/>
          <w:color w:val="000000"/>
          <w:sz w:val="22"/>
          <w:szCs w:val="22"/>
          <w:vertAlign w:val="superscript"/>
        </w:rPr>
        <w:t>l</w:t>
      </w:r>
      <w:r>
        <w:rPr>
          <w:rFonts w:cs="Times New Roman" w:ascii="Times New Roman" w:hAnsi="Times New Roman"/>
          <w:color w:val="000000"/>
          <w:sz w:val="22"/>
          <w:szCs w:val="2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bricio se apropie, nu ardeau decît şapte l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 ; îşi întipări în minte acest amănunt, cu gînd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e mai apoi la el pe îndelete. 1 — </w:t>
      </w:r>
      <w:r>
        <w:rPr>
          <w:rFonts w:cs="Times New Roman" w:ascii="Times New Roman" w:hAnsi="Times New Roman"/>
          <w:i/>
          <w:iCs/>
          <w:color w:val="000000"/>
          <w:sz w:val="22"/>
          <w:szCs w:val="22"/>
        </w:rPr>
        <w:t xml:space="preserve">Cît </w:t>
      </w:r>
      <w:r>
        <w:rPr>
          <w:rFonts w:cs="Times New Roman" w:ascii="Times New Roman" w:hAnsi="Times New Roman"/>
          <w:color w:val="000000"/>
          <w:sz w:val="22"/>
          <w:szCs w:val="22"/>
        </w:rPr>
        <w:t>costă luminările ? o întrebă el pe bătrî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i bani buc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rau mai groase decît o pană de gîscă şi mai im Je o şchioap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cîte ar mai încăpea pe sfeşnicul ăsta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aizeci şi trei, deoarece şapte au fost aprin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ci şi trei şi cu şapte, îşi zise Fabricio,  f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i : şi asta trebuie s-o ţin minte". Plăti lumî-</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fipse şi aprinse cu mîna lui primele şap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genunche pentru a aduce prinosul său ce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iilicîndu-se, îi spuse bătrîne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ta pentru că s-a milostivit de mine cel de sus. •» Mor de foame, îi mărturisi  el apoi lui Lod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nd din biseric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 xml:space="preserve">i'ani-GualHert  Cimabue  </w:t>
      </w:r>
      <w:r>
        <w:rPr>
          <w:rFonts w:cs="Times New Roman" w:ascii="Times New Roman" w:hAnsi="Times New Roman"/>
          <w:color w:val="000000"/>
          <w:sz w:val="16"/>
          <w:szCs w:val="16"/>
        </w:rPr>
        <w:t>(1240—1301),  pictor  şi  arhitec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 xml:space="preserve">Dectt </w:t>
      </w:r>
      <w:r>
        <w:rPr>
          <w:rFonts w:cs="Times New Roman" w:ascii="Times New Roman" w:hAnsi="Times New Roman"/>
          <w:color w:val="000000"/>
        </w:rPr>
        <w:t xml:space="preserve">să intrăm într-o circiumă, mai bine haidtemj Ia prietena mea ;  se va duce să tîrguiaseă eeîe, de tr burnţă pentru masă, va şterpeli un franc si va fi cu </w:t>
      </w:r>
      <w:r>
        <w:rPr>
          <w:rFonts w:cs="Times New Roman" w:ascii="Times New Roman" w:hAnsi="Times New Roman"/>
          <w:i/>
          <w:iCs/>
          <w:color w:val="000000"/>
        </w:rPr>
        <w:t xml:space="preserve">i </w:t>
      </w:r>
      <w:r>
        <w:rPr>
          <w:rFonts w:cs="Times New Roman" w:ascii="Times New Roman" w:hAnsi="Times New Roman"/>
          <w:color w:val="000000"/>
        </w:rPr>
        <w:t xml:space="preserve">mai bucuroasă </w:t>
      </w:r>
      <w:r>
        <w:rPr>
          <w:rFonts w:cs="Times New Roman" w:ascii="Times New Roman" w:hAnsi="Times New Roman"/>
          <w:i/>
          <w:iCs/>
          <w:color w:val="000000"/>
        </w:rPr>
        <w:t xml:space="preserve">ix </w:t>
      </w:r>
      <w:r>
        <w:rPr>
          <w:rFonts w:cs="Times New Roman" w:ascii="Times New Roman" w:hAnsi="Times New Roman"/>
          <w:color w:val="000000"/>
        </w:rPr>
        <w:t xml:space="preserve">noul ei </w:t>
      </w:r>
      <w:r>
        <w:rPr>
          <w:rFonts w:cs="Times New Roman" w:ascii="Times New Roman" w:hAnsi="Times New Roman"/>
          <w:i/>
          <w:iCs/>
          <w:color w:val="000000"/>
        </w:rPr>
        <w:t>oasp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 Asta înseamnă să raM de foame încă un ce dacă nn mai muît, rfse Fabride cu o seninătate piîărească fi intră într-a circiumă din apropierea sericii San-Petronic  Spre uimirea lui  </w:t>
      </w:r>
      <w:r>
        <w:rPr>
          <w:rFonts w:cs="Times New Roman" w:ascii="Times New Roman" w:hAnsi="Times New Roman"/>
          <w:i/>
          <w:iCs/>
          <w:color w:val="000000"/>
        </w:rPr>
        <w:t xml:space="preserve">îl zări </w:t>
      </w:r>
      <w:r>
        <w:rPr>
          <w:rFonts w:cs="Times New Roman" w:ascii="Times New Roman" w:hAnsi="Times New Roman"/>
          <w:color w:val="000000"/>
        </w:rPr>
        <w:t xml:space="preserve">din  mesele vecine  pe Pepe,  primul  vakt  al   ml </w:t>
      </w:r>
      <w:r>
        <w:rPr>
          <w:rFonts w:cs="Times New Roman" w:ascii="Times New Roman" w:hAnsi="Times New Roman"/>
          <w:i/>
          <w:iCs/>
          <w:color w:val="000000"/>
        </w:rPr>
        <w:t xml:space="preserve">sale, </w:t>
      </w:r>
      <w:r>
        <w:rPr>
          <w:rFonts w:cs="Times New Roman" w:ascii="Times New Roman" w:hAnsi="Times New Roman"/>
          <w:color w:val="000000"/>
        </w:rPr>
        <w:t xml:space="preserve">chiar acela care venise, mai </w:t>
      </w:r>
      <w:r>
        <w:rPr>
          <w:rFonts w:cs="Times New Roman" w:ascii="Times New Roman" w:hAnsi="Times New Roman"/>
          <w:i/>
          <w:iCs/>
          <w:color w:val="000000"/>
        </w:rPr>
        <w:t xml:space="preserve">ie </w:t>
      </w:r>
      <w:r>
        <w:rPr>
          <w:rFonts w:cs="Times New Roman" w:ascii="Times New Roman" w:hAnsi="Times New Roman"/>
          <w:color w:val="000000"/>
        </w:rPr>
        <w:t xml:space="preserve">mult, în înt pinarea foi Fa Geneva. Fabrici© îi </w:t>
      </w:r>
      <w:r>
        <w:rPr>
          <w:rFonts w:cs="Times New Roman" w:ascii="Times New Roman" w:hAnsi="Times New Roman"/>
          <w:b/>
          <w:bCs/>
          <w:color w:val="000000"/>
        </w:rPr>
        <w:t xml:space="preserve">făm </w:t>
      </w:r>
      <w:r>
        <w:rPr>
          <w:rFonts w:cs="Times New Roman" w:ascii="Times New Roman" w:hAnsi="Times New Roman"/>
          <w:color w:val="000000"/>
        </w:rPr>
        <w:t xml:space="preserve">semn sa ta aperi, Arpă ce îmbucă ceva la repezeală,  </w:t>
      </w:r>
      <w:r>
        <w:rPr>
          <w:rFonts w:cs="Times New Roman" w:ascii="Times New Roman" w:hAnsi="Times New Roman"/>
          <w:i/>
          <w:iCs/>
          <w:color w:val="000000"/>
        </w:rPr>
        <w:t xml:space="preserve">cu </w:t>
      </w:r>
      <w:r>
        <w:rPr>
          <w:rFonts w:cs="Times New Roman" w:ascii="Times New Roman" w:hAnsi="Times New Roman"/>
          <w:color w:val="000000"/>
        </w:rPr>
        <w:t xml:space="preserve">feţa= minată </w:t>
      </w:r>
      <w:r>
        <w:rPr>
          <w:rFonts w:cs="Times New Roman" w:ascii="Times New Roman" w:hAnsi="Times New Roman"/>
          <w:i/>
          <w:iCs/>
          <w:color w:val="000000"/>
        </w:rPr>
        <w:t xml:space="preserve">ie </w:t>
      </w:r>
      <w:r>
        <w:rPr>
          <w:rFonts w:cs="Times New Roman" w:ascii="Times New Roman" w:hAnsi="Times New Roman"/>
          <w:b/>
          <w:bCs/>
          <w:i/>
          <w:iCs/>
          <w:color w:val="000000"/>
        </w:rPr>
        <w:t xml:space="preserve">m </w:t>
      </w:r>
      <w:r>
        <w:rPr>
          <w:rFonts w:cs="Times New Roman" w:ascii="Times New Roman" w:hAnsi="Times New Roman"/>
          <w:color w:val="000000"/>
        </w:rPr>
        <w:t xml:space="preserve">zîmbet fericit,  </w:t>
      </w:r>
      <w:r>
        <w:rPr>
          <w:rFonts w:cs="Times New Roman" w:ascii="Times New Roman" w:hAnsi="Times New Roman"/>
          <w:i/>
          <w:iCs/>
          <w:color w:val="000000"/>
        </w:rPr>
        <w:t xml:space="preserve">se ridica şi </w:t>
      </w:r>
      <w:r>
        <w:rPr>
          <w:rFonts w:cs="Times New Roman" w:ascii="Times New Roman" w:hAnsi="Times New Roman"/>
          <w:color w:val="000000"/>
        </w:rPr>
        <w:t xml:space="preserve">ieşi ;  Pe îl urmă si, pentru- </w:t>
      </w:r>
      <w:r>
        <w:rPr>
          <w:rFonts w:cs="Times New Roman" w:ascii="Times New Roman" w:hAnsi="Times New Roman"/>
          <w:i/>
          <w:iCs/>
          <w:color w:val="000000"/>
        </w:rPr>
        <w:t xml:space="preserve">a </w:t>
      </w:r>
      <w:r>
        <w:rPr>
          <w:rFonts w:cs="Times New Roman" w:ascii="Times New Roman" w:hAnsi="Times New Roman"/>
          <w:color w:val="000000"/>
        </w:rPr>
        <w:t>treia oară, eroul nostru intră biserica Sara-Petronio-.  Din  discreţie,  Locfovico  ra să se pFîmbe prin pia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Var, </w:t>
      </w:r>
      <w:r>
        <w:rPr>
          <w:rFonts w:cs="Times New Roman" w:ascii="Times New Roman" w:hAnsi="Times New Roman"/>
          <w:i/>
          <w:iCs/>
          <w:color w:val="000000"/>
        </w:rPr>
        <w:t xml:space="preserve">monseniore l </w:t>
      </w:r>
      <w:r>
        <w:rPr>
          <w:rFonts w:cs="Times New Roman" w:ascii="Times New Roman" w:hAnsi="Times New Roman"/>
          <w:color w:val="000000"/>
        </w:rPr>
        <w:t xml:space="preserve">Ce se aude cu rănife </w:t>
      </w:r>
      <w:r>
        <w:rPr>
          <w:rFonts w:cs="Times New Roman" w:ascii="Times New Roman" w:hAnsi="Times New Roman"/>
          <w:i/>
          <w:iCs/>
          <w:color w:val="000000"/>
        </w:rPr>
        <w:t xml:space="preserve">âimtt </w:t>
      </w:r>
      <w:r>
        <w:rPr>
          <w:rFonts w:cs="Times New Roman" w:ascii="Times New Roman" w:hAnsi="Times New Roman"/>
          <w:color w:val="000000"/>
        </w:rPr>
        <w:t xml:space="preserve">voastră ? I&gt;oamna ducesă e grozav </w:t>
      </w:r>
      <w:r>
        <w:rPr>
          <w:rFonts w:cs="Times New Roman" w:ascii="Times New Roman" w:hAnsi="Times New Roman"/>
          <w:i/>
          <w:iCs/>
          <w:color w:val="000000"/>
        </w:rPr>
        <w:t xml:space="preserve">âs </w:t>
      </w:r>
      <w:r>
        <w:rPr>
          <w:rFonts w:cs="Times New Roman" w:ascii="Times New Roman" w:hAnsi="Times New Roman"/>
          <w:color w:val="000000"/>
        </w:rPr>
        <w:t xml:space="preserve">rngrijată : j întreagă   r-a   crezut   mort,   zăcîn&lt;f   </w:t>
      </w:r>
      <w:r>
        <w:rPr>
          <w:rFonts w:cs="Times New Roman" w:ascii="Times New Roman" w:hAnsi="Times New Roman"/>
          <w:i/>
          <w:iCs/>
          <w:color w:val="000000"/>
        </w:rPr>
        <w:t xml:space="preserve">pe   cine   </w:t>
      </w:r>
      <w:r>
        <w:rPr>
          <w:rFonts w:cs="Times New Roman" w:ascii="Times New Roman" w:hAnsi="Times New Roman"/>
          <w:color w:val="000000"/>
        </w:rPr>
        <w:t xml:space="preserve">ştie ostrov al Pactului. Plec să-i dfatr dfe ştire chiar acm Vă caut </w:t>
      </w:r>
      <w:r>
        <w:rPr>
          <w:rFonts w:cs="Times New Roman" w:ascii="Times New Roman" w:hAnsi="Times New Roman"/>
          <w:i/>
          <w:iCs/>
          <w:color w:val="000000"/>
        </w:rPr>
        <w:t xml:space="preserve">âe şase zile, </w:t>
      </w:r>
      <w:r>
        <w:rPr>
          <w:rFonts w:cs="Times New Roman" w:ascii="Times New Roman" w:hAnsi="Times New Roman"/>
          <w:color w:val="000000"/>
        </w:rPr>
        <w:t>cîintre csre trei Fe-am petrec la Ferrara» cutreierînd hanur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r vreun paşaport pentru min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Am chiar trei : unul cu numele şi titlurile Ienţei-voastte;    cel   cle-aî   doilea»   numai cu  ni dumneavoastră,  iar  cel  </w:t>
      </w:r>
      <w:r>
        <w:rPr>
          <w:rFonts w:cs="Times New Roman" w:ascii="Times New Roman" w:hAnsi="Times New Roman"/>
          <w:i/>
          <w:iCs/>
          <w:color w:val="000000"/>
        </w:rPr>
        <w:t xml:space="preserve">âe  al </w:t>
      </w:r>
      <w:r>
        <w:rPr>
          <w:rFonts w:cs="Times New Roman" w:ascii="Times New Roman" w:hAnsi="Times New Roman"/>
          <w:color w:val="000000"/>
        </w:rPr>
        <w:t xml:space="preserve">treilea,  sub  un de împrumut,  Giuseppe Fossi.  Fiecare paşaport dublu   exemplar,   după  cum   excelenţa-voastră   va să pară că soseşte efe la Florenţa san dFe Ia Mode N-avem decrt să ieşim afară din oraş. Domnului cor i-ar face plăcere să afle că aţi tras la hanul </w:t>
      </w:r>
      <w:r>
        <w:rPr>
          <w:rFonts w:cs="Times New Roman" w:ascii="Times New Roman" w:hAnsi="Times New Roman"/>
          <w:i/>
          <w:iCs/>
          <w:color w:val="000000"/>
        </w:rPr>
        <w:t xml:space="preserve">del îegrino, </w:t>
      </w:r>
      <w:r>
        <w:rPr>
          <w:rFonts w:cs="Times New Roman" w:ascii="Times New Roman" w:hAnsi="Times New Roman"/>
          <w:color w:val="000000"/>
        </w:rPr>
        <w:t>al cărui stăpîn e de-ai noşt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abricio, părînd a merge mtr-o doară,  se îneînşj spre partea dreaptă a bisericii, pîhă la locul uncie dea»  luminările   apriase  de   el;   ochii   i   se   aţmll asupra icoanei </w:t>
      </w:r>
      <w:r>
        <w:rPr>
          <w:rFonts w:cs="Times New Roman" w:ascii="Times New Roman" w:hAnsi="Times New Roman"/>
          <w:i/>
          <w:iCs/>
          <w:color w:val="000000"/>
        </w:rPr>
        <w:t xml:space="preserve">Fecioarei </w:t>
      </w:r>
      <w:r>
        <w:rPr>
          <w:rFonts w:cs="Times New Roman" w:ascii="Times New Roman" w:hAnsi="Times New Roman"/>
          <w:color w:val="000000"/>
        </w:rPr>
        <w:t>zugrăvită de Cimabue     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26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nche, spumnd-u-i lui Pepe : „Se cuvine să mulţu-</w:t>
      </w:r>
      <w:r>
        <w:rPr>
          <w:rFonts w:cs="Times New Roman" w:ascii="Times New Roman" w:hAnsi="Times New Roman"/>
          <w:i/>
          <w:iCs/>
          <w:color w:val="000000"/>
          <w:sz w:val="22"/>
          <w:szCs w:val="22"/>
        </w:rPr>
        <w:t xml:space="preserve">aamtăm" </w:t>
      </w:r>
      <w:r>
        <w:rPr>
          <w:rFonts w:cs="Times New Roman" w:ascii="Times New Roman" w:hAnsi="Times New Roman"/>
          <w:color w:val="000000"/>
          <w:sz w:val="22"/>
          <w:szCs w:val="22"/>
        </w:rPr>
        <w:t xml:space="preserve">; Pepe făcu şi eî la feî. La ieşirea biserică, Pepe fi văzu pe Fabrici-o dînd -o monedă douăzeci </w:t>
      </w:r>
      <w:r>
        <w:rPr>
          <w:rFonts w:cs="Times New Roman" w:ascii="Times New Roman" w:hAnsi="Times New Roman"/>
          <w:i/>
          <w:iCs/>
          <w:color w:val="000000"/>
          <w:sz w:val="22"/>
          <w:szCs w:val="22"/>
        </w:rPr>
        <w:t xml:space="preserve">&lt;k </w:t>
      </w:r>
      <w:r>
        <w:rPr>
          <w:rFonts w:cs="Times New Roman" w:ascii="Times New Roman" w:hAnsi="Times New Roman"/>
          <w:color w:val="000000"/>
          <w:sz w:val="22"/>
          <w:szCs w:val="22"/>
        </w:rPr>
        <w:t xml:space="preserve">franci primului ceişetor care-i ceru </w:t>
      </w:r>
      <w:r>
        <w:rPr>
          <w:rFonts w:cs="Times New Roman" w:ascii="Times New Roman" w:hAnsi="Times New Roman"/>
          <w:i/>
          <w:iCs/>
          <w:color w:val="000000"/>
          <w:sz w:val="22"/>
          <w:szCs w:val="22"/>
        </w:rPr>
        <w:t xml:space="preserve">&amp;e . </w:t>
      </w:r>
      <w:r>
        <w:rPr>
          <w:rFonts w:cs="Times New Roman" w:ascii="Times New Roman" w:hAnsi="Times New Roman"/>
          <w:color w:val="000000"/>
          <w:sz w:val="22"/>
          <w:szCs w:val="22"/>
        </w:rPr>
        <w:t>;   acesta   scoase  asemenea   strigăte de recn-</w:t>
      </w:r>
      <w:r>
        <w:rPr>
          <w:rFonts w:cs="Times New Roman" w:ascii="Times New Roman" w:hAnsi="Times New Roman"/>
          <w:i/>
          <w:iCs/>
          <w:color w:val="000000"/>
          <w:sz w:val="22"/>
          <w:szCs w:val="22"/>
        </w:rPr>
        <w:t xml:space="preserve">i, </w:t>
      </w:r>
      <w:r>
        <w:rPr>
          <w:rFonts w:cs="Times New Roman" w:ascii="Times New Roman" w:hAnsi="Times New Roman"/>
          <w:color w:val="000000"/>
          <w:sz w:val="22"/>
          <w:szCs w:val="22"/>
        </w:rPr>
        <w:t xml:space="preserve">încît asmuţi pe tainele milostivului tânăr an i de milogi de foaîe soiurile, dhi cei care se foiesc ied  prin  pîaţa Sara-Petrorrîo.  Fiecare  voîa  să el partea Iui din gaîfeenuî aruncat. Cerşetoa-le, pierzînd nădejdea de a mai putea </w:t>
      </w:r>
      <w:r>
        <w:rPr>
          <w:rFonts w:cs="Times New Roman" w:ascii="Times New Roman" w:hAnsi="Times New Roman"/>
          <w:i/>
          <w:iCs/>
          <w:color w:val="000000"/>
          <w:sz w:val="22"/>
          <w:szCs w:val="22"/>
        </w:rPr>
        <w:t xml:space="preserve">răzbate </w:t>
      </w:r>
      <w:r>
        <w:rPr>
          <w:rFonts w:cs="Times New Roman" w:ascii="Times New Roman" w:hAnsi="Times New Roman"/>
          <w:color w:val="000000"/>
          <w:sz w:val="22"/>
          <w:szCs w:val="22"/>
        </w:rPr>
        <w:t xml:space="preserve">în în-Jmăseaîa  ce se iscase în jtmd mihiicafai, tăbărîră Iui Fabrido, eafMhf-i să sfnraa cu glas tare isc gaSieaol ca să fie împărţit între tofi săracii ..'ui. Pepe </w:t>
      </w:r>
      <w:r>
        <w:rPr>
          <w:rFonts w:cs="Times New Roman" w:ascii="Times New Roman" w:hAnsi="Times New Roman"/>
          <w:i/>
          <w:iCs/>
          <w:color w:val="000000"/>
          <w:sz w:val="22"/>
          <w:szCs w:val="22"/>
        </w:rPr>
        <w:t xml:space="preserve">roti </w:t>
      </w:r>
      <w:r>
        <w:rPr>
          <w:rFonts w:cs="Times New Roman" w:ascii="Times New Roman" w:hAnsi="Times New Roman"/>
          <w:color w:val="000000"/>
          <w:sz w:val="22"/>
          <w:szCs w:val="22"/>
        </w:rPr>
        <w:t xml:space="preserve">fcastonuJ </w:t>
      </w:r>
      <w:r>
        <w:rPr>
          <w:rFonts w:cs="Times New Roman" w:ascii="Times New Roman" w:hAnsi="Times New Roman"/>
          <w:i/>
          <w:iCs/>
          <w:color w:val="000000"/>
          <w:sz w:val="22"/>
          <w:szCs w:val="22"/>
        </w:rPr>
        <w:t xml:space="preserve">cu </w:t>
      </w:r>
      <w:r>
        <w:rPr>
          <w:rFonts w:cs="Times New Roman" w:ascii="Times New Roman" w:hAnsi="Times New Roman"/>
          <w:color w:val="000000"/>
          <w:sz w:val="22"/>
          <w:szCs w:val="22"/>
        </w:rPr>
        <w:t xml:space="preserve">macisîk de aur, po-...Ci'u-le fiă-î lase pe excelenţa-sa în pace. — Vai, excelenţă, </w:t>
      </w:r>
      <w:r>
        <w:rPr>
          <w:rFonts w:cs="Times New Roman" w:ascii="Times New Roman" w:hAnsi="Times New Roman"/>
          <w:i/>
          <w:iCs/>
          <w:color w:val="000000"/>
          <w:sz w:val="22"/>
          <w:szCs w:val="22"/>
        </w:rPr>
        <w:t xml:space="preserve">se </w:t>
      </w:r>
      <w:r>
        <w:rPr>
          <w:rFonts w:cs="Times New Roman" w:ascii="Times New Roman" w:hAnsi="Times New Roman"/>
          <w:color w:val="000000"/>
          <w:sz w:val="22"/>
          <w:szCs w:val="22"/>
        </w:rPr>
        <w:t xml:space="preserve">ndiogirâ  atuaci </w:t>
      </w:r>
      <w:r>
        <w:rPr>
          <w:rFonts w:cs="Times New Roman" w:ascii="Times New Roman" w:hAnsi="Times New Roman"/>
          <w:strike/>
          <w:color w:val="000000"/>
          <w:sz w:val="22"/>
          <w:szCs w:val="22"/>
        </w:rPr>
        <w:t>oci</w:t>
      </w:r>
      <w:r>
        <w:rPr>
          <w:rFonts w:cs="Times New Roman" w:ascii="Times New Roman" w:hAnsi="Times New Roman"/>
          <w:color w:val="000000"/>
          <w:sz w:val="22"/>
          <w:szCs w:val="22"/>
        </w:rPr>
        <w:t>y</w:t>
      </w:r>
      <w:r>
        <w:rPr>
          <w:rFonts w:cs="Times New Roman" w:ascii="Times New Roman" w:hAnsi="Times New Roman"/>
          <w:strike/>
          <w:color w:val="000000"/>
          <w:sz w:val="22"/>
          <w:szCs w:val="22"/>
        </w:rPr>
        <w:t>eaMB</w:t>
      </w:r>
      <w:r>
        <w:rPr>
          <w:rFonts w:cs="Times New Roman" w:ascii="Times New Roman" w:hAnsi="Times New Roman"/>
          <w:color w:val="000000"/>
          <w:sz w:val="22"/>
          <w:szCs w:val="22"/>
        </w:rPr>
        <w:t>e</w:t>
      </w:r>
      <w:r>
        <w:rPr>
          <w:rFonts w:cs="Times New Roman" w:ascii="Times New Roman" w:hAnsi="Times New Roman"/>
          <w:strike/>
          <w:color w:val="000000"/>
          <w:sz w:val="22"/>
          <w:szCs w:val="22"/>
        </w:rPr>
        <w:t xml:space="preserve">fc </w:t>
      </w:r>
      <w:r>
        <w:rPr>
          <w:rFonts w:cs="Times New Roman" w:ascii="Times New Roman" w:hAnsi="Times New Roman"/>
          <w:color w:val="000000"/>
          <w:sz w:val="22"/>
          <w:szCs w:val="22"/>
        </w:rPr>
        <w:t xml:space="preserve">uri  piţigăiate,  mai daţî  ura  galben  </w:t>
      </w:r>
      <w:r>
        <w:rPr>
          <w:rFonts w:cs="Times New Roman" w:ascii="Times New Roman" w:hAnsi="Times New Roman"/>
          <w:i/>
          <w:iCs/>
          <w:color w:val="000000"/>
          <w:sz w:val="22"/>
          <w:szCs w:val="22"/>
        </w:rPr>
        <w:t xml:space="preserve">şi  </w:t>
      </w:r>
      <w:r>
        <w:rPr>
          <w:rFonts w:cs="Times New Roman" w:ascii="Times New Roman" w:hAnsi="Times New Roman"/>
          <w:color w:val="000000"/>
          <w:sz w:val="22"/>
          <w:szCs w:val="22"/>
        </w:rPr>
        <w:t xml:space="preserve">pentru </w:t>
      </w:r>
      <w:r>
        <w:rPr>
          <w:rFonts w:cs="Times New Roman" w:ascii="Times New Roman" w:hAnsi="Times New Roman"/>
          <w:i/>
          <w:iCs/>
          <w:color w:val="000000"/>
          <w:sz w:val="22"/>
          <w:szCs w:val="22"/>
        </w:rPr>
        <w:t xml:space="preserve">i, </w:t>
      </w:r>
      <w:r>
        <w:rPr>
          <w:rFonts w:cs="Times New Roman" w:ascii="Times New Roman" w:hAnsi="Times New Roman"/>
          <w:color w:val="000000"/>
          <w:sz w:val="22"/>
          <w:szCs w:val="22"/>
        </w:rPr>
        <w:t xml:space="preserve">sărmaae femei ce sîatem </w:t>
      </w:r>
      <w:r>
        <w:rPr>
          <w:rFonts w:cs="Times New Roman" w:ascii="Times New Roman" w:hAnsi="Times New Roman"/>
          <w:i/>
          <w:iCs/>
          <w:color w:val="000000"/>
          <w:sz w:val="22"/>
          <w:szCs w:val="22"/>
        </w:rPr>
        <w:t>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 xml:space="preserve">do lungi </w:t>
      </w:r>
      <w:r>
        <w:rPr>
          <w:rFonts w:cs="Times New Roman" w:ascii="Times New Roman" w:hAnsi="Times New Roman"/>
          <w:color w:val="000000"/>
          <w:sz w:val="22"/>
          <w:szCs w:val="22"/>
        </w:rPr>
        <w:t xml:space="preserve">pasul, f-emciJe </w:t>
      </w:r>
      <w:r>
        <w:rPr>
          <w:rFonts w:cs="Times New Roman" w:ascii="Times New Roman" w:hAnsi="Times New Roman"/>
          <w:i/>
          <w:iCs/>
          <w:color w:val="000000"/>
          <w:sz w:val="22"/>
          <w:szCs w:val="22"/>
        </w:rPr>
        <w:t xml:space="preserve">te luară 4upă </w:t>
      </w:r>
      <w:r>
        <w:rPr>
          <w:rFonts w:cs="Times New Roman" w:ascii="Times New Roman" w:hAnsi="Times New Roman"/>
          <w:color w:val="000000"/>
          <w:sz w:val="22"/>
          <w:szCs w:val="22"/>
        </w:rPr>
        <w:t xml:space="preserve">el si o i«ie de  aîţi  săraci,  stîrniţî  fi   ei   </w:t>
      </w:r>
      <w:r>
        <w:rPr>
          <w:rFonts w:cs="Times New Roman" w:ascii="Times New Roman" w:hAnsi="Times New Roman"/>
          <w:i/>
          <w:iCs/>
          <w:color w:val="000000"/>
          <w:sz w:val="22"/>
          <w:szCs w:val="22"/>
        </w:rPr>
        <w:t xml:space="preserve">âe  </w:t>
      </w:r>
      <w:r>
        <w:rPr>
          <w:rFonts w:cs="Times New Roman" w:ascii="Times New Roman" w:hAnsi="Times New Roman"/>
          <w:color w:val="000000"/>
          <w:sz w:val="22"/>
          <w:szCs w:val="22"/>
        </w:rPr>
        <w:t xml:space="preserve">prin  uîiţele c li se alăturară, alcătuind Bn feî &lt;ie mîcă ceată Toată  acea  gîoată,  îngrozitor -de soioasă -afinată, striga : CBaefewjS.  Fabricio izbuti ca urc greetate «ă scape din învălansşealâ ; scena aceasta .:se cu picioarele pe plrmint „Âşa-mi trebuie, </w:t>
      </w:r>
      <w:r>
        <w:rPr>
          <w:rFonts w:cs="Times New Roman" w:ascii="Times New Roman" w:hAnsi="Times New Roman"/>
          <w:color w:val="000000"/>
          <w:sz w:val="22"/>
          <w:szCs w:val="22"/>
          <w:lang w:val="en-US"/>
        </w:rPr>
        <w:t xml:space="preserve">I </w:t>
      </w:r>
      <w:r>
        <w:rPr>
          <w:rFonts w:cs="Times New Roman" w:ascii="Times New Roman" w:hAnsi="Times New Roman"/>
          <w:i/>
          <w:iCs/>
          <w:color w:val="000000"/>
          <w:sz w:val="22"/>
          <w:szCs w:val="22"/>
        </w:rPr>
        <w:t xml:space="preserve">ti$e  </w:t>
      </w:r>
      <w:r>
        <w:rPr>
          <w:rFonts w:cs="Times New Roman" w:ascii="Times New Roman" w:hAnsi="Times New Roman"/>
          <w:color w:val="000000"/>
          <w:sz w:val="22"/>
          <w:szCs w:val="22"/>
        </w:rPr>
        <w:t xml:space="preserve">el,  iată  ce păţeşti   </w:t>
      </w:r>
      <w:r>
        <w:rPr>
          <w:rFonts w:cs="Times New Roman" w:ascii="Times New Roman" w:hAnsi="Times New Roman"/>
          <w:i/>
          <w:iCs/>
          <w:color w:val="000000"/>
          <w:sz w:val="22"/>
          <w:szCs w:val="22"/>
        </w:rPr>
        <w:t xml:space="preserve">ciad te  </w:t>
      </w:r>
      <w:r>
        <w:rPr>
          <w:rFonts w:cs="Times New Roman" w:ascii="Times New Roman" w:hAnsi="Times New Roman"/>
          <w:color w:val="000000"/>
          <w:sz w:val="22"/>
          <w:szCs w:val="22"/>
        </w:rPr>
        <w:t xml:space="preserve">amesteci  printre </w:t>
      </w:r>
      <w:r>
        <w:rPr>
          <w:rFonts w:cs="Times New Roman" w:ascii="Times New Roman" w:hAnsi="Times New Roman"/>
          <w:i/>
          <w:iCs/>
          <w:color w:val="000000"/>
          <w:sz w:val="22"/>
          <w:szCs w:val="22"/>
        </w:rPr>
        <w:t>MB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i </w:t>
      </w:r>
      <w:r>
        <w:rPr>
          <w:rFonts w:cs="Times New Roman" w:ascii="Times New Roman" w:hAnsi="Times New Roman"/>
          <w:i/>
          <w:iCs/>
          <w:color w:val="000000"/>
          <w:sz w:val="22"/>
          <w:szCs w:val="22"/>
        </w:rPr>
        <w:t xml:space="preserve">din </w:t>
      </w:r>
      <w:r>
        <w:rPr>
          <w:rFonts w:cs="Times New Roman" w:ascii="Times New Roman" w:hAnsi="Times New Roman"/>
          <w:color w:val="000000"/>
          <w:sz w:val="22"/>
          <w:szCs w:val="22"/>
        </w:rPr>
        <w:t xml:space="preserve">femei </w:t>
      </w:r>
      <w:r>
        <w:rPr>
          <w:rFonts w:cs="Times New Roman" w:ascii="Times New Roman" w:hAnsi="Times New Roman"/>
          <w:i/>
          <w:iCs/>
          <w:color w:val="000000"/>
          <w:sz w:val="22"/>
          <w:szCs w:val="22"/>
        </w:rPr>
        <w:t xml:space="preserve">îl urmăriră </w:t>
      </w:r>
      <w:r>
        <w:rPr>
          <w:rFonts w:cs="Times New Roman" w:ascii="Times New Roman" w:hAnsi="Times New Roman"/>
          <w:color w:val="000000"/>
          <w:sz w:val="22"/>
          <w:szCs w:val="22"/>
        </w:rPr>
        <w:t xml:space="preserve">pînă Ja poarta Saragossa, nrJc se </w:t>
      </w:r>
      <w:r>
        <w:rPr>
          <w:rFonts w:cs="Times New Roman" w:ascii="Times New Roman" w:hAnsi="Times New Roman"/>
          <w:i/>
          <w:iCs/>
          <w:color w:val="000000"/>
          <w:sz w:val="22"/>
          <w:szCs w:val="22"/>
        </w:rPr>
        <w:t xml:space="preserve">ieşe&amp; </w:t>
      </w:r>
      <w:r>
        <w:rPr>
          <w:rFonts w:cs="Times New Roman" w:ascii="Times New Roman" w:hAnsi="Times New Roman"/>
          <w:color w:val="000000"/>
          <w:sz w:val="22"/>
          <w:szCs w:val="22"/>
        </w:rPr>
        <w:t xml:space="preserve">din oraş ; Pepe Ie opri, ajsefljflţîn-i bastonul si azvîrlindu-ie un pumn </w:t>
      </w:r>
      <w:r>
        <w:rPr>
          <w:rFonts w:cs="Times New Roman" w:ascii="Times New Roman" w:hAnsi="Times New Roman"/>
          <w:i/>
          <w:iCs/>
          <w:color w:val="000000"/>
          <w:sz w:val="22"/>
          <w:szCs w:val="22"/>
        </w:rPr>
        <w:t xml:space="preserve">de </w:t>
      </w:r>
      <w:r>
        <w:rPr>
          <w:rFonts w:cs="Times New Roman" w:ascii="Times New Roman" w:hAnsi="Times New Roman"/>
          <w:color w:val="000000"/>
          <w:sz w:val="22"/>
          <w:szCs w:val="22"/>
        </w:rPr>
        <w:t xml:space="preserve">măran-u'cio urcă înclntătoarea cuime </w:t>
      </w:r>
      <w:r>
        <w:rPr>
          <w:rFonts w:cs="Times New Roman" w:ascii="Times New Roman" w:hAnsi="Times New Roman"/>
          <w:i/>
          <w:iCs/>
          <w:color w:val="000000"/>
          <w:sz w:val="22"/>
          <w:szCs w:val="22"/>
        </w:rPr>
        <w:t xml:space="preserve">Son-Michele in </w:t>
      </w:r>
      <w:r>
        <w:rPr>
          <w:rFonts w:cs="Times New Roman" w:ascii="Times New Roman" w:hAnsi="Times New Roman"/>
          <w:color w:val="000000"/>
          <w:sz w:val="22"/>
          <w:szCs w:val="22"/>
        </w:rPr>
        <w:t xml:space="preserve">înconjură </w:t>
      </w:r>
      <w:r>
        <w:rPr>
          <w:rFonts w:cs="Times New Roman" w:ascii="Times New Roman" w:hAnsi="Times New Roman"/>
          <w:i/>
          <w:iCs/>
          <w:color w:val="000000"/>
          <w:sz w:val="22"/>
          <w:szCs w:val="22"/>
        </w:rPr>
        <w:t xml:space="preserve">pe </w:t>
      </w:r>
      <w:r>
        <w:rPr>
          <w:rFonts w:cs="Times New Roman" w:ascii="Times New Roman" w:hAnsi="Times New Roman"/>
          <w:color w:val="000000"/>
          <w:sz w:val="22"/>
          <w:szCs w:val="22"/>
        </w:rPr>
        <w:t>dinafară zidurilor o parte a ojra-apucînd pe o cărăruie ce da în şoseaua Flo-^ Ia vreo cinci sute de paşi mai încolo, se în-* ;n nou în oraş, unde înmînă, pîin de gravitate, li i:!trî poîiţieî, tm paşaport în care semnahnentei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26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ui erau notate cu cea mai mare exactitate. Paşapoa tul acesta vorbea de un anume Giuseppe Bossi, studerJ în teologie. Fabricio băgă de seamă că în colţul drcJ al paşaportului, în josul paginii, se afla o mică patT de cerneală roşie, căzută ca din întîmplare. Doul ceasuri după aceea, avea pe urmele lui un spion, dii pricina titlului de </w:t>
      </w:r>
      <w:r>
        <w:rPr>
          <w:rFonts w:cs="Times New Roman" w:ascii="Times New Roman" w:hAnsi="Times New Roman"/>
          <w:i/>
          <w:iCs/>
          <w:color w:val="000000"/>
        </w:rPr>
        <w:t xml:space="preserve">excelenţă </w:t>
      </w:r>
      <w:r>
        <w:rPr>
          <w:rFonts w:cs="Times New Roman" w:ascii="Times New Roman" w:hAnsi="Times New Roman"/>
          <w:color w:val="000000"/>
        </w:rPr>
        <w:t xml:space="preserve">pe care tovarăşul său tf dăduse în faţa cerşetorilor de la San-Petronio, în ciuţj faptului că paşaportul său nu purta nici unul din lurile care dădeau unui om dreptul de a fi numit către semenii săi </w:t>
      </w:r>
      <w:r>
        <w:rPr>
          <w:rFonts w:cs="Times New Roman" w:ascii="Times New Roman" w:hAnsi="Times New Roman"/>
          <w:i/>
          <w:iCs/>
          <w:color w:val="000000"/>
        </w:rPr>
        <w:t>excele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abricio văzu spionul, dar nici nu se sinchisi ; nu mai era gîndul nici la paşaport, nici la poliţie şi bucura de toate, ca un copil. Vazîndu-1 atît de mi mit de serviciile lui Lodovico, Pepe, care primise runcă să rămînă cu dînsul, socoti mai nimerit să el însuşi ducesei veştile cele bune. Fabricio scrise dragi două nesfîrşite scrisori ; îi dădu apoi prin mi să-i   scrie   una   şi   părintelui   Landriani.   Această urmă scrisoare cuprindea o istorisire foarte exacl luptei cu Giletti şi avu urmări cît se poate de feri înduioşat la culme, bunul arhiepiscop se grăbi si ducă  să  i-o   citească  principelui,   care  catadicsi asculte, căci era curios să vadă cum avea s-o ad din  condei  tînărul  </w:t>
      </w:r>
      <w:r>
        <w:rPr>
          <w:rFonts w:cs="Times New Roman" w:ascii="Times New Roman" w:hAnsi="Times New Roman"/>
          <w:i/>
          <w:iCs/>
          <w:color w:val="000000"/>
        </w:rPr>
        <w:t xml:space="preserve">monsigttore  </w:t>
      </w:r>
      <w:r>
        <w:rPr>
          <w:rFonts w:cs="Times New Roman" w:ascii="Times New Roman" w:hAnsi="Times New Roman"/>
          <w:color w:val="000000"/>
        </w:rPr>
        <w:t>pentru  a justifica omor  atît  de  groaznic.   Căci,   mulţumită  numere prieteni ai marchizei Raversi, suveranul, ca şi între Parmă, era convins că Fabricio fusese ajutat de douăzed-treizeci de ţărani să ucidă un neisprăvit actor,   care   avusese   neobrăzarea  să  nu   i-o  laşei micuţa Marietta. De obicei, Ia curţile despotice, o intrigant   îndemînatic   măsluieşte   adevărul,   aşa   ( face moda la Paris.</w:t>
      </w:r>
    </w:p>
    <w:p>
      <w:pPr>
        <w:pStyle w:val="Normal"/>
        <w:shd w:fill="FFFFFF" w:val="clear"/>
        <w:rPr>
          <w:rFonts w:ascii="Times New Roman" w:hAnsi="Times New Roman" w:cs="Times New Roman"/>
          <w:sz w:val="24"/>
          <w:szCs w:val="24"/>
        </w:rPr>
      </w:pPr>
      <w:r>
        <w:rPr>
          <w:rFonts w:cs="Times New Roman" w:ascii="Times New Roman" w:hAnsi="Times New Roman"/>
          <w:color w:val="000000"/>
        </w:rPr>
        <w:t>-— Ce dumnezeu,  exclamă  alteţa-sa,  asemenea] cruri pui pe altul să ţi le facă, nu se cade să 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6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u însufi; şi apoi, pe unul ca Giletti nu-I omori, îl cump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bricio habar n-avea de cele ce se petreceau la Parma.. La drept vorbind, întrebarea ce şi-o puneau toţi era dacă moartea acelui actor care, în timpul viefii sale, cîştiga treizeci şi doi de franci pe lună, avea sau nu să provoace căderea guvernului ultra si a şefului său, contele Mos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flînd de uciderea lui Giletti, principele, întărîtat de aerele de independentă pe care şi le dădea ducesa, poruncise procurorului general Rassi să considere între</w:t>
        <w:softHyphen/>
        <w:t>gul proces ca şi cum ar fi fost vorba de un liberal. Cît despre Fabricio, se amăgea închipuindu-şi că un om de rangul lui era mai presus de legi; nu-şi dădea seama i .1, într-o fără în care cei sus-puşi nu sînt nicicînd traşi l.i răspundere, intrigile sînt atotputernice, chiar şi îm</w:t>
        <w:softHyphen/>
        <w:t>potriva lor. îi vorbea adesea lui Lodovico despre desă-vîrşita sa nevinovăţie care avea să fie, credea el, foarte curînd recunoscută în mod public; principalul său ar</w:t>
        <w:softHyphen/>
        <w:t>gument consta în aceea că nu era vinovat. Dar, într-o Dună zi, Lodovico îi spus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au şi mă întreb cum poate excelenţa-voastră. Care este atît de deşteaptă şi de învăţată, să se oste-ă să-mi spună toate astea mie, sluga ei credin</w:t>
        <w:softHyphen/>
        <w:t xml:space="preserve">cioasă ; excelenţa-voastră se întrece cu măsura, ferin-ilu se chiar de mine ; poveştile astea-s bune de spus </w:t>
      </w:r>
      <w:r>
        <w:rPr>
          <w:rFonts w:cs="Times New Roman" w:ascii="Times New Roman" w:hAnsi="Times New Roman"/>
          <w:i/>
          <w:iCs/>
          <w:color w:val="000000"/>
          <w:sz w:val="22"/>
          <w:szCs w:val="22"/>
        </w:rPr>
        <w:t xml:space="preserve">it </w:t>
      </w:r>
      <w:r>
        <w:rPr>
          <w:rFonts w:cs="Times New Roman" w:ascii="Times New Roman" w:hAnsi="Times New Roman"/>
          <w:color w:val="000000"/>
          <w:sz w:val="22"/>
          <w:szCs w:val="22"/>
        </w:rPr>
        <w:t>faţă cu lumea sau la judecată, „la te uită, omul mă 111 ile un ucigaş şi convingerea aceasta nu-1 face, to-in i, să mă scoată de la inimă", îşi spuse Fabricio ca-ifnd din ce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Vei zile după plecarea Iui,Pepe, primi, spre ma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m mirare, o voluminoasă scrisoare, închisă cu o pa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le mătase, ca pe vremea lui Ludovic al XlV-l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ii «dresată </w:t>
      </w:r>
      <w:r>
        <w:rPr>
          <w:rFonts w:cs="Times New Roman" w:ascii="Times New Roman" w:hAnsi="Times New Roman"/>
          <w:i/>
          <w:iCs/>
          <w:color w:val="000000"/>
          <w:sz w:val="22"/>
          <w:szCs w:val="22"/>
        </w:rPr>
        <w:t>excelenţei-sale revere/idissime monseniorulu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io del Doaga, prim mare vicar al eparhiei d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urna, canonic etc.</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r, oare, mai sînt cu toate acestea ? se întrebă el rîzînd. Epistola arhiepiscopului Landriani era o ca</w:t>
        <w:softHyphen/>
        <w:t>podoperă de raţionament logic şi clar ; cuprindea nici mai mult nici mai puţin de nouăsprezece pagini şi po</w:t>
        <w:softHyphen/>
        <w:t>vestea amănunţit toate cîte se petrecuseră la Parma cu prilejul morţii lui Giîett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O armată franceză comandată de mareşalul Ney şi care s-ar fi îndreptat asupra oraşului n-ar fi stîrnit mai multă vîlvă, </w:t>
      </w:r>
      <w:r>
        <w:rPr>
          <w:rFonts w:cs="Times New Roman" w:ascii="Times New Roman" w:hAnsi="Times New Roman"/>
          <w:color w:val="000000"/>
        </w:rPr>
        <w:t xml:space="preserve">îi scria inimosul arhiepiscop ; </w:t>
      </w:r>
      <w:r>
        <w:rPr>
          <w:rFonts w:cs="Times New Roman" w:ascii="Times New Roman" w:hAnsi="Times New Roman"/>
          <w:i/>
          <w:iCs/>
          <w:color w:val="000000"/>
        </w:rPr>
        <w:t xml:space="preserve">află, iubite fiule, că în afară de ducesa şi de mine, toată lumea crede că ţi-a făcut mare plăcere să-l ucizi pe mascat ciul de Ciletti. Chiar dacă ţi s-a întîmplat o asem nenorocire, astea sînt lucruri care se înăbuşe cu de sate de galbeni şi cu o lipsa de şase luni din' o, numai ca doamna Raversi vrea cu tot dinadinsul s răstoarne pe contele Mosca, folosinâu-se de acest lej. Şi să nu crezi cumva că </w:t>
      </w:r>
      <w:r>
        <w:rPr>
          <w:rFonts w:cs="Times New Roman" w:ascii="Times New Roman" w:hAnsi="Times New Roman"/>
          <w:b/>
          <w:bCs/>
          <w:i/>
          <w:iCs/>
          <w:color w:val="000000"/>
        </w:rPr>
        <w:t xml:space="preserve">lumea </w:t>
      </w:r>
      <w:r>
        <w:rPr>
          <w:rFonts w:cs="Times New Roman" w:ascii="Times New Roman" w:hAnsi="Times New Roman"/>
          <w:i/>
          <w:iCs/>
          <w:color w:val="000000"/>
        </w:rPr>
        <w:t xml:space="preserve">te înfierează peni cumplitul păcat de a-ţi fi ucis aproapele, ci numai pe tm </w:t>
      </w:r>
      <w:r>
        <w:rPr>
          <w:rFonts w:cs="Times New Roman" w:ascii="Times New Roman" w:hAnsi="Times New Roman"/>
          <w:color w:val="000000"/>
        </w:rPr>
        <w:t xml:space="preserve">greşala, </w:t>
      </w:r>
      <w:r>
        <w:rPr>
          <w:rFonts w:cs="Times New Roman" w:ascii="Times New Roman" w:hAnsi="Times New Roman"/>
          <w:i/>
          <w:iCs/>
          <w:color w:val="000000"/>
        </w:rPr>
        <w:t xml:space="preserve">sau mai curînd obrăznicia, de a nu te folosit de un </w:t>
      </w:r>
      <w:r>
        <w:rPr>
          <w:rFonts w:cs="Times New Roman" w:ascii="Times New Roman" w:hAnsi="Times New Roman"/>
          <w:color w:val="000000"/>
        </w:rPr>
        <w:t xml:space="preserve">bulo (un fel de bătăuş tocmit anume). </w:t>
      </w:r>
      <w:r>
        <w:rPr>
          <w:rFonts w:cs="Times New Roman" w:ascii="Times New Roman" w:hAnsi="Times New Roman"/>
          <w:i/>
          <w:iCs/>
          <w:color w:val="000000"/>
        </w:rPr>
        <w:t xml:space="preserve">tălmăcesc în această scrisoare </w:t>
      </w:r>
      <w:r>
        <w:rPr>
          <w:rFonts w:cs="Times New Roman" w:ascii="Times New Roman" w:hAnsi="Times New Roman"/>
          <w:b/>
          <w:bCs/>
          <w:i/>
          <w:iCs/>
          <w:color w:val="000000"/>
        </w:rPr>
        <w:t xml:space="preserve">cit </w:t>
      </w:r>
      <w:r>
        <w:rPr>
          <w:rFonts w:cs="Times New Roman" w:ascii="Times New Roman" w:hAnsi="Times New Roman"/>
          <w:i/>
          <w:iCs/>
          <w:color w:val="000000"/>
        </w:rPr>
        <w:t xml:space="preserve">tuai limpede vorbe pe care le aud in jurul meu, fiindcă trebuie să ştii </w:t>
      </w:r>
      <w:r>
        <w:rPr>
          <w:rFonts w:cs="Times New Roman" w:ascii="Times New Roman" w:hAnsi="Times New Roman"/>
          <w:b/>
          <w:bCs/>
          <w:i/>
          <w:iCs/>
          <w:color w:val="000000"/>
        </w:rPr>
        <w:t xml:space="preserve">c </w:t>
      </w:r>
      <w:r>
        <w:rPr>
          <w:rFonts w:cs="Times New Roman" w:ascii="Times New Roman" w:hAnsi="Times New Roman"/>
          <w:i/>
          <w:iCs/>
          <w:color w:val="000000"/>
        </w:rPr>
        <w:t xml:space="preserve">de cînd cu nenorocirea aceasta, fie-i de-a pururi jab, amintirea, ină arăt in fiece </w:t>
      </w:r>
      <w:r>
        <w:rPr>
          <w:rFonts w:cs="Times New Roman" w:ascii="Times New Roman" w:hAnsi="Times New Roman"/>
          <w:color w:val="000000"/>
        </w:rPr>
        <w:t xml:space="preserve">zi </w:t>
      </w:r>
      <w:r>
        <w:rPr>
          <w:rFonts w:cs="Times New Roman" w:ascii="Times New Roman" w:hAnsi="Times New Roman"/>
          <w:i/>
          <w:iCs/>
          <w:color w:val="000000"/>
        </w:rPr>
        <w:t xml:space="preserve">în trei din cele mai mandiecase case din oraş, ca să am prilejul de a dezvinovăţi. Şi cred că niciodată n-am folosit într-scop mai binecuvîntat bruma de elochiţă pe care </w:t>
      </w:r>
      <w:r>
        <w:rPr>
          <w:rFonts w:cs="Times New Roman" w:ascii="Times New Roman" w:hAnsi="Times New Roman"/>
          <w:b/>
          <w:bCs/>
          <w:i/>
          <w:iCs/>
          <w:color w:val="000000"/>
        </w:rPr>
        <w:t xml:space="preserve">rul </w:t>
      </w:r>
      <w:r>
        <w:rPr>
          <w:rFonts w:cs="Times New Roman" w:ascii="Times New Roman" w:hAnsi="Times New Roman"/>
          <w:i/>
          <w:iCs/>
          <w:color w:val="000000"/>
        </w:rPr>
        <w:t>s-a milostivit să mi-o dăruie,"</w:t>
      </w:r>
    </w:p>
    <w:p>
      <w:pPr>
        <w:pStyle w:val="Normal"/>
        <w:shd w:fill="FFFFFF" w:val="clear"/>
        <w:rPr>
          <w:rFonts w:ascii="Times New Roman" w:hAnsi="Times New Roman" w:cs="Times New Roman"/>
          <w:sz w:val="24"/>
          <w:szCs w:val="24"/>
        </w:rPr>
      </w:pPr>
      <w:r>
        <w:rPr>
          <w:rFonts w:cs="Times New Roman" w:ascii="Times New Roman" w:hAnsi="Times New Roman"/>
          <w:color w:val="000000"/>
        </w:rPr>
        <w:t>Lui Fabricio parcă i s-ar fi luat o ceaţă de pe oc căci în numeroasele ei scrisori, pline de cea mai cal iubire, pe ducesă n-o lăsa inima să-i povestească ad vărul. In schimb, îi jura că e gata să părăsească Par pentru totdeauna, în cazul cînd el nu ar fi putut să</w:t>
      </w:r>
    </w:p>
    <w:p>
      <w:pPr>
        <w:pStyle w:val="Normal"/>
        <w:shd w:fill="FFFFFF" w:val="clear"/>
        <w:rPr>
          <w:rFonts w:ascii="Times New Roman" w:hAnsi="Times New Roman" w:cs="Times New Roman"/>
          <w:sz w:val="24"/>
          <w:szCs w:val="24"/>
        </w:rPr>
      </w:pPr>
      <w:r>
        <w:rPr>
          <w:color w:val="000000"/>
          <w:sz w:val="16"/>
          <w:szCs w:val="16"/>
        </w:rPr>
        <w:t>266</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i toarcă în cel mai scurt timp cu fruntea sus. „Contele va face pentru tine, spunea ea în scrisoarea care înso</w:t>
        <w:softHyphen/>
        <w:t>ţea pe aceea a arhiepiscopului, tot ceea ce este ome</w:t>
        <w:softHyphen/>
        <w:t xml:space="preserve">neşte cu putinţă. Cît despre mine, isprava asta a ta iu-a făcut să mă schimb de nu mă mai recunosc ; am iijuns mai zgîrcită decît bancherul Tombone ; am dat </w:t>
      </w:r>
      <w:r>
        <w:rPr>
          <w:rFonts w:cs="Times New Roman" w:ascii="Times New Roman" w:hAnsi="Times New Roman"/>
          <w:b/>
          <w:bCs/>
          <w:color w:val="000000"/>
        </w:rPr>
        <w:t xml:space="preserve">drumul </w:t>
      </w:r>
      <w:r>
        <w:rPr>
          <w:rFonts w:cs="Times New Roman" w:ascii="Times New Roman" w:hAnsi="Times New Roman"/>
          <w:color w:val="000000"/>
        </w:rPr>
        <w:t>Ia toţi lucrătorii şi, mai mult decît atît, am fă</w:t>
        <w:softHyphen/>
        <w:t xml:space="preserve">cut, împreună cu contele, inventarul averii mele, care !. .1 dovedit mult mai puţin însemnată decît credeam. |)upă moartea mărinimosului Pietranera, pe care, între </w:t>
      </w:r>
      <w:r>
        <w:rPr>
          <w:rFonts w:cs="Times New Roman" w:ascii="Times New Roman" w:hAnsi="Times New Roman"/>
          <w:b/>
          <w:bCs/>
          <w:color w:val="000000"/>
        </w:rPr>
        <w:t xml:space="preserve">Boi </w:t>
      </w:r>
      <w:r>
        <w:rPr>
          <w:rFonts w:cs="Times New Roman" w:ascii="Times New Roman" w:hAnsi="Times New Roman"/>
          <w:color w:val="000000"/>
        </w:rPr>
        <w:t xml:space="preserve">fie zis, ai fi făcut de o mie de ori mai bine să-1 răzbuni,  decît să-ţi  primejduieşti  viaţa  încăierîndu-te cu un neisprăvit de teapa lui Giletti, am rămas cu un </w:t>
      </w:r>
      <w:r>
        <w:rPr>
          <w:rFonts w:cs="Times New Roman" w:ascii="Times New Roman" w:hAnsi="Times New Roman"/>
          <w:b/>
          <w:bCs/>
          <w:color w:val="000000"/>
        </w:rPr>
        <w:t xml:space="preserve">Venit </w:t>
      </w:r>
      <w:r>
        <w:rPr>
          <w:rFonts w:cs="Times New Roman" w:ascii="Times New Roman" w:hAnsi="Times New Roman"/>
          <w:color w:val="000000"/>
        </w:rPr>
        <w:t>de o mie două sute de franci şi   cinci mii   de d.uici  datorii ;  îmi amintesc,  între  altele,  că  aveam două duzini şi jumătate de perechi de pantofi de atlas fb comandaţi la Paris şi o singură pereche de pantofi le mers pe stradă. Sînt aproape hotărîîă să iau cei trei iute de mii de franci pe care mi i-a lăsat ducele şi cu ii am sa-i ridic un monument de toată frumuse</w:t>
        <w:softHyphen/>
        <w:t>ţi. La drept vorbind, marchiza Raverşi este duşmana ,« de moarte şi deci şi a mea ; dacă ţi se urăşte cumva Ia Boîonia, trimite-mi vorbă şi voi fi lingă tine. încă patru ordine de plat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Ducesa </w:t>
      </w:r>
      <w:r>
        <w:rPr>
          <w:rFonts w:cs="Times New Roman" w:ascii="Times New Roman" w:hAnsi="Times New Roman"/>
          <w:color w:val="000000"/>
        </w:rPr>
        <w:t>nu-i pomenea nimic despre cele ce se spu-■ .ni la Parma în privinţa isprăvii Iui şi căuta, mai le toate, să-i aline supărarea, cu atît mai mult în sinea ei găsea că un del Dongo nu putea fi IU  adevărat tras la răspundere pentru moartea unui lios ca Giletti. „Cîţi Giietti n-au fost trimişi pe cealaltă de strămoşii noştri, îi spunea ea conte-</w:t>
      </w:r>
      <w:r>
        <w:rPr>
          <w:rFonts w:cs="Times New Roman" w:ascii="Times New Roman" w:hAnsi="Times New Roman"/>
          <w:b/>
          <w:bCs/>
          <w:color w:val="000000"/>
        </w:rPr>
        <w:t xml:space="preserve">tiu </w:t>
      </w:r>
      <w:r>
        <w:rPr>
          <w:rFonts w:cs="Times New Roman" w:ascii="Times New Roman" w:hAnsi="Times New Roman"/>
          <w:color w:val="000000"/>
        </w:rPr>
        <w:t xml:space="preserve">s-a mai apucat nimeni să 1? ceară socoteală </w:t>
      </w:r>
      <w:r>
        <w:rPr>
          <w:rFonts w:cs="Times New Roman" w:ascii="Times New Roman" w:hAnsi="Times New Roman"/>
          <w:i/>
          <w:iCs/>
          <w:color w:val="000000"/>
        </w:rPr>
        <w:t xml:space="preserve">l" </w:t>
      </w:r>
      <w:r>
        <w:rPr>
          <w:rFonts w:cs="Times New Roman" w:ascii="Times New Roman" w:hAnsi="Times New Roman"/>
          <w:color w:val="000000"/>
        </w:rPr>
        <w:t xml:space="preserve">■ măsură de mirat, Fabricio, care abia începea </w:t>
      </w:r>
      <w:r>
        <w:rPr>
          <w:rFonts w:cs="Times New Roman" w:ascii="Times New Roman" w:hAnsi="Times New Roman"/>
          <w:color w:val="000000"/>
          <w:lang w:val="en-US"/>
        </w:rPr>
        <w:t>I</w:t>
      </w:r>
      <w:r>
        <w:rPr>
          <w:rFonts w:cs="Times New Roman" w:ascii="Times New Roman" w:hAnsi="Times New Roman"/>
          <w:color w:val="000000"/>
        </w:rPr>
        <w:t>......</w:t>
      </w:r>
      <w:r>
        <w:rPr>
          <w:rFonts w:cs="Times New Roman" w:ascii="Times New Roman" w:hAnsi="Times New Roman"/>
          <w:b/>
          <w:bCs/>
          <w:color w:val="000000"/>
        </w:rPr>
        <w:t xml:space="preserve">ezărească </w:t>
      </w:r>
      <w:r>
        <w:rPr>
          <w:rFonts w:cs="Times New Roman" w:ascii="Times New Roman" w:hAnsi="Times New Roman"/>
          <w:color w:val="000000"/>
        </w:rPr>
        <w:t>adevărata faţă a lucrurilor, reciti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26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i multe ori, cu toată luarea-aminte, scrisoarea ar</w:t>
        <w:softHyphen/>
        <w:t>hiepiscopului. Din păcate, acesta îl credea mai infor</w:t>
        <w:softHyphen/>
        <w:t>mat decît era în realitate. Fabricio înţelese că ceea ce prilejuia mai ales triumful marchizei Raversi era ne</w:t>
        <w:softHyphen/>
        <w:t xml:space="preserve">putinţa în care se aflau ducesa şi contele de a găsi martori </w:t>
      </w:r>
      <w:r>
        <w:rPr>
          <w:rFonts w:cs="Times New Roman" w:ascii="Times New Roman" w:hAnsi="Times New Roman"/>
          <w:i/>
          <w:iCs/>
          <w:color w:val="000000"/>
          <w:sz w:val="22"/>
          <w:szCs w:val="22"/>
        </w:rPr>
        <w:t>de visu</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ai acelei încăierări blestemate. Va</w:t>
        <w:softHyphen/>
        <w:t xml:space="preserve">letul, care dusese cel dintîi vestea la Parma, se afla' la   circiuma   din   Sanguigna   cînd  avusese  loc  lupta;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Marietta şi bătrîna care-i ţinea loc de mamă parcă» intraseră în pămînt, iar vizitiul care mîna caii trăsu-S rii lor fusese cumpărat de marchiză şi depusese măr-,8 turii ticăloas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w:t>
      </w:r>
      <w:r>
        <w:rPr>
          <w:rFonts w:cs="Times New Roman" w:ascii="Times New Roman" w:hAnsi="Times New Roman"/>
          <w:i/>
          <w:iCs/>
          <w:color w:val="000000"/>
        </w:rPr>
        <w:t xml:space="preserve">Procedura este înconjurată de cel mai adînc mis-M </w:t>
      </w:r>
      <w:r>
        <w:rPr>
          <w:rFonts w:cs="Times New Roman" w:ascii="Times New Roman" w:hAnsi="Times New Roman"/>
          <w:i/>
          <w:iCs/>
          <w:color w:val="000000"/>
          <w:sz w:val="22"/>
          <w:szCs w:val="22"/>
        </w:rPr>
        <w:t xml:space="preserve">ter, </w:t>
      </w:r>
      <w:r>
        <w:rPr>
          <w:rFonts w:cs="Times New Roman" w:ascii="Times New Roman" w:hAnsi="Times New Roman"/>
          <w:color w:val="000000"/>
          <w:sz w:val="22"/>
          <w:szCs w:val="22"/>
        </w:rPr>
        <w:t xml:space="preserve">scria bunul arhiepiscop, în stilul său ceremoniosjl </w:t>
      </w:r>
      <w:r>
        <w:rPr>
          <w:rFonts w:cs="Times New Roman" w:ascii="Times New Roman" w:hAnsi="Times New Roman"/>
          <w:color w:val="000000"/>
        </w:rPr>
        <w:t xml:space="preserve">şi </w:t>
      </w:r>
      <w:r>
        <w:rPr>
          <w:rFonts w:cs="Times New Roman" w:ascii="Times New Roman" w:hAnsi="Times New Roman"/>
          <w:i/>
          <w:iCs/>
          <w:color w:val="000000"/>
        </w:rPr>
        <w:t xml:space="preserve">e condusă de procurorul general Rassi, pe care doaiM mila creştinească mă împiedică să-l vorbesc de rău, dar care şi-a agonisit averea înverşunîndu-se împo-M triva sărmanilor inculpaţi ca un ogar asupra iepurelui M cu toate că alteţa-sa, care e grozav de întărltat, l-am însărcinat cu instruirea procesului pe Rassi </w:t>
      </w:r>
      <w:r>
        <w:rPr>
          <w:rFonts w:cs="Times New Roman" w:ascii="Times New Roman" w:hAnsi="Times New Roman"/>
          <w:color w:val="000000"/>
        </w:rPr>
        <w:t xml:space="preserve">— </w:t>
      </w:r>
      <w:r>
        <w:rPr>
          <w:rFonts w:cs="Times New Roman" w:ascii="Times New Roman" w:hAnsi="Times New Roman"/>
          <w:i/>
          <w:iCs/>
          <w:color w:val="000000"/>
        </w:rPr>
        <w:t>a că</w:t>
        <w:softHyphen/>
        <w:t xml:space="preserve">rui mîrşăvie şi venalitate închipuirea dumitale nici num poate să bănuie pînă unde merg </w:t>
      </w:r>
      <w:r>
        <w:rPr>
          <w:rFonts w:cs="Times New Roman" w:ascii="Times New Roman" w:hAnsi="Times New Roman"/>
          <w:color w:val="000000"/>
        </w:rPr>
        <w:t xml:space="preserve">— </w:t>
      </w:r>
      <w:r>
        <w:rPr>
          <w:rFonts w:cs="Times New Roman" w:ascii="Times New Roman" w:hAnsi="Times New Roman"/>
          <w:i/>
          <w:iCs/>
          <w:color w:val="000000"/>
        </w:rPr>
        <w:t xml:space="preserve">am izbutit să ci-M tesc cele trei depoziţii ale acelui </w:t>
      </w:r>
      <w:r>
        <w:rPr>
          <w:rFonts w:cs="Times New Roman" w:ascii="Times New Roman" w:hAnsi="Times New Roman"/>
          <w:color w:val="000000"/>
        </w:rPr>
        <w:t xml:space="preserve">vetturino </w:t>
      </w:r>
      <w:r>
        <w:rPr>
          <w:rFonts w:cs="Times New Roman" w:ascii="Times New Roman" w:hAnsi="Times New Roman"/>
          <w:i/>
          <w:iCs/>
          <w:color w:val="000000"/>
        </w:rPr>
        <w:t xml:space="preserve">care a fostm de faţă. Din fericire, nenorocitul se contrazice. Şm fiindcă vorbesc cu tine, vicarul meu general, care </w:t>
      </w:r>
      <w:r>
        <w:rPr>
          <w:rFonts w:cs="Times New Roman" w:ascii="Times New Roman" w:hAnsi="Times New Roman"/>
          <w:color w:val="000000"/>
        </w:rPr>
        <w:t xml:space="preserve">îfttfl vei </w:t>
      </w:r>
      <w:r>
        <w:rPr>
          <w:rFonts w:cs="Times New Roman" w:ascii="Times New Roman" w:hAnsi="Times New Roman"/>
          <w:i/>
          <w:iCs/>
          <w:color w:val="000000"/>
        </w:rPr>
        <w:t xml:space="preserve">urma la conducerea eparhiei, află că l-am chemaM şi l-am descusut pe preotul parohiei în care locuieşt^M acel păcătos. îţi voi spune, preaiubitul meu fiu, daU numai cu condiţia să respecţi taina spovedaniei, cM preotul acesta a şi aflat, de la nevasta acelui </w:t>
      </w:r>
      <w:r>
        <w:rPr>
          <w:rFonts w:cs="Times New Roman" w:ascii="Times New Roman" w:hAnsi="Times New Roman"/>
          <w:color w:val="000000"/>
        </w:rPr>
        <w:t xml:space="preserve">vettu- </w:t>
      </w:r>
      <w:r>
        <w:rPr>
          <w:rFonts w:cs="Times New Roman" w:ascii="Times New Roman" w:hAnsi="Times New Roman"/>
          <w:color w:val="000000"/>
          <w:lang w:val="en-US"/>
        </w:rPr>
        <w:t xml:space="preserve">I </w:t>
      </w:r>
      <w:r>
        <w:rPr>
          <w:rFonts w:cs="Times New Roman" w:ascii="Times New Roman" w:hAnsi="Times New Roman"/>
          <w:color w:val="000000"/>
        </w:rPr>
        <w:t xml:space="preserve">rino, </w:t>
      </w:r>
      <w:r>
        <w:rPr>
          <w:rFonts w:cs="Times New Roman" w:ascii="Times New Roman" w:hAnsi="Times New Roman"/>
          <w:i/>
          <w:iCs/>
          <w:color w:val="000000"/>
        </w:rPr>
        <w:t>cîţi galbeni, a primit el de la marchiza Ravers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Oculari (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6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n-aş îndrăzni să susţin că marchiza  i-a cerut să te calomnieze în faţa judecătorilor, dar lucrul e aproape ir.  Banii  i-au  fost  înmînaţi  de  un  nenorocit  de preot, care îndeplineşte funcţii foarte puţin onorabile pe lingă marchiză şi căruia am fost silit să-i iau pen</w:t>
        <w:softHyphen/>
        <w:t>tru a doua oară dreptul de a sluji în biserică. N-am ■ c mai obosesc cu înşiruirea altor demersuri, la care igur că te aşteptai din partea mea şi care, de altfel, ă în îndatoririle mele. Un canonic, coleg de-al du</w:t>
        <w:softHyphen/>
        <w:t>de la catedrală, care îşi aminteşte uneori cam prea It de trecerea de care se bucură datorită averii fa</w:t>
        <w:softHyphen/>
        <w:t xml:space="preserve">miliei sale, al cărui unic moştenitor a rămas prin mila </w:t>
      </w:r>
      <w:r>
        <w:rPr>
          <w:rFonts w:cs="Times New Roman" w:ascii="Times New Roman" w:hAnsi="Times New Roman"/>
          <w:color w:val="000000"/>
          <w:lang w:val="en-US"/>
        </w:rPr>
        <w:t xml:space="preserve">I </w:t>
      </w:r>
      <w:r>
        <w:rPr>
          <w:rFonts w:cs="Times New Roman" w:ascii="Times New Roman" w:hAnsi="Times New Roman"/>
          <w:i/>
          <w:iCs/>
          <w:color w:val="000000"/>
        </w:rPr>
        <w:t>domnului, şi-a  îngăduit să afirme în salonul contelui ,   ministrul  de  Interne,   că socoteşte  acest  fleac mvorbea de asasinatul amărîtului de Ciîetti) ca şi do-</w:t>
      </w:r>
      <w:r>
        <w:rPr>
          <w:rFonts w:cs="Times New Roman" w:ascii="Times New Roman" w:hAnsi="Times New Roman"/>
          <w:color w:val="000000"/>
        </w:rPr>
        <w:t xml:space="preserve">j»i..7( </w:t>
      </w:r>
      <w:r>
        <w:rPr>
          <w:rFonts w:cs="Times New Roman" w:ascii="Times New Roman" w:hAnsi="Times New Roman"/>
          <w:i/>
          <w:iCs/>
          <w:color w:val="000000"/>
        </w:rPr>
        <w:t>împotriva âumitale ; l-am chemat la mine şi, de u ceilalţi trei vicari generali, cu duhovnicul nos</w:t>
        <w:softHyphen/>
        <w:t xml:space="preserve">tim şi cu alţi doi preoţi, aflaţi din hitîmplare în sala cptare, l-am rugat să ne împărtăşească şi nouă, ii săi întru domnul, faptele pe care se întemeia con-ea deplină la care pretindea că ajunsese în pri-mtii'ri unuia dintre colegii săi de catedrală; nefericitul fost în stare decît să îngăimeze dteva argumente puţin concludente ■, toţi cei de faţă s-au ridicat iva lui şi cu toate că nu am mai avut nevoie să decît prea puţine cuvinte, a izbucnit în plîns şi cunoscut deschis,   în  faţa  noastră,  întreaga  lui </w:t>
      </w:r>
      <w:r>
        <w:rPr>
          <w:rFonts w:cs="Times New Roman" w:ascii="Times New Roman" w:hAnsi="Times New Roman"/>
          <w:color w:val="000000"/>
        </w:rPr>
        <w:t xml:space="preserve">fă ; </w:t>
      </w:r>
      <w:r>
        <w:rPr>
          <w:rFonts w:cs="Times New Roman" w:ascii="Times New Roman" w:hAnsi="Times New Roman"/>
          <w:i/>
          <w:iCs/>
          <w:color w:val="000000"/>
        </w:rPr>
        <w:t>drept care, în numele meu şi al tuturor celor aseră parte la această consfătuire,  i-am făgă-</w:t>
      </w:r>
      <w:r>
        <w:rPr>
          <w:rFonts w:cs="Times New Roman" w:ascii="Times New Roman" w:hAnsi="Times New Roman"/>
          <w:color w:val="000000"/>
        </w:rPr>
        <w:t xml:space="preserve">&gt; </w:t>
      </w:r>
      <w:r>
        <w:rPr>
          <w:rFonts w:cs="Times New Roman" w:ascii="Times New Roman" w:hAnsi="Times New Roman"/>
          <w:i/>
          <w:iCs/>
          <w:color w:val="000000"/>
        </w:rPr>
        <w:t>nu vorbesc nimănui despre ea, cu condiţia să • i ce-i va sta în putinţă pentru a îndrepta păre</w:t>
        <w:softHyphen/>
        <w:t>ţi greşite iscate de calomniile cu care te împroşca d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iptămîni încoa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i </w:t>
      </w:r>
      <w:r>
        <w:rPr>
          <w:rFonts w:cs="Times New Roman" w:ascii="Times New Roman" w:hAnsi="Times New Roman"/>
          <w:i/>
          <w:iCs/>
          <w:color w:val="000000"/>
        </w:rPr>
        <w:t>ţi mai spun, iubitul meu fiu, ceea ce pesemne că de multă vreme şi anume că, din cei treizeci şi</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14"/>
          <w:szCs w:val="14"/>
        </w:rPr>
        <w:t>26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patru de ţărani tocmiţi de contele Mosca pentru sap turi şi pe cars doamna Raversi pretinde că i-ai plătim ca să te ajute la săvîrşirea crimei, treizeci şi doi </w:t>
      </w:r>
      <w:r>
        <w:rPr>
          <w:rFonts w:cs="Times New Roman" w:ascii="Times New Roman" w:hAnsi="Times New Roman"/>
          <w:color w:val="000000"/>
        </w:rPr>
        <w:t xml:space="preserve">sej </w:t>
      </w:r>
      <w:r>
        <w:rPr>
          <w:rFonts w:cs="Times New Roman" w:ascii="Times New Roman" w:hAnsi="Times New Roman"/>
          <w:i/>
          <w:iCs/>
          <w:color w:val="000000"/>
        </w:rPr>
        <w:t xml:space="preserve">aţlait în fundul şanţului, cufundaţi în munca lor, as fel că nu te-au văzut cînd ai pus mina pe cuţitul vmăteare ca să-ţi aperi viaţa împotriva celui care </w:t>
      </w:r>
      <w:r>
        <w:rPr>
          <w:rFonts w:cs="Times New Roman" w:ascii="Times New Roman" w:hAnsi="Times New Roman"/>
          <w:color w:val="000000"/>
        </w:rPr>
        <w:t xml:space="preserve">; </w:t>
      </w:r>
      <w:r>
        <w:rPr>
          <w:rFonts w:cs="Times New Roman" w:ascii="Times New Roman" w:hAnsi="Times New Roman"/>
          <w:i/>
          <w:iCs/>
          <w:color w:val="000000"/>
        </w:rPr>
        <w:t xml:space="preserve">năpustit asupră-ţi pe neaşteptate. Doi dintre ei,  ca se găseau afară din şanţ, au strigat către ceilalţi : </w:t>
      </w:r>
      <w:r>
        <w:rPr>
          <w:rFonts w:cs="Times New Roman" w:ascii="Times New Roman" w:hAnsi="Times New Roman"/>
          <w:color w:val="000000"/>
        </w:rPr>
        <w:t xml:space="preserve">omoară pe monsenior ! Acest </w:t>
      </w:r>
      <w:r>
        <w:rPr>
          <w:rFonts w:cs="Times New Roman" w:ascii="Times New Roman" w:hAnsi="Times New Roman"/>
          <w:i/>
          <w:iCs/>
          <w:color w:val="000000"/>
        </w:rPr>
        <w:t xml:space="preserve">singur strigăt îţi dov deşte pe deplin nevinovăţia, Ei bine, procurorul ge ral Rassi pretinde că aceşti doi oameni a mai mult decit atit, s-a dat de unua a opt </w:t>
      </w:r>
      <w:r>
        <w:rPr>
          <w:rFonts w:cs="Times New Roman" w:ascii="Times New Roman" w:hAnsi="Times New Roman"/>
          <w:color w:val="000000"/>
        </w:rPr>
        <w:t xml:space="preserve">. </w:t>
      </w:r>
      <w:r>
        <w:rPr>
          <w:rFonts w:cs="Times New Roman" w:ascii="Times New Roman" w:hAnsi="Times New Roman"/>
          <w:i/>
          <w:iCs/>
          <w:color w:val="000000"/>
        </w:rPr>
        <w:t xml:space="preserve">citorii aflaţi în şanţ; ia primul interogatoriu, şase declarat că au auzit strigătul : </w:t>
      </w:r>
      <w:r>
        <w:rPr>
          <w:rFonts w:cs="Times New Roman" w:ascii="Times New Roman" w:hAnsi="Times New Roman"/>
          <w:color w:val="000000"/>
        </w:rPr>
        <w:t xml:space="preserve">îl omoară pe raons nior ! </w:t>
      </w:r>
      <w:r>
        <w:rPr>
          <w:rFonts w:cs="Times New Roman" w:ascii="Times New Roman" w:hAnsi="Times New Roman"/>
          <w:i/>
          <w:iCs/>
          <w:color w:val="000000"/>
        </w:rPr>
        <w:t>Dar aut aflat, pe cai lăturalnice, că la cel de cincilea interogatoriu, care a avut loc aseară, cinci declarat că mi-şi mai amintesc bine dacă au auzit ei acest strigăt sau dacă nu cumva le-a vorbit des el vreunul dintre tovarăşii lor. Am poruncii să se de îndată adresele acestor martori şi voi cere preot din parohiile de care ţin, să-i facă să priceapă că, pentru  cîţlva  galbeni se  vor  lăsa  ademeniţi  sa luiască adevărul, vor ajunge în iad."</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bunul arhiepiscop se pierdea într-o sumedenie | amănunte, aşa cum cititorul şi-a putut da seai cele pe  care le-am înşirat mai  sus.  Apoi,  adăujjH latineşte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w:t>
      </w:r>
      <w:r>
        <w:rPr>
          <w:rFonts w:cs="Times New Roman" w:ascii="Times New Roman" w:hAnsi="Times New Roman"/>
          <w:i/>
          <w:iCs/>
          <w:color w:val="000000"/>
        </w:rPr>
        <w:t xml:space="preserve">Toată povestea aceasta nu este altceva decît o cercare de răsturnare a %uverw,âvi actual. D. osîndit, </w:t>
      </w:r>
      <w:r>
        <w:rPr>
          <w:rFonts w:cs="Times New Roman" w:ascii="Times New Roman" w:hAnsi="Times New Roman"/>
          <w:color w:val="000000"/>
        </w:rPr>
        <w:t xml:space="preserve">fie </w:t>
      </w:r>
      <w:r>
        <w:rPr>
          <w:rFonts w:cs="Times New Roman" w:ascii="Times New Roman" w:hAnsi="Times New Roman"/>
          <w:i/>
          <w:iCs/>
          <w:color w:val="000000"/>
        </w:rPr>
        <w:t xml:space="preserve">la galere, fie la moarte, voi interveni, clarîi'.d   din   înălţimea   amvonului   meu   arhier/isa că te ştiu nevinovat; că nu ai făcut decît să-ţi viaţa ameninţată de un tîlhar şi că eu te-am </w:t>
      </w:r>
      <w:r>
        <w:rPr>
          <w:rFonts w:cs="Times New Roman" w:ascii="Times New Roman" w:hAnsi="Times New Roman"/>
          <w:color w:val="000000"/>
        </w:rPr>
        <w:t>oj</w:t>
      </w:r>
    </w:p>
    <w:p>
      <w:pPr>
        <w:pStyle w:val="Normal"/>
        <w:shd w:fill="FFFFFF" w:val="clear"/>
        <w:rPr>
          <w:rFonts w:ascii="Times New Roman" w:hAnsi="Times New Roman" w:cs="Times New Roman"/>
          <w:sz w:val="24"/>
          <w:szCs w:val="24"/>
        </w:rPr>
      </w:pPr>
      <w:r>
        <w:rPr>
          <w:color w:val="000000"/>
          <w:sz w:val="14"/>
          <w:szCs w:val="14"/>
        </w:rPr>
        <w:t>270</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 </w:t>
      </w:r>
      <w:r>
        <w:rPr>
          <w:rFonts w:cs="Times New Roman" w:ascii="Times New Roman" w:hAnsi="Times New Roman"/>
          <w:i/>
          <w:iCs/>
          <w:color w:val="000000"/>
        </w:rPr>
        <w:t xml:space="preserve">calci în Parma, atîta vreme cit vrăjmaşii tăi taie </w:t>
      </w:r>
      <w:r>
        <w:rPr>
          <w:rFonts w:cs="Times New Roman" w:ascii="Times New Roman" w:hAnsi="Times New Roman"/>
          <w:b/>
          <w:bCs/>
          <w:i/>
          <w:iCs/>
          <w:color w:val="000000"/>
        </w:rPr>
        <w:t xml:space="preserve">sphattră </w:t>
      </w:r>
      <w:r>
        <w:rPr>
          <w:rFonts w:cs="Times New Roman" w:ascii="Times New Roman" w:hAnsi="Times New Roman"/>
          <w:i/>
          <w:iCs/>
          <w:color w:val="000000"/>
        </w:rPr>
        <w:t xml:space="preserve">aici după bunul lor plac, Mă baie chiar Iul să-l înfierez aşa cum i s-ar cuveni pe procurorul .-ral Rassi; ura faţă de acest om este tot atît de cască pe cît de rară e preţuirea caracterului său. 'mu, în ajunul zilei </w:t>
      </w:r>
      <w:r>
        <w:rPr>
          <w:rFonts w:cs="Times New Roman" w:ascii="Times New Roman" w:hAnsi="Times New Roman"/>
          <w:i/>
          <w:iCs/>
          <w:smallCaps/>
          <w:color w:val="000000"/>
        </w:rPr>
        <w:t xml:space="preserve">îh </w:t>
      </w:r>
      <w:r>
        <w:rPr>
          <w:rFonts w:cs="Times New Roman" w:ascii="Times New Roman" w:hAnsi="Times New Roman"/>
          <w:i/>
          <w:iCs/>
          <w:color w:val="000000"/>
        </w:rPr>
        <w:t>care procurorul general va ti o sentinţă atît de nedreaptă, ducesa Sanseverina părăsi oraşul şi poate şi statele Parmei</w:t>
      </w:r>
      <w:r>
        <w:rPr>
          <w:rFonts w:cs="Times New Roman" w:ascii="Times New Roman" w:hAnsi="Times New Roman"/>
          <w:color w:val="000000"/>
        </w:rPr>
        <w:t xml:space="preserve">; </w:t>
      </w:r>
      <w:r>
        <w:rPr>
          <w:rFonts w:cs="Times New Roman" w:ascii="Times New Roman" w:hAnsi="Times New Roman"/>
          <w:i/>
          <w:iCs/>
          <w:color w:val="000000"/>
        </w:rPr>
        <w:t>şi nu ră-</w:t>
      </w:r>
      <w:r>
        <w:rPr>
          <w:rFonts w:cs="Times New Roman" w:ascii="Times New Roman" w:hAnsi="Times New Roman"/>
          <w:b/>
          <w:bCs/>
          <w:i/>
          <w:iCs/>
          <w:color w:val="000000"/>
        </w:rPr>
        <w:t xml:space="preserve">ttici </w:t>
      </w:r>
      <w:r>
        <w:rPr>
          <w:rFonts w:cs="Times New Roman" w:ascii="Times New Roman" w:hAnsi="Times New Roman"/>
          <w:i/>
          <w:iCs/>
          <w:color w:val="000000"/>
        </w:rPr>
        <w:t xml:space="preserve">o îndoială că şi contele Mosca îşi va înainta </w:t>
      </w:r>
      <w:r>
        <w:rPr>
          <w:rFonts w:cs="Times New Roman" w:ascii="Times New Roman" w:hAnsi="Times New Roman"/>
          <w:b/>
          <w:bCs/>
          <w:i/>
          <w:iCs/>
          <w:color w:val="000000"/>
        </w:rPr>
        <w:t xml:space="preserve">Isia.  </w:t>
      </w:r>
      <w:r>
        <w:rPr>
          <w:rFonts w:cs="Times New Roman" w:ascii="Times New Roman" w:hAnsi="Times New Roman"/>
          <w:i/>
          <w:iCs/>
          <w:color w:val="000000"/>
        </w:rPr>
        <w:t xml:space="preserve">E mai mult decît sigur că atunci, generalul ■  Conţi  va  fi chemat în fruntea guvernului,  iar Raversi îşi va vedea visul cu ochii. Marele ■  in  procesul  acesta,  al dumitale,  se  trage de .   ca nici un om priceput nu a fost însărcinat să tot ce trebuie ca să-ţi dovedească nevinovăţia şi '.ce încercările de mituire a martorilor. Con-Inchipuie  că el îndeplineşte  rolul acesta, dar ire senior ca să se coboare pînă la anumite </w:t>
      </w:r>
      <w:r>
        <w:rPr>
          <w:rFonts w:cs="Times New Roman" w:ascii="Times New Roman" w:hAnsi="Times New Roman"/>
          <w:b/>
          <w:bCs/>
          <w:i/>
          <w:iCs/>
          <w:color w:val="000000"/>
        </w:rPr>
        <w:t xml:space="preserve">unte </w:t>
      </w:r>
      <w:r>
        <w:rPr>
          <w:rFonts w:cs="Times New Roman" w:ascii="Times New Roman" w:hAnsi="Times New Roman"/>
          <w:i/>
          <w:iCs/>
          <w:color w:val="000000"/>
        </w:rPr>
        <w:t>■,  pe de  altă parte,  în calitatea lui de mi</w:t>
        <w:softHyphen/>
        <w:t xml:space="preserve">ni Poliţiei, a trebuit, în prima clipă, să dea cele </w:t>
      </w:r>
      <w:r>
        <w:rPr>
          <w:rFonts w:cs="Times New Roman" w:ascii="Times New Roman" w:hAnsi="Times New Roman"/>
          <w:b/>
          <w:bCs/>
          <w:i/>
          <w:iCs/>
          <w:color w:val="000000"/>
        </w:rPr>
        <w:t xml:space="preserve">aspre </w:t>
      </w:r>
      <w:r>
        <w:rPr>
          <w:rFonts w:cs="Times New Roman" w:ascii="Times New Roman" w:hAnsi="Times New Roman"/>
          <w:i/>
          <w:iCs/>
          <w:color w:val="000000"/>
        </w:rPr>
        <w:t>porunci împotriva dumitale. Şi apoi, să cu-\re a-ţi spune? suveranul nostru atotputernic te inovat sau numai se preface, dar dă dovadă recare pornire în ceea ce te priveş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vintele : </w:t>
      </w:r>
      <w:r>
        <w:rPr>
          <w:rFonts w:cs="Times New Roman" w:ascii="Times New Roman" w:hAnsi="Times New Roman"/>
          <w:i/>
          <w:iCs/>
          <w:color w:val="000000"/>
        </w:rPr>
        <w:t xml:space="preserve">suveranul nostru atotputernic </w:t>
      </w:r>
      <w:r>
        <w:rPr>
          <w:rFonts w:cs="Times New Roman" w:ascii="Times New Roman" w:hAnsi="Times New Roman"/>
          <w:color w:val="000000"/>
        </w:rPr>
        <w:t xml:space="preserve">şi se </w:t>
      </w:r>
      <w:r>
        <w:rPr>
          <w:rFonts w:cs="Times New Roman" w:ascii="Times New Roman" w:hAnsi="Times New Roman"/>
          <w:i/>
          <w:iCs/>
          <w:color w:val="000000"/>
        </w:rPr>
        <w:t>pre-</w:t>
      </w:r>
    </w:p>
    <w:p>
      <w:pPr>
        <w:pStyle w:val="Normal"/>
        <w:shd w:fill="FFFFFF" w:val="clear"/>
        <w:rPr>
          <w:rFonts w:ascii="Times New Roman" w:hAnsi="Times New Roman" w:cs="Times New Roman"/>
          <w:sz w:val="24"/>
          <w:szCs w:val="24"/>
        </w:rPr>
      </w:pPr>
      <w:r>
        <w:rPr>
          <w:rFonts w:cs="Times New Roman" w:ascii="Times New Roman" w:hAnsi="Times New Roman"/>
          <w:color w:val="000000"/>
        </w:rPr>
        <w:t>.■rau în greceşte şi Fabricio fu din cale-afară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scător arhiepiscopului pentru că îndrăznise să Ie</w:t>
      </w:r>
    </w:p>
    <w:p>
      <w:pPr>
        <w:pStyle w:val="Normal"/>
        <w:shd w:fill="FFFFFF" w:val="clear"/>
        <w:rPr>
          <w:rFonts w:ascii="Times New Roman" w:hAnsi="Times New Roman" w:cs="Times New Roman"/>
          <w:sz w:val="24"/>
          <w:szCs w:val="24"/>
        </w:rPr>
      </w:pPr>
      <w:r>
        <w:rPr>
          <w:rFonts w:cs="Times New Roman" w:ascii="Times New Roman" w:hAnsi="Times New Roman"/>
          <w:color w:val="000000"/>
        </w:rPr>
        <w:t>f'ăie cu un briceag rîndul din scrisoarea în 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Iau şi îl distruse pe loc).</w:t>
      </w:r>
    </w:p>
    <w:p>
      <w:pPr>
        <w:pStyle w:val="Normal"/>
        <w:shd w:fill="FFFFFF" w:val="clear"/>
        <w:rPr>
          <w:rFonts w:ascii="Times New Roman" w:hAnsi="Times New Roman" w:cs="Times New Roman"/>
          <w:sz w:val="24"/>
          <w:szCs w:val="24"/>
        </w:rPr>
      </w:pPr>
      <w:r>
        <w:rPr>
          <w:rFonts w:cs="Times New Roman" w:ascii="Times New Roman" w:hAnsi="Times New Roman"/>
          <w:color w:val="000000"/>
        </w:rPr>
        <w:t>'ricio îşi întrerupse de douăzeci de ori citirea iii : era răscolit de avînturile celei mai înflăcărate vfinţe. Răspunse numaidecît arhiepiscopului, pe h'ini. în timp ce scria, îşi ridica din cînd în cînd pentru ca lacrimile să nu-i picure pe hîrtie. A ;i, în clipa în care vru să pecetluiască scrisoa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71</w:t>
      </w:r>
    </w:p>
    <w:p>
      <w:pPr>
        <w:pStyle w:val="Normal"/>
        <w:shd w:fill="FFFFFF" w:val="clear"/>
        <w:rPr>
          <w:rFonts w:ascii="Times New Roman" w:hAnsi="Times New Roman" w:cs="Times New Roman"/>
          <w:sz w:val="24"/>
          <w:szCs w:val="24"/>
        </w:rPr>
      </w:pPr>
      <w:r>
        <w:rPr>
          <w:rFonts w:cs="Times New Roman" w:ascii="Times New Roman" w:hAnsi="Times New Roman"/>
          <w:color w:val="000000"/>
        </w:rPr>
        <w:t>i se păru, recitind-o, că avea un ton prea lumesc. „An s-o transpun în latineşte, îşi zise el, va părea mai res pectuoasă preacinstitului  arhiepiscop".   Şi  în timp se străduia să alcătuiască fraze latineşti cît mai fr moaşe şi  cît mai lungi,  după pilda lui  Cicero</w:t>
      </w:r>
      <w:r>
        <w:rPr>
          <w:rFonts w:cs="Times New Roman" w:ascii="Times New Roman" w:hAnsi="Times New Roman"/>
          <w:color w:val="000000"/>
          <w:vertAlign w:val="superscript"/>
        </w:rPr>
        <w:t>1</w:t>
      </w:r>
      <w:r>
        <w:rPr>
          <w:rFonts w:cs="Times New Roman" w:ascii="Times New Roman" w:hAnsi="Times New Roman"/>
          <w:color w:val="000000"/>
        </w:rPr>
        <w:t>, aminti că într-o bună zi, arhiepiscopul, vorbindu-i Napoleon, îl numise Buonaparte</w:t>
      </w:r>
      <w:r>
        <w:rPr>
          <w:rFonts w:cs="Times New Roman" w:ascii="Times New Roman" w:hAnsi="Times New Roman"/>
          <w:color w:val="000000"/>
          <w:vertAlign w:val="superscript"/>
        </w:rPr>
        <w:t>2</w:t>
      </w:r>
      <w:r>
        <w:rPr>
          <w:rFonts w:cs="Times New Roman" w:ascii="Times New Roman" w:hAnsi="Times New Roman"/>
          <w:color w:val="000000"/>
        </w:rPr>
        <w:t xml:space="preserve"> ;  şi pe dată,  toat înduioşarea,  care în ajun îl mişcase pînă la lacrir se topi fără urmă. „O, rege al Italiei, exclamă el, ere dinţa pe care atîţia ţi-au jurat-o în timpul vieţii, ţi-o voi păstra şi după moarte. Arhiepiscopul ţine mine fiindcă sînt un del Dongo şi el e fecior de bl ghez."   Şi pentru  ca  frumoasa lui  epistolă latineas să-i fie totuşi de folos, Fabricio mai schimbă cîte ce pe ici, pe colo,  şi o adresă contelui Mosc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aceeaşi zi, Fabricio o întîlni pe stradă pe Mariet zărindu-1, fata se îmbujora de bucurie şi îi făcu semn o urmeze, fără să-i vorbească. Se îndreptă în grabă un portic, unde nu era nimeni ; acolo, pentru a n recunoscută, îşi trase pe ochi dantela neagră, care, du datina locului, îi acoperea capul, şi se întoarse sţ Fabricio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um se face, îl întrebă ea nerăbdătoare,  că plimbi astfel, nestingherit, pe strad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Eroul nostru îi istorisi toată poves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finte doamne, erai la Ferrara !   Şi eu cît te-a căutat ! Află că m-am sfădit cu baba mea, fiindcă va cu orice preţ să ne ducem la Veneţia, dar ştiam eu n-ai să dai pe-acolo, de vreme ce eşti pe lista neag a Austriei. Mi-am vîndut colanul meu de aur ca să an cu ce veni la Bolonia, unde parcă îmi spunea ini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Marcus Tullius Cicero </w:t>
      </w:r>
      <w:r>
        <w:rPr>
          <w:rFonts w:cs="Times New Roman" w:ascii="Times New Roman" w:hAnsi="Times New Roman"/>
          <w:color w:val="000000"/>
          <w:sz w:val="18"/>
          <w:szCs w:val="18"/>
        </w:rPr>
        <w:t>(106—43 î.e.n.), celebru orator Discursurile şi tratatele sale filozofice şi de critică literară tuie un model de stil în limba lat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Adversarii lui Napoleon Bonaparte îi pronunţau numele Buo parte,  pentru  a  aminti obîrşia sa corsicană.</w:t>
      </w:r>
    </w:p>
    <w:p>
      <w:pPr>
        <w:pStyle w:val="Normal"/>
        <w:shd w:fill="FFFFFF" w:val="clear"/>
        <w:rPr>
          <w:rFonts w:ascii="Times New Roman" w:hAnsi="Times New Roman" w:cs="Times New Roman"/>
          <w:sz w:val="24"/>
          <w:szCs w:val="24"/>
        </w:rPr>
      </w:pPr>
      <w:r>
        <w:rPr>
          <w:color w:val="000000"/>
          <w:sz w:val="14"/>
          <w:szCs w:val="14"/>
        </w:rPr>
        <w:t>272</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un să am fericirea să te întîlnesc ; după două ni-ara pomenit cu baba, aşa că de aceea nu-ţi spun să vii pe la noi, fiindcă iar are să caute să te jupoaie de </w:t>
      </w:r>
      <w:r>
        <w:rPr>
          <w:rFonts w:cs="Times New Roman" w:ascii="Times New Roman" w:hAnsi="Times New Roman"/>
          <w:b/>
          <w:bCs/>
          <w:color w:val="000000"/>
        </w:rPr>
        <w:t xml:space="preserve">bani </w:t>
      </w:r>
      <w:r>
        <w:rPr>
          <w:rFonts w:cs="Times New Roman" w:ascii="Times New Roman" w:hAnsi="Times New Roman"/>
          <w:color w:val="000000"/>
        </w:rPr>
        <w:t xml:space="preserve">şi mie îmi crapă obrazul de ruşine. Am trăit cît se poate de chibzuit de cînd cu nenorocirea aceea, aşa că n-am cheltuit nici un sfert din ce ne-ai dat. Pe de .iliă parte, nici la hanul </w:t>
      </w:r>
      <w:r>
        <w:rPr>
          <w:rFonts w:cs="Times New Roman" w:ascii="Times New Roman" w:hAnsi="Times New Roman"/>
          <w:i/>
          <w:iCs/>
          <w:color w:val="000000"/>
        </w:rPr>
        <w:t xml:space="preserve">Pelegritto </w:t>
      </w:r>
      <w:r>
        <w:rPr>
          <w:rFonts w:cs="Times New Roman" w:ascii="Times New Roman" w:hAnsi="Times New Roman"/>
          <w:color w:val="000000"/>
        </w:rPr>
        <w:t xml:space="preserve">n-aş vrea să se vadă că vin, căci ar fi prea bătător la ochi. Cată de închiriază </w:t>
      </w:r>
      <w:r>
        <w:rPr>
          <w:rFonts w:cs="Times New Roman" w:ascii="Times New Roman" w:hAnsi="Times New Roman"/>
          <w:b/>
          <w:bCs/>
          <w:color w:val="000000"/>
        </w:rPr>
        <w:t xml:space="preserve">vreo </w:t>
      </w:r>
      <w:r>
        <w:rPr>
          <w:rFonts w:cs="Times New Roman" w:ascii="Times New Roman" w:hAnsi="Times New Roman"/>
          <w:color w:val="000000"/>
        </w:rPr>
        <w:t xml:space="preserve">odăiţă undeva, pe vreo străduţă dosnică, iar la </w:t>
      </w:r>
      <w:r>
        <w:rPr>
          <w:rFonts w:cs="Times New Roman" w:ascii="Times New Roman" w:hAnsi="Times New Roman"/>
          <w:b/>
          <w:bCs/>
          <w:color w:val="000000"/>
        </w:rPr>
        <w:t xml:space="preserve">Ave </w:t>
      </w:r>
      <w:r>
        <w:rPr>
          <w:rFonts w:cs="Times New Roman" w:ascii="Times New Roman" w:hAnsi="Times New Roman"/>
          <w:i/>
          <w:iCs/>
          <w:color w:val="000000"/>
        </w:rPr>
        <w:t xml:space="preserve">Măria </w:t>
      </w:r>
      <w:r>
        <w:rPr>
          <w:rFonts w:cs="Times New Roman" w:ascii="Times New Roman" w:hAnsi="Times New Roman"/>
          <w:color w:val="000000"/>
        </w:rPr>
        <w:t>(pe-nserat), am să te aştept aici, sub acest portic. Şi spunînd acestea, o luă la fug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Capitolul</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6"/>
          <w:szCs w:val="26"/>
        </w:rPr>
        <w:t>treisprezecel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ate gîndurile serioase fură uitate Ia ivirea ne»; aşteptată a acestei fete încîntătoare. Fabricio începu sa ducă la Bolonia o viaţă fericită şi lipsită de griji. Uşu</w:t>
        <w:softHyphen/>
        <w:t xml:space="preserve">rinţa copilăroasă, cu care se bucura de tot ceea ce </w:t>
      </w:r>
      <w:r>
        <w:rPr>
          <w:rFonts w:cs="Times New Roman" w:ascii="Times New Roman" w:hAnsi="Times New Roman"/>
          <w:i/>
          <w:iCs/>
          <w:color w:val="000000"/>
          <w:sz w:val="22"/>
          <w:szCs w:val="22"/>
        </w:rPr>
        <w:t xml:space="preserve">urni </w:t>
      </w:r>
      <w:r>
        <w:rPr>
          <w:rFonts w:cs="Times New Roman" w:ascii="Times New Roman" w:hAnsi="Times New Roman"/>
          <w:color w:val="000000"/>
          <w:sz w:val="22"/>
          <w:szCs w:val="22"/>
        </w:rPr>
        <w:t xml:space="preserve">plea viaţa lui de acum, se strecura şi în scrisorile pe cară le scria ducesei ; ba chiar într-un chip atît de vădiţ0 încît aceasta se şi supără. Dar Fabricio abia luă seama; avu doar grijă să însemne prescurtat, pe cadranul cea^j sului pe care îl purta la el : cînd îi scriu D., să na </w:t>
      </w:r>
      <w:r>
        <w:rPr>
          <w:rFonts w:cs="Times New Roman" w:ascii="Times New Roman" w:hAnsi="Times New Roman"/>
          <w:color w:val="000000"/>
        </w:rPr>
        <w:t xml:space="preserve">spun niciodată </w:t>
      </w:r>
      <w:r>
        <w:rPr>
          <w:rFonts w:cs="Times New Roman" w:ascii="Times New Roman" w:hAnsi="Times New Roman"/>
          <w:i/>
          <w:iCs/>
          <w:color w:val="000000"/>
        </w:rPr>
        <w:t xml:space="preserve">cînd eram preot, </w:t>
      </w:r>
      <w:r>
        <w:rPr>
          <w:rFonts w:cs="Times New Roman" w:ascii="Times New Roman" w:hAnsi="Times New Roman"/>
          <w:color w:val="000000"/>
        </w:rPr>
        <w:t xml:space="preserve">sau </w:t>
      </w:r>
      <w:r>
        <w:rPr>
          <w:rFonts w:cs="Times New Roman" w:ascii="Times New Roman" w:hAnsi="Times New Roman"/>
          <w:i/>
          <w:iCs/>
          <w:color w:val="000000"/>
        </w:rPr>
        <w:t xml:space="preserve">cînd eram om am </w:t>
      </w:r>
      <w:r>
        <w:rPr>
          <w:rFonts w:cs="Times New Roman" w:ascii="Times New Roman" w:hAnsi="Times New Roman"/>
          <w:i/>
          <w:iCs/>
          <w:color w:val="000000"/>
          <w:sz w:val="22"/>
          <w:szCs w:val="22"/>
        </w:rPr>
        <w:t xml:space="preserve">bisericii, </w:t>
      </w:r>
      <w:r>
        <w:rPr>
          <w:rFonts w:cs="Times New Roman" w:ascii="Times New Roman" w:hAnsi="Times New Roman"/>
          <w:color w:val="000000"/>
          <w:sz w:val="22"/>
          <w:szCs w:val="22"/>
        </w:rPr>
        <w:t xml:space="preserve">fiindcă se supără. Cumpărase doi căişori, da care era foarte mulţumit; îi înhăma la o caleaşca luată cu chirie, de cîte ori Marietta voia să cunoască vreunul din minunatele locuri de plimbare din îrnprca jurimile Boloniei ; aproape în fiecare seară o ducea lfl </w:t>
      </w:r>
      <w:r>
        <w:rPr>
          <w:rFonts w:cs="Times New Roman" w:ascii="Times New Roman" w:hAnsi="Times New Roman"/>
          <w:i/>
          <w:iCs/>
          <w:color w:val="000000"/>
          <w:sz w:val="22"/>
          <w:szCs w:val="22"/>
        </w:rPr>
        <w:t xml:space="preserve">Cascada Reno. </w:t>
      </w:r>
      <w:r>
        <w:rPr>
          <w:rFonts w:cs="Times New Roman" w:ascii="Times New Roman" w:hAnsi="Times New Roman"/>
          <w:color w:val="000000"/>
          <w:sz w:val="22"/>
          <w:szCs w:val="22"/>
        </w:rPr>
        <w:t>La întoarcere, se opreau la mult preaj îndatoritorul Crescentini, care se credea puţin tatăl Mfl riett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Drept să spun, dacă asta e viaţa de  cafenea care o socoteam atît de nevrednică de un om de oareca valoare, am făcut rău să fug de ea." Dar, judecind astf Fabricio nu ţinea seama de faptul că se ducea la cafen doar pentru a citi </w:t>
      </w:r>
      <w:r>
        <w:rPr>
          <w:rFonts w:cs="Times New Roman" w:ascii="Times New Roman" w:hAnsi="Times New Roman"/>
          <w:i/>
          <w:iCs/>
          <w:color w:val="000000"/>
          <w:sz w:val="22"/>
          <w:szCs w:val="22"/>
        </w:rPr>
        <w:t xml:space="preserve">Constituţionalul </w:t>
      </w:r>
      <w:r>
        <w:rPr>
          <w:rFonts w:cs="Times New Roman" w:ascii="Times New Roman" w:hAnsi="Times New Roman"/>
          <w:color w:val="000000"/>
          <w:sz w:val="22"/>
          <w:szCs w:val="22"/>
        </w:rPr>
        <w:t>şi că, fiind cu săvîrşire necunoscut de protipendada oraşului, ambiţ deşarte nu aveau nici un amestec în fericirea lui</w:t>
      </w:r>
    </w:p>
    <w:p>
      <w:pPr>
        <w:pStyle w:val="Normal"/>
        <w:shd w:fill="FFFFFF" w:val="clear"/>
        <w:rPr>
          <w:rFonts w:ascii="Times New Roman" w:hAnsi="Times New Roman" w:cs="Times New Roman"/>
          <w:sz w:val="24"/>
          <w:szCs w:val="24"/>
        </w:rPr>
      </w:pPr>
      <w:r>
        <w:rPr>
          <w:color w:val="000000"/>
          <w:sz w:val="16"/>
          <w:szCs w:val="16"/>
        </w:rPr>
        <w:t>274</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cum. Cinci nu era cu Marietta, putea fi văzut la Ob-.iTvator, unde urma un curs de astronomie ; profesorul ie împrietenise cu el şi, duminica, Fabricio îi împru-mita caii ca să se furlandisească împreună cu nevasta </w:t>
      </w:r>
      <w:r>
        <w:rPr>
          <w:rFonts w:cs="Times New Roman" w:ascii="Times New Roman" w:hAnsi="Times New Roman"/>
          <w:i/>
          <w:iCs/>
          <w:color w:val="000000"/>
        </w:rPr>
        <w:t xml:space="preserve">ţt Corso-ul </w:t>
      </w:r>
      <w:r>
        <w:rPr>
          <w:rFonts w:cs="Times New Roman" w:ascii="Times New Roman" w:hAnsi="Times New Roman"/>
          <w:color w:val="000000"/>
        </w:rPr>
        <w:t xml:space="preserve">de pe </w:t>
      </w:r>
      <w:r>
        <w:rPr>
          <w:rFonts w:cs="Times New Roman" w:ascii="Times New Roman" w:hAnsi="Times New Roman"/>
          <w:i/>
          <w:iCs/>
          <w:color w:val="000000"/>
        </w:rPr>
        <w:t>tAontagnola.</w:t>
      </w:r>
    </w:p>
    <w:p>
      <w:pPr>
        <w:pStyle w:val="Normal"/>
        <w:shd w:fill="FFFFFF" w:val="clear"/>
        <w:rPr>
          <w:rFonts w:ascii="Times New Roman" w:hAnsi="Times New Roman" w:cs="Times New Roman"/>
          <w:sz w:val="24"/>
          <w:szCs w:val="24"/>
        </w:rPr>
      </w:pPr>
      <w:r>
        <w:rPr>
          <w:rFonts w:cs="Times New Roman" w:ascii="Times New Roman" w:hAnsi="Times New Roman"/>
          <w:color w:val="000000"/>
        </w:rPr>
        <w:t>Tabricio nu putea suferi  să pricinuiască vreun ne-</w:t>
      </w:r>
      <w:r>
        <w:rPr>
          <w:rFonts w:cs="Times New Roman" w:ascii="Times New Roman" w:hAnsi="Times New Roman"/>
          <w:b/>
          <w:bCs/>
          <w:color w:val="000000"/>
        </w:rPr>
        <w:t xml:space="preserve">ijuns </w:t>
      </w:r>
      <w:r>
        <w:rPr>
          <w:rFonts w:cs="Times New Roman" w:ascii="Times New Roman" w:hAnsi="Times New Roman"/>
          <w:color w:val="000000"/>
        </w:rPr>
        <w:t>cuiva, oricît de puţin demnă de preţuire ar fi fos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iţa cu pricina. Marietta continua să-I împiedice să li .1 ochi cu bătrîna ; dar într-o zi, pe cînd fata se afla .i biserică, urcă pînă la </w:t>
      </w:r>
      <w:r>
        <w:rPr>
          <w:rFonts w:cs="Times New Roman" w:ascii="Times New Roman" w:hAnsi="Times New Roman"/>
          <w:i/>
          <w:iCs/>
          <w:color w:val="000000"/>
        </w:rPr>
        <w:t xml:space="preserve">vnainmacia, </w:t>
      </w:r>
      <w:r>
        <w:rPr>
          <w:rFonts w:cs="Times New Roman" w:ascii="Times New Roman" w:hAnsi="Times New Roman"/>
          <w:color w:val="000000"/>
        </w:rPr>
        <w:t>care, văzîndu-1, 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şi de mînie. „Trebuie neapărat să mă port ca un</w:t>
      </w:r>
    </w:p>
    <w:p>
      <w:pPr>
        <w:pStyle w:val="Normal"/>
        <w:shd w:fill="FFFFFF" w:val="clear"/>
        <w:rPr>
          <w:rFonts w:ascii="Times New Roman" w:hAnsi="Times New Roman" w:cs="Times New Roman"/>
          <w:sz w:val="24"/>
          <w:szCs w:val="24"/>
        </w:rPr>
      </w:pPr>
      <w:r>
        <w:rPr>
          <w:rFonts w:cs="Times New Roman" w:ascii="Times New Roman" w:hAnsi="Times New Roman"/>
          <w:color w:val="000000"/>
        </w:rPr>
        <w:t>Ici Dongo", îşi spuse Fabricio.</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Cît cîştigă Marietta pe lună, cînd joacă ?  strigă </w:t>
      </w:r>
      <w:r>
        <w:rPr>
          <w:rFonts w:cs="Times New Roman" w:ascii="Times New Roman" w:hAnsi="Times New Roman"/>
          <w:color w:val="000000"/>
          <w:lang w:val="en-US"/>
        </w:rPr>
        <w:t xml:space="preserve">I </w:t>
      </w:r>
      <w:r>
        <w:rPr>
          <w:rFonts w:cs="Times New Roman" w:ascii="Times New Roman" w:hAnsi="Times New Roman"/>
          <w:color w:val="000000"/>
        </w:rPr>
        <w:t xml:space="preserve">cu ifosele cu care orice tînăr ce se respectă intră, la .ins, în balconul de la </w:t>
      </w:r>
      <w:r>
        <w:rPr>
          <w:rFonts w:cs="Times New Roman" w:ascii="Times New Roman" w:hAnsi="Times New Roman"/>
          <w:i/>
          <w:iCs/>
          <w:color w:val="000000"/>
        </w:rPr>
        <w:t>Bouffes K</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incizeci de galb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inţi, cum ţi-e obiceiul; spune drept, ori să mă M i dumnezeu dacă ai să vezi de la mine un sfanţ.</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Iaca, spun. La Parma, cînd eram cu trupa, îna-să cadă pe capul nostru pacostea de a te fi întî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 cîştiga douăzeci şi doi de galbeni ; mai cîştigam şi i .loisprezece, din care îi dădeam fiecare lui Giletti, </w:t>
      </w:r>
      <w:r>
        <w:rPr>
          <w:rFonts w:cs="Times New Roman" w:ascii="Times New Roman" w:hAnsi="Times New Roman"/>
          <w:b/>
          <w:bCs/>
          <w:color w:val="000000"/>
        </w:rPr>
        <w:t xml:space="preserve">rătorul </w:t>
      </w:r>
      <w:r>
        <w:rPr>
          <w:rFonts w:cs="Times New Roman" w:ascii="Times New Roman" w:hAnsi="Times New Roman"/>
          <w:color w:val="000000"/>
        </w:rPr>
        <w:t xml:space="preserve">nostru, cîte o treime. Iar el avea grijă să-i uuiască Mariettei, în fiecare lună, </w:t>
      </w:r>
      <w:r>
        <w:rPr>
          <w:rFonts w:cs="Times New Roman" w:ascii="Times New Roman" w:hAnsi="Times New Roman"/>
          <w:i/>
          <w:iCs/>
          <w:color w:val="000000"/>
        </w:rPr>
        <w:t xml:space="preserve">dtc </w:t>
      </w:r>
      <w:r>
        <w:rPr>
          <w:rFonts w:cs="Times New Roman" w:ascii="Times New Roman" w:hAnsi="Times New Roman"/>
          <w:color w:val="000000"/>
        </w:rPr>
        <w:t xml:space="preserve">ceva, preţ de </w:t>
      </w:r>
      <w:r>
        <w:rPr>
          <w:rFonts w:cs="Times New Roman" w:ascii="Times New Roman" w:hAnsi="Times New Roman"/>
          <w:b/>
          <w:bCs/>
          <w:color w:val="000000"/>
        </w:rPr>
        <w:t xml:space="preserve">to </w:t>
      </w:r>
      <w:r>
        <w:rPr>
          <w:rFonts w:cs="Times New Roman" w:ascii="Times New Roman" w:hAnsi="Times New Roman"/>
          <w:color w:val="000000"/>
        </w:rPr>
        <w:t>doi galb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Iar minţi ; parcă eu nu ştiu   că primeai   numa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u </w:t>
      </w:r>
      <w:r>
        <w:rPr>
          <w:rFonts w:cs="Times New Roman" w:ascii="Times New Roman" w:hAnsi="Times New Roman"/>
          <w:color w:val="000000"/>
        </w:rPr>
        <w:t>galbeni. Oricum, dacă te porţi frumos cu Mar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 xml:space="preserve">te iau în serviciul meu, ca şi cum aş fi un </w:t>
      </w:r>
      <w:r>
        <w:rPr>
          <w:rFonts w:cs="Times New Roman" w:ascii="Times New Roman" w:hAnsi="Times New Roman"/>
          <w:i/>
          <w:iCs/>
          <w:color w:val="000000"/>
        </w:rPr>
        <w:t>impre-</w:t>
      </w:r>
    </w:p>
    <w:p>
      <w:pPr>
        <w:pStyle w:val="Normal"/>
        <w:shd w:fill="FFFFFF" w:val="clear"/>
        <w:rPr>
          <w:rFonts w:ascii="Times New Roman" w:hAnsi="Times New Roman" w:cs="Times New Roman"/>
          <w:sz w:val="24"/>
          <w:szCs w:val="24"/>
        </w:rPr>
      </w:pPr>
      <w:r>
        <w:rPr>
          <w:rFonts w:cs="Times New Roman" w:ascii="Times New Roman" w:hAnsi="Times New Roman"/>
          <w:color w:val="000000"/>
        </w:rPr>
        <w:t>i în fiece lună, vei avea de la mine doisprezece</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ni pentru   dumneata şi   douăzeci şi   doi   pentru</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rPr>
        <w:t xml:space="preserve">i.i </w:t>
      </w:r>
      <w:r>
        <w:rPr>
          <w:rFonts w:cs="Times New Roman" w:ascii="Times New Roman" w:hAnsi="Times New Roman"/>
          <w:color w:val="000000"/>
        </w:rPr>
        <w:t>; dar dacă o mai văd o   singură  dată plînsă, sa</w:t>
      </w:r>
    </w:p>
    <w:p>
      <w:pPr>
        <w:pStyle w:val="Normal"/>
        <w:shd w:fill="FFFFFF" w:val="clear"/>
        <w:rPr>
          <w:rFonts w:ascii="Times New Roman" w:hAnsi="Times New Roman" w:cs="Times New Roman"/>
          <w:sz w:val="24"/>
          <w:szCs w:val="24"/>
        </w:rPr>
      </w:pPr>
      <w:r>
        <w:rPr>
          <w:rFonts w:cs="Times New Roman" w:ascii="Times New Roman" w:hAnsi="Times New Roman"/>
          <w:color w:val="000000"/>
        </w:rPr>
        <w:t>.i întorc foaia...</w:t>
      </w:r>
    </w:p>
    <w:p>
      <w:pPr>
        <w:pStyle w:val="Normal"/>
        <w:shd w:fill="FFFFFF" w:val="clear"/>
        <w:rPr>
          <w:rFonts w:ascii="Times New Roman" w:hAnsi="Times New Roman" w:cs="Times New Roman"/>
          <w:sz w:val="24"/>
          <w:szCs w:val="24"/>
        </w:rPr>
      </w:pPr>
      <w:r>
        <w:rPr>
          <w:rFonts w:cs="Times New Roman" w:ascii="Times New Roman" w:hAnsi="Times New Roman"/>
          <w:color w:val="000000"/>
        </w:rPr>
        <w:t>A, care va să zică, îmi faci pe grozavul. Află i  că, în ciuda nemaipomenitei tale dărnicii, ne</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16"/>
          <w:szCs w:val="16"/>
        </w:rPr>
        <w:t xml:space="preserve">Wtffes </w:t>
      </w:r>
      <w:r>
        <w:rPr>
          <w:rFonts w:cs="Times New Roman" w:ascii="Times New Roman" w:hAnsi="Times New Roman"/>
          <w:i/>
          <w:iCs/>
          <w:color w:val="000000"/>
          <w:sz w:val="16"/>
          <w:szCs w:val="16"/>
        </w:rPr>
        <w:t xml:space="preserve">Parisiens, </w:t>
      </w:r>
      <w:r>
        <w:rPr>
          <w:rFonts w:cs="Times New Roman" w:ascii="Times New Roman" w:hAnsi="Times New Roman"/>
          <w:color w:val="000000"/>
          <w:sz w:val="16"/>
          <w:szCs w:val="16"/>
        </w:rPr>
        <w:t>celebru teatru de operetă.</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4"/>
          <w:szCs w:val="14"/>
        </w:rPr>
        <w:t>27Î</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ucem de rîpă, răspunse bătrîna mînioasă, căci pierde™ orice </w:t>
      </w:r>
      <w:r>
        <w:rPr>
          <w:rFonts w:cs="Times New Roman" w:ascii="Times New Roman" w:hAnsi="Times New Roman"/>
          <w:i/>
          <w:iCs/>
          <w:color w:val="000000"/>
        </w:rPr>
        <w:t xml:space="preserve">avviamento </w:t>
      </w:r>
      <w:r>
        <w:rPr>
          <w:rFonts w:cs="Times New Roman" w:ascii="Times New Roman" w:hAnsi="Times New Roman"/>
          <w:color w:val="000000"/>
        </w:rPr>
        <w:t>(vad). Iar cînd ni se va întîmpla groaz« nica nenorocire să fim lipsite de ocrotirea excelenţei* voastre, nu vom mai fi cunoscute de nici o trupă, toate vor fi fost completate, iar nouă nu ne va mai rărnînc, din vina dumitale, decît să crăpăm de foam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u-te la dracu' ! îi strigă Fâbricio pleeînd.</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Nu la dracu' am să mă duc, păgînule, ci drept Ia poliţie </w:t>
      </w:r>
      <w:r>
        <w:rPr>
          <w:rFonts w:cs="Times New Roman" w:ascii="Times New Roman" w:hAnsi="Times New Roman"/>
          <w:i/>
          <w:iCs/>
          <w:color w:val="000000"/>
        </w:rPr>
        <w:t xml:space="preserve">l </w:t>
      </w:r>
      <w:r>
        <w:rPr>
          <w:rFonts w:cs="Times New Roman" w:ascii="Times New Roman" w:hAnsi="Times New Roman"/>
          <w:color w:val="000000"/>
        </w:rPr>
        <w:t xml:space="preserve">Să afle de la mine că eşti   un   </w:t>
      </w:r>
      <w:r>
        <w:rPr>
          <w:rFonts w:cs="Times New Roman" w:ascii="Times New Roman" w:hAnsi="Times New Roman"/>
          <w:i/>
          <w:iCs/>
          <w:color w:val="000000"/>
        </w:rPr>
        <w:t xml:space="preserve">monsignore,   </w:t>
      </w:r>
      <w:r>
        <w:rPr>
          <w:rFonts w:cs="Times New Roman" w:ascii="Times New Roman" w:hAnsi="Times New Roman"/>
          <w:color w:val="000000"/>
        </w:rPr>
        <w:t>şlB încă unul răspopit, şi că nu te cheamă Giuseppe Bosst§ cum nu mă cheamă pe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care apucase să coboare vreo cîteva trepte,</w:t>
      </w:r>
      <w:r>
        <w:rPr>
          <w:rFonts w:cs="Times New Roman" w:ascii="Times New Roman" w:hAnsi="Times New Roman"/>
          <w:color w:val="000000"/>
          <w:vertAlign w:val="superscript"/>
        </w:rPr>
        <w:t xml:space="preserve">1 </w:t>
      </w:r>
      <w:r>
        <w:rPr>
          <w:rFonts w:cs="Times New Roman" w:ascii="Times New Roman" w:hAnsi="Times New Roman"/>
          <w:color w:val="000000"/>
        </w:rPr>
        <w:t>le urcă din no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In primul rînd, poliţia ştie mai bine decît fine care e adevăratul meu nume ; dar dacă te apuci cumvJ să mă denunţi, dacă faci această ticăloşie, o ameninţfl el, Lodovico al meu va avea el grijă să te înveţe mint&lt;B şi nu cu şase lovituri de cuţit, ci cu două duzini, ca» te vor face ciur ; pe urmă, ai să zaci şase luni în spitaj fără un fir de tutun.</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trîna se îngălbeni la faţă şi, repezindu-se la Fa-| bricio, îi luă mîna şi vru să i-o sărute.</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i/>
          <w:iCs/>
          <w:color w:val="000000"/>
        </w:rPr>
        <w:t xml:space="preserve">4 </w:t>
      </w:r>
      <w:r>
        <w:rPr>
          <w:rFonts w:cs="Times New Roman" w:ascii="Times New Roman" w:hAnsi="Times New Roman"/>
          <w:color w:val="000000"/>
        </w:rPr>
        <w:t>Primesc cu recunoştinţă soarta pe care ne-o hă-'j răzeşti Mariettei şi mie. Iartă-mă, dar pari atît de butJ îneît te-am crezut cam prostănac. Nu uita, aşadar, ca şi alţii ar putea face aceeaşi greşeală ; te sfătuiesc caj pe viitor, să te porţi mai vădit ca un mare senior. Apc adăugă, cu cea mai desăvîrşită neobrăzare : să te gîn deşti la sfatul meu, căci nu e rău ; şi cum iarna nu-i] prea departe, ai face bine să ne dăruieşti, Mariettei mie, două   paltoane de   stofă bună   englezească,   diij aceea de care vinde negustorul ăl mare, din piaţa Sar Petronio.</w:t>
      </w:r>
    </w:p>
    <w:p>
      <w:pPr>
        <w:pStyle w:val="Normal"/>
        <w:shd w:fill="FFFFFF" w:val="clear"/>
        <w:rPr>
          <w:rFonts w:ascii="Times New Roman" w:hAnsi="Times New Roman" w:cs="Times New Roman"/>
          <w:sz w:val="24"/>
          <w:szCs w:val="24"/>
        </w:rPr>
      </w:pPr>
      <w:r>
        <w:rPr>
          <w:rFonts w:cs="Times New Roman" w:ascii="Times New Roman" w:hAnsi="Times New Roman"/>
          <w:color w:val="000000"/>
        </w:rPr>
        <w:t>Dragostea frumoasei Marietta îi dăruia lui Fabrică toate bucuriile unei dulci prietenii, ceea ce îl făcea 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76</w:t>
      </w:r>
    </w:p>
    <w:p>
      <w:pPr>
        <w:pStyle w:val="Normal"/>
        <w:shd w:fill="FFFFFF" w:val="clear"/>
        <w:rPr>
          <w:rFonts w:ascii="Times New Roman" w:hAnsi="Times New Roman" w:cs="Times New Roman"/>
          <w:sz w:val="24"/>
          <w:szCs w:val="24"/>
        </w:rPr>
      </w:pPr>
      <w:r>
        <w:rPr>
          <w:rFonts w:cs="Times New Roman" w:ascii="Times New Roman" w:hAnsi="Times New Roman"/>
          <w:color w:val="000000"/>
        </w:rPr>
        <w:t>viseze la fericirea oarecum asemănătoare pe care ar fi putut-o afla alături de duce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Dar ceea ce îmi place, îşi spunea el uneori, este că </w:t>
      </w:r>
      <w:r>
        <w:rPr>
          <w:rFonts w:cs="Times New Roman" w:ascii="Times New Roman" w:hAnsi="Times New Roman"/>
          <w:b/>
          <w:bCs/>
          <w:color w:val="000000"/>
        </w:rPr>
        <w:t xml:space="preserve">rămîn </w:t>
      </w:r>
      <w:r>
        <w:rPr>
          <w:rFonts w:cs="Times New Roman" w:ascii="Times New Roman" w:hAnsi="Times New Roman"/>
          <w:color w:val="000000"/>
        </w:rPr>
        <w:t>cu desăvîrşire străin de acea preocupare exclu</w:t>
        <w:softHyphen/>
        <w:t>sivă şi pătimaşă pe care oamenii o numesc iubire. Prin-i re legăturile de dragoste pe care întîmplarea m-a fă-</w:t>
      </w:r>
      <w:r>
        <w:rPr>
          <w:rFonts w:cs="Times New Roman" w:ascii="Times New Roman" w:hAnsi="Times New Roman"/>
          <w:smallCaps/>
          <w:color w:val="000000"/>
        </w:rPr>
        <w:t>».li</w:t>
      </w:r>
      <w:r>
        <w:rPr>
          <w:rFonts w:cs="Times New Roman" w:ascii="Times New Roman" w:hAnsi="Times New Roman"/>
          <w:b/>
          <w:bCs/>
          <w:color w:val="000000"/>
        </w:rPr>
        <w:t xml:space="preserve">r </w:t>
      </w:r>
      <w:r>
        <w:rPr>
          <w:rFonts w:cs="Times New Roman" w:ascii="Times New Roman" w:hAnsi="Times New Roman"/>
          <w:color w:val="000000"/>
        </w:rPr>
        <w:t>să le am la Novară sau la Neapole, întîlnit-am vreodată o femeie a cărei apropiere, chiar în primele :ile, să preţuiască pentru mine mai mult decît o plim-</w:t>
      </w:r>
      <w:r>
        <w:rPr>
          <w:rFonts w:cs="Times New Roman" w:ascii="Times New Roman" w:hAnsi="Times New Roman"/>
          <w:b/>
          <w:bCs/>
          <w:color w:val="000000"/>
        </w:rPr>
        <w:t xml:space="preserve">bare </w:t>
      </w:r>
      <w:r>
        <w:rPr>
          <w:rFonts w:cs="Times New Roman" w:ascii="Times New Roman" w:hAnsi="Times New Roman"/>
          <w:color w:val="000000"/>
        </w:rPr>
        <w:t>călare pe un cal frumos şi necunoscut? Ceea ce se cheamă iubire, adăugă el, să nu fie oare decît tot o minciună? Bineînţeles că iubesc, dar în aceeaşi măsură în care am poftă de mîncare la ora şase / Oare, din în</w:t>
        <w:softHyphen/>
        <w:t>clinarea aceasta, întrucîtva grosolană, să fi făcut minci-</w:t>
      </w:r>
      <w:r>
        <w:rPr>
          <w:rFonts w:cs="Times New Roman" w:ascii="Times New Roman" w:hAnsi="Times New Roman"/>
          <w:b/>
          <w:bCs/>
          <w:color w:val="000000"/>
        </w:rPr>
        <w:t xml:space="preserve">Roşii </w:t>
      </w:r>
      <w:r>
        <w:rPr>
          <w:rFonts w:cs="Times New Roman" w:ascii="Times New Roman" w:hAnsi="Times New Roman"/>
          <w:color w:val="000000"/>
        </w:rPr>
        <w:t xml:space="preserve">iubirea Iui Othello, iubirea lui Tancred </w:t>
      </w:r>
      <w:r>
        <w:rPr>
          <w:rFonts w:cs="Times New Roman" w:ascii="Times New Roman" w:hAnsi="Times New Roman"/>
          <w:color w:val="000000"/>
          <w:vertAlign w:val="superscript"/>
        </w:rPr>
        <w:t>1</w:t>
      </w:r>
      <w:r>
        <w:rPr>
          <w:rFonts w:cs="Times New Roman" w:ascii="Times New Roman" w:hAnsi="Times New Roman"/>
          <w:color w:val="000000"/>
        </w:rPr>
        <w:t xml:space="preserve"> ? Sau sînt cu cumva altfel alcătuit decît toţi ceilalţi oameni ? Sa lipsească oare sufletului meu această pasiune ? De ce ? i </w:t>
      </w:r>
      <w:r>
        <w:rPr>
          <w:rFonts w:cs="Times New Roman" w:ascii="Times New Roman" w:hAnsi="Times New Roman"/>
          <w:color w:val="000000"/>
          <w:lang w:val="en-US"/>
        </w:rPr>
        <w:t>I</w:t>
      </w:r>
      <w:r>
        <w:rPr>
          <w:rFonts w:cs="Times New Roman" w:ascii="Times New Roman" w:hAnsi="Times New Roman"/>
          <w:color w:val="000000"/>
        </w:rPr>
        <w:t xml:space="preserve">udată ar mai fi soarta asta a mea </w:t>
      </w:r>
      <w:r>
        <w:rPr>
          <w:rFonts w:cs="Times New Roman" w:ascii="Times New Roman" w:hAnsi="Times New Roman"/>
          <w:i/>
          <w:iCs/>
          <w:color w:val="000000"/>
        </w:rPr>
        <w:t>l"</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 xml:space="preserve">a Neapole, mai ales în ultima vreme, Fabricio în-lilnisc femei care, mîndre de rangul, de frumuseţea şi ■ Ir locul pe care îl ocupau în societate adoratorii la i.ne renunţaseră pentru dînsul, avuseseră pretenţia să-1 |m.i din scurt. De îndată ce simţise aceasta, Fabricio • despărţise de ele în chipul cel mai grăbit şi mai ■■. </w:t>
      </w:r>
      <w:r>
        <w:rPr>
          <w:rFonts w:cs="Times New Roman" w:ascii="Times New Roman" w:hAnsi="Times New Roman"/>
          <w:b/>
          <w:bCs/>
          <w:color w:val="000000"/>
        </w:rPr>
        <w:t xml:space="preserve">undalos. </w:t>
      </w:r>
      <w:r>
        <w:rPr>
          <w:rFonts w:cs="Times New Roman" w:ascii="Times New Roman" w:hAnsi="Times New Roman"/>
          <w:color w:val="000000"/>
        </w:rPr>
        <w:t xml:space="preserve">„Dacă m-aş lăsa furat de. plăcerea — desigur ! </w:t>
      </w:r>
      <w:r>
        <w:rPr>
          <w:rFonts w:cs="Times New Roman" w:ascii="Times New Roman" w:hAnsi="Times New Roman"/>
          <w:b/>
          <w:bCs/>
          <w:color w:val="000000"/>
        </w:rPr>
        <w:t xml:space="preserve">irte </w:t>
      </w:r>
      <w:r>
        <w:rPr>
          <w:rFonts w:cs="Times New Roman" w:ascii="Times New Roman" w:hAnsi="Times New Roman"/>
          <w:color w:val="000000"/>
        </w:rPr>
        <w:t xml:space="preserve">mare — de a o iubi pe această femeie frumoasă i.ue se numeşte ducesa Sanseverina, ar însemna să fac </w:t>
      </w:r>
      <w:r>
        <w:rPr>
          <w:rFonts w:cs="Times New Roman" w:ascii="Times New Roman" w:hAnsi="Times New Roman"/>
          <w:b/>
          <w:bCs/>
          <w:color w:val="000000"/>
        </w:rPr>
        <w:t xml:space="preserve">întocmai </w:t>
      </w:r>
      <w:r>
        <w:rPr>
          <w:rFonts w:cs="Times New Roman" w:ascii="Times New Roman" w:hAnsi="Times New Roman"/>
          <w:color w:val="000000"/>
        </w:rPr>
        <w:t>ca francezul acela zăpăcit, care a omorît, în-ii o bună zi, găina cu ouă de aur. Căci ei îi datorez nntia bucurie pe care am simţit-o vreodată în dragoste : piiiienia pe care i-o port e însăşi viaţa mea; şi, de nlifol, ce-aş fi fost   eu fără ea? Un biet   exilat,   sil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 xml:space="preserve">I </w:t>
      </w:r>
      <w:r>
        <w:rPr>
          <w:rFonts w:cs="Times New Roman" w:ascii="Times New Roman" w:hAnsi="Times New Roman"/>
          <w:color w:val="000000"/>
          <w:sz w:val="16"/>
          <w:szCs w:val="16"/>
        </w:rPr>
        <w:t xml:space="preserve">roii  din  </w:t>
      </w:r>
      <w:r>
        <w:rPr>
          <w:rFonts w:cs="Times New Roman" w:ascii="Times New Roman" w:hAnsi="Times New Roman"/>
          <w:i/>
          <w:iCs/>
          <w:color w:val="000000"/>
          <w:sz w:val="16"/>
          <w:szCs w:val="16"/>
        </w:rPr>
        <w:t xml:space="preserve">Ierusalimul  eliberat  </w:t>
      </w:r>
      <w:r>
        <w:rPr>
          <w:rFonts w:cs="Times New Roman" w:ascii="Times New Roman" w:hAnsi="Times New Roman"/>
          <w:color w:val="000000"/>
          <w:sz w:val="16"/>
          <w:szCs w:val="16"/>
        </w:rPr>
        <w:t xml:space="preserve">de Torquato  Tasso şi din  </w:t>
      </w:r>
      <w:r>
        <w:rPr>
          <w:rFonts w:cs="Times New Roman" w:ascii="Times New Roman" w:hAnsi="Times New Roman"/>
          <w:i/>
          <w:iCs/>
          <w:color w:val="000000"/>
          <w:sz w:val="16"/>
          <w:szCs w:val="16"/>
        </w:rPr>
        <w:t>tra-</w:t>
      </w:r>
      <w:r>
        <w:rPr>
          <w:rFonts w:cs="Times New Roman" w:ascii="Times New Roman" w:hAnsi="Times New Roman"/>
          <w:color w:val="000000"/>
          <w:sz w:val="16"/>
          <w:szCs w:val="16"/>
        </w:rPr>
        <w:t>ai  acelaşi nume,  de  Voltaire.</w:t>
      </w:r>
    </w:p>
    <w:p>
      <w:pPr>
        <w:pStyle w:val="Normal"/>
        <w:shd w:fill="FFFFFF" w:val="clear"/>
        <w:rPr>
          <w:rFonts w:ascii="Times New Roman" w:hAnsi="Times New Roman" w:cs="Times New Roman"/>
          <w:sz w:val="24"/>
          <w:szCs w:val="24"/>
        </w:rPr>
      </w:pPr>
      <w:r>
        <w:rPr>
          <w:color w:val="000000"/>
          <w:sz w:val="14"/>
          <w:szCs w:val="14"/>
        </w:rPr>
        <w:t>277</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să-şi ducă zilele cu chiu cu vai, într-un castel părăginit din împrejurimile Novarei. îmi amintesc că, în serile de toamnă, eram nevoit să-mi pun o umbrelă în dreptul pologului de deasupra patului. Călăream pe caii inten</w:t>
        <w:softHyphen/>
        <w:t xml:space="preserve">dentului, care nu zicea «nu» din consideraţie pentru </w:t>
      </w:r>
      <w:r>
        <w:rPr>
          <w:rFonts w:cs="Times New Roman" w:ascii="Times New Roman" w:hAnsi="Times New Roman"/>
          <w:i/>
          <w:iCs/>
          <w:color w:val="000000"/>
        </w:rPr>
        <w:t xml:space="preserve">sîngele meu albastru </w:t>
      </w:r>
      <w:r>
        <w:rPr>
          <w:rFonts w:cs="Times New Roman" w:ascii="Times New Roman" w:hAnsi="Times New Roman"/>
          <w:color w:val="000000"/>
        </w:rPr>
        <w:t>(pentru înalta mea obîrşie), dar căruia începea să-i pară cam lungă şederea mea acolo. Tatăl meu îmi botărîse un venit de o mie două sute de franci, dar îşi închipuia că săvîrşise cel mai groaznic păcat dînd o bucată de pîine unui iacobin. Sărmana mea mamă şi surorile mele renunţau să-şi facă rochii, ca eu să pot să dăruiesc cîte o mică amintire iu</w:t>
        <w:softHyphen/>
        <w:t>bitelor mele. Dar felul acesta de a fi darnic îmi frîn-gea inima. Ca să nu mai vorbesc de faptul că începea să mi se bănuiască sărăcia, iar tineretul nobil din îm-| prejurimi sta gata-gata să mă compătimească. Mai de</w:t>
        <w:softHyphen/>
        <w:t>vreme sau mai tîrziu, vreun filfizon şi-ar fi exprimat dispreţul pentru un iacobin păgubos ajuns la sapă de lemn, căci în ochii acelor oameni nu eram altceva. Ar fi urmat cîteva zdravene lovituri de spadă, pe care le-aş fi dat sau le-aş fi primit, şi care m-ar fi dus drept la forn tăreaţa Fenestrelles, sau poate că m-aş fi refugiat din nou în Elveţia, tot cu un venit de o mie două sute de franci pe an. Din fericire, ducesei îi datorez faptul de a fi scăpat de toate aceste buclucuri ; şi culmea e câ tot ea este aceea care are faţă de mine impulsurile de prietenie pe care ar trebui să le simt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loc să trăiesc ca un caraghios şi ca un pîrlit, în loc de viaţa aceea care ar fi făcut din mine o lighioan^ amărîtă şi nătîngă, locuiesc de patru ani într-un ma: oraş, cu trăsură la scară, ceea ce m-a scutit de a noaste invidia şi toate celelalte josnice simţăminte provinciei. Mătuşa asta a mea, mult prea îngăduito mă ceartă întotdeauna că nu iau destui bani de la b, cher. Şi eu să dau cu piciorul acestui trai minunat Să-mi pierd singura prietenă pe care o am pe lume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b/>
          <w:bCs/>
          <w:color w:val="000000"/>
          <w:sz w:val="14"/>
          <w:szCs w:val="14"/>
        </w:rPr>
        <w:t>278</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i de ajuns să rostesc o </w:t>
      </w:r>
      <w:r>
        <w:rPr>
          <w:rFonts w:cs="Times New Roman" w:ascii="Times New Roman" w:hAnsi="Times New Roman"/>
          <w:i/>
          <w:iCs/>
          <w:color w:val="000000"/>
        </w:rPr>
        <w:t xml:space="preserve">minciună, </w:t>
      </w:r>
      <w:r>
        <w:rPr>
          <w:rFonts w:cs="Times New Roman" w:ascii="Times New Roman" w:hAnsi="Times New Roman"/>
          <w:color w:val="000000"/>
        </w:rPr>
        <w:t xml:space="preserve">ar fi de ajuns să-i spun acestei femei fermecătoare, şi poate fără seamăn pe lume, faţă de caje nutresc prietenia cea mai fierbinte : </w:t>
      </w:r>
      <w:r>
        <w:rPr>
          <w:rFonts w:cs="Times New Roman" w:ascii="Times New Roman" w:hAnsi="Times New Roman"/>
          <w:i/>
          <w:iCs/>
          <w:color w:val="000000"/>
        </w:rPr>
        <w:t xml:space="preserve">Te iubesc, </w:t>
      </w:r>
      <w:r>
        <w:rPr>
          <w:rFonts w:cs="Times New Roman" w:ascii="Times New Roman" w:hAnsi="Times New Roman"/>
          <w:color w:val="000000"/>
        </w:rPr>
        <w:t>eu, care habar n-am ce înseamnă a iubi cu adevărat. Pe urmă, toată ziua n-ar face altceva decît să mă certe că nu am faţă de dînsa acele impulsuri pă</w:t>
        <w:softHyphen/>
        <w:t>timaşe ce-mi sînt străine. Pe cînd Marietta, care nu citeşte în inima mea şi care ia o mîngîiere drept im</w:t>
        <w:softHyphen/>
        <w:t>bold sufletesc, îşi închipuie că o iubesc nebuneşte şi se crede cea mai fericită dintre fem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e fapt, dacă e să mă gîndesc bine, puţinul pe care </w:t>
      </w:r>
      <w:r>
        <w:rPr>
          <w:rFonts w:cs="Times New Roman" w:ascii="Times New Roman" w:hAnsi="Times New Roman"/>
          <w:color w:val="000000"/>
          <w:lang w:val="en-US"/>
        </w:rPr>
        <w:t xml:space="preserve">I </w:t>
      </w:r>
      <w:r>
        <w:rPr>
          <w:rFonts w:cs="Times New Roman" w:ascii="Times New Roman" w:hAnsi="Times New Roman"/>
          <w:color w:val="000000"/>
        </w:rPr>
        <w:t xml:space="preserve">am cunoscut din dulcele zbucium ce se cheamă pa-re-se, </w:t>
      </w:r>
      <w:r>
        <w:rPr>
          <w:rFonts w:cs="Times New Roman" w:ascii="Times New Roman" w:hAnsi="Times New Roman"/>
          <w:i/>
          <w:iCs/>
          <w:color w:val="000000"/>
        </w:rPr>
        <w:t xml:space="preserve">iubire, </w:t>
      </w:r>
      <w:r>
        <w:rPr>
          <w:rFonts w:cs="Times New Roman" w:ascii="Times New Roman" w:hAnsi="Times New Roman"/>
          <w:color w:val="000000"/>
        </w:rPr>
        <w:t xml:space="preserve">n-a fost decît ceea ce am simţit pentru micuţa Aniken de la hanul din </w:t>
      </w:r>
      <w:r>
        <w:rPr>
          <w:rFonts w:cs="Times New Roman" w:ascii="Times New Roman" w:hAnsi="Times New Roman"/>
          <w:i/>
          <w:iCs/>
          <w:color w:val="000000"/>
        </w:rPr>
        <w:t xml:space="preserve">Zonders, </w:t>
      </w:r>
      <w:r>
        <w:rPr>
          <w:rFonts w:cs="Times New Roman" w:ascii="Times New Roman" w:hAnsi="Times New Roman"/>
          <w:color w:val="000000"/>
        </w:rPr>
        <w:t>lîngă graniţa IWgiei."</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părere de rău, va trebui să facem loc aci uneia tim cele mai urîte purtări ale lui Fabricio ; deodată, în mi ilocul acelei vieţi tihnite, o nevrednică ambiţie puse ■înire pe inima Iui, ce nu cunoştea puterea dragos</w:t>
        <w:softHyphen/>
        <w:t>tei, tîrînd-o foarte departe. O dată cu el, se afla la Holonia şi vestita Fausta F..., care era, fără doar şi i ite, una dintre cele mai mari cîntăreţe din vremea i ■. .1 şi poate cea mai capricioasă femeie din cîte au lo.t vreodată. Talentatul poet Buraţi, din Veneţia, îi iii lisase acest sonet satiric, care pe atunci se afla pe lo.ite buzele, ale prinţilor ca şi ale celor din urmă ■ari de pe stradă :</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A şi uitat dorinţa-i cea mai vie Şi-Htr-o clipită ce-a iubit, urăşte ; Statornică în nestatornicie, Ce place tuturor, dispreţuieşte, Poftind să fie idol unic, pururi, Fausta, mai bogată e-n cusururi, Dar să te facă să le uiţi ea ştie. Bogată-n vrăji de viperă mlăd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7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Din calea ei, fereşte, ia aminte, Cu toate că-i e dulce-apropierea. Căci te va fermeca, să-ţi ieşi din minte, Răpindu-ţi chipul omenesc şi vrerea, Cum Circe </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vrăjitoarea-i prinse-n vise Şi îi poci pe soţii lui Ulise </w:t>
      </w:r>
      <w:r>
        <w:rPr>
          <w:rFonts w:cs="Times New Roman" w:ascii="Times New Roman" w:hAnsi="Times New Roman"/>
          <w:i/>
          <w:iCs/>
          <w:color w:val="000000"/>
          <w:vertAlign w:val="superscript"/>
        </w:rPr>
        <w:t>2</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Deocamdată, această minune de frumuseţe   se   afla într-atît de subjugată de uriaşii favoriţi şi de superba trufie a contelui M***, încît nici măcar nu.părea re</w:t>
        <w:softHyphen/>
        <w:t xml:space="preserve">voltată de îngrozitoarea lui gelozie. Fabricio îl văzu pe conte pe străzile Boloniei şi îi   displăcură   ifosele   cu care umbla atunci cînd binevoia să se arate lumii. Tî-nărul acela, putred de bogat, credea că-şi poate îngădui orice, şi cum, din pricina acestor </w:t>
      </w:r>
      <w:r>
        <w:rPr>
          <w:rFonts w:cs="Times New Roman" w:ascii="Times New Roman" w:hAnsi="Times New Roman"/>
          <w:i/>
          <w:iCs/>
          <w:color w:val="000000"/>
        </w:rPr>
        <w:t xml:space="preserve">prepotenze </w:t>
      </w:r>
      <w:r>
        <w:rPr>
          <w:rFonts w:cs="Times New Roman" w:ascii="Times New Roman" w:hAnsi="Times New Roman"/>
          <w:color w:val="000000"/>
          <w:vertAlign w:val="superscript"/>
        </w:rPr>
        <w:t>3</w:t>
      </w:r>
      <w:r>
        <w:rPr>
          <w:rFonts w:cs="Times New Roman" w:ascii="Times New Roman" w:hAnsi="Times New Roman"/>
          <w:color w:val="000000"/>
        </w:rPr>
        <w:t xml:space="preserve">, fusese; de mai multe ori ameninţat, nu mai ieşea decît înconJ jurat de opt sau zece </w:t>
      </w:r>
      <w:r>
        <w:rPr>
          <w:rFonts w:cs="Times New Roman" w:ascii="Times New Roman" w:hAnsi="Times New Roman"/>
          <w:i/>
          <w:iCs/>
          <w:color w:val="000000"/>
        </w:rPr>
        <w:t xml:space="preserve">huli </w:t>
      </w:r>
      <w:r>
        <w:rPr>
          <w:rFonts w:cs="Times New Roman" w:ascii="Times New Roman" w:hAnsi="Times New Roman"/>
          <w:color w:val="000000"/>
        </w:rPr>
        <w:t xml:space="preserve">(un fel de   cuţitari)   înveş- </w:t>
      </w:r>
      <w:r>
        <w:rPr>
          <w:rFonts w:cs="Times New Roman" w:ascii="Times New Roman" w:hAnsi="Times New Roman"/>
          <w:i/>
          <w:iCs/>
          <w:color w:val="000000"/>
        </w:rPr>
        <w:t xml:space="preserve">\ </w:t>
      </w:r>
      <w:r>
        <w:rPr>
          <w:rFonts w:cs="Times New Roman" w:ascii="Times New Roman" w:hAnsi="Times New Roman"/>
          <w:color w:val="000000"/>
        </w:rPr>
        <w:t>mîntaţi cu livreaua casei   sale şi pe care îi   adusese! anume de la moşia din împrejurimile Bresciei. De două4 trei ori,' privirile lui Fabricio se încrucişară cu cele alei grozavului   conte, cînd iată că   întîmplarea făcu   s-cl audă cîntînd pe Fausta. Fu uimit de   blîndeţea   înge</w:t>
        <w:softHyphen/>
        <w:t xml:space="preserve">rească a glasului ei : nici nu şi-ar fi putut închipui ceva mai desăvîrşit; o ascultă într-o stare de fericire supremă, care contrasta puternic cu </w:t>
      </w:r>
      <w:r>
        <w:rPr>
          <w:rFonts w:cs="Times New Roman" w:ascii="Times New Roman" w:hAnsi="Times New Roman"/>
          <w:i/>
          <w:iCs/>
          <w:color w:val="000000"/>
        </w:rPr>
        <w:t xml:space="preserve">tihna </w:t>
      </w:r>
      <w:r>
        <w:rPr>
          <w:rFonts w:cs="Times New Roman" w:ascii="Times New Roman" w:hAnsi="Times New Roman"/>
          <w:color w:val="000000"/>
        </w:rPr>
        <w:t xml:space="preserve">vieţii lui dej pînă atunci. „Oare, ceea ce se petrece în mine să fie, în sfîrşit, iubirea </w:t>
      </w:r>
      <w:r>
        <w:rPr>
          <w:rFonts w:cs="Times New Roman" w:ascii="Times New Roman" w:hAnsi="Times New Roman"/>
          <w:i/>
          <w:iCs/>
          <w:color w:val="000000"/>
        </w:rPr>
        <w:t xml:space="preserve">?" </w:t>
      </w:r>
      <w:r>
        <w:rPr>
          <w:rFonts w:cs="Times New Roman" w:ascii="Times New Roman" w:hAnsi="Times New Roman"/>
          <w:color w:val="000000"/>
        </w:rPr>
        <w:t>se întrebă el. Şi plin de curiozitate faţă de această simţire cu totul nouă, iar pe de altă parte înveselit la gîndul de a-1 înfrunta pe acel contd M***, a cărui mutră era mai fioroasă decît a oricări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Fiică a soarelui, vrăjitoare (în mitologia greacă). Are un rol însemnat  în   </w:t>
      </w:r>
      <w:r>
        <w:rPr>
          <w:rFonts w:cs="Times New Roman" w:ascii="Times New Roman" w:hAnsi="Times New Roman"/>
          <w:i/>
          <w:iCs/>
          <w:color w:val="000000"/>
          <w:sz w:val="18"/>
          <w:szCs w:val="18"/>
        </w:rPr>
        <w:t xml:space="preserve">Odiseea  </w:t>
      </w:r>
      <w:r>
        <w:rPr>
          <w:rFonts w:cs="Times New Roman" w:ascii="Times New Roman" w:hAnsi="Times New Roman"/>
          <w:color w:val="000000"/>
          <w:sz w:val="18"/>
          <w:szCs w:val="18"/>
        </w:rPr>
        <w:t xml:space="preserve">lui  Homer :   pentru   a-1   opri  pe  UHse  </w:t>
      </w:r>
      <w:r>
        <w:rPr>
          <w:rFonts w:cs="Times New Roman" w:ascii="Times New Roman" w:hAnsi="Times New Roman"/>
          <w:i/>
          <w:iCs/>
          <w:color w:val="000000"/>
          <w:sz w:val="18"/>
          <w:szCs w:val="18"/>
        </w:rPr>
        <w:t xml:space="preserve">\M </w:t>
      </w:r>
      <w:r>
        <w:rPr>
          <w:rFonts w:cs="Times New Roman" w:ascii="Times New Roman" w:hAnsi="Times New Roman"/>
          <w:color w:val="000000"/>
          <w:sz w:val="18"/>
          <w:szCs w:val="18"/>
        </w:rPr>
        <w:t>insula ei, a dat tovarăşilor lui o licoare care i-a transformat în</w:t>
        <w:softHyphen/>
        <w:t>tr-o turmă de porc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3</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 xml:space="preserve">Rege legendar al Itacei, unul dintre conducătorii armatei </w:t>
      </w:r>
      <w:r>
        <w:rPr>
          <w:rFonts w:cs="Times New Roman" w:ascii="Times New Roman" w:hAnsi="Times New Roman"/>
          <w:b/>
          <w:bCs/>
          <w:color w:val="000000"/>
          <w:sz w:val="18"/>
          <w:szCs w:val="18"/>
        </w:rPr>
        <w:t>gre</w:t>
        <w:softHyphen/>
        <w:t xml:space="preserve">ceşti </w:t>
      </w:r>
      <w:r>
        <w:rPr>
          <w:rFonts w:cs="Times New Roman" w:ascii="Times New Roman" w:hAnsi="Times New Roman"/>
          <w:color w:val="000000"/>
          <w:sz w:val="18"/>
          <w:szCs w:val="18"/>
        </w:rPr>
        <w:t>în  războiul  troian,  renumit  prin  şiretenia  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Fumuri (it.).</w:t>
      </w:r>
    </w:p>
    <w:p>
      <w:pPr>
        <w:pStyle w:val="Normal"/>
        <w:shd w:fill="FFFFFF" w:val="clear"/>
        <w:rPr>
          <w:rFonts w:ascii="Times New Roman" w:hAnsi="Times New Roman" w:cs="Times New Roman"/>
          <w:sz w:val="24"/>
          <w:szCs w:val="24"/>
        </w:rPr>
      </w:pPr>
      <w:r>
        <w:rPr>
          <w:color w:val="000000"/>
          <w:sz w:val="14"/>
          <w:szCs w:val="14"/>
        </w:rPr>
        <w:t>280</w:t>
      </w:r>
    </w:p>
    <w:p>
      <w:pPr>
        <w:pStyle w:val="Normal"/>
        <w:shd w:fill="FFFFFF" w:val="clear"/>
        <w:rPr>
          <w:rFonts w:ascii="Times New Roman" w:hAnsi="Times New Roman" w:cs="Times New Roman"/>
          <w:sz w:val="24"/>
          <w:szCs w:val="24"/>
        </w:rPr>
      </w:pPr>
      <w:r>
        <w:rPr>
          <w:b/>
          <w:bCs/>
          <w:color w:val="000000"/>
          <w:sz w:val="28"/>
          <w:szCs w:val="28"/>
        </w:rPr>
        <w: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 xml:space="preserve">tambur </w:t>
      </w:r>
      <w:r>
        <w:rPr>
          <w:rFonts w:cs="Times New Roman" w:ascii="Times New Roman" w:hAnsi="Times New Roman"/>
          <w:color w:val="000000"/>
        </w:rPr>
        <w:t xml:space="preserve">întîlnit vreodată, eroul nostru făcu copilăria de </w:t>
      </w:r>
      <w:r>
        <w:rPr>
          <w:rFonts w:cs="Times New Roman" w:ascii="Times New Roman" w:hAnsi="Times New Roman"/>
          <w:b/>
          <w:bCs/>
          <w:color w:val="000000"/>
        </w:rPr>
        <w:t xml:space="preserve">a </w:t>
      </w:r>
      <w:r>
        <w:rPr>
          <w:rFonts w:cs="Times New Roman" w:ascii="Times New Roman" w:hAnsi="Times New Roman"/>
          <w:color w:val="000000"/>
        </w:rPr>
        <w:t>trece mult prea des prin faţa palatului Tanari închiriat de conte pentru dntărea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tr-o zi, pe-nserat, Fabricio, care căuta să fie zărit de Fausta, fu întîmpinat de hohotele zgomotoase de rîs ale </w:t>
      </w:r>
      <w:r>
        <w:rPr>
          <w:rFonts w:cs="Times New Roman" w:ascii="Times New Roman" w:hAnsi="Times New Roman"/>
          <w:i/>
          <w:iCs/>
          <w:color w:val="000000"/>
        </w:rPr>
        <w:t xml:space="preserve">buli-hr </w:t>
      </w:r>
      <w:r>
        <w:rPr>
          <w:rFonts w:cs="Times New Roman" w:ascii="Times New Roman" w:hAnsi="Times New Roman"/>
          <w:color w:val="000000"/>
        </w:rPr>
        <w:t>contelui, care stăteau proţăpiţi în poarta palatului Tanari. Alergă acasă, îşi luă arme bune şi se întoarse sub ferestrele divei. Fausta, care pîndea de Jupă perdele întoarcerea lui, fu plăcut impresionată. Iar M***, care în mod obişnuit era gelos pe toată lu</w:t>
        <w:softHyphen/>
        <w:t xml:space="preserve">mea, deveni deosebit de gelos pe domnul Giuseppe Bossi şi dădu drumul la tot felul de ameninţări caraghioase .: </w:t>
      </w:r>
      <w:r>
        <w:rPr>
          <w:rFonts w:cs="Times New Roman" w:ascii="Times New Roman" w:hAnsi="Times New Roman"/>
          <w:b/>
          <w:bCs/>
          <w:color w:val="000000"/>
        </w:rPr>
        <w:t xml:space="preserve">drept </w:t>
      </w:r>
      <w:r>
        <w:rPr>
          <w:rFonts w:cs="Times New Roman" w:ascii="Times New Roman" w:hAnsi="Times New Roman"/>
          <w:color w:val="000000"/>
        </w:rPr>
        <w:t>care, eroul nostru începu să-i trimită, în fiecare dimineaţă, cîte o scrisoare care spunea doar atît :</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i/>
          <w:iCs/>
          <w:color w:val="000000"/>
        </w:rPr>
        <w:t>Domnul Ciuseppe Bossi distruge insectele supără</w:t>
        <w:softHyphen/>
        <w:t>toare şi locuieşte la Pelegritto, via Larga, Uf. 7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ontele M***, obişnuit cu respectul pe care i-1 asi-i. oriunde s-ar fi dus, uriaşa sa avere, </w:t>
      </w:r>
      <w:r>
        <w:rPr>
          <w:rFonts w:cs="Times New Roman" w:ascii="Times New Roman" w:hAnsi="Times New Roman"/>
          <w:i/>
          <w:iCs/>
          <w:color w:val="000000"/>
        </w:rPr>
        <w:t xml:space="preserve">sîngele să:i albastru </w:t>
      </w:r>
      <w:r>
        <w:rPr>
          <w:rFonts w:cs="Times New Roman" w:ascii="Times New Roman" w:hAnsi="Times New Roman"/>
          <w:color w:val="000000"/>
        </w:rPr>
        <w:t>şi vitejia celor treizeci de slujitori, se prefăcu ■ i nu pricepe înţelesul acestui bileţ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abricio îi scrise şi Faustei ; contele M*** puse is-i iude pe urmele rivalului, despre care nu era sigur dacă </w:t>
      </w:r>
      <w:r>
        <w:rPr>
          <w:rFonts w:cs="Times New Roman" w:ascii="Times New Roman" w:hAnsi="Times New Roman"/>
          <w:b/>
          <w:bCs/>
          <w:color w:val="000000"/>
        </w:rPr>
        <w:t xml:space="preserve">displace </w:t>
      </w:r>
      <w:r>
        <w:rPr>
          <w:rFonts w:cs="Times New Roman" w:ascii="Times New Roman" w:hAnsi="Times New Roman"/>
          <w:color w:val="000000"/>
        </w:rPr>
        <w:t xml:space="preserve">sau ba ; în primul rînd, afla adevăratul lui </w:t>
      </w:r>
      <w:r>
        <w:rPr>
          <w:rFonts w:cs="Times New Roman" w:ascii="Times New Roman" w:hAnsi="Times New Roman"/>
          <w:b/>
          <w:bCs/>
          <w:color w:val="000000"/>
        </w:rPr>
        <w:t xml:space="preserve">Hume </w:t>
      </w:r>
      <w:r>
        <w:rPr>
          <w:rFonts w:cs="Times New Roman" w:ascii="Times New Roman" w:hAnsi="Times New Roman"/>
          <w:color w:val="000000"/>
        </w:rPr>
        <w:t xml:space="preserve">; iar în al doilea rînd, află că deocamdată nu </w:t>
      </w:r>
      <w:r>
        <w:rPr>
          <w:rFonts w:cs="Times New Roman" w:ascii="Times New Roman" w:hAnsi="Times New Roman"/>
          <w:b/>
          <w:bCs/>
          <w:color w:val="000000"/>
        </w:rPr>
        <w:t>pu</w:t>
        <w:softHyphen/>
        <w:t xml:space="preserve">tea </w:t>
      </w:r>
      <w:r>
        <w:rPr>
          <w:rFonts w:cs="Times New Roman" w:ascii="Times New Roman" w:hAnsi="Times New Roman"/>
          <w:color w:val="000000"/>
        </w:rPr>
        <w:t xml:space="preserve">pune piciorul la Parma. La cîteva zile după aceea, </w:t>
      </w:r>
      <w:r>
        <w:rPr>
          <w:rFonts w:cs="Times New Roman" w:ascii="Times New Roman" w:hAnsi="Times New Roman"/>
          <w:b/>
          <w:bCs/>
          <w:color w:val="000000"/>
        </w:rPr>
        <w:t xml:space="preserve">Contele </w:t>
      </w:r>
      <w:r>
        <w:rPr>
          <w:rFonts w:cs="Times New Roman" w:ascii="Times New Roman" w:hAnsi="Times New Roman"/>
          <w:color w:val="000000"/>
        </w:rPr>
        <w:t xml:space="preserve">M*** cu </w:t>
      </w:r>
      <w:r>
        <w:rPr>
          <w:rFonts w:cs="Times New Roman" w:ascii="Times New Roman" w:hAnsi="Times New Roman"/>
          <w:i/>
          <w:iCs/>
          <w:color w:val="000000"/>
        </w:rPr>
        <w:t xml:space="preserve">buli-i, </w:t>
      </w:r>
      <w:r>
        <w:rPr>
          <w:rFonts w:cs="Times New Roman" w:ascii="Times New Roman" w:hAnsi="Times New Roman"/>
          <w:color w:val="000000"/>
        </w:rPr>
        <w:t xml:space="preserve">cu minunaţii lui cai şi cu </w:t>
      </w:r>
      <w:r>
        <w:rPr>
          <w:rFonts w:cs="Times New Roman" w:ascii="Times New Roman" w:hAnsi="Times New Roman"/>
          <w:b/>
          <w:bCs/>
          <w:color w:val="000000"/>
          <w:lang w:val="en-US"/>
        </w:rPr>
        <w:t xml:space="preserve">I </w:t>
      </w:r>
      <w:r>
        <w:rPr>
          <w:rFonts w:cs="Times New Roman" w:ascii="Times New Roman" w:hAnsi="Times New Roman"/>
          <w:b/>
          <w:bCs/>
          <w:color w:val="000000"/>
        </w:rPr>
        <w:t xml:space="preserve">austa </w:t>
      </w:r>
      <w:r>
        <w:rPr>
          <w:rFonts w:cs="Times New Roman" w:ascii="Times New Roman" w:hAnsi="Times New Roman"/>
          <w:color w:val="000000"/>
        </w:rPr>
        <w:t>plecară la Parma.</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b/>
          <w:bCs/>
          <w:color w:val="000000"/>
        </w:rPr>
        <w:t xml:space="preserve">abricio </w:t>
      </w:r>
      <w:r>
        <w:rPr>
          <w:rFonts w:cs="Times New Roman" w:ascii="Times New Roman" w:hAnsi="Times New Roman"/>
          <w:color w:val="000000"/>
        </w:rPr>
        <w:t xml:space="preserve">nu se lăsă şi îi urmă. </w:t>
      </w:r>
      <w:r>
        <w:rPr>
          <w:rFonts w:cs="Times New Roman" w:ascii="Times New Roman" w:hAnsi="Times New Roman"/>
          <w:b/>
          <w:bCs/>
          <w:color w:val="000000"/>
        </w:rPr>
        <w:t xml:space="preserve">g </w:t>
      </w:r>
      <w:r>
        <w:rPr>
          <w:rFonts w:cs="Times New Roman" w:ascii="Times New Roman" w:hAnsi="Times New Roman"/>
          <w:color w:val="000000"/>
        </w:rPr>
        <w:t>doua zi. Degeab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rugă </w:t>
      </w:r>
      <w:r>
        <w:rPr>
          <w:rFonts w:cs="Times New Roman" w:ascii="Times New Roman" w:hAnsi="Times New Roman"/>
          <w:color w:val="000000"/>
        </w:rPr>
        <w:t xml:space="preserve">de eljfrgeaba'li dojeni credinciosul Lodovico ; </w:t>
      </w:r>
      <w:r>
        <w:rPr>
          <w:rFonts w:cs="Times New Roman" w:ascii="Times New Roman" w:hAnsi="Times New Roman"/>
          <w:i/>
          <w:iCs/>
          <w:color w:val="000000"/>
          <w:sz w:val="24"/>
          <w:szCs w:val="24"/>
          <w:vertAlign w:val="superscript"/>
        </w:rPr>
        <w:t>0</w:t>
      </w:r>
      <w:r>
        <w:rPr>
          <w:rFonts w:cs="Times New Roman" w:ascii="Times New Roman" w:hAnsi="Times New Roman"/>
          <w:i/>
          <w:iCs/>
          <w:color w:val="000000"/>
          <w:sz w:val="24"/>
          <w:szCs w:val="24"/>
        </w:rPr>
        <w:t xml:space="preserve"> l\</w:t>
      </w:r>
      <w:r>
        <w:rPr>
          <w:rFonts w:cs="Times New Roman"/>
          <w:i/>
          <w:iCs/>
          <w:color w:val="000000"/>
          <w:sz w:val="24"/>
          <w:szCs w:val="24"/>
        </w:rPr>
        <w:t xml:space="preserve">                  </w:t>
      </w:r>
      <w:r>
        <w:rPr>
          <w:rFonts w:cs="Times New Roman" w:ascii="Times New Roman" w:hAnsi="Times New Roman"/>
          <w:color w:val="000000"/>
          <w:sz w:val="24"/>
          <w:szCs w:val="24"/>
        </w:rPr>
        <w:t>lb</w:t>
      </w:r>
      <w:r>
        <w:rPr>
          <w:rFonts w:cs="Times New Roman"/>
          <w:color w:val="000000"/>
          <w:sz w:val="24"/>
          <w:szCs w:val="24"/>
        </w:rPr>
        <w:t xml:space="preserve">                </w:t>
      </w:r>
      <w:r>
        <w:rPr>
          <w:rFonts w:cs="Times New Roman" w:ascii="Times New Roman" w:hAnsi="Times New Roman"/>
          <w:color w:val="000000"/>
          <w:sz w:val="24"/>
          <w:szCs w:val="24"/>
        </w:rPr>
        <w:t>Ld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jg</w:t>
      </w:r>
      <w:r>
        <w:rPr>
          <w:rFonts w:cs="Times New Roman"/>
          <w:color w:val="000000"/>
        </w:rPr>
        <w:t xml:space="preserve">        </w:t>
      </w:r>
      <w:r>
        <w:rPr>
          <w:rFonts w:cs="Times New Roman" w:ascii="Times New Roman" w:hAnsi="Times New Roman"/>
          <w:color w:val="000000"/>
        </w:rPr>
        <w:t>j</w:t>
      </w:r>
    </w:p>
    <w:p>
      <w:pPr>
        <w:pStyle w:val="Normal"/>
        <w:shd w:fill="FFFFFF" w:val="clear"/>
        <w:rPr>
          <w:rFonts w:ascii="Times New Roman" w:hAnsi="Times New Roman" w:cs="Times New Roman"/>
          <w:sz w:val="24"/>
          <w:szCs w:val="24"/>
        </w:rPr>
      </w:pPr>
      <w:r>
        <w:rPr>
          <w:rFonts w:cs="Times New Roman" w:ascii="Times New Roman" w:hAnsi="Times New Roman"/>
          <w:i/>
          <w:iCs/>
          <w:color w:val="000000"/>
          <w:vertAlign w:val="superscript"/>
        </w:rPr>
        <w:t>10</w:t>
      </w:r>
      <w:r>
        <w:rPr>
          <w:rFonts w:cs="Times New Roman" w:ascii="Times New Roman" w:hAnsi="Times New Roman"/>
          <w:i/>
          <w:iCs/>
          <w:color w:val="000000"/>
        </w:rPr>
        <w:t xml:space="preserve"> l\ </w:t>
      </w:r>
      <w:r>
        <w:rPr>
          <w:rFonts w:cs="Times New Roman" w:ascii="Times New Roman" w:hAnsi="Times New Roman"/>
          <w:color w:val="000000"/>
        </w:rPr>
        <w:t xml:space="preserve">pofti să-1 slăbească, iar Lodovico, care era </w:t>
      </w:r>
      <w:r>
        <w:rPr>
          <w:rFonts w:cs="Times New Roman" w:ascii="Times New Roman" w:hAnsi="Times New Roman"/>
          <w:color w:val="000000"/>
          <w:lang w:val="en-US"/>
        </w:rPr>
        <w:t xml:space="preserve">I </w:t>
      </w:r>
      <w:r>
        <w:rPr>
          <w:rFonts w:cs="Times New Roman" w:ascii="Times New Roman" w:hAnsi="Times New Roman"/>
          <w:color w:val="000000"/>
        </w:rPr>
        <w:t xml:space="preserve">însuşi </w:t>
      </w:r>
      <w:r>
        <w:rPr>
          <w:rFonts w:cs="Times New Roman" w:ascii="Times New Roman" w:hAnsi="Times New Roman"/>
          <w:color w:val="000000"/>
          <w:vertAlign w:val="subscript"/>
        </w:rPr>
        <w:t>un</w:t>
      </w:r>
      <w:r>
        <w:rPr>
          <w:rFonts w:cs="Times New Roman" w:ascii="Times New Roman" w:hAnsi="Times New Roman"/>
          <w:color w:val="000000"/>
        </w:rPr>
        <w:t xml:space="preserve"> </w:t>
      </w:r>
      <w:r>
        <w:rPr>
          <w:rFonts w:cs="Times New Roman" w:ascii="Times New Roman" w:hAnsi="Times New Roman"/>
          <w:color w:val="000000"/>
          <w:vertAlign w:val="subscript"/>
        </w:rPr>
        <w:t>v</w:t>
      </w:r>
      <w:r>
        <w:rPr>
          <w:rFonts w:cs="Times New Roman" w:ascii="Times New Roman" w:hAnsi="Times New Roman"/>
          <w:color w:val="000000"/>
        </w:rPr>
        <w:t xml:space="preserve">iteaz, îl admiră din toată inima ; de </w:t>
      </w:r>
      <w:r>
        <w:rPr>
          <w:rFonts w:cs="Times New Roman" w:ascii="Times New Roman" w:hAnsi="Times New Roman"/>
          <w:b/>
          <w:bCs/>
          <w:color w:val="000000"/>
        </w:rPr>
        <w:t>alt</w:t>
        <w:softHyphen/>
        <w:t xml:space="preserve">ei. </w:t>
      </w:r>
      <w:r>
        <w:rPr>
          <w:rFonts w:cs="Times New Roman" w:ascii="Times New Roman" w:hAnsi="Times New Roman"/>
          <w:color w:val="000000"/>
        </w:rPr>
        <w:t>acea</w:t>
      </w:r>
      <w:r>
        <w:rPr>
          <w:rFonts w:cs="Times New Roman" w:ascii="Times New Roman" w:hAnsi="Times New Roman"/>
          <w:color w:val="000000"/>
          <w:vertAlign w:val="subscript"/>
        </w:rPr>
        <w:t>6t</w:t>
      </w:r>
      <w:r>
        <w:rPr>
          <w:rFonts w:cs="Times New Roman" w:ascii="Times New Roman" w:hAnsi="Times New Roman"/>
          <w:color w:val="000000"/>
        </w:rPr>
        <w:t>£ călătorie îl apropia de frumoasa ibovnică "' «re ^ avea la Casal-Maggiore. Prin grija lui, opt ni zece^ ft^ş</w:t>
      </w:r>
      <w:r>
        <w:rPr>
          <w:rFonts w:cs="Times New Roman" w:ascii="Times New Roman" w:hAnsi="Times New Roman"/>
          <w:color w:val="000000"/>
          <w:vertAlign w:val="subscript"/>
        </w:rPr>
        <w:t>t</w:t>
      </w:r>
      <w:r>
        <w:rPr>
          <w:rFonts w:cs="Times New Roman" w:ascii="Times New Roman" w:hAnsi="Times New Roman"/>
          <w:color w:val="000000"/>
        </w:rPr>
        <w:t xml:space="preserve">i </w:t>
      </w:r>
      <w:r>
        <w:rPr>
          <w:rFonts w:cs="Times New Roman" w:ascii="Times New Roman" w:hAnsi="Times New Roman"/>
          <w:color w:val="000000"/>
          <w:vertAlign w:val="subscript"/>
        </w:rPr>
        <w:t>so</w:t>
      </w:r>
      <w:r>
        <w:rPr>
          <w:rFonts w:cs="Times New Roman" w:ascii="Times New Roman" w:hAnsi="Times New Roman"/>
          <w:color w:val="000000"/>
        </w:rPr>
        <w:t>ldaţi din regimentele lui Napoleon se vmiseră la</w:t>
      </w:r>
      <w:r>
        <w:rPr>
          <w:rFonts w:cs="Times New Roman" w:ascii="Times New Roman" w:hAnsi="Times New Roman"/>
          <w:color w:val="000000"/>
          <w:vertAlign w:val="superscript"/>
        </w:rPr>
        <w:t>1</w:t>
      </w:r>
      <w:r>
        <w:rPr>
          <w:rFonts w:cs="Times New Roman" w:ascii="Times New Roman" w:hAnsi="Times New Roman"/>
          <w:color w:val="000000"/>
        </w:rPr>
        <w:t>' domnul'Giuseppe Bossi, pasămite ca slug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231</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De vreme ce nu iau legătura cu ministrul Poliţiei, con</w:t>
        <w:softHyphen/>
        <w:t>tele Mosca, nici cu ducesa, nu primejduiesc pe nimeni afara de mine, îşi zicea Fabricio. Cîndva, mai tîrziu îi voi spune mătuşii mele că am pornit în căutarea iubirii, acel lucru dumnezeiesc pe care nu l-am întîlnit nici</w:t>
        <w:softHyphen/>
        <w:t>odată. Şi adevărul e că mă gîndesc la Fausta chiar cînd nu o văd... Dar mi-e dragă oare amintirea glasului ei, sau însăşi făptura sa ?" Uitînd şi de cariera eclezias</w:t>
        <w:softHyphen/>
        <w:t xml:space="preserve">tică şi de tot, Fabricio lăsase să-i crească mustăţi şi favoriţi aproape tot atît de fioroşi ca şi ai contelui M***, ceea ce îi schimba întrucîtva înfăţişarea. îşi stabili cartierul general nu la Parma, căci ar fi fost un lucru prea nechibzuit, ci într-un sat din apropiere, în mijlocul unei păduri, pe drumul ce ducea la Sacca, unde se afla castelul mătuşii sale. Potrivit sfaturilor lui Lodovico, la sosirea în sat, Fabricio se dădu drept valetul unui mare senior englez, om puţin cam într-o ureche, care cheltuia o sută de mii de franci pe an, ca să aibă plăcerea de a vîna şi care urma să sosească peste cîteva zile de la Como, unde se îndeletnicea cu pescuitul păstrăvilor. Din fericire, micul dar încîntă-torul palat, pe care contele M*** îl închinase pentru frumoasa Fausta, se afla la marginea de miazăzi a ora-: şului Parma, chiar pe drumul spre Sacca, iar ferestrele divei dădeau pe minunatele alei umbrite de copaci bă-trîni, care treceau pe la poalele înaltului turn al cetăJ ţuii. Fabricio, care nu era de fel cunoscut în cartierul acela singuratic, puse să-1 urmărească pe contele M*** şi într-o zi, pe cînd acesta tocmai ieşea de la neîntre-| cuta cîntăreaţă, avu îndrăzneala să i se arate în </w:t>
      </w:r>
      <w:r>
        <w:rPr>
          <w:rFonts w:cs="Times New Roman" w:ascii="Times New Roman" w:hAnsi="Times New Roman"/>
          <w:i/>
          <w:iCs/>
          <w:color w:val="000000"/>
        </w:rPr>
        <w:t xml:space="preserve">ştiai </w:t>
      </w:r>
      <w:r>
        <w:rPr>
          <w:rFonts w:cs="Times New Roman" w:ascii="Times New Roman" w:hAnsi="Times New Roman"/>
          <w:color w:val="000000"/>
        </w:rPr>
        <w:t xml:space="preserve">în plină zi; ca să fim drepţi, călărea un straşnic bidil viu şi era înarmat pînă-n dinţi. Nişte muzicanţi, din ■ cei care bat drumurile Italiei şi care uneori sînt deose^ bit de înzestraţi, îşi instalară contrabaşii sub </w:t>
      </w:r>
      <w:r>
        <w:rPr>
          <w:rFonts w:cs="Times New Roman" w:ascii="Times New Roman" w:hAnsi="Times New Roman"/>
          <w:i/>
          <w:iCs/>
          <w:color w:val="000000"/>
        </w:rPr>
        <w:t xml:space="preserve">ierem </w:t>
      </w:r>
      <w:r>
        <w:rPr>
          <w:rFonts w:cs="Times New Roman" w:ascii="Times New Roman" w:hAnsi="Times New Roman"/>
          <w:color w:val="000000"/>
        </w:rPr>
        <w:t>trele Faustei şi, după un mic preludiu, executară des-</w:t>
      </w:r>
    </w:p>
    <w:p>
      <w:pPr>
        <w:pStyle w:val="Normal"/>
        <w:shd w:fill="FFFFFF" w:val="clear"/>
        <w:rPr>
          <w:rFonts w:ascii="Times New Roman" w:hAnsi="Times New Roman" w:cs="Times New Roman"/>
          <w:sz w:val="24"/>
          <w:szCs w:val="24"/>
        </w:rPr>
      </w:pPr>
      <w:r>
        <w:rPr>
          <w:color w:val="000000"/>
          <w:sz w:val="14"/>
          <w:szCs w:val="14"/>
        </w:rPr>
        <w:t>282</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tul </w:t>
      </w:r>
      <w:r>
        <w:rPr>
          <w:rFonts w:cs="Times New Roman" w:ascii="Times New Roman" w:hAnsi="Times New Roman"/>
          <w:color w:val="000000"/>
        </w:rPr>
        <w:t>de bine o serenadă în cinstea ei. Fausta se arătă la £eam şi observă numaidecît un tînăr foarte cuviincios, ce sta călare în mijlocul drumului şi care, după ce o sulută, începu s-o privească într-un fel ce nu mai în</w:t>
        <w:softHyphen/>
        <w:t>găduia nici o îndoială. în ciuda hainelor de modă en</w:t>
        <w:softHyphen/>
        <w:t xml:space="preserve">glezească, puţin cam fistichii, cu care era îmbrăcat, </w:t>
      </w:r>
      <w:r>
        <w:rPr>
          <w:rFonts w:cs="Times New Roman" w:ascii="Times New Roman" w:hAnsi="Times New Roman"/>
          <w:b/>
          <w:bCs/>
          <w:color w:val="000000"/>
        </w:rPr>
        <w:t xml:space="preserve">nu-i </w:t>
      </w:r>
      <w:r>
        <w:rPr>
          <w:rFonts w:cs="Times New Roman" w:ascii="Times New Roman" w:hAnsi="Times New Roman"/>
          <w:color w:val="000000"/>
        </w:rPr>
        <w:t xml:space="preserve">trebui mult ca să-1 recunoască pe autorul înflăcă-ratelor epistole ce pricinuiseră plecarea ei din Bolonia. „Omul acesta e ciudat, îşi spuse ea, îmi pare rău că am să-1 iubesc. Am la mine o sută de galbeni, ce-ar </w:t>
      </w:r>
      <w:r>
        <w:rPr>
          <w:rFonts w:cs="Times New Roman" w:ascii="Times New Roman" w:hAnsi="Times New Roman"/>
          <w:b/>
          <w:bCs/>
          <w:color w:val="000000"/>
        </w:rPr>
        <w:t xml:space="preserve">fi </w:t>
      </w:r>
      <w:r>
        <w:rPr>
          <w:rFonts w:cs="Times New Roman" w:ascii="Times New Roman" w:hAnsi="Times New Roman"/>
          <w:color w:val="000000"/>
        </w:rPr>
        <w:t>să-1 las în plata domnului pe înfricoşătorul meu conte M*** ? Căci, la drept vorbind, e şi lipsit de duh, şi plicticos din cale-afară, iar fără mutrele fioroase ale (&gt;»/i-lor lui, n-ar avea chiar nici un haz."</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 doua zi, Fabricio, care aflase că în fiecare zi, pe la unsprezece dimineaţa, Fausta se ducea la slujbă în </w:t>
      </w:r>
      <w:r>
        <w:rPr>
          <w:rFonts w:cs="Times New Roman" w:ascii="Times New Roman" w:hAnsi="Times New Roman"/>
          <w:b/>
          <w:bCs/>
          <w:color w:val="000000"/>
        </w:rPr>
        <w:t xml:space="preserve">Oraş, </w:t>
      </w:r>
      <w:r>
        <w:rPr>
          <w:rFonts w:cs="Times New Roman" w:ascii="Times New Roman" w:hAnsi="Times New Roman"/>
          <w:color w:val="000000"/>
        </w:rPr>
        <w:t>în aceeaşi biserică San-Giovanni unde se afla mormîntul străbunului său, arhiepiscopul Ascanio del Dongo, cuteză s-o urmeze. Adevărul e că Lodovico îi fiicuse rost de o splendidă perucă englezească, cu pă</w:t>
        <w:softHyphen/>
        <w:t xml:space="preserve">rul de un roşu-aprins. în legătură cu această culoare A părului care era şi aceea a flăcărilor ce-i frigeau Inima, compuse un sonet, pe care Fausta îl găsi foarte ilr.iguţ ; o mînă misterioasă avusese grijă să-1 strecoare </w:t>
      </w:r>
      <w:r>
        <w:rPr>
          <w:rFonts w:cs="Times New Roman" w:ascii="Times New Roman" w:hAnsi="Times New Roman"/>
          <w:b/>
          <w:bCs/>
          <w:color w:val="000000"/>
        </w:rPr>
        <w:t xml:space="preserve">pe </w:t>
      </w:r>
      <w:r>
        <w:rPr>
          <w:rFonts w:cs="Times New Roman" w:ascii="Times New Roman" w:hAnsi="Times New Roman"/>
          <w:color w:val="000000"/>
        </w:rPr>
        <w:t xml:space="preserve">pianul ei. Acest mic asediu ţinea de mai bine de o </w:t>
      </w:r>
      <w:r>
        <w:rPr>
          <w:rFonts w:cs="Times New Roman" w:ascii="Times New Roman" w:hAnsi="Times New Roman"/>
          <w:b/>
          <w:bCs/>
          <w:color w:val="000000"/>
        </w:rPr>
        <w:t xml:space="preserve">lăptămînă </w:t>
      </w:r>
      <w:r>
        <w:rPr>
          <w:rFonts w:cs="Times New Roman" w:ascii="Times New Roman" w:hAnsi="Times New Roman"/>
          <w:color w:val="000000"/>
        </w:rPr>
        <w:t xml:space="preserve">şi Fabricio fu nevoit să recunoască, în cele ilm urmă, că în ciuda încercărilor de tot felul, nu făcea itiii un pas înainte : Fausta refuza să-1 primească. E </w:t>
      </w:r>
      <w:r>
        <w:rPr>
          <w:rFonts w:cs="Times New Roman" w:ascii="Times New Roman" w:hAnsi="Times New Roman"/>
          <w:b/>
          <w:bCs/>
          <w:color w:val="000000"/>
        </w:rPr>
        <w:t xml:space="preserve">drept </w:t>
      </w:r>
      <w:r>
        <w:rPr>
          <w:rFonts w:cs="Times New Roman" w:ascii="Times New Roman" w:hAnsi="Times New Roman"/>
          <w:color w:val="000000"/>
        </w:rPr>
        <w:t>că ciudăţeniile lui întreceau orice închipuire. Fa-</w:t>
      </w:r>
      <w:r>
        <w:rPr>
          <w:rFonts w:cs="Times New Roman" w:ascii="Times New Roman" w:hAnsi="Times New Roman"/>
          <w:b/>
          <w:bCs/>
          <w:color w:val="000000"/>
        </w:rPr>
        <w:t xml:space="preserve">Uita </w:t>
      </w:r>
      <w:r>
        <w:rPr>
          <w:rFonts w:cs="Times New Roman" w:ascii="Times New Roman" w:hAnsi="Times New Roman"/>
          <w:color w:val="000000"/>
        </w:rPr>
        <w:t xml:space="preserve">avea să explice mai tîrziu că se temuse de dînsul. </w:t>
      </w:r>
      <w:r>
        <w:rPr>
          <w:rFonts w:cs="Times New Roman" w:ascii="Times New Roman" w:hAnsi="Times New Roman"/>
          <w:b/>
          <w:bCs/>
          <w:color w:val="000000"/>
        </w:rPr>
        <w:t xml:space="preserve">Astfel </w:t>
      </w:r>
      <w:r>
        <w:rPr>
          <w:rFonts w:cs="Times New Roman" w:ascii="Times New Roman" w:hAnsi="Times New Roman"/>
          <w:color w:val="000000"/>
        </w:rPr>
        <w:t xml:space="preserve">că Fabricio nu mai era mînat acum decît de o </w:t>
      </w:r>
      <w:r>
        <w:rPr>
          <w:rFonts w:cs="Times New Roman" w:ascii="Times New Roman" w:hAnsi="Times New Roman"/>
          <w:b/>
          <w:bCs/>
          <w:color w:val="000000"/>
        </w:rPr>
        <w:t xml:space="preserve">ultimă </w:t>
      </w:r>
      <w:r>
        <w:rPr>
          <w:rFonts w:cs="Times New Roman" w:ascii="Times New Roman" w:hAnsi="Times New Roman"/>
          <w:color w:val="000000"/>
        </w:rPr>
        <w:t xml:space="preserve">rămăşiţă din speranţa lui de a cunoaşte, în sfîr-ceea ce se cheamă </w:t>
      </w:r>
      <w:r>
        <w:rPr>
          <w:rFonts w:cs="Times New Roman" w:ascii="Times New Roman" w:hAnsi="Times New Roman"/>
          <w:i/>
          <w:iCs/>
          <w:color w:val="000000"/>
        </w:rPr>
        <w:t xml:space="preserve">iubire, </w:t>
      </w:r>
      <w:r>
        <w:rPr>
          <w:rFonts w:cs="Times New Roman" w:ascii="Times New Roman" w:hAnsi="Times New Roman"/>
          <w:color w:val="000000"/>
        </w:rPr>
        <w:t xml:space="preserve">dar începuse să-i cam </w:t>
      </w:r>
      <w:r>
        <w:rPr>
          <w:rFonts w:cs="Times New Roman" w:ascii="Times New Roman" w:hAnsi="Times New Roman"/>
          <w:b/>
          <w:bCs/>
          <w:color w:val="000000"/>
        </w:rPr>
        <w:t xml:space="preserve">pe </w:t>
      </w:r>
      <w:r>
        <w:rPr>
          <w:rFonts w:cs="Times New Roman" w:ascii="Times New Roman" w:hAnsi="Times New Roman"/>
          <w:color w:val="000000"/>
        </w:rPr>
        <w:t>lehami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Haidem să plecăm, domnule, îl ruga mereu Lodo-).  că asta nu-i dragoste ; văd eu că sînteţi prea</w:t>
      </w:r>
    </w:p>
    <w:p>
      <w:pPr>
        <w:pStyle w:val="Normal"/>
        <w:shd w:fill="FFFFFF" w:val="clear"/>
        <w:rPr>
          <w:rFonts w:ascii="Times New Roman" w:hAnsi="Times New Roman" w:cs="Times New Roman"/>
          <w:sz w:val="24"/>
          <w:szCs w:val="24"/>
        </w:rPr>
      </w:pPr>
      <w:r>
        <w:rPr>
          <w:b/>
          <w:bCs/>
          <w:color w:val="000000"/>
          <w:sz w:val="14"/>
          <w:szCs w:val="14"/>
        </w:rPr>
        <w:t>283!</w:t>
      </w:r>
    </w:p>
    <w:p>
      <w:pPr>
        <w:pStyle w:val="Normal"/>
        <w:shd w:fill="FFFFFF" w:val="clear"/>
        <w:rPr>
          <w:rFonts w:ascii="Times New Roman" w:hAnsi="Times New Roman" w:cs="Times New Roman"/>
          <w:sz w:val="24"/>
          <w:szCs w:val="24"/>
        </w:rPr>
      </w:pPr>
      <w:r>
        <w:rPr>
          <w:rFonts w:cs="Times New Roman" w:ascii="Times New Roman" w:hAnsi="Times New Roman"/>
          <w:color w:val="000000"/>
        </w:rPr>
        <w:t>chibzuit şi că aveţi prea mult sînge rece. Ca să nu mai vorbesc că bateţi pasul pe loc. Să avem obraz şi să ne luăm tălpăşiţa. Fabricio era gata să se lase păgubaş, cînd află că Fausta urma să cînte la ducesa Sanseve-rina. „Te pomeneşti că vocea ei dumnezeiască va sfîrşi prin a da ghes inimii mele", îşi zise el; şi îndrăzni să intre, cu haine schimbate, în palatul acela unde toţi îl cunoşteau. Ne putem închipui tulburarea ducesei cînd, spre sfîrşitul concertului, dădu cu ochii de un barbar în costum de vînător, ce sta în picioare îîngă uşa sa</w:t>
        <w:softHyphen/>
        <w:t>lonului cel mare; statura lui îi amintea parcă de ci-a neva. Se duse sa-i spună contelui, care abia atunci o informă de neînchipuita şi cu adevărat uimitoarea ne</w:t>
        <w:softHyphen/>
        <w:t>bunie a Iui Fabricio. Dar Mosca nu era de fel supărat. Dragostea tînărului pentru o altă femeie decît ducesa îi făcea cît se poate de multă plăcere. In afară de por lirică, contele se purta cu cea mai mare eleganţă, lăuzindu-se după principiul că nu putea fi fericit decft atîta vreme cît era fericită duces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Am să-1 salvez cu sau fără voia lui, îi spuse prietenei sale, căci, gîndeşte-te puţin la bucuria </w:t>
      </w:r>
      <w:r>
        <w:rPr>
          <w:rFonts w:cs="Times New Roman" w:ascii="Times New Roman" w:hAnsi="Times New Roman"/>
          <w:i/>
          <w:iCs/>
          <w:color w:val="000000"/>
        </w:rPr>
        <w:t xml:space="preserve">duş </w:t>
      </w:r>
      <w:r>
        <w:rPr>
          <w:rFonts w:cs="Times New Roman" w:ascii="Times New Roman" w:hAnsi="Times New Roman"/>
          <w:color w:val="000000"/>
        </w:rPr>
        <w:t>manilor noştri dacă ar fi arestat în palatul acesta .' Df| aceea, am şi adus aici peste o sută dintre oamenii mJ de încredere şi am pus să ţi se ceară cheile de la casteff Iul cel mare de apă. Fabricio se arată îndrăgostit nea buneşte de Fausta, dar pînă acum nu a izbutit să i-jB răpească contelui M***, care dăruie acestei zănatice un trai de regină. Trăsăturile ducesei trădară durerejB cea mai vie : „Aşadar, Fabricio nu era decît un fluşttd ratic, inima Iui nu era în stare să iubească adînc, ade4 vă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ă nu vină el să ne vadă ! N-am să i-o iert nici-j odată / îngînă ea în cele din urmă ; şi eu care îi scriuj zilnic la Bolonia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Ba eu preţuiesc rezerva lui, răspunse contele, ni | vrea să ne compromită prin această nouă năzbîtie şji</w:t>
      </w:r>
    </w:p>
    <w:p>
      <w:pPr>
        <w:pStyle w:val="Normal"/>
        <w:shd w:fill="FFFFFF" w:val="clear"/>
        <w:rPr>
          <w:rFonts w:ascii="Times New Roman" w:hAnsi="Times New Roman" w:cs="Times New Roman"/>
          <w:sz w:val="24"/>
          <w:szCs w:val="24"/>
        </w:rPr>
      </w:pPr>
      <w:r>
        <w:rPr>
          <w:color w:val="000000"/>
          <w:sz w:val="14"/>
          <w:szCs w:val="14"/>
        </w:rPr>
        <w:t>28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int sigur că are să ne placă mult cînd o  să-I  auzim povestindu-ne-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usta era mult prea nebună ca să poată păstra pen</w:t>
        <w:softHyphen/>
        <w:t>tru sine ceea ce o frămînta : a doua zi după acel con</w:t>
        <w:softHyphen/>
        <w:t>cert, în timpul căruia ochii ei părură a spune că nu cînta decît pentru tînărul înalt, îmbrăcat în haine de vînător, îi pomeni contelui M*** de un curtezan ne</w:t>
        <w:softHyphen/>
        <w:t>cunos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unde îl vezi ? o întrebă contele turb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 stradă, la biserică, răspunse Fausta, luată pe neaşteptate. Apoi vrînd să-şi îndrepte nesocotinţa, sau ce] puţin să-i îndepărteze bănuielile de tot ceea ce i-ar li putut aminti de Fabricio, începu o nesfîrşită descriere .1 unui tînăr roşcovan, cu ochi albaştri, desigur vreun englez bogat şi stîngaci sau poate chiar vreun prinţ. La acest ultim cuvînt, contele M***, care nu era prea isteţ di 11 fire, îşi închipuia un lucru cît se  poate de plăcut pentru ambiţia lui, şi anume că rivalul său nu era altul decît însuşi prinţul moştenitor al Parmei. E adevărat 1.1 sărmanul tînăr visător, păzit de cinci-şase guverna</w:t>
        <w:softHyphen/>
        <w:t>tori, subguvernatori, preceptori şi alţii, care nu-i îngă</w:t>
        <w:softHyphen/>
        <w:t>duiau să iasă decît după ce ţineau mai întîi sfat, învă-Im.i cu priviri stranii toate femeile cu o înfăţişare cît de cît plăcută, de care avea  voie  să  se  apropie.  La concertul ducesei, unde rangul său îl'aşezase înaintea in unor ascultătorilor, într-un jilţ aparte, la trei paşi de Inimoasa Fausta, privirile lui îl nemulţumiseră peste mă-mr.i pe contele M***. Această ambiţie nesăbuită şi dulce, de a avea drept rival un principe moştenitor, o înveseli la culme pe Fausta, care se grăbi să o întă-ir.iseă prin mii de alte amănunte, pe care le înşiră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i cel mai nevinovat din lu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eamul vostru, îl întrebă ea pe conte, e tot atît elf vechi ca şi acela al Farnesilor, din care se trage acest</w:t>
      </w:r>
    </w:p>
    <w:p>
      <w:pPr>
        <w:pStyle w:val="Normal"/>
        <w:shd w:fill="FFFFFF" w:val="clear"/>
        <w:rPr>
          <w:rFonts w:ascii="Times New Roman" w:hAnsi="Times New Roman" w:cs="Times New Roman"/>
          <w:sz w:val="24"/>
          <w:szCs w:val="24"/>
        </w:rPr>
      </w:pPr>
      <w:r>
        <w:rPr>
          <w:b/>
          <w:bCs/>
          <w:color w:val="000000"/>
          <w:sz w:val="18"/>
          <w:szCs w:val="18"/>
        </w:rPr>
        <w:t>Im.ir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8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t atît de vechi ? Eu nu am b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adică, în familie !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împlarea voi ca niciodată contele M ***, sănu-şij poată vedea pe-nde!ete pretinsul rival; ceea ce-i întări măgulitoarea bănuială de  a avea drept potrivnic prinţ. Adevărul e că, atunci cînd scopul urmărit nu-H chema la Parma, Fabricio stătea mai mult prin pădurile. de la Sacca şi pe malul Padului. Contele M***, mai închipuit şi mai prevăzător,  de cînd începuse să se] creadă în întrecere cu un prinţ pentru inima Faastei, o rugă stăruitor să se poarte în chipul cel mai reţinut cu putinţă. După ce căzu în genunchi la picioarele ei, ca un îndrăgostit gelos şi pasionat ce era, îi spuse pal şleau că onoarea sa nu putea suferi ca ea să se lase amăgită de tînărul prin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da-mi voie, nu m-aş lăsa amăgită de el nici | dacă l-aş iubi ; dar n-am văzut încă nici un prinţ Ia picioarele 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că ai să-i cedezi cumva, reluă contele privind-o | de sus, s-ar putea să nu mă pot răzbuna pe dînsul ; dar fii sigură ca, într-un fel, mă voi răzbuna totuşi. Şi ieşi, încuind uşile una după alta. Dacă Fabricio s-ar fi iv în clipa aceea, ar fi cîştig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ţii la viaţă, îi spuse contele M*** seara, de părţindu-se de ea după spectacol, fă în aşa fel îneî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aflu vreodată că prinţul moştenitor ţi-a călcat pragufl E drept că nu am nici o putere asupra lui, fire-aB afurisit! dar nu-mi aduce aminte că pot totul asupra ta 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Ah, drăguţul meu Fabricio, îşi spuse în sinea ei! Fausta, dacă aş şti unde să te găsesc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îndria rănită îl poate duce foarte departe pe uni tînăr bogat, care încă din leagăn </w:t>
      </w:r>
      <w:r>
        <w:rPr>
          <w:rFonts w:cs="Times New Roman" w:ascii="Times New Roman" w:hAnsi="Times New Roman"/>
          <w:i/>
          <w:iCs/>
          <w:color w:val="000000"/>
          <w:sz w:val="22"/>
          <w:szCs w:val="22"/>
        </w:rPr>
        <w:t xml:space="preserve">a </w:t>
      </w:r>
      <w:r>
        <w:rPr>
          <w:rFonts w:cs="Times New Roman" w:ascii="Times New Roman" w:hAnsi="Times New Roman"/>
          <w:color w:val="000000"/>
          <w:sz w:val="22"/>
          <w:szCs w:val="22"/>
        </w:rPr>
        <w:t xml:space="preserve">fost necontenit </w:t>
      </w:r>
      <w:r>
        <w:rPr>
          <w:rFonts w:cs="Times New Roman" w:ascii="Times New Roman" w:hAnsi="Times New Roman"/>
          <w:i/>
          <w:iCs/>
          <w:color w:val="000000"/>
          <w:sz w:val="22"/>
          <w:szCs w:val="22"/>
        </w:rPr>
        <w:t xml:space="preserve">înM </w:t>
      </w:r>
      <w:r>
        <w:rPr>
          <w:rFonts w:cs="Times New Roman" w:ascii="Times New Roman" w:hAnsi="Times New Roman"/>
          <w:color w:val="000000"/>
          <w:sz w:val="22"/>
          <w:szCs w:val="22"/>
        </w:rPr>
        <w:t>conjurat de linguşitori. Iubirea pătimaşă, pe care c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Pietro Lodovico, primul suveran din familia Faritese, a fost, </w:t>
      </w:r>
      <w:r>
        <w:rPr>
          <w:rFonts w:cs="Times New Roman" w:ascii="Times New Roman" w:hAnsi="Times New Roman"/>
          <w:color w:val="000000"/>
          <w:sz w:val="16"/>
          <w:szCs w:val="16"/>
        </w:rPr>
        <w:t xml:space="preserve">j </w:t>
      </w:r>
      <w:r>
        <w:rPr>
          <w:rFonts w:cs="Times New Roman" w:ascii="Times New Roman" w:hAnsi="Times New Roman"/>
          <w:i/>
          <w:iCs/>
          <w:color w:val="000000"/>
          <w:sz w:val="16"/>
          <w:szCs w:val="16"/>
        </w:rPr>
        <w:t xml:space="preserve">după cum se ştie, fiul natural al Papei Paul al Ill-lea (n. </w:t>
      </w:r>
      <w:r>
        <w:rPr>
          <w:rFonts w:cs="Times New Roman" w:ascii="Times New Roman" w:hAnsi="Times New Roman"/>
          <w:color w:val="000000"/>
          <w:sz w:val="16"/>
          <w:szCs w:val="16"/>
        </w:rPr>
        <w: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86</w:t>
      </w:r>
    </w:p>
    <w:p>
      <w:pPr>
        <w:pStyle w:val="Normal"/>
        <w:shd w:fill="FFFFFF" w:val="clear"/>
        <w:rPr>
          <w:rFonts w:ascii="Times New Roman" w:hAnsi="Times New Roman" w:cs="Times New Roman"/>
          <w:sz w:val="24"/>
          <w:szCs w:val="24"/>
        </w:rPr>
      </w:pPr>
      <w:r>
        <w:rPr>
          <w:b/>
          <w:bCs/>
          <w:color w:val="000000"/>
          <w:sz w:val="22"/>
          <w:szCs w:val="22"/>
        </w:rPr>
        <w:t>MB.</w:t>
      </w:r>
    </w:p>
    <w:p>
      <w:pPr>
        <w:pStyle w:val="Normal"/>
        <w:shd w:fill="FFFFFF" w:val="clear"/>
        <w:rPr>
          <w:rFonts w:ascii="Times New Roman" w:hAnsi="Times New Roman" w:cs="Times New Roman"/>
          <w:sz w:val="24"/>
          <w:szCs w:val="24"/>
        </w:rPr>
      </w:pPr>
      <w:r>
        <w:rPr>
          <w:rFonts w:cs="Times New Roman" w:ascii="Times New Roman" w:hAnsi="Times New Roman"/>
          <w:color w:val="000000"/>
        </w:rPr>
        <w:t>tele M*** o nutrea pentru Fausta, se preschimbă în turbare ; nu-1 mai oprea nici măcar perspectiva de a se lupta cu unicul fiu al suveranului ţării în care se afla. Cu toate acestea, nu-i trecu prin minte să caute să-şi vadă rivalul, sau cel puţin să pună să-I urmărească. Şi cum nu putea să-1 atace în nici un fel, îndrăzni să în</w:t>
        <w:softHyphen/>
        <w:t>cerce a-1 pune într-o situaţie caraghioasă. „Voi fi alungat pe vecie din statele Parmei, îşi spuse el. Ei şi ?" Dacă ar fi încercat să ştie care era poziţia inamicului, con</w:t>
        <w:softHyphen/>
        <w:t>tele M*** ar fi aflat că sărmanul prinţ moştenitor nu ieşea niciodată fără a fi însoţit de trei sau patru moş</w:t>
        <w:softHyphen/>
        <w:t>negi, paznici plicticoşi ai etichetei, şi că singura plăcere ce i se îngăduia în astă lume era mineralogia. Zi şi noapte, micul palat locuit de Fausta, unde se înghesuia lineretul vesel al Parmei, era înconjurat de observatori ; M*** ştia ceas de ceas tot ce făcea iubita lui şi, mai ales, ce se făcea în preajma ei. Dar, fapt cu totul demn de laudă din partea acestui îndrăgostit gelos, femeia ■a atît de capricioasă nu avu nici cea mai mică bă</w:t>
        <w:softHyphen/>
        <w:t xml:space="preserve">nuială asupra atenţiei sporite cu care începuse să fie liipravegheată. Rapoartele agenţilor săi îl informau pe contele M*** că un bărbat tînăr, cu o perucă roşcată, trecea foarte des pe sub ferestrele divei, de fiecare dată .1 li fel îmbrăcat. „De bună seamă, este prinţul, îşi spuse M***, altminteri ce rost ar avea să umble cu haine •. /n'mbate ? Numai că, pe legea mea, nu sînt eu omul care să se dea bătut. Să nu uite dumnealui că, fără Uzurpările republicii Veneţiei, aş fi şi eu prinţ suveran." In ziua de </w:t>
      </w:r>
      <w:r>
        <w:rPr>
          <w:rFonts w:cs="Times New Roman" w:ascii="Times New Roman" w:hAnsi="Times New Roman"/>
          <w:i/>
          <w:iCs/>
          <w:color w:val="000000"/>
        </w:rPr>
        <w:t xml:space="preserve">San-Steţano, </w:t>
      </w:r>
      <w:r>
        <w:rPr>
          <w:rFonts w:cs="Times New Roman" w:ascii="Times New Roman" w:hAnsi="Times New Roman"/>
          <w:color w:val="000000"/>
        </w:rPr>
        <w:t>rapoartele iscoadelor căpătară Un ton mai întunecat; dădeau a înţelege că Fausta în-</w:t>
      </w:r>
      <w:r>
        <w:rPr>
          <w:rFonts w:cs="Times New Roman" w:ascii="Times New Roman" w:hAnsi="Times New Roman"/>
          <w:smallCaps/>
          <w:color w:val="000000"/>
        </w:rPr>
        <w:t xml:space="preserve">m </w:t>
      </w:r>
      <w:r>
        <w:rPr>
          <w:rFonts w:cs="Times New Roman" w:ascii="Times New Roman" w:hAnsi="Times New Roman"/>
          <w:color w:val="000000"/>
        </w:rPr>
        <w:t>să răspundă insistenţelor necunoscutului. „Aş putea să o iau şi să plec imediat .' îşi spuse M***. Dar .uni vine asta ? La Bolonia am fugit de un del Dongo, «ii i să fug de un prinţ ! Şi ce va spune tinerelul ăsta i Iml va afla ? îşi va închipui că a izbutit să mă sperie / l*i- mine, care, mii de draci / sînt de viţă tot atît de</w:t>
      </w:r>
    </w:p>
    <w:p>
      <w:pPr>
        <w:pStyle w:val="Normal"/>
        <w:shd w:fill="FFFFFF" w:val="clear"/>
        <w:rPr>
          <w:rFonts w:ascii="Times New Roman" w:hAnsi="Times New Roman" w:cs="Times New Roman"/>
          <w:sz w:val="24"/>
          <w:szCs w:val="24"/>
        </w:rPr>
      </w:pPr>
      <w:r>
        <w:rPr>
          <w:b/>
          <w:bCs/>
          <w:color w:val="000000"/>
          <w:sz w:val="14"/>
          <w:szCs w:val="14"/>
        </w:rPr>
        <w:t>28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obilă ca şi dînsul .'" M*** fierbea de mînie, dar, ceea ce era cu atît mai chinuitor, căuta, înainte de toate, să" nu se arate în ochii Faustei, pe care o ştia zeflemesi-toare, în caraghioasa situaţie de a fi gelos. Aşadar, în ziua de </w:t>
      </w:r>
      <w:r>
        <w:rPr>
          <w:rFonts w:cs="Times New Roman" w:ascii="Times New Roman" w:hAnsi="Times New Roman"/>
          <w:i/>
          <w:iCs/>
          <w:color w:val="000000"/>
        </w:rPr>
        <w:t xml:space="preserve">San-Steţano, </w:t>
      </w:r>
      <w:r>
        <w:rPr>
          <w:rFonts w:cs="Times New Roman" w:ascii="Times New Roman" w:hAnsi="Times New Roman"/>
          <w:color w:val="000000"/>
        </w:rPr>
        <w:t>după ce stătu cu diva o oră în-H cheiată, în timpul căreia fu înconjurat de atenţii care*j i se părură culmea prefăcătoriei, se despărţi de dînsa pe la orele unsprezece, ca s-o lase să se ducă la slujba, la biserica San-Giovanni. Contele M*** se înapoie în fugă la el acasă, îmbrăcă nişte haine negre, ponosite, de student în teologie, şi porni într-un suflet la San-Giovanni. Acolo, ochi un loc, în spatele unuia din mor</w:t>
        <w:softHyphen/>
        <w:t>mintele ce împodobesc a treia capelă pe dreapta, de unde putea să vadă tot ce se petrecea în biserică, peste braţul unui cardinal, care fusese imortalizat în genunchi, pe propriul său mormînt; statuia aceasta umbrea fun</w:t>
        <w:softHyphen/>
        <w:t>dul capelei, ascunzîndu-1 de ajuns de bine. Curînd, o zări  intrînd  pe  Fausta,   mai  frumoasă  ca  niciodată ; purta o toaletă luxoasă, şi douăzeci de adoratori, din cele mai înalte straturi ale societăţii, îi făceau suită. Trium</w:t>
        <w:softHyphen/>
        <w:t>ful şi bucuria îi străluceau pe buze şi în priviri. „Sej vede cît de colo, îşi zise nefericitul conte, gelos, că se aşteaptă  să-1  întîlnească  aici pe bărbatul  pe  care  îlj iubeşte şi pe care, din pricina mea, nu a reuşit, poate să-1 vadă de mult." Deodată, ochii Faustei scăpărări de o bucurie şi mai mare. „înseamnă că rivalul meu aici, îşi spuse M***, şi furia mîndriei lui rănite nu majj cunoscu margini. Frumos îmi mai stă să ţin isonul unu|| prinţ care  se travesteşte..'"  Dar  oricît se  strădui, ntf izbuti să-1 descopere, deşi ochii săi flămînzi îl căutau| în toate părţ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în fiece clipă, Fausta, după ce-şi plimba privirile pria* toată biserica, sfîrşea prin a şi le opri, pline de iubire] şi de bucurie, asupra ungherului întunecat unde sej ascunsese M***. într-o inimă pătimaşă, dragostea în-J groasă nuanţele cele mai străvezii, ajungînd uneori la</w:t>
      </w:r>
    </w:p>
    <w:p>
      <w:pPr>
        <w:pStyle w:val="Normal"/>
        <w:shd w:fill="FFFFFF" w:val="clear"/>
        <w:rPr>
          <w:rFonts w:ascii="Times New Roman" w:hAnsi="Times New Roman" w:cs="Times New Roman"/>
          <w:sz w:val="24"/>
          <w:szCs w:val="24"/>
        </w:rPr>
      </w:pPr>
      <w:r>
        <w:rPr>
          <w:b/>
          <w:bCs/>
          <w:color w:val="000000"/>
          <w:sz w:val="14"/>
          <w:szCs w:val="14"/>
        </w:rPr>
        <w:t>388</w:t>
      </w:r>
    </w:p>
    <w:p>
      <w:pPr>
        <w:pStyle w:val="Normal"/>
        <w:shd w:fill="FFFFFF" w:val="clear"/>
        <w:rPr>
          <w:rFonts w:ascii="Times New Roman" w:hAnsi="Times New Roman" w:cs="Times New Roman"/>
          <w:sz w:val="24"/>
          <w:szCs w:val="24"/>
        </w:rPr>
      </w:pPr>
      <w:r>
        <w:rPr>
          <w:rFonts w:cs="Times New Roman" w:ascii="Times New Roman" w:hAnsi="Times New Roman"/>
          <w:color w:val="000000"/>
        </w:rPr>
        <w:t>concluziile cele mai caraghioase ; sărmanul M*** sfîrşi prin a se încredinţa că Fausta îl zărise şi că, băgînd de seamă, în ciuda strădaniilor lui, ucigătoarea-i gelo</w:t>
        <w:softHyphen/>
        <w:t>zie, voia să-1 dojenească şi totodată să-1 mîngîie prin aceste priviri atît de galeşe.</w:t>
      </w:r>
    </w:p>
    <w:p>
      <w:pPr>
        <w:pStyle w:val="Normal"/>
        <w:shd w:fill="FFFFFF" w:val="clear"/>
        <w:rPr>
          <w:rFonts w:ascii="Times New Roman" w:hAnsi="Times New Roman" w:cs="Times New Roman"/>
          <w:sz w:val="24"/>
          <w:szCs w:val="24"/>
        </w:rPr>
      </w:pPr>
      <w:r>
        <w:rPr>
          <w:rFonts w:cs="Times New Roman" w:ascii="Times New Roman" w:hAnsi="Times New Roman"/>
          <w:color w:val="000000"/>
        </w:rPr>
        <w:t>Mormîntul cardinalului, în spatele căruia M*** îşi alesese postul de observaţie, se afla la patru-cinci pi</w:t>
        <w:softHyphen/>
        <w:t>cioare înălţime deasupra lespezilor de marmură ale bi</w:t>
        <w:softHyphen/>
        <w:t xml:space="preserve">sericii. Slujba se isprăvi pe la orele unu ; cea mai mare parte a credincioşilor plecară, iar Fausta le ceru </w:t>
      </w:r>
      <w:r>
        <w:rPr>
          <w:rFonts w:cs="Times New Roman" w:ascii="Times New Roman" w:hAnsi="Times New Roman"/>
          <w:i/>
          <w:iCs/>
          <w:color w:val="000000"/>
        </w:rPr>
        <w:t>domni</w:t>
        <w:softHyphen/>
        <w:t xml:space="preserve">şorilor </w:t>
      </w:r>
      <w:r>
        <w:rPr>
          <w:rFonts w:cs="Times New Roman" w:ascii="Times New Roman" w:hAnsi="Times New Roman"/>
          <w:color w:val="000000"/>
        </w:rPr>
        <w:t xml:space="preserve">s-o lase singură, sub cuvînt că vrea să se roage. Rămase îngenuncheată pe un scaun, dar ochii ei, încă şi mai galeşi şi strălucitori, se aţintiră din nou asupra lui M*** ; acum, de cînd nu mai era decît foarte puţină lume în biserică, privirile ei nu-şi mai dădeau osteneala să o înconjoare înainte de a se opri, plini de fericire, asupra statuii cardinalului. „Cîtă gingăşie sufletească, îşi spuse contele M***, crezîndu-se privit </w:t>
      </w:r>
      <w:r>
        <w:rPr>
          <w:rFonts w:cs="Times New Roman" w:ascii="Times New Roman" w:hAnsi="Times New Roman"/>
          <w:i/>
          <w:iCs/>
          <w:color w:val="000000"/>
        </w:rPr>
        <w:t xml:space="preserve">'." </w:t>
      </w:r>
      <w:r>
        <w:rPr>
          <w:rFonts w:cs="Times New Roman" w:ascii="Times New Roman" w:hAnsi="Times New Roman"/>
          <w:color w:val="000000"/>
        </w:rPr>
        <w:t>In cele din urmă, Fausta se ridică şi ieşi în grabă, nu fără a fi făcut, mai întîi, cu mîinile, nişte semne foarte ciud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Beat de fericire şi lecuit aproape cu totul de gelo-zia-i turbată, M*** ieşi din ungherul său, cu ghidul să zboare Ia palatul iubitei sale şi să-i mulţumească de mii şi mii de ori, cînd iată că, trecînd prin faţa mor-mîntului cardinalului, zări un tînăr înveşmîntat în negru. Blestematul stătuse pînă atunci îngenuncheat chiar Iîngă epitaful mormîntului, în aşa fel încît privirile amantului £elos, care căutau să-1 descopere, trecuseră pe deasupra «..ipului său, fără să-1 va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Tînărul acela se ridică, făcu repede cîţiva paşi şi fu pe dată înconjurat de vreo şapte-opt oameni, cu înfăţi</w:t>
        <w:softHyphen/>
        <w:t>şare cam stîngace şi cam stranie, care păreau să fie în ■-lujba lui. M*** se năpusti după el, dar iată că, fără .1 se fi întîmplat nimic deosebit, fu oprit în micul ves-iiInii de lemn de la intrarea bisericii, de oamenii aceia ittngaci, care îl apărau pe rivalul său. în cele din ur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8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nd izbuti să iasă în urma lor, în stradă, nu mai apucă decît să vadă închizîndu-se portiera unei trăsuri, cam prizărită, la care, printr-un contrast ciudat, erau înhă</w:t>
        <w:softHyphen/>
        <w:t>maţi doi minunaţi telegari şi care într-o clipă se făcu nevăzu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întoarse acasă, gîfîind de turbare. Peste puţin, sosiră şi observatorii săi, care îi relatară cu răceală că, în dimineaţa aceea, misteriosul său rival, travestit în preot, îngenunchease cucernic lîngă un mormînt aflat la intrarea unei capele întunecate din biserica San-Gio</w:t>
        <w:softHyphen/>
        <w:t>vanni. Fausta rămăsese în biserică pînă ce aceasta se golise şi atunci schimbase cîteva semne grăbite cu străinul acela ; parcă arătase cu mîinile nişte cruci. M** * se repezi la necredincioasa-i iubită. Pentru prima oară, aceasta nu-şi putu ascunde tulburarea ; începu să po</w:t>
        <w:softHyphen/>
        <w:t>vestească, cu mincinoasa nevinovăţie a unei femei în</w:t>
        <w:softHyphen/>
        <w:t>drăgostite, că se dusese, ca de obicei, la San-Giovanni, unde nici măcar nu-1 zărise pe bărbatul care o urmărea. La aceste cuvinte M***, scos din fire, se răsti la ea ca la cea din urmă femeie, spunîndu-i tot ceea ce văzuse cu propriii săi ochi ; şi cum îndrăzneala min</w:t>
        <w:softHyphen/>
        <w:t>ciunilor Faustei creştea pe măsura acuzaţiilor lui, trase pumnalul şi se repezi asupra ei. Dar femeia îi spuse, cu cel mai desăvîrşit sînge rec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ecunosc că tot ceea ce îmi arunci în faţă este adevărul gol-goluţ, pe care am încercat să ţi-1 ascund, spre a-ţi abate îndrăzneala de la cine ştie ce planuri de răzbunare nebunească ce ne-ar putea pierde pe amîn-doi ; căci află, o dată pentru totdeauna, că, după toate socotelile mele, omul care mă urmăreşte cu admiraţia lui este dintre cei care sînt deprinşi să nu afle piedică în calea dorinţelor lor, cel puţin aici, în ţara aceasta. Şi după ce îi aminti, cu multă iscu</w:t>
        <w:softHyphen/>
        <w:t>sinţă, că, la urma urmelor, el nu avea nici un drept asupra ei, Fausta sfîrşi prin a-1 asigura că, de bună seamă, nu avea să mai calce pe la San-Giovanni. M***</w:t>
      </w:r>
    </w:p>
    <w:p>
      <w:pPr>
        <w:pStyle w:val="Normal"/>
        <w:shd w:fill="FFFFFF" w:val="clear"/>
        <w:rPr>
          <w:rFonts w:ascii="Times New Roman" w:hAnsi="Times New Roman" w:cs="Times New Roman"/>
          <w:sz w:val="24"/>
          <w:szCs w:val="24"/>
        </w:rPr>
      </w:pPr>
      <w:r>
        <w:rPr>
          <w:color w:val="000000"/>
          <w:sz w:val="16"/>
          <w:szCs w:val="16"/>
        </w:rPr>
        <w:t>290</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rPr>
        <w:t xml:space="preserve">era </w:t>
      </w:r>
      <w:r>
        <w:rPr>
          <w:rFonts w:cs="Times New Roman" w:ascii="Times New Roman" w:hAnsi="Times New Roman"/>
          <w:color w:val="000000"/>
          <w:sz w:val="22"/>
          <w:szCs w:val="22"/>
        </w:rPr>
        <w:t>îndrăgostit nebuneşte ; şi cum în inima tinerei femei plăcerea de a-1 cuceri se îmbina cu grija de a-i potoli bănuielile, M*** se simţi dezarmat. îi trecu prin minte să părăsească Parma ; tînărul prinţ, oricit de puternic era, nu ar fi putut să-1 urmeze sau, în cazul în care, totuşi, l-ar fi urmat, n-ar mai fi fost decît egalul său. Dar mîndria îi aminti din nou că această plecare ar fi putut fi luată drept fugă, astfel că M*** îşi interzise să se mai gîndească la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N-a simţit că e vorba de micul meu Fabricio, se bucură în sinea ei cîntăreaţa ; acum, să vezi ce-o să mai rîdem pe socoteala lu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bricio, care nu-şi bănuia nici pe departe norocul, găsind a doua zi ferestrele Faustei închise şi nezărind-o nicăieri, îşi zise că toată povestea începea să ţină prea mult. Avea mustrări de cuget. „în ce situaţie îl pun pe bietul conte Mosca, pe el, ministrul Poliţiei ! li vor crede complicele meu şi, pînă la urmă, venirea mea în ţara asta îi va fi stricat toate rosturile ! Dar dacă las baltă un plan atît de îndelung urmărit, ce va spune ducesa cînd îi voi povesti încercările mele amo</w:t>
        <w:softHyphen/>
        <w:t>roas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r-o seară, pe cînd se mustra astfel, gata să se dea bătut, trecînd pe sub copacii umbroşi care despart pa</w:t>
        <w:softHyphen/>
        <w:t>latul Faustei de cetăţuie, băgă de seamă că este ur</w:t>
        <w:softHyphen/>
        <w:t>mărit de un spion de statură foarte mică ; degeaba încercă să se descotorosească de el, trecînd dintr-o stradă intr-alta, fiinţa aceea pitică se ţinea de el scai. Sîcîit peste măsură, se înfundă într-o ulicioară singuratică, de pe malul Parmei, unde stăteau la pîndă oamenii lui ; la un semn, aceştia se năpustiră asupra sărma</w:t>
        <w:softHyphen/>
        <w:t>nului spion mititel, care căzu în genunchi : era Bettina, camerista Faustei. După ce stătuseră amîndouă, timp de trei zile, zăvorite în casă, făcîndu-li-se lehamite, licttina îmbrăcase nişte haine bărbăteşti, ca să scape de pumnalul contelui M***, de care şi ea şi stăpîna s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291</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e temeau deopotrivă, şi pornise în căutarea lui Fa-bricio. Acesta afla că Fausta îl iubeşte la nebunie şi că se topeşte de dorul lui, dar nu mai poate să se ducă la biserica San-Giovanni. „In sfîrşit ! îşi zise el,   trăiască  stăruinţa </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Micuţa cameristă era foarte frumuşică, ceea ce îl făcu pe Fabricio să-şi uite toate visările morale. Ea îi povesti că atît aleea principală cît şi străduţele pe unde trecuse în seara aceea erau păzite, fără să se vadă, de oamenii lui M***. Aceştia închiriaseră mai multe camere, jos şi la primul cat, şi, pitiţi pe după obloane, urmăreau, într-o tăcere desăvîrşită, tot ceea ce se petrecea pe strada aproape pustie, auzind fiece vorbuliţă care se ros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ca spionii aceştia mi-ar fi  recunoscut cumva glasul, spuse Bettina, aş fi fost ucisă, fără întîrz.iere, în clipa sosirii mele acasă şi poate că sărmana mea stăpînă ar fi păţit acelaşi lucru, o dată cu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Văzînd-o atît de speriată, Fabricio o găsi şi mai fermecă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ontele M***, urma ea, e ca turbat şi doamna se  teme,  căci  îl  ştie  în  stare  de  orice...  Vă  trimite vorbă că ar da totul ca să fie împreuna cu dumnea</w:t>
        <w:softHyphen/>
        <w:t>voastră, cît mai departe de aici !</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îi povesti păţania din ziua de San-Stţ'fano şi furia contelui. Acesta, care nu pierduse nici una din privirile şi nici unul din semnele Faustei — în dimineaţa aceea mai îndrăgostită ca oricînd de Fabricio — îşi scosese pumnalul, o apucase de păr şi, fără prezenţa ei de spirit,  diva  ar fi fost pierdu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Fabricio o duse pe Bettina în micul apartament în care locuia, nu departe de acolo. îi povesti ca era de fel din Torino şi era fiul unui personaj foarte impor</w:t>
        <w:softHyphen/>
        <w:t>tant, care se afla în momentul de faţă Ia Parma, ceea ce îl silea să se poarte cu cea mai mare băgare de scamă.   Bettina  îi  răspunse  rîzînd  că  era  mult m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92</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e senior decît voia să pară. Lui Fabricio îi trebui oarecare timp ca să înţeleagă că fetişcana îl lua. nici mai mult nici mai puţin, drept însuşi prinţul moşte</w:t>
        <w:softHyphen/>
        <w:t>nitor. Fausta începuse să se teamă şi să-1 iubească pe Fabricio, de aceea socotise mai nimerit sa nu dezvăluie cameristei adevăratul lui nume, vorbindu-i acesteia de prinţ. Fabricio sfîrşi prin a mărturisi Bettinei că ghicire intocma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r dacă numele meu se află cumva, adăugă el, cu toată dragostea pe care am arătat că i-o port stăpînei tale, voi fi nevoit să încetez de a o mai vedea, iar miniştrii tatălui meu, caraghioşii aceia pe care am să-i dau într-o bună zi afară, se vor grăbi săi rrimită ordinul de a părăsi această ţară, pe care a înfrumuseţat-o pînă acum cu prezenţa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zori, Fabricio puse la cale, împreună cu micuţa cameristă, mai multe planuri de întîlnire cu stăpîna ci ; îl chemă pe Lodovico şi pe încă unul dintre oamenii săi pricepuţi, care se sfătuiră cu Bettina, în timp ce el ii scria Faustei scrisoarea cea mai extravagantă cu putinţă ; situaţia îngăduia toate exagerările tragediei, şi Fabricio le folosi din belşug. Abia către dimineaţă se despărţi de micuţa cameristă, care era şi ea cît se poate de mulţumită de felul de a se purta al prinţ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e înţeleseră ca acum, cînd Fausta izbutise să se pună în legătură cu iubitul ei, acesta să nu mai treacă pe sub ferestrele palatului decît atunci cînd avea să poată fi primit de dînsa, ceea ce urma să-i dea de e printr-un semn anume. Dar Fabricio, îndrăgostit de Bettina şi socotindu-se pe punctul de a pune capăt </w:t>
      </w:r>
      <w:r>
        <w:rPr>
          <w:rFonts w:cs="Times New Roman" w:ascii="Times New Roman" w:hAnsi="Times New Roman"/>
          <w:b/>
          <w:bCs/>
          <w:color w:val="000000"/>
        </w:rPr>
        <w:t xml:space="preserve">aventurii </w:t>
      </w:r>
      <w:r>
        <w:rPr>
          <w:rFonts w:cs="Times New Roman" w:ascii="Times New Roman" w:hAnsi="Times New Roman"/>
          <w:color w:val="000000"/>
        </w:rPr>
        <w:t xml:space="preserve">cu Fausta, nu mai avu răbdare să aştepte în ui lui, la două leghe de Parma. A doua zi, către miezul nopţii, veni călare, însoţit de oamenii săi, să i inie sub ferestrele divei un cîntec, pe atunci la modă •,i căruia îi schimbă doar cuvintele. „Oare, nu aşa </w:t>
      </w:r>
      <w:r>
        <w:rPr>
          <w:rFonts w:cs="Times New Roman" w:ascii="Times New Roman" w:hAnsi="Times New Roman"/>
          <w:b/>
          <w:bCs/>
          <w:color w:val="000000"/>
        </w:rPr>
        <w:t xml:space="preserve">procedează </w:t>
      </w:r>
      <w:r>
        <w:rPr>
          <w:rFonts w:cs="Times New Roman" w:ascii="Times New Roman" w:hAnsi="Times New Roman"/>
          <w:color w:val="000000"/>
        </w:rPr>
        <w:t xml:space="preserve">domnii amorezi </w:t>
      </w:r>
      <w:r>
        <w:rPr>
          <w:rFonts w:cs="Times New Roman" w:ascii="Times New Roman" w:hAnsi="Times New Roman"/>
          <w:i/>
          <w:iCs/>
          <w:color w:val="000000"/>
        </w:rPr>
        <w:t xml:space="preserve">7" </w:t>
      </w:r>
      <w:r>
        <w:rPr>
          <w:rFonts w:cs="Times New Roman" w:ascii="Times New Roman" w:hAnsi="Times New Roman"/>
          <w:color w:val="000000"/>
        </w:rPr>
        <w:t>îşi zicea el.</w:t>
      </w:r>
    </w:p>
    <w:p>
      <w:pPr>
        <w:pStyle w:val="Normal"/>
        <w:shd w:fill="FFFFFF" w:val="clear"/>
        <w:rPr>
          <w:rFonts w:ascii="Times New Roman" w:hAnsi="Times New Roman" w:cs="Times New Roman"/>
          <w:sz w:val="24"/>
          <w:szCs w:val="24"/>
        </w:rPr>
      </w:pPr>
      <w:r>
        <w:rPr>
          <w:color w:val="000000"/>
          <w:sz w:val="14"/>
          <w:szCs w:val="14"/>
        </w:rPr>
        <w:t>293</w:t>
      </w:r>
    </w:p>
    <w:p>
      <w:pPr>
        <w:pStyle w:val="Normal"/>
        <w:shd w:fill="FFFFFF" w:val="clear"/>
        <w:rPr>
          <w:rFonts w:ascii="Times New Roman" w:hAnsi="Times New Roman" w:cs="Times New Roman"/>
          <w:sz w:val="24"/>
          <w:szCs w:val="24"/>
        </w:rPr>
      </w:pPr>
      <w:r>
        <w:rPr>
          <w:rFonts w:cs="Times New Roman" w:ascii="Times New Roman" w:hAnsi="Times New Roman"/>
          <w:color w:val="000000"/>
        </w:rPr>
        <w:t>Numai că, din clipa în care Fausta se arătase dor</w:t>
        <w:softHyphen/>
        <w:t xml:space="preserve">nică de o întîlnire, toată această vînătoare începuse să i se pară mult prea lungă. „Nu, n-o iubesc, se gîndea el în timp ce cînta, destul de fals de altfel, sub ferestrele micului palat; Bettina îmi pare de o mie de ori mai atrăgătoare decît Fausta şi de ea aş vrea să fiu primit în clipa asta." In cele din urmă, plictisin-du-se, Fabricio porni spre satul său, cînd, la vreo cinci sute de paşi de palatul Faustei, cincisprezece sau douăzeci de oameni tăbărîră asupra lui. Patru din ei îi apucară calul de căpăstru iar alţi doi îl înşfăcară de braţe. Lodovico cu </w:t>
      </w:r>
      <w:r>
        <w:rPr>
          <w:rFonts w:cs="Times New Roman" w:ascii="Times New Roman" w:hAnsi="Times New Roman"/>
          <w:i/>
          <w:iCs/>
          <w:color w:val="000000"/>
        </w:rPr>
        <w:t xml:space="preserve">bravi-i </w:t>
      </w:r>
      <w:r>
        <w:rPr>
          <w:rFonts w:cs="Times New Roman" w:ascii="Times New Roman" w:hAnsi="Times New Roman"/>
          <w:color w:val="000000"/>
        </w:rPr>
        <w:t>săi fură şi ei atacaţi, dar izbutiră să scape, trăgînd cîteva focuri de pistol. Toate acestea se întâmplară într-o clipită ; cincizeci de oameni, cu torţe aprinse, umplură strada, ca prin farmec. Erau, cu toţii, înarmaţi pînă-n dinţi. Cu toata împotrivirea celor care îl ţineau, Fabricio sărise de pe cal şi căuta o ieşire ; izbuti chiar să rănească pe unul din cei care îi strîngeau braţele ca într-o men</w:t>
        <w:softHyphen/>
        <w:t>ghină ; dar, spre mirarea lui, îl auzi spunîndu-i pe tonul cel mai respectuos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lteţa-voastră îmi va face o pensie frumuşică în schimbul acestei răni, ceea ce îmi va fi mai de folos decît dacă aş săvîrşi crima de lezmajestate, ridicînd în clipa asta sabia asupra prinţului nostru.</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Iată-mă pedepsit pe măsura prostiei mele, îşi zise Fabricio ; mă voi fi băgat singur în gura lupului, pentru un păcat care nici măcar nu mă atrăgea."</w:t>
      </w:r>
    </w:p>
    <w:p>
      <w:pPr>
        <w:pStyle w:val="Normal"/>
        <w:shd w:fill="FFFFFF" w:val="clear"/>
        <w:rPr>
          <w:rFonts w:ascii="Times New Roman" w:hAnsi="Times New Roman" w:cs="Times New Roman"/>
          <w:sz w:val="24"/>
          <w:szCs w:val="24"/>
        </w:rPr>
      </w:pPr>
      <w:r>
        <w:rPr>
          <w:rFonts w:cs="Times New Roman" w:ascii="Times New Roman" w:hAnsi="Times New Roman"/>
          <w:color w:val="000000"/>
        </w:rPr>
        <w:t>Abia se potoli acel mic început de încăierare şi cîţiva lachei, în livrele strălucitoare, se iviră cu o lectică aurită şi împodobită cu înflorituri ciudate : era una din acele lectici caraghioase cu care sînt plimbaţi mascaţii în timpul carnavalului. Şase vlăjgani, cu pum</w:t>
        <w:softHyphen/>
        <w:t>nale în mînă, rugară pe alteţa-sa să binevoiască să ia loc într-însa, ca nu cumva aerul rece al nopţii să-i pricinuiască  vreo  răguşeală;  pasămite  se  purtau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94</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oţii în chipul cel mai respectuos cu putinţă, iar titlul de prinţ era rostit la fiecare două vorbe, aproape în gura mare. Apoi, cortegiul o luă din loc. Fabricio numără pe stradă peste cincizeci de oameni cu făclii aprinse. Să tot fi fost ora unu din noapte, toată lumea ieşise la ferestre; lucrurile păreau să se desfăşoare cu oarecare solemnitate. ,,Eu mă aşteptam din partea contelui M*** Ia lovituri de pumnal, îşi zise Fabricio, iar el se mulţumeşte să-şi bată joc de mine ; drept să spun, nu credeam să aibă atîta gust. Sau te pomeneşti că, într-adevăr, îşi închipuie că are de-a face cu prinţul ! Dacă află că nu-s decît Fabricio, să te ţii ce lovituri de pumnal o să am de înfruntat </w:t>
      </w:r>
      <w:r>
        <w:rPr>
          <w:rFonts w:cs="Times New Roman" w:ascii="Times New Roman" w:hAnsi="Times New Roman"/>
          <w:i/>
          <w:iCs/>
          <w:color w:val="000000"/>
        </w:rPr>
        <w:t>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upă ce se opriră îndelung sub ferestrele Faustei, cei cincizeci de oameni cu torţe şi cei douăzeci de oameni înarmaţi se duseră să se grozăvească prin faţa celor mai frumoase palate din oraş. Majordomi, aşezaţi de o parte şi de alta a lecticii, îl întrebau din cînd în cînd pe alteţa-sa dacă are vreun ordin de dat. </w:t>
      </w:r>
      <w:r>
        <w:rPr>
          <w:rFonts w:cs="Times New Roman" w:ascii="Times New Roman" w:hAnsi="Times New Roman"/>
          <w:color w:val="000000"/>
          <w:lang w:val="en-US"/>
        </w:rPr>
        <w:t xml:space="preserve">I </w:t>
      </w:r>
      <w:r>
        <w:rPr>
          <w:rFonts w:cs="Times New Roman" w:ascii="Times New Roman" w:hAnsi="Times New Roman"/>
          <w:color w:val="000000"/>
        </w:rPr>
        <w:t>abricio nu-şi pierduse capul; datorită luminii pe i-are o răspîndeau făcliile, îi zărea pe Lodovico şi pe tovarăşii lui ţinîndu-se, pe cît puteau, în urma corte</w:t>
        <w:softHyphen/>
        <w:t xml:space="preserve">giului. „Lodovico nu are decît opt sau zece oameni şi nu îndrăzneşte să atace", îşi spuse Fabricio. Dinlăun-trul lecticii vedea foarte bine că oamenii însărcinaţi cu îndeplinirea acestei glume proaste erau înarmaţi pînă-n dinţi. începu, chipurile, să glumească cu majordomii însărcinaţi ca să-i poarte de grijă. După mai bine ■le două ore de marş triumfal, băgă de seamă că se </w:t>
      </w:r>
      <w:r>
        <w:rPr>
          <w:rFonts w:cs="Times New Roman" w:ascii="Times New Roman" w:hAnsi="Times New Roman"/>
          <w:b/>
          <w:bCs/>
          <w:color w:val="000000"/>
        </w:rPr>
        <w:t xml:space="preserve">apropiau </w:t>
      </w:r>
      <w:r>
        <w:rPr>
          <w:rFonts w:cs="Times New Roman" w:ascii="Times New Roman" w:hAnsi="Times New Roman"/>
          <w:color w:val="000000"/>
        </w:rPr>
        <w:t>de capătul străzii pe care se afla palatul Sanseverina.</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clipa în care ajunseră la colţul străzii, Fa-</w:t>
      </w:r>
      <w:r>
        <w:rPr>
          <w:rFonts w:cs="Times New Roman" w:ascii="Times New Roman" w:hAnsi="Times New Roman"/>
          <w:b/>
          <w:bCs/>
          <w:color w:val="000000"/>
        </w:rPr>
        <w:t xml:space="preserve">bricio </w:t>
      </w:r>
      <w:r>
        <w:rPr>
          <w:rFonts w:cs="Times New Roman" w:ascii="Times New Roman" w:hAnsi="Times New Roman"/>
          <w:color w:val="000000"/>
        </w:rPr>
        <w:t xml:space="preserve">deschide fulgerător portiţa, sare peste unul </w:t>
      </w:r>
      <w:r>
        <w:rPr>
          <w:rFonts w:cs="Times New Roman" w:ascii="Times New Roman" w:hAnsi="Times New Roman"/>
          <w:b/>
          <w:bCs/>
          <w:color w:val="000000"/>
        </w:rPr>
        <w:t xml:space="preserve">din </w:t>
      </w:r>
      <w:r>
        <w:rPr>
          <w:rFonts w:cs="Times New Roman" w:ascii="Times New Roman" w:hAnsi="Times New Roman"/>
          <w:color w:val="000000"/>
        </w:rPr>
        <w:t>beţe, răstoarnă cu o lovitură de pumnal pe unul din valeţi, care voia să-i dea cu torţa în cap, primeşte un lat de spadă peste umăr, un alt valet îi pîrleş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95</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barba cu torţa Iui aprinsă şi, în cele din urmă, ajunge lîngă Lodovico, căruia îi strigă : </w:t>
      </w:r>
      <w:r>
        <w:rPr>
          <w:rFonts w:cs="Times New Roman" w:ascii="Times New Roman" w:hAnsi="Times New Roman"/>
          <w:i/>
          <w:iCs/>
          <w:color w:val="000000"/>
        </w:rPr>
        <w:t xml:space="preserve">Omoara-i ! omoară-i pe toţi cei cu torţe t </w:t>
      </w:r>
      <w:r>
        <w:rPr>
          <w:rFonts w:cs="Times New Roman" w:ascii="Times New Roman" w:hAnsi="Times New Roman"/>
          <w:color w:val="000000"/>
        </w:rPr>
        <w:t>Lodovico începe să dea cu spada în dreapta şi-n stînga şi îl scapă de cei doi care se</w:t>
      </w:r>
      <w:r>
        <w:rPr>
          <w:rFonts w:cs="Times New Roman" w:ascii="Times New Roman" w:hAnsi="Times New Roman"/>
          <w:i/>
          <w:iCs/>
          <w:color w:val="000000"/>
        </w:rPr>
        <w:t xml:space="preserve">' </w:t>
      </w:r>
      <w:r>
        <w:rPr>
          <w:rFonts w:cs="Times New Roman" w:ascii="Times New Roman" w:hAnsi="Times New Roman"/>
          <w:color w:val="000000"/>
        </w:rPr>
        <w:t>încăpăţînau  să-1   urmărească.  Fabricio   ajunge  într-uqa suflet   pînă   la   intrarea   palatului   Sanseverina ;   din curiozitate, portarul deschisese uşiţa cea de-o şchioapă,' tăiată   în   poarta   cea   mare,   şi   se   holba   la   această năvală de torţe aprinse. Fabricio dă buzna înăuntru, încuind în urma lui această uşiţă pitică, se repede îrtî grădină şi iese pe o altă poartă ce dădea într-o stradă dosnică. O oră mai tîrziu, era afară din oraş, iar în zorii zilei trecea graniţa statului Modena şi se afla la adăpost. Seara, se întoarse la Bolonia. „Halal expediţie, îşi zise el ; nici măcar n-am putut să-mi văd iubita.",^ Se grăbi să scrie scrisori de scuze contelui şi ducesei erau  scrisori  prudente,  care  descriau  tot  ceea  ce petrecea în inima lui, dar care n-ar fi putut dezvălui, nimic unui duşman. ,,Eram îndrăgostit de dragoste, îi mărturisea el ducesei ; am făcut totul în lume ca s-c cunosc, dar pare-se că natura nu m-a înzestrat cu inimă care să ştie a iubi şi a visa ; nu sînt în stare să mă ridic mai presus de plăcerea de rînd..." şi aşa mai departe.</w:t>
      </w:r>
    </w:p>
    <w:p>
      <w:pPr>
        <w:pStyle w:val="Normal"/>
        <w:shd w:fill="FFFFFF" w:val="clear"/>
        <w:rPr>
          <w:rFonts w:ascii="Times New Roman" w:hAnsi="Times New Roman" w:cs="Times New Roman"/>
          <w:sz w:val="24"/>
          <w:szCs w:val="24"/>
        </w:rPr>
      </w:pPr>
      <w:r>
        <w:rPr>
          <w:rFonts w:cs="Times New Roman" w:ascii="Times New Roman" w:hAnsi="Times New Roman"/>
          <w:color w:val="000000"/>
        </w:rPr>
        <w:t>Ar fi greu de povestit toată fierberea pe care această întîmplare o stîrni la Parma. Taina de care era încon</w:t>
        <w:softHyphen/>
        <w:t>jurată aţîţa şi mai mult curiozitatea : o lume întreagă văzuse torţele şi lectica aurită. Dar cine să fi fost omul acela dus cu forţa şi căruia i se dădeau cele mai înalte semne de respect ? A doua zi, nici unul din per</w:t>
        <w:softHyphen/>
        <w:t>sonajele cu vază nu lipsea din oraş.</w:t>
      </w:r>
    </w:p>
    <w:p>
      <w:pPr>
        <w:pStyle w:val="Normal"/>
        <w:shd w:fill="FFFFFF" w:val="clear"/>
        <w:rPr>
          <w:rFonts w:ascii="Times New Roman" w:hAnsi="Times New Roman" w:cs="Times New Roman"/>
          <w:sz w:val="24"/>
          <w:szCs w:val="24"/>
        </w:rPr>
      </w:pPr>
      <w:r>
        <w:rPr>
          <w:rFonts w:cs="Times New Roman" w:ascii="Times New Roman" w:hAnsi="Times New Roman"/>
          <w:color w:val="000000"/>
        </w:rPr>
        <w:t>Locuitorilor de pe strada din care scăpase prizonie-rul li se păruseră că văd un leş, dar în zorii zilei, cînd, luîndu-şi inima în dinţi, ieşiseră de prin casele lor,  nu  găsiră  alte  urme  ale  luptei  din  ajun  decî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9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bălţile de sînge lăsate pe caldarîm. Peste douăzeci de mii de curioşi alergară să vadă strada în cursul acelei rile. Oraşele Italiei sînt deprinse cu spectacolele ceîe mai ciudate, dar ele ştiu întotdeauna </w:t>
      </w:r>
      <w:r>
        <w:rPr>
          <w:rFonts w:cs="Times New Roman" w:ascii="Times New Roman" w:hAnsi="Times New Roman"/>
          <w:i/>
          <w:iCs/>
          <w:color w:val="000000"/>
        </w:rPr>
        <w:t xml:space="preserve">de ce </w:t>
      </w:r>
      <w:r>
        <w:rPr>
          <w:rFonts w:cs="Times New Roman" w:ascii="Times New Roman" w:hAnsi="Times New Roman"/>
          <w:color w:val="000000"/>
        </w:rPr>
        <w:t xml:space="preserve">şi </w:t>
      </w:r>
      <w:r>
        <w:rPr>
          <w:rFonts w:cs="Times New Roman" w:ascii="Times New Roman" w:hAnsi="Times New Roman"/>
          <w:i/>
          <w:iCs/>
          <w:color w:val="000000"/>
        </w:rPr>
        <w:t xml:space="preserve">cum </w:t>
      </w:r>
      <w:r>
        <w:rPr>
          <w:rFonts w:cs="Times New Roman" w:ascii="Times New Roman" w:hAnsi="Times New Roman"/>
          <w:color w:val="000000"/>
        </w:rPr>
        <w:t>s-au petrecut lucrurile. De data aceasta, ceea ce a supărat întreaga Parmă a fost faptul că, la mai bine de o lună Jupă plimbarea cu torţe, cînd oamenii încetaseră sa mai vorbească numai şi numai despre ea, graţie măsu</w:t>
        <w:softHyphen/>
        <w:t>rilor de prevedere luate de Mosca, nimeni nu putuse încă ghici numele rivalului care voise să o răpească pe Fausta contelui M***. Cît despre îndrăgostitul cel gelos şi răzbunător, dăduse bir cu fugiţii încă de la începutul faimoasei plimbări. Din porunca Iui Mosca, Fausta fu trimisă Ia cetăţuie. Ducesa făcu mult haz de mica nedreptate săvîrşită de conte pentru a pune capăt curiozităţii principelui, care altminteri ar fi putut ajunge pînă la numele lui Fabricio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e cîtva timp, sosise la Parma un bărbat învăţat, venit dinspre nord, ca să scrie o poveste din evul mediu ; în acest scop, frunzărea manuscrisele aflate prin biblioteci şi contele îi dăduse toate autorizaţiile de care avea nevoie. Dar învăţatul acesta, care era încă destul de tînăr, se arăta foarte supărăcios din fire ; îşi închipuia, de pildă, că toată lumea din Parma i .mtă să-şi bată joc de dînsul. E drept că ştrengarii </w:t>
      </w:r>
      <w:r>
        <w:rPr>
          <w:rFonts w:cs="Times New Roman" w:ascii="Times New Roman" w:hAnsi="Times New Roman"/>
          <w:color w:val="000000"/>
          <w:vertAlign w:val="superscript"/>
        </w:rPr>
        <w:t>;</w:t>
      </w:r>
      <w:r>
        <w:rPr>
          <w:rFonts w:cs="Times New Roman" w:ascii="Times New Roman" w:hAnsi="Times New Roman"/>
          <w:color w:val="000000"/>
        </w:rPr>
        <w:t xml:space="preserve"> pe străzi se cam luau după el, din pricină că purta «&gt; claie de păr roşu aprins, de care era foarte mîndru. i .isemenea, era încredinţat că, la hanul unde locuia, i e cereau pentru fiece lucru preţuri îndoite ; de aceea, Du plătea nici cel mai mic fleac fără să consulte mai In iii ghidul unei anume doamne Starke, care ajunsese l.i a douăzecea ediţie numai fiindcă indica englezilor Mrdmonioff cît costă un curcan, un măr, un pahar cu </w:t>
      </w:r>
      <w:r>
        <w:rPr>
          <w:rFonts w:cs="Times New Roman" w:ascii="Times New Roman" w:hAnsi="Times New Roman"/>
          <w:b/>
          <w:bCs/>
          <w:color w:val="000000"/>
        </w:rPr>
        <w:t xml:space="preserve">lapte </w:t>
      </w:r>
      <w:r>
        <w:rPr>
          <w:rFonts w:cs="Times New Roman" w:ascii="Times New Roman" w:hAnsi="Times New Roman"/>
          <w:color w:val="000000"/>
        </w:rPr>
        <w:t>etc, et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29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hiar în seara zilei în ajunul căreia Fabricio îşi făcuse plimbarea silită prin oraş, savantul cu chică roşie, aflîndu-se la han, se mînie şi, scoţînd din buzunar două </w:t>
      </w:r>
      <w:r>
        <w:rPr>
          <w:rFonts w:cs="Times New Roman" w:ascii="Times New Roman" w:hAnsi="Times New Roman"/>
          <w:i/>
          <w:iCs/>
          <w:color w:val="000000"/>
        </w:rPr>
        <w:t xml:space="preserve">mici pistolaşe, </w:t>
      </w:r>
      <w:r>
        <w:rPr>
          <w:rFonts w:cs="Times New Roman" w:ascii="Times New Roman" w:hAnsi="Times New Roman"/>
          <w:color w:val="000000"/>
        </w:rPr>
        <w:t xml:space="preserve">îl ameninţă cu ele pe şiretul </w:t>
      </w:r>
      <w:r>
        <w:rPr>
          <w:rFonts w:cs="Times New Roman" w:ascii="Times New Roman" w:hAnsi="Times New Roman"/>
          <w:i/>
          <w:iCs/>
          <w:color w:val="000000"/>
        </w:rPr>
        <w:t>cameriere</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fiindcă îi ceruse cu doi bani mai mult pentru o piersică cam stîlcită. Fu arestat pe loc, căci portul pistoalelor mici era o mare crimă !</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fiindcă   învăţatul   cel   scandalagiu   era   lung   de statură şi slab, contelui îi dădu prin minte a doua zi ca, de ochii principelui, să-1 dea drept nesocotitul care încercase să i-o răpească pe Fausta contelui M... şi: păţise pozna aceea. La Parma,  portul pistoalelor dej buzunar este pedepsit cu trei ani de galere, însă pe- j deapsa nu se aplica niciodată. După cincisprezece zile* de închisoare, în timpul cărora învăţatul nu văzu decît un avocat care-1 sperie rău de tot cu îngrozitoarele' legi scornite de oamenii cei fricoşi de la cîrmă, îm</w:t>
        <w:softHyphen/>
        <w:t xml:space="preserve">potriva purtătorilor de arme ascunse, un alt avocat veni^ să-1   </w:t>
      </w:r>
      <w:r>
        <w:rPr>
          <w:rFonts w:cs="Times New Roman" w:ascii="Times New Roman" w:hAnsi="Times New Roman"/>
          <w:i/>
          <w:iCs/>
          <w:color w:val="000000"/>
        </w:rPr>
        <w:t xml:space="preserve">viziteze,   </w:t>
      </w:r>
      <w:r>
        <w:rPr>
          <w:rFonts w:cs="Times New Roman" w:ascii="Times New Roman" w:hAnsi="Times New Roman"/>
          <w:color w:val="000000"/>
        </w:rPr>
        <w:t>şi-i   povesti   plimbarea   impusă   de   con-^ tele M*** unui rival necunos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oliţiei nu-i dă mîna să recunoască în faţa principelui că n-a putut afla care este acel rival, îi.j spuse el. Mărturiseşte dumneata că voiai să-i placi Faustei, că cincizeci de tîlhari te-au răpit pe cînd cîntai sub ferestrele ei şi că timp de o oră încheiată ai fost plimbat în lectică, fără să ţi se spună decÎM lucruri foarte respectuoase. Această mărturisire nu are nimic înjositor, nu ţi se cere să spui decît o vorbă. îndată ce, rostind-o, vei fi scos poliţia din în</w:t>
        <w:softHyphen/>
        <w:t>curcătură, eşti urcat într-o trăsură de poştă şi dus pînă la frontieră,  unde  ţi  se  urează călătorie  sprîncenată.j</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văţatul se împotrivi timp de o lună încheiată ; </w:t>
      </w:r>
      <w:r>
        <w:rPr>
          <w:rFonts w:cs="Times New Roman" w:ascii="Times New Roman" w:hAnsi="Times New Roman"/>
          <w:i/>
          <w:iCs/>
          <w:color w:val="000000"/>
        </w:rPr>
        <w:t xml:space="preserve">âl </w:t>
      </w:r>
      <w:r>
        <w:rPr>
          <w:rFonts w:cs="Times New Roman" w:ascii="Times New Roman" w:hAnsi="Times New Roman"/>
          <w:color w:val="000000"/>
        </w:rPr>
        <w:t>două sau trei ori, suveranul fu pe punctul de a cer&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Ospătar (it.). </w:t>
      </w:r>
      <w:r>
        <w:rPr>
          <w:rFonts w:cs="Times New Roman" w:ascii="Times New Roman" w:hAnsi="Times New Roman"/>
          <w:color w:val="000000"/>
          <w:sz w:val="16"/>
          <w:szCs w:val="16"/>
        </w:rPr>
        <w:t>298</w:t>
      </w:r>
    </w:p>
    <w:p>
      <w:pPr>
        <w:pStyle w:val="Normal"/>
        <w:shd w:fill="FFFFFF" w:val="clear"/>
        <w:rPr>
          <w:rFonts w:ascii="Times New Roman" w:hAnsi="Times New Roman" w:cs="Times New Roman"/>
          <w:sz w:val="24"/>
          <w:szCs w:val="24"/>
        </w:rPr>
      </w:pPr>
      <w:r>
        <w:rPr>
          <w:rFonts w:cs="Times New Roman" w:ascii="Times New Roman" w:hAnsi="Times New Roman"/>
          <w:color w:val="000000"/>
        </w:rPr>
        <w:t>ca inculpatul să fie adus la Ministerul de Interne, ca să asiste la interogatoriul lui. Tocmai cînd începuseră să uite de el, cărturarul, făcîndu-i-se lehamite, primi sa mărturisească totul şi fu condus la frontieră. Şi astfel, principele rămase încredinţat că rivalul con</w:t>
        <w:softHyphen/>
        <w:t>telui M*** purta într-adevăr o claie de păr roşu.</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trei zile după plimbarea cu torţe, în care timp Fabricio, ascuns la Bolonia, punea la cale cu credin</w:t>
        <w:softHyphen/>
        <w:t xml:space="preserve">ciosul Lodovico mijlocul de a-1 descoperi pe contele M***, află că acesta se ascunsese şi el într-un cătun de munte de pe drumul Florenţei. Contele nu avea cu el decît trei </w:t>
      </w:r>
      <w:r>
        <w:rPr>
          <w:rFonts w:cs="Times New Roman" w:ascii="Times New Roman" w:hAnsi="Times New Roman"/>
          <w:i/>
          <w:iCs/>
          <w:color w:val="000000"/>
        </w:rPr>
        <w:t xml:space="preserve">buli; </w:t>
      </w:r>
      <w:r>
        <w:rPr>
          <w:rFonts w:cs="Times New Roman" w:ascii="Times New Roman" w:hAnsi="Times New Roman"/>
          <w:color w:val="000000"/>
        </w:rPr>
        <w:t>a doua zi, pe cînd se întorcea de la plimbare, fu răpit de opt oameni mascaţi, care se dă</w:t>
        <w:softHyphen/>
        <w:t>dură drept zbiri din Parma. După ce îl legară la ochi, îl duseră într-un han, aflat la vreo două leghe mai în inima-munţilor, unde fu cinstit cum se cuvine şi i se servi o cină bogată, cu cele mai bune vinuri spaniole şi italien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e  cheamă  că  sînt prizonier  de  stat ?  întrebă cont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îtuşi de puţin .' îi  răspunse, foarte  respectuos, Lodovico mascat. Aţi jignit un simplu particular, plim-bîndu-1   cu  forţa   într-o  lectică,   şi   mîine   dimineaţă vrea să se bată în duel cu dumneavoastră. Dacă îl omorîţi cumva, vă aşteaptă doi cai zdraveni, buni şi popasuri anume pregătite, pe drumul Genov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i  cum  se numeşte voinicosul ăsta ? îl întrebă contele,  întărî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Se numeşte </w:t>
      </w:r>
      <w:r>
        <w:rPr>
          <w:rFonts w:cs="Times New Roman" w:ascii="Times New Roman" w:hAnsi="Times New Roman"/>
          <w:i/>
          <w:iCs/>
          <w:color w:val="000000"/>
        </w:rPr>
        <w:t xml:space="preserve">Bombace. </w:t>
      </w:r>
      <w:r>
        <w:rPr>
          <w:rFonts w:cs="Times New Roman" w:ascii="Times New Roman" w:hAnsi="Times New Roman"/>
          <w:color w:val="000000"/>
        </w:rPr>
        <w:t xml:space="preserve">Veţi avea dreptul să alegeri felul armelor cu care vă veţi bate, precum şi martori </w:t>
      </w:r>
      <w:r>
        <w:rPr>
          <w:rFonts w:cs="Times New Roman" w:ascii="Times New Roman" w:hAnsi="Times New Roman"/>
          <w:b/>
          <w:bCs/>
          <w:color w:val="000000"/>
        </w:rPr>
        <w:t xml:space="preserve">buni, </w:t>
      </w:r>
      <w:r>
        <w:rPr>
          <w:rFonts w:cs="Times New Roman" w:ascii="Times New Roman" w:hAnsi="Times New Roman"/>
          <w:color w:val="000000"/>
        </w:rPr>
        <w:t>cinstiţi, dar unul din dumneavoastră trebuie să mo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Ăsta-i  asasinat  în  lege .'  spuse  contele  speri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Ferească dumnezeu .' e numai un duel pe viaţă fi pe moarte,  cu un tînăr pe care I-aţi plimbat p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299</w:t>
      </w:r>
    </w:p>
    <w:p>
      <w:pPr>
        <w:pStyle w:val="Normal"/>
        <w:shd w:fill="FFFFFF" w:val="clear"/>
        <w:rPr>
          <w:rFonts w:ascii="Times New Roman" w:hAnsi="Times New Roman" w:cs="Times New Roman"/>
          <w:sz w:val="24"/>
          <w:szCs w:val="24"/>
        </w:rPr>
      </w:pPr>
      <w:r>
        <w:rPr>
          <w:rFonts w:cs="Times New Roman" w:ascii="Times New Roman" w:hAnsi="Times New Roman"/>
          <w:color w:val="000000"/>
        </w:rPr>
        <w:t>străzile Parmei în miez de noapte şi care s-ar socoti dezonorat   dacă   aţi   mai   rămîne   în   viaţă.   Una   din domniile-voastre e de prisos pe acest pămînt, aşa încit căutaţi   de-1   omorîţi ;   veţi   avea  la  îndemînă   spade, pistoale, săbii şi toate armele de care am putut face rost în cîteva ore, căci a trebuit să ne grăbim : poliţia Boloniei  e  foarte  iute,  aşa  cum  v-aţi  dat,  pesemne»! singur  seama  şi  nu  trebuie  să  împiedice  acest        HJ de   care   are   neapărată  nevoie   onoarea  tînărului   paj] care  l-aţi făcut caraghi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r dacă- tînărul acesta este prinţ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ste un simplu particular ca şi domnia-voastră ba chiar mai puţin bogat, dar care vrea să se lupte viaţă şi pe moarte şi să ştiţi că vă va sili să vă bate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u nu mă tem de nimic în lume .' strigă M***.</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sta doreşte din toată inima şi adversarul dum</w:t>
        <w:softHyphen/>
        <w:t>neavoastră, răspunse Lodovico. Mîine, dis-de-dimineaţă, pregătiţi-vă să vă apăraţi viaţa, căci veţi fi atacat de cineva care are toate'temeiurile să vă urască de moar şi care nu vă va cruţa ; tot ceea ce pot să vă spur este că veţi avea de ales armele cu care să vă bateţi şi nu uitaţi să vă faceţi testamen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 doua zi, pe la şase dimineaţa, i se servi contelui o gustare, apoi uşa camerei în care fusese ţinut sub supraveghere  se  deschise  şi  fu  poftit  să  coboare  </w:t>
      </w:r>
      <w:r>
        <w:rPr>
          <w:rFonts w:cs="Times New Roman" w:ascii="Times New Roman" w:hAnsi="Times New Roman"/>
          <w:i/>
          <w:iCs/>
          <w:color w:val="000000"/>
        </w:rPr>
        <w:t xml:space="preserve">în </w:t>
      </w:r>
      <w:r>
        <w:rPr>
          <w:rFonts w:cs="Times New Roman" w:ascii="Times New Roman" w:hAnsi="Times New Roman"/>
          <w:color w:val="000000"/>
        </w:rPr>
        <w:t>curtea hanului ; curtea aceea era împrejmuită cu gar duri vii şi ziduri foarte înalte, iar toate uşile fusese bine încui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tr-un colţ, pe o masă de care contele fu rugat să se apropie, se aflau mai multe sticle cu vin şi rachiu, două pistoale,  două spade,  două săbii,  hîrtie şi  cer- </w:t>
      </w:r>
      <w:r>
        <w:rPr>
          <w:rFonts w:cs="Times New Roman" w:ascii="Times New Roman" w:hAnsi="Times New Roman"/>
          <w:i/>
          <w:iCs/>
          <w:color w:val="000000"/>
        </w:rPr>
        <w:t xml:space="preserve">■■ </w:t>
      </w:r>
      <w:r>
        <w:rPr>
          <w:rFonts w:cs="Times New Roman" w:ascii="Times New Roman" w:hAnsi="Times New Roman"/>
          <w:color w:val="000000"/>
        </w:rPr>
        <w:t>neală ; vreo douăzeci de ţărani căscau gura la ferestrele ce dădeau în curtea hanului. Contele se rugă de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or să mă omoare ! le strigă el; salvaţi-mi viaţa f</w:t>
      </w:r>
    </w:p>
    <w:p>
      <w:pPr>
        <w:pStyle w:val="Normal"/>
        <w:shd w:fill="FFFFFF" w:val="clear"/>
        <w:rPr>
          <w:rFonts w:ascii="Times New Roman" w:hAnsi="Times New Roman" w:cs="Times New Roman"/>
          <w:sz w:val="24"/>
          <w:szCs w:val="24"/>
        </w:rPr>
      </w:pPr>
      <w:r>
        <w:rPr>
          <w:color w:val="000000"/>
          <w:sz w:val="16"/>
          <w:szCs w:val="16"/>
        </w:rPr>
        <w:t>300</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Te înşeli .' sau vrei să înşeli </w:t>
      </w:r>
      <w:r>
        <w:rPr>
          <w:rFonts w:cs="Times New Roman" w:ascii="Times New Roman" w:hAnsi="Times New Roman"/>
          <w:i/>
          <w:iCs/>
          <w:color w:val="000000"/>
        </w:rPr>
        <w:t xml:space="preserve">! </w:t>
      </w:r>
      <w:r>
        <w:rPr>
          <w:rFonts w:cs="Times New Roman" w:ascii="Times New Roman" w:hAnsi="Times New Roman"/>
          <w:color w:val="000000"/>
        </w:rPr>
        <w:t>îi strigă Fabricio, care stătea în colţul opus al curţii, lîngă o masă în</w:t>
        <w:softHyphen/>
        <w:t>cărcată cu arme. îşi scosese haina şi îşi ascunsese faţa cu una din acele măşti de sită care se găsesc de obicei prin sălile de arm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e poftesc, îi mai spuse Fabricio, să-ţi pui masca de sită pe care o ai pe masă şi apoi să vii spre mine cu o spadă sau un pistol ; aşa cum ţi s-a mai spus, ai dreptul să hotărăşti cu ce anume arme ne vom b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Contele M*** începu să caute tot felul de pretexte, arătîndu-se foarte puţin dispus să se bată. In schimb, Fabricio era foarte grăbit, căci se temea de o even</w:t>
        <w:softHyphen/>
        <w:t>tuală descindere a poliţiei, cu toate că se aflau în munţi, la cinci leghe de Bolonia ; sfîrşi prin a adresa rivalului său cele mai cumplite ocări şi, în cele din urmă, izbuti să-1 scoată din fire. Contele M*** înşfăca o spadă şi se repezi la el ; duelul începu, dar fără prea multă înfo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cîteva minute, lupta fu întreruptă de un tărăboi de nedescris. Eroul nostru, ştiind că face un lucru de pe urma căruia ar fi putut să sufere toată viaţa imputări sau acuzaţii mincinoase, îl expediase pe Lodovico prin vecini ca să-i aducă martori. Acesta împărţi bani unor muncitori care lucrau într-o pădure din apropiere şi care, închipuindu-şi că au de omorît un duşman de-al omului care îi plătea, dăduseră buzna în han, strigînd cît îi ţinea gura. Lodovico îi rugă să caşte bine ochii, ca să vadă dacă nu cumva vreunul din cei doi tineri luptători făcea ceva neîngăduit, care i-ar fi ;i*igurat asupra celuilalt o anumită superioritate în lup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uelul, întrerupt pentru o clipă de strigătele de moarte ale ţăranilor, zăbovea să reînceapă ; Fabricio </w:t>
      </w:r>
      <w:r>
        <w:rPr>
          <w:rFonts w:cs="Times New Roman" w:ascii="Times New Roman" w:hAnsi="Times New Roman"/>
          <w:color w:val="000000"/>
          <w:lang w:val="en-US"/>
        </w:rPr>
        <w:t xml:space="preserve">II </w:t>
      </w:r>
      <w:r>
        <w:rPr>
          <w:rFonts w:cs="Times New Roman" w:ascii="Times New Roman" w:hAnsi="Times New Roman"/>
          <w:color w:val="000000"/>
        </w:rPr>
        <w:t>insultă din nou pe înfumuratul co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Domnule conte, îi strigă el,  cînd eşti obraznic, </w:t>
      </w:r>
      <w:r>
        <w:rPr>
          <w:rFonts w:cs="Times New Roman" w:ascii="Times New Roman" w:hAnsi="Times New Roman"/>
          <w:b/>
          <w:bCs/>
          <w:color w:val="000000"/>
        </w:rPr>
        <w:t xml:space="preserve">trebuie </w:t>
      </w:r>
      <w:r>
        <w:rPr>
          <w:rFonts w:cs="Times New Roman" w:ascii="Times New Roman" w:hAnsi="Times New Roman"/>
          <w:color w:val="000000"/>
        </w:rPr>
        <w:t>să fii şi curajos. îmi dau seama ce greu t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301</w:t>
      </w:r>
    </w:p>
    <w:p>
      <w:pPr>
        <w:pStyle w:val="Normal"/>
        <w:shd w:fill="FFFFFF" w:val="clear"/>
        <w:rPr>
          <w:rFonts w:ascii="Times New Roman" w:hAnsi="Times New Roman" w:cs="Times New Roman"/>
          <w:sz w:val="24"/>
          <w:szCs w:val="24"/>
        </w:rPr>
      </w:pPr>
      <w:r>
        <w:rPr>
          <w:rFonts w:cs="Times New Roman" w:ascii="Times New Roman" w:hAnsi="Times New Roman"/>
          <w:color w:val="000000"/>
        </w:rPr>
        <w:t>buie să-ţi vină, căci dumneata obişnuieşti să-ţi toc-] meşti oameni curajoşi. Contele, călcat pe coadă, începu? să urle că el fusese unul din obişnuiţii sălii de armej a faimosului Battistino din Neapole şi că avea să-lj înveţe minte pentru toate aceste obrăznicii. Şi fiindcă) i se stîrnise în sfîrşit mînia, contele se bătu cu destula îndîrjire, ceea ce nu-1 împiedică totuşi pe Fabricioj să-i dea în piept o lovitură zdravănă de spadă, carej avea să-1 ţintuiască la pat timp de cîteva luni. Dîndu-i primele îngrijiri, Lodovico îi şopti la ureche :</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că vă împinge păcatul să denunţaţi la poliţiei duelul, să ştiţi că pun să fiţi ucis în p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Fabricio fugi la Florenţa ; şi fiindcă tot timpul cît rămăsese Ia Bolonia stătuse ascuns,  abia acum primi scrisorile  de  dojana  ale  ducesei,  care nu putea  să-ii ierte  că venise  Ia  concertul  ei  şi  nu  încercase vorbească. în schimb, Fabricio fu îneîntat de so </w:t>
      </w:r>
      <w:r>
        <w:rPr>
          <w:rFonts w:cs="Times New Roman" w:ascii="Times New Roman" w:hAnsi="Times New Roman"/>
          <w:color w:val="000000"/>
          <w:lang w:val="en-US"/>
        </w:rPr>
        <w:t xml:space="preserve">I </w:t>
      </w:r>
      <w:r>
        <w:rPr>
          <w:rFonts w:cs="Times New Roman" w:ascii="Times New Roman" w:hAnsi="Times New Roman"/>
          <w:color w:val="000000"/>
        </w:rPr>
        <w:t xml:space="preserve">contelui   Mosca :   erau   pline   de   o   prietenie   si şi  de  cele  mai  nobile   simţăminte.   Ghici   că   / scrisese la Bolonia, ca să înăbuşe orice bănuiai. ar fi putut pluti asupra lui relativ la duel ; poli; într-adevăr,  de o  corectitudine desăvîrşită :  con că doi străini,   dintre   care   doar   unul,   rănitul,   efl cunoscut (contele M***), se bătuseră în duel, de f.n.i cu peste treizeci de ţărani, printre care, spre si luptei, se afla însuşi preotul satului şi acesta </w:t>
      </w:r>
      <w:r>
        <w:rPr>
          <w:rFonts w:cs="Times New Roman" w:ascii="Times New Roman" w:hAnsi="Times New Roman"/>
          <w:color w:val="000000"/>
          <w:lang w:val="en-US"/>
        </w:rPr>
        <w:t xml:space="preserve">I </w:t>
      </w:r>
      <w:r>
        <w:rPr>
          <w:rFonts w:cs="Times New Roman" w:ascii="Times New Roman" w:hAnsi="Times New Roman"/>
          <w:color w:val="000000"/>
        </w:rPr>
        <w:t>zadarnice încercări de a-i despărţi pe cei doi luptil tori.  Deoarece  numele  de  Giuseppe  Bossi  nu  fusesi rostit, Ia mai puţin de două luni după aceea, Fabricii îndrăzni să se reîntoarcă la Bolonia, convins, mai muli ca oricînd, că îi era sortit să nu cunoască niciodai acea latură nobilă şi intelectuală a dragostei. Se coi plăcu să-i explice aceasta de-a fir-a-păr ducesei ; ei sătul să mai trăiască singur şi ducea dorul tihnitei*</w:t>
      </w:r>
    </w:p>
    <w:p>
      <w:pPr>
        <w:pStyle w:val="Normal"/>
        <w:shd w:fill="FFFFFF" w:val="clear"/>
        <w:rPr>
          <w:rFonts w:ascii="Times New Roman" w:hAnsi="Times New Roman" w:cs="Times New Roman"/>
          <w:sz w:val="24"/>
          <w:szCs w:val="24"/>
        </w:rPr>
      </w:pPr>
      <w:r>
        <w:rPr>
          <w:color w:val="000000"/>
          <w:sz w:val="14"/>
          <w:szCs w:val="14"/>
        </w:rPr>
        <w:t>302</w:t>
      </w:r>
    </w:p>
    <w:p>
      <w:pPr>
        <w:pStyle w:val="Normal"/>
        <w:shd w:fill="FFFFFF" w:val="clear"/>
        <w:rPr>
          <w:rFonts w:ascii="Times New Roman" w:hAnsi="Times New Roman" w:cs="Times New Roman"/>
          <w:sz w:val="24"/>
          <w:szCs w:val="24"/>
        </w:rPr>
      </w:pPr>
      <w:r>
        <w:rPr>
          <w:rFonts w:cs="Times New Roman" w:ascii="Times New Roman" w:hAnsi="Times New Roman"/>
          <w:color w:val="000000"/>
        </w:rPr>
        <w:t>seri de altădată, petrecute împreuna cu contele fi mă</w:t>
        <w:softHyphen/>
        <w:t>tuşa sa. De cînd se despărţise de ei, nu mai cunoscuse farmecul unei tovărăşii plăcut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w:t>
      </w:r>
      <w:r>
        <w:rPr>
          <w:rFonts w:cs="Times New Roman" w:ascii="Times New Roman" w:hAnsi="Times New Roman"/>
          <w:i/>
          <w:iCs/>
          <w:color w:val="000000"/>
        </w:rPr>
        <w:t xml:space="preserve">Mi s-a urît în asemenea măsură alergînd după dragoste şi după Fausta, </w:t>
      </w:r>
      <w:r>
        <w:rPr>
          <w:rFonts w:cs="Times New Roman" w:ascii="Times New Roman" w:hAnsi="Times New Roman"/>
          <w:color w:val="000000"/>
        </w:rPr>
        <w:t xml:space="preserve">îi scria el ducesei, </w:t>
      </w:r>
      <w:r>
        <w:rPr>
          <w:rFonts w:cs="Times New Roman" w:ascii="Times New Roman" w:hAnsi="Times New Roman"/>
          <w:b/>
          <w:bCs/>
          <w:i/>
          <w:iCs/>
          <w:color w:val="000000"/>
        </w:rPr>
        <w:t xml:space="preserve">incit </w:t>
      </w:r>
      <w:r>
        <w:rPr>
          <w:rFonts w:cs="Times New Roman" w:ascii="Times New Roman" w:hAnsi="Times New Roman"/>
          <w:i/>
          <w:iCs/>
          <w:color w:val="000000"/>
        </w:rPr>
        <w:t>acum, chiar dacă toanele ei mi-ar fi prielnice, n-aş face nici douăzeci de leghe ca s-o văd •, aşa Incit nu te mai teme — cum mi-ai spus în ultima scrisoare — că aş putea s-o urmez tocmai pînă la Paris, unde pare-se că debutează cu succes. în schimb, aş face oricîte leghe ca să petrec o seară în tovărăşia ta şi a contelui, care-i atît de bun cu prietenii săi"</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6"/>
          <w:szCs w:val="26"/>
        </w:rPr>
        <w:t>/ B/P</w:t>
      </w:r>
    </w:p>
    <w:p>
      <w:pPr>
        <w:pStyle w:val="Normal"/>
        <w:shd w:fill="FFFFFF" w:val="clear"/>
        <w:rPr/>
      </w:pPr>
      <w:r>
        <w:rPr>
          <w:rFonts w:cs="Times New Roman"/>
          <w:b/>
          <w:bCs/>
          <w:color w:val="000000"/>
          <w:sz w:val="12"/>
          <w:szCs w:val="12"/>
        </w:rPr>
        <w:t>•</w:t>
      </w:r>
      <w:r>
        <w:rPr>
          <w:b/>
          <w:bCs/>
          <w:color w:val="000000"/>
          <w:sz w:val="12"/>
          <w:szCs w:val="12"/>
        </w:rPr>
        <w:t>aj</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3:18:00Z</dcterms:created>
  <dc:creator>uzer</dc:creator>
  <dc:description/>
  <dc:language>en-US</dc:language>
  <cp:lastModifiedBy>uzer</cp:lastModifiedBy>
  <dcterms:modified xsi:type="dcterms:W3CDTF">2004-12-05T13:23:00Z</dcterms:modified>
  <cp:revision>1</cp:revision>
  <dc:subject/>
  <dc:title/>
</cp:coreProperties>
</file>