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estinul lui Bulgakov pare guvernat de acelaşi amestec de satiră, fantastic şi tragism care e amprenta operei sale. Născut la Kiev în 1891, în familia unui profesor de teolo</w:t>
        <w:softHyphen/>
        <w:t>gie, studiază medicina, pe care o practică vreme de patru ani (1916-l920), pe front şi în spitale de provincie. De</w:t>
        <w:softHyphen/>
        <w:t>vine dependent de morfină, dar, cu ajutorul primei sale soţii, reuşeşte să învingă răul. în 1920 abandonează me</w:t>
        <w:softHyphen/>
        <w:t>dicina pentru a se dedica scrisului. Intră în lumea tea</w:t>
        <w:softHyphen/>
        <w:t xml:space="preserve">trului, iar piesa </w:t>
      </w:r>
      <w:r>
        <w:rPr>
          <w:i/>
          <w:iCs/>
          <w:color w:val="000000"/>
        </w:rPr>
        <w:t xml:space="preserve">Zilele Turbinilor, </w:t>
      </w:r>
      <w:r>
        <w:rPr>
          <w:color w:val="000000"/>
        </w:rPr>
        <w:t xml:space="preserve">dramatizarea romanului </w:t>
      </w:r>
      <w:r>
        <w:rPr>
          <w:i/>
          <w:iCs/>
          <w:color w:val="000000"/>
        </w:rPr>
        <w:t xml:space="preserve">Garda Albă, </w:t>
      </w:r>
      <w:r>
        <w:rPr>
          <w:color w:val="000000"/>
        </w:rPr>
        <w:t xml:space="preserve">are mare succes, fiind considerată un </w:t>
      </w:r>
      <w:r>
        <w:rPr>
          <w:i/>
          <w:iCs/>
          <w:color w:val="000000"/>
        </w:rPr>
        <w:t xml:space="preserve">Pescăruş </w:t>
      </w:r>
      <w:r>
        <w:rPr>
          <w:color w:val="000000"/>
        </w:rPr>
        <w:t>al noii generaţii de dramaturgi. Simpatia evidentă pen</w:t>
        <w:softHyphen/>
        <w:t>tru ofiţerii Albi face ca piesa să fie interzisă, dar (parado</w:t>
        <w:softHyphen/>
        <w:t>xal!) e, în acelaşi timp, piesa preferată a lui Stalin. Din 1929 nu i se mai publică nici o carte şi nu i se mai joacă nici o piesă. Trăind la limita supravieţuirii, Bulgakov se vede silit să-i trimită dictatorului o petiţie, apoi, într-o scrisoare adresată guvernului sovietic, să vorbească de</w:t>
        <w:softHyphen/>
        <w:t>spre dezechilibrul psihic la care e expus un creator a cărui existenţă este ameninţată. Scrisoarea rămîne celebră atît ca model al disidenţei asumate, cît şi prin efectele ei ne</w:t>
        <w:softHyphen/>
        <w:t>aşteptate. Trei săptămîni mai tîrziu primeşte un telefon bizar direct de la Stalin, în urma căruia, deşi Bulgakov crede că a fost victima unei farse, este reangajat la teatru. Scrierile lui rămîn însă nepublicate. în ultimul deceniu al vieţii scrie cu frenezie, temîndu-se că nu va termina roma</w:t>
        <w:softHyphen/>
        <w:t xml:space="preserve">nul </w:t>
      </w:r>
      <w:r>
        <w:rPr>
          <w:i/>
          <w:iCs/>
          <w:color w:val="000000"/>
        </w:rPr>
        <w:t xml:space="preserve">Maestrul şi Margareta. </w:t>
      </w:r>
      <w:r>
        <w:rPr>
          <w:color w:val="000000"/>
        </w:rPr>
        <w:t>Ultimele corecturi le face în 1940, pe patul de moarte, orb, dictînd soţiei sale, Măria Serghe-evna, care este, de altminteri, chiar modelul Margaret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6:52:00Z</dcterms:created>
  <dc:creator>Teo</dc:creator>
  <dc:description/>
  <dc:language>en-US</dc:language>
  <cp:lastModifiedBy>Teo</cp:lastModifiedBy>
  <dcterms:modified xsi:type="dcterms:W3CDTF">2003-12-29T16:52:00Z</dcterms:modified>
  <cp:revision>2</cp:revision>
  <dc:subject/>
  <dc:title>Destinul lui Bulgakov pare guvernat de acelaşi amestec de satiră, fantastic şi tragism care e amprenta operei sale</dc:title>
</cp:coreProperties>
</file>