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t xml:space="preserve">OAMENI   SĂRMANI </w:t>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Roman</w:t>
      </w:r>
    </w:p>
    <w:p>
      <w:pPr>
        <w:pStyle w:val="Normal"/>
        <w:shd w:fill="FFFFFF" w:val="clear"/>
        <w:rPr>
          <w:i/>
          <w:i/>
          <w:iCs/>
          <w:color w:val="000000"/>
          <w:sz w:val="18"/>
          <w:szCs w:val="18"/>
        </w:rPr>
      </w:pPr>
      <w:r>
        <w:rPr>
          <w:i/>
          <w:iCs/>
          <w:color w:val="000000"/>
          <w:sz w:val="18"/>
          <w:szCs w:val="18"/>
        </w:rPr>
      </w:r>
    </w:p>
    <w:p>
      <w:pPr>
        <w:pStyle w:val="Normal"/>
        <w:shd w:fill="FFFFFF" w:val="clear"/>
        <w:rPr>
          <w:sz w:val="24"/>
          <w:szCs w:val="24"/>
        </w:rPr>
      </w:pPr>
      <w:r>
        <w:rPr>
          <w:i/>
          <w:iCs/>
          <w:color w:val="000000"/>
          <w:sz w:val="18"/>
          <w:szCs w:val="18"/>
        </w:rPr>
        <w:t>„</w:t>
      </w:r>
      <w:r>
        <w:rPr>
          <w:i/>
          <w:iCs/>
          <w:color w:val="000000"/>
          <w:sz w:val="18"/>
          <w:szCs w:val="18"/>
        </w:rPr>
        <w:t xml:space="preserve">Ce ţi-e şi cu povestitorii ăştia ! lucruri utile, plăcute, desfătătoare, </w:t>
      </w:r>
      <w:r>
        <w:rPr>
          <w:color w:val="000000"/>
          <w:sz w:val="18"/>
          <w:szCs w:val="18"/>
        </w:rPr>
        <w:t xml:space="preserve">s </w:t>
      </w:r>
      <w:r>
        <w:rPr>
          <w:i/>
          <w:iCs/>
          <w:color w:val="000000"/>
          <w:sz w:val="18"/>
          <w:szCs w:val="18"/>
        </w:rPr>
        <w:t xml:space="preserve">în vileag toate dedesubturile vieţii 1 opri să mai scrie! Treabă-i asta ? să vrei, te laşi furat de gînduri şi îţi intră în cap te miri ce bazaconii' i-aş opri să mai scrie! Uite-aşa, </w:t>
      </w:r>
      <w:r>
        <w:rPr>
          <w:color w:val="000000"/>
          <w:sz w:val="18"/>
          <w:szCs w:val="18"/>
        </w:rPr>
        <w:t xml:space="preserve">foaA </w:t>
      </w:r>
      <w:r>
        <w:rPr>
          <w:i/>
          <w:iCs/>
          <w:color w:val="000000"/>
          <w:sz w:val="18"/>
          <w:szCs w:val="18"/>
        </w:rPr>
        <w:t>opri cu desăvîrşire, şi pace bună!"</w:t>
      </w:r>
    </w:p>
    <w:p>
      <w:pPr>
        <w:pStyle w:val="Normal"/>
        <w:shd w:fill="FFFFFF" w:val="clear"/>
        <w:rPr>
          <w:sz w:val="24"/>
          <w:szCs w:val="24"/>
        </w:rPr>
      </w:pPr>
      <w:r>
        <w:rPr>
          <w:color w:val="000000"/>
          <w:sz w:val="18"/>
          <w:szCs w:val="18"/>
        </w:rPr>
        <w:t>Prinţ V.</w:t>
      </w:r>
    </w:p>
    <w:p>
      <w:pPr>
        <w:pStyle w:val="Normal"/>
        <w:shd w:fill="FFFFFF" w:val="clear"/>
        <w:rPr>
          <w:sz w:val="24"/>
          <w:szCs w:val="24"/>
        </w:rPr>
      </w:pPr>
      <w:r>
        <w:rPr>
          <w:color w:val="000000"/>
          <w:sz w:val="18"/>
          <w:szCs w:val="18"/>
        </w:rPr>
        <w:t>Nepreţuita inea Varvara Alexeevna !</w:t>
      </w:r>
    </w:p>
    <w:p>
      <w:pPr>
        <w:pStyle w:val="Normal"/>
        <w:shd w:fill="FFFFFF" w:val="clear"/>
        <w:rPr>
          <w:sz w:val="24"/>
          <w:szCs w:val="24"/>
        </w:rPr>
      </w:pPr>
      <w:r>
        <w:rPr>
          <w:color w:val="000000"/>
          <w:sz w:val="18"/>
          <w:szCs w:val="18"/>
        </w:rPr>
        <w:t>Ieri am fost fericit, nespus de fericit, peste măsmi</w:t>
      </w:r>
      <w:r>
        <w:rPr>
          <w:color w:val="000000"/>
          <w:sz w:val="18"/>
          <w:szCs w:val="18"/>
          <w:vertAlign w:val="subscript"/>
        </w:rPr>
        <w:t xml:space="preserve">t&lt; </w:t>
      </w:r>
      <w:r>
        <w:rPr>
          <w:color w:val="000000"/>
          <w:sz w:val="18"/>
          <w:szCs w:val="18"/>
        </w:rPr>
        <w:t>Măcar o dată în viaţă mi-ai dat ascultare, îndărătiţi zesc aşa, pe la opt seara (ştii şi dumneata, măictilî</w:t>
      </w:r>
      <w:r>
        <w:rPr>
          <w:color w:val="000000"/>
          <w:sz w:val="18"/>
          <w:szCs w:val="18"/>
          <w:vertAlign w:val="subscript"/>
        </w:rPr>
        <w:t xml:space="preserve">lţ </w:t>
      </w:r>
      <w:r>
        <w:rPr>
          <w:color w:val="000000"/>
          <w:sz w:val="18"/>
          <w:szCs w:val="18"/>
        </w:rPr>
        <w:t>mea : îmi place să trag un pui de isomn cîte un o slujbă), scot luminarea, pregătesc hârtia, îmi ascut</w:t>
      </w:r>
    </w:p>
    <w:p>
      <w:pPr>
        <w:pStyle w:val="Normal"/>
        <w:shd w:fill="FFFFFF" w:val="clear"/>
        <w:rPr>
          <w:sz w:val="24"/>
          <w:szCs w:val="24"/>
        </w:rPr>
      </w:pPr>
      <w:r>
        <w:rPr>
          <w:color w:val="000000"/>
        </w:rPr>
        <w:t>ridic  întîmplător   ochii  şi...   erede-mă,   inima  încept j \. mai-mai să-mi spargă pieptul! Va să zică, ai înţeles t L' dorul inimii mele! Colţişorul perdelei de la fereastv ^' îndoit şi prins  de ghiveciul cu balsamine, chiar aşa,</w:t>
      </w:r>
      <w:r>
        <w:rPr>
          <w:color w:val="000000"/>
          <w:vertAlign w:val="subscript"/>
        </w:rPr>
        <w:t>t</w:t>
      </w:r>
      <w:r>
        <w:rPr>
          <w:color w:val="000000"/>
        </w:rPr>
        <w:t xml:space="preserve"> \' făcut eu atunci să înţelegi ; şi numaideoît mi s-a A. l o clipă chipul la fereastră, mi s-a părut că şi dumi% !,,, mine din odăiţa dumitale şi că te gîndeşti la mine cult </w:t>
      </w:r>
      <w:r>
        <w:rPr>
          <w:i/>
          <w:iCs/>
          <w:color w:val="000000"/>
        </w:rPr>
        <w:t xml:space="preserve">\, </w:t>
      </w:r>
      <w:r>
        <w:rPr>
          <w:color w:val="000000"/>
        </w:rPr>
        <w:t xml:space="preserve">şi eu la dumneata,  şi cît mi-a părut de rău,  sufliţit </w:t>
      </w:r>
      <w:r>
        <w:rPr>
          <w:i/>
          <w:iCs/>
          <w:color w:val="000000"/>
        </w:rPr>
        <w:t xml:space="preserve">\s </w:t>
      </w:r>
      <w:r>
        <w:rPr>
          <w:color w:val="000000"/>
        </w:rPr>
        <w:t xml:space="preserve">ţi-am  putut  desluşi  bine  chipul drăgălaş !  Pe vrefHţ'\ şi eu de minune, draga mea. </w:t>
      </w:r>
      <w:r>
        <w:rPr>
          <w:color w:val="000000"/>
          <w:u w:val="single"/>
        </w:rPr>
        <w:t>Bătrîneţe. haine grel_e</w:t>
      </w:r>
      <w:r>
        <w:rPr>
          <w:color w:val="000000"/>
        </w:rPr>
        <w:t>,i|\ Uite, şi acum parcă-mi joacă toate înaintea ochiloi; L \]</w:t>
      </w:r>
      <w:r>
        <w:rPr>
          <w:color w:val="000000"/>
          <w:vertAlign w:val="subscript"/>
        </w:rPr>
        <w:t>(</w:t>
      </w:r>
      <w:r>
        <w:rPr>
          <w:color w:val="000000"/>
        </w:rPr>
        <w:t xml:space="preserve">. |! niţeluş  seara, dacă scriu te miri ce acolo, diminei)),., </w:t>
      </w:r>
      <w:r>
        <w:rPr>
          <w:i/>
          <w:iCs/>
          <w:color w:val="000000"/>
        </w:rPr>
        <w:t>\</w:t>
      </w:r>
      <w:r>
        <w:rPr>
          <w:i/>
          <w:iCs/>
          <w:color w:val="000000"/>
          <w:vertAlign w:val="subscript"/>
        </w:rPr>
        <w:t>B</w:t>
      </w:r>
      <w:r>
        <w:rPr>
          <w:i/>
          <w:iCs/>
          <w:color w:val="000000"/>
        </w:rPr>
        <w:t xml:space="preserve"> J </w:t>
      </w:r>
      <w:r>
        <w:rPr>
          <w:color w:val="000000"/>
        </w:rPr>
        <w:t>roşii şi lăcrimează, de mi-e şi ruşine faţă de străini! t   ^i'</w:t>
      </w:r>
      <w:r>
        <w:rPr>
          <w:color w:val="000000"/>
          <w:vertAlign w:val="superscript"/>
        </w:rPr>
        <w:t xml:space="preserve">1 </w:t>
      </w:r>
      <w:r>
        <w:rPr>
          <w:color w:val="000000"/>
        </w:rPr>
        <w:t>dar în închipuirea mea tot ţi-am văzut zîmbetul lui*|. " meu, zîmbetul dumitale blînd şi dulce, şi inima acelaşi simţămînt ca atunci cînd te-am sărutat,</w:t>
      </w:r>
    </w:p>
    <w:p>
      <w:pPr>
        <w:pStyle w:val="Normal"/>
        <w:shd w:fill="FFFFFF" w:val="clear"/>
        <w:rPr>
          <w:sz w:val="24"/>
          <w:szCs w:val="24"/>
        </w:rPr>
      </w:pPr>
      <w:r>
        <w:rPr>
          <w:b/>
          <w:bCs/>
          <w:i/>
          <w:iCs/>
          <w:color w:val="000000"/>
          <w:sz w:val="16"/>
          <w:szCs w:val="16"/>
        </w:rPr>
        <w:t>A 1</w:t>
      </w:r>
    </w:p>
    <w:p>
      <w:pPr>
        <w:pStyle w:val="Normal"/>
        <w:shd w:fill="FFFFFF" w:val="clear"/>
        <w:rPr>
          <w:sz w:val="24"/>
          <w:szCs w:val="24"/>
        </w:rPr>
      </w:pPr>
      <w:r>
        <w:rPr>
          <w:color w:val="000000"/>
          <w:sz w:val="16"/>
          <w:szCs w:val="16"/>
        </w:rPr>
        <w:t xml:space="preserve">3 — Dostoievski, </w:t>
      </w:r>
      <w:r>
        <w:rPr>
          <w:i/>
          <w:iCs/>
          <w:color w:val="000000"/>
          <w:sz w:val="16"/>
          <w:szCs w:val="16"/>
        </w:rPr>
        <w:t xml:space="preserve">Opere, </w:t>
      </w:r>
      <w:r>
        <w:rPr>
          <w:color w:val="000000"/>
          <w:sz w:val="16"/>
          <w:szCs w:val="16"/>
        </w:rPr>
        <w:t xml:space="preserve">voî. </w:t>
      </w:r>
      <w:r>
        <w:rPr>
          <w:color w:val="000000"/>
          <w:sz w:val="16"/>
          <w:szCs w:val="16"/>
          <w:lang w:val="en-US"/>
        </w:rPr>
        <w:t>I</w:t>
      </w:r>
    </w:p>
    <w:p>
      <w:pPr>
        <w:pStyle w:val="Normal"/>
        <w:shd w:fill="FFFFFF" w:val="clear"/>
        <w:rPr>
          <w:sz w:val="24"/>
          <w:szCs w:val="24"/>
        </w:rPr>
      </w:pPr>
      <w:r>
        <w:rPr>
          <w:color w:val="000000"/>
        </w:rPr>
        <w:t>minte oare ? Mi s-a părut chiar, sufleţelul meu, că m-ai ameninţat cu degetul. Aşa să fie, fetiţă neastîmpărată ? Să-mi scrii negreşit despre toate astea, şi cît mai pe larg, în scrisoarea dumitale.</w:t>
      </w:r>
    </w:p>
    <w:p>
      <w:pPr>
        <w:pStyle w:val="Normal"/>
        <w:shd w:fill="FFFFFF" w:val="clear"/>
        <w:rPr>
          <w:sz w:val="24"/>
          <w:szCs w:val="24"/>
        </w:rPr>
      </w:pPr>
      <w:r>
        <w:rPr>
          <w:color w:val="000000"/>
        </w:rPr>
        <w:t xml:space="preserve">Ei, dar ce zici ce bine ne-am gîndit la istorioara asta cu per-deluţa, Varenka ? Drăguţ de tot, nu-i aşa ? Fie că lucrez, fie că mă culc ori mă deştept din somn, ştiu că </w:t>
      </w:r>
      <w:r>
        <w:rPr>
          <w:i/>
          <w:iCs/>
          <w:color w:val="000000"/>
        </w:rPr>
        <w:t xml:space="preserve">şi </w:t>
      </w:r>
      <w:r>
        <w:rPr>
          <w:color w:val="000000"/>
        </w:rPr>
        <w:t>dumneata te gîn-deşti la mine, că nu m-ai uitat şi că eşti sănătoasă şi plină de voie bună. De cobori perdeluţa, asta înseamnă : „Cu bine, Makar Alexeevici, e timpul să te culci!" Iar de-o ridici, în</w:t>
        <w:softHyphen/>
        <w:t>seamnă : „Bună dimineaţa, Makar Alexeevici, cum ai dormit ?"' Sau : „Cum o duci cu sănătatea, Makar Alexeevici ? Cît despre mine, sînt bine sănătoasă, mulţumesc lui Dumnezeu !" Vezi şi dumneata, sufleţelule, cît de bine e ticluit totul ! Nu ne trebuie nici scrisori ! E straşnic, nu-i aşa ? Şi cine a scornit-o ? Eu ! Ce zici, ce dibaci sînt în de-alde astea, Varvara Alexeevna ?</w:t>
      </w:r>
    </w:p>
    <w:p>
      <w:pPr>
        <w:pStyle w:val="Normal"/>
        <w:shd w:fill="FFFFFF" w:val="clear"/>
        <w:rPr>
          <w:sz w:val="24"/>
          <w:szCs w:val="24"/>
        </w:rPr>
      </w:pPr>
      <w:r>
        <w:rPr>
          <w:color w:val="000000"/>
        </w:rPr>
        <w:t>Iţi aduc la cunoştinţă, măicuţă</w:t>
      </w:r>
      <w:r>
        <w:rPr>
          <w:color w:val="000000"/>
          <w:vertAlign w:val="superscript"/>
        </w:rPr>
        <w:t>2</w:t>
      </w:r>
      <w:r>
        <w:rPr>
          <w:color w:val="000000"/>
        </w:rPr>
        <w:t xml:space="preserve"> dragă, Varvara Alexeevna, că în noaptea asta, împotriva tuturor aşteptărilor, am dormit tun, ceea ce m-a bucurat nespus ; pentru că, de obicei, cînd te muţi în casă nouă, nu prea dormi. Parcă nu te simţi în apele tale ! Azi-dimineaţă m-am deşteptat voinic, sănătos, şoim, nu alta, de ţi-era mai mare dragul ! Şi ce dimineaţă frumoasă, măicuţă ! Am stat în faţa ferestrei deschise : soarele străluceşte, păsărelele ciripesc, aerul e plin de miresmele primăverii, toată firea s-a înviorat — şi, bineînţeles, şi celelalte sînt aşa cum se cuvine, să fie primăvara. Am şi visat azi, cît se poate de frumos, şi toate visările mele au fost în legătură cu dumneata, Varenka. Te-am asemuit cu o păsăruică pogorîtă din cer întru mîngîierea oamenilor şi înfrumuseţarea firii. Şi îndată m-am gîndit că noi, oamenii, care trăim în griji şi zbucium, Varenka, ar trebui să in-</w:t>
      </w:r>
      <w:r>
        <w:rPr>
          <w:color w:val="000000"/>
          <w:u w:val="single"/>
        </w:rPr>
        <w:t>yddiem fe</w:t>
      </w:r>
      <w:r>
        <w:rPr>
          <w:color w:val="000000"/>
        </w:rPr>
        <w:t xml:space="preserve">ricirea senină </w:t>
      </w:r>
      <w:r>
        <w:rPr>
          <w:i/>
          <w:iCs/>
          <w:color w:val="000000"/>
        </w:rPr>
        <w:t xml:space="preserve">şi </w:t>
      </w:r>
      <w:r>
        <w:rPr>
          <w:color w:val="000000"/>
        </w:rPr>
        <w:t>nevinovată a păsărilor cerului şi... altele de felul acesta, adică vreau să zic că făceam asemuiri de-astea, mai pe departe. Mai am şi o cărticică, Varenka, în care lucrurile de soiul acesta sînt descrise în amănunţime. Toate astea ţi le spun, măicuţă, ca să vezi că sînt pe lume vise şi vise. Acum, că-i primăvară şi gîndurile noastre-s plăcute, vii, bogate-n născo</w:t>
        <w:softHyphen/>
        <w:t>ciri, şi visările-s pline de duioşie, toate le vezi într-o lumină trandafirie. De aceea m-am şi apucat să ţi le scriu ; de altfel, drept să spun, le-am luat din carte ! Acolo, scriitorul îşi dezvăluie şi el aceeaşi dorinţă şi scrie în versuri :</w:t>
      </w:r>
    </w:p>
    <w:p>
      <w:pPr>
        <w:pStyle w:val="Normal"/>
        <w:shd w:fill="FFFFFF" w:val="clear"/>
        <w:rPr>
          <w:sz w:val="24"/>
          <w:szCs w:val="24"/>
        </w:rPr>
      </w:pPr>
      <w:r>
        <w:rPr>
          <w:i/>
          <w:iCs/>
          <w:color w:val="000000"/>
          <w:sz w:val="18"/>
          <w:szCs w:val="18"/>
        </w:rPr>
        <w:t>De ce nu-s pasăre, o pasăre de pradă-</w:t>
      </w:r>
      <w:r>
        <w:rPr>
          <w:color w:val="000000"/>
          <w:sz w:val="18"/>
          <w:szCs w:val="18"/>
        </w:rPr>
        <w:t>...</w:t>
      </w:r>
    </w:p>
    <w:p>
      <w:pPr>
        <w:pStyle w:val="Normal"/>
        <w:shd w:fill="FFFFFF" w:val="clear"/>
        <w:rPr>
          <w:sz w:val="24"/>
          <w:szCs w:val="24"/>
        </w:rPr>
      </w:pPr>
      <w:r>
        <w:rPr>
          <w:rFonts w:cs="Arial" w:ascii="Arial" w:hAnsi="Arial"/>
          <w:b/>
          <w:bCs/>
          <w:color w:val="000000"/>
          <w:sz w:val="18"/>
          <w:szCs w:val="18"/>
        </w:rPr>
        <w:t>34</w:t>
      </w:r>
    </w:p>
    <w:p>
      <w:pPr>
        <w:pStyle w:val="Normal"/>
        <w:shd w:fill="FFFFFF" w:val="clear"/>
        <w:rPr>
          <w:sz w:val="24"/>
          <w:szCs w:val="24"/>
        </w:rPr>
      </w:pPr>
      <w:r>
        <w:rPr>
          <w:color w:val="000000"/>
        </w:rPr>
        <w:t xml:space="preserve">ei, </w:t>
      </w:r>
      <w:r>
        <w:rPr>
          <w:color w:val="000000"/>
          <w:vertAlign w:val="superscript"/>
        </w:rPr>
        <w:t>i</w:t>
      </w:r>
      <w:r>
        <w:rPr>
          <w:color w:val="000000"/>
        </w:rPr>
        <w:t>şi aşa mai departe. Mai sînt acolo şi alte gînduri, fel de fel, dar să le lăsăm în plata Domnului! Spune-mi mai bine, unde mi-ai fost azi-dimineaţă, Varvara Alexeevna ? Eu încă nici nu mă pregăteam să mă duc la birou, cînd dumneata, ca o adevărată păsăruică a primăverii, ţi-ai şi luat zborul din odăiţă şi ai trecut prin curte, plină de voie bună. Iţi închipui, cred, ce voios m-am simţit şi eu, privindu-te ! Ah, Varenka, Varenka ! Nu mai fi tristă ! Lacrimile nu ajută la nimic ; asta o ştiu din cele îndurate de mine, măicuţă dragă. Acum te-ai liniştit doar, şi cu sănătatea parcă stai mai bine. Dar cu Fedora dumitale cum te-mpaci ? Ce femeie de treabă ! Să-mi scrii neapărat, Varenka dragă, cum te^mpaci cu dînsa şi dacă eşti întru totul mulţumită ?! Că Fe* dorei, ştii... îi cam place să bombăne ; dar dumneata să n-o bagi în seamă, Varenka. Las-o în voia ei, că-i tare bună la suflet ! Ţi-am mai scris, Varenka, despre Tereza noastră de aici, care-i şi ea o femeie bună şi de nădejde. De-ai şti ce griji mi-am făcut din pricina scrisorilor noastre ! Cum o sa ni le trimitem ? îmi ziceam eu. Şi uite că bunul Dumnezeu mi-a scos-o în cale — spre norocul nostru — pe Tereza, o femeie bună, blîndă şi tă</w:t>
        <w:softHyphen/>
        <w:t>cută. Dar proprietăreasa noastră e lipsită de inimă, altfel nici nu pot să-i spun ! O munceşte toată ziua, de-i scoate sufletul!</w:t>
      </w:r>
    </w:p>
    <w:p>
      <w:pPr>
        <w:pStyle w:val="Normal"/>
        <w:shd w:fill="FFFFFF" w:val="clear"/>
        <w:rPr>
          <w:sz w:val="24"/>
          <w:szCs w:val="24"/>
        </w:rPr>
      </w:pPr>
      <w:r>
        <w:rPr>
          <w:color w:val="000000"/>
        </w:rPr>
        <w:t>Vai, în ce vizuină am nimerit, Varvara Alexeevna ! Halal casă ! înainte vreme trăiam atît de singuratic, ştii şi dumneata : linişte şi pace ! O muscă de se-ntîmpla să treacă în zbor, şi pe aceea o auzeam. Pe cînd aici — gălăgie, ceartă, scandal ! Stai, că nici nu ţi-am sp_iis_jncji d</w:t>
      </w:r>
      <w:r>
        <w:rPr>
          <w:color w:val="000000"/>
          <w:u w:val="single"/>
        </w:rPr>
        <w:t>e casă</w:t>
      </w:r>
      <w:r>
        <w:rPr>
          <w:color w:val="000000"/>
        </w:rPr>
        <w:t>, cum sînt rînduite toate. In-chipuie-ţi un coridor lung, întunecos de tot şi murdar. Pe dreapta — un perete fără nici o uşă ; ân schimb pe stînga, numai uşi, uşi şi iar uşi, ca la hotel, un şir întreg. Iar oamenii vin aici şi închiriază locuinţe alcătuite dintr-o singură cămăruţă, în care stau cîte doi şi uneori cîte trei inşi. Cît despre buna rînduială — nici pomeneală. Cu adevărat arca lui Noe. Oamenii, de altfel, par a fi cumsecade : toţi cu carte, învăţaţi! E aici un slujbaş (are ceva, pe undeva, din partea literaturii), se vede că-i tobă de carte! Iţi vorbeşte şi de Homer, şi de Brambeus</w:t>
      </w:r>
      <w:r>
        <w:rPr>
          <w:color w:val="000000"/>
          <w:vertAlign w:val="superscript"/>
        </w:rPr>
        <w:t>3</w:t>
      </w:r>
      <w:r>
        <w:rPr>
          <w:color w:val="000000"/>
        </w:rPr>
        <w:t xml:space="preserve"> şi de alţi autori d-ăştia de-ai lor ; dar de cîte nu-ţi vorbeşte ! E deştept — foc ! Mai stau aici doi ofiţeri care joacă toată ziua cărţi, apoi un miciman şi un profesor englez. Stai puţin, măicuţă, că o să te fac să rîzi: o să ţi-i descriu în scrisoarea viitoare într-un fel satiric, adică aşa cum e fiecare, în amănunţime. Gazda noastră e  o bătrână,  puţintică la trup  şi murdară ;  umblă  cît îi ziulica</w:t>
      </w:r>
    </w:p>
    <w:p>
      <w:pPr>
        <w:pStyle w:val="Normal"/>
        <w:shd w:fill="FFFFFF" w:val="clear"/>
        <w:rPr>
          <w:sz w:val="24"/>
          <w:szCs w:val="24"/>
        </w:rPr>
      </w:pPr>
      <w:r>
        <w:rPr>
          <w:rFonts w:cs="Arial" w:ascii="Arial" w:hAnsi="Arial"/>
          <w:b/>
          <w:bCs/>
          <w:color w:val="000000"/>
          <w:sz w:val="16"/>
          <w:szCs w:val="16"/>
        </w:rPr>
        <w:t>3*</w:t>
      </w:r>
    </w:p>
    <w:p>
      <w:pPr>
        <w:pStyle w:val="Normal"/>
        <w:shd w:fill="FFFFFF" w:val="clear"/>
        <w:rPr>
          <w:sz w:val="24"/>
          <w:szCs w:val="24"/>
        </w:rPr>
      </w:pPr>
      <w:r>
        <w:rPr>
          <w:color w:val="000000"/>
          <w:sz w:val="18"/>
          <w:szCs w:val="18"/>
        </w:rPr>
        <w:t>35</w:t>
      </w:r>
    </w:p>
    <w:p>
      <w:pPr>
        <w:pStyle w:val="Normal"/>
        <w:shd w:fill="FFFFFF" w:val="clear"/>
        <w:rPr>
          <w:sz w:val="24"/>
          <w:szCs w:val="24"/>
        </w:rPr>
      </w:pPr>
      <w:r>
        <w:rPr>
          <w:color w:val="000000"/>
        </w:rPr>
        <w:t>de mare în haîat şi papuci şi 6 ocârăşte pe Tereza. Eu locuiesc în bucătărie ; ba nu, dacă e să vorbim mai pe dreptate, uite cum : ilîngă bucătărie mai este o odaie (trebuie să-ţi spun. că bucătăria noastră e curată, luminoasă, adică foarte bună) ; că</w:t>
        <w:softHyphen/>
        <w:t>măruţa, ce-i drept, nu prea e mare : un colţişor, acolo, sau, mai bine zis, cum bucătăria e mare şi are trei ferestre, am şi eu un perete despărţitor de-a lungul zidului celui scurt, şi uite-aşa se face încă o odăiţă, pe lîngă celelalte ; dar am loc de ajuns şi mă simt la largul meu, am şi fereastră, şi altele — într-un cuvînt, toate sînt cum nu se poate mai bine. Aşa e colţişorul meu ! Să nu-ţi închipui cumva, măicuţă, că aici e ceva la mijloc şi că cele ce ţi-am spus au şi un înţeles ascuns. Adică, uite, frate, stă în bucătărie ! Eu, ce-i drept, chiar că stau în acea încăpere, după o despărţitură, dar ce-i cu asta ? Sînt departe de toţi ceilalţi, şi-mi văd liniştit şi cum pot de-ale mele. Mi-am pus aici un pat, o masă, un scrin, două scaune, o icoană în perete... Sînt pe lumea asta şi case mai bune, nu zic ba, sînt poate unele chiar cu mult mai bune, dar lucrul cel mai de seamă e să te simţi bine în ele, şi, crede-mă, numai pentru asta m-am mutat aici — pentru nimic altceva! Fereastra dumitale o am în faţă, de cealaltă parte a curţii, iar curtea e îngustă şi, cînd te zăresc uneori, măcar şi în treacăt, mi se înseninează sufletul, amantul de mine ; ş-apoi este şi mai ieftină decît altele. Dintre toate odăile de aici, cea mai proastă costă 35 de ruble de hîrtie, cu mîncare cu tot. Prea scump pentru mine ! Iar a mea mă costă 7 ruble de hîrtie, şi masa 5 ruble de argint *, în total douăzeci şi patru ruble şi cinci</w:t>
        <w:softHyphen/>
        <w:t xml:space="preserve">zeci de copeici. Altădată plăteam 30 de ruble în cap, însă mă lipseam de multe : ceaiul, de pilda, nu-l beam chiar în fiecare zi. Acum îmi rămâne şi de ceai, </w:t>
      </w:r>
      <w:r>
        <w:rPr>
          <w:i/>
          <w:iCs/>
          <w:color w:val="000000"/>
        </w:rPr>
        <w:t xml:space="preserve">şi </w:t>
      </w:r>
      <w:r>
        <w:rPr>
          <w:color w:val="000000"/>
        </w:rPr>
        <w:t>de zahăr. Pentru că ştii, Varenka mea dragă, mi-e — cum să spun ? — ruşine să mi beau ceai; chiriaşii ceilalţi se vede că nu prea sînt la strîm-toare şi de aceea mi-e ruşine. Din pricina celorlalţi îl beau şi eu, Varenka, de_ocjiiijor, aşa, de bonton. Dacă ar fi după mine, mi-e totuna ; mă mulţumesc cu puţin. Mai adaugă la asta ceva bani de buzunar — cît de cît tot îţi trebuie — apoi o pereche de cizme, fie ele cît de proaste, haine... de unde să mai şi ră-mînă ? Iaca toată leafa mea. Nu cîrtesc, sînt mulţumit cu cît am.</w:t>
      </w:r>
    </w:p>
    <w:p>
      <w:pPr>
        <w:pStyle w:val="Normal"/>
        <w:shd w:fill="FFFFFF" w:val="clear"/>
        <w:rPr>
          <w:sz w:val="24"/>
          <w:szCs w:val="24"/>
        </w:rPr>
      </w:pPr>
      <w:r>
        <w:rPr>
          <w:b/>
          <w:bCs/>
          <w:color w:val="000000"/>
          <w:sz w:val="16"/>
          <w:szCs w:val="16"/>
        </w:rPr>
        <w:t xml:space="preserve">* Prin   anii   </w:t>
      </w:r>
      <w:r>
        <w:rPr>
          <w:color w:val="000000"/>
          <w:sz w:val="16"/>
          <w:szCs w:val="16"/>
        </w:rPr>
        <w:t>1840—1850,   o   rublă   de   argint   valora   3   ruble   şi   50   copeici   de hîrtie    (asignate).</w:t>
      </w:r>
    </w:p>
    <w:p>
      <w:pPr>
        <w:pStyle w:val="Normal"/>
        <w:shd w:fill="FFFFFF" w:val="clear"/>
        <w:rPr>
          <w:sz w:val="24"/>
          <w:szCs w:val="24"/>
        </w:rPr>
      </w:pPr>
      <w:r>
        <w:rPr>
          <w:color w:val="000000"/>
        </w:rPr>
        <w:t>îmi ajunge. De câţiva ani îmi ajunge leafa. Mai pică şi cîte o gratificaţie, din cînd în cînd. Şi acum, rămîi cu bine, îngeraşule ! Ţi-am cumpărat două ghivece cu balsamine şi o muşcată — costă o nimica toată. îţi place, poate, şi rezeda ? Am văzut că aveau. Să-mi scrii neapărat, dar să-mi scrii cît se poate de amă</w:t>
        <w:softHyphen/>
        <w:t>nunţit. Să nu care cumva să-ţi faci gînduri sau griji psnttu mine, că am închiriat o astfel de odaie. Mă simt bine aici şi numai asta m-a făcut so iau. Să ştii, măicuţă, că strîng ceva bănuţi : îi pun deoparte, aşa că nu duc lipsă de bani. Nu te uita, măicuţă, eă-s pricăjit, de-ţi pare că şi o muscă poate să-mi facă rău, dacă mă atinge cu aripa. Da de unde ! Eu îmi cunosc interesul şi am o fire cum îi sade mai bine unui om cu suflet dîrz şi fără prihană. Rămîi cu bine, îngeraşul meu ! M-am întins cu scrisoarea mea aproape pe două file şi trebuia de mult să plec la slujbă. îţi sărut  degeţelele,  măicuţă  dragă,  şi rămîn</w:t>
      </w:r>
    </w:p>
    <w:p>
      <w:pPr>
        <w:pStyle w:val="Normal"/>
        <w:shd w:fill="FFFFFF" w:val="clear"/>
        <w:rPr>
          <w:sz w:val="24"/>
          <w:szCs w:val="24"/>
        </w:rPr>
      </w:pPr>
      <w:r>
        <w:rPr>
          <w:color w:val="000000"/>
        </w:rPr>
        <w:t>Al dumitale preasupus servitor şi preacredincios prieten</w:t>
      </w:r>
    </w:p>
    <w:p>
      <w:pPr>
        <w:pStyle w:val="Normal"/>
        <w:shd w:fill="FFFFFF" w:val="clear"/>
        <w:rPr>
          <w:sz w:val="24"/>
          <w:szCs w:val="24"/>
        </w:rPr>
      </w:pPr>
      <w:r>
        <w:rPr>
          <w:i/>
          <w:iCs/>
          <w:color w:val="000000"/>
        </w:rPr>
        <w:t xml:space="preserve">Makar Devuşkin </w:t>
      </w:r>
      <w:r>
        <w:rPr>
          <w:color w:val="000000"/>
          <w:vertAlign w:val="superscript"/>
        </w:rPr>
        <w:t>4</w:t>
      </w:r>
    </w:p>
    <w:p>
      <w:pPr>
        <w:pStyle w:val="Normal"/>
        <w:shd w:fill="FFFFFF" w:val="clear"/>
        <w:rPr>
          <w:sz w:val="24"/>
          <w:szCs w:val="24"/>
        </w:rPr>
      </w:pPr>
      <w:r>
        <w:rPr>
          <w:color w:val="000000"/>
        </w:rPr>
        <w:t>P.S. Un lucru te rog : răspunde-mi, îngeraşule, cît se poate mai pe larg. îţi trimit, Varenka, o dată cu aceasta, un funt de bom</w:t>
        <w:softHyphen/>
        <w:t>boane ; mănîncă-le sănătoasă, nu te supăra pentru darul meu şi — pentru numele lui Dumnezeu — nu fi îngrijorată din pricina mea. Şi acum, rămîi cu bine, măicuţă.</w:t>
      </w:r>
    </w:p>
    <w:p>
      <w:pPr>
        <w:pStyle w:val="Normal"/>
        <w:shd w:fill="FFFFFF" w:val="clear"/>
        <w:rPr>
          <w:sz w:val="24"/>
          <w:szCs w:val="24"/>
        </w:rPr>
      </w:pPr>
      <w:r>
        <w:rPr>
          <w:color w:val="000000"/>
        </w:rPr>
        <w:t xml:space="preserve">8 </w:t>
      </w:r>
      <w:r>
        <w:rPr>
          <w:i/>
          <w:iCs/>
          <w:color w:val="000000"/>
        </w:rPr>
        <w:t>aprilie</w:t>
      </w:r>
    </w:p>
    <w:p>
      <w:pPr>
        <w:pStyle w:val="Normal"/>
        <w:shd w:fill="FFFFFF" w:val="clear"/>
        <w:rPr>
          <w:sz w:val="24"/>
          <w:szCs w:val="24"/>
        </w:rPr>
      </w:pPr>
      <w:r>
        <w:rPr>
          <w:color w:val="000000"/>
        </w:rPr>
        <w:t>Mult stimate Makar Alexeevici!</w:t>
      </w:r>
    </w:p>
    <w:p>
      <w:pPr>
        <w:pStyle w:val="Normal"/>
        <w:shd w:fill="FFFFFF" w:val="clear"/>
        <w:rPr>
          <w:sz w:val="24"/>
          <w:szCs w:val="24"/>
        </w:rPr>
      </w:pPr>
      <w:r>
        <w:rPr>
          <w:color w:val="000000"/>
        </w:rPr>
        <w:t>Să ştii că pînă la urmă o să mă supăr rău de tot pe dumneata, îţi dau cuvîntul, bunul meu Makar Alexeevici, că-mi vine greu să primesc darurile dumitale. Ştiu bine ce te costă aceste daruri, pentru care te lipseşti pînă şi de lucrurile cele mai trebuincioase. De cîte ori trebuie să-ţi spun că n-am nevoie de nimic — în</w:t>
        <w:softHyphen/>
        <w:t>ţelegi ? — şi că nu sînt în stare să te răsplătesc nici pentru acele binefaceri cu care m-ai copleşit pînă acum. La ce bun ghivecele cu flori ? De balsamine nu zic, treacă-meargă; dar muşcata — pentru ce ? E de ajuns să scapi o singură vorbă pe negîndite, cum a fost, de pildă, cu muşcata asta, că dumneata te şi repezi să cumperi ; spune drept, e scumpă, nu ? Dar ce flori minunate are ! Parcă ar fi nişte cruciuliţe roşii ca focul. Unde ai găsit o muşcată atît de frumoasă ? Am aşezat-o pe prichiciul</w:t>
      </w:r>
    </w:p>
    <w:p>
      <w:pPr>
        <w:pStyle w:val="Normal"/>
        <w:shd w:fill="FFFFFF" w:val="clear"/>
        <w:rPr>
          <w:sz w:val="24"/>
          <w:szCs w:val="24"/>
        </w:rPr>
      </w:pPr>
      <w:r>
        <w:rPr>
          <w:rFonts w:cs="Arial" w:ascii="Arial" w:hAnsi="Arial"/>
          <w:b/>
          <w:bCs/>
          <w:color w:val="000000"/>
          <w:sz w:val="18"/>
          <w:szCs w:val="18"/>
        </w:rPr>
        <w:t>36</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rPr>
        <w:t>ferestrei drept în mijloc, unde se vede mai bine ; jos, pe podea, am să pun o bancă, iar pe bancă alte ghivece ; aşteaptă numai să mă îmbogăţesc şi eu un pic ! Fedora nu mai poate de bucurie : în cămăruţa noastră e ca în rai — curat, multă lumină ! Dar bomboanele pentru ce mi le-ai trimis ? Şi, crede-mă : de cum ţi-am citit scrisoarea, am ghicit pe loc că e ceva care nu merge la dumneata... Raiul, primăvara, miresmele, ciripitul păsărelelor... Ce-o îi asta, mi-am zis eu, oare n-or fi aici şi niscaiva versuri ? Drept să-ţi spun, din scrisoarea dumitale mai lipseau numai ver</w:t>
        <w:softHyphen/>
        <w:t>surile, Makar Alexeevici. Văd că ai de toate în ea : şi simţăminte duioase, şi visuri trandafirii !... Cît despre perdea — nici prin minte nu mi-a trecut ! Se vede că s-a agăţat întâmplător cînd am mutat ghivecele. Aşa, vezi ? Ca să te pedepsesc !</w:t>
      </w:r>
    </w:p>
    <w:p>
      <w:pPr>
        <w:pStyle w:val="Normal"/>
        <w:shd w:fill="FFFFFF" w:val="clear"/>
        <w:rPr>
          <w:sz w:val="24"/>
          <w:szCs w:val="24"/>
        </w:rPr>
      </w:pPr>
      <w:r>
        <w:rPr>
          <w:color w:val="000000"/>
        </w:rPr>
        <w:t>Ah, Makar Alexeevici ! Orice-ai spune, orioît ai sta să-mi înşiri cîştigurile dumitale, ca să mă minţi şi să-rni arăţi că le cheltuieşti numai pentru dumneata, să ştii că mie nu poţi să-mi ascunzi, să-mi tăinuieşti nimic. E limpede că te lipseşti, pentru mine, pînă şi de lucrurile cele mai trebuincioase. Uite, de pildă, ce te-a făcut să închiriezi o astfel de locuinţă ? Acolo n-ai linişte, toată lumea te supără, n-ai nici loc, şi nici nu te simţi la largul dumitale. Doar ştiu că-ţi place să fii singur, pe cînd aici, cine vrei şi cine nu vrei e în jurul dumitale ! Judecind după leafa pe care o primeşti, ai fi putut să trăieşti mult mai bine. Fedora zice că înainte stăteai neasemuit mai bine ca acum. Se poate oare să fi trăit toată viaţa de unul singur, în lipsuri, fără bucurii, fără o vorbă bună, de mîngîiere, mereu în cîte o cămăruţă pe la străini ? De-ai şti ce rău îmi pare pentru dumneata, bunul meu prieten ! Cruţă-ţi măcar sănătatea ! îmi spui, de pildă, Makar Alexeevici, că-ţi slăbeşte vederea. Caută să nu mai scrii la lumina luminării; pentru ce so faci ? îmi închipui că, şi fără asta, şefii dumitale ştiu oîtă tragere de inimă ai pentru slujbă !</w:t>
      </w:r>
    </w:p>
    <w:p>
      <w:pPr>
        <w:pStyle w:val="Normal"/>
        <w:shd w:fill="FFFFFF" w:val="clear"/>
        <w:rPr>
          <w:sz w:val="24"/>
          <w:szCs w:val="24"/>
        </w:rPr>
      </w:pPr>
      <w:r>
        <w:rPr>
          <w:color w:val="000000"/>
        </w:rPr>
        <w:t>încă o dată te rog să nu mai cheltuieşti atîţia bani pentru sufletul meu. Ştiu că ţii la mine, dar mai ştiu că nu eşti bogat... Astăzi m-am sculat şi eu plină de voioşie. Mi-era atît de bine ! Fedora trebăluia de multă vreme. Ştii că mi-a găsit şi mie de lucru ! îmi pare aşa de bine ! Am ieşit doar ca să cumpăr ceva ibrişin şi m^am apucat numaidecît de cusut. Toată dimineaţa mi-am simţit sufletul uşor şi am fost nespus de veselă ! Acum însă m-au năpădit iar  gîndurile negre  şi mă apasă urîtul.</w:t>
      </w:r>
    </w:p>
    <w:p>
      <w:pPr>
        <w:pStyle w:val="Normal"/>
        <w:shd w:fill="FFFFFF" w:val="clear"/>
        <w:rPr>
          <w:sz w:val="24"/>
          <w:szCs w:val="24"/>
        </w:rPr>
      </w:pPr>
      <w:r>
        <w:rPr>
          <w:color w:val="000000"/>
        </w:rPr>
        <w:t>Doamne, oare ce mă aşteaptă de aici înainte, care mi-o fi soarta ? Greu îmi vine, mai ales că nu ştiu nimic, că n-am nici</w:t>
      </w:r>
    </w:p>
    <w:p>
      <w:pPr>
        <w:pStyle w:val="Normal"/>
        <w:shd w:fill="FFFFFF" w:val="clear"/>
        <w:rPr>
          <w:sz w:val="24"/>
          <w:szCs w:val="24"/>
        </w:rPr>
      </w:pPr>
      <w:r>
        <w:rPr>
          <w:color w:val="000000"/>
        </w:rPr>
        <w:t>lin viitor, că nu pot nici măcar să-mi închipui ce-o sa mi se în-tîmple. Mi-e şi frică să-mi întorc privirile spre trecut. E atît de jalnic, că mi se rupe inima numai oînd mă gîndesc la el. Toată viaţa n-o să contenesc a mă plînge de oamenii haini care m-au  nenorocit.</w:t>
      </w:r>
    </w:p>
    <w:p>
      <w:pPr>
        <w:pStyle w:val="Normal"/>
        <w:shd w:fill="FFFFFF" w:val="clear"/>
        <w:rPr>
          <w:sz w:val="24"/>
          <w:szCs w:val="24"/>
        </w:rPr>
      </w:pPr>
      <w:r>
        <w:rPr>
          <w:color w:val="000000"/>
        </w:rPr>
        <w:t>Amurgeşte. E vremea să mă apuc de lucru. Aş fi vrut să-ţi scriu multe, dar n-am timp ; trebuie să isprăvesc repede lucrul şi dau zor. Fără îndoială că scrisorile sînt un lucru bun : parcă alungă un pic urîtul. Totuşi, de ce nu vrei să treci într-o zi pe la noi ? De ce, oare, Makar Alexeevici ? Acum sîntem la doi paşi de dumneata şi ştiu că, uneori, ai timp liber. Te rog să vii neapărat ! Am văzut-o pe Tereza dumitale : arăta atît de bol</w:t>
        <w:softHyphen/>
        <w:t>navă ! Mi-a fost tare milă de ea ! I-am dat douăzeci de copeici. Da, era cît pe-aci să uit : scrie-mi neapărat totul, şi cît se poate mai pe larg, despre viaţa pe care o duci. Ce fel de oameni sînt în jurul dumitale ? Te înţelegi bine cu ei ? Ţin mult să ştiu toate astea ! Nu uita să mi le scrii, negreşit. Astăzi o să ridic anume colţul perdelei. Dar să te culci mai devreme ! Aseară am văzut pînă la miezul nopţii lumină în odaia dumitale. Şi acum, cu bine! Iar m-a cuprins urîtul, şi plictiseala, şi tristeţea! Ce isă-i faci, se vede că aşa a fost să fie ziua de azi! Rămîi cu bine.</w:t>
      </w:r>
    </w:p>
    <w:p>
      <w:pPr>
        <w:pStyle w:val="Normal"/>
        <w:shd w:fill="FFFFFF" w:val="clear"/>
        <w:rPr>
          <w:sz w:val="24"/>
          <w:szCs w:val="24"/>
        </w:rPr>
      </w:pPr>
      <w:r>
        <w:rPr>
          <w:color w:val="000000"/>
        </w:rPr>
        <w:t xml:space="preserve">A dumitale </w:t>
      </w:r>
      <w:r>
        <w:rPr>
          <w:i/>
          <w:iCs/>
          <w:color w:val="000000"/>
        </w:rPr>
        <w:t>Varvara Dobroselova</w:t>
      </w:r>
      <w:r>
        <w:rPr>
          <w:color w:val="000000"/>
          <w:vertAlign w:val="superscript"/>
        </w:rPr>
        <w:t>5</w:t>
      </w:r>
    </w:p>
    <w:p>
      <w:pPr>
        <w:pStyle w:val="Normal"/>
        <w:shd w:fill="FFFFFF" w:val="clear"/>
        <w:rPr>
          <w:sz w:val="24"/>
          <w:szCs w:val="24"/>
        </w:rPr>
      </w:pPr>
      <w:r>
        <w:rPr>
          <w:i/>
          <w:iCs/>
          <w:color w:val="000000"/>
        </w:rPr>
        <w:t>8  aprilie</w:t>
      </w:r>
    </w:p>
    <w:p>
      <w:pPr>
        <w:pStyle w:val="Normal"/>
        <w:shd w:fill="FFFFFF" w:val="clear"/>
        <w:rPr>
          <w:sz w:val="24"/>
          <w:szCs w:val="24"/>
        </w:rPr>
      </w:pPr>
      <w:r>
        <w:rPr>
          <w:color w:val="000000"/>
        </w:rPr>
        <w:t>Preastimată   Varvara  Alexeevna 1</w:t>
      </w:r>
    </w:p>
    <w:p>
      <w:pPr>
        <w:pStyle w:val="Normal"/>
        <w:shd w:fill="FFFFFF" w:val="clear"/>
        <w:rPr>
          <w:sz w:val="24"/>
          <w:szCs w:val="24"/>
        </w:rPr>
      </w:pPr>
      <w:r>
        <w:rPr>
          <w:color w:val="000000"/>
        </w:rPr>
        <w:t>Ai dreptate, măicuţă, ai dreptate, draga mea! Se vede că aşa a. fost să fie ziua de azi pentru amărîtul de mine : o zi tristă ! Da ! Ţi-ai cam rîs de mine, bătrânul, Varvara Alexeevna ! De altfel, vina e a mea, numai a mea, şi în toate. La anii mei şi cu un singur smoc de păr în cap, nu trebuia să mă gîndesc la „amoruri" şi „echivocuri"... Şi aş vrea să mai spun, măicuţă, că uneori omul e tare ciudat, tare ciudat. Doamne, Maica Domnului, ce-i mai trece uneori prin minte să spună ! Şi ce iese din toate astea ? Ce se alege ? Nu se alege nimic şi iese o aiureală, să te ferească Dumnezeu ! Eu, măicuţă, nu mă supăr, dar mi-e ciudă cînd îmi amintesc de toate astea, mi-e ciudă că ţi-am scris atît</w:t>
      </w:r>
    </w:p>
    <w:p>
      <w:pPr>
        <w:pStyle w:val="Normal"/>
        <w:shd w:fill="FFFFFF" w:val="clear"/>
        <w:rPr>
          <w:sz w:val="24"/>
          <w:szCs w:val="24"/>
        </w:rPr>
      </w:pPr>
      <w:r>
        <w:rPr>
          <w:color w:val="000000"/>
          <w:sz w:val="18"/>
          <w:szCs w:val="18"/>
        </w:rPr>
        <w:t>38</w:t>
      </w:r>
    </w:p>
    <w:p>
      <w:pPr>
        <w:pStyle w:val="Normal"/>
        <w:shd w:fill="FFFFFF" w:val="clear"/>
        <w:rPr>
          <w:sz w:val="24"/>
          <w:szCs w:val="24"/>
        </w:rPr>
      </w:pPr>
      <w:r>
        <w:rPr>
          <w:color w:val="000000"/>
          <w:sz w:val="18"/>
          <w:szCs w:val="18"/>
        </w:rPr>
        <w:t>39</w:t>
      </w:r>
    </w:p>
    <w:p>
      <w:pPr>
        <w:pStyle w:val="Normal"/>
        <w:shd w:fill="FFFFFF" w:val="clear"/>
        <w:rPr>
          <w:sz w:val="24"/>
          <w:szCs w:val="24"/>
        </w:rPr>
      </w:pPr>
      <w:r>
        <w:rPr>
          <w:color w:val="000000"/>
        </w:rPr>
        <w:t>de înflorat şi atît de prosteşte. Pînâ şi la birou m-am dus astăzi înfoiat şi împăunat, atît îmi era de plină inima de lumină ! Iar în sufletul meu era sărbătoare şi eraim vesel. M-am apucat cu toată sîrguinţa de hîrtiile mele... dar ce-a ieşit de aici ? Abia mai târziu, cînd mi-am mai venit în fire, toate tni-au părut iar cenuşii şi întunecate, ca de obicei. Aceleaşi pete de cerneală, ace</w:t>
        <w:softHyphen/>
        <w:t>leaşi mese cu hîrtii pe ele şi... la fel şi eu... acelaşi din totdeauna ! Cum am fost, aşa am rămas. Atunci, la ce bun să4 încalec pe Pegas ? Şi din ce mi-au venit toate astea ? Că a zîmbit soarele printre nori şi cerul s-a făcut albastru ? Oare numai din pricina asta ? Şi-apoi, despre ce miresme poate fi vorba, cînd în curtea noastră, pe sub ferestre, se întîmplă să fie de toate ! Se vede că mi s-a năzărit numai, din prostie. Ca să vezi că omul poate să se încurce uneori într-atîta în simţămintele lui, că îndrugă te miri ce năzdrăvănii! Asta se-ntîmplă numai şi numai cînd ai o inimă prea înflăcărată, prosteşte de înflăcărată ! Cînd a fost să mă întorc acasă, n-am mers, ci m-am tîrît! Şi deodată, ca din senin, m-a apucat durerea de cap, asta-mi mai lipsea. (M-o fi tras curentul la spate, cine ştie ?) De bucuros ce-am fost c-a venit primăvara, ieşisem, prostul de mine, cu mantaua subţire. Şi în ceea ce priveşte simţămintele mele, te-ai înşelat, măicuţă! Mi-ai răstălmăcit în alt chip mărturisirile ! Ceea ce m-a însufle</w:t>
        <w:softHyphen/>
        <w:t>ţit, Varvara Alexeevna, a fost o dragoste de părinte, numai şi numai o dragoste curată de părinte, pentru că am luat pe lîngă dumneata, orfană obijduită de soartă, locul tăicuţului dumitale. Ţi-o spun din tot sufletul meu, din toată inima, ca o rudă ade</w:t>
        <w:softHyphen/>
        <w:t>vărată. Orice-ai spune, cu toate că^ţi sînt rudă cam de departe, chiar de spiţa a şaptea, să zicem, tot rudă se cheamă că-ţi sînt, iar acum — singura rudă mai apropiată şi, pe deasupra, îţi mai sînt şi ocrotitor. Pentru că acolo unde aveai dreptul că cauţi ocrotire şi sprijin, ai găsit numai înşelăciune şi jignire. Cît despre versuri, trebuie să-ţi spun, măicuţă, că nu-mi sade bine acum, la bătrâneţe, să mă îndeletnicesc ou de-alde astea. Versurile sînt un fleac ! Pentru ele, pînă şi copiii din şcoli mănîncă azi bătaie cu vergile... Aşa vezi, scumpa mea !</w:t>
      </w:r>
    </w:p>
    <w:p>
      <w:pPr>
        <w:pStyle w:val="Normal"/>
        <w:shd w:fill="FFFFFF" w:val="clear"/>
        <w:rPr>
          <w:sz w:val="24"/>
          <w:szCs w:val="24"/>
        </w:rPr>
      </w:pPr>
      <w:r>
        <w:rPr>
          <w:color w:val="000000"/>
        </w:rPr>
        <w:t>Şi ce-mi tot sorii, Varvara Alexeevna, de viaţă bună, de li</w:t>
        <w:softHyphen/>
        <w:t>nişte şi de altele de acest fel ? Să ştii, măicuţă, că nu-s nici mofturos, nici răsfăţat de felul meu. Nicicînd n-am trăit mai bine ca acum. Atunci, de ce m-aş apuca tocmai la bătrîneţe să fac nazuri ? Sătul sînt, îmbrăcat şi încălţat sînt, la ce-aş face mofturi ? Că doar   nu-s   os   de   conte!   Părintele   meu   n^a   fost</w:t>
      </w:r>
    </w:p>
    <w:p>
      <w:pPr>
        <w:pStyle w:val="Normal"/>
        <w:shd w:fill="FFFFFF" w:val="clear"/>
        <w:rPr>
          <w:sz w:val="24"/>
          <w:szCs w:val="24"/>
        </w:rPr>
      </w:pPr>
      <w:r>
        <w:rPr>
          <w:color w:val="000000"/>
        </w:rPr>
        <w:t>de  neam  boieresc, şi  el   cu  toată  familia  lui la  un  loc  n-avea nici măcar venitul pe care-l am eu. Şi nici răsfăţat nu sînt. Adică, dacă ar  fi să  vorbim  dschis, vechea  mea  locuinţă  era  cu  mult mai bună ; acolo mă simţeam mai la largul meu, măicuţă. Fără îndoială că  nici  cea de acum nu   e rea ; ba  în unele  privinţe e mai veselă şi, dacă vrei, mă plictisesc mai puţin în ea. Asta aşa e, nu zic ba, dar tot îmi pare rău de cea veche. Noi, bătrînii, adică oamenii în vîrstă, ne obişnuim cu lucrurile vechi, parcă ar fi o părticică din noi. Căsuţa ceea era mititică, ştii, cu nişte pereţi... ei, da ce să mai vorbim ! Nişte pereţi ca toţi pereţii, şi nu de ei este vorba ; dar amintirile vieţii de atunci aduc cu ele atîta dor... Şi vezi cît e de ciudat : mi-e inima grea, cu toate că-mi amintesc de lucruri plăcute ! Pînă şi ce-a fost rău şi mă înciuda uneori, acum,   cînd mă   gîndesc, se   curăţă  parcă   de  acel  rău şi   se în</w:t>
        <w:softHyphen/>
        <w:t>făţişează   închipuirii mele   într-un fel cît se   poate de   atrăgător. Am trăit tihnit, liniştit, Varenka, eu şi   gazda mea,   răposata bă-trînică 1 Uite, şi de ea îmi amintesc acum ou tristeţe. Tare bună femeie era şi nu-mi lua nici mult pe căsuţă. împletea ia nesfîrşit pături din fel .de fel de zdrenţe, cu   nişte andrele cît  toate zilele Numai asta făcea tot timpul. Lumina o plăteam   pe   din   două şi uite-aşa, lucram la aceeaşi masă. Avea gazda o nepoţică, îi zicea Masa; mi-o amintesc cînd era mică de tot. Acum trebuie să fie ca de vreo treisprezece anişori. Neastîmpărată era şi veselă nevoie mare ! Tot mereu ne făcea să rîdem. Aşa ne trăiam viaţa, tustrei laolaltă.  In serile lungi de iarnă ne  aşezam de obicei în jurul mesei noastre rotunde, beam cîte un ceai, apoi ne apucam fiecare de treburile  lui.  Bătrîna,   ca  să-i mai  ţie  de  urît Masei  şi  s-o abată  de  la  ştrengării,   începea  să  povestească.   Să  fi  auzit  ce basme erau acelea ! Nu numai un copil, ci şi un om mare, cu scaun la cap,  le-ar fi ascultat cu nesaţ.  Ehei! Pînă şi eu îmi aprindeam   uneori pipa şi, tot ascultîndu-le, uitam de lucru. Iar copilaşul,   fetiţa   noastră   neastîmpărată,   cădea   pe   gînduri,   îşi sprijinea  obrazul trandafiriu în  pumnişori,  deschidea  guriţa dră</w:t>
        <w:softHyphen/>
        <w:t>gălaşă, iar dacă basmul era de groază,  se lipea strîns de bătrî-nică...  Nouă ne era tare drag s-o privim atunci; luminarea fu</w:t>
        <w:softHyphen/>
        <w:t>mega  uneori,   afară  viscolul  urla  turbat,   zăpada   se  învolbura; noi  însă  nu  vedeam  şi  nu   auzeam  nimic.   Bine   o   duceam  pe atunci,   Varenka;    şi   uite-aşa,   ne-am    făcut    veacul    împreună aproape  douăzeci  de  ani.  Ei,   dar  ce  m-am  întins  la palavre! Dumitale poate că nici nu-ţi plac lucrurile de soiul acesta şi nici mie  nu mi-e  uşor  să  le  depăn   amintirea.   Mai   ales   acum,   că</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sz w:val="18"/>
          <w:szCs w:val="18"/>
        </w:rPr>
        <w:t>41</w:t>
      </w:r>
    </w:p>
    <w:p>
      <w:pPr>
        <w:pStyle w:val="Normal"/>
        <w:shd w:fill="FFFFFF" w:val="clear"/>
        <w:rPr>
          <w:sz w:val="24"/>
          <w:szCs w:val="24"/>
        </w:rPr>
      </w:pPr>
      <w:r>
        <w:rPr>
          <w:color w:val="000000"/>
        </w:rPr>
        <w:t xml:space="preserve">amurgeşte. Tereza nu ştiu ce moşmoneşte pe alătur! ; pe ming mă doare capul şi parcă mă încearcă puţin şi spatele, şi-apoi şi gîndurile îmi sînt iarăşi atît de ciudate, de parcă m-ar durea şi ele. Sînt trist azi, Varenka ! Ce tot scrii, draga mea, să trec pe la dumneata ? Ce-ar zice lumea, măicuţă scumpă ? Ar trebui să traversez curticica, vecinii mei m-ar vedea, s-ar apuca să mă iscodească şi de aici ar ieşi vorbe, </w:t>
      </w:r>
      <w:r>
        <w:rPr>
          <w:color w:val="000000"/>
          <w:u w:val="single"/>
        </w:rPr>
        <w:t>bîrfel</w:t>
      </w:r>
      <w:r>
        <w:rPr>
          <w:color w:val="000000"/>
        </w:rPr>
        <w:t>i ; oamenii ar răstălmăci în felul lor toate acestea! Nu, îngeraşule, mai bine te văd mîine la vecernie ; aşa o să fie mai cuminte şi mai sănă</w:t>
        <w:softHyphen/>
        <w:t>tos pentru amîndoi. Şi să nu fii supărată pe mine, măicuţă dragă, că ţi-am scris o asemenea scrisoare. Am recitit-o acum şi am văzut cît sînt fără de şir gîndurile mele. Eu, Varenka, sînt bătrîn şi nu prea am cine ştie ce carte ; în tinereţe nu m-am ţinut de ea, iar acum, chiar dacă nvaş apuca de învăţătură, ştiu că n-o să-mi intre în cap. Mărturisesc că nu-s meşter la scris şi ştiu, măicuţă, chiar fără să mi-o spună altcineva şi fără să mă ia peste picior, că dacă mă apuc să aştern pe hîrtie ceva mai întortocheat, scriu numai prostii. Te-am văzut azi la fereastră, cînd lăsai storul în jos. Rămîi cu bine, Dumnezeu să te ocrotească ! Rămîi ou bine, Varvara Alexeevna.</w:t>
      </w:r>
    </w:p>
    <w:p>
      <w:pPr>
        <w:pStyle w:val="Normal"/>
        <w:shd w:fill="FFFFFF" w:val="clear"/>
        <w:rPr>
          <w:sz w:val="24"/>
          <w:szCs w:val="24"/>
        </w:rPr>
      </w:pPr>
      <w:r>
        <w:rPr>
          <w:color w:val="000000"/>
        </w:rPr>
        <w:t xml:space="preserve">Al dumitale prieten dezinteresat </w:t>
      </w:r>
      <w:r>
        <w:rPr>
          <w:i/>
          <w:iCs/>
          <w:color w:val="000000"/>
        </w:rPr>
        <w:t>Makar Devuşhin</w:t>
      </w:r>
    </w:p>
    <w:p>
      <w:pPr>
        <w:pStyle w:val="Normal"/>
        <w:shd w:fill="FFFFFF" w:val="clear"/>
        <w:rPr>
          <w:sz w:val="24"/>
          <w:szCs w:val="24"/>
        </w:rPr>
      </w:pPr>
      <w:r>
        <w:rPr>
          <w:i/>
          <w:iCs/>
          <w:color w:val="000000"/>
        </w:rPr>
        <w:t xml:space="preserve">P.S. </w:t>
      </w:r>
      <w:r>
        <w:rPr>
          <w:color w:val="000000"/>
        </w:rPr>
        <w:t>Eu, draga mea, n-o să scriu acum nici o satiră despre nimeni. Am îmbătrînit, Varvara Alexeevna, şi nu-mi sade bine să-mi arăt colţii degeaba. O să rida şi alţii de mine dacă o să rîd şi eu de ei. Ştii şi dumneata proverbul care spune că „cine sapă  groapa  altuia...   cade  singur într-însa".</w:t>
      </w:r>
    </w:p>
    <w:p>
      <w:pPr>
        <w:pStyle w:val="Normal"/>
        <w:shd w:fill="FFFFFF" w:val="clear"/>
        <w:rPr>
          <w:sz w:val="24"/>
          <w:szCs w:val="24"/>
        </w:rPr>
      </w:pPr>
      <w:r>
        <w:rPr>
          <w:color w:val="000000"/>
        </w:rPr>
        <w:t xml:space="preserve">9  </w:t>
      </w:r>
      <w:r>
        <w:rPr>
          <w:i/>
          <w:iCs/>
          <w:color w:val="000000"/>
        </w:rPr>
        <w:t>aprilie</w:t>
      </w:r>
    </w:p>
    <w:p>
      <w:pPr>
        <w:pStyle w:val="Normal"/>
        <w:shd w:fill="FFFFFF" w:val="clear"/>
        <w:rPr>
          <w:sz w:val="24"/>
          <w:szCs w:val="24"/>
        </w:rPr>
      </w:pPr>
      <w:r>
        <w:rPr>
          <w:color w:val="000000"/>
        </w:rPr>
        <w:t>Stimate   domn,   Makar  Alexeevici!</w:t>
      </w:r>
    </w:p>
    <w:p>
      <w:pPr>
        <w:pStyle w:val="Normal"/>
        <w:shd w:fill="FFFFFF" w:val="clear"/>
        <w:rPr>
          <w:sz w:val="24"/>
          <w:szCs w:val="24"/>
        </w:rPr>
      </w:pPr>
      <w:r>
        <w:rPr>
          <w:color w:val="000000"/>
        </w:rPr>
        <w:t xml:space="preserve">Nu ţi-ai fi ruşine, bunul meu prieten şi binefăcător, să te-ntristezi atîta şi să faci asemenea mofturi ! E oare cu putinţă să te fi supărat pe mine ? O, mi se întîmplă într-adevăr să fac uneori cîte ceva necugetat, dar nici prin gînd nu mi-a trecut că ai să-mi iei vorbele drept o glumă usturătoare pe socoteala dumitale. Te rog să mă crezi că n-aş îndrăzni niciodată să iau în bătaie de joc vîrsta sau firea dumitale. Toate acestea s-au întîmplat pentru că sînt uşuratică, şi mai ales pentru că mi-e urît   de   nu   mai   pot,   iar   la   plictiseală,   ce   nu   face   omul </w:t>
      </w:r>
      <w:r>
        <w:rPr>
          <w:i/>
          <w:iCs/>
          <w:color w:val="000000"/>
        </w:rPr>
        <w:t>?</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rPr>
        <w:t>Apoi mi-am închipuit că şi dumneata, cînd mi-ai scris, aveai chef de glumă. Dar cînd am văzut că eşti supărat pe mine, mi-a părut tare rău ! Nu, bunul meu prieten şi binefăcător ! Greşeşti dacă ai să mă bănuieşti de lipsă de simţire, sau nerecunoştinţa. Ştiu să preţuiesc în inima mea tot ce-ai făcut pentru mine, ocro-tindu-mă împotriva celor răi, care mă prigoneau şi mă urau. O să mă rog veşnic pentru dumneata ; şi dacă ruga mea are tre</w:t>
        <w:softHyphen/>
        <w:t>cere la Dumnezeu şi cerul o ascultă, ai să fii fericit.</w:t>
      </w:r>
    </w:p>
    <w:p>
      <w:pPr>
        <w:pStyle w:val="Normal"/>
        <w:shd w:fill="FFFFFF" w:val="clear"/>
        <w:rPr>
          <w:sz w:val="24"/>
          <w:szCs w:val="24"/>
        </w:rPr>
      </w:pPr>
      <w:r>
        <w:rPr>
          <w:color w:val="000000"/>
        </w:rPr>
        <w:t>Astăzi nu mă simt de loc bine ! Mă ia cînd cu cald, oînd cu frig. Fedora e foarte îngrijorată din pricina mea. Faci rău că te fereşti să vii la noi, Makar Alexeevici. Ce ne pasă de lume ? Ne cunoşti, şi gata socoteala !... Rămîi cu bine, Makar Alexeevici! Mai mult n-am ce-ţi scrie acum şi nici nu pot; mi-e tare rău. Te mai rog încă o dată să nu fii supărat pe mine şi să fii în</w:t>
        <w:softHyphen/>
        <w:t>credinţat de veşnicul respect şi de prietenia</w:t>
      </w:r>
    </w:p>
    <w:p>
      <w:pPr>
        <w:pStyle w:val="Normal"/>
        <w:shd w:fill="FFFFFF" w:val="clear"/>
        <w:rPr>
          <w:sz w:val="24"/>
          <w:szCs w:val="24"/>
        </w:rPr>
      </w:pPr>
      <w:r>
        <w:rPr>
          <w:color w:val="000000"/>
        </w:rPr>
        <w:t>cu care am cinstea să răroîn</w:t>
      </w:r>
    </w:p>
    <w:p>
      <w:pPr>
        <w:pStyle w:val="Normal"/>
        <w:shd w:fill="FFFFFF" w:val="clear"/>
        <w:rPr>
          <w:sz w:val="24"/>
          <w:szCs w:val="24"/>
        </w:rPr>
      </w:pPr>
      <w:r>
        <w:rPr>
          <w:color w:val="000000"/>
        </w:rPr>
        <w:t>cea mai credincioasă şi cea mai supusă, a dumitale, oricînd gata să te slujească,</w:t>
      </w:r>
    </w:p>
    <w:p>
      <w:pPr>
        <w:pStyle w:val="Normal"/>
        <w:shd w:fill="FFFFFF" w:val="clear"/>
        <w:rPr>
          <w:sz w:val="24"/>
          <w:szCs w:val="24"/>
        </w:rPr>
      </w:pPr>
      <w:r>
        <w:rPr>
          <w:i/>
          <w:iCs/>
          <w:color w:val="000000"/>
        </w:rPr>
        <w:t>Varvara Dobroselova</w:t>
      </w:r>
    </w:p>
    <w:p>
      <w:pPr>
        <w:pStyle w:val="Normal"/>
        <w:shd w:fill="FFFFFF" w:val="clear"/>
        <w:rPr>
          <w:sz w:val="24"/>
          <w:szCs w:val="24"/>
        </w:rPr>
      </w:pPr>
      <w:r>
        <w:rPr>
          <w:i/>
          <w:iCs/>
          <w:color w:val="000000"/>
        </w:rPr>
        <w:t>12 aprilie</w:t>
      </w:r>
    </w:p>
    <w:p>
      <w:pPr>
        <w:pStyle w:val="Normal"/>
        <w:shd w:fill="FFFFFF" w:val="clear"/>
        <w:rPr>
          <w:sz w:val="24"/>
          <w:szCs w:val="24"/>
        </w:rPr>
      </w:pPr>
      <w:r>
        <w:rPr>
          <w:color w:val="000000"/>
        </w:rPr>
        <w:t>Mult stimată Varvara Alexeevna !</w:t>
      </w:r>
    </w:p>
    <w:p>
      <w:pPr>
        <w:pStyle w:val="Normal"/>
        <w:shd w:fill="FFFFFF" w:val="clear"/>
        <w:rPr>
          <w:sz w:val="24"/>
          <w:szCs w:val="24"/>
        </w:rPr>
      </w:pPr>
      <w:r>
        <w:rPr>
          <w:color w:val="000000"/>
        </w:rPr>
        <w:t>Of, măicuţă, ce-i cu dumneata ?! De fiecare dată îmi faci spaime de-astea ! De fiecare dată îţi scriu să te păzeşti, să te îmbraci bine, să nu ieşi din casă pe timp urît, să fii cu băgare de seamă — iar dumneata, îngeraşule, nu mă asculţi! Ah, scumpa mea, parcă ai fi un copilaş, zău aşa ! Eşti firavă ca un firicel de iarbă, las' că ştiu eu ! La cea mai uşoară adiere de vînt, te-ai şi îmbolnăvit. Dacă-i aşa, trebuie să te păzeşti, să ai grijă să ocoleşti primejdia şi să nu-ţi amărăşti prietenii, să nu-i faci să plângă.</w:t>
      </w:r>
    </w:p>
    <w:p>
      <w:pPr>
        <w:pStyle w:val="Normal"/>
        <w:shd w:fill="FFFFFF" w:val="clear"/>
        <w:rPr>
          <w:sz w:val="24"/>
          <w:szCs w:val="24"/>
        </w:rPr>
      </w:pPr>
      <w:r>
        <w:rPr>
          <w:color w:val="000000"/>
        </w:rPr>
        <w:t>Iţi arăţi dorinţa, măicuţă dragă, să cunoşti cu de-amănuntul viaţa pe care o duc şi tot ce mă-nconjoară. Mă grăbesc să ţi-o împlinesc cu bucurie, draga mea. S-o iau de la început, măicuţă : aşa o să am, poate, mai mult şir în ceea ce scriu. Mai întîi şi-ntîi, ţin să-ţi spun că la intrarea din faţă avem scări destul de arătoase ; mai cu seamă cea de zile mari e curată, luminoasă, largă, numai fier forjat şi mahon. In schimb, scara de</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rPr>
        <w:t>din dos... nu mai întreba ; e întortocheată, alunecoasă, murdară, cu treptele tocite şi cu pereţii aşa de slinoşi, că, ţi se lipeşte mîna dacă te sprijini de ei. La fiecare oprire sînt grămădite lăzi, scaune şi dulapuri stricate, peste tot atîrnă cîrpe vechi, iar geamurile sînt sparte ; mai vezi şi copai cu toate murdăriile din lume : gunoi, coji de ouă şi măruntaie de peşte ; miroase urât... într-un cuvînt, aşa cum e, nu e bine !</w:t>
      </w:r>
    </w:p>
    <w:p>
      <w:pPr>
        <w:pStyle w:val="Normal"/>
        <w:shd w:fill="FFFFFF" w:val="clear"/>
        <w:rPr>
          <w:sz w:val="24"/>
          <w:szCs w:val="24"/>
        </w:rPr>
      </w:pPr>
      <w:r>
        <w:rPr>
          <w:color w:val="000000"/>
        </w:rPr>
        <w:t>De aşezarea odăilor ţi-atn vorbit mai înainte ; de rău, n-ar fi rău, nimic de zis, dar parcă te-năbuşi în ele. Adică nu vreau să spun că miroase urît, dar aerul e cam muced, ca să zic aşa, cam dulceag, nu ştiu cum. La început nu prea-ţi place, dar asta nu e nimic : după vreo două minute te obişnuieşti şi nu-l mai simţi ; te obişnuieşti cu totul, pentru că te pătrunzi şi tu de acest miros urît; îţi miros şi hainele, şi mîinile, într-un cuvînt miroşi tot şi, uite-aşa, te-nveţi. Aici, la noi, mor toţi scatiii. Micimanul şi-a cum</w:t>
        <w:softHyphen/>
        <w:t>părat acum al cincilea ; nu trăiesc, şi pace, în aerul ăsta al nostru. Bucătăria e mare, încăpătoare, luminoasă. Dimineaţa, ce-i drept, se cam umple de fum cînd se prăjeşte carnea sau peştele şi apoi e ud pretutindeni din pricina apei vărsate pe jos ; în schimb, seara, e un adevărat rai. Tot aici, în bucătărie, stau atîrnate pe frânghii tot soiul de rufe vechi şi, pentru că odăiţa mea e aproape, adică lipită de bucătărie, mirosul acestor rufe mă cam supără. Dar nu-i nimic :   omul  se  obişnuieşte  cu  toate,   după  o  vreme.</w:t>
      </w:r>
    </w:p>
    <w:p>
      <w:pPr>
        <w:pStyle w:val="Normal"/>
        <w:shd w:fill="FFFFFF" w:val="clear"/>
        <w:rPr>
          <w:sz w:val="24"/>
          <w:szCs w:val="24"/>
        </w:rPr>
      </w:pPr>
      <w:r>
        <w:rPr>
          <w:color w:val="000000"/>
        </w:rPr>
        <w:t>De cum se crapă de ziuă, Varenka, începe la noi un du-te-vino nesfîrşit; oamenii se scoală, umblă, bocănesc... Sînt cei care pleacă la slujbă sau care se trezesc numai aşa, că vor ei. Apoi încep cu toţii să bea ceai. Samovarele sînt mai toate ale gazdei, şi nu ajung; de aceea ţinem rîndul la ele. Cine intră peste rând, cu ceainicul lui, capătă o săpuneală pe cinste. Prima oară am păţit şi eu la fel, şi... ei, da ce să mai scriu ?! Cu acel prilej, însă, i-am cunoscut pe toţi vecinii mei. Mai întîi l-am cunoscut pe micknan ; e un om cu sufletul deschis. Mi-a povestit tot : despre taică-său, despre maică-sa, despre soră-sa măritată cu un magistrat la Tuia şi despre oraşul Kronstadt. Mi-a făgăduit să mă sprijine în toate şi m-a poftit pe loc să iau ceaiul cu el. L-am găsit în odaia în care ai casei joacă de obicei cărţi. Cei de acolo mi-au dat ceai şi au vrut neapărat să iau parte şi eu la nu ştiu ce joc de noroc. Poate că şi-au rîs de mine, poate nu, cine ştie? Ei însă erau după o noapte întreagă de joc şi cînd am intrat acolo, tot mai jucau. Pretutindeni era cretă, cărţi de joc, toate învăluite într-un fum</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rPr>
        <w:t>atît de gros, că-ţi lăcrimau ochii. Eu, bineînţeles, n-am vrut să joc şi ei mi-au spus numaidecât că fac filozofie. Mai pe urmă, nimeni n-a schimbat o vorbă cu mine în tot timpul cît am stat acolo ; eu, drept să spun, am fost chiar bucuros de asta. De aci înainte, nici n-o să mă mai duc pe la dînşii, că-şi pierd capul la joc şi alta nimic 1 Slujbaşul acela care-i cu literatura are şi el adunări seara. Dar adunările lui sînt frumoase : liniştite, nevino</w:t>
        <w:softHyphen/>
        <w:t>vate,  delicate ;  ca la oameni  subţiri.</w:t>
      </w:r>
    </w:p>
    <w:p>
      <w:pPr>
        <w:pStyle w:val="Normal"/>
        <w:shd w:fill="FFFFFF" w:val="clear"/>
        <w:rPr>
          <w:sz w:val="24"/>
          <w:szCs w:val="24"/>
        </w:rPr>
      </w:pPr>
      <w:r>
        <w:rPr>
          <w:color w:val="000000"/>
        </w:rPr>
        <w:t>Trebuie să-ţi spun în treacăt, Varenka, despre gazda noastră, că-i o femeie cît se poate de rea : o adevărată mumă a pădurii. Ai vazut-o pe Tereza ? Spune şi dumneata cum arată ? E slabă ca un pui de bogdaproste. Şi apoi, în toată casa sînt numai doi oameni de serviciu : Tereza şi Faldoni</w:t>
      </w:r>
      <w:r>
        <w:rPr>
          <w:color w:val="000000"/>
          <w:vertAlign w:val="superscript"/>
        </w:rPr>
        <w:t>6</w:t>
      </w:r>
      <w:r>
        <w:rPr>
          <w:color w:val="000000"/>
        </w:rPr>
        <w:t>, care-i şi dînsul slugă de-a proprietăresei. O fi avînd el şi un alt nume, nu ştiu ; dar văd că răspunde şi la acesta. Toţi îl strigă aşa. E roşcovan, un finlandez sau aşa ceva, chior, cîrn, grosolan la vorbă. Se ceartă toată ziua cu Tereza, mai-mai să se ia la bătaie. într-un cuvînt, ce să spun ? Nu-mi vine chiar aşa de uşor să trăiesc aici... Şi nu se-ntîmplă niciodată, seara, să se culce cu toţii odată, fru</w:t>
        <w:softHyphen/>
        <w:t>muşel, şi să se liniştească! Cîte cineva joacă neapărat cărţi, iar uneori se petrec nişte lucruri de mi-e ruşine să spun 1 Acum, m-am obişnuit, cît de cît; mă mir numai că într-o Sodomă ca asta pot trăi şi oameni cu familie. Bunăoară, o familie de oa</w:t>
        <w:softHyphen/>
        <w:t>meni săraci a închiriat o odaie la gazda noastră ; numai că odaia lor nu e în rînd cu celelalte, ci în faţă, mai la o parte, într-un colţ. Nişte oameni tare liniştiţi! Nu-i auzi, nu-i vezi. Stau cu toţii într-o singură odaie ; şi-au făcut o despărţitură acolo. El a avut nu ştiu ce slujbă, dar acum vreo şapte ani a fost dat afară, Dumnezeu ştie pentru ce, şi acum nu lucrează nicăieri. Numele lui de familie e Gorşkov ; e puţintel de stat şi are părul cărunt; umblă într-o haină atît de lustruită şi atît de roasă, că ţi se rupe inima privindu-l. A mea e nou-nouţă pe lîngă a lui! E firav şi nenorocit, nevoie mare (îl întîlnesc uneori pe sală) ; genunchii îi tremură, mîinile îi tremură, capul îi tremură... O fi bolnav, poate ? Dumnezeu ştie ! E tare sfios, se teme de toţi, se fereşte de toţi ; sînt şi eu sfios cîteodată, dar omul acesta întrece măsura. Familia lui e alcătuită din nevastă şi trei copii. Băiatul cel mai mare seamănă leit cu taică-său şi e la fel de firav. Nevasta a fost odată femeie frumoasă — se vede şi acum — dar umblă cu nişte zdrenţe pe ea, de ţi-e mai mare mila. Am auzit c-ar fi datori gazdei şi dînsa nu prea se poartă</w:t>
      </w:r>
    </w:p>
    <w:p>
      <w:pPr>
        <w:pStyle w:val="Normal"/>
        <w:shd w:fill="FFFFFF" w:val="clear"/>
        <w:rPr>
          <w:sz w:val="24"/>
          <w:szCs w:val="24"/>
        </w:rPr>
      </w:pPr>
      <w:r>
        <w:rPr>
          <w:color w:val="000000"/>
        </w:rPr>
        <w:t>45</w:t>
      </w:r>
    </w:p>
    <w:p>
      <w:pPr>
        <w:pStyle w:val="Normal"/>
        <w:shd w:fill="FFFFFF" w:val="clear"/>
        <w:rPr>
          <w:sz w:val="24"/>
          <w:szCs w:val="24"/>
        </w:rPr>
      </w:pPr>
      <w:r>
        <w:rPr>
          <w:color w:val="000000"/>
        </w:rPr>
        <w:t>îrunlos cu ei. Âm mai auzit iarăşi ca Corşkov ăsta âre neplăceri; din pricina cărora şi-a pierdut şi slujba... Ori că are un proces cu cineva, ori că a fost dat dînsul în judecată, ori că e cercetat pentru ceva, n-aş şti să ţi-o spun lămurit. Şi sînt jftracjJ... Doamne, Dumnezeule, ce săraci sînt! In odaia lor e întotdeauna atîta linişte, de parcă n-ar sta nimeni acolo. Nici copiii nu-i auzi ! O dată nu i-am văzut zburdînd sau jucîndu-se, şi ăsta-i semn rău. Intr-o seară am trecut întîmplător prin faţa uşii lor j s-a nimerit tocmai să fie mai multă linişte în casă ca de obicei; deodată am auzit nişte sughiţuri de plîns, apoi o şoaptă, apoi iar sughiţuri, de parcă plîngea cineva, dar atît de încetişor, atît de jalnic, că mi s-a strîns inima. Toată noaptea m-am gîndit apoi la nenorociţii aceia. Nici de dormit n-am mai dormit ca lumea.</w:t>
      </w:r>
    </w:p>
    <w:p>
      <w:pPr>
        <w:pStyle w:val="Normal"/>
        <w:shd w:fill="FFFFFF" w:val="clear"/>
        <w:rPr>
          <w:sz w:val="24"/>
          <w:szCs w:val="24"/>
        </w:rPr>
      </w:pPr>
      <w:r>
        <w:rPr>
          <w:color w:val="000000"/>
        </w:rPr>
        <w:t>Şi acum, rămîi cu bine, Varenka, prietenă nepreţuită ! Ţi le-am descris pe toate cam m-am priceput mai bine. Astăzi, toată ziua numai la dumneata m-am gîndit. Mi se rupe inima din pricina dumitale ! Că ştiu doar, ştiu bine, sufleţelul meu, că n-ai o haină îmblănită. Şi primăverile astea din Petersburg, cu vînt, ploi şi burniţe, sînt o nenorocire, Varenka ! O frumuseţe de vreme, n-am ce zice ! Ferească Dumnezeu! Iartă-mă pentru felul ourn scriu ; n-am stil, Varenka, n-am stil, şi pace 1 De l-aş avea măcar cît de cît! Scrki şi eu ce-mi trece prin minte, numai şi numai ca să te înveselesc puţin. De-aş fi învăţat ceva carte, ar fi fost cu totul altfel. Dar aşa, ce învăţătură a mai fost şi a mea ?   Nici   măcar   dintr-acelea...   de   Doamne   ajută!</w:t>
      </w:r>
    </w:p>
    <w:p>
      <w:pPr>
        <w:pStyle w:val="Normal"/>
        <w:shd w:fill="FFFFFF" w:val="clear"/>
        <w:rPr>
          <w:sz w:val="24"/>
          <w:szCs w:val="24"/>
        </w:rPr>
      </w:pPr>
      <w:r>
        <w:rPr>
          <w:color w:val="000000"/>
        </w:rPr>
        <w:t>Prietenul  dumitale  credincios  de totdeauna</w:t>
      </w:r>
    </w:p>
    <w:p>
      <w:pPr>
        <w:pStyle w:val="Normal"/>
        <w:shd w:fill="FFFFFF" w:val="clear"/>
        <w:rPr>
          <w:sz w:val="24"/>
          <w:szCs w:val="24"/>
        </w:rPr>
      </w:pPr>
      <w:r>
        <w:rPr>
          <w:i/>
          <w:iCs/>
          <w:color w:val="000000"/>
        </w:rPr>
        <w:t>Makar  Demiskin</w:t>
      </w:r>
    </w:p>
    <w:p>
      <w:pPr>
        <w:pStyle w:val="Normal"/>
        <w:shd w:fill="FFFFFF" w:val="clear"/>
        <w:rPr>
          <w:sz w:val="24"/>
          <w:szCs w:val="24"/>
        </w:rPr>
      </w:pPr>
      <w:r>
        <w:rPr>
          <w:b/>
          <w:bCs/>
          <w:color w:val="000000"/>
          <w:sz w:val="32"/>
          <w:szCs w:val="32"/>
        </w:rPr>
        <w:t>/iL.</w:t>
      </w:r>
    </w:p>
    <w:p>
      <w:pPr>
        <w:pStyle w:val="Normal"/>
        <w:shd w:fill="FFFFFF" w:val="clear"/>
        <w:rPr>
          <w:sz w:val="24"/>
          <w:szCs w:val="24"/>
        </w:rPr>
      </w:pPr>
      <w:r>
        <w:rPr>
          <w:i/>
          <w:iCs/>
          <w:color w:val="000000"/>
        </w:rPr>
        <w:t>25 aprilie</w:t>
      </w:r>
    </w:p>
    <w:p>
      <w:pPr>
        <w:pStyle w:val="Normal"/>
        <w:shd w:fill="FFFFFF" w:val="clear"/>
        <w:rPr>
          <w:sz w:val="24"/>
          <w:szCs w:val="24"/>
        </w:rPr>
      </w:pPr>
      <w:r>
        <w:rPr>
          <w:color w:val="000000"/>
        </w:rPr>
        <w:t>Mult stimate domn, Makar Alexeevici !</w:t>
      </w:r>
    </w:p>
    <w:p>
      <w:pPr>
        <w:pStyle w:val="Normal"/>
        <w:shd w:fill="FFFFFF" w:val="clear"/>
        <w:rPr>
          <w:sz w:val="24"/>
          <w:szCs w:val="24"/>
        </w:rPr>
      </w:pPr>
      <w:r>
        <w:rPr>
          <w:color w:val="000000"/>
        </w:rPr>
        <w:t xml:space="preserve">Azi am întîlnit-o pe verişoara mea Saşa. Ce grozăvie ! O să se nenorocească şi ea, sărăcuţa ! Apoi mi-a ajuns la urechi vestea că Anna Feodorovna tot iscodeşte cum şi ce-i cu mine. Mi se pare că n-o să contenească niciodată a mă prigoni. Ea spune că vrea </w:t>
      </w:r>
      <w:r>
        <w:rPr>
          <w:i/>
          <w:iCs/>
          <w:color w:val="000000"/>
        </w:rPr>
        <w:t xml:space="preserve">să mă ierte, </w:t>
      </w:r>
      <w:r>
        <w:rPr>
          <w:color w:val="000000"/>
        </w:rPr>
        <w:t>să uite tot ce-a fost şi că va veni neapărat să mă vadă. Mai spune iarăşi că dumneata nu-mi eşti de fel rudă, că dînsa mi-i ruda cea mai apropiată, că nu ai nici un drept să</w:t>
      </w:r>
    </w:p>
    <w:p>
      <w:pPr>
        <w:pStyle w:val="Normal"/>
        <w:shd w:fill="FFFFFF" w:val="clear"/>
        <w:rPr>
          <w:sz w:val="24"/>
          <w:szCs w:val="24"/>
        </w:rPr>
      </w:pPr>
      <w:r>
        <w:rPr>
          <w:color w:val="000000"/>
          <w:sz w:val="18"/>
          <w:szCs w:val="18"/>
        </w:rPr>
        <w:t>46</w:t>
      </w:r>
    </w:p>
    <w:p>
      <w:pPr>
        <w:pStyle w:val="Normal"/>
        <w:shd w:fill="FFFFFF" w:val="clear"/>
        <w:rPr>
          <w:sz w:val="24"/>
          <w:szCs w:val="24"/>
        </w:rPr>
      </w:pPr>
      <w:r>
        <w:rPr>
          <w:color w:val="000000"/>
        </w:rPr>
        <w:t xml:space="preserve">te amesteci în treburile noastre de familie şi că e o </w:t>
      </w:r>
      <w:r>
        <w:rPr>
          <w:color w:val="000000"/>
          <w:u w:val="single"/>
        </w:rPr>
        <w:t>ruşy</w:t>
      </w:r>
      <w:r>
        <w:rPr>
          <w:color w:val="000000"/>
        </w:rPr>
        <w:t>np şi o ocară pentru mine să trăiesc din rnila şi pe spinarea: djrrniiale... mai spune că am uitat bunătatea cu care m-a primit, că dînsa ne</w:t>
      </w:r>
      <w:r>
        <w:rPr>
          <w:color w:val="000000"/>
          <w:vertAlign w:val="superscript"/>
        </w:rPr>
        <w:t>j</w:t>
      </w:r>
      <w:r>
        <w:rPr>
          <w:color w:val="000000"/>
        </w:rPr>
        <w:t>a scăpat, pe mama şi pe mine, cînd era să murim de foame, că ne-a ţinut pe mîncare şi pe băutură, că a cheltuit cu noi vreme de peste doi ani şi jumătate şi că, pe deasupra, ne-a mai iertat şi datoria ce o aveam la dînsa. Nici pe măicuţa mea n-a cruţat-o ! De-ar şti, sărăcuţa de ea, ce mi-au făcut ei mie ! Numai Dumnezeu ştie !... Anna Feodorovna spune că numai pentru că-s proastă n-am ştiut să-mi păstrez fericirea, că ea m-a călăuzit spre această fericire şi că de celelalte nu-i vinovată cu nimic, pentru că numai eu sînt aceea care n-am ştiut, sau poate n-am vrut, să-mi apăr cinstea. Dar atunci, cine-i vinovatul, Dumnezeule mare ? Ea spune că domnul Bîkov are dreptate şi că un bărbat nu poate să se însoare cu orice fată, care... Ei, da ce să mai vorbim ! Mă doare să aud astfel de vorbe nedrepte, Makar Alexeevici! Nici nu ştiu ce-i cu mine! Tremur toată, plîng, bocesc ! Mă trudesc de două ceasuri la scrisoarea asta. Credeam că o să-şi recunoască cel puţin vina faţă de mine, şi cînd colo, uite-o ce face !</w:t>
      </w:r>
    </w:p>
    <w:p>
      <w:pPr>
        <w:pStyle w:val="Normal"/>
        <w:shd w:fill="FFFFFF" w:val="clear"/>
        <w:rPr>
          <w:sz w:val="24"/>
          <w:szCs w:val="24"/>
        </w:rPr>
      </w:pPr>
      <w:r>
        <w:rPr>
          <w:color w:val="000000"/>
        </w:rPr>
        <w:t>Pentru numele lui Dumnezeu, nu fi îngrijorat din pricina mea, prietene, singurul meu prieten care-mi doreşte binele. Fedora le cam înfloreşte : nu-s bolnavă ! Am răcit doar puţin ieri cînd m-am dus la cimitirul Volkovo ca să-i fac parastas măicuţei. De ce n-ai venit cu mine ? Te-am rugat atîta ! Sărmana, biata mea măicuţă! Dacă te-ai scula acum din groapă, dacă ai şti, dacă ai vedea ce-au făcut ei cu mine !...</w:t>
      </w:r>
    </w:p>
    <w:p>
      <w:pPr>
        <w:pStyle w:val="Normal"/>
        <w:shd w:fill="FFFFFF" w:val="clear"/>
        <w:rPr>
          <w:sz w:val="24"/>
          <w:szCs w:val="24"/>
        </w:rPr>
      </w:pPr>
      <w:r>
        <w:rPr>
          <w:color w:val="000000"/>
        </w:rPr>
        <w:t>V. D.</w:t>
      </w:r>
    </w:p>
    <w:p>
      <w:pPr>
        <w:pStyle w:val="Normal"/>
        <w:shd w:fill="FFFFFF" w:val="clear"/>
        <w:rPr>
          <w:sz w:val="24"/>
          <w:szCs w:val="24"/>
        </w:rPr>
      </w:pPr>
      <w:r>
        <w:rPr>
          <w:color w:val="000000"/>
        </w:rPr>
        <w:t>'</w:t>
      </w:r>
      <w:r>
        <w:rPr>
          <w:rFonts w:cs="Arial" w:ascii="Arial" w:hAnsi="Arial"/>
          <w:color w:val="000000"/>
        </w:rPr>
        <w:t xml:space="preserve">                                                                                          </w:t>
      </w:r>
      <w:r>
        <w:rPr>
          <w:i/>
          <w:iCs/>
          <w:color w:val="000000"/>
        </w:rPr>
        <w:t>20 mei</w:t>
      </w:r>
    </w:p>
    <w:p>
      <w:pPr>
        <w:pStyle w:val="Normal"/>
        <w:shd w:fill="FFFFFF" w:val="clear"/>
        <w:rPr>
          <w:sz w:val="24"/>
          <w:szCs w:val="24"/>
        </w:rPr>
      </w:pPr>
      <w:r>
        <w:rPr>
          <w:color w:val="000000"/>
          <w:vertAlign w:val="superscript"/>
        </w:rPr>
        <w:t>1</w:t>
      </w:r>
      <w:r>
        <w:rPr>
          <w:color w:val="000000"/>
        </w:rPr>
        <w:t xml:space="preserve">      Scumpa mea Varenka !</w:t>
      </w:r>
    </w:p>
    <w:p>
      <w:pPr>
        <w:pStyle w:val="Normal"/>
        <w:shd w:fill="FFFFFF" w:val="clear"/>
        <w:rPr>
          <w:sz w:val="24"/>
          <w:szCs w:val="24"/>
        </w:rPr>
      </w:pPr>
      <w:r>
        <w:rPr>
          <w:color w:val="000000"/>
        </w:rPr>
        <w:t>Iţi trimit cîţiva struguri, draga mea ; se zice că-s foarte buni după boală şi apoi şi doctorul îi prescrie pentru potolirea setei ; chiar pentru asta : pentru potolirea setei. Ai vrut deunăzi, măicuţă dragă, chifle, îţi trimit şi chifle. Spune-mi, ai poftă de mîncare, sufleţelul meu ? Că doar ăsta-i lucrul cel mai de seamă. De altfel, mulţumesc lui Dumnezeu că toate au trecut şi s-au sfîrşit şi că necazurile noastre se isprăvesc şi ele cu totul şi cu</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rFonts w:cs="Arial" w:ascii="Arial" w:hAnsi="Arial"/>
          <w:b/>
          <w:bCs/>
          <w:color w:val="000000"/>
          <w:sz w:val="18"/>
          <w:szCs w:val="18"/>
        </w:rPr>
        <w:t>[ .1</w:t>
      </w:r>
    </w:p>
    <w:p>
      <w:pPr>
        <w:pStyle w:val="Normal"/>
        <w:shd w:fill="FFFFFF" w:val="clear"/>
        <w:rPr>
          <w:sz w:val="24"/>
          <w:szCs w:val="24"/>
        </w:rPr>
      </w:pPr>
      <w:r>
        <w:rPr>
          <w:color w:val="000000"/>
        </w:rPr>
        <w:t>totul. Să mulţumim cerului ! Cît priveşte cărţile, n-am putut să găsesc deocamdată nicăieri nimic. Se zice c-ar fi pe la noi o carte bună, scrisă într-un stil frumos ; am auzit că-i interesantă ; eu n-am citit-o, dar vecinii mei o laudă mult. Am cerut-o, ca pentru mine şi au făgăduit să mi-o dea. Nu ştiu numai dacă ai vrea s-o citeşti, că nu-ţi place orice ; e cam greu să găsească omul o carte după gustul dumitale ; las' că te cunosc eu bine, scumpa mea ; pesemne că-ţi place numai poezia, suspine şi po</w:t>
        <w:softHyphen/>
        <w:t>veşti de dragoste ! Nu-i nimic ! îţi fac rost şi de poezie şi de toate ;   este pe aici un caiet copiat de mînă.</w:t>
      </w:r>
    </w:p>
    <w:p>
      <w:pPr>
        <w:pStyle w:val="Normal"/>
        <w:shd w:fill="FFFFFF" w:val="clear"/>
        <w:rPr>
          <w:sz w:val="24"/>
          <w:szCs w:val="24"/>
        </w:rPr>
      </w:pPr>
      <w:r>
        <w:rPr>
          <w:color w:val="000000"/>
        </w:rPr>
        <w:t>Cît despre mine, o duc bine, nu-mi purta de grijă, măicuţă dragă, te rog ! Iar despre cele ce ţi-a trăncănit Fedora în legă</w:t>
        <w:softHyphen/>
        <w:t>tură cu mine, să ştii că-s minciuni. Chiar aşa să-i spui de la obraz că minte ! Să i-o spui neapărat! Auzi ce pîrîtoare !... N-am vîndut nici o haină de uniformă, nouă. De ce era s-o vînd ? Judecă şi dumneata, pentru ce ? Am auzit că vor să-mi dea o gratificaţie de patruzeci de ruble de argint. Atunci, de ce era să vînd haina ? Să nu-ţi faci griji, măicuţă dragă ! Să ştii că i s-a năzărit Fedorei; i s-a năzărit! O s-o ducem bine, sufleţelul meu ! Numai dumneata să te întremezi, îngeraşule, pentru numele lui Dumnezeu, şi să nu-l mai amărăşti pe bătrînul dumitale prieten. Şi cine ţi-a mai spus că am slăbit ? Scorneli ! Iar şi iar scorneli! Sînt sănătos tun şi m-am îngrăşat, că mi-e şi ruşine de mine ! Sînt sătul şi îndestulat pînă în gît. Numai de te-ai face dumneata bine ! Şi acum, la revedere, îngeraşule !</w:t>
      </w:r>
    </w:p>
    <w:p>
      <w:pPr>
        <w:pStyle w:val="Normal"/>
        <w:shd w:fill="FFFFFF" w:val="clear"/>
        <w:rPr>
          <w:sz w:val="24"/>
          <w:szCs w:val="24"/>
        </w:rPr>
      </w:pPr>
      <w:r>
        <w:rPr>
          <w:color w:val="000000"/>
        </w:rPr>
        <w:t>îţi sărut toate degeţelele şi rămîn</w:t>
      </w:r>
    </w:p>
    <w:p>
      <w:pPr>
        <w:pStyle w:val="Normal"/>
        <w:shd w:fill="FFFFFF" w:val="clear"/>
        <w:rPr>
          <w:sz w:val="24"/>
          <w:szCs w:val="24"/>
        </w:rPr>
      </w:pPr>
      <w:r>
        <w:rPr>
          <w:color w:val="000000"/>
        </w:rPr>
        <w:t xml:space="preserve">al dumitale veşnic şi neschimbat prieten </w:t>
      </w:r>
      <w:r>
        <w:rPr>
          <w:i/>
          <w:iCs/>
          <w:color w:val="000000"/>
        </w:rPr>
        <w:t>Makar Devuşkin</w:t>
      </w:r>
    </w:p>
    <w:p>
      <w:pPr>
        <w:pStyle w:val="Normal"/>
        <w:shd w:fill="FFFFFF" w:val="clear"/>
        <w:rPr>
          <w:sz w:val="24"/>
          <w:szCs w:val="24"/>
        </w:rPr>
      </w:pPr>
      <w:r>
        <w:rPr>
          <w:i/>
          <w:iCs/>
          <w:color w:val="000000"/>
        </w:rPr>
        <w:t xml:space="preserve">P. </w:t>
      </w:r>
      <w:r>
        <w:rPr>
          <w:color w:val="000000"/>
        </w:rPr>
        <w:t>S. Vai, sufleţelul meu, ce te-a găsit să-mi scrii iar una ca asta, zău aşa !... Ce-ţi trece prin minte ? Cum să viu pe la dumneata atît de des, măicuţă dragă ? Cum ? Te întreb eu! Doar dacă m-aş folosi de întunecimea nopţilor ! Dar acum, aproape că nici n-avem nopţi în vremea asta a anului. Şi aşa, am stat aproape tot timpul lîngă dumneata cît ai fost bolnavă şi ai zăcut în ne</w:t>
        <w:softHyphen/>
        <w:t>simţire ; dar nici atunci nu ştiu cum am făcut asta ; pe urmă n-am mai venit de loc pe la dumneata, pentru că oamenii au început să fie curioşi şi să mă descoasă... Pe aici au şi pornit bîrfelile. în Tereza însă am încredere ; ea nu trăncăneşte. Totuşi, stai şi judecă bine, măicuţă, ce o să se întîmple cînd ei o să afle totul despre noi ? Ce-o să-şi închipuie şi ce-au să zică ? Aşadar,</w:t>
      </w:r>
    </w:p>
    <w:p>
      <w:pPr>
        <w:pStyle w:val="Normal"/>
        <w:shd w:fill="FFFFFF" w:val="clear"/>
        <w:rPr>
          <w:sz w:val="24"/>
          <w:szCs w:val="24"/>
        </w:rPr>
      </w:pPr>
      <w:r>
        <w:rPr>
          <w:color w:val="000000"/>
        </w:rPr>
        <w:t>fii tare, măicuţă, şi aşteaptă pînă te faci bine de tot, că atunci o să potrivim noi ca să ne dăm „randevu" undeva în afară de casă.</w:t>
      </w:r>
    </w:p>
    <w:p>
      <w:pPr>
        <w:pStyle w:val="Normal"/>
        <w:shd w:fill="FFFFFF" w:val="clear"/>
        <w:rPr>
          <w:sz w:val="24"/>
          <w:szCs w:val="24"/>
        </w:rPr>
      </w:pPr>
      <w:r>
        <w:rPr>
          <w:i/>
          <w:iCs/>
          <w:color w:val="000000"/>
        </w:rPr>
        <w:t>1 iunie</w:t>
      </w:r>
    </w:p>
    <w:p>
      <w:pPr>
        <w:pStyle w:val="Normal"/>
        <w:shd w:fill="FFFFFF" w:val="clear"/>
        <w:rPr>
          <w:sz w:val="24"/>
          <w:szCs w:val="24"/>
        </w:rPr>
      </w:pPr>
      <w:r>
        <w:rPr>
          <w:color w:val="000000"/>
        </w:rPr>
        <w:t>Dragul meu Makar Alexeevici!</w:t>
      </w:r>
    </w:p>
    <w:p>
      <w:pPr>
        <w:pStyle w:val="Normal"/>
        <w:shd w:fill="FFFFFF" w:val="clear"/>
        <w:rPr>
          <w:sz w:val="24"/>
          <w:szCs w:val="24"/>
        </w:rPr>
      </w:pPr>
      <w:r>
        <w:rPr>
          <w:color w:val="000000"/>
        </w:rPr>
        <w:t xml:space="preserve">Simt o dorinţă atît de mare să-ţi fac o plăcere, o bucurie, pentru toată grija şi strădania dumitale, pentru toată dragostea ce mi-ai arătat-o, încît m-am hotărât, în sfîrşit, acum că-s aşa de plictisită, să scotocesc prin scrin şi să-mi caut jurnalul, pe care ţi-l şi trimit. L-am început încă în zilele fericite ale vieţii mele ! M-ai întrebat adeseori cu multă stăruinţă despre viaţa pe care am dus-o în trecut, despre măicuţa mea, despre Pokrovski, despre şederea mea la Anna Feodorovna şi, în sfîrşit, despre nenorocirile care m-au lovit de curind ; erai atît de nerăbdător să citeşti acest caiet, unde, Dumnezeu ştie pentru ce, mi s-a năzărit să trec unele </w:t>
      </w:r>
      <w:r>
        <w:rPr>
          <w:color w:val="000000"/>
          <w:u w:val="single"/>
        </w:rPr>
        <w:t>clipe</w:t>
      </w:r>
      <w:r>
        <w:rPr>
          <w:color w:val="000000"/>
        </w:rPr>
        <w:t xml:space="preserve"> din_yiaţa_(rnea — încît nu mă îndoiesc că-ţi fac o mare bucurie trimiţîndu-ţi-l. Pe mine însă m-a cuprins tristeţea cînd l-am recitit. Mi s-a părut că sînt de două ori mai bătrînă decît atunci cînd am scris ultimele rînduri. Cele scrise aici sînt notate la epoci diferite. Rămîi cu bine, Makar Alexeevici. Mă apasă urâtul şi foarte adesea nu pot să dorm noaptea. Ce însănă</w:t>
        <w:softHyphen/>
        <w:t>toşire tristă !</w:t>
      </w:r>
    </w:p>
    <w:p>
      <w:pPr>
        <w:pStyle w:val="Normal"/>
        <w:shd w:fill="FFFFFF" w:val="clear"/>
        <w:rPr>
          <w:sz w:val="24"/>
          <w:szCs w:val="24"/>
        </w:rPr>
      </w:pPr>
      <w:r>
        <w:rPr>
          <w:color w:val="000000"/>
          <w:lang w:val="fr-FR"/>
        </w:rPr>
        <w:t xml:space="preserve">V. </w:t>
      </w:r>
      <w:r>
        <w:rPr>
          <w:i/>
          <w:iCs/>
          <w:color w:val="000000"/>
        </w:rPr>
        <w:t>D.</w:t>
      </w:r>
    </w:p>
    <w:p>
      <w:pPr>
        <w:pStyle w:val="Normal"/>
        <w:shd w:fill="FFFFFF" w:val="clear"/>
        <w:rPr>
          <w:sz w:val="24"/>
          <w:szCs w:val="24"/>
        </w:rPr>
      </w:pPr>
      <w:r>
        <w:rPr>
          <w:color w:val="000000"/>
        </w:rPr>
        <w:t>Aveam doar paisprezece ani cînd a murit tata. Copilăria a fost vremea cea mai fericită din viaţa mea. Nu mi-am petre</w:t>
        <w:softHyphen/>
        <w:t>cut-o aici, ci departe, într-un fund de provincie. Tata era administratorul uriaşei moşii a prinţului P. din gubernia T. Trăiam pe atunci în unul din satele prinţului şi viaţa noastră se scurgea tihnit, molcom, fericit... în copilărie eram tare zbur</w:t>
        <w:softHyphen/>
        <w:t>dalnică ; alergam cît era ziua de mare prin cîmpii, dumbrăvi şi livezi, şi nimeni nu se sinchisea de mine. Tata era veşnic cople-</w:t>
      </w:r>
    </w:p>
    <w:p>
      <w:pPr>
        <w:pStyle w:val="Normal"/>
        <w:shd w:fill="FFFFFF" w:val="clear"/>
        <w:rPr>
          <w:sz w:val="24"/>
          <w:szCs w:val="24"/>
        </w:rPr>
      </w:pPr>
      <w:r>
        <w:rPr>
          <w:rFonts w:cs="Arial" w:ascii="Arial" w:hAnsi="Arial"/>
          <w:b/>
          <w:bCs/>
          <w:color w:val="000000"/>
          <w:sz w:val="18"/>
          <w:szCs w:val="18"/>
        </w:rPr>
        <w:t>48</w:t>
      </w:r>
    </w:p>
    <w:p>
      <w:pPr>
        <w:pStyle w:val="Normal"/>
        <w:shd w:fill="FFFFFF" w:val="clear"/>
        <w:rPr>
          <w:sz w:val="24"/>
          <w:szCs w:val="24"/>
        </w:rPr>
      </w:pPr>
      <w:r>
        <w:rPr>
          <w:color w:val="000000"/>
          <w:sz w:val="18"/>
          <w:szCs w:val="18"/>
        </w:rPr>
        <w:t>49</w:t>
      </w:r>
    </w:p>
    <w:p>
      <w:pPr>
        <w:pStyle w:val="Normal"/>
        <w:shd w:fill="FFFFFF" w:val="clear"/>
        <w:rPr>
          <w:sz w:val="24"/>
          <w:szCs w:val="24"/>
        </w:rPr>
      </w:pPr>
      <w:r>
        <w:rPr>
          <w:color w:val="000000"/>
        </w:rPr>
        <w:t>şit de treburile lui, iar mama îşi vedea de gospodărie. Cu învă</w:t>
        <w:softHyphen/>
        <w:t>ţătura mea nu-şi bătea nimeni capul, şi mie îmi părea bine. Cîteodată fugeam dis-de-dimineaţă pe malul lacului, în dum</w:t>
        <w:softHyphen/>
        <w:t>bravă sau în fineţe, ori la secerătorii de pe lanuri şi nici nu-mi păsa că arde soarele, că am ajuns cine ştie la ce depărtare de sat, că rn-am zgîriat în tufişuri şi că mi-am rupt rochiţa; cei de acasă mă certau după aceea, dar nici de asta nu-mi păsa.</w:t>
      </w:r>
    </w:p>
    <w:p>
      <w:pPr>
        <w:pStyle w:val="Normal"/>
        <w:shd w:fill="FFFFFF" w:val="clear"/>
        <w:rPr>
          <w:sz w:val="24"/>
          <w:szCs w:val="24"/>
        </w:rPr>
      </w:pPr>
      <w:r>
        <w:rPr>
          <w:color w:val="000000"/>
        </w:rPr>
        <w:t>Şi cred că m-aş fi simţit fericită dacă aş fi rămas o viaţă întreagă la ţară. Dar am fost nevoită să părăsesc încă de copil locurile dragi. Abia împlinisem doisprezece ani cînd ne-am mutat la Petersburg. Cîtă amărăciune mă cuprinde şi acum, la amin</w:t>
        <w:softHyphen/>
        <w:t xml:space="preserve">tirea tristelor noastre pregătiri de plecare! Cîte lacrimi am vărsat cînd mi-am luat rămas bun de la tot ce mi-a fost atît de drag! îmi aduc aminte că m-am aruncat de gîtul tatii şi i-am cerut, </w:t>
      </w:r>
      <w:r>
        <w:rPr>
          <w:color w:val="000000"/>
          <w:u w:val="single"/>
        </w:rPr>
        <w:t>pi în gin d.</w:t>
      </w:r>
      <w:r>
        <w:rPr>
          <w:color w:val="000000"/>
        </w:rPr>
        <w:t>. să mai rămînem măcar puţin în satul nostru ! Tata a ţipat la mine, mama s-a pornit şi ea pe plîns, şi mi-a spus că aşa trebuie, că aşa cer împrejurările. Bătrînul prinţ P. murise, iar moştenitorii lui nu vroiau să-l mai ţină pe tatăl meu. Tata avea ceva bani, pe care-i dăduse unor oameni de afaceri din Petersburg. Vroind să-şi îmbunătăţească situaţia materială, el a socotit că trebuie să se ducă neapărat la Petersburg. Toate astea le-am aflat mai tîrziu, de la mama. Când am sosit aici, am luat o casă în cartierul Peterburgskaia storona, în care am locuit pînă la moartea tatii.</w:t>
      </w:r>
    </w:p>
    <w:p>
      <w:pPr>
        <w:pStyle w:val="Normal"/>
        <w:shd w:fill="FFFFFF" w:val="clear"/>
        <w:rPr>
          <w:sz w:val="24"/>
          <w:szCs w:val="24"/>
        </w:rPr>
      </w:pPr>
      <w:r>
        <w:rPr>
          <w:color w:val="000000"/>
        </w:rPr>
        <w:t>Ce greu îmi venea să mă obişnuiesc cu noua noastră viaţă ! Era toamnă cînd am sosit la Petersburg. Cînd am plecat de la ţară era o zi luminoasă, caldă, strălucitoare. Muncile cîmpului erau pe sfîrşite. Pe arii se înălţau clăi mari de grîu, în jurul cărora se grămădeau stoluri de păsări gureşe. Totul era scăldat în soare şi plin de veselie. Pe cînd aici, de cum am intrat în oraş, am dat de ploi, de o burniţă rece de toamnă, de vreme urâtă, de noroi şi peste tot numai de oameni străini, neprimitori, înăcriţi şi încruntaţi! Apoi, cu chiu, cu vai, ne-am aşezat. îmi amintesc cîtă alergătură, cîtă frămîntare pe noi toţi pînă ne-am făcut rost de cele trebuincioase unei gospodării noi. Tata era mereu plecat, mama nu-şi vedea capul de treburi ; şi nimeni nu mă lua în seamă. Ce tristă a fost deşteptarea mea după cea dintîi noapte în noua noastră locuinţă ! Ferestrele odăii dădeau spre un gard vopsit în galben. Strada era veşnic plină de noroi. Rarii trecători pe care-i vedeam erau rebegiţi de frig, se înfo</w:t>
        <w:softHyphen/>
        <w:t>foleau în hainele lor.</w:t>
      </w:r>
    </w:p>
    <w:p>
      <w:pPr>
        <w:pStyle w:val="Normal"/>
        <w:shd w:fill="FFFFFF" w:val="clear"/>
        <w:rPr>
          <w:sz w:val="24"/>
          <w:szCs w:val="24"/>
        </w:rPr>
      </w:pPr>
      <w:r>
        <w:rPr>
          <w:color w:val="000000"/>
          <w:sz w:val="18"/>
          <w:szCs w:val="18"/>
        </w:rPr>
        <w:t>50</w:t>
      </w:r>
    </w:p>
    <w:p>
      <w:pPr>
        <w:pStyle w:val="Normal"/>
        <w:shd w:fill="FFFFFF" w:val="clear"/>
        <w:rPr>
          <w:sz w:val="24"/>
          <w:szCs w:val="24"/>
        </w:rPr>
      </w:pPr>
      <w:r>
        <w:rPr>
          <w:color w:val="000000"/>
        </w:rPr>
        <w:t>Acasă Ia noi zilele se scurgeau triste şi mohorîte. Aveam foarte puţine neamuri sau cunoştinţe mai apropiate. Cu Anna Feodorovna tata era certat (ştiu că-i datora nişte bani). Veneau, ce e drept, adeseori oameni de afaceri, care mai întotdeauna se ciorovăiau între ei, strigau, făceau gălăgie. De fiecare dată după ce plecau, tata era nemulţumit, încruntat; se plimba uneori ceasuri în şir de colo pînă colo prin odaie, posomorit, fără să scoată o vorbă. Cînd îl vedea aşa, mama nu îndrăznea să-i spună nimic. Tăcea. Eu mă ghemuiam într-un colţişor, cu o carte în mînă, şi stăteam acolo, tăcută. Mi-era şi frică să mă  mişc.</w:t>
      </w:r>
    </w:p>
    <w:p>
      <w:pPr>
        <w:pStyle w:val="Normal"/>
        <w:shd w:fill="FFFFFF" w:val="clear"/>
        <w:rPr>
          <w:sz w:val="24"/>
          <w:szCs w:val="24"/>
        </w:rPr>
      </w:pPr>
      <w:r>
        <w:rPr>
          <w:color w:val="000000"/>
        </w:rPr>
        <w:t>La trei luni după ce am sosit la Petersburg, părinţii m-au dat la pension. Cît de amantă m-am simţit la început printre oameni străini! Toate îmi păreau reci şi neprietenoase ; moni</w:t>
        <w:softHyphen/>
        <w:t>toarele prea certăreţe, fetele prea batjocoritoare, iar eu — prea sălbatică. Şi cîtă asprime! Ce de lucruri ni se cereau! Viaţa rînduită după ceas, mesele împreună cu toată lumea, profesorii plicticoşi; la început, toate astea mă chinuiau pînă la istovire. Ajunsesem nici să nu mai dorm. Plângeam uneori nopţi în şir, nopţi nesfîrşite, urâte, reci. Cîteodată, seara, fetele îşi repetau lecţiile sau îşi făceau temele, iar eu îmi vedeam de chestionare sau de cuvinte şi nu îndrăzneam să mă mişc ; dar gîndurile îmi zburau la căsuţa noastră, la tata, la măicuţa, la bătrîna mea dădacă, la poveştile ei... Şi mă apuca o jale !... îmi aminteam cu drag pînă şi de lucruşoarele cele mai mici. „Ce bine ar fi să fiu acum acasă !" îmi ziceam eu. „Aş sta în odăiţa cea mică, lîngă samovar, cu toţi ai noştri! Mi-ar fi aşa de cald, aşa de bine, printre toate lucrurile pe care le ştiu şi care-mi sînt dragi! Şi aş îmbrăţişa-o pe măicuţa mea, tare-tare, fierbinte-fierbinte !" Tot gîndindu-mă aşa, începeam să plîng încetişor de atîta dor. Apoi îmi înăbuşeam în piept lacrimile, dar cuvintele pe care le aveam de învăţat tot nu-mi intrau în cap. Nu ştiam nici o boabă pentru a doua zi ; toată noaptea visam profesori, pedagoge, colege, visam că tocesc lecţiile, dar dimineaţa nu ştiam nimic. Profesoarele mă puneau în genunchi, iar la masă căpătăm numai un singur fel. Eram mereu tristă, abătută ! La început, fetele rîdeau de mine, mă necăjeau, mă încurcau cînd răspundeam la lecţie, mă ciupeau cînd mergeam perechi-perechi la masa de prînz sau la ceai şi se plângeau de mine monitoarelor, pentru te miri ce lucru. In schimb, ce fericire pe mine, cînd venea dădaca să mă ia acasă sîmbătă seara ! O strîngeam tare, tare, la</w:t>
      </w:r>
    </w:p>
    <w:p>
      <w:pPr>
        <w:pStyle w:val="Normal"/>
        <w:shd w:fill="FFFFFF" w:val="clear"/>
        <w:rPr>
          <w:sz w:val="24"/>
          <w:szCs w:val="24"/>
        </w:rPr>
      </w:pPr>
      <w:r>
        <w:rPr>
          <w:color w:val="000000"/>
          <w:sz w:val="18"/>
          <w:szCs w:val="18"/>
        </w:rPr>
        <w:t>51</w:t>
      </w:r>
    </w:p>
    <w:p>
      <w:pPr>
        <w:pStyle w:val="Normal"/>
        <w:shd w:fill="FFFFFF" w:val="clear"/>
        <w:rPr>
          <w:sz w:val="24"/>
          <w:szCs w:val="24"/>
        </w:rPr>
      </w:pPr>
      <w:r>
        <w:rPr>
          <w:color w:val="000000"/>
        </w:rPr>
        <w:t>piept pe bătrinica mea, în bucuria nebună ce mă cuprindea ; dînsa mă îmbrăca, plină de grijă, şi pe drum abia se putea ţine după mine, iar eu îi tot vorbeam, îi tot povesteam. Cînd ajun</w:t>
        <w:softHyphen/>
        <w:t xml:space="preserve">geam acasă, eram veselă, bucuroasă, şi-i îmbrăţişam pe părinţi cu atîta foc, de parcă nu i-aş fi văzut de zece ani ! Apoi ne aşterneam pe vorbă, pe povestit... Le spuneam tuturor bun găsit, rîdeam, alergam, săream. Cu tata vorbeam lucruri serioase : despre învăţătură, despre profesori, despre limba franceză, despre gramatica lui Lhomond </w:t>
      </w:r>
      <w:r>
        <w:rPr>
          <w:color w:val="000000"/>
          <w:vertAlign w:val="superscript"/>
        </w:rPr>
        <w:t>7</w:t>
      </w:r>
      <w:r>
        <w:rPr>
          <w:color w:val="000000"/>
        </w:rPr>
        <w:t xml:space="preserve"> şi eram cu toţii tare veseli şi mulţumiţi. Şi acum îmi face plăcere să mă gîndesc la acele clipe. Mă stră</w:t>
        <w:softHyphen/>
        <w:t>duiam din răsputeri să învăţ bine şi să-i fac bucurie tatii. Ve</w:t>
        <w:softHyphen/>
        <w:t xml:space="preserve">deam că-şi dă ultimul ban pentru mine şi că se zbate, Dumnezeu ştie cum. Dar pe zi ce trecea, tata se întuneca mai mult la chip, părea tot mai nemulţumit, tot mai supărat. Parcă nu mai era acelaşi om : treburile lui nu mergeau şi avea datorii pînă peste cap. Măicuţa se temea uneori să şi plîngă ori să scoată o vorbă, ca să nu-l supere şi se simţea din ce în ce mai rău. Slăbea, slăbea într-una şi o chinuia o tuse rea. Cînd mă întorceam acum de la pension, vedeam numai chipuri întristate : măicuţa plîngea pe ascuns, tata vorbea răstit. începeau dojenile, vorbele grele. Tata spunea că n-are nici o bucurie de pe urma mea, nici o mîngîiere ; mai spunea că el şi cu mama îşi rup bucăţica de la gură pentru învăţătura mea şi că eu nici pînă acum nu vorbesc franţuzeşte. întsr-un cuvînt, toate nemulţumirile, </w:t>
      </w:r>
      <w:r>
        <w:rPr>
          <w:color w:val="000000"/>
          <w:u w:val="single"/>
        </w:rPr>
        <w:t>Joate</w:t>
      </w:r>
      <w:r>
        <w:rPr>
          <w:color w:val="000000"/>
        </w:rPr>
        <w:t xml:space="preserve"> nenoroci</w:t>
        <w:softHyphen/>
        <w:t>rile se spărgeau în capul meu şi al mamei. Şi cum se îndura s-o chinuie pe biata mama ? Numai la vederea ei ţi se rupea inima. Obrajii i se scofîlciseră, ochii îi ardeau adânc în cap, iar pe faţă i se ivise roşeaţa nesănătoasă a celor bolnavi de piept. Eu aveam parte de cele mai multe ocări. Totul începea din te miri ce fleac şi ajungea la nişte lucruri... să ferească Dumnezeu ! Adeseori nici nu înţelegeam despre ce e vorba. Cîte-mi mai spunea ! Cîte mai înşira ! Pomenea şi de franceză, spunea că-s proastă de dau în gropi şi că directoarea pensionului nostru nu-şi dă nici o osteneală cu noi, că e o tîmpită, că nu se îngri</w:t>
        <w:softHyphen/>
        <w:t>jeşte de fel de moralitatea noastră, că el, tata, nu poate să-şi găsească o slujbă şi că gramatica lui Lhomond nu face nici două parale, iar cea a lui Zapolski e, dimpotrivă, foarte bună, că iroseşte cu mine o groază de parale şi că eu sînt de bună seamă o fiinţă fără suflet, cu inima de piatră... într-un cuvînt, eu, săraca de mine, mă chinuiam din răsputeri tocind la cuvinte şi răspunzînd la chestionare,  şi totuşi eram vinovată de toate, pur-</w:t>
      </w:r>
    </w:p>
    <w:p>
      <w:pPr>
        <w:pStyle w:val="Normal"/>
        <w:shd w:fill="FFFFFF" w:val="clear"/>
        <w:rPr>
          <w:sz w:val="24"/>
          <w:szCs w:val="24"/>
        </w:rPr>
      </w:pPr>
      <w:r>
        <w:rPr>
          <w:color w:val="000000"/>
          <w:sz w:val="18"/>
          <w:szCs w:val="18"/>
        </w:rPr>
        <w:t>52</w:t>
      </w:r>
    </w:p>
    <w:p>
      <w:pPr>
        <w:pStyle w:val="Normal"/>
        <w:shd w:fill="FFFFFF" w:val="clear"/>
        <w:rPr>
          <w:sz w:val="24"/>
          <w:szCs w:val="24"/>
        </w:rPr>
      </w:pPr>
      <w:r>
        <w:rPr>
          <w:color w:val="000000"/>
        </w:rPr>
        <w:t>tain toată răspunderea. Şi asta nu pentru că tata nu mă iubea ! Dimpotrivă, ne iubea din tot sufletul, pe mine şi pe mama. Dar aşa era firea lui.</w:t>
      </w:r>
    </w:p>
    <w:p>
      <w:pPr>
        <w:pStyle w:val="Normal"/>
        <w:shd w:fill="FFFFFF" w:val="clear"/>
        <w:rPr>
          <w:sz w:val="24"/>
          <w:szCs w:val="24"/>
        </w:rPr>
      </w:pPr>
      <w:r>
        <w:rPr>
          <w:color w:val="000000"/>
        </w:rPr>
        <w:t>Necazurile, amărăciunile şi insuccesele în afaceri îl istoviseră de tot pe tata ; îşi pierduse încrederea în oameni, se făcuse rău, ajungea adesea la deznădejde... Apoi începu să-şi bată joc de sănătatea lui şi într-o zi a răcit, a căzut la pat şi după o scurtă suferinţă s-a prăpădit atît de repede, atît de neaşteptat, încît noi am umblat năuce cîteva zile de pe urma acestei lovituri. Mama era ca împietrită ; mă temeam chiar să nu-şi piardă min</w:t>
        <w:softHyphen/>
        <w:t xml:space="preserve">ţile. De abia a apucat tata să închidă ochii, că ne-au şi năpădit creditorii; veneau în cete, răsăreau ca din pămînt. Le-am dat tot ce ne rămăsese. Am </w:t>
      </w:r>
      <w:r>
        <w:rPr>
          <w:color w:val="000000"/>
          <w:u w:val="single"/>
        </w:rPr>
        <w:t>vîndu</w:t>
      </w:r>
      <w:r>
        <w:rPr>
          <w:color w:val="000000"/>
        </w:rPr>
        <w:t>t şi căsuţa din cartierul Peterburg-skaia storona pe care o cumpărase tata la vreo jumătate de an ' după ce ne-am mutat aici. Cum a rămas cu treburile tatii, asta n-o ştiu ; dar ştiu în schimb că nu mai aveam nici acoperiş şi nici ce mînca. Măicuţa suferea de o boală chinuitoare, de hrănit nu ne puteam hrăni, mijloace de trai n-aveam — într-un cuvînt, ne aştepta o moarte groaznică. Pe atunci abia împlinisem pai</w:t>
        <w:softHyphen/>
        <w:t>sprezece ani. Şi, într-o zi, a venit la noi Anna Feodorovna. Ea tot spunea că are o moşie nu ştiu pe unde şi că ne e un fel de rudă, mai îndepărtată. Mama zicea şi ea că e neam cu noi, dar foarte de departe. Cit a trăit tata, n-a călcat o dată în casa noastră. A venit cu lacrimi în ochi şi ne-a spus că o doare sufle</w:t>
        <w:softHyphen/>
        <w:t>tul pentru noi; ne-a mai spus cuvinte de mîngîiere pentru pier</w:t>
        <w:softHyphen/>
        <w:t>derea pe care o suferisem şi pentru starea jalnică în care ne aflam, şi a adăugat că tata singur a fost de vină, că a dus un trai nepotrivit cu mijloacele pe care le avea, că a ţintit prea departe şi că s-a bizuit prea mult pe puterile lui. Apoi şi-a arătat dorinţa de a se împrieteni cu noi şi ne-a spus că ar fi bine să uităm neînţelegerile din trecut; iar cînd mama i-a răs</w:t>
        <w:softHyphen/>
        <w:t>puns că nu i-a purtat niciodată duşmănie, a prins a lăcrima, apoi a dus-o pe mama Ia biserică şi a plătit un parastas pentru ,,drăguţul de el" (aşa l-a numit pe tata), după care s-a împăcat foarte   solemn  cu  mama.</w:t>
      </w:r>
    </w:p>
    <w:p>
      <w:pPr>
        <w:pStyle w:val="Normal"/>
        <w:shd w:fill="FFFFFF" w:val="clear"/>
        <w:rPr>
          <w:sz w:val="24"/>
          <w:szCs w:val="24"/>
        </w:rPr>
      </w:pPr>
      <w:r>
        <w:rPr>
          <w:color w:val="000000"/>
        </w:rPr>
        <w:t>După lungi introduceri şi alte ocoluri, după ce ne-a înfăţişat eît se poate de viu starea jalnică în care ne aflam ca două orfane ce eram, deznădejdea şi neputinţa noastră de a ieşi din nevoie, Anna Feodorovna ne-a poftit „să ne aciuiem" la dînsa, după cum a zis chiar ea. Mama i-a mulţumit, dar multă vreme a  stat  în  cumpănă;   totuşi,   pentru  că  n-aveam  încotro  şi  nu</w:t>
      </w:r>
    </w:p>
    <w:p>
      <w:pPr>
        <w:pStyle w:val="Normal"/>
        <w:shd w:fill="FFFFFF" w:val="clear"/>
        <w:rPr>
          <w:sz w:val="24"/>
          <w:szCs w:val="24"/>
        </w:rPr>
      </w:pPr>
      <w:r>
        <w:rPr>
          <w:color w:val="000000"/>
          <w:sz w:val="18"/>
          <w:szCs w:val="18"/>
        </w:rPr>
        <w:t>53</w:t>
      </w:r>
    </w:p>
    <w:p>
      <w:pPr>
        <w:pStyle w:val="Normal"/>
        <w:shd w:fill="FFFFFF" w:val="clear"/>
        <w:rPr>
          <w:sz w:val="24"/>
          <w:szCs w:val="24"/>
        </w:rPr>
      </w:pPr>
      <w:r>
        <w:rPr>
          <w:color w:val="000000"/>
        </w:rPr>
        <w:t>puteam face nimic altceva, i-a spus pînă la urmă Annei Feodo</w:t>
        <w:softHyphen/>
        <w:t>rovna că primim cu recunoştinţă propunerea ei. Mi-aduc aminte, ca acum, dimineaţa în care ne-am mutat din cartierul Peter-burgskaia storona în Vasilievski Ostrov. Era o dimineaţă de toamnă, senină, uscată, geroasă. Mama plîngea. Eu eram nespus de tristă ; îmi simţeam inima strînsă şi sufletul chinuit de o durere   adîncă»   nelămurită...   Da,   a   fost   o   vreme   foarte   grea.</w:t>
      </w:r>
    </w:p>
    <w:p>
      <w:pPr>
        <w:pStyle w:val="Normal"/>
        <w:shd w:fill="FFFFFF" w:val="clear"/>
        <w:rPr>
          <w:sz w:val="24"/>
          <w:szCs w:val="24"/>
        </w:rPr>
      </w:pPr>
      <w:r>
        <w:rPr>
          <w:b/>
          <w:bCs/>
          <w:color w:val="000000"/>
          <w:sz w:val="22"/>
          <w:szCs w:val="22"/>
        </w:rPr>
        <w:t>II</w:t>
      </w:r>
    </w:p>
    <w:p>
      <w:pPr>
        <w:pStyle w:val="Normal"/>
        <w:shd w:fill="FFFFFF" w:val="clear"/>
        <w:rPr>
          <w:sz w:val="24"/>
          <w:szCs w:val="24"/>
        </w:rPr>
      </w:pPr>
      <w:r>
        <w:rPr>
          <w:color w:val="000000"/>
        </w:rPr>
        <w:t>La început, pînă ne-am mai obişnuit cu noua noastră viaţă, amîndouă, şi eu, şi mama, simţeam un fel de teamă, de stinghe</w:t>
        <w:softHyphen/>
        <w:t>reală în locuinţa Annei Feodorovna. Stătea în casă proprie, pe strada a şasea. Casa avea cu totul cinci camere de locuit. în trei dintre ele şedea Anna Feodorovna împreună cu verişoara mea Saşa — orfană şi de mamă şi de tată — care creştea sub oblăduirea ei. într-o altă încăpere locuiam noi două şi, în sfîrşit, în cea din urmă, alături de noi, un student sărac, Pokrovski, chiriaşul Annei Feodorovna. Gazda noastră trăia foarte bine, mai bine chiar decît ne închipuisem, dar averea ei nu se ştia de unde vine, cum nu se ştia nici ce fel de tr</w:t>
      </w:r>
      <w:r>
        <w:rPr>
          <w:color w:val="000000"/>
          <w:u w:val="single"/>
        </w:rPr>
        <w:t>eburi învîrtea</w:t>
      </w:r>
      <w:r>
        <w:rPr>
          <w:color w:val="000000"/>
        </w:rPr>
        <w:t>. Veşnic grăbită, veşnic prinsă, pleca de mai multe ori pe zi de acasă, fie pe jos, fie cu trăsura. Dar ce anume făcea, care erau treburile şi grijile ei — asta n-o puteam afla de fel! Avea cunoştinţe multe şi de tot soiul. Toată ziua casa îi era plină de musafiri — Dumnezeu ştie ce fel de oameni — care aveau mereu treabă cu dînsa şi nu stăteau decît foarte puţin. De abia suna clopoţelul de la intrare, că mama mă lua în odaia noastră. Anna Feodorovna era foarte supărată pe mama din pricina asta şi nu mai contenea să spună că prea sîntem cu nasul pe sus, că mîndria asta a noastră e nepotrivită cu starea în care ne aflăm, că măcar de-am avea de ce să ne ţinem atît de mîndre, şi nu se mai potolea ceasuri întregi. Pe atunci nu înţelegeam de ce ne dojeneşte atîta pentru mîndria noastră ; tot aşa cum înţeleg abia acum — sau cel puţin bănuiesc numai — pentru ce nu se hotăra măicuţa mea să stea la Anna Feodorovna. Era o femeie isa. Anna Feodorovna şi</w:t>
      </w:r>
      <w:r>
        <w:rPr>
          <w:color w:val="000000"/>
          <w:u w:val="single"/>
        </w:rPr>
        <w:t>je</w:t>
      </w:r>
    </w:p>
    <w:p>
      <w:pPr>
        <w:pStyle w:val="Normal"/>
        <w:shd w:fill="FFFFFF" w:val="clear"/>
        <w:rPr>
          <w:sz w:val="24"/>
          <w:szCs w:val="24"/>
        </w:rPr>
      </w:pPr>
      <w:r>
        <w:rPr>
          <w:color w:val="000000"/>
        </w:rPr>
        <w:t>54</w:t>
      </w:r>
    </w:p>
    <w:p>
      <w:pPr>
        <w:pStyle w:val="Normal"/>
        <w:shd w:fill="FFFFFF" w:val="clear"/>
        <w:rPr>
          <w:sz w:val="24"/>
          <w:szCs w:val="24"/>
        </w:rPr>
      </w:pPr>
      <w:r>
        <w:rPr>
          <w:color w:val="000000"/>
        </w:rPr>
        <w:t xml:space="preserve">jiia ffiră inn^farp Kfinî pîna azi nu pot să pricep </w:t>
      </w:r>
      <w:r>
        <w:rPr>
          <w:color w:val="000000"/>
          <w:u w:val="single"/>
        </w:rPr>
        <w:t xml:space="preserve">pentru </w:t>
      </w:r>
      <w:r>
        <w:rPr>
          <w:i/>
          <w:iCs/>
          <w:color w:val="000000"/>
          <w:u w:val="single"/>
        </w:rPr>
        <w:t xml:space="preserve">ca </w:t>
      </w:r>
      <w:r>
        <w:rPr>
          <w:color w:val="000000"/>
        </w:rPr>
        <w:t xml:space="preserve">a stăruit atîta să venim la dînsa. La început, s-a purtat totuşi destul de frumos cu noi; abia pe urmă, cînd a văzut că sîntem cu totul neajutorate şi nu avem unde merge, şi-a dat arama pe faţă. Mult mai tîrziu, a fost din nou drăguţă cu mine ; blîndeţea ei, care avea ceva grosolan în ea, mergea pînă la linguşire ; dar la început am răbdat deopotrivă cu mama. Mereu ne scotea ochii cu binele pe care ni-l făcea şi toată ziua nu vorbea decît de asta. Cînd venea cîte cineva străin, spunea de noi că sîntem nişte </w:t>
      </w:r>
      <w:r>
        <w:rPr>
          <w:color w:val="000000"/>
          <w:u w:val="single"/>
        </w:rPr>
        <w:t>rude sărace,</w:t>
      </w:r>
      <w:r>
        <w:rPr>
          <w:color w:val="000000"/>
        </w:rPr>
        <w:t xml:space="preserve"> o văduvă şi o orfană neajutorate, şi că ne-a luat la dînsa numai din milă şi dragoste creştinească. La masă, petrecea din ochi fiecare bucată pe care o luam, iar de nu mîncam, începea altă poveste ; ne era silă, cică, de pîinea ei ! „Să avem iertare ! Asta ne-a dat Dumnezeu, asta mîncăm 1 Măcar de-aţi avea voi mai mult!" zicea dînsa. Şi mereu îl ocăra pe tata. Spunea că vroia să ajungă mai bine decît alţii şi a ajuns mai rău ; şi-a lăsat, cică, nevasta şi fata pe drumuri şi de nu se găsea o rubedenie milostivă, cu suflet de creştină, ar fi murit, poate, de foame în mijlocul străzii. Şi cîte şi mai cîte ! La auzul vorbelor ei, simţeai nu atît amărăciune, cît lehamite ! Măicuţa plîngea mereu şi sănătatea ei se şubrezea tot mai rău. Se topea văzînd cu ochii şi totuşi, atît ea cît şi eu, lucram zi şi noapte — coseam pentru străini, ceea ce nu-i plăcea de loc Annei Feo</w:t>
        <w:softHyphen/>
        <w:t>dorovna, care ne spunea cu orice prilej că locuinţa ei nu-i ate</w:t>
        <w:softHyphen/>
        <w:t>lier de croitorie. Noi însă trebuia să ne îmbrăcăm, trebuia să punem ceva deoparte pentru cheltuieli neprevăzute — într-un cuvînt, aveam nevoie de un ban al nostru. Strîngeam cît puteam, nădăjduind că o să ajungem cu timpul să închiriem o căsuţă pe undeva. Dar tot lucrînd aşa, măicuţa şi-a irosit şi bruma de sănătate ce o mai avea : puterile ei se topeau zi cu zi. Boala îi rodea ca un vierme viaţa şi o apropia de mormînt. Eu vedeam tot, simţeam tot şi trăiam toată această suferinţă care se des</w:t>
        <w:softHyphen/>
        <w:t>făşura în faţa ochilor mei.</w:t>
      </w:r>
    </w:p>
    <w:p>
      <w:pPr>
        <w:pStyle w:val="Normal"/>
        <w:shd w:fill="FFFFFF" w:val="clear"/>
        <w:rPr>
          <w:sz w:val="24"/>
          <w:szCs w:val="24"/>
        </w:rPr>
      </w:pPr>
      <w:r>
        <w:rPr>
          <w:color w:val="000000"/>
        </w:rPr>
        <w:t>Zilele treceau şirag şi fiecare semăna cu cea dinainte. Duceam o viaţă retrasă, departe de lume, de parcă nici n-am fi locuit în oraş. Anna Feodorovna se domolea încetul cu încetul, pe măsură ce-şi dădea tot mai mult seama de atotputernicia sa. De altfel, nimeni nu avusese vreodată de gînd să-i stea împotrivă. Odaia noastră era despărţită de ale ei printr-o sală, iar alături de noi locuia, după cum am mai spus, Pokrovski. El îi preda Saşei franceza şi germana, istoria şi geografia — într-un cuvînt,</w:t>
      </w:r>
    </w:p>
    <w:p>
      <w:pPr>
        <w:pStyle w:val="Normal"/>
        <w:shd w:fill="FFFFFF" w:val="clear"/>
        <w:rPr>
          <w:sz w:val="24"/>
          <w:szCs w:val="24"/>
        </w:rPr>
      </w:pPr>
      <w:r>
        <w:rPr>
          <w:color w:val="000000"/>
          <w:sz w:val="18"/>
          <w:szCs w:val="18"/>
        </w:rPr>
        <w:t>55</w:t>
      </w:r>
    </w:p>
    <w:p>
      <w:pPr>
        <w:pStyle w:val="Normal"/>
        <w:shd w:fill="FFFFFF" w:val="clear"/>
        <w:rPr>
          <w:sz w:val="24"/>
          <w:szCs w:val="24"/>
        </w:rPr>
      </w:pPr>
      <w:r>
        <w:rPr>
          <w:color w:val="000000"/>
        </w:rPr>
        <w:t>îi preda toate ştiinţele, după cum spunea Anna Feodorovnâ, primind în schimb pentru asta locuinţă şi masă. Saşa era o fetiţă foarte isteaţă la carte, cu toate că era neastîmpărată şi se ţinea de şotii. Avea pe atunci vreo treisprezece ani. Anna Feodorovnâ i-a spus într-o zi mamei că n-ar fi rău să mai învăţ şi eu ceva carte, întrucît la pension nu căpătasem cine ştie ce învăţătură. Mama a primit cu bucurie şi un an întreg am luat lecţii cu Pokrovski,   alături  de  Saşa.</w:t>
      </w:r>
    </w:p>
    <w:p>
      <w:pPr>
        <w:pStyle w:val="Normal"/>
        <w:shd w:fill="FFFFFF" w:val="clear"/>
        <w:rPr>
          <w:sz w:val="24"/>
          <w:szCs w:val="24"/>
        </w:rPr>
      </w:pPr>
      <w:r>
        <w:rPr>
          <w:color w:val="000000"/>
        </w:rPr>
        <w:t>Pokrovski era un tînăr sărac, chiar foarte sărac. Sănătatea (ui şubredă nu-i îngăduia să se ducă mereu la cursuri şi mai mult din obişnuinţă i se spunea la noi „studentul". Era liniştit, modest, tăcut; nici nu-l auzeam din odaia noastră. Avea o în</w:t>
        <w:softHyphen/>
        <w:t>făţişare destul de ciudată : se mişca stîngaci, se înclina stîngaci şi vorbea, nu ştiu cum, aşa de caraghios, încît la început mă umfla rîsul ori de cîte ori îl priveam. Saşa îşi bătea joc de dînsul în fel şi chip, mai cu seamă la lecţii. Pokrovski îşi mai ieşea — pe deasupra —■ foarte lesne din fire, se înfuria, îşi pier</w:t>
        <w:softHyphen/>
        <w:t>dea cumpătul pentru orice fleac, ţipa la noi, se plîngea de pur</w:t>
        <w:softHyphen/>
        <w:t>tarea noastră şi adeseori pleca supărat în odaia lui, fără să mai isprăvească lecţia. Acolo, la el, stătea zile întregi aplecat peste cărţi. Avea o groază de cărţi şi toate foarte rare şi scumpe. Mai dădea el şi în oraş ici^colo cîte o lecţie, mai primea un ban-doi şi cum îi avea în mînă, se ducea şi cumpăra cărţi.</w:t>
      </w:r>
    </w:p>
    <w:p>
      <w:pPr>
        <w:pStyle w:val="Normal"/>
        <w:shd w:fill="FFFFFF" w:val="clear"/>
        <w:rPr>
          <w:sz w:val="24"/>
          <w:szCs w:val="24"/>
        </w:rPr>
      </w:pPr>
      <w:r>
        <w:rPr>
          <w:color w:val="000000"/>
        </w:rPr>
        <w:t>Cu timpul, l-am cunoscut mai bine, mai îndeaproape. Era cel mai bun şi cel mai destoinic dintre toţi oamenii pe care mi-a fost dat să-i întîlnesc pe atunci. Şi mama îl preţuia foarte mult. Mai tîrziu, a ajuns şi pentru mine cel mai bun prieten — fireşte, după mama.</w:t>
      </w:r>
    </w:p>
    <w:p>
      <w:pPr>
        <w:pStyle w:val="Normal"/>
        <w:shd w:fill="FFFFFF" w:val="clear"/>
        <w:rPr>
          <w:sz w:val="24"/>
          <w:szCs w:val="24"/>
        </w:rPr>
      </w:pPr>
      <w:r>
        <w:rPr>
          <w:color w:val="000000"/>
        </w:rPr>
        <w:t>La început însă, eu, aşa mare cum eram, îmi făceam de cap împreună cu Saşa ; uneori ne băteam capul ceasuri întregi cum să-l necăjim mai tare şi să-l scoatem din sărite. Era aşa de cara</w:t>
        <w:softHyphen/>
        <w:t>ghios cînd îşi ieşea din fire şi petreceam atît de bine pe soco</w:t>
        <w:softHyphen/>
        <w:t>teala lui! (Mi-e ruşine şi acum cînd mă gîndesc la asta.) într-o zi, l-am supărat aproape pînă la lacrimi şi atunci am auzit cu urechile mele cum a şoptit: „Ce copii răi!" Pe mine, vorbele lui m-au tulburat : am simţit deodată că mă copleşeşte ruşinea, amărăciunea şi mila pentru el. îmi amintesc că am roşit pînă în vîrful urechilor şi l-am rugat cu lacrimi în ochi să se liniş</w:t>
        <w:softHyphen/>
        <w:t>tească, să nu ia în seamă glumele noastre prosteşti, dar el a închis cartea, n-a mai isprăvit lecţia şi s-a dus în odăiţa lui. Toată ziua am umblat năucă de părere de rău. Gîndul că noi,</w:t>
      </w:r>
    </w:p>
    <w:p>
      <w:pPr>
        <w:pStyle w:val="Normal"/>
        <w:shd w:fill="FFFFFF" w:val="clear"/>
        <w:rPr>
          <w:sz w:val="24"/>
          <w:szCs w:val="24"/>
        </w:rPr>
      </w:pPr>
      <w:r>
        <w:rPr>
          <w:color w:val="000000"/>
          <w:sz w:val="18"/>
          <w:szCs w:val="18"/>
        </w:rPr>
        <w:t>56</w:t>
      </w:r>
    </w:p>
    <w:p>
      <w:pPr>
        <w:pStyle w:val="Normal"/>
        <w:shd w:fill="FFFFFF" w:val="clear"/>
        <w:rPr>
          <w:sz w:val="24"/>
          <w:szCs w:val="24"/>
        </w:rPr>
      </w:pPr>
      <w:r>
        <w:rPr>
          <w:color w:val="000000"/>
        </w:rPr>
        <w:t>copiii, am fost atît de lipsiţi de inimă, încît l-am făcut aproape să plîngă, nu mă părăsea o clipă. Aşadar, asta am căutat noi : să-i stoarcem lacrimi ! Am dorit-o cu tot dinadinsul ! Şi uite că am izbutit să-l scoatem din răbdări şi să-l facem, bietul, nenoro</w:t>
        <w:softHyphen/>
        <w:t>citul de el, să-şi amintească încă o dată de soarta lui nemiloasă ! Toată noaptea n-am închis ochii de durere, de tristeţe şi de căinţă. Se zice că dacă te căieşti, îţi simţi inima mai uşoară. Dimpotrivă ! Şi apoi, nu ştiu cum, dar la durerea mea se mai adăuga şi mîndria : nu vroiam să mă mai creadă copil. Doar împlinisem  cincisprezece  ani!</w:t>
      </w:r>
    </w:p>
    <w:p>
      <w:pPr>
        <w:pStyle w:val="Normal"/>
        <w:shd w:fill="FFFFFF" w:val="clear"/>
        <w:rPr>
          <w:sz w:val="24"/>
          <w:szCs w:val="24"/>
        </w:rPr>
      </w:pPr>
      <w:r>
        <w:rPr>
          <w:color w:val="000000"/>
        </w:rPr>
        <w:t>Din ziua aceea, mi-am stors mintea tot gîndindu-mă în fel şi chip cum să-l fac pe Pokrovski să-şi schimbe dintr-o dată părerea despre mine. Cum însă eram adeseori sfioasă şi ruşi</w:t>
        <w:softHyphen/>
        <w:t>noasă, nu mă puteam hotărî la nimic, nici în împrejurările astea, şi mă mărgineam numai la visări (şi Dumnezeu ştie ce visări!). Am încetat însă, şi eu, şi Saşa, de a ne mai ţine de prostii, şi Pokrovski nu se mai supăra pe noi; dar era prea puţin pentru amorul meu propriu !</w:t>
      </w:r>
    </w:p>
    <w:p>
      <w:pPr>
        <w:pStyle w:val="Normal"/>
        <w:shd w:fill="FFFFFF" w:val="clear"/>
        <w:rPr>
          <w:sz w:val="24"/>
          <w:szCs w:val="24"/>
        </w:rPr>
      </w:pPr>
      <w:r>
        <w:rPr>
          <w:color w:val="000000"/>
        </w:rPr>
        <w:t>Acum aş vrea să spun cîteva cuvinte despre omul cel mai ciudat, cel mai neobişnuit şi cel mai vrednic de milă, din cîţi am văzut vreodată pe lume. Vorbesc despre el abia acum şi-l pomenesc abia aici, în însemnările mele, numai pentru că pînă la acea vreme aproape că nici nu l-am băgat în seamă. Abia atunci tot ce avea vreo legătură cît de mică cu Pokrovski a început să mă atragă.</w:t>
      </w:r>
    </w:p>
    <w:p>
      <w:pPr>
        <w:pStyle w:val="Normal"/>
        <w:shd w:fill="FFFFFF" w:val="clear"/>
        <w:rPr>
          <w:sz w:val="24"/>
          <w:szCs w:val="24"/>
        </w:rPr>
      </w:pPr>
      <w:r>
        <w:rPr>
          <w:color w:val="000000"/>
        </w:rPr>
        <w:t>Venea uneori în casa noastră un bătrînel soios, îmbrăcat ca vai de lume, puţintel, căruntei, stîngaci, timid, într-un cuvînt — ciudat, nevoie mare. De la prima vedere, ţi-ai fi putut închipui căVi e ruşine de ceva, sau, poate, chiar de el însuşi, atît de mult se ghemuia şi se strîmba ; avea nişte apucături şi un fel de a se ţine, că-ţi spuneai îndată, aproape fără greş, că nu-i în toate ale lui. Venea uneori pe la noi şi se oprea în tindă, la uşa cu geam, fără a îndrăzni să intre în casă. Dacă treceam eu, Saşa, sau vreuna dintre slugile mai binevoitoare cu el, ridica imn-a, ne chema la dînsul sau făcea alte semne, şi numai dacă-i arătam din cap — cum ne înţelesesem dinainte — că nu e nimeni străin în casă şi că poate să intre — abia atunci deschidea încetişor uşa, zîmbea fericit, îşi freca mîinile mulţumit şi se îndrepta în vîrful degetelor spre odaia lui Pokrovski. Era tatăl lui.</w:t>
      </w:r>
    </w:p>
    <w:p>
      <w:pPr>
        <w:pStyle w:val="Normal"/>
        <w:shd w:fill="FFFFFF" w:val="clear"/>
        <w:rPr>
          <w:sz w:val="24"/>
          <w:szCs w:val="24"/>
        </w:rPr>
      </w:pPr>
      <w:r>
        <w:rPr>
          <w:color w:val="000000"/>
        </w:rPr>
        <w:t>Mai tîrziu, am aflat cu de-amănuntul toată povestea sărma</w:t>
        <w:softHyphen/>
        <w:t>nului  bătrîn.   A   avut  odată   şi   el  o  slujbă  oarecare,   cum  însă</w:t>
      </w:r>
    </w:p>
    <w:p>
      <w:pPr>
        <w:pStyle w:val="Normal"/>
        <w:shd w:fill="FFFFFF" w:val="clear"/>
        <w:rPr>
          <w:sz w:val="24"/>
          <w:szCs w:val="24"/>
        </w:rPr>
      </w:pPr>
      <w:r>
        <w:rPr>
          <w:color w:val="000000"/>
          <w:sz w:val="18"/>
          <w:szCs w:val="18"/>
        </w:rPr>
        <w:t>57</w:t>
      </w:r>
    </w:p>
    <w:p>
      <w:pPr>
        <w:pStyle w:val="Normal"/>
        <w:shd w:fill="000000" w:val="clear"/>
        <w:rPr>
          <w:sz w:val="24"/>
          <w:szCs w:val="24"/>
        </w:rPr>
      </w:pPr>
      <w:r>
        <w:rPr>
          <w:sz w:val="24"/>
          <w:szCs w:val="24"/>
        </w:rPr>
      </w:r>
    </w:p>
    <w:p>
      <w:pPr>
        <w:pStyle w:val="Normal"/>
        <w:shd w:fill="FFFFFF" w:val="clear"/>
        <w:rPr>
          <w:sz w:val="24"/>
          <w:szCs w:val="24"/>
        </w:rPr>
      </w:pPr>
      <w:r>
        <w:rPr>
          <w:color w:val="000000"/>
          <w:sz w:val="18"/>
          <w:szCs w:val="18"/>
        </w:rPr>
        <w:t>ii-ăvea nici o înclinaţie deosebită, slujba asta eră cea mai de pâ urmă, cea mai neînsemnată. După ce i-a murit nevasta dintîi (mama studentului Pokrovski), s-a gîndit să se însoare pentru a doua oară, şi a luat o fată de tîrgoveţ. Această nouă nevastă a răsturnat numaidecît toată casa cu susul în jos ; nimeni nu mai avea tihnă din pricina ei : pe toţi îi ţinea sub papuc. Studentul Pokrovski era pe atunci copil, n-avea decît zece ani. Mama lui vitregă îl ura din tot sufletul. Dar micul Pokrovski a avut noroc. Moşierul Bîkov, care-l cunoscuse îndeaproape pe slujbaşul Po</w:t>
        <w:softHyphen/>
        <w:t xml:space="preserve">krovski şi fusese pe vremuri chiar binefăcătorul lui, a luat copilul sub </w:t>
      </w:r>
      <w:r>
        <w:rPr>
          <w:color w:val="000000"/>
          <w:sz w:val="18"/>
          <w:szCs w:val="18"/>
          <w:u w:val="single"/>
        </w:rPr>
        <w:t>oblăduir</w:t>
      </w:r>
      <w:r>
        <w:rPr>
          <w:color w:val="000000"/>
          <w:sz w:val="18"/>
          <w:szCs w:val="18"/>
        </w:rPr>
        <w:t>ea sa şi l-a dat la nu ştiu ce şcoală. Avea grijă de copil, pentru că o cunoscuse pe răposata lui mamă, care, ca tînără fată, fusese ajutată de Arma Feodorovna şi măritată de dînsa cu slujbaşul Pokrovski. Domnul Bîkov, care o cunoştea îndeaproape pe Anna Feodorovna «şi îi era chiar prieten, i-a dăruit fetei, numai din mărinimie, cinci mii de ruble drept zestre. Ce s-au făcut aceşti bani — nimeni nu ştie. Povestea asta am auzit-o chiar din gura Annei Feodorovna; cît despre studentul Pokrovski, nu prea-i plăcea să istorisească lucruri privi</w:t>
        <w:softHyphen/>
        <w:t xml:space="preserve">toare la familia lui. Am auzit că maică-sa fusese foarte frumoasă şi mă mir cum de s-a măritat atît de prost, cu un om atît de </w:t>
      </w:r>
      <w:r>
        <w:rPr>
          <w:color w:val="000000"/>
          <w:sz w:val="18"/>
          <w:szCs w:val="18"/>
          <w:u w:val="single"/>
        </w:rPr>
        <w:t>neîn</w:t>
      </w:r>
      <w:r>
        <w:rPr>
          <w:color w:val="000000"/>
          <w:sz w:val="18"/>
          <w:szCs w:val="18"/>
        </w:rPr>
        <w:t>semnat...   A  murit tînăiră,  la vreo  patru  ani  după  căsătorie.</w:t>
      </w:r>
    </w:p>
    <w:p>
      <w:pPr>
        <w:pStyle w:val="Normal"/>
        <w:shd w:fill="FFFFFF" w:val="clear"/>
        <w:rPr>
          <w:sz w:val="24"/>
          <w:szCs w:val="24"/>
        </w:rPr>
      </w:pPr>
      <w:r>
        <w:rPr>
          <w:color w:val="000000"/>
          <w:sz w:val="18"/>
          <w:szCs w:val="18"/>
        </w:rPr>
        <w:t>După ce a isprăvit şcoala, tînărul Pokrovski a intrat la liceu, apoi la universitate. Domnul Bîkov, care venea adeseori la Pe-tersburg, îl ajuta mereu. Dar din pricina sănătăţii sale şubrede, Pokrovski nu putea să-şi vadă de învăţătură. Atunci domnul Bîkov l-a adus la Anna Feodorovna, a pus o vorbă bună pentru el, şi tînărul Pokrovski a fost primit cu casă şi masă de Anna Feodorovna, care i-a cerut în schimb s-o înveţe pe Saşa tot ce se  cuvine.</w:t>
      </w:r>
    </w:p>
    <w:p>
      <w:pPr>
        <w:pStyle w:val="Normal"/>
        <w:shd w:fill="FFFFFF" w:val="clear"/>
        <w:rPr>
          <w:sz w:val="24"/>
          <w:szCs w:val="24"/>
        </w:rPr>
      </w:pPr>
      <w:r>
        <w:rPr>
          <w:color w:val="000000"/>
          <w:sz w:val="18"/>
          <w:szCs w:val="18"/>
        </w:rPr>
        <w:t>Iar bătrînul Pokrovski, adus la deznădejde de răutatea noii lui neveste, s-a dedat celui mai rău dintre rele şi umbla aproape întotdeauna ameţit de băutură. Nevastă-sa îl bătea şi-l ţinea numai la bucătărie ; în cele din urmă l-a adus în aşa hal, încît nu-i mai păsa nici de bătăi, nici de purtarea ei neomenoasă cu dînsul, aşa că bătrînul nu se mai jeluia. Nu era prea bătrîn, dar din pricina patimii lui îşi pierduse aproape mintea. Singurul sim-~ ţămînt înalt, de oare dădea dovadă, era 'Sragostea neţărmurită faţă de fiul lui^ Cei din jur spuneau că tînărul Pokrovski seamănă ca două picături de apă cu răposata maică-sa. Poate că tocmai amintirea blîndei lui soţii de odinioară aprinsese în inima bătrî-</w:t>
      </w:r>
    </w:p>
    <w:p>
      <w:pPr>
        <w:pStyle w:val="Normal"/>
        <w:shd w:fill="FFFFFF" w:val="clear"/>
        <w:rPr>
          <w:sz w:val="24"/>
          <w:szCs w:val="24"/>
        </w:rPr>
      </w:pPr>
      <w:r>
        <w:rPr>
          <w:color w:val="000000"/>
          <w:sz w:val="18"/>
          <w:szCs w:val="18"/>
        </w:rPr>
        <w:t>58</w:t>
      </w:r>
    </w:p>
    <w:p>
      <w:pPr>
        <w:pStyle w:val="Normal"/>
        <w:shd w:fill="FFFFFF" w:val="clear"/>
        <w:rPr>
          <w:sz w:val="24"/>
          <w:szCs w:val="24"/>
        </w:rPr>
      </w:pPr>
      <w:r>
        <w:rPr>
          <w:color w:val="000000"/>
          <w:sz w:val="18"/>
          <w:szCs w:val="18"/>
        </w:rPr>
        <w:t>nului, pornit pe drumul pierzaniei, această dragoste nemărginită faţă de fiul său ? ! Nici de vorbit nu vovbea despre nimic alt</w:t>
        <w:softHyphen/>
        <w:t>ceva decît numai despre băiatul lui şi venea să-l vadă negreşit de două ori pe săptămînă. Ar fi venit şi mai des, dar nu îndrăz</w:t>
        <w:softHyphen/>
        <w:t>nea, pentru că tînărul Pokrovski nu putea să sufere vizitele tatălui său. Dintre toate lipsurile studentului, cea dintîi şi cea mai de seamă era, fără îndoială, lipsa de respect faţă de tatăl lui. De altfel, şi bătrînul era adesea plicticos de n-avea pereche, în primul rînd, era peste măsură de curios, în al doilea rînd, nu-l lăsa să înveţe, pentru că trăncănea într-una şi punea între</w:t>
        <w:softHyphen/>
        <w:t>bări prosteşti, lipsite de noimă şi, pe deasupra, mai venea uneori şi beat. Fiul îşi dezvăţa încetul cu încetul părintele de aceste păcate, adică de obiceiul de a-şi vîrî nasul peste tot şi de a trăncăni verzi şi uscate ; în cele din urmă, izbuti să-l facă pe bătrîn să4 asculte ca pe un oracol şi să nu deschidă'' gura, fără îngăduinţa lui.</w:t>
      </w:r>
    </w:p>
    <w:p>
      <w:pPr>
        <w:pStyle w:val="Normal"/>
        <w:shd w:fill="FFFFFF" w:val="clear"/>
        <w:rPr>
          <w:sz w:val="24"/>
          <w:szCs w:val="24"/>
        </w:rPr>
      </w:pPr>
      <w:r>
        <w:rPr>
          <w:color w:val="000000"/>
          <w:sz w:val="18"/>
          <w:szCs w:val="18"/>
        </w:rPr>
        <w:t>Bietul bătrîn nu mai contenea să se minuneze şi să se bucure de Petenka al lui (aşa-i spunea el). Cînd venea să-l vadă, era întotdeauna sfios şi neliniştit, neştiind, pesemne, cum o să-l pri</w:t>
        <w:softHyphen/>
        <w:t>mească fiul şi nu îndrăznea multă vreme să-i treacă pragul ; dacă dădea întîmplător de mine, mă descosea pe puţin vreo douăzeci de minute, întrebîndu-mă cum e cu Petenka al lui ? Dacă-i sănătos, în ce ape se scaldă şi dacă nu lucrează cumva la ceva cu totul deosebit ? Şi ce anume face : scrie, citeşte sau cugetă ? Dacă-l îmbărbătam şi-l linişteam îndeajuns, bătrînul îşi lua în cele din urmă inima în dinţi şi intra tiptil-tiptil, deschi-zînd încetinel uşa, prin care vîra mai întîi capul ; dacă vedea că băiatul lui nu se supără şi-i face un semn, păşea binişor în odaie. îşi lepăda paltonul sărăcăcios şi pălăria veşnic boţită, gău</w:t>
        <w:softHyphen/>
        <w:t>rită şi cu marginile rupte ; le atîrna în cuier, cu multă băgare de seamă, fără zgomot ; apoi se aşeza într-un colţ, pe scaun, tot atît de încetişor, şi-l mînca din ochi pe Petenka al lui, prin-zîndu-i toate mişcările şi căiutînd să ghicească în ce toane e. Dacă Petenka nu era cît de cît în apele lui şi bătrînul o vedea, se ridica numaidecît şi spunea : „Eu, Petenka, doar aşa... am trecut numai pentru o clipă. Să vezi... am fost departe şi cum tot mă întorceam pe aici, am intrat să mă odihnesc." Apoi, tăcut şi supus, îşi lua paltonul şi pălăria ponosită, deschidea iar uşa, fără zgomot, şi pleca, cu un zîmbet silit, ca să înăbuşe durerea adunată în suflet şi să nu i-o arate fiului.</w:t>
      </w:r>
    </w:p>
    <w:p>
      <w:pPr>
        <w:pStyle w:val="Normal"/>
        <w:shd w:fill="FFFFFF" w:val="clear"/>
        <w:rPr>
          <w:sz w:val="24"/>
          <w:szCs w:val="24"/>
        </w:rPr>
      </w:pPr>
      <w:r>
        <w:rPr>
          <w:color w:val="000000"/>
          <w:sz w:val="18"/>
          <w:szCs w:val="18"/>
        </w:rPr>
        <w:t>5!)</w:t>
      </w:r>
    </w:p>
    <w:p>
      <w:pPr>
        <w:pStyle w:val="Normal"/>
        <w:shd w:fill="FFFFFF" w:val="clear"/>
        <w:rPr>
          <w:sz w:val="24"/>
          <w:szCs w:val="24"/>
        </w:rPr>
      </w:pPr>
      <w:r>
        <w:rPr>
          <w:color w:val="000000"/>
        </w:rPr>
        <w:t>Dar cînd se-ntîmpla ca fiul să-şi primească bine tatăl, acesta nu mai putea de bucurie. Mulţumirea i se citea pe faţă, în ati</w:t>
        <w:softHyphen/>
        <w:t>tudine, în mişcări. De cîte ori îi vorbea băiatul, bătrânul se sălta puţin de pe scaun şi-i răspundea încet, slugarnic, aproape cu evlavie, căutînd vorbele cele mai alese, adică cele mai ca</w:t>
        <w:softHyphen/>
        <w:t>raghioase. Dar, hotărît lucru, vorbirea aleasă nu prea era de el : se încurca şi se fîstîcea în aşa hal, că nu ştia ce să mai facă cu mîinile şi ce să se facă el însuşi, şi multă vreme după ce isprăvea, mai bolborosea ca pentru el răspunsul cuvenit, căutînd parcă să-şi îndrepte greşeala. Dacă izbutea să răspundă cum tre</w:t>
        <w:softHyphen/>
        <w:t>buie, se umfla în pene, şi-şi îndrepta, pe rînd, jiletca, cravata şi haina şi lua înfăţişarea unui om care-şi cunoaşte preţul. Une</w:t>
        <w:softHyphen/>
        <w:t>ori, prindea atîta curaj, îndrăzneala lui mergea atît de departe, încît se ridica încetişor de pe scaun, se apropia de raftul cu cărţi, îşi alegea un volum şi citea pe loc cîte ceva, aşa, la nime</w:t>
        <w:softHyphen/>
        <w:t>reală. Toate astea le făcea cu un sînge rece şi o nepăsare pre</w:t>
        <w:softHyphen/>
        <w:t>făcută, de parcă ar fi avut libertatea să umble întotdeauna în voie prin cărţile fiului său, de parcă ar fi fost obişnuit de cînd lumea cu vorba mîngîietoare a acestuia. Am văzut o dată cu ochii mei cum s-a speriat bietul de el, cînd Pokrovski l-a rugat să nu se mai atingă de cărţi. Bătrînul s-a pierdut de tot cu firea, s-a grăbit, a pus cartea de-a-ndoaselea, apoi a dat să-şi îndrepte greşeala, a întors-o, dar a băgat-o cu cotorul înăuntru ; toate astea le făcea zîmbind, înroşindu-se şi căutînd să şteargă, cum se pricepea mai bine, urmele fărădelegii. Pokrovski îl dez-văţa puţin cîte puţin, cu sfatul, de proastele lui obiceiuri, şi dacă-l vedea treaz de vreo trei ori la rînd, după aceea, cînd venea iarăşi la el, îi dădea, la despărţire, cîte douăzeci şi cinci de copeici, o jumătate de rublă sau chiar mai mult. Alteori îi cumpăra o pereche de cizme, o cravată sau o jiletcă nouă. Iar bătrînul se fudulea cu darul primit, ca un cocoş. Uneori se abătea şi pe la noi; ne aducea, Saşei, şi mie, cocoşei de turtă dulce, mere, şi vorbea cu noi numai şi numai de Petenka al lui. Ne ruga «ă învăţăm cu toată sîrguinţa, să ascultăm de Pe</w:t>
        <w:softHyphen/>
        <w:t>tenka şi spunea că e un fiu bun, că e o pildă de copil şi, pe deasupra, mai e şi tare învăţat. Spunînd astea, ne făcea atît de hazliu cu ochiul stîng şi se strîmba atît de caraghios, încît nu ne mai puteam ţine de rîs şi hohoteam cît ne ţinea gura. Măi</w:t>
        <w:softHyphen/>
        <w:t>cuţa mea îl îndrăgise foarte mult. Pe Anna Feodorovna bătrînul o ura din adîncul sufletului, cu toate că în faţa ei nu crîcnea.</w:t>
      </w:r>
    </w:p>
    <w:p>
      <w:pPr>
        <w:pStyle w:val="Normal"/>
        <w:shd w:fill="FFFFFF" w:val="clear"/>
        <w:rPr>
          <w:sz w:val="24"/>
          <w:szCs w:val="24"/>
        </w:rPr>
      </w:pPr>
      <w:r>
        <w:rPr>
          <w:color w:val="000000"/>
        </w:rPr>
        <w:t>Curînd, am încetat să iau lecţii cu Pokrovski. El ma socotea tot copil, o fetiţă zburdalnică, deopotrivă cu Saşa. Pe mine asta mă durea mult, pentru că eu căutam cu tot dinadinsul să şterg amintirea purtării mele din trecut. Dar el nu mă lua în seamă şi asta mă scotea tot mai mult din sărite. Aproape nici</w:t>
        <w:softHyphen/>
        <w:t>odată nu vorbeam cu Pokrovski în afara lecţiilor noastre şi nici n-aş fi putut să-i vorbesc : roşeam numaidecît, mă pierdeam şi pe  urmă plîngeam  de  ciudă,  ascunsă  undeva în vreun  ungher.</w:t>
      </w:r>
    </w:p>
    <w:p>
      <w:pPr>
        <w:pStyle w:val="Normal"/>
        <w:shd w:fill="FFFFFF" w:val="clear"/>
        <w:rPr>
          <w:sz w:val="24"/>
          <w:szCs w:val="24"/>
        </w:rPr>
      </w:pPr>
      <w:r>
        <w:rPr>
          <w:color w:val="000000"/>
        </w:rPr>
        <w:t>Nu ştiu cum s-ar fi sfîrşit toate astea, dacă o întîmplare neprevăzută nu ne-ar_fi împrietenit. Intr-o seară, pe cînd măicuţa era la Anna Feodorovna, am intrat pe furiş în odaia lui Po</w:t>
        <w:softHyphen/>
        <w:t>krovski. Ştiam că nu-i acasă şi, drept să spun, nu ştiu cum de mi-a dat în gînd să intru la el. Pînă atunci nu-i călcasem pragul, deşi eram vecini de mai bine de un an. De data asta, inima îmi bătea cu atîta putere, de parcă ar fi vrut să-mi spargă pieptul şi să sară afară. Priveam cu nesaţ în jurul meu. Odaia lui Po</w:t>
        <w:softHyphen/>
        <w:t>krovski era destul de sărăcăcioasă şi fără multă rînduială. Pe pereţi erau bătute cinci poliţe lungi, pline cu cărţi. Pe masă şi pe scaune, o sumedenie de hîrtii. Cărţi şi hîrtii! Un gînd năstruş</w:t>
        <w:softHyphen/>
        <w:t>nic, amestecat cu un fel de ciudă, a pus atunci stăpînire pe mine. îmi ziceam că prietenia mea, inima mea iubitoare, însem</w:t>
        <w:softHyphen/>
        <w:t>nau prea puţin pentru Pokrovski. El era învăţat, iar eu o proastă, care nu ştia nimic, nu citise nimic, nici o carte măcar... Atunci m-am uitat cu jind la poliţele lungi ce se îndoiau sub greutatea cărţilor. Ciuda, deznădejdea şi un fel de furie au pus stăpînire pe inima mea. Am simţit deodată dorinţa să citesc cărţile lui, toate, pînă la una, şi m-am hotărît s-o fac cît mai repede. Nu ştiu, poate că-mi închipuiam că dacă o să învăţ şi eu tot ce-a învăţat el, o să fiu mai vrednică de prietenia lui. M-am repezit la primul raft, am înşfăcat la nimereală, pe negîndite, cea dintîi carte ce mi-a căzut în mînă ; un volum vechi şi prăfuit şi, făcînd feţe-feţe de tulburată şi speriată oe eram, am dus cartea furată la mine, hotărîtă s-o citesc noaptea, la lumina opaiţului, cînd o adormi mama.</w:t>
      </w:r>
    </w:p>
    <w:p>
      <w:pPr>
        <w:pStyle w:val="Normal"/>
        <w:shd w:fill="FFFFFF" w:val="clear"/>
        <w:rPr>
          <w:sz w:val="24"/>
          <w:szCs w:val="24"/>
        </w:rPr>
      </w:pPr>
      <w:r>
        <w:rPr>
          <w:color w:val="000000"/>
        </w:rPr>
        <w:t>Dar mare mi-a fost dezamăgirea cînd, întorcîndu-mă în odaia noastră şi deschizînd grăbită cartea, am văzut că e în limba latină, o carte străveche, pe jumătate putrezită şi mîncată de viermi. Atunci m-am întors îndată la Pokrovski. Cînd să aşez cartea iîn raft, am auzit pe sală zgomotul- unor paşi ce se apro</w:t>
        <w:softHyphen/>
        <w:t>piau. M-am grăbit, m-am iuţit, dar nesuferita aceea de carte fusese   atît  de  înghesuită   printre celelalte,   încît,  după  ce  am</w:t>
      </w:r>
    </w:p>
    <w:p>
      <w:pPr>
        <w:pStyle w:val="Normal"/>
        <w:shd w:fill="FFFFFF" w:val="clear"/>
        <w:rPr>
          <w:sz w:val="24"/>
          <w:szCs w:val="24"/>
        </w:rPr>
      </w:pPr>
      <w:r>
        <w:rPr>
          <w:color w:val="000000"/>
          <w:sz w:val="18"/>
          <w:szCs w:val="18"/>
        </w:rPr>
        <w:t>01</w:t>
      </w:r>
    </w:p>
    <w:p>
      <w:pPr>
        <w:pStyle w:val="Normal"/>
        <w:shd w:fill="FFFFFF" w:val="clear"/>
        <w:rPr>
          <w:sz w:val="24"/>
          <w:szCs w:val="24"/>
        </w:rPr>
      </w:pPr>
      <w:r>
        <w:rPr>
          <w:color w:val="000000"/>
        </w:rPr>
        <w:t>SCOS-O, vecinele ei s-au lăţit de îa sine şi şedeau acum atît de strîns lipite unele de altele, că fosta lor vecină nu-şi mai găsea cu nici un chip loc printre ele. N-aveam destulă putere ca s-o îndes în raft; totuşi, am împins-o cît am putut mai tare. Dar unul din cuiele ruginite pe care se ţinea raftul şi care parcă aşteptase anume clipa aceea, se rupse ! Raftul căzu, rămînînd atîrnat numai de cuiul celălalt, şi cărţile se prăbuşiră cu zgomot la pămînt. Uşa se deschise şi... Pokrovski intră în odaie.</w:t>
      </w:r>
    </w:p>
    <w:p>
      <w:pPr>
        <w:pStyle w:val="Normal"/>
        <w:shd w:fill="FFFFFF" w:val="clear"/>
        <w:rPr>
          <w:sz w:val="24"/>
          <w:szCs w:val="24"/>
        </w:rPr>
      </w:pPr>
      <w:r>
        <w:rPr>
          <w:color w:val="000000"/>
        </w:rPr>
        <w:t>Trebuie să spun că Pokrovski nu suferea să cotrobăiască cineva prin împărăţia lui. Vai de acela care-i atingea vreo carte ! Puteţi să vă închipuiţi, dar, spaima ce mă cuprinse cînd cărţile — mari şi mici, de toate formatele, de toate mărimile şi grosi</w:t>
        <w:softHyphen/>
        <w:t>mile — alunecară dintr-o dată de pe poliţă şi se răspîndiră pe sub masă, pe sub scaune, prin toată odaia. Primul meu gînd a fost să fug, dar era prea tîrziu. „S-a sfîrşit cu mine, s^a sfîrşit ! mi-am zis eu. Sînt pierdută, pierdută ! Mă joc şi mă zbengui ca un copil de zece ani ! Sînt o fetişcană fără minte ! o proastă !" Pokrovski s-a supărat foc. „Asta-mi mai lipsea acum ! strigă el. Nu ţi-e ruşine să te ţii de năzdrăvănii ?... O să-ţi vină vreodată mintea la cap ?" Şi se repezi numaidecît să adune cărţile de pe jos. M-am apucat şi eu să-l ajut, dar el a strigat din nou : „Lasă-mă, n-am nevoie ! Ai face mai bine să nu mai intri ne</w:t>
        <w:softHyphen/>
        <w:t>poftită prin casele oamenilor !" Dar pe urmă, domolit puţin de supunerea ce-o arătam, urmă mai încet, pe un ton sfătos, folo-sindu-se de autoritatea de profesor pe care o avusese pînă mai deunăzi : „Ia spune, cînd ai de gînd să te astîmperi, să te gîn-deşti la ceea ce faci ? Uită-te în oglindă ! Nu mai eşti copil, o fetiţă mică, ai cincisprezece ani !'' Şi vrînd, pesemne, să se încre</w:t>
        <w:softHyphen/>
        <w:t>dinţeze că are dreptate cînd spune că nu mai sînt mică, se uită la mine şi roşi pînă la urechi. Nu înţelegeam nimic. Stăteam în faţa lui şi-l priveam uimită, ou ochi mari. Atunci se ridică de jos, se apropie de mine foarte stînjenit şi încurcat şi dădu să zică ceva ; mi se pare că-şi cerea iertare, dar pentru ce ? Poate pentru că şi-a dat seama abia atunci că nu mai sînt într-adevăr copil. In sfîrşit, am înţeles. Nu ştiu nici acum ce s-a petrecut cu mine : m-am pier</w:t>
        <w:softHyphen/>
        <w:t>dut cu firea, m-am încurcat, am roşit şi mai tare ca dînsul şi am ieşit fuga din odaie, acoperindu-mi faţa cu mîinile.</w:t>
      </w:r>
    </w:p>
    <w:p>
      <w:pPr>
        <w:pStyle w:val="Normal"/>
        <w:shd w:fill="FFFFFF" w:val="clear"/>
        <w:rPr>
          <w:sz w:val="24"/>
          <w:szCs w:val="24"/>
        </w:rPr>
      </w:pPr>
      <w:r>
        <w:rPr>
          <w:color w:val="000000"/>
        </w:rPr>
        <w:t>Nu ştiam ce să fac, unde să mă ascund de ruşine. Dacă n-ar fi decît faptul că m-a găsit în odaia lui!... Timp de trei zile mi-a fost cu neputinţă să mă uit la el. De fiecare dată roşeam</w:t>
      </w:r>
    </w:p>
    <w:p>
      <w:pPr>
        <w:pStyle w:val="Normal"/>
        <w:shd w:fill="FFFFFF" w:val="clear"/>
        <w:rPr>
          <w:sz w:val="24"/>
          <w:szCs w:val="24"/>
        </w:rPr>
      </w:pPr>
      <w:r>
        <w:rPr>
          <w:rFonts w:cs="Arial" w:ascii="Arial" w:hAnsi="Arial"/>
          <w:b/>
          <w:bCs/>
          <w:color w:val="000000"/>
          <w:sz w:val="16"/>
          <w:szCs w:val="16"/>
        </w:rPr>
        <w:t>62</w:t>
      </w:r>
    </w:p>
    <w:p>
      <w:pPr>
        <w:pStyle w:val="Normal"/>
        <w:shd w:fill="FFFFFF" w:val="clear"/>
        <w:rPr>
          <w:sz w:val="24"/>
          <w:szCs w:val="24"/>
        </w:rPr>
      </w:pPr>
      <w:r>
        <w:rPr>
          <w:color w:val="000000"/>
        </w:rPr>
        <w:t>pînă la lacrimi. Cele mai ciudate, cele mai caraghioase gînduri îmi treceau prin cap. Unul dintre ele, cel mai năstruşnic, mă îndemna să mă duc la dînsul să-i lămuresc totul, să-i mărturisesc totul, să-i povestesc totul cu inima deschisă şi să-l încredinţez că purtarea mea n-a fost de fetişcană nesăbuită, dar că am vrut să fac un lucru bun. Eram gata să mă duc la el ; din fericire, însă, n-am îndrăznit s-o fac. îmi închipui ce s-ar fi întîmplat ! Mi-e ruşine şi acum cînd mă gîndesc la toate astea.</w:t>
      </w:r>
    </w:p>
    <w:p>
      <w:pPr>
        <w:pStyle w:val="Normal"/>
        <w:shd w:fill="FFFFFF" w:val="clear"/>
        <w:rPr>
          <w:sz w:val="24"/>
          <w:szCs w:val="24"/>
        </w:rPr>
      </w:pPr>
      <w:r>
        <w:rPr>
          <w:color w:val="000000"/>
        </w:rPr>
        <w:t>Foarte curînd după aceea, măicuţa mea s-a îmbolnăvit rău de tot. Două zile ia zăcut, fără să se poată ridica din pat, iar a treia noapte a făcut febră mare şi a început să aiureze. Eu mai stătusem de veghe cu o noapte înainte la căpătîiul ei, potolin-du-i setea şi dîndu-i doctorii la orele cuvenite. Acum era a doua noapte şi mă simţeam grozav de istovită. Picoteam de somn, mi se făcea negru înaintea ochilor, capul îmi vîjîia şi eram gata să cad de oboseală ; dar gemetele slabe ale măicuţei mele mă tre</w:t>
        <w:softHyphen/>
        <w:t>zeau ; deschideam ochii, tresăream, apoi, numaidecît, mă lăsam iar pradă oboselii. M-am chinuit nespus. Nu-mi amintesc prea bine acum, dar ştiu că un vis înspăimîntător, o arătare de groază s-a zămislit în capul meu frămîntat în clipa chinuitoare cînd se luptă somnul cu veghea. M^am deşteptat înfricoşată... In odaie era aproape întuneric ; opaiţul, gata să se stingă, arunca dîre slabe de lumină ce se răsfrîngeau uneori în toată încăperea, iar alte</w:t>
        <w:softHyphen/>
        <w:t>ori se aşterneau pe pereţi, licăreau o clipă şi mureau. Deodată m^a cuprins o teamă nedesluşită, o adevărată groază ; închipui</w:t>
        <w:softHyphen/>
        <w:t>rea mea era răscolită de visul cel urît ; o presimţire grea îmi apăsa inima... Am sărit de pe scaun şi, fără să vreau, am scos un ţipăt, atît era de chinuitor simţămîntul acesta de apăsare. In clipa aceea s-a deschis uşa şi a intrat Pokrovski.</w:t>
      </w:r>
    </w:p>
    <w:p>
      <w:pPr>
        <w:pStyle w:val="Normal"/>
        <w:shd w:fill="FFFFFF" w:val="clear"/>
        <w:rPr>
          <w:sz w:val="24"/>
          <w:szCs w:val="24"/>
        </w:rPr>
      </w:pPr>
      <w:r>
        <w:rPr>
          <w:color w:val="000000"/>
        </w:rPr>
        <w:t>îmi amintesc doar atît : că m-am trezit în braţele lui. El m-a aşezat cu grijă în jilţ, mi-a dat apă şi m-a copleşit cu întrebări. Nu mai ştiu ce i-am răspuns. „Eşti bolnavă ! Eşti foarte bolnavă, mi-a zis el luîndu-mă de mînă. Arzi toată ! în felul ăsta ai să te omori ; nu-ţi cruţi de fel sănătatea ! Linişteşte-te. Culcă-te şi dormi. O să te scol eu peste două ceasuri, dar acum trebuie să te odihneşti puţin... Haide, culcă-te, culcă^te odată !" tot zicea el fără să mă lase să spun măcar o vorbă de împotrivire. Obo</w:t>
        <w:softHyphen/>
        <w:t>seala secase cu totul slabele-mi puteri ; ochii mi se închideau de istovire. M-am întins în fotoliu cu gîndul să aţipesc doar o jumătate de ceas, şi am dormit pînă dimineaţa. Pokrovski m-a trezit   numai   cînd   a   venit   yremea   să-i   dau   măicuţei   doctoria.</w:t>
      </w:r>
    </w:p>
    <w:p>
      <w:pPr>
        <w:pStyle w:val="Normal"/>
        <w:shd w:fill="FFFFFF" w:val="clear"/>
        <w:rPr>
          <w:sz w:val="24"/>
          <w:szCs w:val="24"/>
        </w:rPr>
      </w:pPr>
      <w:r>
        <w:rPr>
          <w:rFonts w:cs="Arial" w:ascii="Arial" w:hAnsi="Arial"/>
          <w:b/>
          <w:bCs/>
          <w:color w:val="000000"/>
          <w:sz w:val="16"/>
          <w:szCs w:val="16"/>
        </w:rPr>
        <w:t>63</w:t>
      </w:r>
    </w:p>
    <w:p>
      <w:pPr>
        <w:pStyle w:val="Normal"/>
        <w:shd w:fill="FFFFFF" w:val="clear"/>
        <w:rPr>
          <w:sz w:val="24"/>
          <w:szCs w:val="24"/>
        </w:rPr>
      </w:pPr>
      <w:r>
        <w:rPr>
          <w:color w:val="000000"/>
        </w:rPr>
        <w:t>A doua zi, după ce m-am odihnit puţin înainte, mă pregă</w:t>
      </w:r>
      <w:r>
        <w:rPr>
          <w:color w:val="000000"/>
          <w:vertAlign w:val="superscript"/>
        </w:rPr>
        <w:t xml:space="preserve">: </w:t>
      </w:r>
      <w:r>
        <w:rPr>
          <w:color w:val="000000"/>
        </w:rPr>
        <w:t>team tocmai să stau în jilţ Ia căpătîiul măicuţei, hotărîtă să rju mai adorm de data asta pentru nimic în lume, oînd, deodată, pe la unsprezece, Pokrovski a bătut iar la uşa noastră. I-am des</w:t>
        <w:softHyphen/>
        <w:t>chis. „Ţi-o fi greu să stai singură, mi-a zis el ; uite o carte. Ia-o, poate o să-ţi ţină puţin de urît." Am luat-o ; nu-mi amintesc ce carte era aceea, şi nu cred s-o fi deschis măcar, cu toate că n-am dormit toată noaptea. O tulburare lăuntrică ciudată nu mă lăsa să închid ochii; n-aveam răbdare nici să stau pe loc ; de cîteva ori m-am ridicat din jilţ şi am umblat de colo pînă colo prin odaie. Un fel de mulţumire lăuntrică mi se răspîndea în toată fiinţa, îmi părea nespus de bine că Pokrovski se gîndise la mine. Eram mîndră că se îngrijea şi se frămînta pentru mine. Toată noaptea m-am lăsat furată de gînduri şi de visuri. Pokrovski n-a mai trecut pe la noi ; ştiam că n-o să mai vină şi căutam să ghicesc cum o să fie în seara următoare.</w:t>
      </w:r>
    </w:p>
    <w:p>
      <w:pPr>
        <w:pStyle w:val="Normal"/>
        <w:shd w:fill="FFFFFF" w:val="clear"/>
        <w:rPr>
          <w:sz w:val="24"/>
          <w:szCs w:val="24"/>
        </w:rPr>
      </w:pPr>
      <w:r>
        <w:rPr>
          <w:color w:val="000000"/>
        </w:rPr>
        <w:t>în seara următoare, după ce toţi cei din casă s-au culcat, Pokrovski a deschis uşa şi mi-a vorbit din prag. N-aş putea să-mi amintesc acum nici o vorbă din cele pe care le-am schim</w:t>
        <w:softHyphen/>
        <w:t>bat atunci ; ştiu numai că mă ruşinam, mă încurcam, îmi era ciudă pe mine şi aşteptam cu nerăbdare să plece, deşi toată ziua dorisem din adîncul sufletului să vină şi-rni pregătisem în gînd toate întrebările şi răspunsurile pe care urma să i le dau... Din seara aceea s-a legat prietenia noastră. Tot timpul cît a fost bolnavă măicuţa, am patrecut împreună oîteva ceasuri în fiecare noapte. încetul cu încetul mi-am înfrînt sfiala, deşi, după fiecare convorbire cu Pokrovski, tot îmi era ciudă pe mine. De altfel, ve</w:t>
        <w:softHyphen/>
        <w:t xml:space="preserve">deam cu o tainică bucurie şi cu rnîndrie că, pentru mine, Pokrovski îşi uită nesuferitele lui de cărţi. Intr-o zi veni vorba, mai mult în glumă, despre raftul prăbuşit. A fost o clipă ciudată : eram, nu ştiu cum, </w:t>
      </w:r>
      <w:r>
        <w:rPr>
          <w:i/>
          <w:iCs/>
          <w:color w:val="000000"/>
        </w:rPr>
        <w:t xml:space="preserve">prea </w:t>
      </w:r>
      <w:r>
        <w:rPr>
          <w:color w:val="000000"/>
        </w:rPr>
        <w:t>sinceră şi mi-am deschis prea de tot inima ; lăsîndu-mă dusă de înflăcărare şi de o exaltare neobişnuită, i-am mărturisit totul... I-am spus că vroiam să învăţ, să ştiu ceva, că mi-a fost ciudă cînd vedeam că mă ia drept un copil... Repet că mă aflam într-o stare sufletească neobiş</w:t>
        <w:softHyphen/>
        <w:t>nuită ; îmi simţeam inima înduioşată şi ochii plini de lacrimi ; nu i-am tăinuit nimic. I-am spus tot, tot : despre prietenia mea pentru el, despre dorinţa de a-l _iubi, de a simţi laolaltă cu el, de a-l mîngîia, de a-l linişti. El m-a privit ciudat, încurcat, uimit, şi nu mi-a răspuns nici un cuvînt. Asta m^a durut, m-a întristat. Mi  s-a părut  atunci  că nu  mă înţelege  şi poate  chiar îşi bate</w:t>
      </w:r>
    </w:p>
    <w:p>
      <w:pPr>
        <w:pStyle w:val="Normal"/>
        <w:shd w:fill="FFFFFF" w:val="clear"/>
        <w:rPr>
          <w:sz w:val="24"/>
          <w:szCs w:val="24"/>
        </w:rPr>
      </w:pPr>
      <w:r>
        <w:rPr>
          <w:rFonts w:cs="Arial" w:ascii="Arial" w:hAnsi="Arial"/>
          <w:b/>
          <w:bCs/>
          <w:color w:val="000000"/>
          <w:sz w:val="18"/>
          <w:szCs w:val="18"/>
        </w:rPr>
        <w:t>64</w:t>
      </w:r>
    </w:p>
    <w:p>
      <w:pPr>
        <w:pStyle w:val="Normal"/>
        <w:shd w:fill="FFFFFF" w:val="clear"/>
        <w:rPr>
          <w:sz w:val="24"/>
          <w:szCs w:val="24"/>
        </w:rPr>
      </w:pPr>
      <w:r>
        <w:rPr>
          <w:color w:val="000000"/>
        </w:rPr>
        <w:t>fjoc de mine. Am izbucnit în plîns, ca un copil, într-un plîns cu sughiţuri din care nu mă puteam opri. Am avut un fel de criză. Atunci Pokrovski mi-a apucat mîinile într-ale lui, mi le-a acope</w:t>
        <w:softHyphen/>
        <w:t>rit de sărutări, le-a strîns la pieptul său, m-a liniştit, m-a împăcat. Era din cale-afară de mişcat; nu ştiu ce-mi spunea, dar ştiu că plîngeam şi rîdeam, mă îmbujoram şi nu puteam să rostesc o vorbă, de bucurie. De altfel, cu toată tulburarea mea, îmi dă</w:t>
        <w:softHyphen/>
        <w:t>deam seama că Pokrovski e cam încurcat şi stînjenit. Cred că nu-şi putea veni în fire de atîta pasiune şi încîntare din partea mea, de această izbucnire a unei prietenii neaşteptate, atît de fierbinte, înflăcărată. Poate că la înoeput era numai nedumerit; mai tîrziu însă, şovăiala i s-a risipit şi mi-a primit prietenia, vor</w:t>
        <w:softHyphen/>
        <w:t>bele calde şi grija ce i-o purtam, cu aceeaşi simplitate şi sinceri</w:t>
        <w:softHyphen/>
        <w:t>tate cu care i le dădeam eu, răspunzîndu-mi cu grija, bună</w:t>
        <w:softHyphen/>
        <w:t>voinţa şi duioşia unui adevărat prieten, a unui frate bun. îmi simţeam inima plină de bucurie, de căldură !... Nu-i ascundeam nimic, nu-i tăinuiam nimic. El vedea asta şi, pe zi ce trecea, ţinea tot mai mult la mine.</w:t>
      </w:r>
    </w:p>
    <w:p>
      <w:pPr>
        <w:pStyle w:val="Normal"/>
        <w:shd w:fill="FFFFFF" w:val="clear"/>
        <w:rPr>
          <w:sz w:val="24"/>
          <w:szCs w:val="24"/>
        </w:rPr>
      </w:pPr>
      <w:r>
        <w:rPr>
          <w:color w:val="000000"/>
        </w:rPr>
        <w:t>Despre cîte n-am vorbit cu el în orele chinuitoare şi, în ace</w:t>
        <w:softHyphen/>
        <w:t>laşi timp, negrăit de dulci, ale întîlnirilor noastre din timpul nopţii, la lumina tremurătoare a candelei, la căpătîiul bietei mele măicuţe bolnave !... Despre tot ce ne-a trecut prin minte, ce ne-a stat pe inimă, ce se cerea să fie spus... Şi eram aproape feri</w:t>
        <w:softHyphen/>
        <w:t>ciţi... A fost o vreme de tristeţe şi bucurie totodată-^Amintirile, fie ele dulci, fie dureroase, sînt întotdeauna chinuitoare ; cel puţin aşa simt eu; dar şi chinul acesta e plăcut.)Şi cînd inima-i grea, îndurerată, istovită de tristeţe, amintirile o înviorează şi o îm</w:t>
        <w:softHyphen/>
        <w:t>prospătează, cum împrospătează picurii de rouă şi boarea umedă o sărmană floare vlăguită, arsă de suflarea unei zile dogoritoare. Măicuţa mea era mai bine, dar eu tot îmi mai petreceam nopţile la căpătîiul ei. Pokrovski îmi dădea adeseori cărţi; la în</w:t>
        <w:softHyphen/>
        <w:t>ceput le citeam ca să nu adorm ; pe urmă le-am citit cu luare-arninte şi mai tîrziu cu nesaţ. In faţa mea s-a deschis ca prin farmec q lume nouă, necunoscută pînă atunci. Gînduri şi simţiri noi m-au năpădit dintr-o dată, ca un şuvoi puternic. Şi cu cît simţirile noi stîrneau în mine mai multă tulburare, cu cît mă răscoleau mai mult şi cu cît mai greu îmi venea să le primesc, cu atît mai dragi îmi erau, cu atît mai dulce era zbuciumul su</w:t>
        <w:softHyphen/>
        <w:t>fletului meu. Toate s-au grămădit dintr-o dată în inima mea, fără să4 lase o clipă de răgaz. Un haos ciudat pusese stăpînire pe toată fiinţa mea.  Dar  acest  noian  de  simţiri n-a putut, n-a</w:t>
      </w:r>
    </w:p>
    <w:p>
      <w:pPr>
        <w:pStyle w:val="Normal"/>
        <w:shd w:fill="FFFFFF" w:val="clear"/>
        <w:rPr>
          <w:sz w:val="24"/>
          <w:szCs w:val="24"/>
        </w:rPr>
      </w:pPr>
      <w:r>
        <w:rPr>
          <w:color w:val="000000"/>
          <w:sz w:val="14"/>
          <w:szCs w:val="14"/>
        </w:rPr>
        <w:t xml:space="preserve">5 — Doslojevski, </w:t>
      </w:r>
      <w:r>
        <w:rPr>
          <w:i/>
          <w:iCs/>
          <w:color w:val="000000"/>
          <w:sz w:val="14"/>
          <w:szCs w:val="14"/>
        </w:rPr>
        <w:t xml:space="preserve">Opere., </w:t>
      </w:r>
      <w:r>
        <w:rPr>
          <w:color w:val="000000"/>
          <w:sz w:val="14"/>
          <w:szCs w:val="14"/>
        </w:rPr>
        <w:t>voi. |</w:t>
      </w:r>
    </w:p>
    <w:p>
      <w:pPr>
        <w:pStyle w:val="Normal"/>
        <w:shd w:fill="FFFFFF" w:val="clear"/>
        <w:rPr>
          <w:sz w:val="24"/>
          <w:szCs w:val="24"/>
        </w:rPr>
      </w:pPr>
      <w:r>
        <w:rPr>
          <w:color w:val="000000"/>
          <w:sz w:val="18"/>
          <w:szCs w:val="18"/>
        </w:rPr>
        <w:t>(55</w:t>
      </w:r>
    </w:p>
    <w:p>
      <w:pPr>
        <w:pStyle w:val="Normal"/>
        <w:shd w:fill="FFFFFF" w:val="clear"/>
        <w:rPr>
          <w:sz w:val="24"/>
          <w:szCs w:val="24"/>
        </w:rPr>
      </w:pPr>
      <w:r>
        <w:rPr>
          <w:color w:val="000000"/>
          <w:sz w:val="18"/>
          <w:szCs w:val="18"/>
        </w:rPr>
        <w:t>fost  în  stare  să  mă  doboare  cu   totul.   Eram  prea  visătoare  şi asta a fost scăparea mea.</w:t>
      </w:r>
    </w:p>
    <w:p>
      <w:pPr>
        <w:pStyle w:val="Normal"/>
        <w:shd w:fill="FFFFFF" w:val="clear"/>
        <w:rPr>
          <w:sz w:val="24"/>
          <w:szCs w:val="24"/>
        </w:rPr>
      </w:pPr>
      <w:r>
        <w:rPr>
          <w:color w:val="000000"/>
          <w:sz w:val="18"/>
          <w:szCs w:val="18"/>
        </w:rPr>
        <w:t>Cînd măicuţa mea s-a simţit mai bine, s-a sfîrşit şi cu întîl-nirile noastre de fiecare seară şi cu convorbirile noastre îndelun</w:t>
        <w:softHyphen/>
        <w:t>gate ; izbuteam doar cînd şi cînd să schimbăm cîte o vorbă-două, de cele mai multe ori despre lucruri lipsite de importanţă, care nu spuneau nimic, dar mie îmi plăcea să le găsesc o în</w:t>
        <w:softHyphen/>
        <w:t>semnătate anumită, un tîlc ascuns. Viaţa mea era plină, mă sim</w:t>
        <w:softHyphen/>
        <w:t>ţeam fericită, liniştită; era o linişte molcomă, potolită. Aşa au trecut cîteva săptămîni...</w:t>
      </w:r>
    </w:p>
    <w:p>
      <w:pPr>
        <w:pStyle w:val="Normal"/>
        <w:shd w:fill="FFFFFF" w:val="clear"/>
        <w:rPr>
          <w:sz w:val="24"/>
          <w:szCs w:val="24"/>
        </w:rPr>
      </w:pPr>
      <w:r>
        <w:rPr>
          <w:color w:val="000000"/>
          <w:sz w:val="18"/>
          <w:szCs w:val="18"/>
        </w:rPr>
        <w:t>într-o zi, a venit să ne vadă bătrînul Pokrovski. A stat de vorbă îndelung cu noi de una, de alta şi a fost neobişnuit de vesel, bine dispus şi guraliv ; a rîs mult, a glumit şi, în cele din urmă, ne-a dezlegat taina marii lui bucurii, spunîndu-ne că peste o săptămînă avea să fie ziua de naştere a lui Petenka şi că o să vină neapărat cu acest prilej să-şi vadă feciorul; ne-a mai spus că o să-şi pună jiletca cea nouă şi că nevasta îi făgăduise o pe</w:t>
        <w:softHyphen/>
        <w:t>reche de cizme noi. într-un cuvînt, bătrînul era pe deplin feri</w:t>
        <w:softHyphen/>
        <w:t>cit şi trăncănea vrute şi nevrute.</w:t>
      </w:r>
    </w:p>
    <w:p>
      <w:pPr>
        <w:pStyle w:val="Normal"/>
        <w:shd w:fill="FFFFFF" w:val="clear"/>
        <w:rPr>
          <w:sz w:val="24"/>
          <w:szCs w:val="24"/>
        </w:rPr>
      </w:pPr>
      <w:r>
        <w:rPr>
          <w:color w:val="000000"/>
          <w:sz w:val="18"/>
          <w:szCs w:val="18"/>
        </w:rPr>
        <w:t>Ziua lui de naştere ! Gîndul la această sărbătoare nu-mi dădea pace nici zi, nici noapte. M-am hotărît să-i dovedesc încă o dată lui Pokrovski prietenia mea pentru el şi să-i dăruiesc ceva. Dar ce ? în cele din urmă am găsit : o să-i dăruiesc cărţi. Ştiam că-şi dorea operele complete ale lui Puşkin</w:t>
      </w:r>
      <w:r>
        <w:rPr>
          <w:color w:val="000000"/>
          <w:sz w:val="18"/>
          <w:szCs w:val="18"/>
          <w:vertAlign w:val="superscript"/>
        </w:rPr>
        <w:t>8</w:t>
      </w:r>
      <w:r>
        <w:rPr>
          <w:color w:val="000000"/>
          <w:sz w:val="18"/>
          <w:szCs w:val="18"/>
        </w:rPr>
        <w:t>, ultima ediţie, şi am ho</w:t>
        <w:softHyphen/>
        <w:t>tărît să i le cumpăr. Aveam vreo treizeci de ruble ale mele, cîş-tigate cu luciul de mînă. Le pusesem deoparte pentru o rochie nouă. Fără să mai stau pe gînduri, am trimis-o pe bătrîna Ma-triona, bucătăreasa noastră, să afle cît costă Puşkin complet. Dar vai! Costul celor unsprezece volume, legate, era pe puţin şaizeci de ruble. De unde atîţia bani ? M-am gîndit în fel şi chip, dar n-am ajuns la nimic. Mamei nu vroiam să-i cer. Fără îndoială că mi i-ar fi dat; atunci însă toţi cei din casă ar fi aflat despre darul nostru ; şi apoi însuşi darul s-ar fi prefăcut într-un dar de mulţumire, într-o răsplată a muncii lui Pokrovski de un an întreg. Pe cînd eu aş fi vrut să-i fac un dar numai de la mine şi fără să ştie nimeni. Cît despre osteneala pe care şi-a dat-o cu mine, aş fi vrut să-i rămîn datoare toată viaţa, fără nici o altă răsplată în afară de prietenia mea. într-un tîrziu, am găsit cum să ies din încurcătură.</w:t>
      </w:r>
    </w:p>
    <w:p>
      <w:pPr>
        <w:pStyle w:val="Normal"/>
        <w:shd w:fill="FFFFFF" w:val="clear"/>
        <w:rPr>
          <w:sz w:val="24"/>
          <w:szCs w:val="24"/>
        </w:rPr>
      </w:pPr>
      <w:r>
        <w:rPr>
          <w:color w:val="000000"/>
          <w:sz w:val="18"/>
          <w:szCs w:val="18"/>
        </w:rPr>
        <w:t>Ştiam că la anticarii de la Gostinîi Dvor</w:t>
      </w:r>
      <w:r>
        <w:rPr>
          <w:color w:val="000000"/>
          <w:sz w:val="18"/>
          <w:szCs w:val="18"/>
          <w:vertAlign w:val="superscript"/>
        </w:rPr>
        <w:t>9</w:t>
      </w:r>
      <w:r>
        <w:rPr>
          <w:color w:val="000000"/>
          <w:sz w:val="18"/>
          <w:szCs w:val="18"/>
        </w:rPr>
        <w:t xml:space="preserve"> poţi cumpăra o carte cu jumătate de preţ, dacă te tocmeşti puţin, şi adesea chiar</w:t>
      </w:r>
    </w:p>
    <w:p>
      <w:pPr>
        <w:pStyle w:val="Normal"/>
        <w:shd w:fill="FFFFFF" w:val="clear"/>
        <w:rPr>
          <w:sz w:val="24"/>
          <w:szCs w:val="24"/>
        </w:rPr>
      </w:pPr>
      <w:r>
        <w:rPr>
          <w:color w:val="000000"/>
          <w:sz w:val="18"/>
          <w:szCs w:val="18"/>
        </w:rPr>
        <w:t>o carte in stare bună, aproape nouă. Şi m-am hotărît sa mă duc acolo. Zis şi făcut. Chiar a doua zi am avut nu ştiu ce treabă prin oraş, atît noi cît şi Anna Feodorovna. Dar măicuţa nu se simţea prea bine, iar Anna Feodorovna n-avea chef să iasă — ceea ce mi-a prins de minune — şi toate cumpărăturile au căzut în seama mea,  aşa că  am ieşit în  oraş  împreună cu  Matriona.</w:t>
      </w:r>
    </w:p>
    <w:p>
      <w:pPr>
        <w:pStyle w:val="Normal"/>
        <w:shd w:fill="FFFFFF" w:val="clear"/>
        <w:rPr>
          <w:sz w:val="24"/>
          <w:szCs w:val="24"/>
        </w:rPr>
      </w:pPr>
      <w:r>
        <w:rPr>
          <w:color w:val="000000"/>
          <w:sz w:val="18"/>
          <w:szCs w:val="18"/>
        </w:rPr>
        <w:t>Din fericire, am găsit destul de repede ediţia Puşkin şi chiar foarte frumos legată. Am început să mă tocmesc. Mai întîi vîn-zătorul mi-a cerut mai mult decît la librărie, dar pe urmă — de altfel, a trebuit să plec de cîteva ori şi iar să mă-ntorc — l-am făcut să mai lase din preţ şi să-mi dea volumele cu zece ruble de argint. Cu cîtă plăcere mă tocmeam !... Matriona, sărmana, nu pricepea ce-i cu mine şi la ce-mi trebuie atîtea cărţi ? ! Dar vai! Toată averea mea erau treizeci de ruble de hîrtie, iar negustorul nu vroia să lase mai ieftin şi pace ! în cele din urmă, am început să mă rog de el şi î-am rugat atîta, pînă l-am înduplecat. El mi-a mai lăsat din preţ două ruble şi jumătate, dar numai atît şi s-a jurat că a făcut-o doar pentru o domnişoară atît de cumse</w:t>
        <w:softHyphen/>
        <w:t>cade cum eram eu şi că n-ar fi lăsat nici o copeică dacă ar fi fost vorba de altcineva. Nu-mi mai lipseau decît două ruble şi ju</w:t>
        <w:softHyphen/>
        <w:t>mătate ! Eram gata să plîng de ciudă, cînd, deodată, cea mai neaşteptată întîmplare m-a scos din încurcătură.</w:t>
      </w:r>
    </w:p>
    <w:p>
      <w:pPr>
        <w:pStyle w:val="Normal"/>
        <w:shd w:fill="FFFFFF" w:val="clear"/>
        <w:rPr>
          <w:sz w:val="24"/>
          <w:szCs w:val="24"/>
        </w:rPr>
      </w:pPr>
      <w:r>
        <w:rPr>
          <w:color w:val="000000"/>
          <w:sz w:val="18"/>
          <w:szCs w:val="18"/>
        </w:rPr>
        <w:t>Foarte aproape de mine, la o altă masă cu cărţi, l-am zărit pe bătrînul Pokrovski. în jurul lui stăteau grămadă vreo patru sau cinci anticari şi bătrînul părea din cale-afară de zăpăcit şi aiurit de vorbăria lor. îl îmbiau care mai de care cu marfa lor. îi pro</w:t>
        <w:softHyphen/>
        <w:t>puneau cîte şi mai cîte şi bătrînul ar fi vrut să le cumpere pe toate. Stătea, bietul de el, în mijlocul lor, fără să priceapă nimic şi nu ştia la ce să se oprească din tot ce-i puneau negustorii dinainte. Atunci m-am apropiat de el şi l-am întrebat ce face acolo. Bătrînul se bucură nespus cînd mă văzu. Mă iubea din tot sufletul, poate tot atît de mult cît îl iubea şi pe Petenka. „Ce să fac, Varvara Alexeevna ? Cumpăr cărţi pentru Petenka. Se apropie ziua lui şi vreau să-i cumpăr... ştii doar cît ţine la cărţi..." Bătrînul vorbea el caraghios de felul lui, dar acum mai era pe deasupra şi grozav de încurcat! Cum punea ochii pe-o carte, ne</w:t>
        <w:softHyphen/>
        <w:t>gustorii îi cereau o rublă de argint, ba chiar două şi trei ; de cele mai mari nici nu mai întreba — săracul de el ; se mulţumea doar să le privească cu jind, să le răsfoiască şi să le pună la loc. „Nu, nu, asta-i prea scumpă, spunea el cu glasul stins, poate s-aleg ceva de aici!" Şi se apuca să scotocească prin cărticele, prin cu-</w:t>
      </w:r>
    </w:p>
    <w:p>
      <w:pPr>
        <w:pStyle w:val="Normal"/>
        <w:shd w:fill="FFFFFF" w:val="clear"/>
        <w:rPr>
          <w:sz w:val="24"/>
          <w:szCs w:val="24"/>
        </w:rPr>
      </w:pPr>
      <w:r>
        <w:rPr>
          <w:color w:val="000000"/>
          <w:sz w:val="18"/>
          <w:szCs w:val="18"/>
        </w:rPr>
        <w:t>5*</w:t>
      </w:r>
      <w:r>
        <w:rPr>
          <w:rFonts w:cs="Arial" w:ascii="Arial" w:hAnsi="Arial"/>
          <w:color w:val="000000"/>
          <w:sz w:val="18"/>
          <w:szCs w:val="18"/>
        </w:rPr>
        <w:t xml:space="preserve">                                                                                                         </w:t>
      </w:r>
      <w:r>
        <w:rPr>
          <w:color w:val="000000"/>
          <w:sz w:val="18"/>
          <w:szCs w:val="18"/>
        </w:rPr>
        <w:t>67</w:t>
      </w:r>
    </w:p>
    <w:p>
      <w:pPr>
        <w:pStyle w:val="Normal"/>
        <w:shd w:fill="FFFFFF" w:val="clear"/>
        <w:rPr>
          <w:sz w:val="24"/>
          <w:szCs w:val="24"/>
        </w:rPr>
      </w:pPr>
      <w:r>
        <w:rPr>
          <w:color w:val="000000"/>
        </w:rPr>
        <w:t>legeri de cîntece şi almanahuri ; astea erau ieftine de tot! „Pen</w:t>
        <w:softHyphen/>
        <w:t>tru ce vrei să cumperi toate astea ? l-am întrebat eu. Nu fac două parale !" „Vai, se poate ? mi-a răspuns el. Priveşte numai ce cărţi bune sînt printre ele ! Foarte, foarte bune 1" Vorbele din urmă sunau atît de jalnic şi de tărăgănat, încît mi s-a părut că bătrînul e gata să plîngă de ciudă, din pricină că-s aşa de scumpe cărţile bune ; mă aşteptam că, uite-acum, o să-i lunece o lacrimă de pe obrajii gălbejiţi, drept pe nasul roşu. L-am întrebat atunci cîţi bani are ? „Uite, şi sărmanul de el şi^a scos la iveală toţi bă</w:t>
        <w:softHyphen/>
        <w:t>nuţii, înfăşuraţi cu grijă într-o bucată slinoasă de ziar. Uite, un ban de cincizeci de copeici, uite încă unul de douăzeci şi vreo douăzeci de copeici de aramă..." Atunci l-am dus repede la anti</w:t>
        <w:softHyphen/>
        <w:t>carul meu. „Priveşte aici : unsprezece cărţi ! şi costă numai trei</w:t>
        <w:softHyphen/>
        <w:t>zeci şi două de ruble şi jumătate ; eu am treizeci, mai pune dum</w:t>
        <w:softHyphen/>
        <w:t>neata două ruble şi jumătate ; o să cumpărăm toate cărţile astea şi o să i le dăm împreună." Bătrînul mai-mai să-şi piardă minţile de bucurie : răsturnă pe tejghea toţi banii pe care-i avea, şi ne</w:t>
        <w:softHyphen/>
        <w:t>gustorul îl încarcă cu toată biblioteca noastră. Bietul bătrînel îşi umplu cu cărţi buzunarele, mîinile, subsuorile, şi le duse pe toate acasă la el, făgăduindu-mi să le aducă pe ascuns a doua zi.</w:t>
      </w:r>
    </w:p>
    <w:p>
      <w:pPr>
        <w:pStyle w:val="Normal"/>
        <w:shd w:fill="FFFFFF" w:val="clear"/>
        <w:rPr>
          <w:sz w:val="24"/>
          <w:szCs w:val="24"/>
        </w:rPr>
      </w:pPr>
      <w:r>
        <w:rPr>
          <w:color w:val="000000"/>
        </w:rPr>
        <w:t>A doua zi, bătrînul a venit la fiul său, a stat acolo cam un ceas — ca de obicei — apoi s-a abătut şi pe la noi şi s-a aşezat alături de mine, cu o înfăţişare misterioasă, de-ţi venea să mori de rîs. Mai întîi şi-ntîi mi-a spus, zîmbind şi frecîndu-şi mîinile cu mîndria şi mulţumirea omului care are o taină, că a adus toate cărţile şi le-a pus într-un colţ la bucătărie, în paza Matrionei, şi că nu l-a văzut nici un suflet de om. Pe urmă a venit vorba, bineînţeles, de sărbătoarea mult aşteptată ; tot vorbind aşa, bă</w:t>
        <w:softHyphen/>
        <w:t>trînul a început să facă planuri cum o să-i dăruim cărţile lui Pe-tenka, şi cu cît vorbeam mai mult despre asta, cu atît îmi dădeam mai bine seama că are ceva pe suflet, un lucru pe care nu poate, nu îndrăzneşte, ba chiar se teme să-l dea în vileag. Eu aşteptam şi tăceam. Bucuria tainică şi plăcerea ascunsă pe care le între</w:t>
        <w:softHyphen/>
        <w:t>zăream în comportarea lui ciudată, în strîmbăturile lui — îmi făcea mereu cu ochiul — toate au pierit încetul cu încetul. Bă</w:t>
        <w:softHyphen/>
        <w:t>trînul era cu fiecare clipă mai neliniştit, mai trist; în cele din urmă, n-a mai putut răbda şi mi-a spus sfios, cu jumătate de glas :</w:t>
      </w:r>
    </w:p>
    <w:p>
      <w:pPr>
        <w:pStyle w:val="Normal"/>
        <w:shd w:fill="FFFFFF" w:val="clear"/>
        <w:rPr>
          <w:sz w:val="24"/>
          <w:szCs w:val="24"/>
        </w:rPr>
      </w:pPr>
      <w:r>
        <w:rPr>
          <w:color w:val="000000"/>
        </w:rPr>
        <w:t xml:space="preserve">—• </w:t>
      </w:r>
      <w:r>
        <w:rPr>
          <w:color w:val="000000"/>
        </w:rPr>
        <w:t>Ascultă-mă, Varvara Alexeevna... Ştii ceva, Varavara Ale-xeevaa ?... — Era grozav de tulburat! — Să vezi : cînd o fi ziua lui, dumneata ia zece cărţi şi dă-i-le singură, adică din par</w:t>
        <w:softHyphen/>
        <w:t>tea dumitale, şi atunci o să iau şi eu o carte, pe cea de-a unspre-</w:t>
      </w:r>
    </w:p>
    <w:p>
      <w:pPr>
        <w:pStyle w:val="Normal"/>
        <w:shd w:fill="FFFFFF" w:val="clear"/>
        <w:rPr>
          <w:sz w:val="24"/>
          <w:szCs w:val="24"/>
        </w:rPr>
      </w:pPr>
      <w:r>
        <w:rPr>
          <w:rFonts w:cs="Arial" w:ascii="Arial" w:hAnsi="Arial"/>
          <w:b/>
          <w:bCs/>
          <w:color w:val="000000"/>
          <w:sz w:val="16"/>
          <w:szCs w:val="16"/>
        </w:rPr>
        <w:t>68</w:t>
      </w:r>
    </w:p>
    <w:p>
      <w:pPr>
        <w:pStyle w:val="Normal"/>
        <w:shd w:fill="FFFFFF" w:val="clear"/>
        <w:rPr>
          <w:sz w:val="24"/>
          <w:szCs w:val="24"/>
        </w:rPr>
      </w:pPr>
      <w:r>
        <w:rPr>
          <w:color w:val="000000"/>
        </w:rPr>
        <w:t>zecea, şi ani să i-o dăruiesc din partea mea, adică numai de la mine ! Aşa o să ai şi dumneata un dar pentru el şi o să am şi eu unul; adică o să avem fiecare cîte un dar... Şi bătrînul tăcu încurcat. M-am uitat la el : îmi aştepta hotărîrea cu sfială şi supunere. „Şi de ce nu vrei să i le dăruim împreună, Zahăr Pe-trovici ?" „Păi, cum să zic... Varvara Alexeevna... eu... să vezi..." într-un cuvînt, se fîstîcise rău de tot, se înroşise, se împotmolise în fraza începută şi nu mai ştia cum să se descurce.</w:t>
      </w:r>
    </w:p>
    <w:p>
      <w:pPr>
        <w:pStyle w:val="Normal"/>
        <w:shd w:fill="FFFFFF" w:val="clear"/>
        <w:rPr>
          <w:sz w:val="24"/>
          <w:szCs w:val="24"/>
        </w:rPr>
      </w:pPr>
      <w:r>
        <w:rPr>
          <w:color w:val="000000"/>
        </w:rPr>
        <w:t xml:space="preserve">—  </w:t>
      </w:r>
      <w:r>
        <w:rPr>
          <w:color w:val="000000"/>
        </w:rPr>
        <w:t>Stai să vezi, mă lămuri dînsul în cele din urmă. Eu, Var</w:t>
        <w:softHyphen/>
        <w:t>vara Alexeevna, îmi cam fac de cap uneori... Adică vreau să-ţi aduc la cunoştinţă că-mi fac de oap aproape întotdeauna, şi me</w:t>
        <w:softHyphen/>
        <w:t>reu... mă ţin de rele... adică, vezi matale, cîteodată e frig afară, apoi, alteori, am neplăceri sau mă apucă o tristeţe, ceva, sau dă peste mine cîte un necaz, şi atunci nu pot să mă stăpînesc şi-mi fac de cap : beau pîte un păhărel mai mult... Şi Petruşa-i tare ne</w:t>
        <w:softHyphen/>
        <w:t>mulţumit. El, Varvara Alexeevna, se supără, mă ceartă şi-mi ţine tot felul de predici. De aceea aş vrea să-i dovedesc acum, prin darul meu, că m-am îndreptat şi am să mă port bine, că am strâns bănuţi ca să cumpăr o carte, i-am strîns îndelung, pentru că, să vezi, eu nu prea am bani: doar ce-mi pică uneori de la dînsul, şi el o ştie, şi uite-aşa o să vadă pe ce cheltuiesc eu banii şi o să afle că toate astea le fac numai de dragul lui.</w:t>
      </w:r>
    </w:p>
    <w:p>
      <w:pPr>
        <w:pStyle w:val="Normal"/>
        <w:shd w:fill="FFFFFF" w:val="clear"/>
        <w:rPr>
          <w:sz w:val="24"/>
          <w:szCs w:val="24"/>
        </w:rPr>
      </w:pPr>
      <w:r>
        <w:rPr>
          <w:color w:val="000000"/>
        </w:rPr>
        <w:t>Atunci m-a apucat o milă nespusă pentru bătrîn. N-am stat mult pe gînduri. El mă privea cu nelinişte. „Ascultă, Zahăr Pe-trovici, i-am spus eu, dăruieşte-i-le pe toate!" „Cum adică, pe toate ? De cărţi vorbeşti ?..." „Da, toate cărţile !" ,,Numai de la mine ?" „De la dumneata !" „De la mine singur ? Adică numai şi numai în numele meu ?" „Se-nţelege 1 în numele dumitale !..." Cred că vorbeam destul de limpede, dar bătrînului i-a trebuit mult pînă să mă priceapă.</w:t>
      </w:r>
    </w:p>
    <w:p>
      <w:pPr>
        <w:pStyle w:val="Normal"/>
        <w:shd w:fill="FFFFFF" w:val="clear"/>
        <w:rPr>
          <w:sz w:val="24"/>
          <w:szCs w:val="24"/>
        </w:rPr>
      </w:pPr>
      <w:r>
        <w:rPr>
          <w:color w:val="000000"/>
        </w:rPr>
        <w:t xml:space="preserve">—  </w:t>
      </w:r>
      <w:r>
        <w:rPr>
          <w:color w:val="000000"/>
        </w:rPr>
        <w:t>Ei, da, spuse el, dus pe gînduri. Da, asta ar fi bine, chiar bine de tot, dar cu dumneata cum rămîne, Varvara Alexeevna ? „Uite-aşa ! N-o să-i dăruiesc nimic." „Cum ? a strigat atunci bă</w:t>
        <w:softHyphen/>
        <w:t>trînul aproape speriat. N-ai să-i dăruieşti nimic lui Petenka, nu vrei să-i dăruieşti nimic ?..." Părea înspăimîntat; în clipa aceea, cred că era gata să se lepede pînă şi de gîndul lui, numai ca să-i dăruiesc şi eu ceva fiului său. Era bun ca pîinea caldă, moşul 1 Eu l-am încredinţat că mi-ar face plăcere să-i dau ceva lui Pe</w:t>
        <w:softHyphen/>
        <w:t>tenka, dar că nu vreau să ştirbesc cu nimic bucuria lui. „Dacă fiul dumitale o să fie mulţumit, am adăugat eu, şi dumneata de asemenea, o să fiu şi eu mulţumită, pentru că în adîncul inimii</w:t>
      </w:r>
    </w:p>
    <w:p>
      <w:pPr>
        <w:pStyle w:val="Normal"/>
        <w:shd w:fill="FFFFFF" w:val="clear"/>
        <w:rPr>
          <w:sz w:val="24"/>
          <w:szCs w:val="24"/>
        </w:rPr>
      </w:pPr>
      <w:r>
        <w:rPr>
          <w:color w:val="000000"/>
        </w:rPr>
        <w:t>mele o să simt aitîta buourie, ca şi cum i-aş fi dăruit şi eu ceva." Şi bătrînul s-a liniştit de tot. După asta a mai rămas la noi încă două ceasuri, dar în tot acest răstimp nu şi-a mai găsit astîmpăr : se ridica mereu de pe locul lui, umbla de colo pînă colo, făcea zgomot, se hîrjonea cu Saşa, mă săruta pe furiş, mă ciupea de braţ şi-i făcea într-ascuns mutre Annei Feodorovna, pînă cînd, în cele din urmă, aceasta l-a dat pe uşă afară. Intr-un cuvînt, de bucuros ce era, îşi dăduse drumul cum nu i se mai întîmplase pînă  atunci.</w:t>
      </w:r>
    </w:p>
    <w:p>
      <w:pPr>
        <w:pStyle w:val="Normal"/>
        <w:shd w:fill="FFFFFF" w:val="clear"/>
        <w:rPr>
          <w:sz w:val="24"/>
          <w:szCs w:val="24"/>
        </w:rPr>
      </w:pPr>
      <w:r>
        <w:rPr>
          <w:color w:val="000000"/>
        </w:rPr>
        <w:t>In ziua cu pricina, a venit exact la ora unsprezece, de-a drep</w:t>
        <w:softHyphen/>
        <w:t>tul de la liturghie, îmbrăcat cu un frac ţîrîit cu grijă, cu cizme şi cu jiletcă nou-nouţe. In fiecare mînă ţinea cîte un pachet de cărţi. Noi, ai casei, eram strînşi cu toţii în salonul Annei Feo</w:t>
        <w:softHyphen/>
        <w:t>dorovna, la cafeaua cu lapte (era duminică). Bătrînul începu prin a spune — pe cît îmi aduc aminte — că Puşkin a fost un poet foarte bun ; apoi, încurcîndu-se şi pierzînd şirul, trecu deodată la cu totul altceva şi anume că trebuie să te porţi bine şi dacă nu te porţi bine, înseamnă că îţi faci de cap ; că pornirile rele îl distrug pe om, îl duc la pierzare ; apoi dădu chiar cîteva pilde de oameni care s-au dus de rîpă din pricină că nu s-au putut stă-pîni la vreme, şi încheie spunînd că el, unul, de la un timp în</w:t>
        <w:softHyphen/>
        <w:t>coace, se poartă cum nu se poate mai bine, că şi înainte simţise el că sfaturile fiului său sînt drepte, că ştia de mult acest lucru şi că-şi punea totul la inimă, dar acum a început cu adevărat sif se împotrivească răului. Şi ca dovadă, îi dăruieşte aceste cărţi, cumpărate pe banii adunaţi multă vreme.</w:t>
      </w:r>
    </w:p>
    <w:p>
      <w:pPr>
        <w:pStyle w:val="Normal"/>
        <w:shd w:fill="FFFFFF" w:val="clear"/>
        <w:rPr>
          <w:sz w:val="24"/>
          <w:szCs w:val="24"/>
        </w:rPr>
      </w:pPr>
      <w:r>
        <w:rPr>
          <w:color w:val="000000"/>
        </w:rPr>
        <w:t>Nu-mi puteam stăpîni lacrimile şi rîsul totodată, ascultîndu-l pe bietul bătrîn. Ca să vezi cum s-a priceput să mintă cînd a trebuit! Apoi cărţile au fost duse în odaia lui Pokrovski şi aşe</w:t>
        <w:softHyphen/>
        <w:t>zate pe raft. Pokrovski a ghicit numaidecît adevărul. Bătrînul a fost poftit la masă. în ziua aceea, eram cu toţii tare veseli. După masă, am jucat cărţi şi gajuri. Saşa era foarte vioaie, dar nici eu nu mă lăsam mai prejos. Pokrovski se purta drăguţ cu mine şi căuta mereu prilejul să-mi vorbească între patru ochi, dar eu nu mă lăsam. A fost cea mai frumoasă zi a mea din patru ani de viaţă.</w:t>
      </w:r>
    </w:p>
    <w:p>
      <w:pPr>
        <w:pStyle w:val="Normal"/>
        <w:shd w:fill="FFFFFF" w:val="clear"/>
        <w:rPr>
          <w:sz w:val="24"/>
          <w:szCs w:val="24"/>
        </w:rPr>
      </w:pPr>
      <w:r>
        <w:rPr>
          <w:color w:val="000000"/>
        </w:rPr>
        <w:t>De aci înainte o să depăn numai amintiri triste, apăsătoare ; începe povestea zilelor mele negre. Poate de aceea pana mea se mişcă anevoie, de parcă nici n-ar vrea să scrie mai departe. De aceea, poate, am prefirat în minte cu atîta îneîntare şi dragoste cele mai mici amănunte ale zilelor fericite din biata mea viaţă!</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rPr>
        <w:t>Şi cît de puţine au fost 1 In locul lor au venit durerea şi amără</w:t>
        <w:softHyphen/>
        <w:t>ciunea fără seamăn, care Dumnezeu ştie cînd o să se sfîrşească.</w:t>
      </w:r>
    </w:p>
    <w:p>
      <w:pPr>
        <w:pStyle w:val="Normal"/>
        <w:shd w:fill="FFFFFF" w:val="clear"/>
        <w:rPr>
          <w:sz w:val="24"/>
          <w:szCs w:val="24"/>
        </w:rPr>
      </w:pPr>
      <w:r>
        <w:rPr>
          <w:color w:val="000000"/>
        </w:rPr>
        <w:t xml:space="preserve">Nenorocirile mele au început cînd s-a "îmbolnăvit şi a </w:t>
      </w:r>
      <w:r>
        <w:rPr>
          <w:strike/>
          <w:color w:val="000000"/>
        </w:rPr>
        <w:t>jnivrit</w:t>
      </w:r>
      <w:r>
        <w:rPr>
          <w:color w:val="000000"/>
        </w:rPr>
        <w:t>, Pokrovski.</w:t>
      </w:r>
    </w:p>
    <w:p>
      <w:pPr>
        <w:pStyle w:val="Normal"/>
        <w:shd w:fill="FFFFFF" w:val="clear"/>
        <w:rPr>
          <w:sz w:val="24"/>
          <w:szCs w:val="24"/>
        </w:rPr>
      </w:pPr>
      <w:r>
        <w:rPr>
          <w:color w:val="000000"/>
        </w:rPr>
        <w:t>A căzut la pat după două luni de la întîmplările povestite de mine. în cele două luni, a alergat într-una ca să-şi găsească mij</w:t>
        <w:softHyphen/>
        <w:t>loace de trai, pentru că pînă atunci nu avusese încă o slujbă. Ca orice bolnav de piept, Pokrovski nutrea pînă în cea din urmă clipă nădejdea că o să mai trăiască mulţi ani. Ar fi fost pentru el un loc de profesor la nu mai ştiu ce şcoală, dar el nu putea suferi această îndeletnicire, iar ca să fie slujbaş la vreo instituţie de stat, iarăşi nu era în stare, din pricina sănătăţii sale şubrede. Şi-apoi ar fi trebuit să aştepte prea mult pînă la cea dintîi leafă. Pe scurt, pretutindeni i se năruiau nădejdile. Pe zi ce trecea, era mai nervos, sănătatea i se şubrezea din ce în ce, dar el nu-şi dădea seama. Veni toamna... Pokrovski ieşea în fiecare zi, tot cu tre</w:t>
        <w:softHyphen/>
        <w:t>burile lui, îmbrăcat numai cu o manta subţire, şi umbla să se căciulească pe la toţi pentru o slujbă ; asta-l chinuia nespus. Şi pentru că mergea într-una cu picioarele ude şi muiat de ploaie, pînă la urmă a căzut la pat şi nu s-a mai sculat... A murit toamna tîrziu, pe la sfîrşitul lui octombrie...</w:t>
      </w:r>
    </w:p>
    <w:p>
      <w:pPr>
        <w:pStyle w:val="Normal"/>
        <w:shd w:fill="FFFFFF" w:val="clear"/>
        <w:rPr>
          <w:sz w:val="24"/>
          <w:szCs w:val="24"/>
        </w:rPr>
      </w:pPr>
      <w:r>
        <w:rPr>
          <w:color w:val="000000"/>
        </w:rPr>
        <w:t>Cît a durat boala, aproape că n-am ieşit din odaia lui şi l-am îngrijit necontenit. Adeseori n-am închis ochii nopţi în</w:t>
        <w:softHyphen/>
        <w:t>tregi. Era aproape tot timpul în nesimţire ; de multe ori aiura şi vorbea de toate : de slujbă, de cărţi, de mine, de taică-său... şi abia atunci am aflat multe din viaţa lui, pe care nu le ştiusem pînă atunci, şi nici măcar nu le bănuisem. La început, cînd s-a îmbolnăvit, ai casei mă priveau chiorîş şi Anna Feodorovna clătina din cap a dojana. Dar eu mă uitam senină în ochii lor şi, în cu-rînd, oamenii — cel puţin de măicuţa sînt sigură — nu m-au mai osîndit pentru grija ce i-o purtam.</w:t>
      </w:r>
    </w:p>
    <w:p>
      <w:pPr>
        <w:pStyle w:val="Normal"/>
        <w:shd w:fill="FFFFFF" w:val="clear"/>
        <w:rPr>
          <w:sz w:val="24"/>
          <w:szCs w:val="24"/>
        </w:rPr>
      </w:pPr>
      <w:r>
        <w:rPr>
          <w:color w:val="000000"/>
        </w:rPr>
        <w:t>Uneori Pokrovski mă recunoştea, dar asta se întîmpla rar : zăcea aproape tot timpul fără cunoştinţă. Alteori, vorbea nopţi întregi cu cineva, rostind cuvinte încurcate, neînţelese, iar glasul lui răguşit răbufnea surd în încăperea îngustă, ca într-un coşciug. Atunci mă apuca teama. Mai cu seamă în ultima noapte ! Era ca scos din minţi. Se chinuia îngrozitor, nu-şi găsea locul şi geme</w:t>
        <w:softHyphen/>
        <w:t>tele lui îmi sfîşiau inima. Toţi ai casei erau speriaţi. Anna Feo</w:t>
        <w:softHyphen/>
        <w:t>dorovna se ruga mereu să-l ia Dumnezeu mai repede. I-am che-</w:t>
      </w:r>
    </w:p>
    <w:p>
      <w:pPr>
        <w:pStyle w:val="Normal"/>
        <w:shd w:fill="FFFFFF" w:val="clear"/>
        <w:rPr>
          <w:sz w:val="24"/>
          <w:szCs w:val="24"/>
        </w:rPr>
      </w:pPr>
      <w:r>
        <w:rPr>
          <w:color w:val="000000"/>
        </w:rPr>
        <w:t>71</w:t>
      </w:r>
    </w:p>
    <w:p>
      <w:pPr>
        <w:pStyle w:val="Normal"/>
        <w:shd w:fill="FFFFFF" w:val="clear"/>
        <w:rPr>
          <w:sz w:val="24"/>
          <w:szCs w:val="24"/>
        </w:rPr>
      </w:pPr>
      <w:r>
        <w:rPr>
          <w:color w:val="000000"/>
        </w:rPr>
        <w:t>mai: un doctor. Acesta a spus că bolnavul avea să moară cu si</w:t>
        <w:softHyphen/>
        <w:t>guranţă spre dimineaţă.</w:t>
      </w:r>
    </w:p>
    <w:p>
      <w:pPr>
        <w:pStyle w:val="Normal"/>
        <w:shd w:fill="FFFFFF" w:val="clear"/>
        <w:rPr>
          <w:sz w:val="24"/>
          <w:szCs w:val="24"/>
        </w:rPr>
      </w:pPr>
      <w:r>
        <w:rPr>
          <w:color w:val="000000"/>
        </w:rPr>
        <w:t>Bătrînul Pokrovski a stat toată noaptea pe sală, la uşa fiului său ; cineva i-a aşternut acolo o rogojină. Intra mereu în odaia băiatului şi ţi se strîngea inima cînd te uitai la dînsul. Era atît de copleşit de durere, încît părea cu totul lipsit de simţiri şi de gînduri. Capul îi tremura de groază ; trupul i se scutura, bolbo</w:t>
        <w:softHyphen/>
        <w:t>rosea ceva şi parcă vorbea cu el însuşi. Mi se părea că o să în</w:t>
        <w:softHyphen/>
        <w:t>nebunească de durere.</w:t>
      </w:r>
    </w:p>
    <w:p>
      <w:pPr>
        <w:pStyle w:val="Normal"/>
        <w:shd w:fill="FFFFFF" w:val="clear"/>
        <w:rPr>
          <w:sz w:val="24"/>
          <w:szCs w:val="24"/>
        </w:rPr>
      </w:pPr>
      <w:r>
        <w:rPr>
          <w:color w:val="000000"/>
        </w:rPr>
        <w:t>înspre ziuă, istovit de marea-i suferinţă, bătrînul căzu într-un somn adînc pe rogojina lui. Puţin după şapte, Pokrovski intră în agonie. L-am trezit şi pe bătrîn. Feciorul lui era cu mintea lim</w:t>
        <w:softHyphen/>
        <w:t>pede şi şi^a luat rămas bun de la noi toţi. Ciudat! Nu puteam piînge, deşi mi se rupea inima de jale.</w:t>
      </w:r>
    </w:p>
    <w:p>
      <w:pPr>
        <w:pStyle w:val="Normal"/>
        <w:shd w:fill="FFFFFF" w:val="clear"/>
        <w:rPr>
          <w:sz w:val="24"/>
          <w:szCs w:val="24"/>
        </w:rPr>
      </w:pPr>
      <w:r>
        <w:rPr>
          <w:color w:val="000000"/>
        </w:rPr>
        <w:t>Dar şi mai mult mi-au sfîşiat sufletul cele din urmă clipe ale lui. Pokrovski cerea mereu ceva, cerea stăruitor, vorbind împle</w:t>
        <w:softHyphen/>
        <w:t>ticit, cu limba încătuşată de moarte, iar eu nu pricepeam nimic din vorbele lui. Inima mi se frîngea de durere ! Un ceas întreg s-a zbătut aşa, chinuit de o dorinţă ; se trudea să facă un semn cu mîinile-i răcite şi iar începea să ceară jalnic, cu glasul ră</w:t>
        <w:softHyphen/>
        <w:t>guşit şi surd... Dar vorbele lui nu erau altceva decît un şir de bîiguieli fără nici un înţeles, şi iar nu pricepeam nimic. Rînd pe rînd, îi aduceam lîngă pat pe fiecare dintre cei ai casei, îi dădeam apă, dar el clătina trist din cap. în cele din urmă, am înţeles ce vroia : mă ruga să ridic storul de la fereastră şi să deschid obloa</w:t>
        <w:softHyphen/>
        <w:t>nele. Vroia — pesemne — să se mai uite o dată la lumina zilei, la soare. Am tras storul; dar ziua care abia începea era tristă şi mohorîtă ca şi viaţa nefericită a celui de pe patul de moarte, gata să se stingă. Nici pomeneală de soare ! Cerul era acoperit de pîcla deasă a norilor, un cer ploios, mohorît, rece. O ploaie mă</w:t>
        <w:softHyphen/>
        <w:t>runtă bătea în fereastră şi se prelingea pe geam în şiroaie reci şi murdare. O zi cenuşie, întunecată. Lumina ei slabă abia pă</w:t>
        <w:softHyphen/>
        <w:t>trundea în odaie, luptînd din greu cu flacăra tremurătoare a candelei din faţa icoanei. Muribundul îmi aruncă o privire plină de o nespusă tristeţe şi clătină din cap. Peste o clipă îşi dădu sufletul.</w:t>
      </w:r>
    </w:p>
    <w:p>
      <w:pPr>
        <w:pStyle w:val="Normal"/>
        <w:shd w:fill="FFFFFF" w:val="clear"/>
        <w:rPr>
          <w:sz w:val="24"/>
          <w:szCs w:val="24"/>
        </w:rPr>
      </w:pPr>
      <w:r>
        <w:rPr>
          <w:color w:val="000000"/>
        </w:rPr>
        <w:t>Anna Feodorovna a luat asupră-şi grijile înmormîntării. I-a cumpărat lui Pokrovski coşciugul cel mai de rînd şi a tocmit un cărăuş ca să-l ducă. Dar ca să nu rămînă cumva păgubită de chel-</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rPr>
        <w:t>tuieîde pe care le făcea, a pus mîna pe toate cărţile şi pe toate lucrurile răposatului. Bătrînul a făcut gură, s-a certat cu ea şi la urmă i-a smuls un teanc de cărţi, pe care le-a vîrît în buzunare, în pălărie, pe unde a putut, şi nu s-a despărţit de ele în toate cele trei zile dinaintea înmormîntării, şi chiar şi atunci cînd a trebuit să se ducă la biserică. în tot acest timp, s-a purtat ca un ieşit din minţi, învîrtindu-se mereu, cu o grijă duioasă, pe lîngă sicriu : ba îndrepta cununiţa cu rugăciunea de dezlegare a mor</w:t>
        <w:softHyphen/>
        <w:t>tului, ba aprindea cîte o luminare sau schimba alta. Se vedea cît de colo că nu-şi poate opri gîndul asupra nici unui lucru. Nici măicuţa şi nici Anna Feodorovna n-au fost în biserică la prohod. Măicuţa era bolnavă, iar Anna Feodorovna se pregătise să meargă, dar în ultima clipă s-a certat cu bătrînul Pokrovski şi a rămas acasă. Nu ne-am dus decît bătrînul şi cu mine. în timpul slujbei, m-a cuprins dintr-o dată o teamă ciudată, un fel de pre</w:t>
        <w:softHyphen/>
        <w:t>simţire a viitorului. Abia de am putut rămîne pînă la urmă în bi</w:t>
        <w:softHyphen/>
        <w:t>serică, în sfîrşit, coşciugul a fost închis, bătut în cuie, apoi l-au pus în căruţă şi l-au dus. L-am petrecut numai pînă la capătul străzii. Căruţaşul a pornit-o la trap. Bătrînul s-a luat în fugă după el, plîngînd cu hohote. Plînsul lui tremura şi se frîngea din pri</w:t>
        <w:softHyphen/>
        <w:t>cina alergăturii. Sănnanul şi-a pierdut şi pălăria, dar nu s-a oprit ca să şi-o ridice. Ploaia îi uda capul, se stîrnise vîntul, măzări</w:t>
        <w:softHyphen/>
        <w:t>chea rece îi biciuia şi-i înţepa obrazul. Dar bătrînul părea să nu simtă nimic şi alerga cînd de o parte, cînd de alta a căruţei, plîngînd într-una. Poalele hainei lui vechi fîlfîiau în bătaia vîn-tului ca nişte aripi. Din toate buzunarele îi ieşeau colţuri de cărţi. în mîini avea iarăşi o carte mare, pe care o strîngea cu putere. Trecătorii se descopereau şi-şi făceau cruce. Unii se opreau în loc şi priveau cu uimire la sărmanul bătrîn. Cărţile îi cădeau mereu din buzunare, în noroi. Oamenii îl opreau şi-i ară</w:t>
        <w:softHyphen/>
        <w:t>tau cartea pierdută ; el o ridica şi pornea iarăşi în fugă pe urma sicriului. La colţul străzii i s-a alăturat o bătrînă cerşetoare, care vroia şi dînsa să petreacă mortul... Apoi căruţa a cotit şi n-am mai văzut nimic. M-am întors acasă şi, cu sufletul plin de o ne</w:t>
        <w:softHyphen/>
        <w:t>grăită jale, m-am aruncat la pieptul măicuţei mele. Am strîns-o tare de tot în braţe, am sărutat-o şi am plîns cu hohote, înfrico</w:t>
        <w:softHyphen/>
        <w:t>şată, ghemuită la sînul ei; căutam parcă să opresc în strînsoarea braţelor mele pe singurul prieten care-mi mai rămăsese şi să nu-l las pradă morţii... Dar'moarte^ se şi oprise deasupra bietei mele măicuţe.....,.......</w:t>
      </w:r>
    </w:p>
    <w:p>
      <w:pPr>
        <w:pStyle w:val="Normal"/>
        <w:shd w:fill="FFFFFF" w:val="clear"/>
        <w:rPr>
          <w:sz w:val="24"/>
          <w:szCs w:val="24"/>
        </w:rPr>
      </w:pPr>
      <w:r>
        <w:rPr>
          <w:color w:val="000000"/>
          <w:sz w:val="22"/>
          <w:szCs w:val="22"/>
        </w:rPr>
        <w:t xml:space="preserve">Ii </w:t>
      </w:r>
      <w:r>
        <w:rPr>
          <w:i/>
          <w:iCs/>
          <w:color w:val="000000"/>
          <w:sz w:val="22"/>
          <w:szCs w:val="22"/>
        </w:rPr>
        <w:t>iunie</w:t>
      </w:r>
    </w:p>
    <w:p>
      <w:pPr>
        <w:pStyle w:val="Normal"/>
        <w:shd w:fill="FFFFFF" w:val="clear"/>
        <w:rPr>
          <w:sz w:val="24"/>
          <w:szCs w:val="24"/>
        </w:rPr>
      </w:pPr>
      <w:r>
        <w:rPr>
          <w:color w:val="000000"/>
        </w:rPr>
        <w:t>Cît de recunoscătoare îţi sînt pentru plimbarea de ieri la ostroave, Makar Alexeevici ! Ce răcoare şi ce frumos e acolo! Şi cîtă verdeaţă ! Cînd eram bolnavă, mi se părea într-una că am să mor, că am să mor negreşit. Judecă şi dumneata, aşadar, ce-am putut să simt, ce-am simţit ou ieri! Să nu fii supărat pe mine că am fost atît de tristă ! Mi-era nespus de bine, aveam inima uşoară, dar în clipele cele mai frumoase ale vieţii mele sînt în</w:t>
        <w:softHyphen/>
        <w:t>totdeauna tristă. Că am plîns ? Nu-i nimic. Nu ştiu nici eu de ce, dar plîng într-una. Nervii, simţurile îmi sînt dureros de în</w:t>
        <w:softHyphen/>
        <w:t>cordate, simt totul într-un chip bolnăvicios. Cerul acela, fără pic de nori, de un albastru-şters, apusul soarelui, liniştea serii — toate astea... nu ştiu cum, parcă mă dureau şi mă apăsau ; din preaplinul inimii mele au izvorît acele lacrimi. Dar pentru ce-ţi scriu toate astea ? E greu să ţi le mărturiseşti ţie însăţi, şi cu atît mai greu să le spui altcuiva. Totuşi poate că ai să mă în</w:t>
        <w:softHyphen/>
        <w:t>ţelegi ! îmi vine să şi rîd, să şi plîng ! Ce suflet bun ai, Makar Alexeevici! Ieri te uitai mereu în ochii mei, ca să citeşti în ei ce simt şi te bucurai atîta de încîntarea mea ! Cum întîlneam o tufă, o alee sau o şuviţă de apă, veneai lîngă mine, îţi îndreptai frumos hainele şi mă priveai drept în ochi, de parcă mi-ai fi arătat domeniile dumitale! Asta dovedeşte că ai inima bună, Makar Alexeevici, şi pentru asta te iubesc. Şi acum, rămîi cu bine. Azi mă simt iar prost, ieri am umblat cu încălţămintea udă şi am răcit. Fedora e şi ea bolnavă şi iată-ne pe amîndouă la pat. Nu mă uita, adică vino mai des pe la noi.</w:t>
      </w:r>
    </w:p>
    <w:p>
      <w:pPr>
        <w:pStyle w:val="Normal"/>
        <w:shd w:fill="FFFFFF" w:val="clear"/>
        <w:rPr>
          <w:sz w:val="24"/>
          <w:szCs w:val="24"/>
        </w:rPr>
      </w:pPr>
      <w:r>
        <w:rPr>
          <w:color w:val="000000"/>
        </w:rPr>
        <w:t xml:space="preserve">A dumitale </w:t>
      </w:r>
      <w:r>
        <w:rPr>
          <w:i/>
          <w:iCs/>
          <w:color w:val="000000"/>
        </w:rPr>
        <w:t>V.D.</w:t>
      </w:r>
    </w:p>
    <w:p>
      <w:pPr>
        <w:pStyle w:val="Normal"/>
        <w:shd w:fill="FFFFFF" w:val="clear"/>
        <w:rPr>
          <w:sz w:val="24"/>
          <w:szCs w:val="24"/>
        </w:rPr>
      </w:pPr>
      <w:r>
        <w:rPr>
          <w:i/>
          <w:iCs/>
          <w:color w:val="000000"/>
        </w:rPr>
        <w:t>12 iunie</w:t>
      </w:r>
    </w:p>
    <w:p>
      <w:pPr>
        <w:pStyle w:val="Normal"/>
        <w:shd w:fill="FFFFFF" w:val="clear"/>
        <w:rPr>
          <w:sz w:val="24"/>
          <w:szCs w:val="24"/>
        </w:rPr>
      </w:pPr>
      <w:r>
        <w:rPr>
          <w:color w:val="000000"/>
        </w:rPr>
        <w:t>Draga mea Varvara Alexeevna!</w:t>
      </w:r>
    </w:p>
    <w:p>
      <w:pPr>
        <w:pStyle w:val="Normal"/>
        <w:shd w:fill="FFFFFF" w:val="clear"/>
        <w:rPr>
          <w:sz w:val="24"/>
          <w:szCs w:val="24"/>
        </w:rPr>
      </w:pPr>
      <w:r>
        <w:rPr>
          <w:color w:val="000000"/>
        </w:rPr>
        <w:t>Şi eu care credeam, măicuţă, că ai să-mi scrii o adevărată poe</w:t>
        <w:softHyphen/>
        <w:t>zie, zugrăvindu-mi toate cele de ieri. Cînd colo, te-ai mărginit doar la o păginuţă, şi atît! Iţi spun asta, pentru că, deşi mi-ai scris puţin, în acea păginuţă mi-ai înfăţişat totul nespus de fru</w:t>
        <w:softHyphen/>
        <w:t>mos şi de gingaş. Şi natura, şi priveliştile rustice, şi simţămin</w:t>
        <w:softHyphen/>
        <w:t>tele — într-un cuvînt, despre toate ai scris foarte frumos. Eu însă n-am talent! Pot să mîzgălesc şi zece pagini, şi tot nu iese ni-</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rPr>
        <w:t>mic, nici o descriere. Am încercat eu, n-ai grijă ! îmi scrii, draga mea, că-s om bun, că n-aş fi în stare să fac vreun rău aproapelui meu, că ştiu să văd în toată firea nemărginita bunătate a lui Dumnezeu — într-un cuvînt, îmi aduci tot soiul de laude. Toate astea-s adevărate, măicuţă, foarte adevărate. Sînt aşa cum zici dumneata şi o ştiu şi eu. Cînd citesc cîte ceva asemenea celor scrise de dumneata, fără să vreau mă cuprinde înduioşarea, şi apoi îmi vin în cap tot felul de gînduri dureroase. Şi acum... ascultă,   măicuţă,  să-ţi povestesc  ceva,  draga mea.</w:t>
      </w:r>
    </w:p>
    <w:p>
      <w:pPr>
        <w:pStyle w:val="Normal"/>
        <w:shd w:fill="FFFFFF" w:val="clear"/>
        <w:rPr>
          <w:sz w:val="24"/>
          <w:szCs w:val="24"/>
        </w:rPr>
      </w:pPr>
      <w:r>
        <w:rPr>
          <w:color w:val="000000"/>
        </w:rPr>
        <w:t>tntîi şi-ntîi trebuie să-ţi spun că aveam numai şaptesprezece anişori cînd am intrat în slujbă şi uite, în curînd se împlinesc treizeci de ani de cînd 'tot slujesc. Ce să mai vorbim ? Am rupt destule uniforme ; am crescut, m-am cuminţit, am văzut oameni; am trăit de ajuns pe lumea asta şi pot spune că am trăit în aşa fel, încît o dată era cît pe ce să fiu chiar propus pentru o de</w:t>
        <w:softHyphen/>
        <w:t>coraţie. I'oate nu mă crezi ? Să ştii însă că nu te mint ! Şi ce să vezi, măicuţă ! S-au găsit şi oameni răi!... Trebuie să ştii, scumpa mea, măcar că-s om fără carte multa, şi poate chiar prost, dar sufletul mi-e la fel cu al celorlalţi. Şi ştii, Varenka, ce mi-au fă</w:t>
        <w:softHyphen/>
        <w:t>cut oamenii răi ? Mi-e şi ruşine să-ţi spun ce mi-au făcut. Ai să mă întrebi : pentru ce ? Numai pentru că sînt mic, pentru că sînt liniştit, pentru că nu supăr pe nimeni ! Nu le-am fost pe plac şi... dă-i şi dă-i ! Au început mai întîi prin a spune că „dumneata •— cică — Makar Alexeevici, aşa şi pe dincolo" ; apoi, „de la unul ca Makar Alexeevici ce să ceri ?" Şi acum, la urmă, o ţin una şi bună : „Zi-i Makar Alexeevici, şi pace I" Vezi şi dum</w:t>
        <w:softHyphen/>
        <w:t>neata, măicuţă, cum s-au brodit lucrurile : toate relele se sparg în capul lui Makar Alexeevici; ei la atîta s-au priceput: au făcut din numele lui Makar Alexeevici o batjocură, de mi-a mers buhul prin toată instituţia. Şi nu Ie-a fost de ajuns că au făcut din nu</w:t>
        <w:softHyphen/>
        <w:t xml:space="preserve">mele meu o Latjocurăf' aproape o vorbă de ocară, dar mi-au luat în rîs pînă şi cizmele, haina, părul şi statura! După ei, toate trebuie schimbate ! Şi cînd te gîndeşti că povestea asta ţine de ani şi ani de zile şi se repetă în fiecare zi lăsată de Dumnezeu ! M-am obişnuit, fiindcă mă obişnuiesc cu orice, fiindcă-s un om paşnic, un om mic ; mă întreb totuşi, pentru ce toate astea ? Am făcut eu oare vreun rău cuiva ? I-am luat-o cuiva înainte în slujbă ? Am pîrît pe cineva la şefi ? Am luat gratificaţia altuia ? Am urzit vreo intrigă ? Ar fi păcat să crezi aşa ceva, măicuţă ! Cum să fac </w:t>
      </w:r>
      <w:r>
        <w:rPr>
          <w:i/>
          <w:iCs/>
          <w:color w:val="000000"/>
        </w:rPr>
        <w:t xml:space="preserve">eu una </w:t>
      </w:r>
      <w:r>
        <w:rPr>
          <w:color w:val="000000"/>
        </w:rPr>
        <w:t xml:space="preserve">ca asta ? Dită-te </w:t>
      </w:r>
      <w:r>
        <w:rPr>
          <w:i/>
          <w:iCs/>
          <w:color w:val="000000"/>
        </w:rPr>
        <w:t xml:space="preserve">bine h mine, </w:t>
      </w:r>
      <w:r>
        <w:rPr>
          <w:color w:val="000000"/>
        </w:rPr>
        <w:t>draga mea, şi</w:t>
      </w:r>
    </w:p>
    <w:p>
      <w:pPr>
        <w:pStyle w:val="Normal"/>
        <w:shd w:fill="FFFFFF" w:val="clear"/>
        <w:rPr>
          <w:sz w:val="24"/>
          <w:szCs w:val="24"/>
        </w:rPr>
      </w:pPr>
      <w:r>
        <w:rPr>
          <w:i/>
          <w:iCs/>
          <w:color w:val="000000"/>
        </w:rPr>
        <w:t>75</w:t>
      </w:r>
    </w:p>
    <w:p>
      <w:pPr>
        <w:pStyle w:val="Normal"/>
        <w:shd w:fill="FFFFFF" w:val="clear"/>
        <w:rPr>
          <w:sz w:val="24"/>
          <w:szCs w:val="24"/>
        </w:rPr>
      </w:pPr>
      <w:r>
        <w:rPr>
          <w:color w:val="000000"/>
        </w:rPr>
        <w:t>sipune-mi: sînt eu în stare de vreo răutate, de vreo urzeală pornită din dorinţa de mărire ? Atunci, de ce atîta năpastă pe capul meu, Doamne iartă-mă! Uite, dumneata găseşti că-s un om vrednic de cinste, dumneata care eşti cu mult, cu mult deasupra lor, a tu</w:t>
        <w:softHyphen/>
        <w:t xml:space="preserve">turor, măicuţă ! Căci care e cea mai de seamă virtute civică ? Adineauri, la slujbă, Evstafi Ivanovici a zis că cea mai de seamă virtute civică e să ştii să faci parale. A zis-o în glumă (ştiu eu bine că a fost doar o glumă), dar învăţătura care se desprinde de aici e că în viaţă </w:t>
      </w:r>
      <w:r>
        <w:rPr>
          <w:color w:val="000000"/>
          <w:u w:val="single"/>
        </w:rPr>
        <w:t>nu trebuie să fii pov</w:t>
      </w:r>
      <w:r>
        <w:rPr>
          <w:color w:val="000000"/>
        </w:rPr>
        <w:t>ari</w:t>
      </w:r>
      <w:r>
        <w:rPr>
          <w:color w:val="000000"/>
          <w:u w:val="single"/>
        </w:rPr>
        <w:t>L nimănu</w:t>
      </w:r>
      <w:r>
        <w:rPr>
          <w:color w:val="000000"/>
        </w:rPr>
        <w:t>i. Păi eu nici nu sînt I Doar am bucata mea de pîine, poate uneori neagră şi uscată, dar o am 1 Şi e cîştigată cu trudă, în lege, şi o mănînc în toată cinstea ! Ce să-i faci! Parcă eu nu ştiu că nu-i mare lucru să copiezi hîrtii! Dar sînt mîndru şi de asta : mă trudesc în su</w:t>
        <w:softHyphen/>
        <w:t>doarea frunţii! Şi ce-i dacă copiez hîrtii ? Ce ? Fac un păcat ? „Dumnealui, cică, nu face decît să copieze!" „Ce mai şoarece de canţilerie ! Copiază !" Dar nu văd în asta nimic rău sau necinstit 1 Am scrisul citeţ, frumos, de ţi-e mai rnare dragul, şi excelenţa-sa e mulţumit! Eu copiez hârtiile cele mai de seamă pentru domnia-sa 1 Stil n-am! Ce să zic! Asta o ştiu şi singur : *nu-l am, afurisitul de el! De aceea, nici la slujbă n-am înaintat * ba chiar şi acum, cînd îţi scriu dumitale, draga mea, scriu şi eu cum dă Dumnezeu, fără floricele, aşa cum îmi trec şi mie gî»durile prin cap... Toate astea le ştiu eu. Şi iarăşi, cînd te gîndeşti, dacă toată lumea ar sta să compună, cine ar mai copia ? Uite ce între</w:t>
        <w:softHyphen/>
        <w:t xml:space="preserve">bare îmi pun şi te rog şi pe dumneata, măicuţă, să-mi răspunzi la ea. Aşadar, ziceam că acum îmi dau seama că e nevoie de rriine, că nu se poate fără unul ca mine şi că-i păcat să zăpăceşti un, om cu tot felul de fleacuri 1 Şoarece ? Mă rog 1 Las' să fiu şoarece, dacă mi-au găsit asemănare cu dînsul. Dar vezi că fără şoarecele ăsta nu se poate ; îţi aduce folos şi nu te poţi lipsi de el! Şi apoi, şoarecele ăsta mai primeşte şi cîte o gratificaţie — precum ca să se ştie ce fel de şoarece este ! Dar să lăsăm asta, draga mea </w:t>
      </w:r>
      <w:r>
        <w:rPr>
          <w:i/>
          <w:iCs/>
          <w:color w:val="000000"/>
        </w:rPr>
        <w:t xml:space="preserve">\ </w:t>
      </w:r>
      <w:r>
        <w:rPr>
          <w:color w:val="000000"/>
        </w:rPr>
        <w:t>Că despre altceva vroiam să-ţi vorbesc, dar m-am înfierbîntat şi... Ştii, uneori îţi face plăcere să-ţi dai singur un_pic de -ilre</w:t>
      </w:r>
      <w:r>
        <w:rPr>
          <w:color w:val="000000"/>
          <w:u w:val="single"/>
        </w:rPr>
        <w:t>p-</w:t>
      </w:r>
      <w:r>
        <w:rPr>
          <w:color w:val="000000"/>
        </w:rPr>
        <w:t>tate ! Cu bine, draga mea, sufletul meu, mîngiierea mea 1 O să trec, o să trec neapărat să te văd, luminiţa mea! Dar pînă una alta, nu fi amărîtă. O să-ţi aduc şi o carte. Şi acum, ramîi cu bine, Varenka 1</w:t>
      </w:r>
    </w:p>
    <w:p>
      <w:pPr>
        <w:pStyle w:val="Normal"/>
        <w:shd w:fill="FFFFFF" w:val="clear"/>
        <w:rPr>
          <w:sz w:val="24"/>
          <w:szCs w:val="24"/>
        </w:rPr>
      </w:pPr>
      <w:r>
        <w:rPr>
          <w:color w:val="000000"/>
        </w:rPr>
        <w:t xml:space="preserve">Al dumitale cu tot sufletul </w:t>
      </w:r>
      <w:r>
        <w:rPr>
          <w:i/>
          <w:iCs/>
          <w:color w:val="000000"/>
        </w:rPr>
        <w:t xml:space="preserve">.. </w:t>
      </w:r>
      <w:r>
        <w:rPr>
          <w:i/>
          <w:iCs/>
          <w:color w:val="000000"/>
          <w:vertAlign w:val="subscript"/>
        </w:rPr>
        <w:t>r</w:t>
      </w:r>
      <w:r>
        <w:rPr>
          <w:i/>
          <w:iCs/>
          <w:color w:val="000000"/>
        </w:rPr>
        <w:t>.</w:t>
      </w:r>
      <w:r>
        <w:rPr>
          <w:rFonts w:cs="Arial" w:ascii="Arial" w:hAnsi="Arial"/>
          <w:i/>
          <w:iCs/>
          <w:color w:val="000000"/>
        </w:rPr>
        <w:t xml:space="preserve">                                                                      </w:t>
      </w:r>
      <w:r>
        <w:rPr>
          <w:i/>
          <w:iCs/>
          <w:color w:val="000000"/>
        </w:rPr>
        <w:t>Makar Devuşkin</w:t>
      </w:r>
    </w:p>
    <w:p>
      <w:pPr>
        <w:pStyle w:val="Normal"/>
        <w:shd w:fill="FFFFFF" w:val="clear"/>
        <w:rPr>
          <w:sz w:val="24"/>
          <w:szCs w:val="24"/>
        </w:rPr>
      </w:pPr>
      <w:r>
        <w:rPr>
          <w:color w:val="000000"/>
        </w:rPr>
        <w:t xml:space="preserve"> </w:t>
      </w:r>
      <w:r>
        <w:rPr>
          <w:i/>
          <w:iCs/>
          <w:color w:val="000000"/>
        </w:rPr>
        <w:t>îunîd</w:t>
      </w:r>
    </w:p>
    <w:p>
      <w:pPr>
        <w:pStyle w:val="Normal"/>
        <w:shd w:fill="FFFFFF" w:val="clear"/>
        <w:rPr>
          <w:sz w:val="24"/>
          <w:szCs w:val="24"/>
        </w:rPr>
      </w:pPr>
      <w:r>
        <w:rPr>
          <w:color w:val="000000"/>
        </w:rPr>
        <w:t>Mult stimate Makar Alexeevici'.</w:t>
      </w:r>
    </w:p>
    <w:p>
      <w:pPr>
        <w:pStyle w:val="Normal"/>
        <w:shd w:fill="FFFFFF" w:val="clear"/>
        <w:rPr>
          <w:sz w:val="24"/>
          <w:szCs w:val="24"/>
        </w:rPr>
      </w:pPr>
      <w:r>
        <w:rPr>
          <w:color w:val="000000"/>
        </w:rPr>
        <w:t>îţi scriu în mare grabă. Sînt zorită. Mi-am găsit de lucru şi . trebuie să isprăvesc repede. Uite ce vreau să-ţi spun : am putea să facem o cumpărătură bună. Fedora zice că un cunoscut de-al ei vinde o uniformă nou-nouţă: pantaloni, jiletcă şi chipiu şi cere, cică, foarte puţin. Ai face bine să ţi le cumperi. Acum nu eşti strîmtorat, ai ceva bani ; nu mi-ai spus-o chiar dumneata ? Te rog mult, nu te scumpi, zău aşa! Că doar sînt lucruri tre</w:t>
        <w:softHyphen/>
        <w:t>buincioase. Uită-te numai în ce haină veche umbli! Mai mare ruşinea ! E toată numai petice, şi alta mai bună n-ai! Ştiu bine că n-ai, cu toate că-mi spui că ai! Numai Dumnezeu ştie ce ai făcut cu ea. Te rog să-mi dai ascultare şi s-o cumperi. Fă-o pen</w:t>
        <w:softHyphen/>
        <w:t>tru mine ! Cumpăr-o, dacă ţii la mine.</w:t>
      </w:r>
    </w:p>
    <w:p>
      <w:pPr>
        <w:pStyle w:val="Normal"/>
        <w:shd w:fill="FFFFFF" w:val="clear"/>
        <w:rPr>
          <w:sz w:val="24"/>
          <w:szCs w:val="24"/>
        </w:rPr>
      </w:pPr>
      <w:r>
        <w:rPr>
          <w:color w:val="000000"/>
        </w:rPr>
        <w:t>Mi-ai trimis nişte albituri în dar. Ascultă-mă, Makar Alexeevici, în felul ăsta, ai să ajungi la sapă de lemn! Ce, e glumă cît ai cheltuit cu mine ? O groază de bani! Doamne, ce risipitor eşti 1 Şi nici n-aveam nevoie ! Toate astea-s de prisos ! Ştiu, sînt în</w:t>
        <w:softHyphen/>
        <w:t>credinţată că ţii la mine şi nu e nevoie să mi-o aminteşti prin daruri. Ş-apoi mi-e greu să le primesc, cînd ştiu cît te-au costat! O dată şi pentru totdeauna îţi spun să te astîmperi. Ai înţeles ? Te rog, te rog din tot sufletul! îmi ceri, Makar Alexeevici, să-ţi trimit mai departe însemnările mele ; ai vrea să le isprăvesc. Dar nici eu nu ştiu cum de-am scris chiar şi ceea ce am scris 1 Acum însă n-aş avea putere să mai vorbesc despre trecutul meu. Nu vreau nici măcar să mă gîndesc la el. Mă apucă groaza cînd răs</w:t>
        <w:softHyphen/>
        <w:t>colesc amintirile acelea. Şi ca să vorbesc de sărmana mea măi</w:t>
        <w:softHyphen/>
        <w:t>cuţă, care şi-a lăsat copilul pradă acestor jivine, ar fi mai greu decît orice. îmi sîngerează inima, cînd mă gîndesc la toate as</w:t>
        <w:softHyphen/>
        <w:t>tea ! Sînt încă atît de proaspete în amintire ! Nici nu mi-am ve</w:t>
        <w:softHyphen/>
        <w:t>nit bine în fire, necum să mă liniştesc, cu toate că s-a scurs un an şi rhai bine de atunci. Dar dumneata cunoşti toată povestea I Şi apoi ţi-am mai spus despre cele ce gîndeşte în clipa de faţă Anna Feodorovna : tot pe mine mă învinuieşte, zicînd că n-am ştiut să-i mulţumesc pentru binele pe care mi l-a făcut şi nu recunoaşte nici în ruptul capului că ar fi avut vreo înţelegere cu domnul Bîkov. Mă cheamă la dînsa. Zice că umblu cu „bog</w:t>
        <w:softHyphen/>
        <w:t>daproste" şi că am apucat-o pe căi greşite. Zice că dacă mă în</w:t>
        <w:softHyphen/>
        <w:t>torc, o să ştie dînsa să descurce cum e mai bine toată povestea</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rPr>
        <w:t>Cu domnul Bîkov şi o să-l facă să-şi răscumpere vina faţă de mine. Mai zice că domnul Bîkov ar vrea să-mi dea zestre. Să şi-o păstreze! Eu mă simt bine aici, cu dumneata, cu buna mea Fedora care ţine atît de mult la mine, că-mi aminteşte de răpo</w:t>
        <w:softHyphen/>
        <w:t>sata mea dădacă. Dumneata, cu toate că mi-eşti neam mai de departe, dar mă aperi cu numele dumitale. Cît despre ei, pe ei nu-i cunosc ! O să-i uit de mi-o fi cu putinţă. Ce mai vor de la mine ? Fedora zice că toate astea-s vorbe de clacă şi că, pînă la urmă, o să mă lase în pace. Să dea Dumnezeu !</w:t>
      </w:r>
    </w:p>
    <w:p>
      <w:pPr>
        <w:pStyle w:val="Normal"/>
        <w:shd w:fill="FFFFFF" w:val="clear"/>
        <w:rPr>
          <w:sz w:val="24"/>
          <w:szCs w:val="24"/>
        </w:rPr>
      </w:pPr>
      <w:r>
        <w:rPr>
          <w:rFonts w:cs="Arial" w:ascii="Arial" w:hAnsi="Arial"/>
          <w:b/>
          <w:bCs/>
          <w:i/>
          <w:iCs/>
          <w:color w:val="000000"/>
        </w:rPr>
        <w:t>V.D.</w:t>
      </w:r>
    </w:p>
    <w:p>
      <w:pPr>
        <w:pStyle w:val="Normal"/>
        <w:shd w:fill="FFFFFF" w:val="clear"/>
        <w:rPr>
          <w:sz w:val="24"/>
          <w:szCs w:val="24"/>
        </w:rPr>
      </w:pPr>
      <w:r>
        <w:rPr>
          <w:i/>
          <w:iCs/>
          <w:color w:val="000000"/>
        </w:rPr>
        <w:t>21  iunie</w:t>
      </w:r>
    </w:p>
    <w:p>
      <w:pPr>
        <w:pStyle w:val="Normal"/>
        <w:shd w:fill="FFFFFF" w:val="clear"/>
        <w:rPr>
          <w:sz w:val="24"/>
          <w:szCs w:val="24"/>
        </w:rPr>
      </w:pPr>
      <w:r>
        <w:rPr>
          <w:color w:val="000000"/>
        </w:rPr>
        <w:t>Sufleţelul meu, măicuţă dragă !</w:t>
      </w:r>
    </w:p>
    <w:p>
      <w:pPr>
        <w:pStyle w:val="Normal"/>
        <w:shd w:fill="FFFFFF" w:val="clear"/>
        <w:rPr>
          <w:sz w:val="24"/>
          <w:szCs w:val="24"/>
        </w:rPr>
      </w:pPr>
      <w:r>
        <w:rPr>
          <w:color w:val="000000"/>
        </w:rPr>
        <w:t>Aş vrea să scriu, dar nu ştiu cu ce să încep. Ciudat lucru mai e şi viaţa pe care o ducem noi doi acum, măicuţă dragă ! Adică vreau să spun că niciodată zilele mele nu s-au scurs în atîta bucurie. Parcă mi-ar fi bărăzit bunul Dumnezeu un cămin şi o familie ! Fetiţa mea dragă, ce atîta vorbă pentru cele jpatru cămăşuţe pe care ţi le-am trimis ! Ştiu eu bine că aveai nevoie de ele : am aflat de la Fedora. Pentru mine, măicuţă dragă, e o bucurie neînchipuit de mare să-ţi fac o mulţumire ! Asta-i plă</w:t>
        <w:softHyphen/>
        <w:t>cerea mea şi te rog să mi-o laşi. Nu mai deschide vorba şi nu te mai împotrivi. Niciodată în viaţă nu mi s-a mai întîmplat una ca asta ! Am început şi eu să cunosc ce-i lumea ! Mai întîi şi-ntîi, nu mă mai simt singur, pentru că dumneata eşti aici, la doi paşi de mine, întru desfătarea mea ; în al doilea rînd, m-a poftit azi la ceai un chiriaş de aici, vecin cu mine, Fiatazeaev, slujbaşul acela de care ţi-am spus că face la el acasă şezători literare. As</w:t>
        <w:softHyphen/>
        <w:t>tăzi are iar adunare ; o să citim literatură. Vezi ce viaţă duc eu acum, măicuţă ? ! Te las cu bine. Ţi le-am scris toate astea aşa, fără vreun ţel anume, doar ca să te înştiinţez că-mi merge bine. Ai trimis vorbă prin Tereza, sufleţelul meu, că ai nevoie de mă</w:t>
        <w:softHyphen/>
        <w:t>tase colorată, pentru brodat; am să-ţi cumpăr, măicuţă, am să-ţi cumpăr şi mătase. Chiar mîine o să am plăcerea să-ţi îndeplinesc întru totul voia. Ştiu şi unde pot s-o găsesc. Şi acum rămîn</w:t>
      </w:r>
    </w:p>
    <w:p>
      <w:pPr>
        <w:pStyle w:val="Normal"/>
        <w:shd w:fill="FFFFFF" w:val="clear"/>
        <w:rPr>
          <w:sz w:val="24"/>
          <w:szCs w:val="24"/>
        </w:rPr>
      </w:pPr>
      <w:r>
        <w:rPr>
          <w:color w:val="000000"/>
        </w:rPr>
        <w:t xml:space="preserve">Al dumitale cu tot sufletul, </w:t>
      </w:r>
      <w:r>
        <w:rPr>
          <w:i/>
          <w:iCs/>
          <w:color w:val="000000"/>
        </w:rPr>
        <w:t>Makar Devuşkin</w:t>
      </w:r>
    </w:p>
    <w:p>
      <w:pPr>
        <w:pStyle w:val="Normal"/>
        <w:shd w:fill="FFFFFF" w:val="clear"/>
        <w:rPr>
          <w:sz w:val="24"/>
          <w:szCs w:val="24"/>
        </w:rPr>
      </w:pPr>
      <w:r>
        <w:rPr>
          <w:rFonts w:cs="Arial" w:ascii="Arial" w:hAnsi="Arial"/>
          <w:b/>
          <w:bCs/>
          <w:color w:val="000000"/>
          <w:sz w:val="18"/>
          <w:szCs w:val="18"/>
        </w:rPr>
        <w:t>78</w:t>
      </w:r>
    </w:p>
    <w:p>
      <w:pPr>
        <w:pStyle w:val="Normal"/>
        <w:shd w:fill="FFFFFF" w:val="clear"/>
        <w:rPr>
          <w:sz w:val="24"/>
          <w:szCs w:val="24"/>
        </w:rPr>
      </w:pPr>
      <w:r>
        <w:rPr>
          <w:i/>
          <w:iCs/>
          <w:color w:val="000000"/>
        </w:rPr>
        <w:t>22 iunie</w:t>
      </w:r>
    </w:p>
    <w:p>
      <w:pPr>
        <w:pStyle w:val="Normal"/>
        <w:shd w:fill="FFFFFF" w:val="clear"/>
        <w:rPr>
          <w:sz w:val="24"/>
          <w:szCs w:val="24"/>
        </w:rPr>
      </w:pPr>
      <w:r>
        <w:rPr>
          <w:color w:val="000000"/>
        </w:rPr>
        <w:t>Mult  stimată  Varvara  Alexeevna!</w:t>
      </w:r>
    </w:p>
    <w:p>
      <w:pPr>
        <w:pStyle w:val="Normal"/>
        <w:shd w:fill="FFFFFF" w:val="clear"/>
        <w:rPr>
          <w:sz w:val="24"/>
          <w:szCs w:val="24"/>
        </w:rPr>
      </w:pPr>
      <w:r>
        <w:rPr>
          <w:color w:val="000000"/>
        </w:rPr>
        <w:t>Ţin să te încunoştinţez, draga mea, că în casă la noi s-a în</w:t>
        <w:softHyphen/>
        <w:t>tîmplat ceva trist de tot! Ceva cu adevărat, dar cu adevărat vrednic de toată mila ! Azi, cam pe la cinci de dimineaţă, a murit mezinul lui Gorşkov. Nu ştiu bine ce-a avut : scarlatină, poate, ori altceva, Dumnezeu ştie ! M-am dus pe la ei. Să vezi acolo sărăcie, măicuţă ! Şi ce harababură ! Dar ce mă mir eu ? Toată familia stă într-o singură odaie, despărţită doar printr-un paravan, ca să fie mai cuviincios. Le-au şi adus sicriaşul. E sim</w:t>
        <w:softHyphen/>
        <w:t>plu de tot, dar destul de drăguţ ; l-au cumpărat gata făcut. Bă</w:t>
        <w:softHyphen/>
        <w:t>ieţelul lor era de vreo nouă anişori. Promitea, cică, micuţul. Ce jale te apucă să-i priveşti, Varenka ! Mama băiatului nu plînge, dar e atît de tristă, săraca ! Poate că aşa o să le vină mai uşor : unul mai puţin... Le-au mai rămas doi : unul mic de tot, la sîn, şi o fetiţă, tot mică, de vreo şase ani şi ceva. Ce trebuie să simţi, zău aşa, cînd vezi că ţi se chinuie copilaşul, copilaşul tău, şi-ţi dai seama că nu poţi să-l ujuţi ! Tatăl, îmbrăcat cu un frac vechi, soios, stă pe un scaun rupt şi lacrimile îi curg şiroaie pe obraji. Poate că nu-s de durere, poate că-i curg ochii, aşa, ca de obicei. Şi ce om ciudat e ! Dacă-i spui o vorbă, roşeşte, se în</w:t>
        <w:softHyphen/>
        <w:t>curcă şi nu ştie ce trebuie să răspundă. Fetiţa cea mică stă re</w:t>
        <w:softHyphen/>
        <w:t>zemată de coşciug, galbenă la faţă, biata de ea, tăcută, gîndi-toare ! Tare nu-mi place, Varenka, măicuţă, să văd un copilaş dus pe gînduri. îmi face şi rău să-l privesc. Jos, lîngă dînsa, zace aruncată o păpuşică din cîrpe, dar fetiţa nu se joacă ! Ţine dege</w:t>
        <w:softHyphen/>
        <w:t>ţelul pe buze şi stă aşa, fără să se clintească. Gazda noastră i-a dat o bombonică. Fetiţa a luat-o, dar n-a mîncat-o. Ce dure-roase-s toate astea, Varenka ! Ce zici ?</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25 iunie</w:t>
      </w:r>
    </w:p>
    <w:p>
      <w:pPr>
        <w:pStyle w:val="Normal"/>
        <w:shd w:fill="FFFFFF" w:val="clear"/>
        <w:rPr>
          <w:sz w:val="24"/>
          <w:szCs w:val="24"/>
        </w:rPr>
      </w:pPr>
      <w:r>
        <w:rPr>
          <w:color w:val="000000"/>
        </w:rPr>
        <w:t>Scumpul meu Makar Alexeevici ! Iţi trimit cartea înapoi. E o carte cît se poate de urîtă I Mi-e şi silă s-o ating. De unde ai dezgropat o asemenea comoară ? Nu, zău ! Să lăsăm gluma la o parte ; e oare cu putinţă să-ţi placă asemenea cărţi, Makar Ale-</w:t>
      </w:r>
    </w:p>
    <w:p>
      <w:pPr>
        <w:pStyle w:val="Normal"/>
        <w:shd w:fill="FFFFFF" w:val="clear"/>
        <w:rPr>
          <w:sz w:val="24"/>
          <w:szCs w:val="24"/>
        </w:rPr>
      </w:pPr>
      <w:r>
        <w:rPr>
          <w:b/>
          <w:bCs/>
          <w:i/>
          <w:iCs/>
          <w:color w:val="000000"/>
          <w:sz w:val="40"/>
          <w:szCs w:val="40"/>
        </w:rPr>
        <w:t>n</w:t>
      </w:r>
    </w:p>
    <w:p>
      <w:pPr>
        <w:pStyle w:val="Normal"/>
        <w:shd w:fill="FFFFFF" w:val="clear"/>
        <w:rPr>
          <w:sz w:val="24"/>
          <w:szCs w:val="24"/>
        </w:rPr>
      </w:pPr>
      <w:r>
        <w:rPr>
          <w:color w:val="000000"/>
        </w:rPr>
        <w:t xml:space="preserve">xeevici ? Mi-a făgăduit cineva o carte </w:t>
      </w:r>
      <w:r>
        <w:rPr>
          <w:smallCaps/>
          <w:color w:val="000000"/>
        </w:rPr>
        <w:t xml:space="preserve">qu </w:t>
      </w:r>
      <w:r>
        <w:rPr>
          <w:color w:val="000000"/>
          <w:u w:val="single"/>
        </w:rPr>
        <w:t>adevărat</w:t>
      </w:r>
      <w:r>
        <w:rPr>
          <w:color w:val="000000"/>
        </w:rPr>
        <w:t xml:space="preserve"> </w:t>
      </w:r>
      <w:r>
        <w:rPr>
          <w:b/>
          <w:bCs/>
          <w:color w:val="000000"/>
        </w:rPr>
        <w:t xml:space="preserve">hună de </w:t>
      </w:r>
      <w:r>
        <w:rPr>
          <w:color w:val="000000"/>
        </w:rPr>
        <w:t>citit şi am să ţi-o împrumut şi dumitale, dacă vrei. Acum însă te las cu bine. N-am vreme de scris, crede-mă.</w:t>
      </w:r>
    </w:p>
    <w:p>
      <w:pPr>
        <w:pStyle w:val="Normal"/>
        <w:shd w:fill="FFFFFF" w:val="clear"/>
        <w:rPr>
          <w:sz w:val="24"/>
          <w:szCs w:val="24"/>
        </w:rPr>
      </w:pPr>
      <w:r>
        <w:rPr>
          <w:color w:val="000000"/>
        </w:rPr>
        <w:t>V.D.</w:t>
      </w:r>
    </w:p>
    <w:p>
      <w:pPr>
        <w:pStyle w:val="Normal"/>
        <w:shd w:fill="FFFFFF" w:val="clear"/>
        <w:rPr>
          <w:sz w:val="24"/>
          <w:szCs w:val="24"/>
        </w:rPr>
      </w:pPr>
      <w:r>
        <w:rPr>
          <w:color w:val="000000"/>
        </w:rPr>
        <w:t xml:space="preserve">26 </w:t>
      </w:r>
      <w:r>
        <w:rPr>
          <w:i/>
          <w:iCs/>
          <w:color w:val="000000"/>
        </w:rPr>
        <w:t>iunie</w:t>
      </w:r>
    </w:p>
    <w:p>
      <w:pPr>
        <w:pStyle w:val="Normal"/>
        <w:shd w:fill="FFFFFF" w:val="clear"/>
        <w:rPr>
          <w:sz w:val="24"/>
          <w:szCs w:val="24"/>
        </w:rPr>
      </w:pPr>
      <w:r>
        <w:rPr>
          <w:color w:val="000000"/>
        </w:rPr>
        <w:t>Draga mea Varenka, trebuie să-ţi spun un adevăr : n-am citit oartea ceea, măicuţă. Am răsfoit, ce e drept, cîteva file şi am văzut că-s nişte nimicuri, scrise, se vede treaba, numai ca să rîzi, şi ce mi-am zis ? Uite o carte veselă. Poate i-o plăcea şi Varen-kăi!  Şi uite  aşa, ţi-am trimis-o  dumitale.</w:t>
      </w:r>
    </w:p>
    <w:p>
      <w:pPr>
        <w:pStyle w:val="Normal"/>
        <w:shd w:fill="FFFFFF" w:val="clear"/>
        <w:rPr>
          <w:sz w:val="24"/>
          <w:szCs w:val="24"/>
        </w:rPr>
      </w:pPr>
      <w:r>
        <w:rPr>
          <w:color w:val="000000"/>
        </w:rPr>
        <w:t>Să ştii însă că mi-a făgăduit Ratazeaev să-mi dea să citesc cîte ceva cu adevărat literar 1 Atunci chiar că o să ai cărţi bune, măicuţă. Că Ratazeaev se pricepe ! E un cunoscător ; şi apoi, e şi dînsul scriitor, şi încă ce scriitor, ehei 1 Are o pană isteaţă foc, şi un stil... o minunăţie ! Mă rog, în orice vorbă, cît de neîn</w:t>
        <w:softHyphen/>
        <w:t>semnată, cît de obişnuită, grosolană chiar, într-o vorbă pe care eu, de pildă, i-aş spune-o lui Faldoni sau Terezei, pînă şi în asta are stil! Ştii doar că mă duc şi la şezătorile lui literare. Noi stăm şi fumăm, iar dînsul ne citeşte cîte cinci ceasuri în şir şi noi ascultăm. O literatură !... Un deliciu, nu altceva ! Minune ! Flori 1 Zi-i flori, şi pace ! Pe fiece pagină oîte un mănunchi! Şi el, ce om prietenos, drăguţ, binevoitor ! Ce sînt eu, bunăoară, pe lîngă dînsul ? Nimic ! El e un om despre care se vorbeşte. Pe cînd eu ? Ca şi cum nici n-aş fi pe lume ! Şi uite, poftim : şi cu mine e drăguţ. Şi eu, bineînţeles, îi mai copiez cîte ceva. Dar să nu care cumva să-ţi închipui, Varenka dragă, că aici îi aici, că de aceea e drăguţ cu mine, pentru că-i copiez unele lucruri. Să nu pleci urechea la clevetiri, măicuţă, la clevetiri murdare. Nu, eu îi copiez numai pentru că aşa vreau eu şi pentru plăcerea lui; iar dînsul, dacă-i drăguţ cu mine, o face pentru plăcerea mea. Şi eu ştiu să preţuiesc o purtare subţire, măicuţă ! E un om bun, foarte bun chiar şi un scriitor de mare preţ.</w:t>
      </w:r>
    </w:p>
    <w:p>
      <w:pPr>
        <w:pStyle w:val="Normal"/>
        <w:shd w:fill="FFFFFF" w:val="clear"/>
        <w:rPr>
          <w:sz w:val="24"/>
          <w:szCs w:val="24"/>
        </w:rPr>
      </w:pPr>
      <w:r>
        <w:rPr>
          <w:color w:val="000000"/>
        </w:rPr>
        <w:t>Şi ce lucru însemnat e literatura, Varenka ! Un lucru foarte însemnat! Asta tot de la ei am aflat-o, alaltăieri. Un lucru adînc 1 întăreşte inimile oamenilor, îi învaţă, şi cîte şi mai cîte scria des</w:t>
        <w:softHyphen/>
        <w:t>pre asta în cărticica ceea a lor I Şi ce frumos scria ! Literatura —  cică —  e  un  tablou,   Adică,  mai  bine  zis  un  tablou  şi  o</w:t>
      </w:r>
    </w:p>
    <w:p>
      <w:pPr>
        <w:pStyle w:val="Normal"/>
        <w:shd w:fill="FFFFFF" w:val="clear"/>
        <w:rPr>
          <w:sz w:val="24"/>
          <w:szCs w:val="24"/>
        </w:rPr>
      </w:pPr>
      <w:r>
        <w:rPr>
          <w:color w:val="000000"/>
        </w:rPr>
        <w:t>oglindă ; ea înfăţişează patimile, tot ea e o critică subţire, o cule</w:t>
        <w:softHyphen/>
        <w:t xml:space="preserve">gere de sfaturi şi un document. Toate astea le-am prins de la ei. Să-ţi spun cu mîna pe inimă, măicuţă : uite, stau eu acolo, printre dînşii, ascult (mai trag din pipă, cum fac şi ei), dar cind încep să se măsoare cu vorba şi să se certe pe felurite probleme de ale lor, apoi atunci mă dau bătut cu totul, măicuţă! Acolo, draga mea, alde noi trebuie să se dea bătuţi fără vorbă multă ! Mă uit ca un prost şi mi-e şi ruşine de mine. Stau toată seara şi-mi storc creierii cum să strecor şi eu măcar un cuvinţel cît de mic în convorbirea lor, dar parcă-i un făcut : cuvinţelul acela ia-l de unde nu-i. Şi mă apucă, Varenka, o mare părere de rău că sînt un neisprăvit şi că nu le ştiu pe toate cîte trebuie, că am crescut lung — cum zice proverbul — da mintea mi^a rămas scurtă... Cfi-iae-eu, de pildă, </w:t>
      </w:r>
      <w:r>
        <w:rPr>
          <w:color w:val="000000"/>
          <w:u w:val="single"/>
        </w:rPr>
        <w:t>cînd am vreme liberă</w:t>
      </w:r>
      <w:r>
        <w:rPr>
          <w:color w:val="000000"/>
        </w:rPr>
        <w:t xml:space="preserve"> ? Dorm ca un nătărău ! Pe cînd dacă eram altfel, în loc de îndeletnicirea asta nefolositoare aş fi putut să fac ceva foarte plăcut: să mă aşez la masă şi să scriu. Bine şi pentru mine, bine şi pentru alţii. Ui-tă-te numai, draga mea, cîţi bani iau ăştia, Doamne iartă-mă ! Chiar şi Ratazeaev, de pildă, să vezi ce ia! Crezi că-i mare lucru pentru el să scrie o coală ? Păi sînt zile cînd scrie cîte cinci, şi ştii cît ia ? Trei sute de ruble pe una. O anecdotă, acolo, sau aşa ceva, mai interesant, face cîte cinci sute ! Şi crezi că nu-i dă ? Că sucită, că-nvîrtită, dar pînă la urmă îi dă cum te văd şi cum mă vezi! Alteori pune în buzunar cîte un miar întreg 1 Ei, ce zici de asta, Varvara Alexeevna ? Ehei, ce să mai vorbim ! Are dînsul un caieţel cu poezioare ! Şi-s mititele poezioarele ce-lea, şi cît crezi că cere pe ele ? Şapte mii, măicuţă, şapte mii! Gîndeşte-te numai! Păi atîta costă un imobil, o casă mare ! Zice că i s-au oferit cinci mii pe ele, da nu vrea! Am căutat să-i bag minţile în cap şi i-am zis : „Ia, nene, cinci mii de la dînşii şi să fie sănătoşi! Că-s bani, nu glumă !" „Ba nu iau de loc, zice, o să-mi dea ei şi şapte, tîlharii 1" E tare descurcăreţ, zău aşa!</w:t>
      </w:r>
    </w:p>
    <w:p>
      <w:pPr>
        <w:pStyle w:val="Normal"/>
        <w:shd w:fill="FFFFFF" w:val="clear"/>
        <w:rPr>
          <w:sz w:val="24"/>
          <w:szCs w:val="24"/>
        </w:rPr>
      </w:pPr>
      <w:r>
        <w:rPr>
          <w:color w:val="000000"/>
        </w:rPr>
        <w:t xml:space="preserve">Şi pentru că veni vorba, măicuţă, hai să-ţi copiez şi dumitale un fragment din </w:t>
      </w:r>
      <w:r>
        <w:rPr>
          <w:i/>
          <w:iCs/>
          <w:color w:val="000000"/>
        </w:rPr>
        <w:t>fyiMuriLe italiene</w:t>
      </w:r>
      <w:r>
        <w:rPr>
          <w:color w:val="000000"/>
          <w:vertAlign w:val="superscript"/>
        </w:rPr>
        <w:t>10</w:t>
      </w:r>
      <w:r>
        <w:rPr>
          <w:color w:val="000000"/>
        </w:rPr>
        <w:t>. Are el o operă cu titlul ăsta. Citeşte-o, Varenka, şi judeca" singură!</w:t>
      </w:r>
    </w:p>
    <w:p>
      <w:pPr>
        <w:pStyle w:val="Normal"/>
        <w:shd w:fill="FFFFFF" w:val="clear"/>
        <w:rPr>
          <w:sz w:val="24"/>
          <w:szCs w:val="24"/>
        </w:rPr>
      </w:pPr>
      <w:r>
        <w:rPr>
          <w:color w:val="000000"/>
        </w:rPr>
        <w:t>„</w:t>
      </w:r>
      <w:r>
        <w:rPr>
          <w:color w:val="000000"/>
        </w:rPr>
        <w:t>...Vladimir tresări şi patimile începură să clocotească nebune în pieptul lui, iar sîngele să-i fiarbă în vine...</w:t>
      </w:r>
    </w:p>
    <w:p>
      <w:pPr>
        <w:pStyle w:val="Normal"/>
        <w:shd w:fill="FFFFFF" w:val="clear"/>
        <w:rPr>
          <w:sz w:val="24"/>
          <w:szCs w:val="24"/>
        </w:rPr>
      </w:pPr>
      <w:r>
        <w:rPr>
          <w:color w:val="000000"/>
        </w:rPr>
        <w:t xml:space="preserve">— </w:t>
      </w:r>
      <w:r>
        <w:rPr>
          <w:color w:val="000000"/>
        </w:rPr>
        <w:t>Contesă, strigă dînsul, contesă! Iţi dai oare seama cît de nimicitoare e pasiunea mea, cît de nemărginită e nebunia mea ? Nu, visurile mele nu m-au înşelat! Iubesc, iubesc, cu înflăcă</w:t>
        <w:softHyphen/>
        <w:t>rare, cu înverşunare, fără minte ! Tot sîngele bărbatului tău n-o</w:t>
      </w:r>
    </w:p>
    <w:p>
      <w:pPr>
        <w:pStyle w:val="Normal"/>
        <w:shd w:fill="FFFFFF" w:val="clear"/>
        <w:rPr>
          <w:sz w:val="24"/>
          <w:szCs w:val="24"/>
        </w:rPr>
      </w:pPr>
      <w:r>
        <w:rPr>
          <w:color w:val="000000"/>
        </w:rPr>
        <w:t>să poată îneca extazul năprasnic şi clocotitor al sufletului meu ! Piedicile meschine din faţă-mi n-o să zăgăzuiască focul atoateni-micitor şi infernal, care-mi brăzdează pieptul istovit de suferinţe. O, Zinaida, Zinaida !...</w:t>
      </w:r>
    </w:p>
    <w:p>
      <w:pPr>
        <w:pStyle w:val="Normal"/>
        <w:shd w:fill="FFFFFF" w:val="clear"/>
        <w:rPr>
          <w:sz w:val="24"/>
          <w:szCs w:val="24"/>
        </w:rPr>
      </w:pPr>
      <w:r>
        <w:rPr>
          <w:color w:val="000000"/>
        </w:rPr>
        <w:t xml:space="preserve">—  </w:t>
      </w:r>
      <w:r>
        <w:rPr>
          <w:color w:val="000000"/>
        </w:rPr>
        <w:t>Vladimir!   şopti   contesa   pierdută,   culcîndu-şi   capul   pe umărul lui...</w:t>
      </w:r>
    </w:p>
    <w:p>
      <w:pPr>
        <w:pStyle w:val="Normal"/>
        <w:shd w:fill="FFFFFF" w:val="clear"/>
        <w:rPr>
          <w:sz w:val="24"/>
          <w:szCs w:val="24"/>
        </w:rPr>
      </w:pPr>
      <w:r>
        <w:rPr>
          <w:color w:val="000000"/>
        </w:rPr>
        <w:t xml:space="preserve">—  </w:t>
      </w:r>
      <w:r>
        <w:rPr>
          <w:color w:val="000000"/>
        </w:rPr>
        <w:t>Zinaida ! strigă Smelski extaziat.</w:t>
      </w:r>
    </w:p>
    <w:p>
      <w:pPr>
        <w:pStyle w:val="Normal"/>
        <w:shd w:fill="FFFFFF" w:val="clear"/>
        <w:rPr>
          <w:sz w:val="24"/>
          <w:szCs w:val="24"/>
        </w:rPr>
      </w:pPr>
      <w:r>
        <w:rPr>
          <w:color w:val="000000"/>
        </w:rPr>
        <w:t>Din pieptul lui se evaporă un oftat. Şi focul izbucni cu vîl-vătăi mistuitoare pe altarul iubirii, brăzdînd piepturile neferici</w:t>
        <w:softHyphen/>
        <w:t>ţilor chinuiţi.</w:t>
      </w:r>
    </w:p>
    <w:p>
      <w:pPr>
        <w:pStyle w:val="Normal"/>
        <w:shd w:fill="FFFFFF" w:val="clear"/>
        <w:rPr>
          <w:sz w:val="24"/>
          <w:szCs w:val="24"/>
        </w:rPr>
      </w:pPr>
      <w:r>
        <w:rPr>
          <w:color w:val="000000"/>
        </w:rPr>
        <w:t xml:space="preserve">—  </w:t>
      </w:r>
      <w:r>
        <w:rPr>
          <w:color w:val="000000"/>
        </w:rPr>
        <w:t>Vladimir !  şopti contesa plină  de încîntare.  Sînul  îi săltă năprasnic, obrajii i se făcură stacojii; iar ochii îi ardeau.</w:t>
      </w:r>
    </w:p>
    <w:p>
      <w:pPr>
        <w:pStyle w:val="Normal"/>
        <w:shd w:fill="FFFFFF" w:val="clear"/>
        <w:rPr>
          <w:sz w:val="24"/>
          <w:szCs w:val="24"/>
        </w:rPr>
      </w:pPr>
      <w:r>
        <w:rPr>
          <w:color w:val="000000"/>
        </w:rPr>
        <w:t>O  nouă  unire  îngrozitoare  se  săvîrşise !</w:t>
      </w:r>
    </w:p>
    <w:p>
      <w:pPr>
        <w:pStyle w:val="Normal"/>
        <w:shd w:fill="FFFFFF" w:val="clear"/>
        <w:rPr>
          <w:sz w:val="24"/>
          <w:szCs w:val="24"/>
        </w:rPr>
      </w:pPr>
      <w:r>
        <w:rPr>
          <w:color w:val="000000"/>
        </w:rPr>
        <w:t>Peste o jumătate de ceas, bătrînul conte intră în budoarul soţiei sale.</w:t>
      </w:r>
    </w:p>
    <w:p>
      <w:pPr>
        <w:pStyle w:val="Normal"/>
        <w:shd w:fill="FFFFFF" w:val="clear"/>
        <w:rPr>
          <w:sz w:val="24"/>
          <w:szCs w:val="24"/>
        </w:rPr>
      </w:pPr>
      <w:r>
        <w:rPr>
          <w:color w:val="000000"/>
        </w:rPr>
        <w:t xml:space="preserve">—  </w:t>
      </w:r>
      <w:r>
        <w:rPr>
          <w:color w:val="000000"/>
        </w:rPr>
        <w:t>Ce zici, sufleţelule, n-ar fi bine să poruncim să se pună samovarul,  în  cinstea preaiubitului  oaspe ?  îi  spuse el nevestei, mîngîind-o pe obraz."</w:t>
      </w:r>
    </w:p>
    <w:p>
      <w:pPr>
        <w:pStyle w:val="Normal"/>
        <w:shd w:fill="FFFFFF" w:val="clear"/>
        <w:rPr>
          <w:sz w:val="24"/>
          <w:szCs w:val="24"/>
        </w:rPr>
      </w:pPr>
      <w:r>
        <w:rPr>
          <w:color w:val="000000"/>
        </w:rPr>
        <w:t xml:space="preserve">Şi acum, aş vrea să te întreb, măicuţă, după toate astea: cum le găseşti ? E cam.., liber exprimat, e drept, nu zic ba, dar în schimb e bine ! Că de bine, e bine, n-ai ce-i face ! Acum, dă-mi voie să-ţi mai copiez o bucată din nuvela </w:t>
      </w:r>
      <w:r>
        <w:rPr>
          <w:i/>
          <w:iCs/>
          <w:color w:val="000000"/>
        </w:rPr>
        <w:t>Ermak şi Zuleika</w:t>
      </w:r>
      <w:r>
        <w:rPr>
          <w:color w:val="000000"/>
          <w:vertAlign w:val="superscript"/>
        </w:rPr>
        <w:t>xl</w:t>
      </w:r>
      <w:r>
        <w:rPr>
          <w:color w:val="000000"/>
        </w:rPr>
        <w:t>.</w:t>
      </w:r>
    </w:p>
    <w:p>
      <w:pPr>
        <w:pStyle w:val="Normal"/>
        <w:shd w:fill="FFFFFF" w:val="clear"/>
        <w:rPr>
          <w:sz w:val="24"/>
          <w:szCs w:val="24"/>
        </w:rPr>
      </w:pPr>
      <w:r>
        <w:rPr>
          <w:color w:val="000000"/>
        </w:rPr>
        <w:t>închipuie-ţi, măicuţă, că Ermak, cruntul şi temutul cuceritor al Siberiei, e îndrăgostit de Zuleika, fata împăratului Kucium al Siberiei, pe care a luat-o ca roabă. întâmplarea e chiar din vre</w:t>
        <w:softHyphen/>
        <w:t>mea lui Ivan cel Groaznic, după cîte vezi. Iată o convorbire din</w:t>
        <w:softHyphen/>
        <w:t>tre Ermak şi Zuleika :</w:t>
      </w:r>
    </w:p>
    <w:p>
      <w:pPr>
        <w:pStyle w:val="Normal"/>
        <w:shd w:fill="FFFFFF" w:val="clear"/>
        <w:rPr>
          <w:sz w:val="24"/>
          <w:szCs w:val="24"/>
        </w:rPr>
      </w:pPr>
      <w:r>
        <w:rPr>
          <w:color w:val="000000"/>
        </w:rPr>
        <w:t xml:space="preserve">„— </w:t>
      </w:r>
      <w:r>
        <w:rPr>
          <w:color w:val="000000"/>
        </w:rPr>
        <w:t>Mă iubeşti, Zuleika ? O, mai spune-mi-o, mai spune-mi-o o dată !...</w:t>
      </w:r>
    </w:p>
    <w:p>
      <w:pPr>
        <w:pStyle w:val="Normal"/>
        <w:shd w:fill="FFFFFF" w:val="clear"/>
        <w:rPr>
          <w:sz w:val="24"/>
          <w:szCs w:val="24"/>
        </w:rPr>
      </w:pPr>
      <w:r>
        <w:rPr>
          <w:color w:val="000000"/>
        </w:rPr>
        <w:t xml:space="preserve">—  </w:t>
      </w:r>
      <w:r>
        <w:rPr>
          <w:color w:val="000000"/>
        </w:rPr>
        <w:t>Te iubesc, Ermak, şopti Zuleika.</w:t>
      </w:r>
    </w:p>
    <w:p>
      <w:pPr>
        <w:pStyle w:val="Normal"/>
        <w:shd w:fill="FFFFFF" w:val="clear"/>
        <w:rPr>
          <w:sz w:val="24"/>
          <w:szCs w:val="24"/>
        </w:rPr>
      </w:pPr>
      <w:r>
        <w:rPr>
          <w:color w:val="000000"/>
        </w:rPr>
        <w:t xml:space="preserve">4r- </w:t>
      </w:r>
      <w:r>
        <w:rPr>
          <w:color w:val="000000"/>
          <w:u w:val="single"/>
        </w:rPr>
        <w:t>O, ceru</w:t>
      </w:r>
      <w:r>
        <w:rPr>
          <w:color w:val="000000"/>
        </w:rPr>
        <w:t>le, şi ţu^</w:t>
      </w:r>
      <w:r>
        <w:rPr>
          <w:strike/>
          <w:color w:val="000000"/>
        </w:rPr>
        <w:t>—pămînt</w:t>
      </w:r>
      <w:r>
        <w:rPr>
          <w:color w:val="000000"/>
        </w:rPr>
        <w:t>, vă m</w:t>
      </w:r>
      <w:r>
        <w:rPr>
          <w:color w:val="000000"/>
          <w:u w:val="single"/>
        </w:rPr>
        <w:t>ulţumes</w:t>
      </w:r>
      <w:r>
        <w:rPr>
          <w:color w:val="000000"/>
        </w:rPr>
        <w:t>c îTSînt fericit!... Voi mi-aţi dat tot la ce a năzuit duhul meu zbuciumat încă din anii crudei mele tinereţi. Aşadar, încoace mă chemai tu, steaua mea călăuzitoare ! Iată, dar, pentru ce m-ai adus aici, dincolo de Brîul de Piatră ! Am să i-o arăt lumii întregi pe Zuleika mea, şi oamenii, aceşti monştri turbaţi, n-o să cuteze să-mi arunce vreo învinuire. O, dacă ar fi pe înţelesul lor chinurile tainice ale sufle</w:t>
        <w:softHyphen/>
        <w:t>tului ei gingaş ! O, dacă ar fi în stare să vadă un poem întreg într-o singură lacrimă de-a Zuleikii mele ! O, lasă-mă să şterg cu o sărutare această lacrimă, lasă-mă să sorb aceajştă lacrimă cş-rească... tu, fiinţă nepămînteană. J</w:t>
      </w:r>
    </w:p>
    <w:p>
      <w:pPr>
        <w:pStyle w:val="Normal"/>
        <w:shd w:fill="FFFFFF" w:val="clear"/>
        <w:rPr>
          <w:sz w:val="24"/>
          <w:szCs w:val="24"/>
        </w:rPr>
      </w:pPr>
      <w:r>
        <w:rPr>
          <w:b/>
          <w:bCs/>
          <w:i/>
          <w:iCs/>
          <w:color w:val="000000"/>
          <w:sz w:val="28"/>
          <w:szCs w:val="28"/>
        </w:rPr>
        <w:t>B</w:t>
      </w:r>
    </w:p>
    <w:p>
      <w:pPr>
        <w:pStyle w:val="Normal"/>
        <w:shd w:fill="FFFFFF" w:val="clear"/>
        <w:rPr>
          <w:sz w:val="24"/>
          <w:szCs w:val="24"/>
        </w:rPr>
      </w:pPr>
      <w:r>
        <w:rPr>
          <w:color w:val="000000"/>
          <w:sz w:val="18"/>
          <w:szCs w:val="18"/>
        </w:rPr>
        <w:t xml:space="preserve">—  </w:t>
      </w:r>
      <w:r>
        <w:rPr>
          <w:color w:val="000000"/>
          <w:sz w:val="18"/>
          <w:szCs w:val="18"/>
        </w:rPr>
        <w:t>Ermak,   răspunse   Zuleika,   lumea-i   rea,   oamenii   sînt   ne</w:t>
        <w:softHyphen/>
        <w:t>drepţi !  Ei au să ne alunge şi au să ne osîndească, dragul meu Ermak 1 Ce-o să se facă sărmana fecioară — crescută în mijlocul zăpezilor dragi ale Siberiei, în iurta tatălui ei — în lumea voas</w:t>
        <w:softHyphen/>
        <w:t>tră rece, îngheţată, lipsită de suflet şi mîndră ? Oamenii n-au să mă-nţeleagă,  doritul meu, iubitul meu.</w:t>
      </w:r>
    </w:p>
    <w:p>
      <w:pPr>
        <w:pStyle w:val="Normal"/>
        <w:shd w:fill="FFFFFF" w:val="clear"/>
        <w:rPr>
          <w:sz w:val="24"/>
          <w:szCs w:val="24"/>
        </w:rPr>
      </w:pPr>
      <w:r>
        <w:rPr>
          <w:color w:val="000000"/>
          <w:sz w:val="18"/>
          <w:szCs w:val="18"/>
        </w:rPr>
        <w:t xml:space="preserve">—  </w:t>
      </w:r>
      <w:r>
        <w:rPr>
          <w:color w:val="000000"/>
          <w:sz w:val="18"/>
          <w:szCs w:val="18"/>
        </w:rPr>
        <w:t>Atunci sabia mea   căzăoească o să se ridice şi o să   şuiere deasupra lor ! strigă Ermak, aruncînd în jur căutături sălbatice..."</w:t>
      </w:r>
    </w:p>
    <w:p>
      <w:pPr>
        <w:pStyle w:val="Normal"/>
        <w:shd w:fill="FFFFFF" w:val="clear"/>
        <w:rPr>
          <w:sz w:val="24"/>
          <w:szCs w:val="24"/>
        </w:rPr>
      </w:pPr>
      <w:r>
        <w:rPr>
          <w:color w:val="000000"/>
          <w:sz w:val="18"/>
          <w:szCs w:val="18"/>
        </w:rPr>
        <w:t>Şi acum, Varenka, să-l vedem pe Ermak cînd află că Zuleika lui a fost înjunghiată. Kucium, bătrînul orb, folosindu-se de în</w:t>
        <w:softHyphen/>
        <w:t>tunecimea nopţii, s-a strecurat în lipsa lui Ermak în cortul aces</w:t>
        <w:softHyphen/>
        <w:t>tuia şi şi-a înjunghiat copila, vrînd să-i dea o lovitură de moarte lui Ermak, care i-a luat sceptrul şi coroana.</w:t>
      </w:r>
    </w:p>
    <w:p>
      <w:pPr>
        <w:pStyle w:val="Normal"/>
        <w:shd w:fill="FFFFFF" w:val="clear"/>
        <w:rPr>
          <w:sz w:val="24"/>
          <w:szCs w:val="24"/>
        </w:rPr>
      </w:pPr>
      <w:r>
        <w:rPr>
          <w:color w:val="000000"/>
          <w:sz w:val="18"/>
          <w:szCs w:val="18"/>
        </w:rPr>
        <w:t>,,— Drag mi-e să aud scrîşnetul fierului lovit de piatră ! strigă Ermak, cuprins de o furie nebună, ascuţindu-şi pumnalul de oţel pe piatra vrăjitorilor. Vreau sînge ! Sîngele lor ! Trebuie să-i fac bucăţi, bucăţi, bucăţi ! 1 !"</w:t>
      </w:r>
    </w:p>
    <w:p>
      <w:pPr>
        <w:pStyle w:val="Normal"/>
        <w:shd w:fill="FFFFFF" w:val="clear"/>
        <w:rPr>
          <w:sz w:val="24"/>
          <w:szCs w:val="24"/>
        </w:rPr>
      </w:pPr>
      <w:r>
        <w:rPr>
          <w:color w:val="000000"/>
          <w:sz w:val="18"/>
          <w:szCs w:val="18"/>
        </w:rPr>
        <w:t>Şi după toate astea, Ermak, nemaiputînd să supravieţuiască Zuleikii lui, se aruncă în Irtîş şi aici se sfîrşeşte toată povestea.</w:t>
      </w:r>
    </w:p>
    <w:p>
      <w:pPr>
        <w:pStyle w:val="Normal"/>
        <w:shd w:fill="FFFFFF" w:val="clear"/>
        <w:rPr>
          <w:sz w:val="24"/>
          <w:szCs w:val="24"/>
        </w:rPr>
      </w:pPr>
      <w:r>
        <w:rPr>
          <w:color w:val="000000"/>
          <w:sz w:val="18"/>
          <w:szCs w:val="18"/>
        </w:rPr>
        <w:t>Şi acum, o frîntură dintr-o descriere glumeaţă, scrisă numai ca să stârnească rîsul :</w:t>
      </w:r>
    </w:p>
    <w:p>
      <w:pPr>
        <w:pStyle w:val="Normal"/>
        <w:shd w:fill="FFFFFF" w:val="clear"/>
        <w:rPr>
          <w:sz w:val="24"/>
          <w:szCs w:val="24"/>
        </w:rPr>
      </w:pPr>
      <w:r>
        <w:rPr>
          <w:color w:val="000000"/>
          <w:sz w:val="18"/>
          <w:szCs w:val="18"/>
        </w:rPr>
        <w:t>,.ll cunoaşteţi pe Ivan Prokofievici Jeltopuz ? Ei bine, el e acela care l-a muşcat de picior pe Prokofi Ivanovici ! Ivan Pro</w:t>
        <w:softHyphen/>
        <w:t>kofievici nu ştie de glumă, dar în schimb are virtuţi rare. Prokofi Ivanovici, dimpotrivă, moare după ridichi cu miere. Pe vremuri, cînd era bine cu Pelagheia Antonovna... Dar pe Pelagheia Anto-novna o cunoaşteţi ? E aceea care-şi pune întotdeauna fusta pe dos."</w:t>
      </w:r>
    </w:p>
    <w:p>
      <w:pPr>
        <w:pStyle w:val="Normal"/>
        <w:shd w:fill="FFFFFF" w:val="clear"/>
        <w:rPr>
          <w:sz w:val="24"/>
          <w:szCs w:val="24"/>
        </w:rPr>
      </w:pPr>
      <w:r>
        <w:rPr>
          <w:color w:val="000000"/>
          <w:sz w:val="18"/>
          <w:szCs w:val="18"/>
        </w:rPr>
        <w:t>Să mori de rîs, Varenka, şi alta nimic ! Ne tăvăleam pe jos de rîs, cînd ne-a citit-o ! Ca să vezi ce poate ! Doamne fereşte ! De altfel, măicuţă dragă, cu toate că e întortocheată şi cam prea jucăuşă, e nevinovată şi n-are pic de idei liberale sau lunecări liber-cugetăitoare. Trebuie să-ţi mai spun, măicuţă, că Ratazeaev are o purtare desăvîrşită şi de aceea e un scriitor minunat, nu ca alţi  scriitori.</w:t>
      </w:r>
    </w:p>
    <w:p>
      <w:pPr>
        <w:pStyle w:val="Normal"/>
        <w:shd w:fill="FFFFFF" w:val="clear"/>
        <w:rPr>
          <w:sz w:val="24"/>
          <w:szCs w:val="24"/>
        </w:rPr>
      </w:pPr>
      <w:r>
        <w:rPr>
          <w:color w:val="000000"/>
          <w:sz w:val="18"/>
          <w:szCs w:val="18"/>
        </w:rPr>
        <w:t xml:space="preserve">Dar ce-ar fi, zău aşa — Doamne, ce gînduri îi vin uneori în cap omului — ...ce-ar fi, zic, dacă aş scrie şi eu ceva ? Ei, ce s-ar întâmpla atunci ? Să zicem, de pildă, că deodată, netam-ne-sam, ar apărea o cărticică cu titlul </w:t>
      </w:r>
      <w:r>
        <w:rPr>
          <w:i/>
          <w:iCs/>
          <w:color w:val="000000"/>
          <w:sz w:val="18"/>
          <w:szCs w:val="18"/>
        </w:rPr>
        <w:t xml:space="preserve">Poezii </w:t>
      </w:r>
      <w:r>
        <w:rPr>
          <w:color w:val="000000"/>
          <w:sz w:val="18"/>
          <w:szCs w:val="18"/>
        </w:rPr>
        <w:t xml:space="preserve">de </w:t>
      </w:r>
      <w:r>
        <w:rPr>
          <w:i/>
          <w:iCs/>
          <w:color w:val="000000"/>
          <w:sz w:val="18"/>
          <w:szCs w:val="18"/>
        </w:rPr>
        <w:t xml:space="preserve">Makar Devuşkin. </w:t>
      </w:r>
      <w:r>
        <w:rPr>
          <w:color w:val="000000"/>
          <w:sz w:val="18"/>
          <w:szCs w:val="18"/>
        </w:rPr>
        <w:t>Ce-ai spune atunci, îngeraşul meu ? Ce ţi-ai închipui, ce-ai gîndi ?</w:t>
      </w:r>
    </w:p>
    <w:p>
      <w:pPr>
        <w:pStyle w:val="Normal"/>
        <w:shd w:fill="FFFFFF" w:val="clear"/>
        <w:rPr>
          <w:sz w:val="24"/>
          <w:szCs w:val="24"/>
        </w:rPr>
      </w:pPr>
      <w:r>
        <w:rPr>
          <w:color w:val="000000"/>
          <w:sz w:val="18"/>
          <w:szCs w:val="18"/>
        </w:rPr>
        <w:t>6</w:t>
      </w:r>
      <w:r>
        <w:rPr>
          <w:rFonts w:cs="Arial" w:ascii="Arial" w:hAnsi="Arial"/>
          <w:color w:val="000000"/>
          <w:sz w:val="18"/>
          <w:szCs w:val="18"/>
        </w:rPr>
        <w:t xml:space="preserve">                                                                                                           </w:t>
      </w:r>
      <w:r>
        <w:rPr>
          <w:color w:val="000000"/>
          <w:sz w:val="18"/>
          <w:szCs w:val="18"/>
        </w:rPr>
        <w:t>83</w:t>
      </w:r>
    </w:p>
    <w:p>
      <w:pPr>
        <w:pStyle w:val="Normal"/>
        <w:shd w:fill="FFFFFF" w:val="clear"/>
        <w:rPr>
          <w:sz w:val="24"/>
          <w:szCs w:val="24"/>
        </w:rPr>
      </w:pPr>
      <w:r>
        <w:rPr>
          <w:color w:val="000000"/>
        </w:rPr>
        <w:t>Eu unul ştiu despre mine, măicuţă, că dacă mi-ar ieşi cărticica, atunci chiar că n-aş îndrăzni să mă arăt pe Nevski. Cum ar fi, zău, dacă fiecare ar spune că, uite, vine acela care scrie literatură, poetul Devuşkin şi că, uitaţi-vă, chiar dumnealui e Devuşkin ? ! Ei, ce m-aş face eu atunci cu cizmele mele ? Căci trebuie să-ţi pomenesc în treacăt, măicuţă, că cizmele mele sînt aproape tot</w:t>
        <w:softHyphen/>
        <w:t>deauna peticite, iar tălpile, drept să spun, mi se dezlipesc uneori într-un chip chiar cu totul ruşinos. Ei, zi şi dumneata, ce s-ar întîmpla dacă toţi ar afla că poetul Devuşkin are cizmele peti</w:t>
        <w:softHyphen/>
        <w:t xml:space="preserve">cite ? Dacă ar afla-o, de pildă, vreo contesă-ducesă, ce-ar spune, draga mea ? Dînsa poate nici nu le-ar lua în seamă, pentru că eu aşa îmi închipui că ducesele nu se uită la cizme, mai ales la cele funcţionăreşti (că sînt cizme şi cizme pe lume), dar dacă i-ar povesti alţii toate astea ? Dacă prietenii mei m-ar da de gol ? Ratazeaev ar fi cel dintîi care ar face-o, pentru că el se duce pe la contesa </w:t>
      </w:r>
      <w:r>
        <w:rPr>
          <w:color w:val="000000"/>
          <w:lang w:val="fr-FR"/>
        </w:rPr>
        <w:t xml:space="preserve">V. </w:t>
      </w:r>
      <w:r>
        <w:rPr>
          <w:color w:val="000000"/>
        </w:rPr>
        <w:t>; zice că se duce des, ca un vechi prieten. Zice că-i o bomboană contesa aceea, o doamnă „literată" ! Mare şmecher e şi Ratazeaev ăsta !</w:t>
      </w:r>
    </w:p>
    <w:p>
      <w:pPr>
        <w:pStyle w:val="Normal"/>
        <w:shd w:fill="FFFFFF" w:val="clear"/>
        <w:rPr>
          <w:sz w:val="24"/>
          <w:szCs w:val="24"/>
        </w:rPr>
      </w:pPr>
      <w:r>
        <w:rPr>
          <w:color w:val="000000"/>
        </w:rPr>
        <w:t>De altfel, să sfîrşim cu tema asta. Dacă ţi le-am înşirat pe toate, apoi am făcut-o numai aşa, îngeraşule, ca să te mai în</w:t>
        <w:softHyphen/>
        <w:t>veselesc, să te fac să rîzi. Cu bine, sufletul meu ! Ţi-am scris o grămadă, dar numai pentru că sînt astăzi cît se po£te de bine dispus. Masa am luat-o cu toţii la Ratazeaev (să-i fi văzut cît de ghiduşi sînt, măicuţă !) şi am pus acolo la cale un roman !... Ei, dar ce să-ţi mai scriu ! Vezi numai să nu-ţi închipui ceva despre mine, Varenka ! Eu, ştii... numai aşa ! Iar cărţi o să-ţi trimit, o să-ţi trimit neapărat !... Umblă pe aici, din mînă-n mînă, o carte de a lui Paul de Kock</w:t>
      </w:r>
      <w:r>
        <w:rPr>
          <w:color w:val="000000"/>
          <w:vertAlign w:val="superscript"/>
        </w:rPr>
        <w:t>12</w:t>
      </w:r>
      <w:r>
        <w:rPr>
          <w:color w:val="000000"/>
        </w:rPr>
        <w:t>. Dar Paul de Kock n-o să ajungă la dumneata. Nu, nu ! Nu merge pentru dumneata ! Se spune despre el, măicuţă, că stîrneşte nobila indignare a tuturor criticilor din Petersburg. Iţi trimit un funt de bomboane, pe care le-am cum</w:t>
        <w:softHyphen/>
        <w:t>părat anume pentru dumneata. Mănîncă-le, sufleţelul meu şi la fiecare bombonică, gîndeşte-te la mine. Dar vezi să nu ronţăi acadelele 1 Să le sugi numai, că altfel au să te doară dinţişorii. Iţi plac poate şi fructele glasate ? Scrie-mi neapărat. Şi acum cu bine, cu bine I Hristos să te aibă în pază, drăguţa mea. Iar eu rămîn ca întotdeauna</w:t>
      </w:r>
    </w:p>
    <w:p>
      <w:pPr>
        <w:pStyle w:val="Normal"/>
        <w:shd w:fill="FFFFFF" w:val="clear"/>
        <w:rPr>
          <w:sz w:val="24"/>
          <w:szCs w:val="24"/>
        </w:rPr>
      </w:pPr>
      <w:r>
        <w:rPr>
          <w:color w:val="000000"/>
        </w:rPr>
        <w:t xml:space="preserve">al dumitale pe veci credincios prieten, </w:t>
      </w:r>
      <w:r>
        <w:rPr>
          <w:i/>
          <w:iCs/>
          <w:color w:val="000000"/>
        </w:rPr>
        <w:t>Măkar Vevuşkin</w:t>
      </w:r>
    </w:p>
    <w:p>
      <w:pPr>
        <w:pStyle w:val="Normal"/>
        <w:shd w:fill="FFFFFF" w:val="clear"/>
        <w:rPr>
          <w:sz w:val="24"/>
          <w:szCs w:val="24"/>
        </w:rPr>
      </w:pPr>
      <w:r>
        <w:rPr>
          <w:rFonts w:cs="Arial" w:ascii="Arial" w:hAnsi="Arial"/>
          <w:b/>
          <w:bCs/>
          <w:color w:val="000000"/>
          <w:sz w:val="16"/>
          <w:szCs w:val="16"/>
        </w:rPr>
        <w:t>84</w:t>
      </w:r>
    </w:p>
    <w:p>
      <w:pPr>
        <w:pStyle w:val="Normal"/>
        <w:shd w:fill="FFFFFF" w:val="clear"/>
        <w:rPr>
          <w:sz w:val="24"/>
          <w:szCs w:val="24"/>
        </w:rPr>
      </w:pPr>
      <w:r>
        <w:rPr>
          <w:i/>
          <w:iCs/>
          <w:color w:val="000000"/>
        </w:rPr>
        <w:t>27 iunie</w:t>
      </w:r>
    </w:p>
    <w:p>
      <w:pPr>
        <w:pStyle w:val="Normal"/>
        <w:shd w:fill="FFFFFF" w:val="clear"/>
        <w:rPr>
          <w:sz w:val="24"/>
          <w:szCs w:val="24"/>
        </w:rPr>
      </w:pPr>
      <w:r>
        <w:rPr>
          <w:color w:val="000000"/>
        </w:rPr>
        <w:t>Stimate domn Makar Alexeevici!</w:t>
      </w:r>
    </w:p>
    <w:p>
      <w:pPr>
        <w:pStyle w:val="Normal"/>
        <w:shd w:fill="FFFFFF" w:val="clear"/>
        <w:rPr>
          <w:sz w:val="24"/>
          <w:szCs w:val="24"/>
        </w:rPr>
      </w:pPr>
      <w:r>
        <w:rPr>
          <w:color w:val="000000"/>
        </w:rPr>
        <w:t xml:space="preserve">Fedora spune că, dac-aş vrea, s-ar găsi oameni care m-ar ajuta cu plăcere şi mi-ar face rost de un loc de guvernantă într-o oasă foarte bună. Ce zici, prietenul meu, să mă duc, ori ba ? Se-nţelege că aşa n-o să mai fiu o povară pentru dumneata şi slujba mi se pare într-adevăr bună. Pe de altă parte însă, mi-e cam frică să intru într-o casă necunoscută. Ei, cică, sînt moşieri. O să înceapă să întrebe despre mine, să mă descoasă de una, de alta; ce-o să le spun atunci ? Şi, pe deasupra, mi-e atît de dragă singurătatea, sînt atît de sălbatică ! îmi place să-mi fac un rost în colţişorul meu şi să nu-l schimb multă vreme. Parcă tot e mai bine acolo unde </w:t>
      </w:r>
      <w:r>
        <w:rPr>
          <w:color w:val="000000"/>
          <w:u w:val="single"/>
        </w:rPr>
        <w:t>te-ai obişnuit</w:t>
      </w:r>
      <w:r>
        <w:rPr>
          <w:color w:val="000000"/>
        </w:rPr>
        <w:t xml:space="preserve">; chiar cînd o duci ca vai de capul tău, tot, e </w:t>
      </w:r>
      <w:r>
        <w:rPr>
          <w:color w:val="000000"/>
          <w:u w:val="single"/>
        </w:rPr>
        <w:t>mai bine</w:t>
      </w:r>
      <w:r>
        <w:rPr>
          <w:color w:val="000000"/>
        </w:rPr>
        <w:t xml:space="preserve"> ! Şi apoi, ar trebui să plec de aici şi numai Dumnezeu ştie cum ar fi slujba ; poate o să mă pună să dădăcesc prunci, nici mai mult, nici mai puţin ! Şi oamenii aceia cum or fi ? Că, uite, schimbă a treia guvernantă în doi ani! Dă-mi şi dumneata un sfat, Makar Alexeevici, pentru Dum</w:t>
        <w:softHyphen/>
        <w:t>nezeu : să mă duc, să nu mă duc ? Şi de ce nu vii niciodată pe la noi ? Cînd şi cînd te arăţi pentru o clipă şi gata. Ne vedem aproape numai duminica, la liturghie ! Vai, ce sălbatic eşti! La fel ca şi mine ! Ce e drept, îţi sînt cam rudă ! Nu mă iubeşti, Makar Alexeevici; iar pe mine mă apasă uneori urîtul de atîta singurătate! Câteodată, mai ales în amurg, stau singură-singurică. Fedora e dusă pe undeva... Stau şi mă gîndesc şi mă tot gîndesc, fără sfîrşit, îmi amintesc tot ce-a fost, şi bun, şi rău, toate îmi lunecă pe dinaintea ochilor, pe toate le zăresc ca prin ceaţă. îmi apar deodată chipuri cunoscute (încep să le văd aproape aievea), iar pe măicuţa o văd mai des decît pe toţi... Dar ce vise am uneori! Simt că stau prost de tot cu sănătatea ; abia mă ţin pe picioare ; azi, cînd m-am ridicat dimineaţa din pat, mi-a venit ameţeală ; şi," pe deasupra, mă mai chinuie şi tuşea asta rea! Presimt, ştiu că în curînd am să mor. Cine o să mă îngroape, oare ? Cine o să meargă după coşciugul meu ? Cine o să mă plîngă... Şi uite aşa mă gîndesc că poate o să mor într-un loc ne</w:t>
        <w:softHyphen/>
        <w:t>cunoscut, într-o casă străină, într-un ungher străin!... Doamne, ce tristă-i viaţa, Makar Alexeevici! Ce mă tot hrăneşti cu bom</w:t>
        <w:softHyphen/>
        <w:t>boane, prietene ? Nu ştiu, zău, de unde iei atîţia bani! Ah, păstrează-ţi   banii,   prietene 1   Pune-i   bine,   pentru   Dumnezeu 1</w:t>
      </w:r>
    </w:p>
    <w:p>
      <w:pPr>
        <w:pStyle w:val="Normal"/>
        <w:shd w:fill="FFFFFF" w:val="clear"/>
        <w:rPr>
          <w:sz w:val="24"/>
          <w:szCs w:val="24"/>
        </w:rPr>
      </w:pPr>
      <w:r>
        <w:rPr>
          <w:color w:val="000000"/>
        </w:rPr>
        <w:t>§5</w:t>
      </w:r>
    </w:p>
    <w:p>
      <w:pPr>
        <w:pStyle w:val="Normal"/>
        <w:shd w:fill="FFFFFF" w:val="clear"/>
        <w:rPr>
          <w:sz w:val="24"/>
          <w:szCs w:val="24"/>
        </w:rPr>
      </w:pPr>
      <w:r>
        <w:rPr>
          <w:color w:val="000000"/>
        </w:rPr>
        <w:t>Fedora vinde covorul pe care l-am brodat eu. Cineva ne-a şi oferit cincizeci de ruble de hîrtie. Socotesc că-i foarte bine. Cre</w:t>
        <w:softHyphen/>
        <w:t>deam că o să luăm mai puţin. O să-i dau Fedorei trei ruble şi mie o să-mi fac o rochiţă simplă de tot, dar călduroasă. Iar du-mitale am să-ţi fac o jiletcă ; am să ţi-o cos cu mina mea şi am să aleg o stofă bună.</w:t>
      </w:r>
    </w:p>
    <w:p>
      <w:pPr>
        <w:pStyle w:val="Normal"/>
        <w:shd w:fill="FFFFFF" w:val="clear"/>
        <w:rPr>
          <w:sz w:val="24"/>
          <w:szCs w:val="24"/>
        </w:rPr>
      </w:pPr>
      <w:r>
        <w:rPr>
          <w:color w:val="000000"/>
        </w:rPr>
        <w:t xml:space="preserve">Fedora mi-a adus o carte : </w:t>
      </w:r>
      <w:r>
        <w:rPr>
          <w:i/>
          <w:iCs/>
          <w:color w:val="000000"/>
        </w:rPr>
        <w:t xml:space="preserve">Povestirile lui Belkin, </w:t>
      </w:r>
      <w:r>
        <w:rPr>
          <w:color w:val="000000"/>
        </w:rPr>
        <w:t>pe care ţi-o trimit şi dumitale, dacă ai să vrei s-o citeşti. Te rog numai să n-o murdăreşti şi să n-o ţii prea mult, pentru că-i carte străină ; e scrisă de Puşkin. Acum doi ani, am citit aceste povestiri împreună cu măicuţa mea, şi mi-a venit tare greu să le recitesc. Dacă ai ceva cărţi, trimite-mi-le, te rog, şi mie, dar numai dacă nu le ai de la Ratazeaev, care o să-ţi dea, bineînţeles, vreo operă de-a lui, dacă cineva i-a tipărit-o vreodată. Cum poate să-ţi placă ceea ce scrie el, Makar Alexeevici ? Dumnezeule, ce nimicuri! Şi acum, te las cu bine ; prea m-am întins la vorbă ! Cînd sînt tristă, îmi face plăcere să flecăresc despre te miri ce ! E ca o doctorie ! Numaidecît mă simt mai bine, mai ales, dacă izbutesc să spun tot ce am pe suflet. Rămîi sănătos, prietenul meu.</w:t>
      </w:r>
    </w:p>
    <w:p>
      <w:pPr>
        <w:pStyle w:val="Normal"/>
        <w:shd w:fill="FFFFFF" w:val="clear"/>
        <w:rPr>
          <w:sz w:val="24"/>
          <w:szCs w:val="24"/>
        </w:rPr>
      </w:pPr>
      <w:r>
        <w:rPr>
          <w:color w:val="000000"/>
        </w:rPr>
        <w:t xml:space="preserve">A dumitale V. </w:t>
      </w:r>
      <w:r>
        <w:rPr>
          <w:i/>
          <w:iCs/>
          <w:color w:val="000000"/>
        </w:rPr>
        <w:t>D.</w:t>
      </w:r>
    </w:p>
    <w:p>
      <w:pPr>
        <w:pStyle w:val="Normal"/>
        <w:shd w:fill="FFFFFF" w:val="clear"/>
        <w:rPr>
          <w:sz w:val="24"/>
          <w:szCs w:val="24"/>
        </w:rPr>
      </w:pPr>
      <w:r>
        <w:rPr>
          <w:i/>
          <w:iCs/>
          <w:color w:val="000000"/>
        </w:rPr>
        <w:t>'28</w:t>
      </w:r>
    </w:p>
    <w:p>
      <w:pPr>
        <w:pStyle w:val="Normal"/>
        <w:shd w:fill="FFFFFF" w:val="clear"/>
        <w:rPr>
          <w:sz w:val="24"/>
          <w:szCs w:val="24"/>
        </w:rPr>
      </w:pPr>
      <w:r>
        <w:rPr>
          <w:i/>
          <w:iCs/>
          <w:color w:val="000000"/>
        </w:rPr>
        <w:t>iunie</w:t>
      </w:r>
    </w:p>
    <w:p>
      <w:pPr>
        <w:pStyle w:val="Normal"/>
        <w:shd w:fill="FFFFFF" w:val="clear"/>
        <w:rPr>
          <w:sz w:val="24"/>
          <w:szCs w:val="24"/>
        </w:rPr>
      </w:pPr>
      <w:r>
        <w:rPr>
          <w:color w:val="000000"/>
        </w:rPr>
        <w:t>Varvara Alexeevna, măicuţă !</w:t>
      </w:r>
    </w:p>
    <w:p>
      <w:pPr>
        <w:pStyle w:val="Normal"/>
        <w:shd w:fill="FFFFFF" w:val="clear"/>
        <w:rPr>
          <w:sz w:val="24"/>
          <w:szCs w:val="24"/>
        </w:rPr>
      </w:pPr>
      <w:r>
        <w:rPr>
          <w:color w:val="000000"/>
        </w:rPr>
        <w:t>Dă-o-ncolo de tristeţe ! Cum se poate una ca asta ? Haide, haide, îngeraşul meu ! Cum de ţi-au intrat în cap asemenea gîn-duri ? Nu eşti bolnavă, sufleţelul meu ! Nu eşti bolnavă de loc I Dimpotrivă, înfloreşti, zău că-nfloreşti! Ce e drept, eşti cam gălbioară la obraz, dar tot ca o floare ! Şi ce sînt visele şi ve</w:t>
        <w:softHyphen/>
        <w:t>deniile de care-mi vorbeşti! Mai mare ruşinea, sufleţelul meu, zău aşa. Dă-le-ncolo de vise, şi gata ! Eu de ce dorm bine ? De ce nu mi se întîmplă mie nimic ? Uită-te la mine, măicuţă ! Tră</w:t>
        <w:softHyphen/>
        <w:t>iesc ca tot omul, dorm liniştit, sînt sănătos tun, într-un cuvînt, zdravăn şi voinic de ţi-e mai mare dragul. Linişteşte-te şi dum</w:t>
        <w:softHyphen/>
        <w:t>neata, sufletul meu, că-i ruşine, zău ! Caută de te schimbă. Că ştiu eu bine de ce-i în stare căpşorul matale : cum îţi intră ceva în el, începi numaidecît să visezi şi te laşi pradă tristeţii. înce</w:t>
        <w:softHyphen/>
        <w:t>tează măcar de dragul meu I Să te duci la stăpîn ? Niciodată ! Nu, nu şi iar nu ! Ce ţi s-a mai năzărit, ce te-a găsit ? Şi, pe</w:t>
      </w:r>
    </w:p>
    <w:p>
      <w:pPr>
        <w:pStyle w:val="Normal"/>
        <w:shd w:fill="FFFFFF" w:val="clear"/>
        <w:rPr>
          <w:sz w:val="24"/>
          <w:szCs w:val="24"/>
        </w:rPr>
      </w:pPr>
      <w:r>
        <w:rPr>
          <w:rFonts w:cs="Arial" w:ascii="Arial" w:hAnsi="Arial"/>
          <w:b/>
          <w:bCs/>
          <w:color w:val="000000"/>
          <w:sz w:val="16"/>
          <w:szCs w:val="16"/>
        </w:rPr>
        <w:t>86</w:t>
      </w:r>
    </w:p>
    <w:p>
      <w:pPr>
        <w:pStyle w:val="Normal"/>
        <w:shd w:fill="FFFFFF" w:val="clear"/>
        <w:rPr>
          <w:sz w:val="24"/>
          <w:szCs w:val="24"/>
        </w:rPr>
      </w:pPr>
      <w:r>
        <w:rPr>
          <w:color w:val="000000"/>
        </w:rPr>
        <w:t xml:space="preserve">deasupra,  să mai pleci şi de-aici ?  Nu, măicuţă 1  Asta n-o pot îngădui! O să mă înarmez cum </w:t>
      </w:r>
      <w:r>
        <w:rPr>
          <w:i/>
          <w:iCs/>
          <w:color w:val="000000"/>
        </w:rPr>
        <w:t xml:space="preserve">o </w:t>
      </w:r>
      <w:r>
        <w:rPr>
          <w:color w:val="000000"/>
        </w:rPr>
        <w:t>să pot mai bine împotriva unei astfel  de hotărîri.   O  să-mi vînd fracul  cel vechi,  o  să  umblu numai în cămaşă pe străzi, iar dumneata n-ai să duci lipsă de nimic.  Nu,  Varenka,  nu!   Te cunosc  eu bine!  Asta-i  aiureală, curată  aiureală !   Şi numai  Fedora  e  de vină!   Se vede  că  ea, neghioaba, ţi-a băgat în cap toate astea. Să n-o asculţi, măicuţă ! Poate că nu ştii tot adevărul despre ea ?... E o muiere proastă, cîrcotaşă, certăreaţă 1 Tot ea l-a băgat în groapă şi pe răposatul bărbatu-său. Sau, poate, te-a supărat cu ceva ? Nu, măicuţă, nu, pentru nimic în lume ! Eu cum rămîn atunci ? Ce-o să mă fac ? Nu, Varenka, sufletul meu, scoate-ţi asta din minte. Ce-ţi lipseşte aici, la noi ? Ne .eşti dragă ca lumina ochilor şi văd că şi dum</w:t>
        <w:softHyphen/>
        <w:t>neata ţii la noi. Atunci, stai acolo liniştită,  coase, citeşte ;   sau, ar fi mai bine să nu coşi;   mă rog, cum vrei, dar stai aici, cu noi. Judecă şi dumneata :   treabă-i asta ?... Uite, o să-ţi fac rost de-o cărticică şi pe urmă ne vom duce iar la plimbare pe undeva I Dar mata să nu te mai gîndeşti la toate astea, măicuţă ! Bagă-ţi minţile în cap şi lasă prostiile ! O să viu şi pe la dumneata şi încă foarte curînd, dar te rog să primeşti vorba asta pe care ţi-o spun cinstit, din toată inima :   nu-i frumos ce faci, sufletul meu, nu-i frumos ! Eu, se-nţelege, sînt un om fără carte, o ştiu prea bine ; şi mai ştiu că bruma de învăţătură pe care am căpătat-o e dintre acelea de Doamne-ajută, dar nu ăsta-i lucrul cel mai de seamă şi nu despre mine-i vorba, ci despre Ratazeaev, a cărui apărare o iau cu tot dinadinsul, vrei nu vrei! Mi-e prieten şi de aceea mă ridic pentru el! El scrie bine, foarte, foarte bine şi iar foarte bine! Nu sînt de părerea dumitale şi, oricît ai vrea, nu pot s-o împărtăşesc, şi pace ! Scrisul lui e plin de viaţă, are frazele scurte, înflorate cu tot felul de idei prin   ele...   Intr-un   cuvînt,   foarte bine ! Poate că n-ai citit cu toată luarea-aminte cuvenită, Varenka, sau nu erai în apele dumitale :   te-o fi supărat Fedora ori poate că ai avut i vreo altă neplăcere !  Nu, zău,  citeşte cu mai multă simţire şi luare-aminte, cînd eşti veselă şi bine dispusă ;   uite, de pildă, cînd iei o bombonică în gură, atunci ar fi clipa potrivită 1 Sînt pe lumea asta şi scriitori mai de seamă decît Ratazeaev I Nu zic ba ! Spune cineva ceva ? Sînt unii chiar cu mult mai buni l Dar ei sînt buni în felul lor, iar Ratazeaev e în felul lui! Şi ei scriu bine, şi Ratazeaev scrie bine ! Mă rog, el scrie aşa, cînd îi vine lui, şi foarte bine face   că   scrie!   Şi   acum,   la   revedere, măicuţă ! Nu mai pot să-ţi scriu ! Am treabă şi mă grăbesc. Vezi</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color w:val="000000"/>
        </w:rPr>
        <w:t>de te linişteşte, măicuţa dragă,  lumina ochilor mei!  Dumnezeu să te aibă în paza lui. Iar eu rămîn.</w:t>
      </w:r>
    </w:p>
    <w:p>
      <w:pPr>
        <w:pStyle w:val="Normal"/>
        <w:shd w:fill="FFFFFF" w:val="clear"/>
        <w:rPr>
          <w:sz w:val="24"/>
          <w:szCs w:val="24"/>
        </w:rPr>
      </w:pPr>
      <w:r>
        <w:rPr>
          <w:color w:val="000000"/>
        </w:rPr>
        <w:t xml:space="preserve">al dumitale credincios prieten </w:t>
      </w:r>
      <w:r>
        <w:rPr>
          <w:i/>
          <w:iCs/>
          <w:color w:val="000000"/>
        </w:rPr>
        <w:t>Makar Devuşkin</w:t>
      </w:r>
    </w:p>
    <w:p>
      <w:pPr>
        <w:pStyle w:val="Normal"/>
        <w:shd w:fill="FFFFFF" w:val="clear"/>
        <w:rPr>
          <w:sz w:val="24"/>
          <w:szCs w:val="24"/>
        </w:rPr>
      </w:pPr>
      <w:r>
        <w:rPr>
          <w:i/>
          <w:iCs/>
          <w:color w:val="000000"/>
        </w:rPr>
        <w:t xml:space="preserve">P. </w:t>
      </w:r>
      <w:r>
        <w:rPr>
          <w:color w:val="000000"/>
        </w:rPr>
        <w:t>S. Mulţumesc pentru carte, sufletul meu ! O să-l citesc şi pe Puşkin ;  diseară trec neapărat să te văd.</w:t>
      </w:r>
    </w:p>
    <w:p>
      <w:pPr>
        <w:pStyle w:val="Normal"/>
        <w:shd w:fill="FFFFFF" w:val="clear"/>
        <w:rPr>
          <w:sz w:val="24"/>
          <w:szCs w:val="24"/>
        </w:rPr>
      </w:pPr>
      <w:r>
        <w:rPr>
          <w:color w:val="000000"/>
        </w:rPr>
        <w:t xml:space="preserve">J </w:t>
      </w:r>
      <w:r>
        <w:rPr>
          <w:i/>
          <w:iCs/>
          <w:color w:val="000000"/>
        </w:rPr>
        <w:t>iulie</w:t>
      </w:r>
    </w:p>
    <w:p>
      <w:pPr>
        <w:pStyle w:val="Normal"/>
        <w:shd w:fill="FFFFFF" w:val="clear"/>
        <w:rPr>
          <w:sz w:val="24"/>
          <w:szCs w:val="24"/>
        </w:rPr>
      </w:pPr>
      <w:r>
        <w:rPr>
          <w:color w:val="000000"/>
        </w:rPr>
        <w:t>Dragul meu Makar Alexeevici!</w:t>
      </w:r>
    </w:p>
    <w:p>
      <w:pPr>
        <w:pStyle w:val="Normal"/>
        <w:shd w:fill="FFFFFF" w:val="clear"/>
        <w:rPr>
          <w:sz w:val="24"/>
          <w:szCs w:val="24"/>
        </w:rPr>
      </w:pPr>
      <w:r>
        <w:rPr>
          <w:color w:val="000000"/>
        </w:rPr>
        <w:t>Nu, prietenul meu, n-am s-o duc eu multă vreme aici, printre voi! M-am gîndit mai bine şi am găsit că rău fac cînd dau cu piciorul unui loc atît de bun! Acolo o să am cel puţin bucata de pîine asigurată. Şi-apoi, o să-mi dau silinţa să cîştig dragostea acelor oameni străini; iar, de-o ■ trebui, o să-mi schimb şi firea. Ştiu că-i greu şi amar să trăieşti printre străini, să fii la cheremul lor, să-ţi tăinuieşti şi să-ţi înfrîngi simţămintele, dar o să mă ajute Dumnezeu! Doar n-o să rămîn toată, viaţa o sălbatică! Mi s-a mai întîmplat şi altădată ! Mi-aduc aminte cînd eram mică şi mă duceam la pension... Duminica mă jucam şi mă zbenguiam acasă, de mă certa uneori şi mama. Dar mie puţin îmi pasa 1 Aveam inima uşoară şi sufletul plin de lumină. Dar cînd se apropia seara, mă cuprindea deodată o tristeţe de moarte. La nouă trebuia să mă întorc la pension şi acolo toate erau străine, reci, aspre... Luni guvernantele erau întotdeauna supărate... Eram cu inima pierită şi-mi venea să plîng. Uneori mă ascundeam în cîte un ungher şi plîngeam acolo singură-singurică ; mă temeam să nu mă vadă cineva şi să zică de mine că-s leneşă. Dar eu nu plîngeam pentru că trebuia să învăţ! Şi ce să vezi ? Pînă la urmă, rn-am obişnuit cu pensionul şi la plecare am plîns cînd m-am despărţit de prie</w:t>
        <w:softHyphen/>
        <w:t>tenele mele. Şi-apoi, nu-i frumos să vă fiu povară, dumitale si Fedorei. Gîndul acesta mă chinuie într-una. Toate astea ţi le spun fără ocol, pentru că m-am deprins să-ţi vorbesc cu inima deschisă. Crezi că nu văd că Fedora se scoală în fiecare zi cu noaptea-n cap şi se apucă de rufele ei şi roboteşte pînă noaptea tîrziu ? Şi doar oasele ei bătrîne cer odihnă ! Crezi că nu văd că dumneata îţi cheltuieşti ultimul bănuţ cu mine ? E oare drept asta, cu mijloacele pe care le ai ? îmi scrii că o să vinzi şi cămaşa</w:t>
      </w:r>
    </w:p>
    <w:p>
      <w:pPr>
        <w:pStyle w:val="Normal"/>
        <w:shd w:fill="FFFFFF" w:val="clear"/>
        <w:rPr>
          <w:sz w:val="24"/>
          <w:szCs w:val="24"/>
        </w:rPr>
      </w:pPr>
      <w:r>
        <w:rPr>
          <w:color w:val="000000"/>
        </w:rPr>
        <w:t>de pe dumneata ca să nu mă laşi în nevoie. Cred, prietenul meu! Nu mă îndoiesc de bunătatea inimii dumitale ! Dar asta o spui acum ! Acum, cînd ai bani la care nu te aşteptai: cînd ai primit gratificaţia. Dar pe urmă ? Ce o să se întîmple mai tîrziu ? Ştii foarte bine că sînt mereu bolnavă. Nu pot lucra aşa cum lu</w:t>
        <w:softHyphen/>
        <w:t>crezi dumneata, deşi aş vrea din tot sufletul; şi-apoi, nici nu se găseşte întotdeauna de lucru. Atunci, ce-mi rămîne de făcut ? Să mor de inimă rea, privindu-vă pe voi amîndoi, dragii mei ? Cu ce vă pot fi de folos, măcar cît de cît ? Şi de ce spui că nu poţi trăi fără mine ? Ce bine ţi-am făcut ? Este adevărat că ţin la dumneata din adîncul sufletului, că te iubesc mult, din toată inima, dar amară mi-e soarta 1 Ştiu să iubesc, pot să iubesc, dar atîta tot! Nu pot nici să fac bine, nici să te răsplătesc pentru binele pe care mi l-ai făcut. Atunci, de ce nu mă laşi să plec ? Mai gîndeşte-te şi spune-mi ultimul cuvînt. In aşteptare, rămîn a dumitale</w:t>
      </w:r>
    </w:p>
    <w:p>
      <w:pPr>
        <w:pStyle w:val="Normal"/>
        <w:shd w:fill="FFFFFF" w:val="clear"/>
        <w:rPr>
          <w:sz w:val="24"/>
          <w:szCs w:val="24"/>
        </w:rPr>
      </w:pPr>
      <w:r>
        <w:rPr>
          <w:color w:val="000000"/>
        </w:rPr>
        <w:t>V. D. care te iubeşte</w:t>
      </w:r>
    </w:p>
    <w:p>
      <w:pPr>
        <w:pStyle w:val="Normal"/>
        <w:shd w:fill="FFFFFF" w:val="clear"/>
        <w:rPr>
          <w:sz w:val="24"/>
          <w:szCs w:val="24"/>
        </w:rPr>
      </w:pPr>
      <w:r>
        <w:rPr>
          <w:i/>
          <w:iCs/>
          <w:color w:val="000000"/>
        </w:rPr>
        <w:t>1 iulie</w:t>
      </w:r>
    </w:p>
    <w:p>
      <w:pPr>
        <w:pStyle w:val="Normal"/>
        <w:shd w:fill="FFFFFF" w:val="clear"/>
        <w:rPr>
          <w:sz w:val="24"/>
          <w:szCs w:val="24"/>
        </w:rPr>
      </w:pPr>
      <w:r>
        <w:rPr>
          <w:color w:val="000000"/>
        </w:rPr>
        <w:t>Fleacuri, Varerika, fleacuri şi nimic mai mult! Dacă te lasă omul în voia dumitale, cine ştie ce-ţi mai trece prin căpşorul cela zbuciumat! Nici asta nu-ţi place, nici ailaltă nu-i bună ! Numai că eu îmi dau acum seama că astea-s toate fleacuri. Spune şi dumneata, măicuţă, ce-ţi lipseşte aici, la noi ? Şi noi te iubim, şi mata ne iubeşti, sîntem cu toţii mulţumiţi şi fericiţi; ce mai vrei ? Şi ce-ai să te faci la stăpîn, printre oameni străini ? Cred că nu ştii încă ce-nseamnă străinii! întreabă-mă pe mine, că o să-ţi spun eu! Ştiu prea bine ce-nseamnă să fii la străini, şi am gustat din pîinea lor! E rău străinul, Varerika! Rău şi hain! Dacă nu poate să-ţi sfîşie altfel inima, ţi-o sfîşie cu vorbe da dojana, cu ocară şi cu priviri ucigătoare. La noi, aici, ţi-e cald, ţi-e bine de parcă ai sta într-un puibuşor. Şi dacă pleci, noi cui rămînem ? Ce-o să ne facem fără dumneata ? Mai ales eu, bătrîn cum sînt ? Crezi că n-avem nevoie de dumneata ? Crezi că nu ne eşti de folos ? Cum adică ? Spune şi dumneata, măicuţă, cum adică nu eşti de folos ? Dimpotrivă, Varenka, îmi aduci un mare folos 1 Ai asupra mea o înrîurire binefăcătoare... Chiar şi acum,</w:t>
      </w:r>
    </w:p>
    <w:p>
      <w:pPr>
        <w:pStyle w:val="Normal"/>
        <w:shd w:fill="FFFFFF" w:val="clear"/>
        <w:rPr>
          <w:sz w:val="24"/>
          <w:szCs w:val="24"/>
        </w:rPr>
      </w:pPr>
      <w:r>
        <w:rPr>
          <w:color w:val="000000"/>
        </w:rPr>
        <w:t>89</w:t>
      </w:r>
    </w:p>
    <w:p>
      <w:pPr>
        <w:pStyle w:val="Normal"/>
        <w:shd w:fill="FFFFFF" w:val="clear"/>
        <w:rPr>
          <w:sz w:val="24"/>
          <w:szCs w:val="24"/>
        </w:rPr>
      </w:pPr>
      <w:r>
        <w:rPr>
          <w:color w:val="000000"/>
        </w:rPr>
        <w:t>bunăoară : mă gîndesc la dumneata şi-mi simt sufletul mai lumi</w:t>
        <w:softHyphen/>
        <w:t>nat... Cînd îţi scriu cîte o scrisoare, îmi pun toată inima în ea, dar şi de la mata primesc răspuns la toate... Ţi-am cumpărat şi cîte ceva de purtat, ţi-am făcut şi o pălărioară... cînd îmi dai cîte o treabă, ţi-o fac fără greş... Nu, zău ! Cum poţi* să spui că nu-ml eşti de folos ? Ce-o să mă fac singur, la bătrîneţe ? La ce-o să fiu bun ? La asta nu te-ai gîndit, Varenka ? Atunci, te rog să te gîndeşti şi încă bine de tot! întreabă-te : „la ce-o să mai fie bun omul ăsta fără mine ?" M-am obişnuit atît de mult cu dum</w:t>
        <w:softHyphen/>
        <w:t>neata, draga mea ! Ce-o să mă fac dacă pleci ? N-o să-mi rămînă decît să mă arunc în Neva şi... gata socoteala. îţi dau cuvîntul meu de onoare că aşa o să se întîmple, Varenka ! Altfel nu văd ce-aş putea face fără dumneata ! Of, of, Varenka, sufletul meu 1 Văd că vrei cu tot dinadinsul să mă ducă şi pe mine un căruţaş la ţintirimul Volkovo, cu o singură babă-bocitoare în urma sicriu</w:t>
        <w:softHyphen/>
        <w:t>lui, să mă coboare în groapă, să arunce ţărînă peste mine şi să mă lase apoi singur. Mare păcat îţi faci cu mine, măicuţă dragă I Mare păcat, zău aşa ! îţi înapoiez cărticica pe care mi-ai trimis-o şi dacă vrei să-mi ştii părerea, sufletele, pot să-ţi spun că nici</w:t>
        <w:softHyphen/>
        <w:t xml:space="preserve">odată în viaţa mea n-am citit o carte mai frumoasă. Şi, uite, mă întreb, măicuţă, cum de-am trăit pînă acum pe lume, aşa, ca un prost ? Doamne, îartă-mă ! Ce am făcut ? Din ce desiş de codru viu ? Că doar nu ştiu nimic ! Chiar nimic ! Ce mai la deal la vale, Varenka ; sînt un om fără carte. Am citit*pînă acum foarte puţin, pot să spun că o nimica toată : </w:t>
      </w:r>
      <w:r>
        <w:rPr>
          <w:i/>
          <w:iCs/>
          <w:color w:val="000000"/>
        </w:rPr>
        <w:t>Imaginea omului</w:t>
      </w:r>
      <w:r>
        <w:rPr>
          <w:color w:val="000000"/>
          <w:vertAlign w:val="superscript"/>
        </w:rPr>
        <w:t>ts</w:t>
      </w:r>
      <w:r>
        <w:rPr>
          <w:color w:val="000000"/>
        </w:rPr>
        <w:t xml:space="preserve">, o compunere deşteaptă, am citit-o ! Apoi </w:t>
      </w:r>
      <w:r>
        <w:rPr>
          <w:i/>
          <w:iCs/>
          <w:color w:val="000000"/>
        </w:rPr>
        <w:t xml:space="preserve">Băieţaşul care cîntă din clopoţei </w:t>
      </w:r>
      <w:r>
        <w:rPr>
          <w:i/>
          <w:iCs/>
          <w:color w:val="000000"/>
          <w:vertAlign w:val="superscript"/>
        </w:rPr>
        <w:t>u</w:t>
      </w:r>
      <w:r>
        <w:rPr>
          <w:i/>
          <w:iCs/>
          <w:color w:val="000000"/>
        </w:rPr>
        <w:t xml:space="preserve">, </w:t>
      </w:r>
      <w:r>
        <w:rPr>
          <w:color w:val="000000"/>
        </w:rPr>
        <w:t xml:space="preserve">şi </w:t>
      </w:r>
      <w:r>
        <w:rPr>
          <w:i/>
          <w:iCs/>
          <w:color w:val="000000"/>
        </w:rPr>
        <w:t xml:space="preserve">Cocorii lui Ibicus </w:t>
      </w:r>
      <w:r>
        <w:rPr>
          <w:color w:val="000000"/>
          <w:vertAlign w:val="superscript"/>
        </w:rPr>
        <w:t>15</w:t>
      </w:r>
      <w:r>
        <w:rPr>
          <w:color w:val="000000"/>
        </w:rPr>
        <w:t xml:space="preserve">. Şi asta-i tot. Altceva n-am mai citit. Acum, am citit </w:t>
      </w:r>
      <w:r>
        <w:rPr>
          <w:i/>
          <w:iCs/>
          <w:color w:val="000000"/>
        </w:rPr>
        <w:t>Căpitanul de poştă</w:t>
      </w:r>
      <w:r>
        <w:rPr>
          <w:color w:val="000000"/>
          <w:vertAlign w:val="superscript"/>
        </w:rPr>
        <w:t>16</w:t>
      </w:r>
      <w:r>
        <w:rPr>
          <w:color w:val="000000"/>
        </w:rPr>
        <w:t xml:space="preserve"> din cărticica pe care mi-ai trimis-o ! Vezi cum se-ntîmplă uneori pe lumea asta, măi</w:t>
        <w:softHyphen/>
        <w:t>cuţă ? Trăieşti, trăieşti şi nu ştii că-i de ajuns să-ntinzi mîna ca să iei o cărticică în care-i zugrăvită de-a fir-a-păr viaţa ta 1 Şi de abia începi s-o citeşti, că tot ce nu înţelegeai înainte ţi se limpezeşte parcă în minte, ţi se luminează şi-ţi dai seama că aşa trebuie să fie! Şi apoi, uite pentru ce am mai îndrăgit eu cartea dumitale : alta, o citeşti uneori şi o răsciteşti pînă înnebuneşti, dar e aşa de întortocheată, că nu pricepi nimic. Eu, unul, de pildă, sînt greu de cap. Aşa-s eu din fire ; greu de cap ! De aceea, nu pot citi cărţi prea dibăcite. Pe asta, însă, o citesc, de parcă eu aş fi scris-o ! Cum să-ţi spun mai bine ? Parcă ar fi inima mea, bună, rea, cum este, pe care am deschis-o în faţa oamenilor, povestindu-le cu de-amănuntul tot, tot 1 Ş-apoi, ce în-</w:t>
      </w:r>
    </w:p>
    <w:p>
      <w:pPr>
        <w:pStyle w:val="Normal"/>
        <w:shd w:fill="FFFFFF" w:val="clear"/>
        <w:rPr>
          <w:sz w:val="24"/>
          <w:szCs w:val="24"/>
        </w:rPr>
      </w:pPr>
      <w:r>
        <w:rPr>
          <w:color w:val="000000"/>
          <w:sz w:val="18"/>
          <w:szCs w:val="18"/>
        </w:rPr>
        <w:t>90</w:t>
      </w:r>
    </w:p>
    <w:p>
      <w:pPr>
        <w:pStyle w:val="Normal"/>
        <w:shd w:fill="FFFFFF" w:val="clear"/>
        <w:rPr>
          <w:sz w:val="24"/>
          <w:szCs w:val="24"/>
        </w:rPr>
      </w:pPr>
      <w:r>
        <w:rPr>
          <w:color w:val="000000"/>
        </w:rPr>
        <w:t>tîmplare simplă! Zău c-aş fi scris-o şi eu la fel! De ce n-aş scrie-o ? Că de simţit, o simt întocmai ca în cartea asta şi m-am aflat în împrejurări asemănătoare celor ale lui Samson Vîrin, de pildă, săracul de el ! Ş-apoi cîţi Samsoni de-ăştia, nenorociţi ca vai de lume, umblă printre noi! Şi cu cîtă pricepere sînt înfăţi</w:t>
        <w:softHyphen/>
        <w:t>şate toate! Abia mi-am putut stăpîni lacrimile, măicuţă dragă, cînd am citit că s-a dat la beţie, sărmanul de el, că şi-a băut mintea şi dormea cît era ziulica de marc, învelit cu cojocul lui de oaie, iar durerea şi-o îneca în vin... Iar cînd îşi amintea de fie-sa, Duniaşa, oiţa rătăcită, vărsa lacrimi amare, ştergîndu-şi ochii cu poala hainei soioase... Curat ca în viaţă! Nu, zău, ci</w:t>
        <w:softHyphen/>
        <w:t xml:space="preserve">teşte-o şi dumneata : parcă-i viaţa însăşi! Parcă trăieşte ! Am văzut şi eu toate astea, în jurul meu. Tereza, de pildă. Sau... de ce am căta în altă parte ? Slujbaşul nostru ! Nu-i şi el un Samson Vîrin ? Atîta doar că se numeşte altfel : </w:t>
      </w:r>
      <w:r>
        <w:rPr>
          <w:i/>
          <w:iCs/>
          <w:color w:val="000000"/>
        </w:rPr>
        <w:t xml:space="preserve">Corşkov. </w:t>
      </w:r>
      <w:r>
        <w:rPr>
          <w:color w:val="000000"/>
        </w:rPr>
        <w:t>Pentru toţi se potrivesc cele scrise acolo, măicuţă, şi tuturor li se poate întîmpla ; şi dumitale, şi mie 1 Pînă şi vreun conte dintre aceia care stau pe Nevski sau pe malul Nevei, şi el poate avea aceeaşi soartă, deşi la prima vedere s-ar părea că-i altceva, pentru că la alde ei toate sînt altfel — mai simandicoase ! Dar pînă la urmă, e acelaşi lucru : ceea ce scrie acolo i se poate întîmpla şi lui, cum mi se poate întîmpla şi mie. Iac-aşa, măicuţă ! Iar dumneata vrei să pleci de la noi! Păi aşa, n-ar fi de mirare să cad în păcat, Varenka ! Ai să ne pierzi : şi pe mine, şi pe dumneata ! Of, lumi</w:t>
        <w:softHyphen/>
        <w:t>niţa mea dragă, scoate-ţi din căpşor toate gîndurile astea năstruş</w:t>
        <w:softHyphen/>
        <w:t>nice şi nu mă mai chinui degeaba ! Cum ai să poţi mata, puişor gingaş şi fără aripioare, cum ai să poţi, zic, să-ţi cîştigi singură pîinea, să te fereşti din calea pierzării şi să te aperi de oameni răi ? ! Ei, haide, haide, Varenka ! Vezi de te face bine şi nu mai da ascultare sfaturilor prosteşti sau bîrfelilor ! Iar cărticica asta, a dumitale, mai citeşte-o o dată, mai citeşte-o cu luare-aminte, că o să-ţi folosească !</w:t>
      </w:r>
    </w:p>
    <w:p>
      <w:pPr>
        <w:pStyle w:val="Normal"/>
        <w:shd w:fill="FFFFFF" w:val="clear"/>
        <w:rPr>
          <w:sz w:val="24"/>
          <w:szCs w:val="24"/>
        </w:rPr>
      </w:pPr>
      <w:r>
        <w:rPr>
          <w:color w:val="000000"/>
        </w:rPr>
        <w:t xml:space="preserve">I-am vorbit şi lui Ratazeaev despre </w:t>
      </w:r>
      <w:r>
        <w:rPr>
          <w:i/>
          <w:iCs/>
          <w:color w:val="000000"/>
        </w:rPr>
        <w:t xml:space="preserve">Căpitanul de poştă. </w:t>
      </w:r>
      <w:r>
        <w:rPr>
          <w:color w:val="000000"/>
        </w:rPr>
        <w:t>Dar el mi-a spus că astea-s vechituri şi că acum ies cărticele cu poze şi cu tot felul de descrieri; de fapt, nu prea am priceput ce a vrut să zică cu asta. Ca încheiere, însă, mi-a spus că Puşkin e un scriitor de seamă şi că a fost fala Rusiei şi cîte şi mai cîte ! De bună, e bună cărticica, n-am ce zice. Mai citeşte-o, Varenka, încă o dată, cu toată luarea-aminte ; fă după cum te sfătuiesc eu, iar supunerea   şi  ascultarea  matale  o   să  fericească pe  bătrînul  de</w:t>
      </w:r>
    </w:p>
    <w:p>
      <w:pPr>
        <w:pStyle w:val="Normal"/>
        <w:shd w:fill="FFFFFF" w:val="clear"/>
        <w:rPr>
          <w:sz w:val="24"/>
          <w:szCs w:val="24"/>
        </w:rPr>
      </w:pPr>
      <w:r>
        <w:rPr>
          <w:color w:val="000000"/>
        </w:rPr>
        <w:t>91</w:t>
      </w:r>
    </w:p>
    <w:p>
      <w:pPr>
        <w:pStyle w:val="Normal"/>
        <w:shd w:fill="FFFFFF" w:val="clear"/>
        <w:rPr>
          <w:sz w:val="24"/>
          <w:szCs w:val="24"/>
        </w:rPr>
      </w:pPr>
      <w:r>
        <w:rPr>
          <w:color w:val="000000"/>
        </w:rPr>
        <w:t>mine ! Atunci o să te răsplătească şi Dumnezeu, draga mea ! O să te răsplătească negreşit, ai să vezi.</w:t>
      </w:r>
    </w:p>
    <w:p>
      <w:pPr>
        <w:pStyle w:val="Normal"/>
        <w:shd w:fill="FFFFFF" w:val="clear"/>
        <w:rPr>
          <w:sz w:val="24"/>
          <w:szCs w:val="24"/>
        </w:rPr>
      </w:pPr>
      <w:r>
        <w:rPr>
          <w:color w:val="000000"/>
        </w:rPr>
        <w:t xml:space="preserve">Bunul dumitale prieten, </w:t>
      </w:r>
      <w:r>
        <w:rPr>
          <w:i/>
          <w:iCs/>
          <w:color w:val="000000"/>
        </w:rPr>
        <w:t>Makar Devuşkin</w:t>
      </w:r>
    </w:p>
    <w:p>
      <w:pPr>
        <w:pStyle w:val="Normal"/>
        <w:shd w:fill="FFFFFF" w:val="clear"/>
        <w:rPr>
          <w:sz w:val="24"/>
          <w:szCs w:val="24"/>
        </w:rPr>
      </w:pPr>
      <w:r>
        <w:rPr>
          <w:i/>
          <w:iCs/>
          <w:color w:val="000000"/>
        </w:rPr>
        <w:t>5 iulie</w:t>
      </w:r>
    </w:p>
    <w:p>
      <w:pPr>
        <w:pStyle w:val="Normal"/>
        <w:shd w:fill="FFFFFF" w:val="clear"/>
        <w:rPr>
          <w:sz w:val="24"/>
          <w:szCs w:val="24"/>
        </w:rPr>
      </w:pPr>
      <w:r>
        <w:rPr>
          <w:color w:val="000000"/>
        </w:rPr>
        <w:t>Mult stimate Makar Alexeevici!</w:t>
      </w:r>
    </w:p>
    <w:p>
      <w:pPr>
        <w:pStyle w:val="Normal"/>
        <w:shd w:fill="FFFFFF" w:val="clear"/>
        <w:rPr>
          <w:sz w:val="24"/>
          <w:szCs w:val="24"/>
        </w:rPr>
      </w:pPr>
      <w:r>
        <w:rPr>
          <w:color w:val="000000"/>
        </w:rPr>
        <w:t xml:space="preserve">Fedora mi-a adus astăzi cincisprezece ruble de argint. j|3e mult s-a bucurat, săraca de ea, cînd i-am dat şi ei trei ruble ! fîţi scriu în grabă, pentru că tocmai îţi croiesc jiletca. Stofa e o Şii-nune : galbenă cu floricele. îţi mai trimit o carte, în care sfnt adunate tot felul de povestiri. Unele din ele le-am citit. Vezi jele citeşte neapărat </w:t>
      </w:r>
      <w:r>
        <w:rPr>
          <w:i/>
          <w:iCs/>
          <w:color w:val="000000"/>
        </w:rPr>
        <w:t>Mantaua</w:t>
      </w:r>
      <w:r>
        <w:rPr>
          <w:color w:val="000000"/>
          <w:vertAlign w:val="superscript"/>
        </w:rPr>
        <w:t>17</w:t>
      </w:r>
      <w:r>
        <w:rPr>
          <w:color w:val="000000"/>
        </w:rPr>
        <w:t>. Mă tot rogi să vin cu dumneata la teatru. Oare n-o să fie prea scump ? Poate doar aşa, undeva,; ia balcon. Ce-i drept, n-am fost de mult la teatru ; nici nu-mi amin</w:t>
        <w:softHyphen/>
        <w:t>tesc de cînd. Numai că mă tem să nu coste prea mult! Fedora doar clatină din cap. Spune că felul de viaţă pe care îl duci acum nu e de loc pe potriva venitului dumitale. Mi se pare şi mie că are dreptate. Ce de bani ai cheltuit numai pentru mine ! Vezi, prietenul meu bun, să nu iasă rău ! Fedora mi-a mai spus de nişte vorbe pe care le-a auzit, cum că te-ai fi certat cu proprietă-reasa dumitale pentru că nu i-ai plătit chiriij. Mi-e frică pentru dumneata ! Şi acum, cu bine ! Mă grăbesc, am puţină treabă -— schimb panglicile la pălărie.</w:t>
      </w:r>
    </w:p>
    <w:p>
      <w:pPr>
        <w:pStyle w:val="Normal"/>
        <w:shd w:fill="FFFFFF" w:val="clear"/>
        <w:rPr>
          <w:sz w:val="24"/>
          <w:szCs w:val="24"/>
        </w:rPr>
      </w:pPr>
      <w:r>
        <w:rPr>
          <w:color w:val="000000"/>
        </w:rPr>
        <w:t>V.D.</w:t>
      </w:r>
    </w:p>
    <w:p>
      <w:pPr>
        <w:pStyle w:val="Normal"/>
        <w:shd w:fill="FFFFFF" w:val="clear"/>
        <w:rPr>
          <w:sz w:val="24"/>
          <w:szCs w:val="24"/>
        </w:rPr>
      </w:pPr>
      <w:r>
        <w:rPr>
          <w:i/>
          <w:iCs/>
          <w:color w:val="000000"/>
        </w:rPr>
        <w:t xml:space="preserve">P.S.   </w:t>
      </w:r>
      <w:r>
        <w:rPr>
          <w:color w:val="000000"/>
        </w:rPr>
        <w:t>Dacă   ne   ducem   la  teatru,    o   să-mi   pun  pălăriuţa   cea nouă, iar pe umeri pelerina neagră. Crezi că o să-mi stea bine ?</w:t>
      </w:r>
    </w:p>
    <w:p>
      <w:pPr>
        <w:pStyle w:val="Normal"/>
        <w:shd w:fill="FFFFFF" w:val="clear"/>
        <w:rPr>
          <w:sz w:val="24"/>
          <w:szCs w:val="24"/>
        </w:rPr>
      </w:pPr>
      <w:r>
        <w:rPr>
          <w:i/>
          <w:iCs/>
          <w:color w:val="000000"/>
        </w:rPr>
        <w:t>7 iulie</w:t>
      </w:r>
    </w:p>
    <w:p>
      <w:pPr>
        <w:pStyle w:val="Normal"/>
        <w:shd w:fill="FFFFFF" w:val="clear"/>
        <w:rPr>
          <w:sz w:val="24"/>
          <w:szCs w:val="24"/>
        </w:rPr>
      </w:pPr>
      <w:r>
        <w:rPr>
          <w:color w:val="000000"/>
        </w:rPr>
        <w:t>Mult stimată Varvara Alexeevna!</w:t>
      </w:r>
    </w:p>
    <w:p>
      <w:pPr>
        <w:pStyle w:val="Normal"/>
        <w:shd w:fill="FFFFFF" w:val="clear"/>
        <w:rPr>
          <w:sz w:val="24"/>
          <w:szCs w:val="24"/>
        </w:rPr>
      </w:pPr>
      <w:r>
        <w:rPr>
          <w:color w:val="000000"/>
        </w:rPr>
        <w:t>...Eu tot la ce vorbeam ieri mă întorc. Da, măicuţă, pe atunci îmi umblau şi mie tot felul de aiureli prin cap. M-am îndrăgostit lulea de actriţa ceea ! Şi asta încă n-ar fi fost cine ştie ce ; mai grozav e că n-am văzut-o aproape de loc şi la teatru n-am fost</w:t>
      </w:r>
    </w:p>
    <w:p>
      <w:pPr>
        <w:pStyle w:val="Normal"/>
        <w:shd w:fill="FFFFFF" w:val="clear"/>
        <w:rPr>
          <w:sz w:val="24"/>
          <w:szCs w:val="24"/>
        </w:rPr>
      </w:pPr>
      <w:r>
        <w:rPr>
          <w:b/>
          <w:bCs/>
          <w:color w:val="000000"/>
          <w:sz w:val="18"/>
          <w:szCs w:val="18"/>
        </w:rPr>
        <w:t>92</w:t>
      </w:r>
    </w:p>
    <w:p>
      <w:pPr>
        <w:pStyle w:val="Normal"/>
        <w:shd w:fill="FFFFFF" w:val="clear"/>
        <w:rPr>
          <w:sz w:val="24"/>
          <w:szCs w:val="24"/>
        </w:rPr>
      </w:pPr>
      <w:r>
        <w:rPr>
          <w:color w:val="000000"/>
        </w:rPr>
        <w:t>decît o singură dată, şi totuşi eram amorezat! Aveam pe atunci vecini de cameră vreo cinci tineri, tot băieţi de viaţă. M-am îm</w:t>
        <w:softHyphen/>
        <w:t>prietenit cu ei, mai de voie, mai de nevoie, deşi mă ţinusem mereu la o oarecare depărtare de dînşii. Ca să nu creadă însă că mă las mai prejos, le ţineam hangul în toate. Şi ce mi-au mai împuiat urechile cu actriţa ceea I In fiecare seară, de oîte ori era un spectacol, toată ceata •— care pentru cele trebuincioase n-avea de obicei nici o leţcaie — se ducea la teatru, la galerie, şi atîta băteau din palme, atîta o chemau la rampă pe actriţa ceea, de ziceai că şi-au ieşit din minţi. Pe urmă, toată noaptea nu mă lăsau să închid ochii; pînă în zori numai despre dînsa vorbeau, din „Glaşa mea" n-o scoteau cu toţii, numai de ea erau îndră</w:t>
        <w:softHyphen/>
        <w:t>gostiţi, numai ea era focul inimii lor. Şi ce să spun ? Mi-au împuiat şi mie capul, că eram tinerel pe atunci, fără apărare. Nu ştiu nici eu cum, dar m-am trezit la teatru, împreună cu ei, tocmai la al patrulea balcon. De văzut, n-am văzut decît un colţ de cortină, în schimb am auzit totul. Avea actriţa aceea, în</w:t>
        <w:softHyphen/>
        <w:t xml:space="preserve">tr-adevăr, un glăscior drăguţ şi răsunător ca o privighetoare, de-ţi mergea drept la inimă. Ne-am rupt mîinile, atîta am bătut din palme, şi am strigat! într-un cuvînt, era cît pe-aci să ne dea şi afară ! Pe unul dintre noi l-a şi scos din sală. Am venit acasă ameţit, nu alta ! N-aveam în buzunar decît o rublă, mare şi lată, iar pînă la leafă mai erau pe puţin zece zile. Şi ce crezi c-am făcut, măicuţă ? A doua zi dimineaţa, înainte de birou, m-am abătut pe la franţuzul care ţinea parfumeria, am cumpărat de la dînsul parfum </w:t>
      </w:r>
      <w:r>
        <w:rPr>
          <w:i/>
          <w:iCs/>
          <w:color w:val="000000"/>
        </w:rPr>
        <w:t xml:space="preserve">şi </w:t>
      </w:r>
      <w:r>
        <w:rPr>
          <w:color w:val="000000"/>
        </w:rPr>
        <w:t>nu ştiu ce săpun binemirositor şi am dat pe asta toţi banii pe care-i aveam. Crede-mă că nici eu nu ştiu pen</w:t>
        <w:softHyphen/>
        <w:t>tru ce am făcut atunci toate astea ! La prînz nu m-am mai dus pe-acasă, ci am umblat mereu pe sub ferestrele ei. Stătea pe Nevski, la etajul trei. Pe urmă m-am dus acasă, m-am odihnit un ceas şi hai înapoi pe Nevski, numai şi numai ca să trec iar pe sub ferestrele ei. Şi uite-aşa, am umblat după dînsa vreo lună şi jumătate. Tocmeam nu ştiu cîţi birjari unul după altul şi zburam ţanţoş încoace şi încolo prin faţa casei ei. M-am istovit ca vai de lume şi m-am îndatorat pînă peste cap, iar la urmă mi-a trecut şi amorul: mi se făcuse lehamite ! Asta numai ca să vezi, măicuţă, ce poate face o actriţă dintr-un om cumsecade. De altfel, eram crud, crud de tot pe atunci!...</w:t>
      </w:r>
    </w:p>
    <w:p>
      <w:pPr>
        <w:pStyle w:val="Normal"/>
        <w:shd w:fill="FFFFFF" w:val="clear"/>
        <w:rPr>
          <w:sz w:val="24"/>
          <w:szCs w:val="24"/>
        </w:rPr>
      </w:pPr>
      <w:r>
        <w:rPr>
          <w:color w:val="000000"/>
        </w:rPr>
        <w:t>M. D.</w:t>
      </w:r>
    </w:p>
    <w:p>
      <w:pPr>
        <w:pStyle w:val="Normal"/>
        <w:shd w:fill="FFFFFF" w:val="clear"/>
        <w:rPr>
          <w:sz w:val="24"/>
          <w:szCs w:val="24"/>
        </w:rPr>
      </w:pPr>
      <w:r>
        <w:rPr>
          <w:b/>
          <w:bCs/>
          <w:color w:val="000000"/>
          <w:sz w:val="18"/>
          <w:szCs w:val="18"/>
        </w:rPr>
        <w:t>93</w:t>
      </w:r>
    </w:p>
    <w:p>
      <w:pPr>
        <w:pStyle w:val="Normal"/>
        <w:shd w:fill="FFFFFF" w:val="clear"/>
        <w:rPr>
          <w:sz w:val="24"/>
          <w:szCs w:val="24"/>
        </w:rPr>
      </w:pPr>
      <w:r>
        <w:rPr>
          <w:rFonts w:cs="Arial" w:ascii="Arial" w:hAnsi="Arial"/>
          <w:b/>
          <w:bCs/>
          <w:color w:val="000000"/>
          <w:sz w:val="18"/>
          <w:szCs w:val="18"/>
        </w:rPr>
        <w:t>M#"-</w:t>
      </w:r>
      <w:r>
        <w:rPr>
          <w:rFonts w:cs="Arial" w:ascii="Arial" w:hAnsi="Arial"/>
          <w:b/>
          <w:bCs/>
          <w:color w:val="000000"/>
          <w:sz w:val="18"/>
          <w:szCs w:val="18"/>
          <w:vertAlign w:val="superscript"/>
        </w:rPr>
        <w:t>ii::</w:t>
      </w:r>
    </w:p>
    <w:p>
      <w:pPr>
        <w:pStyle w:val="Normal"/>
        <w:shd w:fill="FFFFFF" w:val="clear"/>
        <w:rPr>
          <w:sz w:val="24"/>
          <w:szCs w:val="24"/>
        </w:rPr>
      </w:pPr>
      <w:r>
        <w:rPr>
          <w:i/>
          <w:iCs/>
          <w:color w:val="000000"/>
          <w:sz w:val="24"/>
          <w:szCs w:val="24"/>
        </w:rPr>
        <w:t>S foile</w:t>
      </w:r>
    </w:p>
    <w:p>
      <w:pPr>
        <w:pStyle w:val="Normal"/>
        <w:shd w:fill="FFFFFF" w:val="clear"/>
        <w:rPr>
          <w:sz w:val="24"/>
          <w:szCs w:val="24"/>
        </w:rPr>
      </w:pPr>
      <w:r>
        <w:rPr>
          <w:color w:val="000000"/>
        </w:rPr>
        <w:t>Mult stimată Varvara Alexeevna,</w:t>
      </w:r>
    </w:p>
    <w:p>
      <w:pPr>
        <w:pStyle w:val="Normal"/>
        <w:shd w:fill="FFFFFF" w:val="clear"/>
        <w:rPr>
          <w:sz w:val="24"/>
          <w:szCs w:val="24"/>
        </w:rPr>
      </w:pPr>
      <w:r>
        <w:rPr>
          <w:color w:val="000000"/>
        </w:rPr>
        <w:t>Mă grăbesc să-ţi înapoiez cartea pe care mi-ai trimis-o pe ziua de şase a acestei luni, şi, o dată cu asta, mă grăbesc să-ţi spun ce gîndesc. E urît, e foarte urît din partea dumitale că m-ai pus într-o astfel de situaţie ! Dă-mi voie, măicuţă dragă ! Orice om îşi are soarta lui, hărăzită de Dumnezeu. Unuia îi e</w:t>
      </w:r>
      <w:r>
        <w:rPr>
          <w:color w:val="000000"/>
          <w:vertAlign w:val="superscript"/>
        </w:rPr>
        <w:t>1</w:t>
      </w:r>
      <w:r>
        <w:rPr>
          <w:color w:val="000000"/>
        </w:rPr>
        <w:t xml:space="preserve"> scris să poarte epoleţi de general, altuia să fie consilier titular, unora să poruncească, iar altora să se supună cu teamă şi fără să crîcnească. Şi toate astea sînt rînduite după însuşirile fiecăruia ; unul e mai înzestrat pentru cutare lucru, altul pentru altceva, iar înzestrarea vine şi ea de la Dumnezeu. Iaca, eu sînt de treizeci de ani în slujba statului; datoria mi-o fac fără greş, beat nu m-a văzut nimeni şi nici alte încălcări n-am săvîrşit în viaţa mea. Ca cetăţean socotesc, cu mîna pe conştiinţă, că am şi eu unele lipsuri, dar am şi virtuţi. Şefii mei mă stimează şi însuşi exce-lenţa-sa e mulţumit de mine ; cu toate că pînă în ziua de azi nu mi-a arătat-o prin vreun semn mai deosebit, ştiu bine că-i mulţumit. Am ajuns să încărunţesc fără să mă ştiu vinovat de vreun păcat mai marc. De unele păcate mai mărunte, nu zic, dar cine nu greşeşte ? Fiecare are cîte un păcat, chiar şi dumneata, măicuţă ! Dar ca să am vreo vină sau să fi făcut vreo greşeală mai mare, asta nu ! Să calc într-un fel sau altul vreo legiuire, sau ordinea publică, de asta nu mă poate învinui nimeni; asta nu mi s-a întîmplat; era să primesc chiar şi o decoraţie... Ei dar ce să mai vorbim ! Toate astea, dumneata, măicuţă, ar fi trebuit să le cunoşti, şi el de asemeni! Dacă s-a apucat să le pună într-o carte, trebuia să le ştie cu de-amănuntul. Nu, zău, la una ca asta nu m-am aşteptat din partea dumitale, măicuţă! Dacă e cineva care n-ar fi trebuit să mi-o facă, păi asta eşti dumneata, Varenka.</w:t>
      </w:r>
    </w:p>
    <w:p>
      <w:pPr>
        <w:pStyle w:val="Normal"/>
        <w:shd w:fill="FFFFFF" w:val="clear"/>
        <w:rPr>
          <w:sz w:val="24"/>
          <w:szCs w:val="24"/>
        </w:rPr>
      </w:pPr>
      <w:r>
        <w:rPr>
          <w:color w:val="000000"/>
        </w:rPr>
        <w:t>Aşa va să zică ! Şi cum vrei, după asta, ca omul să-şi vadă liniştit de treburi în colţişorul lui — bun ori rău, cum o fi — să trăiască cinstit şi frumos, fără să facă vreun rău cuiva, cu teamă de Dumnezeu, să trăiască aşa, îneît să-şi cunoască lungul nasului, ca şi alţii să-l lase în pace şi să nu se vîre în cocioaba lui, să nu tragă cu ochiul... Adică... „aşa arăţi matale între cei patru pereţi", sau ,.ia să vedem dacă ai vreo jiletcă mai acătării sau rufele trebuincioase... Da cizme ai ? Da pingele ? Ia să văd ce</w:t>
      </w:r>
    </w:p>
    <w:p>
      <w:pPr>
        <w:pStyle w:val="Normal"/>
        <w:shd w:fill="FFFFFF" w:val="clear"/>
        <w:rPr>
          <w:sz w:val="24"/>
          <w:szCs w:val="24"/>
        </w:rPr>
      </w:pPr>
      <w:r>
        <w:rPr>
          <w:color w:val="000000"/>
        </w:rPr>
        <w:t>94</w:t>
      </w:r>
    </w:p>
    <w:p>
      <w:pPr>
        <w:pStyle w:val="Normal"/>
        <w:shd w:fill="FFFFFF" w:val="clear"/>
        <w:rPr>
          <w:sz w:val="24"/>
          <w:szCs w:val="24"/>
        </w:rPr>
      </w:pPr>
      <w:r>
        <w:rPr>
          <w:rFonts w:cs="Arial" w:ascii="Arial" w:hAnsi="Arial"/>
          <w:b/>
          <w:bCs/>
          <w:color w:val="000000"/>
          <w:sz w:val="22"/>
          <w:szCs w:val="22"/>
        </w:rPr>
        <w:t>i:</w:t>
      </w:r>
    </w:p>
    <w:p>
      <w:pPr>
        <w:pStyle w:val="Normal"/>
        <w:shd w:fill="FFFFFF" w:val="clear"/>
        <w:rPr>
          <w:sz w:val="24"/>
          <w:szCs w:val="24"/>
        </w:rPr>
      </w:pPr>
      <w:r>
        <w:rPr>
          <w:color w:val="000000"/>
        </w:rPr>
        <w:t>mănînci, ce bei, ce copiezi acolo ?..." Ş-apoi ce-i cu asta, măicuţă, dacă unul... hai să zicem chiar eu, trece în vîrful degetelor pe unde-i caldarîmul ştirbit, pentru că-i pare rău de cizme ! Pe urmă, iarăşi, de ce să scrie despre altul că nu se-ajunge cu banii într-atît, îneît nici ceai nu bea ? Ce, parcă toată lumea trebuie să bea neapărat ceai ? Eu, unul, de ce nu mă uit în gura fie</w:t>
        <w:softHyphen/>
        <w:t>căruia ca să văd ce mănîncă ? Am supărat oare pe cineva făcîn-du-i ocara asta ? Nu, măicuţă ! De ce să te legi de altul, dacă nimeni nu se leagă de tine ? Şi na, poftim, o pildă frumoasă ! Ca să vezi cum se-ntîmplă pe lume, Varvara Alexeevna : îţi vezi de slujbă cu sîrg şi tragere de inimă, şefii tăi te respectă (orice-ai zice, tot respect e!) şi deodată se apucă unul să-ţi joace un renghi, fără să ştii pentru ce ?. Netam-nesam ! Uneori, ce e drept, îţi faci cîte un lucru nou, te bucuri de el, nu dormi noaptea de fericire. O pereche de cizme, de pildă, pe care ţi le pui cu cea mai grozavă plăcere... Asta aşa e ! Am încercat-o chiar eu. îţi pare bine să-ţi vezi piciorul încălţat cu o cizmă frumoasă ! Partea asta e descrisă întocmai ca în viaţă 1 Totuşi, mă prinde mirarea cum de a lăsat Feodor Feodorovici să se răspîndească o asemenea carte şi n-a cerut socoteală pentru ceea ce s-a scris despre el. Este cam tînăr în dregătoria lui, asta aşa-i, şi-i cam place să ţipe ; dar de ce n-ar ţipa ? De ce să nu facă de două parale pe unul ca mine, dacă o merită ? Hai să zicem că n-ar face decît ca să-şi dea aere ! Foarte bine, n-are decît s-o facă ! Trebuie să ne de</w:t>
        <w:softHyphen/>
        <w:t>prindă, să ne bage-n sperieţi! Pentru că — hai să vorbim pe faţă, Varenka ! Alde noi nu facem nimic dacă nu ne e frică ! Fiecare numai asta caută : să intre într-o slujbă şi să zică : sînt în cutare sau cutare loc, dar de treabă se fereşte cum poate şi cum ştie mai bine ! Şi pentru că sînt ranguri felurite la slujbaşi, iar pentru fiecare rang se cere o săpuneală corespunzătoare, se-nţelege că, de fiecare dată, şi felul săpunelii e altul! La mintea cocoşului! Păi aşa-i de cînd lumea, măicuţă, că fiecare caută să se groză</w:t>
        <w:softHyphen/>
        <w:t>vească faţă de altul şi fiecare îl săpuneşte pe celălalt! Fără o asemenea măsură de prevedere nici lumea n-ar fi lume şi nici bună rînduială n-ar fi nicăieri! Zău că nu-mi vin în fire de mi</w:t>
        <w:softHyphen/>
        <w:t>rare că Feodor Feodorovici n-a luat în seamă o astfel de jignire ! La ce bun să scrii toate astea ? Cui foloseşte ? Ori poate crede dumnealui, scriitorul, că vreunul dintre cititori o să-i facă o manta pentru povestirea asta ? Ori o pereche de cizme ? Nici gînd, Varejţka ! O să citească povestirea şi o să-i ceară urmarea,</w:t>
      </w:r>
    </w:p>
    <w:p>
      <w:pPr>
        <w:pStyle w:val="Normal"/>
        <w:shd w:fill="FFFFFF" w:val="clear"/>
        <w:rPr>
          <w:sz w:val="24"/>
          <w:szCs w:val="24"/>
        </w:rPr>
      </w:pPr>
      <w:r>
        <w:rPr>
          <w:color w:val="000000"/>
        </w:rPr>
        <w:t>ai să vezi! Uite-aşa, uneori te ascunzi, te fereşti să nu iasă la iveală ce te doare, ţi-e teamă pînă şi să scoţi nasul afară, fiindcă ştii că începe bîrfeala şi că oamenii te iau în derîdere pentru te miri ce fleac şi iată că toată viaţa ta de cetăţean şi familist intră în literatură ! Toate alea sînt date în vileag, se tipăresc, se citesc, sînt luate în rîs, judecate ! Păi, aşa nu mai poate omul să iasă în stradă ! Atît de limpede le-a ticluit dumnealui în carte, că oricine poate să ne recunoască pe alde noi chiar şi după umblet! înţeleg să se fi dat pe brazdă măcar la sfîrşit, să fi îndulcit cele scrise înainte, să fi strecurat, de pildă, măcar după fraza aceea unde se spune că i-au aruncat hîrtiuţe pe cap, că uite, cică, omul nostru era, cu toate astea, plin de virtuţi, un bun cetăţean şi nu merita o asemenea ocară din partea colegilor slujbaşi; că a fost supus faţă de cei mari (aici putea s-aducă şi o pildă, la nevoie), că n-a făcut nici un rău nimănui, că a crezut în Dumnezeu şi că a murit (dacă a vrut neapărat să-l facă să moară) regretat de toată lumea! Dar şi mai bine era să nu-l lase să moară, bietul de el, şi s-o întoarcă în aşa fel, ca mantaua lui să se găsească; iar generalul, aflînd mai îndeaproape de virtuţile lui, să-l cheme în canţelarie, să-l urce în grad şi să-i dea o leafă mai bună ! Ştii cum ar fi fost atunci ? Răul ar fi fost pedepsit, iar binele ar ii fost biruitor, şi colegii lui de birou ar fi rămas cu buzele umflate. Eu unul aşa aş fi scris-o ! Dar aşa cum e acum, ce are deosebit şi ce are bun în ea ? O pildă:, acolo, o pildă nefolositoare din viaţa noastră ticăloasă de fiecare zi! Şi-apoi, nu prfcep cum ţi-a venit să-mi trimiţi o astfel de carte, draga mea ! E o carte scrisă cu gînd rău, Varenka ! Şi nu seamănă cu adevărul, pentru că nici nu poate fi pe lume un astfel de slujbaş ! Ştii ce-ar merita ? Să ne plîngem, să facem o plîngere oficială !</w:t>
      </w:r>
    </w:p>
    <w:p>
      <w:pPr>
        <w:pStyle w:val="Normal"/>
        <w:shd w:fill="FFFFFF" w:val="clear"/>
        <w:rPr>
          <w:sz w:val="24"/>
          <w:szCs w:val="24"/>
        </w:rPr>
      </w:pPr>
      <w:r>
        <w:rPr>
          <w:color w:val="000000"/>
        </w:rPr>
        <w:t xml:space="preserve">Al dumitale preasupus servitor </w:t>
      </w:r>
      <w:r>
        <w:rPr>
          <w:i/>
          <w:iCs/>
          <w:color w:val="000000"/>
        </w:rPr>
        <w:t>Makar Devuşkin</w:t>
      </w:r>
    </w:p>
    <w:p>
      <w:pPr>
        <w:pStyle w:val="Normal"/>
        <w:shd w:fill="FFFFFF" w:val="clear"/>
        <w:rPr>
          <w:sz w:val="24"/>
          <w:szCs w:val="24"/>
        </w:rPr>
      </w:pPr>
      <w:r>
        <w:rPr>
          <w:i/>
          <w:iCs/>
          <w:color w:val="000000"/>
        </w:rPr>
        <w:t>27 iulie</w:t>
      </w:r>
    </w:p>
    <w:p>
      <w:pPr>
        <w:pStyle w:val="Normal"/>
        <w:shd w:fill="FFFFFF" w:val="clear"/>
        <w:rPr>
          <w:sz w:val="24"/>
          <w:szCs w:val="24"/>
        </w:rPr>
      </w:pPr>
      <w:r>
        <w:rPr>
          <w:color w:val="000000"/>
        </w:rPr>
        <w:t xml:space="preserve">Mult stimate Makar Alexeevici </w:t>
      </w:r>
      <w:r>
        <w:rPr>
          <w:color w:val="000000"/>
          <w:lang w:val="en-US"/>
        </w:rPr>
        <w:t>I</w:t>
      </w:r>
    </w:p>
    <w:p>
      <w:pPr>
        <w:pStyle w:val="Normal"/>
        <w:shd w:fill="FFFFFF" w:val="clear"/>
        <w:rPr>
          <w:sz w:val="24"/>
          <w:szCs w:val="24"/>
        </w:rPr>
      </w:pPr>
      <w:r>
        <w:rPr>
          <w:color w:val="000000"/>
        </w:rPr>
        <w:t>întîmplările din urmă, ca şi scrisorile dumitale, m-au speriat, m-au uluit şi m-au lăsat pradă nedumeririi, dar cele ce mi-a spus Fedora mi-au mai limpezit unele lucruri. Dar de ce atîta deznă</w:t>
        <w:softHyphen/>
        <w:t>dejde ? De ce-ai  căzut  dintr-o dată   în   prăpastia   asta   adîncă,</w:t>
      </w:r>
    </w:p>
    <w:p>
      <w:pPr>
        <w:pStyle w:val="Normal"/>
        <w:shd w:fill="FFFFFF" w:val="clear"/>
        <w:rPr>
          <w:sz w:val="24"/>
          <w:szCs w:val="24"/>
        </w:rPr>
      </w:pPr>
      <w:r>
        <w:rPr>
          <w:color w:val="000000"/>
        </w:rPr>
        <w:t>96</w:t>
      </w:r>
    </w:p>
    <w:p>
      <w:pPr>
        <w:pStyle w:val="Normal"/>
        <w:shd w:fill="FFFFFF" w:val="clear"/>
        <w:rPr>
          <w:sz w:val="24"/>
          <w:szCs w:val="24"/>
        </w:rPr>
      </w:pPr>
      <w:r>
        <w:rPr>
          <w:color w:val="000000"/>
        </w:rPr>
        <w:t>Makar Alexeevici ? Lămuririle pe care mi le-ai dat nu m-au mul</w:t>
        <w:softHyphen/>
        <w:t>ţumit de fel. Vezi cîtă dreptate am avut cînd am stăruit să iau locul acela bun care mi s-a oferit ? Pe deasupra, mă mai sperie rău de tot şi cele ce mi s-au întîmplat acum, în urmă ! Dumneata îmi spui că numai dragostea ce mi-o porţi te-a făcut să-mi ascunzi adevărul. Şi atunci, demult, cînd îmi ziceai că-ţi cheltuieşti cu mine numai banii puşi deoparte, pe care îi aveai, cică, la Casa de depuneri, pentru orice întîmplare, şi atunci, zic, ştiam că faci prea mult pentru mine. Acum, însă, cînd am aflat că n-ai avut nici un ban pus deoparte, că, auzind întîmplător de nenorocirea în care mă aflu, te-ai simţit mişcat şi ai cheltuit cu mine toată leafa luată înainte, că ţi-ai vîndut pînă şi haina cînd am fost bolnavă —■ toate astea m-au făcut să mă frămînt atît de mult, îneît nu ştiu nici pînă acum în ce chip să le primesc şi ce să gîndesc despre ele ? Ah, Makar Alexeevici! Trebuia să te mărgi</w:t>
        <w:softHyphen/>
        <w:t>neşti la cele dintîi binefaceri pe care ţi le insuflau mila şi dra</w:t>
        <w:softHyphen/>
        <w:t>gostea de rudă, şi să nu mai iroseşti banii pe fleacuri, cum ai făcut mai tîrziu. Ai înşelat prietenia noastră, Makar Alexeevici, pentru că n-ai fost sincer cu mine şi acum, cînd văd că ultimul dumitale ban s-a dus pe rochii, bomboane, plimbări, teatru şi cărţi, cît de scump le plătesc pe toate prin mustrările de cuget pe care le am pentru uşurinţa mea de neiertat (căci am primit de la dumneata totul, fără să mă gîndesc la dumneata) ; în felul acesta, toate lucrurile cu care ai vrut să mă bucuri înseamnă pentru mine o suferinţă, căci îmi lasă în inimă o părere de rău care nu foloseşte la nimic. Vedeam eu că în vremea din urmă eşti frămîntat de un gînd, şi, cu toate că simţeam şi eu o nelinişte de parcă aş fi aşteptat ceva, nici măcar nu mi-a dat prin gînd că o să se întîmple una ca asta ! Cum de te-ai putut lăsa în halul acesta pradă deznădejdii, Makar Alexeevici I Ce-o să-şi în</w:t>
        <w:softHyphen/>
        <w:t>chipuie, ce-o să spună acum toţi acei care te-au cunoscut ? Dum</w:t>
        <w:softHyphen/>
        <w:t>neata, pe care eu şi toţi ceilalţi te-am preţuit atît de mult pentru inima dumitale bună, pentru simplitate şi cuminţenie, ai căzut dintr-o dată la aceasta patimă urîtă de care — pare-mi-se, nimeni nu te ştia vinovat pînă acum ! Nu pot să-ţi spun ce-a fost cu mine cînd Fedora mi-a povestit că cineva te-a găsit pe stradă beat şi te-a adus acasă cu poliţia! Am rămas mută de uimire, cu toate că mă aşteptam la ceva neobişnuit, de vreme ce timp de patru zile ai dispărut cu totul. Nu te-ai întrebat oare, Makar Alexeevici, ce o să spună şefii dumitale cînd o să afle adevărata pricină pen-</w:t>
      </w:r>
    </w:p>
    <w:p>
      <w:pPr>
        <w:pStyle w:val="Normal"/>
        <w:shd w:fill="FFFFFF" w:val="clear"/>
        <w:rPr>
          <w:sz w:val="24"/>
          <w:szCs w:val="24"/>
        </w:rPr>
      </w:pPr>
      <w:r>
        <w:rPr>
          <w:color w:val="000000"/>
          <w:sz w:val="14"/>
          <w:szCs w:val="14"/>
        </w:rPr>
        <w:t xml:space="preserve">7 — Dostoievski, </w:t>
      </w:r>
      <w:r>
        <w:rPr>
          <w:i/>
          <w:iCs/>
          <w:color w:val="000000"/>
          <w:sz w:val="14"/>
          <w:szCs w:val="14"/>
        </w:rPr>
        <w:t xml:space="preserve">Opere, </w:t>
      </w:r>
      <w:r>
        <w:rPr>
          <w:color w:val="000000"/>
          <w:sz w:val="14"/>
          <w:szCs w:val="14"/>
        </w:rPr>
        <w:t xml:space="preserve">voî. </w:t>
      </w:r>
      <w:r>
        <w:rPr>
          <w:color w:val="000000"/>
          <w:sz w:val="14"/>
          <w:szCs w:val="14"/>
          <w:lang w:val="fr-FR"/>
        </w:rPr>
        <w:t>X</w:t>
      </w:r>
    </w:p>
    <w:p>
      <w:pPr>
        <w:pStyle w:val="Normal"/>
        <w:shd w:fill="FFFFFF" w:val="clear"/>
        <w:rPr>
          <w:sz w:val="24"/>
          <w:szCs w:val="24"/>
        </w:rPr>
      </w:pPr>
      <w:r>
        <w:rPr>
          <w:color w:val="000000"/>
        </w:rPr>
        <w:t>97</w:t>
      </w:r>
    </w:p>
    <w:p>
      <w:pPr>
        <w:pStyle w:val="Normal"/>
        <w:shd w:fill="FFFFFF" w:val="clear"/>
        <w:rPr>
          <w:sz w:val="24"/>
          <w:szCs w:val="24"/>
        </w:rPr>
      </w:pPr>
      <w:r>
        <w:rPr>
          <w:color w:val="000000"/>
        </w:rPr>
        <w:t>tru care ai lipsit de la slujbă ? Zici că toată lumea rîde de dum</w:t>
        <w:softHyphen/>
        <w:t>neata, că toţi au aflat despre legătura pe care o ai şi că vecinii îmi pomenesc numele cînd te iau în bătaie de joc. Nu-i băga în seamă, Makar Alexeevici, şi vino-ţi în fire, pentru numele lui Dumnezeu ! Ş-apoi, de-ai şti oît mă sperie toată povestea asta a dumitale cu ofiţerii! Am auzit-o doar în treacăt! Lămureşte-mă cum s-a întîmplat. îmi scrii că te-ai temut să-mi destăinuieşti totul, crezînd că în urma acestei mărturisiri ai să pierzi prietenia mea ; îmi mai scrii că ai fost deznădăjduit pentru că nu ştiai cum să mă ajuţi mai bine cînd eram bolnavă şi că ai vîndut totul ca să-mi dai cele de trebuinţă, ca să nu fiu dusă la spital; îmi mai scrii iarăşi că te-ai îndatorat unde şi cum ai putut şi că ai în fiecare zi neplăceri cu proprietăreasa ; dar ascunzîndu-mi toate acestea, ai făcut mai rău! Uite, acum ştiu totul. Nu vroiai s-asculţi cînd îţi spuneam că eu sînt pricina nenorocirilor dumi</w:t>
        <w:softHyphen/>
        <w:t>tale, iar acum m-ai făcut de două ori mai nenorocită prin purtă</w:t>
        <w:softHyphen/>
        <w:t>rile dumitale. Toate astea m-au uimit nespus, Makar Alexeevici! Ah, prietene ! Nenorocirea e o boală molipsitoare. Nenorociţii şi săracii trebuie să se ferească unii de alţii, ca să nu ajungă şi mai rău. Ţi-am adus pe cap nenorociri pe care nu le-ai încercat înainte, în viaţa modestă şi retrasă pe care ai dus-o. Şi asta mă chinuie nespus, mă omoară !</w:t>
      </w:r>
    </w:p>
    <w:p>
      <w:pPr>
        <w:pStyle w:val="Normal"/>
        <w:shd w:fill="FFFFFF" w:val="clear"/>
        <w:rPr>
          <w:sz w:val="24"/>
          <w:szCs w:val="24"/>
        </w:rPr>
      </w:pPr>
      <w:r>
        <w:rPr>
          <w:color w:val="000000"/>
        </w:rPr>
        <w:t>Să-mi scrii acum cu sufletul deschis ce ţi s-a întîmplat şi cum de te-ai hotărât la o faptă ca asta. Linişteşte-mă, de-i cu putinţă. Nu mîndria mă face să-ţi scriu despre liniştea mea, ci prietenia şi dragostea pe care ţi le port şi care nu mi se vor şterge nici</w:t>
        <w:softHyphen/>
        <w:t>odată din inimă. Cu bine ! Aştept cu nerăbdare răspunsul dumi</w:t>
        <w:softHyphen/>
        <w:t>tale.  Ai avut o părere greşită   despre   mine,  Makar   Alexeevici.</w:t>
      </w:r>
    </w:p>
    <w:p>
      <w:pPr>
        <w:pStyle w:val="Normal"/>
        <w:shd w:fill="FFFFFF" w:val="clear"/>
        <w:rPr>
          <w:sz w:val="24"/>
          <w:szCs w:val="24"/>
        </w:rPr>
      </w:pPr>
      <w:r>
        <w:rPr>
          <w:i/>
          <w:iCs/>
          <w:color w:val="000000"/>
        </w:rPr>
        <w:t xml:space="preserve">Varvara Dobroselova </w:t>
      </w:r>
      <w:r>
        <w:rPr>
          <w:color w:val="000000"/>
        </w:rPr>
        <w:t>care te iubeşte din toată inima</w:t>
      </w:r>
    </w:p>
    <w:p>
      <w:pPr>
        <w:pStyle w:val="Normal"/>
        <w:shd w:fill="FFFFFF" w:val="clear"/>
        <w:rPr>
          <w:sz w:val="24"/>
          <w:szCs w:val="24"/>
        </w:rPr>
      </w:pPr>
      <w:r>
        <w:rPr>
          <w:i/>
          <w:iCs/>
          <w:color w:val="000000"/>
        </w:rPr>
        <w:t>28 iulie</w:t>
      </w:r>
    </w:p>
    <w:p>
      <w:pPr>
        <w:pStyle w:val="Normal"/>
        <w:shd w:fill="FFFFFF" w:val="clear"/>
        <w:rPr>
          <w:sz w:val="24"/>
          <w:szCs w:val="24"/>
        </w:rPr>
      </w:pPr>
      <w:r>
        <w:rPr>
          <w:color w:val="000000"/>
        </w:rPr>
        <w:t>Nepreţuita mea Varvara Alexeevna !</w:t>
      </w:r>
    </w:p>
    <w:p>
      <w:pPr>
        <w:pStyle w:val="Normal"/>
        <w:shd w:fill="FFFFFF" w:val="clear"/>
        <w:rPr>
          <w:sz w:val="24"/>
          <w:szCs w:val="24"/>
        </w:rPr>
      </w:pPr>
      <w:r>
        <w:rPr>
          <w:color w:val="000000"/>
        </w:rPr>
        <w:t>Pentru că toate s-au sfîrşit acum şi lucrurile intră puţin cîte puţin pe vechiul lor făgaş, uite ce vreau să-ţi spun, măicuţă ; te îngrijorezi gîndindu-te ce  o  să  creadă oamenii despre mine, la</w:t>
      </w:r>
    </w:p>
    <w:p>
      <w:pPr>
        <w:pStyle w:val="Normal"/>
        <w:shd w:fill="FFFFFF" w:val="clear"/>
        <w:rPr>
          <w:sz w:val="24"/>
          <w:szCs w:val="24"/>
        </w:rPr>
      </w:pPr>
      <w:r>
        <w:rPr>
          <w:color w:val="000000"/>
        </w:rPr>
        <w:t>care mă grăbesc să-ţi răspund, Varvara Alexeevna, că ambiţia mea mi-e mai scumpă decît orice. Drept care, aducîndu-ţi la cunoştinţă nenorocirile mele şi neorînduielile ce s-au petrecut în viaţa mea, te înştiinţez totodată că şefii mei n-au aflat nimic şi nici n-o să afle, aşa încît o să mă stimeze şi de-aci înainte. De un singur lucru mi-e teamă : de bîrfeli. Acasă la mine proprietă</w:t>
        <w:softHyphen/>
        <w:t>reasa a făcut gură, dar acum, cînd i-am plătit o parte din datorie, cu ajutorul celor zece ruble primite de la dumneata, se mulţu</w:t>
        <w:softHyphen/>
        <w:t xml:space="preserve">meşte să bombăne şi nimic mai mult. Cît despre ceilalţi, de ei nu mi-e teamă ; dacă nu le ceri bani cu împrumut, te lasă în pace. Drept încheiere a lămuririlor pe care ţi le dau, vreau să-ţi spun, măicuţă, că stima ce mi-o porţi o socot mai presus de orice pe lume şi ea e singura mea mîngîiere acum, cînd trec prin aceste vremelnice tulburări. Mulţumesc lui Dumnezeu că prima lovitură şi primele încercări au trecut şi dumneata le-ai primit fără să-ţi închipui despre mine că aş fi călcat legea prieteniei şi că nu m-aş fi gîndit decît la mine, cînd te-am oprit aici şi te-am minţit. Am făcut-o, nefiind în stare să mă despart de dumneata — fiinţa pe care o iubesc ca pe îngeraşul meu păzitor. Acum m^am apucat cu o deosebită sîrguinţă de slujbă şi-mi împlinesc bine îndatoririle. Evstafi Ivanovici nu mi-a spus nici o vorbă cînd am trecut ieri pe lîngă dînsul. Nu-ţi ascund, măicuţă, că mă omoară datoriile şi starea jalnică a garderobei mele, dar nici asta nu-i nimic, şi te rog din suflet să nu fii deznădăjduită, măicuţă ! Mi-ai trimis azi cincizeci de copeici, Varenka, şi bănuţii ăştib mi-au străpuns inima. Va să zică aşa merge acum ! Adicătelea nu eu, un bătrîn prost, te ajut pe dumneata, îngeraşul meu, ci dum neata, biata mea orfană, mă ajuţi pe mine ! Foarte frumos dii. partea Fedorei că a făcut rost de ceva bani. Eu, deocamdată, n-am nici o nădejde, măicuţă, dar dacă s-o ivi măcar una cît de mică, o să-ţi scriu cu de^amănuntul. Numai bîrfeala, bîrfeala mă nelinişteşte mai mult ca orice. Rămîi sănătoasă, îngeraşul meu </w:t>
      </w:r>
      <w:r>
        <w:rPr>
          <w:i/>
          <w:iCs/>
          <w:color w:val="000000"/>
        </w:rPr>
        <w:t xml:space="preserve">\ </w:t>
      </w:r>
      <w:r>
        <w:rPr>
          <w:color w:val="000000"/>
        </w:rPr>
        <w:t>Iţi sărut mânuţa şi te rog mult de tot să te faci bine. Nu-ţi scriu mai pe larg, pentru că mă grăbesc la slujbă; vreau ca prin silinţă şi tragere de inimă să ispăşesc vina pe care o am de a fi fost nesîrguincios în serviciu ; despre toate celelalte păţanii ale mele, precum şi despre povestea aceea cu ofiţerii o să-ţi scriu diseară.</w:t>
      </w:r>
    </w:p>
    <w:p>
      <w:pPr>
        <w:pStyle w:val="Normal"/>
        <w:shd w:fill="FFFFFF" w:val="clear"/>
        <w:rPr>
          <w:sz w:val="24"/>
          <w:szCs w:val="24"/>
        </w:rPr>
      </w:pPr>
      <w:r>
        <w:rPr>
          <w:i/>
          <w:iCs/>
          <w:color w:val="000000"/>
        </w:rPr>
        <w:t xml:space="preserve">Makar Devuşkin </w:t>
      </w:r>
      <w:r>
        <w:rPr>
          <w:color w:val="000000"/>
        </w:rPr>
        <w:t>care te respectă şi te iubeşte din tot sufletul</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color w:val="000000"/>
          <w:sz w:val="18"/>
          <w:szCs w:val="18"/>
        </w:rPr>
        <w:t>99</w:t>
      </w:r>
    </w:p>
    <w:p>
      <w:pPr>
        <w:pStyle w:val="Normal"/>
        <w:shd w:fill="FFFFFF" w:val="clear"/>
        <w:rPr>
          <w:sz w:val="24"/>
          <w:szCs w:val="24"/>
        </w:rPr>
      </w:pPr>
      <w:r>
        <w:rPr>
          <w:color w:val="000000"/>
        </w:rPr>
        <w:t xml:space="preserve">28 </w:t>
      </w:r>
      <w:r>
        <w:rPr>
          <w:i/>
          <w:iCs/>
          <w:color w:val="000000"/>
        </w:rPr>
        <w:t>iuhe</w:t>
      </w:r>
    </w:p>
    <w:p>
      <w:pPr>
        <w:pStyle w:val="Normal"/>
        <w:shd w:fill="FFFFFF" w:val="clear"/>
        <w:rPr>
          <w:sz w:val="24"/>
          <w:szCs w:val="24"/>
        </w:rPr>
      </w:pPr>
      <w:r>
        <w:rPr>
          <w:i/>
          <w:iCs/>
          <w:smallCaps/>
          <w:color w:val="000000"/>
        </w:rPr>
        <w:t xml:space="preserve">h </w:t>
      </w:r>
      <w:r>
        <w:rPr>
          <w:color w:val="000000"/>
        </w:rPr>
        <w:t>Ah, Varenka, Varenka ! Acum, chiar că păcatul este al dumi</w:t>
        <w:softHyphen/>
        <w:t>tale şi o să-l ai pe conştiinţă. M^ai zăpăcit atît de tare şi m-ai pus aşa de mult pe gînduri cu scrisorica pe care mi-ai trimis-o, că numai acum, cînd am privit în linişte pînă în fundul inimii mele, am văzut că dreptatea e numai şi numai de partea mea. Nu vorbesc de păcatul în care am căzut (ferească sfîntul, măicuţă), dar de dragostea mea pentru dumneata şi spun că nu-i nimic rău în faptul că te iubesc, nimic rău ! Mata, măicuţă, nu ştii! Dar dacă ai şti totul şi mai ales pentru ce trebuie să te iubesc, ai vorbi altfel! Sînt încredinţat, de altminteri, că-mi faci morală numai aşa, dar în sufletul dumitale simţi altceva.</w:t>
      </w:r>
    </w:p>
    <w:p>
      <w:pPr>
        <w:pStyle w:val="Normal"/>
        <w:shd w:fill="FFFFFF" w:val="clear"/>
        <w:rPr>
          <w:sz w:val="24"/>
          <w:szCs w:val="24"/>
        </w:rPr>
      </w:pPr>
      <w:r>
        <w:rPr>
          <w:color w:val="000000"/>
        </w:rPr>
        <w:t>Măicuţă dragă ! Nu ştiu nici eu, nu-mi amintesc prea bine ce a fost cu ofiţerii. Trebuie să-ţi spun, îngeraşul meu, că pînă în ziua aceea eram grozav de tulburat. Inchipuie-ţi că o lună în şir m-am ţinut numai de-un fir de aţă, ca să zic aşa. Eram într-o stare cît se poate de jalnică. Mă ascundeam de dumneata, ba chiar şi de vecini, dar proprietăreasa a făcut un tărăboi!... Şi asta încă n-ar fi fost nimic ! N-avea decît să zbiere, afurisita de ea, dar mai întîi şi mai întîi mi-era ruşine, iar în al doilea rînd, dînsa a făcut ce-a făcut — Dumnezeu ştie ce — şi a aflat de prietenia noastră. Şi-atunci să fi văzut ce-a fost în stare să urle-n toată casa!... Am rămas trăsnit şi mi-am astupat urechile. Dar alţii, vezi mata, nu şi le-au astupat de loc, ci, dimpotrivă, şi le-au ciulit mai bine. Nici acum nu ştiu, măicuţă, unde să mă ascund de ruşine !...</w:t>
      </w:r>
    </w:p>
    <w:p>
      <w:pPr>
        <w:pStyle w:val="Normal"/>
        <w:shd w:fill="FFFFFF" w:val="clear"/>
        <w:rPr>
          <w:sz w:val="24"/>
          <w:szCs w:val="24"/>
        </w:rPr>
      </w:pPr>
      <w:r>
        <w:rPr>
          <w:color w:val="000000"/>
        </w:rPr>
        <w:t>Şi uite-aşa, măicuţă, cînd au tăbărît pe mine toate nenoro</w:t>
        <w:softHyphen/>
        <w:t>cirile astea deodată, m-au şi dat gata. Apoi, într-o bună zi, mi-a fost dat să aud de la Fedora un lucru ciudat: cum că în casă la dumneata ar fi venit un nemernic şi te-ar fi jignit cu o propunere neruşinată ; mi-a spus că te-ar fi jignit adînc, dureros ! Asta o judec şi după mine, măicuţă, pentru că şi eu m-am simţit adînc jignit. Cum am auzit cele întîmplate, mi s-a întunecat mintea, n-am mai ştiut de mine, şi am fost ca pierdut. M-am năpustit, Varenka dragă, orbit de o mînie cumplită, gata să mă duc la păcătosul acela. Nu ştiu ce aveam de gînd să fac, pentru că eu nu vreau ca cineva să-ţi pricinuiască nici cel mai mic rău, îngeraşul meu! Ce trist mă simţeam ! Se nimerise tocmai o vreme ploioasă, umedă, dintr-acelea care-ţi sfîşie sufletul!... Eram gata să mă în</w:t>
        <w:softHyphen/>
        <w:t>torc şi... atunci am căzut în păcat. L-am întîlnit pe Emelea</w:t>
      </w:r>
      <w:r>
        <w:rPr>
          <w:color w:val="000000"/>
          <w:vertAlign w:val="superscript"/>
        </w:rPr>
        <w:t>18</w:t>
      </w:r>
      <w:r>
        <w:rPr>
          <w:color w:val="000000"/>
        </w:rPr>
        <w:t>, pe</w:t>
      </w:r>
    </w:p>
    <w:p>
      <w:pPr>
        <w:pStyle w:val="Normal"/>
        <w:shd w:fill="FFFFFF" w:val="clear"/>
        <w:rPr>
          <w:sz w:val="24"/>
          <w:szCs w:val="24"/>
        </w:rPr>
      </w:pPr>
      <w:r>
        <w:rPr>
          <w:color w:val="000000"/>
        </w:rPr>
        <w:t>100</w:t>
      </w:r>
    </w:p>
    <w:p>
      <w:pPr>
        <w:pStyle w:val="Normal"/>
        <w:shd w:fill="FFFFFF" w:val="clear"/>
        <w:rPr>
          <w:sz w:val="24"/>
          <w:szCs w:val="24"/>
        </w:rPr>
      </w:pPr>
      <w:r>
        <w:rPr>
          <w:color w:val="000000"/>
        </w:rPr>
        <w:t>Emelian Ilici, un funcţionar, adică un fost funcţionar — că acum nu mai e, pentru că l-au dat afară de la noi. Nici nu mai ştiu ce face el de atunci, în ce chip îşi amărăşte zilele... Cu el m-am dus... şi uite-aşa... Nu, zău, Varenka, îţi face oare plăcere să ci</w:t>
        <w:softHyphen/>
        <w:t>teşti despre nenorocirile prietenului dumitale şi să afli istoria ispi</w:t>
        <w:softHyphen/>
        <w:t>telor prin care a trecut ? A treia zi, seara, Emelea a fost acela care m-a îndemnat să mă duc la ofiţer. Adresa am aflat-o de la portarul nostru. Şi dacă tot a venit vorba despre dînsul, trebuie să-ţi spun, măicuţă, că-l luasem de mult la ochi pe voinicosul acela, încă de pe vremea cînd locuia în casă la noi. Abia acum îmi dau seama că fapta mea a fost necuviincioasă, pentru că eram băut cînd i s-a adus la cunoştinţă că vreau să-l văd. Ca să fiu drept, Varenka, trebuie să-ţi spun că nu-mi amintesc de ni</w:t>
        <w:softHyphen/>
        <w:t>mic ; atîta ştiu, că avea casa plină de ofiţeri, ori, poate, vedeam eu dublu. Dumnezeu ştie! Nu-mi amintesc, iarăşi, nici ce-am vorbit, dar ştiu c-am vorbit mult, cuprins de o mînie dreaptă. Dar cînd vorbeam mai cu foc, m-au dat afară, m-au scos în brînci pe scări, adică nu chiar în brînci, dar de împins, tot m-au împins. Cum m-am întors — ştii şi dumneata, Varenka. Asta e tot. Fără îndoială că m-am înjosit, şi mîndria mea a avut de su</w:t>
        <w:softHyphen/>
        <w:t>ferit, dar asta n-o ştie nimeni din cei străini, nimeni afară de dumneata ; iar dacă-i aşa, e ca şi cum nici nu s-ar fi întîmplat. Poate că judecata mea e bună. Dumneata ce zici, Varenka ? Un lucru îl ştiu fără greş şi anume, că anul trecut Axenti Osipovici de la noi a avut o ieşire faţă de Piotr Petrovici, dar în mare taină ; a făcut-o pe ascuns. L-a chemat în camera portarului — am văzut asta printr-o crăpătură — şi acolo i-a făcut ce a găsit de cuviinţă, dar totul s-a sfîrşit cît se poate de bine, pentru că nimeni în afară de mine n-a văzut nimic, iar eu ? Nici eu n-am văzut. Adică, vreau să spun că n-am suflat nimănui o vorbă. Şi după toate astea, între Piotr Petrovici şi Axenti Osipovici parcă tot nimic nu s-ar fi petrecut! Ştii, Piotr Petrovici e om cu ambi</w:t>
        <w:softHyphen/>
        <w:t>ţie, şi de aceea n-a povestit nimănui cele întîmplate, iar acum ei doi îşi dau bună ziua şi-şi strîng mîinile. Eu, Varenka, nu zic ba şi nici n-aş îndrăzni să mă împotrivesc părerii dumitale ; ai dreptate, am decăzut rău de tot, şi, ceea ce e mai grav, am căzut chiar în propriii mei ochi! Dar se vede că aşa mi-a fost scris, că aşa-i soarta mea, şi de soartă nu poţi fugi, asta o ştii şi dumneata ! Iaca ! Ţi-am povestit aici cu de-amănuntul toate ne</w:t>
        <w:softHyphen/>
        <w:t>norocirile şi chinurile mele, Varenka, adică lucruri pe care ar fi</w:t>
      </w:r>
    </w:p>
    <w:p>
      <w:pPr>
        <w:pStyle w:val="Normal"/>
        <w:shd w:fill="FFFFFF" w:val="clear"/>
        <w:rPr>
          <w:sz w:val="24"/>
          <w:szCs w:val="24"/>
        </w:rPr>
      </w:pPr>
      <w:r>
        <w:rPr>
          <w:color w:val="000000"/>
        </w:rPr>
        <w:t>101</w:t>
      </w:r>
    </w:p>
    <w:p>
      <w:pPr>
        <w:pStyle w:val="Normal"/>
        <w:shd w:fill="FFFFFF" w:val="clear"/>
        <w:rPr>
          <w:sz w:val="24"/>
          <w:szCs w:val="24"/>
        </w:rPr>
      </w:pPr>
      <w:r>
        <w:rPr>
          <w:color w:val="000000"/>
        </w:rPr>
        <w:t>fost mai nimerit să nu le citeşti. Sînt cam bolnav, măicuţă, şi mi-a pierit toată veselia. Şi acum te încredinţez de prietenia, dra</w:t>
        <w:softHyphen/>
        <w:t>gostea şi respectul meu şi rărnîn, mult stimată Varvara Alexeevna,</w:t>
      </w:r>
    </w:p>
    <w:p>
      <w:pPr>
        <w:pStyle w:val="Normal"/>
        <w:shd w:fill="FFFFFF" w:val="clear"/>
        <w:rPr>
          <w:sz w:val="24"/>
          <w:szCs w:val="24"/>
        </w:rPr>
      </w:pPr>
      <w:r>
        <w:rPr>
          <w:color w:val="000000"/>
        </w:rPr>
        <w:t xml:space="preserve">preacredinciosul dumitale servitor </w:t>
      </w:r>
      <w:r>
        <w:rPr>
          <w:i/>
          <w:iCs/>
          <w:color w:val="000000"/>
        </w:rPr>
        <w:t>Makar Devuşkin</w:t>
      </w:r>
    </w:p>
    <w:p>
      <w:pPr>
        <w:pStyle w:val="Normal"/>
        <w:shd w:fill="FFFFFF" w:val="clear"/>
        <w:rPr>
          <w:sz w:val="24"/>
          <w:szCs w:val="24"/>
        </w:rPr>
      </w:pPr>
      <w:r>
        <w:rPr>
          <w:i/>
          <w:iCs/>
          <w:color w:val="000000"/>
        </w:rPr>
        <w:t>29 iulie</w:t>
      </w:r>
    </w:p>
    <w:p>
      <w:pPr>
        <w:pStyle w:val="Normal"/>
        <w:shd w:fill="FFFFFF" w:val="clear"/>
        <w:rPr>
          <w:sz w:val="24"/>
          <w:szCs w:val="24"/>
        </w:rPr>
      </w:pPr>
      <w:r>
        <w:rPr>
          <w:color w:val="000000"/>
        </w:rPr>
        <w:t>Mult stimate Makar Alexeevici!</w:t>
      </w:r>
    </w:p>
    <w:p>
      <w:pPr>
        <w:pStyle w:val="Normal"/>
        <w:shd w:fill="FFFFFF" w:val="clear"/>
        <w:rPr>
          <w:sz w:val="24"/>
          <w:szCs w:val="24"/>
        </w:rPr>
      </w:pPr>
      <w:r>
        <w:rPr>
          <w:color w:val="000000"/>
        </w:rPr>
        <w:t>Am citit amîndouă scrisorile pe care mi le-ai trimis şi m-am luat cu mîinile de cap ! Ascultă, prietenul meu ! Dumneata, fie că-mi ascunzi ceva şi nu-mi vorbeşti despre toate nenorocirile du</w:t>
        <w:softHyphen/>
        <w:t>mitale, fie că... nu, zău, Makar Alexeevici, scrisorile dumitale mai poartă încă urma unei descumpăniri. Vino la mine, pentru Dum</w:t>
        <w:softHyphen/>
        <w:t>nezeu ! Vino chiar azi, şi, ştii ceva ? Vino la masă, şi gata ! Pen</w:t>
        <w:softHyphen/>
        <w:t>tru că eu nu ştiu cum îţi duci zilele şi dacă te-ai împăcat cu proprietăreasa. Nunmi scrii nimic despre asta, parcă ai vrea dinadins să treci totul sub tăcere. Cu bine, prietene ! Să vii azi neapărat la noi. Zău, ai face mai bine să vii mereu la masă. Fedora găteşte minunat. Rămîi cu bine.</w:t>
      </w:r>
    </w:p>
    <w:p>
      <w:pPr>
        <w:pStyle w:val="Normal"/>
        <w:shd w:fill="FFFFFF" w:val="clear"/>
        <w:rPr>
          <w:sz w:val="24"/>
          <w:szCs w:val="24"/>
        </w:rPr>
      </w:pPr>
      <w:r>
        <w:rPr>
          <w:color w:val="000000"/>
        </w:rPr>
        <w:t xml:space="preserve">A dumitale </w:t>
      </w:r>
      <w:r>
        <w:rPr>
          <w:i/>
          <w:iCs/>
          <w:color w:val="000000"/>
        </w:rPr>
        <w:t>Varvara Dobroselova</w:t>
      </w:r>
    </w:p>
    <w:p>
      <w:pPr>
        <w:pStyle w:val="Normal"/>
        <w:shd w:fill="FFFFFF" w:val="clear"/>
        <w:rPr>
          <w:sz w:val="24"/>
          <w:szCs w:val="24"/>
        </w:rPr>
      </w:pPr>
      <w:r>
        <w:rPr>
          <w:i/>
          <w:iCs/>
          <w:color w:val="000000"/>
        </w:rPr>
        <w:t>l august</w:t>
      </w:r>
    </w:p>
    <w:p>
      <w:pPr>
        <w:pStyle w:val="Normal"/>
        <w:shd w:fill="FFFFFF" w:val="clear"/>
        <w:rPr>
          <w:sz w:val="24"/>
          <w:szCs w:val="24"/>
        </w:rPr>
      </w:pPr>
      <w:r>
        <w:rPr>
          <w:color w:val="000000"/>
        </w:rPr>
        <w:t>Varvara Alexeevna, măicuţă !</w:t>
      </w:r>
    </w:p>
    <w:p>
      <w:pPr>
        <w:pStyle w:val="Normal"/>
        <w:shd w:fill="FFFFFF" w:val="clear"/>
        <w:rPr>
          <w:sz w:val="24"/>
          <w:szCs w:val="24"/>
        </w:rPr>
      </w:pPr>
      <w:r>
        <w:rPr>
          <w:color w:val="000000"/>
        </w:rPr>
        <w:t>Ce bucurie pe dumneata, măicuţă, că ţi-a dat Dumnezeu pri</w:t>
        <w:softHyphen/>
        <w:t>lejul să răsplăteşti binele cu bine şi să-ţi arăţi recunoştinţa faţă de mine ! Toate astea le cred eu, Varenka, cum cred în bunătatea inimioarei dumitale îngereşti, şi te rog — numai să nu mi-o iei în nume de rău — să nu mă mai cerţi ca atunci, zicîndu-mi că mi-am dat în petic acum, la bătrîneţe. Am păcătuit, ce să-i faci! dacă vrei cu tot dinadinsul să vezi în asta un păcat. Dar mă costă prea mult să aud astfel de vorbe din partea dumitale! Ştiu că te superi cînd ţi-o spun, dar inima mea, măicuţă, e o rană vie! Omul sărac e mofturos ! Aşa-i stă în fire ! Am simţit-o şi</w:t>
      </w:r>
    </w:p>
    <w:p>
      <w:pPr>
        <w:pStyle w:val="Normal"/>
        <w:shd w:fill="FFFFFF" w:val="clear"/>
        <w:rPr>
          <w:sz w:val="24"/>
          <w:szCs w:val="24"/>
        </w:rPr>
      </w:pPr>
      <w:r>
        <w:rPr>
          <w:color w:val="000000"/>
        </w:rPr>
        <w:t>102</w:t>
      </w:r>
    </w:p>
    <w:p>
      <w:pPr>
        <w:pStyle w:val="Normal"/>
        <w:shd w:fill="FFFFFF" w:val="clear"/>
        <w:rPr>
          <w:sz w:val="24"/>
          <w:szCs w:val="24"/>
        </w:rPr>
      </w:pPr>
      <w:r>
        <w:rPr>
          <w:color w:val="000000"/>
        </w:rPr>
        <w:t>înainte, dar acum o simt şi mai mult. Omul sărac e pretenţios I Altfel priveşte el lumea :   se uită chiorîş la orice trecător, cată stînjenit în jur şi ciuleşte mereu urechile — nu cumva se vor</w:t>
        <w:softHyphen/>
        <w:t xml:space="preserve">beşte despre el ? De pildă, de ce o fi ăsta aşa de pîrlit ? Şi ce-o fi gîndind ? Şi cum o fi arătând pe o faţă, dar pe cealaltă ? Şi fiecare ştie, draga mea, că omul sărac nu face nici două parale şi că nimeni nu-i arată nici un pic   de   respect,   orice-ai   zice I După bîrfitorii ăştia, cu omul sărac toate rămîn cum au fost! Dar de ce rămîn neschimbate ? Pentru că, după părerea dumnealor, la cel sărac toate trebuie să fie pe dos şi el n-are voie să aibă nimic  sfînt, nici mîndrie,  nimic,  nimic, nimic!  Uite,  mi-a spus Emelea adineauri că i-au strîns bani pe-o   listă!   Şi   ce   crezi ? Pentru  fiecare   zece   copeici,   l-au  cercetat  pe   toate   feţele!   Ei ziceau că-i dau de pomană copeicile lor. Da de unde ! Au plătit pentru ca să vadă un om sărac ca la panoramă ! In ziua de azi, măicuţă, pînă şi binefacerile se fac într-un chip ciudat. Sau, cine ştie, poate că aşa a fost dintotdeauna ? Ori nu se pricep oamenii să le facă^ ori le fac prea iscusit, una din două ! Poate că n-ai ştiut-o  pînă  acum ?  Atunci  s-o  ştii de  la mine !   La  altele  nu prea ne pricepem noi,  da la asta sîntem meşteri, nevoie mare! Şi  de  ce  crezi  că  le  ştie  săracul  toate  astea  şi  le  rumegă în gînd ? De ce ?   Păi, pentru că le-a încercat pe pielea lui!  Sau pentru că, ştie că, de pildă, se găseşte neapărat în preajma lui unul care, duoîndu-se la restaurant, să se-ntrebe : „Da ce-o mînca azi coate-goale ăsta ? Eu o să mănînc </w:t>
      </w:r>
      <w:r>
        <w:rPr>
          <w:i/>
          <w:iCs/>
          <w:color w:val="000000"/>
        </w:rPr>
        <w:t xml:space="preserve">saute-papillotes, </w:t>
      </w:r>
      <w:r>
        <w:rPr>
          <w:color w:val="000000"/>
        </w:rPr>
        <w:t>iar dînsul poate numai un terci gol, fără unt." Da ce-l priveşte pe el, mă rog, că   o să mănînc   terci gol ? Şi crezi că nu sînt   oameni care să  gîndească   astfel ?   Umblă  ei,  pamfletarii  necuviincioşi,   şi  se uită la alde noi cum călcăm pe pietre :   cu toată talpa sau numai cu vîrful cizmei ? Sau că funcţionarului cutare de la cutare insti</w:t>
        <w:softHyphen/>
        <w:t xml:space="preserve">tuţie — consilier titular </w:t>
      </w:r>
      <w:r>
        <w:rPr>
          <w:color w:val="000000"/>
          <w:vertAlign w:val="superscript"/>
        </w:rPr>
        <w:t>19</w:t>
      </w:r>
      <w:r>
        <w:rPr>
          <w:color w:val="000000"/>
        </w:rPr>
        <w:t xml:space="preserve"> — i se văd degetele goale prin găurile cizmelor ori îi ies coatele prin haină — şi pe urmă se apucă să aştearnă totul pe hîrtie şi mai şi tipăresc porcăria asta !... II pri</w:t>
        <w:softHyphen/>
        <w:t>veşte pe el că sînt rupt în coate ? Te rog să mă ierţi, Varenka, pentru vorba grosolană, dar trebuie să-ţi spun că săracul se ruşi</w:t>
        <w:softHyphen/>
        <w:t>nează, cum vă ruşinaţi, bunăoară, voi, fetele. Că doar voi n-o să vă despuiaţi de faţă cu toată lumea — îţi cer iarăşi iertare pentru vorba   grosolană!   Tot   aşa  nici  săracului  nu-i  place  să-şi  bage cineva nasul în cocioaba lui, ca să vadă cum îi el acasă la dînsul. Aşa, vezi! Atunci, pentru ce m-ai jignit, Varenka, la fel cum mă</w:t>
      </w:r>
    </w:p>
    <w:p>
      <w:pPr>
        <w:pStyle w:val="Normal"/>
        <w:shd w:fill="FFFFFF" w:val="clear"/>
        <w:rPr>
          <w:sz w:val="24"/>
          <w:szCs w:val="24"/>
        </w:rPr>
      </w:pPr>
      <w:r>
        <w:rPr>
          <w:color w:val="000000"/>
        </w:rPr>
        <w:t>108</w:t>
      </w:r>
    </w:p>
    <w:p>
      <w:pPr>
        <w:pStyle w:val="Normal"/>
        <w:shd w:fill="FFFFFF" w:val="clear"/>
        <w:rPr>
          <w:sz w:val="24"/>
          <w:szCs w:val="24"/>
        </w:rPr>
      </w:pPr>
      <w:r>
        <w:rPr>
          <w:color w:val="000000"/>
        </w:rPr>
        <w:t>jignesc vrăjmaşii mei, care caută să-mi rănească cinstea şi ambi</w:t>
        <w:softHyphen/>
        <w:t>ţiunea de om cinstit!</w:t>
      </w:r>
    </w:p>
    <w:p>
      <w:pPr>
        <w:pStyle w:val="Normal"/>
        <w:shd w:fill="FFFFFF" w:val="clear"/>
        <w:rPr>
          <w:sz w:val="24"/>
          <w:szCs w:val="24"/>
        </w:rPr>
      </w:pPr>
      <w:r>
        <w:rPr>
          <w:color w:val="000000"/>
        </w:rPr>
        <w:t>La birou iarăşi am stat azi ca un urs, sau ca o curcă plouată, gata-gata să mor de ruşine. Doamne, ce ruşine mi-a fost, Va-renka! Şi este firesc să fie aşa, cînd ţi se văd coatele prin ţesătura subţiată şi cînd nasturii îţi atîrnă doar de un firicel de aţă. Iar la mine, parcă-i un făcut, toate erau într-o neorînduială îngrozitoare ! Cum să nu mă simt abătut ? Şi să vezi : însuşi Stepan Karlovici a vrut să-mi spună azi ceva privitor la servi</w:t>
        <w:softHyphen/>
        <w:t>ciu, a vorbit cît a vorbit şi apoi a adăugat ca din întîmplare : „Ehei, Makar Alexeevici, taică !..." şi nu şi-a sfîrşit gîndul, dar eu am înţeles totul şi pînă şi chelia mi s-a înroşit. De fapt, n-a spus nimic deosebit, dar tot m-am neliniştit niţeluş şi m-au năpădit gînduri triste. Să fi aflat ei, oare, ceva ? Ferească sfîntul dacă au aflat! Trebuie să-ţi mărturisesc că bănuiesc, tare de tot, un om. Ce-i costă pe tîlharii ăştia să te vîndă ? Nimic ! îţi dau în vileag toată viaţa particulară şi prea puţin le pasă. N-au nimic sfînt.</w:t>
      </w:r>
    </w:p>
    <w:p>
      <w:pPr>
        <w:pStyle w:val="Normal"/>
        <w:shd w:fill="FFFFFF" w:val="clear"/>
        <w:rPr>
          <w:sz w:val="24"/>
          <w:szCs w:val="24"/>
        </w:rPr>
      </w:pPr>
      <w:r>
        <w:rPr>
          <w:color w:val="000000"/>
        </w:rPr>
        <w:t>Ştiu acum cine a făcut isprava asta ! Ratazeaev. El cunoaşte pe cineva de la instituţia noastră şi,  stînd de vorbă cu dînsul, i-o fi spus în treacăt toată povestea, la care se-nţelege că o mai fi adăugat şi cîte ceva de la el. Sau, poate o fi povestit la insti</w:t>
        <w:softHyphen/>
        <w:t>tuţia lui, şi de acolo vestea a răzbit pînă la noi. Acasă la mine nu mai spun : fiecare ştie totul şi arată cu degetul spre fereastra dumitale ; ştiu bine că arată ! Ieri, cînd mă duceam la dumneata, la masă, s-au zgîit cu toţii pe la geamuri,  iar proprietăreasa  a zis că cică „s-a încurcat dracul cu pruncul", iar la urmă a spus o  vorbă  de  ocară la  adresa  dumitale.  Dar  toate  astea sînt un fleac faţă de ceea ce şi-a pus în gînd Ratazeaev, şi anume să ne bage  în literatură  şi să ne încondeieze  într-o satiră subţire.  A spus-o chiar el şi s-a găsit un suflet bun dintre vecinii mei, care mi-a repetat vorbele lui. De atunci, n-am alt gînd, măicuţă, şi nu ştiu ce hotărîre să iau. Ce să ne mai ascundem după degete, îngeraşul  meu ?   Se  vede  că  l-am  mîniat  tare  pe   Dumnezeu! Ai vrut să-mi trimiţi o  carte, măicuţă, oare să-mi mai ţină de urît. Mai dă-o-ncolo de carte, draga mea ! Ce-i o carte ? O scor</w:t>
        <w:softHyphen/>
        <w:t>neală pusă pe socoteala oamenilor ! Pînă şi un roman e o min</w:t>
        <w:softHyphen/>
        <w:t>ciună,  scrisă  de  dragul  huzurului  şi  citită  de  cei  ce  n-au  nici o altă treabă. Crede-mă, măicuţă ! Crede-mă, pentru că am trăit ani îndelungaţi pe lume şi ştiu ! Şi chiar dacă-ţi împoaie careva</w:t>
      </w:r>
    </w:p>
    <w:p>
      <w:pPr>
        <w:pStyle w:val="Normal"/>
        <w:shd w:fill="FFFFFF" w:val="clear"/>
        <w:rPr>
          <w:sz w:val="24"/>
          <w:szCs w:val="24"/>
        </w:rPr>
      </w:pPr>
      <w:r>
        <w:rPr>
          <w:color w:val="000000"/>
          <w:sz w:val="18"/>
          <w:szCs w:val="18"/>
        </w:rPr>
        <w:t>104</w:t>
      </w:r>
    </w:p>
    <w:p>
      <w:pPr>
        <w:pStyle w:val="Normal"/>
        <w:shd w:fill="FFFFFF" w:val="clear"/>
        <w:rPr>
          <w:sz w:val="24"/>
          <w:szCs w:val="24"/>
        </w:rPr>
      </w:pPr>
      <w:r>
        <w:rPr>
          <w:color w:val="000000"/>
        </w:rPr>
        <w:t>urechile cu vreun Shakespeare, zicîndu-ţi, de pildă, ca „exista un Shakespeare în literatură !", să ştii de la mine că şi Shake</w:t>
        <w:softHyphen/>
        <w:t>speare e un fleac ! Toate sînt fleacuri, scrise numai pentru bătaie de joc 1</w:t>
      </w:r>
    </w:p>
    <w:p>
      <w:pPr>
        <w:pStyle w:val="Normal"/>
        <w:shd w:fill="FFFFFF" w:val="clear"/>
        <w:rPr>
          <w:sz w:val="24"/>
          <w:szCs w:val="24"/>
        </w:rPr>
      </w:pPr>
      <w:r>
        <w:rPr>
          <w:color w:val="000000"/>
        </w:rPr>
        <w:t xml:space="preserve">Al dumitale </w:t>
      </w:r>
      <w:r>
        <w:rPr>
          <w:i/>
          <w:iCs/>
          <w:color w:val="000000"/>
        </w:rPr>
        <w:t>Makar Devuşkin</w:t>
      </w:r>
    </w:p>
    <w:p>
      <w:pPr>
        <w:pStyle w:val="Normal"/>
        <w:shd w:fill="FFFFFF" w:val="clear"/>
        <w:rPr>
          <w:sz w:val="24"/>
          <w:szCs w:val="24"/>
        </w:rPr>
      </w:pPr>
      <w:r>
        <w:rPr>
          <w:b/>
          <w:bCs/>
          <w:i/>
          <w:iCs/>
          <w:color w:val="000000"/>
          <w:sz w:val="24"/>
          <w:szCs w:val="24"/>
        </w:rPr>
        <w:t>m.-</w:t>
      </w:r>
    </w:p>
    <w:p>
      <w:pPr>
        <w:pStyle w:val="Normal"/>
        <w:shd w:fill="FFFFFF" w:val="clear"/>
        <w:rPr>
          <w:sz w:val="24"/>
          <w:szCs w:val="24"/>
        </w:rPr>
      </w:pPr>
      <w:r>
        <w:rPr>
          <w:i/>
          <w:iCs/>
          <w:color w:val="000000"/>
        </w:rPr>
        <w:t>2 august</w:t>
      </w:r>
    </w:p>
    <w:p>
      <w:pPr>
        <w:pStyle w:val="Normal"/>
        <w:shd w:fill="FFFFFF" w:val="clear"/>
        <w:rPr>
          <w:sz w:val="24"/>
          <w:szCs w:val="24"/>
        </w:rPr>
      </w:pPr>
      <w:r>
        <w:rPr>
          <w:color w:val="000000"/>
        </w:rPr>
        <w:t>' Mult stimate Makar Alexeevici</w:t>
      </w:r>
    </w:p>
    <w:p>
      <w:pPr>
        <w:pStyle w:val="Normal"/>
        <w:shd w:fill="FFFFFF" w:val="clear"/>
        <w:rPr>
          <w:sz w:val="24"/>
          <w:szCs w:val="24"/>
        </w:rPr>
      </w:pPr>
      <w:r>
        <w:rPr>
          <w:color w:val="000000"/>
        </w:rPr>
        <w:t>Nu te mai pierde aşa cu firea 1 Las' că dă Dumnezeu şi o să se liniştească toate ! Fedora a găsit mult de lucru şi pentru ea, şi pentru mine, şi ne-am apucat de treabă cu tragere de inimă; poate că o să dregem totul. Ea bănuieşte că neplăcerile pe care le-am avut eu în ultima vreme au o legătură oarecare cu Anna Feodorovna. Acum, însă, nu-mi mai pasă. îmi simt astăzi sufletul nespus de uşor ! Mi-ai spus că vrei să iei bani cu împrumut. Să te ferească Dumnezeu ! Să vezi în ce bucluc intri cînd trebuie să-i dai înapoi! Mai bine fă-ţi viaţa mai mult cu noi, vino mai des pe aici şi n-o mai lua în seamă pe proprietă</w:t>
        <w:softHyphen/>
        <w:t>reasa ! Cît priveşte pe ceilalţi duşmani şi răuvoitori ai dumitale, cred că te chinuieşti degeaba, Makar Alexeevici. Bagă de seamă, ţi-am spus doar şi rîndul trecut că sari mereu de la un lucru la altul! Şi acum, cu bine ! La revedere !   Te   aştept   neapărat.</w:t>
      </w:r>
    </w:p>
    <w:p>
      <w:pPr>
        <w:pStyle w:val="Normal"/>
        <w:shd w:fill="FFFFFF" w:val="clear"/>
        <w:rPr>
          <w:sz w:val="24"/>
          <w:szCs w:val="24"/>
        </w:rPr>
      </w:pPr>
      <w:r>
        <w:rPr>
          <w:color w:val="000000"/>
        </w:rPr>
        <w:t xml:space="preserve">A dumitale </w:t>
      </w:r>
      <w:r>
        <w:rPr>
          <w:b/>
          <w:bCs/>
          <w:i/>
          <w:iCs/>
          <w:color w:val="000000"/>
          <w:lang w:val="fr-FR"/>
        </w:rPr>
        <w:t xml:space="preserve">V. </w:t>
      </w:r>
      <w:r>
        <w:rPr>
          <w:b/>
          <w:bCs/>
          <w:i/>
          <w:iCs/>
          <w:color w:val="000000"/>
        </w:rPr>
        <w:t>D.</w:t>
      </w:r>
    </w:p>
    <w:p>
      <w:pPr>
        <w:pStyle w:val="Normal"/>
        <w:shd w:fill="FFFFFF" w:val="clear"/>
        <w:rPr>
          <w:sz w:val="24"/>
          <w:szCs w:val="24"/>
        </w:rPr>
      </w:pPr>
      <w:r>
        <w:rPr>
          <w:b/>
          <w:bCs/>
          <w:i/>
          <w:iCs/>
          <w:color w:val="000000"/>
          <w:sz w:val="12"/>
          <w:szCs w:val="12"/>
        </w:rPr>
        <w:t>■</w:t>
      </w:r>
      <w:r>
        <w:rPr>
          <w:b/>
          <w:bCs/>
          <w:i/>
          <w:iCs/>
          <w:color w:val="000000"/>
          <w:sz w:val="12"/>
          <w:szCs w:val="12"/>
        </w:rPr>
        <w:t>c</w:t>
      </w:r>
    </w:p>
    <w:p>
      <w:pPr>
        <w:pStyle w:val="Normal"/>
        <w:shd w:fill="FFFFFF" w:val="clear"/>
        <w:rPr>
          <w:sz w:val="24"/>
          <w:szCs w:val="24"/>
        </w:rPr>
      </w:pPr>
      <w:r>
        <w:rPr>
          <w:i/>
          <w:iCs/>
          <w:color w:val="000000"/>
        </w:rPr>
        <w:t>3 august</w:t>
      </w:r>
    </w:p>
    <w:p>
      <w:pPr>
        <w:pStyle w:val="Normal"/>
        <w:shd w:fill="FFFFFF" w:val="clear"/>
        <w:rPr>
          <w:sz w:val="24"/>
          <w:szCs w:val="24"/>
        </w:rPr>
      </w:pPr>
      <w:r>
        <w:rPr>
          <w:i/>
          <w:iCs/>
          <w:color w:val="000000"/>
        </w:rPr>
        <w:t>'</w:t>
      </w:r>
      <w:r>
        <w:rPr>
          <w:i/>
          <w:iCs/>
          <w:color w:val="000000"/>
          <w:vertAlign w:val="superscript"/>
        </w:rPr>
        <w:t>9</w:t>
      </w:r>
      <w:r>
        <w:rPr>
          <w:i/>
          <w:iCs/>
          <w:color w:val="000000"/>
        </w:rPr>
        <w:t xml:space="preserve">   </w:t>
      </w:r>
      <w:r>
        <w:rPr>
          <w:color w:val="000000"/>
        </w:rPr>
        <w:t>Varvara Alexeevna, îngeraşul meu!</w:t>
      </w:r>
    </w:p>
    <w:p>
      <w:pPr>
        <w:pStyle w:val="Normal"/>
        <w:shd w:fill="FFFFFF" w:val="clear"/>
        <w:rPr>
          <w:sz w:val="24"/>
          <w:szCs w:val="24"/>
        </w:rPr>
      </w:pPr>
      <w:r>
        <w:rPr>
          <w:color w:val="000000"/>
        </w:rPr>
        <w:t>Mă grăbesc să-ţi spun, viaţa mea, că am oarecare nădejdi, îmi scrii, copila mea, îngeraşul meu, să nu mă împrumut. Dar nu se poate, sufleţelule ! Şi eu o duc prost de tot şi cu mata s-ar putea să nu meargă toate chiar atît de bine, ferească Dum</w:t>
        <w:softHyphen/>
        <w:t>nezeu ! Că doar eşti firavă ! Astea ţi le scriu numai şi numai oa să-ţi dovedesc că am neapărată nevoie să mă împrumut. Şi acum — mai departe.</w:t>
      </w:r>
    </w:p>
    <w:p>
      <w:pPr>
        <w:pStyle w:val="Normal"/>
        <w:shd w:fill="FFFFFF" w:val="clear"/>
        <w:rPr>
          <w:sz w:val="24"/>
          <w:szCs w:val="24"/>
        </w:rPr>
      </w:pPr>
      <w:r>
        <w:rPr>
          <w:color w:val="000000"/>
          <w:sz w:val="18"/>
          <w:szCs w:val="18"/>
        </w:rPr>
        <w:t>106</w:t>
      </w:r>
    </w:p>
    <w:p>
      <w:pPr>
        <w:pStyle w:val="Normal"/>
        <w:shd w:fill="FFFFFF" w:val="clear"/>
        <w:rPr>
          <w:sz w:val="24"/>
          <w:szCs w:val="24"/>
        </w:rPr>
      </w:pPr>
      <w:r>
        <w:rPr>
          <w:color w:val="000000"/>
        </w:rPr>
        <w:t>Trebuie să-ţi spun, Varvara Alexeevna, că la birou stau ală</w:t>
        <w:softHyphen/>
        <w:t>turi de Emelian Ivanovici. Nu-i acelaşi Emelian pe care-l cunoşti dumneata. Acesta-i consilier titular, ca şi mine, şi noi doi sîntem, cred, cei mai vechi slujbaşi: stîlpii ! Are un suflet bun şi cinstit, numai că-i ursuz şi se uită la tine veşnic pe sub sprîn-cene. în schimb, e vrednic nevoie-mare ! Are un scris cu ade</w:t>
        <w:softHyphen/>
        <w:t>vărat englezesc şi, dacă e să vorbim pe drept, scrisul lui nu-i cu nimic mai prejos decît al meu! într-un cuvînt, e un om destoinic. Prieteni n-am fost niciodată. Doar un bună ziua sau la revedere, cum se obişnuieşte, şi, dacă se întîmpla uneori să am nevoie de un briceag, mă rugam de el: „Dă-mi, Emelian Ivano</w:t>
        <w:softHyphen/>
        <w:t>vici, briceagul dumitale!" într-un cuvînt, numai ca între nişte colegi de serviciu! Astăzi, însă, numai ce-l aud că-mi spune : „Ce-ai căzut pe gînduri, Makar Alexeevici ?" Am văzut numai-decît că omul îmi vrea binele şi mi-am deschis inima : aşa şi aşa, zic, Emelian Ivanovici; adică nu i-am spus chiar totul, ferit-a sfîntul, şi n-am să-i spun niciodată, pentru că n^aş avea putere s-o fac, dar i-am mărturisit unele lucruri: cum că sînt strîmtorat şi altele de acelaşi fel. „Păi de ce nu te împrumuţi, taică, mi-a zis el. Chiar de la Piotr Petrovici, că ştiu că dă cu dobîndă; m-am împrumutat chiar eu de la dînsul. Şi nu ia mult, aşa, ca să poţi plăti 1" Şi am simţit, Varenka, am simţit că-mi bate inima mai tare. „Poate, mi-am zis eu, îi dă Dumnezeu gîndul cel bun lui Piotr Petrovici şi o să-mi împrumute ceva bani." îmi şi făceam socoteala că o să-i plătesc gazdei, o să te ajut pe dumneata şi o să-mi fac şi eu cîte ceva, că-i mai mare ruşinea ; mă simt prost chiar cînd stau pe scaun. Nu mai vorbesc de rînjiţii aceia care-şi bat mereu joc de mine ; îi las în plata Domnului. Dar şi excelenţa-sa trece uneori pe lîngă masa noastră. Ce-ar fi să-şi arunce, Doamne fereşte, o căutătură spre mine şi să vadă în ce hal au ajuns hainele mele! Că dum</w:t>
        <w:softHyphen/>
        <w:t>nealui preţuieşte mai mult ca orice curăţenia şi ţinuta corectă. Poate că nici n-o să-mi spună nimic, dar eu o să mor de ruşine, o să mor negreşit 1 Drept care mi-am luat inima în dinţi, am ascuns ruşinea în buzunarul meu cel găurit şi m-am dus la Piotr Petrovici, plin de nădejdi, mai mult mort decît viu, din pricina aşteptării. Ei, ce să-ţi spun, Varenka ? Am rămas cu buzele umflate! El era ocupat. Vorbea cu Fedosei Ivanovici. M-am apropiat mai dintr-o parte şi l-am tras de mînecă, adică : „Piotr Petrovici! Ei, Piotr Petrovici 1" Atunci dînsul a întors capul, iar eu i-arn spus că uite, aşa şi pe dincolo... vreo treizeci</w:t>
      </w:r>
    </w:p>
    <w:p>
      <w:pPr>
        <w:pStyle w:val="Normal"/>
        <w:shd w:fill="FFFFFF" w:val="clear"/>
        <w:rPr>
          <w:sz w:val="24"/>
          <w:szCs w:val="24"/>
        </w:rPr>
      </w:pPr>
      <w:r>
        <w:rPr>
          <w:color w:val="000000"/>
        </w:rPr>
        <w:t>106</w:t>
      </w:r>
    </w:p>
    <w:p>
      <w:pPr>
        <w:pStyle w:val="Normal"/>
        <w:shd w:fill="FFFFFF" w:val="clear"/>
        <w:rPr>
          <w:sz w:val="24"/>
          <w:szCs w:val="24"/>
        </w:rPr>
      </w:pPr>
      <w:r>
        <w:rPr>
          <w:color w:val="000000"/>
        </w:rPr>
        <w:t>de ruble ş.a.m.d. întîi n-a înţeles, dar cînd i-am tălmăcit, s-a pornit pe rîs şi n-a răspuns nimic. Eu — iarăşi. Atunci dînsul m-a întrebat : „Da garanţie ai ?" Şi şi-a băgat nasul în hîrtii. Scria şi nici nu se uita la mine. Eu m-am fîstîcit. „Nu, zic, Piotr Petrovici, garanţie n-am !" Şi m-am pornit să-i tălmăcesc că o să-i dau din leafă, că o să-i dau neapărat, că o să socot drept cea dintîi datorie a mea... Dar tocmai atunci l-a chemat cineva. L-am aşteptat să se întoarcă, dar dînsul, cînd a venit, s-a apucat să-şi ascută pana, de parcă nici n-aş fi fost acolo. Eu însă ţineam la ce ştiam eu, adică : „Piotr Petrovici, nu s-ar putea, totuşi ?..." Dar el tăcea şi se prefăcea că nu mă aude. Am stat aşa o vreme lîngă el, apoi mi-am zis : hai să mai încerc o dată — şi l-am tras de mînecă. Dar el n-a scos o vorbă 1 Şi-a ascuţit frumos pana şi s-a apucat de scris. Atunci m-am depărtat şi eu. Dînşii, măicuţă, ar fi, poate, nişte oameni cumse</w:t>
        <w:softHyphen/>
        <w:t>cade, da prea sînt mîndri. Nu ca mine. Noi, ăştia, nu le ajun</w:t>
        <w:softHyphen/>
        <w:t>gem nici cu prăjina la nas, Varenka! Pentru asta ţi-am şi poves</w:t>
        <w:softHyphen/>
        <w:t>tit-o. Emelian Ivanovici a rîs şi el şi a clătinat din cap, dar la urmă tot mi-a dat o speranţă, drăguţul de el. Emelian Ivanovici e un om tare de treabă şi mi-a făgăduit să pună o vorbă bună pentru mine la cineva ; omul acela stă în cartierul Vîborgskaia storona şi dă şi el bani cu dobîndă, e unul de clasa a 14-a. Emelian Ivanovici spune că o să-mi dea neapărat. O să mă duc chiar miine la el. Ce zici ? Că-i nenorocire mare dacă nu mă împrumut! Proprietăreasa mai-mai că nu mă azvîrle afară din casă şi nu vrea să-mi mai dea de mîncare. Ş-apoi şi cizmele mele sînt tare rupte, măicuţă, şi n-am nasturi... Da parcă numai asta-mi lipseşte ? Dacă ar vedea vreunul din şefii mei în ce hal umblu ! E jale, Varenka, mare jale 1</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4 august</w:t>
      </w:r>
    </w:p>
    <w:p>
      <w:pPr>
        <w:pStyle w:val="Normal"/>
        <w:shd w:fill="FFFFFF" w:val="clear"/>
        <w:rPr>
          <w:sz w:val="24"/>
          <w:szCs w:val="24"/>
        </w:rPr>
      </w:pPr>
      <w:r>
        <w:rPr>
          <w:color w:val="000000"/>
        </w:rPr>
        <w:t>Bunul meu  Makar  Alexeevici!</w:t>
      </w:r>
    </w:p>
    <w:p>
      <w:pPr>
        <w:pStyle w:val="Normal"/>
        <w:shd w:fill="FFFFFF" w:val="clear"/>
        <w:rPr>
          <w:sz w:val="24"/>
          <w:szCs w:val="24"/>
        </w:rPr>
      </w:pPr>
      <w:r>
        <w:rPr>
          <w:color w:val="000000"/>
        </w:rPr>
        <w:t>Pentru Dumnezeu, împrumută cît poţi mai repede ceva bani; pentru nimic în lume nu ţi-aş fi cerut un ajutor în împrejură</w:t>
        <w:softHyphen/>
        <w:t>rile de faţă, dar... de-ai şti ce mi s-a întîmplat! Nu e chip să mai rămînem în casa asta 1 Mi s-a întîmplat o mare neplăcere Şi  acum sînt nespus   de tulburată   şi neliniştită!   Inchipuie-ţi,</w:t>
      </w:r>
    </w:p>
    <w:p>
      <w:pPr>
        <w:pStyle w:val="Normal"/>
        <w:shd w:fill="FFFFFF" w:val="clear"/>
        <w:rPr>
          <w:sz w:val="24"/>
          <w:szCs w:val="24"/>
        </w:rPr>
      </w:pPr>
      <w:r>
        <w:rPr>
          <w:color w:val="000000"/>
        </w:rPr>
        <w:t>107</w:t>
      </w:r>
    </w:p>
    <w:p>
      <w:pPr>
        <w:pStyle w:val="Normal"/>
        <w:shd w:fill="FFFFFF" w:val="clear"/>
        <w:rPr>
          <w:sz w:val="24"/>
          <w:szCs w:val="24"/>
        </w:rPr>
      </w:pPr>
      <w:r>
        <w:rPr>
          <w:color w:val="000000"/>
          <w:sz w:val="18"/>
          <w:szCs w:val="18"/>
        </w:rPr>
        <w:t>prietene, că azi-dimineaţă vine la noi un necunoscut, un om în vîrstă, aproape bătrîn, plin de decoraţii. Am rămas foarte uimită, neştiind ce vrea. Fedora era dusă la băcănie. El a început să mă descoasă cum trăiesc şi ce fac şi, fără să mai aştepte răs</w:t>
        <w:softHyphen/>
        <w:t>punsul meu, a spus deodată că e unchiul acelui ofiţer, că e foarte supărat pe nepotul său pentru felul cum s-^a purtat şi pentru că, din pricina lui, am ajuns în gura tuturor vecinilor ; a mai spus că nepotul lui e un băietan fără minte, un fluieră-vînt şi că dînsul e gata să mă ia sub ocrotirea lui; m-a sfătuit să nu dau ascultare tinerilor, a zis că-l doare sufletul pentru mine, de parcă aş fi fata lui, că nutreşte faţă de mine simţăminte părinteşti şi e gata să mă ajute în toate. Eu eram roşie ca para focului şi nu ştiam ce să mai cred, dar pregetam să-i mulţumesc. El m-a luat cu de-a sila de mînă, m-a mîngîiat pe obraz şi a spus că sînt drăguţă şi că-i plac nespus gropiţele mele (Dumne</w:t>
        <w:softHyphen/>
        <w:t>zeu ştie ce a mai spus). Apoi a vrut să mă sărute, zicînd că-i bătrîn (era atît de respingător !). Atunci s-a întors Fedora. Ne</w:t>
        <w:softHyphen/>
        <w:t>cunoscutul s-a ruşinat puţin şi a început să spună iarăşi că mă respectă pentru sfiala şi purtarea mea frumoasă şi că ar vrea mult de tot să nu mă mai feresc de dînsui. Apoi a chemat-o pe Fedora deoparte şi a căutat să-i dea bani, născocind o poveste cît se poate de ciudată. Dar Fedora nu i-a luat, se-nţelege. In sfîrşit, s-a pregătit să plece, m-a mai încredinţat o dată de sim</w:t>
        <w:softHyphen/>
        <w:t>ţămintele lui şi a spus că o să mai vină şi o să-mi aducă o pereche de cercei (părea şi el destul de stînjenit) ; m-a sfă</w:t>
        <w:softHyphen/>
        <w:t>tuit să-mi schimb locuinţa şi să mă mut într-una frumoasă de tot, pe care a găsit-o dînsul şi care n-o să mă coste nici un ban ; a zis că m-a îndrăgit pentru că sînt o fată cinstită şi cuminte, că ar fi bine să mă feresc de tineretul stricat şi, la urmă, a mai adăugat că o cunoaşte pe Anna Feodorovna şi că dînsa l-a rugat să-mi spună că o să treacă şi ea să mă vadă. Atunci am înţeles totul. Nu mai ştiu ce-a fost cu mine ! Pentru prima oară în viaţa mea am simţit ce-am simţit atunci! Mi-am ieşit cu totul din fire şi l-am făcut de două parale. Fedora m-a ajutat şi dînsa şi aproape că l-a alungat din casă. Amîndouă sîntem de părere că toate astea le^a pus la cale Anna Feodorovna ; altfel, cum de ar fi aflat despre noi ?</w:t>
      </w:r>
    </w:p>
    <w:p>
      <w:pPr>
        <w:pStyle w:val="Normal"/>
        <w:shd w:fill="FFFFFF" w:val="clear"/>
        <w:rPr>
          <w:sz w:val="24"/>
          <w:szCs w:val="24"/>
        </w:rPr>
      </w:pPr>
      <w:r>
        <w:rPr>
          <w:color w:val="000000"/>
          <w:sz w:val="18"/>
          <w:szCs w:val="18"/>
        </w:rPr>
        <w:t>Acum, la dumneata mi-e toată nădejdea, Makar Alexeevici, şi te rog din suflet să mă ajuţi! Nu mă lăsa în situaţia asta. Imprumută-te cu ce poţi, te rog ! Găseşte ceva bani! N-avem cu ce să ne mutăm, iar de rămas aici nu poate fi vorba ! Fedora</w:t>
      </w:r>
    </w:p>
    <w:p>
      <w:pPr>
        <w:pStyle w:val="Normal"/>
        <w:shd w:fill="FFFFFF" w:val="clear"/>
        <w:rPr>
          <w:sz w:val="24"/>
          <w:szCs w:val="24"/>
        </w:rPr>
      </w:pPr>
      <w:r>
        <w:rPr>
          <w:color w:val="000000"/>
          <w:sz w:val="18"/>
          <w:szCs w:val="18"/>
        </w:rPr>
        <w:t>108</w:t>
      </w:r>
    </w:p>
    <w:p>
      <w:pPr>
        <w:pStyle w:val="Normal"/>
        <w:shd w:fill="FFFFFF" w:val="clear"/>
        <w:rPr>
          <w:sz w:val="24"/>
          <w:szCs w:val="24"/>
        </w:rPr>
      </w:pPr>
      <w:r>
        <w:rPr>
          <w:color w:val="000000"/>
          <w:sz w:val="18"/>
          <w:szCs w:val="18"/>
        </w:rPr>
        <w:t>e de aceeaşi părere. Ne trebuie cel puţin douăzeci şi cinci de ruble. O să ţi le dau înapoi, o să le cîştig ! Fedora o să-mi găsească iar de lucru, peste cîteva zile, aşa că nu te speria că dobînda e mare şi primeşte orice condiţie. O să-ţi înapoiez tot, dar nu mă lăsa, pentru Dumnezeu ! îmi vine nespus de greu să te necăjesc, acum, cînd ai atîtea neplăceri, dar la dumneata mi-i toată nădejdea ! Cu bine, Makar Alexeevici ! Gîndeşte-te la mine şi Dumnezeu să te ajute !</w:t>
      </w:r>
    </w:p>
    <w:p>
      <w:pPr>
        <w:pStyle w:val="Normal"/>
        <w:shd w:fill="FFFFFF" w:val="clear"/>
        <w:rPr>
          <w:sz w:val="24"/>
          <w:szCs w:val="24"/>
        </w:rPr>
      </w:pPr>
      <w:r>
        <w:rPr>
          <w:color w:val="000000"/>
          <w:sz w:val="18"/>
          <w:szCs w:val="18"/>
          <w:lang w:val="en-US"/>
        </w:rPr>
        <w:t xml:space="preserve">V. </w:t>
      </w:r>
      <w:r>
        <w:rPr>
          <w:color w:val="000000"/>
          <w:sz w:val="18"/>
          <w:szCs w:val="18"/>
        </w:rPr>
        <w:t>D.</w:t>
      </w:r>
    </w:p>
    <w:p>
      <w:pPr>
        <w:pStyle w:val="Normal"/>
        <w:shd w:fill="FFFFFF" w:val="clear"/>
        <w:rPr>
          <w:sz w:val="24"/>
          <w:szCs w:val="24"/>
        </w:rPr>
      </w:pPr>
      <w:r>
        <w:rPr>
          <w:i/>
          <w:iCs/>
          <w:color w:val="000000"/>
          <w:sz w:val="18"/>
          <w:szCs w:val="18"/>
        </w:rPr>
        <w:t>4 august</w:t>
      </w:r>
    </w:p>
    <w:p>
      <w:pPr>
        <w:pStyle w:val="Normal"/>
        <w:shd w:fill="FFFFFF" w:val="clear"/>
        <w:rPr>
          <w:sz w:val="24"/>
          <w:szCs w:val="24"/>
        </w:rPr>
      </w:pPr>
      <w:r>
        <w:rPr>
          <w:color w:val="000000"/>
          <w:sz w:val="18"/>
          <w:szCs w:val="18"/>
        </w:rPr>
        <w:t>Varvara Alexeevna, drăguţa mea !</w:t>
      </w:r>
    </w:p>
    <w:p>
      <w:pPr>
        <w:pStyle w:val="Normal"/>
        <w:shd w:fill="FFFFFF" w:val="clear"/>
        <w:rPr>
          <w:sz w:val="24"/>
          <w:szCs w:val="24"/>
        </w:rPr>
      </w:pPr>
      <w:r>
        <w:rPr>
          <w:color w:val="000000"/>
          <w:sz w:val="18"/>
          <w:szCs w:val="18"/>
        </w:rPr>
        <w:t>Loviturile astea neaşteptate mă doboară! Toate nenorocirile astea grozave mă omoară cu zile! Toţi aceşti linge-blide şi moşneguţi nemernici, care vor cu tot dinadinsul să te-aducă pe patul de suferinţă, mai vor, tot ei — vorbesc de linge-blide — să ma nimicească şi pe mine şi o să mă nimicească, pun mîna-n foc c-o să mă nimicească !. Uite, acum, de pildă, mai bine mor decît să te las fără ajutor ! Dacă n-o să te ajut, Varenka, atunci pot să mor ! Atunci e curată moarte pentru mine ! Iar dacă o să te ajut, o să-ţi iei zborul, Varenka, cum zboară din cuibul ei o păsărică pe care vor s-o omoare păsările de pradă, cu clonţul lor nemilos ! Asta mă chinuieşte nespus, Varenka ! Dar şi dum</w:t>
        <w:softHyphen/>
        <w:t>neata, măicuţă^ ce crudă eşti! Cum de spui toate astea ? Ei te chinuiesc şi te necăjesc, mata suferi, şi pe deasupra te mai amă-răşti că trebuie să mă superi pe mine, şi mai şi făgăduieşti că ai să cîştigi banii pe care mi-i datorezi! Adică, dacă e să vorbim pe şleau, ai să te omori muncind, aşa şubredă cum eşti, ca să mă ajuţi la sorocul hotărît! Dar gîndeşte-te, Varenka, ce spui! Cum să coşi, cum să lucrezi, cum să-ţi frămînţi căpşorul, bietul de el, cu atîtea griji, cum să-ţi strici ochişorii, cum să-ţi baţi joc de sănătatea matale ? Ah, Varenka, Varenka ! Eu nu-s bun de nimic, sufletul meu, şi ştiu asta, ştiu că nu-s bun de nimic, dar o să fac aşa, ca să fiu bun, n-avea grijă ! O să înving toate greutăţile, o să-mi găsesc ceva de lucru dinafară, o să copiez tot felul de hîrtii pentru diferiţi condeieri, o să mă duc la ei, da, da, am să umblu şi am să stărui să-mi dea de lucru ! Pentru că   ei,   măicuţă,   caută   copişti  buni,   ştiu   eu  bine   asta !   Iar  pe</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rPr>
        <w:t>dumneata n-o să te las să te osteneşti ! N-o să îngădui să-ţi îm</w:t>
        <w:softHyphen/>
        <w:t>plineşti acest gînd aducător de nenorociri — o să mă împrumut, îngeraşul meu, o să mă împrumut neapărat! Mai degrabă mor decît să nu găsesc bani! îmi mai scrii, draga mea, să nu-mi fie teamă de dobîndă mare. N-o să-mi fie, măicuţă. N-o să mă sperii de nimic. O să cer patruzeci de ruble de hîrtie. Că nu-i mult, Varenka, ce zici ? O să-mi dea oare patruzeci de ruble pe cuvînt ? O să aibă atîta încredere în mine ? Adică, vreau să te întreb dacă socoteşti că înfăţişarea mea ar fi în stare să facă pe cineva să se încreadă în mine de la prima vedere ? Adică, dacă se uită omul la mine, poate să-şi facă o părere bună despre mine, ori ba ? Te rog să te gîndeşti bine, îngeraşule, şi să-ţi aminteşti dacă sînt în stare să impun cuiva ? Ce părere ai ? Ştii, mă încearcă o teamă, de mă şi sfiesc s-o spun, zău aşa ! Din patruzeci de ruble, douăzeci şi cinci sînt pentru dumneata, Varenka, două pentru proprietăreasă, iar restul pentru cheltuie</w:t>
        <w:softHyphen/>
        <w:t>lile mele. Să vezi, proprietăresei ar trebui să-i dau mai mult, chiar se cuvine, dar judecă şi dumneata, măicuţă, vezi cîte nevoi am şi o să înţelegi că nu-i chip să-i dau mai mult şi deci nu face să mai vorbim despre asta ; s-o uităm mai bine. O rublă de argint îmi trebuie pentru cizme ; nici nu ştiu dacă o să mă pot duce mîine la serviciu cu cele vechi. Un fular, iarăşi mi-ar trebui, pentru că cel vechi a împlinit anul; cum însă dumneata mi-ai făgăduit că-mi faci dintr-un şorţuleţ vechi nu numai un fular, dar şi un pieptăraş, las fularul la o parte. Aşadar, o să am cizme şi fular! Aoum vin nasturii, drăguţa mea ! Cred că înţelegi şi dumneata că nu pot umbla fără nasturi I Şi, cînd colo, mi-a căzut aproape un şir întreg de la haină. Tremur la gîndul că excelenţa-sa ar putea să vadă această ne-orînduială şi ar putea să zică... Dar ce n-ar putea să zică I Eu, măicuţă, nici n-o să aud ce zice, pentru că o să mor, o să mor pe loc ! Nici mai mult, nici mai puţin : o să mor de ruşine, numai la gîndul ăsta ! Of, măicuţă ! După ce cumpăr tot ce-mi trebuie, o să-mi mai rămînă trei ruble. Asta o să fie pentru traiul zilnic şi tot din ei o să cumpăr o jumătate de funt de tutun, fiindcă eu, îngeraşule, nu pot trăi fără tutun, şi de nouă zile nu mi-am mai fumat luleaua. Drept să-ţi spun, aş fi putut să-mi cumpăr tutun fără să ştii dumneata, dar mi-a fost ruşine. Cum adică, dumneata eşti în nevoie, te lipseşti de orice, iar eu să mă bucur de toate plăcerile ? Ţi-o spun mai mult ca să nu mă mustre cugetul. îţi mărturisesc cu inima deschisă că-mi vine atît</w:t>
      </w:r>
    </w:p>
    <w:p>
      <w:pPr>
        <w:pStyle w:val="Normal"/>
        <w:shd w:fill="FFFFFF" w:val="clear"/>
        <w:rPr>
          <w:sz w:val="24"/>
          <w:szCs w:val="24"/>
        </w:rPr>
      </w:pPr>
      <w:r>
        <w:rPr>
          <w:color w:val="000000"/>
        </w:rPr>
        <w:t>de greu acum, mai greu ca niciodată : adică n-al viaţa mea atît de strîmtorat! Proprietăreasă mă dispreţuieşte, nimeni n-are stimă pentru mine, sărăcie cumplită, datorii... iar la birou, unde fraţii mei, funcţionarii, nici înainte nu mă purtau în palme, acum, măicuţă... ei, da ce să mai vorbim! Caut să nu afle nimeni nimic, fac totul ca să nu se ştie, ba mă ascund şi eu cît pot şi nu intru la birou decît cu fereală, ca să nu prea fiu văzut. Numai dumitale am avut puterea să-mi deschid inima !... Da ce-o să mă fac dacă nu-mi dă ? Nu, nu, Varenka, mai bine nici să nu mă gîndesc la una ca asta şi să nu-mi amă-răsc inima înainte de vreme. Ţi-o spun numai ca să te feresc pe dumneata de acest gînd, ca să nu te chinuieşti cumva cu îndoiala asta cumplită. Doamne, ce ţi s-ar întîmpla atunci! Ce e drept, n-ai mai pleca din locuinţa asta şi ai fi în preajma mea, dar nu ! Mai bine să nu mă întorc fără bani! Mai bine să pier, să mă înghită pămîntul! M-am întins la scris şi s-ar h cuveni să mă bărbieresc, că aşa arăt mai îngrijit, iar înfăţişarea  îngrijită are totdeauna trecere. Ei, Doamne-ajută ! Să mă închin  şi — la drum !</w:t>
      </w:r>
    </w:p>
    <w:p>
      <w:pPr>
        <w:pStyle w:val="Normal"/>
        <w:shd w:fill="FFFFFF" w:val="clear"/>
        <w:rPr>
          <w:sz w:val="24"/>
          <w:szCs w:val="24"/>
        </w:rPr>
      </w:pPr>
      <w:r>
        <w:rPr>
          <w:color w:val="000000"/>
        </w:rPr>
        <w:t xml:space="preserve"> </w:t>
      </w:r>
      <w:r>
        <w:rPr>
          <w:i/>
          <w:iCs/>
          <w:color w:val="000000"/>
        </w:rPr>
        <w:t>M.  Devuşkin</w:t>
      </w:r>
    </w:p>
    <w:p>
      <w:pPr>
        <w:pStyle w:val="Normal"/>
        <w:shd w:fill="FFFFFF" w:val="clear"/>
        <w:rPr>
          <w:sz w:val="24"/>
          <w:szCs w:val="24"/>
        </w:rPr>
      </w:pPr>
      <w:r>
        <w:rPr>
          <w:color w:val="000000"/>
        </w:rPr>
        <w:t>'■</w:t>
      </w:r>
      <w:r>
        <w:rPr>
          <w:color w:val="000000"/>
          <w:vertAlign w:val="superscript"/>
        </w:rPr>
        <w:t>;</w:t>
      </w:r>
      <w:r>
        <w:rPr>
          <w:rFonts w:cs="Arial" w:ascii="Arial" w:hAnsi="Arial"/>
          <w:color w:val="000000"/>
        </w:rPr>
        <w:t xml:space="preserve">                                                                                   </w:t>
      </w:r>
      <w:r>
        <w:rPr>
          <w:color w:val="000000"/>
        </w:rPr>
        <w:t xml:space="preserve">5 </w:t>
      </w:r>
      <w:r>
        <w:rPr>
          <w:i/>
          <w:iCs/>
          <w:color w:val="000000"/>
        </w:rPr>
        <w:t>august</w:t>
      </w:r>
    </w:p>
    <w:p>
      <w:pPr>
        <w:pStyle w:val="Normal"/>
        <w:shd w:fill="FFFFFF" w:val="clear"/>
        <w:rPr>
          <w:sz w:val="24"/>
          <w:szCs w:val="24"/>
        </w:rPr>
      </w:pPr>
      <w:r>
        <w:rPr>
          <w:i/>
          <w:iCs/>
          <w:color w:val="000000"/>
        </w:rPr>
        <w:t xml:space="preserve">'&lt; </w:t>
      </w:r>
      <w:r>
        <w:rPr>
          <w:color w:val="000000"/>
        </w:rPr>
        <w:t xml:space="preserve">Burniţ </w:t>
      </w:r>
      <w:r>
        <w:rPr>
          <w:color w:val="000000"/>
          <w:vertAlign w:val="superscript"/>
        </w:rPr>
        <w:t>meu</w:t>
      </w:r>
      <w:r>
        <w:rPr>
          <w:color w:val="000000"/>
        </w:rPr>
        <w:t xml:space="preserve"> Makar Alexeevici!</w:t>
      </w:r>
    </w:p>
    <w:p>
      <w:pPr>
        <w:pStyle w:val="Normal"/>
        <w:shd w:fill="FFFFFF" w:val="clear"/>
        <w:rPr>
          <w:sz w:val="24"/>
          <w:szCs w:val="24"/>
        </w:rPr>
      </w:pPr>
      <w:r>
        <w:rPr>
          <w:color w:val="000000"/>
        </w:rPr>
        <w:t>Ce bine ar fi dacă nu te-ai pierde cu firea măcar dum</w:t>
        <w:softHyphen/>
        <w:t>neata ! Că de amărăciuni nu ducem noi lipsă! Iţi trimit trei</w:t>
        <w:softHyphen/>
        <w:t>zeci de copeici de argint. Mai mult n-am de unde. Cumpără-ţi ceva de care ai neapărată nevoie, ca să ne descurcăm măcar deocamdată. Nici nouă nu ne-a rămas aproape nimic, iar ce-o să fie mâine, numai Dumnezeu ştie ! Mare jale, Makar Alexeevici! Totuşi, nu te amărî atîta! N-ai izbutit — n-ai izbutit! Ce să-i faci ? Fedora zice că nenorocirea nu-i prea mare, că mai putem rămâne o vreme în locuinţa asta, că şi dacă ne-am fi mutat, n-am fi câştigat mare lucru, pentru că ei, dacă-şi pun mintea cu noi, ne găsesc oriunde am fi. Totuşi, parcă nu prea-mi vine să mai rămân aici, după cele întîmplate. Dacă nu mi-ar fi inima atît de grea, ţi-aş mai spune şi altceva.</w:t>
      </w:r>
    </w:p>
    <w:p>
      <w:pPr>
        <w:pStyle w:val="Normal"/>
        <w:shd w:fill="FFFFFF" w:val="clear"/>
        <w:rPr>
          <w:sz w:val="24"/>
          <w:szCs w:val="24"/>
        </w:rPr>
      </w:pPr>
      <w:r>
        <w:rPr>
          <w:color w:val="000000"/>
        </w:rPr>
        <w:t>Ce fire  ciudată ai,  Makar Alexeevici!  Prea le pui pe toate la suflet! Asta o să te facă întotdeauna cel mai nefericit dintre</w:t>
      </w:r>
    </w:p>
    <w:p>
      <w:pPr>
        <w:pStyle w:val="Normal"/>
        <w:shd w:fill="FFFFFF" w:val="clear"/>
        <w:rPr>
          <w:sz w:val="24"/>
          <w:szCs w:val="24"/>
        </w:rPr>
      </w:pPr>
      <w:r>
        <w:rPr>
          <w:color w:val="000000"/>
          <w:sz w:val="18"/>
          <w:szCs w:val="18"/>
        </w:rPr>
        <w:t>110</w:t>
      </w:r>
    </w:p>
    <w:p>
      <w:pPr>
        <w:pStyle w:val="Normal"/>
        <w:shd w:fill="FFFFFF" w:val="clear"/>
        <w:rPr>
          <w:sz w:val="24"/>
          <w:szCs w:val="24"/>
        </w:rPr>
      </w:pPr>
      <w:r>
        <w:rPr>
          <w:color w:val="000000"/>
          <w:sz w:val="18"/>
          <w:szCs w:val="18"/>
        </w:rPr>
        <w:t>111</w:t>
      </w:r>
    </w:p>
    <w:p>
      <w:pPr>
        <w:pStyle w:val="Normal"/>
        <w:shd w:fill="FFFFFF" w:val="clear"/>
        <w:rPr>
          <w:sz w:val="24"/>
          <w:szCs w:val="24"/>
        </w:rPr>
      </w:pPr>
      <w:r>
        <w:rPr>
          <w:color w:val="000000"/>
          <w:sz w:val="18"/>
          <w:szCs w:val="18"/>
        </w:rPr>
        <w:t>oameni. Iţi citesc cu multă luare-aminte scrisorile şi văd în fie</w:t>
        <w:softHyphen/>
        <w:t>care atîta grijă şi atîta durere pentru mine, cîtă n-ai avut, de bună seamă, nicicînd pentru dumneata. Oricine ar spune că ai inimă bună. Eu însă pot să spun că e chiar prea bună. Iţi dau un sfat prietenesc, Makar Alexeevici I Simt cu tot sufletul ce-ai făcut pentru mine şi-ţi mulţumesc pentru toate ; dar judecă şi dumneata ! Crezi oare că-mi vine uşor să văd că şi acum, după toate nenorocirile pe care le-ai îndurat şi a căror pricină — fără să vreau — am fost eu, că şi acum, zic, simţi adine bucu</w:t>
        <w:softHyphen/>
        <w:t>riile şi durerile mele, nu trăieşti deoît prin simţirile mele ! Dacă pui la inimă atât de mult supărările altora, dacă suferi atît de mult pentru orice, atunci cum să nu fii cel mai nenorocit dintre oameni ? Astăzi, cînd ai venit la mine după slujbă, m-am speriat cînd te-am văzut cum arăţi. Erai atît de palid la faţă, îngrozit, deznădăjduit ! Păreai cu totul pierdut, şi asta numai pentru că ţi-era teamă să-mi spui că n-ai izbutit! Ţi-era teamă să mă amărăşti, să mă sperii! Dar oînd ai văzut că-mi venea aproape să rid, ţi-a trecut şi dumitale spaima! Nu fi abătut, Makar Alexeevici! Nu-ţi pierde cumpătul! Priveşte mai liniştit lucru</w:t>
        <w:softHyphen/>
        <w:t>rile. Te rog, te rog din suflet! Ai să vezi că toate or să fie bune, că totul o să se schimbe spre bine ! Altminteri, dacă te doare mereu inima din pricina necazurilor altora, ai s-o duci prea greu în viaţă. Rămâi ou bine, prietenul meu. încă o dată, te rog, nu te nelinişti prea mult pentru soarta mea.</w:t>
      </w:r>
    </w:p>
    <w:p>
      <w:pPr>
        <w:pStyle w:val="Normal"/>
        <w:shd w:fill="FFFFFF" w:val="clear"/>
        <w:rPr>
          <w:sz w:val="24"/>
          <w:szCs w:val="24"/>
        </w:rPr>
      </w:pPr>
      <w:r>
        <w:rPr>
          <w:i/>
          <w:iCs/>
          <w:color w:val="000000"/>
          <w:sz w:val="18"/>
          <w:szCs w:val="18"/>
        </w:rPr>
        <w:t>V.D.</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color w:val="000000"/>
          <w:sz w:val="18"/>
          <w:szCs w:val="18"/>
        </w:rPr>
        <w:t xml:space="preserve">5 </w:t>
      </w:r>
      <w:r>
        <w:rPr>
          <w:i/>
          <w:iCs/>
          <w:color w:val="000000"/>
          <w:sz w:val="18"/>
          <w:szCs w:val="18"/>
        </w:rPr>
        <w:t>august</w:t>
      </w:r>
    </w:p>
    <w:p>
      <w:pPr>
        <w:pStyle w:val="Normal"/>
        <w:shd w:fill="FFFFFF" w:val="clear"/>
        <w:rPr>
          <w:sz w:val="24"/>
          <w:szCs w:val="24"/>
        </w:rPr>
      </w:pPr>
      <w:r>
        <w:rPr>
          <w:color w:val="000000"/>
          <w:sz w:val="18"/>
          <w:szCs w:val="18"/>
        </w:rPr>
        <w:t>Varenka,  sufleţelul meu!</w:t>
      </w:r>
    </w:p>
    <w:p>
      <w:pPr>
        <w:pStyle w:val="Normal"/>
        <w:shd w:fill="FFFFFF" w:val="clear"/>
        <w:rPr>
          <w:sz w:val="24"/>
          <w:szCs w:val="24"/>
        </w:rPr>
      </w:pPr>
      <w:r>
        <w:rPr>
          <w:color w:val="000000"/>
          <w:sz w:val="18"/>
          <w:szCs w:val="18"/>
        </w:rPr>
        <w:t>Bine, îngeraşule, bine! Zici că nu-i chiar o nenorocire atît de mare că n-am găsit bani. Bine ! M-am liniştit şi mă simt chiar fericit în ceea ce te priveşte. Pot să spun că mă bucur că n-ai să mă părăseşti şi că ai să rămîi în locuinţa asta. Şi dacă e să vorbim deschis, apoi inima mea s-a umplut toată de fericire cînd am văzut ce drăguţ scrii despre mine în scri</w:t>
        <w:softHyphen/>
        <w:t>soarea dumitale şi cît de frumos vorbeşti de simţămintele mele. Nu c-aş fi mândru, dar îmi pare bine că mă iubeşti atîta şi că ai grijă de sufletul meu. Ei, da ce să mai' vorbim de suflet! Sufletu-i suflet, iar dumneata, măicuţă, îmi spui să nu-mi pierd</w:t>
      </w:r>
    </w:p>
    <w:p>
      <w:pPr>
        <w:pStyle w:val="Normal"/>
        <w:shd w:fill="FFFFFF" w:val="clear"/>
        <w:rPr>
          <w:sz w:val="24"/>
          <w:szCs w:val="24"/>
        </w:rPr>
      </w:pPr>
      <w:r>
        <w:rPr>
          <w:color w:val="000000"/>
          <w:sz w:val="18"/>
          <w:szCs w:val="18"/>
        </w:rPr>
        <w:t>112</w:t>
      </w:r>
    </w:p>
    <w:p>
      <w:pPr>
        <w:pStyle w:val="Normal"/>
        <w:shd w:fill="FFFFFF" w:val="clear"/>
        <w:rPr>
          <w:sz w:val="24"/>
          <w:szCs w:val="24"/>
        </w:rPr>
      </w:pPr>
      <w:r>
        <w:rPr>
          <w:color w:val="000000"/>
          <w:sz w:val="18"/>
          <w:szCs w:val="18"/>
        </w:rPr>
        <w:t>curajul. Păi, eu, îngeraşul meu, sînt de aceeaşi părere — că nu trebuie să mi-l pierd ! Şi totuşi... judecă şi dumneata, măi</w:t>
        <w:softHyphen/>
        <w:t>cuţă, cu ce cizme o să mă duc mâine la birou ? Ei, aici e aici 1 Uite, un gînd ca ăsta e în stare să înnebunească un om, zău aşa! Şi nu pentru mine mă frământ, draga mea, nu pentru mine sufăr. Mi-e totuna. Pot merge pe un ger de crapă pie</w:t>
        <w:softHyphen/>
        <w:t>trele, fără manta, fără cizme ; am să rabd, am să îndur ! Nu-mi pasă ! Sînt un om mic, nu-s năzuros. Dar ce o să zică ceilalţi ? Duşmanii mei, gurile rele, ce o să spună oînd o să mă vadă fără manta ? Că doar de ochii lumii purtăm manta, umblăm încălţaţi cu cizme. Iar mie, măicuţă scumpă, sufleţelul meu, cizmele îmi trebuiesc pentru ca să fiu respectat, pentru bunul meu nume ! Dacă cizmele</w:t>
      </w:r>
      <w:r>
        <w:rPr>
          <w:color w:val="000000"/>
          <w:sz w:val="18"/>
          <w:szCs w:val="18"/>
          <w:vertAlign w:val="superscript"/>
        </w:rPr>
        <w:t>j</w:t>
      </w:r>
      <w:r>
        <w:rPr>
          <w:color w:val="000000"/>
          <w:sz w:val="18"/>
          <w:szCs w:val="18"/>
        </w:rPr>
        <w:t>s găurite, s-a sfîrşit şi cu una, şi cu alta! Crede-mă, draga mea, că o ştiu din anii îndelungaţi ai vieţii mele ; ascultă om bătrîn care cunoaşte lumea şi oamenii! Nu  da  crezare  nemernicilor  şi bîrfitorilor!</w:t>
      </w:r>
    </w:p>
    <w:p>
      <w:pPr>
        <w:pStyle w:val="Normal"/>
        <w:shd w:fill="FFFFFF" w:val="clear"/>
        <w:rPr>
          <w:sz w:val="24"/>
          <w:szCs w:val="24"/>
        </w:rPr>
      </w:pPr>
      <w:r>
        <w:rPr>
          <w:color w:val="000000"/>
          <w:sz w:val="18"/>
          <w:szCs w:val="18"/>
        </w:rPr>
        <w:t>De fapt, nici nu ţi-am povestit încă în amănunţime cum s-au petrecut astăzi lucrurile, măicuţă, şi ce a trebuit să îndur. Că de îndurat, am îndurat atîta durere sufletească într-o sin</w:t>
        <w:softHyphen/>
        <w:t>gură dimineaţă, cîtă nu îndură altul într-un an întreg! Uite cum a fost: M-am dus cu noaptea-n cap, ca să-l găsesc şi pe dînsul acasă şi să nu întîrzii nici eu de la slujbă. Turna cu găleata şi era o fleşcăraie... M-am înfăşurat cât mai bine în manta şi am pornit-o la drum, tot rugîndu-mă în gînd : „Doamne, Dumnezeule, iartă-.mi păcatele cele grele şi fă să mi se împlinească vrerea 1" Iar cînd am trecut pe lîngă o biserică, mi-am făcut cruce şi m-am căit iar de păcatele săvârşite, dar pe urmă mi-am zis că nu se cade să mă tocmesc cu Dumnezeu. M-am cufundat adînc în gânduri; nu vroiam să privesc nici în dreapta, nici în stînga, şi mi-am urmat calea, fără să mă mai uit pe unde calc. Străzile erau pustii. Chiar dacă mai trecea cîte cineva, părea tare grăbit, supărat şi plin de griji! Şi nu era de mirare, că doar oamenii aceia nu plecaseră la plimbare de cu noapte şi pe o vreme ca asta ! Apoi mi-a ieşit în cale un pîlc de lucrători în straie mînjite. Mai^mai să mă calce în picioare, neciopliţii! Şi m-a cuprins îndoiala, teama! La bani nici că vroiam să mă mai gîndesc, drept să spun ! Mergeam şi eu aşa, la noroc ! Cînd s-ajung la podul Voskresenski, mi s-a desprins talpa la o cizmă ! Nu ştiu nici eu cum am mers mai departe ! Pe deasupra, l-am mai întîlnit şi pe Ermolaev, conţopistul nos</w:t>
        <w:softHyphen/>
        <w:t>tru, care s-a oprit şi a stat smirna oînd m-a văzut, iar apoi m-a</w:t>
      </w:r>
    </w:p>
    <w:p>
      <w:pPr>
        <w:pStyle w:val="Normal"/>
        <w:shd w:fill="FFFFFF" w:val="clear"/>
        <w:rPr>
          <w:sz w:val="24"/>
          <w:szCs w:val="24"/>
        </w:rPr>
      </w:pPr>
      <w:r>
        <w:rPr>
          <w:color w:val="000000"/>
          <w:sz w:val="18"/>
          <w:szCs w:val="18"/>
        </w:rPr>
        <w:t>8</w:t>
      </w:r>
      <w:r>
        <w:rPr>
          <w:rFonts w:cs="Arial" w:ascii="Arial" w:hAnsi="Arial"/>
          <w:color w:val="000000"/>
          <w:sz w:val="18"/>
          <w:szCs w:val="18"/>
        </w:rPr>
        <w:t xml:space="preserve">                                                                                              </w:t>
      </w:r>
      <w:r>
        <w:rPr>
          <w:color w:val="000000"/>
          <w:sz w:val="18"/>
          <w:szCs w:val="18"/>
        </w:rPr>
        <w:t>113</w:t>
      </w:r>
    </w:p>
    <w:p>
      <w:pPr>
        <w:pStyle w:val="Normal"/>
        <w:shd w:fill="FFFFFF" w:val="clear"/>
        <w:rPr>
          <w:sz w:val="24"/>
          <w:szCs w:val="24"/>
        </w:rPr>
      </w:pPr>
      <w:r>
        <w:rPr>
          <w:color w:val="000000"/>
        </w:rPr>
        <w:t>urmărit din ochi, de parcă-mi cerea de-o votcă. „Ehei, frăţioare, mi-am zis eu, de ce rachiu mai poate fi vorba acum ? 1" Apoi m-a răzbit oboseala. M-am oprit o clipă, mi-am tras sufletul şi hai iar la drum. Mă tot uitam în stînga şi-n dreapta, căutam la ce-aş putea să-mi opresc gîndul ca să mă mai înveselesc, să prind un pic de inimă. Dar nu mă puteam gîndi la nimic alt</w:t>
        <w:softHyphen/>
        <w:t>ceva şi, pe deasupra, mai eram şi aşa de plin de glod, că-mi era silă de mine. In cele din urmă, am zărit în depărtare o casă de lemn, galbenă, cu un mezanin care semăna cu un fel de foişor! „Asta o fi, mi-am zis eu, asta-i casa lui Markov, despre care mi-a vorbit Emelian Ivanovici. (Markov e acela care dă bani cu dobîndă, măicuţă!) Cînd am văzut-o, m-am pierdut de-a binelea cu firea şi, cu toate că ştiam că-i casa lui Markov, am întrebat pe un vardist: cine sade acolo ? Vardistul s-a nimerit a fi tare grosolan : vorbea în silă, de parcă ocăra şi strecura vorbele printre dinţi, cu scîrbă, dar pînă la urmă mi-a spus totuşi că-i casa lui Markov. Vardiştii ăştia sînt de obicei cu totul nesimţitori la durerile altora. Zici că de ce să-mi pese mie de un vardist ? Ei da, iată că mi-a rămas în suflet un simţămînt amar şi greu ! într-un cuvînt, venea colac peste pu</w:t>
        <w:softHyphen/>
        <w:t>păză ! Ce e drept, omul cată să lege toate celea de durerea lui! Aşa se ântîmplă totdeauna... M-am plimbat întîi de trei ori încoace şi încolo pe dinaintea casei lui Markov, şi cu cît umblam mai mult, cu atît mă simţeam mai prost : „Nu, îmi ziceam eu, n-o să-mi dea, n-o să-mi dea pentru nimic în lume ! De cu</w:t>
        <w:softHyphen/>
        <w:t>noscut, nu mă cunoaşte, treaba cu care am venit e foarte încurcată şi nici înfăţişarea mea nu-d dintre acelea care să-ţi ia ochii... Acum, ce-o vrea Dumnezeu! mi-am spus apoi. Să nu zic pe urmă că n-am fost! încercarea moarte n-are!" Şi am deschis încetişor portiţa. Cînd colo — altă belea : s-a legat de mine o javră de căţeluşă păcătoasă, din curte ! Lătra de se îneca, nu alta! O întâmplare ca asta, măruntă şi ticăloasă, e în stare să scoată din fire un om, măicuţă, să-l facă sfios şi să-i zădărnicească orice hotărîre dinainte luată! Am intrat în casă mai mult mort decît viu 1 Şi n-am apucat bine să intru, că am dat de alt bucluc : era cam întuneric acolo şi n-am băgat de seamă că jos, lîngă prag, e o muiere, şi m-am împiedicat de dînsa. Muierea aceea strecura lapte dintr-o doniţă în ulcioare, şi numai bine l-a vărsat pe jos ! Şi oînd mi ţi-a dat drumul la gură şi a prins a ţipa, proasta de ea, că adică „Un' te vîri, taică, ce cauţi aici ?" Şi dă-i, şi dă-i... L-a pomenit şi pe ucigăJ</w:t>
      </w:r>
    </w:p>
    <w:p>
      <w:pPr>
        <w:pStyle w:val="Normal"/>
        <w:shd w:fill="FFFFFF" w:val="clear"/>
        <w:rPr>
          <w:sz w:val="24"/>
          <w:szCs w:val="24"/>
        </w:rPr>
      </w:pPr>
      <w:r>
        <w:rPr>
          <w:color w:val="000000"/>
        </w:rPr>
        <w:t>114</w:t>
      </w:r>
    </w:p>
    <w:p>
      <w:pPr>
        <w:pStyle w:val="Normal"/>
        <w:shd w:fill="FFFFFF" w:val="clear"/>
        <w:rPr>
          <w:sz w:val="24"/>
          <w:szCs w:val="24"/>
        </w:rPr>
      </w:pPr>
      <w:r>
        <w:rPr>
          <w:color w:val="000000"/>
        </w:rPr>
        <w:t>toaca ! Ţi le spun pe toate, măicuţă, pentru că în treburi de-astea am păţit totdeauna cam la fel 1 Se vede că aşa mi-a fost scris : să mă împiedic de câte ceva în viaţă. Cînd a auzit gălăgia asta, a ieşit şi gazda, o bătrînă care aducea cu muma pădurii. M-am repezit atunci la dînsa şi am întrebat-o dacă aici sade Markov. „Nu !" a răspuns dînsa. Apoi a stat ce-a stat, m-a cercetat cu de-amănuntul din ochi şi m-a întrebat: „Da ce vrei cu dînsul ?" Eu m-am apucat să-i spun că uite aşa şi pe dincolo, Emelian Ivanovici... şi aşa mai departe. „Am o treabă cu dumnealui", zic. Bătrîna a chemat-o atunci pe fie-sa. A ieşit şi fata, coaptă de ani, în picioarele goale, şi bătrîna i-a zis : „Cheamă-l încoace pe taică-tău! E sus, la chiriaşi! Iar mata poftim în casă!" Am intrat într-o odaie destul de frumoasă, cu poze pe pereţi — aproape toate numai portrete de gene</w:t>
        <w:softHyphen/>
        <w:t>rali — cu o canapea, o masă rotundă, ghivece cu rezeda şi bal-samine... „N-ar fi oare mai bine să mă car cît mai iute de aici ? îmi ziceam eu. Să plec ori ba ?" îţi dau cuvîntul meu de onoare, măicuţă, că am vrut să dau bir cu fugiţii! „Mai bine vin mîine, o să fie şi vremea mai frumoasă, şi o să mă mai li</w:t>
        <w:softHyphen/>
        <w:t>niştesc... Că azi şi laptele l-am vărsat, şi generalii din perete se uită urît la mine..." Am şi pornit-o spre uşă, dar tocmai atunci a intrat şi el... Un om aşa şi aşa : cărunt, cu ochi mici şi violeni, îmbrăcat cu un halat soios şi încins la brîu cu o frînghie. M-a întrebat ce vînt mă aduce, iar eu i-am zis că uite aşa şi pe dincolo... Emelian Ivanovici... vreo patruzeci de ruble, zic, mi-ar trebui... şi n-am mai isprăvit. Am văzut după ochii lui că jpierdusem! „Nu, nici vorbă nu poate să fie, mi-a răs</w:t>
        <w:softHyphen/>
        <w:t>puns dînsul. N-am bani. Dar... ce zălog ai adus ?" Atunci i-am spus că zălog n-am, că mă cunoaşte Emelian Ivanovici, într-un cuvînt, i-am lămurit toate cîte vroia să le ştie. El m-a ascultat şi pe urmă a zis : „Nu ! Ce-i tot dai zor cu Emelian Ivanovici ? N-am bani !" „întocmai cum mi-am închipuit, îmi ziceam eu. Ştiam dinainte, presimţeam !" într-un cuvânt, Varenka, mai bine mă înghiţea pămîntul în clipa aceea! Deodată am simţit că mă ia cu frig, picioarele mi-au amorţit şi mă furnica pe şira spinării. Mă uitam în ochii lui, iar dînsul se uita la mine, şi vedeam că-i stă pe limbă să-mi spună : „Ci mai cară-te odată, frăţioare, că la mine n-ai ce căta". Mai pe scurt, dacă mi s-ar fi întîmplat una ca asta în altă parte, aş fi murit de ruşine. „Şi la ce-ţi trebuie banii ?" (Ca să vezi ce m-a întrebat, măi</w:t>
        <w:softHyphen/>
        <w:t>cuţă !)  Am deschis şi eu gura, mai mult ca să nu tac,  dar el</w:t>
      </w:r>
    </w:p>
    <w:p>
      <w:pPr>
        <w:pStyle w:val="Normal"/>
        <w:shd w:fill="FFFFFF" w:val="clear"/>
        <w:rPr>
          <w:sz w:val="24"/>
          <w:szCs w:val="24"/>
        </w:rPr>
      </w:pPr>
      <w:r>
        <w:rPr>
          <w:rFonts w:cs="Arial" w:ascii="Arial" w:hAnsi="Arial"/>
          <w:b/>
          <w:bCs/>
          <w:color w:val="000000"/>
          <w:sz w:val="16"/>
          <w:szCs w:val="16"/>
        </w:rPr>
        <w:t>8*</w:t>
      </w:r>
    </w:p>
    <w:p>
      <w:pPr>
        <w:pStyle w:val="Normal"/>
        <w:shd w:fill="FFFFFF" w:val="clear"/>
        <w:rPr>
          <w:sz w:val="24"/>
          <w:szCs w:val="24"/>
        </w:rPr>
      </w:pPr>
      <w:r>
        <w:rPr>
          <w:color w:val="000000"/>
          <w:sz w:val="18"/>
          <w:szCs w:val="18"/>
        </w:rPr>
        <w:t>115</w:t>
      </w:r>
    </w:p>
    <w:p>
      <w:pPr>
        <w:pStyle w:val="Normal"/>
        <w:shd w:fill="FFFFFF" w:val="clear"/>
        <w:rPr>
          <w:sz w:val="24"/>
          <w:szCs w:val="24"/>
        </w:rPr>
      </w:pPr>
      <w:r>
        <w:rPr>
          <w:color w:val="000000"/>
        </w:rPr>
        <w:t>nici n-a vrut să mă audă : „N-am bani, zice, şi pace 1 Altfel, ţi-aş da cu plăcere." I-am spus şi i-am tot spus cum că nu cer mult, că „o să ţi-i dau, zic, o să ţi-i dau în ziua cuvenită, ba chiar şi mai înainte", că poate să-mi ia o dobîndă cît de mare, că o să i-o dau, zău că o să i-o dau. In clipa aceea, măicuţă, mi-am amintit de dumneata, de toate necazurile şi nevoile dumi-tale, de cele cincizeci de copeici pe care mi le-ai dat. „Nu, a zis dînsul, ce-i tot dai zor cu dobînda ? Dacă mi-ai fi adus vreo garanţie, mai treacă-meargă! Aşa, n-am bani, zău că n-am. Altminteri, îţi dădeam cu plăcere!" A mai spus şi „zău", ticălosul!</w:t>
      </w:r>
    </w:p>
    <w:p>
      <w:pPr>
        <w:pStyle w:val="Normal"/>
        <w:shd w:fill="FFFFFF" w:val="clear"/>
        <w:rPr>
          <w:sz w:val="24"/>
          <w:szCs w:val="24"/>
        </w:rPr>
      </w:pPr>
      <w:r>
        <w:rPr>
          <w:color w:val="000000"/>
        </w:rPr>
        <w:t>Nici nu mai ştiu, draga mea, cum am ieşit de la dînsul, cum am trecut de cartierul Vîborg, cum am ajuns la podul Voskresenski. Eram din cale-afară de obosit şi rebegit de frig pînă în măduva oaselor; la slujbă am ajuns abia pe la zece şi am vrut să mă mai curăţ de glod, dar Sneghirev, paznicul, nu m-a lăsat; a zis că-i stric peria, „iar peria, boierule, e a statului!" Ca să vezi cum se poartă cu mine, măicuţă! Am ajuns şi pentru alde dumnealui mai rău ca o cîrpă de care-ţi ştergi picioarele. Ştii ce mă omoară pe mine, Varenka ? Nu atît lipsa de bani, cît toate necazurile de pe lumea asta, toate şuşotelile, zîmbetele şi glumele ce se fac pe socoteala mea. Şi excelenţa-sa ar putea să zică în treacăt o vorbă mai nu ştiu cum despre mine ! Of, măicuţă, s-au dus zilele mele frumoase, s-au dus! Azi am recitit toate scrisorile dumitale! Ce trist sînt, măicuţă! Cu bine, draga mea! Dumnezeu să te aibă în   pază!</w:t>
      </w:r>
    </w:p>
    <w:p>
      <w:pPr>
        <w:pStyle w:val="Normal"/>
        <w:shd w:fill="FFFFFF" w:val="clear"/>
        <w:rPr>
          <w:sz w:val="24"/>
          <w:szCs w:val="24"/>
        </w:rPr>
      </w:pPr>
      <w:r>
        <w:rPr>
          <w:i/>
          <w:iCs/>
          <w:color w:val="000000"/>
        </w:rPr>
        <w:t>M. Devuşkin</w:t>
      </w:r>
    </w:p>
    <w:p>
      <w:pPr>
        <w:pStyle w:val="Normal"/>
        <w:shd w:fill="FFFFFF" w:val="clear"/>
        <w:rPr>
          <w:sz w:val="24"/>
          <w:szCs w:val="24"/>
        </w:rPr>
      </w:pPr>
      <w:r>
        <w:rPr>
          <w:i/>
          <w:iCs/>
          <w:color w:val="000000"/>
        </w:rPr>
        <w:t xml:space="preserve">P.S. </w:t>
      </w:r>
      <w:r>
        <w:rPr>
          <w:color w:val="000000"/>
        </w:rPr>
        <w:t>Am vrut să-ţi povestesc necazul meu mai mult în glumă, dar văd că gluma nu prea mi-a izbutit. Ei, ce să-i faci ? Vroiam să te mai înveselesc ! Dar o să trec pe la dumneata, măicuţă, o să trec neapărat, chiar mîine.</w:t>
      </w:r>
    </w:p>
    <w:p>
      <w:pPr>
        <w:pStyle w:val="Normal"/>
        <w:shd w:fill="FFFFFF" w:val="clear"/>
        <w:rPr>
          <w:sz w:val="24"/>
          <w:szCs w:val="24"/>
        </w:rPr>
      </w:pPr>
      <w:r>
        <w:rPr>
          <w:i/>
          <w:iCs/>
          <w:color w:val="000000"/>
        </w:rPr>
        <w:t>11 august</w:t>
      </w:r>
    </w:p>
    <w:p>
      <w:pPr>
        <w:pStyle w:val="Normal"/>
        <w:shd w:fill="FFFFFF" w:val="clear"/>
        <w:rPr>
          <w:sz w:val="24"/>
          <w:szCs w:val="24"/>
        </w:rPr>
      </w:pPr>
      <w:r>
        <w:rPr>
          <w:color w:val="000000"/>
        </w:rPr>
        <w:t>Varvara  Alexeevna,  draga  mea,  măicuţă! S-a isprăvit cu mine,  s-a isprăvit cu noi amîndoi,  s-a ispră</w:t>
        <w:softHyphen/>
        <w:t>vit pentru totdeauna I Bunul meu nume, mîndria mea, toate au</w:t>
      </w:r>
    </w:p>
    <w:p>
      <w:pPr>
        <w:pStyle w:val="Normal"/>
        <w:shd w:fill="FFFFFF" w:val="clear"/>
        <w:rPr>
          <w:sz w:val="24"/>
          <w:szCs w:val="24"/>
        </w:rPr>
      </w:pPr>
      <w:r>
        <w:rPr>
          <w:color w:val="000000"/>
        </w:rPr>
        <w:t>116</w:t>
      </w:r>
    </w:p>
    <w:p>
      <w:pPr>
        <w:pStyle w:val="Normal"/>
        <w:shd w:fill="FFFFFF" w:val="clear"/>
        <w:rPr>
          <w:sz w:val="24"/>
          <w:szCs w:val="24"/>
        </w:rPr>
      </w:pPr>
      <w:r>
        <w:rPr>
          <w:color w:val="000000"/>
        </w:rPr>
        <w:t>fost pătate, toate s-au dus pe copcă. Sînt un om pierdut, măi</w:t>
        <w:softHyphen/>
        <w:t>cuţă, şi dumneata împreună cu mine ! Sîntem pierduţi pe vecie ! Eu, numai eu te-am nenorocit! Toată lumea mă alungă, măi</w:t>
        <w:softHyphen/>
        <w:t>cuţă, mă ia în rîs, iar gazda mă ocărăşte cu vorbe urîte, fără pic de ruşine ! Astăzi a ţipat la mine, m-a făcut de două pa</w:t>
        <w:softHyphen/>
        <w:t xml:space="preserve">rale, de parcă aş fi fost cel mai de pe urmă netrebnic! Iar seara, la Ratazeaev, cineva dintre chiriaşi a început să citească cu voce tare o ciornă de scrisoare pe care ţi-am scris-o eu dumi-tale, şi care mi-a căzut nu ştiu cum din buzunar. Vai, ce haz au făcut, măicuţă dragă, de-ai şti numai! Ce de porecle ne-au dat, cum au rîs cu hohote, nemernicii </w:t>
      </w:r>
      <w:r>
        <w:rPr>
          <w:color w:val="000000"/>
          <w:lang w:val="fr-FR"/>
        </w:rPr>
        <w:t xml:space="preserve">I </w:t>
      </w:r>
      <w:r>
        <w:rPr>
          <w:color w:val="000000"/>
        </w:rPr>
        <w:t>Atunci, m-am dus la ei şi i-am spus lui Ratazeaev că e un mişel, un trădător. Rata</w:t>
        <w:softHyphen/>
        <w:t>zeaev mi-a răspuns că trădător sînt eu şi că mă ţin de tot felul de conchete *. „Dumneata, zice, te-ai ascuns de noi! Eşti, zice, un crai, un Lovelace</w:t>
      </w:r>
      <w:r>
        <w:rPr>
          <w:color w:val="000000"/>
          <w:vertAlign w:val="superscript"/>
        </w:rPr>
        <w:t>20</w:t>
      </w:r>
      <w:r>
        <w:rPr>
          <w:color w:val="000000"/>
        </w:rPr>
        <w:t>!" Şi acum toată lumea din „Lovelace" nu mă mai scoate, de parcă nici n-aş avea alt nume ! Mă auzi, îngeraşule ? Ei ştiu acum totul, au aflat totul despre noi şi despre cele în legătură cu dumneata, într-un cuvînt — totul! Da ce zic eu ? Pînă şi Faldoni a prins grai, pînă şi el ţine cu dînşii. L-am trimis azi la mezelărie să-mi aducă ceva de acolo şi n-a vrut să se ducă ! N-a vrut, şi pace ! Zicea că are -treabă. „Eşti dator s-o faci!" i-am zis eu. „Ba nu-s dator de fel, mi-a răspuns dînsul. Dumneata nu-i plăteşti cucoanei mele, se cheamă că nici eu nu-ţi sînt dator cu nimic !" N-am mai putut răbda o asemenea jignire din partea unui mujic necioplit şi i-am zis : „Prostule !" Iar dînsul: „Cine spune ăla este !" Eu mi-am în</w:t>
        <w:softHyphen/>
        <w:t>chipuit* că-i băut şi de aceea îmi spune o asemenea obrăznicie. I-am zis : „Eşti beat, neghiobule 1" Iar dînsul : „Da ce, mi-ai dat dumneata de rachiu ? Mi-e că nu prea ai nici dumneata cu ce să-ţi plăteşti un păhărel! Te milogeşti la o... nu ştiu cine pentru cîteva copeici!" Şi pe urmă a adăugat: „Halal boier, n-am ce zice !" Ca să vezi, măicuţă, unde au ajuns lucru</w:t>
        <w:softHyphen/>
        <w:t>rile ! Mi-e şi ruşine să trăiesc, Varenka! Parcă m-ar arăta cu degetul toată lumea. Mai rău decît un vagabond fără acte ! Ce de necazuri amare, măicuţă! Sînt pierdut, pierdut pentru totdeauna!</w:t>
      </w:r>
    </w:p>
    <w:p>
      <w:pPr>
        <w:pStyle w:val="Normal"/>
        <w:shd w:fill="FFFFFF" w:val="clear"/>
        <w:rPr>
          <w:sz w:val="24"/>
          <w:szCs w:val="24"/>
        </w:rPr>
      </w:pPr>
      <w:r>
        <w:rPr>
          <w:i/>
          <w:iCs/>
          <w:color w:val="000000"/>
        </w:rPr>
        <w:t>M.D.</w:t>
      </w:r>
    </w:p>
    <w:p>
      <w:pPr>
        <w:pStyle w:val="Normal"/>
        <w:shd w:fill="FFFFFF" w:val="clear"/>
        <w:rPr>
          <w:sz w:val="24"/>
          <w:szCs w:val="24"/>
        </w:rPr>
      </w:pPr>
      <w:r>
        <w:rPr>
          <w:i/>
          <w:iCs/>
          <w:color w:val="000000"/>
          <w:sz w:val="16"/>
          <w:szCs w:val="16"/>
        </w:rPr>
        <w:t xml:space="preserve">* </w:t>
      </w:r>
      <w:r>
        <w:rPr>
          <w:color w:val="000000"/>
          <w:sz w:val="16"/>
          <w:szCs w:val="16"/>
        </w:rPr>
        <w:t>Cuceriri   —   scris   foaetic   (în   limba   franceză).   Corect ;</w:t>
      </w:r>
    </w:p>
    <w:p>
      <w:pPr>
        <w:pStyle w:val="Normal"/>
        <w:shd w:fill="FFFFFF" w:val="clear"/>
        <w:rPr>
          <w:sz w:val="24"/>
          <w:szCs w:val="24"/>
        </w:rPr>
      </w:pPr>
      <w:r>
        <w:rPr>
          <w:color w:val="000000"/>
        </w:rPr>
        <w:t>117</w:t>
      </w:r>
    </w:p>
    <w:p>
      <w:pPr>
        <w:pStyle w:val="Normal"/>
        <w:shd w:fill="FFFFFF" w:val="clear"/>
        <w:rPr>
          <w:sz w:val="24"/>
          <w:szCs w:val="24"/>
        </w:rPr>
      </w:pPr>
      <w:r>
        <w:rPr>
          <w:i/>
          <w:iCs/>
          <w:color w:val="000000"/>
        </w:rPr>
        <w:t>13 august</w:t>
      </w:r>
    </w:p>
    <w:p>
      <w:pPr>
        <w:pStyle w:val="Normal"/>
        <w:shd w:fill="FFFFFF" w:val="clear"/>
        <w:rPr>
          <w:sz w:val="24"/>
          <w:szCs w:val="24"/>
        </w:rPr>
      </w:pPr>
      <w:r>
        <w:rPr>
          <w:color w:val="000000"/>
        </w:rPr>
        <w:t>Mult stimatul meu Makar Alexeevici!</w:t>
      </w:r>
    </w:p>
    <w:p>
      <w:pPr>
        <w:pStyle w:val="Normal"/>
        <w:shd w:fill="FFFFFF" w:val="clear"/>
        <w:rPr>
          <w:sz w:val="24"/>
          <w:szCs w:val="24"/>
        </w:rPr>
      </w:pPr>
      <w:r>
        <w:rPr>
          <w:color w:val="000000"/>
        </w:rPr>
        <w:t>Toate nenorocirile de pe lume cad pe capul nostru! Nu mai ştiu nici eu ce să fac ! La dumneata mă gîndesc, cum o să te descurci ; că la mine, slabă nădejde. M-am ars la mîna stingă cu fierul de călcat. L-am scăpat, nici eu nu ştiu cum, şi m-am lovit şi m-am ars, toate la un loc ! Acum nu pot lucra, iar Fedora e de trei zile în pat. Sînt nespus de îngrijorată ! Iţi trimit treizeci de copeici de argint; e aproape tot ce ne-a rămas şi numai Dumnezeu ştie cît de mult aş vrea să te ajut acum, cînd eşti la strâmtoare. îmi vine să plîng de ciudă 1 Rămîi cu bine, prietene! Dacă ai trece azi pe la noi, ar fi pentru mine o mare mîngîiere !</w:t>
      </w:r>
    </w:p>
    <w:p>
      <w:pPr>
        <w:pStyle w:val="Normal"/>
        <w:shd w:fill="FFFFFF" w:val="clear"/>
        <w:rPr>
          <w:sz w:val="24"/>
          <w:szCs w:val="24"/>
        </w:rPr>
      </w:pPr>
      <w:r>
        <w:rPr>
          <w:color w:val="000000"/>
          <w:lang w:val="fr-FR"/>
        </w:rPr>
        <w:t xml:space="preserve">V. </w:t>
      </w:r>
      <w:r>
        <w:rPr>
          <w:color w:val="000000"/>
        </w:rPr>
        <w:t>D.</w:t>
      </w:r>
    </w:p>
    <w:p>
      <w:pPr>
        <w:pStyle w:val="Normal"/>
        <w:shd w:fill="FFFFFF" w:val="clear"/>
        <w:rPr>
          <w:sz w:val="24"/>
          <w:szCs w:val="24"/>
        </w:rPr>
      </w:pPr>
      <w:r>
        <w:rPr>
          <w:i/>
          <w:iCs/>
          <w:color w:val="000000"/>
        </w:rPr>
        <w:t>14 august</w:t>
      </w:r>
    </w:p>
    <w:p>
      <w:pPr>
        <w:pStyle w:val="Normal"/>
        <w:shd w:fill="FFFFFF" w:val="clear"/>
        <w:rPr>
          <w:sz w:val="24"/>
          <w:szCs w:val="24"/>
        </w:rPr>
      </w:pPr>
      <w:r>
        <w:rPr>
          <w:color w:val="000000"/>
        </w:rPr>
        <w:t xml:space="preserve">Makar Alexeevici, ce-i cu dumneata ? Nu ţi-e teamă de Dumnezeu ? Ai să mă scoţi din minţi ! Nu ţi-e ruşine ? Iţi cauţi singur pieirea ! Gîndeşte-te la bunul dumitale nume ! Eşti un om cinstit, cu suflet nobil, cu ambiţie ! Ce-ai să te faci, dacă află lumea de isprăvile dumitale ? Ai să mori de ruşine, nu alta! Nu te gîndeşti la părul dumitale cărunt ? Nu ţi-e frică de Dumnezeu ? Fedora a zis că n-o să te mai ajute niciodată şi nici de la mine n-o să mai vezi un ban de aci înainte ! Ce faci cu mine, Makar Alexeevici ? Ori crezi, poate, că nu-mi pasă de purtarea dumitale ? Habar n-ai cîte îndur din pricina ei, Makar Alexeevici! Mi-e cu neputinţă să cobor scara aici la noi : toată lumea se zgîieşte Ia mine, mă arată cu degetul şi spune nişte lucruri de mă apucă groaza! Da, chiar aşa : spune că </w:t>
      </w:r>
      <w:r>
        <w:rPr>
          <w:i/>
          <w:iCs/>
          <w:color w:val="000000"/>
        </w:rPr>
        <w:t xml:space="preserve">m-am încurcat cu un beţivan! </w:t>
      </w:r>
      <w:r>
        <w:rPr>
          <w:color w:val="000000"/>
        </w:rPr>
        <w:t>Crezi că-mi face plă</w:t>
        <w:softHyphen/>
        <w:t>cere s-o aud ? Cînd te-aduce cu trăsura acasă, chiriaşii se uită cu scîrbă la dumneata şi spun : „Ia te uită ! L-a adus pe sluj</w:t>
        <w:softHyphen/>
        <w:t>başul acela de colo !" Iar mie îmi crapă obrazul de ruşine pen</w:t>
        <w:softHyphen/>
        <w:t>tru dumneata. Iţi dau cuvîntul meu că o să mă mut de aici! O să mă tocmesc fată în casă ori spălătoreasă, da aici nu mai rămîn. Ţi-am scris să treci pe la mine şi n-ai trecut. Se vede că  puţin  îţi  pasă   de   lacrimile   şi   rugăminţile   mele,    Makar</w:t>
      </w:r>
    </w:p>
    <w:p>
      <w:pPr>
        <w:pStyle w:val="Normal"/>
        <w:shd w:fill="FFFFFF" w:val="clear"/>
        <w:rPr>
          <w:sz w:val="24"/>
          <w:szCs w:val="24"/>
        </w:rPr>
      </w:pPr>
      <w:r>
        <w:rPr>
          <w:color w:val="000000"/>
        </w:rPr>
        <w:t xml:space="preserve">* Alexeevici </w:t>
      </w:r>
      <w:r>
        <w:rPr>
          <w:color w:val="000000"/>
          <w:lang w:val="fr-FR"/>
        </w:rPr>
        <w:t xml:space="preserve">I </w:t>
      </w:r>
      <w:r>
        <w:rPr>
          <w:color w:val="000000"/>
        </w:rPr>
        <w:t>Şi de unde ai găsit bani ? Pentru numele lui Dum</w:t>
        <w:softHyphen/>
        <w:t>nezeu, fereşte-te! Ai să te duci de rîpă, aşa, de pomană! Ce ruşine, ce ocară! Ieri, proprietareasa nici n-a vrut să te pri</w:t>
        <w:softHyphen/>
        <w:t xml:space="preserve">mească în casă ! Ai dormit în antreu ! Am aflat totul! De-ai şti numai cît de greu mi-a fost pe suflet cînd am auzit! Să vii la mine </w:t>
      </w:r>
      <w:r>
        <w:rPr>
          <w:color w:val="000000"/>
          <w:lang w:val="fr-FR"/>
        </w:rPr>
        <w:t xml:space="preserve">I </w:t>
      </w:r>
      <w:r>
        <w:rPr>
          <w:color w:val="000000"/>
        </w:rPr>
        <w:t>Ai să vezi ce bine o să te simţi cu noi! O să citim îm</w:t>
        <w:softHyphen/>
        <w:t>preună, o să ne amintim de zilele demult apuse. Fedora o să ne povestească şi ea cum a umblat pe la locurile sfinte. Dacă ţii la mine, dragul meu, nu te lăsa dus pe calea pierzaniei şi nu mă pierde şi pe mine ! Că doar pentru dumneata mai tră</w:t>
        <w:softHyphen/>
        <w:t>iesc pe lumea asta şi tot pentru dumneata stau aici, ca să-ţi fiu aproape ! Asta s-o ştii! Fii om întreg, fii tare şi cinstit. Nu uita că sărăcia nu-i un păcat. Şi-apoi, de ce te pierzi atîta cu firea ? Toate astea sînt vremelnice ! Cu ajutorul lui Dumnezeu o să se îndrepte lucrurile! Dar stăpîneşte-te ! Iţi trimit două</w:t>
        <w:softHyphen/>
        <w:t>zeci de copeici! Cumpără-ţi tutun ori altceva, ce-ţi pofteşte inima, dar, pentru Dumnezeu, nu-i cheltui cu lucruri rele. Şi vino pe la noi, vino neapărat! Poate că o să-ţi fie iar ruşine, dar nu trebuie! Ruşinea asta n-are nici un temei. Numai de te-ai căi sincer de cele întîmplate. Nu-ţi pierde nădejdea în Dumnezeu.  El o  să le orînduiască pe  toate  cum  e mai bine !</w:t>
      </w:r>
    </w:p>
    <w:p>
      <w:pPr>
        <w:pStyle w:val="Normal"/>
        <w:shd w:fill="FFFFFF" w:val="clear"/>
        <w:rPr>
          <w:sz w:val="24"/>
          <w:szCs w:val="24"/>
        </w:rPr>
      </w:pPr>
      <w:r>
        <w:rPr>
          <w:color w:val="000000"/>
        </w:rPr>
        <w:t>V.D.</w:t>
      </w:r>
    </w:p>
    <w:p>
      <w:pPr>
        <w:pStyle w:val="Normal"/>
        <w:shd w:fill="FFFFFF" w:val="clear"/>
        <w:rPr>
          <w:sz w:val="24"/>
          <w:szCs w:val="24"/>
        </w:rPr>
      </w:pPr>
      <w:r>
        <w:rPr>
          <w:color w:val="000000"/>
        </w:rPr>
        <w:t xml:space="preserve">29 </w:t>
      </w:r>
      <w:r>
        <w:rPr>
          <w:i/>
          <w:iCs/>
          <w:color w:val="000000"/>
        </w:rPr>
        <w:t>august</w:t>
      </w:r>
    </w:p>
    <w:p>
      <w:pPr>
        <w:pStyle w:val="Normal"/>
        <w:shd w:fill="FFFFFF" w:val="clear"/>
        <w:rPr>
          <w:sz w:val="24"/>
          <w:szCs w:val="24"/>
        </w:rPr>
      </w:pPr>
      <w:r>
        <w:rPr>
          <w:color w:val="000000"/>
        </w:rPr>
        <w:t>Varvara  Alexeevna,   măicuţă !</w:t>
      </w:r>
    </w:p>
    <w:p>
      <w:pPr>
        <w:pStyle w:val="Normal"/>
        <w:shd w:fill="FFFFFF" w:val="clear"/>
        <w:rPr>
          <w:sz w:val="24"/>
          <w:szCs w:val="24"/>
        </w:rPr>
      </w:pPr>
      <w:r>
        <w:rPr>
          <w:color w:val="000000"/>
        </w:rPr>
        <w:t>Mi-e ruşine, lumina ochilor mei, mor de ruşine, Varvara Alexeevna! De altfel, am făcut oare într-adevăr ceva atît de rău ?* De ce să nu-mi veselesc puţin inima ? Aşa uit şi de tăl</w:t>
        <w:softHyphen/>
        <w:t>pile cizmelor mele, şi nu mă mai gîndesc la ele ; o talpă e un fleac şi întotdeauna o să rămînă doar o talpă ticăloasă şi mur</w:t>
        <w:softHyphen/>
        <w:t>dară — nimic mai mult! Şi cizmele tot un fleac sînt! Pînă şi înţelepţii greci umblau fără cizme. Atunci, noi de ce ne batem atîta capul cu un lucru care nu merită grija noastră ? Atunci, pentru ce rîd oamenii de mine şi mă dispreţuiesc ? Ah, măi</w:t>
        <w:softHyphen/>
        <w:t>cuţă dragă, ce te-ai găsit să-mi scrii şi mata ! Fedorei să-i spui că-i o mincinoasă, o zăpăcită, o scandalagioaică şi, pe deasupra, o proastă fără pereche ! Cît priveşte părul meu cărunt, şi aici greşeşti, draga mea !  Nu-s de fel aşa de bătrîn cum mă crezi.</w:t>
      </w:r>
    </w:p>
    <w:p>
      <w:pPr>
        <w:pStyle w:val="Normal"/>
        <w:shd w:fill="FFFFFF" w:val="clear"/>
        <w:rPr>
          <w:sz w:val="24"/>
          <w:szCs w:val="24"/>
        </w:rPr>
      </w:pPr>
      <w:r>
        <w:rPr>
          <w:color w:val="000000"/>
        </w:rPr>
        <w:t>119</w:t>
      </w:r>
    </w:p>
    <w:p>
      <w:pPr>
        <w:pStyle w:val="Normal"/>
        <w:shd w:fill="FFFFFF" w:val="clear"/>
        <w:rPr>
          <w:sz w:val="24"/>
          <w:szCs w:val="24"/>
        </w:rPr>
      </w:pPr>
      <w:r>
        <w:rPr>
          <w:color w:val="000000"/>
        </w:rPr>
        <w:t>Emelea îţi trimite închinăciuni. îmi scrii că te-ai amărît şi ai plîns. Pot să-ţi spun şi eu că m-am amărît şi am plîns. închei, dorindu-ţi sănătate şi noroc. Cît despre mine, sînt şi eu bine, sănătos şi rămîn, îngeraşule, al dumitale prieten</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21   august</w:t>
      </w:r>
    </w:p>
    <w:p>
      <w:pPr>
        <w:pStyle w:val="Normal"/>
        <w:shd w:fill="FFFFFF" w:val="clear"/>
        <w:rPr>
          <w:sz w:val="24"/>
          <w:szCs w:val="24"/>
        </w:rPr>
      </w:pPr>
      <w:r>
        <w:rPr>
          <w:color w:val="000000"/>
        </w:rPr>
        <w:t xml:space="preserve">Mult stimata şi buna mea prietenă Varvara Alexeevna </w:t>
      </w:r>
      <w:r>
        <w:rPr>
          <w:color w:val="000000"/>
          <w:lang w:val="en-US"/>
        </w:rPr>
        <w:t>I</w:t>
      </w:r>
    </w:p>
    <w:p>
      <w:pPr>
        <w:pStyle w:val="Normal"/>
        <w:shd w:fill="FFFFFF" w:val="clear"/>
        <w:rPr>
          <w:sz w:val="24"/>
          <w:szCs w:val="24"/>
        </w:rPr>
      </w:pPr>
      <w:r>
        <w:rPr>
          <w:color w:val="000000"/>
        </w:rPr>
        <w:t>Simt că sînt vinovat, simt că am păcătuit faţă de dumneata, dar cred că nu foloseşte la nimic, măicuţă, că simt toate astea! Orice-ai zice, dar aşa e! Le-am simţit eu şi mai înainte de a face ce-am făcut, şi totuşi m-am lăsat copleşit de tristeţe şi am păcătuit, cu toate că-mi dădeam seama că sînt vinovat. Nu-s nici rău şi n-am nici inimă de piatră, iar ca să-ţi sfîşie cineva inimioara, scumpa mea, trebuie să fie nici mai mult, nici mai puţin decît un tigru sîngeros ! Eu însă sînt blînd ca un miel şi, după cîte ştii, n-am nici un fel de porniri sîngeroase şi, prin urmare, nu-s chiar atât de vinovat, îngeraşule, de fapta mea, cum nu-s vinovat nici în inimă, nici în cuget. Şi, dacă-i aşa, nu ştiu nici eu cu ce-s vinovat. E o poveste tare încurcată, măicuţă ! Mi-ai trimis treizeci de copeici de argint şi pe urmă iarăşi două</w:t>
        <w:softHyphen/>
        <w:t>zeci de copeici. Şi, cînd am văzut bănuţii matale de orfană, mi s-a strîns inima de durere ! Ţi-ai ars mînuţa, curînd n-o să ai ce mînca, şi-mi scrii să-mi cumpăr tutun! Spune şi dum</w:t>
        <w:softHyphen/>
        <w:t>neata ! Ce trebuia să fac ? Ori, poate, te gîndeşti că trebuia să te jefuiesc ca un. tîlhar, fără pic de ruşine, pe dumneata, o biată orfană ? ! Şi uite-aşa s-a întîmplat, măicuţă, că am decăzut atît de rău; adică nu ! Mai întîi am simţit că nu-s bun de ni</w:t>
        <w:softHyphen/>
        <w:t>mic şi că nu fac mai mult decît talpa aceea a mea şi am început să cred că nici nu-i bine să mă socot un om de preţ, ci, mai degrabă, un netrebnic şi chiar — într-o oarecare măsură — un neruşinat. Ei, şi cînd am pierdut stima faţă de mine însumi, cînd mi-am zis că n-am nici un fel de calităţi şi nici demnitate nu mai am, atunci s-a sfîrşit cu mine! Trebuia să decad, trebuia neapărat! Aşa mi-a fost scris şi nu-s vinovat 1 La început am ieşit să iau puţin aer. Şi atunci toate s-au potri</w:t>
        <w:softHyphen/>
        <w:t>vit parcă anume : firea însăşi vărsa lacrimi, era frig şi ploua ! Iar Emelea s-a nimerit şi el pe aproape. El, Varenka, a amane-</w:t>
      </w:r>
    </w:p>
    <w:p>
      <w:pPr>
        <w:pStyle w:val="Normal"/>
        <w:shd w:fill="FFFFFF" w:val="clear"/>
        <w:rPr>
          <w:sz w:val="24"/>
          <w:szCs w:val="24"/>
        </w:rPr>
      </w:pPr>
      <w:r>
        <w:rPr>
          <w:color w:val="000000"/>
        </w:rPr>
        <w:t>120</w:t>
      </w:r>
    </w:p>
    <w:p>
      <w:pPr>
        <w:pStyle w:val="Normal"/>
        <w:shd w:fill="FFFFFF" w:val="clear"/>
        <w:rPr>
          <w:sz w:val="24"/>
          <w:szCs w:val="24"/>
        </w:rPr>
      </w:pPr>
      <w:r>
        <w:rPr>
          <w:color w:val="000000"/>
        </w:rPr>
        <w:t>tat tot ce-a avut şi banii i-a cheltuit mereu în acelaşi fel, iar cînd l-am întâlnit eu, mi-a zis că de două zile n-a pus strop de băutură-n gură şi că vrea să zălogească un lucru pe care nu-l primeşte nimeni, cu nici un chip, pentru că nu-i prevăzută nici o plată pentru el! Şi atunci, Varenka, m-am lăsat înduplecat, mai mult din milă decît din vreo pornire de-a mea. Aşa am căzut în păcat, măicuţă ! Şi ce de lacrimi am vărsat amîndoi! Am vorbit de dumneata. E un om bun Emelea, chiar foarte bun şi simţitor ; şi eu, măicuţă, am inima simţitoare, şi mi se întîmplă de-astea tocmai pentru că le pun pe toate la inimă. Ştiu foarte bine ce-ţi datorez dumitale, draga mea. De cînd te-am cu</w:t>
        <w:softHyphen/>
        <w:t>noscut, am început să mă cunosc şi pe mine mai bine şi să te iubesc pe dumneata. Pînă atunci, fusesem tare singuratic, în</w:t>
        <w:softHyphen/>
        <w:t>geraşule ; cred că nici nu trăiam cu adevărat: dormeam! Ne</w:t>
        <w:softHyphen/>
        <w:t>mernicii ăştia din jurul meu ziceau că pînă şi înfăţişarea mea e respingătoare şi se fereau de mine ; aşa am început şi eu să mă scîrbesc de mine însumi; ei mai ziceau că-s tîmpit şi atunci am început şi eu să cred că-s tâmpit cu adevărat; dar dum</w:t>
        <w:softHyphen/>
        <w:t>neata, de cum te-ai ivit în viaţa mea mohorîtă, ai şi revărsat lumină peste ea, şi atunci inima mi s-a umplut de acea lumină, mi-am găsit pacea sufletească şi am aflat că nu-s mai rău decît alţii. E adevărat că n-am nimic deosebit, că n-am strălucire, că n-am „maniere". Dar sînt om, cu inima şi cugetul meu. Şi daca am simţit că sînt prigonit de soartă, înjosit de ea, mi-am zis iarăşi că n-am demnitate şi m-am amărît atît de rău, încît mi s-au spulberat toate nădejdile. Şi acum, pentru că ţi-am spus totul, măicuţă, te rog şi eu pe dumneata, cu lacrimi în ochi, să nu mă mai descoşi despre cele petrecute! Că mi se frînge inima şi mi se umple sufletul de amărăciune grea.</w:t>
      </w:r>
    </w:p>
    <w:p>
      <w:pPr>
        <w:pStyle w:val="Normal"/>
        <w:shd w:fill="FFFFFF" w:val="clear"/>
        <w:rPr>
          <w:sz w:val="24"/>
          <w:szCs w:val="24"/>
        </w:rPr>
      </w:pPr>
      <w:r>
        <w:rPr>
          <w:color w:val="000000"/>
        </w:rPr>
        <w:t>Te încredinţez,  măicuţă, de  tot respectul  meu,   şi rămîn  al dumitale preacredincios</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3  septembrie</w:t>
      </w:r>
    </w:p>
    <w:p>
      <w:pPr>
        <w:pStyle w:val="Normal"/>
        <w:shd w:fill="FFFFFF" w:val="clear"/>
        <w:rPr>
          <w:sz w:val="24"/>
          <w:szCs w:val="24"/>
        </w:rPr>
      </w:pPr>
      <w:r>
        <w:rPr>
          <w:color w:val="000000"/>
        </w:rPr>
        <w:t>Makar Alexeevici, nu mi-am sfîrşit scrisoarea de rîndul tre</w:t>
        <w:softHyphen/>
        <w:t>cut, pentru că mi-a venit greu să-ţi scriu. Uneori, am clipe cînd vreau să fiu singură. Să plîng singură, să fiu tristă, să fiu în</w:t>
        <w:softHyphen/>
        <w:t>durerată, fără ca cineva să mă mîngîie ; şi astfel de clipe sînt tot mai dese  în viaţa mea.  Atunci  amintirile  au pentru  mine</w:t>
      </w:r>
    </w:p>
    <w:p>
      <w:pPr>
        <w:pStyle w:val="Normal"/>
        <w:shd w:fill="FFFFFF" w:val="clear"/>
        <w:rPr>
          <w:sz w:val="24"/>
          <w:szCs w:val="24"/>
        </w:rPr>
      </w:pPr>
      <w:r>
        <w:rPr>
          <w:color w:val="000000"/>
        </w:rPr>
        <w:t>121</w:t>
      </w:r>
    </w:p>
    <w:p>
      <w:pPr>
        <w:pStyle w:val="Normal"/>
        <w:shd w:fill="FFFFFF" w:val="clear"/>
        <w:rPr>
          <w:sz w:val="24"/>
          <w:szCs w:val="24"/>
        </w:rPr>
      </w:pPr>
      <w:r>
        <w:rPr>
          <w:color w:val="000000"/>
        </w:rPr>
        <w:t>un farmec nelămurit, care mă fură pe de-a-ntregul, astfel încît ceasuri în şir rămîn rece faţă de tot ce-i în jurul meu şi uit de ceea ce se petrece în realitate. Tot ce mă mişcă în viaţa de acum — o bucurie, o tristeţe, o durere — îmi aduce aminte de cîte un lucru asemănător din trecut şi mai ales din copilărie, din vremea de aur a copilăriei mele I întotdeauna, după ase</w:t>
        <w:softHyphen/>
        <w:t>menea clipe, mi-e sufletul greu. Mă simt istovită de parcă m-ar secătui visările, iar sănătatea mi se şubrezeşte şi aşa pe zi ce trece.</w:t>
      </w:r>
    </w:p>
    <w:p>
      <w:pPr>
        <w:pStyle w:val="Normal"/>
        <w:shd w:fill="FFFFFF" w:val="clear"/>
        <w:rPr>
          <w:sz w:val="24"/>
          <w:szCs w:val="24"/>
        </w:rPr>
      </w:pPr>
      <w:r>
        <w:rPr>
          <w:color w:val="000000"/>
        </w:rPr>
        <w:t>Astăzi, însă, dimineaţa e atît de proaspătă, de luminoasă şi strălucitoare, cum rar am pomenit prin părţile astea, toamna ! Ea m-a înviorat şi am întîmpinat-o cu bucurie. Da, a sosit şi toamna ! Cît de mult îmi plăcea acest anotimp la ţară ! Eram copil pe-atunci, dar de simţit, simţeam multe ! Seara îmi plăcea mai mult decît dimineaţa. îmi amintesc de un lac care se găsea la doi paşi de noi, la poalele unui deal. Lacul acela — parcă-l văd şi acum — lacul acela era mare, limpede şi curat ca cleş-tarul. In serile liniştite, şi lacul era liniştit; nici o frunză nu se mişca pe copacii din jur, pînza apei era neclintită ca o oglindă, şi aerul răcoros, chiar rece. Iarba se acoperea de rouă, ferestruicile căsuţelor din jur se luminau una câte una, cirezile se întorceau în sat... In ceasul acela o zbugheam pe nesimţite de-acasă şi mă duceam să privesc îndelung faţa lacului. Jos, pe mal, ardea cîte un braţ de vreascuri strîns de pescari, şi flăcările se oglindeau pînă departe în apă. Cerul era de un albastru rece, tivit pe margini cu un roşu aprins, care pălea din ce în ce. Apoi răsărea luna ; aerul era atît de limpede, că se auzea orice zgomot, cît de slab : foşnetul aripilor unei păsări speriate, cîntecul păpurişului fremătînd sub adierea blîndă a vîntului, plescăitul apei în care se zbenguiau peştişorii. Din apa albastră se ridica uşor un abur albicios, străveziu. Zarea se în</w:t>
        <w:softHyphen/>
        <w:t>tuneca, totul se cufunda în neguri, în timp ce lucrurile din apropiere — barca, malul, ostroavele — se desluşeau, dimpo</w:t>
        <w:softHyphen/>
        <w:t>trivă, atît de viu, de parcă ar fi fost anume dăltuite. Cîte un butoi aruncat sau uitat pe apă sălta uşurel, legănat de undă, sălciile pletoase îşi amestecau frunzele ruginii printre firele de păpuriş, iar cîte un pescăruş întîrziat se cufunda o clipă în apa rece, apoi se înălţa iarăşi bătînd grăbit din aripi şi pierea în neguri... Eram numai ochi şi urechi şi mă simţeam nespus de fericită. Şi oînd te gîndeşti că eram doar o fetişcană, un copil!...</w:t>
      </w:r>
    </w:p>
    <w:p>
      <w:pPr>
        <w:pStyle w:val="Normal"/>
        <w:shd w:fill="FFFFFF" w:val="clear"/>
        <w:rPr>
          <w:sz w:val="24"/>
          <w:szCs w:val="24"/>
        </w:rPr>
      </w:pPr>
      <w:r>
        <w:rPr>
          <w:color w:val="000000"/>
          <w:sz w:val="18"/>
          <w:szCs w:val="18"/>
        </w:rPr>
        <w:t>122</w:t>
      </w:r>
    </w:p>
    <w:p>
      <w:pPr>
        <w:pStyle w:val="Normal"/>
        <w:shd w:fill="FFFFFF" w:val="clear"/>
        <w:rPr>
          <w:sz w:val="24"/>
          <w:szCs w:val="24"/>
        </w:rPr>
      </w:pPr>
      <w:r>
        <w:rPr>
          <w:color w:val="000000"/>
        </w:rPr>
        <w:t>îmi plăcea atît de mult toamna, toamna tîrzie, cînd se is</w:t>
        <w:softHyphen/>
        <w:t>prăvesc secerişul şi muncile cîmpului, cînd încep şezătorile, cînd toţi aşteaptă venirea iernii... atunci cerul se posomorăşte din pricina norilor, frunzele galbene se aştern cărări-cărări la marginea pădurii cu crengile dezgolite, iar pădurea pare albas</w:t>
        <w:softHyphen/>
        <w:t>tră, apoi neagră, mai ales seara, cînd o învăluie negurile de nepătruns... Prin vălul lor, copacii se întrezăresc ca nişte ară</w:t>
        <w:softHyphen/>
        <w:t>tări uriaşe, înfricoşătoare. Uneori, întîrziam la plimbare, mă răzleţeam de ceilalţi şi hoinăream singură ; deodată, o luam la goană : mi-era teamă ! Tremuram ca varga şi-mi ziceam : „Ce-ar fi să se ivească o nălucă înspăimântătoare din scorbura aceea ?" Deodată se stîrnea vîntul care străbătea în goană pădurea şi o făcea să vîjîie, să freamăte, să se vaiete cu glas jalnic ; sau smulgea smocuri întregi de frunze de pe crengile istovite, le învolbura prin aer, iar în urma lor se ridicau stoluri mari şi gălăgioase de păsări care împînzeau şi întunecau tot cerul. Spaima punea stăpînire pe mine ! Şi deodată auzeam parcă un glas care-mi şoptea : „Fugi, fugi, copilă, nu mai zăbovi aici în ceasul acesta de groază ! Fugi, fugi 1" îmi pierea inima de frică şi fugeam de rupeam pămîntul. Ajungeam acasă cu sufletul la gură şi acolo dădeam de lume, de veselie... Nouă, copiilor, ni se dădea fiecăruia să facem cîte ceva : dezghiocam mazăre sau curăţăm mac. în sobă sfîrîiau lemnele umede, măicuţa veghea plină de voie bună asupra lucrului nostru, Uliana, bă-trîna dădacă</w:t>
      </w:r>
      <w:r>
        <w:rPr>
          <w:color w:val="000000"/>
          <w:vertAlign w:val="superscript"/>
        </w:rPr>
        <w:t>21</w:t>
      </w:r>
      <w:r>
        <w:rPr>
          <w:color w:val="000000"/>
        </w:rPr>
        <w:t>, ne povestea din trecute vremi sau ne spunea basme de groază cu vrăjitori şi morţi, iar noi, copiii, ascultînd-o, cu tot zîmbetul de pe buze, ne ghemuiam unii în alţii. Apoi, deodată, se lăsa o clipă de tăcere... I-auzi! un zgomot! Parcă bate cineva la uşă ! Nici gînd ! Sfîrîie fusul bătrînei Frolovna. Şi ne porneam pe un rîs !... Dar nu puteam dormi de frică. Visam cîte ceva de groază... Mă trezeam uneori şi nu îndrăz</w:t>
        <w:softHyphen/>
        <w:t>neam să rnă mişc ; tremuram pînă în zori, ghemuită sub pla</w:t>
        <w:softHyphen/>
        <w:t>pumă. Dimineaţa, însă, mă sculam voioasă şi proaspătă ca o floare, priveam afară şi — ce să vezi ? Cîmpul era prins de cel dintîi ger ; crengile desfrunzite erau îmbrăcate în prorno-roacă uşoară, faţa lacului prindea o pojghiţă subţire ca o foaie de hîrtie, iar deasupra ei pluteau nori alburii. Pretutindeni ră</w:t>
        <w:softHyphen/>
        <w:t>suna ciripitul vesel al păsărilor. Razele soarelui scăldau totul în strălucirea lor şi mistuiau puţin cîte puţin pojghiţa subţire de gheaţă. Cîtă lumină, cîtă strălucire, cîtă veselie! In sobă trosneau  iar lemnele.  Ne  aşezam  cu  toţii în jurul samovarului.</w:t>
      </w:r>
    </w:p>
    <w:p>
      <w:pPr>
        <w:pStyle w:val="Normal"/>
        <w:shd w:fill="FFFFFF" w:val="clear"/>
        <w:rPr>
          <w:sz w:val="24"/>
          <w:szCs w:val="24"/>
        </w:rPr>
      </w:pPr>
      <w:r>
        <w:rPr>
          <w:color w:val="000000"/>
          <w:sz w:val="18"/>
          <w:szCs w:val="18"/>
        </w:rPr>
        <w:t>123</w:t>
      </w:r>
    </w:p>
    <w:p>
      <w:pPr>
        <w:pStyle w:val="Normal"/>
        <w:shd w:fill="FFFFFF" w:val="clear"/>
        <w:rPr>
          <w:sz w:val="24"/>
          <w:szCs w:val="24"/>
        </w:rPr>
      </w:pPr>
      <w:r>
        <w:rPr>
          <w:color w:val="000000"/>
        </w:rPr>
        <w:t>Polkan, cîinele nostru cel mare şi negru, se uita la noi pe geam, rebegit încă de frigul nopţii şi dădea prietenos din coadă. Cîte un ţăran trecea pe dinaintea ferestrei într-o sanie trasă de un căluţ sprinten : se ducea la pădure, după lemne. Toţi erau ve</w:t>
        <w:softHyphen/>
        <w:t>seli şi plini de voie bună! Doamne, ce copilărie frumoasă am  avut!...</w:t>
      </w:r>
    </w:p>
    <w:p>
      <w:pPr>
        <w:pStyle w:val="Normal"/>
        <w:shd w:fill="FFFFFF" w:val="clear"/>
        <w:rPr>
          <w:sz w:val="24"/>
          <w:szCs w:val="24"/>
        </w:rPr>
      </w:pPr>
      <w:r>
        <w:rPr>
          <w:color w:val="000000"/>
        </w:rPr>
        <w:t>Uite, plîng ca un copil cînd mă fură amintirile ! Cît de viu îmi apar toate în faţa ochilor, cît de limpede văd trecutul şi cît de tulbure şi întunecat mi se pare prezentul!... Cum o să se sfîrşească toate ? Ştii, am o presimţire, ba mai mult, o cre</w:t>
        <w:softHyphen/>
        <w:t>dinţă, că o să mor chiar în toamna asta! Sînt foarte rău bol</w:t>
        <w:softHyphen/>
        <w:t>navă ! Mă gîndesc adeseori la moarte, dar parcă n-aş vrea să mor şi să fiu îngropată aici! Poate o să cad din nou la pat, ca atunci, primăvara. Şi oînd te gîndeşti că nici n-am avut vreme să mă refac cum se cuvine. Astăzi simt iarăşi că mă apasă ceva! Fedora s-a dus nu ştiu unde, pentru toată ziua, şi sînt singură. De la o vreme, însă, mi-e frică să rămîn sin</w:t>
        <w:softHyphen/>
        <w:t>gură. Mi se pare mereu că în odaie mai e cineva care-mi vor</w:t>
        <w:softHyphen/>
        <w:t>beşte, mai ales atunci cînd mă fură gândurile, şi apoi, cînd mă trezesc din visări, mă apucă frica. Iată de ce ţi-am scris o scrisoare atît de lungă : cînd scriu, îmi trece. Rămîi cu bine. Sfîrşesc, pentru că nu mai am nici bîrtie, nici vreme. Din banii pe care i-am luat pe rochiile şi pe pălărioara mea, nu mi-a rămas decît o rublă de argint. Spui că i-ai dat proprietăresei dumitale două ruble de argint. Foarte bine ai făcut! Acum o să se potolească pentru o vreme.</w:t>
      </w:r>
    </w:p>
    <w:p>
      <w:pPr>
        <w:pStyle w:val="Normal"/>
        <w:shd w:fill="FFFFFF" w:val="clear"/>
        <w:rPr>
          <w:sz w:val="24"/>
          <w:szCs w:val="24"/>
        </w:rPr>
      </w:pPr>
      <w:r>
        <w:rPr>
          <w:color w:val="000000"/>
        </w:rPr>
        <w:t>Vezi de-ţi drege într-un fel hainele. Cu bine! Mă simt ne</w:t>
        <w:softHyphen/>
        <w:t>spus de obosită. Nu înţeleg de ce, pe zi ce trece mă simt tot mai slăbită. Dacă muncesc cît de puţin, obosesc pe dată. Dacă o  să-mi pice  ceva de lucru,  nici nu ştiu cum o  să fac faţă!</w:t>
      </w:r>
    </w:p>
    <w:p>
      <w:pPr>
        <w:pStyle w:val="Normal"/>
        <w:shd w:fill="FFFFFF" w:val="clear"/>
        <w:rPr>
          <w:sz w:val="24"/>
          <w:szCs w:val="24"/>
        </w:rPr>
      </w:pPr>
      <w:r>
        <w:rPr>
          <w:color w:val="000000"/>
        </w:rPr>
        <w:t>V. D.</w:t>
      </w:r>
    </w:p>
    <w:p>
      <w:pPr>
        <w:pStyle w:val="Normal"/>
        <w:shd w:fill="FFFFFF" w:val="clear"/>
        <w:rPr>
          <w:sz w:val="24"/>
          <w:szCs w:val="24"/>
        </w:rPr>
      </w:pPr>
      <w:r>
        <w:rPr>
          <w:i/>
          <w:iCs/>
          <w:color w:val="000000"/>
        </w:rPr>
        <w:t>5 septembrie</w:t>
      </w:r>
    </w:p>
    <w:p>
      <w:pPr>
        <w:pStyle w:val="Normal"/>
        <w:shd w:fill="FFFFFF" w:val="clear"/>
        <w:rPr>
          <w:sz w:val="24"/>
          <w:szCs w:val="24"/>
        </w:rPr>
      </w:pPr>
      <w:r>
        <w:rPr>
          <w:color w:val="000000"/>
        </w:rPr>
        <w:t>Varenka, scumpa mea!</w:t>
      </w:r>
    </w:p>
    <w:p>
      <w:pPr>
        <w:pStyle w:val="Normal"/>
        <w:shd w:fill="FFFFFF" w:val="clear"/>
        <w:rPr>
          <w:sz w:val="24"/>
          <w:szCs w:val="24"/>
        </w:rPr>
      </w:pPr>
      <w:r>
        <w:rPr>
          <w:color w:val="000000"/>
        </w:rPr>
        <w:t>De-ai şti prin cîte am trecut azi, îngeraşul meu 1 Mai întîi, m-a durut toată ziua capul! Ca să mă mai răcoresc puţin, am ieşit să mă plimb pe Fontanka. Era întuneric şi frig. Nu trece bine de cinci şi se întunecă 1 Aşa-i acum! De plouat, nu</w:t>
      </w:r>
    </w:p>
    <w:p>
      <w:pPr>
        <w:pStyle w:val="Normal"/>
        <w:shd w:fill="FFFFFF" w:val="clear"/>
        <w:rPr>
          <w:sz w:val="24"/>
          <w:szCs w:val="24"/>
        </w:rPr>
      </w:pPr>
      <w:r>
        <w:rPr>
          <w:color w:val="000000"/>
          <w:sz w:val="18"/>
          <w:szCs w:val="18"/>
        </w:rPr>
        <w:t>124</w:t>
      </w:r>
    </w:p>
    <w:p>
      <w:pPr>
        <w:pStyle w:val="Normal"/>
        <w:shd w:fill="FFFFFF" w:val="clear"/>
        <w:rPr>
          <w:sz w:val="24"/>
          <w:szCs w:val="24"/>
        </w:rPr>
      </w:pPr>
      <w:r>
        <w:rPr>
          <w:color w:val="000000"/>
        </w:rPr>
        <w:t>ploua, dar era o ceaţă care făcea cît o ploaie în lege. Nori grei se tîrau pe cer în smocuri lungi şi late. Pe chei era puzderie de lume, dar parcă dinadins toţi aveau feţele atît de îngrozi</w:t>
        <w:softHyphen/>
        <w:t>toare, de te apuca jalea cînd îi priveai ; mujici beţi, femei fi-neze cu nasul cîrn, încălţate cu cizme şi cu capul gol, lucră</w:t>
        <w:softHyphen/>
        <w:t>tori, birjari, slujbaşi ca mine care aveau cîte o treabă; apoi băieţi, cîte un ucenic lăcătuş în halat vărgat, slab, cu faţa suptă şi mînjită de ulei, cu un lacăt în mînă ; cîte un soldat întors la vatră, lung cît o prăjină... Iată ce fel de oameni eraii pe-acolo ! Se vede că nimerisem şi ora cînd nu se plimbă altfel de lume. Uite şi canalul navigabil Fontanka. Erau atîtea bărci pe apă, că te prindea mirarea cum de puteau încăpea toate! Pe poduri şedeau femei care vindeau turtă dulce umflată de umezeală şi nişte mere putrede. Dar ce murdare şi muiate de ploaie erau femeile acelea! Plimbarea pe Fontanka e tare urîtă! Jos — granitul ud, de o parte şi de alta — case înalte, întu</w:t>
        <w:softHyphen/>
        <w:t>necate, înnegrite de fum. La picioare — ceaţă, deasupra capu</w:t>
        <w:softHyphen/>
        <w:t>lui — ceaţă. Doamne, ce seară tristă şi mohorâtă a fost cea de azi!</w:t>
      </w:r>
    </w:p>
    <w:p>
      <w:pPr>
        <w:pStyle w:val="Normal"/>
        <w:shd w:fill="FFFFFF" w:val="clear"/>
        <w:rPr>
          <w:sz w:val="24"/>
          <w:szCs w:val="24"/>
        </w:rPr>
      </w:pPr>
      <w:r>
        <w:rPr>
          <w:color w:val="000000"/>
        </w:rPr>
        <w:t>Cînd am cotit pe Gorohovaia, se întunecase de tot şi lam-pagiii aprindeau gazul. De mult n</w:t>
      </w:r>
      <w:r>
        <w:rPr>
          <w:color w:val="000000"/>
          <w:vertAlign w:val="superscript"/>
        </w:rPr>
        <w:t>j</w:t>
      </w:r>
      <w:r>
        <w:rPr>
          <w:color w:val="000000"/>
        </w:rPr>
        <w:t>am mai fost pe Gorohovaia. Nu prea trec eu pe-acolo ! Ce stradă gălăgioasă! Ce de pră</w:t>
        <w:softHyphen/>
        <w:t>vălii şi de magazine bogate! Totul străluceşte în mii de cu</w:t>
        <w:softHyphen/>
        <w:t>lori : stofele, florile apărate de geamuri, pălărioarele cu funde. Iţi vine să crezi că toate astea sînt arătate numai aşa, de fru</w:t>
        <w:softHyphen/>
        <w:t>museţe ! Aş, de unde! Sînt oameni care le cumpără şi le duc în dar nevestelor! într-un cuvînt, o stradă bogată. Acolo îşi au prăvăliile o mulţime de brutari nemţi. Pesemne că sînt foarte bogaţi şi ei! Şi ce de căleşti trec în fiecare clipă! Cum de le ţine caldarâmul ? Şi numai căleşti bogate, cu geamuri ca oglinda şi căptuşite pe dinăuntru cu catifea şi mătase. Iar feciorii se vede că-s boiereşti: poartă epoleţi şi săbii. Am tras cu ochiul la trăsurile acelea şi am văzut numai femei grozav de gătite : se vede că erau prinţese sau contese. Cred că nimerisem ora cînd toţi se grăbesc la baluri şi la sindrofii. Mult aş da să văd de aproape o prinţesă sau o doamnă dintr-astea, simandicoase. Trebuie să fie tare plăcut. Nu le-am văzut niciodată ; poate doar aşa, în fugă, ca azi, cînd am privit pe furiş la căleşti. Şi mi-am amintit de dumneata. Sufleţelul meu, draga mea! De cîte ori mă gîndesc acum la dumneata, mi se rupe inima. De ce eşti atît de nefericită, Varenka ? îngeraşul mevi, cu ce eşti mai pre-</w:t>
      </w:r>
    </w:p>
    <w:p>
      <w:pPr>
        <w:pStyle w:val="Normal"/>
        <w:shd w:fill="FFFFFF" w:val="clear"/>
        <w:rPr>
          <w:sz w:val="24"/>
          <w:szCs w:val="24"/>
        </w:rPr>
      </w:pPr>
      <w:r>
        <w:rPr>
          <w:color w:val="000000"/>
          <w:sz w:val="18"/>
          <w:szCs w:val="18"/>
        </w:rPr>
        <w:t>125</w:t>
      </w:r>
    </w:p>
    <w:p>
      <w:pPr>
        <w:pStyle w:val="Normal"/>
        <w:shd w:fill="FFFFFF" w:val="clear"/>
        <w:rPr>
          <w:sz w:val="24"/>
          <w:szCs w:val="24"/>
        </w:rPr>
      </w:pPr>
      <w:r>
        <w:rPr>
          <w:color w:val="000000"/>
          <w:sz w:val="18"/>
          <w:szCs w:val="18"/>
        </w:rPr>
        <w:t xml:space="preserve">jos decît ele ? Eşti bună, frumoasă, învăţată. De ce-i soarta atît de vitregă cu dumneata ? De ce se întîmplă aşa pe lume, că un om bun trăieşte în sărăcie, iar peste altul dă norocul fără să-l caute ? Ştiu, ştiu, măicuţă, că nu-i bine să mă gîndesc la toate astea, că asta înseamnă să fii liber-cugetător; totuşi, dacă e să vorbim deschis şi după dreptate, pentru ce unuia, încă de pe cînd e în pântecele mamei, soarta cea nedreaptă îi hărăzeşte norocul, iar calea altuia în viaţă trece prin orfelinat ? Se întîmplă doar ca un </w:t>
      </w:r>
      <w:r>
        <w:rPr>
          <w:i/>
          <w:iCs/>
          <w:color w:val="000000"/>
          <w:sz w:val="18"/>
          <w:szCs w:val="18"/>
        </w:rPr>
        <w:t>Ivanuşka-duraciok</w:t>
      </w:r>
      <w:r>
        <w:rPr>
          <w:color w:val="000000"/>
          <w:sz w:val="18"/>
          <w:szCs w:val="18"/>
          <w:vertAlign w:val="superscript"/>
        </w:rPr>
        <w:t>22</w:t>
      </w:r>
      <w:r>
        <w:rPr>
          <w:color w:val="000000"/>
          <w:sz w:val="18"/>
          <w:szCs w:val="18"/>
        </w:rPr>
        <w:t xml:space="preserve"> să aibă în viaţă un noroc orb 1 Vine cam aşa : Tu, Ivanuşka-prostăvanul, umblă cît pofteşti prin sacul cu galbeni al bunicului, mănîncă, bea şi te veseleşte, iar tu, celălalt, stai şi înghite în sec, că doar pen</w:t>
        <w:softHyphen/>
        <w:t>tru asta eşti bun, frăţioare ! E păcat, mare păcat, măicuţă, să cugeti astfel, dar azi nu ştiu cum se face că-mi roiesc gînduri păcătoase prin cap, fără să vreau! Ai fi putut şi dumneata, luminiţa mea, să te plimbi într-o asemenea caleaşca. Şi nu unul ca mine, ci chiar generalii ar fi umblat să-ţi prindă măcar o privire binevoitoare, din zbor! Ai fi purtat nu rochiţe de pînză, vechi şi ponosite, ci numai mătase şi aur. Şi n-ai mai fi fost slăbuţă şi sfrijită ca acum, ci rumenă, frumoasă şi împlinită ca o păpuşă de zahăr. Iar eu m-aş fi socotit mulţumit să te zăresc cînd şi cînd prin ferestrele scăldate de lumină şi să-ţi văd măcar umbra. Numai la gîndul că eşti fericită şi veselă, m-aş fi simţit şi eu mulţumit, păsărică mea scumpă. Dar aşa ? N-ajunge că nişte oameni răi ţi-au nenorocit viaţa, dar te-a mai supărat şi un nemernic de beţivan 1 Ce crede el ? Dacă s-a împopoţonat cu un frac şi se uită la lume printr-o lornetă în</w:t>
        <w:softHyphen/>
        <w:t>rămată în aur, neruşinatul, toate îi sînt îngăduite, şi trebuie să ascultăm cu bunăvoinţă pînă şi vorbele lui necuviincioase ? Oare aşa să fie, preaonoraţilor ? Şi pentru ce ? Pentru că eşti orfană, fără apărare, pentru că n-ai un prieten puternic, care să-ţi fie pavăză de nădejde. Şi ce fel de om e dînsul, ce fel de oameni sînt ei toţi, de nu pregetă să-i facă rău unei or</w:t>
        <w:softHyphen/>
        <w:t>fane ? Nişte nemernici, nu oameni! Nemernici şi nimic mai mult. Zic ei că-s oameni, dar de fapt nu e aşa. Sînt încredinţat de asta. Uite cum sînt oamenii ăştia! După mine, măicuţă, flaşnetarul pe care l-am întîlnit azi pe Gorohovaia este mai vrednic de cinstire decît ei. Dînsul, cel puţin, umblă cît îi ziulica de mare, se osteneşte, aşteaptă cîte un bănuţ nenorocit pentru pîine, dar îşi agoniseşte singur hrana. Nu cere de po</w:t>
        <w:softHyphen/>
        <w:t>mană,   ci   se   oboseşte   pentru   plăcerea   oamenilor,  la  fel   ca   şi</w:t>
      </w:r>
    </w:p>
    <w:p>
      <w:pPr>
        <w:pStyle w:val="Normal"/>
        <w:shd w:fill="FFFFFF" w:val="clear"/>
        <w:rPr>
          <w:sz w:val="24"/>
          <w:szCs w:val="24"/>
        </w:rPr>
      </w:pPr>
      <w:r>
        <w:rPr>
          <w:color w:val="000000"/>
          <w:sz w:val="18"/>
          <w:szCs w:val="18"/>
        </w:rPr>
        <w:t>126</w:t>
      </w:r>
    </w:p>
    <w:p>
      <w:pPr>
        <w:pStyle w:val="Normal"/>
        <w:shd w:fill="FFFFFF" w:val="clear"/>
        <w:rPr>
          <w:sz w:val="24"/>
          <w:szCs w:val="24"/>
        </w:rPr>
      </w:pPr>
      <w:r>
        <w:rPr>
          <w:color w:val="000000"/>
          <w:sz w:val="18"/>
          <w:szCs w:val="18"/>
        </w:rPr>
        <w:t>cutia lui cu muzică : „Vă înveselesc şi eu, oameni buni, cu ce pot", pare să spună dînsul. Cerşetor e şi el, ce-i drept! Tot un cerşetor, dar în schimb unul cu suflet cinstit. Se trudeşte, tre</w:t>
        <w:softHyphen/>
        <w:t>mură de frig, dar munceşte înainte, oricum ar fi munca aceea a lui! Şi cîţi sînt ca el, măicuţă, oameni cinstiţi care, deşi cîştigă puţin faţă de munca lor şi de folosul pe care-l aduc, nu se ploconesc înaintea nimănui şi nu cer de pomană o bu</w:t>
        <w:softHyphen/>
        <w:t>cată de pîine. Uite, fac şi eu ca flaşnetarul! Adică nu, e cu totul altceva ; dar în felul meu, adică în înţelesul mai subţire, mai boieresc, sînt la fel cu dînsul: muncesc pe măsura pu</w:t>
        <w:softHyphen/>
        <w:t>terilor mele, adică fac şi eu ce pot. Mai multe nu ştiu. Şi de unde  nu  e,   nici  Dumnezeu  nu  cere.</w:t>
      </w:r>
    </w:p>
    <w:p>
      <w:pPr>
        <w:pStyle w:val="Normal"/>
        <w:shd w:fill="FFFFFF" w:val="clear"/>
        <w:rPr>
          <w:sz w:val="24"/>
          <w:szCs w:val="24"/>
        </w:rPr>
      </w:pPr>
      <w:r>
        <w:rPr>
          <w:color w:val="000000"/>
          <w:sz w:val="18"/>
          <w:szCs w:val="18"/>
        </w:rPr>
        <w:t>Am adus vorba de flaşnetar, măicuţă, pentru că astăzi mi-a fost dat să-mi simt sărăcia de două ori mai dureros. M-am oprit să mă uit la dînsul. Mă chinuiau tot felul de gînduri şi m-am oprit ca să mi le mai alung. S-au mai oprit şi nişte bir</w:t>
        <w:softHyphen/>
        <w:t>jari, o tînără şi o fetiţă mică şi murdară. Flaşnetarul cînta în faţa unei ferestre. Deodată, am văzut un băieţel, un pici ca de vreo zece anişori; ar fi fost el drăgălaş, dar părea bolnă</w:t>
        <w:softHyphen/>
        <w:t>vicios, sfrijit... n-avea decît o cămăşuţă pe el şi nu mai ştiu ce pe deasupra; parcă era chiar desculţ şi stătea şi el acolo şi asculta cu gura căscată cîntecelul. Ce vrei, copil! îşi pironise ochii la păpuşile neamţului care jucau frumos, şi nu simţea că i-au îngheţat picioruşele, că tremură tot şi că-şi morfoleşte capătul mînecii în gură. Am văzut că are în mînă o hîrtiuţă. Tocmai atunci trecu un domn şi-i aruncă flaşnetarului un bănuţ. Bănuţul căzu drept în cutia cu marginile frumos lucrate, unde se vedea un franţuz ce dănţuieşte cu nişte cucoane. Cînd se auzi clinchetul bănuţului, copilaşul tresări, se uită sfios în jur şi, crezînd pesemne că eu am zvîrlit banul, se repezi spre mine... mînuţele îi tremurau, glăsciorul îi tremura; îmi întinse hîrtiuţă şi-mi sguse : citeşte. Am despăturit-o... mereu aceeaşi poveste : „Binefăcătorilor, mama e pe moarte... trei copii flă-mînzi... Ajutaţi-ne ! Iar eu, cum oi muri, n-o să uit de voi pe lumea cealaltă, cum n-aţi uitat nici voi de copilaşii mei, aici!" Ce să mai vorbesc ? Totul e atît de cunoscut şi de omenesc, dar puteam eu să-i ajut ? Şi... nu i-am dat nimic. Mi se rupea inima de milă! Băieţaşul se învineţise de frig! Trebuie să fi fost şi flămînd, eă doar nu minţea, nu, nu minţea! îmi dau bine seama! De ce nu şi-or fi cruţînd copiii mamele astea rele ? De ce i-or fi trimiţînd aproape goi, în frig,  cu astfel de</w:t>
      </w:r>
    </w:p>
    <w:p>
      <w:pPr>
        <w:pStyle w:val="Normal"/>
        <w:shd w:fill="FFFFFF" w:val="clear"/>
        <w:rPr>
          <w:sz w:val="24"/>
          <w:szCs w:val="24"/>
        </w:rPr>
      </w:pPr>
      <w:r>
        <w:rPr>
          <w:color w:val="000000"/>
          <w:sz w:val="18"/>
          <w:szCs w:val="18"/>
        </w:rPr>
        <w:t>127</w:t>
      </w:r>
    </w:p>
    <w:p>
      <w:pPr>
        <w:pStyle w:val="Normal"/>
        <w:shd w:fill="FFFFFF" w:val="clear"/>
        <w:rPr>
          <w:sz w:val="24"/>
          <w:szCs w:val="24"/>
        </w:rPr>
      </w:pPr>
      <w:r>
        <w:rPr>
          <w:color w:val="000000"/>
        </w:rPr>
        <w:t xml:space="preserve">scrisorele ? Poate  că n-are  suflet muierea  asta neghioabă!  </w:t>
      </w:r>
      <w:r>
        <w:rPr>
          <w:b/>
          <w:bCs/>
          <w:color w:val="000000"/>
        </w:rPr>
        <w:t xml:space="preserve">Dar </w:t>
      </w:r>
      <w:r>
        <w:rPr>
          <w:color w:val="000000"/>
        </w:rPr>
        <w:t>poate că n-are pe nimeni care să muncească pentru ea şi o fi stînd ghemuită şi bolnavă cu adevărat! Tot ar fi putut să ceară ajutor unde se cuvine ! Ori poate că e o tîlhăroaică şi şi-a tri</w:t>
        <w:softHyphen/>
        <w:t>mis   copilaşul  flămînd  şi  bolnav,   anume   ca  să-i  înşele  pe   oa</w:t>
        <w:softHyphen/>
        <w:t>meni   şi   să-i  înduioşeze!   Ce  poate   să   înveţe  un  biet   copilaş umblînd   cu   scrisorele   de-astea ?   O   să-şi   împietrească   inima, şi  atît.  Aleargă,  umblă,  cere...  Iar oamenii trec pe lîngă el şi n-au vreme, inimile lor sînt de piatră, iar vorba aspră. „Pleacă ! Minţi! Cară-te !"  Asta aude copilaşul, şi sufletul i se înrăieşte, şi tremură în zadar, sărăcuţul de el, speriat ca un puişor căzut din   cuibul   sfărîmat.    Minutele    şi   picioruşele    îi  sînt   sloi   de gheaţă, pînă şi răsuflarea îi îngheaţă. Nu trece mult, şi începe să tuşească şi pe urmă totul merge repede : boala, ca un şarpe veninos, i se strecoară în piept şi, cit ai bate din palme, moar</w:t>
        <w:softHyphen/>
        <w:t>tea  se  apleacă peste  el,  undeva,  într-un  ungher puturos,  unde I zace fără căutare, fără îngrijire... Şi asta a fost toată viaţa lui! Ca  să  vezi   ce  poate  fi  viaţa  unui  om!   Cît  de   chinuitor   e, | Varenka,   să  auzi  „pentru  numele  lui Hristos"   şi  să  treci fără să   dai  nimic,   spunînd  doar:   „Domnul  o  să-ţi  dea!"   Cîte  un „pentru numele lui Hristos" mai e cum e.  (Pentru că şi astea sînt felurite,  măicuţă.)  Cîte unul,  ziceam, e prelung,  tărăgănat,! dintre   acelea  obişnuite,  învăţate pe  de  rost, într-un  cuvînt •—§ cerşetoresc. Acestuia,  dacă nu-i dai nimic, parcă nu te  chinuie! atîta cugetul! El e cerşetor de mult,  cerşetor de meserie,  cer-l şeşte de cînd lumea şi s-a deprins cu asta ! Iţi spui: „Ăsta o săi mai rabde, ştie să rabde !"  Dar alteori,  acest:  „pentru numele! lui  Hristos"   e   spus   de   cîte  unul  neobişnuit   să-l  rostească,   ei spus   aspru   şi-ţi   face   frică;   uite,   ca   azi,   de   pildă,   cînd   ami luat  hîrtiuţa   aceea   din   mîna  băiatului,   tot  pe-acolo,  lîngă  uni gard,   stătea  unul   care   nu   cerea   la   toţi,   dar   care  mi-a  zis :| „Dă-mi,   boierule,   un   bănuţ,   pentru   numele   lui   Hristos!"   şi| mi-a  zis-o   cu  un  glas  atît  de  repezit,   atît  de  aspru,  că m-am cutremurat   de   groază.   Dar   bănuţul  nu   i  l-am   dat,   că  n-am avut.   Celor bogaţi  nu  le  place   cînd  săracii  se  plîng  cu voce tare   de   soarta   lor   nenorocită :   îi   supără,   cică,   şi-i   plictisesc, fiindcă  sărăcia,   vezi   Doamne,   e  întotdeauna  plicticoasă.   Le-or fi  tulburînd  somnul  gemetele  celor  flămînzi.</w:t>
      </w:r>
    </w:p>
    <w:p>
      <w:pPr>
        <w:pStyle w:val="Normal"/>
        <w:shd w:fill="FFFFFF" w:val="clear"/>
        <w:rPr>
          <w:sz w:val="24"/>
          <w:szCs w:val="24"/>
        </w:rPr>
      </w:pPr>
      <w:r>
        <w:rPr>
          <w:color w:val="000000"/>
        </w:rPr>
        <w:t>Trebuie să-ţi mărturisesc, draga mea, că ţi le-am zugrăvit toate astea, pe de o parte ca să-mi mai uşurez inima, dar mai mult ca să-ţi arăt că pot să scriu şi eu frumos. Pentru că îmi</w:t>
      </w:r>
    </w:p>
    <w:p>
      <w:pPr>
        <w:pStyle w:val="Normal"/>
        <w:shd w:fill="FFFFFF" w:val="clear"/>
        <w:rPr>
          <w:sz w:val="24"/>
          <w:szCs w:val="24"/>
        </w:rPr>
      </w:pPr>
      <w:r>
        <w:rPr>
          <w:color w:val="000000"/>
        </w:rPr>
        <w:t>128</w:t>
      </w:r>
    </w:p>
    <w:p>
      <w:pPr>
        <w:pStyle w:val="Normal"/>
        <w:shd w:fill="FFFFFF" w:val="clear"/>
        <w:rPr>
          <w:sz w:val="24"/>
          <w:szCs w:val="24"/>
        </w:rPr>
      </w:pPr>
      <w:r>
        <w:rPr>
          <w:color w:val="000000"/>
        </w:rPr>
        <w:t>închipui că ţi-ai dat seama şi dumneata că de la un timp în</w:t>
        <w:softHyphen/>
        <w:t>coace am şi eu stil. Acum însă, m-a cuprins o tristeţe atît de mare, că am început să mă înduioşez singur de gîndurile mele ; şi cu toate că ştiu, măicuţă, că nu fac nimic cu înduioşarea, totuşi, într-un fel, îmi dau oarecare dreptate. într-adevăr, draga mea, adeseori mă nimicesc singur, spun că nu fac două parale şi mă socotesc mai prejos de oricine. Dacă ar fi să le tălmăcesc mai înflorat, aş spune că toate astea se întîmplă pentru că cei din jur m-au băgat în sperieţi şi m-au prigonit, întocmai ca pe băieţaşul acela nenorocit care mi-a cerut de pomană.</w:t>
      </w:r>
    </w:p>
    <w:p>
      <w:pPr>
        <w:pStyle w:val="Normal"/>
        <w:shd w:fill="FFFFFF" w:val="clear"/>
        <w:rPr>
          <w:sz w:val="24"/>
          <w:szCs w:val="24"/>
        </w:rPr>
      </w:pPr>
      <w:r>
        <w:rPr>
          <w:color w:val="000000"/>
        </w:rPr>
        <w:t xml:space="preserve">Şi-acum, să-ţi vorbesc alegoric, măicuţă. Ascultă 1 Mi se-nlîm-plă, draga mea, dis-de-dimineaţă, cînd mă grăbesc la serviciu, să privesc cum se deşteaptă oraşul, cum prinde viaţă, cum fumegă, fierbe, uruie... Şi atunci, mă simt uneori atît de mic în faţa acestei privelişti, de parcă mi-ar fi dat cineva un bo-bîrnac peste nasul pe care mi l-am vîrît unde nu-mi fierbe oala... Dau din mînă a lehamite şi-mi văd mai departe de drum, umil şi neînsemnat... Şi acum, poftim de te uită îndeaproape ce se petrece în acele case mari, negre şi afumate, judecă bine şi vezi dacă e drept să mă categorisesc aşa cum am făcut eu şi să mă tulbur fără pricină ? Bagă de seamă, Varenka dragă, că toate astea ţi le spun în alegorie ! Ei, hai să vedem ce-i acolo, în casele acelea ?! Acolo, într-un ungher plin de fum, într-o cotineaţă care la nevoie poate fi socotită drept casă, se trezeşte un meseriaş ! Toată noaptea a visat, de pildă, cizmele pe care le croise greşit în ajun, ca şi cum un asemenea fleac merită să fie visat de un om ! Mă rog ! El e meseriaş, e cizmar şi să zicem că pentru el e de înţeles că se gîndeşte la meşteşugul lui. Şi-apoi, îi plîng copiii, femeia îi e flămîndă. Dar nu numai cizmarii âşi încep astfel ziua, draga mea. Asta încă n-ar fi nimic, şi nici n-ar merita să fie descris, dar uite ce se mai întîmplă, măicuţă : în aceeaşi casă, cu un cat mai sus sau mai jos, în odăi aurite, cîte un domn putred de bogat visează </w:t>
      </w:r>
      <w:r>
        <w:rPr>
          <w:i/>
          <w:iCs/>
          <w:color w:val="000000"/>
        </w:rPr>
        <w:t xml:space="preserve">şi </w:t>
      </w:r>
      <w:r>
        <w:rPr>
          <w:color w:val="000000"/>
        </w:rPr>
        <w:t>el tot cizme ; poate într-alt fel, poate un» alt model, dar se cheamă că tot cizme sînt; pentru că în înţelesul pe care-l dau eu aici, noi toţi, drăguţa mea, sîntem mai mult sau mai puţin cizmari. Şi asta n-ar fi nimic, dar uite care-i răul: că nu se află nimeni pe lîngă bo</w:t>
        <w:softHyphen/>
        <w:t>gătaşul acela, nimeni care să-i sufle la ureche : „Mai încetează, frate, să te gîndeşti numai la tine, şi să trăieşti numai pentru tine. Că doar nu eşti cizmar ! Copiii ţi-s sănătoşi, iar femeia ta nu duce lipsă de mîncare. Mai uită-te şi în jur, că poate găseşti</w:t>
      </w:r>
    </w:p>
    <w:p>
      <w:pPr>
        <w:pStyle w:val="Normal"/>
        <w:shd w:fill="FFFFFF" w:val="clear"/>
        <w:rPr>
          <w:sz w:val="24"/>
          <w:szCs w:val="24"/>
        </w:rPr>
      </w:pPr>
      <w:r>
        <w:rPr>
          <w:color w:val="000000"/>
          <w:sz w:val="16"/>
          <w:szCs w:val="16"/>
        </w:rPr>
        <w:t xml:space="preserve">9 — Dostoievski, </w:t>
      </w:r>
      <w:r>
        <w:rPr>
          <w:i/>
          <w:iCs/>
          <w:color w:val="000000"/>
          <w:sz w:val="16"/>
          <w:szCs w:val="16"/>
        </w:rPr>
        <w:t xml:space="preserve">Opere, </w:t>
      </w:r>
      <w:r>
        <w:rPr>
          <w:color w:val="000000"/>
          <w:sz w:val="16"/>
          <w:szCs w:val="16"/>
        </w:rPr>
        <w:t xml:space="preserve">voi. </w:t>
      </w:r>
      <w:r>
        <w:rPr>
          <w:color w:val="000000"/>
          <w:sz w:val="16"/>
          <w:szCs w:val="16"/>
          <w:lang w:val="fr-FR"/>
        </w:rPr>
        <w:t>I</w:t>
      </w:r>
    </w:p>
    <w:p>
      <w:pPr>
        <w:pStyle w:val="Normal"/>
        <w:shd w:fill="FFFFFF" w:val="clear"/>
        <w:rPr>
          <w:sz w:val="24"/>
          <w:szCs w:val="24"/>
        </w:rPr>
      </w:pPr>
      <w:r>
        <w:rPr>
          <w:color w:val="000000"/>
          <w:sz w:val="18"/>
          <w:szCs w:val="18"/>
        </w:rPr>
        <w:t>129</w:t>
      </w:r>
    </w:p>
    <w:p>
      <w:pPr>
        <w:pStyle w:val="Normal"/>
        <w:shd w:fill="FFFFFF" w:val="clear"/>
        <w:rPr>
          <w:sz w:val="24"/>
          <w:szCs w:val="24"/>
        </w:rPr>
      </w:pPr>
      <w:r>
        <w:rPr>
          <w:color w:val="000000"/>
        </w:rPr>
        <w:t>un lucru mai vrednic de luare-aminte decît cizmele !" Asta am vrut eu să-ţi spun în alegorie, Varenka ! Poate că-i o cugetare prea liberă, draga mea, dar o asemenea cugetare se naşte uneori, îi vine omului în cap, şi atunci, vrei, nu vrei, izbucneşte din inimă în vorbe fierbinţi. De aceea nu trebuia să mă socotesc drept un nimic, numai pentru că m-am speriat de zgomot şi de uruit! închei spunîndu-ţi, măicuţă, că poate crezi despre mine că bîrfesc sau că m-a apucat ipohondria sau că, poate, le-am copiat toate astea din vreo carte ? Nu, măicuţă, să n-o crezi! Nu-i aşa! De bîrfeli mi-e scîrbă, ipohondria nu m-a apucat şi nici din carte n-am copiat nimic!</w:t>
      </w:r>
    </w:p>
    <w:p>
      <w:pPr>
        <w:pStyle w:val="Normal"/>
        <w:shd w:fill="FFFFFF" w:val="clear"/>
        <w:rPr>
          <w:sz w:val="24"/>
          <w:szCs w:val="24"/>
        </w:rPr>
      </w:pPr>
      <w:r>
        <w:rPr>
          <w:color w:val="000000"/>
        </w:rPr>
        <w:t>M-am întors acasă trist, m-am aşezat la masă, am încălzit ceainicul şi mă pregăteam tocmai să beau un pahar-două de ceai, cînd deodată văd că intră la mine Gorşkov, chiriaşul nostru cel sărac. Băgasem de seamă încă de dimineaţă că se tot da pe lîngă ceilalţi chiriaşi şi că vroia să se apropie şi de mine. Trebuie să-ţi spun în treacăt, măicuţă, că el şi cu ai lui o duc cu mult mai rău decît mine ! Sigur, mult mai rău ! El are ne</w:t>
        <w:softHyphen/>
        <w:t>vastă, copii! Dacă aş fi fost în locul lui, nici nu ştiu ce m-aş fi făcut! Şi, cum îţi spuneam, a intrat în odaie Gorşkov al nostru şi mi-a făcut o plecăciune... Avea, ca de obicei, o la</w:t>
        <w:softHyphen/>
        <w:t>crimă aninată de gene şi se lăsa cînd pe un picior, cînd pe altul, dar nu putea să scoată o vorbă. L-am poftit să ia loc pe un scaun — pe unul stricat, că altul n-aveam — şi i-am oferit un ceai. El şi-a cerut iertare îndelung, dar în cele din urmă a luat paharul. Intîi a vrut să bea fără zahăr, dar cînd am încercat să-l încredinţez că trebuie să ia neapărat zahăr, a început să-şi ceară din nou iertare, să spună că nu vrea, că nu trebuie, şi pînă la urmă şi-a pus cea mai mică bucăţică pe care a găsit-o, încercînd pe dată să mă încredinţeze că ceaiul e nespus de dulce. Ca să vezi în ce hal de umilinţă îi aduce sărăcia pe oameni! „Ei, ce mai spui, taică ?" l-am întrebat eu. „Uite aşa-şi-aşa, zice, Makar Alexeevici, binefăcătorule, fii mărinimos şi ajută o familie neno</w:t>
        <w:softHyphen/>
        <w:t>rocită ! Soţia şi copilaşii îmi mor de foame. Gîndeşte-te ce trebuie să simtă un tată, adică eu !" Am dat să spun ceva, dar el m-a oprit: „Eu, zice, mă tem de toţi cei de-aici, Makar Alexeevici! Adică, «mă tem» poate nu-i cuvîntul, dar mi-e ruşine, înţelegi ? Ei toţi sînt prea mîndri şi se ţin cu nasul pe sus. Eu, zice, no te-aş supăra, taică, binefăcătorule, pentru că ştiu că ai avut ne</w:t>
        <w:softHyphen/>
        <w:t>plăceri şi mai ştiu că mult nu poţi să-mi dai, dar poate măcar ceva,  aşa,  cu împrumut;  am îndrăznit, zice,  să te rog,  pentru</w:t>
      </w:r>
    </w:p>
    <w:p>
      <w:pPr>
        <w:pStyle w:val="Normal"/>
        <w:shd w:fill="FFFFFF" w:val="clear"/>
        <w:rPr>
          <w:sz w:val="24"/>
          <w:szCs w:val="24"/>
        </w:rPr>
      </w:pPr>
      <w:r>
        <w:rPr>
          <w:color w:val="000000"/>
        </w:rPr>
        <w:t>130</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că ştiu că ai inimă bună, că ai fost şi dumneata la strîmtoare şi că înduri şi acum multe necazuri, şi tocmai din pricina asta sufletul dumitale ştie ce-i mila faţă de aproapele." Iar drept încheiere mi-a zis să-l iert pentru îndrăzneală şi necuviinţă. I-am răspuns că m-aş bucura din tot sufletul să-i pot da ceva, dar că n-am nimic, chiar nimic ! „Nici nu-ţi cer mult, Makar Alexeevici, tăicuţule, mi-a tăiat el vorba (să-l fi văzut cum a roşit!) dar ştii, nevasta, copiii, foamea... măcar douăzeci de copeici!" Atunci am simţit că mi se rupe inima! Ăsta m-a întrecut cu mult, mi-am zis eu 1 îmi rămăseseră cu totul şi cu totul douăzeci de copeici, şi îmi făcusem socoteala că o să le cheltuiesc a doua zi pentru lucrurile cele mai de trebuinţă. „Nu, drăguţule 1 Zău nu pot, că uite aşa şi pe dincolo 1" i-am zis eu. „Makar Alexeevici, taică, dă-mi ce te lasă inima", mi-a răs</w:t>
        <w:softHyphen/>
        <w:t>puns dînsul. „Dă-mi măcar zece copeici I" Atunci am deschis cutia mesei, măicuţă, şi i-am dat cele douăzeci de copeici ale mele, că oricum se cheamă că tot am făcut o faptă bună! Ehei, sărăcie, sărăcie ! Apoi ne-am luat cu vorba : „Cum se face, taică, l-am întrebat eu, că te-ai îndatorat atît de mult şi încă mai locuieşti într-o cameră cu o chirie de cinci ruble de ar</w:t>
        <w:softHyphen/>
        <w:t>gint ?" El m-a lămurit că a închiriat-o acum o jumătate de an şi că a plătit pe trei luni înainte. Pe urmă, însă, treburile s-au brodit în aşa fel, că nici tu încoace, nici tu încolo, sărmanul de el! A tot aşteptat să i se sfîrşească procesul, şi trebuie să-ţi spun că pricina lui e tare neplăcută. Trebuie să răspundă, Varenka, nu ştiu pentru ce în faţa judecăţii. E vorba de o tără</w:t>
        <w:softHyphen/>
        <w:t>şenie cu un negustor care a păcălit vistieria statului la o lucrare, înşelăciunea a fost descoperită, iar negustorul dat pe mîna jus</w:t>
        <w:softHyphen/>
        <w:t>tiţiei ; numai că dînsul a încurcat în tâlhăria lui şi pe Gorşkov care, nu ştiu cum, e amestecat şi el în treaba asta. La drept vorbind, însă, Gorşkov s-a făcut vinovat numai de nepăsare, de lipsă de grijă, şi pentru că n-a păzit cum se cuvine interesele statului, ceea ce e de Neiertat! Pricina lui tărăgănează de cîţiva ani: se ivesc tot mereu piedici ân calea lui Gorşkov. „Cît despre necinstea de care sînt învinovăţit, mi-a zis el, n-am nici o pată şi nici o vină şi nici de vicleşug ori tîlhărie nu sînt vinovat." Pricina asta însă i-a pătat cinstea. A fost dat afară din slujbă, cu toate că nu s-a dovedit întru totul vinovat, cum însă n-a ieşit basma curată, n-a putut nici pînă în ziua de azi să scoată de la negustor nu ştiu ce sumă însemnată de bani care i se cuvine, şi pe care acesta, în faţa judecăţii, susţine că nu i-o datorează.</w:t>
      </w:r>
    </w:p>
    <w:p>
      <w:pPr>
        <w:pStyle w:val="Normal"/>
        <w:shd w:fill="FFFFFF" w:val="clear"/>
        <w:rPr>
          <w:sz w:val="24"/>
          <w:szCs w:val="24"/>
        </w:rPr>
      </w:pPr>
      <w:r>
        <w:rPr>
          <w:b/>
          <w:bCs/>
          <w:color w:val="000000"/>
          <w:sz w:val="18"/>
          <w:szCs w:val="18"/>
        </w:rPr>
        <w:t>9*</w:t>
      </w:r>
    </w:p>
    <w:p>
      <w:pPr>
        <w:pStyle w:val="Normal"/>
        <w:shd w:fill="FFFFFF" w:val="clear"/>
        <w:rPr>
          <w:sz w:val="24"/>
          <w:szCs w:val="24"/>
        </w:rPr>
      </w:pPr>
      <w:r>
        <w:rPr>
          <w:color w:val="000000"/>
        </w:rPr>
        <w:t>131</w:t>
      </w:r>
    </w:p>
    <w:p>
      <w:pPr>
        <w:pStyle w:val="Normal"/>
        <w:shd w:fill="FFFFFF" w:val="clear"/>
        <w:rPr>
          <w:sz w:val="24"/>
          <w:szCs w:val="24"/>
        </w:rPr>
      </w:pPr>
      <w:r>
        <w:rPr>
          <w:color w:val="000000"/>
        </w:rPr>
        <w:t>Eu îl cred, dar judecătorul, din păcate, nu-l crede pe cuvînt; vezi că treaba-i atît de încurcată, că-i toată numai noduri şi ochiuri, de nu-i dai de capăt nici într-o sută de ani. Cînd crezi că au descurcat-o cît de cît, negustorul îi mai face un nod, şi încă unul! Eu îmi pun mult de tot la inimă nenorocirea lui Gorşkov şi ţin cu el, draga mea, pentru că omul e fără slujbă şi nu-l primeşte nimeni nicăieri, fiindcă nimeni n-are încredere într-însul. Tot ce au avut pus deoparte au mîncat. Pricina e încurcată, dar de trăit, trebuie să trăieşti. Apoi, colac peste pupăză, le-a mai venit un copilaş. Alte cheltuieli. Li s-a îm</w:t>
        <w:softHyphen/>
        <w:t>bolnăvit băieţelul — iarăşi cheltuieli. A murit —- alte cheltuieli. Nevasta îi e şi ea bolnavă, iar el suferă de nu ştiu ce boală cronică. Initr-un cuvînt, toate nenorocirile pe capul lui! De altfel spune că aşteaptă într-una din aceste zile să se sfîrşească procesul cu bine şi că nu mai are nici o îndoială în această privinţă. Păcat de el, măicuţă, mare păcat! L-am mîngîiat cum am putut. S-a pierdut cu totul şi se teme şi de umbra lui! Caută un sprijin şi de aceea am şi căutat să-l mîngîi. Şi acum, cu bine, măicuţă ! Hristos să te aibă în pază. Fii sănătoasă, sufletul meu ! Cînd îmi amintesc de dumneata, parcă aş pune o alifie tămăduitoare pe inimă şi cu toate că mă chinuiesc pentru dumneata, dar pînă şi chinul ăsta mi-e plăcut.</w:t>
      </w:r>
    </w:p>
    <w:p>
      <w:pPr>
        <w:pStyle w:val="Normal"/>
        <w:shd w:fill="FFFFFF" w:val="clear"/>
        <w:rPr>
          <w:sz w:val="24"/>
          <w:szCs w:val="24"/>
        </w:rPr>
      </w:pPr>
      <w:r>
        <w:rPr>
          <w:color w:val="000000"/>
        </w:rPr>
        <w:t xml:space="preserve">Al dumitale prieten credincios </w:t>
      </w:r>
      <w:r>
        <w:rPr>
          <w:i/>
          <w:iCs/>
          <w:color w:val="000000"/>
        </w:rPr>
        <w:t>Makar Devuşkin</w:t>
      </w:r>
    </w:p>
    <w:p>
      <w:pPr>
        <w:pStyle w:val="Normal"/>
        <w:shd w:fill="FFFFFF" w:val="clear"/>
        <w:rPr>
          <w:sz w:val="24"/>
          <w:szCs w:val="24"/>
        </w:rPr>
      </w:pPr>
      <w:r>
        <w:rPr>
          <w:i/>
          <w:iCs/>
          <w:color w:val="000000"/>
        </w:rPr>
        <w:t>9 septembrie</w:t>
      </w:r>
    </w:p>
    <w:p>
      <w:pPr>
        <w:pStyle w:val="Normal"/>
        <w:shd w:fill="FFFFFF" w:val="clear"/>
        <w:rPr>
          <w:sz w:val="24"/>
          <w:szCs w:val="24"/>
        </w:rPr>
      </w:pPr>
      <w:r>
        <w:rPr>
          <w:color w:val="000000"/>
          <w:sz w:val="18"/>
          <w:szCs w:val="18"/>
        </w:rPr>
        <w:t>Măicuţă, Varvara Alexeevnia !</w:t>
      </w:r>
    </w:p>
    <w:p>
      <w:pPr>
        <w:pStyle w:val="Normal"/>
        <w:shd w:fill="FFFFFF" w:val="clear"/>
        <w:rPr>
          <w:sz w:val="24"/>
          <w:szCs w:val="24"/>
        </w:rPr>
      </w:pPr>
      <w:r>
        <w:rPr>
          <w:color w:val="000000"/>
          <w:sz w:val="18"/>
          <w:szCs w:val="18"/>
        </w:rPr>
        <w:t>îţi scriu într-o stare cu totul neobişnuită. Sînt peste măsură de tulburat din pricina unei întîmplări groaznice! Sînt ameţit, simt că lumea se învîrte împreună cu mine ! Ah, draga mea, ce o să-ţi povestesc ! Nici prin minte nu ne-a trecut una ca asta. Ba nu 1 Mie cred că mi^a trecut. Am presimţit totul. îmi spunea parcă inima ceva. Pînă şi în vis am văzut mai adineauri ceva asemănător.</w:t>
      </w:r>
    </w:p>
    <w:p>
      <w:pPr>
        <w:pStyle w:val="Normal"/>
        <w:shd w:fill="FFFFFF" w:val="clear"/>
        <w:rPr>
          <w:sz w:val="24"/>
          <w:szCs w:val="24"/>
        </w:rPr>
      </w:pPr>
      <w:r>
        <w:rPr>
          <w:color w:val="000000"/>
          <w:sz w:val="18"/>
          <w:szCs w:val="18"/>
        </w:rPr>
        <w:t>Iată ce s-a întîmplat. Am să-ţi povestesc fără stil, aşa, cum o da Dumnezeu. M-am dus azi-dimineaţă la birou, am intrat şi m-am apucat de scris. Trebuie să ştii, măicuţă, că am scris şi ieri. Şi uite, ieri s-a apropiat de mine Timofei Ivanovici şi mi-a</w:t>
      </w:r>
    </w:p>
    <w:p>
      <w:pPr>
        <w:pStyle w:val="Normal"/>
        <w:shd w:fill="FFFFFF" w:val="clear"/>
        <w:rPr>
          <w:sz w:val="24"/>
          <w:szCs w:val="24"/>
        </w:rPr>
      </w:pPr>
      <w:r>
        <w:rPr>
          <w:color w:val="000000"/>
          <w:sz w:val="18"/>
          <w:szCs w:val="18"/>
        </w:rPr>
        <w:t>132</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spus chiar dumnealui că „ţine, cică, o hîrtie urgentă". „Copiaz-o, zice, Makar Alexeevici, dar oît mai curat, cît mai repede şi cît mai frumos, că merge la semnat chiar azi." In treacăt fie zis, în</w:t>
        <w:softHyphen/>
        <w:t>geraşul meu, ieri eram într-o stare sufletească atît de proastă, încît n-aveam chef nici măcar să trăiesc, de trist şi amărît ce eram. îmi simţeam inima strînsă, sufletul întunecat! Mă tot gîndeam la dumneata, biata mea luminiţă! Şi uite-aşa m-am apucat de scris, şi am copiat hîrtia curat, citeţ, numai că... nici nu ştiu cum să ţi-o tălmăcesc mai bine, fie că mi-a întunecat necuratul mintea, fie că astfel mi-a fost hărăzit de o soartă tainică sau numai pentru că aşa a fost să fie, dar am sărit un rînd întreg şi a ieşit un înţeles... Dumnezeu ştie care, ori mai bine zis n-a ieşit nici unul. Ieri au întîrziat să i-o mai dea excelenţei-sale la semnat şi i-au dat-o abia azi. Eu am venit de dimineaţă fără să bănuiesc nimic şi m-am aşezat ca de obicei lîngă Emelian Ivanovioi. Trebuie să-ţi spun, draga mea, că de la o vreme-ncoace mă simt mult mai stînjenit şi mă ruşinez mult mai mult faţă de ceilalţi. Nici ochii nu mi-i ridic la nimeni. Dacă aud vreun scaun scîrţîind, mi se face inima cît un purice, de spaimă. Tot aşa de mic mă ţineam şi astăzi şi stăteam cuminte şi ascuns, astfel încît Efim Akimovici (unul care se leagă de om cum n-am mai pomenit), a zis în gura mare : „Ce tot stai acolo, Makar Alexeevici, ca un bursuc!" Şi zicînd aşa, a făcut o mutră, că toţi cei din jurul lui şi al meu s-au prăpădit de rîs, bineînţeles, pe socoteala mea. Apoi au început, care mai de care... Eu căutam să n-aud nimic, să nu văd nimic şi stăteam fără să fac nici o mişcare. Aşa-i obiceiul meu şi, în felul acesta, şi ei se potolesc mai repede. Deodată, am auzit zarvă mare, alergături, gălăgie... Apoi — nici nu mi^a venit să cred — am auzit cum mă strigă cineva pe nume, îl strigă pe Devuşkin 1 Inima a început să-mi bată mai-mai să-mi spargă pieptul şi, nu ştiu nici eu de ce, dar m-am speriat, şi m-am speriat aşa de tare, cum nu mi s-a mai întîmplat de cînd sînt. Simţeam că m-am lipit de scaun, însă şedeam de parcă nu s-ar fi întîmplat nimic, de parcă n-ar fi fost voiba de mine ! Dar strigătele nu mai conteneau : se auzeau tot mai aproape. Apoi au răsunat ^hiar la urechea mea : „Devuşkin 1 Să vină Devuşkin ! Unde-i Devuşkin ?" Am ridicat ochii şi l-am văzut înaintea mea pe Evstafi Ivanovici, care mi-a zis : „Makar Alexeevici, la excelenţa-sa! Iute! ai făcut-o boacănă cu hîrtia aceea !" Atîta mi^a spus, dar a fost de ajuns. Nu-i aşa că a fost de ajuns, măicuţă ? Am simţit că amorţesc,  că încremenesc,  că</w:t>
      </w:r>
    </w:p>
    <w:p>
      <w:pPr>
        <w:pStyle w:val="Normal"/>
        <w:shd w:fill="FFFFFF" w:val="clear"/>
        <w:rPr>
          <w:sz w:val="24"/>
          <w:szCs w:val="24"/>
        </w:rPr>
      </w:pPr>
      <w:r>
        <w:rPr>
          <w:color w:val="000000"/>
          <w:sz w:val="18"/>
          <w:szCs w:val="18"/>
        </w:rPr>
        <w:t>133</w:t>
      </w:r>
    </w:p>
    <w:p>
      <w:pPr>
        <w:pStyle w:val="Normal"/>
        <w:shd w:fill="FFFFFF" w:val="clear"/>
        <w:rPr>
          <w:sz w:val="24"/>
          <w:szCs w:val="24"/>
        </w:rPr>
      </w:pPr>
      <w:r>
        <w:rPr>
          <w:color w:val="000000"/>
        </w:rPr>
        <w:t>nu mai ştiu ce-i cu mine. M-am dus, mai mult mort decît viu. Am trecut printro încăpere, două, trei şi iam ajuns drept în biroul excelenţei-sale. N-aş putea să-ţi spun limpede la ce mă gîndeam atunci. L-am văzut pe excelenţa-sa, înconjurat de alţii şi pare-mi-se că nu i-am făcut plecăciunea cuvenită, dar nu mai ştiu nici eu prea bine. Eram aşa de aiurit, că-mi tremurau şi genunchii, şi buzele. Aveam şi de ce, măicuţă! Mai întîi şi mai întîi, mi-era ruşine ; am aruncat o privire la dreapta, spre oglindă şi... mai-mai să-mi pierd minţile de ce am văzut în ea. In al doilea rind, eu m-am ţinut întotdeauna aşa, de parcă nici n-aş fi trăit pe lumea asta şi cred că excelenţa-sa nu prea ştia de mine. O fi auzit, poate, în treacăt, că în instituţia lui este unul pe care-l cheamă Devuşkin, dar ca să-l cunoască mai de aproape,  asta nu!</w:t>
      </w:r>
    </w:p>
    <w:p>
      <w:pPr>
        <w:pStyle w:val="Normal"/>
        <w:shd w:fill="FFFFFF" w:val="clear"/>
        <w:rPr>
          <w:sz w:val="24"/>
          <w:szCs w:val="24"/>
        </w:rPr>
      </w:pPr>
      <w:r>
        <w:rPr>
          <w:color w:val="000000"/>
        </w:rPr>
        <w:t>„</w:t>
      </w:r>
      <w:r>
        <w:rPr>
          <w:color w:val="000000"/>
        </w:rPr>
        <w:t xml:space="preserve">Cum s-a întîmplat, domnul meu ? a început dumnealui mînios. Unde ţi-au fost ochii ? O hârtie ca asta, şi încă urgentă, dumneata mi-o strici ?! Ce te-a găsit </w:t>
      </w:r>
      <w:r>
        <w:rPr>
          <w:i/>
          <w:iCs/>
          <w:color w:val="000000"/>
        </w:rPr>
        <w:t xml:space="preserve">?" </w:t>
      </w:r>
      <w:r>
        <w:rPr>
          <w:color w:val="000000"/>
        </w:rPr>
        <w:t>Şi, zicînd aşa, s-a întors către Evstafi Ivanovici. Auzeam doar frînturi de vorbă : „Ne</w:t>
        <w:softHyphen/>
        <w:t>băgare de seamă ! Nepăsare ! Mă bagi în bucluc !" Am deschis gura, am dat să cer iertare, dar n-am putut! Am vrut să fug, dar n-am îndrăznit. Şi atunci... atunci, măicuţă, mi s-a întîmplat ceva... de-mi crapă obrazul de ruşine şi acum, cînd îmi amintesc. Năsturaşul meu — lua-l-ar dracu de năsturaş — acela care abia se ţinea de un firicel de aţă, s-a desprins deodată, a căzut jos şi s-a dus de-a dura (se vede că nnam agăţat de ceva)... zăngănind şi rostogolindu-se, drept la picioarele excelenţei-sale! Şi asta într-o tăcere de mormînt! Iată care a fost dezvinovăţirea mea, rugămintea de iertare, răspunsul — într-un cuvânt, tot ce mă pregăteam să-i spun excelenţei-sale! Urmările au fost groaznice ! Excelenţa-sa şi-a aruncat numaidecât privirile asupra mea şi a hainei mele. într-o clipă, mi-am amintit ce-am văzut în oglindă : m-am repezit că culeg năsturaşul! Ca să vezi ce prostie ! M-am aplecat să-l ridic, dar năsturaşul luneca, îmi scăpa printre de</w:t>
        <w:softHyphen/>
        <w:t>gete... N-am putut să pun mîna pe el, şi pace! Ba pe deasupra le-am arătat tuturor cît sânt de dibaci! Simţeam că mă pără</w:t>
        <w:softHyphen/>
        <w:t>sesc puterile şi că totul e pierdut, pierdut cu desăvârşire. S-a dus bunul meu nume ! S-a sfîrşit cu mine ! Şi, nu ştiu de ce, au început să-mi ţiuie amândouă urechile. O auzeam şi pe Tereza, îl auzeam şi pe Faldoni, şi un fel de dangăt ca de clopot! In sfîrşit, am izbutit să culeg năsturaşul, m-am ridicat, am făcut drepţi şi, dacă n-aş fi fost prost, aş fi rămas smirna cu mîinile</w:t>
      </w:r>
    </w:p>
    <w:p>
      <w:pPr>
        <w:pStyle w:val="Normal"/>
        <w:shd w:fill="FFFFFF" w:val="clear"/>
        <w:rPr>
          <w:sz w:val="24"/>
          <w:szCs w:val="24"/>
        </w:rPr>
      </w:pPr>
      <w:r>
        <w:rPr>
          <w:color w:val="000000"/>
        </w:rPr>
        <w:t>134</w:t>
      </w:r>
    </w:p>
    <w:p>
      <w:pPr>
        <w:pStyle w:val="Normal"/>
        <w:shd w:fill="FFFFFF" w:val="clear"/>
        <w:rPr>
          <w:sz w:val="24"/>
          <w:szCs w:val="24"/>
        </w:rPr>
      </w:pPr>
      <w:r>
        <w:rPr>
          <w:color w:val="000000"/>
        </w:rPr>
        <w:t>pe vipuşca pantalonului. Aş, de unde ! Am început să potrivesc năsturaşul la aţa ruptă, de parcă era chip să-l prind la loc! Ba pe deasupra mai şi zîmbeam, mai zâmbeam, auzi ? Excelenţa-sa şi-a întors întîi privirea, apoi s-a uitat iar la mine, şi l-am auzit spunîndu-i lui Evstafi Ivanovici: „Ce-i asta ? L-ai văzut în ce hal e ? Ce-i cu dînsul ? Ce i s-a întîmplat ?"... Of, draga mea, mai era nevoie să întrebe : „Ce-i cu dînsul, ce s-a întîmplat ?" M-am făcut de pomină, ce mai! Apoi l-am auzit pe Evstafi Iva</w:t>
        <w:softHyphen/>
        <w:t>novici cum îi răspunde : „Nu l-am prins niciodată cu nimic rău. Are o purtare frumoasă, leafă cît i se cuvine..." „Atunci, ajuta-ţi-l într^un chip oarecare, a mai zis excelenţa</w:t>
      </w:r>
      <w:r>
        <w:rPr>
          <w:color w:val="000000"/>
          <w:vertAlign w:val="superscript"/>
        </w:rPr>
        <w:t>j</w:t>
      </w:r>
      <w:r>
        <w:rPr>
          <w:color w:val="000000"/>
        </w:rPr>
        <w:t>sa. Daţi-i leafa înainte"... „Păi, a luat, a luat pe atîta şi atâta vreme înainte 1 Se vede că are ceva încurcături acasă, că de purtat, se poartă frumos şi nu l-am prins niciodată cu nimic 1" Eu, ingeraşule, ardeam ca în focul iadului. Muream, nu altceva 1 „Bine, a zis apoi excelenţa-sa cu voce tare, să-mi copiezi din nou hîrtia şi cît mai repede. Apropie-te, Devuşkin ! Să scrii totul din nou, dar vezi să nu mai greşeşti şi ascultă..." Aici excelenţa-sa s-a întors către ceilalţi, le-a spus ce au de făcut şi ei au plecat. De-abia au ieşit din odaie că excelenţa-sa a scos în grabă din buzunar portofelul, iar din portofel o hîrtie de o suită de ruble. „Iată, a zis el. Cît pot şi eu... Socoteşte-o cum vrei, dar ia banii", şi mi i-a îndesat în mînă. Eu am tresărit, îngeraşule, şi am simţit că mi se zguduie tot sufletul. Nici nu ştiu ce a fost cu mine. Am vrut să-i apuc mîna, dar el a roşit, drăguţul, şi — să ştii că-ţi spun acum adevărul gol-goluţ, draga mea — mi-a luat el mîna mea cea nevrednică şi a strîns-o tare ! Chiar aşa cum îţi spun : mi-a strîns-o, de parcă i-aş fi fost pe potrivă, de parcă aş fi fost şi eu general. „Du-te acum, mi-a zis el, fac şi eu ce pot... Să nu mai greşeşti la copiat, iar ceea ce a fost, treacă de la mine 1" Şi acum uite ce am hotărît, măicuţă : te rog pe dumneata şi pe Fedora să vă rugaţi lui Dumnezeu pentru el! Şi copiilor mei, dacă i-aş avea, le-aş spune să se roage pentru el, în fiece zi şi toată viaţa, mai fierbinte decît se roagă pentru tatăl lor. Şi încă ceva îţi spun, măicuţă, şi ţi-o spun din toată inima! Ascultă-mă bine, măicuţă! Iţi jur că defî mă prăpădeam atîta de durere sufletească în zilele amare de restrişte prin care am trecut amîndoi, privind la dumneata şi la chinurile pe care le înduri, privindu-mă pe mine şi neputinţa mea, ţi-o jur, cu toate acestea că nu atît suta de ruble mi-e scumpă, cît faptul că excelenţa-sa a binevoit să-mi strîngă mîna, mie, un nimic, un beţivan, un ne-</w:t>
      </w:r>
    </w:p>
    <w:p>
      <w:pPr>
        <w:pStyle w:val="Normal"/>
        <w:shd w:fill="FFFFFF" w:val="clear"/>
        <w:rPr>
          <w:sz w:val="24"/>
          <w:szCs w:val="24"/>
        </w:rPr>
      </w:pPr>
      <w:r>
        <w:rPr>
          <w:color w:val="000000"/>
        </w:rPr>
        <w:t>135</w:t>
      </w:r>
    </w:p>
    <w:p>
      <w:pPr>
        <w:pStyle w:val="Normal"/>
        <w:shd w:fill="FFFFFF" w:val="clear"/>
        <w:rPr>
          <w:sz w:val="24"/>
          <w:szCs w:val="24"/>
        </w:rPr>
      </w:pPr>
      <w:r>
        <w:rPr>
          <w:color w:val="000000"/>
        </w:rPr>
        <w:t>mernic! Prin asta el m-a făcut să-mi recapăt încrederea în mine. Prin asta a întors la viaţă sufletul meu, mi-a făcut traiul mai dulce pe vecie şi am credinţa nestrămutată că oricît de păcătos aş fi faţă de cel Atotputernic, ruga mea pentru fericirea şi bunăstarea excelenţei-sale o să ajungă pînă la Dumnezeu !...</w:t>
      </w:r>
    </w:p>
    <w:p>
      <w:pPr>
        <w:pStyle w:val="Normal"/>
        <w:shd w:fill="FFFFFF" w:val="clear"/>
        <w:rPr>
          <w:sz w:val="24"/>
          <w:szCs w:val="24"/>
        </w:rPr>
      </w:pPr>
      <w:r>
        <w:rPr>
          <w:color w:val="000000"/>
        </w:rPr>
        <w:t>Măicuţă dragă! Mă aflu acum într-o stare de tulburare sufle</w:t>
        <w:softHyphen/>
        <w:t>tească şi de negrăită frămîntare. Inima-mi bate gata să-mi spargă pieptul — nu alta, şi simt o slăbiciune ciudată. Iţi trimit patru</w:t>
        <w:softHyphen/>
        <w:t>zeci şi cinci de ruble de hîrtie. O să-i dau douăzeci de ruble proprietăresei, iar mie o să-mi păstrez treizeci şi cinci. Cu două</w:t>
        <w:softHyphen/>
        <w:t>zeci din ele o să^mi dreg haina, iar cincisprezece le las pentru trai. Toate întîmplările astea, prin care am trecut de dimineaţă, m-au răzbit abia acum. Vreau să mă culc puţin. De altfel, sînt liniştit, chiar foarte liniştit. Doar în inimă simt aşa, ca o durere, şi acolo, în fundul ei, parcă tremură, se zbate şi se fră-mîntă ceva. O să viu neapărat pe la dumneata ; acum însă sînt ca beat din pricina celor prin care am trecut... Dumnezeu le vede pe toate, măicuţa mea, scumpa mea nepreţuită !</w:t>
      </w:r>
    </w:p>
    <w:p>
      <w:pPr>
        <w:pStyle w:val="Normal"/>
        <w:shd w:fill="FFFFFF" w:val="clear"/>
        <w:rPr>
          <w:sz w:val="24"/>
          <w:szCs w:val="24"/>
        </w:rPr>
      </w:pPr>
      <w:r>
        <w:rPr>
          <w:color w:val="000000"/>
        </w:rPr>
        <w:t xml:space="preserve">Prietenul dumitale vrednic </w:t>
      </w:r>
      <w:r>
        <w:rPr>
          <w:i/>
          <w:iCs/>
          <w:color w:val="000000"/>
        </w:rPr>
        <w:t>Makar Devuşkin</w:t>
      </w:r>
    </w:p>
    <w:p>
      <w:pPr>
        <w:pStyle w:val="Normal"/>
        <w:shd w:fill="FFFFFF" w:val="clear"/>
        <w:rPr>
          <w:sz w:val="24"/>
          <w:szCs w:val="24"/>
        </w:rPr>
      </w:pPr>
      <w:r>
        <w:rPr>
          <w:i/>
          <w:iCs/>
          <w:color w:val="000000"/>
        </w:rPr>
        <w:t>10 septembrie</w:t>
      </w:r>
    </w:p>
    <w:p>
      <w:pPr>
        <w:pStyle w:val="Normal"/>
        <w:shd w:fill="FFFFFF" w:val="clear"/>
        <w:rPr>
          <w:sz w:val="24"/>
          <w:szCs w:val="24"/>
        </w:rPr>
      </w:pPr>
      <w:r>
        <w:rPr>
          <w:color w:val="000000"/>
        </w:rPr>
        <w:t>Dragul   meu   Makar   Alexeevici!</w:t>
      </w:r>
    </w:p>
    <w:p>
      <w:pPr>
        <w:pStyle w:val="Normal"/>
        <w:shd w:fill="FFFFFF" w:val="clear"/>
        <w:rPr>
          <w:sz w:val="24"/>
          <w:szCs w:val="24"/>
        </w:rPr>
      </w:pPr>
      <w:r>
        <w:rPr>
          <w:color w:val="000000"/>
        </w:rPr>
        <w:t xml:space="preserve">Sînt nespus de fericită din pricina bucuriei pe care ai avut-o şi ştiu, prietenul meu, să preţuiesc bunătatea şefului dumitale. Aşadar, acum o să te mai odihneşti după atîtea necazuri. Vezi numai să nu iroseşti iar banii pe fleacuri. Trăieşte cumpănit. Mulţumeşte-te cu puţin şi, începînd de azi, pune deoparte măcar cîte ceva de fiecare dată, astfel ca nici o nenorocirie să nu te găsească nepregătit. Nouă nu ne purta de grijă, te rog mult. Fedora şi cu mine o să ne descurcăm cumva. Pentru ce ne-ai trimis atîţia bani, Makar Alexeevici ? Nu ne trebuiesc, crede-mă </w:t>
      </w:r>
      <w:r>
        <w:rPr>
          <w:color w:val="000000"/>
          <w:lang w:val="fr-FR"/>
        </w:rPr>
        <w:t xml:space="preserve">I </w:t>
      </w:r>
      <w:r>
        <w:rPr>
          <w:color w:val="000000"/>
        </w:rPr>
        <w:t>Ne mulţumim cu ce avem. Drept e că în curînd o să avem nevoie de bani ca să ne mutăm de aici, dar Fedora nădăj</w:t>
        <w:softHyphen/>
        <w:t>duieşte să capete bani de la cineva care îi e dator mai de mult. îmi opresc douăzeci de ruble pentru lucrurile cele mai tre</w:t>
        <w:softHyphen/>
        <w:t>buincioase, iar restul ţi-l înapoiez. Păstrează-i bine, Makar Ale xeevici.   La revedere !   Fii  liniştit,  vesel  şi  sănătos 1  Ţi-aş   scrie</w:t>
      </w:r>
    </w:p>
    <w:p>
      <w:pPr>
        <w:pStyle w:val="Normal"/>
        <w:shd w:fill="FFFFFF" w:val="clear"/>
        <w:rPr>
          <w:sz w:val="24"/>
          <w:szCs w:val="24"/>
        </w:rPr>
      </w:pPr>
      <w:r>
        <w:rPr>
          <w:color w:val="000000"/>
        </w:rPr>
        <w:t>136</w:t>
      </w:r>
    </w:p>
    <w:p>
      <w:pPr>
        <w:pStyle w:val="Normal"/>
        <w:shd w:fill="FFFFFF" w:val="clear"/>
        <w:rPr>
          <w:sz w:val="24"/>
          <w:szCs w:val="24"/>
        </w:rPr>
      </w:pPr>
      <w:r>
        <w:rPr>
          <w:color w:val="000000"/>
        </w:rPr>
        <w:t>mai mult, dar mă simt grozav de obosită ; ieri nu m-am putut scula toată ziua din pat. Bine faci că vrei să treci pe la noi! Vino neapărat să mă vezi, Makar Alexeevici!</w:t>
      </w:r>
    </w:p>
    <w:p>
      <w:pPr>
        <w:pStyle w:val="Normal"/>
        <w:shd w:fill="FFFFFF" w:val="clear"/>
        <w:rPr>
          <w:sz w:val="24"/>
          <w:szCs w:val="24"/>
        </w:rPr>
      </w:pPr>
      <w:r>
        <w:rPr>
          <w:color w:val="000000"/>
        </w:rPr>
        <w:t xml:space="preserve">V. </w:t>
      </w:r>
      <w:r>
        <w:rPr>
          <w:i/>
          <w:iCs/>
          <w:color w:val="000000"/>
        </w:rPr>
        <w:t>D.</w:t>
      </w:r>
    </w:p>
    <w:p>
      <w:pPr>
        <w:pStyle w:val="Normal"/>
        <w:shd w:fill="FFFFFF" w:val="clear"/>
        <w:rPr>
          <w:sz w:val="24"/>
          <w:szCs w:val="24"/>
        </w:rPr>
      </w:pPr>
      <w:r>
        <w:rPr>
          <w:i/>
          <w:iCs/>
          <w:color w:val="000000"/>
        </w:rPr>
        <w:t>11  septembrie</w:t>
      </w:r>
    </w:p>
    <w:p>
      <w:pPr>
        <w:pStyle w:val="Normal"/>
        <w:shd w:fill="FFFFFF" w:val="clear"/>
        <w:rPr>
          <w:sz w:val="24"/>
          <w:szCs w:val="24"/>
        </w:rPr>
      </w:pPr>
      <w:r>
        <w:rPr>
          <w:i/>
          <w:iCs/>
          <w:color w:val="000000"/>
          <w:sz w:val="18"/>
          <w:szCs w:val="18"/>
        </w:rPr>
        <w:t xml:space="preserve">'■    </w:t>
      </w:r>
      <w:r>
        <w:rPr>
          <w:color w:val="000000"/>
          <w:sz w:val="18"/>
          <w:szCs w:val="18"/>
        </w:rPr>
        <w:t>Draga mea Varvara Alexeevna 1</w:t>
      </w:r>
    </w:p>
    <w:p>
      <w:pPr>
        <w:pStyle w:val="Normal"/>
        <w:shd w:fill="FFFFFF" w:val="clear"/>
        <w:rPr>
          <w:sz w:val="24"/>
          <w:szCs w:val="24"/>
        </w:rPr>
      </w:pPr>
      <w:r>
        <w:rPr>
          <w:color w:val="000000"/>
          <w:sz w:val="18"/>
          <w:szCs w:val="18"/>
        </w:rPr>
        <w:t>Te rog din tot sufletul, nu pleca de lîngă mine acum, cînd sînt  pe  deplin fericit  şi  mulţumit.</w:t>
      </w:r>
    </w:p>
    <w:p>
      <w:pPr>
        <w:pStyle w:val="Normal"/>
        <w:shd w:fill="FFFFFF" w:val="clear"/>
        <w:rPr>
          <w:sz w:val="24"/>
          <w:szCs w:val="24"/>
        </w:rPr>
      </w:pPr>
      <w:r>
        <w:rPr>
          <w:color w:val="000000"/>
          <w:sz w:val="18"/>
          <w:szCs w:val="18"/>
        </w:rPr>
        <w:t>N-o   asculta   pe   Fedora,   sufletul   meu!   Eu o să fac tot ce doreşti   dumneata:   o   să   mă   port   frumos   şi   cumsecade,   fie numai   din   stimă   pentru   excelenţa-sa;   o   să   ne   scriem   iarăşi scrisori fericite, o să ne împărtăşim unul celuilalt gîndurile, bucu</w:t>
        <w:softHyphen/>
        <w:t>riile şi grijile noastre, dacă vom avea şi griji. Intr-un cuvînt, o să ducem o viaţă plină de înţelegere şi mulţumire. O să ne îndelet</w:t>
        <w:softHyphen/>
        <w:t>nicim cu literatura... îngeraşul meu ! Soarta mea s-a schimbat şi s-a  schimbat  în bine.  Proprietăreasa  s-a  mai  îmblînzit,   Tereza şi-a băgat ininţile-n cap, şi pînă şi Faldoni se mişcă mai repede. Şi  cu Ratazeaev m-am împăcat.  De bucuros  ce-am fost, m-am dus eu la dînsul mai întîi. Zău că nu-i om rău, măicuţă, şi tot ce s-a vorbit pe socoteala lui sînt clevetiri! Abia acum am văzut că a fost o clevetire, şi atît. Nici prin gînd nu i-a trecut să scrie despre noi!   Mi-a spus-o  chiar  el. Apoi mi-a citit  dintr-o nouă operă de-a lui. Iar dacă mi</w:t>
      </w:r>
      <w:r>
        <w:rPr>
          <w:color w:val="000000"/>
          <w:sz w:val="18"/>
          <w:szCs w:val="18"/>
          <w:vertAlign w:val="superscript"/>
        </w:rPr>
        <w:t>j</w:t>
      </w:r>
      <w:r>
        <w:rPr>
          <w:color w:val="000000"/>
          <w:sz w:val="18"/>
          <w:szCs w:val="18"/>
        </w:rPr>
        <w:t>a zis atunci „craiul", asta nu e nici vorbă de ocară şi nici una de ruşine. M-a lămurit el! Zice că înseamnă băiat descurcăreţ, iar dacă ar fi s-o spunem mai frumos, mai literar, înseamnă „un băiat şi jumătate !"  Iac^işa!  Şi nici</w:t>
        <w:softHyphen/>
        <w:t xml:space="preserve">decum altceva. A fost o glumă nevinovată, îngeraşule 1 Eu însă m-am   supărat   de   prost   ce   sînt!   Ce-nseamnă  să   n-ai   destulă învăţătură! Acum mi-am cerut iertare... Şi ce vreme frumoasă a fost azi, Varenka! Foarte frumoasă vreme. Dimineaţa, ce e drept, a căzut o măzăriche măruntă, parcă cernută prin sită. Dar nu-i nimic 1 S-a mai curăţat aerul. Am fost să-mi ctimpăr cizme şi am cumpărat nişte  cizme minunate.  Am  dat  o raită şi pe Nevski. Am citit </w:t>
      </w:r>
      <w:r>
        <w:rPr>
          <w:i/>
          <w:iCs/>
          <w:color w:val="000000"/>
          <w:sz w:val="18"/>
          <w:szCs w:val="18"/>
        </w:rPr>
        <w:t>Pciolka</w:t>
      </w:r>
      <w:r>
        <w:rPr>
          <w:i/>
          <w:iCs/>
          <w:color w:val="000000"/>
          <w:sz w:val="18"/>
          <w:szCs w:val="18"/>
          <w:vertAlign w:val="superscript"/>
        </w:rPr>
        <w:t>23</w:t>
      </w:r>
      <w:r>
        <w:rPr>
          <w:i/>
          <w:iCs/>
          <w:color w:val="000000"/>
          <w:sz w:val="18"/>
          <w:szCs w:val="18"/>
        </w:rPr>
        <w:t xml:space="preserve">... </w:t>
      </w:r>
      <w:r>
        <w:rPr>
          <w:color w:val="000000"/>
          <w:sz w:val="18"/>
          <w:szCs w:val="18"/>
        </w:rPr>
        <w:t>Da, uitam lucrul cel mai de seamă. Să vezi 1</w:t>
      </w:r>
    </w:p>
    <w:p>
      <w:pPr>
        <w:pStyle w:val="Normal"/>
        <w:shd w:fill="FFFFFF" w:val="clear"/>
        <w:rPr>
          <w:sz w:val="24"/>
          <w:szCs w:val="24"/>
        </w:rPr>
      </w:pPr>
      <w:r>
        <w:rPr>
          <w:color w:val="000000"/>
          <w:sz w:val="18"/>
          <w:szCs w:val="18"/>
        </w:rPr>
        <w:t>Azi-dimineaţă   am   stat   de   vorbă   cu   Emelian   Ivanovici   şi cu Axenti Mihailovici despre excelenţa-sa. Să ştii, Varenka dragă,</w:t>
      </w:r>
    </w:p>
    <w:p>
      <w:pPr>
        <w:pStyle w:val="Normal"/>
        <w:shd w:fill="FFFFFF" w:val="clear"/>
        <w:rPr>
          <w:sz w:val="24"/>
          <w:szCs w:val="24"/>
        </w:rPr>
      </w:pPr>
      <w:r>
        <w:rPr>
          <w:color w:val="000000"/>
          <w:sz w:val="18"/>
          <w:szCs w:val="18"/>
        </w:rPr>
        <w:t>137</w:t>
      </w:r>
    </w:p>
    <w:p>
      <w:pPr>
        <w:pStyle w:val="Normal"/>
        <w:shd w:fill="FFFFFF" w:val="clear"/>
        <w:rPr>
          <w:sz w:val="24"/>
          <w:szCs w:val="24"/>
        </w:rPr>
      </w:pPr>
      <w:r>
        <w:rPr>
          <w:color w:val="000000"/>
        </w:rPr>
        <w:t>că dumnealui s-a purtat aşa de mărinimos nu numaî cu mine. A fost un binefăcător şi pentru alţii şi e cunoscut de toţi pentru inima sa bună. Din toate părţile i se ridică imnuri de slavă şi multe lacrimi de mulţumire se varsă pentru el. A crescut, cică, pe lîngă el o biată orfană, pe care a binevoit s-o căpătuiască : a măritat-o cu un om de vază, un slujbaş oare împlinea sarcini ose</w:t>
        <w:softHyphen/>
        <w:t>bite pe lîngă dumnealui. Apoi a băgat în slujbă pe fiul unei văduve şi multe alte binefaceri de acest soi. Eu, măicuţă, am socotit de a mea datorie să aduc prinosul laudei mele, alături de celelalte, şi am povestit cu glas tare fapta excelenţei-sale, ca să fie auzită şi de ei. Le-am spus tot, n-am tăinuit nimic. Am băgat ruşinea în sac. Mai putea fi vorbă de ruşine, ori de mîn-drie deşartă, într-o asemenea împrejurare ? Cu voce tare am povestit totul, da! Să fie slăvite faptele excelenţei-sale! Am vorbit cu avînt, cu înflăcărare şi n-am roşit; dimpotrivă, eram mîndru că mi-a fost dat să povestesc o asemenea faptă.</w:t>
      </w:r>
    </w:p>
    <w:p>
      <w:pPr>
        <w:pStyle w:val="Normal"/>
        <w:shd w:fill="FFFFFF" w:val="clear"/>
        <w:rPr>
          <w:sz w:val="24"/>
          <w:szCs w:val="24"/>
        </w:rPr>
      </w:pPr>
      <w:r>
        <w:rPr>
          <w:color w:val="000000"/>
        </w:rPr>
        <w:t>Am istorisit totul (numai despre dumneata, măicuţă, am găsit că e mai cuminte să tac) : şi despre gazda mea, şi despre Fal-doni şi despre Ratazeaev, şi despre cizme, şi despre Markov -— într-un cuvânt, despre tot. Cîte unul mai chicotea pe înfundate, ascultându-mă; ba, ca să spun drept, chicoteau toţi. Dar cred că din pricina înfăţişării mele pe care o găseau caraghioasă, ori din pricina cizmelor. Da, da, fără doar şi poate, din pricina lor. Că doar n-aveau de ce s-o facă din răutate ! Rîdeau pentru că-s tineri sau pentru că-s bogaţi, dar ca să-şi bată joc cu răutate sau cu vreun gînd ascuns de povestirea mea, asta nu se poate, şi pace! Adică vreau să zic că nu puteau să rîdă în nici un chip de   excelenţa-sa.   Nu-i   aşa,   Varenka ?</w:t>
      </w:r>
    </w:p>
    <w:p>
      <w:pPr>
        <w:pStyle w:val="Normal"/>
        <w:shd w:fill="FFFFFF" w:val="clear"/>
        <w:rPr>
          <w:sz w:val="24"/>
          <w:szCs w:val="24"/>
        </w:rPr>
      </w:pPr>
      <w:r>
        <w:rPr>
          <w:color w:val="000000"/>
        </w:rPr>
        <w:t>Nici pînă acum nu pot să-mi vin în fire, măicuţă. Toate întîmplările astea m-au tulburat nespus. Ai lemne, Varenka ? Vezi să nu răceşti, că răceala te prinde fără veste! Of, măicuţă ! Mă omori cu tristeţea dumitale ! Mă tot rog lui Dumnezeu, nu</w:t>
        <w:softHyphen/>
        <w:t>mai eu ştiu cum mă rog pentru dumneata! Dar ciorăpei de tină, de pildă, ai ? Sau alte lucruri calde de purtat ? Bagă de seamă, draga mea ! De ţi-o trebui ceva, să nu mă ocoleşti, pentru Dum</w:t>
        <w:softHyphen/>
        <w:t>nezeu, că mă superi, Varenka! Să vii la mine, uite^aşa, fără mofturi! Au trecut vremurile grele ! Iar de mine n^avea grijă. Toate sînt aşa de luminoase şi frumoase înaintea mea 1</w:t>
      </w:r>
    </w:p>
    <w:p>
      <w:pPr>
        <w:pStyle w:val="Normal"/>
        <w:shd w:fill="FFFFFF" w:val="clear"/>
        <w:rPr>
          <w:sz w:val="24"/>
          <w:szCs w:val="24"/>
        </w:rPr>
      </w:pPr>
      <w:r>
        <w:rPr>
          <w:color w:val="000000"/>
        </w:rPr>
        <w:t>Ce zile triste am trăit, Varenka! Acum, însă, ce să mai vorbim ? S-au dus ! Vor trece anii şi o să ne pară rău pînă şi de zilele acelea!  îmi aduc  aminte de tinereţele mele.  Uneori n-a-</w:t>
      </w:r>
    </w:p>
    <w:p>
      <w:pPr>
        <w:pStyle w:val="Normal"/>
        <w:shd w:fill="FFFFFF" w:val="clear"/>
        <w:rPr>
          <w:sz w:val="24"/>
          <w:szCs w:val="24"/>
        </w:rPr>
      </w:pPr>
      <w:r>
        <w:rPr>
          <w:color w:val="000000"/>
        </w:rPr>
        <w:t>138</w:t>
      </w:r>
    </w:p>
    <w:p>
      <w:pPr>
        <w:pStyle w:val="Normal"/>
        <w:shd w:fill="FFFFFF" w:val="clear"/>
        <w:rPr>
          <w:sz w:val="24"/>
          <w:szCs w:val="24"/>
        </w:rPr>
      </w:pPr>
      <w:r>
        <w:rPr>
          <w:color w:val="000000"/>
        </w:rPr>
        <w:t>veam în buzunar o para chioară. Răbdam de frig şi de foame, dar eram vesel, nevoie-mare! Dimineaţa trăgeam o raită pe Nevski, întîlneam în cale cîte un obrăjor drăgălaş şi eram fericit toată ziua. Ce zile frumoase au fost acelea, măicuţă! E bine să tră</w:t>
        <w:softHyphen/>
        <w:t>ieşti, Varenka! Şi mai ales la Petersburg. M^am căit ieri cu lacrimi în ochi înaintea lui Dumnezeu, rugîndu-l să-mi ierte toate păcatele săvîrşite de mine în vremurile astea grele : că am cîrtit, că mi-am îngăduit cugetări nesăbuite, că m-am dedat la patima aceea urîtă, că m-am lăsat tîrît de ea... In ruga mea, am pomenit cu duioşie de dumneata. Căci numai dumneata, îngeraşul meu, m-ai mîngîiat şi m-ai călăuzit cu sfatul şi cu vorba plină de înţelepciune. Asta n-am s-o uit niciodată ! Iar astăzi, am sărutat, una cîte una, toate scrisorelele pe care mi le^ai trimis. Şi acum. cu bine, măicuţă 1 Am auzit că aici, prin apropiere, vinde cineva o haină. Mă duc s-o văd. Rămîi sănătoasă, îngeraşul meu ! Ră-mîi cu bine.</w:t>
      </w:r>
    </w:p>
    <w:p>
      <w:pPr>
        <w:pStyle w:val="Normal"/>
        <w:shd w:fill="FFFFFF" w:val="clear"/>
        <w:rPr>
          <w:sz w:val="24"/>
          <w:szCs w:val="24"/>
        </w:rPr>
      </w:pPr>
      <w:r>
        <w:rPr>
          <w:color w:val="000000"/>
        </w:rPr>
        <w:t xml:space="preserve">Al dumitale cu tot sufletul </w:t>
      </w:r>
      <w:r>
        <w:rPr>
          <w:i/>
          <w:iCs/>
          <w:color w:val="000000"/>
        </w:rPr>
        <w:t>Makar Devuşkin</w:t>
      </w:r>
    </w:p>
    <w:p>
      <w:pPr>
        <w:pStyle w:val="Normal"/>
        <w:shd w:fill="FFFFFF" w:val="clear"/>
        <w:rPr>
          <w:sz w:val="24"/>
          <w:szCs w:val="24"/>
        </w:rPr>
      </w:pPr>
      <w:r>
        <w:rPr>
          <w:i/>
          <w:iCs/>
          <w:color w:val="000000"/>
        </w:rPr>
        <w:t>15 septembrie</w:t>
      </w:r>
    </w:p>
    <w:p>
      <w:pPr>
        <w:pStyle w:val="Normal"/>
        <w:shd w:fill="FFFFFF" w:val="clear"/>
        <w:rPr>
          <w:sz w:val="24"/>
          <w:szCs w:val="24"/>
        </w:rPr>
      </w:pPr>
      <w:r>
        <w:rPr>
          <w:color w:val="000000"/>
        </w:rPr>
        <w:t>Stimate domn Makar Alexeevici</w:t>
      </w:r>
    </w:p>
    <w:p>
      <w:pPr>
        <w:pStyle w:val="Normal"/>
        <w:shd w:fill="FFFFFF" w:val="clear"/>
        <w:rPr>
          <w:sz w:val="24"/>
          <w:szCs w:val="24"/>
        </w:rPr>
      </w:pPr>
      <w:r>
        <w:rPr>
          <w:color w:val="000000"/>
        </w:rPr>
        <w:t>Sînt nespus  de  tulburată.  Ascultă  ce mi  s-a întîmplat.  Am o presimţire rea.  Judecă  şi dumneata,  prietenul  meu nepreţuit. Domnul Bîkov e la Petersburg. L-a văzut Fedora. Trecea cu tră</w:t>
        <w:softHyphen/>
        <w:t>sura,  dar s-a oprit, s-a apropiat de dînsa şi a început s-o des-coasă unde stă. La început, Fedora n-a vrut să răspundă. El a zâmbit şi i-a spus că ştie cine stă la dînsa (se vede că i-a povestit Anna Feodorovna). Atunci Fedora şi-a ieşit din sărite şi acolo, pe stradă, a început să-l certe, să-l dojenească, i-a spus că e un ne</w:t>
        <w:softHyphen/>
        <w:t>legiuit şi că din pricina lui îndur eu ce îndur. Dînsul i-a răs</w:t>
        <w:softHyphen/>
        <w:t>puns că, bineînţeles, orice om e nenorocit cînd. n-are bani,  dar Fedora i-a întors vorba, zicînd că eu mi-aş fi pufut agonisi traiul cu acul, aş fi putut   să mă   mărit   ori   să^mi   găsesc   un loc pe undeva, dar că acum fericirea mea e pierdută pentru totdeauna şi că, pe deasupra, mai sînt şi bolnavă şi o să mor curînd.  La care  dînsul i-a răspuns  că eu mai sînt încă prea tînără,  că-mi umblă prin cap tot soiul de prostii şi că „şi virtuţile noastre şi-au mai pierdut din strălucire" (vorbele lui). Fedora şi cu mine cre-</w:t>
      </w:r>
    </w:p>
    <w:p>
      <w:pPr>
        <w:pStyle w:val="Normal"/>
        <w:shd w:fill="FFFFFF" w:val="clear"/>
        <w:rPr>
          <w:sz w:val="24"/>
          <w:szCs w:val="24"/>
        </w:rPr>
      </w:pPr>
      <w:r>
        <w:rPr>
          <w:color w:val="000000"/>
        </w:rPr>
        <w:t>139</w:t>
      </w:r>
    </w:p>
    <w:p>
      <w:pPr>
        <w:pStyle w:val="Normal"/>
        <w:shd w:fill="FFFFFF" w:val="clear"/>
        <w:rPr>
          <w:sz w:val="24"/>
          <w:szCs w:val="24"/>
        </w:rPr>
      </w:pPr>
      <w:r>
        <w:rPr>
          <w:color w:val="000000"/>
        </w:rPr>
        <w:t xml:space="preserve">deam că nu ştie unde stăm, dar ieri, de-abia plecasem după tîr-guieli la Gostinîi Dvor, că a şi venit la noi. Se pare că nu vroia să mă găsească acasă. A descusut-o îndelung pe Fedora despre viaţa pe care o ducem, a cercetat toată încăperea, s-a uitat pînă şi la lucrul meu şi în cele din urmă a întrebat: „Cine-i slujbaşul acela, cunoştinţa voastră ?" Chiar în clipa aceea s-a nimerit să treci dumneata prin curte. Fedora i-a spus : „Iată-l" ; dînsul s-a uitat şi a zîmbit pe sub mustaţă. Fedora l-a tot rugat să plece şi i-a zis că eu sînt bolnavă din pricina atîtor neplăceri şi că o să fiu tare supărată dacă o :să-l găsesc la noi. La asta, el a tăcut, dar pe urmă a spus că a trecut numai aşa, naavînd ce face, şi a vrut să-i dea Fedorei douăzeci şi cinci de ruble, dar ea, bineînţeles, nu le-a luat. Ce-o mai fi şi asta ? Pentru ce a venit ? Nu înţeleg de unde ştie totul despre noi! Caut să ghicesc </w:t>
      </w:r>
      <w:r>
        <w:rPr>
          <w:i/>
          <w:iCs/>
          <w:color w:val="000000"/>
        </w:rPr>
        <w:t xml:space="preserve">şi </w:t>
      </w:r>
      <w:r>
        <w:rPr>
          <w:color w:val="000000"/>
        </w:rPr>
        <w:t>nu pot. Fedora zice că Axinia, cumnata ei care vine pe la noi, e prietenă cu spălătoreasă Nastasia, iar vărul Nastasiei e portar la instituţia unde-i slujbaş un prieten de-al nepotului Annei Feodo-rovna. Mă întreb dacă n-o fi ajuns cumva prin ei bîrfeala la urechile lui Bîkov ? De altfel, n-ar fi de mirare ca Fedora să se înşele. Nici nu mai ştim la ce să ne gîndim ! O să vină oare din nou ? Mă îngrozeşte pînă şi gîndul! Cînd mi-a povestit ieri Fedora toate astea, nuam speriat aşa de tare, că eram gata-gata să leşin. Ce mai vor de la mine ? Eu, una, nici nu vreau să-i cu</w:t>
        <w:softHyphen/>
        <w:t xml:space="preserve">nosc acum </w:t>
      </w:r>
      <w:r>
        <w:rPr>
          <w:color w:val="000000"/>
          <w:lang w:val="fr-FR"/>
        </w:rPr>
        <w:t xml:space="preserve">I </w:t>
      </w:r>
      <w:r>
        <w:rPr>
          <w:color w:val="000000"/>
        </w:rPr>
        <w:t>Ce treabă au cu mine, o biată nenorocită ! Doamne, în ce spaimă trăiesc ! Mereu mi se pare că uite-acum o să intre Bîkov în odaie. Ce o să mă fac atunci ? Ceimi pregăteşte, oare, soarta ? Pentru Dumnezeu, Makar Alexeevici, vino neîntârziat la mine.  Vino,  vino,  neapărat!</w:t>
      </w:r>
    </w:p>
    <w:p>
      <w:pPr>
        <w:pStyle w:val="Normal"/>
        <w:shd w:fill="FFFFFF" w:val="clear"/>
        <w:rPr>
          <w:sz w:val="24"/>
          <w:szCs w:val="24"/>
        </w:rPr>
      </w:pPr>
      <w:r>
        <w:rPr>
          <w:color w:val="000000"/>
        </w:rPr>
        <w:t>V.D.</w:t>
      </w:r>
    </w:p>
    <w:p>
      <w:pPr>
        <w:pStyle w:val="Normal"/>
        <w:shd w:fill="FFFFFF" w:val="clear"/>
        <w:rPr>
          <w:sz w:val="24"/>
          <w:szCs w:val="24"/>
        </w:rPr>
      </w:pPr>
      <w:r>
        <w:rPr>
          <w:i/>
          <w:iCs/>
          <w:color w:val="000000"/>
        </w:rPr>
        <w:t>18 septembrie</w:t>
      </w:r>
    </w:p>
    <w:p>
      <w:pPr>
        <w:pStyle w:val="Normal"/>
        <w:shd w:fill="FFFFFF" w:val="clear"/>
        <w:rPr>
          <w:sz w:val="24"/>
          <w:szCs w:val="24"/>
        </w:rPr>
      </w:pPr>
      <w:r>
        <w:rPr>
          <w:color w:val="000000"/>
        </w:rPr>
        <w:t>Măicuţă, Varvara Alexeevna I</w:t>
      </w:r>
    </w:p>
    <w:p>
      <w:pPr>
        <w:pStyle w:val="Normal"/>
        <w:shd w:fill="FFFFFF" w:val="clear"/>
        <w:rPr>
          <w:sz w:val="24"/>
          <w:szCs w:val="24"/>
        </w:rPr>
      </w:pPr>
      <w:r>
        <w:rPr>
          <w:color w:val="000000"/>
        </w:rPr>
        <w:t>Pe ziua de astăzi s-a petrecut la noi în casă o întîmplare cît se poate de dureroasă, neaşteptată şi cu neputinţă de lămurit. Bietul nostru Gorşkov (trebuie să ţi-o spun, măicuţă) a fost găsit cu totul nevinovat la judecată. Hotărîrea s-a dat mai demult, dar el s-a dus azi ca să audă sentinţa cea mai de pe urmă. Procesul s-a sfîrşit foarte bine pentru el. Orice vină ar fi avut pentru ne-</w:t>
      </w:r>
    </w:p>
    <w:p>
      <w:pPr>
        <w:pStyle w:val="Normal"/>
        <w:shd w:fill="FFFFFF" w:val="clear"/>
        <w:rPr>
          <w:sz w:val="24"/>
          <w:szCs w:val="24"/>
        </w:rPr>
      </w:pPr>
      <w:r>
        <w:rPr>
          <w:color w:val="000000"/>
        </w:rPr>
        <w:t>140</w:t>
      </w:r>
    </w:p>
    <w:p>
      <w:pPr>
        <w:pStyle w:val="Normal"/>
        <w:shd w:fill="FFFFFF" w:val="clear"/>
        <w:rPr>
          <w:sz w:val="24"/>
          <w:szCs w:val="24"/>
        </w:rPr>
      </w:pPr>
      <w:r>
        <w:rPr>
          <w:color w:val="000000"/>
        </w:rPr>
        <w:t>păsare ori nebăgare de seamă, i s-a iertat cu desăvîrşire. Apoi judecata a mai hotărît ca negustorul să-i plătească o sumă mare de bani, aşa încît şi starea lui s-a îmbunătăţit simţitor, şi-apoi şi cinstea lui a rămas nepătată şi toate s-au îndreptat — într-un cuvînt, i s-au împlinit toate dorinţele. Azi la trei, oînd s-a în</w:t>
        <w:softHyphen/>
        <w:t>tors acasă, era alb la faţă ca varul, buzele-i tremurau, dar zîm-bea! Ş^a îmbrăţişat nevasta, copiii... Noi, chiriaşii, ne-am dus cu toţii la dînsul ca să-l felicităm. A fost foarte mişcat de pur</w:t>
        <w:softHyphen/>
        <w:t>tarea noastră, a făcut plecăciuni în dreapta şi în stînga şi ne-a strîns tuturor mina de cîteva ori. Mie mi s-a părut chiar că Gorşkov crescuse, că se îndreptase din şale şi că nu-i mai lăcri</w:t>
        <w:softHyphen/>
        <w:t xml:space="preserve">mau nici ochii! Dar să fi văzut ce tulburat era, săracul de el! Două minute nu putea sta locului; lua în mînă tot ce nimerea şi numaidecît lăsa iar din mînă obieotul luat, zîmbea şi făcea plecăciuni fără sfîrşit, se aşeza şi iar se ridica şi îndruga te miri ce. De pildă : „Cinstea mea, cinstea, bunul meu nume... copiii mei!" Să-l fi auzit cum spunea toate astea! începuse chiar să plângă </w:t>
      </w:r>
      <w:r>
        <w:rPr>
          <w:i/>
          <w:iCs/>
          <w:color w:val="000000"/>
        </w:rPr>
        <w:t xml:space="preserve">şi </w:t>
      </w:r>
      <w:r>
        <w:rPr>
          <w:color w:val="000000"/>
        </w:rPr>
        <w:t>celor mai mulţi dintre noi ne-au dat lacrimile. Ratazeaev se vede că a vrut să-l mai îmbărbăteze, pentru că i-a spus : „Cinstea, taică, nu face două parale cînd n-ai ce mînca ! Banii sînt lucrul cel mai de seamă ! Pentru ei să-i mulţumeşti lui Dumnezeu !" Şi l-a bătut prieteneşte pe umăr. Mie însă mi s-a părut că Gorşkov s-a supărat, adică nu i-a spus-o chiar pe faţă, dar l-a privit într-un chip ciudat şi i-a luat mîna de pe umărul său. înainte vreme n-ar fi făcut el una ca asta, măicuţă ! De altfel, sînt firi şi firi. Uite, eu, de pildă, într-o împrejurare ca asta, m-aş fi arătat mîndru, nevoie-mare I Că uneori, draga mea, fac o plecăciune mai mult şi mă arăt umil nu de altceva, decît numai de prea multă bunătate şi blîndeţe sufletească... Dar nu despre mine-i vorba ! „Da, i-a zis'dînsul pe urmă, şi banii sînt buni; slavă Domnului, slavă Domnului!..." Şi în tot timpul cît am stat la ei, a repetat într-una : „Slavă Domnului, slavă Domnului I" Nevasta lui a poruncit să li se gătească pen</w:t>
        <w:softHyphen/>
        <w:t>tru prînz mîncare mai multă şi mai osebită, iar proprietăreasa le-a gătit-o cu mîna ei. Vezi că proprietăreasa nu-i chiar aşa de rea! Pînă să fiarbă mîncarea, Gorşkov nu-şi mai găsea astâmpăr. Se ducea pe la toţi chiriaşii, chemat ori nechemat. Intra, zîmbea, se aşeza o clipă, spunea o vorbă-două sau nu spunea nimic, apoi pleca. Oînd a intrat la aspirant, a pus mîna pe cărţile de joc şi cei de-aoolo i-au spus să fie al patrulea la joc. El a primit, dar a încurcat numaidecît nu  ştiu  ce pe-acolo, a dat de vreo</w:t>
      </w:r>
    </w:p>
    <w:p>
      <w:pPr>
        <w:pStyle w:val="Normal"/>
        <w:shd w:fill="FFFFFF" w:val="clear"/>
        <w:rPr>
          <w:sz w:val="24"/>
          <w:szCs w:val="24"/>
        </w:rPr>
      </w:pPr>
      <w:r>
        <w:rPr>
          <w:color w:val="000000"/>
        </w:rPr>
        <w:t>141</w:t>
      </w:r>
    </w:p>
    <w:p>
      <w:pPr>
        <w:pStyle w:val="Normal"/>
        <w:shd w:fill="FFFFFF" w:val="clear"/>
        <w:rPr>
          <w:sz w:val="24"/>
          <w:szCs w:val="24"/>
        </w:rPr>
      </w:pPr>
      <w:r>
        <w:rPr>
          <w:color w:val="000000"/>
        </w:rPr>
        <w:t>trei sau patru ori cartea şi s-a lăsat păgubaş. „Nu, a zis dînsui. Eu numai aşa... numai aşa..." şi a plecat. Pe mine m-a întâlnit pe sală, mi-a luat mâinile într-ale lui, nva privit ţintă în ochi, cu o privire ciudată, apoi mi-a strîns mîna şi s-a depărtat, tot cu zîmbetul pe buze ; dar zîmbetul îi era şi el ciudat şi încre</w:t>
        <w:softHyphen/>
        <w:t>menit, ca de mort. Nevasta lui a plîns de bucurie, şi în casa lor a fost mare veselie şi o adevărată sărbătoare. Apoi au smîncat în grabă, iar după masă Gcwşkov i^a spus nevestei sale : „Uite ce e, sufleţelul meu : aş vrea să mă culc un pic", şi s-a întins pe pat. Apoi a chemat-o lîngă el pe fetiţa lor, i-a pus mîna pe creştet şi a mingiiat^o îndelung pe păr. Şi iar sna întors spre nevastă şi i-a zis : „Dar Petenka al nostru unde-i ? Unde-i Petenka ?" Femeia şi</w:t>
      </w:r>
      <w:r>
        <w:rPr>
          <w:color w:val="000000"/>
          <w:vertAlign w:val="superscript"/>
        </w:rPr>
        <w:t>j</w:t>
      </w:r>
      <w:r>
        <w:rPr>
          <w:color w:val="000000"/>
        </w:rPr>
        <w:t>a făcut cruce şi i-a răspuns că doar ştie c-a murit băiatul. „Da, da, ştiu, ştiu tot! Petenka e acum în împărăţia cerurilor 1" Soţia, dacă a văzut că parcă nu-i în toate ale lui din pricina întîmplării care l-a zguduit prea tare, i-a zis : „Ai face bine să dormi puţin, sufleţelul meu !" „Da, bine, acum... chiar că o să dorm un pic 1" Şi s-a întors cu faţa la perete, a stat o vreme aşa, apoi s-a întors iar, a spus ceva... Nevasta n-a auzit prea bine şi l-a întrebat: „Ce spui, dragul meu ?" Dar el n-a mai răspuns. Ea a aşteptat ce-a aşteptat, apoi şi-a zis că a adormit şi s-a dus pentru un ceas la proprietăreasă. Cînd s-a întors, a văzut că bărbatul ei tot nu s-a deşteptat şi stă liniştit, fără să facă vreo mişcare. Femeia a crezut că mai doarme încă şi s-a aşezat să coasă ceva. Spune că a lucrat ca la vreo jumă</w:t>
        <w:softHyphen/>
        <w:t>tate de ceas şi că era aşa de cufundată în gânduri, că nici nu ştie bine la ce cugeta ; ştie atît, că de bărbat aproape că uitase. Dar deodată a tresărit din pricina unui simţământ neplăcut. Cel dintîi lucru care a izbit-o a fost liniştea de mormânt ce domnea în odaie. Cînd s-a uitat spre pat, a văzut că bărbatul ei zace la fel cum s-a culcat. Atunci s-a apropiat de el, a smucit pla</w:t>
        <w:softHyphen/>
        <w:t>puma... şi ce să vezi ? Era rece de mult! A murit, măicuţă, a murit Gorşkov, a murit pe neaşteptate, ca lovit de trăsnet. Dar de ce a murit, numai Dumnezeu ştie. Pe mine, Varenka, lucrul acesta m-a zdruncinat într-atîta, că nici pînă acum nu pot să-mi vin în fire. Nu înţeleg, cum poate să moară un om aşa, într-o clipă! Sărmanul, nefericitul Gorşkov! Ce soartă, Dumnezeule mare, ce soartă ! Nevasta lui plînge şi e tare speriată 1 Fetiţa s-a ghemuit într-un ungher... E o zăpăceală la ei acolo !... A venit doctorul, o să se facă cercetări... n-aş şti să-ţi spun ce anume.</w:t>
      </w:r>
    </w:p>
    <w:p>
      <w:pPr>
        <w:pStyle w:val="Normal"/>
        <w:shd w:fill="FFFFFF" w:val="clear"/>
        <w:rPr>
          <w:sz w:val="24"/>
          <w:szCs w:val="24"/>
        </w:rPr>
      </w:pPr>
      <w:r>
        <w:rPr>
          <w:color w:val="000000"/>
        </w:rPr>
        <w:t>142</w:t>
      </w:r>
    </w:p>
    <w:p>
      <w:pPr>
        <w:pStyle w:val="Normal"/>
        <w:shd w:fill="FFFFFF" w:val="clear"/>
        <w:rPr>
          <w:sz w:val="24"/>
          <w:szCs w:val="24"/>
        </w:rPr>
      </w:pPr>
      <w:r>
        <w:rPr>
          <w:color w:val="000000"/>
        </w:rPr>
        <w:t xml:space="preserve">Ştiu că-mi pare rău. Vai, ce </w:t>
      </w:r>
      <w:r>
        <w:rPr>
          <w:b/>
          <w:bCs/>
          <w:color w:val="000000"/>
        </w:rPr>
        <w:t xml:space="preserve">rău </w:t>
      </w:r>
      <w:r>
        <w:rPr>
          <w:color w:val="000000"/>
        </w:rPr>
        <w:t>îmi pare! Ce trist e să te gîn-deşti că într-adevăr trăieşti fără să ştii ziua şi ceasul... Şi mori uite-aşa, dintr-un fleac...</w:t>
      </w:r>
    </w:p>
    <w:p>
      <w:pPr>
        <w:pStyle w:val="Normal"/>
        <w:shd w:fill="FFFFFF" w:val="clear"/>
        <w:rPr>
          <w:sz w:val="24"/>
          <w:szCs w:val="24"/>
        </w:rPr>
      </w:pPr>
      <w:r>
        <w:rPr>
          <w:color w:val="000000"/>
        </w:rPr>
        <w:t xml:space="preserve">Al dumitale </w:t>
      </w:r>
      <w:r>
        <w:rPr>
          <w:i/>
          <w:iCs/>
          <w:color w:val="000000"/>
        </w:rPr>
        <w:t>Makar Devuşkin</w:t>
      </w:r>
    </w:p>
    <w:p>
      <w:pPr>
        <w:pStyle w:val="Normal"/>
        <w:shd w:fill="FFFFFF" w:val="clear"/>
        <w:rPr>
          <w:sz w:val="24"/>
          <w:szCs w:val="24"/>
        </w:rPr>
      </w:pPr>
      <w:r>
        <w:rPr>
          <w:i/>
          <w:iCs/>
          <w:color w:val="000000"/>
        </w:rPr>
        <w:t>19 septembrie</w:t>
      </w:r>
    </w:p>
    <w:p>
      <w:pPr>
        <w:pStyle w:val="Normal"/>
        <w:shd w:fill="FFFFFF" w:val="clear"/>
        <w:rPr>
          <w:sz w:val="24"/>
          <w:szCs w:val="24"/>
        </w:rPr>
      </w:pPr>
      <w:r>
        <w:rPr>
          <w:color w:val="000000"/>
        </w:rPr>
        <w:t>Mult stimată Varvara Alexeevna!</w:t>
      </w:r>
    </w:p>
    <w:p>
      <w:pPr>
        <w:pStyle w:val="Normal"/>
        <w:shd w:fill="FFFFFF" w:val="clear"/>
        <w:rPr>
          <w:sz w:val="24"/>
          <w:szCs w:val="24"/>
        </w:rPr>
      </w:pPr>
      <w:r>
        <w:rPr>
          <w:color w:val="000000"/>
        </w:rPr>
        <w:t>Mă grăbesc să-ţi aduc la cunoştinţă, draga mea, că Ratazeaev mi-a găsit de lucru, la un scriitor. A venit unul pe la dînsui şi i-a adus un manuscris voluminos. Slavă Domnului, e destulă muncă ! Atîta doar că e scris aşa de neciteţ, că nu ştiu cum să mă apuc de el, şi mi-l cere cît mai repede. Şi scrie într-însul despre nişte lucruri pe care nici nu le pricep... M-am înţeles pe patruzeci de copeici pagina. Toate astea ţi le scriu, draga mea, ca să ştii că o să avem şi alţi bani acum ! Rămîi cu bine, măicuţă. Mă apuc numaidecât de lucru.</w:t>
      </w:r>
    </w:p>
    <w:p>
      <w:pPr>
        <w:pStyle w:val="Normal"/>
        <w:shd w:fill="FFFFFF" w:val="clear"/>
        <w:rPr>
          <w:sz w:val="24"/>
          <w:szCs w:val="24"/>
        </w:rPr>
      </w:pPr>
      <w:r>
        <w:rPr>
          <w:color w:val="000000"/>
        </w:rPr>
        <w:t xml:space="preserve">Prietenul dumitale credincios </w:t>
      </w:r>
      <w:r>
        <w:rPr>
          <w:i/>
          <w:iCs/>
          <w:color w:val="000000"/>
        </w:rPr>
        <w:t>Makar Devuşkin</w:t>
      </w:r>
    </w:p>
    <w:p>
      <w:pPr>
        <w:pStyle w:val="Normal"/>
        <w:shd w:fill="FFFFFF" w:val="clear"/>
        <w:rPr>
          <w:sz w:val="24"/>
          <w:szCs w:val="24"/>
        </w:rPr>
      </w:pPr>
      <w:r>
        <w:rPr>
          <w:i/>
          <w:iCs/>
          <w:color w:val="000000"/>
        </w:rPr>
        <w:t>23 septembrie</w:t>
      </w:r>
    </w:p>
    <w:p>
      <w:pPr>
        <w:pStyle w:val="Normal"/>
        <w:shd w:fill="FFFFFF" w:val="clear"/>
        <w:rPr>
          <w:sz w:val="24"/>
          <w:szCs w:val="24"/>
        </w:rPr>
      </w:pPr>
      <w:r>
        <w:rPr>
          <w:color w:val="000000"/>
        </w:rPr>
        <w:t>Dragul meu prieten, Makar Alexeevici!</w:t>
      </w:r>
    </w:p>
    <w:p>
      <w:pPr>
        <w:pStyle w:val="Normal"/>
        <w:shd w:fill="FFFFFF" w:val="clear"/>
        <w:rPr>
          <w:sz w:val="24"/>
          <w:szCs w:val="24"/>
        </w:rPr>
      </w:pPr>
      <w:r>
        <w:rPr>
          <w:color w:val="000000"/>
        </w:rPr>
        <w:t>De trei zile nu ţi-am mai scris, cu toate că am avut o mulţime  de  griji  şi îndoieli.</w:t>
      </w:r>
    </w:p>
    <w:p>
      <w:pPr>
        <w:pStyle w:val="Normal"/>
        <w:shd w:fill="FFFFFF" w:val="clear"/>
        <w:rPr>
          <w:sz w:val="24"/>
          <w:szCs w:val="24"/>
        </w:rPr>
      </w:pPr>
      <w:r>
        <w:rPr>
          <w:color w:val="000000"/>
        </w:rPr>
        <w:t>Alaltăieri a fost pe la mine Bîkov. Eram singură : Fedora plecase nu ştiu unde. I-am deschis uşa şi, cînd l-am văzut, n&gt;am speriat aşa de tare, că nu m-am putut clinti din loc. Simţeam că am pălit. El a intrajt rîzînd în gura mare, după cum îi e obiceiul, a luat un scaun şi s-a aşezat. Eu am rămas multă vreme buimacă, dar pe urmă m-am aşezat şi eu, într-un colţişor, cu lucrul meu. N-a trecut mult, şi s-a oprit din rîs. Mi se pare că înfăţişarea mea l-a uimit cu adevărat. Am slăbit mult în ultima vreme. Obrajii mi s-au scofîlcit, ochii mi s-au dus în fundul capului şi sînt albă ca varul... Ce e drept, unuia care nu rn-a mai văzut  de un  an nu prea-i vine uşor să mă recu-</w:t>
      </w:r>
    </w:p>
    <w:p>
      <w:pPr>
        <w:pStyle w:val="Normal"/>
        <w:shd w:fill="FFFFFF" w:val="clear"/>
        <w:rPr>
          <w:sz w:val="24"/>
          <w:szCs w:val="24"/>
        </w:rPr>
      </w:pPr>
      <w:r>
        <w:rPr>
          <w:b/>
          <w:bCs/>
          <w:color w:val="000000"/>
        </w:rPr>
        <w:t>143</w:t>
      </w:r>
    </w:p>
    <w:p>
      <w:pPr>
        <w:pStyle w:val="Normal"/>
        <w:shd w:fill="FFFFFF" w:val="clear"/>
        <w:rPr>
          <w:sz w:val="24"/>
          <w:szCs w:val="24"/>
        </w:rPr>
      </w:pPr>
      <w:r>
        <w:rPr>
          <w:color w:val="000000"/>
        </w:rPr>
        <w:t>loască. El m-a privit multă vreme ţintă şi la urmă iar s-a înveselit, mi-a spus ceva, i^am răspuns şi eu, nu mai ţin minte ce, şi s-a pornit din nou pe rîs. A stat la mine un ceas întreg, mi-a vorbit mult şi m-a întrebat cîte ceva. Apoi, înainte de plecare, m-a luat de mînă şi mi-a spus (îţi scriu cuvînt cu cuvînt) : „Varvara Alexeevna! Fie vorba între noi, Anna Feodo-rovna, ruda dumitale şi buna mea cunoştinţă şi prietenă, e o nemernică de n-are pereche 1" (şi a mai spus despre ea o vorbă de ruşine). „Tot ea a îndemnat-o pe verişoara dumitale să calce pe căi greşite şi tot ea te-a nenorocit şi pe dumneata. Ce e drept, şi eu m-am purtat ca un mişel în treaba asta, dar... ce să-i faci ? Aşa-i omul 1" Şi iar a rîs cît îl ţinea gura. Pe urmă mi-a zis că nu se pricepe să vorbească cu floricele şi că mi-a spus lucrul cel mai de seamă pe care avea să mi-l spună şi despre care datoria lui de om cinstit îi poruncea să-mi vorbească: aşa fiind, trece acum la o altă chestiune pe care vrea să mi-o spună în cîteva vorbe. Şi mi-a zis că-mi cere mîna, că socoate de datoria lui să-mi redea cinstea, că e bogat, că după nuntă o să mă ia cu dînsul în satul lui din stepă, unde se duce să vîneze iepuri ; mi-a mai spus că n-o să mai dea niciodată pe la Petersburg pentru că aici se petrec lucruri urîte şi pentru că în acest oraş are un nepot nevrednic — chiar aşa a zis — pe care s-a jurat să-l dezmoştenească şi că, la drept vorbind, toc</w:t>
        <w:softHyphen/>
        <w:t>mai pentru asta, adică pentru a avea moştenitori legali, îmi cere el mîna şi că asta e pricina cea mai de seamă pentru care mă peţeşte. Pe urmă a zis că eu trăiesc în mare sărăcie, că nu-i de mirare că-s bolnavă cînd îmi petrec zilele într-o astfel de co</w:t>
        <w:softHyphen/>
        <w:t>cioabă şi mi-a prevestit o moarte neîndoielnică dacă mai rămîn măcar o lună aici; mi-a mai spus că la Petersburg toate locuinţele sînt proaste şi m-a întrebat dacă n-am nevoie de ceva.</w:t>
      </w:r>
    </w:p>
    <w:p>
      <w:pPr>
        <w:pStyle w:val="Normal"/>
        <w:shd w:fill="FFFFFF" w:val="clear"/>
        <w:rPr>
          <w:sz w:val="24"/>
          <w:szCs w:val="24"/>
        </w:rPr>
      </w:pPr>
      <w:r>
        <w:rPr>
          <w:color w:val="000000"/>
        </w:rPr>
        <w:t>Eram aşa de uluită de cererea pe care mi-o făcuse, că am început să plîng, nu ştiu nici eu de ce. Domnul Bîkov a luat lacrimile mele drept recunoştinţă faţă de el, a zis că m-a ştiut întotdeauna o fată bună, simţitoare şi învăţată, dar că, cu toate acestea, s-a hotărît la acest pas numai după ce a cercetat cu denamănuntul cum mă port acum. Cînd a ajuns aici, m-a în</w:t>
        <w:softHyphen/>
        <w:t>trebat de dumneata şi mi-a spus că a auzit că eşti un om foarte cumsecade şi că nici el n-ar vrea să-ţi rămină dator cu ceva şi m-a întrebat dacă cinci sute de ruble o să fie de ajuns pentru tot ce ai făcut pentru mine. Iar cînd l-am lămurit că ceea ce ai făcut dumneata nu se poate plăti cu njci un fel de bani, mi-a</w:t>
      </w:r>
    </w:p>
    <w:p>
      <w:pPr>
        <w:pStyle w:val="Normal"/>
        <w:shd w:fill="FFFFFF" w:val="clear"/>
        <w:rPr>
          <w:sz w:val="24"/>
          <w:szCs w:val="24"/>
        </w:rPr>
      </w:pPr>
      <w:r>
        <w:rPr>
          <w:color w:val="000000"/>
        </w:rPr>
        <w:t>144</w:t>
      </w:r>
    </w:p>
    <w:p>
      <w:pPr>
        <w:pStyle w:val="Normal"/>
        <w:shd w:fill="FFFFFF" w:val="clear"/>
        <w:rPr>
          <w:sz w:val="24"/>
          <w:szCs w:val="24"/>
        </w:rPr>
      </w:pPr>
      <w:r>
        <w:rPr>
          <w:color w:val="000000"/>
        </w:rPr>
        <w:t>răspuns că vorbesc prostii, că aşa se-ntîmplă numai în romane, că sînt prea tînără şi am capul împuiat de poezii; mi^a mai spus că romanele strică fetele tinere şi că îndeobşte cărţile îi îndreaptă pe oameni pe căi greşite şi de aceea el unul nu poate suferi nici un fel de cărţi; apoi m-a sfătuit ca abia după ce am să ajung la anii lui, să m-apuc a judeca oamenii: „Abia atunci o să-i cunoşti", a adăugat dînsul. La urmă a zis să mă gîndesc bine la propunerea lui, pentru că n-o să-i facă nici o plăcere dacă o să mă hotărăsc la un asemenea pas fără să cuget, şi a adăugat că graba şi fierbinţeala duc la pieire tineretul neştiutor în ale vieţii, dar că el doreşte din inimă să primească din par</w:t>
        <w:softHyphen/>
        <w:t>te-mi un răspuns favorabil. In cazul cînd voi spune „nu" o să fie nevoit să se însoare cu o negustoreasă din Moscova, pentru că a jurat cu mîna pe cruce să dezmoştenească pe licheaua de nepotu-său. Apoi mi-a lăsat cu sila pe gherghef cinci sute de ruble „pentru bomboane" ; mi-a mai spus că la ţară o să mă îngraş ca o butie, că am s-o duc la dînsul ca în sînul lui Avraam, că deocamdată nu-şi vede capul de treburi şi umblă toată ziua de colo pînă colo şi că pe la mine s-a abătut între două drumuri. Pe urmă a plecat. Am stat şi m-am gîndit, m-am gîndit mult, m-am gîndit pînă la istovire, prietenul meu, şi la urmă m-am hotărît. O să mă mărit cu el, prietene ; trebuie să primesc cererea lui. Dacă se află pe lume un om care mă poate izbăvi de ruşine, care îmi poate întoarce bunul meu nume şi mă poate scăpa de sărăcie, de nevoi şi de nenorociri în viitor, apoi omul acesta e numai el. Ce să mai aştept de la ziua de mîine, ce să-i mai cer soartei ? Fedora spune că nu-i bine să dai cu piciorul norocului. „Dacă nici ăsta nu-i noroc, zice dînsa, atunci care e ?" Eu cel puţin nu găsesc o altă cale pentru mine, ne</w:t>
        <w:softHyphen/>
        <w:t>preţuitul meu prieten ! Ce să mă fac ? Am muncit pînă mi-am ruinat sănătatea. Nu pot munci într-una. Să intru la stăpîn ? O să mor de inimă rea, şi apoi moi n-o să ştiu să fiu pe placul altora. Pe de altă parte, sînt şubredă de felul meu şi veşnic o să fiu o povară pentru cineva. Se-nţelege că nici acum nu mă duc în rai, dar ce să fac, prietenul meu, ce să fac ? N-am ce alege.</w:t>
      </w:r>
    </w:p>
    <w:p>
      <w:pPr>
        <w:pStyle w:val="Normal"/>
        <w:shd w:fill="FFFFFF" w:val="clear"/>
        <w:rPr>
          <w:sz w:val="24"/>
          <w:szCs w:val="24"/>
        </w:rPr>
      </w:pPr>
      <w:r>
        <w:rPr>
          <w:color w:val="000000"/>
        </w:rPr>
        <w:t>Nu ţi-am cerut sfatul, pentru că vroiam să cumpănesc singură lucrurile. Hotărîrea pe care o ^citeşti acum n-o mai schimb şi am să i-o spun fără întîrziere lui Bîkov, care, de altfel, mă zoreşte într-una. El spune că treburile lui nu aşteaptă, că e nevoit să plece şi că n-o să-şi amîne plecarea pentru un fleac de</w:t>
      </w:r>
    </w:p>
    <w:p>
      <w:pPr>
        <w:pStyle w:val="Normal"/>
        <w:shd w:fill="FFFFFF" w:val="clear"/>
        <w:rPr>
          <w:sz w:val="24"/>
          <w:szCs w:val="24"/>
        </w:rPr>
      </w:pPr>
      <w:r>
        <w:rPr>
          <w:color w:val="000000"/>
          <w:sz w:val="18"/>
          <w:szCs w:val="18"/>
        </w:rPr>
        <w:t>10</w:t>
      </w:r>
    </w:p>
    <w:p>
      <w:pPr>
        <w:pStyle w:val="Normal"/>
        <w:shd w:fill="FFFFFF" w:val="clear"/>
        <w:rPr>
          <w:sz w:val="24"/>
          <w:szCs w:val="24"/>
        </w:rPr>
      </w:pPr>
      <w:r>
        <w:rPr>
          <w:color w:val="000000"/>
        </w:rPr>
        <w:t>145</w:t>
      </w:r>
    </w:p>
    <w:p>
      <w:pPr>
        <w:pStyle w:val="Normal"/>
        <w:shd w:fill="FFFFFF" w:val="clear"/>
        <w:rPr>
          <w:sz w:val="24"/>
          <w:szCs w:val="24"/>
        </w:rPr>
      </w:pPr>
      <w:r>
        <w:rPr>
          <w:color w:val="000000"/>
        </w:rPr>
        <w:t>nimic. Numai Dumnezeu ştie dacă voi fi fericită: soarta mea e în puterea lui sfîntă şi de nepătruns, dar de hotărât, m-am hotărît. Despre Bîkov se spune că-i om bun! O să mă respecte. Poate că şi eu o să-l respect. Mai trebuie să aştept altceva de la   căsătoria  noastră ?</w:t>
      </w:r>
    </w:p>
    <w:p>
      <w:pPr>
        <w:pStyle w:val="Normal"/>
        <w:shd w:fill="FFFFFF" w:val="clear"/>
        <w:rPr>
          <w:sz w:val="24"/>
          <w:szCs w:val="24"/>
        </w:rPr>
      </w:pPr>
      <w:r>
        <w:rPr>
          <w:color w:val="000000"/>
        </w:rPr>
        <w:t>Iţi aduc la cunoştinţă toate astea, Makar Alexeevici, şi sînt încredinţată că ai să pricepi întreaga durere a sufletului meu. Nu căuta să mă întorci de la hotărîrea luată. Străduinţele o să-ţi rămînă zadarnice. Cântăreşte în inima dumitale tot ce m-a îndemnat să iau această hotărîre. La început, am fost tare tulbu</w:t>
        <w:softHyphen/>
        <w:t>rată, dar acum rn-am mai liniştit. Ce mă aşteaptă de aici înainte — nu ştiu! Ce-o fi, o fi! Cum o vrea Dumnezeu !</w:t>
      </w:r>
    </w:p>
    <w:p>
      <w:pPr>
        <w:pStyle w:val="Normal"/>
        <w:shd w:fill="FFFFFF" w:val="clear"/>
        <w:rPr>
          <w:sz w:val="24"/>
          <w:szCs w:val="24"/>
        </w:rPr>
      </w:pPr>
      <w:r>
        <w:rPr>
          <w:color w:val="000000"/>
        </w:rPr>
        <w:t>A venit Bîkov. Las scrisoarea neterminată. Aş mai avea multe să-ţi spun. Bîkov a şi intrat.</w:t>
      </w:r>
    </w:p>
    <w:p>
      <w:pPr>
        <w:pStyle w:val="Normal"/>
        <w:shd w:fill="FFFFFF" w:val="clear"/>
        <w:rPr>
          <w:sz w:val="24"/>
          <w:szCs w:val="24"/>
        </w:rPr>
      </w:pPr>
      <w:r>
        <w:rPr>
          <w:color w:val="000000"/>
        </w:rPr>
        <w:t>V. D.</w:t>
      </w:r>
    </w:p>
    <w:p>
      <w:pPr>
        <w:pStyle w:val="Normal"/>
        <w:shd w:fill="FFFFFF" w:val="clear"/>
        <w:rPr>
          <w:sz w:val="24"/>
          <w:szCs w:val="24"/>
        </w:rPr>
      </w:pPr>
      <w:r>
        <w:rPr>
          <w:i/>
          <w:iCs/>
          <w:color w:val="000000"/>
        </w:rPr>
        <w:t>2S septembrie</w:t>
      </w:r>
    </w:p>
    <w:p>
      <w:pPr>
        <w:pStyle w:val="Normal"/>
        <w:shd w:fill="FFFFFF" w:val="clear"/>
        <w:rPr>
          <w:sz w:val="24"/>
          <w:szCs w:val="24"/>
        </w:rPr>
      </w:pPr>
      <w:r>
        <w:rPr>
          <w:color w:val="000000"/>
        </w:rPr>
        <w:t>Măicuţă, Varvara Alexeevna !</w:t>
      </w:r>
    </w:p>
    <w:p>
      <w:pPr>
        <w:pStyle w:val="Normal"/>
        <w:shd w:fill="FFFFFF" w:val="clear"/>
        <w:rPr>
          <w:sz w:val="24"/>
          <w:szCs w:val="24"/>
        </w:rPr>
      </w:pPr>
      <w:r>
        <w:rPr>
          <w:color w:val="000000"/>
        </w:rPr>
        <w:t>Mă grăbesc să-ţi răspund. Mă grăbesc să-ţi spun că sînt uluit. Toate astea... parcă nu-s cum ar trebui să fie. Ieri l-am mmormîntat pe Gorşkov. Da, e drept, Varenka, e drept, Bîkov s-a purtat ca un om cumsecade. Numai că... cum aşa ?... Ai şi primit, draga mea ? Se-nţelege că în toate-i voia lui Dumnezeu! Aşa e, de bună seamă că-i aşa! Adică aici trebuie să se facă negreşit voia Domnului, iar voia Celui de sus e, fără îndoială, dreaptă şi nepătrunsa, asemenea soartei omeneşti care este şi ea de nepătruns. Fedora ţine şi ea la dumneata! Acum o să fii fericită, măicuţă, o să ai de toate, sufletul meu, luminiţa mea nepreţuită, îngeraşul meu! Dar... nu ştiu cum, prea s-a făcut repede, Varenka! Treburi ? Se-nţelege că domnul Bîkov are treburi! Cine nu le are ? Atunci poate să le aibă şi dînsul... L-am văzut cînd ieşea de la dumneata! E un bărbat arătos, chiar foarte arătos. Numai că, parcă nu ştiu cum, mi se pare... Nu e totul să fie bărbat arătos. Ş-apoi şi eu sînt acum ca năuc. Cum o să ne scriem scrisori de aici înainte, Varenka ? Şi cum o să rămîn singur, singurel pe lumea asta ? Eu, îngeraşule, stau si cumpănesc în inima mea toate oîte mi-ai scris, le cumpănesc şi iar le cumpănesc.   Sfîrşisem   tocmai   de   copiat   a   douăzecea</w:t>
      </w:r>
    </w:p>
    <w:p>
      <w:pPr>
        <w:pStyle w:val="Normal"/>
        <w:shd w:fill="FFFFFF" w:val="clear"/>
        <w:rPr>
          <w:sz w:val="24"/>
          <w:szCs w:val="24"/>
        </w:rPr>
      </w:pPr>
      <w:r>
        <w:rPr>
          <w:color w:val="000000"/>
        </w:rPr>
        <w:t>146</w:t>
      </w:r>
    </w:p>
    <w:p>
      <w:pPr>
        <w:pStyle w:val="Normal"/>
        <w:shd w:fill="FFFFFF" w:val="clear"/>
        <w:rPr>
          <w:sz w:val="24"/>
          <w:szCs w:val="24"/>
        </w:rPr>
      </w:pPr>
      <w:r>
        <w:rPr>
          <w:color w:val="000000"/>
        </w:rPr>
        <w:t>pagina, cînd s-a întîmplat povestea asta ! Măicuţă draga, acum că pleci, o să trebuiască să faci o groază de cumpărături: panto-fiori, rochiţe... Tocmai bine am şi eu un magazin pe strada Goro-hovaia, unde cunosc pe cineva. îţi mai aduci aminte cum ţi le-am descris odinioară toate cele de pe strada Gorohovaia ? Dar nu, măicuţă, nu! Ce tot spui ? Nu poţi pleca acum ! Nu se poate, şi pace! Ai atîtea de cumpărat, şi-ţi trebuie şi trăsură. Pe deasupra mai e şi vremea asta aşa de rea! Uitare şi dum</w:t>
        <w:softHyphen/>
        <w:t>neata cum toarnă cu găleata, o ploaie rece, care te pătrunde şi mai e... !mai ie şi frigul, îngeraşul meu! Un frig care o să-ţi îngheţe inimioara! Ştiam că te temi de oameni străini, şi totuşi vrei să pleci cu unul din ei! Iar eu, eu cum o să rămîn singur ? Da! Uite, Fedora zice că te aşteaptă o mare fericire! Dar muierea asta are capul plin de bazaconii şi pe deasupra mai vrea să mă piardă ! Vii azi la vecernie, măicuţă ? Aş veni şi eu, ca să te văd. E adevărat, măicuţă, că eşti o fată cu carte, o fată cinstită şi simţitoare ! Foarte adevărat! Totuşi, tare bine ar face domnul Bîkov să se însoare cu negustoreasa aia a lui! Ce zici, măicuţă ? Nu-i aşa că-i mai bine s-o ia pe negustoreasa ? De cum s-o întuneca, Varenka, draga mea, o să viu neapărat la dumneata pentru un ceas. Acum se-ntunecă devreme şi îndată o să viu ! Chiar azi, pentru un ceas. Neapărat! Acum îl aştepţi pe Bîkov. Dar de-ndată ce pleacă al, o să vin eu... Aşteaptă-mă, că o să vin !...</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27 septembrie</w:t>
      </w:r>
    </w:p>
    <w:p>
      <w:pPr>
        <w:pStyle w:val="Normal"/>
        <w:shd w:fill="FFFFFF" w:val="clear"/>
        <w:rPr>
          <w:sz w:val="24"/>
          <w:szCs w:val="24"/>
        </w:rPr>
      </w:pPr>
      <w:r>
        <w:rPr>
          <w:color w:val="000000"/>
        </w:rPr>
        <w:t>Makar Alexeevici, prietenul meu!</w:t>
      </w:r>
    </w:p>
    <w:p>
      <w:pPr>
        <w:pStyle w:val="Normal"/>
        <w:shd w:fill="FFFFFF" w:val="clear"/>
        <w:rPr>
          <w:sz w:val="24"/>
          <w:szCs w:val="24"/>
        </w:rPr>
      </w:pPr>
      <w:r>
        <w:rPr>
          <w:color w:val="000000"/>
        </w:rPr>
        <w:t>Domnul Bîkov mi-a spus să cumpăr neapărat olandă pentru trei duzini de cămăşi. Trebuie să căutăm lenjerese care să-mi facă două duzini din ele, pentru că mai avem foarte puţină vreme ! Domnul Bîkov e supărat; zice că se pierde o grămadă de timp cu cîrpele astea! Peste cinci zile e nunta, iar a doua zi după nuntă — plecăm. Domnul Bîkov e grăbit şi spune că nu trebuie să ne irosim timpul cu fleacuri! Eu m-am istovit de tot cu grijile astea şi abia mă ţin pe picioare. Am o mulţime de treabă, dar drept să-ţi spun, mai bine n-o aveam! Şi încă ceva: nu ne ajung broderiile şi dantela ; ar trebui să mai cumpăr, pentru că</w:t>
      </w:r>
    </w:p>
    <w:p>
      <w:pPr>
        <w:pStyle w:val="Normal"/>
        <w:shd w:fill="FFFFFF" w:val="clear"/>
        <w:rPr>
          <w:sz w:val="24"/>
          <w:szCs w:val="24"/>
        </w:rPr>
      </w:pPr>
      <w:r>
        <w:rPr>
          <w:b/>
          <w:bCs/>
          <w:color w:val="000000"/>
          <w:sz w:val="16"/>
          <w:szCs w:val="16"/>
        </w:rPr>
        <w:t>10*</w:t>
      </w:r>
    </w:p>
    <w:p>
      <w:pPr>
        <w:pStyle w:val="Normal"/>
        <w:shd w:fill="FFFFFF" w:val="clear"/>
        <w:rPr>
          <w:sz w:val="24"/>
          <w:szCs w:val="24"/>
        </w:rPr>
      </w:pPr>
      <w:r>
        <w:rPr>
          <w:color w:val="000000"/>
        </w:rPr>
        <w:t>147</w:t>
      </w:r>
    </w:p>
    <w:p>
      <w:pPr>
        <w:pStyle w:val="Normal"/>
        <w:shd w:fill="FFFFFF" w:val="clear"/>
        <w:rPr>
          <w:sz w:val="24"/>
          <w:szCs w:val="24"/>
        </w:rPr>
      </w:pPr>
      <w:r>
        <w:rPr>
          <w:color w:val="000000"/>
        </w:rPr>
        <w:t>domnul Bîkov spune că nevasta lui nu trebuie să se îmbrace ea o bucătăreasă, ci trebuie neapărat „să le facă praf" pe toate moşieresele de prin partea locului. Astea sînt vorbele lui. De aceea, te rog, Makar Alexeevici, să te duci pe la „madam Sifon" de pe Gorohovaia şi să-i ceri mai întîi să-mi trimită cîteva lenje-rese, iar pe urmă să fie aşa de bună şi să treacă chiar dînsa pe la mine. Eu sînt iar bolnavă azi. în noua noastră locuinţă e grozav de frig şi o neorînduială de nu-ţi vezi capul. Mătuşa domnului Bîkov abia îşi trage sufletul de bătrînă ce e. Mă tem că o să moară pînă la plecarea noastră, dar domnul Bîkov zice că nu-i nimic, că o să-şi vină ea în fire. In casă e un talmeş-bakneş îngrozitor. Domnul Bîkov nu stă cu noi şi de aceea servitorii îşi fac de cap, care mai de care. Uneori rămîne numai Fedora, care vede de noi; feciorul domnului Bîkov, care trebuie să ve</w:t>
        <w:softHyphen/>
        <w:t>gheze la toate, n-a mai dat pe acasă de trei zile. Domnul Bîkov trece în fiecare zi să ne vadă, dar e mereu supărat, şi ieri l-a bătut pe administratorul casei, din care pricină a avut neplăceri cu poliţia. Nici n-am avut cu cine să-ţi trimit scrisoarea şi de aceea ţi-o trimit prin poştă. Dar era cît pe-aci să uit un lucru foarte însemnat: să-i spui lui „madarn Sifon" să schimbe neapărat horbotele după modelul pe care l-am ales ieri şi să treacă pe la mine ca să mi le-arate pe cele noi. Mai spune-i că m-am răzgîndit în privinţa cămăşuţelor şi că vreau să fie brodate cu noduleţe. Spune-i că vreau ca monogramele la batiste să fie cu broderie plină şi nu cu druguleţ. Vezi să nu încurci ceva! Cu bro</w:t>
        <w:softHyphen/>
        <w:t>derie plină! Da! Era cît pe-aci să uit! Mai spune-i, pentru numele lui Dumnezeu, că frunzuliţele de la pelerină trebuie să fie aplicate, codiţele şi rămurelele „cordonne", iar gulerul — cînd o fi gata — să aibă împrejur dantelă sau un volan lat. Te rog din suflet, Makar Alexeevici, să-i spui toate astea 1</w:t>
      </w:r>
    </w:p>
    <w:p>
      <w:pPr>
        <w:pStyle w:val="Normal"/>
        <w:shd w:fill="FFFFFF" w:val="clear"/>
        <w:rPr>
          <w:sz w:val="24"/>
          <w:szCs w:val="24"/>
        </w:rPr>
      </w:pPr>
      <w:r>
        <w:rPr>
          <w:color w:val="000000"/>
        </w:rPr>
        <w:t>A dumitale V. D.</w:t>
      </w:r>
    </w:p>
    <w:p>
      <w:pPr>
        <w:pStyle w:val="Normal"/>
        <w:shd w:fill="FFFFFF" w:val="clear"/>
        <w:rPr>
          <w:sz w:val="24"/>
          <w:szCs w:val="24"/>
        </w:rPr>
      </w:pPr>
      <w:r>
        <w:rPr>
          <w:i/>
          <w:iCs/>
          <w:color w:val="000000"/>
        </w:rPr>
        <w:t xml:space="preserve">P.S. </w:t>
      </w:r>
      <w:r>
        <w:rPr>
          <w:color w:val="000000"/>
        </w:rPr>
        <w:t>Mi-e şi ruşine că te necăjesc mereu cu treburile mele. Şi alaltăieri ai alergat pentru mine toată dimineaţa. Dar ce să fac ? în casă n-ai cu cine te-nţelege, iar eu sînt bolnavă. Nu fi supărat pe mine, Makar Alexeevici. Mi-e inima atît de grea! Ce-o să se-ntîmple cu mine, ce-o să se-ntîmple cu mine, prie</w:t>
        <w:softHyphen/>
        <w:t>tenul meu, dragul şi bunul meu Makar Alexeevici ? Mi-e şi groază să privesc viitorul! Am mereu presimţiri rele şi trăiesc ca într-un vis urît.</w:t>
      </w:r>
    </w:p>
    <w:p>
      <w:pPr>
        <w:pStyle w:val="Normal"/>
        <w:shd w:fill="FFFFFF" w:val="clear"/>
        <w:rPr>
          <w:sz w:val="24"/>
          <w:szCs w:val="24"/>
        </w:rPr>
      </w:pPr>
      <w:r>
        <w:rPr>
          <w:color w:val="000000"/>
          <w:sz w:val="18"/>
          <w:szCs w:val="18"/>
        </w:rPr>
        <w:t>148</w:t>
      </w:r>
    </w:p>
    <w:p>
      <w:pPr>
        <w:pStyle w:val="Normal"/>
        <w:shd w:fill="FFFFFF" w:val="clear"/>
        <w:rPr>
          <w:sz w:val="24"/>
          <w:szCs w:val="24"/>
        </w:rPr>
      </w:pPr>
      <w:r>
        <w:rPr>
          <w:color w:val="000000"/>
        </w:rPr>
        <w:t>P.S. Pentru Dumnezeu, bunul meu prieten, să nu uiţi cumva ceva din ceea ce te-am rugat. Mi-e frică să nu le încurci. Ţine bine minte : broderie plină, nu druguleţ !</w:t>
      </w:r>
    </w:p>
    <w:p>
      <w:pPr>
        <w:pStyle w:val="Normal"/>
        <w:shd w:fill="FFFFFF" w:val="clear"/>
        <w:rPr>
          <w:sz w:val="24"/>
          <w:szCs w:val="24"/>
        </w:rPr>
      </w:pPr>
      <w:r>
        <w:rPr>
          <w:i/>
          <w:iCs/>
          <w:color w:val="000000"/>
        </w:rPr>
        <w:t>27 septembrie</w:t>
      </w:r>
    </w:p>
    <w:p>
      <w:pPr>
        <w:pStyle w:val="Normal"/>
        <w:shd w:fill="FFFFFF" w:val="clear"/>
        <w:rPr>
          <w:sz w:val="24"/>
          <w:szCs w:val="24"/>
        </w:rPr>
      </w:pPr>
      <w:r>
        <w:rPr>
          <w:color w:val="000000"/>
        </w:rPr>
        <w:t>Mult stimată Varvara Alexeevna!</w:t>
      </w:r>
    </w:p>
    <w:p>
      <w:pPr>
        <w:pStyle w:val="Normal"/>
        <w:shd w:fill="FFFFFF" w:val="clear"/>
        <w:rPr>
          <w:sz w:val="24"/>
          <w:szCs w:val="24"/>
        </w:rPr>
      </w:pPr>
      <w:r>
        <w:rPr>
          <w:color w:val="000000"/>
        </w:rPr>
        <w:t>Am îndeplinit cu sîrg tot ce mi-ai cerut. Madam Sifon zice că s-a gîndit şi ea să facă broderie plină, pentru că-i mai „de bon ton", sau aşa ceva ; nu prea am înţeles. Mi-ai mai scris şi despre volan. Mi-a vorbit şi despre el, dar să ştii, măicuţă, că am uitat ce mi-a spus. Ştiu doar atît: că a vorbit mult de tot! Ce femeie îngrozitoare ! Ce naiba mi-o fi spus ? Ei, las-că o să-ţi repete chiar dînsa. Eu, măicuţă, m-am năucit de atîta treabă. Azi n-am fost nici la serviciu. Dar dumneata, draga mea, nu te pierde cu firea! Pentru liniştea dumitale sînt gata să colind toate magazinele din oraş. îmi scrii că ţi-e teamă să priveşti viitorul în faţă. Dar azi, după orele şase seara, ai să afli totul. Madam Sifon o să treacă pe la dumneata. Nu mai fi deznădăj</w:t>
        <w:softHyphen/>
        <w:t>duită ! Nu-ţi pierde speranţa, măicuţă ! Poate că toate o să iasă cum nu se poate mai bine. Şi eu, care am capul împuiat numai cu volanul acela afurisit! Ehei, volan, volănaş! Aş fi trecut eu pe la dumneata, măicuţă, aş fi trecut, neapărat aş fi trecut! M-am apropiat chiar de vreo două ori de poarta dumitale. Dar Bîkov... adică vreau să spun domnul Bîkov e mereu supărat şi... de aceea... Dar ce să mai vorbim ?</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28 septembrie</w:t>
      </w:r>
    </w:p>
    <w:p>
      <w:pPr>
        <w:pStyle w:val="Normal"/>
        <w:shd w:fill="FFFFFF" w:val="clear"/>
        <w:rPr>
          <w:sz w:val="24"/>
          <w:szCs w:val="24"/>
        </w:rPr>
      </w:pPr>
      <w:r>
        <w:rPr>
          <w:color w:val="000000"/>
        </w:rPr>
        <w:t>Stimate domn Makar Alexeevici!</w:t>
      </w:r>
    </w:p>
    <w:p>
      <w:pPr>
        <w:pStyle w:val="Normal"/>
        <w:shd w:fill="FFFFFF" w:val="clear"/>
        <w:rPr>
          <w:sz w:val="24"/>
          <w:szCs w:val="24"/>
        </w:rPr>
      </w:pPr>
      <w:r>
        <w:rPr>
          <w:color w:val="000000"/>
        </w:rPr>
        <w:t>Pentru Dumnezeu, dă fuga la bijutier şi spune-i să nu mai facă cerceii aceia cu mărgăritare şi smaragde. Domnul Bîkov spune că-s prea scumpi şi că-l „ating la buzunar". Dumnealui e mereu supărat ; zice că i s-a golit punga şi că noi îl jefuim ; ieri mi-a spus că dacă ar fi ştiut dinainte ce cheltuieli îl aşteaptă, s-ar fi lăsat păgubaş de toate cele. Mai spune că îndată după cununie o să şi plecăm, că n-o să chemăm nici un musafir şi să</w:t>
      </w:r>
    </w:p>
    <w:p>
      <w:pPr>
        <w:pStyle w:val="Normal"/>
        <w:shd w:fill="FFFFFF" w:val="clear"/>
        <w:rPr>
          <w:sz w:val="24"/>
          <w:szCs w:val="24"/>
        </w:rPr>
      </w:pPr>
      <w:r>
        <w:rPr>
          <w:color w:val="000000"/>
        </w:rPr>
        <w:t>149</w:t>
      </w:r>
    </w:p>
    <w:p>
      <w:pPr>
        <w:pStyle w:val="Normal"/>
        <w:shd w:fill="FFFFFF" w:val="clear"/>
        <w:rPr>
          <w:sz w:val="24"/>
          <w:szCs w:val="24"/>
        </w:rPr>
      </w:pPr>
      <w:r>
        <w:rPr>
          <w:color w:val="000000"/>
        </w:rPr>
        <w:t xml:space="preserve">• </w:t>
      </w:r>
      <w:r>
        <w:rPr>
          <w:color w:val="000000"/>
        </w:rPr>
        <w:t>nu-mi închipui cumva că o să joc şi o să petrec! „Mai e mult pînă la sărbători!" Aşa a zis. Şi numai Dumnezeu ştie că nu-mi trebuie toate astea! El, şi nimeni altul, a vrut-o la început. Dar nu îndrăznesc să-i răspund, că-i iute la mînie. Ce mă aşteaptă oare ?</w:t>
      </w:r>
    </w:p>
    <w:p>
      <w:pPr>
        <w:pStyle w:val="Normal"/>
        <w:shd w:fill="FFFFFF" w:val="clear"/>
        <w:rPr>
          <w:sz w:val="24"/>
          <w:szCs w:val="24"/>
        </w:rPr>
      </w:pPr>
      <w:r>
        <w:rPr>
          <w:color w:val="000000"/>
          <w:lang w:val="fr-FR"/>
        </w:rPr>
        <w:t xml:space="preserve">V. </w:t>
      </w:r>
      <w:r>
        <w:rPr>
          <w:color w:val="000000"/>
        </w:rPr>
        <w:t>D.</w:t>
      </w:r>
    </w:p>
    <w:p>
      <w:pPr>
        <w:pStyle w:val="Normal"/>
        <w:shd w:fill="FFFFFF" w:val="clear"/>
        <w:rPr>
          <w:sz w:val="24"/>
          <w:szCs w:val="24"/>
        </w:rPr>
      </w:pPr>
      <w:r>
        <w:rPr>
          <w:color w:val="000000"/>
        </w:rPr>
        <w:t xml:space="preserve">28 </w:t>
      </w:r>
      <w:r>
        <w:rPr>
          <w:i/>
          <w:iCs/>
          <w:color w:val="000000"/>
        </w:rPr>
        <w:t>septembrie</w:t>
      </w:r>
    </w:p>
    <w:p>
      <w:pPr>
        <w:pStyle w:val="Normal"/>
        <w:shd w:fill="FFFFFF" w:val="clear"/>
        <w:rPr>
          <w:sz w:val="24"/>
          <w:szCs w:val="24"/>
        </w:rPr>
      </w:pPr>
      <w:r>
        <w:rPr>
          <w:color w:val="000000"/>
        </w:rPr>
        <w:t>Varvara Alexeevna, sufletul meu!</w:t>
      </w:r>
    </w:p>
    <w:p>
      <w:pPr>
        <w:pStyle w:val="Normal"/>
        <w:shd w:fill="FFFFFF" w:val="clear"/>
        <w:rPr>
          <w:sz w:val="24"/>
          <w:szCs w:val="24"/>
        </w:rPr>
      </w:pPr>
      <w:r>
        <w:rPr>
          <w:color w:val="000000"/>
        </w:rPr>
        <w:t>Eu, adică bijutierul a zis : bine ; iar pe mine mă bătea gîn-dul să-ţi spun la început că-s bolnav şi că nu mă pot scula din pat. Tocmai acum cînd ne-au năpădit atîtea griji, am răcit, lua-o-ar relele de răceală. Iţi mai aduc iarăşi la cunoştinţă că n-ajungeau toate cîte mi s-au întîmplat, căci pe deasupra exce-lenţa-sa a binevoit să se supere, s-a răstit şi a strigat la Emelian Ivanovici şi la urmă s-a istovit de tot, sărăcuţul de el! Ţineam să te încunoştinţez despre toate astea. Şi mai vroiam să-ţi scriu ceva, dar mi-e că te supăr. Că eu, măicuţă, sînt prost şi nu ştiu multe : scriu ce-mi dă prin cap şi dumneata să nu care cumva... dar ce să mai vorbim! ?</w:t>
      </w:r>
    </w:p>
    <w:p>
      <w:pPr>
        <w:pStyle w:val="Normal"/>
        <w:shd w:fill="FFFFFF" w:val="clear"/>
        <w:rPr>
          <w:sz w:val="24"/>
          <w:szCs w:val="24"/>
        </w:rPr>
      </w:pPr>
      <w:r>
        <w:rPr>
          <w:color w:val="000000"/>
        </w:rPr>
        <w:t xml:space="preserve">Al dumitale </w:t>
      </w:r>
      <w:r>
        <w:rPr>
          <w:i/>
          <w:iCs/>
          <w:color w:val="000000"/>
        </w:rPr>
        <w:t>Makar Devuşkîn</w:t>
      </w:r>
    </w:p>
    <w:p>
      <w:pPr>
        <w:pStyle w:val="Normal"/>
        <w:shd w:fill="FFFFFF" w:val="clear"/>
        <w:rPr>
          <w:sz w:val="24"/>
          <w:szCs w:val="24"/>
        </w:rPr>
      </w:pPr>
      <w:r>
        <w:rPr>
          <w:i/>
          <w:iCs/>
          <w:color w:val="000000"/>
        </w:rPr>
        <w:t>29 septembrie</w:t>
      </w:r>
    </w:p>
    <w:p>
      <w:pPr>
        <w:pStyle w:val="Normal"/>
        <w:shd w:fill="FFFFFF" w:val="clear"/>
        <w:rPr>
          <w:sz w:val="24"/>
          <w:szCs w:val="24"/>
        </w:rPr>
      </w:pPr>
      <w:r>
        <w:rPr>
          <w:color w:val="000000"/>
        </w:rPr>
        <w:t>Varvara Alexeevna, draga mea!</w:t>
      </w:r>
    </w:p>
    <w:p>
      <w:pPr>
        <w:pStyle w:val="Normal"/>
        <w:shd w:fill="FFFFFF" w:val="clear"/>
        <w:rPr>
          <w:sz w:val="24"/>
          <w:szCs w:val="24"/>
        </w:rPr>
      </w:pPr>
      <w:r>
        <w:rPr>
          <w:color w:val="000000"/>
        </w:rPr>
        <w:t>Am văzut-o azi pe Fedora, sufleţelul meu! Mi-a spus că mîine e cununia şi că poimîine plecaţi; a zis că domnul Bîkov a şi tocmit caii. Despre excelenţa-sa ţi-am vorbit, măicuţă. Încă ceva : am controlat socoteala trimisă de magazinul de pe Goro-hovaia : totul e bine, atîta doar că-i tare scump. Nu înţeleg însă pentru ce domnul Bîkov se supără pe dumneata ? Şi acum, îţi doresc fericire, măicuţă ! O să mă bucur, da, o să mă bucur să te ştiu fericită. Aş veni la biserică, măicuţă, dar nu pot: ma dor şalele. Mă întorc iarăşi la scrisori: cine o să ducă de aci înainte scrisorile noastre de la imul la altul ? Da! Pe Fedora ai</w:t>
      </w:r>
    </w:p>
    <w:p>
      <w:pPr>
        <w:pStyle w:val="Normal"/>
        <w:shd w:fill="FFFFFF" w:val="clear"/>
        <w:rPr>
          <w:sz w:val="24"/>
          <w:szCs w:val="24"/>
        </w:rPr>
      </w:pPr>
      <w:r>
        <w:rPr>
          <w:color w:val="000000"/>
        </w:rPr>
        <w:t>150</w:t>
      </w:r>
    </w:p>
    <w:p>
      <w:pPr>
        <w:pStyle w:val="Normal"/>
        <w:shd w:fill="FFFFFF" w:val="clear"/>
        <w:rPr>
          <w:sz w:val="24"/>
          <w:szCs w:val="24"/>
        </w:rPr>
      </w:pPr>
      <w:r>
        <w:rPr>
          <w:color w:val="000000"/>
        </w:rPr>
        <w:t xml:space="preserve">i râsplătit-o din belşug, draga mea. Ai făcut o faptă bună, chiar foarte bună. O faptă frumoasă. Şi orice faptă bună o să-ţi fie răsplătită de Dumnezeu. Faptele bune nu rămîn nerăsplătite şi virtutea va fi încununată mai devreme ori mai tîrziu cu cununa dreptăţii cereşti. Aş vrea să-ţi scriu multe, măicuţă ! în fiecare ceas, în fiecare clipă ţi-aş scrie şi ţi-aş tot scrie ! Mai am la mine o carte de-a dumitale — </w:t>
      </w:r>
      <w:r>
        <w:rPr>
          <w:i/>
          <w:iCs/>
          <w:color w:val="000000"/>
        </w:rPr>
        <w:t xml:space="preserve">Povestirile lui Belkin. </w:t>
      </w:r>
      <w:r>
        <w:rPr>
          <w:color w:val="000000"/>
        </w:rPr>
        <w:t>Dumneata, măicuţă, ştii... n-o lua de la mine ! Dă-mi-o de tot, sufleţelule. Nu că aş ţine foarte mult s-o citesc, dar ştii şi dumneata că se apropie iarna cu serile ei lungi, că o să mă apese urîtul... şi atunci poate c-aş citi-o. Eu, măicuţă, o să mă mut în fosta dumi</w:t>
        <w:softHyphen/>
        <w:t>tale locuinţă : o să închiriez la Fedora odaia unde ai stat dum</w:t>
        <w:softHyphen/>
        <w:t>neata. N-o să mă despart pentru nimic în lume de femeia asta cinstită şi atît de harnică. Am cercetat ieri cu de-amănuntul locuinţa asta a dumitale, acum rămasă goală. Ghergheful... cum l-ai lăsat, măicuţă, aşa stă, cu broderie cu tot: e neatins în colţişorul lui. Am privit îndelung şi cusătura la oare ai lucrat. Mai sînt aici şi peticuţe de tot soiul. Dintr-o scrisoare de a mea văd că ai făcut un mosorel şi ai înfăşurat aţă pe el... în sertă</w:t>
        <w:softHyphen/>
        <w:t>raşul mesei am găsit o foaie de hîrtie şi pe ea stă scris : „Sti</w:t>
        <w:softHyphen/>
        <w:t>mate Makar Alexeevici, mă grăbesc..." şi atît. Se vede că te-a întrerupt cineva cînd era mai interesant. In colţ, după paravan stă pătuţul dumitale... Drăguţa mea, sufletul meu ! Şi acum, cu bine, cu bine. Răspunde-mi, pentru Dumnezeu, la scrisoarea asta măcar câteva vorbe şi cît mai repede.</w:t>
      </w:r>
    </w:p>
    <w:p>
      <w:pPr>
        <w:pStyle w:val="Normal"/>
        <w:shd w:fill="FFFFFF" w:val="clear"/>
        <w:rPr>
          <w:sz w:val="24"/>
          <w:szCs w:val="24"/>
        </w:rPr>
      </w:pPr>
      <w:r>
        <w:rPr>
          <w:i/>
          <w:iCs/>
          <w:color w:val="000000"/>
        </w:rPr>
        <w:t>Makar Devuşkin</w:t>
      </w:r>
    </w:p>
    <w:p>
      <w:pPr>
        <w:pStyle w:val="Normal"/>
        <w:shd w:fill="FFFFFF" w:val="clear"/>
        <w:rPr>
          <w:sz w:val="24"/>
          <w:szCs w:val="24"/>
        </w:rPr>
      </w:pPr>
      <w:r>
        <w:rPr>
          <w:i/>
          <w:iCs/>
          <w:color w:val="000000"/>
        </w:rPr>
        <w:t>S0 septembrie</w:t>
      </w:r>
    </w:p>
    <w:p>
      <w:pPr>
        <w:pStyle w:val="Normal"/>
        <w:shd w:fill="FFFFFF" w:val="clear"/>
        <w:rPr>
          <w:sz w:val="24"/>
          <w:szCs w:val="24"/>
        </w:rPr>
      </w:pPr>
      <w:r>
        <w:rPr>
          <w:color w:val="000000"/>
        </w:rPr>
        <w:t>Prietenul meu nepreţuit, Makar Alexeevici!</w:t>
      </w:r>
    </w:p>
    <w:p>
      <w:pPr>
        <w:pStyle w:val="Normal"/>
        <w:shd w:fill="FFFFFF" w:val="clear"/>
        <w:rPr>
          <w:sz w:val="24"/>
          <w:szCs w:val="24"/>
        </w:rPr>
      </w:pPr>
      <w:r>
        <w:rPr>
          <w:color w:val="000000"/>
        </w:rPr>
        <w:t>S-a săvîrşit! S-au înfăptuit cele ce mi-au fost hărăzite de soartă ; nu ştiu dacă-i bine ori rău, dar ştiu că mă plec în faţa voinţei Celui atotputernic. Mîine plecăm. îmi iau pentru tot</w:t>
        <w:softHyphen/>
        <w:t>deauna rămas bun de la dumneata, prietenul meu nepreţuit, binefăcătorul meu, dragul meu! Să nu-ţi pară rău după mine! Fii fericit, nu mă uita şi Dumnezeu să te binecuvînteze ! Iar eu o să te pomenesc adesea în gîndurile mele, în rugăciunile mele. Uite că s-a sfîrşit şi partea asta a vieţii! Cît de puţine amintiri luminoase  iau  din  trecut  în  traiul  nou   ce  mă  aşteaptă!   Dar</w:t>
      </w:r>
    </w:p>
    <w:p>
      <w:pPr>
        <w:pStyle w:val="Normal"/>
        <w:shd w:fill="FFFFFF" w:val="clear"/>
        <w:rPr>
          <w:sz w:val="24"/>
          <w:szCs w:val="24"/>
        </w:rPr>
      </w:pPr>
      <w:r>
        <w:rPr>
          <w:color w:val="000000"/>
        </w:rPr>
        <w:t>151</w:t>
      </w:r>
    </w:p>
    <w:p>
      <w:pPr>
        <w:pStyle w:val="Normal"/>
        <w:shd w:fill="FFFFFF" w:val="clear"/>
        <w:rPr>
          <w:sz w:val="24"/>
          <w:szCs w:val="24"/>
        </w:rPr>
      </w:pPr>
      <w:r>
        <w:rPr>
          <w:color w:val="000000"/>
        </w:rPr>
        <w:t>eu atît mai scumpa o sa fie amintirea dumitale, cu atît mai drag o să fii dumneata inimii mele. Eşti singurul meu prieten ! Numai dumneata m-ai iubit aici! Crezi că n-am văzut, crezi că nu ştiu cît m-ai iubit ? Erai fericit cu un singur zîmbet de-al meu, cu un singur rînd scris de mine. Acum va trebui să te obişnuieşti fără mine. Şi cum o să rămîi singur ? Cine o să vadă de dum</w:t>
        <w:softHyphen/>
        <w:t>neata, bunul meu, nepreţuitul meu, singurul meu prieten! Iţi las şi cartea, şi ghergheful, şi scrisoarea aceea abia începută; cînd o să te uiţi la rîndurile ei neisprăvite, gîndul dumitale să citească mai departe tot ceea ce ar fi vrut să audă sau să vadă scris de mîna mea, tot ceea ce nu ţi-aş fi scris atunci; dar cîte ţi-aş fi scris acum ! Să-ţi aminteşti de biata Varenka a dumi</w:t>
        <w:softHyphen/>
        <w:t>tale, care te-a iubit atît de mult. Toate scrisorile pe care mi le-ai scris au rămas în scrinul Fedorei, în cutia de sus. îmi spui că eşti bolnav, dar domnul Bîkov nu mă lasă astăzi nicăieri. O să-ţi scriu, prietenul meu, ţi-o făgăduiesc. Dar... numai Dumne</w:t>
        <w:softHyphen/>
        <w:t>zeu ştie ce are să se mai întîmple. De aceea să ne luăm rămas bun pentru totdeauna, prietenul meu, bunul meu, dragul meu! Pentru totdeauna!... O, cum te-aş îmbrăţişa în clipa asta! Adio, prietenul meu, adio, adio !... Rămîi fericit şi sănătos. O să mă rog neîncetat pentru dumneata. De-ai şti ce tristă sînt, cît de greu mi-e sufletul! Mă cheamă domnul Bîkov. Adio !</w:t>
      </w:r>
    </w:p>
    <w:p>
      <w:pPr>
        <w:pStyle w:val="Normal"/>
        <w:shd w:fill="FFFFFF" w:val="clear"/>
        <w:rPr>
          <w:sz w:val="24"/>
          <w:szCs w:val="24"/>
        </w:rPr>
      </w:pPr>
      <w:r>
        <w:rPr>
          <w:color w:val="000000"/>
          <w:lang w:val="fr-FR"/>
        </w:rPr>
        <w:t xml:space="preserve">V. </w:t>
      </w:r>
      <w:r>
        <w:rPr>
          <w:color w:val="000000"/>
        </w:rPr>
        <w:t>care te va iubi întotdeauna.</w:t>
      </w:r>
    </w:p>
    <w:p>
      <w:pPr>
        <w:pStyle w:val="Normal"/>
        <w:shd w:fill="FFFFFF" w:val="clear"/>
        <w:rPr>
          <w:sz w:val="24"/>
          <w:szCs w:val="24"/>
        </w:rPr>
      </w:pPr>
      <w:r>
        <w:rPr>
          <w:i/>
          <w:iCs/>
          <w:color w:val="000000"/>
        </w:rPr>
        <w:t xml:space="preserve">P.S. </w:t>
      </w:r>
      <w:r>
        <w:rPr>
          <w:color w:val="000000"/>
        </w:rPr>
        <w:t>Mi-e inima plină... plină de lacrimi... Lacrimile mă îneacă,  mă înăbuşă 1  Adio!  Doamne,  cît sînt de  tristă!</w:t>
      </w:r>
    </w:p>
    <w:p>
      <w:pPr>
        <w:pStyle w:val="Normal"/>
        <w:shd w:fill="FFFFFF" w:val="clear"/>
        <w:rPr>
          <w:sz w:val="24"/>
          <w:szCs w:val="24"/>
        </w:rPr>
      </w:pPr>
      <w:r>
        <w:rPr>
          <w:color w:val="000000"/>
        </w:rPr>
        <w:t>Nu uita, n-o uita pe biata dumitale Varenka 1</w:t>
      </w:r>
    </w:p>
    <w:p>
      <w:pPr>
        <w:pStyle w:val="Normal"/>
        <w:shd w:fill="FFFFFF" w:val="clear"/>
        <w:rPr>
          <w:sz w:val="24"/>
          <w:szCs w:val="24"/>
        </w:rPr>
      </w:pPr>
      <w:r>
        <w:rPr>
          <w:color w:val="000000"/>
        </w:rPr>
        <w:t>Varenka, măicuţă, sufletul meu, scumpa mea! Au să te ia de-aici 1 Pleci!... Mai bine mi-ar smulge inima din piept decît să mi te ia! Cum vine asta ? Plîngi, şi totuşi te duci ? Chiar acum am primit scrisorica dumitale, pătată toată de lacrimi. Va să zică nu vrei să pleci ? Va să zică eşti luată cu sila! Va să zică îţi pare rău de mine ? Dar asta înseamnă că mă iubeşti! Atunci cum... cu cine ai să-ţi petreci zilele de aci înainte ? Acolo o să-i fie urît inimioarei dumitale, o să-i fie silă, o să-i fie frig 1 Are să ţi-o usuce dorul, are să ţi-o sfâşie durerea ! Ai să mori* acolo şi or să te oulce în pămîntul rece şi n-o să se găsească nici un suflet care să te plîngă ! Domnul Bîkov o să hăituiască</w:t>
      </w:r>
    </w:p>
    <w:p>
      <w:pPr>
        <w:pStyle w:val="Normal"/>
        <w:shd w:fill="FFFFFF" w:val="clear"/>
        <w:rPr>
          <w:sz w:val="24"/>
          <w:szCs w:val="24"/>
        </w:rPr>
      </w:pPr>
      <w:r>
        <w:rPr>
          <w:color w:val="000000"/>
        </w:rPr>
        <w:t>iepurii lui... Ah, măicuţă, măicuţă ! Cum de te-ai hotărît, cum de te-ai putut hotărî la una ca asta ! ? Ce-ai făcut ? Ce^ai făcut, ce-ai făcut cu dumneata ? Au să te bage în mormînt acolo ! Au să te omoare cu zile, îngeraşul meu ! Că doar eşti slăbuţă ca un fulg, măicuţă dragă! Dar eu ce-am păzit ? Unde mi-au fost ochii, prostul de mine ! Mi-am spus că face nazuri copilaşul... Şi în loc să fac ce trebuie, prostul de mine nici nu m-am gîndit la nimic şi nici n-am văzut nimic, de parcă aşa era bine, de parcă nici nu m-ar fi privit! Ba mai mult chiar ! Am umblat năuc după volane !... Nu, Varenka, nu! O să mă scol!... Pînă mîine am să mă fac bine şi am să mă scol! Eu, măicuţă, o să mă arunc sub roţile trăsurii şi n-o să te las să pleci! Ba nu, zău, ce-am păzit pînă acum ? Cu ce drept se petrec toate astea ? O să mă duc şi eu cu dumneata! Dacă n-o să mă luaţi, o să alerg după trăsura voastră, o să fug cît m-or ţine puterile, pînă o să cad mort. Ştii oare, măicuţă dragă, ce te aşteaptă acolo unde pleci ? Dacă nu ştii, întreabă-mă pe mine ! Acolo-i numai stepă, dragă, numai stepă goală şi pustie^ ca palma asta a mea ! Iar în stepa asta nu dai deoît de ţărăWi fără suflet şi de mu</w:t>
        <w:softHyphen/>
        <w:t>jici beţi şi neştiutori de carte. Acum s-au mai scuturat şi frun</w:t>
        <w:softHyphen/>
        <w:t>zele copacilor, plouă, e frig, iar dumneata pleci într-acolo ! De domnul Bîkov nu zic, el are ce face : o să-şi vadă de iepurii lui, dar dumneata ? Dumneata vrei să te faci moişereasă ? Dar bine, îngeraşul meu ! Uită-te la dumneata şi spune-mi dacă semeni a moţiereasă ? E oare cu putinţă una ca asta, Varenka ? Cui o să mai scriu scrisori de aci înainte ? Da, nu te întrebi, măicuţă : „Cui o să-i scrie de azi înainte omul ăsta ?" Cui o să-i spun „măicuţă" ? Pe cine am să mai alint cu o vorbă aşa de fru</w:t>
        <w:softHyphen/>
        <w:t>moasă ? Unde o să te mai găsesc, îngeraşul meu ? O să mor, Varenka, o să mor negreşit! N-o să-ndure inima mea o asemenea nenorocire. Te-am iubit cum iubeşti lumina soarelui, te-am iubit ca pe copilul meu bun, am iubit totul la dumneata, Varenka, măicuţă! Şi doar pentru dumneata am trăit pe lume ! Am lucrat, am copiat, am umblat, m-am plimbat şi mi-am aşternut gîndurile pe hîrtie, în scrisori prieteneşti, numai şi numai pentru că dum</w:t>
        <w:softHyphen/>
        <w:t>neata, măicuţă, ai stat în casa de peste drum, la doi paşi de mine ! Poate că n-ai ştiut-o, dar ăsta-i adevărul. Ascultă, măicuţă, gîndeşte-te şi dumneata, sufleţelul meu drag ! Cum se poate să pleci de la noi ? Scumpa mea, dar nu poţi să pleci, înţelege-mă, e cu neputinţă ! Cu neputinţă, şi gata ! Nu vezi că plouă ? Şu</w:t>
        <w:softHyphen/>
        <w:t>bredă cum eşti, ai să răceşti neapărat! Caleaşca o să se umple</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sz w:val="18"/>
          <w:szCs w:val="18"/>
        </w:rPr>
        <w:t>153</w:t>
      </w:r>
    </w:p>
    <w:p>
      <w:pPr>
        <w:pStyle w:val="Normal"/>
        <w:shd w:fill="FFFFFF" w:val="clear"/>
        <w:rPr>
          <w:sz w:val="24"/>
          <w:szCs w:val="24"/>
        </w:rPr>
      </w:pPr>
      <w:r>
        <w:rPr>
          <w:color w:val="000000"/>
        </w:rPr>
        <w:t>de apă! O să se umple, ştiu eu! $-apoi, n-ai sa treci bine de bariera oraşului, că o să i se rupă şi o roată 1 Neapărat o să i se rupă! Aici, la Petersburg, se fac nişte trăsuri ca vai de lume 1 Crezi că nu-i cunosc eu pe toţi meşterii caretaşi de aici ? La ei, totul e să se fandosească, să facă o jucărioară frumuşică — şi atît! Dar e treabă de mîntuială, crede-mă ! Pot să jur cu mîna pe cruce că nu-s trainice ! O să mă arunc în genunchi înaintea domnului Bîkov şi o să-i spun tot, o să-l fac să înţeleagă ! Şi dumneata, măicuţă, să-l lămureşti, să-i spui frumos totul, ca să-n-ţeleagă ! Spune-i că rămîi aici, că nu poţi să pleci! O, Doamne! De ce nu s-o fi însurat, oare, acolo, la Moscova, cu negustoreasa aceea a lui ? Tare bine era dacă o făcea! Negustoreasa i-ar fi fost mai pe potrivă! Credenmă că î s-ar fi potrivit mai bine. Las-că ştiu eu ce spun! In schimb, dumneata ai fi stat aici, cu mine 1 La urma urmei, ce-i Bîkov pentru dumneata ? De cînd îţi este pe placul inimii ? Sau... poate numai pentru că-ţi cumpără volane şi altele de acest fel ? Dar ce-i un volan şi pentru ce ţi-o fi trebuind ? Fleacuri, măicuţă! Aici e vorba de o viaţă de om, şi nu de-o cîrpă cum e volanul acela! Că nu-i decît o cîrpă, volanul, o cîrpă, măicuţă, şi atîta tot 1 Dar şi eu, şi eu de îndată ce o să iau leafa, o să-ţi cumpăr cîte volane vrei 1 O să-ţi cumpăr, măicuţă, n-avea grijă! Am şi un magazin unde mă cunoaşte lumea! Aşteaptă numai să iau leafa, îngeraşul meu, Varenka! O, Doamne, Dumnezeule ! Şi vrei cu tot dinadinsul să pleci în stepă, împreună cu domnul Bîkov ? Să pleci pentru totdeauna ? Ah, măicuţă, măicuţă! Nu se poate aşa! Mai scrie-mi încă o scrisorică despre toate, cînd pleci şi cînd o să-mi scrii de acolo ! Că altfel, îngerul meu, asta ar fi cea de pe urmă scrisoare. Şi doar nu-i cu putinţă să fie cea de pe urmă ! Cum aşa, netam^nesam — cea de pe urmă ? Nu se poate ! O să-ţi scriu şi eu, să-rrii scrii şi dumneata !... Nu vezi că am început să am şi stil... Ehei, draga mea, ce tot vorbesc de stil ? Nici nu ştiu bine ce scriu ! Nu ştiu, şi pace, nu ştiu nimic ! Nici de recitit nu reci</w:t>
        <w:softHyphen/>
        <w:t>tesc, nici stilul nu mi-l îndrept... Scriu şi eu numai ca să scriu, ca să-ţi scriu cît mai mult...  Sufletul meu,  draga mea, măicuţă !...</w:t>
      </w:r>
    </w:p>
    <w:p>
      <w:pPr>
        <w:pStyle w:val="Normal"/>
        <w:shd w:fill="FFFFFF" w:val="clear"/>
        <w:rPr>
          <w:sz w:val="24"/>
          <w:szCs w:val="24"/>
        </w:rPr>
      </w:pPr>
      <w:r>
        <w:rPr>
          <w:i/>
          <w:iCs/>
          <w:color w:val="000000"/>
        </w:rPr>
        <w:t>1846</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56:00Z</dcterms:created>
  <dc:creator>Manu</dc:creator>
  <dc:description/>
  <dc:language>en-US</dc:language>
  <cp:lastModifiedBy>Manu</cp:lastModifiedBy>
  <dcterms:modified xsi:type="dcterms:W3CDTF">2004-07-15T14:14:00Z</dcterms:modified>
  <cp:revision>3</cp:revision>
  <dc:subject/>
  <dc:title>Dostoievski</dc:title>
</cp:coreProperties>
</file>