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sz w:val="24"/>
          <w:szCs w:val="24"/>
        </w:rPr>
      </w:r>
    </w:p>
    <w:p>
      <w:pPr>
        <w:pStyle w:val="Normal"/>
        <w:shd w:fill="FFFFFF" w:val="clear"/>
        <w:rPr>
          <w:sz w:val="24"/>
          <w:szCs w:val="24"/>
        </w:rPr>
      </w:pPr>
      <w:r>
        <w:rPr>
          <w:color w:val="000000"/>
          <w:sz w:val="16"/>
          <w:szCs w:val="16"/>
        </w:rPr>
        <w:t>PARTEA A PATRA</w:t>
      </w:r>
    </w:p>
    <w:p>
      <w:pPr>
        <w:pStyle w:val="Normal"/>
        <w:shd w:fill="FFFFFF" w:val="clear"/>
        <w:rPr>
          <w:sz w:val="24"/>
          <w:szCs w:val="24"/>
        </w:rPr>
      </w:pPr>
      <w:r>
        <w:rPr>
          <w:i/>
          <w:iCs/>
          <w:color w:val="000000"/>
          <w:sz w:val="38"/>
          <w:szCs w:val="38"/>
        </w:rPr>
        <w:t>Homo Sentimentalis</w:t>
      </w:r>
    </w:p>
    <w:p>
      <w:pPr>
        <w:pStyle w:val="Normal"/>
        <w:shd w:fill="FFFFFF" w:val="clear"/>
        <w:rPr>
          <w:sz w:val="24"/>
          <w:szCs w:val="24"/>
        </w:rPr>
      </w:pPr>
      <w:r>
        <w:rPr>
          <w:b/>
          <w:bCs/>
          <w:i/>
          <w:iCs/>
          <w:color w:val="000000"/>
          <w:sz w:val="32"/>
          <w:szCs w:val="32"/>
        </w:rPr>
        <w:t>1</w:t>
      </w:r>
    </w:p>
    <w:p>
      <w:pPr>
        <w:pStyle w:val="Normal"/>
        <w:shd w:fill="FFFFFF" w:val="clear"/>
        <w:rPr>
          <w:sz w:val="24"/>
          <w:szCs w:val="24"/>
        </w:rPr>
      </w:pPr>
      <w:r>
        <w:rPr>
          <w:color w:val="000000"/>
          <w:sz w:val="26"/>
          <w:szCs w:val="26"/>
        </w:rPr>
        <w:t>in decursul eternului proces intentat lui Goethe, au fost rostite nenumărate rechizitorii împotriva lui şi au fost depuse nenumărate mărturii în legătură cu cazul Bettina. Ca să nu-mi obosesc cititorul cu enumerarea unor fapte nesemnificative, mă voi opri doar la trei mărturii care mi se par a fi cele mai importante.</w:t>
      </w:r>
    </w:p>
    <w:p>
      <w:pPr>
        <w:pStyle w:val="Normal"/>
        <w:shd w:fill="FFFFFF" w:val="clear"/>
        <w:rPr>
          <w:sz w:val="24"/>
          <w:szCs w:val="24"/>
        </w:rPr>
      </w:pPr>
      <w:r>
        <w:rPr>
          <w:color w:val="000000"/>
          <w:sz w:val="26"/>
          <w:szCs w:val="26"/>
        </w:rPr>
        <w:t>în primul rînd: Mărturia lui Rainer Măria Rilke, cel mai mare poet german după Goethe.</w:t>
      </w:r>
    </w:p>
    <w:p>
      <w:pPr>
        <w:pStyle w:val="Normal"/>
        <w:shd w:fill="FFFFFF" w:val="clear"/>
        <w:rPr>
          <w:sz w:val="24"/>
          <w:szCs w:val="24"/>
        </w:rPr>
      </w:pPr>
      <w:r>
        <w:rPr>
          <w:color w:val="000000"/>
          <w:sz w:val="26"/>
          <w:szCs w:val="26"/>
        </w:rPr>
        <w:t>în al doilea rînd: mărturia lui Romain Rolland, unul dintre cei mai citiţi romancieri ai anilor două</w:t>
        <w:softHyphen/>
        <w:t>zeci şi treizeci care, în plus, se bucura de marea autoritate a omului progresist, antifascist, umanist, pacifist şi prieten al revoluţiei.</w:t>
      </w:r>
    </w:p>
    <w:p>
      <w:pPr>
        <w:pStyle w:val="Normal"/>
        <w:shd w:fill="FFFFFF" w:val="clear"/>
        <w:rPr>
          <w:sz w:val="24"/>
          <w:szCs w:val="24"/>
        </w:rPr>
      </w:pPr>
      <w:r>
        <w:rPr>
          <w:color w:val="000000"/>
          <w:sz w:val="26"/>
          <w:szCs w:val="26"/>
        </w:rPr>
        <w:t xml:space="preserve">în al treilea rînd: mărturia poetului Paul Eluard, strălucit reprezentant al acelei mişcări artistice căreia i se spunea avangarda, distins bard al dragostei sau, mai curînd, potrivit propriilor sale cuvinte, bard al dragostei-poezie, întrucît aceste două noţiuni (aşa cum ne mărturiseşte una dintre cele mai frumoase culegeri intitulată </w:t>
      </w:r>
      <w:r>
        <w:rPr>
          <w:i/>
          <w:iCs/>
          <w:color w:val="000000"/>
          <w:sz w:val="26"/>
          <w:szCs w:val="26"/>
        </w:rPr>
        <w:t xml:space="preserve">Dragostea Poezia) </w:t>
      </w:r>
      <w:r>
        <w:rPr>
          <w:color w:val="000000"/>
          <w:sz w:val="26"/>
          <w:szCs w:val="26"/>
        </w:rPr>
        <w:t>se contopeau, în gîndul lui, într-una singură.</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30"/>
          <w:szCs w:val="30"/>
        </w:rPr>
        <w:t>2</w:t>
      </w:r>
    </w:p>
    <w:p>
      <w:pPr>
        <w:pStyle w:val="Normal"/>
        <w:shd w:fill="FFFFFF" w:val="clear"/>
        <w:rPr>
          <w:sz w:val="24"/>
          <w:szCs w:val="24"/>
        </w:rPr>
      </w:pPr>
      <w:r>
        <w:rPr>
          <w:color w:val="000000"/>
          <w:sz w:val="26"/>
          <w:szCs w:val="26"/>
        </w:rPr>
        <w:t>Citat ca martor în eternul proces, Rilke foloseşte în depoziţia sa exact aceiaşi termeni folosiţi în cea</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221</w:t>
      </w:r>
    </w:p>
    <w:p>
      <w:pPr>
        <w:pStyle w:val="Normal"/>
        <w:shd w:fill="FFFFFF" w:val="clear"/>
        <w:rPr>
          <w:sz w:val="24"/>
          <w:szCs w:val="24"/>
        </w:rPr>
      </w:pPr>
      <w:r>
        <w:rPr>
          <w:color w:val="000000"/>
          <w:sz w:val="26"/>
          <w:szCs w:val="26"/>
        </w:rPr>
        <w:t xml:space="preserve">mai celebră lucrare a sa, în proză, editată în anul </w:t>
      </w:r>
      <w:r>
        <w:rPr>
          <w:color w:val="000000"/>
          <w:sz w:val="24"/>
          <w:szCs w:val="24"/>
        </w:rPr>
        <w:t xml:space="preserve">1910: </w:t>
      </w:r>
      <w:r>
        <w:rPr>
          <w:i/>
          <w:iCs/>
          <w:color w:val="000000"/>
          <w:sz w:val="24"/>
          <w:szCs w:val="24"/>
        </w:rPr>
        <w:t xml:space="preserve">Caietele lui Malte Laurids Brigge, </w:t>
      </w:r>
      <w:r>
        <w:rPr>
          <w:color w:val="000000"/>
          <w:sz w:val="24"/>
          <w:szCs w:val="24"/>
        </w:rPr>
        <w:t>în care-i adre</w:t>
        <w:softHyphen/>
      </w:r>
      <w:r>
        <w:rPr>
          <w:color w:val="000000"/>
          <w:sz w:val="26"/>
          <w:szCs w:val="26"/>
        </w:rPr>
        <w:t>sează Bettinei această îndelungată apostrofă:</w:t>
      </w:r>
    </w:p>
    <w:p>
      <w:pPr>
        <w:pStyle w:val="Normal"/>
        <w:shd w:fill="FFFFFF" w:val="clear"/>
        <w:rPr>
          <w:sz w:val="24"/>
          <w:szCs w:val="24"/>
        </w:rPr>
      </w:pPr>
      <w:r>
        <w:rPr>
          <w:color w:val="000000"/>
          <w:sz w:val="26"/>
          <w:szCs w:val="26"/>
        </w:rPr>
        <w:t>„</w:t>
      </w:r>
      <w:r>
        <w:rPr>
          <w:color w:val="000000"/>
          <w:sz w:val="26"/>
          <w:szCs w:val="26"/>
        </w:rPr>
        <w:t>Cum e cu putinţă că nici unul n-a vorbit şi nu vorbeşte pînă acum despre dragostea ta? S-a întîm-plat de atunci ceva mai demn de reţinut? Cu ce se ocupă domniile lor? Tu însăţi ai cunoscut valoarea dragostei tale, şi i-ai vorbit despre ea celui mai mare poet, al tău, ca s-o facă umană; findcă această dra</w:t>
        <w:softHyphen/>
        <w:t>goste mai era pe atunci un element. El însă, scri-indu-ţi, i-a făcut pe oameni să se răzgîndească.</w:t>
      </w:r>
    </w:p>
    <w:p>
      <w:pPr>
        <w:pStyle w:val="Normal"/>
        <w:shd w:fill="FFFFFF" w:val="clear"/>
        <w:rPr>
          <w:sz w:val="24"/>
          <w:szCs w:val="24"/>
        </w:rPr>
      </w:pPr>
      <w:r>
        <w:rPr>
          <w:color w:val="000000"/>
          <w:sz w:val="26"/>
          <w:szCs w:val="26"/>
        </w:rPr>
        <w:t>Toţi i-au citit răspunsurile şi lor le dau mai multă crezare, fiindcă poetul e pentru ei mai inteligibil decît natura. S-ar putea însă ca, într-o zi, să-şi dea seama că aici a fost limita măreţiei sale. Această fiin</w:t>
        <w:softHyphen/>
      </w:r>
      <w:r>
        <w:rPr>
          <w:color w:val="000000"/>
          <w:sz w:val="24"/>
          <w:szCs w:val="24"/>
        </w:rPr>
        <w:t xml:space="preserve">ţă iubitoare </w:t>
      </w:r>
      <w:r>
        <w:rPr>
          <w:i/>
          <w:iCs/>
          <w:color w:val="000000"/>
          <w:sz w:val="24"/>
          <w:szCs w:val="24"/>
        </w:rPr>
        <w:t xml:space="preserve">(diese Liebende) </w:t>
      </w:r>
      <w:r>
        <w:rPr>
          <w:color w:val="000000"/>
          <w:sz w:val="24"/>
          <w:szCs w:val="24"/>
        </w:rPr>
        <w:t xml:space="preserve">i-a fost impusă </w:t>
      </w:r>
      <w:r>
        <w:rPr>
          <w:i/>
          <w:iCs/>
          <w:color w:val="000000"/>
          <w:sz w:val="24"/>
          <w:szCs w:val="24"/>
        </w:rPr>
        <w:t xml:space="preserve">(auferlegt), </w:t>
      </w:r>
      <w:r>
        <w:rPr>
          <w:color w:val="000000"/>
          <w:sz w:val="26"/>
          <w:szCs w:val="26"/>
        </w:rPr>
        <w:t xml:space="preserve">ceea ce înseamnă impusă ca o temă şcolară, şi el n-a </w:t>
      </w:r>
      <w:r>
        <w:rPr>
          <w:color w:val="000000"/>
          <w:sz w:val="24"/>
          <w:szCs w:val="24"/>
        </w:rPr>
        <w:t xml:space="preserve">reuşit </w:t>
      </w:r>
      <w:r>
        <w:rPr>
          <w:i/>
          <w:iCs/>
          <w:color w:val="000000"/>
          <w:sz w:val="24"/>
          <w:szCs w:val="24"/>
        </w:rPr>
        <w:t xml:space="preserve">(er hat sie nich bestanden: </w:t>
      </w:r>
      <w:r>
        <w:rPr>
          <w:color w:val="000000"/>
          <w:sz w:val="24"/>
          <w:szCs w:val="24"/>
        </w:rPr>
        <w:t xml:space="preserve">pronumele </w:t>
      </w:r>
      <w:r>
        <w:rPr>
          <w:i/>
          <w:iCs/>
          <w:color w:val="000000"/>
          <w:sz w:val="24"/>
          <w:szCs w:val="24"/>
        </w:rPr>
        <w:t xml:space="preserve">sie </w:t>
      </w:r>
      <w:r>
        <w:rPr>
          <w:color w:val="000000"/>
          <w:sz w:val="24"/>
          <w:szCs w:val="24"/>
        </w:rPr>
        <w:t>se re</w:t>
        <w:softHyphen/>
      </w:r>
      <w:r>
        <w:rPr>
          <w:color w:val="000000"/>
          <w:sz w:val="26"/>
          <w:szCs w:val="26"/>
        </w:rPr>
        <w:t>feră la fiinţa iubitoare, la Bettina: cu alte cuvinte, a picat examenul, care pentru el era Bettina). Ce în</w:t>
        <w:softHyphen/>
        <w:t xml:space="preserve">seamnă că n-a ştiut să dea un răspuns </w:t>
      </w:r>
      <w:r>
        <w:rPr>
          <w:i/>
          <w:iCs/>
          <w:color w:val="000000"/>
          <w:sz w:val="26"/>
          <w:szCs w:val="26"/>
        </w:rPr>
        <w:t xml:space="preserve">(erwidern)? </w:t>
      </w:r>
      <w:r>
        <w:rPr>
          <w:color w:val="000000"/>
          <w:sz w:val="26"/>
          <w:szCs w:val="26"/>
        </w:rPr>
        <w:t>O asemenea dragoste nu are nevoie de nici un răs</w:t>
        <w:softHyphen/>
        <w:t xml:space="preserve">puns, ea include în sine chemarea </w:t>
      </w:r>
      <w:r>
        <w:rPr>
          <w:i/>
          <w:iCs/>
          <w:color w:val="000000"/>
          <w:sz w:val="26"/>
          <w:szCs w:val="26"/>
        </w:rPr>
        <w:t xml:space="preserve">(hockruf) </w:t>
      </w:r>
      <w:r>
        <w:rPr>
          <w:color w:val="000000"/>
          <w:sz w:val="26"/>
          <w:szCs w:val="26"/>
        </w:rPr>
        <w:t>şi răs</w:t>
        <w:softHyphen/>
        <w:t>punsul deopotrivă; ea se ascultă şi se aude singură pînă la capăt. Dar el, poetul, ar fi trebuit să se umi</w:t>
        <w:softHyphen/>
        <w:t xml:space="preserve">lească în faţa acestei iubiri, s-o împărtăşească cu toată solemnitatea şi ceea ce dicta trebuia să scrie, ca Ioan la Pathmos, în genunchi, şi cu ambele mîini. Nu exista altă alegere în prezenţa acestui glas care «acţiona din împuternicirea îngerilor» </w:t>
      </w:r>
      <w:r>
        <w:rPr>
          <w:i/>
          <w:iCs/>
          <w:color w:val="000000"/>
          <w:sz w:val="26"/>
          <w:szCs w:val="26"/>
        </w:rPr>
        <w:t xml:space="preserve">(«die, das Amt der Engel Verrichtete») </w:t>
      </w:r>
      <w:r>
        <w:rPr>
          <w:color w:val="000000"/>
          <w:sz w:val="26"/>
          <w:szCs w:val="26"/>
        </w:rPr>
        <w:t>venită să-l înfăşoare şi să-l conducă spre eternitate. Era carul pentru călătoria sa pe drumul cuprins de flăcări spre împărăţia ce</w:t>
        <w:softHyphen/>
        <w:t xml:space="preserve">rului. Acolo era pregătit pentru moartea sa mitul întunecat </w:t>
      </w:r>
      <w:r>
        <w:rPr>
          <w:i/>
          <w:iCs/>
          <w:color w:val="000000"/>
          <w:sz w:val="26"/>
          <w:szCs w:val="26"/>
        </w:rPr>
        <w:t xml:space="preserve">(der dunkle Mythos) </w:t>
      </w:r>
      <w:r>
        <w:rPr>
          <w:color w:val="000000"/>
          <w:sz w:val="26"/>
          <w:szCs w:val="26"/>
        </w:rPr>
        <w:t>pe care l-a lăsat ne</w:t>
        <w:softHyphen/>
        <w:t>împlinit."</w:t>
      </w:r>
    </w:p>
    <w:p>
      <w:pPr>
        <w:pStyle w:val="Normal"/>
        <w:shd w:fill="FFFFFF" w:val="clear"/>
        <w:rPr>
          <w:sz w:val="24"/>
          <w:szCs w:val="24"/>
        </w:rPr>
      </w:pPr>
      <w:r>
        <w:rPr>
          <w:rFonts w:cs="Arial" w:ascii="Arial" w:hAnsi="Arial"/>
          <w:color w:val="000000"/>
          <w:sz w:val="22"/>
          <w:szCs w:val="22"/>
        </w:rPr>
        <w:t>222</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 xml:space="preserve">Mărturia lui Romain Rolland se referă la relaţia dintre Goethe, Beethoven şi Bettina. Romancierul a expus-o amănunţit în lucrarea sa </w:t>
      </w:r>
      <w:r>
        <w:rPr>
          <w:i/>
          <w:iCs/>
          <w:color w:val="000000"/>
          <w:sz w:val="26"/>
          <w:szCs w:val="26"/>
        </w:rPr>
        <w:t>Goethe şi Beet</w:t>
        <w:softHyphen/>
        <w:t xml:space="preserve">hoven, </w:t>
      </w:r>
      <w:r>
        <w:rPr>
          <w:color w:val="000000"/>
          <w:sz w:val="26"/>
          <w:szCs w:val="26"/>
        </w:rPr>
        <w:t>publicată la Paris în anul 1930. Chiar dacă-şi exprimă nuanţat punctul său de vedere, nu-şi ascun</w:t>
        <w:softHyphen/>
        <w:t>de deosebita simpatie pentru Bettina, interpretînd evenimentele aproape la fel ca ea. Lui Goethe nu-i tăgăduieşte măreţia, dar e întristat de prudenţa sa politică şi estetică, ce nu le stă prea bine oamenilor de geniu. Şi Christiane? Ah, despre ea mai bine să nu vorbim, e „une nullite d'esprit", o nulitate spi</w:t>
        <w:softHyphen/>
        <w:t>rituală.</w:t>
      </w:r>
    </w:p>
    <w:p>
      <w:pPr>
        <w:pStyle w:val="Normal"/>
        <w:shd w:fill="FFFFFF" w:val="clear"/>
        <w:rPr>
          <w:sz w:val="24"/>
          <w:szCs w:val="24"/>
        </w:rPr>
      </w:pPr>
      <w:r>
        <w:rPr>
          <w:color w:val="000000"/>
          <w:sz w:val="26"/>
          <w:szCs w:val="26"/>
        </w:rPr>
        <w:t>Acest punct de vedere e exprimat, o mai spun o dată, cu subtilitate şi cu un delicat simţ al măsurii. Epigonii sînt întotdeauna mai radicali decît inspi</w:t>
        <w:softHyphen/>
        <w:t>ratorii lor. Citesc acum o biografie a lui Beethoven, foarte temeinic alcătuită, apărută în Franţa anilor şaizeci. Aici se vorbeşte direct de „laşitatea" lui Goe</w:t>
        <w:softHyphen/>
        <w:t>the, de „servilismul lui", de „teama lui senilă în faţa a tot ce-i nou în literatură, în artă şi estetică" etc. etc. în schimb, Bettina e înzestrată cu „simţul clar-viziunii, cu puterea de a prezice, calităţi ce-i con</w:t>
        <w:softHyphen/>
        <w:t>feră aproape dimensiunile unui geniu".</w:t>
      </w:r>
    </w:p>
    <w:p>
      <w:pPr>
        <w:pStyle w:val="Normal"/>
        <w:shd w:fill="FFFFFF" w:val="clear"/>
        <w:rPr>
          <w:sz w:val="24"/>
          <w:szCs w:val="24"/>
        </w:rPr>
      </w:pPr>
      <w:r>
        <w:rPr>
          <w:color w:val="000000"/>
          <w:sz w:val="26"/>
          <w:szCs w:val="26"/>
        </w:rPr>
        <w:t>Iar Christiane, ca de obicei, nu-i decît „une volu-mineuse epouse", o soţie grasă.</w:t>
      </w:r>
    </w:p>
    <w:p>
      <w:pPr>
        <w:pStyle w:val="Normal"/>
        <w:shd w:fill="FFFFFF" w:val="clear"/>
        <w:rPr>
          <w:sz w:val="24"/>
          <w:szCs w:val="24"/>
        </w:rPr>
      </w:pPr>
      <w:r>
        <w:rPr>
          <w:b/>
          <w:bCs/>
          <w:i/>
          <w:iCs/>
          <w:color w:val="000000"/>
          <w:sz w:val="34"/>
          <w:szCs w:val="34"/>
        </w:rPr>
        <w:t>4</w:t>
      </w:r>
    </w:p>
    <w:p>
      <w:pPr>
        <w:pStyle w:val="Normal"/>
        <w:shd w:fill="FFFFFF" w:val="clear"/>
        <w:rPr>
          <w:sz w:val="24"/>
          <w:szCs w:val="24"/>
        </w:rPr>
      </w:pPr>
      <w:r>
        <w:rPr>
          <w:color w:val="000000"/>
          <w:sz w:val="26"/>
          <w:szCs w:val="26"/>
        </w:rPr>
        <w:t xml:space="preserve">în ciuda faptului că se află de partea Bettinei, Rilke şi Rolland vorbesc despre Goethe cu respect, </w:t>
      </w:r>
      <w:r>
        <w:rPr>
          <w:color w:val="000000"/>
          <w:sz w:val="24"/>
          <w:szCs w:val="24"/>
        </w:rPr>
        <w:t xml:space="preserve">în </w:t>
      </w:r>
      <w:r>
        <w:rPr>
          <w:i/>
          <w:iCs/>
          <w:color w:val="000000"/>
          <w:sz w:val="24"/>
          <w:szCs w:val="24"/>
        </w:rPr>
        <w:t xml:space="preserve">Cărările şi drumurile poeziei, </w:t>
      </w:r>
      <w:r>
        <w:rPr>
          <w:color w:val="000000"/>
          <w:sz w:val="24"/>
          <w:szCs w:val="24"/>
        </w:rPr>
        <w:t xml:space="preserve">texte scrise în anul </w:t>
      </w:r>
      <w:r>
        <w:rPr>
          <w:color w:val="000000"/>
          <w:sz w:val="26"/>
          <w:szCs w:val="26"/>
        </w:rPr>
        <w:t>1949 (asta înseamnă, să fim drepţi cu el, în perioada</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22"/>
          <w:szCs w:val="22"/>
        </w:rPr>
        <w:t>223</w:t>
      </w:r>
    </w:p>
    <w:p>
      <w:pPr>
        <w:pStyle w:val="Normal"/>
        <w:shd w:fill="FFFFFF" w:val="clear"/>
        <w:rPr>
          <w:sz w:val="24"/>
          <w:szCs w:val="24"/>
        </w:rPr>
      </w:pPr>
      <w:r>
        <w:rPr>
          <w:color w:val="000000"/>
          <w:sz w:val="26"/>
          <w:szCs w:val="26"/>
        </w:rPr>
        <w:t>cea mai puţin fericită a carierei sale poetice, cînd era un aprig partizan al lui Stalin), Paul Eluard, un ade</w:t>
        <w:softHyphen/>
        <w:t>vărat Saint-Just al dragostei-poezie, se arată mult mai dur în alegerea cuvintelor:</w:t>
      </w:r>
    </w:p>
    <w:p>
      <w:pPr>
        <w:pStyle w:val="Normal"/>
        <w:shd w:fill="FFFFFF" w:val="clear"/>
        <w:rPr>
          <w:sz w:val="24"/>
          <w:szCs w:val="24"/>
        </w:rPr>
      </w:pPr>
      <w:r>
        <w:rPr>
          <w:color w:val="000000"/>
          <w:sz w:val="26"/>
          <w:szCs w:val="26"/>
        </w:rPr>
        <w:t>„</w:t>
      </w:r>
      <w:r>
        <w:rPr>
          <w:color w:val="000000"/>
          <w:sz w:val="26"/>
          <w:szCs w:val="26"/>
        </w:rPr>
        <w:t>în jurnalul său intim, Goethe semnalează prima sa întîlnire cu Bettina Brentano doar prin aceste cu</w:t>
        <w:softHyphen/>
        <w:t xml:space="preserve">vinte, </w:t>
      </w:r>
      <w:r>
        <w:rPr>
          <w:i/>
          <w:iCs/>
          <w:color w:val="000000"/>
          <w:sz w:val="26"/>
          <w:szCs w:val="26"/>
        </w:rPr>
        <w:t xml:space="preserve">Mamsel Brentano. </w:t>
      </w:r>
      <w:r>
        <w:rPr>
          <w:color w:val="000000"/>
          <w:sz w:val="26"/>
          <w:szCs w:val="26"/>
        </w:rPr>
        <w:t xml:space="preserve">Prestigiosul poet, autorul lui Werther, preferă pacea căminului său exaltărilor </w:t>
      </w:r>
      <w:r>
        <w:rPr>
          <w:color w:val="000000"/>
          <w:sz w:val="24"/>
          <w:szCs w:val="24"/>
        </w:rPr>
        <w:t xml:space="preserve">active ale pasiunii </w:t>
      </w:r>
      <w:r>
        <w:rPr>
          <w:i/>
          <w:iCs/>
          <w:color w:val="000000"/>
          <w:sz w:val="24"/>
          <w:szCs w:val="24"/>
        </w:rPr>
        <w:t xml:space="preserve">(delires actives de la passion). </w:t>
      </w:r>
      <w:r>
        <w:rPr>
          <w:color w:val="000000"/>
          <w:sz w:val="24"/>
          <w:szCs w:val="24"/>
        </w:rPr>
        <w:t>Şi toa</w:t>
        <w:softHyphen/>
      </w:r>
      <w:r>
        <w:rPr>
          <w:color w:val="000000"/>
          <w:sz w:val="26"/>
          <w:szCs w:val="26"/>
        </w:rPr>
        <w:t>tă fantezia şi talentul Bettinei nu trebuiau să-i tul</w:t>
        <w:softHyphen/>
        <w:t>bure visul olimpian: Dacă Goethe s-ar fi lăsat răpit de dragoste, cîntul lui ar fi coborît, poate, spre pă-mînt, iar noi nu l-am fi iubit mai puţin fiindcă, în acele împrejurări, n-ar fi putut, probabil, să se decidă pentru rolul său de curtean şi nu şi-ar fi contaminat poporul cu ideea că nedreptatea trebuie preferată dezordinii!!"</w:t>
      </w:r>
    </w:p>
    <w:p>
      <w:pPr>
        <w:pStyle w:val="Normal"/>
        <w:shd w:fill="FFFFFF" w:val="clear"/>
        <w:rPr>
          <w:sz w:val="24"/>
          <w:szCs w:val="24"/>
        </w:rPr>
      </w:pPr>
      <w:r>
        <w:rPr>
          <w:color w:val="000000"/>
          <w:sz w:val="26"/>
          <w:szCs w:val="26"/>
        </w:rPr>
        <w:t>„</w:t>
      </w:r>
      <w:r>
        <w:rPr>
          <w:color w:val="000000"/>
          <w:sz w:val="26"/>
          <w:szCs w:val="26"/>
        </w:rPr>
        <w:t>Această fiinţă iubitoare i-a fost impusă", scrie Rilke, iar noi sîntem îndreptăţiţi să ne întrebăm: ce înseamnă această formă gramaticală pasivă? Altfel spus: cine i-a impus-o?</w:t>
      </w:r>
    </w:p>
    <w:p>
      <w:pPr>
        <w:pStyle w:val="Normal"/>
        <w:shd w:fill="FFFFFF" w:val="clear"/>
        <w:rPr>
          <w:sz w:val="24"/>
          <w:szCs w:val="24"/>
        </w:rPr>
      </w:pPr>
      <w:r>
        <w:rPr>
          <w:color w:val="000000"/>
          <w:sz w:val="26"/>
          <w:szCs w:val="26"/>
        </w:rPr>
        <w:t>Aceeaşi întrebare ne trece prin minte citind urmă</w:t>
        <w:softHyphen/>
        <w:t>toarea frază într-una din scrisorile adresate lui Goe</w:t>
        <w:softHyphen/>
        <w:t>the de Bettina la 15 iunie 1807: „Mie nu trebuie să-mi fie teamă să mă dăruiesc acestui sentiment, fiindcă nu eu l-am sădit în inima mea."</w:t>
      </w:r>
    </w:p>
    <w:p>
      <w:pPr>
        <w:pStyle w:val="Normal"/>
        <w:shd w:fill="FFFFFF" w:val="clear"/>
        <w:rPr>
          <w:sz w:val="24"/>
          <w:szCs w:val="24"/>
        </w:rPr>
      </w:pPr>
      <w:r>
        <w:rPr>
          <w:color w:val="000000"/>
          <w:sz w:val="26"/>
          <w:szCs w:val="26"/>
        </w:rPr>
        <w:t>Dar cine i l-a sădit? Goethe? Cu siguranţă Bettina n-a vrut să spună acest lucru. Cel ce i-a sădit în inimă dragostea era cineva mai presus de ea şi mai presus de Goethe; dacă nu Dumnezeu, cel puţin unul dintre îngerii despre care vorbeşte Rilke.</w:t>
      </w:r>
    </w:p>
    <w:p>
      <w:pPr>
        <w:pStyle w:val="Normal"/>
        <w:shd w:fill="FFFFFF" w:val="clear"/>
        <w:rPr>
          <w:sz w:val="24"/>
          <w:szCs w:val="24"/>
        </w:rPr>
      </w:pPr>
      <w:r>
        <w:rPr>
          <w:rFonts w:cs="Arial" w:ascii="Arial" w:hAnsi="Arial"/>
          <w:color w:val="000000"/>
          <w:sz w:val="22"/>
          <w:szCs w:val="22"/>
        </w:rPr>
        <w:t>224</w:t>
      </w:r>
    </w:p>
    <w:p>
      <w:pPr>
        <w:pStyle w:val="Normal"/>
        <w:shd w:fill="FFFFFF" w:val="clear"/>
        <w:rPr>
          <w:sz w:val="24"/>
          <w:szCs w:val="24"/>
        </w:rPr>
      </w:pPr>
      <w:r>
        <w:rPr>
          <w:color w:val="000000"/>
          <w:sz w:val="26"/>
          <w:szCs w:val="26"/>
        </w:rPr>
        <w:t>La acest punct ne putem asuma apărarea lui Goethe: dacă cineva (Dumnezeu sau un înger) a să</w:t>
        <w:softHyphen/>
        <w:t xml:space="preserve">dit un sentiment în inima Bettinei, e firesc ca Bettina să dea ascultare supunîndu-se acestui sentiment: e un sentiment în inima </w:t>
      </w:r>
      <w:r>
        <w:rPr>
          <w:i/>
          <w:iCs/>
          <w:color w:val="000000"/>
          <w:sz w:val="26"/>
          <w:szCs w:val="26"/>
        </w:rPr>
        <w:t xml:space="preserve">ei, </w:t>
      </w:r>
      <w:r>
        <w:rPr>
          <w:color w:val="000000"/>
          <w:sz w:val="26"/>
          <w:szCs w:val="26"/>
        </w:rPr>
        <w:t xml:space="preserve">e sentimentul </w:t>
      </w:r>
      <w:r>
        <w:rPr>
          <w:i/>
          <w:iCs/>
          <w:color w:val="000000"/>
          <w:sz w:val="26"/>
          <w:szCs w:val="26"/>
        </w:rPr>
        <w:t xml:space="preserve">ei. </w:t>
      </w:r>
      <w:r>
        <w:rPr>
          <w:color w:val="000000"/>
          <w:sz w:val="26"/>
          <w:szCs w:val="26"/>
        </w:rPr>
        <w:t>Lui Goe</w:t>
        <w:softHyphen/>
        <w:t xml:space="preserve">the însă, se pare, nimeni nu i-a sădit în inimă vreun sentiment. Bettina i-a fost „impusă". Impusă ca o temă. </w:t>
      </w:r>
      <w:r>
        <w:rPr>
          <w:i/>
          <w:iCs/>
          <w:color w:val="000000"/>
          <w:sz w:val="26"/>
          <w:szCs w:val="26"/>
        </w:rPr>
        <w:t xml:space="preserve">Auferlegt. </w:t>
      </w:r>
      <w:r>
        <w:rPr>
          <w:color w:val="000000"/>
          <w:sz w:val="26"/>
          <w:szCs w:val="26"/>
        </w:rPr>
        <w:t>Şi-atunci, cum poate Rilke să-i ia în nume de rău lui Goethe rezistenţa sa în faţa unei teme impuse împotriva voinţei sale şi, ca să spunem aşa, fără a fi pus în gardă? De ce-ar fi trebuit să cadă în genunchi şi să scrie „cu ambele mîini!" ceea ce-i dicta o voce venită din înălţimi?</w:t>
      </w:r>
    </w:p>
    <w:p>
      <w:pPr>
        <w:pStyle w:val="Normal"/>
        <w:shd w:fill="FFFFFF" w:val="clear"/>
        <w:rPr>
          <w:sz w:val="24"/>
          <w:szCs w:val="24"/>
        </w:rPr>
      </w:pPr>
      <w:r>
        <w:rPr>
          <w:color w:val="000000"/>
          <w:sz w:val="26"/>
          <w:szCs w:val="26"/>
        </w:rPr>
        <w:t>Fireşte, la această întrebare nu vom găsi un răs</w:t>
        <w:softHyphen/>
        <w:t xml:space="preserve">puns raţional, dar putem face apel la ajutorul unei comparaţii: Să ni-l imaginăm pe Simon pescuind pe lacul Tiberiadei. Isus se apropie de el şi-l îndeamnă să lase plasele şi să-l urmeze. Şi Simon îi spune: „Lasă-mă în pace. Mie mi-s mai dragi plasele mele şi peştii mei." Un asemenea Simon ar deveni pe loc un personaj comic, un Falstaff al </w:t>
      </w:r>
      <w:r>
        <w:rPr>
          <w:i/>
          <w:iCs/>
          <w:color w:val="000000"/>
          <w:sz w:val="26"/>
          <w:szCs w:val="26"/>
        </w:rPr>
        <w:t xml:space="preserve">Evangheliei, </w:t>
      </w:r>
      <w:r>
        <w:rPr>
          <w:color w:val="000000"/>
          <w:sz w:val="26"/>
          <w:szCs w:val="26"/>
        </w:rPr>
        <w:t>aşa cum a devenit Goethe, în ochii lui Rilke, un Falstaff al dragostei.</w:t>
      </w:r>
    </w:p>
    <w:p>
      <w:pPr>
        <w:pStyle w:val="Normal"/>
        <w:shd w:fill="FFFFFF" w:val="clear"/>
        <w:rPr>
          <w:sz w:val="24"/>
          <w:szCs w:val="24"/>
        </w:rPr>
      </w:pPr>
      <w:r>
        <w:rPr>
          <w:color w:val="000000"/>
          <w:sz w:val="26"/>
          <w:szCs w:val="26"/>
        </w:rPr>
        <w:t>Rilke spune despre dragostea Bettinei: „Această dragoste nu are nevoie să fie împărtăşită, ea inclu</w:t>
        <w:softHyphen/>
        <w:t>de în sine strigătul chemării şi răspunsul deopotrivă; se ascultă şi se aude singură pînă la capăt." Dra</w:t>
        <w:softHyphen/>
        <w:t xml:space="preserve">gostea sădită în inima oamenilor de un grădinar al îngerilor nu necesită nici un obiect, nici un ecou, nici o </w:t>
      </w:r>
      <w:r>
        <w:rPr>
          <w:i/>
          <w:iCs/>
          <w:color w:val="000000"/>
          <w:sz w:val="26"/>
          <w:szCs w:val="26"/>
        </w:rPr>
        <w:t xml:space="preserve">Gegen-Liebe </w:t>
      </w:r>
      <w:r>
        <w:rPr>
          <w:color w:val="000000"/>
          <w:sz w:val="26"/>
          <w:szCs w:val="26"/>
        </w:rPr>
        <w:t>(Dragoste împărtăşită) cum spunea Bettina. Fiinţa iubită (Goethe, de pildă) nu repre-</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22"/>
          <w:szCs w:val="22"/>
        </w:rPr>
        <w:t>225</w:t>
      </w:r>
    </w:p>
    <w:p>
      <w:pPr>
        <w:pStyle w:val="Normal"/>
        <w:shd w:fill="FFFFFF" w:val="clear"/>
        <w:rPr>
          <w:sz w:val="24"/>
          <w:szCs w:val="24"/>
        </w:rPr>
      </w:pPr>
      <w:r>
        <w:rPr>
          <w:color w:val="000000"/>
          <w:sz w:val="26"/>
          <w:szCs w:val="26"/>
        </w:rPr>
        <w:t>zintă nici cauza, nici scopul, nici semnificaţia dra</w:t>
        <w:softHyphen/>
        <w:t>gostei.</w:t>
      </w:r>
    </w:p>
    <w:p>
      <w:pPr>
        <w:pStyle w:val="Normal"/>
        <w:shd w:fill="FFFFFF" w:val="clear"/>
        <w:rPr>
          <w:sz w:val="24"/>
          <w:szCs w:val="24"/>
        </w:rPr>
      </w:pPr>
      <w:r>
        <w:rPr>
          <w:color w:val="000000"/>
          <w:sz w:val="26"/>
          <w:szCs w:val="26"/>
        </w:rPr>
        <w:t xml:space="preserve">La vremea corespondenţei sale cu Goethe, Bet-tina îi adresa scrisori de dragoste şi tînărului Arnim. Iată ce-i spune într-una dintre scrisori: „Adevărata dragoste </w:t>
      </w:r>
      <w:r>
        <w:rPr>
          <w:i/>
          <w:iCs/>
          <w:color w:val="000000"/>
          <w:sz w:val="26"/>
          <w:szCs w:val="26"/>
        </w:rPr>
        <w:t xml:space="preserve">(die Wahre Liebe) </w:t>
      </w:r>
      <w:r>
        <w:rPr>
          <w:color w:val="000000"/>
          <w:sz w:val="26"/>
          <w:szCs w:val="26"/>
        </w:rPr>
        <w:t>e incapabilă de «infi</w:t>
        <w:softHyphen/>
        <w:t xml:space="preserve">delitate». O asemenea dragoste nu se îngrijeşte să </w:t>
      </w:r>
      <w:r>
        <w:rPr>
          <w:color w:val="000000"/>
          <w:sz w:val="24"/>
          <w:szCs w:val="24"/>
        </w:rPr>
        <w:t xml:space="preserve">fie împărtăşită </w:t>
      </w:r>
      <w:r>
        <w:rPr>
          <w:i/>
          <w:iCs/>
          <w:color w:val="000000"/>
          <w:sz w:val="24"/>
          <w:szCs w:val="24"/>
        </w:rPr>
        <w:t xml:space="preserve">{die Liebe ohne Gegen-Liebe), </w:t>
      </w:r>
      <w:r>
        <w:rPr>
          <w:color w:val="000000"/>
          <w:sz w:val="24"/>
          <w:szCs w:val="24"/>
        </w:rPr>
        <w:t xml:space="preserve">îşi caută </w:t>
      </w:r>
      <w:r>
        <w:rPr>
          <w:color w:val="000000"/>
          <w:sz w:val="26"/>
          <w:szCs w:val="26"/>
        </w:rPr>
        <w:t>iubitul sub toate întruchipările."</w:t>
      </w:r>
    </w:p>
    <w:p>
      <w:pPr>
        <w:pStyle w:val="Normal"/>
        <w:shd w:fill="FFFFFF" w:val="clear"/>
        <w:rPr>
          <w:sz w:val="24"/>
          <w:szCs w:val="24"/>
        </w:rPr>
      </w:pPr>
      <w:r>
        <w:rPr>
          <w:color w:val="000000"/>
          <w:sz w:val="26"/>
          <w:szCs w:val="26"/>
        </w:rPr>
        <w:t>Dacă dragostea ar fi fost sădită în inima Bettinei nu de un grădinar angelic, ci de Goethe sau Arnim, în inima ei s-ar fi deschis, ca o floare, dragostea pen</w:t>
        <w:softHyphen/>
        <w:t xml:space="preserve">tru Goethe sau dragostea pentru Arnim, o dragoste de neimitat, de neschimbat, destinată celui ce i-a sădit-o, celui iubit, şi deci o dragoste ce nu cunoaşte reîntruchiparea. O asemenea dragoste ar putea fi definită ca o </w:t>
      </w:r>
      <w:r>
        <w:rPr>
          <w:i/>
          <w:iCs/>
          <w:color w:val="000000"/>
          <w:sz w:val="26"/>
          <w:szCs w:val="26"/>
        </w:rPr>
        <w:t xml:space="preserve">relaţie: </w:t>
      </w:r>
      <w:r>
        <w:rPr>
          <w:color w:val="000000"/>
          <w:sz w:val="26"/>
          <w:szCs w:val="26"/>
        </w:rPr>
        <w:t>relaţie privilegiată între două fiinţe umane.</w:t>
      </w:r>
    </w:p>
    <w:p>
      <w:pPr>
        <w:pStyle w:val="Normal"/>
        <w:shd w:fill="FFFFFF" w:val="clear"/>
        <w:rPr>
          <w:sz w:val="24"/>
          <w:szCs w:val="24"/>
        </w:rPr>
      </w:pPr>
      <w:r>
        <w:rPr>
          <w:color w:val="000000"/>
          <w:sz w:val="26"/>
          <w:szCs w:val="26"/>
        </w:rPr>
        <w:t xml:space="preserve">Dar ceea ce numeşte Bettina </w:t>
      </w:r>
      <w:r>
        <w:rPr>
          <w:i/>
          <w:iCs/>
          <w:color w:val="000000"/>
          <w:sz w:val="26"/>
          <w:szCs w:val="26"/>
        </w:rPr>
        <w:t xml:space="preserve">die Wahre Liebe </w:t>
      </w:r>
      <w:r>
        <w:rPr>
          <w:color w:val="000000"/>
          <w:sz w:val="26"/>
          <w:szCs w:val="26"/>
        </w:rPr>
        <w:t>(ade</w:t>
        <w:softHyphen/>
        <w:t xml:space="preserve">vărata dragoste) nu e dragostea-relaţie, ci </w:t>
      </w:r>
      <w:r>
        <w:rPr>
          <w:i/>
          <w:iCs/>
          <w:color w:val="000000"/>
          <w:sz w:val="26"/>
          <w:szCs w:val="26"/>
        </w:rPr>
        <w:t>dragos</w:t>
        <w:softHyphen/>
        <w:t xml:space="preserve">tea-sentiment: </w:t>
      </w:r>
      <w:r>
        <w:rPr>
          <w:color w:val="000000"/>
          <w:sz w:val="26"/>
          <w:szCs w:val="26"/>
        </w:rPr>
        <w:t>flacăra aprinsă de o mînă cerească în sufletul omului, făclia în a cărei lumină cel ce iubeşte „îşi caută iubitul sub toate întruchipările". O ase</w:t>
        <w:softHyphen/>
        <w:t>menea dragoste (dragostea-sentiment) nu cunoaşte infidelitatea, căci, în ciuda faptului că obiectul dra</w:t>
        <w:softHyphen/>
        <w:t>gostei se schimbă, dragostea în sine rămîne mereu aceeaşi flacără aprinsă de o mînă cerească.</w:t>
      </w:r>
    </w:p>
    <w:p>
      <w:pPr>
        <w:pStyle w:val="Normal"/>
        <w:shd w:fill="FFFFFF" w:val="clear"/>
        <w:rPr>
          <w:sz w:val="24"/>
          <w:szCs w:val="24"/>
        </w:rPr>
      </w:pPr>
      <w:r>
        <w:rPr>
          <w:color w:val="000000"/>
          <w:sz w:val="26"/>
          <w:szCs w:val="26"/>
        </w:rPr>
        <w:t>Ajunşi la acest punct al reflecţiei noastre, putem spune că sîntem pregătiţi să începem prin a înţelege motivul pentru care, în vasta sa corespondenţă, Bet</w:t>
        <w:softHyphen/>
        <w:t>tina îi adresa lui Goethe atît de puţine întrebări.</w:t>
      </w:r>
    </w:p>
    <w:p>
      <w:pPr>
        <w:pStyle w:val="Normal"/>
        <w:shd w:fill="FFFFFF" w:val="clear"/>
        <w:rPr>
          <w:sz w:val="24"/>
          <w:szCs w:val="24"/>
        </w:rPr>
      </w:pPr>
      <w:r>
        <w:rPr>
          <w:color w:val="000000"/>
          <w:sz w:val="26"/>
          <w:szCs w:val="26"/>
        </w:rPr>
        <w:t>Doamne-Dumnezeule — imaginaţi-vă că aţi fi avut prilejul să-i scrieţi lui Goethe! Cîte nu l-aţi fi întrebat!?! Despre cărţile sale. Despre cărţile contem</w:t>
        <w:softHyphen/>
        <w:t>poranilor săi. Despre poezie. Despre proze. Despre</w:t>
      </w:r>
    </w:p>
    <w:p>
      <w:pPr>
        <w:pStyle w:val="Normal"/>
        <w:shd w:fill="FFFFFF" w:val="clear"/>
        <w:rPr>
          <w:sz w:val="24"/>
          <w:szCs w:val="24"/>
        </w:rPr>
      </w:pPr>
      <w:r>
        <w:rPr>
          <w:color w:val="000000"/>
          <w:sz w:val="24"/>
          <w:szCs w:val="24"/>
        </w:rPr>
        <w:t>226</w:t>
      </w:r>
    </w:p>
    <w:p>
      <w:pPr>
        <w:pStyle w:val="Normal"/>
        <w:shd w:fill="FFFFFF" w:val="clear"/>
        <w:rPr>
          <w:sz w:val="24"/>
          <w:szCs w:val="24"/>
        </w:rPr>
      </w:pPr>
      <w:r>
        <w:rPr>
          <w:color w:val="000000"/>
          <w:sz w:val="26"/>
          <w:szCs w:val="26"/>
        </w:rPr>
        <w:t>pictură. Despre Germania. Despre Europa! Despre ştiinţă şi tehnică. L-aţi fi copleşit cu atîtea întrebări, încît ar fi fost nevoit să-şi precizeze atitudinile. V-aţi fi certat cu el pînă cînd l-aţi fi silit să spună ceea ce nu spusese pînă atunci.</w:t>
      </w:r>
    </w:p>
    <w:p>
      <w:pPr>
        <w:pStyle w:val="Normal"/>
        <w:shd w:fill="FFFFFF" w:val="clear"/>
        <w:rPr>
          <w:sz w:val="24"/>
          <w:szCs w:val="24"/>
        </w:rPr>
      </w:pPr>
      <w:r>
        <w:rPr>
          <w:color w:val="000000"/>
          <w:sz w:val="26"/>
          <w:szCs w:val="26"/>
        </w:rPr>
        <w:t>Dar Bettina nu face cu Goethe un schimb de pă</w:t>
        <w:softHyphen/>
        <w:t>reri. Nici măcar despre artă nu discută cu el. Cu o singură excepţie: îi expune ideile sale despre mu</w:t>
        <w:softHyphen/>
        <w:t>zică. Dar ea e aceea care dă lecţii! Ea ştie că Goethe gîndeşte altfel, că nu-i împărtăşeşte opiniile. Şi-a-tunci, cum se explică faptul că Bettina nu-l întrea</w:t>
        <w:softHyphen/>
        <w:t xml:space="preserve">bă care sînt motivele dezacordului său? Dacă ar fi ştiut să pună întrebări, răspunsurile lui Goethe ne-ar fi procurat prima critică a romantismului muzical, </w:t>
      </w:r>
      <w:r>
        <w:rPr>
          <w:i/>
          <w:iCs/>
          <w:color w:val="000000"/>
          <w:sz w:val="26"/>
          <w:szCs w:val="26"/>
        </w:rPr>
        <w:t xml:space="preserve">avânt la lettrel </w:t>
      </w:r>
      <w:r>
        <w:rPr>
          <w:color w:val="000000"/>
          <w:sz w:val="26"/>
          <w:szCs w:val="26"/>
        </w:rPr>
        <w:t>Dar, vai, nu vom găsi nimic de acest gen în acea vastă corespondenţă despre Goethe, nu vom afla din ea prea multe despre Goethe, şi asta pur şi simplu fiindcă Bettina se interesa de Goethe mult mai puţin decît bănuim; cauza şi sensul dra</w:t>
        <w:softHyphen/>
        <w:t>gostei sale nu erau Goethe, ci dragostea.</w:t>
      </w:r>
    </w:p>
    <w:p>
      <w:pPr>
        <w:pStyle w:val="Normal"/>
        <w:shd w:fill="FFFFFF" w:val="clear"/>
        <w:rPr>
          <w:sz w:val="24"/>
          <w:szCs w:val="24"/>
        </w:rPr>
      </w:pPr>
      <w:r>
        <w:rPr>
          <w:rFonts w:cs="Arial" w:ascii="Arial" w:hAnsi="Arial"/>
          <w:b/>
          <w:bCs/>
          <w:color w:val="000000"/>
          <w:sz w:val="28"/>
          <w:szCs w:val="28"/>
        </w:rPr>
        <w:t>7</w:t>
      </w:r>
    </w:p>
    <w:p>
      <w:pPr>
        <w:pStyle w:val="Normal"/>
        <w:shd w:fill="FFFFFF" w:val="clear"/>
        <w:rPr>
          <w:sz w:val="24"/>
          <w:szCs w:val="24"/>
        </w:rPr>
      </w:pPr>
      <w:r>
        <w:rPr>
          <w:color w:val="000000"/>
          <w:sz w:val="26"/>
          <w:szCs w:val="26"/>
        </w:rPr>
        <w:t>Europa se bucură de faima unei civilizaţii înte</w:t>
        <w:softHyphen/>
        <w:t xml:space="preserve">meiate pe raţiune. Dar am putea spune la fel de bine că Europa are şi o civilizaţie a sentimentului; ea a dat naştere tipului uman pe care îmi îngădui să-l numesc omul sentimental: </w:t>
      </w:r>
      <w:r>
        <w:rPr>
          <w:i/>
          <w:iCs/>
          <w:color w:val="000000"/>
          <w:sz w:val="26"/>
          <w:szCs w:val="26"/>
        </w:rPr>
        <w:t>homo sentimentalis.</w:t>
      </w:r>
    </w:p>
    <w:p>
      <w:pPr>
        <w:pStyle w:val="Normal"/>
        <w:shd w:fill="FFFFFF" w:val="clear"/>
        <w:rPr>
          <w:sz w:val="24"/>
          <w:szCs w:val="24"/>
        </w:rPr>
      </w:pPr>
      <w:r>
        <w:rPr>
          <w:color w:val="000000"/>
          <w:sz w:val="26"/>
          <w:szCs w:val="26"/>
        </w:rPr>
        <w:t>Religia iudaică le prescrie credincioşilor săi o lege. Această lege se vrea accesibilă raţiunii (talmudul nu-i altceva decît o permanentă tălmăcire raţională a pre</w:t>
        <w:softHyphen/>
        <w:t>scripţiilor stabilite de Biblie) şi nu le pretinde credin</w:t>
        <w:softHyphen/>
        <w:t>cioşilor nici simţul misterios al supranaturalului, nici</w:t>
      </w:r>
    </w:p>
    <w:p>
      <w:pPr>
        <w:pStyle w:val="Normal"/>
        <w:shd w:fill="FFFFFF" w:val="clear"/>
        <w:rPr>
          <w:sz w:val="24"/>
          <w:szCs w:val="24"/>
        </w:rPr>
      </w:pPr>
      <w:r>
        <w:rPr>
          <w:rFonts w:cs="Arial" w:ascii="Arial" w:hAnsi="Arial"/>
          <w:color w:val="000000"/>
          <w:sz w:val="24"/>
          <w:szCs w:val="24"/>
        </w:rPr>
        <w:t>227</w:t>
      </w:r>
    </w:p>
    <w:p>
      <w:pPr>
        <w:pStyle w:val="Normal"/>
        <w:shd w:fill="FFFFFF" w:val="clear"/>
        <w:rPr>
          <w:sz w:val="24"/>
          <w:szCs w:val="24"/>
        </w:rPr>
      </w:pPr>
      <w:r>
        <w:rPr>
          <w:color w:val="000000"/>
          <w:sz w:val="26"/>
          <w:szCs w:val="26"/>
        </w:rPr>
        <w:t>exaltarea neobişnuită, nici flacăra mistică ce cuprin</w:t>
        <w:softHyphen/>
        <w:t>de sufletul. Criteriul binelui şi al răului e obiectiv: să înţelegi şi să respecţi legea scrisă.</w:t>
      </w:r>
    </w:p>
    <w:p>
      <w:pPr>
        <w:pStyle w:val="Normal"/>
        <w:shd w:fill="FFFFFF" w:val="clear"/>
        <w:rPr>
          <w:sz w:val="24"/>
          <w:szCs w:val="24"/>
        </w:rPr>
      </w:pPr>
      <w:r>
        <w:rPr>
          <w:color w:val="000000"/>
          <w:sz w:val="26"/>
          <w:szCs w:val="26"/>
        </w:rPr>
        <w:t>Creştinismul a întors acest criteriu cu josu-n sus: Iubeşte-l pe Dumnezeu şi fă ce vrei! spune sfîntul Augustin. Criteriul binelui şi al răului a fost intro</w:t>
        <w:softHyphen/>
        <w:t>dus în suflet în mod individual, şi a devenit su</w:t>
        <w:softHyphen/>
        <w:t>biectiv. Dacă sufletul cutărui sau cutărui individ e plin de dragoste, totul e spre bine: omul respectiv e bun şi tot ce face el e bine.</w:t>
      </w:r>
    </w:p>
    <w:p>
      <w:pPr>
        <w:pStyle w:val="Normal"/>
        <w:shd w:fill="FFFFFF" w:val="clear"/>
        <w:rPr>
          <w:sz w:val="24"/>
          <w:szCs w:val="24"/>
        </w:rPr>
      </w:pPr>
      <w:r>
        <w:rPr>
          <w:color w:val="000000"/>
          <w:sz w:val="26"/>
          <w:szCs w:val="26"/>
        </w:rPr>
        <w:t>Bettina gîndeşte ca sfîntul Augustin atunci cînd îi scrie lui Arnim: „Am descoperit un proverb fru</w:t>
        <w:softHyphen/>
        <w:t>mos: dragostea adevărată are întotdeauna dreptate, chiar dacă n-o are. în schimb Luther, într-o scrisoare a sa spune: dragostea adevărată se înşală adeseori. Ideea aceasta nu mi se pare la fel de bună ca pro</w:t>
        <w:softHyphen/>
        <w:t>verbul meu. în alt loc însă, Luther spune: dragostea precedă totul, şi jertfa şi rugăciunea. De unde trag concluzia că dragostea e virtutea supremă. Dra</w:t>
        <w:softHyphen/>
        <w:t xml:space="preserve">gostea ne face să fim inconştienţi </w:t>
      </w:r>
      <w:r>
        <w:rPr>
          <w:i/>
          <w:iCs/>
          <w:color w:val="000000"/>
          <w:sz w:val="26"/>
          <w:szCs w:val="26"/>
        </w:rPr>
        <w:t xml:space="preserve">(macht bewusstlos) </w:t>
      </w:r>
      <w:r>
        <w:rPr>
          <w:color w:val="000000"/>
          <w:sz w:val="26"/>
          <w:szCs w:val="26"/>
        </w:rPr>
        <w:t xml:space="preserve">de cele lumeşti şi ne umple de cele cereşti; în felul acesta, dragostea ne scuteşte de orice vinovăţie </w:t>
      </w:r>
      <w:r>
        <w:rPr>
          <w:i/>
          <w:iCs/>
          <w:color w:val="000000"/>
          <w:sz w:val="24"/>
          <w:szCs w:val="24"/>
        </w:rPr>
        <w:t>(macht unschuldig)."</w:t>
      </w:r>
    </w:p>
    <w:p>
      <w:pPr>
        <w:pStyle w:val="Normal"/>
        <w:shd w:fill="FFFFFF" w:val="clear"/>
        <w:rPr>
          <w:sz w:val="24"/>
          <w:szCs w:val="24"/>
        </w:rPr>
      </w:pPr>
      <w:r>
        <w:rPr>
          <w:color w:val="000000"/>
          <w:sz w:val="26"/>
          <w:szCs w:val="26"/>
        </w:rPr>
        <w:t>Pe convingerea că dragostea ne face nevinovaţi se întemeiază originalitatea dreptului european şi a teoriei sale despre vinovăţie, care ia în conside</w:t>
        <w:softHyphen/>
        <w:t>raţie sentimentele acuzatului: dacă ucizi pe cineva, cu sînge rece, pentru bani, n-ai nici o scuză; dacă ucizi pe cineva pentru jignire, mînia ta va fi socotită circumstanţă atenuantă şi pedeapsa va fi mai mică; iar dacă ucizi din dragoste nefericită sau din gelozie, vei cîştiga simpatia juriului, şi Paul, în calitatea sa de avocat, va pleda în favoarea ta şi va cere pedeap</w:t>
        <w:softHyphen/>
        <w:t>sa maximă pentru cel ucis.</w:t>
      </w:r>
    </w:p>
    <w:p>
      <w:pPr>
        <w:pStyle w:val="Normal"/>
        <w:shd w:fill="FFFFFF" w:val="clear"/>
        <w:rPr>
          <w:sz w:val="24"/>
          <w:szCs w:val="24"/>
        </w:rPr>
      </w:pPr>
      <w:r>
        <w:rPr>
          <w:rFonts w:cs="Arial" w:ascii="Arial" w:hAnsi="Arial"/>
          <w:color w:val="000000"/>
          <w:sz w:val="22"/>
          <w:szCs w:val="22"/>
        </w:rPr>
        <w:t>228</w:t>
      </w:r>
    </w:p>
    <w:p>
      <w:pPr>
        <w:pStyle w:val="Normal"/>
        <w:shd w:fill="FFFFFF" w:val="clear"/>
        <w:rPr>
          <w:sz w:val="24"/>
          <w:szCs w:val="24"/>
        </w:rPr>
      </w:pPr>
      <w:r>
        <w:rPr>
          <w:b/>
          <w:bCs/>
          <w:i/>
          <w:iCs/>
          <w:color w:val="000000"/>
          <w:sz w:val="32"/>
          <w:szCs w:val="32"/>
        </w:rPr>
        <w:t>8</w:t>
      </w:r>
    </w:p>
    <w:p>
      <w:pPr>
        <w:pStyle w:val="Normal"/>
        <w:shd w:fill="FFFFFF" w:val="clear"/>
        <w:rPr>
          <w:sz w:val="24"/>
          <w:szCs w:val="24"/>
        </w:rPr>
      </w:pPr>
      <w:r>
        <w:rPr>
          <w:color w:val="000000"/>
          <w:sz w:val="26"/>
          <w:szCs w:val="26"/>
        </w:rPr>
        <w:t>Homo sentimentalis nu poate fi definit ca o fiinţă încercată de sentimente (căci sentimente avem cu toţii), ci ca o fiinţă care a ridicat sentimentul la ran</w:t>
        <w:softHyphen/>
        <w:t>gul de valoare. De îndată ce-i considerat o valoare, toată lumea vrea să-l aibă; şi cum ne place tuturor să ne fălim cu valorile noastre, sîntem tentaţi să ne etalăm sentimentele cu ostentaţie.</w:t>
      </w:r>
    </w:p>
    <w:p>
      <w:pPr>
        <w:pStyle w:val="Normal"/>
        <w:shd w:fill="FFFFFF" w:val="clear"/>
        <w:rPr>
          <w:sz w:val="24"/>
          <w:szCs w:val="24"/>
        </w:rPr>
      </w:pPr>
      <w:r>
        <w:rPr>
          <w:color w:val="000000"/>
          <w:sz w:val="26"/>
          <w:szCs w:val="26"/>
        </w:rPr>
        <w:t>Transformarea sentimentului în valoare s-a pro</w:t>
        <w:softHyphen/>
        <w:t>dus în Europa cîndva în secolul al doisprezecelea: cînd îşi cîntau neţărmurita lor pasiune pentru o nobilă doamnă iubită dar inaccesibilă, trubadurii apăreau în ochii celor care-i auzeau atît de frumoşi şi demni de admirat, încît fiecare voia, după exem</w:t>
        <w:softHyphen/>
        <w:t>plul lor, să devină prada unei afecţiuni de neîm-blînzit.</w:t>
      </w:r>
    </w:p>
    <w:p>
      <w:pPr>
        <w:pStyle w:val="Normal"/>
        <w:shd w:fill="FFFFFF" w:val="clear"/>
        <w:rPr>
          <w:sz w:val="24"/>
          <w:szCs w:val="24"/>
        </w:rPr>
      </w:pPr>
      <w:r>
        <w:rPr>
          <w:color w:val="000000"/>
          <w:sz w:val="26"/>
          <w:szCs w:val="26"/>
        </w:rPr>
        <w:t>Nimeni nu l-a dezvăluit cu mai multă perspi</w:t>
        <w:softHyphen/>
        <w:t>cacitate pe homo sentimentalis ca Cervantes. Don Quijote se decide să iubească o anumită doamnă, numită Dulcineea, în ciuda faptului că aproape n-o cunoaşte (nimic surprinzător în povestea asta, de vreme ce ştim că atunci cînd e vorba de „wahre Liebe", de adevărata dragoste, persoana iubită nu mai contează)-.</w:t>
      </w:r>
    </w:p>
    <w:p>
      <w:pPr>
        <w:pStyle w:val="Normal"/>
        <w:shd w:fill="FFFFFF" w:val="clear"/>
        <w:rPr>
          <w:sz w:val="24"/>
          <w:szCs w:val="24"/>
        </w:rPr>
      </w:pPr>
      <w:r>
        <w:rPr>
          <w:color w:val="000000"/>
          <w:sz w:val="26"/>
          <w:szCs w:val="26"/>
        </w:rPr>
        <w:t>în capitolul douăzeci şi cinci din prima parte a cărţii, se retrage, însoţit de Sancho, în pustietatea munţilor, unde vrea să-i demonstreze acestuia mă</w:t>
        <w:softHyphen/>
        <w:t>reţia pasiunii sale. Dar cum să-i demonstrezi cuiva că în sufletul tău arde o flacără. Şi, mai ales, cum să-i demonstrezi acest lucru unei fiinţe atît de naive şi de necioplite ca Sancho Pânza? Pe o potecă de munte povîrnită, Don Quijote se dezbracă, păstrînd pe el numai cămaşa şi, ca să-i demonstreze slugii</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229</w:t>
      </w:r>
    </w:p>
    <w:p>
      <w:pPr>
        <w:pStyle w:val="Normal"/>
        <w:shd w:fill="FFFFFF" w:val="clear"/>
        <w:rPr>
          <w:sz w:val="24"/>
          <w:szCs w:val="24"/>
        </w:rPr>
      </w:pPr>
      <w:r>
        <w:rPr>
          <w:color w:val="000000"/>
          <w:sz w:val="26"/>
          <w:szCs w:val="26"/>
        </w:rPr>
        <w:t>nemărginirea pasiunii sale, începe să execute în faţa lui tot felul de tumbe aeriene. De fiecare dată cînd ajunge cu capul în jos, cămaşa îi alunecă pînă la umeri, şi Sancho îi vede sexul legănîndu-se. Prive</w:t>
        <w:softHyphen/>
        <w:t>liştea membrului feciorelnic al cavalerului e de un comic atît de trist şi atît de sfîşietor încît pînă şi San</w:t>
        <w:softHyphen/>
        <w:t>cho, cu sufletul său nesimţitor, nu mai suportă acest spectacol şi, încălecînd pe Rosinanta, pleacă în mare grabă.</w:t>
      </w:r>
    </w:p>
    <w:p>
      <w:pPr>
        <w:pStyle w:val="Normal"/>
        <w:shd w:fill="FFFFFF" w:val="clear"/>
        <w:rPr>
          <w:sz w:val="24"/>
          <w:szCs w:val="24"/>
        </w:rPr>
      </w:pPr>
      <w:r>
        <w:rPr>
          <w:color w:val="000000"/>
          <w:sz w:val="26"/>
          <w:szCs w:val="26"/>
        </w:rPr>
        <w:t>Cînd i-a murit tatăl, Agnes a trebuit să stabilească programul funeraliilor. îşi dorea ca întreaga cere</w:t>
        <w:softHyphen/>
        <w:t xml:space="preserve">monie să fie sobră, fără discursuri, iar ca muzică a ales </w:t>
      </w:r>
      <w:r>
        <w:rPr>
          <w:i/>
          <w:iCs/>
          <w:color w:val="000000"/>
          <w:sz w:val="26"/>
          <w:szCs w:val="26"/>
        </w:rPr>
        <w:t xml:space="preserve">Adagio-ul </w:t>
      </w:r>
      <w:r>
        <w:rPr>
          <w:color w:val="000000"/>
          <w:sz w:val="26"/>
          <w:szCs w:val="26"/>
        </w:rPr>
        <w:t>din simfonia a zecea de Mahler, pe care tatăl ei îl îndrăgea cu deosebire. Era însă o mu</w:t>
        <w:softHyphen/>
        <w:t>zică de o cumplită tristeţe, şi Agnes se temea că nu va fi în stare să-şi stăpînească lacrimile în timpul ceremoniei. Socotind insuportabilă ideea de a izbuc</w:t>
        <w:softHyphen/>
        <w:t xml:space="preserve">ni în hohote de plîns în faţa asistenţei, puse pe patefonul electric discul cu </w:t>
      </w:r>
      <w:r>
        <w:rPr>
          <w:i/>
          <w:iCs/>
          <w:color w:val="000000"/>
          <w:sz w:val="26"/>
          <w:szCs w:val="26"/>
        </w:rPr>
        <w:t xml:space="preserve">Adagio-ul </w:t>
      </w:r>
      <w:r>
        <w:rPr>
          <w:color w:val="000000"/>
          <w:sz w:val="26"/>
          <w:szCs w:val="26"/>
        </w:rPr>
        <w:t>lui Mahler şi-l ascultă. O dată, de două ori, de trei ori. Muzica aceas</w:t>
        <w:softHyphen/>
        <w:t xml:space="preserve">ta îi evoca amintirea tatei şi ea nu mai contenea să plîngă. Dar în timp ce </w:t>
      </w:r>
      <w:r>
        <w:rPr>
          <w:i/>
          <w:iCs/>
          <w:color w:val="000000"/>
          <w:sz w:val="26"/>
          <w:szCs w:val="26"/>
        </w:rPr>
        <w:t xml:space="preserve">Adagio-ul </w:t>
      </w:r>
      <w:r>
        <w:rPr>
          <w:color w:val="000000"/>
          <w:sz w:val="26"/>
          <w:szCs w:val="26"/>
        </w:rPr>
        <w:t>răsuna în cameră pentru a opta sau pentru a noua oară, puterea mu</w:t>
        <w:softHyphen/>
        <w:t>zicii începu să slăbească şi, la a treisprezecea ascul</w:t>
        <w:softHyphen/>
        <w:t>tare, Agnes nu era mai emoţionată decît ar fi fost la o eventuală audiţie a imnului naţional al Para</w:t>
        <w:softHyphen/>
        <w:t>guayului. Datorită acestui antrenament, a reuşit să nu plîngă în timpul funeraliilor.</w:t>
      </w:r>
    </w:p>
    <w:p>
      <w:pPr>
        <w:pStyle w:val="Normal"/>
        <w:shd w:fill="FFFFFF" w:val="clear"/>
        <w:rPr>
          <w:sz w:val="24"/>
          <w:szCs w:val="24"/>
        </w:rPr>
      </w:pPr>
      <w:r>
        <w:rPr>
          <w:color w:val="000000"/>
          <w:sz w:val="26"/>
          <w:szCs w:val="26"/>
        </w:rPr>
        <w:t xml:space="preserve">La definiţia sentimentului se cuvine să spunem că el se naşte în noi fără voia noastră şi, adeseori, împotriva voinţei noastre. De îndată ce </w:t>
      </w:r>
      <w:r>
        <w:rPr>
          <w:i/>
          <w:iCs/>
          <w:color w:val="000000"/>
          <w:sz w:val="26"/>
          <w:szCs w:val="26"/>
        </w:rPr>
        <w:t xml:space="preserve">vrem </w:t>
      </w:r>
      <w:r>
        <w:rPr>
          <w:color w:val="000000"/>
          <w:sz w:val="26"/>
          <w:szCs w:val="26"/>
        </w:rPr>
        <w:t xml:space="preserve">să-l încercăm </w:t>
      </w:r>
      <w:r>
        <w:rPr>
          <w:i/>
          <w:iCs/>
          <w:color w:val="000000"/>
          <w:sz w:val="26"/>
          <w:szCs w:val="26"/>
        </w:rPr>
        <w:t xml:space="preserve">(ne decidem </w:t>
      </w:r>
      <w:r>
        <w:rPr>
          <w:color w:val="000000"/>
          <w:sz w:val="26"/>
          <w:szCs w:val="26"/>
        </w:rPr>
        <w:t>să-l încercăm aşa cum s-a decis Don Quijote s-o iubească pe Dulcineea), sentimentul nu mai e sentiment, ci o imitaţie a sentimentului, o</w:t>
      </w:r>
    </w:p>
    <w:p>
      <w:pPr>
        <w:pStyle w:val="Normal"/>
        <w:shd w:fill="FFFFFF" w:val="clear"/>
        <w:rPr>
          <w:sz w:val="24"/>
          <w:szCs w:val="24"/>
        </w:rPr>
      </w:pPr>
      <w:r>
        <w:rPr>
          <w:rFonts w:cs="Arial" w:ascii="Arial" w:hAnsi="Arial"/>
          <w:b/>
          <w:bCs/>
          <w:color w:val="000000"/>
          <w:sz w:val="24"/>
          <w:szCs w:val="24"/>
        </w:rPr>
        <w:t>!</w:t>
      </w:r>
    </w:p>
    <w:p>
      <w:pPr>
        <w:pStyle w:val="Normal"/>
        <w:shd w:fill="FFFFFF" w:val="clear"/>
        <w:rPr>
          <w:sz w:val="24"/>
          <w:szCs w:val="24"/>
        </w:rPr>
      </w:pPr>
      <w:r>
        <w:rPr>
          <w:color w:val="000000"/>
          <w:sz w:val="26"/>
          <w:szCs w:val="26"/>
        </w:rPr>
        <w:t xml:space="preserve">expunere a sa, spectaculoasă, căreia, îndeobşte, i se spune isterie. De aceea homo sentimentalis (adică, omul care a înălţat sentimentul la rangul de valoare) se identifică, în realitate, cu </w:t>
      </w:r>
      <w:r>
        <w:rPr>
          <w:i/>
          <w:iCs/>
          <w:color w:val="000000"/>
          <w:sz w:val="26"/>
          <w:szCs w:val="26"/>
        </w:rPr>
        <w:t>homo hystericus.</w:t>
      </w:r>
    </w:p>
    <w:p>
      <w:pPr>
        <w:pStyle w:val="Normal"/>
        <w:shd w:fill="FFFFFF" w:val="clear"/>
        <w:rPr>
          <w:sz w:val="24"/>
          <w:szCs w:val="24"/>
        </w:rPr>
      </w:pPr>
      <w:r>
        <w:rPr>
          <w:color w:val="000000"/>
          <w:sz w:val="26"/>
          <w:szCs w:val="26"/>
        </w:rPr>
        <w:t>Ceea ce nu înseamnă că omul care imită un sen</w:t>
        <w:softHyphen/>
        <w:t>timent, nu-l încearcă. Actorul care interpretează ro</w:t>
        <w:softHyphen/>
        <w:t>lul bătrânului rege Lear simte pe scenă, în faţa spectatorilor, adevărata tristeţe a omului trădat şi părăsit, dar această tristeţe se volatilizează de îndată ce se termină spectacolul. De aceea, homo senti</w:t>
        <w:softHyphen/>
        <w:t>mentalis care, cu cîteva clipe în urmă, ne-a uimit, f ăcîndu-ne de ruşine cu înaltele sale sentimente, ne face apoi să înmărmurim cu inexplicabila sa in</w:t>
        <w:softHyphen/>
        <w:t>diferentă.</w:t>
      </w:r>
    </w:p>
    <w:p>
      <w:pPr>
        <w:pStyle w:val="Normal"/>
        <w:shd w:fill="FFFFFF" w:val="clear"/>
        <w:rPr>
          <w:sz w:val="24"/>
          <w:szCs w:val="24"/>
        </w:rPr>
      </w:pPr>
      <w:r>
        <w:rPr>
          <w:color w:val="000000"/>
          <w:sz w:val="26"/>
          <w:szCs w:val="26"/>
        </w:rPr>
        <w:t>Don Quijote era virgin. Bettina avea douăzeci şi cinci de ani cînd a simţit pentru prima oară mîna unui bărbat pe sînul ei, în camera hotelului din sta</w:t>
        <w:softHyphen/>
        <w:t>ţiunea balneară Teplice, unde se afla singură cu Goe-the. Iar Goethe, dacă e să dau crezare biografilor săi, n-a cunoscut dragostea trupească decît în timpul faimoasei sale călătorii în Italia, cînd era aproape cvadragenar. Curînd după întoarcerea sa la Weimar, a întîlnit o muncitoare de douăzeci şi trei de ani şi a făcut din ea prima sa metresă permanentă. Era Christiane Vulpius care, după mulţi ani de convie</w:t>
        <w:softHyphen/>
        <w:t>ţuire comună, a devenit, în 1806, soţia sa legitimă, şi, în memorabilul an 1811, a dat de pămînt cu oche</w:t>
        <w:softHyphen/>
        <w:t>larii Bettinei. Era devotată cu fidelitate soţului ei (se spune că l-a apărat cu propriu-i trup atunci cînd a fost ameninţat de soldaţii lui Napoleon, ameţiţi de băutură) şi, de bună seamă, era şi o excelentă aman-</w:t>
      </w:r>
    </w:p>
    <w:p>
      <w:pPr>
        <w:pStyle w:val="Normal"/>
        <w:shd w:fill="FFFFFF" w:val="clear"/>
        <w:rPr>
          <w:sz w:val="24"/>
          <w:szCs w:val="24"/>
        </w:rPr>
      </w:pPr>
      <w:r>
        <w:rPr>
          <w:rFonts w:cs="Arial" w:ascii="Arial" w:hAnsi="Arial"/>
          <w:color w:val="000000"/>
          <w:sz w:val="22"/>
          <w:szCs w:val="22"/>
        </w:rPr>
        <w:t>230</w:t>
      </w:r>
    </w:p>
    <w:p>
      <w:pPr>
        <w:pStyle w:val="Normal"/>
        <w:shd w:fill="FFFFFF" w:val="clear"/>
        <w:rPr>
          <w:sz w:val="24"/>
          <w:szCs w:val="24"/>
        </w:rPr>
      </w:pPr>
      <w:r>
        <w:rPr>
          <w:color w:val="000000"/>
          <w:sz w:val="24"/>
          <w:szCs w:val="24"/>
        </w:rPr>
        <w:t>231</w:t>
      </w:r>
    </w:p>
    <w:p>
      <w:pPr>
        <w:pStyle w:val="Normal"/>
        <w:shd w:fill="FFFFFF" w:val="clear"/>
        <w:rPr>
          <w:sz w:val="24"/>
          <w:szCs w:val="24"/>
        </w:rPr>
      </w:pPr>
      <w:r>
        <w:rPr>
          <w:color w:val="000000"/>
          <w:sz w:val="26"/>
          <w:szCs w:val="26"/>
        </w:rPr>
        <w:t>tă, cum ne mărturisesc cuvintele glumeţe ale mare</w:t>
        <w:softHyphen/>
        <w:t xml:space="preserve">lui poet, care-i spunea </w:t>
      </w:r>
      <w:r>
        <w:rPr>
          <w:i/>
          <w:iCs/>
          <w:color w:val="000000"/>
          <w:sz w:val="26"/>
          <w:szCs w:val="26"/>
        </w:rPr>
        <w:t xml:space="preserve">mein Bettschatz, </w:t>
      </w:r>
      <w:r>
        <w:rPr>
          <w:color w:val="000000"/>
          <w:sz w:val="26"/>
          <w:szCs w:val="26"/>
        </w:rPr>
        <w:t>expresie ce poate fi tradusă cu „comoara patului meu".</w:t>
      </w:r>
    </w:p>
    <w:p>
      <w:pPr>
        <w:pStyle w:val="Normal"/>
        <w:shd w:fill="FFFFFF" w:val="clear"/>
        <w:rPr>
          <w:sz w:val="24"/>
          <w:szCs w:val="24"/>
        </w:rPr>
      </w:pPr>
      <w:r>
        <w:rPr>
          <w:color w:val="000000"/>
          <w:sz w:val="26"/>
          <w:szCs w:val="26"/>
        </w:rPr>
        <w:t>Cu toate acestea, în hagiografia goetheană Chris-tiane se află în afara dragostei. Secolul al nouă</w:t>
        <w:softHyphen/>
        <w:t>sprezecelea (dar şi al nostru, al cărui suflet rămîne mereu în captivitatea celui precedent) i-a refuzat Christianei intrarea în galeria iubitelor lui Goethe, alături de Charlotte (care avea să-i servească de mo</w:t>
        <w:softHyphen/>
        <w:t xml:space="preserve">del pentru Lotte din </w:t>
      </w:r>
      <w:r>
        <w:rPr>
          <w:i/>
          <w:iCs/>
          <w:color w:val="000000"/>
          <w:sz w:val="26"/>
          <w:szCs w:val="26"/>
        </w:rPr>
        <w:t xml:space="preserve">Werther), </w:t>
      </w:r>
      <w:r>
        <w:rPr>
          <w:color w:val="000000"/>
          <w:sz w:val="26"/>
          <w:szCs w:val="26"/>
        </w:rPr>
        <w:t>de Frederica, de Lili, de Bettina sau Ulrike. Veţi spune că aşa stau lucru</w:t>
        <w:softHyphen/>
        <w:t>rile, fiindcă era soţia lui, iar noi ne-am deprins să considerăm căsătoria drept un act antipoetic. Dar eu cred că adevăratul motiv e mult mai profund: publicul a refuzat să vadă în Christiane o dragoste a lui Goethe, pentru simplul motiv că Goethe se culcase cu ea. Căci comoara dragostei şi comoara patului sînt două noţiuni ce se exclud una pe cea</w:t>
        <w:softHyphen/>
        <w:t>laltă. Dacă scriitorilor secolului al nouăsprezecelea le plăcea să-şi încheie romanele cu o nuntă, asta nu se întîmpla fiindcă voiau să ferească povestea de dragoste de plictiseala matrimonială. Nicidecum. Asta se întîmpla ca s-o ferească de împreunare.</w:t>
      </w:r>
    </w:p>
    <w:p>
      <w:pPr>
        <w:pStyle w:val="Normal"/>
        <w:shd w:fill="FFFFFF" w:val="clear"/>
        <w:rPr>
          <w:sz w:val="24"/>
          <w:szCs w:val="24"/>
        </w:rPr>
      </w:pPr>
      <w:r>
        <w:rPr>
          <w:color w:val="000000"/>
          <w:sz w:val="26"/>
          <w:szCs w:val="26"/>
        </w:rPr>
        <w:t>Marile poveşti de dragoste europene se desfă</w:t>
        <w:softHyphen/>
        <w:t>şoară, toate, în spaţiul extracoital: povestea prinţesei de Cleves, povestea lui Paul şi Virginie, romanul lui Fromentin, al cărui erou, Dominique, iubeşte toată viaţa una şi aceeaşi femeie cu care nu se sărută niciodată şi, fireşte, povestea lui Werther, şi a Vic</w:t>
        <w:softHyphen/>
        <w:t>toriei lui Hamsun, şi a lui Pierre şi Lucie, aceste personaje din romanul lui Romain Rolland au avut darul, la vremea lor, să stîrnească plînsul cititoare</w:t>
        <w:softHyphen/>
        <w:t xml:space="preserve">lor din întreaga Europă. în romanul său </w:t>
      </w:r>
      <w:r>
        <w:rPr>
          <w:i/>
          <w:iCs/>
          <w:color w:val="000000"/>
          <w:sz w:val="26"/>
          <w:szCs w:val="26"/>
        </w:rPr>
        <w:t xml:space="preserve">Idiotul, </w:t>
      </w:r>
      <w:r>
        <w:rPr>
          <w:color w:val="000000"/>
          <w:sz w:val="26"/>
          <w:szCs w:val="26"/>
        </w:rPr>
        <w:t>Dostoievski a lăsat-o pe Nastasia Filipovna să se culce cu orice negustor, dar atunci cînd a fost vorba</w:t>
      </w:r>
    </w:p>
    <w:p>
      <w:pPr>
        <w:pStyle w:val="Normal"/>
        <w:shd w:fill="FFFFFF" w:val="clear"/>
        <w:rPr>
          <w:sz w:val="24"/>
          <w:szCs w:val="24"/>
        </w:rPr>
      </w:pPr>
      <w:r>
        <w:rPr>
          <w:rFonts w:cs="Arial" w:ascii="Arial" w:hAnsi="Arial"/>
          <w:color w:val="000000"/>
          <w:sz w:val="22"/>
          <w:szCs w:val="22"/>
        </w:rPr>
        <w:t>232</w:t>
      </w:r>
    </w:p>
    <w:p>
      <w:pPr>
        <w:pStyle w:val="Normal"/>
        <w:shd w:fill="FFFFFF" w:val="clear"/>
        <w:rPr>
          <w:sz w:val="24"/>
          <w:szCs w:val="24"/>
        </w:rPr>
      </w:pPr>
      <w:r>
        <w:rPr>
          <w:color w:val="000000"/>
          <w:sz w:val="26"/>
          <w:szCs w:val="26"/>
        </w:rPr>
        <w:t>de o pasiune adevărată, cu alte cuvinte atunci cînd Nastasia s-a trezit între prinţul Mîşkin şi Rogojin, organele lor sexuale s-au dizolvat în trei inimi uriaşe, ca nişte bucăţi de zahăr în trei pahare de ceai. Dragostea dintre Ana Karenina şi Vronski s-a sfîrşit o dată cu primul lor act sexual, pe urmă n-a mai fost decît propria sa descompunere, şi noi nu ştim de ce: făceau dragoste într-un chip atît de lamentabil? Sau, dimpotrivă, se iubeau atît de frumos încît puterea voluptăţii stîrnea sentimentul vinovăţiei? Oricare ar fi răspunsul, vom ajunge întotdeauna la aceeaşi con</w:t>
        <w:softHyphen/>
        <w:t>cluzie: după dragostea precoitală, o altă mare dra</w:t>
        <w:softHyphen/>
        <w:t>goste n-a mai fost şi nu putea să fie.</w:t>
      </w:r>
    </w:p>
    <w:p>
      <w:pPr>
        <w:pStyle w:val="Normal"/>
        <w:shd w:fill="FFFFFF" w:val="clear"/>
        <w:rPr>
          <w:sz w:val="24"/>
          <w:szCs w:val="24"/>
        </w:rPr>
      </w:pPr>
      <w:r>
        <w:rPr>
          <w:color w:val="000000"/>
          <w:sz w:val="26"/>
          <w:szCs w:val="26"/>
        </w:rPr>
        <w:t xml:space="preserve">Asta nu înseamnă cîtuşi de puţin că dragostea precoitală era nevinovată, angelică, infantilă, curată: dimpotrivă, cuprindea tot ce se poate imagina mai infernal pe această lume. Nastasia Filipovna se culca liniştită, fără grijă, cu mulţi bogătani vulgari, dar din clipa cînd i-a întâlnit pe prinţul Mîşkin şi pe Rogojin, organele lor sexuale s-au topit, aşa cum am spus, în marele samovar al sentimentului, a pătruns într-o zonă a catastrofelor şi s-a zis cu ea — a murit. Vă mai amintesc şi această scenă superbă din </w:t>
      </w:r>
      <w:r>
        <w:rPr>
          <w:i/>
          <w:iCs/>
          <w:color w:val="000000"/>
          <w:sz w:val="26"/>
          <w:szCs w:val="26"/>
        </w:rPr>
        <w:t xml:space="preserve">Domi-nique-ul </w:t>
      </w:r>
      <w:r>
        <w:rPr>
          <w:color w:val="000000"/>
          <w:sz w:val="26"/>
          <w:szCs w:val="26"/>
        </w:rPr>
        <w:t>lui Fromentin: cei doi îndrăgostiţi, care ani în şir s-au dorit şi nu s-au atins, se duc să facă o plimbare călare, şi drăgăstoasa, gingaşa, delicata şi rezervata Madleine are nemaipomenita cruzime de a goni calul într-o cursă sălbatică, ştiind prea bine că Dominique e un călăreţ neiscusit şi poate să-şi piardă viaţa.</w:t>
      </w:r>
    </w:p>
    <w:p>
      <w:pPr>
        <w:pStyle w:val="Normal"/>
        <w:shd w:fill="FFFFFF" w:val="clear"/>
        <w:rPr>
          <w:sz w:val="24"/>
          <w:szCs w:val="24"/>
        </w:rPr>
      </w:pPr>
      <w:r>
        <w:rPr>
          <w:color w:val="000000"/>
          <w:sz w:val="26"/>
          <w:szCs w:val="26"/>
        </w:rPr>
        <w:t>Dragostea extracoitală: o oală pe foc, în care senti</w:t>
        <w:softHyphen/>
        <w:t>mentul ajuns la punctul de fierbere se transformă în pasiune, făcînd să tresalte capacul, care începe să ţopăie şi să danseze pe oală ca ieşit din minţi.</w:t>
      </w:r>
    </w:p>
    <w:p>
      <w:pPr>
        <w:pStyle w:val="Normal"/>
        <w:shd w:fill="FFFFFF" w:val="clear"/>
        <w:rPr>
          <w:sz w:val="24"/>
          <w:szCs w:val="24"/>
        </w:rPr>
      </w:pPr>
      <w:r>
        <w:rPr>
          <w:rFonts w:cs="Arial" w:ascii="Arial" w:hAnsi="Arial"/>
          <w:color w:val="000000"/>
          <w:sz w:val="22"/>
          <w:szCs w:val="22"/>
        </w:rPr>
        <w:t>233</w:t>
      </w:r>
    </w:p>
    <w:p>
      <w:pPr>
        <w:pStyle w:val="Normal"/>
        <w:shd w:fill="FFFFFF" w:val="clear"/>
        <w:rPr>
          <w:sz w:val="24"/>
          <w:szCs w:val="24"/>
        </w:rPr>
      </w:pPr>
      <w:r>
        <w:rPr>
          <w:b/>
          <w:bCs/>
          <w:i/>
          <w:iCs/>
          <w:color w:val="000000"/>
          <w:sz w:val="82"/>
          <w:szCs w:val="82"/>
        </w:rPr>
        <w:t>Ti</w:t>
      </w:r>
    </w:p>
    <w:p>
      <w:pPr>
        <w:pStyle w:val="Normal"/>
        <w:shd w:fill="FFFFFF" w:val="clear"/>
        <w:rPr>
          <w:sz w:val="24"/>
          <w:szCs w:val="24"/>
        </w:rPr>
      </w:pPr>
      <w:r>
        <w:rPr>
          <w:color w:val="000000"/>
          <w:sz w:val="26"/>
          <w:szCs w:val="26"/>
        </w:rPr>
        <w:t>Noţiunea europeană a dragostei îşi are rădăcinile în pămîntul extracoital. Secolul douăzeci care se laudă cu meritul de a fi eliberat sexualitatea şi-i place să-şi bată joc de sentimentele romantice, n-a fost în stare să confere noţiunii de dragoste nici un conţinut mai nou (în asta constă unul dintre nau-fragiile acestui secol), încît tînărul european, atunci cînd rosteşte în sinea lui acest cuvînt măreţ, se tre</w:t>
        <w:softHyphen/>
        <w:t>zeşte furat de aripile încîntării, care, vrînd-nevrînd, îl transportă înapoi, exact acolo unde Werther şi-a trăit dragostea sa pentru Lotte, şi unde Dominique era cît pe ce să cadă de pe cal şi să-şi piardă viaţa.</w:t>
      </w:r>
    </w:p>
    <w:p>
      <w:pPr>
        <w:pStyle w:val="Normal"/>
        <w:shd w:fill="FFFFFF" w:val="clear"/>
        <w:rPr>
          <w:sz w:val="24"/>
          <w:szCs w:val="24"/>
        </w:rPr>
      </w:pPr>
      <w:r>
        <w:rPr>
          <w:b/>
          <w:bCs/>
          <w:i/>
          <w:iCs/>
          <w:color w:val="000000"/>
          <w:sz w:val="32"/>
          <w:szCs w:val="32"/>
        </w:rPr>
        <w:t>10</w:t>
      </w:r>
    </w:p>
    <w:p>
      <w:pPr>
        <w:pStyle w:val="Normal"/>
        <w:shd w:fill="FFFFFF" w:val="clear"/>
        <w:rPr>
          <w:sz w:val="24"/>
          <w:szCs w:val="24"/>
        </w:rPr>
      </w:pPr>
      <w:r>
        <w:rPr>
          <w:color w:val="000000"/>
          <w:sz w:val="26"/>
          <w:szCs w:val="26"/>
        </w:rPr>
        <w:t>Semnificativ e faptul că Rilke, admiratorul Bet-tinei, admirase şi Rusia în care, într-o anumită perioa</w:t>
        <w:softHyphen/>
        <w:t>dă, credea că vede patria lui spirituală. Căci Rusia e, prin excelenţă, ţara sentimentalităţii creştine. A fost scutită de filozofia raţionalistă a scolasticii me</w:t>
        <w:softHyphen/>
        <w:t xml:space="preserve">dievale şi n-a cunoscut curentul Renaşterii. Era nouă, întemeiată pe gîndirea criticii cartesiene, a ajuns acolo cu un secol sau două mai tîrziu. </w:t>
      </w:r>
      <w:r>
        <w:rPr>
          <w:i/>
          <w:iCs/>
          <w:color w:val="000000"/>
          <w:sz w:val="26"/>
          <w:szCs w:val="26"/>
        </w:rPr>
        <w:t xml:space="preserve">Homo sentimentalis </w:t>
      </w:r>
      <w:r>
        <w:rPr>
          <w:color w:val="000000"/>
          <w:sz w:val="26"/>
          <w:szCs w:val="26"/>
        </w:rPr>
        <w:t>n-a găsit în Rusia o suficientă contra</w:t>
        <w:softHyphen/>
        <w:t>pondere, devenind astfel propria sa hiperbolă că</w:t>
        <w:softHyphen/>
        <w:t xml:space="preserve">reia i se spune, în mod curent, </w:t>
      </w:r>
      <w:r>
        <w:rPr>
          <w:i/>
          <w:iCs/>
          <w:color w:val="000000"/>
          <w:sz w:val="26"/>
          <w:szCs w:val="26"/>
        </w:rPr>
        <w:t>sufletul slav.</w:t>
      </w:r>
    </w:p>
    <w:p>
      <w:pPr>
        <w:pStyle w:val="Normal"/>
        <w:shd w:fill="FFFFFF" w:val="clear"/>
        <w:rPr>
          <w:sz w:val="24"/>
          <w:szCs w:val="24"/>
        </w:rPr>
      </w:pPr>
      <w:r>
        <w:rPr>
          <w:color w:val="000000"/>
          <w:sz w:val="26"/>
          <w:szCs w:val="26"/>
        </w:rPr>
        <w:t>Rusia şi Franţa sînt doi poli ai Europei ce vor exercita unul asupra celuilalt o atracţie veşnică: Franţa e o ţară bătrînă, obosită, unde n-au mai rămas din sentimente decît formele. în încheierea scrisorii, francezul vă adresează următoarele cuvinte: „Vă rog să agreaţi, scumpe domn, asigurarea sentimentelor mele cele mai alese." Cînd am primit pentru prima oară o asemenea scrisoare semnată de o secretară</w:t>
      </w:r>
    </w:p>
    <w:p>
      <w:pPr>
        <w:pStyle w:val="Normal"/>
        <w:shd w:fill="FFFFFF" w:val="clear"/>
        <w:rPr>
          <w:sz w:val="24"/>
          <w:szCs w:val="24"/>
        </w:rPr>
      </w:pPr>
      <w:r>
        <w:rPr>
          <w:rFonts w:cs="Arial" w:ascii="Arial" w:hAnsi="Arial"/>
          <w:color w:val="000000"/>
          <w:sz w:val="24"/>
          <w:szCs w:val="24"/>
        </w:rPr>
        <w:t>234</w:t>
      </w:r>
    </w:p>
    <w:p>
      <w:pPr>
        <w:pStyle w:val="Normal"/>
        <w:shd w:fill="FFFFFF" w:val="clear"/>
        <w:rPr>
          <w:sz w:val="24"/>
          <w:szCs w:val="24"/>
        </w:rPr>
      </w:pPr>
      <w:r>
        <w:rPr>
          <w:color w:val="000000"/>
          <w:sz w:val="26"/>
          <w:szCs w:val="26"/>
        </w:rPr>
        <w:t>a Editurii Gallimard, trăiam încă la Praga... Am sărit pînă în plafon de atîta bucurie: la Paris există o femeie care mă iubeşte! în încheierea unei scrisori oficiale, a reuşit să strecoare o declaraţie de dragoste! Şi, în afara faptului că nutreşte pentru mine nişte sentimente, mai subliniază, expres, că sînt cele mai alese! De cînd mă ştiu, nici o cehoică nu mi-a adresat vreodată ceva asemănător!</w:t>
      </w:r>
    </w:p>
    <w:p>
      <w:pPr>
        <w:pStyle w:val="Normal"/>
        <w:shd w:fill="FFFFFF" w:val="clear"/>
        <w:rPr>
          <w:sz w:val="24"/>
          <w:szCs w:val="24"/>
        </w:rPr>
      </w:pPr>
      <w:r>
        <w:rPr>
          <w:color w:val="000000"/>
          <w:sz w:val="26"/>
          <w:szCs w:val="26"/>
        </w:rPr>
        <w:t>Abia cu mulţi ani mai tîrziu, după ce m-am in</w:t>
        <w:softHyphen/>
        <w:t>stalat la Paris, mi s-a explicat că practica epistolară franceză oferă un întreg evantai semantic al formu</w:t>
        <w:softHyphen/>
        <w:t>lelor de politeţe; acestea îi permit francezului să cîntărească şi să aleagă cu precizia farmacistului intensitatea sentimentului — fără să-l nutrească — pe care vrea să-l dea la iveală destinatarului; în acest bogat sortiment, „sentimentele alese" reprezintă gradul cel mai coborît al politeţei oficiale, învecinat aproape cu dispreţul.</w:t>
      </w:r>
    </w:p>
    <w:p>
      <w:pPr>
        <w:pStyle w:val="Normal"/>
        <w:shd w:fill="FFFFFF" w:val="clear"/>
        <w:rPr>
          <w:sz w:val="24"/>
          <w:szCs w:val="24"/>
        </w:rPr>
      </w:pPr>
      <w:r>
        <w:rPr>
          <w:color w:val="000000"/>
          <w:sz w:val="26"/>
          <w:szCs w:val="26"/>
        </w:rPr>
        <w:t xml:space="preserve">O, Franţă! Tu eşti ţara </w:t>
      </w:r>
      <w:r>
        <w:rPr>
          <w:i/>
          <w:iCs/>
          <w:color w:val="000000"/>
          <w:sz w:val="26"/>
          <w:szCs w:val="26"/>
        </w:rPr>
        <w:t xml:space="preserve">Formei, </w:t>
      </w:r>
      <w:r>
        <w:rPr>
          <w:color w:val="000000"/>
          <w:sz w:val="26"/>
          <w:szCs w:val="26"/>
        </w:rPr>
        <w:t xml:space="preserve">aşa cum Rusia e ţara </w:t>
      </w:r>
      <w:r>
        <w:rPr>
          <w:i/>
          <w:iCs/>
          <w:color w:val="000000"/>
          <w:sz w:val="26"/>
          <w:szCs w:val="26"/>
        </w:rPr>
        <w:t xml:space="preserve">Sentimentului. </w:t>
      </w:r>
      <w:r>
        <w:rPr>
          <w:color w:val="000000"/>
          <w:sz w:val="26"/>
          <w:szCs w:val="26"/>
        </w:rPr>
        <w:t>De aceea francezul, veşnic frus</w:t>
        <w:softHyphen/>
        <w:t>trat de faptul că nu simte arzînd în pieptul lui o flacără, priveşte cu invidie şi nostalgie spre ţara lui Dostoievski, unde bărbaţii întind bărbaţilor buzele lor ţuguiate, gata să-l sugrume sau să-l taie pe cel ce refuză să le sărute. (De altfel, dacă-l taie, trebuie să-i iertăm pe loc, căci, în numele lor a acţionat dra</w:t>
        <w:softHyphen/>
        <w:t>gostea rănită, iar aceasta, aşa cum ştim de la Bettina, îi dezvinovăţeşte pe cei ce iubesc.)</w:t>
      </w:r>
    </w:p>
    <w:p>
      <w:pPr>
        <w:pStyle w:val="Normal"/>
        <w:shd w:fill="FFFFFF" w:val="clear"/>
        <w:rPr>
          <w:sz w:val="24"/>
          <w:szCs w:val="24"/>
        </w:rPr>
      </w:pPr>
      <w:r>
        <w:rPr>
          <w:color w:val="000000"/>
          <w:sz w:val="26"/>
          <w:szCs w:val="26"/>
        </w:rPr>
        <w:t>La Paris se vor găsi cel puţin o sută douăzeci de avocaţi gata să plece la Moscova cu un tren special ca să-l apere pe ucigaşul sentimental. Nu vor fi împinşi şi animaţi de vreun sentiment al compa</w:t>
        <w:softHyphen/>
        <w:t>siunii (sentiment prea exotic şi rareori practicat în ţara lor), ci de principiile abstracte care, de altfel, reprezintă unica lor pasiune. Ucigaşul rus nu va</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24"/>
          <w:szCs w:val="24"/>
        </w:rPr>
        <w:t>235</w:t>
      </w:r>
    </w:p>
    <w:p>
      <w:pPr>
        <w:pStyle w:val="Normal"/>
        <w:shd w:fill="FFFFFF" w:val="clear"/>
        <w:rPr>
          <w:sz w:val="24"/>
          <w:szCs w:val="24"/>
        </w:rPr>
      </w:pPr>
      <w:r>
        <w:rPr>
          <w:color w:val="000000"/>
          <w:sz w:val="26"/>
          <w:szCs w:val="26"/>
        </w:rPr>
        <w:t>înţelege acest lucru, şi după achitarea lui, se va năpusti asupra apărătorului său francez, ca să-l îm</w:t>
        <w:softHyphen/>
        <w:t>brăţişeze şi să-l silească să-i sărute buzele ţuguiate, înspăimîntat, francezul va bate în retragere, rusul jignit îi va înfige cuţitul în piept, şi întreaga poves</w:t>
        <w:softHyphen/>
        <w:t>te se va repeta, ca în jocul acela cu cîntec de-a dinele şi cîrnatul.</w:t>
      </w:r>
    </w:p>
    <w:p>
      <w:pPr>
        <w:pStyle w:val="Normal"/>
        <w:shd w:fill="FFFFFF" w:val="clear"/>
        <w:rPr>
          <w:sz w:val="24"/>
          <w:szCs w:val="24"/>
        </w:rPr>
      </w:pPr>
      <w:r>
        <w:rPr>
          <w:b/>
          <w:bCs/>
          <w:i/>
          <w:iCs/>
          <w:color w:val="000000"/>
          <w:sz w:val="32"/>
          <w:szCs w:val="32"/>
        </w:rPr>
        <w:t>11</w:t>
      </w:r>
    </w:p>
    <w:p>
      <w:pPr>
        <w:pStyle w:val="Normal"/>
        <w:shd w:fill="FFFFFF" w:val="clear"/>
        <w:rPr>
          <w:sz w:val="24"/>
          <w:szCs w:val="24"/>
        </w:rPr>
      </w:pPr>
      <w:r>
        <w:rPr>
          <w:color w:val="000000"/>
          <w:sz w:val="26"/>
          <w:szCs w:val="26"/>
        </w:rPr>
        <w:t>Ah, ruşii...</w:t>
      </w:r>
    </w:p>
    <w:p>
      <w:pPr>
        <w:pStyle w:val="Normal"/>
        <w:shd w:fill="FFFFFF" w:val="clear"/>
        <w:rPr>
          <w:sz w:val="24"/>
          <w:szCs w:val="24"/>
        </w:rPr>
      </w:pPr>
      <w:r>
        <w:rPr>
          <w:color w:val="000000"/>
          <w:sz w:val="26"/>
          <w:szCs w:val="26"/>
        </w:rPr>
        <w:t>Cînd mai trăiam încă la Praga, circula acolo un banc despre sufletul rusesc: cu o iuţeală impresio</w:t>
        <w:softHyphen/>
        <w:t>nantă, un ceh seduce o rusoaică. După actul amo</w:t>
        <w:softHyphen/>
        <w:t>ros, rusoaica îi spune cu un dispreţ neţărmurit: „Trupul mi l-ai avut. Dar sufletul meu nu-l vei avea niciodată!"</w:t>
      </w:r>
    </w:p>
    <w:p>
      <w:pPr>
        <w:pStyle w:val="Normal"/>
        <w:shd w:fill="FFFFFF" w:val="clear"/>
        <w:rPr>
          <w:sz w:val="24"/>
          <w:szCs w:val="24"/>
        </w:rPr>
      </w:pPr>
      <w:r>
        <w:rPr>
          <w:color w:val="000000"/>
          <w:sz w:val="26"/>
          <w:szCs w:val="26"/>
        </w:rPr>
        <w:t>Superbă anecdotă. Bettina i-a scris lui Goethe cincizeci şi două de scrisori. Cuvîntul suflet apare în ele de cincizeci de ori, cuvîntul inimă de o sută nouăsprezece ori. Pe ici, pe colo doar, cuvîntul inimă e folosit în sensul strict anatomic („mi-a bătut ini</w:t>
        <w:softHyphen/>
        <w:t>ma"); mai des e folosit ca sinecdocă, sugerînd piep</w:t>
        <w:softHyphen/>
        <w:t xml:space="preserve">tul („aş vrea să te strîng la inima mea"), dar în majoritatea zdrobitoare a cazurilor semnifică acelaşi lucru cu vocabula suflet: </w:t>
      </w:r>
      <w:r>
        <w:rPr>
          <w:i/>
          <w:iCs/>
          <w:color w:val="000000"/>
          <w:sz w:val="26"/>
          <w:szCs w:val="26"/>
        </w:rPr>
        <w:t>eul simţitor.</w:t>
      </w:r>
    </w:p>
    <w:p>
      <w:pPr>
        <w:pStyle w:val="Normal"/>
        <w:shd w:fill="FFFFFF" w:val="clear"/>
        <w:rPr>
          <w:sz w:val="24"/>
          <w:szCs w:val="24"/>
        </w:rPr>
      </w:pPr>
      <w:r>
        <w:rPr>
          <w:i/>
          <w:iCs/>
          <w:color w:val="000000"/>
          <w:sz w:val="26"/>
          <w:szCs w:val="26"/>
        </w:rPr>
        <w:t xml:space="preserve">Gîndesc, deci exist </w:t>
      </w:r>
      <w:r>
        <w:rPr>
          <w:color w:val="000000"/>
          <w:sz w:val="26"/>
          <w:szCs w:val="26"/>
        </w:rPr>
        <w:t>e fraza intelectualului care sub</w:t>
        <w:softHyphen/>
        <w:t xml:space="preserve">estimează durerile de dinţi. </w:t>
      </w:r>
      <w:r>
        <w:rPr>
          <w:i/>
          <w:iCs/>
          <w:color w:val="000000"/>
          <w:sz w:val="26"/>
          <w:szCs w:val="26"/>
        </w:rPr>
        <w:t xml:space="preserve">Simt, deci exist... </w:t>
      </w:r>
      <w:r>
        <w:rPr>
          <w:color w:val="000000"/>
          <w:sz w:val="26"/>
          <w:szCs w:val="26"/>
        </w:rPr>
        <w:t>e un adevăr cu valabilitate mult mai largă şi se referă la tot ce-i vietate. Eul meu nu se deosebeşte esenţial de al nostru, prin gîndire. Mulţi oameni, puţine idei: cu toţii gîndim aproape acelaşi lucru, şi ideile ni le transmitem, ni le împrumutăm sau ni le furăm unul altuia. Dar atunci cînd mă calcă cineva pe bătătură,</w:t>
      </w:r>
    </w:p>
    <w:p>
      <w:pPr>
        <w:pStyle w:val="Normal"/>
        <w:shd w:fill="FFFFFF" w:val="clear"/>
        <w:rPr>
          <w:sz w:val="24"/>
          <w:szCs w:val="24"/>
        </w:rPr>
      </w:pPr>
      <w:r>
        <w:rPr>
          <w:color w:val="000000"/>
          <w:sz w:val="24"/>
          <w:szCs w:val="24"/>
        </w:rPr>
        <w:t>236</w:t>
      </w:r>
    </w:p>
    <w:p>
      <w:pPr>
        <w:pStyle w:val="Normal"/>
        <w:shd w:fill="FFFFFF" w:val="clear"/>
        <w:rPr>
          <w:sz w:val="24"/>
          <w:szCs w:val="24"/>
        </w:rPr>
      </w:pPr>
      <w:r>
        <w:rPr>
          <w:color w:val="000000"/>
          <w:sz w:val="26"/>
          <w:szCs w:val="26"/>
        </w:rPr>
        <w:t>durerea o simt eu singur. Temelia eului nu e gîn-direa, ci suferinţa, simţămîntul cel mai elementar dintre toate. în suferinţă nici pisica nu se poate îndoi de eul ei unic, de neînlocuit. în suferinţa acută lumea dispare şi fiecare dintre noi rămîne singur cu el însuşi. Suferinţa e universitatea egocentrismului.</w:t>
      </w:r>
    </w:p>
    <w:p>
      <w:pPr>
        <w:pStyle w:val="Normal"/>
        <w:shd w:fill="FFFFFF" w:val="clear"/>
        <w:rPr>
          <w:sz w:val="24"/>
          <w:szCs w:val="24"/>
        </w:rPr>
      </w:pPr>
      <w:r>
        <w:rPr>
          <w:color w:val="000000"/>
          <w:sz w:val="26"/>
          <w:szCs w:val="26"/>
        </w:rPr>
        <w:t>„</w:t>
      </w:r>
      <w:r>
        <w:rPr>
          <w:color w:val="000000"/>
          <w:sz w:val="26"/>
          <w:szCs w:val="26"/>
        </w:rPr>
        <w:t>Nu mă dispreţuiţi?" îl întreabă Ipolit pe prin</w:t>
        <w:softHyphen/>
        <w:t>ţul Mîşkin.</w:t>
      </w:r>
    </w:p>
    <w:p>
      <w:pPr>
        <w:pStyle w:val="Normal"/>
        <w:shd w:fill="FFFFFF" w:val="clear"/>
        <w:rPr>
          <w:sz w:val="24"/>
          <w:szCs w:val="24"/>
        </w:rPr>
      </w:pPr>
      <w:r>
        <w:rPr>
          <w:color w:val="000000"/>
          <w:sz w:val="26"/>
          <w:szCs w:val="26"/>
        </w:rPr>
        <w:t>„</w:t>
      </w:r>
      <w:r>
        <w:rPr>
          <w:color w:val="000000"/>
          <w:sz w:val="26"/>
          <w:szCs w:val="26"/>
        </w:rPr>
        <w:t>De ce v-aş dispreţui? Fiindcă aţi suferit şi suferiţi mai mult ca noi?"</w:t>
      </w:r>
    </w:p>
    <w:p>
      <w:pPr>
        <w:pStyle w:val="Normal"/>
        <w:shd w:fill="FFFFFF" w:val="clear"/>
        <w:rPr>
          <w:sz w:val="24"/>
          <w:szCs w:val="24"/>
        </w:rPr>
      </w:pPr>
      <w:r>
        <w:rPr>
          <w:color w:val="000000"/>
          <w:sz w:val="26"/>
          <w:szCs w:val="26"/>
        </w:rPr>
        <w:t>„</w:t>
      </w:r>
      <w:r>
        <w:rPr>
          <w:color w:val="000000"/>
          <w:sz w:val="26"/>
          <w:szCs w:val="26"/>
        </w:rPr>
        <w:t>Nu de asta, ci fiindcă sînt nedemn de suferinţa mea."</w:t>
      </w:r>
    </w:p>
    <w:p>
      <w:pPr>
        <w:pStyle w:val="Normal"/>
        <w:shd w:fill="FFFFFF" w:val="clear"/>
        <w:rPr>
          <w:sz w:val="24"/>
          <w:szCs w:val="24"/>
        </w:rPr>
      </w:pPr>
      <w:r>
        <w:rPr>
          <w:color w:val="000000"/>
          <w:sz w:val="26"/>
          <w:szCs w:val="26"/>
        </w:rPr>
        <w:t>Sînt nedemn de suferinţa mea. Grandioasă aser</w:t>
        <w:softHyphen/>
        <w:t>ţiune! Reiese din ea că suferinţa nu e doar temelia eului, unica şi neîndoielnica sa dovadă ontologică, ci e totodată, dintre toate simţămintele, cel mai demn de a fi respectat: valoarea tuturor valorilor. De aceea Mîşkin admiră toate Nastasiile Filipovne care suferă: „Femeia asta a suferit mult", spune el, văzînd pentru prima oară fotografia Nastasiei Fili-povna. Aceste cuvinte stabilesc, de la bun început, înainte de a fi apucat noi să vedem această femeie pe scena romanului, că Nastasia Filipovna se situea</w:t>
        <w:softHyphen/>
        <w:t>ză peste toate celelalte. „Eu sînt un nimeni, dar dumneavoastră da, dumneavoastră aţi suferit", îi spune Nastasiei vrăjitul Mîşkin, în capitolul al cincisprezecelea al primei părţi, şi din clipa aceea e pierdut.</w:t>
      </w:r>
    </w:p>
    <w:p>
      <w:pPr>
        <w:pStyle w:val="Normal"/>
        <w:shd w:fill="FFFFFF" w:val="clear"/>
        <w:rPr>
          <w:sz w:val="24"/>
          <w:szCs w:val="24"/>
        </w:rPr>
      </w:pPr>
      <w:r>
        <w:rPr>
          <w:color w:val="000000"/>
          <w:sz w:val="26"/>
          <w:szCs w:val="26"/>
        </w:rPr>
        <w:t>Am spus că Mîşkin admira toate femeile care suferă; dar, la fel de bine, aş putea întoarce afirmaţia mea: din clipa în care îi place o femeie, şi-o ima</w:t>
        <w:softHyphen/>
        <w:t>ginează cum suferă. Şi cum nu ştie să-şi ascundă gîndul, se grăbeşte să i-l spună. De altfel, aceasta e o excelentă metodă de seducţie (păcat că Mîşkin nu</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24"/>
          <w:szCs w:val="24"/>
        </w:rPr>
        <w:t>237</w:t>
      </w:r>
    </w:p>
    <w:p>
      <w:pPr>
        <w:pStyle w:val="Normal"/>
        <w:shd w:fill="FFFFFF" w:val="clear"/>
        <w:rPr>
          <w:sz w:val="24"/>
          <w:szCs w:val="24"/>
        </w:rPr>
      </w:pPr>
      <w:r>
        <w:rPr>
          <w:color w:val="000000"/>
          <w:sz w:val="26"/>
          <w:szCs w:val="26"/>
        </w:rPr>
        <w:t>ştie să tragă din ea mai multe foloase pentru el), căci atunci cînd îi spunem unei femei: „dumneavoastră aţi suferit mult", e ca şi cînd ne-am adresa direct sufletului ei, mîngîindu-l şi ridicîndu-l în slăvi. în</w:t>
        <w:softHyphen/>
        <w:t>tr-o asemenea împrejurare, orice femeie e gata să ne spună: „Trupul meu încă nu-l ai, dar sufletul meu îţi aparţine!"</w:t>
      </w:r>
    </w:p>
    <w:p>
      <w:pPr>
        <w:pStyle w:val="Normal"/>
        <w:shd w:fill="FFFFFF" w:val="clear"/>
        <w:rPr>
          <w:sz w:val="24"/>
          <w:szCs w:val="24"/>
        </w:rPr>
      </w:pPr>
      <w:r>
        <w:rPr>
          <w:color w:val="000000"/>
          <w:sz w:val="26"/>
          <w:szCs w:val="26"/>
        </w:rPr>
        <w:t xml:space="preserve">Sub privirea lui Mîşkin, sufletul nu încetează să crească, şi creşte, şi creşte, aducîhd cu o ciupercă uriaşă, înaltă cît o casă cu cinci etaje, semănînd cu un balon gata din clipă în clipă să se ridice şi să zboare spre cer cu echipajul său. Şi astfel se produce acel fenomen pe care eu îl numesc </w:t>
      </w:r>
      <w:r>
        <w:rPr>
          <w:i/>
          <w:iCs/>
          <w:color w:val="000000"/>
          <w:sz w:val="26"/>
          <w:szCs w:val="26"/>
        </w:rPr>
        <w:t xml:space="preserve">hipertrofia </w:t>
      </w:r>
      <w:r>
        <w:rPr>
          <w:i/>
          <w:iCs/>
          <w:color w:val="000000"/>
          <w:sz w:val="24"/>
          <w:szCs w:val="24"/>
        </w:rPr>
        <w:t>sufletului.</w:t>
      </w:r>
    </w:p>
    <w:p>
      <w:pPr>
        <w:pStyle w:val="Normal"/>
        <w:shd w:fill="FFFFFF" w:val="clear"/>
        <w:rPr>
          <w:sz w:val="24"/>
          <w:szCs w:val="24"/>
        </w:rPr>
      </w:pPr>
      <w:r>
        <w:rPr>
          <w:b/>
          <w:bCs/>
          <w:i/>
          <w:iCs/>
          <w:color w:val="000000"/>
          <w:sz w:val="34"/>
          <w:szCs w:val="34"/>
        </w:rPr>
        <w:t>12</w:t>
      </w:r>
    </w:p>
    <w:p>
      <w:pPr>
        <w:pStyle w:val="Normal"/>
        <w:shd w:fill="FFFFFF" w:val="clear"/>
        <w:rPr>
          <w:sz w:val="24"/>
          <w:szCs w:val="24"/>
        </w:rPr>
      </w:pPr>
      <w:r>
        <w:rPr>
          <w:color w:val="000000"/>
          <w:sz w:val="26"/>
          <w:szCs w:val="26"/>
        </w:rPr>
        <w:t>Cînd a primit de la Bettina proiectul statuii, Goe-the a simţit, dacă vă aduceţi bine aminte, o lacrimă în ochiul său, şi era sigur că, în felul acesta, lăuntrul său cel mai adînc îi dădea de veste adevărul: Bettina îl iubea cu adevărat, şi el era nedrept cu ea. Abia mai tîrziu a înţeles că lacrima nu i-a dat la iveală aici un adevăr surprinzător despre devotamentul Bettinei, ci doar un banal adevăr despre propria-i vanitate. Se ruşina de faptul că se lăsase păcălit de demagogia lacrimii sale. în fond, avea cu ea o ex</w:t>
        <w:softHyphen/>
        <w:t>perienţă îndelungată, de cînd împlinise cincizeci de ani: ori de cîte ori i se aducea un elogiu, sau se umfla în pene de atîta mulţumire în faţa unei fapte bune sau frumoase pe care o făcuse, ochii i se umezeau de lacrimi. Ce este o lacrimă? se întreba adeseori, şi nu găsea niciodată răspunsul. Şi totuşi, un lucru era limpede pentru el: în mod aproape suspect,</w:t>
      </w:r>
    </w:p>
    <w:p>
      <w:pPr>
        <w:pStyle w:val="Normal"/>
        <w:shd w:fill="FFFFFF" w:val="clear"/>
        <w:rPr>
          <w:sz w:val="24"/>
          <w:szCs w:val="24"/>
        </w:rPr>
      </w:pPr>
      <w:r>
        <w:rPr>
          <w:rFonts w:cs="Arial" w:ascii="Arial" w:hAnsi="Arial"/>
          <w:color w:val="000000"/>
          <w:sz w:val="22"/>
          <w:szCs w:val="22"/>
        </w:rPr>
        <w:t>238</w:t>
      </w:r>
    </w:p>
    <w:p>
      <w:pPr>
        <w:pStyle w:val="Normal"/>
        <w:shd w:fill="FFFFFF" w:val="clear"/>
        <w:rPr>
          <w:sz w:val="24"/>
          <w:szCs w:val="24"/>
        </w:rPr>
      </w:pPr>
      <w:r>
        <w:rPr>
          <w:color w:val="000000"/>
          <w:sz w:val="26"/>
          <w:szCs w:val="26"/>
        </w:rPr>
        <w:t>lacrirtna era provocată prea des de emoţia care se năşte.-a în Goethe la vederea lui Goethe.</w:t>
      </w:r>
    </w:p>
    <w:p>
      <w:pPr>
        <w:pStyle w:val="Normal"/>
        <w:shd w:fill="FFFFFF" w:val="clear"/>
        <w:rPr>
          <w:sz w:val="24"/>
          <w:szCs w:val="24"/>
        </w:rPr>
      </w:pPr>
      <w:r>
        <w:rPr>
          <w:color w:val="000000"/>
          <w:sz w:val="26"/>
          <w:szCs w:val="26"/>
        </w:rPr>
        <w:t>Caim la o săptămână după cumplita moarte a Ag-nesei^ Laura a venit să-l vadă pe Paul, copleşit de durer-e şi tristeţe.</w:t>
      </w:r>
    </w:p>
    <w:p>
      <w:pPr>
        <w:pStyle w:val="Normal"/>
        <w:shd w:fill="FFFFFF" w:val="clear"/>
        <w:rPr>
          <w:sz w:val="24"/>
          <w:szCs w:val="24"/>
        </w:rPr>
      </w:pPr>
      <w:r>
        <w:rPr>
          <w:color w:val="000000"/>
          <w:sz w:val="26"/>
          <w:szCs w:val="26"/>
        </w:rPr>
        <w:t>//Piaul", spuse ea, „acum am rămas singuri pe lume.."</w:t>
      </w:r>
    </w:p>
    <w:p>
      <w:pPr>
        <w:pStyle w:val="Normal"/>
        <w:shd w:fill="FFFFFF" w:val="clear"/>
        <w:rPr>
          <w:sz w:val="24"/>
          <w:szCs w:val="24"/>
        </w:rPr>
      </w:pPr>
      <w:r>
        <w:rPr>
          <w:color w:val="000000"/>
          <w:sz w:val="26"/>
          <w:szCs w:val="26"/>
        </w:rPr>
        <w:t>Lui Paul i se umeziră ochii şi îşi întoarse capul, ca să-.-şi ascundă emoţia în faţa Laurei.</w:t>
      </w:r>
    </w:p>
    <w:p>
      <w:pPr>
        <w:pStyle w:val="Normal"/>
        <w:shd w:fill="FFFFFF" w:val="clear"/>
        <w:rPr>
          <w:sz w:val="24"/>
          <w:szCs w:val="24"/>
        </w:rPr>
      </w:pPr>
      <w:r>
        <w:rPr>
          <w:color w:val="000000"/>
          <w:sz w:val="26"/>
          <w:szCs w:val="26"/>
        </w:rPr>
        <w:t>Ac»eastă mişcare a capului o îndemnă pe Laura să-l apuce cu putere de braţ şi să-i spună: „Nu plîn-ge, Paaul!"</w:t>
      </w:r>
    </w:p>
    <w:p>
      <w:pPr>
        <w:pStyle w:val="Normal"/>
        <w:shd w:fill="FFFFFF" w:val="clear"/>
        <w:rPr>
          <w:sz w:val="24"/>
          <w:szCs w:val="24"/>
        </w:rPr>
      </w:pPr>
      <w:r>
        <w:rPr>
          <w:color w:val="000000"/>
          <w:sz w:val="26"/>
          <w:szCs w:val="26"/>
        </w:rPr>
        <w:t>Paiul privi printre lacrimi şi constată că ochii Lau</w:t>
        <w:softHyphen/>
        <w:t>rei ereau şi ei umeziţi de lacrimi. Zîmbi şi rosti cu o voce trremurîndă: „Eu nu plîng, tu plîngi."</w:t>
      </w:r>
    </w:p>
    <w:p>
      <w:pPr>
        <w:pStyle w:val="Normal"/>
        <w:shd w:fill="FFFFFF" w:val="clear"/>
        <w:rPr>
          <w:sz w:val="24"/>
          <w:szCs w:val="24"/>
        </w:rPr>
      </w:pPr>
      <w:r>
        <w:rPr>
          <w:color w:val="000000"/>
          <w:sz w:val="26"/>
          <w:szCs w:val="26"/>
        </w:rPr>
        <w:t>„</w:t>
      </w:r>
      <w:r>
        <w:rPr>
          <w:color w:val="000000"/>
          <w:sz w:val="26"/>
          <w:szCs w:val="26"/>
        </w:rPr>
        <w:t>Dsacă ai nevoie de ceva, indiferent ce, ştii că sînt aici, csă sînt întru totul alături de tine."</w:t>
      </w:r>
    </w:p>
    <w:p>
      <w:pPr>
        <w:pStyle w:val="Normal"/>
        <w:shd w:fill="FFFFFF" w:val="clear"/>
        <w:rPr>
          <w:sz w:val="24"/>
          <w:szCs w:val="24"/>
        </w:rPr>
      </w:pPr>
      <w:r>
        <w:rPr>
          <w:color w:val="000000"/>
          <w:sz w:val="26"/>
          <w:szCs w:val="26"/>
        </w:rPr>
        <w:t>Şi Paul îi răspunse: „Ştiu".</w:t>
      </w:r>
    </w:p>
    <w:p>
      <w:pPr>
        <w:pStyle w:val="Normal"/>
        <w:shd w:fill="FFFFFF" w:val="clear"/>
        <w:rPr>
          <w:sz w:val="24"/>
          <w:szCs w:val="24"/>
        </w:rPr>
      </w:pPr>
      <w:r>
        <w:rPr>
          <w:color w:val="000000"/>
          <w:sz w:val="26"/>
          <w:szCs w:val="26"/>
        </w:rPr>
        <w:t>Lacrrima din ochiul Laurei era lacrima emoţiei stîrnit«e în ea la vederea unei Laure hotărîte să facă sacrificiul vieţii sale rărnînînd alături de soţul surorii sale dispărute.</w:t>
      </w:r>
    </w:p>
    <w:p>
      <w:pPr>
        <w:pStyle w:val="Normal"/>
        <w:shd w:fill="FFFFFF" w:val="clear"/>
        <w:rPr>
          <w:sz w:val="24"/>
          <w:szCs w:val="24"/>
        </w:rPr>
      </w:pPr>
      <w:r>
        <w:rPr>
          <w:color w:val="000000"/>
          <w:sz w:val="26"/>
          <w:szCs w:val="26"/>
        </w:rPr>
        <w:t>Lacrrima din ochiul lui Paul era lacrima emoţiei stîrnite în el de fidelitatea unui Paul incapabil să-şi trăiască viaţa cu altă femeie, cu excepţia umbrei soţiei sale dispărute, cu imitaţia ei — cu sora ei.</w:t>
      </w:r>
    </w:p>
    <w:p>
      <w:pPr>
        <w:pStyle w:val="Normal"/>
        <w:shd w:fill="FFFFFF" w:val="clear"/>
        <w:rPr>
          <w:sz w:val="24"/>
          <w:szCs w:val="24"/>
        </w:rPr>
      </w:pPr>
      <w:r>
        <w:rPr>
          <w:color w:val="000000"/>
          <w:sz w:val="26"/>
          <w:szCs w:val="26"/>
        </w:rPr>
        <w:t>Apoi, într-o zi, s-au întins amîndoi pe patul lat, şi lacrirna (milostivenia lacrimei) i-a scutit de orice sentin\ent al trădării pe care ar fi putut s-o săvîr-şească faţă de fiinţa dispărută.</w:t>
      </w:r>
    </w:p>
    <w:p>
      <w:pPr>
        <w:pStyle w:val="Normal"/>
        <w:shd w:fill="FFFFFF" w:val="clear"/>
        <w:rPr>
          <w:sz w:val="24"/>
          <w:szCs w:val="24"/>
        </w:rPr>
      </w:pPr>
      <w:r>
        <w:rPr>
          <w:color w:val="000000"/>
          <w:sz w:val="26"/>
          <w:szCs w:val="26"/>
        </w:rPr>
        <w:t>Străvechea artă a ambiguităţii erotice le-a venit în ajutor: stăteau lungiţi unul lîngă altul, nu ca soţ şi soţie, ci ca frate şi soră. Laura fusese pînă atunci tabu pentru Paul. Niciodată n-o asociase cu imagi-</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239</w:t>
      </w:r>
    </w:p>
    <w:p>
      <w:pPr>
        <w:pStyle w:val="Normal"/>
        <w:shd w:fill="FFFFFF" w:val="clear"/>
        <w:rPr>
          <w:sz w:val="24"/>
          <w:szCs w:val="24"/>
        </w:rPr>
      </w:pPr>
      <w:r>
        <w:rPr>
          <w:color w:val="000000"/>
          <w:sz w:val="26"/>
          <w:szCs w:val="26"/>
        </w:rPr>
        <w:t>nea sexuală, nici măcar în colţişoarele cele mai as</w:t>
        <w:softHyphen/>
        <w:t>cunse ale minţii sale. Se simţea în faţa ei ca un frate menit să-i înlocuiască de-acum încolo sora pierdută. La început, acest sentiment avu darul să-i faciliteze moralmente drumul spre pat alături de ea, ca apoi să fie copleşit de o senzaţie tulburătoare, absolut necunoscută: ştiau totul unul despre celălalt (ca un frate şi o soră) şi ceea ce-i despărţea nu era necu</w:t>
        <w:softHyphen/>
        <w:t>noscutul, ci interdicţia; o interdicţie veche de două</w:t>
        <w:softHyphen/>
        <w:t>zeci de ani, care, cu trecerea timpului, devenea din ce în ce mai inviolabilă. Nimic nu era mai aproape decît trupul celuilalt. Nimic nu era mai interzis decît trupul celuilalt. Cu această senzaţie tulburătoare a incestului (şi cu lacrimile în ochi) începu să facă dragoste cu ea, şi o făcu nebuneşte, cu o sălbăticie furibundă, cum n-o mai făcuse cu nimeni, niciodată în viata lui.</w:t>
      </w:r>
    </w:p>
    <w:p>
      <w:pPr>
        <w:pStyle w:val="Normal"/>
        <w:shd w:fill="FFFFFF" w:val="clear"/>
        <w:rPr>
          <w:sz w:val="24"/>
          <w:szCs w:val="24"/>
        </w:rPr>
      </w:pPr>
      <w:r>
        <w:rPr>
          <w:b/>
          <w:bCs/>
          <w:i/>
          <w:iCs/>
          <w:color w:val="000000"/>
          <w:sz w:val="32"/>
          <w:szCs w:val="32"/>
        </w:rPr>
        <w:t>13</w:t>
      </w:r>
    </w:p>
    <w:p>
      <w:pPr>
        <w:pStyle w:val="Normal"/>
        <w:shd w:fill="FFFFFF" w:val="clear"/>
        <w:rPr>
          <w:sz w:val="24"/>
          <w:szCs w:val="24"/>
        </w:rPr>
      </w:pPr>
      <w:r>
        <w:rPr>
          <w:color w:val="000000"/>
          <w:sz w:val="26"/>
          <w:szCs w:val="26"/>
        </w:rPr>
        <w:t>Au existat civilizaţii a căror arhitectură a fost su</w:t>
        <w:softHyphen/>
        <w:t>perioară celei europene, iar tragedia antică va ră-mîne pentru totdeauna de neîntrecut. Dar nici o civilizaţie n-a reuşit să creeze din sunete acel miracol care este istoria milenară a muzicii europene, cu toată bogăţia ei de forme şi stiluri! Europa: marea muzică şi homo sentimentalis. Doi gemeni, culcaţi unul lîngă altul, în acelaşi leagăn.</w:t>
      </w:r>
    </w:p>
    <w:p>
      <w:pPr>
        <w:pStyle w:val="Normal"/>
        <w:shd w:fill="FFFFFF" w:val="clear"/>
        <w:rPr>
          <w:sz w:val="24"/>
          <w:szCs w:val="24"/>
        </w:rPr>
      </w:pPr>
      <w:r>
        <w:rPr>
          <w:color w:val="000000"/>
          <w:sz w:val="26"/>
          <w:szCs w:val="26"/>
        </w:rPr>
        <w:t>Muzica nu i-a predat Europei doar lecţia bogatei sensibilităţi, ci i-a insuflat şi însuşirea de a-şi diviniza propriile sentimente şi eul său simţitor. Cunoaşteţi această situaţie: violonistul pe podium închide ochii şi atacă îndelung primele două note. In clipa aceea, auditorul închide şi el ochii, simte sufletul năpădin-</w:t>
      </w:r>
    </w:p>
    <w:p>
      <w:pPr>
        <w:pStyle w:val="Normal"/>
        <w:shd w:fill="FFFFFF" w:val="clear"/>
        <w:rPr>
          <w:sz w:val="24"/>
          <w:szCs w:val="24"/>
        </w:rPr>
      </w:pPr>
      <w:r>
        <w:rPr>
          <w:rFonts w:cs="Arial" w:ascii="Arial" w:hAnsi="Arial"/>
          <w:color w:val="000000"/>
          <w:sz w:val="22"/>
          <w:szCs w:val="22"/>
        </w:rPr>
        <w:t>240</w:t>
      </w:r>
    </w:p>
    <w:p>
      <w:pPr>
        <w:pStyle w:val="Normal"/>
        <w:shd w:fill="FFFFFF" w:val="clear"/>
        <w:rPr>
          <w:sz w:val="24"/>
          <w:szCs w:val="24"/>
        </w:rPr>
      </w:pPr>
      <w:r>
        <w:rPr>
          <w:color w:val="000000"/>
          <w:sz w:val="26"/>
          <w:szCs w:val="26"/>
        </w:rPr>
        <w:t>du-i coşul pieptului şi îşi spune în sinea lui: „Ce frumos!" Şi totuşi, ceea ce aude nu sînt decît două note care, luate în sine, nu pot să conţină nici un gînd al compozitorului, nici un indiciu creativ, şi deci nici o artă şi nici o frumuseţe. Dar aceste două note au atins inima auditorului făcînd să-i amuţeas</w:t>
        <w:softHyphen/>
        <w:t>că raţiunea şi judecata sa estetică. Un simplu sunet muzical acţionează asupra noastră cam tot aşa cum acţionează privirea lui Mîşkin fixată asupra unei femei. Muzica: o pompă de umflat sufletul. Sufletele hipertrofiate transformate în baloane uriaşe planea</w:t>
        <w:softHyphen/>
        <w:t>ză sub plafonul sălii de concert, ciocnindu-se la tot pasul într-o incredibilă busculadă.</w:t>
      </w:r>
    </w:p>
    <w:p>
      <w:pPr>
        <w:pStyle w:val="Normal"/>
        <w:shd w:fill="FFFFFF" w:val="clear"/>
        <w:rPr>
          <w:sz w:val="24"/>
          <w:szCs w:val="24"/>
        </w:rPr>
      </w:pPr>
      <w:r>
        <w:rPr>
          <w:color w:val="000000"/>
          <w:sz w:val="26"/>
          <w:szCs w:val="26"/>
        </w:rPr>
        <w:t>Laura îndrăgea muzica profund, cu toată since</w:t>
        <w:softHyphen/>
        <w:t>ritatea; în dragostea ei pentru Mahler surprind o semnificaţie precisă: Mahler e ultimul dintre marii compozitori care i se mai adresează, cu naivitate şi direct, lui homo sentimentalis. După Mahler, sen</w:t>
        <w:softHyphen/>
        <w:t xml:space="preserve">timentul în muzică începe să devină suspect; Debussy vrea să ne vrăjească, nicidecum să ne emoţioneze, iar lui Stravinski îi e ruşine de sentimente. Mahler e pentru Laura </w:t>
      </w:r>
      <w:r>
        <w:rPr>
          <w:i/>
          <w:iCs/>
          <w:color w:val="000000"/>
          <w:sz w:val="26"/>
          <w:szCs w:val="26"/>
        </w:rPr>
        <w:t xml:space="preserve">ultimul compozitor, </w:t>
      </w:r>
      <w:r>
        <w:rPr>
          <w:color w:val="000000"/>
          <w:sz w:val="26"/>
          <w:szCs w:val="26"/>
        </w:rPr>
        <w:t>şi cînd aude din ca</w:t>
        <w:softHyphen/>
        <w:t>mera Brigittei vociferările rockului, dragostea ei ră</w:t>
        <w:softHyphen/>
        <w:t>nită pentru muzica europeană pe cale să dispară sub tărăboiul chitarelor electrice, îşi iese din sărite; drept care, îi adresează lui Paul un ultimatum: ori Mah</w:t>
        <w:softHyphen/>
        <w:t>ler, ori rockul: ceea ce vrea să spună: ori eu, ori Brigitte.</w:t>
      </w:r>
    </w:p>
    <w:p>
      <w:pPr>
        <w:pStyle w:val="Normal"/>
        <w:shd w:fill="FFFFFF" w:val="clear"/>
        <w:rPr>
          <w:sz w:val="24"/>
          <w:szCs w:val="24"/>
        </w:rPr>
      </w:pPr>
      <w:r>
        <w:rPr>
          <w:color w:val="000000"/>
          <w:sz w:val="26"/>
          <w:szCs w:val="26"/>
        </w:rPr>
        <w:t>Dar cum să alegi între două muzici la fel de neîndrăgite? Rockul e pentru Paul (are urechea delicată, ca Goethe) prea zgomotos, iar muzica ro</w:t>
        <w:softHyphen/>
        <w:t>mantică trezeşte în el o senzaţie de groază. Odată, în timpul războiului, cînd toată lumea din jurul lui era îngrozită de marşul ameninţător al istoriei, radioul a început să difuzeze, în locul obişnuitelor tangouri şi valsuri, acordurile în gamă minoră ale</w:t>
      </w:r>
    </w:p>
    <w:p>
      <w:pPr>
        <w:pStyle w:val="Normal"/>
        <w:shd w:fill="FFFFFF" w:val="clear"/>
        <w:rPr>
          <w:sz w:val="24"/>
          <w:szCs w:val="24"/>
        </w:rPr>
      </w:pPr>
      <w:r>
        <w:rPr>
          <w:color w:val="000000"/>
          <w:sz w:val="24"/>
          <w:szCs w:val="24"/>
        </w:rPr>
        <w:t>241</w:t>
      </w:r>
    </w:p>
    <w:p>
      <w:pPr>
        <w:pStyle w:val="Normal"/>
        <w:shd w:fill="FFFFFF" w:val="clear"/>
        <w:rPr>
          <w:sz w:val="24"/>
          <w:szCs w:val="24"/>
        </w:rPr>
      </w:pPr>
      <w:r>
        <w:rPr>
          <w:color w:val="000000"/>
          <w:sz w:val="26"/>
          <w:szCs w:val="26"/>
        </w:rPr>
        <w:t>unei muzici grave şi solemne; în memoria copilului aceste acorduri s-au întipărit pentru totdeauna ca nişte prevestitori ai catastrofelor. Mai tîrziu a înţe</w:t>
        <w:softHyphen/>
        <w:t>les că patosul muzicii romantice uneşte întreaga Europă: e auzită ori de cîte ori e asasinat un bărbat de stat sau se anunţă o declaraţie de război, ori de cîte ori e nevoie imperioasă de a li se împuia oa</w:t>
        <w:softHyphen/>
        <w:t>menilor capul cu sentimentul glorios al morţii voluntare. Naţiunile care se sfîşiau între ele erau pă</w:t>
        <w:softHyphen/>
        <w:t xml:space="preserve">trunse de aceeaşi emoţie fraternă cînd auzeau vacarmul </w:t>
      </w:r>
      <w:r>
        <w:rPr>
          <w:i/>
          <w:iCs/>
          <w:color w:val="000000"/>
          <w:sz w:val="26"/>
          <w:szCs w:val="26"/>
        </w:rPr>
        <w:t xml:space="preserve">Marşului funebru </w:t>
      </w:r>
      <w:r>
        <w:rPr>
          <w:color w:val="000000"/>
          <w:sz w:val="26"/>
          <w:szCs w:val="26"/>
        </w:rPr>
        <w:t xml:space="preserve">al lui Chopin, sau al </w:t>
      </w:r>
      <w:r>
        <w:rPr>
          <w:i/>
          <w:iCs/>
          <w:color w:val="000000"/>
          <w:sz w:val="26"/>
          <w:szCs w:val="26"/>
        </w:rPr>
        <w:t xml:space="preserve">Eroicei </w:t>
      </w:r>
      <w:r>
        <w:rPr>
          <w:color w:val="000000"/>
          <w:sz w:val="26"/>
          <w:szCs w:val="26"/>
        </w:rPr>
        <w:t>lui Beethoven. Ah, dacă ar depinde de Paul, lumea s-ar lipsi bucuroasă de rock şi de Mahler deopotrivă. Dar cele două femei nu-i lăsau nici o portiţă de scăpare. îi refuzau neutralitatea, silindu-l să aleagă: între două muzici, între două femei. Iar el nu ştia ce să facă, întrucît aceste femei îi erau, şi una şi alta, la fel de dragi.</w:t>
      </w:r>
    </w:p>
    <w:p>
      <w:pPr>
        <w:pStyle w:val="Normal"/>
        <w:shd w:fill="FFFFFF" w:val="clear"/>
        <w:rPr>
          <w:sz w:val="24"/>
          <w:szCs w:val="24"/>
        </w:rPr>
      </w:pPr>
      <w:r>
        <w:rPr>
          <w:color w:val="000000"/>
          <w:sz w:val="26"/>
          <w:szCs w:val="26"/>
        </w:rPr>
        <w:t>în schimb, ele se detestau. Brigitte se uita cu o tristeţe chinuitoare la clavirul alb care, de-a lungul anilor, fusese folosit doar ca masă de serviciu; îi aducea aminte de Agnes care, din dragoste pentru sora ei, o rugase să înveţe să cînte la acest instru</w:t>
        <w:softHyphen/>
        <w:t>ment. Dar abia murise Agnes şi clavirul a reînviat, răsunînd în fiecare zi.</w:t>
      </w:r>
    </w:p>
    <w:p>
      <w:pPr>
        <w:pStyle w:val="Normal"/>
        <w:shd w:fill="FFFFFF" w:val="clear"/>
        <w:rPr>
          <w:sz w:val="24"/>
          <w:szCs w:val="24"/>
        </w:rPr>
      </w:pPr>
      <w:r>
        <w:rPr>
          <w:color w:val="000000"/>
          <w:sz w:val="26"/>
          <w:szCs w:val="26"/>
        </w:rPr>
        <w:t>Prin dezlănţuirea turbată a rockului, Brigitte do</w:t>
        <w:softHyphen/>
        <w:t>rea să-şi răzbune mama trădată şi s-o izgonească din casă pe intrusă. Cînd a înţeles că Laur a va rămîne, a plecat ea. Rockul a amuţit. Pe placa pick-up-ului discul se învîrtea, tromboanele lui Mahler răsunau în tot apartamentul şi-i sfîşiau inima lui Paul, zdrobită de absenţa Brigittei. Laura îi cuprinse capul cu mîinile şi se uită îndelung în ochii lui. Apoi îi spuse: „Aş vrea să-ţi dăruiesc un copil." Ştiau amîndoi că doctorii o avertizaseră de mult pe Laura</w:t>
      </w:r>
    </w:p>
    <w:p>
      <w:pPr>
        <w:pStyle w:val="Normal"/>
        <w:shd w:fill="FFFFFF" w:val="clear"/>
        <w:rPr>
          <w:sz w:val="24"/>
          <w:szCs w:val="24"/>
        </w:rPr>
      </w:pPr>
      <w:r>
        <w:rPr>
          <w:rFonts w:cs="Arial" w:ascii="Arial" w:hAnsi="Arial"/>
          <w:b/>
          <w:bCs/>
          <w:color w:val="000000"/>
          <w:sz w:val="112"/>
          <w:szCs w:val="112"/>
          <w:lang w:val="en-US"/>
        </w:rPr>
        <w:t>I</w:t>
      </w:r>
    </w:p>
    <w:p>
      <w:pPr>
        <w:pStyle w:val="Normal"/>
        <w:shd w:fill="FFFFFF" w:val="clear"/>
        <w:rPr>
          <w:sz w:val="24"/>
          <w:szCs w:val="24"/>
        </w:rPr>
      </w:pPr>
      <w:r>
        <w:rPr>
          <w:color w:val="000000"/>
          <w:sz w:val="26"/>
          <w:szCs w:val="26"/>
        </w:rPr>
        <w:t>de pericolul unei sarcini. De aceea se grăbi să adau-ge:„Sînt gata să suport toate operaţiile necesare." Veni vara. Laura închise magazinul şi plecară amîndoi să petreacă două săptămîni la mare. Valu</w:t>
        <w:softHyphen/>
        <w:t>rile se spărgeau pe ţărm, umplînd pieptul lui Paul cu strigătul lor. Era singura muzică pe care-o iubea cu pasiune... Cu fericită uimire constata că Laura se contopea cu această muzică; era unica femeie în viaţa lui care, în ochii lui, semăna cu marea; era femeia-mare.</w:t>
      </w:r>
    </w:p>
    <w:p>
      <w:pPr>
        <w:pStyle w:val="Normal"/>
        <w:shd w:fill="FFFFFF" w:val="clear"/>
        <w:rPr>
          <w:sz w:val="24"/>
          <w:szCs w:val="24"/>
        </w:rPr>
      </w:pPr>
      <w:r>
        <w:rPr>
          <w:b/>
          <w:bCs/>
          <w:i/>
          <w:iCs/>
          <w:color w:val="000000"/>
          <w:sz w:val="50"/>
          <w:szCs w:val="50"/>
        </w:rPr>
        <w:t>u</w:t>
      </w:r>
    </w:p>
    <w:p>
      <w:pPr>
        <w:pStyle w:val="Normal"/>
        <w:shd w:fill="FFFFFF" w:val="clear"/>
        <w:rPr>
          <w:sz w:val="24"/>
          <w:szCs w:val="24"/>
        </w:rPr>
      </w:pPr>
      <w:r>
        <w:rPr>
          <w:color w:val="000000"/>
          <w:sz w:val="26"/>
          <w:szCs w:val="26"/>
        </w:rPr>
        <w:t>Romain Rolland, martor al acuzării în procesul etern intentat lui Goethe, se făcea remarcat prin două calităţi: era un adorator al femeilor („era fe</w:t>
        <w:softHyphen/>
        <w:t>meie şi de aceea o iubim", scrie el despre Bettina) şi animat de entuziasta dorinţă de a merge în pas cu progresul (ceea ce pentru el însemna: cu Rusia comunistă şi cu revoluţia). Ciudat e că acest adora</w:t>
        <w:softHyphen/>
        <w:t>tor al feminităţii nutrea acelaşi sentiment de ado</w:t>
        <w:softHyphen/>
        <w:t>raţie pentru Beethoven datorită faptului că acesta refuza să salute femeile. Căci despre asta e vorba, dacă am înţeles bine povestea petrecută în staţiunea balneară Teplice; Beethoven, cu pălăria trasă adînc pe frunte şi cu mîinile la spate, păşeşte în faţa împă</w:t>
        <w:softHyphen/>
        <w:t>rătesei şi a curţii sale imperiale, alcătuită, fireşte, nu numai din bărbaţi, ci şi din femei. A nu le saluta ar fi însemnat un gest de o impoliteţe fără pereche! Numai că povestea asta e de necrezut; deşi era un tip ciudat şi posac, Beethoven nu s-a comportat niciodată ca un bădăran în faţa femeilor! întreaga poveste nu-i decît o prostie flagrantă, şi dacă a putut să fie acceptată şi răspîndită cu candoare, asta se datorează numai faptului că oamenii (chiar şi un</w:t>
      </w:r>
    </w:p>
    <w:p>
      <w:pPr>
        <w:pStyle w:val="Normal"/>
        <w:shd w:fill="FFFFFF" w:val="clear"/>
        <w:rPr>
          <w:sz w:val="24"/>
          <w:szCs w:val="24"/>
        </w:rPr>
      </w:pPr>
      <w:r>
        <w:rPr>
          <w:rFonts w:cs="Arial" w:ascii="Arial" w:hAnsi="Arial"/>
          <w:color w:val="000000"/>
          <w:sz w:val="22"/>
          <w:szCs w:val="22"/>
        </w:rPr>
        <w:t>242</w:t>
      </w:r>
    </w:p>
    <w:p>
      <w:pPr>
        <w:pStyle w:val="Normal"/>
        <w:shd w:fill="FFFFFF" w:val="clear"/>
        <w:rPr>
          <w:sz w:val="24"/>
          <w:szCs w:val="24"/>
        </w:rPr>
      </w:pPr>
      <w:r>
        <w:rPr>
          <w:rFonts w:cs="Arial" w:ascii="Arial" w:hAnsi="Arial"/>
          <w:color w:val="000000"/>
          <w:sz w:val="22"/>
          <w:szCs w:val="22"/>
        </w:rPr>
        <w:t>243</w:t>
      </w:r>
    </w:p>
    <w:p>
      <w:pPr>
        <w:pStyle w:val="Normal"/>
        <w:shd w:fill="FFFFFF" w:val="clear"/>
        <w:rPr>
          <w:sz w:val="24"/>
          <w:szCs w:val="24"/>
        </w:rPr>
      </w:pPr>
      <w:r>
        <w:rPr>
          <w:color w:val="000000"/>
          <w:sz w:val="26"/>
          <w:szCs w:val="26"/>
        </w:rPr>
        <w:t>romancier de prestigiu, ceea ce-i o adevărată ruşi</w:t>
        <w:softHyphen/>
        <w:t>ne) şi-au pierdut orice simţ al realităţii.</w:t>
      </w:r>
    </w:p>
    <w:p>
      <w:pPr>
        <w:pStyle w:val="Normal"/>
        <w:shd w:fill="FFFFFF" w:val="clear"/>
        <w:rPr>
          <w:sz w:val="24"/>
          <w:szCs w:val="24"/>
        </w:rPr>
      </w:pPr>
      <w:r>
        <w:rPr>
          <w:color w:val="000000"/>
          <w:sz w:val="26"/>
          <w:szCs w:val="26"/>
        </w:rPr>
        <w:t>Mi se va obiecta că nu se cuvine să examinăm veridicitatea unei poveşti care, fireşte, nu poate fi o mărturie, ci doar o alegorie. Mă rog, fie; să privim însă alegoria ca pe o alegorie, să uităm împrejurările în care s-a produs (oricum nu le vom afla cu exacti</w:t>
        <w:softHyphen/>
        <w:t>tate niciodată), să uităm semnificaţia partizană cu care unul sau altul au vrut s-o îmbrace, şi să ne stră</w:t>
        <w:softHyphen/>
        <w:t>duim să-i percepem aşa-zisa semnificaţie obiectivă.</w:t>
      </w:r>
    </w:p>
    <w:p>
      <w:pPr>
        <w:pStyle w:val="Normal"/>
        <w:shd w:fill="FFFFFF" w:val="clear"/>
        <w:rPr>
          <w:sz w:val="24"/>
          <w:szCs w:val="24"/>
        </w:rPr>
      </w:pPr>
      <w:r>
        <w:rPr>
          <w:color w:val="000000"/>
          <w:sz w:val="26"/>
          <w:szCs w:val="26"/>
        </w:rPr>
        <w:t>Ce înseamnă pălăria lui Beethoven trasă adînc pe frunte. Că Beethoven dispreţuieşte şi respinge pu</w:t>
        <w:softHyphen/>
        <w:t xml:space="preserve">terea aristocraţiei, fiindcă-i reacţionară şi nedreaptă, în timp ce pălăria în mîna umilă a marelui Goethe implora lumea să rămînă aşa cum e? Da, aceasta-i interpretarea în general acceptată, şi care-i greu să fie apărată: ca şi Goethe, Beethoven a fost nevoit să-şi făurească, la vremea lui, un </w:t>
      </w:r>
      <w:r>
        <w:rPr>
          <w:i/>
          <w:iCs/>
          <w:color w:val="000000"/>
          <w:sz w:val="26"/>
          <w:szCs w:val="26"/>
        </w:rPr>
        <w:t xml:space="preserve">modus vivendi </w:t>
      </w:r>
      <w:r>
        <w:rPr>
          <w:color w:val="000000"/>
          <w:sz w:val="26"/>
          <w:szCs w:val="26"/>
        </w:rPr>
        <w:t>pen</w:t>
        <w:softHyphen/>
        <w:t>tru el şi pentru muzica sa; aşa se face că şi-a dedicat sonatele cînd unuia, cînd altuia dintre prinţi, ba, mai mult, n-a şovăit să compună întru cinstirea învin</w:t>
        <w:softHyphen/>
        <w:t>gătorilor care, după înfrîngerea lui Napoleon s-au întrunit la Viena, o cantată în care corul striga:„Să fie lumea iar aşa cum a fost!"; şi a mers pînă acolo încît a scris pentru ţarina Rusiei o poloneză, de parcă ar fi depus, în mod simbolic, sărmana Polonie (acea Polonie pentru care, cu treizeci de ani mai tîrziu, avea să se bată cu atîta curaj) la picioarele cotro</w:t>
        <w:softHyphen/>
        <w:t>pitorilor săi.</w:t>
      </w:r>
    </w:p>
    <w:p>
      <w:pPr>
        <w:pStyle w:val="Normal"/>
        <w:shd w:fill="FFFFFF" w:val="clear"/>
        <w:rPr>
          <w:sz w:val="24"/>
          <w:szCs w:val="24"/>
        </w:rPr>
      </w:pPr>
      <w:r>
        <w:rPr>
          <w:color w:val="000000"/>
          <w:sz w:val="26"/>
          <w:szCs w:val="26"/>
        </w:rPr>
        <w:t xml:space="preserve">Aşadar, dacă în tabloul nostru alegoric Beethoven păşeşte în faţa unui grup de aristocraţi fără să-şi scoată pălăria, asta nu poate să semnifice faptul că aristocraţii sînt nişte reacţionari demni de dispreţul lui, iar el un admirabil revoluţionar; asta înseamnă că cei ce </w:t>
      </w:r>
      <w:r>
        <w:rPr>
          <w:i/>
          <w:iCs/>
          <w:color w:val="000000"/>
          <w:sz w:val="26"/>
          <w:szCs w:val="26"/>
        </w:rPr>
        <w:t xml:space="preserve">creează </w:t>
      </w:r>
      <w:r>
        <w:rPr>
          <w:color w:val="000000"/>
          <w:sz w:val="26"/>
          <w:szCs w:val="26"/>
        </w:rPr>
        <w:t>(statui, poezii, simfonii) merită să fie</w:t>
      </w:r>
    </w:p>
    <w:p>
      <w:pPr>
        <w:pStyle w:val="Normal"/>
        <w:shd w:fill="FFFFFF" w:val="clear"/>
        <w:rPr>
          <w:sz w:val="24"/>
          <w:szCs w:val="24"/>
        </w:rPr>
      </w:pPr>
      <w:r>
        <w:rPr>
          <w:rFonts w:cs="Arial" w:ascii="Arial" w:hAnsi="Arial"/>
          <w:color w:val="000000"/>
          <w:sz w:val="24"/>
          <w:szCs w:val="24"/>
        </w:rPr>
        <w:t>244</w:t>
      </w:r>
    </w:p>
    <w:p>
      <w:pPr>
        <w:pStyle w:val="Normal"/>
        <w:shd w:fill="FFFFFF" w:val="clear"/>
        <w:rPr>
          <w:sz w:val="24"/>
          <w:szCs w:val="24"/>
        </w:rPr>
      </w:pPr>
      <w:r>
        <w:rPr>
          <w:color w:val="000000"/>
          <w:sz w:val="26"/>
          <w:szCs w:val="26"/>
        </w:rPr>
        <w:t xml:space="preserve">mai respectaţi decît cei ce </w:t>
      </w:r>
      <w:r>
        <w:rPr>
          <w:i/>
          <w:iCs/>
          <w:color w:val="000000"/>
          <w:sz w:val="26"/>
          <w:szCs w:val="26"/>
        </w:rPr>
        <w:t xml:space="preserve">guvernează </w:t>
      </w:r>
      <w:r>
        <w:rPr>
          <w:color w:val="000000"/>
          <w:sz w:val="26"/>
          <w:szCs w:val="26"/>
        </w:rPr>
        <w:t>(servitorimea, funcţionărimea sau popoare întregi). Că actul Crea</w:t>
        <w:softHyphen/>
        <w:t>ţiei înseamnă mai mult decît puterea, şi arta mai mult decît politica. Că nemuritoare sînt operele de artă, nicidecum războaiele sau balurile princiare.</w:t>
      </w:r>
    </w:p>
    <w:p>
      <w:pPr>
        <w:pStyle w:val="Normal"/>
        <w:shd w:fill="FFFFFF" w:val="clear"/>
        <w:rPr>
          <w:sz w:val="24"/>
          <w:szCs w:val="24"/>
        </w:rPr>
      </w:pPr>
      <w:r>
        <w:rPr>
          <w:color w:val="000000"/>
          <w:sz w:val="26"/>
          <w:szCs w:val="26"/>
        </w:rPr>
        <w:t>(De altfel, Goethe trebuie să fi fost de aceeaşi pă</w:t>
        <w:softHyphen/>
        <w:t>rere, fără însă a socoti de cuviinţă să le dea la iveală stăpînilor lumii acest adevăr neplăcut în timpul vieţii lor. Era sigur că în eternitate ei vor fi primii care se vor închina în faţa lui, şi pentru el asta era de ajuns.)</w:t>
      </w:r>
    </w:p>
    <w:p>
      <w:pPr>
        <w:pStyle w:val="Normal"/>
        <w:shd w:fill="FFFFFF" w:val="clear"/>
        <w:rPr>
          <w:sz w:val="24"/>
          <w:szCs w:val="24"/>
        </w:rPr>
      </w:pPr>
      <w:r>
        <w:rPr>
          <w:color w:val="000000"/>
          <w:sz w:val="26"/>
          <w:szCs w:val="26"/>
        </w:rPr>
        <w:t>Alegoria e clară, totuşi interpretarea ei e întot</w:t>
        <w:softHyphen/>
        <w:t>deauna în sens contrar. Cei care, privind tabloul alegoric, se grăbesc să-l aplaude pe Beethoven, nu înţeleg nimic din orgoliul lui; aceştia sînt în cea mai mare parte oameni orbiţi de politică — aceiaşi care-i preferă pe Lenin, Castro, Kennedy sau Mitterrand lui Picasso sau Felini. Romain Rolland şi-ar fi scos cu siguranţă pălăria, cu o plecăciune mult mai adîn-că decît Goethe, dacă pe aleea din staţiunea balneară Teplice i-ar fi ieşit în cale Stalin.</w:t>
      </w:r>
    </w:p>
    <w:p>
      <w:pPr>
        <w:pStyle w:val="Normal"/>
        <w:shd w:fill="FFFFFF" w:val="clear"/>
        <w:rPr>
          <w:sz w:val="24"/>
          <w:szCs w:val="24"/>
        </w:rPr>
      </w:pPr>
      <w:r>
        <w:rPr>
          <w:b/>
          <w:bCs/>
          <w:i/>
          <w:iCs/>
          <w:color w:val="000000"/>
          <w:sz w:val="34"/>
          <w:szCs w:val="34"/>
        </w:rPr>
        <w:t>15</w:t>
      </w:r>
    </w:p>
    <w:p>
      <w:pPr>
        <w:pStyle w:val="Normal"/>
        <w:shd w:fill="FFFFFF" w:val="clear"/>
        <w:rPr>
          <w:sz w:val="24"/>
          <w:szCs w:val="24"/>
        </w:rPr>
      </w:pPr>
      <w:r>
        <w:rPr>
          <w:color w:val="000000"/>
          <w:sz w:val="26"/>
          <w:szCs w:val="26"/>
        </w:rPr>
        <w:t xml:space="preserve">Respectul lui Romain Rolland pentru femei mi se pare un pic bizar. El, care o admira pe Bettina din simplul motiv că era femeie („era femeie, şi de aceea o iubim"), n-a găsit nimic de admirat la Christiane, care, fără nici o îndoială, era şi ea femeie! Bettina e pentru el „nebunatică şi înţeleaptă" </w:t>
      </w:r>
      <w:r>
        <w:rPr>
          <w:i/>
          <w:iCs/>
          <w:color w:val="000000"/>
          <w:sz w:val="26"/>
          <w:szCs w:val="26"/>
        </w:rPr>
        <w:t xml:space="preserve">(foile et sage), </w:t>
      </w:r>
      <w:r>
        <w:rPr>
          <w:color w:val="000000"/>
          <w:sz w:val="26"/>
          <w:szCs w:val="26"/>
        </w:rPr>
        <w:t>„o rîzăreaţă de o vioiciune nebunatică, temperamen</w:t>
        <w:softHyphen/>
        <w:t>tală", cu „o inimă duioasă" şi, din nou, de mai multe ori nebunatică şi zvăpăiată.</w:t>
      </w:r>
    </w:p>
    <w:p>
      <w:pPr>
        <w:pStyle w:val="Normal"/>
        <w:shd w:fill="FFFFFF" w:val="clear"/>
        <w:rPr>
          <w:sz w:val="24"/>
          <w:szCs w:val="24"/>
        </w:rPr>
      </w:pPr>
      <w:r>
        <w:rPr>
          <w:rFonts w:cs="Arial" w:ascii="Arial" w:hAnsi="Arial"/>
          <w:color w:val="000000"/>
          <w:sz w:val="24"/>
          <w:szCs w:val="24"/>
        </w:rPr>
        <w:t>245</w:t>
      </w:r>
    </w:p>
    <w:p>
      <w:pPr>
        <w:pStyle w:val="Normal"/>
        <w:shd w:fill="FFFFFF" w:val="clear"/>
        <w:rPr>
          <w:sz w:val="24"/>
          <w:szCs w:val="24"/>
        </w:rPr>
      </w:pPr>
      <w:r>
        <w:rPr>
          <w:color w:val="000000"/>
          <w:sz w:val="26"/>
          <w:szCs w:val="26"/>
        </w:rPr>
        <w:t>Iar noi ştim că pentru homo sentimentalis cuvin</w:t>
        <w:softHyphen/>
        <w:t>tele nebun, nebunatic, nebunie (care în franceză au o rezonanţă mai poetică decît în alte limbi: fou, foile, folie) semnifică exaltarea sentimentului eliberat de cenzură (nebuniile delirante ale pasiunii, ar spune Eluard), drept care sînt rostite cu o admiraţie de-a dreptul înduioşătoare. în schimb, despre Christiane, adoratorul femeilor şi al proletariatului nu vorbeşte niciodată fără să-i asocieze numele cu adjectivele „geloasă", „grăsană", „roşcovană şi îndesată", „ci-călitoare", „cuvioasă" şi din nou, de multe ori, „grăsană", încâlcind astfel cele mai elementare re</w:t>
        <w:softHyphen/>
        <w:t>guli ale galanteriei.</w:t>
      </w:r>
    </w:p>
    <w:p>
      <w:pPr>
        <w:pStyle w:val="Normal"/>
        <w:shd w:fill="FFFFFF" w:val="clear"/>
        <w:rPr>
          <w:sz w:val="24"/>
          <w:szCs w:val="24"/>
        </w:rPr>
      </w:pPr>
      <w:r>
        <w:rPr>
          <w:color w:val="000000"/>
          <w:sz w:val="26"/>
          <w:szCs w:val="26"/>
        </w:rPr>
        <w:t>Ciudat e faptul că prietenul femeilor şi al prole</w:t>
        <w:softHyphen/>
        <w:t>tariatului, mesagerul egalităţii şi al fraternităţii, nu manifesta nici o emoţie la gîndul că această Chris</w:t>
        <w:softHyphen/>
        <w:t>tiane era o fostă muncitoare şi Goethe a dat dova</w:t>
        <w:softHyphen/>
        <w:t>dă de un curaj ieşit din comun trăind cu ea în văzul lumii, ca apoi s-o facă din amantă mireasa lui. A avut de înfruntat nu numai calomniile saloanelor din Weimar, ci, deopotrivă, dezacordul prietenilor săi intelectuali, Herder şi Schiller, care, cînd o ve</w:t>
        <w:softHyphen/>
        <w:t>deau, strîmbau din nas şi se uitau la ea de sus.</w:t>
      </w:r>
    </w:p>
    <w:p>
      <w:pPr>
        <w:pStyle w:val="Normal"/>
        <w:shd w:fill="FFFFFF" w:val="clear"/>
        <w:rPr>
          <w:sz w:val="24"/>
          <w:szCs w:val="24"/>
        </w:rPr>
      </w:pPr>
      <w:r>
        <w:rPr>
          <w:color w:val="000000"/>
          <w:sz w:val="26"/>
          <w:szCs w:val="26"/>
        </w:rPr>
        <w:t>Nu sînt deloc surprins aflînd că Weimarul aris</w:t>
        <w:softHyphen/>
        <w:t>tocraţilor s-a bucurat şi a aplaudat cuvintele Bettinei care o gratificau pe doamna Goethe cu calificativul „caltaboş umflat". Mă miră însă faptul că această poveste a putut să-l bucure pe prietenul femeilor şi al clasei muncitoare. Cum a putut el să se simtă atît de apropiat tinerei patriciene care, în faţa unei femei simple îşi etala, cu răutate, cultura sa? Şi cum se explică faptul că această Christiane, căreia îi plăcea să bea, să danseze, să se îngraşe, fără să-i pese de silueta sa, n-a avut niciodată dreptul la divinul</w:t>
      </w:r>
    </w:p>
    <w:p>
      <w:pPr>
        <w:pStyle w:val="Normal"/>
        <w:shd w:fill="FFFFFF" w:val="clear"/>
        <w:rPr>
          <w:sz w:val="24"/>
          <w:szCs w:val="24"/>
        </w:rPr>
      </w:pPr>
      <w:r>
        <w:rPr>
          <w:color w:val="000000"/>
          <w:sz w:val="24"/>
          <w:szCs w:val="24"/>
        </w:rPr>
        <w:t>246</w:t>
      </w:r>
    </w:p>
    <w:p>
      <w:pPr>
        <w:pStyle w:val="Normal"/>
        <w:shd w:fill="FFFFFF" w:val="clear"/>
        <w:rPr>
          <w:sz w:val="24"/>
          <w:szCs w:val="24"/>
        </w:rPr>
      </w:pPr>
      <w:r>
        <w:rPr>
          <w:color w:val="000000"/>
          <w:sz w:val="26"/>
          <w:szCs w:val="26"/>
        </w:rPr>
        <w:t>calificativ de „nebunatica", şi în ochii marelui prie</w:t>
        <w:softHyphen/>
        <w:t>ten al proletariatului nu era decît o „fiinţă cică-litoare"?</w:t>
      </w:r>
    </w:p>
    <w:p>
      <w:pPr>
        <w:pStyle w:val="Normal"/>
        <w:shd w:fill="FFFFFF" w:val="clear"/>
        <w:rPr>
          <w:sz w:val="24"/>
          <w:szCs w:val="24"/>
        </w:rPr>
      </w:pPr>
      <w:r>
        <w:rPr>
          <w:color w:val="000000"/>
          <w:sz w:val="26"/>
          <w:szCs w:val="26"/>
        </w:rPr>
        <w:t>Şi cum se face că prietenul proletariatului n-a avut ideea să transforme scena ochelarilor sparţi într-un tablou alegoric în care femeia din popor îi administrează o dreaptă pedeapsă arogantei intelec</w:t>
        <w:softHyphen/>
        <w:t>tuale, şi Goethe, luîndu-i apărarea soţiei sale, păşeşte drept şi cu fruntea sus (şi fără pălărie!) împotriva armatei aristocraţilor şi a prejudecăţilor acestora?</w:t>
      </w:r>
    </w:p>
    <w:p>
      <w:pPr>
        <w:pStyle w:val="Normal"/>
        <w:shd w:fill="FFFFFF" w:val="clear"/>
        <w:rPr>
          <w:sz w:val="24"/>
          <w:szCs w:val="24"/>
        </w:rPr>
      </w:pPr>
      <w:r>
        <w:rPr>
          <w:color w:val="000000"/>
          <w:sz w:val="26"/>
          <w:szCs w:val="26"/>
        </w:rPr>
        <w:t>Fireşte, o asemenea alegorie n-ar fi fost mai puţin prostească decît precedenta.</w:t>
      </w:r>
    </w:p>
    <w:p>
      <w:pPr>
        <w:pStyle w:val="Normal"/>
        <w:shd w:fill="FFFFFF" w:val="clear"/>
        <w:rPr>
          <w:sz w:val="24"/>
          <w:szCs w:val="24"/>
        </w:rPr>
      </w:pPr>
      <w:r>
        <w:rPr>
          <w:color w:val="000000"/>
          <w:sz w:val="26"/>
          <w:szCs w:val="26"/>
        </w:rPr>
        <w:t>Rămîne însă întrebarea: de ce prietenul femeilor şi al proletariatului a ales o prostie alegorică în de</w:t>
        <w:softHyphen/>
        <w:t>favoarea celeilalte? De ce a preferat-o pe Bettina Christianei?</w:t>
      </w:r>
    </w:p>
    <w:p>
      <w:pPr>
        <w:pStyle w:val="Normal"/>
        <w:shd w:fill="FFFFFF" w:val="clear"/>
        <w:rPr>
          <w:sz w:val="24"/>
          <w:szCs w:val="24"/>
        </w:rPr>
      </w:pPr>
      <w:r>
        <w:rPr>
          <w:color w:val="000000"/>
          <w:sz w:val="26"/>
          <w:szCs w:val="26"/>
        </w:rPr>
        <w:t>Această întrebare duce spre miezul problemei.</w:t>
      </w:r>
    </w:p>
    <w:p>
      <w:pPr>
        <w:pStyle w:val="Normal"/>
        <w:shd w:fill="FFFFFF" w:val="clear"/>
        <w:rPr>
          <w:sz w:val="24"/>
          <w:szCs w:val="24"/>
        </w:rPr>
      </w:pPr>
      <w:r>
        <w:rPr>
          <w:color w:val="000000"/>
          <w:sz w:val="26"/>
          <w:szCs w:val="26"/>
        </w:rPr>
        <w:t>Răspunsul, în capitolul următor:</w:t>
      </w:r>
    </w:p>
    <w:p>
      <w:pPr>
        <w:pStyle w:val="Normal"/>
        <w:shd w:fill="FFFFFF" w:val="clear"/>
        <w:rPr>
          <w:sz w:val="24"/>
          <w:szCs w:val="24"/>
        </w:rPr>
      </w:pPr>
      <w:r>
        <w:rPr>
          <w:b/>
          <w:bCs/>
          <w:i/>
          <w:iCs/>
          <w:color w:val="000000"/>
          <w:sz w:val="34"/>
          <w:szCs w:val="34"/>
        </w:rPr>
        <w:t>16</w:t>
      </w:r>
    </w:p>
    <w:p>
      <w:pPr>
        <w:pStyle w:val="Normal"/>
        <w:shd w:fill="FFFFFF" w:val="clear"/>
        <w:rPr>
          <w:sz w:val="24"/>
          <w:szCs w:val="24"/>
        </w:rPr>
      </w:pPr>
      <w:r>
        <w:rPr>
          <w:color w:val="000000"/>
          <w:sz w:val="26"/>
          <w:szCs w:val="26"/>
        </w:rPr>
        <w:t>Goethe o îndemna pe Bettina (într-o scrisoare nedatată) „să iasă din ea". Azi am putea spune că-i reproşa egocentrismul. Dar era oare îndreptăţit s-o facă? Cine s-a bătut pentru cauza răsculaţilor din Tirol? Cine s-a bătut pentru gloria memoriei lui Petoffi, pentru salvarea vieţii condamnatului Mie-roslawski? El sau ea? Cine se gîndea mereu la alţii? Care dintre ei era gata de sacrificiu?</w:t>
      </w:r>
    </w:p>
    <w:p>
      <w:pPr>
        <w:pStyle w:val="Normal"/>
        <w:shd w:fill="FFFFFF" w:val="clear"/>
        <w:rPr>
          <w:sz w:val="24"/>
          <w:szCs w:val="24"/>
        </w:rPr>
      </w:pPr>
      <w:r>
        <w:rPr>
          <w:color w:val="000000"/>
          <w:sz w:val="26"/>
          <w:szCs w:val="26"/>
        </w:rPr>
        <w:t>Bettina. în privinţa asta, nu încape nici o îndoială.</w:t>
      </w:r>
    </w:p>
    <w:p>
      <w:pPr>
        <w:pStyle w:val="Normal"/>
        <w:shd w:fill="FFFFFF" w:val="clear"/>
        <w:rPr>
          <w:sz w:val="24"/>
          <w:szCs w:val="24"/>
        </w:rPr>
      </w:pPr>
      <w:r>
        <w:rPr>
          <w:color w:val="000000"/>
          <w:sz w:val="26"/>
          <w:szCs w:val="26"/>
        </w:rPr>
        <w:t>Aceste argumente nu invalidează însă reproşul lui Goethe. Căci Bettina n-a ieşit niciodată din eul ei. Oriunde s-ar fi dus, eul ei fîlfîia după ea, ca un</w:t>
      </w:r>
    </w:p>
    <w:p>
      <w:pPr>
        <w:pStyle w:val="Normal"/>
        <w:shd w:fill="FFFFFF" w:val="clear"/>
        <w:rPr>
          <w:sz w:val="24"/>
          <w:szCs w:val="24"/>
        </w:rPr>
      </w:pPr>
      <w:r>
        <w:rPr>
          <w:rFonts w:cs="Arial" w:ascii="Arial" w:hAnsi="Arial"/>
          <w:color w:val="000000"/>
          <w:sz w:val="22"/>
          <w:szCs w:val="22"/>
        </w:rPr>
        <w:t>247</w:t>
      </w:r>
    </w:p>
    <w:p>
      <w:pPr>
        <w:pStyle w:val="Normal"/>
        <w:shd w:fill="FFFFFF" w:val="clear"/>
        <w:rPr>
          <w:sz w:val="24"/>
          <w:szCs w:val="24"/>
        </w:rPr>
      </w:pPr>
      <w:r>
        <w:rPr>
          <w:color w:val="000000"/>
          <w:sz w:val="26"/>
          <w:szCs w:val="26"/>
        </w:rPr>
        <w:t>drapel. Motivul care a inspirat-o să se alăture cauzei muntenilor tirolezi nu erau muntenii, ci imaginea captivantă a Bettinei luptătoare pentru dreptatea muntenilor tirolezi. Motivul care o îndemna să-l iu</w:t>
        <w:softHyphen/>
        <w:t>bească pe Goethe nu era Goethe, ci imaginea sedu</w:t>
        <w:softHyphen/>
        <w:t>cătoare a copilei Bettina îndrăgostită de un poet bătrîn.</w:t>
      </w:r>
    </w:p>
    <w:p>
      <w:pPr>
        <w:pStyle w:val="Normal"/>
        <w:shd w:fill="FFFFFF" w:val="clear"/>
        <w:rPr>
          <w:sz w:val="24"/>
          <w:szCs w:val="24"/>
        </w:rPr>
      </w:pPr>
      <w:r>
        <w:rPr>
          <w:color w:val="000000"/>
          <w:sz w:val="26"/>
          <w:szCs w:val="26"/>
        </w:rPr>
        <w:t>Să ne amintim de gestul ei, pe care eu l-am numit gestul năzuinţei spre nemurire: la început şi-a pus degetele pe un punct aflat între sînii ei, vrînd parcă să arate, fără greş, centrul celui ce se numeşte eu. Pe urmă, cu o mişcare zvîcnită, şi-a împins braţele înainte, vrînd parcă să proiecteze acest eu undeva departe, dincolo de orizont, spre neţărmurire. Ges</w:t>
        <w:softHyphen/>
        <w:t>tul năzuinţei spre nemurire nu cunoaşte decît două puncte de reper în spaţiu: eul, aici, şi orizontul, dincolo departe; şi două noţiuni: absolutul eului şi absolutul lumii. Gestul acesta nu are nimic comun cu dragostea, fiindcă celălalt, apropiatul, orice om aflat între cei doi poli extremi (lumea şi eul) e eliminat cu anticipaţie din jos, izgonit, nevăzut.</w:t>
      </w:r>
    </w:p>
    <w:p>
      <w:pPr>
        <w:pStyle w:val="Normal"/>
        <w:shd w:fill="FFFFFF" w:val="clear"/>
        <w:rPr>
          <w:sz w:val="24"/>
          <w:szCs w:val="24"/>
        </w:rPr>
      </w:pPr>
      <w:r>
        <w:rPr>
          <w:color w:val="000000"/>
          <w:sz w:val="26"/>
          <w:szCs w:val="26"/>
        </w:rPr>
        <w:t>Tînărul de douăzeci de ani care se înscrie în par</w:t>
        <w:softHyphen/>
        <w:t>tidul comunist sau se duce cu arma în mînă în creierul munţilor spre a se alătura gherilei, e fascinat de propria sa imagine revoluţionară, care-l deo</w:t>
        <w:softHyphen/>
        <w:t>sebeşte de alţii şi-l face să devină el însuşi. La ori</w:t>
        <w:softHyphen/>
        <w:t>ginea luptei sale se află dragostea exacerbată şi nemulţumită faţă de eul său, căruia vrea să-i confere contururi noi, expresive, înainte de a-l expedia (cu mişcarea pe care am numit-o gestul năzuinţei spre nemurire) pe marea scenă asupra căreia sînt fixate mii şi mii de priviri; iar noi ştim, din exemplul lui Mîşkin şi al Nastasiei Filipovna, că sub asaltul pri</w:t>
        <w:softHyphen/>
        <w:t>virilor intensive, sufletul creşte, se umflă, devenind din ce în ce mai mare, pentru ca, în cele din urmă,</w:t>
      </w:r>
    </w:p>
    <w:p>
      <w:pPr>
        <w:pStyle w:val="Normal"/>
        <w:shd w:fill="FFFFFF" w:val="clear"/>
        <w:rPr>
          <w:sz w:val="24"/>
          <w:szCs w:val="24"/>
        </w:rPr>
      </w:pPr>
      <w:r>
        <w:rPr>
          <w:rFonts w:cs="Arial" w:ascii="Arial" w:hAnsi="Arial"/>
          <w:color w:val="000000"/>
          <w:sz w:val="22"/>
          <w:szCs w:val="22"/>
        </w:rPr>
        <w:t>248</w:t>
      </w:r>
    </w:p>
    <w:p>
      <w:pPr>
        <w:pStyle w:val="Normal"/>
        <w:shd w:fill="FFFFFF" w:val="clear"/>
        <w:rPr>
          <w:sz w:val="24"/>
          <w:szCs w:val="24"/>
        </w:rPr>
      </w:pPr>
      <w:r>
        <w:rPr>
          <w:color w:val="000000"/>
          <w:sz w:val="26"/>
          <w:szCs w:val="26"/>
        </w:rPr>
        <w:t>să se înalţe spre cer, ca o frumoasă navă aeriană, superb iluminată.</w:t>
      </w:r>
    </w:p>
    <w:p>
      <w:pPr>
        <w:pStyle w:val="Normal"/>
        <w:shd w:fill="FFFFFF" w:val="clear"/>
        <w:rPr>
          <w:sz w:val="24"/>
          <w:szCs w:val="24"/>
        </w:rPr>
      </w:pPr>
      <w:r>
        <w:rPr>
          <w:color w:val="000000"/>
          <w:sz w:val="26"/>
          <w:szCs w:val="26"/>
        </w:rPr>
        <w:t>Ceea ce-i face pe oameni să ridice pumnii strînşi, să pună mîna pe arme, şi-i mînă la lupta comună pentru cauze drepte şi nedrepte, nu e raţiunea, ci sufletul hipertrofiat. El e acel carburant fără de care motorul istoriei n-ar fi pornit şi Europa ar fi rămas întinsă pe pajişte, contemplînd într-o dulce şi su</w:t>
        <w:softHyphen/>
        <w:t>blimă lenevie norii plutind alene pe bolta cerului.</w:t>
      </w:r>
    </w:p>
    <w:p>
      <w:pPr>
        <w:pStyle w:val="Normal"/>
        <w:shd w:fill="FFFFFF" w:val="clear"/>
        <w:rPr>
          <w:sz w:val="24"/>
          <w:szCs w:val="24"/>
        </w:rPr>
      </w:pPr>
      <w:r>
        <w:rPr>
          <w:color w:val="000000"/>
          <w:sz w:val="26"/>
          <w:szCs w:val="26"/>
        </w:rPr>
        <w:t>Christiane nu suferea de hipertrofia sufletului şi nu dorea cîtuşi de puţin să seprezinte în spectacolul de pe marea scenă a istoriei. In ceea ce mă priveşte, o bănuiesc că prefera să zacă pe pajişte, cu ochii aţin</w:t>
        <w:softHyphen/>
        <w:t>tiţi spre cerul pe care alunecau, alene, norii plutitori. (Ba mai mult, o bănuiesc că, în asemenea clipe, ştia să fie fericită, ceea ce omul cu sufletul hipertrofiat nu-i bucuros să vadă, fiindcă, mistuit de flăcările eului său hipertrofiat, nu e niciodată fericit.) Romain Rolland, prietenul progresului şi al lacrimii, n-a ezitat, aşadar, nici o clipă atunci cînd a avut de ales între Christiane si Bettina.</w:t>
      </w:r>
    </w:p>
    <w:p>
      <w:pPr>
        <w:pStyle w:val="Normal"/>
        <w:shd w:fill="FFFFFF" w:val="clear"/>
        <w:rPr>
          <w:sz w:val="24"/>
          <w:szCs w:val="24"/>
        </w:rPr>
      </w:pPr>
      <w:r>
        <w:rPr>
          <w:b/>
          <w:bCs/>
          <w:i/>
          <w:iCs/>
          <w:color w:val="000000"/>
          <w:sz w:val="30"/>
          <w:szCs w:val="30"/>
        </w:rPr>
        <w:t>17</w:t>
      </w:r>
    </w:p>
    <w:p>
      <w:pPr>
        <w:pStyle w:val="Normal"/>
        <w:shd w:fill="FFFFFF" w:val="clear"/>
        <w:rPr>
          <w:sz w:val="24"/>
          <w:szCs w:val="24"/>
        </w:rPr>
      </w:pPr>
      <w:r>
        <w:rPr>
          <w:color w:val="000000"/>
          <w:sz w:val="26"/>
          <w:szCs w:val="26"/>
        </w:rPr>
        <w:t>Hoinărind pe potecile celeilalte lumi, Hemin</w:t>
        <w:softHyphen/>
        <w:t>gway zări de departe un tînăr venind în întîm-pinarea lui; era un bărbat elegant, cu trupul drept ca luminarea. Pe măsură ce elegantul se apropia de el, Hemingway putea să desluşească pe buzele lui un zîmbet uşor, ştrengăresc. Cînd se aflau la cîţiva paşi unul de altul, tînărul îşi încetini mersul, vrînd parcă să-i ofere lui Hemingway o ultimă şansă de a-l recunoaşte:</w:t>
      </w:r>
    </w:p>
    <w:p>
      <w:pPr>
        <w:pStyle w:val="Normal"/>
        <w:shd w:fill="FFFFFF" w:val="clear"/>
        <w:rPr>
          <w:sz w:val="24"/>
          <w:szCs w:val="24"/>
        </w:rPr>
      </w:pPr>
      <w:r>
        <w:rPr>
          <w:color w:val="000000"/>
          <w:sz w:val="26"/>
          <w:szCs w:val="26"/>
        </w:rPr>
        <w:t>„</w:t>
      </w:r>
      <w:r>
        <w:rPr>
          <w:color w:val="000000"/>
          <w:sz w:val="26"/>
          <w:szCs w:val="26"/>
        </w:rPr>
        <w:t>Johann!" izbucni Hemingway cu uimire.</w:t>
      </w:r>
    </w:p>
    <w:p>
      <w:pPr>
        <w:pStyle w:val="Normal"/>
        <w:shd w:fill="FFFFFF" w:val="clear"/>
        <w:rPr>
          <w:sz w:val="24"/>
          <w:szCs w:val="24"/>
        </w:rPr>
      </w:pPr>
      <w:r>
        <w:rPr>
          <w:color w:val="000000"/>
          <w:sz w:val="24"/>
          <w:szCs w:val="24"/>
        </w:rPr>
        <w:t>249</w:t>
      </w:r>
    </w:p>
    <w:p>
      <w:pPr>
        <w:pStyle w:val="Normal"/>
        <w:shd w:fill="FFFFFF" w:val="clear"/>
        <w:rPr>
          <w:sz w:val="24"/>
          <w:szCs w:val="24"/>
        </w:rPr>
      </w:pPr>
      <w:r>
        <w:rPr>
          <w:rFonts w:cs="Arial" w:ascii="Arial" w:hAnsi="Arial"/>
          <w:b/>
          <w:bCs/>
          <w:i/>
          <w:iCs/>
          <w:color w:val="000000"/>
          <w:sz w:val="66"/>
          <w:szCs w:val="66"/>
        </w:rPr>
        <w:t>if</w:t>
      </w:r>
    </w:p>
    <w:p>
      <w:pPr>
        <w:pStyle w:val="Normal"/>
        <w:shd w:fill="FFFFFF" w:val="clear"/>
        <w:rPr>
          <w:sz w:val="24"/>
          <w:szCs w:val="24"/>
        </w:rPr>
      </w:pPr>
      <w:r>
        <w:rPr>
          <w:color w:val="000000"/>
          <w:sz w:val="26"/>
          <w:szCs w:val="26"/>
        </w:rPr>
        <w:t>Goethe zîmbi satisfăcut, mîndru de reuşita exce</w:t>
        <w:softHyphen/>
        <w:t>lentului său efect scenic. Să nu uităm că a fost multă vreme director de teatru şi avea simţul căutării efec</w:t>
        <w:softHyphen/>
        <w:t>telor. Pe urmă, îşi luă prietenul de braţ (interesant: deşi în acest moment era mai tînăr decît Hemin-gway, continua să-l trateze cu aceeaşi binevoitoare indulgenţă a mai vîrstnicului), şi porni cu el într-o plimbare îndelungată.</w:t>
      </w:r>
    </w:p>
    <w:p>
      <w:pPr>
        <w:pStyle w:val="Normal"/>
        <w:shd w:fill="FFFFFF" w:val="clear"/>
        <w:rPr>
          <w:sz w:val="24"/>
          <w:szCs w:val="24"/>
        </w:rPr>
      </w:pPr>
      <w:r>
        <w:rPr>
          <w:color w:val="000000"/>
          <w:sz w:val="26"/>
          <w:szCs w:val="26"/>
        </w:rPr>
        <w:t>„</w:t>
      </w:r>
      <w:r>
        <w:rPr>
          <w:color w:val="000000"/>
          <w:sz w:val="26"/>
          <w:szCs w:val="26"/>
        </w:rPr>
        <w:t>Johann", începu Hemingway. „Dumneata eşti astăzi frumos ca un zeu!" Frumuseţea prietenului îi pricinuia o sinceră bucurie, drept care reluă, ar-borînd un zîmbet de fericire: „Unde ţi-ai lăsat papu</w:t>
        <w:softHyphen/>
        <w:t>cii? Şi streaşină aceea mică ce-o purtai deasupra ochilor?" Şi, încetînd să mai rîdă, se grăbi să adauge: „Aşa ar trebui să te prezinţi la procesul etern. Să-i faci praf pe judecători, nu cu argumente, ci cu fru</w:t>
        <w:softHyphen/>
        <w:t>museţea dumitale!"</w:t>
      </w:r>
    </w:p>
    <w:p>
      <w:pPr>
        <w:pStyle w:val="Normal"/>
        <w:shd w:fill="FFFFFF" w:val="clear"/>
        <w:rPr>
          <w:sz w:val="24"/>
          <w:szCs w:val="24"/>
        </w:rPr>
      </w:pPr>
      <w:r>
        <w:rPr>
          <w:color w:val="000000"/>
          <w:sz w:val="26"/>
          <w:szCs w:val="26"/>
        </w:rPr>
        <w:t>„</w:t>
      </w:r>
      <w:r>
        <w:rPr>
          <w:color w:val="000000"/>
          <w:sz w:val="26"/>
          <w:szCs w:val="26"/>
        </w:rPr>
        <w:t>Dumneata ştii prea bine că la procesul etern n-am scos o vorbă niciodată. Asta, dintr-un total dispreţ. Dar nu m-am putut stăpîni să nu mă duc acolo şi să nu-i ascult. Dar îmi pare rău că m-am dus."</w:t>
      </w:r>
    </w:p>
    <w:p>
      <w:pPr>
        <w:pStyle w:val="Normal"/>
        <w:shd w:fill="FFFFFF" w:val="clear"/>
        <w:rPr>
          <w:sz w:val="24"/>
          <w:szCs w:val="24"/>
        </w:rPr>
      </w:pPr>
      <w:r>
        <w:rPr>
          <w:color w:val="000000"/>
          <w:sz w:val="26"/>
          <w:szCs w:val="26"/>
        </w:rPr>
        <w:t>„</w:t>
      </w:r>
      <w:r>
        <w:rPr>
          <w:color w:val="000000"/>
          <w:sz w:val="26"/>
          <w:szCs w:val="26"/>
        </w:rPr>
        <w:t>în fond, ce vrei? Ai fost condamnat la nemurire pentru păcatul de a fi scris nişte cărţi. Dumneata în persoană mi-ai explicat acest lucru."</w:t>
      </w:r>
    </w:p>
    <w:p>
      <w:pPr>
        <w:pStyle w:val="Normal"/>
        <w:shd w:fill="FFFFFF" w:val="clear"/>
        <w:rPr>
          <w:sz w:val="24"/>
          <w:szCs w:val="24"/>
        </w:rPr>
      </w:pPr>
      <w:r>
        <w:rPr>
          <w:color w:val="000000"/>
          <w:sz w:val="26"/>
          <w:szCs w:val="26"/>
        </w:rPr>
        <w:t>Goethe strînse din umeri şi spuse cu o uşoară nuanţă de mîndrie în glas: „Da, nu-i exclus ca, într-un anume sens, cărţile noastre să fie nemuritoare. S-ar putea." Ca după o scurtă pauză să adauge cu o voce scăzută, dar pe un ton grav: „Noi, însă, nu."</w:t>
      </w:r>
    </w:p>
    <w:p>
      <w:pPr>
        <w:pStyle w:val="Normal"/>
        <w:shd w:fill="FFFFFF" w:val="clear"/>
        <w:rPr>
          <w:sz w:val="24"/>
          <w:szCs w:val="24"/>
        </w:rPr>
      </w:pPr>
      <w:r>
        <w:rPr>
          <w:color w:val="000000"/>
          <w:sz w:val="26"/>
          <w:szCs w:val="26"/>
        </w:rPr>
        <w:t>„</w:t>
      </w:r>
      <w:r>
        <w:rPr>
          <w:color w:val="000000"/>
          <w:sz w:val="26"/>
          <w:szCs w:val="26"/>
        </w:rPr>
        <w:t>Dimpotrivă!" protestă Hemingway cu amă</w:t>
        <w:softHyphen/>
        <w:t xml:space="preserve">răciune. Probabil cărţile noastre vor înceta, curînd, să mai fie citite. Din </w:t>
      </w:r>
      <w:r>
        <w:rPr>
          <w:i/>
          <w:iCs/>
          <w:color w:val="000000"/>
          <w:sz w:val="26"/>
          <w:szCs w:val="26"/>
        </w:rPr>
        <w:t xml:space="preserve">Faustul </w:t>
      </w:r>
      <w:r>
        <w:rPr>
          <w:color w:val="000000"/>
          <w:sz w:val="26"/>
          <w:szCs w:val="26"/>
        </w:rPr>
        <w:t>dumitale nu va rămîne decît opera aceea gogomană a lui Gounod. Eventual şi acel vers unde-i vorba de eternul feminin care ne trage undeva..."</w:t>
      </w:r>
    </w:p>
    <w:p>
      <w:pPr>
        <w:pStyle w:val="Normal"/>
        <w:shd w:fill="FFFFFF" w:val="clear"/>
        <w:rPr>
          <w:sz w:val="24"/>
          <w:szCs w:val="24"/>
        </w:rPr>
      </w:pPr>
      <w:r>
        <w:rPr>
          <w:rFonts w:cs="Arial" w:ascii="Arial" w:hAnsi="Arial"/>
          <w:color w:val="000000"/>
          <w:sz w:val="24"/>
          <w:szCs w:val="24"/>
        </w:rPr>
        <w:t>250</w:t>
      </w:r>
    </w:p>
    <w:p>
      <w:pPr>
        <w:pStyle w:val="Normal"/>
        <w:shd w:fill="FFFFFF" w:val="clear"/>
        <w:rPr>
          <w:sz w:val="24"/>
          <w:szCs w:val="24"/>
        </w:rPr>
      </w:pPr>
      <w:r>
        <w:rPr>
          <w:color w:val="000000"/>
          <w:sz w:val="26"/>
          <w:szCs w:val="26"/>
        </w:rPr>
        <w:t>„</w:t>
      </w:r>
      <w:r>
        <w:rPr>
          <w:color w:val="000000"/>
          <w:sz w:val="26"/>
          <w:szCs w:val="26"/>
        </w:rPr>
        <w:t>Das Ewigweibliche zieht uns hinan", recită Goe</w:t>
        <w:softHyphen/>
        <w:t>the.</w:t>
      </w:r>
    </w:p>
    <w:p>
      <w:pPr>
        <w:pStyle w:val="Normal"/>
        <w:shd w:fill="FFFFFF" w:val="clear"/>
        <w:rPr>
          <w:sz w:val="24"/>
          <w:szCs w:val="24"/>
        </w:rPr>
      </w:pPr>
      <w:r>
        <w:rPr>
          <w:color w:val="000000"/>
          <w:sz w:val="26"/>
          <w:szCs w:val="26"/>
        </w:rPr>
        <w:t>„</w:t>
      </w:r>
      <w:r>
        <w:rPr>
          <w:color w:val="000000"/>
          <w:sz w:val="26"/>
          <w:szCs w:val="26"/>
        </w:rPr>
        <w:t>întocmai. Dar despre viaţa dumitale, pînă la cele mai mici amănunte, oamenii nu vor înceta niciodată să sporovăiască."</w:t>
      </w:r>
    </w:p>
    <w:p>
      <w:pPr>
        <w:pStyle w:val="Normal"/>
        <w:shd w:fill="FFFFFF" w:val="clear"/>
        <w:rPr>
          <w:sz w:val="24"/>
          <w:szCs w:val="24"/>
        </w:rPr>
      </w:pPr>
      <w:r>
        <w:rPr>
          <w:color w:val="000000"/>
          <w:sz w:val="26"/>
          <w:szCs w:val="26"/>
        </w:rPr>
        <w:t>„</w:t>
      </w:r>
      <w:r>
        <w:rPr>
          <w:color w:val="000000"/>
          <w:sz w:val="26"/>
          <w:szCs w:val="26"/>
        </w:rPr>
        <w:t>Dumneata, dragă Ernest, încă n-ai înţeles că per</w:t>
        <w:softHyphen/>
        <w:t>sonajele despre care vorbesc ei nu sîntem noi?"</w:t>
      </w:r>
    </w:p>
    <w:p>
      <w:pPr>
        <w:pStyle w:val="Normal"/>
        <w:shd w:fill="FFFFFF" w:val="clear"/>
        <w:rPr>
          <w:sz w:val="24"/>
          <w:szCs w:val="24"/>
        </w:rPr>
      </w:pPr>
      <w:r>
        <w:rPr>
          <w:color w:val="000000"/>
          <w:sz w:val="26"/>
          <w:szCs w:val="26"/>
        </w:rPr>
        <w:t>„</w:t>
      </w:r>
      <w:r>
        <w:rPr>
          <w:color w:val="000000"/>
          <w:sz w:val="26"/>
          <w:szCs w:val="26"/>
        </w:rPr>
        <w:t>Doar n-oi fi vrînd să-mi spui, dragă Johann, că între dumneata şi Goethe despre care scrie şi vorbeş</w:t>
        <w:softHyphen/>
        <w:t>te toată lumea nu există nici o legătură. Admit că imaginea rămasă în urma dumitale nu se identifică întru totul cu dumneata. Că e deformată în lege. Dar, totuşi, dumneata eşti prezent în ea."</w:t>
      </w:r>
    </w:p>
    <w:p>
      <w:pPr>
        <w:pStyle w:val="Normal"/>
        <w:shd w:fill="FFFFFF" w:val="clear"/>
        <w:rPr>
          <w:sz w:val="24"/>
          <w:szCs w:val="24"/>
        </w:rPr>
      </w:pPr>
      <w:r>
        <w:rPr>
          <w:color w:val="000000"/>
          <w:sz w:val="26"/>
          <w:szCs w:val="26"/>
        </w:rPr>
        <w:t>„</w:t>
      </w:r>
      <w:r>
        <w:rPr>
          <w:color w:val="000000"/>
          <w:sz w:val="26"/>
          <w:szCs w:val="26"/>
        </w:rPr>
        <w:t>Nu sînt", interveni Goethe cu fermitate. „Şi să-ţi mai spun ceva, prietene. Nici în cărţile mele nu mai sînt prezent. Cel ce nu e, nu poate fi prezent."</w:t>
      </w:r>
    </w:p>
    <w:p>
      <w:pPr>
        <w:pStyle w:val="Normal"/>
        <w:shd w:fill="FFFFFF" w:val="clear"/>
        <w:rPr>
          <w:sz w:val="24"/>
          <w:szCs w:val="24"/>
        </w:rPr>
      </w:pPr>
      <w:r>
        <w:rPr>
          <w:color w:val="000000"/>
          <w:sz w:val="26"/>
          <w:szCs w:val="26"/>
        </w:rPr>
        <w:t>„</w:t>
      </w:r>
      <w:r>
        <w:rPr>
          <w:color w:val="000000"/>
          <w:sz w:val="26"/>
          <w:szCs w:val="26"/>
        </w:rPr>
        <w:t>Limbajul ăsta e prea filozofic pentru mine."</w:t>
      </w:r>
    </w:p>
    <w:p>
      <w:pPr>
        <w:pStyle w:val="Normal"/>
        <w:shd w:fill="FFFFFF" w:val="clear"/>
        <w:rPr>
          <w:sz w:val="24"/>
          <w:szCs w:val="24"/>
        </w:rPr>
      </w:pPr>
      <w:r>
        <w:rPr>
          <w:color w:val="000000"/>
          <w:sz w:val="26"/>
          <w:szCs w:val="26"/>
        </w:rPr>
        <w:t>„</w:t>
      </w:r>
      <w:r>
        <w:rPr>
          <w:color w:val="000000"/>
          <w:sz w:val="26"/>
          <w:szCs w:val="26"/>
        </w:rPr>
        <w:t>Ştii ce? Uită pentru o clipă că eşti american şi supune-ţi creierul la un mic efort: cel ce nu e, nu poate fi prezent. E atît de complicat? în momentul morţii mele, am dispărut de pretutindeni, definitiv şi irevocabil. Chiar şi din cărţile mele. Aceste cărţi rămîn pe lume, fără mine. Nimeni nu mă găseşte în ele. Căci nu-l poţi găsi pe cel ce nu mai e..."</w:t>
      </w:r>
    </w:p>
    <w:p>
      <w:pPr>
        <w:pStyle w:val="Normal"/>
        <w:shd w:fill="FFFFFF" w:val="clear"/>
        <w:rPr>
          <w:sz w:val="24"/>
          <w:szCs w:val="24"/>
        </w:rPr>
      </w:pPr>
      <w:r>
        <w:rPr>
          <w:color w:val="000000"/>
          <w:sz w:val="26"/>
          <w:szCs w:val="26"/>
        </w:rPr>
        <w:t>„</w:t>
      </w:r>
      <w:r>
        <w:rPr>
          <w:color w:val="000000"/>
          <w:sz w:val="26"/>
          <w:szCs w:val="26"/>
        </w:rPr>
        <w:t>Aş fi bucuros să-ţi pot da crezare", spuse He</w:t>
        <w:softHyphen/>
        <w:t xml:space="preserve">mingway, „dar explică-mi, te rog, un lucru: dacă imaginea rămasă în urma dumitale nu are nimic comun cu dumneata, de ce i-ai consacrat atîta grijă în timpul vieţii? De ce l-ai invitat la dumneata pe Eckermann? De ce te-ai apucat să scrii </w:t>
      </w:r>
      <w:r>
        <w:rPr>
          <w:i/>
          <w:iCs/>
          <w:color w:val="000000"/>
          <w:sz w:val="26"/>
          <w:szCs w:val="26"/>
        </w:rPr>
        <w:t>Poezie şi Ade</w:t>
        <w:softHyphen/>
      </w:r>
      <w:r>
        <w:rPr>
          <w:i/>
          <w:iCs/>
          <w:color w:val="000000"/>
          <w:sz w:val="22"/>
          <w:szCs w:val="22"/>
        </w:rPr>
        <w:t>văr?'^</w:t>
      </w:r>
    </w:p>
    <w:p>
      <w:pPr>
        <w:pStyle w:val="Normal"/>
        <w:shd w:fill="FFFFFF" w:val="clear"/>
        <w:rPr>
          <w:sz w:val="24"/>
          <w:szCs w:val="24"/>
        </w:rPr>
      </w:pPr>
      <w:r>
        <w:rPr>
          <w:color w:val="000000"/>
          <w:sz w:val="26"/>
          <w:szCs w:val="26"/>
        </w:rPr>
        <w:t>„</w:t>
      </w:r>
      <w:r>
        <w:rPr>
          <w:color w:val="000000"/>
          <w:sz w:val="26"/>
          <w:szCs w:val="26"/>
        </w:rPr>
        <w:t>împacă-te cu gîndul că şi eu am fost un nesă</w:t>
        <w:softHyphen/>
        <w:t>buit, ca dumneata, dragă Ernest. Grija pentru pro</w:t>
        <w:softHyphen/>
        <w:t>pria imagine, în asta constă fatala lipsă de maturitate</w:t>
      </w:r>
    </w:p>
    <w:p>
      <w:pPr>
        <w:pStyle w:val="Normal"/>
        <w:shd w:fill="FFFFFF" w:val="clear"/>
        <w:rPr>
          <w:sz w:val="24"/>
          <w:szCs w:val="24"/>
        </w:rPr>
      </w:pPr>
      <w:r>
        <w:rPr>
          <w:color w:val="000000"/>
          <w:sz w:val="24"/>
          <w:szCs w:val="24"/>
        </w:rPr>
        <w:t>251</w:t>
      </w:r>
    </w:p>
    <w:p>
      <w:pPr>
        <w:pStyle w:val="Normal"/>
        <w:shd w:fill="FFFFFF" w:val="clear"/>
        <w:rPr>
          <w:sz w:val="24"/>
          <w:szCs w:val="24"/>
        </w:rPr>
      </w:pPr>
      <w:r>
        <w:rPr>
          <w:color w:val="000000"/>
          <w:sz w:val="26"/>
          <w:szCs w:val="26"/>
        </w:rPr>
        <w:t>a omului. E greu să rămîi nepăsător faţă de imaginea ta! O asemenea nepăsare e peste puterile omului. Omul ajunge la ea abia după moarte. Şi asta nu ime</w:t>
        <w:softHyphen/>
        <w:t>diat, ci la multă vreme după moartea sa. Dumneata nu eşti încă matur. Şi totuşi, eşti mort... de fapt, de cîttimp...?"</w:t>
      </w:r>
    </w:p>
    <w:p>
      <w:pPr>
        <w:pStyle w:val="Normal"/>
        <w:shd w:fill="FFFFFF" w:val="clear"/>
        <w:rPr>
          <w:sz w:val="24"/>
          <w:szCs w:val="24"/>
        </w:rPr>
      </w:pPr>
      <w:r>
        <w:rPr>
          <w:color w:val="000000"/>
          <w:sz w:val="26"/>
          <w:szCs w:val="26"/>
        </w:rPr>
        <w:t>„</w:t>
      </w:r>
      <w:r>
        <w:rPr>
          <w:color w:val="000000"/>
          <w:sz w:val="26"/>
          <w:szCs w:val="26"/>
        </w:rPr>
        <w:t>De douăzeci şi şapte de ani", îl întrerupse He-mingway.</w:t>
      </w:r>
    </w:p>
    <w:p>
      <w:pPr>
        <w:pStyle w:val="Normal"/>
        <w:shd w:fill="FFFFFF" w:val="clear"/>
        <w:rPr>
          <w:sz w:val="24"/>
          <w:szCs w:val="24"/>
        </w:rPr>
      </w:pPr>
      <w:r>
        <w:rPr>
          <w:color w:val="000000"/>
          <w:sz w:val="26"/>
          <w:szCs w:val="26"/>
        </w:rPr>
        <w:t>„</w:t>
      </w:r>
      <w:r>
        <w:rPr>
          <w:color w:val="000000"/>
          <w:sz w:val="26"/>
          <w:szCs w:val="26"/>
        </w:rPr>
        <w:t>Asta-i nimica toată. Va trebui să aştepţi încă douăzeci, treizeci de ani, pe puţin, pentru a putea, eventual, să înţelegi că omul e muritor, şi de aici să tragi toate consecinţele. Mai devreme nu e cu pu</w:t>
        <w:softHyphen/>
        <w:t>tinţă. Cu puţin timp înaintea morţii mele, am decla</w:t>
        <w:softHyphen/>
        <w:t>rat că simt în mine colcăind o asemenea forţă creativă încît dispariţia ei totală mi se părea de-a dreptul imposibilă. Şi, fireşte, credeam că voi lăsa în urma mea o imagine în care voi continua să trăiesc. Da, eram ca dumneata. Chiar şi după moarte mi-a fost greu să mă împac cu ideea că nu mai sînt. Şi, ştii, ăsta-i un lucru foarte ciudat. Pur şi simplu, cumplit. A fi nemuritor e experienţa umană cea mai elemen</w:t>
        <w:softHyphen/>
        <w:t>tară, şi cu toate acestea omul n-a fost în stare nici</w:t>
        <w:softHyphen/>
        <w:t>odată s-o accepte, s-o înţeleagă, să se comporte ca atare. Omul nu ştie să fie muritor. Şi cînd moare, nici măcar mort nu ştie să fie."</w:t>
      </w:r>
    </w:p>
    <w:p>
      <w:pPr>
        <w:pStyle w:val="Normal"/>
        <w:shd w:fill="FFFFFF" w:val="clear"/>
        <w:rPr>
          <w:sz w:val="24"/>
          <w:szCs w:val="24"/>
        </w:rPr>
      </w:pPr>
      <w:r>
        <w:rPr>
          <w:color w:val="000000"/>
          <w:sz w:val="26"/>
          <w:szCs w:val="26"/>
        </w:rPr>
        <w:t>„</w:t>
      </w:r>
      <w:r>
        <w:rPr>
          <w:color w:val="000000"/>
          <w:sz w:val="26"/>
          <w:szCs w:val="26"/>
        </w:rPr>
        <w:t>Şi dumneata crezi că ştii să fii mort, dragă Johann?" întrebă Hemingway ca să atenueze gravi</w:t>
        <w:softHyphen/>
        <w:t>tatea momentului. „Dumneata crezi, într-adevăr, că cea mai bună metodă de a fi mort e să-ţi pierzi vremea stînd la taclale cu mine?..."</w:t>
      </w:r>
    </w:p>
    <w:p>
      <w:pPr>
        <w:pStyle w:val="Normal"/>
        <w:shd w:fill="FFFFFF" w:val="clear"/>
        <w:rPr>
          <w:sz w:val="24"/>
          <w:szCs w:val="24"/>
        </w:rPr>
      </w:pPr>
      <w:r>
        <w:rPr>
          <w:color w:val="000000"/>
          <w:sz w:val="26"/>
          <w:szCs w:val="26"/>
        </w:rPr>
        <w:t>„</w:t>
      </w:r>
      <w:r>
        <w:rPr>
          <w:color w:val="000000"/>
          <w:sz w:val="26"/>
          <w:szCs w:val="26"/>
        </w:rPr>
        <w:t>Nu fă pe prostul cu mine, dragă Ernest", îi re</w:t>
        <w:softHyphen/>
        <w:t>plică Goethe. „Dumneata ştii prea bine că în aceas</w:t>
        <w:softHyphen/>
        <w:t>tă clipă sîntem, amîndoi, fantezia frivolă a unui romancier care ne face să spunem ce vrea el, iar noi,</w:t>
      </w:r>
    </w:p>
    <w:p>
      <w:pPr>
        <w:pStyle w:val="Normal"/>
        <w:shd w:fill="FFFFFF" w:val="clear"/>
        <w:rPr>
          <w:sz w:val="24"/>
          <w:szCs w:val="24"/>
        </w:rPr>
      </w:pPr>
      <w:r>
        <w:rPr>
          <w:rFonts w:cs="Arial" w:ascii="Arial" w:hAnsi="Arial"/>
          <w:color w:val="000000"/>
          <w:sz w:val="24"/>
          <w:szCs w:val="24"/>
        </w:rPr>
        <w:t>252</w:t>
      </w:r>
    </w:p>
    <w:p>
      <w:pPr>
        <w:pStyle w:val="Normal"/>
        <w:shd w:fill="FFFFFF" w:val="clear"/>
        <w:rPr>
          <w:sz w:val="24"/>
          <w:szCs w:val="24"/>
        </w:rPr>
      </w:pPr>
      <w:r>
        <w:rPr>
          <w:color w:val="000000"/>
          <w:sz w:val="26"/>
          <w:szCs w:val="26"/>
        </w:rPr>
        <w:t>probabil, n-am spune aşa ceva niciodată. Dar să tre</w:t>
        <w:softHyphen/>
        <w:t>cem peste asta. Apropo, dumneata ai observat înfă</w:t>
        <w:softHyphen/>
        <w:t>ţişarea mea de azi?"</w:t>
      </w:r>
    </w:p>
    <w:p>
      <w:pPr>
        <w:pStyle w:val="Normal"/>
        <w:shd w:fill="FFFFFF" w:val="clear"/>
        <w:rPr>
          <w:sz w:val="24"/>
          <w:szCs w:val="24"/>
        </w:rPr>
      </w:pPr>
      <w:r>
        <w:rPr>
          <w:color w:val="000000"/>
          <w:sz w:val="26"/>
          <w:szCs w:val="26"/>
        </w:rPr>
        <w:t>„</w:t>
      </w:r>
      <w:r>
        <w:rPr>
          <w:color w:val="000000"/>
          <w:sz w:val="26"/>
          <w:szCs w:val="26"/>
        </w:rPr>
        <w:t>Dacă nu mă înşel, v-am spus-o din clipa în care v-am recunoscut! Sînteţi frumos ca un zeu!"</w:t>
      </w:r>
    </w:p>
    <w:p>
      <w:pPr>
        <w:pStyle w:val="Normal"/>
        <w:shd w:fill="FFFFFF" w:val="clear"/>
        <w:rPr>
          <w:sz w:val="24"/>
          <w:szCs w:val="24"/>
        </w:rPr>
      </w:pPr>
      <w:r>
        <w:rPr>
          <w:color w:val="000000"/>
          <w:sz w:val="26"/>
          <w:szCs w:val="26"/>
        </w:rPr>
        <w:t>„</w:t>
      </w:r>
      <w:r>
        <w:rPr>
          <w:color w:val="000000"/>
          <w:sz w:val="26"/>
          <w:szCs w:val="26"/>
        </w:rPr>
        <w:t>Aşa arătam pe vremea cînd întreaga Germanie mă socotea un seducător nemilos", spuse Goethe pe un ton aproape solemn, ca apoi să adauge, cu emoţie în glas: „Am vrut să păstrezi despre mine această imagine care să te însoţească de-a lungul viitorilor tăi ani."</w:t>
      </w:r>
    </w:p>
    <w:p>
      <w:pPr>
        <w:pStyle w:val="Normal"/>
        <w:shd w:fill="FFFFFF" w:val="clear"/>
        <w:rPr>
          <w:sz w:val="24"/>
          <w:szCs w:val="24"/>
        </w:rPr>
      </w:pPr>
      <w:r>
        <w:rPr>
          <w:color w:val="000000"/>
          <w:sz w:val="26"/>
          <w:szCs w:val="26"/>
        </w:rPr>
        <w:t>Hemingway îl privi deodată cu nişte ochi plini de o indulgenţă înduioşătoare: „Şi cîţi ani ai dum</w:t>
        <w:softHyphen/>
        <w:t>neata post-mortem, dragă Johann?" îl întrebă.</w:t>
      </w:r>
    </w:p>
    <w:p>
      <w:pPr>
        <w:pStyle w:val="Normal"/>
        <w:shd w:fill="FFFFFF" w:val="clear"/>
        <w:rPr>
          <w:sz w:val="24"/>
          <w:szCs w:val="24"/>
        </w:rPr>
      </w:pPr>
      <w:r>
        <w:rPr>
          <w:color w:val="000000"/>
          <w:sz w:val="26"/>
          <w:szCs w:val="26"/>
        </w:rPr>
        <w:t>„</w:t>
      </w:r>
      <w:r>
        <w:rPr>
          <w:color w:val="000000"/>
          <w:sz w:val="26"/>
          <w:szCs w:val="26"/>
        </w:rPr>
        <w:t>O sută cincizeci şi şase", răspunse Goethe cu oarecare sfială.</w:t>
      </w:r>
    </w:p>
    <w:p>
      <w:pPr>
        <w:pStyle w:val="Normal"/>
        <w:shd w:fill="FFFFFF" w:val="clear"/>
        <w:rPr>
          <w:sz w:val="24"/>
          <w:szCs w:val="24"/>
        </w:rPr>
      </w:pPr>
      <w:r>
        <w:rPr>
          <w:color w:val="000000"/>
          <w:sz w:val="26"/>
          <w:szCs w:val="26"/>
        </w:rPr>
        <w:t>„</w:t>
      </w:r>
      <w:r>
        <w:rPr>
          <w:color w:val="000000"/>
          <w:sz w:val="26"/>
          <w:szCs w:val="26"/>
        </w:rPr>
        <w:t>Şi tot n-ai învăţat să fii mort?!"</w:t>
      </w:r>
    </w:p>
    <w:p>
      <w:pPr>
        <w:pStyle w:val="Normal"/>
        <w:shd w:fill="FFFFFF" w:val="clear"/>
        <w:rPr>
          <w:sz w:val="24"/>
          <w:szCs w:val="24"/>
        </w:rPr>
      </w:pPr>
      <w:r>
        <w:rPr>
          <w:color w:val="000000"/>
          <w:sz w:val="26"/>
          <w:szCs w:val="26"/>
        </w:rPr>
        <w:t>„</w:t>
      </w:r>
      <w:r>
        <w:rPr>
          <w:color w:val="000000"/>
          <w:sz w:val="26"/>
          <w:szCs w:val="26"/>
        </w:rPr>
        <w:t>Da, ai dreptate, dragă Ernest", replică Goethe zîmbind. „Comportamentul meu e, un pic, în contra</w:t>
        <w:softHyphen/>
        <w:t>dicţie cu cele ce ţi-am spus adineaori. Dacă m-am lăsat pradă acestei vanităţi copilăreşti, asta se da</w:t>
        <w:softHyphen/>
        <w:t>torează faptului că azi noi doi ne vedem pentru ultima oară." Pe urmă, încet şi pe îndelete, ca omul care de-acum încolo nu va mai scoate o vorbă, rosti aceste cuvinte: „Fiindcă am înţeles o dată pentru totdeauna că procesul etern e, într-adevăr, o tîm-penie. M-am decis, în fine, să profit de starea mea de mort şi să mă duc, dacă se poate trece cu vederea peste această expresie inexactă, la culcare. Să savu</w:t>
        <w:softHyphen/>
        <w:t>rez voluptatea nefiinţei totale, despre care prietenul meu Novalis spunea că are o culoare albăstruie."</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2:40:00Z</dcterms:created>
  <dc:creator>Teo</dc:creator>
  <dc:description/>
  <dc:language>en-US</dc:language>
  <cp:lastModifiedBy>Teo</cp:lastModifiedBy>
  <dcterms:modified xsi:type="dcterms:W3CDTF">2004-04-07T12:40:00Z</dcterms:modified>
  <cp:revision>1</cp:revision>
  <dc:subject/>
  <dc:title>PARTEA A PATRA</dc:title>
</cp:coreProperties>
</file>