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16"/>
          <w:szCs w:val="16"/>
        </w:rPr>
        <w:t>PARTEA A TREIA</w:t>
      </w:r>
    </w:p>
    <w:p>
      <w:pPr>
        <w:pStyle w:val="Normal"/>
        <w:shd w:fill="FFFFFF" w:val="clear"/>
        <w:rPr>
          <w:sz w:val="24"/>
          <w:szCs w:val="24"/>
        </w:rPr>
      </w:pPr>
      <w:r>
        <w:rPr>
          <w:i/>
          <w:iCs/>
          <w:color w:val="000000"/>
          <w:sz w:val="36"/>
          <w:szCs w:val="36"/>
        </w:rPr>
        <w:t>Lupta</w:t>
      </w:r>
    </w:p>
    <w:p>
      <w:pPr>
        <w:pStyle w:val="Normal"/>
        <w:shd w:fill="FFFFFF" w:val="clear"/>
        <w:rPr>
          <w:sz w:val="24"/>
          <w:szCs w:val="24"/>
        </w:rPr>
      </w:pPr>
      <w:r>
        <w:rPr>
          <w:i/>
          <w:iCs/>
          <w:color w:val="000000"/>
          <w:sz w:val="24"/>
          <w:szCs w:val="24"/>
        </w:rPr>
        <w:t>Surorile</w:t>
      </w:r>
    </w:p>
    <w:p>
      <w:pPr>
        <w:pStyle w:val="Normal"/>
        <w:shd w:fill="FFFFFF" w:val="clear"/>
        <w:rPr>
          <w:sz w:val="24"/>
          <w:szCs w:val="24"/>
        </w:rPr>
      </w:pPr>
      <w:r>
        <w:rPr>
          <w:color w:val="000000"/>
          <w:sz w:val="26"/>
          <w:szCs w:val="26"/>
        </w:rPr>
        <w:t>Postul de radio pe care-l ascult aparţine statului, drept care nu difuzează anunţuri publicitare, în schimb ştirile şi comentariile sînt împănate cu cele mai recente şlagăre. Postul alăturat e particular, aici publicitatea înlocuieşte muzica, dar această publi</w:t>
        <w:softHyphen/>
        <w:t>citate seamănă atît de mult cu cele mai recente şlagăre, încît nu ştiu niciodată ce post ascult şi ştiu asta cu atît mai puţin cu cît mereu aţipesc, mă tre</w:t>
        <w:softHyphen/>
        <w:t>zesc şi iar aţipesc. Cufundat în starea de somnolenţă, aflu că, de la sfîrşitul războiului, pe şoselele Euro</w:t>
        <w:softHyphen/>
        <w:t>pei s-a înregistrat o medie anuală de zece mii de morţi şi trei sute de mii de răniţi — o armată în</w:t>
        <w:softHyphen/>
        <w:t>treagă de oameni fără picioare, fără braţe, fără u-rechi, fără nas. Indignat la culme de acest bilanţ înfiorător, deputatul Bertrand Bertrand (nume fru</w:t>
        <w:softHyphen/>
        <w:t>mos ca un cîntec de leagăn) a propus adoptarea unei măsuri excelente, dar, în clipa aceea, furat de somn în toată legea, am aflat de ea cu o jumătate de oră mai tîrziu, cînd a fost repetată aceeaşi ştire: de</w:t>
        <w:softHyphen/>
        <w:t>putatul Bertrand Bertrand, al cărui nume e frumos ca un cîntec de leagăn, a depus în parlament un proiect de interdicţie a oricărei publicităţi în favoarea berii. Povestea a stîrnit în Adunarea Naţională o adevărată furtună, numeroşi deputaţi s-au opus cu vehemenţă acestui proiect, susţinuţi, fireşte, de repre-</w:t>
      </w:r>
    </w:p>
    <w:p>
      <w:pPr>
        <w:pStyle w:val="Normal"/>
        <w:shd w:fill="FFFFFF" w:val="clear"/>
        <w:rPr>
          <w:sz w:val="24"/>
          <w:szCs w:val="24"/>
        </w:rPr>
      </w:pPr>
      <w:r>
        <w:rPr>
          <w:rFonts w:cs="Arial" w:ascii="Arial" w:hAnsi="Arial"/>
          <w:color w:val="000000"/>
          <w:sz w:val="6"/>
          <w:szCs w:val="6"/>
        </w:rPr>
        <w:t>■</w:t>
      </w:r>
    </w:p>
    <w:p>
      <w:pPr>
        <w:pStyle w:val="Normal"/>
        <w:shd w:fill="FFFFFF" w:val="clear"/>
        <w:rPr>
          <w:sz w:val="24"/>
          <w:szCs w:val="24"/>
        </w:rPr>
      </w:pPr>
      <w:r>
        <w:rPr>
          <w:color w:val="000000"/>
          <w:sz w:val="24"/>
          <w:szCs w:val="24"/>
        </w:rPr>
        <w:t>105</w:t>
      </w:r>
    </w:p>
    <w:p>
      <w:pPr>
        <w:pStyle w:val="Normal"/>
        <w:shd w:fill="FFFFFF" w:val="clear"/>
        <w:rPr>
          <w:sz w:val="24"/>
          <w:szCs w:val="24"/>
        </w:rPr>
      </w:pPr>
      <w:r>
        <w:rPr>
          <w:color w:val="000000"/>
          <w:sz w:val="26"/>
          <w:szCs w:val="26"/>
        </w:rPr>
        <w:t>zentanţii radioului şi ai televiziunii, cărora o ase</w:t>
        <w:softHyphen/>
        <w:t>menea interdicţie le-ar fi pricinuit importante pa</w:t>
        <w:softHyphen/>
        <w:t>gube băneşti. Pe urmă, aud chiar vocea lui Bertrand Bertrand: dumnealui vorbeşte despre lupta împo</w:t>
        <w:softHyphen/>
        <w:t>triva morţii, despre lupta pentru viaţă. Cuvîntul „luptă" repetat de cinci ori în decursul unei scurte alocuţiuni îmi aminteşte de fosta mea patrie, de Praga, de steagurile roşii, de afişe — lupta pentru pace, lupta pentru fericire, lupta pentru dreptate, lupta pentru un viitor mai bun; lupta pentru pace pînă la distrugerea tuturor de către toţi, s-a grăbit să adauge înţelepciunea hîtrului popor ceh. Dar, iată, iar am aţipit (un somn dulce, binefăcător, pune stăpînire pe mine de fiecare dată cînd e pronunţat numele lui Bertrand Bertrand) şi, cînd mă trezesc, mi-e dat să aud un comentariu despre grădinărit; aşa se face că învîrtesc repede butonul spre postul alăturat. Aici e vorba despre deputatul Bertrand Bertrand şi despre interdicţia oricărei publicităţi în favoarea berii. încetul cu încetul mă dezmeticesc şi încep să înţeleg legăturile logice: oamenii se omoară în maşini ca pe un cîmp de bătaie, dar automobilele nu pot fi interzise fiindcă ele sînt mîndria omului modern; un anumit procentaj al catastrofelor rutiere e imputabil beţiei şoferilor, dar cum să interzici vinul, gloria Franţei de cînd lumea; o parte a beţiei publice e pricinuită de consumul berii, dar berea nu poate fi nici ea interzisă, întrucît asta ar însemna o încălcare a tratatelor internaţionale cu privire la co</w:t>
        <w:softHyphen/>
        <w:t>merţul liber; un anumit procentaj al băutorilor de bere e incitat s-o consume de campaniile publicitare şi asta dezvăluie în cele din urmă călcîiul lui Achile al inamiciţiei — iată unde s-a decis să lovească în forţă temerarul deputat, bătînd cu pumnul în masă! Trăiască Bertrand Bertrand, îmi spun în sinea mea,</w:t>
      </w:r>
    </w:p>
    <w:p>
      <w:pPr>
        <w:pStyle w:val="Normal"/>
        <w:shd w:fill="FFFFFF" w:val="clear"/>
        <w:rPr>
          <w:sz w:val="24"/>
          <w:szCs w:val="24"/>
        </w:rPr>
      </w:pPr>
      <w:r>
        <w:rPr>
          <w:color w:val="000000"/>
          <w:sz w:val="26"/>
          <w:szCs w:val="26"/>
        </w:rPr>
        <w:t>106</w:t>
      </w:r>
    </w:p>
    <w:p>
      <w:pPr>
        <w:pStyle w:val="Normal"/>
        <w:shd w:fill="FFFFFF" w:val="clear"/>
        <w:rPr>
          <w:sz w:val="24"/>
          <w:szCs w:val="24"/>
        </w:rPr>
      </w:pPr>
      <w:r>
        <w:rPr>
          <w:color w:val="000000"/>
          <w:sz w:val="26"/>
          <w:szCs w:val="26"/>
        </w:rPr>
        <w:t>dar, fiindcă acest cuvînt are asupra mea efectul unui cîntec de leagăn, aţipesc din nou şi mă trezesc abia la auzul unei voci seducătoare, catifelate, da, îl re</w:t>
        <w:softHyphen/>
        <w:t>cunosc, e Bernard, crainicul, şi, ca şi cînd toate eveni</w:t>
        <w:softHyphen/>
        <w:t>mentele zilei de azi s-ar fi rezumat doar la catastrofele rutiere, vocea lui anunţă: în noaptea aceasta o tînără fată s-a aşezat pe o şosea, cu spatele întors spre direcţia de circulaţie a maşinilor. Trei vehicule, unul după altul, au apucat s-o evite în ultima clipă, sfîrşind toate în şanţul şoselei; s-au înregistrat morţi şi răniţi. Dîndu-şi seama de eşecul ei, sinucigaşa a plecat fără a lăsa vreo urmă, şi numai datorită măr</w:t>
        <w:softHyphen/>
        <w:t>turiilor convergente ale răniţilor s-a aflat de existenţa ei. Această ştire mă înspăimîntă în asemenea hal încît nu mai sînt în stare să adorm din nou. Nu-mi rămîne decît să mă dau jos din pat, să iau micul dejun şi apoi să mă aşez la masa de scris. Dar multă vreme nu sînt capabil să mă concentrez, o văd în faţa ochilor pe tînăra fată ghemuită pe carosabil, cu fruntea lipită de genunchi, şi aud ţipetele de groa</w:t>
        <w:softHyphen/>
        <w:t>ză ce se ridică din şanţul şoselei. Trebuie să izgonesc cu forţa această imagine, ca să-mi pot continua ro</w:t>
        <w:softHyphen/>
        <w:t>manul care, dacă vă aduceţi aminte, a început la marginea unei piscine cînd, aşteptîndu-l pe pro</w:t>
        <w:softHyphen/>
        <w:t>fesorul Avenarius, am surprins o necunoscută luîn-du-şi rămas-bun de la instructorul de înot. Gestul acesta ne-a fost dat să-l revedem atunci cînd Agnes îşi lua rămas-bun de la sfielnicul ei coleg de clasă, înainte de a se despărţi în faţa casei. L-a folosit apoi de fiecare dată cînd unul dintre prietenii săi o conducea înapoi acasă la sfîrşitul întîlnirii. Micuţa Laura se ascundea întotdeauna în spatele unui boschet la întoarcerea Agnesei, dornică să vadă schimbul de îmbrăţişări şi sărutări, ca apoi să-şi urmărească surioara urcînd singură spre uşa casei.</w:t>
      </w:r>
    </w:p>
    <w:p>
      <w:pPr>
        <w:pStyle w:val="Normal"/>
        <w:shd w:fill="FFFFFF" w:val="clear"/>
        <w:rPr>
          <w:sz w:val="24"/>
          <w:szCs w:val="24"/>
        </w:rPr>
      </w:pPr>
      <w:r>
        <w:rPr>
          <w:color w:val="000000"/>
          <w:sz w:val="26"/>
          <w:szCs w:val="26"/>
        </w:rPr>
        <w:t>107</w:t>
      </w:r>
    </w:p>
    <w:p>
      <w:pPr>
        <w:pStyle w:val="Normal"/>
        <w:shd w:fill="FFFFFF" w:val="clear"/>
        <w:rPr>
          <w:sz w:val="24"/>
          <w:szCs w:val="24"/>
        </w:rPr>
      </w:pPr>
      <w:r>
        <w:rPr>
          <w:color w:val="000000"/>
          <w:sz w:val="24"/>
          <w:szCs w:val="24"/>
        </w:rPr>
        <w:t>Aştepta momentul cînd Agnes îşi va întoarce capul şi îşi va lansa mîna în sus. în mintea ei de copilă, această mişcare cuprindea, prin vrajă, imaginea ne</w:t>
        <w:softHyphen/>
        <w:t>guroasă a dragostei despre care nu ştia nimic, şi care, pentru ea, va rămîne legată pentru totdeauna de imaginea încîntătoarei şi delicatei sale surori mai mari.</w:t>
      </w:r>
    </w:p>
    <w:p>
      <w:pPr>
        <w:pStyle w:val="Normal"/>
        <w:shd w:fill="FFFFFF" w:val="clear"/>
        <w:rPr>
          <w:sz w:val="24"/>
          <w:szCs w:val="24"/>
        </w:rPr>
      </w:pPr>
      <w:r>
        <w:rPr>
          <w:color w:val="000000"/>
          <w:sz w:val="24"/>
          <w:szCs w:val="24"/>
        </w:rPr>
        <w:t>Cînd o surprinse imitîndu-i gestul ca să-şi ia ră-mas-bun de la prietenele ei, Agnes se arătă indis</w:t>
        <w:softHyphen/>
        <w:t>pusă şi, aşa cum ştim, de atunci a hotărît să se despartă de prietenii săi cu sobrietate, fără mani</w:t>
        <w:softHyphen/>
        <w:t>festări exterioare. Această scurtă poveste a unui gest ne permite să desluşim mecanismul căruia i se su</w:t>
        <w:softHyphen/>
        <w:t>puneau relaţiile dintre cele două surori: cea mică o imita pe cea mai mare, îşi întindea braţele spre ea, dar aceasta reuşea întotdeauna să se eschiveze în ultima clipă.</w:t>
      </w:r>
    </w:p>
    <w:p>
      <w:pPr>
        <w:pStyle w:val="Normal"/>
        <w:shd w:fill="FFFFFF" w:val="clear"/>
        <w:rPr>
          <w:sz w:val="24"/>
          <w:szCs w:val="24"/>
        </w:rPr>
      </w:pPr>
      <w:r>
        <w:rPr>
          <w:color w:val="000000"/>
          <w:sz w:val="24"/>
          <w:szCs w:val="24"/>
        </w:rPr>
        <w:t>După bacalaureat, Agnes plecă la Paris să urme</w:t>
        <w:softHyphen/>
        <w:t>ze studiile universitare. Laura îi luă în nume de rău această părăsire a meleagurilor pe care amîndouă le îndrăgeau atît de mult, dar, mai tîrziu, după bacalaureat, sosi şi ea la Paris ca să-şi continue stu</w:t>
        <w:softHyphen/>
        <w:t>diile. Agnes se consacra matematicii. La terminarea studiilor, toată lumea îi prezicea o strălucită carieră ştiinţifică, dar, în loc să-şi continue activitatea de cercetare în materie, se mărită cu Paul şi acceptă un post banal care, deşi bine plătit, nu-i deschidea nici o perspectivă spre gloria adevărată. Povestea avu darul s-o necăjească pe Laura şi, după ce intră la Conservator, hotărî să repare insuccesul surioarei şi să devină celebră în locul ei.</w:t>
      </w:r>
    </w:p>
    <w:p>
      <w:pPr>
        <w:pStyle w:val="Normal"/>
        <w:shd w:fill="FFFFFF" w:val="clear"/>
        <w:rPr>
          <w:sz w:val="24"/>
          <w:szCs w:val="24"/>
        </w:rPr>
      </w:pPr>
      <w:r>
        <w:rPr>
          <w:color w:val="000000"/>
          <w:sz w:val="24"/>
          <w:szCs w:val="24"/>
        </w:rPr>
        <w:t>într-o zi, Agnes i-l prezentă pe Paul. în primul moment al întîlnirii lor, Laura auzi o fiinţă invizibilă spunîndu-i: „Ăsta, da bărbat! Cum scrie la carte! Unicul! Altul ca el nu mai există pe această lume!"</w:t>
      </w:r>
    </w:p>
    <w:p>
      <w:pPr>
        <w:pStyle w:val="Normal"/>
        <w:shd w:fill="FFFFFF" w:val="clear"/>
        <w:rPr>
          <w:sz w:val="24"/>
          <w:szCs w:val="24"/>
        </w:rPr>
      </w:pPr>
      <w:r>
        <w:rPr>
          <w:color w:val="000000"/>
          <w:sz w:val="24"/>
          <w:szCs w:val="24"/>
        </w:rPr>
        <w:t>108</w:t>
      </w:r>
    </w:p>
    <w:p>
      <w:pPr>
        <w:pStyle w:val="Normal"/>
        <w:shd w:fill="FFFFFF" w:val="clear"/>
        <w:rPr>
          <w:sz w:val="24"/>
          <w:szCs w:val="24"/>
        </w:rPr>
      </w:pPr>
      <w:r>
        <w:rPr>
          <w:color w:val="000000"/>
          <w:sz w:val="24"/>
          <w:szCs w:val="24"/>
        </w:rPr>
        <w:t>Cine era invizibilul vorbitor? Să fi fost chiar Agnes? Da. Ea îi arăta drumul de urmat surorii mai mici, dar, în acelaşi timp, îl confisca pentru ea.</w:t>
      </w:r>
    </w:p>
    <w:p>
      <w:pPr>
        <w:pStyle w:val="Normal"/>
        <w:shd w:fill="FFFFFF" w:val="clear"/>
        <w:rPr>
          <w:sz w:val="24"/>
          <w:szCs w:val="24"/>
        </w:rPr>
      </w:pPr>
      <w:r>
        <w:rPr>
          <w:color w:val="000000"/>
          <w:sz w:val="24"/>
          <w:szCs w:val="24"/>
        </w:rPr>
        <w:t>Agnes şi Paul erau foarte amabili cu Laura şi se îngrijeau de ea cu atîta solicitudine încît se simţea la Paris ca acasă, întocmai ca odinioară în oraşul ei natal. Fericirea de a trăi în ambianţa familială era totuşi umbrită în conştiinţa ei de o anumită melan</w:t>
        <w:softHyphen/>
        <w:t>colie: singurul bărbat pe care-l putea iubi era, în acelaşi timp, singurul care-i era interzis să-l iubească vreodată. Cînd îşi petrecea timpul împreună cu cei doi soţi, stările de fericire alternau în sufletul ei cu crizele de tristeţe. Amuţea, privirea ei se pierdea în gol şi, în asemenea momente, Agnes obişnuia s-o apuce de mînă şi să-i spună: „Ce-i cu tine, Laura? Ce ţi s-a întîmplat, micuţa mea surioară?" Uneori, în situaţii asemănătoare, Paul o lua şi el de mînă. Şi toţi trei se cufundau într-o baie voluptuoasă al</w:t>
        <w:softHyphen/>
        <w:t>cătuită dintr-un amestec de sentimente diferite: fra</w:t>
        <w:softHyphen/>
        <w:t>terne şi amoroase, compătimitoare şi senzuale.</w:t>
      </w:r>
    </w:p>
    <w:p>
      <w:pPr>
        <w:pStyle w:val="Normal"/>
        <w:shd w:fill="FFFFFF" w:val="clear"/>
        <w:rPr>
          <w:sz w:val="24"/>
          <w:szCs w:val="24"/>
        </w:rPr>
      </w:pPr>
      <w:r>
        <w:rPr>
          <w:color w:val="000000"/>
          <w:sz w:val="24"/>
          <w:szCs w:val="24"/>
        </w:rPr>
        <w:t>Pe urmă, s-a măritat. Brigitte, fiica Agnesei avea la vremea aceea zece ani şi Laura hotărî să-i dăru</w:t>
        <w:softHyphen/>
        <w:t>iască nepoatei un verişor sau o verişoară. îl rugă pe soţul ei s-o lase gravidă şi acesta se execută fără dificultate, dar rezultatul avu darul să-i întristeze: Laura pierdu copilul, şi medicii o avertizară că de-acum încolo nu va putea să aibă copii fără a fi supusă unor serioase intervenţii chirurgicale.</w:t>
      </w:r>
    </w:p>
    <w:p>
      <w:pPr>
        <w:pStyle w:val="Normal"/>
        <w:shd w:fill="FFFFFF" w:val="clear"/>
        <w:rPr>
          <w:sz w:val="24"/>
          <w:szCs w:val="24"/>
        </w:rPr>
      </w:pPr>
      <w:r>
        <w:rPr>
          <w:i/>
          <w:iCs/>
          <w:color w:val="000000"/>
          <w:sz w:val="24"/>
          <w:szCs w:val="24"/>
        </w:rPr>
        <w:t>Ochelarii negri</w:t>
      </w:r>
    </w:p>
    <w:p>
      <w:pPr>
        <w:pStyle w:val="Normal"/>
        <w:shd w:fill="FFFFFF" w:val="clear"/>
        <w:rPr>
          <w:sz w:val="24"/>
          <w:szCs w:val="24"/>
        </w:rPr>
      </w:pPr>
      <w:r>
        <w:rPr>
          <w:color w:val="000000"/>
          <w:sz w:val="24"/>
          <w:szCs w:val="24"/>
        </w:rPr>
        <w:t>Agnes îndrăgise ochelarii negri de pe vremea cînd frecventa cursurile liceale. Nu neapărat pentru a-şi feri ochii de razele soarelui, ci, mai ales, pentru</w:t>
      </w:r>
    </w:p>
    <w:p>
      <w:pPr>
        <w:pStyle w:val="Normal"/>
        <w:shd w:fill="FFFFFF" w:val="clear"/>
        <w:rPr>
          <w:sz w:val="24"/>
          <w:szCs w:val="24"/>
        </w:rPr>
      </w:pPr>
      <w:r>
        <w:rPr>
          <w:color w:val="000000"/>
          <w:sz w:val="24"/>
          <w:szCs w:val="24"/>
        </w:rPr>
        <w:t>109</w:t>
      </w:r>
    </w:p>
    <w:p>
      <w:pPr>
        <w:pStyle w:val="Normal"/>
        <w:shd w:fill="FFFFFF" w:val="clear"/>
        <w:rPr>
          <w:sz w:val="24"/>
          <w:szCs w:val="24"/>
        </w:rPr>
      </w:pPr>
      <w:r>
        <w:rPr>
          <w:color w:val="000000"/>
          <w:sz w:val="26"/>
          <w:szCs w:val="26"/>
        </w:rPr>
        <w:t>faptul că se vedea, cu ei pe nas, mai frumoasă şi mai enigmatică. Ochelarii deveniră, cu timpul, marota ei: aşa cum unii bărbaţi ţin agăţate pe uşa şifonie</w:t>
        <w:softHyphen/>
        <w:t>rului o sumedenie de cravate, aşa cum unele femei îşi îndeasă casetele de bijuterii cu tot felul de inele, Agnes era colecţionară de ochelari negri.</w:t>
      </w:r>
    </w:p>
    <w:p>
      <w:pPr>
        <w:pStyle w:val="Normal"/>
        <w:shd w:fill="FFFFFF" w:val="clear"/>
        <w:rPr>
          <w:sz w:val="24"/>
          <w:szCs w:val="24"/>
        </w:rPr>
      </w:pPr>
      <w:r>
        <w:rPr>
          <w:color w:val="000000"/>
          <w:sz w:val="26"/>
          <w:szCs w:val="26"/>
        </w:rPr>
        <w:t>în viaţa Laurei, ochelarii negri au început să joace un rol impotant a doua zi după avort. Ii purta, pe vremea aceea, aproape fără întrerupere şi obişnuia să se scuze în faţa prietenilor: „Nu vă supăraţi pe mine din pricina ochelarilor, dar sînt veşnic plînsă şi, fără ei, nu mă pot arăta în lume." De atunci, ochelarii negri căpătară pentru ea semnificaţia do</w:t>
        <w:softHyphen/>
        <w:t>liului. Şi-i punea nu pentru a-şi ascunde plînsul, ci pentru a da în vileag că plînge. Ochelarii deveniseră un înlocuitor al lacrimilor, oferind, faţă de lacrimile adevărate, avantajul de a nu afecta pleoapele, nefă-cîndu-le să roşească, nici să se umfle, ca să nu mai spunem că o prindeau de minune.</w:t>
      </w:r>
    </w:p>
    <w:p>
      <w:pPr>
        <w:pStyle w:val="Normal"/>
        <w:shd w:fill="FFFFFF" w:val="clear"/>
        <w:rPr>
          <w:sz w:val="24"/>
          <w:szCs w:val="24"/>
        </w:rPr>
      </w:pPr>
      <w:r>
        <w:rPr>
          <w:color w:val="000000"/>
          <w:sz w:val="26"/>
          <w:szCs w:val="26"/>
        </w:rPr>
        <w:t>Gustul Laurei pentru ochelarii negri fusese in</w:t>
        <w:softHyphen/>
        <w:t>spirat, ca în multe alte cazuri, de sora ei mai mare. Povestea ochelarilor demonstrează însă, o dată în plus, că relaţia dintre cele două surori nu poate fi redusă la simpla constatare că mai tînăra o imita pe cealaltă, mai mare. Da, de imitat o imita, dar, tot</w:t>
        <w:softHyphen/>
        <w:t>odată, o corecta, acordînd ochelarilor negri un con</w:t>
        <w:softHyphen/>
        <w:t>ţinut mai adînc, o semnificaţie mai gravă, încît, ca să spun aşa, ochelarii negri ai Agnesei trebuiau să roşească în faţa ochelarilor ei, pentru frivolitatea lor. Cînd Laura apărea cu ochelarii săi negri, asta în</w:t>
        <w:softHyphen/>
        <w:t>semna întotdeauna că suferă, şi Agnes simţea în clipa aceea că ar fi cazul să şi-i scoată pe ai săi, din modestie şi delicateţe.</w:t>
      </w:r>
    </w:p>
    <w:p>
      <w:pPr>
        <w:pStyle w:val="Normal"/>
        <w:shd w:fill="FFFFFF" w:val="clear"/>
        <w:rPr>
          <w:sz w:val="24"/>
          <w:szCs w:val="24"/>
        </w:rPr>
      </w:pPr>
      <w:r>
        <w:rPr>
          <w:color w:val="000000"/>
          <w:sz w:val="26"/>
          <w:szCs w:val="26"/>
        </w:rPr>
        <w:t>Povestea ochelarilor mai dezvăluie ceva. Agnes apare cu ei ca o favorizată a soartei, în timp ce Laura,</w:t>
      </w:r>
    </w:p>
    <w:p>
      <w:pPr>
        <w:pStyle w:val="Normal"/>
        <w:shd w:fill="FFFFFF" w:val="clear"/>
        <w:rPr>
          <w:sz w:val="24"/>
          <w:szCs w:val="24"/>
        </w:rPr>
      </w:pPr>
      <w:r>
        <w:rPr>
          <w:color w:val="000000"/>
          <w:sz w:val="24"/>
          <w:szCs w:val="24"/>
        </w:rPr>
        <w:t>110</w:t>
      </w:r>
    </w:p>
    <w:p>
      <w:pPr>
        <w:pStyle w:val="Normal"/>
        <w:shd w:fill="FFFFFF" w:val="clear"/>
        <w:rPr>
          <w:sz w:val="24"/>
          <w:szCs w:val="24"/>
        </w:rPr>
      </w:pPr>
      <w:r>
        <w:rPr>
          <w:color w:val="000000"/>
          <w:sz w:val="26"/>
          <w:szCs w:val="26"/>
        </w:rPr>
        <w:t>ca o neîndrăgită a soartei. Amîndouă ajunseseră să creadă că nu erau egale în faţa Fortunei şi s-ar putea ca Agnes să fi fost pe chestia asta mai afectată decît Laura. „Micuţa mea surioară e îndrăgostită de mine, dar în viaţă e o ghinionistă", îşi spunea Agnes în sinea ei. De aceea o primise cu atîta bucurie la Paris şi i-o prezentase lui Paul, rugîndu-l să fie prietenos cu ea, s-o îndrăgească; de aceea îi făcuse rost de o garsonieră agreabilă în vecinătatea casei lor, şi îşi invita surioara la ea ori de cîte ori bănuia că se chi</w:t>
        <w:softHyphen/>
        <w:t>nuieşte. Dar, orice ar fi făcut, tot ea rămînea mereu cea favorizată de soartă pe nedrept, şi Laura cea oropsită, de care Fortuna nu voia să ştie.</w:t>
      </w:r>
    </w:p>
    <w:p>
      <w:pPr>
        <w:pStyle w:val="Normal"/>
        <w:shd w:fill="FFFFFF" w:val="clear"/>
        <w:rPr>
          <w:sz w:val="24"/>
          <w:szCs w:val="24"/>
        </w:rPr>
      </w:pPr>
      <w:r>
        <w:rPr>
          <w:color w:val="000000"/>
          <w:sz w:val="26"/>
          <w:szCs w:val="26"/>
        </w:rPr>
        <w:t>Laura avea un mare talent muzical; cînta foarte bine la pian, cu toate acestea se hotărî, cu încăpă-ţînare, să studieze la Conservator canto-ul. „Cînd mă aşez la pian şi încep să cînt, mă simt în faţa unui obiect străin şi ostil. Muzica aceea nu-mi aparţine mie, ci-i aparţine acelui instrument negru dinaintea mea. In schimb, atunci cînd încep să cînt, trupul meu se transformă în orgă şi eu devin muzică." Nu era vina ei că avea o voce firavă, ce o conducea din eşec în eşec: nu izbuti să devină solistă şi pentru tot restul vieţii sale ambiţiile ei muzicale s-au redus la un ansamblu coral de amatori, unde se ducea de două ori pe săptămînă la repetiţii pentru cîteva concerte</w:t>
      </w:r>
    </w:p>
    <w:p>
      <w:pPr>
        <w:pStyle w:val="Normal"/>
        <w:shd w:fill="FFFFFF" w:val="clear"/>
        <w:rPr>
          <w:sz w:val="24"/>
          <w:szCs w:val="24"/>
        </w:rPr>
      </w:pPr>
      <w:r>
        <w:rPr>
          <w:color w:val="000000"/>
          <w:sz w:val="26"/>
          <w:szCs w:val="26"/>
        </w:rPr>
        <w:t>pe an.</w:t>
      </w:r>
    </w:p>
    <w:p>
      <w:pPr>
        <w:pStyle w:val="Normal"/>
        <w:shd w:fill="FFFFFF" w:val="clear"/>
        <w:rPr>
          <w:sz w:val="24"/>
          <w:szCs w:val="24"/>
        </w:rPr>
      </w:pPr>
      <w:r>
        <w:rPr>
          <w:color w:val="000000"/>
          <w:sz w:val="26"/>
          <w:szCs w:val="26"/>
        </w:rPr>
        <w:t>Căsnicia ei, în care-şi investise toată bunăvoinţa, se nărui şi ea la capătul a şase ani. E adevărat că so</w:t>
        <w:softHyphen/>
        <w:t>ţul ei, un om foarte bogat, a trebuit să-i lase un apartament frumos şi bine amenajat şi să-i plătească o pensie alimentară considerabilă; drept urmare, şi-a putut permite să cumpere un magazin de mode, unde vindea blănuri scumpe cu o neobişnuită iscu</w:t>
        <w:softHyphen/>
        <w:t>sinţă comercială, care avu darul să-i uimească pe</w:t>
      </w:r>
    </w:p>
    <w:p>
      <w:pPr>
        <w:pStyle w:val="Normal"/>
        <w:shd w:fill="FFFFFF" w:val="clear"/>
        <w:rPr>
          <w:sz w:val="24"/>
          <w:szCs w:val="24"/>
        </w:rPr>
      </w:pPr>
      <w:r>
        <w:rPr>
          <w:color w:val="000000"/>
          <w:sz w:val="26"/>
          <w:szCs w:val="26"/>
        </w:rPr>
        <w:t>111</w:t>
      </w:r>
    </w:p>
    <w:p>
      <w:pPr>
        <w:pStyle w:val="Normal"/>
        <w:shd w:fill="FFFFFF" w:val="clear"/>
        <w:rPr>
          <w:sz w:val="24"/>
          <w:szCs w:val="24"/>
        </w:rPr>
      </w:pPr>
      <w:r>
        <w:rPr>
          <w:color w:val="000000"/>
          <w:sz w:val="26"/>
          <w:szCs w:val="26"/>
        </w:rPr>
        <w:t>toţi; dar această reuşită materială era prea pămîn-teană ca să poată repara nedreptatea suferită la ni</w:t>
        <w:softHyphen/>
        <w:t>velul mult mai ridicat: al spiritului şi al sentimentului.</w:t>
      </w:r>
    </w:p>
    <w:p>
      <w:pPr>
        <w:pStyle w:val="Normal"/>
        <w:shd w:fill="FFFFFF" w:val="clear"/>
        <w:rPr>
          <w:sz w:val="24"/>
          <w:szCs w:val="24"/>
        </w:rPr>
      </w:pPr>
      <w:r>
        <w:rPr>
          <w:color w:val="000000"/>
          <w:sz w:val="26"/>
          <w:szCs w:val="26"/>
        </w:rPr>
        <w:t>Divorţata Laura schimba amanţii cu reputaţia unei metrese pasionate, prefăcîndu-se că iubirile ei erau o cruce pe care o purta prin viaţă cu stoicism. „Am avut mulţi bărbaţi la viaţa mea", obişnuia să spună adeseori pe un ton grav şi melancolic, vrînd, parcă, să se plîngă de destinul ei.</w:t>
      </w:r>
    </w:p>
    <w:p>
      <w:pPr>
        <w:pStyle w:val="Normal"/>
        <w:shd w:fill="FFFFFF" w:val="clear"/>
        <w:rPr>
          <w:sz w:val="24"/>
          <w:szCs w:val="24"/>
        </w:rPr>
      </w:pPr>
      <w:r>
        <w:rPr>
          <w:color w:val="000000"/>
          <w:sz w:val="26"/>
          <w:szCs w:val="26"/>
        </w:rPr>
        <w:t>„</w:t>
      </w:r>
      <w:r>
        <w:rPr>
          <w:color w:val="000000"/>
          <w:sz w:val="26"/>
          <w:szCs w:val="26"/>
        </w:rPr>
        <w:t>Eu, una, te invidiez", îi răspundea Agnes, şi Lau</w:t>
        <w:softHyphen/>
        <w:t>ra îşi punea ochelarii negri, ca un semn al tristeţii.</w:t>
      </w:r>
    </w:p>
    <w:p>
      <w:pPr>
        <w:pStyle w:val="Normal"/>
        <w:shd w:fill="FFFFFF" w:val="clear"/>
        <w:rPr>
          <w:sz w:val="24"/>
          <w:szCs w:val="24"/>
        </w:rPr>
      </w:pPr>
      <w:r>
        <w:rPr>
          <w:color w:val="000000"/>
          <w:sz w:val="26"/>
          <w:szCs w:val="26"/>
        </w:rPr>
        <w:t>Admiraţia care o copleşise pe Laura în anii copi</w:t>
        <w:softHyphen/>
        <w:t>lăriei, cînd o vedea pe Agnes luîndu-şi rămas-bun de la prietenii ei în dreptul porţii, n-o părăsise nici</w:t>
        <w:softHyphen/>
        <w:t>odată, şi în ziua în care a înţeles că sora ei renunţa la o carieră ştiinţifică strălucitoare, nu şi-a putut ascunde dezamăgirea.</w:t>
      </w:r>
    </w:p>
    <w:p>
      <w:pPr>
        <w:pStyle w:val="Normal"/>
        <w:shd w:fill="FFFFFF" w:val="clear"/>
        <w:rPr>
          <w:sz w:val="24"/>
          <w:szCs w:val="24"/>
        </w:rPr>
      </w:pPr>
      <w:r>
        <w:rPr>
          <w:color w:val="000000"/>
          <w:sz w:val="26"/>
          <w:szCs w:val="26"/>
        </w:rPr>
        <w:t>„</w:t>
      </w:r>
      <w:r>
        <w:rPr>
          <w:color w:val="000000"/>
          <w:sz w:val="26"/>
          <w:szCs w:val="26"/>
        </w:rPr>
        <w:t>Ce ai să-mi reproşezi?" se apăra Agnes. „Tu, în loc să cînţi la operă, vinzi blănuri, iar eu, în loc să călătoresc prin lume, de la un congres la altul, ocup un post agreabil, lipsit de importanţă, într-o între</w:t>
        <w:softHyphen/>
        <w:t>prindere producătoare de computere."</w:t>
      </w:r>
    </w:p>
    <w:p>
      <w:pPr>
        <w:pStyle w:val="Normal"/>
        <w:shd w:fill="FFFFFF" w:val="clear"/>
        <w:rPr>
          <w:sz w:val="24"/>
          <w:szCs w:val="24"/>
        </w:rPr>
      </w:pPr>
      <w:r>
        <w:rPr>
          <w:color w:val="000000"/>
          <w:sz w:val="26"/>
          <w:szCs w:val="26"/>
        </w:rPr>
        <w:t>„</w:t>
      </w:r>
      <w:r>
        <w:rPr>
          <w:color w:val="000000"/>
          <w:sz w:val="26"/>
          <w:szCs w:val="26"/>
        </w:rPr>
        <w:t>Da, numai că eu am făcut tot ce mi-a stat în putinţă ca să pot cînta. Pe cînd tu ai renunţat de bună voie la ambiţiile tale. Eu am fost înfrîntă. Tu te-ai predat."</w:t>
      </w:r>
    </w:p>
    <w:p>
      <w:pPr>
        <w:pStyle w:val="Normal"/>
        <w:shd w:fill="FFFFFF" w:val="clear"/>
        <w:rPr>
          <w:sz w:val="24"/>
          <w:szCs w:val="24"/>
        </w:rPr>
      </w:pPr>
      <w:r>
        <w:rPr>
          <w:color w:val="000000"/>
          <w:sz w:val="26"/>
          <w:szCs w:val="26"/>
        </w:rPr>
        <w:t>„</w:t>
      </w:r>
      <w:r>
        <w:rPr>
          <w:color w:val="000000"/>
          <w:sz w:val="26"/>
          <w:szCs w:val="26"/>
        </w:rPr>
        <w:t>Şi, mă rog, pentru ce ar fi trebuit eu să fac carieră?"</w:t>
      </w:r>
    </w:p>
    <w:p>
      <w:pPr>
        <w:pStyle w:val="Normal"/>
        <w:shd w:fill="FFFFFF" w:val="clear"/>
        <w:rPr>
          <w:sz w:val="24"/>
          <w:szCs w:val="24"/>
        </w:rPr>
      </w:pPr>
      <w:r>
        <w:rPr>
          <w:color w:val="000000"/>
          <w:sz w:val="26"/>
          <w:szCs w:val="26"/>
        </w:rPr>
        <w:t>„</w:t>
      </w:r>
      <w:r>
        <w:rPr>
          <w:color w:val="000000"/>
          <w:sz w:val="26"/>
          <w:szCs w:val="26"/>
        </w:rPr>
        <w:t>Agnes! Viaţa nu-i decît una! Trebuie să ne-o asumăm! S-o împlinim, dacă vrem să lăsăm ceva în urma noastră!"</w:t>
      </w:r>
    </w:p>
    <w:p>
      <w:pPr>
        <w:pStyle w:val="Normal"/>
        <w:shd w:fill="FFFFFF" w:val="clear"/>
        <w:rPr>
          <w:sz w:val="24"/>
          <w:szCs w:val="24"/>
        </w:rPr>
      </w:pPr>
      <w:r>
        <w:rPr>
          <w:color w:val="000000"/>
          <w:sz w:val="26"/>
          <w:szCs w:val="26"/>
        </w:rPr>
        <w:t>„</w:t>
      </w:r>
      <w:r>
        <w:rPr>
          <w:color w:val="000000"/>
          <w:sz w:val="26"/>
          <w:szCs w:val="26"/>
        </w:rPr>
        <w:t>Să lăsăm ceva în urma noastră?" i-a răspuns Agnes, pe un ton ce trăda uimirea şi scepticismul.</w:t>
      </w:r>
    </w:p>
    <w:p>
      <w:pPr>
        <w:pStyle w:val="Normal"/>
        <w:shd w:fill="FFFFFF" w:val="clear"/>
        <w:rPr>
          <w:sz w:val="24"/>
          <w:szCs w:val="24"/>
        </w:rPr>
      </w:pPr>
      <w:r>
        <w:rPr>
          <w:color w:val="000000"/>
          <w:sz w:val="26"/>
          <w:szCs w:val="26"/>
        </w:rPr>
        <w:t>Laura reacţiona, manifestîndu-şi dezacordul cu o voce aproape dureroasă: „Agnes, tu eşti negativă!"</w:t>
      </w:r>
    </w:p>
    <w:p>
      <w:pPr>
        <w:pStyle w:val="Normal"/>
        <w:shd w:fill="FFFFFF" w:val="clear"/>
        <w:rPr>
          <w:sz w:val="24"/>
          <w:szCs w:val="24"/>
        </w:rPr>
      </w:pPr>
      <w:r>
        <w:rPr>
          <w:color w:val="000000"/>
          <w:sz w:val="26"/>
          <w:szCs w:val="26"/>
        </w:rPr>
        <w:t>112</w:t>
      </w:r>
    </w:p>
    <w:p>
      <w:pPr>
        <w:pStyle w:val="Normal"/>
        <w:shd w:fill="FFFFFF" w:val="clear"/>
        <w:rPr>
          <w:sz w:val="24"/>
          <w:szCs w:val="24"/>
        </w:rPr>
      </w:pPr>
      <w:r>
        <w:rPr>
          <w:color w:val="000000"/>
          <w:sz w:val="26"/>
          <w:szCs w:val="26"/>
        </w:rPr>
        <w:t>Cu acest reproş i se adresa adeseori surorii sale, dar numai în gînd. Cu voce tare îl rostise doar în două sau trei împrejurări. Ultima oară, după moartea ma</w:t>
        <w:softHyphen/>
        <w:t>mei lor, cînd şi-a surprins tatăl rupînd fotografiile de familie. Fapta tatei era pentru ea inacceptabilă: dis</w:t>
        <w:softHyphen/>
        <w:t>trugea o parte din viaţă, din viaţa lui trăită cu mama lor; sfîşia nişte imagini — nişte amintiri ce nu erau doar ale lui, ci aparţineau întregii familii şi, mai cu seamă, fiicelor sale; făcea un lucru pe care n-avea dreptul să-l facă. Laura a început atunci să ţipe la el, şi Agnes i-a luat apărarea. Rămase singure, suro</w:t>
        <w:softHyphen/>
        <w:t>rile s-au certat pentru prima oară în viaţa lor, cu patimă şi ură. „Tu eşti negativă! Da, eşti negativă!" s-a răstit Laura la Agnes, după care, cuprinsă de un plînset furios, şi-a pus ochelarii negri şi a plecat.</w:t>
      </w:r>
    </w:p>
    <w:p>
      <w:pPr>
        <w:pStyle w:val="Normal"/>
        <w:shd w:fill="FFFFFF" w:val="clear"/>
        <w:rPr>
          <w:sz w:val="24"/>
          <w:szCs w:val="24"/>
        </w:rPr>
      </w:pPr>
      <w:r>
        <w:rPr>
          <w:i/>
          <w:iCs/>
          <w:color w:val="000000"/>
          <w:sz w:val="24"/>
          <w:szCs w:val="24"/>
        </w:rPr>
        <w:t>Corpul</w:t>
      </w:r>
    </w:p>
    <w:p>
      <w:pPr>
        <w:pStyle w:val="Normal"/>
        <w:shd w:fill="FFFFFF" w:val="clear"/>
        <w:rPr>
          <w:sz w:val="24"/>
          <w:szCs w:val="24"/>
        </w:rPr>
      </w:pPr>
      <w:r>
        <w:rPr>
          <w:color w:val="000000"/>
          <w:sz w:val="26"/>
          <w:szCs w:val="26"/>
        </w:rPr>
        <w:t>La adînci bătrâneţi, celebrul pictor Salvador Dali şi soţia sa Gala domesticiseră un iepure, care a trăit apoi cu ei fără să-i părăsească sau să se îndepărteze de ei măcar cu un pas; îl iubeau nespus de mult. într-o zi, cînd se pregăteau pentru o călătorie înde</w:t>
        <w:softHyphen/>
        <w:t>lungată, au discutat pînă noaptea tîrziu, sfătuin-du-se cum să procedeze cu iepuraşul. Era dificil să-l ia cu ei, dar tot atît de dificil era să-l încredinţeze cuiva, întrucît iubitul lor iepuraş nu avea încredere în oameni. A doua zi Gala a pregătit un prînz pe cinste şi Dali se înfruptă din delicioasele bucate, pînă cînd şi-a dat seama că se delecta cu o friptură de iepure preparată cu arpagic. In clipa aceea s-a ridicat de la masă şi a dat fuga la toaletă ca să vomite în oala closetului micuţul animal iubit — prietenul credincios al zilelor sale bătrîneşti. în schimb, Gala</w:t>
      </w:r>
    </w:p>
    <w:p>
      <w:pPr>
        <w:pStyle w:val="Normal"/>
        <w:shd w:fill="FFFFFF" w:val="clear"/>
        <w:rPr>
          <w:sz w:val="24"/>
          <w:szCs w:val="24"/>
        </w:rPr>
      </w:pPr>
      <w:r>
        <w:rPr>
          <w:color w:val="000000"/>
          <w:sz w:val="26"/>
          <w:szCs w:val="26"/>
        </w:rPr>
        <w:t>113</w:t>
      </w:r>
    </w:p>
    <w:p>
      <w:pPr>
        <w:pStyle w:val="Normal"/>
        <w:shd w:fill="FFFFFF" w:val="clear"/>
        <w:rPr>
          <w:sz w:val="24"/>
          <w:szCs w:val="24"/>
        </w:rPr>
      </w:pPr>
      <w:r>
        <w:rPr>
          <w:color w:val="000000"/>
          <w:sz w:val="26"/>
          <w:szCs w:val="26"/>
        </w:rPr>
        <w:t>era fericită că fiinţa dragă pătrunsese în măruntaiele ei şi, mîngîindu-le, deveni, încet-încet, trupul stăpî-nei sale. Pentru ea nu exista o împlinire mai desă-vîrşită a dragostei decît să-şi mănînce fiinţa iubită, în comparaţie cu această contopire a trupurilor, actul sexual i se părea o simplă gîdilătură caraghioasă.</w:t>
      </w:r>
    </w:p>
    <w:p>
      <w:pPr>
        <w:pStyle w:val="Normal"/>
        <w:shd w:fill="FFFFFF" w:val="clear"/>
        <w:rPr>
          <w:sz w:val="24"/>
          <w:szCs w:val="24"/>
        </w:rPr>
      </w:pPr>
      <w:r>
        <w:rPr>
          <w:color w:val="000000"/>
          <w:sz w:val="26"/>
          <w:szCs w:val="26"/>
        </w:rPr>
        <w:t>Laura se asemăna cu Gala. Agnes cu Dali. Aces</w:t>
        <w:softHyphen/>
        <w:t>teia îi erau dragi mulţi oameni, femei şi bărbaţi, dar, dacă o înţelegere bizară ar stabili, ca o condiţie a prieteniei, obligaţia de a se îngriji de nasul lor, pu-nîndu-i să şi-l sufle cu regularitate, ar prefera să trăiască fără prieteni. Cunoscînd repulsiile surorii sale, Laura o atacă: „Ce înseamnă simpatia pe care o nutreşti pentru cineva? Cum poţi tu să excluzi trupul din această simpatie? Mai e oare om omul din care ai scăzut corpul?"</w:t>
      </w:r>
    </w:p>
    <w:p>
      <w:pPr>
        <w:pStyle w:val="Normal"/>
        <w:shd w:fill="FFFFFF" w:val="clear"/>
        <w:rPr>
          <w:sz w:val="24"/>
          <w:szCs w:val="24"/>
        </w:rPr>
      </w:pPr>
      <w:r>
        <w:rPr>
          <w:color w:val="000000"/>
          <w:sz w:val="26"/>
          <w:szCs w:val="26"/>
        </w:rPr>
        <w:t>Da, Laura se asemăna cu Gala: perfect identificată cu propriul corp în care se simţea ca într-o căsuţă superb amenajată. Iar corpul nu era doar ceea ce se vede în oglindă: partea cea mai preţioasă se afla înăuntru. De aceea numele acestor organe interne ocupau un loc aparte în vocabularul ei. Ca să-şi exprime disperarea în care o adusese amantul ei cu o zi înainte, spunea: „Nici n-a apucat bine să iasă, şi m-am dus să vomit." în ciuda frecventelor sale aluzii la vomat, Agnes nu era sigură că sora ei ar fi vomat vreodată. Vomatul nu era adevărul Laurei, ci poezia ei: metafora, imaginea lirică a durerii, a deziluziei şi a dezgustului.</w:t>
      </w:r>
    </w:p>
    <w:p>
      <w:pPr>
        <w:pStyle w:val="Normal"/>
        <w:shd w:fill="FFFFFF" w:val="clear"/>
        <w:rPr>
          <w:sz w:val="24"/>
          <w:szCs w:val="24"/>
        </w:rPr>
      </w:pPr>
      <w:r>
        <w:rPr>
          <w:color w:val="000000"/>
          <w:sz w:val="26"/>
          <w:szCs w:val="26"/>
        </w:rPr>
        <w:t>Intr-o zi s-au dus împreună să facă nişte cum</w:t>
        <w:softHyphen/>
        <w:t>părături într-un magazin cu lenjerie pentru femei, şi Agnes a surprins-o pe Laura mîngîind cu gingăşie un sutien oferit de vînzătoare. Era unul din acele momente cînd Agnes îşi dădea seama ce anume o despărţea de sora sa. Pentru Agnes, sutienul făcea</w:t>
      </w:r>
    </w:p>
    <w:p>
      <w:pPr>
        <w:pStyle w:val="Normal"/>
        <w:shd w:fill="FFFFFF" w:val="clear"/>
        <w:rPr>
          <w:sz w:val="24"/>
          <w:szCs w:val="24"/>
        </w:rPr>
      </w:pPr>
      <w:r>
        <w:rPr>
          <w:color w:val="000000"/>
          <w:sz w:val="24"/>
          <w:szCs w:val="24"/>
        </w:rPr>
        <w:t>114</w:t>
      </w:r>
    </w:p>
    <w:p>
      <w:pPr>
        <w:pStyle w:val="Normal"/>
        <w:shd w:fill="FFFFFF" w:val="clear"/>
        <w:rPr>
          <w:sz w:val="24"/>
          <w:szCs w:val="24"/>
        </w:rPr>
      </w:pPr>
      <w:r>
        <w:rPr>
          <w:color w:val="000000"/>
          <w:sz w:val="26"/>
          <w:szCs w:val="26"/>
        </w:rPr>
        <w:t>parte din categoria obiectelor menite să compenseze o defecţiune a trupului, cum ar fi, pansamentele, protezele, ochelarii, colierele de piele pe care sînt nevoiţi să le poarte cei ce au suferit o deteriorare a coloanei cervicale. Menirea sutienului e să susţină un lucru care, din pricina unui calcul greşit, e mai greu decît fusese prevăzut şi ulterior trebuie proptit cam aşa cum se propteşte cu stîlpi de susţinere bal</w:t>
        <w:softHyphen/>
        <w:t xml:space="preserve">conul unei case construite de neprofesionişti. Cu alte cuvinte: sutienul dezvăluie caracterul </w:t>
      </w:r>
      <w:r>
        <w:rPr>
          <w:i/>
          <w:iCs/>
          <w:color w:val="000000"/>
          <w:sz w:val="26"/>
          <w:szCs w:val="26"/>
        </w:rPr>
        <w:t xml:space="preserve">tehnic </w:t>
      </w:r>
      <w:r>
        <w:rPr>
          <w:color w:val="000000"/>
          <w:sz w:val="26"/>
          <w:szCs w:val="26"/>
        </w:rPr>
        <w:t>al trupu</w:t>
        <w:softHyphen/>
        <w:t>lui femeiesc.</w:t>
      </w:r>
    </w:p>
    <w:p>
      <w:pPr>
        <w:pStyle w:val="Normal"/>
        <w:shd w:fill="FFFFFF" w:val="clear"/>
        <w:rPr>
          <w:sz w:val="24"/>
          <w:szCs w:val="24"/>
        </w:rPr>
      </w:pPr>
      <w:r>
        <w:rPr>
          <w:color w:val="000000"/>
          <w:sz w:val="26"/>
          <w:szCs w:val="26"/>
        </w:rPr>
        <w:t>Agnes îl invidia pe Paul pentru faptul că putea să trăiască fără a fi nevoit să se gîndească în per</w:t>
        <w:softHyphen/>
        <w:t>manenţă la existenţa trupului său. Inspiră, expiră, plămînii săi lucrează ca un uriaş burduf automa</w:t>
        <w:softHyphen/>
        <w:t>tizat, şi el îşi percepe trupul aşa: uitînd de el, cu bucurie. Nici de necazurile sale trupeşti nu vorbeşte vreodată, nu din modestie, ci, mai curînd dintr-o dorinţă deşartă a eleganţei, fiindcă boala e pentru el o imperfecţiune de care se ruşinează. Ani în şir a suferit de un ulcer stomacal, dar Agnes n-a ştiut de el decît atunci cînd o maşină a salvării l-a trans</w:t>
        <w:softHyphen/>
        <w:t>portat la spitalul de urgenţă, în toiul unei crize cumplite care l-a răpus după o dramatică pledoarie în faţa completului de judecată. Vanitatea lui era, de bună seamă, ridicolă, dar Agnes s-a arătat mai curînd înduioşată şi aproape invidioasă pe vanitatea</w:t>
      </w:r>
    </w:p>
    <w:p>
      <w:pPr>
        <w:pStyle w:val="Normal"/>
        <w:shd w:fill="FFFFFF" w:val="clear"/>
        <w:rPr>
          <w:sz w:val="24"/>
          <w:szCs w:val="24"/>
        </w:rPr>
      </w:pPr>
      <w:r>
        <w:rPr>
          <w:color w:val="000000"/>
          <w:sz w:val="26"/>
          <w:szCs w:val="26"/>
        </w:rPr>
        <w:t>lui Paul.</w:t>
      </w:r>
    </w:p>
    <w:p>
      <w:pPr>
        <w:pStyle w:val="Normal"/>
        <w:shd w:fill="FFFFFF" w:val="clear"/>
        <w:rPr>
          <w:sz w:val="24"/>
          <w:szCs w:val="24"/>
        </w:rPr>
      </w:pPr>
      <w:r>
        <w:rPr>
          <w:color w:val="000000"/>
          <w:sz w:val="26"/>
          <w:szCs w:val="26"/>
        </w:rPr>
        <w:t>în ciuda faptului că Paul depăşea, probabil, me</w:t>
        <w:softHyphen/>
        <w:t>dia vanităţii, îşi spunea Agnes în sinea ei, com</w:t>
        <w:softHyphen/>
        <w:t>portamentul lui dezvăluie deosebirea dintre condiţia feminină şi cea masculină: femeia îşi petrece mult mai mult timp discutînd despre necazurile sale tru</w:t>
        <w:softHyphen/>
        <w:t>peşti, ea nu cunoaşte uitarea lipsită de griji a trupu</w:t>
        <w:softHyphen/>
        <w:t>lui. Povestea începe o dată cu şocul primelor pierderi</w:t>
      </w:r>
    </w:p>
    <w:p>
      <w:pPr>
        <w:pStyle w:val="Normal"/>
        <w:shd w:fill="FFFFFF" w:val="clear"/>
        <w:rPr>
          <w:sz w:val="24"/>
          <w:szCs w:val="24"/>
        </w:rPr>
      </w:pPr>
      <w:r>
        <w:rPr>
          <w:color w:val="000000"/>
          <w:sz w:val="26"/>
          <w:szCs w:val="26"/>
        </w:rPr>
        <w:t>115</w:t>
      </w:r>
    </w:p>
    <w:p>
      <w:pPr>
        <w:pStyle w:val="Normal"/>
        <w:shd w:fill="FFFFFF" w:val="clear"/>
        <w:rPr>
          <w:sz w:val="24"/>
          <w:szCs w:val="24"/>
        </w:rPr>
      </w:pPr>
      <w:r>
        <w:rPr>
          <w:color w:val="000000"/>
          <w:sz w:val="26"/>
          <w:szCs w:val="26"/>
        </w:rPr>
        <w:t>de sînge; trupul e, pe neaşteptate, aici, şi ea sta în faţa lui ca un mecanic însărcinat să menţină, singură, în stare de funcţiune, o mică uzină: e nevoită să poarte în fiecare lună nişte tampoane, să înghită calmante, să-şi ajusteze sutienul, să pregătească pro</w:t>
        <w:softHyphen/>
        <w:t>ducţia. Agnes se uita cu invidie la bărbaţii mai vîrstnici, i se părea că îmbătrînesc altfel: corpul tată</w:t>
        <w:softHyphen/>
        <w:t>lui său se transforma încetul cu încetul în propria sa umbră, se dematerializa, dăinuind pe această lume doar ca suflet încarnat de mântuială. în schimb, corpul femeii, cu cît devine mai nefolositor, cu atît mai mult devine corp: greu, apăsător şi supărător, aducînd cu o veche manufactură destinată demo</w:t>
        <w:softHyphen/>
        <w:t>lării, în faţa căreia eul feminin e obligat să rămînă, pînă la capăt, în calitate de paznic.</w:t>
      </w:r>
    </w:p>
    <w:p>
      <w:pPr>
        <w:pStyle w:val="Normal"/>
        <w:shd w:fill="FFFFFF" w:val="clear"/>
        <w:rPr>
          <w:sz w:val="24"/>
          <w:szCs w:val="24"/>
        </w:rPr>
      </w:pPr>
      <w:r>
        <w:rPr>
          <w:color w:val="000000"/>
          <w:sz w:val="26"/>
          <w:szCs w:val="26"/>
        </w:rPr>
        <w:t>Ce anume ar putea să schimbe atitudinea Agne-sei faţă de corp? Nimic altceva decît momentul excitaţiei. Excitaţia: răscumpărarea fugitivă (volatilă) a corpului.</w:t>
      </w:r>
    </w:p>
    <w:p>
      <w:pPr>
        <w:pStyle w:val="Normal"/>
        <w:shd w:fill="FFFFFF" w:val="clear"/>
        <w:rPr>
          <w:sz w:val="24"/>
          <w:szCs w:val="24"/>
        </w:rPr>
      </w:pPr>
      <w:r>
        <w:rPr>
          <w:color w:val="000000"/>
          <w:sz w:val="26"/>
          <w:szCs w:val="26"/>
        </w:rPr>
        <w:t>Nici în privinţa aceasta, Laura n-ar fi fost de acord cu ea. Momentul răscumpărării?!? Cum, adi</w:t>
        <w:softHyphen/>
        <w:t>că, momentul? Pentru Laura, corpul era, de la bun început, sexual, a priori, fără întrerupere şi total, prin însăşi esenţa lui. Să iubească pe cineva, însemna pentru ea: să-i aducă corpul, să-l depună în faţa lui, să i-l ofere cu tot ce are — corpul ei, aşa cum e pe din afară şi pe dinăuntru, cu timpul lui cu tot, care încetul cu încetul îl degradează.</w:t>
      </w:r>
    </w:p>
    <w:p>
      <w:pPr>
        <w:pStyle w:val="Normal"/>
        <w:shd w:fill="FFFFFF" w:val="clear"/>
        <w:rPr>
          <w:sz w:val="24"/>
          <w:szCs w:val="24"/>
        </w:rPr>
      </w:pPr>
      <w:r>
        <w:rPr>
          <w:color w:val="000000"/>
          <w:sz w:val="26"/>
          <w:szCs w:val="26"/>
        </w:rPr>
        <w:t>Pentru Agnes, corpul nu era sexual. Devenea se</w:t>
        <w:softHyphen/>
        <w:t>xual doar în rarele momente cînd excitaţia proiecta asupra lui o lumină ireală, artificială, care îl făcea dornic şi frumos. Şi, poate, tocmai pentru asta — în ciuda faptului că mai nimeni nu ştia acest lucru despre ea — Agnes era obsedată de dragostea tru</w:t>
        <w:softHyphen/>
        <w:t>pească, pentru că fără ea, în mizeria corpului n-ar mai</w:t>
      </w:r>
    </w:p>
    <w:p>
      <w:pPr>
        <w:pStyle w:val="Normal"/>
        <w:shd w:fill="FFFFFF" w:val="clear"/>
        <w:rPr>
          <w:sz w:val="24"/>
          <w:szCs w:val="24"/>
        </w:rPr>
      </w:pPr>
      <w:r>
        <w:rPr>
          <w:color w:val="000000"/>
          <w:sz w:val="24"/>
          <w:szCs w:val="24"/>
        </w:rPr>
        <w:t>116</w:t>
      </w:r>
    </w:p>
    <w:p>
      <w:pPr>
        <w:pStyle w:val="Normal"/>
        <w:shd w:fill="FFFFFF" w:val="clear"/>
        <w:rPr>
          <w:sz w:val="24"/>
          <w:szCs w:val="24"/>
        </w:rPr>
      </w:pPr>
      <w:r>
        <w:rPr>
          <w:color w:val="000000"/>
          <w:sz w:val="26"/>
          <w:szCs w:val="26"/>
        </w:rPr>
        <w:t>exista nici o ieşire salvatoare în caz de pericol, şi totul ar fi pierdut. Cînd făcea dragoste, ţinea întot</w:t>
        <w:softHyphen/>
        <w:t>deauna ochii deschişi şi dacă pe aproape se afla o oglindă, se cerceta: în asemenea clipe, trupul ei i se părea scăldat într-o baie de lumină.</w:t>
      </w:r>
    </w:p>
    <w:p>
      <w:pPr>
        <w:pStyle w:val="Normal"/>
        <w:shd w:fill="FFFFFF" w:val="clear"/>
        <w:rPr>
          <w:sz w:val="24"/>
          <w:szCs w:val="24"/>
        </w:rPr>
      </w:pPr>
      <w:r>
        <w:rPr>
          <w:color w:val="000000"/>
          <w:sz w:val="26"/>
          <w:szCs w:val="26"/>
        </w:rPr>
        <w:t>Dar, să-ţi priveşti propriul trup inundat de lumi</w:t>
        <w:softHyphen/>
        <w:t>nă e un joc perfid. Odată, pe cînd se afla cu amantul ei, a surprins în timpul actului amoros anumite defecţiuni ale trupului, care-i scăpaseră la ultima lor întîlnire (nu se vedeau decît o dată sau de două ori pe an, într-un mare hotel parizian, de lux şi anonim), şi nu era în stare să-şi desprindă privirea de pe oglindă: nu-şi mai vedea amantul, nu mai vedea trupurile împreunate, vedea doar bătrîneţea care începuse s-o roadă, s-o macine. Excitaţia dispăru din cameră ca prin farmec şi Agnes, închizînd ochii, acceleră mişcările amoroase, încercînd parcă în felul acesta să nu-i dea răgaz partenerului să-i ghicească gîndurile: în clipa aceea chiar, hotărîse că aceasta va fi ultima lor întîlnire. Se simţea slabă şi tînjea după patul conjugal, la căpătîiul căruia lămpiţa de pe nop</w:t>
        <w:softHyphen/>
        <w:t>tieră rămînea veşnic stinsă; tînjea după acest pat ca după o consolare, ca după un port tăcut al întu</w:t>
        <w:softHyphen/>
        <w:t>nericului.</w:t>
      </w:r>
    </w:p>
    <w:p>
      <w:pPr>
        <w:pStyle w:val="Normal"/>
        <w:shd w:fill="FFFFFF" w:val="clear"/>
        <w:rPr>
          <w:sz w:val="24"/>
          <w:szCs w:val="24"/>
        </w:rPr>
      </w:pPr>
      <w:r>
        <w:rPr>
          <w:i/>
          <w:iCs/>
          <w:color w:val="000000"/>
          <w:sz w:val="24"/>
          <w:szCs w:val="24"/>
        </w:rPr>
        <w:t>Adunarea şi Scăderea</w:t>
      </w:r>
    </w:p>
    <w:p>
      <w:pPr>
        <w:pStyle w:val="Normal"/>
        <w:shd w:fill="FFFFFF" w:val="clear"/>
        <w:rPr>
          <w:sz w:val="24"/>
          <w:szCs w:val="24"/>
        </w:rPr>
      </w:pPr>
      <w:r>
        <w:rPr>
          <w:color w:val="000000"/>
          <w:sz w:val="26"/>
          <w:szCs w:val="26"/>
        </w:rPr>
        <w:t>în lumea noastră, în care zi de zi apar din ce în ce mai multe chipuri ce se aseamănă tot mai mult între ele, omul se află în faţa unei misiuni dificile atunci cînd vrea să-şi confirme originalitatea pro</w:t>
        <w:softHyphen/>
        <w:t xml:space="preserve">priului eu şi să se convingă el însuşi de unicitatea sa irepetabilă. Există două metode pentru cultivarea unicităţii eului: metoda </w:t>
      </w:r>
      <w:r>
        <w:rPr>
          <w:i/>
          <w:iCs/>
          <w:color w:val="000000"/>
          <w:sz w:val="26"/>
          <w:szCs w:val="26"/>
        </w:rPr>
        <w:t xml:space="preserve">adunării </w:t>
      </w:r>
      <w:r>
        <w:rPr>
          <w:color w:val="000000"/>
          <w:sz w:val="26"/>
          <w:szCs w:val="26"/>
        </w:rPr>
        <w:t xml:space="preserve">şi metoda </w:t>
      </w:r>
      <w:r>
        <w:rPr>
          <w:i/>
          <w:iCs/>
          <w:color w:val="000000"/>
          <w:sz w:val="26"/>
          <w:szCs w:val="26"/>
        </w:rPr>
        <w:t>scăderi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17</w:t>
      </w:r>
    </w:p>
    <w:p>
      <w:pPr>
        <w:pStyle w:val="Normal"/>
        <w:shd w:fill="FFFFFF" w:val="clear"/>
        <w:rPr>
          <w:sz w:val="24"/>
          <w:szCs w:val="24"/>
        </w:rPr>
      </w:pPr>
      <w:r>
        <w:rPr>
          <w:color w:val="000000"/>
          <w:sz w:val="26"/>
          <w:szCs w:val="26"/>
        </w:rPr>
        <w:t>Agnes scade din eul ei tot ce-i exterior şi împrumu</w:t>
        <w:softHyphen/>
        <w:t>tat, spre a se apropia în felul acesta de esenţa sa pură (asumîndu-şi, prin aceste scăderi succesive, riscul de a ajunge, în final, la dispariţia propriului eu). Metoda Laurei e tocmai contrariul: pentru a-şi face eul mai vizibil, mai sechestrabil, mai captabil, mai voluminos, spre a-i da mai multă greutate, ea îi ada</w:t>
        <w:softHyphen/>
        <w:t>ugă mereu noi atribute, cu care încearcă să se iden</w:t>
        <w:softHyphen/>
        <w:t>tifice (asumîndu-şi riscul de a pierde, sub povara acestor atribute, esenţa propriului eu).</w:t>
      </w:r>
    </w:p>
    <w:p>
      <w:pPr>
        <w:pStyle w:val="Normal"/>
        <w:shd w:fill="FFFFFF" w:val="clear"/>
        <w:rPr>
          <w:sz w:val="24"/>
          <w:szCs w:val="24"/>
        </w:rPr>
      </w:pPr>
      <w:r>
        <w:rPr>
          <w:color w:val="000000"/>
          <w:sz w:val="26"/>
          <w:szCs w:val="26"/>
        </w:rPr>
        <w:t>Să luăm exemplul pisicii sale siameze. După divorţ, Laura s-a regăsit singură într-un vast apar</w:t>
        <w:softHyphen/>
        <w:t>tament şi se simţea copleşită de tristeţe. în dorinţa de a împărtăşi cu cineva singurătatea, s-a gîndit la un animal de talie mică. Iniţial, a vrut să-şi cumpere un dine, dar curînd şi-a dat seama că un cîine ar necesita o îngrijire specială, pe care ea n-ar fi în stare să i-o ofere. Aşa se face că şi-a luat o pisică. Era o siameză mare, frumoasă şi rea. Silită să-şi ducă viaţa cu ea şi să le povestească prietenilor despre năz</w:t>
        <w:softHyphen/>
        <w:t>drăvăniile ei, Laura acorda acestei siameze, aleasă mai curînd la întîmplare şi fără prea multă con</w:t>
        <w:softHyphen/>
        <w:t>vingere (iniţial îşi dorise un cîine!), o importanţă din ce în ce mai mare: ajunsese să laude pretutindeni meritele acestei pisici, obligîndu-i pe toţi s-o admire. Vedea la acest animal frumos şi independent mîn-dria, libertatea comportamentului şi permanenţa unui farmec (deosebit de farmecul uman ce alter</w:t>
        <w:softHyphen/>
        <w:t>nează mereu cu momente de stîngăcie şi urîţenie); vedea în această siameză un model; se vedea în ea. Nu-i deloc important să ştim dacă, prin firea ei, Laura se aseamănă sau nu cu siameza ei, important e faptul că şi-a desenat-o pe blazonul ei şi pisica devenise unul din atributele eului său. Cîţiva dintre amanţii săi, care-şi manifestaseră de la bun început</w:t>
      </w:r>
    </w:p>
    <w:p>
      <w:pPr>
        <w:pStyle w:val="Normal"/>
        <w:shd w:fill="FFFFFF" w:val="clear"/>
        <w:rPr>
          <w:sz w:val="24"/>
          <w:szCs w:val="24"/>
        </w:rPr>
      </w:pPr>
      <w:r>
        <w:rPr>
          <w:color w:val="000000"/>
          <w:sz w:val="24"/>
          <w:szCs w:val="24"/>
        </w:rPr>
        <w:t>118</w:t>
      </w:r>
    </w:p>
    <w:p>
      <w:pPr>
        <w:pStyle w:val="Normal"/>
        <w:shd w:fill="FFFFFF" w:val="clear"/>
        <w:rPr>
          <w:sz w:val="24"/>
          <w:szCs w:val="24"/>
        </w:rPr>
      </w:pPr>
      <w:r>
        <w:rPr>
          <w:color w:val="000000"/>
          <w:sz w:val="26"/>
          <w:szCs w:val="26"/>
        </w:rPr>
        <w:t>iritarea în faţa acestui animal egocentric şi fioros, care, fără nici un motiv, se apuca să scuipe, să-şi arate ghearele şi să zgîrie, o determinară pe Laura să facă din siameză o piatră de încercare a puterii sale; vrînd parcă să-i spună fiecăruia: mă vei avea, dar aşa cum sînt cu adevărat. Altfel spus, cu siameza mea cu tot. Pisica devenise imaginea sufletului ei şi amantul era obligat să-i accepte mai întîi sufletul, dacă voia să-i obţină şi trupul.</w:t>
      </w:r>
    </w:p>
    <w:p>
      <w:pPr>
        <w:pStyle w:val="Normal"/>
        <w:shd w:fill="FFFFFF" w:val="clear"/>
        <w:rPr>
          <w:sz w:val="24"/>
          <w:szCs w:val="24"/>
        </w:rPr>
      </w:pPr>
      <w:r>
        <w:rPr>
          <w:color w:val="000000"/>
          <w:sz w:val="26"/>
          <w:szCs w:val="26"/>
        </w:rPr>
        <w:t>Metoda adiţională e cît se poate de plăcută dacă-i adaugi eului tău un cîine, o pisică, o friptură de porc, dragostea pentru ocean sau pentru duşul rece. Lucrurile devin mai puţin idilice dacă te decizi să-i adaugi dragostea pentru comunism, pentru patrie, pentru Mussolini, pentru Biserica catolică sau pen</w:t>
        <w:softHyphen/>
        <w:t>tru ateism, pentru fascism sau antifascism. In am</w:t>
        <w:softHyphen/>
        <w:t>bele cazuri metoda rămîne absolut aceeaşi: cel ce apără cu o încăpăţînare înverşunată superioritatea pisicilor asupra celorlalte animale face, în esenţă, acelaşi lucru cu cel care-l proclamă pe Mussolini unicul salvator al Italiei: el se făleşte cu un atribut al eului său, punînd în mişcare totul pentru ca acesta (pisica sau Mussolini) să fie recunoscut şi îndrăgit de toţi cei din jurul lui.</w:t>
      </w:r>
    </w:p>
    <w:p>
      <w:pPr>
        <w:pStyle w:val="Normal"/>
        <w:shd w:fill="FFFFFF" w:val="clear"/>
        <w:rPr>
          <w:sz w:val="24"/>
          <w:szCs w:val="24"/>
        </w:rPr>
      </w:pPr>
      <w:r>
        <w:rPr>
          <w:color w:val="000000"/>
          <w:sz w:val="26"/>
          <w:szCs w:val="26"/>
        </w:rPr>
        <w:t>în asta constă ciudatul paradox ale cărui victime sînt toţi cei ce recurg la metoda adiţională pentru cultivarea propriului eu: aceştia se străduiesc să-şi făurească un eu unic şi inimitabil, devenind pe loc propagatorii acestor atribute adunate, făcînd totul pentru a determina să li se asemene cît mai mulţi dintre semenii lor; în felul acesta, unicitatea lor (cîş-tigată cu atîta trudă) începe să se mistuie cu repe</w:t>
        <w:softHyphen/>
        <w:t>ziciune.</w:t>
      </w:r>
    </w:p>
    <w:p>
      <w:pPr>
        <w:pStyle w:val="Normal"/>
        <w:shd w:fill="FFFFFF" w:val="clear"/>
        <w:rPr>
          <w:sz w:val="24"/>
          <w:szCs w:val="24"/>
        </w:rPr>
      </w:pPr>
      <w:r>
        <w:rPr>
          <w:color w:val="000000"/>
          <w:sz w:val="26"/>
          <w:szCs w:val="26"/>
        </w:rPr>
        <w:t>119</w:t>
      </w:r>
    </w:p>
    <w:p>
      <w:pPr>
        <w:pStyle w:val="Normal"/>
        <w:shd w:fill="FFFFFF" w:val="clear"/>
        <w:rPr>
          <w:sz w:val="24"/>
          <w:szCs w:val="24"/>
        </w:rPr>
      </w:pPr>
      <w:r>
        <w:rPr>
          <w:color w:val="000000"/>
          <w:sz w:val="26"/>
          <w:szCs w:val="26"/>
        </w:rPr>
        <w:t>Putem, aşadar, să ne punem întrebarea de ce omul care iubeşte o pisică (sau un Mussolini) nu se mulţumeşte cu dragostea lui şi vrea, pe deasupra, s-o impună şi altuia. Să încercăm să răspundem, amintindu-ne de acea tînără femeie din sauna care afirma cu atîta agresivitate predilecţia sa pentru du</w:t>
        <w:softHyphen/>
        <w:t>şul rece. în felul acesta a reuşit dintr-o singură lo</w:t>
        <w:softHyphen/>
        <w:t>vitură să se deosebească de o jumătate a seminţiei umane, de aceea care preferă duşul cald. Ghinionul constă în faptul că cealaltă jumătate a omenirii i se asemăna cu atît mai mult. Cîtă tristeţe, Doamne! Oameni mulţi, idei puţine, şi-atunci, ce să facem spre a ne deosebi unul de altul? Tînăra necunoscută cu</w:t>
        <w:softHyphen/>
        <w:t>noştea un singur procedeu pentru a depăşi deza</w:t>
        <w:softHyphen/>
        <w:t>vantajul asemănării sale cu acele imense mulţimi ale adepţilor duşului rece: a trebuit să se lanseze fraza „ador duşul rece", cu toată fermitatea, chiar din pragul saunei, pentru ca milioane de alte femei că</w:t>
        <w:softHyphen/>
        <w:t>rora le place deopotrivă duşul rece să apară, in</w:t>
        <w:softHyphen/>
        <w:t>stantaneu, nişte amărîte imitatoare. Altfel spus: dacă vrem ca dragostea de o nevinovată lipsă de semni</w:t>
        <w:softHyphen/>
        <w:t>ficaţie pentru duşuri să devină un atribut al eului nostru, trebuie să aducem la cunoştinţa lumii că sîntem gata să ne batem pentru această dragoste.</w:t>
      </w:r>
    </w:p>
    <w:p>
      <w:pPr>
        <w:pStyle w:val="Normal"/>
        <w:shd w:fill="FFFFFF" w:val="clear"/>
        <w:rPr>
          <w:sz w:val="24"/>
          <w:szCs w:val="24"/>
        </w:rPr>
      </w:pPr>
      <w:r>
        <w:rPr>
          <w:color w:val="000000"/>
          <w:sz w:val="26"/>
          <w:szCs w:val="26"/>
        </w:rPr>
        <w:t>Cel ce face un atribut al eului său din dragostea faţă de Mussolini devine un militant politic; cel ce se dă în vînt după pisici, după muzică sau după mobila veche, face cadouri prietenilor săi.</w:t>
      </w:r>
    </w:p>
    <w:p>
      <w:pPr>
        <w:pStyle w:val="Normal"/>
        <w:shd w:fill="FFFFFF" w:val="clear"/>
        <w:rPr>
          <w:sz w:val="24"/>
          <w:szCs w:val="24"/>
        </w:rPr>
      </w:pPr>
      <w:r>
        <w:rPr>
          <w:color w:val="000000"/>
          <w:sz w:val="26"/>
          <w:szCs w:val="26"/>
        </w:rPr>
        <w:t>Să presupunem că aveţi un prieten căruia îi place Schumann, şi-l detestă pe Schubert, în timp ce dum</w:t>
        <w:softHyphen/>
        <w:t>neavoastră vă place la nebunie Schubert, iar Schu</w:t>
        <w:softHyphen/>
        <w:t>mann vă plictiseşte de moarte. Ce disc i-aţi oferi acestui prieten cu prilejul zilei sale de naştere? Un Schumann îndrăgit de el sau un Schubert pe care-l</w:t>
      </w:r>
    </w:p>
    <w:p>
      <w:pPr>
        <w:pStyle w:val="Normal"/>
        <w:shd w:fill="FFFFFF" w:val="clear"/>
        <w:rPr>
          <w:sz w:val="24"/>
          <w:szCs w:val="24"/>
        </w:rPr>
      </w:pPr>
      <w:r>
        <w:rPr>
          <w:color w:val="000000"/>
          <w:sz w:val="24"/>
          <w:szCs w:val="24"/>
        </w:rPr>
        <w:t>120</w:t>
      </w:r>
    </w:p>
    <w:p>
      <w:pPr>
        <w:pStyle w:val="Normal"/>
        <w:shd w:fill="FFFFFF" w:val="clear"/>
        <w:rPr>
          <w:sz w:val="24"/>
          <w:szCs w:val="24"/>
        </w:rPr>
      </w:pPr>
      <w:r>
        <w:rPr>
          <w:color w:val="000000"/>
          <w:sz w:val="26"/>
          <w:szCs w:val="26"/>
        </w:rPr>
        <w:t>divinizaţi? Fireşte, un Schubert. Dacă i-aţi dărui un Schumann, aţi avea neplăcuta senzaţie că sînteţi nesincer cu el, că-i oferiţi mai curînd un fel de mită, bine calculată, cu intenţia de a-l măguli şi de a-l cîştiga. Cînd faceţi un dar vreţi, totuşi, să-l faceţi din dragoste, să-i oferiţi prietenului o parte din dumnea</w:t>
        <w:softHyphen/>
        <w:t xml:space="preserve">voastră, o bucată din inima dumneavoastră! Aşa se face că-i veţi dărui </w:t>
      </w:r>
      <w:r>
        <w:rPr>
          <w:i/>
          <w:iCs/>
          <w:color w:val="000000"/>
          <w:sz w:val="26"/>
          <w:szCs w:val="26"/>
        </w:rPr>
        <w:t xml:space="preserve">Neterminata </w:t>
      </w:r>
      <w:r>
        <w:rPr>
          <w:color w:val="000000"/>
          <w:sz w:val="26"/>
          <w:szCs w:val="26"/>
        </w:rPr>
        <w:t>lui Schubert, pe care, după plecarea dumneavoastră, prietenul o va scui</w:t>
        <w:softHyphen/>
        <w:t>pa şi, punîndu-şi mănuşile, o va apuca între două degete şi se va duce cu ea s-o arunce în pubela din</w:t>
      </w:r>
    </w:p>
    <w:p>
      <w:pPr>
        <w:pStyle w:val="Normal"/>
        <w:shd w:fill="FFFFFF" w:val="clear"/>
        <w:rPr>
          <w:sz w:val="24"/>
          <w:szCs w:val="24"/>
        </w:rPr>
      </w:pPr>
      <w:r>
        <w:rPr>
          <w:color w:val="000000"/>
          <w:sz w:val="26"/>
          <w:szCs w:val="26"/>
        </w:rPr>
        <w:t>faţa casei.</w:t>
      </w:r>
    </w:p>
    <w:p>
      <w:pPr>
        <w:pStyle w:val="Normal"/>
        <w:shd w:fill="FFFFFF" w:val="clear"/>
        <w:rPr>
          <w:sz w:val="24"/>
          <w:szCs w:val="24"/>
        </w:rPr>
      </w:pPr>
      <w:r>
        <w:rPr>
          <w:color w:val="000000"/>
          <w:sz w:val="26"/>
          <w:szCs w:val="26"/>
        </w:rPr>
        <w:t>De-a lungul anilor, Laura i-a dăruit surorii sale şi soţului ei un frumos serviciu de masă, un serviciu de ceai, un coşuleţ de fructe, o lampă, un scaun-ba-lansoar, cinci sau şase scrumiere, o faţă de masă şi, mai cu seamă, un clavir pe care doi flăcăi vînjoşi l-au adus într-o zi acasă, pe neaşteptate, şi au în</w:t>
        <w:softHyphen/>
        <w:t>trebat unde să-l plaseze. Laura radia de bucurie: „Am vrut să vă fac un cadou care să vă oblige să</w:t>
      </w:r>
    </w:p>
    <w:p>
      <w:pPr>
        <w:pStyle w:val="Normal"/>
        <w:shd w:fill="FFFFFF" w:val="clear"/>
        <w:rPr>
          <w:sz w:val="24"/>
          <w:szCs w:val="24"/>
        </w:rPr>
      </w:pPr>
      <w:r>
        <w:rPr>
          <w:color w:val="000000"/>
          <w:sz w:val="26"/>
          <w:szCs w:val="26"/>
        </w:rPr>
        <w:t>vă gîndiţi la mine."</w:t>
      </w:r>
    </w:p>
    <w:p>
      <w:pPr>
        <w:pStyle w:val="Normal"/>
        <w:shd w:fill="FFFFFF" w:val="clear"/>
        <w:rPr>
          <w:sz w:val="24"/>
          <w:szCs w:val="24"/>
        </w:rPr>
      </w:pPr>
      <w:r>
        <w:rPr>
          <w:color w:val="000000"/>
          <w:sz w:val="26"/>
          <w:szCs w:val="26"/>
        </w:rPr>
        <w:t>După divorţ, Laura îşi petrecea toate momentele libere în casa Agnesei. Se ocupa de Brigitte ca de propria sa fiică, şi faptul de a-i fi cumpărat surorii un clavir se datora dorinţei sale de a o vedea pe nepoată învăţînd să cînte la acest instrument. Dar Brigitte detesta clavirul. De teamă ca Laura să nu se simtă jignită, Agnes o imploră pe fiica ei să facă un efort, încercînd să manifeste o oarecare afecţiune pentru clapele albe şi negre. Brigitte se împotrivea: „Să învăţ să cînt la pian pentru plăcerea ei?!?" Şi, astfel, întreaga poveste avu un sfîrşit supărător şi preţ de cîteva luni clavirul n-avu decît rolul unui simplu obiect decorativ sau, mai bine zis, stînjenitor;</w:t>
      </w:r>
    </w:p>
    <w:p>
      <w:pPr>
        <w:pStyle w:val="Normal"/>
        <w:shd w:fill="FFFFFF" w:val="clear"/>
        <w:rPr>
          <w:sz w:val="24"/>
          <w:szCs w:val="24"/>
        </w:rPr>
      </w:pPr>
      <w:r>
        <w:rPr>
          <w:color w:val="000000"/>
          <w:sz w:val="26"/>
          <w:szCs w:val="26"/>
        </w:rPr>
        <w:t>121</w:t>
      </w:r>
    </w:p>
    <w:p>
      <w:pPr>
        <w:pStyle w:val="Normal"/>
        <w:shd w:fill="FFFFFF" w:val="clear"/>
        <w:rPr>
          <w:sz w:val="24"/>
          <w:szCs w:val="24"/>
        </w:rPr>
      </w:pPr>
      <w:r>
        <w:rPr>
          <w:color w:val="000000"/>
          <w:sz w:val="26"/>
          <w:szCs w:val="26"/>
        </w:rPr>
        <w:t>un fel de amintire nostalgică a unui proiect neîm</w:t>
        <w:softHyphen/>
        <w:t>plinit; un corp mare, alb (da, clavirul era alb), pe care nimeni nu-l dorea.</w:t>
      </w:r>
    </w:p>
    <w:p>
      <w:pPr>
        <w:pStyle w:val="Normal"/>
        <w:shd w:fill="FFFFFF" w:val="clear"/>
        <w:rPr>
          <w:sz w:val="24"/>
          <w:szCs w:val="24"/>
        </w:rPr>
      </w:pPr>
      <w:r>
        <w:rPr>
          <w:color w:val="000000"/>
          <w:sz w:val="26"/>
          <w:szCs w:val="26"/>
        </w:rPr>
        <w:t>La drept vorbind, Agnes nu îndrăgea nici cla</w:t>
        <w:softHyphen/>
        <w:t>virul, nici serviciul de masă, nici scaunul-balansoar. Nu fiindcă ar fi fost nişte obiecte de prost gust, ci fiindcă aveau în ele ceva excentric, ceva ce nu se împăca defel cu natura şi preferinţele sale. De aceea salută cu sinceră bucurie şi, totodată, cu o egoistă uşurare sufletească, momentul cînd, într-o bună zi (nimeni nu se mai atinsese de pian în casa lor timp de şase ani), Laura i-a adus la cunoştinţă, plină de o bucurie neaşteptată, că se îndrăgostise de Bernard, tînărul prieten al soţului ei, Paul. O femeie pe punc</w:t>
        <w:softHyphen/>
        <w:t>tul de a-şi trăi marea dragoste a vieţii sale, îşi spuse Agnes în sinea ei, va avea alte lucruri mai bune de făcut decît să-i aducă daruri surorii sale sau să se ocupe de educaţia nepoatei.</w:t>
      </w:r>
    </w:p>
    <w:p>
      <w:pPr>
        <w:pStyle w:val="Normal"/>
        <w:shd w:fill="FFFFFF" w:val="clear"/>
        <w:rPr>
          <w:sz w:val="24"/>
          <w:szCs w:val="24"/>
        </w:rPr>
      </w:pPr>
      <w:r>
        <w:rPr>
          <w:i/>
          <w:iCs/>
          <w:color w:val="000000"/>
          <w:sz w:val="24"/>
          <w:szCs w:val="24"/>
        </w:rPr>
        <w:t>Femeia mai vîrstnică, bărbatul mai tînâr</w:t>
      </w:r>
    </w:p>
    <w:p>
      <w:pPr>
        <w:pStyle w:val="Normal"/>
        <w:shd w:fill="FFFFFF" w:val="clear"/>
        <w:rPr>
          <w:sz w:val="24"/>
          <w:szCs w:val="24"/>
        </w:rPr>
      </w:pPr>
      <w:r>
        <w:rPr>
          <w:color w:val="000000"/>
          <w:sz w:val="26"/>
          <w:szCs w:val="26"/>
        </w:rPr>
        <w:t>„</w:t>
      </w:r>
      <w:r>
        <w:rPr>
          <w:color w:val="000000"/>
          <w:sz w:val="26"/>
          <w:szCs w:val="26"/>
        </w:rPr>
        <w:t>Minunată veste", spuse Paul cînd Laura îi des</w:t>
        <w:softHyphen/>
        <w:t>tăinui dragostea ei, drept care le invită pe cele două surori să ia cina toţi trei în oraş. Şi întrucît era pentru el o mare bucurie să afle că două fiinţe pe care le îndrăgea se iubeau atît de mult, comandă două sticle cu un vin neobişnuit de scump.</w:t>
      </w:r>
    </w:p>
    <w:p>
      <w:pPr>
        <w:pStyle w:val="Normal"/>
        <w:shd w:fill="FFFFFF" w:val="clear"/>
        <w:rPr>
          <w:sz w:val="24"/>
          <w:szCs w:val="24"/>
        </w:rPr>
      </w:pPr>
      <w:r>
        <w:rPr>
          <w:color w:val="000000"/>
          <w:sz w:val="26"/>
          <w:szCs w:val="26"/>
        </w:rPr>
        <w:t>„</w:t>
      </w:r>
      <w:r>
        <w:rPr>
          <w:color w:val="000000"/>
          <w:sz w:val="26"/>
          <w:szCs w:val="26"/>
        </w:rPr>
        <w:t>O să intri în relaţie cu una dintre cele mai mari familii ale Franţei", se adresă el Laurei, grăbindu-se să adauge: „Ştii tu cine-i tatăl lui Bernard?"</w:t>
      </w:r>
    </w:p>
    <w:p>
      <w:pPr>
        <w:pStyle w:val="Normal"/>
        <w:shd w:fill="FFFFFF" w:val="clear"/>
        <w:rPr>
          <w:sz w:val="24"/>
          <w:szCs w:val="24"/>
        </w:rPr>
      </w:pPr>
      <w:r>
        <w:rPr>
          <w:color w:val="000000"/>
          <w:sz w:val="26"/>
          <w:szCs w:val="26"/>
        </w:rPr>
        <w:t>„</w:t>
      </w:r>
      <w:r>
        <w:rPr>
          <w:color w:val="000000"/>
          <w:sz w:val="26"/>
          <w:szCs w:val="26"/>
        </w:rPr>
        <w:t>Sigur că ştiu!" răspunse Laura. „Un deputat!" Şi Paul: „Habar n-ai cine e. Deputatul Bertrand Ber-</w:t>
      </w:r>
    </w:p>
    <w:p>
      <w:pPr>
        <w:pStyle w:val="Normal"/>
        <w:shd w:fill="FFFFFF" w:val="clear"/>
        <w:rPr>
          <w:sz w:val="24"/>
          <w:szCs w:val="24"/>
        </w:rPr>
      </w:pPr>
      <w:r>
        <w:rPr>
          <w:color w:val="000000"/>
          <w:sz w:val="24"/>
          <w:szCs w:val="24"/>
        </w:rPr>
        <w:t>122</w:t>
      </w:r>
    </w:p>
    <w:p>
      <w:pPr>
        <w:pStyle w:val="Normal"/>
        <w:shd w:fill="FFFFFF" w:val="clear"/>
        <w:rPr>
          <w:sz w:val="24"/>
          <w:szCs w:val="24"/>
        </w:rPr>
      </w:pPr>
      <w:r>
        <w:rPr>
          <w:color w:val="000000"/>
          <w:sz w:val="26"/>
          <w:szCs w:val="26"/>
        </w:rPr>
        <w:t>trand e fiul deputatului Arthur Bertrand. Acesta era foarte mîndru de numele lui şi voia ca fiul său să-l facă şi mai celebru. După ce se gîndise mult, în-trebîndu-se ce prenume să-i dea, i-a venit ideea genială să-l boteze Bertrand. Un nume astfel dedu</w:t>
        <w:softHyphen/>
        <w:t>blat nu va putea sa lase pe nimeni indiferent, şi nimeni n-ar fi putut să-l uite! Era de ajuns să spui doar Bertrand Bertrand, ca acest nume să răsune ca o ovaţie, ca un ura şi mulţi ani trăiască: Bertrand! Bertrand! Bertrand! Bertrand! Bertrand! Bertrand!" în timp ce rostea aceste cuvinte, Paul ridica paha</w:t>
        <w:softHyphen/>
        <w:t>rul şi, scandînd parcă numele unui conducător iubit, sorbi o duşcă în sănătatea lui: „Excelent acest vin", spuse şi continuă: „Fiecare dintre noi e influenţat în chip misterios de numele său, şi Bertrand Ber</w:t>
        <w:softHyphen/>
        <w:t>trand, care-l auzea pe al său scandat de cîteva ori pe zi, îşi simţea zdrobită toată viaţa sa sub povara gloriei imaginare a acestor patru silabe eufonice. Cînd a picat la examenul de bacalaureat, a suportat această ruşine mult mai greu decît alţi colegi ai săi în aceeaşi situaţie. Ca şi cînd numele său dedublat ar fi înmulţit, în mod automat, cu doi, semnificaţia responsabilităţilor sale. Proverbiala sa modestie l-ar fi ajutat în cele din urmă să suporte ruşinea ce se abătuse asupra lui; dar nu era în stare să se împace cu ştirbirea numelui său. Aşa se face că, la vîrsta de douăzeci de ani, i-a jurat în mod solemn acestui nume că-şi va consacra toată viaţa luptei pentru biruinţa binelui. Curînd însă i-a fost dat să constate că nu e uşor să desluşeşti binele de rău. Tatăl său, de pildă, votase alături de majoritatea parlamen</w:t>
        <w:softHyphen/>
        <w:t>tarilor în favoarea acordului de la Miinchen. Acesta a vrut să salveze pacea întrucît pacea e un bine de netăgăduit. Pe urmă însă, i s-a reproşat că acordul de la Miinchen a deschis drumul războiului, care</w:t>
      </w:r>
    </w:p>
    <w:p>
      <w:pPr>
        <w:pStyle w:val="Normal"/>
        <w:shd w:fill="FFFFFF" w:val="clear"/>
        <w:rPr>
          <w:sz w:val="24"/>
          <w:szCs w:val="24"/>
        </w:rPr>
      </w:pPr>
      <w:r>
        <w:rPr>
          <w:color w:val="000000"/>
          <w:sz w:val="26"/>
          <w:szCs w:val="26"/>
        </w:rPr>
        <w:t>123</w:t>
      </w:r>
    </w:p>
    <w:p>
      <w:pPr>
        <w:pStyle w:val="Normal"/>
        <w:shd w:fill="FFFFFF" w:val="clear"/>
        <w:rPr>
          <w:sz w:val="24"/>
          <w:szCs w:val="24"/>
        </w:rPr>
      </w:pPr>
      <w:r>
        <w:rPr>
          <w:color w:val="000000"/>
          <w:sz w:val="26"/>
          <w:szCs w:val="26"/>
        </w:rPr>
        <w:t>era un rău de netăgăduit. Vrînd să se ferească de erorile tatei, fiul s-a ţinut de cîteva certitudini ele</w:t>
        <w:softHyphen/>
        <w:t>mentare. Nu s-a pronunţat niciodată în privinţa pa</w:t>
        <w:softHyphen/>
        <w:t>lestinienilor, a Israelului, a Revoluţiei din octombrie, în privinţa lui Castro, nici măcar în privinţa tero</w:t>
        <w:softHyphen/>
        <w:t>rismului, ştiind că, dincolo de o anumită frontieră, omorul nu mai e omor ci devine un act de eroism, că această frontieră va rămîne pentru el de nedes</w:t>
        <w:softHyphen/>
        <w:t>luşit pe toată viaţa. Se ridica cu atît mai mult şi cu atît mai pătimaş împotriva nazismului şi camerelor de gazare şi, într-un anume sens, regreta dispariţia lui Hitler în catacombele Cancelariei întrucît, din ziua aceea, binele şi răul deveniseră de o relativitate insuportabilă. Toate astea l-au determinat să se concentreze asupra binelui şi răului sub aspectul lor cel mai direct şi mai apropiat, nedeformat încă de influenţe politice. Deviza lui era: „Binele e viaţa." Şi astfel, lupta împotriva avortului, împotriva eutanasiei, împotriva sinuciderii a devenit scopul şi raţiunea existenţei sale.</w:t>
      </w:r>
    </w:p>
    <w:p>
      <w:pPr>
        <w:pStyle w:val="Normal"/>
        <w:shd w:fill="FFFFFF" w:val="clear"/>
        <w:rPr>
          <w:sz w:val="24"/>
          <w:szCs w:val="24"/>
        </w:rPr>
      </w:pPr>
      <w:r>
        <w:rPr>
          <w:color w:val="000000"/>
          <w:sz w:val="26"/>
          <w:szCs w:val="26"/>
        </w:rPr>
        <w:t>„</w:t>
      </w:r>
      <w:r>
        <w:rPr>
          <w:color w:val="000000"/>
          <w:sz w:val="26"/>
          <w:szCs w:val="26"/>
        </w:rPr>
        <w:t>După tine, omul ăsta e un prostănac!" protestă Laura.</w:t>
      </w:r>
    </w:p>
    <w:p>
      <w:pPr>
        <w:pStyle w:val="Normal"/>
        <w:shd w:fill="FFFFFF" w:val="clear"/>
        <w:rPr>
          <w:sz w:val="24"/>
          <w:szCs w:val="24"/>
        </w:rPr>
      </w:pPr>
      <w:r>
        <w:rPr>
          <w:color w:val="000000"/>
          <w:sz w:val="26"/>
          <w:szCs w:val="26"/>
        </w:rPr>
        <w:t>„</w:t>
      </w:r>
      <w:r>
        <w:rPr>
          <w:color w:val="000000"/>
          <w:sz w:val="26"/>
          <w:szCs w:val="26"/>
        </w:rPr>
        <w:t>O vezi?" replică Paul. „A început deja să ia apărarea familiei iubitului ei. Atitudinea asta e demnă de toată lauda, ca şi acest vin, pentru a cărui alegere ar fi cazul să mă aplaudaţi! Nu de mult, într-o emisiune despre eutanasie, Bertrand Bertrand a acceptat să fie filmat la căpătîiul unui bolnav para</w:t>
        <w:softHyphen/>
        <w:t>lizat, cu limba amputată, orb şi chinuit de dureri neîncetate. Stătea aplecat asupra bolnavului şi ca</w:t>
        <w:softHyphen/>
        <w:t>mera de luat vederi îl arăta în timp ce se străduia să-i insufle speranţe într-un viitor mai bun. în clipa cînd rostea pentru a treia oară cuvîntul «speranţă», bolnavul şi-a ieşit pe neaşteptate din fire şi a început să scoată un sunet înfiorător aducînd cu urletul unui</w:t>
      </w:r>
    </w:p>
    <w:p>
      <w:pPr>
        <w:pStyle w:val="Normal"/>
        <w:shd w:fill="FFFFFF" w:val="clear"/>
        <w:rPr>
          <w:sz w:val="24"/>
          <w:szCs w:val="24"/>
        </w:rPr>
      </w:pPr>
      <w:r>
        <w:rPr>
          <w:color w:val="000000"/>
          <w:sz w:val="24"/>
          <w:szCs w:val="24"/>
        </w:rPr>
        <w:t>124</w:t>
      </w:r>
    </w:p>
    <w:p>
      <w:pPr>
        <w:pStyle w:val="Normal"/>
        <w:shd w:fill="FFFFFF" w:val="clear"/>
        <w:rPr>
          <w:sz w:val="24"/>
          <w:szCs w:val="24"/>
        </w:rPr>
      </w:pPr>
      <w:r>
        <w:rPr>
          <w:color w:val="000000"/>
          <w:sz w:val="26"/>
          <w:szCs w:val="26"/>
        </w:rPr>
        <w:t>animal — al unui cal, al unui taur, al unui elefant sau toate trei la un loc, şi Bertrand Bertrand s-a în</w:t>
        <w:softHyphen/>
        <w:t>fricoşat: nu mai putea să vorbească, se străduia doar sa-şi păstreze zîmbetul cu preţul unui efort supra</w:t>
        <w:softHyphen/>
        <w:t>omenesc, şi camera de luat vederi a filmat îndelung zîmbetul pietrificat al unui deputat ce tremura de frică şi, lîngă el, în aceeaşi imagine, chipul bolna</w:t>
        <w:softHyphen/>
        <w:t>vului urlînd. Dar nu despre asta am vrut să vă vor</w:t>
        <w:softHyphen/>
        <w:t>besc. Am vrut doar să vă spun că a dat greş cu alegerea numelui pentru fiul său. Prima sa intenţie a fost să-l boteze cu prenumele lui, pe urmă însă s-a văzut obligat să admită că ar fi grotesc ca pe această lume să existe doi Bertrand Bertrand, fiindcă oa</w:t>
        <w:softHyphen/>
        <w:t>menii n-ar fi ştiut niciodată dacă era vorba de două sau de patru persoane. Cu toate acestea, nu voia să renunţe total la fericirea de a auzi în numele de botez al vlăstarului său ecoul propriului său nume şi aşa i-a venit ideea să-şi boteze fiul cu numele de Bernard. Din păcate însă, Bernard Bertrand nu sună ca o ovaţie sau ca un ura-ura, ci ca o bîlbîială, adu</w:t>
        <w:softHyphen/>
        <w:t>cînd mai degrabă cu unul din acele exerciţii fonetice la care sînt supuşi actorii sau crainicii radioului ca să poată vorbi repede, fără greş. Şi, cum spuneam, numele pe care le purtăm ne teleghidează în chip misterios, iar pe Bernard numele său l-a predestinat din leagăn să vorbească într-o zi pe calea undelor." Paul îndruga aceste baliverne pentru simplul motiv că nu se încumeta să rostească în faţa cum</w:t>
        <w:softHyphen/>
        <w:t>natei sale gîndul care îl obseda: diferenţa de opt ani dintre Laura şi tînărul Bernard, aceşti opt ani aveau darul să-l încînte! De fapt, Paul purta în el superba amintire a unei femei cu cincisprezece ani mai în vîrstă ca el, pe care o cunoscuse în intimitate cînd avea douăzeci şi cinci de ani. Ar fi vrut să vorbească despre această poveste, ar fi vrut să-i explice Laurei</w:t>
      </w:r>
    </w:p>
    <w:p>
      <w:pPr>
        <w:pStyle w:val="Normal"/>
        <w:shd w:fill="FFFFFF" w:val="clear"/>
        <w:rPr>
          <w:sz w:val="24"/>
          <w:szCs w:val="24"/>
        </w:rPr>
      </w:pPr>
      <w:r>
        <w:rPr>
          <w:color w:val="000000"/>
          <w:sz w:val="26"/>
          <w:szCs w:val="26"/>
        </w:rPr>
        <w:t>125</w:t>
      </w:r>
    </w:p>
    <w:p>
      <w:pPr>
        <w:pStyle w:val="Normal"/>
        <w:shd w:fill="FFFFFF" w:val="clear"/>
        <w:rPr>
          <w:sz w:val="24"/>
          <w:szCs w:val="24"/>
        </w:rPr>
      </w:pPr>
      <w:r>
        <w:rPr>
          <w:color w:val="000000"/>
          <w:sz w:val="26"/>
          <w:szCs w:val="26"/>
        </w:rPr>
        <w:t>că orice bărbat ar trebui să nutrească o dragoste pentru o femeie mai vîrstnică, s-o încredinţeze că nici o altă dragoste nu lasă o amintire atît de scum</w:t>
        <w:softHyphen/>
        <w:t>pă. „O femeie mai în vîrstă e o piatră preţioasă în viaţa bărbatului", dorea el să exclame şi să ridice din nou paharul. Dar se abţinu, renunţînd la gestul acesta pripit, mulţumindu-se să-şi evoce în tăcere amanta de odinioară, care-i încredinţase cheile apar</w:t>
        <w:softHyphen/>
        <w:t>tamentului ei, unde putea să se instaleze cînd voia şi să facă tot ce dorea, aranjament cu atît mai con</w:t>
        <w:softHyphen/>
        <w:t>venabil cu cît Paul nu se împăca deloc cu tatăl său şi dorea să stea cît mai puţin cu putinţă în casa acestuia. Femeia aceea n-avea nici o pretenţie asupra serilor sale; se întîlneau cînd era liber şi nu trebuia să-i dea nici o explicaţie cînd n-avea timp s-o vadă. Nu-l silea niciodată să iasă împreună, iar atunci cînd erau văzuţi amîndoi în societate, se comporta ca o rudă drăgăstoasă, gata să facă orice pentru ferme</w:t>
        <w:softHyphen/>
        <w:t>cătorul ei nepot. Cînd s-a însurat, i-a trimis un cadou de nuntă preţios, care pentru Agnes a rămas o enig</w:t>
        <w:softHyphen/>
        <w:t>mă permanentă.</w:t>
      </w:r>
    </w:p>
    <w:p>
      <w:pPr>
        <w:pStyle w:val="Normal"/>
        <w:shd w:fill="FFFFFF" w:val="clear"/>
        <w:rPr>
          <w:sz w:val="24"/>
          <w:szCs w:val="24"/>
        </w:rPr>
      </w:pPr>
      <w:r>
        <w:rPr>
          <w:color w:val="000000"/>
          <w:sz w:val="26"/>
          <w:szCs w:val="26"/>
        </w:rPr>
        <w:t>Dar era absolut cu neputinţă să-i spună Laurei: sînt fericit că prietenul meu iubeşte o femeie expe</w:t>
        <w:softHyphen/>
        <w:t>rimentată, mai în vîrstă decît el, care se va comporta cu el ca o mătuşă îndrăgostită de fermecătorul ei nepot. Şi cu atît mai puţin putea face acest lucru, cu cît Laura începu iar să vorbească:</w:t>
      </w:r>
    </w:p>
    <w:p>
      <w:pPr>
        <w:pStyle w:val="Normal"/>
        <w:shd w:fill="FFFFFF" w:val="clear"/>
        <w:rPr>
          <w:sz w:val="24"/>
          <w:szCs w:val="24"/>
        </w:rPr>
      </w:pPr>
      <w:r>
        <w:rPr>
          <w:color w:val="000000"/>
          <w:sz w:val="26"/>
          <w:szCs w:val="26"/>
        </w:rPr>
        <w:t>„</w:t>
      </w:r>
      <w:r>
        <w:rPr>
          <w:color w:val="000000"/>
          <w:sz w:val="26"/>
          <w:szCs w:val="26"/>
        </w:rPr>
        <w:t>Partea cea mai frumoasă e că în preajma lui mă simt cu zece ani mai tînără. Datorită lui am şters din viaţa mea zece sau cincisprezece ani penibili şi am senzaţia că ieri am sosit din Elveţia şi în aceeaşi zi l-am întîlnit."</w:t>
      </w:r>
    </w:p>
    <w:p>
      <w:pPr>
        <w:pStyle w:val="Normal"/>
        <w:shd w:fill="FFFFFF" w:val="clear"/>
        <w:rPr>
          <w:sz w:val="24"/>
          <w:szCs w:val="24"/>
        </w:rPr>
      </w:pPr>
      <w:r>
        <w:rPr>
          <w:color w:val="000000"/>
          <w:sz w:val="26"/>
          <w:szCs w:val="26"/>
        </w:rPr>
        <w:t>Această mărturisire îl împiedică pe Paul să invoce cu glas tare giuvaerul vieţii sale, amintindu-şi de el</w:t>
      </w:r>
    </w:p>
    <w:p>
      <w:pPr>
        <w:pStyle w:val="Normal"/>
        <w:shd w:fill="FFFFFF" w:val="clear"/>
        <w:rPr>
          <w:sz w:val="24"/>
          <w:szCs w:val="24"/>
        </w:rPr>
      </w:pPr>
      <w:r>
        <w:rPr>
          <w:color w:val="000000"/>
          <w:sz w:val="24"/>
          <w:szCs w:val="24"/>
        </w:rPr>
        <w:t>126</w:t>
      </w:r>
    </w:p>
    <w:p>
      <w:pPr>
        <w:pStyle w:val="Normal"/>
        <w:shd w:fill="FFFFFF" w:val="clear"/>
        <w:rPr>
          <w:sz w:val="24"/>
          <w:szCs w:val="24"/>
        </w:rPr>
      </w:pPr>
      <w:r>
        <w:rPr>
          <w:color w:val="000000"/>
          <w:sz w:val="26"/>
          <w:szCs w:val="26"/>
        </w:rPr>
        <w:t>doar în tăcere. îşi savura vinul fără să mai asculte spusele Laurei. Abia mai tîrziu, vrînd să reînnoade firul discuţiei, întrebă: „Ce ţi-a povestit Bernard</w:t>
      </w:r>
    </w:p>
    <w:p>
      <w:pPr>
        <w:pStyle w:val="Normal"/>
        <w:shd w:fill="FFFFFF" w:val="clear"/>
        <w:rPr>
          <w:sz w:val="24"/>
          <w:szCs w:val="24"/>
        </w:rPr>
      </w:pPr>
      <w:r>
        <w:rPr>
          <w:color w:val="000000"/>
          <w:sz w:val="26"/>
          <w:szCs w:val="26"/>
        </w:rPr>
        <w:t>despre tatăl său?"</w:t>
      </w:r>
    </w:p>
    <w:p>
      <w:pPr>
        <w:pStyle w:val="Normal"/>
        <w:shd w:fill="FFFFFF" w:val="clear"/>
        <w:rPr>
          <w:sz w:val="24"/>
          <w:szCs w:val="24"/>
        </w:rPr>
      </w:pPr>
      <w:r>
        <w:rPr>
          <w:color w:val="000000"/>
          <w:sz w:val="26"/>
          <w:szCs w:val="26"/>
        </w:rPr>
        <w:t>„</w:t>
      </w:r>
      <w:r>
        <w:rPr>
          <w:color w:val="000000"/>
          <w:sz w:val="26"/>
          <w:szCs w:val="26"/>
        </w:rPr>
        <w:t>Nimic", răspunse Laura. „Te pot asigura că tatăl lui nu constituie obiectul convorbirilor noastre. Ştiu că se trage dintr-o familie importantă. Dar tu ştii prea bine ce cred eu despre familiile importante."</w:t>
      </w:r>
    </w:p>
    <w:p>
      <w:pPr>
        <w:pStyle w:val="Normal"/>
        <w:shd w:fill="FFFFFF" w:val="clear"/>
        <w:rPr>
          <w:sz w:val="24"/>
          <w:szCs w:val="24"/>
        </w:rPr>
      </w:pPr>
      <w:r>
        <w:rPr>
          <w:color w:val="000000"/>
          <w:sz w:val="26"/>
          <w:szCs w:val="26"/>
        </w:rPr>
        <w:t>„</w:t>
      </w:r>
      <w:r>
        <w:rPr>
          <w:color w:val="000000"/>
          <w:sz w:val="26"/>
          <w:szCs w:val="26"/>
        </w:rPr>
        <w:t>Şi tu nu eşti cîtuşi de puţin curioasă să afli mai</w:t>
      </w:r>
    </w:p>
    <w:p>
      <w:pPr>
        <w:pStyle w:val="Normal"/>
        <w:shd w:fill="FFFFFF" w:val="clear"/>
        <w:rPr>
          <w:sz w:val="24"/>
          <w:szCs w:val="24"/>
        </w:rPr>
      </w:pPr>
      <w:r>
        <w:rPr>
          <w:color w:val="000000"/>
          <w:sz w:val="26"/>
          <w:szCs w:val="26"/>
        </w:rPr>
        <w:t>mult?"</w:t>
      </w:r>
    </w:p>
    <w:p>
      <w:pPr>
        <w:pStyle w:val="Normal"/>
        <w:shd w:fill="FFFFFF" w:val="clear"/>
        <w:rPr>
          <w:sz w:val="24"/>
          <w:szCs w:val="24"/>
        </w:rPr>
      </w:pPr>
      <w:r>
        <w:rPr>
          <w:color w:val="000000"/>
          <w:sz w:val="26"/>
          <w:szCs w:val="26"/>
        </w:rPr>
        <w:t>„</w:t>
      </w:r>
      <w:r>
        <w:rPr>
          <w:color w:val="000000"/>
          <w:sz w:val="26"/>
          <w:szCs w:val="26"/>
        </w:rPr>
        <w:t>Nu", replică Laura, cu un zîmbet plin de voioşie. „Ar trebui", insistă Paul. „Bertrand Bertrand e principala problemă a lui Bernard Bertrand."</w:t>
      </w:r>
    </w:p>
    <w:p>
      <w:pPr>
        <w:pStyle w:val="Normal"/>
        <w:shd w:fill="FFFFFF" w:val="clear"/>
        <w:rPr>
          <w:sz w:val="24"/>
          <w:szCs w:val="24"/>
        </w:rPr>
      </w:pPr>
      <w:r>
        <w:rPr>
          <w:color w:val="000000"/>
          <w:sz w:val="26"/>
          <w:szCs w:val="26"/>
        </w:rPr>
        <w:t>„</w:t>
      </w:r>
      <w:r>
        <w:rPr>
          <w:color w:val="000000"/>
          <w:sz w:val="26"/>
          <w:szCs w:val="26"/>
        </w:rPr>
        <w:t>Categoric nu!" izbucni Laura, ferm convinsă că ea era principala problemă pentru Bernard.</w:t>
      </w:r>
    </w:p>
    <w:p>
      <w:pPr>
        <w:pStyle w:val="Normal"/>
        <w:shd w:fill="FFFFFF" w:val="clear"/>
        <w:rPr>
          <w:sz w:val="24"/>
          <w:szCs w:val="24"/>
        </w:rPr>
      </w:pPr>
      <w:r>
        <w:rPr>
          <w:color w:val="000000"/>
          <w:sz w:val="26"/>
          <w:szCs w:val="26"/>
        </w:rPr>
        <w:t>„</w:t>
      </w:r>
      <w:r>
        <w:rPr>
          <w:color w:val="000000"/>
          <w:sz w:val="26"/>
          <w:szCs w:val="26"/>
        </w:rPr>
        <w:t>Tu ştii că bătrînul Bertrand îl pregătea pe Ber</w:t>
        <w:softHyphen/>
        <w:t>nard pentru cariera politică?" întrebă Paul. „Nu", răspunse Laura ridicînd din umeri, „în familia asta, cariera politică se moşteneşte aşa cum se moşteneşte o moşie. Bertrand Bertrand a contat pe faptul că, într-o bună zi, fiul va candida pentru mandatul de deputat în locul lui. Dar Ber</w:t>
        <w:softHyphen/>
        <w:t>nard avea douăzeci de ani cînd a auzit la radio această ştire: «Catastrofă aeriană deasupra Atlan</w:t>
        <w:softHyphen/>
        <w:t>ticului. Trei sute de pasageri şi-au pierdut viaţa, printre care şapte copii şi patru jurnalişti.» Faptul că într-o asemenea ştire copiii sînt menţionaţi ca o specie deosebit de preţioasă a omenirii nu ne mai surprinde de multă vreme. De data asta însă, cînd crainica i-a adăugat lîngă ei pe jurnalişti, Bernard s-a simţit inundat, ca prin farmec, de lumina cunoaş</w:t>
        <w:softHyphen/>
        <w:t>terii, înţelegînd că politicianul e un personaj cara</w:t>
        <w:softHyphen/>
        <w:t>ghios al epocii noastre, s-a decis să devină jurnalist.</w:t>
      </w:r>
    </w:p>
    <w:p>
      <w:pPr>
        <w:pStyle w:val="Normal"/>
        <w:shd w:fill="FFFFFF" w:val="clear"/>
        <w:rPr>
          <w:sz w:val="24"/>
          <w:szCs w:val="24"/>
        </w:rPr>
      </w:pPr>
      <w:r>
        <w:rPr>
          <w:color w:val="000000"/>
          <w:sz w:val="26"/>
          <w:szCs w:val="26"/>
        </w:rPr>
        <w:t>127</w:t>
      </w:r>
    </w:p>
    <w:p>
      <w:pPr>
        <w:pStyle w:val="Normal"/>
        <w:shd w:fill="FFFFFF" w:val="clear"/>
        <w:rPr>
          <w:sz w:val="24"/>
          <w:szCs w:val="24"/>
        </w:rPr>
      </w:pPr>
      <w:r>
        <w:rPr>
          <w:color w:val="000000"/>
          <w:sz w:val="24"/>
          <w:szCs w:val="24"/>
        </w:rPr>
        <w:t>întîmplarea a făcut ca la vremea aceea să conduc un seminar la facultatea de drept pe care o frecventa. Acolo s-a desăvîrşit trădarea carierei politice şi a ta</w:t>
        <w:softHyphen/>
        <w:t>tălui său. Sper că Bernard ţi-a povestit toate astea?"</w:t>
      </w:r>
    </w:p>
    <w:p>
      <w:pPr>
        <w:pStyle w:val="Normal"/>
        <w:shd w:fill="FFFFFF" w:val="clear"/>
        <w:rPr>
          <w:sz w:val="24"/>
          <w:szCs w:val="24"/>
        </w:rPr>
      </w:pPr>
      <w:r>
        <w:rPr>
          <w:color w:val="000000"/>
          <w:sz w:val="24"/>
          <w:szCs w:val="24"/>
        </w:rPr>
        <w:t>„</w:t>
      </w:r>
      <w:r>
        <w:rPr>
          <w:color w:val="000000"/>
          <w:sz w:val="24"/>
          <w:szCs w:val="24"/>
        </w:rPr>
        <w:t>Bineînţeles!" încuviinţă Laura, grăbindu-se să adauge: „Bernard te adoră!"</w:t>
      </w:r>
    </w:p>
    <w:p>
      <w:pPr>
        <w:pStyle w:val="Normal"/>
        <w:shd w:fill="FFFFFF" w:val="clear"/>
        <w:rPr>
          <w:sz w:val="24"/>
          <w:szCs w:val="24"/>
        </w:rPr>
      </w:pPr>
      <w:r>
        <w:rPr>
          <w:color w:val="000000"/>
          <w:sz w:val="24"/>
          <w:szCs w:val="24"/>
        </w:rPr>
        <w:t>în clipa aceea în salonul restaurantului îşi făcu apariţia un negru purtînd în braţe un coş cu flori. Laura îi flutură din mînă, făcîndu-i semn să se apropie. Negrul îşi arăta superbii săi dinţi de un alb imaculat, şi Laura scoase din coşul lui un buchet de cinci garoafe pe jumătate ofilite; i-l întinse lui Paul şi spuse: „Toată fericirea mea ţie ţi-o datorez!"</w:t>
      </w:r>
    </w:p>
    <w:p>
      <w:pPr>
        <w:pStyle w:val="Normal"/>
        <w:shd w:fill="FFFFFF" w:val="clear"/>
        <w:rPr>
          <w:sz w:val="24"/>
          <w:szCs w:val="24"/>
        </w:rPr>
      </w:pPr>
      <w:r>
        <w:rPr>
          <w:color w:val="000000"/>
          <w:sz w:val="24"/>
          <w:szCs w:val="24"/>
        </w:rPr>
        <w:t>Paul îşi cufundă mîna în coş şi scoase de acolo un alt buchet de garoafe. „Nu pe mine, ci pe tine te sărbătorim azi", spuse, oferindu-i florile Laurei.</w:t>
      </w:r>
    </w:p>
    <w:p>
      <w:pPr>
        <w:pStyle w:val="Normal"/>
        <w:shd w:fill="FFFFFF" w:val="clear"/>
        <w:rPr>
          <w:sz w:val="24"/>
          <w:szCs w:val="24"/>
        </w:rPr>
      </w:pPr>
      <w:r>
        <w:rPr>
          <w:color w:val="000000"/>
          <w:sz w:val="24"/>
          <w:szCs w:val="24"/>
        </w:rPr>
        <w:t>„</w:t>
      </w:r>
      <w:r>
        <w:rPr>
          <w:color w:val="000000"/>
          <w:sz w:val="24"/>
          <w:szCs w:val="24"/>
        </w:rPr>
        <w:t>Da, azi o sărbătorim pe Laura", interveni Ag-nes scoţînd din coşuleţ al treilea buchet de garoafe.</w:t>
      </w:r>
    </w:p>
    <w:p>
      <w:pPr>
        <w:pStyle w:val="Normal"/>
        <w:shd w:fill="FFFFFF" w:val="clear"/>
        <w:rPr>
          <w:sz w:val="24"/>
          <w:szCs w:val="24"/>
        </w:rPr>
      </w:pPr>
      <w:r>
        <w:rPr>
          <w:color w:val="000000"/>
          <w:sz w:val="24"/>
          <w:szCs w:val="24"/>
        </w:rPr>
        <w:t>Cu ochii umeziţi de lacrimi, Laura spuse: „Mă simt atît de bine cu voi, nici nu ştiţi ce bine mă simt eu cu voi" şi se ridică de pe scaun. Strîngea la piept cele două buchete de garoafe, postată lingă negrul care se ţinea drept ca un rege. Toţi negrii arată ca nişte regi: acesta aducea cu Othelo înainte de a fi gelos din pricina Desdemonei, şi Laura aducea cu o Desdemonă îndrăgostită de regele ei. Paul ştia că inevitabilul avea să se producă. Ori de cîte ori se îmbăta, Laura începea să rîhte. Dorinţa de a cînta izvora din adîncul trupului ei, urcînd tot mai sus spre gîtlej, cu atîta intensitate încît mai mulţi domni aflaţi la mesele învecinate îşi întoarseră spre ea privirile lor pline de curiozitate.</w:t>
      </w:r>
    </w:p>
    <w:p>
      <w:pPr>
        <w:pStyle w:val="Normal"/>
        <w:shd w:fill="FFFFFF" w:val="clear"/>
        <w:rPr>
          <w:sz w:val="24"/>
          <w:szCs w:val="24"/>
        </w:rPr>
      </w:pPr>
      <w:r>
        <w:rPr>
          <w:color w:val="000000"/>
          <w:sz w:val="24"/>
          <w:szCs w:val="24"/>
        </w:rPr>
        <w:t>„</w:t>
      </w:r>
      <w:r>
        <w:rPr>
          <w:color w:val="000000"/>
          <w:sz w:val="24"/>
          <w:szCs w:val="24"/>
        </w:rPr>
        <w:t>Laura", murmură Paul, „în restaurantul ăsta rişti ca Mahler al tău să nu fie apreciat!"</w:t>
      </w:r>
    </w:p>
    <w:p>
      <w:pPr>
        <w:pStyle w:val="Normal"/>
        <w:shd w:fill="FFFFFF" w:val="clear"/>
        <w:rPr>
          <w:sz w:val="24"/>
          <w:szCs w:val="24"/>
        </w:rPr>
      </w:pPr>
      <w:r>
        <w:rPr>
          <w:color w:val="000000"/>
          <w:sz w:val="24"/>
          <w:szCs w:val="24"/>
        </w:rPr>
        <w:t>128</w:t>
      </w:r>
    </w:p>
    <w:p>
      <w:pPr>
        <w:pStyle w:val="Normal"/>
        <w:shd w:fill="FFFFFF" w:val="clear"/>
        <w:rPr>
          <w:sz w:val="24"/>
          <w:szCs w:val="24"/>
        </w:rPr>
      </w:pPr>
      <w:r>
        <w:rPr>
          <w:color w:val="000000"/>
          <w:sz w:val="24"/>
          <w:szCs w:val="24"/>
        </w:rPr>
        <w:t xml:space="preserve">Cu cîte un buchet de flori lipit la fiecare sîn, Laura se credea pe scena unui teatru de operă. </w:t>
      </w:r>
      <w:r>
        <w:rPr>
          <w:color w:val="000000"/>
          <w:sz w:val="24"/>
          <w:szCs w:val="24"/>
          <w:lang w:val="en-US"/>
        </w:rPr>
        <w:t xml:space="preserve">I </w:t>
      </w:r>
      <w:r>
        <w:rPr>
          <w:color w:val="000000"/>
          <w:sz w:val="24"/>
          <w:szCs w:val="24"/>
        </w:rPr>
        <w:t>se părea ca simte sub degetele ei plenitudinea mamelelor sale umflate de note muzicale. Dar, pentru ea, dorinţa lui Paul era întotdeauna poruncă. îi dădu ascultare, mulţumindu-se să ofteze: „Aş vrea nespus de mult</w:t>
      </w:r>
    </w:p>
    <w:p>
      <w:pPr>
        <w:pStyle w:val="Normal"/>
        <w:shd w:fill="FFFFFF" w:val="clear"/>
        <w:rPr>
          <w:sz w:val="24"/>
          <w:szCs w:val="24"/>
        </w:rPr>
      </w:pPr>
      <w:r>
        <w:rPr>
          <w:color w:val="000000"/>
          <w:sz w:val="24"/>
          <w:szCs w:val="24"/>
        </w:rPr>
        <w:t>să fac ceva..."</w:t>
      </w:r>
    </w:p>
    <w:p>
      <w:pPr>
        <w:pStyle w:val="Normal"/>
        <w:shd w:fill="FFFFFF" w:val="clear"/>
        <w:rPr>
          <w:sz w:val="24"/>
          <w:szCs w:val="24"/>
        </w:rPr>
      </w:pPr>
      <w:r>
        <w:rPr>
          <w:color w:val="000000"/>
          <w:sz w:val="24"/>
          <w:szCs w:val="24"/>
        </w:rPr>
        <w:t>în clipa aceea negrul, îndemnat de instinctul delicat al regilor, luă din fundul coşului ultimele două buchete de garoafe şi, cu un gest sublim, i le oferi. „Agnes, scumpa mea Agnes", începu Laura, „fără tine n-aş fi ajuns niciodată la Paris, fără tine nu l-aş fi cunoscut pe Paul, fără Paul nu l-aş fi cunoscut pe Bernard" — şi, rostind aceste cuvinte, aşeză pe masă, în faţa ei, cele patru buchete de flori.</w:t>
      </w:r>
    </w:p>
    <w:p>
      <w:pPr>
        <w:pStyle w:val="Normal"/>
        <w:shd w:fill="FFFFFF" w:val="clear"/>
        <w:rPr>
          <w:sz w:val="24"/>
          <w:szCs w:val="24"/>
        </w:rPr>
      </w:pPr>
      <w:r>
        <w:rPr>
          <w:i/>
          <w:iCs/>
          <w:color w:val="000000"/>
          <w:sz w:val="24"/>
          <w:szCs w:val="24"/>
        </w:rPr>
        <w:t>A unsprezecea poruncă</w:t>
      </w:r>
    </w:p>
    <w:p>
      <w:pPr>
        <w:pStyle w:val="Normal"/>
        <w:shd w:fill="FFFFFF" w:val="clear"/>
        <w:rPr>
          <w:sz w:val="24"/>
          <w:szCs w:val="24"/>
        </w:rPr>
      </w:pPr>
      <w:r>
        <w:rPr>
          <w:color w:val="000000"/>
          <w:sz w:val="24"/>
          <w:szCs w:val="24"/>
        </w:rPr>
        <w:t>Cîndva, gloria jurnalisticii putea fi simbolizată prin grandiosul nume al lui Ernest Hemingway. Toată opera sa, cu stilul său sobru şi concis, se în</w:t>
        <w:softHyphen/>
        <w:t>rădăcinează în reportajele trimise de foarte tînărul Hemingway jurnalelor din Kansas City. A fi jurnalist însemna pe vremea aceea să te apropii mai mult ca oricînd de o altă realitate a vieţii, să cotrobăi prin toate ungherele ei ascunse, să pătrunzi în ele şi să-ţi murdăreşti mîinile. Hemingway era mîndru de fap</w:t>
        <w:softHyphen/>
        <w:t>tul că scrierile sale sînt atît de pămînteşti şi atît de sus pe firmamentul artei celeste.</w:t>
      </w:r>
    </w:p>
    <w:p>
      <w:pPr>
        <w:pStyle w:val="Normal"/>
        <w:shd w:fill="FFFFFF" w:val="clear"/>
        <w:rPr>
          <w:sz w:val="24"/>
          <w:szCs w:val="24"/>
        </w:rPr>
      </w:pPr>
      <w:r>
        <w:rPr>
          <w:color w:val="000000"/>
          <w:sz w:val="24"/>
          <w:szCs w:val="24"/>
        </w:rPr>
        <w:t>Cînd rosteşte în sinea lui cuvîntul „jurnalist" (titlu care azi, în Franţa, îi înglobează şi pe redactorii radioului, ai televiziunii, ba chiar şi pe fotografii de presă), Bernard nu se gîndeşte la Hemingway, iar</w:t>
      </w:r>
    </w:p>
    <w:p>
      <w:pPr>
        <w:pStyle w:val="Normal"/>
        <w:shd w:fill="FFFFFF" w:val="clear"/>
        <w:rPr>
          <w:sz w:val="24"/>
          <w:szCs w:val="24"/>
        </w:rPr>
      </w:pPr>
      <w:r>
        <w:rPr>
          <w:color w:val="000000"/>
          <w:sz w:val="24"/>
          <w:szCs w:val="24"/>
        </w:rPr>
        <w:t>129</w:t>
      </w:r>
    </w:p>
    <w:p>
      <w:pPr>
        <w:pStyle w:val="Normal"/>
        <w:shd w:fill="FFFFFF" w:val="clear"/>
        <w:rPr>
          <w:sz w:val="24"/>
          <w:szCs w:val="24"/>
        </w:rPr>
      </w:pPr>
      <w:r>
        <w:rPr>
          <w:color w:val="000000"/>
          <w:sz w:val="26"/>
          <w:szCs w:val="26"/>
        </w:rPr>
        <w:t>genul literar în care doreşte să exceleze nu e repor</w:t>
        <w:softHyphen/>
        <w:t>tajul. Visează, mai curînd, să scrie şi să publice în</w:t>
        <w:softHyphen/>
        <w:t>tr-un săptămânal de vază editoriale în faţa cărora să tremure toţi confraţii tatălui său. Sau interviuri. De fapt, cine-i pionierul jurnalismului modern? Hemin-gway povestindu-şi trăirile sale în tranşee? Orwel care şi-a petrecut un an din viaţa sa printre sărăn</w:t>
        <w:softHyphen/>
        <w:t>tocii Parisului? Egon Erwin Kisch, familiarul pros</w:t>
        <w:softHyphen/>
        <w:t xml:space="preserve">tituatelor pragheze? Nu, nici unul, ci Oriana Fallaci, care între anii 1969 şi 1972 a publicat în săptămînalul italian </w:t>
      </w:r>
      <w:r>
        <w:rPr>
          <w:i/>
          <w:iCs/>
          <w:color w:val="000000"/>
          <w:sz w:val="26"/>
          <w:szCs w:val="26"/>
        </w:rPr>
        <w:t xml:space="preserve">Europeo </w:t>
      </w:r>
      <w:r>
        <w:rPr>
          <w:color w:val="000000"/>
          <w:sz w:val="26"/>
          <w:szCs w:val="26"/>
        </w:rPr>
        <w:t>un ciclu de convorbiri cu cei mai celebri politicieni ai vremii. Aceste convorbiri erau mai mult decît nişte simple convorbiri; erau nişte dueluri. înainte de a apuca să-şi dea seama că se băteau cu arme inegale — căci întrebările avea voie să le pună doar ea, nu ei — atotputernicii politicieni se zvîrcoleau K.O. pe podeaua ringului.</w:t>
      </w:r>
    </w:p>
    <w:p>
      <w:pPr>
        <w:pStyle w:val="Normal"/>
        <w:shd w:fill="FFFFFF" w:val="clear"/>
        <w:rPr>
          <w:sz w:val="24"/>
          <w:szCs w:val="24"/>
        </w:rPr>
      </w:pPr>
      <w:r>
        <w:rPr>
          <w:color w:val="000000"/>
          <w:sz w:val="26"/>
          <w:szCs w:val="26"/>
        </w:rPr>
        <w:t>Aceste dueluri erau un semnal al vremii: situaţia se schimbase: jurnaliştii înţeleseseră că pusul între</w:t>
        <w:softHyphen/>
        <w:t>bărilor nu era doar metoda de lucru a reporterului ce urmăreşte cu sfială şi modestie o anchetă cu car</w:t>
        <w:softHyphen/>
        <w:t>netul şi creionul în mînă, ci un procedeu de a-şi exercita puterea. Jurnalistul nu e cel ce întreabă, ci cel ce are dreptul sacru de a întreba — de a întreba pe oricine, despre orice. Dar oare nu avem cu toţii acest drept? Să fie oare întrebarea o punte a înţe</w:t>
        <w:softHyphen/>
        <w:t xml:space="preserve">legerii aruncată de la om la om? S-ar putea. De aceea ţin să precizez afirmaţia mea: puterea jurnalistului nu se întemeiază pe dreptul său de a pune întrebări, </w:t>
      </w:r>
      <w:r>
        <w:rPr>
          <w:color w:val="000000"/>
          <w:sz w:val="24"/>
          <w:szCs w:val="24"/>
        </w:rPr>
        <w:t xml:space="preserve">ci pe dreptul </w:t>
      </w:r>
      <w:r>
        <w:rPr>
          <w:i/>
          <w:iCs/>
          <w:color w:val="000000"/>
          <w:sz w:val="24"/>
          <w:szCs w:val="24"/>
        </w:rPr>
        <w:t>de a pretinde un răspuns.</w:t>
      </w:r>
    </w:p>
    <w:p>
      <w:pPr>
        <w:pStyle w:val="Normal"/>
        <w:shd w:fill="FFFFFF" w:val="clear"/>
        <w:rPr>
          <w:sz w:val="24"/>
          <w:szCs w:val="24"/>
        </w:rPr>
      </w:pPr>
      <w:r>
        <w:rPr>
          <w:color w:val="000000"/>
          <w:sz w:val="26"/>
          <w:szCs w:val="26"/>
        </w:rPr>
        <w:t>Observaţi, vă rog, că Moise n-a trecut printre cele zece porunci ale Domnului porunca „Să nu minţi!". Şi asta nu întîmplător! Cel ce spune „să nu minţi!" a trebuit să spună mai întîi „răspunde", iar Dum</w:t>
        <w:softHyphen/>
        <w:t>nezeu nu acordase nimănui dreptul de a pretinde</w:t>
      </w:r>
    </w:p>
    <w:p>
      <w:pPr>
        <w:pStyle w:val="Normal"/>
        <w:shd w:fill="FFFFFF" w:val="clear"/>
        <w:rPr>
          <w:sz w:val="24"/>
          <w:szCs w:val="24"/>
        </w:rPr>
      </w:pPr>
      <w:r>
        <w:rPr>
          <w:color w:val="000000"/>
          <w:sz w:val="26"/>
          <w:szCs w:val="26"/>
        </w:rPr>
        <w:t>130</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ltuia să-i dea un răspuns. „Să nu minţi!", „Să spui adevărul!" sînt porunci pe care omul n-ar trebui să le adreseze altui om atîta timp cît îl consideră egalul său. Poate numai Dumnezeu ar fi îndreptăţit s-o facă, dar El n-are nici un motiv s-o facă de vreme ce ştie tot, şi n-are nevoie de răspunsurile noastre.</w:t>
      </w:r>
    </w:p>
    <w:p>
      <w:pPr>
        <w:pStyle w:val="Normal"/>
        <w:shd w:fill="FFFFFF" w:val="clear"/>
        <w:rPr>
          <w:sz w:val="24"/>
          <w:szCs w:val="24"/>
        </w:rPr>
      </w:pPr>
      <w:r>
        <w:rPr>
          <w:color w:val="000000"/>
          <w:sz w:val="26"/>
          <w:szCs w:val="26"/>
        </w:rPr>
        <w:t>între cel ce porunceşte şi cel ce trebuie să dea ascultare, inegalitatea nu-i atît de radicală ca între cel ce are dreptul să pretindă un răspuns şi cel ce are datoria să răspundă. De aceea dreptul de a pre</w:t>
        <w:softHyphen/>
        <w:t>tinde un răspuns a fost recunoscut dintotdeauna doar în cazuri excepţionale. De pildă, unui judecător care anchetează o nelegiuire. în decursul secolului nostru, acest drept a fost însuşit de statele fasciste şi comuniste, şi asta nu în cazuri excepţionale, ci cu titlu permanent. Cetăţenii acestor ţări ştiau că în orice clipă puteau fi convocaţi şi somaţi să răspundă la astfel de întrebări: ce-au făcut ieri; ce gîndesc în adîncul sufletului; despre ce discută cînd se întîlnesc cu A; dacă au relaţii intime cu B?! Şi tocmai acest imperativ sacralizat „să nu minţi — să spui ade</w:t>
        <w:softHyphen/>
        <w:t>vărul!", această a unsprezecea poruncă, la a cărei forţă n-au ştiut să reziste, a avut darul să-i trans</w:t>
        <w:softHyphen/>
        <w:t>forme într-un imens cortegiu de sărmani infanti-lizaţi. Fireşte, uneori se găsea cîte un C, care nici în ruptul capului nu voia să spună despre ce a discutat cu A, şi, pentru a-şi exprima revolta (aceasta era adeseori unica revoltă cu putinţă) spunea, în locul adevărului, o minciună. Dar poliţia ştia acest lucru, drept care instala în casa lui faimoasele microfoane. Nu făcea această treabă din raţiuni punitive ci, pur şi simplu, din dorinţa de a afla un adevăr pe care mincinosul C îl ascundea. Ţinea doar la drep</w:t>
        <w:softHyphen/>
        <w:t>tul ei sacru de a pretinde un răspuns.</w:t>
      </w:r>
    </w:p>
    <w:p>
      <w:pPr>
        <w:pStyle w:val="Normal"/>
        <w:shd w:fill="FFFFFF" w:val="clear"/>
        <w:rPr>
          <w:sz w:val="24"/>
          <w:szCs w:val="24"/>
        </w:rPr>
      </w:pPr>
      <w:r>
        <w:rPr>
          <w:color w:val="000000"/>
          <w:sz w:val="26"/>
          <w:szCs w:val="26"/>
        </w:rPr>
        <w:t>131</w:t>
      </w:r>
    </w:p>
    <w:p>
      <w:pPr>
        <w:pStyle w:val="Normal"/>
        <w:shd w:fill="FFFFFF" w:val="clear"/>
        <w:rPr>
          <w:sz w:val="24"/>
          <w:szCs w:val="24"/>
        </w:rPr>
      </w:pPr>
      <w:r>
        <w:rPr>
          <w:color w:val="000000"/>
          <w:sz w:val="26"/>
          <w:szCs w:val="26"/>
        </w:rPr>
        <w:t>în ţările democratice, orice cetăţean şi-ar scoate limba în faţa poliţaiului care ar îndrăzni să-l între</w:t>
        <w:softHyphen/>
        <w:t>be despre ce a discutat cu A şi dacă întreţine relaţii intime cu B. Cu toate acestea, chiar şi aici se exercită puterea suverană a celei de a unsprezecea porunci. In fond, e foarte bine ca o poruncă să fie exercitată într-un secol în care Decalogul Domnului e aproape uitat. întregul edificiu moral al epocii noastre se întemeiază pe a unsprezecea poruncă, iar jurnalistul a înţeles că, mulţumită unei ordonanţe secrete a istoriei, e mandatat s-o administreze dobîndind ast</w:t>
        <w:softHyphen/>
        <w:t>fel o putere pe care nici un Hemingway, nici un Or-wel n-au îndrăznit s-o viseze pînă acum.</w:t>
      </w:r>
    </w:p>
    <w:p>
      <w:pPr>
        <w:pStyle w:val="Normal"/>
        <w:shd w:fill="FFFFFF" w:val="clear"/>
        <w:rPr>
          <w:sz w:val="24"/>
          <w:szCs w:val="24"/>
        </w:rPr>
      </w:pPr>
      <w:r>
        <w:rPr>
          <w:color w:val="000000"/>
          <w:sz w:val="26"/>
          <w:szCs w:val="26"/>
        </w:rPr>
        <w:t>Iată aşadar lucrul care a devenit mai clar ca lu</w:t>
        <w:softHyphen/>
        <w:t>mina zilei în ziua cînd jurnaliştii americani Cari Bernstein şi Bob Woodward au dezvăluit, cu între</w:t>
        <w:softHyphen/>
        <w:t>bările lor, atitudinea necinstită a preşedintelui Nixon, silindu-l pe cel mai puternic bărbat al planetei mai întîi să mintă în faţa opiniei publice, ca apoi, în faţa aceleiaşi opinii să-şi mărturisească minciunile şi, în cele din urmă, să părăsească pe uşa din dos Casa Albă, cu capul plecat. Aplauzele noastre au fost a-tunci unanime fiindcă se dăduse satisfacţie justiţiei. Paul a aplaudat cu atît mai mult cu cît în acel episod întrevedea o mare schimbare istorică, acel moment crucial, de neuitat, cînd se schimba garda: apăruse o nouă putere, singura în stare să-l detroneze pe vechiul profesionist al puterii care, pînă atunci, fuse</w:t>
        <w:softHyphen/>
        <w:t>se politicianul. Să-l detroneze nu pe calea armelor sau a intrigii, ci prin simpla forţă a întrebării.</w:t>
      </w:r>
    </w:p>
    <w:p>
      <w:pPr>
        <w:pStyle w:val="Normal"/>
        <w:shd w:fill="FFFFFF" w:val="clear"/>
        <w:rPr>
          <w:sz w:val="24"/>
          <w:szCs w:val="24"/>
        </w:rPr>
      </w:pPr>
      <w:r>
        <w:rPr>
          <w:color w:val="000000"/>
          <w:sz w:val="26"/>
          <w:szCs w:val="26"/>
        </w:rPr>
        <w:t>„</w:t>
      </w:r>
      <w:r>
        <w:rPr>
          <w:color w:val="000000"/>
          <w:sz w:val="26"/>
          <w:szCs w:val="26"/>
        </w:rPr>
        <w:t>Să spui adevărul!" pretinde jurnalistul şi, fireş</w:t>
        <w:softHyphen/>
        <w:t>te, la rîndul nostru ne putem pune întrebarea: care-i conţinutul cuvîntului adevăr pentru cel ce admi</w:t>
        <w:softHyphen/>
        <w:t>nistrează instituţia celei de a unsprezecea porunci. Spre a evita orice neînţelegere, trebuie să subliniem</w:t>
      </w:r>
    </w:p>
    <w:p>
      <w:pPr>
        <w:pStyle w:val="Normal"/>
        <w:shd w:fill="FFFFFF" w:val="clear"/>
        <w:rPr>
          <w:sz w:val="24"/>
          <w:szCs w:val="24"/>
        </w:rPr>
      </w:pPr>
      <w:r>
        <w:rPr>
          <w:color w:val="000000"/>
          <w:sz w:val="26"/>
          <w:szCs w:val="26"/>
        </w:rPr>
        <w:t>132</w:t>
      </w:r>
    </w:p>
    <w:p>
      <w:pPr>
        <w:pStyle w:val="Normal"/>
        <w:shd w:fill="FFFFFF" w:val="clear"/>
        <w:rPr>
          <w:sz w:val="24"/>
          <w:szCs w:val="24"/>
        </w:rPr>
      </w:pPr>
      <w:r>
        <w:rPr>
          <w:color w:val="000000"/>
          <w:sz w:val="26"/>
          <w:szCs w:val="26"/>
        </w:rPr>
        <w:t>că nu e vorba aici de adevărul Divin pentru care Jan Huss a sfîrşit în flăcările rugului, nici de adevărul ştiinţific pentru care a plătit, mai tîrziu, cu aceeaşi rnoarte, Giordano Bruno. Adevărul pretins de a un</w:t>
        <w:softHyphen/>
        <w:t>sprezecea poruncă n-are nici o legătură cu credinţa, nici cu gîndirea, e adevărul celui mai de jos etaj on</w:t>
        <w:softHyphen/>
        <w:t>tologic, adevărul pur pozitivist al faptelor: ce a făcut C ieri; ce gîndeşte el, cu adevărat, în adîncul su</w:t>
        <w:softHyphen/>
        <w:t>fletului său; despre ce discută cînd se întîlneşte cu A; dacă întreţine relaţii intime cu B. Cu toate acestea, chiar dacă e situat la cel mai de jos etaj ontologic, el este adevărul epocii noastre, avînd în el aceeaşi forţă explozivă ca, odinioară, forţa lui Jan Huss sau a lui Giordano Bruno. „Aţi avut relaţii intime cu B?" întreabă jurnalistul. C răspunde cu o minciună, afir-mînd că habar n-are cine e B. Dar jurnalistul zîm-beşte pe sub mustaţă, fiindcă unul dintre reporterii publicaţiei sale o fotografiase în taină pe B goa-lă-puşcă în braţele lui, şi acum nu mai depinde decît de el ca să declanşeze scandalul, publicînd pe prima pagină fotografia însoţită de declaraţiile mincino</w:t>
        <w:softHyphen/>
        <w:t>sului C care, cu atîta laşitate şi cu atîta neobrăzare, pretinde că n-o cunoaşte pe B.</w:t>
      </w:r>
    </w:p>
    <w:p>
      <w:pPr>
        <w:pStyle w:val="Normal"/>
        <w:shd w:fill="FFFFFF" w:val="clear"/>
        <w:rPr>
          <w:sz w:val="24"/>
          <w:szCs w:val="24"/>
        </w:rPr>
      </w:pPr>
      <w:r>
        <w:rPr>
          <w:color w:val="000000"/>
          <w:sz w:val="26"/>
          <w:szCs w:val="26"/>
        </w:rPr>
        <w:t>E campanie electorală; politicianul sare din avi</w:t>
        <w:softHyphen/>
        <w:t>on în elicopter, din elicopter în maşină, îşi dă toată silinţa, transpiră, înghite prînzul din mers, urlă în microfoane, rosteşte discursuri de două ceasuri, dar, în cele din urmă, depinde de Bernstein sau de Wo</w:t>
        <w:softHyphen/>
        <w:t>odward care dintre cele cincizeci de mii de fraze va apărea în ziare sau va fi citată la posturile de radio. De aici dorinţa politicianului de a vorbi personal la radio sau la televiziune, dar pentru asta are nevoie, neapărat, de mijlocirea unei Oriana Fallaci, care-i stăpîna emisiunii şi care pune întrebări. Ca să profite din plin de clipa în care îl va vedea întreaga naţiun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33</w:t>
      </w:r>
    </w:p>
    <w:p>
      <w:pPr>
        <w:pStyle w:val="Normal"/>
        <w:shd w:fill="FFFFFF" w:val="clear"/>
        <w:rPr>
          <w:sz w:val="24"/>
          <w:szCs w:val="24"/>
        </w:rPr>
      </w:pPr>
      <w:r>
        <w:rPr>
          <w:color w:val="000000"/>
          <w:sz w:val="26"/>
          <w:szCs w:val="26"/>
        </w:rPr>
        <w:t>politicianul va fi tentat să spună la iuţeală tot ce are pe inimă, dar Woodward îi va pune întrebări legate de alte subiecte, ce nu-şi găsesc un loc în inima po</w:t>
        <w:softHyphen/>
        <w:t>liticianului şi despre care ar prefera să nu vorbească. Astfel se va trezi în situaţia clasică a liceanului scos la tablă şi va încerca să se folosească de vechiul truc: simulînd răspunsul la întrebare, va rosti, în realitate, frazele pregătite acasă pentru emisiunea respectivă. Numai că acest truc care odinioară putea să-l pă</w:t>
        <w:softHyphen/>
        <w:t>călească pe profesorul examinator, nu va putea să-l păcălească pe Bernstein care-l va chema la ordine, admonestîndu-l fără milă: „Nu mi-aţi răspuns la în</w:t>
        <w:softHyphen/>
        <w:t>trebare!"</w:t>
      </w:r>
    </w:p>
    <w:p>
      <w:pPr>
        <w:pStyle w:val="Normal"/>
        <w:shd w:fill="FFFFFF" w:val="clear"/>
        <w:rPr>
          <w:sz w:val="24"/>
          <w:szCs w:val="24"/>
        </w:rPr>
      </w:pPr>
      <w:r>
        <w:rPr>
          <w:color w:val="000000"/>
          <w:sz w:val="26"/>
          <w:szCs w:val="26"/>
        </w:rPr>
        <w:t>Cine ar mai dori să facă azi carieră politică? Cine ar mai dori să fie scos la tablă şi examinat o viaţă întreagă? Cu siguranţă nu fiul deputatului Bertrand Bertrand.</w:t>
      </w:r>
    </w:p>
    <w:p>
      <w:pPr>
        <w:pStyle w:val="Normal"/>
        <w:shd w:fill="FFFFFF" w:val="clear"/>
        <w:rPr>
          <w:sz w:val="24"/>
          <w:szCs w:val="24"/>
        </w:rPr>
      </w:pPr>
      <w:r>
        <w:rPr>
          <w:i/>
          <w:iCs/>
          <w:color w:val="000000"/>
          <w:sz w:val="24"/>
          <w:szCs w:val="24"/>
        </w:rPr>
        <w:t>Imagologia</w:t>
      </w:r>
    </w:p>
    <w:p>
      <w:pPr>
        <w:pStyle w:val="Normal"/>
        <w:shd w:fill="FFFFFF" w:val="clear"/>
        <w:rPr>
          <w:sz w:val="24"/>
          <w:szCs w:val="24"/>
        </w:rPr>
      </w:pPr>
      <w:r>
        <w:rPr>
          <w:color w:val="000000"/>
          <w:sz w:val="26"/>
          <w:szCs w:val="26"/>
        </w:rPr>
        <w:t>Politicianul depinde de jurnalist. Dar de cine de</w:t>
        <w:softHyphen/>
        <w:t>pind jurnaliştii? De cei care-i plătesc. Iar cei care-i plătesc sînt agenţiile de publicitate ce cumpără pen</w:t>
        <w:softHyphen/>
        <w:t>tru anunţurile lor spaţii în ziare sau timpi la radio şi televiziune. La prima vedere, s-ar putea crede că ele se adresează, fără ezitare, tuturor ziarelor a căror largă difuzare ar putea lansa vînzarea unui anumit produs. Dar asta înseamnă să privim lucrurile cu naivitate. Vînzarea produsului e mai puţin impor</w:t>
        <w:softHyphen/>
        <w:t>tantă decît ne închipuim. E de ajuns să privim ce se întîmplă în ţările comuniste: nu putem pretinde, totuşi, că milioanele de portrete ale „marelui" Lenin, agăţate sau afişate unde vreţi şi unde nu vreţi, ar putea spori dragostea faţă de Lenin. Agenţiile de</w:t>
      </w:r>
    </w:p>
    <w:p>
      <w:pPr>
        <w:pStyle w:val="Normal"/>
        <w:shd w:fill="FFFFFF" w:val="clear"/>
        <w:rPr>
          <w:sz w:val="24"/>
          <w:szCs w:val="24"/>
        </w:rPr>
      </w:pPr>
      <w:r>
        <w:rPr>
          <w:color w:val="000000"/>
          <w:sz w:val="24"/>
          <w:szCs w:val="24"/>
        </w:rPr>
        <w:t>134</w:t>
      </w:r>
    </w:p>
    <w:p>
      <w:pPr>
        <w:pStyle w:val="Normal"/>
        <w:shd w:fill="FFFFFF" w:val="clear"/>
        <w:rPr>
          <w:sz w:val="24"/>
          <w:szCs w:val="24"/>
        </w:rPr>
      </w:pPr>
      <w:r>
        <w:rPr>
          <w:color w:val="000000"/>
          <w:sz w:val="26"/>
          <w:szCs w:val="26"/>
        </w:rPr>
        <w:t>publicitate ale partidelor comuniste (faimoasele sec</w:t>
        <w:softHyphen/>
        <w:t>ţii de agitaţie şi propagandă) au uitat de mult de scopul final al activităţii lor practice (de-a face să fie iubit sistemul comunist), devenind, practic, un scop în sine al propriei lor finalităţi: făurindu-şi un lim</w:t>
        <w:softHyphen/>
        <w:t>baj propriu, formulări proprii, o estetică proprie (şe</w:t>
        <w:softHyphen/>
        <w:t>fii acestor agenţii deţineau, cîndva, puterea absolută asupra artei şi culturii în ţările lor), o imagine pro</w:t>
        <w:softHyphen/>
        <w:t>prie despre stilul de viaţă, pe care apoi l-au cultivat şi l-au răspîndit şi l-au impus bietelor popoare.</w:t>
      </w:r>
    </w:p>
    <w:p>
      <w:pPr>
        <w:pStyle w:val="Normal"/>
        <w:shd w:fill="FFFFFF" w:val="clear"/>
        <w:rPr>
          <w:sz w:val="24"/>
          <w:szCs w:val="24"/>
        </w:rPr>
      </w:pPr>
      <w:r>
        <w:rPr>
          <w:color w:val="000000"/>
          <w:sz w:val="26"/>
          <w:szCs w:val="26"/>
        </w:rPr>
        <w:t>Veţi obiecta de bună seamă că între publicitate şi propagandă nu există nici o legătură, una fiind în serviciul comerţului, cealaltă în serviciul ideo</w:t>
        <w:softHyphen/>
        <w:t xml:space="preserve">logiei. Dar nu sînteţi în cunoştinţă de cauză. Cu aproape o sută de ani în urmă, în Rusia, marxiştii persecutaţi se întruneau în mici cercuri clandestine unde studiau împreună </w:t>
      </w:r>
      <w:r>
        <w:rPr>
          <w:i/>
          <w:iCs/>
          <w:color w:val="000000"/>
          <w:sz w:val="26"/>
          <w:szCs w:val="26"/>
        </w:rPr>
        <w:t xml:space="preserve">Manifestul </w:t>
      </w:r>
      <w:r>
        <w:rPr>
          <w:color w:val="000000"/>
          <w:sz w:val="26"/>
          <w:szCs w:val="26"/>
        </w:rPr>
        <w:t>lui Marx: sim</w:t>
        <w:softHyphen/>
        <w:t>plificau conţinutul acelei simple ideologii spre a o răspîndi în alte cercuri, ai căror membri, simplificînd la rîndul lor acea simplificare a simplului, o trans</w:t>
        <w:softHyphen/>
        <w:t>miteau şi o propagau mai departe, încît, atunci cînd marxismul a devenit puternic şi cunoscut în toată lumea n-a mai rămas din el decît o colecţie de şase sau şapte sloganuri, atît de şubred legate între ele, încît cu greu i se mai poate spune ideologie. Şi toc</w:t>
        <w:softHyphen/>
        <w:t xml:space="preserve">mai pentru faptul că ceea ce a rămas din Marx nu mai constituie de mult un </w:t>
      </w:r>
      <w:r>
        <w:rPr>
          <w:i/>
          <w:iCs/>
          <w:color w:val="000000"/>
          <w:sz w:val="26"/>
          <w:szCs w:val="26"/>
        </w:rPr>
        <w:t xml:space="preserve">sistem logic de idei, </w:t>
      </w:r>
      <w:r>
        <w:rPr>
          <w:color w:val="000000"/>
          <w:sz w:val="26"/>
          <w:szCs w:val="26"/>
        </w:rPr>
        <w:t>ci doar o suită de imagini şi lozinci sugestive (muncitorul zîmbind cu ciocanul în mînă, Albul întinzînd mîna Negrului şi Galbenului, porumbelul păcii luîndu-şi zborul etc. etc) putem vorbi, pe bună dreptate, despre o transformare progresivă, generală şi pla</w:t>
        <w:softHyphen/>
        <w:t>netară a ideologiei în imagologie.</w:t>
      </w:r>
    </w:p>
    <w:p>
      <w:pPr>
        <w:pStyle w:val="Normal"/>
        <w:shd w:fill="FFFFFF" w:val="clear"/>
        <w:rPr>
          <w:sz w:val="24"/>
          <w:szCs w:val="24"/>
        </w:rPr>
      </w:pPr>
      <w:r>
        <w:rPr>
          <w:color w:val="000000"/>
          <w:sz w:val="26"/>
          <w:szCs w:val="26"/>
        </w:rPr>
        <w:t>Imagologie! Cine a fost primul care a născocit acest magistral neologism? Eu sau Paul? La urmă</w:t>
      </w:r>
    </w:p>
    <w:p>
      <w:pPr>
        <w:pStyle w:val="Normal"/>
        <w:shd w:fill="FFFFFF" w:val="clear"/>
        <w:rPr>
          <w:sz w:val="24"/>
          <w:szCs w:val="24"/>
        </w:rPr>
      </w:pPr>
      <w:r>
        <w:rPr>
          <w:color w:val="000000"/>
          <w:sz w:val="26"/>
          <w:szCs w:val="26"/>
        </w:rPr>
        <w:t>135</w:t>
      </w:r>
    </w:p>
    <w:p>
      <w:pPr>
        <w:pStyle w:val="Normal"/>
        <w:shd w:fill="FFFFFF" w:val="clear"/>
        <w:rPr>
          <w:sz w:val="24"/>
          <w:szCs w:val="24"/>
        </w:rPr>
      </w:pPr>
      <w:r>
        <w:rPr>
          <w:color w:val="000000"/>
          <w:sz w:val="26"/>
          <w:szCs w:val="26"/>
        </w:rPr>
        <w:t>urmei, asta nu contează. Important e faptul că există în sfîrşit un cuvînt care ne permite să aducem sub un singur acoperiş nişte fenomene cu apelative atît de diferite: agenţii publicitare; consilieri pentru aşa-numita comunicare între bărbaţii de stat; de-signerii care proiectează forma unei noi maşini sau aparatele unei noi săli de gimnastică; creatorii de modă; coaforii; staruri de show business dictînd normele frumuseţii fizice, potrivit cărora se inspiră şi se conduc toate ramurile imagologiei.</w:t>
      </w:r>
    </w:p>
    <w:p>
      <w:pPr>
        <w:pStyle w:val="Normal"/>
        <w:shd w:fill="FFFFFF" w:val="clear"/>
        <w:rPr>
          <w:sz w:val="24"/>
          <w:szCs w:val="24"/>
        </w:rPr>
      </w:pPr>
      <w:r>
        <w:rPr>
          <w:color w:val="000000"/>
          <w:sz w:val="26"/>
          <w:szCs w:val="26"/>
        </w:rPr>
        <w:t>Imagologii au existat, de bună seamă, înainte de a-şi fi făurit puternicele lor instituţii aşa cum le cu</w:t>
        <w:softHyphen/>
        <w:t>noaştem azi. Şi Hitler a avut imagologul său per</w:t>
        <w:softHyphen/>
        <w:t>sonal care, proţăpit în faţa Fiihrerului, îi prezenta cu răbdare gesturile pe care trebuia să le execute la tribună în timp ce vorbea, spre a fascina mulţimile şi a le aduce în starea de extaz. Numai că acest ima-golog, dacă ar fi acordat gazetarilor un interviu, ca să-i amuze pe germani, spunîndu-le cît de stîngaci e Fiihrerul lor în mişcările mîinilor, n-ar fi supra</w:t>
        <w:softHyphen/>
        <w:t>vieţuit indiscreţiei sale mai mult de o jumătate de zi. In zilele noastre însă, imagologul nu-şi mai as</w:t>
        <w:softHyphen/>
        <w:t>cunde activitatea ci, dimpotrivă, se complace ade</w:t>
        <w:softHyphen/>
        <w:t>seori să vorbească în numele şi în locul bărbaţilor de stat, explicînd publicului ce anume i-a învăţat şi ce i-a dezvăţat, cum să se comporte potrivit indi</w:t>
        <w:softHyphen/>
        <w:t>caţiilor sale; ce sloganuri şi ce formule să folosească pe viitor; ce cravate să poarte. Această înfumurare trufaşă nu trebuie să ne mire: imagologia a obţinut în decursul ultimelor decenii o adevărată victorie istorică asupra ideologiei.</w:t>
      </w:r>
    </w:p>
    <w:p>
      <w:pPr>
        <w:pStyle w:val="Normal"/>
        <w:shd w:fill="FFFFFF" w:val="clear"/>
        <w:rPr>
          <w:sz w:val="24"/>
          <w:szCs w:val="24"/>
        </w:rPr>
      </w:pPr>
      <w:r>
        <w:rPr>
          <w:color w:val="000000"/>
          <w:sz w:val="26"/>
          <w:szCs w:val="26"/>
        </w:rPr>
        <w:t>Toate ideologiile au fost învinse: dogmele lor au sfîrşit prin a fi demascate drept iluzii şi oamenii au încetat să le mai ia în serios. De pildă, comuniştii au crezut întotdeauna că evoluţia capitalismului</w:t>
      </w:r>
    </w:p>
    <w:p>
      <w:pPr>
        <w:pStyle w:val="Normal"/>
        <w:shd w:fill="FFFFFF" w:val="clear"/>
        <w:rPr>
          <w:sz w:val="24"/>
          <w:szCs w:val="24"/>
        </w:rPr>
      </w:pPr>
      <w:r>
        <w:rPr>
          <w:color w:val="000000"/>
          <w:sz w:val="26"/>
          <w:szCs w:val="26"/>
        </w:rPr>
        <w:t>13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avea să sărăcească din ce în ce mai mult proletariatul dar, într-o bună zi, descoperind că muncitorii euro</w:t>
        <w:softHyphen/>
        <w:t>peni se duceau la lucru cu maşina, le-a venit să stri</w:t>
        <w:softHyphen/>
        <w:t>ge în gura mare că realitatea i-a păcălit. Realitatea era mai puternică decît ideologia. Şi tocmai în aceas</w:t>
        <w:softHyphen/>
        <w:t>tă direcţie a fost depăşită imagologia: imagologia e mai puternică decît realitatea care, de altfel, nu mai e de mult pentru om ceea ce a fost pentru bunica mea, care a trăit într-un sat din Moravia, şi mai ştia totul din propria-i experienţă: cum se coace pîinea, cum se clădeşte o casă, cum se taie porcul, şi cum se fac din el afumăturile, ce se pune în plăpumi, ce gîndeşte despre lume preotul şi domnul învăţă</w:t>
        <w:softHyphen/>
        <w:t>tor — se întîlnea zi de zi cu tot satul şi ştia cîte omo</w:t>
        <w:softHyphen/>
        <w:t>ruri au fost săvîrşite în împrejurimi în ultimii zece ani; avea, cum se spune, controlul personal asupra realităţii, aşa că nimeni nu putea să-i bage în cap că agricultura moravă înfloreşte, de vreme ce aceiaşi oameni n-au ce mînca. La Paris, vecinul meu de pa</w:t>
        <w:softHyphen/>
        <w:t>lier îşi petrece timpul într-un birou, unde, zi de zi, preţ de opt ore, stă pe scaun, faţă în faţă cu un alt funcţionar, pe urmă se urcă în maşină, se întoarce acasă, deschide televizorul ca să afle ce se mai în-tîmplă în lume, şi în clipa în care crainicul, comeraind ultimul s"ondaj, îl informează că pentru majoritatea francezilor Franţa e campioana Europei în materie de securitate (am citit şi eu nu demult acest sondaj), de atîta fericire deschide o sticlă de şampanie şi nu va afla niciodată că, în aceeaşi zi, pe strada lui au fost comise trei tîlhării şi două omoruri.</w:t>
      </w:r>
    </w:p>
    <w:p>
      <w:pPr>
        <w:pStyle w:val="Normal"/>
        <w:shd w:fill="FFFFFF" w:val="clear"/>
        <w:rPr>
          <w:sz w:val="24"/>
          <w:szCs w:val="24"/>
        </w:rPr>
      </w:pPr>
      <w:r>
        <w:rPr>
          <w:color w:val="000000"/>
          <w:sz w:val="26"/>
          <w:szCs w:val="26"/>
        </w:rPr>
        <w:t>Sondajele de opinie constituie instrumentul deci</w:t>
        <w:softHyphen/>
        <w:t>siv al puterii imagologice care, graţie lor, convieţu</w:t>
        <w:softHyphen/>
        <w:t>ieşte într-o perfectă armonie cu poporul. Imagologul bombardează oamenii cu întrebări de acest gen: cum se comportă economia franceză? Va fi război? Exist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37</w:t>
      </w:r>
    </w:p>
    <w:p>
      <w:pPr>
        <w:pStyle w:val="Normal"/>
        <w:shd w:fill="FFFFFF" w:val="clear"/>
        <w:rPr>
          <w:sz w:val="24"/>
          <w:szCs w:val="24"/>
        </w:rPr>
      </w:pPr>
      <w:r>
        <w:rPr>
          <w:color w:val="000000"/>
          <w:sz w:val="26"/>
          <w:szCs w:val="26"/>
        </w:rPr>
        <w:t>rasism în Franţa? Rasismul e un lucru bun sau rău? Care-i cel mai mare scriitor al tuturor timpurilor? Ungaria se află în Europa sau în Polinezia? Care dintre bărbaţii de stat ai lumii e cel mai sexy? Şi îhtrucît realitatea zilelor noastre e un continent puţin vizitat şi, pe bună dreptate, neîndrăgit, sentinţele sondajelor au devenit un fel de realitate superioară sau, altfel spus, au devenit realitate. Sondajul de opinie este un parlament în sesiune permanentă, avînd misiunea să făurească un adevăr, şi anume adevărul cel mai democratic din cîte au existat vreo</w:t>
        <w:softHyphen/>
        <w:t>dată. Şi, întrucît nu se va afla nicicînd în contradicţie cu parlamentul adevărului, puterea imagologilor va trăi veşnic în adevăr şi, chiar dacă ştiu că tot ce-i omenesc e perisabil, nu-mi pot imagina ce forţă ar putea să frîngă această putere.</w:t>
      </w:r>
    </w:p>
    <w:p>
      <w:pPr>
        <w:pStyle w:val="Normal"/>
        <w:shd w:fill="FFFFFF" w:val="clear"/>
        <w:rPr>
          <w:sz w:val="24"/>
          <w:szCs w:val="24"/>
        </w:rPr>
      </w:pPr>
      <w:r>
        <w:rPr>
          <w:color w:val="000000"/>
          <w:sz w:val="26"/>
          <w:szCs w:val="26"/>
        </w:rPr>
        <w:t>In legătură cu comparaţia dintre ideologie şi ima-gologie, aş mai adăuga: ideologiile au fost ca nişte roţi imense ce se învîrteau în culise, declanşînd răz</w:t>
        <w:softHyphen/>
        <w:t>boaiele, revoluţiile, reformele. Rotile imagologice se învîrtesc şi ele, dar rotaţia lor n-are nici o influenţă asupra istoriei. Ideologiile s-au războit una cu alta şi fiecare dintre ele a fost în stare să-şi investească propria sa gîndire într-o epocă întreagă. Imagologia organizează ea însăşi alternanţa paşnică a sistemelor sale în ritmul sprinţar al sezoanelor. Vorba lui Paul: ideologiile aparţin istoriei, iar domnia imagologiei începe acolo unde se sfîrşeşte istoria.</w:t>
      </w:r>
    </w:p>
    <w:p>
      <w:pPr>
        <w:pStyle w:val="Normal"/>
        <w:shd w:fill="FFFFFF" w:val="clear"/>
        <w:rPr>
          <w:sz w:val="24"/>
          <w:szCs w:val="24"/>
        </w:rPr>
      </w:pPr>
      <w:r>
        <w:rPr>
          <w:color w:val="000000"/>
          <w:sz w:val="26"/>
          <w:szCs w:val="26"/>
        </w:rPr>
        <w:t xml:space="preserve">Cuvîntul </w:t>
      </w:r>
      <w:r>
        <w:rPr>
          <w:i/>
          <w:iCs/>
          <w:color w:val="000000"/>
          <w:sz w:val="26"/>
          <w:szCs w:val="26"/>
        </w:rPr>
        <w:t xml:space="preserve">schimbare, </w:t>
      </w:r>
      <w:r>
        <w:rPr>
          <w:color w:val="000000"/>
          <w:sz w:val="26"/>
          <w:szCs w:val="26"/>
        </w:rPr>
        <w:t xml:space="preserve">atît de drag Europei noastre, a căpătat o nouă semnificaţie: el nu mai înseamnă </w:t>
      </w:r>
      <w:r>
        <w:rPr>
          <w:color w:val="000000"/>
          <w:sz w:val="24"/>
          <w:szCs w:val="24"/>
        </w:rPr>
        <w:t xml:space="preserve">o </w:t>
      </w:r>
      <w:r>
        <w:rPr>
          <w:i/>
          <w:iCs/>
          <w:color w:val="000000"/>
          <w:sz w:val="24"/>
          <w:szCs w:val="24"/>
        </w:rPr>
        <w:t xml:space="preserve">nouă fază a unei evoluţii neîntrerupte </w:t>
      </w:r>
      <w:r>
        <w:rPr>
          <w:color w:val="000000"/>
          <w:sz w:val="24"/>
          <w:szCs w:val="24"/>
        </w:rPr>
        <w:t xml:space="preserve">(în sensul lui Vico, Hegel sau Marx), ci </w:t>
      </w:r>
      <w:r>
        <w:rPr>
          <w:i/>
          <w:iCs/>
          <w:color w:val="000000"/>
          <w:sz w:val="24"/>
          <w:szCs w:val="24"/>
        </w:rPr>
        <w:t xml:space="preserve">deplasarea dintr-un loc în </w:t>
      </w:r>
      <w:r>
        <w:rPr>
          <w:i/>
          <w:iCs/>
          <w:color w:val="000000"/>
          <w:sz w:val="26"/>
          <w:szCs w:val="26"/>
        </w:rPr>
        <w:t xml:space="preserve">altul, </w:t>
      </w:r>
      <w:r>
        <w:rPr>
          <w:color w:val="000000"/>
          <w:sz w:val="26"/>
          <w:szCs w:val="26"/>
        </w:rPr>
        <w:t>dintr-o parte în alta, de la stînga la dreapta, de la dreapta înapoi, de aici din nou la stînga (cum</w:t>
      </w:r>
    </w:p>
    <w:p>
      <w:pPr>
        <w:pStyle w:val="Normal"/>
        <w:shd w:fill="FFFFFF" w:val="clear"/>
        <w:rPr>
          <w:sz w:val="24"/>
          <w:szCs w:val="24"/>
        </w:rPr>
      </w:pPr>
      <w:r>
        <w:rPr>
          <w:color w:val="000000"/>
          <w:sz w:val="26"/>
          <w:szCs w:val="26"/>
        </w:rPr>
        <w:t>138</w:t>
      </w:r>
    </w:p>
    <w:p>
      <w:pPr>
        <w:pStyle w:val="Normal"/>
        <w:shd w:fill="FFFFFF" w:val="clear"/>
        <w:rPr>
          <w:sz w:val="24"/>
          <w:szCs w:val="24"/>
        </w:rPr>
      </w:pPr>
      <w:r>
        <w:rPr>
          <w:color w:val="000000"/>
          <w:sz w:val="26"/>
          <w:szCs w:val="26"/>
        </w:rPr>
        <w:t>înţeleg creatorii de modă care inventează o nouă croială pentru viitorul sezon). Dacă imagologii au hotărît ca toţi pereţii din sala clubului de gimnastică frecventat de Agnes să fie îmbrăcaţi cu nişte oglinzi uriaşe, asta nu s-a făcut pentru a le înlesni gim-naştilor posibilitatea de a-şi controla mai bine exer</w:t>
        <w:softHyphen/>
        <w:t>ciţiile, ci fiindcă la vremea respectivă oglinda era socotită numărul cîştigător pe ruleta imagologiei. Dacă întreaga lume a decis că, în clipa în care scriu aceste rînduri, filozoful Martin Heidegger trebuie considerat un aiurit, o oaie neagră, asta nu s-a în-tîmplat fiindcă gîndirea lui ar fi fost depăşită de alţi filozofi, ci fiindcă pe ruleta imagologiei devenise pentru acel moment un număr nenorocos, un anti-ideal. Imagologii creează sisteme ideale şi anti-ideale de scurtă durată, ce vor fi schimbate curînd cu altele, avînd însă, fiecare, darul să ne influenţeze compor</w:t>
        <w:softHyphen/>
        <w:t>tamentul, convingerile politice, gustul estetic, ale</w:t>
        <w:softHyphen/>
        <w:t>gerea culorii covoarelor de salon şi a cărţilor, cu aceeaşi forţă a vechilor sisteme ale ideologilor.</w:t>
      </w:r>
    </w:p>
    <w:p>
      <w:pPr>
        <w:pStyle w:val="Normal"/>
        <w:shd w:fill="FFFFFF" w:val="clear"/>
        <w:rPr>
          <w:sz w:val="24"/>
          <w:szCs w:val="24"/>
        </w:rPr>
      </w:pPr>
      <w:r>
        <w:rPr>
          <w:color w:val="000000"/>
          <w:sz w:val="26"/>
          <w:szCs w:val="26"/>
        </w:rPr>
        <w:t>După aceste observaţii pot reveni la începutul reflecţiilor mele. Politicianul depinde de jurnalist. Şi jurnaliştii, de cine depind? De imagologi. Imago-logul e un om al convingerilor şi principiilor ferme: el îi pretinde jurnalistului ca ziarul (postul de radio sau de televiziune) pentru care lucrează să respecte spiritul sistemului imagologic al momentului dat. Asta verifică imagologii, din timp în timp, atunci cînd decid să sprijine sau nu anumite publicaţii sau instituţii. într-o zi le-a venit ideea să se aplece asupra postului de radio unde Bernard lucra ca redactor, iar Paul avea rezervat în fiecare sîmbătă un scurt comentariu intitulat „Dreptul şi legea". Dumnealor au promis să furnizeze postului cu pricina mult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39</w:t>
      </w:r>
    </w:p>
    <w:p>
      <w:pPr>
        <w:pStyle w:val="Normal"/>
        <w:shd w:fill="FFFFFF" w:val="clear"/>
        <w:rPr>
          <w:sz w:val="24"/>
          <w:szCs w:val="24"/>
        </w:rPr>
      </w:pPr>
      <w:r>
        <w:rPr>
          <w:color w:val="000000"/>
          <w:sz w:val="26"/>
          <w:szCs w:val="26"/>
        </w:rPr>
        <w:t>contracte publicitare. Cu afişe în toată Franţa, pu-nînd însă nişte condiţii la care directorul progra</w:t>
        <w:softHyphen/>
        <w:t>melor, cunoscut sub porecla Ursul, nu se putea opune: încetul cu încetul, începu să reducă şi să scurteze toate cronicile şi comentariile, pentru a nu plictisi ascultătorii cu reflecţii îndelungate; a stabilit între</w:t>
        <w:softHyphen/>
        <w:t>ruperea monologurilor de cinci minute ale unor redactori cu întrebări ale altor redactori, spre a se naşte, în felul acesta, impresia unei convorbiri; a sporit intercalările muzicale, lăsînd chiar să răsune, sub cuvinte, o insistentă muzică de fond, şi le-a recomandat tuturor colaboratorilor să imprime celor rostite la microfon o notă destinsă, tinerească şi lip</w:t>
        <w:softHyphen/>
        <w:t>sită de griji, acea notă care avea darul să înfru</w:t>
        <w:softHyphen/>
        <w:t>museţeze visele mele matinale, f ăcînd din buletinul meteo un fel de operă bufă. întrucît ţinea mult ca subordonaţii lui să nu înceteze să vadă în el pe puternicul Urs, s-a străduit din răsputeri să-i păs</w:t>
        <w:softHyphen/>
        <w:t>treze pe toţi în funcţiile lor. N-a cedat decît asupra unui singur punct. Emisiunea săptămînală intitulată „Dreptul şi legea" era considerată de imagologi atît de plicticoasă încît, atunci cînd cineva a pus-o în discuţie, au refuzat pur şi simplu să discute despre ea, mulţumindu-se doar să izbucnească într-un hohot de rîs zgomotos ce le dezvăluia dantura de o albeaţă exagerată. După ce le-a promis să suprime această emisiune, Ursul s-a simţit ruşinat pentru faptul de a fi cedat. Şi ruşinea lui era cu atît mai mare, cu cît Paul era prietenul lui.</w:t>
      </w:r>
    </w:p>
    <w:p>
      <w:pPr>
        <w:pStyle w:val="Normal"/>
        <w:shd w:fill="FFFFFF" w:val="clear"/>
        <w:rPr>
          <w:sz w:val="24"/>
          <w:szCs w:val="24"/>
        </w:rPr>
      </w:pPr>
      <w:r>
        <w:rPr>
          <w:i/>
          <w:iCs/>
          <w:color w:val="000000"/>
          <w:sz w:val="24"/>
          <w:szCs w:val="24"/>
        </w:rPr>
        <w:t>Spiritualul aliat al groparilor săi</w:t>
      </w:r>
    </w:p>
    <w:p>
      <w:pPr>
        <w:pStyle w:val="Normal"/>
        <w:shd w:fill="FFFFFF" w:val="clear"/>
        <w:rPr>
          <w:sz w:val="24"/>
          <w:szCs w:val="24"/>
        </w:rPr>
      </w:pPr>
      <w:r>
        <w:rPr>
          <w:color w:val="000000"/>
          <w:sz w:val="26"/>
          <w:szCs w:val="26"/>
        </w:rPr>
        <w:t>Directorul programelor era poreclit Ursul, şi altfel nu putea fi numit: era mătăhălos, lent în mişcări şi,</w:t>
      </w:r>
    </w:p>
    <w:p>
      <w:pPr>
        <w:pStyle w:val="Normal"/>
        <w:shd w:fill="FFFFFF" w:val="clear"/>
        <w:rPr>
          <w:sz w:val="24"/>
          <w:szCs w:val="24"/>
        </w:rPr>
      </w:pPr>
      <w:r>
        <w:rPr>
          <w:color w:val="000000"/>
          <w:sz w:val="24"/>
          <w:szCs w:val="24"/>
        </w:rPr>
        <w:t>140</w:t>
      </w:r>
    </w:p>
    <w:p>
      <w:pPr>
        <w:pStyle w:val="Normal"/>
        <w:shd w:fill="FFFFFF" w:val="clear"/>
        <w:rPr>
          <w:sz w:val="24"/>
          <w:szCs w:val="24"/>
        </w:rPr>
      </w:pPr>
      <w:r>
        <w:rPr>
          <w:color w:val="000000"/>
          <w:sz w:val="26"/>
          <w:szCs w:val="26"/>
        </w:rPr>
        <w:t>în ciuda faptului că era blajin, toată lumea ştia că atunci cînd se supăra, se pricepea să loveastă cu laba sa grea. Imagologii, care au avut tupeul să-l înveţe cum să-şi facă meseria, au reuşit să-i istovească toată răbdarea şi bunătatea lui de urs. Acum stătea aşezat la o masă în cantina radioului, înconjurat de cîţiva colaboratori cărora le explica: „Escrocii ăştia de la agenţiile de publicitate sînt ca marţienii. Nu se com</w:t>
        <w:softHyphen/>
        <w:t>portă ca oameni normali. Cînd îţi spun de la obraz lucrurile cele mai neplăcute, feţele lor radiază de fericire. Dumnealor nu folosesc mai mult de şaizeci de cuvinte, exprimate în fraze scurte, ce n-au voie să conţină niciodată mai mult de patru vocabule. Limbajul lor e alcătuit din trei termeni tehnici, pe care nu-i înţelegi, enunţă maximum una sau două idei de un primitivism uluitor. Oamenii ăştia nu se ruşinează de ruşinea lor şi nu suferă de nici un complex de inferioritate. Cum bine ştiţi, după asta îi cunoaştem pe cei ce deţin puterea."</w:t>
      </w:r>
    </w:p>
    <w:p>
      <w:pPr>
        <w:pStyle w:val="Normal"/>
        <w:shd w:fill="FFFFFF" w:val="clear"/>
        <w:rPr>
          <w:sz w:val="24"/>
          <w:szCs w:val="24"/>
        </w:rPr>
      </w:pPr>
      <w:r>
        <w:rPr>
          <w:color w:val="000000"/>
          <w:sz w:val="26"/>
          <w:szCs w:val="26"/>
        </w:rPr>
        <w:t>Cam în momentul acela îşi făcu apariţia în can</w:t>
        <w:softHyphen/>
        <w:t>tină prietenul său Paul. Zărindu-l, micul grup se simţi cu atît mai stînjenit cu cît Paul părea a fi într-o dispoziţie excelentă. îşi luă de la bar o ceaşcă de cafea şi veni să se aşeze lingă ceilalţi.</w:t>
      </w:r>
    </w:p>
    <w:p>
      <w:pPr>
        <w:pStyle w:val="Normal"/>
        <w:shd w:fill="FFFFFF" w:val="clear"/>
        <w:rPr>
          <w:sz w:val="24"/>
          <w:szCs w:val="24"/>
        </w:rPr>
      </w:pPr>
      <w:r>
        <w:rPr>
          <w:color w:val="000000"/>
          <w:sz w:val="26"/>
          <w:szCs w:val="26"/>
        </w:rPr>
        <w:t>în prezenţa lui Paul, Ursul nu se simţea în apele sale. Se ruşina pentru faptul de a-l fi trădat şi de a nu avea curajul să i-o spună acum pe faţă. Asaltat de un nou val de ură împotriva imagologilor, reluă: „Ca să le dau satisfacţie acestor cretini, sînt dispus să transform buletinul despre starea vremii într-un dialog al bufonilor, mai rău e însă cînd în clipa ur</w:t>
        <w:softHyphen/>
        <w:t>mătoare începe să vorbească Bernard despre o ca</w:t>
        <w:softHyphen/>
        <w:t>tastrofă aeriană în care au pierit o sută de pasageri. Chiar dacă sînt gata să-mi dau viaţa pentru am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41</w:t>
      </w:r>
    </w:p>
    <w:p>
      <w:pPr>
        <w:pStyle w:val="Normal"/>
        <w:shd w:fill="FFFFFF" w:val="clear"/>
        <w:rPr>
          <w:sz w:val="24"/>
          <w:szCs w:val="24"/>
        </w:rPr>
      </w:pPr>
      <w:r>
        <w:rPr>
          <w:color w:val="000000"/>
          <w:sz w:val="26"/>
          <w:szCs w:val="26"/>
        </w:rPr>
        <w:t>zamentul francezilor, totuşi informaţiile nu sînt o bufonerie."</w:t>
      </w:r>
    </w:p>
    <w:p>
      <w:pPr>
        <w:pStyle w:val="Normal"/>
        <w:shd w:fill="FFFFFF" w:val="clear"/>
        <w:rPr>
          <w:sz w:val="24"/>
          <w:szCs w:val="24"/>
        </w:rPr>
      </w:pPr>
      <w:r>
        <w:rPr>
          <w:color w:val="000000"/>
          <w:sz w:val="26"/>
          <w:szCs w:val="26"/>
        </w:rPr>
        <w:t>Toţi păreau a fi de acord cu el, în afară de Paul. Cu rîsul unui provocator jucăuş, acesta interveni: „Nu te supăra, Ursule! Imagologii au dreptate. Tu confunzi ştirile cu un curs seral!"</w:t>
      </w:r>
    </w:p>
    <w:p>
      <w:pPr>
        <w:pStyle w:val="Normal"/>
        <w:shd w:fill="FFFFFF" w:val="clear"/>
        <w:rPr>
          <w:sz w:val="24"/>
          <w:szCs w:val="24"/>
        </w:rPr>
      </w:pPr>
      <w:r>
        <w:rPr>
          <w:color w:val="000000"/>
          <w:sz w:val="26"/>
          <w:szCs w:val="26"/>
        </w:rPr>
        <w:t>Ursul îşi aduse aminte de comentariile lui Paul, uneori foarte spirituale, dar mai totdeauna prea complicate şi, în plus, pline de cuvinte necunoscute, a căror semnificaţie întreaga redacţie era nevoită apoi s-o caute, în taină, în tot felul de dicţionare. Dar, preferind pentru moment să evite abordarea acestui subiect, răspunse adunîndu-şi în el toată demni</w:t>
        <w:softHyphen/>
        <w:t>tatea: „Am avut întotdeauna cea mai bună părere despre jurnalism şi n-am de gînd să mi-o schimb", spuse Paul. „Ascultatul ştirilor e ca şi cînd ai fuma o ţigară pe care apoi o striveşti în scrumieră."</w:t>
      </w:r>
    </w:p>
    <w:p>
      <w:pPr>
        <w:pStyle w:val="Normal"/>
        <w:shd w:fill="FFFFFF" w:val="clear"/>
        <w:rPr>
          <w:sz w:val="24"/>
          <w:szCs w:val="24"/>
        </w:rPr>
      </w:pPr>
      <w:r>
        <w:rPr>
          <w:color w:val="000000"/>
          <w:sz w:val="26"/>
          <w:szCs w:val="26"/>
        </w:rPr>
        <w:t>„</w:t>
      </w:r>
      <w:r>
        <w:rPr>
          <w:color w:val="000000"/>
          <w:sz w:val="26"/>
          <w:szCs w:val="26"/>
        </w:rPr>
        <w:t>Asta-mi vine greu să accept", replică Ursul.</w:t>
      </w:r>
    </w:p>
    <w:p>
      <w:pPr>
        <w:pStyle w:val="Normal"/>
        <w:shd w:fill="FFFFFF" w:val="clear"/>
        <w:rPr>
          <w:sz w:val="24"/>
          <w:szCs w:val="24"/>
        </w:rPr>
      </w:pPr>
      <w:r>
        <w:rPr>
          <w:color w:val="000000"/>
          <w:sz w:val="26"/>
          <w:szCs w:val="26"/>
        </w:rPr>
        <w:t>„</w:t>
      </w:r>
      <w:r>
        <w:rPr>
          <w:color w:val="000000"/>
          <w:sz w:val="26"/>
          <w:szCs w:val="26"/>
        </w:rPr>
        <w:t>Tocmai tu, fumătorul pasionat, să nu accepţi că ştirile se aseamănă cu ţigările?!?" spuse Paul rîzînd. „Ţigările, ce-i drept, sînt nocive, în schimb, ştirile nu sînt dăunătoare şi, în plus, îţi furnizezi un di</w:t>
        <w:softHyphen/>
        <w:t>vertisment agreabil înaintea unei zile de muncă."</w:t>
      </w:r>
    </w:p>
    <w:p>
      <w:pPr>
        <w:pStyle w:val="Normal"/>
        <w:shd w:fill="FFFFFF" w:val="clear"/>
        <w:rPr>
          <w:sz w:val="24"/>
          <w:szCs w:val="24"/>
        </w:rPr>
      </w:pPr>
      <w:r>
        <w:rPr>
          <w:color w:val="000000"/>
          <w:sz w:val="26"/>
          <w:szCs w:val="26"/>
        </w:rPr>
        <w:t>„</w:t>
      </w:r>
      <w:r>
        <w:rPr>
          <w:color w:val="000000"/>
          <w:sz w:val="26"/>
          <w:szCs w:val="26"/>
        </w:rPr>
        <w:t>Războiul între Iran şi Irak, un divertisment?!" întrebă Ursul. Şi compasiunea pentru Paul se ames</w:t>
        <w:softHyphen/>
        <w:t>tecă în clipa aceea cu o uşoară doză de iritare: „Ca</w:t>
        <w:softHyphen/>
        <w:t>tastrofa feroviară de azi, acest cumplit carnagiu, ţi se pare ţie amuzant?"</w:t>
      </w:r>
    </w:p>
    <w:p>
      <w:pPr>
        <w:pStyle w:val="Normal"/>
        <w:shd w:fill="FFFFFF" w:val="clear"/>
        <w:rPr>
          <w:sz w:val="24"/>
          <w:szCs w:val="24"/>
        </w:rPr>
      </w:pPr>
      <w:r>
        <w:rPr>
          <w:color w:val="000000"/>
          <w:sz w:val="26"/>
          <w:szCs w:val="26"/>
        </w:rPr>
        <w:t>„</w:t>
      </w:r>
      <w:r>
        <w:rPr>
          <w:color w:val="000000"/>
          <w:sz w:val="26"/>
          <w:szCs w:val="26"/>
        </w:rPr>
        <w:t>Comiţi o eroare banală, considerînd moartea o tragedie", reluă Paul, pe chipul căruia se vedea că începuse ziua într-o dispoziţie de zile mari.</w:t>
      </w:r>
    </w:p>
    <w:p>
      <w:pPr>
        <w:pStyle w:val="Normal"/>
        <w:shd w:fill="FFFFFF" w:val="clear"/>
        <w:rPr>
          <w:sz w:val="24"/>
          <w:szCs w:val="24"/>
        </w:rPr>
      </w:pPr>
      <w:r>
        <w:rPr>
          <w:color w:val="000000"/>
          <w:sz w:val="26"/>
          <w:szCs w:val="26"/>
        </w:rPr>
        <w:t>„</w:t>
      </w:r>
      <w:r>
        <w:rPr>
          <w:color w:val="000000"/>
          <w:sz w:val="26"/>
          <w:szCs w:val="26"/>
        </w:rPr>
        <w:t>Recunosc", încuviinţă Ursul cu o voce glacială, „că am văzut întotdeauna în moarte o adevărată tragedie."</w:t>
      </w:r>
    </w:p>
    <w:p>
      <w:pPr>
        <w:pStyle w:val="Normal"/>
        <w:shd w:fill="FFFFFF" w:val="clear"/>
        <w:rPr>
          <w:sz w:val="24"/>
          <w:szCs w:val="24"/>
        </w:rPr>
      </w:pPr>
      <w:r>
        <w:rPr>
          <w:color w:val="000000"/>
          <w:sz w:val="24"/>
          <w:szCs w:val="24"/>
        </w:rPr>
        <w:t>142</w:t>
      </w:r>
    </w:p>
    <w:p>
      <w:pPr>
        <w:pStyle w:val="Normal"/>
        <w:shd w:fill="FFFFFF" w:val="clear"/>
        <w:rPr>
          <w:sz w:val="24"/>
          <w:szCs w:val="24"/>
        </w:rPr>
      </w:pPr>
      <w:r>
        <w:rPr>
          <w:color w:val="000000"/>
          <w:sz w:val="26"/>
          <w:szCs w:val="26"/>
        </w:rPr>
        <w:t>„</w:t>
      </w:r>
      <w:r>
        <w:rPr>
          <w:color w:val="000000"/>
          <w:sz w:val="26"/>
          <w:szCs w:val="26"/>
        </w:rPr>
        <w:t>Vezi, în asta constă eroarea ta", spuse Paul. „Ca</w:t>
        <w:softHyphen/>
        <w:t>tastrofa feroviară e cumplită pentru cel ce călătoreşte cu trenul sau ştie că fiul său s-a urcat în el. în bu</w:t>
        <w:softHyphen/>
        <w:t>letinele de ştiri însă, moartea înseamnă exact ceea ce spune în romanele sale Agatha Christie, care, în</w:t>
        <w:softHyphen/>
        <w:t>tre noi fie spus, e cel mai mare prestidigitator al tuturor timpurilor, fiindcă a ştiut să transforme omo</w:t>
        <w:softHyphen/>
        <w:t>rul în divertisment, şi nu un singur omor, ci zeci de omoruri, sute de omoruri, omoruri pe bandă ru</w:t>
        <w:softHyphen/>
        <w:t>lantă, pentru marea noastră bucurie, în lagărul de exterminare a romanelor sale. Auschwitzul e uitat, dar din crematoriile romanelor Agathei, fumul se înalţă mereu spre cer, şi numai un om extrem de naiv ar putea să afirme că e fumul tragediei."</w:t>
      </w:r>
    </w:p>
    <w:p>
      <w:pPr>
        <w:pStyle w:val="Normal"/>
        <w:shd w:fill="FFFFFF" w:val="clear"/>
        <w:rPr>
          <w:sz w:val="24"/>
          <w:szCs w:val="24"/>
        </w:rPr>
      </w:pPr>
      <w:r>
        <w:rPr>
          <w:color w:val="000000"/>
          <w:sz w:val="26"/>
          <w:szCs w:val="26"/>
        </w:rPr>
        <w:t>Ursul îşi aduse aminte că tocmai cu acest gen de paradoxuri Paul influenţează de multă vreme în</w:t>
        <w:softHyphen/>
        <w:t>treaga redacţie, care, sub privirea malefică a ima-gologilor, i-a adus directorului lor un sprijin destul de amărît, convinsă în forul ei lăuntric că Ursul rămăsese un tip de modă veche. Reproşîndu-şi fap</w:t>
        <w:softHyphen/>
        <w:t>tul de a fi cedat, Ursul îşi dădea totuşi seama că altă soluţie nu exista. Asemenea compromisuri forţate cu spiritul vremii au în ele ceva banal şi, pînă la urmă, inevitabil, dacă nu vrem să facem apel la greva generală a tuturor oamenilor dezgustaţi de secolul nostru. în cazul lui Paul însă, nu se putea vorbi de un compromis. El se grăbea să împrumute veacului său înţelepciunea şi sclipitoarele sale paradoxuri, în plină cunoştinţă de cauză şi, potrivit părerii Ursului, cu prea mult zel. Aşa se face că-i răspunse cu mai multă răceală: „Şi eu o citesc pe Agatha Christie! Cînd sînt obosit, cînd vreau să mă întorc pentru o clipă în anii copilăriei. Dar dacă în</w:t>
        <w:softHyphen/>
        <w:t>treaga viaţă se va transforma într-o joacă de copii,</w:t>
      </w:r>
    </w:p>
    <w:p>
      <w:pPr>
        <w:pStyle w:val="Normal"/>
        <w:shd w:fill="FFFFFF" w:val="clear"/>
        <w:rPr>
          <w:sz w:val="24"/>
          <w:szCs w:val="24"/>
        </w:rPr>
      </w:pPr>
      <w:r>
        <w:rPr>
          <w:color w:val="000000"/>
          <w:sz w:val="26"/>
          <w:szCs w:val="26"/>
        </w:rPr>
        <w:t>14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într-o bună zi lumea va pieri în freamătul veseliei, al rîsetelor şi pălăvrăgelilor noastre."</w:t>
      </w:r>
    </w:p>
    <w:p>
      <w:pPr>
        <w:pStyle w:val="Normal"/>
        <w:shd w:fill="FFFFFF" w:val="clear"/>
        <w:rPr>
          <w:sz w:val="24"/>
          <w:szCs w:val="24"/>
        </w:rPr>
      </w:pPr>
      <w:r>
        <w:rPr>
          <w:color w:val="000000"/>
          <w:sz w:val="26"/>
          <w:szCs w:val="26"/>
        </w:rPr>
        <w:t>„</w:t>
      </w:r>
      <w:r>
        <w:rPr>
          <w:color w:val="000000"/>
          <w:sz w:val="26"/>
          <w:szCs w:val="26"/>
        </w:rPr>
        <w:t xml:space="preserve">în ceea ce mă priveşte", interveni Paul, „prefer să mor pe fondul pălăvrăgelilor copilăreşti decît în sunetele </w:t>
      </w:r>
      <w:r>
        <w:rPr>
          <w:i/>
          <w:iCs/>
          <w:color w:val="000000"/>
          <w:sz w:val="26"/>
          <w:szCs w:val="26"/>
        </w:rPr>
        <w:t xml:space="preserve">Marşului funebru </w:t>
      </w:r>
      <w:r>
        <w:rPr>
          <w:color w:val="000000"/>
          <w:sz w:val="26"/>
          <w:szCs w:val="26"/>
        </w:rPr>
        <w:t>al lui Chopin. Şi să-ţi mai spun ceva: tot răul e în acest marş funebru care glorifică moartea. Dacă ar fi mai puţine marşuri funebre, ar fi, poate, mai puţine decese. Mi-ar plăcea să înţelegi ce vreau să spun: respectul faţă de tra</w:t>
        <w:softHyphen/>
        <w:t xml:space="preserve">gedie e mult mai periculos decît pălăvrăgeala ne-păsătoare şi lipsită de griji a unui copil. Care e condiţia eternă a tragediei? Existenţa unor idealuri considerate a fi mai de preţ decît viaţa omului. Şi care-i condiţia războaielor? Acelaşi lucru. Eşti mî-nat la moarte fiindcă există, chipurile, ceva mai presus de viaţa ta. Războiul poate exista doar în lumea tragediei; de la începutul istoriei, omul n-a cunoscut decît lumea tragică şi nu-i în stare să iasă din ea. Mediul tragediei poate fi încheiat doar prin revolta frivolităţii. Oamenii de azi nu mai cunosc a </w:t>
      </w:r>
      <w:r>
        <w:rPr>
          <w:i/>
          <w:iCs/>
          <w:color w:val="000000"/>
          <w:sz w:val="26"/>
          <w:szCs w:val="26"/>
        </w:rPr>
        <w:t xml:space="preserve">Noua Simfonie </w:t>
      </w:r>
      <w:r>
        <w:rPr>
          <w:color w:val="000000"/>
          <w:sz w:val="26"/>
          <w:szCs w:val="26"/>
        </w:rPr>
        <w:t xml:space="preserve">a lui Beethoven din sălile de concerte, ci din cele patru măsuri ale </w:t>
      </w:r>
      <w:r>
        <w:rPr>
          <w:i/>
          <w:iCs/>
          <w:color w:val="000000"/>
          <w:sz w:val="26"/>
          <w:szCs w:val="26"/>
        </w:rPr>
        <w:t xml:space="preserve">Imnului bucuriei </w:t>
      </w:r>
      <w:r>
        <w:rPr>
          <w:color w:val="000000"/>
          <w:sz w:val="26"/>
          <w:szCs w:val="26"/>
        </w:rPr>
        <w:t>ce în</w:t>
        <w:softHyphen/>
        <w:t>soţesc anunţul publicitar pentru parfumurile «Bel-la». Asta nu mă scandalizează. Tragedia va fi izgonită de pe această lume ca o bătrînă cabotină care, cu mîna pe inimă, declamă cu o voce dogită. Frivo</w:t>
        <w:softHyphen/>
        <w:t>litatea e o cură de slăbire radicală. Lucrurile îşi vor pierde nouăzeci la sută din semnificaţia lor şi vor deveni uşoare. în această atmosferă rarefiată, fana</w:t>
        <w:softHyphen/>
        <w:t>tismul va dispărea. Şi războiul va deveni imposibil."</w:t>
      </w:r>
    </w:p>
    <w:p>
      <w:pPr>
        <w:pStyle w:val="Normal"/>
        <w:shd w:fill="FFFFFF" w:val="clear"/>
        <w:rPr>
          <w:sz w:val="24"/>
          <w:szCs w:val="24"/>
        </w:rPr>
      </w:pPr>
      <w:r>
        <w:rPr>
          <w:color w:val="000000"/>
          <w:sz w:val="26"/>
          <w:szCs w:val="26"/>
        </w:rPr>
        <w:t>„</w:t>
      </w:r>
      <w:r>
        <w:rPr>
          <w:color w:val="000000"/>
          <w:sz w:val="26"/>
          <w:szCs w:val="26"/>
        </w:rPr>
        <w:t>Sîht bucuros să văd că, în fine, ai găsit un pro</w:t>
        <w:softHyphen/>
        <w:t>cedeu de suprimare a războaielor", spuse Ursul.</w:t>
      </w:r>
    </w:p>
    <w:p>
      <w:pPr>
        <w:pStyle w:val="Normal"/>
        <w:shd w:fill="FFFFFF" w:val="clear"/>
        <w:rPr>
          <w:sz w:val="24"/>
          <w:szCs w:val="24"/>
        </w:rPr>
      </w:pPr>
      <w:r>
        <w:rPr>
          <w:color w:val="000000"/>
          <w:sz w:val="26"/>
          <w:szCs w:val="26"/>
        </w:rPr>
        <w:t>„</w:t>
      </w:r>
      <w:r>
        <w:rPr>
          <w:color w:val="000000"/>
          <w:sz w:val="26"/>
          <w:szCs w:val="26"/>
        </w:rPr>
        <w:t>îţi poţi imagina tineretul francez mergînd plin de entuziasm să lupte pentru patrie? Ascultă ce-ţi spun, Ursule: în Europa, războiul a devenit de ne-</w:t>
      </w:r>
    </w:p>
    <w:p>
      <w:pPr>
        <w:pStyle w:val="Normal"/>
        <w:shd w:fill="FFFFFF" w:val="clear"/>
        <w:rPr>
          <w:sz w:val="24"/>
          <w:szCs w:val="24"/>
        </w:rPr>
      </w:pPr>
      <w:r>
        <w:rPr>
          <w:color w:val="000000"/>
          <w:sz w:val="26"/>
          <w:szCs w:val="26"/>
        </w:rPr>
        <w:t>144</w:t>
      </w:r>
    </w:p>
    <w:p>
      <w:pPr>
        <w:pStyle w:val="Normal"/>
        <w:shd w:fill="FFFFFF" w:val="clear"/>
        <w:rPr>
          <w:sz w:val="24"/>
          <w:szCs w:val="24"/>
        </w:rPr>
      </w:pPr>
      <w:r>
        <w:rPr>
          <w:color w:val="000000"/>
          <w:sz w:val="26"/>
          <w:szCs w:val="26"/>
        </w:rPr>
        <w:t>conceput. Nu din punct de vedere politic, ci antro</w:t>
        <w:softHyphen/>
        <w:t>pologic, în Europa, oamenii nu mai sînt în stare să facă războaie."</w:t>
      </w:r>
    </w:p>
    <w:p>
      <w:pPr>
        <w:pStyle w:val="Normal"/>
        <w:shd w:fill="FFFFFF" w:val="clear"/>
        <w:rPr>
          <w:sz w:val="24"/>
          <w:szCs w:val="24"/>
        </w:rPr>
      </w:pPr>
      <w:r>
        <w:rPr>
          <w:color w:val="000000"/>
          <w:sz w:val="26"/>
          <w:szCs w:val="26"/>
        </w:rPr>
        <w:t>Să nu-mi spuneţi că doi oameni, în profund de</w:t>
        <w:softHyphen/>
        <w:t>zacord unul cu altul, se pot iubi; astea-s poveşti de adormit copiii. Ar putea, eventual, să se iubească, presupunînd că şi-ar păstra pentru ei propriile opi</w:t>
        <w:softHyphen/>
        <w:t>nii şi convingeri, sau ar discuta despre ele doar pe un ton şăgalnic, spre a le minimaliza importanţa (de altfel, în felul acesta au vorbit pînă acum Paul şi Ursul). Dar, de îndată ce izbucneşte disputa, e prea tîrziu. Nu fiindcă ar crede cu atîta tărie în opiniile pe care le apără, ci pentru simplul motiv că nici unul nu suportă să n-aibă dreptate. Ui taţi-vă la aceştia doi. In fond, disputa lor nu va schimba nimic cu nimic, nu va duce la nici o hotărîre, nu va influenţa, cîtuşi de puţin, mersul lucrurilor, e o dispută absolut sterilă, inutilă, destinată doar acestei cantine şi atmosferei sale viciate, cu care va dispărea atunci cînd femeile de serviciu vor deschide ferestrele. Şi totuşi, priviţi concentrarea pe feţele micului grup de auditori adunaţi în jurul mesei! Ascultă cu toţii tăcuţi, uitînd chiar să-şi mai soarbă cafeaua în timp ce aceşti doi adversari se agaţă de această minusculă opinie publică ce-l va desemna pe unul sau pe ce</w:t>
        <w:softHyphen/>
        <w:t>lălalt ca deţinător al adevărului: pentru fiecare dintre ei, a fi desemnat cel ce nu-l deţine echivalează cu pierderea onoarei. Sau a pierde o parte din eul său. De fapt, puţin le pasă lor de opinia pe care o apără. Dar, fiindcă au făcut cîndva un atribut din propriul eu, oricine îl atinge e ca şi cînd ar înfige un ac în</w:t>
      </w:r>
    </w:p>
    <w:p>
      <w:pPr>
        <w:pStyle w:val="Normal"/>
        <w:shd w:fill="FFFFFF" w:val="clear"/>
        <w:rPr>
          <w:sz w:val="24"/>
          <w:szCs w:val="24"/>
        </w:rPr>
      </w:pPr>
      <w:r>
        <w:rPr>
          <w:color w:val="000000"/>
          <w:sz w:val="26"/>
          <w:szCs w:val="26"/>
        </w:rPr>
        <w:t>trupul lui.</w:t>
      </w:r>
    </w:p>
    <w:p>
      <w:pPr>
        <w:pStyle w:val="Normal"/>
        <w:shd w:fill="FFFFFF" w:val="clear"/>
        <w:rPr>
          <w:sz w:val="24"/>
          <w:szCs w:val="24"/>
        </w:rPr>
      </w:pPr>
      <w:r>
        <w:rPr>
          <w:color w:val="000000"/>
          <w:sz w:val="26"/>
          <w:szCs w:val="26"/>
        </w:rPr>
        <w:t>Undeva, în adîncul sufletului său, Ursul se simţea satisfăcut la gîndul că Paul n-avea să-şi mai debi</w:t>
        <w:softHyphen/>
        <w:t>teze la radio comentariile sale sofisticate; vocea lui</w:t>
      </w:r>
    </w:p>
    <w:p>
      <w:pPr>
        <w:pStyle w:val="Normal"/>
        <w:shd w:fill="FFFFFF" w:val="clear"/>
        <w:rPr>
          <w:sz w:val="24"/>
          <w:szCs w:val="24"/>
        </w:rPr>
      </w:pPr>
      <w:r>
        <w:rPr>
          <w:color w:val="000000"/>
          <w:sz w:val="26"/>
          <w:szCs w:val="26"/>
        </w:rPr>
        <w:t>plină de o mîndrie ursulească era din ce în ce mai scăzută şi mai glacială. în schimb, Paul vorbea tot mai tare, şi în minte îi veneau idei tot mai exagerate şi mai provocatoare. „Marea cultură", spunea el, „nu-i nimic altceva decît un copil al acelei perver</w:t>
        <w:softHyphen/>
        <w:t>siuni europene căreia i se spune istorie, adică acea manie obsedantă de a merge mereu înainte, de a considera succesiunea generaţiilor o probă de şta</w:t>
        <w:softHyphen/>
        <w:t>fetă, în care toţi participanţii îşi depăşesc prede</w:t>
        <w:softHyphen/>
        <w:t>cesorii, ca apoi să fie întrecuţi ei înşişi de succesorii lor. Fără această probă de ştafetă, căreia i se spune istorie, n-ar exista arta europeană în ceea ce carac</w:t>
        <w:softHyphen/>
        <w:t>terizează această artă: năzuinţa spre originalitate, dorinţa de schimbare. Robespierre, Napoleon, Beetho-ven, Stalin, Picasso sînt cu toţii concurenţi într-o probă de ştafetă, alergînd pe pista aceluiaşi stadion."</w:t>
      </w:r>
    </w:p>
    <w:p>
      <w:pPr>
        <w:pStyle w:val="Normal"/>
        <w:shd w:fill="FFFFFF" w:val="clear"/>
        <w:rPr>
          <w:sz w:val="24"/>
          <w:szCs w:val="24"/>
        </w:rPr>
      </w:pPr>
      <w:r>
        <w:rPr>
          <w:color w:val="000000"/>
          <w:sz w:val="26"/>
          <w:szCs w:val="26"/>
        </w:rPr>
        <w:t>„</w:t>
      </w:r>
      <w:r>
        <w:rPr>
          <w:color w:val="000000"/>
          <w:sz w:val="26"/>
          <w:szCs w:val="26"/>
        </w:rPr>
        <w:t>Şi tu crezi cu adevărat că Beethoven şi Stalin pot fi băgaţi în aceeaşi oală?" întrebă Ursul cu apăsată ironie.</w:t>
      </w:r>
    </w:p>
    <w:p>
      <w:pPr>
        <w:pStyle w:val="Normal"/>
        <w:shd w:fill="FFFFFF" w:val="clear"/>
        <w:rPr>
          <w:sz w:val="24"/>
          <w:szCs w:val="24"/>
        </w:rPr>
      </w:pPr>
      <w:r>
        <w:rPr>
          <w:color w:val="000000"/>
          <w:sz w:val="26"/>
          <w:szCs w:val="26"/>
        </w:rPr>
        <w:t>„</w:t>
      </w:r>
      <w:r>
        <w:rPr>
          <w:color w:val="000000"/>
          <w:sz w:val="26"/>
          <w:szCs w:val="26"/>
        </w:rPr>
        <w:t>Bineînţeles, chiar dacă asta te şochează. Răz</w:t>
        <w:softHyphen/>
        <w:t>boiul şi Cultura sînt cei doi poli ai Europei, cerul şi infernul ei, gloria şi ruşinea ei, dar nu pot fi diso</w:t>
        <w:softHyphen/>
        <w:t>ciate. Cînd se va sfîrşi una, se va sfîrşi şi cealaltă, şi una nu poate sfîrşi fără cealaltă. Faptul că în Europa nu mai avem războaie de cincizeci de ani e legat în chip misterios de împrejurarea că de cincizeci de ani noi nu mai cunoaştem nici un Picasso."</w:t>
      </w:r>
    </w:p>
    <w:p>
      <w:pPr>
        <w:pStyle w:val="Normal"/>
        <w:shd w:fill="FFFFFF" w:val="clear"/>
        <w:rPr>
          <w:sz w:val="24"/>
          <w:szCs w:val="24"/>
        </w:rPr>
      </w:pPr>
      <w:r>
        <w:rPr>
          <w:color w:val="000000"/>
          <w:sz w:val="26"/>
          <w:szCs w:val="26"/>
        </w:rPr>
        <w:t>„</w:t>
      </w:r>
      <w:r>
        <w:rPr>
          <w:color w:val="000000"/>
          <w:sz w:val="26"/>
          <w:szCs w:val="26"/>
        </w:rPr>
        <w:t>Să-ţi spun ceva, dragă Paul", rosti Ursul cu o încetineală îngrijorătoare, şi s-ar fi putut spune că în clipa următoare avea să-şi ridice laba grea, ca să lovească: „Dacă s-a zis cu marea cultură, s-a zis şi cu tine şi cu ideile tale paradoxale, fiindcă para</w:t>
        <w:softHyphen/>
        <w:t>doxul, în sine, aparţine marii culturi şi nu pălă</w:t>
        <w:softHyphen/>
        <w:t>vrăgelii copilăreşti. Tu faci să-mi aduc aminte de acei tineri care, cîndva, au aderat la mişcarea nazistă sau</w:t>
      </w:r>
    </w:p>
    <w:p>
      <w:pPr>
        <w:pStyle w:val="Normal"/>
        <w:shd w:fill="FFFFFF" w:val="clear"/>
        <w:rPr>
          <w:sz w:val="24"/>
          <w:szCs w:val="24"/>
        </w:rPr>
      </w:pPr>
      <w:r>
        <w:rPr>
          <w:color w:val="000000"/>
          <w:sz w:val="24"/>
          <w:szCs w:val="24"/>
        </w:rPr>
        <w:t>14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omunistă nu din laşitate sau arivism, nici din do</w:t>
        <w:softHyphen/>
        <w:t>rinţa de a face rău, ci din pricina unui surplus de inteligenţă. în definitiv, nimic nu cere un efort mai mare de gîndire decît argumentaţia menită să jus</w:t>
        <w:softHyphen/>
        <w:t>tifice lipsa de gîndire a guvernanţilor. Am putut constata asta pe propria-mi piele, după război, cînd intelectualii şi artiştii intrau ca viţeii în partidul comunist, care apoi i-a lichidat pe toţi, în mod sis</w:t>
        <w:softHyphen/>
        <w:t>tematic şi cu nespusă bucurie. Tu faci exact ce-au făcut şi ei: tu eşti spiritualul aliat al propriilor tăi gropari."</w:t>
      </w:r>
    </w:p>
    <w:p>
      <w:pPr>
        <w:pStyle w:val="Normal"/>
        <w:shd w:fill="FFFFFF" w:val="clear"/>
        <w:rPr>
          <w:sz w:val="24"/>
          <w:szCs w:val="24"/>
        </w:rPr>
      </w:pPr>
      <w:r>
        <w:rPr>
          <w:i/>
          <w:iCs/>
          <w:color w:val="000000"/>
          <w:sz w:val="24"/>
          <w:szCs w:val="24"/>
        </w:rPr>
        <w:t>Măgarul desăvîrşit</w:t>
      </w:r>
    </w:p>
    <w:p>
      <w:pPr>
        <w:pStyle w:val="Normal"/>
        <w:shd w:fill="FFFFFF" w:val="clear"/>
        <w:rPr>
          <w:sz w:val="24"/>
          <w:szCs w:val="24"/>
        </w:rPr>
      </w:pPr>
      <w:r>
        <w:rPr>
          <w:color w:val="000000"/>
          <w:sz w:val="26"/>
          <w:szCs w:val="26"/>
        </w:rPr>
        <w:t>Din tranzistorul aşezat între capetele lor se auzea vocea familiară a lui Bernard, angajat într-o convor</w:t>
        <w:softHyphen/>
        <w:t>bire cu un actor al cărui film urma să fie prezentat în premieră peste cîteva zile. Glasul ridicat al acto</w:t>
        <w:softHyphen/>
        <w:t>rului avu darul să-i trezească pe amîndoi din dulcea somnolenţă matinală.</w:t>
      </w:r>
    </w:p>
    <w:p>
      <w:pPr>
        <w:pStyle w:val="Normal"/>
        <w:shd w:fill="FFFFFF" w:val="clear"/>
        <w:rPr>
          <w:sz w:val="24"/>
          <w:szCs w:val="24"/>
        </w:rPr>
      </w:pPr>
      <w:r>
        <w:rPr>
          <w:color w:val="000000"/>
          <w:sz w:val="26"/>
          <w:szCs w:val="26"/>
        </w:rPr>
        <w:t>„</w:t>
      </w:r>
      <w:r>
        <w:rPr>
          <w:color w:val="000000"/>
          <w:sz w:val="26"/>
          <w:szCs w:val="26"/>
        </w:rPr>
        <w:t>Am venit aici ca să vorbim despre film, nu de</w:t>
        <w:softHyphen/>
        <w:t>spre fiul meu."</w:t>
      </w:r>
    </w:p>
    <w:p>
      <w:pPr>
        <w:pStyle w:val="Normal"/>
        <w:shd w:fill="FFFFFF" w:val="clear"/>
        <w:rPr>
          <w:sz w:val="24"/>
          <w:szCs w:val="24"/>
        </w:rPr>
      </w:pPr>
      <w:r>
        <w:rPr>
          <w:color w:val="000000"/>
          <w:sz w:val="26"/>
          <w:szCs w:val="26"/>
        </w:rPr>
        <w:t>„</w:t>
      </w:r>
      <w:r>
        <w:rPr>
          <w:color w:val="000000"/>
          <w:sz w:val="26"/>
          <w:szCs w:val="26"/>
        </w:rPr>
        <w:t>Nu vă fie teamă, ajungem şi-acolo", suna vocea lui Bernard. „Dar, ştiţi, actualitatea îşi are cerinţele ei. Se aud glasuri care pretind că aţi jucat un anume rol în afacerea scandaloasă a fiului dumneavoastră." „Cînd m-aţi invitat aici, mi-aţi declarat textual că vreţi să stăm de vorbă. Vom vorbi deci despre film, şi nu despre viaţa mea particulară!"</w:t>
      </w:r>
    </w:p>
    <w:p>
      <w:pPr>
        <w:pStyle w:val="Normal"/>
        <w:shd w:fill="FFFFFF" w:val="clear"/>
        <w:rPr>
          <w:sz w:val="24"/>
          <w:szCs w:val="24"/>
        </w:rPr>
      </w:pPr>
      <w:r>
        <w:rPr>
          <w:color w:val="000000"/>
          <w:sz w:val="26"/>
          <w:szCs w:val="26"/>
        </w:rPr>
        <w:t>„</w:t>
      </w:r>
      <w:r>
        <w:rPr>
          <w:color w:val="000000"/>
          <w:sz w:val="26"/>
          <w:szCs w:val="26"/>
        </w:rPr>
        <w:t>Sînteţi o personalitate publică, şi eu sînt obligat să vă pun întrebări care-i interesează pe ascultătorii noştri. Eu nu fac altceva decît să-mi exercit pro</w:t>
        <w:softHyphen/>
        <w:t>fesiunea de jurnalis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47</w:t>
      </w:r>
    </w:p>
    <w:p>
      <w:pPr>
        <w:pStyle w:val="Normal"/>
        <w:shd w:fill="FFFFFF" w:val="clear"/>
        <w:rPr>
          <w:sz w:val="24"/>
          <w:szCs w:val="24"/>
        </w:rPr>
      </w:pPr>
      <w:r>
        <w:rPr>
          <w:color w:val="000000"/>
          <w:sz w:val="26"/>
          <w:szCs w:val="26"/>
        </w:rPr>
        <w:t>„</w:t>
      </w:r>
      <w:r>
        <w:rPr>
          <w:color w:val="000000"/>
          <w:sz w:val="26"/>
          <w:szCs w:val="26"/>
        </w:rPr>
        <w:t>Sînt gata să răspund la toate întrebările legate de film."</w:t>
      </w:r>
    </w:p>
    <w:p>
      <w:pPr>
        <w:pStyle w:val="Normal"/>
        <w:shd w:fill="FFFFFF" w:val="clear"/>
        <w:rPr>
          <w:sz w:val="24"/>
          <w:szCs w:val="24"/>
        </w:rPr>
      </w:pPr>
      <w:r>
        <w:rPr>
          <w:color w:val="000000"/>
          <w:sz w:val="26"/>
          <w:szCs w:val="26"/>
        </w:rPr>
        <w:t>„</w:t>
      </w:r>
      <w:r>
        <w:rPr>
          <w:color w:val="000000"/>
          <w:sz w:val="26"/>
          <w:szCs w:val="26"/>
        </w:rPr>
        <w:t>Cum doriţi. Dar ascultătorii noştri se vor mira de refuzul dumneavoastră de a răspunde la...". Ag-nes se dădu jos din pat. Peste un sfert de oră plecă la lucru. Se sculă şi Paul, se îmbrăcă, şi coborî la portăreasă să-şi ridice corespondenţa. Una dintre scrisori, semnată de Ursul, îi aducea la cunoştinţă, cu multe fraze ocolitoare, în care scuzele se ames</w:t>
        <w:softHyphen/>
        <w:t>tecau cu un umor amar, ceea ce nouă ne fusese dat să aflăm dinainte: postul de radio renunţa la ser</w:t>
        <w:softHyphen/>
        <w:t>viciile lui Paul.</w:t>
      </w:r>
    </w:p>
    <w:p>
      <w:pPr>
        <w:pStyle w:val="Normal"/>
        <w:shd w:fill="FFFFFF" w:val="clear"/>
        <w:rPr>
          <w:sz w:val="24"/>
          <w:szCs w:val="24"/>
        </w:rPr>
      </w:pPr>
      <w:r>
        <w:rPr>
          <w:color w:val="000000"/>
          <w:sz w:val="26"/>
          <w:szCs w:val="26"/>
        </w:rPr>
        <w:t>Citi scrisoarea de patru ori. Apoi dădu din mînă cu un aer indiferent şi porni spre biroul său. Cu toate acestea, nu se simţea în apele lui şi nu se simţea în stare să se concentreze; era cu gîndul veşnic la a-ceastă scrisoare. Era povestea asta o lovitură atît de grea pentru el? Din punct de vedere practic, nici</w:t>
        <w:softHyphen/>
        <w:t>decum. Şi totuşi... îl durea. Toată viaţa se străduise să scape de lumea juriştilor: era fericit că avea posibilitatea să conducă un seminar la universitate, şi la fel de fericit că avea prilejul să vorbească la radio. Nu fiindcă meseria de avocat i-ar fi displăcut; dimpotrivă, îi iubea pe inculpaţi; încerca să înţeleagă nelegiuirile lor şi să le găsească o semnificaţie; „eu nu sînt avocat, ci poet al apărării!" obişnuia să spu</w:t>
        <w:softHyphen/>
        <w:t>nă, glumind; se angaja cu toată conştiinciozitatea de partea celor aflaţi în afara legii şi se considera (nu fără o anumită doză de vanitate) un trădător, o co</w:t>
        <w:softHyphen/>
        <w:t>loană a cincea, un guerilard al omeniei într-o lume de legi inumane, comentate în nişte tomuri groase, pe care ori de cîte ori le lua în mînă simţea acel uşor dezgust al cunoscătorului blazat. Ţinea mult să fie în contact cu oamenii din afara palatului de justi</w:t>
        <w:softHyphen/>
        <w:t>ţie — cu studenţii, cu literaţii, cu jurnaliştii —, spre</w:t>
      </w:r>
    </w:p>
    <w:p>
      <w:pPr>
        <w:pStyle w:val="Normal"/>
        <w:shd w:fill="FFFFFF" w:val="clear"/>
        <w:rPr>
          <w:sz w:val="24"/>
          <w:szCs w:val="24"/>
        </w:rPr>
      </w:pPr>
      <w:r>
        <w:rPr>
          <w:color w:val="000000"/>
          <w:sz w:val="26"/>
          <w:szCs w:val="26"/>
        </w:rPr>
        <w:t>148</w:t>
      </w:r>
    </w:p>
    <w:p>
      <w:pPr>
        <w:pStyle w:val="Normal"/>
        <w:shd w:fill="FFFFFF" w:val="clear"/>
        <w:rPr>
          <w:sz w:val="24"/>
          <w:szCs w:val="24"/>
        </w:rPr>
      </w:pPr>
      <w:r>
        <w:rPr>
          <w:color w:val="000000"/>
          <w:sz w:val="26"/>
          <w:szCs w:val="26"/>
        </w:rPr>
        <w:t>a-şi păstra în felul acesta conştiinţa (şi nu doar o simplă iluzie) că aparţinea familiei acestora. Era foarte ataşat de ei şi se necăjea de faptul că scrisoarea Ursului îl expedia înapoi în biroul lui de avocatură şi în sălile de judecată.</w:t>
      </w:r>
    </w:p>
    <w:p>
      <w:pPr>
        <w:pStyle w:val="Normal"/>
        <w:shd w:fill="FFFFFF" w:val="clear"/>
        <w:rPr>
          <w:sz w:val="24"/>
          <w:szCs w:val="24"/>
        </w:rPr>
      </w:pPr>
      <w:r>
        <w:rPr>
          <w:color w:val="000000"/>
          <w:sz w:val="26"/>
          <w:szCs w:val="26"/>
        </w:rPr>
        <w:t>Dar mai avea şi un alt motiv de natură să-l in</w:t>
        <w:softHyphen/>
        <w:t>dispună. Cînd, în ziua precedentă, Ursul îl declarase aliat al propriilor săi gropari, Paul văzuse în asta doar o răutate elegantă, fără nici un conţinut concret. Cuvîntul „gropari" nu însemna mare lucru pentru el. în clipa aceea nu ştia nimic despre groparii săi. Acum însă, după ce primise scrisoarea, era limpede că trebuia să ţină seama de faptul că aceşti gropari existau, că-l reperaseră şi-l pîndeau.</w:t>
      </w:r>
    </w:p>
    <w:p>
      <w:pPr>
        <w:pStyle w:val="Normal"/>
        <w:shd w:fill="FFFFFF" w:val="clear"/>
        <w:rPr>
          <w:sz w:val="24"/>
          <w:szCs w:val="24"/>
        </w:rPr>
      </w:pPr>
      <w:r>
        <w:rPr>
          <w:color w:val="000000"/>
          <w:sz w:val="26"/>
          <w:szCs w:val="26"/>
        </w:rPr>
        <w:t>A înţeles, deodată, că oamenii îl văd altfel decît se vede el însuşi sau cum crede el că-l văd alţii. Din</w:t>
        <w:softHyphen/>
        <w:t>tre toţi colaboratorii postului de radio, el era sin</w:t>
        <w:softHyphen/>
        <w:t>gurul care trebuia să plece, în ciuda faptului că Ursul (de asta nu se îndoia) îi luase apărarea cît i-a stat în puteri. Cu ce-i iritase el pe aceşti agenţi publi</w:t>
        <w:softHyphen/>
        <w:t>citari? De altfel, ar fi o naivitate din partea lui să creadă că aceştia erau singurii care-l socoteau inac</w:t>
        <w:softHyphen/>
        <w:t>ceptabil! Erau, desigur, şi alţii de aceeaşi părere cu ei. Ce s-a întîmplat cu imaginea lui? Ceva s-a în-tîmplat, dar nu ştia ce anume, şi nici nu va şti vreodată. Fiindcă aşa stau lucrurile şi legea aceasta e valabilă pentru toată lumea: nu aflăm niciodată de ce şi cu ce îi supărăm pe alţii, cu ce le sîntem simpatici, cu ce ne facem caraghioşi, imaginea noas</w:t>
        <w:softHyphen/>
        <w:t>tră e pentru noi cel mai mare mister.</w:t>
      </w:r>
    </w:p>
    <w:p>
      <w:pPr>
        <w:pStyle w:val="Normal"/>
        <w:shd w:fill="FFFFFF" w:val="clear"/>
        <w:rPr>
          <w:sz w:val="24"/>
          <w:szCs w:val="24"/>
        </w:rPr>
      </w:pPr>
      <w:r>
        <w:rPr>
          <w:color w:val="000000"/>
          <w:sz w:val="26"/>
          <w:szCs w:val="26"/>
        </w:rPr>
        <w:t>Paul ştia că în această zi nu va fi în stare să se gîndească la nimic altceva, drept care ridică recep</w:t>
        <w:softHyphen/>
        <w:t>torul şi-l invită pe Bernard să ia prînzul cu el la un restaurant.</w:t>
      </w:r>
    </w:p>
    <w:p>
      <w:pPr>
        <w:pStyle w:val="Normal"/>
        <w:shd w:fill="FFFFFF" w:val="clear"/>
        <w:rPr>
          <w:sz w:val="24"/>
          <w:szCs w:val="24"/>
        </w:rPr>
      </w:pPr>
      <w:r>
        <w:rPr>
          <w:color w:val="000000"/>
          <w:sz w:val="26"/>
          <w:szCs w:val="26"/>
        </w:rPr>
        <w:t>149</w:t>
      </w:r>
    </w:p>
    <w:p>
      <w:pPr>
        <w:pStyle w:val="Normal"/>
        <w:shd w:fill="FFFFFF" w:val="clear"/>
        <w:rPr>
          <w:sz w:val="24"/>
          <w:szCs w:val="24"/>
        </w:rPr>
      </w:pPr>
      <w:r>
        <w:rPr>
          <w:color w:val="000000"/>
          <w:sz w:val="26"/>
          <w:szCs w:val="26"/>
        </w:rPr>
        <w:t>Se aşezară faţă în faţă. Şi Paul ardea de dorinţa să-i vorbească despre scrisoarea primită de la Ursul, dar cum era bine educat, începu: „Te-am auzit azi di</w:t>
        <w:softHyphen/>
        <w:t>mineaţă. L-ai hăituit pe actorul ăla ca pe un iepure."</w:t>
      </w:r>
    </w:p>
    <w:p>
      <w:pPr>
        <w:pStyle w:val="Normal"/>
        <w:shd w:fill="FFFFFF" w:val="clear"/>
        <w:rPr>
          <w:sz w:val="24"/>
          <w:szCs w:val="24"/>
        </w:rPr>
      </w:pPr>
      <w:r>
        <w:rPr>
          <w:color w:val="000000"/>
          <w:sz w:val="26"/>
          <w:szCs w:val="26"/>
        </w:rPr>
        <w:t>„</w:t>
      </w:r>
      <w:r>
        <w:rPr>
          <w:color w:val="000000"/>
          <w:sz w:val="26"/>
          <w:szCs w:val="26"/>
        </w:rPr>
        <w:t>Aşa e", încuviinţă Bernard. „Poate am exagerat. Dar eram într-o dispoziţie cumplită. Am primit ieri o vizită pe care n-o voi uita niciodată. A venit să mă vadă un necunoscut, un bărbat cu un cap mai înalt decît mine şi cu un burdihan cît un butoi. S-a pre</w:t>
        <w:softHyphen/>
        <w:t>zentat şi, cu un zîmbet de o amabilitate primej</w:t>
        <w:softHyphen/>
        <w:t>dioasă, mi-a spus: «îmi revine deosebita onoare să vă înmînez această diplomă; pe urmă, mi-a întins un toc mare de carton, insistînd să-l deschid în faţa lui. Era în el, într-adevăr, o diplomă. în culori. Scrisă cu o literă superbă. Inscripţia suna astfel: Se conferă lui Bernard Bertrand titlul de măgar desăvîrşit.»"</w:t>
      </w:r>
    </w:p>
    <w:p>
      <w:pPr>
        <w:pStyle w:val="Normal"/>
        <w:shd w:fill="FFFFFF" w:val="clear"/>
        <w:rPr>
          <w:sz w:val="24"/>
          <w:szCs w:val="24"/>
        </w:rPr>
      </w:pPr>
      <w:r>
        <w:rPr>
          <w:color w:val="000000"/>
          <w:sz w:val="26"/>
          <w:szCs w:val="26"/>
        </w:rPr>
        <w:t>„</w:t>
      </w:r>
      <w:r>
        <w:rPr>
          <w:color w:val="000000"/>
          <w:sz w:val="26"/>
          <w:szCs w:val="26"/>
        </w:rPr>
        <w:t>Cum?!" izbucni Paul, dar se stăpîni numaidecît, sesizînd faţa gravă şi rigidă a prietenului său, pe care nu se putea citi nici o urmă de amuzament.</w:t>
      </w:r>
    </w:p>
    <w:p>
      <w:pPr>
        <w:pStyle w:val="Normal"/>
        <w:shd w:fill="FFFFFF" w:val="clear"/>
        <w:rPr>
          <w:sz w:val="24"/>
          <w:szCs w:val="24"/>
        </w:rPr>
      </w:pPr>
      <w:r>
        <w:rPr>
          <w:color w:val="000000"/>
          <w:sz w:val="26"/>
          <w:szCs w:val="26"/>
        </w:rPr>
        <w:t>„</w:t>
      </w:r>
      <w:r>
        <w:rPr>
          <w:color w:val="000000"/>
          <w:sz w:val="26"/>
          <w:szCs w:val="26"/>
        </w:rPr>
        <w:t>Da", repetă Bernard, cu o voce sumbră. „Am fost distins cu titlul de măgar desăvîrşit."</w:t>
      </w:r>
    </w:p>
    <w:p>
      <w:pPr>
        <w:pStyle w:val="Normal"/>
        <w:shd w:fill="FFFFFF" w:val="clear"/>
        <w:rPr>
          <w:sz w:val="24"/>
          <w:szCs w:val="24"/>
        </w:rPr>
      </w:pPr>
      <w:r>
        <w:rPr>
          <w:color w:val="000000"/>
          <w:sz w:val="26"/>
          <w:szCs w:val="26"/>
        </w:rPr>
        <w:t>„</w:t>
      </w:r>
      <w:r>
        <w:rPr>
          <w:color w:val="000000"/>
          <w:sz w:val="26"/>
          <w:szCs w:val="26"/>
        </w:rPr>
        <w:t>Şi cine te-a distins? E menţionată vreo orga</w:t>
        <w:softHyphen/>
        <w:t>nizaţie?"</w:t>
      </w:r>
    </w:p>
    <w:p>
      <w:pPr>
        <w:pStyle w:val="Normal"/>
        <w:shd w:fill="FFFFFF" w:val="clear"/>
        <w:rPr>
          <w:sz w:val="24"/>
          <w:szCs w:val="24"/>
        </w:rPr>
      </w:pPr>
      <w:r>
        <w:rPr>
          <w:color w:val="000000"/>
          <w:sz w:val="26"/>
          <w:szCs w:val="26"/>
        </w:rPr>
        <w:t>„</w:t>
      </w:r>
      <w:r>
        <w:rPr>
          <w:color w:val="000000"/>
          <w:sz w:val="26"/>
          <w:szCs w:val="26"/>
        </w:rPr>
        <w:t>Nu. Se vede pe ea doar o semnătură indes</w:t>
        <w:softHyphen/>
        <w:t>cifrabilă."</w:t>
      </w:r>
    </w:p>
    <w:p>
      <w:pPr>
        <w:pStyle w:val="Normal"/>
        <w:shd w:fill="FFFFFF" w:val="clear"/>
        <w:rPr>
          <w:sz w:val="24"/>
          <w:szCs w:val="24"/>
        </w:rPr>
      </w:pPr>
      <w:r>
        <w:rPr>
          <w:color w:val="000000"/>
          <w:sz w:val="26"/>
          <w:szCs w:val="26"/>
        </w:rPr>
        <w:t>Bernard mai povesti de cîteva ori ce i se întîm-plase, după care adăugă: „Mai întîi, nu mi-a venit să-mi cred ochilor. Aveam sentimentul că sînt vic</w:t>
        <w:softHyphen/>
        <w:t>tima unui atentat, voiam să strig, să sun la poliţie. Pe urmă, mi-am dat seama că nu puteam face nimic. Individul zîmbea şi-mi întindea mîna: «Permiteţi-mi să vă felicit», mi-a spus, şi eu eram atît de uluit încît i-am strîns mîna!"</w:t>
      </w:r>
    </w:p>
    <w:p>
      <w:pPr>
        <w:pStyle w:val="Normal"/>
        <w:shd w:fill="FFFFFF" w:val="clear"/>
        <w:rPr>
          <w:sz w:val="24"/>
          <w:szCs w:val="24"/>
        </w:rPr>
      </w:pPr>
      <w:r>
        <w:rPr>
          <w:color w:val="000000"/>
          <w:sz w:val="26"/>
          <w:szCs w:val="26"/>
        </w:rPr>
        <w:t>„</w:t>
      </w:r>
      <w:r>
        <w:rPr>
          <w:color w:val="000000"/>
          <w:sz w:val="26"/>
          <w:szCs w:val="26"/>
        </w:rPr>
        <w:t>I-ai strîns mîna?! Şi i-ai şi mulţumit?!" întrebă Paul abia stăpînindu-şi rîsul.</w:t>
      </w:r>
    </w:p>
    <w:p>
      <w:pPr>
        <w:pStyle w:val="Normal"/>
        <w:shd w:fill="FFFFFF" w:val="clear"/>
        <w:rPr>
          <w:sz w:val="24"/>
          <w:szCs w:val="24"/>
        </w:rPr>
      </w:pPr>
      <w:r>
        <w:rPr>
          <w:color w:val="000000"/>
          <w:sz w:val="24"/>
          <w:szCs w:val="24"/>
        </w:rPr>
        <w:t>150</w:t>
      </w:r>
    </w:p>
    <w:p>
      <w:pPr>
        <w:pStyle w:val="Normal"/>
        <w:shd w:fill="FFFFFF" w:val="clear"/>
        <w:rPr>
          <w:sz w:val="24"/>
          <w:szCs w:val="24"/>
        </w:rPr>
      </w:pPr>
      <w:r>
        <w:rPr>
          <w:rFonts w:cs="Arial" w:ascii="Arial" w:hAnsi="Arial"/>
          <w:b/>
          <w:bCs/>
          <w:color w:val="000000"/>
          <w:sz w:val="24"/>
          <w:szCs w:val="24"/>
          <w:vertAlign w:val="superscript"/>
        </w:rPr>
        <w:t>:</w:t>
      </w:r>
    </w:p>
    <w:p>
      <w:pPr>
        <w:pStyle w:val="Normal"/>
        <w:shd w:fill="FFFFFF" w:val="clear"/>
        <w:rPr>
          <w:sz w:val="24"/>
          <w:szCs w:val="24"/>
        </w:rPr>
      </w:pPr>
      <w:r>
        <w:rPr>
          <w:color w:val="000000"/>
          <w:sz w:val="26"/>
          <w:szCs w:val="26"/>
        </w:rPr>
        <w:t>„</w:t>
      </w:r>
      <w:r>
        <w:rPr>
          <w:color w:val="000000"/>
          <w:sz w:val="26"/>
          <w:szCs w:val="26"/>
        </w:rPr>
        <w:t>Cînd am înţeles că nu pot cere arestarea acestui individ, am vrut să dovedesc că îmi păstrasem sîn-gele rece şi m-am comportat ca şi cînd tot ce se întîmpla era un lucru cît se poate de firesc, care nu mă deranja cîtuşi de puţin."</w:t>
      </w:r>
    </w:p>
    <w:p>
      <w:pPr>
        <w:pStyle w:val="Normal"/>
        <w:shd w:fill="FFFFFF" w:val="clear"/>
        <w:rPr>
          <w:sz w:val="24"/>
          <w:szCs w:val="24"/>
        </w:rPr>
      </w:pPr>
      <w:r>
        <w:rPr>
          <w:color w:val="000000"/>
          <w:sz w:val="26"/>
          <w:szCs w:val="26"/>
        </w:rPr>
        <w:t>„</w:t>
      </w:r>
      <w:r>
        <w:rPr>
          <w:color w:val="000000"/>
          <w:sz w:val="26"/>
          <w:szCs w:val="26"/>
        </w:rPr>
        <w:t>E o chestiune matematică, inevitabilă", spuse Paul, grăbindu-se să adauge: „Cînd cineva e distins cu titlul de măgar, începe să se comporte ca un</w:t>
      </w:r>
    </w:p>
    <w:p>
      <w:pPr>
        <w:pStyle w:val="Normal"/>
        <w:shd w:fill="FFFFFF" w:val="clear"/>
        <w:rPr>
          <w:sz w:val="24"/>
          <w:szCs w:val="24"/>
        </w:rPr>
      </w:pPr>
      <w:r>
        <w:rPr>
          <w:color w:val="000000"/>
          <w:sz w:val="26"/>
          <w:szCs w:val="26"/>
        </w:rPr>
        <w:t>măgar."</w:t>
      </w:r>
    </w:p>
    <w:p>
      <w:pPr>
        <w:pStyle w:val="Normal"/>
        <w:shd w:fill="FFFFFF" w:val="clear"/>
        <w:rPr>
          <w:sz w:val="24"/>
          <w:szCs w:val="24"/>
        </w:rPr>
      </w:pPr>
      <w:r>
        <w:rPr>
          <w:color w:val="000000"/>
          <w:sz w:val="26"/>
          <w:szCs w:val="26"/>
        </w:rPr>
        <w:t>„</w:t>
      </w:r>
      <w:r>
        <w:rPr>
          <w:color w:val="000000"/>
          <w:sz w:val="26"/>
          <w:szCs w:val="26"/>
        </w:rPr>
        <w:t>Din păcate, aşa e", încuviinţă Bernard.</w:t>
      </w:r>
    </w:p>
    <w:p>
      <w:pPr>
        <w:pStyle w:val="Normal"/>
        <w:shd w:fill="FFFFFF" w:val="clear"/>
        <w:rPr>
          <w:sz w:val="24"/>
          <w:szCs w:val="24"/>
        </w:rPr>
      </w:pPr>
      <w:r>
        <w:rPr>
          <w:color w:val="000000"/>
          <w:sz w:val="26"/>
          <w:szCs w:val="26"/>
        </w:rPr>
        <w:t>„</w:t>
      </w:r>
      <w:r>
        <w:rPr>
          <w:color w:val="000000"/>
          <w:sz w:val="26"/>
          <w:szCs w:val="26"/>
        </w:rPr>
        <w:t>Şi nu ştii cine era individul? Am înţeles că s-a</w:t>
      </w:r>
    </w:p>
    <w:p>
      <w:pPr>
        <w:pStyle w:val="Normal"/>
        <w:shd w:fill="FFFFFF" w:val="clear"/>
        <w:rPr>
          <w:sz w:val="24"/>
          <w:szCs w:val="24"/>
        </w:rPr>
      </w:pPr>
      <w:r>
        <w:rPr>
          <w:color w:val="000000"/>
          <w:sz w:val="26"/>
          <w:szCs w:val="26"/>
        </w:rPr>
        <w:t>prezentat."</w:t>
      </w:r>
    </w:p>
    <w:p>
      <w:pPr>
        <w:pStyle w:val="Normal"/>
        <w:shd w:fill="FFFFFF" w:val="clear"/>
        <w:rPr>
          <w:sz w:val="24"/>
          <w:szCs w:val="24"/>
        </w:rPr>
      </w:pPr>
      <w:r>
        <w:rPr>
          <w:color w:val="000000"/>
          <w:sz w:val="26"/>
          <w:szCs w:val="26"/>
        </w:rPr>
        <w:t>„</w:t>
      </w:r>
      <w:r>
        <w:rPr>
          <w:color w:val="000000"/>
          <w:sz w:val="26"/>
          <w:szCs w:val="26"/>
        </w:rPr>
        <w:t>Eram atît de tulburat încît i-am uitat numele pe</w:t>
      </w:r>
    </w:p>
    <w:p>
      <w:pPr>
        <w:pStyle w:val="Normal"/>
        <w:shd w:fill="FFFFFF" w:val="clear"/>
        <w:rPr>
          <w:sz w:val="24"/>
          <w:szCs w:val="24"/>
        </w:rPr>
      </w:pPr>
      <w:r>
        <w:rPr>
          <w:color w:val="000000"/>
          <w:sz w:val="26"/>
          <w:szCs w:val="26"/>
        </w:rPr>
        <w:t>loc."</w:t>
      </w:r>
    </w:p>
    <w:p>
      <w:pPr>
        <w:pStyle w:val="Normal"/>
        <w:shd w:fill="FFFFFF" w:val="clear"/>
        <w:rPr>
          <w:sz w:val="24"/>
          <w:szCs w:val="24"/>
        </w:rPr>
      </w:pPr>
      <w:r>
        <w:rPr>
          <w:color w:val="000000"/>
          <w:sz w:val="26"/>
          <w:szCs w:val="26"/>
        </w:rPr>
        <w:t>De data asta Paul nu se mai putu stăpîni şi-l pufni</w:t>
      </w:r>
    </w:p>
    <w:p>
      <w:pPr>
        <w:pStyle w:val="Normal"/>
        <w:shd w:fill="FFFFFF" w:val="clear"/>
        <w:rPr>
          <w:sz w:val="24"/>
          <w:szCs w:val="24"/>
        </w:rPr>
      </w:pPr>
      <w:r>
        <w:rPr>
          <w:color w:val="000000"/>
          <w:sz w:val="26"/>
          <w:szCs w:val="26"/>
        </w:rPr>
        <w:t>rîsul.</w:t>
      </w:r>
    </w:p>
    <w:p>
      <w:pPr>
        <w:pStyle w:val="Normal"/>
        <w:shd w:fill="FFFFFF" w:val="clear"/>
        <w:rPr>
          <w:sz w:val="24"/>
          <w:szCs w:val="24"/>
        </w:rPr>
      </w:pPr>
      <w:r>
        <w:rPr>
          <w:color w:val="000000"/>
          <w:sz w:val="26"/>
          <w:szCs w:val="26"/>
        </w:rPr>
        <w:t>„</w:t>
      </w:r>
      <w:r>
        <w:rPr>
          <w:color w:val="000000"/>
          <w:sz w:val="26"/>
          <w:szCs w:val="26"/>
        </w:rPr>
        <w:t>Da, ştiu, o să-mi spui că e vorba de o glumă şi, desigur, ai dreptate — e o glumă", reluă Bernard, „dar n-am ce-i face: din clipa aceea nu mai sînt în stare să mă gîndesc la altceva."</w:t>
      </w:r>
    </w:p>
    <w:p>
      <w:pPr>
        <w:pStyle w:val="Normal"/>
        <w:shd w:fill="FFFFFF" w:val="clear"/>
        <w:rPr>
          <w:sz w:val="24"/>
          <w:szCs w:val="24"/>
        </w:rPr>
      </w:pPr>
      <w:r>
        <w:rPr>
          <w:color w:val="000000"/>
          <w:sz w:val="26"/>
          <w:szCs w:val="26"/>
        </w:rPr>
        <w:t>Paul încetă să mai rîdă, înţelegînd că Bernard spunea un adevăr: fără îndoială, începînd de ieri nu se mai gîndea la nimic altceva. Cum ar fi reacţionat Paul dacă ar fi primit o asemenea diplomă? La fel ca Bernard. Cînd eşti distins cu titlul de măgar de</w:t>
        <w:softHyphen/>
        <w:t>săvîrşit, asta înseamnă că cel puţin un om te vede ca pe un măgar, şi ţine morţiş să afli acest lucru. Faptul, în sine, e cît se poate de neplăcut. Şi s-ar putea foarte bine ca iniţiativa aceasta să nu fi fost luată de un singur om, şi în spatele acestei diplome să se fi aflat zeci de oameni. Şi n-ar fi exclus ca aceşti indivizi să mai pregătească o altă lovitură, cum ar fi, de pildă, să strecoare o notiţă în ziare, şi în rubrica: decese, căsătorii şi distincţii onorifice a cotidianului</w:t>
      </w:r>
    </w:p>
    <w:p>
      <w:pPr>
        <w:pStyle w:val="Normal"/>
        <w:shd w:fill="FFFFFF" w:val="clear"/>
        <w:rPr>
          <w:sz w:val="24"/>
          <w:szCs w:val="24"/>
        </w:rPr>
      </w:pPr>
      <w:r>
        <w:rPr>
          <w:color w:val="000000"/>
          <w:sz w:val="26"/>
          <w:szCs w:val="26"/>
        </w:rPr>
        <w:t>151</w:t>
      </w:r>
    </w:p>
    <w:p>
      <w:pPr>
        <w:pStyle w:val="Normal"/>
        <w:shd w:fill="FFFFFF" w:val="clear"/>
        <w:rPr>
          <w:sz w:val="24"/>
          <w:szCs w:val="24"/>
        </w:rPr>
      </w:pPr>
      <w:r>
        <w:rPr>
          <w:i/>
          <w:iCs/>
          <w:color w:val="000000"/>
          <w:sz w:val="24"/>
          <w:szCs w:val="24"/>
        </w:rPr>
        <w:t xml:space="preserve">Le Monde </w:t>
      </w:r>
      <w:r>
        <w:rPr>
          <w:color w:val="000000"/>
          <w:sz w:val="24"/>
          <w:szCs w:val="24"/>
        </w:rPr>
        <w:t>să apară mîine anunţul că Bernard a fost distins cu titlul de măgar desăvîrşit.</w:t>
      </w:r>
    </w:p>
    <w:p>
      <w:pPr>
        <w:pStyle w:val="Normal"/>
        <w:shd w:fill="FFFFFF" w:val="clear"/>
        <w:rPr>
          <w:sz w:val="24"/>
          <w:szCs w:val="24"/>
        </w:rPr>
      </w:pPr>
      <w:r>
        <w:rPr>
          <w:color w:val="000000"/>
          <w:sz w:val="24"/>
          <w:szCs w:val="24"/>
        </w:rPr>
        <w:t>Pe urmă, Bernard i se destăinui (şi Paul nu ştia dacă era cazul să rîdă sau să plîngă) că în aceeaşi zi în care necunoscutul îi înmînase diploma, o ară</w:t>
        <w:softHyphen/>
        <w:t>tase tuturor cunoscuţilor care i-au apărut în cale. Nu voia să fie singur în această umilinţă, încerca să-i înglobeze în ea şi pe alţii, explicîndu-le tuturor că acest atac nu era îndreptat doar împotriva lui. „Dacă ar fi vorba numai de mine, mi-ar fi adus diploma acasă. Dar dumnealor mi-au adus-o la radio! E un atac împotriva mea ca jurnalist! Un atac care ne priveşte pe noi toţi!"</w:t>
      </w:r>
    </w:p>
    <w:p>
      <w:pPr>
        <w:pStyle w:val="Normal"/>
        <w:shd w:fill="FFFFFF" w:val="clear"/>
        <w:rPr>
          <w:sz w:val="24"/>
          <w:szCs w:val="24"/>
        </w:rPr>
      </w:pPr>
      <w:r>
        <w:rPr>
          <w:color w:val="000000"/>
          <w:sz w:val="24"/>
          <w:szCs w:val="24"/>
        </w:rPr>
        <w:t>Paul tăia carnea în farfurie, îşi sorbea vinul pe îndelete, şi în sinea lui îşi spunea: iată, aşadar, doi prieteni stînd la masă, faţă în faţă: unul se numeşte măgar, celălalt — spiritualul aliat al groparilor săi. Şi îşi dădea seama (şi asta-l făcea să-l îndrăgească şi mai mult pe tînărul său prieten) că de-acum încolo nici măcar în gînd nu-i va spune Bernard, ci întot</w:t>
        <w:softHyphen/>
        <w:t>deauna măgar desăvîrşit; nu din răutate, ci fiindcă un titlu atît de frumos e pur şi simplu irezistibil; de bună seamă, nici unul dintre cei cărora Bernard le arătase diploma, în tulburarea sa iraţională, nu-i va spune altfel.</w:t>
      </w:r>
    </w:p>
    <w:p>
      <w:pPr>
        <w:pStyle w:val="Normal"/>
        <w:shd w:fill="FFFFFF" w:val="clear"/>
        <w:rPr>
          <w:sz w:val="24"/>
          <w:szCs w:val="24"/>
        </w:rPr>
      </w:pPr>
      <w:r>
        <w:rPr>
          <w:color w:val="000000"/>
          <w:sz w:val="24"/>
          <w:szCs w:val="24"/>
        </w:rPr>
        <w:t>Şi-i mai veni în minte că a fost un gest foarte amical din partea Ursului, numindu-l aliatul spiri</w:t>
        <w:softHyphen/>
        <w:t>tual al groparilor săi, la o discuţie în jurul mesei, unde se mai aflau şi alţii. Mai rău ar fi fost dacă i-ar fi decernat o diplomă. Aşa se face că, datorită su</w:t>
        <w:softHyphen/>
        <w:t>părării prietenului său, uită aproape de propriul său necaz, şi cînd Bernard îi spuse: „De altfel şi ţie ţi s-a întîmplat ceva neplăcut", dădu doar din mină, cu un aer ce trăda indiferenţa: „Un fleac", îi răspunse,</w:t>
      </w:r>
    </w:p>
    <w:p>
      <w:pPr>
        <w:pStyle w:val="Normal"/>
        <w:shd w:fill="FFFFFF" w:val="clear"/>
        <w:rPr>
          <w:sz w:val="24"/>
          <w:szCs w:val="24"/>
        </w:rPr>
      </w:pPr>
      <w:r>
        <w:rPr>
          <w:color w:val="000000"/>
          <w:sz w:val="24"/>
          <w:szCs w:val="24"/>
        </w:rPr>
        <w:t>15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şi Bernard îl aprobă: „Mi-am spus eu, pe loc, că povestea asta n-o să te afecteze, fiindcă tu ai mii de lucruri mai interesante de făcut."</w:t>
      </w:r>
    </w:p>
    <w:p>
      <w:pPr>
        <w:pStyle w:val="Normal"/>
        <w:shd w:fill="FFFFFF" w:val="clear"/>
        <w:rPr>
          <w:sz w:val="24"/>
          <w:szCs w:val="24"/>
        </w:rPr>
      </w:pPr>
      <w:r>
        <w:rPr>
          <w:color w:val="000000"/>
          <w:sz w:val="24"/>
          <w:szCs w:val="24"/>
        </w:rPr>
        <w:t>în timp ce Bernard îl conducea spre maşină, Paul îi spuse pe un ton plin de melancolie: „Ursul crede că imagologii au dreptate. Omul nu-i nimic altceva decît propria sa imagine. Filozofii ne pot spune că n-are nici o importanţă ce gîndeşte lumea despre noi, că valabil e numai ceea ce sîntem. Dar filozofii nu înţeleg nimic. Atîta timp cît trăim printre oameni, nu sîntem decît ceea ce gîndesc aceştia despre noi. Cu alte cuvinte, cum ne văd. De fapt, eşti socotit perfid şi făţarnic atunci cînd te gîndeşti cu insistenţă cum te văd alţii, şi te omori să-ţi faci o imagine cît mai simpatică în ochii lor. Dar există oare între eul meu şi eul altuia un contact direct fără mijlocirea ochilor? Şi dragostea, poate fi ea concepută fără să-ţi urmăreşti cu îngrijorare propria imagine în gîndul persoanei iubite? Din clipa în care nu ne mai intere</w:t>
        <w:softHyphen/>
        <w:t>sează cum ne vede cel pe care-l iubim, înseamnă că nu-l mai iubim."</w:t>
      </w:r>
    </w:p>
    <w:p>
      <w:pPr>
        <w:pStyle w:val="Normal"/>
        <w:shd w:fill="FFFFFF" w:val="clear"/>
        <w:rPr>
          <w:sz w:val="24"/>
          <w:szCs w:val="24"/>
        </w:rPr>
      </w:pPr>
      <w:r>
        <w:rPr>
          <w:color w:val="000000"/>
          <w:sz w:val="24"/>
          <w:szCs w:val="24"/>
        </w:rPr>
        <w:t>„</w:t>
      </w:r>
      <w:r>
        <w:rPr>
          <w:color w:val="000000"/>
          <w:sz w:val="24"/>
          <w:szCs w:val="24"/>
        </w:rPr>
        <w:t>Ai dreptate", mărturisi Bernard, cu o voce po</w:t>
        <w:softHyphen/>
        <w:t>somorită.</w:t>
      </w:r>
    </w:p>
    <w:p>
      <w:pPr>
        <w:pStyle w:val="Normal"/>
        <w:shd w:fill="FFFFFF" w:val="clear"/>
        <w:rPr>
          <w:sz w:val="24"/>
          <w:szCs w:val="24"/>
        </w:rPr>
      </w:pPr>
      <w:r>
        <w:rPr>
          <w:color w:val="000000"/>
          <w:sz w:val="24"/>
          <w:szCs w:val="24"/>
        </w:rPr>
        <w:t>„</w:t>
      </w:r>
      <w:r>
        <w:rPr>
          <w:color w:val="000000"/>
          <w:sz w:val="24"/>
          <w:szCs w:val="24"/>
        </w:rPr>
        <w:t>E o iluzie naivă credinţa că imaginea noastră e o simplă aparenţă, în spatele căreia s-ar ascunde unica şi adevărata substanţă a eului nostru, inde</w:t>
        <w:softHyphen/>
        <w:t>pendentă de ochii lumii. Cu cinismul lor radical, imagologii au dezvăluit că adevărul e tocmai con</w:t>
        <w:softHyphen/>
        <w:t>trariul: eul nostru e doar o simplă aparenţă, inse</w:t>
        <w:softHyphen/>
        <w:t>sizabilă, indescriptibilă, nebuloasă, în timp ce unica realitate, prea uşor sesizabilă şi descriptibilă, e ima</w:t>
        <w:softHyphen/>
        <w:t>ginea noastră în ochii altora. Şi partea cea mai proastă e că nu sîntem stăpînul ei. încerci mai întîi să ţi-o pictezi tu singur, pe urmă vrei măcar s-o</w:t>
      </w:r>
    </w:p>
    <w:p>
      <w:pPr>
        <w:pStyle w:val="Normal"/>
        <w:shd w:fill="FFFFFF" w:val="clear"/>
        <w:rPr>
          <w:sz w:val="24"/>
          <w:szCs w:val="24"/>
        </w:rPr>
      </w:pPr>
      <w:r>
        <w:rPr>
          <w:color w:val="000000"/>
          <w:sz w:val="24"/>
          <w:szCs w:val="24"/>
        </w:rPr>
        <w:t>153</w:t>
      </w:r>
    </w:p>
    <w:p>
      <w:pPr>
        <w:pStyle w:val="Normal"/>
        <w:shd w:fill="FFFFFF" w:val="clear"/>
        <w:rPr>
          <w:sz w:val="24"/>
          <w:szCs w:val="24"/>
        </w:rPr>
      </w:pPr>
      <w:r>
        <w:rPr>
          <w:color w:val="000000"/>
          <w:sz w:val="26"/>
          <w:szCs w:val="26"/>
        </w:rPr>
        <w:t>influenţezi şi s-o controlezi, ca pînă la urmă totul să fie zadarnic: e de ajuns să apară o formulă rău</w:t>
        <w:softHyphen/>
        <w:t>voitoare ca să te transforme pentru totdeauna într-o caricatură lamentabilă."</w:t>
      </w:r>
    </w:p>
    <w:p>
      <w:pPr>
        <w:pStyle w:val="Normal"/>
        <w:shd w:fill="FFFFFF" w:val="clear"/>
        <w:rPr>
          <w:sz w:val="24"/>
          <w:szCs w:val="24"/>
        </w:rPr>
      </w:pPr>
      <w:r>
        <w:rPr>
          <w:color w:val="000000"/>
          <w:sz w:val="26"/>
          <w:szCs w:val="26"/>
        </w:rPr>
        <w:t>Se opriră în dreptul maşinii şi Paul surprinse chipul lui Bernard mai palid şi mai îngrijorat. In</w:t>
        <w:softHyphen/>
        <w:t>tenţia lui cea mai sinceră era să-şi îmbărbăteze prie</w:t>
        <w:softHyphen/>
        <w:t>tenul, să-i aducă o mîngîiere, dar acum vedea că, de fapt, vorbele lui îl afectaseră. îi părea rău: se lă</w:t>
        <w:softHyphen/>
        <w:t>sase furat de aceste reflecţii fiindcă se gîndise doar la cazul său şi nu la situaţia lui Bernard. Dar răul era făcut şi nu mai putea fi reparat.</w:t>
      </w:r>
    </w:p>
    <w:p>
      <w:pPr>
        <w:pStyle w:val="Normal"/>
        <w:shd w:fill="FFFFFF" w:val="clear"/>
        <w:rPr>
          <w:sz w:val="24"/>
          <w:szCs w:val="24"/>
        </w:rPr>
      </w:pPr>
      <w:r>
        <w:rPr>
          <w:color w:val="000000"/>
          <w:sz w:val="26"/>
          <w:szCs w:val="26"/>
        </w:rPr>
        <w:t>Luîndu-şi rămas-bun, Bernard îi spuse cu o sfială avînd darul să-l înduioşeze pe Paul: „Te rog să nu-i spui toate astea Laurei. Nici Agnesei să nu-i spui."</w:t>
      </w:r>
    </w:p>
    <w:p>
      <w:pPr>
        <w:pStyle w:val="Normal"/>
        <w:shd w:fill="FFFFFF" w:val="clear"/>
        <w:rPr>
          <w:sz w:val="24"/>
          <w:szCs w:val="24"/>
        </w:rPr>
      </w:pPr>
      <w:r>
        <w:rPr>
          <w:color w:val="000000"/>
          <w:sz w:val="26"/>
          <w:szCs w:val="26"/>
        </w:rPr>
        <w:t>Paul îi strînse mîna cu prietenoasă afecţiune şi sinceritate: „Fii liniştit, poţi avea încredere în mine."</w:t>
      </w:r>
    </w:p>
    <w:p>
      <w:pPr>
        <w:pStyle w:val="Normal"/>
        <w:shd w:fill="FFFFFF" w:val="clear"/>
        <w:rPr>
          <w:sz w:val="24"/>
          <w:szCs w:val="24"/>
        </w:rPr>
      </w:pPr>
      <w:r>
        <w:rPr>
          <w:color w:val="000000"/>
          <w:sz w:val="26"/>
          <w:szCs w:val="26"/>
        </w:rPr>
        <w:t>Se întoarse la birou şi se apucă de lucru. întîlnirea cu Bernard îi adusese, în mod bizar, o consolare, şi acum se simţea mult mai bine decît în cursul di</w:t>
        <w:softHyphen/>
        <w:t>mineţii. Spre seară se re văzu cu Agnes acasă. Vor-bindu-i de scrisoarea Ursului, ţinu să precizeze numaidecît că întreaga poveste nu-l afecta cîtuşi de puţin. Se strădui în acest timp să rîdă, dar Agnes observă că, între vorbe şi rîs, Paul tuşea. Agnes cunoştea această tuse. Paul ştia să se stăpînească ori de cîte ori i se întîmpla ceva neplăcut, şi numai această tuse încurcată, de care nu-şi dădea seama, era de natură să-l trădeze.</w:t>
      </w:r>
    </w:p>
    <w:p>
      <w:pPr>
        <w:pStyle w:val="Normal"/>
        <w:shd w:fill="FFFFFF" w:val="clear"/>
        <w:rPr>
          <w:sz w:val="24"/>
          <w:szCs w:val="24"/>
        </w:rPr>
      </w:pPr>
      <w:r>
        <w:rPr>
          <w:color w:val="000000"/>
          <w:sz w:val="26"/>
          <w:szCs w:val="26"/>
        </w:rPr>
        <w:t>„</w:t>
      </w:r>
      <w:r>
        <w:rPr>
          <w:color w:val="000000"/>
          <w:sz w:val="26"/>
          <w:szCs w:val="26"/>
        </w:rPr>
        <w:t>Au simţit nevoia să facă emisiunea mai amu</w:t>
        <w:softHyphen/>
        <w:t>zantă, mai juvenilă", spuse Agnes. Observaţia ei se voia ironică la adresa celor ce suprimaseră emi</w:t>
        <w:softHyphen/>
        <w:t>siunea lui Paul. Pe urmă se apropie de el şi-i mîngîie părul. N-ar fi trebuit s-o facă. Paul vedea în ochii</w:t>
      </w:r>
    </w:p>
    <w:p>
      <w:pPr>
        <w:pStyle w:val="Normal"/>
        <w:shd w:fill="FFFFFF" w:val="clear"/>
        <w:rPr>
          <w:sz w:val="24"/>
          <w:szCs w:val="24"/>
        </w:rPr>
      </w:pPr>
      <w:r>
        <w:rPr>
          <w:color w:val="000000"/>
          <w:sz w:val="24"/>
          <w:szCs w:val="24"/>
        </w:rPr>
        <w:t>154</w:t>
      </w:r>
    </w:p>
    <w:p>
      <w:pPr>
        <w:pStyle w:val="Normal"/>
        <w:shd w:fill="FFFFFF" w:val="clear"/>
        <w:rPr>
          <w:sz w:val="24"/>
          <w:szCs w:val="24"/>
        </w:rPr>
      </w:pPr>
      <w:r>
        <w:rPr>
          <w:color w:val="000000"/>
          <w:sz w:val="26"/>
          <w:szCs w:val="26"/>
        </w:rPr>
        <w:t>ei propria sa imagine: imaginea omului umilit, de</w:t>
        <w:softHyphen/>
        <w:t>spre care s-a decis că nu mai e nici tînăr, nici amuzant.</w:t>
      </w:r>
    </w:p>
    <w:p>
      <w:pPr>
        <w:pStyle w:val="Normal"/>
        <w:shd w:fill="FFFFFF" w:val="clear"/>
        <w:rPr>
          <w:sz w:val="24"/>
          <w:szCs w:val="24"/>
        </w:rPr>
      </w:pPr>
      <w:r>
        <w:rPr>
          <w:i/>
          <w:iCs/>
          <w:color w:val="000000"/>
          <w:sz w:val="22"/>
          <w:szCs w:val="22"/>
        </w:rPr>
        <w:t>Pisica</w:t>
      </w:r>
    </w:p>
    <w:p>
      <w:pPr>
        <w:pStyle w:val="Normal"/>
        <w:shd w:fill="FFFFFF" w:val="clear"/>
        <w:rPr>
          <w:sz w:val="24"/>
          <w:szCs w:val="24"/>
        </w:rPr>
      </w:pPr>
      <w:r>
        <w:rPr>
          <w:color w:val="000000"/>
          <w:sz w:val="26"/>
          <w:szCs w:val="26"/>
        </w:rPr>
        <w:t>Fiecare dintre noi doreşte să-şi înfrîngă conven</w:t>
        <w:softHyphen/>
        <w:t>ţiile erotice, tabuurile erotice, spre a pătrunde, fas</w:t>
        <w:softHyphen/>
        <w:t>cinat, în împărăţia Interzisului. Dar pentru asta ne lipseşte nespus de mult curajul... A avea o iubită mai în vîrstă sau un iubit mai tînăr s-ar putea re</w:t>
        <w:softHyphen/>
        <w:t>comanda drept cel mai lesnicios procedeu accesibil tuturor de a trece pragul Interzisului. Laura avea pentru prima oară în viaţa ei un iubit mai tînăr decît ea, Bernard avea pentru prima oară o iubită mai în vîrstă decît el, şi amîndoi trăiau această primă experienţă cu sentimentul unui păcat tulburător.</w:t>
      </w:r>
    </w:p>
    <w:p>
      <w:pPr>
        <w:pStyle w:val="Normal"/>
        <w:shd w:fill="FFFFFF" w:val="clear"/>
        <w:rPr>
          <w:sz w:val="24"/>
          <w:szCs w:val="24"/>
        </w:rPr>
      </w:pPr>
      <w:r>
        <w:rPr>
          <w:color w:val="000000"/>
          <w:sz w:val="26"/>
          <w:szCs w:val="26"/>
        </w:rPr>
        <w:t>Cînd îl asigurase pe Paul că în preajma lui Ber</w:t>
        <w:softHyphen/>
        <w:t>nard întinerise cu zece ani, Laura spusese adevărul: se simţea cuprinsă de un nou val de energie. Dar asta nu voia să însemne că se simţea mai tînără decît el! Dimpotrivă, voia să savureze, cu o plăcere ne</w:t>
        <w:softHyphen/>
        <w:t>cunoscută pînă atunci, ideea de a avea un amant mai tînăr, care se credea mai slab decît ea şi avea trac la gîndul că o femeie experimentată avea să-l compare cu predecesorii săi. în erotică, povestea se aseamănă cu dansul: unul dintre parteneri se angajează întot</w:t>
        <w:softHyphen/>
        <w:t>deauna să-l conducă pe celălalt. Laura conducea pentru prima oară un bărbat şi a conduce era pentru ea o îndeletnicire încîntătoare, aşa cum era pentru Bernard aceea de a fi condus. Ceea ce este, înainte de toate, certitudinea că dragostea lor se desfăşoară departe de capcana conjugală, căci nimeni ml şi poate imagina că un bărbat tînăr în faţa căruia se</w:t>
      </w:r>
    </w:p>
    <w:p>
      <w:pPr>
        <w:pStyle w:val="Normal"/>
        <w:shd w:fill="FFFFFF" w:val="clear"/>
        <w:rPr>
          <w:sz w:val="24"/>
          <w:szCs w:val="24"/>
        </w:rPr>
      </w:pPr>
      <w:r>
        <w:rPr>
          <w:color w:val="000000"/>
          <w:sz w:val="26"/>
          <w:szCs w:val="26"/>
        </w:rPr>
        <w:t>155</w:t>
      </w:r>
    </w:p>
    <w:p>
      <w:pPr>
        <w:pStyle w:val="Normal"/>
        <w:shd w:fill="FFFFFF" w:val="clear"/>
        <w:rPr>
          <w:sz w:val="24"/>
          <w:szCs w:val="24"/>
        </w:rPr>
      </w:pPr>
      <w:r>
        <w:rPr>
          <w:color w:val="000000"/>
          <w:sz w:val="26"/>
          <w:szCs w:val="26"/>
        </w:rPr>
        <w:t>deschide un viitor atît de strălucitor, s-ar putea căsători vreodată cu o femeie cu opt ani mai în vîrstă decît el. în sensul acesta o privea Bernard pe Laura, precum Paul, odinioară, pe doamna aceea pe care, ulterior, a ridicat-o la" rangul de piatră preţioasă a vieţii sale: presupunea că într-o zi amanta lui avea să se retragă, de bună voie, în faţa unei femei mai tinere pe care Bernard ar putea s-o prezinte pă</w:t>
        <w:softHyphen/>
        <w:t>rinţilor săi fără a-i pune în încurcătură. încrezător în înţelepciunea maternă a Laurei, mergea pînă acolo încît o credea capabilă să-i fie şi martoră la căsătoria sa, tăinuind, cu desăvîrşire, în faţa miresei, că ar fi fost cîndva (şi va mai fi în continuare, de ce nu?) amanta lui.</w:t>
      </w:r>
    </w:p>
    <w:p>
      <w:pPr>
        <w:pStyle w:val="Normal"/>
        <w:shd w:fill="FFFFFF" w:val="clear"/>
        <w:rPr>
          <w:sz w:val="24"/>
          <w:szCs w:val="24"/>
        </w:rPr>
      </w:pPr>
      <w:r>
        <w:rPr>
          <w:color w:val="000000"/>
          <w:sz w:val="26"/>
          <w:szCs w:val="26"/>
        </w:rPr>
        <w:t>Fericirea lor ţinu, fără cusur, de-a lungul a doi ani. Pe urmă, Bernard fu numit Măgar integral şi deveni taciturn. Laura habar n-avea de diploma cu pricina (Paul se ţinuse de cuvînt), şi neavînd obiceiul de a-i pune lui Bernard întrebări legate de activitate, nu ştia nimic nici despre alte necazuri profesionale ale iubitului ei (şi, aşa cum se ştie, o nenorocire nu vine niciodată singură; aşa se face că interpreta muţenia lui ca o dovadă că n-o mai iubea). L-a sur</w:t>
        <w:softHyphen/>
        <w:t>prins de mai multe ori că nu ştia ce-i spusese, şi era convinsă că în acele momente se gîndea la altă fe</w:t>
        <w:softHyphen/>
        <w:t>meie. Ah, în dragoste lipseşte atît de puţin ca să ajungi la disperare!</w:t>
      </w:r>
    </w:p>
    <w:p>
      <w:pPr>
        <w:pStyle w:val="Normal"/>
        <w:shd w:fill="FFFFFF" w:val="clear"/>
        <w:rPr>
          <w:sz w:val="24"/>
          <w:szCs w:val="24"/>
        </w:rPr>
      </w:pPr>
      <w:r>
        <w:rPr>
          <w:color w:val="000000"/>
          <w:sz w:val="26"/>
          <w:szCs w:val="26"/>
        </w:rPr>
        <w:t>într-o zi, veni la ea cufundat în gînduri negre. Laura fugi repede în camera vecină, să se schimbe şi el rămase singur în salon, în compania pisicii siameze. Nu nutrea faţă de ea o simpatie deosebită, ştia însă că iubita lui nu îngăduia nimănui să se atingă de acest animal sacru pentru ea. Instalat în</w:t>
        <w:softHyphen/>
        <w:t>tr-un fotoliu, se lăsă pradă gîndurilor sale sumbre</w:t>
      </w:r>
    </w:p>
    <w:p>
      <w:pPr>
        <w:pStyle w:val="Normal"/>
        <w:shd w:fill="FFFFFF" w:val="clear"/>
        <w:rPr>
          <w:sz w:val="24"/>
          <w:szCs w:val="24"/>
        </w:rPr>
      </w:pPr>
      <w:r>
        <w:rPr>
          <w:color w:val="000000"/>
          <w:sz w:val="24"/>
          <w:szCs w:val="24"/>
        </w:rPr>
        <w:t>156</w:t>
      </w:r>
    </w:p>
    <w:p>
      <w:pPr>
        <w:pStyle w:val="Normal"/>
        <w:shd w:fill="FFFFFF" w:val="clear"/>
        <w:rPr>
          <w:sz w:val="24"/>
          <w:szCs w:val="24"/>
        </w:rPr>
      </w:pPr>
      <w:r>
        <w:rPr>
          <w:color w:val="000000"/>
          <w:sz w:val="26"/>
          <w:szCs w:val="26"/>
        </w:rPr>
        <w:t>şi, cu o mişcare maşinală, întinse mîna spre animal, socotind că e de datoria lui să-l mîngîie. Dar pisica începu să pufnească, să scuipe, ca apoi să-şi înfigă colţii în mîna lui. Muşcătura aceasta se înşiră deo</w:t>
        <w:softHyphen/>
        <w:t>dată ca o verigă în lanţul tuturor eşecurilor şi umi</w:t>
        <w:softHyphen/>
        <w:t>linţelor din ultimele săptămâni şi, cuprins de o criză de furie, ţîşni din fotoliul său şi ameninţă animalul cu pumnul. Pisica se retrase într-un colţ al încăperii, îşi înconvoie spinarea, scoţînd nişte şuierături</w:t>
      </w:r>
    </w:p>
    <w:p>
      <w:pPr>
        <w:pStyle w:val="Normal"/>
        <w:shd w:fill="FFFFFF" w:val="clear"/>
        <w:rPr>
          <w:sz w:val="24"/>
          <w:szCs w:val="24"/>
        </w:rPr>
      </w:pPr>
      <w:r>
        <w:rPr>
          <w:color w:val="000000"/>
          <w:sz w:val="26"/>
          <w:szCs w:val="26"/>
        </w:rPr>
        <w:t>înfiorătoare.</w:t>
      </w:r>
    </w:p>
    <w:p>
      <w:pPr>
        <w:pStyle w:val="Normal"/>
        <w:shd w:fill="FFFFFF" w:val="clear"/>
        <w:rPr>
          <w:sz w:val="24"/>
          <w:szCs w:val="24"/>
        </w:rPr>
      </w:pPr>
      <w:r>
        <w:rPr>
          <w:color w:val="000000"/>
          <w:sz w:val="26"/>
          <w:szCs w:val="26"/>
        </w:rPr>
        <w:t>Pe urmă, Bernard se întoarse şi o zări pe Laura. Stătea în pragul uşii şi, de bună seamă, urmărise în</w:t>
        <w:softHyphen/>
        <w:t>treaga scenă. Spuse: „Nu, n-ai voie s-o pedepseşti. Era în deplinătatea drepturilor ei."</w:t>
      </w:r>
    </w:p>
    <w:p>
      <w:pPr>
        <w:pStyle w:val="Normal"/>
        <w:shd w:fill="FFFFFF" w:val="clear"/>
        <w:rPr>
          <w:sz w:val="24"/>
          <w:szCs w:val="24"/>
        </w:rPr>
      </w:pPr>
      <w:r>
        <w:rPr>
          <w:color w:val="000000"/>
          <w:sz w:val="26"/>
          <w:szCs w:val="26"/>
        </w:rPr>
        <w:t>Se uita la ea, cu uimire. Muşcătura îi pricinuia dureri şi aştepta de la iubita lui, dacă nu alianţa îm</w:t>
        <w:softHyphen/>
        <w:t>potriva pisicii, măcar o dovadă a simţului elementar al justiţiei. Avea un chef nebun să se apropie de pi</w:t>
        <w:softHyphen/>
        <w:t>sică şi să-i tragă un şut atît de puternic încît să zboare şi să rămînă lipită de plafonul salonului. Se stăpîni, totuşi, cu preţul unui efort suprem.</w:t>
      </w:r>
    </w:p>
    <w:p>
      <w:pPr>
        <w:pStyle w:val="Normal"/>
        <w:shd w:fill="FFFFFF" w:val="clear"/>
        <w:rPr>
          <w:sz w:val="24"/>
          <w:szCs w:val="24"/>
        </w:rPr>
      </w:pPr>
      <w:r>
        <w:rPr>
          <w:color w:val="000000"/>
          <w:sz w:val="26"/>
          <w:szCs w:val="26"/>
        </w:rPr>
        <w:t>Laura reluă, punînd accentul pe fiecare cuvînt: „Pisica mea pretinde de la cel ce o mîngîie să nu fie cu gîndurile împrăştiate. Nici eu nu suport ca cineva să stea lîngă mine şi cu gîndul să fie în altă parte." Cu cîteva clipe înainte, văzîndu-l pe Bernard cum încearcă s-o dezmierde, şi pisica reacţionînd cu vio</w:t>
        <w:softHyphen/>
        <w:t>lenţă la atitudinea distrată a lui Bernard, se simţise deodată solidară cu siameza ei: de cîteva săptămîni Bernard se comportă cu ea aşa cum se comportase acum cu pisica: o mîngîie, şi în acest timp se gîn-deşte la altceva; se preface că ar fi cu ea, dar ea ştie că n-aude nimic din tot ce-i spune.</w:t>
      </w:r>
    </w:p>
    <w:p>
      <w:pPr>
        <w:pStyle w:val="Normal"/>
        <w:shd w:fill="FFFFFF" w:val="clear"/>
        <w:rPr>
          <w:sz w:val="24"/>
          <w:szCs w:val="24"/>
        </w:rPr>
      </w:pPr>
      <w:r>
        <w:rPr>
          <w:color w:val="000000"/>
          <w:sz w:val="26"/>
          <w:szCs w:val="26"/>
        </w:rPr>
        <w:t>157</w:t>
      </w:r>
    </w:p>
    <w:p>
      <w:pPr>
        <w:pStyle w:val="Normal"/>
        <w:shd w:fill="FFFFFF" w:val="clear"/>
        <w:rPr>
          <w:sz w:val="24"/>
          <w:szCs w:val="24"/>
        </w:rPr>
      </w:pPr>
      <w:r>
        <w:rPr>
          <w:color w:val="000000"/>
          <w:sz w:val="26"/>
          <w:szCs w:val="26"/>
        </w:rPr>
        <w:t>Cînd văzuse pisica muşcîndu-i amantul, avu sen</w:t>
        <w:softHyphen/>
        <w:t>timentul că celălalt eu al ei, eul simbolic şi mistic, care pentru ea era siameza ei —- aceasta voia s-o încurajeze, să-i arate cum ar trebui să acţioneze, să-i fie un exemplu de urmat. Sînt momente, îşi spunea în sinea ei, cînd trebuie să ştii să scoţi ghearele din teacă, şi în aceeaşi clipă decise că, în aceeaşi seară, la restaurantul unde se vor duce să ia masa în doi, va găsi, în sfîrşit, curajul necesar să acţioneze energic.</w:t>
      </w:r>
    </w:p>
    <w:p>
      <w:pPr>
        <w:pStyle w:val="Normal"/>
        <w:shd w:fill="FFFFFF" w:val="clear"/>
        <w:rPr>
          <w:sz w:val="24"/>
          <w:szCs w:val="24"/>
        </w:rPr>
      </w:pPr>
      <w:r>
        <w:rPr>
          <w:color w:val="000000"/>
          <w:sz w:val="26"/>
          <w:szCs w:val="26"/>
        </w:rPr>
        <w:t>Devansez evenimentul şi v-o spun pe şleau: e greu de imaginat o prostie mai mare decît decizia ei. Ceea ce voia să facă ţintea perfect împotriva inte</w:t>
        <w:softHyphen/>
        <w:t>reselor ei. Trebuie subliniat totuşi faptul că, în cei doi ani de cînd o cunoştea, Bernard a fost fericit cu ea, poate chiar mai fericit decît ar fi putut Laura să bănuiască. Ea era pentru el o evadare, un refugiu într-un colţ îndepărtat de viaţa pe care i-o pregătise încă din anii copilăriei tatăl său, eufonicul Bertrand Bertrand. Putea, în sfîrşit, să trăiască liber, potrivit vechii sale dorinţe de a avea un colţ secret unde să nu vină să-şi strecoare nasul curios nici un membru al familiei sale, un colţ în care viaţa se desfăşoară potrivit altor uzanţe decît cele cu care fusese el obiş</w:t>
        <w:softHyphen/>
        <w:t>nuit; adora spiritul boem al Laurei, clavirul ei la care ea se aşeza din cînd în cînd şi-i cînta, concertele la care-l ducea, capriciile ei, excentricităţile ei. Se sim</w:t>
        <w:softHyphen/>
        <w:t>ţea, lîngă ea, departe de oamenii bogaţi şi plicticoşi frecventaţi de tatăl său. Dar fericirea lor era con</w:t>
        <w:softHyphen/>
        <w:t>diţionată: trebuiau să rămînă celibatari. Dacă s-ar fi căsătorit, totul s-ar fi năruit într-o clipită: legătura lor ar fi devenit, pe neaşteptate, accesibilă tuturor intervenţiilor familiei sale. Dragostea lor şi-ar fi pierdut tot farmecul şi, deopotrivă, întreaga sem</w:t>
        <w:softHyphen/>
        <w:t>nificaţie. Şi Laura ar fi fost privată de toată puterea pe care o exercitase pînă atunci asupra lui Bernard.</w:t>
      </w:r>
    </w:p>
    <w:p>
      <w:pPr>
        <w:pStyle w:val="Normal"/>
        <w:shd w:fill="FFFFFF" w:val="clear"/>
        <w:rPr>
          <w:sz w:val="24"/>
          <w:szCs w:val="24"/>
        </w:rPr>
      </w:pPr>
      <w:r>
        <w:rPr>
          <w:color w:val="000000"/>
          <w:sz w:val="24"/>
          <w:szCs w:val="24"/>
        </w:rPr>
        <w:t>15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u toate acestea, cum a putut să ia o hotărîre atît de prostească, îndreptată împotriva intereselor ei? Să nu-şi fi cunoscut oare destul de bine amantul? Să-l fi înţeles atît de puţin?</w:t>
      </w:r>
    </w:p>
    <w:p>
      <w:pPr>
        <w:pStyle w:val="Normal"/>
        <w:shd w:fill="FFFFFF" w:val="clear"/>
        <w:rPr>
          <w:sz w:val="24"/>
          <w:szCs w:val="24"/>
        </w:rPr>
      </w:pPr>
      <w:r>
        <w:rPr>
          <w:color w:val="000000"/>
          <w:sz w:val="26"/>
          <w:szCs w:val="26"/>
        </w:rPr>
        <w:t>Da, oricît de ciudat ar părea, nu-l cunoştea destul de bine şi nu-l înţelegea. Era chiar mîndră de faptul că n-o interesa la Bernard nimic altceva decît dra</w:t>
        <w:softHyphen/>
        <w:t>gostea lui. Nu-l întreba niciodată de tatăl lui. Nu ştia nimic despre familia lui. Cînd se întîmpla să po</w:t>
        <w:softHyphen/>
        <w:t>menească el însuşi despre ea, Laura se plictisea cu ostentaţie, manifestîndu-şi pe loc refuzul de a risipi fără rost timpul pe care ar fi putut să i-l consacre lui Bernard. Dar şi mai ciudat e faptul că în săp-tămînile întunecate ale diplomei, cînd devenise taci</w:t>
        <w:softHyphen/>
        <w:t xml:space="preserve">turn şi îşi descleşta dinţii doar pentru a se scuza, spunînd că avea nişte necazuri, ea îi repeta mereu: „Da, cunosc, ştiu ce înseamnă aceste necazuri", fără însă a-i pune măcar o dată întrebarea cea mai simplă dintre toate: </w:t>
      </w:r>
      <w:r>
        <w:rPr>
          <w:i/>
          <w:iCs/>
          <w:color w:val="000000"/>
          <w:sz w:val="26"/>
          <w:szCs w:val="26"/>
        </w:rPr>
        <w:t xml:space="preserve">„Ce fel </w:t>
      </w:r>
      <w:r>
        <w:rPr>
          <w:color w:val="000000"/>
          <w:sz w:val="26"/>
          <w:szCs w:val="26"/>
        </w:rPr>
        <w:t>de necazuri ai? Explică-mi concret ce se întîmpla cu tine, ce te frămîntă?!"</w:t>
      </w:r>
    </w:p>
    <w:p>
      <w:pPr>
        <w:pStyle w:val="Normal"/>
        <w:shd w:fill="FFFFFF" w:val="clear"/>
        <w:rPr>
          <w:sz w:val="24"/>
          <w:szCs w:val="24"/>
        </w:rPr>
      </w:pPr>
      <w:r>
        <w:rPr>
          <w:color w:val="000000"/>
          <w:sz w:val="26"/>
          <w:szCs w:val="26"/>
        </w:rPr>
        <w:t xml:space="preserve">Curios: era îndrăgostită de el la nebunie şi, în acelaşi timp, nu se interesa de soarta lui. Aş merge pînă acolo încît să spun: era îndrăgostită de el la nebunie şi </w:t>
      </w:r>
      <w:r>
        <w:rPr>
          <w:i/>
          <w:iCs/>
          <w:color w:val="000000"/>
          <w:sz w:val="26"/>
          <w:szCs w:val="26"/>
        </w:rPr>
        <w:t xml:space="preserve">tocmai de aceea </w:t>
      </w:r>
      <w:r>
        <w:rPr>
          <w:color w:val="000000"/>
          <w:sz w:val="26"/>
          <w:szCs w:val="26"/>
        </w:rPr>
        <w:t xml:space="preserve">nu se interesa de soarta lui. Dacă i-am reproşa acest dezinteres şi i-am aduce învinuiri că nu-şi cunoaşte iubitul, nu ne-ar înţelege. Căci Laura nu ştia ce înseamnă să </w:t>
      </w:r>
      <w:r>
        <w:rPr>
          <w:i/>
          <w:iCs/>
          <w:color w:val="000000"/>
          <w:sz w:val="26"/>
          <w:szCs w:val="26"/>
        </w:rPr>
        <w:t xml:space="preserve">cunoşti </w:t>
      </w:r>
      <w:r>
        <w:rPr>
          <w:color w:val="000000"/>
          <w:sz w:val="26"/>
          <w:szCs w:val="26"/>
        </w:rPr>
        <w:t>pe cineva, în privinţa asta era ca o fecioară care se teme că va rămîne însărcinată dacă se va săruta prea mult cu iubitul ei! De la o vreme se gîndea la Bernard aproa</w:t>
        <w:softHyphen/>
        <w:t>pe fără întrerupere. îşi imagina trupul lui, chipul lui, avea senzaţia că e tot timpul cu el, că e pătrunsă de fiinţa lui. în felul acesta era încredinţată că-l cunoaş</w:t>
        <w:softHyphen/>
        <w:t>te pe dinafară, că-l cunoaşte cum nu l-a mai cu-</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59</w:t>
      </w:r>
    </w:p>
    <w:p>
      <w:pPr>
        <w:pStyle w:val="Normal"/>
        <w:shd w:fill="FFFFFF" w:val="clear"/>
        <w:rPr>
          <w:sz w:val="24"/>
          <w:szCs w:val="24"/>
        </w:rPr>
      </w:pPr>
      <w:r>
        <w:rPr>
          <w:color w:val="000000"/>
          <w:sz w:val="26"/>
          <w:szCs w:val="26"/>
        </w:rPr>
        <w:t>noscut nimeni vreodată. Sentimentul dragostei ne înşală pe toţi cu falsa iluzie a cunoaşterii.</w:t>
      </w:r>
    </w:p>
    <w:p>
      <w:pPr>
        <w:pStyle w:val="Normal"/>
        <w:shd w:fill="FFFFFF" w:val="clear"/>
        <w:rPr>
          <w:sz w:val="24"/>
          <w:szCs w:val="24"/>
        </w:rPr>
      </w:pPr>
      <w:r>
        <w:rPr>
          <w:color w:val="000000"/>
          <w:sz w:val="26"/>
          <w:szCs w:val="26"/>
        </w:rPr>
        <w:t>După aceste clarificări putem, eventual, să cre</w:t>
        <w:softHyphen/>
        <w:t>dem că, în sfîrşit, la desert, i-a spus (ca o scuză aş putea prezenta faptul că au consumat o sticlă de vin şi două coniacuri, dar sînt convins că i-ar fi spus acelaşi lucru chiar dacă n-ar fi fost beată): „Bernard, însoară-te cu mine!"</w:t>
      </w:r>
    </w:p>
    <w:p>
      <w:pPr>
        <w:pStyle w:val="Normal"/>
        <w:shd w:fill="FFFFFF" w:val="clear"/>
        <w:rPr>
          <w:sz w:val="24"/>
          <w:szCs w:val="24"/>
        </w:rPr>
      </w:pPr>
      <w:r>
        <w:rPr>
          <w:i/>
          <w:iCs/>
          <w:color w:val="000000"/>
          <w:sz w:val="26"/>
          <w:szCs w:val="26"/>
        </w:rPr>
        <w:t>Gestul Protestatar împotriva încălcării Drepturilor Omului</w:t>
      </w:r>
    </w:p>
    <w:p>
      <w:pPr>
        <w:pStyle w:val="Normal"/>
        <w:shd w:fill="FFFFFF" w:val="clear"/>
        <w:rPr>
          <w:sz w:val="24"/>
          <w:szCs w:val="24"/>
        </w:rPr>
      </w:pPr>
      <w:r>
        <w:rPr>
          <w:color w:val="000000"/>
          <w:sz w:val="26"/>
          <w:szCs w:val="26"/>
        </w:rPr>
        <w:t>Brigitte ieşi de la cursul de limba germană ferm hotărîtă să nu mai revină. Pe de-o parte, limba lui Goethe i se părea golită de orice utilitate practică (mama ei o silea s-o înveţe), iar pe de altă parte se socotea într-un total dezacord cu germana. Limba aceasta o sîcîia prin lipsa ei de logică. De data aceas</w:t>
        <w:softHyphen/>
        <w:t xml:space="preserve">ta însă avu darul s-o irite la culme: prepoziţia </w:t>
      </w:r>
      <w:r>
        <w:rPr>
          <w:i/>
          <w:iCs/>
          <w:color w:val="000000"/>
          <w:sz w:val="26"/>
          <w:szCs w:val="26"/>
        </w:rPr>
        <w:t xml:space="preserve">ohne </w:t>
      </w:r>
      <w:r>
        <w:rPr>
          <w:color w:val="000000"/>
          <w:sz w:val="26"/>
          <w:szCs w:val="26"/>
        </w:rPr>
        <w:t xml:space="preserve">(fără) impune acuzativul, prepoziţia </w:t>
      </w:r>
      <w:r>
        <w:rPr>
          <w:i/>
          <w:iCs/>
          <w:color w:val="000000"/>
          <w:sz w:val="26"/>
          <w:szCs w:val="26"/>
        </w:rPr>
        <w:t xml:space="preserve">mit </w:t>
      </w:r>
      <w:r>
        <w:rPr>
          <w:color w:val="000000"/>
          <w:sz w:val="26"/>
          <w:szCs w:val="26"/>
        </w:rPr>
        <w:t xml:space="preserve">(cu) impune dativul. De ce? în fond, ambele prepoziţii semnifică aspectele negativ şi pozitiv ale </w:t>
      </w:r>
      <w:r>
        <w:rPr>
          <w:i/>
          <w:iCs/>
          <w:color w:val="000000"/>
          <w:sz w:val="26"/>
          <w:szCs w:val="26"/>
        </w:rPr>
        <w:t xml:space="preserve">aceleiaşi </w:t>
      </w:r>
      <w:r>
        <w:rPr>
          <w:color w:val="000000"/>
          <w:sz w:val="26"/>
          <w:szCs w:val="26"/>
        </w:rPr>
        <w:t>relaţii, încît ar trebui să impună aceeaşi declinaţie. Brigitte i-a atras atenţia asupra acestui lucru profesorului ei, un tînăr german pe care obiecţia Brigittei îl descum</w:t>
        <w:softHyphen/>
        <w:t xml:space="preserve">pănise în asemenea hal încît se simţi vinovat. Acest tînăr simpatic şi delicat suferea pentru faptul că aparţinea naţiunii germane care fusese guvernată de Hitler. Dispus să-şi învinuiască patria de toate tarele, recunoscu pe loc că nu exista nici un motiv acceptabil ca prepoziţiile </w:t>
      </w:r>
      <w:r>
        <w:rPr>
          <w:i/>
          <w:iCs/>
          <w:color w:val="000000"/>
          <w:sz w:val="26"/>
          <w:szCs w:val="26"/>
        </w:rPr>
        <w:t xml:space="preserve">mit </w:t>
      </w:r>
      <w:r>
        <w:rPr>
          <w:color w:val="000000"/>
          <w:sz w:val="26"/>
          <w:szCs w:val="26"/>
        </w:rPr>
        <w:t xml:space="preserve">şi </w:t>
      </w:r>
      <w:r>
        <w:rPr>
          <w:i/>
          <w:iCs/>
          <w:color w:val="000000"/>
          <w:sz w:val="26"/>
          <w:szCs w:val="26"/>
        </w:rPr>
        <w:t xml:space="preserve">ohne </w:t>
      </w:r>
      <w:r>
        <w:rPr>
          <w:color w:val="000000"/>
          <w:sz w:val="26"/>
          <w:szCs w:val="26"/>
        </w:rPr>
        <w:t>să impună două cazuri diferite.</w:t>
      </w:r>
    </w:p>
    <w:p>
      <w:pPr>
        <w:pStyle w:val="Normal"/>
        <w:shd w:fill="FFFFFF" w:val="clear"/>
        <w:rPr>
          <w:sz w:val="24"/>
          <w:szCs w:val="24"/>
        </w:rPr>
      </w:pPr>
      <w:r>
        <w:rPr>
          <w:color w:val="000000"/>
          <w:sz w:val="26"/>
          <w:szCs w:val="26"/>
        </w:rPr>
        <w:t>„</w:t>
      </w:r>
      <w:r>
        <w:rPr>
          <w:color w:val="000000"/>
          <w:sz w:val="26"/>
          <w:szCs w:val="26"/>
        </w:rPr>
        <w:t>Ştiu, nu e logic, dar această uzanţă s-a stabilit în decursul secolelor", spuse el, ca şi cînd ar fi vrut</w:t>
      </w:r>
    </w:p>
    <w:p>
      <w:pPr>
        <w:pStyle w:val="Normal"/>
        <w:shd w:fill="FFFFFF" w:val="clear"/>
        <w:rPr>
          <w:sz w:val="24"/>
          <w:szCs w:val="24"/>
        </w:rPr>
      </w:pPr>
      <w:r>
        <w:rPr>
          <w:color w:val="000000"/>
          <w:sz w:val="24"/>
          <w:szCs w:val="24"/>
        </w:rPr>
        <w:t>160</w:t>
      </w:r>
    </w:p>
    <w:p>
      <w:pPr>
        <w:pStyle w:val="Normal"/>
        <w:shd w:fill="FFFFFF" w:val="clear"/>
        <w:rPr>
          <w:sz w:val="24"/>
          <w:szCs w:val="24"/>
        </w:rPr>
      </w:pPr>
      <w:r>
        <w:rPr>
          <w:color w:val="000000"/>
          <w:sz w:val="26"/>
          <w:szCs w:val="26"/>
        </w:rPr>
        <w:t>să cerşească mila tinerei franţuzoaice pentru o limbă blestemată de istorie.</w:t>
      </w:r>
    </w:p>
    <w:p>
      <w:pPr>
        <w:pStyle w:val="Normal"/>
        <w:shd w:fill="FFFFFF" w:val="clear"/>
        <w:rPr>
          <w:sz w:val="24"/>
          <w:szCs w:val="24"/>
        </w:rPr>
      </w:pPr>
      <w:r>
        <w:rPr>
          <w:color w:val="000000"/>
          <w:sz w:val="26"/>
          <w:szCs w:val="26"/>
        </w:rPr>
        <w:t>„</w:t>
      </w:r>
      <w:r>
        <w:rPr>
          <w:color w:val="000000"/>
          <w:sz w:val="26"/>
          <w:szCs w:val="26"/>
        </w:rPr>
        <w:t>Mă bucur că recunoaşteţi acest lucru. într-a</w:t>
        <w:softHyphen/>
        <w:t xml:space="preserve">devăr, nu e logic. Dar limba, oricare ar fi, </w:t>
      </w:r>
      <w:r>
        <w:rPr>
          <w:i/>
          <w:iCs/>
          <w:color w:val="000000"/>
          <w:sz w:val="26"/>
          <w:szCs w:val="26"/>
        </w:rPr>
        <w:t xml:space="preserve">trebuie </w:t>
      </w:r>
      <w:r>
        <w:rPr>
          <w:color w:val="000000"/>
          <w:sz w:val="26"/>
          <w:szCs w:val="26"/>
        </w:rPr>
        <w:t>să fie logică", spuse Brigitte.</w:t>
      </w:r>
    </w:p>
    <w:p>
      <w:pPr>
        <w:pStyle w:val="Normal"/>
        <w:shd w:fill="FFFFFF" w:val="clear"/>
        <w:rPr>
          <w:sz w:val="24"/>
          <w:szCs w:val="24"/>
        </w:rPr>
      </w:pPr>
      <w:r>
        <w:rPr>
          <w:color w:val="000000"/>
          <w:sz w:val="26"/>
          <w:szCs w:val="26"/>
        </w:rPr>
        <w:t>Tînărul german îi cîntă în strună: „Aşa e. Din păcate, noi n-am avut un Descartes. Asta-i o lacună de neiertat a istoriei noastre. Germania nu are tra</w:t>
        <w:softHyphen/>
        <w:t>diţia raţiunii şi a clarităţii, e plină de nebuloase me</w:t>
        <w:softHyphen/>
        <w:t>tafizice şi de muzică wagneriană, şi noi ştim cu toţii cine a fost cel mai mare admirator al lui Wagner:</w:t>
      </w:r>
    </w:p>
    <w:p>
      <w:pPr>
        <w:pStyle w:val="Normal"/>
        <w:shd w:fill="FFFFFF" w:val="clear"/>
        <w:rPr>
          <w:sz w:val="24"/>
          <w:szCs w:val="24"/>
        </w:rPr>
      </w:pPr>
      <w:r>
        <w:rPr>
          <w:color w:val="000000"/>
          <w:sz w:val="26"/>
          <w:szCs w:val="26"/>
        </w:rPr>
        <w:t>Hitler!"</w:t>
      </w:r>
    </w:p>
    <w:p>
      <w:pPr>
        <w:pStyle w:val="Normal"/>
        <w:shd w:fill="FFFFFF" w:val="clear"/>
        <w:rPr>
          <w:sz w:val="24"/>
          <w:szCs w:val="24"/>
        </w:rPr>
      </w:pPr>
      <w:r>
        <w:rPr>
          <w:color w:val="000000"/>
          <w:sz w:val="26"/>
          <w:szCs w:val="26"/>
        </w:rPr>
        <w:t>Fără să-i pese de Hitler, nici de Wagner, îşi con</w:t>
        <w:softHyphen/>
        <w:t>tinuă raţionamentul ei: „O limbă nelogică poate fi învăţată de un copil, deoarece copilul nu gîndeşte. Dar niciodată n-o poate învăţa un adult străin. De aceea, pentru mine, germana nu e o limbă univer</w:t>
        <w:softHyphen/>
        <w:t>sală."</w:t>
      </w:r>
    </w:p>
    <w:p>
      <w:pPr>
        <w:pStyle w:val="Normal"/>
        <w:shd w:fill="FFFFFF" w:val="clear"/>
        <w:rPr>
          <w:sz w:val="24"/>
          <w:szCs w:val="24"/>
        </w:rPr>
      </w:pPr>
      <w:r>
        <w:rPr>
          <w:color w:val="000000"/>
          <w:sz w:val="26"/>
          <w:szCs w:val="26"/>
        </w:rPr>
        <w:t>„</w:t>
      </w:r>
      <w:r>
        <w:rPr>
          <w:color w:val="000000"/>
          <w:sz w:val="26"/>
          <w:szCs w:val="26"/>
        </w:rPr>
        <w:t>Aveţi perfectă dreptate", încuviinţă germanul, grăbindu-se să adauge cu o voce scăzută: „Vedeţi şi dumneavoastră, cel puţin, cît de absurdă a fost voinţa germană de a domina întreaga lume."</w:t>
      </w:r>
    </w:p>
    <w:p>
      <w:pPr>
        <w:pStyle w:val="Normal"/>
        <w:shd w:fill="FFFFFF" w:val="clear"/>
        <w:rPr>
          <w:sz w:val="24"/>
          <w:szCs w:val="24"/>
        </w:rPr>
      </w:pPr>
      <w:r>
        <w:rPr>
          <w:color w:val="000000"/>
          <w:sz w:val="26"/>
          <w:szCs w:val="26"/>
        </w:rPr>
        <w:t>Mulţumită de ea însăşi, Brigitte urcă în maşină şi porni spre Fauchon, să cumpere o sticlă de vin. Voia să parcheze, dar era cu neputinţă: coloane de maşini se înşirau de-a lungul trotuarelor, pe o rază de un kilometru; după ce s-a învîrtit un sfert de oră de jur-împrejur, fu cuprinsă de o criză de indignare faţă de această lipsă de locuri, sui cu maşina pe trotuar şi opri motorul. Apoi coborî şi porni spre faimosul magazin. Curînd, îşi dădu seama de la distanţă că se întîmpla ceva neobişnuit. Apropiin-du-se, înţelese despre ce-i vorba.</w:t>
      </w:r>
    </w:p>
    <w:p>
      <w:pPr>
        <w:pStyle w:val="Normal"/>
        <w:shd w:fill="FFFFFF" w:val="clear"/>
        <w:rPr>
          <w:sz w:val="24"/>
          <w:szCs w:val="24"/>
        </w:rPr>
      </w:pPr>
      <w:r>
        <w:rPr>
          <w:color w:val="000000"/>
          <w:sz w:val="26"/>
          <w:szCs w:val="26"/>
        </w:rPr>
        <w:t>în jurul şi în interiorul celebrului magazin de delicatese, unde totul e de zece ori mai scump decît</w:t>
      </w:r>
    </w:p>
    <w:p>
      <w:pPr>
        <w:pStyle w:val="Normal"/>
        <w:shd w:fill="FFFFFF" w:val="clear"/>
        <w:rPr>
          <w:sz w:val="24"/>
          <w:szCs w:val="24"/>
        </w:rPr>
      </w:pPr>
      <w:r>
        <w:rPr>
          <w:color w:val="000000"/>
          <w:sz w:val="26"/>
          <w:szCs w:val="26"/>
        </w:rPr>
        <w:t>161</w:t>
      </w:r>
    </w:p>
    <w:p>
      <w:pPr>
        <w:pStyle w:val="Normal"/>
        <w:shd w:fill="FFFFFF" w:val="clear"/>
        <w:rPr>
          <w:sz w:val="24"/>
          <w:szCs w:val="24"/>
        </w:rPr>
      </w:pPr>
      <w:r>
        <w:rPr>
          <w:color w:val="000000"/>
          <w:sz w:val="26"/>
          <w:szCs w:val="26"/>
        </w:rPr>
        <w:t>în altă parte, încît clientela e alcătuită din oameni pentru care a plăti înseamnă o plăcere mai mare decît a mînca, se înghesuiau cam o sută de persoane prost îmbrăcate — nişte şomeri; era o manifestaţie neobişnuită: şomerii aceştia nu veniseră să spargă ceva, nici să ameninţe pe cineva, nici să strige nişte sloganuri; voiau doar să-i pună pe bogaţi în în</w:t>
        <w:softHyphen/>
        <w:t>curcătură, să-i facă, prin prezenţa lor, să le treacă pofta de vinuri alese şi de caviar. Şi, într-adevăr, toţi vînzătorii şi cumpărătorii zîmbeau cu sfială şi păreau, deodată, incapabili — unii să vîndă, ceilalţi să cumpere.</w:t>
      </w:r>
    </w:p>
    <w:p>
      <w:pPr>
        <w:pStyle w:val="Normal"/>
        <w:shd w:fill="FFFFFF" w:val="clear"/>
        <w:rPr>
          <w:sz w:val="24"/>
          <w:szCs w:val="24"/>
        </w:rPr>
      </w:pPr>
      <w:r>
        <w:rPr>
          <w:color w:val="000000"/>
          <w:sz w:val="26"/>
          <w:szCs w:val="26"/>
        </w:rPr>
        <w:t>Brigitte îşi croi drum prin mulţime şi intră. Şo</w:t>
        <w:softHyphen/>
        <w:t>merii nu-i erau simpatici şi, totodată, n-avea abso</w:t>
        <w:softHyphen/>
        <w:t>lut nimic de reproşat doamnelor îmbrăcate în blănuri scumpe. Ceru cu voce tare o sticlă de Bordeaux. Dîrzenia ei avu darul s-o surprindă pe una dintre vînzătoare care-şi dădu seama, ca prin farmec, că prezenţa neameninţătoare a şomerilor n-o poate împiedica să servească o tînără cumpărătoare. Bri</w:t>
        <w:softHyphen/>
        <w:t>gitte plăti şi se întoarse la maşina ei, în dreptul căreia stăteau plantaţi doi poliţişti care-i solicitară să plă</w:t>
        <w:softHyphen/>
        <w:t>tească amenda.</w:t>
      </w:r>
    </w:p>
    <w:p>
      <w:pPr>
        <w:pStyle w:val="Normal"/>
        <w:shd w:fill="FFFFFF" w:val="clear"/>
        <w:rPr>
          <w:sz w:val="24"/>
          <w:szCs w:val="24"/>
        </w:rPr>
      </w:pPr>
      <w:r>
        <w:rPr>
          <w:color w:val="000000"/>
          <w:sz w:val="26"/>
          <w:szCs w:val="26"/>
        </w:rPr>
        <w:t>începu să-i ia la zor, şi cînd i-au spus că maşina staţiona neregulamentar, împiedicînd circulaţia pie</w:t>
        <w:softHyphen/>
        <w:t>tonilor pe trotuar, le arătă şirurile de maşini parcate strîns, una lîngă alta, apoi li se adresă pe un ton răstit. „Aţi putea să-mi spuneţi unde trebuia să par</w:t>
        <w:softHyphen/>
        <w:t>chez?! Dacă avem permisiunea să cumpărăm ma</w:t>
        <w:softHyphen/>
        <w:t>şini, trebuie să avem şi garanţia că vom avea şi locuri unde să putem parca, nu credeţi?! Trebuie să existe o logică în toate!" se răţoi la ei.</w:t>
      </w:r>
    </w:p>
    <w:p>
      <w:pPr>
        <w:pStyle w:val="Normal"/>
        <w:shd w:fill="FFFFFF" w:val="clear"/>
        <w:rPr>
          <w:sz w:val="24"/>
          <w:szCs w:val="24"/>
        </w:rPr>
      </w:pPr>
      <w:r>
        <w:rPr>
          <w:color w:val="000000"/>
          <w:sz w:val="26"/>
          <w:szCs w:val="26"/>
        </w:rPr>
        <w:t>Vă povestesc toate astea pentru acest detaliu: în timp ce-i dojenea pe cei doi poliţişti, Brigitte îşi a-minti de şomerii care manifestau în magazinul de</w:t>
      </w:r>
    </w:p>
    <w:p>
      <w:pPr>
        <w:pStyle w:val="Normal"/>
        <w:shd w:fill="FFFFFF" w:val="clear"/>
        <w:rPr>
          <w:sz w:val="24"/>
          <w:szCs w:val="24"/>
        </w:rPr>
      </w:pPr>
      <w:r>
        <w:rPr>
          <w:color w:val="000000"/>
          <w:sz w:val="26"/>
          <w:szCs w:val="26"/>
        </w:rPr>
        <w:t>162</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elicatese şi, deodată, încercă pentru ei o puternică simpatie: se simţea unită cu ei în aceeaşi bătălie. Aşa se face că prinse mai mult curaj şi ridică tonul; copoii (la fel de descumpăniţi ca doamnele îmblănite în faţa şomerilor) nu izbutiră nimic altceva decît să repete, prosteşte, mereu aceleaşi cuvinte stereotipe: „e interzis", „nu-i permis", „ordine şi disciplină". în cele din urmă o lăsară să plece fără a plăti amenda, în timpul disputei, Brigitte îşi răsucea capul cu mişcări scurte şi repezi, strîngea din umeri şi îşi încrunta sprâncenele. Cînd ajunse acasă şi-i povesti tatei despre neplăcutul incident, capul ei descria exact aceleaşi mişcări. Cu gestul acesta ne-am mai întîlnit: el exprima mişcarea indignată faţă de inten</w:t>
        <w:softHyphen/>
        <w:t>ţia cuiva de a nega drepturile noastre cele mai ele</w:t>
        <w:softHyphen/>
        <w:t xml:space="preserve">mentare. Să numim aşadar acest gest: </w:t>
      </w:r>
      <w:r>
        <w:rPr>
          <w:i/>
          <w:iCs/>
          <w:color w:val="000000"/>
          <w:sz w:val="26"/>
          <w:szCs w:val="26"/>
        </w:rPr>
        <w:t xml:space="preserve">gestul protestatar </w:t>
      </w:r>
      <w:r>
        <w:rPr>
          <w:i/>
          <w:iCs/>
          <w:color w:val="000000"/>
          <w:sz w:val="24"/>
          <w:szCs w:val="24"/>
        </w:rPr>
        <w:t>împotriva încălcării drepturilor omului.</w:t>
      </w:r>
    </w:p>
    <w:p>
      <w:pPr>
        <w:pStyle w:val="Normal"/>
        <w:shd w:fill="FFFFFF" w:val="clear"/>
        <w:rPr>
          <w:sz w:val="24"/>
          <w:szCs w:val="24"/>
        </w:rPr>
      </w:pPr>
      <w:r>
        <w:rPr>
          <w:color w:val="000000"/>
          <w:sz w:val="26"/>
          <w:szCs w:val="26"/>
        </w:rPr>
        <w:t>Noţiunea „drepturile omului" datează de două secole, celebritatea, însă, şi-a cucerit-o abia în a doua jumătate a anilor şaptezeci ai secolului nostru. în această perioadă a fost expulzat din ţara sa Alek-sandr Soljeniţîn, iar statura sa impresionantă, îm</w:t>
        <w:softHyphen/>
        <w:t>podobită cu o barbă mare şi cu cătuşe la mîini, a avut darul să-i fascineze pe intelectualii occidentali bolnavi de năzuinţa spre un destin grandios. Da</w:t>
        <w:softHyphen/>
        <w:t>torită lui, au început, cu o întîrziere de cincizeci de ani, să creadă că în Rusia comunistă existau lagăre de concentrare; pînă şi adepţii progresului au admis, pe neaşteptate, că a întemniţa o persoană pentru ceea ce gîndea era o nedreptate. Şi, pentru a da mai multă greutate acestei noi atitudini, au descoperit o justificare nemaipomenită: comuniştii ruşi au încălcat drepturile omului, şi asta în ciuda faptului că aceste drepturi au fost declarate solemn de însăşi Revoluţia franceză!</w:t>
      </w:r>
    </w:p>
    <w:p>
      <w:pPr>
        <w:pStyle w:val="Normal"/>
        <w:shd w:fill="FFFFFF" w:val="clear"/>
        <w:rPr>
          <w:sz w:val="24"/>
          <w:szCs w:val="24"/>
        </w:rPr>
      </w:pPr>
      <w:r>
        <w:rPr>
          <w:color w:val="000000"/>
          <w:sz w:val="26"/>
          <w:szCs w:val="26"/>
        </w:rPr>
        <w:t>163</w:t>
      </w:r>
    </w:p>
    <w:p>
      <w:pPr>
        <w:pStyle w:val="Normal"/>
        <w:shd w:fill="FFFFFF" w:val="clear"/>
        <w:rPr>
          <w:sz w:val="24"/>
          <w:szCs w:val="24"/>
        </w:rPr>
      </w:pPr>
      <w:r>
        <w:rPr>
          <w:rFonts w:cs="Arial" w:ascii="Arial" w:hAnsi="Arial"/>
          <w:b/>
          <w:bCs/>
          <w:i/>
          <w:iCs/>
          <w:color w:val="000000"/>
        </w:rPr>
        <w:t>wi.</w:t>
      </w:r>
    </w:p>
    <w:p>
      <w:pPr>
        <w:pStyle w:val="Normal"/>
        <w:shd w:fill="FFFFFF" w:val="clear"/>
        <w:rPr>
          <w:sz w:val="24"/>
          <w:szCs w:val="24"/>
        </w:rPr>
      </w:pPr>
      <w:r>
        <w:rPr>
          <w:color w:val="000000"/>
          <w:sz w:val="26"/>
          <w:szCs w:val="26"/>
        </w:rPr>
        <w:t>Aşadar, mulţumită lui Soljeniţîn, expresia „drep</w:t>
        <w:softHyphen/>
        <w:t>turile omului" şi-a regăsit locul în vocabularul epocii noastre; nu cunosc nici un singur om politic care să nu invoce măcar de zece ori pe zi „lupta pentru drep</w:t>
        <w:softHyphen/>
        <w:t>turile omului" sau „încălcarea drepturilor omului". Cum însă, în Occident, oamenii nu trăiesc sub ameninţarea lagărelor de concentrare şi pot spune şi scrie ce vor, pe măsură ce creştea în popularitate, lupta pentru drepturile omului îşi pierdea orice con</w:t>
        <w:softHyphen/>
        <w:t>ţinut concret, pentru a deveni, în cele din urmă, un fel de atitudine generală a tuturor împotriva totului, un fel de energie ce transformă dorinţele în drep</w:t>
        <w:softHyphen/>
        <w:t>turi. Lumea a devenit un drept al omului şi toate s-au schimbat în drept; dorinţa de dragoste în drep</w:t>
        <w:softHyphen/>
        <w:t>tul la dragoste, dorinţa de odihnă în dreptul la odih</w:t>
        <w:softHyphen/>
        <w:t>nă, dorinţa de prietenie în dreptul la prietenie, dorinţa de a circula cu viteză interzisă în dreptul de a circula cu viteză interzisă, dorinţa de fericire în dreptul la fericire, dorinţa de a publica o carte în dreptul de a publica o carte, dorinţa de a răcni noap</w:t>
        <w:softHyphen/>
        <w:t>tea pe stradă în dreptul de a răcni noaptea pe stradă. Şomerii au dreptul să ocupe un magazin alimentar de lux, doamnele în blănuri au dreptul să cumpere caviar, Brigitte are dreptul să-şi parcheze maşina pe trotuar, şi toată lumea — şomeri, doamne îmblănite, Brigitte — aparţine aceleiaşi armate de luptători pentru drepturile omului.</w:t>
      </w:r>
    </w:p>
    <w:p>
      <w:pPr>
        <w:pStyle w:val="Normal"/>
        <w:shd w:fill="FFFFFF" w:val="clear"/>
        <w:rPr>
          <w:sz w:val="24"/>
          <w:szCs w:val="24"/>
        </w:rPr>
      </w:pPr>
      <w:r>
        <w:rPr>
          <w:color w:val="000000"/>
          <w:sz w:val="26"/>
          <w:szCs w:val="26"/>
        </w:rPr>
        <w:t>Aşezat în fotoliu, în faţa Brigittei, Paul se uita cu drag la capul ei ce se răsucea de la stînga la dreapta, cu toată viteza. Ştia că fiica lui îl plăcea şi asta era pentru el mai important decît să-l placă soţia lui. Căci ochii admirativi ai fiicei îi dăruiau ceea ce Agnes nu-i putea dărui: dovada că nu se înstrăinase de tinereţe, că făcea parte încă din rîndurile celor tineri. Nu trecuseră nici două ore din clipa în care</w:t>
      </w:r>
    </w:p>
    <w:p>
      <w:pPr>
        <w:pStyle w:val="Normal"/>
        <w:shd w:fill="FFFFFF" w:val="clear"/>
        <w:rPr>
          <w:sz w:val="24"/>
          <w:szCs w:val="24"/>
        </w:rPr>
      </w:pPr>
      <w:r>
        <w:rPr>
          <w:color w:val="000000"/>
          <w:sz w:val="24"/>
          <w:szCs w:val="24"/>
        </w:rPr>
        <w:t>164</w:t>
      </w:r>
    </w:p>
    <w:p>
      <w:pPr>
        <w:pStyle w:val="Normal"/>
        <w:shd w:fill="FFFFFF" w:val="clear"/>
        <w:rPr>
          <w:sz w:val="24"/>
          <w:szCs w:val="24"/>
        </w:rPr>
      </w:pPr>
      <w:r>
        <w:rPr>
          <w:color w:val="000000"/>
          <w:sz w:val="26"/>
          <w:szCs w:val="26"/>
        </w:rPr>
        <w:t>Agnes, înduioşată de tuşea lui, îi mîngîiase părul. Cît de mult prefera el acestei mîngîieri umilitoare răsucitul din cap al Brigittei! Prezenţa fiicei sale ac</w:t>
        <w:softHyphen/>
        <w:t>ţiona asupra lui ca un acumulator de energie din care-şi trăgea puterea.</w:t>
      </w:r>
    </w:p>
    <w:p>
      <w:pPr>
        <w:pStyle w:val="Normal"/>
        <w:shd w:fill="FFFFFF" w:val="clear"/>
        <w:rPr>
          <w:sz w:val="24"/>
          <w:szCs w:val="24"/>
        </w:rPr>
      </w:pPr>
      <w:r>
        <w:rPr>
          <w:i/>
          <w:iCs/>
          <w:color w:val="000000"/>
          <w:sz w:val="26"/>
          <w:szCs w:val="26"/>
        </w:rPr>
        <w:t>A fi absolut modern</w:t>
      </w:r>
    </w:p>
    <w:p>
      <w:pPr>
        <w:pStyle w:val="Normal"/>
        <w:shd w:fill="FFFFFF" w:val="clear"/>
        <w:rPr>
          <w:sz w:val="24"/>
          <w:szCs w:val="24"/>
        </w:rPr>
      </w:pPr>
      <w:r>
        <w:rPr>
          <w:color w:val="000000"/>
          <w:sz w:val="26"/>
          <w:szCs w:val="26"/>
        </w:rPr>
        <w:t>Ah, dragul meu Paul, care voia să-l provoace pe Ursul, să-l facă să turbeze, trăgînd o linie în urma istoriei, în urma lui Beethoven şi a lui Picasso. în mintea mea se contopeşte cu Iaromil, personajul unui roman pe care l-am terminat exact acum douăzeci de ani, roman pe care, într-unui din capitolele vii</w:t>
        <w:softHyphen/>
        <w:t>toare, îl voi lăsa pentru profesorul Avenarius, într-un bistrou din cartierul Montparnasse.</w:t>
      </w:r>
    </w:p>
    <w:p>
      <w:pPr>
        <w:pStyle w:val="Normal"/>
        <w:shd w:fill="FFFFFF" w:val="clear"/>
        <w:rPr>
          <w:sz w:val="24"/>
          <w:szCs w:val="24"/>
        </w:rPr>
      </w:pPr>
      <w:r>
        <w:rPr>
          <w:color w:val="000000"/>
          <w:sz w:val="26"/>
          <w:szCs w:val="26"/>
        </w:rPr>
        <w:t xml:space="preserve">Ne aflăm în Praga anului 1948; Iaromil, un tînăr în vîrstă de douăzeci de ani, e îndrăgostit la nebunie de poezia modernă, de Breton, de Eluard, de Des-nost, de Nezval şi urmînd exemplul acestora, îşi făureşte un slogan din fraza scrisă de Rimbaud în cartea sa </w:t>
      </w:r>
      <w:r>
        <w:rPr>
          <w:i/>
          <w:iCs/>
          <w:color w:val="000000"/>
          <w:sz w:val="26"/>
          <w:szCs w:val="26"/>
        </w:rPr>
        <w:t xml:space="preserve">Un anotimp în infern: </w:t>
      </w:r>
      <w:r>
        <w:rPr>
          <w:color w:val="000000"/>
          <w:sz w:val="26"/>
          <w:szCs w:val="26"/>
        </w:rPr>
        <w:t>„Trebuie să fii absolut modern!" Numai că ceea ce se anunţase atît de spontan în Praga anului 1948, a fi absolut modern, era revoluţia socialistă, care, imediat şi cu brutalitate, a condamnat arta modernă de care Iaromil era îndrăgostit de moarte. Atunci, eroul meu, aflat în societatea cîtorva prieteni (şi ei îndrăgostiţi de moar</w:t>
        <w:softHyphen/>
        <w:t>te de arta modernă), s-a dezis cu sarcasm de tot ce îndrăgea (ce îndrăgea cu adevărat şi din toată ini</w:t>
        <w:softHyphen/>
        <w:t>ma), fiindcă nu voia să trădeze marea poruncă: „a fi absolut modern". în renegarea lui a investit toată furia şi pasiunea unui puşti dornic să pătrundă cu o faptă brutală în viaţa de adult; prietenii lui văzînd</w:t>
      </w:r>
    </w:p>
    <w:p>
      <w:pPr>
        <w:pStyle w:val="Normal"/>
        <w:shd w:fill="FFFFFF" w:val="clear"/>
        <w:rPr>
          <w:sz w:val="24"/>
          <w:szCs w:val="24"/>
        </w:rPr>
      </w:pPr>
      <w:r>
        <w:rPr>
          <w:color w:val="000000"/>
          <w:sz w:val="26"/>
          <w:szCs w:val="26"/>
        </w:rPr>
        <w:t>165</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u cîtă îndîrjire înfocată tăgăduia tot ce-i era mai drag — pentru care trăise şi voia să trăiască —, văzînd cum tăgăduieşte cubismul şi suprarealismul, pe Picasso şi Dali, pe Breton şi Rimbaud, cum îi tăgăduieşte în numele lui Stalin şi al Armatei roşii (care la vremea respectivă reprezentau culmea mo</w:t>
        <w:softHyphen/>
        <w:t>dernităţii admise), prietenii săi simţeau în clipa aceea cum li se pune un nod în gît şi, mai întîi au rămas înmărmuriţi, pe urmă uluiţi, ca apoi să-i cu</w:t>
        <w:softHyphen/>
        <w:t>prindă dezgustul şi, în cele din urmă, groaza... Priveliştea acestui fecioraş, gata să se adapteze la ceea ce se anunţa a fi modern, să se adapteze nu din laşitate (în numele unui avantaj personal sau al carierei), ci bărbăteşte, precum cel ce la durere îşi sacrifică tot ce iubeşte — ei, da, această privelişte îngloba, într-adevăr, în ea groaza (prefigurînd ori</w:t>
        <w:softHyphen/>
        <w:t>bilul teroarei iminente, oribilul ce avea să urmeze, oribilul persecuţiilor, al întemniţărilor şi al spîn-zurătorilor). S-ar putea ca vreunuia dintre cei ce-l urmăreau atunci să-i fi trecut prin minte gîndul: „Iaromil e aliatul propriilor săi gropari."</w:t>
      </w:r>
    </w:p>
    <w:p>
      <w:pPr>
        <w:pStyle w:val="Normal"/>
        <w:shd w:fill="FFFFFF" w:val="clear"/>
        <w:rPr>
          <w:sz w:val="24"/>
          <w:szCs w:val="24"/>
        </w:rPr>
      </w:pPr>
      <w:r>
        <w:rPr>
          <w:color w:val="000000"/>
          <w:sz w:val="26"/>
          <w:szCs w:val="26"/>
        </w:rPr>
        <w:t>Bineînţeles, Paul şi Iaromil nu se aseamănă între ei cîtuşi de puţin. Singurul lucru care-i uneşte este tocmai această convingere pasionată că „trebuie să fii absolut modern". „Absolut modern" e o noţiune fără un conţinut prestabilit şi definitoriu. De bună seamă, în 1872, Rimbaud nu-şi imagina sub aceste cuvinte milioanele de busturi înfăţişîndu-i pe Le-nin şi Stalin şi cu atît mai puţin îşi imagina filmele publicitare, fotografiile în culori în mai toate revis</w:t>
        <w:softHyphen/>
        <w:t xml:space="preserve">tele sau figura extaziată a unui cîntăreţ de rock. Dar prea puţină importanţă are acest fapt, căci a fi </w:t>
      </w:r>
      <w:r>
        <w:rPr>
          <w:i/>
          <w:iCs/>
          <w:color w:val="000000"/>
          <w:sz w:val="26"/>
          <w:szCs w:val="26"/>
        </w:rPr>
        <w:t xml:space="preserve">absolut </w:t>
      </w:r>
      <w:r>
        <w:rPr>
          <w:color w:val="000000"/>
          <w:sz w:val="26"/>
          <w:szCs w:val="26"/>
        </w:rPr>
        <w:t>modern înseamnă: să nu pui niciodată în discuţie conţinutul modernului, să te pui în slujba lui şi să-l</w:t>
      </w:r>
    </w:p>
    <w:p>
      <w:pPr>
        <w:pStyle w:val="Normal"/>
        <w:shd w:fill="FFFFFF" w:val="clear"/>
        <w:rPr>
          <w:sz w:val="24"/>
          <w:szCs w:val="24"/>
        </w:rPr>
      </w:pPr>
      <w:r>
        <w:rPr>
          <w:color w:val="000000"/>
          <w:sz w:val="24"/>
          <w:szCs w:val="24"/>
        </w:rPr>
        <w:t>166</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slujeşti aşa cum se slujeşte absolutul, adică fără a</w:t>
      </w:r>
    </w:p>
    <w:p>
      <w:pPr>
        <w:pStyle w:val="Normal"/>
        <w:shd w:fill="FFFFFF" w:val="clear"/>
        <w:rPr>
          <w:sz w:val="24"/>
          <w:szCs w:val="24"/>
        </w:rPr>
      </w:pPr>
      <w:r>
        <w:rPr>
          <w:color w:val="000000"/>
          <w:sz w:val="26"/>
          <w:szCs w:val="26"/>
        </w:rPr>
        <w:t>avea îndoieli.</w:t>
      </w:r>
    </w:p>
    <w:p>
      <w:pPr>
        <w:pStyle w:val="Normal"/>
        <w:shd w:fill="FFFFFF" w:val="clear"/>
        <w:rPr>
          <w:sz w:val="24"/>
          <w:szCs w:val="24"/>
        </w:rPr>
      </w:pPr>
      <w:r>
        <w:rPr>
          <w:color w:val="000000"/>
          <w:sz w:val="26"/>
          <w:szCs w:val="26"/>
        </w:rPr>
        <w:t xml:space="preserve">La fel ca Iaromil, Paul ştia că modernitatea de mîine va fi alta decît cea de azi şi că, pentru eternul </w:t>
      </w:r>
      <w:r>
        <w:rPr>
          <w:i/>
          <w:iCs/>
          <w:color w:val="000000"/>
          <w:sz w:val="26"/>
          <w:szCs w:val="26"/>
        </w:rPr>
        <w:t xml:space="preserve">imperativ </w:t>
      </w:r>
      <w:r>
        <w:rPr>
          <w:color w:val="000000"/>
          <w:sz w:val="26"/>
          <w:szCs w:val="26"/>
        </w:rPr>
        <w:t xml:space="preserve">al modernităţii, trebuie să ştii să-i trădezi </w:t>
      </w:r>
      <w:r>
        <w:rPr>
          <w:i/>
          <w:iCs/>
          <w:color w:val="000000"/>
          <w:sz w:val="26"/>
          <w:szCs w:val="26"/>
        </w:rPr>
        <w:t xml:space="preserve">conţinutul </w:t>
      </w:r>
      <w:r>
        <w:rPr>
          <w:color w:val="000000"/>
          <w:sz w:val="26"/>
          <w:szCs w:val="26"/>
        </w:rPr>
        <w:t xml:space="preserve">provizoriu, după cum pentru </w:t>
      </w:r>
      <w:r>
        <w:rPr>
          <w:i/>
          <w:iCs/>
          <w:color w:val="000000"/>
          <w:sz w:val="26"/>
          <w:szCs w:val="26"/>
        </w:rPr>
        <w:t xml:space="preserve">sloganul </w:t>
      </w:r>
      <w:r>
        <w:rPr>
          <w:color w:val="000000"/>
          <w:sz w:val="26"/>
          <w:szCs w:val="26"/>
        </w:rPr>
        <w:t>rimbaldian trebuie să ştii să trădezi versurile lui Rimbaud. în Parisul anului 1968, adoptînd o ter</w:t>
        <w:softHyphen/>
        <w:t>minologie mult mai radicală decît Iaromil în Praga lui 1948, studenţii francezi au refuzat lumea aşa cum e, lumea superficială a comodităţii, a comerţului, a publicităţii, a stupidei culturi de mase, care împuie capetele oamenilor cu melodramele ei, lumea con</w:t>
        <w:softHyphen/>
        <w:t>venţiilor, lumea părinţilor. Paul a petrecut atunci cîteva zile pe baricade, şi vocea lui a răsunat cu ace</w:t>
        <w:softHyphen/>
        <w:t>eaşi hotărîre cu care răsunase vocea lui Iaromil în urmă cu douăzeci de ani; nimic nu-l putea face să cedeze; sprijinit de braţul oferit de revolta studen</w:t>
        <w:softHyphen/>
        <w:t>ţească, păşea cu entuziasm, îndepărtîndu-se de lu</w:t>
        <w:softHyphen/>
        <w:t>mea părinţilor, pentru ca la cei treizeci sau patruzeci de ani ai săi să devină, în sfîrşit, adult.</w:t>
      </w:r>
    </w:p>
    <w:p>
      <w:pPr>
        <w:pStyle w:val="Normal"/>
        <w:shd w:fill="FFFFFF" w:val="clear"/>
        <w:rPr>
          <w:sz w:val="24"/>
          <w:szCs w:val="24"/>
        </w:rPr>
      </w:pPr>
      <w:r>
        <w:rPr>
          <w:color w:val="000000"/>
          <w:sz w:val="26"/>
          <w:szCs w:val="26"/>
        </w:rPr>
        <w:t>Pe urmă, timpul a trecut, fiica lui a crescut, s-a făcut mare, şi s-a simţit foarte bine în lumea aşa cum e, în lumea televiziunii, a rockului, a clipului, a pu</w:t>
        <w:softHyphen/>
        <w:t>blicităţii, a culturii de masă şi a melodramelor, în lumea puzderiei de cîntăreţi, a maşinilor, a modei, a magazinelor alimentare de lux şi a eleganţilor industriaşi ce deveneau, unul cîte unul, stele de te</w:t>
        <w:softHyphen/>
        <w:t>leviziune. Dacă odinioară fusese în stare să-şi apere cu încăpăţînare înverşunată opiniile sale împotriva judecătorilor, a poliţiştilor, a prefecţilor şi a miniş</w:t>
        <w:softHyphen/>
        <w:t>trilor, nu mai era în stare acum să le apere în faţa fiicei sale căreia îi plăcea să se aşeze pe genunchii lui şi nu se grăbea deloc să părăsească lumea p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67</w:t>
      </w:r>
    </w:p>
    <w:p>
      <w:pPr>
        <w:pStyle w:val="Normal"/>
        <w:shd w:fill="FFFFFF" w:val="clear"/>
        <w:rPr>
          <w:sz w:val="24"/>
          <w:szCs w:val="24"/>
        </w:rPr>
      </w:pPr>
      <w:r>
        <w:rPr>
          <w:color w:val="000000"/>
          <w:sz w:val="26"/>
          <w:szCs w:val="26"/>
        </w:rPr>
        <w:t>rinţilor spre a pătrunde în vîrsta maturităţii. Dim</w:t>
        <w:softHyphen/>
        <w:t>potrivă, voia să rămînă cît mai mult cu putinţă acasă, cu tatăl ei tolerant, care (aproape cu duioşie) îi îngăduia în fiecare sîmbătă să rămînă peste noapte cu prietenul ei în cămăruţa învecinată cu dormitorul părinţilor.</w:t>
      </w:r>
    </w:p>
    <w:p>
      <w:pPr>
        <w:pStyle w:val="Normal"/>
        <w:shd w:fill="FFFFFF" w:val="clear"/>
        <w:rPr>
          <w:sz w:val="24"/>
          <w:szCs w:val="24"/>
        </w:rPr>
      </w:pPr>
      <w:r>
        <w:rPr>
          <w:color w:val="000000"/>
          <w:sz w:val="26"/>
          <w:szCs w:val="26"/>
        </w:rPr>
        <w:t>Ce înseamnă să fii absolut modern cînd nu mai eşti tînăr, cînd ai o fiică diferită de ceea ce ai fost tu la vîrsta ei? Paul găsi cu uşurinţă răspunsul: a fi absolut modern înseamnă, în acest caz, să te iden</w:t>
        <w:softHyphen/>
        <w:t>tifici absolut cu fiica ta.</w:t>
      </w:r>
    </w:p>
    <w:p>
      <w:pPr>
        <w:pStyle w:val="Normal"/>
        <w:shd w:fill="FFFFFF" w:val="clear"/>
        <w:rPr>
          <w:sz w:val="24"/>
          <w:szCs w:val="24"/>
        </w:rPr>
      </w:pPr>
      <w:r>
        <w:rPr>
          <w:color w:val="000000"/>
          <w:sz w:val="26"/>
          <w:szCs w:val="26"/>
        </w:rPr>
        <w:t>Mi-l imaginez pe Paul, aşezat la masa de seară cu Agnes şi Brigitte. Brigitte, răsucită pe scaunul ei, mestecă alene, privind spre ecranul televizorului. Nici unul nu scoate o vorbă, fiindcă sunetul televi</w:t>
        <w:softHyphen/>
        <w:t>zorului e dat la maximum. în mintea lui Paul stăruie în permanenţă nefericita frază a Ursului, care-l de</w:t>
        <w:softHyphen/>
        <w:t>clarase aliatul propriilor săi gropari. Deodată, firul gîndurilor sale e întrerupt de rîsul zgomotos al Bri-gittei: pe ecran se desfăşoară un clip publicitar: un copil, de un an cel mult, se ridică de pe oliţa sa de noapte, trăgînd în urma lui sulul de hîrtie igienică, a cărei albeaţă se întinde ca trena superbă a unei rochii de mireasă. în clipa aceea Paul îşi aduce amin</w:t>
        <w:softHyphen/>
        <w:t>te că, nu demult, constatase că Brigitte nu citise nici</w:t>
        <w:softHyphen/>
        <w:t>odată o poezie de Rimbaud. Ţinînd seama de faptul că, la vîrsta Brigittei, fusese un mare admirator al lui Rimbaud, are acum tot dreptul s-o considere groparul său.</w:t>
      </w:r>
    </w:p>
    <w:p>
      <w:pPr>
        <w:pStyle w:val="Normal"/>
        <w:shd w:fill="FFFFFF" w:val="clear"/>
        <w:rPr>
          <w:sz w:val="24"/>
          <w:szCs w:val="24"/>
        </w:rPr>
      </w:pPr>
      <w:r>
        <w:rPr>
          <w:color w:val="000000"/>
          <w:sz w:val="26"/>
          <w:szCs w:val="26"/>
        </w:rPr>
        <w:t>îl încearcă un fel de melancolie văzînd-o pe fiica lui cum rîde cu atîta poftă, amuzîndu-se cu nişte prostii televizate, şi habar n-avea de versurile poe</w:t>
        <w:softHyphen/>
        <w:t>tului său adorat.... Pe urmă îşi pune întrebarea: în fond, de ce-l îndrăgise atît de mult pe Rimbaud?</w:t>
      </w:r>
    </w:p>
    <w:p>
      <w:pPr>
        <w:pStyle w:val="Normal"/>
        <w:shd w:fill="FFFFFF" w:val="clear"/>
        <w:rPr>
          <w:sz w:val="24"/>
          <w:szCs w:val="24"/>
        </w:rPr>
      </w:pPr>
      <w:r>
        <w:rPr>
          <w:color w:val="000000"/>
          <w:sz w:val="26"/>
          <w:szCs w:val="26"/>
        </w:rPr>
        <w:t>Cum a ajuns el la această dragoste? Fusese vrăjit de la bun început de versurile lui? Nu. La vremea aceea Rimbaud se contopea în mintea lui cu Troţki, cu Bre</w:t>
        <w:softHyphen/>
        <w:t>ton, cu suprarealiştii, cu Mao, cu Castro, într-un unic amalgam revoluţionar. Primul lucru pe care l-a cu</w:t>
        <w:softHyphen/>
        <w:t xml:space="preserve">noscut din opera lui Rimbaud a fost acest slogan tocat şi răstocat de toată lumea: </w:t>
      </w:r>
      <w:r>
        <w:rPr>
          <w:i/>
          <w:iCs/>
          <w:color w:val="000000"/>
          <w:sz w:val="26"/>
          <w:szCs w:val="26"/>
        </w:rPr>
        <w:t xml:space="preserve">changer la vie, </w:t>
      </w:r>
      <w:r>
        <w:rPr>
          <w:color w:val="000000"/>
          <w:sz w:val="26"/>
          <w:szCs w:val="26"/>
        </w:rPr>
        <w:t>schim</w:t>
        <w:softHyphen/>
        <w:t>baţi viaţa. (Ca şi cînd, pentru formularea unei ase</w:t>
        <w:softHyphen/>
        <w:t>menea banalităţi ar fi fost nevoie de existenţa unui poet de geniu...) Ce-i drept, pe urmă a citit din poe</w:t>
        <w:softHyphen/>
        <w:t>ziile lui, pe unele le ştia chiar pe dinafară, şi-i plă</w:t>
        <w:softHyphen/>
        <w:t>ceau. Nicicînd însă nu le-a citit pe toate şi-i plăceau doar cele despre care vorbeau cei din anturajul lui care, la rîndul lor, vorbeau despre ele fiindcă le fuseseră recomandate de alţi cunoscuţi. Aşadar, Rim</w:t>
        <w:softHyphen/>
        <w:t>baud n-a fost dragostea lui estetică şi, cine ştie, poate n-a avut niciodată o dragoste estetică... Se înrolase sub stindardul lui Rimbaud aşa cum ne înrolăm sub un drapel, aşa cum aderăm la un partid politic, sau la o echipă de fotbal, ai cărei suporteri sîntem. Dar, de fapt, ce i-au adus lui versurile lui Rimbaud? Nimic decît mîndria de a se afla în rîndurile celor ce îndrăgesc versurile lui Rimbaud.</w:t>
      </w:r>
    </w:p>
    <w:p>
      <w:pPr>
        <w:pStyle w:val="Normal"/>
        <w:shd w:fill="FFFFFF" w:val="clear"/>
        <w:rPr>
          <w:sz w:val="24"/>
          <w:szCs w:val="24"/>
        </w:rPr>
      </w:pPr>
      <w:r>
        <w:rPr>
          <w:color w:val="000000"/>
          <w:sz w:val="26"/>
          <w:szCs w:val="26"/>
        </w:rPr>
        <w:t>Se întorcea mereu cu gîndul la recenta discuţie cu Ursul: mă rog, a exagerat, s-a lăsat furat de para</w:t>
        <w:softHyphen/>
        <w:t>doxuri, l-a provocat pe Ursul şi pe ceilalţi din jurul lui, dar, la drept vorbind, nu le-a spus el adevărul adevărat? Ceea ce Ursul numeşte, cu atîta respect, „cultură", nu e oare o autoamăgire, o himeră, un lucru, ce-i drept, superb şi valoros, dar care pe noi ne interesează mult mai puţin, încît nu ne încu</w:t>
        <w:softHyphen/>
        <w:t>metăm să-l recunoaştem?</w:t>
      </w:r>
    </w:p>
    <w:p>
      <w:pPr>
        <w:pStyle w:val="Normal"/>
        <w:shd w:fill="FFFFFF" w:val="clear"/>
        <w:rPr>
          <w:sz w:val="24"/>
          <w:szCs w:val="24"/>
        </w:rPr>
      </w:pPr>
      <w:r>
        <w:rPr>
          <w:color w:val="000000"/>
          <w:sz w:val="26"/>
          <w:szCs w:val="26"/>
        </w:rPr>
        <w:t>Cu cîteva zile în urmă, Paul îi dezvăluise Brigit</w:t>
        <w:softHyphen/>
        <w:t>tei opiniile sale care au avut darul să-l şocheze p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6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69</w:t>
      </w:r>
    </w:p>
    <w:p>
      <w:pPr>
        <w:pStyle w:val="Normal"/>
        <w:shd w:fill="FFFFFF" w:val="clear"/>
        <w:rPr>
          <w:sz w:val="24"/>
          <w:szCs w:val="24"/>
        </w:rPr>
      </w:pPr>
      <w:r>
        <w:rPr>
          <w:color w:val="000000"/>
          <w:sz w:val="26"/>
          <w:szCs w:val="26"/>
        </w:rPr>
        <w:t>Ursul, străduindu-se în acest timp să folosească aceleaşi cuvinte pe care le folosise atunci. Voia să afle cum va reacţiona fiica lui. Iar ea, în loc să se scandalizeze de vorbele provocatoare, s-a arătat dispusă să meargă mult mai departe. Pentru Paul, atitudinea ei era foarte importantă. Se ataşa de fiica lui tot mai mult, şi în ultimii ani voia să-i cunoască părerea asupra tuturor problemelor care-l frămîn-tau. S-ar putea ca, la început, să fi făcut asta din motive educaţionale, spre a o determina să se ocupe de lucruri serioase, curînd însă, rolurile s-au inversat pe nesimţite; el nu mai aducea cu profesorul ce-şi încurajează cu întrebările sale o elevă timidă, ci cu bărbatul nesigur de el, care vine să consulte o pre</w:t>
        <w:softHyphen/>
        <w:t>zicătoare.</w:t>
      </w:r>
    </w:p>
    <w:p>
      <w:pPr>
        <w:pStyle w:val="Normal"/>
        <w:shd w:fill="FFFFFF" w:val="clear"/>
        <w:rPr>
          <w:sz w:val="24"/>
          <w:szCs w:val="24"/>
        </w:rPr>
      </w:pPr>
      <w:r>
        <w:rPr>
          <w:color w:val="000000"/>
          <w:sz w:val="26"/>
          <w:szCs w:val="26"/>
        </w:rPr>
        <w:t>De la o prezicătoare nu se pretinde să fie prea înţeleaptă (Paul nu-şi face prea multe iluzii despre talentul şi cunoştinţele fiicei sale), ci să fie legată prin nişte conducte invizibile de rezervorul unei înţelep</w:t>
        <w:softHyphen/>
        <w:t>ciuni situate undeva în afara ei. Cînd o auzea pe Brigitte expunîndu-şi propriile opinii, Paul nu le atribuia originalităţii personale a fiicei sale, ci mă</w:t>
        <w:softHyphen/>
        <w:t>reţei înţelepciuni colective a tinerilor, care se ex</w:t>
        <w:softHyphen/>
        <w:t>prima prin gura ei; aşa se face că le asculta cu o încredere din ce îh ce mai mare.</w:t>
      </w:r>
    </w:p>
    <w:p>
      <w:pPr>
        <w:pStyle w:val="Normal"/>
        <w:shd w:fill="FFFFFF" w:val="clear"/>
        <w:rPr>
          <w:sz w:val="24"/>
          <w:szCs w:val="24"/>
        </w:rPr>
      </w:pPr>
      <w:r>
        <w:rPr>
          <w:color w:val="000000"/>
          <w:sz w:val="26"/>
          <w:szCs w:val="26"/>
        </w:rPr>
        <w:t>Agnes se ridică, strînse de pe masă vasele şi ta-cîmurile şi se duse cu ele în bucătărie, Brigitte se întoarse cu scaun cu tot spre ecranul televizorului şi Paul rămase la masă, de unul singur. îi veni în minte jocul de societate practicat de părinţii săi. Zece persoane se învîrtesc în jurul unui şir de zece scaune; la un semnal anume, toţi trebuie să se aşeze. Fiecare scaun e prevăzut cu o inscripţie. Pe cel ce-i revine lui se poate citi: Aliatul spiritual al groparilor săi.</w:t>
      </w:r>
    </w:p>
    <w:p>
      <w:pPr>
        <w:pStyle w:val="Normal"/>
        <w:shd w:fill="FFFFFF" w:val="clear"/>
        <w:rPr>
          <w:sz w:val="24"/>
          <w:szCs w:val="24"/>
        </w:rPr>
      </w:pPr>
      <w:r>
        <w:rPr>
          <w:color w:val="000000"/>
          <w:sz w:val="24"/>
          <w:szCs w:val="24"/>
        </w:rPr>
        <w:t>170</w:t>
      </w:r>
    </w:p>
    <w:p>
      <w:pPr>
        <w:pStyle w:val="Normal"/>
        <w:shd w:fill="FFFFFF" w:val="clear"/>
        <w:rPr>
          <w:sz w:val="24"/>
          <w:szCs w:val="24"/>
        </w:rPr>
      </w:pPr>
      <w:r>
        <w:rPr>
          <w:color w:val="000000"/>
          <w:sz w:val="26"/>
          <w:szCs w:val="26"/>
        </w:rPr>
        <w:t>Ştie că jocul s-a terminat şi el va rămîne ţintuit pe acest scaun pentru totdeauna.</w:t>
      </w:r>
    </w:p>
    <w:p>
      <w:pPr>
        <w:pStyle w:val="Normal"/>
        <w:shd w:fill="FFFFFF" w:val="clear"/>
        <w:rPr>
          <w:sz w:val="24"/>
          <w:szCs w:val="24"/>
        </w:rPr>
      </w:pPr>
      <w:r>
        <w:rPr>
          <w:color w:val="000000"/>
          <w:sz w:val="26"/>
          <w:szCs w:val="26"/>
        </w:rPr>
        <w:t>Ce-i de făcut? Nimic. în definitiv, de ce n-ar trebui să fii aliatul groparilor tăi? Ar fi oare mai bine să te iei de gît cu ei? Ca pe urmă să-ţi scuipe pe sicriu?</w:t>
      </w:r>
    </w:p>
    <w:p>
      <w:pPr>
        <w:pStyle w:val="Normal"/>
        <w:shd w:fill="FFFFFF" w:val="clear"/>
        <w:rPr>
          <w:sz w:val="24"/>
          <w:szCs w:val="24"/>
        </w:rPr>
      </w:pPr>
      <w:r>
        <w:rPr>
          <w:color w:val="000000"/>
          <w:sz w:val="26"/>
          <w:szCs w:val="26"/>
        </w:rPr>
        <w:t>Auzi din nou rîsul Brigittei şi, ca prin farmec, îi ve</w:t>
        <w:softHyphen/>
        <w:t>ni în minte o altă definiţie, cea mai paradoxală şi cea mai radicală. îi plăcu atît de mult încît îl făcu aproape să uite de tristeţea sa. Iată această definiţie: a fi abso</w:t>
        <w:softHyphen/>
        <w:t>lut modern înseamnă a fi aliatul groparilor tăi.</w:t>
      </w:r>
    </w:p>
    <w:p>
      <w:pPr>
        <w:pStyle w:val="Normal"/>
        <w:shd w:fill="FFFFFF" w:val="clear"/>
        <w:rPr>
          <w:sz w:val="24"/>
          <w:szCs w:val="24"/>
        </w:rPr>
      </w:pPr>
      <w:r>
        <w:rPr>
          <w:i/>
          <w:iCs/>
          <w:color w:val="000000"/>
          <w:sz w:val="24"/>
          <w:szCs w:val="24"/>
        </w:rPr>
        <w:t>A fi victima gloriei tale</w:t>
      </w:r>
    </w:p>
    <w:p>
      <w:pPr>
        <w:pStyle w:val="Normal"/>
        <w:shd w:fill="FFFFFF" w:val="clear"/>
        <w:rPr>
          <w:sz w:val="24"/>
          <w:szCs w:val="24"/>
        </w:rPr>
      </w:pPr>
      <w:r>
        <w:rPr>
          <w:color w:val="000000"/>
          <w:sz w:val="26"/>
          <w:szCs w:val="26"/>
        </w:rPr>
        <w:t>A-i spune lui Bernard „însoară-te cu mine" era, în orice caz, o greşeală; a-i spune însă acest lucru după ce primise diploma de măgar desăvîrşit, a fost o eroare de dimensiunea Mont-Blanc-ului. Căci tre</w:t>
        <w:softHyphen/>
        <w:t>buie să ţinem seama de o împrejurare care, la prima vedere, pare absolut improbabilă, dar trebuie să ne-o reamintim dacă vrem să-l cunoaştem pe Bernard: în afara unui pojar în copilărie, nu mai cunoscuse altă boală, în afara morţii cîinelui de vînătoare al ta</w:t>
        <w:softHyphen/>
        <w:t>tălui său, nici o moarte nu-l afectase, şi în afara cî-torva note proaste la examene, nu mai cunoscuse alt eşec; trăise în certitudinea că-i fusese hărăzită fericirea, că toată lumea gîndeşte despre el numai de bine. Ridicarea la rangul de măgar a fost prima lovitură grea la care a fost supus.</w:t>
      </w:r>
    </w:p>
    <w:p>
      <w:pPr>
        <w:pStyle w:val="Normal"/>
        <w:shd w:fill="FFFFFF" w:val="clear"/>
        <w:rPr>
          <w:sz w:val="24"/>
          <w:szCs w:val="24"/>
        </w:rPr>
      </w:pPr>
      <w:r>
        <w:rPr>
          <w:color w:val="000000"/>
          <w:sz w:val="26"/>
          <w:szCs w:val="26"/>
        </w:rPr>
        <w:t>Tot atunci s-a produs o bizară coincidenţă. Ima-gologii lansaseră în aceeaşi perioadă o campanie publicitară pentru postul de radio unde lucra, şi pe afişele mari lipite în toată Franţa apărea fotografia în culori a întregii echipe redacţionale: pe fondul unui cer albastru apăreau toţi, în cămăşi albe, cu mî-</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71</w:t>
      </w:r>
    </w:p>
    <w:p>
      <w:pPr>
        <w:pStyle w:val="Normal"/>
        <w:shd w:fill="FFFFFF" w:val="clear"/>
        <w:rPr>
          <w:sz w:val="24"/>
          <w:szCs w:val="24"/>
        </w:rPr>
      </w:pPr>
      <w:r>
        <w:rPr>
          <w:color w:val="000000"/>
          <w:sz w:val="26"/>
          <w:szCs w:val="26"/>
        </w:rPr>
        <w:t>necile suflecate şi cu gura căscată: rîdeau. Plim-bîndu-se pe străzile Parisului, Bernard se simţise mai întîi copleşit de mîndrie. Dar, după o săptămînă sau două de glorie imaculată, s-a prezentat în biroul lui acel uriaş burduhănos şi, cu zîmbetul pe buze, i-a înmînat tubul de carton în care se afla diploma cu pricina. Dacă povestea s-ar fi întîmplat în pe</w:t>
        <w:softHyphen/>
        <w:t>rioada cînd fotografia sa gigantică nu era încă oferită întregii lumi, Bernard ar fi suportat, fără doar şi poate, mult mai uşor şocul acestei lovituri. Dar glo</w:t>
        <w:softHyphen/>
        <w:t>ria fotografiei i-a conferit ruşinii diplomei un fel de rezonanţă, multiplicînd-o.</w:t>
      </w:r>
    </w:p>
    <w:p>
      <w:pPr>
        <w:pStyle w:val="Normal"/>
        <w:shd w:fill="FFFFFF" w:val="clear"/>
        <w:rPr>
          <w:sz w:val="24"/>
          <w:szCs w:val="24"/>
        </w:rPr>
      </w:pPr>
      <w:r>
        <w:rPr>
          <w:color w:val="000000"/>
          <w:sz w:val="26"/>
          <w:szCs w:val="26"/>
        </w:rPr>
        <w:t xml:space="preserve">A citi în </w:t>
      </w:r>
      <w:r>
        <w:rPr>
          <w:i/>
          <w:iCs/>
          <w:color w:val="000000"/>
          <w:sz w:val="26"/>
          <w:szCs w:val="26"/>
        </w:rPr>
        <w:t xml:space="preserve">Le Monde </w:t>
      </w:r>
      <w:r>
        <w:rPr>
          <w:color w:val="000000"/>
          <w:sz w:val="26"/>
          <w:szCs w:val="26"/>
        </w:rPr>
        <w:t>că un necunoscut oarecare, pe nume Bernard Bertrand, a fost avansat la rangul de măgar desăvîrşit era una; iar alta e să afli despre avansarea în acest rang a unui om a cărui fotografie poate fi văzută la orice colţ de stradă. în plus, gloria adaugă la tot ce ni se întîmplă un ecou însutit. Nu e nici o plăcere să cutreieri lumea trăgînd după tine un ecou... Bernard şi-a dat seama numaidecît de vulnerabilitatea sa foarte recentă, spunîndu-şi, în sinea lui, că gloria era pentru el exact ceea ce nu fusese niciodată o ambiţie a lui... Desigur, dorea succesul, dar succesul şi gloria sînt două lucruri diferite. Gloria înseamnă să fii cunoscut de mulţi oameni, fără ca tu să-i cunoşti; aceştia îşi închipuie că-şi pot permite orice în privinţa ta, vor să ştie totul despre tine şi se comportă ca şi cînd le-ai aparţine. Actorii, cîntăreţii, oamenii politici simt de bună seamă o anumită voluptate cînd se pot dărui în felul ăsta altora. Dar Bernard nu şi-a dorit niciodată aceas</w:t>
        <w:softHyphen/>
        <w:t>tă voluptate. Nu demult, în decursul unei convorbiri radiofonice cu un actor al cărui fiu era amestecat într-o afacere scandaloasă, se delectase copios con-statînd că gloria acestui om devenise un călcîi al lui</w:t>
      </w:r>
    </w:p>
    <w:p>
      <w:pPr>
        <w:pStyle w:val="Normal"/>
        <w:shd w:fill="FFFFFF" w:val="clear"/>
        <w:rPr>
          <w:sz w:val="24"/>
          <w:szCs w:val="24"/>
        </w:rPr>
      </w:pPr>
      <w:r>
        <w:rPr>
          <w:color w:val="000000"/>
          <w:sz w:val="26"/>
          <w:szCs w:val="26"/>
        </w:rPr>
        <w:t>172</w:t>
      </w:r>
    </w:p>
    <w:p>
      <w:pPr>
        <w:pStyle w:val="Normal"/>
        <w:shd w:fill="FFFFFF" w:val="clear"/>
        <w:rPr>
          <w:sz w:val="24"/>
          <w:szCs w:val="24"/>
        </w:rPr>
      </w:pPr>
      <w:r>
        <w:rPr>
          <w:color w:val="000000"/>
          <w:sz w:val="26"/>
          <w:szCs w:val="26"/>
        </w:rPr>
        <w:t>Achile, punctul său slab, coama de care Bernard pu</w:t>
        <w:softHyphen/>
        <w:t>tea să-l apuce, să-l zgîlţîie zdravăn şi să nu-l mai scape din mînă. Bernard voia să fie cel ce pune în</w:t>
        <w:softHyphen/>
        <w:t>trebările, nicidecum cel ce trebuie să răspundă. Dar gloria îi aparţine celui ce răspunde şi nu celui ce întreabă. Cel ce răspunde se află sub lumina reflec</w:t>
        <w:softHyphen/>
        <w:t>torului, pe cînd cel ce întreabă e filmat din spate, în plină lumină apare Nixon, nu Woodward. Ber</w:t>
        <w:softHyphen/>
        <w:t>nard nu-şi doreşte gloria celui asupra căruia sînt în</w:t>
        <w:softHyphen/>
        <w:t>dreptate luminile proiectoarelor, ci puterea celui aflat în penumbră. îşi doreşte forţa vînătorului care ucide un tigru, nu gloria tigrului admirată de cei ce se vor servi de el ca preş de-a lungul patului.</w:t>
      </w:r>
    </w:p>
    <w:p>
      <w:pPr>
        <w:pStyle w:val="Normal"/>
        <w:shd w:fill="FFFFFF" w:val="clear"/>
        <w:rPr>
          <w:sz w:val="24"/>
          <w:szCs w:val="24"/>
        </w:rPr>
      </w:pPr>
      <w:r>
        <w:rPr>
          <w:color w:val="000000"/>
          <w:sz w:val="26"/>
          <w:szCs w:val="26"/>
        </w:rPr>
        <w:t>Dar gloria nu e un apanaj al celebrităţilor. Fiecare om cunoaşte măcar o dată în viaţă mica sa glorie şi cel puţin pentru o clipă acelaşi lucru pe care-l simte Greta Garbo, Nixon sau un tigru jupuit. Gura lui Bernard, larg deschisă, rîdea de pe toate zidurile Parisului, şi el avea senzaţia că-i ţintuit pe stîlpul infamiei: toată lumea îl vedea, îl examina, îl judeca. Cînd Laura i-a spus: „Bernard, însoară-te cu mine", şi-a imaginat-o şi pe ea, alături de el, pe stîlpul in</w:t>
        <w:softHyphen/>
        <w:t>famiei. Şi, deodată (asta nu i se mai întîmplase pînă atunci), i s-a părut bătrînă, de o extravaganţă de</w:t>
        <w:softHyphen/>
        <w:t>zagreabilă şi uşor ridicolă.</w:t>
      </w:r>
    </w:p>
    <w:p>
      <w:pPr>
        <w:pStyle w:val="Normal"/>
        <w:shd w:fill="FFFFFF" w:val="clear"/>
        <w:rPr>
          <w:sz w:val="24"/>
          <w:szCs w:val="24"/>
        </w:rPr>
      </w:pPr>
      <w:r>
        <w:rPr>
          <w:color w:val="000000"/>
          <w:sz w:val="26"/>
          <w:szCs w:val="26"/>
        </w:rPr>
        <w:t>Povestea era cu atît mai neplăcută cu cît niciodată nu avusese mai multă nevoie de ea ca acum. Dra</w:t>
        <w:softHyphen/>
        <w:t>gostea cea mai salutară rămînea pentru el dragostea unei femei mai în vîrstă, cu condiţia ca această dra</w:t>
        <w:softHyphen/>
        <w:t>goste să devină şi mai secretă, iar femeia să dea dovadă de şi mai multă înţelepciune şi de o discreţie absolută. Dacă Laura s-ar fi decis să-i propună în locul stupidei căsătorii să construiască din dragostea lor un castel cît mai luxos, departe de viaţa publică, n-ar fi trebuit să se teamă că-l va pierde pe Bernard.</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73</w:t>
      </w:r>
    </w:p>
    <w:p>
      <w:pPr>
        <w:pStyle w:val="Normal"/>
        <w:shd w:fill="FFFFFF" w:val="clear"/>
        <w:rPr>
          <w:sz w:val="24"/>
          <w:szCs w:val="24"/>
        </w:rPr>
      </w:pPr>
      <w:r>
        <w:rPr>
          <w:color w:val="000000"/>
          <w:sz w:val="26"/>
          <w:szCs w:val="26"/>
        </w:rPr>
        <w:t>Dar, văzîndu-i uriaşa fotografie la toate colţurile de stradă, Laura a pus-o în strînsă legătură cu noua atitudine a iubitului ei, cu muţenia lui, cu lipsa lui de concentrare şi, fără să ezite, a tras concluzia că succesul îi scosese în cale o altă femeie la care se gîndea, fără încetare. Şi, nevrînd să se dea bătută fără luptă, a hotărît să treacă la atac.</w:t>
      </w:r>
    </w:p>
    <w:p>
      <w:pPr>
        <w:pStyle w:val="Normal"/>
        <w:shd w:fill="FFFFFF" w:val="clear"/>
        <w:rPr>
          <w:sz w:val="24"/>
          <w:szCs w:val="24"/>
        </w:rPr>
      </w:pPr>
      <w:r>
        <w:rPr>
          <w:color w:val="000000"/>
          <w:sz w:val="26"/>
          <w:szCs w:val="26"/>
        </w:rPr>
        <w:t>Veţi înţelege acum de ce bătea Bernard în re</w:t>
        <w:softHyphen/>
        <w:t>tragere. Cînd unul atacă, celălalt se retrage — aşa e regula. Retragerea, o ştim cu toţii, e cea mai dificilă manevră militară. Bernard o executa cu priceperea şi precizia unui matematician: obişnuinţa de a pe</w:t>
        <w:softHyphen/>
        <w:t>trece în casa Laurei patru nopţi pe săptămînă se limita acum la două nopţi; dacă obişnuia să plece cu ea la fiecare sfîrşit de săptămînă, acum nu-i mai consacra decît o duminică din două şi se pregătea să treacă şi la alte restricţii. Se vedea în postura pi</w:t>
        <w:softHyphen/>
        <w:t>lotului unei nave cosmice care, revenind în atmo</w:t>
        <w:softHyphen/>
        <w:t>sferă, trebuie frînată brusc şi cu sînge rece. Frînă, aşadar, cu prudenţă şi cu toată energia, în timp ce fermecătoarea, graţioasa şi materna sa prietenă dis</w:t>
        <w:softHyphen/>
        <w:t>părea încet-încet din ochii lui. în locul ei se afla acum o femeie veşnic pusă pe ceartă, o femeie lipsită de înţelepciune şi de maturitate, o femeie cicălitoare.</w:t>
      </w:r>
    </w:p>
    <w:p>
      <w:pPr>
        <w:pStyle w:val="Normal"/>
        <w:shd w:fill="FFFFFF" w:val="clear"/>
        <w:rPr>
          <w:sz w:val="24"/>
          <w:szCs w:val="24"/>
        </w:rPr>
      </w:pPr>
      <w:r>
        <w:rPr>
          <w:color w:val="000000"/>
          <w:sz w:val="26"/>
          <w:szCs w:val="26"/>
        </w:rPr>
        <w:t>într-o zi, Ursul i-a spus: „Am cunoscut-o pe lo</w:t>
        <w:softHyphen/>
        <w:t>godnica ta."</w:t>
      </w:r>
    </w:p>
    <w:p>
      <w:pPr>
        <w:pStyle w:val="Normal"/>
        <w:shd w:fill="FFFFFF" w:val="clear"/>
        <w:rPr>
          <w:sz w:val="24"/>
          <w:szCs w:val="24"/>
        </w:rPr>
      </w:pPr>
      <w:r>
        <w:rPr>
          <w:color w:val="000000"/>
          <w:sz w:val="26"/>
          <w:szCs w:val="26"/>
        </w:rPr>
        <w:t>Bernard s-a făcut roşu la faţă de ruşine.</w:t>
      </w:r>
    </w:p>
    <w:p>
      <w:pPr>
        <w:pStyle w:val="Normal"/>
        <w:shd w:fill="FFFFFF" w:val="clear"/>
        <w:rPr>
          <w:sz w:val="24"/>
          <w:szCs w:val="24"/>
        </w:rPr>
      </w:pPr>
      <w:r>
        <w:rPr>
          <w:color w:val="000000"/>
          <w:sz w:val="26"/>
          <w:szCs w:val="26"/>
        </w:rPr>
        <w:t>Şi Ursul a continuat: „Mi-a vorbit de o neînţe</w:t>
        <w:softHyphen/>
        <w:t>legere între voi. E o femeie simpatică. Fii mai bun cu ea."</w:t>
      </w:r>
    </w:p>
    <w:p>
      <w:pPr>
        <w:pStyle w:val="Normal"/>
        <w:shd w:fill="FFFFFF" w:val="clear"/>
        <w:rPr>
          <w:sz w:val="24"/>
          <w:szCs w:val="24"/>
        </w:rPr>
      </w:pPr>
      <w:r>
        <w:rPr>
          <w:color w:val="000000"/>
          <w:sz w:val="26"/>
          <w:szCs w:val="26"/>
        </w:rPr>
        <w:t>Bernard a pălit de mînie. Ştia că Ursul are limba lungă şi nu ştie să şi-o ţină între dinţi; şi nu se îndoia că toţi salariaţii radioului aflaseră cine-i metresa lui. Legătura cu o femeie mai în vîrstă i se păruse pînă acum o perversiune încîntătoare, aproape îndrăz-</w:t>
      </w:r>
    </w:p>
    <w:p>
      <w:pPr>
        <w:pStyle w:val="Normal"/>
        <w:shd w:fill="FFFFFF" w:val="clear"/>
        <w:rPr>
          <w:sz w:val="24"/>
          <w:szCs w:val="24"/>
        </w:rPr>
      </w:pPr>
      <w:r>
        <w:rPr>
          <w:color w:val="000000"/>
          <w:sz w:val="24"/>
          <w:szCs w:val="24"/>
        </w:rPr>
        <w:t>174</w:t>
      </w:r>
    </w:p>
    <w:p>
      <w:pPr>
        <w:pStyle w:val="Normal"/>
        <w:shd w:fill="FFFFFF" w:val="clear"/>
        <w:rPr>
          <w:sz w:val="24"/>
          <w:szCs w:val="24"/>
        </w:rPr>
      </w:pPr>
      <w:r>
        <w:rPr>
          <w:color w:val="000000"/>
          <w:sz w:val="26"/>
          <w:szCs w:val="26"/>
        </w:rPr>
        <w:t xml:space="preserve">neaţă, acum însă era sigur că toţi colegii vor vedea în alegerea lui o nouă confirmare a </w:t>
      </w:r>
      <w:r>
        <w:rPr>
          <w:i/>
          <w:iCs/>
          <w:color w:val="000000"/>
          <w:sz w:val="26"/>
          <w:szCs w:val="26"/>
        </w:rPr>
        <w:t xml:space="preserve">măgăriei </w:t>
      </w:r>
      <w:r>
        <w:rPr>
          <w:color w:val="000000"/>
          <w:sz w:val="26"/>
          <w:szCs w:val="26"/>
        </w:rPr>
        <w:t>sale.</w:t>
      </w:r>
    </w:p>
    <w:p>
      <w:pPr>
        <w:pStyle w:val="Normal"/>
        <w:shd w:fill="FFFFFF" w:val="clear"/>
        <w:rPr>
          <w:sz w:val="24"/>
          <w:szCs w:val="24"/>
        </w:rPr>
      </w:pPr>
      <w:r>
        <w:rPr>
          <w:color w:val="000000"/>
          <w:sz w:val="26"/>
          <w:szCs w:val="26"/>
        </w:rPr>
        <w:t>„</w:t>
      </w:r>
      <w:r>
        <w:rPr>
          <w:color w:val="000000"/>
          <w:sz w:val="26"/>
          <w:szCs w:val="26"/>
        </w:rPr>
        <w:t>De ce umbli şi te plîngi de mine la nişte străini?"</w:t>
      </w:r>
    </w:p>
    <w:p>
      <w:pPr>
        <w:pStyle w:val="Normal"/>
        <w:shd w:fill="FFFFFF" w:val="clear"/>
        <w:rPr>
          <w:sz w:val="24"/>
          <w:szCs w:val="24"/>
        </w:rPr>
      </w:pPr>
      <w:r>
        <w:rPr>
          <w:color w:val="000000"/>
          <w:sz w:val="26"/>
          <w:szCs w:val="26"/>
        </w:rPr>
        <w:t>„</w:t>
      </w:r>
      <w:r>
        <w:rPr>
          <w:color w:val="000000"/>
          <w:sz w:val="26"/>
          <w:szCs w:val="26"/>
        </w:rPr>
        <w:t>La străini? La cine te referi?"</w:t>
      </w:r>
    </w:p>
    <w:p>
      <w:pPr>
        <w:pStyle w:val="Normal"/>
        <w:shd w:fill="FFFFFF" w:val="clear"/>
        <w:rPr>
          <w:sz w:val="24"/>
          <w:szCs w:val="24"/>
        </w:rPr>
      </w:pPr>
      <w:r>
        <w:rPr>
          <w:color w:val="000000"/>
          <w:sz w:val="26"/>
          <w:szCs w:val="26"/>
        </w:rPr>
        <w:t>„</w:t>
      </w:r>
      <w:r>
        <w:rPr>
          <w:color w:val="000000"/>
          <w:sz w:val="26"/>
          <w:szCs w:val="26"/>
        </w:rPr>
        <w:t>La Ursu."</w:t>
      </w:r>
    </w:p>
    <w:p>
      <w:pPr>
        <w:pStyle w:val="Normal"/>
        <w:shd w:fill="FFFFFF" w:val="clear"/>
        <w:rPr>
          <w:sz w:val="24"/>
          <w:szCs w:val="24"/>
        </w:rPr>
      </w:pPr>
      <w:r>
        <w:rPr>
          <w:color w:val="000000"/>
          <w:sz w:val="26"/>
          <w:szCs w:val="26"/>
        </w:rPr>
        <w:t>„</w:t>
      </w:r>
      <w:r>
        <w:rPr>
          <w:color w:val="000000"/>
          <w:sz w:val="26"/>
          <w:szCs w:val="26"/>
        </w:rPr>
        <w:t>îl credeam prietenul tău."</w:t>
      </w:r>
    </w:p>
    <w:p>
      <w:pPr>
        <w:pStyle w:val="Normal"/>
        <w:shd w:fill="FFFFFF" w:val="clear"/>
        <w:rPr>
          <w:sz w:val="24"/>
          <w:szCs w:val="24"/>
        </w:rPr>
      </w:pPr>
      <w:r>
        <w:rPr>
          <w:color w:val="000000"/>
          <w:sz w:val="26"/>
          <w:szCs w:val="26"/>
        </w:rPr>
        <w:t>„</w:t>
      </w:r>
      <w:r>
        <w:rPr>
          <w:color w:val="000000"/>
          <w:sz w:val="26"/>
          <w:szCs w:val="26"/>
        </w:rPr>
        <w:t>Chiar dacă ar fi prietenul meu, de ce trebuie să-i încredinţezi intimităţile noastre?"</w:t>
      </w:r>
    </w:p>
    <w:p>
      <w:pPr>
        <w:pStyle w:val="Normal"/>
        <w:shd w:fill="FFFFFF" w:val="clear"/>
        <w:rPr>
          <w:sz w:val="24"/>
          <w:szCs w:val="24"/>
        </w:rPr>
      </w:pPr>
      <w:r>
        <w:rPr>
          <w:color w:val="000000"/>
          <w:sz w:val="26"/>
          <w:szCs w:val="26"/>
        </w:rPr>
        <w:t>îi răspunse cu tristeţe în glas: „Eu nu-mi ascund dragostea pentru tine. Ar trebui s-o păstrez sub tă</w:t>
        <w:softHyphen/>
        <w:t>cere? Ori, poate, ţi-e ruşine cu mine!?"</w:t>
      </w:r>
    </w:p>
    <w:p>
      <w:pPr>
        <w:pStyle w:val="Normal"/>
        <w:shd w:fill="FFFFFF" w:val="clear"/>
        <w:rPr>
          <w:sz w:val="24"/>
          <w:szCs w:val="24"/>
        </w:rPr>
      </w:pPr>
      <w:r>
        <w:rPr>
          <w:color w:val="000000"/>
          <w:sz w:val="26"/>
          <w:szCs w:val="26"/>
        </w:rPr>
        <w:t>Bernard renunţă să mai răspundă. Da, îi era ruşine cu ea. îi era ruşine, chiar dacă era fericit cu ea. Dar era fericit cu ea numai atunci cînd uita că-i e ruşine cu ea.</w:t>
      </w:r>
    </w:p>
    <w:p>
      <w:pPr>
        <w:pStyle w:val="Normal"/>
        <w:shd w:fill="FFFFFF" w:val="clear"/>
        <w:rPr>
          <w:sz w:val="24"/>
          <w:szCs w:val="24"/>
        </w:rPr>
      </w:pPr>
      <w:r>
        <w:rPr>
          <w:i/>
          <w:iCs/>
          <w:color w:val="000000"/>
          <w:sz w:val="24"/>
          <w:szCs w:val="24"/>
        </w:rPr>
        <w:t>Lupta</w:t>
      </w:r>
    </w:p>
    <w:p>
      <w:pPr>
        <w:pStyle w:val="Normal"/>
        <w:shd w:fill="FFFFFF" w:val="clear"/>
        <w:rPr>
          <w:sz w:val="24"/>
          <w:szCs w:val="24"/>
        </w:rPr>
      </w:pPr>
      <w:r>
        <w:rPr>
          <w:color w:val="000000"/>
          <w:sz w:val="26"/>
          <w:szCs w:val="26"/>
        </w:rPr>
        <w:t>Laura suportă foarte greu momentele în care simţi că naveta cosmică a dragostei îşi încetinea zborul.</w:t>
      </w:r>
    </w:p>
    <w:p>
      <w:pPr>
        <w:pStyle w:val="Normal"/>
        <w:shd w:fill="FFFFFF" w:val="clear"/>
        <w:rPr>
          <w:sz w:val="24"/>
          <w:szCs w:val="24"/>
        </w:rPr>
      </w:pPr>
      <w:r>
        <w:rPr>
          <w:color w:val="000000"/>
          <w:sz w:val="26"/>
          <w:szCs w:val="26"/>
        </w:rPr>
        <w:t>„</w:t>
      </w:r>
      <w:r>
        <w:rPr>
          <w:color w:val="000000"/>
          <w:sz w:val="26"/>
          <w:szCs w:val="26"/>
        </w:rPr>
        <w:t>Spune-mi, ce-i cu tine? Explică-mi, te rog."</w:t>
      </w:r>
    </w:p>
    <w:p>
      <w:pPr>
        <w:pStyle w:val="Normal"/>
        <w:shd w:fill="FFFFFF" w:val="clear"/>
        <w:rPr>
          <w:sz w:val="24"/>
          <w:szCs w:val="24"/>
        </w:rPr>
      </w:pPr>
      <w:r>
        <w:rPr>
          <w:color w:val="000000"/>
          <w:sz w:val="26"/>
          <w:szCs w:val="26"/>
        </w:rPr>
        <w:t>„</w:t>
      </w:r>
      <w:r>
        <w:rPr>
          <w:color w:val="000000"/>
          <w:sz w:val="26"/>
          <w:szCs w:val="26"/>
        </w:rPr>
        <w:t>Nu se întîmplă nimic."</w:t>
      </w:r>
    </w:p>
    <w:p>
      <w:pPr>
        <w:pStyle w:val="Normal"/>
        <w:shd w:fill="FFFFFF" w:val="clear"/>
        <w:rPr>
          <w:sz w:val="24"/>
          <w:szCs w:val="24"/>
        </w:rPr>
      </w:pPr>
      <w:r>
        <w:rPr>
          <w:color w:val="000000"/>
          <w:sz w:val="26"/>
          <w:szCs w:val="26"/>
        </w:rPr>
        <w:t>„</w:t>
      </w:r>
      <w:r>
        <w:rPr>
          <w:color w:val="000000"/>
          <w:sz w:val="26"/>
          <w:szCs w:val="26"/>
        </w:rPr>
        <w:t>Te-ai schimbat."</w:t>
      </w:r>
    </w:p>
    <w:p>
      <w:pPr>
        <w:pStyle w:val="Normal"/>
        <w:shd w:fill="FFFFFF" w:val="clear"/>
        <w:rPr>
          <w:sz w:val="24"/>
          <w:szCs w:val="24"/>
        </w:rPr>
      </w:pPr>
      <w:r>
        <w:rPr>
          <w:color w:val="000000"/>
          <w:sz w:val="26"/>
          <w:szCs w:val="26"/>
        </w:rPr>
        <w:t>„</w:t>
      </w:r>
      <w:r>
        <w:rPr>
          <w:color w:val="000000"/>
          <w:sz w:val="26"/>
          <w:szCs w:val="26"/>
        </w:rPr>
        <w:t>Simt nevoia să fiu singur."</w:t>
      </w:r>
    </w:p>
    <w:p>
      <w:pPr>
        <w:pStyle w:val="Normal"/>
        <w:shd w:fill="FFFFFF" w:val="clear"/>
        <w:rPr>
          <w:sz w:val="24"/>
          <w:szCs w:val="24"/>
        </w:rPr>
      </w:pPr>
      <w:r>
        <w:rPr>
          <w:color w:val="000000"/>
          <w:sz w:val="26"/>
          <w:szCs w:val="26"/>
        </w:rPr>
        <w:t>„</w:t>
      </w:r>
      <w:r>
        <w:rPr>
          <w:color w:val="000000"/>
          <w:sz w:val="26"/>
          <w:szCs w:val="26"/>
        </w:rPr>
        <w:t>Ţi s-a întîmplat ceva?"</w:t>
      </w:r>
    </w:p>
    <w:p>
      <w:pPr>
        <w:pStyle w:val="Normal"/>
        <w:shd w:fill="FFFFFF" w:val="clear"/>
        <w:rPr>
          <w:sz w:val="24"/>
          <w:szCs w:val="24"/>
        </w:rPr>
      </w:pPr>
      <w:r>
        <w:rPr>
          <w:color w:val="000000"/>
          <w:sz w:val="26"/>
          <w:szCs w:val="26"/>
        </w:rPr>
        <w:t>„</w:t>
      </w:r>
      <w:r>
        <w:rPr>
          <w:color w:val="000000"/>
          <w:sz w:val="26"/>
          <w:szCs w:val="26"/>
        </w:rPr>
        <w:t>Am necazuri!"</w:t>
      </w:r>
    </w:p>
    <w:p>
      <w:pPr>
        <w:pStyle w:val="Normal"/>
        <w:shd w:fill="FFFFFF" w:val="clear"/>
        <w:rPr>
          <w:sz w:val="24"/>
          <w:szCs w:val="24"/>
        </w:rPr>
      </w:pPr>
      <w:r>
        <w:rPr>
          <w:color w:val="000000"/>
          <w:sz w:val="26"/>
          <w:szCs w:val="26"/>
        </w:rPr>
        <w:t>„</w:t>
      </w:r>
      <w:r>
        <w:rPr>
          <w:color w:val="000000"/>
          <w:sz w:val="26"/>
          <w:szCs w:val="26"/>
        </w:rPr>
        <w:t>Dacă ai necazuri, e un motiv în plus să nu fii singur. Cînd avem griji, e mai bine să avem pe ci</w:t>
        <w:softHyphen/>
        <w:t>neva lîngă noi."</w:t>
      </w:r>
    </w:p>
    <w:p>
      <w:pPr>
        <w:pStyle w:val="Normal"/>
        <w:shd w:fill="FFFFFF" w:val="clear"/>
        <w:rPr>
          <w:sz w:val="24"/>
          <w:szCs w:val="24"/>
        </w:rPr>
      </w:pPr>
      <w:r>
        <w:rPr>
          <w:color w:val="000000"/>
          <w:sz w:val="26"/>
          <w:szCs w:val="26"/>
        </w:rPr>
        <w:t>într-o vineri plecă la casa lui de vacanţă, fără s-o invite. Cu toate acestea, sîmbătă era la el. Ştia că n-ar fi trebuit să procedeze în felul ăsta, dar de multă vreme se obişnuise să facă ceea ce nu trebuia, şi era mîndră chiar de acest lucru, căci în felul acesta îşi</w:t>
      </w:r>
    </w:p>
    <w:p>
      <w:pPr>
        <w:pStyle w:val="Normal"/>
        <w:shd w:fill="FFFFFF" w:val="clear"/>
        <w:rPr>
          <w:sz w:val="24"/>
          <w:szCs w:val="24"/>
        </w:rPr>
      </w:pPr>
      <w:r>
        <w:rPr>
          <w:color w:val="000000"/>
          <w:sz w:val="26"/>
          <w:szCs w:val="26"/>
        </w:rPr>
        <w:t>175</w:t>
      </w:r>
    </w:p>
    <w:p>
      <w:pPr>
        <w:pStyle w:val="Normal"/>
        <w:shd w:fill="FFFFFF" w:val="clear"/>
        <w:rPr>
          <w:sz w:val="24"/>
          <w:szCs w:val="24"/>
        </w:rPr>
      </w:pPr>
      <w:r>
        <w:rPr>
          <w:color w:val="000000"/>
          <w:sz w:val="26"/>
          <w:szCs w:val="26"/>
        </w:rPr>
        <w:t>cîştiga admiraţia bărbaţilor, şi a lui Bernard mai mult decît a altora. Uneori, în toiul unui concert sau al unui spectacol care nu-i plăcea, se ridica de pe sca</w:t>
        <w:softHyphen/>
        <w:t>un, în semn de protest, părăsind sala cu o zgomo</w:t>
        <w:softHyphen/>
        <w:t>toasă ostentaţie, sub privirile dezaprobatoare ale vecinilor indignaţi. într-o zi, Bernard îi trimise la magazin, prin fiica portăresei, o scrisoare pe care o aştepta cu atîta nerăbdare, încît, de bucurie, scoase din raft o pălărioară de blană ce costa pe puţin două mii de franci, şi i-o dărui cu entuziasm fetiţei de şai</w:t>
        <w:softHyphen/>
        <w:t>sprezece ani. Altă dată a plecat cu Bernard să pe</w:t>
        <w:softHyphen/>
        <w:t>treacă împreună două zile libere pe malul mării, într-o vilă închiriată, şi fiindcă voia să-l pedepsească, Dumnezeu ştie pentru ce, şi-a petrecut toată ziua jucîndu-se cu un puştan de doisprezece ani, fiul unui pescar din vecinătate, ca şi cînd ar fi uitat cu desă-vîrşire de existenţa iubitului ei. Surprinzător e faptul că Bernard, în ciuda faptului că se socotea jignit, văzuse în cele din urmă în comportamentul ei o spontaneitate fascinantă („din pricina acestui puştan era gata să uit de toată lumea!"), însoţită de o femi</w:t>
        <w:softHyphen/>
        <w:t xml:space="preserve">nitate dezarmantă (nu era cumva înduioşată de acest copil </w:t>
      </w:r>
      <w:r>
        <w:rPr>
          <w:i/>
          <w:iCs/>
          <w:color w:val="000000"/>
          <w:sz w:val="26"/>
          <w:szCs w:val="26"/>
        </w:rPr>
        <w:t xml:space="preserve">ca o mamă?), </w:t>
      </w:r>
      <w:r>
        <w:rPr>
          <w:color w:val="000000"/>
          <w:sz w:val="26"/>
          <w:szCs w:val="26"/>
        </w:rPr>
        <w:t>şi supărarea îi trecu, ca prin far</w:t>
        <w:softHyphen/>
        <w:t>mec, a doua zi cînd, în locul feciorului de pescar, îşi consacră tot timpul iubitului ei. Sub privirea drăgăstoasă şi admirativă a lui Bernard, ideile ei capricioase se deschideau cu exuberanţă, cu alte cu</w:t>
        <w:softHyphen/>
        <w:t>vinte, înfloreau ca nişte trandafiri; în actele ei ne</w:t>
        <w:softHyphen/>
        <w:t>cugetate, în spusele ei negîndite, Laura vedea emblema personalităţii sale, farmecul eului său, şi era fericită.</w:t>
      </w:r>
    </w:p>
    <w:p>
      <w:pPr>
        <w:pStyle w:val="Normal"/>
        <w:shd w:fill="FFFFFF" w:val="clear"/>
        <w:rPr>
          <w:sz w:val="24"/>
          <w:szCs w:val="24"/>
        </w:rPr>
      </w:pPr>
      <w:r>
        <w:rPr>
          <w:color w:val="000000"/>
          <w:sz w:val="26"/>
          <w:szCs w:val="26"/>
        </w:rPr>
        <w:t>în clipa în care Bernard începuse să-i scape, extra</w:t>
        <w:softHyphen/>
        <w:t>vaganţa ei nu dispăru, dar curînd îşi pierdu carac</w:t>
        <w:softHyphen/>
        <w:t>terul firesc şi fericit. în ziua cînd se hotărî să se ducă la el fără a fi invitată, ştia că de data aceasta atitu-</w:t>
      </w:r>
    </w:p>
    <w:p>
      <w:pPr>
        <w:pStyle w:val="Normal"/>
        <w:shd w:fill="FFFFFF" w:val="clear"/>
        <w:rPr>
          <w:sz w:val="24"/>
          <w:szCs w:val="24"/>
        </w:rPr>
      </w:pPr>
      <w:r>
        <w:rPr>
          <w:color w:val="000000"/>
          <w:sz w:val="24"/>
          <w:szCs w:val="24"/>
        </w:rPr>
        <w:t>176</w:t>
      </w:r>
    </w:p>
    <w:p>
      <w:pPr>
        <w:pStyle w:val="Normal"/>
        <w:shd w:fill="FFFFFF" w:val="clear"/>
        <w:rPr>
          <w:sz w:val="24"/>
          <w:szCs w:val="24"/>
        </w:rPr>
      </w:pPr>
      <w:r>
        <w:rPr>
          <w:color w:val="000000"/>
          <w:sz w:val="26"/>
          <w:szCs w:val="26"/>
        </w:rPr>
        <w:t>dinea ei nu va fi de natură să-i stîrnească admiraţia, şi intră în casa lui cu o teamă ce avu darul să trans</w:t>
        <w:softHyphen/>
        <w:t>forme impertinenţa ei, altă dată inocentă, ba chiar fermecătoare, într-o ieşire agresivă, de-o îndîrjire convulsionată. îşi dădea seama de acest lucru şi nu putea să-i ierte lui Bernard faptul că o păgubise de bucuria pe care, pînă nu demult o încercase, de a fi ea însăşi, bucurie ce s-a dovedit a fi, pe neaşteptate, fragilă, fără rădăcini, şi dependentă total de Bernard, de dragostea şi de admiraţia lui. Dar povestea asta o îndemna cu atît mai mult să adopte un compor</w:t>
        <w:softHyphen/>
        <w:t>tament excentric, iraţional, şi să-l provoace să fie rău cu ea; voia să declanşeze o explozie, cu vaga şi tai</w:t>
        <w:softHyphen/>
        <w:t>nica speranţă că după furtună norii se vor risipi şi totul va fi ca înainte.</w:t>
      </w:r>
    </w:p>
    <w:p>
      <w:pPr>
        <w:pStyle w:val="Normal"/>
        <w:shd w:fill="FFFFFF" w:val="clear"/>
        <w:rPr>
          <w:sz w:val="24"/>
          <w:szCs w:val="24"/>
        </w:rPr>
      </w:pPr>
      <w:r>
        <w:rPr>
          <w:color w:val="000000"/>
          <w:sz w:val="26"/>
          <w:szCs w:val="26"/>
        </w:rPr>
        <w:t>„</w:t>
      </w:r>
      <w:r>
        <w:rPr>
          <w:color w:val="000000"/>
          <w:sz w:val="26"/>
          <w:szCs w:val="26"/>
        </w:rPr>
        <w:t>Iată-mă, aici sînt", spuse rîzînd, grăbindu-se să adauge: „Sper că te bucuri."</w:t>
      </w:r>
    </w:p>
    <w:p>
      <w:pPr>
        <w:pStyle w:val="Normal"/>
        <w:shd w:fill="FFFFFF" w:val="clear"/>
        <w:rPr>
          <w:sz w:val="24"/>
          <w:szCs w:val="24"/>
        </w:rPr>
      </w:pPr>
      <w:r>
        <w:rPr>
          <w:color w:val="000000"/>
          <w:sz w:val="26"/>
          <w:szCs w:val="26"/>
        </w:rPr>
        <w:t>„</w:t>
      </w:r>
      <w:r>
        <w:rPr>
          <w:color w:val="000000"/>
          <w:sz w:val="26"/>
          <w:szCs w:val="26"/>
        </w:rPr>
        <w:t>Da, mă bucur. Dar eu am venit aici să lucrez."</w:t>
      </w:r>
    </w:p>
    <w:p>
      <w:pPr>
        <w:pStyle w:val="Normal"/>
        <w:shd w:fill="FFFFFF" w:val="clear"/>
        <w:rPr>
          <w:sz w:val="24"/>
          <w:szCs w:val="24"/>
        </w:rPr>
      </w:pPr>
      <w:r>
        <w:rPr>
          <w:color w:val="000000"/>
          <w:sz w:val="26"/>
          <w:szCs w:val="26"/>
        </w:rPr>
        <w:t>„</w:t>
      </w:r>
      <w:r>
        <w:rPr>
          <w:color w:val="000000"/>
          <w:sz w:val="26"/>
          <w:szCs w:val="26"/>
        </w:rPr>
        <w:t>Nici o grijă, n-o să te deranjez. N-o să te întreb nimic. Vreau doar să fiu cu tine. Te-am deranjat eu vreodată în timp ce lucrai?"</w:t>
      </w:r>
    </w:p>
    <w:p>
      <w:pPr>
        <w:pStyle w:val="Normal"/>
        <w:shd w:fill="FFFFFF" w:val="clear"/>
        <w:rPr>
          <w:sz w:val="24"/>
          <w:szCs w:val="24"/>
        </w:rPr>
      </w:pPr>
      <w:r>
        <w:rPr>
          <w:color w:val="000000"/>
          <w:sz w:val="26"/>
          <w:szCs w:val="26"/>
        </w:rPr>
        <w:t>Nu răspunse.</w:t>
      </w:r>
    </w:p>
    <w:p>
      <w:pPr>
        <w:pStyle w:val="Normal"/>
        <w:shd w:fill="FFFFFF" w:val="clear"/>
        <w:rPr>
          <w:sz w:val="24"/>
          <w:szCs w:val="24"/>
        </w:rPr>
      </w:pPr>
      <w:r>
        <w:rPr>
          <w:color w:val="000000"/>
          <w:sz w:val="26"/>
          <w:szCs w:val="26"/>
        </w:rPr>
        <w:t>„</w:t>
      </w:r>
      <w:r>
        <w:rPr>
          <w:color w:val="000000"/>
          <w:sz w:val="26"/>
          <w:szCs w:val="26"/>
        </w:rPr>
        <w:t>Te-am deranjat?!"</w:t>
      </w:r>
    </w:p>
    <w:p>
      <w:pPr>
        <w:pStyle w:val="Normal"/>
        <w:shd w:fill="FFFFFF" w:val="clear"/>
        <w:rPr>
          <w:sz w:val="24"/>
          <w:szCs w:val="24"/>
        </w:rPr>
      </w:pPr>
      <w:r>
        <w:rPr>
          <w:color w:val="000000"/>
          <w:sz w:val="26"/>
          <w:szCs w:val="26"/>
        </w:rPr>
        <w:t>N-avu încotro. Trebui să răspundă: „Nu, nu m-ai deranjat."</w:t>
      </w:r>
    </w:p>
    <w:p>
      <w:pPr>
        <w:pStyle w:val="Normal"/>
        <w:shd w:fill="FFFFFF" w:val="clear"/>
        <w:rPr>
          <w:sz w:val="24"/>
          <w:szCs w:val="24"/>
        </w:rPr>
      </w:pPr>
      <w:r>
        <w:rPr>
          <w:color w:val="000000"/>
          <w:sz w:val="26"/>
          <w:szCs w:val="26"/>
        </w:rPr>
        <w:t>„</w:t>
      </w:r>
      <w:r>
        <w:rPr>
          <w:color w:val="000000"/>
          <w:sz w:val="26"/>
          <w:szCs w:val="26"/>
        </w:rPr>
        <w:t>Şi acum de ce te deranjez?"</w:t>
      </w:r>
    </w:p>
    <w:p>
      <w:pPr>
        <w:pStyle w:val="Normal"/>
        <w:shd w:fill="FFFFFF" w:val="clear"/>
        <w:rPr>
          <w:sz w:val="24"/>
          <w:szCs w:val="24"/>
        </w:rPr>
      </w:pPr>
      <w:r>
        <w:rPr>
          <w:color w:val="000000"/>
          <w:sz w:val="26"/>
          <w:szCs w:val="26"/>
        </w:rPr>
        <w:t>„</w:t>
      </w:r>
      <w:r>
        <w:rPr>
          <w:color w:val="000000"/>
          <w:sz w:val="26"/>
          <w:szCs w:val="26"/>
        </w:rPr>
        <w:t>Nu mă deranjezi."</w:t>
      </w:r>
    </w:p>
    <w:p>
      <w:pPr>
        <w:pStyle w:val="Normal"/>
        <w:shd w:fill="FFFFFF" w:val="clear"/>
        <w:rPr>
          <w:sz w:val="24"/>
          <w:szCs w:val="24"/>
        </w:rPr>
      </w:pPr>
      <w:r>
        <w:rPr>
          <w:color w:val="000000"/>
          <w:sz w:val="26"/>
          <w:szCs w:val="26"/>
        </w:rPr>
        <w:t>„</w:t>
      </w:r>
      <w:r>
        <w:rPr>
          <w:color w:val="000000"/>
          <w:sz w:val="26"/>
          <w:szCs w:val="26"/>
        </w:rPr>
        <w:t>Nu minţi! încearcă să te porţi ca un bărbat şi găseşte măcar curajul să-mi spui că eşti foarte supă</w:t>
        <w:softHyphen/>
        <w:t>rat pe mine fiindcă am venit aici fără a fi invitată. Nu suport laşitatea bărbaţilor. Aş prefera să-mi spui ridică-te şi pleacă. Hai, spune!"</w:t>
      </w:r>
    </w:p>
    <w:p>
      <w:pPr>
        <w:pStyle w:val="Normal"/>
        <w:shd w:fill="FFFFFF" w:val="clear"/>
        <w:rPr>
          <w:sz w:val="24"/>
          <w:szCs w:val="24"/>
        </w:rPr>
      </w:pPr>
      <w:r>
        <w:rPr>
          <w:color w:val="000000"/>
          <w:sz w:val="26"/>
          <w:szCs w:val="26"/>
        </w:rPr>
        <w:t>Strînse din umeri, descumpănit.</w:t>
      </w:r>
    </w:p>
    <w:p>
      <w:pPr>
        <w:pStyle w:val="Normal"/>
        <w:shd w:fill="FFFFFF" w:val="clear"/>
        <w:rPr>
          <w:sz w:val="24"/>
          <w:szCs w:val="24"/>
        </w:rPr>
      </w:pPr>
      <w:r>
        <w:rPr>
          <w:color w:val="000000"/>
          <w:sz w:val="26"/>
          <w:szCs w:val="26"/>
        </w:rPr>
        <w:t>„</w:t>
      </w:r>
      <w:r>
        <w:rPr>
          <w:color w:val="000000"/>
          <w:sz w:val="26"/>
          <w:szCs w:val="26"/>
        </w:rPr>
        <w:t>De ce eşti laş? De ce?"</w:t>
      </w:r>
    </w:p>
    <w:p>
      <w:pPr>
        <w:pStyle w:val="Normal"/>
        <w:shd w:fill="FFFFFF" w:val="clear"/>
        <w:rPr>
          <w:sz w:val="24"/>
          <w:szCs w:val="24"/>
        </w:rPr>
      </w:pPr>
      <w:r>
        <w:rPr>
          <w:color w:val="000000"/>
          <w:sz w:val="26"/>
          <w:szCs w:val="26"/>
        </w:rPr>
        <w:t>Strînse din umeri pentru a doua oar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77</w:t>
      </w:r>
    </w:p>
    <w:p>
      <w:pPr>
        <w:pStyle w:val="Normal"/>
        <w:shd w:fill="FFFFFF" w:val="clear"/>
        <w:rPr>
          <w:sz w:val="24"/>
          <w:szCs w:val="24"/>
        </w:rPr>
      </w:pPr>
      <w:r>
        <w:rPr>
          <w:color w:val="000000"/>
          <w:sz w:val="26"/>
          <w:szCs w:val="26"/>
        </w:rPr>
        <w:t>„</w:t>
      </w:r>
      <w:r>
        <w:rPr>
          <w:color w:val="000000"/>
          <w:sz w:val="26"/>
          <w:szCs w:val="26"/>
        </w:rPr>
        <w:t>Nu mai strînge din umeri!"</w:t>
      </w:r>
    </w:p>
    <w:p>
      <w:pPr>
        <w:pStyle w:val="Normal"/>
        <w:shd w:fill="FFFFFF" w:val="clear"/>
        <w:rPr>
          <w:sz w:val="24"/>
          <w:szCs w:val="24"/>
        </w:rPr>
      </w:pPr>
      <w:r>
        <w:rPr>
          <w:color w:val="000000"/>
          <w:sz w:val="26"/>
          <w:szCs w:val="26"/>
        </w:rPr>
        <w:t>Avea chef să-i strîngă pentru a treia oară, dar n-o făcu.</w:t>
      </w:r>
    </w:p>
    <w:p>
      <w:pPr>
        <w:pStyle w:val="Normal"/>
        <w:shd w:fill="FFFFFF" w:val="clear"/>
        <w:rPr>
          <w:sz w:val="24"/>
          <w:szCs w:val="24"/>
        </w:rPr>
      </w:pPr>
      <w:r>
        <w:rPr>
          <w:color w:val="000000"/>
          <w:sz w:val="26"/>
          <w:szCs w:val="26"/>
        </w:rPr>
        <w:t>„</w:t>
      </w:r>
      <w:r>
        <w:rPr>
          <w:color w:val="000000"/>
          <w:sz w:val="26"/>
          <w:szCs w:val="26"/>
        </w:rPr>
        <w:t>Ce-i cu tine, ce ţi s-a întîmplat?!"</w:t>
      </w:r>
    </w:p>
    <w:p>
      <w:pPr>
        <w:pStyle w:val="Normal"/>
        <w:shd w:fill="FFFFFF" w:val="clear"/>
        <w:rPr>
          <w:sz w:val="24"/>
          <w:szCs w:val="24"/>
        </w:rPr>
      </w:pPr>
      <w:r>
        <w:rPr>
          <w:color w:val="000000"/>
          <w:sz w:val="26"/>
          <w:szCs w:val="26"/>
        </w:rPr>
        <w:t>„</w:t>
      </w:r>
      <w:r>
        <w:rPr>
          <w:color w:val="000000"/>
          <w:sz w:val="26"/>
          <w:szCs w:val="26"/>
        </w:rPr>
        <w:t>Nu mi s-a întîmplat nimic."</w:t>
      </w:r>
    </w:p>
    <w:p>
      <w:pPr>
        <w:pStyle w:val="Normal"/>
        <w:shd w:fill="FFFFFF" w:val="clear"/>
        <w:rPr>
          <w:sz w:val="24"/>
          <w:szCs w:val="24"/>
        </w:rPr>
      </w:pPr>
      <w:r>
        <w:rPr>
          <w:color w:val="000000"/>
          <w:sz w:val="26"/>
          <w:szCs w:val="26"/>
        </w:rPr>
        <w:t>„</w:t>
      </w:r>
      <w:r>
        <w:rPr>
          <w:color w:val="000000"/>
          <w:sz w:val="26"/>
          <w:szCs w:val="26"/>
        </w:rPr>
        <w:t>Te-ai schimbat."</w:t>
      </w:r>
    </w:p>
    <w:p>
      <w:pPr>
        <w:pStyle w:val="Normal"/>
        <w:shd w:fill="FFFFFF" w:val="clear"/>
        <w:rPr>
          <w:sz w:val="24"/>
          <w:szCs w:val="24"/>
        </w:rPr>
      </w:pPr>
      <w:r>
        <w:rPr>
          <w:color w:val="000000"/>
          <w:sz w:val="26"/>
          <w:szCs w:val="26"/>
        </w:rPr>
        <w:t>„</w:t>
      </w:r>
      <w:r>
        <w:rPr>
          <w:color w:val="000000"/>
          <w:sz w:val="26"/>
          <w:szCs w:val="26"/>
        </w:rPr>
        <w:t>Am necazuri, Laura!" spuse cu glas ridicat.</w:t>
      </w:r>
    </w:p>
    <w:p>
      <w:pPr>
        <w:pStyle w:val="Normal"/>
        <w:shd w:fill="FFFFFF" w:val="clear"/>
        <w:rPr>
          <w:sz w:val="24"/>
          <w:szCs w:val="24"/>
        </w:rPr>
      </w:pPr>
      <w:r>
        <w:rPr>
          <w:color w:val="000000"/>
          <w:sz w:val="26"/>
          <w:szCs w:val="26"/>
        </w:rPr>
        <w:t>„</w:t>
      </w:r>
      <w:r>
        <w:rPr>
          <w:color w:val="000000"/>
          <w:sz w:val="26"/>
          <w:szCs w:val="26"/>
        </w:rPr>
        <w:t>Şi eu am necazuri!" îi răspunse tot cu glas ri</w:t>
        <w:softHyphen/>
        <w:t>dicat.</w:t>
      </w:r>
    </w:p>
    <w:p>
      <w:pPr>
        <w:pStyle w:val="Normal"/>
        <w:shd w:fill="FFFFFF" w:val="clear"/>
        <w:rPr>
          <w:sz w:val="24"/>
          <w:szCs w:val="24"/>
        </w:rPr>
      </w:pPr>
      <w:r>
        <w:rPr>
          <w:color w:val="000000"/>
          <w:sz w:val="26"/>
          <w:szCs w:val="26"/>
        </w:rPr>
        <w:t>Era conştient că se comporta prosteşte, ca un băieţandru dojenit de mama lui, şi pentru asta o ura. Ce trebuia să facă? Ştia să se poarte frumos cu fe</w:t>
        <w:softHyphen/>
        <w:t>meile, să fie amabil, amuzant, poate chiar seducător, dar nu ştia să fie rău cu ele, asta nu-l învăţase ni</w:t>
        <w:softHyphen/>
        <w:t>meni, dimpotrivă, toată lumea îi băgase în cap că nu trebuie să fie niciodată rău cu ele. Cum trebuie să se poarte bărbatul cu femeia care vine la el ne</w:t>
        <w:softHyphen/>
        <w:t>poftită? La ce universitate se pot învăţa asemenea lucruri?</w:t>
      </w:r>
    </w:p>
    <w:p>
      <w:pPr>
        <w:pStyle w:val="Normal"/>
        <w:shd w:fill="FFFFFF" w:val="clear"/>
        <w:rPr>
          <w:sz w:val="24"/>
          <w:szCs w:val="24"/>
        </w:rPr>
      </w:pPr>
      <w:r>
        <w:rPr>
          <w:color w:val="000000"/>
          <w:sz w:val="26"/>
          <w:szCs w:val="26"/>
        </w:rPr>
        <w:t>încetă să-i mai răspundă şi se retrase în camera alăturată. Se întinse pe canapea şi apucă prima carte aflată la îndemînă. Era o ediţie de buzunar a unui roman poliţist. Zăcea lungit pe spate, ţinînd cartea deschisă deasupra pieptului, pref ăcîndu-se că citeş</w:t>
        <w:softHyphen/>
        <w:t>te. Trecuse aproape un minut cînd Laura intră şi se aşeză pe un fotoliu în faţa lui. Pe urmă se uită în</w:t>
        <w:softHyphen/>
        <w:t>delung la fotografia în culori cu care era ornamen</w:t>
        <w:softHyphen/>
        <w:t>tată coperta cărţii şi începu: „Cum poţi citi aşa ceva?!"</w:t>
      </w:r>
    </w:p>
    <w:p>
      <w:pPr>
        <w:pStyle w:val="Normal"/>
        <w:shd w:fill="FFFFFF" w:val="clear"/>
        <w:rPr>
          <w:sz w:val="24"/>
          <w:szCs w:val="24"/>
        </w:rPr>
      </w:pPr>
      <w:r>
        <w:rPr>
          <w:color w:val="000000"/>
          <w:sz w:val="26"/>
          <w:szCs w:val="26"/>
        </w:rPr>
        <w:t>Surprins, îi aruncă o privire întrebătoare.</w:t>
      </w:r>
    </w:p>
    <w:p>
      <w:pPr>
        <w:pStyle w:val="Normal"/>
        <w:shd w:fill="FFFFFF" w:val="clear"/>
        <w:rPr>
          <w:sz w:val="24"/>
          <w:szCs w:val="24"/>
        </w:rPr>
      </w:pPr>
      <w:r>
        <w:rPr>
          <w:color w:val="000000"/>
          <w:sz w:val="26"/>
          <w:szCs w:val="26"/>
        </w:rPr>
        <w:t>„</w:t>
      </w:r>
      <w:r>
        <w:rPr>
          <w:color w:val="000000"/>
          <w:sz w:val="26"/>
          <w:szCs w:val="26"/>
        </w:rPr>
        <w:t>Mă uitam la coperta asta!" spuse Laura.</w:t>
      </w:r>
    </w:p>
    <w:p>
      <w:pPr>
        <w:pStyle w:val="Normal"/>
        <w:shd w:fill="FFFFFF" w:val="clear"/>
        <w:rPr>
          <w:sz w:val="24"/>
          <w:szCs w:val="24"/>
        </w:rPr>
      </w:pPr>
      <w:r>
        <w:rPr>
          <w:color w:val="000000"/>
          <w:sz w:val="26"/>
          <w:szCs w:val="26"/>
        </w:rPr>
        <w:t>Tot n-o înţelegea.</w:t>
      </w:r>
    </w:p>
    <w:p>
      <w:pPr>
        <w:pStyle w:val="Normal"/>
        <w:shd w:fill="FFFFFF" w:val="clear"/>
        <w:rPr>
          <w:sz w:val="24"/>
          <w:szCs w:val="24"/>
        </w:rPr>
      </w:pPr>
      <w:r>
        <w:rPr>
          <w:color w:val="000000"/>
          <w:sz w:val="26"/>
          <w:szCs w:val="26"/>
        </w:rPr>
        <w:t>„</w:t>
      </w:r>
      <w:r>
        <w:rPr>
          <w:color w:val="000000"/>
          <w:sz w:val="26"/>
          <w:szCs w:val="26"/>
        </w:rPr>
        <w:t>Cum poţi să-mi ţii sub nas o copertă de un gust atît de îndoielnic? Dacă vrei neapărat să citeşti aceas-</w:t>
      </w:r>
    </w:p>
    <w:p>
      <w:pPr>
        <w:pStyle w:val="Normal"/>
        <w:shd w:fill="FFFFFF" w:val="clear"/>
        <w:rPr>
          <w:sz w:val="24"/>
          <w:szCs w:val="24"/>
        </w:rPr>
      </w:pPr>
      <w:r>
        <w:rPr>
          <w:color w:val="000000"/>
          <w:sz w:val="24"/>
          <w:szCs w:val="24"/>
        </w:rPr>
        <w:t>178</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tă carte în prezenţa mea, fă-mi te rog plăcerea şi rupe-i coperta."</w:t>
      </w:r>
    </w:p>
    <w:p>
      <w:pPr>
        <w:pStyle w:val="Normal"/>
        <w:shd w:fill="FFFFFF" w:val="clear"/>
        <w:rPr>
          <w:sz w:val="24"/>
          <w:szCs w:val="24"/>
        </w:rPr>
      </w:pPr>
      <w:r>
        <w:rPr>
          <w:color w:val="000000"/>
          <w:sz w:val="26"/>
          <w:szCs w:val="26"/>
        </w:rPr>
        <w:t>Fără să-i răspundă, Bernard smulse coperta, i-o întinse şi îşi văzu mai departe de „lectura" sa.</w:t>
      </w:r>
    </w:p>
    <w:p>
      <w:pPr>
        <w:pStyle w:val="Normal"/>
        <w:shd w:fill="FFFFFF" w:val="clear"/>
        <w:rPr>
          <w:sz w:val="24"/>
          <w:szCs w:val="24"/>
        </w:rPr>
      </w:pPr>
      <w:r>
        <w:rPr>
          <w:color w:val="000000"/>
          <w:sz w:val="26"/>
          <w:szCs w:val="26"/>
        </w:rPr>
        <w:t>Laurei îi venea să urle. Ar fi trebuit să se ridice, îşi spunea în sinea ei, să plece şi să nu-l mai vadă niciodată. Sau ar fi fost poate mai bine să dea uşor cartea la o parte şi să-l scuipe în obraz. Dar n-avu curajul să facă nici una, nici alta. Preferă să se arunce peste el (cartea zbură cit colo pe covor) şi, cople-şindu-l cu sărutări furioase, să-i umble cu mîinile pe tot corpul.</w:t>
      </w:r>
    </w:p>
    <w:p>
      <w:pPr>
        <w:pStyle w:val="Normal"/>
        <w:shd w:fill="FFFFFF" w:val="clear"/>
        <w:rPr>
          <w:sz w:val="24"/>
          <w:szCs w:val="24"/>
        </w:rPr>
      </w:pPr>
      <w:r>
        <w:rPr>
          <w:color w:val="000000"/>
          <w:sz w:val="26"/>
          <w:szCs w:val="26"/>
        </w:rPr>
        <w:t>Lui Bernard nu-i ardea deloc să facă dragoste. Dar, dacă avusese curajul să refuze discuţia cu ea, nu se mai simţea în stare să-i refuze somaţia erotică. De altfel, în privinţa asta se asemăna cu bărbaţii tuturor timpurilor. Care bărbat ar îndrăzni să spună: „Jos labele de pe mine!" unei femei care-şi strecoară cu dragoste mîna între picioarele lui. Şi iată-l pe acelaşi Bernard care, cu un dispreţ suveran, rupsese cu cîteva clipe în urmă coperta unei cărţi ca să i-o dea amantei umilite, cum reacţiona, deodată, cumin</w:t>
        <w:softHyphen/>
        <w:t>te şi supus la atingerile ei, sărutînd-o la rîndul său şi descheindu-şi în acelaşi timp pantalonii.</w:t>
      </w:r>
    </w:p>
    <w:p>
      <w:pPr>
        <w:pStyle w:val="Normal"/>
        <w:shd w:fill="FFFFFF" w:val="clear"/>
        <w:rPr>
          <w:sz w:val="24"/>
          <w:szCs w:val="24"/>
        </w:rPr>
      </w:pPr>
      <w:r>
        <w:rPr>
          <w:color w:val="000000"/>
          <w:sz w:val="26"/>
          <w:szCs w:val="26"/>
        </w:rPr>
        <w:t>Dar, iată, nici ei nu-i ardea să facă dragoste. Ceea ce o îndemnase să se arunce asupra lui era dispe</w:t>
        <w:softHyphen/>
        <w:t>rarea de a nu şti ce să facă, şi nevoia de a face ceva. Mîngîierile ei pătimaşe şi nerăbdătoare exprimau dorinţa oarbă de a acţiona şi dorinţa mută de a auzi un cuvînt. Cînd începură să se iubească, se strădui să facă orice ca împreunarea lor să fie mai sălbatică decît oricînd, şi grandioasă ca un incendiu de nestins. Dar cum să izbuteşti asta în timpul unei împreunări tăcute (căci ei se iubeau întotdeauna muteşte, dacă e să lăsăm la o parte cele cîteva cuvinte lirice, mur-</w:t>
      </w:r>
    </w:p>
    <w:p>
      <w:pPr>
        <w:pStyle w:val="Normal"/>
        <w:shd w:fill="FFFFFF" w:val="clear"/>
        <w:rPr>
          <w:sz w:val="24"/>
          <w:szCs w:val="24"/>
        </w:rPr>
      </w:pPr>
      <w:r>
        <w:rPr>
          <w:color w:val="000000"/>
          <w:sz w:val="26"/>
          <w:szCs w:val="26"/>
        </w:rPr>
        <w:t>179</w:t>
      </w:r>
    </w:p>
    <w:p>
      <w:pPr>
        <w:pStyle w:val="Normal"/>
        <w:shd w:fill="FFFFFF" w:val="clear"/>
        <w:rPr>
          <w:sz w:val="24"/>
          <w:szCs w:val="24"/>
        </w:rPr>
      </w:pPr>
      <w:r>
        <w:rPr>
          <w:color w:val="000000"/>
          <w:sz w:val="26"/>
          <w:szCs w:val="26"/>
        </w:rPr>
        <w:t>murate cu sufletul la gură)? Da, cum să izbuteşti? prin mişcări repezi şi viguroase? prin sonoritatea sporită a suspinelor? prin alternarea poziţiilor? Ne-cunoscînd alte metode, le folosi pe toate trei, şi, mai ales, schimbînd mai tot timpul poziţia trupului ei, singură, din propria-i iniţiativă: o dată, în patru labe, apoi călare pe el, născocind alte poziţii, foarte di</w:t>
        <w:softHyphen/>
        <w:t>ficile, pe care nu le mai folosiseră niciodată.</w:t>
      </w:r>
    </w:p>
    <w:p>
      <w:pPr>
        <w:pStyle w:val="Normal"/>
        <w:shd w:fill="FFFFFF" w:val="clear"/>
        <w:rPr>
          <w:sz w:val="24"/>
          <w:szCs w:val="24"/>
        </w:rPr>
      </w:pPr>
      <w:r>
        <w:rPr>
          <w:color w:val="000000"/>
          <w:sz w:val="26"/>
          <w:szCs w:val="26"/>
        </w:rPr>
        <w:t>Bernard îşi explica surprinzătoarea performanţă trupească a Laurei ca pe o provocare ce nu putea fi refuzată. Şi-l cuprinse deodată vechea anxietate a tînărului care se teme că i se poate subestima talen</w:t>
        <w:softHyphen/>
        <w:t>tul erotic şi maturitatea erotică. Această teamă îi con</w:t>
        <w:softHyphen/>
        <w:t>ferea Laurei puterea pe care o pierduse de la o vreme încoace şi pe care se întemeiase odinioară relaţia lor: puterea femeii mai în vîrstă decît partenerul ei. Şi din nou îl încercă dezagreabilul sentiment că Laura e mai experimentată decît el, că ştie ce el nu ştie, că poate să-l compare cu alţii şi să-l judece. De aceea executa cu deosebit zel toate mişcările solicitate, şi la cel mai mic semnal al Laurei că dorea schimbarea poziţiei, se executa docil, ca un soldat disciplinat pe cîmpul de exerciţii. Această gimnastică amoroasă era atît de pretenţioasă şi-l solicita în asemenea măsură încît nu mai avea răgaz să se întrebe dacă era sau nu excitat, sau dacă-l încerca ceva ce se putea numi voluptate.</w:t>
      </w:r>
    </w:p>
    <w:p>
      <w:pPr>
        <w:pStyle w:val="Normal"/>
        <w:shd w:fill="FFFFFF" w:val="clear"/>
        <w:rPr>
          <w:sz w:val="24"/>
          <w:szCs w:val="24"/>
        </w:rPr>
      </w:pPr>
      <w:r>
        <w:rPr>
          <w:color w:val="000000"/>
          <w:sz w:val="26"/>
          <w:szCs w:val="26"/>
        </w:rPr>
        <w:t>Nici ei nu-i păsa de plăcere şi de excitaţie, şi în sinea ei îşi spunea: nu te las, n-o să mă goneşti, o să mă bat pentru tine. Şi sexul ei, alunecînd în sus şi în jos, se transforma într-o maşină de război care o punea în mişcare şi o comanda. îşi spunea că asta-i ultima armă, singura care i-a mai rămas, dar atot</w:t>
        <w:softHyphen/>
        <w:t xml:space="preserve">puternică. Şi, în ritmul mişcărilor sale, repeta în gînd, ca pe un </w:t>
      </w:r>
      <w:r>
        <w:rPr>
          <w:i/>
          <w:iCs/>
          <w:color w:val="000000"/>
          <w:sz w:val="26"/>
          <w:szCs w:val="26"/>
        </w:rPr>
        <w:t xml:space="preserve">ostinato </w:t>
      </w:r>
      <w:r>
        <w:rPr>
          <w:color w:val="000000"/>
          <w:sz w:val="26"/>
          <w:szCs w:val="26"/>
        </w:rPr>
        <w:t>de contrabas într-o piesă mu-</w:t>
      </w:r>
    </w:p>
    <w:p>
      <w:pPr>
        <w:pStyle w:val="Normal"/>
        <w:shd w:fill="FFFFFF" w:val="clear"/>
        <w:rPr>
          <w:sz w:val="24"/>
          <w:szCs w:val="24"/>
        </w:rPr>
      </w:pPr>
      <w:r>
        <w:rPr>
          <w:color w:val="000000"/>
          <w:sz w:val="24"/>
          <w:szCs w:val="24"/>
        </w:rPr>
        <w:t xml:space="preserve">zicală: </w:t>
      </w:r>
      <w:r>
        <w:rPr>
          <w:i/>
          <w:iCs/>
          <w:color w:val="000000"/>
          <w:sz w:val="24"/>
          <w:szCs w:val="24"/>
        </w:rPr>
        <w:t xml:space="preserve">voi lupta, voi lupta, voi lupta, </w:t>
      </w:r>
      <w:r>
        <w:rPr>
          <w:color w:val="000000"/>
          <w:sz w:val="24"/>
          <w:szCs w:val="24"/>
        </w:rPr>
        <w:t xml:space="preserve">încredinţată că </w:t>
      </w:r>
      <w:r>
        <w:rPr>
          <w:color w:val="000000"/>
          <w:sz w:val="26"/>
          <w:szCs w:val="26"/>
        </w:rPr>
        <w:t>va triumfa.</w:t>
      </w:r>
    </w:p>
    <w:p>
      <w:pPr>
        <w:pStyle w:val="Normal"/>
        <w:shd w:fill="FFFFFF" w:val="clear"/>
        <w:rPr>
          <w:sz w:val="24"/>
          <w:szCs w:val="24"/>
        </w:rPr>
      </w:pPr>
      <w:r>
        <w:rPr>
          <w:color w:val="000000"/>
          <w:sz w:val="26"/>
          <w:szCs w:val="26"/>
        </w:rPr>
        <w:t>E destul să deschizi orice dicţionar: A lupta în</w:t>
        <w:softHyphen/>
        <w:t>seamnă să confrunţi voinţa ta cu voinţa altuia, cu scopul de a-l înfrînge, de a-l îngenunchea, eventual de a-l ucide. „Viaţa e o luptă", e fraza care a trebuit să sune ca un oftat melancolic şi resemnat, atunci cînd a fost rostită pentru prima oară. Veacul nos</w:t>
        <w:softHyphen/>
        <w:t xml:space="preserve">tru, al optimismului şi al masacrelor, a reuşit să transforme această cumplită frază în sunetele unui cîntec dulce şi duios. Veţi spune, poate, că a lupta </w:t>
      </w:r>
      <w:r>
        <w:rPr>
          <w:i/>
          <w:iCs/>
          <w:color w:val="000000"/>
          <w:sz w:val="26"/>
          <w:szCs w:val="26"/>
        </w:rPr>
        <w:t xml:space="preserve">împotriva </w:t>
      </w:r>
      <w:r>
        <w:rPr>
          <w:color w:val="000000"/>
          <w:sz w:val="26"/>
          <w:szCs w:val="26"/>
        </w:rPr>
        <w:t xml:space="preserve">cuiva e cumplit, dar o luptă </w:t>
      </w:r>
      <w:r>
        <w:rPr>
          <w:i/>
          <w:iCs/>
          <w:color w:val="000000"/>
          <w:sz w:val="26"/>
          <w:szCs w:val="26"/>
        </w:rPr>
        <w:t xml:space="preserve">pentru </w:t>
      </w:r>
      <w:r>
        <w:rPr>
          <w:color w:val="000000"/>
          <w:sz w:val="26"/>
          <w:szCs w:val="26"/>
        </w:rPr>
        <w:t>ceva, e un gest nobil şi frumos. într-adevăr, e frumos să-ţi investeşti eforturile în slujba fericirii (a dragostei, a justiţiei, şi aşa mai departe), dar dacă îţi place să determini aceste eforturi prin cuvîntul luptă, în</w:t>
        <w:softHyphen/>
        <w:t xml:space="preserve">seamnă că în spatele nobleţei efortului tău se ascunde dorinţa de a doborî pe cineva. Lupta </w:t>
      </w:r>
      <w:r>
        <w:rPr>
          <w:i/>
          <w:iCs/>
          <w:color w:val="000000"/>
          <w:sz w:val="26"/>
          <w:szCs w:val="26"/>
        </w:rPr>
        <w:t xml:space="preserve">pentru </w:t>
      </w:r>
      <w:r>
        <w:rPr>
          <w:color w:val="000000"/>
          <w:sz w:val="26"/>
          <w:szCs w:val="26"/>
        </w:rPr>
        <w:t xml:space="preserve">e, de cînd lumea, nedisociabilă de lupta </w:t>
      </w:r>
      <w:r>
        <w:rPr>
          <w:i/>
          <w:iCs/>
          <w:color w:val="000000"/>
          <w:sz w:val="26"/>
          <w:szCs w:val="26"/>
        </w:rPr>
        <w:t xml:space="preserve">împotrivă </w:t>
      </w:r>
      <w:r>
        <w:rPr>
          <w:color w:val="000000"/>
          <w:sz w:val="26"/>
          <w:szCs w:val="26"/>
        </w:rPr>
        <w:t>şi, în de</w:t>
        <w:softHyphen/>
        <w:t xml:space="preserve">cursul luptei, prepoziţia </w:t>
      </w:r>
      <w:r>
        <w:rPr>
          <w:i/>
          <w:iCs/>
          <w:color w:val="000000"/>
          <w:sz w:val="26"/>
          <w:szCs w:val="26"/>
        </w:rPr>
        <w:t xml:space="preserve">pentru </w:t>
      </w:r>
      <w:r>
        <w:rPr>
          <w:color w:val="000000"/>
          <w:sz w:val="26"/>
          <w:szCs w:val="26"/>
        </w:rPr>
        <w:t>e întotdeauna uitată.</w:t>
      </w:r>
    </w:p>
    <w:p>
      <w:pPr>
        <w:pStyle w:val="Normal"/>
        <w:shd w:fill="FFFFFF" w:val="clear"/>
        <w:rPr>
          <w:sz w:val="24"/>
          <w:szCs w:val="24"/>
        </w:rPr>
      </w:pPr>
      <w:r>
        <w:rPr>
          <w:color w:val="000000"/>
          <w:sz w:val="26"/>
          <w:szCs w:val="26"/>
        </w:rPr>
        <w:t xml:space="preserve">Sexul Laurei se mişca viguros în sus şi în jos. Laura lupta. Iubea şi lupta. Se lupta </w:t>
      </w:r>
      <w:r>
        <w:rPr>
          <w:i/>
          <w:iCs/>
          <w:color w:val="000000"/>
          <w:sz w:val="26"/>
          <w:szCs w:val="26"/>
        </w:rPr>
        <w:t xml:space="preserve">pentru </w:t>
      </w:r>
      <w:r>
        <w:rPr>
          <w:color w:val="000000"/>
          <w:sz w:val="26"/>
          <w:szCs w:val="26"/>
        </w:rPr>
        <w:t xml:space="preserve">Bernard. Dar </w:t>
      </w:r>
      <w:r>
        <w:rPr>
          <w:i/>
          <w:iCs/>
          <w:color w:val="000000"/>
          <w:sz w:val="26"/>
          <w:szCs w:val="26"/>
        </w:rPr>
        <w:t xml:space="preserve">împotriva </w:t>
      </w:r>
      <w:r>
        <w:rPr>
          <w:color w:val="000000"/>
          <w:sz w:val="26"/>
          <w:szCs w:val="26"/>
        </w:rPr>
        <w:t>cui? împotriva celui pe care-l îmbrăţişa şi-l strîngea cu putere la pieptul ei, ca apoi să-l îm</w:t>
        <w:softHyphen/>
        <w:t>pingă, să-l desprindă, spre a-l sili să-şi schimbe poziţia. Această performanţă istovitoare, cînd pe canapea, cînd pe covor, care făcea să curgă sudoarea de pe ei şi le tăia răsuflarea, aducea cu pantomima unei lupte nemiloase: ea ataca, el se apăra, ea ordona şi el se supunea.</w:t>
      </w:r>
    </w:p>
    <w:p>
      <w:pPr>
        <w:pStyle w:val="Normal"/>
        <w:shd w:fill="FFFFFF" w:val="clear"/>
        <w:rPr>
          <w:sz w:val="24"/>
          <w:szCs w:val="24"/>
        </w:rPr>
      </w:pPr>
      <w:r>
        <w:rPr>
          <w:i/>
          <w:iCs/>
          <w:color w:val="000000"/>
          <w:sz w:val="24"/>
          <w:szCs w:val="24"/>
        </w:rPr>
        <w:t>Profesorul Avenarius</w:t>
      </w:r>
    </w:p>
    <w:p>
      <w:pPr>
        <w:pStyle w:val="Normal"/>
        <w:shd w:fill="FFFFFF" w:val="clear"/>
        <w:rPr>
          <w:sz w:val="24"/>
          <w:szCs w:val="24"/>
        </w:rPr>
      </w:pPr>
      <w:r>
        <w:rPr>
          <w:color w:val="000000"/>
          <w:sz w:val="26"/>
          <w:szCs w:val="26"/>
        </w:rPr>
        <w:t>Profesorul Avenarius cobora agale pe avenue de Mâine, depăşi gara Montparnasse şi, neavînd nici</w:t>
      </w:r>
    </w:p>
    <w:p>
      <w:pPr>
        <w:pStyle w:val="Normal"/>
        <w:shd w:fill="FFFFFF" w:val="clear"/>
        <w:rPr>
          <w:sz w:val="24"/>
          <w:szCs w:val="24"/>
        </w:rPr>
      </w:pPr>
      <w:r>
        <w:rPr>
          <w:color w:val="000000"/>
          <w:sz w:val="24"/>
          <w:szCs w:val="24"/>
        </w:rPr>
        <w:t>180</w:t>
      </w:r>
    </w:p>
    <w:p>
      <w:pPr>
        <w:pStyle w:val="Normal"/>
        <w:shd w:fill="FFFFFF" w:val="clear"/>
        <w:rPr>
          <w:sz w:val="24"/>
          <w:szCs w:val="24"/>
        </w:rPr>
      </w:pPr>
      <w:r>
        <w:rPr>
          <w:color w:val="000000"/>
          <w:sz w:val="24"/>
          <w:szCs w:val="24"/>
        </w:rPr>
        <w:t>181</w:t>
      </w:r>
    </w:p>
    <w:p>
      <w:pPr>
        <w:pStyle w:val="Normal"/>
        <w:shd w:fill="FFFFFF" w:val="clear"/>
        <w:rPr>
          <w:sz w:val="24"/>
          <w:szCs w:val="24"/>
        </w:rPr>
      </w:pPr>
      <w:r>
        <w:rPr>
          <w:color w:val="000000"/>
          <w:sz w:val="26"/>
          <w:szCs w:val="26"/>
        </w:rPr>
        <w:t>un motiv să se grăbească, hotărî să străbată Galeriile Lafayette. La raionul pentru femei se trezi în mijlo</w:t>
        <w:softHyphen/>
        <w:t>cul manechinelor de ceară care, îmbrăcate după ul</w:t>
        <w:softHyphen/>
        <w:t>tima modă, îl priveau din toate părţile. Avenarius se simţea bine în compania lor. Cel mai mult îl atră</w:t>
        <w:softHyphen/>
        <w:t>geau siluetele neclintite ale acestor femei încreme</w:t>
        <w:softHyphen/>
        <w:t>nite într-o gesticulaţie aiurită şi a căror gură, larg deschisă, nu exprima rîsul (buzele nu erau extinse), ci, mai curînd, spaima. în imaginaţia profesorului Avenarius, toate femeile acestea împietrite văzuseră tocmai în clipa aceea superba erecţie a falusului său care, în afara faptului că era uriaş, se mai deosebea de cele obişnuite prin aceea că extremitatea supe</w:t>
        <w:softHyphen/>
        <w:t>rioară era împodobită cu un cap de drac încornorat, în afara celor ce manifestau o teamă admirativă, alte figurine îşi ţuguiau buzele ce aduceau cu o tîrtiţă roşie avînd la mijloc un mic orificiu prin care lăsau impresia că, dintr-o clipă în alta, aveau să-şi stre</w:t>
        <w:softHyphen/>
        <w:t>coare limba spre a-l invita pe profesorul Avenarius la un sărut senzual. Şi mai era aici un al treilea grup de figurine, ale căror buze desenau, pe obrajii lor de ceară, un zîmbet visător. Ochii acestora, pe ju</w:t>
        <w:softHyphen/>
        <w:t>mătate închişi, lăsau să se înţeleagă, fără putinţă de tăgadă, că mai savurau, în tăcere şi pe îndelete, voluptatea împreunării.</w:t>
      </w:r>
    </w:p>
    <w:p>
      <w:pPr>
        <w:pStyle w:val="Normal"/>
        <w:shd w:fill="FFFFFF" w:val="clear"/>
        <w:rPr>
          <w:sz w:val="24"/>
          <w:szCs w:val="24"/>
        </w:rPr>
      </w:pPr>
      <w:r>
        <w:rPr>
          <w:color w:val="000000"/>
          <w:sz w:val="26"/>
          <w:szCs w:val="26"/>
        </w:rPr>
        <w:t>Superba sexualitate pe care aceste manechine o răspîndeau în aer ca undele radiaţiei nucleare nu se bucura de ecou din partea nimănui; printre măr</w:t>
        <w:softHyphen/>
        <w:t>furile expuse păşeau oameni obosiţi, încărunţiţi, plictisiţi, blazaţi, iritaţi şi absolut asexuali; numai profesorul Avenarius se plimba pe aici fericit, cu sentimentul că era şeful unei gigantice orgii.</w:t>
      </w:r>
    </w:p>
    <w:p>
      <w:pPr>
        <w:pStyle w:val="Normal"/>
        <w:shd w:fill="FFFFFF" w:val="clear"/>
        <w:rPr>
          <w:sz w:val="24"/>
          <w:szCs w:val="24"/>
        </w:rPr>
      </w:pPr>
      <w:r>
        <w:rPr>
          <w:color w:val="000000"/>
          <w:sz w:val="26"/>
          <w:szCs w:val="26"/>
        </w:rPr>
        <w:t>Din păcate, tot ce-i frumos are şi-un sfîrşit: profe</w:t>
        <w:softHyphen/>
        <w:t>sorul Avenarius părăsi marele magazin şi, vrînd să evite şirul de maşini ce nu mai contenea să circule</w:t>
      </w:r>
    </w:p>
    <w:p>
      <w:pPr>
        <w:pStyle w:val="Normal"/>
        <w:shd w:fill="FFFFFF" w:val="clear"/>
        <w:rPr>
          <w:sz w:val="24"/>
          <w:szCs w:val="24"/>
        </w:rPr>
      </w:pPr>
      <w:r>
        <w:rPr>
          <w:color w:val="000000"/>
          <w:sz w:val="24"/>
          <w:szCs w:val="24"/>
        </w:rPr>
        <w:t>182</w:t>
      </w:r>
    </w:p>
    <w:p>
      <w:pPr>
        <w:pStyle w:val="Normal"/>
        <w:shd w:fill="FFFFFF" w:val="clear"/>
        <w:rPr>
          <w:sz w:val="24"/>
          <w:szCs w:val="24"/>
        </w:rPr>
      </w:pPr>
      <w:r>
        <w:rPr>
          <w:color w:val="000000"/>
          <w:sz w:val="26"/>
          <w:szCs w:val="26"/>
        </w:rPr>
        <w:t xml:space="preserve">pe bulevard, se îndreptă spre scara ce ducea spre galeriile metroului. Trecea adeseori pe aici şi nimic din ceea ce vedea n-avea darul să-l surprindă. Pe unul dintre culoare se instala întotdeauna aceeaşi formaţie: se foiau pe aici doi </w:t>
      </w:r>
      <w:r>
        <w:rPr>
          <w:i/>
          <w:iCs/>
          <w:color w:val="000000"/>
          <w:sz w:val="26"/>
          <w:szCs w:val="26"/>
        </w:rPr>
        <w:t xml:space="preserve">cloşarzi, </w:t>
      </w:r>
      <w:r>
        <w:rPr>
          <w:color w:val="000000"/>
          <w:sz w:val="26"/>
          <w:szCs w:val="26"/>
        </w:rPr>
        <w:t>unul, cu o sticlă de vin roşu în mînă, se adresa din cînd în cînd trecă</w:t>
        <w:softHyphen/>
        <w:t>torilor ca să cerşească, spre a le cere, cu un zîmbet dezarmant, o contribuţie pentru o altă sticlă. Un tî-năr, aşezat pe jos, cu spatele lipit de perete, îşi ţinea faţa sprijinită în palme; în faţa lui, o inscripţie făcută cu creta spunea că abia ieşise din puşcărie, că nu-şi găseşte de lucru şi e flămînd. în sfîrşit (în dreptul zidului opus celui unde se afla tînărul proaspăt ieşit din puşcărie), stătea un muzicant obosit; la picioa</w:t>
        <w:softHyphen/>
        <w:t>rele lui, într-o parte, o pălărie pe fundul căreia stră</w:t>
        <w:softHyphen/>
        <w:t>luceau cîteva monezi, iar în cealaltă parte, o trompetă în poziţie verticală.</w:t>
      </w:r>
    </w:p>
    <w:p>
      <w:pPr>
        <w:pStyle w:val="Normal"/>
        <w:shd w:fill="FFFFFF" w:val="clear"/>
        <w:rPr>
          <w:sz w:val="24"/>
          <w:szCs w:val="24"/>
        </w:rPr>
      </w:pPr>
      <w:r>
        <w:rPr>
          <w:color w:val="000000"/>
          <w:sz w:val="26"/>
          <w:szCs w:val="26"/>
        </w:rPr>
        <w:t>Un spectacol cît se poate de obişnuit pentru el, cu excepţia unui detaliu care-i atrase atenţia profe</w:t>
        <w:softHyphen/>
        <w:t>sorului Avenarius. Exact la jumătatea drumului din</w:t>
        <w:softHyphen/>
        <w:t>tre tînărul ieşit din puşcărie şi cei doi cloşarzi ameţiţi de băutură, nu lîngă perete, ci în mijlocul culoarului, stătea o femeie destul de frumoasă, ce nu trecuse de patruzeci de ani; ţinea în mînă o puşculiţă roşie, pe care o întindea în faţa trecătorilor cu un zîmbet se</w:t>
        <w:softHyphen/>
        <w:t xml:space="preserve">ducător, radiind de atîta feminitate; pe puşculiţă se putea citi următoarea inscripţie: </w:t>
      </w:r>
      <w:r>
        <w:rPr>
          <w:i/>
          <w:iCs/>
          <w:color w:val="000000"/>
          <w:sz w:val="26"/>
          <w:szCs w:val="26"/>
        </w:rPr>
        <w:t xml:space="preserve">ajutaţi leproşii. </w:t>
      </w:r>
      <w:r>
        <w:rPr>
          <w:color w:val="000000"/>
          <w:sz w:val="26"/>
          <w:szCs w:val="26"/>
        </w:rPr>
        <w:t>Prin eleganţa veşmintelor sale contrasta cu decorul în</w:t>
        <w:softHyphen/>
        <w:t>conjurător şi entuziasmul ei lumina ca o lanternă penumbra culoarului. Prezenţa sa avea darul să stri</w:t>
        <w:softHyphen/>
        <w:t>ce buna dispoziţie a cerşetorilor, deprinşi să-şi pe</w:t>
        <w:softHyphen/>
        <w:t>treacă aici, în fiecare zi, programul de muncă, iar trompeta aşezată vertical la picioarele muzicantului exprima, fără doar şi poate, expresia capitulării în faţa unei concurenţe neloiale.</w:t>
      </w:r>
    </w:p>
    <w:p>
      <w:pPr>
        <w:pStyle w:val="Normal"/>
        <w:shd w:fill="FFFFFF" w:val="clear"/>
        <w:rPr>
          <w:sz w:val="24"/>
          <w:szCs w:val="24"/>
        </w:rPr>
      </w:pPr>
      <w:r>
        <w:rPr>
          <w:color w:val="000000"/>
          <w:sz w:val="24"/>
          <w:szCs w:val="24"/>
        </w:rPr>
        <w:t>183</w:t>
      </w:r>
    </w:p>
    <w:p>
      <w:pPr>
        <w:pStyle w:val="Normal"/>
        <w:shd w:fill="FFFFFF" w:val="clear"/>
        <w:rPr>
          <w:sz w:val="24"/>
          <w:szCs w:val="24"/>
        </w:rPr>
      </w:pPr>
      <w:r>
        <w:rPr>
          <w:color w:val="000000"/>
          <w:sz w:val="26"/>
          <w:szCs w:val="26"/>
        </w:rPr>
        <w:t>De îndată ce capta cu ochii privirea cuiva, fru</w:t>
        <w:softHyphen/>
        <w:t>moasa doamnă rostea cuvintele aproape muteşte, aşa fel încît trecătorii să le citească mai curînd de pe buzele sale decît să le audă: „Pentru leproşi!" Pro</w:t>
        <w:softHyphen/>
        <w:t>fesorul Avenarius voia şi el să citească acele cuvinte pe buzele ei, numai că, văzîndu-l, spuse doar „pen</w:t>
        <w:softHyphen/>
        <w:t xml:space="preserve">tru lep şi </w:t>
      </w:r>
      <w:r>
        <w:rPr>
          <w:i/>
          <w:iCs/>
          <w:color w:val="000000"/>
          <w:sz w:val="26"/>
          <w:szCs w:val="26"/>
        </w:rPr>
        <w:t xml:space="preserve">proşi </w:t>
      </w:r>
      <w:r>
        <w:rPr>
          <w:color w:val="000000"/>
          <w:sz w:val="26"/>
          <w:szCs w:val="26"/>
        </w:rPr>
        <w:t>nu mai apucă să spună, fiindcă-l recunoscuse. Profesorul o recunoscu la rîndul lui, şi nu era în stare să-şi explice de unde pînă unde ea aici?! Urcă scara alergînd şi ieşi în cealaltă parte a bulevardului.</w:t>
      </w:r>
    </w:p>
    <w:p>
      <w:pPr>
        <w:pStyle w:val="Normal"/>
        <w:shd w:fill="FFFFFF" w:val="clear"/>
        <w:rPr>
          <w:sz w:val="24"/>
          <w:szCs w:val="24"/>
        </w:rPr>
      </w:pPr>
      <w:r>
        <w:rPr>
          <w:color w:val="000000"/>
          <w:sz w:val="26"/>
          <w:szCs w:val="26"/>
        </w:rPr>
        <w:t>Ajuns acolo, îşi dădu seama că se folosise în za</w:t>
        <w:softHyphen/>
        <w:t>dar de culoarele metroului, întrucît circulaţia era blocată: de la Coupole pînă în rue de Rennes avansa, pe toată lăţimea carosabilului, o mulţime de mani</w:t>
        <w:softHyphen/>
        <w:t>festanţi. Toţi cu faţa smeadă, încît profesorul Avena</w:t>
        <w:softHyphen/>
        <w:t>rius crezu că sînt tineri arabi protestînd împotriva rasismului. Trecu pe lingă ei nepăsător şi, la un mo</w:t>
        <w:softHyphen/>
        <w:t xml:space="preserve">ment dat, deschise uşa unui bistrou; patronul îi spuse: „Domnul Kundera mai întîrzie. V-a lăsat aici o carte, ca să vă treacă de urît", şi-i întinse romanul meu </w:t>
      </w:r>
      <w:r>
        <w:rPr>
          <w:i/>
          <w:iCs/>
          <w:color w:val="000000"/>
          <w:sz w:val="26"/>
          <w:szCs w:val="26"/>
        </w:rPr>
        <w:t xml:space="preserve">Viaţa e în altă parte, </w:t>
      </w:r>
      <w:r>
        <w:rPr>
          <w:color w:val="000000"/>
          <w:sz w:val="26"/>
          <w:szCs w:val="26"/>
        </w:rPr>
        <w:t>apărut în colecţia ieftină intitulată Folio.</w:t>
      </w:r>
    </w:p>
    <w:p>
      <w:pPr>
        <w:pStyle w:val="Normal"/>
        <w:shd w:fill="FFFFFF" w:val="clear"/>
        <w:rPr>
          <w:sz w:val="24"/>
          <w:szCs w:val="24"/>
        </w:rPr>
      </w:pPr>
      <w:r>
        <w:rPr>
          <w:color w:val="000000"/>
          <w:sz w:val="26"/>
          <w:szCs w:val="26"/>
        </w:rPr>
        <w:t>Avenarius vîrî cartea în buzunar fără a-i acorda cea mai mică atenţie deoarece, în clipa aceea, îi reveni în minte femeia cu puşculiţa roşie şi dori s-o revadă.</w:t>
      </w:r>
    </w:p>
    <w:p>
      <w:pPr>
        <w:pStyle w:val="Normal"/>
        <w:shd w:fill="FFFFFF" w:val="clear"/>
        <w:rPr>
          <w:sz w:val="24"/>
          <w:szCs w:val="24"/>
        </w:rPr>
      </w:pPr>
      <w:r>
        <w:rPr>
          <w:color w:val="000000"/>
          <w:sz w:val="26"/>
          <w:szCs w:val="26"/>
        </w:rPr>
        <w:t>„</w:t>
      </w:r>
      <w:r>
        <w:rPr>
          <w:color w:val="000000"/>
          <w:sz w:val="26"/>
          <w:szCs w:val="26"/>
        </w:rPr>
        <w:t>Mă întorc numaidecît", spuse, şi ieşi grăbit tră-gînd uşa în urma lui.</w:t>
      </w:r>
    </w:p>
    <w:p>
      <w:pPr>
        <w:pStyle w:val="Normal"/>
        <w:shd w:fill="FFFFFF" w:val="clear"/>
        <w:rPr>
          <w:sz w:val="24"/>
          <w:szCs w:val="24"/>
        </w:rPr>
      </w:pPr>
      <w:r>
        <w:rPr>
          <w:color w:val="000000"/>
          <w:sz w:val="26"/>
          <w:szCs w:val="26"/>
        </w:rPr>
        <w:t>După inscripţiile de pe panourile manifestanţilor, îşi dădu seama că cei ce înaintau de-a lungul şi de-a latul bulevardului nu erau arabi, ci turci, care nu protestau împotriva rasismului francez, ci împotriva bulgarizării minorităţii turce din Bulgaria. Manifes</w:t>
        <w:softHyphen/>
        <w:t>tanţii ridicau pumnii strînşi, cu un aer de uşoară</w:t>
      </w:r>
    </w:p>
    <w:p>
      <w:pPr>
        <w:pStyle w:val="Normal"/>
        <w:shd w:fill="FFFFFF" w:val="clear"/>
        <w:rPr>
          <w:sz w:val="24"/>
          <w:szCs w:val="24"/>
        </w:rPr>
      </w:pPr>
      <w:r>
        <w:rPr>
          <w:color w:val="000000"/>
          <w:sz w:val="26"/>
          <w:szCs w:val="26"/>
        </w:rPr>
        <w:t>oboseală şi plictiseală, întrucît dezinteresul fără margini al parizienilor ce treceau prin preajma lor îi adusese la marginea disperării. Dar, de îndată ce văzură burdihanul superb şi ameninţător al unui bărbat ce înainta pe trotuar în aceeaşi direcţie, ri-dicînd pumnul şi strigînd la unison cu ei: „Jos cu ruşii! Jos cu bulgarii!", se simţiră deodată învioraţi şi larma lozincilor îşi luă din nou zborul deasupra bulevardului. La intrarea în metrou, lingă scara pe care o urcase cu cîteva minute în urmă, Avenarius surprinse două baborniţe slute care împărţeau flu</w:t>
        <w:softHyphen/>
        <w:t>turaşi: „Sînteţi turcoaică?" i se adresă uneia dintre ele. „Nu, ferească Dumnezeu", se împotrivi femeia, de parcă ar fi învinuit-o de cine ştie ce grozăvie. „Noi n-avem nici o treabă cu această manifestaţie! Noi sîntem aici ca să luptăm împotriva rasismului!" Avenarius luă cîte un fluturaş de la fiecare şi, în clipa următoare, se izbi de zîmbetul unui tînăr, sprijinit cu nonşalanţă de balustrada scării. îi întinse şi el un fluturaş, cu un aer de o veselie provocatoare.</w:t>
      </w:r>
    </w:p>
    <w:p>
      <w:pPr>
        <w:pStyle w:val="Normal"/>
        <w:shd w:fill="FFFFFF" w:val="clear"/>
        <w:rPr>
          <w:sz w:val="24"/>
          <w:szCs w:val="24"/>
        </w:rPr>
      </w:pPr>
      <w:r>
        <w:rPr>
          <w:color w:val="000000"/>
          <w:sz w:val="26"/>
          <w:szCs w:val="26"/>
        </w:rPr>
        <w:t>„</w:t>
      </w:r>
      <w:r>
        <w:rPr>
          <w:color w:val="000000"/>
          <w:sz w:val="26"/>
          <w:szCs w:val="26"/>
        </w:rPr>
        <w:t>împotriva cui?" întrebă Avenarius.</w:t>
      </w:r>
    </w:p>
    <w:p>
      <w:pPr>
        <w:pStyle w:val="Normal"/>
        <w:shd w:fill="FFFFFF" w:val="clear"/>
        <w:rPr>
          <w:sz w:val="24"/>
          <w:szCs w:val="24"/>
        </w:rPr>
      </w:pPr>
      <w:r>
        <w:rPr>
          <w:color w:val="000000"/>
          <w:sz w:val="26"/>
          <w:szCs w:val="26"/>
        </w:rPr>
        <w:t>„</w:t>
      </w:r>
      <w:r>
        <w:rPr>
          <w:color w:val="000000"/>
          <w:sz w:val="26"/>
          <w:szCs w:val="26"/>
        </w:rPr>
        <w:t>Asta-i pentru libertatea kanacilor în Noua Ca-ledonie."</w:t>
      </w:r>
    </w:p>
    <w:p>
      <w:pPr>
        <w:pStyle w:val="Normal"/>
        <w:shd w:fill="FFFFFF" w:val="clear"/>
        <w:rPr>
          <w:sz w:val="24"/>
          <w:szCs w:val="24"/>
        </w:rPr>
      </w:pPr>
      <w:r>
        <w:rPr>
          <w:color w:val="000000"/>
          <w:sz w:val="26"/>
          <w:szCs w:val="26"/>
        </w:rPr>
        <w:t>Aşadar, profesorul Avenarius coborî în subteran cu trei fluturaşi asupra lui şi avu surpriza să constate de la distanţă că, între timp, atmosfera în catacombe se schimbase; oboseala şi plictiseala dispăruseră; se întîmpla ceva deosebit: răzbeau pînă la el sunetele vesele ale trompetei, aplauze şi rîsete zgomotoase. Apoi, cînd se apropie, îi fu dat să vadă întreaga sce</w:t>
        <w:softHyphen/>
        <w:t>nă: femeia cu puşculiţa roşie era mereu acolo, în</w:t>
        <w:softHyphen/>
        <w:t>conjurată însă de cei doi cloşarzi: unul o ţinea de mîna liberă, celălalt îi sprijinea uşor braţul în care ţinea puşculiţa. Cel ce-o ţinea de mînă executa nişte paşi de dans, trei înainte, trei înapoi. Celălalt, care-i</w:t>
      </w:r>
    </w:p>
    <w:p>
      <w:pPr>
        <w:pStyle w:val="Normal"/>
        <w:shd w:fill="FFFFFF" w:val="clear"/>
        <w:rPr>
          <w:sz w:val="24"/>
          <w:szCs w:val="24"/>
        </w:rPr>
      </w:pPr>
      <w:r>
        <w:rPr>
          <w:color w:val="000000"/>
          <w:sz w:val="24"/>
          <w:szCs w:val="24"/>
        </w:rPr>
        <w:t>184</w:t>
      </w:r>
    </w:p>
    <w:p>
      <w:pPr>
        <w:pStyle w:val="Normal"/>
        <w:shd w:fill="FFFFFF" w:val="clear"/>
        <w:rPr>
          <w:sz w:val="24"/>
          <w:szCs w:val="24"/>
        </w:rPr>
      </w:pPr>
      <w:r>
        <w:rPr>
          <w:color w:val="000000"/>
          <w:sz w:val="24"/>
          <w:szCs w:val="24"/>
        </w:rPr>
        <w:t>185</w:t>
      </w:r>
    </w:p>
    <w:p>
      <w:pPr>
        <w:pStyle w:val="Normal"/>
        <w:shd w:fill="FFFFFF" w:val="clear"/>
        <w:rPr>
          <w:sz w:val="24"/>
          <w:szCs w:val="24"/>
        </w:rPr>
      </w:pPr>
      <w:r>
        <w:rPr>
          <w:color w:val="000000"/>
          <w:sz w:val="26"/>
          <w:szCs w:val="26"/>
        </w:rPr>
        <w:t>sprijinea braţul, întindea în faţa trecătorilor pălăria trompetistului şi striga: „Pentru leproşi! Pentru Africa!" şi muzicantul, lîngă el, sufla în trompeta lui de mama focului, mai-mai să i se taie răsuflarea. Şi sufla şi scotea nişte sunete frumoase, cum nu mai scosese în viaţa lui, şi în jurul lor oamenii se adunau, rîdeau, se amuzau şi aruncau în pălărie monede strălucitoare şi bilete de bancă, şi cloşardul le mul</w:t>
        <w:softHyphen/>
        <w:t>ţumea: „Merci! Ah, que la France est genereuse! Fără Franţa, leproşii ar muri ca animalele! Ah, que la France est genereuse!"</w:t>
      </w:r>
    </w:p>
    <w:p>
      <w:pPr>
        <w:pStyle w:val="Normal"/>
        <w:shd w:fill="FFFFFF" w:val="clear"/>
        <w:rPr>
          <w:sz w:val="24"/>
          <w:szCs w:val="24"/>
        </w:rPr>
      </w:pPr>
      <w:r>
        <w:rPr>
          <w:color w:val="000000"/>
          <w:sz w:val="26"/>
          <w:szCs w:val="26"/>
        </w:rPr>
        <w:t>Doamna nu ştia ce să facă: în anumite momente voia să se desprindă, dar auzind din nou aplauzele spectatorilor, continua să facă doi paşi mărunţi îna</w:t>
        <w:softHyphen/>
        <w:t>inte şi doi înapoi. La un moment dat, cloşardul în</w:t>
        <w:softHyphen/>
        <w:t>cercă s-o tragă spre el ca să danseze strîns lipiţi unul de altul. Simţi atunci o miasmă de alcool ţîşnind din gura lui, şi se împotrivi descumpănită, şi pe chip i se citea teama şi îngrijorarea.</w:t>
      </w:r>
    </w:p>
    <w:p>
      <w:pPr>
        <w:pStyle w:val="Normal"/>
        <w:shd w:fill="FFFFFF" w:val="clear"/>
        <w:rPr>
          <w:sz w:val="24"/>
          <w:szCs w:val="24"/>
        </w:rPr>
      </w:pPr>
      <w:r>
        <w:rPr>
          <w:color w:val="000000"/>
          <w:sz w:val="26"/>
          <w:szCs w:val="26"/>
        </w:rPr>
        <w:t>Tînărul proaspăt eliberat din puşcărie se ridică pe neaşteptate şi începu să gesticuleze de zor, vrînd parcă să-i avertizeze pe cei doi cloşarzi că sînt în faţa unei primejdii. Se apropiau doi poliţişti. Zărindu-i, profesorul Avenarius intră şi el în joc, mişcîndu-şi burdihanul de la dreapta la stînga şi de la stînga la dreapta, aruncîndu-şi braţele înainte, unul cîte unul şi învîrtindu-le din coate, zîmbind în toate direcţiile şi răspîndind în jurul lui o nemaipomenită atmo</w:t>
        <w:softHyphen/>
        <w:t>sferă de bună dispoziţie, de linişte şi pace. Cînd poliţiştii ajunseră în dreptul lor, îi adresă doamnei cu puşculiţa un zîmbet complice, bătînd din palme în ritmul îndrăcit al trompetei şi al picioarelor sale. Poliţiştii îi aruncară o privire nepăsătoare şi îşi vă</w:t>
        <w:softHyphen/>
        <w:t>zură mai departe de rondul lor.</w:t>
      </w:r>
    </w:p>
    <w:p>
      <w:pPr>
        <w:pStyle w:val="Normal"/>
        <w:shd w:fill="FFFFFF" w:val="clear"/>
        <w:rPr>
          <w:sz w:val="24"/>
          <w:szCs w:val="24"/>
        </w:rPr>
      </w:pPr>
      <w:r>
        <w:rPr>
          <w:color w:val="000000"/>
          <w:sz w:val="24"/>
          <w:szCs w:val="24"/>
        </w:rPr>
        <w:t>186</w:t>
      </w:r>
    </w:p>
    <w:p>
      <w:pPr>
        <w:pStyle w:val="Normal"/>
        <w:shd w:fill="FFFFFF" w:val="clear"/>
        <w:rPr>
          <w:sz w:val="24"/>
          <w:szCs w:val="24"/>
        </w:rPr>
      </w:pPr>
      <w:r>
        <w:rPr>
          <w:color w:val="000000"/>
          <w:sz w:val="26"/>
          <w:szCs w:val="26"/>
        </w:rPr>
        <w:t>încîntat de succes, Avenarius îşi avîntă şi mai mult paşii, alergînd de colo-colo, învîrtindu-se pe loc cu o uşurinţă nebănuită şi imitînd cu mîinile ace</w:t>
        <w:softHyphen/>
        <w:t>le mişcări pe care le face dansatoarea de cancan care-şi suflecă fusta. Gestul lui avu darul să-l inspire pe cloşard, care se lăsă în jos şi prinse cu degetele mar</w:t>
        <w:softHyphen/>
        <w:t>ginea fustei. Doamna voia să se împotrivească, dar nu era în stare să-şi desprindă privirea de pe băr</w:t>
        <w:softHyphen/>
        <w:t>batul mătăhălos care-i zîmbea încurajator; tocmai cînd se pregătea să-i răsplătească zîmbetul, cloşardul îi ridică fusta pînă la talie, dezvăluindu-i picioarele despuiate şi chiloţeii verzi (bine asortaţi cu fusta trandafirie). Şi din nou încercă să se împotrivească, dar era neputincioasă: într-o mînă ţinea puşculiţa (nimeni nu mai arunca acum în ea nici măcar o centimă, dar o ţinea cu atîta străşnicie, de parcă ar fi fost închise în ea toată cinstea ei, sensul vieţii sale şi, poate, însuşi sufletul ei), iar cealaltă mînă era înţepenită în strînsoarea încleştată a cloşardului. Dacă i-ar fi legat ambele mîini ca s-o violeze, nu s-ar fi simţit mai rău. Cloşardul îi trase fusta sus de tot şi striga în gura mare: „Pentru leproşi! Pentru Afri</w:t>
        <w:softHyphen/>
        <w:t>ca!", în timp ce pe obrajii doamnei se prelingeau lacrimile umilinţei. Cu toate acestea, nu voia să scoată la iveală această umilinţă (umilinţa recu</w:t>
        <w:softHyphen/>
        <w:t>noscută e de două ori umilinţă), străduindu-se din răsputeri să surîdă, ca şi cînd totul se petrecea cu consimţămîntul ei, pentru fericirea şi prosperitatea Africii — drept care merse pînă acolo încît începu să-şi salte, de bună voie, tot mai sus piciorul ei fru</w:t>
        <w:softHyphen/>
        <w:t>mos, deşi un pic mai scurt decît s-ar cuveni.</w:t>
      </w:r>
    </w:p>
    <w:p>
      <w:pPr>
        <w:pStyle w:val="Normal"/>
        <w:shd w:fill="FFFFFF" w:val="clear"/>
        <w:rPr>
          <w:sz w:val="24"/>
          <w:szCs w:val="24"/>
        </w:rPr>
      </w:pPr>
      <w:r>
        <w:rPr>
          <w:color w:val="000000"/>
          <w:sz w:val="26"/>
          <w:szCs w:val="26"/>
        </w:rPr>
        <w:t>Pe urmă nările îi fură asaltate de duhoarea cum</w:t>
        <w:softHyphen/>
        <w:t>plită a cloşardului, duhoarea gurii şi a veşmintelor sale pe care nu le mai scosese de pe el de ani de zile,</w:t>
      </w:r>
    </w:p>
    <w:p>
      <w:pPr>
        <w:pStyle w:val="Normal"/>
        <w:shd w:fill="FFFFFF" w:val="clear"/>
        <w:rPr>
          <w:sz w:val="24"/>
          <w:szCs w:val="24"/>
        </w:rPr>
      </w:pPr>
      <w:r>
        <w:rPr>
          <w:color w:val="000000"/>
          <w:sz w:val="26"/>
          <w:szCs w:val="26"/>
        </w:rPr>
        <w:t>187</w:t>
      </w:r>
    </w:p>
    <w:p>
      <w:pPr>
        <w:pStyle w:val="Normal"/>
        <w:shd w:fill="FFFFFF" w:val="clear"/>
        <w:rPr>
          <w:sz w:val="24"/>
          <w:szCs w:val="24"/>
        </w:rPr>
      </w:pPr>
      <w:r>
        <w:rPr>
          <w:color w:val="000000"/>
          <w:sz w:val="26"/>
          <w:szCs w:val="26"/>
        </w:rPr>
        <w:t>încît prinseseră rădăcini în pielea lui (dacă ar fi fost victima unui accident, o întreagă echipă de chirurgi ar fi trebuit să piardă un ceas ca să răzuiască de pe el aceste boarfe, înainte de a-l întinde pe masa de operaţie); asta le întrecea pe toate — nemaiputînd să rabde, făcu un ultim efort şi, smulgîndu-se brusc din încătuşarea lui, o zbughi cu puşculiţa strînsă la pieptul ei, şi se îndreptă spre profesorul Avenarius. Acesta îşi desfăcu braţele şi o strînse cu putere la pieptul lui. Lipită de el, tremura şi plîhgea în hohote. O calmă şi, luînd-o de mînă, o scoase din cata</w:t>
        <w:softHyphen/>
        <w:t>combele metroului.</w:t>
      </w:r>
    </w:p>
    <w:p>
      <w:pPr>
        <w:pStyle w:val="Normal"/>
        <w:shd w:fill="FFFFFF" w:val="clear"/>
        <w:rPr>
          <w:sz w:val="24"/>
          <w:szCs w:val="24"/>
        </w:rPr>
      </w:pPr>
      <w:r>
        <w:rPr>
          <w:i/>
          <w:iCs/>
          <w:color w:val="000000"/>
          <w:sz w:val="24"/>
          <w:szCs w:val="24"/>
        </w:rPr>
        <w:t>Corpul</w:t>
      </w:r>
    </w:p>
    <w:p>
      <w:pPr>
        <w:pStyle w:val="Normal"/>
        <w:shd w:fill="FFFFFF" w:val="clear"/>
        <w:rPr>
          <w:sz w:val="24"/>
          <w:szCs w:val="24"/>
        </w:rPr>
      </w:pPr>
      <w:r>
        <w:rPr>
          <w:color w:val="000000"/>
          <w:sz w:val="26"/>
          <w:szCs w:val="26"/>
        </w:rPr>
        <w:t>„</w:t>
      </w:r>
      <w:r>
        <w:rPr>
          <w:color w:val="000000"/>
          <w:sz w:val="26"/>
          <w:szCs w:val="26"/>
        </w:rPr>
        <w:t>Ce-i cu tine, Laura? Ai început să slăbeşti!" spu</w:t>
        <w:softHyphen/>
        <w:t>se Agnes cu îngrijorare în timp ce lua masa de prînz cu sora ei, la restaurant.</w:t>
      </w:r>
    </w:p>
    <w:p>
      <w:pPr>
        <w:pStyle w:val="Normal"/>
        <w:shd w:fill="FFFFFF" w:val="clear"/>
        <w:rPr>
          <w:sz w:val="24"/>
          <w:szCs w:val="24"/>
        </w:rPr>
      </w:pPr>
      <w:r>
        <w:rPr>
          <w:color w:val="000000"/>
          <w:sz w:val="26"/>
          <w:szCs w:val="26"/>
        </w:rPr>
        <w:t>„</w:t>
      </w:r>
      <w:r>
        <w:rPr>
          <w:color w:val="000000"/>
          <w:sz w:val="26"/>
          <w:szCs w:val="26"/>
        </w:rPr>
        <w:t>Nu-mi mai prieşte nimic. Tot ce mănînc, vomit", răspunse Laura, trăgînd la iuţeală o duşcă din apa minerală pe care o comandase în locul obişnuitului pahar cu vin. „E prea tare", adăugă apoi.</w:t>
      </w:r>
    </w:p>
    <w:p>
      <w:pPr>
        <w:pStyle w:val="Normal"/>
        <w:shd w:fill="FFFFFF" w:val="clear"/>
        <w:rPr>
          <w:sz w:val="24"/>
          <w:szCs w:val="24"/>
        </w:rPr>
      </w:pPr>
      <w:r>
        <w:rPr>
          <w:color w:val="000000"/>
          <w:sz w:val="26"/>
          <w:szCs w:val="26"/>
        </w:rPr>
        <w:t>„</w:t>
      </w:r>
      <w:r>
        <w:rPr>
          <w:color w:val="000000"/>
          <w:sz w:val="26"/>
          <w:szCs w:val="26"/>
        </w:rPr>
        <w:t>Apa minerală?"</w:t>
      </w:r>
    </w:p>
    <w:p>
      <w:pPr>
        <w:pStyle w:val="Normal"/>
        <w:shd w:fill="FFFFFF" w:val="clear"/>
        <w:rPr>
          <w:sz w:val="24"/>
          <w:szCs w:val="24"/>
        </w:rPr>
      </w:pPr>
      <w:r>
        <w:rPr>
          <w:color w:val="000000"/>
          <w:sz w:val="26"/>
          <w:szCs w:val="26"/>
        </w:rPr>
        <w:t>„</w:t>
      </w:r>
      <w:r>
        <w:rPr>
          <w:color w:val="000000"/>
          <w:sz w:val="26"/>
          <w:szCs w:val="26"/>
        </w:rPr>
        <w:t>Ar trebui s-o tai cu apă plată."</w:t>
      </w:r>
    </w:p>
    <w:p>
      <w:pPr>
        <w:pStyle w:val="Normal"/>
        <w:shd w:fill="FFFFFF" w:val="clear"/>
        <w:rPr>
          <w:sz w:val="24"/>
          <w:szCs w:val="24"/>
        </w:rPr>
      </w:pPr>
      <w:r>
        <w:rPr>
          <w:color w:val="000000"/>
          <w:sz w:val="26"/>
          <w:szCs w:val="26"/>
        </w:rPr>
        <w:t>„</w:t>
      </w:r>
      <w:r>
        <w:rPr>
          <w:color w:val="000000"/>
          <w:sz w:val="26"/>
          <w:szCs w:val="26"/>
        </w:rPr>
        <w:t>Laura..." Agnes voia s-o admonesteze, dar se mulţumi să spună: „Nu te mai chinui în halul ăsta."</w:t>
      </w:r>
    </w:p>
    <w:p>
      <w:pPr>
        <w:pStyle w:val="Normal"/>
        <w:shd w:fill="FFFFFF" w:val="clear"/>
        <w:rPr>
          <w:sz w:val="24"/>
          <w:szCs w:val="24"/>
        </w:rPr>
      </w:pPr>
      <w:r>
        <w:rPr>
          <w:color w:val="000000"/>
          <w:sz w:val="26"/>
          <w:szCs w:val="26"/>
        </w:rPr>
        <w:t>„</w:t>
      </w:r>
      <w:r>
        <w:rPr>
          <w:color w:val="000000"/>
          <w:sz w:val="26"/>
          <w:szCs w:val="26"/>
        </w:rPr>
        <w:t>Totul e pierdut, dragă Agnes."</w:t>
      </w:r>
    </w:p>
    <w:p>
      <w:pPr>
        <w:pStyle w:val="Normal"/>
        <w:shd w:fill="FFFFFF" w:val="clear"/>
        <w:rPr>
          <w:sz w:val="24"/>
          <w:szCs w:val="24"/>
        </w:rPr>
      </w:pPr>
      <w:r>
        <w:rPr>
          <w:color w:val="000000"/>
          <w:sz w:val="26"/>
          <w:szCs w:val="26"/>
        </w:rPr>
        <w:t>„</w:t>
      </w:r>
      <w:r>
        <w:rPr>
          <w:color w:val="000000"/>
          <w:sz w:val="26"/>
          <w:szCs w:val="26"/>
        </w:rPr>
        <w:t>Dar, de fapt, ce s-a schimbat între voi?"</w:t>
      </w:r>
    </w:p>
    <w:p>
      <w:pPr>
        <w:pStyle w:val="Normal"/>
        <w:shd w:fill="FFFFFF" w:val="clear"/>
        <w:rPr>
          <w:sz w:val="24"/>
          <w:szCs w:val="24"/>
        </w:rPr>
      </w:pPr>
      <w:r>
        <w:rPr>
          <w:color w:val="000000"/>
          <w:sz w:val="26"/>
          <w:szCs w:val="26"/>
        </w:rPr>
        <w:t>„</w:t>
      </w:r>
      <w:r>
        <w:rPr>
          <w:color w:val="000000"/>
          <w:sz w:val="26"/>
          <w:szCs w:val="26"/>
        </w:rPr>
        <w:t>Totul. Deşi acum facem dragoste cum nu făceam înainte. Ca doi nebuni."</w:t>
      </w:r>
    </w:p>
    <w:p>
      <w:pPr>
        <w:pStyle w:val="Normal"/>
        <w:shd w:fill="FFFFFF" w:val="clear"/>
        <w:rPr>
          <w:sz w:val="24"/>
          <w:szCs w:val="24"/>
        </w:rPr>
      </w:pPr>
      <w:r>
        <w:rPr>
          <w:color w:val="000000"/>
          <w:sz w:val="26"/>
          <w:szCs w:val="26"/>
        </w:rPr>
        <w:t>„</w:t>
      </w:r>
      <w:r>
        <w:rPr>
          <w:color w:val="000000"/>
          <w:sz w:val="26"/>
          <w:szCs w:val="26"/>
        </w:rPr>
        <w:t>Şi-atunci, ce s-a schimbat, de vreme ce faceţi dra</w:t>
        <w:softHyphen/>
        <w:t>goste ca nişte nebuni?"</w:t>
      </w:r>
    </w:p>
    <w:p>
      <w:pPr>
        <w:pStyle w:val="Normal"/>
        <w:shd w:fill="FFFFFF" w:val="clear"/>
        <w:rPr>
          <w:sz w:val="24"/>
          <w:szCs w:val="24"/>
        </w:rPr>
      </w:pPr>
      <w:r>
        <w:rPr>
          <w:color w:val="000000"/>
          <w:sz w:val="26"/>
          <w:szCs w:val="26"/>
        </w:rPr>
        <w:t>„</w:t>
      </w:r>
      <w:r>
        <w:rPr>
          <w:color w:val="000000"/>
          <w:sz w:val="26"/>
          <w:szCs w:val="26"/>
        </w:rPr>
        <w:t>Acestea sînt singurele momente în care am cer</w:t>
        <w:softHyphen/>
        <w:t>titudinea că-i al meu. De îndată ce încetăm, gîndu-</w:t>
      </w:r>
    </w:p>
    <w:p>
      <w:pPr>
        <w:pStyle w:val="Normal"/>
        <w:shd w:fill="FFFFFF" w:val="clear"/>
        <w:rPr>
          <w:sz w:val="24"/>
          <w:szCs w:val="24"/>
        </w:rPr>
      </w:pPr>
      <w:r>
        <w:rPr>
          <w:color w:val="000000"/>
          <w:sz w:val="24"/>
          <w:szCs w:val="24"/>
        </w:rPr>
        <w:t>188</w:t>
      </w:r>
    </w:p>
    <w:p>
      <w:pPr>
        <w:pStyle w:val="Normal"/>
        <w:shd w:fill="FFFFFF" w:val="clear"/>
        <w:rPr>
          <w:sz w:val="24"/>
          <w:szCs w:val="24"/>
        </w:rPr>
      </w:pPr>
      <w:r>
        <w:rPr>
          <w:color w:val="000000"/>
          <w:sz w:val="26"/>
          <w:szCs w:val="26"/>
        </w:rPr>
        <w:t>rile lui se duc iar în altă parte. Chiar dacă am face dragoste de o sută de ori mai mult, tot n-ar ajuta. S-a terminat, totul e pierdut. Fiindcă a face dragoste nu înseamnă pentru mine mare lucru. Nu asta mă interesează. Important e să se gîndească la mine. Am avut mulţi bărbaţi la viaţa mea — nici unul nu mai ştie de mine, iar eu nu mai ştiu de ei, şi mă întreb de ce naiba am trăit atîţia ani dacă n-am lăsat după mine nici o urmă? Ce a rămas din viaţa mea? Nimic, Agnes, nimic! în ultimii doi ani, ce-i drept, am fost fericită cu adevărat ştiind că Bernard se gîndea la mine, că locul meu era în mintea lui, că trăiam în el. Căci pentru mine adevărata viaţă e să trăiesc în gîndul altuia. Fără asta sînt un cadavru viu."</w:t>
      </w:r>
    </w:p>
    <w:p>
      <w:pPr>
        <w:pStyle w:val="Normal"/>
        <w:shd w:fill="FFFFFF" w:val="clear"/>
        <w:rPr>
          <w:sz w:val="24"/>
          <w:szCs w:val="24"/>
        </w:rPr>
      </w:pPr>
      <w:r>
        <w:rPr>
          <w:color w:val="000000"/>
          <w:sz w:val="26"/>
          <w:szCs w:val="26"/>
        </w:rPr>
        <w:t>„</w:t>
      </w:r>
      <w:r>
        <w:rPr>
          <w:color w:val="000000"/>
          <w:sz w:val="26"/>
          <w:szCs w:val="26"/>
        </w:rPr>
        <w:t>Dar atunci cînd eşti singură acasă şi asculţi un disc cu Mahler al tău, asta nu-ţi prilejuieşte măcar puţinul de fericire elementară pentru care merită să trăieşti?"</w:t>
      </w:r>
    </w:p>
    <w:p>
      <w:pPr>
        <w:pStyle w:val="Normal"/>
        <w:shd w:fill="FFFFFF" w:val="clear"/>
        <w:rPr>
          <w:sz w:val="24"/>
          <w:szCs w:val="24"/>
        </w:rPr>
      </w:pPr>
      <w:r>
        <w:rPr>
          <w:color w:val="000000"/>
          <w:sz w:val="26"/>
          <w:szCs w:val="26"/>
        </w:rPr>
        <w:t>„</w:t>
      </w:r>
      <w:r>
        <w:rPr>
          <w:color w:val="000000"/>
          <w:sz w:val="26"/>
          <w:szCs w:val="26"/>
        </w:rPr>
        <w:t>Astea-s prostii, dragă Agnes, şi tu ştii prea bine acest lucru. Mahler nu înseamnă pentru mine nimic, dar absolut nimic cînd sînt singură. Mahler mă în-cîntă numai atunci cînd sînt cu Bernard, sau atunci cînd ştiu că se gîndeşte la mine. Cînd sînt fără el, nici patul nu sînt în stare să-l fac. Şi nu-mi vine să mă spăl, nici să-mi schimb furoul."</w:t>
      </w:r>
    </w:p>
    <w:p>
      <w:pPr>
        <w:pStyle w:val="Normal"/>
        <w:shd w:fill="FFFFFF" w:val="clear"/>
        <w:rPr>
          <w:sz w:val="24"/>
          <w:szCs w:val="24"/>
        </w:rPr>
      </w:pPr>
      <w:r>
        <w:rPr>
          <w:color w:val="000000"/>
          <w:sz w:val="26"/>
          <w:szCs w:val="26"/>
        </w:rPr>
        <w:t>„</w:t>
      </w:r>
      <w:r>
        <w:rPr>
          <w:color w:val="000000"/>
          <w:sz w:val="26"/>
          <w:szCs w:val="26"/>
        </w:rPr>
        <w:t>Nu te supăra, Laura, dar Bernard al tău nu e totuşi unicul bărbat pe această lume!"</w:t>
      </w:r>
    </w:p>
    <w:p>
      <w:pPr>
        <w:pStyle w:val="Normal"/>
        <w:shd w:fill="FFFFFF" w:val="clear"/>
        <w:rPr>
          <w:sz w:val="24"/>
          <w:szCs w:val="24"/>
        </w:rPr>
      </w:pPr>
      <w:r>
        <w:rPr>
          <w:color w:val="000000"/>
          <w:sz w:val="26"/>
          <w:szCs w:val="26"/>
        </w:rPr>
        <w:t>„</w:t>
      </w:r>
      <w:r>
        <w:rPr>
          <w:color w:val="000000"/>
          <w:sz w:val="26"/>
          <w:szCs w:val="26"/>
        </w:rPr>
        <w:t>Ba, e", replică Laura. „De ce m-aş minţi? Ber</w:t>
        <w:softHyphen/>
        <w:t>nard e ultima şansă pentru mine. Nu mai am două</w:t>
        <w:softHyphen/>
        <w:t>zeci de ani, nici treizeci. După Bernard urmează deşertul."</w:t>
      </w:r>
    </w:p>
    <w:p>
      <w:pPr>
        <w:pStyle w:val="Normal"/>
        <w:shd w:fill="FFFFFF" w:val="clear"/>
        <w:rPr>
          <w:sz w:val="24"/>
          <w:szCs w:val="24"/>
        </w:rPr>
      </w:pPr>
      <w:r>
        <w:rPr>
          <w:color w:val="000000"/>
          <w:sz w:val="26"/>
          <w:szCs w:val="26"/>
        </w:rPr>
        <w:t>Sorbi o gură de apă minerală şi repetă: „Apa asta e prea tare." Şi chemă chelnerul ca să-i ceară o carafă cu apă obişnuită. „Peste o lună pleacă în Martinica", reluă ea. „Am fost acolo cu el, de două ori. De dat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89</w:t>
      </w:r>
    </w:p>
    <w:p>
      <w:pPr>
        <w:pStyle w:val="Normal"/>
        <w:shd w:fill="FFFFFF" w:val="clear"/>
        <w:rPr>
          <w:sz w:val="24"/>
          <w:szCs w:val="24"/>
        </w:rPr>
      </w:pPr>
      <w:r>
        <w:rPr>
          <w:color w:val="000000"/>
          <w:sz w:val="26"/>
          <w:szCs w:val="26"/>
        </w:rPr>
        <w:t>asta m-a prevenit că pleacă singur. Două zile n-am putut să mănînc absolut nimic. Dar ştiu ce-o să fac."</w:t>
      </w:r>
    </w:p>
    <w:p>
      <w:pPr>
        <w:pStyle w:val="Normal"/>
        <w:shd w:fill="FFFFFF" w:val="clear"/>
        <w:rPr>
          <w:sz w:val="24"/>
          <w:szCs w:val="24"/>
        </w:rPr>
      </w:pPr>
      <w:r>
        <w:rPr>
          <w:color w:val="000000"/>
          <w:sz w:val="26"/>
          <w:szCs w:val="26"/>
        </w:rPr>
        <w:t>Pe masă apăru carafa cu apă obişnuită şi, sub ochii miraţi ai chelnerului, Agnes turnă din ea o doză peste apa minerală din paharul ei: pe urmă re</w:t>
        <w:softHyphen/>
        <w:t>petă: „Da, ştiu ce-o să fac."</w:t>
      </w:r>
    </w:p>
    <w:p>
      <w:pPr>
        <w:pStyle w:val="Normal"/>
        <w:shd w:fill="FFFFFF" w:val="clear"/>
        <w:rPr>
          <w:sz w:val="24"/>
          <w:szCs w:val="24"/>
        </w:rPr>
      </w:pPr>
      <w:r>
        <w:rPr>
          <w:color w:val="000000"/>
          <w:sz w:val="26"/>
          <w:szCs w:val="26"/>
        </w:rPr>
        <w:t>Amuţi, ca şi cînd prin această tăcere voia să-şi în</w:t>
        <w:softHyphen/>
        <w:t>demne surioara s-o chestioneze. Agnes îşi dădu sea</w:t>
        <w:softHyphen/>
        <w:t>ma de acest lucru şi, dinadins, nu puse un timp nici o întrebare. Văzînd însă că tăcerea durează prea mult, se hotărî să capituleze: „Ce-ai de gînd să faci?"</w:t>
      </w:r>
    </w:p>
    <w:p>
      <w:pPr>
        <w:pStyle w:val="Normal"/>
        <w:shd w:fill="FFFFFF" w:val="clear"/>
        <w:rPr>
          <w:sz w:val="24"/>
          <w:szCs w:val="24"/>
        </w:rPr>
      </w:pPr>
      <w:r>
        <w:rPr>
          <w:color w:val="000000"/>
          <w:sz w:val="26"/>
          <w:szCs w:val="26"/>
        </w:rPr>
        <w:t>Laura îi spuse că, în ultima săptămînă, consultase cinci medici pe puţin, cărora li se plînsese că suferă de insomnie, cerînd fiecăruia să-i prescrie barbi-turice.</w:t>
      </w:r>
    </w:p>
    <w:p>
      <w:pPr>
        <w:pStyle w:val="Normal"/>
        <w:shd w:fill="FFFFFF" w:val="clear"/>
        <w:rPr>
          <w:sz w:val="24"/>
          <w:szCs w:val="24"/>
        </w:rPr>
      </w:pPr>
      <w:r>
        <w:rPr>
          <w:color w:val="000000"/>
          <w:sz w:val="26"/>
          <w:szCs w:val="26"/>
        </w:rPr>
        <w:t xml:space="preserve">Din clipa în care Laura începea să adauge la plîn-gerile sale obişnuitele aluzii la sinucidere, Agnes nu mai avea linişte, se simţea veşnic obosită şi abătută. De multe ori a încercat să-i scoată din cap gărgăunii, cu argumente logice sau sentimentale, asigurînd-o mereu de dragostea ei („nu poţi să-mi faci </w:t>
      </w:r>
      <w:r>
        <w:rPr>
          <w:i/>
          <w:iCs/>
          <w:color w:val="000000"/>
          <w:sz w:val="26"/>
          <w:szCs w:val="26"/>
        </w:rPr>
        <w:t xml:space="preserve">mie </w:t>
      </w:r>
      <w:r>
        <w:rPr>
          <w:color w:val="000000"/>
          <w:sz w:val="26"/>
          <w:szCs w:val="26"/>
        </w:rPr>
        <w:t>una ca asta"), dar fără nici un rezultat. Toate argumentele sale n-aveau asupra surorii nici o influenţă. Laura continua să vorbească despre sinucidere ca şi cînd n-ar fi auzit nimic.</w:t>
      </w:r>
    </w:p>
    <w:p>
      <w:pPr>
        <w:pStyle w:val="Normal"/>
        <w:shd w:fill="FFFFFF" w:val="clear"/>
        <w:rPr>
          <w:sz w:val="24"/>
          <w:szCs w:val="24"/>
        </w:rPr>
      </w:pPr>
      <w:r>
        <w:rPr>
          <w:color w:val="000000"/>
          <w:sz w:val="26"/>
          <w:szCs w:val="26"/>
        </w:rPr>
        <w:t>„</w:t>
      </w:r>
      <w:r>
        <w:rPr>
          <w:color w:val="000000"/>
          <w:sz w:val="26"/>
          <w:szCs w:val="26"/>
        </w:rPr>
        <w:t>O să plec în Martinica cu o săptămînă înaintea lui", continua Laura. „Am şi eu o cheie. Vila e pustie. O să fac aşa ca să mă găsească acolo şi să nu poată uita de mine niciodată."</w:t>
      </w:r>
    </w:p>
    <w:p>
      <w:pPr>
        <w:pStyle w:val="Normal"/>
        <w:shd w:fill="FFFFFF" w:val="clear"/>
        <w:rPr>
          <w:sz w:val="24"/>
          <w:szCs w:val="24"/>
        </w:rPr>
      </w:pPr>
      <w:r>
        <w:rPr>
          <w:color w:val="000000"/>
          <w:sz w:val="26"/>
          <w:szCs w:val="26"/>
        </w:rPr>
        <w:t>Ştiind-o în stare să comită acte necugetate, Ag</w:t>
        <w:softHyphen/>
        <w:t>nes se-nfricoşa auzind această frază: „Voi face aşa ca să mă găsească acolo": îşi imagina corpul nemiş</w:t>
        <w:softHyphen/>
        <w:t>cat al Laurei în mijlocul salonului din vila tropicală şi se înspăimînta la gîndul că această imagine era</w:t>
      </w:r>
    </w:p>
    <w:p>
      <w:pPr>
        <w:pStyle w:val="Normal"/>
        <w:shd w:fill="FFFFFF" w:val="clear"/>
        <w:rPr>
          <w:sz w:val="24"/>
          <w:szCs w:val="24"/>
        </w:rPr>
      </w:pPr>
      <w:r>
        <w:rPr>
          <w:color w:val="000000"/>
          <w:sz w:val="24"/>
          <w:szCs w:val="24"/>
        </w:rPr>
        <w:t>190</w:t>
      </w:r>
    </w:p>
    <w:p>
      <w:pPr>
        <w:pStyle w:val="Normal"/>
        <w:shd w:fill="FFFFFF" w:val="clear"/>
        <w:rPr>
          <w:sz w:val="24"/>
          <w:szCs w:val="24"/>
        </w:rPr>
      </w:pPr>
      <w:r>
        <w:rPr>
          <w:color w:val="000000"/>
          <w:sz w:val="26"/>
          <w:szCs w:val="26"/>
        </w:rPr>
        <w:t>cît se poate de verosimilă şi de conceput în privinţa Laurei.</w:t>
      </w:r>
    </w:p>
    <w:p>
      <w:pPr>
        <w:pStyle w:val="Normal"/>
        <w:shd w:fill="FFFFFF" w:val="clear"/>
        <w:rPr>
          <w:sz w:val="24"/>
          <w:szCs w:val="24"/>
        </w:rPr>
      </w:pPr>
      <w:r>
        <w:rPr>
          <w:color w:val="000000"/>
          <w:sz w:val="26"/>
          <w:szCs w:val="26"/>
        </w:rPr>
        <w:t>Să iubească pe cineva însemna pentru Laura să-i dăruiască trupul, să i-l aducă, aşa cum îi adusese surioarei clavirul alb, să-l depună în mijlocul apar</w:t>
        <w:softHyphen/>
        <w:t>tamentului său şi să spună: iată-mă, aici sînt. Cele cincizeci şi şapte de kilograme ale mele, aici e car</w:t>
        <w:softHyphen/>
        <w:t>nea, aici sînt oasele mele pentru tine şi la tine vreau să le las. Acest dar era pentru ea un gest erotic căci, în ochii ei, corpul nu era sexual doar în momentele deosebite ale excitaţiei ci, aşa cum am spus: sexual de la început, a priori, neîncetat şi total, cu exteriorul şi interiorul său, în somn, în stare de trezie şi îr moarte deopotrivă.</w:t>
      </w:r>
    </w:p>
    <w:p>
      <w:pPr>
        <w:pStyle w:val="Normal"/>
        <w:shd w:fill="FFFFFF" w:val="clear"/>
        <w:rPr>
          <w:sz w:val="24"/>
          <w:szCs w:val="24"/>
        </w:rPr>
      </w:pPr>
      <w:r>
        <w:rPr>
          <w:color w:val="000000"/>
          <w:sz w:val="26"/>
          <w:szCs w:val="26"/>
        </w:rPr>
        <w:t>Pentru Agnes, erotismul se limita la clipa exci</w:t>
        <w:softHyphen/>
        <w:t>taţiei, cînd corpul devine dezirabil şi frumos. Nu</w:t>
        <w:softHyphen/>
        <w:t>mai această clipă justifica şi răscumpăra corpul; cînd iluminatul acesta artificial se stingea, corpul deve</w:t>
        <w:softHyphen/>
        <w:t>nea iar acel simplu mecanism murdar, pe care era obligată să-l deservească. De aceea n-ar fi putut să spună niciodată: „o să fac aşa ca el să mă găsească acolo". Se îngrozea la gîndul că bărbatul iubit ar vedea-o ca pe un simplu corp deposedat de sex, un trup despuiat de orice farmec, cu faţa convulsionată şi într-o poziţie pe care n-ar mai fi în stare să şi-o controleze. S-ar fi ruşinat. Pudoarea ar fi împiedi</w:t>
        <w:softHyphen/>
        <w:t>cat-o să devină cadavru de bună voie.</w:t>
      </w:r>
    </w:p>
    <w:p>
      <w:pPr>
        <w:pStyle w:val="Normal"/>
        <w:shd w:fill="FFFFFF" w:val="clear"/>
        <w:rPr>
          <w:sz w:val="24"/>
          <w:szCs w:val="24"/>
        </w:rPr>
      </w:pPr>
      <w:r>
        <w:rPr>
          <w:color w:val="000000"/>
          <w:sz w:val="26"/>
          <w:szCs w:val="26"/>
        </w:rPr>
        <w:t>Dar Agnes ştia că Laura e altfel: să-şi expună corpul neînsufleţit în salonul amantului, această idee izvora din atitudinea ei faţă de corp şi de stilul ei de a iubi. De aceea se sperie. Se aplecă peste masă şi-o apucă de mîini.</w:t>
      </w:r>
    </w:p>
    <w:p>
      <w:pPr>
        <w:pStyle w:val="Normal"/>
        <w:shd w:fill="FFFFFF" w:val="clear"/>
        <w:rPr>
          <w:sz w:val="24"/>
          <w:szCs w:val="24"/>
        </w:rPr>
      </w:pPr>
      <w:r>
        <w:rPr>
          <w:color w:val="000000"/>
          <w:sz w:val="26"/>
          <w:szCs w:val="26"/>
        </w:rPr>
        <w:t>„</w:t>
      </w:r>
      <w:r>
        <w:rPr>
          <w:color w:val="000000"/>
          <w:sz w:val="26"/>
          <w:szCs w:val="26"/>
        </w:rPr>
        <w:t>Tu poţi să mă înţelegi", spuse Laura acum, cu o voce stinsă. „Tu îl ai pe Paul. Cel mai bun bărbat pe care ţi l-ai fi putut închipui. Eu îl am pe Bernard.</w:t>
      </w:r>
    </w:p>
    <w:p>
      <w:pPr>
        <w:pStyle w:val="Normal"/>
        <w:shd w:fill="FFFFFF" w:val="clear"/>
        <w:rPr>
          <w:sz w:val="24"/>
          <w:szCs w:val="24"/>
        </w:rPr>
      </w:pPr>
      <w:r>
        <w:rPr>
          <w:color w:val="000000"/>
          <w:sz w:val="24"/>
          <w:szCs w:val="24"/>
        </w:rPr>
        <w:t>191</w:t>
      </w:r>
    </w:p>
    <w:p>
      <w:pPr>
        <w:pStyle w:val="Normal"/>
        <w:shd w:fill="FFFFFF" w:val="clear"/>
        <w:rPr>
          <w:sz w:val="24"/>
          <w:szCs w:val="24"/>
        </w:rPr>
      </w:pPr>
      <w:r>
        <w:rPr>
          <w:color w:val="000000"/>
          <w:sz w:val="26"/>
          <w:szCs w:val="26"/>
        </w:rPr>
        <w:t>Dacă Bernard mă părăseşte, eu nu mai am nimic, şi nu voi mai avea pe nimeni. Şi tu ştii prea bine că eu nu mă mulţumesc cu puţin. Eu n-am de gînd să mă uit la mizeria vieţii mele. Eu am despre viaţă o concepţie prea înaltă: ori îmi dă totul, ori plec. Tu mă înţelegi. Tu eşti sora mea."</w:t>
      </w:r>
    </w:p>
    <w:p>
      <w:pPr>
        <w:pStyle w:val="Normal"/>
        <w:shd w:fill="FFFFFF" w:val="clear"/>
        <w:rPr>
          <w:sz w:val="24"/>
          <w:szCs w:val="24"/>
        </w:rPr>
      </w:pPr>
      <w:r>
        <w:rPr>
          <w:color w:val="000000"/>
          <w:sz w:val="26"/>
          <w:szCs w:val="26"/>
        </w:rPr>
        <w:t>Se aşternu un moment de tăcere. Agnes, descum</w:t>
        <w:softHyphen/>
        <w:t>pănită, căuta cuvintele cu care să-i răspundă. Era obosită. De atîtea săptămîni se tot repeta unul şi ace</w:t>
        <w:softHyphen/>
        <w:t>laşi dialog, şi de fiecare dată se confirma ineficienta spuselor ei.</w:t>
      </w:r>
    </w:p>
    <w:p>
      <w:pPr>
        <w:pStyle w:val="Normal"/>
        <w:shd w:fill="FFFFFF" w:val="clear"/>
        <w:rPr>
          <w:sz w:val="24"/>
          <w:szCs w:val="24"/>
        </w:rPr>
      </w:pPr>
      <w:r>
        <w:rPr>
          <w:color w:val="000000"/>
          <w:sz w:val="26"/>
          <w:szCs w:val="26"/>
        </w:rPr>
        <w:t>Peste clipele acestea de oboseală şi neputinţă ră</w:t>
        <w:softHyphen/>
        <w:t>sună deodată această frază, absolut neverosimilă:</w:t>
      </w:r>
    </w:p>
    <w:p>
      <w:pPr>
        <w:pStyle w:val="Normal"/>
        <w:shd w:fill="FFFFFF" w:val="clear"/>
        <w:rPr>
          <w:sz w:val="24"/>
          <w:szCs w:val="24"/>
        </w:rPr>
      </w:pPr>
      <w:r>
        <w:rPr>
          <w:color w:val="000000"/>
          <w:sz w:val="26"/>
          <w:szCs w:val="26"/>
        </w:rPr>
        <w:t>„</w:t>
      </w:r>
      <w:r>
        <w:rPr>
          <w:color w:val="000000"/>
          <w:sz w:val="26"/>
          <w:szCs w:val="26"/>
        </w:rPr>
        <w:t>Bătrînul Bertrand Bertrand a tunat şi a fulgerat din nou în parlament, protestînd împotriva valului de sinucideri! Vila din Martinica e proprietatea lui. Să te ţii ce bucurie o să-i fac!" spuse Laura izbuc</w:t>
        <w:softHyphen/>
        <w:t>nind în hohote de rîs.</w:t>
      </w:r>
    </w:p>
    <w:p>
      <w:pPr>
        <w:pStyle w:val="Normal"/>
        <w:shd w:fill="FFFFFF" w:val="clear"/>
        <w:rPr>
          <w:sz w:val="24"/>
          <w:szCs w:val="24"/>
        </w:rPr>
      </w:pPr>
      <w:r>
        <w:rPr>
          <w:color w:val="000000"/>
          <w:sz w:val="26"/>
          <w:szCs w:val="26"/>
        </w:rPr>
        <w:t>Deşi nervos şi forţat, rîsul acesta îi veni totuşi în ajutor Agnesei, ca un aliat neaşteptat. începu şi ea să rîdă, şi rîsul lor îşi pierdu repede nefirescul iniţial, devenind, pe neaşteptate, un rîs adevărat, un rîs al uşurării sufletului — ochii surorilor erau acum plini de lacrimi şi simţeau că se iubesc, că Laurei nu-i mai trecea prin gînd să-şi ia viaţa. Vorbeau amîndouă de-a valma, ţinîndu-se de mină, şi tot ceea ce spu</w:t>
        <w:softHyphen/>
        <w:t>neau erau cuvinte de dragoste fraternă, în spatele cărora se întrezărea vila cu grădină din Elveţia şi gestul mîinii lansat în sus ca o minge colorată, ca o invitaţie la călătorie, ca o promisiune amintind de un viitor nebănuit, promisiune ce nu fusese respec</w:t>
        <w:softHyphen/>
        <w:t>tată, dar al cărei ecou rămînea pentru ele atît de fru</w:t>
        <w:softHyphen/>
        <w:t>mos şi atît de atrăgător.</w:t>
      </w:r>
    </w:p>
    <w:p>
      <w:pPr>
        <w:pStyle w:val="Normal"/>
        <w:shd w:fill="FFFFFF" w:val="clear"/>
        <w:rPr>
          <w:sz w:val="24"/>
          <w:szCs w:val="24"/>
        </w:rPr>
      </w:pPr>
      <w:r>
        <w:rPr>
          <w:color w:val="000000"/>
          <w:sz w:val="26"/>
          <w:szCs w:val="26"/>
        </w:rPr>
        <w:t>Cînd ameţeala bucuriei încetă, Agnes spuse: „Să nu faci vreo prostie, dragă Laura. Nici un bărbat nu</w:t>
      </w:r>
    </w:p>
    <w:p>
      <w:pPr>
        <w:pStyle w:val="Normal"/>
        <w:shd w:fill="FFFFFF" w:val="clear"/>
        <w:rPr>
          <w:sz w:val="24"/>
          <w:szCs w:val="24"/>
        </w:rPr>
      </w:pPr>
      <w:r>
        <w:rPr>
          <w:color w:val="000000"/>
          <w:sz w:val="24"/>
          <w:szCs w:val="24"/>
        </w:rPr>
        <w:t>192</w:t>
      </w:r>
    </w:p>
    <w:p>
      <w:pPr>
        <w:pStyle w:val="Normal"/>
        <w:shd w:fill="FFFFFF" w:val="clear"/>
        <w:rPr>
          <w:sz w:val="24"/>
          <w:szCs w:val="24"/>
        </w:rPr>
      </w:pPr>
      <w:r>
        <w:rPr>
          <w:color w:val="000000"/>
          <w:sz w:val="26"/>
          <w:szCs w:val="26"/>
        </w:rPr>
        <w:t>merită să te chinuieşti din pricina lui. Gînd este-te la mine, gîndeşte-te cît de mult te iubesc."</w:t>
      </w:r>
    </w:p>
    <w:p>
      <w:pPr>
        <w:pStyle w:val="Normal"/>
        <w:shd w:fill="FFFFFF" w:val="clear"/>
        <w:rPr>
          <w:sz w:val="24"/>
          <w:szCs w:val="24"/>
        </w:rPr>
      </w:pPr>
      <w:r>
        <w:rPr>
          <w:color w:val="000000"/>
          <w:sz w:val="26"/>
          <w:szCs w:val="26"/>
        </w:rPr>
        <w:t>„</w:t>
      </w:r>
      <w:r>
        <w:rPr>
          <w:color w:val="000000"/>
          <w:sz w:val="26"/>
          <w:szCs w:val="26"/>
        </w:rPr>
        <w:t>Şi totuşi, aş vrea să fac ceva", replică Laura, grăbindu-se să adauge: „Ceva trebuie să fac."</w:t>
      </w:r>
    </w:p>
    <w:p>
      <w:pPr>
        <w:pStyle w:val="Normal"/>
        <w:shd w:fill="FFFFFF" w:val="clear"/>
        <w:rPr>
          <w:sz w:val="24"/>
          <w:szCs w:val="24"/>
        </w:rPr>
      </w:pPr>
      <w:r>
        <w:rPr>
          <w:color w:val="000000"/>
          <w:sz w:val="26"/>
          <w:szCs w:val="26"/>
        </w:rPr>
        <w:t>„</w:t>
      </w:r>
      <w:r>
        <w:rPr>
          <w:color w:val="000000"/>
          <w:sz w:val="26"/>
          <w:szCs w:val="26"/>
        </w:rPr>
        <w:t>Să faci ceva?! Ce anume?"</w:t>
      </w:r>
    </w:p>
    <w:p>
      <w:pPr>
        <w:pStyle w:val="Normal"/>
        <w:shd w:fill="FFFFFF" w:val="clear"/>
        <w:rPr>
          <w:sz w:val="24"/>
          <w:szCs w:val="24"/>
        </w:rPr>
      </w:pPr>
      <w:r>
        <w:rPr>
          <w:color w:val="000000"/>
          <w:sz w:val="26"/>
          <w:szCs w:val="26"/>
        </w:rPr>
        <w:t>Laura se uită adînc în ochii surorii şi strînse din umeri, vrînd parcă să spună că, deocamdată, conţi</w:t>
        <w:softHyphen/>
        <w:t>nutul cuvîntului „ceva" îi scapă. Pe urmă lăsă capul uşor pe spate, şi pe chipul ei se putea citi un zîmbet firav şi melancolic. îşi atinse cu vîrful degetelor un loc anume în adîncitura dintre sîni şi repetînd „ceva, ceva", îşi zvîcni braţele înainte.</w:t>
      </w:r>
    </w:p>
    <w:p>
      <w:pPr>
        <w:pStyle w:val="Normal"/>
        <w:shd w:fill="FFFFFF" w:val="clear"/>
        <w:rPr>
          <w:sz w:val="24"/>
          <w:szCs w:val="24"/>
        </w:rPr>
      </w:pPr>
      <w:r>
        <w:rPr>
          <w:color w:val="000000"/>
          <w:sz w:val="26"/>
          <w:szCs w:val="26"/>
        </w:rPr>
        <w:t>Agnes răsuflă uşurată: ce-i drept, nu putea să-şi imagineze nimic concret sub acest „ceva", dar gestul Laurei nu lăsa vreun loc de îndoială: acest „ceva" ţintea spre depărtările frumoase şi n-avea nici o iegătură cu trupul neînsufleţit, zăcînd pe podeaua unui salon tropical.</w:t>
      </w:r>
    </w:p>
    <w:p>
      <w:pPr>
        <w:pStyle w:val="Normal"/>
        <w:shd w:fill="FFFFFF" w:val="clear"/>
        <w:rPr>
          <w:sz w:val="24"/>
          <w:szCs w:val="24"/>
        </w:rPr>
      </w:pPr>
      <w:r>
        <w:rPr>
          <w:color w:val="000000"/>
          <w:sz w:val="26"/>
          <w:szCs w:val="26"/>
        </w:rPr>
        <w:t>La cîteva zile după aceea, Laura se prezentă la Asociaţia Franţa-Africa, al cărei preşedinte era tatăl lui Bernard şi se înrola ca voluntar în acţiunea de strîngere a banilor pentru leproşi, pe străzile Pa</w:t>
        <w:softHyphen/>
        <w:t>risului.</w:t>
      </w:r>
    </w:p>
    <w:p>
      <w:pPr>
        <w:pStyle w:val="Normal"/>
        <w:shd w:fill="FFFFFF" w:val="clear"/>
        <w:rPr>
          <w:sz w:val="24"/>
          <w:szCs w:val="24"/>
        </w:rPr>
      </w:pPr>
      <w:r>
        <w:rPr>
          <w:i/>
          <w:iCs/>
          <w:color w:val="000000"/>
          <w:sz w:val="24"/>
          <w:szCs w:val="24"/>
        </w:rPr>
        <w:t>Gestul năzuinţei spre nemurire</w:t>
      </w:r>
    </w:p>
    <w:p>
      <w:pPr>
        <w:pStyle w:val="Normal"/>
        <w:shd w:fill="FFFFFF" w:val="clear"/>
        <w:rPr>
          <w:sz w:val="24"/>
          <w:szCs w:val="24"/>
        </w:rPr>
      </w:pPr>
      <w:r>
        <w:rPr>
          <w:color w:val="000000"/>
          <w:sz w:val="26"/>
          <w:szCs w:val="26"/>
        </w:rPr>
        <w:t xml:space="preserve">Prima dragoste a Bettinei a fost fratele ei Cle-mens, viitorul mare poet romantic, pe urmă, aşa cum ştim, s-a îndrăgostit de Goethe, l-a divinizat pe Beet-hoven, şi-a iubit soţul, marele poet Achim von Ar-nim, ca apoi să se îndrăgostească nebuneşte de prinţul Herman von Piickler-Muskau care, fără a fi poet, scria cărţi (căruia, de altfel, i-a dedicat </w:t>
      </w:r>
      <w:r>
        <w:rPr>
          <w:i/>
          <w:iCs/>
          <w:color w:val="000000"/>
          <w:sz w:val="26"/>
          <w:szCs w:val="26"/>
        </w:rPr>
        <w:t>Cores</w:t>
        <w:softHyphen/>
      </w:r>
      <w:r>
        <w:rPr>
          <w:i/>
          <w:iCs/>
          <w:color w:val="000000"/>
          <w:sz w:val="24"/>
          <w:szCs w:val="24"/>
        </w:rPr>
        <w:t xml:space="preserve">pondenţa lui Goethe cu o copila), </w:t>
      </w:r>
      <w:r>
        <w:rPr>
          <w:color w:val="000000"/>
          <w:sz w:val="24"/>
          <w:szCs w:val="24"/>
        </w:rPr>
        <w:t>apoi, cînd se apropia</w:t>
      </w:r>
    </w:p>
    <w:p>
      <w:pPr>
        <w:pStyle w:val="Normal"/>
        <w:shd w:fill="FFFFFF" w:val="clear"/>
        <w:rPr>
          <w:sz w:val="24"/>
          <w:szCs w:val="24"/>
        </w:rPr>
      </w:pPr>
      <w:r>
        <w:rPr>
          <w:color w:val="000000"/>
          <w:sz w:val="24"/>
          <w:szCs w:val="24"/>
        </w:rPr>
        <w:t>193</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de cincizeci de ani, a nutrit un sentiment erotico-ma-tern pentru doi tineri, Philipp Nathusius şi Julius Doring, care, deşi nu scriau cărţi, au făcut cu ea un schimb de scrisori (corespondenţă pe care a pu</w:t>
        <w:softHyphen/>
        <w:t>blicat-o parţial), l-a admirat pe Karl Marx şi, într-o zi, pe cînd se afla în vizită la logodnica lui, l-a con-strîns s-o însoţească într-o lungă plimbare nocturnă, în doi (Marx n-avea nici un chef de plimbare, dorind să fie cu Jenny, nu cu Bettina; dar, iată, nici bărba</w:t>
        <w:softHyphen/>
        <w:t>tul care a fost în stare să întoarcă întreaga lume cu picioarele în sus n-a fost în stare să-i reziste femeii care-l tutuia pe Goethe), a avut o slăbiciune pentru Franz Liszt, dar foarte trecătoare, întrucît era indig</w:t>
        <w:softHyphen/>
        <w:t>nată de faptul că Liszt nu se interesa decît de gloria lui, s-a străduit cu pasiune să-l ajute pe pictorul Karl Blecher, suferind de o boală psihică (pe a cărui soţie nu o dispreţuia mai puţin decît o dispreţuise, odi</w:t>
        <w:softHyphen/>
        <w:t>nioară, pe soţia lui Goethe), s-a angajat într-o cores</w:t>
        <w:softHyphen/>
        <w:t xml:space="preserve">pondenţă febrilă cu Karl Alexander, moştenitorul tronului Saxoniei şi Weimarului, a scris pentru Friedrich Wilhelm, regele Prusiei, </w:t>
      </w:r>
      <w:r>
        <w:rPr>
          <w:i/>
          <w:iCs/>
          <w:color w:val="000000"/>
          <w:sz w:val="26"/>
          <w:szCs w:val="26"/>
        </w:rPr>
        <w:t xml:space="preserve">Cartea regelui, </w:t>
      </w:r>
      <w:r>
        <w:rPr>
          <w:color w:val="000000"/>
          <w:sz w:val="26"/>
          <w:szCs w:val="26"/>
        </w:rPr>
        <w:t xml:space="preserve">în care prezenta îndatoririle regelui faţă de supuşii săi, apoi a publicat </w:t>
      </w:r>
      <w:r>
        <w:rPr>
          <w:i/>
          <w:iCs/>
          <w:color w:val="000000"/>
          <w:sz w:val="26"/>
          <w:szCs w:val="26"/>
        </w:rPr>
        <w:t xml:space="preserve">Cartea săracilor, </w:t>
      </w:r>
      <w:r>
        <w:rPr>
          <w:color w:val="000000"/>
          <w:sz w:val="26"/>
          <w:szCs w:val="26"/>
        </w:rPr>
        <w:t>descriind în ea mi</w:t>
        <w:softHyphen/>
        <w:t>zeria cumplită în care trăia poporul obidit, şi s-a adresat din nou regelui, cu cererea de a-l elibera din închisoare pe Wilhelm Schloeffel, învinuit de parti</w:t>
        <w:softHyphen/>
        <w:t>cipare la un complot comunist, ca imediat după aceea să intervină în favoarea lui Ludwig Mieros-lawski, unul dintre conducătorii revoluţiei poloneze, întemniţat într-o închisoare din Prusia, unde aştepta să fie executat. Pe ultimul bărbat pe care l-a adorat, nu l-a întîlnit niciodată: acesta a fost Sândor Petoffi, poetul ungur, mort la vîrsta de douăzeci şi şase de ani în armata insurecţională a anului 1848. In felul acesta ea a dezvăluit întregii lumi nu doar un mare</w:t>
      </w:r>
    </w:p>
    <w:p>
      <w:pPr>
        <w:pStyle w:val="Normal"/>
        <w:shd w:fill="FFFFFF" w:val="clear"/>
        <w:rPr>
          <w:sz w:val="24"/>
          <w:szCs w:val="24"/>
        </w:rPr>
      </w:pPr>
      <w:r>
        <w:rPr>
          <w:color w:val="000000"/>
          <w:sz w:val="26"/>
          <w:szCs w:val="26"/>
        </w:rPr>
        <w:t>194</w:t>
      </w:r>
    </w:p>
    <w:p>
      <w:pPr>
        <w:pStyle w:val="Normal"/>
        <w:shd w:fill="FFFFFF" w:val="clear"/>
        <w:rPr>
          <w:sz w:val="24"/>
          <w:szCs w:val="24"/>
        </w:rPr>
      </w:pPr>
      <w:r>
        <w:rPr>
          <w:color w:val="000000"/>
          <w:sz w:val="26"/>
          <w:szCs w:val="26"/>
        </w:rPr>
        <w:t xml:space="preserve">poet (obişnuia să-i spună </w:t>
      </w:r>
      <w:r>
        <w:rPr>
          <w:i/>
          <w:iCs/>
          <w:color w:val="000000"/>
          <w:sz w:val="26"/>
          <w:szCs w:val="26"/>
        </w:rPr>
        <w:t xml:space="preserve">Sonnengott, </w:t>
      </w:r>
      <w:r>
        <w:rPr>
          <w:color w:val="000000"/>
          <w:sz w:val="26"/>
          <w:szCs w:val="26"/>
        </w:rPr>
        <w:t>Dumnezeul soarelui), ci, o dată cu el, şi ţara lui, de a cărei exis</w:t>
        <w:softHyphen/>
        <w:t>tenţă, la vremea aceea, Europa aproape nu ştia. Dacă ne amintim de faptul că intelectualii unguri, care în 1956 s-au răsculat împotriva Imperiului rus, aprin-zînd flacăra primei revoluţii antistaliniste de pro</w:t>
        <w:softHyphen/>
        <w:t>porţii, făceau parte din gruparea intitulată de ei „Cercul Petoffi", constatăm că, prin iubirile ei, Bet</w:t>
        <w:softHyphen/>
        <w:t>tina e prezentă pe un segment întins al istoriei euro</w:t>
        <w:softHyphen/>
        <w:t>pene, începînd din secolul al optsprezecelea şi mergînd pînă la jumătatea veacului nostru. Cura</w:t>
        <w:softHyphen/>
        <w:t>joasa şi înverşunata Bettina: zîna istoriei, prinţesa istoriei. Şi spun asta pe bună dreptate, căci pentru ea istoria era (toţi prietenii ei foloseau această metaforă) „întruparea Domnului".</w:t>
      </w:r>
    </w:p>
    <w:p>
      <w:pPr>
        <w:pStyle w:val="Normal"/>
        <w:shd w:fill="FFFFFF" w:val="clear"/>
        <w:rPr>
          <w:sz w:val="24"/>
          <w:szCs w:val="24"/>
        </w:rPr>
      </w:pPr>
      <w:r>
        <w:rPr>
          <w:color w:val="000000"/>
          <w:sz w:val="26"/>
          <w:szCs w:val="26"/>
        </w:rPr>
        <w:t>Uneori, prietenii îi reproşau că nu se gîndeşte destul la propria-i familie, la situaţia ei financiară, că se jertfeşte prea mult pentru alţii, şi nu ştie să socotească.</w:t>
      </w:r>
    </w:p>
    <w:p>
      <w:pPr>
        <w:pStyle w:val="Normal"/>
        <w:shd w:fill="FFFFFF" w:val="clear"/>
        <w:rPr>
          <w:sz w:val="24"/>
          <w:szCs w:val="24"/>
        </w:rPr>
      </w:pPr>
      <w:r>
        <w:rPr>
          <w:color w:val="000000"/>
          <w:sz w:val="26"/>
          <w:szCs w:val="26"/>
        </w:rPr>
        <w:t>„</w:t>
      </w:r>
      <w:r>
        <w:rPr>
          <w:color w:val="000000"/>
          <w:sz w:val="26"/>
          <w:szCs w:val="26"/>
        </w:rPr>
        <w:t>Ce-mi spuneţi voi nu mă interesează! Nu sînt contabil! Uitaţi-vă ce sînt!" le răspundea, şi în ace</w:t>
        <w:softHyphen/>
        <w:t>eaşi clipă îşi ducea mîinile la piept, şi vîrful de</w:t>
        <w:softHyphen/>
        <w:t>getelor mijlocii atingeau un punct situat exact în adîncitura dintre cei doi sîni. Pe urmă îşi lăsa uşor capul pe spate, cu faţa acoperită de un zîmbet firav şi melancolic şi, cu o mişcare zvîcnită dar totodată elegantă, îşi lansa braţele înainte. în timpul acestei mişcări, falangele se atingeau, şi abia în final dege</w:t>
        <w:softHyphen/>
        <w:t>tele se răşchirau şi palmele se deschideau.</w:t>
      </w:r>
    </w:p>
    <w:p>
      <w:pPr>
        <w:pStyle w:val="Normal"/>
        <w:shd w:fill="FFFFFF" w:val="clear"/>
        <w:rPr>
          <w:sz w:val="24"/>
          <w:szCs w:val="24"/>
        </w:rPr>
      </w:pPr>
      <w:r>
        <w:rPr>
          <w:color w:val="000000"/>
          <w:sz w:val="26"/>
          <w:szCs w:val="26"/>
        </w:rPr>
        <w:t>Nu, nu vă înşelaţi. E acelaşi gest pe care-l făcuse Laura în finalul episodului precedent, cînd declarase că vrea să facă „ceva". Să ne reamintim situaţia res</w:t>
        <w:softHyphen/>
        <w:t>pectivă:</w:t>
      </w:r>
    </w:p>
    <w:p>
      <w:pPr>
        <w:pStyle w:val="Normal"/>
        <w:shd w:fill="FFFFFF" w:val="clear"/>
        <w:rPr>
          <w:sz w:val="24"/>
          <w:szCs w:val="24"/>
        </w:rPr>
      </w:pPr>
      <w:r>
        <w:rPr>
          <w:color w:val="000000"/>
          <w:sz w:val="26"/>
          <w:szCs w:val="26"/>
        </w:rPr>
        <w:t>Cînd Agnes a spus: „Să nu faci vreo prostie, dra</w:t>
        <w:softHyphen/>
        <w:t>gă Laura. Nici un bărbat nu merită să te chinuieşti</w:t>
      </w:r>
    </w:p>
    <w:p>
      <w:pPr>
        <w:pStyle w:val="Normal"/>
        <w:shd w:fill="FFFFFF" w:val="clear"/>
        <w:rPr>
          <w:sz w:val="24"/>
          <w:szCs w:val="24"/>
        </w:rPr>
      </w:pPr>
      <w:r>
        <w:rPr>
          <w:color w:val="000000"/>
          <w:sz w:val="26"/>
          <w:szCs w:val="26"/>
        </w:rPr>
        <w:t>195</w:t>
      </w:r>
    </w:p>
    <w:p>
      <w:pPr>
        <w:pStyle w:val="Normal"/>
        <w:shd w:fill="FFFFFF" w:val="clear"/>
        <w:rPr>
          <w:sz w:val="24"/>
          <w:szCs w:val="24"/>
        </w:rPr>
      </w:pPr>
      <w:r>
        <w:rPr>
          <w:color w:val="000000"/>
          <w:sz w:val="26"/>
          <w:szCs w:val="26"/>
        </w:rPr>
        <w:t>din pricina lui, gîndeşte-te la mine, gîndeşte-te cît de mult te iubesc", Laura i-a răspuns: „Şi, totuşi, aş vrea să fac ceva. Ceva trebuie să fac!"</w:t>
      </w:r>
    </w:p>
    <w:p>
      <w:pPr>
        <w:pStyle w:val="Normal"/>
        <w:shd w:fill="FFFFFF" w:val="clear"/>
        <w:rPr>
          <w:sz w:val="24"/>
          <w:szCs w:val="24"/>
        </w:rPr>
      </w:pPr>
      <w:r>
        <w:rPr>
          <w:color w:val="000000"/>
          <w:sz w:val="26"/>
          <w:szCs w:val="26"/>
        </w:rPr>
        <w:t>In timp ce rostea aceste cuvinte o încerca imagi</w:t>
        <w:softHyphen/>
        <w:t>nea confuză că face dragoste cu un alt bărbat. înce</w:t>
        <w:softHyphen/>
        <w:t>puse să se gîndească mai des la această posibilitate şi asta nu era deloc în contradicţie cu dorinţa ei de a-şi lua viaţa. Erau două reacţii extreme şi cît se poate de legitime ale femeii umilite. Visul ei neclar despre infidelitate fusese întrerupt cu brutalitate de nefericita intervenţie a Agnesei, care voia, neapărat, să fie lămurită: „Ceva?! Ce anume?"</w:t>
      </w:r>
    </w:p>
    <w:p>
      <w:pPr>
        <w:pStyle w:val="Normal"/>
        <w:shd w:fill="FFFFFF" w:val="clear"/>
        <w:rPr>
          <w:sz w:val="24"/>
          <w:szCs w:val="24"/>
        </w:rPr>
      </w:pPr>
      <w:r>
        <w:rPr>
          <w:color w:val="000000"/>
          <w:sz w:val="26"/>
          <w:szCs w:val="26"/>
        </w:rPr>
        <w:t>Dîndu-şi seama că ar fi fost ridicol să-şi mărtu</w:t>
        <w:softHyphen/>
        <w:t>risească dorinţa de infidelitate după ce, cu cîteva clipe în urmă, făcuse aluzie la sinucidere, Laura a rămas descumpănită, mulţumindu-se să repete încă o dată cuvîntul „ceva". Şi fiindcă privirea stăruitoare a Agnesei cerea un răspuns mai concret, s-a străduit să dea, măcar printr-un gest, o anumită semnificaţie acestui cuvînt nedefinit: şi-a dus mîinile la piept, apoi le-a întins înainte cu o mişcare zvîcnită.</w:t>
      </w:r>
    </w:p>
    <w:p>
      <w:pPr>
        <w:pStyle w:val="Normal"/>
        <w:shd w:fill="FFFFFF" w:val="clear"/>
        <w:rPr>
          <w:sz w:val="24"/>
          <w:szCs w:val="24"/>
        </w:rPr>
      </w:pPr>
      <w:r>
        <w:rPr>
          <w:color w:val="000000"/>
          <w:sz w:val="26"/>
          <w:szCs w:val="26"/>
        </w:rPr>
        <w:t>Cum i-a dat prin minte să facă gestul acesta? Greu de spus. Nu-l mai făcuse niciodată pînă atunci. l-l suflase poate cineva, aşa cum i se suflă unui actor un text pe care l-a uitat. Deşi nu exprima nimic concret, gestul acesta sugera totuşi ideea că „a face ceva" înseamnă a te sacrifica, a te dărui lumii, să-ţi trimiţi sufletul spre zările albastre, ca pe un porumbel.</w:t>
      </w:r>
    </w:p>
    <w:p>
      <w:pPr>
        <w:pStyle w:val="Normal"/>
        <w:shd w:fill="FFFFFF" w:val="clear"/>
        <w:rPr>
          <w:sz w:val="24"/>
          <w:szCs w:val="24"/>
        </w:rPr>
      </w:pPr>
      <w:r>
        <w:rPr>
          <w:color w:val="000000"/>
          <w:sz w:val="26"/>
          <w:szCs w:val="26"/>
        </w:rPr>
        <w:t>Proiectul de a se duce în galeriile metroului cu puşculiţa roşie îi fusese de bună seamă străin cu cî</w:t>
        <w:softHyphen/>
        <w:t>teva clipe înainte de a-l adopta, şi cu siguranţă nu l-ar fi pus în practică dacă nu şi-ar fi dus degetele la sîni şi nu şi-ar fi împins braţele înainte. Gestul acesta părea a fi înzestrat cu o voinţă proprie: el po</w:t>
        <w:softHyphen/>
        <w:t>runcea, ea îl urma.</w:t>
      </w:r>
    </w:p>
    <w:p>
      <w:pPr>
        <w:pStyle w:val="Normal"/>
        <w:shd w:fill="FFFFFF" w:val="clear"/>
        <w:rPr>
          <w:sz w:val="24"/>
          <w:szCs w:val="24"/>
        </w:rPr>
      </w:pPr>
      <w:r>
        <w:rPr>
          <w:color w:val="000000"/>
          <w:sz w:val="24"/>
          <w:szCs w:val="24"/>
        </w:rPr>
        <w:t>196</w:t>
      </w:r>
    </w:p>
    <w:p>
      <w:pPr>
        <w:pStyle w:val="Normal"/>
        <w:shd w:fill="FFFFFF" w:val="clear"/>
        <w:rPr>
          <w:sz w:val="24"/>
          <w:szCs w:val="24"/>
        </w:rPr>
      </w:pPr>
      <w:r>
        <w:rPr>
          <w:color w:val="000000"/>
          <w:sz w:val="26"/>
          <w:szCs w:val="26"/>
        </w:rPr>
        <w:t>Gesturile Laurei şi ale Bettinei sînt identice şi exis</w:t>
        <w:softHyphen/>
        <w:t>tă, fără îndoială, o legătură între dorinţa Laurei de a contribui la educaţia negrilor din ţările îndepăr</w:t>
        <w:softHyphen/>
        <w:t>tate şi eforturile Bettinei de a-l salva pe polonezul condamnat la moarte. Cu toate acestea, comparaţia pare nepotrivită. în ceea ce ne priveşte, n-aş putea să mi-o imaginez pe Bettina von Arnim cerşind cu puşculiţa în catacombele metroului! Pe Bettina n-o interesau operele de binefacere! Bettina nu se nu</w:t>
        <w:softHyphen/>
        <w:t>măra printre femeile bogate care, din lipsa unei activităţi mai plăcute, organizau colecte pentru aju</w:t>
        <w:softHyphen/>
        <w:t>torarea săracilor. îşi trata cu duritate servitorii, încît, într-o bună zi, soţul ei, Arnim, a găsit cu cale s-o ad</w:t>
        <w:softHyphen/>
        <w:t>monesteze („servitorul e şi el o fiinţă umană şi n-ai voie să-l tratezi ca pe o maşină", i-a atras atenţia într-o scrisoare). Ceea ce o îndemna să-i ajute pe alţii nu era pasiunea binefacerii, ci dorinţa de a intra în legătură directă şi personală cu Dumnezeu, despre care credea că e întrupat în istorie. Toate iubirile ei pentru bărbaţii celebri (alţi bărbaţi n-o interesau) nu erau decît o trambulină pe care cădea cu toată greu</w:t>
        <w:softHyphen/>
        <w:t>tatea, ca apoi să fie lansată tot mai sus, pînă acolo unde sălăşluieşte acel Dumnezeu întrupat în istorie.</w:t>
      </w:r>
    </w:p>
    <w:p>
      <w:pPr>
        <w:pStyle w:val="Normal"/>
        <w:shd w:fill="FFFFFF" w:val="clear"/>
        <w:rPr>
          <w:sz w:val="24"/>
          <w:szCs w:val="24"/>
        </w:rPr>
      </w:pPr>
      <w:r>
        <w:rPr>
          <w:color w:val="000000"/>
          <w:sz w:val="26"/>
          <w:szCs w:val="26"/>
        </w:rPr>
        <w:t>Da, toate astea sînt adevărate. Dar, atenţie! Nici Laura nu se număra printre doamnele sensibile din prezidiile asociaţiilor de binefacere. Nu era în obi</w:t>
        <w:softHyphen/>
        <w:t>ceiul ei să le ofere bani cerşetorilor. Cînd trecea prin preajma lor, deşi se aflau la numai doi-trei metri de ea, se făcea că nu-i vede. Avea un cusur. Suferea de prezbiţie spirituală. Drept care, negrii de pe trupu</w:t>
        <w:softHyphen/>
        <w:t>rile cărora carnea se rupe şi cade fîşie cu fîşie, la patru mii de kilometri depărtare de ea, îi erau mai apropiaţi. Aceştia se aflau exact în acel loc, dincolo de orizontul spre care gestul braţelor sale îi trimetea sufletul ei îndurera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97</w:t>
      </w:r>
    </w:p>
    <w:p>
      <w:pPr>
        <w:pStyle w:val="Normal"/>
        <w:shd w:fill="FFFFFF" w:val="clear"/>
        <w:rPr>
          <w:sz w:val="24"/>
          <w:szCs w:val="24"/>
        </w:rPr>
      </w:pPr>
      <w:r>
        <w:rPr>
          <w:color w:val="000000"/>
          <w:sz w:val="26"/>
          <w:szCs w:val="26"/>
        </w:rPr>
        <w:t>Totuşi, între polonezul condamnat la moarte şi negrii leproşi există o deosebire! Ceea ce la Bettina era o intervenţie în istorie, la Laura devenea un sim</w:t>
        <w:softHyphen/>
        <w:t>plu act de caritate. Dar, în privinţa asta, Laura n-are nici o vină. Istoria omenirii, cu revoluţiile ei, cu uto</w:t>
        <w:softHyphen/>
        <w:t>piile ei, cu speranţele ei, cu ororile ei, a părăsit Eu</w:t>
        <w:softHyphen/>
        <w:t>ropa şi n-a lăsat în urma ei nimic altceva decît nostalgia. Iată de ce francezul a internaţionalizat ac</w:t>
        <w:softHyphen/>
        <w:t>ţiunile de binefacere. N-a fost îndemnat (ca, de pildă, americanii) de dragostea creştinească faţă de aproapele său, ci de nostalgia pricinuită de pierderea istoriei, de dorinţa de a o rechema, de a fi prezent în ea măcar cu o puşculiţă roşie, plină cu bănuţi des</w:t>
        <w:softHyphen/>
        <w:t>tinaţi leproşilor negri.</w:t>
      </w:r>
    </w:p>
    <w:p>
      <w:pPr>
        <w:pStyle w:val="Normal"/>
        <w:shd w:fill="FFFFFF" w:val="clear"/>
        <w:rPr>
          <w:sz w:val="24"/>
          <w:szCs w:val="24"/>
        </w:rPr>
      </w:pPr>
      <w:r>
        <w:rPr>
          <w:color w:val="000000"/>
          <w:sz w:val="26"/>
          <w:szCs w:val="26"/>
        </w:rPr>
        <w:t xml:space="preserve">Să denumim gestul Bettinei şi al Laurei </w:t>
      </w:r>
      <w:r>
        <w:rPr>
          <w:i/>
          <w:iCs/>
          <w:color w:val="000000"/>
          <w:sz w:val="26"/>
          <w:szCs w:val="26"/>
        </w:rPr>
        <w:t>gestul nă</w:t>
        <w:softHyphen/>
        <w:t xml:space="preserve">zuinţei spre nemurire. </w:t>
      </w:r>
      <w:r>
        <w:rPr>
          <w:color w:val="000000"/>
          <w:sz w:val="26"/>
          <w:szCs w:val="26"/>
        </w:rPr>
        <w:t>Aspirînd la marea nemurire, Bettina vrea să spună: refuz să dispar cu această zi şi cu grijile ei, vreau să mă depăşesc pe mine însămi, să fiu o parte a istoriei, fiindcă istoria e memoria eternă. în ciuda faptului că nu aspiră decît la mica nemurire, Laura îşi doreşte acelaşi lucru: să se de</w:t>
        <w:softHyphen/>
        <w:t>păşească pe ea însăşi, să depăşească şi această cli</w:t>
        <w:softHyphen/>
        <w:t>pă nefericită pe care o traversează, să facă „ceva", ca să rămînă în memoria tuturor acelora care au cunoscut-o.</w:t>
      </w:r>
    </w:p>
    <w:p>
      <w:pPr>
        <w:pStyle w:val="Normal"/>
        <w:shd w:fill="FFFFFF" w:val="clear"/>
        <w:rPr>
          <w:sz w:val="24"/>
          <w:szCs w:val="24"/>
        </w:rPr>
      </w:pPr>
      <w:r>
        <w:rPr>
          <w:i/>
          <w:iCs/>
          <w:color w:val="000000"/>
          <w:sz w:val="26"/>
          <w:szCs w:val="26"/>
        </w:rPr>
        <w:t>Ambiguitatea</w:t>
      </w:r>
    </w:p>
    <w:p>
      <w:pPr>
        <w:pStyle w:val="Normal"/>
        <w:shd w:fill="FFFFFF" w:val="clear"/>
        <w:rPr>
          <w:sz w:val="24"/>
          <w:szCs w:val="24"/>
        </w:rPr>
      </w:pPr>
      <w:r>
        <w:rPr>
          <w:color w:val="000000"/>
          <w:sz w:val="26"/>
          <w:szCs w:val="26"/>
        </w:rPr>
        <w:t>Din anii copilăriei îi plăcea Brigittei să se aşeze pe genunchii tatei, dar mie mi se pare că, la optspre</w:t>
        <w:softHyphen/>
        <w:t>zece ani, se instala pe ei cu mai multă plăcere. Agnes nu avea în privinţa asta nimic de obiectat. Adeseori Brigitte dădea buzna în patul părinţilor (de pildă, seara tîrziu, cînd aceştia se uitau la televizor) şi între</w:t>
      </w:r>
    </w:p>
    <w:p>
      <w:pPr>
        <w:pStyle w:val="Normal"/>
        <w:shd w:fill="FFFFFF" w:val="clear"/>
        <w:rPr>
          <w:sz w:val="24"/>
          <w:szCs w:val="24"/>
        </w:rPr>
      </w:pPr>
      <w:r>
        <w:rPr>
          <w:color w:val="000000"/>
          <w:sz w:val="24"/>
          <w:szCs w:val="24"/>
        </w:rPr>
        <w:t>198</w:t>
      </w:r>
    </w:p>
    <w:p>
      <w:pPr>
        <w:pStyle w:val="Normal"/>
        <w:shd w:fill="FFFFFF" w:val="clear"/>
        <w:rPr>
          <w:sz w:val="24"/>
          <w:szCs w:val="24"/>
        </w:rPr>
      </w:pPr>
      <w:r>
        <w:rPr>
          <w:color w:val="000000"/>
          <w:sz w:val="26"/>
          <w:szCs w:val="26"/>
        </w:rPr>
        <w:t>toţi trei domnea o intimitate trupească mai mare decît, odinioară, între Agnes şi părinţii ei. Totuşi, Ag-nesei nu-i scăpa din vedere ambiguitatea acestui tablou: o fetiţă adultă, cu sînii opulenţi şi cu fundul rotofei, instalată pe genunchii unui bărbat frumos, în plină vigoare încă, pipăindu-i cu degetele ei co</w:t>
        <w:softHyphen/>
        <w:t>tropitoare umerii şi obrajii şi spunîndu-i papa.</w:t>
      </w:r>
    </w:p>
    <w:p>
      <w:pPr>
        <w:pStyle w:val="Normal"/>
        <w:shd w:fill="FFFFFF" w:val="clear"/>
        <w:rPr>
          <w:sz w:val="24"/>
          <w:szCs w:val="24"/>
        </w:rPr>
      </w:pPr>
      <w:r>
        <w:rPr>
          <w:color w:val="000000"/>
          <w:sz w:val="26"/>
          <w:szCs w:val="26"/>
        </w:rPr>
        <w:t>Intr-o seară se afla în casa lor la o petrecere un grup vesel de prieteni şi, cu acest prilej, Agnes o invitase, ca de obicei, şi pe sora ei. Cînd erau cu toţii în cea mai bună dispoziţie, Brigitte se instala în braţele tatei şi Laura se grăbi să spună: „Vreau şi eu!" Brigitte îi eliberă un genunchi, şi astfel stăteau acum amîndouă călare pe coapsele lui Paul.</w:t>
      </w:r>
    </w:p>
    <w:p>
      <w:pPr>
        <w:pStyle w:val="Normal"/>
        <w:shd w:fill="FFFFFF" w:val="clear"/>
        <w:rPr>
          <w:sz w:val="24"/>
          <w:szCs w:val="24"/>
        </w:rPr>
      </w:pPr>
      <w:r>
        <w:rPr>
          <w:color w:val="000000"/>
          <w:sz w:val="26"/>
          <w:szCs w:val="26"/>
        </w:rPr>
        <w:t>Situaţia aceasta ne aminteşte, o dată în plus, de Bettina, căci datorită ei şi nimănui altcuiva, aşezatul pe genunchi a fost avansat la rangul clasicului mo</w:t>
        <w:softHyphen/>
        <w:t>del al ambiguităţii erotice. Am spus că Bettina străbătuse întregul cîmp de bătălie erotică a vieţii sale adăpostită şi apărată de scutul copilăriei. A purtat acest scut în faţa ei pînă la cincizeci de ani, ca apoi să-l schimbe cu scutul mamei, spre a putea, la rîndul ei, să-i aşeze ea însăşi pe tineri în poală. Şi iată, din nou, o situaţie de o sublimă ambiguitate: e interzis să bănuieşti o mamă de intenţii sexuale cu fiul ei, drept care, imaginea unui tînăr aşezat (fie şi în sensul figurat al expresiei) pe genunchii unei femei coapte e plină de semnificaţii erotice, cu atît mai sugestive şi mai impunătoare cu cît sînt mai învăluite în ceaţa misterului.</w:t>
      </w:r>
    </w:p>
    <w:p>
      <w:pPr>
        <w:pStyle w:val="Normal"/>
        <w:shd w:fill="FFFFFF" w:val="clear"/>
        <w:rPr>
          <w:sz w:val="24"/>
          <w:szCs w:val="24"/>
        </w:rPr>
      </w:pPr>
      <w:r>
        <w:rPr>
          <w:color w:val="000000"/>
          <w:sz w:val="26"/>
          <w:szCs w:val="26"/>
        </w:rPr>
        <w:t>îndrăznesc să afirm că nu există erotism autentic fără arta ambiguităţii, şi cu cît e mai puternică ambi</w:t>
        <w:softHyphen/>
        <w:t>guitatea, cu atît mai viguroasă e excitaţia. Cine nu-şi aminteşte de minunatul joc de-a doctorul, din co</w:t>
        <w:softHyphen/>
        <w:t>pilăria sa?! Fetiţa se întinde pe jos şi băieţelul o</w:t>
      </w:r>
    </w:p>
    <w:p>
      <w:pPr>
        <w:pStyle w:val="Normal"/>
        <w:shd w:fill="FFFFFF" w:val="clear"/>
        <w:rPr>
          <w:sz w:val="24"/>
          <w:szCs w:val="24"/>
        </w:rPr>
      </w:pPr>
      <w:r>
        <w:rPr>
          <w:color w:val="000000"/>
          <w:sz w:val="24"/>
          <w:szCs w:val="24"/>
        </w:rPr>
        <w:t>199</w:t>
      </w:r>
    </w:p>
    <w:p>
      <w:pPr>
        <w:pStyle w:val="Normal"/>
        <w:shd w:fill="FFFFFF" w:val="clear"/>
        <w:rPr>
          <w:sz w:val="24"/>
          <w:szCs w:val="24"/>
        </w:rPr>
      </w:pPr>
      <w:r>
        <w:rPr>
          <w:color w:val="000000"/>
          <w:sz w:val="26"/>
          <w:szCs w:val="26"/>
        </w:rPr>
        <w:t>dezbracă sub pretextul examenului medical. Fetiţa e cuminte, ascultătoare, fiindcă cel ce o examinează nu-i un băieţel curios, ci un domn serios, îngrijorat de sănătatea ei. încărcătura erotică a acestei situaţii e deopotrivă imensă şi misterioasă, şi cei doi, de atîta emoţie, îşi pierd răsuflarea. Şi-o pierd cu atît mai mult cu cît băieţelul nu-şi poate îngădui nici măcar pentru o clipă să înceteze a mai fi doctor, iar atunci cînd îi va scoate fetiţei chiloţeii i se va adresa cu „dumneavoastră".</w:t>
      </w:r>
    </w:p>
    <w:p>
      <w:pPr>
        <w:pStyle w:val="Normal"/>
        <w:shd w:fill="FFFFFF" w:val="clear"/>
        <w:rPr>
          <w:sz w:val="24"/>
          <w:szCs w:val="24"/>
        </w:rPr>
      </w:pPr>
      <w:r>
        <w:rPr>
          <w:color w:val="000000"/>
          <w:sz w:val="26"/>
          <w:szCs w:val="26"/>
        </w:rPr>
        <w:t>Gîndul la această binecuvîntată clipă a copilăriei îmi evocă o amintire şi mai frumoasă, aceea a unui oraş ceh de provincie, unde o tînără revenise în anul 1969, după o îndelungată şedere la Paris. Plecase la studii în Franţa în 1967 şi după doi ani a găsit ţara ocupată de trupele ruseşti; oamenii erau înfricoşaţi, se temeau de toate, şi singura lor dorinţă era să fie cu sufletul în altă parte, într-un loc unde există libertate, unde există Europa. Timp de doi ani tîhăra cehă frecventase cu conştiinciozitate exact acele seminarii pe care, la vremea aceea, trebuia să le frec</w:t>
        <w:softHyphen/>
        <w:t>venteze oricine voia să fie prezent în miezul feno</w:t>
        <w:softHyphen/>
        <w:t>menului intelectual; aici i-a fost dat să afle că, în fragedă copilărie, înaintea stadiului oedipian, traver</w:t>
        <w:softHyphen/>
        <w:t xml:space="preserve">sau cu toţii ceea ce faimosul psihanalist numea </w:t>
      </w:r>
      <w:r>
        <w:rPr>
          <w:i/>
          <w:iCs/>
          <w:color w:val="000000"/>
          <w:sz w:val="26"/>
          <w:szCs w:val="26"/>
        </w:rPr>
        <w:t xml:space="preserve">stadiul oglinzii, </w:t>
      </w:r>
      <w:r>
        <w:rPr>
          <w:color w:val="000000"/>
          <w:sz w:val="26"/>
          <w:szCs w:val="26"/>
        </w:rPr>
        <w:t>ideea fiind că înainte de a fi conşti</w:t>
        <w:softHyphen/>
        <w:t>enţi de existenţa trupului mamei şi al tatei sîntem conştienţi de existenţa propriului trup. Revenind în ţară, tînăra cehă a apreciat că mulţi dintre concetă</w:t>
        <w:softHyphen/>
        <w:t>ţenii ei depăşiseră tocmai acest stadiu în evoluţia lor personală. Aureolată de prestigiul Parisului şi de faimoasele sale seminarii, alcătui în jurul ei un cerc de femei tinere. Le expunea teoria din care nici una nu înţelegea nimic şi le iniţia în exerciţii practice, la fel de simple pe cît de complexe erau teoriile: se</w:t>
      </w:r>
    </w:p>
    <w:p>
      <w:pPr>
        <w:pStyle w:val="Normal"/>
        <w:shd w:fill="FFFFFF" w:val="clear"/>
        <w:rPr>
          <w:sz w:val="24"/>
          <w:szCs w:val="24"/>
        </w:rPr>
      </w:pPr>
      <w:r>
        <w:rPr>
          <w:rFonts w:cs="Arial" w:ascii="Arial" w:hAnsi="Arial"/>
          <w:color w:val="000000"/>
          <w:sz w:val="22"/>
          <w:szCs w:val="22"/>
        </w:rPr>
        <w:t>200</w:t>
      </w:r>
    </w:p>
    <w:p>
      <w:pPr>
        <w:pStyle w:val="Normal"/>
        <w:shd w:fill="FFFFFF" w:val="clear"/>
        <w:rPr>
          <w:sz w:val="24"/>
          <w:szCs w:val="24"/>
        </w:rPr>
      </w:pPr>
      <w:r>
        <w:rPr>
          <w:color w:val="000000"/>
          <w:sz w:val="26"/>
          <w:szCs w:val="26"/>
        </w:rPr>
        <w:t>dezbrăcau cu toate în pielea goală şi, mai întîi, se examina fiecare într-o oglindă mare, pe urmă se cercetau unele pe altele cu o atenţie maximă, ca, în cele din urmă, să-şi întindă una alteia o mică oglin</w:t>
        <w:softHyphen/>
        <w:t>joară de buzunar spre a putea vedea ceea ce pînă atunci nu văzuseră şi nu ştiuseră niciodată despre ele. în tot acest timp, conducătoarea cercului nu înceta o clipă să le vorbească în limbajul ei teoretic, a cărui fascinantă incomprehensibilitate le trans</w:t>
        <w:softHyphen/>
        <w:t>porta departe de ocupaţia rusească, departe de pro</w:t>
        <w:softHyphen/>
        <w:t>vincia lor, furnizîndu-le pe deasupra o stare de excitaţie bizară, fără nume şi imposibil s-o numeşti, despre care se fereau să vorbească. De bună seamă, conducătoarea nu era doar un discipol al marelui Lacan ci, totodată, şi lesbiană, dar eu nu cred că în cercul cu pricina se numărau multe lesbiene con</w:t>
        <w:softHyphen/>
        <w:t>vinse. Şi, dintre toate aceste femei, vă mărturisesc, cel mai mult îmi ocupă visele mele o tînără absolut inocentă, pentru care în timpul şedinţelor nu exista pe lume nimic altceva decît tenebrosul discurs al lui Lacan, prost tradus în limba cehă. Ah, aceste sesiuni ştiinţifice ale femeilor despuiate, aceste reuniuni într-un apartament din micuţul orăşel ceh pe ale cărui străzi circulau patrule militare ruseşti, ah, aceste sesiuni ştiinţifice, cu cît erau ele mai tulbu</w:t>
        <w:softHyphen/>
        <w:t>rătoare şi mai excitante decît orgiile unde toţi se stră</w:t>
        <w:softHyphen/>
        <w:t>duiesc să execute ceea ce se cuvine, şi dinainte stabilit, şi neavînd decît un singur sens, unul singur, amărît şi lamentabil unic! Dar să părăsim în grabă micuţul orăşel din Cehia şi să ne întoarcem la ge</w:t>
        <w:softHyphen/>
        <w:t>nunchii lui Paul: pe unul sade Laura, iar pe celălalt să ne-o închipuim, din motive experimentale, nu pe Brigitte, ci pe mama ei.</w:t>
      </w:r>
    </w:p>
    <w:p>
      <w:pPr>
        <w:pStyle w:val="Normal"/>
        <w:shd w:fill="FFFFFF" w:val="clear"/>
        <w:rPr>
          <w:sz w:val="24"/>
          <w:szCs w:val="24"/>
        </w:rPr>
      </w:pPr>
      <w:r>
        <w:rPr>
          <w:color w:val="000000"/>
          <w:sz w:val="26"/>
          <w:szCs w:val="26"/>
        </w:rPr>
        <w:t>Laura se bucură de agreabila senzaţie stîrnită de faptul că fundul ei e în contact cu coapsele bărb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01</w:t>
      </w:r>
    </w:p>
    <w:p>
      <w:pPr>
        <w:pStyle w:val="Normal"/>
        <w:shd w:fill="FFFFFF" w:val="clear"/>
        <w:rPr>
          <w:sz w:val="24"/>
          <w:szCs w:val="24"/>
        </w:rPr>
      </w:pPr>
      <w:r>
        <w:rPr>
          <w:color w:val="000000"/>
          <w:sz w:val="26"/>
          <w:szCs w:val="26"/>
        </w:rPr>
        <w:t>tului pe care-l doreşte în taină; senzaţia e cu atît mai tulburătoare cu cît e instalată pe genunchiul lui nu ca amantă, ci în calitate de cumnată, şi asta cu de</w:t>
        <w:softHyphen/>
        <w:t>plina încuviinţare a soţiei sale. Laura e toxicomana ambiguităţii.</w:t>
      </w:r>
    </w:p>
    <w:p>
      <w:pPr>
        <w:pStyle w:val="Normal"/>
        <w:shd w:fill="FFFFFF" w:val="clear"/>
        <w:rPr>
          <w:sz w:val="24"/>
          <w:szCs w:val="24"/>
        </w:rPr>
      </w:pPr>
      <w:r>
        <w:rPr>
          <w:color w:val="000000"/>
          <w:sz w:val="26"/>
          <w:szCs w:val="26"/>
        </w:rPr>
        <w:t>Agnes nu găseşte nimic tulburător în această poveste, cu toate acestea nu-i în stare să izgonească din mintea ei o poză ridicolă, stăruitoare. „Pe fiecare genunchi al lui Paul e aşezat un anus de femeie! Pe fiecare genunchi al lui Paul e aşezat un anus de fe</w:t>
        <w:softHyphen/>
        <w:t>meie!" Agnes e observatorul lucid al ambiguităţii.</w:t>
      </w:r>
    </w:p>
    <w:p>
      <w:pPr>
        <w:pStyle w:val="Normal"/>
        <w:shd w:fill="FFFFFF" w:val="clear"/>
        <w:rPr>
          <w:sz w:val="24"/>
          <w:szCs w:val="24"/>
        </w:rPr>
      </w:pPr>
      <w:r>
        <w:rPr>
          <w:color w:val="000000"/>
          <w:sz w:val="26"/>
          <w:szCs w:val="26"/>
        </w:rPr>
        <w:t>Şi Paul? Vorbeşte zgomotos, glumeşte, îşi saltă alternativ genunchii, aşa fel încît ambele surori să nu se îndoiască nici o clipă că e un unchiuleţ vesel şi cumsecade, dispus oricînd să se transforme pen</w:t>
        <w:softHyphen/>
        <w:t>tru nepoţelele sale într-un cal de echitaţie. Paul e prostănacul ambiguităţii.</w:t>
      </w:r>
    </w:p>
    <w:p>
      <w:pPr>
        <w:pStyle w:val="Normal"/>
        <w:shd w:fill="FFFFFF" w:val="clear"/>
        <w:rPr>
          <w:sz w:val="24"/>
          <w:szCs w:val="24"/>
        </w:rPr>
      </w:pPr>
      <w:r>
        <w:rPr>
          <w:color w:val="000000"/>
          <w:sz w:val="26"/>
          <w:szCs w:val="26"/>
        </w:rPr>
        <w:t>în perioada necazurilor sale amoroase, Laura îi cerea adeseori un sfat şi se întîlnea cu el în diferite cafenele. Să menţionăm că sinuciderea lipsea din discuţiile lor. Laura o rugase pe Agnes să nu pome</w:t>
        <w:softHyphen/>
        <w:t>nească nicăieri de planurile ei morbide, şi nici ea nu le dezvăluise vreodată de faţă cu Paul. în felul aces</w:t>
        <w:softHyphen/>
        <w:t>ta, imaginea prea brutală a morţii nu sfîşia ţesătura fină a frumoasei tristeţi care-i învăluia, şi ei, aşezaţi faţă în faţă, se atingeau, din cînd în cînd, unul pe altul.</w:t>
      </w:r>
    </w:p>
    <w:p>
      <w:pPr>
        <w:pStyle w:val="Normal"/>
        <w:shd w:fill="FFFFFF" w:val="clear"/>
        <w:rPr>
          <w:sz w:val="24"/>
          <w:szCs w:val="24"/>
        </w:rPr>
      </w:pPr>
      <w:r>
        <w:rPr>
          <w:color w:val="000000"/>
          <w:sz w:val="26"/>
          <w:szCs w:val="26"/>
        </w:rPr>
        <w:t>Paul o strîngea de mînă sau de umăr, ca pe o fiin</w:t>
        <w:softHyphen/>
        <w:t>ţă căreia voia să-i insufle puterea şi încrederea de sine, căci Laura îl iubea pe Bernard, şi cel ce iubeşte merită să fie ajutat.</w:t>
      </w:r>
    </w:p>
    <w:p>
      <w:pPr>
        <w:pStyle w:val="Normal"/>
        <w:shd w:fill="FFFFFF" w:val="clear"/>
        <w:rPr>
          <w:sz w:val="24"/>
          <w:szCs w:val="24"/>
        </w:rPr>
      </w:pPr>
      <w:r>
        <w:rPr>
          <w:color w:val="000000"/>
          <w:sz w:val="26"/>
          <w:szCs w:val="26"/>
        </w:rPr>
        <w:t>Aş merge pînă acolo încît să spun că, în acele momente, se uita în ochii ei, dar asta ar însemna să comit o inexactitate, întrucît Laura începuse atunci să poarte iarăşi ochelarii negri; Paul era încredinţat că făcea asta ca să n-o vadă cu ochii plînşi. Oche-</w:t>
      </w:r>
    </w:p>
    <w:p>
      <w:pPr>
        <w:pStyle w:val="Normal"/>
        <w:shd w:fill="FFFFFF" w:val="clear"/>
        <w:rPr>
          <w:sz w:val="24"/>
          <w:szCs w:val="24"/>
        </w:rPr>
      </w:pPr>
      <w:r>
        <w:rPr>
          <w:rFonts w:cs="Arial" w:ascii="Arial" w:hAnsi="Arial"/>
          <w:color w:val="000000"/>
          <w:sz w:val="22"/>
          <w:szCs w:val="22"/>
        </w:rPr>
        <w:t>202</w:t>
      </w:r>
    </w:p>
    <w:p>
      <w:pPr>
        <w:pStyle w:val="Normal"/>
        <w:shd w:fill="FFFFFF" w:val="clear"/>
        <w:rPr>
          <w:sz w:val="24"/>
          <w:szCs w:val="24"/>
        </w:rPr>
      </w:pPr>
      <w:r>
        <w:rPr>
          <w:color w:val="000000"/>
          <w:sz w:val="26"/>
          <w:szCs w:val="26"/>
        </w:rPr>
        <w:t>larii negri căpătaseră deodată semnificaţii multiple: îi sporeau Laurei eleganţa severă şi inaccesibilitatea; dar, în acelaşi timp, demonstrau un lucru foarte carnal şi foarte senzual: un ochi umezit de lacrimi, un ochi devenit, pe neaşteptate, un orificiu al corpu</w:t>
        <w:softHyphen/>
        <w:t>lui, una dintre acele superbe nouă porţi ale corpului feminin despre care vorbeşte Appolinaire în celebrul său poem: un orificiu umed ascuns în spatele frun</w:t>
        <w:softHyphen/>
        <w:t>zei de smochin a sticlei fumurii. Uneori, ideea la</w:t>
        <w:softHyphen/>
        <w:t>crimii adăpostite în spatele ochelarilor era atît de intensă, iar lacrima imaginată atît de fierbinte, încît se transforma într-un abur care-i învăluia pe amîn-doi, lipsindu-i de judecată şi de simţul vederii.</w:t>
      </w:r>
    </w:p>
    <w:p>
      <w:pPr>
        <w:pStyle w:val="Normal"/>
        <w:shd w:fill="FFFFFF" w:val="clear"/>
        <w:rPr>
          <w:sz w:val="24"/>
          <w:szCs w:val="24"/>
        </w:rPr>
      </w:pPr>
      <w:r>
        <w:rPr>
          <w:color w:val="000000"/>
          <w:sz w:val="26"/>
          <w:szCs w:val="26"/>
        </w:rPr>
        <w:t>Paul percepea acest abur. Dar îi desluşea oare semnificaţia? Nu cred. Să ne închipuim această si</w:t>
        <w:softHyphen/>
        <w:t>tuaţie: o fetiţă vine în vizită la un băieţel. începe să se dezbrace şi spune: „Domnule, trebuie să mă exa</w:t>
        <w:softHyphen/>
        <w:t>minaţii." Şi băieţelul răspunde: „Nu te supăra, fetiţo, dar eu nu sînt medic!"</w:t>
      </w:r>
    </w:p>
    <w:p>
      <w:pPr>
        <w:pStyle w:val="Normal"/>
        <w:shd w:fill="FFFFFF" w:val="clear"/>
        <w:rPr>
          <w:sz w:val="24"/>
          <w:szCs w:val="24"/>
        </w:rPr>
      </w:pPr>
      <w:r>
        <w:rPr>
          <w:color w:val="000000"/>
          <w:sz w:val="26"/>
          <w:szCs w:val="26"/>
        </w:rPr>
        <w:t>Exact aşa se comporta Paul.</w:t>
      </w:r>
    </w:p>
    <w:p>
      <w:pPr>
        <w:pStyle w:val="Normal"/>
        <w:shd w:fill="FFFFFF" w:val="clear"/>
        <w:rPr>
          <w:sz w:val="24"/>
          <w:szCs w:val="24"/>
        </w:rPr>
      </w:pPr>
      <w:r>
        <w:rPr>
          <w:i/>
          <w:iCs/>
          <w:color w:val="000000"/>
          <w:sz w:val="22"/>
          <w:szCs w:val="22"/>
        </w:rPr>
        <w:t>Prezicătoarea</w:t>
      </w:r>
    </w:p>
    <w:p>
      <w:pPr>
        <w:pStyle w:val="Normal"/>
        <w:shd w:fill="FFFFFF" w:val="clear"/>
        <w:rPr>
          <w:sz w:val="24"/>
          <w:szCs w:val="24"/>
        </w:rPr>
      </w:pPr>
      <w:r>
        <w:rPr>
          <w:color w:val="000000"/>
          <w:sz w:val="26"/>
          <w:szCs w:val="26"/>
        </w:rPr>
        <w:t>Dacă în discuţia cu Ursul, Paul se voise un stră</w:t>
        <w:softHyphen/>
        <w:t>lucit adept al frivolităţii, cum e cu putinţă ca în situaţia în care se afla cu cele două surori pe genun</w:t>
        <w:softHyphen/>
        <w:t>chii săi să fi fost atît de puţin frivol? Iată explicaţia: în concepţia lui, frivolitatea era un clistir binefăcător pe care voia să-l administreze culturii, vieţii publice, artei, politicii; un clistir bun pentru Goethe şi Na</w:t>
        <w:softHyphen/>
        <w:t>poleon, dar (reţineţi, vă rog!) nu pentru Laura şi Ber</w:t>
        <w:softHyphen/>
        <w:t>nard! Profunda sa neîncredere în Beethoven şi Rimbaud era răscumpărată de încrederea fără limi</w:t>
        <w:softHyphen/>
        <w:t>te pe care o conferea dragostei.</w:t>
      </w:r>
    </w:p>
    <w:p>
      <w:pPr>
        <w:pStyle w:val="Normal"/>
        <w:shd w:fill="FFFFFF" w:val="clear"/>
        <w:rPr>
          <w:sz w:val="24"/>
          <w:szCs w:val="24"/>
        </w:rPr>
      </w:pPr>
      <w:r>
        <w:rPr>
          <w:rFonts w:cs="Arial" w:ascii="Arial" w:hAnsi="Arial"/>
          <w:color w:val="000000"/>
          <w:sz w:val="22"/>
          <w:szCs w:val="22"/>
        </w:rPr>
        <w:t>203</w:t>
      </w:r>
    </w:p>
    <w:p>
      <w:pPr>
        <w:pStyle w:val="Normal"/>
        <w:shd w:fill="FFFFFF" w:val="clear"/>
        <w:rPr>
          <w:sz w:val="24"/>
          <w:szCs w:val="24"/>
        </w:rPr>
      </w:pPr>
      <w:r>
        <w:rPr>
          <w:color w:val="000000"/>
          <w:sz w:val="26"/>
          <w:szCs w:val="26"/>
        </w:rPr>
        <w:t>Noţiunea de dragoste se contopea în mintea lui cu imaginea oceanului, cel mai vijelios dintre toate elementele. Cînd se afla în vacanţă cu Agnes, obiş</w:t>
        <w:softHyphen/>
        <w:t>nuia să lase larg deschisă, în timpul nopţii, fereastra camerei de hotel, pentru ca în toiul actului lor amoros să pătrundă de afară vuietul valurilor, spre a se învolbura cu ei şi cu urletele lor de voluptate, îşi iubea soţia şi era fericit cu ea; şi totuşi, în adîncul sufletului său simţea o uşoară şi sfielnică dezamă</w:t>
        <w:softHyphen/>
        <w:t>gire la gîndul că dragostea lor nu se manifesta nici</w:t>
        <w:softHyphen/>
        <w:t>odată într-o manieră mai dramatică. Era aproape invidios pe Laura pentru obstacolele pe care aceas</w:t>
        <w:softHyphen/>
        <w:t>ta le întîmpinase în drumul ei, căci, după el, numai obstacolele sînt în stare să transforme dragostea într-o poveste de dragoste. De aceea nutrea pentru cumnata lui un sentiment de afectuoasă solidaritate, şi suferinţele ei amoroase aveau darul să-l necă</w:t>
        <w:softHyphen/>
        <w:t>jească, de parcă ar fi fost deopotrivă ale sale.</w:t>
      </w:r>
    </w:p>
    <w:p>
      <w:pPr>
        <w:pStyle w:val="Normal"/>
        <w:shd w:fill="FFFFFF" w:val="clear"/>
        <w:rPr>
          <w:sz w:val="24"/>
          <w:szCs w:val="24"/>
        </w:rPr>
      </w:pPr>
      <w:r>
        <w:rPr>
          <w:color w:val="000000"/>
          <w:sz w:val="26"/>
          <w:szCs w:val="26"/>
        </w:rPr>
        <w:t>într-o zi, Laura îl sună ca să-i spună că Bernard urma să plece peste cîteva zile în Martinica, la vila familială, şi ea era hotărîtă să se ducă după el, în ciuda faptului că n-o invitase. Dacă-l găseşte acolo cu o altă femeie, cu atît mai rău. în felul ăsta, cel puţin, totul va fi cît se poate de clar.</w:t>
      </w:r>
    </w:p>
    <w:p>
      <w:pPr>
        <w:pStyle w:val="Normal"/>
        <w:shd w:fill="FFFFFF" w:val="clear"/>
        <w:rPr>
          <w:sz w:val="24"/>
          <w:szCs w:val="24"/>
        </w:rPr>
      </w:pPr>
      <w:r>
        <w:rPr>
          <w:color w:val="000000"/>
          <w:sz w:val="26"/>
          <w:szCs w:val="26"/>
        </w:rPr>
        <w:t>Ca s-o ferească de conflicte inutile, încercă să-i scoată din cap această decizie. Dar convorbirea nu se mai sfîrşea: Laura repeta întruna aceleaşi argu</w:t>
        <w:softHyphen/>
        <w:t>mente, şi Paul se împacă în cele din urmă cu gîndul de a-i spune, călcîndu-şi pe inimă: „Dacă eşti într-a</w:t>
        <w:softHyphen/>
        <w:t>devăr atît de convinsă că hotărîrea ta e bună, nu mai sta pe gînduri şi du-te!" Numai că înainte de a apuca să rostească această frază, Laura i-o luă înainte şi spuse: „Un singur lucru ar putea să mă împiedice să plec în această călătorie: interdicţia ta!"</w:t>
      </w:r>
    </w:p>
    <w:p>
      <w:pPr>
        <w:pStyle w:val="Normal"/>
        <w:shd w:fill="FFFFFF" w:val="clear"/>
        <w:rPr>
          <w:sz w:val="24"/>
          <w:szCs w:val="24"/>
        </w:rPr>
      </w:pPr>
      <w:r>
        <w:rPr>
          <w:rFonts w:cs="Arial" w:ascii="Arial" w:hAnsi="Arial"/>
          <w:color w:val="000000"/>
          <w:sz w:val="24"/>
          <w:szCs w:val="24"/>
        </w:rPr>
        <w:t>204</w:t>
      </w:r>
    </w:p>
    <w:p>
      <w:pPr>
        <w:pStyle w:val="Normal"/>
        <w:shd w:fill="FFFFFF" w:val="clear"/>
        <w:rPr>
          <w:sz w:val="24"/>
          <w:szCs w:val="24"/>
        </w:rPr>
      </w:pPr>
      <w:r>
        <w:rPr>
          <w:color w:val="000000"/>
          <w:sz w:val="26"/>
          <w:szCs w:val="26"/>
        </w:rPr>
        <w:t>în felul acesta îi recomandase cît se poate de clar ce trebuia să facă spre a o determina să renunţe la planul ei, iar ea putea să-şi păstreze în faţa ei şi a lui demnitatea femeii hotărîte să meargă pînă la capătul disperării şi al luptei sale. Să ne amintim că atunci cînd l-a văzut pentru prima oară pe Paul, Laura îşi zisese în sinea ei exact aceleaşi cuvinte pe care Napoleon le rostise despre Goethe: „Iată băr</w:t>
        <w:softHyphen/>
        <w:t>batul adevărat!" Dacă Paul ar fi fost într-adevăr un bărbat cum scrie la carte, i-ar fi spus pe loc, fără să ezite, că-i interzice această călătorie. Dar, vai, el nu era un bărbat, ci un bărbat cu principii solide: de multă vreme eliminase din vocabularul său verbul „a interzice", şi era mîndru de decizia lui. Se împo</w:t>
        <w:softHyphen/>
        <w:t>trivi: „Ştii bine că eu nu interzic niciodată nimănui absolut nimic."</w:t>
      </w:r>
    </w:p>
    <w:p>
      <w:pPr>
        <w:pStyle w:val="Normal"/>
        <w:shd w:fill="FFFFFF" w:val="clear"/>
        <w:rPr>
          <w:sz w:val="24"/>
          <w:szCs w:val="24"/>
        </w:rPr>
      </w:pPr>
      <w:r>
        <w:rPr>
          <w:color w:val="000000"/>
          <w:sz w:val="26"/>
          <w:szCs w:val="26"/>
        </w:rPr>
        <w:t xml:space="preserve">Laura o ţinea morţiş pe a ei: „Dar eu </w:t>
      </w:r>
      <w:r>
        <w:rPr>
          <w:i/>
          <w:iCs/>
          <w:color w:val="000000"/>
          <w:sz w:val="26"/>
          <w:szCs w:val="26"/>
        </w:rPr>
        <w:t xml:space="preserve">vreau </w:t>
      </w:r>
      <w:r>
        <w:rPr>
          <w:color w:val="000000"/>
          <w:sz w:val="26"/>
          <w:szCs w:val="26"/>
        </w:rPr>
        <w:t>ca tu să-mi interzici şi să-mi porunceşti. Ştii bine că ni</w:t>
        <w:softHyphen/>
        <w:t>meni nu are acest drept, în afară de tine; voi face cum spui tu."</w:t>
      </w:r>
    </w:p>
    <w:p>
      <w:pPr>
        <w:pStyle w:val="Normal"/>
        <w:shd w:fill="FFFFFF" w:val="clear"/>
        <w:rPr>
          <w:sz w:val="24"/>
          <w:szCs w:val="24"/>
        </w:rPr>
      </w:pPr>
      <w:r>
        <w:rPr>
          <w:color w:val="000000"/>
          <w:sz w:val="26"/>
          <w:szCs w:val="26"/>
        </w:rPr>
        <w:t>Paul rămase descumpănit: trecuse o oră de cînd îi tot spunea că n-ar trebui să plece, şi ea nu se lăsa, repetînd întruna argumentele ei. De ce, în loc să se lase convinsă, solicita interdicţia lui? Paul amuţi:</w:t>
      </w:r>
    </w:p>
    <w:p>
      <w:pPr>
        <w:pStyle w:val="Normal"/>
        <w:shd w:fill="FFFFFF" w:val="clear"/>
        <w:rPr>
          <w:sz w:val="24"/>
          <w:szCs w:val="24"/>
        </w:rPr>
      </w:pPr>
      <w:r>
        <w:rPr>
          <w:color w:val="000000"/>
          <w:sz w:val="26"/>
          <w:szCs w:val="26"/>
        </w:rPr>
        <w:t>„</w:t>
      </w:r>
      <w:r>
        <w:rPr>
          <w:color w:val="000000"/>
          <w:sz w:val="26"/>
          <w:szCs w:val="26"/>
        </w:rPr>
        <w:t>Ţi-e frică?" întrebă ea.</w:t>
      </w:r>
    </w:p>
    <w:p>
      <w:pPr>
        <w:pStyle w:val="Normal"/>
        <w:shd w:fill="FFFFFF" w:val="clear"/>
        <w:rPr>
          <w:sz w:val="24"/>
          <w:szCs w:val="24"/>
        </w:rPr>
      </w:pPr>
      <w:r>
        <w:rPr>
          <w:color w:val="000000"/>
          <w:sz w:val="26"/>
          <w:szCs w:val="26"/>
        </w:rPr>
        <w:t>„</w:t>
      </w:r>
      <w:r>
        <w:rPr>
          <w:color w:val="000000"/>
          <w:sz w:val="26"/>
          <w:szCs w:val="26"/>
        </w:rPr>
        <w:t>Frică? De ce?"</w:t>
      </w:r>
    </w:p>
    <w:p>
      <w:pPr>
        <w:pStyle w:val="Normal"/>
        <w:shd w:fill="FFFFFF" w:val="clear"/>
        <w:rPr>
          <w:sz w:val="24"/>
          <w:szCs w:val="24"/>
        </w:rPr>
      </w:pPr>
      <w:r>
        <w:rPr>
          <w:color w:val="000000"/>
          <w:sz w:val="26"/>
          <w:szCs w:val="26"/>
        </w:rPr>
        <w:t>„</w:t>
      </w:r>
      <w:r>
        <w:rPr>
          <w:color w:val="000000"/>
          <w:sz w:val="26"/>
          <w:szCs w:val="26"/>
        </w:rPr>
        <w:t>De a-mi impune voinţa ta."</w:t>
      </w:r>
    </w:p>
    <w:p>
      <w:pPr>
        <w:pStyle w:val="Normal"/>
        <w:shd w:fill="FFFFFF" w:val="clear"/>
        <w:rPr>
          <w:sz w:val="24"/>
          <w:szCs w:val="24"/>
        </w:rPr>
      </w:pPr>
      <w:r>
        <w:rPr>
          <w:color w:val="000000"/>
          <w:sz w:val="26"/>
          <w:szCs w:val="26"/>
        </w:rPr>
        <w:t>„</w:t>
      </w:r>
      <w:r>
        <w:rPr>
          <w:color w:val="000000"/>
          <w:sz w:val="26"/>
          <w:szCs w:val="26"/>
        </w:rPr>
        <w:t>De vreme ce n-am izbutit să te conving, n-am dreptul să-ţi interzic nimic."</w:t>
      </w:r>
    </w:p>
    <w:p>
      <w:pPr>
        <w:pStyle w:val="Normal"/>
        <w:shd w:fill="FFFFFF" w:val="clear"/>
        <w:rPr>
          <w:sz w:val="24"/>
          <w:szCs w:val="24"/>
        </w:rPr>
      </w:pPr>
      <w:r>
        <w:rPr>
          <w:color w:val="000000"/>
          <w:sz w:val="26"/>
          <w:szCs w:val="26"/>
        </w:rPr>
        <w:t>„</w:t>
      </w:r>
      <w:r>
        <w:rPr>
          <w:color w:val="000000"/>
          <w:sz w:val="26"/>
          <w:szCs w:val="26"/>
        </w:rPr>
        <w:t>Exact ce spuneam: ţi-e frică."</w:t>
      </w:r>
    </w:p>
    <w:p>
      <w:pPr>
        <w:pStyle w:val="Normal"/>
        <w:shd w:fill="FFFFFF" w:val="clear"/>
        <w:rPr>
          <w:sz w:val="24"/>
          <w:szCs w:val="24"/>
        </w:rPr>
      </w:pPr>
      <w:r>
        <w:rPr>
          <w:color w:val="000000"/>
          <w:sz w:val="26"/>
          <w:szCs w:val="26"/>
        </w:rPr>
        <w:t>„</w:t>
      </w:r>
      <w:r>
        <w:rPr>
          <w:color w:val="000000"/>
          <w:sz w:val="26"/>
          <w:szCs w:val="26"/>
        </w:rPr>
        <w:t>Voiam să te conving pe calea raţiunii."</w:t>
      </w:r>
    </w:p>
    <w:p>
      <w:pPr>
        <w:pStyle w:val="Normal"/>
        <w:shd w:fill="FFFFFF" w:val="clear"/>
        <w:rPr>
          <w:sz w:val="24"/>
          <w:szCs w:val="24"/>
        </w:rPr>
      </w:pPr>
      <w:r>
        <w:rPr>
          <w:color w:val="000000"/>
          <w:sz w:val="26"/>
          <w:szCs w:val="26"/>
        </w:rPr>
        <w:t>Rîse: „Te ascunzi în spatele raţiunii fiindcă ţi-e frică să-mi impui voinţa ta. Ţi-e teamă de mine!"</w:t>
      </w:r>
    </w:p>
    <w:p>
      <w:pPr>
        <w:pStyle w:val="Normal"/>
        <w:shd w:fill="FFFFFF" w:val="clear"/>
        <w:rPr>
          <w:sz w:val="24"/>
          <w:szCs w:val="24"/>
        </w:rPr>
      </w:pPr>
      <w:r>
        <w:rPr>
          <w:color w:val="000000"/>
          <w:sz w:val="26"/>
          <w:szCs w:val="26"/>
        </w:rPr>
        <w:t>Rîsul ei avu darul să-l descumpănească şi mai mult, drept care se grăbi să pună capăt acestei con-</w:t>
      </w:r>
    </w:p>
    <w:p>
      <w:pPr>
        <w:pStyle w:val="Normal"/>
        <w:shd w:fill="FFFFFF" w:val="clear"/>
        <w:rPr>
          <w:sz w:val="24"/>
          <w:szCs w:val="24"/>
        </w:rPr>
      </w:pPr>
      <w:r>
        <w:rPr>
          <w:rFonts w:cs="Arial" w:ascii="Arial" w:hAnsi="Arial"/>
          <w:color w:val="000000"/>
          <w:sz w:val="24"/>
          <w:szCs w:val="24"/>
        </w:rPr>
        <w:t>205</w:t>
      </w:r>
    </w:p>
    <w:p>
      <w:pPr>
        <w:pStyle w:val="Normal"/>
        <w:shd w:fill="FFFFFF" w:val="clear"/>
        <w:rPr>
          <w:sz w:val="24"/>
          <w:szCs w:val="24"/>
        </w:rPr>
      </w:pPr>
      <w:r>
        <w:rPr>
          <w:color w:val="000000"/>
          <w:sz w:val="26"/>
          <w:szCs w:val="26"/>
        </w:rPr>
        <w:t>vorbiri spunînd: „O să mă mai gîndesc la povestea asta."</w:t>
      </w:r>
    </w:p>
    <w:p>
      <w:pPr>
        <w:pStyle w:val="Normal"/>
        <w:shd w:fill="FFFFFF" w:val="clear"/>
        <w:rPr>
          <w:sz w:val="24"/>
          <w:szCs w:val="24"/>
        </w:rPr>
      </w:pPr>
      <w:r>
        <w:rPr>
          <w:color w:val="000000"/>
          <w:sz w:val="26"/>
          <w:szCs w:val="26"/>
        </w:rPr>
        <w:t>Pe urmă îi ceru Agnesei părerea ei:</w:t>
      </w:r>
    </w:p>
    <w:p>
      <w:pPr>
        <w:pStyle w:val="Normal"/>
        <w:shd w:fill="FFFFFF" w:val="clear"/>
        <w:rPr>
          <w:sz w:val="24"/>
          <w:szCs w:val="24"/>
        </w:rPr>
      </w:pPr>
      <w:r>
        <w:rPr>
          <w:color w:val="000000"/>
          <w:sz w:val="26"/>
          <w:szCs w:val="26"/>
        </w:rPr>
        <w:t>„</w:t>
      </w:r>
      <w:r>
        <w:rPr>
          <w:color w:val="000000"/>
          <w:sz w:val="26"/>
          <w:szCs w:val="26"/>
        </w:rPr>
        <w:t>Nu trebuie să plece. Ar fi o prostie cumplită să plece. Dacă vei sta de vorbă cu ea, fă totul ca s-o împiedici să plece."</w:t>
      </w:r>
    </w:p>
    <w:p>
      <w:pPr>
        <w:pStyle w:val="Normal"/>
        <w:shd w:fill="FFFFFF" w:val="clear"/>
        <w:rPr>
          <w:sz w:val="24"/>
          <w:szCs w:val="24"/>
        </w:rPr>
      </w:pPr>
      <w:r>
        <w:rPr>
          <w:color w:val="000000"/>
          <w:sz w:val="26"/>
          <w:szCs w:val="26"/>
        </w:rPr>
        <w:t>Dar părerea Agnesei nu însemna mare lucru pentru el, marele său sfetnic fiind, de fapt, Brigitte.</w:t>
      </w:r>
    </w:p>
    <w:p>
      <w:pPr>
        <w:pStyle w:val="Normal"/>
        <w:shd w:fill="FFFFFF" w:val="clear"/>
        <w:rPr>
          <w:sz w:val="24"/>
          <w:szCs w:val="24"/>
        </w:rPr>
      </w:pPr>
      <w:r>
        <w:rPr>
          <w:color w:val="000000"/>
          <w:sz w:val="26"/>
          <w:szCs w:val="26"/>
        </w:rPr>
        <w:t>După ce-i explică în ce situaţie se afla mătuşa ei, Brigitte reacţiona pe loc: „De ce să nu plece? Omul trebuie să facă întotdeauna ce-şi doreşte şi ce-i place să facă!"</w:t>
      </w:r>
    </w:p>
    <w:p>
      <w:pPr>
        <w:pStyle w:val="Normal"/>
        <w:shd w:fill="FFFFFF" w:val="clear"/>
        <w:rPr>
          <w:sz w:val="24"/>
          <w:szCs w:val="24"/>
        </w:rPr>
      </w:pPr>
      <w:r>
        <w:rPr>
          <w:color w:val="000000"/>
          <w:sz w:val="26"/>
          <w:szCs w:val="26"/>
        </w:rPr>
        <w:t>„</w:t>
      </w:r>
      <w:r>
        <w:rPr>
          <w:color w:val="000000"/>
          <w:sz w:val="26"/>
          <w:szCs w:val="26"/>
        </w:rPr>
        <w:t>Ce te faci însă dacă dă acolo peste iubita lui Bernard", obiectă Paul. „Ar face acolo un scandal de pomină."</w:t>
      </w:r>
    </w:p>
    <w:p>
      <w:pPr>
        <w:pStyle w:val="Normal"/>
        <w:shd w:fill="FFFFFF" w:val="clear"/>
        <w:rPr>
          <w:sz w:val="24"/>
          <w:szCs w:val="24"/>
        </w:rPr>
      </w:pPr>
      <w:r>
        <w:rPr>
          <w:color w:val="000000"/>
          <w:sz w:val="26"/>
          <w:szCs w:val="26"/>
        </w:rPr>
        <w:t>„</w:t>
      </w:r>
      <w:r>
        <w:rPr>
          <w:color w:val="000000"/>
          <w:sz w:val="26"/>
          <w:szCs w:val="26"/>
        </w:rPr>
        <w:t>I-a spus el că va fi însoţit de o altă femeie?"</w:t>
      </w:r>
    </w:p>
    <w:p>
      <w:pPr>
        <w:pStyle w:val="Normal"/>
        <w:shd w:fill="FFFFFF" w:val="clear"/>
        <w:rPr>
          <w:sz w:val="24"/>
          <w:szCs w:val="24"/>
        </w:rPr>
      </w:pPr>
      <w:r>
        <w:rPr>
          <w:color w:val="000000"/>
          <w:sz w:val="26"/>
          <w:szCs w:val="26"/>
        </w:rPr>
        <w:t>„</w:t>
      </w:r>
      <w:r>
        <w:rPr>
          <w:color w:val="000000"/>
          <w:sz w:val="26"/>
          <w:szCs w:val="26"/>
        </w:rPr>
        <w:t>Nu."</w:t>
      </w:r>
    </w:p>
    <w:p>
      <w:pPr>
        <w:pStyle w:val="Normal"/>
        <w:shd w:fill="FFFFFF" w:val="clear"/>
        <w:rPr>
          <w:sz w:val="24"/>
          <w:szCs w:val="24"/>
        </w:rPr>
      </w:pPr>
      <w:r>
        <w:rPr>
          <w:color w:val="000000"/>
          <w:sz w:val="26"/>
          <w:szCs w:val="26"/>
        </w:rPr>
        <w:t>„</w:t>
      </w:r>
      <w:r>
        <w:rPr>
          <w:color w:val="000000"/>
          <w:sz w:val="26"/>
          <w:szCs w:val="26"/>
        </w:rPr>
        <w:t>Trebuia să-i spună. Dacă nu i-a spus, înseamnă că-i un laş şi n-are nici un rost să fie cruţat. în fond, ce-ar putea să piardă Laura? Nimic."</w:t>
      </w:r>
    </w:p>
    <w:p>
      <w:pPr>
        <w:pStyle w:val="Normal"/>
        <w:shd w:fill="FFFFFF" w:val="clear"/>
        <w:rPr>
          <w:sz w:val="24"/>
          <w:szCs w:val="24"/>
        </w:rPr>
      </w:pPr>
      <w:r>
        <w:rPr>
          <w:color w:val="000000"/>
          <w:sz w:val="26"/>
          <w:szCs w:val="26"/>
        </w:rPr>
        <w:t>în schimb, noi am putea să ne punem întrebarea de ce i-a dat Brigitte lui Paul tocmai acest răspuns şi nu altul. Fiindcă voia să fie solidară cu Laura? Nicidecum. Laura se comporta adeseori de parcă ar fi fost fiica lui Paul şi treaba asta i se părea Brigittei ridicolă şi dezgustătoare. N-avea nici un chef să se solidarizeze cu mătuşa ei; singura ei grijă era să fie pe placul tatei. Presimţea că Paul i se adresa ei ca unei prezicătoare şi ţinea neapărat să-şi consolideze această autoritate magică. Bănuind, pe bună drep</w:t>
        <w:softHyphen/>
        <w:t>tate, că mama ei se împotrivea călătoriei surorii sale, hotărî să adopte o atitudine exact opusă, lăsînd să vorbească prin gura ei glasul tinereţii şi să-şi vră</w:t>
        <w:softHyphen/>
        <w:t>jească tatăl cu un gest de un curaj necugetat.</w:t>
      </w:r>
    </w:p>
    <w:p>
      <w:pPr>
        <w:pStyle w:val="Normal"/>
        <w:shd w:fill="FFFFFF" w:val="clear"/>
        <w:rPr>
          <w:sz w:val="24"/>
          <w:szCs w:val="24"/>
        </w:rPr>
      </w:pPr>
      <w:r>
        <w:rPr>
          <w:color w:val="000000"/>
          <w:sz w:val="24"/>
          <w:szCs w:val="24"/>
        </w:rPr>
        <w:t>206</w:t>
      </w:r>
    </w:p>
    <w:p>
      <w:pPr>
        <w:pStyle w:val="Normal"/>
        <w:shd w:fill="FFFFFF" w:val="clear"/>
        <w:rPr>
          <w:sz w:val="24"/>
          <w:szCs w:val="24"/>
        </w:rPr>
      </w:pPr>
      <w:r>
        <w:rPr>
          <w:color w:val="000000"/>
          <w:sz w:val="26"/>
          <w:szCs w:val="26"/>
        </w:rPr>
        <w:t>îşi răsucea cu repeziciune capul de la stînga la dreapta, de la dreapta la stînga, ridicînd din umeri şi încruntîndu-şi sprîncenele, şi Paul încerca din nou acel minunat simţămînt că are în fiica lui un acu</w:t>
        <w:softHyphen/>
        <w:t>mulator din care îşi trăgea energia. Ar fi fost, poate, mai fericit dacă Agnes ar fi avut năravul să-l ur</w:t>
        <w:softHyphen/>
        <w:t>mărească, să se urce în avion ca să meargă să-i vî-neze amantele, undeva pe nişte insule îndepărtate. Toată viaţa îşi dorise ca femeia iubită să fie gata să se dea cu capul de pereţi din pricina lui, să urle de disperare sau să zburde de bucurie prin toată casa. îşi spunea în sinea lui că Laura şi Brigitte erau deo</w:t>
        <w:softHyphen/>
        <w:t>potrivă de partea curajului şi a nebuniei, convins că fără un bob de nebunie viaţa n-ar merita să fie trăită. Să facă Laura ce simte! Să se lase condusă de glasul inimii! Aşa trebuie! De ce să întoarcem fiecare dintre actele noastre de zece ori în tigaia raţiunii, ca pe o foaie de clătită?</w:t>
      </w:r>
    </w:p>
    <w:p>
      <w:pPr>
        <w:pStyle w:val="Normal"/>
        <w:shd w:fill="FFFFFF" w:val="clear"/>
        <w:rPr>
          <w:sz w:val="24"/>
          <w:szCs w:val="24"/>
        </w:rPr>
      </w:pPr>
      <w:r>
        <w:rPr>
          <w:color w:val="000000"/>
          <w:sz w:val="26"/>
          <w:szCs w:val="26"/>
        </w:rPr>
        <w:t>„</w:t>
      </w:r>
      <w:r>
        <w:rPr>
          <w:color w:val="000000"/>
          <w:sz w:val="26"/>
          <w:szCs w:val="26"/>
        </w:rPr>
        <w:t>Nu uita, totuşi", ţinu să mai obiecteze, „că Laura e o femeie sensibilă. O asemenea călătorie ar putea să-i aducă numai suferinţă."</w:t>
      </w:r>
    </w:p>
    <w:p>
      <w:pPr>
        <w:pStyle w:val="Normal"/>
        <w:shd w:fill="FFFFFF" w:val="clear"/>
        <w:rPr>
          <w:sz w:val="24"/>
          <w:szCs w:val="24"/>
        </w:rPr>
      </w:pPr>
      <w:r>
        <w:rPr>
          <w:color w:val="000000"/>
          <w:sz w:val="26"/>
          <w:szCs w:val="26"/>
        </w:rPr>
        <w:t>„</w:t>
      </w:r>
      <w:r>
        <w:rPr>
          <w:color w:val="000000"/>
          <w:sz w:val="26"/>
          <w:szCs w:val="26"/>
        </w:rPr>
        <w:t>Să fiu în locul ei, aş pleca, şi nimeni n-ar fi în stare să mă reţină", încheie Brigitte această convorbire, pe un ton fără drept de apel.</w:t>
      </w:r>
    </w:p>
    <w:p>
      <w:pPr>
        <w:pStyle w:val="Normal"/>
        <w:shd w:fill="FFFFFF" w:val="clear"/>
        <w:rPr>
          <w:sz w:val="24"/>
          <w:szCs w:val="24"/>
        </w:rPr>
      </w:pPr>
      <w:r>
        <w:rPr>
          <w:color w:val="000000"/>
          <w:sz w:val="26"/>
          <w:szCs w:val="26"/>
        </w:rPr>
        <w:t>Pe urmă, Laura îl sună din nou pe Paul. Ca să preîntîmpine o discuţie îndelungată, i-o tăie scurt, de îndată ce-o auzi: „M-am gîndit mult la povestea asta, şi părerea mea e că trebuie să faci exact ceea ce-ţi doreşti. Dacă vrei să pleci, pleacă!"</w:t>
      </w:r>
    </w:p>
    <w:p>
      <w:pPr>
        <w:pStyle w:val="Normal"/>
        <w:shd w:fill="FFFFFF" w:val="clear"/>
        <w:rPr>
          <w:sz w:val="24"/>
          <w:szCs w:val="24"/>
        </w:rPr>
      </w:pPr>
      <w:r>
        <w:rPr>
          <w:color w:val="000000"/>
          <w:sz w:val="26"/>
          <w:szCs w:val="26"/>
        </w:rPr>
        <w:t>„</w:t>
      </w:r>
      <w:r>
        <w:rPr>
          <w:color w:val="000000"/>
          <w:sz w:val="26"/>
          <w:szCs w:val="26"/>
        </w:rPr>
        <w:t>Călătoria asta ţi-a inspirat atîta neîncredere, încît eram gata să renunţ la ea. Dar dacă tu mi-o aprobi, mîine mă urc în avion şi zbor..."</w:t>
      </w:r>
    </w:p>
    <w:p>
      <w:pPr>
        <w:pStyle w:val="Normal"/>
        <w:shd w:fill="FFFFFF" w:val="clear"/>
        <w:rPr>
          <w:sz w:val="24"/>
          <w:szCs w:val="24"/>
        </w:rPr>
      </w:pPr>
      <w:r>
        <w:rPr>
          <w:color w:val="000000"/>
          <w:sz w:val="26"/>
          <w:szCs w:val="26"/>
        </w:rPr>
        <w:t>Peste Paul vorbele ei căzură ca un duş rece. A înţeles că, fără încurajarea lui făţişă, Laura n-ar fi plecat niciodată în Martinica. Dar nu era în stare să</w:t>
      </w:r>
    </w:p>
    <w:p>
      <w:pPr>
        <w:pStyle w:val="Normal"/>
        <w:shd w:fill="FFFFFF" w:val="clear"/>
        <w:rPr>
          <w:sz w:val="24"/>
          <w:szCs w:val="24"/>
        </w:rPr>
      </w:pPr>
      <w:r>
        <w:rPr>
          <w:rFonts w:cs="Arial" w:ascii="Arial" w:hAnsi="Arial"/>
          <w:color w:val="000000"/>
          <w:sz w:val="24"/>
          <w:szCs w:val="24"/>
        </w:rPr>
        <w:t>207</w:t>
      </w:r>
    </w:p>
    <w:p>
      <w:pPr>
        <w:pStyle w:val="Normal"/>
        <w:shd w:fill="FFFFFF" w:val="clear"/>
        <w:rPr>
          <w:sz w:val="24"/>
          <w:szCs w:val="24"/>
        </w:rPr>
      </w:pPr>
      <w:r>
        <w:rPr>
          <w:color w:val="000000"/>
          <w:sz w:val="26"/>
          <w:szCs w:val="26"/>
        </w:rPr>
        <w:t>mai adauge ceva; discuţia se opri aici. In ziua urmă</w:t>
        <w:softHyphen/>
        <w:t>toare, avionul o transporta pe Laura peste ocean şi Paul se simţea responsabil pentru această călătorie pe care, la fel ca Agnes, o socotea în adîncul sufle</w:t>
        <w:softHyphen/>
        <w:t>tului său o prostie absolută.</w:t>
      </w:r>
    </w:p>
    <w:p>
      <w:pPr>
        <w:pStyle w:val="Normal"/>
        <w:shd w:fill="FFFFFF" w:val="clear"/>
        <w:rPr>
          <w:sz w:val="24"/>
          <w:szCs w:val="24"/>
        </w:rPr>
      </w:pPr>
      <w:r>
        <w:rPr>
          <w:i/>
          <w:iCs/>
          <w:color w:val="000000"/>
          <w:sz w:val="24"/>
          <w:szCs w:val="24"/>
        </w:rPr>
        <w:t>Sinuciderea</w:t>
      </w:r>
    </w:p>
    <w:p>
      <w:pPr>
        <w:pStyle w:val="Normal"/>
        <w:shd w:fill="FFFFFF" w:val="clear"/>
        <w:rPr>
          <w:sz w:val="24"/>
          <w:szCs w:val="24"/>
        </w:rPr>
      </w:pPr>
      <w:r>
        <w:rPr>
          <w:color w:val="000000"/>
          <w:sz w:val="26"/>
          <w:szCs w:val="26"/>
        </w:rPr>
        <w:t>Trecuseră două zile de cînd se urcase în avion. La orele şase dimineaţa sună telefonul. Era Laura. îi anunţa la iuţeală că în Martinica era miezul nopţii şi, după vocea ei de-o veselie forţată, Agnes îşi dădu repede seama că nu-i a bine.</w:t>
      </w:r>
    </w:p>
    <w:p>
      <w:pPr>
        <w:pStyle w:val="Normal"/>
        <w:shd w:fill="FFFFFF" w:val="clear"/>
        <w:rPr>
          <w:sz w:val="24"/>
          <w:szCs w:val="24"/>
        </w:rPr>
      </w:pPr>
      <w:r>
        <w:rPr>
          <w:color w:val="000000"/>
          <w:sz w:val="26"/>
          <w:szCs w:val="26"/>
        </w:rPr>
        <w:t>Şi nu se înşela: zărind-o înaintînd pe aleea de co-cotieri ce duce spre vila sa, Bernard a îngălbenit de furie şi, cînd s-a apropiat de el, i-a spus cu asprime în glas: „Te-am rugat să nu vii aici!" A încercat să se justifice, dar el, fără să rostească o vorbă, a aruncat cîteva lucruri într-o valijoară, s-a suit în maşină şi a plecat. Rămasă singură, s-a foit un timp prin toată casa şi, cotrobăind într-un şifonier, a descoperit costumul ei de baie roşu, uitat acolo în timpul vizitei precedente. „Numai el mă aştepta aici! Acest cos</w:t>
        <w:softHyphen/>
        <w:t>tum!" şi rîsul ei se petrecu în plîns. Şi continuă, plîngînd: „S-a purtat urît, dezgustător. Am vomat. Pe urmă m-am hotărît să rămîn aici. Totul se va sfîrşi în această vilă. La întoarcere o să mă găsească în acest costum."</w:t>
      </w:r>
    </w:p>
    <w:p>
      <w:pPr>
        <w:pStyle w:val="Normal"/>
        <w:shd w:fill="FFFFFF" w:val="clear"/>
        <w:rPr>
          <w:sz w:val="24"/>
          <w:szCs w:val="24"/>
        </w:rPr>
      </w:pPr>
      <w:r>
        <w:rPr>
          <w:color w:val="000000"/>
          <w:sz w:val="26"/>
          <w:szCs w:val="26"/>
        </w:rPr>
        <w:t>Glasul Laurei se răspîndi în dormitorul lor ca un ecou; îl auzeau amîndoi, dar n-aveau decît un singur receptor pe care şi-l treceau pe rînd unul altuia.</w:t>
      </w:r>
    </w:p>
    <w:p>
      <w:pPr>
        <w:pStyle w:val="Normal"/>
        <w:shd w:fill="FFFFFF" w:val="clear"/>
        <w:rPr>
          <w:sz w:val="24"/>
          <w:szCs w:val="24"/>
        </w:rPr>
      </w:pPr>
      <w:r>
        <w:rPr>
          <w:color w:val="000000"/>
          <w:sz w:val="26"/>
          <w:szCs w:val="26"/>
        </w:rPr>
        <w:t>„</w:t>
      </w:r>
      <w:r>
        <w:rPr>
          <w:color w:val="000000"/>
          <w:sz w:val="26"/>
          <w:szCs w:val="26"/>
        </w:rPr>
        <w:t>Linişteşte-te, Laura, te rog", îi spunea Agnes. „Principalul e să te linişteşti. încearcă să-ţi păstrezi calmul şi sîngele rece."</w:t>
      </w:r>
    </w:p>
    <w:p>
      <w:pPr>
        <w:pStyle w:val="Normal"/>
        <w:shd w:fill="FFFFFF" w:val="clear"/>
        <w:rPr>
          <w:sz w:val="24"/>
          <w:szCs w:val="24"/>
        </w:rPr>
      </w:pPr>
      <w:r>
        <w:rPr>
          <w:rFonts w:cs="Arial" w:ascii="Arial" w:hAnsi="Arial"/>
          <w:color w:val="000000"/>
          <w:sz w:val="24"/>
          <w:szCs w:val="24"/>
        </w:rPr>
        <w:t>208</w:t>
      </w:r>
    </w:p>
    <w:p>
      <w:pPr>
        <w:pStyle w:val="Normal"/>
        <w:shd w:fill="FFFFFF" w:val="clear"/>
        <w:rPr>
          <w:sz w:val="24"/>
          <w:szCs w:val="24"/>
        </w:rPr>
      </w:pPr>
      <w:r>
        <w:rPr>
          <w:color w:val="000000"/>
          <w:sz w:val="26"/>
          <w:szCs w:val="26"/>
        </w:rPr>
        <w:t>Laura începu din nou să rîdă: „închipuieşte-ţi că înainte de a pleca mi-am procurat douăzeci de cutii cu barbiturice, dar eram atît de zăpăcită încît le-am uitat pe toate la Paris."</w:t>
      </w:r>
    </w:p>
    <w:p>
      <w:pPr>
        <w:pStyle w:val="Normal"/>
        <w:shd w:fill="FFFFFF" w:val="clear"/>
        <w:rPr>
          <w:sz w:val="24"/>
          <w:szCs w:val="24"/>
        </w:rPr>
      </w:pPr>
      <w:r>
        <w:rPr>
          <w:color w:val="000000"/>
          <w:sz w:val="26"/>
          <w:szCs w:val="26"/>
        </w:rPr>
        <w:t>„</w:t>
      </w:r>
      <w:r>
        <w:rPr>
          <w:color w:val="000000"/>
          <w:sz w:val="26"/>
          <w:szCs w:val="26"/>
        </w:rPr>
        <w:t>Ah, ce bine! Ce bine!" exclamă Agnes şi, în clipa aceea simţi, într-adevăr, cum i se ia o piatră de pe inimă.</w:t>
      </w:r>
    </w:p>
    <w:p>
      <w:pPr>
        <w:pStyle w:val="Normal"/>
        <w:shd w:fill="FFFFFF" w:val="clear"/>
        <w:rPr>
          <w:sz w:val="24"/>
          <w:szCs w:val="24"/>
        </w:rPr>
      </w:pPr>
      <w:r>
        <w:rPr>
          <w:color w:val="000000"/>
          <w:sz w:val="26"/>
          <w:szCs w:val="26"/>
        </w:rPr>
        <w:t>„</w:t>
      </w:r>
      <w:r>
        <w:rPr>
          <w:color w:val="000000"/>
          <w:sz w:val="26"/>
          <w:szCs w:val="26"/>
        </w:rPr>
        <w:t>în schimb, am găsit aici, într-un sertar, un revol</w:t>
        <w:softHyphen/>
        <w:t>ver", reluă Laura rîzînd în hohote: „E clar că Bernard se teme pentru viaţa lui. Se teme să nu fie atacat de negri! în povestea asta eu văd un semn."</w:t>
      </w:r>
    </w:p>
    <w:p>
      <w:pPr>
        <w:pStyle w:val="Normal"/>
        <w:shd w:fill="FFFFFF" w:val="clear"/>
        <w:rPr>
          <w:sz w:val="24"/>
          <w:szCs w:val="24"/>
        </w:rPr>
      </w:pPr>
      <w:r>
        <w:rPr>
          <w:color w:val="000000"/>
          <w:sz w:val="26"/>
          <w:szCs w:val="26"/>
        </w:rPr>
        <w:t>„</w:t>
      </w:r>
      <w:r>
        <w:rPr>
          <w:color w:val="000000"/>
          <w:sz w:val="26"/>
          <w:szCs w:val="26"/>
        </w:rPr>
        <w:t>Ce semn?!"</w:t>
      </w:r>
    </w:p>
    <w:p>
      <w:pPr>
        <w:pStyle w:val="Normal"/>
        <w:shd w:fill="FFFFFF" w:val="clear"/>
        <w:rPr>
          <w:sz w:val="24"/>
          <w:szCs w:val="24"/>
        </w:rPr>
      </w:pPr>
      <w:r>
        <w:rPr>
          <w:color w:val="000000"/>
          <w:sz w:val="26"/>
          <w:szCs w:val="26"/>
        </w:rPr>
        <w:t>„</w:t>
      </w:r>
      <w:r>
        <w:rPr>
          <w:color w:val="000000"/>
          <w:sz w:val="26"/>
          <w:szCs w:val="26"/>
        </w:rPr>
        <w:t>Că a lăsat revolverul aici pentru mine."</w:t>
      </w:r>
    </w:p>
    <w:p>
      <w:pPr>
        <w:pStyle w:val="Normal"/>
        <w:shd w:fill="FFFFFF" w:val="clear"/>
        <w:rPr>
          <w:sz w:val="24"/>
          <w:szCs w:val="24"/>
        </w:rPr>
      </w:pPr>
      <w:r>
        <w:rPr>
          <w:color w:val="000000"/>
          <w:sz w:val="26"/>
          <w:szCs w:val="26"/>
        </w:rPr>
        <w:t>„</w:t>
      </w:r>
      <w:r>
        <w:rPr>
          <w:color w:val="000000"/>
          <w:sz w:val="26"/>
          <w:szCs w:val="26"/>
        </w:rPr>
        <w:t>Eşti nebună! Nu ţi-a lăsat nimic! Habar n-avea c-o să vii!"</w:t>
      </w:r>
    </w:p>
    <w:p>
      <w:pPr>
        <w:pStyle w:val="Normal"/>
        <w:shd w:fill="FFFFFF" w:val="clear"/>
        <w:rPr>
          <w:sz w:val="24"/>
          <w:szCs w:val="24"/>
        </w:rPr>
      </w:pPr>
      <w:r>
        <w:rPr>
          <w:color w:val="000000"/>
          <w:sz w:val="26"/>
          <w:szCs w:val="26"/>
        </w:rPr>
        <w:t>„</w:t>
      </w:r>
      <w:r>
        <w:rPr>
          <w:color w:val="000000"/>
          <w:sz w:val="26"/>
          <w:szCs w:val="26"/>
        </w:rPr>
        <w:t>Bineînţeles, nu l-a lăsat aici intenţionat. Dar a cumpărat un revolver pe care nu-l va folosi nimeni în afară de mine. L-a lăsat deci pentru mine."</w:t>
      </w:r>
    </w:p>
    <w:p>
      <w:pPr>
        <w:pStyle w:val="Normal"/>
        <w:shd w:fill="FFFFFF" w:val="clear"/>
        <w:rPr>
          <w:sz w:val="24"/>
          <w:szCs w:val="24"/>
        </w:rPr>
      </w:pPr>
      <w:r>
        <w:rPr>
          <w:color w:val="000000"/>
          <w:sz w:val="26"/>
          <w:szCs w:val="26"/>
        </w:rPr>
        <w:t>Pe Agnes o încerca din nou sentimentul unei dis</w:t>
        <w:softHyphen/>
        <w:t>perări neputincioase: „Te rog, fă bine şi pune revol</w:t>
        <w:softHyphen/>
        <w:t>verul la loc acolo unde a fost."</w:t>
      </w:r>
    </w:p>
    <w:p>
      <w:pPr>
        <w:pStyle w:val="Normal"/>
        <w:shd w:fill="FFFFFF" w:val="clear"/>
        <w:rPr>
          <w:sz w:val="24"/>
          <w:szCs w:val="24"/>
        </w:rPr>
      </w:pPr>
      <w:r>
        <w:rPr>
          <w:color w:val="000000"/>
          <w:sz w:val="26"/>
          <w:szCs w:val="26"/>
        </w:rPr>
        <w:t>„</w:t>
      </w:r>
      <w:r>
        <w:rPr>
          <w:color w:val="000000"/>
          <w:sz w:val="26"/>
          <w:szCs w:val="26"/>
        </w:rPr>
        <w:t>Eu nu ştiu cum se umblă cu el, nu mă pricep, dar tu, Paul... M-auzi?"</w:t>
      </w:r>
    </w:p>
    <w:p>
      <w:pPr>
        <w:pStyle w:val="Normal"/>
        <w:shd w:fill="FFFFFF" w:val="clear"/>
        <w:rPr>
          <w:sz w:val="24"/>
          <w:szCs w:val="24"/>
        </w:rPr>
      </w:pPr>
      <w:r>
        <w:rPr>
          <w:color w:val="000000"/>
          <w:sz w:val="26"/>
          <w:szCs w:val="26"/>
        </w:rPr>
        <w:t>Paul apucă receptorul: „Da, te aud."</w:t>
      </w:r>
    </w:p>
    <w:p>
      <w:pPr>
        <w:pStyle w:val="Normal"/>
        <w:shd w:fill="FFFFFF" w:val="clear"/>
        <w:rPr>
          <w:sz w:val="24"/>
          <w:szCs w:val="24"/>
        </w:rPr>
      </w:pPr>
      <w:r>
        <w:rPr>
          <w:color w:val="000000"/>
          <w:sz w:val="26"/>
          <w:szCs w:val="26"/>
        </w:rPr>
        <w:t>„</w:t>
      </w:r>
      <w:r>
        <w:rPr>
          <w:color w:val="000000"/>
          <w:sz w:val="26"/>
          <w:szCs w:val="26"/>
        </w:rPr>
        <w:t>Sînt bucuroasă că-ţi aud vocea, Paul..,"</w:t>
      </w:r>
    </w:p>
    <w:p>
      <w:pPr>
        <w:pStyle w:val="Normal"/>
        <w:shd w:fill="FFFFFF" w:val="clear"/>
        <w:rPr>
          <w:sz w:val="24"/>
          <w:szCs w:val="24"/>
        </w:rPr>
      </w:pPr>
      <w:r>
        <w:rPr>
          <w:color w:val="000000"/>
          <w:sz w:val="26"/>
          <w:szCs w:val="26"/>
        </w:rPr>
        <w:t>„</w:t>
      </w:r>
      <w:r>
        <w:rPr>
          <w:color w:val="000000"/>
          <w:sz w:val="26"/>
          <w:szCs w:val="26"/>
        </w:rPr>
        <w:t>Şi eu mă bucur să te aud, Laura, dar, te rog..."</w:t>
      </w:r>
    </w:p>
    <w:p>
      <w:pPr>
        <w:pStyle w:val="Normal"/>
        <w:shd w:fill="FFFFFF" w:val="clear"/>
        <w:rPr>
          <w:sz w:val="24"/>
          <w:szCs w:val="24"/>
        </w:rPr>
      </w:pPr>
      <w:r>
        <w:rPr>
          <w:color w:val="000000"/>
          <w:sz w:val="26"/>
          <w:szCs w:val="26"/>
        </w:rPr>
        <w:t>„</w:t>
      </w:r>
      <w:r>
        <w:rPr>
          <w:color w:val="000000"/>
          <w:sz w:val="26"/>
          <w:szCs w:val="26"/>
        </w:rPr>
        <w:t>Ştiu ce vrei să spui, dar, crede-mă, nu mai pot", şi izbucni în hohote de plîns.</w:t>
      </w:r>
    </w:p>
    <w:p>
      <w:pPr>
        <w:pStyle w:val="Normal"/>
        <w:shd w:fill="FFFFFF" w:val="clear"/>
        <w:rPr>
          <w:sz w:val="24"/>
          <w:szCs w:val="24"/>
        </w:rPr>
      </w:pPr>
      <w:r>
        <w:rPr>
          <w:color w:val="000000"/>
          <w:sz w:val="26"/>
          <w:szCs w:val="26"/>
        </w:rPr>
        <w:t>Se aşternu o clipă de tăcere.</w:t>
      </w:r>
    </w:p>
    <w:p>
      <w:pPr>
        <w:pStyle w:val="Normal"/>
        <w:shd w:fill="FFFFFF" w:val="clear"/>
        <w:rPr>
          <w:sz w:val="24"/>
          <w:szCs w:val="24"/>
        </w:rPr>
      </w:pPr>
      <w:r>
        <w:rPr>
          <w:color w:val="000000"/>
          <w:sz w:val="26"/>
          <w:szCs w:val="26"/>
        </w:rPr>
        <w:t>Pe urmă se auzi vocea Laurei: „Revolverul se află în faţa mea şi nu-mi pot desprinde ochii de pe el."</w:t>
      </w:r>
    </w:p>
    <w:p>
      <w:pPr>
        <w:pStyle w:val="Normal"/>
        <w:shd w:fill="FFFFFF" w:val="clear"/>
        <w:rPr>
          <w:sz w:val="24"/>
          <w:szCs w:val="24"/>
        </w:rPr>
      </w:pPr>
      <w:r>
        <w:rPr>
          <w:color w:val="000000"/>
          <w:sz w:val="26"/>
          <w:szCs w:val="26"/>
        </w:rPr>
        <w:t>„</w:t>
      </w:r>
      <w:r>
        <w:rPr>
          <w:color w:val="000000"/>
          <w:sz w:val="26"/>
          <w:szCs w:val="26"/>
        </w:rPr>
        <w:t>Atunci pune-l înapoi la locul lui", o îndemnă Paul.</w:t>
      </w:r>
    </w:p>
    <w:p>
      <w:pPr>
        <w:pStyle w:val="Normal"/>
        <w:shd w:fill="FFFFFF" w:val="clear"/>
        <w:rPr>
          <w:sz w:val="24"/>
          <w:szCs w:val="24"/>
        </w:rPr>
      </w:pPr>
      <w:r>
        <w:rPr>
          <w:color w:val="000000"/>
          <w:sz w:val="26"/>
          <w:szCs w:val="26"/>
        </w:rPr>
        <w:t>„</w:t>
      </w:r>
      <w:r>
        <w:rPr>
          <w:color w:val="000000"/>
          <w:sz w:val="26"/>
          <w:szCs w:val="26"/>
        </w:rPr>
        <w:t>Tu ai făcut armata, Paul?"</w:t>
      </w:r>
    </w:p>
    <w:p>
      <w:pPr>
        <w:pStyle w:val="Normal"/>
        <w:shd w:fill="FFFFFF" w:val="clear"/>
        <w:rPr>
          <w:sz w:val="24"/>
          <w:szCs w:val="24"/>
        </w:rPr>
      </w:pPr>
      <w:r>
        <w:rPr>
          <w:color w:val="000000"/>
          <w:sz w:val="26"/>
          <w:szCs w:val="26"/>
        </w:rPr>
        <w:t>209</w:t>
      </w:r>
    </w:p>
    <w:p>
      <w:pPr>
        <w:pStyle w:val="Normal"/>
        <w:shd w:fill="FFFFFF" w:val="clear"/>
        <w:rPr>
          <w:sz w:val="24"/>
          <w:szCs w:val="24"/>
        </w:rPr>
      </w:pPr>
      <w:r>
        <w:rPr>
          <w:color w:val="000000"/>
          <w:sz w:val="26"/>
          <w:szCs w:val="26"/>
        </w:rPr>
        <w:t>„</w:t>
      </w:r>
      <w:r>
        <w:rPr>
          <w:color w:val="000000"/>
          <w:sz w:val="26"/>
          <w:szCs w:val="26"/>
        </w:rPr>
        <w:t>Da, am făcut."</w:t>
      </w:r>
    </w:p>
    <w:p>
      <w:pPr>
        <w:pStyle w:val="Normal"/>
        <w:shd w:fill="FFFFFF" w:val="clear"/>
        <w:rPr>
          <w:sz w:val="24"/>
          <w:szCs w:val="24"/>
        </w:rPr>
      </w:pPr>
      <w:r>
        <w:rPr>
          <w:color w:val="000000"/>
          <w:sz w:val="26"/>
          <w:szCs w:val="26"/>
        </w:rPr>
        <w:t>„</w:t>
      </w:r>
      <w:r>
        <w:rPr>
          <w:color w:val="000000"/>
          <w:sz w:val="26"/>
          <w:szCs w:val="26"/>
        </w:rPr>
        <w:t>Eşti ofiţer!"</w:t>
      </w:r>
    </w:p>
    <w:p>
      <w:pPr>
        <w:pStyle w:val="Normal"/>
        <w:shd w:fill="FFFFFF" w:val="clear"/>
        <w:rPr>
          <w:sz w:val="24"/>
          <w:szCs w:val="24"/>
        </w:rPr>
      </w:pPr>
      <w:r>
        <w:rPr>
          <w:color w:val="000000"/>
          <w:sz w:val="26"/>
          <w:szCs w:val="26"/>
        </w:rPr>
        <w:t>„</w:t>
      </w:r>
      <w:r>
        <w:rPr>
          <w:color w:val="000000"/>
          <w:sz w:val="26"/>
          <w:szCs w:val="26"/>
        </w:rPr>
        <w:t>Sublocotenent."</w:t>
      </w:r>
    </w:p>
    <w:p>
      <w:pPr>
        <w:pStyle w:val="Normal"/>
        <w:shd w:fill="FFFFFF" w:val="clear"/>
        <w:rPr>
          <w:sz w:val="24"/>
          <w:szCs w:val="24"/>
        </w:rPr>
      </w:pPr>
      <w:r>
        <w:rPr>
          <w:color w:val="000000"/>
          <w:sz w:val="26"/>
          <w:szCs w:val="26"/>
        </w:rPr>
        <w:t>„</w:t>
      </w:r>
      <w:r>
        <w:rPr>
          <w:color w:val="000000"/>
          <w:sz w:val="26"/>
          <w:szCs w:val="26"/>
        </w:rPr>
        <w:t>Asta înseamnă că ştii să tragi cu revolverul." Paul era descumpănit. Dar n-avu încotro. Trebui să răspundă: „Da."</w:t>
      </w:r>
    </w:p>
    <w:p>
      <w:pPr>
        <w:pStyle w:val="Normal"/>
        <w:shd w:fill="FFFFFF" w:val="clear"/>
        <w:rPr>
          <w:sz w:val="24"/>
          <w:szCs w:val="24"/>
        </w:rPr>
      </w:pPr>
      <w:r>
        <w:rPr>
          <w:color w:val="000000"/>
          <w:sz w:val="26"/>
          <w:szCs w:val="26"/>
        </w:rPr>
        <w:t>„</w:t>
      </w:r>
      <w:r>
        <w:rPr>
          <w:color w:val="000000"/>
          <w:sz w:val="26"/>
          <w:szCs w:val="26"/>
        </w:rPr>
        <w:t>Cum putem şti dacă revolverul e încărcat?"</w:t>
      </w:r>
    </w:p>
    <w:p>
      <w:pPr>
        <w:pStyle w:val="Normal"/>
        <w:shd w:fill="FFFFFF" w:val="clear"/>
        <w:rPr>
          <w:sz w:val="24"/>
          <w:szCs w:val="24"/>
        </w:rPr>
      </w:pPr>
      <w:r>
        <w:rPr>
          <w:color w:val="000000"/>
          <w:sz w:val="26"/>
          <w:szCs w:val="26"/>
        </w:rPr>
        <w:t>„</w:t>
      </w:r>
      <w:r>
        <w:rPr>
          <w:color w:val="000000"/>
          <w:sz w:val="26"/>
          <w:szCs w:val="26"/>
        </w:rPr>
        <w:t>Dacă ţîşneşte glonţul, înseamnă că-i încărcat."</w:t>
      </w:r>
    </w:p>
    <w:p>
      <w:pPr>
        <w:pStyle w:val="Normal"/>
        <w:shd w:fill="FFFFFF" w:val="clear"/>
        <w:rPr>
          <w:sz w:val="24"/>
          <w:szCs w:val="24"/>
        </w:rPr>
      </w:pPr>
      <w:r>
        <w:rPr>
          <w:color w:val="000000"/>
          <w:sz w:val="26"/>
          <w:szCs w:val="26"/>
        </w:rPr>
        <w:t>„</w:t>
      </w:r>
      <w:r>
        <w:rPr>
          <w:color w:val="000000"/>
          <w:sz w:val="26"/>
          <w:szCs w:val="26"/>
        </w:rPr>
        <w:t>Dacă apăs pe trăgaci, ţîşneşte glonţul?"</w:t>
      </w:r>
    </w:p>
    <w:p>
      <w:pPr>
        <w:pStyle w:val="Normal"/>
        <w:shd w:fill="FFFFFF" w:val="clear"/>
        <w:rPr>
          <w:sz w:val="24"/>
          <w:szCs w:val="24"/>
        </w:rPr>
      </w:pPr>
      <w:r>
        <w:rPr>
          <w:color w:val="000000"/>
          <w:sz w:val="26"/>
          <w:szCs w:val="26"/>
        </w:rPr>
        <w:t>„</w:t>
      </w:r>
      <w:r>
        <w:rPr>
          <w:color w:val="000000"/>
          <w:sz w:val="26"/>
          <w:szCs w:val="26"/>
        </w:rPr>
        <w:t>Se poate."</w:t>
      </w:r>
    </w:p>
    <w:p>
      <w:pPr>
        <w:pStyle w:val="Normal"/>
        <w:shd w:fill="FFFFFF" w:val="clear"/>
        <w:rPr>
          <w:sz w:val="24"/>
          <w:szCs w:val="24"/>
        </w:rPr>
      </w:pPr>
      <w:r>
        <w:rPr>
          <w:color w:val="000000"/>
          <w:sz w:val="26"/>
          <w:szCs w:val="26"/>
        </w:rPr>
        <w:t>„</w:t>
      </w:r>
      <w:r>
        <w:rPr>
          <w:color w:val="000000"/>
          <w:sz w:val="26"/>
          <w:szCs w:val="26"/>
        </w:rPr>
        <w:t>Cum, adică, se poate?"</w:t>
      </w:r>
    </w:p>
    <w:p>
      <w:pPr>
        <w:pStyle w:val="Normal"/>
        <w:shd w:fill="FFFFFF" w:val="clear"/>
        <w:rPr>
          <w:sz w:val="24"/>
          <w:szCs w:val="24"/>
        </w:rPr>
      </w:pPr>
      <w:r>
        <w:rPr>
          <w:color w:val="000000"/>
          <w:sz w:val="26"/>
          <w:szCs w:val="26"/>
        </w:rPr>
        <w:t>„</w:t>
      </w:r>
      <w:r>
        <w:rPr>
          <w:color w:val="000000"/>
          <w:sz w:val="26"/>
          <w:szCs w:val="26"/>
        </w:rPr>
        <w:t>Dacă piedica e ridicată şi apeşi pe trăgaci, glonţul porneşte."</w:t>
      </w:r>
    </w:p>
    <w:p>
      <w:pPr>
        <w:pStyle w:val="Normal"/>
        <w:shd w:fill="FFFFFF" w:val="clear"/>
        <w:rPr>
          <w:sz w:val="24"/>
          <w:szCs w:val="24"/>
        </w:rPr>
      </w:pPr>
      <w:r>
        <w:rPr>
          <w:color w:val="000000"/>
          <w:sz w:val="26"/>
          <w:szCs w:val="26"/>
        </w:rPr>
        <w:t>„</w:t>
      </w:r>
      <w:r>
        <w:rPr>
          <w:color w:val="000000"/>
          <w:sz w:val="26"/>
          <w:szCs w:val="26"/>
        </w:rPr>
        <w:t>Şi cum se poate şti dacă e ridicată?"</w:t>
      </w:r>
    </w:p>
    <w:p>
      <w:pPr>
        <w:pStyle w:val="Normal"/>
        <w:shd w:fill="FFFFFF" w:val="clear"/>
        <w:rPr>
          <w:sz w:val="24"/>
          <w:szCs w:val="24"/>
        </w:rPr>
      </w:pPr>
      <w:r>
        <w:rPr>
          <w:color w:val="000000"/>
          <w:sz w:val="26"/>
          <w:szCs w:val="26"/>
        </w:rPr>
        <w:t>„</w:t>
      </w:r>
      <w:r>
        <w:rPr>
          <w:color w:val="000000"/>
          <w:sz w:val="26"/>
          <w:szCs w:val="26"/>
        </w:rPr>
        <w:t>Doar n-o să te apuci acum să-i explici cum să se împuşte?" izbucni Agnes, smulgîndu-i receptorul din mînă.</w:t>
      </w:r>
    </w:p>
    <w:p>
      <w:pPr>
        <w:pStyle w:val="Normal"/>
        <w:shd w:fill="FFFFFF" w:val="clear"/>
        <w:rPr>
          <w:sz w:val="24"/>
          <w:szCs w:val="24"/>
        </w:rPr>
      </w:pPr>
      <w:r>
        <w:rPr>
          <w:color w:val="000000"/>
          <w:sz w:val="26"/>
          <w:szCs w:val="26"/>
        </w:rPr>
        <w:t>Laura continuă: „Vreau doar să ştiu cum se um</w:t>
        <w:softHyphen/>
        <w:t>blă cu acest revolver. în fond, toată lumea ar trebui să ştie acest lucru. Cum se ridică piedica?"</w:t>
      </w:r>
    </w:p>
    <w:p>
      <w:pPr>
        <w:pStyle w:val="Normal"/>
        <w:shd w:fill="FFFFFF" w:val="clear"/>
        <w:rPr>
          <w:sz w:val="24"/>
          <w:szCs w:val="24"/>
        </w:rPr>
      </w:pPr>
      <w:r>
        <w:rPr>
          <w:color w:val="000000"/>
          <w:sz w:val="26"/>
          <w:szCs w:val="26"/>
        </w:rPr>
        <w:t>„</w:t>
      </w:r>
      <w:r>
        <w:rPr>
          <w:color w:val="000000"/>
          <w:sz w:val="26"/>
          <w:szCs w:val="26"/>
        </w:rPr>
        <w:t>Gata, ajunge", interveni Agnes, „nu vreau să mai aud o vorbă despre acest revolver. Pune-l la loc de unde l-ai luat. Gata! M-am săturat de glumele astea!"</w:t>
      </w:r>
    </w:p>
    <w:p>
      <w:pPr>
        <w:pStyle w:val="Normal"/>
        <w:shd w:fill="FFFFFF" w:val="clear"/>
        <w:rPr>
          <w:sz w:val="24"/>
          <w:szCs w:val="24"/>
        </w:rPr>
      </w:pPr>
      <w:r>
        <w:rPr>
          <w:color w:val="000000"/>
          <w:sz w:val="26"/>
          <w:szCs w:val="26"/>
        </w:rPr>
        <w:t>Laura avu, deodată, o altă voce: „Agnes", spuse ea cu gravitate, „eu nu glumesc!" şi începu iar să plîngă.</w:t>
      </w:r>
    </w:p>
    <w:p>
      <w:pPr>
        <w:pStyle w:val="Normal"/>
        <w:shd w:fill="FFFFFF" w:val="clear"/>
        <w:rPr>
          <w:sz w:val="24"/>
          <w:szCs w:val="24"/>
        </w:rPr>
      </w:pPr>
      <w:r>
        <w:rPr>
          <w:color w:val="000000"/>
          <w:sz w:val="26"/>
          <w:szCs w:val="26"/>
        </w:rPr>
        <w:t>Convorbirea nu se mai sfîrşea, Agnes şi Paul repetau întruna aceleaşi fraze, asigurînd-o de dra</w:t>
        <w:softHyphen/>
        <w:t>gostea lor, implorînd-o să rămînă cu ei, să nu-i părăsească, făcînd-o în cele din urmă să promită că pune revolverul înapoi în sertar şi se duce să se culce.</w:t>
      </w:r>
    </w:p>
    <w:p>
      <w:pPr>
        <w:pStyle w:val="Normal"/>
        <w:shd w:fill="FFFFFF" w:val="clear"/>
        <w:rPr>
          <w:sz w:val="24"/>
          <w:szCs w:val="24"/>
        </w:rPr>
      </w:pPr>
      <w:r>
        <w:rPr>
          <w:color w:val="000000"/>
          <w:sz w:val="26"/>
          <w:szCs w:val="26"/>
        </w:rPr>
        <w:t>Cînd lăsară receptorul în furcă erau atît de istoviţi încît multă vreme n-au fost în stare să scoată o vorbă.</w:t>
      </w:r>
    </w:p>
    <w:p>
      <w:pPr>
        <w:pStyle w:val="Normal"/>
        <w:shd w:fill="FFFFFF" w:val="clear"/>
        <w:rPr>
          <w:sz w:val="24"/>
          <w:szCs w:val="24"/>
        </w:rPr>
      </w:pPr>
      <w:r>
        <w:rPr>
          <w:color w:val="000000"/>
          <w:sz w:val="24"/>
          <w:szCs w:val="24"/>
        </w:rPr>
        <w:t>210</w:t>
      </w:r>
    </w:p>
    <w:p>
      <w:pPr>
        <w:pStyle w:val="Normal"/>
        <w:shd w:fill="FFFFFF" w:val="clear"/>
        <w:rPr>
          <w:sz w:val="24"/>
          <w:szCs w:val="24"/>
        </w:rPr>
      </w:pPr>
      <w:r>
        <w:rPr>
          <w:color w:val="000000"/>
          <w:sz w:val="26"/>
          <w:szCs w:val="26"/>
        </w:rPr>
        <w:t>în fine, Agnes sparse tăcerea: „De ce face asta?! De ce face asta!?! De ce?!"</w:t>
      </w:r>
    </w:p>
    <w:p>
      <w:pPr>
        <w:pStyle w:val="Normal"/>
        <w:shd w:fill="FFFFFF" w:val="clear"/>
        <w:rPr>
          <w:sz w:val="24"/>
          <w:szCs w:val="24"/>
        </w:rPr>
      </w:pPr>
      <w:r>
        <w:rPr>
          <w:color w:val="000000"/>
          <w:sz w:val="26"/>
          <w:szCs w:val="26"/>
        </w:rPr>
        <w:t>„</w:t>
      </w:r>
      <w:r>
        <w:rPr>
          <w:color w:val="000000"/>
          <w:sz w:val="26"/>
          <w:szCs w:val="26"/>
        </w:rPr>
        <w:t>A fost greşeala mea", spuse Paul. „Eu am deter</w:t>
        <w:softHyphen/>
        <w:t>minat-o să plece."</w:t>
      </w:r>
    </w:p>
    <w:p>
      <w:pPr>
        <w:pStyle w:val="Normal"/>
        <w:shd w:fill="FFFFFF" w:val="clear"/>
        <w:rPr>
          <w:sz w:val="24"/>
          <w:szCs w:val="24"/>
        </w:rPr>
      </w:pPr>
      <w:r>
        <w:rPr>
          <w:color w:val="000000"/>
          <w:sz w:val="26"/>
          <w:szCs w:val="26"/>
        </w:rPr>
        <w:t>„</w:t>
      </w:r>
      <w:r>
        <w:rPr>
          <w:color w:val="000000"/>
          <w:sz w:val="26"/>
          <w:szCs w:val="26"/>
        </w:rPr>
        <w:t>Ar fi plecat oricum!"</w:t>
      </w:r>
    </w:p>
    <w:p>
      <w:pPr>
        <w:pStyle w:val="Normal"/>
        <w:shd w:fill="FFFFFF" w:val="clear"/>
        <w:rPr>
          <w:sz w:val="24"/>
          <w:szCs w:val="24"/>
        </w:rPr>
      </w:pPr>
      <w:r>
        <w:rPr>
          <w:color w:val="000000"/>
          <w:sz w:val="26"/>
          <w:szCs w:val="26"/>
        </w:rPr>
        <w:t>Paul răsuci din cap: „Nu, n-ar fi plecat. Era gata să renunţe. Am comis cea mai mare prostie din viaţa mea."</w:t>
      </w:r>
    </w:p>
    <w:p>
      <w:pPr>
        <w:pStyle w:val="Normal"/>
        <w:shd w:fill="FFFFFF" w:val="clear"/>
        <w:rPr>
          <w:sz w:val="24"/>
          <w:szCs w:val="24"/>
        </w:rPr>
      </w:pPr>
      <w:r>
        <w:rPr>
          <w:color w:val="000000"/>
          <w:sz w:val="26"/>
          <w:szCs w:val="26"/>
        </w:rPr>
        <w:t>Agnes voia să-l scutească pe Paul de sentimentul chinuitor al geloziei. Nu din compasiune, ci, mai curînd, din gelozie: voia ca Paul să nu se simtă atît de responsabil de soarta Laurei, nici să fie legat mental de ea în asemenea măsură. De aceea îi spuse: „Cum poţi să fii atît de sigur că a găsit acolo un revolver?"</w:t>
      </w:r>
    </w:p>
    <w:p>
      <w:pPr>
        <w:pStyle w:val="Normal"/>
        <w:shd w:fill="FFFFFF" w:val="clear"/>
        <w:rPr>
          <w:sz w:val="24"/>
          <w:szCs w:val="24"/>
        </w:rPr>
      </w:pPr>
      <w:r>
        <w:rPr>
          <w:color w:val="000000"/>
          <w:sz w:val="26"/>
          <w:szCs w:val="26"/>
        </w:rPr>
        <w:t>Paul n-a înţeles pe loc tîlcul întrebării: „Ce vrei să spui cu asta!?" întrebă, la rîndul lui, cu nedu</w:t>
        <w:softHyphen/>
        <w:t>merire.</w:t>
      </w:r>
    </w:p>
    <w:p>
      <w:pPr>
        <w:pStyle w:val="Normal"/>
        <w:shd w:fill="FFFFFF" w:val="clear"/>
        <w:rPr>
          <w:sz w:val="24"/>
          <w:szCs w:val="24"/>
        </w:rPr>
      </w:pPr>
      <w:r>
        <w:rPr>
          <w:color w:val="000000"/>
          <w:sz w:val="26"/>
          <w:szCs w:val="26"/>
        </w:rPr>
        <w:t>„</w:t>
      </w:r>
      <w:r>
        <w:rPr>
          <w:color w:val="000000"/>
          <w:sz w:val="26"/>
          <w:szCs w:val="26"/>
        </w:rPr>
        <w:t>Că s-ar putea să nu existe acolo nici un re</w:t>
        <w:softHyphen/>
        <w:t>volver."</w:t>
      </w:r>
    </w:p>
    <w:p>
      <w:pPr>
        <w:pStyle w:val="Normal"/>
        <w:shd w:fill="FFFFFF" w:val="clear"/>
        <w:rPr>
          <w:sz w:val="24"/>
          <w:szCs w:val="24"/>
        </w:rPr>
      </w:pPr>
      <w:r>
        <w:rPr>
          <w:color w:val="000000"/>
          <w:sz w:val="26"/>
          <w:szCs w:val="26"/>
        </w:rPr>
        <w:t>„</w:t>
      </w:r>
      <w:r>
        <w:rPr>
          <w:color w:val="000000"/>
          <w:sz w:val="26"/>
          <w:szCs w:val="26"/>
        </w:rPr>
        <w:t>Nu, Agnes! Ea nu joacă teatru! Asta se simte."</w:t>
      </w:r>
    </w:p>
    <w:p>
      <w:pPr>
        <w:pStyle w:val="Normal"/>
        <w:shd w:fill="FFFFFF" w:val="clear"/>
        <w:rPr>
          <w:sz w:val="24"/>
          <w:szCs w:val="24"/>
        </w:rPr>
      </w:pPr>
      <w:r>
        <w:rPr>
          <w:color w:val="000000"/>
          <w:sz w:val="26"/>
          <w:szCs w:val="26"/>
        </w:rPr>
        <w:t>Agnes încercă să-şi formuleze mai prudent bă</w:t>
        <w:softHyphen/>
        <w:t>nuielile sale: „Mă rog, să zicem că acest revolver există acolo cu adevărat. S-ar putea însă, la fel de bine, să aibă cu ea barbituricele şi să vorbească dinadins despre revolver ca să ne zăpăcească. După cum n-ar fi exclus să nu aibă acolo nici barbituricele, nici revolverul, şi vrea doar să ne chinuiască... şi...</w:t>
      </w:r>
    </w:p>
    <w:p>
      <w:pPr>
        <w:pStyle w:val="Normal"/>
        <w:shd w:fill="FFFFFF" w:val="clear"/>
        <w:rPr>
          <w:sz w:val="24"/>
          <w:szCs w:val="24"/>
        </w:rPr>
      </w:pPr>
      <w:r>
        <w:rPr>
          <w:color w:val="000000"/>
          <w:sz w:val="26"/>
          <w:szCs w:val="26"/>
        </w:rPr>
        <w:t>„</w:t>
      </w:r>
      <w:r>
        <w:rPr>
          <w:color w:val="000000"/>
          <w:sz w:val="26"/>
          <w:szCs w:val="26"/>
        </w:rPr>
        <w:t>Eşti rea, Agnes", o întrerupse Paul.</w:t>
      </w:r>
    </w:p>
    <w:p>
      <w:pPr>
        <w:pStyle w:val="Normal"/>
        <w:shd w:fill="FFFFFF" w:val="clear"/>
        <w:rPr>
          <w:sz w:val="24"/>
          <w:szCs w:val="24"/>
        </w:rPr>
      </w:pPr>
      <w:r>
        <w:rPr>
          <w:color w:val="000000"/>
          <w:sz w:val="26"/>
          <w:szCs w:val="26"/>
        </w:rPr>
        <w:t>Reproşul lui Paul îi trezi din nou vigilenţa: în ultima vreme, fără să-şi dea seama, Paul era mai apropiat de Laura decît de Agnes; se gîndea la ea, se ocupa de ea, era îngrijorat de soarta ei, îl înduio</w:t>
        <w:softHyphen/>
        <w:t>şau necazurile ei, şi Agnes se văzu deodată silită să-şi imagineze că o compara cu sora ei şi, din aceas</w:t>
        <w:softHyphen/>
        <w:t>tă comparaţie, ea apărea cea mai puţin sensibil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11</w:t>
      </w:r>
    </w:p>
    <w:p>
      <w:pPr>
        <w:pStyle w:val="Normal"/>
        <w:shd w:fill="FFFFFF" w:val="clear"/>
        <w:rPr>
          <w:sz w:val="24"/>
          <w:szCs w:val="24"/>
        </w:rPr>
      </w:pPr>
      <w:r>
        <w:rPr>
          <w:color w:val="000000"/>
          <w:sz w:val="26"/>
          <w:szCs w:val="26"/>
        </w:rPr>
        <w:t>încercă să se apere: „Nu sînt rea. Vreau doar să spun că Laura e în stare să facă orice ca să atragă atenţia asupra ei. Şi e firesc să fie aşa, fiindcă suferă. Toată lumea e înclinată să rîdă de necazurile ei amoroase şi să strîngă din umeri nepăsătoare. Dar atunci cînd are în mînă un revolver, nimănui nu-i mai arde să rîdă."</w:t>
      </w:r>
    </w:p>
    <w:p>
      <w:pPr>
        <w:pStyle w:val="Normal"/>
        <w:shd w:fill="FFFFFF" w:val="clear"/>
        <w:rPr>
          <w:sz w:val="24"/>
          <w:szCs w:val="24"/>
        </w:rPr>
      </w:pPr>
      <w:r>
        <w:rPr>
          <w:color w:val="000000"/>
          <w:sz w:val="26"/>
          <w:szCs w:val="26"/>
        </w:rPr>
        <w:t>„</w:t>
      </w:r>
      <w:r>
        <w:rPr>
          <w:color w:val="000000"/>
          <w:sz w:val="26"/>
          <w:szCs w:val="26"/>
        </w:rPr>
        <w:t>Şi dacă această dorinţă a ei de a atrage atenţia o va împinge să-şi ia viaţa? Asta nu se poate?"</w:t>
      </w:r>
    </w:p>
    <w:p>
      <w:pPr>
        <w:pStyle w:val="Normal"/>
        <w:shd w:fill="FFFFFF" w:val="clear"/>
        <w:rPr>
          <w:sz w:val="24"/>
          <w:szCs w:val="24"/>
        </w:rPr>
      </w:pPr>
      <w:r>
        <w:rPr>
          <w:color w:val="000000"/>
          <w:sz w:val="26"/>
          <w:szCs w:val="26"/>
        </w:rPr>
        <w:t>„</w:t>
      </w:r>
      <w:r>
        <w:rPr>
          <w:color w:val="000000"/>
          <w:sz w:val="26"/>
          <w:szCs w:val="26"/>
        </w:rPr>
        <w:t>Da, se poate", încuviinţă Agnes, şi între ei se aşternu din nou o tăcere îndelungată, plină de îngri</w:t>
        <w:softHyphen/>
        <w:t>jorare.</w:t>
      </w:r>
    </w:p>
    <w:p>
      <w:pPr>
        <w:pStyle w:val="Normal"/>
        <w:shd w:fill="FFFFFF" w:val="clear"/>
        <w:rPr>
          <w:sz w:val="24"/>
          <w:szCs w:val="24"/>
        </w:rPr>
      </w:pPr>
      <w:r>
        <w:rPr>
          <w:color w:val="000000"/>
          <w:sz w:val="26"/>
          <w:szCs w:val="26"/>
        </w:rPr>
        <w:t>„</w:t>
      </w:r>
      <w:r>
        <w:rPr>
          <w:color w:val="000000"/>
          <w:sz w:val="26"/>
          <w:szCs w:val="26"/>
        </w:rPr>
        <w:t>Şi eu îmi pot imagina şi înţelege dorinţa omu</w:t>
        <w:softHyphen/>
        <w:t>lui de a-şi lua viaţa. Că nu mai poate îndura durerea; nici răutatea semenilor săi. Că vrea să dispară din ochii lor, şi dispare. Oricine are dreptul să se omoare. E libertatea lui. Eu n-am nimic împotriva sinuciderii atîta timp cît ea reprezintă o modalitate de a dis</w:t>
        <w:softHyphen/>
        <w:t>părea."</w:t>
      </w:r>
    </w:p>
    <w:p>
      <w:pPr>
        <w:pStyle w:val="Normal"/>
        <w:shd w:fill="FFFFFF" w:val="clear"/>
        <w:rPr>
          <w:sz w:val="24"/>
          <w:szCs w:val="24"/>
        </w:rPr>
      </w:pPr>
      <w:r>
        <w:rPr>
          <w:color w:val="000000"/>
          <w:sz w:val="26"/>
          <w:szCs w:val="26"/>
        </w:rPr>
        <w:t>Ar fi vrut să se oprească aici, dar dezacordul în</w:t>
        <w:softHyphen/>
        <w:t xml:space="preserve">verşunat cu atitudinea surorii sale o determină să continue: „Cazul ei însă e altul. Ea nu vrea </w:t>
      </w:r>
      <w:r>
        <w:rPr>
          <w:i/>
          <w:iCs/>
          <w:color w:val="000000"/>
          <w:sz w:val="26"/>
          <w:szCs w:val="26"/>
        </w:rPr>
        <w:t xml:space="preserve">să dispară. </w:t>
      </w:r>
      <w:r>
        <w:rPr>
          <w:color w:val="000000"/>
          <w:sz w:val="26"/>
          <w:szCs w:val="26"/>
        </w:rPr>
        <w:t xml:space="preserve">Ea se gîndeşte la sinucidere fiindcă în ea vede o modalitate de </w:t>
      </w:r>
      <w:r>
        <w:rPr>
          <w:i/>
          <w:iCs/>
          <w:color w:val="000000"/>
          <w:sz w:val="26"/>
          <w:szCs w:val="26"/>
        </w:rPr>
        <w:t xml:space="preserve">a rămîne. </w:t>
      </w:r>
      <w:r>
        <w:rPr>
          <w:color w:val="000000"/>
          <w:sz w:val="26"/>
          <w:szCs w:val="26"/>
        </w:rPr>
        <w:t>De a rămîne cu el. De a ră-mîne cu noi. De a se înscrie pentru totdeauna în memoria noastră. De a-şi lungi tot trupul în viaţa noastră. De a ne strivi..."</w:t>
      </w:r>
    </w:p>
    <w:p>
      <w:pPr>
        <w:pStyle w:val="Normal"/>
        <w:shd w:fill="FFFFFF" w:val="clear"/>
        <w:rPr>
          <w:sz w:val="24"/>
          <w:szCs w:val="24"/>
        </w:rPr>
      </w:pPr>
      <w:r>
        <w:rPr>
          <w:color w:val="000000"/>
          <w:sz w:val="26"/>
          <w:szCs w:val="26"/>
        </w:rPr>
        <w:t>„</w:t>
      </w:r>
      <w:r>
        <w:rPr>
          <w:color w:val="000000"/>
          <w:sz w:val="26"/>
          <w:szCs w:val="26"/>
        </w:rPr>
        <w:t>Eşti nedreaptă", replică Paul. „Laura suferă..."</w:t>
      </w:r>
    </w:p>
    <w:p>
      <w:pPr>
        <w:pStyle w:val="Normal"/>
        <w:shd w:fill="FFFFFF" w:val="clear"/>
        <w:rPr>
          <w:sz w:val="24"/>
          <w:szCs w:val="24"/>
        </w:rPr>
      </w:pPr>
      <w:r>
        <w:rPr>
          <w:color w:val="000000"/>
          <w:sz w:val="26"/>
          <w:szCs w:val="26"/>
        </w:rPr>
        <w:t>„</w:t>
      </w:r>
      <w:r>
        <w:rPr>
          <w:color w:val="000000"/>
          <w:sz w:val="26"/>
          <w:szCs w:val="26"/>
        </w:rPr>
        <w:t>Ştiu", spuse Agnes, şi începu din nou să plîn-gă. îşi imagina trupul neînsufleţit al surorii sale, şi tot ce spusese pînă atunci i se părea meschin şi josnic şi de neiertat, drept care, reluă: „Şi ce ne facem dacă promisiunile ei de a pune revolverul la locul lui erau doar ca să ne liniştească?" spuse, grăbindu-se să formeze numărul de telefon al vilei din Martinica;</w:t>
      </w:r>
    </w:p>
    <w:p>
      <w:pPr>
        <w:pStyle w:val="Normal"/>
        <w:shd w:fill="FFFFFF" w:val="clear"/>
        <w:rPr>
          <w:sz w:val="24"/>
          <w:szCs w:val="24"/>
        </w:rPr>
      </w:pPr>
      <w:r>
        <w:rPr>
          <w:color w:val="000000"/>
          <w:sz w:val="24"/>
          <w:szCs w:val="24"/>
        </w:rPr>
        <w:t>212</w:t>
      </w:r>
    </w:p>
    <w:p>
      <w:pPr>
        <w:pStyle w:val="Normal"/>
        <w:shd w:fill="FFFFFF" w:val="clear"/>
        <w:rPr>
          <w:sz w:val="24"/>
          <w:szCs w:val="24"/>
        </w:rPr>
      </w:pPr>
      <w:r>
        <w:rPr>
          <w:color w:val="000000"/>
          <w:sz w:val="26"/>
          <w:szCs w:val="26"/>
        </w:rPr>
        <w:t>telefonul suna, dar nimeni nu venea să răspundă, şi celor doi li se broboniră iar frunţile de sudoarea groazei; ştiau că nu vor fi în stare să lase receptorul în furcă şi vor asculta la nesfîrşit sunetul aparatului ce anunţa moartea Laurei. în cele din urmă, se auzi vocea ei, pe un ton aproape nerăbdător. O întrebară unde a fost. „în camera alăturată", răspunse. Ag</w:t>
        <w:softHyphen/>
        <w:t>nes şi Paul vorbeau în acelaşi timp, asaltînd recep</w:t>
        <w:softHyphen/>
        <w:t>torul, îi vorbiră de îngrijorarea lor, că au simţit nevoia s-o mai audă încă o dată, că voiau să fie liniştiţi. O asigurară pentru a nu ştiu cîta oară că o iubesc, că aşteaptă cu nerăbdare întoarcerea ei la Paris.</w:t>
      </w:r>
    </w:p>
    <w:p>
      <w:pPr>
        <w:pStyle w:val="Normal"/>
        <w:shd w:fill="FFFFFF" w:val="clear"/>
        <w:rPr>
          <w:sz w:val="24"/>
          <w:szCs w:val="24"/>
        </w:rPr>
      </w:pPr>
      <w:r>
        <w:rPr>
          <w:color w:val="000000"/>
          <w:sz w:val="26"/>
          <w:szCs w:val="26"/>
        </w:rPr>
        <w:t>Plecară amîndoi cu întîrziere la munca lor şi toată ziua nu s-au gîndit decît la ea. Seara îi telefonară din nou, şi convorbirea dură din nou o oră, şi din nou o asigurară de dragostea lor şi de nerăbdarea cu care o aşteptau.</w:t>
      </w:r>
    </w:p>
    <w:p>
      <w:pPr>
        <w:pStyle w:val="Normal"/>
        <w:shd w:fill="FFFFFF" w:val="clear"/>
        <w:rPr>
          <w:sz w:val="24"/>
          <w:szCs w:val="24"/>
        </w:rPr>
      </w:pPr>
      <w:r>
        <w:rPr>
          <w:color w:val="000000"/>
          <w:sz w:val="26"/>
          <w:szCs w:val="26"/>
        </w:rPr>
        <w:t>Peste cîteva zile sună la uşa lor. Paul era singur acasă. Stătea în prag, cu ochelarii negri pe nas. Se aruncă în braţele lui. O conduse în salon, se aşezară în fotolii, faţă în faţă, dar ea era atît de neliniştită încît peste cîteva clipe se ridică şi începu să umble agitată, bătînd încăperea în lung şi în lat. Vorbea precipitat, cu o voce aprinsă. La un moment dat se ridică şi Paul şi prinse să umble şi el de colo-colo şi să vorbească.</w:t>
      </w:r>
    </w:p>
    <w:p>
      <w:pPr>
        <w:pStyle w:val="Normal"/>
        <w:shd w:fill="FFFFFF" w:val="clear"/>
        <w:rPr>
          <w:sz w:val="24"/>
          <w:szCs w:val="24"/>
        </w:rPr>
      </w:pPr>
      <w:r>
        <w:rPr>
          <w:color w:val="000000"/>
          <w:sz w:val="26"/>
          <w:szCs w:val="26"/>
        </w:rPr>
        <w:t>Vorbea cu dispreţ despre vechiul său elev, prote</w:t>
        <w:softHyphen/>
        <w:t>jatul şi prietenul său. De bună seamă, atitudinea lui putea fi justificată prin dorinţa lui de a-i uşura Laurei durerea unei eventuale despărţiri. Dar era el însuşi surprins constatînd că tot ceea ce spunea gîn-dea cu sinceritate şi cu toată seriozitatea: Bernard era un copil răsfăţat; un fecior de bani gata; un aro</w:t>
        <w:softHyphen/>
        <w:t>gant; un încrezu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13</w:t>
      </w:r>
    </w:p>
    <w:p>
      <w:pPr>
        <w:pStyle w:val="Normal"/>
        <w:shd w:fill="FFFFFF" w:val="clear"/>
        <w:rPr>
          <w:sz w:val="24"/>
          <w:szCs w:val="24"/>
        </w:rPr>
      </w:pPr>
      <w:r>
        <w:rPr>
          <w:color w:val="000000"/>
          <w:sz w:val="26"/>
          <w:szCs w:val="26"/>
        </w:rPr>
        <w:t>Sprijinită de şemineu, Laura se uita la el şi Paul observă, deodată, că nu mai avea ochelarii pe nas. îi ţinea în mînă şi-l fixa pe Paul cu ochii ei umflaţi de plîns şi umeziţi de lacrimi. îşi dădu seama că, de cîteva clipe, Laura nu-l mai asculta.</w:t>
      </w:r>
    </w:p>
    <w:p>
      <w:pPr>
        <w:pStyle w:val="Normal"/>
        <w:shd w:fill="FFFFFF" w:val="clear"/>
        <w:rPr>
          <w:sz w:val="24"/>
          <w:szCs w:val="24"/>
        </w:rPr>
      </w:pPr>
      <w:r>
        <w:rPr>
          <w:color w:val="000000"/>
          <w:sz w:val="26"/>
          <w:szCs w:val="26"/>
        </w:rPr>
        <w:t>Amuţi. Salonul fu invadat pe neaşteptate de o tăcere adîncă, aidoma unei forţe secrete, care-l în</w:t>
        <w:softHyphen/>
        <w:t>demnă să se apropie de ea. Şi Laura îi spuse: „De ce nu ne-a fost dat nouă să ne întîlnim mai devreme? înainte de a-i fi cunoscut pe toţi ceilalţi?"</w:t>
      </w:r>
    </w:p>
    <w:p>
      <w:pPr>
        <w:pStyle w:val="Normal"/>
        <w:shd w:fill="FFFFFF" w:val="clear"/>
        <w:rPr>
          <w:sz w:val="24"/>
          <w:szCs w:val="24"/>
        </w:rPr>
      </w:pPr>
      <w:r>
        <w:rPr>
          <w:color w:val="000000"/>
          <w:sz w:val="26"/>
          <w:szCs w:val="26"/>
        </w:rPr>
        <w:t>Cuvintele acestea se aşternură între ei ca o ceaţă: Paul pătrunse în această ceaţă şi îşi întinse braţele, ca un nevăzător care bîjbîie în beznă; mîna lui o atinse pe Laura. Laura scoase un suspin şi-i lăsă mîna să zăbovească pe pielea ei. Pe urmă, făcu un pas într-o parte şi îşi puse din nou ochelarii. Gestul acesta avu darul să risipească ceaţa şi ei stăteau acum din nou faţă în faţă — cumnat şi cumnată.</w:t>
      </w:r>
    </w:p>
    <w:p>
      <w:pPr>
        <w:pStyle w:val="Normal"/>
        <w:shd w:fill="FFFFFF" w:val="clear"/>
        <w:rPr>
          <w:sz w:val="24"/>
          <w:szCs w:val="24"/>
        </w:rPr>
      </w:pPr>
      <w:r>
        <w:rPr>
          <w:color w:val="000000"/>
          <w:sz w:val="26"/>
          <w:szCs w:val="26"/>
        </w:rPr>
        <w:t>La puţin timp după aceea în încăpere îşi făcu apariţia Agnes, care tocmai se întorsese de la lucru.</w:t>
      </w:r>
    </w:p>
    <w:p>
      <w:pPr>
        <w:pStyle w:val="Normal"/>
        <w:shd w:fill="FFFFFF" w:val="clear"/>
        <w:rPr>
          <w:sz w:val="24"/>
          <w:szCs w:val="24"/>
        </w:rPr>
      </w:pPr>
      <w:r>
        <w:rPr>
          <w:i/>
          <w:iCs/>
          <w:color w:val="000000"/>
          <w:sz w:val="24"/>
          <w:szCs w:val="24"/>
        </w:rPr>
        <w:t>Ochelarii negri</w:t>
      </w:r>
    </w:p>
    <w:p>
      <w:pPr>
        <w:pStyle w:val="Normal"/>
        <w:shd w:fill="FFFFFF" w:val="clear"/>
        <w:rPr>
          <w:sz w:val="24"/>
          <w:szCs w:val="24"/>
        </w:rPr>
      </w:pPr>
      <w:r>
        <w:rPr>
          <w:color w:val="000000"/>
          <w:sz w:val="26"/>
          <w:szCs w:val="26"/>
        </w:rPr>
        <w:t>Cînd îşi văzu sora pentru prima oară după în</w:t>
        <w:softHyphen/>
        <w:t>toarcerea acesteia din Martinica, în loc s-o ia în braţe ca pe un naufragiat scăpat de la înec, Agnes păstră o răceală de-a dreptul surprinzătoare. Nu-şi vedea sora, vedea doar ochelarii negri, această mască tragică menită să dicteze tonul scenei următoare: „Laura", spuse ea, ca şi cînd n-ar fi sesizat această mască „ai slăbit îngrozitor." Abia după aceea s-a apropiat de ea, şi, aşa cum se obişnuieşte în Franţa între persoanele cunoscute, o sărută uşor pe amîn-doi obrajii.</w:t>
      </w:r>
    </w:p>
    <w:p>
      <w:pPr>
        <w:pStyle w:val="Normal"/>
        <w:shd w:fill="FFFFFF" w:val="clear"/>
        <w:rPr>
          <w:sz w:val="24"/>
          <w:szCs w:val="24"/>
        </w:rPr>
      </w:pPr>
      <w:r>
        <w:rPr>
          <w:color w:val="000000"/>
          <w:sz w:val="24"/>
          <w:szCs w:val="24"/>
        </w:rPr>
        <w:t>214</w:t>
      </w:r>
    </w:p>
    <w:p>
      <w:pPr>
        <w:pStyle w:val="Normal"/>
        <w:shd w:fill="FFFFFF" w:val="clear"/>
        <w:rPr>
          <w:sz w:val="24"/>
          <w:szCs w:val="24"/>
        </w:rPr>
      </w:pPr>
      <w:r>
        <w:rPr>
          <w:color w:val="000000"/>
          <w:sz w:val="26"/>
          <w:szCs w:val="26"/>
        </w:rPr>
        <w:t>Dacă ţinem seama de faptul că acestea au fost primele cuvinte după acele zile dramatice, trebuie să recunoaştem că au fost cît se poate de nepotrivite. Obiectul lor nu era nici viaţa, nici moartea, nici dra</w:t>
        <w:softHyphen/>
        <w:t>gostea, ci digestia. La urma urmei, nu era un lucru atît de rău, căci Laurei îi plăcea să vorbească despre corpul ei, pe care-l socotea o metaforă a simţămin-telor sale. Mult mai rău era faptul că această frază fusese rostită fără nici un sentiment de îngrijorare sau de admiraţie melancolică pentru suferinţa care-i pricinuise slăbitul, ci cu un vădit sentiment de obo</w:t>
        <w:softHyphen/>
        <w:t>seală şi dezgust.</w:t>
      </w:r>
    </w:p>
    <w:p>
      <w:pPr>
        <w:pStyle w:val="Normal"/>
        <w:shd w:fill="FFFFFF" w:val="clear"/>
        <w:rPr>
          <w:sz w:val="24"/>
          <w:szCs w:val="24"/>
        </w:rPr>
      </w:pPr>
      <w:r>
        <w:rPr>
          <w:color w:val="000000"/>
          <w:sz w:val="26"/>
          <w:szCs w:val="26"/>
        </w:rPr>
        <w:t>Nu încape nici o îndoială că Laura înregistrase cu precizie tonul adoptat de Agnes. Dar, prefăcîn-du-se la rîndul ei că nu a înţeles semnificaţia spu</w:t>
        <w:softHyphen/>
        <w:t>selor ei, rosti cu o voce menită să trădeze o cumplită suferinţă: „Da, am pierdut şapte kilograme..."</w:t>
      </w:r>
    </w:p>
    <w:p>
      <w:pPr>
        <w:pStyle w:val="Normal"/>
        <w:shd w:fill="FFFFFF" w:val="clear"/>
        <w:rPr>
          <w:sz w:val="24"/>
          <w:szCs w:val="24"/>
        </w:rPr>
      </w:pPr>
      <w:r>
        <w:rPr>
          <w:color w:val="000000"/>
          <w:sz w:val="26"/>
          <w:szCs w:val="26"/>
        </w:rPr>
        <w:t>Agnes voia să strige: „Gata! Ajunge! M-am să</w:t>
        <w:softHyphen/>
        <w:t>turat să tot aud poveştile astea! încetează!", dar se stăpîni şi nu spuse nimic.</w:t>
      </w:r>
    </w:p>
    <w:p>
      <w:pPr>
        <w:pStyle w:val="Normal"/>
        <w:shd w:fill="FFFFFF" w:val="clear"/>
        <w:rPr>
          <w:sz w:val="24"/>
          <w:szCs w:val="24"/>
        </w:rPr>
      </w:pPr>
      <w:r>
        <w:rPr>
          <w:color w:val="000000"/>
          <w:sz w:val="26"/>
          <w:szCs w:val="26"/>
        </w:rPr>
        <w:t>Laura îşi ridică un braţ: „Priveşte, ăsta nu mai e braţ, ci un băţ subţire... Nu mai pot să pun o fustă pe mine şi, pe deasupra, îmi curge şi sînge din nas..." Şi vrînd parcă să demonstreze veridicitatea spuselor ei, îşi lăsă capul pe spate, şi multă vreme inspiră şi expiră zgomotos, trăgînd şi scoţînd aerul pe nas.</w:t>
      </w:r>
    </w:p>
    <w:p>
      <w:pPr>
        <w:pStyle w:val="Normal"/>
        <w:shd w:fill="FFFFFF" w:val="clear"/>
        <w:rPr>
          <w:sz w:val="24"/>
          <w:szCs w:val="24"/>
        </w:rPr>
      </w:pPr>
      <w:r>
        <w:rPr>
          <w:color w:val="000000"/>
          <w:sz w:val="26"/>
          <w:szCs w:val="26"/>
        </w:rPr>
        <w:t>Agnes se uita la corpul acela slăbit cu un dezgust ce nu putea fi stăpînit, şi în gînd îşi spunea: încotro s-or fi dus cele şapte kilograme pierdute de Laura? Să se fi risipit ele oare în azur, ca o energie con</w:t>
        <w:softHyphen/>
        <w:t>sumată? Ori, poate, s-au scurs în canal, o dată cu fecalele ei? Unde s-au dus cele şapte kilograme ale trupului de neînlocuit al sărmanei Laur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15</w:t>
      </w:r>
    </w:p>
    <w:p>
      <w:pPr>
        <w:pStyle w:val="Normal"/>
        <w:shd w:fill="FFFFFF" w:val="clear"/>
        <w:rPr>
          <w:sz w:val="24"/>
          <w:szCs w:val="24"/>
        </w:rPr>
      </w:pPr>
      <w:r>
        <w:rPr>
          <w:color w:val="000000"/>
          <w:sz w:val="26"/>
          <w:szCs w:val="26"/>
        </w:rPr>
        <w:t>între timp, Laura îşi scosese ochelarii negri şi-i pusese pe şemineul de care se sprijinea. îşi întoarse spre sora ei ochii cu pleoapele umflate de plîns, aşa cum îi întorsese cu puţin timp în urmă spre Paul.</w:t>
      </w:r>
    </w:p>
    <w:p>
      <w:pPr>
        <w:pStyle w:val="Normal"/>
        <w:shd w:fill="FFFFFF" w:val="clear"/>
        <w:rPr>
          <w:sz w:val="24"/>
          <w:szCs w:val="24"/>
        </w:rPr>
      </w:pPr>
      <w:r>
        <w:rPr>
          <w:color w:val="000000"/>
          <w:sz w:val="26"/>
          <w:szCs w:val="26"/>
        </w:rPr>
        <w:t>Cînd îşi scotea ochelarii, lăsa impresia că-şi dez</w:t>
        <w:softHyphen/>
        <w:t>goleşte chipul — că se dezbracă. Dar nu aşa cum se dezbracă o femeie în faţa amantului, ci, mai degrabă, în faţa unui medic pe seama căruia arunca toată responsabilitatea pentru integritatea corpului său.</w:t>
      </w:r>
    </w:p>
    <w:p>
      <w:pPr>
        <w:pStyle w:val="Normal"/>
        <w:shd w:fill="FFFFFF" w:val="clear"/>
        <w:rPr>
          <w:sz w:val="24"/>
          <w:szCs w:val="24"/>
        </w:rPr>
      </w:pPr>
      <w:r>
        <w:rPr>
          <w:color w:val="000000"/>
          <w:sz w:val="26"/>
          <w:szCs w:val="26"/>
        </w:rPr>
        <w:t>Nefiind în stare să pună frîu frazei ce-i stăruia în minte, Agnes o rosti cu voce tare: „Gata! încetează odată! Sîntem cu toţii la capătul puterilor! Te des</w:t>
        <w:softHyphen/>
        <w:t>parţi de Bernard aşa cum s-au despărţit milioane de femei de milioane de bărbaţi, fără să ameninţe cu sinuciderea. Şi gata povestea..."</w:t>
      </w:r>
    </w:p>
    <w:p>
      <w:pPr>
        <w:pStyle w:val="Normal"/>
        <w:shd w:fill="FFFFFF" w:val="clear"/>
        <w:rPr>
          <w:sz w:val="24"/>
          <w:szCs w:val="24"/>
        </w:rPr>
      </w:pPr>
      <w:r>
        <w:rPr>
          <w:color w:val="000000"/>
          <w:sz w:val="26"/>
          <w:szCs w:val="26"/>
        </w:rPr>
        <w:t>Am putea crede că după cîteva săptămîni de ne-sfîrşite convorbiri, în decursul cărora Agnes îi jurase dragostea ei fraternă, această explozie ar fi trebuit s-o surprindă pe Laura: dar ciudat e faptul că n-a surprins-o cîtuşi de puţin, reacţionînd la cuvintele Agnesei ca şi cînd ar fi fost pregătită de multă vreme să le audă. Drept care ripostă cu un calm desăvîrşit: „Acum să-ţi spun şi eu ce gîndesc: „Tu nu ştii ce înseamnă dragostea, niciodată n-ai ştiut şi nici n-ai să ştii vreodată. Dragostea n-a fost niciodată punc</w:t>
        <w:softHyphen/>
        <w:t>tul tău forte."</w:t>
      </w:r>
    </w:p>
    <w:p>
      <w:pPr>
        <w:pStyle w:val="Normal"/>
        <w:shd w:fill="FFFFFF" w:val="clear"/>
        <w:rPr>
          <w:sz w:val="24"/>
          <w:szCs w:val="24"/>
        </w:rPr>
      </w:pPr>
      <w:r>
        <w:rPr>
          <w:color w:val="000000"/>
          <w:sz w:val="26"/>
          <w:szCs w:val="26"/>
        </w:rPr>
        <w:t>Laura ştia în ce consta vulnerabilitatea surorii sale, şi Agnes se sperie: îşi dădea seama că Laura vorbea aşa fiindcă de faţă se afla Paul, care-o auzea. Era limpede că nu mai era vorba acum de Bernard: toată drama aceea cu sinuciderea n-avea nici o legă</w:t>
        <w:softHyphen/>
        <w:t>tură cu el; după toate probabilităţile, el nu va afla niciodată de această poveste; drama cu sinuciderea era înscenată doar pentru Agnes şi Paul. Şi-i mai veni în minte că atunci cînd omul începe să lupte,</w:t>
      </w:r>
    </w:p>
    <w:p>
      <w:pPr>
        <w:pStyle w:val="Normal"/>
        <w:shd w:fill="FFFFFF" w:val="clear"/>
        <w:rPr>
          <w:sz w:val="24"/>
          <w:szCs w:val="24"/>
        </w:rPr>
      </w:pPr>
      <w:r>
        <w:rPr>
          <w:color w:val="000000"/>
          <w:sz w:val="24"/>
          <w:szCs w:val="24"/>
        </w:rPr>
        <w:t>216</w:t>
      </w:r>
    </w:p>
    <w:p>
      <w:pPr>
        <w:pStyle w:val="Normal"/>
        <w:shd w:fill="FFFFFF" w:val="clear"/>
        <w:rPr>
          <w:sz w:val="24"/>
          <w:szCs w:val="24"/>
        </w:rPr>
      </w:pPr>
      <w:r>
        <w:rPr>
          <w:color w:val="000000"/>
          <w:sz w:val="26"/>
          <w:szCs w:val="26"/>
        </w:rPr>
        <w:t>pune în mişcare o forţă ce nu se opreşte la primul ţel, că dincolo de primul ţel, care pentru Laura era Bernard, mai sînt şi altele.</w:t>
      </w:r>
    </w:p>
    <w:p>
      <w:pPr>
        <w:pStyle w:val="Normal"/>
        <w:shd w:fill="FFFFFF" w:val="clear"/>
        <w:rPr>
          <w:sz w:val="24"/>
          <w:szCs w:val="24"/>
        </w:rPr>
      </w:pPr>
      <w:r>
        <w:rPr>
          <w:color w:val="000000"/>
          <w:sz w:val="26"/>
          <w:szCs w:val="26"/>
        </w:rPr>
        <w:t>Lupta nu mai putea fi evitată. Şi Agnes începu: „Dacă din pricina lui ai pierdut şapte kilograme, asta-i o dovadă materială a dragostei, de netăgăduit. Şi totuşi, nu pot să înţeleg un lucru: Dacă iubesc pe cineva, îi vreau numai binele; dacă urăsc pe cineva, îi doresc răul. Iar tu, de săptămîni în şir, îl torturezi pe Bernard şi ne torturezi şi pe noi. Cum se explică acest lucru? Ce legătură are povestea asta cu dra</w:t>
        <w:softHyphen/>
        <w:t>gostea? Nici una."</w:t>
      </w:r>
    </w:p>
    <w:p>
      <w:pPr>
        <w:pStyle w:val="Normal"/>
        <w:shd w:fill="FFFFFF" w:val="clear"/>
        <w:rPr>
          <w:sz w:val="24"/>
          <w:szCs w:val="24"/>
        </w:rPr>
      </w:pPr>
      <w:r>
        <w:rPr>
          <w:color w:val="000000"/>
          <w:sz w:val="26"/>
          <w:szCs w:val="26"/>
        </w:rPr>
        <w:t>Să ne imaginăm acum salonul ca pe o scenă de teatru: în extremitatea dreaptă, şemineul, în partea opusă, o bibliotecă închide scena. Pe fundalul scenei, o canapea, o măsuţă scundă şi două fotolii. Paul, în picioare, în mijlocul salonului, Laura, sprijinită de şemineu, o priveşte fix pe Agnes, aflată la doi paşi de ea. Ochii umflaţi de plîns ai Laurei o acuză pe sora ei de cruzime, de lipsă de înţelegere şi de răcea</w:t>
        <w:softHyphen/>
        <w:t>lă, în timp ce Agnes vorbeşte, Laura se retrage, mer-gînd de-a-ndăratelea spre mijlocul încăperii unde se află Paul, vrînd parcă, prin această mişcare defen</w:t>
        <w:softHyphen/>
        <w:t>sivă, să dea în vileag mirarea sa înspăimîntată în faţa atacului nedrept al surioarei.</w:t>
      </w:r>
    </w:p>
    <w:p>
      <w:pPr>
        <w:pStyle w:val="Normal"/>
        <w:shd w:fill="FFFFFF" w:val="clear"/>
        <w:rPr>
          <w:sz w:val="24"/>
          <w:szCs w:val="24"/>
        </w:rPr>
      </w:pPr>
      <w:r>
        <w:rPr>
          <w:color w:val="000000"/>
          <w:sz w:val="26"/>
          <w:szCs w:val="26"/>
        </w:rPr>
        <w:t>Ajunsă la doi paşi de Paul, se opri şi repetă: „Tu nu ştii ce-i dragostea, habar n-ai ce-i dragostea..." Agnes înainta şi, ocupînd locul Laurei în dreptul şemineului, spuse: „Eu ştiu prea bine ce înseamnă dragostea. în dragoste, cel mai important e cel pe care-l iubim. Despre el e vorba, şi despre nimeni altul. Dar stau şi mă întreb ce poate să însemne dragostea pentru o femeie care nu-i în stare să se vadă decît pe ea. Cu alte cuvinte, ce semnificaţie are</w:t>
      </w:r>
    </w:p>
    <w:p>
      <w:pPr>
        <w:pStyle w:val="Normal"/>
        <w:shd w:fill="FFFFFF" w:val="clear"/>
        <w:rPr>
          <w:sz w:val="24"/>
          <w:szCs w:val="24"/>
        </w:rPr>
      </w:pPr>
      <w:r>
        <w:rPr>
          <w:rFonts w:cs="Arial" w:ascii="Arial" w:hAnsi="Arial"/>
          <w:b/>
          <w:bCs/>
          <w:i/>
          <w:iCs/>
          <w:color w:val="000000"/>
          <w:sz w:val="86"/>
          <w:szCs w:val="86"/>
        </w:rPr>
        <w:t>f</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17</w:t>
      </w:r>
    </w:p>
    <w:p>
      <w:pPr>
        <w:pStyle w:val="Normal"/>
        <w:shd w:fill="FFFFFF" w:val="clear"/>
        <w:rPr>
          <w:sz w:val="24"/>
          <w:szCs w:val="24"/>
        </w:rPr>
      </w:pPr>
      <w:r>
        <w:rPr>
          <w:color w:val="000000"/>
          <w:sz w:val="26"/>
          <w:szCs w:val="26"/>
        </w:rPr>
        <w:t>cuvîntul dragoste pentru o femeie absolut egocen</w:t>
        <w:softHyphen/>
        <w:t>trică?"</w:t>
      </w:r>
    </w:p>
    <w:p>
      <w:pPr>
        <w:pStyle w:val="Normal"/>
        <w:shd w:fill="FFFFFF" w:val="clear"/>
        <w:rPr>
          <w:sz w:val="24"/>
          <w:szCs w:val="24"/>
        </w:rPr>
      </w:pPr>
      <w:r>
        <w:rPr>
          <w:color w:val="000000"/>
          <w:sz w:val="26"/>
          <w:szCs w:val="26"/>
        </w:rPr>
        <w:t>„</w:t>
      </w:r>
      <w:r>
        <w:rPr>
          <w:color w:val="000000"/>
          <w:sz w:val="26"/>
          <w:szCs w:val="26"/>
        </w:rPr>
        <w:t>A te întreba ce înseamnă dragostea e un non</w:t>
        <w:softHyphen/>
        <w:t>sens, scumpa mea surioară", replică Laura. „Dra</w:t>
        <w:softHyphen/>
        <w:t>gostea ori ai trăit-o, ori n-ai trăit-o. Dragostea e ceea ce este. O vezi la tot pasul. Ce altceva se mai poate spune despre ea? E o aripă ce-ţi bate în piept şi te îndeamnă la fapte care ţie ţi se par iraţionale. E ceea ce ţie nu ţi s-a întîmplat niciodată. Ai spus că eu nu ştiu să văd pe nimeni în afară de mine. Dar pe tine te văd, şi te văd cu claritate pînă în străfundul su</w:t>
        <w:softHyphen/>
        <w:t>fletului tău. Cînd mă asigurai, în ultima vreme, de dragostea ta, ştiam că pe buzele tale acest cuvînt nu avea nici un sens. Toată povestea era o viclenie. Un argument menit să mă calmeze. Să mă împiedice să-ţi tulbur liniştea. Te cunosc prea bine, scumpa mea surioară: tu trăieşti toată viaţa dincolo de dra</w:t>
        <w:softHyphen/>
        <w:t>goste. Absolut dincolo de graniţa dragostei."</w:t>
      </w:r>
    </w:p>
    <w:p>
      <w:pPr>
        <w:pStyle w:val="Normal"/>
        <w:shd w:fill="FFFFFF" w:val="clear"/>
        <w:rPr>
          <w:sz w:val="24"/>
          <w:szCs w:val="24"/>
        </w:rPr>
      </w:pPr>
      <w:r>
        <w:rPr>
          <w:color w:val="000000"/>
          <w:sz w:val="26"/>
          <w:szCs w:val="26"/>
        </w:rPr>
        <w:t>Vorbeau amîndouă de dragoste, înfigîndu-şi col</w:t>
        <w:softHyphen/>
        <w:t>ţii una în alta. Şi bărbatul aflat în preajma lor era cuprins de disperare. Voia să spună ceva ca să ate</w:t>
        <w:softHyphen/>
        <w:t>nueze tensiunea insuportabilă, şi spuse: „Sîntem toţi trei la capătul puterilor. Istoviţi, răscoliţi. Am avea nevoie de puţină odihnă — să plecăm toţi trei undeva departe, într-un loc liniştit, şi să uităm de Bernard."</w:t>
      </w:r>
    </w:p>
    <w:p>
      <w:pPr>
        <w:pStyle w:val="Normal"/>
        <w:shd w:fill="FFFFFF" w:val="clear"/>
        <w:rPr>
          <w:sz w:val="24"/>
          <w:szCs w:val="24"/>
        </w:rPr>
      </w:pPr>
      <w:r>
        <w:rPr>
          <w:color w:val="000000"/>
          <w:sz w:val="26"/>
          <w:szCs w:val="26"/>
        </w:rPr>
        <w:t>Dar Bernard era uitat de mult şi irevocabil, şi intervenţia lui Paul avu drept unic efect înlocuirea disputei verbale a surorilor cu o tăcere în care nu se auzea nimic — nici compasiunea, nici evocarea unei amintiri comune de natură să aducă împăcarea, nici o cît de mică aluzie la legătura de sînge sau la solidaritatea familială.</w:t>
      </w:r>
    </w:p>
    <w:p>
      <w:pPr>
        <w:pStyle w:val="Normal"/>
        <w:shd w:fill="FFFFFF" w:val="clear"/>
        <w:rPr>
          <w:sz w:val="24"/>
          <w:szCs w:val="24"/>
        </w:rPr>
      </w:pPr>
      <w:r>
        <w:rPr>
          <w:color w:val="000000"/>
          <w:sz w:val="26"/>
          <w:szCs w:val="26"/>
        </w:rPr>
        <w:t>Să nu scăpăm din ochi ansamblul scenei: în drep-ta, sprijinită de şemineu, stătea Agnes; în mijlocul</w:t>
      </w:r>
    </w:p>
    <w:p>
      <w:pPr>
        <w:pStyle w:val="Normal"/>
        <w:shd w:fill="FFFFFF" w:val="clear"/>
        <w:rPr>
          <w:sz w:val="24"/>
          <w:szCs w:val="24"/>
        </w:rPr>
      </w:pPr>
      <w:r>
        <w:rPr>
          <w:color w:val="000000"/>
          <w:sz w:val="24"/>
          <w:szCs w:val="24"/>
        </w:rPr>
        <w:t>218</w:t>
      </w:r>
    </w:p>
    <w:p>
      <w:pPr>
        <w:pStyle w:val="Normal"/>
        <w:shd w:fill="FFFFFF" w:val="clear"/>
        <w:rPr>
          <w:sz w:val="24"/>
          <w:szCs w:val="24"/>
        </w:rPr>
      </w:pPr>
      <w:r>
        <w:rPr>
          <w:color w:val="000000"/>
          <w:sz w:val="26"/>
          <w:szCs w:val="26"/>
        </w:rPr>
        <w:t>salonului, întoarsă cu faţa spre sora ei, se afla Laura, la doi paşi de Paul. Acesta dădea din mînă disperat în neputinţa lui de a pune capăt exploziei de ură care izbucnise atît de stupid între cele două femei pe care le iubea. Vrînd parcă să-şi manifeste repro</w:t>
        <w:softHyphen/>
        <w:t>barea prin distanţarea de ele, cît mai mult cu putinţă, făcu stînga-mprejur şi, sprijinindu-se cu spatele de bibliotecă, îşi întoarse capul spre fereastră, încercînd să nu le vadă.</w:t>
      </w:r>
    </w:p>
    <w:p>
      <w:pPr>
        <w:pStyle w:val="Normal"/>
        <w:shd w:fill="FFFFFF" w:val="clear"/>
        <w:rPr>
          <w:sz w:val="24"/>
          <w:szCs w:val="24"/>
        </w:rPr>
      </w:pPr>
      <w:r>
        <w:rPr>
          <w:color w:val="000000"/>
          <w:sz w:val="26"/>
          <w:szCs w:val="26"/>
        </w:rPr>
        <w:t>Agnes surprinse ochelarii negri aşezaţi pe placa de marmură a şemineului şi, fără să-şi dea seama, îi luă în mînă. Ii cerceta cu ură, de parcă ar fi ţinut în mînă două lacrimi negre picate din ochii surorii. Era dezgustată de tot ceea ce provenea din corpul Laurei, şi aceste uriaşe lacrimi de sticlă i se păreau a fi una din secreţiile acestui corp.</w:t>
      </w:r>
    </w:p>
    <w:p>
      <w:pPr>
        <w:pStyle w:val="Normal"/>
        <w:shd w:fill="FFFFFF" w:val="clear"/>
        <w:rPr>
          <w:sz w:val="24"/>
          <w:szCs w:val="24"/>
        </w:rPr>
      </w:pPr>
      <w:r>
        <w:rPr>
          <w:color w:val="000000"/>
          <w:sz w:val="26"/>
          <w:szCs w:val="26"/>
        </w:rPr>
        <w:t>Laura se uită ţintă la Agnes, şi văzu în mîinile ei ochelarii — aceşti ochelari care, deodată, îi lipseau atît de mult. Simţea nevoia unui scut, a unui voal cu care să-şi acopere faţa şi să i-o ferească de ura surorii sale. Dar, totodată, nu se încumeta să facă cei patru paşi care-o despărţeau de sora inamică şi să-i smulgă din mîna ei. Se temea de Agnes. Aşa se face că se lăsă pradă, cu un fel de pasiune maso</w:t>
        <w:softHyphen/>
        <w:t>chistă, vulnerabilei goliciuni a chipului său pe care erau întipărite toate urmele suferinţei sale. Ştia foar</w:t>
        <w:softHyphen/>
        <w:t>te bine că Agnes nu-i suporta corpul, vorbele ei despre corp, despre cele şapte kilograme pierdute, simţea toate astea ajutată de intuiţie şi instinct, şi tocmai de aceea, din încăpăţînare, din dorinţa de îm</w:t>
        <w:softHyphen/>
        <w:t>potrivire, nu voia să fie în această clipă nimic altceva decît corp, un corp părăsit, un corp aruncat în voia soartei. Şi voia să le depună acest corp în mijlocul salonului şi să-l lase acolo. Să-l lase acolo greu şi ţeapăn. Şi să-i oblige, dacă nu-l vor dori în casa lor,</w:t>
      </w:r>
    </w:p>
    <w:p>
      <w:pPr>
        <w:pStyle w:val="Normal"/>
        <w:shd w:fill="FFFFFF" w:val="clear"/>
        <w:rPr>
          <w:sz w:val="24"/>
          <w:szCs w:val="24"/>
        </w:rPr>
      </w:pPr>
      <w:r>
        <w:rPr>
          <w:color w:val="000000"/>
          <w:sz w:val="26"/>
          <w:szCs w:val="26"/>
        </w:rPr>
        <w:t>219</w:t>
      </w:r>
    </w:p>
    <w:p>
      <w:pPr>
        <w:pStyle w:val="Normal"/>
        <w:shd w:fill="FFFFFF" w:val="clear"/>
        <w:rPr>
          <w:sz w:val="24"/>
          <w:szCs w:val="24"/>
        </w:rPr>
      </w:pPr>
      <w:r>
        <w:rPr>
          <w:color w:val="000000"/>
          <w:sz w:val="26"/>
          <w:szCs w:val="26"/>
        </w:rPr>
        <w:t>să apuce amîndoi acest corp, corpul ei, unul de mîini, celălalt de picioare, să-l scoată afară şi să-l de</w:t>
        <w:softHyphen/>
        <w:t>pună în faţa casei, pe trotuar, aşa cum se procedează noaptea, în secret, cînd se scoate în stradă o saltea veche, uzată şi netrebuincioasă.</w:t>
      </w:r>
    </w:p>
    <w:p>
      <w:pPr>
        <w:pStyle w:val="Normal"/>
        <w:shd w:fill="FFFFFF" w:val="clear"/>
        <w:rPr>
          <w:sz w:val="24"/>
          <w:szCs w:val="24"/>
        </w:rPr>
      </w:pPr>
      <w:r>
        <w:rPr>
          <w:color w:val="000000"/>
          <w:sz w:val="26"/>
          <w:szCs w:val="26"/>
        </w:rPr>
        <w:t>Agnes stătea în dreptul şemineului, cu ochelarii negri în mînă. Laura, în mijlocul salonului, se înde</w:t>
        <w:softHyphen/>
        <w:t>părta mereu de sora ei, cu paşi mărunţi, mergînd de-a-ndoaselea. Mai făcu un ultim pas înapoi şi trupul ei se lipi de trupul lui Paul, strîns, foarte strîns, căci în spatele lui se afla biblioteca şi el n-avea cum să se retragă. Laura îşi desfăcu braţele şi îşi lipi cu putere palmele de coapsele lui Paul. îşi lăsă şi capul pe spate, lipindu-şi ceafa de pieptul lui.</w:t>
      </w:r>
    </w:p>
    <w:p>
      <w:pPr>
        <w:pStyle w:val="Normal"/>
        <w:shd w:fill="FFFFFF" w:val="clear"/>
        <w:rPr>
          <w:sz w:val="24"/>
          <w:szCs w:val="24"/>
        </w:rPr>
      </w:pPr>
      <w:r>
        <w:rPr>
          <w:color w:val="000000"/>
          <w:sz w:val="26"/>
          <w:szCs w:val="26"/>
        </w:rPr>
        <w:t>Agnes se află într-un capăt al încăperii, cu oche</w:t>
        <w:softHyphen/>
        <w:t>larii negri în mînă; în celălalt capăt, departe de ea şi cu faţa spre ea, Laura şi Paul stau neclintiţi, lipiţi unul de altul, ca o statuie de piatră. Nimeni nu suflă o vorbă.</w:t>
      </w:r>
    </w:p>
    <w:p>
      <w:pPr>
        <w:pStyle w:val="Normal"/>
        <w:shd w:fill="FFFFFF" w:val="clear"/>
        <w:rPr>
          <w:sz w:val="24"/>
          <w:szCs w:val="24"/>
        </w:rPr>
      </w:pPr>
      <w:r>
        <w:rPr>
          <w:color w:val="000000"/>
          <w:sz w:val="26"/>
          <w:szCs w:val="26"/>
        </w:rPr>
        <w:t>După o tăcere mai îndelungată, Agnes îşi înde</w:t>
        <w:softHyphen/>
        <w:t>părtează arătătorul de degetul gros, şi ochelarii negri, acest simbol al tristeţei surorii sale, aceste la</w:t>
        <w:softHyphen/>
        <w:t>crimi metamorfozate cad pe dalele din faţa şemi</w:t>
        <w:softHyphen/>
        <w:t>neului şi se sparg zgomotos.</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38:00Z</dcterms:created>
  <dc:creator>Teo</dc:creator>
  <dc:description/>
  <dc:language>en-US</dc:language>
  <cp:lastModifiedBy>Teo</cp:lastModifiedBy>
  <dcterms:modified xsi:type="dcterms:W3CDTF">2004-04-07T12:39:00Z</dcterms:modified>
  <cp:revision>1</cp:revision>
  <dc:subject/>
  <dc:title>PARTEA A TREIA</dc:title>
</cp:coreProperties>
</file>