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PARTEA A CINCEA</w:t>
      </w:r>
    </w:p>
    <w:p>
      <w:pPr>
        <w:pStyle w:val="Normal"/>
        <w:shd w:fill="FFFFFF" w:val="clear"/>
        <w:rPr>
          <w:sz w:val="24"/>
          <w:szCs w:val="24"/>
        </w:rPr>
      </w:pPr>
      <w:r>
        <w:rPr>
          <w:i/>
          <w:iCs/>
          <w:color w:val="000000"/>
          <w:sz w:val="38"/>
          <w:szCs w:val="38"/>
        </w:rPr>
        <w:t>întîmplarea</w:t>
      </w:r>
    </w:p>
    <w:p>
      <w:pPr>
        <w:pStyle w:val="Normal"/>
        <w:shd w:fill="FFFFFF" w:val="clear"/>
        <w:rPr>
          <w:sz w:val="24"/>
          <w:szCs w:val="24"/>
        </w:rPr>
      </w:pPr>
      <w:r>
        <w:rPr>
          <w:b/>
          <w:bCs/>
          <w:i/>
          <w:iCs/>
          <w:color w:val="000000"/>
          <w:sz w:val="32"/>
          <w:szCs w:val="32"/>
        </w:rPr>
        <w:t>1</w:t>
      </w:r>
    </w:p>
    <w:p>
      <w:pPr>
        <w:pStyle w:val="Normal"/>
        <w:shd w:fill="FFFFFF" w:val="clear"/>
        <w:rPr>
          <w:sz w:val="24"/>
          <w:szCs w:val="24"/>
        </w:rPr>
      </w:pPr>
      <w:r>
        <w:rPr>
          <w:i/>
          <w:iCs/>
          <w:color w:val="000000"/>
          <w:sz w:val="26"/>
          <w:szCs w:val="26"/>
        </w:rPr>
        <w:t xml:space="preserve">După </w:t>
      </w:r>
      <w:r>
        <w:rPr>
          <w:color w:val="000000"/>
          <w:sz w:val="26"/>
          <w:szCs w:val="26"/>
        </w:rPr>
        <w:t>masa de prînz, urcă în camera ei. Era du</w:t>
        <w:softHyphen/>
        <w:t>minică, hotelul nu mai aştepta oaspeţi, şi nimeni n-o grăbea să elibereze încăperea; patul rămăsese nefăcut, aşa cum îl lăsase de dimineaţă. Priveliştea aceasta o umplea de fericire: petrecuse aici două nopţi singură, auzind doar propria-i răsuflare, întin</w:t>
        <w:softHyphen/>
        <w:t>să de-a curmezişul, în diagonală, de-a lungul şi de-a latul patului, de parcă ar fi vrut să cuprindă cu corpul ei toată suprafaţa aceea dreptunghiulară care nu-i aparţinea decît ei, trupului şi somnului ei.</w:t>
      </w:r>
    </w:p>
    <w:p>
      <w:pPr>
        <w:pStyle w:val="Normal"/>
        <w:shd w:fill="FFFFFF" w:val="clear"/>
        <w:rPr>
          <w:sz w:val="24"/>
          <w:szCs w:val="24"/>
        </w:rPr>
      </w:pPr>
      <w:r>
        <w:rPr>
          <w:color w:val="000000"/>
          <w:sz w:val="26"/>
          <w:szCs w:val="26"/>
        </w:rPr>
        <w:t>în valijoara deschisă pe masă, toate erau la locul lor: peste fusta pliată zăceau poemele lui Rimbaud, într-o ediţie broşată. Le luase cu ea întrucît în ulti</w:t>
        <w:softHyphen/>
        <w:t>mele săptămîni se gîndise mult la Paul. înainte ca Brigitte să fi venit pe lume, se urca adeseori în spa</w:t>
        <w:softHyphen/>
        <w:t>tele lui, pe şaua unei motociclete mari şi străbăteau împreună întreaga Franţă. în amintirea ei această perioadă şi această motocicletă se confundau cu Rimbaud: era, pe atunci, poetul lor preferat.</w:t>
      </w:r>
    </w:p>
    <w:p>
      <w:pPr>
        <w:pStyle w:val="Normal"/>
        <w:shd w:fill="FFFFFF" w:val="clear"/>
        <w:rPr>
          <w:sz w:val="24"/>
          <w:szCs w:val="24"/>
        </w:rPr>
      </w:pPr>
      <w:r>
        <w:rPr>
          <w:color w:val="000000"/>
          <w:sz w:val="26"/>
          <w:szCs w:val="26"/>
        </w:rPr>
        <w:t>Aceste poeme, pe jumătate uitate, le luase cu ea, ca şi cînd ar fi luat un vechi jurnal intim, curioasă să vadă dacă însemnările îngălbenite de timp i se vor părea emoţionante, ridicole, fascinante, sau lip</w:t>
        <w:softHyphen/>
        <w:t>site de importanţă. Versurile erau mereu la fel de frumoase, dar, într-o anumită privinţă, aveau darul</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55</w:t>
      </w:r>
    </w:p>
    <w:p>
      <w:pPr>
        <w:pStyle w:val="Normal"/>
        <w:shd w:fill="FFFFFF" w:val="clear"/>
        <w:rPr>
          <w:sz w:val="24"/>
          <w:szCs w:val="24"/>
        </w:rPr>
      </w:pPr>
      <w:r>
        <w:rPr>
          <w:color w:val="000000"/>
          <w:sz w:val="26"/>
          <w:szCs w:val="26"/>
        </w:rPr>
        <w:t>s-o surprindă: nu mai găsea în ele nici o legătură cu motocicleta mare pe care o încăleca odinioară împreună cu Paul. Lumea poeziei lui Rimbaud era mult mai apropiată contemporanilor lui Goethe de-cît contemporanilor Brigittei. Rimbaud, care porun</w:t>
        <w:softHyphen/>
        <w:t>cise întregii lumi să fie absolut modernă, era un poet al naturii, un vagabond; poemele sale conţineau cu</w:t>
        <w:softHyphen/>
        <w:t xml:space="preserve">vinte pe care omul de azi ori le-a uitat, ori nu mai ştie să se bucure de ele: urda-vacii, tei, stejar, greieri, nuc, alun, ulm, iarbă-neagră, corb, găinaţul cald al vechilor hulubării, şi drumurile, mai ales drumurile: </w:t>
      </w:r>
      <w:r>
        <w:rPr>
          <w:i/>
          <w:iCs/>
          <w:color w:val="000000"/>
          <w:sz w:val="22"/>
          <w:szCs w:val="22"/>
        </w:rPr>
        <w:t>în nopţile albastre de vară, voi merge să bat potecile, gî-dilat de spice, să strivesc iarba măruntă. ..Să nu vorbesc, la nimic să nu gîndesc... să merg departe, cit mai departe, ca ţiganul străbătînd natura, fericit cu ea ca alături de o femeie...</w:t>
      </w:r>
    </w:p>
    <w:p>
      <w:pPr>
        <w:pStyle w:val="Normal"/>
        <w:shd w:fill="FFFFFF" w:val="clear"/>
        <w:rPr>
          <w:sz w:val="24"/>
          <w:szCs w:val="24"/>
        </w:rPr>
      </w:pPr>
      <w:r>
        <w:rPr>
          <w:color w:val="000000"/>
          <w:sz w:val="26"/>
          <w:szCs w:val="26"/>
        </w:rPr>
        <w:t>închise valiza. Apoi ieşi pe culoar, dădu fuga în faţa hotelului, aruncă la iuţeală valiza pe perna din spate, şi se aşeză la volan.</w:t>
      </w:r>
    </w:p>
    <w:p>
      <w:pPr>
        <w:pStyle w:val="Normal"/>
        <w:shd w:fill="FFFFFF" w:val="clear"/>
        <w:rPr>
          <w:sz w:val="24"/>
          <w:szCs w:val="24"/>
        </w:rPr>
      </w:pPr>
      <w:r>
        <w:rPr>
          <w:rFonts w:cs="Arial" w:ascii="Arial" w:hAnsi="Arial"/>
          <w:b/>
          <w:bCs/>
          <w:color w:val="000000"/>
          <w:sz w:val="30"/>
          <w:szCs w:val="30"/>
        </w:rPr>
        <w:t>2</w:t>
      </w:r>
    </w:p>
    <w:p>
      <w:pPr>
        <w:pStyle w:val="Normal"/>
        <w:shd w:fill="FFFFFF" w:val="clear"/>
        <w:rPr>
          <w:sz w:val="24"/>
          <w:szCs w:val="24"/>
        </w:rPr>
      </w:pPr>
      <w:r>
        <w:rPr>
          <w:color w:val="000000"/>
          <w:sz w:val="26"/>
          <w:szCs w:val="26"/>
        </w:rPr>
        <w:t>Era ora două şi jumătate şi ar fi trebuit să plece neîntîrziat, căci nu-i plăcea să conducă noaptea. Dar nu se putea hotărî să întoarcă cheia de contact. Ca un amant care n-a apucat să spună tot ce avea pe inimă, peisajul înconjurător o împiedica să porneas</w:t>
        <w:softHyphen/>
        <w:t>că motorul. Coborî din maşină. Munţii o asaltau din toate părţile; cei din stînga erau iluminaţi de culori vii, şi albeaţa gheţarilor sclipea peste contururile lor veşnic înverzite; cei din dreapta erau învăluiţi în</w:t>
        <w:softHyphen/>
        <w:t>tr-un abur gălbui ce lăsa să se întrezărească doar silueta lor. Erau două iluminaţii cu totul diferite; două lumi diferite. întoarse capul de la stînga la</w:t>
      </w:r>
    </w:p>
    <w:p>
      <w:pPr>
        <w:pStyle w:val="Normal"/>
        <w:shd w:fill="FFFFFF" w:val="clear"/>
        <w:rPr>
          <w:sz w:val="24"/>
          <w:szCs w:val="24"/>
        </w:rPr>
      </w:pPr>
      <w:r>
        <w:rPr>
          <w:color w:val="000000"/>
          <w:sz w:val="24"/>
          <w:szCs w:val="24"/>
        </w:rPr>
        <w:t>256</w:t>
      </w:r>
    </w:p>
    <w:p>
      <w:pPr>
        <w:pStyle w:val="Normal"/>
        <w:shd w:fill="FFFFFF" w:val="clear"/>
        <w:rPr>
          <w:sz w:val="24"/>
          <w:szCs w:val="24"/>
        </w:rPr>
      </w:pPr>
      <w:r>
        <w:rPr>
          <w:color w:val="000000"/>
          <w:sz w:val="26"/>
          <w:szCs w:val="26"/>
        </w:rPr>
        <w:t>dreapta şi de la dreapta la stînga, şi hotărî să mai facă o ultimă plimbare. O porni pe un drumeag uşor povîrnit ce ducea, printre pajişti, sus, spre adîncul pădurilor.</w:t>
      </w:r>
    </w:p>
    <w:p>
      <w:pPr>
        <w:pStyle w:val="Normal"/>
        <w:shd w:fill="FFFFFF" w:val="clear"/>
        <w:rPr>
          <w:sz w:val="24"/>
          <w:szCs w:val="24"/>
        </w:rPr>
      </w:pPr>
      <w:r>
        <w:rPr>
          <w:color w:val="000000"/>
          <w:sz w:val="26"/>
          <w:szCs w:val="26"/>
        </w:rPr>
        <w:t>Trecuseră vreo douăzeci şi cinci de ani de cînd venise în Alpi, cu Paul, gonind cu motocicleta aceea voluminoasă. Paul îndrăgea marea, munţii nu-l atră</w:t>
        <w:softHyphen/>
        <w:t>geau, îi erau străini. Ea voia să-l facă să îndrăgească lumea ei; voia să-l vadă extaziat de priveliştea ar</w:t>
        <w:softHyphen/>
        <w:t>borilor şi a pajiştilor. Motocicleta staţiona la mar</w:t>
        <w:softHyphen/>
        <w:t>ginea şoselei şi Paul spunea:</w:t>
      </w:r>
    </w:p>
    <w:p>
      <w:pPr>
        <w:pStyle w:val="Normal"/>
        <w:shd w:fill="FFFFFF" w:val="clear"/>
        <w:rPr>
          <w:sz w:val="24"/>
          <w:szCs w:val="24"/>
        </w:rPr>
      </w:pPr>
      <w:r>
        <w:rPr>
          <w:color w:val="000000"/>
          <w:sz w:val="26"/>
          <w:szCs w:val="26"/>
        </w:rPr>
        <w:t>„</w:t>
      </w:r>
      <w:r>
        <w:rPr>
          <w:color w:val="000000"/>
          <w:sz w:val="26"/>
          <w:szCs w:val="26"/>
        </w:rPr>
        <w:t>Pajiştea nu-i altceva decît un cîmp al suferinţei, în verdele acesta frumos moare, în fiecare secundă, o vietate — furnicile devorează rîmele de vii, pă</w:t>
        <w:softHyphen/>
        <w:t xml:space="preserve">sările răpitoare pîndesc din înălţimi apariţia unei ne-văstuici sau a unui şoricel. Vezi pisica aceea neagră care stă neclintită în iarbă? Nu aşteaptă decît un prilej de a ucide. Pe mine mă dezgustă naivitatea respectului pentru </w:t>
      </w:r>
      <w:r>
        <w:rPr>
          <w:i/>
          <w:iCs/>
          <w:color w:val="000000"/>
          <w:sz w:val="26"/>
          <w:szCs w:val="26"/>
        </w:rPr>
        <w:t xml:space="preserve">natură. </w:t>
      </w:r>
      <w:r>
        <w:rPr>
          <w:color w:val="000000"/>
          <w:sz w:val="26"/>
          <w:szCs w:val="26"/>
        </w:rPr>
        <w:t>îţi închipui, poate, că biata căprioară e mai puţin înspăimîntată între fălcile tigrului decît ai fi tu? Oamenii au născocit teoria că animalul nu are aceeaşi capacitate de a suferi ca ei, fiindcă altfel n-ar putea suporta ideea de a trăi în mijlocul unei naturi care nu-i decît atrocitate şi nimic altceva decît atrocitate."</w:t>
      </w:r>
    </w:p>
    <w:p>
      <w:pPr>
        <w:pStyle w:val="Normal"/>
        <w:shd w:fill="FFFFFF" w:val="clear"/>
        <w:rPr>
          <w:sz w:val="24"/>
          <w:szCs w:val="24"/>
        </w:rPr>
      </w:pPr>
      <w:r>
        <w:rPr>
          <w:color w:val="000000"/>
          <w:sz w:val="26"/>
          <w:szCs w:val="26"/>
        </w:rPr>
        <w:t>Paul se bucura de faptul că, încetul cu încetul, omul îmbracă tot pămîntul cu beton. Avea senzaţia că urmăreşte cum e zidit de viu un ucigaş fioros. Agnes îl înţelegea prea bine şi nu-i lua în nume de rău dezacordul său cu natura, motivat, dacă se poate spune aşa, de simţul omeniei şi al justiţiei.</w:t>
      </w:r>
    </w:p>
    <w:p>
      <w:pPr>
        <w:pStyle w:val="Normal"/>
        <w:shd w:fill="FFFFFF" w:val="clear"/>
        <w:rPr>
          <w:sz w:val="24"/>
          <w:szCs w:val="24"/>
        </w:rPr>
      </w:pPr>
      <w:r>
        <w:rPr>
          <w:color w:val="000000"/>
          <w:sz w:val="26"/>
          <w:szCs w:val="26"/>
        </w:rPr>
        <w:t>S-ar putea însă ca asta să fi fost mai curînd ge</w:t>
        <w:softHyphen/>
        <w:t>lozia destul de banală a soţului care încerca să-şi desprindă soţia, o dată pentru totdeauna, de influ</w:t>
        <w:softHyphen/>
        <w:t>enţa tatei. Căci tata o învăţase pe Agnes să îndră-</w:t>
      </w:r>
    </w:p>
    <w:p>
      <w:pPr>
        <w:pStyle w:val="Normal"/>
        <w:shd w:fill="FFFFFF" w:val="clear"/>
        <w:rPr>
          <w:sz w:val="24"/>
          <w:szCs w:val="24"/>
        </w:rPr>
      </w:pPr>
      <w:r>
        <w:rPr>
          <w:rFonts w:cs="Arial" w:ascii="Arial" w:hAnsi="Arial"/>
          <w:color w:val="000000"/>
          <w:sz w:val="24"/>
          <w:szCs w:val="24"/>
        </w:rPr>
        <w:t>257</w:t>
      </w:r>
    </w:p>
    <w:p>
      <w:pPr>
        <w:pStyle w:val="Normal"/>
        <w:shd w:fill="FFFFFF" w:val="clear"/>
        <w:rPr>
          <w:sz w:val="24"/>
          <w:szCs w:val="24"/>
        </w:rPr>
      </w:pPr>
      <w:r>
        <w:rPr>
          <w:color w:val="000000"/>
          <w:sz w:val="26"/>
          <w:szCs w:val="26"/>
        </w:rPr>
        <w:t>gească natura. Cu el bătuse ea, pe jos, kilometri şi kilometri de drumuri, fermecată de minunata şi liniştitoarea lume a pădurilor.</w:t>
      </w:r>
    </w:p>
    <w:p>
      <w:pPr>
        <w:pStyle w:val="Normal"/>
        <w:shd w:fill="FFFFFF" w:val="clear"/>
        <w:rPr>
          <w:sz w:val="24"/>
          <w:szCs w:val="24"/>
        </w:rPr>
      </w:pPr>
      <w:r>
        <w:rPr>
          <w:color w:val="000000"/>
          <w:sz w:val="26"/>
          <w:szCs w:val="26"/>
        </w:rPr>
        <w:t>Cîndva, nişte prieteni au plimbat-o cu maşina prin natura americană. Era o nesfârşită şi inaccesibilă împărăţie a arborilor, întretăiată de şosele lungi. Li</w:t>
        <w:softHyphen/>
        <w:t>niştea acelor păduri i se păruse la fel de străină şi ostilă ca vacarmul infernal al New York-ului. în pă</w:t>
        <w:softHyphen/>
        <w:t>durea îndrăgită de Agnes, drumurile se ramifică în drumuri mici, apoi în poteci şi potecuţe; pe poteci umblă pădurarii. Pe marginea drumurilor se înşiră băncuţe, de unde poate fi văzut, în toată splendoa</w:t>
        <w:softHyphen/>
        <w:t>rea, peisajul, cu pajiştele sale împînzite de turme de oi şi vaci păscînd în linişte şi pace. Aceasta-i Europa, aceasta-i inima Europei, aceştia sînt Alpii.</w:t>
      </w:r>
    </w:p>
    <w:p>
      <w:pPr>
        <w:pStyle w:val="Normal"/>
        <w:shd w:fill="FFFFFF" w:val="clear"/>
        <w:rPr>
          <w:sz w:val="24"/>
          <w:szCs w:val="24"/>
        </w:rPr>
      </w:pPr>
      <w:r>
        <w:rPr>
          <w:i/>
          <w:iCs/>
          <w:color w:val="000000"/>
          <w:sz w:val="24"/>
          <w:szCs w:val="24"/>
        </w:rPr>
        <w:t>Dqjuis huit jours, j'avais dechire mes bottines Aux cailloux des chemins...</w:t>
      </w:r>
    </w:p>
    <w:p>
      <w:pPr>
        <w:pStyle w:val="Normal"/>
        <w:shd w:fill="FFFFFF" w:val="clear"/>
        <w:rPr>
          <w:sz w:val="24"/>
          <w:szCs w:val="24"/>
        </w:rPr>
      </w:pPr>
      <w:r>
        <w:rPr>
          <w:color w:val="000000"/>
          <w:sz w:val="26"/>
          <w:szCs w:val="26"/>
        </w:rPr>
        <w:t>De opt zile mi-am sfîşiat botinele De pietrele drumurilor...</w:t>
      </w:r>
    </w:p>
    <w:p>
      <w:pPr>
        <w:pStyle w:val="Normal"/>
        <w:shd w:fill="FFFFFF" w:val="clear"/>
        <w:rPr>
          <w:sz w:val="24"/>
          <w:szCs w:val="24"/>
        </w:rPr>
      </w:pPr>
      <w:r>
        <w:rPr>
          <w:color w:val="000000"/>
          <w:sz w:val="26"/>
          <w:szCs w:val="26"/>
        </w:rPr>
        <w:t>scrie Rimbaud.</w:t>
      </w:r>
    </w:p>
    <w:p>
      <w:pPr>
        <w:pStyle w:val="Normal"/>
        <w:shd w:fill="FFFFFF" w:val="clear"/>
        <w:rPr>
          <w:sz w:val="24"/>
          <w:szCs w:val="24"/>
        </w:rPr>
      </w:pPr>
      <w:r>
        <w:rPr>
          <w:color w:val="000000"/>
          <w:sz w:val="26"/>
          <w:szCs w:val="26"/>
        </w:rPr>
        <w:t>Drumul: fîşie de pămînt, pe care se umblă pe jos.</w:t>
      </w:r>
    </w:p>
    <w:p>
      <w:pPr>
        <w:pStyle w:val="Normal"/>
        <w:shd w:fill="FFFFFF" w:val="clear"/>
        <w:rPr>
          <w:sz w:val="24"/>
          <w:szCs w:val="24"/>
        </w:rPr>
      </w:pPr>
      <w:r>
        <w:rPr>
          <w:color w:val="000000"/>
          <w:sz w:val="26"/>
          <w:szCs w:val="26"/>
        </w:rPr>
        <w:t>Şoseaua se deosebeşte de drum nu doar prin ace</w:t>
        <w:softHyphen/>
        <w:t>ea că pe ea se circulă cu maşina, ci şi prin aceea că nu-i decît o simplă linie de legătură între două puncte. Şoseaua nu are, în sine, nici o semnificaţie; semnificative sînt cele două puncte pe care le leagă. Şoseaua e un imn de laudă închinat spaţiului. Fie</w:t>
        <w:softHyphen/>
        <w:t>care tronson de drum îşi are semnificaţia sa, şi ne invită să facem un popas. Drumul e o triumfală</w:t>
      </w:r>
    </w:p>
    <w:p>
      <w:pPr>
        <w:pStyle w:val="Normal"/>
        <w:shd w:fill="FFFFFF" w:val="clear"/>
        <w:rPr>
          <w:sz w:val="24"/>
          <w:szCs w:val="24"/>
        </w:rPr>
      </w:pPr>
      <w:r>
        <w:rPr>
          <w:rFonts w:cs="Arial" w:ascii="Arial" w:hAnsi="Arial"/>
          <w:color w:val="000000"/>
          <w:sz w:val="24"/>
          <w:szCs w:val="24"/>
        </w:rPr>
        <w:t>258</w:t>
      </w:r>
    </w:p>
    <w:p>
      <w:pPr>
        <w:pStyle w:val="Normal"/>
        <w:shd w:fill="FFFFFF" w:val="clear"/>
        <w:rPr>
          <w:sz w:val="24"/>
          <w:szCs w:val="24"/>
        </w:rPr>
      </w:pPr>
      <w:r>
        <w:rPr>
          <w:color w:val="000000"/>
          <w:sz w:val="26"/>
          <w:szCs w:val="26"/>
        </w:rPr>
        <w:t>devalorizare a spaţiului, care azi nu mai e decît o oprelişte în calea mişcării omului şi o pierdere de timp.</w:t>
      </w:r>
    </w:p>
    <w:p>
      <w:pPr>
        <w:pStyle w:val="Normal"/>
        <w:shd w:fill="FFFFFF" w:val="clear"/>
        <w:rPr>
          <w:sz w:val="24"/>
          <w:szCs w:val="24"/>
        </w:rPr>
      </w:pPr>
      <w:r>
        <w:rPr>
          <w:color w:val="000000"/>
          <w:sz w:val="26"/>
          <w:szCs w:val="26"/>
        </w:rPr>
        <w:t>înainte de a fi dispărut din peisaj, drumurile au dispărut din sufletul omului: omului i-a pierit do</w:t>
        <w:softHyphen/>
        <w:t>rinţa de a mai merge pe picioarele lui, de a se bucura de această mişcare binefăcătoare. Nici viaţa lui n-o mai vede ca pe un drum; o vede ca pe o şosea; ca pe o linie de legătură între două puncte, de la gradul de căpitan la gradul de general, de la starea de soţie la starea de văduvă. Timpul vieţii a devenit pentru el un obstacol ce trebuie depăşit cu viteză din ce în ce mai mare.</w:t>
      </w:r>
    </w:p>
    <w:p>
      <w:pPr>
        <w:pStyle w:val="Normal"/>
        <w:shd w:fill="FFFFFF" w:val="clear"/>
        <w:rPr>
          <w:sz w:val="24"/>
          <w:szCs w:val="24"/>
        </w:rPr>
      </w:pPr>
      <w:r>
        <w:rPr>
          <w:color w:val="000000"/>
          <w:sz w:val="26"/>
          <w:szCs w:val="26"/>
        </w:rPr>
        <w:t>Drumul şi şoseaua sînt, totodată, două noţiuni diferite ale frumosului. Cînd Paul spune că în cutare sau cutare loc e un peisaj frumos, asta înseamnă: da</w:t>
        <w:softHyphen/>
        <w:t>că opreşti maşina, vei avea prilejul să vezi acolo un castel frumos din secolul al şaptesprezecelea, în</w:t>
        <w:softHyphen/>
        <w:t>conjurat de un parc imens; sau, se află acolo un iaz pe a cărui oglindă sclipitoare, ce se întinde pînă hăt-de-parte, înoată cîrduri de lebede şi raţe sălbatice.</w:t>
      </w:r>
    </w:p>
    <w:p>
      <w:pPr>
        <w:pStyle w:val="Normal"/>
        <w:shd w:fill="FFFFFF" w:val="clear"/>
        <w:rPr>
          <w:sz w:val="24"/>
          <w:szCs w:val="24"/>
        </w:rPr>
      </w:pPr>
      <w:r>
        <w:rPr>
          <w:color w:val="000000"/>
          <w:sz w:val="26"/>
          <w:szCs w:val="26"/>
        </w:rPr>
        <w:t>în lumea şoselelor, peisaj frumos înseamnă o in</w:t>
        <w:softHyphen/>
        <w:t>suliţă frumoasă, legată de linii lungi cu alte insuliţe ale frumuseţii.</w:t>
      </w:r>
    </w:p>
    <w:p>
      <w:pPr>
        <w:pStyle w:val="Normal"/>
        <w:shd w:fill="FFFFFF" w:val="clear"/>
        <w:rPr>
          <w:sz w:val="24"/>
          <w:szCs w:val="24"/>
        </w:rPr>
      </w:pPr>
      <w:r>
        <w:rPr>
          <w:color w:val="000000"/>
          <w:sz w:val="26"/>
          <w:szCs w:val="26"/>
        </w:rPr>
        <w:t>în lumea drumurilor, frumuseţea e neîntreruptă şi mereu schimbătoare; la fiecare pas ne spune: „Opreşte-te!"</w:t>
      </w:r>
    </w:p>
    <w:p>
      <w:pPr>
        <w:pStyle w:val="Normal"/>
        <w:shd w:fill="FFFFFF" w:val="clear"/>
        <w:rPr>
          <w:sz w:val="24"/>
          <w:szCs w:val="24"/>
        </w:rPr>
      </w:pPr>
      <w:r>
        <w:rPr>
          <w:color w:val="000000"/>
          <w:sz w:val="26"/>
          <w:szCs w:val="26"/>
        </w:rPr>
        <w:t>Lumea drumurilor e lumea tatei. Lumea şoselelor e lumea soţului. Şi povestea Agnesei se închide ca un cerc: din lumea drumurilor în lumea şoselelor, şi-acum, înapoi de unde a plecat. Căci Agnes se mu</w:t>
        <w:softHyphen/>
        <w:t>tă în Elveţia. Totul e hotărît, şi acesta-i motivul pentru care, în ultimele săptămîni, e cuprinsă de o necontenită si nebunească fericire.</w:t>
      </w:r>
    </w:p>
    <w:p>
      <w:pPr>
        <w:pStyle w:val="Normal"/>
        <w:shd w:fill="FFFFFF" w:val="clear"/>
        <w:rPr>
          <w:sz w:val="24"/>
          <w:szCs w:val="24"/>
        </w:rPr>
      </w:pPr>
      <w:r>
        <w:rPr>
          <w:color w:val="000000"/>
          <w:sz w:val="24"/>
          <w:szCs w:val="24"/>
        </w:rPr>
        <w:t>259</w:t>
      </w:r>
    </w:p>
    <w:p>
      <w:pPr>
        <w:pStyle w:val="Normal"/>
        <w:shd w:fill="FFFFFF" w:val="clear"/>
        <w:rPr>
          <w:sz w:val="24"/>
          <w:szCs w:val="24"/>
        </w:rPr>
      </w:pPr>
      <w:r>
        <w:rPr>
          <w:rFonts w:cs="Arial" w:ascii="Arial" w:hAnsi="Arial"/>
          <w:b/>
          <w:bCs/>
          <w:color w:val="000000"/>
          <w:sz w:val="30"/>
          <w:szCs w:val="30"/>
        </w:rPr>
        <w:t>4</w:t>
      </w:r>
    </w:p>
    <w:p>
      <w:pPr>
        <w:pStyle w:val="Normal"/>
        <w:shd w:fill="FFFFFF" w:val="clear"/>
        <w:rPr>
          <w:sz w:val="24"/>
          <w:szCs w:val="24"/>
        </w:rPr>
      </w:pPr>
      <w:r>
        <w:rPr>
          <w:color w:val="000000"/>
          <w:sz w:val="26"/>
          <w:szCs w:val="26"/>
        </w:rPr>
        <w:t>Era după-amiază tîrziu cînd reveni în faţa ma</w:t>
        <w:softHyphen/>
        <w:t>şinii. Şi tocmai în clipa cînd introducea cheia în broasca portierei, îşi făcu apariţia în costum de baie profesorul Avenarius, care se apropia de bazinul cu apă caldă unde îl aşteptam biciuit de jeturile violente ce ţîşneau din pereţii subacvatici. Aşa se sincro</w:t>
        <w:softHyphen/>
        <w:t xml:space="preserve">nizează evenimentele. Ori de cîte ori se întîmplă ceva în locul Z, se întîmplă altceva în locurile A, B, C, D, E. „Şi tocmai în clipa cînd"... e una din frazele magice ale tuturor romanelor, o frază avînd darul să ne vrăjească citind </w:t>
      </w:r>
      <w:r>
        <w:rPr>
          <w:i/>
          <w:iCs/>
          <w:color w:val="000000"/>
          <w:sz w:val="26"/>
          <w:szCs w:val="26"/>
        </w:rPr>
        <w:t xml:space="preserve">Cei trei muşchetari, </w:t>
      </w:r>
      <w:r>
        <w:rPr>
          <w:color w:val="000000"/>
          <w:sz w:val="26"/>
          <w:szCs w:val="26"/>
        </w:rPr>
        <w:t>romanul preferat al profesorului Avenarius, căruia i-am spus în loc de salut: „Exact în clipa asta, în timp ce tu coborai în bazin, eroina romanului meu a răsucit, în fine, cheia de contact şi a pornit maşina, îndrep-tîndu-se spre Paris."</w:t>
      </w:r>
    </w:p>
    <w:p>
      <w:pPr>
        <w:pStyle w:val="Normal"/>
        <w:shd w:fill="FFFFFF" w:val="clear"/>
        <w:rPr>
          <w:sz w:val="24"/>
          <w:szCs w:val="24"/>
        </w:rPr>
      </w:pPr>
      <w:r>
        <w:rPr>
          <w:color w:val="000000"/>
          <w:sz w:val="26"/>
          <w:szCs w:val="26"/>
        </w:rPr>
        <w:t>„</w:t>
      </w:r>
      <w:r>
        <w:rPr>
          <w:color w:val="000000"/>
          <w:sz w:val="26"/>
          <w:szCs w:val="26"/>
        </w:rPr>
        <w:t>Superbă coincidenţă", spuse profesorul Ave</w:t>
        <w:softHyphen/>
        <w:t>narius, cu vizibilă satisfacţie, şi se cufundă în apa caldă.</w:t>
      </w:r>
    </w:p>
    <w:p>
      <w:pPr>
        <w:pStyle w:val="Normal"/>
        <w:shd w:fill="FFFFFF" w:val="clear"/>
        <w:rPr>
          <w:sz w:val="24"/>
          <w:szCs w:val="24"/>
        </w:rPr>
      </w:pPr>
      <w:r>
        <w:rPr>
          <w:color w:val="000000"/>
          <w:sz w:val="26"/>
          <w:szCs w:val="26"/>
        </w:rPr>
        <w:t>„</w:t>
      </w:r>
      <w:r>
        <w:rPr>
          <w:color w:val="000000"/>
          <w:sz w:val="26"/>
          <w:szCs w:val="26"/>
        </w:rPr>
        <w:t>Fireşte, asemenea coincidenţe se produc în lume cu miliardele, în orice secundă. Iar eu visez să scriu despre asta o carte măreaţă: Teoria întîmplării. Pri</w:t>
        <w:softHyphen/>
        <w:t>ma parte: întîmplarea direcţionînd coincidenţele. Clasificarea diverselor tipuri de coincidenţe. De pildă: «exact în clipa în care profesorul Avenarius a intrat în bazin ca să-şi expună spatele vîrtejului de apă caldă, în parcul public din Chicago a căzut dintr-un castan o frunză îngălbenită». Asta se nu</w:t>
        <w:softHyphen/>
        <w:t>meşte simplu: concurs de împrejurări întîmplător; evenimentul însă e lipsit de orice semnificaţie. Aşa</w:t>
        <w:softHyphen/>
        <w:t xml:space="preserve">dar, în clasificarea mea îl numesc </w:t>
      </w:r>
      <w:r>
        <w:rPr>
          <w:i/>
          <w:iCs/>
          <w:color w:val="000000"/>
          <w:sz w:val="26"/>
          <w:szCs w:val="26"/>
        </w:rPr>
        <w:t xml:space="preserve">coincidenţă mută. </w:t>
      </w:r>
      <w:r>
        <w:rPr>
          <w:color w:val="000000"/>
          <w:sz w:val="26"/>
          <w:szCs w:val="26"/>
        </w:rPr>
        <w:t>închipuieşte-ţi însă că spun: «Exact în clipa în care</w:t>
      </w:r>
    </w:p>
    <w:p>
      <w:pPr>
        <w:pStyle w:val="Normal"/>
        <w:shd w:fill="FFFFFF" w:val="clear"/>
        <w:rPr>
          <w:sz w:val="24"/>
          <w:szCs w:val="24"/>
        </w:rPr>
      </w:pPr>
      <w:r>
        <w:rPr>
          <w:color w:val="000000"/>
          <w:sz w:val="24"/>
          <w:szCs w:val="24"/>
        </w:rPr>
        <w:t>26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rima frunză îngălbenită cădea în oraşul Chicago, profesorul Avenarius intra în bazin ca să-şi maseze spatele». Fraza devine melancolică, fiindcă în per</w:t>
        <w:softHyphen/>
        <w:t xml:space="preserve">soana profesorului Avenarius vedem un vestitor al toamnei, iar apa în care se bălăceşte ni se pare sărată de lacrimi. Coincidenţa a insuflat evenimentului o semnificaţie neprevăzută, drept care eu o numesc </w:t>
      </w:r>
      <w:r>
        <w:rPr>
          <w:i/>
          <w:iCs/>
          <w:color w:val="000000"/>
          <w:sz w:val="26"/>
          <w:szCs w:val="26"/>
        </w:rPr>
        <w:t xml:space="preserve">coincidenţă poetică. </w:t>
      </w:r>
      <w:r>
        <w:rPr>
          <w:color w:val="000000"/>
          <w:sz w:val="26"/>
          <w:szCs w:val="26"/>
        </w:rPr>
        <w:t xml:space="preserve">Dar mai pot spune şi ce ţi-am spus de îndată ce te-am văzut: «profesorul Avenarius s-a aruncat în bazin exact în clipa în care Agnes pornea motorul maşinii, undeva în munţii Alpi». Acestei coincidenţe nu i se poate spune </w:t>
      </w:r>
      <w:r>
        <w:rPr>
          <w:i/>
          <w:iCs/>
          <w:color w:val="000000"/>
          <w:sz w:val="26"/>
          <w:szCs w:val="26"/>
        </w:rPr>
        <w:t xml:space="preserve">poetică, </w:t>
      </w:r>
      <w:r>
        <w:rPr>
          <w:color w:val="000000"/>
          <w:sz w:val="26"/>
          <w:szCs w:val="26"/>
        </w:rPr>
        <w:t xml:space="preserve">fiindcă ea nu conferă nici o semnificaţie aparte intrării tale în bazin, dar, fiind totuşi o coincidenţă foarte preţioasă, o numesc </w:t>
      </w:r>
      <w:r>
        <w:rPr>
          <w:i/>
          <w:iCs/>
          <w:color w:val="000000"/>
          <w:sz w:val="26"/>
          <w:szCs w:val="26"/>
        </w:rPr>
        <w:t xml:space="preserve">contrapunctică. </w:t>
      </w:r>
      <w:r>
        <w:rPr>
          <w:color w:val="000000"/>
          <w:sz w:val="26"/>
          <w:szCs w:val="26"/>
        </w:rPr>
        <w:t>E ca şi cînd două melodii se contopesc în aceeaşi compoziţie. Cunosc asta din anii copilăriei. Un băieţel cînta un cîntec şi, o dată cu el, un alt băieţel cînta alt cîntec, şi totul se potrivea de minune! Dar mai există încă un tip de coin</w:t>
        <w:softHyphen/>
        <w:t>cidenţă: «profesorul Avenarius a dat buzna pe culoarul metroului în staţia Montparnasse exact în clipa în care se afla acolo o doamnă frumoasă cu o puşculiţă roşie în mînă». Asta e aşa-numita coin</w:t>
        <w:softHyphen/>
        <w:t xml:space="preserve">cidenţă </w:t>
      </w:r>
      <w:r>
        <w:rPr>
          <w:i/>
          <w:iCs/>
          <w:color w:val="000000"/>
          <w:sz w:val="26"/>
          <w:szCs w:val="26"/>
        </w:rPr>
        <w:t xml:space="preserve">generatoare de poveşti, </w:t>
      </w:r>
      <w:r>
        <w:rPr>
          <w:color w:val="000000"/>
          <w:sz w:val="26"/>
          <w:szCs w:val="26"/>
        </w:rPr>
        <w:t>pe care romancierii, pur şi simplu, o divinizează."</w:t>
      </w:r>
    </w:p>
    <w:p>
      <w:pPr>
        <w:pStyle w:val="Normal"/>
        <w:shd w:fill="FFFFFF" w:val="clear"/>
        <w:rPr>
          <w:sz w:val="24"/>
          <w:szCs w:val="24"/>
        </w:rPr>
      </w:pPr>
      <w:r>
        <w:rPr>
          <w:color w:val="000000"/>
          <w:sz w:val="26"/>
          <w:szCs w:val="26"/>
        </w:rPr>
        <w:t>Şi, rostind aceste cuvinte, am făcut dinadins o pauză, în dorinţa de a-l provoca să-mi spună mai multe despre întîlnirea lui de la metro, dar el se mul</w:t>
        <w:softHyphen/>
        <w:t>ţumi să-şi sucească spatele în aşa fel încît apa ţîş-nitoare să-i maseze bine lumbago-ul, prefăcîndu-se, fireşte, că ultimul meu exemplu nu-l privea cîtuşi de puţin.</w:t>
      </w:r>
    </w:p>
    <w:p>
      <w:pPr>
        <w:pStyle w:val="Normal"/>
        <w:shd w:fill="FFFFFF" w:val="clear"/>
        <w:rPr>
          <w:sz w:val="24"/>
          <w:szCs w:val="24"/>
        </w:rPr>
      </w:pPr>
      <w:r>
        <w:rPr>
          <w:color w:val="000000"/>
          <w:sz w:val="26"/>
          <w:szCs w:val="26"/>
        </w:rPr>
        <w:t>„</w:t>
      </w:r>
      <w:r>
        <w:rPr>
          <w:color w:val="000000"/>
          <w:sz w:val="26"/>
          <w:szCs w:val="26"/>
        </w:rPr>
        <w:t>Nu pot să mă desprind de gîndul", spuse el, „că în viaţa omenească întîmplarea nu se conduce după</w:t>
      </w:r>
    </w:p>
    <w:p>
      <w:pPr>
        <w:pStyle w:val="Normal"/>
        <w:shd w:fill="FFFFFF" w:val="clear"/>
        <w:rPr>
          <w:sz w:val="24"/>
          <w:szCs w:val="24"/>
        </w:rPr>
      </w:pPr>
      <w:r>
        <w:rPr>
          <w:color w:val="000000"/>
          <w:sz w:val="24"/>
          <w:szCs w:val="24"/>
        </w:rPr>
        <w:t>261</w:t>
      </w:r>
    </w:p>
    <w:p>
      <w:pPr>
        <w:pStyle w:val="Normal"/>
        <w:shd w:fill="FFFFFF" w:val="clear"/>
        <w:rPr>
          <w:sz w:val="24"/>
          <w:szCs w:val="24"/>
        </w:rPr>
      </w:pPr>
      <w:r>
        <w:rPr>
          <w:color w:val="000000"/>
          <w:sz w:val="26"/>
          <w:szCs w:val="26"/>
        </w:rPr>
        <w:t>un calcul al probabilităţilor. Prin asta vreau să spun că adeseori ne confruntăm cu nişte întîmplări atît de improbabile încît nu le putem găsi nici o justi</w:t>
        <w:softHyphen/>
        <w:t>ficare matematică. Nu de mult mergeam prin Paris pe o stradă neînsemnată a unui cartier la fel de neînsemnat şi, deodată, m-am trezit faţă în faţă cu o femeie din Hamburg pe care, în urmă cu douăzeci şi cinci de ani, o vedeam aproape în fiecare zi, ca apoi să dispară din ochii mei cu desăvîrşire. Treceam pe strada aceea fiindcă, din greşeală, coborîsem din metro cu o staţie înainte decît ar fi trebuit. Femeia venise să-şi petreacă trei zile la Paris, cu o excursie organizată, şi se rătăcise prin cartierul cu pricina, întîlnirea noastră era de probabilitatea unu la un miliard!"</w:t>
      </w:r>
    </w:p>
    <w:p>
      <w:pPr>
        <w:pStyle w:val="Normal"/>
        <w:shd w:fill="FFFFFF" w:val="clear"/>
        <w:rPr>
          <w:sz w:val="24"/>
          <w:szCs w:val="24"/>
        </w:rPr>
      </w:pPr>
      <w:r>
        <w:rPr>
          <w:color w:val="000000"/>
          <w:sz w:val="26"/>
          <w:szCs w:val="26"/>
        </w:rPr>
        <w:t>„</w:t>
      </w:r>
      <w:r>
        <w:rPr>
          <w:color w:val="000000"/>
          <w:sz w:val="26"/>
          <w:szCs w:val="26"/>
        </w:rPr>
        <w:t>Cu ce metodă calculezi tu frecvenţa acestor pro</w:t>
        <w:softHyphen/>
        <w:t>babilităţi a întîlnirilor dintre oameni?"</w:t>
      </w:r>
    </w:p>
    <w:p>
      <w:pPr>
        <w:pStyle w:val="Normal"/>
        <w:shd w:fill="FFFFFF" w:val="clear"/>
        <w:rPr>
          <w:sz w:val="24"/>
          <w:szCs w:val="24"/>
        </w:rPr>
      </w:pPr>
      <w:r>
        <w:rPr>
          <w:color w:val="000000"/>
          <w:sz w:val="26"/>
          <w:szCs w:val="26"/>
        </w:rPr>
        <w:t>„</w:t>
      </w:r>
      <w:r>
        <w:rPr>
          <w:color w:val="000000"/>
          <w:sz w:val="26"/>
          <w:szCs w:val="26"/>
        </w:rPr>
        <w:t>Cunoşti tu o asemenea metodă?"</w:t>
      </w:r>
    </w:p>
    <w:p>
      <w:pPr>
        <w:pStyle w:val="Normal"/>
        <w:shd w:fill="FFFFFF" w:val="clear"/>
        <w:rPr>
          <w:sz w:val="24"/>
          <w:szCs w:val="24"/>
        </w:rPr>
      </w:pPr>
      <w:r>
        <w:rPr>
          <w:color w:val="000000"/>
          <w:sz w:val="26"/>
          <w:szCs w:val="26"/>
        </w:rPr>
        <w:t>„</w:t>
      </w:r>
      <w:r>
        <w:rPr>
          <w:color w:val="000000"/>
          <w:sz w:val="26"/>
          <w:szCs w:val="26"/>
        </w:rPr>
        <w:t>Nu. Şi-mi pare rău", i-am răspuns eu. „E ciudat, dar viaţa omului n-a fost supusă niciodată unei cercetări matematice. Să luăm, de pildă, timpul. Tîn-jesc după un experiment prin care, cu ajutorul unor electrozi aplicaţi pe capul omului, să se poată deter</w:t>
        <w:softHyphen/>
        <w:t>mina ce procentaj din viaţa lui e consacrat pre</w:t>
        <w:softHyphen/>
        <w:t>zentului, ce procentaj amintirilor şi ce procentaj viitorului. în felul acesta am putea descoperi cine-i om, cu adevărat, în raport cu timpul. Şi ce este timpul. Am putea defini, cu siguranţă, trei tipuri umane fundamentale, în funcţie de aspectul timpului do</w:t>
        <w:softHyphen/>
        <w:t>minant pentru fiecare în parte. Dar să revin la întîm</w:t>
        <w:softHyphen/>
        <w:t>plări. Ce se poate spune cu seriozitate şi temeinicie despre întîmplările vieţii, fără o cercetare mate</w:t>
        <w:softHyphen/>
        <w:t>matică? Numai că, din păcate, nu există nici o ma</w:t>
        <w:softHyphen/>
        <w:t>tematică existenţială."</w:t>
      </w:r>
    </w:p>
    <w:p>
      <w:pPr>
        <w:pStyle w:val="Normal"/>
        <w:shd w:fill="FFFFFF" w:val="clear"/>
        <w:rPr>
          <w:sz w:val="24"/>
          <w:szCs w:val="24"/>
        </w:rPr>
      </w:pPr>
      <w:r>
        <w:rPr>
          <w:color w:val="000000"/>
          <w:sz w:val="24"/>
          <w:szCs w:val="24"/>
        </w:rPr>
        <w:t>262</w:t>
      </w:r>
    </w:p>
    <w:p>
      <w:pPr>
        <w:pStyle w:val="Normal"/>
        <w:shd w:fill="FFFFFF" w:val="clear"/>
        <w:rPr>
          <w:sz w:val="24"/>
          <w:szCs w:val="24"/>
        </w:rPr>
      </w:pPr>
      <w:r>
        <w:rPr>
          <w:color w:val="000000"/>
          <w:sz w:val="26"/>
          <w:szCs w:val="26"/>
        </w:rPr>
        <w:t>„</w:t>
      </w:r>
      <w:r>
        <w:rPr>
          <w:color w:val="000000"/>
          <w:sz w:val="26"/>
          <w:szCs w:val="26"/>
        </w:rPr>
        <w:t>Matematică existenţială. Excelentă idee!" spuse Avenarius, căzînd pe gînduri. Apoi reluă: „Indi</w:t>
        <w:softHyphen/>
        <w:t>ferent dacă a fost vorba de o şansă la un milion sau de una la un miliard a probabilităţii, întîlnirea noas</w:t>
        <w:softHyphen/>
        <w:t>tră a fost absolut improbabilă, şi tocmai această improbabilitate îi conferă, în sine, marea sa valoare. Fiindcă matematica existenţială, care nu există, ar formula probabil această ecuaţie: valoarea întîm-plării este egală cu gradul ei de improbabilitate."</w:t>
      </w:r>
    </w:p>
    <w:p>
      <w:pPr>
        <w:pStyle w:val="Normal"/>
        <w:shd w:fill="FFFFFF" w:val="clear"/>
        <w:rPr>
          <w:sz w:val="24"/>
          <w:szCs w:val="24"/>
        </w:rPr>
      </w:pPr>
      <w:r>
        <w:rPr>
          <w:color w:val="000000"/>
          <w:sz w:val="26"/>
          <w:szCs w:val="26"/>
        </w:rPr>
        <w:t>„</w:t>
      </w:r>
      <w:r>
        <w:rPr>
          <w:color w:val="000000"/>
          <w:sz w:val="26"/>
          <w:szCs w:val="26"/>
        </w:rPr>
        <w:t>Să te întîlneşti, pe neaşteptate, în mijlocul Pari</w:t>
        <w:softHyphen/>
        <w:t>sului, cu o femeie frumoasă pe care n-ai văzut-o de ani şi ani...", am spus eu cu un aer visător.</w:t>
      </w:r>
    </w:p>
    <w:p>
      <w:pPr>
        <w:pStyle w:val="Normal"/>
        <w:shd w:fill="FFFFFF" w:val="clear"/>
        <w:rPr>
          <w:sz w:val="24"/>
          <w:szCs w:val="24"/>
        </w:rPr>
      </w:pPr>
      <w:r>
        <w:rPr>
          <w:color w:val="000000"/>
          <w:sz w:val="26"/>
          <w:szCs w:val="26"/>
        </w:rPr>
        <w:t>„</w:t>
      </w:r>
      <w:r>
        <w:rPr>
          <w:color w:val="000000"/>
          <w:sz w:val="26"/>
          <w:szCs w:val="26"/>
        </w:rPr>
        <w:t>Nu-mi dau aseama pe ce te bizui afirmînd că era frumoasă. Era o fostă garderobieră într-o beră</w:t>
        <w:softHyphen/>
        <w:t>rie pe care o frecventam la vremea aceea în fiecare zi, iar acum venise la Paris cu un grup de pensio</w:t>
        <w:softHyphen/>
        <w:t>nari, într-o excursie de trei zile. Cînd ne-am recu</w:t>
        <w:softHyphen/>
        <w:t>noscut, ne-am uitat unul la altul cu descumpănire. Aş zice chiar cu disperarea unui olog care cîştigă la tombolă o bicicletă. Aveam amîndoi impresia că am primit în dar o coincidenţă nespus de preţioasă care, din păcate, nu ne foloseşte la nimic. Ni se părea că-şi bate cineva joc de noi, şi ne ruşinam unul de ce</w:t>
        <w:softHyphen/>
        <w:t>lălalt."</w:t>
      </w:r>
    </w:p>
    <w:p>
      <w:pPr>
        <w:pStyle w:val="Normal"/>
        <w:shd w:fill="FFFFFF" w:val="clear"/>
        <w:rPr>
          <w:sz w:val="24"/>
          <w:szCs w:val="24"/>
        </w:rPr>
      </w:pPr>
      <w:r>
        <w:rPr>
          <w:color w:val="000000"/>
          <w:sz w:val="26"/>
          <w:szCs w:val="26"/>
        </w:rPr>
        <w:t>„</w:t>
      </w:r>
      <w:r>
        <w:rPr>
          <w:color w:val="000000"/>
          <w:sz w:val="26"/>
          <w:szCs w:val="26"/>
        </w:rPr>
        <w:t>Acest gen de coincidenţă ar putea primi califi</w:t>
        <w:softHyphen/>
        <w:t xml:space="preserve">cativul </w:t>
      </w:r>
      <w:r>
        <w:rPr>
          <w:i/>
          <w:iCs/>
          <w:color w:val="000000"/>
          <w:sz w:val="26"/>
          <w:szCs w:val="26"/>
        </w:rPr>
        <w:t xml:space="preserve">morbid", </w:t>
      </w:r>
      <w:r>
        <w:rPr>
          <w:color w:val="000000"/>
          <w:sz w:val="26"/>
          <w:szCs w:val="26"/>
        </w:rPr>
        <w:t>am intervenit eu, ca să-l scot din încurcătură. „Dar îmi tot frămînt mintea în zadar, întrebîndu-mă în ce categorie aş putea să clasez întâmplarea în urma căreia lui Bernard i s-a decernat diploma de măgar absolut?"</w:t>
      </w:r>
    </w:p>
    <w:p>
      <w:pPr>
        <w:pStyle w:val="Normal"/>
        <w:shd w:fill="FFFFFF" w:val="clear"/>
        <w:rPr>
          <w:sz w:val="24"/>
          <w:szCs w:val="24"/>
        </w:rPr>
      </w:pPr>
      <w:r>
        <w:rPr>
          <w:color w:val="000000"/>
          <w:sz w:val="26"/>
          <w:szCs w:val="26"/>
        </w:rPr>
        <w:t>La care Avenarius îmi ripostă pe un ton foarte autoritar: „Bernard Bertrand a fost distins cu titlul de măgar absolut pentru simplul motiv că e un mă</w:t>
        <w:softHyphen/>
        <w:t>gar absolut. Intîmplarea n-are nici o legătură cu</w:t>
      </w:r>
    </w:p>
    <w:p>
      <w:pPr>
        <w:pStyle w:val="Normal"/>
        <w:shd w:fill="FFFFFF" w:val="clear"/>
        <w:rPr>
          <w:sz w:val="24"/>
          <w:szCs w:val="24"/>
        </w:rPr>
      </w:pPr>
      <w:r>
        <w:rPr>
          <w:color w:val="000000"/>
          <w:sz w:val="24"/>
          <w:szCs w:val="24"/>
        </w:rPr>
        <w:t>263</w:t>
      </w:r>
    </w:p>
    <w:p>
      <w:pPr>
        <w:pStyle w:val="Normal"/>
        <w:shd w:fill="FFFFFF" w:val="clear"/>
        <w:rPr>
          <w:sz w:val="24"/>
          <w:szCs w:val="24"/>
        </w:rPr>
      </w:pPr>
      <w:r>
        <w:rPr>
          <w:color w:val="000000"/>
          <w:sz w:val="26"/>
          <w:szCs w:val="26"/>
        </w:rPr>
        <w:t>povestea asta. A fost vorba, pur şi simplu, de o ne</w:t>
        <w:softHyphen/>
        <w:t>cesitate absolută. Nici legile de fier ale istoriei, de</w:t>
        <w:softHyphen/>
        <w:t>spre care vorbeşte Marx, nu se impun cu mai multă necesitate ca această diplomă."</w:t>
      </w:r>
    </w:p>
    <w:p>
      <w:pPr>
        <w:pStyle w:val="Normal"/>
        <w:shd w:fill="FFFFFF" w:val="clear"/>
        <w:rPr>
          <w:sz w:val="24"/>
          <w:szCs w:val="24"/>
        </w:rPr>
      </w:pPr>
      <w:r>
        <w:rPr>
          <w:color w:val="000000"/>
          <w:sz w:val="26"/>
          <w:szCs w:val="26"/>
        </w:rPr>
        <w:t>Şi, ca şi cînd întrebarea mea l-ar fi scos din sărite, s-a ridicat brusc din apă, arătîndu-şi statura sa vi</w:t>
        <w:softHyphen/>
        <w:t>guroasă şi ameninţătoare! M-am ridicat şi eu şi, părăsind bazinul, ne-am dus amîndoi să ne aşezăm la o masă în barul din capătul opus al sălii.</w:t>
      </w:r>
    </w:p>
    <w:p>
      <w:pPr>
        <w:pStyle w:val="Normal"/>
        <w:shd w:fill="FFFFFF" w:val="clear"/>
        <w:rPr>
          <w:sz w:val="24"/>
          <w:szCs w:val="24"/>
        </w:rPr>
      </w:pPr>
      <w:r>
        <w:rPr>
          <w:color w:val="000000"/>
          <w:sz w:val="26"/>
          <w:szCs w:val="26"/>
        </w:rPr>
        <w:t>Am comandat două pahare cu vin, le-am dat pe gît dintr-o suflare, şi Avenarius începu: „Ţi-e lim</w:t>
        <w:softHyphen/>
        <w:t>pede, sper, că tot ce fac e împotriva Diabolului. Ştii sau nu ştii?"</w:t>
      </w:r>
    </w:p>
    <w:p>
      <w:pPr>
        <w:pStyle w:val="Normal"/>
        <w:shd w:fill="FFFFFF" w:val="clear"/>
        <w:rPr>
          <w:sz w:val="24"/>
          <w:szCs w:val="24"/>
        </w:rPr>
      </w:pPr>
      <w:r>
        <w:rPr>
          <w:color w:val="000000"/>
          <w:sz w:val="26"/>
          <w:szCs w:val="26"/>
        </w:rPr>
        <w:t>„</w:t>
      </w:r>
      <w:r>
        <w:rPr>
          <w:color w:val="000000"/>
          <w:sz w:val="26"/>
          <w:szCs w:val="26"/>
        </w:rPr>
        <w:t>Bineînţeles că ştiu", i-am răspuns. „De altfel, acesta-i motivul pentru care mă întreb ce rost are să-l ataci cu atîta înverşunare tocmai pe Bernard Bertrand."</w:t>
      </w:r>
    </w:p>
    <w:p>
      <w:pPr>
        <w:pStyle w:val="Normal"/>
        <w:shd w:fill="FFFFFF" w:val="clear"/>
        <w:rPr>
          <w:sz w:val="24"/>
          <w:szCs w:val="24"/>
        </w:rPr>
      </w:pPr>
      <w:r>
        <w:rPr>
          <w:color w:val="000000"/>
          <w:sz w:val="26"/>
          <w:szCs w:val="26"/>
        </w:rPr>
        <w:t>„</w:t>
      </w:r>
      <w:r>
        <w:rPr>
          <w:color w:val="000000"/>
          <w:sz w:val="26"/>
          <w:szCs w:val="26"/>
        </w:rPr>
        <w:t>Nu înţelegi nimic", ripostă Avenarius, obosit parcă de faptul că nu sesizez un lucru pe care mi-l explicase de atîtea ori pînă atunci: „împotriva lui Diabolum nu există nici o luptă eficace, nici ra</w:t>
        <w:softHyphen/>
        <w:t>ţională. Marx a încercat, toţi revoluţionarii au în</w:t>
        <w:softHyphen/>
        <w:t>cercat şi, pînă la urmă, Diabolum şi-a însuşit, una cîte una, toate organizaţiile destinate, iniţial, să-l nimicească. Tot trecutul meu revoluţionar s-a în</w:t>
        <w:softHyphen/>
        <w:t>cheiat cu o deziluzie, iar acum, singurul lucru im</w:t>
        <w:softHyphen/>
        <w:t>portant pentru mine e această întrebare: ce-i mai rămîne de făcut celui ce a înţeles că împotriva lui Diabolum nici o luptă eficace şi raţională nu e cu putinţă? Are două soluţii, atîta tot: ori se resem-</w:t>
      </w:r>
    </w:p>
    <w:p>
      <w:pPr>
        <w:pStyle w:val="Normal"/>
        <w:shd w:fill="FFFFFF" w:val="clear"/>
        <w:rPr>
          <w:sz w:val="24"/>
          <w:szCs w:val="24"/>
        </w:rPr>
      </w:pPr>
      <w:r>
        <w:rPr>
          <w:color w:val="000000"/>
          <w:sz w:val="24"/>
          <w:szCs w:val="24"/>
        </w:rPr>
        <w:t>264</w:t>
      </w:r>
    </w:p>
    <w:p>
      <w:pPr>
        <w:pStyle w:val="Normal"/>
        <w:shd w:fill="FFFFFF" w:val="clear"/>
        <w:rPr>
          <w:sz w:val="24"/>
          <w:szCs w:val="24"/>
        </w:rPr>
      </w:pPr>
      <w:r>
        <w:rPr>
          <w:color w:val="000000"/>
          <w:sz w:val="26"/>
          <w:szCs w:val="26"/>
        </w:rPr>
        <w:t>nează, şi în cazul ăsta încetează să mai fie el însuşi, ori continuă să cultive în el nevoia intimă a revoltei şi, din cînd în cînd, o dă la iveală. Nu din dorinţa de a schimba lumea, aşa cum dorise odinioară, pe bună dreptate dar zadarnic Karl Marx, ci silit de un lăuntric imperativ moral. în ultima vreme m-am gîndit adeseori la tine. Da, şi pentru tine e important să-ţi exprimi revolta, dar nu numai prin scrierea unor romane ce nu pot să-ţi aducă nici o satisfacţie reală, ci prin acţiune directă! Azi vreau, în sfîrşit, să mi te alături neapărat!"</w:t>
      </w:r>
    </w:p>
    <w:p>
      <w:pPr>
        <w:pStyle w:val="Normal"/>
        <w:shd w:fill="FFFFFF" w:val="clear"/>
        <w:rPr>
          <w:sz w:val="24"/>
          <w:szCs w:val="24"/>
        </w:rPr>
      </w:pPr>
      <w:r>
        <w:rPr>
          <w:color w:val="000000"/>
          <w:sz w:val="26"/>
          <w:szCs w:val="26"/>
        </w:rPr>
        <w:t>„</w:t>
      </w:r>
      <w:r>
        <w:rPr>
          <w:color w:val="000000"/>
          <w:sz w:val="26"/>
          <w:szCs w:val="26"/>
        </w:rPr>
        <w:t>Bine, bine", i-am răspuns eu, „dar eu tot nu pot să înţeleg de ce o nevoie de morală lăuntrică te-a împins să-l ataci pe un amărît redactor de radio? Ce temeiuri obiective te-au îndemnat s-o faci? De ce tocmai el, şi nu altul a devenit pentru tine simbolul măgăriei?"</w:t>
      </w:r>
    </w:p>
    <w:p>
      <w:pPr>
        <w:pStyle w:val="Normal"/>
        <w:shd w:fill="FFFFFF" w:val="clear"/>
        <w:rPr>
          <w:sz w:val="24"/>
          <w:szCs w:val="24"/>
        </w:rPr>
      </w:pPr>
      <w:r>
        <w:rPr>
          <w:color w:val="000000"/>
          <w:sz w:val="26"/>
          <w:szCs w:val="26"/>
        </w:rPr>
        <w:t>„</w:t>
      </w:r>
      <w:r>
        <w:rPr>
          <w:color w:val="000000"/>
          <w:sz w:val="26"/>
          <w:szCs w:val="26"/>
        </w:rPr>
        <w:t>îţi interzic să mai foloseşti acest cuvînt prostesc. Ce-i aia simbol?" se răţoi la mine Avenarius. „As-ta-i mentalitatea organizaţiilor teroriste! E mentalitatea politicienilor de azi, dintre care mulţi au devenit nişte simpli jongleri de simboluri! în ceea ce mă priveşte, îi dispreţuiesc deopotrivă pe cei ce arbo</w:t>
        <w:softHyphen/>
        <w:t>rează la ferestre drapelul naţional, şi pe cei ce-l ard în pieţe publice. Pentru mine, Bernard nu-i un sim</w:t>
        <w:softHyphen/>
        <w:t>bol. Nimic nu-i pentru mine mai concret decît el! îl aud vorbind în fiecare dimineaţă! Cu discursul lui îmi încep ziua! Vocea lui afectată, muierească, şi glumele lui imbecile îmi calcă pe nervi! Nu suport nimic din tot ce spune! Temeiuri obiective?! Nu ştiu ce vrei să spui cu asta! L-am decretat măgar absolut, inspirat de libertatea mea personală, cea mai extra</w:t>
        <w:softHyphen/>
        <w:t>vagantă, cea mai stranie, cea mai răuvoitoare, cea mai capricioasă din cîte cunosc!"</w:t>
      </w:r>
    </w:p>
    <w:p>
      <w:pPr>
        <w:pStyle w:val="Normal"/>
        <w:shd w:fill="FFFFFF" w:val="clear"/>
        <w:rPr>
          <w:sz w:val="24"/>
          <w:szCs w:val="24"/>
        </w:rPr>
      </w:pPr>
      <w:r>
        <w:rPr>
          <w:color w:val="000000"/>
          <w:sz w:val="24"/>
          <w:szCs w:val="24"/>
        </w:rPr>
        <w:t>265</w:t>
      </w:r>
    </w:p>
    <w:p>
      <w:pPr>
        <w:pStyle w:val="Normal"/>
        <w:shd w:fill="FFFFFF" w:val="clear"/>
        <w:rPr>
          <w:sz w:val="24"/>
          <w:szCs w:val="24"/>
        </w:rPr>
      </w:pPr>
      <w:r>
        <w:rPr>
          <w:color w:val="000000"/>
          <w:sz w:val="26"/>
          <w:szCs w:val="26"/>
        </w:rPr>
        <w:t>„</w:t>
      </w:r>
      <w:r>
        <w:rPr>
          <w:color w:val="000000"/>
          <w:sz w:val="26"/>
          <w:szCs w:val="26"/>
        </w:rPr>
        <w:t>Asta am vrut să aud de la tine", i-am spus. „Aşa</w:t>
        <w:softHyphen/>
        <w:t>dar, n-ai acţionat ca un Zeu al necesităţii, ci ca un Zeu al întîmplării."</w:t>
      </w:r>
    </w:p>
    <w:p>
      <w:pPr>
        <w:pStyle w:val="Normal"/>
        <w:shd w:fill="FFFFFF" w:val="clear"/>
        <w:rPr>
          <w:sz w:val="24"/>
          <w:szCs w:val="24"/>
        </w:rPr>
      </w:pPr>
      <w:r>
        <w:rPr>
          <w:color w:val="000000"/>
          <w:sz w:val="26"/>
          <w:szCs w:val="26"/>
        </w:rPr>
        <w:t>„</w:t>
      </w:r>
      <w:r>
        <w:rPr>
          <w:color w:val="000000"/>
          <w:sz w:val="26"/>
          <w:szCs w:val="26"/>
        </w:rPr>
        <w:t>întîmplare sau necesitate, puţin îmi pasă, mă bucur însă că pentru tine sînt un Zeu", rosti profe</w:t>
        <w:softHyphen/>
        <w:t>sorul Avenarius, de data asta cu vocea sa normală, liniştită. „Dar nu pricep de ce alegerea mea te miră atît de mult. Cel ce glumeşte atît de stupid cu ascultătorii săi şi duce o campanie furibundă îm</w:t>
        <w:softHyphen/>
        <w:t>potriva euthanasiei este, fără doar şi poate, un mă</w:t>
        <w:softHyphen/>
        <w:t>gar absolut, şi într-adevăr nu-mi pot imagina o singură obiecţie de natură să contrazică opinia mea."</w:t>
      </w:r>
    </w:p>
    <w:p>
      <w:pPr>
        <w:pStyle w:val="Normal"/>
        <w:shd w:fill="FFFFFF" w:val="clear"/>
        <w:rPr>
          <w:sz w:val="24"/>
          <w:szCs w:val="24"/>
        </w:rPr>
      </w:pPr>
      <w:r>
        <w:rPr>
          <w:color w:val="000000"/>
          <w:sz w:val="26"/>
          <w:szCs w:val="26"/>
        </w:rPr>
        <w:t>Ultimele cuvinte ale profesorului Avenarius m-au făcut să înmărmuresc: „Tu-l confunzi pe Bernard Bertrand cu Bertrand Bertrand!"</w:t>
      </w:r>
    </w:p>
    <w:p>
      <w:pPr>
        <w:pStyle w:val="Normal"/>
        <w:shd w:fill="FFFFFF" w:val="clear"/>
        <w:rPr>
          <w:sz w:val="24"/>
          <w:szCs w:val="24"/>
        </w:rPr>
      </w:pPr>
      <w:r>
        <w:rPr>
          <w:color w:val="000000"/>
          <w:sz w:val="26"/>
          <w:szCs w:val="26"/>
        </w:rPr>
        <w:t>„</w:t>
      </w:r>
      <w:r>
        <w:rPr>
          <w:color w:val="000000"/>
          <w:sz w:val="26"/>
          <w:szCs w:val="26"/>
        </w:rPr>
        <w:t>Eu mă gîndesc la Bernard Bertrand, cel ce vor</w:t>
        <w:softHyphen/>
        <w:t>beşte la radio şi luptă împotriva sinuciderii şi a con</w:t>
        <w:softHyphen/>
        <w:t>sumului de bere!"</w:t>
      </w:r>
    </w:p>
    <w:p>
      <w:pPr>
        <w:pStyle w:val="Normal"/>
        <w:shd w:fill="FFFFFF" w:val="clear"/>
        <w:rPr>
          <w:sz w:val="24"/>
          <w:szCs w:val="24"/>
        </w:rPr>
      </w:pPr>
      <w:r>
        <w:rPr>
          <w:color w:val="000000"/>
          <w:sz w:val="26"/>
          <w:szCs w:val="26"/>
        </w:rPr>
        <w:t>M-am apucat cu mîinile de cap: „Dar, bine, astea-s două persoane diferite! Tată şi fiu! Cum ai putut să îmbini într-o singură persoană un redactor de radio şi un deputat? Eroarea ta e un exemplu perfect a ceea ce numeam noi, adineaori, coincidenţă mor</w:t>
        <w:softHyphen/>
        <w:t>bidă."</w:t>
      </w:r>
    </w:p>
    <w:p>
      <w:pPr>
        <w:pStyle w:val="Normal"/>
        <w:shd w:fill="FFFFFF" w:val="clear"/>
        <w:rPr>
          <w:sz w:val="24"/>
          <w:szCs w:val="24"/>
        </w:rPr>
      </w:pPr>
      <w:r>
        <w:rPr>
          <w:color w:val="000000"/>
          <w:sz w:val="26"/>
          <w:szCs w:val="26"/>
        </w:rPr>
        <w:t>Avenarius rămase un timp descumpănit. Curînd însă îşi reveni şi începu: „Mi-e teamă, prietene, că nici în propria ta teorie a întîmplării nu te descurci prea bine. In eroarea mea nu găsesc nimic morbid. Dimpotrivă, aduce în mod vădit cu ceea ce numeai coincidenţa poetică. Tatăl şi fiul au devenit un măgar bicefal. Nici vechea mitologie greacă n-a născocit un animal atît de superb!"</w:t>
      </w:r>
    </w:p>
    <w:p>
      <w:pPr>
        <w:pStyle w:val="Normal"/>
        <w:shd w:fill="FFFFFF" w:val="clear"/>
        <w:rPr>
          <w:sz w:val="24"/>
          <w:szCs w:val="24"/>
        </w:rPr>
      </w:pPr>
      <w:r>
        <w:rPr>
          <w:color w:val="000000"/>
          <w:sz w:val="26"/>
          <w:szCs w:val="26"/>
        </w:rPr>
        <w:t>După ce ne-am golit paharele, ne-am dus să ne îmbrăcăm la vestiare, de unde am telefonat la res</w:t>
        <w:softHyphen/>
        <w:t>taurant să ni se rezerve o masă.</w:t>
      </w:r>
    </w:p>
    <w:p>
      <w:pPr>
        <w:pStyle w:val="Normal"/>
        <w:shd w:fill="FFFFFF" w:val="clear"/>
        <w:rPr>
          <w:sz w:val="24"/>
          <w:szCs w:val="24"/>
        </w:rPr>
      </w:pPr>
      <w:r>
        <w:rPr>
          <w:color w:val="000000"/>
          <w:sz w:val="24"/>
          <w:szCs w:val="24"/>
        </w:rPr>
        <w:t>26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rofesorul Avenarius îşi trăgea un ciorap, cînd Agnes îşi reamintea această frază: „Orice soţie dă întotdeauna întîietate copilului în faţa soţului." Aşa îi spusese mama ei pe un ton confidenţial (în îm</w:t>
        <w:softHyphen/>
        <w:t>prejurări de atunci uitate), pe vremea cînd Agnes avea doisprezece, treisprezece ani. Tîlcul acestei fra</w:t>
        <w:softHyphen/>
        <w:t>ze poate fi clarificat acordîndu-i cîteva clipe de reflecţie: a spune că-l iubim pe A mai mult decît pe B nu reprezintă comparaţia a două grade de măsu</w:t>
        <w:softHyphen/>
        <w:t>rare a dragostei, ci înseamnă, pur şi simplu, că B nu este iubit. Căci atunci cînd iubim pe cineva nu-l comparăm. Cel iubit e incomparabil. Chiar şi în ca</w:t>
        <w:softHyphen/>
        <w:t>zul în care-i iubim deopotrivă pe A şi B, tot nu-i putem compara, întrucît, comparîndu-i pe unul din</w:t>
        <w:softHyphen/>
        <w:t>tre ei încetăm să-l mai iubim.</w:t>
      </w:r>
    </w:p>
    <w:p>
      <w:pPr>
        <w:pStyle w:val="Normal"/>
        <w:shd w:fill="FFFFFF" w:val="clear"/>
        <w:rPr>
          <w:sz w:val="24"/>
          <w:szCs w:val="24"/>
        </w:rPr>
      </w:pPr>
      <w:r>
        <w:rPr>
          <w:color w:val="000000"/>
          <w:sz w:val="26"/>
          <w:szCs w:val="26"/>
        </w:rPr>
        <w:t>Iar dacă declarăm public că-l preferăm pe unul celuilalt, nu facem asta pentru a mărturisi lumii sentimentele noastre de dragoste faţă de A (căci ar fi de ajuns să spunem „îl iubesc pe A!"), ci o facem spre a le da tuturor de înţeles, cu discreţie dar cu claritate, că B ne este absolut indiferent.</w:t>
      </w:r>
    </w:p>
    <w:p>
      <w:pPr>
        <w:pStyle w:val="Normal"/>
        <w:shd w:fill="FFFFFF" w:val="clear"/>
        <w:rPr>
          <w:sz w:val="24"/>
          <w:szCs w:val="24"/>
        </w:rPr>
      </w:pPr>
      <w:r>
        <w:rPr>
          <w:color w:val="000000"/>
          <w:sz w:val="26"/>
          <w:szCs w:val="26"/>
        </w:rPr>
        <w:t>De bună seamă, Agnes nu era capabilă de o ase</w:t>
        <w:softHyphen/>
        <w:t>menea analiză. Şi tocmai pe asta conta, fără doar şi poate, mama ei; simţea nevoia să se destăinuiască şi, totodată, nu voia să fie pe deplin înţeleasă. Dar, în ciuda faptului că nu era în stare să priceapă totul, copilul a simţit totuşi că observaţia era în defavoarea tatei. A tatei pe care micuţa Agnes îl iubea. Şi astfel nu se simţi cîtuşi de puţin măgulită de a fi obiectul unei preferinţe, ci dimpotrivă, era necăjită de fap</w:t>
        <w:softHyphen/>
        <w:t>tul că i se făcea o nedreptate fiinţei iubi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67</w:t>
      </w:r>
    </w:p>
    <w:p>
      <w:pPr>
        <w:pStyle w:val="Normal"/>
        <w:shd w:fill="FFFFFF" w:val="clear"/>
        <w:rPr>
          <w:sz w:val="24"/>
          <w:szCs w:val="24"/>
        </w:rPr>
      </w:pPr>
      <w:r>
        <w:rPr>
          <w:color w:val="000000"/>
          <w:sz w:val="26"/>
          <w:szCs w:val="26"/>
        </w:rPr>
        <w:t>Fraza aceasta a rămas adînc întipărită în mintea ei; fetiţa încerca să-şi imagineze ce-ar putea să însemne, concret, a iubi pe cineva mai mult şi pe altcineva mai puţin; zăcea, înainte de-a aţipi, pe pătucul ei, înfofolită în pături, şi înaintea ochilor i se desfăşura această scenă: tata, în picioare, ţinîn-du-şi de mînă cele două fiice. în faţa lor, aliniat un pluton de execuţie care nu mai aşteaptă decît co</w:t>
        <w:softHyphen/>
        <w:t>manda: „Ochiţi! Foc!" Mama s-a dus să implore graţierea din partea generalului inamic, iar acesta i-a dat dreptul să salveze doi din cei trei condamnaţi. Cu puţin înainte de a se da comanda: foc!, mama soseşte în fugă, smulge fetele din mîinile tatei şi, în</w:t>
        <w:softHyphen/>
        <w:t>tr-o grabă înspăimîntată, se îndepărtează cu ele de locul execuţiei. Agnes e tîrîtă aproape cu sila de ma</w:t>
        <w:softHyphen/>
        <w:t>ma ei, dar îşi întoarce capul înapoi cu o încăpăţînare atît de înverşunată încît simte un cîrcel în ceafă; îl vede pe tatăl ei urmărindu-i cu tristeţe în ochi, fără însă a-şi manifesta vreun protest cît de mic: e împăcat cu alegerea mamei, ştiind că dragostea ma</w:t>
        <w:softHyphen/>
        <w:t>ternă e mai puternică decît dragostea conjugală,- şi lui îi revine soarta de a muri.</w:t>
      </w:r>
    </w:p>
    <w:p>
      <w:pPr>
        <w:pStyle w:val="Normal"/>
        <w:shd w:fill="FFFFFF" w:val="clear"/>
        <w:rPr>
          <w:sz w:val="24"/>
          <w:szCs w:val="24"/>
        </w:rPr>
      </w:pPr>
      <w:r>
        <w:rPr>
          <w:color w:val="000000"/>
          <w:sz w:val="26"/>
          <w:szCs w:val="26"/>
        </w:rPr>
        <w:t>Uneori îşi imagina că generalul inamic i-a acor</w:t>
        <w:softHyphen/>
        <w:t>dat mamei dreptul de a salva numai unul dintre condamnaţi. Nici o clipă nu se îndoia că mama avea s-o salveze pe Laur a. Se vedea, în sinea ei, singură cu tatăl ei, faţă în faţă cu plutonul de execuţie. Se ţineau de mînă — tată şi fiică. în clipa aceea n-o mai interesa deloc ce se întîmplă cu mama şi cu sora ei, nu se uita după ele, ştia doar atît: că se îndepărtau amîndouă cu repeziciune şi, nici una, nici alta nu-şi întorcea capul să privească înapoi! Agnes, înfofolită în pături în pătucul ei, avea ochii plini de lacrimi fierbinţi, şi era cuprinsă de o nespusă fericire că-şi ţinea tatăl de mînă şi se duceau să moară împreună.</w:t>
      </w:r>
    </w:p>
    <w:p>
      <w:pPr>
        <w:pStyle w:val="Normal"/>
        <w:shd w:fill="FFFFFF" w:val="clear"/>
        <w:rPr>
          <w:sz w:val="24"/>
          <w:szCs w:val="24"/>
        </w:rPr>
      </w:pPr>
      <w:r>
        <w:rPr>
          <w:color w:val="000000"/>
          <w:sz w:val="24"/>
          <w:szCs w:val="24"/>
        </w:rPr>
        <w:t>268</w:t>
      </w:r>
    </w:p>
    <w:p>
      <w:pPr>
        <w:pStyle w:val="Normal"/>
        <w:shd w:fill="FFFFFF" w:val="clear"/>
        <w:rPr>
          <w:sz w:val="24"/>
          <w:szCs w:val="24"/>
        </w:rPr>
      </w:pPr>
      <w:r>
        <w:rPr>
          <w:rFonts w:cs="Arial" w:ascii="Arial" w:hAnsi="Arial"/>
          <w:b/>
          <w:bCs/>
          <w:color w:val="000000"/>
          <w:sz w:val="32"/>
          <w:szCs w:val="32"/>
        </w:rPr>
        <w:t>7</w:t>
      </w:r>
    </w:p>
    <w:p>
      <w:pPr>
        <w:pStyle w:val="Normal"/>
        <w:shd w:fill="FFFFFF" w:val="clear"/>
        <w:rPr>
          <w:sz w:val="24"/>
          <w:szCs w:val="24"/>
        </w:rPr>
      </w:pPr>
      <w:r>
        <w:rPr>
          <w:color w:val="000000"/>
          <w:sz w:val="26"/>
          <w:szCs w:val="26"/>
        </w:rPr>
        <w:t>Fără îndoială, Agnes ar fi dat uitării scena exe</w:t>
        <w:softHyphen/>
        <w:t>cuţiei, dacă într-o bună zi surorile nu s-ar fi certat cînd şi-au surprins tatăl aplecat asupra unui maldăr de fotografii sfîşiate. O văzuse atunci pe Laura ţi-pînd şi-i veni în minte că aceeaşi Laura o lăsase singură cu tata în faţa plutonului de execuţie, în-</w:t>
      </w:r>
      <w:r>
        <w:rPr>
          <w:i/>
          <w:iCs/>
          <w:color w:val="000000"/>
          <w:sz w:val="22"/>
          <w:szCs w:val="22"/>
        </w:rPr>
        <w:t xml:space="preserve">depărfmdu-se fără să-şi mai întoarcă privirea înapoi.. </w:t>
      </w:r>
      <w:r>
        <w:rPr>
          <w:color w:val="000000"/>
          <w:sz w:val="22"/>
          <w:szCs w:val="22"/>
        </w:rPr>
        <w:t xml:space="preserve">.Şi </w:t>
      </w:r>
      <w:r>
        <w:rPr>
          <w:color w:val="000000"/>
          <w:sz w:val="26"/>
          <w:szCs w:val="26"/>
        </w:rPr>
        <w:t xml:space="preserve">a înţeles, deodată, că dezacordul lor e mult mai adînc decît crezuse; aşa se explică de ce nu mai făcuse niciodată aluzie la această dispută, de parcă s-ar fi temut să pună un nume pe ceva ce trebuia să rămînă </w:t>
      </w:r>
      <w:r>
        <w:rPr>
          <w:i/>
          <w:iCs/>
          <w:color w:val="000000"/>
          <w:sz w:val="26"/>
          <w:szCs w:val="26"/>
        </w:rPr>
        <w:t xml:space="preserve">nenumit, </w:t>
      </w:r>
      <w:r>
        <w:rPr>
          <w:color w:val="000000"/>
          <w:sz w:val="26"/>
          <w:szCs w:val="26"/>
        </w:rPr>
        <w:t>să trezească ceva ce trebuia să rămînă adormit.</w:t>
      </w:r>
    </w:p>
    <w:p>
      <w:pPr>
        <w:pStyle w:val="Normal"/>
        <w:shd w:fill="FFFFFF" w:val="clear"/>
        <w:rPr>
          <w:sz w:val="24"/>
          <w:szCs w:val="24"/>
        </w:rPr>
      </w:pPr>
      <w:r>
        <w:rPr>
          <w:color w:val="000000"/>
          <w:sz w:val="26"/>
          <w:szCs w:val="26"/>
        </w:rPr>
        <w:t>Atunci cînd sora ei plecase plîngînd de furie, lăsînd-o singură cu tatăl lor, o încercase pentru pri</w:t>
        <w:softHyphen/>
        <w:t>ma oară în viaţă o ciudată senzaţie de oboseală, con-statînd cu surprindere (constatările cele mai banale sînt întotdeauna cele mai surprinzătoare) că va avea de-acum încolo, pe toată viaţa, aceeaşi soră. Putea să-şi schimbe prietenii, să schimbe amanţii, putea, dacă ar avea chef, să divorţeze de Paul, dar în nici un caz nu putea să-şi schimbe sora. Laura era în via</w:t>
        <w:softHyphen/>
        <w:t>ţa ei o constantă, şi povestea asta era pentru Agnes cu atît mai obositoare cu cît relaţiile lor aduceau de la bun început cu o cursă de urmărire: Agnes alerga în faţă, şi sora sa după ea.</w:t>
      </w:r>
    </w:p>
    <w:p>
      <w:pPr>
        <w:pStyle w:val="Normal"/>
        <w:shd w:fill="FFFFFF" w:val="clear"/>
        <w:rPr>
          <w:sz w:val="24"/>
          <w:szCs w:val="24"/>
        </w:rPr>
      </w:pPr>
      <w:r>
        <w:rPr>
          <w:color w:val="000000"/>
          <w:sz w:val="26"/>
          <w:szCs w:val="26"/>
        </w:rPr>
        <w:t>Uneori avea sentimentul că e personajul unui basm pe care-l cunoştea din copilărie: prinţesa călare încearcă să scape de urmărirea unui prigonitor fio</w:t>
        <w:softHyphen/>
        <w:t>ros; are în mînă o perie, un pieptene şi o panglică. Aruncă peria în spatele ei şi între ea şi prigonitor se ridică o pădure deasă. în felul acesta cîştigă timp,</w:t>
      </w:r>
    </w:p>
    <w:p>
      <w:pPr>
        <w:pStyle w:val="Normal"/>
        <w:shd w:fill="FFFFFF" w:val="clear"/>
        <w:rPr>
          <w:sz w:val="24"/>
          <w:szCs w:val="24"/>
        </w:rPr>
      </w:pPr>
      <w:r>
        <w:rPr>
          <w:color w:val="000000"/>
          <w:sz w:val="24"/>
          <w:szCs w:val="24"/>
        </w:rPr>
        <w:t>269</w:t>
      </w:r>
    </w:p>
    <w:p>
      <w:pPr>
        <w:pStyle w:val="Normal"/>
        <w:shd w:fill="FFFFFF" w:val="clear"/>
        <w:rPr>
          <w:sz w:val="24"/>
          <w:szCs w:val="24"/>
        </w:rPr>
      </w:pPr>
      <w:r>
        <w:rPr>
          <w:color w:val="000000"/>
          <w:sz w:val="26"/>
          <w:szCs w:val="26"/>
        </w:rPr>
        <w:t>dar, prigonitorul reapare curînd în preajma ei şi ea aruncă în urmă pieptenul care se preschimbă pe loc în nişte stînci ascuţite. Şi, cînd îl aude iar gonind pe urmele ei, deznoadă panglica salvatoare, care se desfăşoară în urma ei ca un fluviu larg.</w:t>
      </w:r>
    </w:p>
    <w:p>
      <w:pPr>
        <w:pStyle w:val="Normal"/>
        <w:shd w:fill="FFFFFF" w:val="clear"/>
        <w:rPr>
          <w:sz w:val="24"/>
          <w:szCs w:val="24"/>
        </w:rPr>
      </w:pPr>
      <w:r>
        <w:rPr>
          <w:color w:val="000000"/>
          <w:sz w:val="26"/>
          <w:szCs w:val="26"/>
        </w:rPr>
        <w:t>Pe urmă, Agnes nu mai avea în mînă decît un ultim obiect: ochelarii negri. Dădu cu ei de pămînt, şi de prigonitor o despărţea acum o bandă lată de cioburi tăioase.</w:t>
      </w:r>
    </w:p>
    <w:p>
      <w:pPr>
        <w:pStyle w:val="Normal"/>
        <w:shd w:fill="FFFFFF" w:val="clear"/>
        <w:rPr>
          <w:sz w:val="24"/>
          <w:szCs w:val="24"/>
        </w:rPr>
      </w:pPr>
      <w:r>
        <w:rPr>
          <w:color w:val="000000"/>
          <w:sz w:val="26"/>
          <w:szCs w:val="26"/>
        </w:rPr>
        <w:t>De acum încolo însă, rămîne cu mîinile goale, şi Laura e mai puternică decît ea. E mai puternică fiindcă a ştiut să facă din slăbiciune o armă şi o su</w:t>
        <w:softHyphen/>
        <w:t>perioritate morală: e nedreptăţită, e părăsită de a-mantul ei, suferă, încearcă să se sinucidă; în timp ce Agnes care se bucură de o căsnicie fericită, dă de pămînt cu ochelarii surorii, o umileşte şi-i închide uşa în nas, interzicîndu-i să treacă pragul casei sale. Da, de la povestea cu ochelarii sparţi au trecut nouă luni fără să se vadă. Şi Agnes simte că Paul, fără să i-o spună, o dezaprobă. O compătimeşte pe Laura. Cursa de urmărire se apropie de sfîrşit. Agnes aude foarte aproape în spatele ei răsuflarea Laurei, şi ştie că va pierde.</w:t>
      </w:r>
    </w:p>
    <w:p>
      <w:pPr>
        <w:pStyle w:val="Normal"/>
        <w:shd w:fill="FFFFFF" w:val="clear"/>
        <w:rPr>
          <w:sz w:val="24"/>
          <w:szCs w:val="24"/>
        </w:rPr>
      </w:pPr>
      <w:r>
        <w:rPr>
          <w:color w:val="000000"/>
          <w:sz w:val="26"/>
          <w:szCs w:val="26"/>
        </w:rPr>
        <w:t>Senzaţia de oboseală e din ce în ce mai apăsă</w:t>
        <w:softHyphen/>
        <w:t>toare. Nu mai are nici un chef să continue cursa. Ea nu e atletă de performanţă. Ea n-a căutat niciodată competiţia. Sora nu şi-a ales-o ea. Şi nu şi-a dorit să-i fie nici model, nici rivală. în viaţa Agnesei, această soră e la fel de întîmplătoare ca forma ure</w:t>
        <w:softHyphen/>
        <w:t>chilor ei. Nu şi-a ales nici sora, nici forma urechilor, şi-i nevoită să tragă după ea, toată viaţa, absurdi</w:t>
        <w:softHyphen/>
        <w:t>tatea unei întîmplări.</w:t>
      </w:r>
    </w:p>
    <w:p>
      <w:pPr>
        <w:pStyle w:val="Normal"/>
        <w:shd w:fill="FFFFFF" w:val="clear"/>
        <w:rPr>
          <w:sz w:val="24"/>
          <w:szCs w:val="24"/>
        </w:rPr>
      </w:pPr>
      <w:r>
        <w:rPr>
          <w:color w:val="000000"/>
          <w:sz w:val="26"/>
          <w:szCs w:val="26"/>
        </w:rPr>
        <w:t>Cînd era mică, tata o învăţase să joace şah... O anumită mişcare a acestui joc avea darul s-o încîn-te — o mişcare căreia în termeni de specialitate i se spune rocadă: jucătorul mută două piese deodată:</w:t>
      </w:r>
    </w:p>
    <w:p>
      <w:pPr>
        <w:pStyle w:val="Normal"/>
        <w:shd w:fill="FFFFFF" w:val="clear"/>
        <w:rPr>
          <w:sz w:val="24"/>
          <w:szCs w:val="24"/>
        </w:rPr>
      </w:pPr>
      <w:r>
        <w:rPr>
          <w:rFonts w:cs="Arial" w:ascii="Arial" w:hAnsi="Arial"/>
          <w:color w:val="000000"/>
          <w:sz w:val="24"/>
          <w:szCs w:val="24"/>
        </w:rPr>
        <w:t>270</w:t>
      </w:r>
    </w:p>
    <w:p>
      <w:pPr>
        <w:pStyle w:val="Normal"/>
        <w:shd w:fill="FFFFFF" w:val="clear"/>
        <w:rPr>
          <w:sz w:val="24"/>
          <w:szCs w:val="24"/>
        </w:rPr>
      </w:pPr>
      <w:r>
        <w:rPr>
          <w:color w:val="000000"/>
          <w:sz w:val="26"/>
          <w:szCs w:val="26"/>
        </w:rPr>
        <w:t>aşază turnul în locul regelui şi plasează regele în cealaltă parte a turnului. Această manevră îi plăcea foarte mult: inamicul îşi adună toate forţele ca să atace regele şi, ca din senin, regele dispare din ochii lui: se mută. Toată viaţa visase Agnes această miş</w:t>
        <w:softHyphen/>
        <w:t>care, şi o visa cu atît mai mult cu cît era mai isto</w:t>
        <w:softHyphen/>
        <w:t>vitoare.</w:t>
      </w:r>
    </w:p>
    <w:p>
      <w:pPr>
        <w:pStyle w:val="Normal"/>
        <w:shd w:fill="FFFFFF" w:val="clear"/>
        <w:rPr>
          <w:sz w:val="24"/>
          <w:szCs w:val="24"/>
        </w:rPr>
      </w:pPr>
      <w:r>
        <w:rPr>
          <w:b/>
          <w:bCs/>
          <w:i/>
          <w:iCs/>
          <w:color w:val="000000"/>
          <w:sz w:val="32"/>
          <w:szCs w:val="32"/>
        </w:rPr>
        <w:t>8</w:t>
      </w:r>
    </w:p>
    <w:p>
      <w:pPr>
        <w:pStyle w:val="Normal"/>
        <w:shd w:fill="FFFFFF" w:val="clear"/>
        <w:rPr>
          <w:sz w:val="24"/>
          <w:szCs w:val="24"/>
        </w:rPr>
      </w:pPr>
      <w:r>
        <w:rPr>
          <w:color w:val="000000"/>
          <w:sz w:val="26"/>
          <w:szCs w:val="26"/>
        </w:rPr>
        <w:t>După moartea tatei, care-i lăsase bani în Elveţia, Agnes se ducea acolo de două-trei ori pe an, trăgînd întotdeauna la acelaşi hotel şi încercîhd să-şi ima</w:t>
        <w:softHyphen/>
        <w:t>gineze că ar putea rămîne definitiv pe aceste me</w:t>
        <w:softHyphen/>
        <w:t>leaguri alpine: ar fi în stare să trăiască fără Paul şi fără Brigitte? De unde să ştie? Singurătatea celor trei zile, pe care obişnuia s-o petreacă la hotel, această „singurătate experimentală" n-o învăţa prea multe. „Să plec!" — cuvintele acestea răsunau în capul ei ca un ecou al celei mai frumoase ispite. Dar dacă ar pleca, n-ar regreta curînd!? E adevărat că tînjea după singurătate, dar totodată îşi iubea soţul şi fiica şi, desigur, şi-ar face griji din pricina lor. Le-ar cere să-i scrie, să afle ce se întîmplă cu ei, să ştie că sînt sănătoşi. Dar cum să facă să rămînă singură, des</w:t>
        <w:softHyphen/>
        <w:t>părţită de ei şi în acelaşi timp să ştie totul despre ei? Şi cum să-şi organizeze noua sa viaţă? Să-şi caute un alt loc de muncă? Asta n-ar fi deloc uşor. Să nu facă nimic? Da, ideea e atrăgătoare, dar nefăcînd nimic, nu s-ar simţi deodată ca o pensionară? Cînd îşi frămînta mintea cu aceste gînduri, planul ei „de a pleca" i se părea din ce în ce mai artificial, forţat, nerealizabil, aducînd cu una dintre acele iluzii uto</w:t>
        <w:softHyphen/>
        <w:t>pice cu care te amăgeşti atunci cînd, în adîncul su</w:t>
        <w:softHyphen/>
        <w:t>fletului tău, ştii că eşti neputincios şi nu vei face nimic.</w:t>
      </w:r>
    </w:p>
    <w:p>
      <w:pPr>
        <w:pStyle w:val="Normal"/>
        <w:shd w:fill="FFFFFF" w:val="clear"/>
        <w:rPr>
          <w:sz w:val="24"/>
          <w:szCs w:val="24"/>
        </w:rPr>
      </w:pPr>
      <w:r>
        <w:rPr>
          <w:color w:val="000000"/>
          <w:sz w:val="24"/>
          <w:szCs w:val="24"/>
        </w:rPr>
        <w:t>271</w:t>
      </w:r>
    </w:p>
    <w:p>
      <w:pPr>
        <w:pStyle w:val="Normal"/>
        <w:shd w:fill="FFFFFF" w:val="clear"/>
        <w:rPr>
          <w:sz w:val="24"/>
          <w:szCs w:val="24"/>
        </w:rPr>
      </w:pPr>
      <w:r>
        <w:rPr>
          <w:color w:val="000000"/>
          <w:sz w:val="26"/>
          <w:szCs w:val="26"/>
        </w:rPr>
        <w:t>Apoi, într-o bună zi, soluţia veni din afară, cea mai neaşteptată şi, deopotrivă, cea mai banală so</w:t>
        <w:softHyphen/>
        <w:t>luţie. Patronul ei înfiinţase o sucursală la Berna, şi cum se ştia că Agnes vorbea germana la fel de bine ca franceza, a fost întrebată dacă nu ar fi dispusă să conducă acolo serviciul de investigaţii. Ştiind-o căsătorită, patronul nu conta prea mult pe consim-ţămîntul ei; l-a surprins: a spus „da" fără să stea o clipă pe gînduri; şi a rămas şi ea surprinsă de ea însăşi; acel „da" rostit atît de spontan demonstra că dorinţa ei nu era o comedie pe care şi-o juca sieşi din simplă cochetărie, fără să creadă în ea, ci un lucru real şi serios.</w:t>
      </w:r>
    </w:p>
    <w:p>
      <w:pPr>
        <w:pStyle w:val="Normal"/>
        <w:shd w:fill="FFFFFF" w:val="clear"/>
        <w:rPr>
          <w:sz w:val="24"/>
          <w:szCs w:val="24"/>
        </w:rPr>
      </w:pPr>
      <w:r>
        <w:rPr>
          <w:color w:val="000000"/>
          <w:sz w:val="26"/>
          <w:szCs w:val="26"/>
        </w:rPr>
        <w:t>Această dorinţă s-a agăţat cu sete de prilejul ce i se oferea, înceta să mai fie un vis romantic, deve</w:t>
        <w:softHyphen/>
        <w:t>nind, ca prin farmec, un fapt absolut prozaic: avan</w:t>
        <w:softHyphen/>
        <w:t xml:space="preserve">sarea profesională! Acceptînd oferta ce i se făcea, Agnes acţionase ca orice femeie ambiţioasă, încît adevăratele motive personale ale hotărîrii sale nu puteau fi descoperite, nici bănuite, </w:t>
      </w:r>
      <w:r>
        <w:rPr>
          <w:i/>
          <w:iCs/>
          <w:color w:val="000000"/>
          <w:sz w:val="26"/>
          <w:szCs w:val="26"/>
        </w:rPr>
        <w:t xml:space="preserve">de nimeni. </w:t>
      </w:r>
      <w:r>
        <w:rPr>
          <w:color w:val="000000"/>
          <w:sz w:val="26"/>
          <w:szCs w:val="26"/>
        </w:rPr>
        <w:t>Din clipa aceea totul era clar pentru ea: s-a zis cu tenta</w:t>
        <w:softHyphen/>
        <w:t>tivele şi experimentele, s-a zis cu strădania de a-şi imagina „ce-ar fi, dacă ar fi sau n-ar fi"... Ceea ce-şi dorise era, pe neaşteptate, aici, şi se minuna de fap</w:t>
        <w:softHyphen/>
        <w:t>tul că accepta această situaţie cu o bucurie sinceră, netulburată.</w:t>
      </w:r>
    </w:p>
    <w:p>
      <w:pPr>
        <w:pStyle w:val="Normal"/>
        <w:shd w:fill="FFFFFF" w:val="clear"/>
        <w:rPr>
          <w:sz w:val="24"/>
          <w:szCs w:val="24"/>
        </w:rPr>
      </w:pPr>
      <w:r>
        <w:rPr>
          <w:color w:val="000000"/>
          <w:sz w:val="26"/>
          <w:szCs w:val="26"/>
        </w:rPr>
        <w:t>Era o bucurie atît de violentă încît avu darul să-i trezească în suflet sentimentul ruşinii şi al vino</w:t>
        <w:softHyphen/>
        <w:t>văţiei. Nu-şi găsea curajul să-i vorbească lui Paul despre decizia ei. De aceea se mai duse, pentru ul</w:t>
        <w:softHyphen/>
        <w:t>tima oară, la hotelul ei din Alpi. (De-acum încolo va avea o locuinţă a ei: fie într-o suburbie a Bernei, fie undeva la poalele munţilor.) In timpul celor două zile voia să se gîndească la o modalitate de a le spu</w:t>
        <w:softHyphen/>
        <w:t>ne întreaga poveste lui Paul şi Brigittei, spre a-i face să creadă că-i o femeie ambiţioasă şi emancipată,</w:t>
      </w:r>
    </w:p>
    <w:p>
      <w:pPr>
        <w:pStyle w:val="Normal"/>
        <w:shd w:fill="FFFFFF" w:val="clear"/>
        <w:rPr>
          <w:sz w:val="24"/>
          <w:szCs w:val="24"/>
        </w:rPr>
      </w:pPr>
      <w:r>
        <w:rPr>
          <w:rFonts w:cs="Arial" w:ascii="Arial" w:hAnsi="Arial"/>
          <w:color w:val="000000"/>
          <w:sz w:val="24"/>
          <w:szCs w:val="24"/>
        </w:rPr>
        <w:t>272</w:t>
      </w:r>
    </w:p>
    <w:p>
      <w:pPr>
        <w:pStyle w:val="Normal"/>
        <w:shd w:fill="FFFFFF" w:val="clear"/>
        <w:rPr>
          <w:sz w:val="24"/>
          <w:szCs w:val="24"/>
        </w:rPr>
      </w:pPr>
      <w:r>
        <w:rPr>
          <w:color w:val="000000"/>
          <w:sz w:val="26"/>
          <w:szCs w:val="26"/>
        </w:rPr>
        <w:t>pasionată de profesiunea şi succesul ei, de vreme ce nu fusese aşa niciodată.</w:t>
      </w:r>
    </w:p>
    <w:p>
      <w:pPr>
        <w:pStyle w:val="Normal"/>
        <w:shd w:fill="FFFFFF" w:val="clear"/>
        <w:rPr>
          <w:sz w:val="24"/>
          <w:szCs w:val="24"/>
        </w:rPr>
      </w:pPr>
      <w:r>
        <w:rPr>
          <w:color w:val="000000"/>
          <w:sz w:val="26"/>
          <w:szCs w:val="26"/>
        </w:rPr>
        <w:t>Se făcuse miezul nopţii. Agnes depăşi cu farurile aprinse frontiera elveţiană şi se trezi pe autostrada franceză care avea întotdeauna darul s-o înspăi-mînte; elveţienii, disciplinaţi, respectau legile circu</w:t>
        <w:softHyphen/>
        <w:t>laţiei, în timp ce francezii, răsucindu-şi capul cu mişcări scurte, orizontale, îşi manifestau indignarea faţă de cei ce voiau să le conteste dreptul la viteză şi să transforme călătoriile pe şosea într-o serbare orgiastică a drepturilor omului.</w:t>
      </w:r>
    </w:p>
    <w:p>
      <w:pPr>
        <w:pStyle w:val="Normal"/>
        <w:shd w:fill="FFFFFF" w:val="clear"/>
        <w:rPr>
          <w:sz w:val="24"/>
          <w:szCs w:val="24"/>
        </w:rPr>
      </w:pPr>
      <w:r>
        <w:rPr>
          <w:color w:val="000000"/>
          <w:sz w:val="26"/>
          <w:szCs w:val="26"/>
          <w:lang w:val="en-US"/>
        </w:rPr>
        <w:t xml:space="preserve">I </w:t>
      </w:r>
      <w:r>
        <w:rPr>
          <w:color w:val="000000"/>
          <w:sz w:val="26"/>
          <w:szCs w:val="26"/>
        </w:rPr>
        <w:t>se făcuse foame şi hotărî să se oprească unde</w:t>
        <w:softHyphen/>
        <w:t>va, la un restaurant sau la un motel ca să mănînce ceva la iuţeală. Din partea stîngă o depăşiră, într-un zgomot infernal, trei motociclete mari; la lumina farurilor se vedeau piloţii într-o ţinută aidoma cu a scafandrilor şi a cosmonauţilor, conferindu-le în</w:t>
        <w:softHyphen/>
        <w:t>făţişarea unor creaturi extraterestre şi neomeneşti. Exact în clipa în care chelnerul se apleca asupra mesei noastre ca să strîngă farfuriile golite de an</w:t>
        <w:softHyphen/>
        <w:t>treuri şi eu îi povesteam lui Avenarius, spunînd: „Exact în dimineaţa cînd am început să scriu a treia parte a romanului meu, am auzit la radio o ştire ce nu-mi mai iese din cap. O tînără fată a apărut noap</w:t>
        <w:softHyphen/>
        <w:t>tea pe şosea şi s-a aşezat cu spatele în direcţia din care goneau maşinile. Şedea cu fruntea sprijinită pe genunchi, aşteptîndu-şi moartea. Şoferul primei maşini a sucit volanul în ultima clipă, găsindu-şi moartea împreună cu soţia şi doi copii ai săi. A doua maşină a sfîrşit şi ea în şanţ. La fel şi a treia. Fetei nu i s-a întîmplat nimic. S-a ridicat şi a plecat, şi nimeni n-a putut să afle cine era."</w:t>
      </w:r>
    </w:p>
    <w:p>
      <w:pPr>
        <w:pStyle w:val="Normal"/>
        <w:shd w:fill="FFFFFF" w:val="clear"/>
        <w:rPr>
          <w:sz w:val="24"/>
          <w:szCs w:val="24"/>
        </w:rPr>
      </w:pPr>
      <w:r>
        <w:rPr>
          <w:rFonts w:cs="Arial" w:ascii="Arial" w:hAnsi="Arial"/>
          <w:color w:val="000000"/>
          <w:sz w:val="24"/>
          <w:szCs w:val="24"/>
        </w:rPr>
        <w:t>273</w:t>
      </w:r>
    </w:p>
    <w:p>
      <w:pPr>
        <w:pStyle w:val="Normal"/>
        <w:shd w:fill="FFFFFF" w:val="clear"/>
        <w:rPr>
          <w:sz w:val="24"/>
          <w:szCs w:val="24"/>
        </w:rPr>
      </w:pPr>
      <w:r>
        <w:rPr>
          <w:color w:val="000000"/>
          <w:sz w:val="26"/>
          <w:szCs w:val="26"/>
        </w:rPr>
        <w:t>„</w:t>
      </w:r>
      <w:r>
        <w:rPr>
          <w:color w:val="000000"/>
          <w:sz w:val="26"/>
          <w:szCs w:val="26"/>
        </w:rPr>
        <w:t>Ce motive, după părerea ta, ar putea să îndem</w:t>
        <w:softHyphen/>
        <w:t>ne o tînără fată să se aşeze, în toiul nopţii, pe şosea, ca să fie strivită de roţile maşinilor?" întrebă Ave-narius.</w:t>
      </w:r>
    </w:p>
    <w:p>
      <w:pPr>
        <w:pStyle w:val="Normal"/>
        <w:shd w:fill="FFFFFF" w:val="clear"/>
        <w:rPr>
          <w:sz w:val="24"/>
          <w:szCs w:val="24"/>
        </w:rPr>
      </w:pPr>
      <w:r>
        <w:rPr>
          <w:color w:val="000000"/>
          <w:sz w:val="26"/>
          <w:szCs w:val="26"/>
        </w:rPr>
        <w:t>„</w:t>
      </w:r>
      <w:r>
        <w:rPr>
          <w:color w:val="000000"/>
          <w:sz w:val="26"/>
          <w:szCs w:val="26"/>
        </w:rPr>
        <w:t>Nu ştiu", i-am răspuns. „Dar aş fi în stare să pariez că motivul a fost derizoriu. Sau, mai precis, a fost un motiv care, din afară, ni s-ar părea deri</w:t>
        <w:softHyphen/>
        <w:t>zoriu şi absolut iraţional."</w:t>
      </w:r>
    </w:p>
    <w:p>
      <w:pPr>
        <w:pStyle w:val="Normal"/>
        <w:shd w:fill="FFFFFF" w:val="clear"/>
        <w:rPr>
          <w:sz w:val="24"/>
          <w:szCs w:val="24"/>
        </w:rPr>
      </w:pPr>
      <w:r>
        <w:rPr>
          <w:color w:val="000000"/>
          <w:sz w:val="26"/>
          <w:szCs w:val="26"/>
        </w:rPr>
        <w:t>„</w:t>
      </w:r>
      <w:r>
        <w:rPr>
          <w:color w:val="000000"/>
          <w:sz w:val="26"/>
          <w:szCs w:val="26"/>
        </w:rPr>
        <w:t>De ce?" întrebă din nou Avenarius.</w:t>
      </w:r>
    </w:p>
    <w:p>
      <w:pPr>
        <w:pStyle w:val="Normal"/>
        <w:shd w:fill="FFFFFF" w:val="clear"/>
        <w:rPr>
          <w:sz w:val="24"/>
          <w:szCs w:val="24"/>
        </w:rPr>
      </w:pPr>
      <w:r>
        <w:rPr>
          <w:color w:val="000000"/>
          <w:sz w:val="26"/>
          <w:szCs w:val="26"/>
        </w:rPr>
        <w:t xml:space="preserve">Am ridicat din umeri şi-am spus: „Nu-mi pot imagina nici un motiv major, cum ar fi, de pildă, o boală incurabilă sau moartea unei fiinţe apropiate, ca să te sinucizi într-un mod atît de cumplit. Intr-un caz asemănător, nimeni nu şi-ar alege un sfîrşit atît de îngrozitor, pricinuind totodată moartea altor persoane! Numai un motiv lipsit de raţiune poate duce la o grozăvie atît de iraţională. în toate limbile avînd la origine limba latină, cuvîntul motiv </w:t>
      </w:r>
      <w:r>
        <w:rPr>
          <w:i/>
          <w:iCs/>
          <w:color w:val="000000"/>
          <w:sz w:val="26"/>
          <w:szCs w:val="26"/>
        </w:rPr>
        <w:t xml:space="preserve">(ratio, </w:t>
      </w:r>
      <w:r>
        <w:rPr>
          <w:i/>
          <w:iCs/>
          <w:color w:val="000000"/>
          <w:sz w:val="24"/>
          <w:szCs w:val="24"/>
        </w:rPr>
        <w:t xml:space="preserve">raison, reason, ragione, raţiune) </w:t>
      </w:r>
      <w:r>
        <w:rPr>
          <w:color w:val="000000"/>
          <w:sz w:val="24"/>
          <w:szCs w:val="24"/>
        </w:rPr>
        <w:t xml:space="preserve">înseamnă, înainte de </w:t>
      </w:r>
      <w:r>
        <w:rPr>
          <w:color w:val="000000"/>
          <w:sz w:val="26"/>
          <w:szCs w:val="26"/>
        </w:rPr>
        <w:t>toate, ceea ce numim noi judecată, intelect, minte. De aceea motivul e înţeles, întotdeauna, ca raţional. Un motiv a cărui raţionalitate e lipsită de trans</w:t>
        <w:softHyphen/>
        <w:t xml:space="preserve">parenţă nu-i în stare să producă nici o consecinţă. In germană însă, motivului i se spune </w:t>
      </w:r>
      <w:r>
        <w:rPr>
          <w:i/>
          <w:iCs/>
          <w:color w:val="000000"/>
          <w:sz w:val="26"/>
          <w:szCs w:val="26"/>
        </w:rPr>
        <w:t xml:space="preserve">Grund, </w:t>
      </w:r>
      <w:r>
        <w:rPr>
          <w:color w:val="000000"/>
          <w:sz w:val="26"/>
          <w:szCs w:val="26"/>
        </w:rPr>
        <w:t xml:space="preserve">un cuvînt ce n-are nimic comun cu latinescul </w:t>
      </w:r>
      <w:r>
        <w:rPr>
          <w:i/>
          <w:iCs/>
          <w:color w:val="000000"/>
          <w:sz w:val="26"/>
          <w:szCs w:val="26"/>
        </w:rPr>
        <w:t xml:space="preserve">ratio, </w:t>
      </w:r>
      <w:r>
        <w:rPr>
          <w:color w:val="000000"/>
          <w:sz w:val="26"/>
          <w:szCs w:val="26"/>
        </w:rPr>
        <w:t xml:space="preserve">şi mai întîi înseamnă teren, pe urmă temelie, temei. Din punctul de vedere al latinescului </w:t>
      </w:r>
      <w:r>
        <w:rPr>
          <w:i/>
          <w:iCs/>
          <w:color w:val="000000"/>
          <w:sz w:val="26"/>
          <w:szCs w:val="26"/>
        </w:rPr>
        <w:t xml:space="preserve">ratio, </w:t>
      </w:r>
      <w:r>
        <w:rPr>
          <w:color w:val="000000"/>
          <w:sz w:val="26"/>
          <w:szCs w:val="26"/>
        </w:rPr>
        <w:t>compor</w:t>
        <w:softHyphen/>
        <w:t>tamentul fetei aşezate pe şosea pare absurd, nepo</w:t>
        <w:softHyphen/>
        <w:t>trivit, iraţional; cu toate acestea, îşi are motivul său, adică temeiul, Grundul său. în adîncul fiecăruia dintre noi e înscris un asemenea Grund — cauza permanentă a actelor noastre, terenul fertil din care răsare destinul nostru. încerc să surprind Grundul ascuns în adîncul fiecăruia dintre personajele mele şi sînt din ce în ce mai convins că acest Grund are caracterul unei metafore..."</w:t>
      </w:r>
    </w:p>
    <w:p>
      <w:pPr>
        <w:pStyle w:val="Normal"/>
        <w:shd w:fill="FFFFFF" w:val="clear"/>
        <w:rPr>
          <w:sz w:val="24"/>
          <w:szCs w:val="24"/>
        </w:rPr>
      </w:pPr>
      <w:r>
        <w:rPr>
          <w:rFonts w:cs="Arial" w:ascii="Arial" w:hAnsi="Arial"/>
          <w:color w:val="000000"/>
          <w:sz w:val="24"/>
          <w:szCs w:val="24"/>
        </w:rPr>
        <w:t>274</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w:t>
      </w:r>
      <w:r>
        <w:rPr>
          <w:color w:val="000000"/>
          <w:sz w:val="26"/>
          <w:szCs w:val="26"/>
        </w:rPr>
        <w:t>Ideea ta îmi scapă", interveni Avenarius.</w:t>
      </w:r>
    </w:p>
    <w:p>
      <w:pPr>
        <w:pStyle w:val="Normal"/>
        <w:shd w:fill="FFFFFF" w:val="clear"/>
        <w:rPr>
          <w:sz w:val="24"/>
          <w:szCs w:val="24"/>
        </w:rPr>
      </w:pPr>
      <w:r>
        <w:rPr>
          <w:color w:val="000000"/>
          <w:sz w:val="26"/>
          <w:szCs w:val="26"/>
        </w:rPr>
        <w:t>„</w:t>
      </w:r>
      <w:r>
        <w:rPr>
          <w:color w:val="000000"/>
          <w:sz w:val="26"/>
          <w:szCs w:val="26"/>
        </w:rPr>
        <w:t>Păcat, e ideea cea mai importantă din cîte s-au înfiripat vreodată în mintea mea."</w:t>
      </w:r>
    </w:p>
    <w:p>
      <w:pPr>
        <w:pStyle w:val="Normal"/>
        <w:shd w:fill="FFFFFF" w:val="clear"/>
        <w:rPr>
          <w:sz w:val="24"/>
          <w:szCs w:val="24"/>
        </w:rPr>
      </w:pPr>
      <w:r>
        <w:rPr>
          <w:color w:val="000000"/>
          <w:sz w:val="26"/>
          <w:szCs w:val="26"/>
        </w:rPr>
        <w:t>în clipa aceea chelnerul îşi făcu apariţia cu mîn-carea noastră de raţă, care răspîndea un miros su</w:t>
        <w:softHyphen/>
        <w:t>blim, făcîndu-ne să uităm cu desăvîrşire tot ce spusesem pînă atunci.</w:t>
      </w:r>
    </w:p>
    <w:p>
      <w:pPr>
        <w:pStyle w:val="Normal"/>
        <w:shd w:fill="FFFFFF" w:val="clear"/>
        <w:rPr>
          <w:sz w:val="24"/>
          <w:szCs w:val="24"/>
        </w:rPr>
      </w:pPr>
      <w:r>
        <w:rPr>
          <w:color w:val="000000"/>
          <w:sz w:val="26"/>
          <w:szCs w:val="26"/>
        </w:rPr>
        <w:t>După un timp, Avenarius sparse tăcerea: „De fapt, ce scrii tu acum?" întrebă.</w:t>
      </w:r>
    </w:p>
    <w:p>
      <w:pPr>
        <w:pStyle w:val="Normal"/>
        <w:shd w:fill="FFFFFF" w:val="clear"/>
        <w:rPr>
          <w:sz w:val="24"/>
          <w:szCs w:val="24"/>
        </w:rPr>
      </w:pPr>
      <w:r>
        <w:rPr>
          <w:color w:val="000000"/>
          <w:sz w:val="26"/>
          <w:szCs w:val="26"/>
        </w:rPr>
        <w:t>„</w:t>
      </w:r>
      <w:r>
        <w:rPr>
          <w:color w:val="000000"/>
          <w:sz w:val="26"/>
          <w:szCs w:val="26"/>
        </w:rPr>
        <w:t>Ceva ce nu se poate povesti."</w:t>
      </w:r>
    </w:p>
    <w:p>
      <w:pPr>
        <w:pStyle w:val="Normal"/>
        <w:shd w:fill="FFFFFF" w:val="clear"/>
        <w:rPr>
          <w:sz w:val="24"/>
          <w:szCs w:val="24"/>
        </w:rPr>
      </w:pPr>
      <w:r>
        <w:rPr>
          <w:color w:val="000000"/>
          <w:sz w:val="26"/>
          <w:szCs w:val="26"/>
        </w:rPr>
        <w:t>„</w:t>
      </w:r>
      <w:r>
        <w:rPr>
          <w:color w:val="000000"/>
          <w:sz w:val="26"/>
          <w:szCs w:val="26"/>
        </w:rPr>
        <w:t>Păcat."</w:t>
      </w:r>
    </w:p>
    <w:p>
      <w:pPr>
        <w:pStyle w:val="Normal"/>
        <w:shd w:fill="FFFFFF" w:val="clear"/>
        <w:rPr>
          <w:sz w:val="24"/>
          <w:szCs w:val="24"/>
        </w:rPr>
      </w:pPr>
      <w:r>
        <w:rPr>
          <w:color w:val="000000"/>
          <w:sz w:val="26"/>
          <w:szCs w:val="26"/>
        </w:rPr>
        <w:t>„</w:t>
      </w:r>
      <w:r>
        <w:rPr>
          <w:color w:val="000000"/>
          <w:sz w:val="26"/>
          <w:szCs w:val="26"/>
        </w:rPr>
        <w:t>De ce păcat? E o şansă, un avantaj. în zilele noas</w:t>
        <w:softHyphen/>
        <w:t>tre toţi se năpustesc peste toate cîte s-au scris vreo</w:t>
        <w:softHyphen/>
        <w:t>dată, ca să le transforme în filme, în seriale de televiziune, sau în desene animate. întrucît esen</w:t>
        <w:softHyphen/>
        <w:t>ţialul în roman e tocmai ceea ce nu se poate spune altfel decît numai şi numai în roman, în orice adap</w:t>
        <w:softHyphen/>
        <w:t>tare a sa rămîne doar neesenţialul. Nebunul care se mai încumetă azi să scrie romane şi vrea să le asi</w:t>
        <w:softHyphen/>
        <w:t>gure protecţia, trebuie să le scrie în aşa fel încît să nu mai poată fi adaptate, altfel spus să nu poată fi povestite."</w:t>
      </w:r>
    </w:p>
    <w:p>
      <w:pPr>
        <w:pStyle w:val="Normal"/>
        <w:shd w:fill="FFFFFF" w:val="clear"/>
        <w:rPr>
          <w:sz w:val="24"/>
          <w:szCs w:val="24"/>
        </w:rPr>
      </w:pPr>
      <w:r>
        <w:rPr>
          <w:color w:val="000000"/>
          <w:sz w:val="26"/>
          <w:szCs w:val="26"/>
        </w:rPr>
        <w:t xml:space="preserve">Avenarius nu era de aceeaşi părere: „Eu, unul, pot să-ţi povestesc cu cea mai mare plăcere </w:t>
      </w:r>
      <w:r>
        <w:rPr>
          <w:i/>
          <w:iCs/>
          <w:color w:val="000000"/>
          <w:sz w:val="26"/>
          <w:szCs w:val="26"/>
        </w:rPr>
        <w:t xml:space="preserve">Cei trei muşchetari </w:t>
      </w:r>
      <w:r>
        <w:rPr>
          <w:color w:val="000000"/>
          <w:sz w:val="26"/>
          <w:szCs w:val="26"/>
        </w:rPr>
        <w:t>al lui Alexandre Dumas, cînd vrei, din scoarţă în scoarţă."</w:t>
      </w:r>
    </w:p>
    <w:p>
      <w:pPr>
        <w:pStyle w:val="Normal"/>
        <w:shd w:fill="FFFFFF" w:val="clear"/>
        <w:rPr>
          <w:sz w:val="24"/>
          <w:szCs w:val="24"/>
        </w:rPr>
      </w:pPr>
      <w:r>
        <w:rPr>
          <w:color w:val="000000"/>
          <w:sz w:val="26"/>
          <w:szCs w:val="26"/>
        </w:rPr>
        <w:t>„</w:t>
      </w:r>
      <w:r>
        <w:rPr>
          <w:color w:val="000000"/>
          <w:sz w:val="26"/>
          <w:szCs w:val="26"/>
        </w:rPr>
        <w:t>Şi eu sînt ca tine", i-am replicat. „îmi place enorm Alexandre Dumas. Totuşi, îmi pare rău că mai toate romanele scrise pînă în zilele noastre sînt prea supuse regulii unităţii de acţiune. Vreau să spun prin asta că toate se întemeiază pe o unică înlănţuire cauzală a acţiunilor şi evenimentelor. Aces</w:t>
        <w:softHyphen/>
        <w:t>te romane se aseamănă cu o stradă îngustă, de-a lungul căreia personajele sînt gonite cu biciul. Te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4"/>
          <w:szCs w:val="24"/>
        </w:rPr>
        <w:t>275</w:t>
      </w:r>
    </w:p>
    <w:p>
      <w:pPr>
        <w:pStyle w:val="Normal"/>
        <w:shd w:fill="FFFFFF" w:val="clear"/>
        <w:rPr>
          <w:sz w:val="24"/>
          <w:szCs w:val="24"/>
        </w:rPr>
      </w:pPr>
      <w:r>
        <w:rPr>
          <w:color w:val="000000"/>
          <w:sz w:val="26"/>
          <w:szCs w:val="26"/>
        </w:rPr>
        <w:t>siunea dramatică e un adevărat blestem al roma</w:t>
        <w:softHyphen/>
        <w:t>nului, fiindcă transformă totul, chiar şi paginile cele mai frumoase şi scenele şi observaţiile cele mai surprinzătoare, într-o simplă etapă ce duce la un deznodămînt în care se concentrează toată semni</w:t>
        <w:softHyphen/>
        <w:t>ficaţia celor întîmplate anterior. Cuprins de flăcările propriei sale tensiuni, romanul se mistuie ca un snop de paie."</w:t>
      </w:r>
    </w:p>
    <w:p>
      <w:pPr>
        <w:pStyle w:val="Normal"/>
        <w:shd w:fill="FFFFFF" w:val="clear"/>
        <w:rPr>
          <w:sz w:val="24"/>
          <w:szCs w:val="24"/>
        </w:rPr>
      </w:pPr>
      <w:r>
        <w:rPr>
          <w:color w:val="000000"/>
          <w:sz w:val="26"/>
          <w:szCs w:val="26"/>
        </w:rPr>
        <w:t>„</w:t>
      </w:r>
      <w:r>
        <w:rPr>
          <w:color w:val="000000"/>
          <w:sz w:val="26"/>
          <w:szCs w:val="26"/>
        </w:rPr>
        <w:t>Ascultîndu-te", rosti profesorul Avenarius cu sfială în glas, „mi-e teamă că romanul tău va fi destul de plicticos."</w:t>
      </w:r>
    </w:p>
    <w:p>
      <w:pPr>
        <w:pStyle w:val="Normal"/>
        <w:shd w:fill="FFFFFF" w:val="clear"/>
        <w:rPr>
          <w:sz w:val="24"/>
          <w:szCs w:val="24"/>
        </w:rPr>
      </w:pPr>
      <w:r>
        <w:rPr>
          <w:color w:val="000000"/>
          <w:sz w:val="26"/>
          <w:szCs w:val="26"/>
        </w:rPr>
        <w:t>„</w:t>
      </w:r>
      <w:r>
        <w:rPr>
          <w:color w:val="000000"/>
          <w:sz w:val="26"/>
          <w:szCs w:val="26"/>
        </w:rPr>
        <w:t>Să înţeleg prin asta că tot ce nu-i o goană fre</w:t>
        <w:softHyphen/>
        <w:t>netică spre deznodământul final e plictiseală? De-gustînd cu atîta poftă această superbă pulpă de raţă înseamnă că te plictiseşti? Că te grăbeşti să ajungi cît mai repede la ţinta finală? Dimpotrivă, vrei ca raţa să pătrundă în tine cît mai încet cu putinţă şi savoarea ei să nu înceteze niciodată. Romanul nu trebuie să se asemene cu o cursă ciclistă, ci cu un ospăţ cu multe feluri de mîncare. Aştept cu multă nerăbdare partea a şasea a romanului meu, în care îşi face apariţia un personaj — cu totul nou. La sfîrşitul acestei părţi a şasea, va pleca aşa cum a venit, şi nu va rămîne după el nici o urmă. Nu e cauza nici unui eveniment, şi nu produce nici un efect. Şi tocmai asta îmi place. Va fi un roman în roman, şi povestea erotică cea mai tristă din cîte am scris vreodată. Chiar şi pe tine te va întrista."</w:t>
      </w:r>
    </w:p>
    <w:p>
      <w:pPr>
        <w:pStyle w:val="Normal"/>
        <w:shd w:fill="FFFFFF" w:val="clear"/>
        <w:rPr>
          <w:sz w:val="24"/>
          <w:szCs w:val="24"/>
        </w:rPr>
      </w:pPr>
      <w:r>
        <w:rPr>
          <w:color w:val="000000"/>
          <w:sz w:val="26"/>
          <w:szCs w:val="26"/>
        </w:rPr>
        <w:t>Descumpănit, Avenarius păstră cîteva clipe de tăcere, apoi mă întrebă cu amabilitate: „Şi cum se va numi noul tău roman?"</w:t>
      </w:r>
    </w:p>
    <w:p>
      <w:pPr>
        <w:pStyle w:val="Normal"/>
        <w:shd w:fill="FFFFFF" w:val="clear"/>
        <w:rPr>
          <w:sz w:val="24"/>
          <w:szCs w:val="24"/>
        </w:rPr>
      </w:pPr>
      <w:r>
        <w:rPr>
          <w:color w:val="000000"/>
          <w:sz w:val="26"/>
          <w:szCs w:val="26"/>
        </w:rPr>
        <w:t>„</w:t>
      </w:r>
      <w:r>
        <w:rPr>
          <w:color w:val="000000"/>
          <w:sz w:val="26"/>
          <w:szCs w:val="26"/>
        </w:rPr>
        <w:t>Insuportabila uşurătate a fiinţei", i-am răspuns fără să clipesc.</w:t>
      </w:r>
    </w:p>
    <w:p>
      <w:pPr>
        <w:pStyle w:val="Normal"/>
        <w:shd w:fill="FFFFFF" w:val="clear"/>
        <w:rPr>
          <w:sz w:val="24"/>
          <w:szCs w:val="24"/>
        </w:rPr>
      </w:pPr>
      <w:r>
        <w:rPr>
          <w:color w:val="000000"/>
          <w:sz w:val="26"/>
          <w:szCs w:val="26"/>
        </w:rPr>
        <w:t>„</w:t>
      </w:r>
      <w:r>
        <w:rPr>
          <w:color w:val="000000"/>
          <w:sz w:val="26"/>
          <w:szCs w:val="26"/>
        </w:rPr>
        <w:t>Pe ăsta, dacă nu mă înşel, l-a mai scris cineva."</w:t>
      </w:r>
    </w:p>
    <w:p>
      <w:pPr>
        <w:pStyle w:val="Normal"/>
        <w:shd w:fill="FFFFFF" w:val="clear"/>
        <w:rPr>
          <w:sz w:val="24"/>
          <w:szCs w:val="24"/>
        </w:rPr>
      </w:pPr>
      <w:r>
        <w:rPr>
          <w:color w:val="000000"/>
          <w:sz w:val="24"/>
          <w:szCs w:val="24"/>
        </w:rPr>
        <w:t>276</w:t>
      </w:r>
    </w:p>
    <w:p>
      <w:pPr>
        <w:pStyle w:val="Normal"/>
        <w:shd w:fill="FFFFFF" w:val="clear"/>
        <w:rPr>
          <w:sz w:val="24"/>
          <w:szCs w:val="24"/>
        </w:rPr>
      </w:pPr>
      <w:r>
        <w:rPr>
          <w:color w:val="000000"/>
          <w:sz w:val="26"/>
          <w:szCs w:val="26"/>
        </w:rPr>
        <w:t>„</w:t>
      </w:r>
      <w:r>
        <w:rPr>
          <w:color w:val="000000"/>
          <w:sz w:val="26"/>
          <w:szCs w:val="26"/>
        </w:rPr>
        <w:t>Da. Eu l-am scris! Dar atunci m-am înşelat asu</w:t>
        <w:softHyphen/>
        <w:t>pra titlului. Acesta ar fi trebuit să aparţină roma</w:t>
        <w:softHyphen/>
        <w:t>nului pe care-l scriu acum."</w:t>
      </w:r>
    </w:p>
    <w:p>
      <w:pPr>
        <w:pStyle w:val="Normal"/>
        <w:shd w:fill="FFFFFF" w:val="clear"/>
        <w:rPr>
          <w:sz w:val="24"/>
          <w:szCs w:val="24"/>
        </w:rPr>
      </w:pPr>
      <w:r>
        <w:rPr>
          <w:color w:val="000000"/>
          <w:sz w:val="26"/>
          <w:szCs w:val="26"/>
        </w:rPr>
        <w:t>Pe urmă, am amuţit amîndoi, atenţi la gustul vinului şi al raţei.</w:t>
      </w:r>
    </w:p>
    <w:p>
      <w:pPr>
        <w:pStyle w:val="Normal"/>
        <w:shd w:fill="FFFFFF" w:val="clear"/>
        <w:rPr>
          <w:sz w:val="24"/>
          <w:szCs w:val="24"/>
        </w:rPr>
      </w:pPr>
      <w:r>
        <w:rPr>
          <w:color w:val="000000"/>
          <w:sz w:val="26"/>
          <w:szCs w:val="26"/>
        </w:rPr>
        <w:t>Mestecînd de zor, Avenarius spuse: „Cred că munceşti prea mult. Ar trebui să te gîndeşti la să</w:t>
        <w:softHyphen/>
        <w:t>nătatea ta."</w:t>
      </w:r>
    </w:p>
    <w:p>
      <w:pPr>
        <w:pStyle w:val="Normal"/>
        <w:shd w:fill="FFFFFF" w:val="clear"/>
        <w:rPr>
          <w:sz w:val="24"/>
          <w:szCs w:val="24"/>
        </w:rPr>
      </w:pPr>
      <w:r>
        <w:rPr>
          <w:color w:val="000000"/>
          <w:sz w:val="26"/>
          <w:szCs w:val="26"/>
        </w:rPr>
        <w:t>Ştiam prea bine încotro ţintea profesorul Ave</w:t>
        <w:softHyphen/>
        <w:t>narius, m-am prefăcut însă că nu bănuiesc nimic, continuînd să-mi savurez vinul în tăcere.</w:t>
      </w:r>
    </w:p>
    <w:p>
      <w:pPr>
        <w:pStyle w:val="Normal"/>
        <w:shd w:fill="FFFFFF" w:val="clear"/>
        <w:rPr>
          <w:sz w:val="24"/>
          <w:szCs w:val="24"/>
        </w:rPr>
      </w:pPr>
      <w:r>
        <w:rPr>
          <w:b/>
          <w:bCs/>
          <w:i/>
          <w:iCs/>
          <w:color w:val="000000"/>
          <w:sz w:val="32"/>
          <w:szCs w:val="32"/>
        </w:rPr>
        <w:t>10</w:t>
      </w:r>
    </w:p>
    <w:p>
      <w:pPr>
        <w:pStyle w:val="Normal"/>
        <w:shd w:fill="FFFFFF" w:val="clear"/>
        <w:rPr>
          <w:sz w:val="24"/>
          <w:szCs w:val="24"/>
        </w:rPr>
      </w:pPr>
      <w:r>
        <w:rPr>
          <w:color w:val="000000"/>
          <w:sz w:val="26"/>
          <w:szCs w:val="26"/>
        </w:rPr>
        <w:t>După o pauză mai îndelungată, Avenarius repe</w:t>
        <w:softHyphen/>
        <w:t>tă: „Cred că munceşti prea mult. Ar trebui să te gîndeşti la sănătatea ta."</w:t>
      </w:r>
    </w:p>
    <w:p>
      <w:pPr>
        <w:pStyle w:val="Normal"/>
        <w:shd w:fill="FFFFFF" w:val="clear"/>
        <w:rPr>
          <w:sz w:val="24"/>
          <w:szCs w:val="24"/>
        </w:rPr>
      </w:pPr>
      <w:r>
        <w:rPr>
          <w:color w:val="000000"/>
          <w:sz w:val="26"/>
          <w:szCs w:val="26"/>
        </w:rPr>
        <w:t>„</w:t>
      </w:r>
      <w:r>
        <w:rPr>
          <w:color w:val="000000"/>
          <w:sz w:val="26"/>
          <w:szCs w:val="26"/>
        </w:rPr>
        <w:t>Mă gîndesc la sănătatea mea", i-am răspuns. „Mă duc cu regularitate la sală să ridic haltere de diferite greutăţi."</w:t>
      </w:r>
    </w:p>
    <w:p>
      <w:pPr>
        <w:pStyle w:val="Normal"/>
        <w:shd w:fill="FFFFFF" w:val="clear"/>
        <w:rPr>
          <w:sz w:val="24"/>
          <w:szCs w:val="24"/>
        </w:rPr>
      </w:pPr>
      <w:r>
        <w:rPr>
          <w:color w:val="000000"/>
          <w:sz w:val="26"/>
          <w:szCs w:val="26"/>
        </w:rPr>
        <w:t>„</w:t>
      </w:r>
      <w:r>
        <w:rPr>
          <w:color w:val="000000"/>
          <w:sz w:val="26"/>
          <w:szCs w:val="26"/>
        </w:rPr>
        <w:t>E un sport periculos. Rişti să faci un atac de apoplexie."</w:t>
      </w:r>
    </w:p>
    <w:p>
      <w:pPr>
        <w:pStyle w:val="Normal"/>
        <w:shd w:fill="FFFFFF" w:val="clear"/>
        <w:rPr>
          <w:sz w:val="24"/>
          <w:szCs w:val="24"/>
        </w:rPr>
      </w:pPr>
      <w:r>
        <w:rPr>
          <w:color w:val="000000"/>
          <w:sz w:val="26"/>
          <w:szCs w:val="26"/>
        </w:rPr>
        <w:t>„</w:t>
      </w:r>
      <w:r>
        <w:rPr>
          <w:color w:val="000000"/>
          <w:sz w:val="26"/>
          <w:szCs w:val="26"/>
        </w:rPr>
        <w:t>Exact de asta mă tem", am încuviinţat, amin-tindu-mi de Robert Musil.</w:t>
      </w:r>
    </w:p>
    <w:p>
      <w:pPr>
        <w:pStyle w:val="Normal"/>
        <w:shd w:fill="FFFFFF" w:val="clear"/>
        <w:rPr>
          <w:sz w:val="24"/>
          <w:szCs w:val="24"/>
        </w:rPr>
      </w:pPr>
      <w:r>
        <w:rPr>
          <w:color w:val="000000"/>
          <w:sz w:val="26"/>
          <w:szCs w:val="26"/>
        </w:rPr>
        <w:t>„</w:t>
      </w:r>
      <w:r>
        <w:rPr>
          <w:color w:val="000000"/>
          <w:sz w:val="26"/>
          <w:szCs w:val="26"/>
        </w:rPr>
        <w:t>Ai face mai bine să alergi. Alergările nocturne sînt sănătoase. Să-ţi arăt ceva", spuse, şi, cu un aer misterios, îşi descheie nasturii sacoului. în jurul pieptului şi al burdihanului avea fixat un sistem ciudat de curele care aducea pe departe cu un har-naşament de cal. Jos, în dreapta centurii, se vedea o balama, din care, prins într-o cureluşă, atîrna ame</w:t>
        <w:softHyphen/>
        <w:t>ninţător un cuţit mare de bucătărie.</w:t>
      </w:r>
    </w:p>
    <w:p>
      <w:pPr>
        <w:pStyle w:val="Normal"/>
        <w:shd w:fill="FFFFFF" w:val="clear"/>
        <w:rPr>
          <w:sz w:val="24"/>
          <w:szCs w:val="24"/>
        </w:rPr>
      </w:pPr>
      <w:r>
        <w:rPr>
          <w:color w:val="000000"/>
          <w:sz w:val="26"/>
          <w:szCs w:val="26"/>
        </w:rPr>
        <w:t>L-am felicitat pentru acest echipament, dar, în dorinţa de a amîna o discuţie despre un subiect pe</w:t>
      </w:r>
    </w:p>
    <w:p>
      <w:pPr>
        <w:pStyle w:val="Normal"/>
        <w:shd w:fill="FFFFFF" w:val="clear"/>
        <w:rPr>
          <w:sz w:val="24"/>
          <w:szCs w:val="24"/>
        </w:rPr>
      </w:pPr>
      <w:r>
        <w:rPr>
          <w:rFonts w:cs="Arial" w:ascii="Arial" w:hAnsi="Arial"/>
          <w:color w:val="000000"/>
          <w:sz w:val="24"/>
          <w:szCs w:val="24"/>
        </w:rPr>
        <w:t>277</w:t>
      </w:r>
    </w:p>
    <w:p>
      <w:pPr>
        <w:pStyle w:val="Normal"/>
        <w:shd w:fill="FFFFFF" w:val="clear"/>
        <w:rPr>
          <w:sz w:val="24"/>
          <w:szCs w:val="24"/>
        </w:rPr>
      </w:pPr>
      <w:r>
        <w:rPr>
          <w:color w:val="000000"/>
          <w:sz w:val="26"/>
          <w:szCs w:val="26"/>
        </w:rPr>
        <w:t>care nu prea-l cunoşteam, am preferat să trag spuza pe turta mea, cerîndu-i să-mi vorbească despre singurul lucru care mă interesa, curios să aflu cît mai multe. „Cînd ai văzut-o pe Laura în tunelul metrou</w:t>
        <w:softHyphen/>
        <w:t>lui, ea te-a recunoscut şi tu ai recunoscut-o."</w:t>
      </w:r>
    </w:p>
    <w:p>
      <w:pPr>
        <w:pStyle w:val="Normal"/>
        <w:shd w:fill="FFFFFF" w:val="clear"/>
        <w:rPr>
          <w:sz w:val="24"/>
          <w:szCs w:val="24"/>
        </w:rPr>
      </w:pPr>
      <w:r>
        <w:rPr>
          <w:color w:val="000000"/>
          <w:sz w:val="26"/>
          <w:szCs w:val="26"/>
        </w:rPr>
        <w:t>„</w:t>
      </w:r>
      <w:r>
        <w:rPr>
          <w:color w:val="000000"/>
          <w:sz w:val="26"/>
          <w:szCs w:val="26"/>
        </w:rPr>
        <w:t>Aşa e", încuviinţă Avenarius.</w:t>
      </w:r>
    </w:p>
    <w:p>
      <w:pPr>
        <w:pStyle w:val="Normal"/>
        <w:shd w:fill="FFFFFF" w:val="clear"/>
        <w:rPr>
          <w:sz w:val="24"/>
          <w:szCs w:val="24"/>
        </w:rPr>
      </w:pPr>
      <w:r>
        <w:rPr>
          <w:color w:val="000000"/>
          <w:sz w:val="26"/>
          <w:szCs w:val="26"/>
        </w:rPr>
        <w:t>„</w:t>
      </w:r>
      <w:r>
        <w:rPr>
          <w:color w:val="000000"/>
          <w:sz w:val="26"/>
          <w:szCs w:val="26"/>
        </w:rPr>
        <w:t>M-ar interesa să ştiu unde şi cum v-aţi cu</w:t>
        <w:softHyphen/>
        <w:t>noscut."</w:t>
      </w:r>
    </w:p>
    <w:p>
      <w:pPr>
        <w:pStyle w:val="Normal"/>
        <w:shd w:fill="FFFFFF" w:val="clear"/>
        <w:rPr>
          <w:sz w:val="24"/>
          <w:szCs w:val="24"/>
        </w:rPr>
      </w:pPr>
      <w:r>
        <w:rPr>
          <w:color w:val="000000"/>
          <w:sz w:val="26"/>
          <w:szCs w:val="26"/>
        </w:rPr>
        <w:t>„</w:t>
      </w:r>
      <w:r>
        <w:rPr>
          <w:color w:val="000000"/>
          <w:sz w:val="26"/>
          <w:szCs w:val="26"/>
        </w:rPr>
        <w:t>Cum văd, te interesează prostiile şi lucrurile serioase te plictisesc", spuse profesorul pe un ton ce trăda dezamăgirea, încheindu-şi în acest timp nasturii sacoului.</w:t>
      </w:r>
    </w:p>
    <w:p>
      <w:pPr>
        <w:pStyle w:val="Normal"/>
        <w:shd w:fill="FFFFFF" w:val="clear"/>
        <w:rPr>
          <w:sz w:val="24"/>
          <w:szCs w:val="24"/>
        </w:rPr>
      </w:pPr>
      <w:r>
        <w:rPr>
          <w:color w:val="000000"/>
          <w:sz w:val="26"/>
          <w:szCs w:val="26"/>
        </w:rPr>
        <w:t>Am ridicat din umeri.</w:t>
      </w:r>
    </w:p>
    <w:p>
      <w:pPr>
        <w:pStyle w:val="Normal"/>
        <w:shd w:fill="FFFFFF" w:val="clear"/>
        <w:rPr>
          <w:sz w:val="24"/>
          <w:szCs w:val="24"/>
        </w:rPr>
      </w:pPr>
      <w:r>
        <w:rPr>
          <w:color w:val="000000"/>
          <w:sz w:val="26"/>
          <w:szCs w:val="26"/>
        </w:rPr>
        <w:t>Profesorul continuă: „înpovestea asta nu-i nimic interesant, absolut nimic. înainte de a-i fi înmînat diploma măgarului absolut, am surprins fotografia lui afişată la toate colţurile de stradă. L-am aşteptat, aşadar, în holul mare al postului de radio, ca să-l văd în carne şi oase. Cînd a ieşit din lift, o femeie a alergat în întâmpinarea lui şi l-a sărutat cu pasiune. Drept care&gt; mi-am zis să-i urmăresc, aşa, din cînd în cînd, şi, de cîteva ori, privirea mea s-a încrucişat cu a ei, de unde bănuiesc că mutra mea îi era cu</w:t>
        <w:softHyphen/>
        <w:t>noscută, în ciuda faptului că nu ştia cine sînt."</w:t>
      </w:r>
    </w:p>
    <w:p>
      <w:pPr>
        <w:pStyle w:val="Normal"/>
        <w:shd w:fill="FFFFFF" w:val="clear"/>
        <w:rPr>
          <w:sz w:val="24"/>
          <w:szCs w:val="24"/>
        </w:rPr>
      </w:pPr>
      <w:r>
        <w:rPr>
          <w:color w:val="000000"/>
          <w:sz w:val="26"/>
          <w:szCs w:val="26"/>
        </w:rPr>
        <w:t>„</w:t>
      </w:r>
      <w:r>
        <w:rPr>
          <w:color w:val="000000"/>
          <w:sz w:val="26"/>
          <w:szCs w:val="26"/>
        </w:rPr>
        <w:t>îţi plăcea?"</w:t>
      </w:r>
    </w:p>
    <w:p>
      <w:pPr>
        <w:pStyle w:val="Normal"/>
        <w:shd w:fill="FFFFFF" w:val="clear"/>
        <w:rPr>
          <w:sz w:val="24"/>
          <w:szCs w:val="24"/>
        </w:rPr>
      </w:pPr>
      <w:r>
        <w:rPr>
          <w:color w:val="000000"/>
          <w:sz w:val="26"/>
          <w:szCs w:val="26"/>
        </w:rPr>
        <w:t>Avenarius îşi domoli vocea: „Trebuie să-ţi măr</w:t>
        <w:softHyphen/>
        <w:t>turisesc că, fără interesul pentru ea, proiectul meu cu diploma n-ar fi fost realizat, probabil, niciodată. Proiecte de acest gen am în cap cu miile, dar de cele mai multe ori rămîn în stadiul viselor."</w:t>
      </w:r>
    </w:p>
    <w:p>
      <w:pPr>
        <w:pStyle w:val="Normal"/>
        <w:shd w:fill="FFFFFF" w:val="clear"/>
        <w:rPr>
          <w:sz w:val="24"/>
          <w:szCs w:val="24"/>
        </w:rPr>
      </w:pPr>
      <w:r>
        <w:rPr>
          <w:color w:val="000000"/>
          <w:sz w:val="26"/>
          <w:szCs w:val="26"/>
        </w:rPr>
        <w:t>„</w:t>
      </w:r>
      <w:r>
        <w:rPr>
          <w:color w:val="000000"/>
          <w:sz w:val="26"/>
          <w:szCs w:val="26"/>
        </w:rPr>
        <w:t>Da, ştiu", l-am aprobat.</w:t>
      </w:r>
    </w:p>
    <w:p>
      <w:pPr>
        <w:pStyle w:val="Normal"/>
        <w:shd w:fill="FFFFFF" w:val="clear"/>
        <w:rPr>
          <w:sz w:val="24"/>
          <w:szCs w:val="24"/>
        </w:rPr>
      </w:pPr>
      <w:r>
        <w:rPr>
          <w:color w:val="000000"/>
          <w:sz w:val="26"/>
          <w:szCs w:val="26"/>
        </w:rPr>
        <w:t>„</w:t>
      </w:r>
      <w:r>
        <w:rPr>
          <w:color w:val="000000"/>
          <w:sz w:val="26"/>
          <w:szCs w:val="26"/>
        </w:rPr>
        <w:t>Dar atunci cînd un bărbat se interesează de o femeie, face tot ce-i stă în putinţă ca măcar indirect sau pe ocolite să intre în contact cu ea şi să atingă măcar de departe lumea ei şi s-o pună în mişcare."</w:t>
      </w:r>
    </w:p>
    <w:p>
      <w:pPr>
        <w:pStyle w:val="Normal"/>
        <w:shd w:fill="FFFFFF" w:val="clear"/>
        <w:rPr>
          <w:sz w:val="24"/>
          <w:szCs w:val="24"/>
        </w:rPr>
      </w:pPr>
      <w:r>
        <w:rPr>
          <w:rFonts w:cs="Arial" w:ascii="Arial" w:hAnsi="Arial"/>
          <w:color w:val="000000"/>
          <w:sz w:val="24"/>
          <w:szCs w:val="24"/>
        </w:rPr>
        <w:t>278</w:t>
      </w:r>
    </w:p>
    <w:p>
      <w:pPr>
        <w:pStyle w:val="Normal"/>
        <w:shd w:fill="FFFFFF" w:val="clear"/>
        <w:rPr>
          <w:sz w:val="24"/>
          <w:szCs w:val="24"/>
        </w:rPr>
      </w:pPr>
      <w:r>
        <w:rPr>
          <w:color w:val="000000"/>
          <w:sz w:val="26"/>
          <w:szCs w:val="26"/>
        </w:rPr>
        <w:t>„</w:t>
      </w:r>
      <w:r>
        <w:rPr>
          <w:color w:val="000000"/>
          <w:sz w:val="26"/>
          <w:szCs w:val="26"/>
        </w:rPr>
        <w:t>Aşadar, Bernard a devenit măgar absolut fiind</w:t>
        <w:softHyphen/>
        <w:t>că Laura îţi plăcea."</w:t>
      </w:r>
    </w:p>
    <w:p>
      <w:pPr>
        <w:pStyle w:val="Normal"/>
        <w:shd w:fill="FFFFFF" w:val="clear"/>
        <w:rPr>
          <w:sz w:val="24"/>
          <w:szCs w:val="24"/>
        </w:rPr>
      </w:pPr>
      <w:r>
        <w:rPr>
          <w:color w:val="000000"/>
          <w:sz w:val="26"/>
          <w:szCs w:val="26"/>
        </w:rPr>
        <w:t>„</w:t>
      </w:r>
      <w:r>
        <w:rPr>
          <w:color w:val="000000"/>
          <w:sz w:val="26"/>
          <w:szCs w:val="26"/>
        </w:rPr>
        <w:t>S-ar putea să nu te înşeli", spuse Avenarius că-zînd uşor pe gînduri, după care se grăbi să adauge: „Femeia asta are în ea ceva ce-o determină să devină o victimă sigură. Şi tocmai asta m-a atras la ea. Cînd am văzut-o între cei doi cloşărzi ameţiţi de băutură şi urît mirositori, am fost pur şi simplu entuziasmat! Era, într-adevăr, o clipă de neuitat!"</w:t>
      </w:r>
    </w:p>
    <w:p>
      <w:pPr>
        <w:pStyle w:val="Normal"/>
        <w:shd w:fill="FFFFFF" w:val="clear"/>
        <w:rPr>
          <w:sz w:val="24"/>
          <w:szCs w:val="24"/>
        </w:rPr>
      </w:pPr>
      <w:r>
        <w:rPr>
          <w:color w:val="000000"/>
          <w:sz w:val="26"/>
          <w:szCs w:val="26"/>
        </w:rPr>
        <w:t>„</w:t>
      </w:r>
      <w:r>
        <w:rPr>
          <w:color w:val="000000"/>
          <w:sz w:val="26"/>
          <w:szCs w:val="26"/>
        </w:rPr>
        <w:t>Bine, pînă aici cunosc povestea ta. Aş vrea să aflu însă ce s-a mai întîmplat după aceea."</w:t>
      </w:r>
    </w:p>
    <w:p>
      <w:pPr>
        <w:pStyle w:val="Normal"/>
        <w:shd w:fill="FFFFFF" w:val="clear"/>
        <w:rPr>
          <w:sz w:val="24"/>
          <w:szCs w:val="24"/>
        </w:rPr>
      </w:pPr>
      <w:r>
        <w:rPr>
          <w:color w:val="000000"/>
          <w:sz w:val="26"/>
          <w:szCs w:val="26"/>
        </w:rPr>
        <w:t>„</w:t>
      </w:r>
      <w:r>
        <w:rPr>
          <w:color w:val="000000"/>
          <w:sz w:val="26"/>
          <w:szCs w:val="26"/>
        </w:rPr>
        <w:t>Femeia asta are un fund absolut senzaţional", reluă Avenarius, făcîndu-se că nu-i pasă de între</w:t>
        <w:softHyphen/>
        <w:t>barea mea. „Cînd mergea la şcoală, sînt sigur că băieţii se amuzau ciupindu-i fundul. Parc-o aud ţipînd de fiecare dată, cu vocea ei ascuţită de so</w:t>
        <w:softHyphen/>
        <w:t>prană. Acest ţipăt anunţa, de pe atunci, delicioasa promisiune a viitoarelor sale voluptăţi."</w:t>
      </w:r>
    </w:p>
    <w:p>
      <w:pPr>
        <w:pStyle w:val="Normal"/>
        <w:shd w:fill="FFFFFF" w:val="clear"/>
        <w:rPr>
          <w:sz w:val="24"/>
          <w:szCs w:val="24"/>
        </w:rPr>
      </w:pPr>
      <w:r>
        <w:rPr>
          <w:color w:val="000000"/>
          <w:sz w:val="26"/>
          <w:szCs w:val="26"/>
        </w:rPr>
        <w:t>„</w:t>
      </w:r>
      <w:r>
        <w:rPr>
          <w:color w:val="000000"/>
          <w:sz w:val="26"/>
          <w:szCs w:val="26"/>
        </w:rPr>
        <w:t>Da, despre ele vreau să vorbim", l-am îndemnat eu. „Povesteşte-mi ce s-a mai întîmplat după ce ai scos-o din tunelul metroului, în calitatea ta de sal</w:t>
        <w:softHyphen/>
        <w:t>vator providenţial."</w:t>
      </w:r>
    </w:p>
    <w:p>
      <w:pPr>
        <w:pStyle w:val="Normal"/>
        <w:shd w:fill="FFFFFF" w:val="clear"/>
        <w:rPr>
          <w:sz w:val="24"/>
          <w:szCs w:val="24"/>
        </w:rPr>
      </w:pPr>
      <w:r>
        <w:rPr>
          <w:color w:val="000000"/>
          <w:sz w:val="26"/>
          <w:szCs w:val="26"/>
        </w:rPr>
        <w:t>Prefăcîndu-se din nou că nu mă aude, Avenarius îşi văzu mai departe de expunerea lui: „Un estet ar spune că fundul ei e prea voluminos, şi uşor lăsat, ceea ce-l face cu atît mai stînjenitor cu cît sufletul ei tinde spre înălţimi. Dar tocmai în această contra</w:t>
        <w:softHyphen/>
        <w:t>dicţie e concentrată, după mine, toată condiţia uma</w:t>
        <w:softHyphen/>
        <w:t>nă: capul plin de vise, fundul aidoma unei ancore ce ne ţine la sol!"</w:t>
      </w:r>
    </w:p>
    <w:p>
      <w:pPr>
        <w:pStyle w:val="Normal"/>
        <w:shd w:fill="FFFFFF" w:val="clear"/>
        <w:rPr>
          <w:sz w:val="24"/>
          <w:szCs w:val="24"/>
        </w:rPr>
      </w:pPr>
      <w:r>
        <w:rPr>
          <w:color w:val="000000"/>
          <w:sz w:val="26"/>
          <w:szCs w:val="26"/>
        </w:rPr>
        <w:t>Dumnezeu ştie de ce ultimele cuvinte ale profe</w:t>
        <w:softHyphen/>
        <w:t>sorului Avenarius aveau o rezonanţă melancolică — poate din cauza farfuriilor noastre golite, în care nu mai rămăsese nici umbră de raţă. Şi iată-l din nou</w:t>
      </w:r>
    </w:p>
    <w:p>
      <w:pPr>
        <w:pStyle w:val="Normal"/>
        <w:shd w:fill="FFFFFF" w:val="clear"/>
        <w:rPr>
          <w:sz w:val="24"/>
          <w:szCs w:val="24"/>
        </w:rPr>
      </w:pPr>
      <w:r>
        <w:rPr>
          <w:color w:val="000000"/>
          <w:sz w:val="24"/>
          <w:szCs w:val="24"/>
        </w:rPr>
        <w:t>279</w:t>
      </w:r>
    </w:p>
    <w:p>
      <w:pPr>
        <w:pStyle w:val="Normal"/>
        <w:shd w:fill="FFFFFF" w:val="clear"/>
        <w:rPr>
          <w:sz w:val="24"/>
          <w:szCs w:val="24"/>
        </w:rPr>
      </w:pPr>
      <w:r>
        <w:rPr>
          <w:color w:val="000000"/>
          <w:sz w:val="26"/>
          <w:szCs w:val="26"/>
        </w:rPr>
        <w:t>pe chelner aplecîndu-se, cu eleganţă, ca să deba</w:t>
        <w:softHyphen/>
        <w:t>raseze masa. Avenarius îşi ridică privirea spre el şi-i spuse: „Aveţi cumva un colţ de hîrtie?"</w:t>
      </w:r>
    </w:p>
    <w:p>
      <w:pPr>
        <w:pStyle w:val="Normal"/>
        <w:shd w:fill="FFFFFF" w:val="clear"/>
        <w:rPr>
          <w:sz w:val="24"/>
          <w:szCs w:val="24"/>
        </w:rPr>
      </w:pPr>
      <w:r>
        <w:rPr>
          <w:color w:val="000000"/>
          <w:sz w:val="26"/>
          <w:szCs w:val="26"/>
        </w:rPr>
        <w:t>Chelnerul îi întinse un bon de casă, Avenarius îşi scoase stiloul şi schiţă pe el următorul desen:</w:t>
      </w:r>
    </w:p>
    <w:p>
      <w:pPr>
        <w:pStyle w:val="Normal"/>
        <w:shd w:fill="FFFFFF" w:val="clear"/>
        <w:rPr>
          <w:sz w:val="24"/>
          <w:szCs w:val="24"/>
        </w:rPr>
      </w:pPr>
      <w:r>
        <w:rPr>
          <w:color w:val="000000"/>
          <w:sz w:val="26"/>
          <w:szCs w:val="26"/>
        </w:rPr>
        <w:t>Apoi spuse: „Asta-i Laura: capul ei, plin de vise, priveşte spre cer. Dar corpul ei e atras de pămînt: fundul şi sînii, şi aceştia destul de grei, privesc în jos."</w:t>
      </w:r>
    </w:p>
    <w:p>
      <w:pPr>
        <w:pStyle w:val="Normal"/>
        <w:shd w:fill="FFFFFF" w:val="clear"/>
        <w:rPr>
          <w:sz w:val="24"/>
          <w:szCs w:val="24"/>
        </w:rPr>
      </w:pPr>
      <w:r>
        <w:rPr>
          <w:color w:val="000000"/>
          <w:sz w:val="26"/>
          <w:szCs w:val="26"/>
        </w:rPr>
        <w:t>„</w:t>
      </w:r>
      <w:r>
        <w:rPr>
          <w:color w:val="000000"/>
          <w:sz w:val="26"/>
          <w:szCs w:val="26"/>
        </w:rPr>
        <w:t>Curios", am intervenit, grăbindu-mă să schiţez şi eu un desen lîngă desenul lui:</w:t>
      </w:r>
    </w:p>
    <w:p>
      <w:pPr>
        <w:pStyle w:val="Normal"/>
        <w:shd w:fill="FFFFFF" w:val="clear"/>
        <w:rPr>
          <w:sz w:val="24"/>
          <w:szCs w:val="24"/>
        </w:rPr>
      </w:pPr>
      <w:r>
        <w:rPr>
          <w:color w:val="000000"/>
          <w:sz w:val="26"/>
          <w:szCs w:val="26"/>
        </w:rPr>
        <w:t>„</w:t>
      </w:r>
      <w:r>
        <w:rPr>
          <w:color w:val="000000"/>
          <w:sz w:val="26"/>
          <w:szCs w:val="26"/>
        </w:rPr>
        <w:t>Ce vrea să fie asta?" întrebă Avenarius.</w:t>
      </w:r>
    </w:p>
    <w:p>
      <w:pPr>
        <w:pStyle w:val="Normal"/>
        <w:shd w:fill="FFFFFF" w:val="clear"/>
        <w:rPr>
          <w:sz w:val="24"/>
          <w:szCs w:val="24"/>
        </w:rPr>
      </w:pPr>
      <w:r>
        <w:rPr>
          <w:color w:val="000000"/>
          <w:sz w:val="26"/>
          <w:szCs w:val="26"/>
        </w:rPr>
        <w:t>„</w:t>
      </w:r>
      <w:r>
        <w:rPr>
          <w:color w:val="000000"/>
          <w:sz w:val="26"/>
          <w:szCs w:val="26"/>
        </w:rPr>
        <w:t>Sora ei, Agnes: la ea, corpul se înalţă ca o flacără, în schimb, capul e veşnic uşor aplecat: un cap sceptic privind pământul."</w:t>
      </w:r>
    </w:p>
    <w:p>
      <w:pPr>
        <w:pStyle w:val="Normal"/>
        <w:shd w:fill="FFFFFF" w:val="clear"/>
        <w:rPr>
          <w:sz w:val="24"/>
          <w:szCs w:val="24"/>
        </w:rPr>
      </w:pPr>
      <w:r>
        <w:rPr>
          <w:color w:val="000000"/>
          <w:sz w:val="26"/>
          <w:szCs w:val="26"/>
        </w:rPr>
        <w:t>„</w:t>
      </w:r>
      <w:r>
        <w:rPr>
          <w:color w:val="000000"/>
          <w:sz w:val="26"/>
          <w:szCs w:val="26"/>
        </w:rPr>
        <w:t>Eu, unul, o prefer pe Laura", rosti Avenarius cu fermitate, şi adăugă: „Dar dintre toate cel mai mult</w:t>
      </w:r>
    </w:p>
    <w:p>
      <w:pPr>
        <w:pStyle w:val="Normal"/>
        <w:shd w:fill="FFFFFF" w:val="clear"/>
        <w:rPr>
          <w:sz w:val="24"/>
          <w:szCs w:val="24"/>
        </w:rPr>
      </w:pPr>
      <w:r>
        <w:rPr>
          <w:rFonts w:cs="Arial" w:ascii="Arial" w:hAnsi="Arial"/>
          <w:color w:val="000000"/>
          <w:sz w:val="22"/>
          <w:szCs w:val="22"/>
        </w:rPr>
        <w:t>280</w:t>
      </w:r>
    </w:p>
    <w:p>
      <w:pPr>
        <w:pStyle w:val="Normal"/>
        <w:shd w:fill="FFFFFF" w:val="clear"/>
        <w:rPr>
          <w:sz w:val="24"/>
          <w:szCs w:val="24"/>
        </w:rPr>
      </w:pPr>
      <w:r>
        <w:rPr>
          <w:color w:val="000000"/>
          <w:sz w:val="26"/>
          <w:szCs w:val="26"/>
        </w:rPr>
        <w:t>îmi plac alergările nocturne. Spune-mi, te rog, ţie îţi place biserica Saint-Germain-des-Pres?" Am dat din cap aprobator. „Şi totuşi, n-ai văzut-o niciodată cu adevărat." „Nu te înţeleg", i-am replicat, cu uimire. „Nu demult treceam pe rue de Rennes mergînd spre bulevard, numărînd în sinea mea de cîte ori aveam răgazul să-mi ridic ochii spre Saint-Ger</w:t>
        <w:softHyphen/>
        <w:t>main-des-Pres fără să fiu îmbrîncit de un trecător foarte  grăbit, eventual să fiu răsturnat de o maşină. Am ajuns la un total de şapte priviri, din care m-am ales cu o vînătaie zdravănă pe braţul drept, din pricina unui tînăr nerăbdător care, din viteză, m-a gratulat cu o lovitură de cot în toată legea. Al optulea prilej l-am avut abia atunci cînd, cu ochii aţintiţi în sus, m-am proţăpit exact în faţa intrării în biserică. Dar nu-i vedeam decît faţada, şi asta, din perspectiva deformată a broaştei. Din acele priviri fugare sau deformate mi-a rămas în minte un semn aproximativ ce n-are legătură cu biserica mai mult decît are Laura cu desenul meu alcătuit din două săgeţi. Biserica Saint-Germain-des-Pres a dispărut, şi toate bisericile din toate oraşele au dispărut şi ele, ca luna în eclipsă totală. Invadînd străzile, maşinile au strîmtorat trotuarele pe care trecătorii se înghesuie la tot pasul. Dacă vor să se privească între ei, se văd pe fundalul maşinilor; dacă vor să privească o casă de peste drum, văd maşinile în prim-plan; nu există nici un unghi din care să nu se vadă maşinile pe fundal, în prim-plan sau lateral. Vacarmul lor omniprezent sublimează orice moment de contemplare, ca un acid. Din cauza maşinilor, frumuseţea de odini</w:t>
        <w:softHyphen/>
        <w:t>oară a oraşelor a devenit invizibilă. Eu nu sînt ca acei imbecili moralizatori care se indignează în</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81</w:t>
      </w:r>
    </w:p>
    <w:p>
      <w:pPr>
        <w:pStyle w:val="Normal"/>
        <w:shd w:fill="FFFFFF" w:val="clear"/>
        <w:rPr>
          <w:sz w:val="24"/>
          <w:szCs w:val="24"/>
        </w:rPr>
      </w:pPr>
      <w:r>
        <w:rPr>
          <w:color w:val="000000"/>
          <w:sz w:val="26"/>
          <w:szCs w:val="26"/>
        </w:rPr>
        <w:t>faţa celor zece mii de morţi în fiecare an pe cal-darîmul şoselelor. în felul ăsta, cel puţin, scade numărul şoferilor. Mă revolt însă împotriva faptu</w:t>
        <w:softHyphen/>
        <w:t>lui că maşinile au eclipsat catedralele."</w:t>
      </w:r>
    </w:p>
    <w:p>
      <w:pPr>
        <w:pStyle w:val="Normal"/>
        <w:shd w:fill="FFFFFF" w:val="clear"/>
        <w:rPr>
          <w:sz w:val="24"/>
          <w:szCs w:val="24"/>
        </w:rPr>
      </w:pPr>
      <w:r>
        <w:rPr>
          <w:color w:val="000000"/>
          <w:sz w:val="26"/>
          <w:szCs w:val="26"/>
        </w:rPr>
        <w:t>Profesorul Avenarius amuţi, ca, după un timp, să spună: „Mi s-a făcut poftă de un pic de brînză."</w:t>
      </w:r>
    </w:p>
    <w:p>
      <w:pPr>
        <w:pStyle w:val="Normal"/>
        <w:shd w:fill="FFFFFF" w:val="clear"/>
        <w:rPr>
          <w:sz w:val="24"/>
          <w:szCs w:val="24"/>
        </w:rPr>
      </w:pPr>
      <w:r>
        <w:rPr>
          <w:b/>
          <w:bCs/>
          <w:i/>
          <w:iCs/>
          <w:color w:val="000000"/>
          <w:sz w:val="34"/>
          <w:szCs w:val="34"/>
        </w:rPr>
        <w:t>11</w:t>
      </w:r>
    </w:p>
    <w:p>
      <w:pPr>
        <w:pStyle w:val="Normal"/>
        <w:shd w:fill="FFFFFF" w:val="clear"/>
        <w:rPr>
          <w:sz w:val="24"/>
          <w:szCs w:val="24"/>
        </w:rPr>
      </w:pPr>
      <w:r>
        <w:rPr>
          <w:color w:val="000000"/>
          <w:sz w:val="26"/>
          <w:szCs w:val="26"/>
        </w:rPr>
        <w:t>Brînzerurile m-au făcut să uit de biserici şi vinul avu darul să-mi evoce imaginea senzuală a celor două săgeţi suprapuse: „Sînt sigur că ai condus-o pînă acasă, şi ea te-a invitat să urci ca să-i vezi apartamentul. Acolo, ţi s-a destăinuit spunîndu-ţi că e cea mai nefericită femeie din lume. în acest timp trupul ei se topea sub mîngîierile tale, era lip</w:t>
        <w:softHyphen/>
        <w:t>sit de apărare şi nu mai putea să-şi reţină nici la</w:t>
        <w:softHyphen/>
        <w:t>crimile, nici urina!"</w:t>
      </w:r>
    </w:p>
    <w:p>
      <w:pPr>
        <w:pStyle w:val="Normal"/>
        <w:shd w:fill="FFFFFF" w:val="clear"/>
        <w:rPr>
          <w:sz w:val="24"/>
          <w:szCs w:val="24"/>
        </w:rPr>
      </w:pPr>
      <w:r>
        <w:rPr>
          <w:color w:val="000000"/>
          <w:sz w:val="26"/>
          <w:szCs w:val="26"/>
        </w:rPr>
        <w:t>„</w:t>
      </w:r>
      <w:r>
        <w:rPr>
          <w:color w:val="000000"/>
          <w:sz w:val="26"/>
          <w:szCs w:val="26"/>
        </w:rPr>
        <w:t>Nici lacrimile, nici urina!" exclamă Avenarius. „Superbă viziune!"</w:t>
      </w:r>
    </w:p>
    <w:p>
      <w:pPr>
        <w:pStyle w:val="Normal"/>
        <w:shd w:fill="FFFFFF" w:val="clear"/>
        <w:rPr>
          <w:sz w:val="24"/>
          <w:szCs w:val="24"/>
        </w:rPr>
      </w:pPr>
      <w:r>
        <w:rPr>
          <w:color w:val="000000"/>
          <w:sz w:val="26"/>
          <w:szCs w:val="26"/>
        </w:rPr>
        <w:t>„</w:t>
      </w:r>
      <w:r>
        <w:rPr>
          <w:color w:val="000000"/>
          <w:sz w:val="26"/>
          <w:szCs w:val="26"/>
        </w:rPr>
        <w:t>Pe urmă aţi făcut dragoste, şi ea îţi privea chipul, răsucea din cap şi spunea: «Eu nu te iubesc pe dumneata! Nu, nu pe dumneata te iubesc!...»"</w:t>
      </w:r>
    </w:p>
    <w:p>
      <w:pPr>
        <w:pStyle w:val="Normal"/>
        <w:shd w:fill="FFFFFF" w:val="clear"/>
        <w:rPr>
          <w:sz w:val="24"/>
          <w:szCs w:val="24"/>
        </w:rPr>
      </w:pPr>
      <w:r>
        <w:rPr>
          <w:color w:val="000000"/>
          <w:sz w:val="26"/>
          <w:szCs w:val="26"/>
        </w:rPr>
        <w:t>„</w:t>
      </w:r>
      <w:r>
        <w:rPr>
          <w:color w:val="000000"/>
          <w:sz w:val="26"/>
          <w:szCs w:val="26"/>
        </w:rPr>
        <w:t>Ceea ce spui e, într-adevăr, foarte excitant", spuse Avenarius, „dar despre cine vorbeşti?"</w:t>
      </w:r>
    </w:p>
    <w:p>
      <w:pPr>
        <w:pStyle w:val="Normal"/>
        <w:shd w:fill="FFFFFF" w:val="clear"/>
        <w:rPr>
          <w:sz w:val="24"/>
          <w:szCs w:val="24"/>
        </w:rPr>
      </w:pPr>
      <w:r>
        <w:rPr>
          <w:color w:val="000000"/>
          <w:sz w:val="26"/>
          <w:szCs w:val="26"/>
        </w:rPr>
        <w:t>„</w:t>
      </w:r>
      <w:r>
        <w:rPr>
          <w:color w:val="000000"/>
          <w:sz w:val="26"/>
          <w:szCs w:val="26"/>
        </w:rPr>
        <w:t>Despre Laura."</w:t>
      </w:r>
    </w:p>
    <w:p>
      <w:pPr>
        <w:pStyle w:val="Normal"/>
        <w:shd w:fill="FFFFFF" w:val="clear"/>
        <w:rPr>
          <w:sz w:val="24"/>
          <w:szCs w:val="24"/>
        </w:rPr>
      </w:pPr>
      <w:r>
        <w:rPr>
          <w:color w:val="000000"/>
          <w:sz w:val="26"/>
          <w:szCs w:val="26"/>
        </w:rPr>
        <w:t>„</w:t>
      </w:r>
      <w:r>
        <w:rPr>
          <w:color w:val="000000"/>
          <w:sz w:val="26"/>
          <w:szCs w:val="26"/>
        </w:rPr>
        <w:t>Cum văd", mă întrerupse profesorul, „tu ai, în</w:t>
        <w:softHyphen/>
        <w:t>tr-adevăr, neapărată nevoie de exerciţii fizice. Aler</w:t>
        <w:softHyphen/>
        <w:t>gările nocturne sînt singurele care ar putea să te distragă din fanteziile tale erotice."</w:t>
      </w:r>
    </w:p>
    <w:p>
      <w:pPr>
        <w:pStyle w:val="Normal"/>
        <w:shd w:fill="FFFFFF" w:val="clear"/>
        <w:rPr>
          <w:sz w:val="24"/>
          <w:szCs w:val="24"/>
        </w:rPr>
      </w:pPr>
      <w:r>
        <w:rPr>
          <w:color w:val="000000"/>
          <w:sz w:val="26"/>
          <w:szCs w:val="26"/>
        </w:rPr>
        <w:t>„</w:t>
      </w:r>
      <w:r>
        <w:rPr>
          <w:color w:val="000000"/>
          <w:sz w:val="26"/>
          <w:szCs w:val="26"/>
        </w:rPr>
        <w:t>Eu nu sînt înarmat ca tine", i-am ripostat, fă-cînd aluzie la harnaşamentul lui. „Şi ştii bine că fără un echipament ca lumea nu te poţi aventura într-o asemenea întreprindere."</w:t>
      </w:r>
    </w:p>
    <w:p>
      <w:pPr>
        <w:pStyle w:val="Normal"/>
        <w:shd w:fill="FFFFFF" w:val="clear"/>
        <w:rPr>
          <w:sz w:val="24"/>
          <w:szCs w:val="24"/>
        </w:rPr>
      </w:pPr>
      <w:r>
        <w:rPr>
          <w:color w:val="000000"/>
          <w:sz w:val="24"/>
          <w:szCs w:val="24"/>
        </w:rPr>
        <w:t>282</w:t>
      </w:r>
    </w:p>
    <w:p>
      <w:pPr>
        <w:pStyle w:val="Normal"/>
        <w:shd w:fill="FFFFFF" w:val="clear"/>
        <w:rPr>
          <w:sz w:val="24"/>
          <w:szCs w:val="24"/>
        </w:rPr>
      </w:pPr>
      <w:r>
        <w:rPr>
          <w:color w:val="000000"/>
          <w:sz w:val="26"/>
          <w:szCs w:val="26"/>
        </w:rPr>
        <w:t>„</w:t>
      </w:r>
      <w:r>
        <w:rPr>
          <w:color w:val="000000"/>
          <w:sz w:val="26"/>
          <w:szCs w:val="26"/>
        </w:rPr>
        <w:t>Fii liniştit. Echipamentul nu-i atît de important. Şi eu, la început, am alergat fără el. Ăsta", ţinu să precizeze, arătînd cu mîna spre pieptul lui, „e un rafinament pentru care mi-au trebuit mulţi ani ca să-l pun la punct, şi asta mai puţin dintr-o nevoie practică cît dintr-o anumită dorinţă de perfecţiune, pur estetică şi aproape inutilă. Deocamdată te poţi mulţumi cu un cuţit de buzunar. Un briceag! Sin</w:t>
        <w:softHyphen/>
        <w:t>gurul lucru important e să respecţi această regulă: faţă-dreapta, la prima maşină, faţă-stînga, la a doua maşină, spate-dreapta la a treia maşină, şi la a patra..."</w:t>
      </w:r>
    </w:p>
    <w:p>
      <w:pPr>
        <w:pStyle w:val="Normal"/>
        <w:shd w:fill="FFFFFF" w:val="clear"/>
        <w:rPr>
          <w:sz w:val="24"/>
          <w:szCs w:val="24"/>
        </w:rPr>
      </w:pPr>
      <w:r>
        <w:rPr>
          <w:color w:val="000000"/>
          <w:sz w:val="26"/>
          <w:szCs w:val="26"/>
        </w:rPr>
        <w:t>„</w:t>
      </w:r>
      <w:r>
        <w:rPr>
          <w:color w:val="000000"/>
          <w:sz w:val="26"/>
          <w:szCs w:val="26"/>
        </w:rPr>
        <w:t>... spate-stînga..."</w:t>
      </w:r>
    </w:p>
    <w:p>
      <w:pPr>
        <w:pStyle w:val="Normal"/>
        <w:shd w:fill="FFFFFF" w:val="clear"/>
        <w:rPr>
          <w:sz w:val="24"/>
          <w:szCs w:val="24"/>
        </w:rPr>
      </w:pPr>
      <w:r>
        <w:rPr>
          <w:color w:val="000000"/>
          <w:sz w:val="26"/>
          <w:szCs w:val="26"/>
        </w:rPr>
        <w:t>„</w:t>
      </w:r>
      <w:r>
        <w:rPr>
          <w:color w:val="000000"/>
          <w:sz w:val="26"/>
          <w:szCs w:val="26"/>
        </w:rPr>
        <w:t>Eroare!" strigă Avenarius izbucnind în hohote de rîs, ca un profesor răutăcios ce se bucură de un răspuns gogonat al elevului său: „La a patra, toate patru!"</w:t>
      </w:r>
    </w:p>
    <w:p>
      <w:pPr>
        <w:pStyle w:val="Normal"/>
        <w:shd w:fill="FFFFFF" w:val="clear"/>
        <w:rPr>
          <w:sz w:val="24"/>
          <w:szCs w:val="24"/>
        </w:rPr>
      </w:pPr>
      <w:r>
        <w:rPr>
          <w:color w:val="000000"/>
          <w:sz w:val="26"/>
          <w:szCs w:val="26"/>
        </w:rPr>
        <w:t>Am rîs amîndoi cîteva clipe, după care Avenarius a continuat: „Ştiu că de la o vreme te obsedează ma-tematicile, de aceea ar trebui să apreciezi această regularitate geometrică. Ţin la ea şi mi-o impun ca pe o regulă necondiţionată, cu dublă semnificaţie: pe de-o parte, antrenează poliţia pe o pistă falsă, întrucît misterioasa dispunere a cauciucurilor spar</w:t>
        <w:softHyphen/>
        <w:t>te, încărcată aparent de o semnificaţie deosebită, apare ca un mesaj, ca un cod secret pe care copoii se vor strădui să-l descifreze; dar, mai ales, respec-tînd această geometrie, vom introduce în acţiunea noastră distructivă principiul frumuseţii matema</w:t>
        <w:softHyphen/>
        <w:t>tice, şi în felul ăsta ne vom distinge radical de van</w:t>
        <w:softHyphen/>
        <w:t>dalii care zgîrie maşinile cu cuiul şi se caca pe capota lor. Am elaborat metoda mea, pînă la cele mai mici detalii, cu mulţi ani în urmă, în Germania, pe vre</w:t>
        <w:softHyphen/>
        <w:t>mea cînd mai credeam încă în posibilitatea orga</w:t>
        <w:softHyphen/>
        <w:t>nizării unei rezistenţe împotriva lui Diabolum.</w:t>
      </w:r>
    </w:p>
    <w:p>
      <w:pPr>
        <w:pStyle w:val="Normal"/>
        <w:shd w:fill="FFFFFF" w:val="clear"/>
        <w:rPr>
          <w:sz w:val="24"/>
          <w:szCs w:val="24"/>
        </w:rPr>
      </w:pPr>
      <w:r>
        <w:rPr>
          <w:color w:val="000000"/>
          <w:sz w:val="24"/>
          <w:szCs w:val="24"/>
        </w:rPr>
        <w:t>283</w:t>
      </w:r>
    </w:p>
    <w:p>
      <w:pPr>
        <w:pStyle w:val="Normal"/>
        <w:shd w:fill="FFFFFF" w:val="clear"/>
        <w:rPr>
          <w:sz w:val="24"/>
          <w:szCs w:val="24"/>
        </w:rPr>
      </w:pPr>
      <w:r>
        <w:rPr>
          <w:color w:val="000000"/>
          <w:sz w:val="26"/>
          <w:szCs w:val="26"/>
        </w:rPr>
        <w:t>Frecventam pe atunci o asociaţie de ecologişti. După ei, răul suprem provocat de Diabolum e distrugerea naturii. De ce nu, Diabolum poate fi înţeles şi-aşa. îi simpatizam pe aceşti ecologişti. Le-am propus chiar să alcătuim echipe cu misiunea de a sparge cauciucurile maşinilor în timpul nopţii. Dacă planul meu ar fi fost acceptat şi aplicat, te asigur că maşinile ar fi încetat să mai existe. Cinci echipe a cîte trei bărbaţi ar fi scos din uz toate maşinile într-un oraş de mărime mijlocie! Le-am expus planul meu în amănunţime; ar fi putut să înveţe cu toţii de la mine cum se conduce perfect o acţiune subversivă, efici</w:t>
        <w:softHyphen/>
        <w:t>entă şi, pentru poliţie, indescifrabilă. Dar tîmpiţii m-au considerat un provocator! M-au fluierat şi m-au ameninţat cu pumnii ridicaţi! La paisprezece zile după aceea, dumnealor au plecat, unii cu moto</w:t>
        <w:softHyphen/>
        <w:t>cicletele lor mătăhăloase, alţii cu maşinuţele lor pi</w:t>
        <w:softHyphen/>
        <w:t>pernicite, la o manifestaţie de protest împotriva construirii unei centrale nucleare, undeva într-o pădure deasă. Au distrus acolo o mulţime de arbori şi au lăsat în urma lor o putoare insuportabilă care n-a dispărut timp de patru luni. Atunci mi-am dat seama că dumnealor deveniseră de mult o parte integrantă a Diabolului, şi acolo s-a stins ultima mea încercare de a schimba lumea. Acum, nu mai recurg la practicile revoluţionare decît pentru propria mea plăcere, pur egoistă. Să alerg noaptea pe străzile oraşului, înţepînd cauciucurile maşinilor, e, pentru sufletul meu, o bucurie fabuloasă, iar pentru corpul meu un excelent exerciţiu fizic. Ţi-l recomand încă o dată cu insistenţă. O să dormi mai bine. Şi n-o să te gîndeşti la Laur a."</w:t>
      </w:r>
    </w:p>
    <w:p>
      <w:pPr>
        <w:pStyle w:val="Normal"/>
        <w:shd w:fill="FFFFFF" w:val="clear"/>
        <w:rPr>
          <w:sz w:val="24"/>
          <w:szCs w:val="24"/>
        </w:rPr>
      </w:pPr>
      <w:r>
        <w:rPr>
          <w:color w:val="000000"/>
          <w:sz w:val="26"/>
          <w:szCs w:val="26"/>
        </w:rPr>
        <w:t>„</w:t>
      </w:r>
      <w:r>
        <w:rPr>
          <w:color w:val="000000"/>
          <w:sz w:val="26"/>
          <w:szCs w:val="26"/>
        </w:rPr>
        <w:t>Pe mine mă uimeşte un lucru: soţia ta crede, cu adevărat, că tu ieşi noaptea ca să spargi nişte cau-</w:t>
      </w:r>
    </w:p>
    <w:p>
      <w:pPr>
        <w:pStyle w:val="Normal"/>
        <w:shd w:fill="FFFFFF" w:val="clear"/>
        <w:rPr>
          <w:sz w:val="24"/>
          <w:szCs w:val="24"/>
        </w:rPr>
      </w:pPr>
      <w:r>
        <w:rPr>
          <w:rFonts w:cs="Arial" w:ascii="Arial" w:hAnsi="Arial"/>
          <w:color w:val="000000"/>
          <w:sz w:val="24"/>
          <w:szCs w:val="24"/>
        </w:rPr>
        <w:t>284</w:t>
      </w:r>
    </w:p>
    <w:p>
      <w:pPr>
        <w:pStyle w:val="Normal"/>
        <w:shd w:fill="FFFFFF" w:val="clear"/>
        <w:rPr>
          <w:sz w:val="24"/>
          <w:szCs w:val="24"/>
        </w:rPr>
      </w:pPr>
      <w:r>
        <w:rPr>
          <w:color w:val="000000"/>
          <w:sz w:val="26"/>
          <w:szCs w:val="26"/>
        </w:rPr>
        <w:t>ciucuri? Nu bănuieşte că sub acest pretext încerci să acoperi aventurile tale galante?"</w:t>
      </w:r>
    </w:p>
    <w:p>
      <w:pPr>
        <w:pStyle w:val="Normal"/>
        <w:shd w:fill="FFFFFF" w:val="clear"/>
        <w:rPr>
          <w:sz w:val="24"/>
          <w:szCs w:val="24"/>
        </w:rPr>
      </w:pPr>
      <w:r>
        <w:rPr>
          <w:color w:val="000000"/>
          <w:sz w:val="26"/>
          <w:szCs w:val="26"/>
        </w:rPr>
        <w:t>„</w:t>
      </w:r>
      <w:r>
        <w:rPr>
          <w:color w:val="000000"/>
          <w:sz w:val="26"/>
          <w:szCs w:val="26"/>
        </w:rPr>
        <w:t>îţi scapă un amănunt, prietene. Eu sforăi. Cu asta mi-am dştigat dreptul să dorm într-o altă ca</w:t>
        <w:softHyphen/>
        <w:t>meră, departe de ea. Sînt stăpînul absolut al nop</w:t>
        <w:softHyphen/>
        <w:t>ţilor mele."</w:t>
      </w:r>
    </w:p>
    <w:p>
      <w:pPr>
        <w:pStyle w:val="Normal"/>
        <w:shd w:fill="FFFFFF" w:val="clear"/>
        <w:rPr>
          <w:sz w:val="24"/>
          <w:szCs w:val="24"/>
        </w:rPr>
      </w:pPr>
      <w:r>
        <w:rPr>
          <w:color w:val="000000"/>
          <w:sz w:val="26"/>
          <w:szCs w:val="26"/>
        </w:rPr>
        <w:t>Profesorul zîmbea şi eu aveam un chef nebun să-i accept invitaţia şi să-i promit că-l voi însoţi: pe de-o parte, întreprinderea lui mi se părea demnă de toată lauda, iar pe de alta, mi-era drag acest prieten şi voiam să-i fac o bucurie. Dar, înainte de a apuca să vorbesc, profesorul i-a strigat cu voce tare chelne</w:t>
        <w:softHyphen/>
        <w:t>rului să aducă nota, şi astfel firul discuţiei noastre s-a întrerupt.</w:t>
      </w:r>
    </w:p>
    <w:p>
      <w:pPr>
        <w:pStyle w:val="Normal"/>
        <w:shd w:fill="FFFFFF" w:val="clear"/>
        <w:rPr>
          <w:sz w:val="24"/>
          <w:szCs w:val="24"/>
        </w:rPr>
      </w:pPr>
      <w:r>
        <w:rPr>
          <w:b/>
          <w:bCs/>
          <w:i/>
          <w:iCs/>
          <w:color w:val="000000"/>
          <w:sz w:val="34"/>
          <w:szCs w:val="34"/>
        </w:rPr>
        <w:t>12</w:t>
      </w:r>
    </w:p>
    <w:p>
      <w:pPr>
        <w:pStyle w:val="Normal"/>
        <w:shd w:fill="FFFFFF" w:val="clear"/>
        <w:rPr>
          <w:sz w:val="24"/>
          <w:szCs w:val="24"/>
        </w:rPr>
      </w:pPr>
      <w:r>
        <w:rPr>
          <w:color w:val="000000"/>
          <w:sz w:val="26"/>
          <w:szCs w:val="26"/>
        </w:rPr>
        <w:t>Nefiind atrasă de nici unul dintre restaurantele ce se iveau în calea ei de-a lungul autostrăzii, le depăşea, şi oboseala ei creştea o dată cu foamea. Se făcuse tîrziu de tot cînd frînă în faţa unui motel oarecare.</w:t>
      </w:r>
    </w:p>
    <w:p>
      <w:pPr>
        <w:pStyle w:val="Normal"/>
        <w:shd w:fill="FFFFFF" w:val="clear"/>
        <w:rPr>
          <w:sz w:val="24"/>
          <w:szCs w:val="24"/>
        </w:rPr>
      </w:pPr>
      <w:r>
        <w:rPr>
          <w:color w:val="000000"/>
          <w:sz w:val="26"/>
          <w:szCs w:val="26"/>
        </w:rPr>
        <w:t>în sala de mese nu era nimeni, în afara unei ma</w:t>
        <w:softHyphen/>
        <w:t>me cu un băieţel de şase ani care, cînd se foia în jurul mesei, cînd alerga prin tot salonul, răcnind întruna ca un apucat.</w:t>
      </w:r>
    </w:p>
    <w:p>
      <w:pPr>
        <w:pStyle w:val="Normal"/>
        <w:shd w:fill="FFFFFF" w:val="clear"/>
        <w:rPr>
          <w:sz w:val="24"/>
          <w:szCs w:val="24"/>
        </w:rPr>
      </w:pPr>
      <w:r>
        <w:rPr>
          <w:color w:val="000000"/>
          <w:sz w:val="26"/>
          <w:szCs w:val="26"/>
        </w:rPr>
        <w:t>Comandă meniul cel mai simplu şi, în acelaşi timp, observa o figurină aşezată în mijlocul mesei. Era un omuleţ de cauciuc, o figurină publicitară pentru o marfă oarecare. Omuleţul avea trupul mare, picioarele scurte şi un nas lung, verde şi mon</w:t>
        <w:softHyphen/>
        <w:t>struos, ce-i ajungea pînă la buric. Capricioasă ispravă, îşi spuse în sinea ei şi, apucînd omuleţul, începu să-l cerceteze îndelung.</w:t>
      </w:r>
    </w:p>
    <w:p>
      <w:pPr>
        <w:pStyle w:val="Normal"/>
        <w:shd w:fill="FFFFFF" w:val="clear"/>
        <w:rPr>
          <w:sz w:val="24"/>
          <w:szCs w:val="24"/>
        </w:rPr>
      </w:pPr>
      <w:r>
        <w:rPr>
          <w:rFonts w:cs="Arial" w:ascii="Arial" w:hAnsi="Arial"/>
          <w:color w:val="000000"/>
          <w:sz w:val="24"/>
          <w:szCs w:val="24"/>
        </w:rPr>
        <w:t>285</w:t>
      </w:r>
    </w:p>
    <w:p>
      <w:pPr>
        <w:pStyle w:val="Normal"/>
        <w:shd w:fill="FFFFFF" w:val="clear"/>
        <w:rPr>
          <w:sz w:val="24"/>
          <w:szCs w:val="24"/>
        </w:rPr>
      </w:pPr>
      <w:r>
        <w:rPr>
          <w:color w:val="000000"/>
          <w:sz w:val="26"/>
          <w:szCs w:val="26"/>
        </w:rPr>
        <w:t>îşi imagina că acestui omuleţ i s-ar da viaţă. în</w:t>
        <w:softHyphen/>
        <w:t>zestrat cu suflet, ar simţi pe loc nişte dureri cum</w:t>
        <w:softHyphen/>
        <w:t>plite dacă cineva, ca de pildă Agnes în acel moment, s-ar amuza sucindu-i şi turtindu-i nasul verde de cauciuc. Curînd s-ar naşte în el frica de oameni, căci toată lumea ar avea chef să se distreze cu nasul aces</w:t>
        <w:softHyphen/>
        <w:t>ta caraghios, şi viaţa omuleţului n-ar mai fi fost decît frică şi suferinţă. Ar nutri oare respectul sacru pen</w:t>
        <w:softHyphen/>
        <w:t>tru Creatorul său? I-ar fi recunoscător pentru fap</w:t>
        <w:softHyphen/>
        <w:t>tul de a-i fi dat viaţă? I-ar înălţa, oare, rugăciuni? într-o zi, cineva i-ar întinde o oglindă şi, din clipa aceea, ar dori să-şi acopere chipul cu palmele, fiind</w:t>
        <w:softHyphen/>
        <w:t>că s-ar ruşina îngrozitor în faţa oamenilor. Dar, din păcate, n-ar putea să şi-l ascundă, deoarece Crea</w:t>
        <w:softHyphen/>
        <w:t>torul său l-a fabricat aşa fel încît să nu-şi poată mişca mîinile.</w:t>
      </w:r>
    </w:p>
    <w:p>
      <w:pPr>
        <w:pStyle w:val="Normal"/>
        <w:shd w:fill="FFFFFF" w:val="clear"/>
        <w:rPr>
          <w:sz w:val="24"/>
          <w:szCs w:val="24"/>
        </w:rPr>
      </w:pPr>
      <w:r>
        <w:rPr>
          <w:color w:val="000000"/>
          <w:sz w:val="26"/>
          <w:szCs w:val="26"/>
        </w:rPr>
        <w:t>Şi Agnes îşi spunea: e ciudat să te gîndeşti că omuleţul s-ar ruşina. E oare el răspunzător pentru nasul său verde? N-ar ridica, mai curînd, din umeri, cu nepăsare? Nu, n-ar ridica din umeri. I-ar fi ruşine. Cînd omul îşi descoperă pentru prima oară „eul" fizic, ceea ce-l încearcă, înainte de toate şi mai ales, nu e nepăsarea, nici mînia, ci ruşinea: o ruşine fun</w:t>
        <w:softHyphen/>
        <w:t>damentală, mai tare sau mai uşoară, care-l va însoţi pe tot parcursul vieţii sale.</w:t>
      </w:r>
    </w:p>
    <w:p>
      <w:pPr>
        <w:pStyle w:val="Normal"/>
        <w:shd w:fill="FFFFFF" w:val="clear"/>
        <w:rPr>
          <w:sz w:val="24"/>
          <w:szCs w:val="24"/>
        </w:rPr>
      </w:pPr>
      <w:r>
        <w:rPr>
          <w:color w:val="000000"/>
          <w:sz w:val="26"/>
          <w:szCs w:val="26"/>
        </w:rPr>
        <w:t>Cînd avea şaisprezece ani, Agnes se afla în vizită la nişte prieteni ai părinţilor săi. Peste noapte i-a venit menstruaţia şi a pătat cearşaful cu sînge. în zori, constatînd acest lucru, a intrat în panică. S-a furişat, încet şi pe tăcute, în camera de baie, de unde s-a întors cu un şervet muiat în apă săpunită şi s-a apucat să frece de zor cearşaful „pîngărit"; dar pata s-a întins, murdărind şi salteaua; se simţea ruşinată de-i venea să moară, nu alta.</w:t>
      </w:r>
    </w:p>
    <w:p>
      <w:pPr>
        <w:pStyle w:val="Normal"/>
        <w:shd w:fill="FFFFFF" w:val="clear"/>
        <w:rPr>
          <w:sz w:val="24"/>
          <w:szCs w:val="24"/>
        </w:rPr>
      </w:pPr>
      <w:r>
        <w:rPr>
          <w:color w:val="000000"/>
          <w:sz w:val="24"/>
          <w:szCs w:val="24"/>
        </w:rPr>
        <w:t>286</w:t>
      </w:r>
    </w:p>
    <w:p>
      <w:pPr>
        <w:pStyle w:val="Normal"/>
        <w:shd w:fill="FFFFFF" w:val="clear"/>
        <w:rPr>
          <w:sz w:val="24"/>
          <w:szCs w:val="24"/>
        </w:rPr>
      </w:pPr>
      <w:r>
        <w:rPr>
          <w:color w:val="000000"/>
          <w:sz w:val="26"/>
          <w:szCs w:val="26"/>
        </w:rPr>
        <w:t>De ce se ruşina în asemenea hal? Nu suportă oare toate femeile acest ciclu menstrual? A inventat ea organele genitale ale femeii?! Era ea responsabilă pentru ele? Nicidecum. Dar responsabilitatea n-are nici o legătură cu pudoarea. Dacă ar fi răsturnat, să zicem, o sticlă cu cerneală, deteriorînd astfel faţa de masă şi covorul gazdelor, ar fi fost, desigur, într-o situaţie penibilă şi dezagreabilă, dar nu s-ar fi ruşi</w:t>
        <w:softHyphen/>
        <w:t>nat. Ruşinea nu are ca bază o greşeală pe care am săvîrşit-o, ci ruşinea şi umilinţa care ne încearcă pentru faptul de a fi obligaţi să fim ceea ce sîntem, fără să ne fi ales singuri acest destin, şi senzaţia insuportabilă că această umilinţă e văzută de pre</w:t>
        <w:softHyphen/>
        <w:t>tutindeni.</w:t>
      </w:r>
    </w:p>
    <w:p>
      <w:pPr>
        <w:pStyle w:val="Normal"/>
        <w:shd w:fill="FFFFFF" w:val="clear"/>
        <w:rPr>
          <w:sz w:val="24"/>
          <w:szCs w:val="24"/>
        </w:rPr>
      </w:pPr>
      <w:r>
        <w:rPr>
          <w:color w:val="000000"/>
          <w:sz w:val="26"/>
          <w:szCs w:val="26"/>
        </w:rPr>
        <w:t>Nu trebuie să ne prindă mirarea că omuleţul cu nasul lung şi verde se ruşinează de chipul său. Dar ce poate să spună Agnes despre tatăl ei? A fost, totuşi, un bărbat frumos!</w:t>
      </w:r>
    </w:p>
    <w:p>
      <w:pPr>
        <w:pStyle w:val="Normal"/>
        <w:shd w:fill="FFFFFF" w:val="clear"/>
        <w:rPr>
          <w:sz w:val="24"/>
          <w:szCs w:val="24"/>
        </w:rPr>
      </w:pPr>
      <w:r>
        <w:rPr>
          <w:color w:val="000000"/>
          <w:sz w:val="26"/>
          <w:szCs w:val="26"/>
        </w:rPr>
        <w:t>Da, era. Dar, în definitiv, ce este frumuseţea consi</w:t>
        <w:softHyphen/>
        <w:t>derată matematic? Frumuseţea există atunci cînd exemplarul se aseamănă cît mai mult cu prototipul original. Să ne închipuim că s-au introdus în ordi</w:t>
        <w:softHyphen/>
        <w:t>nator dimensiunile minimale şi maximale ale tutu</w:t>
        <w:softHyphen/>
        <w:t>ror părţilor corpului omenesc: lungimea nasului, între trei şi şapte centimetri, lăţimea frunţii, între trei şi opt centimetri, şi aşa mai departe. Urît e omul a cărui frunte are lăţimea de opt centimetri şi lungi</w:t>
        <w:softHyphen/>
        <w:t>mea nasului numai trei centimetri. Urîţenia: poezia capricioasă a întîmplării. La omul frumos, jocul întîmplărilor a ales o medie a tuturor dimensiunilor. Frumuseţea: media exactă a prozaismului. în fru</w:t>
        <w:softHyphen/>
        <w:t>museţe, mai mult decît în urîţenie, se manifestă non-individualitatea şi non-personalitatea chipului. Omul frumos vede pe chipul său proiectul tehnic iniţial, aşa cum l-a întocmit autorul prototipului şi-i</w:t>
      </w:r>
    </w:p>
    <w:p>
      <w:pPr>
        <w:pStyle w:val="Normal"/>
        <w:shd w:fill="FFFFFF" w:val="clear"/>
        <w:rPr>
          <w:sz w:val="24"/>
          <w:szCs w:val="24"/>
        </w:rPr>
      </w:pPr>
      <w:r>
        <w:rPr>
          <w:rFonts w:cs="Arial" w:ascii="Arial" w:hAnsi="Arial"/>
          <w:color w:val="000000"/>
          <w:sz w:val="24"/>
          <w:szCs w:val="24"/>
        </w:rPr>
        <w:t>287</w:t>
      </w:r>
    </w:p>
    <w:p>
      <w:pPr>
        <w:pStyle w:val="Normal"/>
        <w:shd w:fill="FFFFFF" w:val="clear"/>
        <w:rPr>
          <w:sz w:val="24"/>
          <w:szCs w:val="24"/>
        </w:rPr>
      </w:pPr>
      <w:r>
        <w:rPr>
          <w:color w:val="000000"/>
          <w:sz w:val="26"/>
          <w:szCs w:val="26"/>
        </w:rPr>
        <w:t>vine greu să creadă că ceea ce vede e un „eu" ori</w:t>
        <w:softHyphen/>
        <w:t>ginal. De aceea se ruşinează, la fel ca omuleţul de cauciuc animat, cu nasul său lung şi verde.</w:t>
      </w:r>
    </w:p>
    <w:p>
      <w:pPr>
        <w:pStyle w:val="Normal"/>
        <w:shd w:fill="FFFFFF" w:val="clear"/>
        <w:rPr>
          <w:sz w:val="24"/>
          <w:szCs w:val="24"/>
        </w:rPr>
      </w:pPr>
      <w:r>
        <w:rPr>
          <w:color w:val="000000"/>
          <w:sz w:val="26"/>
          <w:szCs w:val="26"/>
        </w:rPr>
        <w:t>Cînd tatăl ei era pe moarte, Agnes stătea aşezată pe marginea patului său. înainte de a intra în ultima fază a agoniei, i-a spus: „Nu te mai uita la mine." Şi acestea au fost ultimele cuvinte auzite de la el, ultimul său mesaj.</w:t>
      </w:r>
    </w:p>
    <w:p>
      <w:pPr>
        <w:pStyle w:val="Normal"/>
        <w:shd w:fill="FFFFFF" w:val="clear"/>
        <w:rPr>
          <w:sz w:val="24"/>
          <w:szCs w:val="24"/>
        </w:rPr>
      </w:pPr>
      <w:r>
        <w:rPr>
          <w:color w:val="000000"/>
          <w:sz w:val="26"/>
          <w:szCs w:val="26"/>
        </w:rPr>
        <w:t>Şi i-a dat ascultare; plecîndu-şi capul în jos, cu ochii închişi, îi apucă doar mîna şi i-o strînse cu putere, lăsîndu-l să plece încet, fără a fi văzut de nimeni, în lumea unde nu mai există chipuri.</w:t>
      </w:r>
    </w:p>
    <w:p>
      <w:pPr>
        <w:pStyle w:val="Normal"/>
        <w:shd w:fill="FFFFFF" w:val="clear"/>
        <w:rPr>
          <w:sz w:val="24"/>
          <w:szCs w:val="24"/>
        </w:rPr>
      </w:pPr>
      <w:r>
        <w:rPr>
          <w:b/>
          <w:bCs/>
          <w:i/>
          <w:iCs/>
          <w:color w:val="000000"/>
          <w:sz w:val="32"/>
          <w:szCs w:val="32"/>
        </w:rPr>
        <w:t>13</w:t>
      </w:r>
    </w:p>
    <w:p>
      <w:pPr>
        <w:pStyle w:val="Normal"/>
        <w:shd w:fill="FFFFFF" w:val="clear"/>
        <w:rPr>
          <w:sz w:val="24"/>
          <w:szCs w:val="24"/>
        </w:rPr>
      </w:pPr>
      <w:r>
        <w:rPr>
          <w:color w:val="000000"/>
          <w:sz w:val="26"/>
          <w:szCs w:val="26"/>
        </w:rPr>
        <w:t>Achită nota şi porni spre maşina ei. Micul scan</w:t>
        <w:softHyphen/>
        <w:t>dalagiu din sala pustie a restaurantului se năpusti glonţ spre ea. Se lăsă pe vine, cu braţele întinse îna</w:t>
        <w:softHyphen/>
        <w:t>inte, ca şi cînd ar fi ţinut în mînă un pistol automat. Imitînd detunăturile: „Poc, poc, poc!", o dobora, cu gloanţe imaginare.</w:t>
      </w:r>
    </w:p>
    <w:p>
      <w:pPr>
        <w:pStyle w:val="Normal"/>
        <w:shd w:fill="FFFFFF" w:val="clear"/>
        <w:rPr>
          <w:sz w:val="24"/>
          <w:szCs w:val="24"/>
        </w:rPr>
      </w:pPr>
      <w:r>
        <w:rPr>
          <w:color w:val="000000"/>
          <w:sz w:val="26"/>
          <w:szCs w:val="26"/>
        </w:rPr>
        <w:t>Se opri în faţa lui şi-i spuse cu o voce domoală: „Eşti idiot?"</w:t>
      </w:r>
    </w:p>
    <w:p>
      <w:pPr>
        <w:pStyle w:val="Normal"/>
        <w:shd w:fill="FFFFFF" w:val="clear"/>
        <w:rPr>
          <w:sz w:val="24"/>
          <w:szCs w:val="24"/>
        </w:rPr>
      </w:pPr>
      <w:r>
        <w:rPr>
          <w:color w:val="000000"/>
          <w:sz w:val="26"/>
          <w:szCs w:val="26"/>
        </w:rPr>
        <w:t>încetă să mai tragă şi începu să se uite la ea cu ochii săi mari, copilăroşi.</w:t>
      </w:r>
    </w:p>
    <w:p>
      <w:pPr>
        <w:pStyle w:val="Normal"/>
        <w:shd w:fill="FFFFFF" w:val="clear"/>
        <w:rPr>
          <w:sz w:val="24"/>
          <w:szCs w:val="24"/>
        </w:rPr>
      </w:pPr>
      <w:r>
        <w:rPr>
          <w:color w:val="000000"/>
          <w:sz w:val="26"/>
          <w:szCs w:val="26"/>
        </w:rPr>
        <w:t>Şi Agnes reluă: „Da, aşa e, eşti idiot."</w:t>
      </w:r>
    </w:p>
    <w:p>
      <w:pPr>
        <w:pStyle w:val="Normal"/>
        <w:shd w:fill="FFFFFF" w:val="clear"/>
        <w:rPr>
          <w:sz w:val="24"/>
          <w:szCs w:val="24"/>
        </w:rPr>
      </w:pPr>
      <w:r>
        <w:rPr>
          <w:color w:val="000000"/>
          <w:sz w:val="26"/>
          <w:szCs w:val="26"/>
        </w:rPr>
        <w:t>Puştiul se schimonosi la faţă şi spuse pe un ton plîngăreţ: „Te spun la mama!"</w:t>
      </w:r>
    </w:p>
    <w:p>
      <w:pPr>
        <w:pStyle w:val="Normal"/>
        <w:shd w:fill="FFFFFF" w:val="clear"/>
        <w:rPr>
          <w:sz w:val="24"/>
          <w:szCs w:val="24"/>
        </w:rPr>
      </w:pPr>
      <w:r>
        <w:rPr>
          <w:color w:val="000000"/>
          <w:sz w:val="26"/>
          <w:szCs w:val="26"/>
        </w:rPr>
        <w:t>„</w:t>
      </w:r>
      <w:r>
        <w:rPr>
          <w:color w:val="000000"/>
          <w:sz w:val="26"/>
          <w:szCs w:val="26"/>
        </w:rPr>
        <w:t>Hai, du-te! Du-te iute să mă pîrăşti!" îl îndemnă Agnes. Apoi se urcă la volan şi, pornind motorul, o luă din loc cu toată viteza.</w:t>
      </w:r>
    </w:p>
    <w:p>
      <w:pPr>
        <w:pStyle w:val="Normal"/>
        <w:shd w:fill="FFFFFF" w:val="clear"/>
        <w:rPr>
          <w:sz w:val="24"/>
          <w:szCs w:val="24"/>
        </w:rPr>
      </w:pPr>
      <w:r>
        <w:rPr>
          <w:color w:val="000000"/>
          <w:sz w:val="26"/>
          <w:szCs w:val="26"/>
        </w:rPr>
        <w:t>Era fericită că nu se întîlnise cu mama ţîncului. Şi-o imagina furioasă, răstindu-se la ea şi răsucin-du-şi în acelaşi timp capul cu repeziciune de la dreap-</w:t>
      </w:r>
    </w:p>
    <w:p>
      <w:pPr>
        <w:pStyle w:val="Normal"/>
        <w:shd w:fill="FFFFFF" w:val="clear"/>
        <w:rPr>
          <w:sz w:val="24"/>
          <w:szCs w:val="24"/>
        </w:rPr>
      </w:pPr>
      <w:r>
        <w:rPr>
          <w:rFonts w:cs="Arial" w:ascii="Arial" w:hAnsi="Arial"/>
          <w:color w:val="000000"/>
          <w:sz w:val="22"/>
          <w:szCs w:val="22"/>
        </w:rPr>
        <w:t>288</w:t>
      </w:r>
    </w:p>
    <w:p>
      <w:pPr>
        <w:pStyle w:val="Normal"/>
        <w:shd w:fill="FFFFFF" w:val="clear"/>
        <w:rPr>
          <w:sz w:val="24"/>
          <w:szCs w:val="24"/>
        </w:rPr>
      </w:pPr>
      <w:r>
        <w:rPr>
          <w:color w:val="000000"/>
          <w:sz w:val="26"/>
          <w:szCs w:val="26"/>
        </w:rPr>
        <w:t>ta la stînga, ridicînd din umeri şi încruntîndu-şi sprîncenele, ca să-şi apere odrasla umilită şi batjo</w:t>
        <w:softHyphen/>
        <w:t>corită. Fireşte, drepturile copilului sînt mai presus de toate celelalte drepturi. în fond, de ce o preferase mama lor pe Laura, atunci cînd generalul inamic aprobase graţierea unui singur membru al familiei, din cei trei condamnaţi la moarte? Răspunsul e cît se poate de clar: o preferase pe Laura fiindcă Laura era mai tînără decît Agnes. In ierarhia vîrstelor, pruncul necuvîntător ocupă locul suprem, urmează copilul, apoi adolescentul şi abia pe urmă adultul. Bătrînul rămîne cît mai aproape de pămînt, jos de tot, la poalele acestei piramide a valorilor.</w:t>
      </w:r>
    </w:p>
    <w:p>
      <w:pPr>
        <w:pStyle w:val="Normal"/>
        <w:shd w:fill="FFFFFF" w:val="clear"/>
        <w:rPr>
          <w:sz w:val="24"/>
          <w:szCs w:val="24"/>
        </w:rPr>
      </w:pPr>
      <w:r>
        <w:rPr>
          <w:color w:val="000000"/>
          <w:sz w:val="26"/>
          <w:szCs w:val="26"/>
        </w:rPr>
        <w:t>Şi mortul? Mortul e sub pămînt. Deci mai jos decît bătrînul. Bătrînul se mai bucură, deocamdată, de toate drepturile omului. Cu alte cuvinte, îi mai sînt recunoscute. Mortul, dimpotrivă, le pierde din prima clipă a morţii sale. Nici o lege nu-l mai fereşte de calomnie, viaţa lui intimă a încetat să mai fie intimă; scrisorile de dragoste primite de la iubitele lui, albumul cu amintiri moştenit prin testament de la mama lui, nimic, absolut nimic din toate astea nu-i mai aparţine.</w:t>
      </w:r>
    </w:p>
    <w:p>
      <w:pPr>
        <w:pStyle w:val="Normal"/>
        <w:shd w:fill="FFFFFF" w:val="clear"/>
        <w:rPr>
          <w:sz w:val="24"/>
          <w:szCs w:val="24"/>
        </w:rPr>
      </w:pPr>
      <w:r>
        <w:rPr>
          <w:color w:val="000000"/>
          <w:sz w:val="26"/>
          <w:szCs w:val="26"/>
        </w:rPr>
        <w:t>De-a lungul ultimilor ani dinaintea morţii sale, tatăl distrusese, încetul cu încetul, totul în urma lui, nu lăsase măcar o îmbrăcăminte în şifonier, nici un manuscris, nici o însemnare cu privire la cursurile lui, nici o scrisoare. Măturase toate urmele fără ca cineva să bănuiască sau să afle. O singură dată doar fusese surprins, din întîmplare, în faţa acelui mal</w:t>
        <w:softHyphen/>
        <w:t>dăr de fotografii sfîşiate. Dar asta nu l-a împiedicat să le distrugă pînă la capăt. Nici una n-a rămas.</w:t>
      </w:r>
    </w:p>
    <w:p>
      <w:pPr>
        <w:pStyle w:val="Normal"/>
        <w:shd w:fill="FFFFFF" w:val="clear"/>
        <w:rPr>
          <w:sz w:val="24"/>
          <w:szCs w:val="24"/>
        </w:rPr>
      </w:pPr>
      <w:r>
        <w:rPr>
          <w:color w:val="000000"/>
          <w:sz w:val="26"/>
          <w:szCs w:val="26"/>
        </w:rPr>
        <w:t>împotriva acestui gest protestase Laura. Lupta pentru drepturile celor vii, împotriva pretenţiilor nejustificate ale morţilor. Căci chipul care mîine u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89</w:t>
      </w:r>
    </w:p>
    <w:p>
      <w:pPr>
        <w:pStyle w:val="Normal"/>
        <w:shd w:fill="FFFFFF" w:val="clear"/>
        <w:rPr>
          <w:sz w:val="24"/>
          <w:szCs w:val="24"/>
        </w:rPr>
      </w:pPr>
      <w:r>
        <w:rPr>
          <w:color w:val="000000"/>
          <w:sz w:val="26"/>
          <w:szCs w:val="26"/>
        </w:rPr>
        <w:t>mează să dispară sub ţărînă sau în viitoarea flă</w:t>
        <w:softHyphen/>
        <w:t>cărilor, nu-i aparţine viitorului mort, ci numai şi numai celor vii, care sînt înfometaţi şi simt nevoia să mănînce morţii, scrisorile lor, bunurile lor, foto</w:t>
        <w:softHyphen/>
        <w:t>grafiile lor, vechile lor iubiri, secretele lor.</w:t>
      </w:r>
    </w:p>
    <w:p>
      <w:pPr>
        <w:pStyle w:val="Normal"/>
        <w:shd w:fill="FFFFFF" w:val="clear"/>
        <w:rPr>
          <w:sz w:val="24"/>
          <w:szCs w:val="24"/>
        </w:rPr>
      </w:pPr>
      <w:r>
        <w:rPr>
          <w:color w:val="000000"/>
          <w:sz w:val="26"/>
          <w:szCs w:val="26"/>
        </w:rPr>
        <w:t>Dar tata, îşi spuse Agnes în sinea ei, le-a scăpat tuturor.</w:t>
      </w:r>
    </w:p>
    <w:p>
      <w:pPr>
        <w:pStyle w:val="Normal"/>
        <w:shd w:fill="FFFFFF" w:val="clear"/>
        <w:rPr>
          <w:sz w:val="24"/>
          <w:szCs w:val="24"/>
        </w:rPr>
      </w:pPr>
      <w:r>
        <w:rPr>
          <w:color w:val="000000"/>
          <w:sz w:val="26"/>
          <w:szCs w:val="26"/>
        </w:rPr>
        <w:t>Se gîndea la el şi zîmbea satisfăcută. Şi, deodată, îi trecu prin minte că el fusese unica sa iubire. Da, totul era cît se poate de clar: tatăl ei fusese unica sa iubire.</w:t>
      </w:r>
    </w:p>
    <w:p>
      <w:pPr>
        <w:pStyle w:val="Normal"/>
        <w:shd w:fill="FFFFFF" w:val="clear"/>
        <w:rPr>
          <w:sz w:val="24"/>
          <w:szCs w:val="24"/>
        </w:rPr>
      </w:pPr>
      <w:r>
        <w:rPr>
          <w:color w:val="000000"/>
          <w:sz w:val="26"/>
          <w:szCs w:val="26"/>
        </w:rPr>
        <w:t>Exact în clipa aceea îşi făcură din nou apariţia în preajma ei, gonind nebuneşte, cîteva motociclete mătăhăloase; în lumina proiectată de farurile ma</w:t>
        <w:softHyphen/>
        <w:t>şinii sale, se vedeau nişte siluete aplecate cu în-crîncenare asupra ghidoanelor şi încărcate cu o agresivitate ce făcea să tremure întunericul nopţii. Da, aceasta era lumea de care voia să scape, să scape o dată pentru totdeauna, încît se hotărî să părăsească autostrada la prima bifurcare şi să meargă mai de</w:t>
        <w:softHyphen/>
        <w:t>parte pe un drum mai puţin aglomerat.</w:t>
      </w:r>
    </w:p>
    <w:p>
      <w:pPr>
        <w:pStyle w:val="Normal"/>
        <w:shd w:fill="FFFFFF" w:val="clear"/>
        <w:rPr>
          <w:sz w:val="24"/>
          <w:szCs w:val="24"/>
        </w:rPr>
      </w:pPr>
      <w:r>
        <w:rPr>
          <w:b/>
          <w:bCs/>
          <w:i/>
          <w:iCs/>
          <w:color w:val="000000"/>
          <w:sz w:val="32"/>
          <w:szCs w:val="32"/>
        </w:rPr>
        <w:t>14</w:t>
      </w:r>
    </w:p>
    <w:p>
      <w:pPr>
        <w:pStyle w:val="Normal"/>
        <w:shd w:fill="FFFFFF" w:val="clear"/>
        <w:rPr>
          <w:sz w:val="24"/>
          <w:szCs w:val="24"/>
        </w:rPr>
      </w:pPr>
      <w:r>
        <w:rPr>
          <w:color w:val="000000"/>
          <w:sz w:val="26"/>
          <w:szCs w:val="26"/>
        </w:rPr>
        <w:t>Ne aflam pe unul din bulevardele pariziene, plin de lumină şi zgomote, îndreptîndu-ne spre Mer-cedesul lui Avenarius, parcat undeva cu cîteva străzi mai încolo. Şi, din nou, ne gîndeam la tînăra fată care se aşezase în toiul nopţii pe carosabilul şoselei, cu capul lăsat în palme, aşteptînd şocul unei maşini.</w:t>
      </w:r>
    </w:p>
    <w:p>
      <w:pPr>
        <w:pStyle w:val="Normal"/>
        <w:shd w:fill="FFFFFF" w:val="clear"/>
        <w:rPr>
          <w:sz w:val="24"/>
          <w:szCs w:val="24"/>
        </w:rPr>
      </w:pPr>
      <w:r>
        <w:rPr>
          <w:color w:val="000000"/>
          <w:sz w:val="26"/>
          <w:szCs w:val="26"/>
        </w:rPr>
        <w:t>„</w:t>
      </w:r>
      <w:r>
        <w:rPr>
          <w:color w:val="000000"/>
          <w:sz w:val="26"/>
          <w:szCs w:val="26"/>
        </w:rPr>
        <w:t>Am încercat să-ţi explic", am început eu, „că în adîncul fiecăruia dintre noi e inserat acel motiv al actelor noastre căruia nemţii îi spun Grund; un cod</w:t>
      </w:r>
    </w:p>
    <w:p>
      <w:pPr>
        <w:pStyle w:val="Normal"/>
        <w:shd w:fill="FFFFFF" w:val="clear"/>
        <w:rPr>
          <w:sz w:val="24"/>
          <w:szCs w:val="24"/>
        </w:rPr>
      </w:pPr>
      <w:r>
        <w:rPr>
          <w:color w:val="000000"/>
          <w:sz w:val="24"/>
          <w:szCs w:val="24"/>
        </w:rPr>
        <w:t>290</w:t>
      </w:r>
    </w:p>
    <w:p>
      <w:pPr>
        <w:pStyle w:val="Normal"/>
        <w:shd w:fill="FFFFFF" w:val="clear"/>
        <w:rPr>
          <w:sz w:val="24"/>
          <w:szCs w:val="24"/>
        </w:rPr>
      </w:pPr>
      <w:r>
        <w:rPr>
          <w:color w:val="000000"/>
          <w:sz w:val="26"/>
          <w:szCs w:val="26"/>
        </w:rPr>
        <w:t>care conţine esenţa destinului nostru; după mine, acest cod are caracterul unei metafore. Tînăra în cau</w:t>
        <w:softHyphen/>
        <w:t>ză nu poate fi înţeleasă dacă nu recurgem la o imagine poetică. De pildă: merge prin viaţă ca de-a lungul unei văi; la tot pasul îi apare cineva în cale şi ea îi adresează un cuvînt; dar oamenii se uită la ea nedumeriţi şi îşi văd mai departe de drumul lor, fiindcă vocea îi e atît de slabă încît nimeni n-o aude. Aşa mi-o imaginez eu, şi sînt sigur că şi ea se vede aşa: ca o femeie mergînd de-a lungul unei văi, printre oameni care n-o aud. Sau, o altă imagine: se află la dentist, sala de aşteptare e aglomerată; soseşte un nou pacient, se duce direct spre fotoliul în care se aşezase ea, şi se instalează pe genunchii ei; n-a fă</w:t>
        <w:softHyphen/>
        <w:t>cut-o intenţionat ci simplu, fiindcă fotoliul acela i se păruse liber. Tînăra protestează, îl respinge cu bra</w:t>
        <w:softHyphen/>
        <w:t>ţele, strigă: „Ce faci, domnule? Dumneata nu vezi că locul acesta e ocupat?! Aici stau eu." Dar bărbatul n-o aude, s-a instalat confortabil peste ea şi, bine dispus, stă de vorbă cu un alt pacient care-şi aş</w:t>
        <w:softHyphen/>
        <w:t>teaptă rîndul. Sînt două imagini, două metafore, dacă vrei, care o definesc, şi-mi oferă posibilitatea s-o înţeleg. Dorinţa ei de a se sinucide nu era pro</w:t>
        <w:softHyphen/>
        <w:t>vocată de ceva venit din exterior. Era sădită în ţarina fiinţei sale, a crescut încet, s-a dezvoltat şi în cele din urmă s-a deschis ca o floare neagră."</w:t>
      </w:r>
    </w:p>
    <w:p>
      <w:pPr>
        <w:pStyle w:val="Normal"/>
        <w:shd w:fill="FFFFFF" w:val="clear"/>
        <w:rPr>
          <w:sz w:val="24"/>
          <w:szCs w:val="24"/>
        </w:rPr>
      </w:pPr>
      <w:r>
        <w:rPr>
          <w:color w:val="000000"/>
          <w:sz w:val="26"/>
          <w:szCs w:val="26"/>
        </w:rPr>
        <w:t>„</w:t>
      </w:r>
      <w:r>
        <w:rPr>
          <w:color w:val="000000"/>
          <w:sz w:val="26"/>
          <w:szCs w:val="26"/>
        </w:rPr>
        <w:t>Să admitem că-i aşa", spuse Avenarius. „Dar, oricum, mai rămîne să explici de ce s-a decis să-şi ia viaţa tocmai în acea zi şi nu în alta."</w:t>
      </w:r>
    </w:p>
    <w:p>
      <w:pPr>
        <w:pStyle w:val="Normal"/>
        <w:shd w:fill="FFFFFF" w:val="clear"/>
        <w:rPr>
          <w:sz w:val="24"/>
          <w:szCs w:val="24"/>
        </w:rPr>
      </w:pPr>
      <w:r>
        <w:rPr>
          <w:color w:val="000000"/>
          <w:sz w:val="26"/>
          <w:szCs w:val="26"/>
        </w:rPr>
        <w:t>„</w:t>
      </w:r>
      <w:r>
        <w:rPr>
          <w:color w:val="000000"/>
          <w:sz w:val="26"/>
          <w:szCs w:val="26"/>
        </w:rPr>
        <w:t>Cum se explică faptul că floarea se deschide taman în cutare zi, şi nu în alta? Simplu, a venit timpul ei. Dorinţa autodistrugerii crescuse încet în ea şi, într-o bună, zi n-a mai fost în stare să reziste: umilinţele şi nedreptăţile la care fusese supusă, erau, cred eu, minore: oamenii nu răspundeau la bineţe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91</w:t>
      </w:r>
    </w:p>
    <w:p>
      <w:pPr>
        <w:pStyle w:val="Normal"/>
        <w:shd w:fill="FFFFFF" w:val="clear"/>
        <w:rPr>
          <w:sz w:val="24"/>
          <w:szCs w:val="24"/>
        </w:rPr>
      </w:pPr>
      <w:r>
        <w:rPr>
          <w:color w:val="000000"/>
          <w:sz w:val="26"/>
          <w:szCs w:val="26"/>
        </w:rPr>
        <w:t>ei; nimeni nu-i zîmbea; cînd stătea la coadă într-un oficiu poştal, aşteptînd să-i vină rîndul la ghişeu, o grăsană a înghiontit-o şi i-a luat-o înainte; era an</w:t>
        <w:softHyphen/>
        <w:t>gajată ca vînzătoare într-un magazin universal şi şeful de raion o învinovăţea că se poartă urît cu clienţii. De o mie de ori a vrut să protesteze, să se revolte, să strige, dar niciodată nu s-a încumetat s-o facă, fiindcă avea o voce plăpîndă care în clipele de iritare se tînguia. Mai slabă decît ceilalţi, era veşnic supusă jignirilor acestora. Cînd răul se abate asu</w:t>
        <w:softHyphen/>
        <w:t>pra omului, acesta îl alungă aruncîndu-l în spinarea altora: e ceea ce numim litigiu, dispută sau răzbu</w:t>
        <w:softHyphen/>
        <w:t>nare. Dar omul slab n-are forţă să arunce răul ce se abate asupra lui. Propria lui slăbiciune îl umileşte şi-l înjoseşte, şi în faţa acestei înjosiri e lipsit de orice apărare. în consecinţă, nu-i rămîne nimic altceva de făcut decît să-şi distrugă slăbiciunea, distrugîndu-se, totodată, pe el însuşi. Aşa s-a născut visul fetei despre propria-i moarte."</w:t>
      </w:r>
    </w:p>
    <w:p>
      <w:pPr>
        <w:pStyle w:val="Normal"/>
        <w:shd w:fill="FFFFFF" w:val="clear"/>
        <w:rPr>
          <w:sz w:val="24"/>
          <w:szCs w:val="24"/>
        </w:rPr>
      </w:pPr>
      <w:r>
        <w:rPr>
          <w:color w:val="000000"/>
          <w:sz w:val="26"/>
          <w:szCs w:val="26"/>
        </w:rPr>
        <w:t>Avenarius îşi roti un timp privirea în jur căutîn-du-şi Mercedesul, ca apoi să constate că greşise strada. Am făcut stînga-mprejur şi am pornit pe calea întoarsă.</w:t>
      </w:r>
    </w:p>
    <w:p>
      <w:pPr>
        <w:pStyle w:val="Normal"/>
        <w:shd w:fill="FFFFFF" w:val="clear"/>
        <w:rPr>
          <w:sz w:val="24"/>
          <w:szCs w:val="24"/>
        </w:rPr>
      </w:pPr>
      <w:r>
        <w:rPr>
          <w:color w:val="000000"/>
          <w:sz w:val="26"/>
          <w:szCs w:val="26"/>
        </w:rPr>
        <w:t>Şi eu am reluat: „Moartea, aşa cum şi-o dorea, nu semăna cu dispariţia, ci cu respingerea. Cu auto-respingerea. Nici o zi din viaţa ei, nici un cuvînt pe care-l rostea, n-aveau darul s-o mulţumească. Se purta prin viaţă pe ea însăşi ca pe o povară mon</w:t>
        <w:softHyphen/>
        <w:t>struoasă, pe care o detesta, şi de care nu se putea descotorosi. De aceea dorea să se respingă, să se arunce aşa cum se aruncă la gunoi o hîrtie moto</w:t>
        <w:softHyphen/>
        <w:t>tolită, cum se aruncă un măr putred. Voia să se arunce ca şi cînd cea care aruncă şi cea care era aruncată erau două fiinţe diferite. îşi imagina că se aruncă pe fereastră. Dar ideea era ridicolă, fiindcă locuia la etajul întîi, iar magazinul în care lucra se</w:t>
      </w:r>
    </w:p>
    <w:p>
      <w:pPr>
        <w:pStyle w:val="Normal"/>
        <w:shd w:fill="FFFFFF" w:val="clear"/>
        <w:rPr>
          <w:sz w:val="24"/>
          <w:szCs w:val="24"/>
        </w:rPr>
      </w:pPr>
      <w:r>
        <w:rPr>
          <w:color w:val="000000"/>
          <w:sz w:val="26"/>
          <w:szCs w:val="26"/>
        </w:rPr>
        <w:t>afla la parter şi n-avea ferestre. îşi dorea să moară, să moară lovită de un pumn năpraznic care să producă un zgomot, ca atunci cînd striveşti elitra unui cărăbuş. Era o dorinţă aproape fizică de a fi zdrobită, ca atunci cînd simţi nevoia să-ţi apeşi cu putere palma pe un loc al corpului care te doare."</w:t>
      </w:r>
    </w:p>
    <w:p>
      <w:pPr>
        <w:pStyle w:val="Normal"/>
        <w:shd w:fill="FFFFFF" w:val="clear"/>
        <w:rPr>
          <w:sz w:val="24"/>
          <w:szCs w:val="24"/>
        </w:rPr>
      </w:pPr>
      <w:r>
        <w:rPr>
          <w:color w:val="000000"/>
          <w:sz w:val="26"/>
          <w:szCs w:val="26"/>
        </w:rPr>
        <w:t>Ajunşi în dreptul elegantului Mercedes al profe</w:t>
        <w:softHyphen/>
        <w:t>sorului Avenarius, ne-am oprit.</w:t>
      </w:r>
    </w:p>
    <w:p>
      <w:pPr>
        <w:pStyle w:val="Normal"/>
        <w:shd w:fill="FFFFFF" w:val="clear"/>
        <w:rPr>
          <w:sz w:val="24"/>
          <w:szCs w:val="24"/>
        </w:rPr>
      </w:pPr>
      <w:r>
        <w:rPr>
          <w:color w:val="000000"/>
          <w:sz w:val="26"/>
          <w:szCs w:val="26"/>
        </w:rPr>
        <w:t>„</w:t>
      </w:r>
      <w:r>
        <w:rPr>
          <w:color w:val="000000"/>
          <w:sz w:val="26"/>
          <w:szCs w:val="26"/>
        </w:rPr>
        <w:t>Aşa cum o descrii", spuse Avenarius, „îţi vine aproape s-o simpatizezi..."</w:t>
      </w:r>
    </w:p>
    <w:p>
      <w:pPr>
        <w:pStyle w:val="Normal"/>
        <w:shd w:fill="FFFFFF" w:val="clear"/>
        <w:rPr>
          <w:sz w:val="24"/>
          <w:szCs w:val="24"/>
        </w:rPr>
      </w:pPr>
      <w:r>
        <w:rPr>
          <w:color w:val="000000"/>
          <w:sz w:val="26"/>
          <w:szCs w:val="26"/>
        </w:rPr>
        <w:t>„</w:t>
      </w:r>
      <w:r>
        <w:rPr>
          <w:color w:val="000000"/>
          <w:sz w:val="26"/>
          <w:szCs w:val="26"/>
        </w:rPr>
        <w:t>Ştiu ce vrei să spui. Dacă n-ar fi fost hotărîtă să trimită la moarte, o dată cu ea, şi alte persoane. Dar şi asta-i exprimat cu claritate în cele două imagini metaforice prin care ţi-am înfăţişat-o. Cînd se adresa cuiva, nimeni n-o auzea. Era pe cale să piardă lumea. Cînd spun lume, mă gîndesc la acea parte a existenţei care răspunde la chemările noastre (fie chiar printr-un ecou abia perceptibil) şi al cărei apel noi înşine îl auzim. Pentru ea lumea devenea o lume mută şi înceta să mai fie lumea ei. Se închidea toată în ea şi în suferinţa ei. Putea fi oare smulsă din izo</w:t>
        <w:softHyphen/>
        <w:t>larea ei de priveliştea suferinţei altora? Nu. Căci suferinţele altora aveau loc în lumea pe care ea o pierduse, în lumea care nu mai era a ei. Dacă planeta Marte nu-i decît suferinţă, dacă pînă şi pietrele ei urlă de durere, asta nu ne înduioşează cîtuşi de puţin, fiindcă Marte nu ţine de lumea noastră. Omul care s-a desprins de lume devine insensibil la durerile lumii. Singurul eveniment care a smuls-o pentru o clipă din suferinţa ei a fost îmbolnăvirea sau moartea căţeluşului ei. Vecina ei s-a simţit in</w:t>
        <w:softHyphen/>
        <w:t xml:space="preserve">dignată: fata asta n-are pic de compasiune pentru oameni, în schimb îşi jeleşte dinele. îşi jelea cîinele fiindcă </w:t>
      </w:r>
      <w:r>
        <w:rPr>
          <w:i/>
          <w:iCs/>
          <w:color w:val="000000"/>
          <w:sz w:val="26"/>
          <w:szCs w:val="26"/>
        </w:rPr>
        <w:t xml:space="preserve">acest </w:t>
      </w:r>
      <w:r>
        <w:rPr>
          <w:color w:val="000000"/>
          <w:sz w:val="26"/>
          <w:szCs w:val="26"/>
        </w:rPr>
        <w:t>cîine făcea parte din viaţa ei, nicidecum vecina; cîinele răspundea la auzul glasului ei, oa</w:t>
        <w:softHyphen/>
        <w:t>menii nu-i răspundea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9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93</w:t>
      </w:r>
    </w:p>
    <w:p>
      <w:pPr>
        <w:pStyle w:val="Normal"/>
        <w:shd w:fill="FFFFFF" w:val="clear"/>
        <w:rPr>
          <w:sz w:val="24"/>
          <w:szCs w:val="24"/>
        </w:rPr>
      </w:pPr>
      <w:r>
        <w:rPr>
          <w:color w:val="000000"/>
          <w:sz w:val="26"/>
          <w:szCs w:val="26"/>
        </w:rPr>
        <w:t>Am amuţit amîndoi şi am rămas aşa un timp, cu gîndul la biata fată; pe urmă, Avenarius a deschis portiera maşinii şi, făcîndu-mi cu capul un semn de încurajare, spuse: „Hai, urcă! Te iau cu mine! îţi împrumut nişte bascheţi şi un cuţit!"</w:t>
      </w:r>
    </w:p>
    <w:p>
      <w:pPr>
        <w:pStyle w:val="Normal"/>
        <w:shd w:fill="FFFFFF" w:val="clear"/>
        <w:rPr>
          <w:sz w:val="24"/>
          <w:szCs w:val="24"/>
        </w:rPr>
      </w:pPr>
      <w:r>
        <w:rPr>
          <w:color w:val="000000"/>
          <w:sz w:val="26"/>
          <w:szCs w:val="26"/>
        </w:rPr>
        <w:t>Ştiam că dacă nu mă duc cu el să spargem cau</w:t>
        <w:softHyphen/>
        <w:t>ciucuri, nu va găsi un alt complice şi va fi singur, surghiunit în pustietatea ciudăţeniei sale. Aveam un chef nebun să-l însoţesc, dar mi-era lene — simţeam somnul apropiindu-se de undeva de departe şi alergatul după miezul nopţii pe străzile oraşului mi se părea un sacrificiu de neconceput.</w:t>
      </w:r>
    </w:p>
    <w:p>
      <w:pPr>
        <w:pStyle w:val="Normal"/>
        <w:shd w:fill="FFFFFF" w:val="clear"/>
        <w:rPr>
          <w:sz w:val="24"/>
          <w:szCs w:val="24"/>
        </w:rPr>
      </w:pPr>
      <w:r>
        <w:rPr>
          <w:color w:val="000000"/>
          <w:sz w:val="26"/>
          <w:szCs w:val="26"/>
        </w:rPr>
        <w:t>„</w:t>
      </w:r>
      <w:r>
        <w:rPr>
          <w:color w:val="000000"/>
          <w:sz w:val="26"/>
          <w:szCs w:val="26"/>
        </w:rPr>
        <w:t>Mă duc acasă", i-am spus. „O iau pe jos", şi i-am întins mîna.</w:t>
      </w:r>
    </w:p>
    <w:p>
      <w:pPr>
        <w:pStyle w:val="Normal"/>
        <w:shd w:fill="FFFFFF" w:val="clear"/>
        <w:rPr>
          <w:sz w:val="24"/>
          <w:szCs w:val="24"/>
        </w:rPr>
      </w:pPr>
      <w:r>
        <w:rPr>
          <w:color w:val="000000"/>
          <w:sz w:val="26"/>
          <w:szCs w:val="26"/>
        </w:rPr>
        <w:t>A plecat. Mă uitam după Mercedesul lui şi mă încercau mustrările de cuget la gîndul că mi-am trădat un prieten adevărat. Pe urmă, am pornit spre casă şi, curînd, gîndurile mele au revenit la tînăra fată, în care dorinţa de a se distruge s-a deschis ca o floare magică.</w:t>
      </w:r>
    </w:p>
    <w:p>
      <w:pPr>
        <w:pStyle w:val="Normal"/>
        <w:shd w:fill="FFFFFF" w:val="clear"/>
        <w:rPr>
          <w:sz w:val="24"/>
          <w:szCs w:val="24"/>
        </w:rPr>
      </w:pPr>
      <w:r>
        <w:rPr>
          <w:color w:val="000000"/>
          <w:sz w:val="26"/>
          <w:szCs w:val="26"/>
        </w:rPr>
        <w:t>Şi mi-am spus în sinea mea: într-o zi, după pro</w:t>
        <w:softHyphen/>
        <w:t>gramul de lucru, în loc să se întoarcă acasă, a luat-o pe alt drum şi a mers fără oprire, pîn-a ajuns în afara oraşului. Nu vedea nimic în jurul ei, nu ştia dacă-i vară, toamnă sau iarnă, dacă păşea pe malul mării sau de-a lungul unei uzine; căci, vorba ceea, de mult nu mai trăia pe această lume. Singura lume pentru ea era sufletul ei.</w:t>
      </w:r>
    </w:p>
    <w:p>
      <w:pPr>
        <w:pStyle w:val="Normal"/>
        <w:shd w:fill="FFFFFF" w:val="clear"/>
        <w:rPr>
          <w:sz w:val="24"/>
          <w:szCs w:val="24"/>
        </w:rPr>
      </w:pPr>
      <w:r>
        <w:rPr>
          <w:b/>
          <w:bCs/>
          <w:i/>
          <w:iCs/>
          <w:color w:val="000000"/>
          <w:sz w:val="32"/>
          <w:szCs w:val="32"/>
        </w:rPr>
        <w:t>15</w:t>
      </w:r>
    </w:p>
    <w:p>
      <w:pPr>
        <w:pStyle w:val="Normal"/>
        <w:shd w:fill="FFFFFF" w:val="clear"/>
        <w:rPr>
          <w:sz w:val="24"/>
          <w:szCs w:val="24"/>
        </w:rPr>
      </w:pPr>
      <w:r>
        <w:rPr>
          <w:color w:val="000000"/>
          <w:sz w:val="26"/>
          <w:szCs w:val="26"/>
        </w:rPr>
        <w:t>Nu vedea nimic în jurul ei, nu ştia dacă-i vară, toamnă sau iarnă, dacă păşea pe malul mării sau de-a lungul unei uzine, şi dacă mergea, mergea fiind</w:t>
        <w:softHyphen/>
        <w:t>că un suflet plin de nelinişte pretinde mişcare, nu</w:t>
      </w:r>
    </w:p>
    <w:p>
      <w:pPr>
        <w:pStyle w:val="Normal"/>
        <w:shd w:fill="FFFFFF" w:val="clear"/>
        <w:rPr>
          <w:sz w:val="24"/>
          <w:szCs w:val="24"/>
        </w:rPr>
      </w:pPr>
      <w:r>
        <w:rPr>
          <w:color w:val="000000"/>
          <w:sz w:val="24"/>
          <w:szCs w:val="24"/>
        </w:rPr>
        <w:t>294</w:t>
      </w:r>
    </w:p>
    <w:p>
      <w:pPr>
        <w:pStyle w:val="Normal"/>
        <w:shd w:fill="FFFFFF" w:val="clear"/>
        <w:rPr>
          <w:sz w:val="24"/>
          <w:szCs w:val="24"/>
        </w:rPr>
      </w:pPr>
      <w:r>
        <w:rPr>
          <w:color w:val="000000"/>
          <w:sz w:val="26"/>
          <w:szCs w:val="26"/>
        </w:rPr>
        <w:t>poate sta pe loc, căci dacă stă pe loc începe să-l doa</w:t>
        <w:softHyphen/>
        <w:t>ră, şi-l doare cumplit. E ca atunci cînd te dor în</w:t>
        <w:softHyphen/>
        <w:t>grozitor dinţii: ceva te obligă să te foieşti, să baţi camera în lung şi-n lat; nu exista nici un motiv raţional în povestea asta, întrucît mişcarea nu poate alina durerea, dar fără să-ţi dai seama de ce, dintele bolnav te imploră, cerşind, pur şi simplu, această mişcare.</w:t>
      </w:r>
    </w:p>
    <w:p>
      <w:pPr>
        <w:pStyle w:val="Normal"/>
        <w:shd w:fill="FFFFFF" w:val="clear"/>
        <w:rPr>
          <w:sz w:val="24"/>
          <w:szCs w:val="24"/>
        </w:rPr>
      </w:pPr>
      <w:r>
        <w:rPr>
          <w:color w:val="000000"/>
          <w:sz w:val="26"/>
          <w:szCs w:val="26"/>
        </w:rPr>
        <w:t>Şi tînăra fată mergea, şi a mers aşa, pînă a ajuns pe o autostradă întinsă pe care maşinile goneau ne</w:t>
        <w:softHyphen/>
        <w:t>buneşte, una după alta, şi ea mergea din bornă în bornă pe marginea şoselei, nu percepea nimic, nu se uita decît în adîncul sufletului ei în care vedea cîteva imagini, mereu aceleaşi, ale umilinţei sale. Nu-şi putea dezlipi ochii de pe ele; din cînd în cînd doar, cînd trecea prin preajma ei o motocicletă zgo</w:t>
        <w:softHyphen/>
        <w:t>motoasă, mai-mai să-i spargă timpanele cu bubuitul ei, îşi dădea seama de existenţa lumii exterioare; dar pentru ea, această lume n-avea nici o semnificaţie, era doar un spaţiu vid, fără altă importanţă decît aceea că-i înlesnea deplasarea dintr-un loc în altul a sufletului său îndurerat, cu speranţa de a-i alina, cît de cît, cumplita suferinţă.</w:t>
      </w:r>
    </w:p>
    <w:p>
      <w:pPr>
        <w:pStyle w:val="Normal"/>
        <w:shd w:fill="FFFFFF" w:val="clear"/>
        <w:rPr>
          <w:sz w:val="24"/>
          <w:szCs w:val="24"/>
        </w:rPr>
      </w:pPr>
      <w:r>
        <w:rPr>
          <w:color w:val="000000"/>
          <w:sz w:val="26"/>
          <w:szCs w:val="26"/>
        </w:rPr>
        <w:t>Ideea de a se lăsa strivită de o maşină stăruia de multă vreme în mintea ei. Dar maşinile goneau ne</w:t>
        <w:softHyphen/>
        <w:t xml:space="preserve">buneşte pe autostradă şi se temea de ele, fiindcă erau de o mie de ori mai puternice decît ea; nu ştia cum să-şi adune curajul de a se arunca sub roţile lor. Ar fi trebuit să se arunce </w:t>
      </w:r>
      <w:r>
        <w:rPr>
          <w:i/>
          <w:iCs/>
          <w:color w:val="000000"/>
          <w:sz w:val="26"/>
          <w:szCs w:val="26"/>
        </w:rPr>
        <w:t xml:space="preserve">asupra </w:t>
      </w:r>
      <w:r>
        <w:rPr>
          <w:color w:val="000000"/>
          <w:sz w:val="26"/>
          <w:szCs w:val="26"/>
        </w:rPr>
        <w:t xml:space="preserve">lor, </w:t>
      </w:r>
      <w:r>
        <w:rPr>
          <w:i/>
          <w:iCs/>
          <w:color w:val="000000"/>
          <w:sz w:val="26"/>
          <w:szCs w:val="26"/>
        </w:rPr>
        <w:t xml:space="preserve">împotriva </w:t>
      </w:r>
      <w:r>
        <w:rPr>
          <w:color w:val="000000"/>
          <w:sz w:val="26"/>
          <w:szCs w:val="26"/>
        </w:rPr>
        <w:t>lor, dar pentru asta era lipsită de vlagă, aşa cum era cînd şeful de raion îi făcea reproşuri pe nedrept.</w:t>
      </w:r>
    </w:p>
    <w:p>
      <w:pPr>
        <w:pStyle w:val="Normal"/>
        <w:shd w:fill="FFFFFF" w:val="clear"/>
        <w:rPr>
          <w:sz w:val="24"/>
          <w:szCs w:val="24"/>
        </w:rPr>
      </w:pPr>
      <w:r>
        <w:rPr>
          <w:color w:val="000000"/>
          <w:sz w:val="26"/>
          <w:szCs w:val="26"/>
        </w:rPr>
        <w:t xml:space="preserve">Ieşise din oraş cînd soarele cobora în asfinţit, şi acum se lăsase noaptea. O dureau picioarele şi se simţea prea slabă ca să meargă mai departe. în momentul acela de cumplită oboseală, surprinse pe o tăblie indicatoare, luminată, cuvîntul </w:t>
      </w:r>
      <w:r>
        <w:rPr>
          <w:i/>
          <w:iCs/>
          <w:color w:val="000000"/>
          <w:sz w:val="26"/>
          <w:szCs w:val="26"/>
        </w:rPr>
        <w:t>Dijon.</w:t>
      </w:r>
    </w:p>
    <w:p>
      <w:pPr>
        <w:pStyle w:val="Normal"/>
        <w:shd w:fill="FFFFFF" w:val="clear"/>
        <w:rPr>
          <w:sz w:val="24"/>
          <w:szCs w:val="24"/>
        </w:rPr>
      </w:pPr>
      <w:r>
        <w:rPr>
          <w:color w:val="000000"/>
          <w:sz w:val="24"/>
          <w:szCs w:val="24"/>
        </w:rPr>
        <w:t>295</w:t>
      </w:r>
    </w:p>
    <w:p>
      <w:pPr>
        <w:pStyle w:val="Normal"/>
        <w:shd w:fill="FFFFFF" w:val="clear"/>
        <w:rPr>
          <w:sz w:val="24"/>
          <w:szCs w:val="24"/>
        </w:rPr>
      </w:pPr>
      <w:r>
        <w:rPr>
          <w:color w:val="000000"/>
          <w:sz w:val="26"/>
          <w:szCs w:val="26"/>
        </w:rPr>
        <w:t>Şi oboseala se risipi ca prin farmec, ca şi cum acest cuvînt i-ar fi adus aminte de ceva. Se strădui să reconstituie o amintire trecătoare: era vorba de un dijonez sau, poate, cineva îi spusese o poveste amuzantă petrecută la Dijon. Şi deodată, ajunse la convingerea că se trăieşte bine în acest oraş, că-i un oraş plăcut, ai cărui locuitori sînt altfel decît oamenii pe care-i cunoscuse pînă acum. Era ca o muzică de dans ce răsuna, ca din senin, în mijlocul unui deşert. Ca un izvor de apă argintie ţîşnind pe neaşteptate într-un cimitir.</w:t>
      </w:r>
    </w:p>
    <w:p>
      <w:pPr>
        <w:pStyle w:val="Normal"/>
        <w:shd w:fill="FFFFFF" w:val="clear"/>
        <w:rPr>
          <w:sz w:val="24"/>
          <w:szCs w:val="24"/>
        </w:rPr>
      </w:pPr>
      <w:r>
        <w:rPr>
          <w:color w:val="000000"/>
          <w:sz w:val="26"/>
          <w:szCs w:val="26"/>
        </w:rPr>
        <w:t>Gata, s-a hotărît, se duce la Dijon! începu să facă semne maşinilor. Dar maşinile treceau fără să o-prească, orbind-o cu luminile lor puternice. Se re</w:t>
        <w:softHyphen/>
        <w:t>peta mereu aceeaşi situaţie din care nu-i era dat să scape: se adresează cuiva, îl cheamă, îi vorbeşte, îi strigă ceva, dar nimeni n-o aude.</w:t>
      </w:r>
    </w:p>
    <w:p>
      <w:pPr>
        <w:pStyle w:val="Normal"/>
        <w:shd w:fill="FFFFFF" w:val="clear"/>
        <w:rPr>
          <w:sz w:val="24"/>
          <w:szCs w:val="24"/>
        </w:rPr>
      </w:pPr>
      <w:r>
        <w:rPr>
          <w:color w:val="000000"/>
          <w:sz w:val="26"/>
          <w:szCs w:val="26"/>
        </w:rPr>
        <w:t>De o jumătate de oră întindea zadarnic braţele: maşinile nu se opreau. Oraşul iluminat, veselul oraş Dijon, orchestra de dans în mijlocul deşertului se cufundau apoi în beznă. Lumea se retrăgea din nou în faţa ei, şi ea se întorcea din nou în adîncul su</w:t>
        <w:softHyphen/>
        <w:t>fletului ei, în jurul căruia, pînă hăt-departe, nu era decît vidul.</w:t>
      </w:r>
    </w:p>
    <w:p>
      <w:pPr>
        <w:pStyle w:val="Normal"/>
        <w:shd w:fill="FFFFFF" w:val="clear"/>
        <w:rPr>
          <w:sz w:val="24"/>
          <w:szCs w:val="24"/>
        </w:rPr>
      </w:pPr>
      <w:r>
        <w:rPr>
          <w:color w:val="000000"/>
          <w:sz w:val="26"/>
          <w:szCs w:val="26"/>
        </w:rPr>
        <w:t>Pe urmă ajunse într-un loc unde se desprindea din autostradă o şosea mai mică. Se opri: nu, maşinile de pe autostradă nu-s bune la nimic: nici n-o strivesc, nici la Dijon n-o duc. Părăsi autostrada şi o luă pe şoseaua mică, întortocheată, dar mai liniştită.</w:t>
      </w:r>
    </w:p>
    <w:p>
      <w:pPr>
        <w:pStyle w:val="Normal"/>
        <w:shd w:fill="FFFFFF" w:val="clear"/>
        <w:rPr>
          <w:sz w:val="24"/>
          <w:szCs w:val="24"/>
        </w:rPr>
      </w:pPr>
      <w:r>
        <w:rPr>
          <w:b/>
          <w:bCs/>
          <w:i/>
          <w:iCs/>
          <w:color w:val="000000"/>
          <w:sz w:val="32"/>
          <w:szCs w:val="32"/>
        </w:rPr>
        <w:t>16</w:t>
      </w:r>
    </w:p>
    <w:p>
      <w:pPr>
        <w:pStyle w:val="Normal"/>
        <w:shd w:fill="FFFFFF" w:val="clear"/>
        <w:rPr>
          <w:sz w:val="24"/>
          <w:szCs w:val="24"/>
        </w:rPr>
      </w:pPr>
      <w:r>
        <w:rPr>
          <w:color w:val="000000"/>
          <w:sz w:val="26"/>
          <w:szCs w:val="26"/>
        </w:rPr>
        <w:t>Cum să trăieşti într-o lume cu care nu eşti de acord? Cum să trăieşti cu oameni cînd nu consideri</w:t>
      </w:r>
    </w:p>
    <w:p>
      <w:pPr>
        <w:pStyle w:val="Normal"/>
        <w:shd w:fill="FFFFFF" w:val="clear"/>
        <w:rPr>
          <w:sz w:val="24"/>
          <w:szCs w:val="24"/>
        </w:rPr>
      </w:pPr>
      <w:r>
        <w:rPr>
          <w:color w:val="000000"/>
          <w:sz w:val="24"/>
          <w:szCs w:val="24"/>
        </w:rPr>
        <w:t>296</w:t>
      </w:r>
    </w:p>
    <w:p>
      <w:pPr>
        <w:pStyle w:val="Normal"/>
        <w:shd w:fill="FFFFFF" w:val="clear"/>
        <w:rPr>
          <w:sz w:val="24"/>
          <w:szCs w:val="24"/>
        </w:rPr>
      </w:pPr>
      <w:r>
        <w:rPr>
          <w:color w:val="000000"/>
          <w:sz w:val="26"/>
          <w:szCs w:val="26"/>
        </w:rPr>
        <w:t>ale tale nici necazurile, nici bucuriile lor. Cînd ştii că nu eşti de-al lor?</w:t>
      </w:r>
    </w:p>
    <w:p>
      <w:pPr>
        <w:pStyle w:val="Normal"/>
        <w:shd w:fill="FFFFFF" w:val="clear"/>
        <w:rPr>
          <w:sz w:val="24"/>
          <w:szCs w:val="24"/>
        </w:rPr>
      </w:pPr>
      <w:r>
        <w:rPr>
          <w:color w:val="000000"/>
          <w:sz w:val="26"/>
          <w:szCs w:val="26"/>
        </w:rPr>
        <w:t>La volan, înaintând pe şoseaua liniştită, Agnes îşi răspunde: Dragostea sau mînăstirea. Dragostea sau mînăstirea: două modalităţi cu care omul poate refu</w:t>
        <w:softHyphen/>
        <w:t>za ordinatorul divin — să-i scape.</w:t>
      </w:r>
    </w:p>
    <w:p>
      <w:pPr>
        <w:pStyle w:val="Normal"/>
        <w:shd w:fill="FFFFFF" w:val="clear"/>
        <w:rPr>
          <w:sz w:val="24"/>
          <w:szCs w:val="24"/>
        </w:rPr>
      </w:pPr>
      <w:r>
        <w:rPr>
          <w:color w:val="000000"/>
          <w:sz w:val="26"/>
          <w:szCs w:val="26"/>
        </w:rPr>
        <w:t>Dragostea: de mult îşi imaginează ea un ase</w:t>
        <w:softHyphen/>
        <w:t>menea examen: ţi se pune întrebarea dacă, după moarte, ai vrea să te trezeşti din nou la viaţă. Dacă iubeşti cu adevărat, vei fi de acord, dar numai cu condiţia să te reîntîlneşti cu persoana pe care ai iubit-o. Viaţa e pentru tine o valoare condiţionată, justificată doar prin faptul că-ţi oferă posibilitatea de a-ţi trăi dragostea. Persoana iubită înseamnă pentru tine mai mult decît Creaţia divină, mai mult decît viaţa ta. Numai că asta e o blasfemie, o bat</w:t>
        <w:softHyphen/>
        <w:t>jocură la adresa ordinatorului divin care se soco</w:t>
        <w:softHyphen/>
        <w:t>teşte, el însuşi, drept culmea tuturor lucrurilor şi unic deţinător al sensului vieţii.</w:t>
      </w:r>
    </w:p>
    <w:p>
      <w:pPr>
        <w:pStyle w:val="Normal"/>
        <w:shd w:fill="FFFFFF" w:val="clear"/>
        <w:rPr>
          <w:sz w:val="24"/>
          <w:szCs w:val="24"/>
        </w:rPr>
      </w:pPr>
      <w:r>
        <w:rPr>
          <w:color w:val="000000"/>
          <w:sz w:val="26"/>
          <w:szCs w:val="26"/>
        </w:rPr>
        <w:t>Dar cea mai mare parte a oamenilor n-au cunos</w:t>
        <w:softHyphen/>
        <w:t>cut dragostea, iar printre cei ce cred că o cunosc, puţini vor trece cu succes examenul născocit de Agnes; ar alerga în spatele promisiunii unei alte vieţi, fără a pune vreo condiţie; ar da întîietate vieţii în faţa dragostei, şi ar cădea, de bună voie, înapoi în pînza de păianjen a Creatorului.</w:t>
      </w:r>
    </w:p>
    <w:p>
      <w:pPr>
        <w:pStyle w:val="Normal"/>
        <w:shd w:fill="FFFFFF" w:val="clear"/>
        <w:rPr>
          <w:sz w:val="24"/>
          <w:szCs w:val="24"/>
        </w:rPr>
      </w:pPr>
      <w:r>
        <w:rPr>
          <w:color w:val="000000"/>
          <w:sz w:val="26"/>
          <w:szCs w:val="26"/>
        </w:rPr>
        <w:t xml:space="preserve">Dacă nu-i este dat omului să trăiască împreună cu fiinţa iubită şi să subordoneze totul dragostei, îi rămîne a doua posibilitate de a-i scăpa Creatorului: să meargă la mînăstire. Şi Agnes îşi aminteşte de-o frază din romanul </w:t>
      </w:r>
      <w:r>
        <w:rPr>
          <w:i/>
          <w:iCs/>
          <w:color w:val="000000"/>
          <w:sz w:val="26"/>
          <w:szCs w:val="26"/>
        </w:rPr>
        <w:t xml:space="preserve">Mînăstirea din Parma </w:t>
      </w:r>
      <w:r>
        <w:rPr>
          <w:color w:val="000000"/>
          <w:sz w:val="26"/>
          <w:szCs w:val="26"/>
        </w:rPr>
        <w:t>de Stendhal: „se va retrage la mînăstirea din Parma". Fabrice a plecat; s-a retras la mînăstirea din Parma. Nicăieri, pe tot parcursul romanului, nu apare nici o mînăs</w:t>
        <w:softHyphen/>
        <w:t>tire; şi totuşi, această unică frază din ultima pagină</w:t>
      </w:r>
    </w:p>
    <w:p>
      <w:pPr>
        <w:pStyle w:val="Normal"/>
        <w:shd w:fill="FFFFFF" w:val="clear"/>
        <w:rPr>
          <w:sz w:val="24"/>
          <w:szCs w:val="24"/>
        </w:rPr>
      </w:pPr>
      <w:r>
        <w:rPr>
          <w:color w:val="000000"/>
          <w:sz w:val="24"/>
          <w:szCs w:val="24"/>
        </w:rPr>
        <w:t>297</w:t>
      </w:r>
    </w:p>
    <w:p>
      <w:pPr>
        <w:pStyle w:val="Normal"/>
        <w:shd w:fill="FFFFFF" w:val="clear"/>
        <w:rPr>
          <w:sz w:val="24"/>
          <w:szCs w:val="24"/>
        </w:rPr>
      </w:pPr>
      <w:r>
        <w:rPr>
          <w:color w:val="000000"/>
          <w:sz w:val="26"/>
          <w:szCs w:val="26"/>
        </w:rPr>
        <w:t>a cărţii e atît de importantă, încît după ea şi-a inti</w:t>
        <w:softHyphen/>
        <w:t>tulat Stendhal celebrul său roman; căci ţelul final al tuturor aventurilor lui Fabrice era mînăstirea; un loc ascuns de lume şi de oameni.</w:t>
      </w:r>
    </w:p>
    <w:p>
      <w:pPr>
        <w:pStyle w:val="Normal"/>
        <w:shd w:fill="FFFFFF" w:val="clear"/>
        <w:rPr>
          <w:sz w:val="24"/>
          <w:szCs w:val="24"/>
        </w:rPr>
      </w:pPr>
      <w:r>
        <w:rPr>
          <w:color w:val="000000"/>
          <w:sz w:val="26"/>
          <w:szCs w:val="26"/>
        </w:rPr>
        <w:t>Cîndva, la mînăstire se duceau oamenii aflaţi în dezacord cu lumea, oameni care nu-şi asumau nici necazurile, nici bucuriile ei. Dar întrucît secolul nos</w:t>
        <w:softHyphen/>
        <w:t>tru refuză să recunoască dreptul oamenilor de a fi în dezacord cu lumea, mînăstirile în care putea să se refugieze Fabrice nu mai există. Au dispărut locurile ascunse de lume şi de oameni. N-a rămas după ele decît amintirea, idealul mînăstirii, visul mînăstirii. Mînăstirea. Se va retrage la mînăstirea din Parma. Mirajul mînăstirii. Spre acest miraj se duce Agnes, de şapte ani încoace, în Elveţia. Spre mînăs</w:t>
        <w:softHyphen/>
        <w:t>tirea ei, mînăstirea drumurilor ascunse de lume.</w:t>
      </w:r>
    </w:p>
    <w:p>
      <w:pPr>
        <w:pStyle w:val="Normal"/>
        <w:shd w:fill="FFFFFF" w:val="clear"/>
        <w:rPr>
          <w:sz w:val="24"/>
          <w:szCs w:val="24"/>
        </w:rPr>
      </w:pPr>
      <w:r>
        <w:rPr>
          <w:color w:val="000000"/>
          <w:sz w:val="26"/>
          <w:szCs w:val="26"/>
        </w:rPr>
        <w:t>îşi aminti de o clipă bizară pe care-o trăise în du-pă-amiaza zilei dinaintea plecării, cînd s-a dus să mai facă o ultimă plimbare în peisajul alpin. Ajun</w:t>
        <w:softHyphen/>
        <w:t>să la marginea unui pîrîu, s-a întins pe iarbă. A stat multă vreme lungită în locul acela, avînd senzaţia că firul apei trece prin ea, ducînd cu el toată sufe</w:t>
        <w:softHyphen/>
        <w:t>rinţa şi murdăria din ea: eul ei. Ciudată clipă, de neuitat: uitase de eul ei, îl pierduse, se eliberase de el; şi în asta sălăşluia fericirea.</w:t>
      </w:r>
    </w:p>
    <w:p>
      <w:pPr>
        <w:pStyle w:val="Normal"/>
        <w:shd w:fill="FFFFFF" w:val="clear"/>
        <w:rPr>
          <w:sz w:val="24"/>
          <w:szCs w:val="24"/>
        </w:rPr>
      </w:pPr>
      <w:r>
        <w:rPr>
          <w:color w:val="000000"/>
          <w:sz w:val="26"/>
          <w:szCs w:val="26"/>
        </w:rPr>
        <w:t>Amintirea acestei clipe avu darul să trezească în ea o idee neclară, trecătoare şi totuşi atît de impor</w:t>
        <w:softHyphen/>
        <w:t>tantă (din toate, poate cea mai importantă), încît se strădui s-o surprindă în aceste cuvinte:</w:t>
      </w:r>
    </w:p>
    <w:p>
      <w:pPr>
        <w:pStyle w:val="Normal"/>
        <w:shd w:fill="FFFFFF" w:val="clear"/>
        <w:rPr>
          <w:sz w:val="24"/>
          <w:szCs w:val="24"/>
        </w:rPr>
      </w:pPr>
      <w:r>
        <w:rPr>
          <w:color w:val="000000"/>
          <w:sz w:val="26"/>
          <w:szCs w:val="26"/>
        </w:rPr>
        <w:t xml:space="preserve">Insuportabilul în viaţă nu este </w:t>
      </w:r>
      <w:r>
        <w:rPr>
          <w:i/>
          <w:iCs/>
          <w:color w:val="000000"/>
          <w:sz w:val="26"/>
          <w:szCs w:val="26"/>
        </w:rPr>
        <w:t xml:space="preserve">a fi, </w:t>
      </w:r>
      <w:r>
        <w:rPr>
          <w:color w:val="000000"/>
          <w:sz w:val="26"/>
          <w:szCs w:val="26"/>
        </w:rPr>
        <w:t xml:space="preserve">ci </w:t>
      </w:r>
      <w:r>
        <w:rPr>
          <w:i/>
          <w:iCs/>
          <w:color w:val="000000"/>
          <w:sz w:val="26"/>
          <w:szCs w:val="26"/>
        </w:rPr>
        <w:t xml:space="preserve">a fi eul tău. </w:t>
      </w:r>
      <w:r>
        <w:rPr>
          <w:color w:val="000000"/>
          <w:sz w:val="26"/>
          <w:szCs w:val="26"/>
        </w:rPr>
        <w:t>Datorită ordinatorului său, Creatorul a lansat în lu</w:t>
        <w:softHyphen/>
        <w:t>me miliarde de euri o dată cu vieţile acestora. Dar pe lîngă puzderia acestor vieţi, ne putem imagina o fiinţă mai elementară care exista aici înainte de a se fi apucat Creatorul să creeze; o fiinţă asupra căreia</w:t>
      </w:r>
    </w:p>
    <w:p>
      <w:pPr>
        <w:pStyle w:val="Normal"/>
        <w:shd w:fill="FFFFFF" w:val="clear"/>
        <w:rPr>
          <w:sz w:val="24"/>
          <w:szCs w:val="24"/>
        </w:rPr>
      </w:pPr>
      <w:r>
        <w:rPr>
          <w:color w:val="000000"/>
          <w:sz w:val="24"/>
          <w:szCs w:val="24"/>
        </w:rPr>
        <w:t>298</w:t>
      </w:r>
    </w:p>
    <w:p>
      <w:pPr>
        <w:pStyle w:val="Normal"/>
        <w:shd w:fill="FFFFFF" w:val="clear"/>
        <w:rPr>
          <w:sz w:val="24"/>
          <w:szCs w:val="24"/>
        </w:rPr>
      </w:pPr>
      <w:r>
        <w:rPr>
          <w:color w:val="000000"/>
          <w:sz w:val="26"/>
          <w:szCs w:val="26"/>
        </w:rPr>
        <w:t>El n-a exercitat şi nu exercită nici o influenţă. Lun</w:t>
        <w:softHyphen/>
        <w:t>gită în iarbă şi pătrunsă de cîntecul monoton al pîrîului care scotea din ea şi ducea cu el eul ei, mur</w:t>
        <w:softHyphen/>
        <w:t>dăria eului ei, Agnes participa la existenţa acestei fiinţe elementare ce se manifestă în glasul timpului curgător şi în albastrul cerului; acum ştie că nimic altceva decît asta nu-i mai frumos pe această lume.</w:t>
      </w:r>
    </w:p>
    <w:p>
      <w:pPr>
        <w:pStyle w:val="Normal"/>
        <w:shd w:fill="FFFFFF" w:val="clear"/>
        <w:rPr>
          <w:sz w:val="24"/>
          <w:szCs w:val="24"/>
        </w:rPr>
      </w:pPr>
      <w:r>
        <w:rPr>
          <w:color w:val="000000"/>
          <w:sz w:val="26"/>
          <w:szCs w:val="26"/>
        </w:rPr>
        <w:t>Şoseaua pe care circulă acum e liniştită şi de</w:t>
        <w:softHyphen/>
        <w:t>asupra ei clipesc din depărtări, din depărtări neţăr</w:t>
        <w:softHyphen/>
        <w:t>murite, stelele strălucitoare. Şi Agnes îşi spune:</w:t>
      </w:r>
    </w:p>
    <w:p>
      <w:pPr>
        <w:pStyle w:val="Normal"/>
        <w:shd w:fill="FFFFFF" w:val="clear"/>
        <w:rPr>
          <w:sz w:val="24"/>
          <w:szCs w:val="24"/>
        </w:rPr>
      </w:pPr>
      <w:r>
        <w:rPr>
          <w:color w:val="000000"/>
          <w:sz w:val="26"/>
          <w:szCs w:val="26"/>
        </w:rPr>
        <w:t>A trăi nu-i nici o fericire. A trăi: A-ţi purta prin viaţă eul tău îndurerat.</w:t>
      </w:r>
    </w:p>
    <w:p>
      <w:pPr>
        <w:pStyle w:val="Normal"/>
        <w:shd w:fill="FFFFFF" w:val="clear"/>
        <w:rPr>
          <w:sz w:val="24"/>
          <w:szCs w:val="24"/>
        </w:rPr>
      </w:pPr>
      <w:r>
        <w:rPr>
          <w:color w:val="000000"/>
          <w:sz w:val="26"/>
          <w:szCs w:val="26"/>
        </w:rPr>
        <w:t>Dar a fi, a fi e fericirea. A fi: a te transforma într-o fîntînă ţîşnitoare, într-un bazin de piatră în care universul cade ca o ploaie caldă.</w:t>
      </w:r>
    </w:p>
    <w:p>
      <w:pPr>
        <w:pStyle w:val="Normal"/>
        <w:shd w:fill="FFFFFF" w:val="clear"/>
        <w:rPr>
          <w:sz w:val="24"/>
          <w:szCs w:val="24"/>
        </w:rPr>
      </w:pPr>
      <w:r>
        <w:rPr>
          <w:b/>
          <w:bCs/>
          <w:i/>
          <w:iCs/>
          <w:color w:val="000000"/>
          <w:sz w:val="30"/>
          <w:szCs w:val="30"/>
        </w:rPr>
        <w:t>17</w:t>
      </w:r>
    </w:p>
    <w:p>
      <w:pPr>
        <w:pStyle w:val="Normal"/>
        <w:shd w:fill="FFFFFF" w:val="clear"/>
        <w:rPr>
          <w:sz w:val="24"/>
          <w:szCs w:val="24"/>
        </w:rPr>
      </w:pPr>
      <w:r>
        <w:rPr>
          <w:color w:val="000000"/>
          <w:sz w:val="26"/>
          <w:szCs w:val="26"/>
        </w:rPr>
        <w:t>Tînăra fată mai merse multă vreme, o dureau picioarele, se împleticea; la un moment dat se opri şi se aşeză pe asfalt în mijlocul părţii din dreapta a şoselei. Ţinea capul strîns între umeri, nasul lipit de genunchi, iar spatele încovoiat îi ardea la gîndul că i-l expunea metalului, tinichelei şi şocului.</w:t>
      </w:r>
    </w:p>
    <w:p>
      <w:pPr>
        <w:pStyle w:val="Normal"/>
        <w:shd w:fill="FFFFFF" w:val="clear"/>
        <w:rPr>
          <w:sz w:val="24"/>
          <w:szCs w:val="24"/>
        </w:rPr>
      </w:pPr>
      <w:r>
        <w:rPr>
          <w:color w:val="000000"/>
          <w:sz w:val="26"/>
          <w:szCs w:val="26"/>
        </w:rPr>
        <w:t>Se ghemuia, scobindu-şi pieptul ei amărît şi sfri</w:t>
        <w:softHyphen/>
        <w:t>jit, unde ardea flacăra amară a eului îndurerat, care o împiedica să se gîndească la altceva decît la ea însăşi. îşi dorea şocul, s-o strivească şi să înăbuşe această flacără.</w:t>
      </w:r>
    </w:p>
    <w:p>
      <w:pPr>
        <w:pStyle w:val="Normal"/>
        <w:shd w:fill="FFFFFF" w:val="clear"/>
        <w:rPr>
          <w:sz w:val="24"/>
          <w:szCs w:val="24"/>
        </w:rPr>
      </w:pPr>
      <w:r>
        <w:rPr>
          <w:color w:val="000000"/>
          <w:sz w:val="26"/>
          <w:szCs w:val="26"/>
        </w:rPr>
        <w:t>Auzind apropierea unei maşini, se ghemui şi mai mult/zgomotul deveni deodată insuportabil, dar în locul impactului la care se aştepta, nu simţi decît, în dreapta, un suflu puternic, care-i răsuci uşor trupul încovoiat. Se auzi apoi un scrîşnet de frînă, apoi</w:t>
      </w:r>
    </w:p>
    <w:p>
      <w:pPr>
        <w:pStyle w:val="Normal"/>
        <w:shd w:fill="FFFFFF" w:val="clear"/>
        <w:rPr>
          <w:sz w:val="24"/>
          <w:szCs w:val="24"/>
        </w:rPr>
      </w:pPr>
      <w:r>
        <w:rPr>
          <w:color w:val="000000"/>
          <w:sz w:val="26"/>
          <w:szCs w:val="26"/>
        </w:rPr>
        <w:t>299</w:t>
      </w:r>
    </w:p>
    <w:p>
      <w:pPr>
        <w:pStyle w:val="Normal"/>
        <w:shd w:fill="FFFFFF" w:val="clear"/>
        <w:rPr>
          <w:sz w:val="24"/>
          <w:szCs w:val="24"/>
        </w:rPr>
      </w:pPr>
      <w:r>
        <w:rPr>
          <w:color w:val="000000"/>
          <w:sz w:val="26"/>
          <w:szCs w:val="26"/>
        </w:rPr>
        <w:t>vacarmul înfiorător al şocului; nu vedea nimic fiind-că-şi ţinea ochii închişi şi faţa ascunsă între genunchi şi, pe deasupra, era uluită că se mai afla în viaţă, aşezată ca înainte în acelaşi loc.</w:t>
      </w:r>
    </w:p>
    <w:p>
      <w:pPr>
        <w:pStyle w:val="Normal"/>
        <w:shd w:fill="FFFFFF" w:val="clear"/>
        <w:rPr>
          <w:sz w:val="24"/>
          <w:szCs w:val="24"/>
        </w:rPr>
      </w:pPr>
      <w:r>
        <w:rPr>
          <w:color w:val="000000"/>
          <w:sz w:val="26"/>
          <w:szCs w:val="26"/>
        </w:rPr>
        <w:t>Se auzi din nou zgomotul unui motor ce se apro</w:t>
        <w:softHyphen/>
        <w:t>pia; de data asta puterea suflului o lipi de pămînt şi şocul se auzi în imediata-i apropiere, însoţit numaidecît de un strigăt, un strigăt de nedescris, un strigăt înspăimîntător care-o făcu să sară brusc şi să se pună pe picioare. Stătea năucă în mijlocul şoselei pustii; la o distanţă de circa două sute de metri vedea flăcări şi, din alt loc, mai aproape de ea, se înălţa din şanţ spre cerul întunecat mereu acelaşi strigăt înspăimîntător, de nedescris.</w:t>
      </w:r>
    </w:p>
    <w:p>
      <w:pPr>
        <w:pStyle w:val="Normal"/>
        <w:shd w:fill="FFFFFF" w:val="clear"/>
        <w:rPr>
          <w:sz w:val="24"/>
          <w:szCs w:val="24"/>
        </w:rPr>
      </w:pPr>
      <w:r>
        <w:rPr>
          <w:color w:val="000000"/>
          <w:sz w:val="26"/>
          <w:szCs w:val="26"/>
        </w:rPr>
        <w:t>Strigătul acela era atît de insistent şi atît de cutremurător încît lumea din jurul ei, lumea pe care o pierduse, deveni deodată reală, multicoloră, vor</w:t>
        <w:softHyphen/>
        <w:t>bitoare, zgomotoasă. Postată în mijlocul şoselei, îşi desfăcu braţele şi pe neaşteptate o încercă senzaţia că e mare, puternică şi robustă; această lume pier</w:t>
        <w:softHyphen/>
        <w:t>dută care refuza s-o audă, se întorcea la ea strigînd, şi era atît de frumoasă şi atît de grozavă încît îi venea şi ei să strige, dar nu putea, fiindcă glasul i se înă</w:t>
        <w:softHyphen/>
        <w:t>buşise în gîtlej şi ea nu era în stare să-l învioreze.</w:t>
      </w:r>
    </w:p>
    <w:p>
      <w:pPr>
        <w:pStyle w:val="Normal"/>
        <w:shd w:fill="FFFFFF" w:val="clear"/>
        <w:rPr>
          <w:sz w:val="24"/>
          <w:szCs w:val="24"/>
        </w:rPr>
      </w:pPr>
      <w:r>
        <w:rPr>
          <w:color w:val="000000"/>
          <w:sz w:val="26"/>
          <w:szCs w:val="26"/>
        </w:rPr>
        <w:t>O a treia maşină o orbi cu luminile farurilor. Ar fi vrut să se adăpostească, dar nu ştia în ce parte să sară; auzi scrîşnetul frînelor, maşina trecu pe lîngă ea, şi şocul se produse. în clipa aceea strigătul din gîtlej ui ei se trezi în sfîrşit la viaţă. Din şanţ, mereu din acelaşi loc, se auzea neîncetat virletul acela de durere şi, în sfîrşit, izbuti să-i răspundă.</w:t>
      </w:r>
    </w:p>
    <w:p>
      <w:pPr>
        <w:pStyle w:val="Normal"/>
        <w:shd w:fill="FFFFFF" w:val="clear"/>
        <w:rPr>
          <w:sz w:val="24"/>
          <w:szCs w:val="24"/>
        </w:rPr>
      </w:pPr>
      <w:r>
        <w:rPr>
          <w:color w:val="000000"/>
          <w:sz w:val="26"/>
          <w:szCs w:val="26"/>
        </w:rPr>
        <w:t>Pe urmă se întoarse şi o rupse la fugă. Fugea răc</w:t>
        <w:softHyphen/>
        <w:t>nind, fascinată de faptul că vocea ei atît de slabă izbutea acum să scoată un asemenea strigăt. în locul unde şoseaua se unea cu autostrada, se afla o bornă</w:t>
      </w:r>
    </w:p>
    <w:p>
      <w:pPr>
        <w:pStyle w:val="Normal"/>
        <w:shd w:fill="FFFFFF" w:val="clear"/>
        <w:rPr>
          <w:sz w:val="24"/>
          <w:szCs w:val="24"/>
        </w:rPr>
      </w:pPr>
      <w:r>
        <w:rPr>
          <w:rFonts w:cs="Arial" w:ascii="Arial" w:hAnsi="Arial"/>
          <w:color w:val="000000"/>
          <w:sz w:val="24"/>
          <w:szCs w:val="24"/>
        </w:rPr>
        <w:t>300</w:t>
      </w:r>
    </w:p>
    <w:p>
      <w:pPr>
        <w:pStyle w:val="Normal"/>
        <w:shd w:fill="FFFFFF" w:val="clear"/>
        <w:rPr>
          <w:sz w:val="24"/>
          <w:szCs w:val="24"/>
        </w:rPr>
      </w:pPr>
      <w:r>
        <w:rPr>
          <w:color w:val="000000"/>
          <w:sz w:val="26"/>
          <w:szCs w:val="26"/>
        </w:rPr>
        <w:t>telefonică. Tînăra fată ridică receptorul: „Alo! Alo!" La celălalt capăt al firului se auzi, în sfîrşit, o voce. „S-a întîmplat o nenorocire!" se grăbi să strige tînăra fată. Şi vocea îi ceru să precizeze locul accidentului, dar ea habar n-avea unde se află, drept care lăsă receptorul în furcă, şi o rupse la fugă, îndreptîndu-se înapoi spre oraşul pe care-l părăsise în după-amiaza</w:t>
      </w:r>
    </w:p>
    <w:p>
      <w:pPr>
        <w:pStyle w:val="Normal"/>
        <w:shd w:fill="FFFFFF" w:val="clear"/>
        <w:rPr>
          <w:sz w:val="24"/>
          <w:szCs w:val="24"/>
        </w:rPr>
      </w:pPr>
      <w:r>
        <w:rPr>
          <w:color w:val="000000"/>
          <w:sz w:val="26"/>
          <w:szCs w:val="26"/>
        </w:rPr>
        <w:t>aceea.</w:t>
      </w:r>
    </w:p>
    <w:p>
      <w:pPr>
        <w:pStyle w:val="Normal"/>
        <w:shd w:fill="FFFFFF" w:val="clear"/>
        <w:rPr>
          <w:sz w:val="24"/>
          <w:szCs w:val="24"/>
        </w:rPr>
      </w:pPr>
      <w:r>
        <w:rPr>
          <w:b/>
          <w:bCs/>
          <w:i/>
          <w:iCs/>
          <w:color w:val="000000"/>
          <w:sz w:val="32"/>
          <w:szCs w:val="32"/>
        </w:rPr>
        <w:t>18</w:t>
      </w:r>
    </w:p>
    <w:p>
      <w:pPr>
        <w:pStyle w:val="Normal"/>
        <w:shd w:fill="FFFFFF" w:val="clear"/>
        <w:rPr>
          <w:sz w:val="24"/>
          <w:szCs w:val="24"/>
        </w:rPr>
      </w:pPr>
      <w:r>
        <w:rPr>
          <w:color w:val="000000"/>
          <w:sz w:val="26"/>
          <w:szCs w:val="26"/>
        </w:rPr>
        <w:t>Cu cîteva ceasuri în urmă, Avenarius îmi reco</w:t>
        <w:softHyphen/>
        <w:t>mandase stăruitor necesitatea respectării stricte a unei ordini stricte în acţiunea de înţepare a cauciu</w:t>
        <w:softHyphen/>
        <w:t>curilor: mai întîi, faţă-dreapta, pe urmă, faţă-stînga, pe urmă, spate-dreapta, pe urmă, toate patru. Dar asta nu era decît o teorie menită să-i uimească pe ecologişti sau pe un prieten prea credul. în realitate însă, proceda fără nici un sistem. Alerga pe o stradă, şi cînd avea chef, scotea cuţitul şi-l înfigea în cau</w:t>
        <w:softHyphen/>
        <w:t>ciucul cel mai apropiat.</w:t>
      </w:r>
    </w:p>
    <w:p>
      <w:pPr>
        <w:pStyle w:val="Normal"/>
        <w:shd w:fill="FFFFFF" w:val="clear"/>
        <w:rPr>
          <w:sz w:val="24"/>
          <w:szCs w:val="24"/>
        </w:rPr>
      </w:pPr>
      <w:r>
        <w:rPr>
          <w:color w:val="000000"/>
          <w:sz w:val="26"/>
          <w:szCs w:val="26"/>
        </w:rPr>
        <w:t>în timp ce luam masa la restaurant, mi-a explicat că după fiecare lovitură trebuie să strecori cuţitul înapoi sub haină, să-l agăţi de centură şi să alergi mai departe cu mîinile eliberate. Pe de-o parte, fiindcă în felul ăsta e mai uşor să alergi, iar pe de alta, din motive de securitate: nu-i recomandabil să te expui riscului de a fi surprins de cineva cu cuţitul în mînă. Lovitura trebuie să fie violentă şi scurtă, să nu dureze mai mult de cîteva secunde.</w:t>
      </w:r>
    </w:p>
    <w:p>
      <w:pPr>
        <w:pStyle w:val="Normal"/>
        <w:shd w:fill="FFFFFF" w:val="clear"/>
        <w:rPr>
          <w:sz w:val="24"/>
          <w:szCs w:val="24"/>
        </w:rPr>
      </w:pPr>
      <w:r>
        <w:rPr>
          <w:color w:val="000000"/>
          <w:sz w:val="26"/>
          <w:szCs w:val="26"/>
        </w:rPr>
        <w:t>Din păcate însă, cu cît mai dogmatic era în teorie, cu atît mai neglijent se comporta în practică, acţio-nînd fără metodă şi cu înclinaţia periculoasă spre comoditate. Apucase tocmai să spargă două cau</w:t>
        <w:softHyphen/>
        <w:t>ciucuri (în loc de patru) pe o stradă pustie, se îndrep-</w:t>
      </w:r>
    </w:p>
    <w:p>
      <w:pPr>
        <w:pStyle w:val="Normal"/>
        <w:shd w:fill="FFFFFF" w:val="clear"/>
        <w:rPr>
          <w:sz w:val="24"/>
          <w:szCs w:val="24"/>
        </w:rPr>
      </w:pPr>
      <w:r>
        <w:rPr>
          <w:color w:val="000000"/>
          <w:sz w:val="24"/>
          <w:szCs w:val="24"/>
        </w:rPr>
        <w:t>301</w:t>
      </w:r>
    </w:p>
    <w:p>
      <w:pPr>
        <w:pStyle w:val="Normal"/>
        <w:shd w:fill="000000" w:val="clear"/>
        <w:rPr>
          <w:sz w:val="24"/>
          <w:szCs w:val="24"/>
        </w:rPr>
      </w:pPr>
      <w:r>
        <w:rPr>
          <w:sz w:val="24"/>
          <w:szCs w:val="24"/>
        </w:rPr>
      </w:r>
    </w:p>
    <w:p>
      <w:pPr>
        <w:pStyle w:val="Normal"/>
        <w:shd w:fill="FFFFFF" w:val="clear"/>
        <w:rPr>
          <w:sz w:val="24"/>
          <w:szCs w:val="24"/>
        </w:rPr>
      </w:pPr>
      <w:r>
        <w:rPr>
          <w:color w:val="000000"/>
          <w:sz w:val="26"/>
          <w:szCs w:val="26"/>
        </w:rPr>
        <w:t>tă din şale şi îşi văzu mai departe de alergarea lui, agitînd cuţitul deasupra capului, şi încâlcind astfel toate regulile de securitate. în capătul străzii era parcată următoarea maşină spre care ţintea. întinse braţul, şi cînd ajunse la patru sau cinci metri distanţă de obiectivul propus (o nouă încălcare a regulilor impuse: era prea devreme!), în urechea dreaptă înregistra un strigăt. O femeie se uita la el, încre</w:t>
        <w:softHyphen/>
        <w:t>menită de groază. Apăruse de bună seamă de după colţ, exact în clipa în care toată atenţia lui Avenarius era concentrată asupra ţintei stabilite, aflată la mar</w:t>
        <w:softHyphen/>
        <w:t>ginea trotuarului. Stăteau plantaţi unul în faţa celuilalt, şi cum era şi el înmărmurit de spaimă, mî-na îi rămase spînzurată în aer. Femeia nu-şi putea desprinde ochiul de pe cuţit şi începu din nou să strige. Abia atunci îşi regăsi Avenarius prezenţa de spirit, şi agăţă la iuţeală cuţitul de centura ascunsă sub haina sa. Ca s-o liniştească pe femeia înspăi-mîntată, o întrebă: „Cît e ceasul?"</w:t>
      </w:r>
    </w:p>
    <w:p>
      <w:pPr>
        <w:pStyle w:val="Normal"/>
        <w:shd w:fill="FFFFFF" w:val="clear"/>
        <w:rPr>
          <w:sz w:val="24"/>
          <w:szCs w:val="24"/>
        </w:rPr>
      </w:pPr>
      <w:r>
        <w:rPr>
          <w:color w:val="000000"/>
          <w:sz w:val="26"/>
          <w:szCs w:val="26"/>
        </w:rPr>
        <w:t>Dar, ca şi cînd această întrebare ar fi avut darul s-o înspăimînte şi mai tare, femeia scoase un nou strigăt înfricoşător.</w:t>
      </w:r>
    </w:p>
    <w:p>
      <w:pPr>
        <w:pStyle w:val="Normal"/>
        <w:shd w:fill="FFFFFF" w:val="clear"/>
        <w:rPr>
          <w:sz w:val="24"/>
          <w:szCs w:val="24"/>
        </w:rPr>
      </w:pPr>
      <w:r>
        <w:rPr>
          <w:color w:val="000000"/>
          <w:sz w:val="26"/>
          <w:szCs w:val="26"/>
        </w:rPr>
        <w:t>în timp ce de pe trotuarul opus se apropia pe neaşteptate un grup de noctambuli, Avenarius săvîr-şi o eroare fatală. Dacă i-ar fi dat prin minte să scoată la iuţeală cuţitul şi ar fi început să-l agite amenin</w:t>
        <w:softHyphen/>
        <w:t>ţător, femeia şi-ar fi revenit cu siguranţă din în-mărmurirea ei şi ar fi rupt-o la fugă, trăgîndu-i după ea pe toţi trecătorii ocazionali. Dar el îşi băgase în cap să se comporte ca şi cînd nu s-ar fi întîmplat nimic, drept care repetă cu o voce binevoitoare: „Vreţi să-mi spuneţi, vă rog frumos, cît e ceasul?"</w:t>
      </w:r>
    </w:p>
    <w:p>
      <w:pPr>
        <w:pStyle w:val="Normal"/>
        <w:shd w:fill="FFFFFF" w:val="clear"/>
        <w:rPr>
          <w:sz w:val="24"/>
          <w:szCs w:val="24"/>
        </w:rPr>
      </w:pPr>
      <w:r>
        <w:rPr>
          <w:color w:val="000000"/>
          <w:sz w:val="26"/>
          <w:szCs w:val="26"/>
        </w:rPr>
        <w:t>Văzîndu-i pe trecători apropiindu-se şi înţelegînd că Avenarius n-avea de gînd să-i facă vreun rău, femeia scoase din ea un al patrulea strigăt înfrico-</w:t>
      </w:r>
    </w:p>
    <w:p>
      <w:pPr>
        <w:pStyle w:val="Normal"/>
        <w:shd w:fill="FFFFFF" w:val="clear"/>
        <w:rPr>
          <w:sz w:val="24"/>
          <w:szCs w:val="24"/>
        </w:rPr>
      </w:pPr>
      <w:r>
        <w:rPr>
          <w:rFonts w:cs="Arial" w:ascii="Arial" w:hAnsi="Arial"/>
          <w:color w:val="000000"/>
          <w:sz w:val="24"/>
          <w:szCs w:val="24"/>
        </w:rPr>
        <w:t>302</w:t>
      </w:r>
    </w:p>
    <w:p>
      <w:pPr>
        <w:pStyle w:val="Normal"/>
        <w:shd w:fill="FFFFFF" w:val="clear"/>
        <w:rPr>
          <w:sz w:val="24"/>
          <w:szCs w:val="24"/>
        </w:rPr>
      </w:pPr>
      <w:r>
        <w:rPr>
          <w:color w:val="000000"/>
          <w:sz w:val="26"/>
          <w:szCs w:val="26"/>
        </w:rPr>
        <w:t>şător, după care se plînse în gura mare, ca s-o audă toţi: „M-a ameninţat cu cuţitul! Voia să mă violeze!"</w:t>
      </w:r>
    </w:p>
    <w:p>
      <w:pPr>
        <w:pStyle w:val="Normal"/>
        <w:shd w:fill="FFFFFF" w:val="clear"/>
        <w:rPr>
          <w:sz w:val="24"/>
          <w:szCs w:val="24"/>
        </w:rPr>
      </w:pPr>
      <w:r>
        <w:rPr>
          <w:color w:val="000000"/>
          <w:sz w:val="26"/>
          <w:szCs w:val="26"/>
        </w:rPr>
        <w:t>Cu o mişcare ce trăda totala nevinovăţie, Ave</w:t>
        <w:softHyphen/>
        <w:t>narius îşi desfăcu braţele şi spuse: „N-am vrut ni</w:t>
        <w:softHyphen/>
        <w:t>mic altceva decît să aflu ora exactă."</w:t>
      </w:r>
    </w:p>
    <w:p>
      <w:pPr>
        <w:pStyle w:val="Normal"/>
        <w:shd w:fill="FFFFFF" w:val="clear"/>
        <w:rPr>
          <w:sz w:val="24"/>
          <w:szCs w:val="24"/>
        </w:rPr>
      </w:pPr>
      <w:r>
        <w:rPr>
          <w:color w:val="000000"/>
          <w:sz w:val="26"/>
          <w:szCs w:val="26"/>
        </w:rPr>
        <w:t>Din cercul ce se adunase în jurul lor se desprinse un omuleţ în uniformă — un agent de poliţie mă</w:t>
        <w:softHyphen/>
        <w:t>runt de stat. întrebă ce se întîmplă. Femeia repetă, spunînd că Avenarius a vrut s-o violeze.</w:t>
      </w:r>
    </w:p>
    <w:p>
      <w:pPr>
        <w:pStyle w:val="Normal"/>
        <w:shd w:fill="FFFFFF" w:val="clear"/>
        <w:rPr>
          <w:sz w:val="24"/>
          <w:szCs w:val="24"/>
        </w:rPr>
      </w:pPr>
      <w:r>
        <w:rPr>
          <w:color w:val="000000"/>
          <w:sz w:val="26"/>
          <w:szCs w:val="26"/>
        </w:rPr>
        <w:t>Poliţistul mărunt se apropie cu sfială de Ave</w:t>
        <w:softHyphen/>
        <w:t>narius, care îndreptîndu-şi maiestuoasa şi impu</w:t>
        <w:softHyphen/>
        <w:t>nătoarea sa statură, declara cu o voce puternică: „Eu sînt profesorul Avenarius!"</w:t>
      </w:r>
    </w:p>
    <w:p>
      <w:pPr>
        <w:pStyle w:val="Normal"/>
        <w:shd w:fill="FFFFFF" w:val="clear"/>
        <w:rPr>
          <w:sz w:val="24"/>
          <w:szCs w:val="24"/>
        </w:rPr>
      </w:pPr>
      <w:r>
        <w:rPr>
          <w:color w:val="000000"/>
          <w:sz w:val="26"/>
          <w:szCs w:val="26"/>
        </w:rPr>
        <w:t>Aceste cuvinte, şi demnitatea cu care fuseseră rostite, îl impresionară profund pe micuţul gardian; părea dispus să le ceară oamenilor să se împrăştie, şi să-l lase pe Avenarius să plece.</w:t>
      </w:r>
    </w:p>
    <w:p>
      <w:pPr>
        <w:pStyle w:val="Normal"/>
        <w:shd w:fill="FFFFFF" w:val="clear"/>
        <w:rPr>
          <w:sz w:val="24"/>
          <w:szCs w:val="24"/>
        </w:rPr>
      </w:pPr>
      <w:r>
        <w:rPr>
          <w:color w:val="000000"/>
          <w:sz w:val="26"/>
          <w:szCs w:val="26"/>
        </w:rPr>
        <w:t>Dar femeia, căreia îi trecuse teama cu desăvîrşire, deveni deodată agresivă: „Puţin îmi pasă mie cine sînteţi", izbucni ea, „puteţi fi şi profesorul Kapi-larius. Eu ştiu una şi bună: că m-aţi ameninţat cu cuţitul."</w:t>
      </w:r>
    </w:p>
    <w:p>
      <w:pPr>
        <w:pStyle w:val="Normal"/>
        <w:shd w:fill="FFFFFF" w:val="clear"/>
        <w:rPr>
          <w:sz w:val="24"/>
          <w:szCs w:val="24"/>
        </w:rPr>
      </w:pPr>
      <w:r>
        <w:rPr>
          <w:color w:val="000000"/>
          <w:sz w:val="26"/>
          <w:szCs w:val="26"/>
        </w:rPr>
        <w:t>La cîţiva metri mai încolo se deschise uşa unui imobil, şi un bărbat ieşi în stradă. Avea un mers bizar, ca de somnambul — se opri în dreptul lor în clipa în care Avenarius explica cu vocea sa pu</w:t>
        <w:softHyphen/>
        <w:t>ternică: „N-am făcut nimic altceva decît s-o rog pe doamna să-mi spună cît e ceasul."</w:t>
      </w:r>
    </w:p>
    <w:p>
      <w:pPr>
        <w:pStyle w:val="Normal"/>
        <w:shd w:fill="FFFFFF" w:val="clear"/>
        <w:rPr>
          <w:sz w:val="24"/>
          <w:szCs w:val="24"/>
        </w:rPr>
      </w:pPr>
      <w:r>
        <w:rPr>
          <w:color w:val="000000"/>
          <w:sz w:val="26"/>
          <w:szCs w:val="26"/>
        </w:rPr>
        <w:t>Femeia, simţind că prin demnitatea sa Avenarius începea să-şi cîştige simpatia trecătorilor, începu să se răţoiască la poliţist: „Poartă un cuţit sub haină! Da, l-a ascuns sub haină! Un cuţit uriaş! Scotociţi-l!"</w:t>
      </w:r>
    </w:p>
    <w:p>
      <w:pPr>
        <w:pStyle w:val="Normal"/>
        <w:shd w:fill="FFFFFF" w:val="clear"/>
        <w:rPr>
          <w:sz w:val="24"/>
          <w:szCs w:val="24"/>
        </w:rPr>
      </w:pPr>
      <w:r>
        <w:rPr>
          <w:color w:val="000000"/>
          <w:sz w:val="26"/>
          <w:szCs w:val="26"/>
        </w:rPr>
        <w:t>Poliţistul ridică din umeri şi-i ceru lui Avenarius, aproape scuzîndu-se: „Vreţi să fiţi atît de bun şi să vă descheiaţi haina?"</w:t>
      </w:r>
    </w:p>
    <w:p>
      <w:pPr>
        <w:pStyle w:val="Normal"/>
        <w:shd w:fill="FFFFFF" w:val="clear"/>
        <w:rPr>
          <w:sz w:val="24"/>
          <w:szCs w:val="24"/>
        </w:rPr>
      </w:pPr>
      <w:r>
        <w:rPr>
          <w:rFonts w:cs="Arial" w:ascii="Arial" w:hAnsi="Arial"/>
          <w:color w:val="000000"/>
          <w:sz w:val="24"/>
          <w:szCs w:val="24"/>
        </w:rPr>
        <w:t>303</w:t>
      </w:r>
    </w:p>
    <w:p>
      <w:pPr>
        <w:pStyle w:val="Normal"/>
        <w:shd w:fill="FFFFFF" w:val="clear"/>
        <w:rPr>
          <w:sz w:val="24"/>
          <w:szCs w:val="24"/>
        </w:rPr>
      </w:pPr>
      <w:r>
        <w:rPr>
          <w:rFonts w:cs="Arial" w:ascii="Arial" w:hAnsi="Arial"/>
          <w:b/>
          <w:bCs/>
          <w:color w:val="000000"/>
          <w:sz w:val="14"/>
          <w:szCs w:val="14"/>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venarius rămase o clipă interzis. Pe urmă, îşi dădu seama că n-avea de ales. îşi descheie haina încet, pe îndelete, şi o desfăcu, astfel încît toată lu</w:t>
        <w:softHyphen/>
        <w:t>mea putea să vadă ingeniosul sistem de centuri ce-i cuprindeau pieptul şi înspăimîntătorul cuţit de bu</w:t>
        <w:softHyphen/>
        <w:t>cătărie agăţat de o cureluşă.</w:t>
      </w:r>
    </w:p>
    <w:p>
      <w:pPr>
        <w:pStyle w:val="Normal"/>
        <w:shd w:fill="FFFFFF" w:val="clear"/>
        <w:rPr>
          <w:sz w:val="24"/>
          <w:szCs w:val="24"/>
        </w:rPr>
      </w:pPr>
      <w:r>
        <w:rPr>
          <w:color w:val="000000"/>
          <w:sz w:val="26"/>
          <w:szCs w:val="26"/>
        </w:rPr>
        <w:t>Cercul de gură-cască scoase un suspin de uimire în timp ce somnambulul se apropie de Avenarius şi-i spuse: „Sînt avocat. Vă ofer cartea mea de vizită, ca să ştiţi unde mă găsiţi dacă aţi avea nevoie de ajutorul meu. Un singur lucru vreau să vă spun: Nu sînteţi obligat să răspundeţi la întrebările lor. Aveţi dreptul să cereţi, de la bun început, asistenţa unui avocat."</w:t>
      </w:r>
    </w:p>
    <w:p>
      <w:pPr>
        <w:pStyle w:val="Normal"/>
        <w:shd w:fill="FFFFFF" w:val="clear"/>
        <w:rPr>
          <w:sz w:val="24"/>
          <w:szCs w:val="24"/>
        </w:rPr>
      </w:pPr>
      <w:r>
        <w:rPr>
          <w:color w:val="000000"/>
          <w:sz w:val="26"/>
          <w:szCs w:val="26"/>
        </w:rPr>
        <w:t>Avenarius luă cartea de vizită şi o vîrî în buzunar. Agentul îl apucă de braţ şi, întorcîndu-se cu faţa spre cercul de gură-cască, spuse pe un ton imperativ: „Circulaţi! Circulaţi!"</w:t>
      </w:r>
    </w:p>
    <w:p>
      <w:pPr>
        <w:pStyle w:val="Normal"/>
        <w:shd w:fill="FFFFFF" w:val="clear"/>
        <w:rPr>
          <w:sz w:val="24"/>
          <w:szCs w:val="24"/>
        </w:rPr>
      </w:pPr>
      <w:r>
        <w:rPr>
          <w:color w:val="000000"/>
          <w:sz w:val="26"/>
          <w:szCs w:val="26"/>
        </w:rPr>
        <w:t>Avenarius nu se împotrivi. A înţeles că era în stare de arest. Din clipa în care văzuseră cuţitul mare de bucătărie agăţat de o cureluşă a sistemului de centuri, oamenii nu-i mai arătau nici o simpatie. îşi întoarse privirea după bărbatul care declarase că-i avocat şi-i dăduse cartea sa de vizită. Dar acesta se îndepărta şi nu se mai uita înapoi: se îndrepta spre o maşină din parcaj. Ajuns în dreptul ei, introduse cheia în broasca portierei. Avenarius mai apucă să-l vadă făcînd un pas înapoi şi aplecîndu-se asupra unei roţi.</w:t>
      </w:r>
    </w:p>
    <w:p>
      <w:pPr>
        <w:pStyle w:val="Normal"/>
        <w:shd w:fill="FFFFFF" w:val="clear"/>
        <w:rPr>
          <w:sz w:val="24"/>
          <w:szCs w:val="24"/>
        </w:rPr>
      </w:pPr>
      <w:r>
        <w:rPr>
          <w:color w:val="000000"/>
          <w:sz w:val="26"/>
          <w:szCs w:val="26"/>
        </w:rPr>
        <w:t>în clipa aceea, agentul de ordine strînse cu putere braţul lui Avenarius, silindu-l pe profesor să-l ur</w:t>
        <w:softHyphen/>
        <w:t>meze.</w:t>
      </w:r>
    </w:p>
    <w:p>
      <w:pPr>
        <w:pStyle w:val="Normal"/>
        <w:shd w:fill="FFFFFF" w:val="clear"/>
        <w:rPr>
          <w:sz w:val="24"/>
          <w:szCs w:val="24"/>
        </w:rPr>
      </w:pPr>
      <w:r>
        <w:rPr>
          <w:color w:val="000000"/>
          <w:sz w:val="26"/>
          <w:szCs w:val="26"/>
        </w:rPr>
        <w:t>Bărbatul din faţa maşinii oftă din adînc: „Doam</w:t>
        <w:softHyphen/>
        <w:t>ne, Dumnezeule!" şi tot corpul începu să-i fie scu</w:t>
        <w:softHyphen/>
        <w:t>turat de un hohot de plîns.</w:t>
      </w:r>
    </w:p>
    <w:p>
      <w:pPr>
        <w:pStyle w:val="Normal"/>
        <w:shd w:fill="FFFFFF" w:val="clear"/>
        <w:rPr>
          <w:sz w:val="24"/>
          <w:szCs w:val="24"/>
        </w:rPr>
      </w:pPr>
      <w:r>
        <w:rPr>
          <w:rFonts w:cs="Arial" w:ascii="Arial" w:hAnsi="Arial"/>
          <w:color w:val="000000"/>
          <w:sz w:val="24"/>
          <w:szCs w:val="24"/>
        </w:rPr>
        <w:t>304</w:t>
      </w:r>
    </w:p>
    <w:p>
      <w:pPr>
        <w:pStyle w:val="Normal"/>
        <w:shd w:fill="FFFFFF" w:val="clear"/>
        <w:rPr>
          <w:sz w:val="24"/>
          <w:szCs w:val="24"/>
        </w:rPr>
      </w:pPr>
      <w:r>
        <w:rPr>
          <w:b/>
          <w:bCs/>
          <w:i/>
          <w:iCs/>
          <w:color w:val="000000"/>
          <w:sz w:val="32"/>
          <w:szCs w:val="32"/>
        </w:rPr>
        <w:t>19</w:t>
      </w:r>
    </w:p>
    <w:p>
      <w:pPr>
        <w:pStyle w:val="Normal"/>
        <w:shd w:fill="FFFFFF" w:val="clear"/>
        <w:rPr>
          <w:sz w:val="24"/>
          <w:szCs w:val="24"/>
        </w:rPr>
      </w:pPr>
      <w:r>
        <w:rPr>
          <w:color w:val="000000"/>
          <w:sz w:val="26"/>
          <w:szCs w:val="26"/>
        </w:rPr>
        <w:t>Cu lacrimi în ochi, se întoarse grăbit în aparta</w:t>
        <w:softHyphen/>
        <w:t>mentul lui şi se repezi spre telefon. Voia să cheme un taxi. In aparat, o voce neobişnuit de caldă anunţă: „Aici Taxi-Paris. Vă rugăm să aşteptaţi, rămîneţi pe fir...", pe urmă, în receptor se auzi o muzică, un cor vesel de femei, acompaniat de o baterie bubuitoare; după un timp, muzica fu întreruptă şi vocea caldă îl rugă din nou să rămînă pe fir. îi venea să urle, să spună că n-are răbdare să aştepte fiindcă soţia lui e pe moarte, dar ştia că n-avea nici un rost să ţipe deoarece vocea de la celălalt capăt al firului era în</w:t>
        <w:softHyphen/>
        <w:t>registrată pe bandă magnetică şi nimeni nu i-ar fi auzit protestele. Pe urmă muzica izbucni din nou — voci de femei, chiote, tobe bubuitoare şi, în sfîrşit, după un timp destul de îndelungat îi fu dat să audă o voce autentică, pe care o recunoscu numaidecît ca atare, întrucît nu mai era acea voce caldă, ci una foarte dezagreabilă şi nerăbdătoare. Cînd spuse că are nevoie de un taxi ca să-l ducă la cîteva sute de kilometri în afara Parisului, vocea îl refuză pe loc, şi atunci cînd încercă să explice că e disperat, că are nevoie imperioasă de acest taxi, îi răsună din nou în ureche muzica veselă: tobe bubuitoare, chiote de femei, ca, după un timp foarte îndelungat, să se facă din nou auzită vocea caldă de pe banda de mag</w:t>
        <w:softHyphen/>
        <w:t>netofon, care-l invita frumos să aibă răbdare şi să rămînă pe fir.</w:t>
      </w:r>
    </w:p>
    <w:p>
      <w:pPr>
        <w:pStyle w:val="Normal"/>
        <w:shd w:fill="FFFFFF" w:val="clear"/>
        <w:rPr>
          <w:sz w:val="24"/>
          <w:szCs w:val="24"/>
        </w:rPr>
      </w:pPr>
      <w:r>
        <w:rPr>
          <w:color w:val="000000"/>
          <w:sz w:val="26"/>
          <w:szCs w:val="26"/>
        </w:rPr>
        <w:t>Lăsă receptorul în furcă şi făcu numărul asisten</w:t>
        <w:softHyphen/>
        <w:t>tului său. Dar în locul asistentului, la celălalt capăt al firului se auzi vocea acestuia înregistrată pe robot: o voce glumeaţă, trădînd cochetăria, o voce defor</w:t>
        <w:softHyphen/>
        <w:t>mată de un surîs: „Mă bucur că, în sfîrşit, v-aţi adus</w:t>
      </w:r>
    </w:p>
    <w:p>
      <w:pPr>
        <w:pStyle w:val="Normal"/>
        <w:shd w:fill="FFFFFF" w:val="clear"/>
        <w:rPr>
          <w:sz w:val="24"/>
          <w:szCs w:val="24"/>
        </w:rPr>
      </w:pPr>
      <w:r>
        <w:rPr>
          <w:rFonts w:cs="Arial" w:ascii="Arial" w:hAnsi="Arial"/>
          <w:color w:val="000000"/>
          <w:sz w:val="24"/>
          <w:szCs w:val="24"/>
        </w:rPr>
        <w:t>305</w:t>
      </w:r>
    </w:p>
    <w:p>
      <w:pPr>
        <w:pStyle w:val="Normal"/>
        <w:shd w:fill="FFFFFF" w:val="clear"/>
        <w:rPr>
          <w:sz w:val="24"/>
          <w:szCs w:val="24"/>
        </w:rPr>
      </w:pPr>
      <w:r>
        <w:rPr>
          <w:rFonts w:cs="Arial" w:ascii="Arial" w:hAnsi="Arial"/>
          <w:b/>
          <w:bCs/>
          <w:color w:val="000000"/>
          <w:sz w:val="138"/>
          <w:szCs w:val="138"/>
        </w:rPr>
        <w:t>r</w:t>
      </w:r>
    </w:p>
    <w:p>
      <w:pPr>
        <w:pStyle w:val="Normal"/>
        <w:shd w:fill="FFFFFF" w:val="clear"/>
        <w:rPr>
          <w:sz w:val="24"/>
          <w:szCs w:val="24"/>
        </w:rPr>
      </w:pPr>
      <w:r>
        <w:rPr>
          <w:color w:val="000000"/>
          <w:sz w:val="26"/>
          <w:szCs w:val="26"/>
        </w:rPr>
        <w:t>aminte de mine, Nici nu ştiţi cît de rău îmi pare că nu pot sta de vorbă cu dumneavoastră, dar dacă-mi lăsaţi numărul de telefon, vă voi chema bucuros de îndată ce-mi va fi cu putinţă..."</w:t>
      </w:r>
    </w:p>
    <w:p>
      <w:pPr>
        <w:pStyle w:val="Normal"/>
        <w:shd w:fill="FFFFFF" w:val="clear"/>
        <w:rPr>
          <w:sz w:val="24"/>
          <w:szCs w:val="24"/>
        </w:rPr>
      </w:pPr>
      <w:r>
        <w:rPr>
          <w:color w:val="000000"/>
          <w:sz w:val="26"/>
          <w:szCs w:val="26"/>
        </w:rPr>
        <w:t>„</w:t>
      </w:r>
      <w:r>
        <w:rPr>
          <w:color w:val="000000"/>
          <w:sz w:val="26"/>
          <w:szCs w:val="26"/>
        </w:rPr>
        <w:t>Imbecilul", spuse lăsînd receptorul în furcă.</w:t>
      </w:r>
    </w:p>
    <w:p>
      <w:pPr>
        <w:pStyle w:val="Normal"/>
        <w:shd w:fill="FFFFFF" w:val="clear"/>
        <w:rPr>
          <w:sz w:val="24"/>
          <w:szCs w:val="24"/>
        </w:rPr>
      </w:pPr>
      <w:r>
        <w:rPr>
          <w:color w:val="000000"/>
          <w:sz w:val="26"/>
          <w:szCs w:val="26"/>
        </w:rPr>
        <w:t>Unde-i Brigitte? De ce nu-i acasă? Ar fi trebuit să fie de mult acasă! îşi spunea pentru a suta oară, în sinea lui, şi se duse să-şi arunce privirea în camera ei, deşi ştia că n-ar fi putut să intre în casă fără s-o audă.</w:t>
      </w:r>
    </w:p>
    <w:p>
      <w:pPr>
        <w:pStyle w:val="Normal"/>
        <w:shd w:fill="FFFFFF" w:val="clear"/>
        <w:rPr>
          <w:sz w:val="24"/>
          <w:szCs w:val="24"/>
        </w:rPr>
      </w:pPr>
      <w:r>
        <w:rPr>
          <w:color w:val="000000"/>
          <w:sz w:val="26"/>
          <w:szCs w:val="26"/>
        </w:rPr>
        <w:t>La cine să mai apeleze? La Laura? Cu siguranţă, n-ar ezita o clipă să-i împrumute maşina ei, şi, tot</w:t>
        <w:softHyphen/>
        <w:t>odată, ar insista să-l însoţească. Şi tocmai asta voia să evite: Agnes rupsese orice legătură cu sora ei, şi Paul nu voia să facă nimic împotriva voinţei soţiei sale.</w:t>
      </w:r>
    </w:p>
    <w:p>
      <w:pPr>
        <w:pStyle w:val="Normal"/>
        <w:shd w:fill="FFFFFF" w:val="clear"/>
        <w:rPr>
          <w:sz w:val="24"/>
          <w:szCs w:val="24"/>
        </w:rPr>
      </w:pPr>
      <w:r>
        <w:rPr>
          <w:color w:val="000000"/>
          <w:sz w:val="26"/>
          <w:szCs w:val="26"/>
        </w:rPr>
        <w:t>Pe urmă îşi aminti de Bernard. Motivele pentru care încetase să se mai vadă cu el i se părură, deo</w:t>
        <w:softHyphen/>
        <w:t>dată, meschine, de-a dreptul ridicole. Făcu numărul lui, Bernard era acasă.</w:t>
      </w:r>
    </w:p>
    <w:p>
      <w:pPr>
        <w:pStyle w:val="Normal"/>
        <w:shd w:fill="FFFFFF" w:val="clear"/>
        <w:rPr>
          <w:sz w:val="24"/>
          <w:szCs w:val="24"/>
        </w:rPr>
      </w:pPr>
      <w:r>
        <w:rPr>
          <w:color w:val="000000"/>
          <w:sz w:val="26"/>
          <w:szCs w:val="26"/>
        </w:rPr>
        <w:t>Paul îi ceru să-i împrumute maşina — Agnes a avut un accident pe şosea, vestea i-a parvenit de la Spitalul de urgenţă.</w:t>
      </w:r>
    </w:p>
    <w:p>
      <w:pPr>
        <w:pStyle w:val="Normal"/>
        <w:shd w:fill="FFFFFF" w:val="clear"/>
        <w:rPr>
          <w:sz w:val="24"/>
          <w:szCs w:val="24"/>
        </w:rPr>
      </w:pPr>
      <w:r>
        <w:rPr>
          <w:color w:val="000000"/>
          <w:sz w:val="26"/>
          <w:szCs w:val="26"/>
        </w:rPr>
        <w:t>„</w:t>
      </w:r>
      <w:r>
        <w:rPr>
          <w:color w:val="000000"/>
          <w:sz w:val="26"/>
          <w:szCs w:val="26"/>
        </w:rPr>
        <w:t>Vin numaidecît!" spuse Bernard, şi în clipa aceea Paul se simţi cuprins de o dragoste neţărmurită pen</w:t>
        <w:softHyphen/>
        <w:t>tru prietenul său. Dorea să-l îmbrăţişeze şi să plîngă la pieptul lui.</w:t>
      </w:r>
    </w:p>
    <w:p>
      <w:pPr>
        <w:pStyle w:val="Normal"/>
        <w:shd w:fill="FFFFFF" w:val="clear"/>
        <w:rPr>
          <w:sz w:val="24"/>
          <w:szCs w:val="24"/>
        </w:rPr>
      </w:pPr>
      <w:r>
        <w:rPr>
          <w:color w:val="000000"/>
          <w:sz w:val="26"/>
          <w:szCs w:val="26"/>
        </w:rPr>
        <w:t>Era bucuros că Brigitte nu se afla acasă. Spera să n-o vadă sosind şi să meargă singur la Agnes. De</w:t>
        <w:softHyphen/>
        <w:t>odată, dispăruse totul pentru el — cumnata, fiica, întreaga lume; rămăsese doar el şi Agnes şi nu voia să mai fie cu ei un al treilea. Era sigur că Agnes e pe moarte. Dacă starea ei n-ar fi disperată, nu l-ar fi chemat în toiul nopţii serviciul de urgenţă al unui spital de provincie. Singura lui grijă era acum să nu ajungă prea tîrziu, s-o mai prindă în viaţă. S-o mai</w:t>
      </w:r>
    </w:p>
    <w:p>
      <w:pPr>
        <w:pStyle w:val="Normal"/>
        <w:shd w:fill="FFFFFF" w:val="clear"/>
        <w:rPr>
          <w:sz w:val="24"/>
          <w:szCs w:val="24"/>
        </w:rPr>
      </w:pPr>
      <w:r>
        <w:rPr>
          <w:color w:val="000000"/>
          <w:sz w:val="24"/>
          <w:szCs w:val="24"/>
        </w:rPr>
        <w:t>306</w:t>
      </w:r>
    </w:p>
    <w:p>
      <w:pPr>
        <w:pStyle w:val="Normal"/>
        <w:shd w:fill="FFFFFF" w:val="clear"/>
        <w:rPr>
          <w:sz w:val="24"/>
          <w:szCs w:val="24"/>
        </w:rPr>
      </w:pPr>
      <w:r>
        <w:rPr>
          <w:color w:val="000000"/>
          <w:sz w:val="26"/>
          <w:szCs w:val="26"/>
        </w:rPr>
        <w:t>poată săruta. Dorinţa aceasta de a o săruta era de-a dreptul obsedantă. Dorea un sărut, un ultim sărut, sărutul terminal care să-i permită să prindă, ca în</w:t>
        <w:softHyphen/>
        <w:t>tr-o plasă, chipul ei ce urma să dispară şi din care va mai rămîne doar amintirea.</w:t>
      </w:r>
    </w:p>
    <w:p>
      <w:pPr>
        <w:pStyle w:val="Normal"/>
        <w:shd w:fill="FFFFFF" w:val="clear"/>
        <w:rPr>
          <w:sz w:val="24"/>
          <w:szCs w:val="24"/>
        </w:rPr>
      </w:pPr>
      <w:r>
        <w:rPr>
          <w:color w:val="000000"/>
          <w:sz w:val="26"/>
          <w:szCs w:val="26"/>
        </w:rPr>
        <w:t>Acum nu mai avea nimic de făcut decît să aştep</w:t>
        <w:softHyphen/>
        <w:t>te. Se apucă totuşi să facă ordine pe masa lui de lucru, minunîndu-se pe loc de faptul că se poate consacra, într-un asemenea moment, unei activităţi atît de banale şi lipsite de orice semnificaţie. Ce importanţă avea pentru el dacă pe masa lui era ordine sau nu? Şi de ce-i oferise pe stradă, cu cîteva minute în urmă, cartea sa de vizită unui necunoscut? Dar nu era în stare să se oprească: aranja cărţile într-un colţ al mesei, mototoli plicurile unor scrisori mai vechi şi le aruncă la coş. In felul ăsta, îşi spunea în sinea lui, reacţionează omul cînd i se întîmplă o nenorocire: ca un somnambul. Puterea inerţiei cotidiene se străduieşte să-l menţină pe făgaşul vieţii.</w:t>
      </w:r>
    </w:p>
    <w:p>
      <w:pPr>
        <w:pStyle w:val="Normal"/>
        <w:shd w:fill="FFFFFF" w:val="clear"/>
        <w:rPr>
          <w:sz w:val="24"/>
          <w:szCs w:val="24"/>
        </w:rPr>
      </w:pPr>
      <w:r>
        <w:rPr>
          <w:color w:val="000000"/>
          <w:sz w:val="26"/>
          <w:szCs w:val="26"/>
        </w:rPr>
        <w:t>Se uită la ceas. Din cauza cauciucurilor sparte, pierduse aproape o jumătate de oră. Grăbeşte-te, grăbeşte-te, îl îndemna în sinea lui pe Bernard, să nu mă găsească Brigitte aici. Să pot merge singur la Agnes, şi să ajung la timp.</w:t>
      </w:r>
    </w:p>
    <w:p>
      <w:pPr>
        <w:pStyle w:val="Normal"/>
        <w:shd w:fill="FFFFFF" w:val="clear"/>
        <w:rPr>
          <w:sz w:val="24"/>
          <w:szCs w:val="24"/>
        </w:rPr>
      </w:pPr>
      <w:r>
        <w:rPr>
          <w:color w:val="000000"/>
          <w:sz w:val="26"/>
          <w:szCs w:val="26"/>
        </w:rPr>
        <w:t>Dar n-avu noroc. Brigitte sosi acasă cu cîteva clipe înainte de a veni Bernard. Vechii prieteni se îmbră</w:t>
        <w:softHyphen/>
        <w:t>ţişară. Bernard plecă acasă şi Paul se urcă în maşina Brigittei. Aceasta îi cedă volanul şi într-o clipită maşina porni cu toată viteza.</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32"/>
          <w:szCs w:val="32"/>
        </w:rPr>
        <w:t>20</w:t>
      </w:r>
    </w:p>
    <w:p>
      <w:pPr>
        <w:pStyle w:val="Normal"/>
        <w:shd w:fill="FFFFFF" w:val="clear"/>
        <w:rPr>
          <w:sz w:val="24"/>
          <w:szCs w:val="24"/>
        </w:rPr>
      </w:pPr>
      <w:r>
        <w:rPr>
          <w:color w:val="000000"/>
          <w:sz w:val="26"/>
          <w:szCs w:val="26"/>
        </w:rPr>
        <w:t>Agnes vedea o siluetă postată în mijlocul şose</w:t>
        <w:softHyphen/>
        <w:t>lei — o tînără luminată brusc de un proiector pu-</w:t>
      </w:r>
    </w:p>
    <w:p>
      <w:pPr>
        <w:pStyle w:val="Normal"/>
        <w:shd w:fill="FFFFFF" w:val="clear"/>
        <w:rPr>
          <w:sz w:val="24"/>
          <w:szCs w:val="24"/>
        </w:rPr>
      </w:pPr>
      <w:r>
        <w:rPr>
          <w:rFonts w:cs="Arial" w:ascii="Arial" w:hAnsi="Arial"/>
          <w:color w:val="000000"/>
          <w:sz w:val="24"/>
          <w:szCs w:val="24"/>
        </w:rPr>
        <w:t>307</w:t>
      </w:r>
    </w:p>
    <w:p>
      <w:pPr>
        <w:pStyle w:val="Normal"/>
        <w:shd w:fill="FFFFFF" w:val="clear"/>
        <w:rPr>
          <w:sz w:val="24"/>
          <w:szCs w:val="24"/>
        </w:rPr>
      </w:pPr>
      <w:r>
        <w:rPr>
          <w:color w:val="000000"/>
          <w:sz w:val="26"/>
          <w:szCs w:val="26"/>
        </w:rPr>
        <w:t>ternic şi cu braţele desfăcute ca la balet; povestea aducea cu apariţia unei dansatoare trăgînd cortina la sfîrşitul reprezentaţiei, căci, după aceea, nu mai era nimic; şi din tot spectacolul, uitat într-o clipită, nu mai rămînea decît această imagine finală. Pe urmă nu mai simţi nimic decît oboseala. O oboseală atît de adîncă, încît medicii şi infirmierele credeau că-şi pierduse cunoştinţa, în timp ce ea percepea totul, simţind şi înţelegînd cu o luciditate surprin</w:t>
        <w:softHyphen/>
        <w:t>zătoare şi demnă de admirat că era pe cale să moară. Reuşea chiar, într-un fel, să se mire, că n-o încerca nici o nostalgie, nici un regret, nici un sentiment de groază, nimic din ceea ce asociase ea, pînă atunci, cu ideea morţii sale.</w:t>
      </w:r>
    </w:p>
    <w:p>
      <w:pPr>
        <w:pStyle w:val="Normal"/>
        <w:shd w:fill="FFFFFF" w:val="clear"/>
        <w:rPr>
          <w:sz w:val="24"/>
          <w:szCs w:val="24"/>
        </w:rPr>
      </w:pPr>
      <w:r>
        <w:rPr>
          <w:color w:val="000000"/>
          <w:sz w:val="26"/>
          <w:szCs w:val="26"/>
        </w:rPr>
        <w:t>Pe urmă văzu aplecîndu-se asupra ei o infirmi</w:t>
        <w:softHyphen/>
        <w:t>eră, ca să-i şoptească: „Bărbatul dumneavoastră e pe drum. Vine să vă vadă. Soţul, soţul dumnea</w:t>
        <w:softHyphen/>
        <w:t>voastră."</w:t>
      </w:r>
    </w:p>
    <w:p>
      <w:pPr>
        <w:pStyle w:val="Normal"/>
        <w:shd w:fill="FFFFFF" w:val="clear"/>
        <w:rPr>
          <w:sz w:val="24"/>
          <w:szCs w:val="24"/>
        </w:rPr>
      </w:pPr>
      <w:r>
        <w:rPr>
          <w:color w:val="000000"/>
          <w:sz w:val="26"/>
          <w:szCs w:val="26"/>
        </w:rPr>
        <w:t>Agnes zîmbea. Dar de ce zîmbea? îi reveni în minte ceva din acel spectacol uitat: da, era măritată. Pe urmă, izvorî şi un nume: Paul! Da, Paul, Paul, Paul. Era zîmbetul întîlnirii neaşteptate cu un cuvînt uitat. Ca atunci cînd cineva îţi arată un ursuleţ de pluş pe care nu l-ai mai văzut de cincizeci de ani şi-l recunoşti.</w:t>
      </w:r>
    </w:p>
    <w:p>
      <w:pPr>
        <w:pStyle w:val="Normal"/>
        <w:shd w:fill="FFFFFF" w:val="clear"/>
        <w:rPr>
          <w:sz w:val="24"/>
          <w:szCs w:val="24"/>
        </w:rPr>
      </w:pPr>
      <w:r>
        <w:rPr>
          <w:color w:val="000000"/>
          <w:sz w:val="26"/>
          <w:szCs w:val="26"/>
        </w:rPr>
        <w:t>Paul, repeta în sinea ei, şi zîmbea. Şi zîmbetul stăruia pe buzele ei chiar dacă uita semnificaţia lui. Era obosită şi totul o obosea. Şi mai ales n-avea puterea să suporte nici o privire. Ţinea ochii închişi, cu încrîncenare, ca să nu vadă pe nimeni şi nimic. Tot ce se întîmpla în jurul ei o stînjenea şi o tulbura, şi dorea să nu se întîmple nimic.</w:t>
      </w:r>
    </w:p>
    <w:p>
      <w:pPr>
        <w:pStyle w:val="Normal"/>
        <w:shd w:fill="FFFFFF" w:val="clear"/>
        <w:rPr>
          <w:sz w:val="24"/>
          <w:szCs w:val="24"/>
        </w:rPr>
      </w:pPr>
      <w:r>
        <w:rPr>
          <w:color w:val="000000"/>
          <w:sz w:val="26"/>
          <w:szCs w:val="26"/>
        </w:rPr>
        <w:t>Pe urmă, îşi reaminti: Paul. Ce i-a spus infirmi</w:t>
        <w:softHyphen/>
        <w:t>era? Că vine? Amintirea spectacolului uitat, care era</w:t>
      </w:r>
    </w:p>
    <w:p>
      <w:pPr>
        <w:pStyle w:val="Normal"/>
        <w:shd w:fill="FFFFFF" w:val="clear"/>
        <w:rPr>
          <w:sz w:val="24"/>
          <w:szCs w:val="24"/>
        </w:rPr>
      </w:pPr>
      <w:r>
        <w:rPr>
          <w:color w:val="000000"/>
          <w:sz w:val="26"/>
          <w:szCs w:val="26"/>
        </w:rPr>
        <w:t>viaţa ei, deveni deodată mai clară. Paul. Vine Paul! în clipa aceea fu cuprinsă de o dorinţă violentă, pătimaşă, ca el să n-o mai vadă. Era obosită, nu voia să fie privită. De nimeni. Nici de Paul. Nu voia s-o vadă murind. Trebuie să se grăbească, să moară înaintea sosirii lui.</w:t>
      </w:r>
    </w:p>
    <w:p>
      <w:pPr>
        <w:pStyle w:val="Normal"/>
        <w:shd w:fill="FFFFFF" w:val="clear"/>
        <w:rPr>
          <w:sz w:val="24"/>
          <w:szCs w:val="24"/>
        </w:rPr>
      </w:pPr>
      <w:r>
        <w:rPr>
          <w:color w:val="000000"/>
          <w:sz w:val="26"/>
          <w:szCs w:val="26"/>
        </w:rPr>
        <w:t>Şi, pentru ultima oară se mai repetă o dată si</w:t>
        <w:softHyphen/>
        <w:t>tuaţia fundamentală a vieţii sale: aleargă, şi cineva o urmăreşte. Paul o urmăreşte. Acum nu mai are în mînă nici un obiect. Nici peria, nici pieptenele, nici panglica. E dezarmată. E întinsă în pielea goală, uşor acoperită cu un soi de linţoliu alb spitalicesc. Intrase aşadar pe ultima linie dreaptă a cursei, unde nimic n-o mai ajută, unde se poate bizui doar pe viteza alergării sale. Cine va fi mai iute? Paul sau ea? Moar</w:t>
        <w:softHyphen/>
        <w:t>tea ei, sau sosirea lui?</w:t>
      </w:r>
    </w:p>
    <w:p>
      <w:pPr>
        <w:pStyle w:val="Normal"/>
        <w:shd w:fill="FFFFFF" w:val="clear"/>
        <w:rPr>
          <w:sz w:val="24"/>
          <w:szCs w:val="24"/>
        </w:rPr>
      </w:pPr>
      <w:r>
        <w:rPr>
          <w:color w:val="000000"/>
          <w:sz w:val="26"/>
          <w:szCs w:val="26"/>
        </w:rPr>
        <w:t>Oboseala se adînci şi mai mult, şi Agnes avea impresia că se îndepărtează cu repeziciune, de parcă cineva i-ar fi tras patul înapoi. Deschise ochii şi sur</w:t>
        <w:softHyphen/>
        <w:t>prinse o infirmieră în halat alb. Cu ce se asemăna chipul ei? Agnes nu-l mai desluşea. Şi în minte îi reveniră aceste cuvinte: „Acolo nu există chipuri."</w:t>
      </w:r>
    </w:p>
    <w:p>
      <w:pPr>
        <w:pStyle w:val="Normal"/>
        <w:shd w:fill="FFFFFF" w:val="clear"/>
        <w:rPr>
          <w:sz w:val="24"/>
          <w:szCs w:val="24"/>
        </w:rPr>
      </w:pPr>
      <w:r>
        <w:rPr>
          <w:b/>
          <w:bCs/>
          <w:i/>
          <w:iCs/>
          <w:color w:val="000000"/>
          <w:sz w:val="32"/>
          <w:szCs w:val="32"/>
        </w:rPr>
        <w:t>21</w:t>
      </w:r>
    </w:p>
    <w:p>
      <w:pPr>
        <w:pStyle w:val="Normal"/>
        <w:shd w:fill="FFFFFF" w:val="clear"/>
        <w:rPr>
          <w:sz w:val="24"/>
          <w:szCs w:val="24"/>
        </w:rPr>
      </w:pPr>
      <w:r>
        <w:rPr>
          <w:color w:val="000000"/>
          <w:sz w:val="26"/>
          <w:szCs w:val="26"/>
        </w:rPr>
        <w:t>Apropiindu-se de pat, însoţit de Brigitte, Paul îi văzu corpul acoperit în întregime cu un cearşaf tras pînă peste cap. O femeie în halat alb le spuse: „A murit acum un sfert de oră."</w:t>
      </w:r>
    </w:p>
    <w:p>
      <w:pPr>
        <w:pStyle w:val="Normal"/>
        <w:shd w:fill="FFFFFF" w:val="clear"/>
        <w:rPr>
          <w:sz w:val="24"/>
          <w:szCs w:val="24"/>
        </w:rPr>
      </w:pPr>
      <w:r>
        <w:rPr>
          <w:color w:val="000000"/>
          <w:sz w:val="26"/>
          <w:szCs w:val="26"/>
        </w:rPr>
        <w:t>Puţinul timp care-l separa de ultimele clipe ale Agnesei avu darul să-i sporească disperarea. Cinci</w:t>
        <w:softHyphen/>
        <w:t>sprezece minute au trebuit ca s-o piardă. Cu o în-tîrziere de cincisprezece minute ratase împlinirea</w:t>
      </w:r>
    </w:p>
    <w:p>
      <w:pPr>
        <w:pStyle w:val="Normal"/>
        <w:shd w:fill="FFFFFF" w:val="clear"/>
        <w:rPr>
          <w:sz w:val="24"/>
          <w:szCs w:val="24"/>
        </w:rPr>
      </w:pPr>
      <w:r>
        <w:rPr>
          <w:b/>
          <w:bCs/>
          <w:color w:val="000000"/>
          <w:sz w:val="130"/>
          <w:szCs w:val="130"/>
        </w:rPr>
        <w:t>r</w:t>
      </w:r>
    </w:p>
    <w:p>
      <w:pPr>
        <w:pStyle w:val="Normal"/>
        <w:shd w:fill="FFFFFF" w:val="clear"/>
        <w:rPr>
          <w:sz w:val="24"/>
          <w:szCs w:val="24"/>
        </w:rPr>
      </w:pPr>
      <w:r>
        <w:rPr>
          <w:rFonts w:cs="Arial" w:ascii="Arial" w:hAnsi="Arial"/>
          <w:color w:val="000000"/>
          <w:sz w:val="24"/>
          <w:szCs w:val="24"/>
        </w:rPr>
        <w:t>308</w:t>
      </w:r>
    </w:p>
    <w:p>
      <w:pPr>
        <w:pStyle w:val="Normal"/>
        <w:shd w:fill="FFFFFF" w:val="clear"/>
        <w:rPr>
          <w:sz w:val="24"/>
          <w:szCs w:val="24"/>
        </w:rPr>
      </w:pPr>
      <w:r>
        <w:rPr>
          <w:color w:val="000000"/>
          <w:sz w:val="24"/>
          <w:szCs w:val="24"/>
        </w:rPr>
        <w:t>309</w:t>
      </w:r>
    </w:p>
    <w:p>
      <w:pPr>
        <w:pStyle w:val="Normal"/>
        <w:shd w:fill="FFFFFF" w:val="clear"/>
        <w:rPr>
          <w:sz w:val="24"/>
          <w:szCs w:val="24"/>
        </w:rPr>
      </w:pPr>
      <w:r>
        <w:rPr>
          <w:color w:val="000000"/>
          <w:sz w:val="26"/>
          <w:szCs w:val="26"/>
        </w:rPr>
        <w:t>propriei sale vieţi, întreruptă şi trunchiată, pe neaş</w:t>
        <w:softHyphen/>
        <w:t xml:space="preserve">teptate, şi într-un mod atît de absurd. </w:t>
      </w:r>
      <w:r>
        <w:rPr>
          <w:color w:val="000000"/>
          <w:sz w:val="26"/>
          <w:szCs w:val="26"/>
          <w:lang w:val="en-US"/>
        </w:rPr>
        <w:t xml:space="preserve">I </w:t>
      </w:r>
      <w:r>
        <w:rPr>
          <w:color w:val="000000"/>
          <w:sz w:val="26"/>
          <w:szCs w:val="26"/>
        </w:rPr>
        <w:t>se părea că de-a lungul întregii vieţi pe care au trăit-o împreună nu fusese niciodată cu adevărat a lui, că n-o pose</w:t>
        <w:softHyphen/>
        <w:t>dase niciodată; că pentru împlinirea şi încheierea poveştii lor de dragoste îi lipsea un ultim sărut; un ultim sărut ca s-o reţină pe Agnes în viaţă cu buzele lui; ca s-o păstreze în buzele lui.</w:t>
      </w:r>
    </w:p>
    <w:p>
      <w:pPr>
        <w:pStyle w:val="Normal"/>
        <w:shd w:fill="FFFFFF" w:val="clear"/>
        <w:rPr>
          <w:sz w:val="24"/>
          <w:szCs w:val="24"/>
        </w:rPr>
      </w:pPr>
      <w:r>
        <w:rPr>
          <w:color w:val="000000"/>
          <w:sz w:val="26"/>
          <w:szCs w:val="26"/>
        </w:rPr>
        <w:t>Femeia în halat alb trase cearşaful în jos. Paul văzu chipul familiar, palid, frumos, şi totuşi altul — absolut altul: buzele ei, deşi mereu paşnice, alcătu</w:t>
        <w:softHyphen/>
        <w:t>iau o linie pe care n-o cunoscuse niciodată. Faţa ei avea o expresie pe care n-o înţelegea. Era incapabil să se aplece asupra ei şi s-o sărute.</w:t>
      </w:r>
    </w:p>
    <w:p>
      <w:pPr>
        <w:pStyle w:val="Normal"/>
        <w:shd w:fill="FFFFFF" w:val="clear"/>
        <w:rPr>
          <w:sz w:val="24"/>
          <w:szCs w:val="24"/>
        </w:rPr>
      </w:pPr>
      <w:r>
        <w:rPr>
          <w:color w:val="000000"/>
          <w:sz w:val="26"/>
          <w:szCs w:val="26"/>
        </w:rPr>
        <w:t>Lîngă el, Brigitte izbucni în hohote de plîns şi începu să tremure din tot corpul, cu capul lăsat pe pieptul lui Paul.</w:t>
      </w:r>
    </w:p>
    <w:p>
      <w:pPr>
        <w:pStyle w:val="Normal"/>
        <w:shd w:fill="FFFFFF" w:val="clear"/>
        <w:rPr>
          <w:sz w:val="24"/>
          <w:szCs w:val="24"/>
        </w:rPr>
      </w:pPr>
      <w:r>
        <w:rPr>
          <w:color w:val="000000"/>
          <w:sz w:val="26"/>
          <w:szCs w:val="26"/>
        </w:rPr>
        <w:t>Paul se uită din nou la chipul Agnesei: zîmbetul acela bizar, pe care nu-l văzuse la ea niciodată, zîm</w:t>
        <w:softHyphen/>
        <w:t>betul acela necunoscut pe faţa cu ochii închişi nu-i era adresat lui, ci altcuiva, unei fiinţe pe care el n-o ştia, şi-i spunea ceva ce nu era în stare să priceapă.</w:t>
      </w:r>
    </w:p>
    <w:p>
      <w:pPr>
        <w:pStyle w:val="Normal"/>
        <w:shd w:fill="FFFFFF" w:val="clear"/>
        <w:rPr>
          <w:sz w:val="24"/>
          <w:szCs w:val="24"/>
        </w:rPr>
      </w:pPr>
      <w:r>
        <w:rPr>
          <w:color w:val="000000"/>
          <w:sz w:val="26"/>
          <w:szCs w:val="26"/>
        </w:rPr>
        <w:t>Femeia în halat alb îl apucă de braţ cu toată pu</w:t>
        <w:softHyphen/>
        <w:t>terea; Paul era gata să leşin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42:00Z</dcterms:created>
  <dc:creator>Teo</dc:creator>
  <dc:description/>
  <dc:language>en-US</dc:language>
  <cp:lastModifiedBy>Teo</cp:lastModifiedBy>
  <dcterms:modified xsi:type="dcterms:W3CDTF">2004-04-07T12:42:00Z</dcterms:modified>
  <cp:revision>1</cp:revision>
  <dc:subject/>
  <dc:title>PARTEA A CINCEA</dc:title>
</cp:coreProperties>
</file>