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mallCaps/>
          <w:color w:val="000000"/>
          <w:sz w:val="23"/>
          <w:szCs w:val="23"/>
        </w:rPr>
      </w:pPr>
      <w:r>
        <w:rPr>
          <w:smallCaps/>
          <w:color w:val="000000"/>
          <w:sz w:val="23"/>
          <w:szCs w:val="23"/>
        </w:rPr>
        <w:t>V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mallCaps/>
          <w:color w:val="000000"/>
          <w:sz w:val="23"/>
          <w:szCs w:val="23"/>
        </w:rPr>
        <w:t xml:space="preserve">putea </w:t>
      </w:r>
      <w:r>
        <w:rPr>
          <w:color w:val="000000"/>
          <w:sz w:val="23"/>
          <w:szCs w:val="23"/>
        </w:rPr>
        <w:t>îndura singurătatea şi umilinţele/ pe care le cunos-</w:t>
        <w:br/>
        <w:t>cuse încă din copilărie şi care nu-i răneau decît sufletul:</w:t>
        <w:br/>
        <w:t>îngrozitor era să fie închis, îngrozitoare era marea singu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1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ratate interioară, pe care n-o alesese el, cu care cineva îl încă-</w:t>
        <w:br/>
        <w:t>tuşa ca într-o cămaşă de forţă. Se afla în faţa camerei locote-</w:t>
        <w:br/>
        <w:t>nentului, nu ridicase încă mîna ca să bată la uşă. Ştia c-o</w:t>
        <w:br/>
        <w:t>s-o facă totuşi, îi trebuiseră trei săptămîni ca să se hotărască,</w:t>
        <w:br/>
        <w:t>iar acum nu-i mai era teamă, nu-1 mai încerca neliniştea. Dar</w:t>
        <w:br/>
        <w:t>mîna îl trăda: stătea nemişcată, moale, lipită de pantaloni,</w:t>
        <w:br/>
        <w:t>moartă. Nu i se înnmpla pentru prima oară. La Colegiul</w:t>
        <w:br/>
        <w:t>Salesiano i se zicea „Păpuşa"; era timid şi se speria din orice.</w:t>
        <w:br/>
        <w:t>„Plîngi, plîngi, Păpuşico!" strigau colegii în recreaţii, adunaţi</w:t>
        <w:br/>
        <w:t>în jurul lui. El se retrăgea pînă simţea peretele în spatele lui.</w:t>
        <w:br/>
        <w:t>Chipurile se apropiau, glasurile deveneau tot mai puternice,</w:t>
        <w:br/>
        <w:t>gurile copiilor păreau boturi gata să-1 muşte, începea să</w:t>
        <w:br/>
        <w:t>plîngă. La un moment dat şi-a zis: „Trebuie să fac ceva." în</w:t>
        <w:br/>
        <w:t>timpul unei ore 1-a înfruntat pe cel mai tare din an: i-a uitat</w:t>
        <w:br/>
        <w:t>numele şi chipul, răsuflarea şi pumnii care loveau necruţă-</w:t>
        <w:br/>
        <w:t>tor. Cînd s-a aflat în faţa lui, pe un maidan cu gunoaie, închis</w:t>
        <w:br/>
        <w:t>îhtr-un cerc de spectatori curioşi, nu i-a fost frică, nici cuprins</w:t>
        <w:br/>
        <w:t>de panică n-a fost; n-a simtit decît o stare de totală dez-</w:t>
        <w:br/>
        <w:t>nădejde, de descumpănire. Trupul lui nu răspundea la lovi-</w:t>
        <w:br/>
        <w:t>turi, nici nu le evita; a trebuit să aştepte pînă cînd celălalt</w:t>
        <w:br/>
        <w:t>a obosit bătîndu-1. A făcut-o ca să se răzbune pe trupul ne-</w:t>
        <w:br/>
        <w:t>trebnic şi ca să-1 schimbe într-un fel, de aceea îşi dăduse oste-</w:t>
        <w:br/>
        <w:t>neala să ia examenul de admitere la „Leoncio Prado"; de</w:t>
        <w:br/>
        <w:t>aceea suportase aceste douăzeci şi patru de luni nesfîrşite.</w:t>
        <w:br/>
        <w:t>Acum nu mai avea nici o speranţă, n-o să fie niciodată ca Ja-</w:t>
        <w:br/>
        <w:t>guarul, care se impunea prin violenţă, nici măcar ca Alberto,</w:t>
        <w:br/>
        <w:t>care putea să se dedubleze şi să disimuleze încît ceilalţi să</w:t>
        <w:br/>
        <w:t>nu facă din el o victimă. Pe el îl ghiceau de îndată, aşa cum</w:t>
        <w:br/>
        <w:t>era, lipsit de apărare, slab, un sclav. Acum nu-1 interesa decît</w:t>
        <w:br/>
        <w:t>libertatea de a dispune în voie de singurătatea sa, să şi-o</w:t>
        <w:br/>
        <w:t>ducă la vreun film, să se închidă cu ea oriunde. Ridică mîna</w:t>
        <w:br/>
        <w:t>şi ciocăni de trei ori în uş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Oare locotenentul Huarina dormea? Ochii umflaţi păreau</w:t>
        <w:br/>
        <w:t>plăgi enorme pe faţa rotundă: avea părul ciufulit şi-1 privea</w:t>
        <w:br/>
        <w:t>ca prin ceaţ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omnule locotenent, aş vrea să vă vorbes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Locotenentul Remigio Huarina era în lumea ofiţerilor ceea</w:t>
        <w:br/>
        <w:t>ce el era într-a cadetilor: un intrus. Scund, slăbănog, comen-</w:t>
        <w:br/>
        <w:t>zile lui stirneau rîsul, furia lui nu speria pe nimeni, sub-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1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ofiţerii îi dădeau raportul fără a lua poziţie de drepti şi-1</w:t>
        <w:br/>
        <w:t>priveau cu dispreţ; compania lui mergea cel mai prost, căpi-</w:t>
        <w:br/>
        <w:t>tanul Garrido u certa în public, cadeţii îl desenau pe ziduri</w:t>
        <w:br/>
        <w:t>în pantaloni scurţi şi cu mîna pe sex. Se spunea că are un</w:t>
        <w:br/>
        <w:t>magazin în Barrios Altos, unde nevastă-sa vinde biscuiţi şi</w:t>
        <w:br/>
        <w:t>prăjituri. De ce-o fi intrat la Şcoala Militară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e s-a întîmplat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Pot intra? E vorba de ceva grav, domnule locotene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Vrei o audienţă? Trebuie să mergi pe cale ierarhic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Nu numai cadeţii îl imitau pe locotenentul Gamboa: ase-</w:t>
        <w:br/>
        <w:t>menea lui, Huarina luase poziţie de drepţi pentru a cita din</w:t>
        <w:br/>
        <w:t>regulament. Dar cu mîinile delicate şi cu mustaţa aceea ridi-</w:t>
        <w:br/>
        <w:t>colă, o pată neagră atirnîndu-i sub nas, putea el oare să însele</w:t>
        <w:br/>
        <w:t>pe cinev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omnule locotenent, n-aş vrea să mai afle nimeni. E</w:t>
        <w:br/>
        <w:t>vorba de o chestiune foarte grav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Locotenentul s-a dat la o parte, el a intrat. Patul era desfă-</w:t>
        <w:br/>
        <w:t>cut, iar Sclavul s-a gîndit imediat la o chilie de mînăstire:</w:t>
        <w:br/>
        <w:t>aşa ar trebui să arate, goală, cam sinistră. Pe jos era o scru-</w:t>
        <w:br/>
        <w:t>mieră plină de chiştoace; unul dintre ele mai fumega înc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espre ce e vorb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espre geamul spar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mele şi secţia, a spus locotenentul, precipit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adet Ricardo Arana, anul V, secţia întî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e s-a întîmplat cu geamul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cum limba era ticăloasă: refuza să se mişte, era uscată,</w:t>
        <w:br/>
        <w:t>o simţea ca pe o piatră aspră, îi era teamă? Cercul se înver-</w:t>
        <w:br/>
        <w:t>şunase împotriva lui. După Jaguar, Cava era cel mai rău; îi</w:t>
        <w:br/>
        <w:t>lua ţigările, banii, o dată urinase pe el în timp ce dormea,</w:t>
        <w:br/>
        <w:t>într-o oarecare măsură, era dreptul lui: toţi din colegiu res-</w:t>
        <w:br/>
        <w:t>pectau răzbunarea. Şi totuşi, în străfundul inimii sale, ceva</w:t>
        <w:br/>
        <w:t xml:space="preserve">îl </w:t>
      </w:r>
      <w:r>
        <w:rPr>
          <w:i/>
          <w:iCs/>
          <w:color w:val="000000"/>
          <w:sz w:val="23"/>
          <w:szCs w:val="23"/>
        </w:rPr>
        <w:t xml:space="preserve">acuza. </w:t>
      </w:r>
      <w:r>
        <w:rPr>
          <w:color w:val="000000"/>
          <w:sz w:val="23"/>
          <w:szCs w:val="23"/>
        </w:rPr>
        <w:t>„N-o să trădez doar Cercul, se gîndi, ci întregul an,</w:t>
        <w:br/>
        <w:t>pe toţi cadeţii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e se întimplă? a spus locotenentul Huarina, iritat.</w:t>
        <w:br/>
        <w:t>Ai venit să-mi vezi faţa? Nu mă cunoşt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ava a făcut-o, a spus Sclavul. Şi-a coborît privirea:</w:t>
        <w:br/>
        <w:t>Aş putea ieşi sîmbăta ast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Poftim? a spus locotenentul. Nu înţelesese, cadetul ar</w:t>
        <w:br/>
        <w:t>mai fi putut încă să inventeze ceva şi să plec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2O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ava a spart geamul, a spus. El a furat şi subiectele de</w:t>
        <w:br/>
        <w:t>la examenul de chimie. L-am văzut trecînd spre sălile de</w:t>
        <w:br/>
        <w:t>cursuri. Se va suspenda consemnare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, a spus locotenentul. O să vedem. Mai întîi repetă</w:t>
        <w:br/>
        <w:t>ceea ce ai spu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Faţa lui Huarina se rotunjise, iar la colţul buzelor, între-</w:t>
        <w:br/>
        <w:t>deschise şi uşor tremurînde, îi apăruseră riduri, în ochi i se</w:t>
        <w:br/>
        <w:t>citea mulţumirea. Sclavul s-a liniştit. Nu-1 mai interesau co-</w:t>
        <w:br/>
        <w:t>legiul, învoirea, viitorul, îşi spuse că locotenentul Huarina</w:t>
        <w:br/>
        <w:t>nu pare mulţumit. La urma urmei, era si firesc, nu făceau parte</w:t>
        <w:br/>
        <w:t>din aceeaşi lume, poate îl dispreţui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crie, a spus Huarina. Chiar acum. Uite hîrtie şi stilo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e să scriu, domnule locotenent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îţi dictez eu. „L-am văzut pe cadetul, cum îl cheamă?</w:t>
        <w:br/>
        <w:t>Cava, din sectia cutare, în ziua cutare, la ora cutare, trecînd</w:t>
        <w:br/>
        <w:t>spre sălile de cursuri pentru a-şi însuşi ilegal subiectele de</w:t>
        <w:br/>
        <w:t>la examenul de chimie." Scrie citeţ. „Fac această declaraţie la</w:t>
        <w:br/>
        <w:t>cererea locotenentului Remigio Huarina, care a descoperit</w:t>
        <w:br/>
        <w:t>făptaşul şi de asemenea participarea mea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omnule locotenent, dar eu nu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 „</w:t>
      </w:r>
      <w:r>
        <w:rPr>
          <w:color w:val="000000"/>
          <w:sz w:val="23"/>
          <w:szCs w:val="23"/>
        </w:rPr>
        <w:t>... participarea mea involuntară la această acţiune, ca</w:t>
        <w:br/>
        <w:t>martor." Semnează, şi scrie-ti numele cu litere mari de tipa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u n-am văzut furtul, a spus Sclavul. Doar că se în-</w:t>
        <w:br/>
        <w:t>drepta spre sălile de cursuri. Domnule locotenent, n-am mai</w:t>
        <w:br/>
        <w:t>ieşit de patru săptămîn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-ti face probleme. Am eu grijă de toate. Nu-ti fie</w:t>
        <w:br/>
        <w:t>team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 mi-e teamă, a strigat Sclavul, iar locotenentul şi-a</w:t>
        <w:br/>
        <w:t>ridicat privirea, surprins. Domnule locotenent, n-am mai ie-</w:t>
        <w:br/>
        <w:t>şit de patru săptămîni. Iar sîmbăta se împlinesc cinc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Huarina a dat din cap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emnează foaia asta, a spus el. Te învoiesc pentru azi,</w:t>
        <w:br/>
        <w:t>după ore. Te întorci la unsprezec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Sclavul a semnat. Locotenentul a citit hîrtia; ochii îi jucau</w:t>
        <w:br/>
        <w:t>în orbite; în timp ce citea, i se mişcau buze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e-or să-i facă? a zis Sclavul, întrebarea era stupidă şi</w:t>
        <w:br/>
        <w:t>el ştia asta; dar trebuia să spună cev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Locotenentul tinea foaia cu grijă între vârfurile degetelor;</w:t>
        <w:br/>
        <w:t>nu voia s-o mototolească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2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i vorbit despre asta cu locotenentul Gambo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însufleţirea de pe chipul spîn şi lipsit de unghiuri dis-</w:t>
        <w:br/>
        <w:t>păru pentru o clipă; aştepta alarmat răspunsul Sclavului.</w:t>
        <w:br/>
        <w:t>Ar fi fost uşor să stingă bucuria lui Huarina, să-i spulbere</w:t>
        <w:br/>
        <w:t>aerele de învingător: era de ajuns să spună d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, domnule locotenent. Cu nimen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Bine! Şi nici să nu sufli o vorbă, a spus locotenentul.</w:t>
        <w:br/>
        <w:t>Aşteaptă instrucţiunile mele. Caută-mă după ore, în unifor-</w:t>
        <w:br/>
        <w:t>ma de oraş. O să te conduc la corpul de gard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m înţeles, domnule locotenent. Sclavul a şovăit înainte</w:t>
        <w:br/>
        <w:t>de a adăuga: N-aş vrea să afle cadeţii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</w:rPr>
        <w:t>Un bărbat, a spus Huarina, din nou în poziţie de drepţi,</w:t>
        <w:br/>
        <w:t>trebuie să ştie să-si asume răspunderea faptelor sale. Este</w:t>
        <w:br/>
        <w:t>primul lucru care se învaţă în arma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m înţeles, domnule locotenent. Dar dacă se află că</w:t>
        <w:br/>
        <w:t>eu 1-am denunţat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Ştiu, a spus Huarina apropiindu-şi ochii de hîrtie pen-</w:t>
        <w:br/>
        <w:t>tru a patra oară. Te-ar face zob. Dar nu-ţi fie teamă. Consiliile</w:t>
        <w:br/>
        <w:t>ofiţerilor sînt întotdeauna secre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„</w:t>
      </w:r>
      <w:r>
        <w:rPr>
          <w:color w:val="000000"/>
          <w:sz w:val="23"/>
          <w:szCs w:val="23"/>
        </w:rPr>
        <w:t>Probabil c-or să mă exmatriculeze şi pe mine", se gîndi</w:t>
        <w:br/>
        <w:t>Sclavul. Părăsi camera lui Huarina. Nimeni nu-1 putea vedea,</w:t>
        <w:br/>
        <w:t>după masa de prînz cadeţii se întindeau în paturi sau pe</w:t>
        <w:br/>
        <w:t>iarba de pe stadion. Pe terenul viran, a remarcat doar prezen-</w:t>
        <w:br/>
        <w:t>ţa vigoniei: zveltă, nemişcată, adulmeca aerul. „E un ani-</w:t>
        <w:br/>
        <w:t>mal trist", s-a gîndit. Era uimit: ar fi trebuit să se simtă iri-</w:t>
        <w:br/>
        <w:t>tat sau dărîmat, poate chiar îngrozit, ar fi trebuit ca o oarecare</w:t>
        <w:br/>
        <w:t>tulburare fizică să-i amintească de delaţiune, îşi închipuia</w:t>
        <w:br/>
        <w:t>că, după ce au comis un asasinat, criminalii se cufundă îhtr-o</w:t>
        <w:br/>
        <w:t>stare de ameţeală şi rămîn ca hipnotizaţi. Iar el simţea doar</w:t>
        <w:br/>
        <w:t>indiferenţă. S-a gîndit: „O să umblu şase ore pe stradă. O</w:t>
        <w:br/>
        <w:t>să mă duc s-o văd, dar n-o să-i pot spune nimic din ce s-a</w:t>
        <w:br/>
        <w:t>întâmplat." Dacă ar avea pe cineva cu care să vorbească, care</w:t>
        <w:br/>
        <w:t>să-1 poată înţelege sau cel puţin să-1 asculte! Cum să se în-</w:t>
        <w:br/>
        <w:t>creadă în Alberto? Nu numai că refuzase să-i scrie Teresei</w:t>
        <w:br/>
        <w:t>în numele lui, dar în ultimele zile îl provoca în mod con-</w:t>
        <w:br/>
        <w:t>stant — cînd erau doar ei doi, e-adevărat, fiindcă în faţa ce-</w:t>
        <w:br/>
        <w:t>lorlalti îi lua apărarea —, de parcă ar avea ceva să-i repro-</w:t>
        <w:br/>
        <w:t>şeze. „Nu pot avea încredere în nimeni, se gîndea. De ce toti</w:t>
        <w:br/>
        <w:t>îmi sînt duşmani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</w:rPr>
        <w:t>l  12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Un uşor tremur al mîinilor: a fost singura reactie a trupu-</w:t>
        <w:br/>
        <w:t>lui său cînd a împins batantele de la dormitor şi 1-a văzut</w:t>
        <w:br/>
        <w:t>pe Cava, stind în picioare lîhgă dulapuri. „Dacă se uită la mine,</w:t>
        <w:br/>
        <w:t>o să-şi dea seama că i-am făcut-o", s-a gînd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e-ai pătit? a zis Albert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imic. De ce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şti palid. Du-te la infirmerie, sigur or să te internez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-am nimi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 contează, a spus Alberto. Ce-ti poti dori mai mult</w:t>
        <w:br/>
        <w:t>decît să te interneze, dacă tot eşti consemnat? De ce nu dă</w:t>
        <w:br/>
        <w:t>Domnul să fiu eu aşa de palid! La infirmerie se mănîncă bine</w:t>
        <w:br/>
        <w:t>şi te odihneşt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, dar adio învoi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e învoire? Mai avem încă destul de stat aici înăun-</w:t>
        <w:br/>
        <w:t>tru. Deşi se spune că e posibil ca duminica viitoare să fie</w:t>
        <w:br/>
        <w:t>învoire generală. E ziua de naştere a colonelului. Cel puţin</w:t>
        <w:br/>
        <w:t>aşa se zice. De ce rîz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şa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Cum de putea Alberto să vorbească cu atita indiferenţă</w:t>
        <w:br/>
        <w:t>despre consemn, cum de putea să se obişnuiască cu ideea</w:t>
        <w:br/>
        <w:t>că nu iese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oar dacă o zbugheşti peste zid, a spus Alberto. Dar</w:t>
        <w:br/>
        <w:t>de la infirmerie e mai uşor. Noaptea nu-s controale. Trebuie</w:t>
        <w:br/>
        <w:t>să cobori pe partea dinspre Costanera, dar cu gratiile alea</w:t>
        <w:br/>
        <w:t>rişti să rămîi înţepenit între ele şi să ajungi ca o frigăru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cuma trec zidul foarte putini, a zis Sclavul. De cînd</w:t>
        <w:br/>
        <w:t>s-au pus patru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înainte era mai uşor, a spus Alberto. Dar mai ies încă</w:t>
        <w:br/>
        <w:t>destui. Corcitura de Urioste a şters-o luni şi s-a întors pe la</w:t>
        <w:br/>
        <w:t>patru dimineaţ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La urma urmei, de ce să nu se ducă la infirmerie? Ce să</w:t>
        <w:br/>
        <w:t>caute afară, pe stradă? Domnule doctor, mi se înceţoşează</w:t>
        <w:br/>
        <w:t>privirea, mă doare capul, am palpitaţii, mă ia cu frig, sînt</w:t>
        <w:br/>
        <w:t>un netrebnic. Qhd erau consemnaţi, cadeţii încercau să ajungă</w:t>
        <w:br/>
        <w:t>la infirmerie. Aici îşi petreceau ziua fără să facă nimic, în pi-</w:t>
        <w:br/>
        <w:t>jama, aveau mîncare din belşug. Dar infirmierii şi medicul</w:t>
        <w:br/>
        <w:t>colegiului deveniseră tot mai afurisiţi. Febra nu era de ajuns;</w:t>
        <w:br/>
        <w:t>se ştia că punîndu-şi cîteva ore coji de banană pe frunte,</w:t>
        <w:br/>
        <w:t>temperatura urcă la treizeci şi nouă de grade. Nici cu gonoreea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8"/>
          <w:szCs w:val="18"/>
        </w:rPr>
        <w:t>123 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nu mai mergea, de cînd descoperiseră stratagema Jaguarului</w:t>
        <w:br/>
        <w:t>şi a Creţului, care s-au prezentat la infirmerie cu falusul dat</w:t>
        <w:br/>
        <w:t>cu lapte condensat. Tot Jaguarul inventase sufocările. Oprin-</w:t>
        <w:br/>
        <w:t>du-şi respiraţia pînă îi dădeau lacrimile, de mai multe ori</w:t>
        <w:br/>
        <w:t>la rînd, înainte de consultaţie, inima îşi accelerează bătăile</w:t>
        <w:br/>
        <w:t>şi începe să bubuie ca o bombă. Infirmierii decretau: „Inter-</w:t>
        <w:br/>
        <w:t>nare pentru simptome de tahicardi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u n-am sărit niciodată zidul, a spus Sclav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 xml:space="preserve">Nu mă miră, </w:t>
      </w:r>
      <w:r>
        <w:rPr>
          <w:i/>
          <w:iCs/>
          <w:color w:val="000000"/>
          <w:sz w:val="23"/>
          <w:szCs w:val="23"/>
        </w:rPr>
        <w:t xml:space="preserve">a </w:t>
      </w:r>
      <w:r>
        <w:rPr>
          <w:color w:val="000000"/>
          <w:sz w:val="23"/>
          <w:szCs w:val="23"/>
        </w:rPr>
        <w:t>zis Alberto. In schimb eu, da, de mai</w:t>
        <w:br/>
        <w:t>multe ori, anul trecut. O dată am fost la o petrecere în Punta</w:t>
        <w:br/>
        <w:t>cu Arrospide şi ne-am întors cu puţin înainte de deşteptare,</w:t>
        <w:br/>
        <w:t>în IV, viaţa era mai uşoa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Poetule, strigă Vallano, tu ai fost la colegiul „La Salle"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, a spus Alberto. De ce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reţul zice că toţi de acolo îs nişte poponari, aşa-i?</w:t>
        <w:br/>
        <w:t xml:space="preserve">—Nu, </w:t>
      </w:r>
      <w:r>
        <w:rPr>
          <w:i/>
          <w:iCs/>
          <w:color w:val="000000"/>
          <w:sz w:val="23"/>
          <w:szCs w:val="23"/>
        </w:rPr>
        <w:t xml:space="preserve">a </w:t>
      </w:r>
      <w:r>
        <w:rPr>
          <w:color w:val="000000"/>
          <w:sz w:val="23"/>
          <w:szCs w:val="23"/>
        </w:rPr>
        <w:t>spus Alberto. La colegiul „La Salle" nu erau negri.</w:t>
        <w:br/>
        <w:t>Creţul rîd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Te-a avut, i-a zis lui Vallano. Poetul e mai tare ca ti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egru, negru, dar mai bărbat decît oricare dintre voi,</w:t>
        <w:br/>
        <w:t>o întoarce Vallano. Cine vrea să verifice n-are decît să vin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Vai, ce frică mi-e! a zis unul. Vai, mămico!</w:t>
        <w:br/>
        <w:t>„Vai, vai, vai", a cîntat Creţ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clavule! a strigat Jaguarul. Du-te şi verifică. Pe urmă</w:t>
        <w:br/>
        <w:t>ne spui şi nouă dacă negrul e chiar aşa de bărbat cum zic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Pe Sclav îl rup în două, a spus Vallan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Vai, mămico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Şi pe tine, a strigat Vallano. Scoală-te şi vino. Sînt în</w:t>
        <w:br/>
        <w:t>form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e se întîmplă? a zis vocea groasă a lui Boa, care toc-</w:t>
        <w:br/>
        <w:t>mai se trezise din som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Boa, negrul zice că eşti poponar, a venit răspunsul lui</w:t>
        <w:br/>
        <w:t>Albert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 zis că-i sigur că tu eşti popona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şa a zi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e mai bine de o oră tot rîde de ti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Minciună gogonată, frătioare, a spus Vallano. Crezi</w:t>
        <w:br/>
        <w:t>că eu vorbesc lumea pe la spate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S-au auzit din nou rîse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12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</w:rPr>
        <w:t>îşi bate joc de tine, a adăugat Vallano. Nu-ţi dai seama?</w:t>
        <w:br/>
        <w:t>A ridicat glasul: Dacă-mi mai faci o figură din asta, îti dau</w:t>
        <w:br/>
        <w:t>botul la lustruit, Poetule. Te anunţ! Cît p-aci să mă bagi în</w:t>
        <w:br/>
        <w:t>bucluc cu băiatul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Vai, a zis Alberto, 1-ai auzit, Boa? Ţi-a zis băiat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i ceva cu mine, negrule? a zis glasul cel gro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imic, frătioare, a răspuns Vallano. Tu eşti prietenul</w:t>
        <w:br/>
        <w:t>me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tunci nu-mi mai zice băi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Poete, jur c-o să te iau la scărmăn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egrul care latră nu muşcă, a zis Jaguarul.</w:t>
        <w:br/>
        <w:t>Sclavul s-a gîndit: „De fapt, ei toti sînt prieteni. Se insult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şi-i dau cu gura, dar în fond nu fac decît să se distreze împre-</w:t>
        <w:br/>
        <w:t>ună. Numai la mine se uită ca la un străin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mallCaps/>
          <w:color w:val="000000"/>
          <w:sz w:val="23"/>
          <w:szCs w:val="23"/>
        </w:rPr>
        <w:t>„</w:t>
      </w:r>
      <w:r>
        <w:rPr>
          <w:smallCaps/>
          <w:color w:val="000000"/>
          <w:sz w:val="23"/>
          <w:szCs w:val="23"/>
        </w:rPr>
        <w:t xml:space="preserve">avea </w:t>
      </w:r>
      <w:r>
        <w:rPr>
          <w:color w:val="000000"/>
          <w:sz w:val="23"/>
          <w:szCs w:val="23"/>
        </w:rPr>
        <w:t>picioarele groase, albe şi fără păr. Erau apetisante</w:t>
        <w:br/>
        <w:t>şi-ti venea să-ti înfigi dintii în ele." Alberto a cercetat o clipă</w:t>
        <w:br/>
        <w:t>fraza, încercînd să-i evalueze efectele erotice şi i s-a părut</w:t>
        <w:br/>
        <w:t>că sună bine aşa. Soarele trecea prin geamurile murdare ale</w:t>
        <w:br/>
        <w:t>chioşcului şi cădea peste el; Alberto se întinsese pe jos, cu</w:t>
        <w:br/>
        <w:t>capul sprijinit într-o mînă, iar în cealaltă tinea un creion sus-</w:t>
        <w:br/>
        <w:t>pendat la cîtiva centimetri de foaia pe jumătate scrisă. Pe</w:t>
        <w:br/>
        <w:t>podeaua acoperită de praf, de chiştoace şi de beţe de chibrituri</w:t>
        <w:br/>
        <w:t>carbonizate mai erau şi alte foi, unele scrise. Chioşcul fu-</w:t>
        <w:br/>
        <w:t>sese ridicat o dată cu colegiul, în părculeţul unde se afla şi</w:t>
        <w:br/>
        <w:t>piscina, veşnic goală şi invadată de muşchi, pe deasupra că-</w:t>
        <w:br/>
        <w:t>reia planau nori de tinţari. Nimeni, în mod sigur nici măcar</w:t>
        <w:br/>
        <w:t>colonelul, nu ştia la ce putea servi acest chioşc, suspendat</w:t>
        <w:br/>
        <w:t>la doi metri deasupra pămîntului pe patru stilpi de ciment</w:t>
        <w:br/>
        <w:t>şi unde se ajungea pe o scăriţă îngustă şi în spirală. Probabil</w:t>
        <w:br/>
        <w:t>că nici un ofiţer sau cadet nu pătrunsese în chioş înainte ca</w:t>
        <w:br/>
        <w:t>Jaguarul să reuşească să-i deschidă uşa ferecată, servindu-se</w:t>
        <w:br/>
        <w:t>de un şperadu la a cărui fabricare a participat întreaga sectie.</w:t>
        <w:br/>
        <w:t>Tot sectia a găsit şi o destinaţie pentru chioşcul solitar: ascun-</w:t>
        <w:br/>
        <w:t>zătoare pentru cei care în loc să se ducă la ore voiau să tragă</w:t>
        <w:br/>
        <w:t>un pui de somn. „încăperea vibra de parcă era zguduită de</w:t>
        <w:br/>
        <w:t>cutremur; femeia gemea, se trăgea de păr şi zicea «gata, gata»,</w:t>
        <w:br/>
        <w:t>dar bărbatul nu-i dădea drumul; cu mîna-i nervoasă, conti-</w:t>
        <w:br/>
        <w:t>nua să-i exploreze trupul, zgîriind-o, străpungînd-o. Cînd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125 |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femeia amuţi, ca moartă, bărbatul începu să rîdă, iar rîsul lui</w:t>
        <w:br/>
        <w:t>te trimitea cu gândul la un animal." îşi vîrî creionul în gură</w:t>
        <w:br/>
        <w:t>şi reciti întreaga pagină. Mai adăugă o ultimă frază: „Femeia</w:t>
        <w:br/>
        <w:t>se gîndi că muşcăturile din final fuseseră cel mai reuşit lucru</w:t>
        <w:br/>
        <w:t>şi se bucură amintindu-şi că bărbatul urma să revină a doua</w:t>
        <w:br/>
        <w:t>zi." Alberto aruncă o privire peste foile acoperite cu cuvinte</w:t>
        <w:br/>
        <w:t>albastre; în mai puţin de două ore, scrisese patru istorioare.</w:t>
        <w:br/>
        <w:t>Se simţea bine. li mai rămîneau cîteva minute pînă să sune</w:t>
        <w:br/>
        <w:t>clopoţelul, anunţînd sfîrşitul orelor. S-a răsucit, şi-a sprijinit</w:t>
        <w:br/>
        <w:t>capul de podea, mtinzîndu-se cu totul; relaxat, cu trupul des-</w:t>
        <w:br/>
        <w:t>tins, soarele îi mîngîia faţa, dar nu-1 obliga să închidă ochii:</w:t>
        <w:br/>
        <w:t>era prea slab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Răsărise la ora prânzului. Sala de mese s-a luminat pe</w:t>
        <w:br/>
        <w:t>neaşteptate, iar murmurul înnebunitor a dispărut dintr-o</w:t>
        <w:br/>
        <w:t>dată: o mie cinci sute de capete s-au întors spre terenul viran;</w:t>
        <w:br/>
        <w:t>într-adevăr, iarba părea de aur, iar clădirilor din apropiere</w:t>
        <w:br/>
        <w:t>le crescuse umbra. Era pentru prima oară când apărea soarele</w:t>
        <w:br/>
        <w:t>în octombrie de cînd Alberto se afla în colegiu. Imediat s-a</w:t>
        <w:br/>
        <w:t>gîndit: „O să mă duc în chioşc să scriu." în coloană, i-a şoptit</w:t>
        <w:br/>
        <w:t>Sclavului: „Dacă fac apelul, răspunde şi pentru mine" şi cînd</w:t>
        <w:br/>
        <w:t>au ajuns lîngă sala de cursuri, profitind de un moment de</w:t>
        <w:br/>
        <w:t>neatenţie al ofiţerului, s-a furişat în W.C. Cînd cadetii au</w:t>
        <w:br/>
        <w:t>intrat în clasă, s-a îndreptat repede spre chioşc. Scrisese fără</w:t>
        <w:br/>
        <w:t>întrerupere istorioare de cîte patru pagini fiecare; de-abia</w:t>
        <w:br/>
        <w:t>la ultima a început să simtă că piroteala îi cuprinde trupul</w:t>
        <w:br/>
        <w:t>şi că se cuibăreşte ispita de a abandona creionul şi de a-şi</w:t>
        <w:br/>
        <w:t>lăsa gîndurile în voie. Ţigările i se terminaseră cu zile în urmă</w:t>
        <w:br/>
        <w:t>şi încercă să fumeze chiştoacele amărîte pe care le-a găsit</w:t>
        <w:br/>
        <w:t>în chioşc, dar cum trăgea două fumuri, tutunul întărit de</w:t>
        <w:br/>
        <w:t>trecerea timpului şi praful pe care îl înghiţea îl făceau să</w:t>
        <w:br/>
        <w:t>tuşeasc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Repetă, Vallano, mai repetă ce-ai zis la urmă, repetă, ne-</w:t>
        <w:br/>
        <w:t>grişorule, şi biata maică-mea, părăsită şi gîndindu-se la fiul</w:t>
        <w:br/>
        <w:t>ei înconjurat de atîtea corcituri, dar pe atunci nici măcar nu</w:t>
        <w:br/>
        <w:t xml:space="preserve">s-ar fi speriat, dacă ar fi fost aici, ascultind </w:t>
      </w:r>
      <w:r>
        <w:rPr>
          <w:i/>
          <w:iCs/>
          <w:color w:val="000000"/>
          <w:sz w:val="24"/>
          <w:szCs w:val="24"/>
        </w:rPr>
        <w:t>Plăcerile Eleodorei,</w:t>
        <w:br/>
      </w:r>
      <w:r>
        <w:rPr>
          <w:color w:val="000000"/>
          <w:sz w:val="24"/>
          <w:szCs w:val="24"/>
        </w:rPr>
        <w:t>repetă, Vallano, s-a terminat cu botezul, am ieşit pe stradă,</w:t>
        <w:br/>
        <w:t>ne-am şi întors, tu ai fost cel mai hazliu, ti-ai adus-o pe Eleo-</w:t>
        <w:br/>
        <w:t>dora în valiză, eu n-am adus decît pachete cu mîncare, dacă</w:t>
        <w:br/>
        <w:t>aş fi ştiut..." Băieţii stau în paturi sau pe lîngă dulapuri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l  12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absorbiţi, urmărind buzele lui Vallano, care citeşte cu o voce</w:t>
        <w:br/>
        <w:t>caldă. Face pauze din cînd în cînd şi, fără să-şi ridice ochii</w:t>
        <w:br/>
        <w:t>din carte, aşteaptă: larma se porneşte imediat, corul protes-</w:t>
        <w:br/>
        <w:t>telor se declanşează. „Repetă, Vallano, mi-a venit o idee</w:t>
        <w:br/>
        <w:t>bună, cum să-mi petrec timpul şi să mai cîştig cîtiva bănuţi</w:t>
        <w:br/>
        <w:t>şi maică-mea rugîndu-se la Dumnezeu şi la toti sfinţii, sîm-</w:t>
        <w:br/>
        <w:t>băta şi duminica, toti o s-o apucăm pe căi rele, taică-meu e</w:t>
        <w:br/>
        <w:t>vrăjit de Eleodore." După ce a citit de trei sau de patru ori</w:t>
        <w:br/>
        <w:t>cartea liliput cu pagini îngălbenite, Vallano o pune în buzu-</w:t>
        <w:br/>
        <w:t>narul de la veston şi le aruncă o privire vanitoasă colegilor,</w:t>
        <w:br/>
        <w:t>care se uită la el cu invidie. Unul dintre ei se încumetă să</w:t>
        <w:br/>
        <w:t>spună: „împrumută-mi-o!" Cinci, zece, cincisprezece îl asal-</w:t>
        <w:br/>
        <w:t>tează strigînd: „împrumută-mi-o, negrişorule, frătioare."</w:t>
        <w:br/>
        <w:t>Vallano zîmbeşte, deschide larg gura, ochii neastâmpăraţi</w:t>
        <w:br/>
        <w:t>îi joacă în cap, exultă, nasul îi freamătă, a adoptat o atitu-</w:t>
        <w:br/>
        <w:t xml:space="preserve">dine triumfală, tot dormitorul </w:t>
      </w:r>
      <w:r>
        <w:rPr>
          <w:i/>
          <w:iCs/>
          <w:color w:val="000000"/>
          <w:sz w:val="24"/>
          <w:szCs w:val="24"/>
        </w:rPr>
        <w:t xml:space="preserve">e </w:t>
      </w:r>
      <w:r>
        <w:rPr>
          <w:color w:val="000000"/>
          <w:sz w:val="24"/>
          <w:szCs w:val="24"/>
        </w:rPr>
        <w:t>în jurul lui, îl solicită, îl adu-</w:t>
        <w:br/>
        <w:t>lează. El îi insultă: „Slujitori ai lui Onan, scîrbelor, de ce nu</w:t>
        <w:br/>
        <w:t xml:space="preserve">citiţi Biblia sau </w:t>
      </w:r>
      <w:r>
        <w:rPr>
          <w:i/>
          <w:iCs/>
          <w:color w:val="000000"/>
          <w:sz w:val="24"/>
          <w:szCs w:val="24"/>
        </w:rPr>
        <w:t xml:space="preserve">Don Quijote, </w:t>
      </w:r>
      <w:r>
        <w:rPr>
          <w:color w:val="000000"/>
          <w:sz w:val="24"/>
          <w:szCs w:val="24"/>
        </w:rPr>
        <w:t>ei?" îl aclamă, îl bat cu palma</w:t>
        <w:br/>
        <w:t>pe umăr, îi spun: „Ah, negrule, cît eşti de isteţ, ah, ce mare</w:t>
        <w:br/>
        <w:t>eşti, băiete!" Deodată, Vallano are revelaţia posibilităţilor</w:t>
        <w:br/>
        <w:t>pe care i le oferă acest moment. Spune: „O închiriez." Atunci</w:t>
        <w:br/>
        <w:t>încep să-1 îmbrîncească şi să-1 ameninţe, unul îl scuipă, altul</w:t>
        <w:br/>
        <w:t>îi strigă: „Afaceristule, rîiosule!" El rîde în hohote, se aruncă</w:t>
        <w:br/>
        <w:t xml:space="preserve">în pat, scoate din buzunar </w:t>
      </w:r>
      <w:r>
        <w:rPr>
          <w:i/>
          <w:iCs/>
          <w:color w:val="000000"/>
          <w:sz w:val="24"/>
          <w:szCs w:val="24"/>
        </w:rPr>
        <w:t xml:space="preserve">Plăcerile Eleodorei, o </w:t>
      </w:r>
      <w:r>
        <w:rPr>
          <w:color w:val="000000"/>
          <w:sz w:val="24"/>
          <w:szCs w:val="24"/>
        </w:rPr>
        <w:t>flutură prin</w:t>
        <w:br/>
        <w:t>faţa ochilor care strălucesc răutăcios, se face că citeşte miş-</w:t>
        <w:br/>
        <w:t>cîndu-şi buzele ca două ventuze lascive. „Cinci tigări, zece</w:t>
        <w:br/>
        <w:t>ţigări, negrule Vallano, împrumută-mi căr-ti-ci-ca-să-mi-fac-</w:t>
        <w:br/>
        <w:t>trea-ba-a-cu-şi-ca, eu ştiam, mamă, că primul o să fie Boa,</w:t>
        <w:br/>
        <w:t>după modul în care o scărpina pe Labărăsfăţată în vreme</w:t>
        <w:br/>
        <w:t>ce negrul citea, urlă, da' stai cuminte, mi-a venit ceva în min-</w:t>
        <w:br/>
        <w:t>te, ce idee bună ca să-mi petrec timpul şi să mai cîştig ceva</w:t>
        <w:br/>
        <w:t>bănuti şi aveam o mulţime de idei, numai că nu se ivea oca-</w:t>
        <w:br/>
        <w:t>zia." Alberto îl vede pe subofiţer venind drept spre rîndul</w:t>
        <w:br/>
        <w:t>lor şi cu coada ochiului îl zăreşte pe Creţul cufundat în lec-</w:t>
        <w:br/>
        <w:t>tură: are cartea lipită de vestonul cadetului din faţă; fără în-</w:t>
        <w:br/>
        <w:t>doială că face un mare efort ca să citească, fiindcă literele</w:t>
        <w:br/>
        <w:t>sînt mici. Alberto nu-1 poate avertiza că se apropie subofi-</w:t>
        <w:br/>
        <w:t>ţerul: acesta nu-şi ia ochii de pe el şi înaintează prudent, ca</w:t>
        <w:br/>
        <w:t>o felină spre prada sa; imposibil să mişti piciorul sau corul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127  |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Subofiţerul se încordează şi sare: cade asupra Creţului, care</w:t>
        <w:br/>
        <w:t xml:space="preserve">scoate un scheunat, şi-i smulge </w:t>
      </w:r>
      <w:r>
        <w:rPr>
          <w:i/>
          <w:iCs/>
          <w:color w:val="000000"/>
          <w:sz w:val="23"/>
          <w:szCs w:val="23"/>
        </w:rPr>
        <w:t xml:space="preserve">Plăcerile Eleodorei. </w:t>
      </w:r>
      <w:r>
        <w:rPr>
          <w:color w:val="000000"/>
          <w:sz w:val="23"/>
          <w:szCs w:val="23"/>
        </w:rPr>
        <w:t>„Dar nu</w:t>
        <w:br/>
        <w:t>trebuia s-o calce în picioare şi s-o pună pe foc, nu trebuia</w:t>
        <w:br/>
        <w:t>s-o părăsească pe mama ca să umble cu limba scoasă după</w:t>
        <w:br/>
        <w:t>fuste, nu trebuia să renunţăm la casa cu grădină din Diego</w:t>
        <w:br/>
        <w:t>Ferre, nu trebuia să cunosc cartierul, nici pe Helena, nu tre-</w:t>
        <w:br/>
        <w:t>buia să-1 consemneze pe Creţ pentru două săptămîni, nu tre-</w:t>
        <w:br/>
        <w:t>buia să mă apuc niciodată de scris istorioare, nu trebuia să</w:t>
        <w:br/>
        <w:t>plec din Miraflores, nu trebuia s-o cunosc pe Teresa, nici să</w:t>
        <w:br/>
        <w:t>mă îndrăgostesc de ea/' Vallano rîde, dar nu-şi poate ascunde</w:t>
        <w:br/>
        <w:t>ciuda, nostalgia, amărăciunea. Uneori devine serios şi zice:</w:t>
        <w:br/>
        <w:t>„Fir-ar să fie, mă îndrăgostisem de Eleodora. Creţule, din</w:t>
        <w:br/>
        <w:t>cauza ta mi-am pierdut femeia iubită." Cadetii cîntă „vai, vai,</w:t>
        <w:br/>
        <w:t xml:space="preserve">vai" şi se mişcă în pas de </w:t>
      </w:r>
      <w:r>
        <w:rPr>
          <w:i/>
          <w:iCs/>
          <w:color w:val="000000"/>
          <w:sz w:val="23"/>
          <w:szCs w:val="23"/>
        </w:rPr>
        <w:t xml:space="preserve">rumba, </w:t>
      </w:r>
      <w:r>
        <w:rPr>
          <w:color w:val="000000"/>
          <w:sz w:val="23"/>
          <w:szCs w:val="23"/>
        </w:rPr>
        <w:t>îl ciupesc pe Vallano de</w:t>
        <w:br/>
        <w:t>obraji şi de fese, Jaguarul se năpusteşte dezlănţuit asupra</w:t>
        <w:br/>
        <w:t>Sclavului, îl ia pe sus, toată lumea tace şi se uită, si-1 aruncă</w:t>
        <w:br/>
        <w:t>peste Vallano. Ii spune: „îţi dăruiesc tirfa asta." Sclavul se</w:t>
        <w:br/>
        <w:t>scoală, îşi aranjează îmbrăcămintea şi se îndepărtează. Boa</w:t>
        <w:br/>
        <w:t>îl prinde pe la spate, îl ridică, din cauza efortului i se con-</w:t>
        <w:br/>
        <w:t>gestionează faţa şi gîtul; îl ţine în aer doar cîteva secunde</w:t>
        <w:br/>
        <w:t>şi-i dă drumul ca unui balot. Sclavul se retrage încet, şchio-</w:t>
        <w:br/>
        <w:t>pătind. „Fir-ar să fie, zice Vallano, vă jur că mor de ciudă."</w:t>
        <w:br/>
        <w:t>„Şi atunci eu i-am zis că pentru o juma de pachet de ţigări</w:t>
        <w:br/>
        <w:t xml:space="preserve">îti scriu o poveste mai bună decît </w:t>
      </w:r>
      <w:r>
        <w:rPr>
          <w:i/>
          <w:iCs/>
          <w:color w:val="000000"/>
          <w:sz w:val="23"/>
          <w:szCs w:val="23"/>
        </w:rPr>
        <w:t xml:space="preserve">Plăcerile Eleodorei </w:t>
      </w:r>
      <w:r>
        <w:rPr>
          <w:color w:val="000000"/>
          <w:sz w:val="23"/>
          <w:szCs w:val="23"/>
        </w:rPr>
        <w:t>şi chiar</w:t>
        <w:br/>
        <w:t>în dimineaţa aia am aflat ce se petrecuse, transmiterea gîn-</w:t>
        <w:br/>
        <w:t>durilor sau mîna lui Dumnezeu, am aflat şi i-am zis, mamă,</w:t>
        <w:br/>
        <w:t>ce se întimplă cu tata, şi Vallano a zis zău?, na hîrtie şi creion</w:t>
        <w:br/>
        <w:t>şi să te inspire îngerii, şi atunci ea a zis, curaj, fiule, o mare</w:t>
        <w:br/>
        <w:t>nenorocire s-a abătut asupra noastră, a luat-o pe calea pier-</w:t>
        <w:br/>
        <w:t>zaniei, ne-a părăsit, şi atunci am început să scriu, aşezat pe</w:t>
        <w:br/>
        <w:t>un dulap şi înconjurat de toată secţia, ca pe vremea cînd negrul</w:t>
        <w:br/>
        <w:t>citea." Alberto scrie o frază cu un scris nervos; mai multe</w:t>
        <w:br/>
        <w:t>capete încearcă să citească peste umerii lui. Se opreşte îşi</w:t>
        <w:br/>
        <w:t>ridică creionul şi capul şi citeşte: toti îl aclamă, unii îi fac</w:t>
        <w:br/>
        <w:t>sugestii cu care el nu este de acord. Pe măsură ce înaintează, i</w:t>
        <w:br/>
        <w:t>devine tot mai curajos: cuvintele vulgare iau locul marilor</w:t>
        <w:br/>
        <w:t>alegorii erotice, dar faptele sînt puţine şi ciclice: mîngîieri-</w:t>
        <w:br/>
        <w:t>le preliminare, împreunarea obişnuită şi perversiuni, extaz,</w:t>
        <w:br/>
        <w:t>convulsii, bătăi necruţătoare printre organe zbîrlite şi, iarăşi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l  12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mîngîieri preliminare etc. Ghd a terminat de redactat—zece</w:t>
        <w:br/>
        <w:t>foi de caiet, pe ambele feţe —, Alberto, subit inspirat, a anunţat</w:t>
        <w:br/>
        <w:t xml:space="preserve">şi titlul: </w:t>
      </w:r>
      <w:r>
        <w:rPr>
          <w:i/>
          <w:iCs/>
          <w:color w:val="000000"/>
          <w:sz w:val="23"/>
          <w:szCs w:val="23"/>
        </w:rPr>
        <w:t xml:space="preserve">Viciile cărnii </w:t>
      </w:r>
      <w:r>
        <w:rPr>
          <w:color w:val="000000"/>
          <w:sz w:val="23"/>
          <w:szCs w:val="23"/>
        </w:rPr>
        <w:t>şi îşi citeşte opera, cu entuziasm în glas.</w:t>
        <w:br/>
        <w:t>Dormitorul îl ascultă cu respect; din cînd în cînd, se aud</w:t>
        <w:br/>
        <w:t>manifestaţii de bună dispoziţie. Apoi este aplaudat şi îmbră-</w:t>
        <w:br/>
        <w:t>ţişat. Cineva spune: „Fernăndez, eşti un poet." „Da, spun</w:t>
        <w:br/>
        <w:t>alţii, un poet." „Şi chiar în acea zi, în timp ce ne spălam, s-a</w:t>
        <w:br/>
        <w:t>apropiat de mine Boa, cu un aer misterios pe chip, şi mi-a</w:t>
        <w:br/>
        <w:t>zis f ă-mi o istorioară ca asta şi ti-o cumpăr, băiat bun, mare</w:t>
        <w:br/>
        <w:t>slujitor al lui Onan, ai fost primul meu client şi-o să-mi aduc</w:t>
        <w:br/>
        <w:t>mereu aminte de tine, ai protestat cînd am zis cincizeci de</w:t>
        <w:br/>
      </w:r>
      <w:r>
        <w:rPr>
          <w:i/>
          <w:iCs/>
          <w:color w:val="000000"/>
          <w:sz w:val="23"/>
          <w:szCs w:val="23"/>
        </w:rPr>
        <w:t xml:space="preserve">centavos </w:t>
      </w:r>
      <w:r>
        <w:rPr>
          <w:color w:val="000000"/>
          <w:sz w:val="23"/>
          <w:szCs w:val="23"/>
        </w:rPr>
        <w:t>pe foaie, fără spaţii goale pe rînd, dar ti-ai accep-</w:t>
        <w:br/>
        <w:t>tat destinul şi ne-am mutat din casă şi atunci a fost cînd m-am</w:t>
        <w:br/>
        <w:t>îndepărtat cu adevărat de cartier şi de prieteni şi de auten-</w:t>
        <w:br/>
        <w:t>ticul Miraflores şi mi-am început cariera de prozator, am</w:t>
        <w:br/>
        <w:t>câştigat bani frumoşi, în ciuda şarlatanilor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E o duminică de la jumătatea lui iunie; Alberto, aşezat</w:t>
        <w:br/>
        <w:t>în iarbă, se uită la cadetii care se plimbă pe platoul de defi-</w:t>
        <w:br/>
        <w:t>lare, înconjuraţi de rude. Cîtiva metri mai încolo se află un</w:t>
        <w:br/>
        <w:t>băiat, tot din anul HI, dar din altă secţie. Ţine în mînă o</w:t>
        <w:br/>
        <w:t>scrisoare pe care o citeşte şi răsciteşte, oi un aer de îngri-</w:t>
        <w:br/>
        <w:t>jorare. „De planton?" întreabă Alberto. Băiatul dă din cap</w:t>
        <w:br/>
        <w:t>şi-i arată banderola purpurie, pe care e brodată litera P. „E</w:t>
        <w:br/>
        <w:t>mai rău decît să fii consemnat", afirmă Alberto. „Da", spu-</w:t>
        <w:br/>
        <w:t>ne celălalt. „Apoi ne-am dus la secţia a şasea şi ne-am pus</w:t>
        <w:br/>
        <w:t>pe fumat ţigări încă şi mi-a zis sînt din încă şi tata m-a tri-</w:t>
        <w:br/>
        <w:t>mis la colegiul militar fiindcă mă îndrăgostisem de o fată</w:t>
        <w:br/>
        <w:t>dintr-o familie de condiţie proastă şi mi-a arătat fotografia</w:t>
        <w:br/>
        <w:t>ei şi mi-a zis cum ies din colegiu mă însor cu ea şi din acea</w:t>
        <w:br/>
        <w:t>zi nu s-a mai smăcuit şi nu şi-a mai pus nici o bijuterie şi nu</w:t>
        <w:br/>
        <w:t>şi-a mai văzut prietenele şi n-a mai jucat canastă şi în fie-</w:t>
        <w:br/>
        <w:t>care sîmbătă cînd ieşeam mă gîndeam că a îmbătrînit şi mai</w:t>
        <w:br/>
        <w:t>mult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-ti mai place? spune Alberto. De ce faci mutra asta</w:t>
        <w:br/>
        <w:t>cînd vorbeşti de e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Băiatul coboară glasul şi răspunde, parcă pentru sine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 ştiu să-i scri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e ce? întreabă Alberto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12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um de ce? Aşa! Ea e foarte inteligentă, îmi scrie scri-</w:t>
        <w:br/>
        <w:t>sori foarte frumoas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r e foarte uşor să scrii o scrisoare, zice Alberto. Cel</w:t>
        <w:br/>
        <w:t>mai uşor lucru din lum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. E uşor să ştii ce vrei să spui, dar nu şi să sp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ş! spune Alberto. Pot scrie zece scrisori de dragoste</w:t>
        <w:br/>
        <w:t>într-o o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hiar aşa? întreabă băiatul fixîndu-1 cu privir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„</w:t>
      </w:r>
      <w:r>
        <w:rPr>
          <w:color w:val="000000"/>
          <w:sz w:val="23"/>
          <w:szCs w:val="23"/>
        </w:rPr>
        <w:t>Şi i-am scris scrisoare după scrisoare şi fata îmi răspun-</w:t>
        <w:br/>
        <w:t>dea şi plantonul îmi oferea ţigări şi coca-cola la «Perlita» şi</w:t>
        <w:br/>
        <w:t>într-o zi mi-a adus un metis din sectia a opta şi mi-a zis poţi</w:t>
        <w:br/>
        <w:t>să-i scrii o scrisoare prietenei lui din Iquitos şi eu i-am zis</w:t>
        <w:br/>
        <w:t>vrei să mă duc să-1 văd şi să vorbesc cu el? şi ea mi-a zis nu</w:t>
        <w:br/>
        <w:t>mai e nimic de făcut decît să ne rugăm la Dumnezeu şi a</w:t>
        <w:br/>
        <w:t>început să se ducă la biserică şi să-mi dea sfaturi, Alberto,</w:t>
        <w:br/>
        <w:t>trebuie să fii milos şi să-1 iubeşti pe Domnul ca atunci cînd</w:t>
        <w:br/>
        <w:t>vei fi mare să nu te laşi dus în ispită ca tatăl tău şi eu i-am</w:t>
        <w:br/>
        <w:t xml:space="preserve">zis </w:t>
      </w:r>
      <w:r>
        <w:rPr>
          <w:i/>
          <w:iCs/>
          <w:color w:val="000000"/>
          <w:sz w:val="23"/>
          <w:szCs w:val="23"/>
        </w:rPr>
        <w:t xml:space="preserve">okey, </w:t>
      </w:r>
      <w:r>
        <w:rPr>
          <w:color w:val="000000"/>
          <w:sz w:val="23"/>
          <w:szCs w:val="23"/>
        </w:rPr>
        <w:t>dar contra cost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lberto se gîndeşte: „Au trecut mai bine de doi ani. Cum</w:t>
        <w:br/>
        <w:t>se mai scurge vremea!" A închis ochii: îşi aminteşte crupul</w:t>
        <w:br/>
        <w:t>Teresei şi se simte tulburat. Era pentru prima oară cînd su-</w:t>
        <w:br/>
        <w:t>porta consemnarea în linişte. Nici măcar cele două scrisori</w:t>
        <w:br/>
        <w:t xml:space="preserve">pe care le primise de la fată nu-i stirneau dorinţa de </w:t>
      </w:r>
      <w:r>
        <w:rPr>
          <w:i/>
          <w:iCs/>
          <w:color w:val="000000"/>
          <w:sz w:val="23"/>
          <w:szCs w:val="23"/>
        </w:rPr>
        <w:t xml:space="preserve">a </w:t>
      </w:r>
      <w:r>
        <w:rPr>
          <w:color w:val="000000"/>
          <w:sz w:val="23"/>
          <w:szCs w:val="23"/>
        </w:rPr>
        <w:t>ieşi.</w:t>
        <w:br/>
        <w:t>Se gîndeşte: „îmi scrie pe hîrtie ieftină şi are un scris urît. Am</w:t>
        <w:br/>
        <w:t>citit scrisori mai frumoase decât ale ei." Le citise de mai multe</w:t>
        <w:br/>
        <w:t>ori, întotdeauna pe ascuns. (Le păstra în căptuşeala chipiu-</w:t>
        <w:br/>
        <w:t>lui, ca ţigările pe care le aducea la colegiu duminica.) în prima</w:t>
        <w:br/>
        <w:t>săptămînă, cînd a primit o scrisoare de la Teresa, s-a apu-</w:t>
        <w:br/>
        <w:t>cat imediat să-i răspundă, dar după ce a pus data, s-a simtit</w:t>
        <w:br/>
        <w:t>dezgustat, tulburat şi n-a mai ştiut ce să zică. Cuvintele i</w:t>
        <w:br/>
        <w:t>se păreau false şi inutile. A rupt mai multe ciorne, ca în cele</w:t>
        <w:br/>
        <w:t>din urmă să se hotărască să-i răspundă doar cîteva rînduri</w:t>
        <w:br/>
        <w:t>neutre: „Sîntem consemnaţi din cauza unui bucluc. Nu ştiu</w:t>
        <w:br/>
        <w:t>cînd ne-or da drumul. M-am bucurat foarte tare cînd am</w:t>
        <w:br/>
        <w:t>primit scrisoarea ta. Mă gîndesc mereu la tine şi primul lucru</w:t>
        <w:br/>
        <w:t>pe care îl voi face cînd voi ieşi în învoire va fi să vin să te</w:t>
        <w:br/>
        <w:t>văd." Sclavul îl urmărea, îi oferea ţigări, fructe, sandvişuri,</w:t>
        <w:br/>
        <w:t>îi făcea confidenţe; în sala de mese, în formaţie şi la film,</w:t>
        <w:br/>
        <w:t>făcea tot posibilul să stea lîngă el. îşi aminteşte de faţa lu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3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palidă, de expresia de supunere, de zîmbetul lui fericit şi</w:t>
        <w:br/>
        <w:t>simte că-1 urăşte. De câte ori se apropia Sclavul de el, trăia</w:t>
        <w:br/>
        <w:t>un sentiment de jenă. într-un fel sau altul, discuţiile ajungeau</w:t>
        <w:br/>
        <w:t>mereu la Teresa, iar Alberto trebuia să disimuleze, făcînd</w:t>
        <w:br/>
        <w:t>pe cinicul; alteori se purta prietenos şi-i da Sclavului sfa-</w:t>
        <w:br/>
        <w:t>turi sibilinice: „N-are rost să-ţi faci declaraţia în scris. Lu-</w:t>
        <w:br/>
        <w:t>orurile astea se fac direct ca să-i vezi reacţia. La prima învoire,</w:t>
        <w:br/>
        <w:t>te duci la ea acasă si rezolvi problema." Chipul palid asculta</w:t>
        <w:br/>
        <w:t>cu seriozitate, accepta fără să se revolte. Alberto se gîndeşte:</w:t>
        <w:br/>
        <w:t>„O să-i spun în prima zi cîhd ieşim, îndată ce trecem de poar-</w:t>
        <w:br/>
        <w:t>ta colegiului. E destul de bătut de soartă cu faţa aia a lui de</w:t>
        <w:br/>
        <w:t>prost, ca să-i mai fac şi eu viaţa amară. O să-i zic: îmi pare</w:t>
        <w:br/>
        <w:t>foarte rău, dar fata asta îmi place şi dac-ai s-o mai vezi, te</w:t>
        <w:br/>
        <w:t>pocesc. Pe lume sînt femei cîte vrei. Şi pe urmă mă duc s-o</w:t>
        <w:br/>
        <w:t>văd şi-o iau la plimbare în Parcul Necochea" (care se află</w:t>
        <w:br/>
        <w:t>în capătul falezei Reserva, deasupra malului abrupt şi ocru</w:t>
        <w:br/>
        <w:t>în care marea din Miraflores bate zgomotos; de pe margine,</w:t>
        <w:br/>
        <w:t>iarna, se poate vedea prin ceaţă un spectacol fantomatic:</w:t>
        <w:br/>
        <w:t>plaja cu pietre, pustie şi joasă). Se gîndeşte: „O să mă aşez</w:t>
        <w:br/>
        <w:t>pe ultima bancă, lîngă balustrada din trunchiuri albe." Soa-</w:t>
        <w:br/>
        <w:t>rele îi încălzise faţa şi trupul; nu voia să deschidă ochii, de</w:t>
        <w:br/>
        <w:t>teamă ca nu cumva imaginea să dispa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Cînd s-a trezit, soarele dispăruse; era scăldat într-o lu-</w:t>
        <w:br/>
        <w:t>mină cenuşie. S-a mişcat pe loc şi a simtit dureri în spate;</w:t>
        <w:br/>
        <w:t>capul îi era greu: nu e prea comod să dormi pe scînduri. Min-</w:t>
        <w:br/>
        <w:t>tea îi amorţise, nu izbutea să se ridice în picioare, a clipit de</w:t>
        <w:br/>
        <w:t>mai multe ori, îi era poftă de o tigară. Apoi a făcut un efort</w:t>
        <w:br/>
        <w:t>ca să se scoale şi a trecut la pîndă. în grădină nu era nimeni,</w:t>
        <w:br/>
        <w:t>iar blocurile de beton care adăposteau sălile de cursuri pă-</w:t>
        <w:br/>
        <w:t>reau pustii. Cît o fi ceasul? Pentru masa de seară, se sună</w:t>
        <w:br/>
        <w:t>adunarea la şapte şi jumătate. A inspectat cu atenţie împreju-</w:t>
        <w:br/>
        <w:t>rimile. Colegiul părea mort. A coborît din chioşc, a traver-</w:t>
        <w:br/>
        <w:t>sat repede grădina şi a trecut de clădiri fără a zări pe cineva.</w:t>
        <w:br/>
        <w:t>De-abia cînd a ajuns pe platou a desluşit un grup de cadeti</w:t>
        <w:br/>
        <w:t>alergînd după vigonie. La capătul pistei, un kilometru mai</w:t>
        <w:br/>
        <w:t>departe, ghicea prezenţa altor cadeti în vestoane verzi, mer-</w:t>
        <w:br/>
        <w:t>gînd doi cîte doi prin curte, şi rumoarea intensă a dormi-</w:t>
        <w:br/>
        <w:t>toarelor. Avea un chef nebun să fumeze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3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S-a oprit în curtea anului V. în loc s-o traverseze, s-a întors</w:t>
        <w:br/>
        <w:t>spre clădirea corpului de gardă. Era miercuri, poate că avea</w:t>
        <w:br/>
        <w:t>vreo scrisoare. Mai multi cădeţi se înghesuiau în faţa uş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Pardon! M-a chemat ofiţerul de serviciu.</w:t>
        <w:br/>
        <w:t>Nimeni nu s-a urnit din lo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tai la coadă, i-a zis un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 </w:t>
      </w:r>
      <w:r>
        <w:rPr>
          <w:color w:val="000000"/>
          <w:sz w:val="23"/>
          <w:szCs w:val="23"/>
        </w:rPr>
        <w:t>N-am venit după scrisori, a afirmat Alberto. M-a</w:t>
        <w:br/>
        <w:t>chemat ofiţer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Las-o baltă! Aici toţi stăm la coad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 aşteptat. Cînd ieşea un cadet, coada se agita; toţi se</w:t>
        <w:br/>
        <w:t>împingeau, încercînd să treacă în faţă. Distrat, Alberto citea</w:t>
        <w:br/>
        <w:t>ordinul de zi, agăţat de uşă: „Anul V. Ofiţer de serviciu:</w:t>
        <w:br/>
        <w:t>locotenent Pedro Pitaluga. Subofiţer: Joaquîn Morte. Efecti-</w:t>
        <w:br/>
        <w:t>vul anului. Disponibili: 360. Internaţi la infirmerie: 8. Dis-</w:t>
        <w:br/>
        <w:t>poziţie specială: se suspendă consemnarea plantoanelor din</w:t>
        <w:br/>
        <w:t>13 septembrie. Semnătura: comandantul anului." A recitit</w:t>
        <w:br/>
        <w:t>ultima parte de două, de trei ori. A slobozit o înjurătură cu</w:t>
        <w:br/>
        <w:t>glas tare, iar dinăuntru, glasul subofiţerului Pezoa a pro-</w:t>
        <w:br/>
        <w:t>test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ine-şi permite să vorbească aşa pe aic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lberto alerga spre dormitor, îi bătea inima de nerăbdare,</w:t>
        <w:br/>
        <w:t>în uşă, a dat de Arrospid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u anulat consemnarea, a strigat Alberto. Căpitanul</w:t>
        <w:br/>
        <w:t>a înnebun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, a zis Arrospide. Oare chiar nu ştii? Cineva a ciri-</w:t>
        <w:br/>
        <w:t>pit. Cava e la bulă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e? a spus Alberto. A fost denunţat? De cine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Ohoo, a zis Arrospide. Asta se află întotdeauna.</w:t>
        <w:br/>
        <w:t>Alberto a intrat în dormitor. Ca în alte mari momente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tmosfera se schimbase. Zgomotul ghetelor părea neobişnuit</w:t>
        <w:br/>
        <w:t>în dormitorul cufundat în linişte. Mai mulţi ochi îl</w:t>
        <w:br/>
        <w:t>urmăreau din paturi. Alberto s-a dus la patul lui. A căutat</w:t>
        <w:br/>
        <w:t>cu privirea: nici Jaguarul, nici Creţul, nici Boa nu erau</w:t>
        <w:br/>
        <w:t>prezenţi, în patul de alături, Vallano frunzărea nişte notiţ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-a aflat cine a făcut-o? 1-a întrebat Albert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O să se afle, a spus Vallano. Trebuie să se afle înainte</w:t>
        <w:br/>
        <w:t>de exmatricularea lui Cav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Unde sînt ceilalţ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Vallano arată cu capul înspre spălăt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3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e fac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-au adunat. Habar n-am ce fa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lberto s-a ridicat şi s-a dus la patul Sclavului. Era gol.</w:t>
        <w:br/>
        <w:t>A împins batantele de la spălător; simţea în spate ochii în-</w:t>
        <w:br/>
        <w:t>tregii secţii. Stăteau pe vine, într-un colţ, cu Jaguarul la</w:t>
        <w:br/>
        <w:t>mijloc. Se uitau la e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e vrei? a zis Jaguar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ă fac pipi, a răspuns Alberto. Presupun că am vo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, a zis Jaguarul. Şterge-o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lberto s-a întors în dormitor şi s-a îndreptat spre patul</w:t>
        <w:br/>
        <w:t>Sclavu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Unde-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</w:rPr>
        <w:t>Cine? a spus Vallano, fără a-şi ridica privirea din notiţ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clav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 plec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Poftim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 plecat, după o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în oraş? Eşti sigur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r unde să fie? Mă-sa e bolnavă, cred.</w:t>
        <w:br/>
        <w:t>„Turnător şi mincinos, ştiam eu, cu faţa aia a lui..., d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ce-o fi plecat? poate că mă-sa </w:t>
      </w:r>
      <w:r>
        <w:rPr>
          <w:i/>
          <w:iCs/>
          <w:color w:val="000000"/>
          <w:sz w:val="23"/>
          <w:szCs w:val="23"/>
        </w:rPr>
        <w:t xml:space="preserve">e </w:t>
      </w:r>
      <w:r>
        <w:rPr>
          <w:color w:val="000000"/>
          <w:sz w:val="23"/>
          <w:szCs w:val="23"/>
        </w:rPr>
        <w:t>într-adevăr pe moarte, dacă</w:t>
        <w:br/>
        <w:t xml:space="preserve">intru acum </w:t>
      </w:r>
      <w:r>
        <w:rPr>
          <w:i/>
          <w:iCs/>
          <w:color w:val="000000"/>
          <w:sz w:val="23"/>
          <w:szCs w:val="23"/>
        </w:rPr>
        <w:t xml:space="preserve">în </w:t>
      </w:r>
      <w:r>
        <w:rPr>
          <w:color w:val="000000"/>
          <w:sz w:val="23"/>
          <w:szCs w:val="23"/>
        </w:rPr>
        <w:t>spălător şi-i spun Jaguarului că turnătorul este</w:t>
        <w:br/>
        <w:t>Sclavul, degeaba vă frămîntati, a plecat în oraş, i-a făcut pe</w:t>
        <w:br/>
        <w:t>toţi să creadă că mă-sa e bolnavă, nu disperaţi, că orele trec</w:t>
        <w:br/>
        <w:t>repede, lăsati-mă să intru în Cerc, că şi eu vreau să-1 răzbun</w:t>
        <w:br/>
        <w:t>pe mocanul de Cava." Dar chipul lui Cava a dispărut într-o</w:t>
        <w:br/>
        <w:t>nebuloasă în care s-au topit şi Cercul şi ceilalţi cadeti din</w:t>
        <w:br/>
        <w:t>dormitor şi-i diluează revolta şi dispreţul de care fierbea pînă</w:t>
        <w:br/>
        <w:t>mai adineauri, dar şi nebuloasa se dizolvă la rîndu-i şi în</w:t>
        <w:br/>
        <w:t>spiritul său îşi face loc chipul abătut care simulează un zîm-</w:t>
        <w:br/>
        <w:t>bet. Alberto se duce la patul lui si se întinde. Caută prin bu-</w:t>
        <w:br/>
        <w:t>zunare, dar nu dă decît de fire de tutun, înjură. Vallano îşi</w:t>
        <w:br/>
        <w:t>ridică ochii din notiţe şi-1 priveşte pentru o clipă. Alberto</w:t>
        <w:br/>
        <w:t>îşi lasă braţul să cadă peste faţă. îşi simte inima bătînd mai</w:t>
        <w:br/>
        <w:t>repede, nervii încordîndu-i-se sub piele. Se gîndeşte în trea-</w:t>
        <w:br/>
        <w:t>căt că, într-un fel anume, cineva poate descoperi că infernul</w:t>
        <w:br/>
        <w:t>s-a instalat în trupul lui şi, ca să disimuleze, cască zgomo-</w:t>
        <w:br/>
        <w:t>tos. Se gîndeşte: „Sînt un idiot, în noaptea asta o să vină să</w:t>
        <w:br/>
        <w:t>mă trezească, iar eu ştiu dinainte ce faţă o să aibă, îl văd de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3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parcă ar fi şi venit, de parcă mi-ar fi zis deja nemernicule,</w:t>
        <w:br/>
        <w:t>aşadar ai invitat-o la film şi-i scrii, iar ea îţi scrie şi nu mi-ai</w:t>
        <w:br/>
        <w:t>zis niciodată nimic şi mă lăsai să-ţi vorbesc tot timpul despre</w:t>
        <w:br/>
        <w:t>ea, deci de aceea tot amînai, nu voiai, îmi spuneai că aşa şi</w:t>
        <w:br/>
        <w:t>pe dincolo, dar n-o să aibă răgazul să deschidă gura, nici</w:t>
        <w:br/>
        <w:t>să mă trezească, fiindcă înainte de a mă atinge sau chiar de</w:t>
        <w:br/>
        <w:t>a ajunge la patul meu, o să mă reped la el şi-1 trîntesc la</w:t>
        <w:br/>
        <w:t>pămînt şi-o să dau în el fără milă şi-o să urlu sculati-vă că</w:t>
        <w:br/>
        <w:t>1-am prins de gît pe rahatul de turnător care 1-a dat în gît</w:t>
        <w:br/>
        <w:t>pe Cava." Dar senzaţiile astea se amestecă cu altele şi nu-i</w:t>
        <w:br/>
        <w:t>nici o plăcere ca dormitorul să rămînă în continuare cufun-</w:t>
        <w:br/>
        <w:t>dat în tăcere. Dacă deschide ochii, poate vedea — printr-o</w:t>
        <w:br/>
        <w:t>deschizătură între mîneca de la cămaşă şi trupul său — o</w:t>
        <w:br/>
        <w:t>parte din ferestrele de la dormitor, tavanul, cerul aproape</w:t>
        <w:br/>
        <w:t>negru, strălucirea luminilor de pe platou. „Şi acum poate</w:t>
        <w:br/>
        <w:t>că-i deja acolo, poate coboară din omnibuz, merge pe străzile</w:t>
        <w:br/>
        <w:t>din Lince, poate că-i cu ea, poate că-i şi face declaraţia, cu</w:t>
        <w:br/>
        <w:t>botul ăla al lui, dar-ar Domnul să nu se mai întoarcă nicio-</w:t>
        <w:br/>
        <w:t>dată, maică, măiculiţă, şi-o să rămîi singură în casa ta din</w:t>
        <w:br/>
        <w:t>Alcanf ores, o să te părăsesc şi eu şi-o să plec în călătorie, în</w:t>
        <w:br/>
        <w:t>Statele Unite, nimeni n-o să mai audă de mine, dar mai înainte</w:t>
        <w:br/>
        <w:t>jur să-i turtesc faţa aia de gînganie şi să-1 calc în picioare şi-o</w:t>
        <w:br/>
        <w:t>să zic la toată lumea uitati-vă ce-a mai rămas din turnătorul</w:t>
        <w:br/>
        <w:t>ăsta, mirosiţi, puneţi mîna, pipăiţi, şi-o să mă duc în Lince</w:t>
        <w:br/>
        <w:t>şi-o să-i spun eşti o amărîtă, nu faci nici măcar două parale,</w:t>
        <w:br/>
        <w:t>taman bună pentru turnătorul pe care am avut grijă să-1</w:t>
        <w:br/>
        <w:t>aranjez." Stă încordat în patul îngust care scîrţîie, cu ochii</w:t>
        <w:br/>
        <w:t>aţintiţi în salteaua patului de deasupra, care pare gata să</w:t>
        <w:br/>
        <w:t xml:space="preserve">se reverse printre lamele metalice dispuse </w:t>
      </w:r>
      <w:r>
        <w:rPr>
          <w:i/>
          <w:iCs/>
          <w:color w:val="000000"/>
          <w:sz w:val="24"/>
          <w:szCs w:val="24"/>
        </w:rPr>
        <w:t xml:space="preserve">în </w:t>
      </w:r>
      <w:r>
        <w:rPr>
          <w:color w:val="000000"/>
          <w:sz w:val="24"/>
          <w:szCs w:val="24"/>
        </w:rPr>
        <w:t>formă de romb</w:t>
        <w:br/>
        <w:t>şi să cadă peste el şi să-1 striveasc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Cît e ceasul? îl întreabă pe Vallan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Şap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Se ridică şi iese. Arrâspide e tot la uşă, cu mîinile în</w:t>
        <w:br/>
        <w:t>buzunare; urmăreşte cu interes doi cadeti care discută tipînd</w:t>
        <w:br/>
        <w:t>în mijlocul curţ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Arrospide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Ce-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Plec.</w:t>
        <w:br/>
        <w:t>-Ş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3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Sar zid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Treaba ta, spune Arrâspide. Vorbeşte cu plantoane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u la noapte, răspunde Alberto. Vreau să plec acum.</w:t>
        <w:br/>
        <w:t>în timp ce voi mergeţi la mas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De data asta, Arrospide îl priveşte cu atenţ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Trebuie să plec, spune Alberto. Am ceva foarte impor-</w:t>
        <w:br/>
        <w:t>ta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Ai vreo întâlnire sau te duci la vreun chef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O să mă dai absent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u ştiu, spune Arrospide. Dacă te prind, dau şi eu</w:t>
        <w:br/>
        <w:t>de buclu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u-i decît un apel, insistă Alberto. N-ai decît să zici</w:t>
        <w:br/>
        <w:t>la raport „efectiv complet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Bine, spune Arrospide. Dar dacă mai e vreun apel,</w:t>
        <w:br/>
        <w:t>nu te dau prezent!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Mulţumes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la-o mai bine pe la stadion, spune Arrospide. Du-te</w:t>
        <w:br/>
        <w:t>repede şi te ascunde, trebuie să sune adunar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a, spune Alberto, şti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Se întoarce în dormitor. Deschide dulapul. Avea doi soli,</w:t>
        <w:br/>
        <w:t>de-ajuns pentru autobuz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Cine-i de planton în primele schimburi? 1-a întrebat</w:t>
        <w:br/>
        <w:t>pe Vallan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Baena şi Creţ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A vorbit cu Baena, iar acesta a fost de acord să-1 treacă</w:t>
        <w:br/>
        <w:t>prezent. Apoi s-a dus la spălător. Cei trei stăteau tot pe vine;</w:t>
        <w:br/>
        <w:t>văzîndu-1, Jaguarul s-a ridic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u m-ai auzit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Am două vorbe să-i spun Creţu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u-te de vorbeşte cu mă-ta. Ieşi afară de-aici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O să sar zidul chiar acum. Creţul să mă dea preze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Chiar acum? a spus Jaguar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Bine, a zis Jaguarul. Ştii istoria cu Cava? Cine a tur-</w:t>
        <w:br/>
        <w:t>nat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acă aş fi ştiut, 1-aş fi nimicit. Drept cine mă iei?</w:t>
        <w:br/>
        <w:t>Presupun că nu mă crezi turnăt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Sper că nu, a spus Jaguarul. Spre binele tă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e ăsta nu s-atinge nimeni. Pe ăla mi-1 lăsaţi mie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3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Gura! a zis Jaguar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du-mi un pachet de „încă" şi te trec prezent, a spus</w:t>
        <w:br/>
        <w:t>Creţ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lberto s-a învoit. Cînd a intrat în dormitor, a auzit flu-</w:t>
        <w:br/>
        <w:t>ierul şi glasul subofiţerului, chemîndu-i la apel. A rupt-o</w:t>
        <w:br/>
        <w:t>la fugă şi a trecut ca fulgerul prin curte, printre rândurile</w:t>
        <w:br/>
        <w:t>în formare. A traversat platoul, ţinîndu-şi mîinile peste epo-</w:t>
        <w:br/>
        <w:t>leţii roşii, în eventualitatea că s-ar fi întâlnit cu vreun ofiţer</w:t>
        <w:br/>
        <w:t>de la alt an. în curtea anului IU, batalionul era deja încolonat</w:t>
        <w:br/>
        <w:t>şi Alberto s-a oprit din fugă; a mers repede, cu un aer firesc.</w:t>
        <w:br/>
        <w:t>A trecut prin faţa ofiţerului si 1-a salutat: locotenentul i-a</w:t>
        <w:br/>
        <w:t>răspuns automat. Pe stadion, departe de dormitoare, s-a simţit</w:t>
        <w:br/>
        <w:t>în deplină siguranţă. Ocolind baracamentul soldaţilor, a</w:t>
        <w:br/>
        <w:t>auzit glasuri şi grosolănii. A luat-o la fugă lipindu-se de ba-</w:t>
        <w:br/>
        <w:t>lustrada colegiului, pînă la capăt, unde zidurile se întâlnesc,</w:t>
        <w:br/>
        <w:t>formînd un unghi drept. Cărămizile şi chirpicii folosiţi cu</w:t>
        <w:br/>
        <w:t>alte ocazii erau tot acolo, grămadă. S-a aruncat la pămînt şi</w:t>
        <w:br/>
        <w:t>a privit îndelung spre dormitoare, despărţite de el de pata</w:t>
        <w:br/>
        <w:t>verde şi dreptunghiulară a terenului de fotbal. Nu vedea</w:t>
        <w:br/>
        <w:t>mai nimic, dar auzea fluierele; batalioanele defilau spre sala</w:t>
        <w:br/>
        <w:t>de mese. Nici înspre baracament nu se vedea nimeni. Fără</w:t>
        <w:br/>
        <w:t>a se ridica, a târît cîteva cărămizi şi le-a îngrămădit la poalele</w:t>
        <w:br/>
        <w:t>zidului. Şi dacă n-o să aibă putere să se ridice? întotdeauna</w:t>
        <w:br/>
        <w:t>sărise zidul prin partea cealaltă, pe lîngă „Perlita". A arun-</w:t>
        <w:br/>
        <w:t>cat o ultimă privire în jur, şi-a luat avînt dintr-o săritură, s-a</w:t>
        <w:br/>
        <w:t>căţărat pe cărămizi şi a înălţat mîini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Suprafaţa zidului e aspră. Alberto se încovoaie şi reu-</w:t>
        <w:br/>
        <w:t>şeşte să se ridice pînă ajunge cu privirea deasupra zidului;</w:t>
        <w:br/>
        <w:t>vede cîmpul pustiu, aproape ascuns în întuneric, iar în de-</w:t>
        <w:br/>
        <w:t>părtare, linia armonioasă a palmierilor care străjuiesc bule-</w:t>
        <w:br/>
        <w:t>vardul Progrese. După cîteva secunde, nu mai vede decât zidul,</w:t>
        <w:br/>
        <w:t>dar mîinile lui rămîn încă agăţate de margine. „Da, jur în</w:t>
        <w:br/>
        <w:t>faţa lui Dumnezeu c-o să-mi plăteşti pentru asta, Sclaviile,</w:t>
        <w:br/>
        <w:t>o să mi-o plăteşti chiar în prezenţa ei, dacă alunec şi-mi rup</w:t>
        <w:br/>
        <w:t>piciorul, or să sune acasă şi dacă vine tata, o să-i spun în</w:t>
        <w:br/>
        <w:t>sfîrşit ce se petrece, pe mine m-au exmatriculat fiindcă am</w:t>
        <w:br/>
        <w:t>sărit zidul, dar tu ai fugit de acasă ca să te duci după târfe,</w:t>
        <w:br/>
        <w:t>ceea ce-i mai grav." Picioarele şi genunchii se agaţă de aspe-</w:t>
        <w:br/>
        <w:t>rităţile zidului, se sprijină în crăpături şi pe ieşituri, se caţă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3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Sus, Alberto se ghemuieşte ca o maimuţă, însă doar cît îi</w:t>
        <w:br/>
        <w:t>trebuie pentru a alege o porţiune de teren neted. Apoi sare:</w:t>
        <w:br/>
        <w:t>se loveşte şi se rostogoleşte, închide ochii, îşi freacă genun-</w:t>
        <w:br/>
        <w:t>chii şi capul cu furie, pe urmă se aşază; se mişcă pe loc, se</w:t>
        <w:br/>
        <w:t>ridică. Fuge, traversează cîmpul, călcînd peste semănături.</w:t>
        <w:br/>
        <w:t xml:space="preserve">Picioarele i se afundă în pămîntul reavăn; în </w:t>
      </w:r>
      <w:r>
        <w:rPr>
          <w:i/>
          <w:iCs/>
          <w:color w:val="000000"/>
          <w:sz w:val="23"/>
          <w:szCs w:val="23"/>
        </w:rPr>
        <w:t xml:space="preserve">gleznă, </w:t>
      </w:r>
      <w:r>
        <w:rPr>
          <w:color w:val="000000"/>
          <w:sz w:val="23"/>
          <w:szCs w:val="23"/>
        </w:rPr>
        <w:t>simte</w:t>
        <w:br/>
        <w:t>înţepăturile buruienilor. Nişte tulpini uscate se rup sub ghe-</w:t>
        <w:br/>
        <w:t>tele lui. „Şi ce tâmpit, oricine m-ar putea vedea şi m-ar spune,</w:t>
        <w:br/>
        <w:t>şi chipiul şi epoleţii, e un cadet care fuge, ca tatăl meu, şi</w:t>
        <w:br/>
        <w:t>dacă m-aş duce la Picioare-de-Aur şi i-aş spune, mamă, gata,</w:t>
        <w:br/>
        <w:t>te rog, resemnează-te, la urma urmei eşti bătrînă, iar bise-</w:t>
        <w:br/>
        <w:t>rica îti ajunge, dar mi-o vor plăti amîndoi şi baba vrăjitoare,</w:t>
        <w:br/>
        <w:t>mătuşă-sa, codoaşa, croitoreasa, blestemata." în staţia de auto-</w:t>
        <w:br/>
        <w:t>buz nu mai era nimeni. Maşina soseşte o dată cu el şi tre-</w:t>
        <w:br/>
        <w:t>buie să se urce din mers. Simte din nou o linişte adîncă; e</w:t>
        <w:br/>
        <w:t>înghesuit în mijlocul unei mase de oameni, iar afară, de cea-</w:t>
        <w:br/>
        <w:t>laltă parte a ferestrelor, nu se vede nimic, noaptea s-a lăsat</w:t>
        <w:br/>
        <w:t>în cîteva clipe, dar el ştie că vehiculul trece pe lingă terenuri</w:t>
        <w:br/>
        <w:t xml:space="preserve">virane şi grădini de </w:t>
      </w:r>
      <w:r>
        <w:rPr>
          <w:i/>
          <w:iCs/>
          <w:color w:val="000000"/>
          <w:sz w:val="23"/>
          <w:szCs w:val="23"/>
        </w:rPr>
        <w:t xml:space="preserve">zarzavaturi, </w:t>
      </w:r>
      <w:r>
        <w:rPr>
          <w:color w:val="000000"/>
          <w:sz w:val="23"/>
          <w:szCs w:val="23"/>
        </w:rPr>
        <w:t>fabrici şi cartiere cu case</w:t>
        <w:br/>
        <w:t>din şipcă şi carton, apoi pe lîngă arena unde se ţin coridele.</w:t>
        <w:br/>
        <w:t>„El a intrat şi i-a zis bună, cu zîmbetul lui de prefăcut, ea</w:t>
        <w:br/>
        <w:t>i-a spus bună, stai jos, vrăjitoarea a ieşit şi a început să vor-</w:t>
        <w:br/>
        <w:t>bească si i-a zis domnule şi a plecat pe stradă şi i-a lăsat sin-</w:t>
        <w:br/>
        <w:t>guri şi el i-a zis am venit fiindcă, pentru că, închipuie-ţi, îţi</w:t>
        <w:br/>
        <w:t>dai seama, ti-am transmis prin, ah, Alberto, da, m-a dus la</w:t>
        <w:br/>
        <w:t>film, dar nimic altceva şi i-am scris, ah, sînt nebun după tine,</w:t>
        <w:br/>
        <w:t>şi s-au sărutat, se sărută, se vor săruta. Doamne, de s-ar săru-</w:t>
        <w:br/>
        <w:t>ta exact cînd ajung şi eu, pe gură, să dau de ei goi, Doamne."</w:t>
        <w:br/>
        <w:t>Coboară la bulevardul Alfonso Ugarte şi o ia spre piaţa</w:t>
        <w:br/>
        <w:t>Bolognesi, printre slujbaşi şi funcţionari care ies din cafe-</w:t>
        <w:br/>
        <w:t>nele sau stau pe la colturi, formînd grupuri gălăgioase; tra-</w:t>
        <w:br/>
        <w:t>versează cele patru benzi paralele brăzdate de şiruri de</w:t>
        <w:br/>
        <w:t>maşini şi ajunge în piaţă, unde, în mijloc, în vîrful unei co-</w:t>
        <w:br/>
        <w:t>loane, un alt erou de bronz, în semiobscuritate, departe de</w:t>
        <w:br/>
        <w:t>scînteierile luminilor, se prăbuşeşte ciuruit de gloanţele chi-</w:t>
        <w:br/>
        <w:t>liene. „Juraţi pe steagul sfînt al patriei, pe sîhgele eroilor noştri,</w:t>
        <w:br/>
        <w:t>coboram spre mica plajă de la poalele falezei cînd Pluto mi-a</w:t>
        <w:br/>
        <w:t>zis ia uită-te în sus şi acolo era Helena, jurăm şi defilăm şi</w:t>
        <w:br/>
        <w:t>ministrul îşi şterge nasul, se scarpină şi biata mama, s-a ter-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3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minat cu canasta, adio chefuri, mese, călătorii, tată, du-mă</w:t>
        <w:br/>
        <w:t>la meci, fotbalul e un sport pentru negri, băiete, anul viitor</w:t>
        <w:br/>
        <w:t>o să te înscriu la regate, o să fii canotor, şi pe urmă el s-a dus</w:t>
        <w:br/>
        <w:t>după fripturiste ca Teresa." Merge pe Paseo Colon, pustiu</w:t>
        <w:br/>
        <w:t>ca o stradă de pe altă lume, anacronic cu casele lui cubice</w:t>
        <w:br/>
        <w:t>din secolul al XlX-lea care acum adăpostesc doar simulacre</w:t>
        <w:br/>
        <w:t>de familii bune, cu faţadele devorate de inscripţii, cu carosa-</w:t>
        <w:br/>
        <w:t>bilul fără maşini, cu bănci deteriorate şi cu statui. Se urcă</w:t>
        <w:br/>
        <w:t>apoi în omnibuzul de Miraflores, luminat şi strălucitor ca un</w:t>
        <w:br/>
        <w:t>frigider; e înconjurat de oameni care nu rîd, nici nu vorbesc;</w:t>
        <w:br/>
        <w:t>coboară la colegiul „Raimondi" şi o apucă pe străzile sinistre</w:t>
        <w:br/>
        <w:t>din Lince. Cîteva prăvălii, felinare muribunde, case cu-</w:t>
        <w:br/>
        <w:t>fundate în întuneric. „Care va să zică nu mai ieşiseşi nicio-</w:t>
        <w:br/>
        <w:t>dată cu un băiat, ce gogoşi îmi mai turnai, cu capul ăsta pe</w:t>
        <w:br/>
        <w:t>care ţi 1-a pus Dumnezeu pe umeri, aşa deci, cinematograful</w:t>
        <w:br/>
        <w:t>«Metro» e foarte drăguţ, oh! te rog, să vedem dacă Sclavul</w:t>
        <w:br/>
        <w:t>o să te invite la matineele din centru, dacă te duce în vreun</w:t>
        <w:br/>
        <w:t>parc, la plajă, în Statele Unite, la Chosica duminica, aşa că</w:t>
        <w:br/>
        <w:t>din ăştia sîntem, mamă, trebuie să-ţi spun ceva, m-am îndră-</w:t>
        <w:br/>
        <w:t>gostit de o neisprăvită care mi-a pus coarne, ca tatăl meu</w:t>
        <w:br/>
        <w:t>tie, dar înainte de a ne căsători, înainte de a-mi face decla-</w:t>
        <w:br/>
        <w:t>raţia, înainte de orice, ce spui?" A ajuns la colţul casei Teresei</w:t>
        <w:br/>
        <w:t>şi stă lipit de perete, ascuns în întuneric. Se uită în toate</w:t>
        <w:br/>
        <w:t>părţile, pe străzi nici ţipenie, în spate, înăuntrul casei, aude</w:t>
        <w:br/>
        <w:t>zgomot de obiecte, cineva face ordine într-un dulap sau îl</w:t>
        <w:br/>
        <w:t>răvăşeşte, fără grabă, metodic, îşi trece mîna prin păr, îl nete-</w:t>
        <w:br/>
        <w:t>zeşte, caută cărarea cu degetul şi constată că se menţine</w:t>
        <w:br/>
        <w:t>dreaptă, îşi scoate batista, îşi şterge fruntea şi gura, îşi aran-</w:t>
        <w:br/>
        <w:t>jează cămaşa, ridică un picior şi îşi freacă vîrful ghetei de</w:t>
        <w:br/>
        <w:t>manşeta pantalonilor; face acelaşi lucru şi cu celălalt picior.</w:t>
        <w:br/>
        <w:t>„O să intru zîmbind, îi dau mîha, iartă-mă, Teresa, am venit</w:t>
        <w:br/>
        <w:t>doar pentru o clipă, te rog, cele două scrisori ale mele, uite-le</w:t>
        <w:br/>
        <w:t>pe ale tale, tu, Sclaviile, stai cuminte, o să vorbim mai tir-</w:t>
        <w:br/>
        <w:t>ziu asta-i treabă între bărbaţi, de ce să facem scandal în faţa</w:t>
        <w:br/>
        <w:t>ei? spune-mi, tu eşti bărbat?" Alberto stă în faţa uşii, n-a urcat</w:t>
        <w:br/>
        <w:t>cele trei trepte de ciment, încearcă să tragă cu urechea, dar</w:t>
        <w:br/>
        <w:t>degeaba. Totuşi ei sînt acolo: o dîră de lumină marchează</w:t>
        <w:br/>
        <w:t>conturul uşii, iar cu câteva clipe mai înainte a simtit un fel</w:t>
        <w:br/>
        <w:t>de atingere, aproape aeriană, poate o mînă căutind ceva d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3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care să se sprijine. „O să trec cu maşina mea decapotabilă,</w:t>
        <w:br/>
        <w:t>cu pantofi americani, cămaşă de mătase, ţigări de lux, haină</w:t>
        <w:br/>
        <w:t>de piele, pălărie cu pană roşie, o să claxonez, o să le zic urcati,</w:t>
        <w:br/>
        <w:t>ieri am sosit din Statele Unite, să facem o plimbare, haideţi</w:t>
        <w:br/>
      </w:r>
      <w:r>
        <w:rPr>
          <w:i/>
          <w:iCs/>
          <w:color w:val="000000"/>
          <w:sz w:val="24"/>
          <w:szCs w:val="24"/>
        </w:rPr>
        <w:t xml:space="preserve">pe </w:t>
      </w:r>
      <w:r>
        <w:rPr>
          <w:color w:val="000000"/>
          <w:sz w:val="24"/>
          <w:szCs w:val="24"/>
        </w:rPr>
        <w:t>la mine, în Orrantia, aş vrea s-o cunoaşteţi pe şotia mea,</w:t>
        <w:br/>
        <w:t>o americancă, a fost actriţă de film, ne-am căsătorit la Holly-</w:t>
        <w:br/>
        <w:t>wood chiar în anul în care mi-am terminat studiile, haideţi,</w:t>
        <w:br/>
        <w:t>urcă, Sclaviile, urcă, Teresa, vreţi să ascultaţi radioul pe drum?"</w:t>
        <w:br/>
        <w:t>Alberto bate la uşă de două ori, a doua oară ceva mai</w:t>
        <w:br/>
        <w:t>tare. Cîteva clipe mai tifziu vede în prag conturul unei femei,</w:t>
        <w:br/>
        <w:t>o siluetă lipsită de detalii, fără glas. Lumina care vine dină-</w:t>
        <w:br/>
        <w:t>untru de-abia luminează umerii fetei şi rădăcina gîtului.</w:t>
        <w:br/>
        <w:t>„Cine-i?" spune ea. Alberto nu răspunde. Teresa se retrage</w:t>
        <w:br/>
        <w:t>puţin în stingă, iar pe chipul lui Alberto se revarsă o lumină</w:t>
        <w:br/>
        <w:t>plăpîhd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Bună, spune Alberto. Aş vrea să vorbesc o clipă cu el.</w:t>
        <w:br/>
        <w:t>E ceva foarte urgent. Cheamă-1, te rog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Bună, Alberto, spune ea. Nu te-am recunoscut. Vino,</w:t>
        <w:br/>
        <w:t>intră! M-ai speri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Intră, iar chipul lui capătă o expresie tot mai dură, în timp</w:t>
        <w:br/>
        <w:t>ce-şi plimbă privirea peste tot prin camera pustie. Perdeaua</w:t>
        <w:br/>
        <w:t>care desparte cele două încăperi se mişcă şi el poate vedea</w:t>
        <w:br/>
        <w:t>un pat lat, în dezordine, iar alături altul, mai mic. îşi îndul-</w:t>
        <w:br/>
        <w:t>ceşte expresia şi se întoarce: cu spatele la el, Teresa închide</w:t>
        <w:br/>
        <w:t>uşa. Alberto vede cum, înainte de a se întoarce, îşi trece mîna</w:t>
        <w:br/>
        <w:t>peste păr şi apoi îşi aranjează cutele fustei. Acum stă în faţa</w:t>
        <w:br/>
        <w:t>lui. Deodată, Alberto îşi dă seama că figura evocată de atitea</w:t>
        <w:br/>
        <w:t>ori la colegiu în ultimele săptămîni avea o fermitate absen-</w:t>
        <w:br/>
        <w:t>tă de pe figura pe care o vede lîngă sine, aceeaşi pe care o</w:t>
        <w:br/>
        <w:t>văzuse şi la cinematograful „Metro" sau dincolo de această</w:t>
        <w:br/>
        <w:t>uşă, cînd şi-au luat rămas-bun; un chip cu o expresie de jenă,</w:t>
        <w:br/>
        <w:t>nişte ochi timizi care îi evită pe ai lui, se închid şi se deschid</w:t>
        <w:br/>
        <w:t>de parcă s-ar feri de soarele de vară. Teresa zîmbeşte şi pare</w:t>
        <w:br/>
        <w:t>tulburată: îşi frămîntă mîinile, care apoi îi cad pe lîngă</w:t>
        <w:br/>
        <w:t>şolduri, se sprijină de pere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Am şters-o de la colegiu, spune el. Se înroşeşte şi coboa-</w:t>
        <w:br/>
        <w:t>ră privir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Ai şters-o? Teresa a deschis gura, dar nu mai spune</w:t>
        <w:br/>
        <w:t>nimic, se uită la el cu oarecare nelinişte; mîinile s-au împre-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13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unat din nou şi rămîn suspendate la cîţiva centimetri de</w:t>
        <w:br/>
        <w:t>Alberto. Ce s-a întimplat? Spune-mi! Dar ia loc, nu e nimeni</w:t>
        <w:br/>
        <w:t>acasă, mătuşă-mea e plecată.</w:t>
        <w:br/>
        <w:t>El îşi ridică privirea şi spune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Te-ai văzut cu Sclavul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Ea îl priveşte cu ochii larg deschişi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Cu cine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Vreau să spun cu Ricardo Aran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Ah! spune ea, liniştită parcă; zâmbeşte din nou: Băiatul</w:t>
        <w:br/>
        <w:t>care stă la colţ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A venit să te vadă? insistă e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Pe mine? spune ea. De ce?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Spune-mi adevărul, zice el, cu glas tare. De ce mă</w:t>
        <w:br/>
        <w:t>minţi? Adică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Se întrerupe, bîiguie ceva, tace. Teresa îl priveşte foarte</w:t>
        <w:br/>
        <w:t>serioasă, dînd încetişor din cap, cu mîinile nemişcate, întinse</w:t>
        <w:br/>
        <w:t>pe lîngă trup, dar în ochi se iveşte un element nou, încă</w:t>
        <w:br/>
        <w:t>neclar, o lumină răutăcioas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e ce mă întreb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Glasul ei şoptit e blînd şi vag ironic.</w:t>
        <w:br/>
        <w:t>—Sclavul s-a învoit în după-amiaza asta, spune Alberto.</w:t>
        <w:br/>
        <w:t>Credeam că a venit să te vadă. Zicea că mamă-sa e bolnav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e ce trebuia să vină? spune 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Pentru că e îndrăgostit de ti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De astă dată, chipul Teresei e inundat de lumină, obra-</w:t>
        <w:br/>
        <w:t>jii, buzele şi chiar si fruntea, foarte netedă, acoperită de cîr-</w:t>
        <w:br/>
        <w:t>lionţ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u ştiam, spune ea. N-am stat de vorbă cu el decît o</w:t>
        <w:br/>
        <w:t>clipă. Dar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e aia am şters-o, spune Alberto; rămîne mut o clipă,</w:t>
        <w:br/>
        <w:t>cu gura deschisă. La sfîrşit, adaugă: Eram gelos. Şi eu sînt</w:t>
        <w:br/>
        <w:t>îndrăgostit de tine.</w:t>
      </w:r>
    </w:p>
    <w:p>
      <w:pPr>
        <w:pStyle w:val="Normal"/>
        <w:rPr/>
      </w:pPr>
      <w:r>
        <w:rPr/>
        <w:t>`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1T15:43:00Z</dcterms:created>
  <dc:creator>Elisabeta Pintilie</dc:creator>
  <dc:description/>
  <dc:language>en-US</dc:language>
  <cp:lastModifiedBy>Elisabeta Pintilie</cp:lastModifiedBy>
  <dcterms:modified xsi:type="dcterms:W3CDTF">1998-06-11T15:44:00Z</dcterms:modified>
  <cp:revision>1</cp:revision>
  <dc:subject/>
  <dc:title>VI</dc:title>
</cp:coreProperties>
</file>