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4"/>
          <w:szCs w:val="44"/>
        </w:rPr>
        <w:t>vI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locotenentul gamboa </w:t>
      </w:r>
      <w:r>
        <w:rPr>
          <w:color w:val="000000"/>
          <w:sz w:val="23"/>
          <w:szCs w:val="23"/>
        </w:rPr>
        <w:t>a deschis ochii: pe fereastră se</w:t>
        <w:br/>
        <w:t>vedea doar lumina nesigură a felinarelor îndepărtate de pe</w:t>
        <w:br/>
        <w:t>platoul de defilare; cerul era negru. Cîteva clipe mai tirziu</w:t>
        <w:br/>
        <w:t>suna deşteptătorul. S-a ridicat, s-a frecat la ochi şi pe dibuite</w:t>
        <w:br/>
        <w:t>şi-a căutat prosopul, săpunul, maşina de ras şi periuţa de</w:t>
        <w:br/>
        <w:t>dinţi. Culoarul şi spălătorul erau cufundate încă în întune-</w:t>
        <w:br/>
        <w:t>ric. Din camerele vecine nu se auzea nici un zgomot; ca întot-</w:t>
        <w:br/>
        <w:t>deauna, se sculase primul. Un sfert de oră mai târziu, întor-</w:t>
        <w:br/>
        <w:t>cîndu-se în cameră, pieptănat şi ras, a auzit ţîrîitul altor</w:t>
        <w:br/>
        <w:t>deşteptătoare, începea să se crape de ziuă; în depărtare, din-</w:t>
        <w:br/>
        <w:t>colo de lumina gălbuie a felinarelor, îşi croia drum o lumină</w:t>
        <w:br/>
        <w:t>albastră, nesigură încă. Fără grabă, şi-a pus uniforma de cam-</w:t>
        <w:br/>
        <w:t>panie. Apoi a ieşit, în loc să traverseze curtea spre dormi-</w:t>
        <w:br/>
        <w:t>toarele cadeţilor, s-a îndreptat spre corpul de gardă, luînd-o</w:t>
        <w:br/>
        <w:t>peste maidan. Era cam frig şi nu-şi pusese vestonul. Văzîn-</w:t>
        <w:br/>
        <w:t>du-1, soldaţii de gardă 1-au salutat, iar el le-a răspuns. Loco-</w:t>
        <w:br/>
        <w:t>tenentul de serviciu, Pedro Pitaluga, se odihnea ghemuit pe</w:t>
        <w:br/>
        <w:t>un scaun, cu capul între mîi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tenţiune! a strigat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Ofiţerul s-a ridicat dintr-un salt, cu ochii încă închişi.</w:t>
        <w:br/>
        <w:t>Gamboa a rî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te mai ţine de poante, amice, a zis Pitaluga, luînd</w:t>
        <w:br/>
        <w:t>loc. Se scărpina în cap: Am crezut că-i Pirana. Sînt dărîmat.</w:t>
        <w:br/>
        <w:t>Cît e ceasu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proape cinci. Mai ai patruzeci de minute. E devreme.</w:t>
        <w:br/>
        <w:t>De ce încerci să dormi? E cum nu se poate mai ră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tiu, a zis Pitaluga, căscînd. Am încălcat regulamen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spus Gamboa, zîmbind. Dar nu asta voiam să-ti</w:t>
        <w:br/>
        <w:t>zic. Dacă dormi aşezat aşa, îţi chinuieşti tot trupul. Mai bine-i</w:t>
        <w:br/>
        <w:t>să faci ceva, astfel timpul trece fără să-ti dai seam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să fac? Să stau de vorbă cu soldaţii? Da, domnule</w:t>
        <w:br/>
        <w:t>locotenent, nu, domnule locotenent. Sînt foarte amuzanţi.</w:t>
        <w:br/>
        <w:t>E de ajuns să intri în vorbă cu ei, că-ţi şi cer o permis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l  1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•— </w:t>
      </w:r>
      <w:r>
        <w:rPr>
          <w:color w:val="000000"/>
          <w:sz w:val="23"/>
          <w:szCs w:val="23"/>
        </w:rPr>
        <w:t>Cînd sînt de serviciu, eu învăţ, a spus Gamboa. Noaptea</w:t>
        <w:br/>
        <w:t>e cel mai bun moment pentru studiu. Ziua nu-s în st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Păi sigur, a zis Pitaluga. Tu eşti un ofiţer model. Apropo,</w:t>
        <w:br/>
        <w:t>de ce te-ai scula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zi e sîmbătă. Ai uita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h! aplicaţiile, şi-a amintit Pitaluga. I-a oferit o tigară,</w:t>
        <w:br/>
        <w:t>pe care Gamboa a refuzat-o. Cu serviciul ăsta, bine c-am scă-</w:t>
        <w:br/>
        <w:t>pat de 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Gamboa şi-a adus aminte de Şcoala Militară. Pitaluga fu-</w:t>
        <w:br/>
        <w:t>sese colegul lui de secţie; nu învăţa cine ştie ce, dar era un</w:t>
        <w:br/>
        <w:t>excelent trăgător. Odată, în timpul manevrelor anuale, s-a</w:t>
        <w:br/>
        <w:t>aruncat în rîu cu calul. Apa îi ajungea pînă la umeri; anima-</w:t>
        <w:br/>
        <w:t>lul necheza de spaimă, iar cadeţii îl îndemnau să se întoar-</w:t>
        <w:br/>
        <w:t>că. Pitaluga a izbutit să învingă curentul şi să ajungă pe</w:t>
        <w:br/>
        <w:t>malul celălalt, ud ciuciulete şi fericit. Comandantul anului</w:t>
        <w:br/>
        <w:t>1-a felicitat în faţa cadetilor şi i-a zis: „Eşti foarte curajos."</w:t>
        <w:br/>
        <w:t>Acum, Pitaluga se plînge de serviciu, de aplicaţii. Ca solda-</w:t>
        <w:br/>
        <w:t>ţii sau cadetii, nu se gîndeşte decît la plecare. Cel putin ăştia</w:t>
        <w:br/>
        <w:t>au o scuză: se află la armată în trecere. Unii dintre ei fuse-</w:t>
        <w:br/>
        <w:t>seră smulşi cu forţa din satele lor şi încorporaţi; ceilalţi au</w:t>
        <w:br/>
        <w:t>fost trimişi de familie la colegiu, ca să scape de ei. Dar Pita-</w:t>
        <w:br/>
        <w:t>luga îşi alesese profesia. Şi nu era singurul: din două în două</w:t>
        <w:br/>
        <w:t>săptămîni, Huarina inventa boli de-ale nevesti-sii ca să poată</w:t>
        <w:br/>
        <w:t>ieşi în oraş. Martihez bea pe ascuns în timpul serviciului şi</w:t>
        <w:br/>
        <w:t xml:space="preserve">toată lumea ştia că termosul lui de cafea e plin cu </w:t>
      </w:r>
      <w:r>
        <w:rPr>
          <w:i/>
          <w:iCs/>
          <w:color w:val="000000"/>
          <w:sz w:val="23"/>
          <w:szCs w:val="23"/>
        </w:rPr>
        <w:t xml:space="preserve">pisco. </w:t>
      </w:r>
      <w:r>
        <w:rPr>
          <w:color w:val="000000"/>
          <w:sz w:val="23"/>
          <w:szCs w:val="23"/>
        </w:rPr>
        <w:t>De</w:t>
        <w:br/>
        <w:t>ce nu-şi cereau trecerea în rezervă? Pitaluga se îngrăşase,</w:t>
        <w:br/>
        <w:t>nu mai studia deloc şi se întorcea beat din oraş. „O să rămînă</w:t>
        <w:br/>
        <w:t>mulţi ani locotenent, se gîndi Gamboa. Dar se corectă: Nu-</w:t>
        <w:br/>
        <w:t>mai dacă nu are relaţii." Lui îi plăcea viaţa militară tocmai</w:t>
        <w:br/>
        <w:t>pentru ceea ce altii urau: disciplina, ierarhia, exerciţiile de</w:t>
        <w:br/>
        <w:t>campan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au să dau un telef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a ora as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zis Gamboa. Nevastă-mea trebuie să se fi sculat.</w:t>
        <w:br/>
        <w:t>La şase pleacă la dru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italuga a făcut un gest vag. Apoi şi-a băgat capul între</w:t>
        <w:br/>
        <w:t>mîini ca o broască ţestoasă care se retrage în carapacea ei.</w:t>
        <w:br/>
        <w:t>La telefon, Gamboa vorbea cu glas aproape şoptit şi blînd,</w:t>
        <w:br/>
        <w:t>punea întrebări, făcea aluzii la nişte pastile contra greţurilor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S7 |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şi la frig, insista să i se trimită o telegramă, a repetat de mai</w:t>
        <w:br/>
        <w:t>multe ori ti-e bine? şi apoi şi-a luat repede rămas-bun cu o</w:t>
        <w:br/>
        <w:t>frază scurtă. Pitaluga şi-a desfăcut automat braţele, iar capul</w:t>
        <w:br/>
        <w:t>îi atirna ca un clopot. A clipit înainte de a deschide ochiiL</w:t>
        <w:br/>
        <w:t>A zîmbit fără entuziasm, apoi a zis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arc-ai fi în luna de miere. Vorbeşti cu nevastă-ta de</w:t>
        <w:br/>
        <w:t>parcă ai fi proaspăt însurăţ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M-am căsătorit acum trei luni, a spus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Iar eu acum un an. Şi să fiu al dracului dacă am vreun</w:t>
        <w:br/>
        <w:t>chef să vorbesc cu ea. E o apucată, ca mă-sa. Dacă aş suna-o</w:t>
        <w:br/>
        <w:t>la ora asta, s-ar pune pe urlat şi m-ar face albie de por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Gamboa a zîmb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Nevastă-mea e foarte tinără, a zis. Are doar opt-</w:t>
        <w:br/>
        <w:t>sprezece ani. O să avem un copi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cuză-mă, a spus Pitaluga. Nu ştiam. Trebuie să iei</w:t>
        <w:br/>
        <w:t>măs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u vreau să am un copi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h, desigur, a răspuns Pitaluga. Acum înţeleg. Ca să-1</w:t>
        <w:br/>
        <w:t>faci milit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Gamboa părea uim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ştiu dacă mi-ar plăcea să fie militar, a murmurat</w:t>
        <w:br/>
        <w:t>el. L-a măsurat pe Pitaluga din cap pînă-n picioare: în orice</w:t>
        <w:br/>
        <w:t>caz, n-aş vrea să fie un militar ca tine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..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italuga s-a ridicat în pici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 glumă mai e şi asta? a zis el cu o voce ac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Hei, a spus Gamboa, las-o baltă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-a întors şi a ieşit din clădirea corpului de gardă. Sân-*</w:t>
        <w:br/>
        <w:t xml:space="preserve">tinelele 1-au salutat din nou. Unul îşi ţinea boneta pe o </w:t>
      </w:r>
      <w:r>
        <w:rPr>
          <w:i/>
          <w:iCs/>
          <w:color w:val="000000"/>
          <w:sz w:val="24"/>
          <w:szCs w:val="24"/>
        </w:rPr>
        <w:t>ure-.</w:t>
        <w:br/>
      </w:r>
      <w:r>
        <w:rPr>
          <w:color w:val="000000"/>
          <w:sz w:val="24"/>
          <w:szCs w:val="24"/>
        </w:rPr>
        <w:t>che şi Gamboa era gata să-i atragă atenţia, dar s-a stăpînit; f</w:t>
        <w:br/>
        <w:t>nu voia să-1 supere pe Pitaluga. Acesta şi-a îngropat iarăşi *</w:t>
        <w:br/>
        <w:t>capul în mîini, dar acum îl părăsise somnul, înjura şi stri-</w:t>
        <w:br/>
        <w:t>ga la un soldat să-i aducă o ceaşcă de caf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înd Gamboa a ajuns în curtea anului V, gornistul dă-</w:t>
        <w:br/>
        <w:t xml:space="preserve">duse deşteptarea la HI şi </w:t>
      </w:r>
      <w:r>
        <w:rPr>
          <w:color w:val="000000"/>
          <w:sz w:val="24"/>
          <w:szCs w:val="24"/>
          <w:lang w:val="en-US"/>
        </w:rPr>
        <w:t xml:space="preserve">IV </w:t>
      </w:r>
      <w:r>
        <w:rPr>
          <w:color w:val="000000"/>
          <w:sz w:val="24"/>
          <w:szCs w:val="24"/>
        </w:rPr>
        <w:t>şi se pregătea s-o facă şi în faţa</w:t>
        <w:br/>
        <w:t>dormitoarelor ultimului an. L-a văzut pe Gamboa, a cobe*</w:t>
        <w:br/>
        <w:t>rît goarna de la gură, a luat pozitie de drepti şi 1-a salutat.</w:t>
        <w:br/>
        <w:t>Soldaţii şi cadeţii din colegiu remarcaseră că Gamboa este</w:t>
        <w:br/>
        <w:t>singurul ofiţer din „Leontio Prado" care răspunde regula-</w:t>
        <w:br/>
        <w:t>mentar la salutul inferiorilor. Ceilalţi se mărgineau să d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l 1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in cap şi uneori nici atit. Gamboa şi-a încrucişat braţele pe</w:t>
        <w:br/>
        <w:t>piept şi aştepta ca soldatul să sune deşteptarea. Se uita la</w:t>
        <w:br/>
        <w:t>ceas. La uşile dormitoarelor erau cîteva plantoane. I-a cer-</w:t>
        <w:br/>
        <w:t>cetat pe rînd: pe măsură ce îl vedeau, deveneau grijulii şi</w:t>
        <w:br/>
        <w:t>îşi aranjau boneta, pantalonii şi cravata înainte de a-şi duce</w:t>
        <w:br/>
        <w:t>mîna la timplă. Apoi făceau stingă împrejur si dispăreau în</w:t>
        <w:br/>
        <w:t>dormitoare. Murmurul obişnuit începuse. Cîteva clipe mai</w:t>
        <w:br/>
        <w:t>tîrziu a apărut şi subofiţerul Pezoa. Venea în fug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ună dimineaţa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ună dimineaţa. Ce s-a întâmpla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imic, domnule locotenent. Dar de ce, domnule lo-</w:t>
        <w:br/>
        <w:t>cotenen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umneata trebuia să fii în curte, cu gornistul. Obli-</w:t>
        <w:br/>
        <w:t>gaţia dumitale este să mergi din dormitor în dormitor şi să</w:t>
        <w:br/>
        <w:t>grăbeşti lumea. Nu ştia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a da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Atunci, ce cauţi aici? la-o în zbor spre dormitoare. Dacă</w:t>
        <w:br/>
        <w:t>în şapte minute anul nu e încolonat, dumneata răspunz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m înţeles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ezoa a rupt-o la fugă spre primele secţii. Gamboa conti-</w:t>
        <w:br/>
        <w:t>nua să stea în mijlocul curtii; se uita din cînd în cîhd la ceas,</w:t>
        <w:br/>
        <w:t>înregistra rumoarea crescîndă a vieţii care se revărsa din jurul</w:t>
        <w:br/>
        <w:t>curţii şi ajungea la el ca filamentele unui cort de circ spre</w:t>
        <w:br/>
        <w:t>stilpul central. Nu trebuia să meargă la dormitoare ca să ia</w:t>
        <w:br/>
        <w:t>pulsul furiei cadetilor din cauza somnului întrerupt, al exas-</w:t>
        <w:br/>
        <w:t>perării din pricina puţinului răgaz pe care îl aveau pentru</w:t>
        <w:br/>
        <w:t>a-şi face paturile şi a se îmbrăca, al nerăbdări şi excitaţiei</w:t>
        <w:br/>
        <w:t>acelora cărora le plăcea să tragă şi să se joace de-a războiul</w:t>
        <w:br/>
        <w:t>şi al repulsiei pe care o simţeau leneşii, care urmau să se</w:t>
        <w:br/>
        <w:t>tăvălească pe cîmp fără entuziasm, din obligaţie, al bucuriei</w:t>
        <w:br/>
        <w:t>ascunse a acelora care, o dată terminate aplicaţiile, aveau</w:t>
        <w:br/>
        <w:t>să traverseze stadionul pentru a face un duş la spălătoare,</w:t>
        <w:br/>
        <w:t>să-şi pună uniforma din postav albastru şi negru şi să plece</w:t>
        <w:br/>
        <w:t>în oraş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La cinci şi şapte minute, Gamboa a fluierat îndelung.</w:t>
        <w:br/>
        <w:t>Imediat s-au auzit proteste şi înjurături, dar aproape în ace-</w:t>
        <w:br/>
        <w:t>laşi timp uşile de la dormitoare s-au dat în lături şi deschiză-</w:t>
        <w:br/>
        <w:t>turile întunecoase au început să arunce o masă verzuie de</w:t>
        <w:br/>
        <w:t>cadeti care se împingeau unii într-alţii, îşi aranjau unifor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159 |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ă în fugă şi cu o singură mînă, fiindcă în cealaltă ţineaţi</w:t>
        <w:br/>
        <w:t>sus puşca; în plină harababură şi printre înjurături, rîndurile</w:t>
        <w:br/>
        <w:t>se formau în jurul lui, zgomotos, iar dimineaţa celei de a</w:t>
        <w:br/>
        <w:t>doua sîmbete din octombrie se mai bîlbîia încă la fel cu alte</w:t>
        <w:br/>
        <w:t>dimineţi de pînă atunci, cu alte sîmbete, cu alte zile de apli-</w:t>
        <w:br/>
        <w:t>caţii. Deodată se auzi o puternică bufnitură metalică şi o</w:t>
        <w:br/>
        <w:t>înjurăt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ă vină la mine cel care a scăpat puşca, a strigat.</w:t>
        <w:br/>
        <w:t>Murmurul s-a stins pe loc. Toti priveau înainte şi-şi ţine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uştile lipite de trup. Subofiţerul Pezoa, mergînd în vîrful</w:t>
        <w:br/>
        <w:t>picioarelor, a ajuns la locotenent şi s-a postat alăt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m zis să vină aici cadetul care a scăpat puşca, a re-</w:t>
        <w:br/>
        <w:t>petat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iniştea a fost întreruptă de zgomotul unor ghete. Ochii</w:t>
        <w:br/>
        <w:t>întregului batalion s-au întors spre Gamboa. Locotenentul</w:t>
        <w:br/>
        <w:t>s-a uitat în ochii cadet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m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ăiatul îşi murmură numele, compania şi secţ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zoa, verifică-i puşca! a spus locotenen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ubofiţerul s-a îndreptat grăbit spre cadet şi i-a contro-</w:t>
        <w:br/>
        <w:t>lat arma cu ostentaţie: a plimbat-o încet pe sub ochi, a ră-</w:t>
        <w:br/>
        <w:t>sucit-o, a ridicat-o în lumină de parcă ar fi vrut să vadă prin</w:t>
        <w:br/>
        <w:t>ea, a desfăcut-o, a verificat poziţia înălţătorului, a încercat</w:t>
        <w:br/>
        <w:t>trăgaci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Zgîrieturi pe chiulasă, domnule locotenent, a zis; şi-i</w:t>
        <w:br/>
        <w:t>prost un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det, de cît timp eşti în colegiu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trei ani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n-ai învăţat încă să tii o puşcă? Arma nu trebuie să</w:t>
        <w:br/>
        <w:t>cadă niciodată pe jos. Mai degrabă rămîi fără cap decît să</w:t>
        <w:br/>
        <w:t>dai drumul la puşcă din mînă. Pentru un soldat, puşca e la</w:t>
        <w:br/>
        <w:t>fel de importantă ca şi bărbăţia, îţi fereşti testiculele, cade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 zis Gamboa. Tot aşa să-ti îngrijeşti şi puşca,</w:t>
        <w:br/>
        <w:t>întoarce-te în formaţie. Pezoa, marchează şase puncte în</w:t>
        <w:br/>
        <w:t>dreptul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ubofiţerul a scos un carneţel şi 1-a notat, înmuind vîr-</w:t>
        <w:br/>
        <w:t>ful creionului cu limb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Gamboa a comandat pas de defil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1"/>
          <w:szCs w:val="21"/>
        </w:rPr>
        <w:t>l 1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upă ce ultima secţie a anului V a intrat în sala de mese,</w:t>
        <w:br/>
        <w:t>Gamboa s-a îndreptat spre popota ofiţerilor. Aici nu era ni-</w:t>
        <w:br/>
        <w:t>meni. Cîteva clipe mai târziu au început să sosească locote-</w:t>
        <w:br/>
        <w:t>nenţii si căpitanii. Şefii de companie de la anul V — Huarina,</w:t>
        <w:br/>
        <w:t>pitaluga şi Calzada — s-au aşezat lîngă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ai repede, indianule! a spus Pitaluga. Masa trebuie</w:t>
        <w:br/>
        <w:t>servită îndată ce intră ofiţe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oldatul care servea a murmurat o scuză, pe care Gamboa</w:t>
        <w:br/>
        <w:t>n-a auzit-o: motorul unui avion zgîria dimineaţa, iar ochii</w:t>
        <w:br/>
        <w:t>locotenentului explorau cerul uniform, atmosfera umedă.</w:t>
        <w:br/>
        <w:t>Privirea i-a alunecat spre terenul viran. Perfect aliniate în</w:t>
        <w:br/>
        <w:t>grămezi de cîte patru, sprijinindu-se reciproc de ţevi, cele</w:t>
        <w:br/>
        <w:t>o mie cinci sute de puşti ale cadeţilor aşteptau în ceaţă; vigo-</w:t>
        <w:br/>
        <w:t>nia umbla printre piramidele paralele şi le miros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onsiliul ofiţerilor a luat vreo hotărîre? a întrebat Cal-</w:t>
        <w:br/>
        <w:t>zada. Era cel mai gras dintre cei patru. Muşca dintr-o bucată</w:t>
        <w:br/>
        <w:t>de pîine şi vorbea cu gura pl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eri, a zis Huarina. Am terminat tirziu, după zece. Co-</w:t>
        <w:br/>
        <w:t>lonelul era furi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ereu e furios, a spus Pitaluga. Şi pentru ce se află</w:t>
        <w:br/>
        <w:t>şi pentru ce nu se află. (I-a dat un cot lui Huarina.) Dar tu</w:t>
        <w:br/>
        <w:t>nu te poţi plînge. De data asta ai avut noroc. E ceva care</w:t>
        <w:br/>
        <w:t>merită să fie menţionat în dosarul de servic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zis Huarina. Dar n-a fost uş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înd va fi degradat? a întrebat Calzada. E un moment</w:t>
        <w:br/>
        <w:t>amuza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uni la unspreze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înt nişte delincvenţi înnăscuţi, a zis Pitaluga. Nimic</w:t>
        <w:br/>
        <w:t>nu-i învaţă minte, vă daţi seama? Auzi dumneata, furt prin</w:t>
        <w:br/>
        <w:t>efracţie! De cînd sînt aici, au exmatriculat vreo ş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Nu vin la colegiu din proprie iniţiativă, a spus Gamboa.</w:t>
        <w:br/>
        <w:t>Aici e bub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zis Calzada. Au apucături de civil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Uneori ne confundă cu popii, a afirmat Huarina. Un</w:t>
        <w:br/>
        <w:t>cadet voia să mi se confeseze, dorea să-i dau sfaturi. Pare</w:t>
        <w:br/>
        <w:t>de necrez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Jumătate dintre ei sînt trimişi de părinţi, ca să nu ajungă</w:t>
        <w:br/>
        <w:t>derbedei, a spus Gamboa. Iar cealaltă jumătate, ca să nu de-</w:t>
        <w:br/>
        <w:t>vină pederaşt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îşi închipuie că aici e o şcoală de corecţie, a zis Pita-</w:t>
        <w:br/>
        <w:t>luga, lovind în masă. în Peru, totul se face cu jumătăţi de</w:t>
        <w:br/>
        <w:t>măsură, de aceea totul se iroseşte. Soldaţii care ajung în</w:t>
        <w:br/>
        <w:t>cazărmi sînt jegosi, păduchioşi, hoţi. Dar dacă pui cioma-</w:t>
        <w:br/>
        <w:t>gul pe ei, se civilizează. Un an de cazarmă, şi din indian mai</w:t>
        <w:br/>
        <w:t>rămîne doar părul. Dar aici lucrurile se petrec pe dos, ăştia</w:t>
        <w:br/>
        <w:t>se prostesc pe măsură ce cresc. Cei din V sînt mai răi dedt</w:t>
        <w:br/>
        <w:t>din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uchea cărţii se învaţă cu biciul, a zis Calzada. Mare</w:t>
        <w:br/>
        <w:t>păcat că pe copiii ăştia nu-i poti atinge. Dacă ridici mîna la</w:t>
        <w:br/>
        <w:t>ei, se plîng şi gata scandal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Uite-1 pe Pirana, a murmurat Huari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ei patru locotenenţi s-au ridicat în picioare. Căpitanul</w:t>
        <w:br/>
        <w:t>Garrido i-a salutat cu o înclinare a capului. Era un bărbat</w:t>
        <w:br/>
        <w:t>înalt, cu tenul palid, cu pometii cam verzui. I se zicea Pirana</w:t>
        <w:br/>
        <w:t>fiindcă, asemenea peştilor carnivori din Arnazonia, dublul</w:t>
        <w:br/>
        <w:t>şir de dinţi enormi şi foarte albi depăşea buzele, iar man-</w:t>
        <w:br/>
        <w:t>dibulele sale se mişcau întruna. Le întinse fiecăruia dte o</w:t>
        <w:br/>
        <w:t>hîrt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Instrucţiunile pentru exerdtiile de campanie. Anul V</w:t>
        <w:br/>
        <w:t>merge lîngă semănături, pe terenul necultivat din jurul dea-</w:t>
        <w:br/>
        <w:t>lului. Trebuie să vă grăbiţi. Avem de mers mai bine de trei</w:t>
        <w:br/>
        <w:t>sferturi de cea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omnule căpitan, îi încolonăm sau vă aşteptăm pe</w:t>
        <w:br/>
        <w:t>dumneavoastră? a întrebat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mă aşteptaţi, dati-i drumul, a răspuns căpitanul.</w:t>
        <w:br/>
        <w:t>Vă ajung eu din ur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ei patru locotenenţi au ieşit împreună din sala de mese</w:t>
        <w:br/>
        <w:t>şi, ajungînd pe terenul viran, s-au depărtat în linie dreaptă,</w:t>
        <w:br/>
        <w:t>la distanţă egală unul de celălalt. Au fluierat. Rumoarea care</w:t>
        <w:br/>
        <w:t>venea din sala de mese a crescut şi, după dteva clipe, cadetii</w:t>
        <w:br/>
        <w:t>au început să iasă în fugă. Ajungeau la locurile lor, îşi luau</w:t>
        <w:br/>
        <w:t>puştile, se îndreptau spre platou şi se încolonau pe sec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eva mai tîrziu, batalionul traversa poarta principală a</w:t>
        <w:br/>
        <w:t>colegiului, prin faţa santinelelor în poziţie de drepti, şi inva-</w:t>
        <w:br/>
        <w:t>da Costanera. Asfaltul era curat şi strălucea. Cadetii, dte trei</w:t>
        <w:br/>
        <w:t>în rînd, lărgeau formaţia, încît şirurile laterale atingeau cele</w:t>
        <w:br/>
        <w:t>două extreme ale bulevardului, iar cel din centru mergea</w:t>
        <w:br/>
        <w:t>pe mij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Batalionul înainta pînă la bulevardul Las Palmeras, iar</w:t>
        <w:br/>
        <w:t>Gamboa îi dădu ordin să dea colţul spre Bellavista. Pe mă-</w:t>
        <w:br/>
        <w:t>sură ce coborau coasta, pe sub copacii cu frunze mari, curba-</w:t>
        <w:br/>
        <w:t>te, cadetii puteau vedea, la celălalt capăt, o aglomeraţie</w:t>
        <w:br/>
        <w:t>neclară: clădirile de la Arsenalul Naval şi din portul Callao.</w:t>
        <w:br/>
        <w:t>De fiecare parte, vechile case din La Perla, înalte, cu pereţii</w:t>
        <w:br/>
        <w:t>acoperiţi de plante agăţătoare, şi grilaje ruginite care pro-</w:t>
        <w:br/>
        <w:t>tejau grădini de toate mărimile. Cînd batalionul s-a aflat în</w:t>
        <w:br/>
        <w:t>apropiere de bulevardul Progreso, dimineaţa a început să</w:t>
        <w:br/>
        <w:t>se însufleţească: de peste tot apăreau femei desculţe, ducând</w:t>
        <w:br/>
        <w:t>coşuri şi paporniţe pline cu verdeaţă, care se opreau să se</w:t>
        <w:br/>
        <w:t>uite la cadetii zdrenţăroşi; o haită de dini asedia batalionul,</w:t>
        <w:br/>
        <w:t>sărind şi lătrînd; copii slăbănogi şi murdari îl escortau, ase-</w:t>
        <w:br/>
        <w:t>menea peştilor care însoţesc vapoarele în largul mă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e bulevardul Progreso, batalionul s-a oprit: automo-</w:t>
        <w:br/>
        <w:t>bilele şi autobuzele treceau în flux continuu. La un semn</w:t>
        <w:br/>
        <w:t>al lui Gamboa, subofiţerii Morte şi Pezoa s-au plasat în mij-</w:t>
        <w:br/>
        <w:t>locul şoselei şi au stopat hemoragia de vehicule, în vreme</w:t>
        <w:br/>
        <w:t>ce batalionul traversa bulevardul. Unii şoferi, indignaţi, cla-</w:t>
        <w:br/>
        <w:t>xonau; cadetii îi insultau, în fruntea batalionului, Gamboa</w:t>
        <w:br/>
        <w:t>indica, ridicîndu-şi mîna, ca în loc s-o ia spre port, s-o apuce</w:t>
        <w:br/>
        <w:t>peste cîmp, pe lîngă parcelele cultivate cu bumbac, încă</w:t>
        <w:br/>
        <w:t>necrescut. Cînd tot batalionul a ajuns pe pîrloagă, Gamboa</w:t>
        <w:br/>
        <w:t>i-a chemat pe subofiţe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Vedeţi dealul? Le arăta cu degetul o ridicătură întu-</w:t>
        <w:br/>
        <w:t>necoasă, dincolo de semănăt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domnule locotenent, au răspuns în cor Morte şi</w:t>
        <w:br/>
        <w:t>Pez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Ăsta-i obiectivul. Pezoa, ia-o înainte cu cîtiva cadeti.</w:t>
        <w:br/>
        <w:t>Controlează terenul peste tot şi dacă e lume prin jur, înde-</w:t>
        <w:br/>
        <w:t>părtează-i pe toti. Nu trebuie să mai rămînă rumeni pe deal,</w:t>
        <w:br/>
        <w:t>nici prin apropiere. Ne-am înţeles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ezoa a dat din cap şi a făcut stingă împrejur. S-a postat</w:t>
        <w:br/>
        <w:t>în faţa secţiei întiî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Şase voluntar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Nimeni nu s-a urnit; cadetii priveau în toate părţile, nu-</w:t>
        <w:br/>
        <w:t>mai înainte nu. Gamboa s-a apropi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rimii şase să iasă din formaţie, a zis el. Mergeţi cu</w:t>
        <w:br/>
        <w:t>subofiţerul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Ridicând şi coborînd braţul drept, cu pumnul strîns, ca</w:t>
        <w:br/>
        <w:t>să indice cadeţilor că trebuie să meargă în pas alergător;</w:t>
        <w:br/>
        <w:t>Pezoa a început să fugă peste cîmp. Gamboa a făcut cîţiva</w:t>
        <w:br/>
        <w:t>paşi înapoi pentru a se alătura celorlalţi locotenen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I-am ordonat lui Pezoa să evacueze zo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ine, a răspuns Calzada. Cred că nu-s probleme. Eu</w:t>
        <w:br/>
        <w:t>rămîn cu oamenii mei pe partea a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u atac prin nord, a zis Huarina. Ca întotdeauna, eu</w:t>
        <w:br/>
        <w:t>sînt cel mai oropsit, mai am patru kilometri de mer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O oră ca să ajungi pe culme nu-i mult, a zis Gamboa.</w:t>
        <w:br/>
        <w:t>Trebuie îndemnaţi să urce repe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per că ţintele sînt bine puse, a spus Calzada. Luna</w:t>
        <w:br/>
        <w:t>trecută, le-a smuls vîntul şi am tras în no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ici o grijă, a zis Gamboa. Astea nu mai sînt ţinte de</w:t>
        <w:br/>
        <w:t>carton, ci pînze cu diametrul de un metru. Soldaţii le-au pus</w:t>
        <w:br/>
        <w:t>ieri. Să nu începeţi să trageţi de la mai mult de două sute</w:t>
        <w:br/>
        <w:t>de met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Foarte bine, domnule general, a spus Calzada. Ne îrv-</w:t>
        <w:br/>
        <w:t>veţişiasta?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</w:t>
      </w:r>
      <w:r>
        <w:rPr>
          <w:rFonts w:cs="Arial"/>
          <w:color w:val="000000"/>
          <w:sz w:val="24"/>
          <w:szCs w:val="24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e ce să risipim muniţia cu focuri de salvă? a zis</w:t>
        <w:br/>
        <w:t>Gamboa. Oricum, compania ta n-o să trimită nici un glonţ</w:t>
        <w:br/>
        <w:t>în ţintă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>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Facem pariu, domnule general? a zis Calzad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e cincizeci de sol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u ţin banii, a propus Huari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e acord, a spus Calzada. Şi acum tăceţi, uite-1 pe Pi-</w:t>
        <w:br/>
        <w:t>ra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ăpitanul s-a apropi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 aşteptaţ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Sîntem gata, a zis Calzada. Pe dumneavoastră vă </w:t>
      </w:r>
      <w:r>
        <w:rPr>
          <w:i/>
          <w:iCs/>
          <w:color w:val="000000"/>
          <w:sz w:val="24"/>
          <w:szCs w:val="24"/>
        </w:rPr>
        <w:t>aŞr</w:t>
        <w:br/>
      </w:r>
      <w:r>
        <w:rPr>
          <w:color w:val="000000"/>
          <w:sz w:val="24"/>
          <w:szCs w:val="24"/>
        </w:rPr>
        <w:t>teptam, domnule căpitan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</w:t>
      </w:r>
      <w:r>
        <w:rPr>
          <w:i/>
          <w:iCs/>
          <w:color w:val="000000"/>
          <w:sz w:val="24"/>
          <w:szCs w:val="24"/>
        </w:rPr>
        <w:t>•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V-aţi identificat poziţiil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domnule căpit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ţi trimis pe cineva să vadă dacă zona-i liber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domnule căpitan. Pe subofiţerul Pez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un! Să ne potrivim ceasurile, a spus căpitanul. Vom</w:t>
        <w:br/>
        <w:t>începe la nouă. Deschideţi focul la nouă şi jumătate. Tirul</w:t>
        <w:br/>
        <w:t>încetează îndată ce începe asaltul. Ne-am înţeles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domnule căpit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*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La zece, toată lumea pe culme; e loc pentru toţi. Vă</w:t>
        <w:br/>
        <w:t>conduceţi companiile la amplasamente în pas alergător, ca</w:t>
        <w:br/>
        <w:t>băieţii să se mai încălzească puţi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Ofiţerii s-au îndepărtat. Căpitanul a rămas pe loc. A as-</w:t>
        <w:br/>
        <w:t>cultat comenzile locotenenţilor; glasul lui Gamboa era mai</w:t>
        <w:br/>
        <w:t>puternic, mai energic. Ceva mai tirziu, a rămas singur. Ba-</w:t>
        <w:br/>
        <w:t>talionul s-a scindat în trei grupuri, care se îndepărtau în di-</w:t>
        <w:br/>
        <w:t>recţii opuse ca să înconjoare dealul. Cadeţii alergau şi vor-</w:t>
        <w:br/>
        <w:t>beau între ei: cu tot vacarmul, căpitanul putea auzi vinele</w:t>
        <w:br/>
        <w:t>propoziţii disparate. Locotenenţii mergeau în fruntea com-</w:t>
        <w:br/>
        <w:t>paniilor, iar subofiţerii pe flancuri. Căpitanul Garrido şi-a</w:t>
        <w:br/>
        <w:t>dus binoclul la ochi. în mijlocul dealului, la o distanţă de patru</w:t>
        <w:br/>
        <w:t>sau cinci metri una de cealaltă se zăreau ţintele: nişte cir-</w:t>
        <w:br/>
        <w:t>cumferinţe perfecte. Şi lui i-ar fi plăcut să tragă în ele. Dar</w:t>
        <w:br/>
        <w:t>n-o puteau face decît cadeţii; pentru el, aplicaţiile erau plic-</w:t>
        <w:br/>
        <w:t>ticoase, treaba lui era doar să observe. A desfăcut un pachet</w:t>
        <w:br/>
        <w:t>de ţigări tari şi a scos una. A scăpărat mai multe beţe de chi-</w:t>
        <w:br/>
        <w:t>brit pînă a aprins-o, fiindcă bătea vîhtul. Apoi s-a dus în pas</w:t>
        <w:br/>
        <w:t>întins după compania întii. Era amuzant să-1 vezi acţionînd</w:t>
        <w:br/>
        <w:t>pe Gamboa, care lua aplicaţiile în seri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jungînd la poalele dealului, Gamboa a constatat că, în-</w:t>
        <w:br/>
        <w:t>tr-adevăr, cadeţii sînt obosiţi; unii alergau cu gura deschisă</w:t>
        <w:br/>
        <w:t>şi cu faţa palidă, dar toţi îşi ţineau privirea aţintită asupra</w:t>
        <w:br/>
        <w:t>lui; în ochii lor, Gamboa citea neliniştea cu care aşteptau</w:t>
        <w:br/>
        <w:t>comanda „stai!". Dar n-a dat acest ordin; se uita la circum-</w:t>
        <w:br/>
        <w:t>ferinţele albe, la pantele golaşe, de culoare ocru, care cobo-</w:t>
        <w:br/>
        <w:t>rau pînă se pierdeau în cîmpul cu bumbac, iar dincolo de</w:t>
        <w:br/>
        <w:t>ţinte, cîţiva metri mai sus, creasta dealului, o curbură ma-</w:t>
        <w:br/>
        <w:t>sivă, care îi aştepta, îşi continua cursa, mai întîi la poalele</w:t>
        <w:br/>
        <w:t>dealului, apoi în cîrnp deschis, cu toată viteza de care era</w:t>
        <w:br/>
        <w:t>în stare, lupundu-se să nu-şi desfacă buzele, deşi simţea şi</w:t>
        <w:br/>
        <w:t>el că inima şi plămîhii îi cereau o gură mare de aer curat; ve-</w:t>
        <w:br/>
        <w:t>nele de la gît i se umflaseră, iar pielea, de la cap pînă la pi-</w:t>
        <w:br/>
        <w:t>cioare, se umezise de o transpiraţie rece. S-a mai răsucit o</w:t>
        <w:br/>
        <w:t>dată, ca să aprecieze dacă se îndepărtaseră circa o mie de</w:t>
        <w:br/>
        <w:t>metri de obiectiv, apoi, închizînd ochii, a reuşit să-şi termine</w:t>
        <w:br/>
        <w:t>cursa, făcînd salturi mai lungi şi bătînd aerul cu braţele; ast-</w:t>
        <w:br/>
        <w:t>fel ajunseră pînă la tufişurile care năpădiseră terenul necul-</w:t>
        <w:br/>
        <w:t>tivat, în apropiere de semănături, lîngă canalul indicat î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16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instrucţiunile aplicaţiilor ca limită a amplasamentului primei</w:t>
        <w:br/>
        <w:t>companii. Acolo s-a oprit şi de-abia atunci a deschis gura</w:t>
        <w:br/>
        <w:t>si a respirat, cu braţele întinse, înainte de a se răsuci, si-a şters</w:t>
        <w:br/>
        <w:t>transpiraţia de pe faţă, ca să nu-şi dea seama cadetii că şi</w:t>
        <w:br/>
        <w:t>el e istovit. Primii care au ajuns la tufişuri au fost subofiţerii</w:t>
        <w:br/>
        <w:t>şi brigadierul Arrospide. Apoi au sosit ceilalţi, într-o totală</w:t>
        <w:br/>
        <w:t>dezordine: coloanele dispăruseră, mai rămăseseră doar cior-</w:t>
        <w:br/>
        <w:t>chini, grupuri dispersate. Ceva mai tirziu, cele trei sectii' s-au</w:t>
        <w:br/>
        <w:t>regrupat, formînd o potcoavă în jurul lui Gamboa. Acesta</w:t>
        <w:br/>
        <w:t>asculta respiraţia animalică a celor o sută douăzeci de cădeţi,</w:t>
        <w:br/>
        <w:t>care îşi sprijiniseră puştile de pămî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Brigadierii să vină la mine, a spus Gamboa. (Arrospide</w:t>
        <w:br/>
        <w:t>şi alţi doi-cadeti au ieşit din rîrtduri.) Companie, pe loc re-</w:t>
        <w:br/>
        <w:t>paus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Locotenentul s-a îndepărtat cîţiva paşi, urmat de sub-</w:t>
        <w:br/>
        <w:t>ofiţeri şi de cei trei brigadieri. Apoi, trasînd linii şi cruci pe</w:t>
        <w:br/>
        <w:t>pămînt, le-a explicat în detaliu diferitele mişcări ale asaltu-</w:t>
        <w:br/>
        <w:t>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ţi înţeles cum se plasează secţiile în dispozitiv? a</w:t>
        <w:br/>
        <w:t>întrebat Gamboa, iar cei cinci ascultători au dat din cap în</w:t>
        <w:br/>
        <w:t>semn că da. Bine! Grupele de luptă vor începe să se desfă-</w:t>
        <w:br/>
        <w:t>şoare în evantai îndată ce se dă comanda de plecare; des-</w:t>
        <w:br/>
        <w:t>făşurare nu înseamnă să mergeţi ca oile, ci separaţi, deşi pe</w:t>
        <w:br/>
        <w:t>aceeaşi linie. Ne-am înţeles? Bun! Companiei noastre îi re-</w:t>
        <w:br/>
        <w:t>vine atacul pe frontul de sud, cel care e în faţa noastră. L-ati</w:t>
        <w:br/>
        <w:t>văzu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ubofiţerii şi brigadierii s-au uitat la deal şi au zis:</w:t>
        <w:br/>
        <w:t>„Văzut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are sînt instrucţiunile pentru înaintare, domnule</w:t>
        <w:br/>
        <w:t>locotenent? a murmurat Mor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Brigadierii s-au întors spre el să-1 privească, iar sub-</w:t>
        <w:br/>
        <w:t>ofiţerul s-a îmbujo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jung şi la asta, a zis Gamboa. Salturi din zece în zece</w:t>
        <w:br/>
        <w:t>metri. O progresie intermitentă. Cadetii parcurg distanta asta</w:t>
        <w:br/>
        <w:t>în fugă, apoi se aruncă la pămînt; îl rup în bătăi pe ăl de-1</w:t>
        <w:br/>
        <w:t>găsesc cu ţarină pe ţeava puştii! Cîhd toti din avangardă s-au</w:t>
        <w:br/>
        <w:t>întins pe jos, eu fluier, iar linia a doua trage. Un singur foc.</w:t>
        <w:br/>
        <w:t>'nţeles? Trăgătorii sar şi înaintează zece metri, apoi se culcă</w:t>
        <w:br/>
        <w:t>la pămînt. Linia a treia trage şi înaintează. Apoi o luăm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la capăt. Toate mişcările se fac la comanda mea. Astfel ajungem</w:t>
        <w:br/>
        <w:t>la o sută de metri de obiectiv. Acolo grupele se mai pot strînge</w:t>
        <w:br/>
        <w:t>putin, ca să nu invadăm terenul unde operează celelalte</w:t>
        <w:br/>
        <w:t>companii. Asaltul final îl dau toate cele trei secţii în acelaşi</w:t>
        <w:br/>
        <w:t>timp, fiindcă dealul va fi atunci aproape curăţat, vor mai</w:t>
        <w:br/>
        <w:t>rămîne.doar cîteva cuiburi de rezistenţă inami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ît timp e prevăzut pentru ocuparea obiectivului? a</w:t>
        <w:br/>
        <w:t>întrebat Mor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O oră, a zis Gamboa. Dar asta nu-i treaba mea. Sub-</w:t>
        <w:br/>
        <w:t>ofiţerii şi brigadierii trebuie să aibă grijă ca oamenii să nu</w:t>
        <w:br/>
        <w:t>se îndepărteze, nici să nu se apropie prea mult, ca nimeni</w:t>
        <w:br/>
        <w:t>să nu rămînă în urmă; trebuie să rămîneti permanent în con-</w:t>
        <w:br/>
        <w:t>tact cu mine, pentru cazul în care o să fie nevo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Trecem înainte sau în ariergardă, domnule locotenent?</w:t>
        <w:br/>
        <w:t>a întrebat Arrospi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Voi, cu prima linie, iar subofiţerii la urmă. Alte între-</w:t>
        <w:br/>
        <w:t>bări? Bine, mergeţi şi explicaţi operaţia şefilor de grupe,</w:t>
        <w:br/>
        <w:t>începem peste cincisprezece minu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ubofiţerii şi brigadierii s-au îndepărtat în fugă. Gamboa</w:t>
        <w:br/>
        <w:t>1-a văzut pe căpitanul Garrido venind şi se pregătea să se</w:t>
        <w:br/>
        <w:t>ridice, dar Pirana i-a făcut semn cu mîna să stea cum se află,</w:t>
        <w:br/>
        <w:t>pe vine. Rămaseră amîndoi privind la secţiile care se fărî-</w:t>
        <w:br/>
        <w:t>miţau în grupuri de cîte doisprezece. Cadetii îşi strîngeau</w:t>
        <w:br/>
        <w:t>centurile, îşi înnodau şireturile de la ghete, îşi înfundau</w:t>
        <w:br/>
        <w:t>bonetele pe cap, ştergeau praful de pe puşti, verificau încărcă-</w:t>
        <w:br/>
        <w:t>toar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sta chiar că le place, a zis căpitanul. Ah, derbedeii</w:t>
        <w:br/>
        <w:t>ăştia! Uită-te, parcă s-ar duce la b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a spus Gamboa. Se cred la războ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că realmente ar trebui ca într-o bună zi să se lupte,</w:t>
        <w:br/>
        <w:t>a spus căpitanul, ăştia ar fi ori dezertori, ori nişte fricoşi.</w:t>
        <w:br/>
        <w:t>Dar din fericire pentru ei, în ţara asta militarii nu trag decît</w:t>
        <w:br/>
        <w:t>la manevre. Nu cred ca Peru să trăiască vreodată un război</w:t>
        <w:br/>
        <w:t>adevăra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r, domnule căpitan, a răspuns Gamboa, sîntem în-</w:t>
        <w:br/>
        <w:t>conjuraţi de duşmani. Ştiţi bine că Ecuadorul şi Columbia</w:t>
        <w:br/>
        <w:t>aşteaptă momentul potrivit ca să înhaţe o parte din selva</w:t>
        <w:br/>
        <w:t>noastră. Iar de la chilieni n-am redobîndit încă zonele Arica</w:t>
        <w:br/>
        <w:t>şi Tarapac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veşti, a spus căpitanul, cu un aer sceptic. Acum</w:t>
        <w:br/>
        <w:t>toate le aranjează cei mari şi tari. în '41 eu am participat la</w:t>
        <w:br/>
        <w:t>campania împotriva Ecuadorului. Am fi ajuns pînă la Quito,</w:t>
        <w:br/>
        <w:t>dar s-au băgat ăi mari si au găsit o soluţie diplomatică; între</w:t>
        <w:br/>
        <w:t>noi fie zis, o porcărie. Civilii au ajuns să rezolve totul, în</w:t>
        <w:br/>
        <w:t>Peru te faci militar de amorul artei şi-at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ainte era altfel, a spus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ubofiţerul Pezoa şi cei şase cadeti care îl însoţeau s-au</w:t>
        <w:br/>
        <w:t>întors în pas alergător. Căpitanul i-a chem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ti controlat tot dealu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căpitan. E complet degaj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 curînd va fi nouă, domnule căpitan, a spus Gamboa.</w:t>
        <w:br/>
        <w:t>Va trebui să înce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u-te, a zis căpitanul. Şi a adăugat, într-un acces de</w:t>
        <w:br/>
        <w:t>proastă dispoziţie: Scoate untul din puturoşii ăşt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Gamboa s-a apropiat de companie. A cercetat-o îndelung,</w:t>
        <w:br/>
        <w:t>de la o extremă la cealaltă, estimîndu-i parcăjDOsibilitătile</w:t>
        <w:br/>
        <w:t>ascunse, limita rezistenţei, coeficientul de curaj, îşi ţinea capul</w:t>
        <w:br/>
        <w:t>aruncat oarecum pe spate; vîntul îi umfla cămaşa de camu-</w:t>
        <w:br/>
        <w:t>flaj şi-i flutura părul negru care ieşise pe sub chip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ai răsfiraţi, ce naiba! a strigat el. Vreţi să vă nimiciţi?</w:t>
        <w:br/>
        <w:t>între un ins şi altul trebuie să fie cel puţin cinci metri dis-</w:t>
        <w:br/>
        <w:t>tanţă. Credeţi că mergeţi la biserică? Cele trei coloane s-au</w:t>
        <w:br/>
        <w:t>clătinat. Şefii de grupe, ieşind din formaţie, ordonau tipînd</w:t>
        <w:br/>
        <w:t>la cadeti să se distanţeze. Cele trei şiruri s-au lungit elastic,</w:t>
        <w:br/>
        <w:t>au devenit mai puţin den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înaintarea se face progresiv si în zigzag, a spus Gamboa;</w:t>
        <w:br/>
        <w:t>vorbea tare, ca să fie auzit şi de cei de pe flancuri. Acest lucru</w:t>
        <w:br/>
        <w:t>vă este cunoscut încă de acum trei ani, fiti atenţi să nu înain-</w:t>
        <w:br/>
        <w:t>taţi unul în spatele celuilalt, ca la procesiune. Dacă rămîne</w:t>
        <w:br/>
        <w:t>vreunul în picioare, înaintează sau se retrage numai la or-</w:t>
        <w:br/>
        <w:t>dinul meu, altfel e un om mort. Iar morţii vor fi consem-</w:t>
        <w:br/>
        <w:t>naţi pentru sîmbătă şi duminică. Ne-am înţeles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-a întors spre căpitanul Garrido, dar acesta părea dus</w:t>
        <w:br/>
        <w:t>de gînduri. Privea orizontul, cu ochi rătăcitori. Gamboa a</w:t>
        <w:br/>
        <w:t>dus fluierul la buze. Coloanele au fost străbătute de un uşor</w:t>
        <w:br/>
        <w:t>freamă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rima linie de atac! Pregătiti-vă pentru a intra în actiu-</w:t>
        <w:br/>
        <w:t>ne. Brigadierii în faţă, subofiţerii în ariergar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6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-a privit ceasul. Era nouă fix. A fluierat lung. Sunetul</w:t>
        <w:br/>
        <w:t>pătrunzător a străpuns timpanele căpitanului, care a făcut</w:t>
        <w:br/>
        <w:t>un gest de surpriză. A înţeles că, timp de cîteva clipe, uitase</w:t>
        <w:br/>
        <w:t>cu totul de manevre şi se simţea vinovat. A trecut repede</w:t>
        <w:br/>
        <w:t>pe lîngă tufişuri, în spatele companiei, ca să urmărească</w:t>
        <w:br/>
        <w:t>operaţiun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înainte ca sunetul metalic să înceteze, căpitanul Garrido</w:t>
        <w:br/>
        <w:t>a văzut că primul rînd de atac, împărţit în trei corpuri, pornea</w:t>
        <w:br/>
        <w:t>proiectat de o mişcare simultană: cele trei-grupe se deschi-</w:t>
        <w:br/>
        <w:t>deau în evantai, înaintau cu repeziciune desfăşurîndu-se</w:t>
        <w:br/>
        <w:t>înainte şi pe laturi, ca un păun care îşi ridică mîhdru penele.</w:t>
        <w:br/>
        <w:t>Precedaţi de brigadieri, cadetii alergau aplecaţi şi tinîndu-şi</w:t>
        <w:br/>
        <w:t>în mîna dreaptă puştile, care atirnau perpendicular, cu ţeava</w:t>
        <w:br/>
        <w:t>îndreptată spre cer, cu patul puştii la cîţiva centimetri de</w:t>
        <w:br/>
        <w:t>pămînt. Apoi a auzit un al doilea fluierat, mai puţin lung,</w:t>
        <w:br/>
        <w:t>dar mai ascuţit decît primul şi mai îndepărtat — fiindcă lo-</w:t>
        <w:br/>
        <w:t>cotenentul Gamboa alerga şi el, la mijloc, pentru a contro-</w:t>
        <w:br/>
        <w:t>la detaliile înaintării —, şi pe dată linia, pulverizată parcă de</w:t>
        <w:br/>
        <w:t>o rafală invizibilă, dispărea printre buruieni; căpitanul s-a</w:t>
        <w:br/>
        <w:t>gîndit la soldaţii de alamă de la tombolele din bîlciuri cînd</w:t>
        <w:br/>
        <w:t>cad seceraţi de plumb. Si imediat, răcnetele lui Gamboa um-</w:t>
        <w:br/>
        <w:t>pleau dimineaţa ca nişte descărcări electrice — „de ce avan-</w:t>
        <w:br/>
        <w:t>sează grupa asta? Rospigliosi, măgar nenorocit, vrei să-ti</w:t>
        <w:br/>
        <w:t>zboare creierii? atentie, nu înfigeti puşca în pămînt!" —, şi</w:t>
        <w:br/>
        <w:t>iar s-a auzit fluierul, linia elastică tişnea dintre ierburi şi se</w:t>
        <w:br/>
        <w:t>îndepărta în fugă; ceva mai tirziu, la comanda altui fluie-</w:t>
        <w:br/>
        <w:t>rat, dispărea din nou din raza sa vizuală, iar glasul lui Gamboa</w:t>
        <w:br/>
        <w:t>se distanţa şi se pierdea: căpitanul înregistra înjurături ne-</w:t>
        <w:br/>
        <w:t>obişnuite, nume necunoscute, vedea avangarda înaintând</w:t>
        <w:br/>
        <w:t>şi dispărînd repede; s-a lăsat purtat de gînduri cîteva-clipe,</w:t>
        <w:br/>
        <w:t>în vreme ce coloanele din centru şi din ariergardă începeau</w:t>
        <w:br/>
        <w:t>să se agite. Cadetii, uitihd de prezenţa căpitanului, strigau</w:t>
        <w:br/>
        <w:t>şi-şi băteau joc de cei ce înaintau cu Gamboa: „negrul Valla-</w:t>
        <w:br/>
        <w:t>no cade ca un sac, probabil că are oase de cauciuc; uitaţi-vă</w:t>
        <w:br/>
        <w:t>la rahatul ăsta de Sclav, i-e frică să nu se zgîri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e neaşteptate, Gamboa a tişnit în faţa căpitanului Gar-</w:t>
        <w:br/>
        <w:t>rido, strigînd: „Linia a doua de atac: pregătiti-vă pentru a</w:t>
        <w:br/>
        <w:t>intra în acţiune." Şefii de grupe au ridicat braţul drept, trei-</w:t>
        <w:br/>
        <w:t>zeci şi şase de cadeti au rămas nemişcaţi. Căpitanul s-a uita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l «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la Gamboa: avea chipul senin, pumnii strînsi, singurul lucru</w:t>
        <w:br/>
        <w:t>deosebit era privirea lui mobilă: sărea de la un punct la altul,</w:t>
        <w:br/>
        <w:t>se însufleţea, se enerva, zîmbea. A doua linie s-a răspîndit</w:t>
        <w:br/>
        <w:t>pe teren. Cadetii deveneau tot mai mici, locotenentul aler-</w:t>
        <w:br/>
        <w:t>ga din nou, cu fluierul în mină, cu faţa întoarsă spre formaţie.</w:t>
        <w:br/>
        <w:t>Acum căpitanul vedea două linii, întinzîndu-se peste</w:t>
        <w:br/>
        <w:t>cîmp, culcîndu-se la pămînt şi ridicîndu-se alternativ, um-</w:t>
        <w:br/>
        <w:t>plînd de viaţă peisajul trist. Nu putea să ştie dacă toti cadetii</w:t>
        <w:br/>
        <w:t>executau salturile după cum le prescriau manualele, lăsîn-</w:t>
        <w:br/>
        <w:t>du-se în cădere pe picior, pe coaste şi pe braţul sting, aple-</w:t>
        <w:br/>
        <w:t>cîndu-şi trupul în aşa fel încît puşca, înainte de a atinge</w:t>
        <w:br/>
        <w:t>pămîntul, să se lovească de coaste, nici dacă liniile de atac</w:t>
        <w:br/>
        <w:t>păstrau distanţa sau dacă grupele de luptă îşi menţineau</w:t>
        <w:br/>
        <w:t>coeziunea, nici dacă brigadierii rămăseseră tot în faţă, ca nişte</w:t>
        <w:br/>
        <w:t>vîrfuri de lance şi fără a-şi lua privirea de la locotenent.</w:t>
        <w:br/>
        <w:t>Frontul avea circa o sută de metri şi o profunzime tot mai</w:t>
        <w:br/>
        <w:t>mare. Gamboa s-a ivit în faţa lui, iarăşi pe neaşteptate, cu</w:t>
        <w:br/>
        <w:t>chipul tot senin, cu ochii înfriguraţi; a fluierat şi ariergar-</w:t>
        <w:br/>
        <w:t>da, încadrată de subofiţeri, a pornit înspre deal. Acum erau</w:t>
        <w:br/>
        <w:t>trei coloane care avansau, departe de el, rămas singur lîngă</w:t>
        <w:br/>
        <w:t>tufişurile spinoase. A stat pe loc cîteva minute, gîndindu-se</w:t>
        <w:br/>
        <w:t>cît de îhceti, cît de stângaci sînt cadetii, în comparaţie cu sol-</w:t>
        <w:br/>
        <w:t>daţii sau cu elevii de la Şcoala Milit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poi s-a luat după companie; din cînd în când, privea</w:t>
        <w:br/>
        <w:t>prin binoclu. De departe, progresia sugera o mişcare simul-</w:t>
        <w:br/>
        <w:t>tană de retragere şi înaintare: cînd linia din faţă era întin-</w:t>
        <w:br/>
        <w:t>să la pămînt, a doua coloană înainta în fugă, depăşind pozi-</w:t>
        <w:br/>
        <w:t>ţia primei linii şi trecând în avangardă; a treia coloană avansa</w:t>
        <w:br/>
        <w:t>pînă la amplasamentul abandonat de linia a doua. La urmă-</w:t>
        <w:br/>
        <w:t>toarea înaintare, cele trei coloane reveneau la ordinea ini-</w:t>
        <w:br/>
        <w:t>ţială, ca după cîteva clipe să se dezarticuleze şi iar să se re-</w:t>
        <w:br/>
        <w:t>facă. Gamboa îşi agita braţele, dînd impresia că ocheşte şi</w:t>
        <w:br/>
        <w:t>trage cu degetul în anumiti cadeti şi, deşi nu-1 putea auzi,</w:t>
        <w:br/>
        <w:t>căpitanul Garrido îi ghicea uşor ordinele şi observaţi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Şi deodată a auzit focurile. S-a uitat la ceas. „La fix, s-a</w:t>
        <w:br/>
        <w:t>gîndit. Exact la nouă şi jumătate." A privit prin binoclu; în-</w:t>
        <w:br/>
        <w:t>tr-adevăr, avangarda se afla la distanţa prevăzută. S-a uitat</w:t>
        <w:br/>
        <w:t>la ţinte, dar n-a reuşit să distingă câte muşte izbutiseră cadetii</w:t>
        <w:br/>
        <w:t>să facă. A alergat vreo douăzeci de metri si de data asta a putu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ă constate că circumferinţele erau străpunse de douăzeci</w:t>
        <w:br/>
      </w:r>
      <w:r>
        <w:rPr>
          <w:i/>
          <w:iCs/>
          <w:color w:val="000000"/>
          <w:sz w:val="24"/>
          <w:szCs w:val="24"/>
        </w:rPr>
        <w:t xml:space="preserve">de </w:t>
      </w:r>
      <w:r>
        <w:rPr>
          <w:color w:val="000000"/>
          <w:sz w:val="24"/>
          <w:szCs w:val="24"/>
        </w:rPr>
        <w:t>ori. „Soldaţii sînt mai buni, dar ăştia ies cu gradul de ofi-</w:t>
        <w:br/>
        <w:t>ţeri de rezervă. E scandalos!" A continuat să înainteze,</w:t>
        <w:br/>
        <w:t>privind aproape tot timpul prin binoclu. Salturile erau acum</w:t>
        <w:br/>
        <w:t>mai scurte: coloanele înaintau cîte zece metri. A tras şi linia</w:t>
        <w:br/>
        <w:t>a doua şi de cum se stinse ecoul tirului, fluierul indica avan-</w:t>
        <w:br/>
        <w:t>sarea coloanelor din faţă şi din spate. Cadetii se distingeau</w:t>
        <w:br/>
        <w:t>ca nişte puncte pe linia orizontului, dădeau impresia că sar</w:t>
        <w:br/>
        <w:t>pe loc şi apoi cad. Un nou fluier, iar linia întinsă la pămînt</w:t>
        <w:br/>
        <w:t>a tras. După fiecare rafală, căpitanul cerceta ţintele şi cal-</w:t>
        <w:br/>
        <w:t>cula loviturile reuşite. Pe măsură ce compania se apropia</w:t>
        <w:br/>
        <w:t>de deal, tirul devenea mai bun: circumferinţele erau toate</w:t>
        <w:br/>
        <w:t>ciuruite. A examinat chipurile trăgătorilor: feţe congestio-</w:t>
        <w:br/>
        <w:t>nate, infantile, imberbe) cu un ochi închis, iar cu celălalt fixat</w:t>
        <w:br/>
        <w:t>pe înălţător. Reculul culasei zguduia trupurile tinere care,</w:t>
        <w:br/>
        <w:t>cu dureri încă la umăr, trebuiau să se ridice, să alerge aple-</w:t>
        <w:br/>
        <w:t>cîndu-se şi să se arunce din nou la pămînt ca să tragă, învă-</w:t>
        <w:br/>
        <w:t>luite într-o atmosferă de violenţă, care era doar un simu-</w:t>
        <w:br/>
        <w:t>lacru. Căpitanul Garrido ştia că la război nu-i aş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în acea clipă a văzut silueta verde peste care ar fi putut</w:t>
        <w:br/>
        <w:t>călca dacă n-o zărea la timp, şi puşca cu ţeava adîncă înfip-</w:t>
        <w:br/>
        <w:t>tă în pămînt, în ciuda tuturor instrucţiunilor privind între-</w:t>
        <w:br/>
        <w:t>ţinerea armelor. Nu reuşea să priceapă ce puteau însemna</w:t>
        <w:br/>
        <w:t>acea puşcă şi trupul doborît. S-a aplecat. Băiatul avea chi-</w:t>
        <w:br/>
        <w:t>pul crispat de durere, iar gura şi ochii larg deschişi. Glonţul</w:t>
        <w:br/>
        <w:t>îl atinsese la cap: un fir de sînge curgea de-a lungul giru-</w:t>
        <w:br/>
        <w:t>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ăpitanul a scăpat binoclul din mînă, 1-a ridicat pe cadet,</w:t>
        <w:br/>
        <w:t>apucîndu-1 cu un braţ de picioare, iar cu celălalt de spate,</w:t>
        <w:br/>
        <w:t>şi a început să fugă, uluit, înspre deal, strigând: „Locotenent</w:t>
        <w:br/>
        <w:t>Gamboa! locotenent Gamboa!" Dar a trebuit să alerge mai</w:t>
        <w:br/>
        <w:t>mulţi metri pînă a fost auzit. Prima companie — scarabei</w:t>
        <w:br/>
        <w:t>identici care escaladează panta în direcţia ţintelor — era</w:t>
        <w:br/>
        <w:t>probabil prea absorbită de strigătele lui Gamboa şi de efor-</w:t>
        <w:br/>
        <w:t>tul pe care îl cerea ascensiunea prin tirîre, ca să mai privească</w:t>
        <w:br/>
        <w:t>şi înapoi. Căpitanul încerca să identifice uniforma de culoare</w:t>
        <w:br/>
        <w:t>deschisă a lui Gamboa sau pe subofiţeri. Deodată, scarabeii</w:t>
        <w:br/>
        <w:t>s-au oprit, s-au răsucit, iar căpitanul se simţea scrutat de pri-</w:t>
        <w:br/>
        <w:t>virea a zeci de cadeti. „ Gamboa, subofiţeri, a răcnit el. Veniţ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repede la mine!" Acum cadejji se rostogoleau cu rapiditate</w:t>
        <w:br/>
        <w:t>pe coastă în jos, iar el se simţea ridicol cu băiatul acela în</w:t>
        <w:br/>
        <w:t>braţe. „Am un noroc de câine, se gîndea. Colonelul mie o</w:t>
        <w:br/>
        <w:t>să-mi treacă asta la dosa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rimul care a sosit lîngă el a fost Gamboa. S-a uitat uimit</w:t>
        <w:br/>
        <w:t>la cadet şi s-a aplecat pentru a-1 cerceta, dar căpitanul a stri-</w:t>
        <w:br/>
        <w:t>gat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Repede, la infirmerie. Fuga, marş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ubofiţerii Morte si Pezoa au luat băiatul şi s-au năpustit</w:t>
        <w:br/>
        <w:t>peste cîmp, cu toată viteza, urmaţi de căpitan, de locotenent</w:t>
        <w:br/>
        <w:t>şi de cădeţi, care, din toate părţile, se uitau îngroziţi la chi-</w:t>
        <w:br/>
        <w:t>pul care se legăna sub efectul alergăturii: un chip palid, slăbit,</w:t>
        <w:br/>
        <w:t>pe care toţi îl cunoşte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Repede, zicea căpitanul, mai reped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eodată Gamboa a smuls cadetul din braţele subofiţe-</w:t>
        <w:br/>
        <w:t>rilor, 1-a aruncat peste umeri si a grăbit pasul; în cîteva se-</w:t>
        <w:br/>
        <w:t>cunde, a luat un avans de cîtiva met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adeti, a strigat căpitanul, opriţi prima maşină care</w:t>
        <w:br/>
        <w:t>tre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adetii s-au îndepărtat de subofiţeri şi au luat-o pe un</w:t>
        <w:br/>
        <w:t>drum direct, tăind cîmpul. Căpitanul rămăsese în urmă,</w:t>
        <w:br/>
        <w:t>împreună cu Morte şi Pez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 din compania întîi? a între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domnule căpitan. Din prima secţ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um îl cheam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Ricardo Arana, domnule căpitan. A şovăit o clipă şi</w:t>
        <w:br/>
        <w:t>a adăugat: I se zice Sclav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6:09:00Z</dcterms:created>
  <dc:creator>Elisabeta Pintilie</dc:creator>
  <dc:description/>
  <dc:language>en-US</dc:language>
  <cp:lastModifiedBy>Elisabeta Pintilie</cp:lastModifiedBy>
  <dcterms:modified xsi:type="dcterms:W3CDTF">1998-06-11T16:10:00Z</dcterms:modified>
  <cp:revision>1</cp:revision>
  <dc:subject/>
  <dc:title>vIII</dc:title>
</cp:coreProperties>
</file>