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urmă, oamenii pămîntului au început să mear</w:t>
        <w:softHyphen/>
        <w:t>gă drept spre soarele care cădea. înainte, şi ei stăteau liniş</w:t>
        <w:softHyphen/>
        <w:t>tiţi. Soarele, ochiul lor din cer, era nemişcat. Treaz, mereu deschis, privindu-ne, încălzea lumea. Lumina lui, deşi pu</w:t>
        <w:softHyphen/>
        <w:t>ternică, Tasurinchi putea s-o suporte. Nu existau rele, nu exista vînt, nu exista ploaie. Femeile năşteau prunci cu</w:t>
        <w:softHyphen/>
        <w:t>raţi. Dacă Tasurinchi avea chef să mănînce, îşi băga mîna în apa rîului şi scotea un biban zbătîndu-se; sau, trăgînd cu săgeata fără să ochească, făcea cîţiva paşi prin pădure şi curînd dădea de o curcă, o potîrniche sau altă pasăre stră</w:t>
        <w:softHyphen/>
        <w:t xml:space="preserve">punsă. Niciodată n-a lipsit mîncarea. Nu erau războaie. Rîu-rile erau pline de peşte, iar pădurile de animale.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nu existau. Oamenii pămîntului erau puternici, înţelepţi, senini şi uniţi. Erau paşnici şi nu se mîniau. Asta era înainte. Cei care plecau se întorceau, intrînd în sufletul celor mai buni. Aşa, nimeni nu murea niciodată. „E rîndul meu să plec", spunea Tasurinchi. Cobora pe malul rîului şi îşi fă</w:t>
        <w:softHyphen/>
        <w:t xml:space="preserve">cea patul din frunze şi crengi uscate şi un acoperiş de </w:t>
      </w:r>
      <w:r>
        <w:rPr>
          <w:rFonts w:cs="Times New Roman" w:ascii="Times New Roman" w:hAnsi="Times New Roman"/>
          <w:i/>
          <w:iCs/>
          <w:color w:val="000000"/>
          <w:sz w:val="24"/>
          <w:szCs w:val="24"/>
        </w:rPr>
        <w:t xml:space="preserve">un-gurabi. </w:t>
      </w:r>
      <w:r>
        <w:rPr>
          <w:rFonts w:cs="Times New Roman" w:ascii="Times New Roman" w:hAnsi="Times New Roman"/>
          <w:color w:val="000000"/>
          <w:sz w:val="24"/>
          <w:szCs w:val="24"/>
        </w:rPr>
        <w:t>Ridica de jur împrejur o palisadă din bambus as</w:t>
        <w:softHyphen/>
        <w:t xml:space="preserve">cuţit la capăt, pentru ca </w:t>
      </w:r>
      <w:r>
        <w:rPr>
          <w:rFonts w:cs="Times New Roman" w:ascii="Times New Roman" w:hAnsi="Times New Roman"/>
          <w:i/>
          <w:iCs/>
          <w:color w:val="000000"/>
          <w:sz w:val="24"/>
          <w:szCs w:val="24"/>
        </w:rPr>
        <w:t xml:space="preserve">el ronsoco, </w:t>
      </w:r>
      <w:r>
        <w:rPr>
          <w:rFonts w:cs="Times New Roman" w:ascii="Times New Roman" w:hAnsi="Times New Roman"/>
          <w:color w:val="000000"/>
          <w:sz w:val="24"/>
          <w:szCs w:val="24"/>
        </w:rPr>
        <w:t>cînd prăda pe mal, să nu-i mănînce cadavrul. Se culca, pleca şi, în scurt timp, se întorcea, adăpostindu-se în cel care vînase cel mai mult, luptase mai bine şi respectase datinile. Oamenii pămîn</w:t>
        <w:softHyphen/>
        <w:t>tului trăiau laolaltă. în pace. Moartea nu era moarte. în</w:t>
        <w:softHyphen/>
        <w:t>semna să pleci şi să te întorci. în loc să-i slăbească, îi întă</w:t>
        <w:softHyphen/>
        <w:t>rea, adăugîndu-le celor rămaşi înţelepciunea şi puterea celor plecaţi. „Sîntem şi vom fi, spunea Tasurinchi. Se z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 n-o să murim. Cei care pleacă s-au întors. Sînt aici. Ei sîntem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de ce, dacă erau curaţi, au început să umble oa</w:t>
        <w:softHyphen/>
        <w:t>menii pămîntului? Pentru că, într-o bună zi, soarele a în</w:t>
        <w:softHyphen/>
        <w:t>ceput să cadă. Ca să nu mai cadă, ca să-l ajute să se ridice. Aşa zice Tasuri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arele se războise deja cu Kashiri, luna? Poate. A în</w:t>
        <w:softHyphen/>
        <w:t>ceput să clipească, să se clatine, lumina i s-a stins şi de-abia mai putea fi văzut. Oamenii au început să se frece, tremu-rînd. Ăsta era frigul. Se zice că aşa a început după aceea. Atunci, în semiobscuritate, neobişnuiţi, speriaţi, oamenii cădeau în propriile lor capcane, mîncau carne de cerb cre-zînd că-i de tapir şi nu mai recunoşteau drumul cînd se în</w:t>
        <w:softHyphen/>
        <w:t>torceau de la plantaţia de manioc la casele lor. Unde mă aflu? Erau disperaţi, umblau orbeşte, se poticneau, unde or fi ai mei? Ce se întîmplă pe lume? începuse să bată vîn-tul. Urlînd, izbind, lua cu el coroanele palmierilor şi smul</w:t>
        <w:softHyphen/>
        <w:t xml:space="preserve">gea copacii din rădăcini. Ploaia cădea cu zgomot, provocînd inundaţii. Se vedeau turme de </w:t>
      </w:r>
      <w:r>
        <w:rPr>
          <w:rFonts w:cs="Times New Roman" w:ascii="Times New Roman" w:hAnsi="Times New Roman"/>
          <w:i/>
          <w:iCs/>
          <w:color w:val="000000"/>
          <w:sz w:val="24"/>
          <w:szCs w:val="24"/>
        </w:rPr>
        <w:t xml:space="preserve">huanganas, </w:t>
      </w:r>
      <w:r>
        <w:rPr>
          <w:rFonts w:cs="Times New Roman" w:ascii="Times New Roman" w:hAnsi="Times New Roman"/>
          <w:color w:val="000000"/>
          <w:sz w:val="24"/>
          <w:szCs w:val="24"/>
        </w:rPr>
        <w:t xml:space="preserve">înecate, plutind cu gaidele în sus, duse de curent. Rîurile îşi schimbau cursul, apele surpau zăgazurile, cîmpiile deveneau rîuri. Sufletele şi-au pierdut tihna. Asta nu mai era plecare, era moarte. Trebuie făcut ceva, ziceau. Şi, uitîndu-se în dreapta şi în stînga, ce anume? ce să facem? ziceau. „S-o porniţi la drum", a poruncit Tasurinchi. Se aflau în plină beznă, înconjuraţi de rău. Maniocul începuse să se împuţineze, apa putea. Cei care plecau nu se mai întorceau, alungaţi de dezastru, rătăcind între lumea norilor şi a noastră. Pe sub pămîntul pe care călcau îl auzeau alergînd, năvalnic, pe Kamabiria, rîul celor morţi. Apropiindu-se parcă, chemîndu-i parcă. S-o pornească la drum? „Da, a zis </w:t>
      </w:r>
      <w:r>
        <w:rPr>
          <w:rFonts w:cs="Times New Roman" w:ascii="Times New Roman" w:hAnsi="Times New Roman"/>
          <w:i/>
          <w:iCs/>
          <w:color w:val="000000"/>
          <w:sz w:val="24"/>
          <w:szCs w:val="24"/>
        </w:rPr>
        <w:t xml:space="preserve">el seripigari </w:t>
      </w:r>
      <w:r>
        <w:rPr>
          <w:rFonts w:cs="Times New Roman" w:ascii="Times New Roman" w:hAnsi="Times New Roman"/>
          <w:color w:val="000000"/>
          <w:sz w:val="24"/>
          <w:szCs w:val="24"/>
        </w:rPr>
        <w:t>înecîndu-se cu tutun în timpul căpielii. La drum, la drum! Şi nu uitaţi, în ziua cînd n-o să mai umblaţi o să plecaţi de tot. Şi o să trageţi şi soarele în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a început. Mişcarea, mersul. înaintînd, pe ploaie sau nu, pe pămînt ori pe apă, urcînd muntele şi coborînd l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38</w:t>
      </w:r>
    </w:p>
    <w:p>
      <w:pPr>
        <w:pStyle w:val="Normal"/>
        <w:shd w:fill="FFFFFF" w:val="clear"/>
        <w:rPr>
          <w:rFonts w:ascii="Times New Roman" w:hAnsi="Times New Roman" w:cs="Times New Roman"/>
          <w:sz w:val="24"/>
          <w:szCs w:val="24"/>
        </w:rPr>
      </w:pPr>
      <w:r>
        <w:rPr>
          <w:rFonts w:cs="Arial" w:ascii="Arial" w:hAnsi="Arial"/>
          <w:b/>
          <w:bCs/>
          <w:color w:val="000000"/>
          <w:sz w:val="16"/>
          <w:szCs w:val="16"/>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recători. Prin pădurile atît de dese era noapte în timpul zilei, iar cîmpiile semănau cu nişte lacuri, pentru că n-aveau nici măcar un tufiş, ca un cap de om pe care drăcuşorul de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l-a lăsat chel. „Soarele n-a căzut încă, îi încu</w:t>
        <w:softHyphen/>
        <w:t>raja Tasurinchi. Se împiedică şi se ridică. Atenţie, doar</w:t>
        <w:softHyphen/>
        <w:t>me! Să-l trezim, să-l ajutăm." Am îndurat greutăţi şi am cunoscut moartea, însă am continuat să umblăm. Or fi de ajuns scînteile cerului pentru a socoti de cîte ori a trecut luna pe boltă? Nu. Sîntem vii. Ne mişc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să trăiască umblînd, ei, înainte, au trebuit să devină mai sprinteni şi să scape de ce aveau. Ei. Case, animale, semănături, belşugul care îi înconjura. Micuţa plajă unde culcau pe spate broaşte cu carnea sălcie la gust; muntele — plin de păsări cîntătoare. Şi-au păstrat strictul necesar şi au pornit-o la drum. Fost-a oare o pedeapsă mersul prin păduri? Mai degrabă celebrare, ca mersul la pescuit sau la vînătoare în sezonul uscat. Şi-au păstrat arcurile şi săge</w:t>
        <w:softHyphen/>
        <w:t xml:space="preserve">ţile, cornurile pline cu otrăvuri vegetale, tijele cu vopse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 xml:space="preserve">cuţitele, tobele, </w:t>
      </w:r>
      <w:r>
        <w:rPr>
          <w:rFonts w:cs="Times New Roman" w:ascii="Times New Roman" w:hAnsi="Times New Roman"/>
          <w:i/>
          <w:iCs/>
          <w:color w:val="000000"/>
          <w:sz w:val="24"/>
          <w:szCs w:val="24"/>
        </w:rPr>
        <w:t xml:space="preserve">cushmas </w:t>
      </w:r>
      <w:r>
        <w:rPr>
          <w:rFonts w:cs="Times New Roman" w:ascii="Times New Roman" w:hAnsi="Times New Roman"/>
          <w:color w:val="000000"/>
          <w:sz w:val="24"/>
          <w:szCs w:val="24"/>
        </w:rPr>
        <w:t>pe care le aveau pe ei, săcoteii de piele şi fîşiile de pînză în care îşi purtau copiii. Nou-născuţii vedeau lumina zilei mergînd, bătrînii se pră</w:t>
        <w:softHyphen/>
        <w:t>pădeau mergînd. Cînd se revărsau zorile, crengile se miş</w:t>
        <w:softHyphen/>
        <w:t>cau deja împinse de trupurile lor, ei mergeau deja, înşiraţi unul în spatele celuilalt, mergeau, mergeau, bărbaţii cu ar</w:t>
        <w:softHyphen/>
        <w:t>mele deja pregătite, femeile cărînd străchini şi paporniţe, toţi cu ochii aţintiţi asupra soarelui. N-am pierdut încă di</w:t>
        <w:softHyphen/>
        <w:t>recţia. Deci încăpăţînarea ne-o fi menţinut puri. Soarele n-a căzut, nu-şi isprăveşte căderea. Pleacă şi vine, ca sufle</w:t>
        <w:softHyphen/>
        <w:t>tele norocoase. încălzeşte lumea. Nici oamenii pămîntului n-au căzut. Sîntem aici. Eu în mijloc, voi în jurul meu. Eu vorbind, voi ascultîndu-mă. Trăim în mijloc, voi în jurul meu. Eu vorbind, voi ascultîndu-mă. Trăim, umblăm. Se pare că asta-i feric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ei, înainte, au trebuit să se sacrifice pentru lumea de aici. Să îndure catastrofe, suferinţe şi năpaste care ar fi dus la pieire orice alt popo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data asta, oamenii care umblă au făcut un popas ca să se odihnească. Tigrul a început să ragă în noapte, iar stă-pînul tunetului urla cu glas răguşit. Erau semne rele. Flu</w:t>
        <w:softHyphen/>
        <w:t>turii pătrundeau în locuinţe, iar femeile trebuiau să-i înde</w:t>
        <w:softHyphen/>
        <w:t xml:space="preserve">părteze de tăvile cu mîncare, scuturînd rogojinile. Au auzit cucuveaua şi </w:t>
      </w:r>
      <w:r>
        <w:rPr>
          <w:rFonts w:cs="Times New Roman" w:ascii="Times New Roman" w:hAnsi="Times New Roman"/>
          <w:i/>
          <w:iCs/>
          <w:color w:val="000000"/>
          <w:sz w:val="24"/>
          <w:szCs w:val="24"/>
        </w:rPr>
        <w:t xml:space="preserve">la chicua </w:t>
      </w:r>
      <w:r>
        <w:rPr>
          <w:rFonts w:cs="Times New Roman" w:ascii="Times New Roman" w:hAnsi="Times New Roman"/>
          <w:color w:val="000000"/>
          <w:sz w:val="24"/>
          <w:szCs w:val="24"/>
        </w:rPr>
        <w:t>ţipînd. Oare ce o să se întîmple? se întrebau, speriaţi. In timpul nopţii rîul crescuse aşa de mult că dimineaţa s-au pomenit înconjuraţi de ape învolburate, ducînd bucăţi de lemn, arbuşti, bălării şi cadavre care se izbeau de maluri şi se desfăceau în bucăţi. Au tăiat repede scînduri, improvizînd plute şi canoe, înainte ca inundaţia să înghită insuliţa în care se transformase pămîntul. A tre</w:t>
        <w:softHyphen/>
        <w:t xml:space="preserve">buit să pornească pe apele nămoloase şi să înceapă să vîs-lească. Vîsleau şi tot </w:t>
      </w:r>
      <w:r>
        <w:rPr>
          <w:rFonts w:cs="Times New Roman" w:ascii="Times New Roman" w:hAnsi="Times New Roman"/>
          <w:i/>
          <w:iCs/>
          <w:color w:val="000000"/>
          <w:sz w:val="24"/>
          <w:szCs w:val="24"/>
        </w:rPr>
        <w:t xml:space="preserve">x l-. </w:t>
      </w:r>
      <w:r>
        <w:rPr>
          <w:rFonts w:cs="Times New Roman" w:ascii="Times New Roman" w:hAnsi="Times New Roman"/>
          <w:color w:val="000000"/>
          <w:sz w:val="24"/>
          <w:szCs w:val="24"/>
          <w:vertAlign w:val="subscript"/>
        </w:rPr>
        <w:t>t</w:t>
      </w:r>
      <w:r>
        <w:rPr>
          <w:rFonts w:cs="Times New Roman" w:ascii="Times New Roman" w:hAnsi="Times New Roman"/>
          <w:color w:val="000000"/>
          <w:sz w:val="24"/>
          <w:szCs w:val="24"/>
        </w:rPr>
        <w:t>eau şi, în timp ce unii mînuiau pră</w:t>
        <w:softHyphen/>
        <w:t xml:space="preserve">jinile, ceilalţi strigau, semnalînd la dreapta zăplazurile, la stînga un vîrtej, şi colo, colo, </w:t>
      </w:r>
      <w:r>
        <w:rPr>
          <w:rFonts w:cs="Times New Roman" w:ascii="Times New Roman" w:hAnsi="Times New Roman"/>
          <w:i/>
          <w:iCs/>
          <w:color w:val="000000"/>
          <w:sz w:val="24"/>
          <w:szCs w:val="24"/>
        </w:rPr>
        <w:t xml:space="preserve">vacumana </w:t>
      </w:r>
      <w:r>
        <w:rPr>
          <w:rFonts w:cs="Times New Roman" w:ascii="Times New Roman" w:hAnsi="Times New Roman"/>
          <w:color w:val="000000"/>
          <w:sz w:val="24"/>
          <w:szCs w:val="24"/>
        </w:rPr>
        <w:t>loveşte apa cu coa</w:t>
        <w:softHyphen/>
        <w:t xml:space="preserve">da, aşteaptă, vicleană, liniştită, sub apă, momentul de a răsturna canoea, pentru a-i înghiţi pe vîslaşi. în pădure, stăpînul duhurilor rele, Kientibakori, nebun de bucurie, bea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 xml:space="preserve">dansînd prin mulţimea de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Mulţi s-au înecat în apele învolburate, cînd vreun trunchi de co</w:t>
        <w:softHyphen/>
        <w:t>pac scufundat, nevăzut, rupea pluta şi răpea astfel fami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e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ştia nu se mai întorceau. Trupurile lor, umflate, muş</w:t>
        <w:softHyphen/>
        <w:t>cate de peştii piranha, apăreau uneori pe plajă sau agăţate ca nişte zdrenţe de rădăcinile vreunui copac de pe mal. Ni</w:t>
        <w:softHyphen/>
        <w:t>meni nu trebuie să se lase înşelat de aparenţe. Cei care plea</w:t>
        <w:softHyphen/>
        <w:t xml:space="preserve">că aşa pleacă de tot. Oare </w:t>
      </w:r>
      <w:r>
        <w:rPr>
          <w:rFonts w:cs="Times New Roman" w:ascii="Times New Roman" w:hAnsi="Times New Roman"/>
          <w:i/>
          <w:iCs/>
          <w:color w:val="000000"/>
          <w:sz w:val="24"/>
          <w:szCs w:val="24"/>
        </w:rPr>
        <w:t xml:space="preserve">los seripigaris </w:t>
      </w:r>
      <w:r>
        <w:rPr>
          <w:rFonts w:cs="Times New Roman" w:ascii="Times New Roman" w:hAnsi="Times New Roman"/>
          <w:color w:val="000000"/>
          <w:sz w:val="24"/>
          <w:szCs w:val="24"/>
        </w:rPr>
        <w:t>ştiau acest lucru încă de pe atunci? Cine ştie dacă venise deja înţelepciunea. O dată ce păsările şi lighioanele îi mănîncă învelişul, su</w:t>
        <w:softHyphen/>
        <w:t xml:space="preserve">fletul nu mai găseşte drumul de întoarcere, se pare. Rămî-ne, pierdut, în altă lume, devine drăcuşor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şi co</w:t>
        <w:softHyphen/>
        <w:t xml:space="preserve">boară la cei de jos sau ajunge zeişor </w:t>
      </w:r>
      <w:r>
        <w:rPr>
          <w:rFonts w:cs="Times New Roman" w:ascii="Times New Roman" w:hAnsi="Times New Roman"/>
          <w:i/>
          <w:iCs/>
          <w:color w:val="000000"/>
          <w:sz w:val="24"/>
          <w:szCs w:val="24"/>
        </w:rPr>
        <w:t xml:space="preserve">saankante </w:t>
      </w:r>
      <w:r>
        <w:rPr>
          <w:rFonts w:cs="Times New Roman" w:ascii="Times New Roman" w:hAnsi="Times New Roman"/>
          <w:color w:val="000000"/>
          <w:sz w:val="24"/>
          <w:szCs w:val="24"/>
        </w:rPr>
        <w:t>şi urcă în lumile de sus. De aceea ei, înainte, se fereau de rîu, de mlaş</w:t>
        <w:softHyphen/>
        <w:t>tini, chiar şi de rîurile puţin adînci. Le socoteau duşmanii lor. De aceea nu brăzdau rîurile decît dacă toate drumurile erau închise. Probabil pentru că nu voiau să moară. Apel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înt trădătoare, se zice. Să mergi pe apă înseamnă, poate, să mergi spr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undul rîului, la Gran Pongo, e plin de cadavrele noas</w:t>
        <w:softHyphen/>
        <w:t>tre. Or fi multe, probabil. Aici au fost suflate şi aici se vor întoarce ca să moară. Aici or fi, jos, ascultînd tînguirea apei care se leagănă printre pietre şi îşi sparge valurile de stîn-cile ascuţite. De aceea nu sînt broaşte dincolo de Pongo, pe pămîntul din munţi. Sînt bune înotătoare şi totuşi nici una nu a putut traversa aceste ape. Cele care au încercat s-au înecat. Acum zac şi ele pe fundul apei, ascultînd freamă</w:t>
        <w:softHyphen/>
        <w:t xml:space="preserve">tul lumii de deasupra. Aici începem şi aici ne avem sfîrşi-tul noi, </w:t>
      </w:r>
      <w:r>
        <w:rPr>
          <w:rFonts w:cs="Times New Roman" w:ascii="Times New Roman" w:hAnsi="Times New Roman"/>
          <w:i/>
          <w:iCs/>
          <w:color w:val="000000"/>
          <w:sz w:val="24"/>
          <w:szCs w:val="24"/>
        </w:rPr>
        <w:t xml:space="preserve">los machiguengas, </w:t>
      </w:r>
      <w:r>
        <w:rPr>
          <w:rFonts w:cs="Times New Roman" w:ascii="Times New Roman" w:hAnsi="Times New Roman"/>
          <w:color w:val="000000"/>
          <w:sz w:val="24"/>
          <w:szCs w:val="24"/>
        </w:rPr>
        <w:t>se pare. In Gran Pongo, la Caz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lţii s-au luptat. Sînt mai multe feluri de luptă. De data asta, oamenii care umblă făcuseră un popas ca să mai prin</w:t>
        <w:softHyphen/>
        <w:t>dă putere. Erau atît de obosiţi, că de-abia mai puteau vorbi. Se adunaseră într-un colţ de pădure, care părea mai sigur. L-au curăţat şi şi-au înălţat case, cu acoperiş din împle</w:t>
        <w:softHyphen/>
        <w:t>tituri. Era un loc mai înalt şi credeau că apele trimise de Kientibakori ca să-i înece n-or să ajungă pînă acolo sau că, dacă aveau să vină, or să le vadă la timp şi vor putea astfel să scape. După ce au defrişat şi au ars terenul, au plantat manioc, au semănat porumb şi banani. Aveau bumbac săl</w:t>
        <w:softHyphen/>
        <w:t xml:space="preserve">batic din care să-şi ţeasă </w:t>
      </w:r>
      <w:r>
        <w:rPr>
          <w:rFonts w:cs="Times New Roman" w:ascii="Times New Roman" w:hAnsi="Times New Roman"/>
          <w:i/>
          <w:iCs/>
          <w:color w:val="000000"/>
          <w:sz w:val="24"/>
          <w:szCs w:val="24"/>
        </w:rPr>
        <w:t xml:space="preserve">cushmas </w:t>
      </w:r>
      <w:r>
        <w:rPr>
          <w:rFonts w:cs="Times New Roman" w:ascii="Times New Roman" w:hAnsi="Times New Roman"/>
          <w:color w:val="000000"/>
          <w:sz w:val="24"/>
          <w:szCs w:val="24"/>
        </w:rPr>
        <w:t xml:space="preserve">şi răsaduri pentru tutun, care îndepărtau viperele. </w:t>
      </w:r>
      <w:r>
        <w:rPr>
          <w:rFonts w:cs="Times New Roman" w:ascii="Times New Roman" w:hAnsi="Times New Roman"/>
          <w:i/>
          <w:iCs/>
          <w:color w:val="000000"/>
          <w:sz w:val="24"/>
          <w:szCs w:val="24"/>
        </w:rPr>
        <w:t xml:space="preserve">Los huacamayos </w:t>
      </w:r>
      <w:r>
        <w:rPr>
          <w:rFonts w:cs="Times New Roman" w:ascii="Times New Roman" w:hAnsi="Times New Roman"/>
          <w:color w:val="000000"/>
          <w:sz w:val="24"/>
          <w:szCs w:val="24"/>
        </w:rPr>
        <w:t>veneau pe umă</w:t>
        <w:softHyphen/>
        <w:t>rul oamenilor. Puii de tigru sugeau din ţîţele femeilor. Ma</w:t>
        <w:softHyphen/>
        <w:t>mele se duceau în adîncul pădurii ca să nască, se scăldau şi se întorceau cu pruncii lor, care dădeau din mîini şi din picioare şi scînceau, feriţi în căldura binefăcătoare a soare</w:t>
        <w:softHyphen/>
        <w:t xml:space="preserve">lui. Pe atunci nu existau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Kashiri, luna, nu făcea încă nici un rău; fusese pe pămînt, unde îi învăţase pe oa</w:t>
        <w:softHyphen/>
        <w:t>meni să cultive maniocul. Dar îşi lăsase, probabil, sămîn-ţa răului. Ei nu ştiau. Totul părea să fi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într-o noapte, un vampir l-a muşcat pe Tasurin-chi, în timp ce dormea. I-a înfipt doi colţi în obraz şi, deşi el l-a lovit cu pumnii, n-a vrut să-i dea drumul. A trebuit să-l facă bucăţi, mînjindu-se cu oasele lui moi şi lipicioa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 rahatul. „E un semn", a zis Tasurinchi. Ce însemna acest semn? Nimeni nu l-a înţeles. Se pierduse înţelepciunea sau poate că nici nu venise. N-au plecat. Au rămas pe loc, te</w:t>
        <w:softHyphen/>
        <w:t>mători, aşteptînd. înainte ca maniocul şi porumbul să creas</w:t>
        <w:softHyphen/>
        <w:t xml:space="preserve">că, înainte ca bananele să se coacă, au sosit los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Nu i-au simţit venind, n-au auzit muzica darabanelor lor din piele de maimuţă. S-au trezit deodată sub o ploaie de să</w:t>
        <w:softHyphen/>
        <w:t>geţi, de darde şi de pietre. Pe neaşteptate, limbi mari de foc le cuprinseseră casele. înainte ca ei să poată face vreun gest de apărare, duşmanii tăiaseră deja o mulţime de ca</w:t>
        <w:softHyphen/>
        <w:t>pete şi furaseră nenumărate femei. Şi le-au luat toate coşu</w:t>
        <w:softHyphen/>
        <w:t>rile cu sare, pe care ei le umpluseră la munte. Cei care ple</w:t>
        <w:softHyphen/>
        <w:t>cau astfel se mai întorceau sau mureau? Cine ştie! Poate că mureau. Sau poate că duhurile lor aveau să dea mai mul</w:t>
        <w:softHyphen/>
        <w:t>tă furie şi mai multă tărie celor care le furaseră. Sau poate că mai dau încă tîrcoale prin pădure, singura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ine ştie cîţi nu s-au mai întors! Cei răpuşi de săgeţi sau cu pietre, cei căzuţi în dîrdîială de veninul dardelor sau de ameţeli cumplite. De fiecare dată cînd atacau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şi îşi vedea poporul împuţinat, Tasurinchi arăta spre cer: „Soarele se prăbuşeşte, s-ar zice. înseamnă c-am făcut ceva rău. Ne-om fi stricat stînd prea mult timp în acelaşi loc. Obiceiul trebuie respectat. Trebuie să redevenim puri. Să ne continuăm drumul." Iar înţelepciunea revenea, din fe</w:t>
        <w:softHyphen/>
        <w:t>ricire, cînd ei erau ameninţaţi să dispară. Arunci uitau de semănături, de case, de tot ceea ce nu puteau duce în trais</w:t>
        <w:softHyphen/>
        <w:t>tele lor de piele. îşi puneau şiragurile, cununile, ardeau restul şi, bătînd în darabane, cîntînd, dansînd, o porneau la drum. Iar şi iar. Atunci soarele se oprea din coborîrea lui prin lumile din cer. Curînd îl simţeau cum se trezeşte şi se înfurie. „Iată-l încălzind din nou pămîntul, îşi spuneau ei. Sîntem vii", ziceau. Şi continuau să mear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şa au ajuns atunci pînă pe munte oamenii care umblă. Era acolo. Foarte înalt, curat şi urând, urcînd pînă la Menko-ripatsa, lumea albă a norilor. Cinci fluvii curgeau zburdînd printre pietrele sărate. Muntele era înconjurat de pădurici cu tulpini galbene, cu porumbei şi potîrnichi, cu şorice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jucăuşi şi furnici cu gust de miere. Stîncile erau de sare, pă-mîntul era de sare, fundul rîurilor era tot de sare. Oamenii pămîntului îşi umpleau coşurile, traistele, plasele, liniştiţi, ştiind că sarea niciodată nu se va termina. Erau mulţumiţi, se pare. Plecau, se întorceau, iar sarea se înmulţise. întot</w:t>
        <w:softHyphen/>
        <w:t xml:space="preserve">deauna se găsea sare pentru cel care urca în căutarea ei. </w:t>
      </w:r>
      <w:r>
        <w:rPr>
          <w:rFonts w:cs="Times New Roman" w:ascii="Times New Roman" w:hAnsi="Times New Roman"/>
          <w:color w:val="000000"/>
          <w:sz w:val="22"/>
          <w:szCs w:val="22"/>
        </w:rPr>
        <w:t xml:space="preserve">Şi urcau mulţi: </w:t>
      </w:r>
      <w:r>
        <w:rPr>
          <w:rFonts w:cs="Times New Roman" w:ascii="Times New Roman" w:hAnsi="Times New Roman"/>
          <w:i/>
          <w:iCs/>
          <w:color w:val="000000"/>
          <w:sz w:val="22"/>
          <w:szCs w:val="22"/>
        </w:rPr>
        <w:t xml:space="preserve">ashaninkas, amueshas, piros, vaminahuas. </w:t>
      </w:r>
      <w:r>
        <w:rPr>
          <w:rFonts w:cs="Times New Roman" w:ascii="Times New Roman" w:hAnsi="Times New Roman"/>
          <w:color w:val="000000"/>
          <w:sz w:val="22"/>
          <w:szCs w:val="22"/>
        </w:rPr>
        <w:t xml:space="preserve">Şi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urcau. Toţi cunoşteau muntele. Cînd noi so</w:t>
        <w:softHyphen/>
        <w:t>seam, duşmanii erau deja aici. Nu ne luptam cu ei. Nu erau războaie, nici vînătoare, ci doar respect, se zice. Cel puţin asta-i ce-am aflat eu. Poate că aşa o fi fost. La fel era şi la sărării, la fel era şi la adăpătoare. Oare în aceste locuri as</w:t>
        <w:softHyphen/>
        <w:t xml:space="preserve">cunse de pe munte, unde pămîntul e sărat şi vin să-l lingă, animalele se luptă între ele? Cine a văzut într-o </w:t>
      </w:r>
      <w:r>
        <w:rPr>
          <w:rFonts w:cs="Times New Roman" w:ascii="Times New Roman" w:hAnsi="Times New Roman"/>
          <w:i/>
          <w:iCs/>
          <w:color w:val="000000"/>
          <w:sz w:val="24"/>
          <w:szCs w:val="24"/>
        </w:rPr>
        <w:t xml:space="preserve">collpa </w:t>
      </w:r>
      <w:r>
        <w:rPr>
          <w:rFonts w:cs="Times New Roman" w:ascii="Times New Roman" w:hAnsi="Times New Roman"/>
          <w:color w:val="000000"/>
          <w:sz w:val="24"/>
          <w:szCs w:val="24"/>
        </w:rPr>
        <w:t xml:space="preserve">un </w:t>
      </w:r>
      <w:r>
        <w:rPr>
          <w:rFonts w:cs="Times New Roman" w:ascii="Times New Roman" w:hAnsi="Times New Roman"/>
          <w:i/>
          <w:iCs/>
          <w:color w:val="000000"/>
          <w:sz w:val="24"/>
          <w:szCs w:val="24"/>
        </w:rPr>
        <w:t xml:space="preserve">sajino </w:t>
      </w:r>
      <w:r>
        <w:rPr>
          <w:rFonts w:cs="Times New Roman" w:ascii="Times New Roman" w:hAnsi="Times New Roman"/>
          <w:color w:val="000000"/>
          <w:sz w:val="24"/>
          <w:szCs w:val="24"/>
        </w:rPr>
        <w:t xml:space="preserve">atacînd un </w:t>
      </w:r>
      <w:r>
        <w:rPr>
          <w:rFonts w:cs="Times New Roman" w:ascii="Times New Roman" w:hAnsi="Times New Roman"/>
          <w:i/>
          <w:iCs/>
          <w:color w:val="000000"/>
          <w:sz w:val="24"/>
          <w:szCs w:val="24"/>
        </w:rPr>
        <w:t xml:space="preserve">majaz, </w:t>
      </w:r>
      <w:r>
        <w:rPr>
          <w:rFonts w:cs="Times New Roman" w:ascii="Times New Roman" w:hAnsi="Times New Roman"/>
          <w:color w:val="000000"/>
          <w:sz w:val="24"/>
          <w:szCs w:val="24"/>
        </w:rPr>
        <w:t xml:space="preserve">sau vreun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 xml:space="preserve">muşcînd un </w:t>
      </w:r>
      <w:r>
        <w:rPr>
          <w:rFonts w:cs="Times New Roman" w:ascii="Times New Roman" w:hAnsi="Times New Roman"/>
          <w:i/>
          <w:iCs/>
          <w:color w:val="000000"/>
          <w:sz w:val="24"/>
          <w:szCs w:val="24"/>
        </w:rPr>
        <w:t xml:space="preserve">shim-billo? </w:t>
      </w:r>
      <w:r>
        <w:rPr>
          <w:rFonts w:cs="Times New Roman" w:ascii="Times New Roman" w:hAnsi="Times New Roman"/>
          <w:color w:val="000000"/>
          <w:sz w:val="24"/>
          <w:szCs w:val="24"/>
        </w:rPr>
        <w:t xml:space="preserve">Nu-şi fac nimic. Se întîlnesc aici şi aici rămîn, fiecare la locul său, lingînd în linişte pămîntul sărat sau apa iz-vorîtă din el, pînă se satură. Nu-i oare la fel de bine dacă descoperi o </w:t>
      </w:r>
      <w:r>
        <w:rPr>
          <w:rFonts w:cs="Times New Roman" w:ascii="Times New Roman" w:hAnsi="Times New Roman"/>
          <w:i/>
          <w:iCs/>
          <w:color w:val="000000"/>
          <w:sz w:val="24"/>
          <w:szCs w:val="24"/>
        </w:rPr>
        <w:t xml:space="preserve">collpa </w:t>
      </w:r>
      <w:r>
        <w:rPr>
          <w:rFonts w:cs="Times New Roman" w:ascii="Times New Roman" w:hAnsi="Times New Roman"/>
          <w:color w:val="000000"/>
          <w:sz w:val="24"/>
          <w:szCs w:val="24"/>
        </w:rPr>
        <w:t>sau o adăpătoare? Ce uşor se vînează animalele atunci! Stau acolo, lingînd nepăsătoare, încre</w:t>
        <w:softHyphen/>
        <w:t xml:space="preserve">zătoare. Nu simt piatra, n-o iau la fugă cînd şuieră săgeata. Cad uşor. Muntele era </w:t>
      </w:r>
      <w:r>
        <w:rPr>
          <w:rFonts w:cs="Times New Roman" w:ascii="Times New Roman" w:hAnsi="Times New Roman"/>
          <w:i/>
          <w:iCs/>
          <w:color w:val="000000"/>
          <w:sz w:val="24"/>
          <w:szCs w:val="24"/>
        </w:rPr>
        <w:t xml:space="preserve">collpa </w:t>
      </w:r>
      <w:r>
        <w:rPr>
          <w:rFonts w:cs="Times New Roman" w:ascii="Times New Roman" w:hAnsi="Times New Roman"/>
          <w:color w:val="000000"/>
          <w:sz w:val="24"/>
          <w:szCs w:val="24"/>
        </w:rPr>
        <w:t>oamenilor, era marea lor adă</w:t>
        <w:softHyphen/>
        <w:t xml:space="preserve">pătoare. Poate că avea vraja lui. </w:t>
      </w:r>
      <w:r>
        <w:rPr>
          <w:rFonts w:cs="Times New Roman" w:ascii="Times New Roman" w:hAnsi="Times New Roman"/>
          <w:i/>
          <w:iCs/>
          <w:color w:val="000000"/>
          <w:sz w:val="24"/>
          <w:szCs w:val="24"/>
        </w:rPr>
        <w:t xml:space="preserve">Los ashaninkas </w:t>
      </w:r>
      <w:r>
        <w:rPr>
          <w:rFonts w:cs="Times New Roman" w:ascii="Times New Roman" w:hAnsi="Times New Roman"/>
          <w:color w:val="000000"/>
          <w:sz w:val="24"/>
          <w:szCs w:val="24"/>
        </w:rPr>
        <w:t>spun că-i sfînt, că, înăuntrul pietrei, stau de vorbă duhurile. Poate că aşa e, poate că stau de vorbă. Ei soseau cu coşurile şi cu traistele şi nimeni nu-i vîna. Se uitau unii la alţii, atîta doar. Era sare şi numai respect pentru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nu se mai puteau sui pe munte. După, ei au ră</w:t>
        <w:softHyphen/>
        <w:t xml:space="preserve">mas fără sare. După, cel care urca era vînat. Legat bine, era dus în tabere. Asta era sîngerarea copacilor. Mai cu putere, la dracu! Apoi, pămîntul s-a umplut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care scotoceau peste tot şi vînau oameni. Ii luau pe oameni, iar ei însîngerau copacul şi cărau cauciucul. Mai cu pu</w:t>
        <w:softHyphen/>
        <w:t xml:space="preserve">tere, la dracu! Taberele au fost mai rău decît întunericul şi ploile, se pare, mai rău decît cu bolile şi cu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 xml:space="preserve">Am avut tare mult noroc. Oare nu sîntem noi oamenii care umblă? Los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erau vicleni, se zice. Ştiau că oam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i urmau să urce pe munte, cu coşuri şi cu plase, ca să adu</w:t>
        <w:softHyphen/>
        <w:t xml:space="preserve">ne sare. îi aşteptau cu capcane şi cu împuşcături. Şi-i luau pe toţi care cădeau. </w:t>
      </w:r>
      <w:r>
        <w:rPr>
          <w:rFonts w:cs="Times New Roman" w:ascii="Times New Roman" w:hAnsi="Times New Roman"/>
          <w:i/>
          <w:iCs/>
          <w:color w:val="000000"/>
          <w:sz w:val="24"/>
          <w:szCs w:val="24"/>
        </w:rPr>
        <w:t xml:space="preserve">Ashaninka, pir o, amahuaca, yaminahua, niashco. </w:t>
      </w:r>
      <w:r>
        <w:rPr>
          <w:rFonts w:cs="Times New Roman" w:ascii="Times New Roman" w:hAnsi="Times New Roman"/>
          <w:color w:val="000000"/>
          <w:sz w:val="24"/>
          <w:szCs w:val="24"/>
        </w:rPr>
        <w:t>N-aveau preferinţe. Pe cel care cădea, numai să aibă mîini ca să rănească arborele de cauciuc, să-i pună cutia şi să-i adune laptele, umeri ca să care şi picioare ca să aler</w:t>
        <w:softHyphen/>
        <w:t xml:space="preserve">ge cu bulgării de cauciuc în tabără. Unii mai scăpau, poate. Foarte puţini, se zice. Nu era o treabă uşoară. Mai mult decît să fugă, trebuiau să zboare. Să crapi, la dracu! Cine fugea era doborît de împuşcătură. La dracu,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mort! „N-are rost să fugiţi din tabere, zicea Tasurinchi. </w:t>
      </w:r>
      <w:r>
        <w:rPr>
          <w:rFonts w:cs="Times New Roman" w:ascii="Times New Roman" w:hAnsi="Times New Roman"/>
          <w:i/>
          <w:iCs/>
          <w:color w:val="000000"/>
          <w:sz w:val="24"/>
          <w:szCs w:val="24"/>
        </w:rPr>
        <w:t xml:space="preserve">Los viracochas </w:t>
      </w:r>
      <w:r>
        <w:rPr>
          <w:rFonts w:cs="Times New Roman" w:ascii="Times New Roman" w:hAnsi="Times New Roman"/>
          <w:color w:val="000000"/>
          <w:sz w:val="24"/>
          <w:szCs w:val="24"/>
        </w:rPr>
        <w:t xml:space="preserve">au vrăjile lor. Se petrece ceva cu noi. Om fi făcut ceva. Pe ei îi apără duhurile, iar pe noi ne părăsesc. Sîntem vinovaţi de ceva. Mai bine ne înfigem un spin de </w:t>
      </w:r>
      <w:r>
        <w:rPr>
          <w:rFonts w:cs="Times New Roman" w:ascii="Times New Roman" w:hAnsi="Times New Roman"/>
          <w:i/>
          <w:iCs/>
          <w:color w:val="000000"/>
          <w:sz w:val="24"/>
          <w:szCs w:val="24"/>
        </w:rPr>
        <w:t xml:space="preserve">chambira </w:t>
      </w:r>
      <w:r>
        <w:rPr>
          <w:rFonts w:cs="Times New Roman" w:ascii="Times New Roman" w:hAnsi="Times New Roman"/>
          <w:color w:val="000000"/>
          <w:sz w:val="24"/>
          <w:szCs w:val="24"/>
        </w:rPr>
        <w:t xml:space="preserve">sau înghiţim suc de </w:t>
      </w:r>
      <w:r>
        <w:rPr>
          <w:rFonts w:cs="Times New Roman" w:ascii="Times New Roman" w:hAnsi="Times New Roman"/>
          <w:i/>
          <w:iCs/>
          <w:color w:val="000000"/>
          <w:sz w:val="24"/>
          <w:szCs w:val="24"/>
        </w:rPr>
        <w:t xml:space="preserve">cumo. </w:t>
      </w:r>
      <w:r>
        <w:rPr>
          <w:rFonts w:cs="Times New Roman" w:ascii="Times New Roman" w:hAnsi="Times New Roman"/>
          <w:color w:val="000000"/>
          <w:sz w:val="24"/>
          <w:szCs w:val="24"/>
        </w:rPr>
        <w:t>Plecînd aşa, de spin sau de venin, din voinţa noastră, mai e speranţă să ne în</w:t>
        <w:softHyphen/>
        <w:t>toarcem. Cel care pleacă lovit de puşcă nu se mai întoarce, rămîne plutind pe apele rîului Kamabiria, mort printre morţi, pentru totdeauna." Se părea că oamenii aveau să dispară. Dar oare nu sîntem noi nişte norocoşi? Sîntem aici. Mergînd încă. Mereu fericiţi. De atunci nu s-au mai dus să ia sare de pe munte. El e tot acolo, înalt, înalt, cu sufletul curat, privind soarele drept în faţă. 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cel care trăieşte la cotul rîului, cel care înain</w:t>
        <w:softHyphen/>
        <w:t>te trăia la laguna unde, cînd se scurge apa, în sezonul us</w:t>
        <w:softHyphen/>
        <w:t>cat, rămîn pe fund o groază de broaşte pe jumătate moarte, umblă. M-am dus să-l văd. Am suflat în corn de departe, ca să-l vestesc că vin să-l vizitez, şi cînd m-am apropiat, am strigat: „Am venit, am venit!" Papagalul meu repeta: „Am venit, am venit!" N-a ieşit să mă întîmpine şi am cre</w:t>
        <w:softHyphen/>
        <w:t>zut că s-o fi dus să trăiască în altă parte şi că făcusem dru</w:t>
        <w:softHyphen/>
        <w:t>mul degeaba. Dar nu. Casa lui era tot acolo, lîngă cotul rîu</w:t>
        <w:softHyphen/>
        <w:t>lui. Am stat cu spatele la ea, aşteptînd să mă primească. A trebuit să aştept cam mult. El era undeva în josul rîului, scobind un trunchi, ca să-şi facă o cano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timp ce-l aşteptam, mă tot uitam la femeia lui. Acolo, nu departe, stînd lîngă războiul de ţesut, vopsea nişte fire de bumbac cu rădăcini pisate de </w:t>
      </w:r>
      <w:r>
        <w:rPr>
          <w:rFonts w:cs="Times New Roman" w:ascii="Times New Roman" w:hAnsi="Times New Roman"/>
          <w:i/>
          <w:iCs/>
          <w:color w:val="000000"/>
          <w:sz w:val="24"/>
          <w:szCs w:val="24"/>
        </w:rPr>
        <w:t xml:space="preserve">palillo. </w:t>
      </w:r>
      <w:r>
        <w:rPr>
          <w:rFonts w:cs="Times New Roman" w:ascii="Times New Roman" w:hAnsi="Times New Roman"/>
          <w:color w:val="000000"/>
          <w:sz w:val="24"/>
          <w:szCs w:val="24"/>
        </w:rPr>
        <w:t>Nu s-a sculat în pi</w:t>
        <w:softHyphen/>
        <w:t xml:space="preserve">cioare, nici nu m-a privit. A continuat să lucreze, ca şi cînd eu nici n-aş fi venit sau aş fi fost invizibil. îşi pusese mai multe şiraguri decît ultima oară. „Porţi atîtea şiraguri ca să nu se apropie drăcuşorii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sau ca să nu-ţi poată face farmece vrăjitorul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am întrebat-o. Dar ea nu mi-a răspuns şi şi-a văzut mai departe de vopsit firele, ca şi cum nici nu m-ar fi auzit. Purta multe podoabe pe bra</w:t>
        <w:softHyphen/>
        <w:t xml:space="preserve">ţe, la glezne, pe umeri şi la pieptul </w:t>
      </w:r>
      <w:r>
        <w:rPr>
          <w:rFonts w:cs="Times New Roman" w:ascii="Times New Roman" w:hAnsi="Times New Roman"/>
          <w:i/>
          <w:iCs/>
          <w:color w:val="000000"/>
          <w:sz w:val="24"/>
          <w:szCs w:val="24"/>
        </w:rPr>
        <w:t xml:space="preserve">cushmei. </w:t>
      </w:r>
      <w:r>
        <w:rPr>
          <w:rFonts w:cs="Times New Roman" w:ascii="Times New Roman" w:hAnsi="Times New Roman"/>
          <w:color w:val="000000"/>
          <w:sz w:val="24"/>
          <w:szCs w:val="24"/>
        </w:rPr>
        <w:t xml:space="preserve">Cununa de pe capul ei era un curcubeu din pene de </w:t>
      </w:r>
      <w:r>
        <w:rPr>
          <w:rFonts w:cs="Times New Roman" w:ascii="Times New Roman" w:hAnsi="Times New Roman"/>
          <w:i/>
          <w:iCs/>
          <w:color w:val="000000"/>
          <w:sz w:val="24"/>
          <w:szCs w:val="24"/>
        </w:rPr>
        <w:t xml:space="preserve">huacamayo, </w:t>
      </w:r>
      <w:r>
        <w:rPr>
          <w:rFonts w:cs="Times New Roman" w:ascii="Times New Roman" w:hAnsi="Times New Roman"/>
          <w:color w:val="000000"/>
          <w:sz w:val="24"/>
          <w:szCs w:val="24"/>
        </w:rPr>
        <w:t xml:space="preserve">de </w:t>
      </w:r>
      <w:r>
        <w:rPr>
          <w:rFonts w:cs="Times New Roman" w:ascii="Times New Roman" w:hAnsi="Times New Roman"/>
          <w:i/>
          <w:iCs/>
          <w:color w:val="000000"/>
          <w:sz w:val="24"/>
          <w:szCs w:val="24"/>
        </w:rPr>
        <w:t xml:space="preserve">tucân, </w:t>
      </w:r>
      <w:r>
        <w:rPr>
          <w:rFonts w:cs="Times New Roman" w:ascii="Times New Roman" w:hAnsi="Times New Roman"/>
          <w:color w:val="000000"/>
          <w:sz w:val="24"/>
          <w:szCs w:val="24"/>
        </w:rPr>
        <w:t xml:space="preserve">de papagal, de păun şi de curcan </w:t>
      </w:r>
      <w:r>
        <w:rPr>
          <w:rFonts w:cs="Times New Roman" w:ascii="Times New Roman" w:hAnsi="Times New Roman"/>
          <w:i/>
          <w:iCs/>
          <w:color w:val="000000"/>
          <w:sz w:val="24"/>
          <w:szCs w:val="24"/>
        </w:rPr>
        <w:t>kan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sfîrşit, a sosit şi Tasurinchi. „Am venit", i-am zis. „Eşti aici?" „Aici sînt", mi-a răspuns el, fericit că mă vede, iar papagalul meu tot repeta: „Aici, aici." Atunci, femeia lui s-a sculat în picioare şi a desfăcut două rogojini, ca să stăm jos. A adus o oală cu cartofi de manioc proaspăt copţi, pe care i-a răsturnat pe nişte frunze de banan, şi un urcior cu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Şi ea părea fericită că mă vede. Am stat de vorbă pînă a mai răsărit o dată luna, fără să ne opr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emeia lui e cu burta mare şi de data asta copilul se va naşte la soroc şi n-o să mai plece. Aşa i-a zis un zeu lu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în timpul căpielii. Şi i-a spus că dacă şi de data asta copilul moare înainte de a se naşte, cum s-a mai întîmplat, vina va fi a femeii şi nu a unui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în timpul acelei căpiel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a dezvăluit mai multe lucruri. In celelal</w:t>
        <w:softHyphen/>
        <w:t>te rînduri, copiii s-au născut morţi pentru că ea băuse fier</w:t>
        <w:softHyphen/>
        <w:t xml:space="preserve">turi ca să-i omoare în pîntece şi să-i lepede înainte de vreme. „Aşa-i?" am întrebat-o pe femeia lui. Iar ea mi-a răspuns: „Nu mai ţin minte. Aşa o fi. Cine ştie." „Da, aşa e", m-a încredinţat Tasurinchi. A prevenit-o că dacă şi de data asta face un copil mort, o' s-o omoare. „Dacă se naşte mort, o să mă înţepe cu un ac otrăvit şi o să mă arunce lîngă rîu, ca să mă mănînce </w:t>
      </w:r>
      <w:r>
        <w:rPr>
          <w:rFonts w:cs="Times New Roman" w:ascii="Times New Roman" w:hAnsi="Times New Roman"/>
          <w:i/>
          <w:iCs/>
          <w:color w:val="000000"/>
          <w:sz w:val="24"/>
          <w:szCs w:val="24"/>
        </w:rPr>
        <w:t>los ronsocos"</w:t>
      </w:r>
      <w:r>
        <w:rPr>
          <w:rFonts w:cs="Times New Roman" w:ascii="Times New Roman" w:hAnsi="Times New Roman"/>
          <w:color w:val="000000"/>
          <w:sz w:val="24"/>
          <w:szCs w:val="24"/>
        </w:rPr>
        <w:t>', mi-a confirmat femeia. Rî-dea, nu-i era frică, parcă îşi bătea joc de no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m întrebat pe Tasurinchi de ce dorea atîta ca nevas</w:t>
        <w:softHyphen/>
        <w:t xml:space="preserve">tă-sa să nască. Nu copilul îl neliniştea, ci nevastă-sa. „Nu-i ciudat că toţi copiii i se nasc morţi?" spune. A întrebat-o din nou, în faţa mea: „I-ai lepădat fiindcă ai băut fierturi de buruieni?" Iar ea i-a repetat ceea ce-mi spusese mie: „Nu mai ţin minte." „Uneori mă gîndesc că asta nu-i femeie, ci o drăcoaică, o </w:t>
      </w:r>
      <w:r>
        <w:rPr>
          <w:rFonts w:cs="Times New Roman" w:ascii="Times New Roman" w:hAnsi="Times New Roman"/>
          <w:i/>
          <w:iCs/>
          <w:color w:val="000000"/>
          <w:sz w:val="24"/>
          <w:szCs w:val="24"/>
        </w:rPr>
        <w:t xml:space="preserve">sopai", </w:t>
      </w:r>
      <w:r>
        <w:rPr>
          <w:rFonts w:cs="Times New Roman" w:ascii="Times New Roman" w:hAnsi="Times New Roman"/>
          <w:color w:val="000000"/>
          <w:sz w:val="24"/>
          <w:szCs w:val="24"/>
        </w:rPr>
        <w:t>mi-a mărturisit Tasurinchi. Nu nu</w:t>
        <w:softHyphen/>
        <w:t>mai povestea cu copiii l-a făcut să se întrebe dacă nu cum</w:t>
        <w:softHyphen/>
        <w:t>va o fi avînd un alt fel de suflet. Ci şi brăţările alea, şira</w:t>
        <w:softHyphen/>
        <w:t xml:space="preserve">gurile, cununile şi podoabele pe care şi le pune. Şi, e drept, niciodată n-am mai văzut pe cineva care să poarte atîtea lucruri pe trup şi pe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Cum o fi putînd să mai şi um</w:t>
        <w:softHyphen/>
        <w:t xml:space="preserve">ble cu atîta greutate pe ea? „Uită-te numai ce are acum", mi-a spus Tasurinchi. A chemat-o pe femeie lîngă noi şi mi-a arătat: clopoţei din seminţe, şiruri de mărgele din oase de potîrniche, dinţi de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 xml:space="preserve">oscioare de maimuţă, colţi de </w:t>
      </w:r>
      <w:r>
        <w:rPr>
          <w:rFonts w:cs="Times New Roman" w:ascii="Times New Roman" w:hAnsi="Times New Roman"/>
          <w:i/>
          <w:iCs/>
          <w:color w:val="000000"/>
          <w:sz w:val="24"/>
          <w:szCs w:val="24"/>
        </w:rPr>
        <w:t xml:space="preserve">majaz, </w:t>
      </w:r>
      <w:r>
        <w:rPr>
          <w:rFonts w:cs="Times New Roman" w:ascii="Times New Roman" w:hAnsi="Times New Roman"/>
          <w:color w:val="000000"/>
          <w:sz w:val="24"/>
          <w:szCs w:val="24"/>
        </w:rPr>
        <w:t xml:space="preserve">coji de gîngănii şi multe altele, de care nu-mi mai aduc aminte. „Spune că toate şiragurile astea o apără de vrăjitorul cel rău, de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mi-a zis Tasurinchi. Dar uneori, văzînd-o, ai zice mai degrabă că ea e un </w:t>
      </w:r>
      <w:r>
        <w:rPr>
          <w:rFonts w:cs="Times New Roman" w:ascii="Times New Roman" w:hAnsi="Times New Roman"/>
          <w:i/>
          <w:iCs/>
          <w:color w:val="000000"/>
          <w:sz w:val="24"/>
          <w:szCs w:val="24"/>
        </w:rPr>
        <w:t>machika</w:t>
        <w:softHyphen/>
        <w:t xml:space="preserve">nari </w:t>
      </w:r>
      <w:r>
        <w:rPr>
          <w:rFonts w:cs="Times New Roman" w:ascii="Times New Roman" w:hAnsi="Times New Roman"/>
          <w:color w:val="000000"/>
          <w:sz w:val="24"/>
          <w:szCs w:val="24"/>
        </w:rPr>
        <w:t>care face farmece." Rîzînd, ea ne-a spus că nu crede să fie vrăjitoare, nici drăcoaică, ci o femeie ca toate celelal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i Tasurinchi nu-i pasă că rămîne singur, dacă-şi omoa</w:t>
        <w:softHyphen/>
        <w:t>ră nevasta. „Mai bine aşa, decît să trăiesc cu cineva care e în stare să-mi fure toate bucăţelele sufletului", m-a lămu</w:t>
        <w:softHyphen/>
        <w:t xml:space="preserve">rit. Dar credea că nu se va întîmpla aşa ceva, pentru că, după cum l-a încredinţat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în timpul căpielii, de data asta copilul se va naşte viu. „Aşa o fi", am auzit-o pe nevastă-sa zicînd şi apoi rîzînd în hohote, fără să-şi ridice privirea din maldărul de fire de bumbac. Sînt bine, amîn-doi. Umblă. Tasurinchi mi-a dăruit plasa asta din fire. „Ca să pescuieşti şi tu ceva", mi-a zis. Mi-a mai dat manioc şi porumb. „Nu ţi-e teamă să călătoreşti singur? m-a întrebat. Noi, </w:t>
      </w:r>
      <w:r>
        <w:rPr>
          <w:rFonts w:cs="Times New Roman" w:ascii="Times New Roman" w:hAnsi="Times New Roman"/>
          <w:i/>
          <w:iCs/>
          <w:color w:val="000000"/>
          <w:sz w:val="24"/>
          <w:szCs w:val="24"/>
        </w:rPr>
        <w:t xml:space="preserve">los machiguengas, </w:t>
      </w:r>
      <w:r>
        <w:rPr>
          <w:rFonts w:cs="Times New Roman" w:ascii="Times New Roman" w:hAnsi="Times New Roman"/>
          <w:color w:val="000000"/>
          <w:sz w:val="24"/>
          <w:szCs w:val="24"/>
        </w:rPr>
        <w:t>traversăm pădurea numai însoţiţi, cine ştie ce poţi întîlni pe drum." „Şi eu călătoresc însoţit, i-am răspuns. Chiar nu mi-ai văzut papagalul?" „Papagal, papagal", a repetat papagal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povestit toate astea lui Tasurinchi, ăl de trăia îna</w:t>
        <w:softHyphen/>
        <w:t>inte pe rîul Mitaya, iar acum trăieşte în adîncul pădurii, pe rîul Yavero. S-a gîndit, a cugetat şi mi-a zis: „Nu-l înţe</w:t>
        <w:softHyphen/>
        <w:t xml:space="preserve">leg. I-e teamă ca nu cumva lui să fie o </w:t>
      </w:r>
      <w:r>
        <w:rPr>
          <w:rFonts w:cs="Times New Roman" w:ascii="Times New Roman" w:hAnsi="Times New Roman"/>
          <w:i/>
          <w:iCs/>
          <w:color w:val="000000"/>
          <w:sz w:val="24"/>
          <w:szCs w:val="24"/>
        </w:rPr>
        <w:t xml:space="preserve">sopai, </w:t>
      </w:r>
      <w:r>
        <w:rPr>
          <w:rFonts w:cs="Times New Roman" w:ascii="Times New Roman" w:hAnsi="Times New Roman"/>
          <w:color w:val="000000"/>
          <w:sz w:val="24"/>
          <w:szCs w:val="24"/>
        </w:rPr>
        <w:t>fiindcă leapă</w:t>
        <w:softHyphen/>
        <w:t>dă copii morţi? Atunci şi astea or fi drăcoaice, pentru că nasc nu numai copii fără viaţă, ci, uneori, şi broaşte rîioase şi şopîrle. Cine a zis că o femeie e o vrăjitoare rea dacă poar</w:t>
        <w:softHyphen/>
        <w:t xml:space="preserve">tă mai multe şiraguri? Eu nu cunosc învăţătura asta. </w:t>
      </w:r>
      <w:r>
        <w:rPr>
          <w:rFonts w:cs="Times New Roman" w:ascii="Times New Roman" w:hAnsi="Times New Roman"/>
          <w:i/>
          <w:iCs/>
          <w:color w:val="000000"/>
          <w:sz w:val="24"/>
          <w:szCs w:val="24"/>
        </w:rPr>
        <w:t xml:space="preserve">Ma-chikanari-vl </w:t>
      </w:r>
      <w:r>
        <w:rPr>
          <w:rFonts w:cs="Times New Roman" w:ascii="Times New Roman" w:hAnsi="Times New Roman"/>
          <w:color w:val="000000"/>
          <w:sz w:val="24"/>
          <w:szCs w:val="24"/>
        </w:rPr>
        <w:t xml:space="preserve">este vrăjitor rău pentru că-l slujeşte pe Kienti-bakori, cel ce suflă demonii, şi pentru că </w:t>
      </w:r>
      <w:r>
        <w:rPr>
          <w:rFonts w:cs="Times New Roman" w:ascii="Times New Roman" w:hAnsi="Times New Roman"/>
          <w:i/>
          <w:iCs/>
          <w:color w:val="000000"/>
          <w:sz w:val="24"/>
          <w:szCs w:val="24"/>
        </w:rPr>
        <w:t xml:space="preserve">los kamagarinis, </w:t>
      </w:r>
      <w:r>
        <w:rPr>
          <w:rFonts w:cs="Times New Roman" w:ascii="Times New Roman" w:hAnsi="Times New Roman"/>
          <w:color w:val="000000"/>
          <w:sz w:val="24"/>
          <w:szCs w:val="24"/>
        </w:rPr>
        <w:t>drăcuşorii lui, îl ajută să-şi pregătească fierturile de buru</w:t>
        <w:softHyphen/>
        <w:t xml:space="preserve">ieni, aşa cum micii zei ieşiţi din răsuflarea lui Tasurinchi îl ajută p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vrăjitorul cel bun, să tămăduiască re</w:t>
        <w:softHyphen/>
        <w:t xml:space="preserve">lele, să desfacă farmecele şi să descopere adevărul. Dar, din cîte ştiu, şi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poartă şirag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uzindu-l, femeile au început să rîdă. Nu poate fi ade</w:t>
        <w:softHyphen/>
        <w:t>vărat că nasc copii morţi, pentru că acolo, în casa de la Ya</w:t>
        <w:softHyphen/>
        <w:t>vero, era un furnicar de copii. „Sînt multe guri de hrănit", se tînguia Tasurinchi. înainte, pe rîul Mitaya, cădeau me</w:t>
        <w:softHyphen/>
        <w:t>reu peşti în plasă, deşi pămîntul nu era prielnic pentru ma-nioc. Dar unde s-a aşezat acum, urcînd pe un rîu care se varsă în Yavero, nu sînt peşti. E un loc întunecos, plin de broaşte rîioase şi de tatu. Un pămînt umed, care putrezeş</w:t>
        <w:softHyphen/>
        <w:t>te pla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totdeauna am ştiut că nu trebuie să mănînci carne de tatu, pentru că tatu are mamă necurată, aduce boli, iar trupul celui care îl mănîncă se umple de pete. Dar aici, ei mîncau. Femeile au jupuit un tatu şi apoi au fript carnea, tăiată în felioare. Tasurinchi mi-a băgat o bucată în gură cu degetele lui. Mi-a fost greu s-o înghit, din cauza silei. Se pare că nu mi s-a întâmplat nimic. Dacă mi s-ar fi întîm-plat ceva, poate că n-aş fi aici, umbl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e ce te-ai dus aşa departe, Tasurinchi? l-am întrebat. Am rătăcit mult pînă te-am găsit. în plus, prin regiunea asta, nu departe, sălăşluiesc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 xml:space="preserve">„Ai fost la casa mea din Mitaya şi n-ai dat ochi cu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s-a minunat</w:t>
      </w:r>
    </w:p>
    <w:p>
      <w:pPr>
        <w:pStyle w:val="Normal"/>
        <w:shd w:fill="FFFFFF" w:val="clear"/>
        <w:rPr>
          <w:rFonts w:ascii="Times New Roman" w:hAnsi="Times New Roman" w:cs="Times New Roman"/>
          <w:sz w:val="24"/>
          <w:szCs w:val="24"/>
        </w:rPr>
      </w:pPr>
      <w:r>
        <w:rPr>
          <w:rFonts w:cs="Arial" w:ascii="Arial" w:hAnsi="Arial"/>
          <w:b/>
          <w:bCs/>
          <w:color w:val="000000"/>
          <w:sz w:val="16"/>
          <w:szCs w:val="16"/>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l. Sînt peste tot acolo, mai ales pe celălalt mal de unde locuiam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trăinii au început să treacă pe rîu, urcau şi coborau, coborau şi urcau; de atunci, luna a răsărit de mai multe ori. Erau mulţi </w:t>
      </w:r>
      <w:r>
        <w:rPr>
          <w:rFonts w:cs="Times New Roman" w:ascii="Times New Roman" w:hAnsi="Times New Roman"/>
          <w:i/>
          <w:iCs/>
          <w:color w:val="000000"/>
          <w:sz w:val="24"/>
          <w:szCs w:val="24"/>
        </w:rPr>
        <w:t xml:space="preserve">punarunas, </w:t>
      </w:r>
      <w:r>
        <w:rPr>
          <w:rFonts w:cs="Times New Roman" w:ascii="Times New Roman" w:hAnsi="Times New Roman"/>
          <w:color w:val="000000"/>
          <w:sz w:val="24"/>
          <w:szCs w:val="24"/>
        </w:rPr>
        <w:t xml:space="preserve">veniţi din munţi, dar şi mai mulţi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Nu erau în trecere. Au rămas. Şi-au făcut case, au doborît copaci. Vînează animale cu puşti care bubuie, în pădure. Veneau cu ei şi cîţiva bărbaţi care umblă. Din ăia care trăiesc mai sus, dincolo de Gran Pongo, din ăia care au încetat să mai fie bărbaţi şi au ajuns să semene cu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după felul cum se îmbracă şi vorbesc. Veneau pe-acolo, în Mitaya, ca să-i ajute. L-au vizitat şi pe Tasu</w:t>
        <w:softHyphen/>
        <w:t xml:space="preserve">rinchi. Voiau să-l convingă să meargă să lucreze cu ei, să taie pădurea şi să care piatră pentru un drum pe care îl fac de-a lungul rîului. „N-or să-ţi facă nimic, îi spuneau, încurajîndu-l. Adu-ţi şi femeile, ca să-ţi facă de mîncare. Uită-te la noi: ne-au făcut ceva? Nu mai e ca pe vremea cînd sîngerau copacii. Atuncea, da,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ăştia erau ca nişte diavoli, voiau să sîngerăm şi noi ca arborii, voiau să ne fure sufletele. Acum e altceva. Cu ăştia munceşti cît ai chef. îţi dau mîncare, îţi dau cuţit, îţi dau macete, îţi dau harpon ca să pescuieşti. Dacă rămîi, poţi să te alegi şi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puş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i care au fost bărbaţi păreau fericiţi. „Sîntem nişte oameni norocoşi, ziceau. Uită-te la noi, atinge-ne. Nu vrei să fii şi tu la fel? Hai, învaţă! Fă ca noi!" Tasurinchi s-a lă</w:t>
        <w:softHyphen/>
        <w:t xml:space="preserve">sat convins. „Bine, le-a spus, vin şi eu, ca să văd." Şi, tre-cînd rîul Mitaya, s-a dus cu ei în tabăra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Cum a ajuns, şi-a dat seama că a căzut într-o cursă. Era încon</w:t>
        <w:softHyphen/>
        <w:t xml:space="preserve">jurat de draci. Dar cum ţi-ai dat seama, Tasurinchi? Un </w:t>
      </w:r>
      <w:r>
        <w:rPr>
          <w:rFonts w:cs="Times New Roman" w:ascii="Times New Roman" w:hAnsi="Times New Roman"/>
          <w:i/>
          <w:iCs/>
          <w:color w:val="000000"/>
          <w:sz w:val="24"/>
          <w:szCs w:val="24"/>
        </w:rPr>
        <w:t xml:space="preserve">viracocha, </w:t>
      </w:r>
      <w:r>
        <w:rPr>
          <w:rFonts w:cs="Times New Roman" w:ascii="Times New Roman" w:hAnsi="Times New Roman"/>
          <w:color w:val="000000"/>
          <w:sz w:val="24"/>
          <w:szCs w:val="24"/>
        </w:rPr>
        <w:t>care îi explica, într-un fel greu de înţeles, ce voia de la el să facă, şi-a arătat toată murdăria din suflet. Cum, Tasurinchi? Ce s-a întîmplat? L-a întrebat: „Ştii să te folo</w:t>
        <w:softHyphen/>
        <w:t>seşti de macetă?..." şi a tăcut brusc, cu chipul desfigurat, încruntat. A deschis larg gura şi hapciu! hapciu! hapciu! De trei ori la rînd, se pare. Ochii i s-au umezit, roşii ca fla</w:t>
        <w:softHyphen/>
        <w:t>căra. Lui Tasurinchi niciodată nu-i fusese aşa de frică, în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inte. „Ceea ce văd 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se gîndea el. Faţa asta-i faţa lui, ăsta-i zgomotul lui. O să mor chiar astăzi." Gîn-dindu-se „ăsta-i dracu, e dracu", simţea cum i se acoperă pielea cu broboane de sudoare, de parcă ieşea din apă. L-a trecut cu rece prin oase şi s-a văzut pe dinăuntru, ca în timpul căpielii. A trebuit să facă cel mai mare efort din via</w:t>
        <w:softHyphen/>
        <w:t xml:space="preserve">ţa lui, zice, ca să se poată mişca. De atîta tremur, picioarele nu-l mai ascultau. In cele din urmă a reuşit. </w:t>
      </w:r>
      <w:r>
        <w:rPr>
          <w:rFonts w:cs="Times New Roman" w:ascii="Times New Roman" w:hAnsi="Times New Roman"/>
          <w:i/>
          <w:iCs/>
          <w:color w:val="000000"/>
          <w:sz w:val="24"/>
          <w:szCs w:val="24"/>
        </w:rPr>
        <w:t xml:space="preserve">Vimcocha </w:t>
      </w:r>
      <w:r>
        <w:rPr>
          <w:rFonts w:cs="Times New Roman" w:ascii="Times New Roman" w:hAnsi="Times New Roman"/>
          <w:color w:val="000000"/>
          <w:sz w:val="24"/>
          <w:szCs w:val="24"/>
        </w:rPr>
        <w:t>în</w:t>
        <w:softHyphen/>
        <w:t>cepuse din nou să vorbească, fără să-şi dea seama că se trădase. Din nas i se scurgeau muci verzi. Vorbea ca şi cînd nu s-ar fi întîmplat nimic, vorbea cum vorbesc eu acuma. S-a mirat, sigur, cînd a văzut că Tasurinchi a plecat fugind şi l-a lăsat cu vorbele neterminate. Cei care au fost bărbaţi şi se găseau pe-acolo au încercat să-i taie drumul. „Nu-ţi fie teamă, nu ţi se întîmplă nimic, îl amăgeau ei. N-a fost decît un strănut, atîta tot. Pe ei nu-i omoară. Au leacurile lor." Tasurinchi s-a urcat în canoea lui, prefăcîndu-se: „Da, desigur, o să mă întorc, vin imediat, aşteptaţi-mă aici." încă îi mai clănţăneau dinţii în gură, se pare. „Sînt diavoli, se gîndea el. Probabil c-o să mor chiar astă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m a ajuns pe malul celălalt, şi-a chemat femeile şi co</w:t>
        <w:softHyphen/>
        <w:t xml:space="preserve">piii. „A venit răul, sîntem înconjuraţi de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i-a înştiinţat. Trebuie să plecăm cît mai departe. Haideţi, poa</w:t>
        <w:softHyphen/>
        <w:t xml:space="preserve">te că nu-i încă tîrziu, poate că mai putem merge." Aşa au făcut, şi acum trăiesc pe malul ăla, în adîncul pădurii, pe rîul Yavero. După părerea lui, </w:t>
      </w:r>
      <w:r>
        <w:rPr>
          <w:rFonts w:cs="Times New Roman" w:ascii="Times New Roman" w:hAnsi="Times New Roman"/>
          <w:i/>
          <w:iCs/>
          <w:color w:val="000000"/>
          <w:sz w:val="24"/>
          <w:szCs w:val="24"/>
        </w:rPr>
        <w:t xml:space="preserve">los viracochas </w:t>
      </w:r>
      <w:r>
        <w:rPr>
          <w:rFonts w:cs="Times New Roman" w:ascii="Times New Roman" w:hAnsi="Times New Roman"/>
          <w:color w:val="000000"/>
          <w:sz w:val="24"/>
          <w:szCs w:val="24"/>
        </w:rPr>
        <w:t xml:space="preserve">n-or să ajungă pînă acolo. Nici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nici măcar ei n-ar putea să se obişnuiască într-un asemenea loc. „Numai oamenii care umblă pot trăi în locuri ca ăsta", îmi zicea cu mîndrie. Era bucuros că mă vede. „Mi-a fost teamă că n-o să mai vii nici</w:t>
        <w:softHyphen/>
        <w:t>odată pînă aici, să ne vizitezi", spunea. Femeile, în timp ce-şi despăducheau una alteia părul, tot repetau: „Noroc c-am scăpat, că altfel cine ştie ce se alegea de sufletele noas</w:t>
        <w:softHyphen/>
        <w:t>tre." Şi ele păreau fericite că mă văd. Am mîncat, am băut şi am stat de vorbă mai multe răsărituri de lună. Nu voiau să mă mai lase să plec. „Păi, cum să pleci, zicea Tasurinchi, doar n-ai terminat de povestit. Povesteşte, povesteşte, că</w:t>
      </w:r>
    </w:p>
    <w:p>
      <w:pPr>
        <w:pStyle w:val="Normal"/>
        <w:shd w:fill="FFFFFF" w:val="clear"/>
        <w:rPr>
          <w:rFonts w:ascii="Times New Roman" w:hAnsi="Times New Roman" w:cs="Times New Roman"/>
          <w:sz w:val="24"/>
          <w:szCs w:val="24"/>
        </w:rPr>
      </w:pPr>
      <w:r>
        <w:rPr>
          <w:rFonts w:cs="Arial" w:ascii="Arial" w:hAnsi="Arial"/>
          <w:b/>
          <w:bCs/>
          <w:color w:val="000000"/>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i ai multe de zis." Dacă ar fi fost după el, aş fi fost şi acum la Yavero, poves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că nu şi-a terminat casa de ridicat. Dar a curăţat tere</w:t>
        <w:softHyphen/>
        <w:t>nul şi a tăiat parii şi frunzele şi a pregătit mănunchiurile de paie pentru acoperiş. A trebuit să se ducă să le aducă mai din vale, pentru că acolo unde este el nu sînt palmieri, nici paie. Un băiat care vrea să se însoare cu una dintre fetele lui trăieşte pe-acolo, pe-aproape, şi l-a ajutat pe Ta</w:t>
        <w:softHyphen/>
        <w:t>surinchi să caute un loc undeva mai sus, să semene ma-nioc. Sînt mulţi scorpioni, îi alungă afumîndu-le intrările în ascunzători. Noaptea sînt şi mulţi lilieci; au şi muşcat un copil care, în somn, s-a îndepărtat de foc. Zice că liliecii de aici ies să-şi caute hrana chiar şi pe ploaie, lucru care nu s-a mai pomenit prin alte părţi. Pămîntul ăsta din Ya</w:t>
        <w:softHyphen/>
        <w:t>vero e-un loc unde şi animalele au alte obiceiuri. „încă le mai învăţ", mi-a spus Tasurinchi. „E grea viaţa cînd schimbi locul", i-am zis eu. „Aşa-i! mi-a răspuns. Bine că ştim să umblăm. Bine că am tot mers atîta vreme. Bine că ne-am tot schimbat locul, dintotdeauna. Ce s-ar fi ales din noi dacă am fi fost din ăia care nu se clintesc din loc! Am fi dispărut cine ştie pe unde. Aşa s-a întîmplat cu mulţi, în timpul sîn-gerării copacilor. Nu sînt cuvinte ca să spunem cît de no</w:t>
        <w:softHyphen/>
        <w:t>rocoşi sînt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înd o să-l mai vizitezi pe Tasurinchi, adu-i aminte că e drac ăla care face «hapciu!» şi nu femeia care naşte copii morţi sau îşi pune şiraguri", a glumit Tasurinchi, făcîn-du-le pe femei să rîdă. Şi mi-a povestit atunci povestea pe care v-o spun vouă acum. S-a petrecut cu multe, multe ră</w:t>
        <w:softHyphen/>
        <w:t>sărituri de lună în urmă, cînd au început să apară primii Părinţi Albi prin părţile astea din Gran Pongo. Ei locuiau deja în partea ailaltă, ceva mai sus. Aveau case în Koribeni şi în Chirumbia, dar nu veniseră încă şi încoace, în josul rîului. Primul care a trecut Gran Pongo a ajuns pînă la rîul Timpia, ştiind că pe acolo sînt oameni care umblă. învă</w:t>
        <w:softHyphen/>
        <w:t>ţase să vorbească. Vorbea, se pare. Se înţelegea ce voia să zică. Punea multe întrebări. A rămas acolo. L-au ajutat să-şi cureţe terenul, să-şi înalţe casa şi să-şi pună ferma pe pi-</w:t>
      </w:r>
    </w:p>
    <w:p>
      <w:pPr>
        <w:pStyle w:val="Normal"/>
        <w:shd w:fill="FFFFFF" w:val="clear"/>
        <w:rPr>
          <w:rFonts w:ascii="Times New Roman" w:hAnsi="Times New Roman" w:cs="Times New Roman"/>
          <w:sz w:val="24"/>
          <w:szCs w:val="24"/>
        </w:rPr>
      </w:pPr>
      <w:r>
        <w:rPr>
          <w:rFonts w:cs="Arial" w:ascii="Arial" w:hAnsi="Arial"/>
          <w:b/>
          <w:bCs/>
          <w:color w:val="000000"/>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oare. Pleca şi venea. Aducea mîncare, cîrlige de pescuit, macete. Oamenii care umblă se aveau bine cu el. Păreau mulţumiţi. Soarele stătea la locul lui, liniştit. Dar după unul din drumurile lui, Părintele Alb s-a întors cu sufletul schim</w:t>
        <w:softHyphen/>
        <w:t xml:space="preserve">bat, deşi chipul îi rămăsese la fel. Devenis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şi aducea numai rău. Dar nimeni nu-şi dădea seama şi de aceea nimeni n-a pornit-o la drum. îşi pierduseră înţelep</w:t>
        <w:softHyphen/>
        <w:t>ciunea, cine ştie. Cel puţin asta-i ce-am aflat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ărintele Alb sta trîntit pe rogojina lui şi l-au văzut strîm-bîndu-se. Hapciu! Hapciu! Cînd s-au apropiat să-l întrebe „Ce ai? De ce-ţi schimonoseşti aşa chipul? Ce-i cu zgomo</w:t>
        <w:softHyphen/>
        <w:t xml:space="preserve">tele astea?", le-a răspuns: „Nu-i nimic, o să-mi treacă." Răul a pătruns în sufletele tuturor. Copii, femei, bătrîni. Şi, se zice, în </w:t>
      </w:r>
      <w:r>
        <w:rPr>
          <w:rFonts w:cs="Times New Roman" w:ascii="Times New Roman" w:hAnsi="Times New Roman"/>
          <w:i/>
          <w:iCs/>
          <w:color w:val="000000"/>
          <w:sz w:val="24"/>
          <w:szCs w:val="24"/>
        </w:rPr>
        <w:t xml:space="preserve">huacamayos, tatu, </w:t>
      </w:r>
      <w:r>
        <w:rPr>
          <w:rFonts w:cs="Times New Roman" w:ascii="Times New Roman" w:hAnsi="Times New Roman"/>
          <w:color w:val="000000"/>
          <w:sz w:val="24"/>
          <w:szCs w:val="24"/>
        </w:rPr>
        <w:t>porci sălbatici, potîrnichi, în toate animalele pe care le aveau. Făceau şi ei: hapciu! hapciu! La început, rîdeau. Credeau că-i ca o căpială mai veselă. Se loveau peste piept şi se împingeau, în joacă. Şi schimo-nosindu-se: hapciu! Le curgeau muci din nas, iar din gură le ieşeau bale. Scuipau şi rîdeau. Dar nu mai puteau să umble. Trecuse vremea. Iar sufletele lor, rupte în bucăţi, începuseră să le părăsească trupurile prin creştetul capu</w:t>
        <w:softHyphen/>
        <w:t>lui. Nu le mai rămînea decît să aştepte ce avea să urm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simţeau de parcă aveau ruguri aprinse pe dinăuntru. Ardeau, cuprinşi de flăcări. Se scăldau în rîu, dar apa, în loc să stingă focul, îl înteţea. Apoi îi lua cu frig, de parcă ar fi stat o noapte întreagă în ploaie. Deşi soarele era acolo, privind cu ochiu-i galben, ei tremurau, ameţiţi, speriaţi, nevăzînd ceea ce vedeau, fără să mai recunoască ceea ce cunoşteau. Erau turbaţi de mînie, ghicind că răul îi pătrun</w:t>
        <w:softHyphen/>
        <w:t>sese pînă în străfunduri, ca rîia sub piele. Nu înţeleseseră prevestirea, n-o luaseră din loc la primul hapciu al Părin</w:t>
        <w:softHyphen/>
        <w:t>telui Alb. Au murit pînă şi păduchii, se zice. Furnicile, sca</w:t>
        <w:softHyphen/>
        <w:t>rabeii şi păianjenii care treceau pe acolo, şi ei au murit, se spune. Nimeni nu s-a mai întors vreodată să trăiască în ţinutul ăla de pe lîngă rîul Timpia. Deşi nu se ştie prea bine care este, pentru că pădurea s-a întins iar peste tot. Nu-i bine să treci pe-acolo, mai bine dai un ocol, ca să te fereşti.</w:t>
      </w:r>
    </w:p>
    <w:p>
      <w:pPr>
        <w:pStyle w:val="Normal"/>
        <w:shd w:fill="FFFFFF" w:val="clear"/>
        <w:rPr>
          <w:rFonts w:ascii="Times New Roman" w:hAnsi="Times New Roman" w:cs="Times New Roman"/>
          <w:sz w:val="24"/>
          <w:szCs w:val="24"/>
        </w:rPr>
      </w:pPr>
      <w:r>
        <w:rPr>
          <w:rFonts w:cs="Arial" w:ascii="Arial" w:hAnsi="Arial"/>
          <w:b/>
          <w:bCs/>
          <w:color w:val="000000"/>
        </w:rPr>
        <w:t>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e poate recunoaşte după un fum alb, subţire, care mi</w:t>
        <w:softHyphen/>
        <w:t>roase urît, şi după nişte şuiere ascuţite. Oare sufletele celor care pleacă aşa se mai întorc? Cine ştie! Poate că da. Sau poate rămîn să plutească pe Kamabiria, drumul de apă al mor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u sînt bine. Umblu. Acuma sînt bine. Mi-a fost rău acum cîtăva vreme şi am crezut că sosise ceasul să-mi pregătesc adăpostul de crengi pe malul rîului. Mergeam spre casa lui Tasurinchi cel orb, ăla de trăieşte pe drumul spre Ca-shiriari. Pe neaşteptate, mi-a ieşit ceva pe tot trupul, în timp ce umblam. Mi-am dat seama de-abia cînd mi-am văzut picioarele pătate. Ce rău mai e şi ăsta? Ce-o fi pătruns în trupul meu? Am continuat să umblu, dar mai aveam mult pînă să ajung la Cashiriari. Cînd m-am pus jos ca să mă odihnesc, m-a apucat tremuratul. M-am uitat în jurul meu, întrebîndu-mă ce-aş putea face. în cele din urmă, am găsit un arbore de </w:t>
      </w:r>
      <w:r>
        <w:rPr>
          <w:rFonts w:cs="Times New Roman" w:ascii="Times New Roman" w:hAnsi="Times New Roman"/>
          <w:i/>
          <w:iCs/>
          <w:color w:val="000000"/>
          <w:sz w:val="24"/>
          <w:szCs w:val="24"/>
        </w:rPr>
        <w:t xml:space="preserve">floripondio </w:t>
      </w:r>
      <w:r>
        <w:rPr>
          <w:rFonts w:cs="Times New Roman" w:ascii="Times New Roman" w:hAnsi="Times New Roman"/>
          <w:color w:val="000000"/>
          <w:sz w:val="24"/>
          <w:szCs w:val="24"/>
        </w:rPr>
        <w:t>şi i-am smuls cîte frunze am pu</w:t>
        <w:softHyphen/>
        <w:t xml:space="preserve">tut. Mi-am făcut o fiertură şi m-am uns pe tot trupul. Am încălzit iar apa din urcior şi am pus în ea, încălzită pînă la roşu, piatra pe care mi-o dădus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Am respirat aburii pînă m-a apucat somnul. Am stat aşa timp de mai multe răsărituri de lună, întins pe rogojină, fără vlagă să pot umbla. N-aveam putere nici ca să stau aşezat. Furni</w:t>
        <w:softHyphen/>
        <w:t>cile se plimbau pe trupul meu, iar eu nu puteam să le alung; cînd se apropia vreuna de gura mea, o înghiţeam şi asta mi-a fost toată hrana. Auzeam în somn papagalul strigîn-du-mă: „Tasurinchi! Tasurinchi!" între somn şi veghe şi tot timpul mort de frig, aşa am zăcut. Mă năpădise o mare tristeţ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e timp au apărut nişte oameni. Le-am văzut feţele deasupra mea, aplecîndu-se ca să mă vadă. Unul m-a miş</w:t>
        <w:softHyphen/>
        <w:t xml:space="preserve">cat cu piciorul, dar eu nu-i puteam vorbi. Nu erau oameni care umblă. Din fericire nu erau nici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 xml:space="preserve">Mai degrabă din neamul </w:t>
      </w:r>
      <w:r>
        <w:rPr>
          <w:rFonts w:cs="Times New Roman" w:ascii="Times New Roman" w:hAnsi="Times New Roman"/>
          <w:i/>
          <w:iCs/>
          <w:color w:val="000000"/>
          <w:sz w:val="24"/>
          <w:szCs w:val="24"/>
        </w:rPr>
        <w:t xml:space="preserve">ashaninka, </w:t>
      </w:r>
      <w:r>
        <w:rPr>
          <w:rFonts w:cs="Times New Roman" w:ascii="Times New Roman" w:hAnsi="Times New Roman"/>
          <w:color w:val="000000"/>
          <w:sz w:val="24"/>
          <w:szCs w:val="24"/>
        </w:rPr>
        <w:t>cred, pentru că am putut pricepe cîte ceva din ce vorbeau. M-au cercetat, mi-au pus între</w:t>
        <w:softHyphen/>
        <w:t>bări la care nu aveam putere să răspund, deşi le auzeam, venind parcă de departe. Cred că discutau dacă nu cumv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oi fi vre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Şi ce-ar trebui să faci cînd dai peste un drăcuşor în pădure. Stăteau de vorbă. Unul zicea că e de rău să vezi pe cineva ca mine în drum şi că mai prudent ar fi să mă omoare. Dar nu cădeau de acord. Au stat mult timp de vorbă şi au cugetat. Spre norocul meu, în cele din urmă s-au hotărît să se poarte frumos. Mi-au lăsat manioc şi cum au văzut că nu sînt în stare să iau din el, unul din</w:t>
        <w:softHyphen/>
        <w:t>tre ei mi-a băgat o bucată în gură. Nu era otravă. Era ma</w:t>
        <w:softHyphen/>
        <w:t>nioc. Au învelit restul într-o frunză de banan şi mi l-au pus în mîna asta. Poate că toate astea le-oi fi visat. Nu ştiu. însă după aceea, cînd m-am simţit mai bine şi mi-am recăpătat puterile, maniocul era acolo, lîngă mine. L-am mîncat şi a mîncat şi papagalul. Aşa am putut porni din nou la drum. Mergeam încet, oprindu-mă la tot pasul să mă odihnesc. Cînd am sosit la Tasurinchi, orbul, ăla de pe rîul Cashi-riari, i-am povestit ce mi s-a întîmplat. M-a afumat şi mi-a pregătit o fiertură de tutun. „Ce ţi s-a întîmplat e că sufle</w:t>
        <w:softHyphen/>
        <w:t>tul tău s-a împărţit în mai multe, mi-a explicat. Răul a in</w:t>
        <w:softHyphen/>
        <w:t xml:space="preserve">trat în trupul tău fiindcă l-a trimis vreun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sau fiindcă, din neatenţie, i-ai ieşit în drum. Trupul tău e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sufletului, nimic mai mult. învelişul lui, ca la vierme. O dată ajuns răul înăuntru, sufletul a încercat să se apere. A încetat să mai fie unul singur şi s-a rupt în mai multe, ca să păcălească răul. Iar răul a furat cîte a putut. Unul, două, mai multe. Dar n-a luat prea multe, că altfel te-ai fi dus de</w:t>
        <w:softHyphen/>
        <w:t xml:space="preserve">finitiv. Ai făcut bine că te-ai îmbăiat cu apă de </w:t>
      </w:r>
      <w:r>
        <w:rPr>
          <w:rFonts w:cs="Times New Roman" w:ascii="Times New Roman" w:hAnsi="Times New Roman"/>
          <w:i/>
          <w:iCs/>
          <w:color w:val="000000"/>
          <w:sz w:val="24"/>
          <w:szCs w:val="24"/>
        </w:rPr>
        <w:t xml:space="preserve">tohe </w:t>
      </w:r>
      <w:r>
        <w:rPr>
          <w:rFonts w:cs="Times New Roman" w:ascii="Times New Roman" w:hAnsi="Times New Roman"/>
          <w:color w:val="000000"/>
          <w:sz w:val="24"/>
          <w:szCs w:val="24"/>
        </w:rPr>
        <w:t xml:space="preserve">şi că i-ai aspirat aburul. Dar ar fi trebuit să mai faci un lucru mai viclean. Să-ţi freci bine creştetul capului, pînă se face roşu, cu boi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Atunci răul n-ar mai fi putut să-ţi pără</w:t>
        <w:softHyphen/>
        <w:t xml:space="preserve">sească trupul cu prada de suflete. Pe acolo iese el, asta-i uşa lui. Iar boiaua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îi închide drumul. Simţin-du-se prizonier, înăuntru, îşi pierde tăria şi moare. în trup, lucrurile se petrec ca şi în case. Diavolii care intră în case nu fură suflete şi nu scapă tot prin partea de sus, adică prin vîrful acoperişului? De ce împletim noi cu atîta grijă ra</w:t>
        <w:softHyphen/>
        <w:t>murile pe acoperiş? Ca diavolul să nu poată fugi pe acolo, ducînd cu el sufletele celor care dorm. La fel e şi trupu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ai simţit slăbit din cauza sufletelor pe care le-ai pierdut, par ele s-au întors din nou la tine şi de aceea ai putut ajun</w:t>
        <w:softHyphen/>
        <w:t xml:space="preserve">ge pînă aici. Au fugit de la Kientibakori, profitînd de un moment de neatenţie al </w:t>
      </w:r>
      <w:r>
        <w:rPr>
          <w:rFonts w:cs="Times New Roman" w:ascii="Times New Roman" w:hAnsi="Times New Roman"/>
          <w:i/>
          <w:iCs/>
          <w:color w:val="000000"/>
          <w:sz w:val="24"/>
          <w:szCs w:val="24"/>
        </w:rPr>
        <w:t xml:space="preserve">kamagarinis-ilor </w:t>
      </w:r>
      <w:r>
        <w:rPr>
          <w:rFonts w:cs="Times New Roman" w:ascii="Times New Roman" w:hAnsi="Times New Roman"/>
          <w:color w:val="000000"/>
          <w:sz w:val="24"/>
          <w:szCs w:val="24"/>
        </w:rPr>
        <w:t>lui. S-au întors ca să te caute, nu eşti tu casa lor? Şi te-au găsit tot acolo, în acelaşi loc, sfîrşindu-te, muribund. Au intrat în trupul tău si ai renăscut. Acum, înăuntrul tău, toate sufletele s-au unit deja. Acum sînt iarăşi unul singur." Cel puţin, asta-i ceea ce am aflat eu. Tasurinchi, orbul, ăla de trăieşte pe malul rîului Cashi-riari, e bine. Deşi nu vede mai nimic în cea mai mare parte a timpului, poate să-şi vadă de fermă. Umblă. Zice că acum vede mai multe lucruri în timpul căpielii decît înainte. Zău aşa! Ce i s-a întîmplat o fi mai degrabă un noroc. Aşa cre</w:t>
        <w:softHyphen/>
        <w:t>de el. Aranjează lucrurile în aşa fel ca orbia să le facă, şi lui, şi alor săi, cît mai puţin rău. Fiul său cel mic, care mer</w:t>
        <w:softHyphen/>
        <w:t>gea de-a buşilea cînd m-am dus ultima oară să-l văd, a ple</w:t>
        <w:softHyphen/>
        <w:t>cat. L-a muşcat o viperă de picior. Cînd şi-a dat seama, Ta</w:t>
        <w:softHyphen/>
        <w:t>surinchi a pregătit o fiertură şi a făcut tot ce-a putut să-l salveze, dar trecuse deja prea mult timp. Şi-a schimbat cu</w:t>
        <w:softHyphen/>
        <w:t xml:space="preserve">loarea, a devenit negru ca un </w:t>
      </w:r>
      <w:r>
        <w:rPr>
          <w:rFonts w:cs="Times New Roman" w:ascii="Times New Roman" w:hAnsi="Times New Roman"/>
          <w:i/>
          <w:iCs/>
          <w:color w:val="000000"/>
          <w:sz w:val="24"/>
          <w:szCs w:val="24"/>
        </w:rPr>
        <w:t xml:space="preserve">huito </w:t>
      </w:r>
      <w:r>
        <w:rPr>
          <w:rFonts w:cs="Times New Roman" w:ascii="Times New Roman" w:hAnsi="Times New Roman"/>
          <w:color w:val="000000"/>
          <w:sz w:val="24"/>
          <w:szCs w:val="24"/>
        </w:rPr>
        <w:t>şi s-a d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părinţii lui au avut bucuria de a-l mai vedea o dată. S-a întîmplat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au dus la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şi i-au spus că sînt foarte amărîţi din pricina plecării copilului. L-au rugat: „Cercetează ce-i cu el, în ce lume se află, ziceau. Şi cere-i să vină să ne vizi</w:t>
        <w:softHyphen/>
        <w:t xml:space="preserve">teze măcar o dată." Iar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aşa a făcut. Sufletul lui, în timpul căpielii, condus de un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a călătorit pînă la rîul duhurilor curate, Meshiareni. Acolo l-a găsit pe co</w:t>
        <w:softHyphen/>
        <w:t xml:space="preserve">pil. </w:t>
      </w:r>
      <w:r>
        <w:rPr>
          <w:rFonts w:cs="Times New Roman" w:ascii="Times New Roman" w:hAnsi="Times New Roman"/>
          <w:i/>
          <w:iCs/>
          <w:color w:val="000000"/>
          <w:sz w:val="24"/>
          <w:szCs w:val="24"/>
        </w:rPr>
        <w:t xml:space="preserve">Los saankarites </w:t>
      </w:r>
      <w:r>
        <w:rPr>
          <w:rFonts w:cs="Times New Roman" w:ascii="Times New Roman" w:hAnsi="Times New Roman"/>
          <w:color w:val="000000"/>
          <w:sz w:val="24"/>
          <w:szCs w:val="24"/>
        </w:rPr>
        <w:t xml:space="preserve">îl îmbăiaseră, crescuse, avea o casă şi curînd urma să aibă şi o soaţă. Povestindu-i cît de trişti rămăseseră părinţii lu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l-a convins să se întoarcă pe pămîntul ăsta ca să le facă o ultimă vizită. A promis şi s-a ţinut de cuv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asurinchi, orbul, zice că peste puţin timp, în casa de pe Cashiriari s-a prezentat un tînăr, îmbrăcat cu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nouă. Toţi l-au recunoscut, deşi nu mai era copil, ci un tînă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asurinchi, orbul, şi-a dat seama că el este după parfumul pe care îl degaja. S-a aşezat între ei şi a luat o gură de ma-nioc şi un pic de masato. Le-a povestit călătoria lui, de cînd sufletul a scăpat de trup prin creştetul capului. Era întu</w:t>
        <w:softHyphen/>
        <w:t>neric, dar el a putut recunoaşte intrarea în peştera pe unde se coboară la fluviul sufletelor moarte. S-a aruncat în Ka-mabiria şi a plutit în apa groasă, fără să se scufunde. Nu trebuia să-şi mişte nici mîinile, nici picioarele. Curentul, argintiu ca o pînză de păianjen, îl purta încetişor. în jurul lui, călătoreau şi alte suflete pe Kamabiria, rîu lat, pe ale cărui maluri sînt probabil roci mai povîrnite decît la Gran Pongo. In cele din urmă a ajuns în locul unde apele se des</w:t>
        <w:softHyphen/>
        <w:t>part, tîrîndu-i în prăpastia lor de cascade şi de vîrtejuri pe cei care coboară în Gamaironi, să sufere. Acelaşi curent al rîului îi separa pe unii de ceilalţi. Uşurat, fiul lui Tasurin</w:t>
        <w:softHyphen/>
        <w:t>chi cel orb simţea cum apele îl îndepărtau de prăpastie; fericit, şi-a dat seama că el îşi va continua călătoria pe Ka</w:t>
        <w:softHyphen/>
        <w:t>mabiria, cu cei care urmau să urce, prin fluviul Meshia-reni, spre lumea cea mai de sus, lumea soarelui, Inkite. Ca să ajungă acolo, a mai călătorit multă vreme. A trebuit să treacă pe la capătul acestui pămînt, Ostiake, unde se varsă toate rîurile. E o regiune mlăştinoasă, plină de monştri; Kashiri, luna, coboară uneori pînă aici şi-şi pune la cale isprăv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u aşteptat pînă cînd cerul s-a curăţat de nori, iar ste</w:t>
        <w:softHyphen/>
        <w:t>lele s-au reflectat în apă, limpezi. De-abia atunci fiul lui Tasurinchi a putut urca, împreună cu tovarăşii lui de călă</w:t>
        <w:softHyphen/>
        <w:t>torie, pe Meshiareni, care-i o scară de luceferi, pînă la In</w:t>
        <w:softHyphen/>
        <w:t xml:space="preserve">kite. </w:t>
      </w:r>
      <w:r>
        <w:rPr>
          <w:rFonts w:cs="Times New Roman" w:ascii="Times New Roman" w:hAnsi="Times New Roman"/>
          <w:i/>
          <w:iCs/>
          <w:color w:val="000000"/>
          <w:sz w:val="24"/>
          <w:szCs w:val="24"/>
        </w:rPr>
        <w:t xml:space="preserve">Los saankarites </w:t>
      </w:r>
      <w:r>
        <w:rPr>
          <w:rFonts w:cs="Times New Roman" w:ascii="Times New Roman" w:hAnsi="Times New Roman"/>
          <w:color w:val="000000"/>
          <w:sz w:val="24"/>
          <w:szCs w:val="24"/>
        </w:rPr>
        <w:t>l-au întîmpinat cu o petrecere. A mîn-cat un fruct dulce la gust, care l-a făcut să crească, şi i-au arătat casa unde avea să locuiască. Acum, la întoarcere, i-or fi pregătit o nevastă. Era fericit, s-ar zice, în lumea cea mai de sus. Nu-şi mai aducea aminte de muşcătura vip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ţi pare rău după nimic de pe acest pămînt?" l-au întrebat rudele lui. Ba da. După fericirea pe care o simţea cînd mamă-sa îi dădea să sugă. Şi atunci, mi-a povestit or</w:t>
        <w:softHyphen/>
        <w:t>bul de pe Cashiriari, cerîndu-şi voie, tînărul s-a apropiat</w:t>
      </w:r>
    </w:p>
    <w:p>
      <w:pPr>
        <w:pStyle w:val="Normal"/>
        <w:shd w:fill="FFFFFF" w:val="clear"/>
        <w:rPr>
          <w:rFonts w:ascii="Times New Roman" w:hAnsi="Times New Roman" w:cs="Times New Roman"/>
          <w:sz w:val="24"/>
          <w:szCs w:val="24"/>
        </w:rPr>
      </w:pPr>
      <w:r>
        <w:rPr>
          <w:rFonts w:cs="Arial" w:ascii="Arial" w:hAnsi="Arial"/>
          <w:b/>
          <w:bCs/>
          <w:color w:val="000000"/>
          <w:sz w:val="18"/>
          <w:szCs w:val="18"/>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maică-sa, i-a descheiat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şi, cu multă delicateţe, i-a supt sînii, cum făcea cînd de-abia se născuse. Dar ea mai avea lapte? Cine ştie! însă el s-a simţit fericit, probabil. S-a despărţit de ei, mulţu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au mai dus şi cele două surori mai tinere ale nevestei lui Tasurinchi. Pe una au prins-o nişte </w:t>
      </w:r>
      <w:r>
        <w:rPr>
          <w:rFonts w:cs="Times New Roman" w:ascii="Times New Roman" w:hAnsi="Times New Roman"/>
          <w:i/>
          <w:iCs/>
          <w:color w:val="000000"/>
          <w:sz w:val="24"/>
          <w:szCs w:val="24"/>
        </w:rPr>
        <w:t xml:space="preserve">punarunas </w:t>
      </w:r>
      <w:r>
        <w:rPr>
          <w:rFonts w:cs="Times New Roman" w:ascii="Times New Roman" w:hAnsi="Times New Roman"/>
          <w:color w:val="000000"/>
          <w:sz w:val="24"/>
          <w:szCs w:val="24"/>
        </w:rPr>
        <w:t>care i-au apărut în cale pe drumul dinspre Cashiriari şi au pus-o să le gătească şi au folosit-o ca femeie timp de mai multe ră</w:t>
        <w:softHyphen/>
        <w:t>sărituri de lună. Era în perioada cînd ea trebuia să rămînă pură, să-şi ţină părul tăiat, să nu mănînce, să nu stea de vorbă cu nimeni şi să n-o atingă bărbatul. Tasurinchi spu</w:t>
        <w:softHyphen/>
        <w:t>ne că el n-a certat-o pentru ruşinea prin care a trecut. Dar ea se tot frămînta din cauza sorţii ei. „Nu merit să mai vor</w:t>
        <w:softHyphen/>
        <w:t xml:space="preserve">bească nimeni cu mine, zicea. Nu ştiu dacă mai merit să trăiesc." La căderea nopţii, s-a îndreptat încet spre malul rîului, şi-a făcut patul de ramuri şi şi-a înfipt un spin de </w:t>
      </w:r>
      <w:r>
        <w:rPr>
          <w:rFonts w:cs="Times New Roman" w:ascii="Times New Roman" w:hAnsi="Times New Roman"/>
          <w:i/>
          <w:iCs/>
          <w:color w:val="000000"/>
          <w:sz w:val="24"/>
          <w:szCs w:val="24"/>
        </w:rPr>
        <w:t xml:space="preserve">chambim. </w:t>
      </w:r>
      <w:r>
        <w:rPr>
          <w:rFonts w:cs="Times New Roman" w:ascii="Times New Roman" w:hAnsi="Times New Roman"/>
          <w:color w:val="000000"/>
          <w:sz w:val="24"/>
          <w:szCs w:val="24"/>
        </w:rPr>
        <w:t xml:space="preserve">„Era atît de tristă, că bănuiam c-o să facă aşa ceva", mi-a spus Tasurinchi, orbul. Au înfăşurat-o în două </w:t>
      </w:r>
      <w:r>
        <w:rPr>
          <w:rFonts w:cs="Times New Roman" w:ascii="Times New Roman" w:hAnsi="Times New Roman"/>
          <w:i/>
          <w:iCs/>
          <w:color w:val="000000"/>
          <w:sz w:val="24"/>
          <w:szCs w:val="24"/>
        </w:rPr>
        <w:t xml:space="preserve">cushmas, </w:t>
      </w:r>
      <w:r>
        <w:rPr>
          <w:rFonts w:cs="Times New Roman" w:ascii="Times New Roman" w:hAnsi="Times New Roman"/>
          <w:color w:val="000000"/>
          <w:sz w:val="24"/>
          <w:szCs w:val="24"/>
        </w:rPr>
        <w:t>ca să n-o ciugulească vulturii, şi, în loc să-i dea drumul pe mijlocul rîului, într-o canoe, sau s-o îngroape, au atîrnat-o de vîrful unui copac. într-un mod foarte înţelept, ca oasele ei să fie mîngîiate de razele soarelui de dimineaţă pînă seara. Tasurinchi mi-a arătat unde, iar eu m-am mirat. „Ce sus! Cum ai putut ajunge pînă acolo?" „N-oi fi avînd eu vedere, dar pentru a te căţăra într-un copac nu-ţi trebuie ochi, ci picioare şi braţe, iar ale mele sînt încă puternice", mi-a răspuns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alaltă soră a femeii lui Tasurinchi, orbul de pe Cashi</w:t>
        <w:softHyphen/>
        <w:t xml:space="preserve">riari, a căzut într-o rîpă pe cînd se întorcea de la plantaţia de manioc. Tasurinchi o trimisese să controleze capcanele pe care le pune în jurul plantaţiei şi în care, zice el, se prind mereu </w:t>
      </w:r>
      <w:r>
        <w:rPr>
          <w:rFonts w:cs="Times New Roman" w:ascii="Times New Roman" w:hAnsi="Times New Roman"/>
          <w:i/>
          <w:iCs/>
          <w:color w:val="000000"/>
          <w:sz w:val="24"/>
          <w:szCs w:val="24"/>
        </w:rPr>
        <w:t xml:space="preserve">agutis. </w:t>
      </w:r>
      <w:r>
        <w:rPr>
          <w:rFonts w:cs="Times New Roman" w:ascii="Times New Roman" w:hAnsi="Times New Roman"/>
          <w:color w:val="000000"/>
          <w:sz w:val="24"/>
          <w:szCs w:val="24"/>
        </w:rPr>
        <w:t>Dimineaţa era pe sfîrşite, iar ea nu mai apă</w:t>
        <w:softHyphen/>
        <w:t>rea. Au plecat în căutarea ei şi au descoperit-o în fundul prăpastiei. Se rostogolise, alunecînd poate, sau pentru că se surpase pămîntul sub picioarele ei. Dar pe mine m-a mi</w:t>
        <w:softHyphen/>
        <w:t>rat. Nu-i o rîpă prea adîncă. Oricine ar putea sări sau s-ar putea rostogoli pînă în fundul ei, fără să moară. Probabi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 ea murise mai dinainte, iar trupul ei gol, lipsit de suflet, s-o fi rostogolit jos, în prăpastie. Tasurinchi, orbul de pe Cashiriari, spune: „Mereu m-am gîndit că fata asta o să ple</w:t>
        <w:softHyphen/>
        <w:t>ce fără nici o explicaţie." îşi petrecea timpul fredonînd nişte cîntece pe care nimeni nu le mai auzise. Avea nişte izbuc</w:t>
        <w:softHyphen/>
        <w:t>niri ciudate, vorbea de locuri necunoscute şi, după cît se pare, animalele îi povesteau tainele lor cînd nu era nimeni prin apropiere ca să le audă. Astea sînt semne că cineva o să plece în curînd, aşa crede Tasurinchi. „Acum, că au ple</w:t>
        <w:softHyphen/>
        <w:t>cat astea două, avem mai multă mîncare de împărţit, ce noroc pe noi!" glume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 învăţat pe fiii lui mai mici să vîneze. îi pune să exer</w:t>
        <w:softHyphen/>
        <w:t>seze toată ziua, că nu se ştie ce i se poate întîmpla. Le-a ce</w:t>
        <w:softHyphen/>
        <w:t>rut să-mi arate ce ştiau. într-adevăr, mînuiau deja arcul şi cuţitul, chiar şi cei care de-abia au învăţat să umble. Sînt îndemînatici şi la pregătirea capcanelor şi la pescuit. „După cum vezi, n-or să ducă lipsă de mîncare", mi-a spus Tasu</w:t>
        <w:softHyphen/>
        <w:t>rinchi. îmi place curajul lui. E un bărbat pe care nimic nu-l întristează. Am stat mai multe zile cu el, însoţindu-l cînd punea cîrligele, la întinsul capcanelor şi l-am ajutat să-şi plivească plantaţia. Muncea aplecat, smulgînd iarba de par</w:t>
        <w:softHyphen/>
        <w:t xml:space="preserve">că ochii lui ar avea încă lumină. Am fost şi la o mlaştină cu </w:t>
      </w:r>
      <w:r>
        <w:rPr>
          <w:rFonts w:cs="Times New Roman" w:ascii="Times New Roman" w:hAnsi="Times New Roman"/>
          <w:i/>
          <w:iCs/>
          <w:color w:val="000000"/>
          <w:sz w:val="24"/>
          <w:szCs w:val="24"/>
        </w:rPr>
        <w:t xml:space="preserve">sungaros, </w:t>
      </w:r>
      <w:r>
        <w:rPr>
          <w:rFonts w:cs="Times New Roman" w:ascii="Times New Roman" w:hAnsi="Times New Roman"/>
          <w:color w:val="000000"/>
          <w:sz w:val="24"/>
          <w:szCs w:val="24"/>
        </w:rPr>
        <w:t>dar n-am pescuit nimic. Nu se mai sătura as-cultîndu-mă. Mă punea să repet aceleaşi lucruri: „Aşa, cînd o sa pleci, o să-mi pot povesti eu însumi ce-mi poves</w:t>
        <w:softHyphen/>
        <w:t>teşti tu acum", zi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 urîtă trebuie să fie viaţa ălora care n-au, ca noi, oa</w:t>
        <w:softHyphen/>
        <w:t>meni care să vorbească, cugeta. Dacă povesteşti, e ca şi cînd ce s-a întîmplat se petrece de mai multe ori." Pe una din</w:t>
        <w:softHyphen/>
        <w:t>tre fetele lui, care adormise în timp ce eu vorbeam, a tre</w:t>
        <w:softHyphen/>
        <w:t xml:space="preserve">zit-o cu un brînci: „Ascultă, fetiţo, nu pierde ce povesteşte, îi zicea. Trebuie să cunoşti fărădelegile lui Kientibakori. Să ştii relele pe care ni le-a făcut şi ni le mai poate face oastea </w:t>
      </w:r>
      <w:r>
        <w:rPr>
          <w:rFonts w:cs="Times New Roman" w:ascii="Times New Roman" w:hAnsi="Times New Roman"/>
          <w:color w:val="000000"/>
          <w:sz w:val="22"/>
          <w:szCs w:val="22"/>
        </w:rPr>
        <w:t xml:space="preserve">lui de </w:t>
      </w:r>
      <w:r>
        <w:rPr>
          <w:rFonts w:cs="Times New Roman" w:ascii="Times New Roman" w:hAnsi="Times New Roman"/>
          <w:i/>
          <w:iCs/>
          <w:color w:val="000000"/>
          <w:sz w:val="22"/>
          <w:szCs w:val="22"/>
        </w:rPr>
        <w:t>kamagarin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um ştim multe lucruri despre Kientibakori, pe care ei, înainte, nu le ştiau. Ştim că are multe maţe, ca mormo</w:t>
        <w:softHyphen/>
        <w:t xml:space="preserve">locul </w:t>
      </w:r>
      <w:r>
        <w:rPr>
          <w:rFonts w:cs="Times New Roman" w:ascii="Times New Roman" w:hAnsi="Times New Roman"/>
          <w:i/>
          <w:iCs/>
          <w:color w:val="000000"/>
          <w:sz w:val="24"/>
          <w:szCs w:val="24"/>
        </w:rPr>
        <w:t xml:space="preserve">inkiro. </w:t>
      </w:r>
      <w:r>
        <w:rPr>
          <w:rFonts w:cs="Times New Roman" w:ascii="Times New Roman" w:hAnsi="Times New Roman"/>
          <w:color w:val="000000"/>
          <w:sz w:val="24"/>
          <w:szCs w:val="24"/>
        </w:rPr>
        <w:t xml:space="preserve">Ştim că îi urăşte pe cei din neamul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încercat de mai multe ori să ne distrugă. Ştim că el a su</w:t>
        <w:softHyphen/>
        <w:t xml:space="preserve">flat tot răul care există, de la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pînă la molime. Stîn-cile ascuţite, norii întunecoşi, ploaia, noroiul, curcubeul, el le-a suflat. Şi păduchii, puricii, căpuşele, năpîrcile, vipe</w:t>
        <w:softHyphen/>
        <w:t>rele veninoase, şoarecii şi broaştele rîioase. El a suflat muş</w:t>
        <w:softHyphen/>
        <w:t xml:space="preserve">tele, ţînţarii, liliecii şi vampirii, furnicile şi vulturii. Tot el a suflat buruienile care băşică pielea şi pe cele care nu se pot mînca; pămîntul roşu din care se fac urcioare, dar unde nu se poate pune manioc. Toate astea le-am aflat pe rîul Shivankoreni, din gura unui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Poate că ăsta-i omul care ştie cele mai multe despre lucrurile şi fiinţele suflate de Kinetibak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înd a fost cel mai aproape să ne distrugă a fost atunci. Nu mai era o vreme de belşug. Nu era nici timpul sîngeră-rii copacilor. Se pare că între cele două vremuri. A venit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cu înfăţişare de om şi le-a zis oamenilor care um</w:t>
        <w:softHyphen/>
        <w:t>blă: „Cel care are într-adevăr nevoie de ajutor nu este soa</w:t>
        <w:softHyphen/>
        <w:t>rele, ci Kashiri, luna, care e tatăl soarelui." Şi le-a spus de ce, în cuvinte care i-au pus pe gînduri. Oare soarele, care-i atît de puternic, nu-i face să lăcrimeze pe cei care se încu</w:t>
        <w:softHyphen/>
        <w:t>metă să-l privească fix, fără să clipească? Deci ce nevoie de ajutor poate el să aibă? Povestea cu căzutul şi cu ridi</w:t>
        <w:softHyphen/>
        <w:t xml:space="preserve">catul nu-i decît un şiretlic. în schimb luna, cu lumina ei plăpîndă, blîndă, luptă mereu împotriva întunericului în condiţii foarte grele. Dacă luna n-ar fi acolo, noaptea, pîn-dind pe cer, bezna ar fi desăvîrşită, un întuneric adînc: omul ar cădea în prăpastie, ar călca peste viperă şi nu şi-ar mai putea nimeri canoea, nici să iasă să planteze manioc sau să vîneze. Ar trăi ca un prizonier în acelaşi loc, iar </w:t>
      </w:r>
      <w:r>
        <w:rPr>
          <w:rFonts w:cs="Times New Roman" w:ascii="Times New Roman" w:hAnsi="Times New Roman"/>
          <w:i/>
          <w:iCs/>
          <w:color w:val="000000"/>
          <w:sz w:val="24"/>
          <w:szCs w:val="24"/>
        </w:rPr>
        <w:t>los mash</w:t>
        <w:softHyphen/>
        <w:t xml:space="preserve">cos </w:t>
      </w:r>
      <w:r>
        <w:rPr>
          <w:rFonts w:cs="Times New Roman" w:ascii="Times New Roman" w:hAnsi="Times New Roman"/>
          <w:color w:val="000000"/>
          <w:sz w:val="24"/>
          <w:szCs w:val="24"/>
        </w:rPr>
        <w:t>ar putea să-l încercuiască, să-l săgeteze, să-i taie capul şi să-i fure sufletul. Dacă soarele ar cădea de tot, poate c-ar fi numai noapte. Dar atîta timp cît va fi luna, noaptea nici</w:t>
        <w:softHyphen/>
        <w:t>odată n-o să fie noapte cu adevărat, ci doar întuneric pe jumătate, şi viaţa ar continua, poate. Oare oamenii n-ar tre</w:t>
        <w:softHyphen/>
        <w:t>bui s-o ajute mai degrabă pe Kashiri? Nu-i oare mai bine aşa pentru ei? Dacă o fac, lumina lunii va străluci mai tar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r noaptea ar fi mai puţin noapte, o penumbră tocmai bună pentru umb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l care le spunea toate astea părea un om, dar era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Unul dintre aceia pe care Kientibakori i-a su</w:t>
        <w:softHyphen/>
        <w:t>flat ca să bîntuie prin lumea asta numai ca să semene ne</w:t>
        <w:softHyphen/>
        <w:t xml:space="preserve">norociri. Ei, înainte, nu l-au cunoscut. Deşi a sosit în toiul unei mari furtuni, cum sosesc mereu drăcuşorii prin sate. Ei, înainte, nu-l înţelegeau, poate. Dacă apare cineva cînd stăpînul tunetului rage şi cad trombe de apă, acela nu-i om, ci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Acuma ştim. Ei nu aflaseră încă. S-au lăsat convinşi. Şi, schimbîndu-şi obiceiurile, au început să facă noaptea ceea ce făceau înainte ziua, iar ziua ceea ce făceau înainte noaptea. Crezînd că astfel Kashiri, luna, o să strălucească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dată ce se ivea ochiul soarelui pe cer, ei se retrăgeau sub acoperiş, spunîndu-şi unii altora: „E ceasul să ne odih</w:t>
        <w:softHyphen/>
        <w:t>nim." „E momentul să ne aprindem focurile." „E vremea să ne aşezăm ca să-l ascultăm pe cel care vorbeşte." Şi aşa făceau: se odihneau pe soare sau se adunau ca să-l asculte pe povestaş pînă ce începea să se întunece. Atunci, dez-morţindu-se, ziceau: „A venit clipa să trăim." Noaptea că</w:t>
        <w:softHyphen/>
        <w:t>lătoreau, noaptea vînau, noaptea îşi ridicau locuinţele şi noaptea defrişau pădurea ori smulgeau iarba şi bălăriile de pe plantaţiile de manioc. S-au obişnuit cu noul mod de viaţă. Pînă într-atît încît nu mai suportau să stea sub cerul liber în ceasurile cu lumină. Căldura soarelui le ardea pie</w:t>
        <w:softHyphen/>
        <w:t>lea, iar focul din ochiul lui îi orbea. Frecîndu-se, ziceau: „Nu vedem, ce cumplită e lumina asta, o urîm." în schimb noaptea, ochii lor se obişnuiseră cu întunericul şi vedeau ca mine şi ca voi în timpul zilei. Spuneau: „E adevărat, Ka</w:t>
        <w:softHyphen/>
        <w:t>shiri, luna, ne mulţumeşte pentru ajutorul pe care i-l dăm." începuseră să se numească nu oameni ai pămîntului, nu oameni care umblă, nu oameni care vorbesc, ci oameni ai bez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tul mergea foarte bine, probabil. Erau fericiţi, se pare. Viaţa se scurgea fără necazuri. Se simţeau senini. Cei care plecau se întorceau şi, de bine, de rău, nu le lipsea mînc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rea: „Am fost înţelepţi făcînd ce-am făcut", ziceau. Dar se înşelau, se pare. îşi pierduseră înţelepciunea. începuseră să devină toţi nişte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 xml:space="preserve">dar nu bănuiau nimic. Pînă cînd au început să li se întîmple anumite lucruri. într-o bună zi, Tasurinchi s-a trezit dimineaţa cu solzi şi cu coadă în loc de picioare. Părea o </w:t>
      </w:r>
      <w:r>
        <w:rPr>
          <w:rFonts w:cs="Times New Roman" w:ascii="Times New Roman" w:hAnsi="Times New Roman"/>
          <w:i/>
          <w:iCs/>
          <w:color w:val="000000"/>
          <w:sz w:val="24"/>
          <w:szCs w:val="24"/>
        </w:rPr>
        <w:t xml:space="preserve">carachama </w:t>
      </w:r>
      <w:r>
        <w:rPr>
          <w:rFonts w:cs="Times New Roman" w:ascii="Times New Roman" w:hAnsi="Times New Roman"/>
          <w:color w:val="000000"/>
          <w:sz w:val="24"/>
          <w:szCs w:val="24"/>
        </w:rPr>
        <w:t>uriaşă. Da, peştele ăla care trăieşte în apă şi pe uscat, peştele ăla care înoată şi umblă. Tîrîndu-se cu greu, s-a dus şi s-a băgat într-o baltă, şop</w:t>
        <w:softHyphen/>
        <w:t>tind plin de mîhnire că nu mai poate îndura viaţa pe pă-mînt, că-i e dor de apă. După cîteva răsărituri de lună, cînd s-a trezit, lui Tasurinchi îi crescuseră aripi în locul braţelor. A făcut un mic salt şi l-au văzut cu toţii cum se înalţă şi dispare pe deasupra capetelor, dînd din aripi ca un colibri. Lui Tasurinchi i-a crescut o trompă, iar copiii lui, nerecu-nosdndu-l, au strigat fără ruşine: „Un pecari, să-l mîncăm!" Cînd a încercat să le spună cine e, a scos un sforăit şi a mî-rîit. A trebuit s-o ia din loc, la trap. Dar mergea greoi, pe patru labe pe care nu prea ştia să le folosească, urmărit de lumea înfometată, care arunca în el cu pietre şi cu săgeţi. „Să-l prindem, să-l prindem", zic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ămîntul ăsta a rămas fără oameni. Unii deveneau pă</w:t>
        <w:softHyphen/>
        <w:t>sări, alţii peşti, alţii broaşte ţestoase, alţii păianjeni, şi du</w:t>
        <w:softHyphen/>
        <w:t xml:space="preserve">ceau viaţa diavolilor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Ce-i cu noi, ce nenoro</w:t>
        <w:softHyphen/>
        <w:t>cire o mai fi şi asta?", se întrebau, năuciţi, supravieţuitorii. Erau înfricoşaţi şi orbi, nu pricepeau. încă o dată se pier</w:t>
        <w:softHyphen/>
        <w:t xml:space="preserve">duse înţelepciunea. „O să dispărem", se tînguiau. Trişti, probabil. Atunci, în toiul confuziei, le-au căzut pe cap şi </w:t>
      </w:r>
      <w:r>
        <w:rPr>
          <w:rFonts w:cs="Times New Roman" w:ascii="Times New Roman" w:hAnsi="Times New Roman"/>
          <w:i/>
          <w:iCs/>
          <w:color w:val="000000"/>
          <w:sz w:val="24"/>
          <w:szCs w:val="24"/>
        </w:rPr>
        <w:t xml:space="preserve">los mashcos, </w:t>
      </w:r>
      <w:r>
        <w:rPr>
          <w:rFonts w:cs="Times New Roman" w:ascii="Times New Roman" w:hAnsi="Times New Roman"/>
          <w:color w:val="000000"/>
          <w:sz w:val="24"/>
          <w:szCs w:val="24"/>
        </w:rPr>
        <w:t>care au făcut omor mare. Le-au tăiat capul mul</w:t>
        <w:softHyphen/>
        <w:t>tora şi le-au luat femeile. Se părea că nenorocirea n-avea să se mai termine vreodată. Atunci, în disperarea lor, unuia i-a trecut prin minte: „Hai să mergem la Tasuri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ra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deja bătrîn, care trăia singur pe rîul Tim-pia, în spatele unei cascade. I-a ascultat fără să scoată o vorbă. A mers cu ei pînă la locul unde trăiau. Cu ochii plini de urdori, a privit pustiul şi dezordinea care domneau în lume. A postit mai multe răsărituri de lună, mut, adunîn-du-şi gîndurile. A pregătit o fiertură pentru căpială. A pisat</w:t>
      </w:r>
    </w:p>
    <w:p>
      <w:pPr>
        <w:pStyle w:val="Normal"/>
        <w:shd w:fill="FFFFFF" w:val="clear"/>
        <w:rPr>
          <w:rFonts w:ascii="Times New Roman" w:hAnsi="Times New Roman" w:cs="Times New Roman"/>
          <w:sz w:val="24"/>
          <w:szCs w:val="24"/>
        </w:rPr>
      </w:pPr>
      <w:r>
        <w:rPr>
          <w:rFonts w:cs="Arial" w:ascii="Arial" w:hAnsi="Arial"/>
          <w:b/>
          <w:bCs/>
          <w:color w:val="000000"/>
          <w:sz w:val="16"/>
          <w:szCs w:val="16"/>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utun verde într-o piuă, a stors frunzele într-o sită, le-a pus la fiert într-un vas cu apă pînă ce fiertura s-a îngroşat şi a făcut băşici. A pisat rădăcini de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a stors un suc cenuşiu, l-a fiert şi l-a lăsat să se răcească. Au stins focul şi au înconjurat casa cu frunze de banan, ca să facă un în</w:t>
        <w:softHyphen/>
        <w:t xml:space="preserve">tuneric depli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i-a afumat pe toţi rînd pe rînd şi a cîntat, iar ei i-au răspuns tot cîntînd. Apoi şi-a luat fier</w:t>
        <w:softHyphen/>
        <w:t>turile, cîntînd mai departe. Ei aşteptau, neliniştiţi. El con</w:t>
        <w:softHyphen/>
        <w:t>tinua să agite mănunchiul de frunze şi să cînte. Nu în</w:t>
        <w:softHyphen/>
        <w:t xml:space="preserve">ţelegeau ce zice. în sfîrşit, devenit duh, i-au văzut umbra căţărîndu-se pe stîlpul din mijlocul colibei şi dispărînd pe acoperiş, prin acelaşi loc pe unde dracul duce sufletele. După puţină vreme, s-a întors. Avea acelaşi trup, dar nu mai era el, ci un </w:t>
      </w:r>
      <w:r>
        <w:rPr>
          <w:rFonts w:cs="Times New Roman" w:ascii="Times New Roman" w:hAnsi="Times New Roman"/>
          <w:i/>
          <w:iCs/>
          <w:color w:val="000000"/>
          <w:sz w:val="24"/>
          <w:szCs w:val="24"/>
        </w:rPr>
        <w:t xml:space="preserve">saankarite. </w:t>
      </w:r>
      <w:r>
        <w:rPr>
          <w:rFonts w:cs="Times New Roman" w:ascii="Times New Roman" w:hAnsi="Times New Roman"/>
          <w:color w:val="000000"/>
          <w:sz w:val="24"/>
          <w:szCs w:val="24"/>
        </w:rPr>
        <w:t>I-a certat, mânios. Le-a adus amin</w:t>
        <w:softHyphen/>
        <w:t>te ce au fost, ce-au făcut şi toate sacrificiile de cînd au în</w:t>
        <w:softHyphen/>
        <w:t>ceput să umble. Cum de s-au putut lăsa păcăliţi de vicle</w:t>
        <w:softHyphen/>
        <w:t>şugurile duşmanilor lor dintotdeauna? Cum de-au putut trăda soarele pentru Kashiri, luna? Schimbîndu-şi modul de viaţă, au tulburat ordinea lumii, derutînd sufletele ce</w:t>
        <w:softHyphen/>
        <w:t>lor plecaţi. în întunericul în care se mişcau, sufletele nu-i mai recunoşteau, nu ştiau dacă s-au rătăcit. De aceea se întîmplau nenorocirile, poate! Duhurile celor care plecau şi se întorceau, zăpăcite de schimbare, plecau din nou. Ră</w:t>
        <w:softHyphen/>
        <w:t xml:space="preserve">tăceau prin pădure, orfane, gemînd în vînt. în trupurile părăsite, fără sprijinul sufletelor, intra cîte un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 xml:space="preserve">ca să le corupă; de asta le ieşeau pene, solzi, boturi, gheare, ace. Dar mai aveau încă vreme. Descompunerea şi necu-răţia le adusese un diavol care trăia printre ei îmbrăcat ca un om. Au plecat în căutarea lui, hotărîţi să-l omoare. Dar </w:t>
      </w:r>
      <w:r>
        <w:rPr>
          <w:rFonts w:cs="Times New Roman" w:ascii="Times New Roman" w:hAnsi="Times New Roman"/>
          <w:i/>
          <w:iCs/>
          <w:color w:val="000000"/>
          <w:sz w:val="24"/>
          <w:szCs w:val="24"/>
        </w:rPr>
        <w:t xml:space="preserve">kamagarini </w:t>
      </w:r>
      <w:r>
        <w:rPr>
          <w:rFonts w:cs="Times New Roman" w:ascii="Times New Roman" w:hAnsi="Times New Roman"/>
          <w:color w:val="000000"/>
          <w:sz w:val="24"/>
          <w:szCs w:val="24"/>
        </w:rPr>
        <w:t>fugise deja în adîncul pădurii. Atunci au înţe</w:t>
        <w:softHyphen/>
        <w:t>les. Ruşinaţi, au început iar să facă ce făceau înainte, pînă ce lumea, viaţa au redevenit ce erau şi ce trebuiau să fie. Mîhniţi şi căindu-se, s-au pornit să umble. Nu trebuie să facă fiecare ce-i dator? Nu erau ei datori să umble, ajutînd astfel soarele să se ridice? Ei şi-au îndeplinit obligaţia, se pare. Dar noi ne-o îndeplinim? Umblăm? Tră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intre toate felurile de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 xml:space="preserve">pe care i-a suflat Kien-tibakori, cel mai rău dintre drăcuşori este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se pare. Mititel, ca un copilaş, dacă se iveşte pe undeva înfă</w:t>
        <w:softHyphen/>
        <w:t xml:space="preserve">şurat în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lui de culoarea pămîntului înseamnă că pe acolo e vreun bolnav. Vrea să-i ia sufletul în stăpînire, ca să-l îndemne să facă lucruri rele. De aia bolnavii nu tre</w:t>
        <w:softHyphen/>
        <w:t xml:space="preserve">buie lăsaţi nici o clipă singuri. E de ajuns o mică neatenţie pentru ca un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 xml:space="preserve">să facă vreo năzbîtie. Tasurinchi zice că aşa i s-a întîmplat lui. Ăla care s-a întors, ăla care trăieşte acum pe rîul Camisea. Tasurinchi. După părerea lui, un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e vinovat de ceea ce i s-a întîmplat aco</w:t>
        <w:softHyphen/>
        <w:t>lo la Shivankoreni, unde lumea, cînd îşi aduce aminte, încă mai spumegă de mînie. M-am dus să-l văd pe mica plajă de pe malul rîului Camisea, unde şi-a făcut casa. S-a spe</w:t>
        <w:softHyphen/>
        <w:t>riat cînd m-a văzut apărînd. Şi-a luat puşca. „Ai venit să mă omori? a zis. Ai grijă, uite ce am în mînă!" Nu era fu</w:t>
        <w:softHyphen/>
        <w:t>rios, ci trist. „Am venit în vizită, l-am liniştit eu. Şi ca să-ţi vorbesc, dacă vrei să m-asculţi. Dacă preferi să mă duc, mă duc." „Cum să nu vreau să-mi vorbeşti, mi-a răspuns, în-tinzînd două rogojini. Vino, vino! Mănîncă-mi toată mîn-carea, ia-mi tot maniocul pe care îl am. Totul e-al tău." Plîngea amar că nu i se mai îngăduie să se întoarcă la Shi</w:t>
        <w:softHyphen/>
        <w:t>vankoreni. Cum se apropie, fostele lui rude îi ies în întîm-pinare cu săgeţi şi cu pietre, strigînd la el: „Drace, drac bleste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plus, au cerut unui vrăjitor rău, un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 xml:space="preserve">să-i facă rău. Tasurinchi l-a surprins furişîndu-se noaptea în casa lui, ca să-i fure o şuviţă de păr sau altceva de-al lui, ca să-l îmbolnăvească şi să moară de-o moarte groaznică. Ar fi putut să-l omoare pe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dar n-a făcut decît să-l pună pe fugă, trăgînd un foc în aer. Asta dovedeşte, crede el, că sufletul lui este iarăşi curat. „Nu-i drept să mă urască atîta", spune. Mi-a povestit că a fost la Tasurinchi, pe rîu în sus, ca să-i ducă mîncare şi daruri. Oferindu-se să-i defrişeze o bucată de pămînt în pădure, i-a cerut în schimb să-i dea de nevastă pe oricare dintre fetele lui. Ta</w:t>
        <w:softHyphen/>
        <w:t>surinchi l-a jignit: „Păduche ce eşti, rahat, vicleanule, cum</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Arial" w:ascii="Arial" w:hAnsi="Arial"/>
          <w:b/>
          <w:bCs/>
          <w:color w:val="000000"/>
          <w:sz w:val="16"/>
          <w:szCs w:val="16"/>
        </w:rPr>
        <w:t>62</w:t>
      </w:r>
    </w:p>
    <w:p>
      <w:pPr>
        <w:pStyle w:val="Normal"/>
        <w:shd w:fill="FFFFFF" w:val="clear"/>
        <w:rPr>
          <w:rFonts w:ascii="Times New Roman" w:hAnsi="Times New Roman" w:cs="Times New Roman"/>
          <w:sz w:val="24"/>
          <w:szCs w:val="24"/>
        </w:rPr>
      </w:pPr>
      <w:r>
        <w:rPr>
          <w:rFonts w:cs="Arial" w:ascii="Arial" w:hAnsi="Arial"/>
          <w:b/>
          <w:bCs/>
          <w:color w:val="000000"/>
          <w:sz w:val="16"/>
          <w:szCs w:val="16"/>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îndrăzneşti să te arăţi pe aici, am să te omor chiar acum!" Şi a vrut să-l despice cu mace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a tînguit, plîngîndu-şi soarta. Zicea că nu-i adevărat că el a fost diavol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 xml:space="preserve">deghizat în om. O fi fost o vreme, poate, înainte. Dar acum este ca oricar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 pe Shivankoreni, care nu-l lasă să se apropie. Neferi</w:t>
        <w:softHyphen/>
        <w:t>cirea lui a început cînd s-a stîrnit capia. Era atît de slab şi de vlăguit, că nu se mai putea ridica de pe rogojină; nici să vorbească nu mai putea: deschidea gura şi nu-i ieşea glasul. „M-oi fi transformat în peşte", se pare că aşa cre</w:t>
        <w:softHyphen/>
        <w:t>dea. Dar vedea şi înţelegea ce se petrece în jurul lui, în ce</w:t>
        <w:softHyphen/>
        <w:t>lelalte locuinţe din Shivankoreni. S-a speriat tare cînd a băgat de seamă că toţi din casă îşi scoteau brăţările şi po</w:t>
        <w:softHyphen/>
        <w:t>doabele de la încheieturi, de pe braţe şi de la glezne. îi au</w:t>
        <w:softHyphen/>
        <w:t>zea spunînd: „O să moară curînd. Dar înainte de a pleca, duhul lui o să-şi scoată venele şi cu ele, cînd dormim, o să ne lege de părţile trupului unde avem podoabe." El voia să-i liniştească, să le spună că niciodată n-o să le facă aşa ceva şi că nici nu e pe moarte. Dar nu putea vorbi. Şi atunci l-a zărit, în ploaie. Dădea tîrcoale prin sat, făcînd pe nevi</w:t>
        <w:softHyphen/>
        <w:t xml:space="preserve">novatul. Era un copil cu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 xml:space="preserve">de culoarea pămîntului şi părea că se distrează jucîndu-se cu nişte boabe </w:t>
      </w:r>
      <w:r>
        <w:rPr>
          <w:rFonts w:cs="Times New Roman" w:ascii="Times New Roman" w:hAnsi="Times New Roman"/>
          <w:i/>
          <w:iCs/>
          <w:color w:val="000000"/>
          <w:sz w:val="24"/>
          <w:szCs w:val="24"/>
        </w:rPr>
        <w:t xml:space="preserve">deflori-pondio </w:t>
      </w:r>
      <w:r>
        <w:rPr>
          <w:rFonts w:cs="Times New Roman" w:ascii="Times New Roman" w:hAnsi="Times New Roman"/>
          <w:color w:val="000000"/>
          <w:sz w:val="24"/>
          <w:szCs w:val="24"/>
        </w:rPr>
        <w:t xml:space="preserve">şi imitînd cu mîinile zborul unui colibri. Lui Tasu-rinchi nu i-a trecut prin minte că ăla ar putea fi un drăcu-şor. De aia nu s-a îngrijorat cînd rudele lui au plecat la baltă să pescuiască. Atunci, văzîndu-l singur,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s-a transformat în furnică şi s-a strecurat în trupul lui Tasu-rinchi printr-o nară, pe unde se aspiră sucul de tutun. El s-a simţit imediat lecuit de răul de care suferea, i-au reve</w:t>
        <w:softHyphen/>
        <w:t>nit puterile pe loc şi s-a îngrăşat. Dar a simţit şi un im</w:t>
        <w:softHyphen/>
        <w:t>bold să facă ce a făcut. Şi fără să mai zăbovească, alergînd, urlînd, lovindu-şi pieptul ca o maimuţă, a început să pună foc la locuinţele din Shivankoreni. Spune că nu el, ci dia</w:t>
        <w:softHyphen/>
        <w:t>volul aprindea paiele şi arunca torţe peste tot, răcnind şi ţopăind fericit. Tasurinchi îşi mai aduce aminte de strigă</w:t>
        <w:softHyphen/>
        <w:t>tele papagalilor, că se sufoca printre norii de fum, în timp ce în jurul lui, în faţă şi în spate, la dreapta şi la stînga, totul</w:t>
      </w:r>
    </w:p>
    <w:p>
      <w:pPr>
        <w:pStyle w:val="Normal"/>
        <w:shd w:fill="FFFFFF" w:val="clear"/>
        <w:rPr>
          <w:rFonts w:ascii="Times New Roman" w:hAnsi="Times New Roman" w:cs="Times New Roman"/>
          <w:sz w:val="24"/>
          <w:szCs w:val="24"/>
        </w:rPr>
      </w:pPr>
      <w:r>
        <w:rPr>
          <w:rFonts w:cs="Arial" w:ascii="Arial" w:hAnsi="Arial"/>
          <w:b/>
          <w:bCs/>
          <w:color w:val="000000"/>
        </w:rPr>
        <w:t>6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ra în flăcări. Dacă n-ar fi sosit ceilalţi, Shivankoreni n-ar mai fi existat astăzi. Zice că îndată ce a văzut lumea venind, </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_a şi căit de ceea ce a făcut. A trebuit să fugă, îngrozit şi spunîndu-şi: „Ce-i cu mine?" Voiau să-l omoare, l-au ur</w:t>
        <w:softHyphen/>
        <w:t>mărit strigîndu-i: „Drace! dr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crede Tasurinchi, asta-i o poveste veche. Drăcuşo-rul care l-a pus să dea foc locuinţelor de pe Shivankoreni a fost supt de un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din Koribeni: i l-a scos pe la sub</w:t>
        <w:softHyphen/>
        <w:t>suoară şi apoi l-a vomitat. Tasurinchi l-a văzut: avea for</w:t>
        <w:softHyphen/>
        <w:t>ma unui oscior alb. Zice că de atunci el e iarăşi ca mine sau ca oricare dintre voi. „De ce crezi că nu mă lasă să tră</w:t>
        <w:softHyphen/>
        <w:t>iesc în Shivankoreni?" m-a întrebat. „Pentru că n-au încre</w:t>
        <w:softHyphen/>
        <w:t xml:space="preserve">dere în tine, l-am lămurit. Toţi ţin minte că în ziua aia te-ai făcut bine numai ca să le arzi casele. Şi, în plus, ştiu că ai trăit acolo, dincolo de Gran Pongo, printr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Pen</w:t>
        <w:softHyphen/>
        <w:t xml:space="preserve">tru că Tasurinchi nu era îmbrăcat cu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ci cu panta</w:t>
        <w:softHyphen/>
        <w:t>loni şi cămaşă. „Acolo, printre ei, mă simţeam ca un orfan, mi-a spus. Visam să mă întorc la Shivankoreni. Iar acum, cînd sînt aici, rudele mele mă fac să mă simt tot orfan. Oare mereu o să trăiesc aşa, în singurătate, fără familie? Singu</w:t>
        <w:softHyphen/>
        <w:t>rul lucru pe care îl vreau este o femeie care să-mi prăjească maniocul şi să-mi facă pr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Am stat cu el timp de trei răsărituri de lună. E un bărbat neprietenos şi distrat, care uneori vorbeşte singur. Cine a trăit cu un drac </w:t>
      </w:r>
      <w:r>
        <w:rPr>
          <w:rFonts w:cs="Times New Roman" w:ascii="Times New Roman" w:hAnsi="Times New Roman"/>
          <w:i/>
          <w:iCs/>
          <w:color w:val="000000"/>
          <w:sz w:val="24"/>
          <w:szCs w:val="24"/>
        </w:rPr>
        <w:t xml:space="preserve">kasibarenini </w:t>
      </w:r>
      <w:r>
        <w:rPr>
          <w:rFonts w:cs="Times New Roman" w:ascii="Times New Roman" w:hAnsi="Times New Roman"/>
          <w:color w:val="000000"/>
          <w:sz w:val="24"/>
          <w:szCs w:val="24"/>
        </w:rPr>
        <w:t>înlăuntrul trupului nu mai poate fi ce era, probabil. „Poate faptul c-ai venit să mă vezi este începutul unei schimbări, mi-a zis. Crezi că peste ceva vreme oamenii care umblă mă vor lăsa să merg şi eu cu ei?" „Cine ştie!" i-am răspuns. „Nu e nimic mai trist decît să simţi că nu mai eşti om", mi-a zis la despărţire. Cînd mer</w:t>
        <w:softHyphen/>
        <w:t>geam pe rîul Camisea, l-am zărit în depărtare. Se urcase pe un deal şi mă urmărea cu privirea. îmi aduceam aminte de chipul lui întunecos, de singuratic, dar nu i-l mai ve</w:t>
        <w:softHyphen/>
        <w:t>d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 puţin asta-i ce-am aflat eu.</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32:00Z</dcterms:created>
  <dc:creator>Teo</dc:creator>
  <dc:description/>
  <dc:language>en-US</dc:language>
  <cp:lastModifiedBy>Teo</cp:lastModifiedBy>
  <dcterms:modified xsi:type="dcterms:W3CDTF">2003-12-27T21:32:00Z</dcterms:modified>
  <cp:revision>1</cp:revision>
  <dc:subject/>
  <dc:title>III</dc:title>
</cp:coreProperties>
</file>