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ul Zuratas avea o pată vineţie, de culoarea vi</w:t>
        <w:softHyphen/>
        <w:t>nului oţetit, care îi acoperea în întregime partea dreaptă a feţei, iar părul lui roşcat şi zbîrlit era ca firele unei perii de frecat pe jos. Pata nu ocolea nici urechea, buzele sau nasul, unde erupţia provenea şi de la o tumefiere a vene</w:t>
        <w:softHyphen/>
        <w:t>lor. Saul era cel mai urît băiat din lume, dar simpatic şi foarte bun la suflet. N-am mai cunoscut pe nimeni care, de la bun început, să-mi facă o asemenea impresie de om deschis, fără ascunzişuri, degajat şi blînd, n-am mai cu</w:t>
        <w:softHyphen/>
        <w:t>noscut vreodată pe cineva care să dea dovadă de atîta sim</w:t>
        <w:softHyphen/>
        <w:t>plitate şi de atîta suflet în orice împrejurare. L-am cunos</w:t>
        <w:softHyphen/>
        <w:t>cut în timpul examenelor de admitere la Universitate şi am devenit apoi prieteni destul de apropiaţi — în măsura în care poţi fi prieten cu un arhanghel —, mai ales în pri</w:t>
        <w:softHyphen/>
        <w:t>mii doi ani, cînd am urmat amîndoi cursurile Facultăţii de Li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 ziua în care ne-am cunoscut m-a pus în gardă, pră-pădindu-se de rîs şi arătîndu-mi pata de pe obr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se zice Măscărită*, prietene. Fac pariu că nu în</w:t>
        <w:softHyphen/>
        <w:t>ţelegi de 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u această poreclă îl strigam şi noi, cei de la Universi</w:t>
        <w:softHyphen/>
        <w:t>tatea San Mar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e născuse la Talara şi li se adresa tuturor cu „prietene", în fiecare frază pe care o rostea se strecurau cuvinte şi ex-</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Diminutiv de la </w:t>
      </w:r>
      <w:r>
        <w:rPr>
          <w:rFonts w:cs="Times New Roman" w:ascii="Times New Roman" w:hAnsi="Times New Roman"/>
          <w:i/>
          <w:iCs/>
          <w:color w:val="000000"/>
        </w:rPr>
        <w:t xml:space="preserve">mascara </w:t>
      </w:r>
      <w:r>
        <w:rPr>
          <w:rFonts w:cs="Times New Roman" w:ascii="Times New Roman" w:hAnsi="Times New Roman"/>
          <w:color w:val="000000"/>
        </w:rPr>
        <w:t xml:space="preserve">„mască" </w:t>
      </w:r>
      <w:r>
        <w:rPr>
          <w:rFonts w:cs="Times New Roman" w:ascii="Times New Roman" w:hAnsi="Times New Roman"/>
          <w:i/>
          <w:iCs/>
          <w:color w:val="000000"/>
        </w:rPr>
        <w:t xml:space="preserve">(n.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Arial" w:ascii="Arial" w:hAnsi="Arial"/>
          <w:b/>
          <w:bCs/>
          <w:color w:val="000000"/>
          <w:sz w:val="16"/>
          <w:szCs w:val="16"/>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resii argotice, pînă şi discuţiile intime pe care le aveam cu el căpătau o nuanţă hazlie. Problema lui, spunea, era că taică-său cîştigase prea mulţi bani cu magazinul din Talara, atît de mulţi că într-o bună zi se hotărîse să se mute la Lima. Iar de cînd veniseră în Capitală, bătrînului i se năzărise cu iudaismul. Din cîte îşi aducea aminte Saul, în portul acela din departamentul Piura tată-su nu se arătase prea credincios. îl vedea uneori citind Biblia, desigur, dar niciodată nu-şi propusese să-i vîre în cap lui Măscărită că aparţine altei rase şi altei religii decît ceilalţi băieţi. în schimb, aici, la Lima, se schimbase. Ce chestie! Să-l apuce gărgă</w:t>
        <w:softHyphen/>
        <w:t>unii tocmai la bătrîneţe! Sau mai bine zis, nu gărgăunii, ci religia lui Avraam şi Moise. Ptiu! Noi eram norocoşi că sîntem catolici. Religia catolică era simplă ca bună ziua, o slujbuliţă de o jumătate de oră duminica şi nişte comu</w:t>
        <w:softHyphen/>
        <w:t>niuni în prima vineri a fiecărei luni, care treceau cît ai clipi din ochi. El, în schimb, trebuia să se îngroape sîmbătă de sîmbătă în sinagogă, ceasuri întregi, stăpînindu-se să nu caşte şi prefăcîndu-se interesat de predicile rabinului — din care nu înţelegea o iotă —, ca să nu-şi dezamăgească tatăl, care, totuşi, e un om bătrîn şi cumsecade. Dacă Mas-carita i-ar fi spus că de multă vreme încetase să mai creadă în Dumnezeu şi că, ce mai, chestia asta cu poporul ales că</w:t>
        <w:softHyphen/>
        <w:t>ruia îi aparţinea el îl lăsa rece, pe bietul don Salomon l-ar fi apucat leşin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mult după ce-l cunoscusem pe Saul, într-o dumini</w:t>
        <w:softHyphen/>
        <w:t>că am făcut cunoştinţă şi cu don Salomon. Fiul mă invitase la prînz. Stăteau într-o casă din cartierul Brena, în spatele colegiului „La Salle", pe o stradă care pornea din bule</w:t>
        <w:softHyphen/>
        <w:t>vardul Arica. Era o locuinţă umilă, plină de mobile vechi şi cu un papagal vorbitor, cu nume kafkian, care repeta întruna porecla lui Saul: „Măscărită! Măscărită!" Tatăl şi fiul locuiau singuri, doar cu o servitoare care venise cu ei din Talara şi care, în afară că le gătea, îl mai ajuta pe don Salomon în băcănia pe care o deschisese la Lima. „Aia, pri</w:t>
        <w:softHyphen/>
        <w:t>etene, aia cu firmă metalică şi cu o stea în şase colţuri pe ea. Ii zice «Steaua», după steaua lui David, îţi dai seam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fost foarte impresionat de afecţiunea şi de atenţia cu care Măscărită îl răsfăţa pe tată-său, un bătrîn cu ume</w:t>
        <w:softHyphen/>
        <w:t>rii plecaţi, neras, care îşi tîra picioarele deformate de mon</w:t>
        <w:softHyphen/>
        <w:t>turi într-o pereche de galoşi ce semănau cu nişte coturni romani. Vorbea spaniola cu un puternic accent rusesc sau polonez, cu toate că, după cum mi-a spus chiar el, trăia de peste douăzeci de ani în Peru. Avea un aer viclean şi sim</w:t>
        <w:softHyphen/>
        <w:t>patic: „Cînd eram copil, voiam să mă fac trapezist la circ, dar pînă la urmă viaţa a scos din mine un amărît de ne</w:t>
        <w:softHyphen/>
        <w:t>gustor, ca să vezi ce decepţie." Saul era singurul lui copil? Da, singu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mama lui Măscărită? Murise la doi ani după ce se mutaseră la Lima. Domnule, ce păcat, judecind după foto</w:t>
        <w:softHyphen/>
        <w:t>grafia asta mamă-ta trebuie să fi fost foarte tînără, nu-i aşa, Saul? Da, era tînără. Sigur, pe de o parte normal că-l duruse moartea ei, dar pe de altă parte se gîndea că poate pentru ea a fost mai bine aşa. Pentru că sărmana suferea mult la Lima. Mi-a făcut semn să mă apropii şi a coborît glasul (precauţie inutilă, deoarece pe don Salomon îl lăsa</w:t>
        <w:softHyphen/>
        <w:t>sem dormind adînc într-un balansoar din sufragerie, iar noi stăteam de vorbă în camera lui), ca să-mi spu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ma era o creolă din Talara pe care bătrînul a luat-o aproape imediat după ce a venit aici ca refugiat. Se pare c-a trăit cu ea aşa, fără să se însoare, pînă m-am născut eu. De-abia atunci s-au căsătorit. îţi dai seama ce-nseamnă pen</w:t>
        <w:softHyphen/>
        <w:t>tru un evreu să se însoare cu o creştină, cu una căreia prin</w:t>
        <w:softHyphen/>
        <w:t xml:space="preserve">tre noi i se zice </w:t>
      </w:r>
      <w:r>
        <w:rPr>
          <w:rFonts w:cs="Times New Roman" w:ascii="Times New Roman" w:hAnsi="Times New Roman"/>
          <w:i/>
          <w:iCs/>
          <w:color w:val="000000"/>
          <w:sz w:val="24"/>
          <w:szCs w:val="24"/>
        </w:rPr>
        <w:t xml:space="preserve">goie? </w:t>
      </w:r>
      <w:r>
        <w:rPr>
          <w:rFonts w:cs="Times New Roman" w:ascii="Times New Roman" w:hAnsi="Times New Roman"/>
          <w:color w:val="000000"/>
          <w:sz w:val="24"/>
          <w:szCs w:val="24"/>
        </w:rPr>
        <w:t>Nu, nu poţi să-ţi dai sea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olo, în Talara, acest lucru n-a avut nici un fel de în</w:t>
        <w:softHyphen/>
        <w:t>semnătate, pentru că cele două familii de evrei din partea locului erau pe jumătate topite în societatea locală. Dar cînd s-au instalat la Lima, mama lui Saiil a avut nume</w:t>
        <w:softHyphen/>
        <w:t>roase probleme. Tînjea după satul natal, după căldura şi cerul fără nori, după soarele care strălucea tot anul, îi era dor de rudele şi de prietenele ei. Pe de altă parte, comuni</w:t>
        <w:softHyphen/>
        <w:t>tatea evreiască din Lima n-a acceptat-o niciodată, cu toate că ea, ca să-i facă plăcere lui don Salomon, trecuse la iuda</w:t>
        <w:softHyphen/>
        <w:t>ism şi învăţase cu rabinul tot ce trebuia ca să respecte în-</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ocmai riturile convertirii. De fapt — şi Saul mi-a făcut ştren</w:t>
        <w:softHyphen/>
        <w:t>găreşte cu ochiul — comunitatea n-o accepta nu atît pen</w:t>
        <w:softHyphen/>
        <w:t xml:space="preserve">tru că era o </w:t>
      </w:r>
      <w:r>
        <w:rPr>
          <w:rFonts w:cs="Times New Roman" w:ascii="Times New Roman" w:hAnsi="Times New Roman"/>
          <w:i/>
          <w:iCs/>
          <w:color w:val="000000"/>
          <w:sz w:val="24"/>
          <w:szCs w:val="24"/>
        </w:rPr>
        <w:t xml:space="preserve">goie, </w:t>
      </w:r>
      <w:r>
        <w:rPr>
          <w:rFonts w:cs="Times New Roman" w:ascii="Times New Roman" w:hAnsi="Times New Roman"/>
          <w:color w:val="000000"/>
          <w:sz w:val="24"/>
          <w:szCs w:val="24"/>
        </w:rPr>
        <w:t>cît pentru că era o creolă din Talara, o femeie simplă, lipsită de educaţie, care de-abia ştia să ci</w:t>
        <w:softHyphen/>
        <w:t>tească. Pentru că evreii din Lima deveniseră nişte bur</w:t>
        <w:softHyphen/>
        <w:t>ghezi,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mi spunea toate astea fără nici o urmă de obidă sau de dramatism, cu o acceptare firească a ceva ce, după cît se părea, n-ar fi putut să se întîmple altfel. „Eu şi bătrîna ne aveam ca fraţii. Şi ea se plictisea de moarte la sinagogă şi, ca sîmbăta sfîntă să treacă mai repede, noi doi, fără ca don Salomon să observe, ne jucam de la distanţă. Ea se aşe</w:t>
        <w:softHyphen/>
        <w:t>za în primul rînd de la galerie, iar eu jos, cu bărbaţii. Dă</w:t>
        <w:softHyphen/>
        <w:t>deam din mîini în acelaşi timp şi uneori ne apuca un rîs de băgăm groaza în credincioşi." Se curăţase în cîteva săp-tămîni, din cauza unui cancer fulgerător. De la moartea ei, parcă se prăbuşise cerul peste don Salomo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ătrînelul ăsta, pe care l-ai văzut făcîndu-şi siesta, era pînă acum cîţiva ani un bărbat voinic, energic şi cu dra</w:t>
        <w:softHyphen/>
        <w:t>goste de viaţă. Moartea bătrînei l-a dărî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ul intrase la Universitatea San Marcos să urmeze Drep</w:t>
        <w:softHyphen/>
        <w:t>tul numai ca să-i facă lui don Salomon pe plac. Dacă ar fi fost după el, mai degrabă l-ar fi ajutat la „Steaua", care îi dădea multă bătaie de cap lui tată-său şi îi cerea un efort prea mare pentru vîrsta lui. însă don Salomon a fost cate</w:t>
        <w:softHyphen/>
        <w:t>goric. Saul nu va trece niciodată în spatele tejghelei. Saul nu va servi clienţii. Saul nu va fi un negustor, c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de ce, tată? Ţi-e teamă să nu bag groaza în clienţi cu faţa asta a mea? — îmi povestea toate astea printre ho</w:t>
        <w:softHyphen/>
        <w:t>hote de rîs. — Adevărul este că acum, după ce a reuşit să pună ceva bănuţi deoparte, don Salomon vrea ca familia să devină importantă. Mă şi vede purtînd numele de Zu-ratas în diplomaţie sau în parlament. Să le ia dra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facă celebru numele familiei exercitînd o profesiune liberală era ceva care nu-l prea ispitea pe Saul. Ce-l inte</w:t>
        <w:softHyphen/>
        <w:t>resa în viaţă? Desigur, pe atunci încă nu-şi dădea bine sea</w:t>
        <w:softHyphen/>
        <w:t>ma. A descoperit ce-l interesează de-abia mai tîrziu, în lu-</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ile şi în anii prieteniei noastre din deceniul şase, cînd Perul trecea — în vreme ce eu, Măscărită şi toţi ceilalţi din gene</w:t>
        <w:softHyphen/>
        <w:t>raţia noastră deveneam adulţi — de la liniştea mincinoasă a dictaturii generalului Odria la nesiguranţa şi noutatea regimului democratic, renăscut în 1956, pe cînd eu şi Saul eram studenţi în anul 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 atunci descoperise, cu siguranţă, ce îl interesează în viaţă. Nu deodată, nici cu siguranţa căpătată mai tîrziu, însă, în orice caz, extraordinarul mecanism intrase deja în funcţiune şi, încetul cu încetul, împingîndu-l într-o zi în</w:t>
        <w:softHyphen/>
        <w:t>colo, în alta dincolo, trasa labirintul în care Măscărită avea să intre ca să nu mai iasă niciodată. în 1956 urma în acelaşi timp şi Etnologia şi Dreptul şi fusese de mai multe ori în junglă. Să fi simţit oare încă de pe atunci acea fascinaţie, să fi fost oare încă de pe atunci vrăjit de oamenii pădurii şi de natura neîmblînzită, de culturile primitive, minuscule, risipite pe coastele împădurite ale munţilor şi pe cîmpiile Amazoniei? Să fi ars deja în el focul solidar care se aprin</w:t>
        <w:softHyphen/>
        <w:t>sese misterios în cele mai tainice colţuri ale personalităţii lui pentru aceşti compatrioţi ai noştri care trăiau acolo din timpuri imemoriale, hăituiţi şi umiliţi, printre rîurile largi şi leneşe, cu mici acoperitori peste sex şi cu tatuaje, ado-rînd spiritul copacului, al şarpelui, al norilor şi al fulgeru</w:t>
        <w:softHyphen/>
        <w:t>lui? Da, toate acestea începuseră încă de pe atunci. Am înţeles acest lucru în urma unui incident petrecut la biliard, care a avut loc la vreo doi sau trei ani după ce ne-am cu</w:t>
        <w:softHyphen/>
        <w:t>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e duceam uneori, între două cursuri, să facem cîte o partidă într-o sală prăpădită, care era şi circiumă, unde</w:t>
        <w:softHyphen/>
        <w:t>va pe strada Azângaro. Umblînd prin oraş cu Saul, puteai constata cît de incomodă îi era viaţa din pricina obrăzni</w:t>
        <w:softHyphen/>
        <w:t>ciei şi a răutăţii oamenilor. întorceau capul sau se proţă-peau în faţa lui, ca să-l vadă mai bine, şi deschideau larg ochii, fără a-şi ascunde uimirea sau repulsia produse de chipul lui, şi nu rare erau cazurile cînd i se spuneau tot felul de nerozii, mai ales de către copii. Dar se pare că pe el toate astea nu-l deranjau; întotdeauna reacţiona la im-</w:t>
      </w:r>
    </w:p>
    <w:p>
      <w:pPr>
        <w:pStyle w:val="Normal"/>
        <w:shd w:fill="FFFFFF" w:val="clear"/>
        <w:rPr>
          <w:rFonts w:ascii="Times New Roman" w:hAnsi="Times New Roman" w:cs="Times New Roman"/>
          <w:sz w:val="24"/>
          <w:szCs w:val="24"/>
        </w:rPr>
      </w:pPr>
      <w:r>
        <w:rPr>
          <w:rFonts w:cs="Arial" w:ascii="Arial" w:hAnsi="Arial"/>
          <w:b/>
          <w:bCs/>
          <w:color w:val="000000"/>
          <w:sz w:val="18"/>
          <w:szCs w:val="18"/>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ertinenţe cu cîte o vorbă de haz. Incidentul, la intrarea în sala de biliard, n-a fost stîrnit de el, ci de mine, care n-am nimic de arhangh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eţivul stătea la tejghea. Cum ne-a văzut, s-a îndreptat spre noi clătinîndu-se şi s-a postat în faţa lui Saul, cu mîi-nile în şold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tiu, drace! Ce monstru! Ia spune, de la ce grădină zoologică ai şters-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m din care, prietene, dacă singura e aia din Bar-ranco? i-a răspuns Măscărită. Dacă dai o fugă pînă acolo, o să-mi găseşti cuşca go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a încercat să treacă mai departe. Dar beţivul a întins mîinile spre el, împingîndu-l cu degetele, cum fac copiii cînd îi înjuri de m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u n-ai ce căuta aici, monstrule. Devenise brusc furios: Cu faţa asta, n-ar trebui să ieşi pe stradă, că sperii lu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ăi, dacă n-am alta, ce vrei? i-a zîmbit Saul. Lasă-ne _ să trecem şi nu ne mai plicti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tunci, eu mi-am pierdut răbdarea. L-am luat pe beţi</w:t>
        <w:softHyphen/>
        <w:t>van de reverele hainei şi am început să-l zgîlţîi. Cineva a încercat să dea cu pumnul în mine, lumea a început să se îmbulzească, ce mai, a ieşit un asemenea tămbălău, că eu şi cu Măscărită a trebuit să ne luăm tălpăşiţa fără să mai fi jucat obişnuita noastră part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doua zi am primit de la el un dar, însoţit de cîteva rînduri. Era un mic os alb, în formă de romb, pe care erau gravate nişte figuri geometrice de culoare cărămizie, bă-tînd spre ocru. Figurile reprezentau două labirinturi para</w:t>
        <w:softHyphen/>
        <w:t>lele, alcătuite din bare de diferite mărimi, făcute la distan</w:t>
        <w:softHyphen/>
        <w:t>ţă egală, dar cele mici se adăposteau parcă sub cele mari. In bileţelul lui, vesel şi enigmatic, îmi scrisese cam aş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Prieten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Să vedem dacă acest os magic nu va avea cumva darul de a-ţi domoli avîntul, făcîndu-te să renunţi la încăierările cu be</w:t>
        <w:softHyphen/>
        <w:t>ţivii neajutoraţi. Osul este de tapir, iar desenul nueo prostie, aşa cum s-ar părea, nişte liniuţe primitive, cu o inscripţie sim</w:t>
        <w:softHyphen/>
        <w:t>bolică. A fost dictată de Morenanchiite, stăpînul tunetului, unu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tigru, iar acesta i-a dictat-o unui vrăjitor, un prieten de-al meu din jungla din Alto Picha. Dacă tu crezi că ele simbolizează nişte vîrtejuri de ape sau doi şerpi boafăcîndu-şi siesta încolăciţi, poa</w:t>
        <w:softHyphen/>
        <w:t>te că ai dreptate. Dar, mai ales, ele semnifică ordinea care guver</w:t>
        <w:softHyphen/>
        <w:t>nează lumea. Cel care se lasă cuprins de furie strîmbă aceste linii, iar ele, strîmbate, nu mai pot susţine lumea. Nu cred c-ai vrea ca din vina ta să se dezintegreze şi să ne întoarcem astfel la haosul originar din care ne-au scos, cu suflarea lor, Tasurinchi, zeul binelui, şi Kientibakori, zeul răului, nu-i aşa, prietene? Prin urmare, să nu te mai înfurii şi cu atît mai puţin din pricina mea. în orice caz, îţi mulţumesc.</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2"/>
          <w:szCs w:val="22"/>
        </w:rPr>
        <w:t>Cu bine, Sa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cerut să-mi mai povestească despre tunet, despre tigru, despre liniile răsucite, despre Tasurinchi şi Kienti</w:t>
        <w:softHyphen/>
        <w:t>bakori şi m-a ţinut o întreagă după-amiază acasă la el, în Brena, vorbindu-mi cu însufleţire despre credinţele şi obi</w:t>
        <w:softHyphen/>
        <w:t>ceiurile unui trib împrăştiat prin jugla din Cusco şi din Madre de D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stăteam întins pe patul lui, iar el se aşezase pe un sipet, cu papagalul pe umăr. Pasărea îl ciupea de părul roşcat şi-l întrerupea adesea, strigînd strident şi autoritar: „Măscărită!" „Stai cuminte, Gregor Samsa!" îl linişte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esenele de pe uneltele şi de pe veşmintele lor, tatuajele de pe chipuri şi de pe trupuri nu erau întîmplătoare, nici ornamentale, prietene. Ele reprezentau o scriere cifrată, care conţinea numele secret al fiecărui ins şi formule sacre care apărau obiectele de stricăciune şi de vrăjile ce ar pu</w:t>
        <w:softHyphen/>
        <w:t>tea trece de la obiecte la stăpînii lor. Desenele erau dictate de o divinitate bărboasă şi zgomotoasă, Morenanchiite, zeul tunetului, care, de pe culmea unui deal, pe timp de furtună, îi comunica mesahul unui tigru. Acesta îl trans</w:t>
        <w:softHyphen/>
        <w:t>mitea vraciului sau şamanului în timpul unei „beţii" cu nişte vrejuri halucinogene din care se făceau fierturile ce se beau la toate ceremoniile indigenilor. Vrăjitorul din Alto Picha — „un înţelept, de fapt, dar îi zic vrăjitor ca să mă înţelegi mai bine" — îi dezvăluise filozofia care îngăduis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ibului să supravieţuiască pînă în prezent. Pentru ei, lu</w:t>
        <w:softHyphen/>
        <w:t>crul cel mai important era seninătatea. Să nu se înece nici</w:t>
        <w:softHyphen/>
        <w:t>odată într-un pahar cu apă, nici în timpul unei inundaţii. Orice impuls pasional trebuie dominat, deoarece între spi</w:t>
        <w:softHyphen/>
        <w:t>ritul omului şi cele ale naturii există o corespondenţă fati</w:t>
        <w:softHyphen/>
        <w:t>dică şi orice tulburare violentă din om declanşează o ca</w:t>
        <w:softHyphen/>
        <w:t>tastrofă în na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 criză de nervi a unui individ poate provoca revăr</w:t>
        <w:softHyphen/>
        <w:t>sarea unui fluviu, iar o crimă, pîrjolirea satului de un trăs</w:t>
        <w:softHyphen/>
        <w:t>net. Poate că accidentul de maşină de azi-dimineaţă de pe bulevardul Arequipa s-a produs din cauza pumnului pe care i l-ai dat beţivanului de ieri. Nu te mustră conştiinţa? Am rămas uimit văzînd cît de multe ştia despre acel trib. Dar şi mai uimit am fost cînd mi-am dat seama de simpatia care se revărsa din acele cunoştinţe. Vorbea despre indieni, despre obiceiurile şi despre miturile lor, despre peisajele şi zeii lor cu respectul admirativ cu care eu mă refeream la Sartre, Malraux şi Faulkner, autorii mei preferaţi din acel an. Nici măcar despre Kafka, pe care îl admira mult, nu l-am auzit vorbind vreodată cu atîta emoţie în gl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r fi trebuit să bănuiesc încă de pe atunci că Saul n-avea să devină avocat şi că interesul lui pentru indienii din Ama-zonia era mai mult decît „etnologic". Nu era un interes pro</w:t>
        <w:softHyphen/>
        <w:t>fesional, tehnic, ci mult mai intim, ceva greu de precizat. Era cu siguranţă ceva mai degrabă emoţional decît raţio</w:t>
        <w:softHyphen/>
        <w:t>nal, un act de iubire care depăşea în intensitate curiozita</w:t>
        <w:softHyphen/>
        <w:t>tea intelectuală sau apetitul pentru aventură, care părea să se ascundă în vocaţia multora dintre colegii lui de la secţia de etnologie. Atitudinea lui Saul faţă de noua lui pro</w:t>
        <w:softHyphen/>
        <w:t>fesie, devoţiunea pe care o arăta faţă de lumea Amazoniei ne-au făcut pe noi, prietenii şi colegii lui, în discuţiile pe care le purtam în curtea Facultăţii de Litere a Universităţii San Marcos, să emitem tot felul de ipot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ă fi aflat don Salomon că Saul studia etnologia, sau îl credea absorbit cu totul de studierea legilor? Adevărul este că, deşi Măscărită mai era încă înscris la Facultatea de Drept, neglija cu torul cursurile. Exceptîndu-l pe Kafka şi îndeo-</w:t>
      </w:r>
    </w:p>
    <w:p>
      <w:pPr>
        <w:pStyle w:val="Normal"/>
        <w:shd w:fill="FFFFFF" w:val="clear"/>
        <w:rPr>
          <w:rFonts w:ascii="Times New Roman" w:hAnsi="Times New Roman" w:cs="Times New Roman"/>
          <w:sz w:val="24"/>
          <w:szCs w:val="24"/>
        </w:rPr>
      </w:pPr>
      <w:r>
        <w:rPr>
          <w:rFonts w:cs="Arial" w:ascii="Arial" w:hAnsi="Arial"/>
          <w:b/>
          <w:bCs/>
          <w:color w:val="000000"/>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sebi </w:t>
      </w:r>
      <w:r>
        <w:rPr>
          <w:rFonts w:cs="Times New Roman" w:ascii="Times New Roman" w:hAnsi="Times New Roman"/>
          <w:i/>
          <w:iCs/>
          <w:color w:val="000000"/>
          <w:sz w:val="24"/>
          <w:szCs w:val="24"/>
        </w:rPr>
        <w:t xml:space="preserve">Metamorfoza </w:t>
      </w:r>
      <w:r>
        <w:rPr>
          <w:rFonts w:cs="Times New Roman" w:ascii="Times New Roman" w:hAnsi="Times New Roman"/>
          <w:color w:val="000000"/>
          <w:sz w:val="24"/>
          <w:szCs w:val="24"/>
        </w:rPr>
        <w:t>lui, pe care o recitise de nenumărate ori, încît ajunsese aproape s-o ştie pe de rost, toate lecturile lui erau acum numai din domeniul antropologiei. îmi aduc aminte de consternarea lui cînd a constatat cît de puţin se scrisese despre triburi şi de nemulţumirea că nu putea con</w:t>
        <w:softHyphen/>
        <w:t>sulta o bibliografie risipită prin reviste şi extrase care nu ajungeau întotdeauna şi la Biblioteca Naţională sau la Uni</w:t>
        <w:softHyphen/>
        <w:t>versitatea San Mar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upă cum mi-a povestit chiar el la un moment dat, to</w:t>
        <w:softHyphen/>
        <w:t>tul începuse cu o călătorie la Quillabamba, de ziua noastră naţională. Se dusese acolo invitat de un văr primar de-al mamă-sii, un ţăran venit aici din ţinutul Piura, care se ocu</w:t>
        <w:softHyphen/>
        <w:t>pa cu agricultura, dar şi cu negoţul cu lemn. Omul se afun</w:t>
        <w:softHyphen/>
        <w:t>da în pădure căutînd mahon sau lemn de trandafir şi avea în acest scop călăuze şi tăietori indigeni, care lucrau pen</w:t>
        <w:softHyphen/>
        <w:t>tru el. Măscărită se înţelesese bine cu acei indieni — cei mai mulţi erau destul de occidentalizaţi —, care îl luaseră cu ei în incursiunile lor şi-l găzduiseră în adăposturile lor împrăştiate de-a lungul întinsei regiuni scăldate de Alto Urubamba, de Alto Madre de Dios şi de afluenţii lor. Foar</w:t>
        <w:softHyphen/>
        <w:t>te entuziasmat, mi-a vorbit o noapte întreagă ce a însem</w:t>
        <w:softHyphen/>
        <w:t>nat pentru el traversarea pe plută a rîului la cazanele din Mainique, unde Urubamba, prins între două şiruri de munţi, se transforma într-un adevărat labirint de repezişuri şi de vîrtej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aima unor plutaşi e atît de mare încît trebuie le</w:t>
        <w:softHyphen/>
        <w:t>gaţi de plută, cum se face, de pildă, cu vacile. Nici nu-ţi poţi închipui ce înseamnă toate astea, priete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 misionar spaniol, de la Misiunea Dominicană din Quillabamba, îi arătase nişte misterioase petroglife risi</w:t>
        <w:softHyphen/>
        <w:t>pite prin zonă. Mîncase carne de maimuţă, broască ţestoa</w:t>
        <w:softHyphen/>
        <w:t xml:space="preserve">să, viermi şi trăsese o beţie zdravănă cu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de mani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dienii din regiune cred că lumea a fost creată la ca</w:t>
        <w:softHyphen/>
        <w:t>zanele de la Mainique. Şi-ţi jur că prin locurile alea plu</w:t>
        <w:softHyphen/>
        <w:t>teşte un fel de răsuflare sacră, ceva de ţi se face părul mă</w:t>
        <w:softHyphen/>
        <w:t>ciucă. Nici nu-ţi poţi închipui ce înseamnă toate astea, prietene! E de groază!</w:t>
      </w:r>
    </w:p>
    <w:p>
      <w:pPr>
        <w:pStyle w:val="Normal"/>
        <w:shd w:fill="FFFFFF" w:val="clear"/>
        <w:rPr>
          <w:rFonts w:ascii="Times New Roman" w:hAnsi="Times New Roman" w:cs="Times New Roman"/>
          <w:sz w:val="24"/>
          <w:szCs w:val="24"/>
        </w:rPr>
      </w:pPr>
      <w:r>
        <w:rPr>
          <w:rFonts w:cs="Arial" w:ascii="Arial" w:hAnsi="Arial"/>
          <w:b/>
          <w:bCs/>
          <w:color w:val="000000"/>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xperienţa a avut urmări pe care nimeni nu le putea bă</w:t>
        <w:softHyphen/>
        <w:t>nui. Nici măcar el, sînt si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a întors la Quillabamba de Crăciun şi a petrecut acolo toată vara. A revenit în vacanţa din iulie şi, din nou, în de</w:t>
        <w:softHyphen/>
        <w:t>cembrie. Ori de cîte ori era vreo grevă la Universitate, chiar şi de cîteva zile, el o pornea spre junglă cu ce se nimerea: camion, tren, autobuz, autocar. Se întorcea din aceste călă</w:t>
        <w:softHyphen/>
        <w:t>torii exaltat şi vorbăreţ, cu privirea strălucind de admi</w:t>
        <w:softHyphen/>
        <w:t>raţie pentru comorile pe care le descoperise. Tot ce vedea acolo îl interesa şi îl stîrnea peste măsură. Faptul că-l cu</w:t>
        <w:softHyphen/>
        <w:t xml:space="preserve">noscuse pe legendarul Fidel Pereira, de exemplu. Fiul unui alb din Cusco şi al unei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el era un amestec de senior feudal şi de </w:t>
      </w:r>
      <w:r>
        <w:rPr>
          <w:rFonts w:cs="Times New Roman" w:ascii="Times New Roman" w:hAnsi="Times New Roman"/>
          <w:i/>
          <w:iCs/>
          <w:color w:val="000000"/>
          <w:sz w:val="24"/>
          <w:szCs w:val="24"/>
        </w:rPr>
        <w:t xml:space="preserve">cacique </w:t>
      </w:r>
      <w:r>
        <w:rPr>
          <w:rFonts w:cs="Times New Roman" w:ascii="Times New Roman" w:hAnsi="Times New Roman"/>
          <w:color w:val="000000"/>
          <w:sz w:val="24"/>
          <w:szCs w:val="24"/>
        </w:rPr>
        <w:t>aborigen. Spre sfîrşitul secolului al XlX-lea, un tînăr dintr-o familie bună din Cusco, fugind de justiţie, s-a refugiat în junglă, unde fusese primit de tri</w:t>
        <w:softHyphen/>
        <w:t xml:space="preserve">buril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S-a însurat cu o indigenă. Fiul său, Fidel, îşi dusese viaţa călare pe cele două culturi, făcînd pe albul printre albi şi pe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 xml:space="preserve">printre </w:t>
      </w:r>
      <w:r>
        <w:rPr>
          <w:rFonts w:cs="Times New Roman" w:ascii="Times New Roman" w:hAnsi="Times New Roman"/>
          <w:i/>
          <w:iCs/>
          <w:color w:val="000000"/>
          <w:sz w:val="24"/>
          <w:szCs w:val="24"/>
        </w:rPr>
        <w:t>machiguen</w:t>
        <w:softHyphen/>
        <w:t xml:space="preserve">gas. </w:t>
      </w:r>
      <w:r>
        <w:rPr>
          <w:rFonts w:cs="Times New Roman" w:ascii="Times New Roman" w:hAnsi="Times New Roman"/>
          <w:color w:val="000000"/>
          <w:sz w:val="24"/>
          <w:szCs w:val="24"/>
        </w:rPr>
        <w:t>Avea mai multe neveste legitime, o mulţime de con</w:t>
        <w:softHyphen/>
        <w:t>cubine şi o constelaţie de fii şi fiice, cu care exploata toate plantaţiile de cafea şi fermele dintre Quillabamba şi caza-nele de la Mainique, unde lucrau aproape pe degeaba oa</w:t>
        <w:softHyphen/>
        <w:t>menii din tribul lui. Cu toate astea, Măscărită manifesta o oarecare bunăvoinţă faţă d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înţeles că profită de ei, dar cel puţin nu-i dispre</w:t>
        <w:softHyphen/>
        <w:t>ţuieşte. Le cunoaşte bine cultura şi-i mîndru de ea. Iar cînd alţii vor să-i calce în picioare, el îi ap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n întîmplările pe care mi le relata, Saul dădea pînă şi celui mai banal episod — defrişarea unei păduri sau pes</w:t>
        <w:softHyphen/>
        <w:t>cuitul unei gamitane — contururi eroice. Dar ceea ce pă</w:t>
        <w:softHyphen/>
        <w:t>rea a-l fi vrăjit cu deosebire era lumea indigenă, cu practi</w:t>
        <w:softHyphen/>
        <w:t>cile ei elementare şi cu viaţa simplă, cu animismul şi magia ei. Acum ştiu că acei indieni, a căror limbă începuse s-o înveţe cu ajutorul unor elevi indigeni de la Misiunea Do</w:t>
        <w:softHyphen/>
        <w:t xml:space="preserve">minicană de la Quillabamba — la un moment dat, mi-a cîntat un cîntec trist, o melopee de neînţeles, acompani-indu-se cu o tigvă plină de grăunţe —, erau </w:t>
      </w:r>
      <w:r>
        <w:rPr>
          <w:rFonts w:cs="Times New Roman" w:ascii="Times New Roman" w:hAnsi="Times New Roman"/>
          <w:i/>
          <w:iCs/>
          <w:color w:val="000000"/>
          <w:sz w:val="24"/>
          <w:szCs w:val="24"/>
        </w:rPr>
        <w:t>machiguengas.</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cum ştiu că afişele cu desene care avertizau asupra pri</w:t>
        <w:softHyphen/>
        <w:t>mejdiilor pescuitului cu dinamită şi pe care le-am văzut îngrămădite în casa lui din Brena le făcuse chiar el, pentru a le distribui albilor şi metişilor din Alto Urubamba — co</w:t>
        <w:softHyphen/>
        <w:t>pii, nepoţi, bastarzi şi fii vitregi ai lui Fidel Pereira —, cu gîndul de a proteja speciile ce îi hrăneau chiar pe indienii pe care, un sfert de secol mai tîrziu, avea să-i fotografieze defunctul Gabriele Malfat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 perspectiva timpului, ştiind ce i s-a întîmplat după aceea — m-am gîndit mult la asta —, pot spune că Saul a suferit o conversiune. în sens cultural şi, poate, chiar reli</w:t>
        <w:softHyphen/>
        <w:t>gios. Este singura experienţă concretă pe care mi-a fost dat s-o urmăresc îndeaproape şi care părea să dea sens, să ma</w:t>
        <w:softHyphen/>
        <w:t>terializeze ceea ce profesorii de religie de la liceul unde am învăţat eu voiau să ne spună la orele de catehism cu expresii de genul „a primi harul", „a fi atins de har", „a te lăsa cuprins de har". încă de la primul său contact cu Amazonia, Măscărită a căzut într-o ambuscadă spirituală care a făcut din el alt om. Nu numai pentru că a lăsat baltă Dreptul şi s-a înscris la Etnologie sau datorită noii orien</w:t>
        <w:softHyphen/>
        <w:t>tări a lecturilor sale, în care, în afară de Gregor Samsa, n-a mai supravieţuit nici un alt personaj literar, ci şi pentru că de atunci a început să se intereseze, pînă la obsesie, doar de două lucruri, care în anii următori aveau să devină sin</w:t>
        <w:softHyphen/>
        <w:t>gurul lui subiect de conversaţie: starea culturilor amazo-nice şi agonia pădurilor care le adăposte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căpătat o fixaţie, Măscărită. Nu se mai poate dis</w:t>
        <w:softHyphen/>
        <w:t>cuta cu tine nimic alt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tiu, drăcie! Aşa-i bătrîne, nici măcar nu te-am lăsat să deschizi gura. Dacă ai chef, zi-mi ceva despre Tolstoi, despre lupta de clasă sau despre romanele cavale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ul, nu le cam exagere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de unde, prietene, mai degrabă sînt zgîrcit. Jur! Ceea ce se petrece acum în Amazonia e o crimă. Nejustifi</w:t>
        <w:softHyphen/>
        <w:t>cată, oricum ai suci lucrurile. Zău, nu mai rîde atîta! Pune-te în locul lor, măcar o clipă. Unde s-ar mai putea duce? De secole sînt alungaţi de pe pămînturile lor, sînt împinşi tot</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i înăuntru, şi mai înăuntru. De mirare e că, în ciuda atî-tor calamităţi, n-au dispărut încă. Ei stau tot acolo, rezis-tînd. N-ar trebui să-ţi scoţi pălăria în faţa lor? Fir-ar să fie, iar mi-am dat drumul. Hai să vorbim de Sartre. Ce mă re</w:t>
        <w:softHyphen/>
        <w:t>voltă e că nimănui nu-i pasă de ceea ce se întîmplă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lui de ce-i păsa atîta? în orice caz, nu din motive politice. Pentru Măscărită, politica era lucrul cel mai lipsit de interes de pe lume. Cînd discutam politică, îmi dădeam seama că se străduie să deschidă gura numai ca să-mi facă mie plăcere, pentru că eu, pe atunci, eram stăpînit de ela</w:t>
        <w:softHyphen/>
        <w:t>nuri revoluţionare, mă apucasem să-l citesc pe Marx şi să vorbesc despre relaţiile sociale de producţie. Toate astea îl plictiseau pe Saul la fel de tare ca şi predicile rabinului. Şi poate că aş greşi spunînd şi că acele subiecte îl interesau dintr-o preocupare generală pentru etică, pentru faptul că starea indigenilor din jungla amazonică ar fi reflectat in</w:t>
        <w:softHyphen/>
        <w:t>echitatea socială din ţara noastră, fiindcă Saul nu reacţio</w:t>
        <w:softHyphen/>
        <w:t>na la fel în faţa altor nedreptăţi evidente, pe care nici mă</w:t>
        <w:softHyphen/>
        <w:t>car nu le observa. Situaţia indienilor din Anzi, de pildă — care erau cîteva milioane, faţă de cele cîteva mii de indigeni din Amazonia —, sau cum erau plătiţi şi trataţi servitorii de către peruanii din înalta societate ori din clasa med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u, numai acea manifestare specifică a inconştienţei, iresponsabilităţii şi cruzimii umane, care se abătea peste oameni şi peste copaci, peste animalele şi rîurile junglei l-a schimbat pe Saul Zuratas, dintr-un motiv pe care pe atunci îmi era greu să-l înţeleg (probabil că şi lui), scoţîn-du-i din cap orice altă preocupare şi făcînd din el un tip cu idei fixe. Atît de mult se schimbase, că dacă n-ar fi fost un băiat bun, generos şi amabil probabil că aş fi renunţat să-l mai văd. Adevărul e că devenise monocor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eori, numai ca să văd pînă unde îl poate duce „subiec</w:t>
        <w:softHyphen/>
        <w:t>tul", îl provocam. La urma urmei, ce propunea el? Ca, pen</w:t>
        <w:softHyphen/>
        <w:t>tru a nu altera modul de viaţă şi credinţele unor triburi care trăiau, multe dintre ele, în epoca de piatră, restul Perului să se abţină să mai exploateze Amazonia? Ar fi trebuit ca şaisprezece milioane de peruani să renunţe la resursele na-</w:t>
      </w:r>
    </w:p>
    <w:p>
      <w:pPr>
        <w:pStyle w:val="Normal"/>
        <w:shd w:fill="FFFFFF" w:val="clear"/>
        <w:rPr>
          <w:rFonts w:ascii="Times New Roman" w:hAnsi="Times New Roman" w:cs="Times New Roman"/>
          <w:sz w:val="24"/>
          <w:szCs w:val="24"/>
        </w:rPr>
      </w:pPr>
      <w:r>
        <w:rPr>
          <w:rFonts w:cs="Arial" w:ascii="Arial" w:hAnsi="Arial"/>
          <w:b/>
          <w:bCs/>
          <w:color w:val="000000"/>
        </w:rPr>
        <w:t>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urale de pe trei sferturi din teritoriul lor pentru ca şaizeci sau optzeci de mii de indigeni amazonici să continue, ne</w:t>
        <w:softHyphen/>
        <w:t>tulburaţi de nimeni, să se vîneze cu săgeata unii pe alţii, să-şi scurteze capetele şi să adore şarpele boa constrictor? Ar trebui să ignorăm posibilităţile oferite de regiune pen</w:t>
        <w:softHyphen/>
        <w:t>tru agricultură, pentru creşterea vitelor şi pentru activita</w:t>
        <w:softHyphen/>
        <w:t>tea comercială numai ca etnologii să se delecteze studi</w:t>
        <w:softHyphen/>
        <w:t>ind pe viu sacrificiile rituale, relaţiile de rudenie, riturile pubertăţii, ale căsătoriei şi ale morţii pe care acele ciudă</w:t>
        <w:softHyphen/>
        <w:t>ţenii umane le practicau, aproape fără nici o schimbare, de mai multe sute de ani? Nu, Măscărită, ţara trebuie să se dezvolte. N-a spus oare Marx că drumul progresului e stropit cu sînge? Oricît de trist ar fi, trebuie să acceptăm asta. Nu avem de ales. Dacă preţul dezvoltării şi al indus</w:t>
        <w:softHyphen/>
        <w:t>trializării, pentru cele şaisprezece milioane de peruani, e ca acele cîteva mii de indigeni goi să trebuiască să se tun</w:t>
        <w:softHyphen/>
        <w:t xml:space="preserve">dă, să-şi spele tatuajele şi să devină metişi — sau, folosind un termen detestat de etnologi: </w:t>
      </w:r>
      <w:r>
        <w:rPr>
          <w:rFonts w:cs="Times New Roman" w:ascii="Times New Roman" w:hAnsi="Times New Roman"/>
          <w:i/>
          <w:iCs/>
          <w:color w:val="000000"/>
          <w:sz w:val="24"/>
          <w:szCs w:val="24"/>
        </w:rPr>
        <w:t xml:space="preserve">să se acultureze </w:t>
      </w:r>
      <w:r>
        <w:rPr>
          <w:rFonts w:cs="Times New Roman" w:ascii="Times New Roman" w:hAnsi="Times New Roman"/>
          <w:color w:val="000000"/>
          <w:sz w:val="24"/>
          <w:szCs w:val="24"/>
        </w:rPr>
        <w:t>— ei, bine! nu există alt le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ăscărită nu se supăra pe mine, pentru că el nu se su</w:t>
        <w:softHyphen/>
        <w:t>păra niciodată pe nimeni, nici nu adopta un aer de supe</w:t>
        <w:softHyphen/>
        <w:t>rioritate de tipul te-iert-pentru-că-nu-ştii-ce-spui. Dar eu simţeam, cînd îi aruncam asemenea provocări, că îl dureau de parcă l-aş fi vorbit de rău pe don Salomon Zuratas. Di</w:t>
        <w:softHyphen/>
        <w:t xml:space="preserve">simula perfect, asta da. Poate că atinsese deja idealul </w:t>
      </w:r>
      <w:r>
        <w:rPr>
          <w:rFonts w:cs="Times New Roman" w:ascii="Times New Roman" w:hAnsi="Times New Roman"/>
          <w:i/>
          <w:iCs/>
          <w:color w:val="000000"/>
          <w:sz w:val="24"/>
          <w:szCs w:val="24"/>
        </w:rPr>
        <w:t xml:space="preserve">ma-chiguenga </w:t>
      </w:r>
      <w:r>
        <w:rPr>
          <w:rFonts w:cs="Times New Roman" w:ascii="Times New Roman" w:hAnsi="Times New Roman"/>
          <w:color w:val="000000"/>
          <w:sz w:val="24"/>
          <w:szCs w:val="24"/>
        </w:rPr>
        <w:t>de a nu se mînia niciodată, pentru ca liniile pa</w:t>
        <w:softHyphen/>
        <w:t>ralele care susţin lumea să nu cedeze. De altfel, nu accepta discuţiile în termeni generali, ideologici nici despre asta, nici despre alte subiecte. Opunea o rezistenţă congenitală la orice tip de abordare abstractă. Pentru el, problemele se puneau întotdeauna într-un mod concret: ceea ce văzuse cu ochii lui şi învăţămintele pe care oricine cu ceva glagore la cap putea să le tragă pentru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 exemplu, pescuitul cu explozibil. Bineînţeles că-i interzis. Dar du-te şi vezi, prietene! Nu există rîu sau gîrlă în junglă unde muntenii şi </w:t>
      </w:r>
      <w:r>
        <w:rPr>
          <w:rFonts w:cs="Times New Roman" w:ascii="Times New Roman" w:hAnsi="Times New Roman"/>
          <w:i/>
          <w:iCs/>
          <w:color w:val="000000"/>
          <w:sz w:val="24"/>
          <w:szCs w:val="24"/>
        </w:rPr>
        <w:t xml:space="preserve">vimcochas </w:t>
      </w:r>
      <w:r>
        <w:rPr>
          <w:rFonts w:cs="Times New Roman" w:ascii="Times New Roman" w:hAnsi="Times New Roman"/>
          <w:color w:val="000000"/>
          <w:sz w:val="24"/>
          <w:szCs w:val="24"/>
        </w:rPr>
        <w:t>— aşa ne zic ei nouă, albilor — să nu-şi cruţe timpul pescuind cu toptanul, cu</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inamita. Să-şi cruţe timpul! îţi dai seama ce înseamnă asta? Cartuşe de dinamită pulverizează zi şi noapte bancu</w:t>
        <w:softHyphen/>
        <w:t>rile de peşti. Speciile sînt pe cale de dispariţie, bătrîne! Stăteam de vorbă la o masă din barul Palermo, de pe Colmena, şi beam bere. Afară soarele strălucea, lumea tre</w:t>
        <w:softHyphen/>
        <w:t>cea grăbită, maşini hodorogite claxonau agresiv şi eram înconjuraţi de o atmosferă plină de fum, de mirosul de pră</w:t>
        <w:softHyphen/>
        <w:t>jeală şi de urină al cafenelelor din centrul Li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pescuitul cu otrăvuri, Măscărită? Cine l-a inven</w:t>
        <w:softHyphen/>
        <w:t>tat, nu cumva indienii din triburile astea? Şi ei sînt nişte prădători ai Amazon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zis-o ca să-l fac să-şi descarce artileria grea. Şi, evi</w:t>
        <w:softHyphen/>
        <w:t xml:space="preserve">dent, şi-a descărcat-o. Era fals, cît se poate de fals! Pescuiau cu lumînărică şi </w:t>
      </w:r>
      <w:r>
        <w:rPr>
          <w:rFonts w:cs="Times New Roman" w:ascii="Times New Roman" w:hAnsi="Times New Roman"/>
          <w:i/>
          <w:iCs/>
          <w:color w:val="000000"/>
          <w:sz w:val="24"/>
          <w:szCs w:val="24"/>
        </w:rPr>
        <w:t xml:space="preserve">cumo, </w:t>
      </w:r>
      <w:r>
        <w:rPr>
          <w:rFonts w:cs="Times New Roman" w:ascii="Times New Roman" w:hAnsi="Times New Roman"/>
          <w:color w:val="000000"/>
          <w:sz w:val="24"/>
          <w:szCs w:val="24"/>
        </w:rPr>
        <w:t>dar numai pe canale şi pe braţele rîurilor sau în băltoacele care rămîn pe insule după retra</w:t>
        <w:softHyphen/>
        <w:t>gerea apelor. Şi doar în anumite perioade ale anului. Nici</w:t>
        <w:softHyphen/>
        <w:t>odată în vremea depunerii icrelor, pe care o cunosc foarte bine. In aceste perioade pescuiau cu plase, harpoane şi capcane sau cu mîinile goale, rămîi crucit dacă-i vezi, prie</w:t>
        <w:softHyphen/>
        <w:t xml:space="preserve">tene. In schimb, ceilalţi folosesc lumînărică şi </w:t>
      </w:r>
      <w:r>
        <w:rPr>
          <w:rFonts w:cs="Times New Roman" w:ascii="Times New Roman" w:hAnsi="Times New Roman"/>
          <w:i/>
          <w:iCs/>
          <w:color w:val="000000"/>
          <w:sz w:val="24"/>
          <w:szCs w:val="24"/>
        </w:rPr>
        <w:t xml:space="preserve">cumo </w:t>
      </w:r>
      <w:r>
        <w:rPr>
          <w:rFonts w:cs="Times New Roman" w:ascii="Times New Roman" w:hAnsi="Times New Roman"/>
          <w:color w:val="000000"/>
          <w:sz w:val="24"/>
          <w:szCs w:val="24"/>
        </w:rPr>
        <w:t>tot anul şi peste tot. Ape înveninate de mii şi mii de ori, decenii la rînd. îmi dam seama? Nu numai că lichidau puietul, în perioada de depunere a icrelor, ci distrugeau rădăcinile copacilor şi ale plantelor de pe mal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i idealiza oare? Sînt convins că da. Şi, de asemenea, poa</w:t>
        <w:softHyphen/>
        <w:t>te fără să vrea, exagera dezastrul ca să-şi întărească argu</w:t>
        <w:softHyphen/>
        <w:t>mentele. Era însă limpede că Măscărită suferea din pricina puietului de somn şi biban otrăvit cu tulpini de lumînă</w:t>
        <w:softHyphen/>
        <w:t xml:space="preserve">rică şi de </w:t>
      </w:r>
      <w:r>
        <w:rPr>
          <w:rFonts w:cs="Times New Roman" w:ascii="Times New Roman" w:hAnsi="Times New Roman"/>
          <w:i/>
          <w:iCs/>
          <w:color w:val="000000"/>
          <w:sz w:val="24"/>
          <w:szCs w:val="24"/>
        </w:rPr>
        <w:t xml:space="preserve">cumo </w:t>
      </w:r>
      <w:r>
        <w:rPr>
          <w:rFonts w:cs="Times New Roman" w:ascii="Times New Roman" w:hAnsi="Times New Roman"/>
          <w:color w:val="000000"/>
          <w:sz w:val="24"/>
          <w:szCs w:val="24"/>
        </w:rPr>
        <w:t>sau a peştilor distruşi cu explozibil de pes</w:t>
        <w:softHyphen/>
        <w:t>carii din Loreto, Madre de Dios, San Martin ori Amazonas, la fel de mult cît ar fi suferit dacă victima ar fi fost papa</w:t>
        <w:softHyphen/>
        <w:t>galul său vorbitor. Şi la fel, desigur, cînd se referea la de</w:t>
        <w:softHyphen/>
        <w:t>frişarea masivă practicată de negustorii de lemn — „Un</w:t>
        <w:softHyphen/>
        <w:t>chiul meu Hipolito este unul dintre ei, deşi nu-mi face plăcere s-o recunosc" —, care ameninţau astfel cu dispa</w:t>
        <w:softHyphen/>
        <w:t>riţia specii de mare preţ. Mi-a vorbit îndelung despre prac</w:t>
        <w:softHyphen/>
        <w:t>ticile albilor şi ale indienilor coborîţi din Anzi pentru a pun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tăpînire pe junglă, care curăţau terenul dînd foc pădurii pe suprafeţe imense care, după una sau două recolte, din cauza lipsei de humus vegetal şi a eroziunii provocate de ape, deveneau sterpe. Ca să nu mai pomenim, prietene, de exterminarea animalelor, de setea de nepotolit de piei şi blănuri care a făcut, de exemplu, din jaguari, din şo-pîrle, din pume, din şerpi şi din alte zeci de animale nişte rarităţi biologice, pe cale de dispariţie. A fost un discurs lung, de care-mi aduc foarte bine aminte din cauza a ceva care s-a ivit spre sfîrşitul discuţiei noastre, după ce golisem mai multe sticle de bere şi mîncasem nişte pîine cu jumări (Saul se dădea în vînt după ele). De la copaci şi peşti, în peroraţia lui revenea mereu la motivul central al neliniştii sale: triburile. în ritmul ăsta, şi ele erau ameninţate să se stin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ios, Măscărită, chiar crezi că poligamia, animismul, tăierea capetelor şi vrăjile cu decoct de tutun reprezintă o formă superioară de cul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Un băieţandru din Anzi arunca dintr-o căldare rume</w:t>
        <w:softHyphen/>
        <w:t>guş peste scuipatul şi mizeria de pe dalele roşietice ale ba</w:t>
        <w:softHyphen/>
        <w:t>rului Palermo, iar un chinez venea în urma lui măturînd. Saul se uită la mine cîteva clipe, fără să-mi răspundă. în cele din urmă dădu din cap că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perioară, nu. N-am spus niciodată aşa ceva, nici n-am crezut, prietene. — Devenise brusc foarte serios. — Inferioară, poate, dacă ne gîndim la mortalitatea infantilă, la condiţia femeii, la monogamie sau poligamie, la meşte</w:t>
        <w:softHyphen/>
        <w:t>şuguri şi industrie. Să nu crezi că-i idealizez. De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ăcu, preocupat parcă de ceva anume, poate de disputa de la o masă din apropiere, care, de la intrarea noastră în bar, cînd se aprindea, cînd se potolea. Dar nu, nu era asta. îl absorbiseră propriile lui amintiri. Şi mi se păru că dintr-o dată devine tris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indienii nomazi şi la cei din alte triburi sînt multe lucruri care te-ar şoca, bătrîne. Asta n-o pot neg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De exemplu, că indienii </w:t>
      </w:r>
      <w:r>
        <w:rPr>
          <w:rFonts w:cs="Times New Roman" w:ascii="Times New Roman" w:hAnsi="Times New Roman"/>
          <w:i/>
          <w:iCs/>
          <w:color w:val="000000"/>
          <w:sz w:val="24"/>
          <w:szCs w:val="24"/>
        </w:rPr>
        <w:t xml:space="preserve">aguarunas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huambisas </w:t>
      </w:r>
      <w:r>
        <w:rPr>
          <w:rFonts w:cs="Times New Roman" w:ascii="Times New Roman" w:hAnsi="Times New Roman"/>
          <w:color w:val="000000"/>
          <w:sz w:val="24"/>
          <w:szCs w:val="24"/>
        </w:rPr>
        <w:t>din Alto Marafion smulg cu mîinile lor şi mănîncă himenul fetelor</w:t>
      </w:r>
    </w:p>
    <w:p>
      <w:pPr>
        <w:pStyle w:val="Normal"/>
        <w:shd w:fill="FFFFFF" w:val="clear"/>
        <w:rPr>
          <w:rFonts w:ascii="Times New Roman" w:hAnsi="Times New Roman" w:cs="Times New Roman"/>
          <w:sz w:val="24"/>
          <w:szCs w:val="24"/>
        </w:rPr>
      </w:pPr>
      <w:r>
        <w:rPr>
          <w:rFonts w:cs="Arial" w:ascii="Arial" w:hAnsi="Arial"/>
          <w:b/>
          <w:bCs/>
          <w:color w:val="000000"/>
          <w:sz w:val="16"/>
          <w:szCs w:val="16"/>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flate la prima menstruaţie, că la multe triburi există scla</w:t>
        <w:softHyphen/>
        <w:t>via şi că în unele comunităţi bătrînii sînt lăsaţi să moară cînd dau primele semne de neputinţă, sub pretextul că su</w:t>
        <w:softHyphen/>
        <w:t>fletele le-au fost chemate şi că destinul lor s-a împlinit. Dar lucrul cel mai rău, poate cel mai greu de acceptat din punc</w:t>
        <w:softHyphen/>
        <w:t xml:space="preserve">tul nostru de vedere, era ceea ce cu puţin umor negru se putea numi perfecţionismul triburilor din familia </w:t>
      </w:r>
      <w:r>
        <w:rPr>
          <w:rFonts w:cs="Times New Roman" w:ascii="Times New Roman" w:hAnsi="Times New Roman"/>
          <w:i/>
          <w:iCs/>
          <w:color w:val="000000"/>
          <w:sz w:val="24"/>
          <w:szCs w:val="24"/>
        </w:rPr>
        <w:t xml:space="preserve">arawak. </w:t>
      </w:r>
      <w:r>
        <w:rPr>
          <w:rFonts w:cs="Times New Roman" w:ascii="Times New Roman" w:hAnsi="Times New Roman"/>
          <w:color w:val="000000"/>
          <w:sz w:val="24"/>
          <w:szCs w:val="24"/>
        </w:rPr>
        <w:t>Perfecţionism, Saul? Da, ceva care mi se va părea, cum i se păruse şi lui, o cruzime, prietene, o cruzime. Că pe co</w:t>
        <w:softHyphen/>
        <w:t>piii care se năşteau cu defecte fizice, şchiopi, ciungi, orbi, cu un deget mai mult sau mai puţin decît trebuie ori cu buză de iepure îi omorau chiar mamele lor, aruncîndu-i în apa rîului sau îngropîndu-i de vii. Pe cine n-ar şoca ase</w:t>
        <w:softHyphen/>
        <w:t>menea obicei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ă scrută o vreme cu privirea, tăcut, gînditor, de parcă îşi căuta cuvintele pentru ceea ce voia să-mi spună. Şi deo</w:t>
        <w:softHyphen/>
        <w:t>dată îşi duse mîna la pata de pe obra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u n-aş fi trecut examenul, prietene. Pe mine m-ar fi lichidat, murmură. Se spune că şi spartanii făceau la fel, nu? Că pe micii monştri, pe toţi Gregorii Samsa îi aruncau de pe culmile muntelui Tayget, nu-i aş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zbucni în rîs, izbucnii şi eu, dar amîndoi ştiam că nu glumeşte şi că nu aveam nici un motiv să rîdem. Apoi mi-a explicat că, în mod cu totul ciudat, aceşti oameni nemi</w:t>
        <w:softHyphen/>
        <w:t>loşi cu nou-născuţii care aveau defecte erau totuşi foarte îngăduitori cu cei care, copii sau adulţi, deveneau victime ale vreunui accident sau ale vreunei boli care îi afecta fizic. Cel puţin Saul nu observase vreo manifestare de ostilitate faţă de invalizii sau nebunii din triburi. Mîna lui rămăse</w:t>
        <w:softHyphen/>
        <w:t>se pe solzul vineţiu care îi acoperea jumătate din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 aşa sînt ei şi trebuie să-i respectăm. Asta i-a aju</w:t>
        <w:softHyphen/>
        <w:t>tat să trăiască sute de ani, în armonie cu pădurile lor. Chiar dacă nu le înţelegem credinţele, iar unele dintre obiceiu</w:t>
        <w:softHyphen/>
        <w:t>rile lor ne dor, n-avem dreptul să-i extermină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red că în acea dimineaţă, la barul Palermo, a fost sin</w:t>
        <w:softHyphen/>
        <w:t>gura oară cînd a făcut aluzie, şi nu în glumă, ci serios, chiar cu dramatism, la ceea ce — deşi o ascundea cu atîta ele-</w:t>
      </w:r>
    </w:p>
    <w:p>
      <w:pPr>
        <w:pStyle w:val="Normal"/>
        <w:shd w:fill="FFFFFF" w:val="clear"/>
        <w:rPr>
          <w:rFonts w:ascii="Times New Roman" w:hAnsi="Times New Roman" w:cs="Times New Roman"/>
          <w:sz w:val="24"/>
          <w:szCs w:val="24"/>
        </w:rPr>
      </w:pPr>
      <w:r>
        <w:rPr>
          <w:rFonts w:cs="Arial" w:ascii="Arial" w:hAnsi="Arial"/>
          <w:b/>
          <w:bCs/>
          <w:color w:val="000000"/>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anţă — trebuie să fi fost o tragedie în existenţa lui, excres</w:t>
        <w:softHyphen/>
        <w:t>cenţa care făcea din el un motiv ambulant de batjocură şi de scîrbă şi care, probabil, i-a afectat toate relaţiile, mai ales cu femeile. (în prezenţa lor, era de o mare timiditate; observasem că, la Universitate, le evita şi că vorbea cu vre</w:t>
        <w:softHyphen/>
        <w:t>una dintre colegele noastre numai dacă ea i se adresa di</w:t>
        <w:softHyphen/>
        <w:t>rect.) în cele din urmă îşi luă mîna de pe obraz, făcînd un gest de lehamite, de parcă i-ar fi părut rău că-şi atinsese pata, şi se lansă într-o nouă pred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are maşinile, tunurile, avioanele noastre şi Coca-Cola ne dau dreptul să-i lichidăm pentru că ei n-au nimic din toate astea? Sau tu, prietene, crezi în necesitatea de a-i civiliza pe </w:t>
      </w:r>
      <w:r>
        <w:rPr>
          <w:rFonts w:cs="Times New Roman" w:ascii="Times New Roman" w:hAnsi="Times New Roman"/>
          <w:i/>
          <w:iCs/>
          <w:color w:val="000000"/>
          <w:sz w:val="24"/>
          <w:szCs w:val="24"/>
        </w:rPr>
        <w:t xml:space="preserve">chunchos? </w:t>
      </w:r>
      <w:r>
        <w:rPr>
          <w:rFonts w:cs="Times New Roman" w:ascii="Times New Roman" w:hAnsi="Times New Roman"/>
          <w:color w:val="000000"/>
          <w:sz w:val="24"/>
          <w:szCs w:val="24"/>
        </w:rPr>
        <w:t>Cum? Obligîndu-i să-şi facă servi</w:t>
        <w:softHyphen/>
        <w:t>ciul militar? Punîndu-i să muncească la ferme, ca sclavi ai unor corcituri de tipul Fidel Pereira? împingîndu-i să-şi schimbe limba, religia, obiceiurile, aşa cum vor misiona</w:t>
        <w:softHyphen/>
        <w:t xml:space="preserve">rii? Şi ce se cîştigă cu asta? Doar că vor putea fi exploataţi mai bine, atîta tot. Că vor deveni nişte </w:t>
      </w:r>
      <w:r>
        <w:rPr>
          <w:rFonts w:cs="Times New Roman" w:ascii="Times New Roman" w:hAnsi="Times New Roman"/>
          <w:i/>
          <w:iCs/>
          <w:color w:val="000000"/>
          <w:sz w:val="24"/>
          <w:szCs w:val="24"/>
        </w:rPr>
        <w:t xml:space="preserve">zombies, </w:t>
      </w:r>
      <w:r>
        <w:rPr>
          <w:rFonts w:cs="Times New Roman" w:ascii="Times New Roman" w:hAnsi="Times New Roman"/>
          <w:color w:val="000000"/>
          <w:sz w:val="24"/>
          <w:szCs w:val="24"/>
        </w:rPr>
        <w:t>nişte cari</w:t>
        <w:softHyphen/>
        <w:t>caturi de oameni, cum sînt toţi indigenii semiaculturaţi de pe străzile Lim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ăieţandrul care arunca rumeguş pe jos la Palermo pur</w:t>
        <w:softHyphen/>
        <w:t>ta încălţările — o talpă cu două fîşii de cauciuc — fabri</w:t>
        <w:softHyphen/>
        <w:t>cate de negustorii ambulanţi şi îşi încinsese pantalonii nu</w:t>
        <w:softHyphen/>
        <w:t xml:space="preserve">mai petice cu o bucată de sfoară. Era un copil cu o expresie de bătrîn, cu părul sîrmos, cu unghiile negre şi cu o coajă roşiatică pe nas. Un </w:t>
      </w:r>
      <w:r>
        <w:rPr>
          <w:rFonts w:cs="Times New Roman" w:ascii="Times New Roman" w:hAnsi="Times New Roman"/>
          <w:i/>
          <w:iCs/>
          <w:color w:val="000000"/>
          <w:sz w:val="24"/>
          <w:szCs w:val="24"/>
        </w:rPr>
        <w:t xml:space="preserve">zombie? </w:t>
      </w:r>
      <w:r>
        <w:rPr>
          <w:rFonts w:cs="Times New Roman" w:ascii="Times New Roman" w:hAnsi="Times New Roman"/>
          <w:color w:val="000000"/>
          <w:sz w:val="24"/>
          <w:szCs w:val="24"/>
        </w:rPr>
        <w:t>O caricatură? Ar fi fost oare mai bine pentru el să rămînă în satul lui din Anzi, purtînd poncho, scufie cu urechi şi opinci şi să nu înveţe niciodată să vorbească spaniola? Nu ştiam şi încă mă mai îndoiesc. Dar Măscărită ştia. Vorbea fără vehemenţă, fără mînie, pe un ton de o calmă fermitate. Mi-a explicat pe îndelete care este cealaltă faţă a acelor acte de cruzime („care sînt, spu</w:t>
        <w:softHyphen/>
        <w:t>nea el, preţul plătit pentru supravieţuire"), ce i se părea admirabil la aceste culturi. Era ceva pe care, în ciuda dife</w:t>
        <w:softHyphen/>
        <w:t>renţelor existente, îl aveau toate în comun: buna înţelegere cu lumea în care trăiau cufundate, înţelepciunea—născută dintr-o practică foarte veche — care le îngăduise, printr-un</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8"/>
          <w:szCs w:val="18"/>
        </w:rPr>
        <w:t>2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sistem complex de rituri, de interdicţii, de temeri, de obiş</w:t>
        <w:softHyphen/>
        <w:t>nuinţe, repetate şi transmise din tată în fiu, să apere natu</w:t>
        <w:softHyphen/>
        <w:t>ra aparent exuberantă, dar în realitate fragilă şi perisabilă, de care depindea subzistenţa lor. Supravieţuiseră pentru că obiceiurile şi datinile lor se pliaseră docil după ritmu</w:t>
        <w:softHyphen/>
        <w:t>rile şi exigenţele lumii naturale, fără a o viola sau stîrni în profunzimea ei, ci doar atît cît trebuie pentru a nu fi dis</w:t>
        <w:softHyphen/>
        <w:t>truse. Exact contrariul a ceea ce făceam noi în numele ci</w:t>
        <w:softHyphen/>
        <w:t>vilizaţiei, risipind tocmai elementele fără de care ne vom ofili ca florile lipsite de ap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îl ascultam şi mă prefăceam interesat, dar în reali</w:t>
        <w:softHyphen/>
        <w:t xml:space="preserve">tate mă gîndeam la nevul lui. De ce-l atinsese brusc, în timp ce-mi explica ce simţea pentru băştinaşii din Amazonia? Aici să fi fost cheia conversiunii lui Măscărită? Aceşti </w:t>
      </w:r>
      <w:r>
        <w:rPr>
          <w:rFonts w:cs="Times New Roman" w:ascii="Times New Roman" w:hAnsi="Times New Roman"/>
          <w:i/>
          <w:iCs/>
          <w:color w:val="000000"/>
          <w:sz w:val="24"/>
          <w:szCs w:val="24"/>
        </w:rPr>
        <w:t>schi-</w:t>
      </w:r>
      <w:r>
        <w:rPr>
          <w:rFonts w:cs="Times New Roman" w:ascii="Times New Roman" w:hAnsi="Times New Roman"/>
          <w:i/>
          <w:iCs/>
          <w:color w:val="000000"/>
        </w:rPr>
        <w:t xml:space="preserve">pibos, huambisas, aguarunas, yaguas, shapras, campas, mashcos </w:t>
      </w:r>
      <w:r>
        <w:rPr>
          <w:rFonts w:cs="Times New Roman" w:ascii="Times New Roman" w:hAnsi="Times New Roman"/>
          <w:color w:val="000000"/>
          <w:sz w:val="24"/>
          <w:szCs w:val="24"/>
        </w:rPr>
        <w:t>reprezentau în societatea peruană ceva ce el putea înţe</w:t>
        <w:softHyphen/>
        <w:t>lege mai bine decît oricine altcineva: o oroare pitorească, o excepţie care stîrnea mila sau batjocura celorlalţi, fără a li se acorda respectul şi demnitatea pe care le meritau doar cei care, prin fizicul, obiceiurile şi credinţele lor, fă</w:t>
        <w:softHyphen/>
        <w:t>ceau parte din „normali ta te". Şi el şi ei erau o anomalie pentru restul peruanilor; nevul lui provoca în ei, în noi, un sentiment asemănător aceluia pe care îl nutream de fapt pentru fiinţele care trăiau acolo, departe, aproape dezbră</w:t>
        <w:softHyphen/>
        <w:t xml:space="preserve">cate, mîncîndu-şi păduchii şi vorbind graiuri de neînţeles. Oare ăsta să fi fost motivul care stătea la originea dragostei subite a lui Măscărită pentru </w:t>
      </w:r>
      <w:r>
        <w:rPr>
          <w:rFonts w:cs="Times New Roman" w:ascii="Times New Roman" w:hAnsi="Times New Roman"/>
          <w:i/>
          <w:iCs/>
          <w:color w:val="000000"/>
          <w:sz w:val="24"/>
          <w:szCs w:val="24"/>
        </w:rPr>
        <w:t xml:space="preserve">chunchos? </w:t>
      </w:r>
      <w:r>
        <w:rPr>
          <w:rFonts w:cs="Times New Roman" w:ascii="Times New Roman" w:hAnsi="Times New Roman"/>
          <w:color w:val="000000"/>
          <w:sz w:val="24"/>
          <w:szCs w:val="24"/>
        </w:rPr>
        <w:t>Se identifica in</w:t>
        <w:softHyphen/>
        <w:t>conştient cu acele făpturi marginalizate, din cauza nevu</w:t>
        <w:softHyphen/>
        <w:t>lui care îl convertea şi pe el într-un marginalizat ori de cîte ori punea piciorul în str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propus interpretarea asta, să văd dacă nu-i schimb cumva starea de spirit, şi, într-adevăr, a izbucnit în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i dat examenul de psihologie cu doctorul Guerrita? m-a luat peste picior. Eu te-aş fi pi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continuînd să rîdă, mi-a povestit că don Salomon Zuratas, mai şiret decît mine, îi sugerase o lectură iudaică a întregii afaceri.</w:t>
      </w:r>
    </w:p>
    <w:p>
      <w:pPr>
        <w:pStyle w:val="Normal"/>
        <w:shd w:fill="FFFFFF" w:val="clear"/>
        <w:rPr>
          <w:rFonts w:ascii="Times New Roman" w:hAnsi="Times New Roman" w:cs="Times New Roman"/>
          <w:sz w:val="24"/>
          <w:szCs w:val="24"/>
        </w:rPr>
      </w:pPr>
      <w:r>
        <w:rPr>
          <w:rFonts w:cs="Arial" w:ascii="Arial" w:hAnsi="Arial"/>
          <w:b/>
          <w:bCs/>
          <w:color w:val="000000"/>
          <w:sz w:val="16"/>
          <w:szCs w:val="16"/>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ă eu i-aş identifica pe indienii din Amazonia cu po</w:t>
        <w:softHyphen/>
        <w:t>porul evreu, întotdeauna minoritar şi mereu persecutat din pricina religiei lui şi a obiceiurilor diferite de ale restului societăţii. Tu ce crezi? O interpretare mai nobilă decît a ta, pe care am putea-o numi sindromul Frankenstein. Fiecare cu păsărică lui, bătrî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răspuns că cele două interpretări nu se exclud, ceea ce l-a amuzat şi i-a dat prilejul de a cădea în divaga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aici ai dreptate. Uite, eu fiind pe jumătate evreu, pe jumătate monstru, asta m-a făcut mai sensibil decît pe un om înspăimîntător de normal, ca tine, la soarta sălba</w:t>
        <w:softHyphen/>
        <w:t>ticilor din Amazo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ăracii sălbatici! Ii foloseşti ca sugativă pentru la</w:t>
        <w:softHyphen/>
        <w:t>crimi. După cum vezi, şi tu te foloseşti de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ine, s-o lăsăm baltă, că am ore, şi s-a ridicat în pi</w:t>
        <w:softHyphen/>
        <w:t>cioare, luîndu-şi rămas-bun fără cea mai mică urmă din indispoziţia de mai înainte. Dar adu-mi aminte ca data vi</w:t>
        <w:softHyphen/>
        <w:t>itoare să-ţi corectez expresia „săracii sălbatici". O să-ţi po</w:t>
        <w:softHyphen/>
        <w:t>vestesc nişte lucruri care or să te lase cu gura căscată, amice. De exemplu, cum au fost trataţi în epoca de febră a cauciu</w:t>
        <w:softHyphen/>
        <w:t>cului. Dacă au fost în stare să treacă de asta, n-ar mai tre</w:t>
        <w:softHyphen/>
        <w:t>bui să fie numiţi „săraci", ci mai degrabă supraoameni. O să vezi, o să vezi t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asăzică, vorbea despre „problema" lui cu don Salomon. Bătrînelul se va fi obişnuit cu gîndul că, în loc s-o facă în Palatul de Justiţie, Saiil avea să dea strălucire numelui Zu</w:t>
        <w:softHyphen/>
        <w:t>ratas în aulele universitare şi în domeniul cercetării antro</w:t>
        <w:softHyphen/>
        <w:t>pologice. Asta hotărîse el să facă în viaţă? Să fie profesor? Cercetător? Că avea aptitudini pentru aşa ceva am auzit într-o seară de la unul dintre profesorii lui, dr. Jose Matos Mar, care conducea pe atunci Departamentul de etnologie de la Universitatea San Marc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ăiatul ăsta, Zuratas, este extraordinar. Şi-a petrecut cele trei luni de vacanţă în Urubamba, făcînd muncă de teren la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şi a adus de acolo nişte ma</w:t>
        <w:softHyphen/>
        <w:t>teriale excepţionale.</w:t>
      </w:r>
    </w:p>
    <w:p>
      <w:pPr>
        <w:pStyle w:val="Normal"/>
        <w:shd w:fill="FFFFFF" w:val="clear"/>
        <w:rPr>
          <w:rFonts w:ascii="Times New Roman" w:hAnsi="Times New Roman" w:cs="Times New Roman"/>
          <w:sz w:val="24"/>
          <w:szCs w:val="24"/>
        </w:rPr>
      </w:pPr>
      <w:r>
        <w:rPr>
          <w:rFonts w:cs="Arial" w:ascii="Arial" w:hAnsi="Arial"/>
          <w:b/>
          <w:bCs/>
          <w:color w:val="000000"/>
          <w:sz w:val="16"/>
          <w:szCs w:val="16"/>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orbea cu Râul Porras Barrenechea, un istoric cu care eu lucram după-amiaza şi care nutrea un sentiment de sfîntă oroare pentru etnologie şi antropologie, pe care le acuza că înlocuiesc omul, ca protagonist al culturii, cu o unealtă şi că distrug proza spaniolă (în treacăt fie spus, cea pe care o scria el era minu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 da? Atunci, să facem din băiatul ăsta un istoric şi nu un colecţionar de pietricele, doctore Matos. Fiţi altru</w:t>
        <w:softHyphen/>
        <w:t>ist, îndreptaţi-l spre Departamentul de is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Lucrarea pe care a elaborat-o Saul în vara lui 1956 prin</w:t>
        <w:softHyphen/>
        <w:t xml:space="preserve">tre indienii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a fost mai tîrziu amplificată şi pre</w:t>
        <w:softHyphen/>
        <w:t>zentată ca teză de licenţă, cînd eram în anul V de facultate, îmi amintesc foarte bine de expresia de mîndrie, de bucu</w:t>
        <w:softHyphen/>
        <w:t>rie secretă a lui don Salomon. îmbrăcat de sărbătoare, cu un plastron scrobit pe sub haină, a urmărit ceremonia din primul rînd al sălii de festivităţi, iar ochii îi străluceau în timp ce Satil îşi citea concluziile, răspundea la întrebările comisiei — care îl avea ca preşedinte pe Matos Mar —, era felicitat şi îşi primea diplo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on Salomon ne-a invitat pe Saiil şi pe mine să luăm prînzul la Raimondi, în centrul Limei, pentru a sărbători evenimentul. Dar el n-a pus gura pe nimic, poate pentru a nu încălca involuntar legile dietei iudaice. (Una dintre glumele lui Saul cînd comanda jumări sau moluşte era: „Şi, în plus, faptul că fac un păcat mîncîndu-le dă un gust apar</w:t>
        <w:softHyphen/>
        <w:t>te, prietene, pe care tu niciodată n-o să-l cunoşti.") Don Salomon nu-şi mai încăpea în piele de mîndrie pentru titlul obţinut de fiu-său. Pe la jumătatea mesei, adresîndu-mi-se într-o spaniolă cu accent centro-european, mă implo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vinge-l pe prietenul tău să accepte bursa. Şi, vă-zîndu-mi mirarea de pe chip, îmi explică: Nu vrea să plece în Europa ca să nu mă lase singur, de parcă eu n-aş fi des</w:t>
        <w:softHyphen/>
        <w:t>tul de mare ca să pot avea grijă de mine. I-am spus că dacă se mai încăpăţînează atîta, va trebui să mor ca să poată ple</w:t>
        <w:softHyphen/>
        <w:t>ca liniştit în Franţa, la speciali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stfel am aflat că Matos Mar îi obţinuse o bursă ca să-şi dea doctoratul la Universitatea din Bordeaux. Măscărită</w:t>
      </w:r>
    </w:p>
    <w:p>
      <w:pPr>
        <w:pStyle w:val="Normal"/>
        <w:shd w:fill="FFFFFF" w:val="clear"/>
        <w:rPr>
          <w:rFonts w:ascii="Times New Roman" w:hAnsi="Times New Roman" w:cs="Times New Roman"/>
          <w:sz w:val="24"/>
          <w:szCs w:val="24"/>
        </w:rPr>
      </w:pPr>
      <w:r>
        <w:rPr>
          <w:rFonts w:cs="Arial" w:ascii="Arial" w:hAnsi="Arial"/>
          <w:b/>
          <w:bCs/>
          <w:color w:val="000000"/>
          <w:sz w:val="18"/>
          <w:szCs w:val="18"/>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o refuzase, ca să nu-şi lase tatăl singur. Ăsta să fi fost mo</w:t>
        <w:softHyphen/>
        <w:t>tivul pentru care nu s-a dus la Bordeaux? Atunci l-am cre</w:t>
        <w:softHyphen/>
        <w:t>zut; acum, sînt sigur că minţea. Acum ştiu că, deşi nu vor</w:t>
        <w:softHyphen/>
        <w:t>bise cu nimeni şi îşi ţinuse secretul închis cu şapte lacăte, conversiunea se tot dospise înlăuntrul lui, pînă a căpătat caracteristicile unui rapt mistic, poate ale căutării unui mar-tirologiu. Acum sînt convins că îşi luase diploma în etno</w:t>
        <w:softHyphen/>
        <w:t>logie şi că muncise la redactarea tezei, ştiind foarte bine că n-o să fie niciodată etnolog, numai ca să-i facă plăcere tatălui său. Eu, care în acele zile mă zbăteam să obţin o bur</w:t>
        <w:softHyphen/>
        <w:t>să care să-mi permită să plec în Europa, am încercat de mai multe ori să-l conving să nu scape o asemenea ocazie. „Mas-carita, e ceva cu care nu te mai întîlneşti. Europa! Franţa! Nu fi prost, băiete!" Dar el a fost categoric: nu putea pleca, era singura persoană pe care don Salomon o avea pe lume şi nu-l putea părăsi pentru doi sau trei ani, ştiind cît de bă-trîn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Bineînţeles că l-am crezut. Cel care nu l-a crezut întru totul a fost tocmai cel care îi obţinuse bursa şi îşi făcuse mul</w:t>
        <w:softHyphen/>
        <w:t>te iluzii în legătură cu viitorul lui ştiinţific, profesorul Ma</w:t>
        <w:softHyphen/>
        <w:t>tos Mar. A apărut într-o după-amiază, după cum îi era obi</w:t>
        <w:softHyphen/>
        <w:t>ceiul, acasă la Porras Barrenechea, ca să mai stea de vorbă şi să bea ceai cu fursecuri, şi, mîhnit, îşi anunţă gazd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ţi cîştigat, domnule Porras. Bursa oferită de Uni</w:t>
        <w:softHyphen/>
        <w:t>versitatea din Bordeaux revine anul ăsta Departamentului de istorie. Candidatul nostru a refuzat-o. Ce părere ave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Ştiu eu? E pentru prima oară în istoria Universităţii San Marcos cînd cineva refuză o bursă în Franţa, a spus Porras. Ce l-a apucat pe băiatul ă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Eu, care scoteam fişe cu miturile despre El Dorado şi cele Şapte Cetăţi din Cibola din cronicile despre descope</w:t>
        <w:softHyphen/>
        <w:t>rirea şi cucerirea Lumii Noi, în aceeaşi încăpere unde se purta discuţia, m-am amestecat în vorbă spunînd că moti</w:t>
        <w:softHyphen/>
        <w:t>vul este don Salomon, pe care Saul nu voia să-l lase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 ăsta-i motivul pe care-l invocă Zuratas şi deie Dumnezeu să fie adevărat, recunoscu Matos Mar, cu un aer de scepticism. Dar tare mă tem că e vorba de ceva mult</w:t>
      </w:r>
    </w:p>
    <w:p>
      <w:pPr>
        <w:pStyle w:val="Normal"/>
        <w:shd w:fill="FFFFFF" w:val="clear"/>
        <w:rPr>
          <w:rFonts w:ascii="Times New Roman" w:hAnsi="Times New Roman" w:cs="Times New Roman"/>
          <w:sz w:val="24"/>
          <w:szCs w:val="24"/>
        </w:rPr>
      </w:pPr>
      <w:r>
        <w:rPr>
          <w:rFonts w:cs="Arial" w:ascii="Arial" w:hAnsi="Arial"/>
          <w:b/>
          <w:bCs/>
          <w:color w:val="000000"/>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mai profund, Saul a început să se îndoiască de rostul cer</w:t>
        <w:softHyphen/>
        <w:t>cetării ştiinţifice şi de munca pe teren. Are îndoieli de na</w:t>
        <w:softHyphen/>
        <w:t>tură e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Porras Barrenechea şi-a împins bărbia înainte şi a avut o sclipire vicleană în ochi, ca de fiecare dată cînd urma o înţepă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i, bine, dacă Zuratas şi-a dat seama că etnologia este o pseudoştiinţă inventată de yankei ca să distrugă ştiin</w:t>
        <w:softHyphen/>
        <w:t>ţele umaniste, atunci înseamnă că e mai inteligent decît ne aştept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r Matos Mar nu zîmb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orbesc serios, doctore Porras. E mare păcat, pentru că băiatul e foarte înzestrat. Inteligent, intuitiv, un foarte bun cercetător, cu o enormă capacitate de lucru. închipu-iţi-vă, i-a intrat în cap că munca pe care o desfăşurăm e imor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morală? în fine, iată pe cineva care ştie ce faceţi dum</w:t>
        <w:softHyphen/>
        <w:t xml:space="preserve">neavoastră cu aceşti </w:t>
      </w:r>
      <w:r>
        <w:rPr>
          <w:rFonts w:cs="Times New Roman" w:ascii="Times New Roman" w:hAnsi="Times New Roman"/>
          <w:i/>
          <w:iCs/>
          <w:color w:val="000000"/>
          <w:sz w:val="24"/>
          <w:szCs w:val="24"/>
        </w:rPr>
        <w:t xml:space="preserve">chunchos </w:t>
      </w:r>
      <w:r>
        <w:rPr>
          <w:rFonts w:cs="Times New Roman" w:ascii="Times New Roman" w:hAnsi="Times New Roman"/>
          <w:color w:val="000000"/>
          <w:sz w:val="24"/>
          <w:szCs w:val="24"/>
        </w:rPr>
        <w:t>cumsecade, sub pretextul că le studiaţi obiceiurile! spuse Porras rîzînd. în ce mă pri</w:t>
        <w:softHyphen/>
        <w:t>veşte, desigur, n-aş băga mîna în foc pentru virtutea etno</w:t>
        <w:softHyphen/>
        <w:t>log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pune că-i agresăm, că le violăm cultura, continuă Matos Mar, fără să-l ia în seamă. Că noi, cu magnetofoa</w:t>
        <w:softHyphen/>
        <w:t>nele şi stilourile noastre, sîntem viermele care atacă fruc</w:t>
        <w:softHyphen/>
        <w:t>tul şi-l face să putrez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ne relată atunci o discuţie pe care o avuseseră cu cîte-va zile în urmă la Departamentul de etnologie. Saxil Zura</w:t>
        <w:softHyphen/>
        <w:t>tas îi surprinsese pe toţi declarînd că urmările activităţii etnologilor erau asemănătoare cu cele ale exploatatorilor de cauciuc şi de lemn, ale celor care se ocupau cu recruta</w:t>
        <w:softHyphen/>
        <w:t>rea pentru armată şi ale celorlalţi metişi şi albi care deci</w:t>
        <w:softHyphen/>
        <w:t>mau tribu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etinde că noi nu facem altceva decît să continuăm lucrul de unde l-au lăsat misionarii din perioada colonială, adăugă el. Că noi, în numele ştiinţei, cum făceau şi ăia, în numele Evangheliei, sîntem vîrful de lance al extermina</w:t>
        <w:softHyphen/>
        <w:t>torilor de indieni.</w:t>
      </w:r>
    </w:p>
    <w:p>
      <w:pPr>
        <w:pStyle w:val="Normal"/>
        <w:shd w:fill="FFFFFF" w:val="clear"/>
        <w:rPr>
          <w:rFonts w:ascii="Times New Roman" w:hAnsi="Times New Roman" w:cs="Times New Roman"/>
          <w:sz w:val="24"/>
          <w:szCs w:val="24"/>
        </w:rPr>
      </w:pPr>
      <w:r>
        <w:rPr>
          <w:rFonts w:cs="Arial" w:ascii="Arial" w:hAnsi="Arial"/>
          <w:b/>
          <w:bCs/>
          <w:color w:val="000000"/>
          <w:sz w:val="18"/>
          <w:szCs w:val="18"/>
        </w:rPr>
        <w:t>3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învie oare indigenismul fanatic din anii treizeci chiar în incinta Universităţii San Marcos? suspină Porras. Nu m-ar mira, e ciclic, ca şi guturaiul. îl şi văd pe Zuratas scriind pamflete împotriva lui Pizarro, a conchistei spa</w:t>
        <w:softHyphen/>
        <w:t>niole şi a crimelor Inchiziţiei. Nu mi-l doresc în Departa</w:t>
        <w:softHyphen/>
        <w:t>mentul de istorie. Ar fi mai bine să accepte bursa, să devină francez şi să facă o frumoasă carieră colportînd legenda neagră despre cucerirea Americ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N-am dat prea multă importanţă celor auzite în acea după-amiază de la Matos Mar, în casa lui Barrenechea de pe strada Colina, printre rafturile pline de cărţi prăfuite şi de statuete cu Don Quijote şi Sancho Pânza. Nici nu cred să-i fi pomenit ceva lui Saul. Dar acum, aici, în Florenţa, în timp ce-mi aduc aminte de toate astea şi-mi fac însem</w:t>
        <w:softHyphen/>
        <w:t>nări, acest episod dobîndeşte retrospectiv o semnificaţie deosebită. Acea simpatie, solidaritatea, vrajă sau ce-o fi fost atinsese pe atunci un grad extrem şi devenise altceva. Dacă îi punea sub semnul întrebării pe etnologi, despre care ul</w:t>
        <w:softHyphen/>
        <w:t>timul lucru care s-ar putea spune este că, în ciuda miopiei lor, sînt totuşi perfect conştienţi de necesitatea de a înţe</w:t>
        <w:softHyphen/>
        <w:t>lege în propriii lor termeni modul de a vedea lumea al in</w:t>
        <w:softHyphen/>
        <w:t>digenilor din junglă, arunci ce mai apăra Măscărită? Himera că, recunoscîndu-le dreptul inalienabil asupra pămîntu-rilor, restul Perului ar fi trebuit să pună jungla în caran</w:t>
        <w:softHyphen/>
        <w:t>tină? Oare nimeni n-ar mai trebui să intre niciodată aici, ca să evite contaminarea acestor culturi cu miasmele de-generante ale civilizaţiei noastre? Oare purismul amazo-niac al lui Saiil să fi ajuns pînă la asemenea ext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devărul e că nu ne-am mai prea văzut în ultimele luni petrecute la Universitate. Şi eu eram foarte ocupat, îmi scriam teza. Practic, el abandonase Dreptul. îl mai întîl-neam uneori, în rarele prilejuri cînd mai dădea pe la De</w:t>
        <w:softHyphen/>
        <w:t>partamentul de literatură, vecin pe atunci cu cel de etno</w:t>
        <w:softHyphen/>
        <w:t>logie. Luam o cafea sau fumam o ţigară, stînd de vorbă sub palmierii îngălbeniţi din campusul universitar. Cu timpul, ne-am îndreptat fiecare spre activităţi şi obiective diferite, iar prietenia noastră, destul de strînsă în primii</w:t>
      </w:r>
    </w:p>
    <w:p>
      <w:pPr>
        <w:pStyle w:val="Normal"/>
        <w:shd w:fill="FFFFFF" w:val="clear"/>
        <w:rPr>
          <w:rFonts w:ascii="Times New Roman" w:hAnsi="Times New Roman" w:cs="Times New Roman"/>
          <w:sz w:val="24"/>
          <w:szCs w:val="24"/>
        </w:rPr>
      </w:pPr>
      <w:r>
        <w:rPr>
          <w:rFonts w:cs="Arial" w:ascii="Arial" w:hAnsi="Arial"/>
          <w:b/>
          <w:bCs/>
          <w:color w:val="000000"/>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ni, se transformase într-o relaţie sporadică şi superficială. Eu îl întrebam despre hoinărelile lui, pentru că întotdea</w:t>
        <w:softHyphen/>
        <w:t>una sau se întorcea sau era gata de plecare în junglă, iar eu puneam toate astea — pînă la comentariul lui Matos Mar din casa profesorului Porras — pe seama muncii lui universitare, a specializării lui în culturile amazonice. E drept însă că, exceptînd ultima noastră discuţie — cea a catilinarei lui contra Institutului de Lingvistică şi a soţilor Schneil, cînd ne-am şi luat rămas-bun —, cred că în ulti</w:t>
        <w:softHyphen/>
        <w:t>mele luni n-am mai avut cu el dialogurile interminabile, confidenţele nestînjenite, cu inima deschisă, pe care le avu</w:t>
        <w:softHyphen/>
        <w:t>seserăm deseori între 1953 şi 195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că le-am fi continuat, şi-ar fi deschis oare sufletul în faţa mea, lăsîndu-mă să întrevăd ceea ce avea să facă? Pro</w:t>
        <w:softHyphen/>
        <w:t>babil că nu. Asemenea hotărîri, ale sfinţilor şi nebunilor, nu se fac publice. Ele se zămislesc încetul cu încetul, în as</w:t>
        <w:softHyphen/>
        <w:t>cunzişurile spiritului, împotriva propriei raţiuni şi la adă</w:t>
        <w:softHyphen/>
        <w:t>post de privirile indiscrete, fără a le supune aprobării ce</w:t>
        <w:softHyphen/>
        <w:t>lorlalţi — care n-ar acorda-o niciodată —, pînă la punerea lor în practică. îmi închipui că în cursul acestui proces — maturizarea proiectului şi punerea lui în faptă —, sfîntul, iluminatul sau nebunul se izolează, învăluit de o singu</w:t>
        <w:softHyphen/>
        <w:t>rătate pe care ceilalţi n-o pot străpunge. Cît despre mine, n-am bănuit nici o clipă că Măscărită ar fi putut să trăiască în ultimele luni ale vieţii noastre la San Marco — doar amîn-doi eram deja bărbaţi — o asemenea revoluţie internă. Ob</w:t>
        <w:softHyphen/>
        <w:t>servasem doar că era o persoană mai însingurată decît res</w:t>
        <w:softHyphen/>
        <w:t>tul muritorilor sau mai degrabă că devenise mai rezervat după ce lăsase în urmă adolescenţa. Dar atribuiam acest lucru exclusiv feţei lui, îngrozitoarei lui urîţenii, care se interpunea între el şi lume şi care făcea dificile relaţiile cu cei din jur. Rămăsese oare aceeaşi fiinţă jovială, simpatică, cumsecade din anii anteriori? Nu, cred că devenise mai serios şi mai laconic, mai puţin dezinvolt decît înainte. Deşi, în această problemă nu prea am mare încredere în memo</w:t>
        <w:softHyphen/>
        <w:t>ria mea. Poate că rămăsese acelaşi Măscărită zîmbitor şi vorbăreţ pe care l-am cunoscut în 1953, iar fantezia mea</w:t>
      </w:r>
    </w:p>
    <w:p>
      <w:pPr>
        <w:pStyle w:val="Normal"/>
        <w:shd w:fill="FFFFFF" w:val="clear"/>
        <w:rPr>
          <w:rFonts w:ascii="Times New Roman" w:hAnsi="Times New Roman" w:cs="Times New Roman"/>
          <w:sz w:val="24"/>
          <w:szCs w:val="24"/>
        </w:rPr>
      </w:pPr>
      <w:r>
        <w:rPr>
          <w:rFonts w:cs="Arial" w:ascii="Arial" w:hAnsi="Arial"/>
          <w:b/>
          <w:bCs/>
          <w:color w:val="000000"/>
        </w:rPr>
        <w:t>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l schimbă ca să semene mai bine cu celălalt, cu cel din anii care aveau să vină, pe care nu l-am mai cunoscut şi pe care — dat fiind că am cedat blestematei ispite de a scrie despre el — trebuie să-l inventez.</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Şi totuşi memoria nu mă înşală, sînt sigur, în ceea ce priveşte înfăţişarea şi modul lui de a se îmbrăca. Părul roş</w:t>
        <w:softHyphen/>
        <w:t>cat şi cu un vîrtej în creştetul capului, refractar la pieptene, pletele legănîndu-se, mişcîndu-se încontinuu, fluturînd peste faţa-i bifrontală, care, pe partea sănătoasă, avea un ten palid, cu pistrui. Avea o privire luminoasă şi dinţi regu</w:t>
        <w:softHyphen/>
        <w:t>laţi. Era înalt, slab şi sînt sigur că, exceptînd ziua în care şi-a susţinut lucrarea de diplomă, nu l-am văzut niciodată purtînd cravată. Se îmbrăca numai cu cămăşi sport ieftine, de bumbac, peste care, iarna, îşi punea un pulover de ori</w:t>
        <w:softHyphen/>
        <w:t>ce culoare, şi cu blugi decoloraţi şi şifonaţi. Peste pantofii lui probabil că n-a trecut niciodată peria. Nu cred să fi avut confidenţi sau prieteni apropiaţi. Probabil că şi celelalte relaţii de prietenie pe care le-a avut au fost asemănătoare celei care ne-a legat, cordiale, dar destul de superficiale. Cunoscuţi a avut însă mulţi la Universitate şi, desigur, în cartierul lui, dar aş fi gata să jur că nimeni n-a aflat din gura lui ce i se întîmplă sau ce avea de gînd să facă. Asta, pre-supunînd că ar fi plănuit totul cu grijă şi că lucrurile nu s-au desfăşurat mai degrabă treptat, pe nesimţite, împinse mai mult de împrejurări decît de propria lui opţiune. Ori</w:t>
        <w:softHyphen/>
        <w:t>cum, e ceva la care m-am gîndit mult în ultimii ani şi, to</w:t>
        <w:softHyphen/>
        <w:t>tuşi, n-o să aflu niciodată răspunsul.</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29:00Z</dcterms:created>
  <dc:creator>Teo</dc:creator>
  <dc:description/>
  <dc:language>en-US</dc:language>
  <cp:lastModifiedBy>Teo</cp:lastModifiedBy>
  <dcterms:modified xsi:type="dcterms:W3CDTF">2003-12-27T21:30:00Z</dcterms:modified>
  <cp:revision>1</cp:revision>
  <dc:subject/>
  <dc:title>II</dc:title>
</cp:coreProperties>
</file>